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szCs w:val="36"/>
        </w:rPr>
      </w:pPr>
      <w:r>
        <w:rPr>
          <w:rFonts w:cs="Arial"/>
          <w:b/>
          <w:bCs/>
          <w:sz w:val="36"/>
          <w:szCs w:val="36"/>
        </w:rPr>
        <w:t>Giai Đoạn Hiện Tại Của Chức Vụ Tôi</w:t>
      </w:r>
    </w:p>
    <w:p>
      <w:pPr>
        <w:pStyle w:val="Normal"/>
        <w:jc w:val="center"/>
        <w:rPr>
          <w:rFonts w:cs="Arial"/>
          <w:b/>
          <w:b/>
          <w:bCs/>
          <w:sz w:val="23"/>
          <w:szCs w:val="36"/>
        </w:rPr>
      </w:pPr>
      <w:r>
        <w:rPr>
          <w:rFonts w:cs="Arial"/>
          <w:b/>
          <w:bCs/>
          <w:sz w:val="23"/>
          <w:szCs w:val="36"/>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300" w:right="315" w:firstLine="700"/>
        <w:jc w:val="both"/>
        <w:rPr/>
      </w:pPr>
      <w:r>
        <w:rPr>
          <w:rFonts w:cs="Arial"/>
          <w:bCs/>
          <w:sz w:val="23"/>
          <w:szCs w:val="20"/>
        </w:rPr>
        <w:tab/>
      </w:r>
      <w:r>
        <w:rPr>
          <w:rFonts w:cs="Arial"/>
          <w:bCs/>
          <w:szCs w:val="20"/>
        </w:rPr>
        <w:t xml:space="preserve">Sứ điệp này được dịch từ băng ghi âm số </w:t>
      </w:r>
      <w:hyperlink r:id="rId2">
        <w:r>
          <w:rPr>
            <w:rStyle w:val="InternetLink"/>
            <w:rFonts w:cs="Arial"/>
            <w:b/>
            <w:bCs/>
            <w:color w:val="0000FF"/>
            <w:szCs w:val="20"/>
          </w:rPr>
          <w:t>62-0908</w:t>
        </w:r>
      </w:hyperlink>
      <w:r>
        <w:rPr>
          <w:rFonts w:cs="Arial"/>
          <w:bCs/>
          <w:szCs w:val="20"/>
        </w:rPr>
        <w:t xml:space="preserve"> “</w:t>
      </w:r>
      <w:hyperlink r:id="rId3">
        <w:r>
          <w:rPr>
            <w:rStyle w:val="InternetLink"/>
            <w:rFonts w:cs="Arial"/>
            <w:b/>
            <w:bCs/>
            <w:color w:val="0000FF"/>
            <w:szCs w:val="20"/>
          </w:rPr>
          <w:t>Present Stage of My Ministry</w:t>
        </w:r>
      </w:hyperlink>
      <w:r>
        <w:rPr>
          <w:rFonts w:cs="Arial"/>
          <w:bCs/>
          <w:szCs w:val="20"/>
        </w:rPr>
        <w:t xml:space="preserve">”, dài 95 phút, giảng vào tối thứ Bảy ngày 8/9/1962, bởi Anh (Brother) William Marrion Branham, tại Nhà Thờ Đền tạm Branham Tabernacle, Jeffersonville, Indiana, USA. (Bản dịch tiếng Việt đã sửa lần thứ 5d, </w:t>
      </w:r>
      <w:hyperlink r:id="rId4">
        <w:r>
          <w:rPr>
            <w:rStyle w:val="InternetLink"/>
            <w:szCs w:val="20"/>
          </w:rPr>
          <w:t>ngày 21/5/2014</w:t>
        </w:r>
      </w:hyperlink>
      <w:r>
        <w:rPr>
          <w:szCs w:val="20"/>
        </w:rPr>
        <w:t xml:space="preserve"> - </w:t>
      </w:r>
      <w:hyperlink r:id="rId5">
        <w:r>
          <w:rPr>
            <w:rStyle w:val="InternetLink"/>
            <w:szCs w:val="20"/>
          </w:rPr>
          <w:t>Vietnamese Translation, Rev. 5</w:t>
        </w:r>
      </w:hyperlink>
      <w:r>
        <w:rPr>
          <w:szCs w:val="20"/>
        </w:rPr>
        <w:t>d</w:t>
      </w:r>
      <w:r>
        <w:rPr>
          <w:rFonts w:cs="Arial"/>
          <w:bCs/>
          <w:szCs w:val="20"/>
        </w:rPr>
        <w:t>.)</w:t>
      </w:r>
    </w:p>
    <w:p>
      <w:pPr>
        <w:pStyle w:val="Normal"/>
        <w:jc w:val="both"/>
        <w:rPr>
          <w:rFonts w:cs="Arial"/>
          <w:bCs/>
          <w:sz w:val="23"/>
          <w:szCs w:val="26"/>
          <w:vertAlign w:val="superscript"/>
        </w:rPr>
      </w:pPr>
      <w:r>
        <w:rPr>
          <w:rFonts w:cs="Arial"/>
          <w:bCs/>
          <w:sz w:val="23"/>
          <w:szCs w:val="26"/>
          <w:vertAlign w:val="superscript"/>
        </w:rPr>
      </w:r>
    </w:p>
    <w:p>
      <w:pPr>
        <w:pStyle w:val="Normal"/>
        <w:snapToGrid w:val="false"/>
        <w:spacing w:before="0" w:after="80"/>
        <w:jc w:val="both"/>
        <w:rPr/>
      </w:pPr>
      <w:r>
        <w:rPr>
          <w:rFonts w:cs="Arial"/>
          <w:bCs/>
          <w:sz w:val="23"/>
          <w:szCs w:val="26"/>
          <w:vertAlign w:val="superscript"/>
        </w:rPr>
        <w:t>1</w:t>
      </w:r>
      <w:r>
        <w:rPr>
          <w:rFonts w:cs="Arial"/>
          <w:bCs/>
          <w:sz w:val="23"/>
          <w:szCs w:val="26"/>
        </w:rPr>
        <w:tab/>
        <w:t>... Đem lại sức mạnh, vì đang rất mệt mỏi và kiệt sức. Chúng ta có rất nhiều sự tương giao trên đường đời, những buổi nhóm tuyệt vời, với sự chào đón những Cơ-đốc-nhân từ nơi này đến nơi khác, từ trên xuống dưới bờ biển miền Đông, và cũng lên bờ biển phía Tây vào Canada. Sự hợp tác tốt đẹp giữa tất cả những Giáo phái khác nhau của những Hội thánh của Đức Chúa Trời: Ngũ Tuần Liên Hiệp. Hội chúng của Đức Chúa Trời, Giáo hội Bốn phương (Foursquare) và nhiều tổ chức khác nhau, đã cộng tác với nhau để có những buổi nhóm thật lớn. Một thành công lớn, có thể tạm gọi vậy theo như cách mà người ta định nghĩa ngày hôm nay và có lẽ nhiều người gọi nó là vĩ đại. Nhưng chính tôi là một nhà phục hưng. Phục hưng nói trong phạm vi quốc gia, sắp kết thúc rồi. Và chúng ta là... Tôi muốn thấy sự phục hưng nơi những tấm lòng được nóng cháy, chứ không phải cộng thêm những con số, phải là phục hưng thực sự. Chúa của chúng ta đã làm nhiều phép lạ để chữa bệnh cho dân sự, dĩ nhiên có một số người đã được cứu. Và bây giờ tôi đang ở nhà, nghỉ ngơi một thời gian và sẽ trở lại để phục vụ trong 1 tuần nữa nếu Chúa muốn.</w:t>
      </w:r>
    </w:p>
    <w:p>
      <w:pPr>
        <w:pStyle w:val="Normal"/>
        <w:snapToGrid w:val="false"/>
        <w:spacing w:before="0" w:after="80"/>
        <w:jc w:val="both"/>
        <w:rPr/>
      </w:pPr>
      <w:r>
        <w:rPr>
          <w:rFonts w:cs="Arial"/>
          <w:bCs/>
          <w:sz w:val="23"/>
          <w:szCs w:val="26"/>
          <w:vertAlign w:val="superscript"/>
        </w:rPr>
        <w:t>2</w:t>
      </w:r>
      <w:r>
        <w:rPr>
          <w:rFonts w:cs="Arial"/>
          <w:bCs/>
          <w:sz w:val="23"/>
          <w:szCs w:val="26"/>
        </w:rPr>
        <w:tab/>
        <w:t>Bây giờ, điều này dành cho nhiều dân tộc và bạn bè tôi trên khắp thế giới. Tôi mong ước tối hôm nay tôi nói ở đây trong Đền tạm này, nếu ai có mặt ở đây tối hôm nay, quý vị sẽ thấy thật ấm áp trong Đền tạm này. Người ta đi vào, chen lấn đông đúc, đứng ở bên trong và bên ngoài, ở trong xe hơi, trời rất nóng. Điều này thật khó cho mọi người và cũng cho chính tôi nữa.</w:t>
      </w:r>
    </w:p>
    <w:p>
      <w:pPr>
        <w:pStyle w:val="Normal"/>
        <w:snapToGrid w:val="false"/>
        <w:spacing w:before="0" w:after="80"/>
        <w:jc w:val="both"/>
        <w:rPr>
          <w:rFonts w:cs="Arial"/>
          <w:bCs/>
          <w:sz w:val="23"/>
          <w:szCs w:val="26"/>
        </w:rPr>
      </w:pPr>
      <w:r>
        <w:rPr>
          <w:rFonts w:cs="Arial"/>
          <w:bCs/>
          <w:sz w:val="23"/>
          <w:szCs w:val="26"/>
        </w:rPr>
        <w:tab/>
        <w:t>Nhưng tôi muốn đến nơi đây vì muốn giải thích cho quý vị tình trạng hiện tại chúng ta đang sống theo chức vụ mà Chúa Jêsus giao cho tôi. Và tôi muốn ghi âm lại điều đó từ Đền tạm này. Điều đó đã đến với lòng tôi từ mùa xuân năm ngoái nhưng tôi chờ đợi cho đến khi quay lại đây để có thể ghi lại và gởi đến cho quý vị và tất cả mọi dân tộc trên thế giới.</w:t>
      </w:r>
    </w:p>
    <w:p>
      <w:pPr>
        <w:pStyle w:val="Normal"/>
        <w:snapToGrid w:val="false"/>
        <w:spacing w:before="0" w:after="80"/>
        <w:jc w:val="both"/>
        <w:rPr/>
      </w:pPr>
      <w:r>
        <w:rPr>
          <w:rFonts w:cs="Arial"/>
          <w:bCs/>
          <w:sz w:val="23"/>
          <w:szCs w:val="26"/>
          <w:vertAlign w:val="superscript"/>
        </w:rPr>
        <w:t>4</w:t>
      </w:r>
      <w:r>
        <w:rPr>
          <w:rFonts w:cs="Arial"/>
          <w:bCs/>
          <w:sz w:val="23"/>
          <w:szCs w:val="26"/>
        </w:rPr>
        <w:tab/>
        <w:t>Khoảng chừng 32 năm trước, khi Chúa Jêsus, trong vòng 150 thước Tây nơi tôi đang đứng đây, là ở Phố thứ 8 và Penn, Jeffersonville, nơi này vào một buổi sáng khi tôi đặt viên đá góc Đền tạm này, lúc đó chỉ là một đầm lầy. Lúc ấy tôi sống phía tay trái bên kia đường. Đó là trước khi tôi lập gia đình. Tôi đang sống với ba mẹ tôi. Chúa Jêsus đã đánh thức tôi dậy vào một buổi sáng để nhắc nhở viên đá móng cần phải đặt vào lúc 6 giờ sáng sớm. Và tôi đã nằm trên giường một lát, trong lòng tràn đầy niềm vui, nghĩ đến thời điểm mà Đức Chúa Trời ban cho tôi một ngôi Đền tạm để giảng dạy trong đó. Lúc ấy tôi chỉ là một cậu trai trẻ. Ngày hôm đó… Cô gái mà sau này là vợ tôi, cùng đi trọn cuộc đời, đã cùng đi đến đó để đặt viên đá móng với tôi.</w:t>
      </w:r>
    </w:p>
    <w:p>
      <w:pPr>
        <w:pStyle w:val="Normal"/>
        <w:snapToGrid w:val="false"/>
        <w:spacing w:before="0" w:after="80"/>
        <w:jc w:val="both"/>
        <w:rPr/>
      </w:pPr>
      <w:r>
        <w:rPr>
          <w:rFonts w:cs="Arial"/>
          <w:bCs/>
          <w:sz w:val="23"/>
          <w:szCs w:val="26"/>
          <w:vertAlign w:val="superscript"/>
        </w:rPr>
        <w:t>5</w:t>
      </w:r>
      <w:r>
        <w:rPr>
          <w:rFonts w:cs="Arial"/>
          <w:bCs/>
          <w:sz w:val="23"/>
          <w:szCs w:val="26"/>
        </w:rPr>
        <w:tab/>
        <w:t xml:space="preserve">Tôi nhớ sáng hôm đó khi tỉnh dậy và còn nằm trong một căn phòng trên lầu ngay trên con đường Thứ Bảy này, có một Tiếng nói với tôi, “Hãy đứng lên.” Tôi bật dậy. Và tôi thấy một nơi thật rộng lớn giống như một thung lũng có dòng sông chảy qua. Đi xuống ở dòng sông, tôi hiểu đó là nơi mà Giăng Báp-tít đã làm lễ báp-têm cho dân chúng. Và người ta đã biến nó thành một chỗ nuôi heo. Tôi muốn phê phán chính điều đó, nói ngay không nên làm điều này. </w:t>
      </w:r>
    </w:p>
    <w:p>
      <w:pPr>
        <w:pStyle w:val="Normal"/>
        <w:snapToGrid w:val="false"/>
        <w:spacing w:before="0" w:after="80"/>
        <w:jc w:val="both"/>
        <w:rPr/>
      </w:pPr>
      <w:r>
        <w:rPr>
          <w:rFonts w:cs="Arial"/>
          <w:bCs/>
          <w:sz w:val="23"/>
          <w:szCs w:val="26"/>
          <w:vertAlign w:val="superscript"/>
        </w:rPr>
        <w:t>6</w:t>
      </w:r>
      <w:r>
        <w:rPr>
          <w:rFonts w:cs="Arial"/>
          <w:bCs/>
          <w:sz w:val="23"/>
          <w:szCs w:val="26"/>
        </w:rPr>
        <w:tab/>
        <w:t>Trong khi tôi ở đó, có một Tiếng nói và cất tôi lên, tôi nhận thấy Đền tạm thật giống như tình trạng của nó bây giờ, nhưng có rất nhiều người đến nỗi chật kín trong Đền tạm như bây giờ. Và tôi rất vui sướng, đứng phía sau bục giảng, tôi nói rằng, “Đức Chúa Trời ơi, Ngài thật tuyệt vời khi ban cho con một Đền tạm này.”</w:t>
      </w:r>
    </w:p>
    <w:p>
      <w:pPr>
        <w:pStyle w:val="Normal"/>
        <w:snapToGrid w:val="false"/>
        <w:jc w:val="both"/>
        <w:rPr/>
      </w:pPr>
      <w:r>
        <w:rPr>
          <w:rFonts w:cs="Arial"/>
          <w:bCs/>
          <w:sz w:val="23"/>
          <w:szCs w:val="26"/>
          <w:vertAlign w:val="superscript"/>
        </w:rPr>
        <w:t>7</w:t>
      </w:r>
      <w:r>
        <w:rPr>
          <w:rFonts w:cs="Arial"/>
          <w:bCs/>
          <w:sz w:val="23"/>
          <w:szCs w:val="26"/>
        </w:rPr>
        <w:tab/>
        <w:t>Vào lúc đó, Thiên sứ của Đức Chúa Trời Phán với tôi, “Nhưng đây đâu phải là Đền tạm của con?”</w:t>
      </w:r>
    </w:p>
    <w:p>
      <w:pPr>
        <w:pStyle w:val="Normal"/>
        <w:snapToGrid w:val="false"/>
        <w:spacing w:before="0" w:after="80"/>
        <w:jc w:val="both"/>
        <w:rPr>
          <w:rFonts w:cs="Arial"/>
          <w:bCs/>
          <w:sz w:val="23"/>
          <w:szCs w:val="26"/>
        </w:rPr>
      </w:pPr>
      <w:r>
        <w:rPr>
          <w:rFonts w:cs="Arial"/>
          <w:bCs/>
          <w:sz w:val="23"/>
          <w:szCs w:val="26"/>
        </w:rPr>
        <w:tab/>
        <w:t>Tôi hỏi, “Vậy, Chúa ơi, Đền tạm của con ở đâu?”</w:t>
      </w:r>
    </w:p>
    <w:p>
      <w:pPr>
        <w:pStyle w:val="Normal"/>
        <w:snapToGrid w:val="false"/>
        <w:spacing w:before="0" w:after="80"/>
        <w:jc w:val="both"/>
        <w:rPr/>
      </w:pPr>
      <w:r>
        <w:rPr>
          <w:rFonts w:cs="Arial"/>
          <w:bCs/>
          <w:sz w:val="23"/>
          <w:szCs w:val="26"/>
          <w:vertAlign w:val="superscript"/>
        </w:rPr>
        <w:t>8</w:t>
      </w:r>
      <w:r>
        <w:rPr>
          <w:rFonts w:cs="Arial"/>
          <w:bCs/>
          <w:sz w:val="23"/>
          <w:szCs w:val="26"/>
        </w:rPr>
        <w:tab/>
        <w:t xml:space="preserve">Một lần nữa, Thánh Linh Ngài cất tôi lên đưa vào một khu rừng nhỏ. Con đường xuống khu rừng là những hàng cây xếp theo hàng, cao khoảng chừng 0,6 và 0,9 mét. Những cây ấy trông giống như cây ăn quả và ở trong chiếc thùng màu xanh rất lớn. </w:t>
      </w:r>
    </w:p>
    <w:p>
      <w:pPr>
        <w:pStyle w:val="Normal"/>
        <w:snapToGrid w:val="false"/>
        <w:spacing w:before="0" w:after="80"/>
        <w:jc w:val="both"/>
        <w:rPr/>
      </w:pPr>
      <w:r>
        <w:rPr>
          <w:rFonts w:cs="Arial"/>
          <w:bCs/>
          <w:sz w:val="23"/>
          <w:szCs w:val="26"/>
          <w:vertAlign w:val="superscript"/>
        </w:rPr>
        <w:t>9</w:t>
      </w:r>
      <w:r>
        <w:rPr>
          <w:rFonts w:cs="Arial"/>
          <w:bCs/>
          <w:sz w:val="23"/>
          <w:szCs w:val="26"/>
        </w:rPr>
        <w:t xml:space="preserve">  </w:t>
        <w:tab/>
        <w:t>Sau đó, nhìn qua bên trái và bên phải, cả 2 phía đều có một cái thùng trống và tôi hỏi, “Những cái này là gì?”</w:t>
      </w:r>
    </w:p>
    <w:p>
      <w:pPr>
        <w:pStyle w:val="Normal"/>
        <w:snapToGrid w:val="false"/>
        <w:spacing w:before="0" w:after="80"/>
        <w:jc w:val="both"/>
        <w:rPr/>
      </w:pPr>
      <w:r>
        <w:rPr>
          <w:rFonts w:cs="Arial"/>
          <w:bCs/>
          <w:sz w:val="23"/>
          <w:szCs w:val="26"/>
          <w:vertAlign w:val="superscript"/>
        </w:rPr>
        <w:t>10</w:t>
      </w:r>
      <w:r>
        <w:rPr>
          <w:rFonts w:cs="Arial"/>
          <w:bCs/>
          <w:sz w:val="23"/>
          <w:szCs w:val="26"/>
        </w:rPr>
        <w:tab/>
        <w:t xml:space="preserve">Ngài trả lời, “Con phải trồng vào trong đó.” Vậy tôi lấy một cành cây trồng vào trong thùng bên phải và một cành cây trồng vào trong thùng bên trái. Chúng mọc rất nhanh lên tận bầu trời. </w:t>
      </w:r>
    </w:p>
    <w:p>
      <w:pPr>
        <w:pStyle w:val="Normal"/>
        <w:snapToGrid w:val="false"/>
        <w:spacing w:before="0" w:after="80"/>
        <w:jc w:val="both"/>
        <w:rPr/>
      </w:pPr>
      <w:r>
        <w:rPr>
          <w:rFonts w:cs="Arial"/>
          <w:bCs/>
          <w:sz w:val="23"/>
          <w:szCs w:val="26"/>
          <w:vertAlign w:val="superscript"/>
        </w:rPr>
        <w:t>11</w:t>
      </w:r>
      <w:r>
        <w:rPr>
          <w:rFonts w:cs="Arial"/>
          <w:bCs/>
          <w:sz w:val="23"/>
          <w:szCs w:val="26"/>
        </w:rPr>
        <w:tab/>
        <w:t>Ngài Phán, “Đưa tay con ra và hái lấy quả của nó.” Trong tay tôi thấy có trái táo to chín vàng ngọt lịm. Trong tay kia tôi thấy có trái mận to chín và ngọt lịm. Có giọng nói, “Hãy ăn trái đó vì nó làm lòng con được thỏa thích.” Tôi ăn hết trái này sang trái khác vì nó rất ngon. Tôi biết đó là một khải tượng, nó được viết ở trong những cuốn sách và nghĩ đó là sách, “Câu Chuyện Cuộc Đời (Life Story)” hay “Vị Tiên Tri Viếng Thăm Phi Châu (Prophet Visit Africa).”</w:t>
      </w:r>
    </w:p>
    <w:p>
      <w:pPr>
        <w:pStyle w:val="Normal"/>
        <w:snapToGrid w:val="false"/>
        <w:spacing w:before="0" w:after="80"/>
        <w:jc w:val="both"/>
        <w:rPr/>
      </w:pPr>
      <w:r>
        <w:rPr>
          <w:rFonts w:cs="Arial"/>
          <w:bCs/>
          <w:sz w:val="23"/>
          <w:szCs w:val="26"/>
          <w:vertAlign w:val="superscript"/>
        </w:rPr>
        <w:t>12</w:t>
      </w:r>
      <w:r>
        <w:rPr>
          <w:rFonts w:cs="Arial"/>
          <w:bCs/>
          <w:sz w:val="23"/>
          <w:szCs w:val="26"/>
        </w:rPr>
        <w:tab/>
        <w:t>Ngay sau đó tôi giơ tay lên ca ngợi vinh hiển của Đức Chúa Trời. Bỗng nhiên, một Trụ Lửa hiện xuống từ những ngọn cây, có tiếng gầm thét và tia chớp, gió bắt đầu thổi mạnh và lá cây bị cuốn đi. Tôi nhìn theo, thấy nó có hình của Đền tạm này, như cách của nó lúc này. Ở phía sau nơi bục giảng có 3 cây, 3 cây này có hình 3 cây thập tự. Và tôi chú ý tất cả những cây mận và cây táo tập họp lại thành cụm quanh cây thập tự ở chính giữa. Tôi chạy thật nhanh đến, la lớn hết sức và quỳ xuống bên cây thập tự và ôm nó. Gió bắt đầu rung và tôi thấy trái từ cây thập tự rơi xuống trên người. Tôi rất sung sướng và vui mừng. Có Tiếng nói vang lên “Hãy ăn trái cây vì nó làm con được thỏa lòng.”</w:t>
      </w:r>
    </w:p>
    <w:p>
      <w:pPr>
        <w:pStyle w:val="Normal"/>
        <w:snapToGrid w:val="false"/>
        <w:spacing w:before="0" w:after="80"/>
        <w:jc w:val="both"/>
        <w:rPr/>
      </w:pPr>
      <w:r>
        <w:rPr>
          <w:rFonts w:cs="Arial"/>
          <w:bCs/>
          <w:sz w:val="23"/>
          <w:szCs w:val="26"/>
          <w:vertAlign w:val="superscript"/>
        </w:rPr>
        <w:t>13</w:t>
      </w:r>
      <w:r>
        <w:rPr>
          <w:rFonts w:cs="Arial"/>
          <w:bCs/>
          <w:sz w:val="23"/>
          <w:szCs w:val="26"/>
        </w:rPr>
        <w:tab/>
        <w:t>Sau đó Vòng Lửa phát ra tiếng, “Mùa gặt đã chín song con gặt thật ít.” Và Ngài Phán, “Khi con tỉnh lại hãy đọc II Ti-mô-thê 4, II Ti-mô-thê 4.” Rồi tỉnh lại, tôi đứng đó lấy tay ôm mặt. Ngay lúc ấy, trong góc phòng mặt trời đã lên cao, tôi đã trải qua khải tượng một giờ hay nhiều hơn. Tiếng đó Phán, “II Ti-mô-thê 4.” Tôi lấy Kinh thánh thật nhanh và đọc II Ti-mô-thê 4.</w:t>
      </w:r>
    </w:p>
    <w:p>
      <w:pPr>
        <w:pStyle w:val="Normal"/>
        <w:snapToGrid w:val="false"/>
        <w:spacing w:before="0" w:after="80"/>
        <w:jc w:val="both"/>
        <w:rPr/>
      </w:pPr>
      <w:r>
        <w:rPr>
          <w:rFonts w:cs="Arial"/>
          <w:bCs/>
          <w:sz w:val="23"/>
          <w:szCs w:val="26"/>
          <w:vertAlign w:val="superscript"/>
        </w:rPr>
        <w:t>14</w:t>
      </w:r>
      <w:r>
        <w:rPr>
          <w:rFonts w:cs="Arial"/>
          <w:bCs/>
          <w:sz w:val="23"/>
          <w:szCs w:val="26"/>
        </w:rPr>
        <w:tab/>
        <w:t>Bây giờ, tôi muốn đọc đoạn Kinh thánh đó. Và thật kỳ lạ, khi đọc II Ti-mô-thê 4, tôi dừng lại đúng chỗ đã dừng lại nhiều lần mỗi khi giảng phần đó trong Đền tạm này. Tôi cảm thấy lạ lẫm đến nỗi luôn dừng lại ở phần đó. Trong 5 câu đầu của II Ti-mô-thê 4 (Số 5 là con số của ân điển.) Tôi đọc những câu nầy.</w:t>
      </w:r>
    </w:p>
    <w:p>
      <w:pPr>
        <w:pStyle w:val="Normal"/>
        <w:snapToGrid w:val="false"/>
        <w:ind w:left="400" w:hanging="0"/>
        <w:jc w:val="both"/>
        <w:rPr>
          <w:rFonts w:cs="Arial"/>
          <w:b/>
          <w:b/>
          <w:sz w:val="23"/>
          <w:szCs w:val="26"/>
        </w:rPr>
      </w:pPr>
      <w:r>
        <w:rPr>
          <w:rFonts w:cs="Arial"/>
          <w:b/>
          <w:sz w:val="23"/>
          <w:szCs w:val="26"/>
        </w:rPr>
        <w:t>Tạ ơn trước mặt Đức Chúa Trời và trước mặt Đức Chúa Jêsus Christ là Đấng sẽ xét đoán kẻ sống và kẻ chết, nhơn sự đến của Ngài và Nước Ngài mà răn bảo con rằng:</w:t>
      </w:r>
    </w:p>
    <w:p>
      <w:pPr>
        <w:pStyle w:val="Normal"/>
        <w:snapToGrid w:val="false"/>
        <w:ind w:left="400" w:hanging="0"/>
        <w:jc w:val="both"/>
        <w:rPr>
          <w:rFonts w:cs="Arial"/>
          <w:b/>
          <w:b/>
          <w:sz w:val="23"/>
          <w:szCs w:val="26"/>
        </w:rPr>
      </w:pPr>
      <w:r>
        <w:rPr>
          <w:rFonts w:cs="Arial"/>
          <w:b/>
          <w:sz w:val="23"/>
          <w:szCs w:val="26"/>
        </w:rPr>
        <w:t>Hãy giảng đạo, cố khuyên, bất luận gặp thời hay không gặp thời, hãy đem lòng rất nhịn nhục mà bẻ trách, nài khuyên, sửa trị cứ dạy dỗ chẳng thôi.</w:t>
      </w:r>
    </w:p>
    <w:p>
      <w:pPr>
        <w:pStyle w:val="Normal"/>
        <w:snapToGrid w:val="false"/>
        <w:ind w:left="400" w:hanging="0"/>
        <w:jc w:val="both"/>
        <w:rPr>
          <w:rFonts w:cs="Arial"/>
          <w:b/>
          <w:b/>
          <w:sz w:val="23"/>
          <w:szCs w:val="26"/>
        </w:rPr>
      </w:pPr>
      <w:r>
        <w:rPr>
          <w:rFonts w:cs="Arial"/>
          <w:b/>
          <w:sz w:val="23"/>
          <w:szCs w:val="26"/>
        </w:rPr>
        <w:t>Vì sẽ có một thời kia, người ta không chịu nghe đạo lành; Vì họ ham nghe những lời êm tai, theo tư dục mà nhóm họp các Giáo sư chung quanh mình, bịt tai không nghe Lẽ thật, mà xây hướng về chuyện huyễn.</w:t>
      </w:r>
    </w:p>
    <w:p>
      <w:pPr>
        <w:pStyle w:val="Normal"/>
        <w:snapToGrid w:val="false"/>
        <w:spacing w:before="0" w:after="80"/>
        <w:ind w:left="400" w:hanging="0"/>
        <w:jc w:val="both"/>
        <w:rPr/>
      </w:pPr>
      <w:r>
        <w:rPr>
          <w:rFonts w:cs="Arial"/>
          <w:b/>
          <w:sz w:val="23"/>
          <w:szCs w:val="26"/>
        </w:rPr>
        <w:t>Nhưng con, phải có tiết độ trong mọi sự, hãy chịu cực khổ</w:t>
      </w:r>
      <w:r>
        <w:rPr>
          <w:rFonts w:cs="Arial"/>
          <w:bCs/>
          <w:sz w:val="23"/>
          <w:szCs w:val="26"/>
        </w:rPr>
        <w:t xml:space="preserve">, </w:t>
      </w:r>
      <w:r>
        <w:rPr>
          <w:rFonts w:cs="Arial"/>
          <w:b/>
          <w:sz w:val="23"/>
          <w:szCs w:val="26"/>
        </w:rPr>
        <w:t>làm việc của người giảng Tin lành, mọi phận sự về chức vụ con phải làm cho đầy đủ.</w:t>
      </w:r>
    </w:p>
    <w:p>
      <w:pPr>
        <w:pStyle w:val="Normal"/>
        <w:tabs>
          <w:tab w:val="clear" w:pos="720"/>
          <w:tab w:val="left" w:pos="0" w:leader="none"/>
        </w:tabs>
        <w:snapToGrid w:val="false"/>
        <w:spacing w:before="0" w:after="80"/>
        <w:jc w:val="both"/>
        <w:rPr/>
      </w:pPr>
      <w:r>
        <w:rPr>
          <w:rFonts w:cs="Arial"/>
          <w:bCs/>
          <w:sz w:val="23"/>
          <w:szCs w:val="26"/>
          <w:vertAlign w:val="superscript"/>
        </w:rPr>
        <w:t>15</w:t>
      </w:r>
      <w:r>
        <w:rPr>
          <w:rFonts w:cs="Arial"/>
          <w:bCs/>
          <w:sz w:val="23"/>
          <w:szCs w:val="26"/>
        </w:rPr>
        <w:t xml:space="preserve"> </w:t>
        <w:tab/>
        <w:t>Quý vị có chú ý đến điều này không, tôi không hề để ý đến nó cho đến tháng 5 năm ngoái, tôi không bao giờ đọc phần Kinh thánh ấy cho đến thời điểm ấy. Đó là tất cả những gì đọc được, vì dường như đầy đủ cho tôi để tôi biết phải giảng Lời Chúa và chịu đựng sự đau khổ và khốn khó, và có một lúc mà người ta không chịu tiếp nhận giáo lý chân chính, nhưng họ chiều theo tư dục mà quy tụ nhiều Giáo sư xung quanh mình, họ ngoảnh tai đi không chịu nghe Lẽ thật nhưng hướng về chuyện huyễn. Nhưng lúc bấy giờ, Ngài không hề Phán tôi là người giảng Tin lành. Ngài Phán, “Hãy làm công việc của người giảng Tin lành.” Quý vị có để ý đến điều đó nói như thế nào? Ông không nói, “Bây giờ con đã được kêu gọi làm người giảng Tin lành.” Nhưng ông nói, “Hãy làm công việc của người giảng Tin lành.” Bây giờ, chúng ta để ý ở đây. Nếu tôi nói với tất cả tấm lòng và với tất cả mọi sự hiểu biết, điều đó đã được ứng nghiệm từng chữ, một cách chính xác. Đó là cách đây 30 năm.</w:t>
      </w:r>
    </w:p>
    <w:p>
      <w:pPr>
        <w:pStyle w:val="Normal"/>
        <w:snapToGrid w:val="false"/>
        <w:spacing w:before="0" w:after="80"/>
        <w:jc w:val="both"/>
        <w:rPr/>
      </w:pPr>
      <w:r>
        <w:rPr>
          <w:rFonts w:cs="Arial"/>
          <w:bCs/>
          <w:sz w:val="23"/>
          <w:szCs w:val="26"/>
          <w:vertAlign w:val="superscript"/>
        </w:rPr>
        <w:t>16</w:t>
      </w:r>
      <w:r>
        <w:rPr>
          <w:rFonts w:cs="Arial"/>
          <w:bCs/>
          <w:sz w:val="23"/>
          <w:szCs w:val="26"/>
        </w:rPr>
        <w:tab/>
        <w:t>Như tôi còn nhớ rõ, khải tượng mà Ngài ban cho tôi được ứng nghiệm trừ một điều mà tôi thay đổi trong chức vụ của tôi ở nơi tôi cầu nguyện cho mọi người, đó là một nơi nhỏ bé tôi cầu nguyện như một căn phòng nhỏ trong chiếc lều, hay một thính phòng to lớn, hay một cái gì đó tương tự. Đối với tôi nó trông giống như một túp lều. Quý vị còn nhớ đó là vào 2 hay 3 năm trước không? Hầu như tất cả mọi sự đã trôi qua. Tôi đã xuống Mê-hi-cô, tối hôm đó trời mưa và điều gì đã diễn ra nơi đó. Ngài Phán với tôi rằng chức vụ tôi phải gắng hết sức lần thứ nhất. Nên nhớ rằng bắt con cá bé xíu hay để nó chạy mất? Thứ hai là một con cá nhỏ. Nhưng lúc đó Ngài Phán với tôi, “Cố gắng lần thứ ba, đừng bỏ cuộc, và đừng nói với ai.” Tôi luôn cố gắng giải thích những gì tôi đang cố gắng làm. Ngài cho tôi biết không được nói với bất cứ ai những gì tôi đang làm. Chỉ làm theo những gì Ngài bảo và chỉ thế là đủ. Quý vị hiểu không?</w:t>
      </w:r>
    </w:p>
    <w:p>
      <w:pPr>
        <w:pStyle w:val="Normal"/>
        <w:snapToGrid w:val="false"/>
        <w:spacing w:before="0" w:after="80"/>
        <w:jc w:val="both"/>
        <w:rPr/>
      </w:pPr>
      <w:r>
        <w:rPr>
          <w:rFonts w:cs="Arial"/>
          <w:bCs/>
          <w:sz w:val="23"/>
          <w:szCs w:val="26"/>
          <w:vertAlign w:val="superscript"/>
        </w:rPr>
        <w:t>17</w:t>
      </w:r>
      <w:r>
        <w:rPr>
          <w:rFonts w:cs="Arial"/>
          <w:bCs/>
          <w:sz w:val="23"/>
          <w:szCs w:val="26"/>
        </w:rPr>
        <w:tab/>
        <w:t>Nhưng tôi là loại người đó. Tôi chẳng có điều gì là bí mật cả, vì vậy tôi nói ra tất cả mọi điều tôi biết. Vì vậy, tôi đoán đó là thói quen. Nhưng như vậy, tôi sẽ cố gắng... Tôi yêu người ta và tôi muốn họ được cứu đến nỗi kể cho họ nghe mọi điều mà tôi biết được, ngoại trừ những điều mà Ngài bảo tôi không được nói ra, để rồi họ không bỏ lỡ. Tôi muốn họ nhìn thấy thật gần gũi như không có lỗi lầm gì trong việc đó.</w:t>
      </w:r>
    </w:p>
    <w:p>
      <w:pPr>
        <w:pStyle w:val="Normal"/>
        <w:snapToGrid w:val="false"/>
        <w:spacing w:before="0" w:after="80"/>
        <w:jc w:val="both"/>
        <w:rPr/>
      </w:pPr>
      <w:r>
        <w:rPr>
          <w:rFonts w:cs="Arial"/>
          <w:bCs/>
          <w:sz w:val="23"/>
          <w:szCs w:val="26"/>
          <w:vertAlign w:val="superscript"/>
        </w:rPr>
        <w:t>18</w:t>
      </w:r>
      <w:r>
        <w:rPr>
          <w:rFonts w:cs="Arial"/>
          <w:bCs/>
          <w:sz w:val="23"/>
          <w:szCs w:val="26"/>
        </w:rPr>
        <w:tab/>
        <w:t>Điều đó ứng nghiệm thật chính xác. Hãy nhớ đến điều được răn bảo mà chúng ta sẽ học trong giây lát “Ta truyền bảo con trước mặt Đức Chúa Trời và trước mặt Chúa Cứu Thế Jêsus, là Đấng xét đoán kẻ sống và kẻ chết, nhơn sự đến của Ngài và Nước Ngài.” Quý vị thấy không? “Đấng phán xét, truyền bảo con trước mặt Đức Chúa Trời và Đấng Christ, con phải giảng Lời.” Vì thế nó giúp tôi cho đến tối hôm nay để có sự hiểu biết, và không bao giờ giảng một điều gì khác ngoài Lời Chúa, bám vào Lời ấy. Đã có rất nhiều nan đề. Và tôi đã trải qua rất nhiều bắt bớ, nhiều thử thách, phải tách rời nhiều bạn thân quý mến vì chính lời tuyên bố, “Hãy giảng Lời.” Và tôi...</w:t>
      </w:r>
    </w:p>
    <w:p>
      <w:pPr>
        <w:pStyle w:val="Normal"/>
        <w:snapToGrid w:val="false"/>
        <w:spacing w:before="0" w:after="80"/>
        <w:jc w:val="both"/>
        <w:rPr/>
      </w:pPr>
      <w:r>
        <w:rPr>
          <w:rFonts w:cs="Arial"/>
          <w:bCs/>
          <w:sz w:val="23"/>
          <w:szCs w:val="26"/>
          <w:vertAlign w:val="superscript"/>
        </w:rPr>
        <w:t>19</w:t>
      </w:r>
      <w:r>
        <w:rPr>
          <w:rFonts w:cs="Arial"/>
          <w:bCs/>
          <w:sz w:val="23"/>
          <w:szCs w:val="26"/>
        </w:rPr>
        <w:tab/>
        <w:t>Quý vị nhớ trong khải tượng gọi là một sự chuyển biến nhỏ như tôi gọi, mới đây, nơi mà tôi được cất lên thấy những người đó và nhìn lại chính mình cùng hàng triệu người ở đó. Và tôi la lên, “Tôi muốn thấy Chúa Jêsus.” Và Ngài Phán, “Ngài ở trên cao hơn.”</w:t>
      </w:r>
    </w:p>
    <w:p>
      <w:pPr>
        <w:pStyle w:val="Normal"/>
        <w:snapToGrid w:val="false"/>
        <w:spacing w:before="0" w:after="80"/>
        <w:jc w:val="both"/>
        <w:rPr/>
      </w:pPr>
      <w:r>
        <w:rPr>
          <w:rFonts w:cs="Arial"/>
          <w:bCs/>
          <w:sz w:val="23"/>
          <w:szCs w:val="26"/>
          <w:vertAlign w:val="superscript"/>
        </w:rPr>
        <w:t>20</w:t>
      </w:r>
      <w:r>
        <w:rPr>
          <w:rFonts w:cs="Arial"/>
          <w:bCs/>
          <w:sz w:val="23"/>
          <w:szCs w:val="26"/>
        </w:rPr>
        <w:tab/>
        <w:t>Ồ, hãy xem, khi người ta chết, họ không về với Chúa ngay. Bây giờ bạn... Tôi chắc rằng bạn sẽ hiểu điều đó. Có lẽ tôi nên giải thích theo cách tốt nhất mà tôi có thể. Thế thì các bạn có vội không? Hãy dành thời gian và làm sáng tỏ như tôi có thể.</w:t>
      </w:r>
    </w:p>
    <w:p>
      <w:pPr>
        <w:pStyle w:val="Normal"/>
        <w:snapToGrid w:val="false"/>
        <w:spacing w:before="0" w:after="80"/>
        <w:jc w:val="both"/>
        <w:rPr/>
      </w:pPr>
      <w:r>
        <w:rPr>
          <w:rFonts w:cs="Arial"/>
          <w:bCs/>
          <w:sz w:val="23"/>
          <w:szCs w:val="26"/>
          <w:vertAlign w:val="superscript"/>
        </w:rPr>
        <w:t>21</w:t>
      </w:r>
      <w:r>
        <w:rPr>
          <w:rFonts w:cs="Arial"/>
          <w:bCs/>
          <w:sz w:val="23"/>
          <w:szCs w:val="26"/>
        </w:rPr>
        <w:tab/>
        <w:t>Nên nhớ rằng khi tồn tại, chúng ta sống ở đây trong 3 chiều kích. Tôi không biết chúng ta có thể đặt tên cho chúng hay không. Một trong những phương diện đó là ánh sáng, thứ hai là vật chất. Tommy, anh có nhớ cái thứ ba là gì không? Hử? Nguyên tử -- thời gian. Đúng rồi. Vậy ánh sáng, vật chất và thời gian. 5 giác quan của chúng ta đều có thể tiếp xúc với 3 chiều kích này. Thị giác tiếp xúc với ánh sáng, xúc giác tiếp xúc được với vật chất và vân vân.</w:t>
      </w:r>
    </w:p>
    <w:p>
      <w:pPr>
        <w:pStyle w:val="Normal"/>
        <w:snapToGrid w:val="false"/>
        <w:spacing w:before="0" w:after="80"/>
        <w:jc w:val="both"/>
        <w:rPr/>
      </w:pPr>
      <w:r>
        <w:rPr>
          <w:rFonts w:cs="Arial"/>
          <w:bCs/>
          <w:sz w:val="23"/>
          <w:szCs w:val="26"/>
          <w:vertAlign w:val="superscript"/>
        </w:rPr>
        <w:t>22</w:t>
      </w:r>
      <w:r>
        <w:rPr>
          <w:rFonts w:cs="Arial"/>
          <w:bCs/>
          <w:sz w:val="23"/>
          <w:szCs w:val="26"/>
        </w:rPr>
        <w:tab/>
        <w:t xml:space="preserve">Nhưng chúng ta có thể tiếp xúc qua khoa học, chiều kích thứ tư, như đã có. Bởi vì trong tòa nhà này có hình ảnh, âm thanh của máy ra-đi-ô, hình ảnh trên ti-vi, mà giác quan chúng ta không nắm bắt được, tuy nhiên họ có một ống phóng điện từ hay tinh thể mà sóng âm thanh truyền qua và biểu hiện ra. Nhưng như vậy quý vị thấy ngay trong căn phòng này bây giờ có hành động trực tiếp và giọng nói trực tiếp của con người trong không gian. Họ đang ở đây. Chúng ta đều biết điều đó. Chúng hoàn toàn là sự thật và điều duy nhất mà quý vị làm, họ nắm được điều đó... Tôi không hiểu về cơ chế của những điều này mà khoa học đã phát minh nhưng chúng ta biết nó chứng minh cho chúng ta về phương diện tồn tại thứ tư. </w:t>
      </w:r>
    </w:p>
    <w:p>
      <w:pPr>
        <w:pStyle w:val="Normal"/>
        <w:snapToGrid w:val="false"/>
        <w:jc w:val="both"/>
        <w:rPr/>
      </w:pPr>
      <w:r>
        <w:rPr>
          <w:rFonts w:cs="Arial"/>
          <w:bCs/>
          <w:sz w:val="23"/>
          <w:szCs w:val="26"/>
          <w:vertAlign w:val="superscript"/>
        </w:rPr>
        <w:t>23</w:t>
      </w:r>
      <w:r>
        <w:rPr>
          <w:rFonts w:cs="Arial"/>
          <w:bCs/>
          <w:sz w:val="23"/>
          <w:szCs w:val="26"/>
        </w:rPr>
        <w:tab/>
        <w:t>Chiều kích thứ năm là nơi mà tội nhân, những kẻ không tin chết sẽ đi đến. Chiều kích thứ năm này là nơi một cái hố sâu, nơi kinh khiếp.</w:t>
      </w:r>
    </w:p>
    <w:p>
      <w:pPr>
        <w:pStyle w:val="Normal"/>
        <w:snapToGrid w:val="false"/>
        <w:jc w:val="both"/>
        <w:rPr>
          <w:rFonts w:cs="Arial"/>
          <w:bCs/>
          <w:sz w:val="23"/>
          <w:szCs w:val="26"/>
        </w:rPr>
      </w:pPr>
      <w:r>
        <w:rPr>
          <w:rFonts w:cs="Arial"/>
          <w:bCs/>
          <w:sz w:val="23"/>
          <w:szCs w:val="26"/>
        </w:rPr>
        <w:tab/>
        <w:t>Khi Cơ-đốc-nhân chết, họ sẽ đi vào chiều kích thứ sáu.</w:t>
      </w:r>
    </w:p>
    <w:p>
      <w:pPr>
        <w:pStyle w:val="Normal"/>
        <w:snapToGrid w:val="false"/>
        <w:jc w:val="both"/>
        <w:rPr>
          <w:rFonts w:cs="Arial"/>
          <w:bCs/>
          <w:sz w:val="23"/>
          <w:szCs w:val="26"/>
        </w:rPr>
      </w:pPr>
      <w:r>
        <w:rPr>
          <w:rFonts w:cs="Arial"/>
          <w:bCs/>
          <w:sz w:val="23"/>
          <w:szCs w:val="26"/>
        </w:rPr>
        <w:tab/>
        <w:t>Và Đức Chúa Trời là chiều kích thứ bảy.</w:t>
      </w:r>
    </w:p>
    <w:p>
      <w:pPr>
        <w:pStyle w:val="Normal"/>
        <w:snapToGrid w:val="false"/>
        <w:spacing w:before="0" w:after="80"/>
        <w:jc w:val="both"/>
        <w:rPr/>
      </w:pPr>
      <w:r>
        <w:rPr>
          <w:rFonts w:cs="Arial"/>
          <w:bCs/>
          <w:sz w:val="23"/>
          <w:szCs w:val="26"/>
          <w:vertAlign w:val="superscript"/>
        </w:rPr>
        <w:t>24</w:t>
      </w:r>
      <w:r>
        <w:rPr>
          <w:rFonts w:cs="Arial"/>
          <w:bCs/>
          <w:sz w:val="23"/>
          <w:szCs w:val="26"/>
        </w:rPr>
        <w:tab/>
        <w:t>Vậy chúng ta thấy, khi Cơ-đốc-nhân chết, họ sẽ đi đến dưới Bàn thờ của Đức Chúa Trời, ngay trong sự Hiện diện của Ngài, dưới Bàn thờ. Và người ấy yên nghỉ.</w:t>
      </w:r>
    </w:p>
    <w:p>
      <w:pPr>
        <w:pStyle w:val="Normal"/>
        <w:snapToGrid w:val="false"/>
        <w:spacing w:before="0" w:after="80"/>
        <w:jc w:val="both"/>
        <w:rPr/>
      </w:pPr>
      <w:r>
        <w:rPr>
          <w:rFonts w:cs="Arial"/>
          <w:bCs/>
          <w:sz w:val="23"/>
          <w:szCs w:val="26"/>
          <w:vertAlign w:val="superscript"/>
        </w:rPr>
        <w:t>25</w:t>
      </w:r>
      <w:r>
        <w:rPr>
          <w:rFonts w:cs="Arial"/>
          <w:bCs/>
          <w:sz w:val="23"/>
          <w:szCs w:val="26"/>
        </w:rPr>
        <w:tab/>
        <w:t xml:space="preserve">Phân tích điều đó. Khi một người bị một cơn ác mộng, người ấy không hoàn toàn ngủ, cũng không hoàn toàn thức. Người đó ở giữa trạng thái ngủ và thức, điều đó làm người ấy lắc mạnh và gào thét, bởi vì người ấy không ngủ cũng không thức. Để hiểu điều đó, cho thấy một người đi đến nơi mà anh ta không trở lại được sau khi chết mà chưa theo đạo. Khi đã sống hết thời gian của mình trên đất này, anh ta chết trên đất, và không thể đi vào sự Hiện diện của Đức Chúa Trời. Bởi vì không thể đến được nơi đó mà không có Huyết tẩy sạch. Anh bị bắt lại. Người đó không trở về trái đất bởi vì thời gian của mình trên đất đã hết, bị bắt lại ở giữa, và đang ở trong cơn ác mộng của mình. Người đó không thể đi vào sự Hiện diện Đức Chúa Trời để được yên nghỉ. Không thể trở lại, không thể trở lại trái đất, bởi vì thời gian của anh đã hết. Anh ta ở trong cơn ác mộng và cứ ở đó như vậy cho đến Ngày Phán Xét: Đó là cơn khủng khiếp mà anh phải chịu. Quý vị thấy không? </w:t>
      </w:r>
    </w:p>
    <w:p>
      <w:pPr>
        <w:pStyle w:val="Normal"/>
        <w:snapToGrid w:val="false"/>
        <w:spacing w:before="0" w:after="80"/>
        <w:jc w:val="both"/>
        <w:rPr/>
      </w:pPr>
      <w:r>
        <w:rPr>
          <w:rFonts w:cs="Arial"/>
          <w:bCs/>
          <w:sz w:val="23"/>
          <w:szCs w:val="26"/>
          <w:vertAlign w:val="superscript"/>
        </w:rPr>
        <w:t>26</w:t>
      </w:r>
      <w:r>
        <w:rPr>
          <w:rFonts w:cs="Arial"/>
          <w:bCs/>
          <w:sz w:val="23"/>
          <w:szCs w:val="26"/>
        </w:rPr>
        <w:tab/>
        <w:t>Trong khải tượng này, tôi tin là mình đã được cất lên trong chiều kích thứ sáu, và nhìn xuống đây, và có thể thấy lại. Nhìn thấy cảnh tượng không phải bằng đôi mắt cái thuộc về đất này. Nhưng cảnh tượng càng vĩ đại hơn... Cảnh tượng mà họ có ở nơi đó, sự tiếp xúc của họ vượt xa ngoài giới hạn bất cứ sự tiếp xúc nào mà giác quan tự nhiên của chúng ta tiếp xúc được.</w:t>
      </w:r>
    </w:p>
    <w:p>
      <w:pPr>
        <w:pStyle w:val="Normal"/>
        <w:snapToGrid w:val="false"/>
        <w:spacing w:before="0" w:after="80"/>
        <w:jc w:val="both"/>
        <w:rPr/>
      </w:pPr>
      <w:r>
        <w:rPr>
          <w:rFonts w:cs="Arial"/>
          <w:bCs/>
          <w:sz w:val="23"/>
          <w:szCs w:val="26"/>
          <w:vertAlign w:val="superscript"/>
        </w:rPr>
        <w:t>27</w:t>
      </w:r>
      <w:r>
        <w:rPr>
          <w:rFonts w:cs="Arial"/>
          <w:bCs/>
          <w:sz w:val="23"/>
          <w:szCs w:val="26"/>
        </w:rPr>
        <w:tab/>
        <w:t>Đây là điều trước đây tôi đã giải thích. Tôi đang xem ti-vi, mà tôi nghĩ là người ta để một người đàn ông xuống 1 hay 2 dặm dưới biển và họ chiếu những tia ánh sáng đi qua. Họ đang chiếu về cuộc sống dưới biển. Và có những con cá bơi qua, đó là những con vật trông rất kinh dị. Vào lúc nửa đêm, tối như mực, chúng có chất phát quang trên mũi và không có mắt. Bây giờ chúng phải đi kiếm ăn, chúng được dẫn dắt bởi giác quan khác, không phải thị giác bởi vì chúng không có mắt và không thể sử dụng mắt ở đó. Nhưng chúng có thể tìm được thức ăn bởi giác quan khác. Và tôi nghĩ, “Nếu điều khiển được những con cá nhỏ đó bởi thị giác của tôi, thì tôi có thể cung cấp cho nó bao nhiêu thức ăn và dẫn nó đến nơi của nó, huống chi thị giác của tôi có sức mạnh gấp nhiều lần so với ra-đa của nó dùng để liên lạc.” Tôi nghĩ, “Ước gì mình có thể hướng dẫn nó...”</w:t>
      </w:r>
    </w:p>
    <w:p>
      <w:pPr>
        <w:pStyle w:val="Normal"/>
        <w:snapToGrid w:val="false"/>
        <w:spacing w:before="0" w:after="80"/>
        <w:jc w:val="both"/>
        <w:rPr/>
      </w:pPr>
      <w:r>
        <w:rPr>
          <w:rFonts w:cs="Arial"/>
          <w:bCs/>
          <w:sz w:val="23"/>
          <w:szCs w:val="26"/>
          <w:vertAlign w:val="superscript"/>
        </w:rPr>
        <w:t>28</w:t>
      </w:r>
      <w:r>
        <w:rPr>
          <w:rFonts w:cs="Arial"/>
          <w:bCs/>
          <w:sz w:val="23"/>
          <w:szCs w:val="26"/>
        </w:rPr>
        <w:tab/>
        <w:t>Rồi điều đó đã đến với tôi, “Nếu chính tôi có thể đầu phục với Đức Chúa Trời, thì tầm nhìn và giác quan của Đức Chúa Trời, Đấng có thể hướng dẫn chúng ta hơn là những gì chúng ta thấy, bởi vì đức tin mà Ngài ban cho chúng ta là bằng cớ của những điều mà mắt chúng ta chẳng xem thấy. Vậy nếu con cá nhỏ này chưa bao giờ lên mặt nước như những con cá khác, bởi vì nó chịu áp lực. Nếu bạn mang nó lên mặt nước, nó sẽ nổ tung. Chúng ta không thể lên cao hơn mà không bị nổ tung. Chúng ta đang ở trong chịu áp lực nơi chúng ta đang sống.</w:t>
      </w:r>
    </w:p>
    <w:p>
      <w:pPr>
        <w:pStyle w:val="Normal"/>
        <w:snapToGrid w:val="false"/>
        <w:spacing w:before="0" w:after="80"/>
        <w:jc w:val="both"/>
        <w:rPr/>
      </w:pPr>
      <w:r>
        <w:rPr>
          <w:rFonts w:cs="Arial"/>
          <w:bCs/>
          <w:sz w:val="23"/>
          <w:szCs w:val="26"/>
          <w:vertAlign w:val="superscript"/>
        </w:rPr>
        <w:t>29</w:t>
      </w:r>
      <w:r>
        <w:rPr>
          <w:rFonts w:cs="Arial"/>
          <w:bCs/>
          <w:sz w:val="23"/>
          <w:szCs w:val="26"/>
        </w:rPr>
        <w:tab/>
        <w:t>Nhưng nếu con cá nhỏ đó lên đây và trở thành tôi, liệu nó có muốn trở lại làm con cá nhỏ ở dưới nơi nước sâu đen kịt đó không? Nó sẽ không bao giờ muốn trở lại làm con cá nhỏ đó bởi vì nó đã trở thành một thứ vĩ đại hơn con cá nhỏ; Nó trở thành một con người; Các giác quan của nó đã vĩ đại hơn rất nhiều; Sự hiểu biết cũng lớn hơn; Sự thông minh của nó siêu việt. Rồi được nhân lên cả triệu lần; Thế thì anh em hiểu được điều đó là gì khi chúng ta bước từ đây vào trong sự Hiện diện của Đức Chúa Trời nơi xa kia, nơi mà con người vượt xa mọi sự hơn những gì chúng ta có ở đây. Khi đó quý vị không bao giờ muốn trở thành con người như thế này nữa, trong thân thể bệnh hoạn và hư nát nầy. Điều đó ở trong lòng và tôi đang cố gắng giảng dạy Tin lành trong vòng 30 năm với thế giới xung quanh để nói cho mọi người biết có một Thiên đàng để tới và có một địa ngục để tránh, có một Đức Chúa Trời yêu thương quý vị, và có một quyền năng cứu chuộc để sẵn sàng đưa quý vị lên bất cứ lúc nào quý vị sẵn sàng nhận nó.</w:t>
      </w:r>
    </w:p>
    <w:p>
      <w:pPr>
        <w:pStyle w:val="Normal"/>
        <w:snapToGrid w:val="false"/>
        <w:spacing w:before="0" w:after="80"/>
        <w:jc w:val="both"/>
        <w:rPr/>
      </w:pPr>
      <w:r>
        <w:rPr>
          <w:rFonts w:cs="Arial"/>
          <w:bCs/>
          <w:sz w:val="23"/>
          <w:szCs w:val="26"/>
          <w:vertAlign w:val="superscript"/>
        </w:rPr>
        <w:t>30</w:t>
      </w:r>
      <w:r>
        <w:rPr>
          <w:rFonts w:cs="Arial"/>
          <w:bCs/>
          <w:sz w:val="23"/>
          <w:szCs w:val="26"/>
        </w:rPr>
        <w:tab/>
        <w:t>Giống như một người chết đuối, có một sợi dây cột ở đó, anh ta nghĩ, “Ồ, sợi dây thừng, tôi có thể bám vào để cứu mình, nhưng tôi không xứng đáng với sợi dây đó.” Sợi dây thừng đặt đó với chính mục đích để chính bạn có thể kéo mình ra khỏi nơi đó. Đó là lý do mà Chúa Jêsus đã chết, vì chính mục đích là cứu tội nhân. Ngài đã treo một dây Sự Sống Đời Đời mà ngay đêm nay sợi dây đó thòng xuống trên đầu mỗi tội nhân và một dấu hiệu chào đón đang treo ở đó. “Hãy ra khỏi chỗ đó.” Nếu - nếu bạn muốn được như vậy, sự chuẩn bị đã sẵn sàng.</w:t>
      </w:r>
    </w:p>
    <w:p>
      <w:pPr>
        <w:pStyle w:val="Normal"/>
        <w:snapToGrid w:val="false"/>
        <w:spacing w:before="0" w:after="80"/>
        <w:jc w:val="both"/>
        <w:rPr/>
      </w:pPr>
      <w:r>
        <w:rPr>
          <w:rFonts w:cs="Arial"/>
          <w:bCs/>
          <w:sz w:val="23"/>
          <w:szCs w:val="26"/>
          <w:vertAlign w:val="superscript"/>
        </w:rPr>
        <w:t>31</w:t>
      </w:r>
      <w:r>
        <w:rPr>
          <w:rFonts w:cs="Arial"/>
          <w:bCs/>
          <w:sz w:val="23"/>
          <w:szCs w:val="26"/>
        </w:rPr>
        <w:tab/>
        <w:t>Vậy thì khi tôi thấy nơi đó, và tình trạng những người ở trong đó, và thật vượt quá sự hiểu biết của thế gian này, điều đó rất vinh hiển. Ở đó không có tội lỗi, không có sự chết và không có vết nhơ nào có thể đến được. Không có sự khác nhau giữa đàn ông và đàn bà, chỉ có một giới tính và không có ngoại tình và không có điều gì khác. Nhưng đàn bà vẫn nguyên hình dáng của đàn bà, đàn ông vẫn nguyên hình đàn ông và họ mãi mãi như vậy. Bởi vì khi Đức Chúa Trời...</w:t>
      </w:r>
    </w:p>
    <w:p>
      <w:pPr>
        <w:pStyle w:val="Normal"/>
        <w:snapToGrid w:val="false"/>
        <w:spacing w:before="0" w:after="80"/>
        <w:jc w:val="both"/>
        <w:rPr/>
      </w:pPr>
      <w:r>
        <w:rPr>
          <w:rFonts w:cs="Arial"/>
          <w:bCs/>
          <w:sz w:val="23"/>
          <w:szCs w:val="26"/>
          <w:vertAlign w:val="superscript"/>
        </w:rPr>
        <w:t>32</w:t>
      </w:r>
      <w:r>
        <w:rPr>
          <w:rFonts w:cs="Arial"/>
          <w:bCs/>
          <w:sz w:val="23"/>
          <w:szCs w:val="26"/>
        </w:rPr>
        <w:tab/>
        <w:t>Điều này có thể tốt, một số trẻ em trường trung học ở đây đang bắt đầu nhận thứ vớ vẩn về thuyết tiến hóa. Bây giờ, tôi tin vào thuyết tiến hóa, nhưng không theo cách con người tiến hóa từ vật chất thấp hơn. Học thuyết của họ làm nổ tung họ: Khi người ta cố gắng gây giống bất cứ vật gì, tự nó sẽ không gây giống. Vì thế, các bạn thấy, nó đốt cháy chính họ.</w:t>
      </w:r>
    </w:p>
    <w:p>
      <w:pPr>
        <w:pStyle w:val="Normal"/>
        <w:snapToGrid w:val="false"/>
        <w:spacing w:before="0" w:after="80"/>
        <w:jc w:val="both"/>
        <w:rPr/>
      </w:pPr>
      <w:r>
        <w:rPr>
          <w:rFonts w:cs="Arial"/>
          <w:bCs/>
          <w:sz w:val="23"/>
          <w:szCs w:val="26"/>
          <w:vertAlign w:val="superscript"/>
        </w:rPr>
        <w:t>33</w:t>
      </w:r>
      <w:r>
        <w:rPr>
          <w:rFonts w:cs="Arial"/>
          <w:bCs/>
          <w:sz w:val="23"/>
          <w:szCs w:val="26"/>
        </w:rPr>
        <w:tab/>
        <w:t>Tôi tin rằng khi Đức Chúa Trời bắt đầu làm ngập trái đất, có lẽ điều đầu tiên Ngài đưa ra là con sứa và từ đó đến con ếch và tiếp tục như vậy. Nhưng bạn biết đấy, nó cứ tiếp tục như vậy cho đến khi có hình dạng giống như con người và con người là sự phản ánh của Đức Chúa Trời. Và đó là lý do mà cây cỏ trở nên phát triển, có thể cỏ và sau đó cỏ ra hoa và từ hoa sinh bụi cây, từ bụi cây trở thành cây. Tại sao? Nó là bức tranh của Cây Sự Sống đang đứng phía khác. Mọi thứ đứng ở phía này theo tự nhiên là bóng của sự siêu nhiên hay sự vĩnh cửu ở phái bên kia. Vì vậy, mỗi khi có một Cơ-đốc-nhân được tái sinh trên đất thì phía bên kia cũng có một thân thể như vậy, đó sự phản chiếu của phía bên kia, nơi mà không có sự chết và buồn rầu. Đó là những gì khiến lòng chúng ta tìm kiếm một điều giống như vậy. Đấy, có điều gì đó trong chúng ta kêu gọi. Chúng ta chỉ... Có một điều gì đó cho chúng ta biết nó ở đó. Tôi tin trong suốt những năm nầy... Tôi xin lỗi trước Chúa và dân sự vì ngu dại và phạm nhiều lỗi lầm. Nhưng qua những năm nầy, tôi được đặc ân thấy hàng triệu người bước vào Vương quốc Đức Chúa Trời và cảm tạ Chúa cho tôi hướng dẫn họ đến với Nước Ngài. Tôi tin rằng họ có mặt tại đó trong Ngày ấy.</w:t>
      </w:r>
    </w:p>
    <w:p>
      <w:pPr>
        <w:pStyle w:val="Normal"/>
        <w:snapToGrid w:val="false"/>
        <w:spacing w:before="0" w:after="80"/>
        <w:jc w:val="both"/>
        <w:rPr/>
      </w:pPr>
      <w:r>
        <w:rPr>
          <w:rFonts w:cs="Arial"/>
          <w:bCs/>
          <w:sz w:val="23"/>
          <w:szCs w:val="26"/>
          <w:vertAlign w:val="superscript"/>
        </w:rPr>
        <w:t>34</w:t>
      </w:r>
      <w:r>
        <w:rPr>
          <w:rFonts w:cs="Arial"/>
          <w:bCs/>
          <w:sz w:val="23"/>
          <w:szCs w:val="26"/>
        </w:rPr>
        <w:tab/>
        <w:t>Bây giờ, khải tượng đó đã được ứng nghiệm. Tôi kết thúc như thế nào, không biết, ở câu thứ 5 đó... Đó là tất cả những gì tôi đã đọc. Nhưng còn có nhiều hơn từ trong chương đó, có một vài câu khác nữa. Tối hôm nay bạn có thể vào nhà mình hay vào phòng khách sạn ngay khi chúng ta giải tán, hãy đọc phần Kinh thánh còn lại bởi vì tôi có nhiều câu Kinh thánh đã viết xuống đây tôi muốn tham khảo, và ghi chú để tham khảo. Tôi muốn các bạn đọc nó khi các bạn về nhà. Tôi sẽ trích dẫn, và được ghi băng. Bạn muốn ghi chú, ồ, điều đó tốt thôi.</w:t>
      </w:r>
    </w:p>
    <w:p>
      <w:pPr>
        <w:pStyle w:val="Normal"/>
        <w:snapToGrid w:val="false"/>
        <w:spacing w:before="0" w:after="80"/>
        <w:jc w:val="both"/>
        <w:rPr/>
      </w:pPr>
      <w:r>
        <w:rPr>
          <w:rFonts w:cs="Arial"/>
          <w:bCs/>
          <w:sz w:val="23"/>
          <w:szCs w:val="26"/>
          <w:vertAlign w:val="superscript"/>
        </w:rPr>
        <w:t>35</w:t>
      </w:r>
      <w:r>
        <w:rPr>
          <w:rFonts w:cs="Arial"/>
          <w:bCs/>
          <w:sz w:val="23"/>
          <w:szCs w:val="26"/>
        </w:rPr>
        <w:tab/>
        <w:t>Nào, các bạn có tin rằng, mà tôi biết rằng các bạn tin, những người đàn ông và đàn bà đã được Đức Thánh Linh dẫn dắt làm công việc không? Chúa Jêsus là Khuôn Mẫu của chúng ta. Nếu các bạn để ý, tôi muốn cùng các bạn lật sang Lu-ca chương thứ 4, chỉ trong một lát. Và tôi muốn chỉ cho bạn thấy một điều nổi bật. Chúng ta không tham khảo quá nhiều nhưng các bạn có thể đọc với tôi ở đây trong phần này vài giây thôi. Chúng ta bắt đầu đọc Lu-ca chương 4 câu 14, chúng ta bắt đầu. Nào, các bạn hãy xem thật kỹ phần cuối nếu các bạn muốn một điều gì đó xảy ra song song. Bây giờ, hãy chú ý:</w:t>
      </w:r>
    </w:p>
    <w:p>
      <w:pPr>
        <w:pStyle w:val="Normal"/>
        <w:snapToGrid w:val="false"/>
        <w:ind w:left="400" w:hanging="0"/>
        <w:jc w:val="both"/>
        <w:rPr>
          <w:rFonts w:cs="Arial"/>
          <w:b/>
          <w:b/>
          <w:sz w:val="23"/>
          <w:szCs w:val="26"/>
        </w:rPr>
      </w:pPr>
      <w:r>
        <w:rPr>
          <w:rFonts w:cs="Arial"/>
          <w:b/>
          <w:sz w:val="23"/>
          <w:szCs w:val="26"/>
        </w:rPr>
        <w:t>Đức Chúa Jêsus được quyền phép Đức Thánh Linh, trở về xứ Ga-li-lê... Ngài trở về xứ Ga-li-lê trong quyền năng Đức Thánh Linh: Và Danh tiếng Ngài đồn ra khắp các xứ xung quanh.</w:t>
      </w:r>
    </w:p>
    <w:p>
      <w:pPr>
        <w:pStyle w:val="Normal"/>
        <w:snapToGrid w:val="false"/>
        <w:ind w:left="400" w:hanging="0"/>
        <w:jc w:val="both"/>
        <w:rPr>
          <w:rFonts w:cs="Arial"/>
          <w:b/>
          <w:b/>
          <w:sz w:val="23"/>
          <w:szCs w:val="26"/>
        </w:rPr>
      </w:pPr>
      <w:r>
        <w:rPr>
          <w:rFonts w:cs="Arial"/>
          <w:b/>
          <w:sz w:val="23"/>
          <w:szCs w:val="26"/>
        </w:rPr>
        <w:t>Ngài dạy dỗ trong Nhà hội, ai nấy đều khen ngợi Ngài.</w:t>
      </w:r>
    </w:p>
    <w:p>
      <w:pPr>
        <w:pStyle w:val="Normal"/>
        <w:snapToGrid w:val="false"/>
        <w:ind w:left="400" w:hanging="0"/>
        <w:jc w:val="both"/>
        <w:rPr>
          <w:rFonts w:cs="Arial"/>
          <w:b/>
          <w:b/>
          <w:sz w:val="23"/>
          <w:szCs w:val="26"/>
        </w:rPr>
      </w:pPr>
      <w:r>
        <w:rPr>
          <w:rFonts w:cs="Arial"/>
          <w:b/>
          <w:sz w:val="23"/>
          <w:szCs w:val="26"/>
        </w:rPr>
        <w:t>Và Ngài đến thành Na-xe-rét là nơi dưỡng dục Ngài.</w:t>
      </w:r>
    </w:p>
    <w:p>
      <w:pPr>
        <w:pStyle w:val="Normal"/>
        <w:snapToGrid w:val="false"/>
        <w:ind w:left="400" w:hanging="0"/>
        <w:jc w:val="both"/>
        <w:rPr>
          <w:rFonts w:cs="Arial"/>
          <w:b/>
          <w:b/>
          <w:sz w:val="23"/>
          <w:szCs w:val="26"/>
        </w:rPr>
      </w:pPr>
      <w:r>
        <w:rPr>
          <w:rFonts w:cs="Arial"/>
          <w:b/>
          <w:sz w:val="23"/>
          <w:szCs w:val="26"/>
        </w:rPr>
        <w:t>Theo thói quen, nhằm ngày Sa-bát, Ngài vào Nhà hội, đứng dậy mà đọc.</w:t>
      </w:r>
    </w:p>
    <w:p>
      <w:pPr>
        <w:pStyle w:val="Normal"/>
        <w:snapToGrid w:val="false"/>
        <w:ind w:left="400" w:hanging="0"/>
        <w:jc w:val="both"/>
        <w:rPr>
          <w:rFonts w:cs="Arial"/>
          <w:b/>
          <w:b/>
          <w:sz w:val="23"/>
          <w:szCs w:val="26"/>
        </w:rPr>
      </w:pPr>
      <w:r>
        <w:rPr>
          <w:rFonts w:cs="Arial"/>
          <w:b/>
          <w:sz w:val="23"/>
          <w:szCs w:val="26"/>
        </w:rPr>
        <w:t>Có người trao sách Tiên tri Ê-sai cho Ngài, Ngài giở ra, gặp chỗ có chép rằng:</w:t>
      </w:r>
    </w:p>
    <w:p>
      <w:pPr>
        <w:pStyle w:val="Normal"/>
        <w:snapToGrid w:val="false"/>
        <w:ind w:left="400" w:hanging="0"/>
        <w:jc w:val="both"/>
        <w:rPr>
          <w:rFonts w:cs="Arial"/>
          <w:b/>
          <w:b/>
          <w:sz w:val="23"/>
          <w:szCs w:val="26"/>
        </w:rPr>
      </w:pPr>
      <w:r>
        <w:rPr>
          <w:rFonts w:cs="Arial"/>
          <w:b/>
          <w:sz w:val="23"/>
          <w:szCs w:val="26"/>
        </w:rPr>
        <w:t>“</w:t>
      </w:r>
      <w:r>
        <w:rPr>
          <w:rFonts w:cs="Arial"/>
          <w:b/>
          <w:sz w:val="23"/>
          <w:szCs w:val="26"/>
        </w:rPr>
        <w:t>Thần của Chúa ngự trên Ta, vì Ngài đã xức dầu cho Ta đặng truyền Tin lành cho kẻ nghèo. Ngài đã sai Ta để rao cho kẻ bị cầm tù được tha, kẻ mù được sáng, kẻ bị hà hiếp được tự do; Để đồn ra Năm Lành của Chúa.”</w:t>
      </w:r>
    </w:p>
    <w:p>
      <w:pPr>
        <w:pStyle w:val="Normal"/>
        <w:snapToGrid w:val="false"/>
        <w:spacing w:before="0" w:after="80"/>
        <w:ind w:left="400" w:hanging="0"/>
        <w:jc w:val="both"/>
        <w:rPr>
          <w:rFonts w:cs="Arial"/>
          <w:b/>
          <w:b/>
          <w:sz w:val="23"/>
          <w:szCs w:val="26"/>
        </w:rPr>
      </w:pPr>
      <w:r>
        <w:rPr>
          <w:rFonts w:cs="Arial"/>
          <w:b/>
          <w:sz w:val="23"/>
          <w:szCs w:val="26"/>
        </w:rPr>
        <w:t>Đoạn Ngài xếp sách...</w:t>
      </w:r>
    </w:p>
    <w:p>
      <w:pPr>
        <w:pStyle w:val="Normal"/>
        <w:snapToGrid w:val="false"/>
        <w:spacing w:before="0" w:after="80"/>
        <w:jc w:val="both"/>
        <w:rPr/>
      </w:pPr>
      <w:r>
        <w:rPr>
          <w:rFonts w:cs="Arial"/>
          <w:bCs/>
          <w:sz w:val="23"/>
          <w:szCs w:val="26"/>
          <w:vertAlign w:val="superscript"/>
        </w:rPr>
        <w:t>36</w:t>
      </w:r>
      <w:r>
        <w:rPr>
          <w:rFonts w:cs="Arial"/>
          <w:bCs/>
          <w:sz w:val="23"/>
          <w:szCs w:val="26"/>
        </w:rPr>
        <w:tab/>
        <w:t>Nào, nếu các bạn cần phần tham khảo của phân đoạn này, tôi có đây, chờ một chút, nếu có thể đọc phần ở bên lề, nếu chú ý, các bạn cũng có thể thấy ghi trong Mác và những chỗ khác, trong Ê-sai 61:1-2. Bây giờ, chúng ta thấy có lạ không, Ngài dừng lại ngay đây và trong câu kế tiếp... Đó là những gì áp dụng cho đến lần thứ nhất của Ngài. Và thứ nhì, câu kế tiếp, được áp dụng cho đến lần thứ hai của Chúa vào Ngày Phán Xét. Ngài dừng lại và xếp sách. Nếu ai trong các bạn đang đọc Kinh thánh Scoldfield, các bạn sẽ thấy phần ghi chú ở đó. Hãy xem ghi chú số “2,” một ghi chú ở cuối sách, và bạn sẽ để ý ở đó một sự so sánh với Sứ điệp trích trong Ê-sai 61:1 và 2. Chẳng hạn ở câu Kinh thánh ở đây, Chúa Jêsus giảng về những năm ban ơn của Chúa; Và câu tiếp theo lộ ra với sự đến và sự phán xét của Ngài. Anh em thấy Ngài ngừng lại ngay ở điều đó như thế nào không?</w:t>
      </w:r>
    </w:p>
    <w:p>
      <w:pPr>
        <w:pStyle w:val="Normal"/>
        <w:snapToGrid w:val="false"/>
        <w:spacing w:before="0" w:after="80"/>
        <w:jc w:val="both"/>
        <w:rPr/>
      </w:pPr>
      <w:r>
        <w:rPr>
          <w:rFonts w:cs="Arial"/>
          <w:bCs/>
          <w:sz w:val="23"/>
          <w:szCs w:val="26"/>
          <w:vertAlign w:val="superscript"/>
        </w:rPr>
        <w:t>37</w:t>
      </w:r>
      <w:r>
        <w:rPr>
          <w:rFonts w:cs="Arial"/>
          <w:bCs/>
          <w:sz w:val="23"/>
          <w:szCs w:val="26"/>
        </w:rPr>
        <w:tab/>
        <w:t>Thật tôi không hề để ý điều đó, làm thế nào mà tôi luôn luôn dừng lại ở câu thứ 5 này, “</w:t>
      </w:r>
      <w:r>
        <w:rPr>
          <w:b/>
          <w:sz w:val="23"/>
          <w:szCs w:val="22"/>
        </w:rPr>
        <w:t>Vì sẽ có một thời kia, người ta không chịu nghe đạo lành; Nhưng vì họ ham nghe những lời êm tai, theo tư dục mà nhóm họp các G</w:t>
      </w:r>
      <w:bookmarkStart w:id="0" w:name="IITi_4_4"/>
      <w:r>
        <w:rPr>
          <w:b/>
          <w:sz w:val="23"/>
          <w:szCs w:val="22"/>
        </w:rPr>
        <w:t>iáo sư xung quanh mình,</w:t>
      </w:r>
      <w:r>
        <w:rPr>
          <w:b/>
          <w:sz w:val="23"/>
          <w:szCs w:val="22"/>
          <w:vertAlign w:val="superscript"/>
        </w:rPr>
        <w:t xml:space="preserve"> </w:t>
      </w:r>
      <w:bookmarkEnd w:id="0"/>
      <w:r>
        <w:rPr>
          <w:b/>
          <w:sz w:val="23"/>
          <w:szCs w:val="22"/>
        </w:rPr>
        <w:t>bịt tai không nghe Lẽ thật, mà xây hướng về chuyện huyễn. Nhưng con, phải có tiết độ trong mọi sự, hãy chịu cực khổ, làm việc của người giảng Tin lành, mọi phận sự về chức vụ con phải làm cho đầy đủ.</w:t>
      </w:r>
      <w:r>
        <w:rPr>
          <w:sz w:val="23"/>
          <w:szCs w:val="22"/>
        </w:rPr>
        <w:t>”</w:t>
      </w:r>
      <w:r>
        <w:rPr>
          <w:rFonts w:cs="Arial"/>
          <w:bCs/>
          <w:sz w:val="23"/>
          <w:szCs w:val="26"/>
        </w:rPr>
        <w:t xml:space="preserve"> Hiểu không? Bởi sự giúp đỡ và ân điển của Đức Chúa Trời tôi đã cố gắng làm điều đó. Tôi muốn bạn bè của tôi, cả ở đây và ở nơi những cuốn băng ghi âm sẽ đi đến, nguyên nhân tôi nhận lấy sự chống cự hiện nay là vì Lời, chính lý do này, “Hãy giảng Lời.” Đó là lý do tôi sẽ không bị bất cứ tín điều hay Giáo phái nào ăn mòn dần, bởi vì tôi đã được ủy thác của Đức Chúa Trời ở lại sống bằng Lời. Vậy, nếu khác ai muốn làm bất cứ điều gì, thì tùy họ.</w:t>
      </w:r>
    </w:p>
    <w:p>
      <w:pPr>
        <w:pStyle w:val="Normal"/>
        <w:snapToGrid w:val="false"/>
        <w:spacing w:before="0" w:after="80"/>
        <w:jc w:val="both"/>
        <w:rPr/>
      </w:pPr>
      <w:r>
        <w:rPr>
          <w:rFonts w:cs="Arial"/>
          <w:bCs/>
          <w:sz w:val="23"/>
          <w:szCs w:val="26"/>
          <w:vertAlign w:val="superscript"/>
        </w:rPr>
        <w:t>38</w:t>
      </w:r>
      <w:r>
        <w:rPr>
          <w:rFonts w:cs="Arial"/>
          <w:bCs/>
          <w:sz w:val="23"/>
          <w:szCs w:val="26"/>
        </w:rPr>
        <w:tab/>
        <w:t>Nếu anh em để ý trong khải tượng tôi có về linh vụ của mình, chính là tôi chưa bao giờ mang những cây thập tự này. Tôi không bao giờ bảo người khác bỏ tín ngưỡng của mình để theo tín ngưỡng khác. Tôi không bao giờ nói, “Tất cả những người tin thuyết ‘Ba Ngôi Một Thể’ hãy là Một Ngôi,” hay là “Tất cả những anh em Một Ngôi (oneness) hãy là những người tin thuyết Ba Ngôi Một Thể (be trinitarians).” Tôi đã trồng vào tấm lòng trống không của họ. Hoàn toàn chính xác. Tôi đã là người tin thuyết ‘Ba Ngôi Một Thể’; Tôi đã đến với những người Một Ngôi; Tôi đã đến với mọi người và ở giữa mà không bao giờ gia nhập vào bất cứ cái nào trong số họ, nhưng đã ở giữa, là một anh em, thật chính xác những gì khải tượng nói. Tôi đã ăn trái từ cả 2 phía, sự cứu chuộc về cả 2 phía.</w:t>
      </w:r>
    </w:p>
    <w:p>
      <w:pPr>
        <w:pStyle w:val="Normal"/>
        <w:snapToGrid w:val="false"/>
        <w:spacing w:before="0" w:after="80"/>
        <w:jc w:val="both"/>
        <w:rPr/>
      </w:pPr>
      <w:r>
        <w:rPr>
          <w:rFonts w:cs="Arial"/>
          <w:bCs/>
          <w:sz w:val="23"/>
          <w:szCs w:val="26"/>
          <w:vertAlign w:val="superscript"/>
        </w:rPr>
        <w:t>39</w:t>
      </w:r>
      <w:r>
        <w:rPr>
          <w:rFonts w:cs="Arial"/>
          <w:bCs/>
          <w:sz w:val="23"/>
          <w:szCs w:val="26"/>
        </w:rPr>
        <w:tab/>
        <w:t xml:space="preserve">Anh em có để ý, có nhiều người tin vào thuyết ‘Ba Ngôi Một Thể’ đang ngồi ở đây; Nhiều người Một Ngôi, nhiều Giáo phái khác nhau. Nhưng thật anh em ồn ào về điều đó, bởi vì nếu một phần khải tượng đó là sự thật, thì những phần khác cũng là sự thật. Cả 2 kết quả đều được tìm thấy trên thập tự giá. Anh em hiểu không? Cả 2 đều ở trên thập tự giá. Tất cả được tụ họp lại cả 2 mận và lê hay đào, mận và táo mưa xuống cho tôi ở đó: Cả 2. Tất cả đều được tìm thấy trên cây thập tự, bởi vì hết thảy đều tin vào Đức Chúa Trời và được đầy dẫy Đức Thánh Linh, có những công việc của Cơ-đốc-nhân và dấu hiệu theo sau. </w:t>
      </w:r>
    </w:p>
    <w:p>
      <w:pPr>
        <w:pStyle w:val="Normal"/>
        <w:snapToGrid w:val="false"/>
        <w:spacing w:before="0" w:after="80"/>
        <w:jc w:val="both"/>
        <w:rPr/>
      </w:pPr>
      <w:r>
        <w:rPr>
          <w:rFonts w:cs="Arial"/>
          <w:bCs/>
          <w:sz w:val="23"/>
          <w:szCs w:val="26"/>
          <w:vertAlign w:val="superscript"/>
        </w:rPr>
        <w:t>40</w:t>
      </w:r>
      <w:r>
        <w:rPr>
          <w:rFonts w:cs="Arial"/>
          <w:bCs/>
          <w:sz w:val="23"/>
          <w:szCs w:val="26"/>
        </w:rPr>
        <w:tab/>
        <w:t>Vậy thì, Giáo phái sẽ không có liên hệ gì với điều đó. Nó sẽ được sanh lại với điều đó mà sẽ không có liên quan gì với nó. Nó sẽ là kinh nghiệm của các bạn với Đức Chúa Trời và sẽ phải thực hiện. Nào, chúng ta thấy quá nhiều điều đó. Tôi có nhiều câu Kinh thánh ở đây mà tôi muốn nói đến. Có lẽ tôi sẽ nói một lát nữa đây.</w:t>
      </w:r>
    </w:p>
    <w:p>
      <w:pPr>
        <w:pStyle w:val="Normal"/>
        <w:snapToGrid w:val="false"/>
        <w:spacing w:before="0" w:after="80"/>
        <w:jc w:val="both"/>
        <w:rPr/>
      </w:pPr>
      <w:r>
        <w:rPr>
          <w:rFonts w:cs="Arial"/>
          <w:bCs/>
          <w:sz w:val="23"/>
          <w:szCs w:val="26"/>
          <w:vertAlign w:val="superscript"/>
        </w:rPr>
        <w:t>41</w:t>
      </w:r>
      <w:r>
        <w:rPr>
          <w:rFonts w:cs="Arial"/>
          <w:bCs/>
          <w:sz w:val="23"/>
          <w:szCs w:val="26"/>
        </w:rPr>
        <w:tab/>
        <w:t>Nhưng bây giờ tôi muốn các bạn lấy từ câu số 5, hay tới câu thứ 18. Bây giờ, để tiết kiệm thời gian, tôi sẽ không đọc. Nhưng Sứ đồ Phao-lô, bắt đầu ở đây lần nữa với Ti-mô-thê, nếu anh em để ý ông đã bắt đầu nói như thế nào; Thật thống thiết. Bây giờ, nếu anh em để ý sau câu thứ 5.</w:t>
      </w:r>
    </w:p>
    <w:p>
      <w:pPr>
        <w:pStyle w:val="Normal"/>
        <w:snapToGrid w:val="false"/>
        <w:ind w:left="400" w:hanging="0"/>
        <w:jc w:val="both"/>
        <w:rPr/>
      </w:pPr>
      <w:r>
        <w:rPr>
          <w:rFonts w:cs="Arial"/>
          <w:b/>
          <w:sz w:val="23"/>
          <w:szCs w:val="26"/>
        </w:rPr>
        <w:t>Về phần ta, ta đang bị đổ ra làm của lễ quán, kỳ qua đời của ta gần rồi. (</w:t>
      </w:r>
      <w:r>
        <w:rPr>
          <w:rFonts w:cs="Arial"/>
          <w:bCs/>
          <w:sz w:val="23"/>
          <w:szCs w:val="26"/>
        </w:rPr>
        <w:t>Bắt</w:t>
      </w:r>
      <w:r>
        <w:rPr>
          <w:rFonts w:cs="Arial"/>
          <w:b/>
          <w:sz w:val="23"/>
          <w:szCs w:val="26"/>
        </w:rPr>
        <w:t xml:space="preserve"> </w:t>
      </w:r>
      <w:r>
        <w:rPr>
          <w:rFonts w:cs="Arial"/>
          <w:bCs/>
          <w:sz w:val="23"/>
          <w:szCs w:val="26"/>
        </w:rPr>
        <w:t>đầu lìa đời. Anh em hiểu không?)</w:t>
      </w:r>
      <w:r>
        <w:rPr>
          <w:rFonts w:cs="Arial"/>
          <w:b/>
          <w:sz w:val="23"/>
          <w:szCs w:val="26"/>
        </w:rPr>
        <w:t xml:space="preserve"> Ta đã... </w:t>
      </w:r>
      <w:r>
        <w:rPr>
          <w:rFonts w:cs="Arial"/>
          <w:bCs/>
          <w:sz w:val="23"/>
          <w:szCs w:val="26"/>
        </w:rPr>
        <w:t>(Ồ, hãy theo dõi.).</w:t>
      </w:r>
      <w:r>
        <w:rPr>
          <w:rFonts w:cs="Arial"/>
          <w:b/>
          <w:bCs/>
          <w:sz w:val="23"/>
          <w:szCs w:val="26"/>
        </w:rPr>
        <w:t>..</w:t>
      </w:r>
      <w:r>
        <w:rPr>
          <w:rFonts w:cs="Arial"/>
          <w:b/>
          <w:sz w:val="23"/>
          <w:szCs w:val="26"/>
        </w:rPr>
        <w:t xml:space="preserve"> Ta đã sẵn sàng, kỳ qua đời của ta gần rồi.</w:t>
      </w:r>
    </w:p>
    <w:p>
      <w:pPr>
        <w:pStyle w:val="Normal"/>
        <w:snapToGrid w:val="false"/>
        <w:ind w:left="400" w:hanging="0"/>
        <w:jc w:val="both"/>
        <w:rPr>
          <w:rFonts w:cs="Arial"/>
          <w:b/>
          <w:b/>
          <w:sz w:val="23"/>
          <w:szCs w:val="26"/>
        </w:rPr>
      </w:pPr>
      <w:r>
        <w:rPr>
          <w:rFonts w:cs="Arial"/>
          <w:b/>
          <w:sz w:val="23"/>
          <w:szCs w:val="26"/>
        </w:rPr>
        <w:t>Ta đã đánh trận tốt lành, đã xong sự chạy, đã giữ được đức tin;</w:t>
      </w:r>
    </w:p>
    <w:p>
      <w:pPr>
        <w:pStyle w:val="Normal"/>
        <w:snapToGrid w:val="false"/>
        <w:spacing w:before="0" w:after="80"/>
        <w:ind w:left="400" w:hanging="0"/>
        <w:jc w:val="both"/>
        <w:rPr>
          <w:rFonts w:cs="Arial"/>
          <w:b/>
          <w:b/>
          <w:sz w:val="23"/>
          <w:szCs w:val="26"/>
        </w:rPr>
      </w:pPr>
      <w:r>
        <w:rPr>
          <w:rFonts w:cs="Arial"/>
          <w:b/>
          <w:sz w:val="23"/>
          <w:szCs w:val="26"/>
        </w:rPr>
        <w:t>Hiện nay mão triều thiên của sự công bình để dành cho ta; Chúa là quan án công bình, sẽ ban mão ấy cho ta trong ngày đó; Không những cho ta mà thôi, nhưng cũng cho mọi kẻ yêu mến sự hiện đến của Ngài.</w:t>
      </w:r>
    </w:p>
    <w:p>
      <w:pPr>
        <w:pStyle w:val="Normal"/>
        <w:snapToGrid w:val="false"/>
        <w:jc w:val="both"/>
        <w:rPr/>
      </w:pPr>
      <w:r>
        <w:rPr>
          <w:rFonts w:cs="Arial"/>
          <w:bCs/>
          <w:sz w:val="23"/>
          <w:szCs w:val="26"/>
          <w:vertAlign w:val="superscript"/>
        </w:rPr>
        <w:t>42</w:t>
      </w:r>
      <w:r>
        <w:rPr>
          <w:rFonts w:cs="Arial"/>
          <w:bCs/>
          <w:sz w:val="23"/>
          <w:szCs w:val="26"/>
        </w:rPr>
        <w:tab/>
        <w:t>Rồi ông nói tiếp, “</w:t>
      </w:r>
      <w:r>
        <w:rPr>
          <w:rFonts w:cs="Arial"/>
          <w:b/>
          <w:bCs/>
          <w:sz w:val="23"/>
          <w:szCs w:val="26"/>
        </w:rPr>
        <w:t>Hãy làm hết thảy những điều này.</w:t>
      </w:r>
      <w:r>
        <w:rPr>
          <w:rFonts w:cs="Arial"/>
          <w:bCs/>
          <w:sz w:val="23"/>
          <w:szCs w:val="26"/>
        </w:rPr>
        <w:t>” Điều gì? Hãy mang áo choàng đến cho người. Bây giờ, chúng ta bắt đầu ngay ở đó, và ông nói:</w:t>
      </w:r>
    </w:p>
    <w:p>
      <w:pPr>
        <w:pStyle w:val="Normal"/>
        <w:snapToGrid w:val="false"/>
        <w:ind w:left="400" w:hanging="0"/>
        <w:jc w:val="both"/>
        <w:rPr>
          <w:rFonts w:cs="Arial"/>
          <w:b/>
          <w:b/>
          <w:sz w:val="23"/>
          <w:szCs w:val="26"/>
        </w:rPr>
      </w:pPr>
      <w:r>
        <w:rPr>
          <w:rFonts w:cs="Arial"/>
          <w:b/>
          <w:sz w:val="23"/>
          <w:szCs w:val="26"/>
        </w:rPr>
        <w:tab/>
        <w:t>“Vì Đê-ma đã lìa bỏ ta rồi...”</w:t>
      </w:r>
    </w:p>
    <w:p>
      <w:pPr>
        <w:pStyle w:val="Normal"/>
        <w:snapToGrid w:val="false"/>
        <w:jc w:val="both"/>
        <w:rPr/>
      </w:pPr>
      <w:r>
        <w:rPr>
          <w:rFonts w:cs="Arial"/>
          <w:bCs/>
          <w:sz w:val="23"/>
          <w:szCs w:val="26"/>
          <w:vertAlign w:val="superscript"/>
        </w:rPr>
        <w:t>43</w:t>
      </w:r>
      <w:r>
        <w:rPr>
          <w:rFonts w:cs="Arial"/>
          <w:bCs/>
          <w:sz w:val="23"/>
          <w:szCs w:val="26"/>
        </w:rPr>
        <w:tab/>
        <w:t>Phải đến lúc trong chức vụ của mình khi người còn là một nhà Truyền giáo trẻ, một vị Tiên tri trẻ, mọi người yêu mến ông... Nhưng bây giờ, anh em để ý ở dưới đây, Kinh thánh nói:</w:t>
      </w:r>
    </w:p>
    <w:p>
      <w:pPr>
        <w:pStyle w:val="Normal"/>
        <w:snapToGrid w:val="false"/>
        <w:spacing w:before="0" w:after="80"/>
        <w:ind w:left="400" w:hanging="0"/>
        <w:jc w:val="both"/>
        <w:rPr/>
      </w:pPr>
      <w:r>
        <w:rPr>
          <w:rFonts w:cs="Arial"/>
          <w:bCs/>
          <w:sz w:val="23"/>
          <w:szCs w:val="26"/>
        </w:rPr>
        <w:tab/>
        <w:t>“</w:t>
      </w:r>
      <w:r>
        <w:rPr>
          <w:rFonts w:cs="Arial"/>
          <w:b/>
          <w:bCs/>
          <w:sz w:val="23"/>
          <w:szCs w:val="26"/>
        </w:rPr>
        <w:t>... T</w:t>
      </w:r>
      <w:r>
        <w:rPr>
          <w:rFonts w:cs="Arial"/>
          <w:b/>
          <w:sz w:val="23"/>
          <w:szCs w:val="26"/>
        </w:rPr>
        <w:t>ất cả đã lìa bỏ ta rồi...</w:t>
      </w:r>
      <w:r>
        <w:rPr>
          <w:rFonts w:cs="Arial"/>
          <w:sz w:val="23"/>
          <w:szCs w:val="26"/>
        </w:rPr>
        <w:t>”</w:t>
      </w:r>
      <w:r>
        <w:rPr>
          <w:rFonts w:cs="Arial"/>
          <w:b/>
          <w:sz w:val="23"/>
          <w:szCs w:val="26"/>
        </w:rPr>
        <w:t xml:space="preserve"> </w:t>
      </w:r>
      <w:r>
        <w:rPr>
          <w:rFonts w:cs="Arial"/>
          <w:bCs/>
          <w:sz w:val="23"/>
          <w:szCs w:val="26"/>
        </w:rPr>
        <w:t>(Vì lý do gì? Lời!)</w:t>
      </w:r>
    </w:p>
    <w:p>
      <w:pPr>
        <w:pStyle w:val="Normal"/>
        <w:snapToGrid w:val="false"/>
        <w:spacing w:before="0" w:after="80"/>
        <w:jc w:val="both"/>
        <w:rPr/>
      </w:pPr>
      <w:r>
        <w:rPr>
          <w:rFonts w:cs="Arial"/>
          <w:bCs/>
          <w:sz w:val="23"/>
          <w:szCs w:val="26"/>
          <w:vertAlign w:val="superscript"/>
        </w:rPr>
        <w:t>44</w:t>
      </w:r>
      <w:r>
        <w:rPr>
          <w:rFonts w:cs="Arial"/>
          <w:bCs/>
          <w:sz w:val="23"/>
          <w:szCs w:val="26"/>
        </w:rPr>
        <w:tab/>
        <w:t>Khi Chúa Jêsus, Đấng Tiên tri trẻ xứ Ga-li-lê, Ngài đã có lúc bị mọi người lìa bỏ. Tất cả những người ở lại với Lời Ngài đều đi đến chỗ bị người ta lìa bỏ bởi thế gian và thế giới tôn giáo. Chúa Jêsus đã nuôi 5.000 người ăn một ngày, họ đã nhặt những giỏ đầy những bánh vụn của 5 cái bánh và 2 con cá. Ngày tiếp theo đó, tôi tin thế, Ngài bắt đầu bị bắt bớ vì Lời, hết thảy họ bắt đầu lìa bỏ Ngài. Ngài đã nhìn khắp các môn đồ Phán, “Còn các ngươi cũng muốn đi chăng?”</w:t>
      </w:r>
    </w:p>
    <w:p>
      <w:pPr>
        <w:pStyle w:val="Normal"/>
        <w:snapToGrid w:val="false"/>
        <w:spacing w:before="0" w:after="80"/>
        <w:jc w:val="both"/>
        <w:rPr/>
      </w:pPr>
      <w:r>
        <w:rPr>
          <w:rFonts w:cs="Arial"/>
          <w:bCs/>
          <w:sz w:val="23"/>
          <w:szCs w:val="26"/>
          <w:vertAlign w:val="superscript"/>
        </w:rPr>
        <w:t>45</w:t>
      </w:r>
      <w:r>
        <w:rPr>
          <w:rFonts w:cs="Arial"/>
          <w:bCs/>
          <w:sz w:val="23"/>
          <w:szCs w:val="26"/>
        </w:rPr>
        <w:tab/>
        <w:t>Khi ấy Phi-e-rơ nói những lời đáng chú ý, bằng câu nói, “Lạy Chúa, chúng tôi đi theo ai? Chỉ mình Ngài có Sự Sống Đời Đời.”</w:t>
      </w:r>
    </w:p>
    <w:p>
      <w:pPr>
        <w:pStyle w:val="Normal"/>
        <w:snapToGrid w:val="false"/>
        <w:spacing w:before="0" w:after="80"/>
        <w:jc w:val="both"/>
        <w:rPr/>
      </w:pPr>
      <w:r>
        <w:rPr>
          <w:rFonts w:cs="Arial"/>
          <w:bCs/>
          <w:sz w:val="23"/>
          <w:szCs w:val="26"/>
          <w:vertAlign w:val="superscript"/>
        </w:rPr>
        <w:t>46</w:t>
      </w:r>
      <w:r>
        <w:rPr>
          <w:rFonts w:cs="Arial"/>
          <w:bCs/>
          <w:sz w:val="23"/>
          <w:szCs w:val="26"/>
        </w:rPr>
        <w:tab/>
        <w:t>Để ý. Nhưng giờ đến khi lúc bị lìa bỏ đến, và nó phải đến. Nó phải đến. Lúc ấy, tôi đã có nhiều vị Tiên tri và những việc để liên hệ ở đây, chứng minh cho các bạn rằng lúc đó đến. Nó đã đến với tôi. Không cần phải cố gắng tẩy sạch khỏi điều đó, nó ở đây và anh em chỉ phải nhận lấy. Người ta đã không tẩy sạch khỏi điều đó, họ đã chịu đựng và nhận lấy mà không hổ thẹn về Phúc âm.</w:t>
      </w:r>
    </w:p>
    <w:p>
      <w:pPr>
        <w:pStyle w:val="Normal"/>
        <w:snapToGrid w:val="false"/>
        <w:spacing w:before="0" w:after="80"/>
        <w:jc w:val="both"/>
        <w:rPr/>
      </w:pPr>
      <w:r>
        <w:rPr>
          <w:rFonts w:cs="Arial"/>
          <w:bCs/>
          <w:sz w:val="23"/>
          <w:szCs w:val="26"/>
          <w:vertAlign w:val="superscript"/>
        </w:rPr>
        <w:t>47</w:t>
      </w:r>
      <w:r>
        <w:rPr>
          <w:rFonts w:cs="Arial"/>
          <w:bCs/>
          <w:sz w:val="23"/>
          <w:szCs w:val="26"/>
        </w:rPr>
        <w:tab/>
        <w:t>Anh em để ý Phao-lô nói, “</w:t>
      </w:r>
      <w:r>
        <w:rPr>
          <w:rFonts w:cs="Arial"/>
          <w:b/>
          <w:bCs/>
          <w:sz w:val="23"/>
          <w:szCs w:val="26"/>
        </w:rPr>
        <w:t>Ta đã đánh trận tốt lành, đã xong sự chạy, đã giữ được đức tin.</w:t>
      </w:r>
      <w:r>
        <w:rPr>
          <w:rFonts w:cs="Arial"/>
          <w:bCs/>
          <w:sz w:val="23"/>
          <w:szCs w:val="26"/>
        </w:rPr>
        <w:t>” Ồ, chao ôi. Ở dưới đây muốn nói rằng, “Ta đã chiến đấu với sư tử, và ta đã được cứu khỏi hàm sư tử.” Mọi việc mà người làm, Đức Chúa Trời là tốt lành đối với người. Nhưng giờ đã đến vì người sắp qua đời.</w:t>
      </w:r>
    </w:p>
    <w:p>
      <w:pPr>
        <w:pStyle w:val="Normal"/>
        <w:snapToGrid w:val="false"/>
        <w:spacing w:before="0" w:after="80"/>
        <w:jc w:val="both"/>
        <w:rPr/>
      </w:pPr>
      <w:r>
        <w:rPr>
          <w:rFonts w:cs="Arial"/>
          <w:bCs/>
          <w:sz w:val="23"/>
          <w:szCs w:val="26"/>
          <w:vertAlign w:val="superscript"/>
        </w:rPr>
        <w:t>48</w:t>
      </w:r>
      <w:r>
        <w:rPr>
          <w:rFonts w:cs="Arial"/>
          <w:bCs/>
          <w:sz w:val="23"/>
          <w:szCs w:val="26"/>
        </w:rPr>
        <w:tab/>
        <w:t>Chúng ta hãy tự hỏi, tại sao một người, một Mục sư, đã từng cộng tác với Phao-lô như Đê-ma, lại lìa bỏ người?</w:t>
      </w:r>
    </w:p>
    <w:p>
      <w:pPr>
        <w:pStyle w:val="Normal"/>
        <w:snapToGrid w:val="false"/>
        <w:jc w:val="both"/>
        <w:rPr/>
      </w:pPr>
      <w:r>
        <w:rPr>
          <w:rFonts w:cs="Arial"/>
          <w:bCs/>
          <w:sz w:val="23"/>
          <w:szCs w:val="26"/>
          <w:vertAlign w:val="superscript"/>
        </w:rPr>
        <w:t>49</w:t>
      </w:r>
      <w:r>
        <w:rPr>
          <w:rFonts w:cs="Arial"/>
          <w:bCs/>
          <w:sz w:val="23"/>
          <w:szCs w:val="26"/>
        </w:rPr>
        <w:tab/>
        <w:t>Anh em biết Anh Baxter, nhiều anh em còn nhớ anh ấy. Anh ấy thường đọc điều nói về Đê-ma này. Anh nói, “Anh biết tôi sẽ làm gì khi đến Thiên đàng không, Anh Branham? Khi lên Thiên đàng, điều đầu tiên tôi sẽ làm là gì anh biết không?</w:t>
      </w:r>
    </w:p>
    <w:p>
      <w:pPr>
        <w:pStyle w:val="Normal"/>
        <w:snapToGrid w:val="false"/>
        <w:jc w:val="both"/>
        <w:rPr>
          <w:rFonts w:cs="Arial"/>
          <w:bCs/>
          <w:sz w:val="23"/>
          <w:szCs w:val="26"/>
        </w:rPr>
      </w:pPr>
      <w:r>
        <w:rPr>
          <w:rFonts w:cs="Arial"/>
          <w:bCs/>
          <w:sz w:val="23"/>
          <w:szCs w:val="26"/>
        </w:rPr>
        <w:tab/>
        <w:t>Tôi hỏi, “Là gì?”</w:t>
      </w:r>
    </w:p>
    <w:p>
      <w:pPr>
        <w:pStyle w:val="Normal"/>
        <w:snapToGrid w:val="false"/>
        <w:spacing w:before="0" w:after="80"/>
        <w:jc w:val="both"/>
        <w:rPr/>
      </w:pPr>
      <w:r>
        <w:rPr>
          <w:rFonts w:cs="Arial"/>
          <w:bCs/>
          <w:sz w:val="23"/>
          <w:szCs w:val="26"/>
          <w:vertAlign w:val="superscript"/>
        </w:rPr>
        <w:t>50</w:t>
      </w:r>
      <w:r>
        <w:rPr>
          <w:rFonts w:cs="Arial"/>
          <w:bCs/>
          <w:sz w:val="23"/>
          <w:szCs w:val="26"/>
        </w:rPr>
        <w:tab/>
        <w:t>Anh ấy đáp, “Tôi sẽ đi lên đó ngay và tìm xem Đê-ma ở đâu; Tôi sẽ đấm ông ta một trận hết sức dữ dội. Ông ta sẽ chạy quanh và hỏi, “Baxter, vì cớ gì anh làm vậy?” Anh ấy nói, “Tại sao ông lại lìa bỏ Phao-lô nhỏ bé đáng thương trong khi tất cả mọi người đã lìa bỏ người?” Tôi không thực hiện quyền đó; Tôi không tin có những sự đánh nhau ở trên đó; Nhưng tôi chỉ nghĩ Anh Baxter muốn nói rằng anh ấy cảm thấy rất lấy làm buồn cho Phao-lô.</w:t>
      </w:r>
    </w:p>
    <w:p>
      <w:pPr>
        <w:pStyle w:val="Normal"/>
        <w:snapToGrid w:val="false"/>
        <w:spacing w:before="0" w:after="80"/>
        <w:jc w:val="both"/>
        <w:rPr/>
      </w:pPr>
      <w:r>
        <w:rPr>
          <w:rFonts w:cs="Arial"/>
          <w:bCs/>
          <w:sz w:val="23"/>
          <w:szCs w:val="26"/>
          <w:vertAlign w:val="superscript"/>
        </w:rPr>
        <w:t>51</w:t>
      </w:r>
      <w:r>
        <w:rPr>
          <w:rFonts w:cs="Arial"/>
          <w:bCs/>
          <w:sz w:val="23"/>
          <w:szCs w:val="26"/>
        </w:rPr>
        <w:tab/>
        <w:t>Ồ, Phao-lô đã làm gì? Người thật đã giảng dạy trung thành hết sức, và Đức Thánh Linh ở cùng người. Khi người viết ra ở đó về những người phụ nữ làm Mục sư và những việc khác, tôi hình dung có một sự sai trật chấn động ở đó. Người nói, “Ta không cho phép đàn bà dạy dỗ, cũng không được cầm quyền trên đàn ông, nhưng phải ở yên lặng,” và ông bị nhốt trong tù ngay lúc đó.</w:t>
      </w:r>
    </w:p>
    <w:p>
      <w:pPr>
        <w:pStyle w:val="Normal"/>
        <w:snapToGrid w:val="false"/>
        <w:spacing w:before="0" w:after="80"/>
        <w:jc w:val="both"/>
        <w:rPr>
          <w:rFonts w:cs="Arial"/>
          <w:bCs/>
          <w:sz w:val="23"/>
          <w:szCs w:val="26"/>
        </w:rPr>
      </w:pPr>
      <w:r>
        <w:rPr>
          <w:rFonts w:cs="Arial"/>
          <w:bCs/>
          <w:sz w:val="23"/>
          <w:szCs w:val="26"/>
        </w:rPr>
        <w:tab/>
        <w:t>Anh em có thể tưởng tượng ra một số Giám mục nói, “Hừm. Người đã bị nhốt trong tù ở đó, việc gì đến ông ta mà viết thư gởi xuống đây cho chúng ta? Ông ta đã có Ti-mô-thê, một người nghiện rượu ở với ông ta. Vậy bây giờ, ông ấy ở trên đó, đang cho Ti-mô-thê uống rượu, còn ở đây ông ta đang nằm trong tù, đang viết ra, bảo chúng ta những gì Đức Thánh Linh bảo phải làm.”</w:t>
      </w:r>
    </w:p>
    <w:p>
      <w:pPr>
        <w:pStyle w:val="Normal"/>
        <w:snapToGrid w:val="false"/>
        <w:spacing w:before="0" w:after="80"/>
        <w:jc w:val="both"/>
        <w:rPr>
          <w:rFonts w:cs="Arial"/>
          <w:bCs/>
          <w:sz w:val="23"/>
          <w:szCs w:val="26"/>
        </w:rPr>
      </w:pPr>
      <w:r>
        <w:rPr>
          <w:rFonts w:cs="Arial"/>
          <w:bCs/>
          <w:sz w:val="23"/>
          <w:szCs w:val="26"/>
        </w:rPr>
        <w:tab/>
        <w:t>Nhưng người nói điều này, “Cái gì? Anh nói ra từ Lời của Đức Chúa Trời à? Nó chỉ đến từ anh thôi. Nếu có người nào tưởng mình là Tiên tri, hay là được Đức Thánh Linh soi sáng, thì người ấy hãy biết rằng điều tôi viết cho anh em đây là mạng lịnh của Chúa.” Anh em hiểu không?</w:t>
      </w:r>
    </w:p>
    <w:p>
      <w:pPr>
        <w:pStyle w:val="Normal"/>
        <w:snapToGrid w:val="false"/>
        <w:spacing w:before="0" w:after="80"/>
        <w:jc w:val="both"/>
        <w:rPr>
          <w:rFonts w:cs="Arial"/>
          <w:bCs/>
          <w:sz w:val="23"/>
          <w:szCs w:val="26"/>
        </w:rPr>
      </w:pPr>
      <w:r>
        <w:rPr>
          <w:rFonts w:cs="Arial"/>
          <w:bCs/>
          <w:sz w:val="23"/>
          <w:szCs w:val="26"/>
        </w:rPr>
        <w:tab/>
        <w:t>Đấy, giờ đã đến, hỡi các bạn. Tôi muốn mọi người trong những nơi mà băng ghi âm này đến, nên nhớ rằng thì giờ phân rẽ phải đến. Phải làm điều đó. Tôi không biết còn bao xa thì đến giờ cuối cùng của mình, bao lâu nữa tôi đi hết đường đời. Tôi không biết. Điều đó tùy thuộc Đức Chúa Trời. Tôi không biết ngày mai là gì, và ai... Tôi không biết nó giữ những gì, nhưng tôi biết Đấng đang nắm giữ nó. Vì thế tôi xây dựng đức tin trên điều đó.</w:t>
      </w:r>
    </w:p>
    <w:p>
      <w:pPr>
        <w:pStyle w:val="Normal"/>
        <w:snapToGrid w:val="false"/>
        <w:spacing w:before="0" w:after="80"/>
        <w:jc w:val="both"/>
        <w:rPr>
          <w:rFonts w:cs="Arial"/>
          <w:bCs/>
          <w:sz w:val="23"/>
          <w:szCs w:val="26"/>
        </w:rPr>
      </w:pPr>
      <w:r>
        <w:rPr>
          <w:rFonts w:cs="Arial"/>
          <w:bCs/>
          <w:sz w:val="23"/>
          <w:szCs w:val="26"/>
        </w:rPr>
        <w:tab/>
        <w:t>Tôi hình dung Đê-ma đã không lìa bỏ người và bắt đầu đi đến những hộp đêm. Tôi không hình dung Đê-ma đã làm điều đó, bởi vì Đê-ma là một người đầy dẫy Thánh Linh. Ông là người giúp đỡ lớn lao. Nếu anh em đã từng đọc lịch sử của Đê-ma, ông là một nhà Truyền giảng có tiếng, một người có văn hóa tốt, rất lịch sự, có giáo dục. Ông là một người thanh lịch. Nhưng tại sao ông lìa bỏ Phao-lô? Đó là vấn đề. Điều gì đã khiến ông làm như thế, lìa bỏ Phao-lô? Tôi không tin ông muốn đi đến hộp đêm hay điều gì khác. Nhưng tôi tin đó chính là Đức Chúa Trời để riêng Phao-lô ra. Giờ đây, tôi hình dung Đê-ma...</w:t>
      </w:r>
    </w:p>
    <w:p>
      <w:pPr>
        <w:pStyle w:val="Normal"/>
        <w:snapToGrid w:val="false"/>
        <w:spacing w:before="0" w:after="80"/>
        <w:jc w:val="both"/>
        <w:rPr/>
      </w:pPr>
      <w:r>
        <w:rPr>
          <w:rFonts w:cs="Arial"/>
          <w:bCs/>
          <w:sz w:val="23"/>
          <w:szCs w:val="26"/>
          <w:vertAlign w:val="superscript"/>
        </w:rPr>
        <w:t>56</w:t>
      </w:r>
      <w:r>
        <w:rPr>
          <w:rFonts w:cs="Arial"/>
          <w:bCs/>
          <w:sz w:val="23"/>
          <w:szCs w:val="26"/>
        </w:rPr>
        <w:tab/>
        <w:t>Chúng ta hãy có một ít suy nghĩ của Đê-ma. Một ngày nọ, khi đang ngồi ở dưới sườn đồi, đang tự hỏi về ánh sáng ban ngày, tôi nghĩ, “Tại sao Đê-ma muốn lìa bỏ con người đó? Tại sao ông lìa bỏ nhà Truyền giáo thân mến tội nghiệp đã dẫn dắt ông đến với Chúa, con người đã đi đầu trong cuộc phục hưng giữa Dân Ngoại, vị Tiên tri thật đó?” Không ai có thể nói gì ngoài người là một vị Tiên tri. Phao-lô còn hơn cả vị Tiên tri, người là một Sứ đồ, một Sứ đồ đầy quyền năng vĩ đại đối với Dân Ngoại. Và Đê-ma đã cộng tác với Phao-lô, có tình thân hữu, đã thấy Thánh Linh của Đức Chúa Trời hành động trên con người đó. Vậy thì tại sao ông quay lưng với một người như vậy, đã được minh chứng người là đầy tớ của Đấng Christ? Anh em để ý Phao-lô nói ở đây không, “Vì người ham hố đời này.” Tôi không nghĩ Đê-ma sa ngã. Tôi không nghĩ ông đã làm thế. Nhưng tôi nghĩ ông có suy nghĩ sai về Phao-lô.</w:t>
      </w:r>
    </w:p>
    <w:p>
      <w:pPr>
        <w:pStyle w:val="Normal"/>
        <w:snapToGrid w:val="false"/>
        <w:spacing w:before="0" w:after="80"/>
        <w:jc w:val="both"/>
        <w:rPr/>
      </w:pPr>
      <w:r>
        <w:rPr>
          <w:rFonts w:cs="Arial"/>
          <w:bCs/>
          <w:sz w:val="23"/>
          <w:szCs w:val="26"/>
          <w:vertAlign w:val="superscript"/>
        </w:rPr>
        <w:t>57</w:t>
      </w:r>
      <w:r>
        <w:rPr>
          <w:rFonts w:cs="Arial"/>
          <w:bCs/>
          <w:sz w:val="23"/>
          <w:szCs w:val="26"/>
        </w:rPr>
        <w:tab/>
        <w:t>Lúc bấy giờ, ông ta... Đê-ma xuất thân từ một gia đình giàu có, ông giàu sang, và tiền bạc đôi khi có ý nghĩa tôn giáo đối với con người. Giống như ở California người ta nói, “Nếu bạn không có 3 chiếc xe Cadillac, bạn không phải là thần thánh.” Vì thế nó có ý nghĩa, nếu bạn không thành công, nếu bạn không có một Hội thánh tốt nhất ở trong thành phố, người ta sẽ không nghe. Hầu như đó là cách ở đây, chứng minh cho -- bạn phải ở một Hội thánh tốt nhất nước hay họ nói, “Này bạn, ồ, bạn muốn nói bạn đã gia nhập với đám nhỏ như thế ư?”</w:t>
      </w:r>
    </w:p>
    <w:p>
      <w:pPr>
        <w:pStyle w:val="Normal"/>
        <w:snapToGrid w:val="false"/>
        <w:spacing w:before="0" w:after="80"/>
        <w:jc w:val="both"/>
        <w:rPr>
          <w:rFonts w:cs="Arial"/>
          <w:bCs/>
          <w:sz w:val="23"/>
          <w:szCs w:val="26"/>
        </w:rPr>
      </w:pPr>
      <w:r>
        <w:rPr>
          <w:rFonts w:cs="Arial"/>
          <w:bCs/>
          <w:sz w:val="23"/>
          <w:szCs w:val="26"/>
        </w:rPr>
        <w:tab/>
        <w:t>Anh em há không biết Chúa chúng ta đã không có chỗ để gối đầu sao? Anh em há chẳng biết Ngài chỉ có một chiếc áo choàng sao? Thấy không? Ngài đã có điều đó, Ngài chỉ là một hạng người bị đẩy ra ngoài, Ngài không có một chỗ để gối đầu. Nhưng họ có thể nghĩ và đã nghĩ như vậy về Ngài.</w:t>
      </w:r>
    </w:p>
    <w:p>
      <w:pPr>
        <w:pStyle w:val="Normal"/>
        <w:snapToGrid w:val="false"/>
        <w:spacing w:before="0" w:after="80"/>
        <w:jc w:val="both"/>
        <w:rPr/>
      </w:pPr>
      <w:r>
        <w:rPr>
          <w:rFonts w:cs="Arial"/>
          <w:bCs/>
          <w:sz w:val="23"/>
          <w:szCs w:val="26"/>
          <w:vertAlign w:val="superscript"/>
        </w:rPr>
        <w:t>59</w:t>
      </w:r>
      <w:r>
        <w:rPr>
          <w:rFonts w:cs="Arial"/>
          <w:bCs/>
          <w:sz w:val="23"/>
          <w:szCs w:val="26"/>
        </w:rPr>
        <w:tab/>
        <w:t xml:space="preserve">Bây giờ, tôi tin Đê-ma dường như đã thấy một sự thất bại, trong chức vụ của Phao-lô, tôi nghĩ rằng ông ta nghĩ con người già nua đó đã được thanh tẩy trước Đức Chúa Trời. Bây giờ, ông nghĩ nhiều người sẽ móc mắt mình ra để cho Phao-lô... </w:t>
      </w:r>
    </w:p>
    <w:p>
      <w:pPr>
        <w:pStyle w:val="Normal"/>
        <w:snapToGrid w:val="false"/>
        <w:spacing w:before="0" w:after="80"/>
        <w:jc w:val="both"/>
        <w:rPr>
          <w:bCs/>
          <w:sz w:val="23"/>
          <w:szCs w:val="26"/>
        </w:rPr>
      </w:pPr>
      <w:r>
        <w:rPr>
          <w:rFonts w:cs="Times New Roman"/>
          <w:bCs/>
          <w:sz w:val="23"/>
          <w:szCs w:val="26"/>
        </w:rPr>
        <w:t xml:space="preserve"> </w:t>
      </w:r>
      <w:r>
        <w:rPr>
          <w:rFonts w:cs="Arial"/>
          <w:bCs/>
          <w:sz w:val="23"/>
          <w:szCs w:val="26"/>
        </w:rPr>
        <w:tab/>
        <w:t>Lúc ấy, Phao-lô đã nói rằng, “Lúc bấy giờ, nếu có thể được thì anh em cũng có thể móc con mắt mà cho tôi.” Bởi vì chúng ta nghĩ Phao-lô đã có đôi mắt kém, vì người nói, “Tôi đã viết với những chữ to như vậy.” Ông nói, “Chữ to” nhưng tôi có tự điển ngôn ngữ, và nó có nghĩa rằng, “bằng chữ to.” Người đang ở trong nhà giam La-mã. Có điều gì đó không ổn. Người ta sẽ sẵn sàng móc mắt mà cho người. Ông đã có đôi mắt bị khó chịu vì những khải tượng Thiên đàng. Vì thế ông... Người ta đã móc mắt của họ ra, khi thấy Phao-lô đau khổ vì đôi mắt, và người đã chịu đựng. Người đã xin Đức Chúa Trời chữa lành đôi mắt mình 3 lần. Người viết, “Vậy nên, e rằng tôi lên mình kiêu ngạo bởi những sự tỏ ra ấy chăng, thì đã cho một cái giằm xóc vào thịt tôi, tức là quỷ sứ của Sa-tan, để vả tôi, và làm cho tôi đừng kiêu ngạo.” Bây giờ, chúng ta đã nắm khá tốt, sau đó đã vả người lần nữa. Trong trường hợp đó ông trở nên tốt hơn khi đánh ông lần nữa.</w:t>
      </w:r>
    </w:p>
    <w:p>
      <w:pPr>
        <w:pStyle w:val="Normal"/>
        <w:snapToGrid w:val="false"/>
        <w:spacing w:before="0" w:after="80"/>
        <w:jc w:val="both"/>
        <w:rPr/>
      </w:pPr>
      <w:r>
        <w:rPr>
          <w:rFonts w:cs="Arial"/>
          <w:bCs/>
          <w:sz w:val="23"/>
          <w:szCs w:val="26"/>
          <w:vertAlign w:val="superscript"/>
        </w:rPr>
        <w:t>61</w:t>
      </w:r>
      <w:r>
        <w:rPr>
          <w:rFonts w:cs="Arial"/>
          <w:bCs/>
          <w:sz w:val="23"/>
          <w:szCs w:val="26"/>
        </w:rPr>
        <w:tab/>
        <w:t>Anh em thấy, Phao-lô đã trở nên một nhà Truyền giáo vĩ đại hơn tất cả những người khác còn lại. Một số người có thể nói, “Ồ, tôi đã bước đi với Chúa Jêsus.” Sao, một người trên đường phố đã bước đi với Ngài khi Ngài còn ở đây. Nhưng Phao-lô đã thấy Ngài trong Trụ Lửa sau khi Ngài chết, bị chôn, trở về trời, trở lại và gọi Phao-lô (Anh em hiểu không?) trên con đường đến thành Đa-mách. Người là Mục sư vĩ đại hơn Ma-thi-ơ, Mác, Lu-ca và bất cứ người nào khác. Người vượt xa hẳn họ. Người nói, “Trừ ra tôi lên mình kiêu ngạo bây giờ và nói, ‘Bây giờ, các anh em đừng biết gì về Điều Đó,’ tôi đã thấy Chúa sau khi Ngài sống lại.”</w:t>
      </w:r>
    </w:p>
    <w:p>
      <w:pPr>
        <w:pStyle w:val="Normal"/>
        <w:snapToGrid w:val="false"/>
        <w:spacing w:before="0" w:after="80"/>
        <w:jc w:val="both"/>
        <w:rPr>
          <w:rFonts w:cs="Arial"/>
          <w:bCs/>
          <w:sz w:val="23"/>
          <w:szCs w:val="26"/>
        </w:rPr>
      </w:pPr>
      <w:r>
        <w:rPr>
          <w:rFonts w:cs="Arial"/>
          <w:bCs/>
          <w:sz w:val="23"/>
          <w:szCs w:val="26"/>
        </w:rPr>
        <w:tab/>
        <w:t>Thế đấy, họ nói, “Chúng tôi đã bước đi với Ngài,” Thôi được, hết thảy những người ở chung quanh vùng Ga-li-lê và Na-xa-rét cùng cả xứ ở đó cũng vậy. Hết thảy họ đã bước đi với Ngài.</w:t>
      </w:r>
    </w:p>
    <w:p>
      <w:pPr>
        <w:pStyle w:val="Normal"/>
        <w:snapToGrid w:val="false"/>
        <w:spacing w:before="0" w:after="80"/>
        <w:jc w:val="both"/>
        <w:rPr/>
      </w:pPr>
      <w:r>
        <w:rPr>
          <w:rFonts w:cs="Arial"/>
          <w:bCs/>
          <w:sz w:val="23"/>
          <w:szCs w:val="26"/>
          <w:vertAlign w:val="superscript"/>
        </w:rPr>
        <w:t>63</w:t>
      </w:r>
      <w:r>
        <w:rPr>
          <w:rFonts w:cs="Arial"/>
          <w:bCs/>
          <w:sz w:val="23"/>
          <w:szCs w:val="26"/>
        </w:rPr>
        <w:tab/>
        <w:t>Nhưng anh em thấy Phao-lô đã nói chuyện và thấy Ngài đã ở trong hình dạng đó trước khi Ngài còn ở trong xác thịt. Ngài đã ủy thác Phao-lô trong tình trạng đó. Trong lúc Ngài ở trong Ánh Sáng đó, Ngài đã ủy thác cho Phao-lô. Và -- Phao-lô đã thấy Ngài. Người nói, “Trừ phi tôi lên mình kiêu ngạo, cảm thấy cao hơn một số anh em một chút, thì đã có quỷ sứ của Sa-tan, đánh cho tôi hạ mình xuống.” Người nói, “Tôi đã cầu xin Chúa 3 lần lấy nó đi khỏi tôi. Ngài Phán, ‘Hỡi Sau-lơ, hay Phao-lô, ân điển Ta đủ cho ngươi rồi.’” Sau đó Phao-lô nói, “</w:t>
      </w:r>
      <w:r>
        <w:rPr>
          <w:rFonts w:cs="Arial"/>
          <w:b/>
          <w:bCs/>
          <w:sz w:val="23"/>
          <w:szCs w:val="26"/>
        </w:rPr>
        <w:t>Tôi sẽ vinh hiển trong những sự yếu đuối của tôi, bởi vì khi tôi yếu đuối ấy là lúc tôi mạnh mẽ.</w:t>
      </w:r>
      <w:r>
        <w:rPr>
          <w:rFonts w:cs="Arial"/>
          <w:bCs/>
          <w:sz w:val="23"/>
          <w:szCs w:val="26"/>
        </w:rPr>
        <w:t xml:space="preserve"> </w:t>
      </w:r>
      <w:r>
        <w:rPr>
          <w:rFonts w:cs="Arial"/>
          <w:b/>
          <w:bCs/>
          <w:sz w:val="23"/>
          <w:szCs w:val="26"/>
        </w:rPr>
        <w:t>Đấy, tôi sẽ được vinh hiển trong sự ấy</w:t>
      </w:r>
      <w:r>
        <w:rPr>
          <w:rFonts w:cs="Arial"/>
          <w:bCs/>
          <w:sz w:val="23"/>
          <w:szCs w:val="26"/>
        </w:rPr>
        <w:t>.”</w:t>
      </w:r>
    </w:p>
    <w:p>
      <w:pPr>
        <w:pStyle w:val="Normal"/>
        <w:snapToGrid w:val="false"/>
        <w:spacing w:before="0" w:after="80"/>
        <w:jc w:val="both"/>
        <w:rPr/>
      </w:pPr>
      <w:r>
        <w:rPr>
          <w:rFonts w:cs="Arial"/>
          <w:bCs/>
          <w:sz w:val="23"/>
          <w:szCs w:val="26"/>
          <w:vertAlign w:val="superscript"/>
        </w:rPr>
        <w:t>64</w:t>
      </w:r>
      <w:r>
        <w:rPr>
          <w:rFonts w:cs="Arial"/>
          <w:bCs/>
          <w:sz w:val="23"/>
          <w:szCs w:val="26"/>
        </w:rPr>
        <w:tab/>
        <w:t xml:space="preserve">Nào, bây giờ anh em để ý, một người trở nên Mục sư vĩ đại hơn bất cứ người nào còn lại ở trên lãnh vực đồng ruộng, Phao-lô, nhà Truyền giáo vĩ đại nhất hơn hết thảy những người khác, đã thấy Chúa Jêsus trong Trụ Lửa, được ủy thác những gì ông đã làm, là một sự minh chứng của cùng một Đức Chúa Trời, cùng một quyền năng, bằng những dấu kỳ phép lạ vượt xa bất cứ sự nghi ngờ nào; Lại quá nghèo đến nỗi chỉ có một cái áo choàng, giảng dạy với đám người có thể móc mắt mình ra, trong số đó có một số nhà triệu phú. Tuy nhiên Phao-lô chỉ có một áo choàng. Ông nói, “Hãy mang áo choàng đến cho ta, trời ở đây đã trở lạnh.” Ông ở miền núi. Người chỉ có một áo choàng. </w:t>
      </w:r>
    </w:p>
    <w:p>
      <w:pPr>
        <w:pStyle w:val="Normal"/>
        <w:snapToGrid w:val="false"/>
        <w:spacing w:before="0" w:after="80"/>
        <w:jc w:val="both"/>
        <w:rPr/>
      </w:pPr>
      <w:r>
        <w:rPr>
          <w:rFonts w:cs="Arial"/>
          <w:bCs/>
          <w:sz w:val="23"/>
          <w:szCs w:val="26"/>
          <w:vertAlign w:val="superscript"/>
        </w:rPr>
        <w:t>65</w:t>
      </w:r>
      <w:r>
        <w:rPr>
          <w:rFonts w:cs="Arial"/>
          <w:bCs/>
          <w:sz w:val="23"/>
          <w:szCs w:val="26"/>
        </w:rPr>
        <w:tab/>
        <w:t>Đê-ma, một người quyền cao chức trọng, có địa vị cao, có văn hóa, có giáo dục, một người giàu có nhiều áo choàng thay đổi, “Con người đó, có điều gì không ổn. Có nhiều người móc mắt ra cho ông, nhưng ông quá nghèo chỉ có một áo choàng. Có điều gì không ổn với Phao-lô.”</w:t>
      </w:r>
    </w:p>
    <w:p>
      <w:pPr>
        <w:pStyle w:val="Normal"/>
        <w:snapToGrid w:val="false"/>
        <w:spacing w:before="0" w:after="80"/>
        <w:jc w:val="both"/>
        <w:rPr/>
      </w:pPr>
      <w:r>
        <w:rPr>
          <w:rFonts w:cs="Arial"/>
          <w:bCs/>
          <w:sz w:val="23"/>
          <w:szCs w:val="26"/>
          <w:vertAlign w:val="superscript"/>
        </w:rPr>
        <w:t>66</w:t>
      </w:r>
      <w:r>
        <w:rPr>
          <w:rFonts w:cs="Arial"/>
          <w:bCs/>
          <w:sz w:val="23"/>
          <w:szCs w:val="26"/>
        </w:rPr>
        <w:tab/>
        <w:t>Ồ, anh em biết đấy, linh hồn đó không lìa bỏ thế gian, người ta vẫn theo cách đó. Tiền bạc không phải là Đức Chúa Trời. Chỉ có một Đức Chúa Trời. Anh em hiểu không? Nhưng mọi người suy nghĩ vì anh em có một Mục sư vĩ đại anh em nên sở hữu hết thảy điều này và hết thảy những điều to lớn vĩ đại này, những trường học lớn, cả cái gọi là to lớn. Đức Chúa Trời không giải quyết với họ những điều đó. Hay là ít nhất, đó là quan điểm của tôi. Đức Chúa Trời giải quyết với từng cá nhân. Ngài không bao giờ phong chức cho chúng ta để đi làm những việc như vậy.</w:t>
      </w:r>
    </w:p>
    <w:p>
      <w:pPr>
        <w:pStyle w:val="Normal"/>
        <w:snapToGrid w:val="false"/>
        <w:spacing w:before="0" w:after="80"/>
        <w:jc w:val="both"/>
        <w:rPr/>
      </w:pPr>
      <w:r>
        <w:rPr>
          <w:rFonts w:cs="Arial"/>
          <w:bCs/>
          <w:sz w:val="23"/>
          <w:szCs w:val="26"/>
          <w:vertAlign w:val="superscript"/>
        </w:rPr>
        <w:t>67</w:t>
      </w:r>
      <w:r>
        <w:rPr>
          <w:rFonts w:cs="Arial"/>
          <w:bCs/>
          <w:sz w:val="23"/>
          <w:szCs w:val="26"/>
        </w:rPr>
        <w:tab/>
        <w:t>Nhưng Phao-lô có một áo choàng, người bảo Ti-mô-thê mang áo choàng đến đây vì trời bắt đầu trở lạnh. Một người có chức vụ giảng dạy cho 10.000 người như Phao-lô, một Mục sư có thể làm hết thảy các phép lạ, đã thấy Chúa Jêsus ủy thác cho trong Trụ Lửa, nhưng chỉ có một cái áo choàng. Đê-ma nói, “Một con người như thế đó,” rồi ông bỏ Phao-lô mà đi.</w:t>
      </w:r>
    </w:p>
    <w:p>
      <w:pPr>
        <w:pStyle w:val="Normal"/>
        <w:snapToGrid w:val="false"/>
        <w:spacing w:before="0" w:after="80"/>
        <w:jc w:val="both"/>
        <w:rPr/>
      </w:pPr>
      <w:r>
        <w:rPr>
          <w:rFonts w:cs="Arial"/>
          <w:bCs/>
          <w:sz w:val="23"/>
          <w:szCs w:val="26"/>
          <w:vertAlign w:val="superscript"/>
        </w:rPr>
        <w:t>68</w:t>
      </w:r>
      <w:r>
        <w:rPr>
          <w:rFonts w:cs="Arial"/>
          <w:bCs/>
          <w:sz w:val="23"/>
          <w:szCs w:val="26"/>
        </w:rPr>
        <w:tab/>
        <w:t>Lúc bấy giờ, khi người lên đây giảng dạy cho dân thành Trô-ách, chúng ta thấy có một người ở trên đó là thợ đồng. Anh ta là một gã côn đồ. Người đó ghét Cơ đốc giáo. Anh ta làm đủ mọi cách để chống lại Phao-lô để ném người vào tù và mọi việc... Thậm chí Phao-lô cảnh cáo cho Ti-mô-thê về việc giống như vậy: “Hãy coi chừng người đó.” Và ở đây là Đê-ma... Ôi lạy Đức Chúa Trời, hãy để cho mọi người nghe điều đó. Ở đây Đê-ma đang đứng bên cạnh một người đánh một người mù vì sự tranh cãi với ông. Lúc này, anh em những Thầy giảng của Hội thánh Đấng Christ, mặc áo choàng mình. Một lần có người nói với tôi, “Hãy trừng phạt tôi mù đi. Hãy trừng phạt tôi bị mù. Nếu anh có Đức Thánh Linh, hãy trừng phạt tôi bị mù.”</w:t>
      </w:r>
    </w:p>
    <w:p>
      <w:pPr>
        <w:pStyle w:val="Normal"/>
        <w:snapToGrid w:val="false"/>
        <w:spacing w:before="0" w:after="80"/>
        <w:jc w:val="both"/>
        <w:rPr>
          <w:rFonts w:cs="Arial"/>
          <w:bCs/>
          <w:sz w:val="23"/>
          <w:szCs w:val="26"/>
        </w:rPr>
      </w:pPr>
      <w:r>
        <w:rPr>
          <w:rFonts w:cs="Arial"/>
          <w:bCs/>
          <w:sz w:val="23"/>
          <w:szCs w:val="26"/>
        </w:rPr>
        <w:tab/>
        <w:t>Tôi nói, “Anh đã bị mù rồi.” Anh em hiểu không?</w:t>
      </w:r>
    </w:p>
    <w:p>
      <w:pPr>
        <w:pStyle w:val="Normal"/>
        <w:snapToGrid w:val="false"/>
        <w:spacing w:before="0" w:after="80"/>
        <w:jc w:val="both"/>
        <w:rPr/>
      </w:pPr>
      <w:r>
        <w:rPr>
          <w:rFonts w:cs="Arial"/>
          <w:bCs/>
          <w:sz w:val="23"/>
          <w:szCs w:val="26"/>
          <w:vertAlign w:val="superscript"/>
        </w:rPr>
        <w:t>69</w:t>
      </w:r>
      <w:r>
        <w:rPr>
          <w:rFonts w:cs="Arial"/>
          <w:bCs/>
          <w:sz w:val="23"/>
          <w:szCs w:val="26"/>
        </w:rPr>
        <w:tab/>
        <w:t>Vậy, tại sao Phao-lô đã không trừng phạt người thợ đồng kia bị mù? Người ta nghĩ về một loại linh hồn cũng giống vậy, thì cũng một thể ấy với Đê-ma. Một người có thể quở làm cho một người bị mù vì tranh cãi với mình, rồi sau đó quay lại và để cho người thợ đồng làm hư mất chức vụ của mình trong thành phố, không nghi ngờ gì Đê-ma nói, “Ông - ông ấy đã thất bại; Ông ấy đã mất hết những ân tứ. Ông ấy đã mất ân tứ để trừng phạt sự không hiểu biết kia.”</w:t>
      </w:r>
    </w:p>
    <w:p>
      <w:pPr>
        <w:pStyle w:val="Normal"/>
        <w:snapToGrid w:val="false"/>
        <w:spacing w:before="0" w:after="80"/>
        <w:jc w:val="both"/>
        <w:rPr/>
      </w:pPr>
      <w:r>
        <w:rPr>
          <w:rFonts w:cs="Arial"/>
          <w:bCs/>
          <w:sz w:val="23"/>
          <w:szCs w:val="26"/>
          <w:vertAlign w:val="superscript"/>
        </w:rPr>
        <w:t>70</w:t>
      </w:r>
      <w:r>
        <w:rPr>
          <w:rFonts w:cs="Arial"/>
          <w:bCs/>
          <w:sz w:val="23"/>
          <w:szCs w:val="26"/>
        </w:rPr>
        <w:tab/>
        <w:t>Anh em không thấy linh hồn ấy vẫn sống như thế nào, “Anh đã thất bại, hỡi người anh em...” Ồ, nó thật sự đi qua đầu của nhiều người. Họ thật sự không nắm được điều đó, đó là tất cả những gì đến với nó. Anh em hiểu không? Họ thật sự không thể hiểu điều đó. Họ không thể hiểu.</w:t>
      </w:r>
    </w:p>
    <w:p>
      <w:pPr>
        <w:pStyle w:val="Normal"/>
        <w:snapToGrid w:val="false"/>
        <w:spacing w:before="0" w:after="80"/>
        <w:jc w:val="both"/>
        <w:rPr/>
      </w:pPr>
      <w:r>
        <w:rPr>
          <w:rFonts w:cs="Arial"/>
          <w:bCs/>
          <w:sz w:val="23"/>
          <w:szCs w:val="26"/>
          <w:vertAlign w:val="superscript"/>
        </w:rPr>
        <w:t>71</w:t>
      </w:r>
      <w:r>
        <w:rPr>
          <w:rFonts w:cs="Arial"/>
          <w:bCs/>
          <w:sz w:val="23"/>
          <w:szCs w:val="26"/>
        </w:rPr>
        <w:tab/>
        <w:t>Lúc ấy, Đê-ma không đánh người kia bị mù đó bởi vì ông ta muốn thế. Chúa Jêsus há chẳng Phán, “Ta không làm điều gì mà Cha không tỏ ra trước cho Ta” hay sao? Cách đây nhiều năm tôi đã chẳng nói với anh em nếu mẹ tôi đang nằm đó, đang hấp hối, và sẽ nói, “Bill, kết cuộc của mẹ là gì?” Tôi không thể nói cho đến khi Đức Chúa Trời cũng nói như vậy trước tiên. Và đó chỉ là những gì đã xảy ra. Con người không thể... Con người bắt đầu với sự thất bại. Anh ta chỉ là một đại diện cho những gì Đức Chúa Trời đã làm việc qua, và Đức Chúa Trời thực hiện ý Riêng của Ngài. Nhưng khi anh em thấy những con người siêu lừa bịp này luôn luôn có điều này, điều kia và điều khác, tốt hơn là anh em nên tránh. Anh em hiểu không? Chính Chúa Jêsus đã không làm thế. Ngài Phán, “Ta chỉ làm như Cha làm. Ngài chỉ cho Ta những gì để làm và Ta làm theo điều đó. Ta không thể làm điều khác -- Bất cứ điều gì khác hơn điều đó.”</w:t>
      </w:r>
    </w:p>
    <w:p>
      <w:pPr>
        <w:pStyle w:val="Normal"/>
        <w:snapToGrid w:val="false"/>
        <w:spacing w:before="0" w:after="80"/>
        <w:jc w:val="both"/>
        <w:rPr/>
      </w:pPr>
      <w:r>
        <w:rPr>
          <w:rFonts w:cs="Arial"/>
          <w:bCs/>
          <w:sz w:val="23"/>
          <w:szCs w:val="26"/>
          <w:vertAlign w:val="superscript"/>
        </w:rPr>
        <w:t>72</w:t>
      </w:r>
      <w:r>
        <w:rPr>
          <w:rFonts w:cs="Arial"/>
          <w:bCs/>
          <w:sz w:val="23"/>
          <w:szCs w:val="26"/>
        </w:rPr>
        <w:tab/>
        <w:t>Ở đây Đê-ma đã thấy Phao-lô, một con người đã có chức vụ như thế, tuy nhiên quá nghèo đến nỗi chỉ có một áo choàng, và muốn Ti-mô-thê mang nó đến cho người: Một cái áo choàng. Nhưng Phao-lô đặt để một gương giống như Đấng Christ; Ngài đã có một chiếc áo choàng. Thế thì tại sao sự giàu có và nhiều tiền cùng mọi thứ lại có ý nghĩa nhiều như vậy với nhiều người ngày nay? Để ý. Người có quyền năng tới mức mà bất cứ ai đi ngược lại với những gì đã giảng, người quay lại và nói, “Ngươi sẽ bị mù ít lâu,” và kẻ đó đã bị mù.</w:t>
      </w:r>
    </w:p>
    <w:p>
      <w:pPr>
        <w:pStyle w:val="Normal"/>
        <w:snapToGrid w:val="false"/>
        <w:spacing w:before="0" w:after="80"/>
        <w:jc w:val="both"/>
        <w:rPr/>
      </w:pPr>
      <w:r>
        <w:rPr>
          <w:rFonts w:cs="Arial"/>
          <w:bCs/>
          <w:sz w:val="23"/>
          <w:szCs w:val="26"/>
          <w:vertAlign w:val="superscript"/>
        </w:rPr>
        <w:t>73</w:t>
      </w:r>
      <w:r>
        <w:rPr>
          <w:rFonts w:cs="Arial"/>
          <w:bCs/>
          <w:sz w:val="23"/>
          <w:szCs w:val="26"/>
        </w:rPr>
        <w:tab/>
        <w:t>Ở đây là một người thợ bạc đã làm gấp 10 lần hơn những gì người khác đã làm cho người, tuy nhiên tránh khỏi điều đó. Đê-ma phải có ý tưởng, “Vậy thì, đấy, lúc này đúng là một lão già bị loại bỏ. Ông ấy đã mất chức vụ của mình. Không, không, người không mất chức vụ, không chút nào. Đức Chúa Trời không làm những việc như thế. Đức Chúa Trời không phải là người cho rồi đòi lại. Anh em hiểu không? Đúng thế.</w:t>
      </w:r>
    </w:p>
    <w:p>
      <w:pPr>
        <w:pStyle w:val="Normal"/>
        <w:snapToGrid w:val="false"/>
        <w:spacing w:before="0" w:after="80"/>
        <w:jc w:val="both"/>
        <w:rPr/>
      </w:pPr>
      <w:r>
        <w:rPr>
          <w:rFonts w:cs="Arial"/>
          <w:bCs/>
          <w:sz w:val="23"/>
          <w:szCs w:val="26"/>
          <w:vertAlign w:val="superscript"/>
        </w:rPr>
        <w:t>74</w:t>
      </w:r>
      <w:r>
        <w:rPr>
          <w:rFonts w:cs="Arial"/>
          <w:bCs/>
          <w:sz w:val="23"/>
          <w:szCs w:val="26"/>
        </w:rPr>
        <w:tab/>
        <w:t>Bây giờ hãy để ý. Phao-lô có gì đó giống Ê-li. Tiên tri Ê-li đi lên núi bởi sự ủy thác của Đức Chúa Trời và gọi lửa xuống từ trời, và lửa đã xuống, khi ông kêu cầu mưa, thì mưa đến. Sau đó bởi một Sứ điệp của Đức Chúa Trời ông đã ra lệnh giết hơn 400 Thầy Tế lễ, chặt đầu họ, rồi quăng xuống đồi; Khi ấy bởi lời đe dọa của một người đàn bà, một người nữ đạo đức giả tầm thường, hay là một người nữ không theo đạo. Giê-sa-bên, người nữ nhỏ bé đó là chủ chốt cho mọi cái bé nhỏ tầm thường, bà là người gây ra điều đó. Giống như ông đã biết bà trước đó. Nhưng Đức Chúa Trời có những đường lối để thực hiện công việc, những đầy tớ Ngài chỉ có thể làm theo nếu người làm theo ý của Đức Chúa Trời.</w:t>
      </w:r>
    </w:p>
    <w:p>
      <w:pPr>
        <w:pStyle w:val="Normal"/>
        <w:snapToGrid w:val="false"/>
        <w:spacing w:before="0" w:after="80"/>
        <w:jc w:val="both"/>
        <w:rPr/>
      </w:pPr>
      <w:r>
        <w:rPr>
          <w:rFonts w:cs="Arial"/>
          <w:bCs/>
          <w:sz w:val="23"/>
          <w:szCs w:val="26"/>
          <w:vertAlign w:val="superscript"/>
        </w:rPr>
        <w:t>75</w:t>
      </w:r>
      <w:r>
        <w:rPr>
          <w:rFonts w:cs="Arial"/>
          <w:bCs/>
          <w:sz w:val="23"/>
          <w:szCs w:val="26"/>
        </w:rPr>
        <w:tab/>
        <w:t>Hỡi các bạn, các bạn có thấy, các bạn hành động theo cách Đức Chúa Trời hành động. Bao nhiêu lần tôi đã đặt lại cho đúng và khuyên bảo các bạn đồng lao, tôi muốn đi qua bắt tay họ và nói, “Hỡi anh em, điều đó không tạo nên sự gì khác; Chúng ta hãy thật sự cứ như anh em.” Làm sao tôi có thể làm điều đó và giữ sự ủy thác của mình, “Giảng Lời?” Chúa không muốn làm điều đó.</w:t>
      </w:r>
    </w:p>
    <w:p>
      <w:pPr>
        <w:pStyle w:val="Normal"/>
        <w:snapToGrid w:val="false"/>
        <w:spacing w:before="0" w:after="80"/>
        <w:jc w:val="both"/>
        <w:rPr/>
      </w:pPr>
      <w:r>
        <w:rPr>
          <w:rFonts w:cs="Arial"/>
          <w:bCs/>
          <w:sz w:val="23"/>
          <w:szCs w:val="26"/>
          <w:vertAlign w:val="superscript"/>
        </w:rPr>
        <w:t>76</w:t>
      </w:r>
      <w:r>
        <w:rPr>
          <w:rFonts w:cs="Arial"/>
          <w:bCs/>
          <w:sz w:val="23"/>
          <w:szCs w:val="26"/>
        </w:rPr>
        <w:tab/>
        <w:t>Tôi đã đứng giữa những Mục sư Truyền đạo và nói, “Anh Branham, cô của tôi ở trên đây. Tôi biết anh là Tiên tri của Đức Chúa Trời sai đến. Hãy đi qua khôi phục thị giác của bà ấy.” Tôi ước gì mình có thể làm điều đó, tôi sẽ làm. Tôi không thể làm điều đó cho đến khi Ngài bảo tôi làm. Không ai có thể làm điều đó. Ê-li không thể làm điều đó; Không ai khác có thể làm.</w:t>
      </w:r>
    </w:p>
    <w:p>
      <w:pPr>
        <w:pStyle w:val="Normal"/>
        <w:snapToGrid w:val="false"/>
        <w:spacing w:before="0" w:after="80"/>
        <w:jc w:val="both"/>
        <w:rPr/>
      </w:pPr>
      <w:r>
        <w:rPr>
          <w:rFonts w:cs="Arial"/>
          <w:bCs/>
          <w:sz w:val="23"/>
          <w:szCs w:val="26"/>
          <w:vertAlign w:val="superscript"/>
        </w:rPr>
        <w:t>77</w:t>
      </w:r>
      <w:r>
        <w:rPr>
          <w:rFonts w:cs="Arial"/>
          <w:bCs/>
          <w:sz w:val="23"/>
          <w:szCs w:val="26"/>
        </w:rPr>
        <w:tab/>
        <w:t>Chúng ta thấy rằng Phao-lô... Đê-ma đang giảng với Phao-lô, đã thấy Phao-lô thấy người đang què nằm đó và nói, “Ta nhận biết đức tin ngươi đã chữa lành ngươi. Hãy đứng dậy trên chơn mình. Đức Chúa Jêsus Christ làm cho người được lành.” Đã thấy Phao-lô chữa lành người đau, tuy nhiên người đã để lại Trô-phim, bạn người đang đau ốm.</w:t>
      </w:r>
    </w:p>
    <w:p>
      <w:pPr>
        <w:pStyle w:val="Normal"/>
        <w:snapToGrid w:val="false"/>
        <w:spacing w:before="0" w:after="80"/>
        <w:jc w:val="both"/>
        <w:rPr/>
      </w:pPr>
      <w:r>
        <w:rPr>
          <w:rFonts w:cs="Arial"/>
          <w:bCs/>
          <w:sz w:val="23"/>
          <w:szCs w:val="26"/>
          <w:vertAlign w:val="superscript"/>
        </w:rPr>
        <w:t>78</w:t>
      </w:r>
      <w:r>
        <w:rPr>
          <w:rFonts w:cs="Arial"/>
          <w:bCs/>
          <w:sz w:val="23"/>
          <w:szCs w:val="26"/>
        </w:rPr>
        <w:tab/>
        <w:t>“Phao-lô đã mất chức vụ.” Đó là những gì Đê-ma phải nghĩ đến. “Tại sao ông không chữa, nếu có ân tứ chữa lành, tại sao ông không đi lên đó chữa lành cho người bạn thân đầy đức tin đã đứng bên cạnh ông đó? Ông nói, “Còn Trô-phim đau ốm, ta để lại đó. Ta không có áo choàng, ta muốn ngươi mang áo choàng đến cho ta. Hãy cẩn thận về người thợ đồng đó; Đã làm hỏng buổi nhóm trong thành. Ta phải rời thành phố. Người đã làm cho ta phải bị tù.”</w:t>
      </w:r>
    </w:p>
    <w:p>
      <w:pPr>
        <w:pStyle w:val="Normal"/>
        <w:snapToGrid w:val="false"/>
        <w:spacing w:before="0" w:after="80"/>
        <w:jc w:val="both"/>
        <w:rPr>
          <w:rFonts w:cs="Arial"/>
          <w:bCs/>
          <w:sz w:val="23"/>
          <w:szCs w:val="26"/>
        </w:rPr>
      </w:pPr>
      <w:r>
        <w:rPr>
          <w:rFonts w:cs="Arial"/>
          <w:bCs/>
          <w:sz w:val="23"/>
          <w:szCs w:val="26"/>
        </w:rPr>
        <w:tab/>
        <w:t>Tôi tưởng tượng Đê-ma nói, “Nhà Truyền giáo bỏ trốn nầy là loại người gì?” Anh em hiểu không?</w:t>
      </w:r>
    </w:p>
    <w:p>
      <w:pPr>
        <w:pStyle w:val="Normal"/>
        <w:snapToGrid w:val="false"/>
        <w:spacing w:before="0" w:after="80"/>
        <w:jc w:val="both"/>
        <w:rPr/>
      </w:pPr>
      <w:r>
        <w:rPr>
          <w:rFonts w:cs="Arial"/>
          <w:bCs/>
          <w:sz w:val="23"/>
          <w:szCs w:val="26"/>
          <w:vertAlign w:val="superscript"/>
        </w:rPr>
        <w:t>79</w:t>
      </w:r>
      <w:r>
        <w:rPr>
          <w:rFonts w:cs="Arial"/>
          <w:bCs/>
          <w:sz w:val="23"/>
          <w:szCs w:val="26"/>
        </w:rPr>
        <w:tab/>
        <w:t>Hỡi anh em, chúng có nhiều linh hồn loại Đê-ma trong thế giới ngày nay. Họ không biết gì về tất cả điều đó. Anh em hiểu không? Không cần cố gắng giải thích điều đó với họ, bởi vì dầu sao đi nữa họ sẽ không hiểu. Đấy, hiểu không? Một đầy tớ của Đấng Christ đi theo dấu chân Ngài.</w:t>
      </w:r>
    </w:p>
    <w:p>
      <w:pPr>
        <w:pStyle w:val="Normal"/>
        <w:snapToGrid w:val="false"/>
        <w:spacing w:before="0" w:after="80"/>
        <w:jc w:val="both"/>
        <w:rPr/>
      </w:pPr>
      <w:r>
        <w:rPr>
          <w:rFonts w:cs="Arial"/>
          <w:bCs/>
          <w:sz w:val="23"/>
          <w:szCs w:val="26"/>
          <w:vertAlign w:val="superscript"/>
        </w:rPr>
        <w:t>80</w:t>
      </w:r>
      <w:r>
        <w:rPr>
          <w:rFonts w:cs="Arial"/>
          <w:bCs/>
          <w:sz w:val="23"/>
          <w:szCs w:val="26"/>
        </w:rPr>
        <w:tab/>
        <w:t>Một trong những Chấp sự của chúng ta ở đây, tôi không biết anh có ở đây tối nay hay không, đó là Tony Zabel. Anh thường thường ở quanh đây. Anh đã đến với tôi nói cách đây không lâu anh đã đi qua đây, anh nói, “Tôi đã có một giấc mơ, một giấc mơ buồn cười.” Anh nói, “Tôi đã mơ thấy mình đang cố gắng tìm con đường đi lên Thiên đàng.” Anh nói, “Tôi đã thấy một người mặc áo dài đen đang đến và đang đọc một quyển sách. Tôi đã nắm lấy người này hỏi, “Đường nào lên trời?” Người đó trả lời, “Hãy hỏi người ở phía trước tôi.” Và đó là -- Một Mục sư của Hội Thánh mà anh đã đến.</w:t>
      </w:r>
    </w:p>
    <w:p>
      <w:pPr>
        <w:pStyle w:val="Normal"/>
        <w:snapToGrid w:val="false"/>
        <w:spacing w:before="0" w:after="80"/>
        <w:jc w:val="both"/>
        <w:rPr/>
      </w:pPr>
      <w:r>
        <w:rPr>
          <w:rFonts w:cs="Arial"/>
          <w:bCs/>
          <w:sz w:val="23"/>
          <w:szCs w:val="26"/>
          <w:vertAlign w:val="superscript"/>
        </w:rPr>
        <w:t>81</w:t>
      </w:r>
      <w:r>
        <w:rPr>
          <w:rFonts w:cs="Arial"/>
          <w:bCs/>
          <w:sz w:val="23"/>
          <w:szCs w:val="26"/>
        </w:rPr>
        <w:tab/>
        <w:t xml:space="preserve">Người đó đi xa hơn một chút và gặp một người khác; Người đó mặc áo dài đen và tiếp tục hát những bài hát. Và đó là một Mục sư khác. Cả 2 Mục sư đều là bạn của tôi. Ông ấy nói... Người bạn tốt. Và ông nói, “Đường nào đưa tôi đến đỉnh núi ở đây?” Người ấy đáp, “Hãy nhìn đây. Đấy, một người khá nhỏ đó đang đứng phía trên đỉnh của con đường ấy.” Tôi nói, “Vâng.” Một người đang đứng đó mặc bộ đồ lao động và đang đội mũ chăn bò.” [Băng trống - Bt.] </w:t>
      </w:r>
    </w:p>
    <w:p>
      <w:pPr>
        <w:pStyle w:val="Normal"/>
        <w:snapToGrid w:val="false"/>
        <w:spacing w:before="0" w:after="80"/>
        <w:jc w:val="both"/>
        <w:rPr/>
      </w:pPr>
      <w:r>
        <w:rPr>
          <w:rFonts w:cs="Arial"/>
          <w:bCs/>
          <w:sz w:val="23"/>
          <w:szCs w:val="26"/>
          <w:vertAlign w:val="superscript"/>
        </w:rPr>
        <w:t>82</w:t>
      </w:r>
      <w:r>
        <w:rPr>
          <w:rFonts w:cs="Arial"/>
          <w:bCs/>
          <w:sz w:val="23"/>
          <w:szCs w:val="26"/>
        </w:rPr>
        <w:tab/>
        <w:t>Một người nào đó ở dưới Kentucky nói với tôi xuống đó, “Người đàn ông đó nhìn trông giống như một nhà truyền giảng.” Có lẽ trông giống như một nông dân hay cái gì đó, nhưng - nhưng anh biết, nó không có vẻ.</w:t>
      </w:r>
    </w:p>
    <w:p>
      <w:pPr>
        <w:pStyle w:val="Normal"/>
        <w:snapToGrid w:val="false"/>
        <w:spacing w:before="0" w:after="80"/>
        <w:jc w:val="both"/>
        <w:rPr/>
      </w:pPr>
      <w:r>
        <w:rPr>
          <w:rFonts w:cs="Arial"/>
          <w:bCs/>
          <w:sz w:val="23"/>
          <w:szCs w:val="26"/>
          <w:vertAlign w:val="superscript"/>
        </w:rPr>
        <w:t>83</w:t>
      </w:r>
      <w:r>
        <w:rPr>
          <w:rFonts w:cs="Arial"/>
          <w:bCs/>
          <w:sz w:val="23"/>
          <w:szCs w:val="26"/>
        </w:rPr>
        <w:tab/>
        <w:t>Và nói chính tôi đang đứng đó. Anh ấy leo lên cho tới khi đến chỗ tôi và nói tôi đã nắm lấy tay anh dẫn lên cho đến khi lên đến đỉnh đồi, có một đồng vắng để đi qua đó, và tôi nói, “Tony, tôi phải để anh ở đây; Anh phải đi một mình.”</w:t>
      </w:r>
    </w:p>
    <w:p>
      <w:pPr>
        <w:pStyle w:val="Normal"/>
        <w:snapToGrid w:val="false"/>
        <w:jc w:val="both"/>
        <w:rPr>
          <w:rFonts w:cs="Arial"/>
          <w:bCs/>
          <w:sz w:val="23"/>
          <w:szCs w:val="26"/>
        </w:rPr>
      </w:pPr>
      <w:r>
        <w:rPr>
          <w:rFonts w:cs="Arial"/>
          <w:bCs/>
          <w:sz w:val="23"/>
          <w:szCs w:val="26"/>
        </w:rPr>
        <w:tab/>
        <w:t>Anh ấy nói, “Anh Branham, tôi có thể làm gì từ đây?”</w:t>
      </w:r>
    </w:p>
    <w:p>
      <w:pPr>
        <w:pStyle w:val="Normal"/>
        <w:snapToGrid w:val="false"/>
        <w:spacing w:before="0" w:after="80"/>
        <w:jc w:val="both"/>
        <w:rPr/>
      </w:pPr>
      <w:r>
        <w:rPr>
          <w:rFonts w:cs="Arial"/>
          <w:bCs/>
          <w:sz w:val="23"/>
          <w:szCs w:val="26"/>
          <w:vertAlign w:val="superscript"/>
        </w:rPr>
        <w:t>84</w:t>
      </w:r>
      <w:r>
        <w:rPr>
          <w:rFonts w:cs="Arial"/>
          <w:bCs/>
          <w:sz w:val="23"/>
          <w:szCs w:val="26"/>
        </w:rPr>
        <w:tab/>
        <w:t>Rồi tôi nói, “Hãy đến đây, Tony, hãy nhìn xuống ở đó. Anh thấy những dấu chân đầy Huyết trong đó không?” Tôi nói, “Đó là những gì tôi đã đi theo suốt đường. Chỉ hãy trở lại trên Đó.” Đó là điều duy nhất tôi biết để chỉ cho con người; Không phải tới một tín điều hay là một loại cảm giác, nhưng với những dấu chân đầy máu đó đã dẫn đến với Kinh thánh, Huyết của Đức Chúa Jêsus Christ.</w:t>
      </w:r>
    </w:p>
    <w:p>
      <w:pPr>
        <w:pStyle w:val="Normal"/>
        <w:snapToGrid w:val="false"/>
        <w:spacing w:before="0" w:after="80"/>
        <w:jc w:val="both"/>
        <w:rPr/>
      </w:pPr>
      <w:r>
        <w:rPr>
          <w:rFonts w:cs="Arial"/>
          <w:bCs/>
          <w:sz w:val="23"/>
          <w:szCs w:val="26"/>
          <w:vertAlign w:val="superscript"/>
        </w:rPr>
        <w:t>85</w:t>
      </w:r>
      <w:r>
        <w:rPr>
          <w:rFonts w:cs="Arial"/>
          <w:bCs/>
          <w:sz w:val="23"/>
          <w:szCs w:val="26"/>
        </w:rPr>
        <w:tab/>
        <w:t>Bây giờ, người đó phải cảm thấy thế nào, một con người với quá nhiều bạn bè triệu phú mà chỉ có một chiếc áo choàng, một người có quyền trừng phạt kẻ khác bị mù lại để cho người đó làm cho mình phải chạy trốn khỏi thành phố: Mà không hề làm gì cả, sắp đặt rồi đi ra. Đã cầu nguyện cho những người đau và để lại người bạn đau ốm của mình. Đê-ma đã rời bỏ người. Hết thảy những người còn lại cũng lìa bỏ người. Tất cả đã lìa bỏ người. Tất cả họ đều đã lìa bỏ người. Phao-lô nói, “Tất cả đã lìa bỏ ta.” Mọi người đã lìa bỏ người.</w:t>
      </w:r>
    </w:p>
    <w:p>
      <w:pPr>
        <w:pStyle w:val="Normal"/>
        <w:snapToGrid w:val="false"/>
        <w:spacing w:before="0" w:after="80"/>
        <w:jc w:val="both"/>
        <w:rPr/>
      </w:pPr>
      <w:r>
        <w:rPr>
          <w:rFonts w:cs="Arial"/>
          <w:bCs/>
          <w:sz w:val="23"/>
          <w:szCs w:val="26"/>
          <w:vertAlign w:val="superscript"/>
        </w:rPr>
        <w:t>86</w:t>
      </w:r>
      <w:r>
        <w:rPr>
          <w:rFonts w:cs="Arial"/>
          <w:bCs/>
          <w:sz w:val="23"/>
          <w:szCs w:val="26"/>
        </w:rPr>
        <w:tab/>
        <w:t>Tôi nói điều này. Khi một người chịu đựng đúng với Lời, không chỉ trong một buổi nhóm, nhưng trong mọi buổi nhóm, khi một người đứng trung thành với Lời, sẽ đến lúc người ta rời bỏ người. Đúng như vậy. Người ta đã làm vậy. Họ đã làm điều đó với Chúa chúng ta. Họ sẽ lìa bỏ người khi người đứng về phía Lẽ thật. “Hết thảy đều lìa bỏ ta.” Bây giờ, anh em nghĩ gì về suy nghĩ của Đê-ma và một số người, như tất cả chúng ta đều biết, biết lời Kinh thánh, Lu-ca là một Bác sĩ, và Phao-lô đi đâu ông theo đó với người? Giảng dạy về sự Chữa lành Thiên Thượng, và để lại người bạn đau ốm của người... Quá nghèo, đến nỗi chỉ có một cái áo choàng... Và để một kẻ khiến người phải chạy trốn khỏi thành phố, trong khi có thể trừng phạt anh ta bị mù. Đấy, họ nghĩ ông đã bị thất bại. Nhưng không phải. Người hoàn toàn đi theo dấu chân đầy máu. Người đang đi trên những vết chân đó. Tôi hy vọng anh em hiểu. Người nói, “Hết thảy đều lìa bỏ ta.”</w:t>
      </w:r>
    </w:p>
    <w:p>
      <w:pPr>
        <w:pStyle w:val="Normal"/>
        <w:snapToGrid w:val="false"/>
        <w:jc w:val="both"/>
        <w:rPr/>
      </w:pPr>
      <w:r>
        <w:rPr>
          <w:rFonts w:cs="Arial"/>
          <w:bCs/>
          <w:sz w:val="23"/>
          <w:szCs w:val="26"/>
          <w:vertAlign w:val="superscript"/>
        </w:rPr>
        <w:t>87</w:t>
      </w:r>
      <w:r>
        <w:rPr>
          <w:rFonts w:cs="Arial"/>
          <w:bCs/>
          <w:sz w:val="23"/>
          <w:szCs w:val="26"/>
        </w:rPr>
        <w:tab/>
        <w:t>Đê-ma, yêu thế gian hiện tại nầy, sự ưa chuộng của những con người. “Chào Tiến sĩ Đê-ma. Tôi biết ông có bằng Tiến...”</w:t>
      </w:r>
    </w:p>
    <w:p>
      <w:pPr>
        <w:pStyle w:val="Normal"/>
        <w:snapToGrid w:val="false"/>
        <w:spacing w:before="0" w:after="80"/>
        <w:jc w:val="both"/>
        <w:rPr/>
      </w:pPr>
      <w:r>
        <w:rPr>
          <w:rFonts w:cs="Arial"/>
          <w:bCs/>
          <w:sz w:val="23"/>
          <w:szCs w:val="26"/>
          <w:vertAlign w:val="superscript"/>
        </w:rPr>
        <w:t>88</w:t>
      </w:r>
      <w:r>
        <w:rPr>
          <w:rFonts w:cs="Arial"/>
          <w:bCs/>
          <w:sz w:val="23"/>
          <w:szCs w:val="26"/>
        </w:rPr>
        <w:tab/>
        <w:t xml:space="preserve">Ồ, chắc chắn, họ ưa thích điều đó. Chúa Jêsus Phán, “Các ngươi ưa thích đứng trong Nhà hội và được gọi là ‘Thầy’ và v. v... Các ngươi chỉ nhận được sự chê trách nhiều hơn.” Hiểu không? </w:t>
      </w:r>
    </w:p>
    <w:p>
      <w:pPr>
        <w:pStyle w:val="Normal"/>
        <w:snapToGrid w:val="false"/>
        <w:spacing w:before="0" w:after="80"/>
        <w:jc w:val="both"/>
        <w:rPr/>
      </w:pPr>
      <w:r>
        <w:rPr>
          <w:rFonts w:cs="Arial"/>
          <w:bCs/>
          <w:sz w:val="23"/>
          <w:szCs w:val="26"/>
          <w:vertAlign w:val="superscript"/>
        </w:rPr>
        <w:t>89</w:t>
      </w:r>
      <w:r>
        <w:rPr>
          <w:rFonts w:cs="Arial"/>
          <w:bCs/>
          <w:sz w:val="23"/>
          <w:szCs w:val="26"/>
        </w:rPr>
        <w:tab/>
        <w:t>Vậy, chúng ta biết khi họ thấy vị Bác sĩ này đi theo người, hay là ở với người, và Phao-lô mang theo Lu-ca, người đã nói, “La-ca - Lu-ca là người duy nhất đã không lìa bỏ ta.” Và Lu-ca tốt với người. Nhưng Lu-ca thuận lợi cho người; Người cần Lu-ca cho chức vụ người. Vị Bác sĩ này theo người đi khắp mọi nơi, và giảng về sự chữa lành Thiên Thượng. Một người đã giảng về sự chữa lành Thiên Thượng đã chữa lành cho người què, khiến người chết sống dậy, cùng mọi điều khác, thấy những khải tượng vĩ đại, nói những sự việc ứng nghiệm, lại để mặc người bạn cộng sự đau ốm của chính mình. Và có thể có một triệu đô-la và xây dựng những tòa nhà đáng giá 10.000 đô-la, những trường lớn cùng nhiều việc khác như thế, và thậm chí đã không có gì ngoài một cái áo choàng để mặc trên lưng...</w:t>
      </w:r>
    </w:p>
    <w:p>
      <w:pPr>
        <w:pStyle w:val="Normal"/>
        <w:snapToGrid w:val="false"/>
        <w:spacing w:before="0" w:after="80"/>
        <w:jc w:val="both"/>
        <w:rPr/>
      </w:pPr>
      <w:r>
        <w:rPr>
          <w:rFonts w:cs="Arial"/>
          <w:bCs/>
          <w:sz w:val="23"/>
          <w:szCs w:val="26"/>
          <w:vertAlign w:val="superscript"/>
        </w:rPr>
        <w:t>90</w:t>
      </w:r>
      <w:r>
        <w:rPr>
          <w:rFonts w:cs="Arial"/>
          <w:bCs/>
          <w:sz w:val="23"/>
          <w:szCs w:val="26"/>
        </w:rPr>
        <w:tab/>
        <w:t>Đê-ma nói, “Tôi không cộng tác với một con người như thế. Người chỉ là một người tầng lớp hạ lưu. Tôi sẽ đi lên với những anh em Giáo phái. Tôi sẽ đi lên nơi mà tôi có thể là một người nào đó.” Nếu là chuyện như vậy, tôi muốn bước đi, và đi theo ngay sau Baxter chịu đựng đến cùng, vì sự lìa bỏ một người nhỏ bé tội nghiệp trong tình trạng đó. Ông ấy nên ủng hộ người. Phao-lô là người đã dẫn dắt ông đến với Đấng Christ. Nhưng anh em thấy, không có sự nhận biết Đức Thánh Linh, biết những gì là ý chỉ của Đức Chúa Trời, rồi làm theo ý Ngài. Bây giờ... Nhưng ông đã lìa bỏ Phao-lô trong điều kiện đó. Lìa bỏ người... Tất cả mọi người đều lìa bỏ người.</w:t>
      </w:r>
    </w:p>
    <w:p>
      <w:pPr>
        <w:pStyle w:val="Normal"/>
        <w:snapToGrid w:val="false"/>
        <w:spacing w:before="0" w:after="80"/>
        <w:jc w:val="both"/>
        <w:rPr/>
      </w:pPr>
      <w:r>
        <w:rPr>
          <w:rFonts w:cs="Arial"/>
          <w:bCs/>
          <w:sz w:val="23"/>
          <w:szCs w:val="26"/>
          <w:vertAlign w:val="superscript"/>
        </w:rPr>
        <w:t>91</w:t>
      </w:r>
      <w:r>
        <w:rPr>
          <w:rFonts w:cs="Arial"/>
          <w:bCs/>
          <w:sz w:val="23"/>
          <w:szCs w:val="26"/>
        </w:rPr>
        <w:tab/>
        <w:t>Tôi nghĩ thế nào về điều đó, làm sao một đầy tớ đã chịu đựng trung thành với Lời, sớm hay muộn, chỉ nên nhớ, người ta sẽ lìa bỏ người. Bây giờ, chúng ta muốn đánh mạnh vào điều đó trong vài phút, tôi sẽ không giữ anh em quá lâu, bởi vỉ tôi muốn anh em ở đây sáng nay. Luôn luôn khi đầy tớ của Đức Chúa Trời chịu đựng trung thành với Lời, hết thảy đều lìa bỏ người. Và điều đó... Nào, chỉ nhận lấy bất cứ cái gì anh em muốn, bất cứ cái gì trong Kinh thánh hay trong lịch sử, mà khi một người chịu đựng trung thành, cho dù người đó được nhiều người ngưỡng mộ đến đâu đi nữa, khi người đó ở lại thật sự với Lời, sẽ đến lúc thế giới tôn giáo lìa bỏ người và cắt đứt người. Bây giờ, chỉ đọc điều đó như anh em có thể lấy Kinh Thánh từ Sáng thế ký cho đến Khải huyền, và rút ra trong Giáo hội nghị Tiền Nicene và xuống đến các Giáo phụ Nicene, và mọi người, mọi vị Thánh, mọi vị Tiên tri, mọi đầy tớ chân chính của Đức Chúa Trời ở lại với Lời, bị lìa bỏ bởi công việc Giáo hội và bị đuổi đi. Phao-lô là một trong những người đó.</w:t>
      </w:r>
    </w:p>
    <w:p>
      <w:pPr>
        <w:pStyle w:val="Normal"/>
        <w:snapToGrid w:val="false"/>
        <w:spacing w:before="0" w:after="80"/>
        <w:jc w:val="both"/>
        <w:rPr/>
      </w:pPr>
      <w:r>
        <w:rPr>
          <w:rFonts w:cs="Arial"/>
          <w:bCs/>
          <w:sz w:val="23"/>
          <w:szCs w:val="26"/>
          <w:vertAlign w:val="superscript"/>
        </w:rPr>
        <w:t>92</w:t>
      </w:r>
      <w:r>
        <w:rPr>
          <w:rFonts w:cs="Arial"/>
          <w:bCs/>
          <w:sz w:val="23"/>
          <w:szCs w:val="26"/>
        </w:rPr>
        <w:tab/>
        <w:t>Nếu như có một người ngày nay, nó sẽ xảy ra giống như vậy. Điều hoàn toàn là sự thật. Anh em phải đụng đến chỗ đó. Nó phải đến. Người ta nghĩ rằng một người sẽ có một chức vụ giống như thế, người đó sẽ khống chế thế giới. Người đó sẽ, nhưng họ sẽ không ở dưới sự khống chế của người. Anh em hiểu không? Một người như thế sẽ không đặt mình vào chức vụ, một thế giới ở dưới sự khống chế của người đó; Người đó đã đặt nó ở dưới sự khống chế của Đấng Chủ Tể của Ngài, bởi vì người không đại diện cho chính mình ở đây, người đại diện cho Đấng Chủ Tể của mình.</w:t>
      </w:r>
    </w:p>
    <w:p>
      <w:pPr>
        <w:pStyle w:val="Normal"/>
        <w:snapToGrid w:val="false"/>
        <w:spacing w:before="0" w:after="80"/>
        <w:jc w:val="both"/>
        <w:rPr/>
      </w:pPr>
      <w:r>
        <w:rPr>
          <w:rFonts w:cs="Arial"/>
          <w:bCs/>
          <w:sz w:val="23"/>
          <w:szCs w:val="26"/>
          <w:vertAlign w:val="superscript"/>
        </w:rPr>
        <w:t>93</w:t>
      </w:r>
      <w:r>
        <w:rPr>
          <w:rFonts w:cs="Arial"/>
          <w:bCs/>
          <w:sz w:val="23"/>
          <w:szCs w:val="26"/>
        </w:rPr>
        <w:tab/>
        <w:t>Anh em biết đấy, con người cố tìm kiếm sự kính trọng từ người khác, họ thể hiện sự kính trọng đối với người khác, và không thể hiện sự kính trọng Đức Chúa Trời bởi vì làm việc như vậy. Chúng ta cố làm con người quan trọng ở giữa vòng chúng ta, khi chúng ta không phải là người quan trọng và chỉ là người tầm thường; Hết thảy chúng ta là những con người tầm thường. Chỉ có một Đấng quan trọng ở giữa chúng ta, đó là Chúa của chúng ta. Anh em hiểu không? Và chúng ta làm những tổ chức của mình quan trọng hơn quá nhiều so với Đức Chúa Trời, “Một Giáo hội nên thánh vĩ đại của điều này, điều kia, điều khác, và những Giám mục nên thánh vĩ đại,” và v. v... Không có những chuyện như vậy. Đó là làm vinh dự cho con người. Chỉ có một Đấng thánh khiết, và đó là Đức Chúa Trời. Đức Thánh Linh là Đức Chúa Trời đang ở giữa chúng ta. Không phải chúng ta trong sạch, chính Đức Thánh Linh ở trong chúng ta. Không phải... Khi chúng ta thấy những việc này, không phải chúng ta đang thực hiện điều đó, chính Đức Thánh Linh. Chúa Jêsus Phán, “Không phải Ta làm các công việc. Chính Cha Ta. Ngài ở trong Ta, và Ngài là Đấng làm những công việc.” Không phải người ấy -- đang làm việc ấy. Tốt lắm. Nhưng chúng ta thấy họ là những đầy tớ chân chính qua mọi thời đại.</w:t>
      </w:r>
    </w:p>
    <w:p>
      <w:pPr>
        <w:pStyle w:val="Normal"/>
        <w:snapToGrid w:val="false"/>
        <w:spacing w:before="0" w:after="80"/>
        <w:jc w:val="both"/>
        <w:rPr/>
      </w:pPr>
      <w:r>
        <w:rPr>
          <w:rFonts w:cs="Arial"/>
          <w:bCs/>
          <w:sz w:val="23"/>
          <w:szCs w:val="26"/>
          <w:vertAlign w:val="superscript"/>
        </w:rPr>
        <w:t>94</w:t>
      </w:r>
      <w:r>
        <w:rPr>
          <w:rFonts w:cs="Arial"/>
          <w:bCs/>
          <w:sz w:val="23"/>
          <w:szCs w:val="26"/>
        </w:rPr>
        <w:tab/>
        <w:t>Ở đây là việc tôi muốn áp dụng phần nào trong vài phút. Vậy thì, thường vào những lúc như lúc này khi một người đã ở lại thật sự với Lời và hết thảy mọi người đã lìa bỏ người cho đến khi Đức Chúa Trời bước vào bênh vực và đội mão vinh hiển cho chức vụ của người. Đúng thế thật là sự an ủi. Một sự an ủi là sự xây dựng bằng Lời hứa của Lời Đức Chúa Trời. Cho dù thế gian này nói gì, thế gian này làm gì, đó không phải là hy vọng của chúng ta, không được xây dựng trong những gì thế gian này đang làm.</w:t>
      </w:r>
    </w:p>
    <w:p>
      <w:pPr>
        <w:pStyle w:val="Normal"/>
        <w:snapToGrid w:val="false"/>
        <w:spacing w:before="0" w:after="80"/>
        <w:jc w:val="both"/>
        <w:rPr/>
      </w:pPr>
      <w:r>
        <w:rPr>
          <w:rFonts w:cs="Arial"/>
          <w:bCs/>
          <w:sz w:val="23"/>
          <w:szCs w:val="26"/>
          <w:vertAlign w:val="superscript"/>
        </w:rPr>
        <w:t>95</w:t>
      </w:r>
      <w:r>
        <w:rPr>
          <w:rFonts w:cs="Arial"/>
          <w:bCs/>
          <w:sz w:val="23"/>
          <w:szCs w:val="26"/>
        </w:rPr>
        <w:tab/>
        <w:t>Tôi nghĩ đó là bài hát quá hay, tôi mong có thể hát được. Tôi luôn luôn muốn hát. “Nhưng ai trông đợi Đức Giê-hô-va chắc được sức mới. Cất cánh bay cao như chim ưng, chạy mà không mệt nhọc, đi mà không mòn mỏi; Hãy dạy con biết chờ đợi, Chúa ôi. Hãy dạy con, Chúa ôi, để con chờ đợi trên 2 đầu gối mình.” Tôi thích điều đó. “Và trong Chính Ngài là thì giờ tốt Ngài sẽ trả lời sự kêu cầu con, và dạy con đừng dựa trên những gì người khác làm, nhưng chỉ chờ đợi trong sự cầu nguyện sự đáp lời từ Ngài.” Chính thế. Đó là đầy tớ thật chờ đợi sự trở lại của Chủ mình, biết điều này, rằng lời Kinh thánh không thể sai bất chấp những gì xảy ra. Kinh thánh đã đứng trên Lẽ thật. Trong những lần như thế, là lúc Đức Chúa Trời thường bước vào để giúp đỡ.</w:t>
      </w:r>
    </w:p>
    <w:p>
      <w:pPr>
        <w:pStyle w:val="Normal"/>
        <w:snapToGrid w:val="false"/>
        <w:spacing w:before="0" w:after="80"/>
        <w:jc w:val="both"/>
        <w:rPr/>
      </w:pPr>
      <w:r>
        <w:rPr>
          <w:rFonts w:cs="Arial"/>
          <w:bCs/>
          <w:sz w:val="23"/>
          <w:szCs w:val="26"/>
          <w:vertAlign w:val="superscript"/>
        </w:rPr>
        <w:t>96</w:t>
      </w:r>
      <w:r>
        <w:rPr>
          <w:rFonts w:cs="Arial"/>
          <w:bCs/>
          <w:sz w:val="23"/>
          <w:szCs w:val="26"/>
        </w:rPr>
        <w:tab/>
        <w:t>Chúng ta hãy nhìn Ê-li khi bị lìa bỏ. Tại sao? Bởi vì ông ở lại đúng với Lời. Ông nói, “Tất cả mọi người đã lìa bỏ tôi.” Ông bị rút phép thông công với xã hội, ra khỏi tổ chức, thậm chí ra khỏi tổ chức dân tộc, hay, Giáo hội nhà nước của Y-sơ-ra-ên, những Thầy Tế lễ và tất cả đã ném ông ra ngoài, và ông không có ngay cả một cái áo choàng như Phao-lô, nhưng chỉ một miếng da cừu, hay da thú quấn quanh mình, và ở trên núi, được những con chim đem thức ăn đến nuôi. Vâng, thưa quý vị. Tại sao vậy? Vì lợi ích của Lời Đức Chúa Trời, vì ông tin LỜI CHÚA PHÁN VẬY. Bây giờ, hết thảy đều hiện đại. Người nữ đứng đầu nước, Giê-sa-bên, đã có hoàn toàn hết thảy những kiểu mẫu và những sự việc. Những Thầy Tế lễ đã nhượng bộ với điều đó và vân vân, cùng hết thảy những người giảng dạy và vân vân, họ phối hợp vào điều đó. Nhưng Ê-li thì không, ông ở lại đúng với Lời đó. Vì việc như vậy ông bị lìa bỏ, cho đến khi ông kêu lên, “Chúa ôi, chỉ còn lại một mình con, và họ thậm chí tìm kiếm để lấy sự sống con.”</w:t>
      </w:r>
    </w:p>
    <w:p>
      <w:pPr>
        <w:pStyle w:val="Normal"/>
        <w:snapToGrid w:val="false"/>
        <w:spacing w:before="0" w:after="80"/>
        <w:jc w:val="both"/>
        <w:rPr/>
      </w:pPr>
      <w:r>
        <w:rPr>
          <w:rFonts w:cs="Arial"/>
          <w:bCs/>
          <w:sz w:val="23"/>
          <w:szCs w:val="26"/>
          <w:vertAlign w:val="superscript"/>
        </w:rPr>
        <w:t>97</w:t>
      </w:r>
      <w:r>
        <w:rPr>
          <w:rFonts w:cs="Arial"/>
          <w:bCs/>
          <w:sz w:val="23"/>
          <w:szCs w:val="26"/>
        </w:rPr>
        <w:tab/>
        <w:t>Nhưng Đức Chúa Trời cho ông lời an ủi, Ngài Phán, “Ta đã để dành 7.000 người ở dưới đó.”</w:t>
      </w:r>
    </w:p>
    <w:p>
      <w:pPr>
        <w:pStyle w:val="Normal"/>
        <w:snapToGrid w:val="false"/>
        <w:spacing w:before="0" w:after="80"/>
        <w:jc w:val="both"/>
        <w:rPr/>
      </w:pPr>
      <w:r>
        <w:rPr>
          <w:rFonts w:cs="Arial"/>
          <w:bCs/>
          <w:sz w:val="23"/>
          <w:szCs w:val="26"/>
          <w:vertAlign w:val="superscript"/>
        </w:rPr>
        <w:t>98</w:t>
      </w:r>
      <w:r>
        <w:rPr>
          <w:rFonts w:cs="Arial"/>
          <w:bCs/>
          <w:sz w:val="23"/>
          <w:szCs w:val="26"/>
        </w:rPr>
        <w:tab/>
        <w:t>Đấy, tôi không tin Ê-li cảm thấy tự đắc về điều đó, ông là người duy nhất, nhưng tôi nghĩ ông thật sự là người bị bỏ rơi. Mỗi lần ông đi lên những Thầy Tế lễ để tổ chức một buổi nhóm; Họ đã đuổi ông ra. Ông đi xuống đây, “Hãy đi khỏi nơi này, ngươi là kẻ cuồng tín. Đi ra khỏi đây. Hãy đi làm điều này.” Nó đã tỏ ra khi Ê-li-sê đến bằng sự thành công của mình. Thế đấy, họ đã làm gì? Ngay cả... Người trẻ tuổi hói đầu, và người ta đã đưa đến một bầy con nít đem họ ra làm trò cười. Cả 2 Tiên tri bị họ xem như một bọn bất tài, chúng nói, “Ớ lão đầu trọc, ớ lão đầu trọc, sao không lên núi như Ê-li đi?” Chúng không tin là người đã đi lên. Hừm. Thấy không? Thật sự họ nghĩ người là một đám bất tài. Nhưng người ở đúng với Lời, với một chức vụ được minh chứng. Ê-li đã chịu đựng. Đúng thế.</w:t>
      </w:r>
    </w:p>
    <w:p>
      <w:pPr>
        <w:pStyle w:val="Normal"/>
        <w:snapToGrid w:val="false"/>
        <w:spacing w:before="0" w:after="80"/>
        <w:jc w:val="both"/>
        <w:rPr/>
      </w:pPr>
      <w:r>
        <w:rPr>
          <w:rFonts w:cs="Arial"/>
          <w:bCs/>
          <w:sz w:val="23"/>
          <w:szCs w:val="26"/>
          <w:vertAlign w:val="superscript"/>
        </w:rPr>
        <w:t>99</w:t>
      </w:r>
      <w:r>
        <w:rPr>
          <w:rFonts w:cs="Arial"/>
          <w:bCs/>
          <w:sz w:val="23"/>
          <w:szCs w:val="26"/>
        </w:rPr>
        <w:tab/>
        <w:t>Đa-ni-ên nhận lấy sự chịu đựng chân chính. Anh em biết tôi đã nhận được điều đó ở Đa-ni-ên 12, hay là Đa-ni-ên 9, tôi tin là thế. Khi anh em... Đa-ni-ên đã nhận lấy sự chịu đựng chân chính vì Lời. Điều gì đã xảy ra với ông. Khi ông là cánh tay phải của vua, nhưng ông đã nhận lấy một sự chịu đựng chân chính vì Lời, và bị dứt phép thông công và ném vào hang sư tử: Một người của Đức Chúa Trời đang thi hành chức vụ đúng vì Lời.</w:t>
      </w:r>
    </w:p>
    <w:p>
      <w:pPr>
        <w:pStyle w:val="Normal"/>
        <w:snapToGrid w:val="false"/>
        <w:spacing w:before="0" w:after="80"/>
        <w:jc w:val="both"/>
        <w:rPr/>
      </w:pPr>
      <w:r>
        <w:rPr>
          <w:rFonts w:cs="Arial"/>
          <w:bCs/>
          <w:sz w:val="23"/>
          <w:szCs w:val="26"/>
          <w:vertAlign w:val="superscript"/>
        </w:rPr>
        <w:t>100</w:t>
      </w:r>
      <w:r>
        <w:rPr>
          <w:rFonts w:cs="Arial"/>
          <w:bCs/>
          <w:sz w:val="23"/>
          <w:szCs w:val="26"/>
        </w:rPr>
        <w:tab/>
        <w:t>Dân Hê-bơ-rơ ở lại đúng với Lời, dưới sự tuyên bố của nhà vua, “Bất cứ ai không cúi đầu trước hình tượng khi tiếng đàn và kèn thổi lên, vân vân, nếu người nào không chịu sấp mình trước hình tượng của chúng ta sẽ bị ném vào lò lửa bừng cháy.” Họ đã quay lưng lại với hình tượng. Họ không quan tâm họ sẽ làm người ta không ưa thích như thế nào, không để ý đến sẽ bị dứt phép thông công với xã hội như thế nào, họ đã ở lại sống đúng với Lời. Tôi thích điều đó.</w:t>
      </w:r>
    </w:p>
    <w:p>
      <w:pPr>
        <w:pStyle w:val="Normal"/>
        <w:snapToGrid w:val="false"/>
        <w:spacing w:before="0" w:after="80"/>
        <w:jc w:val="both"/>
        <w:rPr/>
      </w:pPr>
      <w:r>
        <w:rPr>
          <w:rFonts w:cs="Arial"/>
          <w:bCs/>
          <w:sz w:val="23"/>
          <w:szCs w:val="26"/>
          <w:vertAlign w:val="superscript"/>
        </w:rPr>
        <w:t>101</w:t>
      </w:r>
      <w:r>
        <w:rPr>
          <w:rFonts w:cs="Arial"/>
          <w:bCs/>
          <w:sz w:val="23"/>
          <w:szCs w:val="26"/>
        </w:rPr>
        <w:tab/>
        <w:t>Gia-cốp, một người khác. Ông đã đi khỏi nhà trong một thời gian dài, và được kêu gọi về nhà để gặp mọi người của mình. Trên đường về, đúng với sự kêu gọi, đúng với sự dẫn dắt của Ngài. Ông đã có những thứ tốt ở nơi đó, nhưng Đức Chúa Trời bắt đầu để ông về nhà. Trên con đường về nhà của mình, ông bị đẩy vào 2 chỗ ngặt nghèo. Vợ và con ông ở một bên, và người anh ghét ông là Ê-sau, đang đến với một đạo quân để gặp ông. Ông đã đứng ở con lạch nhỏ này, ông đã đứng bên con lạch Phê-ni-ên đó. Một trường hợp không thể tin được. Ê-sau, người căm ghét ông, đang đến với một đạo quân để gặp ông, và ở đây là vợ ông, 2 người vợ cùng con cái ở một bên con lạch, ông bị bắt ở một nơi khó thoát ra được. Tại sao thế? Bởi vì ông đã ở lại trên đất của chính mình là rất đúng. Nhưng ông có một sự kêu gọi, Lời Đức Chúa Trời kêu gọi ông trở về nhà. Ha-lê-lu-gia! Đức Chúa Trời đã ban phước cho một người. Ông cũng nhận được sự thay đổi. Vâng, thưa quý vị.</w:t>
      </w:r>
    </w:p>
    <w:p>
      <w:pPr>
        <w:pStyle w:val="Normal"/>
        <w:snapToGrid w:val="false"/>
        <w:spacing w:before="0" w:after="80"/>
        <w:jc w:val="both"/>
        <w:rPr/>
      </w:pPr>
      <w:r>
        <w:rPr>
          <w:rFonts w:cs="Arial"/>
          <w:bCs/>
          <w:sz w:val="23"/>
          <w:szCs w:val="26"/>
          <w:vertAlign w:val="superscript"/>
        </w:rPr>
        <w:t>102</w:t>
      </w:r>
      <w:r>
        <w:rPr>
          <w:rFonts w:cs="Arial"/>
          <w:bCs/>
          <w:sz w:val="23"/>
          <w:szCs w:val="26"/>
        </w:rPr>
        <w:tab/>
        <w:t>Chúa Jêsus, đúng với Lời của Cha, “Ta chỉ làm những gì Cha bảo Ta làm. Có Lời chép rằng, ‘</w:t>
      </w:r>
      <w:r>
        <w:rPr>
          <w:rFonts w:cs="Arial"/>
          <w:b/>
          <w:bCs/>
          <w:sz w:val="23"/>
          <w:szCs w:val="26"/>
        </w:rPr>
        <w:t>Người ta sống chẳng phải chỉ nhờ bánh, mà còn bởi mọi Lời Phán ra từ miệng của Đức Chúa Trời</w:t>
      </w:r>
      <w:r>
        <w:rPr>
          <w:rFonts w:cs="Arial"/>
          <w:bCs/>
          <w:sz w:val="23"/>
          <w:szCs w:val="26"/>
        </w:rPr>
        <w:t>.’” Chúa Jêsus mãi mãi đúng như Lời đó, có một lần Ngài đã mất hết thảy những người bạn của Ngài. Mọi người đã bỏ Ngài đi. Tất cả bọn họ. Người ta thấy Ngài bị chế giễu, nhạo báng, mất tự tin nơi Ngài. “Làm thế nào một người có thể nói với người đã chết nằm trong mộ và khiến người đó sống lại, làm sao một người có thể nói trước những sự kiện có thể xảy ra và không bao giờ sai, lại bị đặt ở trong tòa án với mặt Ngài chảy máu vì nhổ râu, để cho những tên lính say rượu nhổ nước bọt trên mặt Ngài, bịt một miếng giẻ trên đầu Ngài, đánh Ngài bằng gậy, và nói, “Hãy nói tiên tri cho chúng ta biết ai đã đánh ngươi, để chúng ta tin?”</w:t>
      </w:r>
    </w:p>
    <w:p>
      <w:pPr>
        <w:pStyle w:val="Normal"/>
        <w:snapToGrid w:val="false"/>
        <w:spacing w:before="0" w:after="80"/>
        <w:jc w:val="both"/>
        <w:rPr>
          <w:rFonts w:cs="Arial"/>
          <w:bCs/>
          <w:sz w:val="23"/>
          <w:szCs w:val="26"/>
        </w:rPr>
      </w:pPr>
      <w:r>
        <w:rPr>
          <w:rFonts w:cs="Arial"/>
          <w:bCs/>
          <w:sz w:val="23"/>
          <w:szCs w:val="26"/>
        </w:rPr>
        <w:tab/>
        <w:t>Thế đấy, môn đồ đã bỏ đi hết và nói, “Ô...”</w:t>
      </w:r>
    </w:p>
    <w:p>
      <w:pPr>
        <w:pStyle w:val="Normal"/>
        <w:snapToGrid w:val="false"/>
        <w:spacing w:before="0" w:after="80"/>
        <w:jc w:val="both"/>
        <w:rPr/>
      </w:pPr>
      <w:r>
        <w:rPr>
          <w:rFonts w:cs="Arial"/>
          <w:bCs/>
          <w:sz w:val="23"/>
          <w:szCs w:val="26"/>
          <w:vertAlign w:val="superscript"/>
        </w:rPr>
        <w:t>103</w:t>
      </w:r>
      <w:r>
        <w:rPr>
          <w:rFonts w:cs="Arial"/>
          <w:bCs/>
          <w:sz w:val="23"/>
          <w:szCs w:val="26"/>
        </w:rPr>
        <w:tab/>
        <w:t>Đấy, họ đã nhanh chóng quên những gì Đức Chúa Trời đã làm. Môi-se đã nói như thế nào tại Biển Đỏ, khi ông đứng đó nói, “Đức Chúa Trời đã làm 10 phép lạ nổi tiếng, các ngươi vẫn rất lơ là đến nỗi không biết Ngài là Đức Chúa Trời im lặng sao?” Ông đi xuống đó và trừng phạt xứ; Ông - ông đã nguyền rủa xứ. Ông đã mang ếch nhái, bọ chét, ruồi mòng, mọi thứ, và một - một sự bùng nổ giết hết thảy con trai đầu lòng, thần chết trải qua khắp xứ, tuy nhiên những người đó không muốn theo ông đi đến Biển Đỏ. Thật nhanh biết bao, ngay khi sự ngưỡng mộ của bạn... Khi người ta thấy những lưỡi gươm chiếu sáng vĩ đại này của 100 người đến như vậy, hay có lẽ, vâng, có lẽ 1 triệu người đang đến, tiếng gầm thét của xe ngựa và bụi bay lên, họ thật sự chối bỏ và ngã lui, “Và Môi-se, có lẽ chúng tôi ở lại chết ở nơi đó.” Thấy không? Đức Chúa Trời đã Phán, “Ngài để họ chết trong đồng vắng vì tội không tin. “Hỡi Môi-se, chức vụ của ông đã thất bại, chỉ thế thôi. Ông không là gì nữa.” Đấy, họ đã không hiểu. Họ không nắm được điều đó.</w:t>
      </w:r>
    </w:p>
    <w:p>
      <w:pPr>
        <w:pStyle w:val="Normal"/>
        <w:snapToGrid w:val="false"/>
        <w:spacing w:before="0" w:after="80"/>
        <w:jc w:val="both"/>
        <w:rPr/>
      </w:pPr>
      <w:r>
        <w:rPr>
          <w:rFonts w:cs="Arial"/>
          <w:bCs/>
          <w:sz w:val="23"/>
          <w:szCs w:val="26"/>
          <w:vertAlign w:val="superscript"/>
        </w:rPr>
        <w:t>104</w:t>
      </w:r>
      <w:r>
        <w:rPr>
          <w:rFonts w:cs="Arial"/>
          <w:bCs/>
          <w:sz w:val="23"/>
          <w:szCs w:val="26"/>
        </w:rPr>
        <w:tab/>
        <w:t>Vậy, điều giống như vậy cũng đã đến với Chúa Jêsus, người Thầy trẻ tuổi, hay Giáo Sư, hay là Tiên tri xứ Ga-li-lê, khi Ngài đang tất cả những phép lạ và những việc khác, “Làm sao Ngài có thể chịu đựng và làm trọn với một việc như thế? Làm sao Ngài có thể để cho một người trói Ngài lại bằng dây xích, khi Ngài có thể phá vỡ sự niêm phong ngôi mộ và khiến người chết sống lại từ cõi bất diệt? Làm sao Ngài có thể làm điều đó, khi Ngài có thể khiến con trai người đàn bà góa đã chết được sống lại; Và La-xa-rơ, một người đã chết thối rữa trong mộ, mang ông ta ra? Làm sao Ngài có thể chịu đựng và Phán, “Ta là Sự Sống Lại và Sự Sống; Kẻ nào tin Ta sẽ sống mặc dầu đã chết rồi. Kẻ nào sống và tin Ta sẽ không bao giờ chết.’ Và đứng chịu gông cùm, bị nhổ vào mặt, mà không mở miệng?” Những môn đồ nói, “Ngài đã mất chức vụ rồi.” Đúng thế, đó là cách của nó. Đức Chúa Trời ôi, thế gian đáng thương này...</w:t>
      </w:r>
    </w:p>
    <w:p>
      <w:pPr>
        <w:pStyle w:val="Normal"/>
        <w:snapToGrid w:val="false"/>
        <w:spacing w:before="0" w:after="80"/>
        <w:jc w:val="both"/>
        <w:rPr/>
      </w:pPr>
      <w:r>
        <w:rPr>
          <w:rFonts w:cs="Arial"/>
          <w:bCs/>
          <w:sz w:val="23"/>
          <w:szCs w:val="26"/>
          <w:vertAlign w:val="superscript"/>
        </w:rPr>
        <w:t>105</w:t>
      </w:r>
      <w:r>
        <w:rPr>
          <w:rFonts w:cs="Arial"/>
          <w:bCs/>
          <w:sz w:val="23"/>
          <w:szCs w:val="26"/>
        </w:rPr>
        <w:tab/>
        <w:t>Ngay cả Hội thánh Ngài, 12 môn đồ mà Ngài đã hài lòng, nói cho họ mọi việc, yêu thương họ, cũng quay lưng với Ngài. Chỉ một người duy nhất đứng bên cạnh Ngài; Người đó là Giăng. Ngay một giờ trước khi mọi việc chấm dứt, tất cả những hy vọng tiêu tan, ở đó Ngài đã bị trói, đưa lên đó, bị giễu cợt, phỉ nhổ, và đưa lưng Ngài ra để... Họ không biết điều đó làm trọn Lời Kinh thánh.</w:t>
      </w:r>
    </w:p>
    <w:p>
      <w:pPr>
        <w:pStyle w:val="Normal"/>
        <w:snapToGrid w:val="false"/>
        <w:spacing w:before="0" w:after="80"/>
        <w:jc w:val="both"/>
        <w:rPr/>
      </w:pPr>
      <w:r>
        <w:rPr>
          <w:rFonts w:cs="Arial"/>
          <w:bCs/>
          <w:sz w:val="23"/>
          <w:szCs w:val="26"/>
          <w:vertAlign w:val="superscript"/>
        </w:rPr>
        <w:t>106</w:t>
      </w:r>
      <w:r>
        <w:rPr>
          <w:rFonts w:cs="Arial"/>
          <w:bCs/>
          <w:sz w:val="23"/>
          <w:szCs w:val="26"/>
        </w:rPr>
        <w:tab/>
        <w:t>Thế đấy, bạn có biết những sự việc đang xảy ra ngày hôm nay là đang hoàn tất Lời Kinh thánh một cách chính xác từng Lời không? Tại sao người ta để -- Có thể nói những điều này? Tại sao những Giáo phái này giận dữ? Tại sao họ làm điều đó? Kinh thánh đã chép họ sẽ làm điều đó. Họ đã bước ngay vào và chính họ thực hiện nó, một cách mù quáng không biết mình đang làm gì. Anh em nghĩ Giu-đa biết ông đang đóng vai của Giu-đa không? Anh em nghĩ Pha-ra-ôn biết ông đang đóng vai của mình, vì Đức Chúa Trời dấy ông lên vì mục đích đó không? Anh em nghĩ Ê-sau sẽ làm những việc ông đã làm không? Chắc chắn là không. Có lời chép, “Họ có mắt mà chẳng thấy, có tai mà chẳng nghe.” Nhưng hãy theo dõi Kinh Thánh thật sự để lộ ra. Anh em hiểu không? Chúng ta đang ở Thời kỳ Sau Rốt; Nó phải là cách này.</w:t>
      </w:r>
    </w:p>
    <w:p>
      <w:pPr>
        <w:pStyle w:val="Normal"/>
        <w:snapToGrid w:val="false"/>
        <w:spacing w:before="0" w:after="80"/>
        <w:jc w:val="both"/>
        <w:rPr/>
      </w:pPr>
      <w:r>
        <w:rPr>
          <w:rFonts w:cs="Arial"/>
          <w:bCs/>
          <w:sz w:val="23"/>
          <w:szCs w:val="26"/>
          <w:vertAlign w:val="superscript"/>
        </w:rPr>
        <w:t>107</w:t>
      </w:r>
      <w:r>
        <w:rPr>
          <w:rFonts w:cs="Arial"/>
          <w:bCs/>
          <w:sz w:val="23"/>
          <w:szCs w:val="26"/>
        </w:rPr>
        <w:tab/>
        <w:t>Bấy giờ, Hội thánh Ngài đã chối bỏ Ngài. Tất cả mọi người và thiên nhiên bỏ rơi Ngài. Hãy nói về một người nào đó đang bị chối bỏ, Phao-lô không chối bỏ chút nào những gì Ngài có. Ngay cả với chính sự sáng tạo mà Ngài đã tạo dựng đang chối bỏ Ngài, mặt trăng và các ngôi sao cùng mọi vật, Đức Chúa Trời và hết thảy đã chối bỏ Ngài, không có gì đang đứng ở đó; Ngài đã chết cô đơn. Ngài có mất chức vụ của mình không? Ngài đang làm trọn công tác của mình, không đánh mất nó. Điều đó đã diễn ra. Đó là việc phải xảy ra. Điều đó phải phù hợp với nó.</w:t>
      </w:r>
    </w:p>
    <w:p>
      <w:pPr>
        <w:pStyle w:val="Normal"/>
        <w:jc w:val="both"/>
        <w:rPr>
          <w:sz w:val="23"/>
        </w:rPr>
      </w:pPr>
      <w:r>
        <w:rPr>
          <w:rFonts w:cs="Arial"/>
          <w:bCs/>
          <w:sz w:val="23"/>
          <w:szCs w:val="26"/>
          <w:vertAlign w:val="superscript"/>
        </w:rPr>
        <w:t>108</w:t>
      </w:r>
      <w:r>
        <w:rPr>
          <w:rFonts w:cs="Arial"/>
          <w:bCs/>
          <w:sz w:val="23"/>
          <w:szCs w:val="26"/>
        </w:rPr>
        <w:tab/>
        <w:t xml:space="preserve">Lúc bấy giờ, mọi thứ đều chối bỏ Ngài. Nhưng đó là lúc Đức Chúa Trời xuất hiện, bởi vì bất cứ ai biết Lời sẽ ở lại với Lời, biết rằng Lời là Đức Chúa Trời. Anh em hiểu không? Lời phải tự bày tỏ. Lời không sai phải tự bày tỏ. Nó có trật tự, bởi vì Lời là Đức Chúa Trời. Nếu Lời thực hiện những việc khác qua các thế hệ, Nó sẽ thực hiện theo cách giống như ngay lúc này, bởi vì Lời là Đức Chúa Trời. Đừng bao giờ quên điều đó. Vì Chúa Jêsus biết Ngài đang là Sự Làm Trọn của Lời, Ngài không chỉ là đấng Tiên tri, Ngài chính là Đức Chúa Trời. Ngài là Lời. Đó là lý do không chỉ con người chối bỏ mà ngay cả thiên nhiên cũng chối bỏ Ngài. Toàn thể tạo vật đã lìa bỏ Ngài, mọi vật, những ngôi sao, mặt trăng, và không có ánh sáng khi Ngài chết. Mọi vật đều chối bỏ Ngài (Thấy không?), bời vì Ngài là Đấng Tạo hóa của hết thảy mọi vật. Tất cả mọi vật... Bây giờ, điều duy nhất, mà chúng ta không tạo nên nhưng chúng ta cố gắng để cải đạo, và những con người mà chúng ta  cố gắng cải đạo là những người  chối bỏ và đi ra ngoài. </w:t>
      </w:r>
      <w:r>
        <w:rPr>
          <w:sz w:val="23"/>
        </w:rPr>
        <w:t>Hiểu không? K</w:t>
      </w:r>
      <w:r>
        <w:rPr>
          <w:rFonts w:cs="Arial"/>
          <w:bCs/>
          <w:sz w:val="23"/>
          <w:szCs w:val="26"/>
        </w:rPr>
        <w:t>hi giờ đến vì Lời làm cho Nó tỏ ra thật sự; Nó phải là cách đó. Bây giờ, chỉ nên nhớ, chính lúc đó Đức Chúa Trời xuất hiện.</w:t>
      </w:r>
    </w:p>
    <w:p>
      <w:pPr>
        <w:pStyle w:val="Normal"/>
        <w:snapToGrid w:val="false"/>
        <w:spacing w:before="0" w:after="80"/>
        <w:jc w:val="both"/>
        <w:rPr/>
      </w:pPr>
      <w:r>
        <w:rPr>
          <w:rFonts w:cs="Arial"/>
          <w:bCs/>
          <w:sz w:val="23"/>
          <w:szCs w:val="26"/>
          <w:vertAlign w:val="superscript"/>
        </w:rPr>
        <w:t>109</w:t>
      </w:r>
      <w:r>
        <w:rPr>
          <w:rFonts w:cs="Arial"/>
          <w:bCs/>
          <w:sz w:val="23"/>
          <w:szCs w:val="26"/>
        </w:rPr>
        <w:tab/>
        <w:t>Trong cuộc sống của Chúa Jêsus chúng ta, những công việc đầy quyền năng Ngài đã làm trong một năm rưỡi đầu tiên của chức vụ, ồ, Ngài là Người đầy quyền năng biết bao. Không bao giờ có việc như Ngài đã làm trên đất, từ đó đến nay không bao giờ có việc như vậy, không bao giờ có sau đó. Nhưng điều gì đã xảy ra? Ngài càng nhận được nhiều sự chế giễu hơn bất cứ lúc nào, hơn hết thảy những gì còn lại gộp với nhau. Chế giễu bởi thiên nhiên và bởi những tạo vật, chế giễu bởi mọi vật, bởi vì nó ở trong tình trạng hư hỏng. Đó là lý do lòng người chế giễu đầy tớ thật của Đức Chúa Trời, bởi vì nó bị hư hỏng. Bản chất đã bị hư hỏng; Đó là lý do...</w:t>
      </w:r>
    </w:p>
    <w:p>
      <w:pPr>
        <w:pStyle w:val="Normal"/>
        <w:snapToGrid w:val="false"/>
        <w:spacing w:before="0" w:after="80"/>
        <w:jc w:val="both"/>
        <w:rPr/>
      </w:pPr>
      <w:r>
        <w:rPr>
          <w:rFonts w:cs="Arial"/>
          <w:bCs/>
          <w:sz w:val="23"/>
          <w:szCs w:val="26"/>
          <w:vertAlign w:val="superscript"/>
        </w:rPr>
        <w:t>110</w:t>
      </w:r>
      <w:r>
        <w:rPr>
          <w:rFonts w:cs="Arial"/>
          <w:bCs/>
          <w:sz w:val="23"/>
          <w:szCs w:val="26"/>
        </w:rPr>
        <w:tab/>
        <w:t xml:space="preserve">Nếu thiên nhiên đẹp như chính nó, đã bị hư hỏng, nó sẽ là gì khi biến đổi trở lại với ý chỉ của Đức Chúa Trời? Một xứ có thể mang lại những trái nho mà 2 người phải vác trên vai, sẽ là gì khi vùng đất đó biến đổi, sẽ là gì khi nó trở lại với Đức Chúa Trời? Đấng Christ đến, sa mạc sẽ trổ hoa hồng. Nó sẽ là sự biến đổi. Và những nơi khô khan sẽ trào ra dòng nước, đất sẽ vui mừng và trổ hoa. Ồ, đó sẽ là lúc, khi lòng người biến đổi trở nên người tin kính, điều đó là sự chọn lựa của họ bây giờ, sẽ sống trong nơi đó. A-men! </w:t>
      </w:r>
    </w:p>
    <w:p>
      <w:pPr>
        <w:pStyle w:val="Normal"/>
        <w:snapToGrid w:val="false"/>
        <w:spacing w:before="0" w:after="80"/>
        <w:jc w:val="both"/>
        <w:rPr/>
      </w:pPr>
      <w:r>
        <w:rPr>
          <w:rFonts w:cs="Arial"/>
          <w:bCs/>
          <w:sz w:val="23"/>
          <w:szCs w:val="26"/>
          <w:vertAlign w:val="superscript"/>
        </w:rPr>
        <w:t>111</w:t>
      </w:r>
      <w:r>
        <w:rPr>
          <w:rFonts w:cs="Arial"/>
          <w:bCs/>
          <w:sz w:val="23"/>
          <w:szCs w:val="26"/>
        </w:rPr>
        <w:tab/>
        <w:t>“Trong giờ tối tăm đó, giữa những vỉa đá và bầu trời tối tăm,” nhà thơ đã nói, “Đấng Cứu Rỗi của tôi cúi đầu và chết; Bức màn mở ra đã mặc khải con đường đến sự vui mừng của Thiên đàng và ngày vô tận.”</w:t>
      </w:r>
    </w:p>
    <w:p>
      <w:pPr>
        <w:pStyle w:val="Normal"/>
        <w:snapToGrid w:val="false"/>
        <w:spacing w:before="0" w:after="80"/>
        <w:jc w:val="both"/>
        <w:rPr>
          <w:rFonts w:cs="Arial"/>
          <w:bCs/>
          <w:sz w:val="23"/>
          <w:szCs w:val="26"/>
        </w:rPr>
      </w:pPr>
      <w:r>
        <w:rPr>
          <w:rFonts w:cs="Arial"/>
          <w:bCs/>
          <w:sz w:val="23"/>
          <w:szCs w:val="26"/>
        </w:rPr>
        <w:tab/>
        <w:t>Ngài phải làm điều đó để làm một con đường cho chúng ta. Đúng thế. Nhưng Đức Chúa Trời đã làm gì? Ngài đúng với Lời và Ngài đi theo thập tự giá. Nhưng nó có phải là sự chấm dứt của chức vụ Ngài không? Chức vụ của Ngài đã thất bại phải không? Đức Chúa Trời đã đội mão miện vĩ đại nhất chưa từng có. Ngài đã đội nó vào buổi sáng Phục Sinh, sự sống lại. Ngài đã đội mão miện cho chức vụ của Chúa Jêsus chúng ta, Ngài đã sống lại từ kẻ chết và sống mãi mãi. Ngài không thất bại vì tất cả đều lìa bỏ Ngài. Ngài đã được đội mão triều thiên vinh hiển. Vâng, thưa quý vị. Vâng, thưa quý vị. Ngài đã được đội mão triều thiên vinh hiển bởi Ngài đã bị chối bỏ, và Ngài phải làm điều đó khi Ngài sống lại từ trong cõi chết.</w:t>
      </w:r>
    </w:p>
    <w:p>
      <w:pPr>
        <w:pStyle w:val="Normal"/>
        <w:snapToGrid w:val="false"/>
        <w:spacing w:before="0" w:after="80"/>
        <w:jc w:val="both"/>
        <w:rPr/>
      </w:pPr>
      <w:r>
        <w:rPr>
          <w:rFonts w:cs="Arial"/>
          <w:bCs/>
          <w:sz w:val="23"/>
          <w:szCs w:val="26"/>
          <w:vertAlign w:val="superscript"/>
        </w:rPr>
        <w:t>112</w:t>
      </w:r>
      <w:r>
        <w:rPr>
          <w:rFonts w:cs="Arial"/>
          <w:bCs/>
          <w:sz w:val="23"/>
          <w:szCs w:val="26"/>
        </w:rPr>
        <w:tab/>
        <w:t>Tiên tri Ê-li cũng một thể ấy. Chúng ta nói về ông cách đây vài phút. Ê-li, vị Tiên tri già nua tội nghiệp suy nhược đưa ra nằm trong đồng vắng đó, và phải được nuôi từ những gì những con chim mang tới cho ông. Thân thể già nua rám nắng, nhăn nheo nhỏ bé, một ve dầu nhỏ đeo bên người, râu tóc mọc dài ra, đầu có lẽ hói và rám nắng, đang đi khập khiễng với cây gậy như thế này, nhưng bên dưới tấm lòng già nua nhỏ bé Thánh Linh của Đức Chúa Trời đang đập. Khi Đức Chúa Trời thấy đầy tớ già nua nhỏ bé mệt mỏi của Ngài bắt đầu xuống dốc ở cuối đường, mọi người lìa bỏ ông, cùng mọi thứ khác, Ngài làm ông thất vọng không? Ngài đã gởi xuống một xe ngựa lửa, cất đầy tớ mệt mỏi của Ngài lên, “Thậm chí ngươi không phải bước đi về nhà như Hê-nóc; Ta sẽ gởi xe ngựa lửa xuống đón ngươi.” Đúng thế. Vâng. Ngài đã ban thưởng cho chức vụ của người bằng một xe ngựa lửa đi về nhà. Anh em biết đấy, điều đó không quá tệ. Đúng thế. Vâng, ông đã không đi bộ về Nhà; Ngài gởi ngay xuống một chiếc xe ngựa và đem ông lên; Bởi vì ông mệt mỏi. Đầy tớ già nua nhỏ bé đáng thương đó. Ngài đã cất ông lên, mang về nhà.</w:t>
      </w:r>
    </w:p>
    <w:p>
      <w:pPr>
        <w:pStyle w:val="Normal"/>
        <w:snapToGrid w:val="false"/>
        <w:spacing w:before="0" w:after="80"/>
        <w:jc w:val="both"/>
        <w:rPr/>
      </w:pPr>
      <w:r>
        <w:rPr>
          <w:rFonts w:cs="Arial"/>
          <w:bCs/>
          <w:sz w:val="23"/>
          <w:szCs w:val="26"/>
          <w:vertAlign w:val="superscript"/>
        </w:rPr>
        <w:t>113</w:t>
      </w:r>
      <w:r>
        <w:rPr>
          <w:rFonts w:cs="Arial"/>
          <w:bCs/>
          <w:sz w:val="23"/>
          <w:szCs w:val="26"/>
        </w:rPr>
        <w:tab/>
        <w:t xml:space="preserve">Ngay lúc Đa-ni-ên chịu đựng quá trung thành với Đức Chúa Trời đến nỗi ông đi vào... Người ta nói, “Con người đó, anh biết đấy, ông ta đã từng là một người vĩ đại trong vương quốc này. Ông đã nói về hết thảy mọi việc. Ông đã mang những thầy bói vào; Ông dạy họ các thứ.” Và người Mê-đi, người Ba-tư phải làm như thế nào. Nhưng dưới sự thống trị của Đa-ri-út, chính vua Đa-ri-út đã ở lại đúng với Đức Chúa Trời. Đa-ni-ên đã ở lại với Lời của Đức Chúa Trời và không trộn lẫn với bất cứ điều gì. Họ nói, “Thế thì, chức vụ của ông ấy bị thất bại, bởi vì tôi đã thấy điều đó trên báo địa phương, ông ấy sẽ bị ném vào hang sư tử trong vài ngày.” Đi vào nhà tù liên bang, hay cái gì đấy. Nhưng chúng ta sẽ ném ông ấy vào trong hang sư tử.” Nhưng Đức Chúa Trời đã làm gì? Đức Chúa Trời đã đóng ấn chức vụ của Ngài bằng một sự thay đổi trong lòng vua, vua Đa-ri-út đã gởi đến mọi thứ tiếng, mọi người khắp thế giới rằng mọi người khá run rẩy kính sợ Đức Chúa Trời của Đa-ni-ên, bởi vì Ngài là một Đức Chúa Trời có thể giải cứu. A-men! </w:t>
      </w:r>
    </w:p>
    <w:p>
      <w:pPr>
        <w:pStyle w:val="Normal"/>
        <w:snapToGrid w:val="false"/>
        <w:spacing w:before="0" w:after="80"/>
        <w:jc w:val="both"/>
        <w:rPr/>
      </w:pPr>
      <w:r>
        <w:rPr>
          <w:rFonts w:cs="Arial"/>
          <w:bCs/>
          <w:sz w:val="23"/>
          <w:szCs w:val="26"/>
          <w:vertAlign w:val="superscript"/>
        </w:rPr>
        <w:t>114</w:t>
      </w:r>
      <w:r>
        <w:rPr>
          <w:rFonts w:cs="Arial"/>
          <w:bCs/>
          <w:sz w:val="23"/>
          <w:szCs w:val="26"/>
        </w:rPr>
        <w:tab/>
        <w:t>Vì thế, anh em thấy, chính lúc con người lìa bỏ người, đầy tớ của Đức Chúa Trời nào ở lại với Lời, Đức Chúa Trời chứng thực chức vụ của người bằng một thời giờ ban thưởng.</w:t>
      </w:r>
    </w:p>
    <w:p>
      <w:pPr>
        <w:pStyle w:val="Normal"/>
        <w:snapToGrid w:val="false"/>
        <w:spacing w:before="0" w:after="80"/>
        <w:jc w:val="both"/>
        <w:rPr/>
      </w:pPr>
      <w:r>
        <w:rPr>
          <w:rFonts w:cs="Arial"/>
          <w:bCs/>
          <w:sz w:val="23"/>
          <w:szCs w:val="26"/>
          <w:vertAlign w:val="superscript"/>
        </w:rPr>
        <w:t>115</w:t>
      </w:r>
      <w:r>
        <w:rPr>
          <w:rFonts w:cs="Arial"/>
          <w:bCs/>
          <w:sz w:val="23"/>
          <w:szCs w:val="26"/>
        </w:rPr>
        <w:tab/>
        <w:t>Vâng, chính những người Hê-bơ-rơ dưới sự cai trị của vua Nê-bu-cát-nết-sa, khi họ không cúi đầu trước hình tượng. Họ đã ở lại đúng với Đức Chúa Trời vì Lời của Đức Chúa Trời Phán, “Ngươi chớ thờ lạy bất cứ một hình tượng nào.” Họ đã ở lại với Lời. Và chính trong những trang báo địa phương đã đưa tin về hết thảy điều đó, bất cứ điều gì xảy ra trong ngày của họ. Người ta đã có những cách để gieo rắc tin tức. Không những bằng một tờ báo địa phương, dĩ nhiên không, chỉ nói điều anh nghĩ cũng là cách như vậy. Nhưng chính trong nơi họ sẽ bị thiêu cháy bằng lò lửa hực nóng hơn gấp 7 lần. Vì những ngày trước người ta đã ném vào hết thảy những vật liệu để lò lửa hực quá nóng hơn đến gấp 7 lần, trở nên nóng hơn gấp 7 lần. Ồ, nó sẽ đốt cháy bạn trong phạm vi 100 thước. Vua Nê-bu-cát-nết-sa truyền, “Kẻ nào không sấp mình thờ lạy Đức Chúa Trời này, hãy để người đó cùng con cháu bị chết, nhà cửa họ bị đốt và làm thành đống phân.” Đúng thế. Hiểu không? Người đó... Họ có một sự phục hưng toàn cầu bởi vì đã làm đúng Lời. Đó là những gì xảy ra. Vâng, thưa quý vị. Hãy ở lại với Lời. Vâng, nó luôn luôn mang lại điều kỳ diệu.</w:t>
      </w:r>
    </w:p>
    <w:p>
      <w:pPr>
        <w:pStyle w:val="Normal"/>
        <w:snapToGrid w:val="false"/>
        <w:spacing w:before="0" w:after="80"/>
        <w:jc w:val="both"/>
        <w:rPr/>
      </w:pPr>
      <w:r>
        <w:rPr>
          <w:rFonts w:cs="Arial"/>
          <w:bCs/>
          <w:sz w:val="23"/>
          <w:szCs w:val="26"/>
          <w:vertAlign w:val="superscript"/>
        </w:rPr>
        <w:t>116</w:t>
      </w:r>
      <w:r>
        <w:rPr>
          <w:rFonts w:cs="Arial"/>
          <w:bCs/>
          <w:sz w:val="23"/>
          <w:szCs w:val="26"/>
        </w:rPr>
        <w:tab/>
        <w:t>Cách đây một lát, chúng ta đã nhắc đến Gia-cốp. Tôi đã viết tên ông. Ở đây là một người hèn nhát tầm thường, nhưng ông vẫn ở lại với Lời. Ông đã sợ Ê-sau ở đằng kia. Chao ôi. Ông biết mình đã trốn chạy khỏi Đức Chúa Trời. Tránh khỏi Đức Chúa Trời trong những năm này, nhưng ông luôn luôn cố gắng ở lại đúng với Lời đó. Và ở đây Đức Chúa Trời đã gọi và bảo ông đi về nhà. Ở đây Gia-cốp sống đúng trong hàng lối bổn phận, và Ê-sau với một đạo quân. Chính lúc đó ông đã được đổi tên từ Gia-cốp, “Kẻ chiếm chỗ, người thiếu trung thực” trở thành Gia-cốp... “Một hoàng tử trước Đức Chúa Trời,” khi ông bước ra vào buổi sáng hôm sau, với chức vụ đã được ban thưởng. Bước thẳng tới gặp Ê-sau, và không muốn nhận sự giúp đỡ. A-men! Làm đúng với Lời... Đó là đường lối Đức Chúa Trời làm mọi việc, phải không? Ngài làm những công việc theo cách riêng Ngài. Đúng thế.</w:t>
      </w:r>
    </w:p>
    <w:p>
      <w:pPr>
        <w:pStyle w:val="Normal"/>
        <w:snapToGrid w:val="false"/>
        <w:spacing w:before="0" w:after="80"/>
        <w:jc w:val="both"/>
        <w:rPr/>
      </w:pPr>
      <w:r>
        <w:rPr>
          <w:rFonts w:cs="Arial"/>
          <w:bCs/>
          <w:sz w:val="23"/>
          <w:szCs w:val="26"/>
          <w:vertAlign w:val="superscript"/>
        </w:rPr>
        <w:t>117</w:t>
      </w:r>
      <w:r>
        <w:rPr>
          <w:rFonts w:cs="Arial"/>
          <w:bCs/>
          <w:sz w:val="23"/>
          <w:szCs w:val="26"/>
        </w:rPr>
        <w:tab/>
        <w:t>Nhiều anh em đồng lao của tôi, họ đang được ngưỡng mộ rất lớn giữa những giáo phái anh em của họ. Hỡi các bạn, chỉ cần nói một cái tên, và nó thật sự giống như cháy ở đâu đó. Đúng thế. Bạn nói một tên nào đó của con người này... Rốt cuộc, khi Chúa Phán với tôi ngay trên dòng sông ngày nọ, nó làm mũi nhọn dẫn đầu cuộc phục hưng khắp thế giới, từ đó cho đến từng những nhà Truyền giảng Phúc âm vĩ đại đó.</w:t>
      </w:r>
    </w:p>
    <w:p>
      <w:pPr>
        <w:pStyle w:val="Normal"/>
        <w:snapToGrid w:val="false"/>
        <w:spacing w:before="0" w:after="80"/>
        <w:jc w:val="both"/>
        <w:rPr>
          <w:rFonts w:cs="Arial"/>
          <w:bCs/>
          <w:sz w:val="23"/>
          <w:szCs w:val="26"/>
        </w:rPr>
      </w:pPr>
      <w:r>
        <w:rPr>
          <w:rFonts w:cs="Arial"/>
          <w:bCs/>
          <w:sz w:val="23"/>
          <w:szCs w:val="26"/>
        </w:rPr>
        <w:tab/>
        <w:t>Người ta đã đi ngay trở lại với anh em của họ, những Gáo phái kia mà từ đó họ ra. Họ đi ra từ đây và tổ chức những buổi nhóm này, pha trộn những Giáo phái, và đi ngay trở lại vào với chúng lần nữa. Họ có nhiều sở thích, những tên nổi tiếng trên ra-di-ô, báo chí, cùng mọi thứ. Mọi người đều nói tốt về họ.</w:t>
      </w:r>
    </w:p>
    <w:p>
      <w:pPr>
        <w:pStyle w:val="Normal"/>
        <w:snapToGrid w:val="false"/>
        <w:spacing w:before="0" w:after="80"/>
        <w:jc w:val="both"/>
        <w:rPr/>
      </w:pPr>
      <w:r>
        <w:rPr>
          <w:rFonts w:cs="Arial"/>
          <w:bCs/>
          <w:sz w:val="23"/>
          <w:szCs w:val="26"/>
          <w:vertAlign w:val="superscript"/>
        </w:rPr>
        <w:t>119</w:t>
      </w:r>
      <w:r>
        <w:rPr>
          <w:rFonts w:cs="Arial"/>
          <w:bCs/>
          <w:sz w:val="23"/>
          <w:szCs w:val="26"/>
        </w:rPr>
        <w:tab/>
        <w:t>Nhưng tất cả đều đã lìa bỏ tôi bởi vì tôi đã nhận lấy Lời chân thật, và đứng với Lời. Tôi đã ở lại ngay đây với những gì Ngài đã Phán, giảng dạy Lời, không một triết lý Giáo phái. “Hãy giảng dạy Lời,” đó là phận sự của tôi; “Hãy ở lại với Lời.” Và những anh em đang lắng nghe điều này trên băng ghi âm, tôi là một con người vĩ đại khi tôi ở giữa anh em chỉ chữa lành những người đau ốm, nói về những khải tượng, bày tỏ ra mọi việc. Nhưng khi tôi đi đến nói với anh em Lẽ thật về Lời, anh em đã quay lưng với tôi vì lẽ gì? Anh em có nhận thức được điều đó đang làm những gì trong Kinh thánh nói không? Đúng thế, là cách đó. Bây giờ, tôi hầu như không thể kiếm được một chỗ.</w:t>
      </w:r>
    </w:p>
    <w:p>
      <w:pPr>
        <w:pStyle w:val="Normal"/>
        <w:snapToGrid w:val="false"/>
        <w:spacing w:before="0" w:after="80"/>
        <w:jc w:val="both"/>
        <w:rPr/>
      </w:pPr>
      <w:r>
        <w:rPr>
          <w:rFonts w:cs="Arial"/>
          <w:bCs/>
          <w:sz w:val="23"/>
          <w:szCs w:val="26"/>
          <w:vertAlign w:val="superscript"/>
        </w:rPr>
        <w:t>120</w:t>
      </w:r>
      <w:r>
        <w:rPr>
          <w:rFonts w:cs="Arial"/>
          <w:bCs/>
          <w:sz w:val="23"/>
          <w:szCs w:val="26"/>
        </w:rPr>
        <w:tab/>
        <w:t>Thư từ đến suốt lúc đó. Một ngày nọ, có người đến nói, “Anh Branham, tôi đặt sự tin cậy to lớn nhất vào anh, nhưng nghe anh nói một giáo phái nào đó mà tôi là thuộc viên đang sa ngã. Từ bấy giờ, tôi không còn niềm tin vào anh chút nào. Khoảng 25 anh em trong Giáo phái của tôi đang ngồi nhóm trong những buổi nhóm của anh, chúng tôi đứng lên ngay và đi ra khi nghe anh nói điều đó.”</w:t>
      </w:r>
    </w:p>
    <w:p>
      <w:pPr>
        <w:pStyle w:val="Normal"/>
        <w:snapToGrid w:val="false"/>
        <w:spacing w:before="0" w:after="80"/>
        <w:jc w:val="both"/>
        <w:rPr/>
      </w:pPr>
      <w:r>
        <w:rPr>
          <w:rFonts w:cs="Arial"/>
          <w:bCs/>
          <w:sz w:val="23"/>
          <w:szCs w:val="26"/>
          <w:vertAlign w:val="superscript"/>
        </w:rPr>
        <w:t>121</w:t>
      </w:r>
      <w:r>
        <w:rPr>
          <w:rFonts w:cs="Arial"/>
          <w:bCs/>
          <w:sz w:val="23"/>
          <w:szCs w:val="26"/>
        </w:rPr>
        <w:tab/>
        <w:t>Thế đấy, tất cả mọi người đã lìa bỏ tôi, nhưng có một điều, Ngài đã đứng bên tôi!...?... Tôi đã không vâng theo những khải tượng Thiên Thượng đã xảy ra ở dưới sông đó. Tôi đã ở lại đúng với nó. Ngài đã thật đúng với tôi. Tôi đang tin cậy vào Ngài, một ngày nào đó; Không biết khi nào, vì sự hoàn thiện của chức vụ. Tôi sẽ ở lại đúng như có thể. Không biết sẽ là cái gì; Tôi không biết sẽ xảy ra khi nào. Và tôi... Nhưng khi Ngài sẵn sàng, tôi vâng theo. Bây giờ, hãy nhìn đây. Tôi hy vọng Ngài sẽ ban thưởng cho chức vụ với điều này, về việc để tôi lấy chiếc áo bằng Lời để mặc cho Nàng Dâu của Ngài trong chiếc áo của Lời và vì sự Công Nghĩa của Ngài. Tôi hy vọng Ngài sẽ đội mão miện và cho tôi đứng tại đó vào ngày ấy và phán, “Hãy xem Chiên Con của Đức Chúa Trời đến cất tội lỗi của thế gian đi.”</w:t>
      </w:r>
    </w:p>
    <w:p>
      <w:pPr>
        <w:pStyle w:val="Normal"/>
        <w:snapToGrid w:val="false"/>
        <w:spacing w:before="0" w:after="80"/>
        <w:jc w:val="both"/>
        <w:rPr/>
      </w:pPr>
      <w:r>
        <w:rPr>
          <w:rFonts w:cs="Arial"/>
          <w:bCs/>
          <w:sz w:val="23"/>
          <w:szCs w:val="26"/>
          <w:vertAlign w:val="superscript"/>
        </w:rPr>
        <w:t>122</w:t>
      </w:r>
      <w:r>
        <w:rPr>
          <w:rFonts w:cs="Arial"/>
          <w:bCs/>
          <w:sz w:val="23"/>
          <w:szCs w:val="26"/>
        </w:rPr>
        <w:tab/>
        <w:t>Có nhiều đồi để leo lên phía trên, trạng thái căng thẳng, đôi khi trở nên khó khăn; Nhưng Đấng đó chỉ đường, thật sự biết điều gì là tốt nhất. Ngài biết điều gì tốt nhất. Những cạm bẫy trên đường dường như chẳng là gì cả, khi chúng ta đi đến tận cuối con đường. Chúng ta hãy đi săn theo dấu chân đẫm máu đó. Hãy thật sự nhớ, hỡi các bạn.</w:t>
      </w:r>
    </w:p>
    <w:p>
      <w:pPr>
        <w:pStyle w:val="Normal"/>
        <w:snapToGrid w:val="false"/>
        <w:ind w:left="700" w:hanging="0"/>
        <w:jc w:val="both"/>
        <w:rPr>
          <w:rFonts w:cs="Arial"/>
          <w:bCs/>
          <w:i/>
          <w:i/>
          <w:iCs/>
          <w:sz w:val="23"/>
          <w:szCs w:val="26"/>
        </w:rPr>
      </w:pPr>
      <w:r>
        <w:rPr>
          <w:rFonts w:cs="Arial"/>
          <w:bCs/>
          <w:i/>
          <w:iCs/>
          <w:sz w:val="23"/>
          <w:szCs w:val="26"/>
        </w:rPr>
        <w:tab/>
        <w:t>Cát đã rửa sạch những dấu chân</w:t>
      </w:r>
    </w:p>
    <w:p>
      <w:pPr>
        <w:pStyle w:val="Normal"/>
        <w:snapToGrid w:val="false"/>
        <w:ind w:left="700" w:hanging="0"/>
        <w:jc w:val="both"/>
        <w:rPr>
          <w:rFonts w:cs="Arial"/>
          <w:bCs/>
          <w:i/>
          <w:i/>
          <w:iCs/>
          <w:sz w:val="23"/>
          <w:szCs w:val="26"/>
        </w:rPr>
      </w:pPr>
      <w:r>
        <w:rPr>
          <w:rFonts w:cs="Arial"/>
          <w:bCs/>
          <w:i/>
          <w:iCs/>
          <w:sz w:val="23"/>
          <w:szCs w:val="26"/>
        </w:rPr>
        <w:tab/>
        <w:t>Của Người Khách Lạ trên bờ biển xứ Ga-li-lê</w:t>
      </w:r>
    </w:p>
    <w:p>
      <w:pPr>
        <w:pStyle w:val="Normal"/>
        <w:snapToGrid w:val="false"/>
        <w:ind w:left="700" w:hanging="0"/>
        <w:jc w:val="both"/>
        <w:rPr>
          <w:rFonts w:cs="Arial"/>
          <w:bCs/>
          <w:i/>
          <w:i/>
          <w:iCs/>
          <w:sz w:val="23"/>
          <w:szCs w:val="26"/>
        </w:rPr>
      </w:pPr>
      <w:r>
        <w:rPr>
          <w:rFonts w:cs="Arial"/>
          <w:bCs/>
          <w:i/>
          <w:iCs/>
          <w:sz w:val="23"/>
          <w:szCs w:val="26"/>
        </w:rPr>
        <w:tab/>
        <w:t>Và tiếng làm dịu đi những cơn sóng dữ dội ấy</w:t>
      </w:r>
    </w:p>
    <w:p>
      <w:pPr>
        <w:pStyle w:val="Normal"/>
        <w:snapToGrid w:val="false"/>
        <w:ind w:left="700" w:hanging="0"/>
        <w:jc w:val="both"/>
        <w:rPr>
          <w:rFonts w:cs="Arial"/>
          <w:bCs/>
          <w:i/>
          <w:i/>
          <w:iCs/>
          <w:sz w:val="23"/>
          <w:szCs w:val="26"/>
        </w:rPr>
      </w:pPr>
      <w:r>
        <w:rPr>
          <w:rFonts w:cs="Arial"/>
          <w:bCs/>
          <w:i/>
          <w:iCs/>
          <w:sz w:val="23"/>
          <w:szCs w:val="26"/>
        </w:rPr>
        <w:tab/>
        <w:t>Sẽ không còn được nghe ở xứ Giu-đa nữa.</w:t>
      </w:r>
    </w:p>
    <w:p>
      <w:pPr>
        <w:pStyle w:val="Normal"/>
        <w:snapToGrid w:val="false"/>
        <w:ind w:left="700" w:hanging="0"/>
        <w:jc w:val="both"/>
        <w:rPr>
          <w:rFonts w:cs="Arial"/>
          <w:bCs/>
          <w:i/>
          <w:i/>
          <w:iCs/>
          <w:sz w:val="23"/>
          <w:szCs w:val="26"/>
        </w:rPr>
      </w:pPr>
      <w:r>
        <w:rPr>
          <w:rFonts w:cs="Arial"/>
          <w:bCs/>
          <w:i/>
          <w:iCs/>
          <w:sz w:val="23"/>
          <w:szCs w:val="26"/>
        </w:rPr>
        <w:tab/>
        <w:t>Nhưng con đường người Khách lạ xứ Ga-li-lê đó,</w:t>
      </w:r>
    </w:p>
    <w:p>
      <w:pPr>
        <w:pStyle w:val="Normal"/>
        <w:snapToGrid w:val="false"/>
        <w:ind w:left="700" w:hanging="0"/>
        <w:jc w:val="both"/>
        <w:rPr>
          <w:rFonts w:cs="Arial"/>
          <w:bCs/>
          <w:i/>
          <w:i/>
          <w:iCs/>
          <w:sz w:val="23"/>
          <w:szCs w:val="26"/>
        </w:rPr>
      </w:pPr>
      <w:r>
        <w:rPr>
          <w:rFonts w:cs="Arial"/>
          <w:bCs/>
          <w:i/>
          <w:iCs/>
          <w:sz w:val="23"/>
          <w:szCs w:val="26"/>
        </w:rPr>
        <w:tab/>
        <w:t>Mà tôi thật vui mừng theo đuổi ngày nay;</w:t>
      </w:r>
    </w:p>
    <w:p>
      <w:pPr>
        <w:pStyle w:val="Normal"/>
        <w:snapToGrid w:val="false"/>
        <w:ind w:left="700" w:hanging="0"/>
        <w:jc w:val="both"/>
        <w:rPr>
          <w:rFonts w:cs="Arial"/>
          <w:bCs/>
          <w:i/>
          <w:i/>
          <w:iCs/>
          <w:sz w:val="23"/>
          <w:szCs w:val="26"/>
        </w:rPr>
      </w:pPr>
      <w:r>
        <w:rPr>
          <w:rFonts w:cs="Arial"/>
          <w:bCs/>
          <w:i/>
          <w:iCs/>
          <w:sz w:val="23"/>
          <w:szCs w:val="26"/>
        </w:rPr>
        <w:tab/>
        <w:t>Những cạm bẫy trên đường sẽ dường như không có,</w:t>
      </w:r>
    </w:p>
    <w:p>
      <w:pPr>
        <w:pStyle w:val="Normal"/>
        <w:snapToGrid w:val="false"/>
        <w:spacing w:before="0" w:after="80"/>
        <w:ind w:left="700" w:hanging="0"/>
        <w:jc w:val="both"/>
        <w:rPr>
          <w:rFonts w:cs="Arial"/>
          <w:bCs/>
          <w:i/>
          <w:i/>
          <w:iCs/>
          <w:sz w:val="23"/>
          <w:szCs w:val="26"/>
        </w:rPr>
      </w:pPr>
      <w:r>
        <w:rPr>
          <w:rFonts w:cs="Arial"/>
          <w:bCs/>
          <w:i/>
          <w:iCs/>
          <w:sz w:val="23"/>
          <w:szCs w:val="26"/>
        </w:rPr>
        <w:tab/>
        <w:t>Khi tôi đi đến tận cuối đường.</w:t>
      </w:r>
    </w:p>
    <w:p>
      <w:pPr>
        <w:pStyle w:val="Normal"/>
        <w:snapToGrid w:val="false"/>
        <w:spacing w:before="0" w:after="80"/>
        <w:jc w:val="both"/>
        <w:rPr/>
      </w:pPr>
      <w:r>
        <w:rPr>
          <w:rFonts w:cs="Arial"/>
          <w:bCs/>
          <w:sz w:val="23"/>
          <w:szCs w:val="26"/>
          <w:vertAlign w:val="superscript"/>
        </w:rPr>
        <w:t>123</w:t>
      </w:r>
      <w:r>
        <w:rPr>
          <w:rFonts w:cs="Arial"/>
          <w:bCs/>
          <w:sz w:val="23"/>
          <w:szCs w:val="26"/>
        </w:rPr>
        <w:tab/>
        <w:t>Phần đầu của lời Kinh thánh tôi đọc này, Ngài đã ban cho tôi khi còn trẻ, chỉ là một cậu thanh niên, đứng đó, vai thẳng, ngực ưỡn ra, tóc đen gợn sóng. Bây giờ, tôi đứng với chiếc lưng gù, đầu hói, tóc hoa râm, một ông già 53 tuổi. Nhưng Ngài càng ngọt ngào hơn những ngày đã qua. Tôi đã không lảng tránh tuyên bố với anh em Phúc âm của Đức Chúa Jêsus Christ. Và sự ưa thích trong lòng là gặp Hội thánh mà Ngài đã chết cho, đã mặc áo của Huyết Chính Ngài, đã mặc vào Lời Ngài và sự công bình của Lời Ngài, vì Lời Ngài có thể không bao giờ sai lạc. Vì thế, tôi biết nếu đứng bên cạnh Lời và sống đúng với Lời, và nếu Lời ở trong tôi và tôi ở trong Ngài, ngày đó tôi sẽ hạnh phúc đã ở lại đúng theo Lời.</w:t>
      </w:r>
    </w:p>
    <w:p>
      <w:pPr>
        <w:pStyle w:val="Normal"/>
        <w:jc w:val="both"/>
        <w:rPr>
          <w:sz w:val="23"/>
        </w:rPr>
      </w:pPr>
      <w:r>
        <w:rPr>
          <w:rFonts w:cs="Arial"/>
          <w:bCs/>
          <w:iCs/>
          <w:sz w:val="23"/>
          <w:szCs w:val="26"/>
          <w:vertAlign w:val="superscript"/>
        </w:rPr>
        <w:t>124</w:t>
      </w:r>
      <w:r>
        <w:rPr>
          <w:rFonts w:cs="Arial"/>
          <w:bCs/>
          <w:i/>
          <w:iCs/>
          <w:sz w:val="23"/>
          <w:szCs w:val="26"/>
        </w:rPr>
        <w:tab/>
      </w:r>
      <w:r>
        <w:rPr>
          <w:rFonts w:cs="Arial"/>
          <w:bCs/>
          <w:sz w:val="23"/>
          <w:szCs w:val="26"/>
        </w:rPr>
        <w:t xml:space="preserve">Tôi không biết tương lai nắm giữ điều gì, nhưng anh em thấy chúng ta đang ở đâu không? Anh em thấy tại mọi người nói, ngay cả với một số bạn đồng lao riêng của tôi đã nói, “Thế nào, Anh Branham tất cả đều thất bại rồi.” Thấy không? Đúng thế. “Tất cả đều thất bại.” </w:t>
      </w:r>
      <w:r>
        <w:rPr>
          <w:sz w:val="23"/>
        </w:rPr>
        <w:t xml:space="preserve">Hiểu không? </w:t>
      </w:r>
      <w:r>
        <w:rPr>
          <w:rFonts w:cs="Arial"/>
          <w:bCs/>
          <w:sz w:val="23"/>
          <w:szCs w:val="26"/>
        </w:rPr>
        <w:t>“Ồ, chúng ta không nghe nhiều hơn những gì đã làm.” Thế đấy, chúng ta... Họ chỉ không hiểu. Chỉ thế thôi, thật sự không hiểu thôi.</w:t>
      </w:r>
    </w:p>
    <w:p>
      <w:pPr>
        <w:pStyle w:val="Normal"/>
        <w:snapToGrid w:val="false"/>
        <w:spacing w:before="0" w:after="80"/>
        <w:jc w:val="both"/>
        <w:rPr/>
      </w:pPr>
      <w:r>
        <w:rPr>
          <w:rFonts w:cs="Arial"/>
          <w:bCs/>
          <w:sz w:val="23"/>
          <w:szCs w:val="26"/>
          <w:vertAlign w:val="superscript"/>
        </w:rPr>
        <w:t>125</w:t>
      </w:r>
      <w:r>
        <w:rPr>
          <w:rFonts w:cs="Arial"/>
          <w:bCs/>
          <w:sz w:val="23"/>
          <w:szCs w:val="26"/>
        </w:rPr>
        <w:tab/>
        <w:t>Tôi nghĩ điều vĩ đại nhất mà Phao-lô muốn, khi người nói, “Giờ ta đã đến rồi.” Điều ưa muốn vĩ đại nhất trong lòng ông là được chết vì đạo. Đó là sự ưa muốn của hết thảy những tấm lòng vào thời đó. Nếu người ta... Anh em đã từng đọc “Cuốn Sách Của Những Người Tử Vì Đạo” chưa? Và cũng đọc cuốn “Giáo Hội Nghị Nicene” nữa. Điều vinh dự lớn nhất có thể, những người khác (và Polycarp và họ) đã bước vào hang sư tử, họ la lên với sự vui mừng, bước vào đó để biết rằng họ sẽ là người tử vì đạo. Khi họ bị thiêu ở cọc trói người để thiêu sống, họ thét lên bằng sự vui mừng, vì vinh dự của một người tử vì đạo. Khi Phao-lô bị dẫn bước xuống đến tấm gỗ kê để chặt đầu người từ nhà giam, một nơi bẩn thỉu chật hẹp cũ kỹ, chỉ có một lỗ nhỏ trong tường, người ta đã để người ở đó. Tôi đã bước xuống đó, nhìn vào. Có một con lạch nhỏ ở đó trước đây người ta đã ném xác ông vào đó. Và bây giờ lại muốn làm ông thành vị Thánh hay điều gì khác. cũng nhóm người ấy! Phao-lô đã bước xuống đó. Người nói, “</w:t>
      </w:r>
      <w:r>
        <w:rPr>
          <w:rFonts w:cs="Arial"/>
          <w:b/>
          <w:bCs/>
          <w:sz w:val="23"/>
          <w:szCs w:val="26"/>
        </w:rPr>
        <w:t>Hỡi sự chết, cái nọc của mày ở đâu? Hỡi mồ mả, sự thắng của mày ở đâu? Nhưng tạ ơn Đức Chúa Trời Đấng đã ban cho chúng ta sự thắng qua Đức Chúa Jêsus Christ. Ta đã đánh trận tốt lành. Ta đã xong sự chạy; Đã giữ được đức tin. Hiện nay mão triều thiên của sự công bình đã để dành cho ta; Chúa là quan án công bình sẽ ban mão ấy cho ta trong ngày đó, không những cho ta mà thôi, nhưng cũng cho mọi kẻ yêu mến sự hiện đến của Ngài</w:t>
      </w:r>
      <w:r>
        <w:rPr>
          <w:rFonts w:cs="Arial"/>
          <w:bCs/>
          <w:sz w:val="23"/>
          <w:szCs w:val="26"/>
        </w:rPr>
        <w:t>.”</w:t>
      </w:r>
    </w:p>
    <w:p>
      <w:pPr>
        <w:pStyle w:val="Normal"/>
        <w:snapToGrid w:val="false"/>
        <w:spacing w:before="0" w:after="80"/>
        <w:jc w:val="both"/>
        <w:rPr/>
      </w:pPr>
      <w:r>
        <w:rPr>
          <w:rFonts w:cs="Arial"/>
          <w:bCs/>
          <w:sz w:val="23"/>
          <w:szCs w:val="26"/>
          <w:vertAlign w:val="superscript"/>
        </w:rPr>
        <w:t>126</w:t>
      </w:r>
      <w:r>
        <w:rPr>
          <w:rFonts w:cs="Arial"/>
          <w:bCs/>
          <w:sz w:val="23"/>
          <w:szCs w:val="26"/>
        </w:rPr>
        <w:tab/>
        <w:t>Chúng ta đi tới câu thứ 6 đến câu thứ 18. Tôi không biết nên đọc hay không, nhưng tôi chỉ đánh dấu cho các bạn những gì sẽ đọc cho người khác. Tôi sẽ tiếp tục ở lại đúng với Lời cho đến khi Ngài hoàn tất. Đó là chỗ của chức vụ ngày nay. Tôi không bị loại. Tôi hi vọng tôi được rửa sạch trong tay. Chính là điều đó. Đúng thế. Chúng ta hãy cúi đầu chốc lát trong khi chúng ta cầu nguyện...</w:t>
      </w:r>
    </w:p>
    <w:p>
      <w:pPr>
        <w:pStyle w:val="Normal"/>
        <w:snapToGrid w:val="false"/>
        <w:spacing w:before="0" w:after="80"/>
        <w:jc w:val="both"/>
        <w:rPr/>
      </w:pPr>
      <w:r>
        <w:rPr>
          <w:rFonts w:cs="Arial"/>
          <w:bCs/>
          <w:sz w:val="23"/>
          <w:szCs w:val="26"/>
          <w:vertAlign w:val="superscript"/>
        </w:rPr>
        <w:t>127</w:t>
      </w:r>
      <w:r>
        <w:rPr>
          <w:rFonts w:cs="Arial"/>
          <w:bCs/>
          <w:sz w:val="23"/>
          <w:szCs w:val="26"/>
        </w:rPr>
        <w:tab/>
        <w:t>Có một sợi dây giúp đỡ đưa xuống từ Ngai Vua tối nay; Nó được gọi là Dây An Toàn. Trong khi tôi cầu nguyện, tôi hy vọng nó đưa vào cho mọi người chưa tin ở đây. Các bạn sẽ vươn tới và nắm giữ nó không, người bạn tội nhân? Bạn nói, “Anh Branham, anh nói anh đã bắt đầu già, và tôi đoán đó là nguyên nhân anh...” Không, thưa quý anh, chị, em. Khi tôi chỉ là một cậu bé, tôi tin điều này. Tôi dâng đời sống cho Nó. Chỉ có một điều mà tôi ân hận: Tôi đã không có gì hơn ngoài một đời sống để cho. Nếu tôi có 10.000 đời sống tôi cũng muốn dâng hết thảy cho Nó.</w:t>
      </w:r>
    </w:p>
    <w:p>
      <w:pPr>
        <w:pStyle w:val="Normal"/>
        <w:snapToGrid w:val="false"/>
        <w:spacing w:before="0" w:after="80"/>
        <w:jc w:val="both"/>
        <w:rPr/>
      </w:pPr>
      <w:r>
        <w:rPr>
          <w:rFonts w:cs="Arial"/>
          <w:bCs/>
          <w:sz w:val="23"/>
          <w:szCs w:val="26"/>
          <w:vertAlign w:val="superscript"/>
        </w:rPr>
        <w:t>128</w:t>
        <w:tab/>
      </w:r>
      <w:r>
        <w:rPr>
          <w:rFonts w:cs="Arial"/>
          <w:bCs/>
          <w:sz w:val="23"/>
          <w:szCs w:val="26"/>
        </w:rPr>
        <w:t>Anh em sẽ nắm giữ Dây khi nó đi ngang qua con đường của mình tối nay không? Anh em nói, “Anh Branham, tôi không xứng đáng nắm giữ Nó.” Tôi biết anh không phải vậy, hỡi con người non trẻ. Nhưng bạn đi làm điều gì đấy, hãy nhận lấy sự xứng đáng, và nói với tôi những gì bạn đã làm, tôi cũng muốn làm điều đó. Không có một điều gì anh em có thể xứng đáng làm. Anh em được sanh ra một cách không xứng đáng; Không bị dìm chết trong đó. Đức Chúa Trời đã ném Dây An Toàn ra; Chúng ta hãy đưa tay ra nắm lấy Nó tối nay.</w:t>
      </w:r>
    </w:p>
    <w:p>
      <w:pPr>
        <w:pStyle w:val="Normal"/>
        <w:snapToGrid w:val="false"/>
        <w:spacing w:before="0" w:after="80"/>
        <w:jc w:val="both"/>
        <w:rPr/>
      </w:pPr>
      <w:r>
        <w:rPr>
          <w:rFonts w:cs="Arial"/>
          <w:bCs/>
          <w:sz w:val="23"/>
          <w:szCs w:val="26"/>
          <w:vertAlign w:val="superscript"/>
        </w:rPr>
        <w:t>129</w:t>
      </w:r>
      <w:r>
        <w:rPr>
          <w:rFonts w:cs="Arial"/>
          <w:bCs/>
          <w:sz w:val="23"/>
          <w:szCs w:val="26"/>
        </w:rPr>
        <w:tab/>
        <w:t xml:space="preserve">Lạy Cha Thiên Thượng, con còn nhớ ngay ở đây cũng ở bục giảng này, cũng tại nơi này con đã nói sáng hôm đó, khi con dâng ngôi Nhà thờ ngay trên mảnh đất này ở đây. Viên đá góc vẫn nằm ở đó tờ giấy mà con đã viết lấy ra từ cuốn Kinh thánh. Con đã nói, “Đức Chúa Jêsus ôi, bởi ân điển Ngài con sẽ ở lại đúng với Lời.” Giờ đây con thấy nó đã mang lại chính xác hoàn toàn những gì đã làm trong những thời gian khác. Con ở trong Đền tạm này tối nay, sau khi đã đi khắp thế giới, lại trở về, hòn đá nhỏ vẫn còn nằm đó và tờ giấy vẫn ở trong. Hãy khám xét con, Chúa ôi. Con đã phạm nhiều lỗi lầm. Con đã làm sai, Chúa ôi. Nhiều lần con đã làm Ngài thất vọng, như con đã làm chứng cách đây một lát về sự thất bại. Đức Chúa Trời ôi, con - con làm điều đó rất nhanh, con muốn được tha thứ. Trong lòng con yêu Ngài. Và biết mới đây Ngài bày tỏ về nơi chúng con sẽ đến. Con không biết khi nào Ngài chấm dứt, nhưng con biết điều này phải đến. Nhưng khi nó đến, lúc đó con không muốn là một kẻ hèn nhát. Con muốn chịu đựng như những người còn lại đã chịu. Nhưng Đức Chúa Trời ôi, nếu phải chứng thực lời chứng về đời sống riêng của mình, hay bất cứ điều gì đã được làm, Chúa ôi, hãy ban thưởng cho chức vụ, đừng ban thưởng cho con; Xin hãy ban thưởng cho chức vụ con đã rao giảng, Chúa ôi, đó là Lời Ngài. Và con biết Lời còn nhiều hơn là có thể khiến sống lại vào ngày phục sinh. Con không hổ thẹn vì Lời đã giảng dạy, bởi Nó là quyền năng của Đức Chúa Trời đối với sự cứu chuộc theo như đức tin. </w:t>
      </w:r>
    </w:p>
    <w:p>
      <w:pPr>
        <w:pStyle w:val="Normal"/>
        <w:snapToGrid w:val="false"/>
        <w:spacing w:before="0" w:after="80"/>
        <w:jc w:val="both"/>
        <w:rPr/>
      </w:pPr>
      <w:r>
        <w:rPr>
          <w:rFonts w:cs="Arial"/>
          <w:bCs/>
          <w:sz w:val="23"/>
          <w:szCs w:val="26"/>
          <w:vertAlign w:val="superscript"/>
        </w:rPr>
        <w:t>130</w:t>
      </w:r>
      <w:r>
        <w:rPr>
          <w:rFonts w:cs="Arial"/>
          <w:bCs/>
          <w:sz w:val="23"/>
          <w:szCs w:val="26"/>
        </w:rPr>
        <w:tab/>
        <w:t>Con cảm ơn Chúa vì ngôi Nhà thờ nhỏ vẫn đang đứng sáng nay. Bởi vì con đã nhận được sự ủng hộ về Lời, các vị Tiên tri đã nói, “Trong vòng 6 tháng nó sẽ trở thành nhà để xe.” 30 năm đã trôi qua, Nó đã thành công nhiều hơn trong những năm qua; “Trên đá này Ta sẽ lập Hội thánh Ta.” Cảm ơn Chúa vì Mục sư của chúng con. Chúng con cảm ơn Chúa vì Ban Trị sự, Ban Chấp sự. Hết thảy chúng con dự phần nhỏ, Chúa ôi, và chúng con muốn dự phần một cách trung tín; Chúng con muốn cư xử đúng.</w:t>
      </w:r>
    </w:p>
    <w:p>
      <w:pPr>
        <w:pStyle w:val="Normal"/>
        <w:snapToGrid w:val="false"/>
        <w:spacing w:before="0" w:after="80"/>
        <w:jc w:val="both"/>
        <w:rPr/>
      </w:pPr>
      <w:r>
        <w:rPr>
          <w:rFonts w:cs="Arial"/>
          <w:bCs/>
          <w:sz w:val="23"/>
          <w:szCs w:val="26"/>
          <w:vertAlign w:val="superscript"/>
        </w:rPr>
        <w:t>131</w:t>
      </w:r>
      <w:r>
        <w:rPr>
          <w:rFonts w:cs="Arial"/>
          <w:bCs/>
          <w:sz w:val="23"/>
          <w:szCs w:val="26"/>
        </w:rPr>
        <w:tab/>
        <w:t>Có lẽ một số người ở đây tối nay muốn gia nhập với Hội thánh chúng con, Chúa ôi. Và cách họ gia nhập chỉ là nắm lấy Dây An Toàn nhỏ bé này, đi tới kéo lấy, quấn quanh cổ tay của họ, ràng buộc nó vào lòng họ và nói, “Bây giờ, lạy Chúa, xin hãy kéo, hãy kéo con lên.” Và họ đi tới và chiếu sáng như vàng. Xin nhậm lời, Đức Chúa Jêsus Christ ôi. Chúng con đang chờ lúc đó.</w:t>
      </w:r>
    </w:p>
    <w:p>
      <w:pPr>
        <w:pStyle w:val="Normal"/>
        <w:snapToGrid w:val="false"/>
        <w:spacing w:before="0" w:after="80"/>
        <w:jc w:val="both"/>
        <w:rPr/>
      </w:pPr>
      <w:r>
        <w:rPr>
          <w:rFonts w:cs="Arial"/>
          <w:bCs/>
          <w:sz w:val="23"/>
          <w:szCs w:val="26"/>
          <w:vertAlign w:val="superscript"/>
        </w:rPr>
        <w:t>132</w:t>
      </w:r>
      <w:r>
        <w:rPr>
          <w:rFonts w:cs="Arial"/>
          <w:bCs/>
          <w:sz w:val="23"/>
          <w:szCs w:val="26"/>
        </w:rPr>
        <w:tab/>
        <w:t>Chúng con tin rằng đã gần kết thúc. Chúng con thấy như chúng con dạy ở đây, bây giờ đang là lúc của thời đại Hội thánh Lao-đi-xê; Chúng con thấy ở đó không thể là cái gì khác xảy ra ngoài sự đến của Chúa. Chúa ôi, đó sẽ là một sự ban thưởng vĩ đại cho Lời để thấy Mão miện chính Ngài đến không? Con muốn được đứng đây nói, “Ngài kia rồi, đó là Chiên Con.” Giống như Giăng đã nói, “Kìa Chiên Con mà chúng ta chờ đợi đến kia; Đây là Ngài.” Chúa sẽ nhanh chóng vào Đền thờ Ngài, cất dân sự Ngài lên.</w:t>
      </w:r>
    </w:p>
    <w:p>
      <w:pPr>
        <w:pStyle w:val="Normal"/>
        <w:snapToGrid w:val="false"/>
        <w:spacing w:before="0" w:after="80"/>
        <w:jc w:val="both"/>
        <w:rPr/>
      </w:pPr>
      <w:r>
        <w:rPr>
          <w:rFonts w:cs="Arial"/>
          <w:bCs/>
          <w:sz w:val="23"/>
          <w:szCs w:val="26"/>
          <w:vertAlign w:val="superscript"/>
        </w:rPr>
        <w:t>133</w:t>
      </w:r>
      <w:r>
        <w:rPr>
          <w:rFonts w:cs="Arial"/>
          <w:bCs/>
          <w:sz w:val="23"/>
          <w:szCs w:val="26"/>
        </w:rPr>
        <w:tab/>
        <w:t>Xin khiến chúng con sẵn sàng, Cha ôi. Xin tẩy sạch lòng chúng con bằng Huyết Ngài. Làm cho thánh khiết và tinh sạch, để Lời Ngài có thể ở trong chúng con. Cầu xin cho chúng con nhớ hành động dựa trên Lời, để nắm giữ Lời và mang lại hiệu quả. Cầu Cha nhận sự ăn năn của mọi tội nhân. Cầu Cha ban phước cho mọi người có mặt ở đây. Các Thánh đồ, một số là những chiến binh lão luyện quý báu này, Chúa ôi, ở đó trận chiến trong hàng ngũ từ nhiều năm nay, đã làm bị làm trò cười, bàn tán, và chế nhạo. Họ vẫn tiếp tục chiến đấu vì họ có Sự Sống. Họ biết Đấng họ tin và bị Cha thuyết phục có thể giữ điều mà họ đã tận tụy với Ngài. Chúng con cảm ơn Cha vì điều đó. Nguyện Cha chữa lành những người đau ở giữa chúng con. Cầu Cha cất đi hết thảy những tội lỗi và ốm đau của chúng con. Đức Chúa Trời là Cha chúng con ôi, xin nhận lấy sự vinh hiển thuộc về Chính Cha.</w:t>
      </w:r>
    </w:p>
    <w:p>
      <w:pPr>
        <w:pStyle w:val="Normal"/>
        <w:snapToGrid w:val="false"/>
        <w:spacing w:before="0" w:after="80"/>
        <w:jc w:val="both"/>
        <w:rPr/>
      </w:pPr>
      <w:r>
        <w:rPr>
          <w:rFonts w:cs="Arial"/>
          <w:bCs/>
          <w:sz w:val="23"/>
          <w:szCs w:val="26"/>
          <w:vertAlign w:val="superscript"/>
        </w:rPr>
        <w:t>134</w:t>
      </w:r>
      <w:r>
        <w:rPr>
          <w:rFonts w:cs="Arial"/>
          <w:bCs/>
          <w:sz w:val="23"/>
          <w:szCs w:val="26"/>
        </w:rPr>
        <w:tab/>
        <w:t>Con đã có rất nhiều bạn quý, Chúa ôi. Con yêu quý họ. Con cũng biết người khác ngã xuống qua thời đại. Những người bạn yêu quý, những người bạn thân yêu, trẻ cùng với già, chúng con yêu mến họ hết lòng. Bây giờ, xin làm cho chúng con sống đúng, thật đúng với Lời, Chúa ôi, để một ngày nào đó chúng con có thể gặp họ trong một miền Đất tốt hơn nơi đó sẽ không bao giờ có sự buồn rầu hối tiếc. Chúng con đang trông đợi Chúa đến ngay. Chúng con tin rằng Ngài sẽ đến.</w:t>
      </w:r>
    </w:p>
    <w:p>
      <w:pPr>
        <w:pStyle w:val="Normal"/>
        <w:snapToGrid w:val="false"/>
        <w:spacing w:before="0" w:after="80"/>
        <w:jc w:val="both"/>
        <w:rPr/>
      </w:pPr>
      <w:r>
        <w:rPr>
          <w:rFonts w:cs="Arial"/>
          <w:bCs/>
          <w:sz w:val="23"/>
          <w:szCs w:val="26"/>
          <w:vertAlign w:val="superscript"/>
        </w:rPr>
        <w:t>135</w:t>
      </w:r>
      <w:r>
        <w:rPr>
          <w:rFonts w:cs="Arial"/>
          <w:bCs/>
          <w:sz w:val="23"/>
          <w:szCs w:val="26"/>
        </w:rPr>
        <w:tab/>
        <w:t>Giờ nầy, Chúa ôi, xin ban ơn cho những người không tin tối nay, xin cho họ sẽ trở thành tín đồ và tin nhận Ngài làm Đấng Cứu Chuộc tối nay.</w:t>
      </w:r>
    </w:p>
    <w:p>
      <w:pPr>
        <w:pStyle w:val="Normal"/>
        <w:snapToGrid w:val="false"/>
        <w:spacing w:before="0" w:after="80"/>
        <w:jc w:val="both"/>
        <w:rPr/>
      </w:pPr>
      <w:r>
        <w:rPr>
          <w:rFonts w:cs="Arial"/>
          <w:bCs/>
          <w:sz w:val="23"/>
          <w:szCs w:val="26"/>
          <w:vertAlign w:val="superscript"/>
        </w:rPr>
        <w:t>136</w:t>
      </w:r>
      <w:r>
        <w:rPr>
          <w:rFonts w:cs="Arial"/>
          <w:bCs/>
          <w:sz w:val="23"/>
          <w:szCs w:val="26"/>
        </w:rPr>
        <w:tab/>
        <w:t>Trong khi chúng ta cúi đầu, nếu có người nào ở đây cúi đầu, hãy nói, “Anh Branham, sâu xa trong lòng tôi, tôi muốn đi đến cuối đường, chiến đấu một trận xứng đáng. Tôi muốn là một Cơ-đốc-nhân, tôi sẽ giơ tay lên.” Cầu Chúa ban phước cho anh. Xin Đức Chúa Trời ban phước cho anh. Điều là đó tốt. Đức Chúa Trời ban phước cho bạn, các bạn. “Tôi muốn kết thúc ở cuối đường với một trận chiến xứng đáng để lại đằng sau. Ngay bây giờ tôi muốn tin nhận Chúa Jêsus Christ. Tôi muốn Ngài là Đấng Giúp Đỡ tôi. Tốt lắm. Chúa ban phước cho bà, thưa bà. Điều đó tốt. Ngài biết quý vị. Tôi đã học hỏi khá đủ để biết bây giờ Ngài biết mọi sự chuyển động của quý vị. Ngài thấy từng con chim sẻ. Tóc trên đầu quý vị đã được đếm hết rồi. Đấy, Ngài biết tất cả về nó. Quý vị chỉ cần giơ tay lên, và muốn nói điều đó, đó là tất cả những gì quý vị phải làm. Và có sẵn nước ở đây.</w:t>
      </w:r>
    </w:p>
    <w:p>
      <w:pPr>
        <w:pStyle w:val="Normal"/>
        <w:snapToGrid w:val="false"/>
        <w:spacing w:before="0" w:after="80"/>
        <w:jc w:val="both"/>
        <w:rPr/>
      </w:pPr>
      <w:r>
        <w:rPr>
          <w:rFonts w:cs="Arial"/>
          <w:bCs/>
          <w:sz w:val="23"/>
          <w:szCs w:val="26"/>
          <w:vertAlign w:val="superscript"/>
        </w:rPr>
        <w:t>137</w:t>
      </w:r>
      <w:r>
        <w:rPr>
          <w:rFonts w:cs="Arial"/>
          <w:bCs/>
          <w:sz w:val="23"/>
          <w:szCs w:val="26"/>
        </w:rPr>
        <w:tab/>
        <w:t>Nên nhớ, quý vị làm gì? Quý vị ăn năn, tin vào Phúc âm, sau đó chịu phép báp-têm. Để làm gì? Trong Danh Đức Chúa Jêsus Christ, tội lỗi quý vị được tha. Đó là lời chứng của quý vị, chính quý vị. Tội lỗi chấm dứt khi chịu phép báp-têm; Xưng nhận chúng và tin. Quý vị sẽ nắm giữ Dây Sự Sống lúc này khi Nó đang kéo ngang qua và nói, “Hãy đến với đường này, hỡi người lữ hành. Hãy cùng đi với Ta, mang lấy thập tự giá của Ta. Hãy nương dựa vào Ta. Ta có lòng nhu mì và khiêm nhường; Nên hãy gánh lấy ách của Ta và học theo Ta; Vì ách Ta dễ chịu, gánh Ta nhẹ nhàng.” không? Chỉ đến nắm giữ Nó.</w:t>
      </w:r>
    </w:p>
    <w:p>
      <w:pPr>
        <w:pStyle w:val="Normal"/>
        <w:snapToGrid w:val="false"/>
        <w:spacing w:before="0" w:after="80"/>
        <w:jc w:val="both"/>
        <w:rPr/>
      </w:pPr>
      <w:r>
        <w:rPr>
          <w:rFonts w:cs="Arial"/>
          <w:bCs/>
          <w:sz w:val="23"/>
          <w:szCs w:val="26"/>
          <w:vertAlign w:val="superscript"/>
        </w:rPr>
        <w:t>138</w:t>
      </w:r>
      <w:r>
        <w:rPr>
          <w:rFonts w:cs="Arial"/>
          <w:bCs/>
          <w:sz w:val="23"/>
          <w:szCs w:val="26"/>
        </w:rPr>
        <w:tab/>
        <w:t>Bao nhiêu Cơ-đốc-nhân tại đây ở trong đường tối nay, đó là sự sung sướng khi bắt đầu cách đây đã lâu, đã khởi đầu, và phía dưới con đường, vẫn đang đi đến cuối đường; Tôi cầu xin Đức Chúa Trời sẽ ban thưởng cho chức vụ của anh em, bất cứ làm công việc gì. Có thể làm người nội trợ. Tôi cầu xin Đức Chúa Trời sẽ ban thưởng cho công việc của bạn. Có thể là một người giảng dạy. Có thể là một Chấp sự; Là một thuộc viên không được ai biết. Có thể là một nông dân. Tôi không biết là gì. Dù là gì đi nữa, cầu xin Đức Chúa Trời ban thưởng cho đời sống của anh em với sự vinh hiển của Lời Ngài, ở lần cất lên thứ hai anh em sẽ được cất lên một miền khác ở đó anh em sẽ thật sự giống như con cá nhỏ mà tôi đã nói chuyện, ở đó sẽ không có sự tối tăm nữa. Đấy, anh em không thể đi lên đó với thân thể này. Anh em cũng không thể đi lên giống như những phi hành gia; Anh em phải ở trong thùng có áp suất không đổi. Anh em không bị gây áp lực vì điều đó. Nhưng khi Đức Chúa Trời thay đổi, thế thì anh em gây ra sức ép, lúc đó anh em sẽ được cất lên. Khi những cảm giác xưa trên trái đất đã mất, anh em tiếp tục đi trong con đường vinh hiển của thập tự giá, đi về nhà với Chúa Jêsus...</w:t>
      </w:r>
    </w:p>
    <w:p>
      <w:pPr>
        <w:pStyle w:val="Normal"/>
        <w:snapToGrid w:val="false"/>
        <w:spacing w:before="0" w:after="80"/>
        <w:jc w:val="both"/>
        <w:rPr/>
      </w:pPr>
      <w:r>
        <w:rPr>
          <w:rFonts w:cs="Arial"/>
          <w:bCs/>
          <w:sz w:val="23"/>
          <w:szCs w:val="26"/>
          <w:vertAlign w:val="superscript"/>
        </w:rPr>
        <w:t>139</w:t>
      </w:r>
      <w:r>
        <w:rPr>
          <w:rFonts w:cs="Arial"/>
          <w:bCs/>
          <w:sz w:val="23"/>
          <w:szCs w:val="26"/>
        </w:rPr>
        <w:tab/>
        <w:t>Giờ đây, lạy Đức Chúa Trời là Cha, chúng con cảm ơn Cha vì những cánh tay này đã giơ lên để trở thành những tín đồ Đấng Christ. Con tin rằng họ muốn nói điều đó trong lòng. Con cầu xin để họ sẽ không thất bại bất cứ lúc nào. Và nếu bị thất bại, xin cho họ nhanh chóng có Đấng Biện Hộ ở với Cha mà con đã học được điều vĩ đại như vậy, Cha ôi, khi mà con phạm hết thảy lỗi lầm, trường hợp đó con thấy rằng có Đấng Biện Hộ (ngay lập tức) ở với Cha, qua Đức Chúa Jêsus Christ. Và con được mang trở lại trong ân điển. Cánh tay yêu thương của Ngài lau sạch hết thảy, có một Của Lễ đẫm máu đang đặt ở đó mà con xưng nhận là Đấng Cứu Rỗi của con.</w:t>
      </w:r>
    </w:p>
    <w:p>
      <w:pPr>
        <w:pStyle w:val="Normal"/>
        <w:snapToGrid w:val="false"/>
        <w:spacing w:before="0" w:after="80"/>
        <w:jc w:val="both"/>
        <w:rPr/>
      </w:pPr>
      <w:r>
        <w:rPr>
          <w:rFonts w:cs="Arial"/>
          <w:bCs/>
          <w:sz w:val="23"/>
          <w:szCs w:val="26"/>
          <w:vertAlign w:val="superscript"/>
        </w:rPr>
        <w:t>140</w:t>
      </w:r>
      <w:r>
        <w:rPr>
          <w:rFonts w:cs="Arial"/>
          <w:bCs/>
          <w:sz w:val="23"/>
          <w:szCs w:val="26"/>
        </w:rPr>
        <w:tab/>
        <w:t>Hết thảy người đó đau ốm và có nhu cầu, con kêu xin Ngài đáp ứng những nhu cầu và chữa lành hết thảy bệnh tật cho họ, Chúa ôi. Những người đó bây giờ đang ở đây dưới sự xức dầu đầy vinh hiển của Đức Thánh Linh, con cầu xin cho họ cũng như chúng con cảm thấy Nó quá ngọt ngào đang chảy vào linh hồn chúng con...</w:t>
      </w:r>
    </w:p>
    <w:p>
      <w:pPr>
        <w:pStyle w:val="Normal"/>
        <w:snapToGrid w:val="false"/>
        <w:spacing w:before="0" w:after="80"/>
        <w:jc w:val="both"/>
        <w:rPr/>
      </w:pPr>
      <w:r>
        <w:rPr>
          <w:rFonts w:cs="Arial"/>
          <w:bCs/>
          <w:sz w:val="23"/>
          <w:szCs w:val="26"/>
          <w:vertAlign w:val="superscript"/>
        </w:rPr>
        <w:t>141</w:t>
      </w:r>
      <w:r>
        <w:rPr>
          <w:rFonts w:cs="Arial"/>
          <w:bCs/>
          <w:sz w:val="23"/>
          <w:szCs w:val="26"/>
        </w:rPr>
        <w:tab/>
        <w:t>Đức Chúa Trời Cha chúng con ôi, Cha biết con đang nghĩ gì về việc ngày nọ từ Canada đi xuống. Con nghĩ, “Ồ, làm sao con lại thích đi vào sự phục hưng cổ xưa lần nữa, chỉ những Thánh đồ của Đức Chúa Trời đang ca hát và quyền năng của Đức Chúa Trời đang ban xuống.” Ồ, lòng con mong mỏi biết bao, Chúa ôi. Cầu xin ở đó mở ra một cơn phục hưng như trong Đền tạm này, chao ôi, quyền năng của Đức Chúa Trời sẽ thật sự đổ xuống trong những dòng suối ân điển, đi vào mọi tấm lòng.</w:t>
      </w:r>
    </w:p>
    <w:p>
      <w:pPr>
        <w:pStyle w:val="Normal"/>
        <w:snapToGrid w:val="false"/>
        <w:spacing w:before="0" w:after="80"/>
        <w:jc w:val="both"/>
        <w:rPr/>
      </w:pPr>
      <w:r>
        <w:rPr>
          <w:rFonts w:cs="Times New Roman"/>
          <w:bCs/>
          <w:sz w:val="23"/>
          <w:szCs w:val="26"/>
        </w:rPr>
        <w:t xml:space="preserve"> </w:t>
      </w:r>
      <w:r>
        <w:rPr>
          <w:rFonts w:cs="Arial"/>
          <w:bCs/>
          <w:sz w:val="23"/>
          <w:szCs w:val="26"/>
          <w:vertAlign w:val="superscript"/>
        </w:rPr>
        <w:t xml:space="preserve">142 </w:t>
      </w:r>
      <w:r>
        <w:rPr>
          <w:rFonts w:cs="Arial"/>
          <w:bCs/>
          <w:sz w:val="23"/>
          <w:szCs w:val="26"/>
        </w:rPr>
        <w:tab/>
        <w:t>Con cầu xin Ngài cho nơi nhỏ bé này, Chúa ôi. Chúng con không thể giữ nó theo cách này, nó đã là ân điển của Ngài được giữ gìn cách thiêng liêng. Bây giờ, con tin rằng, Chúa ôi, một đốm nhỏ thiêng liêng nhất trong đất nước, mà con biết, ở ngay Phố thứ 8 và Penn ở đây. Con cảm ơn Ngài vì điều này biết bao, Chúa ôi. Đi vào những Hội thánh và thấy họ lạnh lùng, lãnh đạm, những phụ nữ quá trơ trẽn đến nỗi họ thậm chí không biết ngượng ngùng, và không một tiếng “A-men!” hay một giọt nước mắt lăn trên má, không có gì cả, không có sự cứu chuộc, không có gì ngoài việc chỉ là gia nhập một Giáo hội và đọc tín điều của họ. Ôi Đức Chúa Trời ơi, rồi khi bước vào một nơi nhỏ bé ấm áp ngọt ngào, nơi những ngọn lửa được nhóm lên trên mỗi Bàn thờ tấm lòng của họ, thật an ủi làm sao. Cha ôi, thật là một sự an ủi. Cảm ơn Cha, cầu xin nó tồn tại đến khi Đức Chúa Jêsus đến. Đồng thời xin ban phước cho chúng con giờ này.</w:t>
      </w:r>
    </w:p>
    <w:p>
      <w:pPr>
        <w:pStyle w:val="Normal"/>
        <w:snapToGrid w:val="false"/>
        <w:spacing w:before="0" w:after="80"/>
        <w:jc w:val="both"/>
        <w:rPr/>
      </w:pPr>
      <w:r>
        <w:rPr>
          <w:rFonts w:cs="Arial"/>
          <w:bCs/>
          <w:sz w:val="23"/>
          <w:szCs w:val="26"/>
          <w:vertAlign w:val="superscript"/>
        </w:rPr>
        <w:t>143</w:t>
      </w:r>
      <w:r>
        <w:rPr>
          <w:rFonts w:cs="Arial"/>
          <w:bCs/>
          <w:sz w:val="23"/>
          <w:szCs w:val="26"/>
        </w:rPr>
        <w:tab/>
        <w:t>Ngày mai là ngày Sa-bát. Cha ôi, xin giúp đỡ con trong buổi sáng, nếu bốc thăm nhằm con để giảng “Sự Đếm Ngược.” Đức Chúa Trời ôi, xin cho con sẽ đưa nó vào theo như cách người ta thấy, Chúa ôi. Bây giờ, xin cho người ta thấy được tình trạng chức vụ, đang ở nơi nào, chúng con đang chờ đợi gì, và tại sao mọi việc tiếp tục diễn biến theo cách đó. Xin cho họ đọc từ câu 5, sau đó nhận thức được chỗ mình đang đứng.</w:t>
      </w:r>
    </w:p>
    <w:p>
      <w:pPr>
        <w:pStyle w:val="Normal"/>
        <w:snapToGrid w:val="false"/>
        <w:spacing w:before="0" w:after="80"/>
        <w:jc w:val="both"/>
        <w:rPr/>
      </w:pPr>
      <w:r>
        <w:rPr>
          <w:rFonts w:cs="Arial"/>
          <w:bCs/>
          <w:sz w:val="23"/>
          <w:szCs w:val="26"/>
          <w:vertAlign w:val="superscript"/>
        </w:rPr>
        <w:t>144</w:t>
      </w:r>
      <w:r>
        <w:rPr>
          <w:rFonts w:cs="Arial"/>
          <w:bCs/>
          <w:sz w:val="23"/>
          <w:szCs w:val="26"/>
        </w:rPr>
        <w:tab/>
        <w:t xml:space="preserve">Giờ đây, Cha ôi, con cầu xin Ngài phước và cho thân thể chúng con được nghỉ ngơi, đem chúng con ngày mai trở lại. Xin ban phước cho tất cả những người đang đứng quanh những bức tường, dựa chân này trên chân kia. Những người phụ nữ, đàn ông đang đứng dưới mưa ngoài trời ở đó, và quanh các cánh của sổ, cùng những người đang ngồi trong xe hơi, cả thảy những người ở trên và dưới, cầu xin Cha ban phước cho họ, Chúa ôi. Xin cho họ về nhà với ân điển của Đức Chúa Trời trong lòng. Con cầu xin nhơn Danh Đức Chúa Jêsus Christ. A-men! </w:t>
      </w:r>
    </w:p>
    <w:p>
      <w:pPr>
        <w:pStyle w:val="Normal"/>
        <w:snapToGrid w:val="false"/>
        <w:spacing w:before="0" w:after="80"/>
        <w:jc w:val="both"/>
        <w:rPr/>
      </w:pPr>
      <w:r>
        <w:rPr>
          <w:rFonts w:cs="Arial"/>
          <w:bCs/>
          <w:sz w:val="23"/>
          <w:szCs w:val="26"/>
          <w:vertAlign w:val="superscript"/>
        </w:rPr>
        <w:t>145</w:t>
      </w:r>
      <w:r>
        <w:rPr>
          <w:rFonts w:cs="Arial"/>
          <w:bCs/>
          <w:sz w:val="23"/>
          <w:szCs w:val="26"/>
        </w:rPr>
        <w:tab/>
        <w:t>Nào, anh chị em hiểu không? Trước hết hãy đọc II Ti-mô-thê 2:4, II Ti-mô-thê 4, từ câu thứ 5 trở xuống, trước khi anh chị em đi ngủ tối nay; Nếu có thể anh em sẽ thấy mình đang ở chỗ nào. Tại sao người ta lìa bỏ người? Tại sao người nhận... Vậy thì, chỉ so sánh chức vụ đó với những gì chúng ta đang trải qua ngày hôm nay. Hãy so sánh sự giảng dạy của Thánh Phao-lô. Nên nhớ trong điều trên trời tôi đã thấy, tôi nói, “Ồ, Phao-lô sẽ phải đứng với những người của mình không?”</w:t>
      </w:r>
    </w:p>
    <w:p>
      <w:pPr>
        <w:pStyle w:val="Normal"/>
        <w:snapToGrid w:val="false"/>
        <w:jc w:val="both"/>
        <w:rPr>
          <w:rFonts w:cs="Arial"/>
          <w:bCs/>
          <w:sz w:val="23"/>
          <w:szCs w:val="26"/>
        </w:rPr>
      </w:pPr>
      <w:r>
        <w:rPr>
          <w:rFonts w:cs="Arial"/>
          <w:bCs/>
          <w:sz w:val="23"/>
          <w:szCs w:val="26"/>
        </w:rPr>
        <w:tab/>
        <w:t>Họ đáp, “Phải.”</w:t>
      </w:r>
    </w:p>
    <w:p>
      <w:pPr>
        <w:pStyle w:val="Normal"/>
        <w:snapToGrid w:val="false"/>
        <w:jc w:val="both"/>
        <w:rPr/>
      </w:pPr>
      <w:r>
        <w:rPr>
          <w:rFonts w:cs="Arial"/>
          <w:bCs/>
          <w:sz w:val="23"/>
          <w:szCs w:val="26"/>
          <w:vertAlign w:val="superscript"/>
        </w:rPr>
        <w:t>146</w:t>
      </w:r>
      <w:r>
        <w:rPr>
          <w:rFonts w:cs="Arial"/>
          <w:bCs/>
          <w:sz w:val="23"/>
          <w:szCs w:val="26"/>
        </w:rPr>
        <w:tab/>
        <w:t>Tôi nói, “Tôi đã giảng Lời giống như người, thật sự hoàn toàn ở lại với Phúc âm đó.”</w:t>
      </w:r>
    </w:p>
    <w:p>
      <w:pPr>
        <w:pStyle w:val="Normal"/>
        <w:snapToGrid w:val="false"/>
        <w:jc w:val="both"/>
        <w:rPr/>
      </w:pPr>
      <w:r>
        <w:rPr>
          <w:rFonts w:cs="Arial"/>
          <w:bCs/>
          <w:sz w:val="23"/>
          <w:szCs w:val="26"/>
          <w:vertAlign w:val="superscript"/>
        </w:rPr>
        <w:t>147</w:t>
      </w:r>
      <w:r>
        <w:rPr>
          <w:rFonts w:cs="Arial"/>
          <w:bCs/>
          <w:sz w:val="23"/>
          <w:szCs w:val="26"/>
        </w:rPr>
        <w:tab/>
        <w:t>Hàng triệu cánh tay giơ lên nói, “Chúng tôi đang yên nghỉ trên Điều Đó.”</w:t>
      </w:r>
    </w:p>
    <w:p>
      <w:pPr>
        <w:pStyle w:val="Normal"/>
        <w:jc w:val="both"/>
        <w:rPr/>
      </w:pPr>
      <w:r>
        <w:rPr>
          <w:rFonts w:cs="Arial"/>
          <w:bCs/>
          <w:sz w:val="23"/>
          <w:szCs w:val="26"/>
          <w:vertAlign w:val="superscript"/>
        </w:rPr>
        <w:t>148</w:t>
      </w:r>
      <w:r>
        <w:rPr>
          <w:rFonts w:cs="Arial"/>
          <w:bCs/>
          <w:sz w:val="23"/>
          <w:szCs w:val="26"/>
        </w:rPr>
        <w:tab/>
        <w:t xml:space="preserve">Cầu Chúa ban phước cho anh chị em. Anh chị em yêu Ngài không? </w:t>
      </w:r>
      <w:r>
        <w:rPr>
          <w:sz w:val="23"/>
          <w:szCs w:val="22"/>
        </w:rPr>
        <w:t xml:space="preserve">[Hội chúng nói, “A-men!” -- Bt.] </w:t>
      </w:r>
    </w:p>
    <w:p>
      <w:pPr>
        <w:pStyle w:val="Normal"/>
        <w:snapToGrid w:val="false"/>
        <w:jc w:val="both"/>
        <w:rPr>
          <w:rFonts w:cs="Arial"/>
          <w:bCs/>
          <w:i/>
          <w:i/>
          <w:iCs/>
          <w:sz w:val="23"/>
          <w:szCs w:val="26"/>
        </w:rPr>
      </w:pPr>
      <w:r>
        <w:rPr>
          <w:rFonts w:cs="Arial"/>
          <w:bCs/>
          <w:i/>
          <w:iCs/>
          <w:sz w:val="23"/>
          <w:szCs w:val="26"/>
        </w:rPr>
        <w:tab/>
        <w:t>Cho đến lúc chúng ta gặp nhau!</w:t>
      </w:r>
    </w:p>
    <w:p>
      <w:pPr>
        <w:pStyle w:val="Normal"/>
        <w:snapToGrid w:val="false"/>
        <w:spacing w:before="0" w:after="80"/>
        <w:jc w:val="both"/>
        <w:rPr>
          <w:rFonts w:cs="Arial"/>
          <w:bCs/>
          <w:i/>
          <w:i/>
          <w:iCs/>
          <w:sz w:val="23"/>
          <w:szCs w:val="22"/>
        </w:rPr>
      </w:pPr>
      <w:r>
        <w:rPr>
          <w:rFonts w:cs="Arial"/>
          <w:bCs/>
          <w:i/>
          <w:iCs/>
          <w:sz w:val="23"/>
          <w:szCs w:val="22"/>
        </w:rPr>
        <w:tab/>
        <w:t>Cho đến lúc chúng ta gặp nhau!</w:t>
      </w:r>
    </w:p>
    <w:p>
      <w:pPr>
        <w:pStyle w:val="Normal"/>
        <w:jc w:val="both"/>
        <w:rPr>
          <w:rFonts w:cs="Arial"/>
          <w:bCs/>
          <w:i/>
          <w:i/>
          <w:iCs/>
          <w:sz w:val="23"/>
          <w:szCs w:val="22"/>
        </w:rPr>
      </w:pPr>
      <w:r>
        <w:rPr>
          <w:rFonts w:cs="Arial"/>
          <w:bCs/>
          <w:i/>
          <w:iCs/>
          <w:sz w:val="23"/>
          <w:szCs w:val="22"/>
        </w:rPr>
      </w:r>
    </w:p>
    <w:p>
      <w:pPr>
        <w:pStyle w:val="Normal"/>
        <w:jc w:val="both"/>
        <w:rPr>
          <w:rFonts w:cs="Arial"/>
          <w:bCs/>
          <w:sz w:val="23"/>
          <w:szCs w:val="22"/>
        </w:rPr>
      </w:pPr>
      <w:r>
        <w:rPr>
          <w:rFonts w:cs="Arial"/>
          <w:bCs/>
          <w:sz w:val="23"/>
          <w:szCs w:val="22"/>
        </w:rPr>
      </w:r>
    </w:p>
    <w:p>
      <w:pPr>
        <w:pStyle w:val="Normal"/>
        <w:pBdr>
          <w:bottom w:val="single" w:sz="6" w:space="1" w:color="000000"/>
        </w:pBdr>
        <w:jc w:val="both"/>
        <w:rPr>
          <w:rFonts w:cs="Arial"/>
          <w:bCs/>
          <w:sz w:val="23"/>
          <w:szCs w:val="22"/>
        </w:rPr>
      </w:pPr>
      <w:r>
        <w:rPr>
          <w:rFonts w:cs="Arial"/>
          <w:bCs/>
          <w:sz w:val="23"/>
          <w:szCs w:val="22"/>
        </w:rPr>
      </w:r>
    </w:p>
    <w:p>
      <w:pPr>
        <w:pStyle w:val="Normal"/>
        <w:snapToGrid w:val="false"/>
        <w:jc w:val="center"/>
        <w:rPr>
          <w:rFonts w:cs="Arial"/>
          <w:bCs/>
          <w:sz w:val="23"/>
          <w:szCs w:val="26"/>
          <w:lang w:val="es-ES_tradnl"/>
        </w:rPr>
      </w:pPr>
      <w:r>
        <w:rPr>
          <w:rFonts w:cs="Arial"/>
          <w:bCs/>
          <w:sz w:val="23"/>
          <w:szCs w:val="26"/>
          <w:lang w:val="es-ES_tradnl"/>
        </w:rPr>
      </w:r>
    </w:p>
    <w:p>
      <w:pPr>
        <w:pStyle w:val="Normal"/>
        <w:snapToGrid w:val="false"/>
        <w:jc w:val="center"/>
        <w:rPr>
          <w:rFonts w:cs="Arial"/>
          <w:bCs/>
          <w:szCs w:val="20"/>
          <w:lang w:val="es-ES_tradnl"/>
        </w:rPr>
      </w:pPr>
      <w:r>
        <w:rPr>
          <w:rFonts w:cs="Arial"/>
          <w:bCs/>
          <w:szCs w:val="20"/>
          <w:lang w:val="es-ES_tradnl"/>
        </w:rPr>
        <w:t xml:space="preserve">Địa chỉ hạ tải và liên lạc: http://Vn.Bibleway.org </w:t>
      </w:r>
    </w:p>
    <w:p>
      <w:pPr>
        <w:pStyle w:val="Normal"/>
        <w:jc w:val="center"/>
        <w:rPr>
          <w:szCs w:val="20"/>
        </w:rPr>
      </w:pPr>
      <w:r>
        <w:rPr>
          <w:rFonts w:cs="Arial"/>
          <w:bCs/>
          <w:szCs w:val="20"/>
        </w:rPr>
        <w:t xml:space="preserve">Email: </w:t>
      </w:r>
      <w:hyperlink r:id="rId6">
        <w:r>
          <w:rPr>
            <w:rStyle w:val="InternetLink"/>
            <w:rFonts w:cs="Arial"/>
            <w:bCs/>
            <w:color w:val="0000FF"/>
            <w:szCs w:val="20"/>
          </w:rPr>
          <w:t>ThanhDoCanada@Yahoo.Ca</w:t>
        </w:r>
      </w:hyperlink>
    </w:p>
    <w:p>
      <w:pPr>
        <w:pStyle w:val="Normal"/>
        <w:rPr>
          <w:sz w:val="23"/>
          <w:szCs w:val="20"/>
        </w:rPr>
      </w:pPr>
      <w:r>
        <w:rPr>
          <w:sz w:val="23"/>
          <w:szCs w:val="20"/>
        </w:rPr>
      </w:r>
    </w:p>
    <w:sectPr>
      <w:headerReference w:type="even" r:id="rId7"/>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5565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556510"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62-0908 Giai Đoạn Hiện Tại Của Chức Vụ Tôi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9</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201.3pt;height:11.55pt;mso-wrap-distance-left:0pt;mso-wrap-distance-right:0pt;mso-wrap-distance-top:0pt;mso-wrap-distance-bottom:0pt;margin-top:0.05pt;mso-position-vertical-relative:text;margin-left:280.6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62-0908 Giai Đoạn Hiện Tại Của Chức Vụ Tôi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9</w:t>
                    </w:r>
                    <w:r>
                      <w:rPr>
                        <w:rStyle w:val="PageNumber"/>
                        <w:sz w:val="20"/>
                        <w:szCs w:val="20"/>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w:bCs/>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2-0908.rm" TargetMode="External"/><Relationship Id="rId3" Type="http://schemas.openxmlformats.org/officeDocument/2006/relationships/hyperlink" Target="http://nathan.co.za/message.asp?sermonum=87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7:38:00Z</dcterms:created>
  <dc:creator>Phuong</dc:creator>
  <dc:description/>
  <cp:keywords/>
  <dc:language>en-US</dc:language>
  <cp:lastModifiedBy>Timothy</cp:lastModifiedBy>
  <dcterms:modified xsi:type="dcterms:W3CDTF">2014-11-01T14:49:00Z</dcterms:modified>
  <cp:revision>5</cp:revision>
  <dc:subject/>
  <dc:title>Giai Đoạn Hiện Tại Của Chức Vụ Tôi</dc:title>
</cp:coreProperties>
</file>