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Sự Đếm Ngược</w:t>
      </w:r>
    </w:p>
    <w:p>
      <w:pPr>
        <w:pStyle w:val="Normal"/>
        <w:jc w:val="both"/>
        <w:rPr>
          <w:rFonts w:cs="Arial"/>
          <w:b/>
          <w:b/>
          <w:bCs/>
          <w:sz w:val="23"/>
          <w:szCs w:val="22"/>
        </w:rPr>
      </w:pPr>
      <w:r>
        <w:rPr>
          <w:rFonts w:cs="Arial"/>
          <w:b/>
          <w:bCs/>
          <w:sz w:val="23"/>
          <w:szCs w:val="22"/>
        </w:rPr>
      </w:r>
    </w:p>
    <w:p>
      <w:pPr>
        <w:pStyle w:val="Normal"/>
        <w:pBdr>
          <w:top w:val="single" w:sz="4" w:space="1" w:color="000000"/>
          <w:left w:val="single" w:sz="4" w:space="4" w:color="000000"/>
          <w:bottom w:val="single" w:sz="4" w:space="1" w:color="000000"/>
          <w:right w:val="single" w:sz="4" w:space="4" w:color="000000"/>
        </w:pBdr>
        <w:jc w:val="both"/>
        <w:rPr>
          <w:bCs/>
          <w:szCs w:val="20"/>
        </w:rPr>
      </w:pPr>
      <w:r>
        <w:rPr>
          <w:bCs/>
          <w:sz w:val="23"/>
          <w:szCs w:val="20"/>
        </w:rPr>
        <w:t xml:space="preserve">    </w:t>
      </w:r>
      <w:r>
        <w:rPr>
          <w:bCs/>
          <w:sz w:val="23"/>
          <w:szCs w:val="20"/>
        </w:rPr>
        <w:tab/>
      </w:r>
      <w:r>
        <w:rPr>
          <w:bCs/>
          <w:szCs w:val="20"/>
        </w:rPr>
        <w:t xml:space="preserve">Sứ điệp này được dịch từ băng ghi âm số </w:t>
      </w:r>
      <w:hyperlink r:id="rId2">
        <w:r>
          <w:rPr>
            <w:rStyle w:val="InternetLink"/>
            <w:b/>
            <w:color w:val="0000FF"/>
            <w:szCs w:val="20"/>
          </w:rPr>
          <w:t>62-0909M</w:t>
        </w:r>
      </w:hyperlink>
      <w:r>
        <w:rPr>
          <w:bCs/>
          <w:szCs w:val="20"/>
        </w:rPr>
        <w:t xml:space="preserve"> “</w:t>
      </w:r>
      <w:hyperlink r:id="rId3">
        <w:r>
          <w:rPr>
            <w:rStyle w:val="InternetLink"/>
            <w:b/>
            <w:color w:val="0000FF"/>
            <w:szCs w:val="20"/>
          </w:rPr>
          <w:t>Countdown</w:t>
        </w:r>
      </w:hyperlink>
      <w:r>
        <w:rPr>
          <w:b/>
          <w:szCs w:val="20"/>
        </w:rPr>
        <w:t>”</w:t>
      </w:r>
      <w:r>
        <w:rPr>
          <w:bCs/>
          <w:szCs w:val="20"/>
        </w:rPr>
        <w:t xml:space="preserve">, dài 90 phút, giảng vào sáng Chúa nhật ngày 9/9/1962, bởi Anh (Mục sư) Brother William Marrion Branham, tại Đền tạm Branham, Jeffersonville, Indiana, USA. </w:t>
      </w:r>
      <w:r>
        <w:rPr>
          <w:rFonts w:cs="Arial"/>
          <w:bCs/>
          <w:szCs w:val="20"/>
        </w:rPr>
        <w:t xml:space="preserve">(Bản dịch tiếng Việt đã sửa lỗi lần thứ 5c, ngày </w:t>
      </w:r>
      <w:hyperlink r:id="rId4">
        <w:r>
          <w:rPr>
            <w:rStyle w:val="InternetLink"/>
            <w:rFonts w:cs="Arial"/>
            <w:bCs/>
            <w:szCs w:val="20"/>
          </w:rPr>
          <w:t>21/5/2014</w:t>
        </w:r>
      </w:hyperlink>
      <w:r>
        <w:rPr>
          <w:rFonts w:cs="Arial"/>
          <w:bCs/>
          <w:szCs w:val="20"/>
        </w:rPr>
        <w:t xml:space="preserve"> - </w:t>
      </w:r>
      <w:hyperlink r:id="rId5">
        <w:r>
          <w:rPr>
            <w:rStyle w:val="InternetLink"/>
            <w:rFonts w:cs="Arial"/>
            <w:bCs/>
            <w:szCs w:val="20"/>
          </w:rPr>
          <w:t>Vietnamese Translation, 5c</w:t>
        </w:r>
        <w:r>
          <w:rPr>
            <w:rStyle w:val="InternetLink"/>
            <w:rFonts w:cs="Arial"/>
            <w:bCs/>
            <w:szCs w:val="20"/>
            <w:vertAlign w:val="superscript"/>
          </w:rPr>
          <w:t>th</w:t>
        </w:r>
        <w:r>
          <w:rPr>
            <w:rStyle w:val="InternetLink"/>
            <w:rFonts w:cs="Arial"/>
            <w:bCs/>
            <w:szCs w:val="20"/>
          </w:rPr>
          <w:t xml:space="preserve"> Revision</w:t>
        </w:r>
      </w:hyperlink>
      <w:r>
        <w:rPr>
          <w:rFonts w:cs="Arial"/>
          <w:bCs/>
          <w:szCs w:val="20"/>
        </w:rPr>
        <w:t>.)</w:t>
      </w:r>
    </w:p>
    <w:p>
      <w:pPr>
        <w:pStyle w:val="Normal"/>
        <w:jc w:val="both"/>
        <w:rPr>
          <w:rFonts w:cs="Arial"/>
          <w:bCs/>
          <w:sz w:val="23"/>
          <w:szCs w:val="22"/>
        </w:rPr>
      </w:pPr>
      <w:r>
        <w:rPr>
          <w:rFonts w:cs="Arial"/>
          <w:bCs/>
          <w:sz w:val="23"/>
          <w:szCs w:val="22"/>
        </w:rPr>
      </w:r>
    </w:p>
    <w:p>
      <w:pPr>
        <w:pStyle w:val="Normal"/>
        <w:jc w:val="both"/>
        <w:rPr/>
      </w:pPr>
      <w:r>
        <w:rPr>
          <w:rFonts w:cs="Arial"/>
          <w:bCs/>
          <w:sz w:val="23"/>
          <w:szCs w:val="22"/>
          <w:vertAlign w:val="superscript"/>
        </w:rPr>
        <w:t>1</w:t>
      </w:r>
      <w:r>
        <w:rPr>
          <w:rFonts w:cs="Arial"/>
          <w:bCs/>
          <w:sz w:val="23"/>
          <w:szCs w:val="22"/>
        </w:rPr>
        <w:t xml:space="preserve">  </w:t>
        <w:tab/>
        <w:t xml:space="preserve">Cám ơn Anh Neville, xin Chúa ban phước cho anh. Tôi luôn ở trong tình trạng vội vã. Tôi vừa đi vào. Anh Moore đã điện thoại cho tôi về việc đến đó trong ngày lễ kỷ niệm 50 năm Ngũ Tuần. Tôi cố gắng hẹn với các Thương Gia Cơ-đốc ở nơi khác, và tôi trở lại điện thoại nói, “Nghe bài ‘Chỉ Tin’ không? Anh biết điều đó có ý nghĩa gì.” Tôi giao cho Billy và chạy ra ngoài cửa. Vì tôi không biết họ sẽ đến lại nơi đó cách nào, nhưng… Tôi thật sự vui thích đi xuống Louisiana, đến với những người này, những người ở miền Nam hiền lành dưới đấy. Nhưng sau đó tôi phải đi khắp nơi với những cuộc hẹn ở Florida cùng những ngày tại Hội nghị khu vực Các Thương Gia Cơ-đốc, thật phức tạp khi anh em cố gắng dồn lại   chỉ trong một khoảng thời gian ngắn như thế.  </w:t>
      </w:r>
    </w:p>
    <w:p>
      <w:pPr>
        <w:pStyle w:val="Normal"/>
        <w:jc w:val="both"/>
        <w:rPr>
          <w:rFonts w:cs="Arial"/>
          <w:bCs/>
          <w:sz w:val="23"/>
          <w:szCs w:val="10"/>
        </w:rPr>
      </w:pPr>
      <w:r>
        <w:rPr>
          <w:rFonts w:cs="Arial"/>
          <w:bCs/>
          <w:sz w:val="23"/>
          <w:szCs w:val="10"/>
        </w:rPr>
      </w:r>
    </w:p>
    <w:p>
      <w:pPr>
        <w:pStyle w:val="Normal"/>
        <w:jc w:val="both"/>
        <w:rPr>
          <w:rFonts w:cs="Arial"/>
          <w:bCs/>
          <w:sz w:val="23"/>
          <w:szCs w:val="22"/>
        </w:rPr>
      </w:pPr>
      <w:r>
        <w:rPr>
          <w:rFonts w:cs="Arial"/>
          <w:bCs/>
          <w:sz w:val="23"/>
          <w:szCs w:val="22"/>
          <w:vertAlign w:val="superscript"/>
        </w:rPr>
        <w:t>2</w:t>
      </w:r>
      <w:r>
        <w:rPr>
          <w:rFonts w:cs="Arial"/>
          <w:bCs/>
          <w:sz w:val="23"/>
          <w:szCs w:val="22"/>
        </w:rPr>
        <w:t xml:space="preserve">  </w:t>
        <w:tab/>
        <w:t>Tất cả chúng ta vui sướng được ở đây sáng nay, và được sống động giữa những người có thể nói, “A-men!” Đúng vậy. Bây giờ, tôi xin lỗi vì tất cả chúng ta ở đây ngồi ở đây chật chội. Có người nói một số người đến và phải lái xe đi. Nhưng chúng ta... Thật sự chúng tôi đã cố gắng hết sức lúc nầy. Tôi tin chắc quí vị hiểu. [Anh Branham ho - Bt.] Xin tha lỗi cho tôi. Quý vị có thể nghe tốt hơn ở ngoài  từ nơi này chứ? Cái này ở đây? Tốt, cứ để nó thật gần chung quanh tôi đây. [Anh Branham nói, “Cái này sống động. Đó là một cái mi-crô.” - Bt.] Việc ghi âm ở đây, được rồi. Tốt, thưa anh.</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3</w:t>
      </w:r>
      <w:r>
        <w:rPr>
          <w:rFonts w:cs="Arial"/>
          <w:bCs/>
          <w:sz w:val="23"/>
          <w:szCs w:val="22"/>
        </w:rPr>
        <w:t xml:space="preserve">  </w:t>
        <w:tab/>
        <w:t>Tối qua quý vị có thích thú không? Tôi chắc chắn đã nhận được điều đó, và Chúa đã ban phước cho chúng ta. Thật rất nhiều điều hơn có thể nói về Sứ điệp đó, nhưng tôi suy nghĩ có lẽ quý vị có thể nghiên cứu nó, quý vị biết, và quý vị sẽ nhận biết, giữa những ranh giới, thời đại chúng ta đang sống. Chúng ta đúng là ở Thời kỳ cuối cùng. Tôi tin điều đó. Dĩ nhiên mỗi người đã suy nghĩ điều đó, tôi đoán biết, từ khi Chúa Jêsus đã hứa trở lại. Nhưng, quý vị biết, một trong những ngày này dù thế nào đi nữa Ngài sẽ đến. Vì thế, tôi không nhìn thấy điều gì còn lại xảy đến, chỉ là sự cất lên của Hội Thánh.</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4</w:t>
      </w:r>
      <w:r>
        <w:rPr>
          <w:rFonts w:cs="Arial"/>
          <w:bCs/>
          <w:sz w:val="23"/>
          <w:szCs w:val="22"/>
        </w:rPr>
        <w:t xml:space="preserve">  </w:t>
        <w:tab/>
        <w:t>Bây giờ, trước khi chúng ta đi vào Sứ điệp tôi muốn nói sáng nay, về đề tài “Sự Đếm Ngược. Và tối nay, hãy nhớ buổi nhóm tối nay, là “Sống Trong Sự Hiện Diện Ngài.” Chúng ta sẽ cố gắng đi nhanh hơn, vội vàng, để quí vị có thể ra về vì chúng ta trở lại công việc vào sáng thứ Hai. Và chúng tôi biết ơn vì sự có mặt của tất cả quý vị. Tôi không biết chúng ta sẽ thế nào, tôi không biết sẽ làm gì nếu không có quí vị. Tôi thật sự--không thể xoay sở được nếu không có quý vị.</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5</w:t>
      </w:r>
      <w:r>
        <w:rPr>
          <w:rFonts w:cs="Arial"/>
          <w:bCs/>
          <w:sz w:val="23"/>
          <w:szCs w:val="22"/>
        </w:rPr>
        <w:t xml:space="preserve">  </w:t>
        <w:tab/>
        <w:t xml:space="preserve">Tôi muốn gởi đến Chị Willams những lời cám ơn đặc biệt. Tôi nghĩ, thậm chí tôi không biết người phụ nữ đó. Sáng nay, khi tôi thức dậy, Anh Charlie Cox ở đó, trước cửa đặt để đầy thức ăn, những thứ khác và đồ hộp. Người phụ nữ nhỏ bé thật đáng thương, phải làm việc vất vả vào mùa hè, món đóng hộp, cà chua và những thức ăn khác. Điều đó có ý nghĩa rất nhiều với tôi. Chị Williams, tôi tin họ để Kinh Thánh của Chị ở đó để được cầu nguyện rằng Đức Chúa Trời sẽ... </w:t>
      </w:r>
    </w:p>
    <w:p>
      <w:pPr>
        <w:pStyle w:val="Normal"/>
        <w:jc w:val="both"/>
        <w:rPr/>
      </w:pPr>
      <w:r>
        <w:rPr>
          <w:rFonts w:cs="Times New Roman"/>
          <w:bCs/>
          <w:sz w:val="23"/>
          <w:szCs w:val="22"/>
        </w:rPr>
        <w:t xml:space="preserve">   </w:t>
      </w:r>
      <w:r>
        <w:rPr>
          <w:rFonts w:cs="Arial"/>
          <w:bCs/>
          <w:sz w:val="23"/>
          <w:szCs w:val="22"/>
        </w:rPr>
        <w:tab/>
        <w:t>Sáng nay, tôi đã cầu nguyện trong phòng khi nghiên cứu về Sứ điệp mà Đức Chúa Trời sẽ nắm lấy nội dung Kinh Thánh đó và đặt  để trong tấm lòng anh chị em. Tôi cầu nguyện Đức Chúa Trời sẽ ban phước cho Chị. Ước mong tôi có thể đền đáp lại chị về việc đó. Tôi biết, chắc chắn chị đã đổ rất nhiều công sức, mồ hôi cho việc đó. Tôi cám ơn chị rất nhiều. Quá nhỏ bé để nói, nhưng xin để tôi tặng cho chị một câu Kinh Thánh mà chúng ta biết, như tôi nói tối qua sẽ không hư mất. Chúa Jêsus phán, “</w:t>
      </w:r>
      <w:r>
        <w:rPr>
          <w:b/>
          <w:sz w:val="23"/>
          <w:szCs w:val="22"/>
        </w:rPr>
        <w:t xml:space="preserve">Hễ các ngươi làm việc đó cho một người trong những người rất hèn mọn nầy, ấy là các ngươi cũng làm cho </w:t>
      </w:r>
      <w:r>
        <w:rPr>
          <w:rFonts w:cs="Arial"/>
          <w:b/>
          <w:bCs/>
          <w:sz w:val="23"/>
          <w:szCs w:val="22"/>
        </w:rPr>
        <w:t>Ta</w:t>
      </w:r>
      <w:r>
        <w:rPr>
          <w:rFonts w:cs="Arial"/>
          <w:bCs/>
          <w:sz w:val="23"/>
          <w:szCs w:val="22"/>
        </w:rPr>
        <w:t>.” Cầu xin điều đó đến lại trên anh chị em nếu quý vị đã giao vào tay Ngài. Xin Đức Chúa Trời ban phước cho anh chị em về điều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6</w:t>
      </w:r>
      <w:r>
        <w:rPr>
          <w:rFonts w:cs="Arial"/>
          <w:bCs/>
          <w:sz w:val="23"/>
          <w:szCs w:val="22"/>
        </w:rPr>
        <w:t xml:space="preserve">  </w:t>
        <w:tab/>
        <w:t xml:space="preserve">Cám ơn tất cả anh chị em. Khi quý vị ở đây, Tôi nhìn thấy những thứ và phần mười quý vị dâng, đó là sự tin tưởng của quý vị vào chúng tôi, cái đó sẽ dùng cho Vương Quốc Đức Chúa Trời. Bây giờ, chúng tôi chịu trách nhiệm về điều đó, và nhận lấy để làm một minh chứng. Vì thế, chúng tôi muốn nhìn xem mọi thứ chúng tôi làm để mỗi phương pháp thật hoàn hảo hết sức. Chúa của chúng ta muốn cách đó bởi vì chúng ta không biết lúc nào Ngài sẽ kêu gọi chúng ta trả lời và sau đó cho chứng từ về mọi thứ theo cách chúng ta.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7</w:t>
      </w:r>
      <w:r>
        <w:rPr>
          <w:rFonts w:cs="Arial"/>
          <w:bCs/>
          <w:sz w:val="23"/>
          <w:szCs w:val="22"/>
        </w:rPr>
        <w:t xml:space="preserve">    </w:t>
        <w:tab/>
        <w:t>Đó là lý do tôi suy nghĩ về Phao-lô, tối qua, chỉ có một cái áo khoác. Ông có thể có nhiều hơn, nhưng ông lại không có. Đó là một chiếc áo khoác ông có thể dùng lúc ấy, vì thế ông giữ gìn cái áo đó. Tôi không nghĩ ông quan tâm về sự giàu có của thế gian. Tôi không nghĩ ông quan tâm về sự nổi tiếng, quý vị biết tôi muốn nói gì, mọi người trong đường lối tôn giáo vĩ đại của họ di chuyển như ngày nay. Và rất nhiều người...</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8</w:t>
      </w:r>
      <w:r>
        <w:rPr>
          <w:rFonts w:cs="Arial"/>
          <w:bCs/>
          <w:sz w:val="23"/>
          <w:szCs w:val="22"/>
        </w:rPr>
        <w:t xml:space="preserve">  </w:t>
        <w:tab/>
        <w:t xml:space="preserve">Tôi biết điều nầy đang được ghi âm. Khi tôi nói những điều này ở đây, tôi nhận thấy mình không chỉ nói chuyện với hội chúng nầy, nhưng khắp thế giới. Và tôi… Bởi vì những cuốn băng này đi đến nhiều nước, thậm chí họ đem lại vào những bộ lạc ở Châu Phi, trở lại đó, họ để đó và vị Giáo sĩ lấy và thông dịch trở lại những cuốn băng này đến mọi người, vào nơi thậm chí họ không biết tay nào là tay trái tay phải. </w:t>
      </w:r>
    </w:p>
    <w:p>
      <w:pPr>
        <w:pStyle w:val="Normal"/>
        <w:jc w:val="both"/>
        <w:rPr>
          <w:bCs/>
          <w:sz w:val="23"/>
          <w:szCs w:val="22"/>
        </w:rPr>
      </w:pPr>
      <w:r>
        <w:rPr>
          <w:rFonts w:cs="Times New Roman"/>
          <w:bCs/>
          <w:sz w:val="23"/>
          <w:szCs w:val="22"/>
        </w:rPr>
        <w:t xml:space="preserve">   </w:t>
      </w:r>
      <w:r>
        <w:rPr>
          <w:rFonts w:cs="Arial"/>
          <w:bCs/>
          <w:sz w:val="23"/>
          <w:szCs w:val="22"/>
        </w:rPr>
        <w:tab/>
        <w:t>Trở lại vào Úc Châu (Australia) và qua nơi đó thậm chí mọi người không... Thứ duy nhất họ ăn là... Cách họ có được đường là lấy một cái vỏ nhỏ đào ra một đám kiến và cắn lưng chúng. Đó là cách họ sống sót tồn tại trên việc ăn đường. Họ không có quần áo, không có gì cả. Họ bắt một con chuột túi (Kanguru) già và ném vào lửa, lòng ruột cùng mọi thứ bên trong, đốt sém nó một chút rồi ăn. Thật là khủng khiếp. Hãy nhớ, những cuốn băng này được mở nghe lại ở trong đó. Những Sứ điệp mà quý vị đang nghe ở đây được mở nghe lại ở đó, hàng trăm Giáo sĩ cầm lấy những băng này và mở lại ở đó, và giảng giải cho mọi người. Quý vị biết, khi tôi đến đó vào ngày phán xét, quý vị biết, trách nhiệm trên đôi vai tôi là gì? Điều gì xảy ra nếu tôi hướng dẫn mọi người sai đường lạc lối? Quý vị ở đấy. Cứ suy nghĩ về một trong những linh hồn này, nếu tôi dẫn họ sai đường đến những điều sai lầm.</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9</w:t>
      </w:r>
      <w:r>
        <w:rPr>
          <w:rFonts w:cs="Arial"/>
          <w:bCs/>
          <w:sz w:val="23"/>
          <w:szCs w:val="22"/>
        </w:rPr>
        <w:t xml:space="preserve">  </w:t>
        <w:tab/>
        <w:t>Do đó, tôi phải nghe người anh của tôi trong những tổ chức này. Nhiều người trong họ hầu hết    là người trong tốt đẹp. Tôi vui mừng về điều đó. Nhưng vào người trong họ trở nên quá... Những người lãnh đạo thường đi đến chỗ họ phải trói buộc quyền lợi vào và làm cho nó giống như -- ồ, một công việc chính trị. Họ đưa chính trị vào trong đó. Và trong việc đó, họ ra khỏi Lời Đức Chúa Trời.</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w:t>
      </w:r>
      <w:r>
        <w:rPr>
          <w:rFonts w:cs="Arial"/>
          <w:bCs/>
          <w:sz w:val="23"/>
          <w:szCs w:val="22"/>
        </w:rPr>
        <w:t xml:space="preserve">    </w:t>
        <w:tab/>
        <w:t>Tôi phải giữ nguyên vẹn Lời. Tôi phải gìn giữ đó, Chỉ phải đến với Lời này. Tôi chỉ phải hành động với điều đó. Chỉ thế thôi. Và chúng ta...Quý vị biết. Chúng ta hát bài hát ngắn:</w:t>
      </w:r>
    </w:p>
    <w:p>
      <w:pPr>
        <w:pStyle w:val="Normal"/>
        <w:jc w:val="both"/>
        <w:rPr>
          <w:rFonts w:cs="Arial"/>
          <w:bCs/>
          <w:sz w:val="23"/>
          <w:szCs w:val="10"/>
        </w:rPr>
      </w:pPr>
      <w:r>
        <w:rPr>
          <w:rFonts w:cs="Arial"/>
          <w:bCs/>
          <w:sz w:val="23"/>
          <w:szCs w:val="10"/>
        </w:rPr>
      </w:r>
    </w:p>
    <w:p>
      <w:pPr>
        <w:pStyle w:val="Normal"/>
        <w:jc w:val="both"/>
        <w:rPr>
          <w:bCs/>
          <w:i/>
          <w:i/>
          <w:sz w:val="23"/>
          <w:szCs w:val="22"/>
        </w:rPr>
      </w:pPr>
      <w:r>
        <w:rPr>
          <w:rFonts w:cs="Times New Roman"/>
          <w:bCs/>
          <w:i/>
          <w:sz w:val="23"/>
          <w:szCs w:val="22"/>
        </w:rPr>
        <w:t xml:space="preserve">    </w:t>
      </w:r>
      <w:r>
        <w:rPr>
          <w:rFonts w:cs="Arial"/>
          <w:bCs/>
          <w:i/>
          <w:sz w:val="23"/>
          <w:szCs w:val="22"/>
        </w:rPr>
        <w:tab/>
        <w:t>Chúng ta đang trôi nổi trên dòng thời gian.</w:t>
      </w:r>
    </w:p>
    <w:p>
      <w:pPr>
        <w:pStyle w:val="Normal"/>
        <w:jc w:val="both"/>
        <w:rPr/>
      </w:pPr>
      <w:r>
        <w:rPr>
          <w:rFonts w:cs="Times New Roman"/>
          <w:bCs/>
          <w:i/>
          <w:sz w:val="23"/>
          <w:szCs w:val="22"/>
        </w:rPr>
        <w:t xml:space="preserve">    </w:t>
      </w:r>
      <w:r>
        <w:rPr>
          <w:rFonts w:cs="Arial"/>
          <w:bCs/>
          <w:i/>
          <w:sz w:val="23"/>
          <w:szCs w:val="22"/>
        </w:rPr>
        <w:tab/>
        <w:t xml:space="preserve">Chúng ta không phải ở lại lâu. </w:t>
      </w:r>
      <w:r>
        <w:rPr>
          <w:rFonts w:cs="Arial"/>
          <w:bCs/>
          <w:sz w:val="23"/>
          <w:szCs w:val="22"/>
        </w:rPr>
        <w:t>(Quý vị nghe đó.)</w:t>
      </w:r>
    </w:p>
    <w:p>
      <w:pPr>
        <w:pStyle w:val="Normal"/>
        <w:jc w:val="both"/>
        <w:rPr>
          <w:bCs/>
          <w:i/>
          <w:i/>
          <w:sz w:val="23"/>
          <w:szCs w:val="22"/>
        </w:rPr>
      </w:pPr>
      <w:r>
        <w:rPr>
          <w:rFonts w:cs="Times New Roman"/>
          <w:bCs/>
          <w:i/>
          <w:sz w:val="23"/>
          <w:szCs w:val="22"/>
        </w:rPr>
        <w:t xml:space="preserve">    </w:t>
      </w:r>
      <w:r>
        <w:rPr>
          <w:rFonts w:cs="Arial"/>
          <w:bCs/>
          <w:i/>
          <w:sz w:val="23"/>
          <w:szCs w:val="22"/>
        </w:rPr>
        <w:tab/>
        <w:t>Những đám mây bão tố tối tăm.</w:t>
      </w:r>
    </w:p>
    <w:p>
      <w:pPr>
        <w:pStyle w:val="Normal"/>
        <w:jc w:val="both"/>
        <w:rPr/>
      </w:pPr>
      <w:r>
        <w:rPr>
          <w:rFonts w:cs="Times New Roman"/>
          <w:bCs/>
          <w:i/>
          <w:sz w:val="23"/>
          <w:szCs w:val="22"/>
        </w:rPr>
        <w:t xml:space="preserve">    </w:t>
      </w:r>
      <w:r>
        <w:rPr>
          <w:rFonts w:cs="Arial"/>
          <w:bCs/>
          <w:i/>
          <w:sz w:val="23"/>
          <w:szCs w:val="22"/>
        </w:rPr>
        <w:tab/>
        <w:t>Sẽ biến nên những ngày tươi sáng hơn</w:t>
      </w:r>
      <w:r>
        <w:rPr>
          <w:rFonts w:cs="Arial"/>
          <w:bCs/>
          <w:sz w:val="23"/>
          <w:szCs w:val="22"/>
        </w:rPr>
        <w:t>. (Đúng vậy.)</w:t>
      </w:r>
    </w:p>
    <w:p>
      <w:pPr>
        <w:pStyle w:val="Normal"/>
        <w:jc w:val="both"/>
        <w:rPr>
          <w:bCs/>
          <w:i/>
          <w:i/>
          <w:sz w:val="23"/>
          <w:szCs w:val="22"/>
        </w:rPr>
      </w:pPr>
      <w:r>
        <w:rPr>
          <w:rFonts w:cs="Times New Roman"/>
          <w:bCs/>
          <w:i/>
          <w:sz w:val="23"/>
          <w:szCs w:val="22"/>
        </w:rPr>
        <w:t xml:space="preserve">    </w:t>
      </w:r>
      <w:r>
        <w:rPr>
          <w:rFonts w:cs="Arial"/>
          <w:bCs/>
          <w:i/>
          <w:sz w:val="23"/>
          <w:szCs w:val="22"/>
        </w:rPr>
        <w:tab/>
        <w:t>Tất cả chúng ta hãy can đảm</w:t>
      </w:r>
    </w:p>
    <w:p>
      <w:pPr>
        <w:pStyle w:val="Normal"/>
        <w:jc w:val="both"/>
        <w:rPr/>
      </w:pPr>
      <w:r>
        <w:rPr>
          <w:rFonts w:cs="Times New Roman"/>
          <w:bCs/>
          <w:i/>
          <w:sz w:val="23"/>
          <w:szCs w:val="22"/>
        </w:rPr>
        <w:t xml:space="preserve">    </w:t>
      </w:r>
      <w:r>
        <w:rPr>
          <w:rFonts w:cs="Arial"/>
          <w:bCs/>
          <w:i/>
          <w:sz w:val="23"/>
          <w:szCs w:val="22"/>
        </w:rPr>
        <w:tab/>
        <w:t>Vì chúng ta không bị để lại một mình.</w:t>
      </w:r>
      <w:r>
        <w:rPr>
          <w:rFonts w:cs="Arial"/>
          <w:bCs/>
          <w:sz w:val="23"/>
          <w:szCs w:val="22"/>
        </w:rPr>
        <w:t xml:space="preserve"> (Đúng vậy.)</w:t>
      </w:r>
    </w:p>
    <w:p>
      <w:pPr>
        <w:pStyle w:val="Normal"/>
        <w:jc w:val="both"/>
        <w:rPr>
          <w:bCs/>
          <w:i/>
          <w:i/>
          <w:sz w:val="23"/>
          <w:szCs w:val="22"/>
        </w:rPr>
      </w:pPr>
      <w:r>
        <w:rPr>
          <w:rFonts w:cs="Times New Roman"/>
          <w:bCs/>
          <w:i/>
          <w:sz w:val="23"/>
          <w:szCs w:val="22"/>
        </w:rPr>
        <w:t xml:space="preserve">    </w:t>
      </w:r>
      <w:r>
        <w:rPr>
          <w:rFonts w:cs="Arial"/>
          <w:bCs/>
          <w:i/>
          <w:sz w:val="23"/>
          <w:szCs w:val="22"/>
        </w:rPr>
        <w:tab/>
        <w:t xml:space="preserve">Con Tàu Sự Sống đến ngay. </w:t>
      </w:r>
    </w:p>
    <w:p>
      <w:pPr>
        <w:pStyle w:val="Normal"/>
        <w:jc w:val="both"/>
        <w:rPr>
          <w:rFonts w:cs="Arial"/>
          <w:bCs/>
          <w:i/>
          <w:i/>
          <w:sz w:val="23"/>
          <w:szCs w:val="22"/>
        </w:rPr>
      </w:pPr>
      <w:r>
        <w:rPr>
          <w:rFonts w:cs="Times New Roman"/>
          <w:bCs/>
          <w:i/>
          <w:sz w:val="23"/>
          <w:szCs w:val="22"/>
        </w:rPr>
        <w:t xml:space="preserve">    </w:t>
      </w:r>
      <w:r>
        <w:rPr>
          <w:rFonts w:cs="Arial"/>
          <w:bCs/>
          <w:i/>
          <w:sz w:val="23"/>
          <w:szCs w:val="22"/>
        </w:rPr>
        <w:tab/>
        <w:t xml:space="preserve">Tập trung về quê hương bằng vàng ròng. </w:t>
      </w:r>
      <w:r>
        <w:rPr>
          <w:rFonts w:cs="Arial"/>
          <w:bCs/>
          <w:sz w:val="23"/>
          <w:szCs w:val="22"/>
        </w:rPr>
        <w:t>Đó là lúc, nơi tôi mong đợi có áo khoác chẳng bao giờ hư nát. Chính là điều đó, chiếc áo đời đời. Và tôi phải thành thật với Đức Chúa Trời, không quan tâm đến những thứ này trên đất, cho đến khi chúng ta nhận lấy ở đó. Sau đó chúng ta sẽ... Đó là những cái áo sẽ đến cuối cùng.</w:t>
      </w:r>
    </w:p>
    <w:p>
      <w:pPr>
        <w:pStyle w:val="Normal"/>
        <w:jc w:val="both"/>
        <w:rPr>
          <w:rFonts w:cs="Arial"/>
          <w:bCs/>
          <w:i/>
          <w:i/>
          <w:sz w:val="23"/>
          <w:szCs w:val="10"/>
        </w:rPr>
      </w:pPr>
      <w:r>
        <w:rPr>
          <w:rFonts w:cs="Arial"/>
          <w:bCs/>
          <w:i/>
          <w:sz w:val="23"/>
          <w:szCs w:val="10"/>
        </w:rPr>
      </w:r>
    </w:p>
    <w:p>
      <w:pPr>
        <w:pStyle w:val="Normal"/>
        <w:jc w:val="both"/>
        <w:rPr/>
      </w:pPr>
      <w:r>
        <w:rPr>
          <w:rFonts w:cs="Arial"/>
          <w:bCs/>
          <w:sz w:val="23"/>
          <w:szCs w:val="22"/>
          <w:vertAlign w:val="superscript"/>
        </w:rPr>
        <w:t>11</w:t>
      </w:r>
      <w:r>
        <w:rPr>
          <w:rFonts w:cs="Arial"/>
          <w:bCs/>
          <w:sz w:val="23"/>
          <w:szCs w:val="22"/>
        </w:rPr>
        <w:t xml:space="preserve">  </w:t>
        <w:tab/>
        <w:t>Vì thế tôi, trong 32 năm chức vụ, tôi cố gắng sống đúng với Lời. Tôi không biết một điều gì tôi đã từng phải thay đổi, bởi tôi chỉ đọc hết Kinh thánh, chỉ nói điều Kinh Thánh nói, và phải thực hiện điều đó giống như vậy. Cho nên tôi không phải lấy lại hay sắp xếp lại, bởi vì tôi chỉ nói điều Kinh Thánh nói. Tôi tìm thấy, nếu Đức Chúa Trời đã phán bất kỳ điều nào đó chúng ta phải thực hiện Lời đó để làm ứng nghiệm. Chúng ta nhìn thấy rằng, như tôi nói với quý vị tối qua, về một khải tượng. Đó là... Tôi phải ở đó, cảnh báo ở đó, và nói cho tôi 6 tháng trước khi ở nơi đó, đứng đó, và nói. “Hãy đi xuống đó (3 lần) với họ.” Tôi đi với người đàn ông kia. Khải tượng đến chính xác như vậy, nhiệm vụ của Đức Chúa Trời, và tôi đứng yên. Do đó muốn được nhớ, quý vị phải giữ Lời Ngài, chỉ sống đúng với Lời. Lời hướng dẫn, quý vị thực hiện đúng với Lời, sau đó Lời sẽ sáng tỏ đúng cho quý vị. Tôi chắc chắn vậ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w:t>
      </w:r>
      <w:r>
        <w:rPr>
          <w:rFonts w:cs="Arial"/>
          <w:bCs/>
          <w:sz w:val="23"/>
          <w:szCs w:val="22"/>
        </w:rPr>
        <w:t xml:space="preserve">  </w:t>
        <w:tab/>
        <w:t xml:space="preserve">Tôi biết quý vị đã ở đây từ 8 giờ, có lẽ bây giờ 10 giờ rồi. Bây giờ chúng ta hãy cầu nguyện với Chúa chúng ta. Có nhu cầu đặc biệt nào không ? Tôi nhìn thấy nhiều chiếc khăn tay đặt ở đây. Hãy giơ tay lên nếu có những lời thỉnh cầu. Xin Chúa ban phước cho quý vị. Tôi đã biết Ngài có đủ thời gian để biết điều này, Ngài nhìn thấy mỗi bàn tay và biết mỗi tấm lòng, một điều duy nhất còn lại là chỉ cầu xin Ngài. Quý vị tin điều đó và nó xảy ra. Bây giờ, quý vị tin khi chúng ta cầu nguyện.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3</w:t>
      </w:r>
      <w:r>
        <w:rPr>
          <w:rFonts w:cs="Arial"/>
          <w:bCs/>
          <w:sz w:val="23"/>
          <w:szCs w:val="22"/>
        </w:rPr>
        <w:t xml:space="preserve">  </w:t>
        <w:tab/>
        <w:t>Lạy Cha Trên Trời, bây giờ chúng con đến gần Ngôi Quyền năng Vĩ đại của Đức Chúa Trời, như là con người hay chết trong một thân thể tự nhiên, tuy nhiên những lời nói chúng con nói ra đang đến vào Ngôi Vĩ đại ở nơi nào đó trong những chiều kích khác nơi Đức Chúa Trời ngự. Bởi vì Chúa Jêsus phán, “</w:t>
      </w:r>
      <w:r>
        <w:rPr>
          <w:rFonts w:cs="Arial"/>
          <w:b/>
          <w:bCs/>
          <w:sz w:val="23"/>
          <w:szCs w:val="22"/>
        </w:rPr>
        <w:t>Các ngươi cầu xin Cha bất cứ điều gì trong Danh Ta thì Ta sẽ ban cho.</w:t>
      </w:r>
      <w:r>
        <w:rPr>
          <w:rFonts w:cs="Arial"/>
          <w:bCs/>
          <w:sz w:val="23"/>
          <w:szCs w:val="22"/>
        </w:rPr>
        <w:t>” Ngài muốn chúng con không nghi ngờ, nhưng khi chúng con cầu nguyện, hãy tin rằng chúng con nhận được điều mình cầu xin, vậy điều đó sẽ được ban cho chúng con. Ngài Phán, “</w:t>
      </w:r>
      <w:r>
        <w:rPr>
          <w:rFonts w:cs="Arial"/>
          <w:b/>
          <w:bCs/>
          <w:sz w:val="23"/>
          <w:szCs w:val="22"/>
        </w:rPr>
        <w:t>Thậm chí các ngươi có thể nói với núi này, ‘Hãy dời đi,’ mà đừng nghi ngờ trong lòng, nhưng tin điều mình nói sẽ ứng nghiệm, và các ngươi có điều mình cầu xin</w:t>
      </w:r>
      <w:r>
        <w:rPr>
          <w:rFonts w:cs="Arial"/>
          <w:bCs/>
          <w:sz w:val="23"/>
          <w:szCs w:val="22"/>
        </w:rPr>
        <w:t>.” Cha ơi, chúng con biết điều đó rất thật. Chúng con nhìn xem điều đó ngày nầy qua ngày khác, và không có sai lầm trong Lời Ngài. Chính là vì chúng con không thể đạt đến nơi đó; đôi khi đức tin chúng con không đưa chúng con đến đó, chúng con bối rối và nghi ngờ. Nhưng sáng nay, Chúa ơi, chúng con cố gắng đến, với sự nắm chắc mới, nắm chắc dây an toàn của Đấng Christ và Lời hứa ngài. Chúng con đến trong sự Hiện Diện của Đức Chúa Trời qua Danh Chúa Jêsus.</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4</w:t>
      </w:r>
      <w:r>
        <w:rPr>
          <w:rFonts w:cs="Arial"/>
          <w:bCs/>
          <w:sz w:val="23"/>
          <w:szCs w:val="22"/>
        </w:rPr>
        <w:t xml:space="preserve">    </w:t>
        <w:tab/>
        <w:t>Chúa ơi! Con tin chắc Ngài biết mọi nhu cầu được tỏ ra dưới những bàn tay đưa lên sáng nay. Chúa ơi! Tay con cũng đưa lên, và đưa lên thường xuyên với Ngài, Chúa ôi, bởi vì con là người thiếu thốn. Con cầu xin Ngài nhậm mọi lời cầu xin. Chúa ơi! Xin nhìn xuống họ và đáp mọi lời cầu xin của họ, từ người nhỏ nhất đến người già cả, từ lời cầu xin nhỏ bé nhất đến lời cầu xin lớn nhất. Cha ơi! Xin đáp lời  cho mỗi một người. Con cầu xin trong Danh Jêsus. Chúa ơi, xin nhậm lời cầu xin của con.</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5</w:t>
      </w:r>
      <w:r>
        <w:rPr>
          <w:rFonts w:cs="Arial"/>
          <w:bCs/>
          <w:sz w:val="23"/>
          <w:szCs w:val="22"/>
        </w:rPr>
        <w:t xml:space="preserve">  </w:t>
        <w:tab/>
        <w:t>Con cầu xin và cảm ơn Ngài về sự ban cho chúng con sự  nghỉ ngơi tốt đẹp trong thân thể chúng con, và về sự hiểu biết về Lời Ngài ban cho chúng con, và hiểu biết về Đức Thánh Linh, và cầu nguyện liên tục mà Ngài sẽ ban cho chúng con sự hiểu biết lớn lao hơn để chúng con không thể là kẻ vô ích, khó nhọc vì điều đó, nhưng một người khiêm nhường để Đức Thánh Linh có thể sử dụng chúng con làm ứng nghiệm Lời Đức Chúa Trời, và đặt để chúng con đúng vị trí nơi chúng con cần có giờ này. Vì chúng con ở một vị trí đúng cho điều đó xảy ra. Chúa ơi! Chúng con muốn được như thế. Nếu là người nội trợ ở phía sau cái bàn, nếu là một người thợ ở nhà máy với cái cờ-lê trong tay, và một lời làm chứng, nếu điều đó dành cho một Mục sư trên bục giảng hay Chấp sự hoặc Nghị viên, hay đứa trẻ ở trường học, thiếu niên trong buổi thảo luận ở lớp, bất kỳ nơi nào, Chúa ơi, xin để chúng con ở đó vào đúng lúc. Vì chúng con biết Ngài đã hứa ban điều đó, và nó sẽ xảy ra bởi vì Ngài phán vậy, và, thế thì, đó là đức tin của chúng con được xây ở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6</w:t>
      </w:r>
      <w:r>
        <w:rPr>
          <w:rFonts w:cs="Arial"/>
          <w:bCs/>
          <w:sz w:val="23"/>
          <w:szCs w:val="22"/>
        </w:rPr>
        <w:t xml:space="preserve">  </w:t>
        <w:tab/>
        <w:t>Giờ nầy, Chúa ơi, chúng con cảm nhận rằng chúng con không còn nhiều thời gian nữa. Thời giờ đến rồi, chúng con cảm thấy sương khói mờ mịt ở bên ngoài vũ trụ di chuyển vào. Chúng con biết sự phán xét và cơn thịnh nộ Đức Chúa Trời sẵn sàng giáng xuống. Chúng con cảm thấy những tác động của điều đó rồi. Chúng con cầu xin Ngài, Chúa ơi, xin giúp đỡ chúng con.</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 xml:space="preserve">17 </w:t>
      </w:r>
      <w:r>
        <w:rPr>
          <w:rFonts w:cs="Arial"/>
          <w:bCs/>
          <w:sz w:val="23"/>
          <w:szCs w:val="22"/>
        </w:rPr>
        <w:t xml:space="preserve">   </w:t>
        <w:tab/>
        <w:t>Chúa ơi! Bây giờ, xin giúp đỡ con trong Sứ điệp ngắn ngủi nầy khoảng 30 phút sáng nay, được gọi là “Sự Đếm Ngược.” Lạy Chúa, xin giúp đỡ chúng con, để hiểu đúng mình đang ở đâu.</w:t>
      </w:r>
    </w:p>
    <w:p>
      <w:pPr>
        <w:pStyle w:val="Normal"/>
        <w:jc w:val="both"/>
        <w:rPr>
          <w:rFonts w:cs="Arial"/>
          <w:bCs/>
          <w:sz w:val="23"/>
          <w:szCs w:val="10"/>
        </w:rPr>
      </w:pPr>
      <w:r>
        <w:rPr>
          <w:rFonts w:cs="Arial"/>
          <w:bCs/>
          <w:sz w:val="23"/>
          <w:szCs w:val="10"/>
        </w:rPr>
      </w:r>
    </w:p>
    <w:p>
      <w:pPr>
        <w:pStyle w:val="Normal"/>
        <w:autoSpaceDE w:val="false"/>
        <w:jc w:val="both"/>
        <w:rPr/>
      </w:pPr>
      <w:r>
        <w:rPr>
          <w:rFonts w:cs="Arial"/>
          <w:bCs/>
          <w:sz w:val="23"/>
          <w:szCs w:val="22"/>
          <w:vertAlign w:val="superscript"/>
        </w:rPr>
        <w:t>18</w:t>
      </w:r>
      <w:r>
        <w:rPr>
          <w:rFonts w:cs="Arial"/>
          <w:bCs/>
          <w:sz w:val="23"/>
          <w:szCs w:val="22"/>
        </w:rPr>
        <w:t xml:space="preserve">    </w:t>
        <w:tab/>
        <w:t>Xin thánh hoá chúng con giờ nầy, Chúa ơi, cất đi tội lỗi và sự vi phạm của chúng con. Nguyện xin không một ai ngồi đây sáng nay bị hư mất, xin cho mọi người sẵn sàng, ở trong một vòng tròn vĩ đại khi chúng con gặp nhau ở bên bờ kia. Khi danh sách gọi tên, xin cho con nghe từng tên một: “Có mặt!” Đó là điều chúng con mong đợi, Chúa ôi. Người già cả sẽ trở nên trẻ ở đó đời đời, được biến đổi trong giây lát, bất tử, sẽ đứng giống như Ngài, mặt trời và các ngôi sao chiếu sáng hơn, như Đa-ni-ên nói, “</w:t>
      </w:r>
      <w:r>
        <w:rPr>
          <w:rFonts w:cs="Arial"/>
          <w:b/>
          <w:bCs/>
          <w:sz w:val="23"/>
          <w:szCs w:val="22"/>
        </w:rPr>
        <w:t>Những người dắt đưa nhiều người đến sự công bình sẽ như những ngôi sao chiếu sáng đời đời.</w:t>
      </w:r>
      <w:r>
        <w:rPr>
          <w:rFonts w:cs="Arial"/>
          <w:bCs/>
          <w:sz w:val="23"/>
          <w:szCs w:val="22"/>
        </w:rPr>
        <w:t>” Nhưng chúng con nghe điều Ngài phán với nhà Tiên tri: “</w:t>
      </w:r>
      <w:r>
        <w:rPr>
          <w:rFonts w:cs="Arial"/>
          <w:b/>
          <w:bCs/>
          <w:sz w:val="23"/>
          <w:szCs w:val="22"/>
        </w:rPr>
        <w:t>Hỡi Đa-ni-ên, hãy</w:t>
      </w:r>
      <w:r>
        <w:rPr>
          <w:b/>
          <w:sz w:val="23"/>
          <w:szCs w:val="22"/>
        </w:rPr>
        <w:t xml:space="preserve"> đi, cho đến có kỳ cuối cùng. Ngươi sẽ nghỉ ngơi; và đến cuối cùng những ngày, ngươi sẽ đứng trong sản nghiệp mình</w:t>
      </w:r>
      <w:r>
        <w:rPr>
          <w:rFonts w:cs="Arial"/>
          <w:bCs/>
          <w:sz w:val="23"/>
          <w:szCs w:val="22"/>
        </w:rPr>
        <w:t xml:space="preserve">.” </w:t>
      </w:r>
    </w:p>
    <w:p>
      <w:pPr>
        <w:pStyle w:val="Normal"/>
        <w:autoSpaceDE w:val="false"/>
        <w:jc w:val="both"/>
        <w:rPr>
          <w:rFonts w:ascii="Georgia" w:hAnsi="Georgia" w:cs="Georgia"/>
          <w:sz w:val="23"/>
          <w:szCs w:val="22"/>
        </w:rPr>
      </w:pPr>
      <w:r>
        <w:rPr>
          <w:rFonts w:cs="Arial"/>
          <w:bCs/>
          <w:sz w:val="23"/>
          <w:szCs w:val="22"/>
          <w:vertAlign w:val="superscript"/>
        </w:rPr>
        <w:t>19</w:t>
      </w:r>
      <w:r>
        <w:rPr>
          <w:rFonts w:cs="Arial"/>
          <w:bCs/>
          <w:sz w:val="23"/>
          <w:szCs w:val="22"/>
        </w:rPr>
        <w:t xml:space="preserve">   </w:t>
        <w:tab/>
        <w:t>Ồ! Đức Chúa Trời ơi! Chúng con được kể là xứng đáng qua Dòng Huyết của Chúa Jêsus, chúng con tuyên bố không có công lao riêng của mình, nhưng nhờ phẩm chất của Ngài để chúng con được xứng đáng để đứng trong ngày đó khi chúng con xưng nhận những việc sai trái của mình và mong ước đứng trong sự công bình Ngài, với Tiên tri Đa-ni-ên vĩ đại và tất cả những người sẽ đứng khi được ban cho phần thưởng. Cho đến khi đó, Chúa ơi, xin sử dụng chúng con như những công cụ trong tay Ngài. Sử dụng đôi tai chúng con như những công cụ nghe Lời sáng nay. Làm cho môi con là công cụ nói Lời. Chúng con cầu xin trong Danh Jêsus, xin ban sự hiểu biết để chúng con hiểu biết ý muốn Đức Chúa Trời. A-men!</w:t>
      </w:r>
    </w:p>
    <w:p>
      <w:pPr>
        <w:pStyle w:val="Normal"/>
        <w:jc w:val="both"/>
        <w:rPr>
          <w:rFonts w:ascii="Georgia" w:hAnsi="Georgia" w:cs="Arial"/>
          <w:bCs/>
          <w:sz w:val="23"/>
          <w:szCs w:val="10"/>
        </w:rPr>
      </w:pPr>
      <w:r>
        <w:rPr>
          <w:rFonts w:cs="Arial" w:ascii="Georgia" w:hAnsi="Georgia"/>
          <w:bCs/>
          <w:sz w:val="23"/>
          <w:szCs w:val="10"/>
        </w:rPr>
      </w:r>
    </w:p>
    <w:p>
      <w:pPr>
        <w:pStyle w:val="Normal"/>
        <w:jc w:val="both"/>
        <w:rPr/>
      </w:pPr>
      <w:r>
        <w:rPr>
          <w:rFonts w:cs="Arial"/>
          <w:bCs/>
          <w:sz w:val="23"/>
          <w:szCs w:val="22"/>
          <w:vertAlign w:val="superscript"/>
        </w:rPr>
        <w:t>20</w:t>
      </w:r>
      <w:r>
        <w:rPr>
          <w:rFonts w:cs="Arial"/>
          <w:bCs/>
          <w:sz w:val="23"/>
          <w:szCs w:val="22"/>
        </w:rPr>
        <w:t xml:space="preserve">  </w:t>
        <w:tab/>
        <w:t xml:space="preserve"> Thật là khó để bắt đầu. Giống như có quá nhiều điều quý vị có thể nói -- và muốn nói, dường như có ít thời gian. Có lẽ trước khi tôi ra về, tôi đã nói tối qua, chúng ta có lẽ có cơ hội vội vàng để đi hết một trong những sách của Kinh Thánh, mùa thu này hay mùa đông, trước khi rời khỏi. Hãy đi, tôi muốn đi nước ngoài, ý Chúa, ngay sau lễ Giáng sinh.</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21</w:t>
      </w:r>
      <w:r>
        <w:rPr>
          <w:rFonts w:cs="Arial"/>
          <w:bCs/>
          <w:sz w:val="23"/>
          <w:szCs w:val="22"/>
        </w:rPr>
        <w:t xml:space="preserve">  </w:t>
        <w:tab/>
        <w:t xml:space="preserve">Bây giờ, tôi muốn quý vị sáng nay lật lại để đọc trong Hê-bơ-rơ chương 11. Nào, hãy nghe đọc thật kỹ. Tôi muốn nhấn mạnh câu 3. </w:t>
      </w:r>
    </w:p>
    <w:p>
      <w:pPr>
        <w:pStyle w:val="Normal"/>
        <w:jc w:val="both"/>
        <w:rPr>
          <w:rFonts w:cs="Arial"/>
          <w:bCs/>
          <w:sz w:val="23"/>
          <w:szCs w:val="10"/>
        </w:rPr>
      </w:pPr>
      <w:r>
        <w:rPr>
          <w:rFonts w:cs="Arial"/>
          <w:bCs/>
          <w:sz w:val="23"/>
          <w:szCs w:val="10"/>
        </w:rPr>
      </w:r>
    </w:p>
    <w:p>
      <w:pPr>
        <w:pStyle w:val="Normal"/>
        <w:jc w:val="both"/>
        <w:rPr/>
      </w:pPr>
      <w:r>
        <w:rPr>
          <w:rFonts w:cs="Times New Roman"/>
          <w:bCs/>
          <w:sz w:val="23"/>
          <w:szCs w:val="22"/>
        </w:rPr>
        <w:t xml:space="preserve">    </w:t>
      </w:r>
      <w:r>
        <w:rPr>
          <w:rFonts w:cs="Arial"/>
          <w:bCs/>
          <w:sz w:val="23"/>
          <w:szCs w:val="22"/>
        </w:rPr>
        <w:tab/>
      </w:r>
      <w:r>
        <w:rPr>
          <w:rFonts w:cs="Arial"/>
          <w:b/>
          <w:bCs/>
          <w:sz w:val="23"/>
          <w:szCs w:val="22"/>
        </w:rPr>
        <w:t>Vả, đức tin là sự biết chắc của những điều mình đương trông mong và bằng chứng của những điều mình chẳng xem thấy.</w:t>
      </w:r>
    </w:p>
    <w:p>
      <w:pPr>
        <w:pStyle w:val="Normal"/>
        <w:jc w:val="both"/>
        <w:rPr>
          <w:b/>
          <w:b/>
          <w:bCs/>
          <w:sz w:val="23"/>
          <w:szCs w:val="22"/>
        </w:rPr>
      </w:pPr>
      <w:r>
        <w:rPr>
          <w:rFonts w:cs="Times New Roman"/>
          <w:b/>
          <w:bCs/>
          <w:sz w:val="23"/>
          <w:szCs w:val="22"/>
        </w:rPr>
        <w:t xml:space="preserve">  </w:t>
      </w:r>
      <w:r>
        <w:rPr>
          <w:rFonts w:cs="Arial"/>
          <w:b/>
          <w:bCs/>
          <w:sz w:val="23"/>
          <w:szCs w:val="22"/>
        </w:rPr>
        <w:tab/>
        <w:t>Nhờ đức tin mà các đấng thuở xưa đã được lời chứng tốt. Bởi đức tin, chúng ta biết rằng thế gian đã làm nên bởi Lời của Đức Chúa Trời, đến nỗi những vật bày ra đó đều chẳng phải từ vật thấy được mà đến.</w:t>
      </w:r>
    </w:p>
    <w:p>
      <w:pPr>
        <w:pStyle w:val="Normal"/>
        <w:jc w:val="both"/>
        <w:rPr>
          <w:rFonts w:cs="Arial"/>
          <w:b/>
          <w:b/>
          <w:bCs/>
          <w:sz w:val="23"/>
          <w:szCs w:val="10"/>
        </w:rPr>
      </w:pPr>
      <w:r>
        <w:rPr>
          <w:rFonts w:cs="Arial"/>
          <w:b/>
          <w:bCs/>
          <w:sz w:val="23"/>
          <w:szCs w:val="10"/>
        </w:rPr>
      </w:r>
    </w:p>
    <w:p>
      <w:pPr>
        <w:pStyle w:val="Normal"/>
        <w:jc w:val="both"/>
        <w:rPr/>
      </w:pPr>
      <w:r>
        <w:rPr>
          <w:rFonts w:cs="Arial"/>
          <w:bCs/>
          <w:sz w:val="23"/>
          <w:szCs w:val="22"/>
          <w:vertAlign w:val="superscript"/>
        </w:rPr>
        <w:t xml:space="preserve">22 </w:t>
      </w:r>
      <w:r>
        <w:rPr>
          <w:rFonts w:cs="Arial"/>
          <w:bCs/>
          <w:sz w:val="23"/>
          <w:szCs w:val="22"/>
        </w:rPr>
        <w:t xml:space="preserve">   </w:t>
        <w:tab/>
        <w:t>Đó hầu như là một khúc Kinh Thánh khác thường dành cho nền tảng đề tài tôi muốn sử dụng. Những vật bày ra đó đều chẳng phải từ vật thấy được mà đến. Bây giờ, tôi muốn sử dụng đề tài này “Sự Đếm Ngược” sáng nay, bởi vì tôi muốn có một sự so sánh trong cách của lời tiên tri. Tối qua, tôi muốn giảng một phần nhỏ về lời Kinh Thánh; sáng nay một Sứ điệp Tiên tri, và tối nay một Sứ điệp truyền bá Phúc Âm.</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23</w:t>
      </w:r>
      <w:r>
        <w:rPr>
          <w:rFonts w:cs="Arial"/>
          <w:bCs/>
          <w:sz w:val="23"/>
          <w:szCs w:val="22"/>
        </w:rPr>
        <w:t xml:space="preserve">  </w:t>
        <w:tab/>
        <w:t>Những vật bày ra đó đều chẳng phải từ vật thấy được mà đến. Tôi đã học hỏi qua suốt những năm nầy, tất cả những vật tự nhiên là những hình bóng của những vật thuộc linh, mọi thứ đó ở trong tự nhiên. Hãy nhớ rằng khi quý vị nhìn thấy bất kỳ vật gì trong tự nhiên đều là một hình bóng vật thuộc linh. Tất cả những vật bày ra đó đều chẳng phải từ vật thấy được mà đến. Thế thì tự nhiên đã phản chiếu thuộc linh.</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 xml:space="preserve">24 </w:t>
      </w:r>
      <w:r>
        <w:rPr>
          <w:rFonts w:cs="Arial"/>
          <w:bCs/>
          <w:sz w:val="23"/>
          <w:szCs w:val="22"/>
        </w:rPr>
        <w:t xml:space="preserve">   </w:t>
        <w:tab/>
        <w:t xml:space="preserve">Vài ngày cách đây, khi tôi đang học hỏi và tôi tin mình đã đề cập sơ qua tối qua, tôi đọc ở... Hay nghe trên radio đến từ Canada, về một Tiến sĩ sống ở Mỹ đây có một lời tuyên bố rằng con người có 14 triệu năm tiến hoá. Họ đào lên một cái xương ở Ý, vào những năm 1800, cái xương này được coi là xương người mà có lẽ… Họ nghiên cứu thế nào đó nói tuổi của nó, Tiến sĩ này là một người lớn tuổi đã đem cả cuộc đời mình vào nghiên cứu cái xương này, ông ta nói, “Xương này là xương của một người 14 triệu tuổi.”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25</w:t>
      </w:r>
      <w:r>
        <w:rPr>
          <w:rFonts w:cs="Arial"/>
          <w:bCs/>
          <w:sz w:val="23"/>
          <w:szCs w:val="22"/>
        </w:rPr>
        <w:t xml:space="preserve">  </w:t>
        <w:tab/>
        <w:t>Vậy thì, điều đó thật vô lý làm sao. Làm sao mà một người đã bỏ cuộc đời của họ cho những chuyện không đâu, cố gắng để bác bỏ Lời Đức Chúa Trời, và ông ta không có gì cả chỉ ngoài nơi đến vô tận về điều đó. Bất kỳ ai cũng biết rằng nếu chôn cái xương trong đất, trong vòng 20 năm thì cái xương đó biến đổi. Trong vòng 100 năm thì xương đó không còn nữa, những mảnh của nó, cho dù quý vị đặt ở trong một điều kiện nào. Trong vòng 1.000 năm, 10.000 năm thì nó là gì ? Thế đấy, gấp 10 lần như thế là gì, 1 triệu năm thì nó sẽ thế nào ? Thế thì 14 triệu lần. Ồ! Nó chỉ... Thậm chí có óc sáng suốt để suy nghĩ điều như thế. Một cái xương sẽ không thể kéo dài 14 triệu năm ở bất kỳ điều kiện nào. Ai cũng biết thế. Có lẽ ông ta nhặt lên thứ gì đó trông giống như cái xương hay thứ gì đó. Họ làm sao có thể nói 14 triệu tuổi? Thấy không? Rốt cuộc, Đức Chúa Trời tạo dựng con người trên trái đất 6.000 năm cách đây và điều đó ổn thỏa rồi.</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26</w:t>
      </w:r>
      <w:r>
        <w:rPr>
          <w:rFonts w:cs="Arial"/>
          <w:bCs/>
          <w:sz w:val="23"/>
          <w:szCs w:val="22"/>
        </w:rPr>
        <w:t xml:space="preserve">  </w:t>
        <w:tab/>
        <w:t xml:space="preserve">Cách đây một thời gian, có người đã thảo luận với tôi điều đó, trong một buổi nhóm của tôi. Tôi nói về sự tiến hoá của con người, và nói con người chỉ 6.000 tuổi. Người này nói, “Vậy thì, Anh Branham à, chúng tôi có thể chứng minh thế giới có hàng triệu tuổi. Vì thế, điều mà anh nói đến, anh sai hết rồi.” </w:t>
      </w:r>
    </w:p>
    <w:p>
      <w:pPr>
        <w:pStyle w:val="Normal"/>
        <w:jc w:val="both"/>
        <w:rPr>
          <w:bCs/>
          <w:sz w:val="23"/>
          <w:szCs w:val="22"/>
        </w:rPr>
      </w:pPr>
      <w:r>
        <w:rPr>
          <w:rFonts w:cs="Times New Roman"/>
          <w:bCs/>
          <w:sz w:val="23"/>
          <w:szCs w:val="22"/>
        </w:rPr>
        <w:t xml:space="preserve">    </w:t>
      </w:r>
      <w:r>
        <w:rPr>
          <w:rFonts w:cs="Arial"/>
          <w:bCs/>
          <w:sz w:val="23"/>
          <w:szCs w:val="22"/>
        </w:rPr>
        <w:tab/>
        <w:t xml:space="preserve">Tôi hỏi, “Anh không tin Kinh Thánh à?” </w:t>
      </w:r>
    </w:p>
    <w:p>
      <w:pPr>
        <w:pStyle w:val="Normal"/>
        <w:jc w:val="both"/>
        <w:rPr>
          <w:bCs/>
          <w:sz w:val="23"/>
          <w:szCs w:val="22"/>
        </w:rPr>
      </w:pPr>
      <w:r>
        <w:rPr>
          <w:rFonts w:cs="Times New Roman"/>
          <w:bCs/>
          <w:sz w:val="23"/>
          <w:szCs w:val="22"/>
        </w:rPr>
        <w:t xml:space="preserve">    </w:t>
      </w:r>
      <w:r>
        <w:rPr>
          <w:rFonts w:cs="Arial"/>
          <w:bCs/>
          <w:sz w:val="23"/>
          <w:szCs w:val="22"/>
        </w:rPr>
        <w:tab/>
        <w:t xml:space="preserve">Ông ta nói, “Tôi tin con người đã viết Kinh Thánh.” </w:t>
      </w:r>
    </w:p>
    <w:p>
      <w:pPr>
        <w:pStyle w:val="Normal"/>
        <w:jc w:val="both"/>
        <w:rPr/>
      </w:pPr>
      <w:r>
        <w:rPr>
          <w:rFonts w:cs="Arial"/>
          <w:bCs/>
          <w:sz w:val="23"/>
          <w:szCs w:val="22"/>
          <w:vertAlign w:val="superscript"/>
        </w:rPr>
        <w:t>27</w:t>
      </w:r>
      <w:r>
        <w:rPr>
          <w:rFonts w:cs="Arial"/>
          <w:bCs/>
          <w:sz w:val="23"/>
          <w:szCs w:val="22"/>
        </w:rPr>
        <w:t xml:space="preserve">    </w:t>
        <w:tab/>
        <w:t xml:space="preserve">Và tôi nói, “Thực sự, tay của con người hình thành những chữ viết, nhưng Đức Thánh Linh ở phía sau bàn tay đó, hình thành chữ viết, vì Kinh Thánh nói thế.” </w:t>
      </w:r>
    </w:p>
    <w:p>
      <w:pPr>
        <w:pStyle w:val="Normal"/>
        <w:jc w:val="both"/>
        <w:rPr/>
      </w:pPr>
      <w:r>
        <w:rPr>
          <w:rFonts w:cs="Arial"/>
          <w:bCs/>
          <w:sz w:val="23"/>
          <w:szCs w:val="22"/>
          <w:vertAlign w:val="superscript"/>
        </w:rPr>
        <w:t xml:space="preserve">28  </w:t>
      </w:r>
      <w:r>
        <w:rPr>
          <w:rFonts w:cs="Arial"/>
          <w:bCs/>
          <w:sz w:val="23"/>
          <w:szCs w:val="22"/>
        </w:rPr>
        <w:t xml:space="preserve">    </w:t>
        <w:tab/>
        <w:t xml:space="preserve">Nhưng ông ta nói, “Đúng, ở đó, Anh phải chấp nhận Kinh Thánh sai lầm trên thế gian.” </w:t>
      </w:r>
    </w:p>
    <w:p>
      <w:pPr>
        <w:pStyle w:val="Normal"/>
        <w:jc w:val="both"/>
        <w:rPr>
          <w:bCs/>
          <w:sz w:val="23"/>
          <w:szCs w:val="22"/>
        </w:rPr>
      </w:pPr>
      <w:r>
        <w:rPr>
          <w:rFonts w:cs="Times New Roman"/>
          <w:bCs/>
          <w:sz w:val="23"/>
          <w:szCs w:val="22"/>
        </w:rPr>
        <w:t xml:space="preserve">  </w:t>
      </w:r>
      <w:r>
        <w:rPr>
          <w:rFonts w:cs="Arial"/>
          <w:bCs/>
          <w:sz w:val="23"/>
          <w:szCs w:val="22"/>
        </w:rPr>
        <w:tab/>
        <w:t>Tôi nói, “Kinh Thánh không bao giờ sai, không bao giờ sai.”</w:t>
      </w:r>
    </w:p>
    <w:p>
      <w:pPr>
        <w:pStyle w:val="Normal"/>
        <w:jc w:val="both"/>
        <w:rPr/>
      </w:pPr>
      <w:r>
        <w:rPr>
          <w:rFonts w:cs="Arial"/>
          <w:bCs/>
          <w:sz w:val="23"/>
          <w:szCs w:val="22"/>
          <w:vertAlign w:val="superscript"/>
        </w:rPr>
        <w:t>29</w:t>
      </w:r>
      <w:r>
        <w:rPr>
          <w:rFonts w:cs="Arial"/>
          <w:bCs/>
          <w:sz w:val="23"/>
          <w:szCs w:val="22"/>
        </w:rPr>
        <w:tab/>
        <w:t>Ông ấy nói, “Thế thì, nếu thế gian đã có, anh có thể thấy các ngọn núi được đẩy lên từ núi lửa.”</w:t>
      </w:r>
    </w:p>
    <w:p>
      <w:pPr>
        <w:pStyle w:val="Normal"/>
        <w:jc w:val="both"/>
        <w:rPr>
          <w:bCs/>
          <w:sz w:val="23"/>
          <w:szCs w:val="22"/>
        </w:rPr>
      </w:pPr>
      <w:r>
        <w:rPr>
          <w:rFonts w:cs="Times New Roman"/>
          <w:bCs/>
          <w:sz w:val="23"/>
          <w:szCs w:val="22"/>
        </w:rPr>
        <w:t xml:space="preserve">    </w:t>
      </w:r>
      <w:r>
        <w:rPr>
          <w:rFonts w:cs="Arial"/>
          <w:bCs/>
          <w:sz w:val="23"/>
          <w:szCs w:val="22"/>
        </w:rPr>
        <w:tab/>
        <w:t xml:space="preserve">Tôi nói, “Nhưng anh chỉ...” </w:t>
      </w:r>
    </w:p>
    <w:p>
      <w:pPr>
        <w:pStyle w:val="Normal"/>
        <w:jc w:val="both"/>
        <w:rPr>
          <w:bCs/>
          <w:sz w:val="23"/>
          <w:szCs w:val="22"/>
        </w:rPr>
      </w:pPr>
      <w:r>
        <w:rPr>
          <w:rFonts w:cs="Times New Roman"/>
          <w:bCs/>
          <w:sz w:val="23"/>
          <w:szCs w:val="22"/>
        </w:rPr>
        <w:t xml:space="preserve">   </w:t>
      </w:r>
      <w:r>
        <w:rPr>
          <w:rFonts w:cs="Arial"/>
          <w:bCs/>
          <w:sz w:val="23"/>
          <w:szCs w:val="22"/>
        </w:rPr>
        <w:tab/>
        <w:t xml:space="preserve">Ông ta nói, “Đức Chúa Trời tạo dựng nên thế gian trong 6 ngày...” </w:t>
      </w:r>
    </w:p>
    <w:p>
      <w:pPr>
        <w:pStyle w:val="Normal"/>
        <w:jc w:val="both"/>
        <w:rPr/>
      </w:pPr>
      <w:r>
        <w:rPr>
          <w:rFonts w:cs="Arial"/>
          <w:bCs/>
          <w:sz w:val="23"/>
          <w:szCs w:val="22"/>
          <w:vertAlign w:val="superscript"/>
        </w:rPr>
        <w:t>30</w:t>
      </w:r>
      <w:r>
        <w:rPr>
          <w:rFonts w:cs="Arial"/>
          <w:bCs/>
          <w:sz w:val="23"/>
          <w:szCs w:val="22"/>
        </w:rPr>
        <w:t xml:space="preserve">    </w:t>
        <w:tab/>
        <w:t>Tôi nói, “Vậy thì, Kinh Thánh không nói thế, anh chỉ nghĩ nó nói thế.” Tôi nói, “Chúng ta hãy đi trở lại để giải quyết sự tranh cãi của anh. Trong Sáng thế ký chương 1 nói, ‘</w:t>
      </w:r>
      <w:r>
        <w:rPr>
          <w:rFonts w:cs="Arial"/>
          <w:b/>
          <w:bCs/>
          <w:sz w:val="23"/>
          <w:szCs w:val="22"/>
        </w:rPr>
        <w:t>Ban đầu Đức Chúa Trời tạo dựng nên trời và đất</w:t>
      </w:r>
      <w:r>
        <w:rPr>
          <w:rFonts w:cs="Arial"/>
          <w:bCs/>
          <w:sz w:val="23"/>
          <w:szCs w:val="22"/>
        </w:rPr>
        <w:t>,’ Thời kỳ! Ngài đã làm điều đó trong bao lâu, tôi không biết. Ngài không nói cho chúng ta biết. Nhưng, “</w:t>
      </w:r>
      <w:r>
        <w:rPr>
          <w:rFonts w:cs="Arial"/>
          <w:b/>
          <w:bCs/>
          <w:sz w:val="23"/>
          <w:szCs w:val="22"/>
        </w:rPr>
        <w:t>Ban đầu Đức Chúa Trời dựng nên trời đất</w:t>
      </w:r>
      <w:r>
        <w:rPr>
          <w:rFonts w:cs="Arial"/>
          <w:bCs/>
          <w:sz w:val="23"/>
          <w:szCs w:val="22"/>
        </w:rPr>
        <w:t>,” giai đoạn. Sau đó, “</w:t>
      </w:r>
      <w:r>
        <w:rPr>
          <w:rFonts w:cs="Arial"/>
          <w:b/>
          <w:bCs/>
          <w:sz w:val="23"/>
          <w:szCs w:val="22"/>
        </w:rPr>
        <w:t>và thế gian được hình thành.</w:t>
      </w:r>
      <w:r>
        <w:rPr>
          <w:rFonts w:cs="Arial"/>
          <w:bCs/>
          <w:sz w:val="23"/>
          <w:szCs w:val="22"/>
        </w:rPr>
        <w:t>’” Đó là khi Đức Chúa Trời bắt đầu sử dụng nó. Vì thế họ đập bộ não của họ ra chẳng vì  điều gì cả. Đấy, hiểu không?</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31</w:t>
      </w:r>
      <w:r>
        <w:rPr>
          <w:rFonts w:cs="Arial"/>
          <w:bCs/>
          <w:sz w:val="23"/>
          <w:szCs w:val="22"/>
        </w:rPr>
        <w:t xml:space="preserve">  </w:t>
        <w:tab/>
        <w:t>Đức Chúa Trời tạo dựng nên thế gian. Có lẽ Ngài đã tạo dựng nó hàng trăm tỉ năm. Tôi không biết Ngài tạo nên bao lâu, nhưng Ngài đã tạo dựng nên. Ngài không nói là bao lâu, thời gian bao lâu đó không phải là công việc của chúng ta. Ngài chỉ phán, “Ban đầu Đức chúa trời tạo nên trời, đất.” Thời kỳ. Điều đó giải quyết. Tất cả như thế. Ngài tạo nên nó bao lâu, đó là... Nhưng sau đó sự sáng tạo xuất hiện nhanh trong thời gian khác, khi Ngài bắt đầu.</w:t>
      </w:r>
    </w:p>
    <w:p>
      <w:pPr>
        <w:pStyle w:val="Normal"/>
        <w:jc w:val="both"/>
        <w:rPr>
          <w:rFonts w:cs="Arial"/>
          <w:bCs/>
          <w:sz w:val="23"/>
          <w:szCs w:val="10"/>
        </w:rPr>
      </w:pPr>
      <w:r>
        <w:rPr>
          <w:rFonts w:cs="Arial"/>
          <w:bCs/>
          <w:sz w:val="23"/>
          <w:szCs w:val="10"/>
        </w:rPr>
      </w:r>
    </w:p>
    <w:p>
      <w:pPr>
        <w:pStyle w:val="Normal"/>
        <w:jc w:val="both"/>
        <w:rPr>
          <w:bCs/>
          <w:sz w:val="23"/>
          <w:szCs w:val="22"/>
        </w:rPr>
      </w:pPr>
      <w:r>
        <w:rPr>
          <w:rFonts w:cs="Times New Roman"/>
          <w:bCs/>
          <w:sz w:val="23"/>
          <w:szCs w:val="22"/>
        </w:rPr>
        <w:t xml:space="preserve">    </w:t>
      </w:r>
      <w:r>
        <w:rPr>
          <w:rFonts w:cs="Arial"/>
          <w:bCs/>
          <w:sz w:val="23"/>
          <w:szCs w:val="22"/>
        </w:rPr>
        <w:tab/>
        <w:t>Và tôi tin, điều đó nằm trong nơi đó, mà mọi thứ trên đất phản chiếu trên trời. Tôi tin bởi quý vị nhìn thấy mọi vật đấu tranh cho sự sống là bởi vì có một sự sống được phản chiếu từ đó. Tôi tin khi Đức Chúa Trời tạo dựng nên con người, Ngài bắt đầu phản chiếu những vật nhỏ hơn như là sự sống động vật, và rồi điều tiếp theo Ngài tạo nên những thứ khác nhau. Thật chính xác như cách Kinh Thánh nói Ngài đã làm điều đó. Trước tiên Ngài tạo nên cây cối và sự sống thực vật và Ngài tạo nên con người. Rồi điều cuối cùng đến từ thế gian trong hình thể sáng tạo là một con người, không có thứ nào cao hơn sự xuất hiện đó. Bởi vì sao? Đó là sự một sự phản chiếu hoàn hảo của sự cao cả nhất trên trời, là gì, Đức Chúa Trời là một Con Người. Đức Chúa Trời là một Con Người, do đó, nó chứng minh điều đó. Khi Đức Chúa Trời giáng xuống ngự ở trong chúng ta, Ngài là một Con Người. Một Con Người, vì thế nó bày tỏ sự hoàn hảo của quá trình tiến hoá là Đức Chúa Trời, là một Con Người.</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33</w:t>
      </w:r>
      <w:r>
        <w:rPr>
          <w:rFonts w:cs="Arial"/>
          <w:bCs/>
          <w:sz w:val="23"/>
          <w:szCs w:val="22"/>
        </w:rPr>
        <w:t xml:space="preserve">  </w:t>
        <w:tab/>
        <w:t>Vậy thì quý vị lấy một cái cây (quý vị lấy cây cỏ, và vân vân), lấy cái cây, nó phản chiếu Cây Sự Sống trên trời. Tất cả những thứ này đấu tranh cho sự hoàn hảo. Và mọi thứ trong tự nhiên, như Hê-bơ-rơ nói ở đây, những vật được bày ra là những vật chẳng thấy được mà đến. Nói cách khác, chúng là siêu nhiên. Siêu nhiên phản chiếu tự nhiên. Cho nên thiên nhiên là đời đời, hay được đời đời với siêu nhiên, nhưng tội lỗi làm hư hoại bản chất tự nhiên. Vì thế và nếu đó là như thế, tôi tin là thế, mọi thứ xảy ra trên trái đất là một hình bóng của những điều thuộc linh đang xảy ra. Nó phản chiếu điều gì đó, thành tựu của con người.</w:t>
      </w:r>
    </w:p>
    <w:p>
      <w:pPr>
        <w:pStyle w:val="Normal"/>
        <w:jc w:val="both"/>
        <w:rPr>
          <w:rFonts w:cs="Arial"/>
          <w:bCs/>
          <w:sz w:val="23"/>
          <w:szCs w:val="10"/>
        </w:rPr>
      </w:pPr>
      <w:r>
        <w:rPr>
          <w:rFonts w:cs="Arial"/>
          <w:bCs/>
          <w:sz w:val="23"/>
          <w:szCs w:val="10"/>
        </w:rPr>
      </w:r>
    </w:p>
    <w:p>
      <w:pPr>
        <w:pStyle w:val="Normal"/>
        <w:jc w:val="both"/>
        <w:rPr>
          <w:rFonts w:cs="Arial"/>
          <w:bCs/>
          <w:sz w:val="23"/>
          <w:szCs w:val="22"/>
        </w:rPr>
      </w:pPr>
      <w:r>
        <w:rPr>
          <w:rFonts w:cs="Arial"/>
          <w:bCs/>
          <w:sz w:val="23"/>
          <w:szCs w:val="22"/>
          <w:vertAlign w:val="superscript"/>
        </w:rPr>
        <w:t>34</w:t>
      </w:r>
      <w:r>
        <w:rPr>
          <w:rFonts w:cs="Arial"/>
          <w:bCs/>
          <w:sz w:val="23"/>
          <w:szCs w:val="22"/>
        </w:rPr>
        <w:t xml:space="preserve">  </w:t>
        <w:tab/>
        <w:t xml:space="preserve">Chúng ta thấy, giống như thân thể tự nhiên, đây là một thân thể tự nhiên, và thân thể được tạo nên để sinh sản ra chính nó, là con cái. Vậy thì, thân thể tự nhiên trong sự sinh ra tự nhiên của một đứa trẻ chúng ta tìm thấy điều trước tiên là nước, sau đó máu, sự sống. Chúng ta nhận thấy trong Thân thể thuộc linh của Đấng Christ, việc trước tiên là: Nước, Máu, và Sự Sống; Sự công bình, sự thánh hoá, và phép Báp-tem bằng Thánh Linh. Nhìn xem cách nó phản chiếu, tất cả vật tự nhiên phản chiếu những điều thuộc linh. Sự sinh sản tự nhiên.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35</w:t>
      </w:r>
      <w:r>
        <w:rPr>
          <w:rFonts w:cs="Arial"/>
          <w:bCs/>
          <w:sz w:val="23"/>
          <w:szCs w:val="22"/>
        </w:rPr>
        <w:t xml:space="preserve">    </w:t>
        <w:tab/>
        <w:t xml:space="preserve">Chúng ta lấy ví dụ, việc kết hợp hôn nhân. Chúng ta biết hôn nhân, chúng ta tìm thấy thời gian tìm hiểu nhau, và sự thỏa thuận, sau đó thành hôn. Điều đó sẽ giải quyết trong mọi lúc. Điều giống nhau là Đấng Christ và Hội Thánh. Một sự tìm hiểu, Đức Chúa Trời kêu gọi tấm lòng chúng ta, chúng ta đầu phục, tổ chức lễ thành hôn, và Cô Dâu lấy Danh Chú Rể. Đấy, hiểu không? Thế đấy; Điều đó làm Cô Dâu. Vậy thì: </w:t>
      </w:r>
      <w:r>
        <w:rPr>
          <w:rFonts w:cs="Arial"/>
          <w:b/>
          <w:bCs/>
          <w:sz w:val="23"/>
          <w:szCs w:val="22"/>
        </w:rPr>
        <w:t>Thường thường là Cô Dâu mang lấy Tên Họ của Chú Rể</w:t>
      </w:r>
      <w:r>
        <w:rPr>
          <w:rFonts w:cs="Arial"/>
          <w:bCs/>
          <w:sz w:val="23"/>
          <w:szCs w:val="22"/>
        </w:rPr>
        <w:t>.</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36</w:t>
      </w:r>
      <w:r>
        <w:rPr>
          <w:rFonts w:cs="Arial"/>
          <w:bCs/>
          <w:sz w:val="23"/>
          <w:szCs w:val="22"/>
        </w:rPr>
        <w:t xml:space="preserve">  </w:t>
        <w:tab/>
        <w:t>Có rất nhiều điều chúng ta có thể nói ở đây. Tôi có liệt kê viết ra đây mất gần 2 tiếng đồng hồ để xuyên suốt nó, và Kinh Thánh sao chép điều này, giống như nếu quý vị muốn xem lại một số điều ở đây. Trong I Giăng 5:7 bày tỏ sự sinh thuộc linh và tự nhiên v. v... “Nước, Máu và Thánh Linh.” Và 3 điều ở trên trời “Cha, Con và Thánh Linh” --3 này là một, nhưng đồng ý là một trên đất, đó là “Nước, Máu và Đức Thánh Linh.” Đấy, “Nước, Máu và Đức Thánh Linh.” Giống như sự sanh tự nhiên làm hình bóng điều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37</w:t>
      </w:r>
      <w:r>
        <w:rPr>
          <w:rFonts w:cs="Arial"/>
          <w:bCs/>
          <w:sz w:val="23"/>
          <w:szCs w:val="22"/>
        </w:rPr>
        <w:t xml:space="preserve">   </w:t>
        <w:tab/>
        <w:t>Vì thế nếu một người tạo ra ý tưởng về sự công bình mà tất cả chúng ta đều có, thì người đó sai, sai lầm. Người đó phải sai lầm. Vậy thì nếu Hội Thánh tin giống như nhiều người Ngũ Tuần, đó là Đức Thánh Linh, chỉ thế thôi, “Chỉ ăn năn và nhận lấy Đức Thánh Linh,” điều đó vẫn sai, bởi vì quý vị phải nhận lấy sự thánh hoá trong đó để rửa sạch trước khi Đức Thánh Linh đến. Nếu không có điều đó thì quý vị bỏ đi Máu. Và sự sinh mới, như mọi người nói rằng phép Báp-tem bằng Đức Thánh Linh là sự sinh mới. Vậy thì, điều đó là sai. Báp-têm Thánh Linh khác với sự sinh mới. Sự sinh mới là khi quý vị tái sinh. Nhưng Thánh Linh là khi quyền năng đến trong việc sinh mới đó để phục vụ. Chính xác như vậy. Đức Thánh Linh là --Được báp-têm trong Đức Thánh Linh.</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38</w:t>
      </w:r>
      <w:r>
        <w:rPr>
          <w:rFonts w:cs="Arial"/>
          <w:bCs/>
          <w:sz w:val="23"/>
          <w:szCs w:val="22"/>
        </w:rPr>
        <w:t xml:space="preserve">  </w:t>
        <w:tab/>
        <w:t>Sự sinh mới, quý vị có sự sinh mới là việc tin nhận Chúa Jêsus Christ. Nhờ có đức tin và chấp nhận Ngài là Cứu Chúa của quý vị, đó là sự sinh, bởi vì quý vị vượt khỏi sự chết đến Sự Sống. Bây giờ, nếu muốn trở lại điều đó, xem trong Giăng 5:24. “</w:t>
      </w:r>
      <w:r>
        <w:rPr>
          <w:rFonts w:cs="Arial"/>
          <w:b/>
          <w:bCs/>
          <w:sz w:val="23"/>
          <w:szCs w:val="22"/>
        </w:rPr>
        <w:t>Ai nghe Lời Ta và tin Đấng đã sai Ta đến thì có Sự sống Đời đời.</w:t>
      </w:r>
      <w:r>
        <w:rPr>
          <w:rFonts w:cs="Arial"/>
          <w:bCs/>
          <w:sz w:val="23"/>
          <w:szCs w:val="22"/>
        </w:rPr>
        <w:t xml:space="preserve">” Người ấy có Sự Sống bởi vì tin. Nhóm người đó phải đi đến lễ Ngũ tuần để được báp-têm bằng Đức Thánh Linh. Chính xác. </w:t>
      </w:r>
    </w:p>
    <w:p>
      <w:pPr>
        <w:pStyle w:val="Normal"/>
        <w:jc w:val="both"/>
        <w:rPr/>
      </w:pPr>
      <w:r>
        <w:rPr>
          <w:rFonts w:cs="Arial"/>
          <w:bCs/>
          <w:sz w:val="23"/>
          <w:szCs w:val="22"/>
          <w:vertAlign w:val="superscript"/>
        </w:rPr>
        <w:t xml:space="preserve">39  </w:t>
      </w:r>
      <w:r>
        <w:rPr>
          <w:rFonts w:cs="Arial"/>
          <w:bCs/>
          <w:sz w:val="23"/>
          <w:szCs w:val="22"/>
        </w:rPr>
        <w:t xml:space="preserve"> </w:t>
        <w:tab/>
        <w:t xml:space="preserve">Đức Thánh Linh là quyền năng để phục vụ. Vì thế khi nói giống như quý vị được trở nên tái sinh, và thực hành điều đó với Thánh Linh, nhiều người Giám Lý và nhiều người khác sai lầm chỗ đó. Không thể. Nó sẽ không phù hợp với Kinh Thánh ở đây. Quý vị nhận lấy bên ngoài điều đó, phải nhận lấy cách Kinh Thánh đặt để ra đây. Đức Thánh Linh là... “Các ngươi phải tin nhận sự sinh mới sau điều này” ? Cái gì? Không. “Các ngươi sẽ nhận quyền phép (Công vụ 1:8) sau khi điều đó Đức Thánh Linh giáng trên các ngươi.” Và họ đã thực sự tin để có Sự Sống Đời đời, vân vân, nhưng họ phải có Đức Thánh Linh để được quyền phép. “Các ngươi sẽ làm chứng về Ta sau khi Đức Thánh Linh giáng trên các ngươi” bởi vì Thánh Linh là lời chứng về sự phục sinh, bày tỏ cho quý vị biết đã trở nên người trưởng thành trong Đấng Christ.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40</w:t>
      </w:r>
      <w:r>
        <w:rPr>
          <w:rFonts w:cs="Arial"/>
          <w:bCs/>
          <w:sz w:val="23"/>
          <w:szCs w:val="22"/>
        </w:rPr>
        <w:t xml:space="preserve">  </w:t>
        <w:tab/>
        <w:t>Vậy thì, tự nhiên. Tất cả những thứ thuộc linh, tất cả xảy ra v. v... Hay điển hình của siêu nhiên, hay tự nhiên là một hình bóng của siêu nhiên.</w:t>
      </w:r>
    </w:p>
    <w:p>
      <w:pPr>
        <w:pStyle w:val="Normal"/>
        <w:jc w:val="both"/>
        <w:rPr>
          <w:rFonts w:cs="Arial"/>
          <w:bCs/>
          <w:sz w:val="23"/>
          <w:szCs w:val="10"/>
        </w:rPr>
      </w:pPr>
      <w:r>
        <w:rPr>
          <w:rFonts w:cs="Arial"/>
          <w:bCs/>
          <w:sz w:val="23"/>
          <w:szCs w:val="10"/>
        </w:rPr>
      </w:r>
    </w:p>
    <w:p>
      <w:pPr>
        <w:pStyle w:val="Normal"/>
        <w:jc w:val="both"/>
        <w:rPr>
          <w:rFonts w:cs="Arial"/>
          <w:bCs/>
          <w:sz w:val="23"/>
          <w:szCs w:val="22"/>
        </w:rPr>
      </w:pPr>
      <w:r>
        <w:rPr>
          <w:rFonts w:cs="Arial"/>
          <w:bCs/>
          <w:sz w:val="23"/>
          <w:szCs w:val="22"/>
          <w:vertAlign w:val="superscript"/>
        </w:rPr>
        <w:t>41</w:t>
      </w:r>
      <w:r>
        <w:rPr>
          <w:rFonts w:cs="Arial"/>
          <w:bCs/>
          <w:sz w:val="23"/>
          <w:szCs w:val="22"/>
        </w:rPr>
        <w:t xml:space="preserve">    </w:t>
        <w:tab/>
        <w:t xml:space="preserve">Lúc bấy giờ, tôi đến Hội Chợ Thế Giới (World's Fair) khi chúng tôi kết thúc điều đó ở Spokane, và tôi đã suy nghĩ tôi có thể mang gia đình đến đó. </w:t>
      </w:r>
    </w:p>
    <w:p>
      <w:pPr>
        <w:pStyle w:val="Normal"/>
        <w:jc w:val="both"/>
        <w:rPr/>
      </w:pPr>
      <w:r>
        <w:rPr>
          <w:rFonts w:cs="Arial"/>
          <w:bCs/>
          <w:sz w:val="23"/>
          <w:szCs w:val="22"/>
          <w:vertAlign w:val="superscript"/>
        </w:rPr>
        <w:t>42</w:t>
      </w:r>
      <w:r>
        <w:rPr>
          <w:rFonts w:cs="Arial"/>
          <w:bCs/>
          <w:sz w:val="23"/>
          <w:szCs w:val="22"/>
        </w:rPr>
        <w:t xml:space="preserve">  </w:t>
        <w:tab/>
        <w:t>Bởi vì tôi chỉ ở một Hội Chợ Thế Giới ở Mỹ, đó là vài năm cách đây ở Chicago, Hope [vợ của Anh Branham] và tôi lên đó. Chúng tôi không muốn ở lại đó nhưng khoảng một ngày, những kẻ móc túi, và mọi điều. Vợ tôi có một cái kẹp tóc mà anh em họ của tôi cho cô ấy, và tôi đi bên phải bên cạnh cô ấy, người nào đó lấy mất cái kẹp tóc mất. Thật là khủng khiếp. Vì thế tôi... Chúng tôi ở một ngày và quay về.</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43</w:t>
      </w:r>
      <w:r>
        <w:rPr>
          <w:rFonts w:cs="Arial"/>
          <w:bCs/>
          <w:sz w:val="23"/>
          <w:szCs w:val="22"/>
        </w:rPr>
        <w:t xml:space="preserve">  </w:t>
        <w:tab/>
        <w:t>Nhưng Hội Chợ Thế Giới, tôi đưa gia đình đi khỏi. Nó không có  gì nhiều hơn ở Louisville đây. Quý vị nhìn thấy Space Needle mà họ đã nói đến; không có điều gì khác ngoài đến toà nhà Elsley -- Hay toà nhà Brown hay vài nơi nào đó, và đi lên khoảng 8 hay 10 dãy bậc thang trên thang máy và xuống lại. Điều đó là thế. Và tôi suy nghĩ General Electric là một người có điều đó. Nhưng có một điều nổi bật đối với tôi. Bấy giờ Đức (Germany) có sự phô trương của họ. Nga sô (Russia) và tất cả quốc gia khác cũng có, bởi vì đó là một Hội Chợ Thế giới. Người Đức, Pháp và những sự trưng bày nhỏ của những nước này là một căn phòng không lớn hơn cái bục ở ngay đâ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44</w:t>
      </w:r>
      <w:r>
        <w:rPr>
          <w:rFonts w:cs="Arial"/>
          <w:bCs/>
          <w:sz w:val="23"/>
          <w:szCs w:val="22"/>
        </w:rPr>
        <w:t xml:space="preserve">  </w:t>
        <w:tab/>
        <w:t xml:space="preserve">Nhưng các nhà khoa học đạt được những thành tựu, và việc chính yếu họ đang luyện tập, là việc sử dụng thuốc lá. Và nếu ai hút thuốc bước vào đó và đi ra và hút thuốc trở lại, trong tâm trí của họ có   điều gì đó sai lầm. Khi tôi theo dõi họ lấy một điếu thuốc và đặt nó trong một cái máy, và kéo khói thuốc ở đó và nhả khói qua ống máy móc và ung thư trắng (white cancer) đầy với khói thuốc, với một điếu thuốc. Và họ nói, “Nhiều người nói,” thành tựu cao lớn nhất của cả thế giới về điều này nói, “Nhiều người nói không hít khói thuốc vào phổi?” Chính nhà khoa học hút thuốc và nhả khói vào trong miệng mình và không thổi qua lỗ mũi mình, tuy nhiên họ đã mang nó vào phổi họ, nhưng chỉ đặt trong miệng và sau đó thổi nó vào cái máy giống thế, thì không bị bệnh ung thư. Hỏi, “Nó đã đi vào đâu? Ở trong miệng tôi khi tôi nuốt, nó đi vào dạ dày, ‘Tất nhiên.’” Mọi người nói, “Bây giờ...”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45</w:t>
      </w:r>
      <w:r>
        <w:rPr>
          <w:rFonts w:cs="Arial"/>
          <w:bCs/>
          <w:sz w:val="23"/>
          <w:szCs w:val="22"/>
        </w:rPr>
        <w:t xml:space="preserve">  </w:t>
        <w:tab/>
        <w:t>Sau đó ý tưởng đưa ra, “Tại sao các Bác sĩ nói thuốc lá không có hại?”</w:t>
      </w:r>
    </w:p>
    <w:p>
      <w:pPr>
        <w:pStyle w:val="Normal"/>
        <w:jc w:val="both"/>
        <w:rPr/>
      </w:pPr>
      <w:r>
        <w:rPr>
          <w:rFonts w:cs="Arial"/>
          <w:bCs/>
          <w:sz w:val="23"/>
          <w:szCs w:val="22"/>
          <w:vertAlign w:val="superscript"/>
        </w:rPr>
        <w:t>46</w:t>
      </w:r>
      <w:r>
        <w:rPr>
          <w:rFonts w:cs="Arial"/>
          <w:bCs/>
          <w:sz w:val="23"/>
          <w:szCs w:val="22"/>
        </w:rPr>
        <w:t xml:space="preserve">   </w:t>
        <w:tab/>
        <w:t xml:space="preserve">Một người nói, “Bất kỳ ai đó sẽ bán quyền thừa kế mình... Một Bác sĩ tuyên bố giống như thế thì có thể về hưu, bởi những công ty thuốc lá sẽ cho Bác sĩ đủ tiền để nghỉ hưu.” Họ thực sự bán những quyền thừa kế của mình, bởi họ không chính thức nói giống việc đó, nhưng dù sao đi nữa thì họ làm điều đó. </w:t>
      </w:r>
    </w:p>
    <w:p>
      <w:pPr>
        <w:pStyle w:val="Normal"/>
        <w:jc w:val="both"/>
        <w:rPr/>
      </w:pPr>
      <w:r>
        <w:rPr>
          <w:rFonts w:cs="Arial"/>
          <w:bCs/>
          <w:sz w:val="23"/>
          <w:szCs w:val="22"/>
          <w:vertAlign w:val="superscript"/>
        </w:rPr>
        <w:t>47</w:t>
      </w:r>
      <w:r>
        <w:rPr>
          <w:rFonts w:cs="Arial"/>
          <w:bCs/>
          <w:sz w:val="23"/>
          <w:szCs w:val="22"/>
        </w:rPr>
        <w:t xml:space="preserve">   </w:t>
        <w:tab/>
        <w:t>Và nói, “Bây giờ ở đây có máy móc. Chúng tôi sẽ chứng minh với quý vị nhờ thành tựu khoa học.” Họ có Yul Brynner quý vị biết, ngôi sao điện ảnh ở đó, khi gói ni-cô-tin nhỏ xíu đó, anh ta nói, “Bây giờ, họ nói, ‘điếu thuốc đầu lọc.’” Anh ta nói, “Con người làm thế, chỉ bày tỏ tình trạng tinh thần của họ, vì nếu quý vị không hút thuốc, quý vị không có nhựa ni-cô-tin nào, và nhựa đó làm ra khói thuốc. Và nếu quý vị hút điều thuốc đầu lọc.” Nói, “Để thoả mãn phải mất khoảng 3 hay 4 điếu thuốc, ‘Vì họ lấy nhiều nhựa ni-cô-tin để làm thoả mãn.’” Nếu quý vị không hút thuốc, thì không có nhựa ni-cô-tin. Phải có nhựa ni-cô-tin để có khói thuốc.</w:t>
      </w:r>
    </w:p>
    <w:p>
      <w:pPr>
        <w:pStyle w:val="Normal"/>
        <w:jc w:val="both"/>
        <w:rPr>
          <w:rFonts w:cs="Arial"/>
          <w:bCs/>
          <w:sz w:val="23"/>
          <w:szCs w:val="10"/>
        </w:rPr>
      </w:pPr>
      <w:r>
        <w:rPr>
          <w:rFonts w:cs="Arial"/>
          <w:bCs/>
          <w:sz w:val="23"/>
          <w:szCs w:val="10"/>
        </w:rPr>
      </w:r>
    </w:p>
    <w:p>
      <w:pPr>
        <w:pStyle w:val="Normal"/>
        <w:jc w:val="both"/>
        <w:rPr>
          <w:bCs/>
          <w:sz w:val="23"/>
          <w:szCs w:val="22"/>
        </w:rPr>
      </w:pPr>
      <w:r>
        <w:rPr>
          <w:rFonts w:cs="Times New Roman"/>
          <w:bCs/>
          <w:sz w:val="23"/>
          <w:szCs w:val="22"/>
        </w:rPr>
        <w:t xml:space="preserve">    </w:t>
      </w:r>
      <w:r>
        <w:rPr>
          <w:rFonts w:cs="Arial"/>
          <w:bCs/>
          <w:sz w:val="23"/>
          <w:szCs w:val="22"/>
        </w:rPr>
        <w:tab/>
        <w:t xml:space="preserve">Cho nên nó là thế. Nói, “Hút thuốc, nếu quý vị sẽ hút thuốc hút một cái không có đầu lọc trên nó. Chỉ một điếu thuốc sẽ thoả mãn nó phải mất 3 điếu khác, vì quý vị chỉ kéo rất ít nhựa ni-cô-tin.” </w:t>
      </w:r>
    </w:p>
    <w:p>
      <w:pPr>
        <w:pStyle w:val="Normal"/>
        <w:jc w:val="both"/>
        <w:rPr>
          <w:rFonts w:cs="Arial"/>
          <w:bCs/>
          <w:sz w:val="23"/>
          <w:szCs w:val="10"/>
        </w:rPr>
      </w:pPr>
      <w:r>
        <w:rPr>
          <w:rFonts w:cs="Arial"/>
          <w:bCs/>
          <w:sz w:val="23"/>
          <w:szCs w:val="10"/>
        </w:rPr>
      </w:r>
    </w:p>
    <w:p>
      <w:pPr>
        <w:pStyle w:val="Normal"/>
        <w:jc w:val="both"/>
        <w:rPr/>
      </w:pPr>
      <w:r>
        <w:rPr>
          <w:rFonts w:cs="Times New Roman"/>
          <w:bCs/>
          <w:sz w:val="23"/>
          <w:szCs w:val="22"/>
        </w:rPr>
        <w:t xml:space="preserve"> </w:t>
      </w:r>
      <w:r>
        <w:rPr>
          <w:rFonts w:cs="Arial"/>
          <w:bCs/>
          <w:sz w:val="23"/>
          <w:szCs w:val="22"/>
          <w:vertAlign w:val="superscript"/>
        </w:rPr>
        <w:t>48</w:t>
      </w:r>
      <w:r>
        <w:rPr>
          <w:rFonts w:cs="Arial"/>
          <w:bCs/>
          <w:sz w:val="23"/>
          <w:szCs w:val="22"/>
        </w:rPr>
        <w:t xml:space="preserve">   </w:t>
        <w:tab/>
        <w:t>Đó là một mánh lới quảng cáo. Khắp quốc gia tràn đầy việc mua bán lừa đảo, điều dơ bẩn, và mọi thứ khác.</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49</w:t>
      </w:r>
      <w:r>
        <w:rPr>
          <w:rFonts w:cs="Arial"/>
          <w:bCs/>
          <w:sz w:val="23"/>
          <w:szCs w:val="22"/>
        </w:rPr>
        <w:t xml:space="preserve">  </w:t>
        <w:tab/>
        <w:t>Ở đó sau đó anh ta cầm lấy thuốc và cho biết cách một gói thuốc nhỏ đã vào cổ họng hay vào phổi thế nào, đầu tiên nó màu trắng, sau đó chuyển sang hồng, từ hồng chuyển sang tím. Những mẩu tế bào nhỏ nhìn nó qua kính nó to, nhưng, tất nhiên quý vị đã- thậm chí lấy kính năng lực để nhìn thấy tế bào. Sau đó anh ta nói, “Khi nó biến đổi màu tím, quý vị mắc bệnh ung thư.” Anh ta nói, “Một người hút một gói thuốc mỗi ngày thì có hơn 70% nguy cơ chết vì bệnh ung thư hơn người không hút thuốc.” Và dường như thật ngu ngốc để nhận lấy điều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50</w:t>
      </w:r>
      <w:r>
        <w:rPr>
          <w:rFonts w:cs="Arial"/>
          <w:bCs/>
          <w:sz w:val="23"/>
          <w:szCs w:val="22"/>
        </w:rPr>
        <w:t xml:space="preserve">  </w:t>
        <w:tab/>
        <w:t xml:space="preserve">Sau đó anh ta lấy thứ khác và chứng minh anh ta, mang ra con chuộc trắng. Anh ta lấy điếu thuốc và đặt nó vào cái máy, và kéo nó ngang qua vài loại giống như đá cẩm thạch trắng, và lấy mẫu xét nghiệm và lấy ni-cô-tin ra khỏi một điếu thuốc và bôi nó trên lưng con chuột. Cứ 7 ngày thì lấy con chuột khác. Họ phải có mỗi bài học cho ngày đó. Để con chuột đó khoảng 7 ngày và mang ra, ung thư ở lưng con chuột, vài con trong chúng thậm chí không thể sống hơn 7 ngày. Con chuột không thể cử động. Tôi không thể ăn trong 2 hay 3 ngày khi nhìn thấy điều trông kinh tởm như thế, nó đứng đó mắc bệnh ung thư, nó chạy xuống chân anh ta và những thứ giống như thế, một bệnh ung thư lớn mạnh trở nên lan dần gần một nửa inch trên lưng con chuột, chất ni-cô-tin của một điếu thuốc. Và quý vị họ ngừng hút sao? Một anh bạn to lớn đứng bên tôi ở đó, mồ hôi chảy ra mặt anh ta và nói, “Hầu như đánh mạnh có phải không?” </w:t>
      </w:r>
    </w:p>
    <w:p>
      <w:pPr>
        <w:pStyle w:val="Normal"/>
        <w:jc w:val="both"/>
        <w:rPr>
          <w:bCs/>
          <w:sz w:val="23"/>
          <w:szCs w:val="22"/>
        </w:rPr>
      </w:pPr>
      <w:r>
        <w:rPr>
          <w:rFonts w:cs="Times New Roman"/>
          <w:bCs/>
          <w:sz w:val="23"/>
          <w:szCs w:val="22"/>
        </w:rPr>
        <w:t xml:space="preserve">    </w:t>
      </w:r>
      <w:r>
        <w:rPr>
          <w:rFonts w:cs="Arial"/>
          <w:bCs/>
          <w:sz w:val="23"/>
          <w:szCs w:val="22"/>
        </w:rPr>
        <w:tab/>
        <w:t xml:space="preserve">Tôi hỏi, “Anh có hút thuốc không?” </w:t>
      </w:r>
    </w:p>
    <w:p>
      <w:pPr>
        <w:pStyle w:val="Normal"/>
        <w:jc w:val="both"/>
        <w:rPr>
          <w:bCs/>
          <w:sz w:val="23"/>
          <w:szCs w:val="22"/>
        </w:rPr>
      </w:pPr>
      <w:r>
        <w:rPr>
          <w:rFonts w:cs="Times New Roman"/>
          <w:bCs/>
          <w:sz w:val="23"/>
          <w:szCs w:val="22"/>
        </w:rPr>
        <w:t xml:space="preserve">    </w:t>
      </w:r>
      <w:r>
        <w:rPr>
          <w:rFonts w:cs="Arial"/>
          <w:bCs/>
          <w:sz w:val="23"/>
          <w:szCs w:val="22"/>
        </w:rPr>
        <w:tab/>
        <w:t xml:space="preserve">Anh ta trả lời, “Vâng, tôi có hút.” </w:t>
      </w:r>
    </w:p>
    <w:p>
      <w:pPr>
        <w:pStyle w:val="Normal"/>
        <w:jc w:val="both"/>
        <w:rPr/>
      </w:pPr>
      <w:r>
        <w:rPr>
          <w:rFonts w:cs="Arial"/>
          <w:bCs/>
          <w:sz w:val="23"/>
          <w:szCs w:val="22"/>
          <w:vertAlign w:val="superscript"/>
        </w:rPr>
        <w:t>51</w:t>
      </w:r>
      <w:r>
        <w:rPr>
          <w:rFonts w:cs="Arial"/>
          <w:bCs/>
          <w:sz w:val="23"/>
          <w:szCs w:val="22"/>
        </w:rPr>
        <w:t xml:space="preserve">    </w:t>
        <w:tab/>
        <w:t>Tôi nói, “Anh nên từ bỏ thuốc.” Nhưng đó là, những thành tựu, điều họ có thể chứng minh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52</w:t>
      </w:r>
      <w:r>
        <w:rPr>
          <w:rFonts w:cs="Arial"/>
          <w:bCs/>
          <w:sz w:val="23"/>
          <w:szCs w:val="22"/>
        </w:rPr>
        <w:t xml:space="preserve">  </w:t>
        <w:tab/>
        <w:t>Tôi đã tiên đoán thế giới còn y nguyên và nếu văn minh tồn tại, trở lại thời gian cấm  bán rượu Whiskey, nó sẽ phạt 10 lần bán gói thuốc trong vài năm kể từ bây giờ, nếu văn minh tồn tại. Nó tệ hơn 10 lần rượu Wisky. Chắc chắn là thế. Nó là kẻ giết người. Quý vị có thể nói cho mọi người về nó. Họ không để ý chút nào đến điều đó. “Anh ta là Thầy giảng cuồng tín thánh (holy-roller preacher),” và hãy để mặc nó. Quý vị hiểu không? Đó là thế, họ không chú ý.</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53</w:t>
      </w:r>
      <w:r>
        <w:rPr>
          <w:rFonts w:cs="Arial"/>
          <w:bCs/>
          <w:sz w:val="23"/>
          <w:szCs w:val="22"/>
        </w:rPr>
        <w:t xml:space="preserve">  </w:t>
        <w:tab/>
        <w:t>Nhưng quan điểm của tôi là điều này, những thứ khoa học có thể đạt được… Họ ở Hội Chợ Thế Giới, cho biết bởi nghiên cứu khoa học, khoa học đã đạt được thành tựu những điều trong thiên nhiên. Bây giờ, chúng ta ở đây được biết nhờ nghiên cứu thuộc linh điều Đức Chúa Trời đã đạt được với những con người sẽ tin Lời Ngài. Bây giờ, đã đạt được những điều khoa học quý vị phải làm việc trong lĩnh vực khoa học. Để đạt được những điều thuộc linh, quý vị phải làm việc trong lĩnh vực thuộc linh. Bây giờ, quý vị nghĩ rằng con chuột trông thật kinh khủng, và điều nó đã làm, quý vị đã nhìn thấy nó. Mong ước tôi có một bức tranh về điều đó, thậm chí để trưng bày. Nếu tôi có thể có, tôi sẽ, nhưng họ sẽ không để cho quý vị biết. Nhưng chú ý. Tất nhiên, con chuột chỉ sống thêm vài tiếng đồng hồ, thậm chí, vài con trong chúng không thể sống hơn 7 ngày. Nhưng hãy suy nghĩ về điều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54</w:t>
      </w:r>
      <w:r>
        <w:rPr>
          <w:rFonts w:cs="Arial"/>
          <w:bCs/>
          <w:sz w:val="23"/>
          <w:szCs w:val="22"/>
        </w:rPr>
        <w:t xml:space="preserve">  </w:t>
        <w:tab/>
        <w:t>Quý vị suy nghĩ nó trong giống bệnh viêm loét, quý vị nên nhìn thấy điều mà một linh hồn gạt bỏ Phúc âm. Quý vị nên nhìn xem những điều trông thật ghê tởm. Cách mà ma quỷ cầm giữ một con người và có thể biến đổi bản chất con cái Đức Chúa Trời thành điều trông thật ghê tởm, giống như nó ở trong con mắt Đức Chúa Trời... Ồ, nó có lẽ cao 6 feet, hay đôi vai tôi không biết giống cái gì, và tóc quăn và vân vân, cái đó không có nghĩa gì hết. Chính bên trong con người đó là trường tồn. Dù thế nào đi nữa bên ngoài là bụi đất.</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55</w:t>
      </w:r>
      <w:r>
        <w:rPr>
          <w:rFonts w:cs="Arial"/>
          <w:bCs/>
          <w:sz w:val="23"/>
          <w:szCs w:val="22"/>
        </w:rPr>
        <w:t xml:space="preserve">    </w:t>
        <w:tab/>
        <w:t>Vì thế, đó là thành tựu, và sau đó họ sẽ trưng bày, có khoảng trống len vào (space needle) này và mọi thứ, điều họ đã chứng minh điều mà họ đã có thể đạt được, và giải thích tất cả những nguyên tử của họ v. v... Họ đã một điều đoán trước về việc Chevrolet sẽ làm. General Motor có thành tựu cho việc trưng bày, trong thế kỷ khác sẽ đến, Chevrolet của thế kỷ 20 sẽ trông giống như cái gì. Với nó trông giống như ống dẫn ga với mũ trùm đầu dính trên đỉnh nó. Bây giờ, họ cho biết cách nó sẽ làm việc và sẽ cháy nhờ năng lực nguyên tử với vài loại cánh nhấc lên trên cái khác và điều khiển. Đó sẽ là một thuận lợi to lớn.</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56</w:t>
      </w:r>
      <w:r>
        <w:rPr>
          <w:rFonts w:cs="Arial"/>
          <w:bCs/>
          <w:sz w:val="23"/>
          <w:szCs w:val="22"/>
        </w:rPr>
        <w:t xml:space="preserve">  </w:t>
        <w:tab/>
        <w:t xml:space="preserve">Nhưng tôi tự hỏi nếu chúng ta có thể xem trở lại trong những trang Kinh Thánh của Đức Chúa Trời sáng nay, và thấy Hội Thánh sẽ giống như thế nào vào lúc đó, nhìn xem những thành tựu mà Đức Chúa Trời đã làm. Ồ! những việc thường xảy ra trên trái đất này là tượng trưng cho điều gì đó đến từ nơi nào khác; nhưng khi nó va chạm thế gian, thường ở điều kiện được biến đổi, bởi vì nó ở trong thế gian tăm tối và tội lỗi. Nhưng sau đó có một sự tiêu biểu thật trong lĩnh vực thuộc linh của chiều kích khác. Từ trong 3 chiều kích đó, rồi chiều kích thứ sáu có sự tiêu biểu của nó. Tôi quá vui mừng về điều đó. </w:t>
      </w:r>
    </w:p>
    <w:p>
      <w:pPr>
        <w:pStyle w:val="Normal"/>
        <w:jc w:val="both"/>
        <w:rPr>
          <w:rFonts w:cs="Arial"/>
          <w:bCs/>
          <w:sz w:val="23"/>
          <w:szCs w:val="10"/>
        </w:rPr>
      </w:pPr>
      <w:r>
        <w:rPr>
          <w:rFonts w:cs="Arial"/>
          <w:bCs/>
          <w:sz w:val="23"/>
          <w:szCs w:val="10"/>
        </w:rPr>
      </w:r>
    </w:p>
    <w:p>
      <w:pPr>
        <w:pStyle w:val="Normal"/>
        <w:jc w:val="both"/>
        <w:rPr>
          <w:rFonts w:cs="Arial"/>
          <w:bCs/>
          <w:sz w:val="23"/>
          <w:szCs w:val="22"/>
        </w:rPr>
      </w:pPr>
      <w:r>
        <w:rPr>
          <w:rFonts w:cs="Arial"/>
          <w:bCs/>
          <w:sz w:val="23"/>
          <w:szCs w:val="22"/>
          <w:vertAlign w:val="superscript"/>
        </w:rPr>
        <w:t>57</w:t>
      </w:r>
      <w:r>
        <w:rPr>
          <w:rFonts w:cs="Arial"/>
          <w:bCs/>
          <w:sz w:val="23"/>
          <w:szCs w:val="22"/>
        </w:rPr>
        <w:t xml:space="preserve">  </w:t>
        <w:tab/>
        <w:t>Chúng ta chỉ nắm lấy những thành tựu chúng ta có thể làm trong vài năm cuối cùng. Bây giờ, hãy bắt đầu những điều đã xảy ra. Tôi không giữ quý vị lâu, ý Chúa, nhưng tôi muốn quý vị nhìn thấy điều này nhanh chóng. Ồ, khi nó đến với tôi, tôi cảm thấy giống như đang bay  đi. Bây giờ, để ý. Cách đây vài năm phương tiện đi lại nhờ ngựa và xe ngựa, cách đây không xa, không lâu lắm. Tôi đã cưỡi ngựa và xe ngựa, trên lưng ngựa đi vòng quanh. Khi tôi là một cậu bé 15, 16 tuổi, tôi cưỡi ngựa, và đi đến thành phố trên con ngựa và xe ngựa, đi đến Nhà thờ ở đây, một con đường bùn lầy ở đó, ở đây một đầm lầy đầy cỏ dại, cao gần như toà nhà, với một con ngựa và xe bò, phân phát bơ đậu và những thực phẩm cho nông trại. Bây giờ, tôi đi vượt qua đầm lầy đó trong chiếc xe con. Thật khác nhau làm sao. Thời đi bằng ngựa và xe ngựa, sau đó là thời của xe động cơ.</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59</w:t>
      </w:r>
      <w:r>
        <w:rPr>
          <w:rFonts w:cs="Arial"/>
          <w:bCs/>
          <w:sz w:val="23"/>
          <w:szCs w:val="22"/>
        </w:rPr>
        <w:t xml:space="preserve">  </w:t>
        <w:tab/>
        <w:t>Rồi thời của máy bay xuất hiện, đó là từ trái đất đến vào không gian. Bây giờ, nếu quý vị nhìn xem, chắc chắn thành tựu đó nhờ khoa học, nếu một người có sự hiểu biết và tâm trí thuộc linh, nó tiêu biểu cho thành tựu của việc quản lý của Đức Chúa Trời và Hội thánh Ngài. Bây giờ, thời...</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 xml:space="preserve">60 </w:t>
      </w:r>
      <w:r>
        <w:rPr>
          <w:rFonts w:cs="Arial"/>
          <w:bCs/>
          <w:sz w:val="23"/>
          <w:szCs w:val="22"/>
        </w:rPr>
        <w:t xml:space="preserve">   </w:t>
        <w:tab/>
        <w:t xml:space="preserve">Hãy nhớ, Sứ giả luôn luôn đến ở cuối của Sứ điệp. Chúng ta biết trong các Thời đại Hội thánh chúng ta có điều đó như thế nào. </w:t>
      </w:r>
    </w:p>
    <w:p>
      <w:pPr>
        <w:pStyle w:val="Normal"/>
        <w:jc w:val="both"/>
        <w:rPr/>
      </w:pPr>
      <w:r>
        <w:rPr>
          <w:rFonts w:cs="Times New Roman"/>
          <w:bCs/>
          <w:sz w:val="23"/>
          <w:szCs w:val="22"/>
        </w:rPr>
        <w:t xml:space="preserve"> </w:t>
      </w:r>
      <w:r>
        <w:rPr>
          <w:rFonts w:cs="Arial"/>
          <w:bCs/>
          <w:sz w:val="23"/>
          <w:szCs w:val="22"/>
          <w:vertAlign w:val="superscript"/>
        </w:rPr>
        <w:t>61</w:t>
      </w:r>
      <w:r>
        <w:rPr>
          <w:rFonts w:cs="Arial"/>
          <w:bCs/>
          <w:sz w:val="23"/>
          <w:szCs w:val="22"/>
        </w:rPr>
        <w:t xml:space="preserve">  </w:t>
        <w:tab/>
        <w:t>Vậy thì, những ngày đi bằng ngựa và xe ngựa là ai? Đó là sự cuối cùng của thời những người theo giáo phái Tin lành (Luther), thời đi bằng ngựa và xe ngựa. Họ tin sự công bình. Đức Chúa Trời đem Hội Thánh từ Thiên Chúa Giáo La-mã, Công Giáo, Ngài đã đem vào thành tựu thuộc linh đầu tiên, đó là “</w:t>
      </w:r>
      <w:r>
        <w:rPr>
          <w:rFonts w:cs="Arial"/>
          <w:b/>
          <w:bCs/>
          <w:sz w:val="23"/>
          <w:szCs w:val="22"/>
        </w:rPr>
        <w:t>Người công bình sẽ sống bởi đức tin.</w:t>
      </w:r>
      <w:r>
        <w:rPr>
          <w:rFonts w:cs="Arial"/>
          <w:bCs/>
          <w:sz w:val="23"/>
          <w:szCs w:val="22"/>
        </w:rPr>
        <w:t>” Đó là thời đi bằng ngựa và xe ngựa, khi điều ấy đến từ những ngày xe ngựa và ngựa đã chấm dứt.</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62</w:t>
      </w:r>
      <w:r>
        <w:rPr>
          <w:rFonts w:cs="Arial"/>
          <w:bCs/>
          <w:sz w:val="23"/>
          <w:szCs w:val="22"/>
        </w:rPr>
        <w:t xml:space="preserve">  </w:t>
        <w:tab/>
        <w:t>Thành tựu tiếp theo con người đã có trong phương tiện đi lại là xe hơi. Và quý vị chú ý, xe hơi tăng nhanh trong suốt thời gian với năng lực của n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63</w:t>
      </w:r>
      <w:r>
        <w:rPr>
          <w:rFonts w:cs="Arial"/>
          <w:bCs/>
          <w:sz w:val="23"/>
          <w:szCs w:val="22"/>
        </w:rPr>
        <w:t xml:space="preserve">    </w:t>
        <w:tab/>
        <w:t>Kết thúc thời Wesley, đã đem đến thành tựu thuộc linh, sự thánh hoá, có nghĩa là Hội thánh được đưa lên từ tình trạng xưng công bình đến tình trạng thánh hoá.</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 xml:space="preserve">64 </w:t>
      </w:r>
      <w:r>
        <w:rPr>
          <w:rFonts w:cs="Arial"/>
          <w:bCs/>
          <w:sz w:val="23"/>
          <w:szCs w:val="22"/>
        </w:rPr>
        <w:t xml:space="preserve">   </w:t>
        <w:tab/>
        <w:t>Tôi muốn quý vị nhớ điều này khi chúng ta tiếp tục, Giáo hội đó được gọi là “Nhà thờ” không phải Hội Thánh. Hội Thánh là Hội Thánh thuộc linh. 10.000 lần của hàng ngàn người theo giáo phái Tin lành gia nhập Nhà thờ, không biết nhiều về công bình hơn một con heo đã biết về một bên yên ngựa. Họ đã không biết điều gì về việc đó. Trong thời Wesley, 10.000 người tự xưng mình thánh hoá, họ không biết nhiều về quyền năng thánh hoá của Đức Chúa Trời hơn một con thỏ biết về đôi giày trượt tuyết. Đấy, họ hoàn toàn không biết điều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65</w:t>
      </w:r>
      <w:r>
        <w:rPr>
          <w:rFonts w:cs="Arial"/>
          <w:bCs/>
          <w:sz w:val="23"/>
          <w:szCs w:val="22"/>
        </w:rPr>
        <w:t xml:space="preserve">  </w:t>
        <w:tab/>
        <w:t>Nhưng có một dân (people) đã đạt được điều đó. Ha-lê-lu-gia! Quý vị biết điều tôi nói đến điều gì. Có những người biết điều “được xưng công bình” có nghĩa trong cách nhìn của Đức Chúa Trời “hoà thuận với Đức Chúa Trời qua Đức Chúa Jêsus Christ là Chúa chúng ta.” Có số người Tin lành họ trung thành. Họ đã tin Lời. Giáo hội Công Giáo nói gì không quan trọng, Họ tin Lời Đức Chúa Trời và đứng vững trên Lời đó, bởi vì Sứ giả của thời đó rao giảng “</w:t>
      </w:r>
      <w:r>
        <w:rPr>
          <w:rFonts w:cs="Arial"/>
          <w:b/>
          <w:bCs/>
          <w:sz w:val="23"/>
          <w:szCs w:val="22"/>
        </w:rPr>
        <w:t>người công bình sẽ sống bởi đức tin</w:t>
      </w:r>
      <w:r>
        <w:rPr>
          <w:rFonts w:cs="Arial"/>
          <w:bCs/>
          <w:sz w:val="23"/>
          <w:szCs w:val="22"/>
        </w:rPr>
        <w:t>” và họ đã tin địa vị nơi tình trạng được xưng công bình. Họ có thể nhờ ân điển Đức Chúa Trời để đạt đến sự xưng công bình, hoà thuận với Đức Chúa Trời qua Chúa Jêsus là Chúa chúng ta.</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66</w:t>
      </w:r>
      <w:r>
        <w:rPr>
          <w:rFonts w:cs="Arial"/>
          <w:bCs/>
          <w:sz w:val="23"/>
          <w:szCs w:val="22"/>
        </w:rPr>
        <w:t xml:space="preserve">  </w:t>
        <w:tab/>
        <w:t>Chúng ta chú ý lần nữa, cùng đến với người Giám Lý trong sự thánh hoá. Có nhiều người Giám Lý thực sự đã được thánh hoá. Nhiều người trong họ đã tuyên bố điều đó và không biết gì về việc đó. Giáo hội Giám Lý dạy về sự thánh hoá. Họ nói họ làm điều gì đó và khóc rồi trở lại nói, “Vinh quang Đức Chúa Trời, tôi được thánh hoá.” Và họ đã sống đúng giống như điều họ thường nói. Nhưng vài người trong những người nam, người nữ này thực sự được thánh hoá từ những việc thuộc về thế gian, và sống một cuộc sống thánh hoá và riêng biệt. Tại sao? Đó là thời xe hơi đã có nhiều mã lực hơn. Xe hơi, mẫu T cũ có thể 15 hay 20 mã lực. Có 15 hay 20 con ngựa bị giam chân trong một động cơ máy nhỏ giống điều đó: Sự thánh hoá. Khi khoa học đã đạt được những thứ nhờ thiên nhiên, thành tựu của Đức Chúa Trời bởi những điều thuộc linh. Những điều đó vẫn còn tiếp tục suốt mọi lúc. Rồi sau thời thánh hoá...</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67</w:t>
      </w:r>
      <w:r>
        <w:rPr>
          <w:rFonts w:cs="Arial"/>
          <w:bCs/>
          <w:sz w:val="23"/>
          <w:szCs w:val="22"/>
        </w:rPr>
        <w:t xml:space="preserve">  </w:t>
        <w:tab/>
        <w:t>Bây giờ, chúng ta đưa ra một người giống Beverington lớn tuổi. Chà, ai sẽ là người vĩ đại hơn Anh Beverington lớn tuổi? Và nhìn xem John Wesley, George Whitfield, Finey, Knox, nhiều người Giám Lý lớn tuổi này đã đổ mồ hôi. Họ đã đi qua địa ngục trên thế gian, chịu sự đau đớn, bởi vì họ tin Lời Đức Chúa Trời dạy dỗ sự thánh hoá, bước thứ hai của ân điển và họ đã sống với điều đó, họ tin và đã làm những điều kỳ diệu. Cũng như Henry Ford và họ đã làm phương tiện đi lại kiểu T Ford cũ lên lưng con ngựa; ông đã tiếp tục tiến lên trên thời đi bằng ngựa. Wesley tiếp tục hành trình trên thời của người theo giáo phái Tin lành.</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68</w:t>
      </w:r>
      <w:r>
        <w:rPr>
          <w:rFonts w:cs="Arial"/>
          <w:bCs/>
          <w:sz w:val="23"/>
          <w:szCs w:val="22"/>
        </w:rPr>
        <w:t xml:space="preserve">  </w:t>
        <w:tab/>
        <w:t>Sau đó đến Ngũ Tuần. Và như khoa học thế giới có thể đạt được động cơ xe hơi (những anh em Wright đã chế tạo hay làm ra, đúng hơn sản xuất máy bay) máy bay cách xa với ô-tô trên đất, bởi vì anh đã lấy không khí. Bây giờ, những anh em Wright, qua thành tựu của họ, có thể nắm bắt khoa học và kiểu mẫu ở đây trên đất để chỉ ra có điều thuộc linh vĩ đại ấn định xảy ra. Khi anh em Wright có thể đạt được đưa đôi chân con người khỏi mặt đất, Ngũ Tuần xuống và lấy không khí với một sự ban cho thuộc linh, với phép Báp-tem bằng Đức Thánh Linh. Ngài đã lấy không khí (Ồ, Ha-lê-lu-gia!) đôi chân ra khỏi mặt đất vì thế anh ta có thể bơi quanh, lên trên không khí. Anh ta ở xa trên ngựa và xe ngựa, ở trên xe hơi làm sao! Anh ta ở trên không khí. Anh ở trong sự ồn ào và những luồng gió và tiếng máy ồn ào, nhưng anh ta đang bay. Điều mà con người đạt được trên đất, vì họ tạo ra những vật đó đều từ những vật không thấy được. Đức Chúa Trời có thể đạt được những điều bởi những người đầy dẫy Thánh Linh đang đói   khát, và những người sẽ sống với Lời.</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69</w:t>
      </w:r>
      <w:r>
        <w:rPr>
          <w:rFonts w:cs="Arial"/>
          <w:bCs/>
          <w:sz w:val="23"/>
          <w:szCs w:val="22"/>
        </w:rPr>
        <w:t xml:space="preserve">  </w:t>
        <w:tab/>
        <w:t>Lúc ấy, nếu Wesley không bước ra khỏi Lời và có một cái tên xấu xí phía sau ông ta, bị coi là một người điên cuồng và những cách gọi khác, thì ông chẳng bao giờ có thể đạt được những điều này. Nhưng Wesley là một trong những khoa học gia vĩ đại của Đức Chúa Trời. Luther là một trong những nhà khoa học của Đức Chúa Trời. Họ không quan tâm đến những điều những Giáo hội, hay những tổ chức nói. Luther không quan tâm đến điều Giáo hội Công Giáo nói, ông ta tin chỉ sống bằng đức tin, (Ha-lê-lu-gia!) và ông nắm lấy những hóa chất của Đức Chúa Trời về Lời và đặt nó với nhau, Hội thánh hành động bởi đức tin. Wesley đặt nó lại với nhau nhờ Máu, và đã chứng minh nhờ Máu, mà Hội thánh được thánh hoá. Ngũ Tuần tin báp-têm Thánh Linh đó là Lời hứa cho quý vị, con cháu quý vị và cho những người tin Ngài, và họ kết hợp những hóa chất với nhau ra từ Lời và di chuyển vào không khí. Ha-lê-lu-gia! Họ đã ra khỏi, bởi vì họ có thể thành công như thế.</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70</w:t>
      </w:r>
      <w:r>
        <w:rPr>
          <w:rFonts w:cs="Arial"/>
          <w:bCs/>
          <w:sz w:val="23"/>
          <w:szCs w:val="22"/>
        </w:rPr>
        <w:t xml:space="preserve">  </w:t>
        <w:tab/>
        <w:t>Vậy thì, tại sao những người này làm thế? Tại sao Luther tìm ra điều đó? Tại sao Wesley tìm ra điều đó? Tại sao những người khác làm như thế? Bởi vì vật chất ở trên đất có thể tạo ra kiểu mẫu--T  Ford. Có nguồn điện có thể tạo ra ô-tô để chạy. Có dầu lửa trên đất, có pít-tông vân vân, tất cả những máy móc, các-bon cho máy phát điện, và mọi thứ họ đã phải chế tạo đồ đạc này, và chú ý nó bắt đầu sản xuất, dĩ nhiên là không tạo ra nó. Đức Chúa Trời là Đấng Sáng Tạo, Ngài có những điều đó ở đây. Nhưng con người tin trong lĩnh vực khoa học của tự nhiên, tìm hiểu trong đó, và họ sẽ không nhận lấy “không” cho câu trả lời. Họ tin. Đó là sự bày tỏ trong tấm lòng họ, và họ sống với điều ấy cho đến lúc chứng minh điều đó đúng.</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71</w:t>
      </w:r>
      <w:r>
        <w:rPr>
          <w:rFonts w:cs="Arial"/>
          <w:bCs/>
          <w:sz w:val="23"/>
          <w:szCs w:val="22"/>
        </w:rPr>
        <w:t xml:space="preserve">  </w:t>
        <w:tab/>
        <w:t>Đó là cách John Wesley chứng minh sự thánh hóa. Tài liệu nằm ở đây, Lời Đức Chúa Trời đã đem đến điều đó. Ông đã tin điều đó. Cho dù nếu cả Giáo hội, Anh Quốc giáo và tất cả gạt bỏ ông không quan trọng, ông đã sống với sự tin chắc của mình và đã chứng minh điều ấy. Hệ phái Ngũ Tuần đến và đã chứng minh, bởi vì họ có chất liệu, Thánh Linh đúng. Họ dùng đến không khí.</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72</w:t>
      </w:r>
      <w:r>
        <w:rPr>
          <w:rFonts w:cs="Arial"/>
          <w:bCs/>
          <w:sz w:val="23"/>
          <w:szCs w:val="22"/>
        </w:rPr>
        <w:t xml:space="preserve">  </w:t>
        <w:tab/>
        <w:t>Quý vị có để ý không, một trong những thành tựu khoa học này cùng đi với một cái khác, khen ngợi cái khác. Nó chỉ là hình thức cao hơn. Xe hơi là hình thức đi lại cao hơn ngựa, và máy bay là hình thức đi lại cao hơn xe hơi, nhưng tất cả cùng đi với cái khác: A-men! Nếu đó là mã lực, còn quyền năng Đức Chúa Trời là gì? Còn Thánh Linh và quyền năng là gì? Quyền năng Thánh Linh có thể làm quý vị công bình, cùng với quyền năng Thánh Linh có thể thánh hoá quý vị, có thể đầy dẫy quý vị trong Sự Hiện Diện Ngài. Và khoa học nhỏ bé, không biết ABC của họ, đã tìm thấy điều đó. Tại sao? Họ là những nhà khoa học thuộc linh. A-men! Họ đã nhìn thấy sự vật, họ đã tin. Con người biết được nhờ trí thức, nhờ nhà khoa học tự nhiên. Nhà khoa học thuộc linh đã có được nhờ sự bày tỏ: Cái này nhờ trí thức, cái kia nhờ sự bày tỏ điều bí mật. Ồ, nếu chúng ta chỉ mở mắt nhìn. Tất cả các loại vật chất có ở đây. Đúng vậ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73</w:t>
      </w:r>
      <w:r>
        <w:rPr>
          <w:rFonts w:cs="Arial"/>
          <w:bCs/>
          <w:sz w:val="23"/>
          <w:szCs w:val="22"/>
        </w:rPr>
        <w:t xml:space="preserve">  </w:t>
        <w:tab/>
        <w:t>Chúng ta chú ý nó thực hiện thế nào, cách Đức Chúa Trời có thể đạt được điều đó. Trong lễ Ngũ Tuần họ nắm lấy không khí họ thế nào... Sau đó được trở lại với vị trí ban đầu với Hội Thánh, chữa lành, nói tiếng mới, bày tỏ điều giấu kín, món quà Đức Thánh Linh, Luther và Wesley cũng không biết gì về điều đó. Họ chưa bao giờ dạy điều đó, họ không biết gì về việc ấy. Nó ở ngoài Thời đại của họ.</w:t>
      </w:r>
    </w:p>
    <w:p>
      <w:pPr>
        <w:pStyle w:val="Normal"/>
        <w:jc w:val="both"/>
        <w:rPr/>
      </w:pPr>
      <w:r>
        <w:rPr>
          <w:rFonts w:cs="Arial"/>
          <w:bCs/>
          <w:sz w:val="23"/>
          <w:szCs w:val="22"/>
          <w:vertAlign w:val="superscript"/>
        </w:rPr>
        <w:t xml:space="preserve">74 </w:t>
      </w:r>
      <w:r>
        <w:rPr>
          <w:rFonts w:cs="Arial"/>
          <w:bCs/>
          <w:sz w:val="23"/>
          <w:szCs w:val="22"/>
        </w:rPr>
        <w:t xml:space="preserve">   </w:t>
        <w:tab/>
        <w:t>Tại sao, Henry Ford sẽ biết gì về máy bay trong ngày của họ trước khi anh em Wright? Họ sẽ không biết về điều đó. Sau đó, sự việc giống nhau con người trở lại cỡi ngựa và xe ngựa, cách đây 500 năm, sẽ không biết một thứ gì về vận chuyển hàng hoá không phải cần ngựa, chỉ có Kinh thánh nói sẽ có ở đó. Vì thế, họ có thể đạt được nhờ nghiên cứu khoa học. Và nó xảy ra trên đất, Đức Chúa Trời đại diện điều đó với thành tựu nhờ Hội thánh Ngài. “</w:t>
      </w:r>
      <w:r>
        <w:rPr>
          <w:rFonts w:cs="Arial"/>
          <w:b/>
          <w:bCs/>
          <w:sz w:val="23"/>
          <w:szCs w:val="22"/>
        </w:rPr>
        <w:t>Vì những vật bày ra đó không phải từ những vật thấy được mà đến”</w:t>
      </w:r>
      <w:r>
        <w:rPr>
          <w:rFonts w:cs="Arial"/>
          <w:bCs/>
          <w:sz w:val="23"/>
          <w:szCs w:val="22"/>
        </w:rPr>
        <w:t>, một sự phản chiếu về n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75</w:t>
      </w:r>
      <w:r>
        <w:rPr>
          <w:rFonts w:cs="Arial"/>
          <w:bCs/>
          <w:sz w:val="23"/>
          <w:szCs w:val="22"/>
        </w:rPr>
        <w:t xml:space="preserve">  </w:t>
        <w:tab/>
        <w:t>Bây giờ, thời đại Ngũ Tuần, 50 năm sau cùng, đã gởi đi một sự phục hưng khắp thế giới, với tất cả mọi thứ trong điều đó. Họ có sự chữa lành, và đau ốm được chữa lành, kẻ què được chữa lành, người mù loà được phục hồi thị lực của họ. Quý vị có nghĩ thế gian đã tin điều đó không? Không. Họ không tin Luther. Họ không tin Wesley. Họ không tin giáo phái Ngũ Tuần. Nhưng Đức Chúa Trời nắm lấy Kinh Thánh trong sự nghiên cứu của Ngài, người mà sẵn lòng nắm lấy Kinh Thánh và chứng minh rằng nó đúng. A-men! Chúng ta phải nhớ điều đó; chúng ta phải tin nó, nhìn thấy những điều này là một hình bóng. Bây giờ, chúng ta đã sống theo thời  đại Ngũ Tuần. Thời Ngũ Tuần, như tôi đã chứng minh ở đó, đi ra khỏi vào thời Hội thánh Lao-đi-xê.</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76</w:t>
      </w:r>
      <w:r>
        <w:rPr>
          <w:rFonts w:cs="Arial"/>
          <w:bCs/>
          <w:sz w:val="23"/>
          <w:szCs w:val="22"/>
        </w:rPr>
        <w:t xml:space="preserve">  </w:t>
        <w:tab/>
        <w:t>Nhưng hiện giờ, điều khác đã xảy ra. Chúng ta có một nhà du hành vũ trụ. John Glenn là nhà du hành vũ trụ đầu tiên của chúng ta. Và chúng ta tìm thấy đó quá xa trên máy bay, máy bay có thể bay xa khi có áp lực v. v... Nhưng đây là nhờ năng lực nguyên tử một năng lực lớn hơn đưa anh ta cao hơn nhiều so với máy bay, thậm chí một máy bay -- thậm chí không ở trong nó. Đúng vậy. Anh ta có thể làm điều đó. Đúng thế. Bây giờ, chúng ta có một nhà du hành vũ trụ, thời tự nhiên.</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77</w:t>
      </w:r>
      <w:r>
        <w:rPr>
          <w:rFonts w:cs="Arial"/>
          <w:bCs/>
          <w:sz w:val="23"/>
          <w:szCs w:val="22"/>
        </w:rPr>
        <w:t xml:space="preserve">    </w:t>
        <w:tab/>
        <w:t>Hãy nhớ, Sứ giả luôn đến trong ngày cuối cùng của Sứ điệp trước đây. Chúng ta đã chứng minh điều đó. Bây giờ, chúng ta ở trên đường bay của nhà du hành Vũ trụ. A-men và A-men! Đức Chúa Trời đã... C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78</w:t>
      </w:r>
      <w:r>
        <w:rPr>
          <w:rFonts w:cs="Arial"/>
          <w:bCs/>
          <w:sz w:val="23"/>
          <w:szCs w:val="22"/>
        </w:rPr>
        <w:t xml:space="preserve">  </w:t>
        <w:tab/>
        <w:t>Khoa học đã có thể chứng minh có một con tàu vũ trụ có thể bay xa cho đến khi quý vị không thể hình thấy bằng con mắt tự nhiên của mình, và có thể bay cho dù có áp suất hay không. Anh ta có thể tiếp tục bay ra ngoài bởi vì ở trong một bồn chứa gây áp suất, một phi hành gia có thể bay lên đó bay lượn quanh và nhìn thế giới xung quanh. Ồ, chao ôi. Thật là một thời đại tuyệt diệu. Vâng, thưa quí vị, lướt nhanh ra ngoài không trung kia.</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 xml:space="preserve">79 </w:t>
      </w:r>
      <w:r>
        <w:rPr>
          <w:rFonts w:cs="Arial"/>
          <w:bCs/>
          <w:sz w:val="23"/>
          <w:szCs w:val="22"/>
        </w:rPr>
        <w:t xml:space="preserve">   </w:t>
        <w:tab/>
        <w:t>Điều đó tượng trưng cho cái gì? Một thời thuộc linh, một thời kỳ thuộc linh đến nơi Đức Chúa Trời sẽ có những phi hành gia thuộc linh. A-men! Họ ở đây ngay bây giờ (Ha-lê-lu-gia!) những đại bàng trên không gian có thể vượt xa hơn bất kỳ con chim nào khác, bay lượn trên mọi vật, những phi hành gia thuộc linh (Vinh Quang!) có thể nắm lấy lời Đức Chúa Trời và chứng minh Ngài là Đấng hôm qua, ngày nay, và cho đến đời đời không thay đổi: Một phi hành gia thuộc linh. Ồ! chà. Vinh Quang. Điều đó làm tôi cảm thấy tốt lành sống trong thời này. Bây giờ, thật là điều kỳ diệu cho phi hành gia thuộc linh. Đó là gì? Những nhà khoa học tự nhiên đã làm gì? Đã có thể đã đạt được điều đó. Đức Chúa Trời, qua con người, người đó sống với Kinh Thánh và nói, “Ngài Đấng hôm qua, ngày nay và cho đến đời đời không bao giờ thay đổi,” và không sợ về Lời hứa, bất chấp người nào nói điều gì, sống với điều đó. Đó là gì? Quý vị trở nên nhà du hành vũ trụ có thể bay xa vượt trội hơn ý tưởng giáo phái. Vượt xa hơn bất kỳ điều gì khác. Vượt trội hơn những điều của Giáo hội. Đi ra khỏi đằng xa kia với Đức Chúa Trời và quý vị ở với một mình Ngài: Những phi hành gia.</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80</w:t>
      </w:r>
      <w:r>
        <w:rPr>
          <w:rFonts w:cs="Arial"/>
          <w:bCs/>
          <w:sz w:val="23"/>
          <w:szCs w:val="22"/>
        </w:rPr>
        <w:t xml:space="preserve">  </w:t>
        <w:tab/>
        <w:t>Hãy nhớ, để trở nên nhà du hành vũ trụ, họ phải mang theo cái bình chứa điều hoà áp suất, và họ không thể tự điều khiển, nắm lấy năng lực hệ thống ra-đa, một năng lực nguyên tử để đưa con tàu vượt xa ra ngoài khoảng không, sau đó con tàu điều khiển được nhờ pháo đài. A-men! Thật vinh quang. Những phi hành gia thuộc linh của Đức Chúa Trời là giống vậy. Họ phải vào trong bình chứa áp suất, và ở trong một nơi, trong một Thân thể và Thân thể đó là Thân thể Đấng Christ. Sau đó không phải họ, không phải, không phải là John Glenn, chính là anh ta ở trong bình chứa đó. Đó là cái máy. Anh ta chỉ ở trong đó, không làm gì cả. Anh ta chỉ can đảm thực sự để lên trên đó và nói nó đúng, bởi vì khoa học đã chứng minh.</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81</w:t>
      </w:r>
      <w:r>
        <w:rPr>
          <w:rFonts w:cs="Arial"/>
          <w:bCs/>
          <w:sz w:val="23"/>
          <w:szCs w:val="22"/>
        </w:rPr>
        <w:t xml:space="preserve">  </w:t>
        <w:tab/>
        <w:t>Đức Chúa Trời muốn con người có thể đến với Đấng Christ và tin Ngài là Đấng hôm qua, ngày nay và cho đến đời đời không bao giờ thay đổi, và đừng lấy suy nghĩ riêng của họ, di chuyển ra ngoài vào không gian, điều khiển bởi Đức Thánh Linh. A-men! Những phi hành gia! Trở lại thời kỳ xe ngựa thật xa xôi. Thậm chí từ máy bay cũng thật xa. Từ sự xưng công bình, thánh hoá, phép Báp-tem bằng Đức Thánh Linh thật là xa. Họ trở thành những con đại bàng. Đầu tiên, họ là những con thằn lằn, sau đó họ trở nên con gà con, sau đó họ trở nên những con quạ, nhưng bây giờ họ là những đại bàng. Không một ai có thể theo họ.</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82</w:t>
      </w:r>
      <w:r>
        <w:rPr>
          <w:rFonts w:cs="Arial"/>
          <w:bCs/>
          <w:sz w:val="23"/>
          <w:szCs w:val="22"/>
        </w:rPr>
        <w:t xml:space="preserve">  </w:t>
        <w:tab/>
        <w:t>Đại bàng là một loài chim đặc biệt. Nó có thể bay cao hơn bất kỳ chim nào khác. Nó chuẩn bị để nhìn xem và giữ thăng bằng cái đầu khi bay lên đó. Vài người có thể nhảy lên và không biết  ở đâu sau khi họ lên đó, bởi vì không thể nhìn thấy xa hơn điều họ đã nhảy lên. Nhưng có vài người có thể nhìn lại và thấy những gì đang diễn ra. Đó là đại bàng. Nó có thể đứng ở đó cho đến khi nhìn xem kỹ càng và đợi cho đến khi nghe Sứ điệp nói điều muốn nói. Đó là phi hành gia của Đức Chúa Trời. Nó được đi theo tất cả các thành tựu khác, tại sao không đi theo thành tựu nà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83</w:t>
      </w:r>
      <w:r>
        <w:rPr>
          <w:rFonts w:cs="Arial"/>
          <w:bCs/>
          <w:sz w:val="23"/>
          <w:szCs w:val="22"/>
        </w:rPr>
        <w:t xml:space="preserve">  </w:t>
        <w:tab/>
        <w:t>Những nhà du hành vũ trụ dành cho Chúa Jêsus. A-men! Thậm chí đừng để mất năng lực riêng của mình. Ngài đã khai hỏa. Điều duy nhất là đi vào trong đó. Đó là tất cả điều người ấy phải làm để vào trong đó. Đức Chúa Trời sẽ làm việc bắn và đặt chỗ. Đó cũng không phải năng lực xăng dầu cũng không phải vài tín lý Giáo hội. Đó là năng lực nguyên tử của Đức Chúa Trời, đẩy quý vị hoàn toàn ra ngoài khoảng không đằng kia. A-men! Ồ, tại sao, cái gì ở trong những nhà du hành vũ trụ ấy? Họ có... Họ chẳng hề cần... Chỉ nắm lấy lời được xưng công bình, chỉ lời thánh hoá, người đó tiếp nhận cả Kinh Thánh. A-men! Anh ta tiếp nhận tất cả điều đó bởi vì anh ta biết rằng Đức Chúa Trời có thể thực hiện mọi Lời hứa mà Ngài đã từng hứa. Ngài chỉ đặt để đó và chờ đợi. Ồ! Chao ôi. Lời được gắn chặt để bày tỏ chính nó. Nếu quý vị bệnh tật, đau ốm, và là một nhà du hành vũ trụ, hãy nhớ rằng, tiếp nhận Đấng Christ và chờ đợi sự đếm ngược. Tất cả là thế. Ngài sẽ bắn đạn, đừng lo lắng. Bây giờ có thể đạt được điều đó vì Đức Chúa Trời đã hứa.</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84</w:t>
      </w:r>
      <w:r>
        <w:rPr>
          <w:rFonts w:cs="Arial"/>
          <w:bCs/>
          <w:sz w:val="23"/>
          <w:szCs w:val="22"/>
        </w:rPr>
        <w:t xml:space="preserve">  </w:t>
        <w:tab/>
        <w:t>Bây giờ, nhà du hành vũ trụ vĩ đại hơn những điều này biết bao nhiêu, từ mã lực cổ xưa, lực xe hơi, và lực máy bay. Quý vị nhìn thấy người điều khiển con tàu vũ trụ, anh ta quá cao có thể nhìn thấy những thứ mà con người trong ngày đi bằng ngựa và xe ngựa không thể nhìn thấy. Anh ta quá cao có thể nhìn thấy những thứ mà con người trong thời xe hơi không thể nhìn thấy. Anh ta quá cao có thể nhìn thấy những thứ mà con người bay trên máy bay không thể nhìn thấy. Đã dò xem và từ bỏ những lý trí. A-men! Vinh Quang. Đúng vậy. Người ấy đã đi trên bất cứ thành tựu mà con người đạt được tổ chức, giáo phái, “Quý vị phải là Giám Lý, Báp-tít hay thuộc thành viên của giáo phái này, Một Ngôi, Hai Ngôi” hay bất kỳ giáo phái nào. Người ấy là một phi hành gia bay lượn đúng hướng vào không gian. A-men! Tôi biết ơn làm sao!</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85</w:t>
      </w:r>
      <w:r>
        <w:rPr>
          <w:rFonts w:cs="Arial"/>
          <w:bCs/>
          <w:sz w:val="23"/>
          <w:szCs w:val="22"/>
        </w:rPr>
        <w:t xml:space="preserve">  </w:t>
        <w:tab/>
        <w:t>Hãy nhớ, nhà du hành vũ trụ được điều khiển nhờ năng lực hệ thống ra-đa. Quý vị nhìn thấy chúng đem John Glenn vào vũ trụ. Tôi đã nhìn xuống tại Cape Canaveral và nhìn thấy ra-đa lớn vĩ đại, và quý vị không thể nhìn thấy anh ta ở đâu, nhưng quý vị có thể nói anh ta ở đâu nhờ con đường mà ra-đa chỉ cho. Đó là nơi anh ta ở đó. Chúng ta cũng có một Ra-đa: Lời cầu nguyện. Lời cầu nguyện là năng lực ra-đa chỉ dẫn phi hành gia. “</w:t>
      </w:r>
      <w:r>
        <w:rPr>
          <w:rFonts w:cs="Arial"/>
          <w:b/>
          <w:bCs/>
          <w:sz w:val="23"/>
          <w:szCs w:val="22"/>
        </w:rPr>
        <w:t>Hãy cầu xin Đức Chúa Cha bất cứ điều gì trong Danh Ta, Ta sẽ ban cho điều đó.</w:t>
      </w:r>
      <w:r>
        <w:rPr>
          <w:rFonts w:cs="Arial"/>
          <w:bCs/>
          <w:sz w:val="23"/>
          <w:szCs w:val="22"/>
        </w:rPr>
        <w:t xml:space="preserve">” Hãy nhìn xem cách của người cầu nguyện, quý vị có thể nhìn thấy cách người cầu nguyện chỉ dẫn. A-men! Chỉ hãy nhìn xem cách Hội thánh cầu nguyện, quý vị có thể nhìn đường hướng tên lửa bay. Quý vị có thể nói đường hướng những phi hành gia đi, nhớ đường lối Giáo hội cầu nguyện.   </w:t>
      </w:r>
    </w:p>
    <w:p>
      <w:pPr>
        <w:pStyle w:val="Normal"/>
        <w:jc w:val="both"/>
        <w:rPr/>
      </w:pPr>
      <w:r>
        <w:rPr>
          <w:rFonts w:cs="Arial"/>
          <w:bCs/>
          <w:sz w:val="23"/>
          <w:szCs w:val="22"/>
          <w:vertAlign w:val="superscript"/>
        </w:rPr>
        <w:t xml:space="preserve">86 </w:t>
      </w:r>
      <w:r>
        <w:rPr>
          <w:rFonts w:cs="Arial"/>
          <w:bCs/>
          <w:sz w:val="23"/>
          <w:szCs w:val="22"/>
        </w:rPr>
        <w:t xml:space="preserve"> </w:t>
        <w:tab/>
        <w:t xml:space="preserve"> Họ cầu nguyện rằng, “Chúa ơi, tất nhiên chúng con không tin trong những điều này.” Ồ. Nhà du hành vũ trụ đó sa sút. Chỉ thế thôi. Ồ, thưa anh em.</w:t>
      </w:r>
    </w:p>
    <w:p>
      <w:pPr>
        <w:pStyle w:val="Normal"/>
        <w:jc w:val="both"/>
        <w:rPr/>
      </w:pPr>
      <w:r>
        <w:rPr>
          <w:rFonts w:cs="Arial"/>
          <w:bCs/>
          <w:sz w:val="23"/>
          <w:szCs w:val="22"/>
          <w:vertAlign w:val="superscript"/>
        </w:rPr>
        <w:t>87</w:t>
      </w:r>
      <w:r>
        <w:rPr>
          <w:rFonts w:cs="Arial"/>
          <w:bCs/>
          <w:sz w:val="23"/>
          <w:szCs w:val="22"/>
        </w:rPr>
        <w:t xml:space="preserve">   </w:t>
        <w:tab/>
        <w:t xml:space="preserve">Nhưng không có việc gì khó. “Chúa ơi! Xin tuôn đổ Thánh Linh Ngài trên Hội thánh và ban cho những gì chúng con cần nhu. Xin đổ đầy trên chúng con Thần Thánh Linh, và hãy cất khỏi chúng con lý luận, tin Lời là đúng và chúng con sẽ đứng vững nhờ Lời ấy.” Hãy nhìn xem màn hình sau đó bắt đầu đưa cái đầu lên giống thế này. Phi hành gia tiếp tục, cất lên trong không gian. Tuyệt vời. Hãy đi ra khỏi giới hạn bất cứ giáo phái nào, ra khỏi bất kỳ tín lý nào.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88</w:t>
      </w:r>
      <w:r>
        <w:rPr>
          <w:rFonts w:cs="Arial"/>
          <w:bCs/>
          <w:sz w:val="23"/>
          <w:szCs w:val="22"/>
        </w:rPr>
        <w:t xml:space="preserve">  </w:t>
        <w:tab/>
        <w:t>Hãy nhớ, sự xưng công bình bị phân ra thành tín lý, giáo điều. Đúng vậy. Quý vị tin sự xưng công bình giống vài chỗ như hệ phái Tin lành và bất kỳ vệ tinh của họ. Đó là những gì họ có, những vệ tinh, nhưng chúng chưa lên khỏi mặt đất. Quý vị nắm lấy sự thánh hoá và những vệ tinh của họ. Nói, “Những vệ tinh đến hệ phái Tin lành là gì?” À, Giáo hội Đấng Christ và đám đông ở đó. “Những vệ tinh đến với Wesley, đến với Giám Lý giống như thế là gì?” Người Na-za-rét, Hành hương Thánh, những vệ tinh của họ. Và sau đó Ngũ Tuần và những vệ tinh của họ, máy bay, chắc chắn, Một Ngôi, hai Ngôi, Ba Ngôi, Bốn Ngôi, tất cả những cái này ở trên, Giáo hội Bốn phương, Hội Phúc âm Ngũ Tuần. Tất cả vẫn tín điều trong các hệ phái nà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89</w:t>
      </w:r>
      <w:r>
        <w:rPr>
          <w:rFonts w:cs="Arial"/>
          <w:bCs/>
          <w:sz w:val="23"/>
          <w:szCs w:val="22"/>
        </w:rPr>
        <w:t xml:space="preserve">  </w:t>
        <w:tab/>
        <w:t>Nhưng phi hành gia phá vỡ rào cản âm thanh. Đi vào trong không gian. Phi hành gia không nghe thứ gì cả. Ồ, anh ta đi ra khỏi mọi thứ đó. Anh ta đi lên trên mọi thứ. Anh ta sống trong sự Hiện Diện của Đức Chúa Trời. Vâng, thưa quí vị. Ngài đã hứa điều đó, Lời Ngài phán Ngài là Thầy Tế lễ Thượng phẩm. Quý vị nhìn thấy ra-đa lớn, vĩ đại đặt ngoài đó đang vận động không? Nhìn xem Ngài trong buổi nhóm. Quý vị có thể nhìn xem khi Đức Thánh Linh hiện xuống trong hình của Trụ Lửa giống như Ngài đã hứa Con người không đến ngồi đó cố gắng tìm ra Lời hứa nhờ khoa học, một người tin thật sự. Ngài là gì? Ngài là một Màn Hình Ra-đa. Hãy nhìn xem Ngài. Ngài bắt đầu chỉ ra quanh đây. A-men! Và nó nắm lấy phi hành gia ấy ở đó. “Ngươi mắc bệnh ung thư. Ngươi mắc bệnh gì đó. Ngươi bị đau ở một chỗ đó. Chúa Jêsus chữa lành cho các ngươi” Ha-lê-lu-gia! Người bay khỏi: Những phi hành gia. Ồ, thật Hội thánh nên như thế, Hội thánh ở đâ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90</w:t>
      </w:r>
      <w:r>
        <w:rPr>
          <w:rFonts w:cs="Arial"/>
          <w:bCs/>
          <w:sz w:val="23"/>
          <w:szCs w:val="22"/>
        </w:rPr>
        <w:t xml:space="preserve">  </w:t>
        <w:tab/>
        <w:t>Những thành tựu được chứng minh nhờ khoa học. Họ đã phơi bày điều đó ra đằng xa kia tại Hội Chợ Thế Giới. Chúng ta nhận biết điều đó. A-men! Nó được chứng minh khắp mọi nơi, Thời đại nhà du hành vũ trụ mà chúng ta đang sống. “Những vật bày ra đó đều chẳng phải từ vật thấy được mà đến.” Mọi vật được tạo ra từ trên trời. Chính Đức Chúa Trời ở đây trong “chiều không gian thứ 6” (sixth dimension). Đó là quyền năng Đức Chúa Trời. Chúng ta được ở trong nơi đó cho đến khi chúng ta được cất lên vào nơi đó, ra khỏi việc đến mồ mả và khóc lóc, đặt miếng vải mỏng trên núm tròn mở cửa và nói lời chia tay vĩnh biệt. Ha-lê-lu-gia! Chúng ta đã trở thành nhà du hành Vũ trụ, bay khỏi đằng xa kia, nhìn thấy đó là nơi ở, và quay trở lại. Vinh Quang. Chúng ta sẽ về nhà ở bầu trời xa kia, ra khỏi lý trí của con người. Người già cả sẽ được biến đổi trong nháy mắt. Chúg ta sẽ nhìn thấy họ ở đó, những người đàn ông, đàn bà già cả, trở nên trẻ lại. “Quý vị biết thế nào không?” Kinh Thánh dạy điều đó. Đức Chúa Trời bắn một Nhà du hành Vũ trụ lên trên đó. Chúng ta biết tất cả về điều đó, trở lại. Không lo lắng về sự chết. Sự chết không là gì cả. Chắc chắn vẫn sống. Vâng, thưa quí vị. Quí vị chỉ nhấc chân khỏi mặt đất để chúng ta có thể đi. Ồ! Kỳ diệu làm sao.</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91</w:t>
      </w:r>
      <w:r>
        <w:rPr>
          <w:rFonts w:cs="Arial"/>
          <w:bCs/>
          <w:sz w:val="23"/>
          <w:szCs w:val="22"/>
        </w:rPr>
        <w:t xml:space="preserve">  </w:t>
        <w:tab/>
        <w:t>Tất cả những điều này Ngài đã hứa trong Lời Ngài, Hê-bơ-rơ 13:8 nói, “</w:t>
      </w:r>
      <w:r>
        <w:rPr>
          <w:rFonts w:cs="Arial"/>
          <w:b/>
          <w:bCs/>
          <w:sz w:val="23"/>
          <w:szCs w:val="22"/>
        </w:rPr>
        <w:t>Ngài là Đấng hôm qua, ngày nay và cho đến đời đời không hề thay đổi.</w:t>
      </w:r>
      <w:r>
        <w:rPr>
          <w:rFonts w:cs="Arial"/>
          <w:bCs/>
          <w:sz w:val="23"/>
          <w:szCs w:val="22"/>
        </w:rPr>
        <w:t>” Không có việc gì khó cho Ngài. Đức Chúa Trời có thể hoàn tất bởi một người tự đầu phục với Lời Đức Chúa Trời, bởi vì như tôi đã nói tối qua, người đó luôn luôn sống với Lời.</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92</w:t>
      </w:r>
      <w:r>
        <w:rPr>
          <w:rFonts w:cs="Arial"/>
          <w:bCs/>
          <w:sz w:val="23"/>
          <w:szCs w:val="22"/>
        </w:rPr>
        <w:t xml:space="preserve">    </w:t>
        <w:tab/>
        <w:t>Quý vị biết, thực sự những phi hành gia không phải là điều gì mới mẻ. Ê-li thì sao? Nếu ông không phải là một phi hành gia, tôi chẳng bao giờ nhìn thấy người nào. Ông ta đi đến nơi John Glenn chẳng bao giờ nghĩ sẽ đến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93</w:t>
      </w:r>
      <w:r>
        <w:rPr>
          <w:rFonts w:cs="Arial"/>
          <w:bCs/>
          <w:sz w:val="23"/>
          <w:szCs w:val="22"/>
        </w:rPr>
        <w:t xml:space="preserve">    </w:t>
        <w:tab/>
        <w:t xml:space="preserve">Tại sao, quý vị biết, một lần có một người được cất lên trong cảnh quay chậm. Ông ta tên là Ê-nóc. Ông ta chỉ bước lên, nhưng ông ta là một phi hành gia. Chắc chắn như vậy. Ông được ở trong áp suất không khí không biến đổi, ông ta không cần phải được biến đổi. Không, ông được điều áp rồi khi ông bắt đầu bước đi. Ông chỉ bước ra khỏi mọi chiều kích và mọi thứ, bước đúng vào sự Hiện diện của Đức Chúa Trời. </w:t>
      </w:r>
    </w:p>
    <w:p>
      <w:pPr>
        <w:pStyle w:val="Normal"/>
        <w:jc w:val="both"/>
        <w:rPr>
          <w:rFonts w:cs="Arial"/>
          <w:bCs/>
          <w:sz w:val="23"/>
          <w:szCs w:val="22"/>
        </w:rPr>
      </w:pPr>
      <w:r>
        <w:rPr>
          <w:rFonts w:cs="Arial"/>
          <w:bCs/>
          <w:sz w:val="23"/>
          <w:szCs w:val="22"/>
        </w:rPr>
      </w:r>
    </w:p>
    <w:p>
      <w:pPr>
        <w:pStyle w:val="Normal"/>
        <w:jc w:val="both"/>
        <w:rPr/>
      </w:pPr>
      <w:r>
        <w:rPr>
          <w:rFonts w:cs="Arial"/>
          <w:bCs/>
          <w:sz w:val="23"/>
          <w:szCs w:val="22"/>
          <w:vertAlign w:val="superscript"/>
        </w:rPr>
        <w:t>94</w:t>
      </w:r>
      <w:r>
        <w:rPr>
          <w:rFonts w:cs="Arial"/>
          <w:bCs/>
          <w:sz w:val="23"/>
          <w:szCs w:val="22"/>
        </w:rPr>
        <w:t xml:space="preserve">  </w:t>
        <w:tab/>
        <w:t>Một người bạn già cả đã mệt mỏi không thể bước đi mạnh mẽ nữa. Ông đã làm ầm ĩ với Giê-sa-bên và tóc ngắn, trang điểm và mọi thứ của bà ấy, cho đến khi Đức Chúa Trời chỉ sai một chiếc xe ngựa lửa xuống, phán rằng, “Ta sẽ để cho các ngươi cưỡi trên những đám mây chiều nay”: Phi hành gia.</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95</w:t>
      </w:r>
      <w:r>
        <w:rPr>
          <w:rFonts w:cs="Arial"/>
          <w:bCs/>
          <w:sz w:val="23"/>
          <w:szCs w:val="22"/>
        </w:rPr>
        <w:t xml:space="preserve">  </w:t>
        <w:tab/>
        <w:t>Một lần kia có Đấng đến để chết vì hết thảy chúng ta, và Đức Chúa Trời khiến Đấng ấy sống lại vào ngày thứ 3 sau khi chết. 500 người đứng đó  nhìn xem Ngài được cất lên đám mây, với Lời phán, “</w:t>
      </w:r>
      <w:r>
        <w:rPr>
          <w:rFonts w:cs="Arial"/>
          <w:b/>
          <w:bCs/>
          <w:sz w:val="23"/>
          <w:szCs w:val="22"/>
        </w:rPr>
        <w:t>Ta sẽ trở lại.</w:t>
      </w:r>
      <w:r>
        <w:rPr>
          <w:rFonts w:cs="Arial"/>
          <w:bCs/>
          <w:sz w:val="23"/>
          <w:szCs w:val="22"/>
        </w:rPr>
        <w:t>” Một Thiên sứ trở lại và nói rằng, “</w:t>
      </w:r>
      <w:r>
        <w:rPr>
          <w:rFonts w:cs="Arial"/>
          <w:b/>
          <w:bCs/>
          <w:sz w:val="23"/>
          <w:szCs w:val="22"/>
        </w:rPr>
        <w:t xml:space="preserve">Jêsus này được cất lên trời, Phi hành Gia Trưởng, cũng sẽ trở lại như cách Ngài đã lên trời vậy, trong cùng một Thân thể không chết.” </w:t>
      </w:r>
      <w:r>
        <w:rPr>
          <w:rFonts w:cs="Arial"/>
          <w:bCs/>
          <w:sz w:val="23"/>
          <w:szCs w:val="22"/>
        </w:rPr>
        <w:t>Ha-lê-lu-gia! “</w:t>
      </w:r>
      <w:r>
        <w:rPr>
          <w:rFonts w:cs="Arial"/>
          <w:b/>
          <w:bCs/>
          <w:sz w:val="23"/>
          <w:szCs w:val="22"/>
        </w:rPr>
        <w:t>Chúng ta sẽ có một Thân thể giống như Thân thể vinh quang của chính Ngài, vì chúng ta sẽ nhìn thấy Ngài như Ngài còn sống</w:t>
      </w:r>
      <w:r>
        <w:rPr>
          <w:rFonts w:cs="Arial"/>
          <w:bCs/>
          <w:sz w:val="23"/>
          <w:szCs w:val="22"/>
        </w:rPr>
        <w:t>.” Ồ, Ha-lê-lu-gia! Ngài phá đổ tất cả những rào cản âm thanh, những rào cản lý luận và không thể chấp nhận lý luận, hay bất kỳ điều nào khác.</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96</w:t>
      </w:r>
      <w:r>
        <w:rPr>
          <w:rFonts w:cs="Arial"/>
          <w:bCs/>
          <w:sz w:val="23"/>
          <w:szCs w:val="22"/>
        </w:rPr>
        <w:t xml:space="preserve">  </w:t>
        <w:tab/>
        <w:t>Bất cứ ai từng sống cho Ngài sẽ phải ra khỏi 5 giác quan, người ấy phải tiếp tục học hỏi bất kỳ thành tựu nào người ấy có thể đạt được, tin Đức Chúa Trời, phá đổ mọi thứ và để nó qua một bên, và loại trừ để vào Thiên đàng. A-men! Điều mà những phi hành gia đạt được trong thiên nhiên, Đức Chúa Trời có thể làm qua Hội Thánh Ngài bởi con người thuộc linh sẽ tin điều đó. Bất kỳ người nam hay nữ ai sẽ dám nằm giữ Đức Chúa Trời ở Lời Ngài, ở bất kỳ thời kỳ nào thì đó là một phi hành gia.</w:t>
      </w:r>
    </w:p>
    <w:p>
      <w:pPr>
        <w:pStyle w:val="Normal"/>
        <w:jc w:val="both"/>
        <w:rPr>
          <w:rFonts w:cs="Arial"/>
          <w:bCs/>
          <w:sz w:val="23"/>
          <w:szCs w:val="10"/>
        </w:rPr>
      </w:pPr>
      <w:r>
        <w:rPr>
          <w:rFonts w:cs="Arial"/>
          <w:bCs/>
          <w:sz w:val="23"/>
          <w:szCs w:val="10"/>
        </w:rPr>
      </w:r>
    </w:p>
    <w:p>
      <w:pPr>
        <w:pStyle w:val="Normal"/>
        <w:jc w:val="both"/>
        <w:rPr>
          <w:bCs/>
          <w:sz w:val="23"/>
          <w:szCs w:val="22"/>
        </w:rPr>
      </w:pPr>
      <w:r>
        <w:rPr>
          <w:rFonts w:cs="Times New Roman"/>
          <w:bCs/>
          <w:sz w:val="23"/>
          <w:szCs w:val="22"/>
        </w:rPr>
        <w:t xml:space="preserve">    </w:t>
      </w:r>
      <w:r>
        <w:rPr>
          <w:rFonts w:cs="Arial"/>
          <w:bCs/>
          <w:sz w:val="23"/>
          <w:szCs w:val="22"/>
        </w:rPr>
        <w:tab/>
        <w:t>Họ sẽ nói, “Ồ, vô lý. Nghe những người này khóc la, nghe điều này không? Ồ, thật vô lý.” Điều đó không hiểu được.</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98</w:t>
      </w:r>
      <w:r>
        <w:rPr>
          <w:rFonts w:cs="Arial"/>
          <w:bCs/>
          <w:sz w:val="23"/>
          <w:szCs w:val="22"/>
        </w:rPr>
        <w:t xml:space="preserve">  </w:t>
        <w:tab/>
        <w:t>Vài người nói tôi, “Anh Branham, anh có một giấc mơ khi anh nhìn thấy nơi đó.” Tôi chẳng bao giờ không có giấc mơ. Tôi đứng lên đó nhìn xuống nơi tôi nằm ngủ trên giường. Có lẽ tôi đã có giấc mơ trên giường, nhưng tôi lên ở đây nhìn xuống chính mình. Ồ, Ngài chỉ cho tôi một tàu vũ trụ nhỏ để lái sáng hôm đó, chỉ cho tôi biết nơi để đi đến. Và nó cho thấy ra-đa của quý vị sẽ chỉ ra, chính xác nó ở đâu. Bây giờ, không phải là tôi, mà là Ngài. Tâm linh quý vị ở trong quý vị, tin Sứ điệp đó, và đó là Đức Thánh Linh đứng đây nơi tôi đang ở, và quý vị tin điều đó và nó tiếp xúc; ở đây nó quay lại câu trả lời quý vị. Nhà du hành Vũ Trụ. A-men! Ồ, tuyệt vời làm sao. Vâng, thưa quí vị.</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99</w:t>
      </w:r>
      <w:r>
        <w:rPr>
          <w:rFonts w:cs="Arial"/>
          <w:bCs/>
          <w:sz w:val="23"/>
          <w:szCs w:val="22"/>
        </w:rPr>
        <w:t xml:space="preserve">  </w:t>
        <w:tab/>
        <w:t>Khoa học đã thực hiện một điều vĩ đại. Quý vị biết những việc quá vĩ đại đến lúc chính họ trở nên sợ hãi chúng. Đúng vậy. Họ có quá nhiều điều vĩ đại đến lúc họ lại sợ chúng. Quý vị biết, họ đã nói ở đây khoảng 2 năm rồi, đó là “3 phút trước giữa khuya.” Họ sợ hãi. Họ đang làm gì? Con người đã có thể, sau việc tự nhiên của con người trong nhà du hành vũ trụ tự nhiên, bây giờ con người có thể hoàn tất nhà du hành vũ trụ này. Lúc bấy giờ con người suy nghĩ khi người Nga đã từng bắt đầu bay lên khỏi đất nước này, hay bay đến vài nước khác, con người sẽ bay lượn đến mặt trăng.</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0</w:t>
      </w:r>
      <w:r>
        <w:rPr>
          <w:rFonts w:cs="Arial"/>
          <w:bCs/>
          <w:sz w:val="23"/>
          <w:szCs w:val="22"/>
        </w:rPr>
        <w:t xml:space="preserve">  </w:t>
        <w:tab/>
        <w:t>Một ngày kia, tôi nhìn thấy điều thú vị nhất, nó thật sự thú vị. Có 2 người thổ dân nhỏ bé đang đứng nói chuyện với nhau, quý vị biết, giống như những bụng phệ nhỏ, và có một lông chim trên đầu của họ, họ bắt tay nhau, vỗ nhẹ vào người kia. Nói, “Anh ơi, chẳng bao lâu nữa chúng ta sẽ có lại đất nước mình, còn người da trắng sẽ đi đến mặt trăng.” Nói, “Chúng ta chẳng bao lâu nữa sẽ có lại đất nước mình. Người da trắng sẽ đi đến mặt trăng, vì thế chúng ta sẽ có lại đất nước của chúng ta.” Đúng vậ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1</w:t>
      </w:r>
      <w:r>
        <w:rPr>
          <w:rFonts w:cs="Arial"/>
          <w:bCs/>
          <w:sz w:val="23"/>
          <w:szCs w:val="22"/>
        </w:rPr>
        <w:t xml:space="preserve">  </w:t>
        <w:tab/>
        <w:t>Ồ, bây giờ, tất cả họ muốn làm nhiều tàu vũ trụ này để họ có thể vào đó. Thời đại nguyên tử xuất hiện, họ sẽ kết thúc thế giới; tất cả đi lên mặt trăng, một chuyến đi đến mặt trăng, và có tất cả ở trên đó, vì thế họ sẽ thành lập một nền kinh tế khác trên mặt trăng. Họ sẽ không đến đó. Tôi không tin với cả tấm lòng tôi, họ sẽ có được ở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2</w:t>
      </w:r>
      <w:r>
        <w:rPr>
          <w:rFonts w:cs="Arial"/>
          <w:bCs/>
          <w:sz w:val="23"/>
          <w:szCs w:val="22"/>
        </w:rPr>
        <w:t xml:space="preserve">    </w:t>
        <w:tab/>
        <w:t>Nhưng cùng một thời điểm Cơ-đốc nhân chân thật trong Đấng Christ đã vào Con Tàu Vũ Trụ của mình. A-men! Bởi một Đức Thánh Linh chúng ta chịu phép báp-têm trong một Phi Hành Gia. Ồ! Chỉ một Thân thể, Thân thể đó có thể chịu đựng ở bất kỳ áp suất nào. Họ đã thử nghiệm trong lò lửa hực, đứng được trong lửa, vì thế không thể đốt cháy, còn nóng hơn gấp 7 lần. Họ đã được thử nghiệm trong mọi cách. Do đó khoa học thuộc linh đã có thể chứng minh họ có thể đứng vững bất cứ hoàn cảnh nào. Cơ-đốc nhân thuộc linh thật sự đã đồng hành và bước vào Nhà Du hành Vũ trụ của Đức Chúa Trời, là Đấng Christ, tin mọi điều, quăng đi những tín điều, tín điều của Ngũ Tuần, tín điều của Báp-tít, tín điều của Giám Lý. Họ chỉ bước vào Tàu và nói, “Chúa ơi, khi nào Tàu sẵn sàng?” Ngài đang làm gì? Ngài đến những buổi nhóm nhỏ, nghe sự đếm ngược của Lời Đức Chúa Trời.</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3</w:t>
      </w:r>
      <w:r>
        <w:rPr>
          <w:rFonts w:cs="Arial"/>
          <w:bCs/>
          <w:sz w:val="23"/>
          <w:szCs w:val="22"/>
        </w:rPr>
        <w:t xml:space="preserve">  </w:t>
        <w:tab/>
        <w:t xml:space="preserve">Quý vị biết, khi John Glenn ngồi đó sáng hôm ấy, họ đang lắng nghe sự đếm ngược: “10 - 9 - 8 - 7 - 6 - 5 - 4 - 3 - 2 - 1- 0!” Họ phải đến lúc nói thế này, “3 phút cho đến khi sẽ cất đi.” Họ không biết đó là gì. “3 phút nữa đến 0 giờ.” </w:t>
      </w:r>
    </w:p>
    <w:p>
      <w:pPr>
        <w:pStyle w:val="Normal"/>
        <w:jc w:val="both"/>
        <w:rPr>
          <w:rFonts w:cs="Arial"/>
          <w:bCs/>
          <w:sz w:val="23"/>
          <w:szCs w:val="10"/>
        </w:rPr>
      </w:pPr>
      <w:r>
        <w:rPr>
          <w:rFonts w:cs="Arial"/>
          <w:bCs/>
          <w:sz w:val="23"/>
          <w:szCs w:val="10"/>
        </w:rPr>
      </w:r>
    </w:p>
    <w:p>
      <w:pPr>
        <w:pStyle w:val="Normal"/>
        <w:jc w:val="both"/>
        <w:rPr>
          <w:bCs/>
          <w:sz w:val="23"/>
          <w:szCs w:val="22"/>
        </w:rPr>
      </w:pPr>
      <w:r>
        <w:rPr>
          <w:rFonts w:cs="Times New Roman"/>
          <w:bCs/>
          <w:sz w:val="23"/>
          <w:szCs w:val="22"/>
        </w:rPr>
        <w:t xml:space="preserve">    </w:t>
      </w:r>
      <w:r>
        <w:rPr>
          <w:rFonts w:cs="Arial"/>
          <w:bCs/>
          <w:sz w:val="23"/>
          <w:szCs w:val="22"/>
        </w:rPr>
        <w:tab/>
        <w:t>Chú ý, Cơ-đốc nhân thật sự thì ở trong Đấng Christ. Không có sự đoán phạt nào cho họ vì ở trong Đấng Christ. Rao giảng Lời và sống với Lời Ngài. Tôi không quan tâm đến điều những giáo phái nói. Những giáo phái... Họ sẽ tin Lời. Họ sẽ đứng vững, bởi vì đó là Lời. Những giáo phái gây lộn xộn lớn và rút phép thông công họ, đuổi họ ra khỏi, và nói họ điên, và mọi điều tương tự giống vậy. Nhưng họ sống với Lời ấy. Miễn là Đức Chúa Trời đã hứa, họ ở đó bởi vì họ là những nhà du hành vũ trụ. Họ tin Lời Ngài. Và không có cách nào loại trừ họ. Dù sao thì họ sẽ lìa xa quý vị, vì thế hãy để mặc họ.</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5</w:t>
      </w:r>
      <w:r>
        <w:rPr>
          <w:rFonts w:cs="Arial"/>
          <w:bCs/>
          <w:sz w:val="23"/>
          <w:szCs w:val="22"/>
        </w:rPr>
        <w:t xml:space="preserve">  </w:t>
        <w:tab/>
        <w:t xml:space="preserve">Nhưng họ ở trong đó, ngồi ở nơi trên trời trong Chúa Jêsus Christ, đang lắng nghe sự đếm ngược, các Thời đại Hội thánh v. v... Vinh Hiển! Điều đó làm cho quý vị cảm thấy thích thú phải không? Lắng nghe sự đếm ngược. Đếm ngược là gì? “Tất cả những điều này đã được hứa, đây là nơi xảy ra. Tất cả những điều này đã hứa, đây là nơi nó xảy ra. Nơi được hứa ban, đây là nơi xảy ra. Công việc Ngài đã hứa ban ngày nay, xảy ra ngay đây trong vòng chúng ta.” Họ đang làm gì? Lắng nghe sự đếm ngược. </w:t>
        <w:tab/>
        <w:t>Nó đến như thế nào? Tất cả mọi cách từ Lu-the, sự đếm ngược. “Sự xưng công bình, sự thánh hoá...  Mười, chín, tám, bảy, sáu, năm, bốn, ba, hai...” Đi lên. Họ đang làm gì? Chờ đợi để được cất lên, vào lúc 0 giờ. A-men!</w:t>
      </w:r>
    </w:p>
    <w:p>
      <w:pPr>
        <w:pStyle w:val="Normal"/>
        <w:jc w:val="both"/>
        <w:rPr>
          <w:bCs/>
          <w:sz w:val="23"/>
          <w:szCs w:val="22"/>
        </w:rPr>
      </w:pPr>
      <w:r>
        <w:rPr>
          <w:rFonts w:cs="Times New Roman"/>
          <w:bCs/>
          <w:sz w:val="23"/>
          <w:szCs w:val="22"/>
        </w:rPr>
        <w:t xml:space="preserve">  </w:t>
      </w:r>
      <w:r>
        <w:rPr>
          <w:rFonts w:cs="Arial"/>
          <w:bCs/>
          <w:sz w:val="23"/>
          <w:szCs w:val="22"/>
        </w:rPr>
        <w:tab/>
        <w:t>[Anh Branham , 8 giờ sau, đã ghi âm phần cuối cùng thêm vào nầy, lồng vào đây những đoạn 106 đến 111. Anh giải thích điều nầy trong bài giảng buổi tối của mình có đề tài “Ở Trong Sự Hiện Diện của Ngài, đoạn 4-5--Bt.]</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6</w:t>
      </w:r>
      <w:r>
        <w:rPr>
          <w:rFonts w:cs="Arial"/>
          <w:bCs/>
          <w:sz w:val="23"/>
          <w:szCs w:val="22"/>
        </w:rPr>
        <w:t xml:space="preserve">  </w:t>
        <w:tab/>
        <w:t>Quỹ đạo vĩ đại này mà Hội Thánh đang sẵn sàng để tạo nên, và thời gian vĩ đại của sự đếm ngược, tôi muốn giải thích cho quý vị điều tôi nghĩ thế nào là sự đếm ngược. Bây giờ, tôi nghĩ chúng ta vừa trải qua điều đó trong Hội thánh ở đây. Và quý vị để ý rằng, khi phi hành gia tự nhiên sẵn sàng rời khỏi trái đất, có một sự đếm ngược từ mười trở đi về zê-ro. Vậy thì, tôi không phải cố gắng mổ xẻ Sứ điệp này và đưa ra sự áp dụng thuộc linh, sẽ mất nhiều thời gian sáng nay. Nhưng tôi muốn giải thích điều này đến quý vị, số 10 đó là con số của thế gian, con người. Nhưng số 7 là số trọn vẹn của Đức Chúa Trời. Trong 6 ngày Ngài tạo dựng nên trời và đất, và ngày thứ bảy Ngài nghỉ. Và 6.000 năm thế gian nỗ lực chống lại tội lỗi, hay Hội Thánh lao khổ chống lại tội lỗi, và Thứ Bảy là Thiên niên kỷ, là ngày Sa-bát.</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7</w:t>
      </w:r>
      <w:r>
        <w:rPr>
          <w:rFonts w:cs="Arial"/>
          <w:bCs/>
          <w:sz w:val="23"/>
          <w:szCs w:val="22"/>
        </w:rPr>
        <w:t xml:space="preserve">  </w:t>
        <w:tab/>
        <w:t>Số 7 là số trọn vẹn của Đức Chúa Trời. Và Ngài đã ban cho chúng ta sự đếm ngược chính xác, và sự đếm ngược của Ngài không phải 10 nhưng là 7. Chúng ta đã trải qua điều đó trong Thời đại 7 Hội thánh. Bây giờ, chúng ta tìm xem điều đó trong cả sách Khải huyền, sự đếm ngược đầu tiên là Thời đại đầu tiên. Sự đếm ngược lần thứ hai, Thời đại thứ hai và tiếp tục đến đếm ngược thứ bảy. Và ở đây bày tỏ ra trước mắt chúng ta như một bức tranh được vẽ ra, chúng ta có sự đếm ngược này. Con số đầu tiên được đếm là Ê-phê-sô. Con số thứ hai được tính là Si-miệc-nơ, tiếp theo là Bẹt-găm, Thi-a-ti-rơ. Thứ năm là Sạt-đe. Thứ sáu là Phi-la-đen-phi. Thứ bảy là Lao-đi-xê, là Thời đại Hội thánh Cuối cùng. Sau đó là 0 giờ   để Hội Thánh rời khỏi đất sau khi những Thời đại Hội thánh đã phục vụ trong thời kỳ của họ. Bây giờ, chúng ta biết Thời đại Phi-la-đen-phi đã đến và đi. Chúng ta đang ở trong thời đại Hội Thánh thứ Bảy, ở thời kỳ cuối của Thời đại Lao-đi-xê. Đó là sự đếm ngược.</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8</w:t>
      </w:r>
      <w:r>
        <w:rPr>
          <w:rFonts w:cs="Arial"/>
          <w:bCs/>
          <w:sz w:val="23"/>
          <w:szCs w:val="22"/>
        </w:rPr>
        <w:t xml:space="preserve">  </w:t>
        <w:tab/>
        <w:t>Nếu quý vị để ý trong những bài học trước của chúng ta về những Hội thánh. Ngài cầm trong tay Ngài 7 ngôi sao, chúng ta  thấy được 7 Mục sư của các Thời đại 7 Hội thánh. Mỗi một Hội thánh được nhận biết cách toàn vẹn khi Đức Chúa Trời cầm giữ sự đếm ngược. Từ lúc Ngài rời khỏi thế gian, cho đến khi Ngài trở lại, Ngài nhóm hiệp mọi người lại với nhau vì Danh Ngài. Bắt đầu vào ngày lễ Ngũ Tuần. Đầu tiên, Hội thánh Ê-phê-sô, ngôi sao và Sứ giả của Hội thánh đó chúng ta tin đó là Thánh Phao-lô. Ông đã xuất hiện, số một đã được tính rồi. Thời kỳ Hội thánh thứ hai, đó là Si-mệc-nơ, là Irenaeus, một vị Thánh vĩ đại của Đức Chúa Trời lãnh đạo thời kỳ cuối cùng của Hội thánh. Thời kỳ Hội thánh thứ ba, đó là Bẹt-găm, là Thánh Columba đó là vị Thánh vĩ đại của Đức Chúa Trời. Trong suốt Thời kỳ đen tối, trong sự bắt bớ, thời kỳ thứ tư và đếm lần thứ tư, là Thánh Martin của thành Tours, là vị Thánh vĩ đại đến từ Pháp. Thời kỳ Hội thánh thứ năm, và Sứ giả của thời kỳ đó là Martin Luther. Thời kỳ thứ sáu là John Wesley trong sự đếm ngược.</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09</w:t>
      </w:r>
      <w:r>
        <w:rPr>
          <w:rFonts w:cs="Arial"/>
          <w:bCs/>
          <w:sz w:val="23"/>
          <w:szCs w:val="22"/>
        </w:rPr>
        <w:t xml:space="preserve">  </w:t>
        <w:tab/>
        <w:t>Bây giờ, chúng ta đang ở trong thời kỳ thứ Bảy, Thời đại của Hội thánh Lao-đi-xê. Và chúng ta đang trông đợi Sứ giả vĩ đại đó về sự hiện đến lần thứ hai của Ê-li</w:t>
      </w:r>
      <w:r>
        <w:rPr>
          <w:sz w:val="23"/>
          <w:szCs w:val="22"/>
          <w:lang w:eastAsia="zh-CN"/>
        </w:rPr>
        <w:t xml:space="preserve"> </w:t>
      </w:r>
      <w:r>
        <w:rPr>
          <w:rFonts w:cs="Arial"/>
          <w:bCs/>
          <w:sz w:val="23"/>
          <w:szCs w:val="22"/>
        </w:rPr>
        <w:t xml:space="preserve">trong sự đếm ngược. Chẳng bao lâu nữa sự ấy hiện ra, đó là 0 giờ và Hội Thánh đi về Nhà, đi vào không gian trên các từng trời, trên mặt trăng, các ngôi sao, mọi thứ khác và gặp Chúa Jêsus. </w:t>
      </w:r>
    </w:p>
    <w:p>
      <w:pPr>
        <w:pStyle w:val="Normal"/>
        <w:jc w:val="both"/>
        <w:rPr/>
      </w:pPr>
      <w:r>
        <w:rPr>
          <w:rFonts w:cs="Arial"/>
          <w:bCs/>
          <w:caps/>
          <w:sz w:val="23"/>
          <w:szCs w:val="22"/>
          <w:vertAlign w:val="superscript"/>
        </w:rPr>
        <w:t xml:space="preserve">110 </w:t>
      </w:r>
      <w:r>
        <w:rPr>
          <w:rFonts w:cs="Arial"/>
          <w:bCs/>
          <w:sz w:val="23"/>
          <w:szCs w:val="22"/>
        </w:rPr>
        <w:t xml:space="preserve">  </w:t>
        <w:tab/>
        <w:t>Điều này từ đâu đến và họ đi đâu? Vào trong Phi Hành Gia này. Con người vào Con Tàu Vũ Trụ bằng cách nào trước tiên? Đó là cách họ sẽ phải đi vào đó mọi nơi, mọi lúc. Đúng vậy. Phải vào bằng cách giống như lần đầu tiên, bởi vì quỹ đạo to lớn này của một Thân thể con người vĩ đại. Trong thời Nô-ê, có một “Cánh cửa Duy nhất”, và cái cửa đó là cửa vào duy nhất. Mọi thứ vào đó, không có vấn đề gì nếu họ đến tầng thứ nhất ở dưới sự công bình, tầng thứ hai hay tầng thứ ba, tất cả họ đều đi vào một cái cửa. Tất cả họ đi vào trong một cách giống nhau.</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11</w:t>
      </w:r>
      <w:r>
        <w:rPr>
          <w:rFonts w:cs="Arial"/>
          <w:bCs/>
          <w:sz w:val="23"/>
          <w:szCs w:val="22"/>
        </w:rPr>
        <w:t xml:space="preserve">  </w:t>
        <w:tab/>
        <w:t xml:space="preserve">Đó là điều giống nhau trong Thời đại nầy về những người ở trong Con Tàu. Chúng ta phải vào bằng cách giống như vậy, đến đó bằng cách như vậy, cùng một Sứ điệp, một Đấng Christ, bởi cùng quyền năng ấy họ tiếp nhận trong ngày lễ Ngũ Tuần. Một cách giống nhau. Tất cả mọi Thời đại đã cùng một Đấng, bởi vì đó là Cái Cửa giống nhau. Chúng ta ở trong Thân thể này bằng cách nào? Bằng Cái Cửa. Và Chúa Jêsus là Cái Cửa để đến Thân thể này. Vì thế, chúng ta vào và được sanh trong Vương Quốc Đức. Chúa Trời qua cái cửa là Chúa Jêsus Christ. Và bây giờ Cái Cửa sắp đóng lại ở thời Lao-đi-xê, là sự đếm ngược cuối cùng, và Hội Thánh chuẩn bị đem quỹ đạo của nó lên trên tất cả những sự đau khổ buồn phiền, ở trên tất cả mọi thứ, và bay vút lên trên các từng trời của các từng trời, đem theo Hội Thánh vào trong lòng của Đức Chúa Trời. A-men! [Băng trống--Bt.]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12</w:t>
      </w:r>
      <w:r>
        <w:rPr>
          <w:rFonts w:cs="Arial"/>
          <w:bCs/>
          <w:sz w:val="23"/>
          <w:szCs w:val="22"/>
        </w:rPr>
        <w:t xml:space="preserve">  </w:t>
        <w:tab/>
        <w:t>A-men! Buổi sáng kia khi John Glenn cất cánh bay xuống đó, trên gương mặt của mọi người, khóc lóc và cầu nguyện, thắc mắc anh ta sẽ có thể đạt được điều gì. Điều đầu tiên, ngọn lửa bắt đầu lan toả, những nguyên tử như tên lửa to lớn vĩ đại bay lên ở Cape Canaveral, bay lên vào không khí, và mọi người la ré và khóc lóc và thắc mắc điều gì sẽ xảy ra với phi hành gia của họ khi bay lên.</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13</w:t>
      </w:r>
      <w:r>
        <w:rPr>
          <w:rFonts w:cs="Arial"/>
          <w:bCs/>
          <w:sz w:val="23"/>
          <w:szCs w:val="22"/>
        </w:rPr>
        <w:t xml:space="preserve">    </w:t>
        <w:tab/>
        <w:t xml:space="preserve">Ồ, nhưng Hội Thánh (Vinh quang thay!), Hội Thánh cũng đang lan tỏa những đám lửa. A-men! Sự đếm ngược đã xuất hiện. A-men! “Sự xưng công bình, sự thánh hoá, phép Báp-tem bằng Đức Thánh Linh, Thời đại Hội thánh Lao-đi-xê,” chúng ta ở trong thời kỳ cuối cùng. Chúa Jêsus hôm qua, ngày nay và cho đến đời đời không thay đổi. Chuyện gì vậy? “10 - 9 - 8 - 7 - 6 - 5 - 4 - 3 - 2... 0!” Họ sẽ không khóc lóc, nhưng sẽ ca hát và la lớn và ngợi khen Đức Chúa Trời, khi Hội Thánh mang những phi hành gia của mình đi vào các từng trời ở với Chúa Jêsus Christ. A-men!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14</w:t>
      </w:r>
      <w:r>
        <w:rPr>
          <w:rFonts w:cs="Arial"/>
          <w:bCs/>
          <w:sz w:val="23"/>
          <w:szCs w:val="22"/>
        </w:rPr>
        <w:t xml:space="preserve">  </w:t>
        <w:tab/>
        <w:t>Trong thành tựu tự nhiên, họ cất cánh bay tới mặt trăng. Trong thành tựu thuộc linh chúng ta cất cánh bay tới Thiên đàng. A-men! Sự cố gắng của con người trong con tàu tự nhiên tìm một chỗ trên mặt trăng. Chúng ta đã có một chỗ sẵn sàng ở trên Thiên đàng. “</w:t>
      </w:r>
      <w:r>
        <w:rPr>
          <w:rFonts w:cs="Arial"/>
          <w:b/>
          <w:bCs/>
          <w:sz w:val="23"/>
          <w:szCs w:val="22"/>
        </w:rPr>
        <w:t>Trong Nhà Cha Ta có nhiều chỗ ở. Ta sẽ đi và sắm sẵn cho các ngươi một chỗ và ‘sai Tàu Cứu Rỗi’ trở lại để đem các ngươi đi.</w:t>
      </w:r>
      <w:r>
        <w:rPr>
          <w:rFonts w:cs="Arial"/>
          <w:bCs/>
          <w:sz w:val="23"/>
          <w:szCs w:val="22"/>
        </w:rPr>
        <w:t>” Sự đếm ngược bắt đầu. Quý vị có tin không? A-men! Sự Đếm ngược: “10 - 9 - 8 - 7 - 6 - 5 - 4 - 3 - 2 - 1 - 0!” Lửa bắt đầu lan rộng, mục vụ được ban thưởng trong vinh quang. Ha-lê-lu-gia! Và tên lửa bắt đầu bay lên, không chỉ hướng về phía mặt trăng nhưng chỉ về phía Vinh Quang. Hội Thánh ở đằng kia, lửa Đức Chúa Trời lan rộng. Quyền năng Thánh Linh đưa Hội Thánh nhấc nó lên vượt xa ngoài giới hạn mặt trăng và các ngôi sao, và lên trên bất kỳ điều nào mà con người đã từng có thể đạt được. Hội Thánh sẽ bắt lấy chuyến bay đến bên ngực Đức Chúa Trời trên Thiên đàng vào một trong những buổi mai này. Hỡi bạn, con người đã có thể đạt được điều họ có nhờ những thứ tự nhiên, và Đức Chúa Trời (Tôi đã chứng minh ở đây) đã làm hình bóng điều đó bởi những điều thuộc linh.</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15</w:t>
      </w:r>
      <w:r>
        <w:rPr>
          <w:rFonts w:cs="Arial"/>
          <w:bCs/>
          <w:sz w:val="23"/>
          <w:szCs w:val="22"/>
        </w:rPr>
        <w:t xml:space="preserve">  </w:t>
        <w:tab/>
        <w:t>Chúng ta hãy đi vào Con Tàu (the Astronaut), nhanh lên. Cái cửa sẽ được đóng lại sau đó. Sự đếm ngược bắt đầu. Khoa học cho biết sự đếm ngược của họ là 3 phút. Sự đếm ngược của chúng ta có lẽ sớm hơn, có lẽ “một” sẵn sàng cho “zê-rô.” Chúng ta hãy đi vào. Quý vị có tin có sự đếm ngược không? Chúng ta hãy cúi đầu trong chốc lát.</w:t>
      </w:r>
    </w:p>
    <w:p>
      <w:pPr>
        <w:pStyle w:val="Normal"/>
        <w:jc w:val="both"/>
        <w:rPr>
          <w:rFonts w:cs="Arial"/>
          <w:bCs/>
          <w:sz w:val="23"/>
          <w:szCs w:val="10"/>
        </w:rPr>
      </w:pPr>
      <w:r>
        <w:rPr>
          <w:rFonts w:cs="Arial"/>
          <w:bCs/>
          <w:sz w:val="23"/>
          <w:szCs w:val="10"/>
        </w:rPr>
      </w:r>
    </w:p>
    <w:p>
      <w:pPr>
        <w:pStyle w:val="Normal"/>
        <w:jc w:val="both"/>
        <w:rPr/>
      </w:pPr>
      <w:r>
        <w:rPr>
          <w:rFonts w:cs="Times New Roman"/>
          <w:bCs/>
          <w:i/>
          <w:sz w:val="23"/>
          <w:szCs w:val="22"/>
        </w:rPr>
        <w:t xml:space="preserve">    </w:t>
      </w:r>
      <w:r>
        <w:rPr>
          <w:rFonts w:cs="Arial"/>
          <w:bCs/>
          <w:i/>
          <w:sz w:val="23"/>
          <w:szCs w:val="22"/>
        </w:rPr>
        <w:tab/>
      </w:r>
      <w:r>
        <w:rPr>
          <w:rFonts w:cs="Arial"/>
          <w:bCs/>
          <w:sz w:val="23"/>
          <w:szCs w:val="22"/>
        </w:rPr>
        <w:t>Lạy Cha, “Mười, chín, tám, bảy, sáu, năm, bốn, ba, hai...” Đức Chúa Trời ôi.</w:t>
      </w:r>
    </w:p>
    <w:p>
      <w:pPr>
        <w:pStyle w:val="Normal"/>
        <w:jc w:val="both"/>
        <w:rPr>
          <w:bCs/>
          <w:i/>
          <w:i/>
          <w:sz w:val="23"/>
          <w:szCs w:val="22"/>
        </w:rPr>
      </w:pPr>
      <w:r>
        <w:rPr>
          <w:rFonts w:cs="Times New Roman"/>
          <w:bCs/>
          <w:i/>
          <w:sz w:val="23"/>
          <w:szCs w:val="22"/>
        </w:rPr>
        <w:t xml:space="preserve">    </w:t>
      </w:r>
      <w:r>
        <w:rPr>
          <w:rFonts w:cs="Arial"/>
          <w:bCs/>
          <w:i/>
          <w:sz w:val="23"/>
          <w:szCs w:val="22"/>
        </w:rPr>
        <w:tab/>
        <w:t>Mọi nước tan vỡ. Dân Y-sơ-ra-ên tỉnh thức.</w:t>
      </w:r>
    </w:p>
    <w:p>
      <w:pPr>
        <w:pStyle w:val="Normal"/>
        <w:jc w:val="both"/>
        <w:rPr>
          <w:bCs/>
          <w:i/>
          <w:i/>
          <w:sz w:val="23"/>
          <w:szCs w:val="22"/>
        </w:rPr>
      </w:pPr>
      <w:r>
        <w:rPr>
          <w:rFonts w:cs="Times New Roman"/>
          <w:bCs/>
          <w:i/>
          <w:sz w:val="23"/>
          <w:szCs w:val="22"/>
        </w:rPr>
        <w:t xml:space="preserve">    </w:t>
      </w:r>
      <w:r>
        <w:rPr>
          <w:rFonts w:cs="Arial"/>
          <w:bCs/>
          <w:i/>
          <w:sz w:val="23"/>
          <w:szCs w:val="22"/>
        </w:rPr>
        <w:tab/>
        <w:t>Những dấu hiệu đó các Tiên tri đã nói trước.</w:t>
      </w:r>
    </w:p>
    <w:p>
      <w:pPr>
        <w:pStyle w:val="Normal"/>
        <w:jc w:val="both"/>
        <w:rPr>
          <w:bCs/>
          <w:i/>
          <w:i/>
          <w:sz w:val="23"/>
          <w:szCs w:val="22"/>
        </w:rPr>
      </w:pPr>
      <w:r>
        <w:rPr>
          <w:rFonts w:cs="Times New Roman"/>
          <w:bCs/>
          <w:i/>
          <w:sz w:val="23"/>
          <w:szCs w:val="22"/>
        </w:rPr>
        <w:t xml:space="preserve">    </w:t>
      </w:r>
      <w:r>
        <w:rPr>
          <w:rFonts w:cs="Arial"/>
          <w:bCs/>
          <w:i/>
          <w:sz w:val="23"/>
          <w:szCs w:val="22"/>
        </w:rPr>
        <w:tab/>
        <w:t>Những ngày của Dân Ngoại với những đau buồn vướng víu.</w:t>
      </w:r>
    </w:p>
    <w:p>
      <w:pPr>
        <w:pStyle w:val="Normal"/>
        <w:jc w:val="both"/>
        <w:rPr>
          <w:bCs/>
          <w:i/>
          <w:i/>
          <w:sz w:val="23"/>
          <w:szCs w:val="22"/>
        </w:rPr>
      </w:pPr>
      <w:r>
        <w:rPr>
          <w:rFonts w:cs="Times New Roman"/>
          <w:bCs/>
          <w:i/>
          <w:sz w:val="23"/>
          <w:szCs w:val="22"/>
        </w:rPr>
        <w:t xml:space="preserve">    </w:t>
      </w:r>
      <w:r>
        <w:rPr>
          <w:rFonts w:cs="Arial"/>
          <w:bCs/>
          <w:i/>
          <w:sz w:val="23"/>
          <w:szCs w:val="22"/>
        </w:rPr>
        <w:tab/>
        <w:t>Ồ, hỡi dân tản lạc, hãy trở về với nơi của các ngươi.</w:t>
      </w:r>
    </w:p>
    <w:p>
      <w:pPr>
        <w:pStyle w:val="Normal"/>
        <w:jc w:val="both"/>
        <w:rPr>
          <w:rFonts w:cs="Arial"/>
          <w:bCs/>
          <w:i/>
          <w:i/>
          <w:sz w:val="23"/>
          <w:szCs w:val="10"/>
        </w:rPr>
      </w:pPr>
      <w:r>
        <w:rPr>
          <w:rFonts w:cs="Arial"/>
          <w:bCs/>
          <w:i/>
          <w:sz w:val="23"/>
          <w:szCs w:val="10"/>
        </w:rPr>
      </w:r>
    </w:p>
    <w:p>
      <w:pPr>
        <w:pStyle w:val="Normal"/>
        <w:jc w:val="both"/>
        <w:rPr/>
      </w:pPr>
      <w:r>
        <w:rPr>
          <w:rFonts w:cs="Arial"/>
          <w:bCs/>
          <w:sz w:val="23"/>
          <w:szCs w:val="22"/>
          <w:vertAlign w:val="superscript"/>
        </w:rPr>
        <w:t>116</w:t>
      </w:r>
      <w:r>
        <w:rPr>
          <w:rFonts w:cs="Arial"/>
          <w:bCs/>
          <w:sz w:val="23"/>
          <w:szCs w:val="22"/>
        </w:rPr>
        <w:t xml:space="preserve">    </w:t>
        <w:tab/>
        <w:t>Thật là một ngày tuyệt diệu. Ánh Sáng chiều tối đang chiếu sáng. Ồ, Đức Chúa Trời ôi, chúng con  cầu nguyện mọi kẻ vô tín sẽ nhanh chóng bị bỏ đi tất cả những tư tưởng tri thức, tất cả những ý tưởng của họ trái với Lời Ngài, và sáng nay sẽ bước vào Con Tàu vinh hiển này, bởi vì chúng ta được sinh ra để vào trong Con Tàu ấy, ở đó chúng ta trở nên một phần của Con Tàu.</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17</w:t>
      </w:r>
      <w:r>
        <w:rPr>
          <w:rFonts w:cs="Arial"/>
          <w:bCs/>
          <w:sz w:val="23"/>
          <w:szCs w:val="22"/>
        </w:rPr>
        <w:t xml:space="preserve">  </w:t>
        <w:tab/>
        <w:t>Con cầu nguyện, lạy Cha Trên Trời, trong Thân thể Đấng Christ vĩ đại này, ngày nay Ngài sẽ báp-têm những người tin Ngài bằng Thần Thánh Linh. Cầu mong hồ báp-têm sáng nay đầy chật người, họ xưng nhận những tội lỗi mình, và được chôn trong Danh Jêsus Christ, và bước lên Con Tàu sẽ bay trên mặt trăng và các ngôi sao, và vượt trên những tín lý, giáo điều, Chúa ôi. Chúng con đã xong sự đếm ngược. Ngài đã nói cho chúng con sẽ có 3 giai đoạn của sự đếm ngược này. Ngài đã nói những Thời đại của Hội Thánh, họ đã bước đi thế nào, Thời đại Hội Thánh đầu tiên, thứ nhì, thứ ba, thứ tư, thứ năm, thứ sáu. Việc đếm này có 7. Sau Thời đại Hội Thánh thứ bảy nầy, ngày nay, chúng con ở trong Thời kỳ Hội thánh Cuối cùng rồi. Bây giờ sự đếm ngược tiếp tục. Những Thời đại đã được đếm xong rồi, Thời đại Giáo hội Luther, Thời đại Wesley, Thời đại Ngũ Tuần. Bây giờ Chúa ơi, hãy nhóm hiệp lại trong Con Tàu, có một kính hiển vi vĩ đại ở phía trước, để chúng con có thể nhìn thấy Vinh Quang, nhìn thấy Chúa Jêsus, nhìn thấy Ngài trong cả quyền năng Ngài, nhìn thấy Ngài trong tất cả Lời hứa của Ngài. Mọi điều Ngài đã hứa đang phản chiếu trên chúng con. Chúng con cảm ơn Ngài về điều nầ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18</w:t>
      </w:r>
      <w:r>
        <w:rPr>
          <w:rFonts w:cs="Arial"/>
          <w:bCs/>
          <w:sz w:val="23"/>
          <w:szCs w:val="22"/>
        </w:rPr>
        <w:t xml:space="preserve">  </w:t>
        <w:tab/>
        <w:t>Đức Chúa Trời ơi, ước mong Hội thánh ngày này nhanh chóng đi vào vùng an toàn, chẳng bao lâu nữa thì giờ “zê-rô” đến và Cửa Con Tàu Vĩ đại sẽ bị đóng lại, Con Tàu Vũ trụ. Và chúng con sẽ đi giống như Nô-ê khi ông ở trong tàu của mình, Nô-ê đã trôi nổi trên mặt nước của sự đoán xét. Cha ơi, chúng con muốn bước vào trong Ngài để chúng con có thể trôi nổi qua những dòng thời gian, trên Sao Hoả, Sao Mộc, Sao Kim, vượt trên dãy Ngân hà (Milky-White Way) v. v... Ở nơi mà tàu tự nhiên không biết gì về điều đó. Nhưng chúng con hiểu biết rằng Ngài để cho con người biết điều đó để cho dấu hiệu, chúng con sẽ sẵn sàng đi. Chúng con đi khỏi đất. Chúa ơi! Xin ban điều này. Con cầu xin trong Danh Jêsus Christ.</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19</w:t>
      </w:r>
      <w:r>
        <w:rPr>
          <w:rFonts w:cs="Arial"/>
          <w:bCs/>
          <w:sz w:val="23"/>
          <w:szCs w:val="22"/>
        </w:rPr>
        <w:t xml:space="preserve">  </w:t>
        <w:tab/>
        <w:t>Chúa ơi, ở đây có những chiếc khăn tay, đặt ở đây mà những người đau ốm đã gửi đến. Chúa ơi, họ tin điều đó. Ước mong họ trở nên thành viên trọn vẹn trong Con Tàu sáng nay. Cầu xin quyền năng của Đức Chúa Trời Toàn Năng phản chiếu Lời Kinh thánh của Ngài trên điều này, họ nhận được điều đó từ Thân thể của Thánh Phao-lô, những chiếc khăn tay và những chiếc áo choàng, người bệnh tật và khổ đau được chữa lành. Chúa ơi! Cầu xin người tin Ngài, khi chiếc khăn tay đụng chạm vào họ, cất khỏi những bệnh tật. Để bệnh tật ở đằng sau. Chúa ơi! Xin ban cho mọi kẻ bệnh tật ở đây ngay bây giờ, được quyền bước vào Chúa Jêsus Christ qua Lời Ngài, Lời hứa Ngài. Và nói, “Ai cầu xin Cha bất cứ điều gì trong Danh Ta, thì Ta sẽ ban cho điều đó.” Cầu xin cho họ bắt đầu đếm “Mười, chín, tám, bảy, sáu, năm, bốn, ba, hai... zê-ro! Chúa ơi! Xin tiếp tục cất khỏi những bệnh tật.” Nguyện xin họ vùng dậy khỏi những cái giường, cái cáng khiêng, hay bất kỳ nằm ở trên cái gì. Cầu xin họ vùng dậy khỏi những bệnh tật trói buộc họ đi ra ngoài kia vào khoảng không nơi mà những Bác sĩ, nhà khoa học, và không ai trong họ biết gì về điều đó, nơi mà quyền năng Đức Chúa Trời đã hứa ban, nhờ nghiên cứu khoa học của Kinh Thánh, hay hơn nữa là nghiên cứu thuộc linh, của Kinh Thánh để bày tỏ cho biết Đức Chúa Trời đã là Đức Chúa Trời, cũng vẫn là Đức Chúa Trời, Ngài sẽ mãi mãi là Đức Chúa Trời, và Ngài là Đấng Vô Cùng, là Đấng Vô sở Bất năng, là Đấng Toàn Năng, là Đấng Vô sở Bất tại, là Đấng Giữ gìn Lời Ngài. Ngài có thể làm mọi việc, và đã hứa với chúng con mọi việc đều có thể được cho những ai tin. Đức Chúa Trời ơi! Xin ban điều đó.</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0</w:t>
      </w:r>
      <w:r>
        <w:rPr>
          <w:rFonts w:cs="Arial"/>
          <w:bCs/>
          <w:sz w:val="23"/>
          <w:szCs w:val="22"/>
        </w:rPr>
        <w:t xml:space="preserve">  </w:t>
        <w:tab/>
        <w:t>Sáng nay, cầu xin những ông bà, anh chị em nào còn cứng lòng, không ở đó nghe sự đếm ngược của Lời Đức Chúa Trời, biết rằng chúng con ở ngay dưới đó, sự cuối cùng đã đếm xong. Người đó sẵn sàng la lớn “zê-ro” ở bất kỳ lúc nào, và Hội Thánh cất lên. Chúng con biết Sứ điệp kết thúc. Chúng con biết sự bắt bớ nổi lên, như chúng con nói tối hôm qua. Chúng con biết thời giờ đó đã gần rồi. Sự đếm ngược chấm dứt. Ngài đã giúp đỡ chúng con ở đây trong căn phòng này để đem các Thời đại Hội thánh xuống và lấy mọi điều khác và chứng minh điều đó, rằng ngay bây giờ hầu như bất kỳ lúc nào điều đó có thể xảy ra. Đức Chúa Trời Toàn Năng, là Đấng đã tạo dựng nên các từng trời và đất, xin ban cho sự thương xót của Ngài trên dân sự và ban cho họ điều Ngài đã tích trữ cho họ. Chúng con cầu xin trong Danh Jêsus.</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1</w:t>
      </w:r>
      <w:r>
        <w:rPr>
          <w:rFonts w:cs="Arial"/>
          <w:bCs/>
          <w:sz w:val="23"/>
          <w:szCs w:val="22"/>
        </w:rPr>
        <w:t xml:space="preserve">  </w:t>
        <w:tab/>
        <w:t xml:space="preserve">Mời quí ông bà cúi đầu, nếu có vài người ở đây không biết Đấng Christ làm Cứu Chúa của họ sáng nay, và muốn biết Ngài và bước vào Con Tàu này nhờ ân điển của Đức Chúa Trời để được cất lên, quý vị đưa tay mình lên và nói, “Anh Branham, xin cầu nguyện cho tôi. Tôi sẵn sàng muốn được cất lên.” Đức Chúa Trời ban phước cho quý vị. Xin Chúa ban phước cho anh em, cho quý vị. Bên ngoài, bên trong, quý vị ở bất kỳ nơi nào, chỉ đưa tay mình lên. Nhờ điều này, hãy nói, “Đức Chúa Trời ơi! Xin tiếp nhận con.” Đức Chúa Trời ban phước cho quý vị. “Con muốn nghe sự đếm ngược, con muốn nghe. Con muốn trở nên một người biết mình được bình an, khi lửa phóng ra con sẽ không ngồi dưới đây trên ngựa và xe ngựa. Con sẽ không ở trong loại Giáo hội cưỡi xe hơi. Con sẽ không được ở trong một nơi mà có thể chỉ cất chân mình khỏi mặt đất đủ để nhảy lên và có nhiều tiếng ồn ào. Con muốn được ở trong nơi nào đó sẽ đưa con lên trên mặt trăng và những ngôi sao. Con muốn nghe sự đếm ngược, không phải những tín lý, hay tổ chức nào đó. Nhưng con muốn được ở trong Đấng Christ, nơi con có thể bay lên trên mọi điều là lý trí con người. Con muốn đi đến đó.”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2</w:t>
      </w:r>
      <w:r>
        <w:rPr>
          <w:rFonts w:cs="Arial"/>
          <w:bCs/>
          <w:sz w:val="23"/>
          <w:szCs w:val="22"/>
        </w:rPr>
        <w:t xml:space="preserve">  </w:t>
        <w:tab/>
        <w:t xml:space="preserve">Có ai khác trước khi chúng ta cầu nguyện không? Đức Chúa Trời ban phước cho chị, cho anh. Đức Chúa Trời ban phước cho quý vị và quý vị trở lại đó. Tôi nhìn thấy bàn tay của quý vị, và chắc chắn Đức Chúa Trời nhìn thấy. Và quý vị, là người anh của tôi, người anh em. “Tôi muốn được sống trong sự đếm ngược đó. Đức Chúa Trời ơi, xin để tôi quăng mọi gánh nặng.” Hỡi anh em, Đức Chúa Trời ban phước cho quý vị. “Anh Branham, tôi muốn quắng hết mọi tội lỗi. Tôi đã bị cám dỗ. Ồ, tôi không thể đi vào Đó như vậy được. Nguyện xin Đức Chúa Trời cất điều đó khỏi tôi. Anh Branham, tôi có uống một chút ít. Tôi không muốn làm điều đó. Xin cầu nguyện để tôi quăng hết. Tôi hút thuốc. Tôi không muốn hút thuốc. Đức Chúa Trời biết tôi không muốn làm điều đó. Có những thứ trói buộc tôi nữa, Tôi cứ làm điều đó, tôi không thể từ bỏ khỏi. Tôi biết điều đó sai trái và không nên làm. Tôi sẽ không làm. Một việc khác, Tôi đã nghi ngờ Lời. Tôi đã thắc mắc Lời Ngài thực sự đúng không. Đức Chúa Trời xin giúp đỡ tôi. Để tôi nhớ mọi Lời Ngài là đúng đắn, và tôi tin Lời. Tôi muốn nghe đếm ngược. Tôi muốn một nơi mà lúc nào tôi cũng nhìn biết Lời Đức Chúa Trời phán bất kỳ điều gì. Tôi muốn làm chính xác điều đó với Lời ‘A-men’ và nói, ‘Chúa ơi! Lời đó là Ngài.’” Bây giờ, tất cả… Đức Chúa Trời ban phước cho quý vị, Đức Chúa Trời ban phước cho quý vị, cho mỗi một người trong quý vị.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3</w:t>
      </w:r>
      <w:r>
        <w:rPr>
          <w:rFonts w:cs="Arial"/>
          <w:bCs/>
          <w:sz w:val="23"/>
          <w:szCs w:val="22"/>
        </w:rPr>
        <w:t xml:space="preserve">  </w:t>
        <w:tab/>
        <w:t xml:space="preserve">Ở đây hiện giờ có người nào đau ốm, và nói, “Anh Branham, sáng nay tôi là Cơ-đốc nhân, nhưng tôi… Tôi đã có Đức Thánh Linh. Bây giờ, tôi đã bước lên máy bay. Tôi sẵn sàng cho sự đếm ngược. Tôi đã ra khỏi tất cả mọi hệ phái, và mọi điều khác, lắng nghe sự đếm ngược. Nhưng bây giờ, Anh Branham, tôi muốn nói một điều, sáng nay tôi bị ốm. Tuy nhiên tôi có vài công việc làm cho Chúa. Tôi đang lắng nghe sự đếm ngược, nhưng tôi muốn được khoẻ mạnh. Sáng nay tôi vượt trên điều đó, nghe sự đếm ngược.” Sự đếm ngược là gì? Là Lời Đức Chúa Trời. Lời đó được đếm ngay giờ nầy. Ngài là Đấng hôm qua, ngày nay và cho đến đời đời không thay đổi. “Tôi muốn nghe Ngài là Đấng Chữa Lành của tôi buổi sáng nay. Tôi muốn đưa tay lên và nói, Anh Branham, xin cầu nguyện cho tôi.” </w:t>
      </w:r>
    </w:p>
    <w:p>
      <w:pPr>
        <w:pStyle w:val="Normal"/>
        <w:jc w:val="both"/>
        <w:rPr/>
      </w:pPr>
      <w:r>
        <w:rPr>
          <w:rFonts w:cs="Times New Roman"/>
          <w:bCs/>
          <w:sz w:val="23"/>
          <w:szCs w:val="22"/>
        </w:rPr>
        <w:t xml:space="preserve">  </w:t>
      </w:r>
      <w:r>
        <w:rPr>
          <w:rFonts w:cs="Arial"/>
          <w:bCs/>
          <w:sz w:val="23"/>
          <w:szCs w:val="22"/>
        </w:rPr>
        <w:tab/>
        <w:t>Xin Chúa ban phước cho quý vị. Hãy bước vào ngay bây giờ. Hãy bước vào ngay. Nơi thờ phượng đầy người, đứng quanh đây, trong nhà đầy người. Chúng ta không thể cầu nguyện theo hàng lối. Họ đứng quanh những bức tường. Chúng ta chỉ có một khối kết hợp với nhau. Quý vị không phải làm điều đó. Quý vị ở trong... Quý vị là một Con tàu.</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4</w:t>
      </w:r>
      <w:r>
        <w:rPr>
          <w:rFonts w:cs="Arial"/>
          <w:bCs/>
          <w:sz w:val="23"/>
          <w:szCs w:val="22"/>
        </w:rPr>
        <w:t xml:space="preserve">  </w:t>
        <w:tab/>
        <w:t>Quý vị là một phi hành gia. Quý vị sẽ đi vượt ra ngoài giới hạn Luther. Luther không tin tất cả trong Con tàu đó. Wesley đặt bàn tay. Ngũ Tuần xức dầu. Quý vị là một Con tàu đã vượt trên bất kỳ những lý tưởng. Bởi vì “Lời Phán Như Thế”, tôi sẽ tiếp tục. Vâng, quý vị hỏi, “Luther không tin à? Không tin Lời đó sao?” Đúng thế, nhưng Wesley đi tiếp trên Luther. “Vâng, Wesley đã được xức dầu hay thứ nào khác, anh có tin điều đó không?” Vâng, đúng vậy. “Ngũ Tuần đuổi ma quỷ.” Đúng thế. “Đặt tay họ trên người bệnh thì đã được chữa lành và có những điều khác nữa.” Đúng thế, tôi biết điều đó đúng, nhưng tiếp tục. Tiếp tục. Wesley không nhìn lại Luther, Ngũ Tuần không nhìn lại Wesley. Chúng ta cũng không nhìn lại Ngũ Tuần. Chúng ta là những Con tàu. Chúng ta ở trên những điều đó. Chúng ta hãy tiếp tục. Đấng Christ phán vậ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 xml:space="preserve">125   </w:t>
      </w:r>
      <w:r>
        <w:rPr>
          <w:rFonts w:cs="Arial"/>
          <w:bCs/>
          <w:sz w:val="23"/>
          <w:szCs w:val="22"/>
        </w:rPr>
        <w:t xml:space="preserve"> </w:t>
        <w:tab/>
        <w:t>Quý vị chữa bệnh bằng cách nào? Người Do-thái nói, “Hãy đặt tay của Ngài đặt trên con gái tôi thì nó sẽ được lành bệnh.” Chúa Jêsus đến đó và đã làm điều đó cho ông. Đúng thế. Nhưng khi đến thầy đội  Rô-ma, phi hành gia, nói, “Tôi không đáng để Ngài đến nhà tôi. Chúa ơi, xin chỉ nói Lời Ngài.” Và Ngài đã phán Lời đó rồi. Đúng vậy.</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6</w:t>
      </w:r>
      <w:r>
        <w:rPr>
          <w:rFonts w:cs="Arial"/>
          <w:bCs/>
          <w:sz w:val="23"/>
          <w:szCs w:val="22"/>
        </w:rPr>
        <w:t xml:space="preserve">  </w:t>
        <w:tab/>
        <w:t>Bây giờ, chúng ta hãy dâng tấm lòng chúng ta lên với Đức Chúa Trời. Hãy giơ tay chúng ta lên với Đức Chúa Trời, tấm lòng chúng ta lên với Ngài. Bất kỳ điều nào quý vị cần, sự cứu rỗi, sự thánh hoá, báp-têm bắng Đức Thánh Linh, sự chữa lành Thiêng liêng, bất kỳ điều nào, đưa tay và tấm lòng quý vị thẳng ngay trong sự Hiện diện Đức Chúa Trời, và nhận biết rằng quý vị đang ngồi ở các nơi trên trời trong Chúa Jêsus Christ, và quý vị là một phi hành gia của Đức tin. Cái gì? Ở đây sự đếm bắt đầu “10 - 9 - 8 - 7 - 6 - 5 - 4 - 3 - 2...” Ồ, Chúa Jêsus đến bây giờ. Chúng ta đang ở trong quyền năng của Danh Ngài. Và như chúng ta đã biết tối qua, Phao-lô đã đánh một người mù, để người khác chạy vượt trên ông. Và chúng ta nhìn biết Chúa Jêsus có thể làm bất kỳ điều nào, Ngài đã làm tất cả mọi phép lạ, và cuối cùng của cuộc đời. Ngài nhìn xem Ngài đã bị đánh và bị nhổ nước bọt trên Ngài và chịu những điều khác nữa. Mọi người không hiểu điều đó. Họ nhận biết rằng Đức Chúa Trời làm điều đó để làm cho chắc chắn điều đó đúng, và rồi thử đức tin con người.</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7</w:t>
      </w:r>
      <w:r>
        <w:rPr>
          <w:rFonts w:cs="Arial"/>
          <w:bCs/>
          <w:sz w:val="23"/>
          <w:szCs w:val="22"/>
        </w:rPr>
        <w:t xml:space="preserve">  </w:t>
        <w:tab/>
        <w:t>Chúa ơi, chúng con đứng đây và đã nhìn thấy tất cả người mù tiếp nhận ánh sáng, bệnh tật: Những bệnh ung thư đã phủ bóng nhiều người, giờ đây được chữa lành. Chúng con đã nhìn thấy những người đã chết và nằm ở đó nhiều giờ, và đã sống lại. Chúng con biết điều đó. Đấng Christ vĩ đại của chúng ta đến chúng ta là Con tàu trong Thân thể Ngài. Và bây giờ sự đếm ngược bắt đầu, sáng hôm nay chúng con tin sự chữa lành, sự cứu rỗi và mọi điều khác chúng con cần đến. Bởi vì khi chúng con cầu xin trong Danh Jêsus Christ. Ngài đã hứa, “Hãy cầu xin Cha Ta bất cứ điều gì trong Danh Ta, thì Ta sẽ ban cho điều đó.” Và bây giờ, đó là tất cả điều chúng con cần kêu cầu Danh Ngài, và đã được ban cho rồi. Chúng con đang lắng nghe sự đếm ngược.</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8</w:t>
      </w:r>
      <w:r>
        <w:rPr>
          <w:rFonts w:cs="Arial"/>
          <w:bCs/>
          <w:sz w:val="23"/>
          <w:szCs w:val="22"/>
        </w:rPr>
        <w:t xml:space="preserve">  </w:t>
        <w:tab/>
        <w:t xml:space="preserve">Chúa ơi, một số người trong họ là những người tội lỗi, đã giơ tay mình lên. Họ đang chờ đợi sự đếm ngược, khi sẽ có một sự thay đổi trong lòng họ, sẽ cất đi mọi thối nát cực kỳ ghê tởm đó. Có nhiều người hút thuốc lá, sẵn sàng bỏ xuống. Nhiều việc đã làm mà họ nên làm, và họ sẵn sàng từ bỏ nó, bởi vì chúng con cầu xin Đức Chúa Trời Toàn Năng trong Danh Chúa Jêsus Christ, cất khỏi mọi thứ vì nó cản trở Hội Thánh sáng nay, từ bệnh tật đến tội lỗi, và để Hội Thánh này được tự do. Trong Danh Jêsus Christ, cầu xin quyền năng và quyền năng của Phúc âm vĩ đại, Lửa Thánh Linh bắt đầu lan toả khắp nơi, và những phi hành gia vĩ đại của Đức Chúa Trời bay đến mong ước của tấm lòng họ hôm nay. Đức Chúa Trời Toàn Năng ơi! Xin ban cho điều đó. Họ là của Ngài. Xin cho họ nhận được sự chữa lành, sự cứu rỗi và bất cứ nhu cầu nào của họ. Con phó thác họ cho Ngài và giao phó họ cho Ngài với lời cầu nguyện của con, trên Bàn thờ nơi Huyết Chúa Jêsus Christ rải ra sáng nay. Trong Danh Chúa Jêsus Christ xin cho họ nhận lấy điều họ cầu xin. Và dân sự nói, [Anh Branham và hội chúng nói, “A-men!”] “A-men!” </w:t>
      </w:r>
    </w:p>
    <w:p>
      <w:pPr>
        <w:pStyle w:val="Normal"/>
        <w:jc w:val="both"/>
        <w:rPr>
          <w:rFonts w:cs="Arial"/>
          <w:bCs/>
          <w:sz w:val="23"/>
          <w:szCs w:val="10"/>
        </w:rPr>
      </w:pPr>
      <w:r>
        <w:rPr>
          <w:rFonts w:cs="Arial"/>
          <w:bCs/>
          <w:sz w:val="23"/>
          <w:szCs w:val="10"/>
        </w:rPr>
      </w:r>
    </w:p>
    <w:p>
      <w:pPr>
        <w:pStyle w:val="Normal"/>
        <w:jc w:val="both"/>
        <w:rPr/>
      </w:pPr>
      <w:r>
        <w:rPr>
          <w:rFonts w:cs="Arial"/>
          <w:bCs/>
          <w:sz w:val="23"/>
          <w:szCs w:val="22"/>
          <w:vertAlign w:val="superscript"/>
        </w:rPr>
        <w:t>129</w:t>
      </w:r>
      <w:r>
        <w:rPr>
          <w:rFonts w:cs="Arial"/>
          <w:bCs/>
          <w:sz w:val="23"/>
          <w:szCs w:val="22"/>
        </w:rPr>
        <w:t xml:space="preserve">  </w:t>
        <w:tab/>
        <w:t>Vậy hãy tin điều đó. Đúng như vậy. Tôi tin. Tôi tin. A-men! Tôi biết Ngài là Đức Chúa Trời. Tôi biết chúng ta sẵn sàng nhận lấy thành tựu vĩ đại của Đức Chúa Trời. Thành tựu của Ngài là gì? Rời khỏi thế gian. Phi hành gia đi đến mặt trăng, trái đất khác. Hội Thánh của Đức Chúa Trời (từ máy bay, từ lưng ngựa, v. v...) đang rời khỏi mặt đất như một Con Tàu vũ trụ đến thế giới khác là Thiên đàng. Sự đếm ngược bắt đầu. A-men! Quý vị yêu Ngài chứ? Vậy thì chúng ta hãy giơ tay lên và hát.</w:t>
      </w:r>
    </w:p>
    <w:p>
      <w:pPr>
        <w:pStyle w:val="Normal"/>
        <w:jc w:val="both"/>
        <w:rPr>
          <w:rFonts w:cs="Arial"/>
          <w:bCs/>
          <w:sz w:val="23"/>
          <w:szCs w:val="10"/>
        </w:rPr>
      </w:pPr>
      <w:r>
        <w:rPr>
          <w:rFonts w:cs="Arial"/>
          <w:bCs/>
          <w:sz w:val="23"/>
          <w:szCs w:val="10"/>
        </w:rPr>
      </w:r>
    </w:p>
    <w:p>
      <w:pPr>
        <w:pStyle w:val="Normal"/>
        <w:jc w:val="both"/>
        <w:rPr>
          <w:bCs/>
          <w:i/>
          <w:i/>
          <w:sz w:val="23"/>
          <w:szCs w:val="22"/>
        </w:rPr>
      </w:pPr>
      <w:r>
        <w:rPr>
          <w:rFonts w:cs="Times New Roman"/>
          <w:bCs/>
          <w:i/>
          <w:sz w:val="23"/>
          <w:szCs w:val="22"/>
        </w:rPr>
        <w:t xml:space="preserve">    </w:t>
      </w:r>
      <w:r>
        <w:rPr>
          <w:rFonts w:cs="Arial"/>
          <w:bCs/>
          <w:i/>
          <w:sz w:val="23"/>
          <w:szCs w:val="22"/>
        </w:rPr>
        <w:tab/>
        <w:t>Con yêu Ngài, con yêu Ngài.</w:t>
      </w:r>
    </w:p>
    <w:p>
      <w:pPr>
        <w:pStyle w:val="Normal"/>
        <w:jc w:val="both"/>
        <w:rPr>
          <w:rFonts w:cs="Arial"/>
          <w:bCs/>
          <w:sz w:val="23"/>
          <w:szCs w:val="22"/>
        </w:rPr>
      </w:pPr>
      <w:r>
        <w:rPr>
          <w:rFonts w:cs="Times New Roman"/>
          <w:bCs/>
          <w:i/>
          <w:sz w:val="23"/>
          <w:szCs w:val="22"/>
        </w:rPr>
        <w:t xml:space="preserve">    </w:t>
      </w:r>
      <w:r>
        <w:rPr>
          <w:rFonts w:cs="Arial"/>
          <w:bCs/>
          <w:i/>
          <w:sz w:val="23"/>
          <w:szCs w:val="22"/>
        </w:rPr>
        <w:tab/>
        <w:t>Bởi vì Ngài đã yêu con trước…</w:t>
      </w:r>
      <w:r>
        <w:rPr>
          <w:rFonts w:cs="Arial"/>
          <w:bCs/>
          <w:sz w:val="23"/>
          <w:szCs w:val="22"/>
        </w:rPr>
        <w:t xml:space="preserve"> </w:t>
      </w:r>
    </w:p>
    <w:p>
      <w:pPr>
        <w:pStyle w:val="Normal"/>
        <w:jc w:val="both"/>
        <w:rPr>
          <w:bCs/>
          <w:sz w:val="23"/>
          <w:szCs w:val="22"/>
        </w:rPr>
      </w:pPr>
      <w:r>
        <w:rPr>
          <w:rFonts w:cs="Times New Roman"/>
          <w:bCs/>
          <w:sz w:val="23"/>
          <w:szCs w:val="22"/>
        </w:rPr>
        <w:t xml:space="preserve">  </w:t>
      </w:r>
      <w:r>
        <w:rPr>
          <w:rFonts w:cs="Arial"/>
          <w:bCs/>
          <w:sz w:val="23"/>
          <w:szCs w:val="22"/>
        </w:rPr>
        <w:tab/>
        <w:t>Được rồi, mời Anh Neville.</w:t>
      </w:r>
    </w:p>
    <w:p>
      <w:pPr>
        <w:pStyle w:val="Normal"/>
        <w:jc w:val="both"/>
        <w:rPr>
          <w:rFonts w:cs="Arial"/>
          <w:bCs/>
          <w:sz w:val="23"/>
          <w:szCs w:val="22"/>
        </w:rPr>
      </w:pPr>
      <w:r>
        <w:rPr>
          <w:rFonts w:cs="Times New Roman"/>
          <w:bCs/>
          <w:sz w:val="23"/>
          <w:szCs w:val="22"/>
        </w:rPr>
        <w:t xml:space="preserve">    </w:t>
      </w:r>
      <w:r>
        <w:rPr>
          <w:rFonts w:cs="Arial"/>
          <w:bCs/>
          <w:sz w:val="23"/>
          <w:szCs w:val="22"/>
        </w:rPr>
        <w:tab/>
        <w:t>Ngợi khen Chúa! Và xin Chúa ban phước cho quý vị cho đến khi tôi gặp quý vị tối nay.</w:t>
      </w:r>
    </w:p>
    <w:p>
      <w:pPr>
        <w:pStyle w:val="Normal"/>
        <w:jc w:val="both"/>
        <w:rPr>
          <w:rFonts w:cs="Arial"/>
          <w:bCs/>
          <w:sz w:val="23"/>
          <w:szCs w:val="22"/>
        </w:rPr>
      </w:pPr>
      <w:r>
        <w:rPr>
          <w:rFonts w:cs="Arial"/>
          <w:bCs/>
          <w:sz w:val="23"/>
          <w:szCs w:val="22"/>
        </w:rPr>
      </w:r>
    </w:p>
    <w:p>
      <w:pPr>
        <w:pStyle w:val="Normal"/>
        <w:jc w:val="both"/>
        <w:rPr>
          <w:rFonts w:cs="Arial"/>
          <w:sz w:val="23"/>
          <w:szCs w:val="22"/>
        </w:rPr>
      </w:pPr>
      <w:r>
        <w:rPr>
          <w:rFonts w:cs="Arial"/>
          <w:sz w:val="23"/>
          <w:szCs w:val="22"/>
        </w:rPr>
      </w:r>
    </w:p>
    <w:p>
      <w:pPr>
        <w:pStyle w:val="Normal"/>
        <w:pBdr>
          <w:bottom w:val="single" w:sz="4" w:space="1" w:color="000000"/>
        </w:pBdr>
        <w:jc w:val="both"/>
        <w:rPr>
          <w:rFonts w:cs="Arial"/>
          <w:sz w:val="23"/>
          <w:szCs w:val="22"/>
        </w:rPr>
      </w:pPr>
      <w:r>
        <w:rPr>
          <w:rFonts w:cs="Arial"/>
          <w:sz w:val="23"/>
          <w:szCs w:val="22"/>
        </w:rPr>
      </w:r>
    </w:p>
    <w:p>
      <w:pPr>
        <w:pStyle w:val="Normal"/>
        <w:jc w:val="center"/>
        <w:rPr>
          <w:rFonts w:cs="Arial"/>
          <w:bCs/>
          <w:sz w:val="23"/>
          <w:szCs w:val="20"/>
          <w:lang w:val="es-ES_tradnl"/>
        </w:rPr>
      </w:pPr>
      <w:r>
        <w:rPr>
          <w:rFonts w:cs="Arial"/>
          <w:bCs/>
          <w:sz w:val="23"/>
          <w:szCs w:val="20"/>
          <w:lang w:val="es-ES_tradnl"/>
        </w:rPr>
      </w:r>
    </w:p>
    <w:p>
      <w:pPr>
        <w:pStyle w:val="Normal"/>
        <w:snapToGrid w:val="false"/>
        <w:spacing w:before="0" w:after="80"/>
        <w:jc w:val="center"/>
        <w:rPr>
          <w:szCs w:val="20"/>
          <w:lang w:val="en-CA"/>
        </w:rPr>
      </w:pPr>
      <w:r>
        <w:rPr>
          <w:szCs w:val="20"/>
          <w:lang w:val="vi-VN"/>
        </w:rPr>
        <w:t>Địa chỉ hạ tải và liên lạc:</w:t>
      </w:r>
    </w:p>
    <w:p>
      <w:pPr>
        <w:pStyle w:val="Normal"/>
        <w:snapToGrid w:val="false"/>
        <w:spacing w:before="0" w:after="80"/>
        <w:jc w:val="center"/>
        <w:rPr>
          <w:color w:val="0000FF"/>
          <w:szCs w:val="20"/>
          <w:lang w:val="vi-VN"/>
        </w:rPr>
      </w:pPr>
      <w:r>
        <w:rPr>
          <w:color w:val="0000FF"/>
          <w:szCs w:val="20"/>
          <w:lang w:val="vi-VN"/>
        </w:rPr>
        <w:t>http://</w:t>
      </w:r>
      <w:hyperlink r:id="rId6">
        <w:r>
          <w:rPr>
            <w:rStyle w:val="InternetLink"/>
            <w:szCs w:val="20"/>
            <w:u w:val="none"/>
            <w:lang w:val="vi-VN"/>
          </w:rPr>
          <w:t>Vn.BibleWay.org</w:t>
        </w:r>
      </w:hyperlink>
    </w:p>
    <w:p>
      <w:pPr>
        <w:pStyle w:val="Normal"/>
        <w:snapToGrid w:val="false"/>
        <w:spacing w:before="0" w:after="80"/>
        <w:jc w:val="center"/>
        <w:rPr>
          <w:szCs w:val="20"/>
        </w:rPr>
      </w:pPr>
      <w:r>
        <w:rPr>
          <w:szCs w:val="20"/>
        </w:rPr>
        <w:t>Email:</w:t>
      </w:r>
      <w:r>
        <w:rPr>
          <w:color w:val="0000FF"/>
          <w:szCs w:val="20"/>
        </w:rPr>
        <w:t xml:space="preserve"> </w:t>
      </w:r>
      <w:hyperlink r:id="rId7">
        <w:r>
          <w:rPr>
            <w:rStyle w:val="InternetLink"/>
            <w:szCs w:val="20"/>
            <w:u w:val="none"/>
          </w:rPr>
          <w:t>ThanhDoCanada@Yahoo.Ca</w:t>
        </w:r>
      </w:hyperlink>
    </w:p>
    <w:p>
      <w:pPr>
        <w:pStyle w:val="Normal"/>
        <w:rPr>
          <w:sz w:val="23"/>
          <w:szCs w:val="20"/>
        </w:rPr>
      </w:pPr>
      <w:r>
        <w:rPr>
          <w:sz w:val="23"/>
          <w:szCs w:val="20"/>
        </w:rPr>
      </w:r>
    </w:p>
    <w:p>
      <w:pPr>
        <w:pStyle w:val="Normal"/>
        <w:rPr>
          <w:sz w:val="23"/>
        </w:rPr>
      </w:pPr>
      <w:r>
        <w:rPr>
          <w:sz w:val="23"/>
        </w:rPr>
      </w:r>
    </w:p>
    <w:p>
      <w:pPr>
        <w:pStyle w:val="Normal"/>
        <w:rPr>
          <w:sz w:val="23"/>
        </w:rPr>
      </w:pPr>
      <w:r>
        <w:rPr>
          <w:sz w:val="23"/>
        </w:rPr>
      </w:r>
    </w:p>
    <w:sectPr>
      <w:headerReference w:type="even" r:id="rId8"/>
      <w:headerReference w:type="default" r:id="rId9"/>
      <w:headerReference w:type="first" r:id="rId10"/>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886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8869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Sự Đếm Ngược </w:t>
                          </w:r>
                          <w:r>
                            <w:rPr>
                              <w:rStyle w:val="PageNumber"/>
                              <w:rFonts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7</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77.85pt;height:11.5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Sự Đếm Ngược </w:t>
                    </w:r>
                    <w:r>
                      <w:rPr>
                        <w:rStyle w:val="PageNumber"/>
                        <w:rFonts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7</w:t>
                    </w:r>
                    <w:r>
                      <w:rPr>
                        <w:rStyle w:val="PageNumber"/>
                        <w:sz w:val="20"/>
                        <w:szCs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0909m.rm" TargetMode="External"/><Relationship Id="rId3" Type="http://schemas.openxmlformats.org/officeDocument/2006/relationships/hyperlink" Target="http://nathan.co.za/message.asp?sermonum=879"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7:39:00Z</dcterms:created>
  <dc:creator>Phuong</dc:creator>
  <dc:description/>
  <cp:keywords/>
  <dc:language>en-US</dc:language>
  <cp:lastModifiedBy>Timothy</cp:lastModifiedBy>
  <dcterms:modified xsi:type="dcterms:W3CDTF">2014-11-01T14:51:00Z</dcterms:modified>
  <cp:revision>10</cp:revision>
  <dc:subject/>
  <dc:title>Sự Đếm Ngược</dc:title>
</cp:coreProperties>
</file>