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19" w:before="0" w:after="50"/>
        <w:jc w:val="center"/>
        <w:rPr>
          <w:b/>
          <w:b/>
          <w:sz w:val="36"/>
          <w:szCs w:val="36"/>
        </w:rPr>
      </w:pPr>
      <w:r>
        <w:rPr>
          <w:b/>
          <w:sz w:val="36"/>
          <w:szCs w:val="36"/>
        </w:rPr>
        <w:t>Ở Trong Sự Hiện Diện Của Ngài</w:t>
      </w:r>
    </w:p>
    <w:p>
      <w:pPr>
        <w:pStyle w:val="Normal"/>
        <w:overflowPunct w:val="false"/>
        <w:autoSpaceDE w:val="false"/>
        <w:spacing w:lineRule="atLeast" w:line="19" w:before="0" w:after="50"/>
        <w:jc w:val="center"/>
        <w:rPr>
          <w:b/>
          <w:b/>
          <w:sz w:val="36"/>
          <w:szCs w:val="20"/>
        </w:rPr>
      </w:pPr>
      <w:r>
        <w:rPr>
          <w:b/>
          <w:sz w:val="36"/>
          <w:szCs w:val="20"/>
        </w:rPr>
      </w:r>
    </w:p>
    <w:p>
      <w:pPr>
        <w:pStyle w:val="Normal"/>
        <w:pBdr>
          <w:top w:val="single" w:sz="4" w:space="1" w:color="000000"/>
          <w:left w:val="single" w:sz="4" w:space="4" w:color="000000"/>
          <w:bottom w:val="single" w:sz="4" w:space="2" w:color="000000"/>
          <w:right w:val="single" w:sz="4" w:space="4" w:color="000000"/>
        </w:pBdr>
        <w:overflowPunct w:val="false"/>
        <w:autoSpaceDE w:val="false"/>
        <w:snapToGrid w:val="false"/>
        <w:spacing w:lineRule="atLeast" w:line="19" w:before="0" w:after="50"/>
        <w:ind w:left="805" w:right="903" w:firstLine="230"/>
        <w:jc w:val="both"/>
        <w:rPr>
          <w:color w:val="333333"/>
          <w:szCs w:val="20"/>
        </w:rPr>
      </w:pPr>
      <w:r>
        <w:rPr>
          <w:sz w:val="23"/>
          <w:szCs w:val="20"/>
        </w:rPr>
        <w:tab/>
      </w:r>
      <w:r>
        <w:rPr>
          <w:szCs w:val="20"/>
        </w:rPr>
        <w:t xml:space="preserve">Sứ điệp này được dịch từ băng ghi âm số </w:t>
      </w:r>
      <w:hyperlink r:id="rId2">
        <w:r>
          <w:rPr>
            <w:rStyle w:val="InternetLink"/>
            <w:b/>
            <w:color w:val="0000FF"/>
            <w:szCs w:val="20"/>
          </w:rPr>
          <w:t>62-0909E</w:t>
        </w:r>
      </w:hyperlink>
      <w:r>
        <w:rPr>
          <w:szCs w:val="20"/>
        </w:rPr>
        <w:t xml:space="preserve"> “</w:t>
      </w:r>
      <w:hyperlink r:id="rId3">
        <w:r>
          <w:rPr>
            <w:rStyle w:val="InternetLink"/>
            <w:b/>
            <w:color w:val="0000FF"/>
            <w:szCs w:val="20"/>
          </w:rPr>
          <w:t>In His Presence</w:t>
        </w:r>
      </w:hyperlink>
      <w:r>
        <w:rPr>
          <w:szCs w:val="20"/>
        </w:rPr>
        <w:t xml:space="preserve">”, dài 84 phút, giảng vào tối Chúa nhật ngay 9/9/1962, bởi Anh (Mục sư) </w:t>
      </w:r>
      <w:r>
        <w:rPr>
          <w:color w:val="333333"/>
          <w:szCs w:val="20"/>
        </w:rPr>
        <w:t xml:space="preserve">Brother William Marrion Branham, tại Đền Tạm Branham, Jeffersonville, Indiana, USA. (Bản dịch tiếng Việt đã sửa lại lần thứ 5d theo Message 2014, ngày </w:t>
      </w:r>
      <w:hyperlink r:id="rId4">
        <w:r>
          <w:rPr>
            <w:rStyle w:val="InternetLink"/>
            <w:color w:val="333333"/>
            <w:szCs w:val="20"/>
          </w:rPr>
          <w:t>05/6/2014</w:t>
        </w:r>
      </w:hyperlink>
      <w:r>
        <w:rPr>
          <w:color w:val="333333"/>
          <w:szCs w:val="20"/>
        </w:rPr>
        <w:t xml:space="preserve"> - </w:t>
      </w:r>
      <w:hyperlink r:id="rId5">
        <w:r>
          <w:rPr>
            <w:rStyle w:val="InternetLink"/>
            <w:color w:val="333333"/>
            <w:szCs w:val="20"/>
          </w:rPr>
          <w:t>Vietnamese Translation, Ver. 5</w:t>
        </w:r>
      </w:hyperlink>
      <w:r>
        <w:rPr>
          <w:color w:val="333333"/>
          <w:szCs w:val="20"/>
        </w:rPr>
        <w:t xml:space="preserve">d) </w:t>
      </w:r>
    </w:p>
    <w:p>
      <w:pPr>
        <w:pStyle w:val="Normal"/>
        <w:overflowPunct w:val="false"/>
        <w:autoSpaceDE w:val="false"/>
        <w:spacing w:lineRule="atLeast" w:line="19" w:before="0" w:after="50"/>
        <w:jc w:val="both"/>
        <w:rPr>
          <w:color w:val="333333"/>
          <w:szCs w:val="20"/>
        </w:rPr>
      </w:pPr>
      <w:r>
        <w:rPr>
          <w:color w:val="333333"/>
          <w:szCs w:val="20"/>
        </w:rPr>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w:t>
      </w:r>
      <w:r>
        <w:rPr>
          <w:color w:val="333333"/>
          <w:sz w:val="23"/>
          <w:szCs w:val="23"/>
        </w:rPr>
        <w:tab/>
        <w:t xml:space="preserve">Cảm ơn Anh Neville, xin Chúa ban phước cho anh thật dồi dào. </w:t>
      </w:r>
    </w:p>
    <w:p>
      <w:pPr>
        <w:pStyle w:val="Normal"/>
        <w:overflowPunct w:val="false"/>
        <w:autoSpaceDE w:val="false"/>
        <w:snapToGrid w:val="false"/>
        <w:spacing w:before="0" w:after="80"/>
        <w:jc w:val="both"/>
        <w:rPr/>
      </w:pPr>
      <w:r>
        <w:rPr>
          <w:color w:val="333333"/>
          <w:sz w:val="23"/>
          <w:szCs w:val="23"/>
        </w:rPr>
        <w:tab/>
        <w:t xml:space="preserve">Xin chào các bạn. Thật là đặc ân lớn được trở lại đây trong tòa nhà nầy tối nay lần nữa, và cảm nhận Sự Hiện Diện không hề qua đi của Chúa chúng ta như Ngài ban Lời hứa. Giờ nầy, tôi rất biết ơn vì nhiều người trong quý vị đã ở lại nghe Sứ điệp tối nay. Nhiều anh em phải lái xe rất xa để trở về nhà tối nay. Như tôi biết, một số người phải thanh toán hoá đơn tiền trọ. Chúng tôi sẽ cố gắng không giữ quí vị ở lâu, vì thế đó là lý do chúng ta đến sớm để có thể trở về sớm. </w:t>
      </w:r>
    </w:p>
    <w:p>
      <w:pPr>
        <w:pStyle w:val="Normal"/>
        <w:overflowPunct w:val="false"/>
        <w:autoSpaceDE w:val="false"/>
        <w:snapToGrid w:val="false"/>
        <w:spacing w:before="0" w:after="80"/>
        <w:jc w:val="both"/>
        <w:rPr/>
      </w:pPr>
      <w:r>
        <w:rPr>
          <w:color w:val="333333"/>
          <w:sz w:val="23"/>
          <w:szCs w:val="23"/>
          <w:vertAlign w:val="superscript"/>
        </w:rPr>
        <w:t>2</w:t>
      </w:r>
      <w:r>
        <w:rPr>
          <w:color w:val="333333"/>
          <w:sz w:val="23"/>
          <w:szCs w:val="23"/>
        </w:rPr>
        <w:tab/>
        <w:t>Bây giờ chúng ta sẽ bắt đầu ngay khi có thể, tôi sẽ thông báo khi chúng ta có thể bắt đầu, tôi có vài cú điện thoại chiều nay, biết khi nào chúng ta sẽ bắt đầu sách hay những chương này. Tôi suy nghĩ, nếu Chúa muốn, tôi muốn lần tới chúng ta bắt đầu về 7 Ấn của Khải huyền (Seven Seals of Revelation), và 7 ấn tự nhiên (seven natural seals). Sau đó nếu chúng ta làm đúng giờ, nắm bắt 7 Ấn ở phần sau Kinh Thánh, có lẽ phần đó mất ít thời gian. Xem đấy, có 7 Ấn được mở ra; 7 Tai vạ, 7 tiếng Kèn, tất cả những cái 7 đó; những ấn chúng ta có thể nắm bắt trước tiên. Nhưng ở phía sau của quyển Sách được đóng bằng 7 Ấn.</w:t>
      </w:r>
    </w:p>
    <w:p>
      <w:pPr>
        <w:pStyle w:val="Normal"/>
        <w:overflowPunct w:val="false"/>
        <w:autoSpaceDE w:val="false"/>
        <w:snapToGrid w:val="false"/>
        <w:spacing w:before="0" w:after="80"/>
        <w:jc w:val="both"/>
        <w:rPr/>
      </w:pPr>
      <w:r>
        <w:rPr>
          <w:color w:val="333333"/>
          <w:sz w:val="23"/>
          <w:szCs w:val="23"/>
        </w:rPr>
        <w:tab/>
        <w:t xml:space="preserve">Đa-ni-ên nghe Tiếng Nói như sấm vang rền, và bị cấm ghi lại. Giăng bị cấm viết điều đó. Nhưng nó bị đóng dấu ở phần phía sau Sách, đó là sau tất cả những điều mầu nhiệm của sách Khải huyền được viết và bày tỏ ra. Quý vị để ý Đa-ni-ên nói những sự mầu nhiệm trong những ngày của những tiếng Phán này, sự mầu nhiệm của Đức Chúa Trời sẽ được bày tỏ lúc đó, sự mầu nhiệm Đức Chúa Trời là Ai, Ngài đã trở nên xác thịt thế nào, tất cả những điều này sẽ được bộc lộ ra lúc đó. Chúng ta sẵn sàng cho 7 Dấu Ấn ở phần phía sau của Sách, điều đó thậm chí không bày tỏ cho con người, thậm chí không viết trong Kinh Thánh nhưng chúng sẽ phải được so sánh với phần còn lại của Kinh Thánh một cách chính xác, và tôi nghĩ sẽ là một việc vĩ đại. </w:t>
      </w:r>
    </w:p>
    <w:p>
      <w:pPr>
        <w:pStyle w:val="Normal"/>
        <w:overflowPunct w:val="false"/>
        <w:autoSpaceDE w:val="false"/>
        <w:snapToGrid w:val="false"/>
        <w:spacing w:before="0" w:after="80"/>
        <w:jc w:val="both"/>
        <w:rPr/>
      </w:pPr>
      <w:r>
        <w:rPr>
          <w:color w:val="333333"/>
          <w:sz w:val="23"/>
          <w:szCs w:val="23"/>
          <w:vertAlign w:val="superscript"/>
        </w:rPr>
        <w:t>3</w:t>
      </w:r>
      <w:r>
        <w:rPr>
          <w:color w:val="333333"/>
          <w:sz w:val="23"/>
          <w:szCs w:val="23"/>
        </w:rPr>
        <w:tab/>
        <w:t xml:space="preserve">Vì thế bây giờ, chúng ta sẽ cố gắng đi nhanh để qua phần này. Cảm ơn về lòng tử tế và sự hiện diện của mỗi một người trong quý vị và tất cả những điều quý vị đã làm. Chúng tôi cảm ơn rất nhiều. Tôi tin rằng chúng tôi sẽ không giữ quý vị quá lâu tối nay, bởi vì quý vị quá kiên nhẫn để ngồi, đứng đây. Vợ tôi nói ở phía sau đó, cô ta nói chuyện về tối hôm qua, cô ấy nói, “Em đã nhìn thấy phụ nữ to, chắc nịch đứng đó, quần áo của họ ướt nhẹp mồ hôi, đứng đó, cứ chụp lấy mọi Lời.” Đó là lý do tôi thích ở dưới sự xức dầu của Thánh Linh, khi anh chị em đi ra nói mọi người Chân lý chân thật, không nói điều gì ngoài Chân Lý, và rồi họ có thể đặt trên Lời đó thì nó sẽ đúng. </w:t>
      </w:r>
    </w:p>
    <w:p>
      <w:pPr>
        <w:pStyle w:val="Normal"/>
        <w:overflowPunct w:val="false"/>
        <w:autoSpaceDE w:val="false"/>
        <w:snapToGrid w:val="false"/>
        <w:spacing w:before="0" w:after="80"/>
        <w:jc w:val="both"/>
        <w:rPr/>
      </w:pPr>
      <w:r>
        <w:rPr>
          <w:color w:val="333333"/>
          <w:sz w:val="23"/>
          <w:szCs w:val="23"/>
          <w:vertAlign w:val="superscript"/>
        </w:rPr>
        <w:t>4</w:t>
      </w:r>
      <w:r>
        <w:rPr>
          <w:color w:val="333333"/>
          <w:sz w:val="23"/>
          <w:szCs w:val="23"/>
        </w:rPr>
        <w:tab/>
        <w:t xml:space="preserve">Tôi muốn xin lỗi quý vị trong giây lát. Sáng nay tôi nghỉ sớm hơn một chút. Lúc nãy, băng ghi âm bị tắt, và tôi chỉ nói khi băng ghi âm chạy lại. Tôi muốn kết thúc “Sự Đếm Ngược” 5 phút trước khi tôi kết thúc. Tôi quên và đi khỏi. Sáng nay, tôi bị lôi cuốn đi cho đến nỗi tôi nói ra ngoài đề tài và không nói một lời nào về điều đó. Tôi hầu như đã để lại cho quý vị câu hỏi: “Đếm ngược là gì?” Tôi biết, chúng ta ở trong sự đếm ngược, nhưng đếm ngược là gì? Nếu quý vị không biết đếm ngược là thế nào, quý vị sẽ nhầm lẫn. Vì thế tôi muốn nói lên điều đó... Cố gắng trong cùng tiếng nói mà tôi thực hiện xong cuốn băng nầy ngay bây giờ, vì cuốn băng “Sự Đếm Ngược” đã hết. Giờ nầy xin tất cả quý vị tha thứ cho tôi một lát, tôi muốn hoàn tất cuốn băng đó. Mời quí vị nghe phần kết thúc cuốn băng đó chỉ trong giây lát, và rồi chúng ta sẽ bắt đầu phần khác được không? Vậy, bây giờ những người thực hiện phần ghi âm, xin lắp vào cuốn băng của anh em giờ nầy. </w:t>
      </w:r>
    </w:p>
    <w:p>
      <w:pPr>
        <w:pStyle w:val="Normal"/>
        <w:overflowPunct w:val="false"/>
        <w:autoSpaceDE w:val="false"/>
        <w:snapToGrid w:val="false"/>
        <w:spacing w:before="0" w:after="80"/>
        <w:jc w:val="both"/>
        <w:rPr/>
      </w:pPr>
      <w:r>
        <w:rPr>
          <w:color w:val="333333"/>
          <w:sz w:val="23"/>
          <w:szCs w:val="23"/>
        </w:rPr>
        <w:tab/>
        <w:t>... [Băng trống. Anh Branham giải thích trong trang 4-5 anh lắp vào phần bỏ sót trong bài giảng buổi sáng đề tài “Sự Đếm ngược”, đoạn 106 đến 111. - Biên tập]</w:t>
      </w:r>
    </w:p>
    <w:p>
      <w:pPr>
        <w:pStyle w:val="Normal"/>
        <w:overflowPunct w:val="false"/>
        <w:autoSpaceDE w:val="false"/>
        <w:snapToGrid w:val="false"/>
        <w:spacing w:before="0" w:after="80"/>
        <w:jc w:val="both"/>
        <w:rPr/>
      </w:pPr>
      <w:r>
        <w:rPr>
          <w:color w:val="333333"/>
          <w:sz w:val="23"/>
          <w:szCs w:val="23"/>
          <w:vertAlign w:val="superscript"/>
        </w:rPr>
        <w:t>5</w:t>
      </w:r>
      <w:r>
        <w:rPr>
          <w:color w:val="333333"/>
          <w:sz w:val="23"/>
          <w:szCs w:val="23"/>
        </w:rPr>
        <w:tab/>
        <w:t xml:space="preserve">Đến từ những nơi khác nhau, và chúng ta có một thì giờ tuyệt vời trong 3 Sứ điệp cuối, nói về đề tài -- những tín lý khác nhau và đại loại như vậy. Tôi nhớ vào lúc này tôi được cho một khoảng nhỏ ở đó, quý vị ở băng ghi âm vì thay đổi nhiều những băng ghi âm của quý vị. Tôi sẽ nói quý vị khi nào, và sẵn sàng mở. Đúng thế. Tôi phải nhìn xem cái này. Nó giống như đám hình thức lịch sự nhưng những cậu con trai phải có được băng ấy. Họ không thể lấy băng đó lộn xộn hết, nếu họ thế, mọi người sẽ không hiểu. Vì thế, chúng ta phải nắm bắt nó trong cách này. Nếu người nào đó sẽ bước ra khỏi phòng và báo hiệu tôi ở đó, người anh em, khi họ có những băng này đi qua. Cám ơn anh em rất nhiều, các anh em, tôi nói lại, vì lòng tốt của tất cả quý vị và mọi điều quý vị đã làm. Đúng thế, bây giờ chúng ta sẵn sàng, anh em có thể bật máy. </w:t>
      </w:r>
    </w:p>
    <w:p>
      <w:pPr>
        <w:pStyle w:val="Normal"/>
        <w:overflowPunct w:val="false"/>
        <w:autoSpaceDE w:val="false"/>
        <w:snapToGrid w:val="false"/>
        <w:spacing w:before="0" w:after="80"/>
        <w:jc w:val="both"/>
        <w:rPr/>
      </w:pPr>
      <w:r>
        <w:rPr>
          <w:color w:val="333333"/>
          <w:sz w:val="23"/>
          <w:szCs w:val="23"/>
          <w:vertAlign w:val="superscript"/>
        </w:rPr>
        <w:t>6</w:t>
      </w:r>
      <w:r>
        <w:rPr>
          <w:color w:val="333333"/>
          <w:sz w:val="23"/>
          <w:szCs w:val="23"/>
        </w:rPr>
        <w:tab/>
        <w:t xml:space="preserve">Xin Chúa ban phước cho quý vị. Chúng ta vui sướng được ở đây trong Nhà thờ lần nữa tối nay. Một nơi chứa nhiều người đứng quanh lại đây tối nay, cả 3 ngày hay 3 lần nhóm. Tôi muốn rằng bất kỳ ai nghe băng này, sẽ thích lấy lại và lấy băng của tối qua. Dùng để học ở nhà. Đó là sự trình bày giai đoạn của chức vụ Đức Chúa Trời ban cho tôi. Đặc biệt, tôi thích những Mục sư Truyền đạo nghe băng đó trước khi tôi thăm viếng Hội thánh và đến thăm nhà họ. Tôi thích cho họ nhận lấy điều đó. Sáng nay, chúng ta đã nói về đề tài “Sự Đếm Ngược,” Hội Thánh sẵn sàng để ra đi. </w:t>
      </w:r>
    </w:p>
    <w:p>
      <w:pPr>
        <w:pStyle w:val="Normal"/>
        <w:overflowPunct w:val="false"/>
        <w:autoSpaceDE w:val="false"/>
        <w:snapToGrid w:val="false"/>
        <w:spacing w:before="0" w:after="80"/>
        <w:jc w:val="both"/>
        <w:rPr/>
      </w:pPr>
      <w:r>
        <w:rPr>
          <w:color w:val="333333"/>
          <w:sz w:val="23"/>
          <w:szCs w:val="23"/>
          <w:vertAlign w:val="superscript"/>
        </w:rPr>
        <w:t>7</w:t>
      </w:r>
      <w:r>
        <w:rPr>
          <w:color w:val="333333"/>
          <w:sz w:val="23"/>
          <w:szCs w:val="23"/>
        </w:rPr>
        <w:tab/>
        <w:t xml:space="preserve">Tối nay, Đức Chúa Trời muốn, chúng tôi nói về đề tài “Ở Trong Sự Hiện Diện của Ngài.” Chúng tôi thật cảm ơn Đức Chúa Trời về đặc ân chúng tôi đến trong Sự Hiện Diện của Ngài biết bao. Nhưng trước tiên, tôi muốn tất cả quý vị lật Kinh Thánh với tôi trong Tiên tri Ê-sai chương 6. Tất cả chúng ta biết Ê-sai là Tiên tri lớn, một trong những Tiên tri lớn của thời đại ông. Kết thúc cuộc đời ông là bị cưa thành từng mảnh nhỏ vì lời làm chứng, như một người tử đạo với quyền năng của Đức Chúa Trời Toàn năng. Trong sách Ê-sai chương 6, tôi bắt đầu đọc câu 5. </w:t>
      </w:r>
      <w:r>
        <w:rPr>
          <w:b/>
          <w:color w:val="333333"/>
          <w:sz w:val="23"/>
          <w:szCs w:val="23"/>
        </w:rPr>
        <w:t xml:space="preserve">Bấy giờ tôi nói: Khốn nạn cho tôi! Vì...” </w:t>
      </w:r>
      <w:r>
        <w:rPr>
          <w:color w:val="333333"/>
          <w:sz w:val="23"/>
          <w:szCs w:val="23"/>
        </w:rPr>
        <w:t xml:space="preserve">Có lẽ tôi bắt đầu câu 1. Xin lỗi. Chúng ta bắt đầu câu 1 và cho đến cuối câu thứ 8.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Về năm vua Ô-xia băng, tôi thấy Chúa ngồi trên Ngôi cao sang, vạt áo Ngài đầy dẫy các Đền thờ.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Nhưng Sê-ra-phim đứng bên trên Ngài, mỗi Sê-ra-phim có 6 cánh, 2 cái che mặt, 2 cái che chân và 2 cái dùng để bay.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Các Sê-ra-phim cùng nhau kêu lên rằng: Thánh thay, thánh thay, thánh thay là Đức Giê-hô-va Vạn Quân, khắp đầt đầy dẫy sự vinh hiển Ngài.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Nhân tiếng kêu đó, các nền gạch cửa rúng động, đền đầy những khói.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Bấy giờ tôi nói: Khốn nạn cho tôi! Xong đời tôi rồi! Vì tôi là người có môi dơ dáy, ở giữa một dân có môi dơ dáy: bởi mắt tôi đã thấy Vua, tức là Đức Giê-hô-va Vạn Quân!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Bây giờ, có một Sê-ra-phim bay đến tôi, tay cầm than lửa đỏ mà đã dùng kiếm gắp nơi Bàn thờ. </w:t>
      </w:r>
    </w:p>
    <w:p>
      <w:pPr>
        <w:pStyle w:val="Normal"/>
        <w:overflowPunct w:val="false"/>
        <w:autoSpaceDE w:val="false"/>
        <w:snapToGrid w:val="false"/>
        <w:ind w:left="690" w:firstLine="115"/>
        <w:jc w:val="both"/>
        <w:rPr>
          <w:b/>
          <w:b/>
          <w:color w:val="333333"/>
          <w:sz w:val="23"/>
          <w:szCs w:val="23"/>
        </w:rPr>
      </w:pPr>
      <w:r>
        <w:rPr>
          <w:b/>
          <w:color w:val="333333"/>
          <w:sz w:val="23"/>
          <w:szCs w:val="23"/>
        </w:rPr>
        <w:t xml:space="preserve">Để trên miệng ta mà nói rằng: Nầy, cái nầy đã chạm đến môi ngươi, lỗi ngươi được bỏ rồi, tội ngươi được tha rồi. </w:t>
      </w:r>
    </w:p>
    <w:p>
      <w:pPr>
        <w:pStyle w:val="Normal"/>
        <w:overflowPunct w:val="false"/>
        <w:autoSpaceDE w:val="false"/>
        <w:snapToGrid w:val="false"/>
        <w:spacing w:before="0" w:after="80"/>
        <w:ind w:left="690" w:firstLine="115"/>
        <w:jc w:val="both"/>
        <w:rPr/>
      </w:pPr>
      <w:r>
        <w:rPr>
          <w:b/>
          <w:color w:val="333333"/>
          <w:sz w:val="23"/>
          <w:szCs w:val="23"/>
        </w:rPr>
        <w:t xml:space="preserve">Đoạn, tôi nghe tiếng Chúa Phán rằng: Ta sẽ sai ai đi? Ai sẽ đi cho chúng ta? Tôi thưa rằng: Có tôi đây. Xin hãy sai tôi. </w:t>
      </w:r>
    </w:p>
    <w:p>
      <w:pPr>
        <w:pStyle w:val="Normal"/>
        <w:overflowPunct w:val="false"/>
        <w:autoSpaceDE w:val="false"/>
        <w:snapToGrid w:val="false"/>
        <w:spacing w:before="0" w:after="80"/>
        <w:jc w:val="both"/>
        <w:rPr/>
      </w:pPr>
      <w:r>
        <w:rPr>
          <w:color w:val="333333"/>
          <w:sz w:val="23"/>
          <w:szCs w:val="23"/>
          <w:vertAlign w:val="superscript"/>
        </w:rPr>
        <w:t>8</w:t>
      </w:r>
      <w:r>
        <w:rPr>
          <w:color w:val="333333"/>
          <w:sz w:val="23"/>
          <w:szCs w:val="23"/>
        </w:rPr>
        <w:tab/>
        <w:t xml:space="preserve">Cầu xin Đức Chúa Trời ban phước Lời Ngài. Tôi nghĩ đó là đoạn Kinh thánh gây ấn tượng nhất. Chúng ta thấy rằng trong Sự Hiện Diện của Đức Chúa Trời, chính con người nhận biết mình là tội nhân. Có lẽ, chúng ta cảm thấy tốt đẹp khi chúng ta ra khỏi những nơi khác nhau và cảm thấy rằng chúng ta là người tốt đẹp. Nhưng khi chúng ta đến trong Sự Hiện Diện của Đức Chúa Trời, thì chúng ta thấy mình nhỏ bé làm sao. </w:t>
      </w:r>
    </w:p>
    <w:p>
      <w:pPr>
        <w:pStyle w:val="Normal"/>
        <w:overflowPunct w:val="false"/>
        <w:autoSpaceDE w:val="false"/>
        <w:snapToGrid w:val="false"/>
        <w:spacing w:before="0" w:after="80"/>
        <w:jc w:val="both"/>
        <w:rPr/>
      </w:pPr>
      <w:r>
        <w:rPr>
          <w:color w:val="333333"/>
          <w:sz w:val="23"/>
          <w:szCs w:val="23"/>
          <w:vertAlign w:val="superscript"/>
        </w:rPr>
        <w:t>9</w:t>
        <w:tab/>
      </w:r>
      <w:r>
        <w:rPr>
          <w:color w:val="333333"/>
          <w:sz w:val="23"/>
          <w:szCs w:val="23"/>
        </w:rPr>
        <w:t xml:space="preserve">Cách đây không lâu, đứng với người bạn của tôi, tôi có đặc ân hướng dẫn về Đấng Christ, Burt Caul, ở trên New Hampshire, một người cộng sự săn bắn, chúng tôi đứng bên Thác Cold Brook ở Adirondack. Nó là một thác lớn khổng lồ. Năm ngoái, tôi đưa gia đình đến đó xem. Đi lại con đường, quý vị phải đi bộ trở lại. để đến đó. Khi chúng ta nhìn thấy nước xanh lá cây đổ xuống với năng lực mạnh mẽ ra từ núi như thế, phun xuống trên những tảng đá. Burt đã đứng đó và nhìn tôi, anh nói, “Này, Billy, nó làm cho con người cảm thấy quá nhỏ bé.” Anh ta đo khoảng một phần tư tấc Tây trên ngón tay cái mình. </w:t>
      </w:r>
    </w:p>
    <w:p>
      <w:pPr>
        <w:pStyle w:val="Normal"/>
        <w:overflowPunct w:val="false"/>
        <w:autoSpaceDE w:val="false"/>
        <w:snapToGrid w:val="false"/>
        <w:spacing w:before="0" w:after="80"/>
        <w:jc w:val="both"/>
        <w:rPr/>
      </w:pPr>
      <w:r>
        <w:rPr>
          <w:color w:val="333333"/>
          <w:sz w:val="23"/>
          <w:szCs w:val="23"/>
        </w:rPr>
        <w:tab/>
        <w:t xml:space="preserve">Tôi nói, “Burt à, đúng vậy.” Đó là tất cả điều anh biết về vào trong Sự Hiện Diện của Đức Chúa Trời để thấy sự sáng tạo của Ngài. </w:t>
      </w:r>
    </w:p>
    <w:p>
      <w:pPr>
        <w:pStyle w:val="Normal"/>
        <w:overflowPunct w:val="false"/>
        <w:autoSpaceDE w:val="false"/>
        <w:snapToGrid w:val="false"/>
        <w:spacing w:before="0" w:after="80"/>
        <w:jc w:val="both"/>
        <w:rPr/>
      </w:pPr>
      <w:r>
        <w:rPr>
          <w:color w:val="333333"/>
          <w:sz w:val="23"/>
          <w:szCs w:val="23"/>
          <w:vertAlign w:val="superscript"/>
        </w:rPr>
        <w:t>10</w:t>
      </w:r>
      <w:r>
        <w:rPr>
          <w:color w:val="333333"/>
          <w:sz w:val="23"/>
          <w:szCs w:val="23"/>
        </w:rPr>
        <w:tab/>
        <w:t>Tôi tự hỏi người đã viết, “Lớn Bấy Duy Ngài,” nếu người ấy không nhìn lên bầu trời vào một đêm và thấy các ngôi sao, chúng ở xa thế nào. Cách đây vài tháng, Anh Ferd, Anh Woods và tôi, đứng với Anh McAnally ở trong đồng vắng Arizona, chúng tôi đo, cố thử, một ngôi sao, nó gần với ngôi sao khác làm sao. Và mỗi cái cách nhau với hàng triệu hàng tỉ dặm chứ không phải ¼ tấc Tây. Chúng tôi bắt đầu nghĩ, dựa trên bằng chứng khoa học, những ngôi sao có thể cách xa nhau hơn từ chúng ta đến chúng. Thấy nó thế nào không?</w:t>
      </w:r>
    </w:p>
    <w:p>
      <w:pPr>
        <w:pStyle w:val="Normal"/>
        <w:overflowPunct w:val="false"/>
        <w:autoSpaceDE w:val="false"/>
        <w:snapToGrid w:val="false"/>
        <w:spacing w:before="0" w:after="80"/>
        <w:jc w:val="both"/>
        <w:rPr/>
      </w:pPr>
      <w:r>
        <w:rPr>
          <w:color w:val="333333"/>
          <w:sz w:val="23"/>
          <w:szCs w:val="23"/>
          <w:vertAlign w:val="superscript"/>
        </w:rPr>
        <w:t>11</w:t>
      </w:r>
      <w:r>
        <w:rPr>
          <w:color w:val="333333"/>
          <w:sz w:val="23"/>
          <w:szCs w:val="23"/>
        </w:rPr>
        <w:tab/>
        <w:t xml:space="preserve">Thế thì chúng ta thấy mình bé nhỏ làm sao, khi chúng ta nhận biết Ngài vĩ đại làm sao và chúng ta đến trong Sự Hiện Diện của Ngài gần gũi làm sao. Ảnh hưởng lớn luôn được đẩy đến trên dân sự để vào Sự Hiện Diện của Đức Chúa Trời. Tôi nhìn thấy trong chức vụ của tôi khi quý vị nhìn thấy Sự Hiện Diện của Đức Chúa Trời vào nơi như thế, nó đem mọi người đến và bày tỏ sự sống cho người đó, và kêu gọi họ ra khỏi mọi tội lỗi họ và tất cả những hành động vô đạo đức, đem đến một sự im lặng thánh khiết như vậy giữa dân sự cho đến nỗi họ bỏ đường dây cầu nguyện trước khi họ được cầu nguyện cho và chạy đến Bàn thờ nhận lấy quyền phép Đức Chúa Trời trước khi họ vào trong Sự Hiện Diện của Ngài. Đấy, có điều gì đó trong việc đến trong Sự Hiện Diện của Đức Chúa Trời khiến các sự việc xảy ra. Tôi đã nhìn thấy nhiều người nằm trên võng và những cái cáng. </w:t>
      </w:r>
    </w:p>
    <w:p>
      <w:pPr>
        <w:pStyle w:val="Normal"/>
        <w:overflowPunct w:val="false"/>
        <w:autoSpaceDE w:val="false"/>
        <w:snapToGrid w:val="false"/>
        <w:spacing w:before="0" w:after="80"/>
        <w:jc w:val="both"/>
        <w:rPr/>
      </w:pPr>
      <w:r>
        <w:rPr>
          <w:color w:val="333333"/>
          <w:sz w:val="23"/>
          <w:szCs w:val="23"/>
          <w:vertAlign w:val="superscript"/>
        </w:rPr>
        <w:t>12</w:t>
      </w:r>
      <w:r>
        <w:rPr>
          <w:color w:val="333333"/>
          <w:sz w:val="23"/>
          <w:szCs w:val="23"/>
        </w:rPr>
        <w:tab/>
        <w:t xml:space="preserve">Buổi tối hôm đó ở Mê-xi-cô, khi đứa bé chết nằm dưới mền, người mẹ Tây-Ban-nha hay đúng hơn là người mẹ Mê-xi-cô mang đến. Khi họ thấy, vài ngàn người nhìn thấy, có lẽ 50.000 hay 70.000 người tập trung ở đó, nhìn thấy đứa trẻ sống lại, người phụ nữ bất tỉnh, mọi người thả tay và la ré. Tại sao? Họ nhận biết rằng con người không có thể làm được điều đó, họ đang ở trong Sự Hiện Diện của Đức Chúa Trời Toàn Năng. Và điều đó khiến sự việc xảy ra. </w:t>
      </w:r>
    </w:p>
    <w:p>
      <w:pPr>
        <w:pStyle w:val="Normal"/>
        <w:overflowPunct w:val="false"/>
        <w:autoSpaceDE w:val="false"/>
        <w:snapToGrid w:val="false"/>
        <w:spacing w:before="0" w:after="80"/>
        <w:jc w:val="both"/>
        <w:rPr/>
      </w:pPr>
      <w:r>
        <w:rPr>
          <w:color w:val="333333"/>
          <w:sz w:val="23"/>
          <w:szCs w:val="23"/>
          <w:vertAlign w:val="superscript"/>
        </w:rPr>
        <w:t>13</w:t>
      </w:r>
      <w:r>
        <w:rPr>
          <w:color w:val="333333"/>
          <w:sz w:val="23"/>
          <w:szCs w:val="23"/>
        </w:rPr>
        <w:tab/>
        <w:t xml:space="preserve">Tôi được đặc ân nghe người tin kính Chúa nói. Một lần kia, Charles Finney, người bạn nhỏ bé, chưa bao giờ cân nặng quá 110 cân Anh (pounds) nhưng ông có một cách nói chuyện thu hút mạnh mẽ đến nỗi... Một ngày kia ông thử độ vang của giọng nói trong tòa nhà nhưng không có hệ thống truyền thanh. Có một người đang sửa chữa ở trên ban công hay trên nơi nào trên mái nhà, anh ta nghe một người đến, vì thế không biết họ là ai, anh chỉ giữ yên lặng. Ông Finney đang thử độ vang. Sau khi để nhiều thời gian cầu nguyện cho sự phục hưng mà ông sẽ tổ chức, ông đã thử giọng của mình để biết nó thế nào. Ông nhanh chóng bước lên toà giảng và nói, “Hãy ăn năn, nếu không thì hư mất.” Ông nói với giọng tác động mạnh mẽ sau khi được xức dầu của Đức Chúa Trời, cho đến nỗi người kia rơi khỏi chóp của ban công xuống nền nhà, rơi khỏi trên nóc toà nhà xuống trên sàn nhà.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w:t>
      </w:r>
      <w:r>
        <w:rPr>
          <w:color w:val="333333"/>
          <w:sz w:val="23"/>
          <w:szCs w:val="23"/>
        </w:rPr>
        <w:tab/>
        <w:t>Ông đã giảng Tin lành trong cách giống như vậy cho đến nỗi ông đứng ở Boston, Massachusetts, ở một vịnh nhỏ, ở đó không có Nhà thờ nhưng có thể có một đám đông người của ông. Ông đứng đó với năng lực mạnh mẽ, đã giảng địa ngục trong một nơi như thế, đến nỗi những người làm việc với những cái giỏ trong tay của họ, ngã té trên đường và la ré kêu xin sự thương xót trong Sự Hiện Diện của Đức Chúa Trời... Con hơn thế nữa (Far be it*)!</w:t>
      </w:r>
    </w:p>
    <w:p>
      <w:pPr>
        <w:pStyle w:val="Normal"/>
        <w:overflowPunct w:val="false"/>
        <w:autoSpaceDE w:val="false"/>
        <w:snapToGrid w:val="false"/>
        <w:spacing w:before="0" w:after="80"/>
        <w:jc w:val="both"/>
        <w:rPr/>
      </w:pPr>
      <w:r>
        <w:rPr>
          <w:color w:val="333333"/>
          <w:sz w:val="23"/>
          <w:szCs w:val="23"/>
          <w:vertAlign w:val="superscript"/>
        </w:rPr>
        <w:t>15</w:t>
      </w:r>
      <w:r>
        <w:rPr>
          <w:color w:val="333333"/>
          <w:sz w:val="23"/>
          <w:szCs w:val="23"/>
        </w:rPr>
        <w:tab/>
        <w:t xml:space="preserve">Khi con người đầu tiên đã phạm tội và làm những điều sai trái, và khi Đức Chúa Trời đến trong Sự Hiện Diện của Ngài, hay con người ở trong Sự Hiện Diện của Đức Chúa Trời, A-đam không thể đứng trong Sự Hiện Diện ấy. Ông chạy trốn trong bụi cây và cố gắng che mình bằng lá vả bởi vì ông đã biết mình đang đứng trong Sự Hiện Diện của Giê-hô-va là Đấng Sáng Tạo. Đó là phản ứng của người đầu tiên, sau đó đã phạm tội và cố gắng ở trong Sự Hiện Diện của Đức Chúa Trời với tội lỗi trong tâm hồn. Ông không thể ẩn giấu vì ông là người yếu đuối. Tội lỗi đã không cầm giữ lại giống như nó đã đâm rễ trong tấm lòng mọi người ngày nay, nhưng ông ý thức rõ mình đang đứng trước mặt Đấng Sáng Tạo; Ông tự giấu mình trong bụi cây và sẽ không bước ra, không thể bước ra cho đến khi Đức Chúa Trời đã chuẩn bị sẵn cho ông. </w:t>
      </w:r>
    </w:p>
    <w:p>
      <w:pPr>
        <w:pStyle w:val="Normal"/>
        <w:overflowPunct w:val="false"/>
        <w:autoSpaceDE w:val="false"/>
        <w:snapToGrid w:val="false"/>
        <w:spacing w:before="0" w:after="80"/>
        <w:jc w:val="both"/>
        <w:rPr/>
      </w:pPr>
      <w:r>
        <w:rPr>
          <w:color w:val="333333"/>
          <w:sz w:val="23"/>
          <w:szCs w:val="23"/>
          <w:vertAlign w:val="superscript"/>
        </w:rPr>
        <w:t>16</w:t>
      </w:r>
      <w:r>
        <w:rPr>
          <w:color w:val="333333"/>
          <w:sz w:val="23"/>
          <w:szCs w:val="23"/>
        </w:rPr>
        <w:tab/>
        <w:t xml:space="preserve">Chúng ta có thể trở lại và xem trong Sáng thế ký chương 17 câu 3. Khi tổ phụ Áp-ra-ham đến trong Sự Hiện Diện của Đức Chúa Trời, Đức Chúa Trời Phán với ông (trong chương 17) trong Danh Đức Chúa Trời Toàn Năng, Áp-ra-ham cúi mặt mình xuống. Một ông tổ vĩ đại, là đầy tớ Đức Chúa Trời không thể đứng trong Sự Hiện Diện của Đức Chúa Trời, dù đã phục vụ Ngài 25 năm, có một đức tin trọn vẹn. Nhưng khi Đức Chúa Trời đến trước mặt ông, tổ phụ đã cúi mặt xuống bởi vì không thể đứng trong Sự Hiện Diện của Đức Chúa Trời. </w:t>
      </w:r>
    </w:p>
    <w:p>
      <w:pPr>
        <w:pStyle w:val="Normal"/>
        <w:overflowPunct w:val="false"/>
        <w:autoSpaceDE w:val="false"/>
        <w:snapToGrid w:val="false"/>
        <w:spacing w:before="0" w:after="80"/>
        <w:jc w:val="both"/>
        <w:rPr/>
      </w:pPr>
      <w:r>
        <w:rPr>
          <w:color w:val="333333"/>
          <w:sz w:val="23"/>
          <w:szCs w:val="23"/>
          <w:vertAlign w:val="superscript"/>
        </w:rPr>
        <w:t>17</w:t>
      </w:r>
      <w:r>
        <w:rPr>
          <w:color w:val="333333"/>
          <w:sz w:val="23"/>
          <w:szCs w:val="23"/>
        </w:rPr>
        <w:tab/>
        <w:t xml:space="preserve">Trong Xuất Ê-díp-tô ký 3 chúng ta thấy Môi-se, đầy tớ vĩ đại và Tiên tri của Đức Chúa Trời, khi ông trở lại phía sau đồng vắng, con người đó là người Thánh. Ông đã được sinh ra có một mục đích. Từ trong tử cung người mẹ ông được sinh ra là một Tiên tri. Ông cố gắng nắm bắt học thức, tri thức của mình và làm mọi thứ để có thể giải phóng dân tộc mình vì ông đã hiểu điều đó ông được giải phóng dân tộc mình, ông có những hiểu biết đó nhờ nền tảng lý thuyết. Ông đã được huấn luyện. Ông là học giả nổi tiếng. Ông có thể dạy những người thông thái Ê-díp-tô, hầu hết họ là người khôn ngoan nhất thế giới. Ông đã viết tất cả mọi thứ bên trong bên ngoài. Ông đã biết Kinh Thánh từ A đến Z, đã biết Lời hứa Đức Chúa Trời đã hứa. Ông đã biết những lời đó nhờ nền tảng tri thức. Ông là nhà quân sự vĩ đại. Nhưng một ngày kia ở phía sau đồng vắng khi ông bước vào Sự Hiện Diện của Đức Chúa Trời, ông đã cởi đôi giày của mình, biết rằng nơi ông đứng là đất thánh. Ông không thể đứng nỗi trên đôi chân mình khi bước vào Sự Hiện Diện của Đức Chúa Trời, ông sấp mặt xuống giống như Áp-ra-ham. Ông không thể đứng trong Sự Hiện Diện của Đức Chúa Trời. </w:t>
      </w:r>
    </w:p>
    <w:p>
      <w:pPr>
        <w:pStyle w:val="Normal"/>
        <w:overflowPunct w:val="false"/>
        <w:autoSpaceDE w:val="false"/>
        <w:snapToGrid w:val="false"/>
        <w:spacing w:before="0" w:after="80"/>
        <w:jc w:val="both"/>
        <w:rPr/>
      </w:pPr>
      <w:r>
        <w:rPr>
          <w:color w:val="333333"/>
          <w:sz w:val="23"/>
          <w:szCs w:val="23"/>
          <w:vertAlign w:val="superscript"/>
        </w:rPr>
        <w:t>18</w:t>
      </w:r>
      <w:r>
        <w:rPr>
          <w:color w:val="333333"/>
          <w:sz w:val="23"/>
          <w:szCs w:val="23"/>
        </w:rPr>
        <w:tab/>
        <w:t xml:space="preserve">Trong Xuất Ê-díp-tô ký 19:19 khi dân được chọn của Đức Chúa Trời từ ngày của Áp-ra-ham trở lại, từ Áp-ra-ham sanh Y-sác, Y-sác sanh Gia-cốp, Gia-cốp sanh những ông tổ, từ năm này đến năm khác phát triển những người Thánh, người vĩ đại, dân tộc được lựa chọn, chủng tộc được lựa chọn, được thánh hóa, dân tộc thánh và đã phục vụ Đức Chúa Trời suốt cuộc đời họ. Một ngày kia Đức Chúa Trời Phán, “Hãy nhóm hiệp Y-sơ-ra-ên lại đây, Ta sẽ Phán với họ.” </w:t>
      </w:r>
    </w:p>
    <w:p>
      <w:pPr>
        <w:pStyle w:val="Normal"/>
        <w:overflowPunct w:val="false"/>
        <w:autoSpaceDE w:val="false"/>
        <w:snapToGrid w:val="false"/>
        <w:spacing w:before="0" w:after="80"/>
        <w:jc w:val="both"/>
        <w:rPr/>
      </w:pPr>
      <w:r>
        <w:rPr>
          <w:color w:val="333333"/>
          <w:sz w:val="23"/>
          <w:szCs w:val="23"/>
          <w:vertAlign w:val="superscript"/>
        </w:rPr>
        <w:t>19</w:t>
      </w:r>
      <w:r>
        <w:rPr>
          <w:color w:val="333333"/>
          <w:sz w:val="23"/>
          <w:szCs w:val="23"/>
        </w:rPr>
        <w:tab/>
        <w:t>Nhưng khi Đức Chúa Trời đến trên đỉnh núi Si-nai, cả núi đầy lửa, khói bay giống như lò lửa, Tiếng Phán Đức Chúa Trời gầm vang. Cả Y-sơ-ra-ên sấp mặt và nói, “Hãy để Môi-se nói, đừng để Đức Chúa Trời Phán, chúng tôi chết mất.” Con người trong Sự Hiện Diện của Đức Chúa Trời nhận biết mình là người tội lỗi. Vào lúc ấy, mỗi một người họ đã chịu phép cắt bì theo luật pháp. Họ đã có điều răn và mọi thứ nhưng khi Đức Chúa Trời Phán và họ đi vào Sự Hiện Diện của Ngài, họ nhận biết họ ở ngoài Sự Hiện Diện ấy, họ không sai lầm. Có điều gì đó họ thiếu, là họ ở trong Sự Hiện Diện của Đức Chúa Trời. Họ nói, “Để Môi-se nói, đừng để Đức Chúa Trời Phán vì nếu Đức Chúa Trời Phán tất cả chúng tôi chết. Hãy để Môi-se nói với chúng tôi.”</w:t>
      </w:r>
    </w:p>
    <w:p>
      <w:pPr>
        <w:pStyle w:val="Normal"/>
        <w:overflowPunct w:val="false"/>
        <w:autoSpaceDE w:val="false"/>
        <w:snapToGrid w:val="false"/>
        <w:spacing w:before="0" w:after="80"/>
        <w:jc w:val="both"/>
        <w:rPr/>
      </w:pPr>
      <w:r>
        <w:rPr>
          <w:color w:val="333333"/>
          <w:sz w:val="23"/>
          <w:szCs w:val="23"/>
          <w:vertAlign w:val="superscript"/>
        </w:rPr>
        <w:t>20</w:t>
      </w:r>
      <w:r>
        <w:rPr>
          <w:color w:val="333333"/>
          <w:sz w:val="23"/>
          <w:szCs w:val="23"/>
        </w:rPr>
        <w:tab/>
        <w:t xml:space="preserve">Trong Lu-ca 5:8, khi Phi-e-rơ... Ồ, khi Phi-e-rơ là một người ngang bướng vô cùng, một người có ảnh hưởng lớn, năng lực lớn mà chúng ta biết. Ông giống như một ngư dân xuất sắc và được nhiều người chú ý. Khi ông thấy phép lạ Đức Chúa Trời được thực hiện qua một Con Người bình thường, lúc đó ông nhận biết nhiều người thả lưới đánh cá vào chỗ ông thả lưới. Với tất cả sự hiểu biết kiến thức của mình về nghề bắt cá, suốt đêm ông đánh cá, thậm chí không bắt được thứ gì. Nhưng ông nghe Một Người nói, “Hãy thả lưới ngươi.” </w:t>
      </w:r>
    </w:p>
    <w:p>
      <w:pPr>
        <w:pStyle w:val="Normal"/>
        <w:overflowPunct w:val="false"/>
        <w:autoSpaceDE w:val="false"/>
        <w:snapToGrid w:val="false"/>
        <w:spacing w:before="0" w:after="80"/>
        <w:jc w:val="both"/>
        <w:rPr/>
      </w:pPr>
      <w:r>
        <w:rPr>
          <w:color w:val="333333"/>
          <w:sz w:val="23"/>
          <w:szCs w:val="23"/>
          <w:vertAlign w:val="superscript"/>
        </w:rPr>
        <w:t>21</w:t>
      </w:r>
      <w:r>
        <w:rPr>
          <w:color w:val="333333"/>
          <w:sz w:val="23"/>
          <w:szCs w:val="23"/>
        </w:rPr>
        <w:tab/>
        <w:t>Khi ông bắt đầu kéo lưới có một lượng cá khổng lồ và ông nhận biết mình là một người tội lỗi. Ông nói, “Chúa ơi! Xin ra khỏi tôi vì tôi là người có tội.” Ai đã nói điều đó? Thánh Phi-e-rơ,trong sự Hiện diện của Đức Chúa Trời, đã cầu xin Chúa ra khỏi sự hiện diện của mình, vì ông tự nhận biết mình là tội nhân.</w:t>
      </w:r>
    </w:p>
    <w:p>
      <w:pPr>
        <w:pStyle w:val="Normal"/>
        <w:autoSpaceDE w:val="false"/>
        <w:snapToGrid w:val="false"/>
        <w:spacing w:before="0" w:after="80"/>
        <w:ind w:hanging="15"/>
        <w:jc w:val="both"/>
        <w:rPr>
          <w:rFonts w:eastAsia="Batang;바탕"/>
          <w:color w:val="333333"/>
          <w:sz w:val="23"/>
          <w:szCs w:val="23"/>
          <w:lang w:eastAsia="ko-KR"/>
        </w:rPr>
      </w:pPr>
      <w:r>
        <w:rPr>
          <w:color w:val="333333"/>
          <w:sz w:val="23"/>
          <w:szCs w:val="23"/>
          <w:vertAlign w:val="superscript"/>
        </w:rPr>
        <w:t>22</w:t>
      </w:r>
      <w:r>
        <w:rPr>
          <w:color w:val="333333"/>
          <w:sz w:val="23"/>
          <w:szCs w:val="23"/>
        </w:rPr>
        <w:tab/>
        <w:t>Áp-ra-ham tự nhận biết mình “sai.” A-đam nhận biết chính mình “sai.” Y-sơ-ra-ên, như một Hội thánh và một dân tộc, nhận biết chính họ “sai.” “</w:t>
      </w:r>
      <w:r>
        <w:rPr>
          <w:rFonts w:eastAsia="Batang;바탕"/>
          <w:color w:val="333333"/>
          <w:sz w:val="23"/>
          <w:szCs w:val="23"/>
          <w:lang w:val="vi-VN" w:eastAsia="ko-KR"/>
        </w:rPr>
        <w:t>Lạy Chúa, xin ra khỏi tôi, vì tôi là người có tội.</w:t>
      </w:r>
      <w:r>
        <w:rPr>
          <w:rFonts w:eastAsia="Batang;바탕"/>
          <w:color w:val="333333"/>
          <w:sz w:val="23"/>
          <w:szCs w:val="23"/>
          <w:lang w:eastAsia="ko-KR"/>
        </w:rPr>
        <w:t xml:space="preserve">” </w:t>
      </w:r>
      <w:r>
        <w:rPr>
          <w:color w:val="333333"/>
          <w:sz w:val="23"/>
          <w:szCs w:val="23"/>
        </w:rPr>
        <w:t>Ông không nói, “Tôi là thánh và đáng nhận được điều này.” Ông nói, “Tôi là người tội lỗi.”</w:t>
      </w:r>
    </w:p>
    <w:p>
      <w:pPr>
        <w:pStyle w:val="Normal"/>
        <w:overflowPunct w:val="false"/>
        <w:autoSpaceDE w:val="false"/>
        <w:snapToGrid w:val="false"/>
        <w:spacing w:before="0" w:after="80"/>
        <w:jc w:val="both"/>
        <w:rPr/>
      </w:pPr>
      <w:r>
        <w:rPr>
          <w:color w:val="333333"/>
          <w:sz w:val="23"/>
          <w:szCs w:val="23"/>
          <w:vertAlign w:val="superscript"/>
        </w:rPr>
        <w:t>23</w:t>
      </w:r>
      <w:r>
        <w:rPr>
          <w:color w:val="333333"/>
          <w:sz w:val="23"/>
          <w:szCs w:val="23"/>
        </w:rPr>
        <w:tab/>
        <w:t xml:space="preserve">Một lần, một người tự cho là mình sùng đạo với tất cả lý thuyết mà ông có thể học ở một Giáo sư vĩ đại tên là Ga-ma-li-ên, là Sau-lơ ở Tạt-sơ, mà chúng ta biết là Phao-lô: một người sùng đạo hết sức. Ông đã biết tất cả bên trong và bên ngoài tôn giáo họ. Ông là một người Pha-ri-si thuộc dòng dõi Pha-ri-si, người Hê-bơ-rơ thuộc dòng Hê-bơ-rơ. Ông là một người nổi tiếng, một học giả thông thái học thức, ông đã biết Đức Chúa Trời từ khi còn bé. Một ngày kia, trên đường đi đến Đa-mách, Trụ Lửa chiếu sáng trên ông, ông ngã té trên đất bụi, và nói, “Lạy Chúa! Ngài muốn con làm gì?” Tất cả những hiểu biết vĩ đại, những sự huấn luyện lý thuyết khổng lồ, tất cả kiến thức của ông không có nghĩa gì khi ông đứng trong Sự Hiện Diện của Đức Chúa Trời. </w:t>
      </w:r>
    </w:p>
    <w:p>
      <w:pPr>
        <w:pStyle w:val="Normal"/>
        <w:overflowPunct w:val="false"/>
        <w:autoSpaceDE w:val="false"/>
        <w:snapToGrid w:val="false"/>
        <w:spacing w:before="0" w:after="80"/>
        <w:jc w:val="both"/>
        <w:rPr/>
      </w:pPr>
      <w:r>
        <w:rPr>
          <w:color w:val="333333"/>
          <w:sz w:val="23"/>
          <w:szCs w:val="23"/>
          <w:vertAlign w:val="superscript"/>
        </w:rPr>
        <w:t>24</w:t>
      </w:r>
      <w:r>
        <w:rPr>
          <w:color w:val="333333"/>
          <w:sz w:val="23"/>
          <w:szCs w:val="23"/>
        </w:rPr>
        <w:tab/>
        <w:t xml:space="preserve">Tôi muốn dừng tại đây một phút và nói điều giống như vậy. Có lẽ quý vị có bằng Tiến sĩ, Thạc sĩ hay bất cứ gì quý vị có, quý vị có thể đi Nhà thờ từ khi còn nhỏ, quý vị đã làm tất cả những hoạt động tôn giáo trong Nhà thờ nhưng một lần kia trong Sự Hiện Diện của Đức Chúa Trời quý vị sẽ cảm thấy quá nhỏ bé và không đáng gì cả. </w:t>
      </w:r>
    </w:p>
    <w:p>
      <w:pPr>
        <w:pStyle w:val="Normal"/>
        <w:overflowPunct w:val="false"/>
        <w:autoSpaceDE w:val="false"/>
        <w:snapToGrid w:val="false"/>
        <w:spacing w:before="0" w:after="80"/>
        <w:jc w:val="both"/>
        <w:rPr/>
      </w:pPr>
      <w:r>
        <w:rPr>
          <w:color w:val="333333"/>
          <w:sz w:val="23"/>
          <w:szCs w:val="23"/>
          <w:vertAlign w:val="superscript"/>
        </w:rPr>
        <w:t>25</w:t>
        <w:tab/>
      </w:r>
      <w:r>
        <w:rPr>
          <w:color w:val="333333"/>
          <w:sz w:val="23"/>
          <w:szCs w:val="23"/>
        </w:rPr>
        <w:t xml:space="preserve">Phao-lô nhận thấy mình sai lầm, ông ngã xuống đất dưới một sự tác động quyền năng. Khi nhìn lên và đã thấy chính Đức Chúa Trời mà con người đã rao giảng và ông chống lại, ông đã biết và nhìn thấy ông sai lầm, ông té xuống đất, bởi vì ông ở trong Sự Hiện Diện của Đức Chúa Trời và đã nhìn thấy Trụ Lửa. </w:t>
      </w:r>
    </w:p>
    <w:p>
      <w:pPr>
        <w:pStyle w:val="Normal"/>
        <w:overflowPunct w:val="false"/>
        <w:autoSpaceDE w:val="false"/>
        <w:snapToGrid w:val="false"/>
        <w:spacing w:before="0" w:after="80"/>
        <w:jc w:val="both"/>
        <w:rPr/>
      </w:pPr>
      <w:r>
        <w:rPr>
          <w:color w:val="333333"/>
          <w:sz w:val="23"/>
          <w:szCs w:val="23"/>
          <w:vertAlign w:val="superscript"/>
        </w:rPr>
        <w:t>26</w:t>
      </w:r>
      <w:r>
        <w:rPr>
          <w:color w:val="333333"/>
          <w:sz w:val="23"/>
          <w:szCs w:val="23"/>
        </w:rPr>
        <w:tab/>
        <w:t xml:space="preserve">Còn Giăng trong Khải huyền 1:7 thì thế nào, khi được bày tỏ khải tượng, đã nhìn và nghe Tiếng Phán với ông. Ông quay lại nhìn và thấy Tiếng Phán, ông thấy 7 chơn đèn vàng. Đấng đứng ở giữa 7 chơn đèn vàng với tóc trắng giống như lông chiên, mắt như ngọn lửa, chân như đồng sáng. Đấng được thắt đai bằng vàng ngang trên ngực, Đấng được gọi là Lời của Đức Chúa Trời. Khi Thánh Giăng vĩ đại đã bước đi với Đấng Christ, dựa trên ngực Ngài khi ông đã làm xong những điều này...Như tôi đã nói sáng nay, chức vụ của Phao-lô trổi hơn người nào khác. Ở đây, sau khi Giăng đã bước đi cùng Chúa Jêsus, đã trò chuyện với Ngài, đã ăn với Ngài, đã ngủ với Ngài, nhưng khi ông nhìn thấy Ngài đứng đó, trạng thái vinh quang đó, ông nói ông cảm thấy giống như người chết. A-men! Hãy suy nghĩ về điều đó. </w:t>
      </w:r>
    </w:p>
    <w:p>
      <w:pPr>
        <w:pStyle w:val="Normal"/>
        <w:overflowPunct w:val="false"/>
        <w:autoSpaceDE w:val="false"/>
        <w:snapToGrid w:val="false"/>
        <w:spacing w:before="0" w:after="80"/>
        <w:jc w:val="both"/>
        <w:rPr/>
      </w:pPr>
      <w:r>
        <w:rPr>
          <w:color w:val="333333"/>
          <w:sz w:val="23"/>
          <w:szCs w:val="23"/>
          <w:vertAlign w:val="superscript"/>
        </w:rPr>
        <w:t>27</w:t>
      </w:r>
      <w:r>
        <w:rPr>
          <w:color w:val="333333"/>
          <w:sz w:val="23"/>
          <w:szCs w:val="23"/>
        </w:rPr>
        <w:tab/>
        <w:t xml:space="preserve">Chúng ta có thể đến Nhà thờ, nói chuyện, ngợi khen Đức Chúa Trời, đại loại như vậy, nhưng hỡi anh em, khi chúng ta nhìn thấy Ngài đến, trong tấm lòng chúng ta sẽ khác. Có lẽ chúng ta nghĩ mình làm nhiệm vụ tôn giáo chúng ta qua việc đi Nhà thờ và dâng 1/10 (phần mười). Có lẽ chúng ta nghĩ rằng chúng ta giữ luật pháp của mình, của Giáo hội và thuộc tất cả những tín lý, nhưng một khi chúng ta nhìn thấy Ngài, tất cả mọi thứ đã thay đổi. Đúng, chắc chắn vậy. </w:t>
      </w:r>
    </w:p>
    <w:p>
      <w:pPr>
        <w:pStyle w:val="Normal"/>
        <w:overflowPunct w:val="false"/>
        <w:autoSpaceDE w:val="false"/>
        <w:snapToGrid w:val="false"/>
        <w:spacing w:before="0" w:after="80"/>
        <w:jc w:val="both"/>
        <w:rPr/>
      </w:pPr>
      <w:r>
        <w:rPr>
          <w:color w:val="333333"/>
          <w:sz w:val="23"/>
          <w:szCs w:val="23"/>
          <w:vertAlign w:val="superscript"/>
        </w:rPr>
        <w:t>28</w:t>
      </w:r>
      <w:r>
        <w:rPr>
          <w:color w:val="333333"/>
          <w:sz w:val="23"/>
          <w:szCs w:val="23"/>
        </w:rPr>
        <w:tab/>
        <w:t xml:space="preserve">Thánh Giăng, một con người vĩ đại giống như thế, Kinh Thánh nói trong Khải huyền 1:7, ông cảm thấy mình như thể một người chết. Sau 3 năm rưỡi trong mối thông công với Đấng Christ, là một trong những tác giả của các Thư tín, cưỡi lừa phía sau Ngài, ăn với Ngài cùng bàn, ngủ với Ngài cùng một giường, ở trong sự thông công với Ngài bất cứ nơi nào Ngài đi, nhưng khi ông quay lại thấy Ngài, ông không còn sức sống trong mình nữa. Ông cảm thấy mình giống như một người chết trên sàn nhà hay trên đất. Đúng thế. </w:t>
      </w:r>
    </w:p>
    <w:p>
      <w:pPr>
        <w:pStyle w:val="Normal"/>
        <w:overflowPunct w:val="false"/>
        <w:autoSpaceDE w:val="false"/>
        <w:snapToGrid w:val="false"/>
        <w:spacing w:before="0" w:after="80"/>
        <w:jc w:val="both"/>
        <w:rPr/>
      </w:pPr>
      <w:r>
        <w:rPr>
          <w:color w:val="333333"/>
          <w:sz w:val="23"/>
          <w:szCs w:val="23"/>
          <w:vertAlign w:val="superscript"/>
        </w:rPr>
        <w:t>29</w:t>
      </w:r>
      <w:r>
        <w:rPr>
          <w:color w:val="333333"/>
          <w:sz w:val="23"/>
          <w:szCs w:val="23"/>
        </w:rPr>
        <w:tab/>
        <w:t xml:space="preserve">Chúng ta thấy, trong Ê-sai 6:5, chúng ta đọc, một Tiên tri quyền năng vĩ đại, ông là một trong những Tiên tri lớn trong Kinh Thánh. Có 66 sách Kinh Thánh, có 66 chương trong sách Ê-sai, Ê-sai bắt đầu ở Sáng thế ký, ở giữa sách Ê-sai ông đem trong Tân Ước, cuốn sách Ê-sai ông đem vào thiên niên kỷ, cách chính xác của Sáng thế ký, Tân Ước, Khải huyền, hoàn hảo. Ê-sai là một trong những Tiên tri lớn. Một ngày kia ông đã nương dựa vào cánh tay của Ô-xia, vị vua lớn, Ô-xia bị cất khỏi ông, ông ở thế cùng. Ông là một người tốt, là một người công bình; Vua công bình đó (vua tốt) nhận biết ông như là người Thánh và giữ ông trong Đền thờ. </w:t>
      </w:r>
    </w:p>
    <w:p>
      <w:pPr>
        <w:pStyle w:val="Normal"/>
        <w:overflowPunct w:val="false"/>
        <w:autoSpaceDE w:val="false"/>
        <w:snapToGrid w:val="false"/>
        <w:spacing w:before="0" w:after="80"/>
        <w:jc w:val="both"/>
        <w:rPr/>
      </w:pPr>
      <w:r>
        <w:rPr>
          <w:color w:val="333333"/>
          <w:sz w:val="23"/>
          <w:szCs w:val="23"/>
          <w:vertAlign w:val="superscript"/>
        </w:rPr>
        <w:t>30</w:t>
      </w:r>
      <w:r>
        <w:rPr>
          <w:color w:val="333333"/>
          <w:sz w:val="23"/>
          <w:szCs w:val="23"/>
        </w:rPr>
        <w:tab/>
        <w:t>Ê-sai thấy những khải tượng. Ông là Tiên tri. Ê-sai giảng Lời, Ông là một Giáo sĩ. Ê-sai là một người Thánh. Nhưng một ngày kia, đứng trong Đền thờ, ông thấy mình ở trong tình trạng hôn mê và đã nhìn thấy Vinh Quang Đức Chúa Trời. Ông nhìn thấy những Thiên sứ có đôi cánh bao phủ trên mặt họ, đôi cánh che chân, đôi cánh để bay, kêu lên, “Thánh thay, thánh thay, thánh thay là Đức Giê-hô-va Vạn quân.”</w:t>
      </w:r>
    </w:p>
    <w:p>
      <w:pPr>
        <w:pStyle w:val="Normal"/>
        <w:overflowPunct w:val="false"/>
        <w:autoSpaceDE w:val="false"/>
        <w:snapToGrid w:val="false"/>
        <w:spacing w:before="0" w:after="80"/>
        <w:jc w:val="both"/>
        <w:rPr/>
      </w:pPr>
      <w:r>
        <w:rPr>
          <w:color w:val="333333"/>
          <w:sz w:val="23"/>
          <w:szCs w:val="23"/>
          <w:vertAlign w:val="superscript"/>
        </w:rPr>
        <w:t>31</w:t>
      </w:r>
      <w:r>
        <w:rPr>
          <w:color w:val="333333"/>
          <w:sz w:val="23"/>
          <w:szCs w:val="23"/>
        </w:rPr>
        <w:tab/>
        <w:t>Tiên tri đó đã nhận biết mình không là gì cả. Ông nói, “Khốn nạn cho tôi, vì tôi là người môi dơ dáy.” Một Tiên tri, một Tiên tri đầy quyền năng trong Kinh thánh: “Tôi là người có môi dơ dáy, ở giữa một dân có môi dơ dáy. Khốn nạn cho tôi, bởi vì tôi nhìn thấy Vinh Quang của Đức Chúa Trời.”</w:t>
      </w:r>
    </w:p>
    <w:p>
      <w:pPr>
        <w:pStyle w:val="Normal"/>
        <w:overflowPunct w:val="false"/>
        <w:autoSpaceDE w:val="false"/>
        <w:snapToGrid w:val="false"/>
        <w:spacing w:before="0" w:after="80"/>
        <w:jc w:val="both"/>
        <w:rPr/>
      </w:pPr>
      <w:r>
        <w:rPr>
          <w:color w:val="333333"/>
          <w:sz w:val="23"/>
          <w:szCs w:val="23"/>
          <w:vertAlign w:val="superscript"/>
        </w:rPr>
        <w:t>32</w:t>
      </w:r>
      <w:r>
        <w:rPr>
          <w:color w:val="333333"/>
          <w:sz w:val="23"/>
          <w:szCs w:val="23"/>
        </w:rPr>
        <w:tab/>
        <w:t>Ông nói, khi Thiên sứ kêu lên, “những cây cột trong Đền thờ rung chuyển qua lại.” Hỡi anh em, điều đó sẽ làm cho anh em. Không chỉ những cây cột trong Đền thờ chuyển động mà cả trên trời dưới đất sẽ rung chuyển khi Ngài trở lại. Những đồi núi sẽ bỏ chạy, sóng biển sẽ lui xa và la lớn, “Hãy giấu chúng tôi khỏi mặt Ngài là Đấng ngồi trên Ngôi.” Đó sẽ là lúc kinh khủng. Hỡi bạn tội nhân, tôi nói với quý vị tốt hơn hãy kiểm soát lại điều đó. Đúng thế</w:t>
      </w:r>
    </w:p>
    <w:p>
      <w:pPr>
        <w:pStyle w:val="Normal"/>
        <w:overflowPunct w:val="false"/>
        <w:autoSpaceDE w:val="false"/>
        <w:snapToGrid w:val="false"/>
        <w:spacing w:before="0" w:after="80"/>
        <w:jc w:val="both"/>
        <w:rPr/>
      </w:pPr>
      <w:r>
        <w:rPr>
          <w:color w:val="333333"/>
          <w:sz w:val="23"/>
          <w:szCs w:val="23"/>
          <w:vertAlign w:val="superscript"/>
        </w:rPr>
        <w:t>33</w:t>
      </w:r>
      <w:r>
        <w:rPr>
          <w:color w:val="333333"/>
          <w:sz w:val="23"/>
          <w:szCs w:val="23"/>
        </w:rPr>
        <w:tab/>
        <w:t>Ê-sai nói, “Khốn nạn cho tôi, tôi là người có môi dơ dáy, ở giữa những người dơ dáy. Tôi và những người này có môi dơ dáy.”</w:t>
      </w:r>
    </w:p>
    <w:p>
      <w:pPr>
        <w:pStyle w:val="Normal"/>
        <w:overflowPunct w:val="false"/>
        <w:autoSpaceDE w:val="false"/>
        <w:snapToGrid w:val="false"/>
        <w:spacing w:before="0" w:after="80"/>
        <w:jc w:val="both"/>
        <w:rPr/>
      </w:pPr>
      <w:r>
        <w:rPr>
          <w:color w:val="333333"/>
          <w:sz w:val="23"/>
          <w:szCs w:val="23"/>
          <w:vertAlign w:val="superscript"/>
        </w:rPr>
        <w:t>34</w:t>
      </w:r>
      <w:r>
        <w:rPr>
          <w:color w:val="333333"/>
          <w:sz w:val="23"/>
          <w:szCs w:val="23"/>
        </w:rPr>
        <w:tab/>
        <w:t xml:space="preserve">Hãy nhớ rằng, nếu những người Thánh như thế nhận biết chính họ là tội nhân trước Sự Hiện Diện của Đức Chúa Trời, thì tội nhân và người vô tín sẽ làm gì trong ngày đó? Con người ngồi trong buổi nhóm làm gì? Con người sẽ làm gì khi nhìn thấy quyền năng của Đức Chúa Trời, nghe sự đếm ngược Lời, nhìn thấy chính Ngài hiện ra và mọi Lời Kinh thánh được ứng nghiệm, mà vẫn muốn cố gắng để làm điều đó với nước Thiên đàng mà không được tái sanh và nhận Đức Thánh Linh sao? Kinh Thánh nói, “Nếu một người công bình khó được cứu rỗi thì người có tội và người không tin sẽ xuất hiện ở đâu?” </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Chúng ta sẽ đứng ở nơi nào nếu chúng ta nhìn thấy Đức Chúa Trời chính Ngài bày tỏ ra trước mặt chúng ta, và nhìn thấy Sự Vinh Quang Đức Chúa Trời giống như con người kia đã nhìn thấy, người đó khóc lên, những Tiên tri và nhà hiền triết đã dựa trên Lời ai? Nếu họ khóc, ngã xuống, và la lớn, “Tôi là người có môi dơ dáy, không thanh sạch,” thì người không xưng nhận tội lỗi mình thì sẽ là gì? Điều gì sẽ dành cho những thanh thiếu niên không xưng nhận tội lỗi của mình ra? Điều gì sẽ dành cho người cứng lòng nghĩ mình biết nhiều về sự sáng tạo của Đức Chúa Trời hơn Đức Chúa Trời Đấng đã tạo nên? Điều gì sẽ xảy ra cho người suốt cả cuộc đời mình cố gắng để bác bỏ Kinh Thánh, gã đó sẽ hiện ra ở đâu? Hãy nghĩ về điều đó. </w:t>
      </w:r>
    </w:p>
    <w:p>
      <w:pPr>
        <w:pStyle w:val="Normal"/>
        <w:overflowPunct w:val="false"/>
        <w:autoSpaceDE w:val="false"/>
        <w:snapToGrid w:val="false"/>
        <w:spacing w:before="0" w:after="80"/>
        <w:jc w:val="both"/>
        <w:rPr/>
      </w:pPr>
      <w:r>
        <w:rPr>
          <w:color w:val="333333"/>
          <w:sz w:val="23"/>
          <w:szCs w:val="23"/>
          <w:vertAlign w:val="superscript"/>
        </w:rPr>
        <w:t>35</w:t>
      </w:r>
      <w:r>
        <w:rPr>
          <w:color w:val="333333"/>
          <w:sz w:val="23"/>
          <w:szCs w:val="23"/>
        </w:rPr>
        <w:tab/>
        <w:t xml:space="preserve">Đây là Tin lành. Đây là thời gian để thức tỉnh mọi người. Đây là lúc Đức Chúa Trời Phán, có kỳ đến. Một lần kia Ngài “sẽ không chỉ làm rung động núi Si-nai mà còn có sự rung chuyển đến lần nữa không chỉ ở núi Si-nai nhưng Ngài sẽ làm rúng động mọi thứ có thể chuyển động.” Nhưng quý vị có để ý phần còn lại của Kinh Thánh không? “Nhưng chúng ta nhận lấy Vương Quốc bền vững” Ha-lê-lu-gia! Mọi thứ có thể bị rung chuyển và sẽ bị lay chuyển. Các từng trời sẽ rúng động, đất sẽ rúng động: “Trời đất sẽ qua đi, nhưng Lời Ta sẽ chẳng bao giờ qua đi. Ta sẽ xây dựng Hội Thánh Ta trên đất này, các cửa âm phủ sẽ chẳng bao giờ thắng được Hội đó.” Mọi thứ có thể bị rúng động. Nhưng chúng ta nhận lấy Vương Quốc là Chính Lời Đức Chúa Trời, Đức Chúa Trời là Lời Ngài. Chính Ngài không rúng động. A-men! “Nhưng chúng ta nhận lấy Vương Quốc không thể nào dời chuyển; nó không thể rúng động,” Phao-lô, tác giả của sách Hê-bơ-rơ đã nói vậ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w:t>
      </w:r>
      <w:r>
        <w:rPr>
          <w:color w:val="333333"/>
          <w:sz w:val="23"/>
          <w:szCs w:val="23"/>
        </w:rPr>
        <w:tab/>
        <w:t>Một người như vậy, một thời gian như vậy và họ cảm thấy thế nào! Chính chúng ta cũng có, đã nhìn thấy Vinh Quang Đức Chúa Trời giống như những người này đã thấy. Chắc chắn như vậy, chúng ta đã nhìn thấy Vinh Quang Đức Chúa Trời. Chúng ta đã nhìn thấy điều đó giống như Áp-ra-ham đã nhìn thấy. Chúng ta đã nhìn thấy Vinh Quang Đức Chúa Trời giống như Môi-se nhìn thấy. Trụ Lửa, quyền năng Đức Chúa Trời, Đấng Christ không thay đổi, chính Ngài bày tỏ ra, chính Ngài lộ ra, gìn giữ Lời Ngài trong ngày cuối cùng. Chúng ta thế nào khi bước đi và đối với Lời quá sơ sài? Chúng ta có thể bước đi và giữ những giáo lý và hệ phái mà không nắm lấy Lời Đức Chúa Trời thế nào? Trong ngày đó điều gì sẽ xảy ra cho chúng ta? Nó sẽ xảy ra như thế nào với chúng ta khi nhìn thấy Vinh Quang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w:t>
      </w:r>
      <w:r>
        <w:rPr>
          <w:color w:val="333333"/>
          <w:sz w:val="23"/>
          <w:szCs w:val="23"/>
        </w:rPr>
        <w:tab/>
        <w:t xml:space="preserve">Một số người sẽ đứng lên và cười nhạo điều đó; một số người cười vào Nó; người khác gọi là cuồng tín, những người kia gọi là thần giao cách cảm, người khác gọi Bê-ên-xê-bun; vài người gọi là điều này hay điều khác. Như châm ngôn xưa có nói, “Kẻ ngu dại sẽ bước đi bằng giầy đế to có đóng đinh mà Thiên sứ sợ giẫm lên.” Đúng vậy, “Kẻ ngu dại nói trong lòng, ‘không có Đức Chúa Trời. ’” Khi người ấy nhìn thấy Đức Chúa Trời được hiển lộ cách hoàn hảo bởi chính Lời của Ngài (không bởi giáo lý nhưng bởi Lời Ngài.) và rồi bước ngay qua Nó và lấy Lời làm trò cười, người ấy là kẻ dại. Vì Đức Chúa Trời là Lời, Đức Chúa Trời làm chính Lời Ngài rõ ràng với mọi người, người ấy là ngu dại, Kinh thánh nói như vậy. Điều gì sẽ xảy đến cho người ấy khi phải đứng trong nơi đó? Thật là kinh khiếp cho người ấy, là người vô tín trong ngày đó. </w:t>
      </w:r>
    </w:p>
    <w:p>
      <w:pPr>
        <w:pStyle w:val="Normal"/>
        <w:overflowPunct w:val="false"/>
        <w:autoSpaceDE w:val="false"/>
        <w:snapToGrid w:val="false"/>
        <w:spacing w:before="0" w:after="80"/>
        <w:jc w:val="both"/>
        <w:rPr/>
      </w:pPr>
      <w:r>
        <w:rPr>
          <w:color w:val="333333"/>
          <w:sz w:val="23"/>
          <w:szCs w:val="23"/>
          <w:vertAlign w:val="superscript"/>
        </w:rPr>
        <w:t>38</w:t>
      </w:r>
      <w:r>
        <w:rPr>
          <w:color w:val="333333"/>
          <w:sz w:val="23"/>
          <w:szCs w:val="23"/>
        </w:rPr>
        <w:tab/>
        <w:t xml:space="preserve">Không có sự sợ hãi nào cho người tội ăn năn. Ồ, không. Một tội nhân mà sẽ ăn năn, người ấy biết rằng có Của Lễ bằng huyết chờ đợi và ở trong nơi của người ấy. Đó là điều ban cho tôi điều an ủi. “Tôi đã nhìn thấy Vinh Quang Đức Chúa Trời. Tôi đã cảm thấy biết quyền năng Ngài. Tôi biết chạm tay Ngài, chạm sự hình phạt nặng nề của Ngài. Tôi biết Ngài là Đức Chúa Trời. Tôi biết, tôi không làm được, nhưng có một Đấng đứng ở đó làm cho tôi. A-men! Có một Đấng đứng ở đó và nói, “Cha ơi, hãy đặt tất cả những điều xấu xa trên Con, bởi vì con người đứng đó ủng hộ Con dưới thế gian.” Ha-lê-lu-gia! Sau đó tôi đã bước đi đến Ngôi Đức Chúa Trời, trong lòng tôi biết ân điển không phải bởi việc làm nhưng nhờ sự thương xót Ngài mà tôi được cứu. Không phải những gì tôi có thể làm, những gì tôi có thể gia nhập, điều tôi có thể nói; Nhưng bởi ân điển mà Ngài cứu tôi.” </w:t>
      </w:r>
    </w:p>
    <w:p>
      <w:pPr>
        <w:pStyle w:val="Normal"/>
        <w:overflowPunct w:val="false"/>
        <w:autoSpaceDE w:val="false"/>
        <w:snapToGrid w:val="false"/>
        <w:spacing w:before="0" w:after="80"/>
        <w:jc w:val="both"/>
        <w:rPr/>
      </w:pPr>
      <w:r>
        <w:rPr>
          <w:color w:val="333333"/>
          <w:sz w:val="23"/>
          <w:szCs w:val="23"/>
          <w:vertAlign w:val="superscript"/>
        </w:rPr>
        <w:t>39</w:t>
      </w:r>
      <w:r>
        <w:rPr>
          <w:color w:val="333333"/>
          <w:sz w:val="23"/>
          <w:szCs w:val="23"/>
        </w:rPr>
        <w:tab/>
        <w:t>Không ngạc nhiên nhà thơ đó đã la lớn “Ân điển lạ lùng nghe ngọt ngào làm sao, đã cứu người khốn khổ giống như tôi. Từng bị hư mất nhưng bây giờ tôi được thấy; từng bị mù, nhưng nay thấy.”</w:t>
      </w:r>
    </w:p>
    <w:p>
      <w:pPr>
        <w:pStyle w:val="Normal"/>
        <w:overflowPunct w:val="false"/>
        <w:autoSpaceDE w:val="false"/>
        <w:snapToGrid w:val="false"/>
        <w:spacing w:before="0" w:after="80"/>
        <w:jc w:val="both"/>
        <w:rPr/>
      </w:pPr>
      <w:r>
        <w:rPr>
          <w:color w:val="333333"/>
          <w:sz w:val="23"/>
          <w:szCs w:val="23"/>
          <w:vertAlign w:val="superscript"/>
        </w:rPr>
        <w:t>40</w:t>
      </w:r>
      <w:r>
        <w:rPr>
          <w:color w:val="333333"/>
          <w:sz w:val="23"/>
          <w:szCs w:val="23"/>
        </w:rPr>
        <w:tab/>
        <w:t xml:space="preserve">Làm sao tôi có thể lên Thiên đàng, làm sao anh em có thể đi lên Thiên đàng? Chúng ta không thể làm điều đó, không có cách nào để chúng ta làm. Nhưng có một Đấng làm Con Đường. Ngài là Đường Đi. Chúng ta tiếp nhận Ngài thế nào? Bởi một Thánh Linh, Thánh Linh Ngài. Chúng ta được báp-têm trong cùng một Thân thể đã được cất lên giống quỹ đạo. Chúng ta sẽ đi ra khỏi trái đất như phi hành gia trong ngày cuối cùng này trước mặt Đức Chúa Trời. Chắc chắn vậy. Tội nhân ăn năn không phải lo lắng. Người nào đó ở trong nơi ấy. </w:t>
      </w:r>
    </w:p>
    <w:p>
      <w:pPr>
        <w:pStyle w:val="Normal"/>
        <w:overflowPunct w:val="false"/>
        <w:autoSpaceDE w:val="false"/>
        <w:snapToGrid w:val="false"/>
        <w:spacing w:before="0" w:after="80"/>
        <w:jc w:val="both"/>
        <w:rPr/>
      </w:pPr>
      <w:r>
        <w:rPr>
          <w:color w:val="333333"/>
          <w:sz w:val="23"/>
          <w:szCs w:val="23"/>
          <w:vertAlign w:val="superscript"/>
        </w:rPr>
        <w:t>41</w:t>
        <w:tab/>
      </w:r>
      <w:r>
        <w:rPr>
          <w:color w:val="333333"/>
          <w:sz w:val="23"/>
          <w:szCs w:val="23"/>
        </w:rPr>
        <w:t>Ồ! Thế thì sau khi chúng ta đã đến trong Sự Hiện Diện của Ngài, và chúng ta biết mình ở trong Sự Hiện Diện của Ngài. Chúng ta nhìn thấy Ngài làm những việc Ngài đã làm khi ở trên đất. Làm sao quí vị biết... Quý vị biết thế nào về gốc nho mà quý vị nhìn? Do trái nó sinh ra. Quý vị biết Hội Thánh quý vị sẽ thế nào? Do trái nó sinh ra. Chúa Jêsus Phán, “Ai tin Lời Ta thì cũng sẽ làm những công việc Ta làm. Những dấu hiệu nầy sẽ đến trên những người tin Ngài.”</w:t>
      </w:r>
    </w:p>
    <w:p>
      <w:pPr>
        <w:pStyle w:val="Normal"/>
        <w:overflowPunct w:val="false"/>
        <w:autoSpaceDE w:val="false"/>
        <w:snapToGrid w:val="false"/>
        <w:spacing w:before="0" w:after="80"/>
        <w:jc w:val="both"/>
        <w:rPr/>
      </w:pPr>
      <w:r>
        <w:rPr>
          <w:color w:val="333333"/>
          <w:sz w:val="23"/>
          <w:szCs w:val="23"/>
          <w:vertAlign w:val="superscript"/>
        </w:rPr>
        <w:t>42</w:t>
      </w:r>
      <w:r>
        <w:rPr>
          <w:color w:val="333333"/>
          <w:sz w:val="23"/>
          <w:szCs w:val="23"/>
        </w:rPr>
        <w:tab/>
        <w:t>Chúng ta biết Ngài chẳng bao giờ định trước cho chúng ta lập nên những giáo phái, hay làm nên những giáo điều. Nhưng Ngài cảnh cáo chúng ta chống lại như thế, “</w:t>
      </w:r>
      <w:r>
        <w:rPr>
          <w:b/>
          <w:color w:val="333333"/>
          <w:sz w:val="23"/>
          <w:szCs w:val="23"/>
        </w:rPr>
        <w:t>Vì hễ ai bớt hay thêm một Lời nào vào Lời, thì sẽ bị cất đi phần của họ trong Sách Sự Sống.</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43</w:t>
      </w:r>
      <w:r>
        <w:rPr>
          <w:color w:val="333333"/>
          <w:sz w:val="23"/>
          <w:szCs w:val="23"/>
        </w:rPr>
        <w:tab/>
        <w:t xml:space="preserve">Vì thế chúng ta không được phép làm điều gì ngoài việc phải giữ Lời. Nếu một người được Đức Chúa Trời sai đi thì sẽ giữ Lời, bởi vì Đức Chúa Trời chỉ có thể đứng bởi Lời Ngài. Đấy, Ngài phải giữ Lời Ngài. Thế thì khi chúng ta đến trong Sự Hiện Diện của Ngài, khi con người vào trong Sự Hiện Diện của Đức Chúa Trời, người ấy đươc thay đổi mãi mãi, nếu có sự thay đổi cho người ấy. Có những người có thể bước đi trong Sự Hiện Diện của Đức Chúa Trời và không chú ý đến Lời, thì không được định trước với Sự Sống. Nhưng nếu người ấy được định trước bởi Đức Chúa Trời, ngay khi lay động những cú đánh đầu tiên, người ấy biết điều đó. Điều đó bắt lấy lửa. </w:t>
      </w:r>
    </w:p>
    <w:p>
      <w:pPr>
        <w:pStyle w:val="Normal"/>
        <w:overflowPunct w:val="false"/>
        <w:autoSpaceDE w:val="false"/>
        <w:snapToGrid w:val="false"/>
        <w:jc w:val="both"/>
        <w:rPr/>
      </w:pPr>
      <w:r>
        <w:rPr>
          <w:color w:val="333333"/>
          <w:sz w:val="23"/>
          <w:szCs w:val="23"/>
          <w:vertAlign w:val="superscript"/>
        </w:rPr>
        <w:t>44</w:t>
      </w:r>
      <w:r>
        <w:rPr>
          <w:color w:val="333333"/>
          <w:sz w:val="23"/>
          <w:szCs w:val="23"/>
        </w:rPr>
        <w:tab/>
        <w:t>Hãy nhìn người đờn bà tà dâm ở Samari ngày ấy. Bà ta xấu cả hình thức lẫn tâm hồn. Chúng con biết thế. Nhưng ngay khi nhìn thấy dấu hiệu của Chúa Cứu Thế, bà nói, “Chúng tôi biết Đấng Cứu Thế đến để làm việc này. Ngài phải là Tiên tri của Ngài.”</w:t>
      </w:r>
    </w:p>
    <w:p>
      <w:pPr>
        <w:pStyle w:val="Normal"/>
        <w:overflowPunct w:val="false"/>
        <w:autoSpaceDE w:val="false"/>
        <w:snapToGrid w:val="false"/>
        <w:spacing w:before="0" w:after="80"/>
        <w:jc w:val="both"/>
        <w:rPr/>
      </w:pPr>
      <w:r>
        <w:rPr>
          <w:color w:val="333333"/>
          <w:sz w:val="23"/>
          <w:szCs w:val="23"/>
        </w:rPr>
        <w:tab/>
        <w:t>Ngài Phán, “Ta là Đấng Cứu Thế đã được nói đến.”</w:t>
      </w:r>
    </w:p>
    <w:p>
      <w:pPr>
        <w:pStyle w:val="Normal"/>
        <w:overflowPunct w:val="false"/>
        <w:autoSpaceDE w:val="false"/>
        <w:snapToGrid w:val="false"/>
        <w:spacing w:before="0" w:after="80"/>
        <w:jc w:val="both"/>
        <w:rPr/>
      </w:pPr>
      <w:r>
        <w:rPr>
          <w:color w:val="333333"/>
          <w:sz w:val="23"/>
          <w:szCs w:val="23"/>
          <w:vertAlign w:val="superscript"/>
        </w:rPr>
        <w:t>45</w:t>
        <w:tab/>
      </w:r>
      <w:r>
        <w:rPr>
          <w:color w:val="333333"/>
          <w:sz w:val="23"/>
          <w:szCs w:val="23"/>
        </w:rPr>
        <w:t>Bà ta nhận biết điều đó, không hề hỏi thêm câu nào. Bà ta bắt đầu nhanh chóng với trách nhiệm biết rằng nếu bà đã tìm thấy và đến trong Sự Hiện Diện của Đức Chúa Trời, thì bà chịu trách nhiệm nói cho mọi người biết về điều đó. Ha-lê-lu-gia! Đúng thế. Bất kỳ ai vào trong Sự Hiện Diện Đức Chúa Trời là chịu trách nhiệm trước mặt Đức Chúa Trời, từ phút giây đó phải nói cho mọi người khác. Hãy nhìn xem Áp-ra-ham, Môi-se, Phi-e-rơ, Phao-lô, họ đến trong Sự Hiện Diện của Đức Chúa Trời nhìn nhận mình là tội nhân, được đóng ấn lời chứng với cuộc đời họ. Hãy nhìn người đàn bà ấy. Bà ta không thể đợi lâu nữa, đã chạy vào thành và nói với nhiều người, “Hãy đến xem Con Người đã nói những điều mà tôi đã làm. Đây thật là Đấng Cứu Thế phải không?” Họ không thể từ chối Lời đó vì là Lời Kinh thánh. Chắc chắn như vậy. Họ phải làm điều đó. Khi chúng ta có trách nhiệm nói người khác như Môi-se đã nói, như Phi-e-rơ, Phao-lô. Sau những điều này, quý vị đã nhìn thấy Lời và đến trong Sự Hiện Diện của Ngài, quý vị chịu trách nhiệm mang Sứ điệp đến cho người khác. Quí vị thật sự không thể ngồi im với điều đó. Quí vị phải mang nó đến với người khác.</w:t>
      </w:r>
    </w:p>
    <w:p>
      <w:pPr>
        <w:pStyle w:val="Normal"/>
        <w:overflowPunct w:val="false"/>
        <w:autoSpaceDE w:val="false"/>
        <w:snapToGrid w:val="false"/>
        <w:spacing w:before="0" w:after="80"/>
        <w:jc w:val="both"/>
        <w:rPr/>
      </w:pPr>
      <w:r>
        <w:rPr>
          <w:color w:val="333333"/>
          <w:sz w:val="23"/>
          <w:szCs w:val="23"/>
          <w:vertAlign w:val="superscript"/>
        </w:rPr>
        <w:t>46</w:t>
      </w:r>
      <w:r>
        <w:rPr>
          <w:color w:val="333333"/>
          <w:sz w:val="23"/>
          <w:szCs w:val="23"/>
        </w:rPr>
        <w:tab/>
        <w:t>Tôi nhớ một người chị lớn tuổi, thường ở đây, là mẹ của Anh Graham Snelling, bà thường ngồi bên phải đây trong Nhà thờ, bà hát, “Tôi đã vượt qua, tôi chạy, chạy đi, chạy và tôi chỉ vượt qua mà không thể ngồi xuống.” Bà đã tìm ra điều gì đó. Tôi đã vượt qua một Nhà thờ nhỏ đây ở Louisville, tất cả họ đang đứng và hát: “Tôi chạy lên Đại Lộ của Vua, tìm thấy nó và được đưa lên Đại Lộ.”</w:t>
      </w:r>
    </w:p>
    <w:p>
      <w:pPr>
        <w:pStyle w:val="Normal"/>
        <w:overflowPunct w:val="false"/>
        <w:autoSpaceDE w:val="false"/>
        <w:snapToGrid w:val="false"/>
        <w:spacing w:before="0" w:after="80"/>
        <w:jc w:val="both"/>
        <w:rPr/>
      </w:pPr>
      <w:r>
        <w:rPr>
          <w:color w:val="333333"/>
          <w:sz w:val="23"/>
          <w:szCs w:val="23"/>
          <w:vertAlign w:val="superscript"/>
        </w:rPr>
        <w:t>47</w:t>
        <w:tab/>
      </w:r>
      <w:r>
        <w:rPr>
          <w:color w:val="333333"/>
          <w:sz w:val="23"/>
          <w:szCs w:val="23"/>
        </w:rPr>
        <w:t>Có điều gì đó về nó, khi quý vị tìm thấy Đấng Christ, quí vị không thể giữ sự bình an lâu hơn nữa. Những ngày còn lại của mình, quí vị là một người được biến đổi; Vì khi cuộc đời và sự sống đến với nhau, thì tạo nên Ánh sáng rực rỡ. Đúng vậy. Khi bóng đèn nối với dây điện nếu đúng là một bóng đèn thì cho ánh sáng. Khi dòng điện (current) và bóng đèn với nhau thì không có gì ngoài ánh sáng tỏa ra. Khi người nam và người nữ được định sẵn để có Sự Sống Đời đời, và họ nhìn thấy dòng diện của Đức Chúa Trời bắt lấy bóng đèn đó, nó tỏa ánh sáng khắp nơi. Có lẽ quí vị không quá 10 W nhưng quí vị sẽ tỏa sáng Ánh Sáng mà quí vị có. Nếu quí vị không phải là 500 W, tỏa ánh sáng 10 W. Hãy tỏa Ánh Sáng của quí vị: “</w:t>
      </w:r>
      <w:r>
        <w:rPr>
          <w:b/>
          <w:color w:val="333333"/>
          <w:sz w:val="23"/>
          <w:szCs w:val="23"/>
        </w:rPr>
        <w:t>Sự sáng các ngươi hãy soi trước mặt người ta như vậy, đặng họ thấy những việc lành của các người và ngợi khen Cha các ngươi trên trời.”</w:t>
      </w:r>
      <w:r>
        <w:rPr>
          <w:color w:val="333333"/>
          <w:sz w:val="23"/>
          <w:szCs w:val="23"/>
        </w:rPr>
        <w:t xml:space="preserve"> Đúng vậy, thưa quí vị. </w:t>
      </w:r>
    </w:p>
    <w:p>
      <w:pPr>
        <w:pStyle w:val="Normal"/>
        <w:overflowPunct w:val="false"/>
        <w:autoSpaceDE w:val="false"/>
        <w:snapToGrid w:val="false"/>
        <w:spacing w:before="0" w:after="80"/>
        <w:jc w:val="both"/>
        <w:rPr/>
      </w:pPr>
      <w:r>
        <w:rPr>
          <w:color w:val="333333"/>
          <w:sz w:val="23"/>
          <w:szCs w:val="23"/>
          <w:vertAlign w:val="superscript"/>
        </w:rPr>
        <w:t>48</w:t>
      </w:r>
      <w:r>
        <w:rPr>
          <w:color w:val="333333"/>
          <w:sz w:val="23"/>
          <w:szCs w:val="23"/>
        </w:rPr>
        <w:tab/>
        <w:t xml:space="preserve">Khi con người đến trong mối quan hệ với Đức Chúa Trời, người ấy nhìn nhận mình không tốt. Con người có thể đi loanh quanh khoe mình to lớn và tất cả những việc người ấy đã làm, trong khi người ấy không là gì cả không? Người ấy không có điều gì. Một ngày kia xuống ở Memphis, Tennessee. Tôi không nghĩ đó là ở Memphis, nó là một trong những nơi đó. Tôi ở với anh Davis và đã có một buổi nhóm phục hưng, có lẽ ở Memphis. Chúng tôi đi đến một đại hý trường, và họ ở trong đó, đó không phải là đại hí trường mà là một loại phòng triển lãm nghệ thuật, có những tượng vĩ đại của những nơi khác nhau trên trái đất. Thần Héc-quyn (Thần thoại Hy-lạp.) vân vân, mà những họa sĩ vĩ đại đã vẽ. Họ đã phân tích về một người nặng 150 cân Anh (pounds). Quý vị biết người ấy đáng giá bao nhiêu? 84 xu. 84 xu là tất cả hóa chất lấy ra từ một con người. Người ấy chỉ đủ để quét trắng một ổ gà mái, chỉ một chút can-xi, một chút muối Ka-li, tất cả bán được 84 xu. Chúng ta chỉ quan tâm về điều đó. 84 xu và đứa trẻ ở quanh đó. </w:t>
      </w:r>
    </w:p>
    <w:p>
      <w:pPr>
        <w:pStyle w:val="Normal"/>
        <w:overflowPunct w:val="false"/>
        <w:autoSpaceDE w:val="false"/>
        <w:snapToGrid w:val="false"/>
        <w:jc w:val="both"/>
        <w:rPr/>
      </w:pPr>
      <w:r>
        <w:rPr>
          <w:color w:val="333333"/>
          <w:sz w:val="23"/>
          <w:szCs w:val="23"/>
          <w:vertAlign w:val="superscript"/>
        </w:rPr>
        <w:t>49</w:t>
      </w:r>
      <w:r>
        <w:rPr>
          <w:color w:val="333333"/>
          <w:sz w:val="23"/>
          <w:szCs w:val="23"/>
        </w:rPr>
        <w:tab/>
        <w:t>Có 2 đứa trẻ đứng đó, đứa này nhìn đứa kia và nói, “Jim, chúng ta không đáng giá lắm phải không?”</w:t>
      </w:r>
    </w:p>
    <w:p>
      <w:pPr>
        <w:pStyle w:val="Normal"/>
        <w:overflowPunct w:val="false"/>
        <w:autoSpaceDE w:val="false"/>
        <w:snapToGrid w:val="false"/>
        <w:jc w:val="both"/>
        <w:rPr/>
      </w:pPr>
      <w:r>
        <w:rPr>
          <w:color w:val="333333"/>
          <w:sz w:val="23"/>
          <w:szCs w:val="23"/>
        </w:rPr>
        <w:tab/>
        <w:t>Cậu bé kia nói, “John, không, chúng ta không.”</w:t>
      </w:r>
    </w:p>
    <w:p>
      <w:pPr>
        <w:pStyle w:val="Normal"/>
        <w:overflowPunct w:val="false"/>
        <w:autoSpaceDE w:val="false"/>
        <w:snapToGrid w:val="false"/>
        <w:spacing w:before="0" w:after="80"/>
        <w:jc w:val="both"/>
        <w:rPr/>
      </w:pPr>
      <w:r>
        <w:rPr>
          <w:color w:val="333333"/>
          <w:sz w:val="23"/>
          <w:szCs w:val="23"/>
          <w:vertAlign w:val="superscript"/>
        </w:rPr>
        <w:t>50</w:t>
      </w:r>
      <w:r>
        <w:rPr>
          <w:color w:val="333333"/>
          <w:sz w:val="23"/>
          <w:szCs w:val="23"/>
        </w:rPr>
        <w:tab/>
        <w:t>Và tôi nói, “Nhưng các cậu bé ơi, hãy đợi một phút, các em có linh hồn nó đáng giá 1.000 thế giới, mà được cứu chuộc nhờ quyền năng Đức Chúa Trời, nếu các em để Ngài cứu chuộc.”</w:t>
      </w:r>
    </w:p>
    <w:p>
      <w:pPr>
        <w:pStyle w:val="Normal"/>
        <w:overflowPunct w:val="false"/>
        <w:autoSpaceDE w:val="false"/>
        <w:snapToGrid w:val="false"/>
        <w:spacing w:before="0" w:after="80"/>
        <w:jc w:val="both"/>
        <w:rPr/>
      </w:pPr>
      <w:r>
        <w:rPr>
          <w:color w:val="333333"/>
          <w:sz w:val="23"/>
          <w:szCs w:val="23"/>
          <w:vertAlign w:val="superscript"/>
        </w:rPr>
        <w:t>51</w:t>
      </w:r>
      <w:r>
        <w:rPr>
          <w:color w:val="333333"/>
          <w:sz w:val="23"/>
          <w:szCs w:val="23"/>
        </w:rPr>
        <w:tab/>
        <w:t xml:space="preserve">Con người, khi người ấy nhìn thấy những điều này thì chịu trách nhiệm để nói cho người khác. Tôi đã thấy điều này khi tôi còn bé. Suốt cuộc đời tôi làm điều này. Tôi chỉ tiếc là có một cuộc đời, tôi ao ước có 10 ngàn cuộc đời. Nếu tôi có sống đời đời, tôi vẫn muốn nói cho mọi người về điều đó, vì đó là việc vĩ đại nhất mà tôi tìm thấy. </w:t>
      </w:r>
    </w:p>
    <w:p>
      <w:pPr>
        <w:pStyle w:val="Normal"/>
        <w:overflowPunct w:val="false"/>
        <w:autoSpaceDE w:val="false"/>
        <w:snapToGrid w:val="false"/>
        <w:spacing w:before="0" w:after="80"/>
        <w:jc w:val="both"/>
        <w:rPr/>
      </w:pPr>
      <w:r>
        <w:rPr>
          <w:color w:val="333333"/>
          <w:sz w:val="23"/>
          <w:szCs w:val="23"/>
        </w:rPr>
        <w:tab/>
        <w:t xml:space="preserve">Nếu quí vị muốn hãy đọc trong Ê-xê-chi-ên chương 33, chương 33 của sách Ê-xê-chi-ên, có một người canh đêm ngồi trên đồn lũy, người canh đêm này có nhiệm vụ về toàn bộ thành phố. A-men! Hãy tỉnh thức chính tâm linh quý vị một phút trong khi tôi đọc Lời Kinh thánh này. Người canh đêm đó là một người được huấn luyện. Ông ta phải biết điều mình đang làm, vì ở bất kỳ khoảng cách nào, khi kẻ thù nổi dậy, ông ta có thể phát hiện. Ông có thể nói đội quân, màu áo của họ, ông có thể nói hàng ngũ và tài liệu của họ. Trong chừng mực mắt con người nhìn thấy thì ông có thể nhìn thấy. Ông ngồi ở nơi cao hơn những người còn lại, vì ông đã được huấn luyện để biết được kẻ thù. Đức Chúa Trời yêu cầu cả thành đều ở trong tay ông. “Người canh đêm, đêm thể nào?” Ha-lê-lu-gia! </w:t>
      </w:r>
    </w:p>
    <w:p>
      <w:pPr>
        <w:pStyle w:val="Normal"/>
        <w:overflowPunct w:val="false"/>
        <w:autoSpaceDE w:val="false"/>
        <w:snapToGrid w:val="false"/>
        <w:spacing w:before="0" w:after="80"/>
        <w:jc w:val="both"/>
        <w:rPr/>
      </w:pPr>
      <w:r>
        <w:rPr>
          <w:color w:val="333333"/>
          <w:sz w:val="23"/>
          <w:szCs w:val="23"/>
          <w:vertAlign w:val="superscript"/>
        </w:rPr>
        <w:t>52</w:t>
      </w:r>
      <w:r>
        <w:rPr>
          <w:color w:val="333333"/>
          <w:sz w:val="23"/>
          <w:szCs w:val="23"/>
        </w:rPr>
        <w:tab/>
        <w:t xml:space="preserve">Đó là cách của những người lính của Đức Chúa Trời ngày nay. Họ được huấn luyện bởi Lời. Khi bất cứ điều gì xảy đến thì có một sự đánh bóng nhẹ với điều đó, đó là điều gì khác không phải Kinh Thánh, họ cảnh cáo hội chúng. Bất cứ điều gì không phải Kinh Thánh, cái gì không giống như Đức Chúa Trời: Như là đi ăn chơi khuya, nhảy múa và những thứ khác để ‘trả lương’ cho các vị Mục sư. Những điều này là sai lầm. Tổ chức vui chơi, cờ bạc và tiệc tùng trong Nhà thờ là sai lầm. Người canh đêm thật ở trên bức tường thành, thì phải là người đã từng sống trước Sự Hiện Diện của Chúa... Nếu người ấy không đứng trên tường thành, vì đáng lý ra là người ấy phải đứng trên tường thành, dù ‘tường thành’ đó có thể không cao hơn ‘nhà nào trong hội chúng’. Nhưng nếu là một người canh giữ đúng đắn trung thật, vì Đức Chúa Trười đã dấy người ấy lên để đứng trên một cương vị mà những người khác trong hội chúng chẳng bao giờ có được. Những người ấy phải canh giữ bầy chiên mà Đức Chúa Trời yêu cầu. Người của Đức Chúa Trời phải đứng trong Sự Hiện Diện của Đức Chúa Trời, biết Đức Chúa Trời là Đức Chúa Trời, biết Đức Chúa Trời gìn giữ Lời Ngài. Nhìn xem Đức Chúa Trời thực hiện những nhiệm vụ Ngài và giữ gìn Lời Ngài, thì cho dù bao nhiêu tổ chức hay giáo phái cố gắng đánh đổ nhưng không quan trọng, người ấy biết đội ngũ và bí mật của kẻ thù. A-men! Người ấy biết phải nói gì với hội chúng, đó là một người canh giữ thật. </w:t>
      </w:r>
    </w:p>
    <w:p>
      <w:pPr>
        <w:pStyle w:val="Normal"/>
        <w:overflowPunct w:val="false"/>
        <w:autoSpaceDE w:val="false"/>
        <w:snapToGrid w:val="false"/>
        <w:spacing w:before="0" w:after="80"/>
        <w:jc w:val="both"/>
        <w:rPr/>
      </w:pPr>
      <w:r>
        <w:rPr>
          <w:color w:val="333333"/>
          <w:sz w:val="23"/>
          <w:szCs w:val="23"/>
          <w:vertAlign w:val="superscript"/>
        </w:rPr>
        <w:t>53</w:t>
      </w:r>
      <w:r>
        <w:rPr>
          <w:color w:val="333333"/>
          <w:sz w:val="23"/>
          <w:szCs w:val="23"/>
        </w:rPr>
        <w:tab/>
        <w:t>Nếu chúng ta đã xưng nhận đó là Ngài, chúng ta ở trong Sự Hiện Diện của Ngài, chúng ta xưng tội mình, tội lỗi được xóa sạch trong trí nhớ Ngài. Không ai có thể làm điều đó chỉ có Đức Chúa Trời mới làm được. Quý vị có thể làm bất cứ điều gì hại tôi, tôi sẽ tha thứ cho quý vị, nhưng tôi sẽ nhớ điều đó. Nếu tôi làm điều gì đó với quý vị, quý vị tha thứ tôi nhưng quý vị sẽ nhớ điều đó. Nhưng Đức Chúa Trời tha thứ và quên điều đó đi. Suy nghĩ về điều đó: “Thậm chí không nhớ nó.” A-men! Điều đó làm cho tôi cảm thấy dễ chịu. Thậm chí không nhớ nữa. Không gì có thể làm được điều đó ngoài Đức Chúa Trời. Không gì ngoài Ngài có thể làm điều đó. Ngài Phán Ngài sẽ xóa sạch khỏi trí nhớ Ngài. Tôi không thể làm điều đó; Quý vị cũng vậy. Bởi vì chúng ta chỉ có những giác quan giới hạn nhỏ bé này. Nhưng Ngài là Đức Chúa Trời vô hạn; Ngài có thể quên hoàn toàn những việc đã làm.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4</w:t>
      </w:r>
      <w:r>
        <w:rPr>
          <w:color w:val="333333"/>
          <w:sz w:val="23"/>
          <w:szCs w:val="23"/>
        </w:rPr>
        <w:tab/>
        <w:t xml:space="preserve">Có một phụ nữ trẻ ở Hội thánh vùng quê, cha cô ấy là một người cổ điển, một Thầy giảng lớn tiếng hay một thành viên của một Giáo hội. Khi cô chuyển đến thành phố, cô giao du với tất cả phụ nữ ở đó, và hành động giống như họ, trong cách ăn mặc hợp thời. Một ngày kia, cô xấu hổ vì ba mẹ của mình đến, hay cha cô, hơn nữa mẹ cô ấy chết. Vì thế, người cha, một việc duy nhất ông ấy làm, buổi sáng thức dậy, ăn điểm tâm, lấy Kinh Thánh và đọc, khóc lóc và cầu nguyện, la lớn suốt cả ngày, chạy lên chạy xuống phòng, cô ấy ngượng ngùng về điều đó. Suốt đêm, nếu ông cầm quyển Kinh Thánh, bắt đầu đọc, ông ngồi dậy khỏi giường và la hét, “Vinh Quang thuộc về Đức Chúa Trời, Ha-lê-lu-gia! Ồ, Vinh Quang Đức Chúa Trời” nhảy dậm chân và khóc nửa đêm. </w:t>
      </w:r>
    </w:p>
    <w:p>
      <w:pPr>
        <w:pStyle w:val="Normal"/>
        <w:overflowPunct w:val="false"/>
        <w:autoSpaceDE w:val="false"/>
        <w:snapToGrid w:val="false"/>
        <w:jc w:val="both"/>
        <w:rPr/>
      </w:pPr>
      <w:r>
        <w:rPr>
          <w:color w:val="333333"/>
          <w:sz w:val="23"/>
          <w:szCs w:val="23"/>
          <w:vertAlign w:val="superscript"/>
        </w:rPr>
        <w:t>55</w:t>
      </w:r>
      <w:r>
        <w:rPr>
          <w:color w:val="333333"/>
          <w:sz w:val="23"/>
          <w:szCs w:val="23"/>
        </w:rPr>
        <w:tab/>
        <w:t>Một ngày kia, cô ta định tiếp đãi những thành viên Giáo hội của mình với buổi tiệc trà nhỏ giống như họ thường có những buổi như vậy, quý vị biết, cô ấy không biết sẽ làm gì với ba mình. Dù sao cũng là ba mình. Cô ấy quyết định đem ông ấy lên gác và nói, “Ba ơi, ba không muốn ở quanh đây là chỗ của những người phụ nữ phải không ba?”</w:t>
      </w:r>
    </w:p>
    <w:p>
      <w:pPr>
        <w:pStyle w:val="Normal"/>
        <w:overflowPunct w:val="false"/>
        <w:autoSpaceDE w:val="false"/>
        <w:snapToGrid w:val="false"/>
        <w:jc w:val="both"/>
        <w:rPr/>
      </w:pPr>
      <w:r>
        <w:rPr>
          <w:color w:val="333333"/>
          <w:sz w:val="23"/>
          <w:szCs w:val="23"/>
        </w:rPr>
        <w:tab/>
        <w:t xml:space="preserve">Ông nói, “Không, ba không muốn.” </w:t>
      </w:r>
    </w:p>
    <w:p>
      <w:pPr>
        <w:pStyle w:val="Normal"/>
        <w:overflowPunct w:val="false"/>
        <w:autoSpaceDE w:val="false"/>
        <w:snapToGrid w:val="false"/>
        <w:jc w:val="both"/>
        <w:rPr/>
      </w:pPr>
      <w:r>
        <w:rPr>
          <w:color w:val="333333"/>
          <w:sz w:val="23"/>
          <w:szCs w:val="23"/>
          <w:vertAlign w:val="superscript"/>
        </w:rPr>
        <w:t>56</w:t>
        <w:tab/>
      </w:r>
      <w:r>
        <w:rPr>
          <w:color w:val="333333"/>
          <w:sz w:val="23"/>
          <w:szCs w:val="23"/>
        </w:rPr>
        <w:t>Cô ấy nói, “Ồ, hôm nay những phụ nữ của Hội Thánh đến đây, chúng con sẽ có buổi nhóm nhỏ, buổi cầu nguyện, ba, con nói với ba: Tại sao ba không đi lên gác?”</w:t>
      </w:r>
    </w:p>
    <w:p>
      <w:pPr>
        <w:pStyle w:val="Normal"/>
        <w:overflowPunct w:val="false"/>
        <w:autoSpaceDE w:val="false"/>
        <w:snapToGrid w:val="false"/>
        <w:jc w:val="both"/>
        <w:rPr/>
      </w:pPr>
      <w:r>
        <w:rPr>
          <w:color w:val="333333"/>
          <w:sz w:val="23"/>
          <w:szCs w:val="23"/>
        </w:rPr>
        <w:tab/>
        <w:t>Ông ta nói, “Ba nghĩ ba sẽ ở trên gác.”</w:t>
      </w:r>
    </w:p>
    <w:p>
      <w:pPr>
        <w:pStyle w:val="Normal"/>
        <w:overflowPunct w:val="false"/>
        <w:autoSpaceDE w:val="false"/>
        <w:snapToGrid w:val="false"/>
        <w:jc w:val="both"/>
        <w:rPr/>
      </w:pPr>
      <w:r>
        <w:rPr>
          <w:color w:val="333333"/>
          <w:sz w:val="23"/>
          <w:szCs w:val="23"/>
        </w:rPr>
        <w:t xml:space="preserve"> </w:t>
      </w:r>
      <w:r>
        <w:rPr>
          <w:color w:val="333333"/>
          <w:sz w:val="23"/>
          <w:szCs w:val="23"/>
          <w:vertAlign w:val="superscript"/>
        </w:rPr>
        <w:t>57</w:t>
      </w:r>
      <w:r>
        <w:rPr>
          <w:color w:val="333333"/>
          <w:sz w:val="23"/>
          <w:szCs w:val="23"/>
        </w:rPr>
        <w:tab/>
        <w:t>Vì thế, cô ta nói, “Ba đọc quyển sách hay này.” Cô ta đưa cho ông ta quyển địa lý học, lấy Kinh Thánh trong tay ông ra để ông im lặng. Vì biết nếu ông ta đọc Kinh Thánh thì ông sẽ làm ồn đến chỗ họ đang có buổi tiệc. Do đó, cô đưa cho ông quyển địa lý học và nói, “Đây là cuốn sách hay ba nên đọc, bởi vì nó nói cho ba tất cả sự thật về thế giới.”</w:t>
      </w:r>
    </w:p>
    <w:p>
      <w:pPr>
        <w:pStyle w:val="Normal"/>
        <w:overflowPunct w:val="false"/>
        <w:autoSpaceDE w:val="false"/>
        <w:snapToGrid w:val="false"/>
        <w:spacing w:before="0" w:after="80"/>
        <w:jc w:val="both"/>
        <w:rPr/>
      </w:pPr>
      <w:r>
        <w:rPr>
          <w:color w:val="333333"/>
          <w:sz w:val="23"/>
          <w:szCs w:val="23"/>
        </w:rPr>
        <w:tab/>
        <w:t xml:space="preserve">Ông nói, “Ba sẽ rất vui khi đọc nó.” Vậy ông nói, “Bây giờ, ba sẽ đi lên gác và giữ yên lặng cho đến khi những phụ nữ này ra về... Con xuống trở lại và có thể làm bất cứ điều gì con muốn.” Ông ta đã đồng ý. Vì thế, ông lên gác, ngồi đó. </w:t>
      </w:r>
    </w:p>
    <w:p>
      <w:pPr>
        <w:pStyle w:val="Normal"/>
        <w:overflowPunct w:val="false"/>
        <w:autoSpaceDE w:val="false"/>
        <w:snapToGrid w:val="false"/>
        <w:jc w:val="both"/>
        <w:rPr/>
      </w:pPr>
      <w:r>
        <w:rPr>
          <w:color w:val="333333"/>
          <w:sz w:val="23"/>
          <w:szCs w:val="23"/>
          <w:vertAlign w:val="superscript"/>
        </w:rPr>
        <w:t>59</w:t>
      </w:r>
      <w:r>
        <w:rPr>
          <w:color w:val="333333"/>
          <w:sz w:val="23"/>
          <w:szCs w:val="23"/>
        </w:rPr>
        <w:tab/>
        <w:t xml:space="preserve">Họ có bữa tiệc trà, nói đủ mọi chuyện quý vị biết, thời gian trôi đi, họ có thời gian vui vẻ. Về khoảng thời gian ấy điều gì đó như khiến cầu thang long ra, cả tiếng la ré và nhảy lên. Vữa tường rơi xuống. Người cha chạy lên xuống rất mạnh, nhảy lên, xuống và la hét, “Vinh quang Đức Chúa Trời. Vinh Quang Đức Chúa Trời.” Những phụ nữ không biết điều gì xảy ra trên đó, trên cầu thang; Vì thế, ông trực tiếp bước xuống nhanh như ông có thể bước đi. </w:t>
      </w:r>
    </w:p>
    <w:p>
      <w:pPr>
        <w:pStyle w:val="Normal"/>
        <w:overflowPunct w:val="false"/>
        <w:autoSpaceDE w:val="false"/>
        <w:snapToGrid w:val="false"/>
        <w:jc w:val="both"/>
        <w:rPr/>
      </w:pPr>
      <w:r>
        <w:rPr>
          <w:color w:val="333333"/>
          <w:sz w:val="23"/>
          <w:szCs w:val="23"/>
        </w:rPr>
        <w:tab/>
        <w:t>Cô ta nói, “Ba ơi, con đưa cho ba quyển địa lý đọc rồi m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0</w:t>
        <w:tab/>
      </w:r>
      <w:r>
        <w:rPr>
          <w:color w:val="333333"/>
          <w:sz w:val="23"/>
          <w:szCs w:val="23"/>
        </w:rPr>
        <w:t xml:space="preserve">Ông nói, “Vâng, cha biết. Con biết không, ba đọc trong cuốn địa lý có những chỗ trong biển không có đáy.” Và nói, “Ba đọc kỹ trong Kinh Thánh hôm qua., Ngài Phán Ngài đặt tội lỗi ba trong biển lãng quên. Vinh Quang Đức Chúa Trời.” Ông nói, “Chúng vẫn còn, chúng chưa kết thúc, họ còn tiếp tục.” Đúng vậy, ông la lớn về việc đó. Đúng như thế. </w:t>
      </w:r>
    </w:p>
    <w:p>
      <w:pPr>
        <w:pStyle w:val="Normal"/>
        <w:overflowPunct w:val="false"/>
        <w:autoSpaceDE w:val="false"/>
        <w:snapToGrid w:val="false"/>
        <w:spacing w:before="0" w:after="80"/>
        <w:jc w:val="both"/>
        <w:rPr/>
      </w:pPr>
      <w:r>
        <w:rPr>
          <w:color w:val="333333"/>
          <w:sz w:val="23"/>
          <w:szCs w:val="23"/>
          <w:vertAlign w:val="superscript"/>
        </w:rPr>
        <w:t>61</w:t>
      </w:r>
      <w:r>
        <w:rPr>
          <w:color w:val="333333"/>
          <w:sz w:val="23"/>
          <w:szCs w:val="23"/>
        </w:rPr>
        <w:tab/>
        <w:t xml:space="preserve">Đức Chúa Trời đặt tội lỗi chúng ta trong biển lãng quên, xóa sạch chúng, như thể chúng không bao giờ xảy ra. Ồ. Rồi khi chúng ta đứng trước ân điển Đức Chúa Trời, qua Đức Chúa Jêsus Christ chúng ta, là Đấng thánh sạch và thánh, như Ngài là thánh, bởi vì Ngài không nhìn thấy tôi khi tôi làm điều đó, Ngài thấy Con Ngài. Cách duy nhất Ngài có thể nhìn thấy. Không thể nhìn thấy tôi bởi vì tôi ở trong Con Ngài. Ngài chỉ nhìn thấy Con Ngài. Điều đó kỳ diệu phải không? Chúng ta không phải nghĩ về tội lỗi nữa, tất cả tội lỗi xóa hết, dưới Huyết. Vâng, thưa quí vị. Đừng lo lắng về điều đó nữa, nó được xóa sạch, xóa khỏi trong trí nhớ Đức Chúa Trời. Thậm chí Ngài không nhớ nó nữa. </w:t>
      </w:r>
    </w:p>
    <w:p>
      <w:pPr>
        <w:pStyle w:val="Normal"/>
        <w:overflowPunct w:val="false"/>
        <w:autoSpaceDE w:val="false"/>
        <w:snapToGrid w:val="false"/>
        <w:spacing w:before="0" w:after="80"/>
        <w:jc w:val="both"/>
        <w:rPr/>
      </w:pPr>
      <w:r>
        <w:rPr>
          <w:color w:val="333333"/>
          <w:sz w:val="23"/>
          <w:szCs w:val="23"/>
          <w:vertAlign w:val="superscript"/>
        </w:rPr>
        <w:t>62</w:t>
      </w:r>
      <w:r>
        <w:rPr>
          <w:color w:val="333333"/>
          <w:sz w:val="23"/>
          <w:szCs w:val="23"/>
        </w:rPr>
        <w:tab/>
        <w:t>Ê-sai một Tiên tri quyền năng. Khi ông xưng tội lỗi mình, ông nói, “Khốn nạn cho tôi, vì tôi là người có môi dơ dáy.” Một Tiên tri: “Tôi là người có môi dơ dáy và hội chúng của tôi không tinh sạch.” “Tôi giảng cho những người không tinh sạch. Khốn nạn cho tôi, tôi là người không tinh sạch. Nhưng đám Thiên sứ từ Vinh Quang của Đức Chúa Trời đến, bay lượn trong đám mây. Tôi nhìn lên đó và nhìn thấy đoàn người của Ngài đầy dẫy cả trời. Tôi nhìn xem những Thiên sứ chẳng bao giờ biết tội lỗi là gì. Họ chẳng bao giờ biết tội lỗi là gì và họ ở trong Sự Hiện Diện của Đức Chúa Trời. Họ có 2 cánh che mặt, 2 cánh che chân, và 2 cánh để bay, họ kêu cả ngày lẫn đêm, “Thánh thay, Thánh thay là Giê-hô-va Đức Chúa Trời.” Điều đó làm cho quý vị cảm thấy hầu như không thánh phải không? Tiên tri đã làm gì? Ông nói, “Khốn nạn cho t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3</w:t>
      </w:r>
      <w:r>
        <w:rPr>
          <w:color w:val="333333"/>
          <w:sz w:val="23"/>
          <w:szCs w:val="23"/>
        </w:rPr>
        <w:tab/>
        <w:t>Khi ông xưng tội lỗi và nói, “Khốn nạn cho tôi,” Thiên sứ đến và lấy kiềm gắp than đỏ tượng trưng cho Thánh Linh và lửa, đến và đặt than lửa trên môi miệng Tiên tri và nói, “Ta làm cho ngươi được sạch.” Cánh của họ giống như đôi cánh quạt, bay khỏi bức màn thời gian và Tiên tri Ê-sai nghe Đức Chúa Trời Phán, “Ai sẽ đi cho chúng ta?”</w:t>
      </w:r>
    </w:p>
    <w:p>
      <w:pPr>
        <w:pStyle w:val="Normal"/>
        <w:overflowPunct w:val="false"/>
        <w:autoSpaceDE w:val="false"/>
        <w:snapToGrid w:val="false"/>
        <w:spacing w:before="0" w:after="80"/>
        <w:jc w:val="both"/>
        <w:rPr/>
      </w:pPr>
      <w:r>
        <w:rPr>
          <w:color w:val="333333"/>
          <w:sz w:val="23"/>
          <w:szCs w:val="23"/>
          <w:vertAlign w:val="superscript"/>
        </w:rPr>
        <w:t>64</w:t>
        <w:tab/>
      </w:r>
      <w:r>
        <w:rPr>
          <w:color w:val="333333"/>
          <w:sz w:val="23"/>
          <w:szCs w:val="23"/>
        </w:rPr>
        <w:t>Sau khi ông thấy rằng đó là cách thoát khỏi tội lỗi, Đức Chúa Trời muốn người nào đó đi cho Ngài. Và ông nói, “Có tôi đây, xin hãy sai tôi.” Ông đã ở trong Sự Hiện Diện của Đức Chúa Trời, đã xưng tội lỗi mình, tội ông được rửa sạch, và sẵn sàng phục vụ. A-men!</w:t>
      </w:r>
    </w:p>
    <w:p>
      <w:pPr>
        <w:pStyle w:val="Normal"/>
        <w:overflowPunct w:val="false"/>
        <w:autoSpaceDE w:val="false"/>
        <w:snapToGrid w:val="false"/>
        <w:spacing w:before="0" w:after="80"/>
        <w:jc w:val="both"/>
        <w:rPr/>
      </w:pPr>
      <w:r>
        <w:rPr>
          <w:color w:val="333333"/>
          <w:sz w:val="23"/>
          <w:szCs w:val="23"/>
          <w:vertAlign w:val="superscript"/>
        </w:rPr>
        <w:t>65</w:t>
        <w:tab/>
      </w:r>
      <w:r>
        <w:rPr>
          <w:color w:val="333333"/>
          <w:sz w:val="23"/>
          <w:szCs w:val="23"/>
        </w:rPr>
        <w:t>Như một nhà thơ nói:</w:t>
      </w:r>
    </w:p>
    <w:p>
      <w:pPr>
        <w:pStyle w:val="Normal"/>
        <w:overflowPunct w:val="false"/>
        <w:autoSpaceDE w:val="false"/>
        <w:snapToGrid w:val="false"/>
        <w:ind w:left="697" w:hanging="0"/>
        <w:jc w:val="both"/>
        <w:rPr>
          <w:i/>
          <w:i/>
          <w:color w:val="333333"/>
          <w:sz w:val="23"/>
          <w:szCs w:val="23"/>
        </w:rPr>
      </w:pPr>
      <w:r>
        <w:rPr>
          <w:i/>
          <w:color w:val="333333"/>
          <w:sz w:val="23"/>
          <w:szCs w:val="23"/>
        </w:rPr>
        <w:t>Biết bao kẻ hấp hối vì ác khiên đọa đày,</w:t>
      </w:r>
    </w:p>
    <w:p>
      <w:pPr>
        <w:pStyle w:val="Normal"/>
        <w:overflowPunct w:val="false"/>
        <w:autoSpaceDE w:val="false"/>
        <w:snapToGrid w:val="false"/>
        <w:ind w:left="697" w:hanging="0"/>
        <w:jc w:val="both"/>
        <w:rPr>
          <w:i/>
          <w:i/>
          <w:color w:val="333333"/>
          <w:sz w:val="23"/>
          <w:szCs w:val="23"/>
        </w:rPr>
      </w:pPr>
      <w:r>
        <w:rPr>
          <w:i/>
          <w:color w:val="333333"/>
          <w:sz w:val="23"/>
          <w:szCs w:val="23"/>
        </w:rPr>
        <w:t>Hãy nghe chúng rên siết gào kêu đêm ngày;</w:t>
      </w:r>
    </w:p>
    <w:p>
      <w:pPr>
        <w:pStyle w:val="Normal"/>
        <w:overflowPunct w:val="false"/>
        <w:autoSpaceDE w:val="false"/>
        <w:snapToGrid w:val="false"/>
        <w:ind w:left="697" w:hanging="0"/>
        <w:jc w:val="both"/>
        <w:rPr/>
      </w:pPr>
      <w:r>
        <w:rPr>
          <w:i/>
          <w:color w:val="333333"/>
          <w:sz w:val="23"/>
          <w:szCs w:val="23"/>
        </w:rPr>
        <w:t>Anh, chị ơi, cùng nhau chạy đi vớt chúng ngay,</w:t>
      </w:r>
    </w:p>
    <w:p>
      <w:pPr>
        <w:pStyle w:val="Normal"/>
        <w:overflowPunct w:val="false"/>
        <w:autoSpaceDE w:val="false"/>
        <w:snapToGrid w:val="false"/>
        <w:spacing w:before="0" w:after="80"/>
        <w:ind w:left="700" w:hanging="0"/>
        <w:jc w:val="both"/>
        <w:rPr>
          <w:i/>
          <w:i/>
          <w:color w:val="333333"/>
          <w:sz w:val="23"/>
          <w:szCs w:val="23"/>
        </w:rPr>
      </w:pPr>
      <w:r>
        <w:rPr>
          <w:i/>
          <w:color w:val="333333"/>
          <w:sz w:val="23"/>
          <w:szCs w:val="23"/>
        </w:rPr>
        <w:t>Mau mau đáp, “Có chính tôi, hãy sai rày.”</w:t>
      </w:r>
    </w:p>
    <w:p>
      <w:pPr>
        <w:pStyle w:val="Normal"/>
        <w:overflowPunct w:val="false"/>
        <w:autoSpaceDE w:val="false"/>
        <w:snapToGrid w:val="false"/>
        <w:spacing w:before="0" w:after="80"/>
        <w:jc w:val="both"/>
        <w:rPr/>
      </w:pPr>
      <w:r>
        <w:rPr>
          <w:color w:val="333333"/>
          <w:sz w:val="23"/>
          <w:szCs w:val="23"/>
          <w:vertAlign w:val="superscript"/>
        </w:rPr>
        <w:t>66</w:t>
      </w:r>
      <w:r>
        <w:rPr>
          <w:color w:val="333333"/>
          <w:sz w:val="23"/>
          <w:szCs w:val="23"/>
        </w:rPr>
        <w:tab/>
        <w:t>Khi tôi nghĩ về Châu Phi, Ấn-độ và khắp thế giới, hàng triệu linh hồn hư mất la hét, và khóc than kêu xin sự thương xót, và ai sẽ đi? Đừng mang họ đến với một bài tiểu luận, nhưng đem họ đến Chúa Jêsus Christ. Người nào đó ở trong Sự Hiện Diện của Ngài, giống Môi-se, đi xuống đó và bày tỏ cho họ sự giải phóng thật, không phải gia nhập vào Giáo hội hay bắt tay, và có giáo lý, nhưng đem đến sự giải phóng cho linh hồn họ, thành những người tin kính tốt. Đúng vậy, Ê-sai xưng tội lỗi mình và được tẩy sạch</w:t>
      </w:r>
    </w:p>
    <w:p>
      <w:pPr>
        <w:pStyle w:val="Normal"/>
        <w:overflowPunct w:val="false"/>
        <w:autoSpaceDE w:val="false"/>
        <w:snapToGrid w:val="false"/>
        <w:spacing w:before="0" w:after="80"/>
        <w:jc w:val="both"/>
        <w:rPr/>
      </w:pPr>
      <w:r>
        <w:rPr>
          <w:color w:val="333333"/>
          <w:sz w:val="23"/>
          <w:szCs w:val="23"/>
          <w:vertAlign w:val="superscript"/>
        </w:rPr>
        <w:t>67</w:t>
      </w:r>
      <w:r>
        <w:rPr>
          <w:color w:val="333333"/>
          <w:sz w:val="23"/>
          <w:szCs w:val="23"/>
        </w:rPr>
        <w:tab/>
        <w:t>Sau khi Gia-cốp đã vật lộn suốt đêm xưng tội lỗi mình, quý vị nhớ ông ở nơi nào? Nơi đó gọi là Phi-ni-ên (Penitel), P-e-n-i-t-e-l, Penitel. Từ ngữ “Penitel” trong Hê-bơ-rơ nghĩa là “Gương mặt của Đức Chúa Trời Toàn năng.” Gia-cốp là một người thủ đoạn đã chạy đi... Tên ông là “Gia-cốp” có nghĩa là “Người chiếm chỗ,” đó là người lừa dối, suốt cả cuộc đời ông bỏ chạy, trốn khỏi Đức Chúa Trời, nhưng một lần ông ở trong Sự Hiện Diện của Đức Chúa Trời ở Phi-ni-ên, trước mặt Đức Chúa Trời, ông đã giữ Đức Chúa Trời, và không để Ngài đi. Đức Chúa Trời ôi, chúng ta cần nhiều Gia-cốp. Ông đứng vững trước mặt Đức Chúa Trời trong Sự Hiện Diện của Đức Chúa Trời. Ông ở lại cho đến lúc mặt trời mọc. Đức Chúa Trời Phán, “Hãy để Ta đi, bởi vì mặt trời mọc lên.” Ông ở trước mặt Đức Chúa Trời cho đến mặt trời mọc, nhưng ông đi khỏi sự xưng công bình và cứu rỗi. Mặt trời.</w:t>
      </w:r>
    </w:p>
    <w:p>
      <w:pPr>
        <w:pStyle w:val="Normal"/>
        <w:overflowPunct w:val="false"/>
        <w:autoSpaceDE w:val="false"/>
        <w:snapToGrid w:val="false"/>
        <w:spacing w:before="0" w:after="80"/>
        <w:jc w:val="both"/>
        <w:rPr/>
      </w:pPr>
      <w:r>
        <w:rPr>
          <w:color w:val="333333"/>
          <w:sz w:val="23"/>
          <w:szCs w:val="23"/>
          <w:vertAlign w:val="superscript"/>
        </w:rPr>
        <w:t>68</w:t>
      </w:r>
      <w:r>
        <w:rPr>
          <w:color w:val="333333"/>
          <w:sz w:val="23"/>
          <w:szCs w:val="23"/>
        </w:rPr>
        <w:tab/>
        <w:t xml:space="preserve">Việc lớn lao được biết là ông đã vật lộn, đấu tranh, ông đã nhìn thấy dấu hiệu Đức Chúa Trời, ông có những giấc mơ về Đức Chúa Trời nhưng đây là một lần ông ở trước mặt Đức Chúa Trời, trong Sự Hiện Diện của Đức Chúa Trời. Hỡi những người bạn, hãy suy nghĩ điều đó, bây giờ, chúng ta nhanh lên. </w:t>
      </w:r>
    </w:p>
    <w:p>
      <w:pPr>
        <w:pStyle w:val="Normal"/>
        <w:overflowPunct w:val="false"/>
        <w:autoSpaceDE w:val="false"/>
        <w:snapToGrid w:val="false"/>
        <w:spacing w:before="0" w:after="80"/>
        <w:jc w:val="both"/>
        <w:rPr/>
      </w:pPr>
      <w:r>
        <w:rPr>
          <w:color w:val="333333"/>
          <w:sz w:val="23"/>
          <w:szCs w:val="23"/>
        </w:rPr>
        <w:tab/>
        <w:t xml:space="preserve">Trong Sự Hiện Diện của Đức Chúa Trời, con người được thay đổi. Gia-cốp được thay đổi. Ông có thể bước đi với Đức Chúa Trời. Đúng thế, ông là con người khác hơn khi ông xuống đó. Cuộc chiến đã qua. Vâng, thưa quí vị. Ông bắt đầu lập một Bàn thờ. Quý vị biết, trước đây ông không lập Bàn thờ. Nhưng tôi nói quý vị, khi quý vị đến trong Sự Hiện Diện của Đức Chúa Trời, quý vị muốn lập Bàn thờ ở nơi nào đó. Quý vị muốn tìm nơi nào đó để có thể cầu nguyện. Ông đã lập Bàn thờ, ông được rửa sạch và Đức Chúa Trời đã thắng. </w:t>
      </w:r>
    </w:p>
    <w:p>
      <w:pPr>
        <w:pStyle w:val="Normal"/>
        <w:overflowPunct w:val="false"/>
        <w:autoSpaceDE w:val="false"/>
        <w:snapToGrid w:val="false"/>
        <w:spacing w:before="0" w:after="80"/>
        <w:jc w:val="both"/>
        <w:rPr/>
      </w:pPr>
      <w:r>
        <w:rPr>
          <w:color w:val="333333"/>
          <w:sz w:val="23"/>
          <w:szCs w:val="23"/>
          <w:vertAlign w:val="superscript"/>
        </w:rPr>
        <w:t>69</w:t>
      </w:r>
      <w:r>
        <w:rPr>
          <w:color w:val="333333"/>
          <w:sz w:val="23"/>
          <w:szCs w:val="23"/>
        </w:rPr>
        <w:tab/>
        <w:t xml:space="preserve">Gia-cốp được đổi tên từ Gia-cốp, “Người chiếm chỗ” thành “Y-sơ-ra-ên” có nghĩa là “Một hoàng tử, có quyền năng với Đức Chúa Trời.” Đó là điều đã xảy đến Gia-cốp, người chiếm chỗ, người lừa dối, không công bình, không thanh sạch, người lừa dối, lừa dối anh trai mình, đánh cắp quyền trưởng nam anh trai mình bằng việc làm dơ bẩn, một người lừa dối như thế. Ông lừa dối ông gia mình. Đặt cây gậy bạch dương và làm những con vật đẻ có vết lốm đốm, khi nhưng con bò có chửa đến đó, nhìn thấy nó, con cừu sẽ nhìn thấy cây gậy có vết lốm đốm và làm súc vật có vết lốm đốm, để chúng sinh ra có những lốm đốm. Người lừa dối, lừa dối ông gia mình. Lừa dối mẹ mình, lừa dối cha mình, lừa dối anh. Ông là một người thủ đoạn. Ông đã chạy trốn Đức Chúa Trời mọi nơi, chạy trốn anh trai mình. Nhưng khi ông đến trong Sự Hiện Diện của Đức Chúa Trời, ông nhận biết mình là tội nhân. Ông đã làm gì? Ông đã làm gì? Ông đã nhìn biết cơ hội của mình. Ông đã gặp nhiều thứ mà trước đây ông không bao giờ nghĩ đến. Ông ở lại đó cho đến khi mọi tội lỗi được xóa sạch. Đức Chúa Trời cho ông ở trong Chính Sự Hiện Diện của Ng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0</w:t>
      </w:r>
      <w:r>
        <w:rPr>
          <w:color w:val="333333"/>
          <w:sz w:val="23"/>
          <w:szCs w:val="23"/>
        </w:rPr>
        <w:tab/>
        <w:t>Đức Chúa Trời tìm cách để đưa con người vào Sự Hiện Diện để họ có quyết định của họ. Vài người trốn khỏi Ngài, vài người chạy đến với Ngài. Nếu họ được định trước để có sự sống, họ tin Lời. Họ nắm giữ trên Lời đó. Nếu họ không giữ Lời đó, họ cố gắng ra khỏi và nói, “Lời đó không có gì cả.” Đó là những người hư mất. “Người nào xưng tội lỗi mình thì sẽ được tha thứ, nhưng nếu giấu tội lỗi mình thì sẽ không thịnh vượng.” Không.</w:t>
      </w:r>
    </w:p>
    <w:p>
      <w:pPr>
        <w:pStyle w:val="Normal"/>
        <w:overflowPunct w:val="false"/>
        <w:autoSpaceDE w:val="false"/>
        <w:snapToGrid w:val="false"/>
        <w:spacing w:before="0" w:after="80"/>
        <w:jc w:val="both"/>
        <w:rPr/>
      </w:pPr>
      <w:r>
        <w:rPr>
          <w:color w:val="333333"/>
          <w:sz w:val="23"/>
          <w:szCs w:val="23"/>
          <w:vertAlign w:val="superscript"/>
        </w:rPr>
        <w:t>71</w:t>
      </w:r>
      <w:r>
        <w:rPr>
          <w:color w:val="333333"/>
          <w:sz w:val="23"/>
          <w:szCs w:val="23"/>
        </w:rPr>
        <w:tab/>
        <w:t xml:space="preserve">Quý vị biết, ngày hôm sau Gia-cốp ông gặp anh mình là Ê-sau. Ông không cần sự giúp đỡ của anh mình. Ông không cần đội quân của mình. Ông lập Bàn thờ. Ông không sợ Ê-sau nữa. </w:t>
      </w:r>
    </w:p>
    <w:p>
      <w:pPr>
        <w:pStyle w:val="Normal"/>
        <w:overflowPunct w:val="false"/>
        <w:autoSpaceDE w:val="false"/>
        <w:snapToGrid w:val="false"/>
        <w:spacing w:before="0" w:after="80"/>
        <w:jc w:val="both"/>
        <w:rPr/>
      </w:pPr>
      <w:r>
        <w:rPr>
          <w:color w:val="333333"/>
          <w:sz w:val="23"/>
          <w:szCs w:val="23"/>
          <w:vertAlign w:val="superscript"/>
        </w:rPr>
        <w:t>72</w:t>
      </w:r>
      <w:r>
        <w:rPr>
          <w:color w:val="333333"/>
          <w:sz w:val="23"/>
          <w:szCs w:val="23"/>
        </w:rPr>
        <w:tab/>
        <w:t xml:space="preserve">Thi thiên 16:8. Đa-vít nói, “Tôi hằng để Đức Giê-hô-va đứng trước mặt tôi.” Đó là việc làm tốt. Thi thiên 16:8, “Tôi hằng để Đức Giê-hô-va đứng ở trước mặt tôi.” Vì thế, ông không thể bối rối về điều đó. Ông muốn được ý thức về Sự Hiện Diện của Ngài, vì thế Đa-vít nói, “Tôi hằng để Đức Giê-hô-va và đứng ở trước mặt tôi.” Bây giờ, tôi, Đa-vít để Chúa ở trước mặt, thường được ý thức về Sự Hiện Diện của Đức Chúa Trời.” Đó là bài học tốt cho tất cả chúng ta buổi tối nay phải không? Đặt Chúa ở trước mặt chúng ta, vì thế chúng ta được ý thức về Sự Hiện Diện của Ngài. Đặt Ngài đầu tiên. Tại sao? Quý vị sẽ không còn tội lỗi khi quý vị thực sự điều đó lập tức ở trong Sự Hiện Diện của Đức Chúa Trời. Khi nhận biết Đức Chúa Trời ở quanh quý vị, quý vị nhìn xem điều mình nói. </w:t>
      </w:r>
    </w:p>
    <w:p>
      <w:pPr>
        <w:pStyle w:val="Normal"/>
        <w:overflowPunct w:val="false"/>
        <w:autoSpaceDE w:val="false"/>
        <w:snapToGrid w:val="false"/>
        <w:spacing w:before="0" w:after="80"/>
        <w:jc w:val="both"/>
        <w:rPr/>
      </w:pPr>
      <w:r>
        <w:rPr>
          <w:color w:val="333333"/>
          <w:sz w:val="23"/>
          <w:szCs w:val="23"/>
          <w:vertAlign w:val="superscript"/>
        </w:rPr>
        <w:t>73</w:t>
      </w:r>
      <w:r>
        <w:rPr>
          <w:color w:val="333333"/>
          <w:sz w:val="23"/>
          <w:szCs w:val="23"/>
        </w:rPr>
        <w:tab/>
        <w:t xml:space="preserve">Con người, khi nghĩ Đức Chúa Trời đã đi khỏi, họ sẽ chửi rủa, dâm dục, người ấy sẽ trộm cắp, lừa đảo, dối trá. Họ sẽ làm bất cứ điều gì vì nghĩ Đức Chúa Trời không thấy. Nhưng khi ở trong Sự Hiện Diện của Đức Chúa Trời, lập tức họ sẽ từ bỏ những việc làm ấy. Đa-vít nói, “Tôi thường để Đức Giê-hô-va ở trước mặt tôi.” Đó là việc tốt. Không lạ gì, Đức Chúa Trời Phán với ông là một người theo lòng Ngài. Con người sẽ làm mọi thứ khi họ nghĩ rằng Đức Chúa Trời không ở gần. Khi họ nhận biết Đức Chúa Trời ở gần, quý vị đã từng chú ý đến một tội nhân chưa? Hãy để người tin kính đến xem, họ sẽ từ bỏ điều chửi rủa, thề nguyện, nếu họ không có sự kính trọng nào cả. Họ không nói những chuyện tầm phào xấu xa. Họ sẽ từ bỏ những điều đó bởi vì biết mình đã ở trong Sự Hiện Diện của Đức Chúa Trời, bởi vì Đức Chúa Trời ở trong Đền tạm của dân Ngài. </w:t>
      </w:r>
    </w:p>
    <w:p>
      <w:pPr>
        <w:pStyle w:val="Normal"/>
        <w:overflowPunct w:val="false"/>
        <w:autoSpaceDE w:val="false"/>
        <w:snapToGrid w:val="false"/>
        <w:spacing w:before="0" w:after="80"/>
        <w:jc w:val="both"/>
        <w:rPr/>
      </w:pPr>
      <w:r>
        <w:rPr>
          <w:color w:val="333333"/>
          <w:sz w:val="23"/>
          <w:szCs w:val="23"/>
          <w:vertAlign w:val="superscript"/>
        </w:rPr>
        <w:t>74</w:t>
      </w:r>
      <w:r>
        <w:rPr>
          <w:color w:val="333333"/>
          <w:sz w:val="23"/>
          <w:szCs w:val="23"/>
        </w:rPr>
        <w:tab/>
        <w:t>Sau khi Đa-vít làm điều này, ông nói, “Lòng tôi vui mừng.” Tôi muốn quý vị đọc trong Thi thiên 16: “Lòng tôi vui vẻ và xác thịt tôi sẽ nghỉ an ổn.” Tại sao? Lòng tôi vui mừng vì tôi có Đức Chúa Trời ở trước mặt tôi mọi lúc: “</w:t>
      </w:r>
      <w:r>
        <w:rPr>
          <w:b/>
          <w:color w:val="333333"/>
          <w:sz w:val="23"/>
          <w:szCs w:val="23"/>
        </w:rPr>
        <w:t>Xác tôi sẽ được nghỉ an ổn, nếu tôi chết, tôi sẽ được sống lại. Vì Chúa sẽ chẳng bỏ linh hồn tôi trong âm phủ. Cũng không để cho Đấng Thánh Chúa thấy sự hư nát</w:t>
      </w:r>
      <w:r>
        <w:rPr>
          <w:color w:val="333333"/>
          <w:sz w:val="23"/>
          <w:szCs w:val="23"/>
        </w:rPr>
        <w:t>.” Khi Đa-vít để Đức Chúa Trời ở trước mặt mình và ý thức liên tục ông ở trong Sự Hiện Diện của Đức Chúa Trời. “Trước hết các ngươi hãy tìm kiếm nước Đức Chúa Trời.”</w:t>
      </w:r>
    </w:p>
    <w:p>
      <w:pPr>
        <w:pStyle w:val="Normal"/>
        <w:overflowPunct w:val="false"/>
        <w:autoSpaceDE w:val="false"/>
        <w:snapToGrid w:val="false"/>
        <w:spacing w:before="0" w:after="80"/>
        <w:jc w:val="both"/>
        <w:rPr/>
      </w:pPr>
      <w:r>
        <w:rPr>
          <w:color w:val="333333"/>
          <w:sz w:val="23"/>
          <w:szCs w:val="23"/>
          <w:vertAlign w:val="superscript"/>
        </w:rPr>
        <w:t>75</w:t>
      </w:r>
      <w:r>
        <w:rPr>
          <w:color w:val="333333"/>
          <w:sz w:val="23"/>
          <w:szCs w:val="23"/>
        </w:rPr>
        <w:tab/>
        <w:t>Thưa Hội thánh hãy nghe, tôi yêu mến quý vị. Tôi muốn quý vị nghe tôi. Như Anh McCulley thường nói, tôi sẽ nói đôi điều. Tôi luôn luôn để Chúa trước mặt quý vị. Quý vị không làm gì để ở trong Sự Hiện Diện của Chúa vì Ngài chăm sóc quý vị. Chúa ở trong trại những người kính sợ Ngài, Ngài ở gần bên quý vị. Ngài biết mọi công việc quý vị làm, quý vị phải nhận biết điều đó. Khi quý vị bắt đầu nói dối, đừng nói: Hãy nhớ, Đức Chúa Trời nghe quý vị. Nếu quý vị bắt đầu lừa dối việc nhỏ nào, đừng làm, vì Đức Chúa Trời nhìn xem quý vị. Nếu quý vị lấy Danh Ngài trong việc vô ích, đừng làm. Đức Chúa Trời nghe quý vị, nếu hút thuốc, Ngài nhìn thấy quý vị. Chúng ta thường hát bài:</w:t>
      </w:r>
    </w:p>
    <w:p>
      <w:pPr>
        <w:pStyle w:val="Normal"/>
        <w:overflowPunct w:val="false"/>
        <w:autoSpaceDE w:val="false"/>
        <w:snapToGrid w:val="false"/>
        <w:ind w:left="692" w:hanging="0"/>
        <w:jc w:val="both"/>
        <w:rPr>
          <w:i/>
          <w:i/>
          <w:color w:val="333333"/>
          <w:sz w:val="23"/>
          <w:szCs w:val="23"/>
        </w:rPr>
      </w:pPr>
      <w:r>
        <w:rPr>
          <w:i/>
          <w:color w:val="333333"/>
          <w:sz w:val="23"/>
          <w:szCs w:val="23"/>
        </w:rPr>
        <w:t xml:space="preserve">Đi dọc theo suốt con đường đến nơi ở thật sự của linh hồn. </w:t>
      </w:r>
    </w:p>
    <w:p>
      <w:pPr>
        <w:pStyle w:val="Normal"/>
        <w:overflowPunct w:val="false"/>
        <w:autoSpaceDE w:val="false"/>
        <w:snapToGrid w:val="false"/>
        <w:ind w:left="692" w:hanging="0"/>
        <w:jc w:val="both"/>
        <w:rPr>
          <w:i/>
          <w:i/>
          <w:color w:val="333333"/>
          <w:sz w:val="23"/>
          <w:szCs w:val="23"/>
        </w:rPr>
      </w:pPr>
      <w:r>
        <w:rPr>
          <w:i/>
          <w:color w:val="333333"/>
          <w:sz w:val="23"/>
          <w:szCs w:val="23"/>
        </w:rPr>
        <w:t>Có một đôi mắt chăm xem bạn,</w:t>
      </w:r>
    </w:p>
    <w:p>
      <w:pPr>
        <w:pStyle w:val="Normal"/>
        <w:overflowPunct w:val="false"/>
        <w:autoSpaceDE w:val="false"/>
        <w:snapToGrid w:val="false"/>
        <w:ind w:left="692" w:hanging="0"/>
        <w:jc w:val="both"/>
        <w:rPr>
          <w:i/>
          <w:i/>
          <w:color w:val="333333"/>
          <w:sz w:val="23"/>
          <w:szCs w:val="23"/>
        </w:rPr>
      </w:pPr>
      <w:r>
        <w:rPr>
          <w:i/>
          <w:color w:val="333333"/>
          <w:sz w:val="23"/>
          <w:szCs w:val="23"/>
        </w:rPr>
        <w:t>Mỗi bước chân mà bạn đi,</w:t>
      </w:r>
    </w:p>
    <w:p>
      <w:pPr>
        <w:pStyle w:val="Normal"/>
        <w:overflowPunct w:val="false"/>
        <w:autoSpaceDE w:val="false"/>
        <w:snapToGrid w:val="false"/>
        <w:ind w:left="692" w:hanging="0"/>
        <w:jc w:val="both"/>
        <w:rPr>
          <w:i/>
          <w:i/>
          <w:color w:val="333333"/>
          <w:sz w:val="23"/>
          <w:szCs w:val="23"/>
        </w:rPr>
      </w:pPr>
      <w:r>
        <w:rPr>
          <w:i/>
          <w:color w:val="333333"/>
          <w:sz w:val="23"/>
          <w:szCs w:val="23"/>
        </w:rPr>
        <w:t>Đôi mắt vĩ đại này luôn tỉnh thức.</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Có một đôi mắt chăm xem bạn. </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Hãy nhớ rằng, hãy làm giống như Đa-vít, để Chúa ở trước mặt quý vị. Sau đó tấm lòng quý vị sẽ vui mừng và xác quý vị sẽ được yên ổn, vì Ngài đã hứa điều đó. Ông biết ông sẽ sống lại vì Đức Chúa Trời đã hứa. Đúng vậ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6</w:t>
      </w:r>
      <w:r>
        <w:rPr>
          <w:color w:val="333333"/>
          <w:sz w:val="23"/>
          <w:szCs w:val="23"/>
        </w:rPr>
        <w:tab/>
        <w:t xml:space="preserve">Khi chúng ta vào trong Sự Hiện Diện của Ngài, chúng ta được thay đổi, chẳng bao giờ giống nhau. Hãy nhìn xem mỗi cuộc đời cũa mọi thời đại. Hãy nhìn xem Áp-ra-ham. Quý vị nói, “Cuộc đời được thay đổi cho những người phục vụ.” Ồ, không phải cuộc đời thay đổi cho tất cả mọi ngườ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7</w:t>
      </w:r>
      <w:r>
        <w:rPr>
          <w:color w:val="333333"/>
          <w:sz w:val="23"/>
          <w:szCs w:val="23"/>
        </w:rPr>
        <w:tab/>
        <w:t xml:space="preserve">Áp-ra-ham là một nông dân, khi ông nghe Tiếng của Đức Chúa Trời Phán với ông, và ông nhìn thấy khải tượng đó vẽ từ lúc ông là một người được thay đổi. Ông đã xa ra khỏi bà con của mình, tất cả người thân quen và đi hành hương đến vùng đất xa lạ để sống cuộc đời còn lại của mình, ở trong trại, ông xưng nhận cách rõ ràng ông đang tìm kiếm một thành mà Người Xây và Sáng Lập là Đức Chúa Trời. Ông là người được thay đổi, ông không có gì cả chỉ là một người nông dân. Nhưng ông nhìn thấy khải tượng và đến trong Sự Hiện Diện của Đức Chúa Trời, kể từ đó ông là một người được thay đổ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8</w:t>
      </w:r>
      <w:r>
        <w:rPr>
          <w:color w:val="333333"/>
          <w:sz w:val="23"/>
          <w:szCs w:val="23"/>
        </w:rPr>
        <w:tab/>
        <w:t xml:space="preserve">Môi-se là một người chăn chiên, nhưng ông là một người thay đổi khi ông ở trong Sự Hiện Diện của Đức Chúa Trời. Ông là người hèn nhát, ông chạy trốn Pha-ra-ôn với cả đội quân ở phía sau ông. Nhưng với một cây gậy ở trong tay mình ông đã trở lại và cầm giữ cả đất nước. Tại sao? Ông đến trong Sự Hiện Diện của Đức Chúa Trời, từ một người chăn chiên ông là một người thay đổ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9</w:t>
      </w:r>
      <w:r>
        <w:rPr>
          <w:color w:val="333333"/>
          <w:sz w:val="23"/>
          <w:szCs w:val="23"/>
        </w:rPr>
        <w:tab/>
        <w:t>Phi-e-rơ, một người đánh cá, không biết điều gì về Đức Chúa Trời, một thứ duy nhất ông có thể biết là đánh cá. Khi ông vào trong Sự Hiện Diện của Đức Chúa Trời, nhìn thấy Đấng Sáng Tạo vĩ đại là Đấng tạo nên cá, Ngài đã Phán với ông thả lưới xuống. Không có một con cá nào ở đó, ông kéo lưới lên. Nhưng ông nói, “Chúa ôi, con tin Ngài là Con Đức Chúa Trời. Nếu Ngài để -- nếu con để lưới xuống, Ngài Phán con làm theo Lời Ngài bởi vì Ngài và lời Ngài giống nhau. Con sẽ thả lưới xuống.” Khi ông bắt đầu kéo lưới, ông nói, “Chúa ơi, hãy rời xa con, con là người có tội.” Một người đánh cá sau khi gặp Đấng Christ ông chẳng phải là mình nữa. Sau đó, ông là người chân thật với Đức Chúa Trời, ông được giao cho chìa khóa Nước Trời. Vâng, thưa quí vị.</w:t>
      </w:r>
    </w:p>
    <w:p>
      <w:pPr>
        <w:pStyle w:val="Normal"/>
        <w:overflowPunct w:val="false"/>
        <w:autoSpaceDE w:val="false"/>
        <w:snapToGrid w:val="false"/>
        <w:jc w:val="both"/>
        <w:rPr/>
      </w:pPr>
      <w:r>
        <w:rPr>
          <w:color w:val="333333"/>
          <w:sz w:val="23"/>
          <w:szCs w:val="23"/>
          <w:vertAlign w:val="superscript"/>
        </w:rPr>
        <w:t>80</w:t>
      </w:r>
      <w:r>
        <w:rPr>
          <w:color w:val="333333"/>
          <w:sz w:val="23"/>
          <w:szCs w:val="23"/>
        </w:rPr>
        <w:tab/>
        <w:t>Phao-lô, được xưng là người Pha-ri-si, được học tập và huấn luyện trong tất cả tôn giáo có ở thế giới thời đó, một trong những học giả nổi tiếng nhất trên thế giới, nhưng một ngày kia ông đến trước Trụ Lửa, Đức Chúa Trời mà ông đã từng bắt bớ. Ông là người Pha-ri-si, ông không tin Đức Chúa Trời là con người. Ông biết Đức Chúa Trời là Trụ Lửa, đã hướng dẫn con cái Ngài ra khỏi Ê-díp-tô và đã ở với họ suốt chặng đường đi. Nhưng khi ông nhìn thấy Trụ Lửa này, ông ngã té trước mặt Ngài. Và ông nghe tiếng Phán rằng, “Hỡi Sau-lơ, sao ngươi bắt bớ Ta?”</w:t>
      </w:r>
    </w:p>
    <w:p>
      <w:pPr>
        <w:pStyle w:val="Normal"/>
        <w:overflowPunct w:val="false"/>
        <w:autoSpaceDE w:val="false"/>
        <w:snapToGrid w:val="false"/>
        <w:jc w:val="both"/>
        <w:rPr/>
      </w:pPr>
      <w:r>
        <w:rPr>
          <w:color w:val="333333"/>
          <w:sz w:val="23"/>
          <w:szCs w:val="23"/>
        </w:rPr>
        <w:tab/>
        <w:t>Ông nói, “Lạy Chúa, Ngài là ai?”</w:t>
      </w:r>
    </w:p>
    <w:p>
      <w:pPr>
        <w:pStyle w:val="Normal"/>
        <w:overflowPunct w:val="false"/>
        <w:autoSpaceDE w:val="false"/>
        <w:snapToGrid w:val="false"/>
        <w:spacing w:before="0" w:after="80"/>
        <w:jc w:val="both"/>
        <w:rPr/>
      </w:pPr>
      <w:r>
        <w:rPr>
          <w:color w:val="333333"/>
          <w:sz w:val="23"/>
          <w:szCs w:val="23"/>
          <w:vertAlign w:val="superscript"/>
        </w:rPr>
        <w:t>81</w:t>
      </w:r>
      <w:r>
        <w:rPr>
          <w:color w:val="333333"/>
          <w:sz w:val="23"/>
          <w:szCs w:val="23"/>
        </w:rPr>
        <w:tab/>
        <w:t xml:space="preserve">Ngài Phán, “Ta là Jêsus.” Ngài là một con người và Phán, “Ngươi đã nhận báp-têm thế nào?” Ông đã nhận báp-têm trong Sự Hiện Diện của Đức Chúa Trời. Kể từ đó, ông là một người được thay đổi, được ở trong Sự Hiện Diện của Đức Chúa Trời, thay đổi một con người. </w:t>
      </w:r>
    </w:p>
    <w:p>
      <w:pPr>
        <w:pStyle w:val="Normal"/>
        <w:overflowPunct w:val="false"/>
        <w:autoSpaceDE w:val="false"/>
        <w:snapToGrid w:val="false"/>
        <w:jc w:val="both"/>
        <w:rPr/>
      </w:pPr>
      <w:r>
        <w:rPr>
          <w:color w:val="333333"/>
          <w:sz w:val="23"/>
          <w:szCs w:val="23"/>
          <w:vertAlign w:val="superscript"/>
        </w:rPr>
        <w:t>82</w:t>
      </w:r>
      <w:r>
        <w:rPr>
          <w:color w:val="333333"/>
          <w:sz w:val="23"/>
          <w:szCs w:val="23"/>
        </w:rPr>
        <w:tab/>
        <w:t>Charles G. Finney là một luật sư người Philadelphia vĩ đại nhưng khi ông đến trong Sự Hiện Diện của Đức Chúa Trời, ông bỏ việc nghiên cứu luật của mình và trở nên một Thầy giảng vĩ đại nhất của đất nước này. [Băng trống--Bt.]... Là một Thầy giảng, một ngày kia ông đến trong Sự Hiện Diện của Đức Chúa Trời. Ông có lần nghĩ ông học hỏi chức vụ. Quý vị biết quyển sách của ông. Tôi có quyển tiểu sử của ông ta. Ông ra ngoài cầu nguyện. Ông nghĩ mình là một Thầy giảng. Ông có ước muốn đi giảng, ông có vài bài giảng và đã cố gắng giảng. Một ngày kia ông đi ra ngoài văn phòng mình để cầu nguyện, đi vào khu rừng. Ông ở phía sau cây cổ thụ ngã xuống, ông đã đến đó mỗi buổi trưa: Rất linh nghiệm nhưng ông không tin điều đó. Có 2 người phụ nữ trong Nhà thờ nói, “Ông Pinney, chúng tôi đang cầu nguyện anh sẽ nhận lãnh Đức Thánh Linh.”</w:t>
      </w:r>
    </w:p>
    <w:p>
      <w:pPr>
        <w:pStyle w:val="Normal"/>
        <w:overflowPunct w:val="false"/>
        <w:autoSpaceDE w:val="false"/>
        <w:snapToGrid w:val="false"/>
        <w:jc w:val="both"/>
        <w:rPr/>
      </w:pPr>
      <w:r>
        <w:rPr>
          <w:color w:val="333333"/>
          <w:sz w:val="23"/>
          <w:szCs w:val="23"/>
        </w:rPr>
        <w:tab/>
        <w:t xml:space="preserve">Ông ta nói, “Tôi đã có Thánh Linh. Tôi là một Thầy giảng.” </w:t>
      </w:r>
    </w:p>
    <w:p>
      <w:pPr>
        <w:pStyle w:val="Normal"/>
        <w:overflowPunct w:val="false"/>
        <w:autoSpaceDE w:val="false"/>
        <w:snapToGrid w:val="false"/>
        <w:spacing w:before="0" w:after="80"/>
        <w:jc w:val="both"/>
        <w:rPr/>
      </w:pPr>
      <w:r>
        <w:rPr>
          <w:color w:val="333333"/>
          <w:sz w:val="23"/>
          <w:szCs w:val="23"/>
          <w:vertAlign w:val="superscript"/>
        </w:rPr>
        <w:t>83</w:t>
      </w:r>
      <w:r>
        <w:rPr>
          <w:color w:val="333333"/>
          <w:sz w:val="23"/>
          <w:szCs w:val="23"/>
        </w:rPr>
        <w:tab/>
        <w:t xml:space="preserve">Nói, “Anh Pinney, anh là người vĩ đại, anh cầm giữ Lời nhưng anh cần Thánh Linh. Chúng tôi đang cầu nguyện cho anh.” Những phụ nữ dịu dàng. </w:t>
      </w:r>
    </w:p>
    <w:p>
      <w:pPr>
        <w:pStyle w:val="Normal"/>
        <w:overflowPunct w:val="false"/>
        <w:autoSpaceDE w:val="false"/>
        <w:snapToGrid w:val="false"/>
        <w:spacing w:before="0" w:after="80"/>
        <w:jc w:val="both"/>
        <w:rPr/>
      </w:pPr>
      <w:r>
        <w:rPr>
          <w:color w:val="333333"/>
          <w:sz w:val="23"/>
          <w:szCs w:val="23"/>
          <w:vertAlign w:val="superscript"/>
        </w:rPr>
        <w:t>84</w:t>
        <w:tab/>
      </w:r>
      <w:r>
        <w:rPr>
          <w:color w:val="333333"/>
          <w:sz w:val="23"/>
          <w:szCs w:val="23"/>
        </w:rPr>
        <w:t xml:space="preserve">Vì thế, ông ta tiếp tục, mỗi ngày ông đi ra khỏi văn phòng mình, nơi mà ông chủ của ông và tất cả những làm việc ở đó, ông đi khỏi văn phòng luật của mình, ra ngoài cầu nguyện. Một ngày kia, ông ở ngoài đó cầu nguyện và ông nghe tiếng bụi cây gãy. Ông nghĩ ông chủ đến tìm kiếm mình. Ông nhảy lên nhanh chóng. Ông nói, “Chúa là Đức Chúa Trời ôi, con tin Ngài.” Dừng lại, bụi cây trước mặt ông. “Ừ! Ừ!” Đứng lên và nói, nhìn quanh đây, thấy bụi cây bị gãy, đó là lúc ông đến trong Sự Hiện Diện của Đức Chúa Trời. Ông nhận biết bụi cây gãy là có mục đích. Ông đứng đó, nước mắt chảy xuống đôi má. Ông nói, “Có lẽ những người đàn bà đó họ nói đúng. Tôi xấu hổ với vài người nhìn thấy tôi nói chuyện với Đức Chúa Trời của tôi. Nhưng tôi nghĩ nó được tôn trọng cho vài người nhìn thấy tôi nói chuyện với Chủ tôi. Chúa tôi là Đấng lớn hơn nhiều so với ông chủ tôi.” Và nói, “Chúa ơi xin tha thứ con và đầy dẫy Thánh Linh trong con,” bắt đầu la ré và la lớn. Ông ở trong Sự Hiện Diện của Đức Chúa Trời. Ông chạy nhanh xuống thành phố đến văn phòng mình. Ông la ré rất mạnh ông phải đi ra phía sau cửa và nói, “Chúa ơi, con sẽ mang sự nhục nhã đến trên Ngài. Hãy giấu con lại đây cho đến khi con vượt qua tình trạng này.” Tại sao? Ông đã đến trong sự Hiện Diện của Đức Chúa Trời. Ông là người được thay đổi. Những bài giảng đó ông thường giảng, ông giảng cho mọi người những bài giảng giống nhau và những linh hồn đến nơi Bàn thờ. Ông đã ở trong Sự Hiện Diện của Đức Chúa Trời. </w:t>
      </w:r>
    </w:p>
    <w:p>
      <w:pPr>
        <w:pStyle w:val="Normal"/>
        <w:overflowPunct w:val="false"/>
        <w:autoSpaceDE w:val="false"/>
        <w:snapToGrid w:val="false"/>
        <w:spacing w:before="0" w:after="80"/>
        <w:jc w:val="both"/>
        <w:rPr/>
      </w:pPr>
      <w:r>
        <w:rPr>
          <w:color w:val="333333"/>
          <w:sz w:val="23"/>
          <w:szCs w:val="23"/>
          <w:vertAlign w:val="superscript"/>
        </w:rPr>
        <w:t>85</w:t>
      </w:r>
      <w:r>
        <w:rPr>
          <w:color w:val="333333"/>
          <w:sz w:val="23"/>
          <w:szCs w:val="23"/>
        </w:rPr>
        <w:tab/>
        <w:t>Moody, một thợ sửa giày, hầu như không biết những kiến thức cơ bản. Đúng vậy. Ngữ pháp của ông rất tệ. Một ngày kia, vài người nói với ông. “Ông Moody, ngữ pháp của ông tệ kinh khủng.”</w:t>
      </w:r>
    </w:p>
    <w:p>
      <w:pPr>
        <w:pStyle w:val="Normal"/>
        <w:overflowPunct w:val="false"/>
        <w:autoSpaceDE w:val="false"/>
        <w:snapToGrid w:val="false"/>
        <w:spacing w:before="0" w:after="80"/>
        <w:jc w:val="both"/>
        <w:rPr/>
      </w:pPr>
      <w:r>
        <w:rPr>
          <w:color w:val="333333"/>
          <w:sz w:val="23"/>
          <w:szCs w:val="23"/>
        </w:rPr>
        <w:tab/>
        <w:t>Ông nói, “Nhưng tôi chinh phục những linh hồn với điều đó.”</w:t>
      </w:r>
    </w:p>
    <w:p>
      <w:pPr>
        <w:pStyle w:val="Normal"/>
        <w:overflowPunct w:val="false"/>
        <w:autoSpaceDE w:val="false"/>
        <w:snapToGrid w:val="false"/>
        <w:spacing w:before="0" w:after="80"/>
        <w:jc w:val="both"/>
        <w:rPr/>
      </w:pPr>
      <w:r>
        <w:rPr>
          <w:color w:val="333333"/>
          <w:sz w:val="23"/>
          <w:szCs w:val="23"/>
          <w:vertAlign w:val="superscript"/>
        </w:rPr>
        <w:t>86</w:t>
      </w:r>
      <w:r>
        <w:rPr>
          <w:color w:val="333333"/>
          <w:sz w:val="23"/>
          <w:szCs w:val="23"/>
        </w:rPr>
        <w:tab/>
        <w:t>Vì thế một ngày kia, báo chí, biên tập viên đến viết báo: Ông ta đến để tìm hiểu xem làm sao con người này có thể nắm giữ đám đông người dưới bất cứ điều kiện nào, một lão gi, đầu hói, râu dài xuống, hầu như bụng phệ, nhìn ông ta là một người trông kinh khiếp. Do đó, trong bài báo này viết tường tận về ông, nói, “Tôi không nhìn thấy trong Dwight Moody điều gì để cho bất cứ ai trên thế giới muốn nhìn.” Nói, “Ông ta xấu xí, giọng nói khò khè, râu dài xuống dưới thắt lưng, đầu hói giống như trái bí.” Và nói, “Làm sao trên đời có ai từng thấy điều gì trong Moody?”</w:t>
      </w:r>
    </w:p>
    <w:p>
      <w:pPr>
        <w:pStyle w:val="Normal"/>
        <w:overflowPunct w:val="false"/>
        <w:autoSpaceDE w:val="false"/>
        <w:snapToGrid w:val="false"/>
        <w:spacing w:before="0" w:after="80"/>
        <w:jc w:val="both"/>
        <w:rPr/>
      </w:pPr>
      <w:r>
        <w:rPr>
          <w:color w:val="333333"/>
          <w:sz w:val="23"/>
          <w:szCs w:val="23"/>
          <w:vertAlign w:val="superscript"/>
        </w:rPr>
        <w:t>87</w:t>
      </w:r>
      <w:r>
        <w:rPr>
          <w:color w:val="333333"/>
          <w:sz w:val="23"/>
          <w:szCs w:val="23"/>
        </w:rPr>
        <w:tab/>
        <w:t>Vậy người quản lý của Moody tình cờ thấy và nói, “Xem này, Ông Moody. Tôi đọc điều này về ông.” Chính ông Moody không thể tự đọc điều đó. Vì thế ông nói, “Tôi đọc ở tờ báo nói về ông.”</w:t>
      </w:r>
    </w:p>
    <w:p>
      <w:pPr>
        <w:pStyle w:val="Normal"/>
        <w:overflowPunct w:val="false"/>
        <w:autoSpaceDE w:val="false"/>
        <w:snapToGrid w:val="false"/>
        <w:spacing w:before="0" w:after="80"/>
        <w:jc w:val="both"/>
        <w:rPr/>
      </w:pPr>
      <w:r>
        <w:rPr>
          <w:color w:val="333333"/>
          <w:sz w:val="23"/>
          <w:szCs w:val="23"/>
          <w:vertAlign w:val="superscript"/>
        </w:rPr>
        <w:t>88</w:t>
      </w:r>
      <w:r>
        <w:rPr>
          <w:color w:val="333333"/>
          <w:sz w:val="23"/>
          <w:szCs w:val="23"/>
        </w:rPr>
        <w:tab/>
        <w:t xml:space="preserve">Moody chỉ nhún vai mà nói, “Chắc chắn không phải, họ đến để xem Đấng Christ.” Tất cả là như thế. Tại sao? Ông đã ở trong Sự Hiện Diện của Đức Chúa Trời. Từ việc chỉ làm những đôi giày mà mọi người mang đã cũ, ông đóng giày cho mọi người bằng Tin lành của sự chuẩn bị. Tại sao? Ông ở trong Sự Hiện Diện của Đức Chúa Trời. Đúng vậy. </w:t>
      </w:r>
    </w:p>
    <w:p>
      <w:pPr>
        <w:pStyle w:val="Normal"/>
        <w:overflowPunct w:val="false"/>
        <w:autoSpaceDE w:val="false"/>
        <w:snapToGrid w:val="false"/>
        <w:spacing w:before="0" w:after="80"/>
        <w:jc w:val="both"/>
        <w:rPr/>
      </w:pPr>
      <w:r>
        <w:rPr>
          <w:color w:val="333333"/>
          <w:sz w:val="23"/>
          <w:szCs w:val="23"/>
          <w:vertAlign w:val="superscript"/>
        </w:rPr>
        <w:t>89</w:t>
      </w:r>
      <w:r>
        <w:rPr>
          <w:color w:val="333333"/>
          <w:sz w:val="23"/>
          <w:szCs w:val="23"/>
        </w:rPr>
        <w:tab/>
        <w:t xml:space="preserve">Lần kia, một phụ nữ đến trong Sự Hiện Diện của Đức Chúa Trời, cô ấy là người tội lỗi. Trong giây lát. Khi cô ta nhận biết mình ở trong Sự Hiện Diện của Đức Chúa Trời, mọi tội lỗi được tha thứ, cô ta được tinh sạch và trắng như hoa huệ. Tôi có thể ngừng lại đây vì thời gian không cho phép. </w:t>
      </w:r>
    </w:p>
    <w:p>
      <w:pPr>
        <w:pStyle w:val="Normal"/>
        <w:overflowPunct w:val="false"/>
        <w:autoSpaceDE w:val="false"/>
        <w:snapToGrid w:val="false"/>
        <w:spacing w:before="0" w:after="80"/>
        <w:jc w:val="both"/>
        <w:rPr/>
      </w:pPr>
      <w:r>
        <w:rPr>
          <w:color w:val="333333"/>
          <w:sz w:val="23"/>
          <w:szCs w:val="23"/>
          <w:vertAlign w:val="superscript"/>
        </w:rPr>
        <w:t>90</w:t>
        <w:tab/>
      </w:r>
      <w:r>
        <w:rPr>
          <w:color w:val="333333"/>
          <w:sz w:val="23"/>
          <w:szCs w:val="23"/>
        </w:rPr>
        <w:t>Nhưng tôi muốn nói một chút xíu về mình. Ai có thể thấp kém hơn tôi? Tôi ở đâu? Ở trong gia đình nghiện ngập rượu, gia đình chém giết, gia đình bán rượu lậu. Quý vị, hay mỗi một người trong quý vị biết điều đó, biết những loại tên gọi đây. Mọi người không nói cho chúng ta trên đường đi. Tôi đã đi xuống phố, bắt đầu nói cho mọi người, không một ai nói chuyện với tôi trừ phi người nào đó không ở gần, họ có thể nói với tôi. Vài người khác đến rồi bỏ đi. Tôi đứng ở đó và khóc: “Không, điều này không phải như thế, không thể như thế. Việc này sai lầm!”</w:t>
      </w:r>
    </w:p>
    <w:p>
      <w:pPr>
        <w:pStyle w:val="Normal"/>
        <w:overflowPunct w:val="false"/>
        <w:autoSpaceDE w:val="false"/>
        <w:snapToGrid w:val="false"/>
        <w:spacing w:before="0" w:after="80"/>
        <w:jc w:val="both"/>
        <w:rPr/>
      </w:pPr>
      <w:r>
        <w:rPr>
          <w:color w:val="333333"/>
          <w:sz w:val="23"/>
          <w:szCs w:val="23"/>
          <w:vertAlign w:val="superscript"/>
        </w:rPr>
        <w:t>91</w:t>
      </w:r>
      <w:r>
        <w:rPr>
          <w:color w:val="333333"/>
          <w:sz w:val="23"/>
          <w:szCs w:val="23"/>
        </w:rPr>
        <w:tab/>
        <w:t xml:space="preserve">Nhưng một ngày kia tôi đến trong Sự Hiện Diện của Đức Chúa Trời. Ngài đã thay đổi tôi và làm tôi trở nên một con người khác. Ân Điển Ngài đã đem tôi vào Sự Hiện Diện Ngài. Tôi không muốn lìa bỏ nó. Tôi đã ở trong Sự Hiện Diện đó 30 năm. Tôi không muốn lìa xa điều đó. Tôi đã có sự bảo đảm sẽ ở luôn đó. Thậm chí, chính sự chết sẽ chẳng bao giờ phân cách tôi với Sự Hiện Diện của Ngài. Không, tôi sẽ ở với Ngài mãi mãi. Khi tôi thấy Sự Hiện Diện của Ngài lần đầu tiên, tôi đã khóc giống như Ê-sai, “Khốn nạn cho tôi.” Rồi tôi chạm đến ân điển Ngài. Tôi là một người được thay đổi. Một kẻ nổi loạn thường đi ra ở đây, làm lộn xộn và mọi thứ được thay đổi, kể từ đó, khi tôi đã là con cái Ngài. </w:t>
      </w:r>
    </w:p>
    <w:p>
      <w:pPr>
        <w:pStyle w:val="Normal"/>
        <w:overflowPunct w:val="false"/>
        <w:autoSpaceDE w:val="false"/>
        <w:snapToGrid w:val="false"/>
        <w:spacing w:before="0" w:after="80"/>
        <w:jc w:val="both"/>
        <w:rPr/>
      </w:pPr>
      <w:r>
        <w:rPr>
          <w:color w:val="333333"/>
          <w:sz w:val="23"/>
          <w:szCs w:val="23"/>
        </w:rPr>
        <w:tab/>
        <w:t xml:space="preserve">Từ đó tôi mong ước dâng cả cuộc đời phục vụ Ngài, ước ao duy nhất tôi có 10 ngàn cuộc đời nữa để dâng cho Ngài. Con người này càng ngày trở nên già yếu, 53 năm qua. Khoảng 33 hay 32 năm đã ở trong rao truyền Tin lành. Tôi mong ước có ngàn cuộc đời khác để sống. Tại sao? Một lần kia khi tôi vào trong Sự Hiện Diện của Ngài và nhận biết có Một Người nào đó đã yêu tôi là người không đáng yêu, đã yêu tôi khi không một người nào yêu tôi. Có một người chăm sóc tôi khi không người nào chăm sóc tôi. Tôi ôm quanh thập tự giá Ngài. Tôi ôm lấy nó, sau đó tôi và Ngài trở nên một. Kể từ đó tôi đã yêu mến Ngài. Ngài đã làm sạch vết nhơ trong tâm hồn và tấm lòng tôi nhờ Huyết Ngài đụng chạm tôi và tha thứ mọi tội lỗi tôi. Tối nay, tôi sung suớng là một trong những con cái Ngài. Tôi không bao giờ muốn lìa xa nơi trên trời này, mặc dù kẻ cám dỗ thuyết phục tôi, nhưng tôi an toàn ở trong lều trại Ngài, và vui mừng trong tình yêu và Ân Điển Ngài và tôi sống trong sự ngợi khen. Điều đó làm cho lòng tôi vui mừ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2</w:t>
      </w:r>
      <w:r>
        <w:rPr>
          <w:color w:val="333333"/>
          <w:sz w:val="23"/>
          <w:szCs w:val="23"/>
        </w:rPr>
        <w:tab/>
        <w:t>Tôi giới thiệu Ngài cho mọi người mệt mỏi gánh nặng. Tôi giới thiệu Ngài cho quý vị là người không có hy vọng. Qúy vị chẳng bao giờ ở trong Sự Hiện Diện của Ngài, việc duy nhất quý vị phải làm là xưng tội lỗi quý vị ra và nhận biết mình là sai trái. Tối nay Đức Chúa Trời có Thiên sứ đã định trước, được gọi là Đức Thánh Linh, Đấng sẽ cất mọi tội lỗi quý vị đi. Sau đó quý vị sẽ kêu cầu, “Chúa ơi, có con đây, xin hãy sai con.” Qúy vị giơ tay mình lên và hát:</w:t>
      </w:r>
    </w:p>
    <w:p>
      <w:pPr>
        <w:pStyle w:val="Normal"/>
        <w:overflowPunct w:val="false"/>
        <w:autoSpaceDE w:val="false"/>
        <w:snapToGrid w:val="false"/>
        <w:ind w:left="692" w:hanging="0"/>
        <w:jc w:val="both"/>
        <w:rPr>
          <w:i/>
          <w:i/>
          <w:color w:val="333333"/>
          <w:sz w:val="23"/>
          <w:szCs w:val="23"/>
        </w:rPr>
      </w:pPr>
      <w:r>
        <w:rPr>
          <w:i/>
          <w:color w:val="333333"/>
          <w:sz w:val="23"/>
          <w:szCs w:val="23"/>
        </w:rPr>
        <w:t>Tôn vinh Chúa tôi, tôn vinh Chúa tôi,</w:t>
      </w:r>
    </w:p>
    <w:p>
      <w:pPr>
        <w:pStyle w:val="Normal"/>
        <w:overflowPunct w:val="false"/>
        <w:autoSpaceDE w:val="false"/>
        <w:snapToGrid w:val="false"/>
        <w:ind w:left="692" w:hanging="0"/>
        <w:jc w:val="both"/>
        <w:rPr>
          <w:i/>
          <w:i/>
          <w:color w:val="333333"/>
          <w:sz w:val="23"/>
          <w:szCs w:val="23"/>
        </w:rPr>
      </w:pPr>
      <w:r>
        <w:rPr>
          <w:i/>
          <w:color w:val="333333"/>
          <w:sz w:val="23"/>
          <w:szCs w:val="23"/>
        </w:rPr>
        <w:t>Bởi tôi huyết Chiên Con chịu hình;</w:t>
      </w:r>
    </w:p>
    <w:p>
      <w:pPr>
        <w:pStyle w:val="Normal"/>
        <w:overflowPunct w:val="false"/>
        <w:autoSpaceDE w:val="false"/>
        <w:snapToGrid w:val="false"/>
        <w:ind w:left="692" w:hanging="0"/>
        <w:jc w:val="both"/>
        <w:rPr>
          <w:i/>
          <w:i/>
          <w:color w:val="333333"/>
          <w:sz w:val="23"/>
          <w:szCs w:val="23"/>
        </w:rPr>
      </w:pPr>
      <w:r>
        <w:rPr>
          <w:i/>
          <w:color w:val="333333"/>
          <w:sz w:val="23"/>
          <w:szCs w:val="23"/>
        </w:rPr>
        <w:t>Muôn dân hãy tôn vinh một Chúa thánh,</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Do Huyết Chiên Con sạch trắng trong tội tình. </w:t>
      </w:r>
    </w:p>
    <w:p>
      <w:pPr>
        <w:pStyle w:val="Normal"/>
        <w:overflowPunct w:val="false"/>
        <w:autoSpaceDE w:val="false"/>
        <w:snapToGrid w:val="false"/>
        <w:spacing w:before="0" w:after="80"/>
        <w:jc w:val="both"/>
        <w:rPr/>
      </w:pPr>
      <w:r>
        <w:rPr>
          <w:color w:val="333333"/>
          <w:sz w:val="23"/>
          <w:szCs w:val="23"/>
        </w:rPr>
        <w:tab/>
        <w:t xml:space="preserve">Tôi yêu Ngài. Bạn có yêu Ngài không? Hãy sống trong Sự Hiện Diện của Ngài! </w:t>
      </w:r>
    </w:p>
    <w:p>
      <w:pPr>
        <w:pStyle w:val="Normal"/>
        <w:overflowPunct w:val="false"/>
        <w:autoSpaceDE w:val="false"/>
        <w:snapToGrid w:val="false"/>
        <w:spacing w:before="0" w:after="80"/>
        <w:jc w:val="both"/>
        <w:rPr/>
      </w:pPr>
      <w:r>
        <w:rPr>
          <w:color w:val="333333"/>
          <w:sz w:val="23"/>
          <w:szCs w:val="23"/>
          <w:vertAlign w:val="superscript"/>
        </w:rPr>
        <w:t>93</w:t>
      </w:r>
      <w:r>
        <w:rPr>
          <w:color w:val="333333"/>
          <w:sz w:val="23"/>
          <w:szCs w:val="23"/>
        </w:rPr>
        <w:tab/>
        <w:t xml:space="preserve">Tôi đến trên bục giảng đây sáng nay, cảm thấy rất mệt mỏi và đau ốm... Tôi xuống ở Kentucky tuần trước với vài người bạn của tôi đang ngồi đây. Nếu tôi ở lại dưới đó lâu thì họ giết tôi, chắc chắn như vậy, với lòng tử tế của vài người nấu nướng ngon nhất tôi đã từng biết trong đời. Khi tôi ăn no và chứa quá tải: “Anh Branham, sao anh không ăn vài thứ này?” Thật quá tốt, tôi cố gắng làm xẹp nó xuống. Vì no quá tôi không thể bước đi được. Tôi không thể ngủ được, phải dậy và đi bộ quanh. Tôi cảm thấy không tốt khi tôi ở đây sáng nay. Nhưng một khi tôi đến trong Sự Hiện Diện của Ngài, nó được giải quyết, tất cả biến mất sau đó. Đúng vậy, Ồ, để sống trong Sự Hiện Diện của Ngài! </w:t>
      </w:r>
    </w:p>
    <w:p>
      <w:pPr>
        <w:pStyle w:val="Normal"/>
        <w:overflowPunct w:val="false"/>
        <w:autoSpaceDE w:val="false"/>
        <w:snapToGrid w:val="false"/>
        <w:ind w:left="692" w:hanging="0"/>
        <w:jc w:val="both"/>
        <w:rPr>
          <w:i/>
          <w:i/>
          <w:color w:val="333333"/>
          <w:sz w:val="23"/>
          <w:szCs w:val="23"/>
        </w:rPr>
      </w:pPr>
      <w:r>
        <w:rPr>
          <w:i/>
          <w:color w:val="333333"/>
          <w:sz w:val="23"/>
          <w:szCs w:val="23"/>
        </w:rPr>
        <w:t>Tôn vinh Chúa tôi, tôn vinh Chúa tôi,</w:t>
      </w:r>
    </w:p>
    <w:p>
      <w:pPr>
        <w:pStyle w:val="Normal"/>
        <w:overflowPunct w:val="false"/>
        <w:autoSpaceDE w:val="false"/>
        <w:snapToGrid w:val="false"/>
        <w:ind w:left="692" w:hanging="0"/>
        <w:jc w:val="both"/>
        <w:rPr>
          <w:i/>
          <w:i/>
          <w:color w:val="333333"/>
          <w:sz w:val="23"/>
          <w:szCs w:val="23"/>
        </w:rPr>
      </w:pPr>
      <w:r>
        <w:rPr>
          <w:i/>
          <w:color w:val="333333"/>
          <w:sz w:val="23"/>
          <w:szCs w:val="23"/>
        </w:rPr>
        <w:t>Bởi tôi huyết Chiên Con chịu hình;</w:t>
      </w:r>
    </w:p>
    <w:p>
      <w:pPr>
        <w:pStyle w:val="Normal"/>
        <w:overflowPunct w:val="false"/>
        <w:autoSpaceDE w:val="false"/>
        <w:snapToGrid w:val="false"/>
        <w:ind w:left="692" w:hanging="0"/>
        <w:jc w:val="both"/>
        <w:rPr>
          <w:i/>
          <w:i/>
          <w:color w:val="333333"/>
          <w:sz w:val="23"/>
          <w:szCs w:val="23"/>
        </w:rPr>
      </w:pPr>
      <w:r>
        <w:rPr>
          <w:i/>
          <w:color w:val="333333"/>
          <w:sz w:val="23"/>
          <w:szCs w:val="23"/>
        </w:rPr>
        <w:t>Muôn dân hãy tôn vinh một Chúa thánh,</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Do Huyết Chiên Con sạch trắng trong tội tình. </w:t>
      </w:r>
    </w:p>
    <w:p>
      <w:pPr>
        <w:pStyle w:val="Normal"/>
        <w:overflowPunct w:val="false"/>
        <w:autoSpaceDE w:val="false"/>
        <w:snapToGrid w:val="false"/>
        <w:spacing w:before="0" w:after="80"/>
        <w:jc w:val="both"/>
        <w:rPr/>
      </w:pPr>
      <w:r>
        <w:rPr>
          <w:color w:val="333333"/>
          <w:sz w:val="23"/>
          <w:szCs w:val="23"/>
        </w:rPr>
        <w:tab/>
        <w:t>Bây giờ chúng ta hãy cúi đầu:</w:t>
      </w:r>
    </w:p>
    <w:p>
      <w:pPr>
        <w:pStyle w:val="Normal"/>
        <w:overflowPunct w:val="false"/>
        <w:autoSpaceDE w:val="false"/>
        <w:snapToGrid w:val="false"/>
        <w:ind w:left="690" w:hanging="0"/>
        <w:jc w:val="both"/>
        <w:rPr>
          <w:i/>
          <w:i/>
          <w:color w:val="333333"/>
          <w:sz w:val="23"/>
          <w:szCs w:val="23"/>
        </w:rPr>
      </w:pPr>
      <w:r>
        <w:rPr>
          <w:i/>
          <w:color w:val="333333"/>
          <w:sz w:val="23"/>
          <w:szCs w:val="23"/>
        </w:rPr>
        <w:t xml:space="preserve">Khi tôi ngắm xem nơi dòng huyết báu, xưa rộng mở tẩy thanh tội dơ. </w:t>
      </w:r>
    </w:p>
    <w:p>
      <w:pPr>
        <w:pStyle w:val="Normal"/>
        <w:overflowPunct w:val="false"/>
        <w:autoSpaceDE w:val="false"/>
        <w:snapToGrid w:val="false"/>
        <w:ind w:left="690" w:hanging="0"/>
        <w:jc w:val="both"/>
        <w:rPr>
          <w:i/>
          <w:i/>
          <w:color w:val="333333"/>
          <w:sz w:val="23"/>
          <w:szCs w:val="23"/>
        </w:rPr>
      </w:pPr>
      <w:r>
        <w:rPr>
          <w:i/>
          <w:color w:val="333333"/>
          <w:sz w:val="23"/>
          <w:szCs w:val="23"/>
        </w:rPr>
        <w:t xml:space="preserve">Tôi xin vâng lời Thần Linh chỉ giáo: </w:t>
      </w:r>
    </w:p>
    <w:p>
      <w:pPr>
        <w:pStyle w:val="Normal"/>
        <w:overflowPunct w:val="false"/>
        <w:autoSpaceDE w:val="false"/>
        <w:snapToGrid w:val="false"/>
        <w:ind w:left="690" w:hanging="0"/>
        <w:jc w:val="both"/>
        <w:rPr>
          <w:i/>
          <w:i/>
          <w:color w:val="333333"/>
          <w:sz w:val="23"/>
          <w:szCs w:val="23"/>
        </w:rPr>
      </w:pPr>
      <w:r>
        <w:rPr>
          <w:i/>
          <w:color w:val="333333"/>
          <w:sz w:val="23"/>
          <w:szCs w:val="23"/>
        </w:rPr>
        <w:t>“</w:t>
      </w:r>
      <w:r>
        <w:rPr>
          <w:i/>
          <w:color w:val="333333"/>
          <w:sz w:val="23"/>
          <w:szCs w:val="23"/>
        </w:rPr>
        <w:t>Muốn chăng lòng trắng trong hiện giờ?”</w:t>
      </w:r>
    </w:p>
    <w:p>
      <w:pPr>
        <w:pStyle w:val="Normal"/>
        <w:overflowPunct w:val="false"/>
        <w:autoSpaceDE w:val="false"/>
        <w:snapToGrid w:val="false"/>
        <w:ind w:left="690" w:hanging="0"/>
        <w:jc w:val="both"/>
        <w:rPr>
          <w:i/>
          <w:i/>
          <w:color w:val="333333"/>
          <w:sz w:val="23"/>
          <w:szCs w:val="23"/>
        </w:rPr>
      </w:pPr>
      <w:r>
        <w:rPr>
          <w:i/>
          <w:color w:val="333333"/>
          <w:sz w:val="23"/>
          <w:szCs w:val="23"/>
        </w:rPr>
        <w:t>Tôn vinh Chúa tôi, tôn vinh Chúa tôi,</w:t>
      </w:r>
    </w:p>
    <w:p>
      <w:pPr>
        <w:pStyle w:val="Normal"/>
        <w:overflowPunct w:val="false"/>
        <w:autoSpaceDE w:val="false"/>
        <w:snapToGrid w:val="false"/>
        <w:ind w:left="690" w:hanging="0"/>
        <w:jc w:val="both"/>
        <w:rPr>
          <w:i/>
          <w:i/>
          <w:color w:val="333333"/>
          <w:sz w:val="23"/>
          <w:szCs w:val="23"/>
        </w:rPr>
      </w:pPr>
      <w:r>
        <w:rPr>
          <w:i/>
          <w:color w:val="333333"/>
          <w:sz w:val="23"/>
          <w:szCs w:val="23"/>
        </w:rPr>
        <w:t>Bởi tôi huyết Chiên Con chịu hình;</w:t>
      </w:r>
    </w:p>
    <w:p>
      <w:pPr>
        <w:pStyle w:val="Normal"/>
        <w:overflowPunct w:val="false"/>
        <w:autoSpaceDE w:val="false"/>
        <w:snapToGrid w:val="false"/>
        <w:ind w:left="690" w:hanging="0"/>
        <w:jc w:val="both"/>
        <w:rPr>
          <w:i/>
          <w:i/>
          <w:color w:val="333333"/>
          <w:sz w:val="23"/>
          <w:szCs w:val="23"/>
        </w:rPr>
      </w:pPr>
      <w:r>
        <w:rPr>
          <w:i/>
          <w:color w:val="333333"/>
          <w:sz w:val="23"/>
          <w:szCs w:val="23"/>
        </w:rPr>
        <w:t>Muôn dân hãy tôn vinh một Chúa thánh,</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Do Huyết Chiên Con sạch trắng trong tội tình. </w:t>
      </w:r>
    </w:p>
    <w:p>
      <w:pPr>
        <w:pStyle w:val="Normal"/>
        <w:overflowPunct w:val="false"/>
        <w:autoSpaceDE w:val="false"/>
        <w:snapToGrid w:val="false"/>
        <w:spacing w:before="0" w:after="80"/>
        <w:jc w:val="both"/>
        <w:rPr>
          <w:color w:val="333333"/>
          <w:sz w:val="23"/>
          <w:szCs w:val="23"/>
        </w:rPr>
      </w:pPr>
      <w:r>
        <w:rPr>
          <w:i/>
          <w:color w:val="333333"/>
          <w:sz w:val="23"/>
          <w:szCs w:val="23"/>
        </w:rPr>
        <w:tab/>
      </w:r>
      <w:r>
        <w:rPr>
          <w:color w:val="333333"/>
          <w:sz w:val="23"/>
          <w:szCs w:val="23"/>
        </w:rPr>
        <w:t>[Anh Branham ngân nga. - B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4</w:t>
      </w:r>
      <w:r>
        <w:rPr>
          <w:color w:val="333333"/>
          <w:sz w:val="23"/>
          <w:szCs w:val="23"/>
        </w:rPr>
        <w:tab/>
        <w:t xml:space="preserve">Tối nay, nếu quý vị ở đây, tôi biết Sự Hiện Diện của Ngài ở đây. Đứng ở đó đến Nhà thờ nhỏ bé của Đức Chúa Trời, Thánh Linh hành động trên tôi khi tôi cầu nguyện cho trẻ nhỏ. Ba mẹ ở Hội Thánh Aderson của đất trại Đức Chúa Trời. Người giám soát ở đó biết đứa trẻ, Bác sĩ nói, “Đứa trẻ chết vì bệnh bạch cầu bây giờ.” Cháu gái nhỏ dễ thương bây giờ ở giai đoạn cuối. Cô bé trở lại đó và bàn tay bé nhỏ nắm lấy tôi, tất cả đều sưng phồng lên, với những mũi tiêm và những thứ ở trong, và xanh. Tôi đã nhìn thấy cô ta. Tôi thấy một khải tượng. Ba mẹ cô bé ở bên ngoài đọc sách. Họ không biết gì cả. Người giám soát chung ở tại đó nói họ hãy đem đứa bé xuống. Họ muốn trở lại khi chúng ta có Buổi nhóm Chữa lành. Tôi nói, “Bây giờ, hãy đem đứa trẻ,” cảm nhận sự hướng dẫn. </w:t>
      </w:r>
    </w:p>
    <w:p>
      <w:pPr>
        <w:pStyle w:val="Normal"/>
        <w:overflowPunct w:val="false"/>
        <w:autoSpaceDE w:val="false"/>
        <w:snapToGrid w:val="false"/>
        <w:spacing w:before="0" w:after="80"/>
        <w:jc w:val="both"/>
        <w:rPr/>
      </w:pPr>
      <w:r>
        <w:rPr>
          <w:color w:val="333333"/>
          <w:sz w:val="23"/>
          <w:szCs w:val="23"/>
          <w:vertAlign w:val="superscript"/>
        </w:rPr>
        <w:t>95</w:t>
      </w:r>
      <w:r>
        <w:rPr>
          <w:color w:val="333333"/>
          <w:sz w:val="23"/>
          <w:szCs w:val="23"/>
        </w:rPr>
        <w:tab/>
        <w:t xml:space="preserve">Khi tôi đứng ở đó, Thánh Linh trở lại làm sáng tỏ quá khứ của đứa trẻ. Đã nói về tất cả diễn ra thế nào, điều họ đã làm. Nói về tham vọng của bé gái, muốn trở thành người chơi piano. Người mẹ đó la lớn lên. Ba nó nói, “Đúng thật là chân lý Đức Chúa Trời.” Ngồi đó trong chiếc xe đang nghe điều này, không thể vào, bây giờ, ngồi ở bên ngoài nghe điều đó. </w:t>
      </w:r>
    </w:p>
    <w:p>
      <w:pPr>
        <w:pStyle w:val="Normal"/>
        <w:overflowPunct w:val="false"/>
        <w:autoSpaceDE w:val="false"/>
        <w:snapToGrid w:val="false"/>
        <w:spacing w:before="0" w:after="80"/>
        <w:jc w:val="both"/>
        <w:rPr/>
      </w:pPr>
      <w:r>
        <w:rPr>
          <w:color w:val="333333"/>
          <w:sz w:val="23"/>
          <w:szCs w:val="23"/>
          <w:vertAlign w:val="superscript"/>
        </w:rPr>
        <w:t>96</w:t>
        <w:tab/>
      </w:r>
      <w:r>
        <w:rPr>
          <w:color w:val="333333"/>
          <w:sz w:val="23"/>
          <w:szCs w:val="23"/>
        </w:rPr>
        <w:t xml:space="preserve">Một bức màn lớn của một cái bóng ở trên đứa trẻ đến. Tôi nói, “Ớ Sa-tan, ngươi bại trận rồi.” “Đức Chúa Trời ôi, Ngài không được con người kính trọng. Bởi quyền năng phục sinh Ngài, và như là đầy tớ, con đuổi ma quỷ này khỏi đứa trẻ.” Một ánh sáng chiếu trên đầu cô ta, nó ở trên. A-men! Cái gì? Ngài đáng được ngợi khen. </w:t>
      </w:r>
    </w:p>
    <w:p>
      <w:pPr>
        <w:pStyle w:val="Normal"/>
        <w:overflowPunct w:val="false"/>
        <w:autoSpaceDE w:val="false"/>
        <w:snapToGrid w:val="false"/>
        <w:spacing w:before="0" w:after="80"/>
        <w:jc w:val="both"/>
        <w:rPr/>
      </w:pPr>
      <w:r>
        <w:rPr>
          <w:color w:val="333333"/>
          <w:sz w:val="23"/>
          <w:szCs w:val="23"/>
          <w:vertAlign w:val="superscript"/>
        </w:rPr>
        <w:t>97</w:t>
      </w:r>
      <w:r>
        <w:rPr>
          <w:color w:val="333333"/>
          <w:sz w:val="23"/>
          <w:szCs w:val="23"/>
        </w:rPr>
        <w:tab/>
        <w:t xml:space="preserve">Ngài biết mọi thứ. Ngài biết tấm lòng quý vị. Ngài biết điều quý vị đang suy nghĩ. Nếu có tội lỗi nhỏ nào trên quý vị tối nay quý vị sẽ không muốn đi vào Sự Hiện Diện của Đức Chúa Trời trên quý vị, một lần nữa mời quý vị giơ tay lên và nói, “Anh Branham, cầu nguyện cho tôi, tôi muốn ở trong Sự Hiện Diện của Ngài ngày đó vô tội.” Đức Chúa Trời ban phước cho quý vị. Nhiều bàn tay, Đức Chúa Trời nhìn thấy. Trong Sự Hiện Diện của Ngài. Tôi sẽ nói quý vị làm gì. Hãy nghe. Hãy làm giống như Đa-vít, để Chúa ở trước mặt mình ngay bây giờ. Để Chúa ở giữa quý vị và tội lỗi đó, bất kỳ tội lỗi ám ảnh. Nó có thể là nói dối, trộm cắp, ý tưởng tội lỗi, tức giận, uống rượu, hút thuốc, đánh bài bạc. Tôi không biết là gì. Có thể là gian dâm, hay bất cứ điều gì. Tôi không biết tội lỗi là gì. Nó là bất cứ điều gì, hãy đặt Chúa ở trước mặt mình thì lòng quý vị sẽ vui vẻ và xác thịt sẽ nghỉ an ổn và quý vị biết Đấng Christ đã hứa Ngài sẽ trở lại trong ngày cuối. Khi Ngài trở lại, chúng ta sẽ giống như Ngài. Mời quí vị làm điều đó trong khi chúng ta cầu nguyện. </w:t>
      </w:r>
    </w:p>
    <w:p>
      <w:pPr>
        <w:pStyle w:val="Normal"/>
        <w:overflowPunct w:val="false"/>
        <w:autoSpaceDE w:val="false"/>
        <w:snapToGrid w:val="false"/>
        <w:spacing w:before="0" w:after="80"/>
        <w:jc w:val="both"/>
        <w:rPr/>
      </w:pPr>
      <w:r>
        <w:rPr>
          <w:color w:val="333333"/>
          <w:sz w:val="23"/>
          <w:szCs w:val="23"/>
          <w:vertAlign w:val="superscript"/>
        </w:rPr>
        <w:t>98</w:t>
      </w:r>
      <w:r>
        <w:rPr>
          <w:color w:val="333333"/>
          <w:sz w:val="23"/>
          <w:szCs w:val="23"/>
        </w:rPr>
        <w:tab/>
        <w:t>Lạy Cha trên trời của chúng con, Sứ điệp nhỏ bé bởi một đầy tớ mệt mỏi, yếu đuối nhưng chỉ suy nghĩ về đề tài ở trong Sự Hiện Diện của Đức Chúa Trời. Tối nay, chúng ta nhìn thấy tác động trên những người Thánh đến trong Sự Hiện Diện của Ngài, những gì tác động trên họ. Những nhà hiền triết, Tiên tri đầy quyền năng vĩ đại được định trước bởi Đức Chúa Trời và sai đến để rao truyền Lời, gặp Ngài mặt đối mặt và ngã té xuống đất giống như người chết. Chúng con sẽ làm gì vào ngày đó? Chúa ơi! Chúng con suy nghĩ nhiều về điều đó. Chúng con đã suy nghĩ điều ấy. 40 - 50 bàn tay đã suy nghĩ việc này, Chúa ơi, vì họ vừa đưa tay lên, hay những tấm lòng ở bên dưới những cánh tay đã suy nghĩ buổi gặp mặt Ngài từ khi chúng con rao giảng. Nếu họ phải gặp Ngài thì họ sẽ làm gì?</w:t>
      </w:r>
    </w:p>
    <w:p>
      <w:pPr>
        <w:pStyle w:val="Normal"/>
        <w:overflowPunct w:val="false"/>
        <w:autoSpaceDE w:val="false"/>
        <w:snapToGrid w:val="false"/>
        <w:spacing w:before="0" w:after="80"/>
        <w:jc w:val="both"/>
        <w:rPr/>
      </w:pPr>
      <w:r>
        <w:rPr>
          <w:color w:val="333333"/>
          <w:sz w:val="23"/>
          <w:szCs w:val="23"/>
          <w:vertAlign w:val="superscript"/>
        </w:rPr>
        <w:t>99</w:t>
      </w:r>
      <w:r>
        <w:rPr>
          <w:color w:val="333333"/>
          <w:sz w:val="23"/>
          <w:szCs w:val="23"/>
        </w:rPr>
        <w:tab/>
        <w:t xml:space="preserve">Chúa ơi! Cánh tay con đưa lên. Con sẽ làm gì? Giờ nầy, Cha ơi! Con đã làm những điều sai. Con xưng tội lỗi con sáng nay trước Hội thánh, như con đã xưng với Ngài trên đỉnh núi vào buổi sáng kia, tội lỗi được xóa sạch và trắng như tuyết, và ở trên đỉnh núi đó con đã khóc, la và cầu xin Ngài tha thứ về sự ngu dại của con. Con sợ phải làm sao khi đứng trước anh em mình, những người xem con như đầy tớ Tiên tri Ngài. Chúa ơi! Con ghét phải đến trước họ và nói họ hành động ngu dại mà con làm việc giống như vậy, nhưng Đức Chúa Trời ơi! Điều đó tốt đẹp cho linh hồn con, con xưng tội lỗi mình ra và không giấu giếm. Vì thế, con thành thật với Ngài, trước mọi người, con đã xưng tội, Chúa ơi! Con sai lầm. Con hoàn toàn sai lầm. Con cầu xin sự tha thứ. </w:t>
      </w:r>
    </w:p>
    <w:p>
      <w:pPr>
        <w:pStyle w:val="Normal"/>
        <w:overflowPunct w:val="false"/>
        <w:autoSpaceDE w:val="false"/>
        <w:snapToGrid w:val="false"/>
        <w:spacing w:before="0" w:after="80"/>
        <w:jc w:val="both"/>
        <w:rPr/>
      </w:pPr>
      <w:r>
        <w:rPr>
          <w:color w:val="333333"/>
          <w:sz w:val="23"/>
          <w:szCs w:val="23"/>
          <w:vertAlign w:val="superscript"/>
        </w:rPr>
        <w:t>100</w:t>
      </w:r>
      <w:r>
        <w:rPr>
          <w:color w:val="333333"/>
          <w:sz w:val="23"/>
          <w:szCs w:val="23"/>
        </w:rPr>
        <w:tab/>
        <w:t xml:space="preserve">Và rồi Cha ơi! Con đã trì hoãn phục vụ Ngài, nhiều lần có lẽ con không thể đi lâu hơn khi con đã không làm công việc đó. Chúa ơi! Con xưng tội mình. Con muốn Thiên sứ Đức Chúa Trời rửa sạch con bằng Dòng Huyết Chúa Jêsus. Tối nay, có những bàn tay khác giơ lên, vài người có lẽ trước đây họ chưa bao giờ cầu xin sự tha thứ nhưng con chắc chắn một điều, nếu chúng con xưng mọi tội lỗi mình, Đức Chúa Trời sẽ xóa sạch, đặt chúng xuống biển lãng quên và chẳng bao giờ nhớ nó nữa. Cha ơi! Khi con xưng tội lỗi con, về những hành vi sai trái trước mọi người, con không được thực hiện giống như đầy tớ Đấng Christ. Con không giống. Con sợ người đó giận con và nghĩ con không muốn làm tổn thương họ nhưng con không nghĩ đó là con đang làm cho Ngài. Chúa ơi! Con cầu xin Ngài tha thứ con giờ nầy. Cha ơi! Con biết nếu con xin sự tha thứ thì con được tha thứ, và Ngài để tội lỗi trong biển lãng quên đi và Ngài sẽ không bao giờ nhớ nó nữa. Đức Chúa Trời ơi con cám ơn Ngài rất nhiều về điều ấy. </w:t>
      </w:r>
    </w:p>
    <w:p>
      <w:pPr>
        <w:pStyle w:val="Normal"/>
        <w:overflowPunct w:val="false"/>
        <w:autoSpaceDE w:val="false"/>
        <w:snapToGrid w:val="false"/>
        <w:spacing w:before="0" w:after="80"/>
        <w:jc w:val="both"/>
        <w:rPr/>
      </w:pPr>
      <w:r>
        <w:rPr>
          <w:color w:val="333333"/>
          <w:sz w:val="23"/>
          <w:szCs w:val="23"/>
          <w:vertAlign w:val="superscript"/>
        </w:rPr>
        <w:t>101</w:t>
      </w:r>
      <w:r>
        <w:rPr>
          <w:color w:val="333333"/>
          <w:sz w:val="23"/>
          <w:szCs w:val="23"/>
        </w:rPr>
        <w:tab/>
        <w:t xml:space="preserve">Con cầu nguyện hầu cho Ngài để mỗi một người ở đây, có tội hay những tội lỗi vương vấn trước họ, xin cho họ vứt bỏ đi và đặt Chúa trước mặt họ giống như Đa-vít đã làm. Từ bây giờ, chúng con khóc la, “Khốn nạn cho tôi, vì tôi đã nhìn thấy Vinh Quang Đức Chúa Trời. Tôi là người có môi dơ dáy hay một phụ nữ, cô gái có môi dơ dáy hay một người nào đó.” Có lẽ chúng con là bất cứ gì đi nữa, chúng con là bất khiết, chúng con cầu xin Dòng Huyết Chúa Jêsus Christ, là Của lễ dành riêng để rửa sạch mọi tội lỗi chúng con, và chúng con ở trong Sự Hiện Diện của Ngài. Kể từ buổi tối hôm nay, xin cho chúng con có tấm lòng vui mừng và xác thịt chúng con nghỉ an ổn, biết diều này khi Chúa Jêsus đến, chúng con sẽ được cất lên với Ngài, giống như Ngài và sẽ gặp Ngài trong không trung, trong sự cất lên khi sự đếm ngược chấm dứt. </w:t>
      </w:r>
    </w:p>
    <w:p>
      <w:pPr>
        <w:pStyle w:val="Normal"/>
        <w:overflowPunct w:val="false"/>
        <w:autoSpaceDE w:val="false"/>
        <w:snapToGrid w:val="false"/>
        <w:spacing w:before="0" w:after="80"/>
        <w:jc w:val="both"/>
        <w:rPr/>
      </w:pPr>
      <w:r>
        <w:rPr>
          <w:color w:val="333333"/>
          <w:sz w:val="23"/>
          <w:szCs w:val="23"/>
        </w:rPr>
        <w:tab/>
        <w:t>Chúng con nhìn thấy thời đại Hội thánh thứ 7 được tính đến rồi, chúng con sẵn sàng giờ nầy để được cất lên. Chúng con cầu xin Ngài, Đức Chúa Trời ơi, trước khi Ngài đóng cửa, nếu có người nào ở đây tối nay chưa bao giờ ở đây đến đây, có lẽ họ vội vã vì chúng con nhận biết cánh cửa thương xót giữa sự thương xót và sự xét đoán sắp đóng lại rồi. Những người chấp nhận sự thương xót sẽ bước vào, còn những người không đến sự thương xót phải chịu phán xét. Đức Chúa Trời đóng cửa. Tối nay, cầu xin không có cánh cửa nào đóng lại cho mỗi một người xưng mình là những tội nhân. Cầu mong tất cả chúng con nhận sự tha thứ và thương xót. Trong Danh Chúa Jêsus Christ. A-men!</w:t>
      </w:r>
    </w:p>
    <w:p>
      <w:pPr>
        <w:pStyle w:val="Normal"/>
        <w:overflowPunct w:val="false"/>
        <w:autoSpaceDE w:val="false"/>
        <w:snapToGrid w:val="false"/>
        <w:spacing w:before="0" w:after="80"/>
        <w:jc w:val="both"/>
        <w:rPr/>
      </w:pPr>
      <w:r>
        <w:rPr>
          <w:color w:val="333333"/>
          <w:sz w:val="23"/>
          <w:szCs w:val="23"/>
          <w:vertAlign w:val="superscript"/>
        </w:rPr>
        <w:t>102</w:t>
      </w:r>
      <w:r>
        <w:rPr>
          <w:color w:val="333333"/>
          <w:sz w:val="23"/>
          <w:szCs w:val="23"/>
        </w:rPr>
        <w:tab/>
        <w:t>Bây giờ, Cha ơi, vì những người đau ốm, đớn đau, những người này có nhu cầu, con cầu xin Ân Điển Ngài cung cấp tất cả mọi nhu cầu của họ. Cầu xin họ bước vào Đấng Christ, vào Sự Hiện Diện của Ngài. Nơi Đấng Christ, Lời hứa... “</w:t>
      </w:r>
      <w:r>
        <w:rPr>
          <w:b/>
          <w:color w:val="333333"/>
          <w:sz w:val="23"/>
          <w:szCs w:val="23"/>
        </w:rPr>
        <w:t xml:space="preserve">Nhưng Ngài đã vì tội lỗi chúng ta mà bị vết, vì sự gian ác chúng ta mà </w:t>
      </w:r>
      <w:r>
        <w:rPr>
          <w:rStyle w:val="Em"/>
          <w:b/>
          <w:color w:val="333333"/>
          <w:sz w:val="23"/>
          <w:szCs w:val="23"/>
        </w:rPr>
        <w:t>bị thương</w:t>
      </w:r>
      <w:r>
        <w:rPr>
          <w:b/>
          <w:color w:val="333333"/>
          <w:sz w:val="23"/>
          <w:szCs w:val="23"/>
        </w:rPr>
        <w:t>, Bởi sự sửa phạt người chịu chúng ta được bình an, bởi lằn roi Ngài chúng ta được lành bịnh</w:t>
      </w:r>
      <w:r>
        <w:rPr>
          <w:color w:val="333333"/>
          <w:sz w:val="23"/>
          <w:szCs w:val="23"/>
        </w:rPr>
        <w:t xml:space="preserve">.” Con đặt Chúa ở trước sự đau ốm của con. Ngài ở trên tay phải con và con sẽ chẳng rời xa, rồi con bước đi dạn dĩ, xưng nhận rằng con được chữa lành. Bởi lằn roi Ngài con được lành bệnh.” Chúa ơi! Xin ban cho mỗi một chúng con. Chúng con biết nếu chúng con xưng tội với cả lòng chúng con, với môi miệng chúng con, và tin trong lòng thì chúng con có điều mìnhmong ước. </w:t>
      </w:r>
    </w:p>
    <w:p>
      <w:pPr>
        <w:pStyle w:val="Normal"/>
        <w:overflowPunct w:val="false"/>
        <w:autoSpaceDE w:val="false"/>
        <w:snapToGrid w:val="false"/>
        <w:spacing w:before="0" w:after="80"/>
        <w:jc w:val="both"/>
        <w:rPr/>
      </w:pPr>
      <w:r>
        <w:rPr>
          <w:color w:val="333333"/>
          <w:sz w:val="23"/>
          <w:szCs w:val="23"/>
        </w:rPr>
        <w:tab/>
        <w:t xml:space="preserve">Ngài Phán, “Khi các ngươi nói điều gì và tin nó ứng nghiệm, các ngươi có thể có điều mình nói.” Chúng con tin điều đó. Cha ơi, con tin rằng Ngài làm sạch mọi tội lỗi chúng con, chữa lành mọi bệnh tật chúng con, và ban cho chúng con Ân Điển để hầu việc Ngài, Chúa ô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4</w:t>
      </w:r>
      <w:r>
        <w:rPr>
          <w:color w:val="333333"/>
          <w:sz w:val="23"/>
          <w:szCs w:val="23"/>
        </w:rPr>
        <w:tab/>
        <w:t>Xin Ngài ở cùng những người này. Nhiều người họ sẽ đi trên những đường tối đen tối nay, họ phải đi nhiều dặm. Chúa ơi! Đừng để điều gì xảy đến cho họ. Họ vượt qua vùng quê để ngồi đây nghe sự đếm ngược, để biết chúng con ở thời kỳ cuối cùng rồi. Con cầu xin họ đi ra, đặt Đức Chúa Trời ở trước mặt họ, thường ở trước mặt họ, trước bất cứ điều gì khác, trước chuyến đi của họ, trước sự di chuyển của họ, trước khi họ thức dậy, sau khi họ đi ngủ, thường ở trước họ ngủ, hay bất cứ ở đâu, đặt Ngài đầu tiên, “Vì Ngài ở trên tay hữu tôi, tôi sẽ chẳng lay động.” Cầu xin tấm lòng họ vui mừng biết rằng họ nhận lãnh điều mình cầu xin bởi vì Đức Chúa Trời đã hứa xác thịt của họ sẽ nghỉ an ổn. Chúa ơi! Xin nhậm lời. Chúng con cầu xin trong Danh Chúa Jêsus Christ. A-men!</w:t>
      </w:r>
    </w:p>
    <w:p>
      <w:pPr>
        <w:pStyle w:val="Normal"/>
        <w:overflowPunct w:val="false"/>
        <w:autoSpaceDE w:val="false"/>
        <w:snapToGrid w:val="false"/>
        <w:ind w:left="692" w:hanging="0"/>
        <w:jc w:val="both"/>
        <w:rPr>
          <w:i/>
          <w:i/>
          <w:color w:val="333333"/>
          <w:sz w:val="23"/>
          <w:szCs w:val="23"/>
        </w:rPr>
      </w:pPr>
      <w:r>
        <w:rPr>
          <w:i/>
          <w:color w:val="333333"/>
          <w:sz w:val="23"/>
          <w:szCs w:val="23"/>
        </w:rPr>
        <w:t>Tôn vinh Chúa tôi, tôn vinh Chúa tôi,</w:t>
      </w:r>
    </w:p>
    <w:p>
      <w:pPr>
        <w:pStyle w:val="Normal"/>
        <w:overflowPunct w:val="false"/>
        <w:autoSpaceDE w:val="false"/>
        <w:snapToGrid w:val="false"/>
        <w:ind w:left="692" w:hanging="0"/>
        <w:jc w:val="both"/>
        <w:rPr>
          <w:i/>
          <w:i/>
          <w:color w:val="333333"/>
          <w:sz w:val="23"/>
          <w:szCs w:val="23"/>
        </w:rPr>
      </w:pPr>
      <w:r>
        <w:rPr>
          <w:i/>
          <w:color w:val="333333"/>
          <w:sz w:val="23"/>
          <w:szCs w:val="23"/>
        </w:rPr>
        <w:t>Bởi tôi chính Chiên Con chịu hình;</w:t>
      </w:r>
    </w:p>
    <w:p>
      <w:pPr>
        <w:pStyle w:val="Normal"/>
        <w:overflowPunct w:val="false"/>
        <w:autoSpaceDE w:val="false"/>
        <w:snapToGrid w:val="false"/>
        <w:ind w:left="692" w:hanging="0"/>
        <w:jc w:val="both"/>
        <w:rPr>
          <w:i/>
          <w:i/>
          <w:color w:val="333333"/>
          <w:sz w:val="23"/>
          <w:szCs w:val="23"/>
        </w:rPr>
      </w:pPr>
      <w:r>
        <w:rPr>
          <w:i/>
          <w:color w:val="333333"/>
          <w:sz w:val="23"/>
          <w:szCs w:val="23"/>
        </w:rPr>
        <w:t>Muôn dân hãy tôn vinh một Chúa thánh,</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Duy Huyết Chiên Con gội trắng trong tội tình. </w:t>
      </w:r>
    </w:p>
    <w:p>
      <w:pPr>
        <w:pStyle w:val="Normal"/>
        <w:overflowPunct w:val="false"/>
        <w:autoSpaceDE w:val="false"/>
        <w:snapToGrid w:val="false"/>
        <w:spacing w:before="0" w:after="80"/>
        <w:jc w:val="both"/>
        <w:rPr/>
      </w:pPr>
      <w:r>
        <w:rPr>
          <w:color w:val="333333"/>
          <w:sz w:val="23"/>
          <w:szCs w:val="23"/>
          <w:vertAlign w:val="superscript"/>
        </w:rPr>
        <w:t>105</w:t>
        <w:tab/>
      </w:r>
      <w:r>
        <w:rPr>
          <w:color w:val="333333"/>
          <w:sz w:val="23"/>
          <w:szCs w:val="23"/>
        </w:rPr>
        <w:t>Quý vị có tin mình đã đặt Chúa ở giữa quý vị và tội lỗi, giữa quý vị và sự đau yếu, giữa quý vị và lỗi lầm, giữa quý vị và đường lối quý vị không? “Chúa thường ở trước mặt tôi. Tôi ở trong Sự Hiện Diện của Ngài. Lần đến tôi bắt đầu bật lửa hút thuốc, Chúa ở trước mặt tôi. Tôi bắt đầu tà dâm, thì Chúa ở trước mặt tôi. Tôi bắt đầu nói những điều sai trái, thì Chúa ở trước tôi. Tôi bắt đầu nói những điều xấu xa thì Chúa ở trước mặt tôi và chẳng bao giờ lìa xa. A-men! Mỗi ngày tôi sống trong Sự Hiện Diện của Ngài mỗi ngày, trong sự Hiện diện Ngài khi tôi nói chuyện mỗi ngày. Tôi sẽ bước đi như thể Chúa ở trước mặt tôi. Bởi vì, tối nay tôi đã đặt Ngài trước mặt tôi. Tôi sẽ chẳng lìa xa.” Quý vị yêu mến Ngài chứ?</w:t>
      </w:r>
    </w:p>
    <w:p>
      <w:pPr>
        <w:pStyle w:val="Normal"/>
        <w:overflowPunct w:val="false"/>
        <w:autoSpaceDE w:val="false"/>
        <w:snapToGrid w:val="false"/>
        <w:spacing w:before="0" w:after="80"/>
        <w:jc w:val="both"/>
        <w:rPr/>
      </w:pPr>
      <w:r>
        <w:rPr>
          <w:color w:val="333333"/>
          <w:sz w:val="23"/>
          <w:szCs w:val="23"/>
          <w:vertAlign w:val="superscript"/>
        </w:rPr>
        <w:t>106</w:t>
      </w:r>
      <w:r>
        <w:rPr>
          <w:color w:val="333333"/>
          <w:sz w:val="23"/>
          <w:szCs w:val="23"/>
        </w:rPr>
        <w:tab/>
        <w:t>Bây giờ, chúng ta hãy đứng lên. Tôi cảm thấy điều đó tốt. Tôi cảm thấy thích thú không muốn về nhà. Quý vị biết chỉ còn khoảng 25 phút nữa đến 9 giờ, sớm hơn khoảng 2 tiếng đồng hồ. Thật là kỳ diệu phải không? Nhưng khi chúng ta về, hãy nhớ, chúng ta phải nắm lấy Danh Jêsus như là cái khiên tránh mọi cám dỗ. Khi cám dỗ quanh chúng ta, cố gắng giữ chúng ta nhớ rằng Cầu nguyện là hơi thở trong Danh Thánh.</w:t>
      </w:r>
    </w:p>
    <w:p>
      <w:pPr>
        <w:pStyle w:val="Normal"/>
        <w:snapToGrid w:val="false"/>
        <w:ind w:firstLine="700"/>
        <w:jc w:val="both"/>
        <w:rPr>
          <w:bCs/>
          <w:i/>
          <w:i/>
          <w:iCs/>
          <w:color w:val="333333"/>
          <w:sz w:val="23"/>
          <w:szCs w:val="23"/>
        </w:rPr>
      </w:pPr>
      <w:r>
        <w:rPr>
          <w:bCs/>
          <w:i/>
          <w:iCs/>
          <w:color w:val="333333"/>
          <w:sz w:val="23"/>
          <w:szCs w:val="23"/>
        </w:rPr>
        <w:t>Nầy ai sống trong lao khổ ưu sầu,</w:t>
      </w:r>
    </w:p>
    <w:p>
      <w:pPr>
        <w:pStyle w:val="Normal"/>
        <w:snapToGrid w:val="false"/>
        <w:ind w:left="700" w:hanging="0"/>
        <w:jc w:val="both"/>
        <w:rPr>
          <w:bCs/>
          <w:i/>
          <w:i/>
          <w:iCs/>
          <w:color w:val="333333"/>
          <w:sz w:val="23"/>
          <w:szCs w:val="23"/>
        </w:rPr>
      </w:pPr>
      <w:r>
        <w:rPr>
          <w:bCs/>
          <w:i/>
          <w:iCs/>
          <w:color w:val="333333"/>
          <w:sz w:val="23"/>
          <w:szCs w:val="23"/>
        </w:rPr>
        <w:t>Nhờ Danh Jêsus mau kêu cầu.</w:t>
      </w:r>
    </w:p>
    <w:p>
      <w:pPr>
        <w:pStyle w:val="Normal"/>
        <w:snapToGrid w:val="false"/>
        <w:ind w:left="700" w:hanging="0"/>
        <w:jc w:val="both"/>
        <w:rPr>
          <w:bCs/>
          <w:i/>
          <w:i/>
          <w:iCs/>
          <w:color w:val="333333"/>
          <w:sz w:val="23"/>
          <w:szCs w:val="23"/>
        </w:rPr>
      </w:pPr>
      <w:r>
        <w:rPr>
          <w:bCs/>
          <w:i/>
          <w:iCs/>
          <w:color w:val="333333"/>
          <w:sz w:val="23"/>
          <w:szCs w:val="23"/>
        </w:rPr>
        <w:t>Lòng chắc được an ủi thảnh thơi,</w:t>
      </w:r>
    </w:p>
    <w:p>
      <w:pPr>
        <w:pStyle w:val="Normal"/>
        <w:snapToGrid w:val="false"/>
        <w:ind w:left="700" w:hanging="0"/>
        <w:jc w:val="both"/>
        <w:rPr>
          <w:bCs/>
          <w:i/>
          <w:i/>
          <w:iCs/>
          <w:color w:val="333333"/>
          <w:sz w:val="23"/>
          <w:szCs w:val="23"/>
        </w:rPr>
      </w:pPr>
      <w:r>
        <w:rPr>
          <w:bCs/>
          <w:i/>
          <w:iCs/>
          <w:color w:val="333333"/>
          <w:sz w:val="23"/>
          <w:szCs w:val="23"/>
        </w:rPr>
        <w:t>Danh nầy chớ quên trong mọi nơi.</w:t>
      </w:r>
    </w:p>
    <w:p>
      <w:pPr>
        <w:pStyle w:val="Normal"/>
        <w:snapToGrid w:val="false"/>
        <w:ind w:left="700" w:hanging="0"/>
        <w:jc w:val="both"/>
        <w:rPr>
          <w:bCs/>
          <w:i/>
          <w:i/>
          <w:iCs/>
          <w:color w:val="333333"/>
          <w:sz w:val="23"/>
          <w:szCs w:val="23"/>
        </w:rPr>
      </w:pPr>
      <w:r>
        <w:rPr>
          <w:bCs/>
          <w:i/>
          <w:iCs/>
          <w:color w:val="333333"/>
          <w:sz w:val="23"/>
          <w:szCs w:val="23"/>
        </w:rPr>
        <w:t>Danh lạ lùng, Danh dịu dàng!</w:t>
      </w:r>
    </w:p>
    <w:p>
      <w:pPr>
        <w:pStyle w:val="Normal"/>
        <w:snapToGrid w:val="false"/>
        <w:ind w:left="700" w:hanging="0"/>
        <w:jc w:val="both"/>
        <w:rPr>
          <w:bCs/>
          <w:i/>
          <w:i/>
          <w:iCs/>
          <w:color w:val="333333"/>
          <w:sz w:val="23"/>
          <w:szCs w:val="23"/>
        </w:rPr>
      </w:pPr>
      <w:r>
        <w:rPr>
          <w:bCs/>
          <w:i/>
          <w:iCs/>
          <w:color w:val="333333"/>
          <w:sz w:val="23"/>
          <w:szCs w:val="23"/>
        </w:rPr>
        <w:t>Mừng vui ở trời nơi đất trông,</w:t>
      </w:r>
    </w:p>
    <w:p>
      <w:pPr>
        <w:pStyle w:val="Normal"/>
        <w:snapToGrid w:val="false"/>
        <w:ind w:left="700"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700" w:hanging="0"/>
        <w:jc w:val="both"/>
        <w:rPr>
          <w:bCs/>
          <w:i/>
          <w:i/>
          <w:iCs/>
          <w:color w:val="333333"/>
          <w:sz w:val="23"/>
          <w:szCs w:val="23"/>
        </w:rPr>
      </w:pPr>
      <w:r>
        <w:rPr>
          <w:bCs/>
          <w:i/>
          <w:iCs/>
          <w:color w:val="333333"/>
          <w:sz w:val="23"/>
          <w:szCs w:val="23"/>
        </w:rPr>
        <w:t>Mừng vui ở trời đất hi vọng.</w:t>
      </w:r>
    </w:p>
    <w:p>
      <w:pPr>
        <w:pStyle w:val="Normal"/>
        <w:snapToGrid w:val="false"/>
        <w:spacing w:before="0" w:after="80"/>
        <w:jc w:val="both"/>
        <w:rPr>
          <w:color w:val="333333"/>
          <w:sz w:val="23"/>
          <w:szCs w:val="23"/>
        </w:rPr>
      </w:pPr>
      <w:r>
        <w:rPr>
          <w:color w:val="333333"/>
          <w:sz w:val="23"/>
          <w:szCs w:val="23"/>
          <w:vertAlign w:val="superscript"/>
        </w:rPr>
        <w:t>107</w:t>
      </w:r>
      <w:r>
        <w:rPr>
          <w:color w:val="333333"/>
          <w:sz w:val="23"/>
          <w:szCs w:val="23"/>
        </w:rPr>
        <w:tab/>
        <w:t xml:space="preserve">Bao nhiêu anh chị em vui mừng, Mục sư của chúng ta, Anh Neville? [Hội chúng nói, “A-men!” - Bt] Anh chị em có đầy lòng cảm ơn Chúa ban cho một người tốt, thành thật, mỗi ngày tin Phúc âm không? [“A-men!”] Và ông đang làm những công việc kỳ diệu như thế nhờ vâng theo mạng lịnh Đức Chúa Trời và rao giảng Lời, gìn giữ “bầu không khí thuộc linh” vĩ đại này trong Hội thánh ở mọi thời đại. Hãy nhớ, tôi đã xuống bờ biển phía đông rồi qua phía nam, đi xuống phía tây và qua Canada. Tôi không gặp một Hội thánh nào có “bầu không khí thuộc linh” như Hội thánh này ở đây. Họ đã làm mất đi hạt giống, cũng không phải cuồng tín, không phải quá lạnh họ không thể di chuyển. Đó là tất cả. </w:t>
      </w:r>
    </w:p>
    <w:p>
      <w:pPr>
        <w:pStyle w:val="Normal"/>
        <w:snapToGrid w:val="false"/>
        <w:spacing w:before="0" w:after="80"/>
        <w:jc w:val="both"/>
        <w:rPr>
          <w:color w:val="333333"/>
          <w:sz w:val="23"/>
          <w:szCs w:val="23"/>
        </w:rPr>
      </w:pPr>
      <w:r>
        <w:rPr>
          <w:color w:val="333333"/>
          <w:sz w:val="23"/>
          <w:szCs w:val="23"/>
          <w:vertAlign w:val="superscript"/>
        </w:rPr>
        <w:t>108</w:t>
      </w:r>
      <w:r>
        <w:rPr>
          <w:color w:val="333333"/>
          <w:sz w:val="23"/>
          <w:szCs w:val="23"/>
        </w:rPr>
        <w:tab/>
        <w:t>Quý vị có yêu mến nhau không? [Hội chúng nói, “A-men!” - Bt] Hãy bắt tay với nhau và nói, “Ngợi khen Chúa.”</w:t>
      </w:r>
    </w:p>
    <w:p>
      <w:pPr>
        <w:pStyle w:val="Normal"/>
        <w:snapToGrid w:val="false"/>
        <w:spacing w:before="0" w:after="80"/>
        <w:jc w:val="both"/>
        <w:rPr/>
      </w:pPr>
      <w:r>
        <w:rPr>
          <w:color w:val="333333"/>
          <w:sz w:val="23"/>
          <w:szCs w:val="23"/>
          <w:vertAlign w:val="superscript"/>
        </w:rPr>
        <w:t>109</w:t>
      </w:r>
      <w:r>
        <w:rPr>
          <w:color w:val="333333"/>
          <w:sz w:val="23"/>
          <w:szCs w:val="23"/>
        </w:rPr>
        <w:tab/>
        <w:t xml:space="preserve">[Anh Branham bắt tay với mọi người. - Bt] Ngợi khen Chúa! Ngợi khen Chúa! Ngợi khen Chúa, hỡi anh em Mục sư Truyền đạo của tôi. Thật vui mừng vì sự có mặt của anh em ở đây. Ngợi khen Chúa, chị ơi. Xin Đức Chúa Trời ban phước cho quý vị. Xin Chúa ban phước cho quý vị. Tôi biết những gì anh, chị em cần. Đức Chúa Trời ban phước cho quý vị. </w:t>
      </w:r>
    </w:p>
    <w:p>
      <w:pPr>
        <w:pStyle w:val="Normal"/>
        <w:snapToGrid w:val="false"/>
        <w:ind w:left="697" w:hanging="0"/>
        <w:jc w:val="both"/>
        <w:rPr>
          <w:bCs/>
          <w:i/>
          <w:i/>
          <w:iCs/>
          <w:color w:val="333333"/>
          <w:sz w:val="23"/>
          <w:szCs w:val="23"/>
        </w:rPr>
      </w:pPr>
      <w:r>
        <w:rPr>
          <w:bCs/>
          <w:i/>
          <w:iCs/>
          <w:color w:val="333333"/>
          <w:sz w:val="23"/>
          <w:szCs w:val="23"/>
        </w:rPr>
        <w:t>Dầu sao cứ nhơn Danh Chúa Jêsus,</w:t>
      </w:r>
    </w:p>
    <w:p>
      <w:pPr>
        <w:pStyle w:val="Normal"/>
        <w:snapToGrid w:val="false"/>
        <w:ind w:left="697" w:hanging="0"/>
        <w:jc w:val="both"/>
        <w:rPr>
          <w:bCs/>
          <w:i/>
          <w:i/>
          <w:iCs/>
          <w:color w:val="333333"/>
          <w:sz w:val="23"/>
          <w:szCs w:val="23"/>
        </w:rPr>
      </w:pPr>
      <w:r>
        <w:rPr>
          <w:bCs/>
          <w:i/>
          <w:iCs/>
          <w:color w:val="333333"/>
          <w:sz w:val="23"/>
          <w:szCs w:val="23"/>
        </w:rPr>
        <w:t>Làm khiên che lằn tên quân thù;</w:t>
      </w:r>
    </w:p>
    <w:p>
      <w:pPr>
        <w:pStyle w:val="Normal"/>
        <w:snapToGrid w:val="false"/>
        <w:ind w:left="697" w:hanging="0"/>
        <w:jc w:val="both"/>
        <w:rPr/>
      </w:pPr>
      <w:r>
        <w:rPr>
          <w:bCs/>
          <w:i/>
          <w:iCs/>
          <w:color w:val="333333"/>
          <w:sz w:val="23"/>
          <w:szCs w:val="23"/>
        </w:rPr>
        <w:t>Dầu Sa-tan nghìn muôn cám dỗ ta,</w:t>
      </w:r>
      <w:r>
        <w:rPr>
          <w:bCs/>
          <w:iCs/>
          <w:color w:val="333333"/>
          <w:sz w:val="23"/>
          <w:szCs w:val="23"/>
        </w:rPr>
        <w:t xml:space="preserve"> (Bạn làm gì?)</w:t>
      </w:r>
    </w:p>
    <w:p>
      <w:pPr>
        <w:pStyle w:val="Normal"/>
        <w:snapToGrid w:val="false"/>
        <w:ind w:left="697" w:hanging="0"/>
        <w:jc w:val="both"/>
        <w:rPr>
          <w:bCs/>
          <w:i/>
          <w:i/>
          <w:iCs/>
          <w:color w:val="333333"/>
          <w:sz w:val="23"/>
          <w:szCs w:val="23"/>
        </w:rPr>
      </w:pPr>
      <w:r>
        <w:rPr>
          <w:bCs/>
          <w:i/>
          <w:iCs/>
          <w:color w:val="333333"/>
          <w:sz w:val="23"/>
          <w:szCs w:val="23"/>
        </w:rPr>
        <w:t>Kêu Ngài ắt nó lui chạy xa.</w:t>
      </w:r>
    </w:p>
    <w:p>
      <w:pPr>
        <w:pStyle w:val="Normal"/>
        <w:snapToGrid w:val="false"/>
        <w:ind w:left="697" w:hanging="0"/>
        <w:jc w:val="both"/>
        <w:rPr/>
      </w:pPr>
      <w:r>
        <w:rPr>
          <w:bCs/>
          <w:i/>
          <w:iCs/>
          <w:color w:val="333333"/>
          <w:sz w:val="23"/>
          <w:szCs w:val="23"/>
        </w:rPr>
        <w:t xml:space="preserve">Danh lạ lùng, Danh dịu dàng! </w:t>
      </w:r>
      <w:r>
        <w:rPr>
          <w:bCs/>
          <w:iCs/>
          <w:color w:val="333333"/>
          <w:sz w:val="23"/>
          <w:szCs w:val="23"/>
        </w:rPr>
        <w:t>(Danh quí báu, Ô, êm dịu thay!)</w:t>
      </w:r>
    </w:p>
    <w:p>
      <w:pPr>
        <w:pStyle w:val="Normal"/>
        <w:snapToGrid w:val="false"/>
        <w:ind w:left="697"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700" w:hanging="0"/>
        <w:jc w:val="both"/>
        <w:rPr>
          <w:bCs/>
          <w:i/>
          <w:i/>
          <w:iCs/>
          <w:color w:val="333333"/>
          <w:sz w:val="23"/>
          <w:szCs w:val="23"/>
        </w:rPr>
      </w:pPr>
      <w:r>
        <w:rPr>
          <w:bCs/>
          <w:i/>
          <w:iCs/>
          <w:color w:val="333333"/>
          <w:sz w:val="23"/>
          <w:szCs w:val="23"/>
        </w:rPr>
        <w:t>Mừng vui ở trời đất hi vọ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0</w:t>
      </w:r>
      <w:r>
        <w:rPr>
          <w:color w:val="333333"/>
          <w:sz w:val="23"/>
          <w:szCs w:val="23"/>
        </w:rPr>
        <w:tab/>
        <w:t>Bây giờ, chúng ta hãy cúi đầu. Thật êm dịu, chúng ta đừng quên điều đó giờ này. Hãy hát lại câu ấy:</w:t>
      </w:r>
    </w:p>
    <w:p>
      <w:pPr>
        <w:pStyle w:val="Normal"/>
        <w:snapToGrid w:val="false"/>
        <w:ind w:left="697" w:hanging="0"/>
        <w:jc w:val="both"/>
        <w:rPr/>
      </w:pPr>
      <w:r>
        <w:rPr>
          <w:bCs/>
          <w:i/>
          <w:iCs/>
          <w:color w:val="333333"/>
          <w:sz w:val="23"/>
          <w:szCs w:val="23"/>
        </w:rPr>
        <w:t>Dầu sao cứ nhơn Danh Chúa Jêsus</w:t>
      </w:r>
      <w:r>
        <w:rPr>
          <w:bCs/>
          <w:iCs/>
          <w:color w:val="333333"/>
          <w:sz w:val="23"/>
          <w:szCs w:val="23"/>
        </w:rPr>
        <w:t>, (Vì điều gì?)</w:t>
      </w:r>
    </w:p>
    <w:p>
      <w:pPr>
        <w:pStyle w:val="Normal"/>
        <w:snapToGrid w:val="false"/>
        <w:ind w:left="697" w:hanging="0"/>
        <w:jc w:val="both"/>
        <w:rPr>
          <w:bCs/>
          <w:i/>
          <w:i/>
          <w:iCs/>
          <w:color w:val="333333"/>
          <w:sz w:val="23"/>
          <w:szCs w:val="23"/>
        </w:rPr>
      </w:pPr>
      <w:r>
        <w:rPr>
          <w:bCs/>
          <w:i/>
          <w:iCs/>
          <w:color w:val="333333"/>
          <w:sz w:val="23"/>
          <w:szCs w:val="23"/>
        </w:rPr>
        <w:t>Làm khiên che lằn tên quân thù</w:t>
      </w:r>
      <w:r>
        <w:rPr>
          <w:bCs/>
          <w:iCs/>
          <w:color w:val="333333"/>
          <w:sz w:val="23"/>
          <w:szCs w:val="23"/>
        </w:rPr>
        <w:t>; (Khi Sa-tan nhe nanh với bạn.)</w:t>
      </w:r>
    </w:p>
    <w:p>
      <w:pPr>
        <w:pStyle w:val="Normal"/>
        <w:snapToGrid w:val="false"/>
        <w:ind w:left="697" w:hanging="0"/>
        <w:jc w:val="both"/>
        <w:rPr>
          <w:bCs/>
          <w:i/>
          <w:i/>
          <w:iCs/>
          <w:color w:val="333333"/>
          <w:sz w:val="23"/>
          <w:szCs w:val="23"/>
        </w:rPr>
      </w:pPr>
      <w:r>
        <w:rPr>
          <w:bCs/>
          <w:i/>
          <w:iCs/>
          <w:color w:val="333333"/>
          <w:sz w:val="23"/>
          <w:szCs w:val="23"/>
        </w:rPr>
        <w:t>Dầu Sa-tan nghìn muôn cám dỗ ta</w:t>
      </w:r>
      <w:r>
        <w:rPr>
          <w:bCs/>
          <w:iCs/>
          <w:color w:val="333333"/>
          <w:sz w:val="23"/>
          <w:szCs w:val="23"/>
        </w:rPr>
        <w:t>, (Bạn làm gì?)</w:t>
      </w:r>
    </w:p>
    <w:p>
      <w:pPr>
        <w:pStyle w:val="Normal"/>
        <w:snapToGrid w:val="false"/>
        <w:spacing w:before="0" w:after="80"/>
        <w:ind w:left="697" w:hanging="0"/>
        <w:jc w:val="both"/>
        <w:rPr>
          <w:bCs/>
          <w:iCs/>
          <w:color w:val="333333"/>
          <w:sz w:val="23"/>
          <w:szCs w:val="23"/>
        </w:rPr>
      </w:pPr>
      <w:r>
        <w:rPr>
          <w:bCs/>
          <w:i/>
          <w:iCs/>
          <w:color w:val="333333"/>
          <w:sz w:val="23"/>
          <w:szCs w:val="23"/>
        </w:rPr>
        <w:t>Kêu Ngài ắt nó lui chạy xa.</w:t>
      </w:r>
      <w:r>
        <w:rPr>
          <w:bCs/>
          <w:iCs/>
          <w:color w:val="333333"/>
          <w:sz w:val="23"/>
          <w:szCs w:val="23"/>
        </w:rPr>
        <w:t xml:space="preserve"> </w:t>
      </w:r>
    </w:p>
    <w:p>
      <w:pPr>
        <w:pStyle w:val="Normal"/>
        <w:snapToGrid w:val="false"/>
        <w:spacing w:before="0" w:after="80"/>
        <w:jc w:val="both"/>
        <w:rPr/>
      </w:pPr>
      <w:r>
        <w:rPr>
          <w:color w:val="333333"/>
          <w:sz w:val="23"/>
          <w:szCs w:val="23"/>
        </w:rPr>
        <w:tab/>
      </w:r>
      <w:r>
        <w:rPr>
          <w:bCs/>
          <w:iCs/>
          <w:color w:val="333333"/>
          <w:sz w:val="23"/>
          <w:szCs w:val="23"/>
        </w:rPr>
        <w:t>“Vì Chúa ở trước mặt tôi, tôi sẽ không lay động.”</w:t>
      </w:r>
    </w:p>
    <w:p>
      <w:pPr>
        <w:pStyle w:val="Normal"/>
        <w:snapToGrid w:val="false"/>
        <w:ind w:left="697" w:hanging="0"/>
        <w:jc w:val="both"/>
        <w:rPr>
          <w:bCs/>
          <w:i/>
          <w:i/>
          <w:iCs/>
          <w:color w:val="333333"/>
          <w:sz w:val="23"/>
          <w:szCs w:val="23"/>
        </w:rPr>
      </w:pPr>
      <w:r>
        <w:rPr>
          <w:bCs/>
          <w:i/>
          <w:iCs/>
          <w:color w:val="333333"/>
          <w:sz w:val="23"/>
          <w:szCs w:val="23"/>
        </w:rPr>
        <w:t xml:space="preserve">Danh lạ lùng, Danh dịu dàng! </w:t>
      </w:r>
      <w:r>
        <w:rPr>
          <w:bCs/>
          <w:iCs/>
          <w:color w:val="333333"/>
          <w:sz w:val="23"/>
          <w:szCs w:val="23"/>
        </w:rPr>
        <w:t>(Danh quí báu, A-men!!)</w:t>
      </w:r>
    </w:p>
    <w:p>
      <w:pPr>
        <w:pStyle w:val="Normal"/>
        <w:snapToGrid w:val="false"/>
        <w:ind w:left="697" w:hanging="0"/>
        <w:jc w:val="both"/>
        <w:rPr>
          <w:bCs/>
          <w:i/>
          <w:i/>
          <w:iCs/>
          <w:color w:val="333333"/>
          <w:sz w:val="23"/>
          <w:szCs w:val="23"/>
        </w:rPr>
      </w:pPr>
      <w:r>
        <w:rPr>
          <w:bCs/>
          <w:i/>
          <w:iCs/>
          <w:color w:val="333333"/>
          <w:sz w:val="23"/>
          <w:szCs w:val="23"/>
        </w:rPr>
        <w:t>Mừng vui ở trời nơi đất trông,</w:t>
      </w:r>
      <w:r>
        <w:rPr>
          <w:bCs/>
          <w:iCs/>
          <w:color w:val="333333"/>
          <w:sz w:val="23"/>
          <w:szCs w:val="23"/>
        </w:rPr>
        <w:t xml:space="preserve"> </w:t>
      </w:r>
    </w:p>
    <w:p>
      <w:pPr>
        <w:pStyle w:val="Normal"/>
        <w:snapToGrid w:val="false"/>
        <w:ind w:left="697"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700" w:hanging="0"/>
        <w:jc w:val="both"/>
        <w:rPr>
          <w:bCs/>
          <w:i/>
          <w:i/>
          <w:iCs/>
          <w:color w:val="333333"/>
          <w:sz w:val="23"/>
          <w:szCs w:val="23"/>
        </w:rPr>
      </w:pPr>
      <w:r>
        <w:rPr>
          <w:bCs/>
          <w:i/>
          <w:iCs/>
          <w:color w:val="333333"/>
          <w:sz w:val="23"/>
          <w:szCs w:val="23"/>
        </w:rPr>
        <w:t>Mừng vui ở trời đất hi vọng...</w:t>
      </w:r>
    </w:p>
    <w:p>
      <w:pPr>
        <w:pStyle w:val="Normal"/>
        <w:overflowPunct w:val="false"/>
        <w:autoSpaceDE w:val="false"/>
        <w:snapToGrid w:val="false"/>
        <w:jc w:val="both"/>
        <w:rPr>
          <w:color w:val="333333"/>
          <w:sz w:val="23"/>
          <w:szCs w:val="23"/>
        </w:rPr>
      </w:pPr>
      <w:r>
        <w:rPr>
          <w:color w:val="333333"/>
          <w:sz w:val="23"/>
          <w:szCs w:val="23"/>
        </w:rPr>
        <w:tab/>
        <w:t>Xin mời Anh Neville.</w:t>
      </w:r>
    </w:p>
    <w:p>
      <w:pPr>
        <w:pStyle w:val="Normal"/>
        <w:overflowPunct w:val="false"/>
        <w:autoSpaceDE w:val="false"/>
        <w:snapToGrid w:val="false"/>
        <w:jc w:val="both"/>
        <w:rPr>
          <w:color w:val="333333"/>
          <w:sz w:val="23"/>
          <w:szCs w:val="23"/>
        </w:rPr>
      </w:pPr>
      <w:r>
        <w:rPr>
          <w:color w:val="333333"/>
          <w:sz w:val="23"/>
          <w:szCs w:val="23"/>
        </w:rPr>
      </w:r>
    </w:p>
    <w:p>
      <w:pPr>
        <w:pStyle w:val="Normal"/>
        <w:pBdr>
          <w:bottom w:val="single" w:sz="6" w:space="1" w:color="000000"/>
        </w:pBdr>
        <w:overflowPunct w:val="false"/>
        <w:autoSpaceDE w:val="false"/>
        <w:snapToGrid w:val="false"/>
        <w:jc w:val="both"/>
        <w:rPr>
          <w:color w:val="333333"/>
          <w:sz w:val="23"/>
          <w:szCs w:val="23"/>
        </w:rPr>
      </w:pPr>
      <w:r>
        <w:rPr>
          <w:color w:val="333333"/>
          <w:sz w:val="23"/>
          <w:szCs w:val="23"/>
        </w:rPr>
      </w:r>
    </w:p>
    <w:p>
      <w:pPr>
        <w:pStyle w:val="Normal"/>
        <w:pBdr>
          <w:bottom w:val="single" w:sz="6" w:space="1" w:color="000000"/>
        </w:pBdr>
        <w:overflowPunct w:val="false"/>
        <w:autoSpaceDE w:val="false"/>
        <w:snapToGrid w:val="false"/>
        <w:jc w:val="both"/>
        <w:rPr>
          <w:color w:val="333333"/>
          <w:sz w:val="23"/>
          <w:szCs w:val="23"/>
        </w:rPr>
      </w:pPr>
      <w:r>
        <w:rPr>
          <w:color w:val="333333"/>
          <w:sz w:val="23"/>
          <w:szCs w:val="23"/>
        </w:rPr>
      </w:r>
    </w:p>
    <w:p>
      <w:pPr>
        <w:pStyle w:val="Normal"/>
        <w:overflowPunct w:val="false"/>
        <w:autoSpaceDE w:val="false"/>
        <w:snapToGrid w:val="false"/>
        <w:jc w:val="center"/>
        <w:rPr>
          <w:color w:val="333333"/>
          <w:sz w:val="23"/>
          <w:szCs w:val="20"/>
        </w:rPr>
      </w:pPr>
      <w:r>
        <w:rPr>
          <w:color w:val="333333"/>
          <w:sz w:val="23"/>
          <w:szCs w:val="20"/>
        </w:rPr>
      </w:r>
    </w:p>
    <w:p>
      <w:pPr>
        <w:pStyle w:val="Normal"/>
        <w:snapToGrid w:val="false"/>
        <w:jc w:val="center"/>
        <w:rPr>
          <w:szCs w:val="20"/>
          <w:lang w:val="en-CA"/>
        </w:rPr>
      </w:pPr>
      <w:r>
        <w:rPr>
          <w:szCs w:val="20"/>
          <w:lang w:val="vi-VN"/>
        </w:rPr>
        <w:t>Địa chỉ hạ tải và liên lạc:</w:t>
      </w:r>
    </w:p>
    <w:p>
      <w:pPr>
        <w:pStyle w:val="Normal"/>
        <w:snapToGrid w:val="false"/>
        <w:jc w:val="center"/>
        <w:rPr>
          <w:color w:val="0000FF"/>
          <w:szCs w:val="20"/>
          <w:lang w:val="vi-VN"/>
        </w:rPr>
      </w:pPr>
      <w:r>
        <w:rPr>
          <w:color w:val="0000FF"/>
          <w:szCs w:val="20"/>
          <w:lang w:val="vi-VN"/>
        </w:rPr>
        <w:t>http://</w:t>
      </w:r>
      <w:hyperlink r:id="rId6">
        <w:r>
          <w:rPr>
            <w:rStyle w:val="InternetLink"/>
            <w:szCs w:val="20"/>
            <w:u w:val="none"/>
            <w:lang w:val="vi-VN"/>
          </w:rPr>
          <w:t>Vn.BibleWay.org</w:t>
        </w:r>
      </w:hyperlink>
    </w:p>
    <w:p>
      <w:pPr>
        <w:pStyle w:val="Normal"/>
        <w:snapToGrid w:val="false"/>
        <w:jc w:val="center"/>
        <w:rPr>
          <w:szCs w:val="20"/>
        </w:rPr>
      </w:pPr>
      <w:r>
        <w:rPr>
          <w:szCs w:val="20"/>
        </w:rPr>
        <w:t>Email:</w:t>
      </w:r>
      <w:r>
        <w:rPr>
          <w:color w:val="0000FF"/>
          <w:szCs w:val="20"/>
        </w:rPr>
        <w:t xml:space="preserve"> </w:t>
      </w:r>
      <w:hyperlink r:id="rId7">
        <w:r>
          <w:rPr>
            <w:rStyle w:val="InternetLink"/>
            <w:szCs w:val="20"/>
            <w:u w:val="none"/>
          </w:rPr>
          <w:t>ThanhDoCanada@Yahoo.Ca</w:t>
        </w:r>
      </w:hyperlink>
    </w:p>
    <w:p>
      <w:pPr>
        <w:pStyle w:val="Normal"/>
        <w:snapToGrid w:val="false"/>
        <w:jc w:val="center"/>
        <w:rPr>
          <w:szCs w:val="20"/>
        </w:rPr>
      </w:pPr>
      <w:r>
        <w:rPr>
          <w:szCs w:val="20"/>
        </w:rPr>
      </w:r>
    </w:p>
    <w:sectPr>
      <w:headerReference w:type="even" r:id="rId8"/>
      <w:headerReference w:type="default" r:id="rId9"/>
      <w:headerReference w:type="first" r:id="rId10"/>
      <w:type w:val="nextPage"/>
      <w:pgSz w:w="11906" w:h="16838"/>
      <w:pgMar w:left="794" w:right="794" w:gutter="0" w:header="397"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084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08480" cy="146685"/>
                      </a:xfrm>
                      <a:prstGeom prst="rect"/>
                      <a:solidFill>
                        <a:srgbClr val="FFFFFF">
                          <a:alpha val="0"/>
                        </a:srgbClr>
                      </a:solidFill>
                    </wps:spPr>
                    <wps:txbx>
                      <w:txbxContent>
                        <w:p>
                          <w:pPr>
                            <w:pStyle w:val="Header"/>
                            <w:rPr>
                              <w:rStyle w:val="PageNumber"/>
                              <w:sz w:val="20"/>
                              <w:szCs w:val="20"/>
                            </w:rPr>
                          </w:pPr>
                          <w:r>
                            <w:rPr>
                              <w:sz w:val="20"/>
                              <w:szCs w:val="20"/>
                            </w:rPr>
                            <w:t xml:space="preserve">Ở Trong Sự Hiện Diện của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2.4pt;height:11.55pt;mso-wrap-distance-left:0pt;mso-wrap-distance-right:0pt;mso-wrap-distance-top:0pt;mso-wrap-distance-bottom:0pt;margin-top:0.05pt;mso-position-vertical-relative:text;margin-left:373.5pt;mso-position-horizontal:right;mso-position-horizontal-relative:margin">
              <v:fill opacity="0f"/>
              <v:textbox inset="0in,0in,0in,0in">
                <w:txbxContent>
                  <w:p>
                    <w:pPr>
                      <w:pStyle w:val="Header"/>
                      <w:rPr>
                        <w:rStyle w:val="PageNumber"/>
                        <w:sz w:val="20"/>
                        <w:szCs w:val="20"/>
                      </w:rPr>
                    </w:pPr>
                    <w:r>
                      <w:rPr>
                        <w:sz w:val="20"/>
                        <w:szCs w:val="20"/>
                      </w:rPr>
                      <w:t xml:space="preserve">Ở Trong Sự Hiện Diện của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0909e.rm" TargetMode="External"/><Relationship Id="rId3" Type="http://schemas.openxmlformats.org/officeDocument/2006/relationships/hyperlink" Target="http://nathan.co.za/message.asp?sermonum=88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8:00Z</dcterms:created>
  <dc:creator>Wm. M. Branham</dc:creator>
  <dc:description>Translated &amp; poofread by Sis. Phuong (2014-06-05) </dc:description>
  <cp:keywords/>
  <dc:language>en-US</dc:language>
  <cp:lastModifiedBy>Timothy</cp:lastModifiedBy>
  <dcterms:modified xsi:type="dcterms:W3CDTF">2014-06-05T13:40:00Z</dcterms:modified>
  <cp:revision>25</cp:revision>
  <dc:subject>62-0909E In His Presence (Vietnamese Translation)</dc:subject>
  <dc:title>62-0909E Ở Trong Sự Hiện Diện Của Ngài</dc:title>
</cp:coreProperties>
</file>