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6"/>
          <w:szCs w:val="36"/>
        </w:rPr>
      </w:pPr>
      <w:r>
        <w:rPr>
          <w:b/>
          <w:sz w:val="36"/>
          <w:szCs w:val="36"/>
        </w:rPr>
        <w:t>Chìa Khóa Cho Cánh Cửa</w:t>
      </w:r>
    </w:p>
    <w:p>
      <w:pPr>
        <w:pStyle w:val="Normal"/>
        <w:overflowPunct w:val="false"/>
        <w:autoSpaceDE w:val="false"/>
        <w:jc w:val="center"/>
        <w:rPr>
          <w:b/>
          <w:b/>
          <w:sz w:val="36"/>
          <w:szCs w:val="20"/>
        </w:rPr>
      </w:pPr>
      <w:r>
        <w:rPr>
          <w:b/>
          <w:sz w:val="36"/>
          <w:szCs w:val="20"/>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805" w:right="788" w:firstLine="230"/>
        <w:jc w:val="both"/>
        <w:rPr>
          <w:color w:val="333333"/>
          <w:szCs w:val="20"/>
        </w:rPr>
      </w:pPr>
      <w:r>
        <w:rPr>
          <w:szCs w:val="20"/>
        </w:rPr>
        <w:t xml:space="preserve">Sứ điệp này được dịch từ băng ghi âm số </w:t>
      </w:r>
      <w:hyperlink r:id="rId2">
        <w:r>
          <w:rPr>
            <w:rStyle w:val="InternetLink"/>
            <w:b/>
            <w:color w:val="0000FF"/>
          </w:rPr>
          <w:t>62-1007</w:t>
        </w:r>
      </w:hyperlink>
      <w:r>
        <w:rPr>
          <w:szCs w:val="20"/>
        </w:rPr>
        <w:t xml:space="preserve"> “</w:t>
      </w:r>
      <w:hyperlink r:id="rId3">
        <w:r>
          <w:rPr>
            <w:rStyle w:val="InternetLink"/>
            <w:b/>
            <w:color w:val="0000FF"/>
          </w:rPr>
          <w:t>The Key To the Door</w:t>
        </w:r>
      </w:hyperlink>
      <w:r>
        <w:rPr>
          <w:szCs w:val="20"/>
        </w:rPr>
        <w:t>”, dài 91 phút, giảng vào tối Chúa Nhật ngày 7/10/1962, bởi Anh (Mục sư) Brother William Marrion Branham, tại Nhà thờ Đền tạm Branham</w:t>
      </w:r>
      <w:r>
        <w:rPr>
          <w:sz w:val="24"/>
        </w:rPr>
        <w:t xml:space="preserve"> (</w:t>
      </w:r>
      <w:r>
        <w:rPr>
          <w:szCs w:val="20"/>
        </w:rPr>
        <w:t xml:space="preserve">Branham Tabernacle), Jeffersonville, Indiana, </w:t>
      </w:r>
      <w:r>
        <w:rPr>
          <w:color w:val="333333"/>
          <w:szCs w:val="20"/>
        </w:rPr>
        <w:t xml:space="preserve">USA. (Bản dịch tiếng Việt đã duyệt lần thứ 5d theo The Message 2014, </w:t>
      </w:r>
      <w:hyperlink r:id="rId4">
        <w:r>
          <w:rPr>
            <w:rStyle w:val="InternetLink"/>
            <w:color w:val="333333"/>
            <w:szCs w:val="20"/>
          </w:rPr>
          <w:t>ngày 05/6/2014</w:t>
        </w:r>
      </w:hyperlink>
      <w:r>
        <w:rPr>
          <w:color w:val="333333"/>
          <w:szCs w:val="20"/>
        </w:rPr>
        <w:t xml:space="preserve"> - </w:t>
      </w:r>
      <w:hyperlink r:id="rId5">
        <w:r>
          <w:rPr>
            <w:rStyle w:val="InternetLink"/>
            <w:color w:val="333333"/>
            <w:szCs w:val="20"/>
          </w:rPr>
          <w:t>Vietnamese Translation, Rev. 5</w:t>
        </w:r>
      </w:hyperlink>
      <w:r>
        <w:rPr>
          <w:color w:val="333333"/>
          <w:szCs w:val="20"/>
        </w:rPr>
        <w:t xml:space="preserve">d) </w:t>
      </w:r>
    </w:p>
    <w:p>
      <w:pPr>
        <w:pStyle w:val="Normal"/>
        <w:overflowPunct w:val="false"/>
        <w:autoSpaceDE w:val="false"/>
        <w:jc w:val="both"/>
        <w:rPr>
          <w:color w:val="333333"/>
          <w:szCs w:val="20"/>
        </w:rPr>
      </w:pPr>
      <w:r>
        <w:rPr>
          <w:color w:val="333333"/>
          <w:szCs w:val="20"/>
        </w:rPr>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w:t>
      </w:r>
      <w:r>
        <w:rPr>
          <w:color w:val="333333"/>
          <w:sz w:val="23"/>
          <w:szCs w:val="23"/>
        </w:rPr>
        <w:tab/>
        <w:t>Một đặc ân lớn được ở trong Nhà thờ (Đền tạm) này! Đó cũng là một điều hơi bất ngờ đối với tôi. Tôi biết tối hôm nay là buổi tối Tiệc thánh, tôi luôn thích, nếu tôi ở một nơi nào đó, tôi muốn được đến tham dự Tiệc thánh. Bởi vì đó là... Tôi nghĩ rằng hết thảy các tín hữu Cơ-đốc nên đến dự nhóm để nhận Tiệc thánh, vì Chúa Jêsus có Phán rằng, “Nếu ai không ăn bánh, uống chén này thì không có phần chi với Ta hết.” Vì vậy, đây -- luôn luôn là một đặc ân lớn được đến trong Nhà thờ. Thế thì, tối nay, Anh Neville hơi bị khản giọng một tí, và muốn tôi nhận lời thay anh để giảng cho hội chúng. Tôi nói với anh rằng tôi rất vui mừng và sẵn sàng làm điều đó. Tôi cũng xin được thông báo điều đó nế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w:t>
      </w:r>
      <w:r>
        <w:rPr>
          <w:color w:val="333333"/>
          <w:sz w:val="23"/>
          <w:szCs w:val="23"/>
        </w:rPr>
        <w:tab/>
        <w:t>Tối mai là buổi nhóm của quí ông, những người trong ban Trị sự Chấp sự, tối mai, cùng tất cả các thương gia trong Hội thánh ở đây, vào buổi nhóm tối Thứ Hai hằng tuần, và họ... Đưa ra quyết định với người thầu khoán. Tôi đoán là các bạn hiểu được những tờ giấy mà chúng tôi phát ra và chúng tôi dự định sẽ xây dựng một Nhà thờ. Điều đó đã được thông qua, và có lẽ nội trong tuần này chúng ta có thể khởi sự. Như tôi được biết, Nhà thờ được khởi công trong tuần này. Họ đã chuyển chúng tôi xuống đây, tại Jeffersonville. Nhưng chúng tôi đi đến Indianapolis, một tiểu bang khác, và họ đã cấp giấy phép cho chúng ta, vậy nên chúng tôi tiến hành xây dựng ngay. Vì thế, có lẽ là việc đó sẽ được khởi công trong tuần này. Điều đó sẽ được thông báo rộng rãi vào sau buổi nhóm tối mai. Sau đó buổi nhóm tối ngày mai, nếu có gì thay đổi, nếu không khởi công được trong tuần này, hoặc là có trục trặc gì đó xảy ra thì chủ thầu sẽ không khởi công trong tuần này, và ông ta sẽ khởi công vào tuần sa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w:t>
      </w:r>
      <w:r>
        <w:rPr>
          <w:color w:val="333333"/>
          <w:sz w:val="23"/>
          <w:szCs w:val="23"/>
        </w:rPr>
        <w:tab/>
        <w:t>Cuối tuần đến đây, vào tối Thứ Bảy, sáng Chúa Nhật và tối Chúa Nhật của tuần đến, tức là Thứ Bảy và Chúa Nhật đến đây, nếu Chúa cho, tôi muốn có một Buổi nhóm 3 đêm (triune) lần nữa, như chúng ta đã tổ chức trước đây một vài tuần. Và rồi sau đó chúng ta... Buổi nhóm đó sẽ là vào tối Thứ Bảy, rồi sáng Chúa Nhật và tối Chúa Nhật. Tuần đến đây, tức là sẽ nhằm vào ngày 13 và 14 tháng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w:t>
        <w:tab/>
      </w:r>
      <w:r>
        <w:rPr>
          <w:color w:val="333333"/>
          <w:sz w:val="23"/>
          <w:szCs w:val="23"/>
        </w:rPr>
        <w:t>Sau đó, một số các anh em và tôi sẽ đi xa, qua vùng Colorado, trong một chuyến đi săn, sau đó trở về. Nếu tại Nhà thờ này, khi nó đã hoàn tất, nếu đó là ý Chúa, có lẽ, tôi sẽ dành một tuần trọn vẹn trước khi tôi rời các buổi nhóm đó một lần nữa, và sẽ có bài giảng về 7 Ấn trong Khải Huyền, chỉ trước... Như chúng ta đã có nghe về 7 Hội Thánh, bây giờ 7 Ấn tiếp theo sa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w:t>
      </w:r>
      <w:r>
        <w:rPr>
          <w:color w:val="333333"/>
          <w:sz w:val="23"/>
          <w:szCs w:val="23"/>
        </w:rPr>
        <w:tab/>
        <w:t>Chắc chắn là khoảng trong 2 hay 3 tuần đến, bởi vì họ cho là họ, bàn với một người rằng họ sẽ sắp xếp việc đó, họ có thể, chúng tôi có thể xây dựng Nhà thờ và hoàn tất trong 10 ngày hoặc nửa tháng gì đó. Rồi chúng ta sẽ có một cái phòng nhóm ở đây rộng gấp đôi hoặc gấp 3 số lượng người mà chúng ta có, nói chung là chứa được nhiều người hơn. Và đây là cách tôi đang chờ đợi cho đến thời điểm ấ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w:t>
      </w:r>
      <w:r>
        <w:rPr>
          <w:color w:val="333333"/>
          <w:sz w:val="23"/>
          <w:szCs w:val="23"/>
        </w:rPr>
        <w:tab/>
        <w:t>Bởi vì, Thứ Bảy và Chúa Nhật tuần trước, các bạn biết đấy, thật là tuyệt vời. Dân sự đứng đầy ở ngoài vào lúc 2 giờ chiều và Nhà thờ này chật ních, trước khi Nhà thờ được nới rộng ra. Bữa sáng hôm sau, vào lúc 5 giờ, một người y tá sống ở cạnh nhà tôi, từ đó trở về nói, “Đã có người ta đến đứng đầy chung quanh Nhà thờ từ lúc 5 giờ sáng. Vì vậy những người đến sau, khi họ bước vào thì không còn chỗ để ngồi. Cho nên họ chán nản và bỏ đi. Còn những người mà đang đứng đó cũng dồn lại và họ chen chúc nhau lấn ra 2 bên hông, và họ thảy đều cảm thấy tù túng lắm. Tôi thấy các quí bà đứng đây, họ đã toát mồ hôi, và các bạn thấy đấy, mồ hôi từ trong người họ cứ tuôn tuôn ra như thế này. Một số quí ông phải bỏ ghế, đứng lên nhường chỗ cho các quí bà ngồi; Rồi họ phải đứng mãi cho đến chừng đau mỏi cả chân, và người khác lại đứng lên trả ghế lại cho anh ta. Các bạn biết không, thật là cảm động, nào là những bà mẹ ẵm theo những đứa con nhỏ bị bệnh của mình như thế này, thật tộ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w:t>
      </w:r>
      <w:r>
        <w:rPr>
          <w:color w:val="333333"/>
          <w:sz w:val="23"/>
          <w:szCs w:val="23"/>
        </w:rPr>
        <w:tab/>
        <w:t>Cho nên, chúng tôi muốn chấm dứt tình trạng đó lúc nầy bằng cách xây một Nhà thờ mới rộng hơn. Chúng ta sẽ có một chỗ thật tốt cho những trẻ em, đôi lúc là ngắt quãng, như các đứa trẻ khóc; Vâng, chúng ta sẽ có một cái phòng dành cho việc đó, và các bà mẹ có thể bế con của mình vào đó để tiếp tục theo dõi buổi nhóm, vì trong phòng đó có truyền hình trực tiếp, và có các phòng nhóm cho lớp học trường Chúa nhật và mọi thứ đều được sắp xếp theo như cách cũ. Nếu Chúa cho phép, điều đó sẽ xảy ra vào tuần đế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w:t>
      </w:r>
      <w:r>
        <w:rPr>
          <w:color w:val="333333"/>
          <w:sz w:val="23"/>
          <w:szCs w:val="23"/>
        </w:rPr>
        <w:tab/>
        <w:t>Tất cả các bạn biểu quyết 100% (trăm phần trăm) về điều đó, và chúng ta đã tổ chức theo đúng như dự tính đó. Đúng không? Hội thánh là tối cao. Những gì Hội thánh nói ra thì đó là những gì... Ban Trị sự hay không một người nào khác... Ban Trị sự là do mỗi người bầu chọn ra. Mục sư cũng không phải do một người nào bầu chọn. Đó là cả Hội thánh, đó là sự dân chủ của Hội thánh, là chủ quyền của Hội thánh. Toàn bộ Hội thánh nói ra. Thế thôi. Và chúng ta cũng vậy, không có Giám mục, không có cấp bậc, cũng không có quản nhiệm nào để nói với chúng ta điều này, điều kia, điều nọ. Chỉ có Đức Thánh Linh trong Hội thánh, đảm nhiệm công việc giảng dạy; Tôi thích cái luật lệ ấy, thật là tốt đẹp.</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w:t>
      </w:r>
      <w:r>
        <w:rPr>
          <w:color w:val="333333"/>
          <w:sz w:val="23"/>
          <w:szCs w:val="23"/>
        </w:rPr>
        <w:tab/>
        <w:t>Và tôi hỏi, “Các bạn có muốn chờ cho đến khi chúng ta có đủ ngân sách để dời cái Đền tạm nầy đi và xây dựng một cái Nhà thờ thật lớn không?” Điều đó tuỳ thuộc vào ban Trị sự, và điều đó không để được ấn định bởi các thành viên trong ban Trị sự. Sau đó họ hỏi tôi, với tư cách là một tổng quản nhiệm, đến và hỏi Hội thánh. Và tôi nói rằng, “Bây giờ, chúng ta đã có đủ tiền bạc để nới rộng thêm diện tích Hội thánh và sửa nó khác toàn bộ, và mọi thứ, và những gì chúng ta đã có.” Tôi nói tiếp, “Và chúng ta có thể thực hiện điều đó ngay bây giờ, hay là chúng ta tiết kiệm tiền cho đến khi chúng ta có đủ tiền để xây dựng một Hội thánh hoàn toàn mới ở một nơi nào đó khá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w:t>
      </w:r>
      <w:r>
        <w:rPr>
          <w:color w:val="333333"/>
          <w:sz w:val="23"/>
          <w:szCs w:val="23"/>
        </w:rPr>
        <w:tab/>
        <w:t>Chúng tôi đã lấy ý kiến trong Hội thánh, và tất cả đều nhất trí biểu quyết là xây dựng lại ngay từ bây giờ, và chỉ xây dựng lại một Nhà thờ lớn hơn. Và chúng tôi trở lại với ý kiến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w:t>
      </w:r>
      <w:r>
        <w:rPr>
          <w:color w:val="333333"/>
          <w:sz w:val="23"/>
          <w:szCs w:val="23"/>
        </w:rPr>
        <w:tab/>
        <w:t>Ban Trị sự ở Jeffersonville đây đã bác bỏ, nói rằng chúng tôi không thể làm điều đó. Và chúng tôi đã đi qua đó và đi đến Indianapolis và đến chính quyền tại đó. Rồi sau đó họ gởi lại mấy lời, bảo là, “Cứ tiếp tục,” chúng tôi có quyền để xây dựng Hội thánh đó. Vì vậy thành phố không nhúng tay vào việc xây dựng này; Chính có Nhà nước phải làm việc đó. Rồi chúng tôi được cấp giấy phép, và ngay lúc đó người chủ thầu cầm giấy phép trong tay, và tôi đoán là họ sẵn sàng khởi công bất cứ lúc nà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2</w:t>
        <w:tab/>
      </w:r>
      <w:r>
        <w:rPr>
          <w:color w:val="333333"/>
          <w:sz w:val="23"/>
          <w:szCs w:val="23"/>
        </w:rPr>
        <w:t>Tối mai, giả sử nầy, nếu như -- Giả sử người chủ thầu nói rằng ông ta muốn khởi công vào tuần đến, thì tôi sẽ phải huỷ bỏ các buổi nhóm vì... Cho đến khi chúng ta đi vào Sứ điệp 7 Ấn. Nếu người thầu khoán không thể bắt đầu vào tuần tới, thì Chúa Nhật tuần sau, Thứ Bảy và Chúa Nhật, tôi sẽ triệu tập một Buổi nhóm trước khi tôi rời khỏi đâ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w:t>
      </w:r>
      <w:r>
        <w:rPr>
          <w:color w:val="333333"/>
          <w:sz w:val="23"/>
          <w:szCs w:val="23"/>
        </w:rPr>
        <w:tab/>
        <w:t>Tôi định sẽ có Buổi nhóm đó vào Chúa nhật này, và sau đó thấy là tối nay là tối có lễ Tiệc thánh, vì vậy mà tôi bỏ qua việc đó trong Chúa nhật này. Bởi vì hội chúng đông đúc như vậy, các bạn không thể nhận Tiệc thánh một cách thoải mái được, cho nên khi chúng ta có một Nhà thờ rộng rãi hơn chúng ta sẽ là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w:t>
      </w:r>
      <w:r>
        <w:rPr>
          <w:color w:val="333333"/>
          <w:sz w:val="23"/>
          <w:szCs w:val="23"/>
        </w:rPr>
        <w:tab/>
        <w:t>Chúng ta có một Tổng thống sắp đến. Ồ... Các bạn hiểu ý tôi nói gì, nó được phân đến cho gia đình Hickerson cách đây không lâu. Và nếu -- Một chị em của chúng ta, người đánh đàn pi-a-nô, nếu chị ấy sẽ đến và đàn cho chúng ta hợp âm của bài “Mang Chúng Vào,” hoặc là một vài bài hát nào đấy theo kiểu như vậy... Một cậu bé trong gia đình Hickerson này, điều đó được trông đợi từ lâu, nay đã đến, một cu cậu rất dễ thương, và chắc chắn nó là một châu báu đối với gia đình Hickerson. Và chúng thảy đều là những châu ngọc quí báu đối với chúng tôi; Chúng tôi yêu mến chúng và chúng thật sự là các anh em chị em yêu dấu của chúng tôi. Chúng ta thật tạ ơn Chúa đã ban cho một đứa bé trai được sinh ra trong gia đình này, một gia đình cách mạng hoá. Và nếu họ, người bố và người mẹ mang đứa trẻ đến đây để làm lễ dâng con... Và như trong Kinh thánh chép, “Họ mang các con trẻ đến cùng Chúa, để Ngài đặt tay trên chúng và chúc phước ch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w:t>
      </w:r>
      <w:r>
        <w:rPr>
          <w:color w:val="333333"/>
          <w:sz w:val="23"/>
          <w:szCs w:val="23"/>
        </w:rPr>
        <w:tab/>
        <w:t>Ngày nay, có nhiều người trên thế giới tin vào những gì mà họ gọi là rửa tội cho con trẻ. Và như thế này, họ đem những đứa trẻ này và không làm báp-têm cho chúng gì cả, bởi vì họ chỉ rảy nước trên chúng mà thôi. Vậy thì, chúng ta không thấy nơi nào trong Kinh thánh chép họ rảy nước cho người lớn, ha con trẻ cả.</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w:t>
        <w:tab/>
      </w:r>
      <w:r>
        <w:rPr>
          <w:color w:val="333333"/>
          <w:sz w:val="23"/>
          <w:szCs w:val="23"/>
        </w:rPr>
        <w:t>Vì vậy lễ Báp-têm là một sự xưng nhận công việc của ân điển đã được thực hiện. Và con trẻ không nhận thức được tội lỗi. Vậy nên, khi Chúa Jêsus chết trên thập tự giá, Ngài chết thế cho tội lỗi của cả thế gian. Khi một đứa trẻ được sinh ra làm người, và được sinh ra trong thế gian này, thì chính chúng nó không có tội; Cho nên chúng không phải ăn năn gì cả. Nhưng khi đó, Dòng Huyết của Chúa Jêsus Christ cất lấy mọi tội lỗi, vì con trẻ được sinh ra trong lội lỗi, nó đã được hoài thai trong lội lỗi, đến với thế gian nói những điều dối trá, và chúng tự nhiên trở thành những tội nhân, nhưng dòng Huyết Báu của Chúa Jêsus Christ đã chuộc mọi tội lỗi đó. Nhưng khi một đứa trẻ đến tuổi nhận thức đầy đủ và biết đâu là đúng và đâu là sai thì nó phải ăn năn về những gì mình đã làm. Tội lỗi của nó giờ là tội giống như nó được sinh ra trong tội lỗi, đó là tội lỗi của loài người, tội lỗi bây giờ giống với tội lỗi mà A-đam và Ê-va đã phạm; Và tội lỗi đó đã được Đức Chúa Trời xoá bỏ, qua bởi dòng Huyết cứu chuộc của Chúa Jêsus Christ. Giờ đây, đứa trẻ này không có tội nào để ăn năn cho tới khi nó phạm tội, lúc đó nó phải ăn năn. Đúng không? Và khi nó ăn năn, thì đó là thời điểm nó được ban báp-têm, và nó được làm báp-têm dầm mình dưới nướ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w:t>
      </w:r>
      <w:r>
        <w:rPr>
          <w:color w:val="333333"/>
          <w:sz w:val="23"/>
          <w:szCs w:val="23"/>
        </w:rPr>
        <w:tab/>
        <w:t>Cho đến thời điểm đó, chúng ta đi theo sự hướng dẫn của Kinh thánh, “Họ đem đến cho Chúa Jêsus những đứa trẻ để Ngài đặt tay trên chúng và chúc phước cho.” Tối hôm nay có 2 bố mẹ đem con đến với Mục sư đây và tôi để làm lễ dâng con. Và họ cảm thấy rằng việc đặt nó trong bàn tay những người đại diện của Đấng Christ, họ đặt chúng vào tay Đấng Christ. Thế thì bởi đức tin chúng ta dâng đứa trẻ này lên cho Đức Chúa Trời và xin Chúa chúc phước cho điều này, là việc mà chúng ta gọi là “Lễ dâng co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w:t>
      </w:r>
      <w:r>
        <w:rPr>
          <w:color w:val="333333"/>
          <w:sz w:val="23"/>
          <w:szCs w:val="23"/>
        </w:rPr>
        <w:tab/>
        <w:t>Các bạn có biết tôi nói về các con của tôi như thế nào không. Tôi có một đứa con gái ở trong Miền Vinh hiển tối nay, con bé đã được dâng lên cho Chúa, ở đây trong Nhà thờ này. Tôi có đứa con trai và đứa con gái đang ngồi phía sau đó, chúng chưa hề được ban báp-têm. Một đứa, năm nay là 11 tuổi, tôi có nói với nó về điều đó ngày hôm nay, “Sara, con chuẩn bị chịu phép báp-têm.” Và Joseph chỉ 7 tuổi, và nó còn quá nhỏ, còn lâu mới đến... Nếu nó ước ao điều đó, và thưa với Đức Chúa Trời đặt để điều đó vào trong lòng nó, thì tôi sẽ làm như vậy. Nhưng như những đứa trẻ, tôi chỉ dâng chúng lên cho Đức Chúa Trời, bởi vì Kinh thánh dạy về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w:t>
      </w:r>
      <w:r>
        <w:rPr>
          <w:color w:val="333333"/>
          <w:sz w:val="23"/>
          <w:szCs w:val="23"/>
        </w:rPr>
        <w:tab/>
        <w:t>Anh Neville, mời anh lên đây với tôi đến chỗ cậu bé này. [Anh Branham tiến đến gần Anh và Chị Hickerson. - Biên tập] Tôi sợ... Có phải đó là Hollin không? Hollin à? Vâng, Hollin, Junior. Stephen Hollin. Vâng, tốt rồi. Sao, tôi nghĩ cậu bé đang ngủ. Đó là bản chất của gia đình Hickerson, dù điều gì đang xảy ra. Tôi thấy nó mấy hôm trước, tôi nói, “Tổng thống,” và đại loại như vậy. Dĩ nhiên là điều đó còn quá nhỏ cho cậu bé, nói về cậu bé như một “Tổng thống.” Xin chào! Ồ, tôi biết đó là một báu vật đối với những người làm cha làm mẹ. Anh chị có nghĩ như vậy không? Thật tuyệt vời. Và bây giờ, Anh Hickerson và Chị Hickerson, là một người đầy tớ của Đấng Christ, giống như Mục sư của anh chị, tôi đem đứa bé này bởi đức tin mà dâng lên cho bàn tay quyền năng của Chúa Jêsus Christ, là Đấng mà anh chị muốn đặt để nó trong tay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0</w:t>
      </w:r>
      <w:r>
        <w:rPr>
          <w:color w:val="333333"/>
          <w:sz w:val="23"/>
          <w:szCs w:val="23"/>
        </w:rPr>
        <w:tab/>
        <w:t>Chúng ta hãy cúi đầu khi Mục sư và tôi đứng đây đặt tay trên đứa bé.</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w:t>
      </w:r>
      <w:r>
        <w:rPr>
          <w:color w:val="333333"/>
          <w:sz w:val="23"/>
          <w:szCs w:val="23"/>
        </w:rPr>
        <w:tab/>
        <w:t>Lạy Cha trên trời của chúng con, theo Lời Kinh thánh dạy, chúng con đem những đứa trẻ này đến với Ngài, để Ngài đặt tay lên và ban phước cho chúng. Thật vậy, Chúa ôi, chúng được chúc phước. Giờ này, noi theo tấm gương của Ngài, những điều mà Ngài đã làm trước đây, chúng con thử cận kề và Chúa ôi, đọc Kinh thánh và noi theo tấm gương ấy như Ngài đã làm. Và người cha người mẹ này, là Anh và Chị Hickerson, những tín đồ yêu dấu của chúng con đây trong ngôi Nhà thờ này, đem đứa con của họ, là sự vui mừng lớn mà Ngài đã ban cho họ đến đây. Nó đến từ Ngài, Chúa ôi. Ngài đã ban cho họ đứa bé này. Giờ đây họ muốn được dâng nó lên cho Ngài để được phục sự Ngài. Con cầu xin Chúa Ngài ban phước trên đứa trẻ này, và Ngài ban cho nó một đời sống lâu dài. Xin Chúa cho nó còn sống, nếu có thể, để nhìn thấy sự tái lâm của Chúa. Con xin Chúa ban phước trên nó ở bất cứ nơi đâu. Xin cho nó được dưỡng dục trong một gia đình Cơ-đốc, như khi nó được sinh ra. Xin cho nó được tiếp tục ở trong nhà này. Xin cho cha mẹ còn sống để được nhìn thấy đứa trẻ này đứng lên toà giảng, nếu có thể, để giảng Tin lành. Cha ôi, họ rất mong được nhìn thấy điều đó, hơn là ở trên -- Ngai của Nhà Trắng, hay là một nơi nào khác, bởi vì họ là những đầy tớ Ngài, và họ ước ao đời sống con cái họ cũng được tận hiến và là một sự tạ ơn cho công việc của Đức Chúa Tr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w:t>
        <w:tab/>
      </w:r>
      <w:r>
        <w:rPr>
          <w:color w:val="333333"/>
          <w:sz w:val="23"/>
          <w:szCs w:val="23"/>
        </w:rPr>
        <w:t>Giờ này, con cầu xin, Cha ôi, xin Ngài chúc phước trên đứa bé này. Xin ân điển của Đức Chúa Trời đến trên nó, xin cho nó được khỏe mạnh và vui mừng trong cả cuộc đời nó. Và một lần nữa, xin cho cha mẹ nó được sống lâu để nhìn thấy nó lớn lên. Xin ban phước trên đứa bé mà chúng con dâng lên trong Danh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w:t>
      </w:r>
      <w:r>
        <w:rPr>
          <w:color w:val="333333"/>
          <w:sz w:val="23"/>
          <w:szCs w:val="23"/>
        </w:rPr>
        <w:tab/>
        <w:t xml:space="preserve">Và giờ đây, cháu bé Stephen Hollin Hickerson đây, tôi xin dâng cháu lên cho Chúa Jêsus Christ để những ơn phước mà chúng ta cầu xin được đến với nó. Xin cho người anh em của con, được khỏe mạnh, và xin cho cháu được sống để tôn vinh Đức Chúa Trời. Chúng con cầu nguyện trong Danh Chúa Jêsus Christ. A-men! </w:t>
      </w:r>
    </w:p>
    <w:p>
      <w:pPr>
        <w:pStyle w:val="Normal"/>
        <w:overflowPunct w:val="false"/>
        <w:autoSpaceDE w:val="false"/>
        <w:snapToGrid w:val="false"/>
        <w:spacing w:before="0" w:after="80"/>
        <w:jc w:val="both"/>
        <w:rPr>
          <w:color w:val="333333"/>
          <w:sz w:val="23"/>
          <w:szCs w:val="23"/>
        </w:rPr>
      </w:pPr>
      <w:r>
        <w:rPr>
          <w:color w:val="333333"/>
          <w:sz w:val="23"/>
          <w:szCs w:val="23"/>
        </w:rPr>
        <w:tab/>
        <w:t>Xin Đức Chúa Trời ban phước trên cháu, và trên cả anh chị. Cháu bé rất dễ thương.</w:t>
      </w:r>
    </w:p>
    <w:p>
      <w:pPr>
        <w:pStyle w:val="Normal"/>
        <w:overflowPunct w:val="false"/>
        <w:autoSpaceDE w:val="false"/>
        <w:snapToGrid w:val="false"/>
        <w:ind w:left="692" w:hanging="0"/>
        <w:jc w:val="both"/>
        <w:rPr>
          <w:i/>
          <w:i/>
          <w:color w:val="333333"/>
          <w:sz w:val="23"/>
          <w:szCs w:val="23"/>
        </w:rPr>
      </w:pPr>
      <w:r>
        <w:rPr>
          <w:i/>
          <w:color w:val="333333"/>
          <w:sz w:val="23"/>
          <w:szCs w:val="23"/>
        </w:rPr>
        <w:t>Nơi mà chúng ta không bao giờ già, không bao giờ già,</w:t>
      </w:r>
    </w:p>
    <w:p>
      <w:pPr>
        <w:pStyle w:val="Normal"/>
        <w:overflowPunct w:val="false"/>
        <w:autoSpaceDE w:val="false"/>
        <w:snapToGrid w:val="false"/>
        <w:ind w:left="692" w:hanging="0"/>
        <w:jc w:val="both"/>
        <w:rPr>
          <w:i/>
          <w:i/>
          <w:color w:val="333333"/>
          <w:sz w:val="23"/>
          <w:szCs w:val="23"/>
        </w:rPr>
      </w:pPr>
      <w:r>
        <w:rPr>
          <w:i/>
          <w:color w:val="333333"/>
          <w:sz w:val="23"/>
          <w:szCs w:val="23"/>
        </w:rPr>
        <w:t>Trong miền đất mà chúng ta sẽ không bao giờ già;</w:t>
      </w:r>
    </w:p>
    <w:p>
      <w:pPr>
        <w:pStyle w:val="Normal"/>
        <w:overflowPunct w:val="false"/>
        <w:autoSpaceDE w:val="false"/>
        <w:snapToGrid w:val="false"/>
        <w:ind w:left="692" w:hanging="0"/>
        <w:jc w:val="both"/>
        <w:rPr>
          <w:i/>
          <w:i/>
          <w:color w:val="333333"/>
          <w:sz w:val="23"/>
          <w:szCs w:val="23"/>
        </w:rPr>
      </w:pPr>
      <w:r>
        <w:rPr>
          <w:i/>
          <w:color w:val="333333"/>
          <w:sz w:val="23"/>
          <w:szCs w:val="23"/>
        </w:rPr>
        <w:t>Không bao giờ già, không bao giờ già,</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Trong miền đất mà chúng ta sẽ không bao giờ già.</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w:t>
        <w:tab/>
      </w:r>
      <w:r>
        <w:rPr>
          <w:color w:val="333333"/>
          <w:sz w:val="23"/>
          <w:szCs w:val="23"/>
        </w:rPr>
        <w:t>Điều đó thật tuyệt vời phải không nào? Đứa trẻ sẽ trưởng thành, và người già sẽ trở nên trẻ. Nào, có phải thật tuyệt vời không? Và chúng ta sẽ không hề bị đau ốm, không hề sầu khổ và không hề chế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5</w:t>
      </w:r>
      <w:r>
        <w:rPr>
          <w:color w:val="333333"/>
          <w:sz w:val="23"/>
          <w:szCs w:val="23"/>
        </w:rPr>
        <w:tab/>
        <w:t>Nào, các Buổi nhóm, Anh Neville đã thông báo, tôi cũng muốn thông báo lại rằng, Buổi nhóm đó, đừng bỏ quên, và những Buổi nhóm mà ông đã thông báo cụ thể. Cũng có Bà Ford thường đến Hội thánh này mấy năm trước, tôi cũng có dẫn bà ấy đến với đứa con gái bà trong mấy ngày trước đây, bà đã 80 tuổi rồi, và đi đến nhóm để được gặp Chúa tối hôm qua vào lúc 8 giờ. Các buổi thờ phượng của bà, Mục sư đây và tôi sẽ tổ chức tại một Nhà thờ nhỏ ở Coots vào thứ Tư, lúc 10 giờ rưỡi, thứ Tư tuần đến đây. Bà Ford, bà... Tôi nghĩ là tôi đã quên những gì... Levi, Bà Levi Ford. Đúng rồi... Đó là mẹ của Lloyd Ford mà tôi nhìn thấy trong cuốn sách của tôi, anh ta định lưu lại Boy Scout suit cho tôi, và tôi chỉ nhận lấy một cái chân còn để lại. Vâng, đó là mẹ của cậy bé này. Và tôi đã đỡ bà ấy dậy và cầu nguyện với bà, một việc đã lâu rồi. Và bà ấy đã đi để gặp Chúa Jêsus.</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w:t>
      </w:r>
      <w:r>
        <w:rPr>
          <w:color w:val="333333"/>
          <w:sz w:val="23"/>
          <w:szCs w:val="23"/>
        </w:rPr>
        <w:tab/>
        <w:t>Nếu Chúa cho phép, tôi có một điều muốn thông báo ở đây là những buổi thờ phượng, nếu họ đến trong tuần này, nếu tôi đặt để họ ở đây, hay ít nhất là tôi nghĩ tôi đã làm, về những gì tôi định sẽ giảng trong Buổi nhóm sắp đến, Buổi nhóm sắp đến đây của tuần sau. Tôi nghĩ tôi sẽ ghi nó vào cuốn sổ này; Tôi không biết liệu tôi có ghi hay không nữa. Vâng, đây rồi. Ý Chúa, tối Thứ Bảy tôi muốn giảng về đề tài “Tại Sao Một Người Ảnh Hưởng Đến Đời Sống Người Khác.” Sáng Chúa nhật tôi muốn giảng về “Đỉnh Của Kim Tự Tháp.” Và tối Chúa nhật tôi sẽ giảng về “Đấng Hướng Dẫn Tôi.” Đề tài “Đấng Dẫn Đường Tôi” dành cho tối Chúa nhật tới đây. Bây giờ, xin Chúa ban phước nhiều trên những điều này và giúp đỡ tôi, khi tôi đi ra, và chỉ một bài chia sẻ ngắn để hầu chuyện với dân sự.</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w:t>
      </w:r>
      <w:r>
        <w:rPr>
          <w:color w:val="333333"/>
          <w:sz w:val="23"/>
          <w:szCs w:val="23"/>
        </w:rPr>
        <w:tab/>
        <w:t>Tối hôm nay, tôi muốn đi nhanh và có một vài điều. Nhân đây, tôi có một lá thư vừa mới gởi đến, khi Billy mới nhận được nó lúc nãy, đó là một số anh em ở Michigan, và lá thư này đến từ Hiệp hội các Mục sư Truyền đạo, mà có rất nhiều vấn đề muốn nói. Đó là những gì làm cho mọi việc được cân nhắc kỹ càng. Các bạn có thấy không? Điều đó họ có đề cập đến ở đây rằng một số anh em ở đó nói rằng tôi đã đưa họ đến đó, và họ đang giảng về việc các quí ông nên rời vợ mình để săn đuổi những người bạn thuộc linh, và rằng tôi hoàn toàn không thể sai lầm được. Không có chuyện đó... Và, ồ, rất nhiều điều kinh khủng nữa mà các bạn đã từng nghe. Hội liên hiệp các Mục sư Truyền đạo vẫn còn giữ lá thư đó, họ đã viết thư cho tôi kể về điều đó, và nói rằng tôi đã đưa họ đến đó và điều này đã gây ra không ít những lộn xộn. Rồi một số trong bọn họ đã nói Tiên tri, và nói rằng một người đàn ông nên bỏ vợ mình để đi cưới một người khác. Hội thánh này biết rằng chúng ta không thể ủng hộ những chuyện vớ vẩn như thế.</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8</w:t>
        <w:tab/>
      </w:r>
      <w:r>
        <w:rPr>
          <w:color w:val="333333"/>
          <w:sz w:val="23"/>
          <w:szCs w:val="23"/>
        </w:rPr>
        <w:t>Chúng tôi tin vào Lời Kinh thánh. Chúng tôi tin rằng khi một người đàn ông lấy một người phụ nữ làm vợ mình, thì chỉ có sự chết mới có thể làm chia rẽ họ. Chỉ có điều đó... Chúng tôi không tin chuyện vớ vẩn như thế. Chúng tôi cũng không tin “tự do tình ái”. Chúng ta không tin vào điều xằng bậy đó. Chúng tôi chỉ tin chắc chắn vào Kinh thánh và chỉ một mình Lời Kinh thánh đó. Vì vậy tôi đã đi phô-tô lại lá thư này, và đưa ra câu trả lời của tôi về điều đó rồi đưa nó lên các trang của tạp chí, để cho những người đó họ quan tâm đến vấn đề này. Tôi hi vọng điều đó sẽ làm được, dù sao đi nữa câu trả lời có thể đến với họ.</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w:t>
      </w:r>
      <w:r>
        <w:rPr>
          <w:color w:val="333333"/>
          <w:sz w:val="23"/>
          <w:szCs w:val="23"/>
        </w:rPr>
        <w:tab/>
        <w:t>Nào, tối hôm nay trước khi chúng ta mở Kinh thánh ra, chúng ta hãy thưa với Chúa chúng ta.</w:t>
      </w:r>
    </w:p>
    <w:p>
      <w:pPr>
        <w:pStyle w:val="Normal"/>
        <w:overflowPunct w:val="false"/>
        <w:autoSpaceDE w:val="false"/>
        <w:snapToGrid w:val="false"/>
        <w:spacing w:before="0" w:after="80"/>
        <w:jc w:val="both"/>
        <w:rPr>
          <w:color w:val="333333"/>
          <w:sz w:val="23"/>
          <w:szCs w:val="23"/>
        </w:rPr>
      </w:pPr>
      <w:r>
        <w:rPr>
          <w:color w:val="333333"/>
          <w:sz w:val="23"/>
          <w:szCs w:val="23"/>
        </w:rPr>
        <w:tab/>
        <w:t>Lạy Cha chúng con ở trên trời, chúng con đang đến gần Ngôi thương xót của Ngài, trong Danh Chúa Jêsus Christ, là Đấng đã giáng trần từ nơi vinh hiển để mở ra cho chúng con sự giàu có về của báu của Đức Chúa Trời. Chúng con thật cảm tạ ơn vì Chúa Jêsus lớn nầy là Đấng bày tỏ của Đức Chúa Trời, làm người ở với chúng con, và qua Ngài chúng con có được sự cứu rỗi khỏi tội lỗi mình. Và giờ đây chúng con vượt khỏi sự chết mà đến Sự sống, bởi vì chúng con tin Ngài. Vì Lời Ngài có chép rằng, “Quả thật, Ta nói cùng các ngươi, ai nghe Lời Ta mà tin Đấng đã sai Ta, thì được Sự sống Đời đời, và không đến sự phán xét, song vượt khỏi sự chết mà đến Sự số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w:t>
      </w:r>
      <w:r>
        <w:rPr>
          <w:color w:val="333333"/>
          <w:sz w:val="23"/>
          <w:szCs w:val="23"/>
        </w:rPr>
        <w:tab/>
        <w:t>Xin ban phước cho Lời Ngài tối hôm nay, lạy Chúa. Và chúng con ở đây dự Tiệc thánh chỉ trong một thời gian ngắn. Các Cơ-đốc nhân, là công dân của Nước Trời sẽ tề tựu về đây quanh Bàn thờ này, và họ sẽ nhận lễ Tiệc thánh như chúng con thường gọi, là thân và huyết mà Ngài đã để lại cho chúng con để bày tỏ rằng chúng con tìn Ngài chết vì tội lỗi chúng con, đã sống lại vào ngày thứ ba, Ngài còn sống đến đời đời, và làm điều này cho đến khi Ngài trở lại, theo như Lời Kinh thánh mà chúng con được răn dạy. Xin Chúa thánh hoá mỗi lòng của chúng con khỏi những tư tưởng tội lỗi cùng tất cả những điều mà chúng con đã làm mà trái với ý tưởng lớn lao của Ngài. Cha ôi, xin tha thứ cho chúng con, xin cho chúng con ân điển của Ngài tối hôm nay. Xin bẻ Bánh Sự Sống ra cho chúng con trong giờ này, bằng Lời của Ngài, khi chúng con đọc Lời và giảng luận về Lời ấy. Chúng con cầu xin trong Danh Chúa Jêsus Christ.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w:t>
      </w:r>
      <w:r>
        <w:rPr>
          <w:color w:val="333333"/>
          <w:sz w:val="23"/>
          <w:szCs w:val="23"/>
        </w:rPr>
        <w:tab/>
        <w:t>Nào, xin chúng ta mở ra trong sách Khải huyền, bắt đầu từ câu một, tôi sẽ đọc trong chương 20; Câu 1 chương thứ 20:</w:t>
      </w:r>
    </w:p>
    <w:p>
      <w:pPr>
        <w:pStyle w:val="Normal"/>
        <w:overflowPunct w:val="false"/>
        <w:autoSpaceDE w:val="false"/>
        <w:snapToGrid w:val="false"/>
        <w:ind w:left="692" w:hanging="0"/>
        <w:jc w:val="both"/>
        <w:rPr>
          <w:b/>
          <w:b/>
          <w:color w:val="333333"/>
          <w:sz w:val="23"/>
          <w:szCs w:val="23"/>
        </w:rPr>
      </w:pPr>
      <w:r>
        <w:rPr>
          <w:b/>
          <w:color w:val="333333"/>
          <w:sz w:val="23"/>
          <w:szCs w:val="23"/>
        </w:rPr>
        <w:t xml:space="preserve">Đoạn, tôi thấy một vị Thiên sứ trên trời xuống, </w:t>
      </w:r>
    </w:p>
    <w:p>
      <w:pPr>
        <w:pStyle w:val="Normal"/>
        <w:overflowPunct w:val="false"/>
        <w:autoSpaceDE w:val="false"/>
        <w:snapToGrid w:val="false"/>
        <w:spacing w:before="0" w:after="80"/>
        <w:ind w:left="690" w:hanging="0"/>
        <w:jc w:val="both"/>
        <w:rPr>
          <w:b/>
          <w:b/>
          <w:color w:val="333333"/>
          <w:sz w:val="23"/>
          <w:szCs w:val="23"/>
        </w:rPr>
      </w:pPr>
      <w:r>
        <w:rPr>
          <w:b/>
          <w:color w:val="333333"/>
          <w:sz w:val="23"/>
          <w:szCs w:val="23"/>
        </w:rPr>
        <w:t>Tay cầm chìa khoá vực sâu và một cái xiềng lớ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3</w:t>
        <w:tab/>
      </w:r>
      <w:r>
        <w:rPr>
          <w:color w:val="333333"/>
          <w:sz w:val="23"/>
          <w:szCs w:val="23"/>
        </w:rPr>
        <w:t>Tôi ước ao được giảng về đề tài này, nếu tôi đặt chủ đề từ câu Kinh thánh trên, hoặc là từ đoạn Kinh thánh này kéo ra một bài giảng từ 20 đến 25 phút, tôi lấy tên đề tài ấy là, “Chìa Khoá Cho Cánh Cửa.” Bây giờ, tôi không ước ao -- Đổi nó thành “những chìa khoá”, bởi vì Phi-e-rơ được ban cho “những chìa khóa” đối với Vương Quốc Đức Chúa Trời. Nhưng tôi muốn gọi đề tài này là, “Chìa Khóa Cho Cánh Cửa.” Và ngay sau đề tài này, tôi muốn đưa ra một vài lời nhận xét ngắn về lễ Tiệc thánh, trước khi chúng ta dự Tiệc thánh tối hôm na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4</w:t>
      </w:r>
      <w:r>
        <w:rPr>
          <w:color w:val="333333"/>
          <w:sz w:val="23"/>
          <w:szCs w:val="23"/>
        </w:rPr>
        <w:tab/>
        <w:t xml:space="preserve">Ồ, một chìa khoá. Tôi để ý ở đây khi chúng ta đọc, là vị Thiên sứ từ trên trời xuống, tay cầm chìa khoá. Tôi tin là trong Khải huyền chương 13 hay 19 gì đó, chúng ta tìm thấy lại một lần nữa, một Thiên sứ khác cũng với chiếc chìa khoá. Và chiếc chìa khoá, mục đích của chìa khoá là để mở một cái gì đó, cái gì đó đã bị khoá lại sẽ được mở. Nhưng chìa khoá được ban cho vì mục đích đ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w:t>
      </w:r>
      <w:r>
        <w:rPr>
          <w:color w:val="333333"/>
          <w:sz w:val="23"/>
          <w:szCs w:val="23"/>
        </w:rPr>
        <w:tab/>
        <w:t>Có rất nhiều loại chìa khoá, bởi vì chúng ta có nhiều cách sử dụng chìa khoá. Có chìa khoá cho cái nhà kho; Có chìa khoá dùng cho nhà riêng của bạn; Có chìa khoá dùng cho chiếc xe máy của bạn. Chúng ta đều gọi chúng là chìa khoá. Và chúng có thể được cắt lại giống y như vậy nhiều lần. Hoặc là đối với nhiều cái nhà, chiếc chìa khoá có thể được làm bằng cái mà chúng ta gọi là chìa khoá vạn năng. Nói cách khác, đó là chiếc chìa khoá có thể được làm bằng các đòn bẩy và hoạt động trên nó; Nó cắt xoắn ống khoá theo một đường xoắn nhất định và hầu như có thể mở được bất kỳ cánh cửa nào khác, được gọi là chìa khoá vạn năng. Đó là cái khung vạn năng của nhiều chiếc chìa, và nó có thể mở được theo cách đó, với cái nhà chúng ta hay thậm chí đối với các chiếc xe máy của chúng ta, có thể được sao chép. Và rồi c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w:t>
      </w:r>
      <w:r>
        <w:rPr>
          <w:color w:val="333333"/>
          <w:sz w:val="23"/>
          <w:szCs w:val="23"/>
        </w:rPr>
        <w:tab/>
        <w:t>Chìa khoá nào cũng không mở được cánh cửa cho đến khi nó được một bàn tay dùng đến. Phải có điều gì đó để dùng chiếc chìa khoá. Tự chiếc chìa khoá không thể dùng chính nó được. Phải có một người nào đó để sử dụng chìa khoá.</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w:t>
      </w:r>
      <w:r>
        <w:rPr>
          <w:color w:val="333333"/>
          <w:sz w:val="23"/>
          <w:szCs w:val="23"/>
        </w:rPr>
        <w:tab/>
        <w:t xml:space="preserve">Cũng giống như chiếc micro mà tôi đang nói đây. Cái micro bị câm. Trừ khi có một ai đó nói qua nó, còn tự nó không thể phát ra tiếng nói. Nó phải có một ai đó nói qua. Vì vậy đó không phải là chiếc micro; Đó là giọng nói hay là tiếng ồn từ phía sau mà chiếc micro truyền tải qua sóng điện từ đến tai người nghe.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8</w:t>
      </w:r>
      <w:r>
        <w:rPr>
          <w:color w:val="333333"/>
          <w:sz w:val="23"/>
          <w:szCs w:val="23"/>
        </w:rPr>
        <w:tab/>
        <w:t>Vậy thì, đó là cách giảng Tin lành. Không phải tự chúng tôi là những Mục sư Truyền đạo; Chúng tôi không phải là Phúc âm. Nhưng chúng tôi chỉ là những người truyền đạt chuyển tải Tiếng của Đức Chúa Trời qua trung gian con người để đến với người nghe.</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9</w:t>
      </w:r>
      <w:r>
        <w:rPr>
          <w:color w:val="333333"/>
          <w:sz w:val="23"/>
          <w:szCs w:val="23"/>
        </w:rPr>
        <w:tab/>
        <w:t>Một khải tượng cũng giống như vậy. Tôi không biết phải nói thế nào với Hội thánh vào thời điểm này liên quan đến một khải tượng. Nhưng nếu Đức Thánh Linh bày tỏ, thì trước hết, khải tượng đó đến với tôi, và rồi tôi chuyển tải khải tượng đến từng người mà khải tượng hướng tới. Vì thế cho nên khải tượng không phải là của mình tôi, không phải là tôi mà khải tượng là từ Đức Chúa Trời ban cho, và tôi đóng vai trò như là một người truyền tải để mang Sứ điệp của khải tượng đến với dân chú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0</w:t>
      </w:r>
      <w:r>
        <w:rPr>
          <w:color w:val="333333"/>
          <w:sz w:val="23"/>
          <w:szCs w:val="23"/>
        </w:rPr>
        <w:tab/>
        <w:t>Vậy thì, chiếc chìa khoá cũng một thể ấy. Xin lỗi. Chìa khoá chỉ được cầm trong tay để mà mở cánh cửa. Các bạn thấy đấy, nó phải được cầm trong tay. Trong chìa khóa mà tôi sắp chia sẻ tối nay, thì chỉ một bàn tay duy nhất có thể nắm giữ chìa khóa nầy, đó là bàn tay của đức tin. Ấy là một điều duy nhất có thể nắm giữ chiếc chìa khoá này. Còn những bàn tay cầm những chiếc chìa khoá khác, và phải lấy bàn tay đức tin cho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w:t>
      </w:r>
      <w:r>
        <w:rPr>
          <w:color w:val="333333"/>
          <w:sz w:val="23"/>
          <w:szCs w:val="23"/>
        </w:rPr>
        <w:tab/>
        <w:t>Vậy thì chúng ta nắm lấy chiếc chìa khoá tri thức. Ồ, một con người thì phải như vậy, nếu anh ta cố gắng để tích lũy kiến thức, thì có một chìa khoá cho kiến thức đó. Có một con đường để mà người này có thể mở được kho tàng ấy. Anh ta phải nổ lực đọc nhiều sách, và phải học tập, anh ta không thể... Không ai có thể học cho anh ta. Họ có thể dạy cho anh, nhưng anh phải học. Và con đường duy nhất để có thể thực hiện được điều đó là anh phải nắm bắt được chiếc chìa khoá, là một cái gì đó có thể mở ra hoặc là bày tỏ ra cho anh ta khối kiến thức mà anh ta đang tìm kiế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2</w:t>
        <w:tab/>
      </w:r>
      <w:r>
        <w:rPr>
          <w:color w:val="333333"/>
          <w:sz w:val="23"/>
          <w:szCs w:val="23"/>
        </w:rPr>
        <w:t>Có nhiều người thích chơi đàn pi-a-nô -- hay âm nhạc. Họ không biết làm thế nào để chơi nó, nhưng họ có thể đi đến đó và có thể giáo viên dạy cho họ hết bài này đến bài khác, mà họ không hề học. Họ không thể cầm chiếc chìa khoá với cái kho tàng bí ẩn đó, giai điệu và âm của các nhịp điệu như thế nào và tiếng phát ra làm sao. Phải nắm chìa khoá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3</w:t>
      </w:r>
      <w:r>
        <w:rPr>
          <w:color w:val="333333"/>
          <w:sz w:val="23"/>
          <w:szCs w:val="23"/>
        </w:rPr>
        <w:tab/>
        <w:t>Toán học cũng vậy, phải có chiếc chìa khoá với toán học, các bạn phải nắm vững cách làm của nó. Tôi đã thấy nhiều người lấy 4 dãy số và đặt những ngón tay của họ, mỗi ngón tay trên một dãy số, và đi thẳng xuống như thế này, có lẽ 5 hay 6 số gì đó trong một dãy, và ghi đáp số ở dưới cùng. Đếm 4 dãy số cùng một lần, từ 1 đến 9. Vâng, tôi khó có thể đếm một dãy số, trừ khi tôi có đủ các ngón tay và ngón chân để tính, để lấy một dãy số ra mà đếm. Tôi không thể nào tìm ra được chìa khoá đó. Nhưng, các bạn thấy đấy, một số người trong họ có chìa khoá để giải ra dãy số đó và biết cách làm thế nào.</w:t>
      </w:r>
    </w:p>
    <w:p>
      <w:pPr>
        <w:pStyle w:val="Normal"/>
        <w:overflowPunct w:val="false"/>
        <w:autoSpaceDE w:val="false"/>
        <w:snapToGrid w:val="false"/>
        <w:spacing w:before="0" w:after="80"/>
        <w:jc w:val="both"/>
        <w:rPr>
          <w:color w:val="333333"/>
          <w:sz w:val="23"/>
          <w:szCs w:val="23"/>
        </w:rPr>
      </w:pPr>
      <w:r>
        <w:rPr>
          <w:color w:val="333333"/>
          <w:sz w:val="23"/>
          <w:szCs w:val="23"/>
        </w:rPr>
        <w:tab/>
        <w:t>Và có một chiếc chìa khoá cho tri thức, con người theo đuổi tri thức ấy. Có một chìa khoá cho khoa học, những nhà khoa học nghiên cứu. Giờ đây, có một chiếc chìa khoá vĩ đại. Con người đang tìm kiếm chiếc chìa khoá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5</w:t>
      </w:r>
      <w:r>
        <w:rPr>
          <w:color w:val="333333"/>
          <w:sz w:val="23"/>
          <w:szCs w:val="23"/>
        </w:rPr>
        <w:tab/>
        <w:t>Giống như trước đây người ta tìm thấy hạt nhân nguyên tử, và biết rằng có nguyên tử, và sau đó các nguyên tử khối hình thành nên phân tử. Và họ đã tìm kiếm; Một số người tin rằng nguyên tử đã gắn kết mọi thứ lại với nhau, nếu một nguyên tử có thể chuyển động chung quanh thì nó sẽ làm cho những gì mà nó gắn kết bị phá vỡ ra từng phần. Bởi vì mọi vật đều được gắn kết nhờ nguyên tử, chúng ta biết điều đó. Vâng, cái cột này được giữ vững nhờ các nguyên tử. Các bạn được gắn kết với nhau nhờ các nguyên tử. Cỏ, cây và mọi vật đều như vậy -- Được tồn tại nhờ các nguyên tử. Vâng, nếu nguyên tử đó di chuyển theo một đường, nếu nó bị bẽ gãy và quay ngược trở lại thì nó sẽ làm phá huỷ. Và ngày nay, các nhà khoa học tin rằng cái đó có thể được làm, và họ làm cái này, làm cái kia, và họ đặt giờ này qua giờ nọ, năm này qua năm nọ, tuần nầy qua tuần kia, cuối cùng họ chinh phục được n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6</w:t>
      </w:r>
      <w:r>
        <w:rPr>
          <w:color w:val="333333"/>
          <w:sz w:val="23"/>
          <w:szCs w:val="23"/>
        </w:rPr>
        <w:tab/>
        <w:t>Tôi tin, Thomas Edison, nhà phát minh ra bóng đèn điện, người ta nói người này có một kiến thức rộng lớn mới có thể làm ra bóng đèn điện. Ông là nhà phát minh ra bóng đèn. Và thậm chí ông đã không ngủ vào ban đêm. Ông ta cầm chiếc bánh mì săng-uých trên tay, ăn bữa ăn của mình rồi để đó, tính toán và làm việc. Một điều gì đó trở về trong trí của ông và mách bảo với ông rằng ông có thể làm được điều đó. Cái đó là gì vậy? Đó là chiếc chìa khoá để mở ra cho ông một con đườ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7</w:t>
      </w:r>
      <w:r>
        <w:rPr>
          <w:color w:val="333333"/>
          <w:sz w:val="23"/>
          <w:szCs w:val="23"/>
        </w:rPr>
        <w:tab/>
        <w:t>Cách đây không lâu, có một người tin rằng anh ta có biệt tài viết truyện tranh biếm hoạ. Anh ta nghĩ là mình có chiếc chìa khoá trong tay. Và anh ta muốn... Anh ta sống ở Kansas. Anh ta đi đến nhà biên tập một của một tờ báo lớn trong thành phố Kansas, và đưa đăng một số bài viết của mình. Và nhà biên tập này nói rằng, “Thưa ông, ông không làm được điều đó đâu. Ông - ông... Không cần phải nỗ lực, ông không thể làm được đâu.” Nhưng điều đó không làm ông thoả mãn. Ông biết mình làm được điều đó mà. Và ông cứ đến đó lại nhiều lần, cố gắng, nhưng nhà biên tập vẫn không nhận ông. Cuối cùng, ông đành phải đi đến những chỗ khác, và họ cũng không nhận ông, và nói rằng, “Thưa ông, ông không thể có cái đó được. Ông không thể làm được đâu.” Nhưng ông vẫn cứ tin rằng mình làm được. Vậy thì, đó là phương cách; Anh ta có một cái gì trong tay mình. Cuối cùng, anh ta theo nghiệp viết truyện hài cho một, tôi tin là như vậy, cho một nhà biên tập hay một ai đó trong Nhà thờ, một vài thể loại truyện phiếm cho Nhà thờ. Và anh ta tự thuê cho mình một con chuột hay những con chuột nhũi tràn vào phá phách trong ga-ra, nơi mà những con chuột chạy khắp nơi và trên mọi đồ đạc của anh ta, và anh ta chỉ tập trung đến nét đặc trưng của một con chuột điển hình nào đó thôi. Đó là lúc truyện Chú Chuột Mickey ra đời. Và bây giờ, người triệu phú là Walt Disney. Tại sao? Ông có cái gì đó trong tay, và ông biết ông làm được điều đó, ông biết mình có khả năng. Đó là con đường các thành tựu được ra đời. Khi mà người đàn ông hay người phụ nữ nào có cái gì đó trong tay thì họ biết họ có thể làm được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8</w:t>
      </w:r>
      <w:r>
        <w:rPr>
          <w:color w:val="333333"/>
          <w:sz w:val="23"/>
          <w:szCs w:val="23"/>
        </w:rPr>
        <w:tab/>
        <w:t>Khi bệnh bại liệt tấn công vào quốc gia. Như hết thảy chúng ta hiện nay được khuyên nên đi tiêm vắc-xin để ngăn ngừa bệnh đó. Khi bệnh bại liệt tấn công... Ngày hôm qua tôi có nghe một Bác sĩ khi tôi lái xe đi qua trên đường, một Bác sĩ nào đó đến từ Louisville. Ông ta nói, “Vài năm trước đây, khi nạn dịch lớn tràn vào Louisville này, nếu những người đàn ông đứng vào vị trí tôi đã đứng và nhìn thấy cái máy hô hấp nhân tạo vào một lần, nào là đàn ông, đàn bà, thanh niên thanh nữ đều bị liệt vì căn bệnh bại liệt tấn công họ, và không có thứ thuốc gì chạy chữa bệnh đó...” Ông nói, “Và tôi không bao giờ muốn thấy một nạn dịch như vậy xảy ra lần nữ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9</w:t>
      </w:r>
      <w:r>
        <w:rPr>
          <w:color w:val="333333"/>
          <w:sz w:val="23"/>
          <w:szCs w:val="23"/>
        </w:rPr>
        <w:tab/>
        <w:t>Nhưng khoa học nghĩ rằng, “Nếu như có một con quỉ dữ như bệnh bại liệt, thì chắc chắn phải có một thứ gì đó để kháng lại nó chứ.” Và họ đã chiến đấu; Họ đứng trên đường với đôi ủng, những người lính cứu hoả đó, họ đưa mũ ra và họ van xin; Họ đi lang thang xin ăn, họ làm đủ thứ, cố tìm chiếc chìa khoá để mở cánh cửa tự do. Và cuối cùng, một người cao quí Cơ-đốc tên là Salk đã tìm thấy loại vắc-xin đó. Tại sao? Có một con ác quỉ đang đe doạ, có một kẻ giết người đang đe doạ; Nhưng cũng có một chiếc chìa khoá ở nơi nào đó có thể mở ra sự tự do trở lại cho con người, và Vắc-xin Salk là liều thuốc đặc trị tốt nhất. Ồ, chiếc chìa khoá có thể làm được gì nhỉ. Vắc-xin ra đời, và ngày nay căn bệnh bại liệt bị dập tắt bởi loại vắc-xin này, bởi vì nó là một chìa khóa “không bao giờ ngừng nghĩ và không bao giờ chấm dứt,” đã có chiếc chìa khoá mở đường. Có một thứ gì đó sẽ chủng ngừa khỏi căn bệnh này và họ đã quyết tâm để tìm ra thứ thuốc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0</w:t>
      </w:r>
      <w:r>
        <w:rPr>
          <w:color w:val="333333"/>
          <w:sz w:val="23"/>
          <w:szCs w:val="23"/>
        </w:rPr>
        <w:tab/>
        <w:t>Nếu có một con quỉ dữ như các bệnh bại liệt, sởi, uốn ván, lao, ho gà, sốt vàng da, đậu mùa, vân vân thì khoa học sẽ đấu tranh chống lại những con quỉ dữ này ngày và đêm cho đến khi nào họ tìm thấy thuốc chủng ngừa; Bởi vì những căn bệnh đó là quỉ dữ, nó là kẻ giết người, huống chi cần phải có một chiếc chìa khoá cứu rỗi dành cho một người ngồi trong nhà tù của tội lỗi? Có một chiếc chìa khoá để mở cánh cửa đó và phóng thích người này ra khỏi tù.</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1</w:t>
      </w:r>
      <w:r>
        <w:rPr>
          <w:color w:val="333333"/>
          <w:sz w:val="23"/>
          <w:szCs w:val="23"/>
        </w:rPr>
        <w:tab/>
        <w:t>Một chiếc chìa khoá, thường thường khi cửa khoá lại, và khi các bạn tìm thấy chìa khoá, nó sẽ trở nên quí báu, trở nên một cái gì đó rất có giá trị, hay là thậm chí bạn sẽ không khoá nó lại. Nếu nó không đáng để khóa lại, thì hãy để như vậy. Nhưng khi nó đáng được khoá lại! Như vậy chìa khoá thường là một sự lưu ý đối với một cái gì đó; Hay là cách để bước vào một cái gì đó rất có giá trị. Chìa khoá, nó được dùng để làm gì, để mở cái gì đó rất đáng giá.</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2</w:t>
      </w:r>
      <w:r>
        <w:rPr>
          <w:color w:val="333333"/>
          <w:sz w:val="23"/>
          <w:szCs w:val="23"/>
        </w:rPr>
        <w:tab/>
        <w:t>Và chúng ta đọc trong sách Giăng chương 10, Chúa Jêsus Phán, “Ta là Cái Cửa của chiên. Ta là Cái Cửa,” không phải một cái cửa, “Cái Cửa, Cái Cửa duy nhất, được dùng có mạo từ ‘the’. Ta là Đường Đi, Chân Lý và Sự Sống; Chẳng bởi Ta, không ai được đến cùng Cha. Ta là Cửa của chiên, hết thảy những kẻ đã đến trước Ta đều là quân trộm cướp;” Ngài là Cái Cửa của chiên. Ngài là Cái Cửa của sự cứu rỗi.</w:t>
      </w:r>
    </w:p>
    <w:p>
      <w:pPr>
        <w:pStyle w:val="Normal"/>
        <w:overflowPunct w:val="false"/>
        <w:autoSpaceDE w:val="false"/>
        <w:snapToGrid w:val="false"/>
        <w:spacing w:before="0" w:after="80"/>
        <w:jc w:val="both"/>
        <w:rPr/>
      </w:pPr>
      <w:r>
        <w:rPr>
          <w:color w:val="333333"/>
          <w:sz w:val="23"/>
          <w:szCs w:val="23"/>
          <w:vertAlign w:val="superscript"/>
        </w:rPr>
        <w:t>53</w:t>
        <w:tab/>
      </w:r>
      <w:r>
        <w:rPr>
          <w:color w:val="333333"/>
          <w:sz w:val="23"/>
          <w:szCs w:val="23"/>
        </w:rPr>
        <w:t>“Dưới trời chẳng có Danh nào khác ban cho loài người, đặng nhờ Danh đó mà được cứu. Chỉ duy nhất Danh Chúa Jêsus Christ.” Không một Giáo hội nào, không một Giáo phái nào, không một tín điều hay triết lý nào khác, duy chỉ qua Danh Chúa Jêsus. Đó là chiếc Chìa Khoá duy nhất. Không ngạc nhiên Phi-e-rơ có thể dùng một trong số chúng vào ngày Lễ Ngũ tuần. Họ muốn biết làm thế nào để vào được Cái Cửa đó. Ông dùng chiếc chìa khoá ấy. Đó là một Chìa khoá duy nhất, bởi vì chỉ có một cái Cửa duy nhất. “Ta là Cái Cửa.” Phi-e-rơ đã có chiếc chìa khoá để mở Cửa đó. Ông nói rằng, “</w:t>
      </w:r>
      <w:r>
        <w:rPr>
          <w:b/>
          <w:color w:val="333333"/>
          <w:sz w:val="23"/>
          <w:szCs w:val="23"/>
        </w:rPr>
        <w:t>Hãy hối cải, ai nấy phải nhân danh Đức Chúa Jêsus chịu phép báp-têm, để được tha tội mình, rồi sẽ được lãnh sự ban cho của Đức Chúa Trời</w:t>
      </w:r>
      <w:r>
        <w:rPr>
          <w:color w:val="333333"/>
          <w:sz w:val="23"/>
          <w:szCs w:val="23"/>
        </w:rPr>
        <w:t>.” Đó là chiếc chìa khoá để vào Cái Cửa đó, và Chúa Jêsus chính là Cái Cửa.</w:t>
      </w:r>
    </w:p>
    <w:p>
      <w:pPr>
        <w:pStyle w:val="Normal"/>
        <w:overflowPunct w:val="false"/>
        <w:autoSpaceDE w:val="false"/>
        <w:snapToGrid w:val="false"/>
        <w:spacing w:before="0" w:after="80"/>
        <w:jc w:val="both"/>
        <w:rPr>
          <w:color w:val="333333"/>
          <w:sz w:val="23"/>
          <w:szCs w:val="23"/>
        </w:rPr>
      </w:pPr>
      <w:r>
        <w:rPr>
          <w:color w:val="333333"/>
          <w:sz w:val="23"/>
          <w:szCs w:val="23"/>
        </w:rPr>
        <w:tab/>
        <w:t>Chỉ có một Cái Cửa dành cho sự chữa lành, và Chúa Jêsus chính là Cái Cửa đó.</w:t>
      </w:r>
    </w:p>
    <w:p>
      <w:pPr>
        <w:pStyle w:val="Normal"/>
        <w:overflowPunct w:val="false"/>
        <w:autoSpaceDE w:val="false"/>
        <w:snapToGrid w:val="false"/>
        <w:spacing w:before="0" w:after="80"/>
        <w:jc w:val="both"/>
        <w:rPr/>
      </w:pPr>
      <w:r>
        <w:rPr>
          <w:color w:val="333333"/>
          <w:sz w:val="23"/>
          <w:szCs w:val="23"/>
          <w:vertAlign w:val="superscript"/>
        </w:rPr>
        <w:t>54</w:t>
      </w:r>
      <w:r>
        <w:rPr>
          <w:color w:val="333333"/>
          <w:sz w:val="23"/>
          <w:szCs w:val="23"/>
        </w:rPr>
        <w:tab/>
        <w:t>Chỉ có một Cái Cửa duy nhất cho sự bình an. Vâng. “Ta ban sự bình an Ta cho các ngươi.” Ngài là Cái Cửa duy nhất cho sự bình an thật. Các bạn nghĩ là mình đã có được sự bình an. Các bạn có thể tích góp đủ tiền để mua một căn nhà; Các bạn có thể tích góp đủ tiền để mua sắm quần áo đẹp cho con mình, mua thức ăn để ăn, ngoại trừ các bạn có thể có đủ sự yêu mến để được nổi tiếng trong dân chúng. Nhưng khi các bạn trượt ra khỏi giày mình vào một đêm nọ và sẵn sàng nằm xuống, chỉ có một điều duy nhất có thể đem lại cho bạn sự bình an, đó là, nếu bạn biết mình sẽ chết vào đêm đó, chỉ có sự Bình an duy nhất và đó chính là Chúa Jêsus; Chúa Jêsus là sự Bình an. Ngài là sự Bình an của chúng t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5</w:t>
      </w:r>
      <w:r>
        <w:rPr>
          <w:color w:val="333333"/>
          <w:sz w:val="23"/>
          <w:szCs w:val="23"/>
        </w:rPr>
        <w:tab/>
        <w:t xml:space="preserve">Ngài là sự Chữa lành của chúng ta. “Ta là Giê-hô-va Đức Chúa Trời, Đấng chữa lành mọi bịnh tật các ngươ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6</w:t>
        <w:tab/>
      </w:r>
      <w:r>
        <w:rPr>
          <w:color w:val="333333"/>
          <w:sz w:val="23"/>
          <w:szCs w:val="23"/>
        </w:rPr>
        <w:t>Ngài là Cái Cửa đối với Thiên đàng. Không có cửa khác hay không có đường nào khác ngoài qua Đức Chúa Jêsus Christ. Ngài là Cánh Cửa cho Thiên đà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7</w:t>
      </w:r>
      <w:r>
        <w:rPr>
          <w:color w:val="333333"/>
          <w:sz w:val="23"/>
          <w:szCs w:val="23"/>
        </w:rPr>
        <w:tab/>
        <w:t>Giờ đây, Chúa Jêsus là Cái Cửa đối với tất cả mọi sự, mà đức tin là chiếc chìa khoá để mở Cái Cửa đó. Vậy, nếu Chúa Jêsus là Cái Cửa dành cho mọi Lời hứa của Đức Chúa Trời, thì niềm tin vào những công việc đã được hoàn tất của Ngài mở được mọi cánh cửa của mọi kho báu ở bên trong Vương Quốc của Đức Chúa Trời. Các bạn có thấy điều đó không? Chìa khoá là... Đức tin là chiếc chìa khoá có thể mở được mọi Lời hứa mà Ngài đã hứa. Chìa khoá của đức tin làm được điều đó, hãy tin vào những công việc đã hoàn tất của Ngài. Đó là chiếc chìa khoá mà chúng ta đang luận về tối hôm na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8</w:t>
      </w:r>
      <w:r>
        <w:rPr>
          <w:color w:val="333333"/>
          <w:sz w:val="23"/>
          <w:szCs w:val="23"/>
        </w:rPr>
        <w:tab/>
        <w:t>Trong Hê-bơ-rơ chương thứ 11, tôi đọc được một chuỗi những câu viết về những anh hùng đức tin ở đây. Đó là chiếc chìa khoá, để mở Cái Cửa, nó có thể bịt miệng sư tử. Chiếc chìa khoá đó là đức tin, cái mà có thể mở được cửa của nhà tù. Đó là đức tin, chìa khoá của đức tin, nó có thể dập tắt ngọn lửa hung tàn, thoát khỏi lưỡi gươm sắc nhọn, và đẩy lùi cái chết để được sống lại. Đó là đức tin, chìa khoá của đức tin ở trong Đức Chúa Trời Hằng Sống. Bàn tay ấy, ông ấy, bà ấy là những người mà có thể cầm chiếc chìa khoá của đức tin để mở mọi Lời hứa mà Đức Chúa Trời đã hứa. Nhưng nếu các bạn không có chiếc chìa khoá ấy, các bạn chỉ có thể quan sát; Các bạn sẽ không bao giờ mở được nó. Các bạn sẽ phải đập nó ra, bởi vì chìa khoá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9</w:t>
        <w:tab/>
      </w:r>
      <w:r>
        <w:rPr>
          <w:color w:val="333333"/>
          <w:sz w:val="23"/>
          <w:szCs w:val="23"/>
        </w:rPr>
        <w:t>Người thợ sửa khoá cắt chiếc chìa khoá có những khấc khớp với phía bên trong của ổ khoá, và nó có một hình dạng nhất định, và một hình thể nhất định của chiếc chìa khoá để ăn khớp với những khấc đó. Và chỉ một cái khất nhỏ không trùng với cái rãnh của nó thì sẽ làm đảo lộn mọi thứ.</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0</w:t>
      </w:r>
      <w:r>
        <w:rPr>
          <w:color w:val="333333"/>
          <w:sz w:val="23"/>
          <w:szCs w:val="23"/>
        </w:rPr>
        <w:tab/>
        <w:t>Vì thế nên tôi tin vào Phúc âm trọn vẹn, mọi Lời của Đức Chúa Trời, điều đó sẽ làm cho quyền năng của Đức Chúa Trời mở ra, điều đó sẽ đem những ơn phước của Đức Chúa Trời đến với con người. Đó là chiếc chìa khoá để mởi Cái Cửa đó. Hết thảy những vị anh hùng vĩ đại, những Tiên tri và những người lớn lao trong Kinh thánh đều có chiếc chìa khoá ấy. Đó là lý do tại sao họ bịt được mồm sư tử, dập tắt được ngọn lửa hung dữ, thoát khỏi lưỡi gươm sắc nhọn, cất cái chết khỏi sự sống, và làm được nhiều thứ phép lạ; Là bởi vì họ cầm chiếc chìa khoá đó trong tay mình và họ biết rằng điều đó đã được thực hiện, bởi vì nó là một chìa khóa Lời Kinh thánh được sanh ra (Scripture-born ke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1</w:t>
      </w:r>
      <w:r>
        <w:rPr>
          <w:color w:val="333333"/>
          <w:sz w:val="23"/>
          <w:szCs w:val="23"/>
        </w:rPr>
        <w:tab/>
        <w:t>Nếu tôi thi hành giám sát với một chìa khoá giáo điều, thì tôi không biết điều nó sẽ phải làm. Nếu họ nói, “Giáo hội của tôi nói điều đó như thế này,” tôi cũng chẳng biết gì về nó cả.</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2</w:t>
      </w:r>
      <w:r>
        <w:rPr>
          <w:color w:val="333333"/>
          <w:sz w:val="23"/>
          <w:szCs w:val="23"/>
        </w:rPr>
        <w:tab/>
        <w:t>Nhưng khi Kinh thánh dạy điều đó, và tôi cầm chiếc chìa khoá đức tin trong tay mình, hay là trong lòng mình, mà nói rằng, “Đó là Lời của Đức Chúa Trời,” điều đó sẽ dập tắt được ngọn lửa hung dữ, nó sẽ mở ra sự chữa lành cho những người bệnh tật ốm đau, nó sẽ mở ra sự cứu rỗi cho những người bị hư mất. Tôi phải bước vào Cái Cửa đó, mọi sự đều ở trong Danh của Ngài. “Mặc dầu anh em nói hay làm, cũng phải nhơn Danh Đức Chúa Jêsus mà làm mọi điều.” Vì biết rằng chiếc chìa khoá mà các bạn đang nắm giữ đó là đức tin, vì đó là chiếc chìa khoá “làm bằng Kinh thánh” (Scripture-made). Nếu nó là chìa khoá của giáo điều hay chìa khoá của hệ phái thì tôi không biết nó sẽ làm gì. Nhưng nếu nó là chiếc chìa khoá Kinh thánh, nó sẽ mở được, bởi vì Đức Chúa Trời đã Phán vậy. Ồ, không ngạc nhiên khi họ có thể làm, bịt mồm sư tử hay dập tắt lửa, vân vân. Họ đã có chiếc chìa khoá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3</w:t>
      </w:r>
      <w:r>
        <w:rPr>
          <w:color w:val="333333"/>
          <w:sz w:val="23"/>
          <w:szCs w:val="23"/>
        </w:rPr>
        <w:tab/>
        <w:t>Cái gật đầu trước tiên của Đức Chúa Trời đối với một trong các Tiên tri đó, không gì có thể ngăn cản được họ. Ngài không phải làm như Ngài làm cho tôi vài lần, đập lần này qua lần khác, và có lẽ các bạn (Tôi hi vọng là không như vậy.), nhưng vẫn nói với tôi, “Hãy đi làm việc này,” và sau đó các bạn sẽ vấp ngã, “Vậy hãy đi làm việc này,” “Đi trở lại và làm việc đó; Các ngươi làm không đúng.” Chỉ một cái gật đầu nho nhỏ, họ có thể cảm nhận được Đức Thánh Linh Phán với họ, “Đó là điều phải làm,” và không có gì sẽ ngăn trở họ. Thưa anh em, họ bịt được miệng sư tử; Họ thoát khỏi lưỡi gươm; Họ dập tắt lửa đang cháy; Họ làm được mọi việc nhờ bởi một cái gật đầu nho nhỏ từ Đức Chúa Trời, bởi vì họ cầm chiếc chìa khoá trong tay, là đức tin lớn đó. Họ làm mọi việc cho Đức Chúa Trời bởi vì không điều gì có thể ngăn cản họ được. Ồ, thật vinh hiển biết bao.</w:t>
      </w:r>
    </w:p>
    <w:p>
      <w:pPr>
        <w:pStyle w:val="Normal"/>
        <w:overflowPunct w:val="false"/>
        <w:autoSpaceDE w:val="false"/>
        <w:snapToGrid w:val="false"/>
        <w:jc w:val="both"/>
        <w:rPr/>
      </w:pPr>
      <w:r>
        <w:rPr>
          <w:color w:val="333333"/>
          <w:sz w:val="23"/>
          <w:szCs w:val="23"/>
          <w:vertAlign w:val="superscript"/>
        </w:rPr>
        <w:t>64</w:t>
      </w:r>
      <w:r>
        <w:rPr>
          <w:color w:val="333333"/>
          <w:sz w:val="23"/>
          <w:szCs w:val="23"/>
        </w:rPr>
        <w:tab/>
        <w:t>Giống như người trai trẻ kia có một lần đến với một anh em lớn tuổi, là một cụ già tin kính, một Tiên tri của Đức Chúa Trời. Anh chàng này nghe nói người đó thường xuyên làm chứng, và trung tín nói về sự nhơn từ của Đức Chúa Trời, và giảng Đức Chúa Trời là như thể nào và Đấng Christ là gì, và ông cứ tấn tới trong việc giảng đạo. Cuối cùng, anh chàng trai trẻ này được phong chức lên Mục sư, và anh đã tìm đến với vị Tiên tri già kia và anh nói với ông rằng, “Thưa thầy, tôi muốn được hỏi thầy một câu.”</w:t>
      </w:r>
    </w:p>
    <w:p>
      <w:pPr>
        <w:pStyle w:val="Normal"/>
        <w:overflowPunct w:val="false"/>
        <w:autoSpaceDE w:val="false"/>
        <w:snapToGrid w:val="false"/>
        <w:jc w:val="both"/>
        <w:rPr/>
      </w:pPr>
      <w:r>
        <w:rPr>
          <w:color w:val="333333"/>
          <w:sz w:val="23"/>
          <w:szCs w:val="23"/>
        </w:rPr>
        <w:tab/>
        <w:t>Người bảo, “Cứ hỏi đi, hỡi người trai trẻ.”</w:t>
      </w:r>
    </w:p>
    <w:p>
      <w:pPr>
        <w:pStyle w:val="Normal"/>
        <w:overflowPunct w:val="false"/>
        <w:autoSpaceDE w:val="false"/>
        <w:snapToGrid w:val="false"/>
        <w:jc w:val="both"/>
        <w:rPr/>
      </w:pPr>
      <w:r>
        <w:rPr>
          <w:color w:val="333333"/>
          <w:sz w:val="23"/>
          <w:szCs w:val="23"/>
          <w:vertAlign w:val="superscript"/>
        </w:rPr>
        <w:t>65</w:t>
      </w:r>
      <w:r>
        <w:rPr>
          <w:color w:val="333333"/>
          <w:sz w:val="23"/>
          <w:szCs w:val="23"/>
        </w:rPr>
        <w:tab/>
        <w:t>Anh ta hỏi, “Có phải Đấng Christ theo nguyên văn có ý nghĩa nhiều như những gì thầy đã nói không?”</w:t>
      </w:r>
    </w:p>
    <w:p>
      <w:pPr>
        <w:pStyle w:val="Normal"/>
        <w:overflowPunct w:val="false"/>
        <w:autoSpaceDE w:val="false"/>
        <w:snapToGrid w:val="false"/>
        <w:spacing w:before="0" w:after="80"/>
        <w:jc w:val="both"/>
        <w:rPr/>
      </w:pPr>
      <w:r>
        <w:rPr>
          <w:color w:val="333333"/>
          <w:sz w:val="23"/>
          <w:szCs w:val="23"/>
          <w:vertAlign w:val="superscript"/>
        </w:rPr>
        <w:t>66</w:t>
        <w:tab/>
      </w:r>
      <w:r>
        <w:rPr>
          <w:color w:val="333333"/>
          <w:sz w:val="23"/>
          <w:szCs w:val="23"/>
        </w:rPr>
        <w:t>Vị Tiên tri đáp, “Ngài có ý nghĩa còn nhiều hơn những gì mà ta đã từng giảng ra ấy chứ.” Đấy các bạn. Điều đó là gì? Anh ta đã tìm thấy cái chìa khoá.</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7</w:t>
      </w:r>
      <w:r>
        <w:rPr>
          <w:color w:val="333333"/>
          <w:sz w:val="23"/>
          <w:szCs w:val="23"/>
        </w:rPr>
        <w:tab/>
        <w:t>Người trai trẻ đã nói, theo điều đó, “Nếu thầy khẳng định những điều này, và thầy nói với tôi rằng đó là những điều hoàn toàn có thật như thầy đã giảng, thì tôi muốn biết Chúa Jêsus đó trong hiện thực giống như vậy.” Điều đó là gì? Anh ta biết vị Tiên tri già kia đã nắm giữ chiếc chìa khoá, là cái mà ông có thể mở và khoá lại đượ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8</w:t>
      </w:r>
      <w:r>
        <w:rPr>
          <w:color w:val="333333"/>
          <w:sz w:val="23"/>
          <w:szCs w:val="23"/>
        </w:rPr>
        <w:tab/>
        <w:t>Các bạn biết đấy, một chiếc chìa khoá có thể mở và cũng có thể khoá. Đúng không? Các bạn có thể làm lỏng ra hay đóng chặt lại. Thật vậy. Cùng một chiếc chìa khoá mà bạn có thể mở hay khoá. Chiếc chìa khoá để mở cũng dùng để khoá nữa. Và thật như vậy, bởi vì nó có 2 công dụng. Thật đáng tiếc thay khi Hội thánh đánh mất cái khải tượng của họ về điều đó. Thật là một điều đáng buồn khi Hội thánh bán mình cho các giáo điều, như chúng ta làm ngày hôm nay, và hiện đang kêu gọi đi đến sự hiệp nhấ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9</w:t>
      </w:r>
      <w:r>
        <w:rPr>
          <w:color w:val="333333"/>
          <w:sz w:val="23"/>
          <w:szCs w:val="23"/>
        </w:rPr>
        <w:tab/>
        <w:t>Chúng ta thấy hệ thống những cấp bậc trong Giáo hội La-mã và họ sẽ lặp lại ngày hôm nay; Họ dự định sẽ thay đổi một số các chương trình. Tôi nghĩ họ không thể thay đổi được; Nhưng họ vẫn tiến hành dù cho thế nào đi nữa, cho mỗi Thầy Tế lễ một quyền lực của đức Giáo hoàng, và -- cho dù ở bất cứ nơi đâu. Thật đáng tiếc thay, Hội thánh đã bán mình cho những giáo điều vớ vẩn thay vì Lời của Đức Chúa Trời. Thấy không? Đó chính là nơi mà họ đã đánh rơi chiếc chìa khoá. Đó là lý do tại sao những dấu kỳ phép lạ không được bày tỏ ở giữa dân sự ngày hôm nay; Họ đã đánh mất chiếc chìa khoá. Vâng, họ biết Cái Cửa, họ biết Cái Cửa là ở đó, nhưng điều tiếp theo là chìa khóa để mở cửa. Những châu báu nằm ở bên trong Cái Cửa đó. Chúng đã bị khoá chặt lại rồi, những kẻ không tin thì không thể nhìn thấy được. Nhưng người nào tin, tức là người có đức tin và có thể lấy chiếc chìa khoá của đức tin thì mở được những Cái Cửa này. Vâng, thưa các bạ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0</w:t>
      </w:r>
      <w:r>
        <w:rPr>
          <w:color w:val="333333"/>
          <w:sz w:val="23"/>
          <w:szCs w:val="23"/>
        </w:rPr>
        <w:tab/>
        <w:t>Cách đây vài năm, có một anh em Giáo sĩ nọ, anh rời khỏi nơi mà mình được kêu gọi để đi đến Châu Phi. Anh còn rất trẻ, có một vợ và 2 con, rất đẹp, 2 đứa con gái nhỏ khoảng chừng 7-8 tuổi. Và anh chàng này không đành lìa xa gia đình. Anh ta là một Mục sư, anh có một Hội thánh rất tử tế trong miền quê. Nhưng anh ta không thể đi xa từ sự kêu gọi đó; Anh phải đi đến Châu Phi. Và anh đã cầu nguyện ngày đêm. Anh không muốn đi. Và Đức Chúa Trời vẫn luôn luôn Phán với anh rằng, “Con phải đi.” Cuối cùng anh đi đến một nơi, một thử nghiệm cuối cùng, nơi mà anh phải đi.</w:t>
      </w:r>
    </w:p>
    <w:p>
      <w:pPr>
        <w:pStyle w:val="Normal"/>
        <w:overflowPunct w:val="false"/>
        <w:autoSpaceDE w:val="false"/>
        <w:snapToGrid w:val="false"/>
        <w:jc w:val="both"/>
        <w:rPr/>
      </w:pPr>
      <w:r>
        <w:rPr>
          <w:color w:val="333333"/>
          <w:sz w:val="23"/>
          <w:szCs w:val="23"/>
          <w:vertAlign w:val="superscript"/>
        </w:rPr>
        <w:t>71</w:t>
      </w:r>
      <w:r>
        <w:rPr>
          <w:color w:val="333333"/>
          <w:sz w:val="23"/>
          <w:szCs w:val="23"/>
        </w:rPr>
        <w:tab/>
        <w:t>Anh đã đi đến Ban Truyền giáo của Giáo hội mình và Anh nói rằng, “Đức Chúa Trời đã kêu gọi tôi vào cánh đồng truyền giáo trên đường đi vào vùng rừng nhiệt đới Rhodesia.” Ở vùng rừng này căn bệnh sốt rét đang hoành hành, với cái nóng mặt trời và cơn sốt, chứng nứt da và chứng phong hủi, và tất cả những căn bệnh khác về trong rừng nhiệt đới này, đó là nơi anh ta phải sống phần đời còn lại của mình. Bán hết nhà cửa và những gì anh có. Ban Truyền giáo muốn thử nghiệm lại anh và hỏi rằng, “Bây giờ ông có chắc chắn không?”</w:t>
      </w:r>
    </w:p>
    <w:p>
      <w:pPr>
        <w:pStyle w:val="Normal"/>
        <w:overflowPunct w:val="false"/>
        <w:autoSpaceDE w:val="false"/>
        <w:snapToGrid w:val="false"/>
        <w:jc w:val="both"/>
        <w:rPr/>
      </w:pPr>
      <w:r>
        <w:rPr>
          <w:color w:val="333333"/>
          <w:sz w:val="23"/>
          <w:szCs w:val="23"/>
        </w:rPr>
        <w:tab/>
        <w:t>Anh trả lời, “Tôi đã khẳng định.”</w:t>
      </w:r>
    </w:p>
    <w:p>
      <w:pPr>
        <w:pStyle w:val="Normal"/>
        <w:overflowPunct w:val="false"/>
        <w:autoSpaceDE w:val="false"/>
        <w:snapToGrid w:val="false"/>
        <w:jc w:val="both"/>
        <w:rPr/>
      </w:pPr>
      <w:r>
        <w:rPr>
          <w:color w:val="333333"/>
          <w:sz w:val="23"/>
          <w:szCs w:val="23"/>
          <w:vertAlign w:val="superscript"/>
        </w:rPr>
        <w:t>72</w:t>
      </w:r>
      <w:r>
        <w:rPr>
          <w:color w:val="333333"/>
          <w:sz w:val="23"/>
          <w:szCs w:val="23"/>
        </w:rPr>
        <w:tab/>
        <w:t>Họ nói với anh rằng, “Thưa Mục sư, ông hãy suy nghĩ cho kĩ càng, ông đã có 2 cô con gái xinh đẹp, và ông còn có một cô vợ trẻ khả ái, và nếu ông... Tại sao ông không đến nhìn qua chỗ đó trước để xem thử nó như thế nào rồi sau đó trở về?”</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3</w:t>
      </w:r>
      <w:r>
        <w:rPr>
          <w:color w:val="333333"/>
          <w:sz w:val="23"/>
          <w:szCs w:val="23"/>
        </w:rPr>
        <w:tab/>
        <w:t>Anh ta trả lời, “Không, Chúa đã Phán với tôi. Ồ, điều đó rất thực.” Anh nói, “Đức Chúa Trời kêu gọi tôi. Và tôi không muốn rời khỏi nhà mình. Tôi không muốn rời xa Hội thánh và dân sự của mình, nhưng Chúa kêu gọi tôi đến vùng rừng nhiệt đới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4</w:t>
      </w:r>
      <w:r>
        <w:rPr>
          <w:color w:val="333333"/>
          <w:sz w:val="23"/>
          <w:szCs w:val="23"/>
        </w:rPr>
        <w:tab/>
        <w:t>Và anh lại nói tiếp, “Thưa ông, ông có biết là 2 đứa con gái nhỏ của ông mắc chứng sốt vàng da hay là sốt nặng nước tiểu màu đen thẫm, và sẽ chết ngay tức khắc không?” Và ông ta hỏi ý kiến nhiều người khác nhau đều nói rằng ông đã mất 2 đứa con, những đứa trẻ, để đem chúng trở về, vì những bệnh hoạn mà chúng mắc không có thuốc chủng ngừa. Và họ nói, “Hãy nghĩ về bệnh phong hủi, người vợ và 2 đứa con thân yêu của ông đều mắc chứng bệnh phong đó, rồi mặt trời nắng nóng và những sự khác nữa mà ông phải chịu đựng.” Nói, “Ông không sợ nguy hiểm khi đưa vợ và các con ông đến một nơi như vậy sa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5</w:t>
        <w:tab/>
      </w:r>
      <w:r>
        <w:rPr>
          <w:color w:val="333333"/>
          <w:sz w:val="23"/>
          <w:szCs w:val="23"/>
        </w:rPr>
        <w:t>Và người Giáo sĩ đứng đó, một người còn trai trẻ, những giọt nứơc mắt bắt đầu rơi xuống đôi gò má, ông quay lại và nói, “Hỡi anh em yêu dấu của tôi, khải tượng mà Đức Chúa Trời ban cho tôi đã kêu gọi tôi,” Anh nói tiếp, “Nếu Đức Chúa Trời kêu gọi tôi đi đến Châu Phi, những đứa con tôi cùng gia đình ở Châu Phi an toàn hơn bất cứ nơi nào trên thế giới.” A-men!</w:t>
      </w:r>
    </w:p>
    <w:p>
      <w:pPr>
        <w:pStyle w:val="Normal"/>
        <w:overflowPunct w:val="false"/>
        <w:autoSpaceDE w:val="false"/>
        <w:snapToGrid w:val="false"/>
        <w:spacing w:before="0" w:after="80"/>
        <w:jc w:val="both"/>
        <w:rPr>
          <w:color w:val="333333"/>
          <w:sz w:val="23"/>
          <w:szCs w:val="23"/>
        </w:rPr>
      </w:pPr>
      <w:r>
        <w:rPr>
          <w:color w:val="333333"/>
          <w:sz w:val="23"/>
          <w:szCs w:val="23"/>
        </w:rPr>
        <w:tab/>
        <w:t>Điều đó là gì? Anh đã có chìa khóa của sự kêu gọi mình; Anh đã có đức tin về những gì anh nói về. Ồ, tôi nghĩ, thật là một lời nhận xét dũng cảm. Khi lần đầu tiên tôi nghe điều đó, lòng tôi se thắt lại. Thấy không, “Nếu Đức Chúa Trời kêu gọi tôi đi đến Châu Phi, các con tôi bị sốt rét và phong hủi này nọ, họ được an toàn hơn bất cứ nơi nào khác trên mặt đất.” Anh ấy đã có chìa khoá. Đó là những gì họ c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6</w:t>
      </w:r>
      <w:r>
        <w:rPr>
          <w:color w:val="333333"/>
          <w:sz w:val="23"/>
          <w:szCs w:val="23"/>
        </w:rPr>
        <w:tab/>
        <w:t>Khi các bạn có chìa khoá thì không còn phải sợ hãi nữa, không còn sự nghi ngờ, không có thắc mắc. Các bạn không phải hỏi bất cứ ai khác về điều đó, các bạn đã biết chính xác. Các bạn cầm chắc nó trong tay; Và các bạn biết mình phải làm gì. A-men! Các bạn biết cốt lõi là gì; Các bạn biết cánh cửa sẽ được mở. Các bạn kiểm tra các khất của ổ khoá và biết nó khớp hoàn toàn; Và cánh cửa sẽ mở ra khi các bạn tra chìa khoá và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7</w:t>
        <w:tab/>
      </w:r>
      <w:r>
        <w:rPr>
          <w:color w:val="333333"/>
          <w:sz w:val="23"/>
          <w:szCs w:val="23"/>
        </w:rPr>
        <w:t>Ồ, giá như Hội thánh thật sự sở hữu những chìa khoá này! Nếu Hội thánh sở hữu chìa khoá đức tin đó, chúng ta có thể mở bất kỳ cánh cửa nào, bất cứ bệnh tật nào, bệnh sốt rét hay là một trường hợp nào khác. Nó có thể được mở ra với chúng ta nếu chúng ta chiếm hữu chiếc chìa khoá này. Người đàn ông nầy có chiếc chìa khóa đối với sự kêu gọi của mì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8</w:t>
      </w:r>
      <w:r>
        <w:rPr>
          <w:color w:val="333333"/>
          <w:sz w:val="23"/>
          <w:szCs w:val="23"/>
        </w:rPr>
        <w:tab/>
        <w:t>Giả sử các bạn sẽ là một người chứng đạo cá nhân. Tôi nhớ cách đây khoảng chừng 15 hay 17 năm, khi đó Chúa bảo tôi đi xuống dưới đó chỗ con sông, khi Ngài đến trong Trụ Lửa mà bức ảnh của Ngài các bạn nhìn thấy, và Ngài Phán với tôi rằng, “Con phải đem Sứ điệp này rao ra khắp thế gian.”</w:t>
      </w:r>
    </w:p>
    <w:p>
      <w:pPr>
        <w:pStyle w:val="Normal"/>
        <w:overflowPunct w:val="false"/>
        <w:autoSpaceDE w:val="false"/>
        <w:snapToGrid w:val="false"/>
        <w:spacing w:before="0" w:after="80"/>
        <w:jc w:val="both"/>
        <w:rPr>
          <w:color w:val="333333"/>
          <w:sz w:val="23"/>
          <w:szCs w:val="23"/>
        </w:rPr>
      </w:pPr>
      <w:r>
        <w:rPr>
          <w:color w:val="333333"/>
          <w:sz w:val="23"/>
          <w:szCs w:val="23"/>
        </w:rPr>
        <w:tab/>
        <w:t>Và tôi nhớ hồi còn ở Green’s Mill khi Ngài Phán với tôi. Và tôi đã đến thuật lại với một Mục sư và ông ta hỏi tôi, “Billy à, tối nay anh đã ăn phải thứ gì sao? Anh có một cơn ác mộng.” Ông lại nói, “Hãy trở về với công việc của mình đi. Anh đang làm việc ở Hội Dịch vụ Công cọng, có một công việc tốt, cứ trở về mà chăm lo công việc của mình, con ạ.” “Anh có cơn ác mộng rồi. Anh ăn phải thứ gì gì đó.” Điều đó chẳng làm tôi chùng bước tí nào.</w:t>
      </w:r>
    </w:p>
    <w:p>
      <w:pPr>
        <w:pStyle w:val="Normal"/>
        <w:overflowPunct w:val="false"/>
        <w:autoSpaceDE w:val="false"/>
        <w:snapToGrid w:val="false"/>
        <w:spacing w:before="0" w:after="80"/>
        <w:jc w:val="both"/>
        <w:rPr>
          <w:color w:val="333333"/>
          <w:sz w:val="23"/>
          <w:szCs w:val="23"/>
        </w:rPr>
      </w:pPr>
      <w:r>
        <w:rPr>
          <w:color w:val="333333"/>
          <w:sz w:val="23"/>
          <w:szCs w:val="23"/>
        </w:rPr>
        <w:tab/>
        <w:t>Khi tôi bắt đầu đi ra cho những Buổi nhóm Chữa lành, có nhiều người ở đây còn nhớ Sứ điệp của tôi sáng hôm đó, “Khi Đa-vít Đi Đến Đối Mặt Gô-li-át,” mà tôi đã giảng.</w:t>
      </w:r>
    </w:p>
    <w:p>
      <w:pPr>
        <w:pStyle w:val="Normal"/>
        <w:overflowPunct w:val="false"/>
        <w:autoSpaceDE w:val="false"/>
        <w:snapToGrid w:val="false"/>
        <w:jc w:val="both"/>
        <w:rPr/>
      </w:pPr>
      <w:r>
        <w:rPr>
          <w:color w:val="333333"/>
          <w:sz w:val="23"/>
          <w:szCs w:val="23"/>
          <w:vertAlign w:val="superscript"/>
        </w:rPr>
        <w:t>81</w:t>
      </w:r>
      <w:r>
        <w:rPr>
          <w:color w:val="333333"/>
          <w:sz w:val="23"/>
          <w:szCs w:val="23"/>
        </w:rPr>
        <w:tab/>
        <w:t xml:space="preserve">Và họ bảo tôi rằng, “Trong thời đại khoa học hiện đại này, trong khi chúng tôi có rất nhiều loại thuốc mới phát minh, trong khi chúng tôi có nhiều Bác sĩ giỏi, khi Giáo hội không còn nhớ đến việc chữa lành bằng phép lạ lâu đời rồi và điều đó đã lạc hậu từ nhiều năm qua, ông sẽ đến đứng trước một con người khổng lồ như thế bằng cách nào đây? Làm sao ông có thể đi đến đối mặt với các Giáo hội lớn như Giáo hội Giám Lý, Báp-tít, Trưởng Lão, vân vân. Thậm chí cả Giáo hội Ngũ Tuần, là những người đã quên hẳn điều đó từ rất lâu rồi và họ đã đi theo những tín điều riêng của họ? Làm sao anh dám đến đối mặt với họ đây, không một giáo phái nào hay một ai khác ủng hộ anh? Anh sẽ làm gì đây, Bill?” Mặc dầu vậy, nhưng điều đó vẫn không làm tôi nao núng tí nào, vì tôi cầm chiếc chìa khoá trong tay. </w:t>
      </w:r>
    </w:p>
    <w:p>
      <w:pPr>
        <w:pStyle w:val="Normal"/>
        <w:overflowPunct w:val="false"/>
        <w:autoSpaceDE w:val="false"/>
        <w:snapToGrid w:val="false"/>
        <w:jc w:val="both"/>
        <w:rPr/>
      </w:pPr>
      <w:r>
        <w:rPr>
          <w:color w:val="333333"/>
          <w:sz w:val="23"/>
          <w:szCs w:val="23"/>
        </w:rPr>
        <w:tab/>
        <w:t>Họ bảo, “Chẳng ai tin anh đâu. Anh sẽ không thể làm điều đó. Không ai tin vào anh cả.”</w:t>
      </w:r>
    </w:p>
    <w:p>
      <w:pPr>
        <w:pStyle w:val="Normal"/>
        <w:overflowPunct w:val="false"/>
        <w:autoSpaceDE w:val="false"/>
        <w:snapToGrid w:val="false"/>
        <w:jc w:val="both"/>
        <w:rPr/>
      </w:pPr>
      <w:r>
        <w:rPr>
          <w:color w:val="333333"/>
          <w:sz w:val="23"/>
          <w:szCs w:val="23"/>
          <w:vertAlign w:val="superscript"/>
        </w:rPr>
        <w:t>82</w:t>
      </w:r>
      <w:r>
        <w:rPr>
          <w:color w:val="333333"/>
          <w:sz w:val="23"/>
          <w:szCs w:val="23"/>
        </w:rPr>
        <w:tab/>
        <w:t>Tôi trả lời, “Tôi không quan tâm. Có một điều chắc chắn; Đức Chúa Trời đã kêu gọi tôi, và tôi phải đi bởi vì Đức Chúa Trời gọi tôi.” Tôi đã cầm chiếc chìa khoá. Ngài đã gọi tôi. Ngài đã tỏ cho tôi. Ngài phán với tôi và tôi nhìn thấy sự Hiện hữu của Ngài khi Ngài giao phó nhiệm vụ cho tôi, và chiếc chìa khoá này ở đây.</w:t>
      </w:r>
    </w:p>
    <w:p>
      <w:pPr>
        <w:pStyle w:val="Normal"/>
        <w:overflowPunct w:val="false"/>
        <w:autoSpaceDE w:val="false"/>
        <w:snapToGrid w:val="false"/>
        <w:jc w:val="both"/>
        <w:rPr/>
      </w:pPr>
      <w:r>
        <w:rPr>
          <w:color w:val="333333"/>
          <w:sz w:val="23"/>
          <w:szCs w:val="23"/>
          <w:vertAlign w:val="superscript"/>
        </w:rPr>
        <w:t>83</w:t>
      </w:r>
      <w:r>
        <w:rPr>
          <w:color w:val="333333"/>
          <w:sz w:val="23"/>
          <w:szCs w:val="23"/>
        </w:rPr>
        <w:tab/>
        <w:t>Vị Mục sư hỏi, “Với trình độ học vấn mới lớp 7 mà anh sẽ đi ra giảng đạo và cầu nguyện trước các vua và các quần thần được sao?”</w:t>
      </w:r>
    </w:p>
    <w:p>
      <w:pPr>
        <w:pStyle w:val="Normal"/>
        <w:overflowPunct w:val="false"/>
        <w:autoSpaceDE w:val="false"/>
        <w:snapToGrid w:val="false"/>
        <w:spacing w:before="0" w:after="80"/>
        <w:jc w:val="both"/>
        <w:rPr>
          <w:color w:val="333333"/>
          <w:sz w:val="23"/>
          <w:szCs w:val="23"/>
        </w:rPr>
      </w:pPr>
      <w:r>
        <w:rPr>
          <w:color w:val="333333"/>
          <w:sz w:val="23"/>
          <w:szCs w:val="23"/>
        </w:rPr>
        <w:tab/>
        <w:t>Tôi đáp, “Đó là theo Lời Ngài!”</w:t>
      </w:r>
    </w:p>
    <w:p>
      <w:pPr>
        <w:pStyle w:val="Normal"/>
        <w:overflowPunct w:val="false"/>
        <w:autoSpaceDE w:val="false"/>
        <w:snapToGrid w:val="false"/>
        <w:jc w:val="both"/>
        <w:rPr/>
      </w:pPr>
      <w:r>
        <w:rPr>
          <w:color w:val="333333"/>
          <w:sz w:val="23"/>
          <w:szCs w:val="23"/>
          <w:vertAlign w:val="superscript"/>
        </w:rPr>
        <w:t>84</w:t>
      </w:r>
      <w:r>
        <w:rPr>
          <w:color w:val="333333"/>
          <w:sz w:val="23"/>
          <w:szCs w:val="23"/>
        </w:rPr>
        <w:tab/>
        <w:t>Khoảng vào thời điểm này hồi năm ngoái, hoặc trước một vài tuần gì đó, khi tôi đến với một Hội thánh và nói với các bạn ở đó rằng Chúa Đức Chúa Trời đã ban cho tôi một khải tượng về việc một chuyến đi săn, và chắc chắn một con mồi tôi sẽ tìm thấy, con thú đó có 2 chiếc sừng dài 42 phân Tây (inch) trên đầu. Và trên đường đi đến nhặt con thú này (nơi mà nó nằm, và vị trí nó ở), trên đường trở về tôi giết được một con gấu xám Bắc Mỹ đầu bạc. Tôi đi đến ngay vùng này và nói chuyện với một người, và anh ta nói, “Tôi không biết gì về con thú nào giống như vậy. Lâu lắm rồi, tôi chưa hề thấy một con gấu xám Bắc Mỹ nào.”</w:t>
      </w:r>
    </w:p>
    <w:p>
      <w:pPr>
        <w:pStyle w:val="Normal"/>
        <w:overflowPunct w:val="false"/>
        <w:autoSpaceDE w:val="false"/>
        <w:snapToGrid w:val="false"/>
        <w:jc w:val="both"/>
        <w:rPr/>
      </w:pPr>
      <w:r>
        <w:rPr>
          <w:color w:val="333333"/>
          <w:sz w:val="23"/>
          <w:szCs w:val="23"/>
        </w:rPr>
        <w:tab/>
        <w:t>Tôi nói, “Nhưng nó ở quanh quanh đâu đây thô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5</w:t>
      </w:r>
      <w:r>
        <w:rPr>
          <w:color w:val="333333"/>
          <w:sz w:val="23"/>
          <w:szCs w:val="23"/>
        </w:rPr>
        <w:tab/>
        <w:t>Và anh ta nói, “Chúng tôi ở đây không hay săn thứ gấu của xứ đó. Chúng tôi chỉ săn cừu, đi lên phía trên đường giáp giới.”</w:t>
      </w:r>
    </w:p>
    <w:p>
      <w:pPr>
        <w:pStyle w:val="Normal"/>
        <w:overflowPunct w:val="false"/>
        <w:autoSpaceDE w:val="false"/>
        <w:snapToGrid w:val="false"/>
        <w:jc w:val="both"/>
        <w:rPr/>
      </w:pPr>
      <w:r>
        <w:rPr>
          <w:color w:val="333333"/>
          <w:sz w:val="23"/>
          <w:szCs w:val="23"/>
          <w:vertAlign w:val="superscript"/>
        </w:rPr>
        <w:t>86</w:t>
      </w:r>
      <w:r>
        <w:rPr>
          <w:color w:val="333333"/>
          <w:sz w:val="23"/>
          <w:szCs w:val="23"/>
        </w:rPr>
        <w:tab/>
        <w:t>Ngày thứ hai đi ra đúng chính xác địa điểm mà Chúa đã phán bảo, có một con thú rừng nằm ở đó. Vì vậy khi tôi đi đến nhặt con thú, và trong khi chúng tôi lấy lớp da và các sừng ra, anh ta nói, “Tôi muốn hỏi anh một điều. Anh kể với tôi, 3 ngày trước khi chúng tôi rời khỏi trại, đó là sau khi anh đã bắn con thú này, và trên đường đi trở về anh sẽ giết con gấu xám Bắc Mỹ này.”</w:t>
      </w:r>
    </w:p>
    <w:p>
      <w:pPr>
        <w:pStyle w:val="Normal"/>
        <w:overflowPunct w:val="false"/>
        <w:autoSpaceDE w:val="false"/>
        <w:snapToGrid w:val="false"/>
        <w:jc w:val="both"/>
        <w:rPr/>
      </w:pPr>
      <w:r>
        <w:rPr>
          <w:color w:val="333333"/>
          <w:sz w:val="23"/>
          <w:szCs w:val="23"/>
        </w:rPr>
        <w:tab/>
        <w:t>Tôi nói, “Đó là LỜI CHÚA PHÁN VẬY.”</w:t>
      </w:r>
    </w:p>
    <w:p>
      <w:pPr>
        <w:pStyle w:val="Normal"/>
        <w:overflowPunct w:val="false"/>
        <w:autoSpaceDE w:val="false"/>
        <w:snapToGrid w:val="false"/>
        <w:jc w:val="both"/>
        <w:rPr/>
      </w:pPr>
      <w:r>
        <w:rPr>
          <w:color w:val="333333"/>
          <w:sz w:val="23"/>
          <w:szCs w:val="23"/>
          <w:vertAlign w:val="superscript"/>
        </w:rPr>
        <w:t>87</w:t>
        <w:tab/>
      </w:r>
      <w:r>
        <w:rPr>
          <w:color w:val="333333"/>
          <w:sz w:val="23"/>
          <w:szCs w:val="23"/>
        </w:rPr>
        <w:t>Anh ta nói, “Tôi không phải đang nghi ngờ, bởi vì anh trai tôi là một người mắc chứng bệnh động kinh, và anh chưa bao giờ nhìn thấy anh ta lần nào, một lần nọ khi anh đi đến đó, và anh nói với tôi một cậu bé đó sẽ được chữa lành khi tôi làm chắc chắn một điều. Và anh ấy đúng như vậy.” Anh ta nói tiếp, “Nhưng giờ đây, Anh Branham à, tôi muốn hỏi anh cái này,” Anh hỏi, “Tôi có thể nhìn thấy thảy các con đường đi đến ngọn núi đó để đến nơi đường biên giới, các những con ngựa đang đứng ở đó. Ngoài ra chẳng có gì hết. Ở đó chẳng có lấy một bãi cỏ; Không có đá và không có gì cả. Rêu tuần lộc, cao khoảng chừng 2 phân Tây, ở trên đường biên giới, trên đường biên giới một dặm hoặc xa hơn.” Hỏi, “Con gấu sẽ nằm ở chỗ nào?”</w:t>
      </w:r>
    </w:p>
    <w:p>
      <w:pPr>
        <w:pStyle w:val="Normal"/>
        <w:overflowPunct w:val="false"/>
        <w:autoSpaceDE w:val="false"/>
        <w:snapToGrid w:val="false"/>
        <w:jc w:val="both"/>
        <w:rPr>
          <w:color w:val="333333"/>
          <w:sz w:val="23"/>
          <w:szCs w:val="23"/>
        </w:rPr>
      </w:pPr>
      <w:r>
        <w:rPr>
          <w:color w:val="333333"/>
          <w:sz w:val="23"/>
          <w:szCs w:val="23"/>
          <w:vertAlign w:val="superscript"/>
        </w:rPr>
        <w:t>88</w:t>
        <w:tab/>
      </w:r>
      <w:r>
        <w:rPr>
          <w:color w:val="333333"/>
          <w:sz w:val="23"/>
          <w:szCs w:val="23"/>
        </w:rPr>
        <w:t>Tôi nói, “Đức Chúa Trời là Giê-hô-va Di-rê (Sắm sẵn). Nếu Ngài đã Phán với tôi là có một con gấu chỗ đó thì sẽ có như vậy.”</w:t>
      </w:r>
    </w:p>
    <w:p>
      <w:pPr>
        <w:pStyle w:val="Normal"/>
        <w:overflowPunct w:val="false"/>
        <w:autoSpaceDE w:val="false"/>
        <w:snapToGrid w:val="false"/>
        <w:jc w:val="both"/>
        <w:rPr/>
      </w:pPr>
      <w:r>
        <w:rPr>
          <w:color w:val="333333"/>
          <w:sz w:val="23"/>
          <w:szCs w:val="23"/>
          <w:vertAlign w:val="superscript"/>
        </w:rPr>
        <w:t>89</w:t>
      </w:r>
      <w:r>
        <w:rPr>
          <w:color w:val="333333"/>
          <w:sz w:val="23"/>
          <w:szCs w:val="23"/>
        </w:rPr>
        <w:tab/>
        <w:t>Đi xuống núi, mỗi lần chúng tôi đi được nửa dặm hoặc gần hơn, Anh ta nói, “Anh Branham, khoảng bao giờ thì con gấu đó xuất hiện.”</w:t>
      </w:r>
    </w:p>
    <w:p>
      <w:pPr>
        <w:pStyle w:val="Normal"/>
        <w:overflowPunct w:val="false"/>
        <w:autoSpaceDE w:val="false"/>
        <w:snapToGrid w:val="false"/>
        <w:spacing w:before="0" w:after="80"/>
        <w:jc w:val="both"/>
        <w:rPr>
          <w:color w:val="333333"/>
          <w:sz w:val="23"/>
          <w:szCs w:val="23"/>
        </w:rPr>
      </w:pPr>
      <w:r>
        <w:rPr>
          <w:color w:val="333333"/>
          <w:sz w:val="23"/>
          <w:szCs w:val="23"/>
        </w:rPr>
        <w:tab/>
        <w:t>Tôi đáp, “Đừng lo, nó sẽ ở đâ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0</w:t>
        <w:tab/>
      </w:r>
      <w:r>
        <w:rPr>
          <w:color w:val="333333"/>
          <w:sz w:val="23"/>
          <w:szCs w:val="23"/>
        </w:rPr>
        <w:t>Khi chúng tôi đi trong vòng khoảng 500 thước gần chỗ mấy con ngựa, chúng tôi phải nghỉ với cái sừng lớn ở trên lưng chúng tôi. Rồi anh ta quay nhìn quanh một lần nữa, và tôi nhìn thấy cái mặt anh ta khi anh nhìn vào tôi, như thể là sâu trong lòng anh ta đang tự hỏi điều gì đó. Thấy không, tôi hi vọng nó sẽ ở đây, nhưng anh ta không có chìa khoá.</w:t>
      </w:r>
    </w:p>
    <w:p>
      <w:pPr>
        <w:pStyle w:val="Normal"/>
        <w:overflowPunct w:val="false"/>
        <w:autoSpaceDE w:val="false"/>
        <w:snapToGrid w:val="false"/>
        <w:spacing w:before="0" w:after="80"/>
        <w:jc w:val="both"/>
        <w:rPr/>
      </w:pPr>
      <w:r>
        <w:rPr>
          <w:color w:val="333333"/>
          <w:sz w:val="23"/>
          <w:szCs w:val="23"/>
          <w:vertAlign w:val="superscript"/>
        </w:rPr>
        <w:t>91</w:t>
      </w:r>
      <w:r>
        <w:rPr>
          <w:color w:val="333333"/>
          <w:sz w:val="23"/>
          <w:szCs w:val="23"/>
        </w:rPr>
        <w:tab/>
        <w:t>Nhưng dù sao đi nữa, bởi ân điển Đức Chúa Trời, Ngài không bao giờ làm tôi thất vọng. Khi Ngài Phán với tôi sẽ có một con gấu đầu bạc ở đó, tôi đã có chìa khoá. Tôi không nghi ngờ một tí nào, không một mảy may. Tôi quay sang anh và nói, “Bud, nó sẽ ở đây.” Và ngay lúc tôi vừa quay lại, có một con gấu... [Băng trống. - Bt] đứng ở ngay trên chúng tôi khoảng chừng nửa dặ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2</w:t>
        <w:tab/>
      </w:r>
      <w:r>
        <w:rPr>
          <w:color w:val="333333"/>
          <w:sz w:val="23"/>
          <w:szCs w:val="23"/>
        </w:rPr>
        <w:t>Anh ta đeo kính vào; Và nói, “Billy, giúp tôi với, một con gấu đầu bạc to lắ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3</w:t>
        <w:tab/>
      </w:r>
      <w:r>
        <w:rPr>
          <w:color w:val="333333"/>
          <w:sz w:val="23"/>
          <w:szCs w:val="23"/>
        </w:rPr>
        <w:t>Thấy không, chìa khoá, một khải tượng, Lời của Đức Chúa Trời, không có gì có thể thay đổi Lời đó hoặc ngăn cản Lời đó. Những gì Hội thánh cần tối hôm nay không phải là sự học vấn. Những gì Hội thánh cần tối hôm nay không phải là một Giáo hội. Những gì Hội thánh cần tối hôm nay cũng không phải là một tín điều. Những gì Hội thánh cần tối hôm nay là chiếc chìa khoá để mở Kinh thánh, là Cái Cửa. Đấng Christ là Cái Cửa, và Ngài là Lời. Đức tin ở trong Lời của Đức Chúa Trời hằng sống mở được mọi cái cửa. Đức Chúa Trời ôi, xin ban cho chúng con chìa khoá ấy. Xin ban cho chúng con chìa khóa ấ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4</w:t>
      </w:r>
      <w:r>
        <w:rPr>
          <w:color w:val="333333"/>
          <w:sz w:val="23"/>
          <w:szCs w:val="23"/>
        </w:rPr>
        <w:tab/>
        <w:t>Hê-bơ-rơ chương 12 nói gì, “</w:t>
      </w:r>
      <w:r>
        <w:rPr>
          <w:b/>
          <w:color w:val="333333"/>
          <w:sz w:val="23"/>
          <w:szCs w:val="23"/>
        </w:rPr>
        <w:t>Thế thì, vì chúng ta được nhiều người chứng kiến vây lấy như đám mây rất lớn, chúng ta cũng nên quăng hết gánh nặng và tội lỗi dễ vấn vương</w:t>
      </w:r>
      <w:r>
        <w:rPr>
          <w:color w:val="333333"/>
          <w:sz w:val="23"/>
          <w:szCs w:val="23"/>
        </w:rPr>
        <w:t>.” Lời đó nói gì, “tội lỗi” tội lỗi là những “sự không tin.” Đúng không? Chỉ có một tội, đó là sự vô tí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5</w:t>
      </w:r>
      <w:r>
        <w:rPr>
          <w:color w:val="333333"/>
          <w:sz w:val="23"/>
          <w:szCs w:val="23"/>
        </w:rPr>
        <w:tab/>
        <w:t xml:space="preserve">Và tội lỗi có nghĩ là “lạc mất mục tiêu.” Giống như khi các bạn bắn súng, các bạn nhắm trật mục tiêu, tốt hơn hết là chỉnh lại cái súng của bạn, bởi vì có một cái gì đó không ổn. Các bạn đã đánh mất mục tiêu. Thấy không, hãy trở về và thử lại xem. Điều đó có nghĩa là do bạn nhìn ra chung quanh và làm mất cái đích của mình. Khi các bạn muốn trở thành một Cơ-đốc nhân, và các bạn được nhấn chìm trong Danh Đức Cha, Đức Con và Đức Thánh Linh,” các bạn đã lạc mất mục tiêu, tốt hơn hết là hãy trở về. Các bạn sẽ không đứng trên mục tiêu. Các bạn sẽ phân phát ra, chắc chắn là sẽ đi khắp thế giới. Chỉ có duy nhất một Điều có thể nắm giữ các bạn trong một con đường trọn vẹn; Đó là Thánh Kinh, là Lời Kinh thánh, là Lời Đức Chúa Trời. Vì cả trời đất này đều qua đi, nhưng Lời Đức Chúa Trời sẽ không bao giờ qua đ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6</w:t>
      </w:r>
      <w:r>
        <w:rPr>
          <w:color w:val="333333"/>
          <w:sz w:val="23"/>
          <w:szCs w:val="23"/>
        </w:rPr>
        <w:tab/>
        <w:t>Vì thế hãy cầm giữ chìa khoá, đức tin vào Lời. Và mỗi niềm tin mà các bạn tin thì đừng nghi ngờ gì cả, các bạn có thể mở được mọi cánh cửa mà đứng ở giữa bạn và những ơn phước mà Đức Chúa Trời dành cho bạn. Cầu xin Chúa giúp đỡ chúng ta có được chìa khoá đó, đây là lời cầu nguyện của tôi. Xin chúng ta hãy cúi đầu trong thì giờ này và hiệp chung cầu nguyệ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7</w:t>
      </w:r>
      <w:r>
        <w:rPr>
          <w:color w:val="333333"/>
          <w:sz w:val="23"/>
          <w:szCs w:val="23"/>
        </w:rPr>
        <w:tab/>
        <w:t>Lạy Cha chúng con ở trên trời, chúng con cảm ơn Cha tối hôm nay đã cho chúng con một chìa khoá để mở cánh cửa cứu rỗi chúng con. Con tạ ơn Ngài về điều đó, Chúa ôi, nhờ đó mà chúng con được cứu, và nhờ chìa khoá này mà chúng con có thể sử dụng được. Nhưng, lạy Chúa, xin cho chúng con có đức tin, mỗi một Lời được viết ra trong cuốn sách của Ngài là những chiếc đòn bẩy, và Chìa Khoá này gọi là Chúa Jêsus -- Cái Cửa này mà con muốn gọi là Chúa Jêsus và chìa khoá đức tin chạm đến mọi Lời, nó có thể mở được cái cửa. Nó sẽ làm cho cái đòn bẩy bật xuống và chúng con có thể bước vào phía bên trong cánh cửa ơn phước. Lạy Cha Thiên Thượng, xin ban cho chúng con chiếc chìa khoá này, để chúng con có thể đặt niềm tin vào những Lời hứa của Đức Chúa Trời, để đức tin của chúng con không thể thất bại, để chúng con có thể phục sự Ngài và phục vụ cho những bạn hữu của chúng co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8</w:t>
      </w:r>
      <w:r>
        <w:rPr>
          <w:color w:val="333333"/>
          <w:sz w:val="23"/>
          <w:szCs w:val="23"/>
        </w:rPr>
        <w:tab/>
        <w:t>Xin tha thứ hết mọi lỗi lầm của sự không tin trong chúng con, Chúa ôi, và xin giúp chúng con trở nên đầy tớ của Ngài. Chúng con đang đến với bàn Tiệc thánh giờ này, và con cầu xin Cha Thiên Thượng tha thứ mọi sự vi phạm của chúng con, để chúng con được vui mừng và có thể bước vào trong Bàn tiệc thông công của Đức Chúa Trời. Chúng con cầu nguyện trong Danh Chúa Jêsus.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9</w:t>
      </w:r>
      <w:r>
        <w:rPr>
          <w:color w:val="333333"/>
          <w:sz w:val="23"/>
          <w:szCs w:val="23"/>
        </w:rPr>
        <w:tab/>
        <w:t>Thưa các anh chị em yêu dấu, nếu các bạn có chìa khoá để vào được Vương Quốc của Ngài, chìa khóa cho Cánh Cửa, chìa khoá của sự cứu rỗi, Đức Chúa Trời sẽ giúp đỡ các bạn mở cánh cửa đó và để cho Chúa Jêsus bước vào. Hãy để Ngài ban cho các bạn những điều gì mà các bạn hằng mong ướ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0</w:t>
        <w:tab/>
      </w:r>
      <w:r>
        <w:rPr>
          <w:color w:val="333333"/>
          <w:sz w:val="23"/>
          <w:szCs w:val="23"/>
        </w:rPr>
        <w:t>Nào, trước khi chúng ta bắt đầu đọc về Tiệc thánh, tôi muốn nói một điều này bởi vì nó liên quan đến lễ Tiệc thánh. Khi chúng ta đến trong ngôi Nhà thờ này, chỉ có một con đường duy nhất để đến, đó là nếu chúng ta cầm chìa khoá của đức tin trong tay mình, thì chúng ta biết chắc rằng tội lỗi của chúng ta đã được tha thứ. Nếu chúng ta không có chìa khoá để mở Cái Cửa đó, để mà tội lỗi của chúng ta được tha thứ, thì chúng ta không có phận sự gì trước Bàn tiệc của Đức Chúa Trời. Bởi vì người nào không phân biệt thân Chúa mà ăn bánh uống chén đó, tức là ăn uống sự xét đoán cho mình. Thật như vậ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1</w:t>
      </w:r>
      <w:r>
        <w:rPr>
          <w:color w:val="333333"/>
          <w:sz w:val="23"/>
          <w:szCs w:val="23"/>
        </w:rPr>
        <w:tab/>
        <w:t xml:space="preserve">Tôi chắc rằng mọi người trong chúng ta đều biết rằng hôm nay là Ngày Thông công Tòan Quốc (National Communion Day). Đây là ngày mà hết thảy các Giáo hội đều nhận lễ Tiệc thánh. Đó là Ngày Thông công Tòan Quốc trên khắp đất nước. Và tôi nghĩ rằng rất là thích hợp khi tôi giảng một đôi lời trước khi chúng ta nhận bánh và chén, trong khi Mục sư, nếu ông ấy muốn, lấy Kinh thánh ra sẵn sàng để đọc về - về thứ tự trong Bàn tiệc của Đức Chúa Trời. Bây giờ, lễ Tiệc thánh này... Vâng, tôi sẽ nói không quá 10 phút.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2</w:t>
      </w:r>
      <w:r>
        <w:rPr>
          <w:color w:val="333333"/>
          <w:sz w:val="23"/>
          <w:szCs w:val="23"/>
        </w:rPr>
        <w:tab/>
        <w:t>Lễ Tiệc thánh mà chúng ta sắp dự, có một sự tranh cãi lớn nhất về những giáo lý trong Kinh thánh. Đó là một trong những sự mâu thuẫn của họ trong Hội thánh đầu tiên. Và ngày hôm nay các Giáo hội Tin Lành của Tân Giáo và của Giáo hội Giám Lý và nhiều Giáo hội Tin Lành khác đều vui lòng chấp nhận Công giáo, giáo lý của Công giáo La-mã, nếu họ có thể bỏ qua sự tranh cãi nhỏ về Tiệc thánh. Nhưng họ sẽ đồng ý rằng những Thầy Tế lễ được cưới vợ và được trở thành Linh mục. Giáo hội Công giáo đã tuyên bố chấp thuận điều đó nhiều lần trong Hội đồng và các buổi nhóm của họ. Họ đồng ý với việc đó. Họ sẽ đồng ý về những sự cầu nguyện khác nhau, và vân vân, và Giáo hội Tin Lành cũng sẽ đồng ý với điều đó. Những sách giáo lý vấn đáp và nhiều thứ khác nữa, Bàn thờ nhỏ ở đây, ở đó, và Giáo hội Công giáo đang muốn làm điều đó. Nhưng khi đến với lễ Tiệc thánh, họ sa ngã. Bây giờ, bất kỳ người nào đã đọc sách lịch sử thì biết điều đó. Nhưng, dĩ nhiên, với lối suy nghĩ của tôi, họ đã bỏ đi rất nhiều điều trước khi tôi có thể chấp nhận điều đó, các bạn thấy không, bởi vì nó không có trong Kinh thá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3</w:t>
      </w:r>
      <w:r>
        <w:rPr>
          <w:color w:val="333333"/>
          <w:sz w:val="23"/>
          <w:szCs w:val="23"/>
        </w:rPr>
        <w:tab/>
        <w:t>Nhưng tôi muốn các bạn nói lên một điều đối với Giáo hội Công giáo. Các bạn có biết Giáo hội Công giáo từ lúc ban đầu là Giáo hội Ngũ tuần thuộc về Sứ đồ không? Tất nhiên là như vậy. Đó là thời kỳ Hội thánh đầu tiên. Và các bạn thấy họ đi đến đâu; Họ cứ đi xa cách Lời và tiêm nhiễm một giáo điề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4</w:t>
        <w:tab/>
      </w:r>
      <w:r>
        <w:rPr>
          <w:color w:val="333333"/>
          <w:sz w:val="23"/>
          <w:szCs w:val="23"/>
        </w:rPr>
        <w:t>Nếu Giáo hội Ngũ Tuần sẽ tồn tại hàng trăm năm nữa, nó sẽ đi xa với Kinh thánh hơn Giáo hội Công giáo ngày hôm nay như cách nó hiện có bây giờ.</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5</w:t>
      </w:r>
      <w:r>
        <w:rPr>
          <w:color w:val="333333"/>
          <w:sz w:val="23"/>
          <w:szCs w:val="23"/>
        </w:rPr>
        <w:tab/>
        <w:t>Giáo hội Công giáo phải mất hàng trăm năm đi xa khỏi điều đó, 300 năm từ Hội thánh đầu tiên đến tổ chức của Giáo hội Công giáo La-mã, Giáo hội mà họ bắt đầu. Họ đã đón nhận, mang vào những chức sắc tôn giáo cùng những thứ khác, và họ đã cắt bớt cái này, bỏ thêm vào cái này, rồi họ lấy ra cái này, xen vào cái kia, và hạ bệ những hình tượng tà thần xuống và đặt tượng của Thánh đồ lên, và vân vân, và họ cứ dàn xếp mãi cho đến khi họ đi đến một kiểu mới như này hôm nay họ đang có, là Giáo hội Công giáo La-mã.</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6</w:t>
      </w:r>
      <w:r>
        <w:rPr>
          <w:color w:val="333333"/>
          <w:sz w:val="23"/>
          <w:szCs w:val="23"/>
        </w:rPr>
        <w:tab/>
        <w:t>Giáo hội Ngũ Tuần Tin Lành từ những năm Năm mươi (1950’) nó đã được tồn tại, và nơi mà nó sa ngã từ nơi nó bắt đầu, nó sẽ ở trong một dáng vẻ tồi tệ hơn so với Giáo hội Công giáo trong 100 năm từ bây giờ. Thật vậy. Đó là một điều lớn lao đáng để nói, nhưng hãy nhìn xem họ sa ngã từ đâu. Họ đi ngay vào việc lập tổ chức; Họ đi đến thoả hiệp với Giáo phái này Giáo phái kia, cùng mọi thứ khác nữa. Và rồi họ đi trở về.</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7</w:t>
      </w:r>
      <w:r>
        <w:rPr>
          <w:color w:val="333333"/>
          <w:sz w:val="23"/>
          <w:szCs w:val="23"/>
        </w:rPr>
        <w:tab/>
        <w:t>Nhưng Tiệc thánh, nó được gọi là bữa ăn tối của Chúa. Ngày nay, có rất nhiều người, họ muốn làm điều đó vào buổi sáng. Điều đó không được nói đến trong Kinh thánh rằng đây là bữa ăn sáng của Ngài. Vậy thì làm sao những người này hôm nay, làm sao họ vẫn có thể gọi đó là “bữa ăn tối của Chúa” mà họ lại không làm theo. Họ cắt bỏ bữa ăn tối, bỏ qua bữa đó, và gọi nó là “bữa ăn chiều,” vô lý. Đó là bữa ăn tố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8</w:t>
        <w:tab/>
      </w:r>
      <w:r>
        <w:rPr>
          <w:color w:val="333333"/>
          <w:sz w:val="23"/>
          <w:szCs w:val="23"/>
        </w:rPr>
        <w:t>Nào, luôn luôn là sự bất đồng với Kinh thánh, đó là một sự tranh cãi. Con người ngày hôm nay đã hiểu sai bữa ăn tối của Chúa. Khi họ đến Bàn tiệc, Phao-lô nói với những người Cô-rinh-tô, họ đến và say ở Bàn tiệc của Chúa. Thấy không, họ đã hiểu không đúng ngay từ lúc đó. Ông nói, “Nếu các ngươi muốn ăn, hãy ăn ở nhà.”</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9</w:t>
      </w:r>
      <w:r>
        <w:rPr>
          <w:color w:val="333333"/>
          <w:sz w:val="23"/>
          <w:szCs w:val="23"/>
        </w:rPr>
        <w:tab/>
        <w:t>Còn một điều khác, đó là sự hiểu nhầm, sự hiểu nhầm đó là gì, những Tội Nhân, các những người sống trong tội lỗi, đều đến và nhận Tiệc thánh. Và đó là sự sai lầm. Một người sống với ba và mẹ mình, Giáo hội bảo anh ta về điều đó: Vẫn nhận Tiệc thánh tại bà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0</w:t>
        <w:tab/>
      </w:r>
      <w:r>
        <w:rPr>
          <w:color w:val="333333"/>
          <w:sz w:val="23"/>
          <w:szCs w:val="23"/>
        </w:rPr>
        <w:t>Và có sự chia rẽ trong số họ, nhưng họ vẫn nhận Tiệc thánh. Ông nói, “Ta hiểu rằng các ngươi bước đi giống như những Dân Ngoại kia. Và có một sự xích mích giữa vòng các ngươi, giống như ở trong nhà của Sê-pha, và vân vân.” Lại nói, “Các ngươi bước đi giống như mấy kẻ Dân Ngoại kia.” Thấy không, đó là một sự hiểu nhầ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1</w:t>
      </w:r>
      <w:r>
        <w:rPr>
          <w:color w:val="333333"/>
          <w:sz w:val="23"/>
          <w:szCs w:val="23"/>
        </w:rPr>
        <w:tab/>
        <w:t>Lễ Tiệc thánh luôn bị người ta nhầm lẫn. Bây giờ, tôi có thể nói về điều đó trong hàng giờ, nhưng khi chúng ta nhận Tiệc thánh này và Lễ Rửa chân. Nhưng bây giờ người ta đã đơn giản bỏ đi việc rửa chân cho nhau, nhưng chỉ một số ít Giáo phái vẫn còn giữ điều này. Rất nhiều người Ngũ Tuần bỏ hẳn điều đó. Thấy không? Và điều đó vẫn còn ở trong Kinh thánh theo như cách nó được viết ra. Đúng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2</w:t>
      </w:r>
      <w:r>
        <w:rPr>
          <w:color w:val="333333"/>
          <w:sz w:val="23"/>
          <w:szCs w:val="23"/>
        </w:rPr>
        <w:tab/>
        <w:t>Công giáo La-mã không gọi đó là ‘Tiệc thánh’. Họ gọi đó là ‘Lễ ban Thánh thể’ (mass). Đó là ‘Lễ ban Thánh thể’ (holy mass*). Họ không nhận Tiệc thánh, họ nhận mass. Và ‘mass,’ dĩ nhiên, có một ý nghĩa đích thực từ lễ Tiệc thánh. “mass” có nghĩa là “nguồn hi vọng”. Họ nhận ‘mass,’ hi vọng rằng làm điều này trong lễ ‘mass,’ để Đức Chúa Trời tha thứ mọi tội lỗi của họ, bởi việc nhận lấy “thân thể theo nghĩa đen của Đấng Christ, cái mà Thầy Tế lễ gọi là Thân và Huyết của Đấng Christ,” nhận lấy cái đó, hi vọng rằng Đức Chúa Trời sẽ xoá bỏ tội lỗi họ bởi việc làm như vậy. Đó là một Lễ ban Thánh thể (mass).</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3</w:t>
      </w:r>
      <w:r>
        <w:rPr>
          <w:color w:val="333333"/>
          <w:sz w:val="23"/>
          <w:szCs w:val="23"/>
        </w:rPr>
        <w:tab/>
        <w:t>Còn người Tin Lành thì gọi đó là “Tiệc thánh.” “Tiệc thánh” có nghĩa là “sự tạ ơn.” Điều mà Tin Lành... Công giáo thì nhận lễ ‘mass,’ trong Lễ ban Thánh thể, họ hi vọng rằng Đức Chúa Trời sẽ tha thứ họ về những việc làm tội lỗi của họ. Còn Tin Lành thì nhận lễ đó với sự tạ ơn vì những gì Đức Chúa Trời đã làm qua lễ Tiệc thánh: Thông công với Ngài, điều đó đã được làm. Giáo hội Công giáo thì hi vọng điều đó sẽ được thực hiện; Con Giáo hội Tin Lành thì nói điều đó đã được thực hiện rồi. Công giáo tự hỏi liệu tội lỗi của họ đã được tha thứ chưa; Còn Tin Lành thì xưng nhận rằng họ được tha thứ, rằng họ được tự do.</w:t>
      </w:r>
    </w:p>
    <w:p>
      <w:pPr>
        <w:pStyle w:val="Normal"/>
        <w:overflowPunct w:val="false"/>
        <w:autoSpaceDE w:val="false"/>
        <w:snapToGrid w:val="false"/>
        <w:spacing w:before="0" w:after="80"/>
        <w:jc w:val="both"/>
        <w:rPr>
          <w:color w:val="333333"/>
          <w:sz w:val="23"/>
          <w:szCs w:val="23"/>
        </w:rPr>
      </w:pPr>
      <w:r>
        <w:rPr>
          <w:color w:val="333333"/>
          <w:sz w:val="23"/>
          <w:szCs w:val="23"/>
        </w:rPr>
        <w:tab/>
        <w:t>Lễ Tiệc thánh là thông công với Đức Chúa Trời. Và những thứ mà chúng ta nhận lấy đây, không ở trong hi vọng rằng tội lỗi chúng ta được tha thứ, nhưng chúng được tha thứ rồi. Bởi vì đó là... Một bên là sự hi vọng, và một bên là niềm tin. Một bên thì hi vọng là mình đúng, còn bên kia biết mình cũng đúng vì họ biết những gì Đức Chúa Trời Phán. Đó là sự khác nhau.</w:t>
      </w:r>
    </w:p>
    <w:p>
      <w:pPr>
        <w:pStyle w:val="Normal"/>
        <w:overflowPunct w:val="false"/>
        <w:autoSpaceDE w:val="false"/>
        <w:snapToGrid w:val="false"/>
        <w:spacing w:before="0" w:after="80"/>
        <w:jc w:val="both"/>
        <w:rPr>
          <w:color w:val="333333"/>
          <w:sz w:val="23"/>
          <w:szCs w:val="23"/>
        </w:rPr>
      </w:pPr>
      <w:r>
        <w:rPr>
          <w:color w:val="333333"/>
          <w:sz w:val="23"/>
          <w:szCs w:val="23"/>
        </w:rPr>
        <w:tab/>
        <w:t>Vì thế khi các bạn chỉ hi vọng, hãy cẩn thận; Nhưng khi các bạn biết thì hãy tấn tới. Thấy không, các bạn đang ở trong sự giao thông với Đức Chúa Trời. Tin Lành thì họ nói họ được tha thứ và họ biết chắc điều đó; Công giáo có Lễ ban Thánh thể, và họ hi vọng rằng họ sẽ được tha thứ. Điều đó cũng giống như thế này: Một người là ăn xin, hi vọng rằng mọi sự sẽ tốt đẹp; Còn người kia là một người ăn xin cảm ơn về những gì mình đã nhận được. Cả hai đều là người ăn xin. Nhưng một người thì hi vọng là mình sẽ nhận được những gì mình xin, còn người kia thì biết mình đã nhận được rồi và cảm ơn Ngài về sự ban cho đó. Ồ, đó là sự khác biệt. Đó là Tiệc thánh. Vâng, thưa các bạn. Một người hi vọng rằng anh ta sẽ được tha thứ, còn người kia thì biết mình đã được tha thứ rồi và cảm tạ về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4</w:t>
      </w:r>
      <w:r>
        <w:rPr>
          <w:color w:val="333333"/>
          <w:sz w:val="23"/>
          <w:szCs w:val="23"/>
        </w:rPr>
        <w:tab/>
        <w:t>Lễ Tiệc thánh là dành cho những Cơ-đốc nhân được tái sinh bởi Thánh Linh của Đức Chúa Trời. Và được sinh lại không có nghĩa rằng ngay lúc này các bạn nhận được Đức Thánh Linh. Nào, hãy nhớ điều đó. Và có nhiều người dạy điều đó. “Tôi không biết người nào mà dạy như vậy,” như Anh Arganbright nói tại toà giảng này mấy hôm trước. Thấy không? Nhưng một đời sống được tái sinh không phải là phép báp-têm của Đức Thánh Linh. Kinh thánh không nói đến điều đó, tôi không nghĩ là như vậy, theo cách nhìn của tôi về điều đó. Thấy không? Tôi tin là các bạn phải được tái si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5</w:t>
      </w:r>
      <w:r>
        <w:rPr>
          <w:color w:val="333333"/>
          <w:sz w:val="23"/>
          <w:szCs w:val="23"/>
        </w:rPr>
        <w:tab/>
        <w:t>Và đó là lý do tôi thường hay dùng chữ báp-têm trong Danh Chúa Jêsus Christ, nhưng không dùng cho sự tái sinh. Ngày nay, Ngũ Tuần, Giáo hội Ngũ Tuần Hiệp Nhất báp-têm trong Danh Chúa Jêsus Christ cho sự tái sinh (regeneration). Tôi không tin điều đó. Họ có thể làm nếu họ muốn như vậy. Nhưng tôi tin rằng Phi-e-rơ đã nói, “Hãy ăn năn,” trước nhất. Nước không thể làm sạch được tội lỗi. Hội thánh của Đấng Christ giảng dạy theo cách đó. Nhưng tôi tin rằng sự ăn năn, sự thống hối; Ăn năn có nghĩa là “quay trở lại,” các bạn nhớ dấu mốc là “bắt đầu trở lại.” Hãy làm điều đó trước tiên! Và các bạn được báp-têm trong nước chỉ là một sự tuyên xưng bề ngoài về điều gì đó đã được biến đổi bên trong của các bạn, đó là các bạn nhận Đấng Christ làm Cứu Chúa của mình.</w:t>
      </w:r>
    </w:p>
    <w:p>
      <w:pPr>
        <w:pStyle w:val="Normal"/>
        <w:overflowPunct w:val="false"/>
        <w:autoSpaceDE w:val="false"/>
        <w:snapToGrid w:val="false"/>
        <w:jc w:val="both"/>
        <w:rPr/>
      </w:pPr>
      <w:r>
        <w:rPr>
          <w:color w:val="333333"/>
          <w:sz w:val="23"/>
          <w:szCs w:val="23"/>
          <w:vertAlign w:val="superscript"/>
        </w:rPr>
        <w:t>116</w:t>
      </w:r>
      <w:r>
        <w:rPr>
          <w:color w:val="333333"/>
          <w:sz w:val="23"/>
          <w:szCs w:val="23"/>
        </w:rPr>
        <w:tab/>
        <w:t>Tôi đoán tối hôm nay chỉ có những người trong Hội thánh ở đây, như tôi đã biết, tôi không ở đây đủ lâu để biết có ai mới đến hay không. Tôi nhận một sự phê bình ở đây cách đây không lâu về việc làm báp-têm cho một người ở dưới hồ, và đó là một anh em lớn tuổi. Và tôi đến chỗ ông ta; Ông là một ông già tốt bụng. Tôi có ân tứ chữa bệnh cho hết thảy các gia đình tín hữu Cơ-đốc, họ thảy đều là những Cơ-đốc nhân. Người già cả này là một ông già đạo đức, và tôi thích ông ta, vậy nên tôi đến chỗ ông ta và nói với ông rằng, “Bố này, tại sao bố không trở thành một tín hữu Cơ-đốc?” Ông ta rất yêu mến tôi.</w:t>
      </w:r>
    </w:p>
    <w:p>
      <w:pPr>
        <w:pStyle w:val="Normal"/>
        <w:overflowPunct w:val="false"/>
        <w:autoSpaceDE w:val="false"/>
        <w:snapToGrid w:val="false"/>
        <w:jc w:val="both"/>
        <w:rPr/>
      </w:pPr>
      <w:r>
        <w:rPr>
          <w:color w:val="333333"/>
          <w:sz w:val="23"/>
          <w:szCs w:val="23"/>
          <w:vertAlign w:val="superscript"/>
        </w:rPr>
        <w:t>117</w:t>
        <w:tab/>
      </w:r>
      <w:r>
        <w:rPr>
          <w:color w:val="333333"/>
          <w:sz w:val="23"/>
          <w:szCs w:val="23"/>
        </w:rPr>
        <w:t>Ông già bảo, “Anh Branham ơi, tôi muốn trở thành một Cơ-đốc nhân khi nào tôi đủ tốt.”</w:t>
      </w:r>
    </w:p>
    <w:p>
      <w:pPr>
        <w:pStyle w:val="Normal"/>
        <w:overflowPunct w:val="false"/>
        <w:autoSpaceDE w:val="false"/>
        <w:snapToGrid w:val="false"/>
        <w:jc w:val="both"/>
        <w:rPr/>
      </w:pPr>
      <w:r>
        <w:rPr>
          <w:color w:val="333333"/>
          <w:sz w:val="23"/>
          <w:szCs w:val="23"/>
          <w:vertAlign w:val="superscript"/>
        </w:rPr>
        <w:t>118</w:t>
        <w:tab/>
      </w:r>
      <w:r>
        <w:rPr>
          <w:color w:val="333333"/>
          <w:sz w:val="23"/>
          <w:szCs w:val="23"/>
        </w:rPr>
        <w:t>Tôi nói, “Bố ơi, hãy kể những gì bố làm cho tôi xem thử nào. Bố nhìn quanh cho đến khi nào bố tìm thấy nơi mà bố có thể làm đủ các điều tốt là ở đâu, rồi bố kể cho tôi chỗ đó, tôi cũng muốn đi đến đó lắm.” Tôi nói tiếp, “Đấng Christ không đến để cứu những người công đức. Ngài đến để cứu những kẻ có tội.” Khi bố nghĩ bố là người công đức thì Ngài không đến để cứu bố nữa. Ngài đến để cứu những ai mà Ngài biết là tội nhơn. Đúng không? Đấng Christ chịu chết để cứu vớt tội nhân. Thấy không? Và tôi nói, “Bố này, có sẵn hàng người ở đây này.”</w:t>
      </w:r>
    </w:p>
    <w:p>
      <w:pPr>
        <w:pStyle w:val="Normal"/>
        <w:overflowPunct w:val="false"/>
        <w:autoSpaceDE w:val="false"/>
        <w:snapToGrid w:val="false"/>
        <w:jc w:val="both"/>
        <w:rPr/>
      </w:pPr>
      <w:r>
        <w:rPr>
          <w:color w:val="333333"/>
          <w:sz w:val="23"/>
          <w:szCs w:val="23"/>
        </w:rPr>
        <w:tab/>
        <w:t>Ông ta đáp, “À, tôi có hút thuốc.”</w:t>
      </w:r>
    </w:p>
    <w:p>
      <w:pPr>
        <w:pStyle w:val="Normal"/>
        <w:overflowPunct w:val="false"/>
        <w:autoSpaceDE w:val="false"/>
        <w:snapToGrid w:val="false"/>
        <w:jc w:val="both"/>
        <w:rPr/>
      </w:pPr>
      <w:r>
        <w:rPr>
          <w:color w:val="333333"/>
          <w:sz w:val="23"/>
          <w:szCs w:val="23"/>
        </w:rPr>
        <w:tab/>
        <w:t>Tôi nói, “Tôi sẽ không nói đến chúng.”</w:t>
      </w:r>
    </w:p>
    <w:p>
      <w:pPr>
        <w:pStyle w:val="Normal"/>
        <w:overflowPunct w:val="false"/>
        <w:autoSpaceDE w:val="false"/>
        <w:snapToGrid w:val="false"/>
        <w:jc w:val="both"/>
        <w:rPr/>
      </w:pPr>
      <w:r>
        <w:rPr>
          <w:color w:val="333333"/>
          <w:sz w:val="23"/>
          <w:szCs w:val="23"/>
        </w:rPr>
        <w:tab/>
        <w:t>Ông đáp, “Tôi đã cố gắng bỏ thuốc, Anh Branham ạ.”</w:t>
      </w:r>
    </w:p>
    <w:p>
      <w:pPr>
        <w:pStyle w:val="Normal"/>
        <w:overflowPunct w:val="false"/>
        <w:autoSpaceDE w:val="false"/>
        <w:snapToGrid w:val="false"/>
        <w:jc w:val="both"/>
        <w:rPr/>
      </w:pPr>
      <w:r>
        <w:rPr>
          <w:color w:val="333333"/>
          <w:sz w:val="23"/>
          <w:szCs w:val="23"/>
        </w:rPr>
        <w:tab/>
        <w:t>Tôi nói, “Được rồi. Chúng ta sẽ không bàn về những điếu thuốc nữa.”</w:t>
      </w:r>
    </w:p>
    <w:p>
      <w:pPr>
        <w:pStyle w:val="Normal"/>
        <w:overflowPunct w:val="false"/>
        <w:autoSpaceDE w:val="false"/>
        <w:snapToGrid w:val="false"/>
        <w:jc w:val="both"/>
        <w:rPr/>
      </w:pPr>
      <w:r>
        <w:rPr>
          <w:color w:val="333333"/>
          <w:sz w:val="23"/>
          <w:szCs w:val="23"/>
        </w:rPr>
        <w:tab/>
        <w:t>Ông trả lời, “Vậy, khi nào tôi có thể...”</w:t>
      </w:r>
    </w:p>
    <w:p>
      <w:pPr>
        <w:pStyle w:val="Normal"/>
        <w:overflowPunct w:val="false"/>
        <w:autoSpaceDE w:val="false"/>
        <w:snapToGrid w:val="false"/>
        <w:jc w:val="both"/>
        <w:rPr/>
      </w:pPr>
      <w:r>
        <w:rPr>
          <w:color w:val="333333"/>
          <w:sz w:val="23"/>
          <w:szCs w:val="23"/>
          <w:vertAlign w:val="superscript"/>
        </w:rPr>
        <w:t>119</w:t>
      </w:r>
      <w:r>
        <w:rPr>
          <w:color w:val="333333"/>
          <w:sz w:val="23"/>
          <w:szCs w:val="23"/>
        </w:rPr>
        <w:tab/>
        <w:t>Tôi nói, “Đừng nói gì thêm về chúng nữa, để mặc chúng. Tôi muốn hỏi ông một câu này.”</w:t>
      </w:r>
    </w:p>
    <w:p>
      <w:pPr>
        <w:pStyle w:val="Normal"/>
        <w:overflowPunct w:val="false"/>
        <w:autoSpaceDE w:val="false"/>
        <w:snapToGrid w:val="false"/>
        <w:jc w:val="both"/>
        <w:rPr/>
      </w:pPr>
      <w:r>
        <w:rPr>
          <w:color w:val="333333"/>
          <w:sz w:val="23"/>
          <w:szCs w:val="23"/>
        </w:rPr>
        <w:tab/>
        <w:t>Ông nói, “Được thôi, nhưng câu gì vậy anh?”</w:t>
      </w:r>
    </w:p>
    <w:p>
      <w:pPr>
        <w:pStyle w:val="Normal"/>
        <w:overflowPunct w:val="false"/>
        <w:autoSpaceDE w:val="false"/>
        <w:snapToGrid w:val="false"/>
        <w:jc w:val="both"/>
        <w:rPr/>
      </w:pPr>
      <w:r>
        <w:rPr>
          <w:color w:val="333333"/>
          <w:sz w:val="23"/>
          <w:szCs w:val="23"/>
        </w:rPr>
        <w:tab/>
        <w:t>Tôi hỏi, “Ông có tin rằng có một Đức Chúa Trời không?”</w:t>
      </w:r>
    </w:p>
    <w:p>
      <w:pPr>
        <w:pStyle w:val="Normal"/>
        <w:overflowPunct w:val="false"/>
        <w:autoSpaceDE w:val="false"/>
        <w:snapToGrid w:val="false"/>
        <w:jc w:val="both"/>
        <w:rPr/>
      </w:pPr>
      <w:r>
        <w:rPr>
          <w:color w:val="333333"/>
          <w:sz w:val="23"/>
          <w:szCs w:val="23"/>
          <w:vertAlign w:val="superscript"/>
        </w:rPr>
        <w:t>120</w:t>
      </w:r>
      <w:r>
        <w:rPr>
          <w:color w:val="333333"/>
          <w:sz w:val="23"/>
          <w:szCs w:val="23"/>
        </w:rPr>
        <w:tab/>
        <w:t>Ông trả lời, “Dĩ nhiên là tôi tin điều đó chứ.” “Tôi tin điều đó mạnh mẽ như anh vậy, thưa Anh Branham.”</w:t>
      </w:r>
    </w:p>
    <w:p>
      <w:pPr>
        <w:pStyle w:val="Normal"/>
        <w:overflowPunct w:val="false"/>
        <w:autoSpaceDE w:val="false"/>
        <w:snapToGrid w:val="false"/>
        <w:jc w:val="both"/>
        <w:rPr/>
      </w:pPr>
      <w:r>
        <w:rPr>
          <w:color w:val="333333"/>
          <w:sz w:val="23"/>
          <w:szCs w:val="23"/>
          <w:vertAlign w:val="superscript"/>
        </w:rPr>
        <w:t>121</w:t>
      </w:r>
      <w:r>
        <w:rPr>
          <w:color w:val="333333"/>
          <w:sz w:val="23"/>
          <w:szCs w:val="23"/>
        </w:rPr>
        <w:tab/>
        <w:t>Tôi nói, “Ông có tin cũng chính Đức Chúa Trời đó đã chịu treo thân trên thập hình và trở nên xác thịt ở giữa chúng ta trong Thân Vị của Chúa Jêsus Christ để cứu chuộc con người không?”</w:t>
      </w:r>
    </w:p>
    <w:p>
      <w:pPr>
        <w:pStyle w:val="Normal"/>
        <w:overflowPunct w:val="false"/>
        <w:autoSpaceDE w:val="false"/>
        <w:snapToGrid w:val="false"/>
        <w:jc w:val="both"/>
        <w:rPr/>
      </w:pPr>
      <w:r>
        <w:rPr>
          <w:color w:val="333333"/>
          <w:sz w:val="23"/>
          <w:szCs w:val="23"/>
        </w:rPr>
        <w:tab/>
        <w:t>Ông trả lời, “Vâng, tôi tin điều đó.”</w:t>
      </w:r>
    </w:p>
    <w:p>
      <w:pPr>
        <w:pStyle w:val="Normal"/>
        <w:overflowPunct w:val="false"/>
        <w:autoSpaceDE w:val="false"/>
        <w:snapToGrid w:val="false"/>
        <w:jc w:val="both"/>
        <w:rPr/>
      </w:pPr>
      <w:r>
        <w:rPr>
          <w:color w:val="333333"/>
          <w:sz w:val="23"/>
          <w:szCs w:val="23"/>
        </w:rPr>
        <w:tab/>
        <w:t>“Và Ngài đã bằng lòng chết để cứu những tội nhơn như tôi và ông đây.” Đúng không?</w:t>
      </w:r>
    </w:p>
    <w:p>
      <w:pPr>
        <w:pStyle w:val="Normal"/>
        <w:overflowPunct w:val="false"/>
        <w:autoSpaceDE w:val="false"/>
        <w:snapToGrid w:val="false"/>
        <w:jc w:val="both"/>
        <w:rPr/>
      </w:pPr>
      <w:r>
        <w:rPr>
          <w:color w:val="333333"/>
          <w:sz w:val="23"/>
          <w:szCs w:val="23"/>
        </w:rPr>
        <w:tab/>
        <w:t>“Vâng, tôi tin là như vậ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22</w:t>
      </w:r>
      <w:r>
        <w:rPr>
          <w:color w:val="333333"/>
          <w:sz w:val="23"/>
          <w:szCs w:val="23"/>
        </w:rPr>
        <w:tab/>
        <w:t>Tôi nói, “Vâng, nó cũng giống như điều này. Chúng ta thảy ở trong một toà nhà lớn nọ, và chúng ta đang ở trong nhà tù; Và tôi không thể đứng ở góc cạnh này và nói điều này sẽ giúp tôi ra khỏi tù; Nếu tôi đứng ở góc cạnh kia và nói điều đó sẽ giúp tôi ra khỏi tù; Chúng ta thảy đều đang ở trong một tình thế khó khăn. Và mọi người được sinh ra trong thế gian này đều là sinh ra trong tội lỗi, được hình thành trong những điều bất khiết, đến với thế gian nói dối. Anh ta là một kẻ ngoài vòng pháp luật bắt đầu với điều đó.”</w:t>
      </w:r>
    </w:p>
    <w:p>
      <w:pPr>
        <w:pStyle w:val="Normal"/>
        <w:overflowPunct w:val="false"/>
        <w:autoSpaceDE w:val="false"/>
        <w:snapToGrid w:val="false"/>
        <w:jc w:val="both"/>
        <w:rPr/>
      </w:pPr>
      <w:r>
        <w:rPr>
          <w:color w:val="333333"/>
          <w:sz w:val="23"/>
          <w:szCs w:val="23"/>
          <w:vertAlign w:val="superscript"/>
        </w:rPr>
        <w:t>123</w:t>
      </w:r>
      <w:r>
        <w:rPr>
          <w:color w:val="333333"/>
          <w:sz w:val="23"/>
          <w:szCs w:val="23"/>
        </w:rPr>
        <w:tab/>
        <w:t>Có một người nọ hỏi rằng, “Anh Branham này, liệu -- Có gì khác nhau giữa A-đam và Ê-va và con cháu của họ ngày hôm nay, nếu như họ trần truồng loã lồ và đi lại trong... Có phải thân thể họ cũng y như vậy không?”</w:t>
      </w:r>
    </w:p>
    <w:p>
      <w:pPr>
        <w:pStyle w:val="Normal"/>
        <w:overflowPunct w:val="false"/>
        <w:autoSpaceDE w:val="false"/>
        <w:snapToGrid w:val="false"/>
        <w:jc w:val="both"/>
        <w:rPr/>
      </w:pPr>
      <w:r>
        <w:rPr>
          <w:color w:val="333333"/>
          <w:sz w:val="23"/>
          <w:szCs w:val="23"/>
          <w:vertAlign w:val="superscript"/>
        </w:rPr>
        <w:t>124</w:t>
      </w:r>
      <w:r>
        <w:rPr>
          <w:color w:val="333333"/>
          <w:sz w:val="23"/>
          <w:szCs w:val="23"/>
        </w:rPr>
        <w:tab/>
        <w:t>Tôi đáp, “Không, thưa ông.” Chúng tôi trở về nhà từ chuyến đi săn chồn, tôi và Anh Fred và một toán người nữa. Tôi nói, “Không, họ không giống nhau.”</w:t>
      </w:r>
    </w:p>
    <w:p>
      <w:pPr>
        <w:pStyle w:val="Normal"/>
        <w:overflowPunct w:val="false"/>
        <w:autoSpaceDE w:val="false"/>
        <w:snapToGrid w:val="false"/>
        <w:jc w:val="both"/>
        <w:rPr/>
      </w:pPr>
      <w:r>
        <w:rPr>
          <w:color w:val="333333"/>
          <w:sz w:val="23"/>
          <w:szCs w:val="23"/>
          <w:vertAlign w:val="superscript"/>
        </w:rPr>
        <w:t>125</w:t>
      </w:r>
      <w:r>
        <w:rPr>
          <w:color w:val="333333"/>
          <w:sz w:val="23"/>
          <w:szCs w:val="23"/>
        </w:rPr>
        <w:tab/>
        <w:t>Hỏi, “Ý anh nói là Ê-va sẽ không là một phụ nữ giống như các con gái bà, và A-đam sẽ không là một người đàn ông giống như các con trai người ư?”</w:t>
      </w:r>
    </w:p>
    <w:p>
      <w:pPr>
        <w:pStyle w:val="Normal"/>
        <w:overflowPunct w:val="false"/>
        <w:autoSpaceDE w:val="false"/>
        <w:snapToGrid w:val="false"/>
        <w:jc w:val="both"/>
        <w:rPr>
          <w:color w:val="333333"/>
          <w:sz w:val="23"/>
          <w:szCs w:val="23"/>
        </w:rPr>
      </w:pPr>
      <w:r>
        <w:rPr>
          <w:color w:val="333333"/>
          <w:sz w:val="23"/>
          <w:szCs w:val="23"/>
        </w:rPr>
        <w:tab/>
        <w:t>Tôi nói, “Ở nhiều khía cạnh, nhưng không phải trong tất cả những khía cạnh thể chất.”</w:t>
      </w:r>
    </w:p>
    <w:p>
      <w:pPr>
        <w:pStyle w:val="Normal"/>
        <w:overflowPunct w:val="false"/>
        <w:autoSpaceDE w:val="false"/>
        <w:snapToGrid w:val="false"/>
        <w:jc w:val="both"/>
        <w:rPr/>
      </w:pPr>
      <w:r>
        <w:rPr>
          <w:color w:val="333333"/>
          <w:sz w:val="23"/>
          <w:szCs w:val="23"/>
        </w:rPr>
        <w:tab/>
        <w:t>Ông ấy nói, “Sự khác nhau là gì?”</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26</w:t>
      </w:r>
      <w:r>
        <w:rPr>
          <w:color w:val="333333"/>
          <w:sz w:val="23"/>
          <w:szCs w:val="23"/>
        </w:rPr>
        <w:tab/>
        <w:t>Tôi nói, “Họ không có rốn. Họ được tạo ra như vậy. Đúng. Họ không phải liên quan đến bất kỳ người phụ nữ nào để sinh ra ở đây.” Các bạn thấy đấy, Đức Chúa Trời tạo dựng nên họ.</w:t>
      </w:r>
    </w:p>
    <w:p>
      <w:pPr>
        <w:pStyle w:val="Normal"/>
        <w:overflowPunct w:val="false"/>
        <w:autoSpaceDE w:val="false"/>
        <w:snapToGrid w:val="false"/>
        <w:jc w:val="both"/>
        <w:rPr/>
      </w:pPr>
      <w:r>
        <w:rPr>
          <w:color w:val="333333"/>
          <w:sz w:val="23"/>
          <w:szCs w:val="23"/>
          <w:vertAlign w:val="superscript"/>
        </w:rPr>
        <w:t>128</w:t>
      </w:r>
      <w:r>
        <w:rPr>
          <w:color w:val="333333"/>
          <w:sz w:val="23"/>
          <w:szCs w:val="23"/>
        </w:rPr>
        <w:tab/>
        <w:t>Bấy giờ, tôi nói, “Tôi muốn nói điều này. Mọi người đều ở trong nhà giam, thì ai là thánh khiết? Ai là người không được sinh ra bởi tình dục? Ai có thể giúp đỡ những người khác, cho dù anh ta là gì đi nữa? Chúng ta thảy đều ở trong một nhà tù như nhau. Nhưng Đức Chúa Trời làm cho chính Ngài thành một trong những vật thọ tạo của Ngài đến bởi tình dục, thông qua Dòng Huyết thánh khiết mà Ngài đã tạo cho chính Ngài, và qua Dòng Huyết đó Ngài đã cứu chuộc chúng ta.” Tôi hỏi, “Bố có tin điều đó không, thưa bố?”</w:t>
      </w:r>
    </w:p>
    <w:p>
      <w:pPr>
        <w:pStyle w:val="Normal"/>
        <w:overflowPunct w:val="false"/>
        <w:autoSpaceDE w:val="false"/>
        <w:snapToGrid w:val="false"/>
        <w:jc w:val="both"/>
        <w:rPr/>
      </w:pPr>
      <w:r>
        <w:rPr>
          <w:color w:val="333333"/>
          <w:sz w:val="23"/>
          <w:szCs w:val="23"/>
        </w:rPr>
        <w:tab/>
        <w:t>Ông nói, “Tôi tin điều đó.”</w:t>
      </w:r>
    </w:p>
    <w:p>
      <w:pPr>
        <w:pStyle w:val="Normal"/>
        <w:overflowPunct w:val="false"/>
        <w:autoSpaceDE w:val="false"/>
        <w:snapToGrid w:val="false"/>
        <w:jc w:val="both"/>
        <w:rPr/>
      </w:pPr>
      <w:r>
        <w:rPr>
          <w:color w:val="333333"/>
          <w:sz w:val="23"/>
          <w:szCs w:val="23"/>
          <w:vertAlign w:val="superscript"/>
        </w:rPr>
        <w:t>129</w:t>
      </w:r>
      <w:r>
        <w:rPr>
          <w:color w:val="333333"/>
          <w:sz w:val="23"/>
          <w:szCs w:val="23"/>
        </w:rPr>
        <w:tab/>
        <w:t>Tôi nói, “Đấng Christ chịu chết cho những người tội lỗi như ông. Và chỉ có một con đường để đi. Chẳng có điều gì khác mà ông có thể làm. Ngài ban cho ông sự cứu chuộc đó. Ông không thể từ chối điều đó. Ông không thể làm điều gì để nhận được sự cứu chuộc ấy cả. Chỉ có Ngài ban cho ông điều đó một cách nhưng không. Ông có nhận những gì Ngài đã làm cho ông để ông khỏi đi vào địa ngục không?”</w:t>
      </w:r>
    </w:p>
    <w:p>
      <w:pPr>
        <w:pStyle w:val="Normal"/>
        <w:overflowPunct w:val="false"/>
        <w:autoSpaceDE w:val="false"/>
        <w:snapToGrid w:val="false"/>
        <w:jc w:val="both"/>
        <w:rPr/>
      </w:pPr>
      <w:r>
        <w:rPr>
          <w:color w:val="333333"/>
          <w:sz w:val="23"/>
          <w:szCs w:val="23"/>
          <w:vertAlign w:val="superscript"/>
        </w:rPr>
        <w:t>130</w:t>
      </w:r>
      <w:r>
        <w:rPr>
          <w:color w:val="333333"/>
          <w:sz w:val="23"/>
          <w:szCs w:val="23"/>
        </w:rPr>
        <w:tab/>
        <w:t>Ông nói, “Tôi sẽ làm điều đó.” “Nhưng giá như tôi có thể cai thuốc được.”</w:t>
      </w:r>
    </w:p>
    <w:p>
      <w:pPr>
        <w:pStyle w:val="Normal"/>
        <w:overflowPunct w:val="false"/>
        <w:autoSpaceDE w:val="false"/>
        <w:snapToGrid w:val="false"/>
        <w:jc w:val="both"/>
        <w:rPr/>
      </w:pPr>
      <w:r>
        <w:rPr>
          <w:color w:val="333333"/>
          <w:sz w:val="23"/>
          <w:szCs w:val="23"/>
          <w:vertAlign w:val="superscript"/>
        </w:rPr>
        <w:t>131</w:t>
        <w:tab/>
      </w:r>
      <w:r>
        <w:rPr>
          <w:color w:val="333333"/>
          <w:sz w:val="23"/>
          <w:szCs w:val="23"/>
        </w:rPr>
        <w:t>Tôi nói, “Những điếu thuốc sẽ tự lo cho nó. Ông chỉ... Tôi không yêu cầu ông... Tôi không phải là người theo luật pháp; Tôi tin vào ân điển, ‘Và hết thảy mọi điều Cha ban cho Ta sẽ đến với Ta.’ Tôi nói, “Nếu như ông tin nhận điều đó hết lòng.”</w:t>
      </w:r>
    </w:p>
    <w:p>
      <w:pPr>
        <w:pStyle w:val="Normal"/>
        <w:overflowPunct w:val="false"/>
        <w:autoSpaceDE w:val="false"/>
        <w:snapToGrid w:val="false"/>
        <w:jc w:val="both"/>
        <w:rPr/>
      </w:pPr>
      <w:r>
        <w:rPr>
          <w:color w:val="333333"/>
          <w:sz w:val="23"/>
          <w:szCs w:val="23"/>
        </w:rPr>
        <w:tab/>
        <w:t>Ông ta nói, “Với tất cả tấm lòng, tôi tin nhận điều này.”</w:t>
      </w:r>
    </w:p>
    <w:p>
      <w:pPr>
        <w:pStyle w:val="Normal"/>
        <w:overflowPunct w:val="false"/>
        <w:autoSpaceDE w:val="false"/>
        <w:snapToGrid w:val="false"/>
        <w:jc w:val="both"/>
        <w:rPr/>
      </w:pPr>
      <w:r>
        <w:rPr>
          <w:color w:val="333333"/>
          <w:sz w:val="23"/>
          <w:szCs w:val="23"/>
          <w:vertAlign w:val="superscript"/>
        </w:rPr>
        <w:t>132</w:t>
        <w:tab/>
      </w:r>
      <w:r>
        <w:rPr>
          <w:color w:val="333333"/>
          <w:sz w:val="23"/>
          <w:szCs w:val="23"/>
        </w:rPr>
        <w:t>“Ông nhận sự cứu chuộc trên điều căn bản này, rằng ông không xứng đáng nhận điều đó, nhưng Ngài là Đấng cao trọng. Đừng nhìn vào chính mình, nhưng hãy chăm xem Ngài, bởi vì chính ông không làm được gì cho mình cả. Hãy nhìn lên Đấng đã làm điều đó cho ông. Ngài như thể nào?”</w:t>
      </w:r>
    </w:p>
    <w:p>
      <w:pPr>
        <w:pStyle w:val="Normal"/>
        <w:overflowPunct w:val="false"/>
        <w:autoSpaceDE w:val="false"/>
        <w:snapToGrid w:val="false"/>
        <w:jc w:val="both"/>
        <w:rPr/>
      </w:pPr>
      <w:r>
        <w:rPr>
          <w:color w:val="333333"/>
          <w:sz w:val="23"/>
          <w:szCs w:val="23"/>
        </w:rPr>
        <w:tab/>
        <w:t>“Ồ,” ông đáp, “Ngài thật đáng tôn.”</w:t>
      </w:r>
    </w:p>
    <w:p>
      <w:pPr>
        <w:pStyle w:val="Normal"/>
        <w:overflowPunct w:val="false"/>
        <w:autoSpaceDE w:val="false"/>
        <w:snapToGrid w:val="false"/>
        <w:jc w:val="both"/>
        <w:rPr/>
      </w:pPr>
      <w:r>
        <w:rPr>
          <w:color w:val="333333"/>
          <w:sz w:val="23"/>
          <w:szCs w:val="23"/>
        </w:rPr>
        <w:tab/>
        <w:t>Tôi nói, “Thật vậy, hãy đón nhận những gì Ngài ban cho ông.”</w:t>
      </w:r>
    </w:p>
    <w:p>
      <w:pPr>
        <w:pStyle w:val="Normal"/>
        <w:overflowPunct w:val="false"/>
        <w:autoSpaceDE w:val="false"/>
        <w:snapToGrid w:val="false"/>
        <w:spacing w:before="0" w:after="80"/>
        <w:jc w:val="both"/>
        <w:rPr>
          <w:color w:val="333333"/>
          <w:sz w:val="23"/>
          <w:szCs w:val="23"/>
        </w:rPr>
      </w:pPr>
      <w:r>
        <w:rPr>
          <w:color w:val="333333"/>
          <w:sz w:val="23"/>
          <w:szCs w:val="23"/>
        </w:rPr>
        <w:tab/>
        <w:t>Ông trả lời, “Vâng, tôi tin nhậ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3</w:t>
      </w:r>
      <w:r>
        <w:rPr>
          <w:color w:val="333333"/>
          <w:sz w:val="23"/>
          <w:szCs w:val="23"/>
        </w:rPr>
        <w:tab/>
        <w:t>Tôi đã làm báp-têm cho ông ta trong Danh Chúa Jêsus Christ. Và ông đi ra khỏi đó thì châm điếu thuố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4</w:t>
      </w:r>
      <w:r>
        <w:rPr>
          <w:color w:val="333333"/>
          <w:sz w:val="23"/>
          <w:szCs w:val="23"/>
        </w:rPr>
        <w:tab/>
        <w:t>Trước đây vài tuần tôi đi lại chỗ nhà ông ta. Một đêm nọ tôi thấy một khải tượng về một cây xanh bị chặt xuống. Tôi thấy những tấm bảng được đóng trên nó. Và phía dưới tấm bảng đó, ngay ở phía cuối chạy ra giống như thế này, cái cây chặt ngay chỗ đó. Và có một Tiếng phán rằng, “Nó ắt hẳn là ngươi,” hay là “Nó sẽ là ngươi.” Và Papa Cox ngã xuống, tựa lưng ông vào ngay ở chỗ đó. Sáng hôm sau họ mang đến cho ông ta thuốc lá khi ông ta còn nằm trên giường, sự ham muốn ấy không rời khỏi ông ta. Nhiều tuần trước đó! Ông không hề nếm thử, thậm chí cũng không muốn một cái gì khác nữa. Thấy không? Và tôi nhìn thấy ông lúc nãy, khi đó các ngón tay của ông đều bị thâm, chỉ vài tuần trước đó, vì hút thuốc, và bây giờ ông không thể chịu đựng nổi một người nào đó ở chung quanh mình. Hãy đặt ra thứ tự ưu tiên trước nhất. Đừng cố trở nên tốt; Các bạn vốn dĩ đã là xấu xa, và các bạn không thể làm gì được. Có một đường phân cách; Hết thảy mọi người đều đứng bên lề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5</w:t>
      </w:r>
      <w:r>
        <w:rPr>
          <w:color w:val="333333"/>
          <w:sz w:val="23"/>
          <w:szCs w:val="23"/>
        </w:rPr>
        <w:tab/>
        <w:t>Giờ đây, khi tôi được sinh ra trong thế gian này, đó là một sự cưới xin thánh, giữa bố và mẹ tôi; Trong tử cung mẹ tôi là trứng; Trong tuyến dịch của cha tôi là các tế bào máu. Sự sống của tôi gồm có những tế bào máu, không phải chỉ có trứng của mẹ tôi, mà gồm cả tế bào máu của bố tôi. Và khi các tế bào máu đó chui vào trong chỗ thích hợp để gặp trứng, khi gặp trứng thì tự nhiên Đức Chúa Trời ban cho nó hình thành nên một thân thể. Và tôi được sinh ra trong loài người, tôi được ban cho một cơ hội để - để trở thành một con người thông minh giống như loài người, nơi mà tôi có thể điều khiển một chiếc xe ô-tô, hay tôi có thể làm những việc giống như con người làm, nói chuyện, đi bộ, lái ô-tô, và vân vân. Tôi được ban cho điều đó, bởi vì tôi được sinh ra trong gia đình loài người, và được ban cho năng lực của sự khôn ngoan để trở nên một con ngư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6</w:t>
      </w:r>
      <w:r>
        <w:rPr>
          <w:color w:val="333333"/>
          <w:sz w:val="23"/>
          <w:szCs w:val="23"/>
        </w:rPr>
        <w:tab/>
        <w:t>Vậy thì, khi tôi được sinh ra trong gia đình của Đức Chúa Trời, tôi đến bởi Dòng Huyết; Dòng Huyết ban cho tôi sự Sống. Và sau đó tôi được sống trong Đấng Christ, Ngài báp-têm cho tôi bởi Đức Thánh Linh và ban cho tôi năng quyền được làm con của Đức Chúa Trời. Giờ đây, tôi có thể bước đi, nói chuyện như một con người, lái xe như con người. Và khi tôi nhận được sự ban cho Đức Thánh Linh, tôi có quyền năng đuổi quỉ, nói được tiếng lạ, giảng Phúc âm, chữa bệnh. Tôi đã được báp-têm, không phải được sinh ra, nhưng được báp-têm.</w:t>
      </w:r>
    </w:p>
    <w:p>
      <w:pPr>
        <w:pStyle w:val="Normal"/>
        <w:overflowPunct w:val="false"/>
        <w:autoSpaceDE w:val="false"/>
        <w:snapToGrid w:val="false"/>
        <w:ind w:left="692" w:hanging="0"/>
        <w:jc w:val="both"/>
        <w:rPr>
          <w:i/>
          <w:i/>
          <w:color w:val="333333"/>
          <w:sz w:val="23"/>
          <w:szCs w:val="23"/>
        </w:rPr>
      </w:pPr>
      <w:r>
        <w:rPr>
          <w:i/>
          <w:color w:val="333333"/>
          <w:sz w:val="23"/>
          <w:szCs w:val="23"/>
        </w:rPr>
        <w:t>Họ cùng nhóm nhau ở trên phòng cao,</w:t>
      </w:r>
    </w:p>
    <w:p>
      <w:pPr>
        <w:pStyle w:val="Normal"/>
        <w:overflowPunct w:val="false"/>
        <w:autoSpaceDE w:val="false"/>
        <w:snapToGrid w:val="false"/>
        <w:ind w:left="692" w:hanging="0"/>
        <w:jc w:val="both"/>
        <w:rPr>
          <w:i/>
          <w:i/>
          <w:color w:val="333333"/>
          <w:sz w:val="23"/>
          <w:szCs w:val="23"/>
        </w:rPr>
      </w:pPr>
      <w:r>
        <w:rPr>
          <w:i/>
          <w:color w:val="333333"/>
          <w:sz w:val="23"/>
          <w:szCs w:val="23"/>
        </w:rPr>
        <w:t>Hết thảy nguyện cầu trong Danh Ngài;</w:t>
      </w:r>
    </w:p>
    <w:p>
      <w:pPr>
        <w:pStyle w:val="Normal"/>
        <w:overflowPunct w:val="false"/>
        <w:autoSpaceDE w:val="false"/>
        <w:snapToGrid w:val="false"/>
        <w:ind w:left="692" w:hanging="0"/>
        <w:jc w:val="both"/>
        <w:rPr>
          <w:i/>
          <w:i/>
          <w:color w:val="333333"/>
          <w:sz w:val="23"/>
          <w:szCs w:val="23"/>
        </w:rPr>
      </w:pPr>
      <w:r>
        <w:rPr>
          <w:i/>
          <w:color w:val="333333"/>
          <w:sz w:val="23"/>
          <w:szCs w:val="23"/>
        </w:rPr>
        <w:t>Họ được báp-têm bởi Đức Thánh Linh,</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 xml:space="preserve">Và năng quyền hầu việc đã đến. </w:t>
      </w:r>
      <w:r>
        <w:rPr>
          <w:color w:val="333333"/>
          <w:sz w:val="23"/>
          <w:szCs w:val="23"/>
        </w:rPr>
        <w:t>(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7</w:t>
      </w:r>
      <w:r>
        <w:rPr>
          <w:color w:val="333333"/>
          <w:sz w:val="23"/>
          <w:szCs w:val="23"/>
        </w:rPr>
        <w:tab/>
        <w:t xml:space="preserve">Các bạn hãy tin vào Sự sống Đời Đời, và phải được sinh lại bởi đức tin của mình. Chúa Jêsus phán trong Tin lành Giăng 5:24 rằng, “Ai nghe Lời Ta mà tin Đấng đã sai Ta, thì được Sự sống Đời đời, và không đến sự phán xét,” không phải nhận được Đức Thánh Linh, mà nhận được Sự sống Đời đời. Người nào được sinh ra trong gia đình của Đức Chúa Trời, và rồi được báp-têm trong Đức Thánh Linh, với năng quyền của sự khôn ngoan trong đức tin để tin vào Phúc âm và đặt để Phúc âm ấy vào công việc và làm cho nó hành động đúng. A-men! Thì người đó hành động giống như một con cái của Đức Chúa Trời. Và người ấy có thể đuổi quỉ. Chúa Jêsus Phán, “Vậy những kẻ tin sẽ được các dấu lạ nầy: Lấy Danh Ta mà trừ quỉ; dùng tiếng mới mà nói; </w:t>
      </w:r>
      <w:bookmarkStart w:id="0" w:name="Mac_16_18"/>
      <w:r>
        <w:rPr>
          <w:color w:val="333333"/>
          <w:sz w:val="23"/>
          <w:szCs w:val="23"/>
          <w:vertAlign w:val="superscript"/>
        </w:rPr>
        <w:t xml:space="preserve">18 </w:t>
      </w:r>
      <w:bookmarkEnd w:id="0"/>
      <w:r>
        <w:rPr>
          <w:color w:val="333333"/>
          <w:sz w:val="23"/>
          <w:szCs w:val="23"/>
        </w:rPr>
        <w:t>bắt rắn trong tay; nếu uống giống chi độc, cũng chẳng hại gì.” Thấy không, người ấy nhận được quyền năng bởi Đức Thánh Linh để làm mọi sự.</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8</w:t>
      </w:r>
      <w:r>
        <w:rPr>
          <w:color w:val="333333"/>
          <w:sz w:val="23"/>
          <w:szCs w:val="23"/>
        </w:rPr>
        <w:tab/>
        <w:t>Khi Ngài đi, Ngài Phán, “Ta đi là ích lợi cho các ngươi; Vì nếu Ta không đi, Đấng Yên Ui sẽ không đến cùng các ngươi đâu.” Thấy không? Khi Ngài dến, Ngài sẽ trách phạt thế gian đầy tội lỗi, và dạy về sự công bình, và tở cho các bạn những việc hầu đến; Đó là sự mặc khải. “Ngài sẽ lấy những điều mà Ta đã dạy cho các ngươi mà bày tỏ chúng ra cho các ngươi.” Không người nào có thể hiểu được Lời ngoài sự báp-têm của Đức Thánh Linh. Và khi một người nào đó nói họ đã được báp-têm trong Đức Thánh Linh, mà chống đối lại Lời đúng thì có một điều gì đó không ổ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9</w:t>
      </w:r>
      <w:r>
        <w:rPr>
          <w:color w:val="333333"/>
          <w:sz w:val="23"/>
          <w:szCs w:val="23"/>
        </w:rPr>
        <w:tab/>
        <w:t xml:space="preserve">Phao-lô là một người phê bình của thời Tân Ứơc. Không phải vậy, sách Tân Ứơc không được viết. Phao-lô là một nhà phê bình của đạo Cơ-đốc, trước đó tên là Sau-lơ. Và khi ông nhận được Đức Thánh Linh, ông đi xuống xứ A-si 3 năm và học Thánh kinh, bởi vì ông là học trò của Ga-ma-li-ên, một Giáo sư lớn trong thời bấy giờ. Khi ông trở về, và 14 năm sau ông đi đến gặp Phi-e-rơ tại thành Giê-ru-sa-lem, và tìm thấy đó là Lời giống với Lời của Phúc âm. Cùng là một Đức Chúa Trời mà Phi-e-rơ giảng trong thời của Ngũ Tuần và bảo với họ hãy ăn năn và làm báp-têm trong Danh Chúa Jêsus Christ, cùng một Đức Thánh Linh đó đã bày tỏ điều này cho Phao-lô, và Phán với ông trong Công Vụ chương 19 sau khi ông nhận được báp-têm bởi Giăng, nói rằng, “Ngươi phải được làm báp-têm lại trong Danh Chúa Jêsus Christ.”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0</w:t>
      </w:r>
      <w:r>
        <w:rPr>
          <w:color w:val="333333"/>
          <w:sz w:val="23"/>
          <w:szCs w:val="23"/>
        </w:rPr>
        <w:tab/>
        <w:t>Hãy xem, Đức Thánh Linh l ở cùng với Lời Kinh thánh. Niềm tin vào Lời đó sẽ mở được mọi sự bí ẩn. A-men! Lời Kinh thánh chép trong I Giăng 5:7 rằng, “Có 3 điều làm chứng cớ (bear record) trên trời: Cha, Con (đó là Đấng Christ) và Đức Thánh Linh. Ba hiệp làm Một. Và có 3 điều làm chứng cớ ở dưới đất: Nước, Huyết và Đức Thánh Linh, Ba ấy cũng hiệp làm một.” Có 3 chứ không phải một, nhưng 3 hiệp làm một. Và các bạn không thể nhận Cha mà không nhận Con; Các bạn không thể có Con mà không có Đức Thánh Linh; Ba hiệp làm Một. Nhưng các bạn có thể được xưng nhận nhưng chưa được thánh hoá, và các bạn có thể được thánh hoá mà không có Đức Thánh Linh. Sự thánh hoá là bởi Dòng Huyết, qua Huyết đến sự Sống. Đúng không? Và Đức Thánh Linh là năng quyền của Đức Chúa Trời, năng quyền được ban cho Hội thá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1</w:t>
      </w:r>
      <w:r>
        <w:rPr>
          <w:color w:val="333333"/>
          <w:sz w:val="23"/>
          <w:szCs w:val="23"/>
        </w:rPr>
        <w:tab/>
        <w:t>“Nhưng khi Đức Thánh Linh giáng trên các ngươi, (Công Vụ 1:8) thì các ngươi sẽ nhận lấy quyền phép.” (Không phải là “Các ngươi được sinh lại.”) “Nhưng khi Đức Thánh Linh giáng trên các ngươi, thì các ngươi sẽ nhận lấy quyền phép và làm chứng về Ta tại thành Giê-ru-sa-lem, cả xứ Giu-đê, xứ Sa-ma-ri cho đến cùng trái đất.” Thấy không? Các bạn nhận được quyền phép sau khi các bạn nhận được Đức Thánh Linh. Nhưng trước hết các bạn phải nhận được Đức Thánh Linh, và đó là quyền phép của Đức Chúa Trời, để bày tỏ và biểu hiện ra. Các bạn là... Khi các bạn là một con người, và biết nói chuyện, đi lại và những việc giống như con người làm, khi các bạn nhận được báp-têm trong Đức Thánh Linh, thì các bạn nhận được quyền phép để hành động như các con trai và con gái của Đức Chúa Trời. Cho dù con loài người có hành động theo cách mà họ đã làm ngày hôm nay; Thì họ cũng không bao giờ được đầy dẫy Đức Thánh Linh. Nếu họ được như thế thì họ đã hành động khác. Họ cho rằng mình có Đức Thánh Linh, nhưng Chúa Jêsus phán như thế nào, “Bởi các trái của nó mà các ngươi nhận biết chúng.” Vậy thì các bạn làm như thế nào đây? Các bạn thấy không? Đó là do thảy đều lưỡng lự. Đúng không? Nhưng hãy quay về với sự thậ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2</w:t>
      </w:r>
      <w:r>
        <w:rPr>
          <w:color w:val="333333"/>
          <w:sz w:val="23"/>
          <w:szCs w:val="23"/>
        </w:rPr>
        <w:tab/>
        <w:t>Vâng, nếu các bạn bước đi một cách chính trực và cho rằng mình là một Cơ-đốc nhân, chúng tôi xin mời các bạn tối hôm nay đến với Bàn tiệc của Chúa. Ngày nay, không còn nghi ngờ gì nữa, lễ Tiệc thánh đã được thực hiện trên khắp đất nước, một số người thì theo cách này và một số theo cách khác. Nhưng tôi nghĩ cách tốt nhất để làm điều này là theo Lời Kinh thánh, chỉ có một con đường chúng ta nên làm là theo Lời Kinh thánh. Tôi nghĩ điều đó là một sự hoàn hảo nhấ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3</w:t>
      </w:r>
      <w:r>
        <w:rPr>
          <w:color w:val="333333"/>
          <w:sz w:val="23"/>
          <w:szCs w:val="23"/>
        </w:rPr>
        <w:tab/>
        <w:t>Anh có Kinh thánh ở đó không, Anh Neville? Bây giờ, Anh Neville sẽ đọc Kinh thánh. (Anh Neville đọc trong I Cô-rinh-tô chương 11, bắt đầu từ câu thứ 23.)</w:t>
      </w:r>
    </w:p>
    <w:p>
      <w:pPr>
        <w:pStyle w:val="Normal"/>
        <w:overflowPunct w:val="false"/>
        <w:autoSpaceDE w:val="false"/>
        <w:snapToGrid w:val="false"/>
        <w:ind w:left="692" w:firstLine="113"/>
        <w:jc w:val="both"/>
        <w:rPr>
          <w:b/>
          <w:b/>
          <w:color w:val="333333"/>
          <w:sz w:val="23"/>
          <w:szCs w:val="23"/>
        </w:rPr>
      </w:pPr>
      <w:r>
        <w:rPr>
          <w:b/>
          <w:color w:val="333333"/>
          <w:sz w:val="23"/>
          <w:szCs w:val="23"/>
        </w:rPr>
        <w:t>Vả, tôi có nhận nơi Chúa đều tôi đã dạy cho anh em: Ấy là Đức Chúa Jêsus, trong đem Ngài bị nộp, lấy bánh, tạ ơn rồi bẻ ra mà phán rằng: Nầy là thân thể ta, vì các ngươi mà phó cho; Hãy làm điều này để nhớ ta.</w:t>
      </w:r>
    </w:p>
    <w:p>
      <w:pPr>
        <w:pStyle w:val="Normal"/>
        <w:overflowPunct w:val="false"/>
        <w:autoSpaceDE w:val="false"/>
        <w:snapToGrid w:val="false"/>
        <w:ind w:left="692" w:firstLine="113"/>
        <w:jc w:val="both"/>
        <w:rPr>
          <w:b/>
          <w:b/>
          <w:color w:val="333333"/>
          <w:sz w:val="23"/>
          <w:szCs w:val="23"/>
        </w:rPr>
      </w:pPr>
      <w:r>
        <w:rPr>
          <w:b/>
          <w:color w:val="333333"/>
          <w:sz w:val="23"/>
          <w:szCs w:val="23"/>
        </w:rPr>
        <w:t>Cũng một thể ấy, sau khi ăn bữa tối rồi, Ngài lấy chén mà phán rằng: Chén này là sự giao ước mới trong huyết ta, hễ khi nào các ngươi uống, hãy làm điều này để nhớ ta.</w:t>
      </w:r>
    </w:p>
    <w:p>
      <w:pPr>
        <w:pStyle w:val="Normal"/>
        <w:overflowPunct w:val="false"/>
        <w:autoSpaceDE w:val="false"/>
        <w:snapToGrid w:val="false"/>
        <w:ind w:left="692" w:firstLine="113"/>
        <w:jc w:val="both"/>
        <w:rPr>
          <w:b/>
          <w:b/>
          <w:color w:val="333333"/>
          <w:sz w:val="23"/>
          <w:szCs w:val="23"/>
        </w:rPr>
      </w:pPr>
      <w:r>
        <w:rPr>
          <w:b/>
          <w:color w:val="333333"/>
          <w:sz w:val="23"/>
          <w:szCs w:val="23"/>
        </w:rPr>
        <w:t>Ấy vậy, mỗi lần anh em ăn bánh này, uống chén này, thì rao sự chết của Chúa cho đến lúc Ngài đến.</w:t>
      </w:r>
    </w:p>
    <w:p>
      <w:pPr>
        <w:pStyle w:val="Normal"/>
        <w:overflowPunct w:val="false"/>
        <w:autoSpaceDE w:val="false"/>
        <w:snapToGrid w:val="false"/>
        <w:ind w:left="692" w:firstLine="113"/>
        <w:jc w:val="both"/>
        <w:rPr>
          <w:b/>
          <w:b/>
          <w:color w:val="333333"/>
          <w:sz w:val="23"/>
          <w:szCs w:val="23"/>
        </w:rPr>
      </w:pPr>
      <w:r>
        <w:rPr>
          <w:b/>
          <w:color w:val="333333"/>
          <w:sz w:val="23"/>
          <w:szCs w:val="23"/>
        </w:rPr>
        <w:t>Bởi đó, ai ăn bánh, uống chén của Chúa cách không xứng đáng, thì sẽ mắc tội với thân và huyết của Chúa.</w:t>
      </w:r>
    </w:p>
    <w:p>
      <w:pPr>
        <w:pStyle w:val="Normal"/>
        <w:overflowPunct w:val="false"/>
        <w:autoSpaceDE w:val="false"/>
        <w:snapToGrid w:val="false"/>
        <w:ind w:left="692" w:firstLine="113"/>
        <w:jc w:val="both"/>
        <w:rPr>
          <w:b/>
          <w:b/>
          <w:color w:val="333333"/>
          <w:sz w:val="23"/>
          <w:szCs w:val="23"/>
        </w:rPr>
      </w:pPr>
      <w:r>
        <w:rPr>
          <w:b/>
          <w:color w:val="333333"/>
          <w:sz w:val="23"/>
          <w:szCs w:val="23"/>
        </w:rPr>
        <w:t>Vậy mỗi người phải tự xét lấy mình, và như thế mới ăn bánh uống chén ấy;</w:t>
      </w:r>
    </w:p>
    <w:p>
      <w:pPr>
        <w:pStyle w:val="Normal"/>
        <w:overflowPunct w:val="false"/>
        <w:autoSpaceDE w:val="false"/>
        <w:snapToGrid w:val="false"/>
        <w:ind w:left="692" w:firstLine="113"/>
        <w:jc w:val="both"/>
        <w:rPr>
          <w:b/>
          <w:b/>
          <w:color w:val="333333"/>
          <w:sz w:val="23"/>
          <w:szCs w:val="23"/>
        </w:rPr>
      </w:pPr>
      <w:r>
        <w:rPr>
          <w:b/>
          <w:color w:val="333333"/>
          <w:sz w:val="23"/>
          <w:szCs w:val="23"/>
        </w:rPr>
        <w:t>Vì người nào không phân biệt thân Chúa mà ăn bánh uống chén đó, tức là ăn uống sự xét đóan cho mình.</w:t>
      </w:r>
    </w:p>
    <w:p>
      <w:pPr>
        <w:pStyle w:val="Normal"/>
        <w:overflowPunct w:val="false"/>
        <w:autoSpaceDE w:val="false"/>
        <w:snapToGrid w:val="false"/>
        <w:ind w:left="692" w:firstLine="113"/>
        <w:jc w:val="both"/>
        <w:rPr>
          <w:b/>
          <w:b/>
          <w:color w:val="333333"/>
          <w:sz w:val="23"/>
          <w:szCs w:val="23"/>
        </w:rPr>
      </w:pPr>
      <w:r>
        <w:rPr>
          <w:b/>
          <w:color w:val="333333"/>
          <w:sz w:val="23"/>
          <w:szCs w:val="23"/>
        </w:rPr>
        <w:t>Ấy vì cớ đó mà trong anh em có nhiều kẻ tật nguyền, đau ốm, và có lắm kẻ ngủ.</w:t>
      </w:r>
    </w:p>
    <w:p>
      <w:pPr>
        <w:pStyle w:val="Normal"/>
        <w:overflowPunct w:val="false"/>
        <w:autoSpaceDE w:val="false"/>
        <w:snapToGrid w:val="false"/>
        <w:ind w:left="692" w:firstLine="113"/>
        <w:jc w:val="both"/>
        <w:rPr>
          <w:b/>
          <w:b/>
          <w:color w:val="333333"/>
          <w:sz w:val="23"/>
          <w:szCs w:val="23"/>
        </w:rPr>
      </w:pPr>
      <w:r>
        <w:rPr>
          <w:b/>
          <w:color w:val="333333"/>
          <w:sz w:val="23"/>
          <w:szCs w:val="23"/>
        </w:rPr>
        <w:t>Nếu chúng ta biết xét đoán lấy mình, thì khỏi bị xét đoán.</w:t>
      </w:r>
    </w:p>
    <w:p>
      <w:pPr>
        <w:pStyle w:val="Normal"/>
        <w:overflowPunct w:val="false"/>
        <w:autoSpaceDE w:val="false"/>
        <w:snapToGrid w:val="false"/>
        <w:spacing w:before="0" w:after="80"/>
        <w:ind w:left="690" w:firstLine="115"/>
        <w:jc w:val="both"/>
        <w:rPr>
          <w:b/>
          <w:b/>
          <w:color w:val="333333"/>
          <w:sz w:val="23"/>
          <w:szCs w:val="23"/>
        </w:rPr>
      </w:pPr>
      <w:r>
        <w:rPr>
          <w:b/>
          <w:color w:val="333333"/>
          <w:sz w:val="23"/>
          <w:szCs w:val="23"/>
        </w:rPr>
        <w:t>Nhưng khi chúng ta bị Chúa xét đoán, thì bị Ngài sửa phạt, hầu cho khỏi bị án làm một với người thế gian.</w:t>
      </w:r>
    </w:p>
    <w:p>
      <w:pPr>
        <w:pStyle w:val="Normal"/>
        <w:overflowPunct w:val="false"/>
        <w:autoSpaceDE w:val="false"/>
        <w:snapToGrid w:val="false"/>
        <w:spacing w:before="0" w:after="80"/>
        <w:jc w:val="both"/>
        <w:rPr/>
      </w:pPr>
      <w:r>
        <w:rPr>
          <w:color w:val="333333"/>
          <w:sz w:val="23"/>
          <w:szCs w:val="23"/>
        </w:rPr>
        <w:tab/>
        <w:t>Anh Neville nói, “Xin Chúa chúc phước trên việc đọc Lời của Ngài.”-- Bt.)</w:t>
      </w:r>
    </w:p>
    <w:p>
      <w:pPr>
        <w:pStyle w:val="Normal"/>
        <w:overflowPunct w:val="false"/>
        <w:autoSpaceDE w:val="false"/>
        <w:snapToGrid w:val="false"/>
        <w:spacing w:before="0" w:after="80"/>
        <w:jc w:val="both"/>
        <w:rPr/>
      </w:pPr>
      <w:r>
        <w:rPr>
          <w:color w:val="333333"/>
          <w:sz w:val="23"/>
          <w:szCs w:val="23"/>
          <w:vertAlign w:val="superscript"/>
        </w:rPr>
        <w:t>144</w:t>
      </w:r>
      <w:r>
        <w:rPr>
          <w:color w:val="333333"/>
          <w:sz w:val="23"/>
          <w:szCs w:val="23"/>
        </w:rPr>
        <w:tab/>
        <w:t xml:space="preserve">Đây là luôn luôn một điều rất thánh khiết, là một điều rất thiêng liêng, tôi nghĩ chúng ta hãy cúi đầu trong sự yên lặng để cầu nguyện. Các bạn hãy cầu nguyện cho tôi; Tôi sẽ cầu nguyện cho các bạn. Chúng ta hãy cầu thay cho nhau để rồi Đức Chúa Trời tỏ lòng thương xót đối với chúng ta là những tạo vật không xứng đáng được ân huệ dự phần vào lễ Tiệc thánh trong sự tưởng niệm về sự chết của Chúa chúng ta.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5</w:t>
      </w:r>
      <w:r>
        <w:rPr>
          <w:color w:val="333333"/>
          <w:sz w:val="23"/>
          <w:szCs w:val="23"/>
        </w:rPr>
        <w:tab/>
        <w:t>[Anh Branham ngừng lại để cầu nguyện yên lặng. Băng trống. - Bt] ... Đây là lời cầu nguyện của sự xưng nhận mà chúng con dâng lên Cha, Cha ôi, trên Bàn thờ bằng vàng ròng của Ngài, với Của Lễ của chúng con lên, là Chúa Jêsus. Chúng con cầu nguyện trong Danh của Ngài.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6</w:t>
      </w:r>
      <w:r>
        <w:rPr>
          <w:color w:val="333333"/>
          <w:sz w:val="23"/>
          <w:szCs w:val="23"/>
        </w:rPr>
        <w:tab/>
        <w:t>Giờ đây, tôi tin những người Trưởng lão Chấp sự trong Hội thánh sẽ rời chỗ của mình và họ sẽ mang Tiệc thánh đến cho dân sự theo từng hàng từng hàng. Và chúng ta luôn nhớ đến bài thánh ca này:</w:t>
      </w:r>
    </w:p>
    <w:p>
      <w:pPr>
        <w:pStyle w:val="Normal"/>
        <w:overflowPunct w:val="false"/>
        <w:autoSpaceDE w:val="false"/>
        <w:snapToGrid w:val="false"/>
        <w:ind w:left="692" w:hanging="0"/>
        <w:jc w:val="both"/>
        <w:rPr>
          <w:i/>
          <w:i/>
          <w:color w:val="333333"/>
          <w:sz w:val="23"/>
          <w:szCs w:val="23"/>
        </w:rPr>
      </w:pPr>
      <w:r>
        <w:rPr>
          <w:i/>
          <w:color w:val="333333"/>
          <w:sz w:val="23"/>
          <w:szCs w:val="23"/>
        </w:rPr>
        <w:t>Chiên Con Thánh chịu hy sinh,</w:t>
      </w:r>
    </w:p>
    <w:p>
      <w:pPr>
        <w:pStyle w:val="Normal"/>
        <w:overflowPunct w:val="false"/>
        <w:autoSpaceDE w:val="false"/>
        <w:snapToGrid w:val="false"/>
        <w:ind w:left="692" w:hanging="0"/>
        <w:jc w:val="both"/>
        <w:rPr>
          <w:i/>
          <w:i/>
          <w:color w:val="333333"/>
          <w:sz w:val="23"/>
          <w:szCs w:val="23"/>
        </w:rPr>
      </w:pPr>
      <w:r>
        <w:rPr>
          <w:i/>
          <w:color w:val="333333"/>
          <w:sz w:val="23"/>
          <w:szCs w:val="23"/>
        </w:rPr>
        <w:t>Quyền phép của Dòng Huyết Báu Ngài không hề hư mất.</w:t>
      </w:r>
    </w:p>
    <w:p>
      <w:pPr>
        <w:pStyle w:val="Normal"/>
        <w:overflowPunct w:val="false"/>
        <w:autoSpaceDE w:val="false"/>
        <w:snapToGrid w:val="false"/>
        <w:ind w:left="692" w:hanging="0"/>
        <w:jc w:val="both"/>
        <w:rPr>
          <w:i/>
          <w:i/>
          <w:color w:val="333333"/>
          <w:sz w:val="23"/>
          <w:szCs w:val="23"/>
        </w:rPr>
      </w:pPr>
      <w:r>
        <w:rPr>
          <w:i/>
          <w:color w:val="333333"/>
          <w:sz w:val="23"/>
          <w:szCs w:val="23"/>
        </w:rPr>
        <w:t>Cho đến khi hết thảy Hội Thánh của Đức Chúa Trời được cứu chuộc</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Chẳng còn tội lỗi nào vấn vương.</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Chúng ta hãy cúi đầu.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7</w:t>
      </w:r>
      <w:r>
        <w:rPr>
          <w:color w:val="333333"/>
          <w:sz w:val="23"/>
          <w:szCs w:val="23"/>
        </w:rPr>
        <w:tab/>
        <w:t>Lạy Cha Nhơn Từ và Thánh Khiết của chúng con, Ngài là Giê-hô-va vạn quân, là Chúa Toàn Năng, xin ban ơn phước của Ngài đến trên các con dân của Chúa như chúng con đang trông đợi. Xin tha thứ những tội lỗi của chúng con. Và giờ đây, chúng con dâng lên Ngài bữa lễ này, rượu này từ những quả nho đã được trồng và bàn tay của các Mục sư Truyền đạo đã ép những quả nho này lại với nhau. Và nó đã được làm thành rượu với mục đích là để chúng con đem dâng lên cho Ngài, rượu nho này tượng trưng cho Huyết của Chúa Jêsus Christ. Con cầu xin Ngài, Cha ôi, xin Chúa thánh hoá rượu này cho mục đích đó. Xin tha thứ mọi lỗi lầm của chúng con. Và xin cho mỗi người mà nhận được rượu này vào thân thể mình, xin cho họ có sức khoẻ, mạnh mẽ, và nhận được sự cứu rỗi từ Ngài. Xin Chúa ban phước cho Tiệc thánh này, lạy Chúa. Chúng con cầu xin trong Danh Chúa Jêsus.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8</w:t>
      </w:r>
      <w:r>
        <w:rPr>
          <w:color w:val="333333"/>
          <w:sz w:val="23"/>
          <w:szCs w:val="23"/>
        </w:rPr>
        <w:tab/>
        <w:t>Kinh thánh chép rằng khi Ngài bẻ bánh và tạ ơn và Phán, “Nầy là thân thể Ta, vì các ngươi mà phó cho, hãy làm điều này để nhớ đến Ta.” Và khi chúng ta nhận những mẩu bánh nhỏ này, đây là một loại bánh không men, của người kiêng ăn, nó được làm bởi những tín hữu Cơ-đốc. Nó được làm như vậy bởi vì điều này tượng trưng cho Thân thể Đấng Christ. Chúng ta hiểu rằng những môn đồ của Đấng Christ trong thời kỳ đó, thời kỳ của hôị thánh, họ nhận những phần ăn và đây là bữa ăn tối, một bữa tối cuối cùng của Đấng Christ. Và qua Kinh thánh, thì đây là các môn đồ phân phát những thứ này ra cho dân sự. Và ngày hôm nay, những môn đồ hiện đại của chúng ta ngày nay, các anh em của Hội thánh chúng ta đây, những môn đồ của Cứu Cánh này, hầu việc dân sự. Họ sẽ đem những phần thức ăn này mà phân phát ra cho dân sự.</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9</w:t>
      </w:r>
      <w:r>
        <w:rPr>
          <w:color w:val="333333"/>
          <w:sz w:val="23"/>
          <w:szCs w:val="23"/>
        </w:rPr>
        <w:tab/>
        <w:t>Vậy thì khi các bạn nhận được bánh này, hãy nhớ nó tượng trưng cho Chiên Con. Nhiều năm trước, khi chiên con của Y-sơ-ra-ên bị nướng trên lửa và cùng với những loài thảo dược đắng, dân sự có sức mạnh; Giày của họ không hề mòn, áo quần của họ không hề cũ sờn trong suốt cuộc hành trình dài cho đến khi họ chạm chân đến miền Đất hứa của mình. Xin Đức Chúa Trời gìn giữ chúng ta được khoẻ mạnh, vui mừng mà phục sự Ngài cho đến chừng chúng ta đến miền Đất hứa mà Ngài đã hứa ban cho chúng ta. Chúng ta cùng cầu nguyệ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0</w:t>
      </w:r>
      <w:r>
        <w:rPr>
          <w:color w:val="333333"/>
          <w:sz w:val="23"/>
          <w:szCs w:val="23"/>
        </w:rPr>
        <w:tab/>
        <w:t>Lạy Cha Thiên Thượng của chúng con, như con đã giảng về Thánh Linh Ngài tối hôm nay, Thân Thể thánh khiết của Chúa chúng con, ở trong Ngài là ở trong sự Trọn Vẹn của Thượng Đế. Khi con suy nghĩ về điều này: Thân Ngài bị đau đớn và vỡ ra, và Huyết tuôn tràn ra, hông và các xương sườn Ngài chói sáng, những lằn roi quất vào lưng Ngài từ trên xuống; Khi con nghĩ về cái bánh bị vết tích và đánh đập tượng trưng cho điều đó, nó đã trở nên mới trong mỗi tấm lòng của chúng con. Chúng con trải lòng mình ra, trước Bàn thờ của Ngài tối hôm nay, Chúa ôi. Lạy Chúa, xin tha thứ cho chúng con. Xin cho những chiếc bánh này tan vỡ ra khi đi vào miệng của những người ở đây, là những đầy tớ của Ngài, và xin cho họ nhận thức được rằng đó là Thân báu của Ngài đã chịu vết và đau đớn, và bởi những lằn roi Ngài mà chúng con được lành bệnh. Xin nhậm lời, Chúa ôi. Xin thánh hóa bánh nầy vì mục đích đã định của nó. Chúng con cầu nguyện trong Danh Chúa Jêsus. A-men!</w:t>
      </w:r>
    </w:p>
    <w:p>
      <w:pPr>
        <w:pStyle w:val="Normal"/>
        <w:overflowPunct w:val="false"/>
        <w:autoSpaceDE w:val="false"/>
        <w:snapToGrid w:val="false"/>
        <w:spacing w:before="0" w:after="80"/>
        <w:jc w:val="both"/>
        <w:rPr/>
      </w:pPr>
      <w:r>
        <w:rPr>
          <w:color w:val="333333"/>
          <w:sz w:val="23"/>
          <w:szCs w:val="23"/>
        </w:rPr>
        <w:tab/>
        <w:t>Xin cho thêm một phút nữ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1</w:t>
      </w:r>
      <w:r>
        <w:rPr>
          <w:color w:val="333333"/>
          <w:sz w:val="23"/>
          <w:szCs w:val="23"/>
        </w:rPr>
        <w:tab/>
        <w:t>Chưa kết thúc lễ Tiệc thánh. Tất cả mọi tín hữu Cơ-đốc được nghênh tiếp tại Bàn tiệc của Chúa, để có sự thông công với chúng tôi...?...</w:t>
      </w:r>
    </w:p>
    <w:p>
      <w:pPr>
        <w:pStyle w:val="Normal"/>
        <w:pBdr>
          <w:bottom w:val="single" w:sz="4" w:space="1" w:color="000000"/>
        </w:pBdr>
        <w:overflowPunct w:val="false"/>
        <w:autoSpaceDE w:val="false"/>
        <w:jc w:val="both"/>
        <w:rPr>
          <w:color w:val="333333"/>
          <w:sz w:val="22"/>
          <w:szCs w:val="22"/>
        </w:rPr>
      </w:pPr>
      <w:r>
        <w:rPr>
          <w:color w:val="333333"/>
          <w:sz w:val="22"/>
          <w:szCs w:val="22"/>
        </w:rPr>
      </w:r>
    </w:p>
    <w:p>
      <w:pPr>
        <w:pStyle w:val="Normal"/>
        <w:pBdr>
          <w:bottom w:val="single" w:sz="4" w:space="1" w:color="000000"/>
        </w:pBdr>
        <w:overflowPunct w:val="false"/>
        <w:autoSpaceDE w:val="false"/>
        <w:jc w:val="both"/>
        <w:rPr>
          <w:sz w:val="22"/>
          <w:szCs w:val="22"/>
        </w:rPr>
      </w:pPr>
      <w:r>
        <w:rPr>
          <w:sz w:val="22"/>
          <w:szCs w:val="22"/>
        </w:rPr>
      </w:r>
    </w:p>
    <w:p>
      <w:pPr>
        <w:pStyle w:val="Normal"/>
        <w:pBdr>
          <w:bottom w:val="single" w:sz="4" w:space="1" w:color="000000"/>
        </w:pBdr>
        <w:overflowPunct w:val="false"/>
        <w:autoSpaceDE w:val="false"/>
        <w:jc w:val="both"/>
        <w:rPr>
          <w:sz w:val="22"/>
          <w:szCs w:val="22"/>
        </w:rPr>
      </w:pPr>
      <w:r>
        <w:rPr>
          <w:sz w:val="22"/>
          <w:szCs w:val="22"/>
        </w:rPr>
      </w:r>
    </w:p>
    <w:p>
      <w:pPr>
        <w:pStyle w:val="Normal"/>
        <w:snapToGrid w:val="false"/>
        <w:jc w:val="center"/>
        <w:rPr>
          <w:sz w:val="22"/>
          <w:szCs w:val="20"/>
          <w:lang w:val="es-ES_tradnl" w:eastAsia="zh-TW"/>
        </w:rPr>
      </w:pPr>
      <w:r>
        <w:rPr>
          <w:sz w:val="22"/>
          <w:szCs w:val="20"/>
          <w:lang w:val="es-ES_tradnl" w:eastAsia="zh-TW"/>
        </w:rPr>
      </w:r>
    </w:p>
    <w:p>
      <w:pPr>
        <w:pStyle w:val="Normal"/>
        <w:snapToGrid w:val="false"/>
        <w:jc w:val="center"/>
        <w:rPr>
          <w:szCs w:val="20"/>
          <w:lang w:val="es-ES_tradnl" w:eastAsia="zh-TW"/>
        </w:rPr>
      </w:pPr>
      <w:r>
        <w:rPr>
          <w:szCs w:val="20"/>
          <w:lang w:val="es-ES_tradnl" w:eastAsia="zh-TW"/>
        </w:rPr>
        <w:t>Địa chỉ hạ tải và liên lạc: http://</w:t>
      </w:r>
      <w:hyperlink r:id="rId6">
        <w:r>
          <w:rPr>
            <w:rStyle w:val="InternetLink"/>
            <w:szCs w:val="20"/>
            <w:u w:val="none"/>
            <w:lang w:val="es-ES_tradnl" w:eastAsia="zh-TW"/>
          </w:rPr>
          <w:t>Vn.Bibleway.org</w:t>
        </w:r>
      </w:hyperlink>
    </w:p>
    <w:p>
      <w:pPr>
        <w:pStyle w:val="Normal"/>
        <w:snapToGrid w:val="false"/>
        <w:jc w:val="center"/>
        <w:rPr>
          <w:szCs w:val="20"/>
          <w:lang w:eastAsia="zh-TW"/>
        </w:rPr>
      </w:pPr>
      <w:r>
        <w:rPr>
          <w:szCs w:val="20"/>
          <w:lang w:eastAsia="zh-TW"/>
        </w:rPr>
        <w:t xml:space="preserve">Email: </w:t>
      </w:r>
      <w:hyperlink r:id="rId7">
        <w:r>
          <w:rPr>
            <w:rStyle w:val="InternetLink"/>
            <w:szCs w:val="20"/>
            <w:u w:val="none"/>
            <w:lang w:eastAsia="zh-TW"/>
          </w:rPr>
          <w:t>ThanhDoCanada@Yahoo.Ca</w:t>
        </w:r>
      </w:hyperlink>
    </w:p>
    <w:p>
      <w:pPr>
        <w:pStyle w:val="Normal"/>
        <w:jc w:val="center"/>
        <w:rPr>
          <w:szCs w:val="20"/>
          <w:lang w:eastAsia="zh-TW"/>
        </w:rPr>
      </w:pPr>
      <w:r>
        <w:rPr>
          <w:szCs w:val="20"/>
          <w:lang w:eastAsia="zh-TW"/>
        </w:rPr>
      </w:r>
    </w:p>
    <w:sectPr>
      <w:headerReference w:type="even" r:id="rId8"/>
      <w:headerReference w:type="default" r:id="rId9"/>
      <w:headerReference w:type="first" r:id="rId10"/>
      <w:type w:val="nextPage"/>
      <w:pgSz w:w="11906" w:h="16838"/>
      <w:pgMar w:left="794" w:right="794" w:gutter="0" w:header="454" w:top="85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415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041525" cy="146685"/>
                      </a:xfrm>
                      <a:prstGeom prst="rect"/>
                      <a:solidFill>
                        <a:srgbClr val="FFFFFF">
                          <a:alpha val="0"/>
                        </a:srgbClr>
                      </a:solidFill>
                    </wps:spPr>
                    <wps:txbx>
                      <w:txbxContent>
                        <w:p>
                          <w:pPr>
                            <w:pStyle w:val="Header"/>
                            <w:rPr>
                              <w:rStyle w:val="PageNumber"/>
                              <w:sz w:val="20"/>
                              <w:szCs w:val="20"/>
                            </w:rPr>
                          </w:pPr>
                          <w:r>
                            <w:rPr>
                              <w:sz w:val="20"/>
                              <w:szCs w:val="20"/>
                            </w:rPr>
                            <w:t xml:space="preserve">62-10007 Chìa Khóa Cho Cánh Cử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0.75pt;height:11.55pt;mso-wrap-distance-left:0pt;mso-wrap-distance-right:0pt;mso-wrap-distance-top:0pt;mso-wrap-distance-bottom:0pt;margin-top:0.05pt;mso-position-vertical-relative:text;margin-left:355.15pt;mso-position-horizontal:right;mso-position-horizontal-relative:margin">
              <v:fill opacity="0f"/>
              <v:textbox inset="0in,0in,0in,0in">
                <w:txbxContent>
                  <w:p>
                    <w:pPr>
                      <w:pStyle w:val="Header"/>
                      <w:rPr>
                        <w:rStyle w:val="PageNumber"/>
                        <w:sz w:val="20"/>
                        <w:szCs w:val="20"/>
                      </w:rPr>
                    </w:pPr>
                    <w:r>
                      <w:rPr>
                        <w:sz w:val="20"/>
                        <w:szCs w:val="20"/>
                      </w:rPr>
                      <w:t xml:space="preserve">62-10007 Chìa Khóa Cho Cánh Cử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1007.rm" TargetMode="External"/><Relationship Id="rId3" Type="http://schemas.openxmlformats.org/officeDocument/2006/relationships/hyperlink" Target="http://nathan.co.za/message.asp?sermonum=88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29:00Z</dcterms:created>
  <dc:creator>Wm. M. Branham</dc:creator>
  <dc:description>Translated &amp; poofread by Sis. Phuong (2014-06-05) </dc:description>
  <cp:keywords/>
  <dc:language>en-US</dc:language>
  <cp:lastModifiedBy>Timothy</cp:lastModifiedBy>
  <dcterms:modified xsi:type="dcterms:W3CDTF">2014-06-05T13:35:00Z</dcterms:modified>
  <cp:revision>41</cp:revision>
  <dc:subject>62-1007 The Key To the Door (Vietnamese Translation)</dc:subject>
  <dc:title>62-1007 Chìa Khóa Cho Cánh Cửa</dc:title>
</cp:coreProperties>
</file>