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Sự Ảnh Hưởng Với Nhau</w:t>
      </w:r>
    </w:p>
    <w:p>
      <w:pPr>
        <w:pStyle w:val="Normal"/>
        <w:spacing w:lineRule="atLeast" w:line="19" w:before="0" w:after="50"/>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sz w:val="20"/>
          <w:szCs w:val="20"/>
        </w:rPr>
        <w:t xml:space="preserve">Sứ điệp nầy được dịch từ băng ghi âm số </w:t>
      </w:r>
      <w:hyperlink r:id="rId2">
        <w:r>
          <w:rPr>
            <w:rStyle w:val="InternetLink"/>
            <w:b/>
            <w:sz w:val="20"/>
            <w:szCs w:val="20"/>
          </w:rPr>
          <w:t>62-1013</w:t>
        </w:r>
      </w:hyperlink>
      <w:r>
        <w:rPr>
          <w:color w:val="0000FF"/>
          <w:sz w:val="20"/>
          <w:szCs w:val="20"/>
        </w:rPr>
        <w:t>, “</w:t>
      </w:r>
      <w:r>
        <w:rPr>
          <w:b/>
          <w:color w:val="0000FF"/>
          <w:sz w:val="20"/>
          <w:szCs w:val="20"/>
        </w:rPr>
        <w:t>The Influence Of Another</w:t>
      </w:r>
      <w:r>
        <w:rPr>
          <w:color w:val="000000"/>
          <w:sz w:val="20"/>
          <w:szCs w:val="20"/>
        </w:rPr>
        <w:t>”</w:t>
      </w:r>
      <w:r>
        <w:rPr>
          <w:sz w:val="20"/>
          <w:szCs w:val="20"/>
        </w:rPr>
        <w:t xml:space="preserve">, dài 114 phút, giảng bởi Anh (Brother) William Branham, vào tối thứ Năm, ngày 13/10/1962, tại Đền tạm Branham, Jeffersonville, Indiana, USA. (Bản dịch tiếng Việt lần thứ 1, ngày </w:t>
      </w:r>
      <w:hyperlink r:id="rId3">
        <w:r>
          <w:rPr>
            <w:rStyle w:val="InternetLink"/>
            <w:sz w:val="20"/>
            <w:szCs w:val="20"/>
          </w:rPr>
          <w:t>14/9/2013</w:t>
        </w:r>
      </w:hyperlink>
      <w:r>
        <w:rPr>
          <w:sz w:val="20"/>
          <w:szCs w:val="20"/>
        </w:rPr>
        <w:t xml:space="preserve"> - </w:t>
      </w:r>
      <w:hyperlink r:id="rId4">
        <w:r>
          <w:rPr>
            <w:rStyle w:val="InternetLink"/>
            <w:sz w:val="20"/>
            <w:szCs w:val="20"/>
          </w:rPr>
          <w:t>Vietnamese Translation, Version 1</w:t>
        </w:r>
      </w:hyperlink>
      <w:r>
        <w:rPr>
          <w:sz w:val="20"/>
          <w:szCs w:val="20"/>
        </w:rPr>
        <w:t>)</w:t>
      </w:r>
    </w:p>
    <w:p>
      <w:pPr>
        <w:pStyle w:val="Normal"/>
        <w:spacing w:lineRule="atLeast" w:line="19" w:before="0" w:after="50"/>
        <w:rPr/>
      </w:pPr>
      <w:r>
        <w:rPr/>
        <w:t xml:space="preserve"> </w:t>
      </w:r>
    </w:p>
    <w:p>
      <w:pPr>
        <w:pStyle w:val="Normal"/>
        <w:spacing w:lineRule="atLeast" w:line="19" w:before="0" w:after="50"/>
        <w:jc w:val="both"/>
        <w:rPr/>
      </w:pPr>
      <w:r>
        <w:rPr>
          <w:vertAlign w:val="superscript"/>
        </w:rPr>
        <w:t>1</w:t>
      </w:r>
      <w:r>
        <w:rPr/>
        <w:t xml:space="preserve">  </w:t>
        <w:tab/>
        <w:t>Cảm ơn Anh Nevile. Xin Chúa ban phước cho Anh. Chào các bạn. Thật hân hạnh được ở Đền tạm này lần nữa tối nay để lại nói về Chúa và Đấng Cứu Rỗi chúng ta, Đấng mà tôi tin chắc tất cả chúng ta đều yêu mến, nếu không thì chúng ta không ngồi chật kín những lối đi ở đây trong tòa nhà nóng bức này, nếu chúng ta không yêu mến Ngài. Vì mục đích của chúng ta có mặt ở đây, là để bày tỏ với Ngài rằng chúng ta yêu Ngài. Sự mong đợi của chúng ta được khuấy động thật lớn khi chúng ta suy nghĩ về thì giờ tái lâm của Chúa đang đến gần. Khi chúng ta thấy những dấu hiệu hiện ra về sự đến của Ngài.</w:t>
      </w:r>
    </w:p>
    <w:p>
      <w:pPr>
        <w:pStyle w:val="Normal"/>
        <w:spacing w:lineRule="atLeast" w:line="19" w:before="0" w:after="50"/>
        <w:jc w:val="both"/>
        <w:rPr/>
      </w:pPr>
      <w:r>
        <w:rPr>
          <w:vertAlign w:val="superscript"/>
        </w:rPr>
        <w:t xml:space="preserve">2  </w:t>
        <w:tab/>
      </w:r>
      <w:r>
        <w:rPr/>
        <w:t>Từ khi tôi ở đây Chúa nhật lần trước, đến nay đã có người đi về gặp Chúa. Người đó là Bà Ford, Bà Levi Ford. Bà là một người đàn bà quí báu 80 tuổi. Chồng bà đã qua đời cách đây một thời gian. Ông là cựu chiến binh của Chiến tranh Mỹ - Tây Ban nha. Trong chuyện đời tôi, tôi có nhắc đến tên của con bà. Anh ấy là người đã để dành bộ đồ đó cho tôi, anh em biết đấy, sau khi anh đã mặc cũ mòn, mà tôi tin đó là bộ đồ của Hướng đạo sinh. … Khi tôi lấy phần còn lại của nó, chỉ còn một ống chân trái của cái quần đó.</w:t>
      </w:r>
    </w:p>
    <w:p>
      <w:pPr>
        <w:pStyle w:val="Normal"/>
        <w:spacing w:lineRule="atLeast" w:line="19" w:before="0" w:after="50"/>
        <w:jc w:val="both"/>
        <w:rPr/>
      </w:pPr>
      <w:r>
        <w:rPr>
          <w:vertAlign w:val="superscript"/>
        </w:rPr>
        <w:t>3</w:t>
      </w:r>
      <w:r>
        <w:rPr/>
        <w:t xml:space="preserve">    </w:t>
        <w:tab/>
        <w:t xml:space="preserve">Lloyd có lẽ cũng ở đây tối nay. Tôi đã làm lễ tang cho mẹ anh. Và anh đã hỏi tôi, “Billy à, tôi muốn cậu nói điều gì đó chứng minh mẹ tôi sẽ sống lại.” Và Chúa đã ban cho tôi một Sứ điệp về điều đó xác thực, rõ ràng… Khi Kinh thánh, mọi thiên nhên, mọi vật mà Đức Chúa Trời đã tạo nên nói về điều đó, bà sẽ sống lại, thế thì ai sẽ nói chống lại điều đó? Đức Chúa Trời Phán vậy, chứng minh bằng thiên nhiên của Ngài, chứng minh nó bằng Lời Ngài, chứng minh nó bằng đời sống bà, mọi sự khác, bà phải sống lại. Không có cách nào khác, không có gì… </w:t>
      </w:r>
      <w:r>
        <w:rPr>
          <w:rStyle w:val="Em"/>
        </w:rPr>
        <w:t>Trời đất sẽ qua đi</w:t>
      </w:r>
      <w:r>
        <w:rPr/>
        <w:t>, song điều đó sẽ không qua đâu. Bà phải sống lại.</w:t>
      </w:r>
    </w:p>
    <w:p>
      <w:pPr>
        <w:pStyle w:val="Normal"/>
        <w:spacing w:lineRule="atLeast" w:line="19" w:before="0" w:after="50"/>
        <w:jc w:val="both"/>
        <w:rPr/>
      </w:pPr>
      <w:r>
        <w:rPr>
          <w:vertAlign w:val="superscript"/>
        </w:rPr>
        <w:t xml:space="preserve">4 </w:t>
      </w:r>
      <w:r>
        <w:rPr/>
        <w:t xml:space="preserve">  </w:t>
        <w:tab/>
        <w:t>Thế rồi ngày hôm kia, một người quản lý trước đây đã ở với tôi, Anh Baxter (Nhiều người trong anh em còn nhớ ông ấy; Ông ấy đã nói từ ngay bục này.) vợ ông chết thình lình vì cơn đau tim. Anh rất đau buồn; Tôi hi vọng anh em sẽ nhớ Anh Baxter trong lời cầu nguyện, vì anh ấy là một trong những anh em chúng ta. Anh ấy sống ở Vancouver, British Columbia. Anh ấy không còn ở với tôi trong những năm qua. Chúng ta không thể nói giờ nào sẽ được gọi. Thế khi khi Ngài gọi, chúng ta phải sẵn sàng. Đó là lý do mà chúng ta ở đây tối nay.</w:t>
      </w:r>
    </w:p>
    <w:p>
      <w:pPr>
        <w:pStyle w:val="Normal"/>
        <w:spacing w:lineRule="atLeast" w:line="19" w:before="0" w:after="50"/>
        <w:jc w:val="both"/>
        <w:rPr/>
      </w:pPr>
      <w:r>
        <w:rPr>
          <w:vertAlign w:val="superscript"/>
        </w:rPr>
        <w:t>5</w:t>
      </w:r>
      <w:r>
        <w:rPr/>
        <w:t xml:space="preserve">  </w:t>
        <w:tab/>
        <w:t>Tôi đã ở trong phòng làm việc ở văn phòng, đúng hơn là đã nói chuyện với Anh Moore. Anh ấy đã thuyết phục tôi…?... Tôi đã cố gắng đi vắng vào Lễ Tạ Ơn; Tôi muốn có một Buổi nhóm ở đây vào ngày Lễ Tạ Ơn, và rồi đi tiếp đến Shreveport. Dĩ nhiên, hầu như tôi sẽ không thể làm điều đó. Cuối cùng anh ấy nói, “Ồ, nếu anh có 3 Buổi nhóm bây giờ và sẽ giảng cho họ 7 Ấn sau đó, thế thì anh có thể cho chúng ta một ngày dù thế nào đi nữa.” Vì thế cuối cùng, chúng ta sẽ cho anh ấy ngày thứ Sáu, Thứ Bảy, Chúa nhật đó. Và bây giờ, tôi đã hứa với anh ấy thứ Năm, thứ Sáu, Thứ Bảy và Chúa nhật. Đó sẽ là ngày Ngũ Tuần được 50 tuổi ở Louisiana, Ngày Lễ Tạ Ơn. Nó xảy ra ra đúng ngày ấy ở Louisiana cách đây 50 năm.</w:t>
      </w:r>
    </w:p>
    <w:p>
      <w:pPr>
        <w:pStyle w:val="Normal"/>
        <w:spacing w:lineRule="atLeast" w:line="19" w:before="0" w:after="50"/>
        <w:jc w:val="both"/>
        <w:rPr/>
      </w:pPr>
      <w:r>
        <w:rPr>
          <w:vertAlign w:val="superscript"/>
        </w:rPr>
        <w:t>6</w:t>
      </w:r>
      <w:r>
        <w:rPr/>
        <w:t xml:space="preserve">   </w:t>
        <w:tab/>
        <w:t>Vậy thì, sáng mai chúng ta sẽ vội để mọi người không có –dự lớp học Trường Chúa nhật… Tôi thấy Anh Don Ruddell yêu quí của chúng ta ở đây, và tôi biết anh có lớp Trường Chúa nhật vào buổi sáng. Có lẽ có quí vị Mục sư Truyền đạo khác ở đây từ các nơi lân cận có Trường Chúa nhật. Vậy thì, tôi muốn các bạn đi đến lớp học Trường Chúa nhật của mình nếu có. Nhưng nếu các bạn không có Trường Chúa nhật, và các bạn muốn đến với chúng tôi, tôi muốn nói vào buổi sáng, và ghi ra bảng đen, dạy về “Hình tượng Đầy Đủ của Một Người Trọn Vẹn.” và vẽ nó ra trên bảng đen, để tỏ cho thấy những đòi hỏi của Đức Chúa Trời và làm thế nào chúng ta trở nên hình tượng hoàn hảo của một người trọn vẹn trước mặt Đức Chúa Trời.</w:t>
      </w:r>
    </w:p>
    <w:p>
      <w:pPr>
        <w:pStyle w:val="Normal"/>
        <w:spacing w:lineRule="atLeast" w:line="19" w:before="0" w:after="50"/>
        <w:jc w:val="both"/>
        <w:rPr/>
      </w:pPr>
      <w:r>
        <w:rPr>
          <w:vertAlign w:val="superscript"/>
        </w:rPr>
        <w:t>7</w:t>
      </w:r>
      <w:r>
        <w:rPr/>
        <w:t xml:space="preserve">  </w:t>
        <w:tab/>
        <w:t>Rồi tối mai, ý Chúa, tôi muốn nói về đề tài, “Đấng Hướng Dẫn Tôi.”Vậy nếu một số các bạn ở ngoài thành phố… Và chúng ta muốn cố gắng bắt đầu Buổi nhóm sớm nếu… Tôi chưa nói chuyện với Mục sư, nhưng tôi mong các bạn bắt Trường Chúa nhật thật sớm vào buổi sáng. Và Hội thánh tối mai, nếu có thể được, có lẽ bắt đầu lúc 6 giờ 30 hay sớm hơn. Như vậy sẽ cho nhiều người cơ hội nếu họ muốn ở lại… Chúng ta có thể ra về lúc 8 giờ 30, và rồi một số người …</w:t>
      </w:r>
    </w:p>
    <w:p>
      <w:pPr>
        <w:pStyle w:val="Normal"/>
        <w:spacing w:lineRule="atLeast" w:line="19" w:before="0" w:after="50"/>
        <w:jc w:val="both"/>
        <w:rPr/>
      </w:pPr>
      <w:r>
        <w:rPr>
          <w:vertAlign w:val="superscript"/>
        </w:rPr>
        <w:t xml:space="preserve">8 </w:t>
      </w:r>
      <w:r>
        <w:rPr/>
        <w:t xml:space="preserve"> </w:t>
        <w:tab/>
        <w:t>Tôi đã gặp một phụ nữ ngày hôm nay lái xe khoảng 3 hay 4 giờ… Chị ấy nói, nếu chúng ta ra về lúc 8 giờ hay 8 giờ 30, thì chị sẽ về đến nhà khoảng 2giờ 30 hay 3 giờ sáng, chồng chị đi làm. Vì thế chúng ta sẽ không làm điều gì phí thời gian, để tiếp tục Buổi nhóm sớm. Chúng ta không có hình thức về việc này; Đức Chúa Trời thì không hình thức, Kinh thánh …?.. Vì thế chúng tôi hi vọng hết thảy các bạn ở đây, và tất cả những người nào có thể được.</w:t>
      </w:r>
    </w:p>
    <w:p>
      <w:pPr>
        <w:pStyle w:val="Normal"/>
        <w:spacing w:lineRule="atLeast" w:line="19" w:before="0" w:after="50"/>
        <w:ind w:firstLine="720"/>
        <w:jc w:val="both"/>
        <w:rPr/>
      </w:pPr>
      <w:r>
        <w:rPr/>
        <w:t>Nếu các bạn có những Buổi nhóm riêng của mình, nên nhớ, đây là Đền tạm liên Giáo phái nơi mà dân sự… ?.. Hầu như đám đông của chúng ta được tạo nên là từ những người ở ngoài thành phố.</w:t>
      </w:r>
    </w:p>
    <w:p>
      <w:pPr>
        <w:pStyle w:val="Normal"/>
        <w:spacing w:lineRule="atLeast" w:line="19" w:before="0" w:after="50"/>
        <w:jc w:val="both"/>
        <w:rPr/>
      </w:pPr>
      <w:r>
        <w:rPr>
          <w:vertAlign w:val="superscript"/>
        </w:rPr>
        <w:t xml:space="preserve">10 </w:t>
      </w:r>
      <w:r>
        <w:rPr/>
        <w:t xml:space="preserve"> </w:t>
        <w:tab/>
        <w:t>Vậy thì bây giờ, nếu có người lạ ở đây, tôi muốn tỏ cho các bạn thấy đôi điều. Tôi vừa bước đến bục giảng và tôi không thấy 10 người mà tôi biết. Bao nhiêu anh chị em ở đây từ ngoài thành phố Jeffersonville đến, xin các bạn giơ tay lên. Đấy, 99 phần trăm. Đấy, thấy không? Thật là những người bạn. Bao nhiêu anh chị em ở cách đây một trăm dặm, xin giơ tay lên. Bao nhiêu anh chị em ở đây ở cách xa trên 200 dặm, xin giơ tay lên. 300 dặm, xin giơ tay lên. Nhìn kìa. Cách đây 400 dặm, xin giơ tay lên. Cách đây 500 dặm, xin giơ tay lên. Nhìn kìa, trên một phần ba hội chúng ở cách xa trên 500 dặm. Thật là những người bạn nhóm nhau lại ở đây từ khắp nơi… Chúng tôi biết ơn các bạn, và chúng tôi ở đây để giúp các bạn. Chúng tôi ở đây để làm tất cả những gì mà chúng tôi có thể làm cho các bạn.</w:t>
      </w:r>
    </w:p>
    <w:p>
      <w:pPr>
        <w:pStyle w:val="Normal"/>
        <w:spacing w:lineRule="atLeast" w:line="19" w:before="0" w:after="50"/>
        <w:jc w:val="both"/>
        <w:rPr/>
      </w:pPr>
      <w:r>
        <w:rPr>
          <w:vertAlign w:val="superscript"/>
        </w:rPr>
        <w:t>11</w:t>
      </w:r>
      <w:r>
        <w:rPr/>
        <w:t xml:space="preserve">  </w:t>
        <w:tab/>
        <w:t>Giờ này, tôi vừa đọc lá thư do con trai tôi trao, của một bà nói rằng bà đã đi đến đây lần thứ 35 với hi vọng bà sẽ được cầu nguyện cho. 35 lần bà đã đi hàng trăm dặm, 35 chuyến đi.</w:t>
      </w:r>
    </w:p>
    <w:p>
      <w:pPr>
        <w:pStyle w:val="Normal"/>
        <w:spacing w:lineRule="atLeast" w:line="19" w:before="0" w:after="50"/>
        <w:ind w:firstLine="720"/>
        <w:jc w:val="both"/>
        <w:rPr/>
      </w:pPr>
      <w:r>
        <w:rPr/>
        <w:t>Và rồi nên nhớ, có gần 600 người đang chờ đợi…?.. danh sách chờ đợi từ khắp nơi trên thế giới cố gắng đến để được phỏng vấn ở đây. Quí vị thấy…?... khá phức tạp. Khi chúng ta chỉ suy nghĩ về ngay tại đây, điều đó không quá nhiều. Chúng ta có thể nghe điều đó… Đấy, nó ở khắp thế giới. Vì thế chúng ta …</w:t>
      </w:r>
    </w:p>
    <w:p>
      <w:pPr>
        <w:pStyle w:val="Normal"/>
        <w:spacing w:lineRule="atLeast" w:line="19" w:before="0" w:after="50"/>
        <w:jc w:val="both"/>
        <w:rPr/>
      </w:pPr>
      <w:r>
        <w:rPr>
          <w:vertAlign w:val="superscript"/>
        </w:rPr>
        <w:t>13</w:t>
      </w:r>
      <w:r>
        <w:rPr/>
        <w:t xml:space="preserve">  </w:t>
        <w:tab/>
        <w:t>Không biết người đàn bà ấy có mặt trong tòa nhà tối nay không (người đàn bà với 35 chuyến đi), người mà đã viết thư bà ấy sẽ có mặt ở đây ngày mai? Vì 35 lần bà đã ở đây mà không được cầu nguyện cho. Tôi đoán bà ấy không có trong tòa nhà, có lẽ chưa đến. Nhưng tôi vừa đọc lá thư của bà ở đây.</w:t>
      </w:r>
    </w:p>
    <w:p>
      <w:pPr>
        <w:pStyle w:val="Normal"/>
        <w:spacing w:lineRule="atLeast" w:line="19" w:before="0" w:after="50"/>
        <w:ind w:firstLine="720"/>
        <w:jc w:val="both"/>
        <w:rPr/>
      </w:pPr>
      <w:r>
        <w:rPr/>
        <w:t>Tôi luôn cố gắng khi tôi đến đây… Nói về điều gì đó không thật sự đang nói, hay không phải điều gì làm vui lòng nhiều người … Tôi đã cố gắng nói về điều gì đó mà sẽ làm vui lòng Đức Chúa Trời và giúp đỡ dân sự (Các bạn hiểu không?), để giúp ích, để hết thảy chúng ta có thể, cho dù các bạn thuộc Giáo hội nào đi nữa, Giáo phái nào đi nữa, các bạn có thể được giúp đỡ để bước đi gần gũi với Đức Chúa Trời. Đó là lý do về sự có mặt ở đây: một sự bước đi gần gũi hơn với Đức Chúa Trời. Khi chúng ta thấy ngày đã gần rồi, và Chúa gần đến. Tôi đã bảo vợ tôi ngày hôm nay, “Nếu anh không được ở Buổi nhóm Phục hưng nơi nào đó, anh sẽ hư mất; Anh thật sự không thể chịu nỗi điều đó... Điều gì ở bên trong thật sự thiêu đốt anh.”</w:t>
      </w:r>
    </w:p>
    <w:p>
      <w:pPr>
        <w:pStyle w:val="Normal"/>
        <w:spacing w:lineRule="atLeast" w:line="19" w:before="0" w:after="50"/>
        <w:jc w:val="both"/>
        <w:rPr/>
      </w:pPr>
      <w:r>
        <w:rPr>
          <w:vertAlign w:val="superscript"/>
        </w:rPr>
        <w:t>15</w:t>
      </w:r>
      <w:r>
        <w:rPr/>
        <w:t xml:space="preserve">   </w:t>
        <w:tab/>
        <w:t>Ồ, chúng tôi vừa trải qua một loạt Buổi nhóm có hàng ngàn người tham dự. Không có vấn đề nếu anh em có 2 hay 3 triệu người , nếu ở đó không có Buổi nhóm Phục hưng, đó thật sự là những gì chúng tôi thường kêu gọi ở Kentucky, một Buổi nhóm  kéo dài. Anh em biết, chúng hết thảy đi ra để tới Buổi nhóm kéo dài. Và chúng tôi muốn có một Buổi nhóm Phục hưng ở đó Thánh Linh của Chúa vận hành trên dân sự, và nhiều người được cứu, và những việc lớn được thực hiện theo điều gì đó vì Nước Đức Chúa Trời.</w:t>
      </w:r>
    </w:p>
    <w:p>
      <w:pPr>
        <w:pStyle w:val="Normal"/>
        <w:spacing w:lineRule="atLeast" w:line="19" w:before="0" w:after="50"/>
        <w:jc w:val="both"/>
        <w:rPr/>
      </w:pPr>
      <w:r>
        <w:rPr>
          <w:vertAlign w:val="superscript"/>
        </w:rPr>
        <w:t>16</w:t>
      </w:r>
      <w:r>
        <w:rPr/>
        <w:t xml:space="preserve">   </w:t>
        <w:tab/>
        <w:t xml:space="preserve">Còn bây giờ, trong những Buổi nhóm cầu nguyện, thường thưòng chúng ta… Anh em có thể thấy tại sao chúng ta không thể tổ chức  một hàng người xin cầu nguyện chữa lành ở đây. Đấy, nó quá đông nghẹt, anh em không thể làm điều đó. Hiểu không? Nhưng thường thường trong hàng người xin cầu nguyện chữa lành là những người đến và tìm kiếm Chúa thật sự. Chúng ta thấy Chúa Jêsus không thay đổi một chút gì. Từ những gi Ngài đã có, Ngài hiện có ngày nay, và sẽ có luôn luôn. Kinh thánh dạy trong Hê-bơ-rơ 13:8, rằng Đức Chúa Jêsus Christ hôm qua, ngày nay, và cho đến đời đời không hề thay đổi. Trong những hội chúng của dân sự nhóm nhau lại để nghe Ngài trong thời của họ, có lẽ họ không muốn xếp thành hàng người xin cầu nguyện chữa lành; song chắc hẳn họ có đức tin để tin. Chúa chúng ta sẽ theo như đức tin họ rờ vào Ngài mà quay lại và Phán bảo dân chúng rằng có những điều gì đó sai trật mà họ đã làm, rồi cho họ đi và được chữa lành, hay là đi làm điều gì đó, điều gì đúng, hoặc việc gì đó. </w:t>
      </w:r>
    </w:p>
    <w:p>
      <w:pPr>
        <w:pStyle w:val="Normal"/>
        <w:spacing w:lineRule="atLeast" w:line="19" w:before="0" w:after="50"/>
        <w:jc w:val="both"/>
        <w:rPr/>
      </w:pPr>
      <w:r>
        <w:rPr>
          <w:vertAlign w:val="superscript"/>
        </w:rPr>
        <w:t xml:space="preserve">17 </w:t>
      </w:r>
      <w:r>
        <w:rPr/>
        <w:t xml:space="preserve"> </w:t>
        <w:tab/>
        <w:t>Chúng ta biết về người đàn bà bên giếng, người đàn bà mất huyết, và ồ, rất nhiều, về người mù Ba-ti-mê, đức tin của họ đã chạm đến Ngài. Tối nay Ngài vẫn là Thầy Tế lễ Thượng Phẩm mà chúng ta tin theo và thật là vĩ đại như Ngài từng có. Vậy thì, chúng ta đến để được làm đầy tớ Ngài. Ngài là Gốc Nho, Nguồn Sự sống. Chúng ta là nhánh tiếp nhận Sự sống ấy. Nhánh sanh ra trái, không phải Gốc nho. Và hiện giờ, Đấng Christ làm việc qua Hội thánh Ngài. Thế thì, nếu chúng ta có thể đầu phục trong cách như vậy để Đức Thánh Linh có thể điều khiển hoàn toàn chúng ta trong đức tin nơi Đấng Christ, thì Ngài sẽ làm giống như vậy, bởi vì đó là Đấng Christ.</w:t>
      </w:r>
    </w:p>
    <w:p>
      <w:pPr>
        <w:pStyle w:val="Normal"/>
        <w:spacing w:lineRule="atLeast" w:line="19" w:before="0" w:after="50"/>
        <w:jc w:val="both"/>
        <w:rPr/>
      </w:pPr>
      <w:r>
        <w:rPr>
          <w:vertAlign w:val="superscript"/>
        </w:rPr>
        <w:t>18</w:t>
      </w:r>
      <w:r>
        <w:rPr/>
        <w:t xml:space="preserve">   </w:t>
        <w:tab/>
        <w:t>Nếu các bạn là người lạ và… Thường thường những người ở đây…?... trong Đền tạm… Mục sư chúng ta ở đây đã cầu nguyện cho người đau hầu như mỗi đêm, và các bạn đã được cầu nguyện cho bởi Mục sư yêu quí của chúng ta là Anh Neville, một người mà Đức Chúa Trời nghe và đáp lời cầu nguyện, Anh Orman Neville. Và Anh Don Ruddell, cùng những anh em khác đã cầu nguyện cho người đau… Và Anh Jackson, tôi đoán anh ở gần đây từ một Nhà thờ chị em ở Howard Park…</w:t>
      </w:r>
    </w:p>
    <w:p>
      <w:pPr>
        <w:pStyle w:val="Normal"/>
        <w:spacing w:lineRule="atLeast" w:line="19" w:before="0" w:after="50"/>
        <w:ind w:firstLine="720"/>
        <w:jc w:val="both"/>
        <w:rPr/>
      </w:pPr>
      <w:r>
        <w:rPr/>
        <w:t>Lúc này… rất đông người, nếu các bạn cứ tin Đức Chúa Trời …?... cho dù các bạn cần điều gì đi nữa… Và các bạn là người lạ mà tôi không biết, các bạn cứ cầu xin Đức Chúa Trời và thấy có phải là Đức Chúa Jêsus Christ hôm qua, ngày nay, và cho đến đời đời không hề thay đổi không.Thấy nếu Ngài không thể nói đúng…?.. Ngài biết các bạn; Ngài biết các bạn có điều gì sai trật; Việc duy nhất các bạn phải làm là chỉ tin Ngài. Và rồi, Ngài sẽ sử dụng các bạn làm công cụ và tôi cho một việc khác. Chúa Jêsus Phán trong Phúc âm Giăng 14: 7, “Kẻ nào tin Ta, cũng sẽ làm việc Ta làm.” Vậy thì, đó là một cái bình đã đầu phục.</w:t>
      </w:r>
    </w:p>
    <w:p>
      <w:pPr>
        <w:pStyle w:val="Normal"/>
        <w:spacing w:lineRule="atLeast" w:line="19" w:before="0" w:after="50"/>
        <w:jc w:val="both"/>
        <w:rPr/>
      </w:pPr>
      <w:r>
        <w:rPr>
          <w:vertAlign w:val="superscript"/>
        </w:rPr>
        <w:t xml:space="preserve">20  </w:t>
      </w:r>
      <w:r>
        <w:rPr/>
        <w:t xml:space="preserve"> </w:t>
        <w:tab/>
        <w:t>Ngày mai chúng ta sẽ dạy làm thế nào anh em trở nên một cái bình đó, mà Đức Chúa Trời, Đức Thánh Linh … làm việc qua anh em. … Đức Chúa Trời đã ở trong Trụ Lửa, rồi Ngài ở trong Con Ngài, là Đức Chúa Jêsus Christ; và bây giờ trong Hội thánh Ngài. Ngài được gọi là Đức Chúa Cha, rồì Đức Chúa Con, bây giờ là Đức Thánh Linh. Chính Đức Chúa Trời tự phó chính mình Ngài cho thế gian. Cách duy nhất Ngài có thể đi vào trong Hội thánh là Ngài phải chết cho Hội thánh trước để Thánh hóa Nó, để Ngài có thể phó chính Ngài qua Hội thánh Ngài. Thế nên Ngài Phán trong Phúc âm Giăng chương 15, “Ta là Gốc nho, các ngươi là nhánh.” Và nhánh cứ sanh ra trái. Xin Chúa ban phước cho anh chị em.</w:t>
      </w:r>
    </w:p>
    <w:p>
      <w:pPr>
        <w:pStyle w:val="Normal"/>
        <w:spacing w:lineRule="atLeast" w:line="19" w:before="0" w:after="50"/>
        <w:jc w:val="both"/>
        <w:rPr/>
      </w:pPr>
      <w:r>
        <w:rPr>
          <w:vertAlign w:val="superscript"/>
        </w:rPr>
        <w:t>21</w:t>
      </w:r>
      <w:r>
        <w:rPr/>
        <w:tab/>
        <w:t>Và bây giờ, ... bài học tối nay… và tôi không muốn giữ các bạn ở lại lâu, vì tôi thấy nhiều người đang đứng, người này đứng lên đổi chỗ cho người khác ngồi. Chúng ta đang cố gắng kiếm giấy phép cho 300 hay 400 chỗ ngồi nữa, nhưng thành phố  dường như ngăn điều đó lại, vì chúng ta không có chỗ đậu xe tương xứng. Chúng ta được sự cho phép từ bang Indianapolis, và rồi thành phố. Chúng ta phải có chỗ đậu xe. Ồ, khi chúng tôi đưa 4 người vào đây, chúng tôi phải có đủ chỗ để đậu xe ở bên ngoài. Và chỗ đậu xe ở đây thật ra thuộc về thành phố, vì thế, họ… Hội thánh của chúng ta ở đây gần như chỉ bằng bàn chân của thành phố “one foot from the city line.” * Con đường lớn, lý do nó được xây dựng ở ngoài đó… Dĩ nhiên một số anh em những người trẻ ở đây, sẽ không hiểu việc này, nhưng ở đây trước đây là một cái ao. Tôi nhớ khi tôi còn bé; chúng tôi cỡi ngựa xuống đây, chúng tôi phải đi quanh cánh đồng và quanh cái ao này. Người ta xây con đường chung quanh cái ao.</w:t>
      </w:r>
    </w:p>
    <w:p>
      <w:pPr>
        <w:pStyle w:val="Normal"/>
        <w:spacing w:lineRule="atLeast" w:line="19" w:before="0" w:after="50"/>
        <w:ind w:firstLine="720"/>
        <w:jc w:val="both"/>
        <w:rPr/>
      </w:pPr>
      <w:r>
        <w:rPr/>
        <w:t>Tôi đã mua cái đầm lầy này ở đây. Cầu nguyện ngay tại đây, Chúa bảo tôi mua nó cách đây khoảng 30 hay 32 năm trước. Ngay tại đây trong một đầm lầy rộng lớn, đầy cỏ mọc cao hơn đầu tôi. Tôi đã mua phần đất ấy 160 đô-la, góc này ngay tại đây, và xây dựng Nhà thờ.</w:t>
      </w:r>
    </w:p>
    <w:p>
      <w:pPr>
        <w:pStyle w:val="Normal"/>
        <w:spacing w:lineRule="atLeast" w:line="19" w:before="0" w:after="50"/>
        <w:jc w:val="both"/>
        <w:rPr/>
      </w:pPr>
      <w:r>
        <w:rPr>
          <w:vertAlign w:val="superscript"/>
        </w:rPr>
        <w:t>23</w:t>
      </w:r>
      <w:r>
        <w:rPr/>
        <w:t xml:space="preserve">   </w:t>
        <w:tab/>
        <w:t>Xin Chúa ban phước cho các bạn (nếu như nó được gọi là phân đoạn, dành cho một số…) đọc một số phân đoạn được ghi chú; tôi muốn nói với khán thính giả tối nay dựa trên chủ đề về “Sự Ảnh Hưởng Với Nhau.” Trước khi chúng ta nói hay đọc Lời, xin chúng ta cúi đầu và thưa chuyện cùng Đấng Tác giả của Lời.</w:t>
      </w:r>
    </w:p>
    <w:p>
      <w:pPr>
        <w:pStyle w:val="Normal"/>
        <w:spacing w:lineRule="atLeast" w:line="19" w:before="0" w:after="50"/>
        <w:ind w:firstLine="720"/>
        <w:jc w:val="both"/>
        <w:rPr/>
      </w:pPr>
      <w:r>
        <w:rPr/>
        <w:t>Và giờ này, đầu và lòng chúng ta cúi xuống …?... trong sự tôn kính thánh khiết của Ngài, tôi tự hỏi có người nào…?... tối nay có nhu cầu đang nóng cháy trong lòng, họ có thể giơ tay lên, xin giơ tay lên các bạn lên trước Đức Chúa Trời và nói trong lời cầu nguyện của mình, “Kính lạy Chúa Jêsus, con có nhu cầu. Xin Phán với chúng con tối nay. Xin chữa lành con. Xin ban cho con những nhu cầu tài chánh,” hay bất kể là điều gì. Ngài cung ứng mọi nhu cầu của chúng ta. Xin Chúa ban phước cho các bạn. Khoảng 90 phần trăm hội chúng.</w:t>
      </w:r>
    </w:p>
    <w:p>
      <w:pPr>
        <w:pStyle w:val="Normal"/>
        <w:spacing w:lineRule="atLeast" w:line="19" w:before="0" w:after="50"/>
        <w:jc w:val="both"/>
        <w:rPr/>
      </w:pPr>
      <w:r>
        <w:rPr>
          <w:vertAlign w:val="superscript"/>
        </w:rPr>
        <w:t>25</w:t>
      </w:r>
      <w:r>
        <w:rPr/>
        <w:t xml:space="preserve">   </w:t>
        <w:tab/>
        <w:t>Kính lạy Cha Thiên Thượng của chúng con, chúng con đang đến gần Ngài. Giờ này khi chúng con lìa khỏi đền tạm bằng đất sét mà chúng con cư ngụ, con thuyền nhỏ bé này đang chèo qua biển cả trang trọng của sự sống, bởi đức tin chúng con đang đến vượt trên các ngôi sao Hỏa, sao Mộc, sao Kim, mặt trăng và các tinh tú, dãy Ngân hà… ? ... và đang đến bằng đức tin trước Ngôi của Cha. Thấy Ngài đang ngự ở đó, bàn tay và bàn chân Ngài bị đâm; Cầu xin Huyết ấy giờ này cầu thay cho chúng con khi chúng con đặt mọi ân tứ của mình trên Bàn thờ bằng vàng chung quanh Ngai Ngài.</w:t>
      </w:r>
    </w:p>
    <w:p>
      <w:pPr>
        <w:pStyle w:val="Normal"/>
        <w:spacing w:lineRule="atLeast" w:line="19" w:before="0" w:after="50"/>
        <w:ind w:firstLine="720"/>
        <w:jc w:val="both"/>
        <w:rPr/>
      </w:pPr>
      <w:r>
        <w:rPr/>
        <w:t>Trước hết chúng con cảm ơn Ngài vì Chúa Jêsus, Đấng đã làm mọi sự này có thể được để chúng con qua đức tin của mình mà đến cầu xin. Chúa thấy những bàn tay giơ lên. Ngài biết điều gì đang đập sau những tấm lòng của dân sự. Con đặt đức tin Chúa con làm của lễ trên Bàn thờ bằng vàng của Đức Chúa Trời nơi hương trầm đang được đốt cháy hằng ngày. Con cầu nguyện để Cha nghe và đáp lời cầu nguyện của họ, Cha ôi. Xin ban cho họ điều lòng họ ao ước.</w:t>
      </w:r>
    </w:p>
    <w:p>
      <w:pPr>
        <w:pStyle w:val="Normal"/>
        <w:spacing w:lineRule="atLeast" w:line="19" w:before="0" w:after="50"/>
        <w:jc w:val="both"/>
        <w:rPr/>
      </w:pPr>
      <w:r>
        <w:rPr>
          <w:vertAlign w:val="superscript"/>
        </w:rPr>
        <w:t xml:space="preserve"> </w:t>
      </w:r>
      <w:r>
        <w:rPr>
          <w:vertAlign w:val="superscript"/>
        </w:rPr>
        <w:t>27</w:t>
      </w:r>
      <w:r>
        <w:rPr/>
        <w:tab/>
        <w:t>Giờ này, khi  chúng con nhóm nhau lại, Chúa ôi, tối nay vì Buổi nhóm này, chúng con ở đây trong tòa nhà nóng bức này không vì mục đích nào ngoài sự bước đi gần hơn với Ngài. Biết điều gì để làm, Chúa, điều gì để làm… Như Đấng Tiên tri đã nói, “Nhưng ai trông đợi Đức Giê-hô-va ắt được sức mới. Cất cánh bay cao như chim ưng, chạy mà không mệt nhọc; Đi mà không mòn mỏi.” Lạy Chúa, xin dạy chúng con cách chờ đợi sau khi chúng con đã cầu xin và…?... có đức tin để biết rằng Ngài đã nghe, và trong thì giờ tốt lành của Ngài, Ngài sẽ ban sự đáp lời cho chúng con ngay trên Bàn thờ bằng vàng  từ hành lang trên Thiên đàng vào thẳng trong lòng chúng con. Và chúng con sẽ nhận lãnh được điều chúng con cầu xin, bởi vì chúng con tin.</w:t>
      </w:r>
    </w:p>
    <w:p>
      <w:pPr>
        <w:pStyle w:val="Normal"/>
        <w:spacing w:lineRule="atLeast" w:line="19" w:before="0" w:after="50"/>
        <w:jc w:val="both"/>
        <w:rPr/>
      </w:pPr>
      <w:r>
        <w:rPr>
          <w:vertAlign w:val="superscript"/>
        </w:rPr>
        <w:t>28</w:t>
      </w:r>
      <w:r>
        <w:rPr/>
        <w:t xml:space="preserve">  </w:t>
        <w:tab/>
        <w:t xml:space="preserve">Xin thánh hóa đôi tai chúng con tối nay để nghe và lòng chúng con để nhận lãnh; Nguyện xin khi Buổi nhóm này chấm dứt, chúng con nói như những người đến từ làng Em-ma-út, “Lòng chúng ta há chẳng nóng nảy trong chúng con sao khi Ngài đã Phán cùng chúng ta dọc đường.” Chúng con cầu xin trong Danh Đức Chúa Jêsus Christ. A-men! </w:t>
      </w:r>
    </w:p>
    <w:p>
      <w:pPr>
        <w:pStyle w:val="Normal"/>
        <w:spacing w:lineRule="atLeast" w:line="19" w:before="0" w:after="50"/>
        <w:jc w:val="both"/>
        <w:rPr/>
      </w:pPr>
      <w:r>
        <w:rPr>
          <w:vertAlign w:val="superscript"/>
        </w:rPr>
        <w:t>29</w:t>
      </w:r>
      <w:r>
        <w:rPr/>
        <w:tab/>
        <w:t>Tôi muốn đọc tối nay một phân đoạn Kinh thánh trong sách Ê-sai. Tối mai, chắc chắn nếu các bạn có đem theo giấy viết, tôi muốn các bạn … Tôi sẽ có một bản đồ treo ở trên  đây hay là một cái bảng đen để đưa ra bài học. Và tôi muốn các bạn hiểu nó nếu có thể được, bởi vì quí vị có thể nghiên cứu nó sau khi quí vị về nhà.</w:t>
      </w:r>
    </w:p>
    <w:p>
      <w:pPr>
        <w:pStyle w:val="Normal"/>
        <w:spacing w:lineRule="atLeast" w:line="19" w:before="0" w:after="50"/>
        <w:jc w:val="both"/>
        <w:rPr/>
      </w:pPr>
      <w:r>
        <w:rPr>
          <w:vertAlign w:val="superscript"/>
        </w:rPr>
        <w:t>30</w:t>
      </w:r>
      <w:r>
        <w:rPr/>
        <w:t xml:space="preserve">  </w:t>
        <w:tab/>
        <w:t>Ê-sai chương thứ 6, tôi muốn đọc vài câu của chương này để rút ra nội dung cho tối nay.</w:t>
      </w:r>
    </w:p>
    <w:p>
      <w:pPr>
        <w:pStyle w:val="Normal"/>
        <w:spacing w:lineRule="atLeast" w:line="19" w:before="0" w:after="50"/>
        <w:jc w:val="both"/>
        <w:rPr>
          <w:b/>
          <w:b/>
        </w:rPr>
      </w:pPr>
      <w:r>
        <w:rPr/>
        <w:t xml:space="preserve">  </w:t>
      </w:r>
      <w:r>
        <w:rPr/>
        <w:tab/>
      </w:r>
      <w:bookmarkStart w:id="0" w:name="Es_6_1"/>
      <w:r>
        <w:rPr>
          <w:b/>
          <w:vertAlign w:val="superscript"/>
        </w:rPr>
        <w:t xml:space="preserve">1 </w:t>
      </w:r>
      <w:bookmarkEnd w:id="0"/>
      <w:r>
        <w:rPr>
          <w:b/>
        </w:rPr>
        <w:t xml:space="preserve">Về năm vua Ô-xia băng, tôi thấy Chúa ngồi trên ngôi cao sang, vạt áo của Ngài đầy dẫy đền thờ. </w:t>
      </w:r>
      <w:bookmarkStart w:id="1" w:name="Es_6_2"/>
    </w:p>
    <w:p>
      <w:pPr>
        <w:pStyle w:val="Normal"/>
        <w:spacing w:lineRule="atLeast" w:line="19" w:before="0" w:after="50"/>
        <w:jc w:val="both"/>
        <w:rPr>
          <w:b/>
          <w:b/>
        </w:rPr>
      </w:pPr>
      <w:r>
        <w:rPr>
          <w:b/>
        </w:rPr>
        <w:t xml:space="preserve">            </w:t>
      </w:r>
      <w:r>
        <w:rPr>
          <w:b/>
          <w:vertAlign w:val="superscript"/>
        </w:rPr>
        <w:t xml:space="preserve">2 </w:t>
      </w:r>
      <w:bookmarkEnd w:id="1"/>
      <w:r>
        <w:rPr>
          <w:b/>
        </w:rPr>
        <w:t xml:space="preserve">Những sê-ra-phim đứng bên trên Ngài; mỗi sê-ra-phim có sáu cánh, hai cái che mặt, hai cái che chân và hai cái dùng để bay. </w:t>
      </w:r>
      <w:bookmarkStart w:id="2" w:name="Es_6_3"/>
    </w:p>
    <w:p>
      <w:pPr>
        <w:pStyle w:val="Normal"/>
        <w:spacing w:lineRule="atLeast" w:line="19" w:before="0" w:after="50"/>
        <w:jc w:val="both"/>
        <w:rPr>
          <w:b/>
          <w:b/>
        </w:rPr>
      </w:pPr>
      <w:r>
        <w:rPr>
          <w:b/>
        </w:rPr>
        <w:t xml:space="preserve">           </w:t>
      </w:r>
      <w:r>
        <w:rPr>
          <w:b/>
          <w:vertAlign w:val="superscript"/>
        </w:rPr>
        <w:t xml:space="preserve">3 </w:t>
      </w:r>
      <w:bookmarkEnd w:id="2"/>
      <w:r>
        <w:rPr>
          <w:b/>
        </w:rPr>
        <w:t xml:space="preserve">Các sê-ra-phim cùng nhau kêu lên rằng: Thánh thay, thánh thay, thánh thay là Đức Giê-hô-va vạn quân! Khắp đất đầy dẫy sự vinh hiển Ngài! </w:t>
      </w:r>
      <w:bookmarkStart w:id="3" w:name="Es_6_4"/>
    </w:p>
    <w:p>
      <w:pPr>
        <w:pStyle w:val="Normal"/>
        <w:spacing w:lineRule="atLeast" w:line="19" w:before="0" w:after="50"/>
        <w:jc w:val="both"/>
        <w:rPr>
          <w:b/>
          <w:b/>
        </w:rPr>
      </w:pPr>
      <w:r>
        <w:rPr>
          <w:b/>
        </w:rPr>
        <w:t xml:space="preserve">           </w:t>
      </w:r>
      <w:r>
        <w:rPr>
          <w:b/>
          <w:vertAlign w:val="superscript"/>
        </w:rPr>
        <w:t xml:space="preserve">4 </w:t>
      </w:r>
      <w:bookmarkEnd w:id="3"/>
      <w:r>
        <w:rPr>
          <w:b/>
        </w:rPr>
        <w:t>Nhân tiếng kêu đó, các nền ngạch cửa rú</w:t>
      </w:r>
      <w:bookmarkStart w:id="4" w:name="Es_6_5"/>
      <w:r>
        <w:rPr>
          <w:b/>
        </w:rPr>
        <w:t>ng động, và đền đầy những khói.</w:t>
      </w:r>
    </w:p>
    <w:p>
      <w:pPr>
        <w:pStyle w:val="Normal"/>
        <w:spacing w:lineRule="atLeast" w:line="19" w:before="0" w:after="50"/>
        <w:jc w:val="both"/>
        <w:rPr>
          <w:b/>
          <w:b/>
        </w:rPr>
      </w:pPr>
      <w:r>
        <w:rPr>
          <w:b/>
        </w:rPr>
        <w:t xml:space="preserve">           </w:t>
      </w:r>
      <w:r>
        <w:rPr>
          <w:b/>
          <w:vertAlign w:val="superscript"/>
        </w:rPr>
        <w:t xml:space="preserve">5 </w:t>
      </w:r>
      <w:bookmarkEnd w:id="4"/>
      <w:r>
        <w:rPr>
          <w:b/>
        </w:rPr>
        <w:t xml:space="preserve">Bấy giờ tôi nói: Khốn nạn cho tôi! Xong đời tôi rồi! Vì tôi là người có môi dơ dáy, ở giữa một dân có môi dơ dáy, bởi mắt tôi đã thấy Vua, tức là Đức Giê-hô-va vạn quân! </w:t>
      </w:r>
      <w:bookmarkStart w:id="5" w:name="Es_6_6"/>
    </w:p>
    <w:p>
      <w:pPr>
        <w:pStyle w:val="Normal"/>
        <w:spacing w:lineRule="atLeast" w:line="19" w:before="0" w:after="50"/>
        <w:jc w:val="both"/>
        <w:rPr>
          <w:b/>
          <w:b/>
        </w:rPr>
      </w:pPr>
      <w:r>
        <w:rPr>
          <w:b/>
        </w:rPr>
        <w:t xml:space="preserve">           </w:t>
      </w:r>
      <w:r>
        <w:rPr>
          <w:b/>
          <w:vertAlign w:val="superscript"/>
        </w:rPr>
        <w:t xml:space="preserve">6 </w:t>
      </w:r>
      <w:bookmarkEnd w:id="5"/>
      <w:r>
        <w:rPr>
          <w:b/>
        </w:rPr>
        <w:t xml:space="preserve">Bấy giờ một sê-ra-phim bay đến tôi, tay cầm than lửa đỏ mà đã dùng kiềm gắp nơi bàn thờ, </w:t>
      </w:r>
      <w:bookmarkStart w:id="6" w:name="Es_6_7"/>
    </w:p>
    <w:p>
      <w:pPr>
        <w:pStyle w:val="Normal"/>
        <w:spacing w:lineRule="atLeast" w:line="19" w:before="0" w:after="50"/>
        <w:jc w:val="both"/>
        <w:rPr/>
      </w:pPr>
      <w:r>
        <w:rPr>
          <w:b/>
        </w:rPr>
        <w:t xml:space="preserve">           </w:t>
      </w:r>
      <w:r>
        <w:rPr>
          <w:b/>
          <w:vertAlign w:val="superscript"/>
        </w:rPr>
        <w:t xml:space="preserve">7 </w:t>
      </w:r>
      <w:bookmarkEnd w:id="6"/>
      <w:r>
        <w:rPr>
          <w:b/>
        </w:rPr>
        <w:t xml:space="preserve">để trên miệng ta, mà nói rằng: Nầy, cái nầy đã chạm đến môi ngươi; lỗi ngươi được </w:t>
      </w:r>
      <w:bookmarkStart w:id="7" w:name="Es_6_8"/>
      <w:r>
        <w:rPr>
          <w:b/>
        </w:rPr>
        <w:t>bỏ rồi, tội ngươi được tha rồi.</w:t>
      </w:r>
    </w:p>
    <w:p>
      <w:pPr>
        <w:pStyle w:val="Normal"/>
        <w:spacing w:lineRule="atLeast" w:line="19" w:before="0" w:after="50"/>
        <w:jc w:val="both"/>
        <w:rPr/>
      </w:pPr>
      <w:r>
        <w:rPr>
          <w:b/>
        </w:rPr>
        <w:t xml:space="preserve">           </w:t>
      </w:r>
      <w:r>
        <w:rPr>
          <w:b/>
          <w:vertAlign w:val="superscript"/>
        </w:rPr>
        <w:t xml:space="preserve">8 </w:t>
      </w:r>
      <w:bookmarkEnd w:id="7"/>
      <w:r>
        <w:rPr>
          <w:b/>
        </w:rPr>
        <w:t>Đoạn, tôi nghe tiếng Chúa phán rằng: Ta sẽ sai ai đi? Ai sẽ đi cho chúng ta? Tôi thưa rằng: Có tôi đây; xin hãy sai tôi.</w:t>
      </w:r>
    </w:p>
    <w:p>
      <w:pPr>
        <w:pStyle w:val="Normal"/>
        <w:spacing w:lineRule="atLeast" w:line="19" w:before="0" w:after="50"/>
        <w:jc w:val="both"/>
        <w:rPr/>
      </w:pPr>
      <w:r>
        <w:rPr>
          <w:vertAlign w:val="superscript"/>
        </w:rPr>
        <w:t>31</w:t>
      </w:r>
      <w:r>
        <w:rPr/>
        <w:t xml:space="preserve">  </w:t>
        <w:tab/>
        <w:t>Đây hoàn toàn là một nhiệm vụ khi chúng ta nghĩ về nó sẽ có ý nghĩa gì khi chúng ta nghiên cứu khải tượng này của Ê-sai (This is quite a--a undertaking when we think of the--what it's going to mean as we study this vision of Isaiah.)*... Tôi luôn thích Ê-sai. Ông là một trong những đại Tiên tri. Ê-sai đã chép Kinh thánh hoàn toàn. Có 66 Sách trong Kinh thánh, và Ê-sai đã chép 66 chương. Ông bắt đầu với sự bắt đầu của sự sáng tạo; Ở giữa sách ông đưa ra Tân ước và Giăng Báp-títl và ở chương thứ 56 và chương 60 ông kết thúc trong Thiên hi niên vĩ đại: Sáng thế ký qua Tân ước vào trong Khải huyền. Con người vĩ đại là Ê-sai này, cuối cùng chết như người tuẫn đạo dưới hình phạt tử hình.</w:t>
      </w:r>
    </w:p>
    <w:p>
      <w:pPr>
        <w:pStyle w:val="Normal"/>
        <w:spacing w:lineRule="atLeast" w:line="19" w:before="0" w:after="50"/>
        <w:jc w:val="both"/>
        <w:rPr/>
      </w:pPr>
      <w:r>
        <w:rPr>
          <w:vertAlign w:val="superscript"/>
        </w:rPr>
        <w:t>32</w:t>
      </w:r>
      <w:r>
        <w:rPr/>
        <w:t xml:space="preserve">  </w:t>
        <w:tab/>
        <w:t>Mọi người đầy dẫy Đức Thánh Linh của Kinh thánh đều chết hay bị ngược đãi dưới chính quyền liên bang. Mỗi người trong họ mà anh em có thể nghĩ về: Môi-se, những chàng trai Hê-bơ-rơ, và Đa-ni-ên, và Ê-sai. Ê-sai bị cưa thành từng mảnh vbằng một cái cưa. Và cho đến kh Báp-tít, mỗi người trong các Sứ đồ, chính Chúa Jêsus, tất cả đều đã chết dưới hình phạt tử hình  hay hình phạt từ nhà cầm quyền liên bang. Theo cách những sự sự việc đang chồng chất lên, sẽ có nhiều lời làm chứng thêm vào lịch sử trong những ngày này. Hiểu không? Nếu đã từng có một thời mà chúng ta phải gắn bó với nhau, thì đó là bây giờ.</w:t>
      </w:r>
    </w:p>
    <w:p>
      <w:pPr>
        <w:pStyle w:val="Normal"/>
        <w:spacing w:lineRule="atLeast" w:line="19" w:before="0" w:after="50"/>
        <w:ind w:firstLine="720"/>
        <w:jc w:val="both"/>
        <w:rPr/>
      </w:pPr>
      <w:r>
        <w:rPr/>
        <w:t>Tôi đoán anh em nghe về Buổi họp sẽ xảy ra ở Rô-ma, và -- họ sẽ có một thì giờ vĩ đại hơn ở đó. Họ sẽ bắt đầu một sự Phục hưng. Nó sẽ là sự Phục hưng toàn cầu, chắc chắn vậy.</w:t>
      </w:r>
    </w:p>
    <w:p>
      <w:pPr>
        <w:pStyle w:val="Normal"/>
        <w:spacing w:lineRule="atLeast" w:line="19" w:before="0" w:after="50"/>
        <w:jc w:val="both"/>
        <w:rPr/>
      </w:pPr>
      <w:r>
        <w:rPr>
          <w:vertAlign w:val="superscript"/>
        </w:rPr>
        <w:t>34</w:t>
      </w:r>
      <w:r>
        <w:rPr/>
        <w:t xml:space="preserve">  </w:t>
        <w:tab/>
        <w:t xml:space="preserve">Trở lại với đề tài này (Chúng ta sẽ hiểu điều đó trong 7 Ấn.) với chủ đề về việc ảnh hưởng. </w:t>
      </w:r>
    </w:p>
    <w:p>
      <w:pPr>
        <w:pStyle w:val="Normal"/>
        <w:spacing w:lineRule="atLeast" w:line="19" w:before="0" w:after="50"/>
        <w:jc w:val="both"/>
        <w:rPr/>
      </w:pPr>
      <w:r>
        <w:rPr/>
        <w:t xml:space="preserve">  </w:t>
      </w:r>
      <w:r>
        <w:rPr/>
        <w:tab/>
        <w:t>Vua Ô-xia là một người chăn chiên. Ông được nuôi dạy… và ông thích ở ngoài trời. Ông cai trị trong suốt thời gian nói tiên tri của Ê-sai. Ê-sai đã học từ một trong các Tiên tri quan trọng khác mà tôi tin chính là Xa-cha-ri, Ê-sai hiểu qua người, là Tiên tri khi Ê-sai xuất hiện. Và Ê-sai được kêu gọi, làm Tiên tri. Tiên tri không chỉ là được làm nên thuộc về con người, mà Tiên tri là những người được sanh ra đã là những Tiên tri.</w:t>
      </w:r>
    </w:p>
    <w:p>
      <w:pPr>
        <w:pStyle w:val="Normal"/>
        <w:spacing w:lineRule="atLeast" w:line="19" w:before="0" w:after="50"/>
        <w:jc w:val="both"/>
        <w:rPr/>
      </w:pPr>
      <w:r>
        <w:rPr/>
        <w:t xml:space="preserve">  </w:t>
      </w:r>
      <w:r>
        <w:rPr/>
        <w:tab/>
        <w:t>Có một ân tứ về nói Tiên tri đến trong Hội thánh, những người đưa ra lời Tiên tri. Nhiều chi thể của Thân thể Đấng Christ có thể làm điều đó, dưới sự hà hơi. Nhưng một nhà Tiên tri là người được đặt để trong Hội thánh bởi Đức Chúa Trời, được định trước với ân tứ Tiên tri, hay ân tứ là một Đấng Tiên tri, chứ không phải là người nói tiên tri.</w:t>
      </w:r>
    </w:p>
    <w:p>
      <w:pPr>
        <w:pStyle w:val="Normal"/>
        <w:tabs>
          <w:tab w:val="clear" w:pos="720"/>
          <w:tab w:val="left" w:pos="0" w:leader="none"/>
        </w:tabs>
        <w:spacing w:lineRule="atLeast" w:line="19" w:before="0" w:after="50"/>
        <w:jc w:val="both"/>
        <w:rPr/>
      </w:pPr>
      <w:r>
        <w:rPr>
          <w:vertAlign w:val="superscript"/>
        </w:rPr>
        <w:t>36</w:t>
      </w:r>
      <w:r>
        <w:rPr/>
        <w:t xml:space="preserve">   </w:t>
        <w:tab/>
        <w:t>Vậy thì, chúng ta thấy người trẻ tuổi này được lên ngôi. Nếu anh em muốn lấy ra vài câu Kinh thánh, thì đó là I Sử ký chương 26. Anh em có thể đọc chỗ nói rằng vua Ô-xia sau khi cha người là A-ma-xia chết. A-m-xia là người công bình đã quay bỏ Chúa, và bị phản thần giết chết, và Ô-xia lên kế vị. Người được lên ngôi và được xức dầu lúc 16 tuổi, khi còn là một chàng trai trẻ; Người được lập lên làm vua, tuy còn trẻ tuổi. Người đã làm tốt. Kinh thánh cho chúng ta biết người có một người cha tin kính và một người mẹ tin kính, và với ảnh hưởng như vậy, người hầu như không thể là gì khác hơn là một chàng trai tin kính, vì đó là những gì diễn ra trước chàng luôn mọi lúc.</w:t>
      </w:r>
    </w:p>
    <w:p>
      <w:pPr>
        <w:pStyle w:val="Normal"/>
        <w:tabs>
          <w:tab w:val="clear" w:pos="720"/>
          <w:tab w:val="left" w:pos="0" w:leader="none"/>
        </w:tabs>
        <w:spacing w:lineRule="atLeast" w:line="19" w:before="0" w:after="50"/>
        <w:jc w:val="both"/>
        <w:rPr/>
      </w:pPr>
      <w:r>
        <w:rPr>
          <w:vertAlign w:val="superscript"/>
        </w:rPr>
        <w:t xml:space="preserve">37 </w:t>
      </w:r>
      <w:r>
        <w:rPr/>
        <w:t xml:space="preserve">   Anh em biết tôi nghĩ gì không? Mọi người có ý kiến riêng của họ. Nhưng một trong những người vĩ đại nhất, và theo quan điểm của tôi, Tổng thống vĩ đại nhất mà chúng ta từng có trong đất nước này là Abraham Lincoln. Không phải vì ông là người của Đảng Công hòa, nhưng chính là vì ông là một người tin kính. Ông được nuôi dạy, để hầu việc Chúa. Ông nói, “Nếu có người nào mà tôi muốn dâng lời ngợi khen, hay đời sống tôi bị ảnh hưởng, thì đó là người mẹ tin kính của tôi đã dạy tôi cầu nguyện và biết Chúa Jêsus là Đấng Cứu Rỗi tôi.”</w:t>
      </w:r>
    </w:p>
    <w:p>
      <w:pPr>
        <w:pStyle w:val="Normal"/>
        <w:tabs>
          <w:tab w:val="clear" w:pos="720"/>
          <w:tab w:val="left" w:pos="0" w:leader="none"/>
        </w:tabs>
        <w:spacing w:lineRule="atLeast" w:line="19" w:before="0" w:after="50"/>
        <w:jc w:val="both"/>
        <w:rPr/>
      </w:pPr>
      <w:r>
        <w:rPr/>
        <w:tab/>
        <w:t>Ồ, gia đình quí vị thế nào thì quí vị thể ấy. Quí vị nuôi dạy con mình trong một môi trường nào đó; Nó có 98 phần trăm cơ hội tốt để hành động đúng đắn hơn nếu quí vị dạy nó trong con đường sai trật. “</w:t>
      </w:r>
      <w:r>
        <w:rPr>
          <w:b/>
        </w:rPr>
        <w:t>Hãy dạy cho trẻ thơ con đường nó phải đi, hầu khi trở về già nó không hề lìa khỏi đó</w:t>
      </w:r>
      <w:r>
        <w:rPr/>
        <w:t>.” Hãy dạy dỗ đúng đắn, dạy con cái quí vị làm đúng đắn, sống chân thật, thẳng thắn và công bằng khi chúng ở trường học.</w:t>
      </w:r>
    </w:p>
    <w:p>
      <w:pPr>
        <w:pStyle w:val="Normal"/>
        <w:tabs>
          <w:tab w:val="clear" w:pos="720"/>
          <w:tab w:val="left" w:pos="0" w:leader="none"/>
        </w:tabs>
        <w:spacing w:lineRule="atLeast" w:line="19" w:before="0" w:after="50"/>
        <w:jc w:val="both"/>
        <w:rPr/>
      </w:pPr>
      <w:r>
        <w:rPr>
          <w:vertAlign w:val="superscript"/>
        </w:rPr>
        <w:t>39</w:t>
      </w:r>
      <w:r>
        <w:rPr/>
        <w:t xml:space="preserve">   </w:t>
        <w:tab/>
        <w:t>Nhiều khi trẻ con bị ảnh hưởng bản sao của người khác, và cha mẹ cố ép chúng theo cách của họ qua trường học. Nhưng anh em biết, tôi nghĩ nếu anh em sẽ tự tìm hiểu điều đó, thì nó là điều gì đó mà anh em có thể đánh giá bài vở được điểm cao của mình.</w:t>
      </w:r>
    </w:p>
    <w:p>
      <w:pPr>
        <w:pStyle w:val="Normal"/>
        <w:spacing w:lineRule="atLeast" w:line="19" w:before="0" w:after="50"/>
        <w:ind w:firstLine="720"/>
        <w:jc w:val="both"/>
        <w:rPr/>
      </w:pPr>
      <w:r>
        <w:rPr/>
        <w:t>Các bạn biết, nếu các bạn có bài kiểm tra ngày hôm sau, thay vì chạy rông chơi suốt đêm, rồi sáng hôm sau thức dậy nghĩ, “Ồ, mình sẽ ngồi gần bên bạn A hay B gì đó; họ thông minh.Thế thì mình có thể cóp-pi bài của họ.” Nếu như trước khi ba của bạn cảm ơn Chúa trước ăn sáng, nếu như bạn chỉ nói, “Ba ơi, xin nhớ ngày hôm nay con làm bài kiểm tra môn Hóa,” hay là môn gì đó. Thế thì, khi cầu nguyện, ba các bạn sẽ nói, “Lạy Chúa, xin ban phước cho John, Mary trong bài kiểm tra của chúng ngày hôm nay.” Tôi nói với các bạn; nó sẽ thay đổi.</w:t>
      </w:r>
    </w:p>
    <w:p>
      <w:pPr>
        <w:pStyle w:val="Normal"/>
        <w:spacing w:lineRule="atLeast" w:line="19" w:before="0" w:after="50"/>
        <w:jc w:val="both"/>
        <w:rPr>
          <w:szCs w:val="22"/>
        </w:rPr>
      </w:pPr>
      <w:r>
        <w:rPr>
          <w:vertAlign w:val="superscript"/>
        </w:rPr>
        <w:t xml:space="preserve">41 </w:t>
      </w:r>
      <w:r>
        <w:rPr/>
        <w:t xml:space="preserve">  </w:t>
        <w:tab/>
        <w:t>Hãy nhớ, chúng ta có thể có những điều chúng ta muốn nếu chúng ta sẽ cầu xin bằng đức tin để tin. Chúa Jêsus Phán, “Mọi sự đều có thể được cho những kẻ tin. Các ngươi không có bởi vì các ngươi không cầu xin, và các ngươi cầu xin mà không được bởi vì các ngươi không tin.” Ngài Phán, “</w:t>
      </w:r>
      <w:r>
        <w:rPr>
          <w:szCs w:val="22"/>
          <w:lang w:val="vi-VN"/>
        </w:rPr>
        <w:t>H</w:t>
      </w:r>
      <w:r>
        <w:rPr>
          <w:szCs w:val="22"/>
        </w:rPr>
        <w:t>ã</w:t>
      </w:r>
      <w:r>
        <w:rPr>
          <w:szCs w:val="22"/>
          <w:lang w:val="vi-VN"/>
        </w:rPr>
        <w:t xml:space="preserve">y cầu xin </w:t>
      </w:r>
      <w:r>
        <w:rPr>
          <w:szCs w:val="22"/>
        </w:rPr>
        <w:t>nhiều</w:t>
      </w:r>
      <w:r>
        <w:rPr>
          <w:szCs w:val="22"/>
          <w:lang w:val="vi-VN"/>
        </w:rPr>
        <w:t>, hầu cho sự vui mừng các ngươi được trọn vẹn.</w:t>
      </w:r>
      <w:r>
        <w:rPr>
          <w:szCs w:val="22"/>
        </w:rPr>
        <w:t>” Tôi thích điều đó.</w:t>
      </w:r>
    </w:p>
    <w:p>
      <w:pPr>
        <w:pStyle w:val="Normal"/>
        <w:spacing w:lineRule="atLeast" w:line="19" w:before="0" w:after="50"/>
        <w:ind w:firstLine="720"/>
        <w:jc w:val="both"/>
        <w:rPr/>
      </w:pPr>
      <w:r>
        <w:rPr/>
        <w:t>Sự dạy dỗ của chúng ta đúng: nói điều đúng; Làm việc đúng đắn; luôn luôn nghĩ đúng.</w:t>
      </w:r>
    </w:p>
    <w:p>
      <w:pPr>
        <w:pStyle w:val="Normal"/>
        <w:spacing w:lineRule="atLeast" w:line="19" w:before="0" w:after="50"/>
        <w:ind w:firstLine="720"/>
        <w:jc w:val="both"/>
        <w:rPr/>
      </w:pPr>
      <w:r>
        <w:rPr/>
        <w:t>Tôi có một khẩu hiệu quen thuộc:</w:t>
      </w:r>
    </w:p>
    <w:p>
      <w:pPr>
        <w:pStyle w:val="Normal"/>
        <w:tabs>
          <w:tab w:val="clear" w:pos="720"/>
          <w:tab w:val="left" w:pos="0" w:leader="none"/>
        </w:tabs>
        <w:spacing w:lineRule="atLeast" w:line="19" w:before="0" w:after="50"/>
        <w:jc w:val="both"/>
        <w:rPr/>
      </w:pPr>
      <w:r>
        <w:rPr/>
        <w:t xml:space="preserve">  </w:t>
      </w:r>
      <w:r>
        <w:rPr/>
        <w:tab/>
        <w:t>Làm đúng, đó là bổn phận của anh với Đức Chúa Trời.</w:t>
      </w:r>
    </w:p>
    <w:p>
      <w:pPr>
        <w:pStyle w:val="Normal"/>
        <w:tabs>
          <w:tab w:val="clear" w:pos="720"/>
          <w:tab w:val="left" w:pos="0" w:leader="none"/>
        </w:tabs>
        <w:spacing w:lineRule="atLeast" w:line="19" w:before="0" w:after="50"/>
        <w:jc w:val="both"/>
        <w:rPr/>
      </w:pPr>
      <w:r>
        <w:rPr/>
        <w:tab/>
        <w:t>Nghĩ đúng, đó là bổn phận của anh với chính mình.</w:t>
      </w:r>
    </w:p>
    <w:p>
      <w:pPr>
        <w:pStyle w:val="Normal"/>
        <w:tabs>
          <w:tab w:val="clear" w:pos="720"/>
          <w:tab w:val="left" w:pos="0" w:leader="none"/>
        </w:tabs>
        <w:spacing w:lineRule="atLeast" w:line="19" w:before="0" w:after="50"/>
        <w:jc w:val="both"/>
        <w:rPr/>
      </w:pPr>
      <w:r>
        <w:rPr/>
        <w:tab/>
        <w:t>Và anh “you're bound to come out right.”*</w:t>
      </w:r>
    </w:p>
    <w:p>
      <w:pPr>
        <w:pStyle w:val="Normal"/>
        <w:tabs>
          <w:tab w:val="clear" w:pos="720"/>
          <w:tab w:val="left" w:pos="0" w:leader="none"/>
        </w:tabs>
        <w:spacing w:lineRule="atLeast" w:line="19" w:before="0" w:after="50"/>
        <w:jc w:val="both"/>
        <w:rPr/>
      </w:pPr>
      <w:r>
        <w:rPr/>
        <w:tab/>
        <w:t>Anh em không thể đi về phía Tây và phía Đông cùng một lúc, anh em cũng không thể vừa hành động đúng vừa hành động sai. Cho dù anh em nghĩ mình đang đi cách khác, nếu anh em không đi lại trực tiếp phía Tây… Anh em sẽ không đi về hướng Đông nếu anh em đang đi về phía Tây.</w:t>
      </w:r>
    </w:p>
    <w:p>
      <w:pPr>
        <w:pStyle w:val="Normal"/>
        <w:tabs>
          <w:tab w:val="clear" w:pos="720"/>
          <w:tab w:val="left" w:pos="0" w:leader="none"/>
        </w:tabs>
        <w:spacing w:lineRule="atLeast" w:line="19" w:before="0" w:after="50"/>
        <w:jc w:val="both"/>
        <w:rPr/>
      </w:pPr>
      <w:r>
        <w:rPr>
          <w:vertAlign w:val="superscript"/>
        </w:rPr>
        <w:t xml:space="preserve">44 </w:t>
      </w:r>
      <w:r>
        <w:rPr/>
        <w:t xml:space="preserve">  </w:t>
        <w:tab/>
        <w:t>Vậy vị vua trẻ tuổi này, bị ảnh hưởng bởi cha mình khi còn trẻ tuổi và được Ê-sai dạy dỗ những giềng mối của Đức Chúa Trời… Và rồi đột nhiên trong những ngày cuối cùng của mình, vua cha quay bỏ và chống lại Đức Chúa Trời. Những người thân cận của người … Vua bị những người phản thần giết chết. Điều này giống như một bài học lớn cho Ê-sai. Nhưng chúng ta thấy rằng khi Ô-xia lên ngôi, vua bắt đầu đi đúng trong đường lối của cha người đã làm, đem mọi sự trở lại đúng trong đường lối Chúa, khiến dân Y-sơ-ra-ên trở lại thờ phượng Đức Chúa Trời. Người tự làm nên mạnh mẽ. Tôi muốn luôn luôn cảm ơn người trong thời trai trẻ của người, vì người không bao giờ đùa giỡn chính trị (played any politics)*.</w:t>
      </w:r>
    </w:p>
    <w:p>
      <w:pPr>
        <w:pStyle w:val="Normal"/>
        <w:tabs>
          <w:tab w:val="clear" w:pos="720"/>
          <w:tab w:val="left" w:pos="0" w:leader="none"/>
        </w:tabs>
        <w:spacing w:lineRule="atLeast" w:line="19" w:before="0" w:after="50"/>
        <w:jc w:val="both"/>
        <w:rPr/>
      </w:pPr>
      <w:r>
        <w:rPr/>
        <w:tab/>
        <w:t>Dù chính trị có thể chống lại người, tuy nhiên, người ở lại đúng trong đường lối của Đức Chúa Trời. Và điều đó làm lòng Đấng Tiên tri trẻ tuổi cảm động, cho đến nỗi coi người như một anh hùng. Vị vua trẻ tuổi này là một gương mẫu đối với Tiên tri Ê-sai.</w:t>
      </w:r>
    </w:p>
    <w:p>
      <w:pPr>
        <w:pStyle w:val="Normal"/>
        <w:tabs>
          <w:tab w:val="clear" w:pos="720"/>
          <w:tab w:val="left" w:pos="0" w:leader="none"/>
        </w:tabs>
        <w:spacing w:lineRule="atLeast" w:line="19" w:before="0" w:after="50"/>
        <w:jc w:val="both"/>
        <w:rPr/>
      </w:pPr>
      <w:r>
        <w:rPr>
          <w:vertAlign w:val="superscript"/>
        </w:rPr>
        <w:t>46</w:t>
      </w:r>
      <w:r>
        <w:rPr/>
        <w:t xml:space="preserve">    </w:t>
        <w:tab/>
        <w:t>Ê-sai đi đến cung điện để ở lại với vua. Vua mời ông vào; Vua thích Ê-sai. Ê-sai cũng còn trẻ, và … họ ở chung phòng với nhau…. Khi Ê-sai đi ra, những nhà chính trị vào nói, “Chúng ta phải làm điều này điều kia,” vua Ô-xia tìm kiếm Chúa trước. “Lạy Chúa, có phải ý Chúa rằng chúng con phải làm điều này không?” Lạy Chúa, xin ban cho chúng con một Tổng thống giống như thế, không chỉ thế thôi, nhưng xin cũng ban cho những Thầy giảng chúng con. “Nhưng trước hết hãy tìm kiến Nước Đức Chúa Trời và sự công bình của Ngài, thì các ngươi sẽ được ban cho mọi điều ấy nữa.”</w:t>
      </w:r>
    </w:p>
    <w:p>
      <w:pPr>
        <w:pStyle w:val="Normal"/>
        <w:tabs>
          <w:tab w:val="clear" w:pos="720"/>
          <w:tab w:val="left" w:pos="0" w:leader="none"/>
        </w:tabs>
        <w:spacing w:lineRule="atLeast" w:line="19" w:before="0" w:after="50"/>
        <w:jc w:val="both"/>
        <w:rPr/>
      </w:pPr>
      <w:r>
        <w:rPr/>
        <w:tab/>
        <w:t>Đây phải là một sự ảnh hưởng lớn, bởi vì Ê-sai yêu mến người, vì ông thấy vua là một con người vĩ đại, và vua đứng vững vàng và tin quyết nơi Đức Chúa Trời. Anh em biết, mỗi lần trong thời đại chúng ta sống, trong mọi sự chúng ta làm, nên nhớ, công chúng không chỉ nhìn vào Mục sư, cách ông ấy sống, mà họ còn nhìn vào đời sống của những tín đồ thường.</w:t>
      </w:r>
    </w:p>
    <w:p>
      <w:pPr>
        <w:pStyle w:val="Normal"/>
        <w:tabs>
          <w:tab w:val="clear" w:pos="720"/>
          <w:tab w:val="left" w:pos="0" w:leader="none"/>
        </w:tabs>
        <w:spacing w:lineRule="atLeast" w:line="19" w:before="0" w:after="50"/>
        <w:jc w:val="both"/>
        <w:rPr/>
      </w:pPr>
      <w:r>
        <w:rPr>
          <w:vertAlign w:val="superscript"/>
        </w:rPr>
        <w:t>48</w:t>
      </w:r>
      <w:r>
        <w:rPr/>
        <w:t xml:space="preserve">   </w:t>
        <w:tab/>
        <w:t>Ồ, thật quá tệ hại khi chúng ta nghĩ về Giáo hội. Đôi khi nếu Mục sư thuộc về tổ chức hay phe cánh nào đó, và tổ chức này phái ông tới một Nhà thờ nào đó, thỉnh thoảng bàn tay của Mục sư bị trói cột bởi tổ chức ấy. Con người trẻ tuổi này muốn hầu việc Chúa, và chàng được dạy dỗ gần như đó là cách duy nhất mình có thể làm điều đó, là bằng sự phục vụ tổ chức của mình. Nếu người ấy đứng lên giảng những gì Lời đã Phán, Giáo hội sẽ đuổi người ra; Thế nên người đó sợ mình sẽ không có cơ hội để giảng Phúc âm.</w:t>
      </w:r>
    </w:p>
    <w:p>
      <w:pPr>
        <w:pStyle w:val="Normal"/>
        <w:tabs>
          <w:tab w:val="clear" w:pos="720"/>
          <w:tab w:val="left" w:pos="0" w:leader="none"/>
        </w:tabs>
        <w:spacing w:lineRule="atLeast" w:line="19" w:before="0" w:after="50"/>
        <w:jc w:val="both"/>
        <w:rPr/>
      </w:pPr>
      <w:r>
        <w:rPr/>
        <w:tab/>
        <w:t>Nhưng, ồ, những gì chúng ta cần trong những bục giảng ngày nay là những người giống như Ô-xia. Cho dù chính kiến thế nào đi nữa hay quan điểm chính trị của người nào khác, người vẫn giao mọi sự qua bàn tay Chúa. Người chờ đợi cho đến khi có được LỜI CHÚA PHÁN NHƯ VẬY, rồi người mới hành động.</w:t>
      </w:r>
    </w:p>
    <w:p>
      <w:pPr>
        <w:pStyle w:val="Normal"/>
        <w:tabs>
          <w:tab w:val="clear" w:pos="720"/>
          <w:tab w:val="left" w:pos="0" w:leader="none"/>
        </w:tabs>
        <w:spacing w:lineRule="atLeast" w:line="19" w:before="0" w:after="50"/>
        <w:jc w:val="both"/>
        <w:rPr/>
      </w:pPr>
      <w:r>
        <w:rPr/>
        <w:tab/>
        <w:t>… Đấng Tiên tri trẻ tuổi đó (bằng tuổi vua) ở trong Đền thờ với người, không nghi ngờ gì họ đi với nhau đến cầu nguyện, và cầu xin ý chỉ của Chúa, và rồi so sánh nó với luật pháp trong Kinh thánh. Thế thì nếu nó đúng, Ô-xia thông qua; Nếu không đúng, vua lên án những nhà chính trị về điều đó. Xin Đức Chúa Trời ban cho chúng ta nhiều người nữa giống như thế. Việc ấy làm Ê-sai cảm động trong lòng vì ông được sanh ra là một Đấng Tiên tri.</w:t>
      </w:r>
    </w:p>
    <w:p>
      <w:pPr>
        <w:pStyle w:val="Normal"/>
        <w:spacing w:lineRule="atLeast" w:line="19" w:before="0" w:after="50"/>
        <w:ind w:firstLine="720"/>
        <w:jc w:val="both"/>
        <w:rPr/>
      </w:pPr>
      <w:r>
        <w:rPr/>
        <w:t>Ô-xia trở nên anh hùng đối với Ê-sai… Bởi vì sự yêu mến Đức Chúa Trời của ông, ông trở nên anh hùng trước mắt người công bình. Có lẽ không có quá nhiều người công bình. Hiểu không?</w:t>
      </w:r>
    </w:p>
    <w:p>
      <w:pPr>
        <w:pStyle w:val="Normal"/>
        <w:tabs>
          <w:tab w:val="clear" w:pos="720"/>
          <w:tab w:val="left" w:pos="0" w:leader="none"/>
        </w:tabs>
        <w:spacing w:lineRule="atLeast" w:line="19" w:before="0" w:after="50"/>
        <w:jc w:val="both"/>
        <w:rPr/>
      </w:pPr>
      <w:r>
        <w:rPr/>
        <w:t xml:space="preserve"> </w:t>
      </w:r>
      <w:r>
        <w:rPr/>
        <w:tab/>
        <w:t>Tuy nhiên điều chúng ta muốn làm, là làm cho đời sống mình được kể đến trước Chúa. Người nào đó đang chăm chú nhìn các bạn.</w:t>
      </w:r>
    </w:p>
    <w:p>
      <w:pPr>
        <w:pStyle w:val="Normal"/>
        <w:tabs>
          <w:tab w:val="clear" w:pos="720"/>
          <w:tab w:val="left" w:pos="0" w:leader="none"/>
        </w:tabs>
        <w:spacing w:lineRule="atLeast" w:line="19" w:before="0" w:after="50"/>
        <w:jc w:val="both"/>
        <w:rPr/>
      </w:pPr>
      <w:r>
        <w:rPr>
          <w:vertAlign w:val="superscript"/>
        </w:rPr>
        <w:t xml:space="preserve">51  </w:t>
      </w:r>
      <w:r>
        <w:rPr/>
        <w:t xml:space="preserve">  </w:t>
        <w:tab/>
        <w:t>Ngày nọ, tôi thấy một người trong … một Nhà thờ Giáo phái có một bữa liên hoan nhạc kích động rock-and-roll ở đó, và họ nhảy cho tới gần một giờ sáng. Họ trêu chọc người nào đó đến với Đền tạm, và nói họ là những Thánh quá máu (holy-rollers) đã đến đây, vì chúng ta không có Giáo phái. Và, ồ, điều đó đã cho tôi một cơ hợi. Anh em có thể gần như tưởng tượng điều gì đã xảy ra. Nhưng sự việc của nó là… Bấy giờ, những người kia… Không nghi ngờ gì, quí cô ấy đã đưa ra nhận xét đó, nếu như cô ấy thật sự biết điều gì là Lẽ thật …</w:t>
      </w:r>
    </w:p>
    <w:p>
      <w:pPr>
        <w:pStyle w:val="Normal"/>
        <w:tabs>
          <w:tab w:val="clear" w:pos="720"/>
          <w:tab w:val="left" w:pos="0" w:leader="none"/>
        </w:tabs>
        <w:spacing w:lineRule="atLeast" w:line="19" w:before="0" w:after="50"/>
        <w:jc w:val="both"/>
        <w:rPr/>
      </w:pPr>
      <w:r>
        <w:rPr>
          <w:vertAlign w:val="superscript"/>
        </w:rPr>
        <w:t>52</w:t>
      </w:r>
      <w:r>
        <w:rPr/>
        <w:t xml:space="preserve">   </w:t>
        <w:tab/>
        <w:t>Tôi đã ở trên núi cách đây vài ngày. Và trên đường trở về nhà, chúng tôi đi trở về (gia đình và tôi) để nghỉ ngơi một chút, nơi chúng tôi sẽ đi lại, ý Chúa vào tuần tới. Và lúc đó, trên đường về, tôi thấy một khải tượng. Đó là một người đàn bà xinh đẹp, đáng yêu, một phụ nữ trông còn trẻ đang chạy; nàng lấy tay ôm ngực, nàng sắp chết vì bệnh tim, một phụ nữ đẹp. Nàng ngã xuống và chết. Thiên sứ của Chúa Phán, “Bây giờ, khi ngươi nghe điều này, hãy nhớ, họ sẽ nói rằng nàng tự tử, nhưng nàng chết vì một cơn đau tim. Lúc ấy hầu như 4 giờ, vậy ngươi cứ nói là 4 giờ đúng,” và rồi Ngài lìa khỏi tôi.</w:t>
      </w:r>
    </w:p>
    <w:p>
      <w:pPr>
        <w:pStyle w:val="Normal"/>
        <w:tabs>
          <w:tab w:val="clear" w:pos="720"/>
          <w:tab w:val="left" w:pos="0" w:leader="none"/>
        </w:tabs>
        <w:spacing w:lineRule="atLeast" w:line="19" w:before="0" w:after="50"/>
        <w:jc w:val="both"/>
        <w:rPr/>
      </w:pPr>
      <w:r>
        <w:rPr>
          <w:vertAlign w:val="superscript"/>
        </w:rPr>
        <w:t>53</w:t>
      </w:r>
      <w:r>
        <w:rPr/>
        <w:t xml:space="preserve">   </w:t>
        <w:tab/>
        <w:t>Tôi không đánh thức gia đình dậy trong trại bò nhỏ (nơi các chàng chăn bò ở lại, nơi đó chúng ta có thể đi trở lại đó để dồn súc vật.), tôi cứ để họ ngủ cho tới sáng. Và rồi, ngày hôm sau, tôi nhắc lại việc ấy, tôi nói, “Một phụ nữ trẻ nào đó, rất quyến rũ, sẽ chết vì cơn đau tim.” Trên đường về hai ngày sau, trên ra-đi-ô đã nhắc tới Cô này ( tôi không thể nhớ được tên cô ấy.) Monroe, Cô Monroe. Tôi nghĩ đó là tên trên sân khấu của cô ấy, hay là cái gì đó; Tên cô ấy là cái gì khác. Cô đã chết, và người ta nói cô ta tự tử.</w:t>
      </w:r>
    </w:p>
    <w:p>
      <w:pPr>
        <w:pStyle w:val="Normal"/>
        <w:tabs>
          <w:tab w:val="clear" w:pos="720"/>
          <w:tab w:val="left" w:pos="0" w:leader="none"/>
        </w:tabs>
        <w:spacing w:lineRule="atLeast" w:line="19" w:before="0" w:after="50"/>
        <w:jc w:val="both"/>
        <w:rPr/>
      </w:pPr>
      <w:r>
        <w:rPr>
          <w:vertAlign w:val="superscript"/>
        </w:rPr>
        <w:t>54</w:t>
      </w:r>
      <w:r>
        <w:rPr/>
        <w:t xml:space="preserve">   </w:t>
        <w:tab/>
        <w:t>Vậy thì, tôi nói điều đó thế nào không có gì quan trọng; Họ vẫn sẽ nói cô ấy tự tử. Nhưng kết quả thì không; Cô ấy chết vì một cơn đau tim.. Họ nói có những viên thuốc ngủ ở đó; Cô ấy đã uống lấy những viên thuốc trong chai ấy uống một liều của một tháng hay hơn nữa, Cô ấy chết vì cơn đau tim, và chết chính xác khoảng 4 hay 5 giây trước 4 giờ.</w:t>
      </w:r>
    </w:p>
    <w:p>
      <w:pPr>
        <w:pStyle w:val="Normal"/>
        <w:tabs>
          <w:tab w:val="clear" w:pos="720"/>
          <w:tab w:val="left" w:pos="0" w:leader="none"/>
        </w:tabs>
        <w:spacing w:lineRule="atLeast" w:line="19" w:before="0" w:after="50"/>
        <w:jc w:val="both"/>
        <w:rPr/>
      </w:pPr>
      <w:r>
        <w:rPr/>
        <w:tab/>
        <w:t>Tôi đã đọc chuyện đời cô ấy trên một tạp chí về cách mà… Cô ấy là đứa con không giá thú; cô đã rửa chén bát quá nhiều; còn mẹ cô ở trong viện tâm thần; Cô ước ao (Cô là người phụ nữ có thân hình tuyệt mỹ nhất trên thế giới.) -- nhưng cô ước ao điều gì đó mà tiền bạc không thể mua được. Tôi nghĩ, “Ồ, ước gì mình đã có thể đến với cô ta. Mình biết điều cô ta cần.” Các bạn cũng thế.</w:t>
      </w:r>
    </w:p>
    <w:p>
      <w:pPr>
        <w:pStyle w:val="Normal"/>
        <w:tabs>
          <w:tab w:val="clear" w:pos="720"/>
          <w:tab w:val="left" w:pos="0" w:leader="none"/>
        </w:tabs>
        <w:spacing w:lineRule="atLeast" w:line="19" w:before="0" w:after="50"/>
        <w:jc w:val="both"/>
        <w:rPr/>
      </w:pPr>
      <w:r>
        <w:rPr>
          <w:vertAlign w:val="superscript"/>
        </w:rPr>
        <w:t>56</w:t>
      </w:r>
      <w:r>
        <w:rPr/>
        <w:t xml:space="preserve">   </w:t>
        <w:tab/>
        <w:t>Có lẽ những thành viên của các Giáo hội nổi tiếng, nổi tiếng nhất Hollywood, nơi mà tất cả được trang hoàng hào nhoáng.. Nhưng họ… Cô ấy có thể thấy họ sống đời sống không khác gì cô ta. Nó đã ảnh hưởng. Phải có quyền năng sống lại của Đấng Christ ở giữa dân sự, để họ thấy rằng Đấng Christ không phải là một hình tượng treo trong tòa nhà, nhưng Ngài là Đấng Hiện hữu trong hình thức của Đức Thánh Linh, sống trong những người nam người nữ, mang đến sự bình an, và mãn nguyện, hạnh phúc. Ồ, ước gì chúng ta có thể chỉ đến với người phụ nữ trẻ ấy trước khi cô ta lìa đời.</w:t>
      </w:r>
    </w:p>
    <w:p>
      <w:pPr>
        <w:pStyle w:val="Normal"/>
        <w:tabs>
          <w:tab w:val="clear" w:pos="720"/>
          <w:tab w:val="left" w:pos="0" w:leader="none"/>
        </w:tabs>
        <w:spacing w:lineRule="atLeast" w:line="19" w:before="0" w:after="50"/>
        <w:jc w:val="both"/>
        <w:rPr/>
      </w:pPr>
      <w:r>
        <w:rPr>
          <w:vertAlign w:val="superscript"/>
        </w:rPr>
        <w:t>57</w:t>
      </w:r>
      <w:r>
        <w:rPr/>
        <w:t xml:space="preserve">   </w:t>
        <w:tab/>
        <w:t>Vậy thì, sự ảnh hưởng… Chúng ta thấy rằng đời sống của Ô-xia đã ảnh hưởng đến nhà Tiên tri này và cho tới khi Ô-xia xây dựng những bức tường thành và tự làm nên mạnh mẽ, vân vân, cho đến nỗi danh tiếng của ông bay qua xứ Ai-cập. Tôi nói cho các bạn biết về ký sự niên đại của các vua, không có người nào ngoài vua Sa-lô-môn, mà có danh tiếng lan rộng giống như Ô-xia. Tại sao? Bởi vì  ông đã nêu gương. Ông ở lại sống với Đức Chúa Trời, cho dù dân chúng nghĩ gì, người nào khác nghĩ gì, những nhà chính trị của ông cố gây ảnh hưởng với ông. Ông ở lại hoàn toàn với Đức Chúa Trời, và Đức Chúa Trời đã ban phước cho ông. Đó là sự giúp đỡ lớn với nhà Tiên tri trẻ này.</w:t>
      </w:r>
    </w:p>
    <w:p>
      <w:pPr>
        <w:pStyle w:val="Normal"/>
        <w:tabs>
          <w:tab w:val="clear" w:pos="720"/>
          <w:tab w:val="left" w:pos="0" w:leader="none"/>
        </w:tabs>
        <w:spacing w:lineRule="atLeast" w:line="19" w:before="0" w:after="50"/>
        <w:jc w:val="both"/>
        <w:rPr>
          <w:szCs w:val="22"/>
        </w:rPr>
      </w:pPr>
      <w:r>
        <w:rPr>
          <w:vertAlign w:val="superscript"/>
        </w:rPr>
        <w:t>58</w:t>
      </w:r>
      <w:r>
        <w:rPr/>
        <w:t xml:space="preserve">    </w:t>
        <w:tab/>
        <w:t>Đức Chúa Trời ban phước biết bao cho một người mà tin cậy vào Lời Đức Chúa Trời. Ông có thể không được dân chúng ngưỡng mộ lắm, nhưng ông được ban phước. Vậy thì, dân chúng phải có sự lựa chọn của họ. anh em muốn hành động giống như những người còn lại hay là muốn được phước của Đức Chúa Trời. Anh em có thể cứ nhận sự lựa chọn của mình. Nếu anh em định sống giống như những người khác, anh em sẽ được phước của họ; Nhưng anh em hướng mọi sự ham muốn của mình về Đức Chúa Trời, thì anh em sẽ được phước của Đức Chúa Trời. Vậy anh em phải “</w:t>
      </w:r>
      <w:r>
        <w:rPr>
          <w:szCs w:val="22"/>
          <w:lang w:val="vi-VN"/>
        </w:rPr>
        <w:t xml:space="preserve">Trong buổi </w:t>
      </w:r>
      <w:r>
        <w:rPr>
          <w:szCs w:val="22"/>
        </w:rPr>
        <w:t>cò</w:t>
      </w:r>
      <w:r>
        <w:rPr>
          <w:szCs w:val="22"/>
          <w:lang w:val="vi-VN"/>
        </w:rPr>
        <w:t>n thơ ấu h</w:t>
      </w:r>
      <w:r>
        <w:rPr>
          <w:szCs w:val="22"/>
        </w:rPr>
        <w:t>ã</w:t>
      </w:r>
      <w:r>
        <w:rPr>
          <w:szCs w:val="22"/>
          <w:lang w:val="vi-VN"/>
        </w:rPr>
        <w:t>y tưởng nhớ Đấng Tạo hóa ngươi, trước khi những ngày gian nan chưa đến</w:t>
      </w:r>
      <w:r>
        <w:rPr>
          <w:szCs w:val="22"/>
        </w:rPr>
        <w:t>.”</w:t>
      </w:r>
    </w:p>
    <w:p>
      <w:pPr>
        <w:pStyle w:val="Normal"/>
        <w:tabs>
          <w:tab w:val="clear" w:pos="720"/>
          <w:tab w:val="left" w:pos="0" w:leader="none"/>
        </w:tabs>
        <w:spacing w:lineRule="atLeast" w:line="19" w:before="0" w:after="50"/>
        <w:jc w:val="both"/>
        <w:rPr/>
      </w:pPr>
      <w:r>
        <w:rPr>
          <w:szCs w:val="22"/>
          <w:vertAlign w:val="superscript"/>
        </w:rPr>
        <w:t xml:space="preserve">59 </w:t>
      </w:r>
      <w:r>
        <w:rPr>
          <w:szCs w:val="22"/>
        </w:rPr>
        <w:t xml:space="preserve">  </w:t>
        <w:tab/>
        <w:t>Nhưng… Khi vị vua này đi đến chỗ, là một vị vua vĩ đại như vậy và có ảnh hưởng với Ê-sai và người công bình này, dĩ nhiên vua đi đến chỗ cảm thấy tự đảm bảo. Và đó là chỗ anh em phạm sai lầm. Đó là chỗ rất nhiều người công bình nếm trải bụi đất xấu hổ, nếm mùi thất bại, là vì họ bắt đầu cảm thấy tự an toàn.  Anh em bắt đầu nghĩ rằng mình sống quá lâu cho Đấng Christ, đến nỗi cho dù Ngài đưa ra trước anh em điều gì, anh em sẽ chọn lựa anh em muốn điều đó hay không. Anh em phải tiếp tục hầu việc Chúa. Cho dù những gì anh em đã làm cách đây 10 năm; Đó chính là anh em hiện giờ.</w:t>
      </w:r>
    </w:p>
    <w:p>
      <w:pPr>
        <w:pStyle w:val="Normal"/>
        <w:spacing w:lineRule="atLeast" w:line="19" w:before="0" w:after="50"/>
        <w:jc w:val="both"/>
        <w:rPr/>
      </w:pPr>
      <w:r>
        <w:rPr>
          <w:szCs w:val="22"/>
          <w:vertAlign w:val="superscript"/>
        </w:rPr>
        <w:t>60</w:t>
      </w:r>
      <w:r>
        <w:rPr>
          <w:szCs w:val="22"/>
        </w:rPr>
        <w:t xml:space="preserve">   </w:t>
        <w:tab/>
        <w:t xml:space="preserve">Vua đi tới chỗ mà ông nghĩ trong lòng rằng, ông có thể thắp hương. Sự kiêu hãnh đi vào lòng ông. Đó là những gì xảy ra với chúng ta. Nếu anh em tha thứ cho sự diễn đạt này, đó là những gì đã xảy ra với các Giáo hội chúng ta ở khắp đất nước. Họ là những người tốt ở trong đó; Một số người tốt nhất trên đời đi Nhà thờ. Tôi nghĩ những người tốt nhất thế gian đi Nhà thờ. Nhưng sự việc của nó là, hệ thống tổ chức tôn mình lên. Đó là những gì đã xảy ra với những người Giám Lý; Đó là những gì đã xảy ra với những người Báp-tít; Đó là điều đã xảy ra với người Na-xi-ren, với những người Hành Hương Thánh, với người Ngũ Tuần: tôn mình lên, tự ý, tự cho mình là trung tâm, kiêu ngạo, đến nỗi anh em không thể nói điều gì với họ. Đức Chúa Trời không thể tìm được cách nào để vào trong lòng họ. Chính là vì họ trở nên rất tự cho mình cái gì cũng biết hết đến nỗi không ai có thể bảo họ điều gì. Và họ tự xây chung quanh mình sự lý luận với các anh em, họ tự xây chung quanh mình những tín điều. Khi làm vậy, họ bỏ lại Đức Chúa Trời ở phía sau. Đó là những gì xảy ra với các Tiến sĩ. Khi họ quá tự cho mình là trung tâm đến nỗi họ không cần sự giúp đỡ từ Đức Chúa Trời, đó là khi tôi không muốn người ta lừa dối tôi. Khi anh em loại bỏ Đức Chúa Trời ra khỏi điều gì đó, thì anh em cũng loại bỏ tôi. </w:t>
      </w:r>
      <w:r>
        <w:rPr/>
        <w:t>Hiểu không? Bởi vì anh em phải luôn luôn nhớ Đức Chúa Trời trước tiên. Ngài pphải được tôn cao.</w:t>
      </w:r>
    </w:p>
    <w:p>
      <w:pPr>
        <w:pStyle w:val="Normal"/>
        <w:spacing w:lineRule="atLeast" w:line="19" w:before="0" w:after="50"/>
        <w:jc w:val="both"/>
        <w:rPr/>
      </w:pPr>
      <w:r>
        <w:rPr>
          <w:vertAlign w:val="superscript"/>
        </w:rPr>
        <w:t>62</w:t>
      </w:r>
      <w:r>
        <w:rPr/>
        <w:t xml:space="preserve">   </w:t>
        <w:tab/>
        <w:t>Có rất nhiều người ngày nay… Anh em lấy ví dụ một gia đình trong dân sự sẽ bắt đầu đi Nhà thờ. Và Đức Chúa Trời sẽ chữa lành gia đình ấy. Ngài sẽ ban phước cho họ, và ban Đức Thánh Linh trong đời sống họ. Con cái họ sẽ cầu nguyện chung quanh bàn; Chúng sẽ cầu nguyện trước khi đi ngủ. Cha và mẹ sẽ nắm tay nhau cầu nguyện. Chừng nào họ tiếp tục như thế, họ sẽ ở lại trong gia đình; Nhưng nếu anh em để họ trở nên… Việc trước tiên anh em biết, họ không có gì cả, có lẽ một chiếc cũ kỹ, hay là đi bộ. Cuối cùng họ có một chiếc xe hơi tốt, một căn nhà tốt hơn. Trước tiên, họ muốn đến với những gì thế gian mời gọi, với một tầng lớp xã hội tốt hơn. Họ dời nhà đến một nơi khác, và ở đó họ bị ảnh hưởng bởi ảnh hưởng sai trái. Anh em phải luôn luôn ở lại trong Nước Đức Chúa Trời là nơi sự vinh hiển của Chúa tuôn trào ra. Hãy ở lại nơi anh em có thể được nuôi dưỡng thuộc linh ngày và đêm. Thế rồi anh em biết đấy, sự phân cách đi vào trong nhà, và sự chạy theo thế gian, và họ trở nên tự tôn. Ô-xia đã làm thế; vua đã trở nên tự tôn, kiêu ngạo quá nhiều.</w:t>
      </w:r>
    </w:p>
    <w:p>
      <w:pPr>
        <w:pStyle w:val="Normal"/>
        <w:spacing w:lineRule="atLeast" w:line="19" w:before="0" w:after="50"/>
        <w:jc w:val="both"/>
        <w:rPr/>
      </w:pPr>
      <w:r>
        <w:rPr>
          <w:vertAlign w:val="superscript"/>
        </w:rPr>
        <w:t>63</w:t>
      </w:r>
      <w:r>
        <w:rPr/>
        <w:t xml:space="preserve">   </w:t>
        <w:tab/>
        <w:t>Và bây giờ, chúng ta thấy điều vua ấy đã cố gắng làm. Vậy thì, điều ông có thực sự khi ông trở nên kiêu ngạo trong lòng (chúng ta đọc trong Kinh thánh trong II Sử ký chương 26), chúng ta thấy rằng khi ông đi vào Đền thờ của Chúa với với bình hương trong tay để xông hương cho Chúa. Khi người làm thế, Thầy Tế lễ của Đền thờ và các Thầy Tế lễ khác theo sau người vào bảo, “Đừng làm thế; Vua sai rồi. Vua không phải là Thầy Tế lễ. Vua là vua, chứ không phải là Thầy Tế lễ.”</w:t>
      </w:r>
    </w:p>
    <w:p>
      <w:pPr>
        <w:pStyle w:val="Normal"/>
        <w:spacing w:lineRule="atLeast" w:line="19" w:before="0" w:after="50"/>
        <w:ind w:firstLine="720"/>
        <w:jc w:val="both"/>
        <w:rPr/>
      </w:pPr>
      <w:r>
        <w:rPr/>
        <w:t>Vua bèn nổi giận hung hăng. Người mất bình tĩnh, và người cầm nơi tay bình hương toan xông hương. Đức Chúa Trời hành hại người bị bệnh phung ở ngay đó trong khi người còn đang đứng đó trong cơn giận dữ; Người ta mang người ra khỏi Đền thờ. Và người chết vì bệnh phung.</w:t>
      </w:r>
    </w:p>
    <w:p>
      <w:pPr>
        <w:pStyle w:val="Normal"/>
        <w:spacing w:lineRule="atLeast" w:line="19" w:before="0" w:after="50"/>
        <w:jc w:val="both"/>
        <w:rPr/>
      </w:pPr>
      <w:r>
        <w:rPr>
          <w:vertAlign w:val="superscript"/>
        </w:rPr>
        <w:t>65</w:t>
      </w:r>
      <w:r>
        <w:rPr/>
        <w:t xml:space="preserve">   </w:t>
        <w:tab/>
        <w:t>Đó là chỗ chúng ta muốn có bài học giờ này. Nếu người này được Đức Chúa Trời ban phước trong năng lực của mình… Nhưng người không thỏa mãn với điều đó, người muốn chiếm chỗ của người khác. Anh em không thể là gì… Như Thượng nghị sĩ Upshaw (Anh em còn nhớ ông ấy, bị liệt trong 68 năm và được chữa lành trong Buổi nhóm. Ông là một Thượng nghị sĩ của nước Mỹ.) ông nói, “Anh không thể là cái mà anh không có.” Điều đó gần đúng. Anh em phải ở lại trong sự kêu gọi của mình, nơi Đức Chúa Trời kêu gọi anh em.</w:t>
      </w:r>
    </w:p>
    <w:p>
      <w:pPr>
        <w:pStyle w:val="Normal"/>
        <w:spacing w:lineRule="atLeast" w:line="19" w:before="0" w:after="50"/>
        <w:ind w:firstLine="720"/>
        <w:jc w:val="both"/>
        <w:rPr/>
      </w:pPr>
      <w:r>
        <w:rPr/>
        <w:t>Chừng nào còn làm vua thì ông được ban phước với dân sự để làm vua. Nhưng khi ông nghĩ mình là Thầy Tế lễ, thì… Ông nghĩ vì Đức Chúa Trời ban phước cho ông, ông có thể làm bất cứ điều gì ông muốn. Nhưng ông được phước với dân sự chỉ để làm vua, kchứ không phải được ban phước … Ông đã trở nên một sự rủa sả với họ khi ông chiếm chỗ hầu việc Đức Chúa Trời của Thầy Tế lễ. Chúng ta có nhiều người làm thế. Mọi người muốn “to pack the ball.”* Hiểu không?</w:t>
      </w:r>
    </w:p>
    <w:p>
      <w:pPr>
        <w:pStyle w:val="Normal"/>
        <w:spacing w:lineRule="atLeast" w:line="19" w:before="0" w:after="50"/>
        <w:jc w:val="both"/>
        <w:rPr/>
      </w:pPr>
      <w:r>
        <w:rPr>
          <w:vertAlign w:val="superscript"/>
        </w:rPr>
        <w:t>67</w:t>
      </w:r>
      <w:r>
        <w:rPr/>
        <w:t xml:space="preserve">   </w:t>
        <w:tab/>
        <w:t>Khi anh em chơi môn bóng (như môn bóng đá), sự việc chúng ta muốn làm, là không phải mọi người cố gắng lấy banh ra khỏi người có bóng; mà cố canh giữ người đó. Che  người ấy; để người ấy vượt qua. Chúng ta đang cố gắng ghi đểm. Hiểu không?</w:t>
      </w:r>
    </w:p>
    <w:p>
      <w:pPr>
        <w:pStyle w:val="Normal"/>
        <w:spacing w:lineRule="atLeast" w:line="19" w:before="0" w:after="50"/>
        <w:rPr/>
      </w:pPr>
      <w:r>
        <w:rPr/>
        <w:t xml:space="preserve"> </w:t>
      </w:r>
      <w:r>
        <w:rPr/>
        <w:tab/>
        <w:t>Nhưng anh em có thể tưởng tượng một đội bóng không được huấn luyện như để tìm thấy một người của chính họ với quả bóng chạy tới khung thành, và rồi thay vì cố gắng hạ gục kẻ thù, là đội đối phương, thì người của chính mình lại để banh ra khỏi nó, mọi người cố lấy trái banh ra khỏi tay người ấy không? Chà, anh em bị buộc phải thả ra. (a team so untrained as to find one man--their own man with the ball running to the field goal, and then instead of trying to knock the enemy away from him, the opposing team, to let your own man that's got the ball take off with it, every man trying to take the ball out of his hand? Why, you're bound to lose.)*</w:t>
      </w:r>
    </w:p>
    <w:p>
      <w:pPr>
        <w:pStyle w:val="Normal"/>
        <w:spacing w:lineRule="atLeast" w:line="19" w:before="0" w:after="50"/>
        <w:ind w:firstLine="720"/>
        <w:jc w:val="both"/>
        <w:rPr/>
      </w:pPr>
      <w:r>
        <w:rPr/>
        <w:t>Ngày hôm nay, chúng ta cũng giống như vậy. Khi chúng ta thấy Đức Chúa Trời xuất hiện, và sắp ban phước cho điều gì đó, chúng ta hãy giữ mọi kẻ thù tránh xa nó. Chúng ta hãy dùng những ảnh hưởng của chúng ta để ngăn chận, không phải người chạy, ngăn chận để bảo vệ người chạy, để người ấy mang bóng qua, bởi vì không có sự cản trở, hết thảy anh em phải làm là cứ tiếp tục chạy. Chúng ta sẽ là những người ngăn chận.</w:t>
      </w:r>
    </w:p>
    <w:p>
      <w:pPr>
        <w:pStyle w:val="Normal"/>
        <w:spacing w:lineRule="atLeast" w:line="19" w:before="0" w:after="50"/>
        <w:jc w:val="both"/>
        <w:rPr/>
      </w:pPr>
      <w:r>
        <w:rPr>
          <w:vertAlign w:val="superscript"/>
        </w:rPr>
        <w:t xml:space="preserve">70 </w:t>
      </w:r>
      <w:r>
        <w:rPr/>
        <w:t xml:space="preserve">  </w:t>
        <w:tab/>
        <w:t>Tôi nói cách rộng rãi cho Hội Thương Gia Tin lành Trọn Vẹn, khắp thế giới, những tổ chức Hội đoàn. Cách đây không lâu, ở Kingston, Jamaica, khi Castro và hết thảy những người của họ có mặt ở Buổi nhóm này (Hay là chúng tôi đã đến chỗ của ông ấy, đó là cách đã xảy ra.), và buổi lễ diễn ra khắp các quần đảo trên đó; Những thương gia ấy cố giảng Phúc âm. Họ ra ngoài địa vị của mình. Chúng tôi những Thầy giảng khó khăn để có đủ thì giờ giảng. Họ dùng mọi ảnh hưởng họ có thể tìm thấy, và mọi công cụ cách này hay cách kia, và cứ quá đắn đo đến nỗi anh em không biết điều gì để làm.</w:t>
      </w:r>
    </w:p>
    <w:p>
      <w:pPr>
        <w:pStyle w:val="Normal"/>
        <w:spacing w:lineRule="atLeast" w:line="19" w:before="0" w:after="50"/>
        <w:jc w:val="both"/>
        <w:rPr/>
      </w:pPr>
      <w:r>
        <w:rPr>
          <w:vertAlign w:val="superscript"/>
        </w:rPr>
        <w:t xml:space="preserve">71 </w:t>
      </w:r>
      <w:r>
        <w:rPr/>
        <w:t xml:space="preserve">   </w:t>
        <w:tab/>
        <w:t>Nhiều lần trong một Nhà thờ nhỏ có một Buổi nhóm Phục hưng đang diễn ra; Người nào đó muốn đi ra để hướng dẫn Buổi nhóm Cầu nguyện. Và rồi, người ấy có ý kiến thật khác hẳn với những gì Kinh thánh dạy, nhưng người ấy tin vào cách này dù thế nào đi nữa, và người ấy bắt đầu tạo một ảnh hưởng và lôi kéo nhiều người khác theo nó. Việc để làm là bảo vệ Sứ điệp này như cách Nó có, ở lại sống đúng với Nó, và chặn đứng mọi thứ xa rời Nó, nếu chúng ta từng vượt qua đường biên.</w:t>
      </w:r>
    </w:p>
    <w:p>
      <w:pPr>
        <w:pStyle w:val="Normal"/>
        <w:spacing w:lineRule="atLeast" w:line="19" w:before="0" w:after="50"/>
        <w:jc w:val="both"/>
        <w:rPr/>
      </w:pPr>
      <w:r>
        <w:rPr>
          <w:vertAlign w:val="superscript"/>
        </w:rPr>
        <w:t>72</w:t>
      </w:r>
      <w:r>
        <w:rPr/>
        <w:t xml:space="preserve">   </w:t>
        <w:tab/>
        <w:t>Tôi nói, “Thưa anh em, có điều gì đó sai. Anh em là các doanh nhân. Chỗ trước tiên, anh em không hiểu sự đến gần. Anh em không hiểu sự đến gần với chức vụ, bởi vì chức vụ là một ân tứ kêu gọi của Đức Chúa Trời. Đức Chúa Trời đặt để trong Hội thánh trước tiên là các Sứ đồ, các Tiên tri, Giáo sư, những nhà Truyền bá Phúc âm, và các Mục sư.” Đức Chúa Trời đặt để họ trong đó vì sự trọn vẹn của Hội thánh. Các thương gia nên làm chứng. Thưa quí bà, là những người nội trợ, cho dù chị en là người tớ gái trong nhà người nào đó, hãy làm chứng. Hãy làm mọi sự vì Nước Đức Chúa Trời; Nhưng đừng bao giờ đưa ý riêng mình vào; Chỉ nói những gì Sứ điệp nói và cứ tiếp tục. (Hiểu không?) Thế thì có lẽ chị em sẽ có ảnh hưởng nào đó. Ồ, đừng cố giảng cho đến khi quí vị biết Đức Chúa Trời kêu gọi mình. Cứ ở lại sống đúng với lời làm chứng đó, vì nếu không, các bạn đi vào phạm trù sai; và rồi các bạn sẽ làm rối tung mọi việc. Chính là thế. Và điều đó không làm vui lòng Đức Chúa Trời chút nào. Điều này chứng minh nó ở đây.</w:t>
      </w:r>
    </w:p>
    <w:p>
      <w:pPr>
        <w:pStyle w:val="Normal"/>
        <w:spacing w:lineRule="atLeast" w:line="19" w:before="0" w:after="50"/>
        <w:jc w:val="both"/>
        <w:rPr/>
      </w:pPr>
      <w:r>
        <w:rPr>
          <w:vertAlign w:val="superscript"/>
        </w:rPr>
        <w:t>73</w:t>
      </w:r>
      <w:r>
        <w:rPr/>
        <w:t xml:space="preserve">   </w:t>
        <w:tab/>
        <w:t>Khi vị vua này… Khi người bị Thầy Tế lễ quở trách và nói cho người biết sự thật, và cố nói cho người biết rằng người đã làm sai, rằng Đức Chúa Trời chỉ kêu gọi dòng dõi A-rôn làm việc đó, và họ được biệt riêng ra thánh để chỉ hầu việc… Đó là tất cả những gì họ phải làm; họ được biệt riêng ra để  làm điều đó. Ô-xia đã chiếm chỗ của Thầy Tế lễ, mà ông không nên làm thế. Va khi ông bị quở trách, ông đã nổi giận; ông mất bình tĩnh, và ngay trong lúc ông nổi giận, bệnh phung nổi trên mặt ông. Ông khởi phát bệnh phung, và rồi ông đánh rơi bình hương và bỏ chạy ra ngoài. Hiểu không?  Chúng ta không nên làm việc cố bắt chước người khác.</w:t>
      </w:r>
    </w:p>
    <w:p>
      <w:pPr>
        <w:pStyle w:val="Normal"/>
        <w:tabs>
          <w:tab w:val="clear" w:pos="720"/>
          <w:tab w:val="left" w:pos="0" w:leader="none"/>
        </w:tabs>
        <w:spacing w:lineRule="atLeast" w:line="19" w:before="0" w:after="50"/>
        <w:jc w:val="both"/>
        <w:rPr>
          <w:szCs w:val="22"/>
        </w:rPr>
      </w:pPr>
      <w:r>
        <w:rPr>
          <w:szCs w:val="22"/>
        </w:rPr>
        <w:t xml:space="preserve"> </w:t>
      </w:r>
      <w:r>
        <w:rPr>
          <w:szCs w:val="22"/>
        </w:rPr>
        <w:tab/>
        <w:t>Trong cơn giận dữ, ông đã làm điều sai và bị đánh. Ồ, chắc chắn đó là bài học với Tiên tri trẻ này để thấy bấy giờ, cho dù con người đó vĩ đại đến đâu, người ấy phải chờ đợi trong sự kêu gọi của mình.</w:t>
      </w:r>
    </w:p>
    <w:p>
      <w:pPr>
        <w:pStyle w:val="Normal"/>
        <w:tabs>
          <w:tab w:val="clear" w:pos="720"/>
          <w:tab w:val="left" w:pos="0" w:leader="none"/>
        </w:tabs>
        <w:spacing w:lineRule="atLeast" w:line="19" w:before="0" w:after="50"/>
        <w:jc w:val="both"/>
        <w:rPr/>
      </w:pPr>
      <w:r>
        <w:rPr>
          <w:szCs w:val="22"/>
          <w:vertAlign w:val="superscript"/>
        </w:rPr>
        <w:t>75</w:t>
      </w:r>
      <w:r>
        <w:rPr>
          <w:szCs w:val="22"/>
        </w:rPr>
        <w:t xml:space="preserve">   </w:t>
        <w:tab/>
        <w:t>Tôi nhận thấy Sứ điệp này đang được ghi âm, và tôi biết nó sẽ đi khắp cả thế giới, trở vào trong các rừng rậm, và những người Hottentot, và mọi giống như người khác. Sứ điệp này ở đây tối nay sẽ được dịch ra nhiều ngôn ngữ. Nhưng tôi nói điều này với tất cả tấm lòng của tôi, làm thế nào có thể … Nhiều người nói, “Tại sao anh không gia nhập các tổ chức nào đó? Tại sao anh không đến với những người Ngũ Tuần? Sao anh không đến với nhóm này? Sao anh không cứ để cho những việc đó làm như thế?” Làm thế nào tôi có thể làm điều đó được? Tôi phải ở lại sống đúng với Sứ điệp ấy.</w:t>
      </w:r>
    </w:p>
    <w:p>
      <w:pPr>
        <w:pStyle w:val="Normal"/>
        <w:tabs>
          <w:tab w:val="clear" w:pos="720"/>
          <w:tab w:val="left" w:pos="0" w:leader="none"/>
        </w:tabs>
        <w:spacing w:lineRule="atLeast" w:line="19" w:before="0" w:after="50"/>
        <w:jc w:val="both"/>
        <w:rPr/>
      </w:pPr>
      <w:r>
        <w:rPr/>
        <w:tab/>
        <w:t>Khi Thiên sứ của Chúa hiện ra trên dòng sông trong Ánh sáng ấy như anh em đã thấy, và khi nó được chứng minh bởi chính quyền và mọi nơi khác, với sự nghiên cứu khoa học rằng đó là sự thật… Ngài đã bảo tôi ở lại sống với Lời này. Thế thì làm sao tôi có thể đánh đổi Nó vì một tín điều? Nếu những người kia ở ngoài đó làm thế, cứ để họ làm. Nhưng chúng ta được kêu gọi để giảng Lời. Đừng thỏa hiệp; Hãy đứng vững trên Lời.</w:t>
      </w:r>
    </w:p>
    <w:p>
      <w:pPr>
        <w:pStyle w:val="Normal"/>
        <w:tabs>
          <w:tab w:val="clear" w:pos="720"/>
          <w:tab w:val="left" w:pos="0" w:leader="none"/>
        </w:tabs>
        <w:spacing w:lineRule="atLeast" w:line="19" w:before="0" w:after="50"/>
        <w:jc w:val="both"/>
        <w:rPr/>
      </w:pPr>
      <w:r>
        <w:rPr>
          <w:vertAlign w:val="superscript"/>
        </w:rPr>
        <w:t>77</w:t>
      </w:r>
      <w:r>
        <w:rPr/>
        <w:t xml:space="preserve">   </w:t>
        <w:tab/>
        <w:t>Anh em thấy lý do mà nó là sự nguy hiểm để cố thỏa hiệp và làm điều gì khác, hay cố tự tôn trong lòng, và nói, “Ồ, tôi có thể làm điều này và làm ra nhiều tiền hơn. Tôi có thể làm điều này, và tất cả anh em sẽ đồng ý với tôi.” T có thể thỏa hiệp về Lời này, và 99 phần trăm quí vị Mục sư sẽ quay lại ngay và nói, “Ồ, điều đó tốt, tốt lắm.” Và tôi biết nhiều người gọi… Nó là gì? Những ổ bánh và con cá, thấy nhiều người được chữa lành, và những sự phân biệt, và những quyền phép của Đức Chúa Trời, vân vân, biểu lộ. Họ đưa anh em đến những Buổi nhóm và đưa nhiều người vào Giáo hội của họ; Nhưng khi đến việc đồng ý với Lời, thì họ sẽ tránh Nó. Anh em không thể làm điều đó. Hãy ở lại với Lời.</w:t>
      </w:r>
    </w:p>
    <w:p>
      <w:pPr>
        <w:pStyle w:val="Normal"/>
        <w:spacing w:lineRule="atLeast" w:line="19" w:before="0" w:after="50"/>
        <w:jc w:val="both"/>
        <w:rPr/>
      </w:pPr>
      <w:r>
        <w:rPr>
          <w:vertAlign w:val="superscript"/>
        </w:rPr>
        <w:t>78</w:t>
      </w:r>
      <w:r>
        <w:rPr/>
        <w:t xml:space="preserve">    </w:t>
        <w:tab/>
        <w:t>Vậy thì, đây là bài học cho nhà Tiên tri trẻ tuổi này, rằng cho dù ông cố gắng làm gì đi nữa, người phải ở lại trong sự kêu gọi của mình. Ồ, chà, ông học biết sự sắp đặt con người của Đức Chúa Trời là ở lại đúng vị trí của mình. Trật tự của Đức Chúa Trời với phụ nữ cũng ở lại trong vị trí của họ. Chị em không thể thay thế chỗ của một người đàn ông.Họ đang cố gắng làm điều đó, nhưng đừng làm. Hỡi các ông, đừng thế chỗ của phụ nữ; Đừng mặc đồ giống phụ nữ. Còn đàn bà đừng mặc giống như người nam. Kinh thánh dạy đó là việc sai trật. Kinh thánh dạy, “Đàn bà mặc quần áo giống như đàn ông, là sự ô uế trước mặc Đức Chúa Trời, một sự gớm ghiếc.” Hiểu không?Vậy thì, sao anh chị em cứ định làm chống lại sự kêu gọi đó? Thế thì, khi anh chị em làm điều đó…</w:t>
      </w:r>
    </w:p>
    <w:p>
      <w:pPr>
        <w:pStyle w:val="Normal"/>
        <w:spacing w:lineRule="atLeast" w:line="19" w:before="0" w:after="50"/>
        <w:jc w:val="both"/>
        <w:rPr/>
      </w:pPr>
      <w:r>
        <w:rPr>
          <w:vertAlign w:val="superscript"/>
        </w:rPr>
        <w:t xml:space="preserve">79 </w:t>
      </w:r>
      <w:r>
        <w:rPr/>
        <w:t xml:space="preserve">  </w:t>
        <w:tab/>
        <w:t>Anh em thấy án lệnh của thẩm phán tuần này ở Indiana đây không? Thật xấu hổ. Gần 15 năm trước  một gia đình ở Cảng Fulton ở đây (Tôi nghĩ gia đình ấy đang ngồi ở đây tối nay,), họ gởi một cô bé ở trường về nhà vì  mặc đồ ngắn đi học ở trường. Và đến tuần này người ta đang cố thuyết phục và đuổi ra khỏi trường (và họ đã làm thế), một cô bé từ chối mặc quần ngắn ở trường. Đất nước chúng ta đang làm sao vậy? Tôi nghĩ đây là một xứ sở tự do; Tôi nghĩ chúng ta có quyền tự do tôn giáo. Người cha này đứng lên nói, “Điều đó chống lại niềm tin tôn giáo của chúng tôi về việc con cái chúng tôi mặc quần soóc, con gái tôi 16, 17 tuổi mà mặc quần soóc; Điều đó chống lại niềm tin tôn giáo của chúng tôi.” Và họ đuổi và trục xuất cô bé ra khỏi trường.</w:t>
      </w:r>
    </w:p>
    <w:p>
      <w:pPr>
        <w:pStyle w:val="Normal"/>
        <w:spacing w:lineRule="atLeast" w:line="19" w:before="0" w:after="50"/>
        <w:jc w:val="both"/>
        <w:rPr/>
      </w:pPr>
      <w:r>
        <w:rPr>
          <w:vertAlign w:val="superscript"/>
        </w:rPr>
        <w:t>81</w:t>
      </w:r>
      <w:r>
        <w:rPr/>
        <w:t xml:space="preserve">   </w:t>
        <w:tab/>
        <w:t>Tôi hiểu rằng mọi người sẽ không đồng ý và dẫn tới sự thỏa thuận quốc tế về sự thông công mà họ đang cố gắng hình thành này và kết hợp tất cả các Giáo phái lại với nhau, liên minh các Giáo hội, hầu cho tất cả những ai không muốn vào và thống nhất với nó, người ta đưa họ đến tỉnh nhỏ; đưa họ đến Alaska. Anh em có thể sẵn sàng cho thời biết giá lạnh, vì giống như điều đó sẽ đến. Vì thế thật là sỉ nhục.</w:t>
      </w:r>
    </w:p>
    <w:p>
      <w:pPr>
        <w:pStyle w:val="Normal"/>
        <w:spacing w:lineRule="atLeast" w:line="19" w:before="0" w:after="50"/>
        <w:jc w:val="both"/>
        <w:rPr/>
      </w:pPr>
      <w:r>
        <w:rPr>
          <w:vertAlign w:val="superscript"/>
        </w:rPr>
        <w:t xml:space="preserve">82 </w:t>
      </w:r>
      <w:r>
        <w:rPr/>
        <w:t xml:space="preserve">   </w:t>
        <w:tab/>
        <w:t>Jim Poole, người bạn lâu năm của tôi, con trai anh ấy đứng ở đây tối nay. Tôi ước gì ba của anh ấy đến đây và làm những gì con trai anh làm. Ngày hôm nay chúng ta nói chuyện bằng điện thoại, và tôi tin anh ấy đã nhận xét về một nhà bình luận tin tức  hay người nào đó (Tôi không nhớ thật sự người đó là ai lúc này.), nhưng nói rằng, “Trước đây dân Mỹ thường tắm mỗi tuần một lần và cầu nguyện mỗi ngày, còn bây giờ họ tắm mỗi ngày và cầu nguyện mỗi tuần một lần.” Tôi nghĩ tôi thà không tắm thì hơn. Nhưng chỉ cho thấy chúng ta đã sa sút như thế nào. Điều gì đã xảy ra với đất nước này?</w:t>
      </w:r>
    </w:p>
    <w:p>
      <w:pPr>
        <w:pStyle w:val="Normal"/>
        <w:spacing w:lineRule="atLeast" w:line="19" w:before="0" w:after="50"/>
        <w:jc w:val="both"/>
        <w:rPr/>
      </w:pPr>
      <w:r>
        <w:rPr>
          <w:vertAlign w:val="superscript"/>
        </w:rPr>
        <w:t>83</w:t>
      </w:r>
      <w:r>
        <w:rPr/>
        <w:t xml:space="preserve">    </w:t>
        <w:tab/>
        <w:t>Cách đây khoảng 5 năm, tôi đã ở bang Ohio, và tôi có một Buổi nhóm ở trên đó (Tên nơi mà tôi đã ở đó là gì?”) [Người nào đó nói, “Cautauqua.” - Bt.] Chautauqua. Và tôi đang lắng nghe một bản tin ở đài trong khách sạn, nói là, “Bông hoa tự do đã chết chiều hôm nay trong một tòa án ở Ohio này. Những người Amish, họ không tin vào việc gởi con cái đến những trường công này. Họ có những trường học riêng của họ. Trong những nơi lân cận của những trường này, họ không có trường trung học. Chính luật pháp của Ohio và Indiana (tôi nghĩ một luật đất nước) rằng tất cả trẻ em phải đi học cho 16 tuổi. Người này có hai người con, một trai và một gái, chưa đến 16 tuổi; và họ không muốn gởi chúng đến trường công nơi mà người ta dạy học thuyết Darwin (rằng con người tiến hóa từ một tế bào đơn, là một con khỉ; Chỉ thế thôi, đúng là một con khỉ đầy vinh hiển và…) Vì thế, họ không đồng ý với điều đó, và họ không muốn cho con cái họ nghe nó. Và tòa án lôi họ ra tòa. Quan tòa trẻ tuổi ngạo mạn này nói với người cha và mẹ đã luống tuổi tóc bạc và nmặc bộ đồ bảo hộ lao động; ông ấy nói, “Thưa ông, bang Ohio này có luật là trẻ em phải đi học ở trường cho đến 16 tuổi, còn ông không cho con ông đến trường. Ông trả lời gì về việc này?”</w:t>
      </w:r>
    </w:p>
    <w:p>
      <w:pPr>
        <w:pStyle w:val="Normal"/>
        <w:spacing w:lineRule="atLeast" w:line="19" w:before="0" w:after="50"/>
        <w:jc w:val="both"/>
        <w:rPr/>
      </w:pPr>
      <w:r>
        <w:rPr/>
        <w:t>84   Người cha nói, “Thưa quí ngài, tôi tôn trọng luật pháp của bang đáng yêu này mà tôi là người dân địa phương. Chúng tôi đến đây cách đây nhiều năm, tổ tiên chúng tôi, vì sự tự do tôn giáo, và đó là lý do chúng tôi ở đây vì tự do tôn giáo. Tôn giáo của chúng tôi dạy rằng con người không phải đến từ thú vật … Chúng tôi tin rằng chúng ta được dựng nên theo hình tượng của Đức Chúa Trời. Cho nên, điều đó chống lại niềm tin của chúng tôi để gởi con cái đến trường học mà dạy điều như thế. Do đó, chúng tôi không có trường trung học nào ở đây dành cho con cái chúng tôi học. Không phải vì chúng tôi không tôn trọng quí vị; Chúng tôi tôn trọng những gì quí vị tin; Nhưng với chúng tôi, chúng tôi không tin điều đó, và chúng tôi không muốn người ta dạy điều đó cho con cái chúng tôi.”</w:t>
      </w:r>
    </w:p>
    <w:p>
      <w:pPr>
        <w:pStyle w:val="Normal"/>
        <w:spacing w:lineRule="atLeast" w:line="19" w:before="0" w:after="50"/>
        <w:jc w:val="both"/>
        <w:rPr/>
      </w:pPr>
      <w:r>
        <w:rPr/>
        <w:t xml:space="preserve"> </w:t>
      </w:r>
      <w:r>
        <w:rPr/>
        <w:tab/>
        <w:t>Quan tòa đó nói, “Hoặc là ông cho con cái đến trường học, nếu không thì ông và vợ ông sẽ sống 2 năm trong tù.” Nói, “Ông quyết định thế nào?”</w:t>
      </w:r>
    </w:p>
    <w:p>
      <w:pPr>
        <w:pStyle w:val="Normal"/>
        <w:spacing w:lineRule="atLeast" w:line="19" w:before="0" w:after="50"/>
        <w:ind w:firstLine="720"/>
        <w:jc w:val="both"/>
        <w:rPr/>
      </w:pPr>
      <w:r>
        <w:rPr/>
        <w:t>Người cha nói, “Tôi và vợ tôi sẽ mất hai năm.” Và họ quay lưng định bước ra.</w:t>
      </w:r>
    </w:p>
    <w:p>
      <w:pPr>
        <w:pStyle w:val="Normal"/>
        <w:spacing w:lineRule="atLeast" w:line="19" w:before="0" w:after="50"/>
        <w:ind w:firstLine="720"/>
        <w:jc w:val="both"/>
        <w:rPr/>
      </w:pPr>
      <w:r>
        <w:rPr/>
        <w:t>Quan tòa chắc phải cảm thấy hơn bị lên án, vì thế ông nói, “Hãy nhớ, Kinh thánh của ông há chẳng nói, ‘Hãy trả cho Cê-sa những gì của Cê-sa’ sao?”</w:t>
      </w:r>
    </w:p>
    <w:p>
      <w:pPr>
        <w:pStyle w:val="Normal"/>
        <w:spacing w:lineRule="atLeast" w:line="19" w:before="0" w:after="50"/>
        <w:ind w:firstLine="720"/>
        <w:jc w:val="both"/>
        <w:rPr/>
      </w:pPr>
      <w:r>
        <w:rPr/>
        <w:t>Người cha quay lại và nói, “Và hãy trả cho Đức Chúa Trời?”</w:t>
      </w:r>
    </w:p>
    <w:p>
      <w:pPr>
        <w:pStyle w:val="Normal"/>
        <w:spacing w:lineRule="atLeast" w:line="19" w:before="0" w:after="50"/>
        <w:ind w:firstLine="720"/>
        <w:jc w:val="both"/>
        <w:rPr/>
      </w:pPr>
      <w:r>
        <w:rPr/>
        <w:t>Người bình luận tin tức nói, “Ồ, thế thì sự tự do…”</w:t>
      </w:r>
    </w:p>
    <w:p>
      <w:pPr>
        <w:pStyle w:val="Normal"/>
        <w:spacing w:lineRule="atLeast" w:line="19" w:before="0" w:after="50"/>
        <w:ind w:firstLine="720"/>
        <w:jc w:val="both"/>
        <w:rPr/>
      </w:pPr>
      <w:r>
        <w:rPr/>
        <w:t>Quan tòa nói, “Tôi tuyên án ông 2 năm tù.”</w:t>
      </w:r>
    </w:p>
    <w:p>
      <w:pPr>
        <w:pStyle w:val="Normal"/>
        <w:spacing w:lineRule="atLeast" w:line="19" w:before="0" w:after="50"/>
        <w:ind w:firstLine="720"/>
        <w:jc w:val="both"/>
        <w:rPr/>
      </w:pPr>
      <w:r>
        <w:rPr/>
        <w:t>Người cha ấy nói, “Thế thì sự tự do--bông hoa của tự do đã chết trong phòng xử án đó chiều nay.”</w:t>
      </w:r>
    </w:p>
    <w:p>
      <w:pPr>
        <w:pStyle w:val="Normal"/>
        <w:spacing w:lineRule="atLeast" w:line="19" w:before="0" w:after="50"/>
        <w:jc w:val="both"/>
        <w:rPr/>
      </w:pPr>
      <w:r>
        <w:rPr>
          <w:vertAlign w:val="superscript"/>
        </w:rPr>
        <w:t xml:space="preserve">85 </w:t>
      </w:r>
      <w:r>
        <w:rPr/>
        <w:t xml:space="preserve">  </w:t>
        <w:tab/>
        <w:t>Rốt cuộc, những quận công hay đúng hơn là người Amish, cho dù họ kỳ cục thế nào đi nữa, thì họ tin vào đời sống thánh khiết. Không có một báo cáo không nơi nào ở nước Mỹ mà không có phạm tội ở tuổi vị thành niên. Không một người nào, một trẻ em nào, từ tôn giáo họ mà phạm tội ở lứa tuổi vị thành niên. Hãy để họ lập dị bất cứ điều gì họ muốn; Họ được nuôi dạy đúng đắn. Tôi không trách họ.</w:t>
      </w:r>
    </w:p>
    <w:p>
      <w:pPr>
        <w:pStyle w:val="Normal"/>
        <w:spacing w:lineRule="atLeast" w:line="19" w:before="0" w:after="50"/>
        <w:ind w:firstLine="720"/>
        <w:jc w:val="both"/>
        <w:rPr/>
      </w:pPr>
      <w:r>
        <w:rPr/>
        <w:t>Nhưng hãy nghe, bông hoa tự do đã chết ở đó ngay lúc ấy, nhưng khoảng 10 phút sau nó đã sống lại. Ủy viên công tố, tất cả họ, đẩy lui sổ sách của họ và nói, “Thế thì chúng tôi từ chức bỏ việc của mình, vì nếu quan tòa phá bỏ quyền Hiến pháp đó, họ sẽ phá hủy phần còn lại của chúng.”</w:t>
      </w:r>
    </w:p>
    <w:p>
      <w:pPr>
        <w:pStyle w:val="Normal"/>
        <w:spacing w:lineRule="atLeast" w:line="19" w:before="0" w:after="50"/>
        <w:jc w:val="both"/>
        <w:rPr/>
      </w:pPr>
      <w:r>
        <w:rPr>
          <w:vertAlign w:val="superscript"/>
        </w:rPr>
        <w:t>87</w:t>
      </w:r>
      <w:r>
        <w:rPr/>
        <w:t xml:space="preserve">   </w:t>
        <w:tab/>
        <w:t>Anh em để ý ngày nọ khi Giám mục Báp-tít khôn ngoan già dặn đó, những gì ông đã nói về sự cầu nguyện ở trường đó không? Điều đó không phải là Giáo hội Giám Lý. Giám mục ấy đủ khôn ngoan để biết điều đó. Đó là nhóm khác thấy thật khó để ép buộc một sự cầu nguyện nào đó trong trường học. Nếu họ thông qua điều đó, họ có thể thông qua điều đó nhanh chóng. Họ đang tìm kiếm mọi lối ra có thể được. Đừng lo, họ sẽ có được điều đó.</w:t>
      </w:r>
    </w:p>
    <w:p>
      <w:pPr>
        <w:pStyle w:val="Normal"/>
        <w:spacing w:lineRule="atLeast" w:line="19" w:before="0" w:after="50"/>
        <w:jc w:val="both"/>
        <w:rPr/>
      </w:pPr>
      <w:r>
        <w:rPr>
          <w:vertAlign w:val="superscript"/>
        </w:rPr>
        <w:t xml:space="preserve">88  </w:t>
      </w:r>
      <w:r>
        <w:rPr/>
        <w:t xml:space="preserve"> </w:t>
        <w:tab/>
        <w:t>Ồ, chúng ta muốn có thập tự giá. Chúng ta muốn có Đấng Christ giờ này trong khi có thể được. Đừng bị ảnh hưởng bởi những người có lẽ là có thể gởi đến nhiều súo hầm hơn. Đừng bị ảnh hưởng từ những người sẽ cho anh em một xe tốt hơn để chạy, hay căn nhà đẹp hơn để sống, mà bán quyền thừa kế với Đấng Christ. Anh em đừng làm điều đó. Hãy nhìn xem những gì anh em đang làm. Luôn luôn đi theo người mà bị ảnh hưởng bởi Đức Chúa Trời, mà anh em biết rằng Đức Chúa Trời ở với họ. Đừng đi theo ảnh hưởng sai trật.Vâng. Đúng thế. Đừng cố chiếm chỗ của người khác.</w:t>
      </w:r>
    </w:p>
    <w:p>
      <w:pPr>
        <w:pStyle w:val="Normal"/>
        <w:spacing w:lineRule="atLeast" w:line="19" w:before="0" w:after="50"/>
        <w:jc w:val="both"/>
        <w:rPr/>
      </w:pPr>
      <w:r>
        <w:rPr>
          <w:vertAlign w:val="superscript"/>
        </w:rPr>
        <w:t>89</w:t>
      </w:r>
      <w:r>
        <w:rPr/>
        <w:t xml:space="preserve">    </w:t>
        <w:tab/>
        <w:t>Khải tượng trong Đền thờ, ông thấy Đức Chúa Trời ngồi trên ngôi cao sang, Đức Chúa Trời được tôn cao. Vậy thì, anh em thấy, vị vua này… Ông đã làm gương cho Ê-sai, và Ê-sai thấy rằng vua ấy ngay khi vua bước ra khỏi sự kêu gọi của mình thì Đức Chúa Trời đã đánh vua bị bệnh phung. Lúc ấy Ê-sai nghĩ, “Ta phải làm gì đây?” Ô-xia chết; Ê-sai đã nương dựa cánh tay của Ô-xia. Ông nghĩ vua đã chết; Ông sẽ làm gì? Sự sống của chính ông hầu như cũng chết. Vậy nhà Tiên tri trẻ này đã làm gì? Ông nghĩ đến cách đi đến Đền thờ để cầu nguyện. Ông sấp mình trước Bàn thờ và kêu khóc.</w:t>
      </w:r>
    </w:p>
    <w:p>
      <w:pPr>
        <w:pStyle w:val="Normal"/>
        <w:spacing w:lineRule="atLeast" w:line="19" w:before="0" w:after="50"/>
        <w:ind w:firstLine="720"/>
        <w:jc w:val="both"/>
        <w:rPr/>
      </w:pPr>
      <w:r>
        <w:rPr/>
        <w:t>Đôi khi Đức Chúa Trời để những cái nạng đập vào dưới chân chúng ta. Đôi khi Ngài để bệnh tật hành hại chúng ta. Ngài để cho những thất vọng, bệnh tim, đánh vào chúng ta. Đôi khi Ngài làm thế để làm cho anh chị em biết mình bị ảnh hưởng ở đâu bởi Phúc âm. Hãy khôn ngoan đủ để nắm bắt nó. Đừng ngu dại mà tránh nó. Hiểu không?</w:t>
      </w:r>
    </w:p>
    <w:p>
      <w:pPr>
        <w:pStyle w:val="Normal"/>
        <w:spacing w:lineRule="atLeast" w:line="19" w:before="0" w:after="50"/>
        <w:jc w:val="both"/>
        <w:rPr/>
      </w:pPr>
      <w:r>
        <w:rPr/>
        <w:t xml:space="preserve"> </w:t>
      </w:r>
      <w:r>
        <w:rPr>
          <w:vertAlign w:val="superscript"/>
        </w:rPr>
        <w:t>91</w:t>
      </w:r>
      <w:r>
        <w:rPr/>
        <w:t xml:space="preserve">  </w:t>
        <w:tab/>
        <w:t>Để ý, Ê-sai biết rằng ông phải tìm thấy điều gì khác. Vậy ông đã làm gì? Ông đi đến Đền thờ, hai tay giơ lên, và kêu khóc với Đức Chúa Trời. Và ông thấy một khải tượng. Khi thấy khải tượng, ông thấy Đức Chúa Trời, không phải trên một ngôi ở dưới đây, nhưng trên Ngôi cao sang. Ồ! Vạt áo Ngài đầy dẫy và cao đến tận trời. Ông thấy phía trước và phía sau khắp cả Đền thờ, những Sê-ra-phim bay lượn. Ồ. “những Sê-ra-phim” có nghĩa là “những người thắp cháy,” từ “Sê-ra-phim,” có nghĩa là ở gần Bàn thờ. Thật ra, Sê-ra-phim là người tiếp nhận của lễ, và làm thanh sạch người thờ phượng, và rồi đưa người ấy đến ra mắt Đức Chúa Trời. Vậy thì, những Sê-ra-phim này là những hữu thể Thiên sứ, và họ là người rất gần gũi với Đức Chúa Trời, ở ngay Bàn thờ. Và họ nhận của lễ. Điều đó cho thấy sự công bình của Đức Chúa Trời, mà tội lỗi không thể đến trong sự Hiện diện của Ngài trừ phi nó đã được đền tội cho Hiểu không? Và những Sê-ra-phim này…</w:t>
      </w:r>
    </w:p>
    <w:p>
      <w:pPr>
        <w:pStyle w:val="Normal"/>
        <w:spacing w:lineRule="atLeast" w:line="19" w:before="0" w:after="50"/>
        <w:ind w:firstLine="720"/>
        <w:jc w:val="both"/>
        <w:rPr/>
      </w:pPr>
      <w:r>
        <w:rPr/>
        <w:t>Anh em còn nhớ trong Sách 7 Thời đại Hội thánh, họ canh giữ mỗi người một phía những sách Phúc âm như thế nào không? Anh em còn nhớ, chúng ta đưa họ trở lại vườn Ê-đen với lưỡi gươm sáng lòa đang đứng đó không? Họ canh giữ Bàn thờ.</w:t>
      </w:r>
    </w:p>
    <w:p>
      <w:pPr>
        <w:pStyle w:val="Normal"/>
        <w:spacing w:lineRule="atLeast" w:line="19" w:before="0" w:after="50"/>
        <w:jc w:val="both"/>
        <w:rPr/>
      </w:pPr>
      <w:r>
        <w:rPr>
          <w:vertAlign w:val="superscript"/>
        </w:rPr>
        <w:t>93</w:t>
      </w:r>
      <w:r>
        <w:rPr/>
        <w:t xml:space="preserve">  </w:t>
        <w:tab/>
        <w:t>Ê-sai, Đấng Tiên tri vĩ đại ấy, khi ông ở trong Đức Thánh Linh, trước tiên ông thấy Đức Chúa Trời ngồi trên các từng trời, trên mọi vua thế gian . Ông nói, “Tôi thấy Vua, là Chúa đang ngồi trên Ngôi cao sang (Rồi ông thấy Vua thật) và vạt áo Ngài đầy dẫy Đền thờ.”</w:t>
      </w:r>
    </w:p>
    <w:p>
      <w:pPr>
        <w:pStyle w:val="Normal"/>
        <w:autoSpaceDE w:val="false"/>
        <w:spacing w:lineRule="atLeast" w:line="19" w:before="0" w:after="50"/>
        <w:ind w:firstLine="720"/>
        <w:rPr/>
      </w:pPr>
      <w:r>
        <w:rPr/>
        <w:t>Và ông thấy Sê-ra-phim bay lượn khắp Đền thờ. Mỗi Sê-ra-phim có 2 cánh che mặt, 2 cánh che chân, và 2 cánh để bay. Và họ kêu lên, “</w:t>
      </w:r>
      <w:r>
        <w:rPr>
          <w:szCs w:val="22"/>
          <w:lang w:val="vi-VN"/>
        </w:rPr>
        <w:t>Thánh thay, thánh thay, thánh thay là Đức Giê-hô-va vạn quân! Khắp đất đầy dẫy sự vinh hiển Ngài!</w:t>
      </w:r>
      <w:r>
        <w:rPr>
          <w:rFonts w:cs="Georgia" w:ascii="Georgia" w:hAnsi="Georgia"/>
          <w:szCs w:val="22"/>
        </w:rPr>
        <w:t xml:space="preserve"> “ Âm nh</w:t>
      </w:r>
      <w:r>
        <w:rPr>
          <w:szCs w:val="22"/>
        </w:rPr>
        <w:t>ạc thật tuyệt vời, thật là bài Thánh ca tuyệt vời! Anh em nói, “Chắc hẳn họ phải nói điều đó rất nhẹ nhàng.” “</w:t>
      </w:r>
      <w:r>
        <w:rPr>
          <w:szCs w:val="22"/>
          <w:lang w:val="vi-VN"/>
        </w:rPr>
        <w:t>Thánh thay, thánh thay, thánh thay là Đức Giê-hô-va vạn quân!</w:t>
      </w:r>
      <w:r>
        <w:rPr>
          <w:szCs w:val="22"/>
        </w:rPr>
        <w:t xml:space="preserve"> [Anh Branham nói lại - Bt.] Ê-sai nói, “</w:t>
      </w:r>
      <w:r>
        <w:rPr>
          <w:szCs w:val="22"/>
          <w:lang w:val="vi-VN"/>
        </w:rPr>
        <w:t>Nhơn tiếng kêu đó, các nền ngạch cửa rúng động, và đền đầy những khói.</w:t>
      </w:r>
      <w:r>
        <w:rPr>
          <w:rFonts w:cs="Georgia" w:ascii="Georgia" w:hAnsi="Georgia"/>
          <w:szCs w:val="22"/>
        </w:rPr>
        <w:t>”</w:t>
      </w:r>
    </w:p>
    <w:p>
      <w:pPr>
        <w:pStyle w:val="Normal"/>
        <w:autoSpaceDE w:val="false"/>
        <w:spacing w:lineRule="atLeast" w:line="19" w:before="0" w:after="50"/>
        <w:ind w:hanging="15"/>
        <w:rPr>
          <w:rFonts w:ascii="Georgia" w:hAnsi="Georgia" w:cs="Georgia"/>
          <w:szCs w:val="22"/>
        </w:rPr>
      </w:pPr>
      <w:r>
        <w:rPr>
          <w:rFonts w:cs="Georgia" w:ascii="Georgia" w:hAnsi="Georgia"/>
          <w:szCs w:val="22"/>
        </w:rPr>
        <w:t>H</w:t>
      </w:r>
      <w:r>
        <w:rPr>
          <w:szCs w:val="22"/>
        </w:rPr>
        <w:t>ọ không chỉ nói lúc bấy giờ, “Thánh thay, thánh thay, thánh thay… [Anh Branham nói lại - Bt.] “ Ồ, thật là tiếng kỳ diệu. “</w:t>
      </w:r>
      <w:r>
        <w:rPr>
          <w:szCs w:val="22"/>
          <w:lang w:val="vi-VN"/>
        </w:rPr>
        <w:t>Nhơn tiếng kêu đó, các nền ngạch cửa rúng động, và đền đầy những khói.</w:t>
      </w:r>
      <w:r>
        <w:rPr>
          <w:rFonts w:cs="Georgia" w:ascii="Georgia" w:hAnsi="Georgia"/>
          <w:szCs w:val="22"/>
        </w:rPr>
        <w:t xml:space="preserve"> “</w:t>
      </w:r>
    </w:p>
    <w:p>
      <w:pPr>
        <w:pStyle w:val="Normal"/>
        <w:autoSpaceDE w:val="false"/>
        <w:spacing w:lineRule="atLeast" w:line="19" w:before="0" w:after="50"/>
        <w:ind w:firstLine="720"/>
        <w:jc w:val="both"/>
        <w:rPr/>
      </w:pPr>
      <w:r>
        <w:rPr>
          <w:szCs w:val="22"/>
        </w:rPr>
        <w:t xml:space="preserve">Họ la lớn, các hữu thể Thiên sứ ấy đang đứng gần bên Đức Chúa Trời, la lớn. “Thánh </w:t>
      </w:r>
      <w:r>
        <w:rPr>
          <w:szCs w:val="22"/>
          <w:lang w:val="vi-VN"/>
        </w:rPr>
        <w:t>thay, thánh thay, thánh thay là Đức Giê-hô-va vạn quân!</w:t>
      </w:r>
      <w:r>
        <w:rPr>
          <w:szCs w:val="22"/>
        </w:rPr>
        <w:t xml:space="preserve">” Chà! Thật là một khải tượng lớn lao! </w:t>
      </w:r>
    </w:p>
    <w:p>
      <w:pPr>
        <w:pStyle w:val="Normal"/>
        <w:autoSpaceDE w:val="false"/>
        <w:spacing w:lineRule="atLeast" w:line="19" w:before="0" w:after="50"/>
        <w:ind w:hanging="15"/>
        <w:rPr>
          <w:szCs w:val="22"/>
        </w:rPr>
      </w:pPr>
      <w:r>
        <w:rPr>
          <w:szCs w:val="22"/>
          <w:vertAlign w:val="superscript"/>
        </w:rPr>
        <w:t>97</w:t>
      </w:r>
      <w:r>
        <w:rPr>
          <w:szCs w:val="22"/>
        </w:rPr>
        <w:t xml:space="preserve">   </w:t>
        <w:tab/>
        <w:t xml:space="preserve">Để ý lần nữa, Ê-sai đã nương dựa cánh tay của Ô-xia và thấy ông chết dưới sự hình phạt của Đức Chúa Trời, và rồi thấy các hữu thể thánh này ở gần bên Đức Chúa Trời, những Sê-ra-phim la lớn, “Thánh </w:t>
      </w:r>
      <w:r>
        <w:rPr>
          <w:szCs w:val="22"/>
          <w:lang w:val="vi-VN"/>
        </w:rPr>
        <w:t>thay, thánh thay, thánh thay là Đức Giê-hô-va vạn quân!</w:t>
      </w:r>
      <w:r>
        <w:rPr>
          <w:szCs w:val="22"/>
        </w:rPr>
        <w:t>.”… Các Thiên sứ thánh che mặt. Đức Thánh Linh che mặt các gương mặt thánh ở giữa một Đức Chúa Trời thánh khiết, thế thì chúng ta là ai? …</w:t>
      </w:r>
    </w:p>
    <w:p>
      <w:pPr>
        <w:pStyle w:val="Normal"/>
        <w:autoSpaceDE w:val="false"/>
        <w:spacing w:lineRule="atLeast" w:line="19" w:before="0" w:after="50"/>
        <w:ind w:firstLine="720"/>
        <w:rPr/>
      </w:pPr>
      <w:r>
        <w:rPr>
          <w:szCs w:val="22"/>
        </w:rPr>
        <w:t>Ồ, anh em Giám Lý, và Báp-tít, Trưởng Lão, Ngũ Tuần, anh em là ai? Khi các Thiên sứ thánh che giấu mặt thánh họ dưới đôi cánh đứng trong sự Hiện diện của Đức Chúa Trời, khi các Thiên sứ, Hữu thể “</w:t>
      </w:r>
      <w:r>
        <w:rPr/>
        <w:t>a Being that's actually beyond Angels...)* Thiên sứ không đứng đó, chỉ có các Sê-ra-phim. Họ là các Thiên sứ vượt ra ngoài giới hạn. Và Đức Chúa Trời quá thánh khiết đến nỗi họ phải che mặt trong sự Hiện diện của Đức Chúa Trời thánh khiết. Điều duy nhất họ có thể nói là, “</w:t>
      </w:r>
      <w:r>
        <w:rPr>
          <w:szCs w:val="22"/>
          <w:lang w:val="vi-VN"/>
        </w:rPr>
        <w:t>Thánh thay, thánh thay, thánh thay là Đức Giê-hô-va vạn quân!</w:t>
      </w:r>
      <w:r>
        <w:rPr>
          <w:szCs w:val="22"/>
        </w:rPr>
        <w:t xml:space="preserve"> “ Chà! Một sự che mặt đặc biệt cho họ để đứng trong sự Hiện diện của Đức Chúa Trời… Chúng ta cần che gì? Họ phải che lại.</w:t>
      </w:r>
    </w:p>
    <w:p>
      <w:pPr>
        <w:pStyle w:val="Normal"/>
        <w:spacing w:lineRule="atLeast" w:line="19" w:before="0" w:after="50"/>
        <w:jc w:val="both"/>
        <w:rPr/>
      </w:pPr>
      <w:r>
        <w:rPr>
          <w:vertAlign w:val="superscript"/>
        </w:rPr>
        <w:t>99</w:t>
      </w:r>
      <w:r>
        <w:rPr/>
        <w:t xml:space="preserve">   </w:t>
        <w:tab/>
        <w:t>Tôi muốn nói điều này ngay bây giờ: Huyết của Đức Chúa Jêsus Christ là đầy đủ mọi sự. Hiểu không?</w:t>
      </w:r>
    </w:p>
    <w:p>
      <w:pPr>
        <w:pStyle w:val="Normal"/>
        <w:spacing w:lineRule="atLeast" w:line="19" w:before="0" w:after="50"/>
        <w:jc w:val="both"/>
        <w:rPr/>
      </w:pPr>
      <w:r>
        <w:rPr/>
        <w:t xml:space="preserve"> </w:t>
      </w:r>
      <w:r>
        <w:rPr/>
        <w:tab/>
        <w:t>Đấng Christ không bao giờ chết cho những Sê-ra-phim. Không, không. Nhưng họ là những hữu thể được tạo nên; Ngài không bao giờ chết cho các Thiên sứ; Ngài chết cho những tội nhân. Hiểu không?</w:t>
      </w:r>
    </w:p>
    <w:p>
      <w:pPr>
        <w:pStyle w:val="Normal"/>
        <w:spacing w:lineRule="atLeast" w:line="19" w:before="0" w:after="50"/>
        <w:jc w:val="both"/>
        <w:rPr/>
      </w:pPr>
      <w:r>
        <w:rPr/>
        <w:t xml:space="preserve"> </w:t>
      </w:r>
      <w:r>
        <w:rPr/>
        <w:tab/>
        <w:t>Ngài không hề chết cho những người thánh; Ngài chết chết cho những người không thánh khiết. Chừng nào anh chị em nghĩ mình thánh khiết, thì Ngài không bao giờ làm cho anh chị em ích lợi gì. Nhưng khi anh chị em nhận biết mình chẳng là gì cả, thì Ngài chết cho anh chị em. Hiểu không?</w:t>
      </w:r>
    </w:p>
    <w:p>
      <w:pPr>
        <w:pStyle w:val="Normal"/>
        <w:autoSpaceDE w:val="false"/>
        <w:spacing w:lineRule="atLeast" w:line="19" w:before="0" w:after="50"/>
        <w:ind w:hanging="15"/>
        <w:rPr/>
      </w:pPr>
      <w:r>
        <w:rPr/>
        <w:t xml:space="preserve"> </w:t>
      </w:r>
      <w:r>
        <w:rPr/>
        <w:tab/>
        <w:t>Khi anh chị em nhận ra rằng mình chẳng là gì cả, thì Ngài là Đấng đã chết cho anh chị em. Đức Chúa Trời thánh khiết vô cùng. Không có điều gì thuộc về Ngài mà không thánh khiết; Chỉ thế thôi, sự tinh sạch.</w:t>
      </w:r>
    </w:p>
    <w:p>
      <w:pPr>
        <w:pStyle w:val="Normal"/>
        <w:autoSpaceDE w:val="false"/>
        <w:spacing w:lineRule="atLeast" w:line="19" w:before="0" w:after="50"/>
        <w:ind w:hanging="15"/>
        <w:rPr/>
      </w:pPr>
      <w:r>
        <w:rPr>
          <w:szCs w:val="22"/>
          <w:vertAlign w:val="superscript"/>
        </w:rPr>
        <w:t>100</w:t>
      </w:r>
      <w:r>
        <w:rPr>
          <w:szCs w:val="22"/>
        </w:rPr>
        <w:t xml:space="preserve"> </w:t>
        <w:tab/>
        <w:t xml:space="preserve"> Bây giờ, chúng ta hãy để ý những cái cánh này trong chốc lát. Chúng ta thấy rằng hai cánh dùng để che mặt. Hãy suy gẫm. Ngay cả các Thiên sứ thánh cũng che mặt thánh của họ trong sự Hiện diện của Đức Chúa Trời thánh khiết. Và họ chỉ có thể nói là, “</w:t>
      </w:r>
      <w:r>
        <w:rPr>
          <w:szCs w:val="22"/>
          <w:lang w:val="vi-VN"/>
        </w:rPr>
        <w:t>Thánh thay, thánh thay, thánh thay là Đức Giê-hô-va vạn quân! Thánh thay, thánh thay, thánh thay là Đức Giê-hô-va vạn quân!”</w:t>
      </w:r>
      <w:r>
        <w:rPr>
          <w:szCs w:val="22"/>
        </w:rPr>
        <w:t xml:space="preserve">  Chúng ta được kể rằng họ kêu lớn ngày đêm. Đó là bước đầu tiên để Đức Chúa Trời giáng lâm. Ngày và đêm, không ngưng nghỉ, và anh em nghĩ rằng chúng tôi làm ồn quá. Anh em nghĩ gỉ về hàng triệu Thiên sứ ở chung quanh Ngai với một tiếng làm rúng động những trụ cột Đền thờ khi chỉ một Thiên sứ kêu lớn, “</w:t>
      </w:r>
      <w:r>
        <w:rPr>
          <w:szCs w:val="22"/>
          <w:lang w:val="vi-VN"/>
        </w:rPr>
        <w:t>Thánh thay, thánh thay, thánh thay là Đức Giê-hô-va vạn quân</w:t>
      </w:r>
      <w:r>
        <w:rPr>
          <w:szCs w:val="22"/>
        </w:rPr>
        <w:t xml:space="preserve">! </w:t>
      </w:r>
      <w:r>
        <w:rPr>
          <w:szCs w:val="22"/>
          <w:lang w:val="vi-VN"/>
        </w:rPr>
        <w:t>Thánh thay, thánh thay, thánh thay là Đức Giê-hô-va vạn quân!”</w:t>
      </w:r>
      <w:r>
        <w:rPr>
          <w:szCs w:val="22"/>
        </w:rPr>
        <w:t xml:space="preserve"> với hai cánh che mặt, hai cánh che chân, và hai cánh ở trong sự tôn kính, kỉnh kiền. Ồ!</w:t>
      </w:r>
    </w:p>
    <w:p>
      <w:pPr>
        <w:pStyle w:val="Normal"/>
        <w:autoSpaceDE w:val="false"/>
        <w:spacing w:lineRule="atLeast" w:line="19" w:before="0" w:after="50"/>
        <w:ind w:hanging="15"/>
        <w:rPr>
          <w:szCs w:val="22"/>
        </w:rPr>
      </w:pPr>
      <w:r>
        <w:rPr>
          <w:szCs w:val="22"/>
          <w:vertAlign w:val="superscript"/>
        </w:rPr>
        <w:t>101</w:t>
      </w:r>
      <w:r>
        <w:rPr>
          <w:szCs w:val="22"/>
        </w:rPr>
        <w:t xml:space="preserve">   </w:t>
        <w:tab/>
        <w:t>Vậy thì, không có sự kỉnh kiền hay tôn kính cho điều gì mà nói về sự thánh khiết. Quí vị nói về sự thánh khiết,</w:t>
      </w:r>
      <w:r>
        <w:rPr>
          <w:rFonts w:cs="Georgia" w:ascii="Georgia" w:hAnsi="Georgia"/>
          <w:szCs w:val="22"/>
        </w:rPr>
        <w:t xml:space="preserve"> quí v</w:t>
      </w:r>
      <w:r>
        <w:rPr>
          <w:szCs w:val="22"/>
        </w:rPr>
        <w:t>ị</w:t>
      </w:r>
      <w:r>
        <w:rPr>
          <w:rFonts w:cs="Georgia" w:ascii="Georgia" w:hAnsi="Georgia"/>
          <w:szCs w:val="22"/>
        </w:rPr>
        <w:t xml:space="preserve"> g</w:t>
      </w:r>
      <w:r>
        <w:rPr>
          <w:szCs w:val="22"/>
        </w:rPr>
        <w:t>ọi là một Thánh quá máu. Điều đó không có sự kỉnh kiền, không tôn kính dành cho Đức Chúa Trời, những người của Ngài , hay Lời Ngài.</w:t>
      </w:r>
    </w:p>
    <w:p>
      <w:pPr>
        <w:pStyle w:val="Normal"/>
        <w:spacing w:lineRule="atLeast" w:line="19" w:before="0" w:after="50"/>
        <w:ind w:firstLine="720"/>
        <w:rPr/>
      </w:pPr>
      <w:r>
        <w:rPr>
          <w:szCs w:val="22"/>
        </w:rPr>
        <w:t>“</w:t>
      </w:r>
      <w:r>
        <w:rPr/>
        <w:t>Now, where's this bunch going to wind up at? (I think you're right, Ben. You hit the nail on the head that time, son. Yes, that's about right.) Where will this irreverent group wind up at then? Where will this irreverent bunch wind up (That's it.), the ones that hasn't got no respect at all for God?”*những người mà không có sự tôn trọng chút nào dành cho Đức Chúa Trời.</w:t>
      </w:r>
    </w:p>
    <w:p>
      <w:pPr>
        <w:pStyle w:val="Normal"/>
        <w:spacing w:lineRule="atLeast" w:line="19" w:before="0" w:after="50"/>
        <w:jc w:val="both"/>
        <w:rPr/>
      </w:pPr>
      <w:r>
        <w:rPr>
          <w:vertAlign w:val="superscript"/>
        </w:rPr>
        <w:t>103</w:t>
      </w:r>
      <w:r>
        <w:rPr/>
        <w:t xml:space="preserve">    </w:t>
        <w:tab/>
        <w:t>Anh em biết đấy, thường thường một người nam hay người nữ nói họ là Cơ-đốc nhân, người ta kính trọng điều đó; Nhưng ngày nay người ta giống như thấy họ có thể đem điều đó ra làm trò cười như thế nào. Hiểu không? Nhóm người bất kính… Tại sao vậy? Anh em biết điều gì không? Đây là lý do. Họ không có ý thức rằng đó là Lẽ thật. Họ không có ý thức về Đức Chúa Trời. Họ không nhớ rằng Kinh thánh nói rằng các Thiên sứ của Đức Chúa Trời đóng trại chung quanh những kẻ kính sợ Ngài. Thiên sứ không chỉ đến và thăm viếng họ; mà còn đóng trại chung quanh những kẻ kính sợ Danh Ngài. Họ ở lại đó ngày và đêm.</w:t>
      </w:r>
    </w:p>
    <w:p>
      <w:pPr>
        <w:pStyle w:val="Normal"/>
        <w:spacing w:lineRule="atLeast" w:line="19" w:before="0" w:after="50"/>
        <w:ind w:firstLine="720"/>
        <w:jc w:val="both"/>
        <w:rPr/>
      </w:pPr>
      <w:r>
        <w:rPr/>
        <w:t>Anh em da màu hát bài hát ấy, “Thiên sứ Canh Giữ Tôi.” Nói…</w:t>
      </w:r>
    </w:p>
    <w:p>
      <w:pPr>
        <w:pStyle w:val="Normal"/>
        <w:spacing w:lineRule="atLeast" w:line="19" w:before="0" w:after="50"/>
        <w:ind w:firstLine="720"/>
        <w:jc w:val="both"/>
        <w:rPr/>
      </w:pPr>
      <w:r>
        <w:rPr>
          <w:i/>
        </w:rPr>
        <w:t>Quanh đêm luôn ngày, Thiên sứ cứ canh giữ tôi</w:t>
      </w:r>
      <w:r>
        <w:rPr/>
        <w:t xml:space="preserve"> …</w:t>
      </w:r>
    </w:p>
    <w:p>
      <w:pPr>
        <w:pStyle w:val="Normal"/>
        <w:spacing w:lineRule="atLeast" w:line="19" w:before="0" w:after="50"/>
        <w:ind w:firstLine="720"/>
        <w:jc w:val="both"/>
        <w:rPr/>
      </w:pPr>
      <w:r>
        <w:rPr/>
        <w:t>Đúng thế. Quanh đêm luôn ngày, Thiên sứ canh giữ tôi. Chúa Jêsus đã nói về những con trẻ ấy, “</w:t>
      </w:r>
      <w:r>
        <w:rPr>
          <w:b/>
        </w:rPr>
        <w:t xml:space="preserve">Hãy giữ mình đừng khinh dể một đứa nào trong những đứa trẻ nầy; vì Ta bảo các ngươi, các </w:t>
      </w:r>
      <w:r>
        <w:rPr>
          <w:rStyle w:val="Em"/>
          <w:b/>
        </w:rPr>
        <w:t>Thiên sứ</w:t>
      </w:r>
      <w:r>
        <w:rPr>
          <w:b/>
        </w:rPr>
        <w:t xml:space="preserve"> của chúng nó trên trời thường thấy mặt Cha Ta, là Đấng ở trên trời</w:t>
      </w:r>
      <w:r>
        <w:rPr/>
        <w:t>.” Hiểu không?</w:t>
      </w:r>
    </w:p>
    <w:p>
      <w:pPr>
        <w:pStyle w:val="Normal"/>
        <w:spacing w:lineRule="atLeast" w:line="19" w:before="0" w:after="50"/>
        <w:jc w:val="both"/>
        <w:rPr/>
      </w:pPr>
      <w:r>
        <w:rPr/>
        <w:t xml:space="preserve"> </w:t>
      </w:r>
      <w:r>
        <w:rPr/>
        <w:tab/>
        <w:t>Họ luôn đóng trại chung quanh, canh giữ những người ấy. Và người ta thậm chí không tin điều đó, những người không tin kính ấy. Chúng ta sẽ tiếp tục về những người tin kính và những người bất kính vào buổi sáng, nếu Chúa cho phép.</w:t>
      </w:r>
    </w:p>
    <w:p>
      <w:pPr>
        <w:pStyle w:val="Normal"/>
        <w:spacing w:lineRule="atLeast" w:line="19" w:before="0" w:after="50"/>
        <w:jc w:val="both"/>
        <w:rPr/>
      </w:pPr>
      <w:r>
        <w:rPr>
          <w:vertAlign w:val="superscript"/>
        </w:rPr>
        <w:t>105</w:t>
      </w:r>
      <w:r>
        <w:rPr/>
        <w:t xml:space="preserve">   </w:t>
        <w:tab/>
        <w:t>Để ý, họ không tin điều đó. Họ đánh mất hết khuôn phép, mọi sự tôn kính, mọi sự kỉnh kiền, tuy nhiên vẫn đi Nhà thờ. Đám người bất kính nhất ở đó là họ đi Nhà thờ . Đúng thế.</w:t>
      </w:r>
    </w:p>
    <w:p>
      <w:pPr>
        <w:pStyle w:val="Normal"/>
        <w:spacing w:lineRule="atLeast" w:line="19" w:before="0" w:after="50"/>
        <w:ind w:firstLine="720"/>
        <w:jc w:val="both"/>
        <w:rPr/>
      </w:pPr>
      <w:r>
        <w:rPr/>
        <w:t>Một người bán rượu lậu, một người buôn rượu lậu, đi xuống phố, dạo quanh và say xìn, anh em nói chuyện với người ấy về Chúa, người sẽ đứng nói chuyện với anh em không. Một số những người hủ lậu, những người tự xưng mình là tín hữu  đó, những thuộc viên Giáo hội, sẽ cười ngay vào mặt anh em, vì anh em không thuộc về Giáo hội của họ…?... Đúng thế. Tất nhiên. Họ bất kính. Anh em nghĩ mình phải thuộc về bè phái tầm thường của họ nếu không thì anh em thậm chí không sống nhờ trên vệ đường của họ. Hiểu không? Đó là sự thật. Bất kính…</w:t>
      </w:r>
    </w:p>
    <w:p>
      <w:pPr>
        <w:pStyle w:val="Normal"/>
        <w:spacing w:lineRule="atLeast" w:line="19" w:before="0" w:after="50"/>
        <w:jc w:val="both"/>
        <w:rPr/>
      </w:pPr>
      <w:r>
        <w:rPr>
          <w:vertAlign w:val="superscript"/>
        </w:rPr>
        <w:t>107</w:t>
      </w:r>
      <w:r>
        <w:rPr/>
        <w:t xml:space="preserve">   </w:t>
        <w:tab/>
        <w:t>Bấy giờ, những Thiên sứ này, khi họ ở trong sự Hiện diện của Đức Chúa Trời, họ … Hãy tin điều đó… Đa-vít nói (Anh em nhớ chúng ta đã nói ở đây cách đây vài đêm khi tôi giảng về điều gì đó.) và Đa-vít nói, “</w:t>
      </w:r>
      <w:bookmarkStart w:id="8" w:name="Thi_16_8"/>
      <w:bookmarkEnd w:id="8"/>
      <w:r>
        <w:rPr>
          <w:b/>
        </w:rPr>
        <w:t>Tôi hằng để Đức Giê-hô-va đứng ở trước mặt tôi; Tôi chẳng hề bị rúng động, vì Ngài ở bên hữu tôi. Bởi cớ ấy lòng tôi vui vẻ, linh hồn tôi nức mừng rỡ; Xác tôi cũng sẽ nghỉ yên ổn</w:t>
      </w:r>
      <w:r>
        <w:rPr/>
        <w:t>;” Vâng, thưa quí vị. “</w:t>
      </w:r>
      <w:r>
        <w:rPr>
          <w:b/>
        </w:rPr>
        <w:t>Vì Chúa sẽ chẳng bỏ linh hồn tôi trong Âm phủ, Cũng không để cho người thánh Chúa thấy sự hư nát</w:t>
      </w:r>
      <w:r>
        <w:rPr/>
        <w:t>. Vì Chúa luôn ở trước mặt tôi.”</w:t>
      </w:r>
    </w:p>
    <w:p>
      <w:pPr>
        <w:pStyle w:val="Normal"/>
        <w:spacing w:lineRule="atLeast" w:line="19" w:before="0" w:after="50"/>
        <w:ind w:firstLine="720"/>
        <w:jc w:val="both"/>
        <w:rPr/>
      </w:pPr>
      <w:r>
        <w:rPr/>
        <w:t>Bất cứ nơi nào anh em đi, hãy để Đức Chúa Trời ở trước. Nếu một người giận dữ và nguyền rủa anh em, hãy đặt Đức Chúa Trời giữa anh em và người ấy. Nếu một người gọi anh em là Thánh quá máu, hãy đặt Đức Chúa Trời giữa anh em và người ấy. Nếu vợ giận anh em, hãy đặt Đức Chúa Trời ở trước. Nếu chồng giận chị em,  hãy đặt Đức Chúa Trời ở trước. Nếu con cái làm anh em bực mình, hãy đặt Đức Chúa Trời ở trước. Hiểu không? Hễ anh em làm điều gì, hãy đặt Đức Chúa Trời ở trước mình. Nếu cha mẹ đánh bạn một cái và chỉnh sửa các bạn, hãy đặt Đức Chúa Trời ở trước. Còn nhớ Đức Chúa Trời Phán gì về điều đó không?”Hãy dạy cho trẻ thơ con đường nó phải đi.” Hiểu không? Luôn luôn nhớ, đặt Đức Chúa Trời ở trước. Đặt Đức Chúa Trời ở trước anh em, và anh em sẽ có sự kỉnh kiền dành cho Đức Chúa Trời  và tôn kính Ngài. Đúng thế.</w:t>
      </w:r>
    </w:p>
    <w:p>
      <w:pPr>
        <w:pStyle w:val="Normal"/>
        <w:spacing w:lineRule="atLeast" w:line="19" w:before="0" w:after="50"/>
        <w:jc w:val="both"/>
        <w:rPr/>
      </w:pPr>
      <w:r>
        <w:rPr>
          <w:vertAlign w:val="superscript"/>
        </w:rPr>
        <w:t>109</w:t>
      </w:r>
      <w:r>
        <w:rPr/>
        <w:t xml:space="preserve">  </w:t>
        <w:tab/>
        <w:t>Hãy xem. Hai cánh che mặt và hai cánh… Điều đó có nghĩa là sự kỉnh kiền, tôn kính trước Đức Chúa Trời, cúi đầu--che mặt. Vậy thì, chúng ta không có cánh để che mặt; Chúng ta cúi đầu nơi chân Ngài, cúi đầu và cầu nguyện kỉnh kiền, tôn kính. Vâng, thưa quí vị. Hãy nhận biết điều đó. Hai cánh che chân,… che lại, tượng trưng cho sự khiêm nhường và tôn kính.</w:t>
      </w:r>
    </w:p>
    <w:p>
      <w:pPr>
        <w:pStyle w:val="Normal"/>
        <w:spacing w:lineRule="atLeast" w:line="19" w:before="0" w:after="50"/>
        <w:ind w:firstLine="720"/>
        <w:jc w:val="both"/>
        <w:rPr/>
      </w:pPr>
      <w:r>
        <w:rPr/>
        <w:t>Giống như Môi-se, Môi-se trong sự tôn kính Đức Chúa Trời Phán bảo cho ông biết ông đang ở trên đất thánh, ông đã cởi giày ra. Hiểu không? Ông đã làm dì đó với đôi chân. Phao-lô trong sự tôn kính trước Đức Chúa Trời, kỉnh kiền… Khi Thiên sứ của Chúa đến trước ông trong Trụ Lửa đó, ông sấp mặt xuống đất: sự tôn kính. Giăng Báp-tít, ông cũng có sự tôn kính như vậy khi ông thấy Chúa Jêsus đến, ông nói, “Ta không đáng rờ đến chân Ngài.” Hiểu không? Bàn chân, tỏ cho thấy sự tôn kính. Hiểu không?</w:t>
      </w:r>
    </w:p>
    <w:p>
      <w:pPr>
        <w:pStyle w:val="Normal"/>
        <w:spacing w:lineRule="atLeast" w:line="19" w:before="0" w:after="50"/>
        <w:jc w:val="both"/>
        <w:rPr/>
      </w:pPr>
      <w:r>
        <w:rPr>
          <w:vertAlign w:val="superscript"/>
        </w:rPr>
        <w:t>111</w:t>
      </w:r>
      <w:r>
        <w:rPr/>
        <w:t xml:space="preserve">  </w:t>
        <w:tab/>
        <w:t>Ồ. Hãy ý thức, đây là việc duy nhất để ý thức : sự hèn của mình. Nếu anh em muốn đến nơi nào đó với Đức Chúa Trời, hãy tự hạ mình thật thấp. Đừng tự cho mình quan trọng giống như Ô-xia. Ông vào nơi đó, và nói, “Ta sẽ làm việc này dù thế nào đi nữa, cho dù ta… Các ngươi không được cản trở ta.” Hiểu không? Ông nên tự hạ mình, “Vâng, thưa tôi tớ của Đấng Christ, xin tha lỗi cho tôi.” thì ông đã không bị phung bao giờ. Không. “Ta biết đó là việc của các ngươi; Đức Chúa Trời đã kêu gọi ngươi. Đó là chức vụ của ngươi. Ngươi cứ tiến hành đi. Ta rất xin lỗi. Quay trở ra, thì đã có sự biên chép khác trong Sách này. Nhưng khi bị chỉnh sửa, vua đã giận dữ.</w:t>
      </w:r>
    </w:p>
    <w:p>
      <w:pPr>
        <w:pStyle w:val="Normal"/>
        <w:spacing w:lineRule="atLeast" w:line="19" w:before="0" w:after="50"/>
        <w:ind w:firstLine="720"/>
        <w:jc w:val="both"/>
        <w:rPr/>
      </w:pPr>
      <w:r>
        <w:rPr/>
        <w:t>Anh em có thể chỉnh nhiều người về điều gì đó hay nói cho họ biết về việc làm sai trật của họ, họ sẽ bỏ Giáo hội. Họ sẽ không… Đi nói với người nào đó, bảo họ không nên để tóc ngắn, “Ồ, tôi sẽ đi nơi nào mà người ta cho để tóc ngắn.”</w:t>
      </w:r>
    </w:p>
    <w:p>
      <w:pPr>
        <w:pStyle w:val="Normal"/>
        <w:numPr>
          <w:ilvl w:val="0"/>
          <w:numId w:val="1"/>
        </w:numPr>
        <w:tabs>
          <w:tab w:val="clear" w:pos="720"/>
          <w:tab w:val="left" w:pos="0" w:leader="none"/>
        </w:tabs>
        <w:spacing w:lineRule="atLeast" w:line="19" w:before="0" w:after="50"/>
        <w:ind w:left="0" w:hanging="0"/>
        <w:jc w:val="both"/>
        <w:rPr/>
      </w:pPr>
      <w:r>
        <w:rPr/>
        <w:t>Một phụ nữ mới đây. Tôi đi xuống phố với vợ tôi. Chúng tôi đến dự Buổi nhóm; Nàng không có thì giờ để gội đầu, và … tôi bảo nàng đi đến một trong những tiệm làm đẹp ở đó để gội đầu. Nàng đi qua đó, và phụ nữ ấy thậm chí không biết cách để bối đầu tóc nàng lên. Chị ta quấn nó lên đỉnh đầu nàng và nói, “Này, tôi chưa bao giờ gội đầu tóc người nào dài như vậy.” Cô ta không biết gì về việc ấy. Tôi không biết. Ồ. Họ không biết chút nào về điều đó. Tại sao? Chính là vì họ đang ngồi ngay dưới những bục giảng yếu đuối. (Đúng thế. Điều đó hoàn toàn chính xác.), những bục giảng yếu đuối không muốn nói lên sự thật. Họ thỏa hiệp với điều đó. Hiểu không? Tốt hơn nếu anh em nghe nó… Anh em đến nói chuyện với một người trong họ, họ sẽ đứng dậy và nổi giận, nói, “Tôi sẽ không bao giờ nghe gã Thánh quá máu đó lần nữa.” Hiểu không? Cứ việc, hỡi Ô-xia. Đúng thế.</w:t>
      </w:r>
    </w:p>
    <w:p>
      <w:pPr>
        <w:pStyle w:val="Normal"/>
        <w:spacing w:lineRule="atLeast" w:line="19" w:before="0" w:after="50"/>
        <w:jc w:val="both"/>
        <w:rPr/>
      </w:pPr>
      <w:r>
        <w:rPr>
          <w:vertAlign w:val="superscript"/>
        </w:rPr>
        <w:t>115</w:t>
      </w:r>
      <w:r>
        <w:rPr/>
        <w:t xml:space="preserve">    Bệnh phung, tôi thà bị phung bất cứ lúc nào hơn là bị loại phung đó; ồ, đó là bệnh phung của linh hồn. Hiểu không? Khi anh em đi lên và phát ra… Anh em ở ngay đó khởi phát bệnh phung lần nữa: tội lỗi, là thứ còn tệ hại hơn bệnh phung. Nó là bênh phung linh hồn.</w:t>
      </w:r>
    </w:p>
    <w:p>
      <w:pPr>
        <w:pStyle w:val="Normal"/>
        <w:spacing w:lineRule="atLeast" w:line="19" w:before="0" w:after="50"/>
        <w:ind w:firstLine="720"/>
        <w:jc w:val="both"/>
        <w:rPr/>
      </w:pPr>
      <w:r>
        <w:rPr/>
        <w:t>Có lẽ Ô-xia đi ngủ với các tổ phụ mình như Kinh thánh nói. Mà ông đã được cứu, chỉ vì ông đã làm điều sai. Nhưng khi anh em làm điều đó, thì anh em khởi phát bệnh phung linh hồn. Và lúc ấy không có con đường nào đi vào linh hồn của người phung; Anh em biết điều đó.</w:t>
      </w:r>
    </w:p>
    <w:p>
      <w:pPr>
        <w:pStyle w:val="Normal"/>
        <w:spacing w:lineRule="atLeast" w:line="19" w:before="0" w:after="50"/>
        <w:ind w:firstLine="720"/>
        <w:jc w:val="both"/>
        <w:rPr/>
      </w:pPr>
      <w:r>
        <w:rPr/>
        <w:t>Vậy thì, hãy khiêm nhường. Tự hạ mình trước mặt Đức Chúa Trời. Nhận biết… Đừng tự đắc và thổi phồng; Hãy tìm kiếm Thánh Kinh và thấy nó đúng không.</w:t>
      </w:r>
    </w:p>
    <w:p>
      <w:pPr>
        <w:pStyle w:val="Normal"/>
        <w:spacing w:lineRule="atLeast" w:line="19" w:before="0" w:after="50"/>
        <w:jc w:val="both"/>
        <w:rPr/>
      </w:pPr>
      <w:r>
        <w:rPr>
          <w:vertAlign w:val="superscript"/>
        </w:rPr>
        <w:t>117</w:t>
      </w:r>
      <w:r>
        <w:rPr/>
        <w:t xml:space="preserve">   </w:t>
        <w:tab/>
        <w:t>Cách đây không lâu tôi nói với người nào đó… Họ nói, “Anh Branham ơi, tôi hiểu rằng anh là người  Jêsus Duy Nhất.”</w:t>
      </w:r>
    </w:p>
    <w:p>
      <w:pPr>
        <w:pStyle w:val="Normal"/>
        <w:spacing w:lineRule="atLeast" w:line="19" w:before="0" w:after="50"/>
        <w:ind w:firstLine="720"/>
        <w:jc w:val="both"/>
        <w:rPr/>
      </w:pPr>
      <w:r>
        <w:rPr/>
        <w:t>Tôi nói, “Anh hiểu sai rồi. Tôi không phải là tín đồ Jêsus Duy nhất.”</w:t>
      </w:r>
    </w:p>
    <w:p>
      <w:pPr>
        <w:pStyle w:val="Normal"/>
        <w:spacing w:lineRule="atLeast" w:line="19" w:before="0" w:after="50"/>
        <w:ind w:firstLine="720"/>
        <w:jc w:val="both"/>
        <w:rPr/>
      </w:pPr>
      <w:r>
        <w:rPr/>
        <w:t>Nói, “Ồ, anh làm phép báp-têm trong Danh Đức Chúa Jêsus Christ mà.”</w:t>
      </w:r>
    </w:p>
    <w:p>
      <w:pPr>
        <w:pStyle w:val="Normal"/>
        <w:spacing w:lineRule="atLeast" w:line="19" w:before="0" w:after="50"/>
        <w:ind w:firstLine="720"/>
        <w:jc w:val="both"/>
        <w:rPr/>
      </w:pPr>
      <w:r>
        <w:rPr/>
        <w:t>Tôi nói, “Điều đó không làm tôi trở nên tín đồ Jêsus Duy Nhất.” Tôi nói, “Giáo lý Jêsus Duy Nhất; Họ phép báp-têm để được sự tái sinh; Tôi không tin vào điều đó. Tôi không tin ngay khi anh em làm phép báp-têm trong Danh Đức Chúa Jêsus Christ thì được tha tội mình; Tôi tin Phi-e-rơ nói hãy ăn năn trước; Hãy quay lại, anh em bỏ qua dấu hiệu; Hãy quay lại. Hãy ăn năn và rồi tỏ cho thế gian thấy rằng anh em đã chịu phép báp-têm. Tôi tin điều đó. Tôi không tin vào việc được sanh lại là phép báp-têm bằng Đức Thánh Linh. Đó không phải là phép báp-têm bằng Đức Thánh Linh; Nó là việc được sanh ra lần nữa (reborn again). Chúng ta được sanh lại bởi Huyết. Tế bào Huyết tôi muốn nói tề bào sự sống đến từ Huyết. Anh em chịu phép báp-têm bằng Đức Thánh Linh trong thân thể, nhưng anh em được sanh ra bởi Huyết. Đúng vậy. Anh em được sanh ra bởi huyết của người cha. Tôi được sanh lại bởi Huyết của Cha tôi, và bởi Cha chúng ta là Đấng Christ. Vâng, thưa quí vị.</w:t>
      </w:r>
    </w:p>
    <w:p>
      <w:pPr>
        <w:pStyle w:val="Normal"/>
        <w:spacing w:lineRule="atLeast" w:line="19" w:before="0" w:after="50"/>
        <w:ind w:firstLine="720"/>
        <w:jc w:val="both"/>
        <w:rPr/>
      </w:pPr>
      <w:r>
        <w:rPr/>
        <w:t>Nhưng anh em thấy, chúng ta không tin vào việc đó. Bởi vì chúng ta chịu phép báp-têm trong Danh Đức Chúa Jêsus Christ, không lsàm cho chúng ta trở nên tin Jêsus Duy nhất; Không chút nào. Không, thưa quí vị.</w:t>
      </w:r>
    </w:p>
    <w:p>
      <w:pPr>
        <w:pStyle w:val="Normal"/>
        <w:spacing w:lineRule="atLeast" w:line="19" w:before="0" w:after="50"/>
        <w:jc w:val="both"/>
        <w:rPr/>
      </w:pPr>
      <w:r>
        <w:rPr>
          <w:vertAlign w:val="superscript"/>
        </w:rPr>
        <w:t>120</w:t>
      </w:r>
      <w:r>
        <w:rPr/>
        <w:t xml:space="preserve">  </w:t>
        <w:tab/>
        <w:t>Vâng, thưa quí vị. Môi-se hạ mình trong sự Hiện diện của Đức Chúa Trời khi ông nghe Tiếng Ngài Phán rằng, “Hãy cởi giày ngươi ra.” Môi-se cúi xuống ngay để cởi giày ra. Hiểu không?</w:t>
      </w:r>
    </w:p>
    <w:p>
      <w:pPr>
        <w:pStyle w:val="Normal"/>
        <w:spacing w:lineRule="atLeast" w:line="19" w:before="0" w:after="50"/>
        <w:jc w:val="both"/>
        <w:rPr/>
      </w:pPr>
      <w:r>
        <w:rPr/>
        <w:t xml:space="preserve"> </w:t>
      </w:r>
      <w:r>
        <w:rPr/>
        <w:tab/>
        <w:t>Đúng thế. Phao-lô khi Ánh sáng đó làm ông té xuống đất… Ngài Phán, “Hỡi Sau-lơ, Sau-lơ, sao ngươi bắt bớ Ta?”</w:t>
      </w:r>
    </w:p>
    <w:p>
      <w:pPr>
        <w:pStyle w:val="Normal"/>
        <w:spacing w:lineRule="atLeast" w:line="19" w:before="0" w:after="50"/>
        <w:ind w:firstLine="720"/>
        <w:jc w:val="both"/>
        <w:rPr/>
      </w:pPr>
      <w:r>
        <w:rPr/>
        <w:t>“</w:t>
      </w:r>
      <w:r>
        <w:rPr/>
        <w:t>Lạy Chúa, Ngài là Ai?” Đấy, ngay dưới đất, “Ai vậy?”</w:t>
      </w:r>
    </w:p>
    <w:p>
      <w:pPr>
        <w:pStyle w:val="Normal"/>
        <w:spacing w:lineRule="atLeast" w:line="19" w:before="0" w:after="50"/>
        <w:ind w:firstLine="720"/>
        <w:jc w:val="both"/>
        <w:rPr/>
      </w:pPr>
      <w:r>
        <w:rPr/>
        <w:t>“</w:t>
      </w:r>
      <w:r>
        <w:rPr/>
        <w:t xml:space="preserve">Ta là Jêsus (Trụ Lửa đó) --Ta là Jêsus. Ngươi </w:t>
      </w:r>
      <w:r>
        <w:rPr>
          <w:rStyle w:val="Em"/>
        </w:rPr>
        <w:t>đá</w:t>
      </w:r>
      <w:r>
        <w:rPr/>
        <w:t xml:space="preserve"> đến ghim nhọn thì là khó chịu cho ngươi vậy.”</w:t>
      </w:r>
    </w:p>
    <w:p>
      <w:pPr>
        <w:pStyle w:val="Normal"/>
        <w:spacing w:lineRule="atLeast" w:line="19" w:before="0" w:after="50"/>
        <w:ind w:firstLine="720"/>
        <w:jc w:val="both"/>
        <w:rPr/>
      </w:pPr>
      <w:r>
        <w:rPr/>
        <w:t>“</w:t>
      </w:r>
      <w:r>
        <w:rPr/>
        <w:t>Lạy Chúa, tôi phải làm gì?” Ông đã sẵn sàng.</w:t>
      </w:r>
    </w:p>
    <w:p>
      <w:pPr>
        <w:pStyle w:val="Normal"/>
        <w:spacing w:lineRule="atLeast" w:line="19" w:before="0" w:after="50"/>
        <w:ind w:firstLine="720"/>
        <w:jc w:val="both"/>
        <w:rPr/>
      </w:pPr>
      <w:r>
        <w:rPr/>
        <w:t>Giăng Báp-tít thấy Ngài đến. Một trong những người vĩ đại nhất, Chúa Jêsus Phán, “Không bao giờ có một người nào được sanh ra bởi đàn bà mà lớn hơn Giăng Báp-tít.”</w:t>
      </w:r>
    </w:p>
    <w:p>
      <w:pPr>
        <w:pStyle w:val="Normal"/>
        <w:spacing w:lineRule="atLeast" w:line="19" w:before="0" w:after="50"/>
        <w:ind w:firstLine="720"/>
        <w:jc w:val="both"/>
        <w:rPr/>
      </w:pPr>
      <w:r>
        <w:rPr/>
        <w:t xml:space="preserve">Khi Giăng thấy Ngài, ông nhận biết mình quá thấp hèn, ông nói, “Ta không đáng cởi giày Ngài.” A-men! </w:t>
      </w:r>
    </w:p>
    <w:p>
      <w:pPr>
        <w:pStyle w:val="Normal"/>
        <w:spacing w:lineRule="atLeast" w:line="19" w:before="0" w:after="50"/>
        <w:jc w:val="both"/>
        <w:rPr/>
      </w:pPr>
      <w:r>
        <w:rPr>
          <w:vertAlign w:val="superscript"/>
        </w:rPr>
        <w:t>123</w:t>
      </w:r>
      <w:r>
        <w:rPr/>
        <w:t xml:space="preserve">   </w:t>
        <w:tab/>
        <w:t>Để ý luôn luôn, một người quan trọng tự hạ mình. Con đường đi lên luôn luôn là con đường đi xuống. Tự làm cho mình thấp hèn, và Đức Chúa Trời sẽ mang anh em lên. “Kẻ nào tự tôn mình lên sẽ bị hạ xuống, nhưng kẻ nào tự hạ mình xuống sẽ được tôn lên.” Ồ, chà, tôi thích điều đó.</w:t>
      </w:r>
    </w:p>
    <w:p>
      <w:pPr>
        <w:pStyle w:val="Normal"/>
        <w:spacing w:lineRule="atLeast" w:line="19" w:before="0" w:after="50"/>
        <w:ind w:firstLine="720"/>
        <w:jc w:val="both"/>
        <w:rPr/>
      </w:pPr>
      <w:r>
        <w:rPr/>
        <w:t>Hãy tự hạ mình xuống; luôn luôn hạ mình. Đừng cho mình là người quan trọng; Hãy là người thấp hèn. Hiểu không? Đức Chúa Trời là Đấng duy nhất giữa chúng ta là lớn dù thế nào đi nữa. Đúng thế.</w:t>
      </w:r>
    </w:p>
    <w:p>
      <w:pPr>
        <w:pStyle w:val="Normal"/>
        <w:spacing w:lineRule="atLeast" w:line="19" w:before="0" w:after="50"/>
        <w:ind w:firstLine="720"/>
        <w:jc w:val="both"/>
        <w:rPr/>
      </w:pPr>
      <w:r>
        <w:rPr/>
        <w:t>Anh em luôn nói, “Đó là một Giáo hội thánh khiết, dân thánh.” Ồ, không. Chính là một Đức Chúa Trời thánh khiết (Đúng thế.) và một Hội thánh không thánh khiết và những người không thánh khiết. Đúng thế. Không có chuyện như một Hội thánh thánh khiết; Chính là một Đức Chúa Trời thánh khiết trong Hội thánh. Không phải là một dân thánh khiết; Chính là Đức Thánh Linh ở trong dân sự. Thế thì anh em không nói về con người; Anh em nói về Đức Thánh Linh ở trong những con người. A-men! A-men! Đó là những lời đúng. A-men! Điều đó đánh vào gia đình; Tôi cảm thấy một Đức Thánh Linh đó. Vâng, thưa quí vị. Ngài thích điều đó. Tôi biết thế. Tuyệt vời! Vâng, thưa quí vị. Tốt.</w:t>
      </w:r>
    </w:p>
    <w:p>
      <w:pPr>
        <w:pStyle w:val="Normal"/>
        <w:spacing w:lineRule="atLeast" w:line="19" w:before="0" w:after="50"/>
        <w:jc w:val="both"/>
        <w:rPr/>
      </w:pPr>
      <w:r>
        <w:rPr>
          <w:vertAlign w:val="superscript"/>
        </w:rPr>
        <w:t>126</w:t>
      </w:r>
      <w:r>
        <w:rPr/>
        <w:t xml:space="preserve">   </w:t>
        <w:tab/>
        <w:t>Hãy tự hạ mình, Ngài che phủ mặt người bằng hai cánh, tượng trưng cho sự tôn kính. Người tự hạ mình che phủ đôi chân mình. Bây giờ, thứ ba, với hai cánh dùng để bay, người hành động bằng hai cánh đó. Người kỉnh kiền trước mặt Đức Chúa Trời. Người khiêm nhường trước Đức Chúa Trời. Không chỉ thế thôi, người hoàn toàn không ở đó mà hành động. Nói về một Hội thánh. A-men! Đặt chính mình vào hành động. Bất kể người có cái gì, người sẵn sàng hành động với nó. Vâng, thưa quí vị. Điều duy nhất người có thể nói là, “Thánh thay,  thánh thay, thánh thay là Đức Giê-hô-va Vạn quân!” nhưng người đặt mình vào hành động với điều đó. Đúng thế. Người phải hành động. Đó là những gì Hội thánh cần tối nay, là sự kỉnh kiền trước tiên, kế đến là khiêm nhường, rồi hành động. Vâng, thưa quí vị.</w:t>
      </w:r>
    </w:p>
    <w:p>
      <w:pPr>
        <w:pStyle w:val="Normal"/>
        <w:spacing w:lineRule="atLeast" w:line="19" w:before="0" w:after="50"/>
        <w:jc w:val="both"/>
        <w:rPr/>
      </w:pPr>
      <w:r>
        <w:rPr>
          <w:vertAlign w:val="superscript"/>
        </w:rPr>
        <w:t>127</w:t>
      </w:r>
      <w:r>
        <w:rPr/>
        <w:t xml:space="preserve">   </w:t>
        <w:tab/>
        <w:t>Đức Chúa Trời tỏ cho Tiên tri trẻ này thấy. Khi Ngài tỏ cho Tiên tri thấy cách Ngài giới thiệu đầy tớ Ngài, cách Ngài định làm như thế nào, người trẻ tuổi này, Thiên sứ này đã làm gì? Tiên tri thấy tiếng người làm rúng động trụ cột trong Đền thờ khi người la lớn, “Thánh thay, thánh thay, thánh thay là Đức Giê-hô-va Vạn quân.” Tòa nhà rúng động, và… Người la lớn, “Thánh thay, thánh thay, thánh thay là Đức Giê-hô-va Vạn quân,” và tòa nhà rúng động.</w:t>
      </w:r>
    </w:p>
    <w:p>
      <w:pPr>
        <w:pStyle w:val="Normal"/>
        <w:spacing w:lineRule="atLeast" w:line="19" w:before="0" w:after="50"/>
        <w:ind w:firstLine="720"/>
        <w:jc w:val="both"/>
        <w:rPr/>
      </w:pPr>
      <w:r>
        <w:rPr/>
        <w:t>Ê-sai nói, “Khốn nạn cho tôi!” Một Tiên tri, một Tiên tri được chứng thực, được sanh ra là một Tiên tri, Tiên tri chính của Kinh thánh, mà người lại nói, “Khốn nạn cho tôi, vì mắt tôi đã nhìn thấy sự vinh hiển của Đức Chúa Trời.” Nhìn xem Tiên tri đó hạ mình, một Tiên tri, người mà Lời Đức Chúa Trời đến với người. Nhưung khi người thấy một khải tượng tỏ bày, người nói, “Khốn nạn cho tôi, vì tôi đang đứng quá gần đến nỗi tôi thấy sự Hiện diện của Chúa.”</w:t>
      </w:r>
    </w:p>
    <w:p>
      <w:pPr>
        <w:pStyle w:val="Normal"/>
        <w:spacing w:lineRule="atLeast" w:line="19" w:before="0" w:after="50"/>
        <w:ind w:firstLine="720"/>
        <w:jc w:val="both"/>
        <w:rPr/>
      </w:pPr>
      <w:r>
        <w:rPr/>
        <w:t>Người dân Mỹ hiện đại chúng ta có thể thấy nó xảy ra, và bỏ đi rồi cười nhạo nó. Đúng. Đúng thế.</w:t>
      </w:r>
    </w:p>
    <w:p>
      <w:pPr>
        <w:pStyle w:val="Normal"/>
        <w:spacing w:lineRule="atLeast" w:line="19" w:before="0" w:after="50"/>
        <w:jc w:val="both"/>
        <w:rPr/>
      </w:pPr>
      <w:r>
        <w:rPr>
          <w:vertAlign w:val="superscript"/>
        </w:rPr>
        <w:t>130</w:t>
      </w:r>
      <w:r>
        <w:rPr/>
        <w:t xml:space="preserve">   </w:t>
        <w:tab/>
        <w:t>Khi người thấy một khải tượng được biểu hiện, một khải tượng biểu hiện  (Ồ, Đức Chúa Trời ôi, xin thương xót thế gian tội lỗi này.) -- một khải tượng được biểu hiện, người kêu lên, “Khốn nạn cho tôi, vì tôi là người có môi dơ dáy, và tôi ở giữa một dân có môi dơ dáy. Xong đời tôi rồi; Chẳng có gì tốt về tôi.”</w:t>
      </w:r>
    </w:p>
    <w:p>
      <w:pPr>
        <w:pStyle w:val="Normal"/>
        <w:spacing w:lineRule="atLeast" w:line="19" w:before="0" w:after="50"/>
        <w:ind w:firstLine="720"/>
        <w:jc w:val="both"/>
        <w:rPr/>
      </w:pPr>
      <w:r>
        <w:rPr/>
        <w:t>Anh em nói, “Chúa phước lành, tôi thuộc về Trưởng Lão, Giám Lý, Báp-tít, Ngũ Tuần; Tôi không phải ngồi lắng nghe thứ đó.” Thật có sự khác biệt, khác biệt biết bao.</w:t>
      </w:r>
    </w:p>
    <w:p>
      <w:pPr>
        <w:pStyle w:val="Normal"/>
        <w:spacing w:lineRule="atLeast" w:line="19" w:before="0" w:after="50"/>
        <w:ind w:firstLine="720"/>
        <w:jc w:val="both"/>
        <w:rPr/>
      </w:pPr>
      <w:r>
        <w:rPr/>
        <w:t>Anh em nhớ, Tiên tri này, được kêu gọi từ sự sanh ra của ông, và được chứng thực, được định trước cho chức vụ của người, và đang tìm kiếm Lẽ thật, và người đã ở với một vị vua. Người thấy các công việc của Đức Chúa Trời được biểu hiện, nhưng khi một khải tượng hiện ra trước mắt, thay vì người tự tôn cao mình, người nói, “Khốn nạn cho tôi; Xong đời tôi rồi. Bởi mắt tôi đã thấy sự vinh hiển của Đức Chúa Trời.”</w:t>
      </w:r>
    </w:p>
    <w:p>
      <w:pPr>
        <w:pStyle w:val="Normal"/>
        <w:spacing w:lineRule="atLeast" w:line="19" w:before="0" w:after="50"/>
        <w:jc w:val="both"/>
        <w:rPr/>
      </w:pPr>
      <w:r>
        <w:rPr>
          <w:vertAlign w:val="superscript"/>
        </w:rPr>
        <w:t>133</w:t>
      </w:r>
      <w:r>
        <w:rPr/>
        <w:t xml:space="preserve">    </w:t>
        <w:tab/>
        <w:t>Chúng ta có thể thấy sự vinh hiển của Đức Chúa Trời, và chúng ta có thể sẽ đi dạo quanh và nói, “Một đám Thánh quá máu, những người đó bị điên.” Không lạ gì chúng ta không đến được chỗ nào.</w:t>
      </w:r>
    </w:p>
    <w:p>
      <w:pPr>
        <w:pStyle w:val="Normal"/>
        <w:spacing w:lineRule="atLeast" w:line="19" w:before="0" w:after="50"/>
        <w:ind w:firstLine="720"/>
        <w:jc w:val="both"/>
        <w:rPr/>
      </w:pPr>
      <w:r>
        <w:rPr/>
        <w:t>Bây giờ nên nhớ, tôi đã nói với anh em khi tôi đi đến đây và nói điều gì đó, nó sẽ giúp ích dân csự. Hiểu không? Vâng, chúng ta phải tôn kính điều đó.Ct phải dành cho nó chút ít sự kính trọng có thể được, khi chúng ta thấy một khải tượng công khai từ Đức Chúa Trời Phán ra, và biết đó là Lẽ thật.</w:t>
      </w:r>
    </w:p>
    <w:p>
      <w:pPr>
        <w:pStyle w:val="Normal"/>
        <w:spacing w:lineRule="atLeast" w:line="19" w:before="0" w:after="50"/>
        <w:jc w:val="both"/>
        <w:rPr/>
      </w:pPr>
      <w:r>
        <w:rPr>
          <w:vertAlign w:val="superscript"/>
        </w:rPr>
        <w:t>135</w:t>
      </w:r>
      <w:r>
        <w:rPr/>
        <w:t xml:space="preserve">   </w:t>
        <w:tab/>
        <w:t>“Khốn nạn cho tôi.” Ê-sai nói, (Tôi đang ở trong Đền thờ ở đây tối nay (hay ngày hôm nay hoặc bất cứ khi nào), và tôi thấy sự vinh hiển của Đức Chúa Trời. Tôi thấy một Thiên sứ Phán, và tôi thấy điều gì đó hành động. Tôi ngước nhìn ở đó, và tôi thấy Đức Chúa Trời bhiển hiện ngày tại đây. Khốn nạn cho tôi, vì tôi là người có môi dơ dáy, và tôi ở giữa một dân có môi dơ dáy.”</w:t>
      </w:r>
    </w:p>
    <w:p>
      <w:pPr>
        <w:pStyle w:val="Normal"/>
        <w:spacing w:lineRule="atLeast" w:line="19" w:before="0" w:after="50"/>
        <w:ind w:firstLine="720"/>
        <w:jc w:val="both"/>
        <w:rPr/>
      </w:pPr>
      <w:r>
        <w:rPr/>
        <w:t>Hãy xenm điều gì đã xảy ra. Ồ, người đã làm gì? Ngài đã tỏ cho Tiên tri Ê-sai là người sẽ được tôn trọng, sẽ được tôn kính trong sự Hiện diện của Ngài. Tôn kính, và khiêm nhường, và rồi hành động. Đúng thế. Đánh vào hành động.</w:t>
      </w:r>
    </w:p>
    <w:p>
      <w:pPr>
        <w:pStyle w:val="Normal"/>
        <w:spacing w:lineRule="atLeast" w:line="19" w:before="0" w:after="50"/>
        <w:jc w:val="both"/>
        <w:rPr/>
      </w:pPr>
      <w:r>
        <w:rPr>
          <w:vertAlign w:val="superscript"/>
        </w:rPr>
        <w:t>137</w:t>
      </w:r>
      <w:r>
        <w:rPr/>
        <w:t xml:space="preserve">   </w:t>
        <w:tab/>
        <w:t>Giống như người đàn bà bên giếng, khi nàng thấy điều gì đó xảy ra, thưa anh em, nàng có hai cánh. Nàng chạy thật nhanh. Nàng đi ra ở cái giếng của Gia-cốp ở đó để kiếm chút nước ô nhiễm đó mà họ đang tranh cãi về; nhưng khi nàng được uống từ Nguồn Sự sống đó, nàng hành động thật nhanh. Nàng không nói, “Thưa Ngài, xin cho tôi biết Ngài học từ trường nào. Ngài có được thứ ấy ở đâu? Ngài học nó bằng cách nào?”  hay là, “Làm sao Ngài biết tôi có 5 đời chồng? Sao Ngài biết tôi có điều gì đó không ổn? Sao Ngài biết tôi là người đàn bà Sa-ma-ri? Làm sao Ngài biết những điều này?” Nàng không hề hỏi. Nàng nói, “Thưa Ngài, tôi nhận biết Ngài là Đấng Tiên tri. Chúng tôi biết khi Đấng Mê-si đến, Ngài sẽ tỏ cho chúng tôi những việc này.” Ồ. Nàng nhận ra nó bằng Lời Kinh thánh. Nàng nói, “Tôi biết khi Đấng Mê-si đến, Ngài sẽ nói cho chúng tôi biết những điều này.”</w:t>
      </w:r>
    </w:p>
    <w:p>
      <w:pPr>
        <w:pStyle w:val="Normal"/>
        <w:spacing w:lineRule="atLeast" w:line="19" w:before="0" w:after="50"/>
        <w:ind w:firstLine="720"/>
        <w:jc w:val="both"/>
        <w:rPr/>
      </w:pPr>
      <w:r>
        <w:rPr/>
        <w:t>Ngài Phán, “Chính Ta đây.”</w:t>
      </w:r>
    </w:p>
    <w:p>
      <w:pPr>
        <w:pStyle w:val="Normal"/>
        <w:spacing w:lineRule="atLeast" w:line="19" w:before="0" w:after="50"/>
        <w:jc w:val="both"/>
        <w:rPr/>
      </w:pPr>
      <w:r>
        <w:rPr>
          <w:vertAlign w:val="superscript"/>
        </w:rPr>
        <w:t>138</w:t>
      </w:r>
      <w:r>
        <w:rPr/>
        <w:t xml:space="preserve">    </w:t>
        <w:tab/>
        <w:t>Nàng liền hành động. Chạy ngay vào trong thành, nói, “Hãy đến xem một Người đã bảo cho tôi mọi điều mà tôi đã làm. Đó há chẳng phải là Đấng Mê-si sao?” Khi nàng thấy Lẽ thật, nàng không cố tránh né nó, nhưng nàng tin chắc tôn kính nó nhiều. Nàng chắc chắn ủng hộ Nó nhiều, vì nàng chạy vào thành phố và nói, “Hãy đến xem. Nếu các anh không tin, hãy đến, đi với tôi.”</w:t>
      </w:r>
    </w:p>
    <w:p>
      <w:pPr>
        <w:pStyle w:val="Normal"/>
        <w:spacing w:lineRule="atLeast" w:line="19" w:before="0" w:after="50"/>
        <w:ind w:firstLine="720"/>
        <w:jc w:val="both"/>
        <w:rPr/>
      </w:pPr>
      <w:r>
        <w:rPr/>
        <w:t xml:space="preserve">Tuyệt vời. Tôi cảm thấy giống như một Thánh quá máu tối nay. Vâng, thưa quí vị. Chà, nếu đó là cách anh em cảm thấy là một Thánh quá máu, xin cho tôi là một trong số người ấy. Vâng, thưa quí vị. Tôi biết Ngài đúng. Tôi biết Ngài ở ngay đây. Tôi biết Đấng Mê-si đó không thay đổi. Tôi biết Đức Chúa Trời không thay đổi đó, cùng một Đấng Christ đó ở ngay tại đây trong tòa nhà nhỏ bé nóng nực này tối nay. Tôi có thể chứng minh điều đó với quí vị. A-men! </w:t>
      </w:r>
    </w:p>
    <w:p>
      <w:pPr>
        <w:pStyle w:val="Normal"/>
        <w:spacing w:lineRule="atLeast" w:line="19" w:before="0" w:after="50"/>
        <w:jc w:val="both"/>
        <w:rPr/>
      </w:pPr>
      <w:r>
        <w:rPr>
          <w:vertAlign w:val="superscript"/>
        </w:rPr>
        <w:t xml:space="preserve">140 </w:t>
      </w:r>
      <w:r>
        <w:rPr/>
        <w:t xml:space="preserve"> </w:t>
        <w:tab/>
        <w:t>Hãy nhìn xem Thiên sứ của Chúa đang đứng trong góc ngay trên một người đag ngồi ở trên đây. Tên người đó là… Ông là một Mục sư, Ông Witt. Ông từ bang Virginia đến (Đúng.) vì bị suy nhược thần kinh.  Nếu ông tin hết lòng ông có thể về nhà và được khỏe mạnh. Ông tin điều đó không, thưa ông?</w:t>
      </w:r>
    </w:p>
    <w:p>
      <w:pPr>
        <w:pStyle w:val="Normal"/>
        <w:spacing w:lineRule="atLeast" w:line="19" w:before="0" w:after="50"/>
        <w:jc w:val="both"/>
        <w:rPr/>
      </w:pPr>
      <w:r>
        <w:rPr/>
        <w:t>Được rồi., hãy về nhà và được khỏe mạnh; bệnh suy nhược thần kinh đã hết…?... Đúng thế.</w:t>
      </w:r>
    </w:p>
    <w:p>
      <w:pPr>
        <w:pStyle w:val="Normal"/>
        <w:spacing w:lineRule="atLeast" w:line="19" w:before="0" w:after="50"/>
        <w:ind w:firstLine="720"/>
        <w:jc w:val="both"/>
        <w:rPr/>
      </w:pPr>
      <w:r>
        <w:rPr/>
        <w:t xml:space="preserve">Ngồi ở bên phải nơi đó là ông Morriah. Ông từ Illinois đến. Ông bị bệnh trực tràng. Nếu ông tin, thưa ông… Ông tin điều đó không? Tôi là người lạ với ông. Nếu ông tin điều đó, nó sẽ lìa khỏi ông. Ha-lê-lu-gia! </w:t>
      </w:r>
    </w:p>
    <w:p>
      <w:pPr>
        <w:pStyle w:val="Normal"/>
        <w:spacing w:lineRule="atLeast" w:line="19" w:before="0" w:after="50"/>
        <w:ind w:left="800" w:hanging="0"/>
        <w:jc w:val="both"/>
        <w:rPr>
          <w:i/>
          <w:i/>
          <w:color w:val="000000"/>
        </w:rPr>
      </w:pPr>
      <w:r>
        <w:rPr>
          <w:i/>
          <w:color w:val="000000"/>
        </w:rPr>
        <w:t>Than hồng xưa chạm nơi miệng của Tiên tri Ngài,</w:t>
      </w:r>
    </w:p>
    <w:p>
      <w:pPr>
        <w:pStyle w:val="Normal"/>
        <w:spacing w:lineRule="atLeast" w:line="19" w:before="0" w:after="50"/>
        <w:ind w:left="800" w:hanging="0"/>
        <w:jc w:val="both"/>
        <w:rPr>
          <w:i/>
          <w:i/>
          <w:color w:val="000000"/>
        </w:rPr>
      </w:pPr>
      <w:r>
        <w:rPr>
          <w:i/>
          <w:color w:val="000000"/>
        </w:rPr>
        <w:t>Khiến Ê-sai được thánh sạch trong tâm hoài;</w:t>
      </w:r>
    </w:p>
    <w:p>
      <w:pPr>
        <w:pStyle w:val="Normal"/>
        <w:spacing w:lineRule="atLeast" w:line="19" w:before="0" w:after="50"/>
        <w:ind w:left="800" w:hanging="0"/>
        <w:jc w:val="both"/>
        <w:rPr>
          <w:i/>
          <w:i/>
          <w:color w:val="000000"/>
        </w:rPr>
      </w:pPr>
      <w:r>
        <w:rPr>
          <w:i/>
          <w:color w:val="000000"/>
        </w:rPr>
        <w:t>Khi Ngài ban truyền, “Ai vì Ta cất bước ngay?”</w:t>
      </w:r>
    </w:p>
    <w:p>
      <w:pPr>
        <w:pStyle w:val="Normal"/>
        <w:spacing w:lineRule="atLeast" w:line="19" w:before="0" w:after="50"/>
        <w:ind w:left="800" w:hanging="0"/>
        <w:jc w:val="both"/>
        <w:rPr>
          <w:i/>
          <w:i/>
          <w:color w:val="000000"/>
        </w:rPr>
      </w:pPr>
      <w:r>
        <w:rPr>
          <w:i/>
          <w:color w:val="000000"/>
        </w:rPr>
        <w:t>Tiên tri đáp, “Có chính tôi, hãy sai rày.”</w:t>
      </w:r>
    </w:p>
    <w:p>
      <w:pPr>
        <w:pStyle w:val="Normal"/>
        <w:spacing w:lineRule="atLeast" w:line="19" w:before="0" w:after="50"/>
        <w:jc w:val="both"/>
        <w:rPr/>
      </w:pPr>
      <w:r>
        <w:rPr>
          <w:vertAlign w:val="superscript"/>
        </w:rPr>
        <w:t xml:space="preserve">142 </w:t>
      </w:r>
      <w:r>
        <w:rPr/>
        <w:t xml:space="preserve">  Cho dù bị bắt bớ hành hạ thế nào đi nữa, cho dù phải mang thập tự giá thế nào đi nữa, “Xin hãy sai tôi, Chúa ôi; Có tôi đây.” Cho dù anh em bị bạc đãi, cho dù thế này, thế nọ, thế kia đi nữa, “Xin hãy sai tôi.”</w:t>
      </w:r>
    </w:p>
    <w:p>
      <w:pPr>
        <w:pStyle w:val="Normal"/>
        <w:spacing w:lineRule="atLeast" w:line="19" w:before="0" w:after="50"/>
        <w:jc w:val="both"/>
        <w:rPr/>
      </w:pPr>
      <w:r>
        <w:rPr/>
        <w:t>Ngài là Đấng Mê-si không hề thay đổi; Ngài ở ngay tại đây giờ này. Tôi thấy Ngài lần nữa. A-men! Đó là gì?</w:t>
      </w:r>
    </w:p>
    <w:p>
      <w:pPr>
        <w:pStyle w:val="Normal"/>
        <w:spacing w:lineRule="atLeast" w:line="19" w:before="0" w:after="50"/>
        <w:jc w:val="both"/>
        <w:rPr/>
      </w:pPr>
      <w:r>
        <w:rPr/>
        <w:t>Người đàn bà ấy đã hành động. Bà bèn dùng cánh để bay đi. Bà đi thật nhanh.</w:t>
      </w:r>
    </w:p>
    <w:p>
      <w:pPr>
        <w:pStyle w:val="Normal"/>
        <w:spacing w:lineRule="atLeast" w:line="19" w:before="0" w:after="50"/>
        <w:ind w:firstLine="720"/>
        <w:jc w:val="both"/>
        <w:rPr/>
      </w:pPr>
      <w:r>
        <w:rPr/>
        <w:t>Khi Sứ đồ Phi-e-rơ, khi ông nhìn Đức Chúa Trời ở Lời Ngài ngày nọ ngoài biển khơi… Ông đã đánh cá suốt đêm mà chẳng được gì. Và Chúa Jêsus đến với ông; Ngài Phán, “Hãy thả lưới phía bên kia mạn thuyền.”</w:t>
      </w:r>
    </w:p>
    <w:p>
      <w:pPr>
        <w:pStyle w:val="Normal"/>
        <w:spacing w:lineRule="atLeast" w:line="19" w:before="0" w:after="50"/>
        <w:ind w:firstLine="720"/>
        <w:jc w:val="both"/>
        <w:rPr/>
      </w:pPr>
      <w:r>
        <w:rPr/>
        <w:t xml:space="preserve">Ông thưa rằng, “Lạy Chúa, tôi là người đánh cá; tôi biết khi nào chúng đớp mồi và khi nào không. Tôi biết chúng ở đâu và chúng không ở đâu. Nhưng tôi đã đánh cá suốt đêm mà chẳng được ngay cả một con cá chép. Vậy nếu Ngài nói hãy thả lưới ở bên đó… Tôi biết không có cá ở đó, nhưng theo Lời Ngài, Chúa ôi, tôi sẽ thả lưới xuống.” Ông đã làm gì? Ông đã chiến đấu. A-men! </w:t>
      </w:r>
    </w:p>
    <w:p>
      <w:pPr>
        <w:pStyle w:val="Normal"/>
        <w:spacing w:lineRule="atLeast" w:line="19" w:before="0" w:after="50"/>
        <w:jc w:val="both"/>
        <w:rPr/>
      </w:pPr>
      <w:r>
        <w:rPr>
          <w:vertAlign w:val="superscript"/>
        </w:rPr>
        <w:t>147</w:t>
      </w:r>
      <w:r>
        <w:rPr/>
        <w:t xml:space="preserve">  </w:t>
        <w:tab/>
        <w:t>Có một hồ đầy nước ở đây. Nếu quí vị chưa hề được làm phép báp-têm trong Danh Đức Chúa Jêsus Christ, đây là lúc dành cho quí vị. Nếu quí vị vhỉ là thành viên Giáo hội và không biết Đức Chúa Trời bởi phép báp-têm bằng Đức Thánh Linh, đây là lúc dành cho quí vị. Đúng không? Hãy che mặt quí vị bằng sự kỉnh kiền. Che chân quí vị bằng sự khiêm nhường, và quì gối mà chiến đấu. Nếu quí vị không biết Đức Chúa Trời, hãy hành động.</w:t>
      </w:r>
    </w:p>
    <w:p>
      <w:pPr>
        <w:pStyle w:val="Normal"/>
        <w:spacing w:lineRule="atLeast" w:line="19" w:before="0" w:after="50"/>
        <w:ind w:firstLine="720"/>
        <w:jc w:val="both"/>
        <w:rPr/>
      </w:pPr>
      <w:r>
        <w:rPr/>
        <w:t>Khi người mù không thể thấy, thì Chúa Jêsus Phán với người, và nhổ nước miếng vào bùn và đặt lên mắt người, và người được lành. Khi người làm thế, người đã hành động. Người loan truyền danh tiếng Ngài. Người không cố thối lui; Nhưng thưa anh em, người rao truyền danh tiếng Ngài khắp cả các vùng chung quanh. Người đã làm gì? Người hành động (got in action)*.</w:t>
      </w:r>
    </w:p>
    <w:p>
      <w:pPr>
        <w:pStyle w:val="Normal"/>
        <w:spacing w:lineRule="atLeast" w:line="19" w:before="0" w:after="50"/>
        <w:jc w:val="both"/>
        <w:rPr/>
      </w:pPr>
      <w:r>
        <w:rPr>
          <w:vertAlign w:val="superscript"/>
        </w:rPr>
        <w:t>149</w:t>
      </w:r>
      <w:r>
        <w:rPr/>
        <w:t xml:space="preserve">   </w:t>
        <w:tab/>
        <w:t>Có lần một người mù được chữa lành và nói… “Người đó là tội nhận; Anh thậm chí không biết người.”</w:t>
      </w:r>
    </w:p>
    <w:p>
      <w:pPr>
        <w:pStyle w:val="Normal"/>
        <w:spacing w:lineRule="atLeast" w:line="19" w:before="0" w:after="50"/>
        <w:jc w:val="both"/>
        <w:rPr/>
      </w:pPr>
      <w:r>
        <w:rPr/>
        <w:t>Người mù đáp, “Tôi không biết người có phải là tội nhân hay không, nhưng tôi biết điều này, đó là tôi đã mù mà bây giờ được sáng.” Người đã làm gì? Người hành động ngay.</w:t>
      </w:r>
    </w:p>
    <w:p>
      <w:pPr>
        <w:pStyle w:val="Normal"/>
        <w:spacing w:lineRule="atLeast" w:line="19" w:before="0" w:after="50"/>
        <w:ind w:firstLine="720"/>
        <w:jc w:val="both"/>
        <w:rPr/>
      </w:pPr>
      <w:r>
        <w:rPr/>
        <w:t>Đó là điều Hội thánh ngày nay cần. Hãy hành động ngay. Chúng ta có quá nhiều hình thức; Chúng ta có quá nhiều người tước vị cao của thế gian; Chúng ta cần có hành động. A-men! Người truyền bá Danh Ngài khắp mọi nơi.</w:t>
      </w:r>
    </w:p>
    <w:p>
      <w:pPr>
        <w:pStyle w:val="Normal"/>
        <w:spacing w:lineRule="atLeast" w:line="19" w:before="0" w:after="50"/>
        <w:rPr/>
      </w:pPr>
      <w:r>
        <w:rPr>
          <w:vertAlign w:val="superscript"/>
        </w:rPr>
        <w:t>151</w:t>
      </w:r>
      <w:r>
        <w:rPr/>
        <w:t xml:space="preserve">    </w:t>
        <w:tab/>
        <w:t xml:space="preserve">Những người ấy vào ngày Lễ Ngũ tuần họ không biết nhiều lắm. Thậm chí một số người họ không thể ký tên của mình. Họ hoảng sợ. Họ lên phòng cao. Nhưng rồi một ngày kia họ đã làm gì? Họ đi lên đó trong sự vâng phục Lời Ngài. Họ nhận lấy Lời Ngài. Ồ, nếu dân sự ngày nay chỉ nhận Lời Ngài, thì họ sẽ hành động. “Còn về phần các ngươi, hãy đợi trong thành </w:t>
      </w:r>
      <w:r>
        <w:rPr>
          <w:vanish/>
        </w:rPr>
        <w:t xml:space="preserve">Tức là thành Giê-ru-sa-lem </w:t>
      </w:r>
      <w:bookmarkStart w:id="9" w:name="Lu_24_49"/>
      <w:r>
        <w:rPr/>
        <w:t>Giê-ru-sa-lem, cho đến khi được mặc lấy quyền phép từ trên cao.</w:t>
      </w:r>
      <w:bookmarkEnd w:id="9"/>
      <w:r>
        <w:rPr/>
        <w:t>”</w:t>
      </w:r>
    </w:p>
    <w:p>
      <w:pPr>
        <w:pStyle w:val="Normal"/>
        <w:spacing w:lineRule="atLeast" w:line="19" w:before="0" w:after="50"/>
        <w:ind w:firstLine="720"/>
        <w:rPr/>
      </w:pPr>
      <w:r>
        <w:rPr/>
        <w:t>“</w:t>
      </w:r>
      <w:r>
        <w:rPr/>
        <w:t>Nhưng khi Đức Thánh Linh giáng trên các ngươi, thì các ngươi sẽ nhận lấy quyền phép, và làm chứng về Ta.”</w:t>
      </w:r>
    </w:p>
    <w:p>
      <w:pPr>
        <w:pStyle w:val="Normal"/>
        <w:spacing w:lineRule="atLeast" w:line="19" w:before="0" w:after="50"/>
        <w:jc w:val="both"/>
        <w:rPr/>
      </w:pPr>
      <w:r>
        <w:rPr>
          <w:vertAlign w:val="superscript"/>
        </w:rPr>
        <w:t xml:space="preserve"> </w:t>
      </w:r>
      <w:r>
        <w:rPr>
          <w:vertAlign w:val="superscript"/>
        </w:rPr>
        <w:t>152</w:t>
      </w:r>
      <w:r>
        <w:rPr/>
        <w:t xml:space="preserve">  </w:t>
        <w:tab/>
        <w:t>Lu-ca 24:49, “Các ngươi làm chứng về mọi việc đó; ta đây, sẽ ban cho các ngươi điều Cha Ta đã hứa, còn về phần các ngươi, hãy đợi trong thành</w:t>
      </w:r>
      <w:r>
        <w:rPr>
          <w:vanish/>
        </w:rPr>
        <w:t xml:space="preserve">Tức là thành Giê-ru-sa-lem </w:t>
      </w:r>
      <w:r>
        <w:rPr/>
        <w:t xml:space="preserve"> cho đến khi được mặc lấy quyền phép từ trên cao.” Bao lâu? Một giờ, hai giờ, 10 ngày, 4 tháng, 6 tháng, không có gì quan trọng: cho đến khi. Đó là bao lâu? Cứ cho đến khi. Khi anh em cầu xin Đức Chúa Trời điều gì, hãy ở lại ngay tại đó cho đến khi. A-men! Chà, tôi cảm thấy dễ chịu. Hãy ở lại cho đến khi… Cho đến khi nào?  Cho đến khi nó xảy ra. Tuyên bố nó. Tin nó. Nắm giữ nó. Đi để hành động. Làm chứng về nó. Vâng. Hãy làm chứng. Đừng sợ. Hãy hành động. Họ ở trên phòng cao để làm gì? Ngợi khen và chúc tụng Đức Chúa Trời. Vì điều gì? Lời hứa; Họ biết nó phải đến. Anh em đấy; Hãy hành động. Hãy đi ca ngợi Đức Chúa Trời cho tới khi lời hứa được ứng nghiệm. Anh em đã có Lời hứa.</w:t>
      </w:r>
    </w:p>
    <w:p>
      <w:pPr>
        <w:pStyle w:val="Normal"/>
        <w:spacing w:lineRule="atLeast" w:line="19" w:before="0" w:after="50"/>
        <w:jc w:val="both"/>
        <w:rPr/>
      </w:pPr>
      <w:r>
        <w:rPr>
          <w:vertAlign w:val="superscript"/>
        </w:rPr>
        <w:t>154</w:t>
      </w:r>
      <w:r>
        <w:rPr/>
        <w:t xml:space="preserve">   </w:t>
        <w:tab/>
        <w:t xml:space="preserve">Nếu anh em tin Đức Chúa Trời chữa lành, hãy ở lại bằng hành động. Nếu anh em tin Ngài sẽ kêu gọi anh em giờ này, và anh em đang nắm chặt Ngài, hãy ở lại hành động. Anh em có hai cánh, vậy hãy dùng chúng. Hãy hành động. Hãy vẫy cánh lui tới, “Lạy Chúa , con tin; Chúa ôi, con tin.” Anh em không thể cứ la lớn, “Thánh thay, thánh thay, thánh thay,” tuy nhiên hãy nói, “Lạy Chúa , con tin.” Haãy ở lại trong hành động. A-men! </w:t>
      </w:r>
    </w:p>
    <w:p>
      <w:pPr>
        <w:pStyle w:val="Normal"/>
        <w:spacing w:lineRule="atLeast" w:line="19" w:before="0" w:after="50"/>
        <w:ind w:firstLine="720"/>
        <w:rPr/>
      </w:pPr>
      <w:r>
        <w:rPr/>
        <w:t>Họ ở lại bằng hành động cho tới khi ở đó có một tiếng từ trời đến giống như tiếng gió thổi ào ào. Lúc ấy họ thật sự hành động. Lúc đó họ bắt tay thực hiện.</w:t>
      </w:r>
    </w:p>
    <w:p>
      <w:pPr>
        <w:pStyle w:val="Normal"/>
        <w:spacing w:lineRule="atLeast" w:line="19" w:before="0" w:after="50"/>
        <w:ind w:firstLine="720"/>
        <w:jc w:val="both"/>
        <w:rPr/>
      </w:pPr>
      <w:r>
        <w:rPr/>
        <w:t>Thưa anh chị em, những gì chúng ta thấy xảy ra trong những ngày Sau rốt này phải đặt chúng ta trong tình trạng hành động. A-men! Chúng ta nên hành động. điều đó hoàn toàn chính xác. Chúng ta ngồi chung quanh dường  nó là điều gì … Ồ, nhiều người ngồi chung quanh, những người Ngũ Tuần; Chúa sẽ thực hiện điều gì đó; Họ nói, “Điều đó khá tốt.” Ồ. Đừng trông có vẻ giống như một Sê-ra-phim sống gần với Đức Chúa Trời. Đúng thế. Một Sứ giả, đó là là người gần gũi Đức Chúa Trời hơn… Anh em trở nên con cái Ngài vượt ra tầm giới hạn của Bàn thờ bằng đồng.</w:t>
      </w:r>
    </w:p>
    <w:p>
      <w:pPr>
        <w:pStyle w:val="Normal"/>
        <w:spacing w:lineRule="atLeast" w:line="19" w:before="0" w:after="50"/>
        <w:jc w:val="both"/>
        <w:rPr/>
      </w:pPr>
      <w:r>
        <w:rPr>
          <w:vertAlign w:val="superscript"/>
        </w:rPr>
        <w:t>157</w:t>
      </w:r>
      <w:r>
        <w:rPr/>
        <w:t xml:space="preserve">   </w:t>
        <w:tab/>
        <w:t>Sê-ra-phim ở Bàn thờ bằng đồng. Nhưng anh chị em là con trai con gái của Đức Chúa Trời đi vào trong sự Hiện diện của Đức Chúa Trời. Anh chị em không phải đi qua Thầy Tế lễ nào và tất cả những điều này. Ngài là Thầy Tế lễ của anh chị em. Hiểu không? Ngay tại đó trong sự Hiện diện của Ngài như là các con trai và con gái… Thưa anh em, tôi tin chúng ta ccó nhiều cánh hơn hai cánh. A-men! Chúng ta có Đức Thánh Linh. Đúng thế.</w:t>
      </w:r>
    </w:p>
    <w:p>
      <w:pPr>
        <w:pStyle w:val="Normal"/>
        <w:spacing w:lineRule="atLeast" w:line="19" w:before="0" w:after="50"/>
        <w:ind w:firstLine="720"/>
        <w:jc w:val="both"/>
        <w:rPr/>
      </w:pPr>
      <w:r>
        <w:rPr/>
        <w:t>Nhưng chúng ta nên hành động với sự kỉnh kiền và khiêm nhường, không hành động để cố đẩy điều gì đó lên người khác, nhưng với sự kỉnh kiền và khiêm nhường như vậy để chúng ta có thể hành động và nói, “Khốn nạn cho tôi; chúng tôi đã thấy sự Hiện diện của Đức Chúa Trời Toàn năng. Chúng tôi đã thấy những khải tượng xảy ra, đúng những gì Ngài đã Phán, ‘Các việc Ta làm, các ngươi cũng sẽ làm. Và làm nhiều hơn nữa, vì Ta đi về cùng Cha.”</w:t>
      </w:r>
    </w:p>
    <w:p>
      <w:pPr>
        <w:pStyle w:val="Normal"/>
        <w:spacing w:lineRule="atLeast" w:line="19" w:before="0" w:after="50"/>
        <w:jc w:val="both"/>
        <w:rPr/>
      </w:pPr>
      <w:r>
        <w:rPr>
          <w:vertAlign w:val="superscript"/>
        </w:rPr>
        <w:t>159</w:t>
      </w:r>
      <w:r>
        <w:rPr/>
        <w:t xml:space="preserve">   </w:t>
        <w:tab/>
        <w:t>Chúng ta thấy nhiều việc đã xảy ra hơn điều đã được chép trong … Chúng ta thấy nhiều điều xảy ra trong một Buổi nhóm với nhiều sự việc hơn Kinh thánh đã chép. Đúng thế. Nhiều hơn trong một Buổi nhóm hơn là đã được chép trong 33 năm rưỡi của cuộc đời Ngài. Đúng thế. Hãy suy nghĩ điều đó. Chúng ta thấy nó bằng mắt mình. Chúng ta thấy nó xảy ra. Chúng ta thấy nó được nói trước, ứng nghiệm, hãy xem nó. Người què, mù, bại liệt, những điều đã được nói trước đã xảy ra chính xác, không bao giờ sai. Thưa anh em, điều đó nên đặt chúng ta trong hành động với sự khiêm nhường và kỉnh kiền. Từ các thời kỳ trong Kinh thánh khi Trụ Lửa ở trên dân Y-sơ-ra-ên, và nó đã trở nên xác thịt và ở giữa chúng ta… “Ta đến từ Đức Chúa Trời và trở về với Đức Chúa Trời.” Thánh Phao-lô thấy Nó và sấp mặt mình. Một Giáo sư lớn như Phao-lô, được ngồi học dưới chân Ga-ma-li-ên, đã dầm mình trong bụi đất và kêu khóc, “Lạy Chúa, lạy Chúa, Ngài là Ai? Tôi sẵn sàng đi.” Một người vĩ đại, những gì ông có, học thức, và ông đã tự hạ mình, vì ông thấy Trụ Lửa. Không chỉ chúng ta thấy Nó với đôi mắt xác thịt đang di chuyển giữa chúng ta, nhưng chúng ta còn thấy Nó trong khoa học. Điều đó đặt chúng ta trong trạng thái hành động.</w:t>
      </w:r>
    </w:p>
    <w:p>
      <w:pPr>
        <w:pStyle w:val="Normal"/>
        <w:spacing w:lineRule="atLeast" w:line="19" w:before="0" w:after="50"/>
        <w:ind w:firstLine="720"/>
        <w:jc w:val="both"/>
        <w:rPr/>
      </w:pPr>
      <w:r>
        <w:rPr/>
        <w:t>Chúng ta thấy Nó làm giống như những việc Nó đã làm trước đó. Tuy nhiên ngày nay cũng vậy. Lời hứa của Cha. Đó là gì? Nó đến để chứng thực Lời, chứng minh Lời là vậy. Điều đó phải đặt Hội thánh vào hành động, anh em không nghĩ thế sao?</w:t>
      </w:r>
    </w:p>
    <w:p>
      <w:pPr>
        <w:pStyle w:val="Normal"/>
        <w:spacing w:lineRule="atLeast" w:line="19" w:before="0" w:after="50"/>
        <w:jc w:val="both"/>
        <w:rPr/>
      </w:pPr>
      <w:r>
        <w:rPr>
          <w:vertAlign w:val="superscript"/>
        </w:rPr>
        <w:t>162</w:t>
      </w:r>
      <w:r>
        <w:rPr/>
        <w:t xml:space="preserve">    </w:t>
        <w:tab/>
        <w:t>Với 2 cánh che mặt bằng sự kỉnh kiền. Hai cánh che chân bằng sự khiêm nhường. Và 2 cánh để đi làm việc. Người đi, để hành động.</w:t>
      </w:r>
    </w:p>
    <w:p>
      <w:pPr>
        <w:pStyle w:val="Normal"/>
        <w:spacing w:lineRule="atLeast" w:line="19" w:before="0" w:after="50"/>
        <w:ind w:firstLine="720"/>
        <w:jc w:val="both"/>
        <w:rPr/>
      </w:pPr>
      <w:r>
        <w:rPr/>
        <w:t>Vậy thì, chúng ta nên hành động trong sự tôn kính về Lời. Chúng ta nên nói cho nhiều người biết Dấu hiệu về sự đến của Chúa đang xuất hiện, mọi nơi chúng ta thấy nó ra từ Lời. Chúng ta nghe Đức Thánh Linh đến bảo cho chúng ta biết những sự việc nào đó sắp xảy ra.</w:t>
      </w:r>
    </w:p>
    <w:p>
      <w:pPr>
        <w:pStyle w:val="Normal"/>
        <w:spacing w:lineRule="atLeast" w:line="19" w:before="0" w:after="50"/>
        <w:jc w:val="both"/>
        <w:rPr/>
      </w:pPr>
      <w:r>
        <w:rPr/>
        <w:t xml:space="preserve"> </w:t>
      </w:r>
      <w:r>
        <w:rPr>
          <w:vertAlign w:val="superscript"/>
        </w:rPr>
        <w:t>165</w:t>
      </w:r>
      <w:r>
        <w:rPr/>
        <w:t xml:space="preserve"> </w:t>
        <w:tab/>
        <w:t>Cách đây không hơn 20 năm cũng từ tòa nhà này, Tổng thống Kenedy đến đây. Người ta nói chính xác điều gì sẽ xảy ra, mà người ta nói chính xác ông sẽ là gì “It told exactly what would take place, that the women and so forth would put this fellow in, and exactly what he would be. And we knowed it all along, and told just exactly what would happen. And here it is today. And here is that conference coming up, the Federation of Church and all coming together.”* Tại sao nó đặt chúng ta trong tình trạng hành động? Đúng thế. Từng Lời như Ngài đã Phán, đã được ứng nghiệm ngay bên chúng ta. Nó làm chúng ta phải hành động.</w:t>
      </w:r>
    </w:p>
    <w:p>
      <w:pPr>
        <w:pStyle w:val="Normal"/>
        <w:spacing w:lineRule="atLeast" w:line="19" w:before="0" w:after="50"/>
        <w:ind w:firstLine="720"/>
        <w:jc w:val="both"/>
        <w:rPr/>
      </w:pPr>
      <w:r>
        <w:rPr/>
        <w:t>Giống như đấng Tiên tri, chúng ta đã thấy sự đi ra, chối bỏ, sự tự tôn của các Giáo phái, đánh mất vị trí của họ.</w:t>
      </w:r>
    </w:p>
    <w:p>
      <w:pPr>
        <w:pStyle w:val="Normal"/>
        <w:spacing w:lineRule="atLeast" w:line="19" w:before="0" w:after="50"/>
        <w:jc w:val="both"/>
        <w:rPr/>
      </w:pPr>
      <w:r>
        <w:rPr>
          <w:vertAlign w:val="superscript"/>
        </w:rPr>
        <w:t>168</w:t>
      </w:r>
      <w:r>
        <w:rPr/>
        <w:t xml:space="preserve">   </w:t>
        <w:tab/>
        <w:t>Như Ê-sai đứng ở đó, ông lúc đầu là người thuộc về Giáo phái. Ông nương cậy nhà vua, vì vua là người tốt. Nhưng ông thấy sự tự tôn mà vua đã làm. Điều đó đem người đi khỏi mãi mãi. Và chúng ta thấy những gì mà Giáo phái tự tôn đã làm cho Hội thánh. Nó lấy đi cái gọi là Giáo hội Giáo phái ra khỏi phe phái (the ring)* mãi mãi. Hãy nói cho tôi có một Giáo phái đã đứng dậy sau khi ngã xuống. Nó ở đâu? Nhìn lại suốt lịch sử và thấy có Giáo phái nào đã từng sa sút mà đứng dậy không. Ngay khi nó lập thành tổ chức, nó sa ngã, nó không bao giờ trở lại được. Ô-xia không bao giờ trở lại Đền thờ lần nữa. Ông là người phung trong suốt quãng đời còn lại của mình và được chôn như người phung. Vâng, thưa quí vị.</w:t>
      </w:r>
    </w:p>
    <w:p>
      <w:pPr>
        <w:pStyle w:val="Normal"/>
        <w:spacing w:lineRule="atLeast" w:line="19" w:before="0" w:after="50"/>
        <w:jc w:val="both"/>
        <w:rPr/>
      </w:pPr>
      <w:r>
        <w:rPr>
          <w:vertAlign w:val="superscript"/>
        </w:rPr>
        <w:t>169</w:t>
      </w:r>
      <w:r>
        <w:rPr/>
        <w:t xml:space="preserve">    </w:t>
        <w:tab/>
        <w:t>Vậy thì, Đấng Tiên tri thấy những gì điều đó đã làm. Ông thấy những gì mà sự tôn cao đã làm. “Tại sao, chúng ta là…” hay là, “… Không người nào có thể đến trong Giáo phái chúng ta trừ phi phải làm bài kiểm tra trước nhà tâm lý học xem IQ (chỉ số thông minh) của người ấy cao không.” Ồ. “Đám người đẹp nhất trong vùng đến… Hãy nhìn các xe hơi đậu chung quanh chỗ chúng ta; Chúng là những xe Cadillac, Rickenbacker, vv…”</w:t>
      </w:r>
    </w:p>
    <w:p>
      <w:pPr>
        <w:pStyle w:val="Normal"/>
        <w:spacing w:lineRule="atLeast" w:line="19" w:before="0" w:after="50"/>
        <w:ind w:firstLine="720"/>
        <w:jc w:val="both"/>
        <w:rPr/>
      </w:pPr>
      <w:r>
        <w:rPr/>
        <w:t>Chúng ta thấy rằng việc đó chết. Chúng ta thấy nó chết, và toàn bộ sự việc trở nên tội lỗi--đúng hơn là sự nhức nhối thối tha, như Kinh thánh gọi. Tất cả đều nhức nhối như nhau. Nó hôi thối. Đúng thế. (Tôi đang nói điều đó cách thuộc linh. Hiểu không?)</w:t>
      </w:r>
    </w:p>
    <w:p>
      <w:pPr>
        <w:pStyle w:val="Normal"/>
        <w:spacing w:lineRule="atLeast" w:line="19" w:before="0" w:after="50"/>
        <w:jc w:val="both"/>
        <w:rPr/>
      </w:pPr>
      <w:r>
        <w:rPr>
          <w:vertAlign w:val="superscript"/>
        </w:rPr>
        <w:t>171</w:t>
      </w:r>
      <w:r>
        <w:rPr/>
        <w:t xml:space="preserve">    </w:t>
        <w:tab/>
        <w:t>Chúng ta thấy họ không nắm giữ được Lời của Đức Chúa Trời mà lại tôn cao tín điều. Chúng ta thấy nó đã làm gì? Bị bệnh phung hành hại, người vô tín. Ồ.</w:t>
      </w:r>
    </w:p>
    <w:p>
      <w:pPr>
        <w:pStyle w:val="Normal"/>
        <w:spacing w:lineRule="atLeast" w:line="19" w:before="0" w:after="50"/>
        <w:ind w:firstLine="720"/>
        <w:jc w:val="both"/>
        <w:rPr/>
      </w:pPr>
      <w:r>
        <w:rPr/>
        <w:t>Giống như Ô-xia đã cố chiếm lấy chức vụ được xức dầu ho nên người đã bị hành hại, và người thấy mình thất bại. Chúng ta thấy những Giáo hội này cố chiếm lấy chức vụ được xức dầu để rao giảng Lời Đức Chúa Trời và trở nên “bumfuzzled” * với nó. Họ không biết làm điều gì. Đặt Lời ra trước họ; Họ không biết điều gì để làm. Chỉ thế thôi. “Chúng ta tin điều đó dành cho thời đại khác.” Đó là gì? Họ bị làm cho rối tung lên. Làm sao anh em có thể giữ chức vụ được xức dầu của Đức Chúa Trời mà lại chối bỏ Lời được xức dầu của Ngài  là chính Ngài ở trong hình thức Lời? Làm thế nào anh em có thể chối bỏ Lời là đúng và rồi vẫn nói rằng anh em được xức dầu bằng Đức Thánh Linh đó? Điều duy nhất sẽ bày tỏ Lời của Đức Chúa Trời là chính Đức Thánh Linh. “Khi Đức Thánh Linh đến, Ngài sẽ lấy những việc này của Ta và bày tỏ chúng cho các ngươi.” Đúng thế. Làm sao anh em có thể chiếm chỗ của chức vụ được xức dầu và thuộc về tín điều hay Giáo phái? Chúng chết. Việc để làm là sấp mình xuống và kêu lớn, “Lạy Chúa là Đức Chúa Trời, tôi là người có môi dơ dáy.” Vâng, thưa quí vị.</w:t>
      </w:r>
    </w:p>
    <w:p>
      <w:pPr>
        <w:pStyle w:val="Normal"/>
        <w:spacing w:lineRule="atLeast" w:line="19" w:before="0" w:after="50"/>
        <w:jc w:val="both"/>
        <w:rPr/>
      </w:pPr>
      <w:r>
        <w:rPr>
          <w:vertAlign w:val="superscript"/>
        </w:rPr>
        <w:t>173</w:t>
      </w:r>
      <w:r>
        <w:rPr/>
        <w:t xml:space="preserve">  </w:t>
        <w:tab/>
        <w:t>Các Giáo phái họ cố thay thế chỗ của Hội thánh thánh khiết. “Chúng tôi tin nơi Đức Chúa Trời là Cha, Đức Chúa Trời Toàn năng, Đấng Tạo dựng trời đất và Đức Chúa Jêsus Christ và Con Ngài. Chúng tôi tin nơi Giáo hội Công giáo La-mã,” và tất cả những điều khác này. “Chúng tôi tin vào sự thông công của các Thánh đồ.”</w:t>
      </w:r>
    </w:p>
    <w:p>
      <w:pPr>
        <w:pStyle w:val="Normal"/>
        <w:spacing w:lineRule="atLeast" w:line="19" w:before="0" w:after="50"/>
        <w:ind w:firstLine="720"/>
        <w:jc w:val="both"/>
        <w:rPr/>
      </w:pPr>
      <w:r>
        <w:rPr/>
        <w:t>Tôi tin vào sự thông công của Đấng Christ. Vâng, thưa quí vị. Tôi tin các Thánh đồ ở trong sự vinh hiển, tất nhiên. Và tôi tin chúng ta có một Đấng Trung bảo ở giữa Đức Chúa Trời và con người. Vâng, thưa quí vị. Chọc vào thứ đó… Ở đây, Kinh thánh phủ nhận điều đó. Họ nói, “Ồ, đó là Kinh thánh.” Đó là Đức Chúa Trời. Lời là Đức Chúa Trời, và Lời đã trở nên xác thịt ở giữa chúng ta, Vậy thì, Lời ở trong xác thịt chúng ta, tự bày tỏ chính mình, được xức dầu bằng Đức Thánh Linh. Đã đên lúc hành động. Đúng thế.</w:t>
      </w:r>
    </w:p>
    <w:p>
      <w:pPr>
        <w:pStyle w:val="Normal"/>
        <w:spacing w:lineRule="atLeast" w:line="19" w:before="0" w:after="50"/>
        <w:jc w:val="both"/>
        <w:rPr/>
      </w:pPr>
      <w:r>
        <w:rPr>
          <w:vertAlign w:val="superscript"/>
        </w:rPr>
        <w:t>175</w:t>
      </w:r>
      <w:r>
        <w:rPr/>
        <w:t xml:space="preserve">  </w:t>
        <w:tab/>
        <w:t xml:space="preserve">Những tác động của khải tượng đến trên Đấng Tiên tri khiến ông xưng nhận mình là tội nhân (Tiên tri được xức dầu). Ông nói, “Tôi là người có môi dơ dáy; Tôi sai rồi. Tôi đã làm sai. Chính mình tôi ô uế.” Ông là một người tội lỗi. Ông thú nhận các tội lỗi mình. Vâng, thưa quí vị. Vì một Tiên tri của Đức Chúa Trời xưng nhận mình là một tội nhân; đó là điều khải tượng đã làm. Một Tiến sĩ Thần Đạo, Tiến sĩ Triết học nào đó, được cho là hệ thống cấp bậc trong Giáo hội nào đó, sẽ cười vào điều đó, </w:t>
      </w:r>
    </w:p>
    <w:p>
      <w:pPr>
        <w:pStyle w:val="Normal"/>
        <w:spacing w:lineRule="atLeast" w:line="19" w:before="0" w:after="50"/>
        <w:ind w:firstLine="720"/>
        <w:jc w:val="both"/>
        <w:rPr/>
      </w:pPr>
      <w:r>
        <w:rPr/>
        <w:t>Anh em đã nghe Cardinal nói gì trong bản tin trên đài ngày hôm nay không? Ông nói, “Có người người dạy rằng sự trở lại của Chúa chẳng bao lâu sẽ đến. Nhưng dĩ nhiên, chúng ta sẽ phải tránh đám người ấy. Chúng ta muốn có sự liên kết tôn giáo thế giới.” Thật chính xác. Thưa quí vị, đừng ngủ gục lúc này. Sự việc đó gần hơn quí vị nghĩ. Người đó hầu như là người không biết Joseph, quí vị biết đấy.</w:t>
      </w:r>
    </w:p>
    <w:p>
      <w:pPr>
        <w:pStyle w:val="Normal"/>
        <w:spacing w:lineRule="atLeast" w:line="19" w:before="0" w:after="50"/>
        <w:jc w:val="both"/>
        <w:rPr/>
      </w:pPr>
      <w:r>
        <w:rPr>
          <w:vertAlign w:val="superscript"/>
        </w:rPr>
        <w:t>177</w:t>
      </w:r>
      <w:r>
        <w:rPr/>
        <w:t xml:space="preserve">   </w:t>
        <w:tab/>
        <w:t>Hãy xem, điều đó thật đúng là đánh lừa như có thể được. Họ nắm giữ ngay tại đây trong nơi cuối cùng đó, nơi mà họ hình thành hình tượng với nó bởi Liên minh của Giáo hội, và làm cho nó nói giống như con thú, và cho nó quyền lực để bắt bớ tất cả những người tin kính, và sẽ thay đổi nhiều lần và luật pháp của Đức Chúa Trời. Hoàn toàn chính xác những gì nó đã nói. Chúng ta sẽ đến với điều đó sau; Đã quá trễ tối nay, nhưng dù thế nào anh em cũng biết điều đó. Vâng, thưa quí vị.</w:t>
      </w:r>
    </w:p>
    <w:p>
      <w:pPr>
        <w:pStyle w:val="Normal"/>
        <w:spacing w:lineRule="atLeast" w:line="19" w:before="0" w:after="50"/>
        <w:ind w:firstLine="720"/>
        <w:jc w:val="both"/>
        <w:rPr/>
      </w:pPr>
      <w:r>
        <w:rPr/>
        <w:t>Điều đó khiến ông tự xưng nhận mình là tội nhân, khi ông nói… Nếu là một người nào đó tự xưng mình, chắc hẳn họ sẽ nói, “Tôi là Tiến sĩ A hay B.”</w:t>
      </w:r>
    </w:p>
    <w:p>
      <w:pPr>
        <w:pStyle w:val="Normal"/>
        <w:spacing w:lineRule="atLeast" w:line="19" w:before="0" w:after="50"/>
        <w:ind w:firstLine="720"/>
        <w:jc w:val="both"/>
        <w:rPr/>
      </w:pPr>
      <w:r>
        <w:rPr/>
        <w:t>Tôi nghe một Giám mục nói, “Khi tôi lên Thiên đàng, quí vị biết tôi sẽ làm gì không? Tôi sẽ đến với Chúa Jêsus và nói, ‘Chúa biết tôi là ai không? Tôi là Giám mục A.’”</w:t>
      </w:r>
    </w:p>
    <w:p>
      <w:pPr>
        <w:pStyle w:val="Normal"/>
        <w:spacing w:lineRule="atLeast" w:line="19" w:before="0" w:after="50"/>
        <w:ind w:firstLine="720"/>
        <w:jc w:val="both"/>
        <w:rPr/>
      </w:pPr>
      <w:r>
        <w:rPr/>
        <w:t>Ngài Phán, “Biết. Ta có nghe mẹ Ta nói về ngươi.”</w:t>
      </w:r>
    </w:p>
    <w:p>
      <w:pPr>
        <w:pStyle w:val="Normal"/>
        <w:spacing w:lineRule="atLeast" w:line="19" w:before="0" w:after="50"/>
        <w:ind w:firstLine="720"/>
        <w:jc w:val="both"/>
        <w:rPr/>
      </w:pPr>
      <w:r>
        <w:rPr/>
        <w:t>Ngài Phán, “Một dân tin Kinh thánh giống như lội qua nước bùn; Ngươi không biết mình đang đi đâu.”</w:t>
      </w:r>
    </w:p>
    <w:p>
      <w:pPr>
        <w:pStyle w:val="Normal"/>
        <w:spacing w:lineRule="atLeast" w:line="19" w:before="0" w:after="50"/>
        <w:jc w:val="both"/>
        <w:rPr/>
      </w:pPr>
      <w:r>
        <w:rPr>
          <w:vertAlign w:val="superscript"/>
        </w:rPr>
        <w:t xml:space="preserve">179 </w:t>
      </w:r>
      <w:r>
        <w:rPr/>
        <w:t xml:space="preserve">  </w:t>
        <w:tab/>
        <w:t>Anh em đừng nghĩ thế. Ngài là Đấng Dẫn Đường. (Tôi sẽ giảng về đề tài đó tối mai.) Vâng, thưa quí vị. Ngài dẫn quí vị qua mọi dòng nước bùn lầy để đi qua tất cả những hiểm nguy ngấm ngầm, và mọi nơi cao, và những nơi thấp. Bất cứ nơi nào, Ngài sẽ dẫn tôi qua con sông sự chết. A-men! Ồ, vâng, thưa quí vị. Ngài sẽ dẫn đường. “Dầu khi tôi đi trong trũng bóng chết, Tôi sẽ chẳng sợ tai họa nào; vì Chúa ở cùng tôi.”</w:t>
      </w:r>
    </w:p>
    <w:p>
      <w:pPr>
        <w:pStyle w:val="Normal"/>
        <w:spacing w:lineRule="atLeast" w:line="19" w:before="0" w:after="50"/>
        <w:ind w:firstLine="720"/>
        <w:jc w:val="both"/>
        <w:rPr/>
      </w:pPr>
      <w:r>
        <w:rPr/>
        <w:t>“</w:t>
      </w:r>
      <w:r>
        <w:rPr>
          <w:b/>
        </w:rPr>
        <w:t>Nếu tôi lên trời, Chúa ở tại đó, Ví tôi nằm dưới Âm phủ, kìa, Chúa cũng có ở đó.</w:t>
      </w:r>
      <w:bookmarkStart w:id="10" w:name="Thi_139_9"/>
      <w:r>
        <w:rPr>
          <w:b/>
          <w:vertAlign w:val="superscript"/>
        </w:rPr>
        <w:t xml:space="preserve"> </w:t>
      </w:r>
      <w:bookmarkEnd w:id="10"/>
      <w:r>
        <w:rPr>
          <w:b/>
        </w:rPr>
        <w:t>Nhược bằng tôi lấy cánh hừng đông, Bay qua ở tại cuối cùng biển,</w:t>
      </w:r>
      <w:bookmarkStart w:id="11" w:name="Thi_139_10"/>
      <w:r>
        <w:rPr>
          <w:b/>
          <w:vertAlign w:val="superscript"/>
        </w:rPr>
        <w:t xml:space="preserve"> </w:t>
      </w:r>
      <w:bookmarkEnd w:id="11"/>
      <w:r>
        <w:rPr>
          <w:b/>
        </w:rPr>
        <w:t>Tại đó tay Chúa cũng sẽ dẫn dắt tôi,Tay hữu Chúa sẽ nắm giữ tôi.</w:t>
      </w:r>
      <w:r>
        <w:rPr/>
        <w:t>” A-men! Hãy mang cánh vào và hành động bây giờ. Vâng, thưa quí vị.</w:t>
      </w:r>
    </w:p>
    <w:p>
      <w:pPr>
        <w:pStyle w:val="Normal"/>
        <w:spacing w:lineRule="atLeast" w:line="19" w:before="0" w:after="50"/>
        <w:ind w:firstLine="720"/>
        <w:jc w:val="both"/>
        <w:rPr/>
      </w:pPr>
      <w:r>
        <w:rPr/>
        <w:t>Tiên tri này đi vào hành động rất nhanh; Ông đi đến quì gối xuống. Ông thưa rằng, “Tôi là người có môi dơ dáy.” Ngay khi ông xưng nhận điều đó, thì ông được tinh sạch. Anh em phải xưng nhận tội lỗi mình trước.</w:t>
      </w:r>
    </w:p>
    <w:p>
      <w:pPr>
        <w:pStyle w:val="Normal"/>
        <w:spacing w:lineRule="atLeast" w:line="19" w:before="0" w:after="50"/>
        <w:jc w:val="both"/>
        <w:rPr/>
      </w:pPr>
      <w:r>
        <w:rPr>
          <w:vertAlign w:val="superscript"/>
        </w:rPr>
        <w:t xml:space="preserve">182 </w:t>
      </w:r>
      <w:r>
        <w:rPr/>
        <w:t xml:space="preserve">  </w:t>
        <w:tab/>
        <w:t>Tôi muốn anh em để ý, khi Tiên tri này… Hãy suy nghĩ về điều đó… Một người đứng với nhà cầm quyền liên bang, một Tiên tri được chứng thực, ngay khi ông thấy khải tượng đầu tiên đó… Ông chưa hề thấy khải tượng trước đó; Ông thấy những thứ khác trái lại. Ông cảm thấy sự lãnh đạo của Đức Chúa Trời và đi theo Lời. Nhưng lần này một ltg được mở ra, ông la lớn, “Tôi là người có môi dơ dáy và ở giữa một dân có môi dơ dáy. Khốn nạn cho tôi, vì tôi thấy sự vinh hiển của Đức Chúa Trời được biểu lộ.” Và chúng ta chỉ nhìn nó. Chúng ta nên được bay đi. Hiểu không?</w:t>
      </w:r>
    </w:p>
    <w:p>
      <w:pPr>
        <w:pStyle w:val="Normal"/>
        <w:spacing w:lineRule="atLeast" w:line="19" w:before="0" w:after="50"/>
        <w:jc w:val="both"/>
        <w:rPr/>
      </w:pPr>
      <w:r>
        <w:rPr>
          <w:vertAlign w:val="superscript"/>
        </w:rPr>
        <w:t>183</w:t>
      </w:r>
      <w:r>
        <w:rPr/>
        <w:t xml:space="preserve">  </w:t>
        <w:tab/>
        <w:t>“Tôi là người có môi dơ dáy.” Ông đi đến Bàn thờ, và nói, “Lạy Chúa, tôi là người có môi dơ dáy. Tôi có thể làm gì, tôi có thể làm gì, vì tôi đã thấy Chúa biểu hiện ngay tại đây? Tôi thấy Thiên sứ làm rúng động cột trụ. Tôi thấy người nói, và điều gì di chuyển phía sau đó.” A-men! (Tôi hi vọng quí vị không ngủ gục.) Ồ. Nói và điều gì xảy ra. Tuyệt diệu. Điều gì đã xảy ra?</w:t>
      </w:r>
    </w:p>
    <w:p>
      <w:pPr>
        <w:pStyle w:val="Normal"/>
        <w:spacing w:lineRule="atLeast" w:line="19" w:before="0" w:after="50"/>
        <w:ind w:firstLine="720"/>
        <w:jc w:val="both"/>
        <w:rPr/>
      </w:pPr>
      <w:r>
        <w:rPr/>
        <w:t>Rồi tôi thấy ông xưng tội mình, và ngay khi ông làm thế, tiếng tuyệt diệu này bay xuống tay cầm than lửa đỏ mà đã dùng kiềm gắp nơi Bàn thờ, để trên miệng Ê-sai, và làm ông tinh sạch.</w:t>
      </w:r>
    </w:p>
    <w:p>
      <w:pPr>
        <w:pStyle w:val="Normal"/>
        <w:spacing w:lineRule="atLeast" w:line="19" w:before="0" w:after="50"/>
        <w:jc w:val="both"/>
        <w:rPr/>
      </w:pPr>
      <w:r>
        <w:rPr>
          <w:vertAlign w:val="superscript"/>
        </w:rPr>
        <w:t>185</w:t>
      </w:r>
      <w:r>
        <w:rPr/>
        <w:t xml:space="preserve">    </w:t>
        <w:tab/>
        <w:t xml:space="preserve">Để ý, ông không bao giờ được sai đi để lấy tấm bằng Tiến sĩ Triết học. Ngài không bao giờ giờ  ban cho ông một cuốn sách về luật lệ để học; Nhưng Đức Chúa Trời bày tỏ cho Tiên tri rằng quyền năng tẩy sạch của Ngài là bởi lửa nơi Bàn thờ. A-men! Quyền năng thanh tẩy của Đức Chúa Trời ngày hôm nay không phải là kể lể một tín điều hay gia nhập Giáo hội; Chính là quyền năng của Đức Thánh Linh và lửa đã giáng xuống làm tinh sạch một con người khỏi sự vô tín của người ấy. A-men! </w:t>
      </w:r>
    </w:p>
    <w:p>
      <w:pPr>
        <w:pStyle w:val="Normal"/>
        <w:spacing w:lineRule="atLeast" w:line="19" w:before="0" w:after="50"/>
        <w:ind w:firstLine="720"/>
        <w:jc w:val="both"/>
        <w:rPr/>
      </w:pPr>
      <w:r>
        <w:rPr/>
        <w:t>Đường lối của Đức Chúa Trời về sự làm sạch Đấng Tiên tri là bởi lửa, không phải bởi tín điều. Một Tiên tri biết gì về một tín điều? Người ấy sẽ được Đức Chúa Trời sử dụng. Lời được bày tỏ qua người, vì thế Ngài không thể ban cho người một tín điều. Người có thể cứ nắm giữ tín điều đó. Vì thế Ngài lấy lửa nơi Bàn thờ làm tinh sạch đấng Tiên tri.</w:t>
      </w:r>
    </w:p>
    <w:p>
      <w:pPr>
        <w:pStyle w:val="Normal"/>
        <w:spacing w:lineRule="atLeast" w:line="19" w:before="0" w:after="50"/>
        <w:jc w:val="both"/>
        <w:rPr/>
      </w:pPr>
      <w:r>
        <w:rPr>
          <w:vertAlign w:val="superscript"/>
        </w:rPr>
        <w:t>187</w:t>
      </w:r>
      <w:r>
        <w:rPr/>
        <w:t xml:space="preserve"> </w:t>
        <w:tab/>
        <w:t>Sự xưng tội trước tiên, rồi sự thanh tẩy bằng lửa . Vinh hiển thay Đức Chúa Trời. Ồ, hãy xem. Xưng tội trước, làm tinh sạch đến sau, thứ ba là sự ủy thác. A-men! Anh em đấy. Sự xưng tội trước tiên, “Tôi sai rồi.” Thứ hai, làm tinh sạch: sự xưng công bình, sự nên thánh, và phép báp-têm bằng Đức Thánh Linh. Hiểu không?</w:t>
      </w:r>
    </w:p>
    <w:p>
      <w:pPr>
        <w:pStyle w:val="Normal"/>
        <w:spacing w:lineRule="atLeast" w:line="19" w:before="0" w:after="50"/>
        <w:jc w:val="both"/>
        <w:rPr/>
      </w:pPr>
      <w:r>
        <w:rPr/>
        <w:t xml:space="preserve"> </w:t>
      </w:r>
      <w:r>
        <w:rPr/>
        <w:t xml:space="preserve">Sự xưng tội, sự làm tinh sạch, sự ủy thác:” Hãy đi khắp thế gian, giảng Tin lành cho mọi người. Ai tin và chịu phép báp têm, sẽ được rỗi; nhưng ai chẳng tin sẽ bị đoán phạt. Vậy những kẻ tin sẽ được các dấu lạ nầy.” A-men! </w:t>
      </w:r>
    </w:p>
    <w:p>
      <w:pPr>
        <w:pStyle w:val="Normal"/>
        <w:spacing w:lineRule="atLeast" w:line="19" w:before="0" w:after="50"/>
        <w:ind w:firstLine="720"/>
        <w:jc w:val="both"/>
        <w:rPr/>
      </w:pPr>
      <w:r>
        <w:rPr/>
        <w:t>Sau sự xưng tội đến sự thanh tẩy; Sau sự thanh tẩy đến sự ủy thác. Hãy giảng Phúc âm, chữa lành người đau. Cho dù người ta nói gì…</w:t>
      </w:r>
    </w:p>
    <w:p>
      <w:pPr>
        <w:pStyle w:val="Normal"/>
        <w:spacing w:lineRule="atLeast" w:line="19" w:before="0" w:after="50"/>
        <w:ind w:firstLine="720"/>
        <w:jc w:val="both"/>
        <w:rPr/>
      </w:pPr>
      <w:r>
        <w:rPr/>
        <w:t>Cuối cùng Tiên tri trẻ đó bị bắt bớ hành hại và chết bởi bị cưa ra thành nhiều mảnh.</w:t>
      </w:r>
    </w:p>
    <w:p>
      <w:pPr>
        <w:pStyle w:val="Normal"/>
        <w:spacing w:lineRule="atLeast" w:line="19" w:before="0" w:after="50"/>
        <w:jc w:val="both"/>
        <w:rPr/>
      </w:pPr>
      <w:r>
        <w:rPr>
          <w:vertAlign w:val="superscript"/>
        </w:rPr>
        <w:t>190</w:t>
      </w:r>
      <w:r>
        <w:rPr/>
        <w:t xml:space="preserve">  </w:t>
        <w:tab/>
        <w:t>Nên nhớ, đó là khi Ê-sai xưng nhận tội lỗi của mình rằng ông đã sai. Ông đã sai tất cả, ông đã nương dựa vào tín điều của mình (Hiểu không?) nương cậy con người, công việc do con người làm ra. Ông đã thấy một vị vua vĩ đại, là một người tin kính. Nhưng ông thấy rằng tất cả con người sẽ thất bại. Hiểu không?</w:t>
      </w:r>
    </w:p>
    <w:p>
      <w:pPr>
        <w:pStyle w:val="Normal"/>
        <w:spacing w:lineRule="atLeast" w:line="19" w:before="0" w:after="50"/>
        <w:jc w:val="both"/>
        <w:rPr/>
      </w:pPr>
      <w:r>
        <w:rPr/>
        <w:t xml:space="preserve"> </w:t>
      </w:r>
      <w:r>
        <w:rPr/>
        <w:tab/>
        <w:t>Nhưng khi ông thay đổi điều đó, và ngước lên ở đây và thấy khải tượng Đức Chúa Trời là Ai, lúc ấy ông nói, “Tôi muốn xưng nhận rằng tôi sai. Những tín điều cũ kỹ đó không còn tác dụng nữa, vì chúng chết và và sai. (Hiểu không?) Chúng là bệnh phung bị đánh vao, nhưng tôi thấy sự vinh hiển của Đức Chúa Trời được bày tỏ.” Tín điều không thể bày tỏ điều đó. Tín điều không thể thấy khải tượng cách ấy. Tín điều không thể làm cách ấy. Và ngay khi ông thấy điều đó, ông nói, “Bây giờ, tôi thấy tất cả chúng đều sai, lạy Chúa.” Lúc ấy sự thanh tẩy đến, rồi sự ủy thác đến. Ồ.</w:t>
      </w:r>
    </w:p>
    <w:p>
      <w:pPr>
        <w:pStyle w:val="Normal"/>
        <w:spacing w:lineRule="atLeast" w:line="19" w:before="0" w:after="50"/>
        <w:ind w:firstLine="720"/>
        <w:jc w:val="both"/>
        <w:rPr/>
      </w:pPr>
      <w:r>
        <w:rPr/>
        <w:t>Chính lúc Ê-sai được làm tinh sạch… Khi Đức Chúa Trời kêu gọi, “Ai sẽ đi cho Ta,” chính lúc ấy Ê-sai thưa rằng, “Lạy Chúa, có tôi đây, xin hãy sai tôi.” Tiên tri được thanh tẩy…</w:t>
      </w:r>
    </w:p>
    <w:p>
      <w:pPr>
        <w:pStyle w:val="Normal"/>
        <w:spacing w:lineRule="atLeast" w:line="19" w:before="0" w:after="50"/>
        <w:jc w:val="both"/>
        <w:rPr/>
      </w:pPr>
      <w:r>
        <w:rPr>
          <w:vertAlign w:val="superscript"/>
        </w:rPr>
        <w:t>192</w:t>
      </w:r>
      <w:r>
        <w:rPr/>
        <w:t xml:space="preserve">   </w:t>
        <w:tab/>
        <w:t>Ồ, anh em không thấy “Sự ảnh hưởng.” Đừng lấy ảnh hưởng của Marthela. (Tôi hi vọng không có người nào tên ấy ở đây.) Đừng lấy những tên ảnh hưởng của cô gái trẻ nào đó đi học trường học với bạn, hay trường chung, hoặc là ở kế bên nhà mà cắt tóc và mặc quần soóc; Đừng chịu ảnh hưởng. Đừng chịu ảnh hưởng của Mục sư giáo điều nào đó muốn chối bỏ Lời Đức Chúa Trời và đưa cho quí vị một tín điều; Đừng chịu ảnh hưởng. Nhưng hãy đứng vững cho tới khi anh em thấy sự vinh hiển giáng xuống, thấy điều gì đó hành động bởi tác động của nó, và thấy nó xảy ra đúng như cách Đức Chúa Trời đã Phán. Rồi lêu lớn, “Khốn nạn cho tôi, Chúa ôi; Tôi đã sai. Xin tẩy sạch tôi giờ này, Chúa ôi. Thanh tẩy tôi. Thánh Linh của Đức Chúa Trời Hằng Sống, xin giáng xuuống làm mới lại tôi.”</w:t>
      </w:r>
    </w:p>
    <w:p>
      <w:pPr>
        <w:pStyle w:val="Normal"/>
        <w:spacing w:lineRule="atLeast" w:line="19" w:before="0" w:after="50"/>
        <w:ind w:left="800" w:hanging="0"/>
        <w:jc w:val="both"/>
        <w:rPr>
          <w:i/>
          <w:i/>
          <w:color w:val="000000"/>
        </w:rPr>
      </w:pPr>
      <w:r>
        <w:rPr>
          <w:i/>
          <w:color w:val="000000"/>
        </w:rPr>
        <w:t>Than hồng xưa chạm nơi miệng của Tiên tri Ngài,</w:t>
      </w:r>
    </w:p>
    <w:p>
      <w:pPr>
        <w:pStyle w:val="Normal"/>
        <w:spacing w:lineRule="atLeast" w:line="19" w:before="0" w:after="50"/>
        <w:ind w:left="800" w:hanging="0"/>
        <w:jc w:val="both"/>
        <w:rPr>
          <w:i/>
          <w:i/>
          <w:color w:val="000000"/>
        </w:rPr>
      </w:pPr>
      <w:r>
        <w:rPr>
          <w:i/>
          <w:color w:val="000000"/>
        </w:rPr>
        <w:t>Khiến Ê-sai được thánh sạch trong tâm hoài;</w:t>
      </w:r>
    </w:p>
    <w:p>
      <w:pPr>
        <w:pStyle w:val="Normal"/>
        <w:spacing w:lineRule="atLeast" w:line="19" w:before="0" w:after="50"/>
        <w:ind w:left="800" w:hanging="0"/>
        <w:jc w:val="both"/>
        <w:rPr>
          <w:i/>
          <w:i/>
          <w:color w:val="000000"/>
        </w:rPr>
      </w:pPr>
      <w:r>
        <w:rPr>
          <w:i/>
          <w:color w:val="000000"/>
        </w:rPr>
        <w:t>Khi Ngài ban truyền, “Ai vì Ta cất bước ngay?”</w:t>
      </w:r>
    </w:p>
    <w:p>
      <w:pPr>
        <w:pStyle w:val="Normal"/>
        <w:spacing w:lineRule="atLeast" w:line="19" w:before="0" w:after="50"/>
        <w:ind w:left="800" w:hanging="0"/>
        <w:jc w:val="both"/>
        <w:rPr>
          <w:i/>
          <w:i/>
          <w:color w:val="000000"/>
        </w:rPr>
      </w:pPr>
      <w:r>
        <w:rPr>
          <w:i/>
          <w:color w:val="000000"/>
        </w:rPr>
        <w:t>Tiên tri đáp, “Có chính tôi, hãy sai rày.”</w:t>
      </w:r>
    </w:p>
    <w:p>
      <w:pPr>
        <w:pStyle w:val="Normal"/>
        <w:spacing w:lineRule="atLeast" w:line="19" w:before="0" w:after="50"/>
        <w:ind w:left="800" w:hanging="0"/>
        <w:jc w:val="both"/>
        <w:rPr>
          <w:i/>
          <w:i/>
          <w:color w:val="000000"/>
        </w:rPr>
      </w:pPr>
      <w:r>
        <w:rPr>
          <w:i/>
          <w:color w:val="000000"/>
        </w:rPr>
        <w:t>Cúi xin Ngài, ban lệnh sai,</w:t>
      </w:r>
    </w:p>
    <w:p>
      <w:pPr>
        <w:pStyle w:val="Normal"/>
        <w:spacing w:lineRule="atLeast" w:line="19" w:before="0" w:after="50"/>
        <w:ind w:left="800" w:hanging="0"/>
        <w:jc w:val="both"/>
        <w:rPr>
          <w:i/>
          <w:i/>
          <w:color w:val="000000"/>
        </w:rPr>
      </w:pPr>
      <w:r>
        <w:rPr>
          <w:i/>
          <w:color w:val="000000"/>
        </w:rPr>
        <w:t>Lòng nầy nguyện vâng tiếng Ngài gọi thân ái;</w:t>
      </w:r>
    </w:p>
    <w:p>
      <w:pPr>
        <w:pStyle w:val="Normal"/>
        <w:spacing w:lineRule="atLeast" w:line="19" w:before="0" w:after="50"/>
        <w:ind w:left="800" w:hanging="0"/>
        <w:jc w:val="both"/>
        <w:rPr/>
      </w:pPr>
      <w:r>
        <w:rPr>
          <w:i/>
          <w:color w:val="000000"/>
        </w:rPr>
        <w:t>Cúi xin Ngài vui sai phái,</w:t>
      </w:r>
    </w:p>
    <w:p>
      <w:pPr>
        <w:pStyle w:val="Normal"/>
        <w:spacing w:lineRule="atLeast" w:line="19" w:before="0" w:after="50"/>
        <w:ind w:left="800" w:hanging="0"/>
        <w:jc w:val="both"/>
        <w:rPr>
          <w:i/>
          <w:i/>
          <w:color w:val="000000"/>
        </w:rPr>
      </w:pPr>
      <w:r>
        <w:rPr>
          <w:i/>
          <w:color w:val="000000"/>
        </w:rPr>
        <w:t>Thưa: “Dạ có tôi đây, xin Chúa sai rày.”</w:t>
      </w:r>
    </w:p>
    <w:p>
      <w:pPr>
        <w:pStyle w:val="Normal"/>
        <w:spacing w:lineRule="atLeast" w:line="19" w:before="0" w:after="50"/>
        <w:ind w:left="800" w:hanging="0"/>
        <w:jc w:val="both"/>
        <w:rPr>
          <w:i/>
          <w:i/>
          <w:color w:val="000000"/>
        </w:rPr>
      </w:pPr>
      <w:r>
        <w:rPr>
          <w:i/>
          <w:color w:val="000000"/>
        </w:rPr>
        <w:t>Biết bao kẻ hấp hối vì ác khiên đọa đày,</w:t>
      </w:r>
    </w:p>
    <w:p>
      <w:pPr>
        <w:pStyle w:val="Normal"/>
        <w:spacing w:lineRule="atLeast" w:line="19" w:before="0" w:after="50"/>
        <w:ind w:left="800" w:hanging="0"/>
        <w:jc w:val="both"/>
        <w:rPr>
          <w:i/>
          <w:i/>
          <w:color w:val="000000"/>
        </w:rPr>
      </w:pPr>
      <w:r>
        <w:rPr>
          <w:i/>
          <w:color w:val="000000"/>
        </w:rPr>
        <w:t>Hãy nghe chúng rên siết, gào kêu đêm ngày;</w:t>
      </w:r>
    </w:p>
    <w:p>
      <w:pPr>
        <w:pStyle w:val="Normal"/>
        <w:spacing w:lineRule="atLeast" w:line="19" w:before="0" w:after="50"/>
        <w:ind w:left="800" w:hanging="0"/>
        <w:jc w:val="both"/>
        <w:rPr>
          <w:i/>
          <w:i/>
          <w:color w:val="000000"/>
        </w:rPr>
      </w:pPr>
      <w:r>
        <w:rPr>
          <w:i/>
          <w:color w:val="000000"/>
        </w:rPr>
        <w:t xml:space="preserve">Anh chị ơi, chạy đi cứu vớt ngay, </w:t>
      </w:r>
    </w:p>
    <w:p>
      <w:pPr>
        <w:pStyle w:val="Normal"/>
        <w:spacing w:lineRule="atLeast" w:line="19" w:before="0" w:after="50"/>
        <w:ind w:left="800" w:hanging="0"/>
        <w:jc w:val="both"/>
        <w:rPr>
          <w:i/>
          <w:i/>
          <w:color w:val="000000"/>
        </w:rPr>
      </w:pPr>
      <w:r>
        <w:rPr>
          <w:i/>
          <w:color w:val="000000"/>
        </w:rPr>
        <w:t>Mau mau đáp, “Có chính tôi, hãy sai rày!”</w:t>
      </w:r>
    </w:p>
    <w:p>
      <w:pPr>
        <w:pStyle w:val="Normal"/>
        <w:spacing w:lineRule="atLeast" w:line="19" w:before="0" w:after="50"/>
        <w:jc w:val="both"/>
        <w:rPr/>
      </w:pPr>
      <w:r>
        <w:rPr>
          <w:vertAlign w:val="superscript"/>
        </w:rPr>
        <w:t>193</w:t>
      </w:r>
      <w:r>
        <w:rPr/>
        <w:t xml:space="preserve">   </w:t>
        <w:tab/>
        <w:t>Điều gì đó phải được thực hiện. Trễ hơn chúng ta nghĩ. Cầu xin khải tượng của Đức Chúa Trời rất ảnh hưởng trên dân sự, để họ có thể thấy Đức Chúa Trời không hề thay đổi ấy đã ở trong Đền thờ với Ê-sai cũng là Đức Chúa Trời ở trong nơi thánh Ngài ngày hôm nay. Ngài đã ở trong nơi thánh của Đức Thánh Linh. Ngài là Đức Thánh Linh. Ngài đã từng trở nên xác thịt; Bây giờ Thánh Linh Ngài đang vận hành giữa dân sự Ngài, tỏ cho thấy chính Ngài đang sống động, không phải là một tín điều chết, nhưng là một Đấng Christ đang sống, hôm qua, ngày nay, và cho đến đời đời không hề thay đổi. Ồ, Ê-sai đáp thật nhanh, “Thưa Chúa, có tôi đây. Xin hãy sai tôi.”</w:t>
      </w:r>
    </w:p>
    <w:p>
      <w:pPr>
        <w:pStyle w:val="Normal"/>
        <w:spacing w:lineRule="atLeast" w:line="19" w:before="0" w:after="50"/>
        <w:ind w:firstLine="720"/>
        <w:jc w:val="both"/>
        <w:rPr/>
      </w:pPr>
      <w:r>
        <w:rPr/>
        <w:t>Xin chúng ta cầu nguyện. Với đầu cúi xuống…</w:t>
      </w:r>
    </w:p>
    <w:p>
      <w:pPr>
        <w:pStyle w:val="Normal"/>
        <w:spacing w:lineRule="atLeast" w:line="19" w:before="0" w:after="50"/>
        <w:ind w:left="800" w:hanging="0"/>
        <w:jc w:val="both"/>
        <w:rPr>
          <w:i/>
          <w:i/>
          <w:color w:val="000000"/>
        </w:rPr>
      </w:pPr>
      <w:r>
        <w:rPr>
          <w:i/>
          <w:color w:val="000000"/>
        </w:rPr>
        <w:t>Than hồng xưa chạm nơi miệng của Tiên tri Ngài,</w:t>
      </w:r>
    </w:p>
    <w:p>
      <w:pPr>
        <w:pStyle w:val="Normal"/>
        <w:spacing w:lineRule="atLeast" w:line="19" w:before="0" w:after="50"/>
        <w:ind w:left="800" w:hanging="0"/>
        <w:jc w:val="both"/>
        <w:rPr>
          <w:i/>
          <w:i/>
          <w:color w:val="000000"/>
        </w:rPr>
      </w:pPr>
      <w:r>
        <w:rPr>
          <w:i/>
          <w:color w:val="000000"/>
        </w:rPr>
        <w:t>Khiến Ê-sai được thánh sạch trong tâm hoài;</w:t>
      </w:r>
    </w:p>
    <w:p>
      <w:pPr>
        <w:pStyle w:val="Normal"/>
        <w:spacing w:lineRule="atLeast" w:line="19" w:before="0" w:after="50"/>
        <w:ind w:left="800" w:hanging="0"/>
        <w:jc w:val="both"/>
        <w:rPr>
          <w:i/>
          <w:i/>
          <w:color w:val="000000"/>
        </w:rPr>
      </w:pPr>
      <w:r>
        <w:rPr>
          <w:i/>
          <w:color w:val="000000"/>
        </w:rPr>
        <w:t>Khi Ngài ban truyền, “Ai vì Ta cất bước ngay?”</w:t>
      </w:r>
    </w:p>
    <w:p>
      <w:pPr>
        <w:pStyle w:val="Normal"/>
        <w:spacing w:lineRule="atLeast" w:line="19" w:before="0" w:after="50"/>
        <w:ind w:left="800" w:hanging="0"/>
        <w:jc w:val="both"/>
        <w:rPr>
          <w:i/>
          <w:i/>
          <w:color w:val="000000"/>
        </w:rPr>
      </w:pPr>
      <w:r>
        <w:rPr>
          <w:i/>
          <w:color w:val="000000"/>
        </w:rPr>
        <w:t>Tiên tri đáp, “Có chính tôi, hãy sai rày.”</w:t>
      </w:r>
    </w:p>
    <w:p>
      <w:pPr>
        <w:pStyle w:val="Normal"/>
        <w:spacing w:lineRule="atLeast" w:line="19" w:before="0" w:after="50"/>
        <w:ind w:left="800" w:hanging="0"/>
        <w:jc w:val="both"/>
        <w:rPr>
          <w:i/>
          <w:i/>
          <w:color w:val="000000"/>
        </w:rPr>
      </w:pPr>
      <w:r>
        <w:rPr>
          <w:i/>
          <w:color w:val="000000"/>
        </w:rPr>
        <w:t>Cúi xin Ngài, ban lệnh sai,</w:t>
      </w:r>
    </w:p>
    <w:p>
      <w:pPr>
        <w:pStyle w:val="Normal"/>
        <w:spacing w:lineRule="atLeast" w:line="19" w:before="0" w:after="50"/>
        <w:ind w:left="800" w:hanging="0"/>
        <w:jc w:val="both"/>
        <w:rPr>
          <w:i/>
          <w:i/>
          <w:color w:val="000000"/>
        </w:rPr>
      </w:pPr>
      <w:r>
        <w:rPr>
          <w:i/>
          <w:color w:val="000000"/>
        </w:rPr>
        <w:t>Lòng nầy nguyện vâng tiếng Ngài gọi thân ái;</w:t>
      </w:r>
    </w:p>
    <w:p>
      <w:pPr>
        <w:pStyle w:val="Normal"/>
        <w:spacing w:lineRule="atLeast" w:line="19" w:before="0" w:after="50"/>
        <w:ind w:left="800" w:hanging="0"/>
        <w:jc w:val="both"/>
        <w:rPr>
          <w:i/>
          <w:i/>
          <w:color w:val="000000"/>
        </w:rPr>
      </w:pPr>
      <w:r>
        <w:rPr>
          <w:i/>
          <w:color w:val="000000"/>
        </w:rPr>
        <w:t>Cúi xin Ngài vui sai phái,</w:t>
      </w:r>
    </w:p>
    <w:p>
      <w:pPr>
        <w:pStyle w:val="Normal"/>
        <w:spacing w:lineRule="atLeast" w:line="19" w:before="0" w:after="50"/>
        <w:ind w:left="800" w:hanging="0"/>
        <w:jc w:val="both"/>
        <w:rPr>
          <w:i/>
          <w:i/>
          <w:color w:val="000000"/>
        </w:rPr>
      </w:pPr>
      <w:r>
        <w:rPr>
          <w:i/>
          <w:color w:val="000000"/>
        </w:rPr>
        <w:t>Thưa: “Dạ có tôi đây, xin Chúa sai rày.”</w:t>
      </w:r>
    </w:p>
    <w:p>
      <w:pPr>
        <w:pStyle w:val="Normal"/>
        <w:spacing w:lineRule="atLeast" w:line="19" w:before="0" w:after="50"/>
        <w:jc w:val="both"/>
        <w:rPr/>
      </w:pPr>
      <w:r>
        <w:rPr>
          <w:vertAlign w:val="superscript"/>
        </w:rPr>
        <w:t xml:space="preserve">194 </w:t>
      </w:r>
      <w:r>
        <w:rPr/>
        <w:t xml:space="preserve">  </w:t>
        <w:tab/>
        <w:t>Bây giờ, có thể đó là người đang ngồi bên cạnh quí vị; Có thể đó là người đàn bà cùng làm việc với quí vị, người đàn ông cùng làm việc với quí vị, nhưng họ…</w:t>
      </w:r>
    </w:p>
    <w:p>
      <w:pPr>
        <w:pStyle w:val="Normal"/>
        <w:spacing w:lineRule="atLeast" w:line="19" w:before="0" w:after="50"/>
        <w:ind w:left="800" w:hanging="0"/>
        <w:jc w:val="both"/>
        <w:rPr>
          <w:i/>
          <w:i/>
          <w:color w:val="000000"/>
        </w:rPr>
      </w:pPr>
      <w:r>
        <w:rPr>
          <w:i/>
          <w:color w:val="000000"/>
        </w:rPr>
        <w:t>Biết bao kẻ hấp hối vì ác khiên đọa đày,</w:t>
      </w:r>
      <w:r>
        <w:rPr/>
        <w:t xml:space="preserve"> (trong các tín điều và các Giáo phái)</w:t>
      </w:r>
    </w:p>
    <w:p>
      <w:pPr>
        <w:pStyle w:val="Normal"/>
        <w:spacing w:lineRule="atLeast" w:line="19" w:before="0" w:after="50"/>
        <w:ind w:left="800" w:hanging="0"/>
        <w:jc w:val="both"/>
        <w:rPr>
          <w:i/>
          <w:i/>
          <w:color w:val="000000"/>
        </w:rPr>
      </w:pPr>
      <w:r>
        <w:rPr>
          <w:i/>
          <w:color w:val="000000"/>
        </w:rPr>
        <w:t>Hãy nghe chúng rên siết, gào kêu đêm ngày;</w:t>
      </w:r>
    </w:p>
    <w:p>
      <w:pPr>
        <w:pStyle w:val="Normal"/>
        <w:spacing w:lineRule="atLeast" w:line="19" w:before="0" w:after="50"/>
        <w:ind w:left="800" w:hanging="0"/>
        <w:jc w:val="both"/>
        <w:rPr>
          <w:i/>
          <w:i/>
          <w:color w:val="000000"/>
        </w:rPr>
      </w:pPr>
      <w:r>
        <w:rPr>
          <w:i/>
          <w:color w:val="000000"/>
        </w:rPr>
        <w:t xml:space="preserve">Anh chị ơi, chạy đi cứu vớt ngay, </w:t>
      </w:r>
    </w:p>
    <w:p>
      <w:pPr>
        <w:pStyle w:val="Normal"/>
        <w:spacing w:lineRule="atLeast" w:line="19" w:before="0" w:after="50"/>
        <w:ind w:left="800" w:hanging="0"/>
        <w:jc w:val="both"/>
        <w:rPr>
          <w:i/>
          <w:i/>
          <w:color w:val="000000"/>
        </w:rPr>
      </w:pPr>
      <w:r>
        <w:rPr>
          <w:i/>
          <w:color w:val="000000"/>
        </w:rPr>
        <w:t>Mau mau đáp, “Có chính tôi, hãy sai rày!”</w:t>
      </w:r>
    </w:p>
    <w:p>
      <w:pPr>
        <w:pStyle w:val="Normal"/>
        <w:spacing w:lineRule="atLeast" w:line="19" w:before="0" w:after="50"/>
        <w:ind w:left="800" w:hanging="0"/>
        <w:jc w:val="both"/>
        <w:rPr>
          <w:i/>
          <w:i/>
          <w:color w:val="000000"/>
        </w:rPr>
      </w:pPr>
      <w:r>
        <w:rPr>
          <w:i/>
          <w:color w:val="000000"/>
        </w:rPr>
        <w:t>Cúi xin Ngài, ban lệnh sai, (Tôi thấy một khải tượng từ Chúa; Tôi đã thấy nó xảy ra.)</w:t>
      </w:r>
    </w:p>
    <w:p>
      <w:pPr>
        <w:pStyle w:val="Normal"/>
        <w:spacing w:lineRule="atLeast" w:line="19" w:before="0" w:after="50"/>
        <w:ind w:left="800" w:hanging="0"/>
        <w:jc w:val="both"/>
        <w:rPr>
          <w:i/>
          <w:i/>
          <w:color w:val="000000"/>
        </w:rPr>
      </w:pPr>
      <w:r>
        <w:rPr>
          <w:i/>
          <w:color w:val="000000"/>
        </w:rPr>
        <w:t>Lòng nầy nguyện vâng tiếng Ngài gọi thân ái;(Ngài đã Phán rồi.)</w:t>
      </w:r>
    </w:p>
    <w:p>
      <w:pPr>
        <w:pStyle w:val="Normal"/>
        <w:spacing w:lineRule="atLeast" w:line="19" w:before="0" w:after="50"/>
        <w:ind w:left="800" w:hanging="0"/>
        <w:jc w:val="both"/>
        <w:rPr>
          <w:i/>
          <w:i/>
          <w:color w:val="000000"/>
        </w:rPr>
      </w:pPr>
      <w:r>
        <w:rPr>
          <w:i/>
          <w:color w:val="000000"/>
        </w:rPr>
        <w:t>Cúi xin Ngài vui sai phái,</w:t>
      </w:r>
    </w:p>
    <w:p>
      <w:pPr>
        <w:pStyle w:val="Normal"/>
        <w:spacing w:lineRule="atLeast" w:line="19" w:before="0" w:after="50"/>
        <w:ind w:left="800" w:hanging="0"/>
        <w:jc w:val="both"/>
        <w:rPr>
          <w:i/>
          <w:i/>
          <w:color w:val="000000"/>
        </w:rPr>
      </w:pPr>
      <w:r>
        <w:rPr>
          <w:i/>
          <w:color w:val="000000"/>
        </w:rPr>
        <w:t>Thưa: “Dạ có tôi đây, xin Chúa sai rày.”</w:t>
      </w:r>
    </w:p>
    <w:p>
      <w:pPr>
        <w:pStyle w:val="Normal"/>
        <w:spacing w:lineRule="atLeast" w:line="19" w:before="0" w:after="50"/>
        <w:jc w:val="both"/>
        <w:rPr/>
      </w:pPr>
      <w:r>
        <w:rPr>
          <w:vertAlign w:val="superscript"/>
        </w:rPr>
        <w:t>195</w:t>
      </w:r>
      <w:r>
        <w:rPr/>
        <w:t xml:space="preserve">   </w:t>
        <w:tab/>
        <w:t>Với đầu cúi xuống, tôi tự hỏi tối nay, như tôi đã kể với anh chị em, tôi cố gắng học điều gì đó tôi nghĩ sẽ giúp đỡ anh chị em. Anh em thấy Tiên tri đó; Ông là một người vĩ đại. Ông được sanh ra vì mục đích làm Tiên tri. Ông thấy rằng mình đứng trên con đường sai trật; Ông đã nương dựa vào cánh tay của vua Ô-xia. Ông thấy mình không thể nương cậy vào cánh tay xác thịt. Nó hư mất. Nó sai trật. Nhưng hãy ngước lên cao và thấy Đức Chúa Trời đang ngự trên Ngôi cao sang của Ngài. Ngước lên nhìn Chúa Jêsus ở đó; Ngài Phán, “Ta là Đấng hôm qua, ngày nay, và cho đến đời đời không hề thay đổi.” Hãy để Ngài đem anh em lên trong Thánh Linh. Hãy xem và thấy có phải Ngài không hề thay đổi không.</w:t>
      </w:r>
    </w:p>
    <w:p>
      <w:pPr>
        <w:pStyle w:val="Normal"/>
        <w:spacing w:lineRule="atLeast" w:line="19" w:before="0" w:after="50"/>
        <w:jc w:val="both"/>
        <w:rPr/>
      </w:pPr>
      <w:r>
        <w:rPr>
          <w:vertAlign w:val="superscript"/>
        </w:rPr>
        <w:t>196</w:t>
      </w:r>
      <w:r>
        <w:rPr/>
        <w:t xml:space="preserve">   </w:t>
        <w:tab/>
        <w:t>Khi Ê-sai thấy khải tượng của Đức Chúa Trời di chuyển xuống và đi vào trong Đền thờ, ông sẵn sàng thú nhận sai trật của mình. Ông sẵn sàng xưng nhận rằng ông đã không làm điều gì đúng. Và ông bay đến dân sự lúc đó; và rồi làm mọi việc đúng đắn. Mọi việc ông có thể làm, cho tới khi cuối cùng ông được đóng ấn lời làm chứng của mình bằng huyết mình.</w:t>
      </w:r>
    </w:p>
    <w:p>
      <w:pPr>
        <w:pStyle w:val="Normal"/>
        <w:spacing w:lineRule="atLeast" w:line="19" w:before="0" w:after="50"/>
        <w:ind w:firstLine="720"/>
        <w:jc w:val="both"/>
        <w:rPr/>
      </w:pPr>
      <w:r>
        <w:rPr/>
        <w:t>Tôi nghĩ  đó sẽ là cảm giác của tất cả chúng ta. Bao nhiêu anh chị em cảm thấy rằng mình thích nghe Đức Chúa Trời nói rằng anh chị em thích ở lại sống với Đức Chúa Trời, “Có con đây, xin hãy sai con.” Hãy giơ tay lên. “Có con đây; Xin cho con làm chứng với người bán sữa. Xin cho con làm chứng với bất cứ người nào có thể được, làm điều gì đó. Xin cho con làm điều gì đó. Lạy Chúa, con xin được làm một Thầy giảng. Con không cầu xin là điều này, nhưng Chúa ôi, nếu con là một nông dân, xin cho con là người nông dân có thể làm chứng cho người nông dân ở bên nhà con. Xin cho con là một nông dân mà khi con bán ngũ cốc, con có thể làm chứng với người thợ máy ngũ cốc. Xin cho con là một nông dân.” Nếu con là một người nữ, xin cho con làm chứng với người bán bảo hiểm.Xin cho tôi làm chứng với người đưa sữa, với cậu bé bán báo. Xin cho con làm điều gì đó, Chúa ôi. Xin cho con đến nhà người lân cận và được ơn với chị con ở nhà kế bên là người làm điều xấu và sai. Xin cho con làm chứng cho chị ấy bằng sự ngọt ngào. Xin cho con che mặt mặt đôi cánh khiêm nhường; Xin cho con che đôi chân giống như vậy. Xin cho con kỉnh kiền trong sự Hiện diện của Ngài, nhưng xin sai con đi với hai cánh nữa, Chúa ôi, nhanh chóng đến với người nào đó, ‘Có con đây, xin hãy sai con, hãy sai con.’”</w:t>
      </w:r>
    </w:p>
    <w:p>
      <w:pPr>
        <w:pStyle w:val="Normal"/>
        <w:spacing w:lineRule="atLeast" w:line="19" w:before="0" w:after="50"/>
        <w:jc w:val="both"/>
        <w:rPr/>
      </w:pPr>
      <w:r>
        <w:rPr>
          <w:vertAlign w:val="superscript"/>
        </w:rPr>
        <w:t>198</w:t>
      </w:r>
      <w:r>
        <w:rPr/>
        <w:t xml:space="preserve">   </w:t>
        <w:tab/>
        <w:t>Chúng ta hãy đứng lên để tỏ lòng tôn kính và rồi tự dâng hiến đời sống mình để hầu việc Đức Chúa Trời. Đức Chúa Trời Toàn năng ở đây. Anh em tin điều đó chăng? Chúng ta ở trong sự Hiện diện Thiêng liêng của Ngài. Đừng quên điều đó lúc này. Sự Hiện diện của Ngài ở ngay tại đây giống như nó đã có… Thành thật mà nói, kể từ khi tôi đứng ở đây, tôi thấy 4 hay 5 khải tượng xảy ra rồi. Đúng thế. Đúng thế. Đã ở trên 2 hay 3 người thuộc về Giáo hội ở đây đã không nói gì; Nhưng Nó đã có ở đây giống như vậy. Được rồi.</w:t>
      </w:r>
    </w:p>
    <w:p>
      <w:pPr>
        <w:pStyle w:val="Normal"/>
        <w:spacing w:lineRule="atLeast" w:line="19" w:before="0" w:after="50"/>
        <w:ind w:firstLine="720"/>
        <w:jc w:val="both"/>
        <w:rPr/>
      </w:pPr>
      <w:r>
        <w:rPr/>
        <w:t>Giờ này, những gì chúng ta muốn làm, mỗi người trong anh em theo cách của mình, chúng ta hãy tự dâng hiến chính mình cho Đức Chúa Trời.</w:t>
      </w:r>
    </w:p>
    <w:p>
      <w:pPr>
        <w:pStyle w:val="Normal"/>
        <w:spacing w:lineRule="atLeast" w:line="19" w:before="0" w:after="50"/>
        <w:ind w:firstLine="720"/>
        <w:jc w:val="both"/>
        <w:rPr>
          <w:i/>
          <w:i/>
        </w:rPr>
      </w:pPr>
      <w:r>
        <w:rPr>
          <w:i/>
        </w:rPr>
        <w:t>Chúng ta thấy dấu hiệu sự hiện ra của sự đến của Chúa phước hạnh;</w:t>
      </w:r>
    </w:p>
    <w:p>
      <w:pPr>
        <w:pStyle w:val="Normal"/>
        <w:spacing w:lineRule="atLeast" w:line="19" w:before="0" w:after="50"/>
        <w:ind w:firstLine="720"/>
        <w:jc w:val="both"/>
        <w:rPr>
          <w:i/>
          <w:i/>
        </w:rPr>
      </w:pPr>
      <w:r>
        <w:rPr>
          <w:i/>
        </w:rPr>
        <w:t>Kìa, cây vả đang đang xanh tươi.</w:t>
      </w:r>
    </w:p>
    <w:p>
      <w:pPr>
        <w:pStyle w:val="Normal"/>
        <w:spacing w:lineRule="atLeast" w:line="19" w:before="0" w:after="50"/>
        <w:ind w:firstLine="720"/>
        <w:jc w:val="both"/>
        <w:rPr>
          <w:i/>
          <w:i/>
        </w:rPr>
      </w:pPr>
      <w:r>
        <w:rPr>
          <w:i/>
        </w:rPr>
        <w:t>Phúc âm của Nước Đức Chúa Trời đã đến khắp mọi nơi,</w:t>
      </w:r>
    </w:p>
    <w:p>
      <w:pPr>
        <w:pStyle w:val="Normal"/>
        <w:spacing w:lineRule="atLeast" w:line="19" w:before="0" w:after="50"/>
        <w:ind w:firstLine="720"/>
        <w:jc w:val="both"/>
        <w:rPr/>
      </w:pPr>
      <w:r>
        <w:rPr>
          <w:i/>
        </w:rPr>
        <w:t>Chúng ta đã gần; Sự cuối cùng có thể thấy được.</w:t>
      </w:r>
      <w:r>
        <w:rPr/>
        <w:t xml:space="preserve"> (Đúng thế. Đúng thế không? )</w:t>
      </w:r>
    </w:p>
    <w:p>
      <w:pPr>
        <w:pStyle w:val="Normal"/>
        <w:spacing w:lineRule="atLeast" w:line="19" w:before="0" w:after="50"/>
        <w:ind w:firstLine="720"/>
        <w:jc w:val="both"/>
        <w:rPr>
          <w:i/>
          <w:i/>
        </w:rPr>
      </w:pPr>
      <w:r>
        <w:rPr>
          <w:i/>
        </w:rPr>
        <w:t>Vậy hãy vui mừng đi; chúng ta sẽ loan truyền Sứ điệp của sự Hiện đến phước hạnh của Ngài;</w:t>
      </w:r>
    </w:p>
    <w:p>
      <w:pPr>
        <w:pStyle w:val="Normal"/>
        <w:spacing w:lineRule="atLeast" w:line="19" w:before="0" w:after="50"/>
        <w:ind w:firstLine="720"/>
        <w:jc w:val="both"/>
        <w:rPr>
          <w:i/>
          <w:i/>
        </w:rPr>
      </w:pPr>
      <w:r>
        <w:rPr>
          <w:i/>
        </w:rPr>
        <w:t>Chẳng bao lâu nữa Ngài sẽ đến trong vinh hiển, hãy đi nói cho mọi người biết.</w:t>
      </w:r>
    </w:p>
    <w:p>
      <w:pPr>
        <w:pStyle w:val="Normal"/>
        <w:spacing w:lineRule="atLeast" w:line="19" w:before="0" w:after="50"/>
        <w:ind w:firstLine="720"/>
        <w:jc w:val="both"/>
        <w:rPr>
          <w:i/>
          <w:i/>
        </w:rPr>
      </w:pPr>
      <w:r>
        <w:rPr>
          <w:i/>
        </w:rPr>
        <w:t xml:space="preserve">Hãy tỉnh thức, hỡi anh em Thánh đồ của Chúa, </w:t>
      </w:r>
    </w:p>
    <w:p>
      <w:pPr>
        <w:pStyle w:val="Normal"/>
        <w:spacing w:lineRule="atLeast" w:line="19" w:before="0" w:after="50"/>
        <w:ind w:firstLine="720"/>
        <w:jc w:val="both"/>
        <w:rPr>
          <w:i/>
          <w:i/>
        </w:rPr>
      </w:pPr>
      <w:r>
        <w:rPr>
          <w:i/>
        </w:rPr>
        <w:t>Sao còn ngủ khi sự cuối cùng đã đến gần,</w:t>
      </w:r>
    </w:p>
    <w:p>
      <w:pPr>
        <w:pStyle w:val="Normal"/>
        <w:spacing w:lineRule="atLeast" w:line="19" w:before="0" w:after="50"/>
        <w:ind w:firstLine="720"/>
        <w:jc w:val="both"/>
        <w:rPr/>
      </w:pPr>
      <w:r>
        <w:rPr>
          <w:i/>
        </w:rPr>
        <w:t>Chúng ta hãy sẵn sàng cho sự kêu gọi cuối cùng</w:t>
      </w:r>
      <w:r>
        <w:rPr/>
        <w:t>. (A-men! )</w:t>
      </w:r>
    </w:p>
    <w:p>
      <w:pPr>
        <w:pStyle w:val="Normal"/>
        <w:spacing w:lineRule="atLeast" w:line="19" w:before="0" w:after="50"/>
        <w:ind w:firstLine="720"/>
        <w:jc w:val="both"/>
        <w:rPr/>
      </w:pPr>
      <w:r>
        <w:rPr>
          <w:i/>
        </w:rPr>
        <w:t>Các dân tán loạn; Y-sơ-ra-ên đang tỉnh thức</w:t>
      </w:r>
      <w:r>
        <w:rPr/>
        <w:t>, (Nó là một nước bây giờ.)</w:t>
      </w:r>
    </w:p>
    <w:p>
      <w:pPr>
        <w:pStyle w:val="Normal"/>
        <w:spacing w:lineRule="atLeast" w:line="19" w:before="0" w:after="50"/>
        <w:ind w:firstLine="720"/>
        <w:jc w:val="both"/>
        <w:rPr>
          <w:color w:val="FF0000"/>
        </w:rPr>
      </w:pPr>
      <w:r>
        <w:rPr>
          <w:color w:val="FF0000"/>
        </w:rPr>
        <w:t xml:space="preserve">Những dấu hiệu mà các đấng Tiên tri đã báo trước, </w:t>
      </w:r>
    </w:p>
    <w:p>
      <w:pPr>
        <w:pStyle w:val="Normal"/>
        <w:spacing w:lineRule="atLeast" w:line="19" w:before="0" w:after="50"/>
        <w:ind w:firstLine="720"/>
        <w:jc w:val="both"/>
        <w:rPr>
          <w:color w:val="FF0000"/>
        </w:rPr>
      </w:pPr>
      <w:r>
        <w:rPr>
          <w:color w:val="FF0000"/>
        </w:rPr>
        <w:t xml:space="preserve">Ngày Dân Ngoại đã được tính </w:t>
      </w:r>
    </w:p>
    <w:p>
      <w:pPr>
        <w:pStyle w:val="Normal"/>
        <w:spacing w:lineRule="atLeast" w:line="19" w:before="0" w:after="50"/>
        <w:ind w:firstLine="720"/>
        <w:jc w:val="both"/>
        <w:rPr/>
      </w:pPr>
      <w:r>
        <w:rPr>
          <w:color w:val="FF0000"/>
        </w:rPr>
        <w:t>Với những kinh hoảng đè nặng</w:t>
      </w:r>
      <w:r>
        <w:rPr/>
        <w:t>, (Anh em thấy nó đến đúng, không chỉ với các dân, mà với các Giáo hội.)</w:t>
      </w:r>
    </w:p>
    <w:p>
      <w:pPr>
        <w:pStyle w:val="Normal"/>
        <w:spacing w:lineRule="atLeast" w:line="19" w:before="0" w:after="50"/>
        <w:ind w:firstLine="720"/>
        <w:jc w:val="both"/>
        <w:rPr>
          <w:i/>
          <w:i/>
        </w:rPr>
      </w:pPr>
      <w:r>
        <w:rPr>
          <w:i/>
        </w:rPr>
        <w:t>Hãy trở về, hỡi dân tan lạc.</w:t>
      </w:r>
    </w:p>
    <w:p>
      <w:pPr>
        <w:pStyle w:val="Normal"/>
        <w:spacing w:lineRule="atLeast" w:line="19" w:before="0" w:after="50"/>
        <w:ind w:firstLine="720"/>
        <w:jc w:val="both"/>
        <w:rPr/>
      </w:pPr>
      <w:r>
        <w:rPr>
          <w:i/>
        </w:rPr>
        <w:t>Ngày cứu chuộc đã gần; Lòng người thất kinh vì run sợ;</w:t>
      </w:r>
    </w:p>
    <w:p>
      <w:pPr>
        <w:pStyle w:val="Normal"/>
        <w:spacing w:lineRule="atLeast" w:line="19" w:before="0" w:after="50"/>
        <w:ind w:firstLine="720"/>
        <w:jc w:val="both"/>
        <w:rPr>
          <w:i/>
          <w:i/>
        </w:rPr>
      </w:pPr>
      <w:r>
        <w:rPr>
          <w:i/>
        </w:rPr>
        <w:t>Hãy đầy dẫy Đức Thánh Linh,</w:t>
      </w:r>
    </w:p>
    <w:p>
      <w:pPr>
        <w:pStyle w:val="Normal"/>
        <w:spacing w:lineRule="atLeast" w:line="19" w:before="0" w:after="50"/>
        <w:ind w:firstLine="720"/>
        <w:jc w:val="both"/>
        <w:rPr>
          <w:i/>
          <w:i/>
        </w:rPr>
      </w:pPr>
      <w:r>
        <w:rPr>
          <w:i/>
        </w:rPr>
        <w:t>Khêu đèn lên và làm cho sạch;</w:t>
      </w:r>
    </w:p>
    <w:p>
      <w:pPr>
        <w:pStyle w:val="Normal"/>
        <w:spacing w:lineRule="atLeast" w:line="19" w:before="0" w:after="50"/>
        <w:ind w:firstLine="720"/>
        <w:jc w:val="both"/>
        <w:rPr>
          <w:i/>
          <w:i/>
        </w:rPr>
      </w:pPr>
      <w:r>
        <w:rPr>
          <w:i/>
        </w:rPr>
        <w:t>Hãy ngước lên, sự cứu chuộc đã gần.</w:t>
      </w:r>
    </w:p>
    <w:p>
      <w:pPr>
        <w:pStyle w:val="Normal"/>
        <w:spacing w:lineRule="atLeast" w:line="19" w:before="0" w:after="50"/>
        <w:ind w:firstLine="720"/>
        <w:jc w:val="both"/>
        <w:rPr>
          <w:i/>
          <w:i/>
        </w:rPr>
      </w:pPr>
      <w:r>
        <w:rPr>
          <w:i/>
        </w:rPr>
        <w:t>Các Tiên tri giả đang nói dối;</w:t>
      </w:r>
    </w:p>
    <w:p>
      <w:pPr>
        <w:pStyle w:val="Normal"/>
        <w:spacing w:lineRule="atLeast" w:line="19" w:before="0" w:after="50"/>
        <w:ind w:firstLine="720"/>
        <w:jc w:val="both"/>
        <w:rPr>
          <w:i/>
          <w:i/>
        </w:rPr>
      </w:pPr>
      <w:r>
        <w:rPr>
          <w:i/>
        </w:rPr>
        <w:t xml:space="preserve">Họ chối bỏ Lẽ thật của Đức Chúa Trời, </w:t>
      </w:r>
    </w:p>
    <w:p>
      <w:pPr>
        <w:pStyle w:val="Normal"/>
        <w:spacing w:lineRule="atLeast" w:line="19" w:before="0" w:after="50"/>
        <w:ind w:firstLine="720"/>
        <w:jc w:val="both"/>
        <w:rPr/>
      </w:pPr>
      <w:r>
        <w:rPr>
          <w:i/>
        </w:rPr>
        <w:t>Rằng Chúa Jêsus, Đấng Christ, là Đức Chúa Trời chúng ta .</w:t>
      </w:r>
      <w:r>
        <w:rPr/>
        <w:t xml:space="preserve"> (Anh em biết họ.)</w:t>
      </w:r>
    </w:p>
    <w:p>
      <w:pPr>
        <w:pStyle w:val="Normal"/>
        <w:spacing w:lineRule="atLeast" w:line="19" w:before="0" w:after="50"/>
        <w:ind w:firstLine="720"/>
        <w:jc w:val="both"/>
        <w:rPr/>
      </w:pPr>
      <w:r>
        <w:rPr>
          <w:i/>
        </w:rPr>
        <w:t>Nhưng chúng ta sẽ bước đi nơi các Sứ đồ đã giẫm lên.</w:t>
      </w:r>
    </w:p>
    <w:p>
      <w:pPr>
        <w:pStyle w:val="Normal"/>
        <w:spacing w:lineRule="atLeast" w:line="19" w:before="0" w:after="50"/>
        <w:ind w:firstLine="720"/>
        <w:jc w:val="both"/>
        <w:rPr>
          <w:i/>
          <w:i/>
        </w:rPr>
      </w:pPr>
      <w:r>
        <w:rPr>
          <w:i/>
        </w:rPr>
        <w:t>Vì ngày cứu chuộc đã gần;</w:t>
      </w:r>
    </w:p>
    <w:p>
      <w:pPr>
        <w:pStyle w:val="Normal"/>
        <w:spacing w:lineRule="atLeast" w:line="19" w:before="0" w:after="50"/>
        <w:ind w:firstLine="720"/>
        <w:jc w:val="both"/>
        <w:rPr>
          <w:i/>
          <w:i/>
        </w:rPr>
      </w:pPr>
      <w:r>
        <w:rPr>
          <w:i/>
        </w:rPr>
        <w:t>Lòng người thất kinh vì sợ hãi;</w:t>
      </w:r>
    </w:p>
    <w:p>
      <w:pPr>
        <w:pStyle w:val="Normal"/>
        <w:spacing w:lineRule="atLeast" w:line="19" w:before="0" w:after="50"/>
        <w:ind w:firstLine="720"/>
        <w:jc w:val="both"/>
        <w:rPr>
          <w:i/>
          <w:i/>
        </w:rPr>
      </w:pPr>
      <w:r>
        <w:rPr>
          <w:i/>
        </w:rPr>
        <w:t>Hãy đầy dẫy Đức Thánh Linh,</w:t>
      </w:r>
    </w:p>
    <w:p>
      <w:pPr>
        <w:pStyle w:val="Normal"/>
        <w:spacing w:lineRule="atLeast" w:line="19" w:before="0" w:after="50"/>
        <w:ind w:firstLine="720"/>
        <w:jc w:val="both"/>
        <w:rPr>
          <w:i/>
          <w:i/>
        </w:rPr>
      </w:pPr>
      <w:r>
        <w:rPr>
          <w:i/>
        </w:rPr>
        <w:t>Khêu đèn anh em lên và làm sạch;</w:t>
      </w:r>
    </w:p>
    <w:p>
      <w:pPr>
        <w:pStyle w:val="Normal"/>
        <w:spacing w:lineRule="atLeast" w:line="19" w:before="0" w:after="50"/>
        <w:ind w:firstLine="720"/>
        <w:jc w:val="both"/>
        <w:rPr>
          <w:i/>
          <w:i/>
        </w:rPr>
      </w:pPr>
      <w:r>
        <w:rPr>
          <w:i/>
        </w:rPr>
        <w:t>Hãy ngước lên, sự cứu chuộc đã gần kề.</w:t>
      </w:r>
    </w:p>
    <w:p>
      <w:pPr>
        <w:pStyle w:val="Normal"/>
        <w:spacing w:lineRule="atLeast" w:line="19" w:before="0" w:after="50"/>
        <w:jc w:val="both"/>
        <w:rPr/>
      </w:pPr>
      <w:r>
        <w:rPr>
          <w:vertAlign w:val="superscript"/>
        </w:rPr>
        <w:t>199</w:t>
      </w:r>
      <w:r>
        <w:rPr/>
        <w:t xml:space="preserve">   </w:t>
        <w:tab/>
        <w:t>Hãy lau sạch mùi khói Giáo phái. Hãy lau sạch vết nhơ thế tục ấy đi. Huyết của Đức Chúa Jêsus Christ còn nhiều hơn sự đầy đủ để làm sạch anh em. Hãy ngước lên. Hãy để sự sống của anh em chiếu ra. Hãy lấy những đôi cánh ấy mà bay đến người nào đó ngay lập tức.</w:t>
      </w:r>
    </w:p>
    <w:p>
      <w:pPr>
        <w:pStyle w:val="Normal"/>
        <w:spacing w:lineRule="atLeast" w:line="19" w:before="0" w:after="50"/>
        <w:jc w:val="both"/>
        <w:rPr/>
      </w:pPr>
      <w:r>
        <w:rPr/>
        <w:t>Chúng ta hãy giơ tay lên giờ này và nói, “Lạy Chúa, có con đây; Xin hãy sai con.”</w:t>
      </w:r>
    </w:p>
    <w:p>
      <w:pPr>
        <w:pStyle w:val="Normal"/>
        <w:spacing w:lineRule="atLeast" w:line="19" w:before="0" w:after="50"/>
        <w:jc w:val="both"/>
        <w:rPr/>
      </w:pPr>
      <w:r>
        <w:rPr>
          <w:vertAlign w:val="superscript"/>
        </w:rPr>
        <w:t xml:space="preserve">200 </w:t>
      </w:r>
      <w:r>
        <w:rPr/>
        <w:t xml:space="preserve">  </w:t>
        <w:tab/>
        <w:t xml:space="preserve">Kính lạy Cha Thiên Thượng, con dâng hiến chính mình con tối nay cho Ngài, Chúa ôi, với Hội thánh này, sau Sứ điệp gay gắt, cứng rắn này. “Lạy Chúa, có con đây, xin hãy sai con.” Đây là Hội thánh của con, Chúa ôi. Xin cho họ che mặt mình bằng sự kỉnh kền. Xin cho họ che chân bằng sự khiêm nhường. Xin cho họ có sự can đảm để bay với Sứ điệp một cách nhanh chóng để đến với người khác. Xin nhậm lời, Chúa ôi. Xin cho họ làm chứng bằng sự êm dịu ngọt ngào, là muối của đất với sự cứu chuộc ở trong đó. Lạy Chúa là Đức Chúa Trời, đây là của lễ của chúng con. Đây là của dâng của chúng con. Đây là sự cảm tạ của chúng con. Đây là những gì chúng con ao ước, Chúa ôi. Xin sai chúng con đến với người nào đó bị hư mất tối nay. Xin cho chúng con kéo họ vào Hội thánh ở đâu đó tối mai. Xin cho chúng con dạy cho  họ đường lối Chúa. Xin cho họ được cứu, Chúa ôi, vì điều đó trễ hơn chúng con suy nghĩ. Xin nhậm lời, Chúa ôi. </w:t>
      </w:r>
    </w:p>
    <w:p>
      <w:pPr>
        <w:pStyle w:val="Normal"/>
        <w:spacing w:lineRule="atLeast" w:line="19" w:before="0" w:after="50"/>
        <w:jc w:val="both"/>
        <w:rPr/>
      </w:pPr>
      <w:r>
        <w:rPr>
          <w:vertAlign w:val="superscript"/>
        </w:rPr>
        <w:t>201</w:t>
      </w:r>
      <w:r>
        <w:rPr/>
        <w:t xml:space="preserve">    </w:t>
        <w:tab/>
        <w:t xml:space="preserve">Xin cho chúng con muốn nói điều này trong lòng. Và khi chúng con nói điều đó, lạy Chúa, xin lấy than lửa của Đức Thánh Linh từ Bàn thờ ở đồi Sọ; Chạm vào mỗi lòng và môi chúng con tối nay, Chúa ôi, để chúng con không nói dối, để chúng con nói Lẽ thật. Xin nhận lấy chúng con tối nay, Chúa ôi, đúng những gì chúng con có. Tất cả chúng con không phải là những Thầy giảng. Tất cả chúng con không phải là những Tiên tri. Hết thảy chúng con không phải là những người nói tiếng lạ. Hết thảy chúng con không phải là những người làm phép lạ; Nhưng hết thảy chúng con có điều gì để làm. Lạy Chúa, xin tỏ cho chúng con thấy nó ở đâu. Làm chứng, ca ngợi hay cầu nguyện. Giống như bánh trên mặt nước, nó sẽ trở về ngày vinh hiển nào đó. Xin nhậm lời, Chúa ôi.. Chúng con đây. Xin sai chúng con đến với những người lân cận tới bất cứ nơi nào chúng con có thể đến, đến với người bạn chúng con, và nói cho họ về sự tái lânm của Chúa. Xin nhậm lời, Chúa ôi. </w:t>
      </w:r>
    </w:p>
    <w:p>
      <w:pPr>
        <w:pStyle w:val="Normal"/>
        <w:spacing w:lineRule="atLeast" w:line="19" w:before="0" w:after="50"/>
        <w:jc w:val="both"/>
        <w:rPr/>
      </w:pPr>
      <w:r>
        <w:rPr>
          <w:vertAlign w:val="superscript"/>
        </w:rPr>
        <w:t>202</w:t>
      </w:r>
      <w:r>
        <w:rPr/>
        <w:t xml:space="preserve">    </w:t>
        <w:tab/>
        <w:t>Xin Chúa ban phước cho giờ này. Xin cho chúng con có sự nghỉ ngơi dễ chịu trong thân thể tối nay. Xin cho chúng con thức dậy và đến Nhà thờ vào buổi sáng; và nguyện xin Chúa Phán đầy quyền năng vào ngày mai, đến nỗi Ngài sẽ không để cho một hòn đá bỏ dỡ, hầu cho mọi người sẽ biết cách để vào tòa nhà này (that You'll not leave one stone undone, that every man will know how to enter into this.)*. Xin dạy chúng con Chúa ôi. Chúng con đang chờ đợi. Xin chúng con buổi sáng cách đến để làm trọn vẹn hầu cho chúng con có thể là con trai con gái của Đức Chúa Trời. Chúng con chờ đợi Ngài, Chúa ôi, với than lửa sẵn sàng đặt trên môi miệng chúng con. Chúng con đang chờ đợi, Cha ôi, trong Danh Đức Chúa Jêsus Christ.</w:t>
      </w:r>
    </w:p>
    <w:p>
      <w:pPr>
        <w:pStyle w:val="Normal"/>
        <w:spacing w:lineRule="atLeast" w:line="19" w:before="0" w:after="50"/>
        <w:jc w:val="both"/>
        <w:rPr/>
      </w:pPr>
      <w:r>
        <w:rPr>
          <w:vertAlign w:val="superscript"/>
        </w:rPr>
        <w:t>203</w:t>
      </w:r>
      <w:r>
        <w:rPr/>
        <w:t xml:space="preserve">    </w:t>
        <w:tab/>
        <w:t>Giờ  này, chúng ta cúi đầu. Tôi sẽ mời Mục sư tiến lên để cầu nguyện kết thúc Buổi nhóm. Xin Chúa ban phước cho anh chị em. Hi vọng gặp lại anh chị em vào buổi sáng. Xin Chúa ở cùng anh chị em, chữa lành mọi bệnh tật và đau ốm giữa vòng chúng ta. Làm cho mỗi người trong anh chị em … Tôi cảm thấy đầy dẫy Đức Thánh Linh ngay bây giờ. Tôi cảm thấy Đức Thánh Linh. Tôi cảm thấy sự Hiện diện của Ngài. Tôi biết Ngài ở đây. Tôi quả quyết Ngài ở đây. Tôi thấy Ngài ở đây. Tôi thấy Ngài; tôi biết Ngài ở đây. Tôi thấy Ngài đang hành động, Trụ Lửa vĩ đại đó. Tuyệt diệu. Thấy sự bày tỏ của Sự Hiện hữu Ngài, Thần tánh của sự Hiện diện Ngài, Bản thể uy nghi vĩ đại ấy. Lạy Chúa, con cầu xin Ngài ấp ủ dân sự này; Đừng để một ai trong họ bị hư  mất. Vinh quang thuộc về Đức Chúa Trời!</w:t>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before="0" w:after="50"/>
        <w:jc w:val="both"/>
        <w:rPr/>
      </w:pPr>
      <w:r>
        <w:rPr/>
        <w:t xml:space="preserve">  </w:t>
      </w:r>
    </w:p>
    <w:sectPr>
      <w:type w:val="nextPage"/>
      <w:pgSz w:w="11906" w:h="16838"/>
      <w:pgMar w:left="794" w:right="794" w:gutter="0" w:header="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3"/>
      <w:numFmt w:val="decimal"/>
      <w:lvlText w:val="%1"/>
      <w:lvlJc w:val="left"/>
      <w:pPr>
        <w:tabs>
          <w:tab w:val="num" w:pos="758"/>
        </w:tabs>
        <w:ind w:left="758" w:hanging="528"/>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WW8Num1z0">
    <w:name w:val="WW8Num1z0"/>
    <w:qFormat/>
    <w:rPr>
      <w:sz w:val="2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1:04:00Z</dcterms:created>
  <dc:creator>Phuong</dc:creator>
  <dc:description/>
  <cp:keywords/>
  <dc:language>en-US</dc:language>
  <cp:lastModifiedBy>Phuong</cp:lastModifiedBy>
  <dcterms:modified xsi:type="dcterms:W3CDTF">2013-09-14T10:08:00Z</dcterms:modified>
  <cp:revision>213</cp:revision>
  <dc:subject/>
  <dc:title>Sự Ảnh Hưởng Với Nhau</dc:title>
</cp:coreProperties>
</file>