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before="0" w:after="80"/>
        <w:jc w:val="center"/>
        <w:rPr>
          <w:b/>
          <w:b/>
          <w:sz w:val="36"/>
          <w:szCs w:val="36"/>
        </w:rPr>
      </w:pPr>
      <w:r>
        <w:rPr>
          <w:b/>
          <w:sz w:val="36"/>
          <w:szCs w:val="36"/>
        </w:rPr>
        <w:t>Tầm Vóc Của Một Người Trọn Vẹn</w:t>
      </w:r>
    </w:p>
    <w:p>
      <w:pPr>
        <w:pStyle w:val="Normal"/>
        <w:overflowPunct w:val="false"/>
        <w:autoSpaceDE w:val="false"/>
        <w:snapToGrid w:val="false"/>
        <w:spacing w:before="0" w:after="80"/>
        <w:jc w:val="center"/>
        <w:rPr>
          <w:b/>
          <w:b/>
          <w:sz w:val="36"/>
          <w:szCs w:val="20"/>
        </w:rPr>
      </w:pPr>
      <w:r>
        <w:rPr>
          <w:b/>
          <w:sz w:val="36"/>
          <w:szCs w:val="20"/>
        </w:rPr>
      </w:r>
    </w:p>
    <w:p>
      <w:pPr>
        <w:pStyle w:val="Normal"/>
        <w:pBdr>
          <w:top w:val="single" w:sz="4" w:space="1" w:color="000000"/>
          <w:left w:val="single" w:sz="4" w:space="4" w:color="000000"/>
          <w:bottom w:val="single" w:sz="4" w:space="1" w:color="000000"/>
          <w:right w:val="single" w:sz="4" w:space="5" w:color="000000"/>
        </w:pBdr>
        <w:overflowPunct w:val="false"/>
        <w:autoSpaceDE w:val="false"/>
        <w:snapToGrid w:val="false"/>
        <w:spacing w:before="0" w:after="80"/>
        <w:ind w:left="805" w:right="775" w:firstLine="230"/>
        <w:jc w:val="both"/>
        <w:rPr>
          <w:color w:val="333333"/>
          <w:szCs w:val="20"/>
        </w:rPr>
      </w:pPr>
      <w:r>
        <w:rPr>
          <w:szCs w:val="20"/>
        </w:rPr>
        <w:t xml:space="preserve">Sứ điệp này được dịch từ băng ghi âm số </w:t>
      </w:r>
      <w:hyperlink r:id="rId2">
        <w:r>
          <w:rPr>
            <w:rStyle w:val="InternetLink"/>
            <w:b/>
            <w:color w:val="0000FF"/>
            <w:szCs w:val="20"/>
          </w:rPr>
          <w:t>62-1014M</w:t>
        </w:r>
      </w:hyperlink>
      <w:r>
        <w:rPr>
          <w:szCs w:val="20"/>
        </w:rPr>
        <w:t xml:space="preserve"> “</w:t>
      </w:r>
      <w:hyperlink r:id="rId3">
        <w:r>
          <w:rPr>
            <w:rStyle w:val="InternetLink"/>
            <w:b/>
            <w:color w:val="0000FF"/>
            <w:szCs w:val="20"/>
          </w:rPr>
          <w:t>The Stature of A Perfect Man</w:t>
        </w:r>
      </w:hyperlink>
      <w:r>
        <w:rPr>
          <w:color w:val="333333"/>
          <w:szCs w:val="20"/>
        </w:rPr>
        <w:t xml:space="preserve">“, dài 165 phút, giảng vào sáng Chúa nhật ngày 14/10/1962, bởi Anh (Mục sư) Brother William Marrion Branham, tại ĐNhà thờ Đền tạm Branham (Branham Tabernacle), Jeffersonville, Indiana, USA. (Bản dịch tiếng Việt </w:t>
      </w:r>
      <w:r>
        <w:rPr>
          <w:color w:val="333333"/>
          <w:szCs w:val="20"/>
          <w:lang w:eastAsia="zh-TW"/>
        </w:rPr>
        <w:t xml:space="preserve">đã sửa </w:t>
      </w:r>
      <w:r>
        <w:rPr>
          <w:color w:val="333333"/>
          <w:szCs w:val="20"/>
        </w:rPr>
        <w:t xml:space="preserve">lần thứ </w:t>
      </w:r>
      <w:r>
        <w:rPr>
          <w:color w:val="333333"/>
          <w:szCs w:val="20"/>
          <w:lang w:eastAsia="zh-TW"/>
        </w:rPr>
        <w:t>5d theo The Message 2014</w:t>
      </w:r>
      <w:r>
        <w:rPr>
          <w:color w:val="333333"/>
          <w:szCs w:val="20"/>
        </w:rPr>
        <w:t xml:space="preserve">, ngày </w:t>
      </w:r>
      <w:hyperlink r:id="rId4">
        <w:r>
          <w:rPr>
            <w:rStyle w:val="InternetLink"/>
            <w:color w:val="333333"/>
            <w:szCs w:val="20"/>
            <w:u w:val="none"/>
            <w:lang w:eastAsia="zh-TW"/>
          </w:rPr>
          <w:t>05</w:t>
        </w:r>
        <w:r>
          <w:rPr>
            <w:rStyle w:val="InternetLink"/>
            <w:color w:val="333333"/>
            <w:szCs w:val="20"/>
            <w:u w:val="none"/>
          </w:rPr>
          <w:t>/</w:t>
        </w:r>
        <w:r>
          <w:rPr>
            <w:rStyle w:val="InternetLink"/>
            <w:color w:val="333333"/>
            <w:szCs w:val="20"/>
            <w:u w:val="none"/>
            <w:lang w:eastAsia="zh-TW"/>
          </w:rPr>
          <w:t>6</w:t>
        </w:r>
        <w:r>
          <w:rPr>
            <w:rStyle w:val="InternetLink"/>
            <w:color w:val="333333"/>
            <w:szCs w:val="20"/>
            <w:u w:val="none"/>
          </w:rPr>
          <w:t>/2014</w:t>
        </w:r>
      </w:hyperlink>
      <w:r>
        <w:rPr>
          <w:color w:val="333333"/>
          <w:szCs w:val="20"/>
          <w:lang w:eastAsia="zh-TW"/>
        </w:rPr>
        <w:t xml:space="preserve"> -</w:t>
      </w:r>
      <w:r>
        <w:rPr>
          <w:color w:val="333333"/>
          <w:szCs w:val="20"/>
        </w:rPr>
        <w:t xml:space="preserve"> </w:t>
      </w:r>
      <w:hyperlink r:id="rId5">
        <w:r>
          <w:rPr>
            <w:rStyle w:val="InternetLink"/>
            <w:color w:val="333333"/>
            <w:szCs w:val="20"/>
            <w:u w:val="none"/>
          </w:rPr>
          <w:t xml:space="preserve">Vietnamese Translation, </w:t>
        </w:r>
        <w:r>
          <w:rPr>
            <w:rStyle w:val="InternetLink"/>
            <w:color w:val="333333"/>
            <w:szCs w:val="20"/>
            <w:u w:val="none"/>
            <w:lang w:eastAsia="zh-TW"/>
          </w:rPr>
          <w:t>Revision 5d</w:t>
        </w:r>
      </w:hyperlink>
      <w:r>
        <w:rPr>
          <w:color w:val="333333"/>
          <w:szCs w:val="20"/>
        </w:rPr>
        <w:t>)</w:t>
      </w:r>
    </w:p>
    <w:p>
      <w:pPr>
        <w:pStyle w:val="Normal"/>
        <w:overflowPunct w:val="false"/>
        <w:autoSpaceDE w:val="false"/>
        <w:snapToGrid w:val="false"/>
        <w:spacing w:before="0" w:after="80"/>
        <w:jc w:val="both"/>
        <w:rPr>
          <w:color w:val="333333"/>
          <w:szCs w:val="20"/>
        </w:rPr>
      </w:pPr>
      <w:r>
        <w:rPr>
          <w:color w:val="333333"/>
          <w:szCs w:val="20"/>
        </w:rPr>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w:t>
      </w:r>
      <w:r>
        <w:rPr>
          <w:color w:val="333333"/>
          <w:sz w:val="23"/>
          <w:szCs w:val="23"/>
        </w:rPr>
        <w:tab/>
        <w:t xml:space="preserve">Cảm ơn anh, Anh Neville. Cầu xin Chúa ban phước cho anh chị em. </w:t>
      </w:r>
    </w:p>
    <w:p>
      <w:pPr>
        <w:pStyle w:val="Normal"/>
        <w:overflowPunct w:val="false"/>
        <w:autoSpaceDE w:val="false"/>
        <w:snapToGrid w:val="false"/>
        <w:spacing w:before="0" w:after="80"/>
        <w:jc w:val="both"/>
        <w:rPr>
          <w:color w:val="333333"/>
          <w:sz w:val="23"/>
          <w:szCs w:val="23"/>
        </w:rPr>
      </w:pPr>
      <w:r>
        <w:rPr>
          <w:color w:val="333333"/>
          <w:sz w:val="23"/>
          <w:szCs w:val="23"/>
        </w:rPr>
        <w:tab/>
        <w:t>Thật dễ chịu được trở lại Đền Tạm sáng nay lần nữa. Chúc tất cả anh chị em một buổi sáng đầy ân điển. Tôi tin rằng đây sẽ là một ngày vĩ đại cho tất cả chúng ta trong sự Hiện diện của Chúa. Và bây giờ, tôi có một bài học cho sáng nay. Tôi muốn nắm bắt được ngay với bài học này, bởi vì đó là một... Tôi nghĩ nó quan trọng, và để giữ đám đông khỏi tình trạng đang quá bối rối, anh chị em biết đấy, phải ở lại lâu, vì nhiều người đang đứng. Tôi sẽ đi thẳng vào bài học nga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w:t>
        <w:tab/>
      </w:r>
      <w:r>
        <w:rPr>
          <w:color w:val="333333"/>
          <w:sz w:val="23"/>
          <w:szCs w:val="23"/>
        </w:rPr>
        <w:t>Tối nay, tôi muốn nói về chủ đề “Người Hướng Dẫn Cuộc Đời Tôi.” Tôi hi vọng rằng nhiều người có thể, nhiều người như có thể được, sẽ hiện diện vào lúc đó nhờ tối nay. Tuy nhiên nếu bạn có một Hội thánh của riêng mình, chúng ta... Dĩ nhiên chúng tôi muốn bạn có mặt ở Hội thánh của mình. Bổn phận của bạn phải ở đó để ánh sáng chiếu ra, nơi các bạn trách nhiệm là cột trụ của Hội thánh.</w:t>
      </w:r>
    </w:p>
    <w:p>
      <w:pPr>
        <w:pStyle w:val="Normal"/>
        <w:overflowPunct w:val="false"/>
        <w:autoSpaceDE w:val="false"/>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3</w:t>
      </w:r>
      <w:r>
        <w:rPr>
          <w:color w:val="333333"/>
          <w:sz w:val="23"/>
          <w:szCs w:val="23"/>
        </w:rPr>
        <w:tab/>
        <w:t>Chúng tôi cứ hi vọng rằng, mỗi lần bạn trở lại chúng ta sẽ có một căn phòng nhỏ hơn ở gần đây. Nhưng chúng tôi đang gặp khó khăn với vấn đề ấy, ồ, ở mọi nơi. Ban Trị sự họ chắc chắn đã đào sâu vào mọi việc. Họ đã gởi đến một nơi; Họ sẽ đồng ý điều đó; Sau đó họ gởi nó đến nơi khác, người ta bác bỏ điều đó, và gởi trả lại. Họ đồng ý điều đó chấm dứt ở đây, và trở về. Chao ôi, chúng tôi đã có một thời gian thật tuyệt. Nhưng bạn biết đó, Sa-tan luôn luôn chiến đấu chống lại những gì đúng. Chỉ nên nhớ, bạn luôn luôn ở trong trạng thái tốt về...</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w:t>
      </w:r>
      <w:r>
        <w:rPr>
          <w:color w:val="333333"/>
          <w:sz w:val="23"/>
          <w:szCs w:val="23"/>
        </w:rPr>
        <w:tab/>
        <w:t>Tôi đang tự hỏi anh ở đâu, Anthony. Tôi thấy anh gặp cha anh. Và tôi nhìn qua khắp hội chúng; Ông ấy nói anh đang ngồi ở đó. Chúng tôi vui mừng vì sự có mặt của anh và cha anh ở đây với chúng tôi; Anh Milano đến từ Nữu-ứơc, ở đâu ngoài đó, nếu Chúa muố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w:t>
        <w:tab/>
      </w:r>
      <w:r>
        <w:rPr>
          <w:color w:val="333333"/>
          <w:sz w:val="23"/>
          <w:szCs w:val="23"/>
        </w:rPr>
        <w:t>Thế nên chúng tôi rất vui mừng vì sự có mặt của mỗi một anh chị em. Thật rất tốt, vì các bạn có mặt đây.</w:t>
      </w:r>
    </w:p>
    <w:p>
      <w:pPr>
        <w:pStyle w:val="Normal"/>
        <w:snapToGrid w:val="false"/>
        <w:spacing w:before="0" w:after="80"/>
        <w:jc w:val="both"/>
        <w:rPr>
          <w:color w:val="333333"/>
          <w:sz w:val="23"/>
          <w:szCs w:val="23"/>
        </w:rPr>
      </w:pPr>
      <w:r>
        <w:rPr>
          <w:color w:val="333333"/>
          <w:sz w:val="23"/>
          <w:szCs w:val="23"/>
          <w:vertAlign w:val="superscript"/>
        </w:rPr>
        <w:t>6</w:t>
      </w:r>
      <w:r>
        <w:rPr>
          <w:color w:val="333333"/>
          <w:sz w:val="23"/>
          <w:szCs w:val="23"/>
        </w:rPr>
        <w:tab/>
        <w:t>Chúng ta đã có một thời gian thật thú vị tối hôm qua, hay ít nhất tôi đã có như vậy. Tôi đã có một... [Hội chúng nói, “A-men!” - Biên tập] “Ê-sai ở trong Đền thờ.” Vì thế anh chị e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w:t>
        <w:tab/>
      </w:r>
      <w:r>
        <w:rPr>
          <w:color w:val="333333"/>
          <w:sz w:val="23"/>
          <w:szCs w:val="23"/>
        </w:rPr>
        <w:t>Sáng nay chúng tôi muốn nói về chủ đề này, hay đúng hơn là đưa ra như một nguyên lý, nếu chúng ta có thể: “Xây Một Đền Tạm Sống... Sự Xây Cất... Xây Đền Tạm Sống cho Nơi Ngự của Đức Chúa Trời Hằng Sống, Con Người Trọn vẹn” Đền Tạm Hằng Sống của Đức Chúa Trời Hằng Sống, nơi Ngài cư ngụ.” Và nếu...</w:t>
      </w:r>
    </w:p>
    <w:p>
      <w:pPr>
        <w:pStyle w:val="Normal"/>
        <w:snapToGrid w:val="false"/>
        <w:spacing w:before="0" w:after="80"/>
        <w:jc w:val="both"/>
        <w:rPr>
          <w:color w:val="333333"/>
          <w:sz w:val="23"/>
          <w:szCs w:val="23"/>
        </w:rPr>
      </w:pPr>
      <w:r>
        <w:rPr>
          <w:color w:val="333333"/>
          <w:sz w:val="23"/>
          <w:szCs w:val="23"/>
          <w:vertAlign w:val="superscript"/>
        </w:rPr>
        <w:t>8</w:t>
      </w:r>
      <w:r>
        <w:rPr>
          <w:color w:val="333333"/>
          <w:sz w:val="23"/>
          <w:szCs w:val="23"/>
        </w:rPr>
        <w:tab/>
        <w:t>Tôi biết có một số người hát hay ở đây. Tôi không đến để nghe nó. Tối nay, tôi sẽ cố gắng để đi xuống ở đây. Vợ tôi đã kể về Anh Ungren, tôi tin đó là tên của Anh. từ Tennessee xuống. Anh ấy đã ở đây tối qua.Tôi không thấy Anh ấy sáng nay, tôi tin rằng anh ấy ở đâu đó ở đây. Và tôi muốn nghe Anh hát tối nay, nếu có thể, đó cũng là, “Từ Dưới sự Vinh Hiển Ngài” hay là “Lớn Bấy Duy Ngài.” Tôi muốn nghe bài đó. Bao nhiêu người muốn nghe Anh Ungren hát? [Hội chúng nói, “A-men!” - Bt] Ồ, tôi thích nghe giọng hát hay. Meda đã bảo Anh ấy có giọng nam trung. Điều đó nhắc nhở tôi về Anh Baxter của chúng ta. Anh ấy cũng là một ca sĩ, như tất cả chúng ta đều biết. Và “Từ Dưới sự Vinh Hiển Ngài” hay “Lớn Bấy Duy Ngài.” Tôi tin tôi đã đặt mình vào vị trí của Anh bây giờ ở trên... Anh sẽ đồng ý tối nay sẽ hát chứ Anh Ungen? Nếu anh đồng ý ở lại trên đó... Anh sẽ cố gắng để ở lại qua Buổi nhóm tối nay không? Được rồi, tôi... Vậy thì... Tôi nói với anh, điều này như thế nào nếu chúng ta... Tôi không muốn gây ra cho bất cứ ai sự xích mích. Nhưng tại sao không, nếu chúng ta trong suốt thời gian tôi sẽ giảng về 7 Ấn, nếu các bạn đến. Tôi muốn tắt băng ghi âm, để nghe bài hát: “Lớn Bấy Duy Ngài” và “Từ Dưới Sự Vinh Hiển Ngài” trong lúc đó.</w:t>
      </w:r>
    </w:p>
    <w:p>
      <w:pPr>
        <w:pStyle w:val="Normal"/>
        <w:snapToGrid w:val="false"/>
        <w:spacing w:before="0" w:after="80"/>
        <w:jc w:val="both"/>
        <w:rPr>
          <w:color w:val="333333"/>
          <w:sz w:val="23"/>
          <w:szCs w:val="23"/>
        </w:rPr>
      </w:pPr>
      <w:r>
        <w:rPr>
          <w:color w:val="333333"/>
          <w:sz w:val="23"/>
          <w:szCs w:val="23"/>
          <w:vertAlign w:val="superscript"/>
        </w:rPr>
        <w:t>9</w:t>
      </w:r>
      <w:r>
        <w:rPr>
          <w:color w:val="333333"/>
          <w:sz w:val="23"/>
          <w:szCs w:val="23"/>
        </w:rPr>
        <w:tab/>
        <w:t xml:space="preserve">Ồ, được hầu việc Chúa há chẳng tuyệt diệu sao? [Hội chúng nói, “A-men!” - Bt] Tôi không biết sẽ làm gì nếu tôi không phải là một Cơ-đốc nhân! ...?... Thật quá tốt được làm một Cơ-đốc nhân; Tôi thật cảm thấy rõ ràng giống như đang nhảy lên nhảy xuống la hét lớn tiếng hết sức. Là một Cơ-đốc nhân, hãy suy nghĩ về điều đó: Tất cả hãy neo vào trong Đấng Christ nga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w:t>
      </w:r>
      <w:r>
        <w:rPr>
          <w:color w:val="333333"/>
          <w:sz w:val="23"/>
          <w:szCs w:val="23"/>
        </w:rPr>
        <w:tab/>
        <w:t>Tôi biết mỗi lần tôi gọi tên của người này đều sai. Nó là “S.T.,” hay “T.S.,” hay cái gì giống như thế. Sumner -- Anh Sumner. Tôi muốn cảm ơn Anh và người vợ quí báu của Anh ấy. Tôi nghĩ rằng Chị ấy đã mất khoảng, dường như 6 tháng để đánh máy 7 Thời đại Hội thánh. Và bây giờ, chúng ta đã có nó được đánh máy ra ở đây, sẵn sàng để in thử, và sẽ đi vào khuôn sách: 7 Thời đại Hội thánh. Chị Sumler, dù chị ở nơi nào, chắc chắn chị sẽ cho phép chúng tôi cầu nguyện cho Chị vì điều đó. Phải mất nhiều thời gian để làm việc. Tại sao, nó rất dày. Nó chiếm mất của tôi khoảng 6 tháng để đọc từ đầu đến cuối, chưa nói đến việc lấy ra từ băng ghi âm, sau đó vặn lại, lấy ra những sự lặp lại, và làm thành quyển sách. Chúng ta sẽ sẵn sàng gởi đi để ấn hành ngay lập tức, vì chúng tôi nghĩ đó là việc mà mọi người sẽ tiến hành ngay bây giờ, và anh chị em có thể nghiên cứu nó. Billy vừa chỉ cho tôi, khi tôi vào lại đó cách đây vài phút, rằng bây giờ nó sẵn sàng để đến thợ in. Vì thế, thưa Chị, Đền Tạm sẽ thanh toán cho chị về việc đó. Tôi không đòi hỏi Chị làm việc đó không vì điều gì. Chúng tôi cũng vậy... Nếu chúng ta có quyển sách đó và đưa ra một giá cho nó, hay điều gì đó, chúng ta sẽ đặt một giá nơi các bạn nhận được cái gì khi người ta bán nó, bất cứ là giá nào. Bạn chỉ việc nói với Ban Trị sự, hay một số người trong Ban Trị sự, và họ sẽ quan tâm đến việc ấy cho bạn. Cầu Chúa ban phước cho anh chị em thật nhiề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w:t>
      </w:r>
      <w:r>
        <w:rPr>
          <w:color w:val="333333"/>
          <w:sz w:val="23"/>
          <w:szCs w:val="23"/>
        </w:rPr>
        <w:tab/>
        <w:t>Anh và Chị Kidd khá lớn tuổi đang ngồi ở đây, gần 100 tuổi, chỉ một chút. Tôi đã gặp chị ấy cách đây một lát, chị nói, “À, đây có lẽ sẽ là lần cuối tôi gặp anh, Anh Branham, tôi già quá rồ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w:t>
      </w:r>
      <w:r>
        <w:rPr>
          <w:color w:val="333333"/>
          <w:sz w:val="23"/>
          <w:szCs w:val="23"/>
        </w:rPr>
        <w:tab/>
        <w:t>Tôi đáp, “Ồ, chao ôi. Tôi không muốn nghe chị nói thế.” Anh Chị thật sự giống như cha mẹ già chúng ta.” Chúng ta yêu mến Anh Chị Kidd. Mọi người đều yêu mến.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w:t>
      </w:r>
      <w:r>
        <w:rPr>
          <w:color w:val="333333"/>
          <w:sz w:val="23"/>
          <w:szCs w:val="23"/>
        </w:rPr>
        <w:tab/>
        <w:t>Thật có điều gì đó với tôi khi thấy họ đang bước vào Nhà thờ, một cặp khá lớn tuổi như thế. Và chỉ suy nghĩ, họ đã giảng Phúc âm trước khi tôi ra đời. Bây giờ tôi ở đây. Tôi có suy nghĩ, “Mình đang bắt đầu già;” Cứ nghĩ sắp sẵn sàng để nhường lại; Tôi thấy Anh Chị Kidd bước vào: “Sáng Danh Đức Chúa Trời. Ha-lê-lu-gi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w:t>
        <w:tab/>
      </w:r>
      <w:r>
        <w:rPr>
          <w:color w:val="333333"/>
          <w:sz w:val="23"/>
          <w:szCs w:val="23"/>
        </w:rPr>
        <w:t xml:space="preserve">Tôi nói, “Không, tôi cảm thấy khỏe.” Vâng, thưa quí vị. Để thấy họ có thể như thế nào, họ thật có thể truyền cảm hứng cho bạn như thế nào.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w:t>
      </w:r>
      <w:r>
        <w:rPr>
          <w:color w:val="333333"/>
          <w:sz w:val="23"/>
          <w:szCs w:val="23"/>
        </w:rPr>
        <w:tab/>
        <w:t>Sau đó, bạn nhận biết rằng gần với thời của tôi lần nữa, và rồi vẫn tiếp tục trên công trường truyền giáo. Được để lại điều này sáng nay và yêu cầu về những quyển sách, nếu họ có thể lấy sách và bán chúng; Những băng ghi âm được yêu cầu để họ có thể đi ra và chiến thắng những linh hồn bằng việc nghe những băng ghi âm này -- Ở tuổi gần 100. Bây giờ, chúng ta đang nói chuyện về 2 cánh của bạn ở đâu tối hôm qua? Vâng, tôi bắt đầu nghĩ về, “2 cánh tôi ở đâu?” Khi anh ấy nói điều đó ngày hôm qua. Chị bao nhiêu tuổi, Chị Kidd? [Chị Kidd nói, “Tôi 81 tuổi. - Bt] 81. Anh bao nhiêu tuổi, Anh Kidd? [Anh Kidd nói, “82.” - Bt] 81 và 82 tuổi, mà vẫn dùng đôi cánh mình để hầu việc, vẫn đang 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w:t>
      </w:r>
      <w:r>
        <w:rPr>
          <w:color w:val="333333"/>
          <w:sz w:val="23"/>
          <w:szCs w:val="23"/>
        </w:rPr>
        <w:tab/>
        <w:t>Việc gì sai trật ở Ohio mà Chị Kidd biết, Chị gọi điện đến nhà. Ngày nọ, chị bấm chuông và đứa bé, một bé gái, tôi tin thế, ra đời, và ruột ở bên ngoài. [Chị Kidd nói, “Bàng quang.” - Bt] Bàng quang ở bên ngoài của đứa bé. Và Bác sĩ không biết làm gì với điều đó, ông ta sợ đảm nhận ca mổ. Chúng tôi đã cầu nguyện. [Chị Kidd nói, “Đã mổ, Anh Branham à, và đặt nó vào lại, bởi vì họ nói, ‘Nó không thể sống Và họ chỉ đặt bàng quang của nó vào lại bên trong.” -- Biên tập] Đặt ruột trở lại vào bên trong với một ca giải phẫu và mặc dù nó không thể sống, nhưng nó đã sống. Sau đó không có sự chuyển biến, thức ăn đưa thẳng vào trực tràng. Và Chị Kidd lại được gọi đến; Chúng tôi lại dâng lời cầu nguyện, bây giờ có một sự chuyển biến bình thường. Và chị là người làm chứng ở đây, Bác sĩ cũng vậy. Bạn hiểu không? Nó là lời chứng về Đức Chúa Jêsus, Đấng Tạo Hóa vĩ đại... Qúi vị có thấy những gì Sa-tan đã cố gắng làm không? Cắt đứt sự sống của đứa bé đó. Và rồi... Đấy, về sau tôi tin người đàn bà đó đến với Chúa. [“Bà ấy đã trở lại với Chúa, ngay tại nhà tôi.”] Trở lại với Chúa. Chị Kidd hướng dẫn chị ấy trở lại với Đấng Christ, sau khi phép lạ phi thường này xảy ra với đứa co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w:t>
        <w:tab/>
      </w:r>
      <w:r>
        <w:rPr>
          <w:color w:val="333333"/>
          <w:sz w:val="23"/>
          <w:szCs w:val="23"/>
        </w:rPr>
        <w:t xml:space="preserve">Tôi có một cú điện thoại từ California ngày hôm qua, một anh em Mục sư trẻ tuổi ở ngoài đó với tôi khi lần đầu tôi đến California cách đây nhiều năm, cháu nội của ông vừa sanh ra có 4 van tim khép kín. Và tôi đã bảo ông ấy về trường hợp đó. Tôi nói, “Đức Chúa Trời có thể làm điều này thành điều khác và làm nó thích hợp, chắc chắn Ngài sẽ chữa lành cháu ông.” Chỉ nói về cậu con trai là một sự khá can đảm.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w:t>
      </w:r>
      <w:r>
        <w:rPr>
          <w:color w:val="333333"/>
          <w:sz w:val="23"/>
          <w:szCs w:val="23"/>
        </w:rPr>
        <w:tab/>
        <w:t>Cậu bé ở buổi nhóm khi lần đầu tiên tôi đến California, cách đây khoảng 18 -- 16 năm. Tôi ở California, và ông ấy... Buổi nhóm quá tác động đến cậu bé cho đến khi họ có con và nó được sanh ra, họ đã thấy có điều gì không ổn, nó xanh lét. Họ cố gắng bơm ô-xy vào cho nó và vân vân. Nó đã không sống, trông giống như sẽ qua khỏi. Sau đó những Bác sĩ khám nghiệm và thấy rằng có 3 van khép kín trong tim: Không mở ra chút nào, chỉ có một van tim đang mở ra. Anh ấy gọi cho cha mình và nói, “Ba ơi, hãy gọi cho Anh Branham ngay lập tức. Nói với Anh tất cả... ‘Chỉ cầu xin Đấng Christ; Ngài sẽ làm điều đó.’” Đúng thế. Ồ, chao ôi. Sự ảnh hưởng đó, những gì họ đã thấy, là những gì đã được nói ra tối hôm qua: Sự việc tốt xảy ra ở thời gian thích hợ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w:t>
      </w:r>
      <w:r>
        <w:rPr>
          <w:color w:val="333333"/>
          <w:sz w:val="23"/>
          <w:szCs w:val="23"/>
        </w:rPr>
        <w:tab/>
        <w:t>Ồ, chúng ta cứ nói chuyện, thì sẽ không đi vào bài học, phải không? Điều đó giống như mật đường vào một buổi sáng lạnh lẽo; Nó thật đến mức không chảy dễ dàng như có thể được, bạn biết đấy, và tất cả quyện lấy nhau. Chúng tôi rất vui mừng có một tình bạn như thế.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w:t>
      </w:r>
      <w:r>
        <w:rPr>
          <w:color w:val="333333"/>
          <w:sz w:val="23"/>
          <w:szCs w:val="23"/>
        </w:rPr>
        <w:tab/>
        <w:t>Vậy thì, chính chúng ta hãy tự lắng dịu và đi vào bài học. Có lẽ tôi sẽ... Tôi không biết các bạn có thể thấy điều đó trên bảng hay không. Có lẽ nếu tôi quay lại điều đó trong vài phút, thế nào, chúng ta sẽ có thể. Bây giờ một số bạn có thể... [Anh Edgar nói, “Doc.” Anh Branham nói, “Muốn có một cái chấm ở trên đó không?” - Bt] Nói gì? [“Anh muốn có một cái chấm trên đó không?”] Không, tôi không nghĩ như thế ngay bây giờ, thưa Tiến sĩ, ngay bây giờ. Có lẽ chỉ có thể trong một chút. [“Ngay trên nền nhà, tôi có thể đặt dấu chấm trên đó.”]Thế thì, chúng ta sẽ làm điều đó khi tôi có...Bạn có nắm được vấn đề chính ở đây không? Tốt lắm, bây giờ chúng ta hãy trở lại với nó ngay. Các bạn phía sau có thể thấy rõ không, nếu có thể thấy, hãy giơ tay lên, nếu các bạn có thể thấy cái bảng đó, đọc thấy trên đó không? Không. Tốt lắm, hãy đi vào vấn đề chính. Bây giờ, trong lúc người ta đang chuẩn bị cho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w:t>
      </w:r>
      <w:r>
        <w:rPr>
          <w:color w:val="333333"/>
          <w:sz w:val="23"/>
          <w:szCs w:val="23"/>
        </w:rPr>
        <w:tab/>
        <w:t>Tôi đã bắt đầu hơi trễ sáng nay. Hay là không, không, tôi sớm khoảng 15 phút. Vì thế, chúng ta sẽ chỉ mất thời gian bây giờ, bởi vì chúng ta không muốn đi vào vội vàng. Trong tình trạng khi bạn vội vàng, thì bạn có thể làm hỏng những gì bạn dự định nói. Ngày nọ, tôi nghe băng ghi âm, như tôi đã nói với bạn, và tôi tự thấy xấu hổ, không phải những gì tôi định nói, nhưng cách tôi đang nói: Nói quá nhanh. Rõ ràng đó là một giọng nói đầy căng thẳng. Vâng, tôi cảm thấy thích chờ đợ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w:t>
      </w:r>
      <w:r>
        <w:rPr>
          <w:color w:val="333333"/>
          <w:sz w:val="23"/>
          <w:szCs w:val="23"/>
        </w:rPr>
        <w:tab/>
        <w:t>Ngày nọ tôi vừa thấy họ đang xây dựng một sở thú lớn ở đây tại giữa Louisiana. Và ông Brown (tôi tin nó đã chấm dứt ở đó) đã dâng 1 triệu đô-la cho Sở Thú. Ồ, nếu tôi có số tiền đó, tôi sẽ tặng người ta để họ thả những con thú ra. Tôi cảm thấy không tin vào việc nhốt bất cứ vật gì vào chuồng như thế. Tôi chỉ -- Tôi đi sở thú và thấy chúng là những con vật già đáng thương, gấu, sư tử và những con vật khác đi lui đi tới, bị giam cầm vì sự thông minh của con người tinh ranh hơn chúng. Hiểu không? Họ đã bắt và đặt chúng trong tình trạng bị giam cầ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w:t>
        <w:tab/>
      </w:r>
      <w:r>
        <w:rPr>
          <w:color w:val="333333"/>
          <w:sz w:val="23"/>
          <w:szCs w:val="23"/>
        </w:rPr>
        <w:t>Vậy thì, tôi nghĩ về ma quỷ làm điều đó. Nó đã nắm lấy con người quí giá, con người nên đi rong chơi trong những nơi thật tuyệt diệu của Đức Chúa Trời, những cánh đồng, những nơi như thế, và rồi người ta bị nhốt lại trong nhà tù của một số Giáo phái, hay một số tín điều, hay một điều gì đó, trói buộc họ vào trong đó; Và thật là một điều kinh khủ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w:t>
      </w:r>
      <w:r>
        <w:rPr>
          <w:color w:val="333333"/>
          <w:sz w:val="23"/>
          <w:szCs w:val="23"/>
        </w:rPr>
        <w:tab/>
        <w:t>Tôi không thích những sở thú. Nhưng tôi cảm thấy điều gì giống như một trong những con vật kia, khi tất cả các bạn bị nhốt lại, và bạn chỉ cố gắng thoát ra khỏi, bạn biết không, thoát ra khỏi để làm một điều gì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w:t>
      </w:r>
      <w:r>
        <w:rPr>
          <w:color w:val="333333"/>
          <w:sz w:val="23"/>
          <w:szCs w:val="23"/>
        </w:rPr>
        <w:tab/>
        <w:t>Nào, trước khi chúng ta đến với Lời, chúng ta hãy đến với Tác Giả của Lời khi chúng ta cúi đầu cầu nguyện giờ nầ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w:t>
      </w:r>
      <w:r>
        <w:rPr>
          <w:color w:val="333333"/>
          <w:sz w:val="23"/>
          <w:szCs w:val="23"/>
        </w:rPr>
        <w:tab/>
        <w:t>Lạy Cha Thiên Thượng nhơn từ của chúng con, chúng con họp nhau lại sáng nay nhân Danh Đức Chúa Jêsus, Con Yêu dấu của Ngài, là Đức Chúa Trời hiện thân làm Người đã đến trái đất để làm dịu đi tội lỗi của chúng con mà Chúa đã chết, sự Công Bình; Mà chúng con, là những người bất nghĩa, bởi sự Công Bình của Ngài, có thể nên hoàn hảo trong Ngài. Chúng con đến với sự xưng nhận những tội lỗi không xứng đáng, Chúa ôi. Chẳng có điều gì tốt ở chúng con, và tất cả chúng con ở trong một nhà giam to lớn. Cho dù chúng con đứng ở góc độ nào đi nữa, tất cả chúng con vẫn ở trong một nhà tù. Con người không thể giúp đỡ người khác. Nhưng Đức Chúa Trời, trong sự thương xót vô hạn của Ngài, đã xuống và mở nhà giam để chúng con được tự do. Bây giờ, chúng con không bị nhốt nữa. Chúng con không còn ở trong sở thú của thế gian, nhưng bây giờ chúng con được tự do; Chúng con được ở bên ngo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w:t>
      </w:r>
      <w:r>
        <w:rPr>
          <w:color w:val="333333"/>
          <w:sz w:val="23"/>
          <w:szCs w:val="23"/>
        </w:rPr>
        <w:tab/>
        <w:t>Ồ, chao ôi, thật chúng con yêu mến và kính phục Chúa biết bao, làm sao chúng con có thể đi qua những cánh đồng của Lời hứa Ngài, và thấy chúng đã minh chứng trước chúng con, bày tỏ chính Ngài thật sự như Ngài đã làm với những vị Tiên tri khi xưa, để biết rằng điều này là sự đảm bảo còn lại của ngày đó mà chúng con sẽ khôi phục lại sau khi cuộc đời này chấm dứt và sống lại vào Sự sống Đời đời sẽ không bao giờ héo tàn. Thân thể của chúng con sẽ không trở nên già nua, chúng con sẽ không bao giờ chết. Chúng con sẽ không bao giờ đói, chúng con sẽ không bao giờ thiếu thốn. Nhưng chúng con sẽ bước đi với Ngài. Chúng con muốn nghe Ngài Phán, “Hãy đến hưởng sự vui mừng của Chúa đã sửa soạn cho ngươi từ trước khi tạo dựng thế gian.” Trở lại trước khi tội lỗi bước vào thế gian, Ngài đã thực hiện sự chuẩn bị như thế nào, giống như cho A-đam và Ê-va, họ đã không bao giờ bị đau ốm, hay gặp một khó khăn nào. Và bây giờ, Ngài đã chuẩn bị điều đó cho chúng con, Ngài đã biết trước chúng con sẽ đến. Tội lỗi đã gây nên sự cản trở lớn lao, và giờ đây tội lỗi đã được cất đi bởi Huyết của Đức Chúa Jêsus. Bây giờ, chúng con được ràng buộc vào miền Đất hứa, bằng Lời hứa của Đức Chúa Trời, là Đời đ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w:t>
      </w:r>
      <w:r>
        <w:rPr>
          <w:color w:val="333333"/>
          <w:sz w:val="23"/>
          <w:szCs w:val="23"/>
        </w:rPr>
        <w:tab/>
        <w:t>Xin ban phước cho chúng con giờ đây, Cha ôi, khi chúng con học hỏi Lời Ngài. Chúng con muốn biết chúng con phải là loại người gì để tốt hơn ở Nơi đó. Xin giúp đỡ chúng con ngày nay trong trường học này, rằng chúng con có thể có Giáo Sư Bậc Thầy vĩ đại ở với chúng con, là Đức Thánh Linh, sẽ ngự xuống và bày tỏ chính Ngài cho chúng con bằng Lời của Ngài. Vì chúng con cầu xin nhơn Danh Ngài và vì sự vinh hiển Ngài.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w:t>
      </w:r>
      <w:r>
        <w:rPr>
          <w:color w:val="333333"/>
          <w:sz w:val="23"/>
          <w:szCs w:val="23"/>
        </w:rPr>
        <w:tab/>
        <w:t xml:space="preserve">Nào, trước hết tôi muốn các bạn lật lại với tôi II Phi-e-rơ chương thứ 1, và tôi muốn đọc một phần của những câu Kinh thánh này: II Phi-e-rơ chương 1. Bây giờ, với những bạn đã mang theo giấy viế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w:t>
      </w:r>
      <w:r>
        <w:rPr>
          <w:color w:val="333333"/>
          <w:sz w:val="23"/>
          <w:szCs w:val="23"/>
        </w:rPr>
        <w:tab/>
        <w:t xml:space="preserve">Và tôi nghĩ rằng sáng hôm nay tôi đã nói đôi khi điều gì khiến tôi quay đầu ra khỏi nơi đó, làm cho băng ghi âm nghe không rõ. Tôi thật sự không muốn làm điều đó. Tôi tin rằng đôi khi nếu chúng ta trông đợi vào mạng lưới micrô treo trên trần nhà ở đây thì cho dù bạn ở nơi đâu, bạn cũng sẽ nghe được. Nó sẽ tuyệt vời ở tất cả các nơi. Chỉ bằng một mi-crô ở trên trần nhà.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w:t>
      </w:r>
      <w:r>
        <w:rPr>
          <w:color w:val="333333"/>
          <w:sz w:val="23"/>
          <w:szCs w:val="23"/>
        </w:rPr>
        <w:tab/>
        <w:t xml:space="preserve">Và bây giờ, như trong lúc tôi đang nói; Và nếu sau Buổi nhóm, hoặc bạn muốn làm, có thể phác họa ra những nét đại cương nầy, rồi tôi cũng đánh máy ra ở đây. Tôi sẽ lấy một cái đinh mũ và đóng nó ở phía trước đây. Nếu thỉnh thoảng bạn muốn làm điều đó, hãy đến sớm một chút vào buổi chiều nay, để chúng ta sẽ hiểu.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w:t>
      </w:r>
      <w:r>
        <w:rPr>
          <w:color w:val="333333"/>
          <w:sz w:val="23"/>
          <w:szCs w:val="23"/>
        </w:rPr>
        <w:tab/>
        <w:t>Hiện giờ, chúng ta đang đến 7 Ấn. Chúng ta vừa mới hoàn tất 7 Thời đại Hội thánh, và đây là một Sứ điệp giảng dạy mà trói buộc con người vào điều sẽ được mua chuộc bằng Huyết của Đức Chúa Jêsus, và sẽ ở trong Thời đại Hội thánh đó, Thời đại Hội thánh Đời đời đó ở cuối cùng của 7 Ấn. Chúng ta biết có 7 Tiếng kèn, 7 Tai nạn và 7 Bát thạnh nộ, v. v... Mà chúng ta sẽ đi sâu khi chúng ta tiếp tục, nhưng chúng ta đang chờ đợi có nhiều phòng hơn để mọi người có thể ngồ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w:t>
      </w:r>
      <w:r>
        <w:rPr>
          <w:color w:val="333333"/>
          <w:sz w:val="23"/>
          <w:szCs w:val="23"/>
        </w:rPr>
        <w:tab/>
        <w:t>Tôi nghĩ điều này thật sự trói buộc tôi vào nơi tôi mong đợi. Tôi không mong đưa ra một nét đại cương này, nhưng ngày nọ tôi đang ở với một số những người bạn yêu quí của tôi: Là Cox từ Kentucky xuống. Tôi đã đi xuống, mặc dù có thể đi vào rừng để săn những con sóc trong nhiều ngày trước khi mùa săn chấm dứt. Tôi đã lên những cánh rừng với Chalie bạn tôi và Rodney, anh trai của cậu ấy, đang đứng ở đó; Thậm chí tôi đã không thấy một con sóc. Tôi nghĩ tất cả bọn chúng hoảng sợ khi tôi cất tiếng reo hò trong rừng. Đây là những gì đã xảy đến với tôi, các bạn ạ, và Chị Nellie và Magie, vì tôi nói sẽ kể với các chị vào Chúa nhật khi tôi đã nhận được điều đó. Đó là những gì đã đến với tôi trong một Sứ điệp mà tôi sẽ nói, phần còn lại của nó bị trói buộc như thế nào vào ngay trong đó. Ồ, chao ôi, tôi muốn có một - một Linh thật, một Linh chân thật về sự la lớn trong những cánh rừng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w:t>
      </w:r>
      <w:r>
        <w:rPr>
          <w:color w:val="333333"/>
          <w:sz w:val="23"/>
          <w:szCs w:val="23"/>
        </w:rPr>
        <w:tab/>
        <w:t>Vậy bây giờ, chúng ta hãy đọc I Phi-e-rơ, đúng hơn là II Phi-e-rơ chương thứ 1, một phần của nó.</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 xml:space="preserve">Si-môn Phi-e-rơ, làm tôi tớ và Sứ đồ của Đức Chúa Jêsus Christ, gởi cho những kẻ cậy sự công bình của Đức Chúa Trời chúng ta và của Cứu Chúa là Đức Chúa Jêsus Christ, đã lãnh phần đức tin đồng quí báu như của chúng tô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w:t>
      </w:r>
      <w:r>
        <w:rPr>
          <w:color w:val="333333"/>
          <w:sz w:val="23"/>
          <w:szCs w:val="23"/>
        </w:rPr>
        <w:tab/>
        <w:t>Tôi thích cách được trình bày ngay ở đó, bởi vì toàn bộ đề tài của tôi sáng hôm nay dựa trên cơ sở đức tin. Cho phép tôi đọc lại lần nữa câu đó; Nghe cho kỹ.</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Si-môn Phi-e-rơ, làm tôi tớ và Sứ đồ của Đức Chúa Jêsus Christ, gởi cho những kẻ đã nhận lãnh đức tin đồng quí báu như của chúng tôi... Qua sự công nghĩa của Đức Chúa Trời và Đức Chúa Jêsus Christ là Cứu Chúa của chúng t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w:t>
      </w:r>
      <w:r>
        <w:rPr>
          <w:color w:val="333333"/>
          <w:sz w:val="23"/>
          <w:szCs w:val="23"/>
        </w:rPr>
        <w:tab/>
        <w:t>Để ý: Ông đang nói, “Tôi đã nhận lãnh đức tin này, và tôi đang gởi thẳng điều này đến họ là những người đã nhận lãnh đức tin quí báu giống như thế.” Tôi muốn... Điều đó không phải dành cho thế gian bên ngoài; Điều này đối với Hội thánh (Hiểu không?), là những người ở trong Đấng Christ.</w:t>
      </w:r>
    </w:p>
    <w:p>
      <w:pPr>
        <w:pStyle w:val="Normal"/>
        <w:overflowPunct w:val="false"/>
        <w:autoSpaceDE w:val="false"/>
        <w:snapToGrid w:val="false"/>
        <w:ind w:left="692" w:firstLine="113"/>
        <w:jc w:val="both"/>
        <w:rPr>
          <w:b/>
          <w:b/>
          <w:color w:val="333333"/>
          <w:sz w:val="23"/>
          <w:szCs w:val="23"/>
        </w:rPr>
      </w:pPr>
      <w:r>
        <w:rPr>
          <w:b/>
          <w:color w:val="333333"/>
          <w:sz w:val="23"/>
          <w:szCs w:val="23"/>
        </w:rPr>
        <w:t>Nguyền xin ân điển và sự bình an được gia thêm cho anh em bởi sự nhận biết Đức Chúa Trời và Đức Chúa Jêsus Christ, là Cứu Chúa của chúng ta,</w:t>
      </w:r>
    </w:p>
    <w:p>
      <w:pPr>
        <w:pStyle w:val="Normal"/>
        <w:overflowPunct w:val="false"/>
        <w:autoSpaceDE w:val="false"/>
        <w:snapToGrid w:val="false"/>
        <w:ind w:left="692" w:firstLine="113"/>
        <w:jc w:val="both"/>
        <w:rPr/>
      </w:pPr>
      <w:r>
        <w:rPr>
          <w:b/>
          <w:color w:val="333333"/>
          <w:sz w:val="23"/>
          <w:szCs w:val="23"/>
        </w:rPr>
        <w:t>Quyền phép Đức Chúa Trời đã ban cho chúng ta mọi điều</w:t>
      </w:r>
      <w:r>
        <w:rPr>
          <w:color w:val="333333"/>
          <w:sz w:val="23"/>
          <w:szCs w:val="23"/>
        </w:rPr>
        <w:t xml:space="preserve"> (Quyền năng Thiêng liêng của Ngài bây giờ đã ban xuống cho chúng ta mọi điều)... </w:t>
      </w:r>
      <w:r>
        <w:rPr>
          <w:b/>
          <w:color w:val="333333"/>
          <w:sz w:val="23"/>
          <w:szCs w:val="23"/>
        </w:rPr>
        <w:t>thuộc về sự sống và sự tin kính, khiến chúng ta biết Đấng lấy vinh hiển và nhân đức mà gọi chúng ta</w:t>
      </w:r>
      <w:bookmarkStart w:id="0" w:name="IIPhi_1_4"/>
      <w:r>
        <w:rPr>
          <w:b/>
          <w:color w:val="333333"/>
          <w:sz w:val="23"/>
          <w:szCs w:val="23"/>
        </w:rPr>
        <w:t>.</w:t>
      </w:r>
    </w:p>
    <w:p>
      <w:pPr>
        <w:pStyle w:val="Normal"/>
        <w:overflowPunct w:val="false"/>
        <w:autoSpaceDE w:val="false"/>
        <w:snapToGrid w:val="false"/>
        <w:spacing w:before="0" w:after="80"/>
        <w:ind w:left="690" w:firstLine="115"/>
        <w:jc w:val="both"/>
        <w:rPr/>
      </w:pPr>
      <w:bookmarkEnd w:id="0"/>
      <w:r>
        <w:rPr>
          <w:b/>
          <w:color w:val="333333"/>
          <w:sz w:val="23"/>
          <w:szCs w:val="23"/>
        </w:rPr>
        <w:t>Và bởi vinh hiển nhân đức ấy, Ngài lại ban lời hứa rất quí rất lớn cho chúng ta, hầu cho nhờ đó...</w:t>
      </w:r>
      <w:r>
        <w:rPr>
          <w:color w:val="333333"/>
          <w:sz w:val="23"/>
          <w:szCs w:val="23"/>
        </w:rPr>
        <w:t xml:space="preserve"> (những Lời hứa này)... </w:t>
      </w:r>
      <w:r>
        <w:rPr>
          <w:b/>
          <w:color w:val="333333"/>
          <w:sz w:val="23"/>
          <w:szCs w:val="23"/>
        </w:rPr>
        <w:t xml:space="preserve">anh em được lánh khỏi sự hư nát của thế gian bởi tư dục đến, mà trở nên người dự phần bổn tánh Đức Chúa Trờ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w:t>
      </w:r>
      <w:r>
        <w:rPr>
          <w:color w:val="333333"/>
          <w:sz w:val="23"/>
          <w:szCs w:val="23"/>
        </w:rPr>
        <w:tab/>
        <w:t>Vậy thì, chúng ta hãy để điều đó thấm thật sâu giờ này. Không giảng sáng nay; Chúng ta chỉ đang tìm hiểu bài học này. “Bản tánh Thiêng liêng.” Chúng ta hãy đọc lại câu thứ 4 giờ này, để chúng ta sẽ không bỏ lỡ nó. “</w:t>
      </w:r>
      <w:r>
        <w:rPr>
          <w:b/>
          <w:color w:val="333333"/>
          <w:sz w:val="23"/>
          <w:szCs w:val="23"/>
        </w:rPr>
        <w:t>Bởi vinh hiển nhân đức ấy...”</w:t>
      </w:r>
    </w:p>
    <w:p>
      <w:pPr>
        <w:pStyle w:val="Normal"/>
        <w:overflowPunct w:val="false"/>
        <w:autoSpaceDE w:val="false"/>
        <w:snapToGrid w:val="false"/>
        <w:spacing w:before="0" w:after="80"/>
        <w:ind w:left="690" w:hanging="0"/>
        <w:jc w:val="both"/>
        <w:rPr/>
      </w:pPr>
      <w:r>
        <w:rPr>
          <w:b/>
          <w:color w:val="333333"/>
          <w:sz w:val="23"/>
          <w:szCs w:val="23"/>
        </w:rPr>
        <w:t xml:space="preserve">Bởi vinh hiển nhân đức ấy, Ngài lại ban lời hứa rất quí rất lớn cho chúng ta, hầu cho nhờ đó... </w:t>
      </w:r>
      <w:r>
        <w:rPr>
          <w:color w:val="333333"/>
          <w:sz w:val="23"/>
          <w:szCs w:val="23"/>
        </w:rPr>
        <w:t xml:space="preserve">(những Lời hứa này) </w:t>
      </w:r>
      <w:r>
        <w:rPr>
          <w:b/>
          <w:color w:val="333333"/>
          <w:sz w:val="23"/>
          <w:szCs w:val="23"/>
        </w:rPr>
        <w:t>anh em được lánh khỏi sự hư nát của thế gian bởi tư dục đến, mà trở nên người dự phần bổn tánh Đức Chúa Trời.</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w:t>
      </w:r>
      <w:r>
        <w:rPr>
          <w:color w:val="333333"/>
          <w:sz w:val="23"/>
          <w:szCs w:val="23"/>
        </w:rPr>
        <w:tab/>
        <w:t>Đấy, “thế gian,” chúng ta đã thoát khỏi điều đó lúc nầy. Ông đang giảng điều này đến thẳng Hội thánh. Đó là lý do tại sao chúng ta ở đây sáng nay để khám phá đường lối đó là gì; Sự đòi hỏi của Đức Chúa Trời là gì? Không có một người nào ở đây yêu Đức Chúa Trời, ngoài trừ những ai muốn trở nên giống như Đấng Christ hơn. Bây giờ, hãy đặt nó ở đây. Mỗi tín đồ Đấng Christ! Tôi là một cựu chiến binh. Hãy xem Anh Chị Kidd ở đây; Có lẽ họ già nhất trong tòa nhà này. Nhưng nếu tôi hỏi họ, “Ứơc muốn trong lòng Anh Chị là gì?” Đó sẽ là: “</w:t>
      </w:r>
      <w:r>
        <w:rPr>
          <w:b/>
          <w:color w:val="333333"/>
          <w:sz w:val="23"/>
          <w:szCs w:val="23"/>
        </w:rPr>
        <w:t>Gần Đức Chúa Trời hơn</w:t>
      </w:r>
      <w:r>
        <w:rPr>
          <w:color w:val="333333"/>
          <w:sz w:val="23"/>
          <w:szCs w:val="23"/>
        </w:rPr>
        <w:t>.” Khi bạn học về Đấng Christ, có điều gì về Ngài quá đáng yêu, bạn chỉ cố gắng đi ngay vào với Ngài.</w:t>
      </w:r>
    </w:p>
    <w:p>
      <w:pPr>
        <w:pStyle w:val="Normal"/>
        <w:overflowPunct w:val="false"/>
        <w:autoSpaceDE w:val="false"/>
        <w:snapToGrid w:val="false"/>
        <w:jc w:val="both"/>
        <w:rPr>
          <w:color w:val="333333"/>
          <w:sz w:val="23"/>
          <w:szCs w:val="23"/>
        </w:rPr>
      </w:pPr>
      <w:r>
        <w:rPr>
          <w:color w:val="333333"/>
          <w:sz w:val="23"/>
          <w:szCs w:val="23"/>
          <w:vertAlign w:val="superscript"/>
        </w:rPr>
        <w:t>38</w:t>
      </w:r>
      <w:r>
        <w:rPr>
          <w:color w:val="333333"/>
          <w:sz w:val="23"/>
          <w:szCs w:val="23"/>
        </w:rPr>
        <w:tab/>
        <w:t xml:space="preserve">Xin lỗi vì sự biểu lộ tình cảm này: Tôi đã nói với vợ tôi ở đây cách đây không lâu rằng cả hai chúng tôi đang già đi, và tôi đã nói với cô ấy, “Em có còn yêu anh như trước đây không?” </w:t>
      </w:r>
    </w:p>
    <w:p>
      <w:pPr>
        <w:pStyle w:val="Normal"/>
        <w:overflowPunct w:val="false"/>
        <w:autoSpaceDE w:val="false"/>
        <w:snapToGrid w:val="false"/>
        <w:jc w:val="both"/>
        <w:rPr>
          <w:color w:val="333333"/>
          <w:sz w:val="23"/>
          <w:szCs w:val="23"/>
        </w:rPr>
      </w:pPr>
      <w:r>
        <w:rPr>
          <w:color w:val="333333"/>
          <w:sz w:val="23"/>
          <w:szCs w:val="23"/>
        </w:rPr>
        <w:tab/>
        <w:t>Cô ấy đáp, “Chắc chắn cò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w:t>
      </w:r>
      <w:r>
        <w:rPr>
          <w:color w:val="333333"/>
          <w:sz w:val="23"/>
          <w:szCs w:val="23"/>
        </w:rPr>
        <w:tab/>
        <w:t xml:space="preserve">Tôi nói, “Em biết không, anh yêu em nhiều đến mức anh muốn nắm lấy em và kéo em vào lòng anh, để chúng ta có thể thật sự là mộ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w:t>
      </w:r>
      <w:r>
        <w:rPr>
          <w:color w:val="333333"/>
          <w:sz w:val="23"/>
          <w:szCs w:val="23"/>
        </w:rPr>
        <w:tab/>
        <w:t xml:space="preserve">Bây giờ, hãy nhân điều đó lên gấp 100 triệu lần, rồi bạn sẽ thấy rằng tín đồ yêu Đấng Christ muốn ở trong Ngài như thế nào, bởi vì đó là một tình yêu. Ở đây Ngài đang đến để chỉ ra cho chúng ta như thế nào mà qua những lời hứa này chúng ta có thể dự phần vào bản tánh Thiêng liêng của Đấng Christ. Những thân thể hay chết này, làm sao chúng ta có thể là những người dự phầ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w:t>
      </w:r>
      <w:r>
        <w:rPr>
          <w:color w:val="333333"/>
          <w:sz w:val="23"/>
          <w:szCs w:val="23"/>
        </w:rPr>
        <w:tab/>
        <w:t xml:space="preserve">Tôi có thể nói một điều ở đây. Nguyên nhân tôi tin... Bây giờ, một người nào đó đã nhận tôi sai trật tất cả ở đây cách đây không lâu. Tôi đã nhận một bức thư của Hội Mục sư Truyền đạo trong đó nói rằng tôi tin rằng có... “Chúng ta là những bạn tâm giao; Và chúng ta phải rời khỏi những người bạn đồng hành của chúng ta nếu chúng ta không là bạn tâm giao với họ, để cưới một người khác mà chúng ta kết bạn tâm giao với.” Ồ, chao ô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w:t>
      </w:r>
      <w:r>
        <w:rPr>
          <w:color w:val="333333"/>
          <w:sz w:val="23"/>
          <w:szCs w:val="23"/>
        </w:rPr>
        <w:tab/>
        <w:t>Tôi nói, “Tôi không phạm tội dị giáo giống như thế.” Tôi luôn luôn chống lại điều đó. Tôi không tin vào điều đó. Nhất định là không. Tôi tin rằng Đức Chúa Trời đã ban cho chúng ta một người bạn. Đó là sự thật. Rồi chúng ta trở nên một phần của nhau. Đúng thế. Trước khi một người nam lấy vợ, anh ta nên trải qua những điều này; Hãy tìm hiểu nó.</w:t>
      </w:r>
    </w:p>
    <w:p>
      <w:pPr>
        <w:pStyle w:val="Normal"/>
        <w:overflowPunct w:val="false"/>
        <w:autoSpaceDE w:val="false"/>
        <w:snapToGrid w:val="false"/>
        <w:jc w:val="both"/>
        <w:rPr>
          <w:color w:val="333333"/>
          <w:sz w:val="23"/>
          <w:szCs w:val="23"/>
        </w:rPr>
      </w:pPr>
      <w:r>
        <w:rPr>
          <w:color w:val="333333"/>
          <w:sz w:val="23"/>
          <w:szCs w:val="23"/>
          <w:vertAlign w:val="superscript"/>
        </w:rPr>
        <w:t>43</w:t>
      </w:r>
      <w:r>
        <w:rPr>
          <w:color w:val="333333"/>
          <w:sz w:val="23"/>
          <w:szCs w:val="23"/>
        </w:rPr>
        <w:tab/>
        <w:t>Ngày nọ một người đàn ông đã hỏi tôi, anh ta nói, “Anh Branham à, Anh nghĩ tôi có nên kết hôn với một cô gái như thế không?”</w:t>
      </w:r>
    </w:p>
    <w:p>
      <w:pPr>
        <w:pStyle w:val="Normal"/>
        <w:overflowPunct w:val="false"/>
        <w:autoSpaceDE w:val="false"/>
        <w:snapToGrid w:val="false"/>
        <w:jc w:val="both"/>
        <w:rPr>
          <w:color w:val="333333"/>
          <w:sz w:val="23"/>
          <w:szCs w:val="23"/>
        </w:rPr>
      </w:pPr>
      <w:r>
        <w:rPr>
          <w:color w:val="333333"/>
          <w:sz w:val="23"/>
          <w:szCs w:val="23"/>
        </w:rPr>
        <w:tab/>
        <w:t>Tôi trả lời, “Anh nghĩ về cô ấy nhiều không?”</w:t>
      </w:r>
    </w:p>
    <w:p>
      <w:pPr>
        <w:pStyle w:val="Normal"/>
        <w:overflowPunct w:val="false"/>
        <w:autoSpaceDE w:val="false"/>
        <w:snapToGrid w:val="false"/>
        <w:jc w:val="both"/>
        <w:rPr>
          <w:color w:val="333333"/>
          <w:sz w:val="23"/>
          <w:szCs w:val="23"/>
        </w:rPr>
      </w:pPr>
      <w:r>
        <w:rPr>
          <w:color w:val="333333"/>
          <w:sz w:val="23"/>
          <w:szCs w:val="23"/>
        </w:rPr>
        <w:tab/>
        <w:t>Anh ta nói, “Ồ, chao ôi, tôi thật sự yêu cô ấy.”</w:t>
      </w:r>
    </w:p>
    <w:p>
      <w:pPr>
        <w:pStyle w:val="Normal"/>
        <w:overflowPunct w:val="false"/>
        <w:autoSpaceDE w:val="false"/>
        <w:snapToGrid w:val="false"/>
        <w:spacing w:before="0" w:after="80"/>
        <w:jc w:val="both"/>
        <w:rPr/>
      </w:pPr>
      <w:r>
        <w:rPr>
          <w:color w:val="333333"/>
          <w:sz w:val="23"/>
          <w:szCs w:val="23"/>
        </w:rPr>
        <w:tab/>
        <w:t>Tôi nói, “Thế thì, nếu anh không định sống mà không có cô ấy, thì tốt hơn anh nên cưới cô ta. Nhưng nếu điều đó sẽ giết anh, tốt hơn anh nên tiến tới và kết hôn.” Tôi đã nói thế. Vì thế những gì mà tôi đang cố gắng để anh ta nắm lấy, là đây: Đó là bạn yêu cô ấy thật nhiều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w:t>
      </w:r>
      <w:r>
        <w:rPr>
          <w:color w:val="333333"/>
          <w:sz w:val="23"/>
          <w:szCs w:val="23"/>
        </w:rPr>
        <w:tab/>
        <w:t>Vậy, ngay bây giờ trước khi kết hôn, mọi việc thật tốt và tuyệt diệu. Nhưng sau khi bạn đã kết hôn rồi, thì những cạm bẫy và thử thách của cuộc sống sẽ đến. Đó là khi bạn đã có tình yêu đến nỗi bạn nắm được ý nghĩa người khác. Rồi bạn làm cô ấy thất vọng, cô ấy làm bạn không thỏa mãn, bạn vẫn hiểu nha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5</w:t>
      </w:r>
      <w:r>
        <w:rPr>
          <w:color w:val="333333"/>
          <w:sz w:val="23"/>
          <w:szCs w:val="23"/>
        </w:rPr>
        <w:tab/>
        <w:t>Đó là cách có thể hiểu được Đấng Christ. Đấy, chúng ta được ở trong tình yêu như vậy với Ngài cho đến khi chúng ta muốn được điều gì đó, và Ngài sẽ không ban cho chúng ta mà không làm chúng ta mất bình tĩnh một chút. Đấy, bạn thấy không? Tại sao thế? Đó là cách duy nhất bạn có thể làm để trở nên kẻ dự phần vào Bản tánh Thiêng liêng của Ngài. Sau đó bạn sẽ hiểu lý do Ngài không thể ban nó cho bạn. “Những kẻ dự phần vào Bản tánh Thiêng liêng của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6</w:t>
      </w:r>
      <w:r>
        <w:rPr>
          <w:color w:val="333333"/>
          <w:sz w:val="23"/>
          <w:szCs w:val="23"/>
        </w:rPr>
        <w:tab/>
        <w:t>Nhìn ở đây: “Đang thoát khỏi sự hư nát của tư dục thế gian.” Đã thoát khỏi nó! Thấy đó là với ai không? Đó là với Hội thánh. Họ là người ở trong Đấng Christ đã được làm cho cao quý trên những điều này, tự chính người không làm cho cao quý được, nhưng Đấng Christ mang người đó lên.</w:t>
      </w:r>
    </w:p>
    <w:p>
      <w:pPr>
        <w:pStyle w:val="Normal"/>
        <w:overflowPunct w:val="false"/>
        <w:autoSpaceDE w:val="false"/>
        <w:snapToGrid w:val="false"/>
        <w:jc w:val="both"/>
        <w:rPr>
          <w:color w:val="333333"/>
          <w:sz w:val="23"/>
          <w:szCs w:val="23"/>
        </w:rPr>
      </w:pPr>
      <w:r>
        <w:rPr>
          <w:color w:val="333333"/>
          <w:sz w:val="23"/>
          <w:szCs w:val="23"/>
          <w:vertAlign w:val="superscript"/>
        </w:rPr>
        <w:t>47</w:t>
      </w:r>
      <w:r>
        <w:rPr>
          <w:color w:val="333333"/>
          <w:sz w:val="23"/>
          <w:szCs w:val="23"/>
        </w:rPr>
        <w:tab/>
        <w:t>Với những anh chị em da màu của tôi là những người có mặt sáng nay, tôi không muốn nói điều này để làm tổn thương ai, nhưng chúng ta đã nhóm lại cách đây không lâu. Tôi không biết đã nói điều đó ở Đền Tạm hay không; Tôi đã nói điều đó ở nhiều nơi. Có một chị em da màu đã nói, “Tôi có thể có lời làm chứng, hay là làm chứng không?’</w:t>
      </w:r>
    </w:p>
    <w:p>
      <w:pPr>
        <w:pStyle w:val="Normal"/>
        <w:overflowPunct w:val="false"/>
        <w:autoSpaceDE w:val="false"/>
        <w:snapToGrid w:val="false"/>
        <w:jc w:val="both"/>
        <w:rPr>
          <w:color w:val="333333"/>
          <w:sz w:val="23"/>
          <w:szCs w:val="23"/>
        </w:rPr>
      </w:pPr>
      <w:r>
        <w:rPr>
          <w:color w:val="333333"/>
          <w:sz w:val="23"/>
          <w:szCs w:val="23"/>
        </w:rPr>
        <w:tab/>
        <w:t>“Chắc chắn được, chị à, cứ tiếp tục 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8</w:t>
      </w:r>
      <w:r>
        <w:rPr>
          <w:color w:val="333333"/>
          <w:sz w:val="23"/>
          <w:szCs w:val="23"/>
        </w:rPr>
        <w:tab/>
        <w:t>Chị ấy nói, “Tôi muốn làm chứng điều này về sự về sự vinh quang của Đức Chúa Trời.” Chị ấy đã nói thế. “Qúi vị biết không, tôi không phải là như thế. Tôi không nên như thế. Nhưng chị ấy nói, “Một điều chắc chắn là, tôi không là những gì mà người ta thường biết về tôi.’” Đấy, chị ấy đến từ nơi nào đó; Chị ấy đã được giáo dụ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9</w:t>
      </w:r>
      <w:r>
        <w:rPr>
          <w:color w:val="333333"/>
          <w:sz w:val="23"/>
          <w:szCs w:val="23"/>
        </w:rPr>
        <w:tab/>
        <w:t xml:space="preserve">Đó là cách chúng ta biết chúng ta đã từ sự chết bước qua Sự Sống như thế nào. Chúng ta nhìn lại những cái hố mà mình đã đào ở đó. Đấy, chúng ta không là những gì chúng ta muốn; Ngay cả chúng ta không nên là những gì chúng ta nên; Nhưng có một điều chúng cảm ơn vì nó, chúng ta không là những gì chúng ta thường là. Đúng thế. Chúng ta đang ở trên con đườ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0</w:t>
      </w:r>
      <w:r>
        <w:rPr>
          <w:color w:val="333333"/>
          <w:sz w:val="23"/>
          <w:szCs w:val="23"/>
        </w:rPr>
        <w:tab/>
        <w:t>Và “đang thoát khỏi sự hư nát của thế gian,” đang thoát khỏi điều đó, tư dục và sự thối nát của thế gian. Bạn ở trên điều đó. Vậy, đó là loại người mà Ngài đang nói đến, những con người đã tránh khỏi những điều này, sự hư hoại của thế gian.</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Vậy nên, về phần anh em, hãy thêm cho đức tin mình sự nhơn đức; Thêm cho nhơn đức sự học thức; Thêm cho sự học thức sự tiết độ... Thêm cho sự tiết độ sự nhịn nhục... Thêm cho sự nhịn nhục sự tin kính; Và thêm cho sự</w:t>
      </w:r>
      <w:r>
        <w:rPr>
          <w:color w:val="333333"/>
          <w:sz w:val="23"/>
          <w:szCs w:val="23"/>
        </w:rPr>
        <w:t xml:space="preserve"> </w:t>
      </w:r>
      <w:r>
        <w:rPr>
          <w:b/>
          <w:color w:val="333333"/>
          <w:sz w:val="23"/>
          <w:szCs w:val="23"/>
        </w:rPr>
        <w:t>tin kính tình yêu thương anh em; Thêm cho tình yêu thương anh em lòng yêu mế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1</w:t>
      </w:r>
      <w:r>
        <w:rPr>
          <w:color w:val="333333"/>
          <w:sz w:val="23"/>
          <w:szCs w:val="23"/>
        </w:rPr>
        <w:tab/>
        <w:t xml:space="preserve">Ngài đã ban cho chúng ta những đặc điểm ở đây là những gì để thực hiện điều đó. Bây giờ, như tôi đã nói, tất cả chúng ta đang cố đến gần Đức Chúa Trời hơn. Đó là lý do tại sao tôi chọn Sứ điệp này sáng nay cho Hội thánh, biết rằng người ta đang du lịch để... Tối qua tôi nói, “Có bao nhiêu người ở đây, ở ngoài thành phố.” Khoảng 98% (phần trăm) người ở ngoài thành phố. “Bao nhiêu người ở cách đây 100 dặm?” Ái chà, tôi đoán nó vượt lên trên 80%. “Bao nhiêu người ở cách đây trên 500 dặm?” Gần 1/3 (một phần ba) số người ở cách đây trên 100 - 500 dặm. Hãy suy nghĩ về điều đó, về sự di chuyển của con người. Thế thì những người kia không đến Hội thánh giống như vừa được thấy. Không có gì ở ngoài thế giới có thể thấy sự đẹp đẽ nào ở xung quanh như nơi này. Hết thảy họ đều là con người thông thường, đáng thương, ăn mặc bình thường. Không có những bài thánh ca vĩ đại từ một số người giả vờ làm ban hợp xướng Thiên thần, những tiếng đàn sáo, và một số những cửa sổ kính màu. Bạn đã khó khăn mất thời gian để có một chỗ ngồi trên ghế và đứng chung quanh tường. Người ta không đến vì những việc như thế; Nhưng họ đến vì bên trong họ là cái gì đó thấy được sự đẹp đẽ mà những đôi mắt xác thịt không thấy được. Đó là đôi mắt thuộc linh nắm được vẻ đẹp của Đấng Christ. Đó là lý do họ đế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2</w:t>
      </w:r>
      <w:r>
        <w:rPr>
          <w:color w:val="333333"/>
          <w:sz w:val="23"/>
          <w:szCs w:val="23"/>
        </w:rPr>
        <w:tab/>
        <w:t xml:space="preserve">Vì thế, nhiều ngày trước khi chúng ta có buổi nhóm này, tôi thường xuyên cầu nguyện. Đi vào những khu rừng, dẫn vào một hốc đá đá nhỏ, nói với vợ tôi, “Anh sẽ đi ra ngoài đi săn những con sóc sáng nay.” Tôi để bút chì và giấy trong túi. Chẳng bao lâu khi trời khá sáng để thấy, tôi đang ngồi tựa vào một thân cây ở nơi nào đó, 2 tay lên giơ lên và nói, “Lạy Chúa, con có thể làm gì ngày hôm nay? Ngài sẽ ban gì cho con dành cho con cái của Ng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3</w:t>
      </w:r>
      <w:r>
        <w:rPr>
          <w:color w:val="333333"/>
          <w:sz w:val="23"/>
          <w:szCs w:val="23"/>
        </w:rPr>
        <w:tab/>
        <w:t>Thế rồi tôi nghe cái gì đó dường như đến cháy rụi, giống như đến điều này: Khi sự Hiện diện của Ngài trở nên gần hơn tôi bắt đầu nghe điều gì đó giống như ra khỏi từ đằng xa, một điều gì đó giống như kiểu này: “2 lần 2 là 4.” Gần hơn. “2 lần 2 là 4. 2 lần 2 là 4. 2 lần 2 là 4.” [Anh Branham tăng thêm tốc độ mỗi lần Anh lặp lại nhóm từ này để nhấn mạnh. - Bt] Tiếp tục, tiếp tục, tiếp tục giống như thế. Nó đang đến ở trong sự Hiện diện của Ngài.</w:t>
      </w:r>
    </w:p>
    <w:p>
      <w:pPr>
        <w:pStyle w:val="Normal"/>
        <w:overflowPunct w:val="false"/>
        <w:autoSpaceDE w:val="false"/>
        <w:snapToGrid w:val="false"/>
        <w:spacing w:before="0" w:after="80"/>
        <w:jc w:val="both"/>
        <w:rPr/>
      </w:pPr>
      <w:r>
        <w:rPr>
          <w:color w:val="333333"/>
          <w:sz w:val="23"/>
          <w:szCs w:val="23"/>
          <w:vertAlign w:val="superscript"/>
        </w:rPr>
        <w:t>54</w:t>
      </w:r>
      <w:r>
        <w:rPr>
          <w:color w:val="333333"/>
          <w:sz w:val="23"/>
          <w:szCs w:val="23"/>
        </w:rPr>
        <w:tab/>
        <w:t>Tự đầu phục, và sau một lúc bạn thoát khỏi chính bạn. Sự mặc khải đến: “Hãy đi đến một nơi như thế và một việc như thế.” Đấy, bắt đầu ra khỏi sự suy tư về điều gì, hướng tâm trí của bạn đến với Đức Chúa Trời, ra khỏi thế gian, ra khỏi thế gian đi vào đồng vắng với chính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5</w:t>
      </w:r>
      <w:r>
        <w:rPr>
          <w:color w:val="333333"/>
          <w:sz w:val="23"/>
          <w:szCs w:val="23"/>
        </w:rPr>
        <w:tab/>
        <w:t xml:space="preserve">Và Điều đó bắt đầu đến: “Một, một...” Tôi nói, bất cứ số nào hay bất cứ vật gì, một điều gì đó thật sự bắt đầu dần dần, đang đến một cách mờ nhạt. Rồi nó đến nhanh, thật nhanh. Và bạn ở đó, giơ 2 tay lên; Không nói một lời, chỉ giơ 2 tay trên không. Điều trước tiên bạn biết rằng, toàn bộ con người bạn bị lấy đi. Rồi bạn thấy điều mà Ngài muốn bạn biết, chỉ ra cho bạn điều đang đến. </w:t>
      </w:r>
    </w:p>
    <w:p>
      <w:pPr>
        <w:pStyle w:val="Normal"/>
        <w:overflowPunct w:val="false"/>
        <w:autoSpaceDE w:val="false"/>
        <w:snapToGrid w:val="false"/>
        <w:spacing w:before="0" w:after="80"/>
        <w:jc w:val="both"/>
        <w:rPr/>
      </w:pPr>
      <w:r>
        <w:rPr>
          <w:color w:val="333333"/>
          <w:sz w:val="23"/>
          <w:szCs w:val="23"/>
          <w:vertAlign w:val="superscript"/>
        </w:rPr>
        <w:t>56</w:t>
      </w:r>
      <w:r>
        <w:rPr>
          <w:color w:val="333333"/>
          <w:sz w:val="23"/>
          <w:szCs w:val="23"/>
        </w:rPr>
        <w:tab/>
        <w:t>Đôi khi nó lên tới một điểm, cho đến một điểm nào đó, và rồi ngừmg lại. Nó không đi vào một khải tượng. Sau đó lời Kinh thánh thật tuôn đổ ra với nhau. [Anh Branham bật ngón tay 3 lần. - Bt] Tôi chộp lấy cây viết chì để tôi sẽ không quên điều đó, và viết xuống, viết nó xuố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7</w:t>
      </w:r>
      <w:r>
        <w:rPr>
          <w:color w:val="333333"/>
          <w:sz w:val="23"/>
          <w:szCs w:val="23"/>
        </w:rPr>
        <w:tab/>
        <w:t>Rồi tôi về nhà xem lại, và nghiên cứu. Đôi khi, thậm chí tôi không hiểu khi đọc lướt qua. Sau đó một lát, nó đây rồi; Nó đến rồi lại bỏ đi. Lúc ấy tôi lấy một quyển sách nhỏ như thế này và thật sự bắt đầu vẽ xuống nét đại cương thật khó hết sức, những gì Ngài đã Phán với tôi. Tôi nghĩ, “Lạy Chúa, con sẽ đi xuống Đền Tạm và nói với mọi người. Con... ‘Hãy cứ đi xuống,’ Con đã có một điều gì cho họ.” Thế rồi, đó là cách nó đến. Thật chính xác. Cho tới lúc đầu Ngài ban cho tôi điều đó, tôi không thể công bố r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8</w:t>
      </w:r>
      <w:r>
        <w:rPr>
          <w:color w:val="333333"/>
          <w:sz w:val="23"/>
          <w:szCs w:val="23"/>
        </w:rPr>
        <w:tab/>
        <w:t>Thế rồi đưa vào những nét phác thảo mà bạn thấy tôi đang nhìn xuống; Và tôi bắt đầu với điều này trước tiên, tôi đã không nhận được phần này ở đây cho tới rõ ràng khoảng cách đây 1 hay 2 ngày trước khi ở gần trong những cánh rừ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9</w:t>
      </w:r>
      <w:r>
        <w:rPr>
          <w:color w:val="333333"/>
          <w:sz w:val="23"/>
          <w:szCs w:val="23"/>
        </w:rPr>
        <w:tab/>
        <w:t>Vậy, những người này mà... Sứ đồ Phi-e-rơ đang nói ở đây chúng ta phải là những người dự phần vào Bản tánh Thiêng liêng của Đức Chúa Trời như thế nào. Thế thì, mỗi một người trong chúng ta đang cố gắng để dần dần trở thành tầm vóc của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0</w:t>
      </w:r>
      <w:r>
        <w:rPr>
          <w:color w:val="333333"/>
          <w:sz w:val="23"/>
          <w:szCs w:val="23"/>
        </w:rPr>
        <w:tab/>
        <w:t>Sau khi chúng ta thông suốt với 7 Ấn này, rồi lúc đó Tiếng vang của 7 Ấn, hoặc sự tháo ra... Dĩ nhiên, chúng ta biết một Ấn có nghĩa là gì; Đó là mở ra một chức vụ, mở ra 7 Ấn. Và chúng ta sẽ thấy rằng điều đó ở ngay trên bản đồ. Nó đang mở ra một Sứ điệp, một điều đã được đóng ấ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1</w:t>
      </w:r>
      <w:r>
        <w:rPr>
          <w:color w:val="333333"/>
          <w:sz w:val="23"/>
          <w:szCs w:val="23"/>
        </w:rPr>
        <w:tab/>
        <w:t>Tối Chúa nhật vừa rồi tôi đã giảng về, “Chìa Khóa.” Và chìa khóa là đức tin. Đức tin giữ chìa khóa, chìa khóa là Lời Kinh thánh. Đấng Christ là Cánh Cửa. Hiểu không? Vì thế đức tin nắm lấy những bản lề mấu chốt nhỏ bé của Lời Kinh thánh và giải phóng những sự vinh hiển tốt lành của Đức Chúa Trời ra cho dân sự Ngài. Cho nên nếu đức tin giữ chìa khóa để tiết lộ với mọi người, hãy mở nó ra, hãy bày tỏ.</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2</w:t>
      </w:r>
      <w:r>
        <w:rPr>
          <w:color w:val="333333"/>
          <w:sz w:val="23"/>
          <w:szCs w:val="23"/>
        </w:rPr>
        <w:tab/>
        <w:t>Vậy. hôm nay chúng ta sẽ cố gắng lấy cùng một chìa khóa đó mở ra cách để trở nên một tín đồ Đấng Christ có tiếng tốt mang tầm vóc của Đức Chúa Trời, và là một Đền tạm Hằng Sống cho Đức Chúa Trời Hằng Sống ngự vào.</w:t>
      </w:r>
    </w:p>
    <w:p>
      <w:pPr>
        <w:pStyle w:val="Normal"/>
        <w:overflowPunct w:val="false"/>
        <w:autoSpaceDE w:val="false"/>
        <w:snapToGrid w:val="false"/>
        <w:spacing w:before="0" w:after="80"/>
        <w:jc w:val="both"/>
        <w:rPr>
          <w:color w:val="333333"/>
          <w:sz w:val="23"/>
          <w:szCs w:val="23"/>
        </w:rPr>
      </w:pPr>
      <w:r>
        <w:rPr>
          <w:caps/>
          <w:color w:val="333333"/>
          <w:sz w:val="23"/>
          <w:szCs w:val="23"/>
          <w:vertAlign w:val="superscript"/>
        </w:rPr>
        <w:t>63</w:t>
      </w:r>
      <w:r>
        <w:rPr>
          <w:color w:val="333333"/>
          <w:sz w:val="23"/>
          <w:szCs w:val="23"/>
        </w:rPr>
        <w:tab/>
        <w:t>Nên nhớ, Đức Chúa Trời mặc khải chính Ngài trong 3 cách. Trước tiên Ngài bày tỏ chính Ngài trong một Trụ Lửa. Đó là ở quan hệ Cha Con. Rồi cũng một Đức Chúa Trời đó đã biểu lộ trong Đức Chúa Jêsus Christ, Ngài đã tạo nên trong một thân thể con người, đã tạo nên một thân xác này. Thứ ba, qua cái chết của thân thể đó Ngài thánh hóa Hội thánh để Ngài có thể ngự vào. Đó là Đức Chúa Trời ở trên chúng ta; Đức Chúa Trời ở với chúng ta; Đức Chúa Trời ở trong chúng ta; Một Đức Chúa Trời không hề thay đổ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4</w:t>
      </w:r>
      <w:r>
        <w:rPr>
          <w:color w:val="333333"/>
          <w:sz w:val="23"/>
          <w:szCs w:val="23"/>
        </w:rPr>
        <w:tab/>
        <w:t>Đó là nguyên nhân được gọi Đức Cha, Đức Con, và Đức Thánh Linh: Không phải ‘3 Thần’, nhưng là ‘3 Chức vị’ trong một Đức Chúa Trời. Người ta đã nghĩ ra điều đó ở Hội đồng Nicaene, chúng ta sẽ không được lẫn lộn tất cả với nhau, phải không? Đúng thế. Không có ‘3 Thần.’ Người ta không thể hiểu Đức Chúa Jêsus đã nói chuyện với Cha như thế nào, Ngài với Cha là Một. Được rồi, toàn bộ là ở đây. Chắc chắn như thế, nó vừa được mở ra, dĩ nhiên là thế. Bạn thấy không, không có ‘3 Thần’, nhưng là ‘3 Chức vụ’. B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5</w:t>
      </w:r>
      <w:r>
        <w:rPr>
          <w:color w:val="333333"/>
          <w:sz w:val="23"/>
          <w:szCs w:val="23"/>
        </w:rPr>
        <w:tab/>
        <w:t>Đó là gì? Đức Chúa Trời hạ mình với sự sáng tạo của Ngài. Đức Chúa Trời muốn được thờ phượng. Từ “Đức Chúa Trời” có nghĩa là “đối tượng của sự thờ phượng.” Và chính Đức Chúa Trời đang thử huấn luyện dân sự Ngài để Ngài có thể nhận từ nơi họ những gì Ngài đã tạo ra. Ngài không bao giờ tạo ra bạn để là một cái gì đó bên cạnh con trai và con gái Ngài. Nếu bạn bỏ lỡ điều thuộc về con trai con gái của Đức Chúa Trời, bạn đã bỏ lỡ mục tiê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6</w:t>
      </w:r>
      <w:r>
        <w:rPr>
          <w:color w:val="333333"/>
          <w:sz w:val="23"/>
          <w:szCs w:val="23"/>
        </w:rPr>
        <w:tab/>
        <w:t xml:space="preserve">Và “bỏ lỡ,” từ “s-i-n” có nghĩa là “bỏ lỡ mục tiêu, bỏ lỡ mục đích.” Thế thì, nếu tôi đang bắn vào một cái đích, đang chạy một chặng đường 50 thước, tôi bắn, lấy súng tôi xuống và bắn, tôi bắn trượt khoảng 4 hay 5 đốt, thì điều gì xảy ra? Tôi cần phải điều chỉnh khẩu súng. Có cái gì không ổn. Nếu tôi bỏ lỡ đức tin vào Đức Chúa Trời, nếu tôi bỏ lỡ đựơc là một Cơ-đốc nhân... Đức Chúa Trời đặt bạn ở đây để là một Cơ-đốc nhân, nếu bạn chạy trốn về một phía, hãy trở lại và có sự điều chỉnh. Chỉ có một điều duy nhất có thể nắm bắt bạn, đó là Lời Kinh thánh; Đức Thánh Linh trong Kinh thánh nắm bắt bạn, mang bạn trực tiếp đến lại với mục tiêu. Đúng thế.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7</w:t>
      </w:r>
      <w:r>
        <w:rPr>
          <w:color w:val="333333"/>
          <w:sz w:val="23"/>
          <w:szCs w:val="23"/>
        </w:rPr>
        <w:tab/>
        <w:t>Bây giờ, chúng ta sẽ nghiên cứu Lời Ngài. Ê-tiên đã nói trong sách Công vụ 7 và cũng trong... Chúng ta hãy học điều đó. Đang nói về... Bây giờ, chúng ta đang nói về Đền Tạm của Đức Chúa Trời Hằng Sống, Ê-tiên đã nói trong Công vụ chương thứ 7, và tôi tin trong chương 7, bắt đầu gần như câu 44.</w:t>
      </w:r>
    </w:p>
    <w:p>
      <w:pPr>
        <w:pStyle w:val="Normal"/>
        <w:overflowPunct w:val="false"/>
        <w:autoSpaceDE w:val="false"/>
        <w:snapToGrid w:val="false"/>
        <w:ind w:left="692" w:firstLine="113"/>
        <w:jc w:val="both"/>
        <w:rPr>
          <w:b/>
          <w:b/>
          <w:color w:val="333333"/>
          <w:sz w:val="23"/>
          <w:szCs w:val="23"/>
        </w:rPr>
      </w:pPr>
      <w:r>
        <w:rPr>
          <w:b/>
          <w:color w:val="333333"/>
          <w:sz w:val="23"/>
          <w:szCs w:val="23"/>
        </w:rPr>
        <w:t>Đền Tạm chứng cớ vốn ở giữa tổ phụ chúng ta trong đồng vắng, như Chúa truyền lịnh cho Môi-se phải làm y theo kiểu mẫu người đã thấy.</w:t>
      </w:r>
    </w:p>
    <w:p>
      <w:pPr>
        <w:pStyle w:val="Normal"/>
        <w:overflowPunct w:val="false"/>
        <w:autoSpaceDE w:val="false"/>
        <w:snapToGrid w:val="false"/>
        <w:ind w:left="692" w:firstLine="113"/>
        <w:jc w:val="both"/>
        <w:rPr>
          <w:b/>
          <w:b/>
          <w:color w:val="333333"/>
          <w:sz w:val="23"/>
          <w:szCs w:val="23"/>
        </w:rPr>
      </w:pPr>
      <w:r>
        <w:rPr>
          <w:b/>
          <w:color w:val="333333"/>
          <w:sz w:val="23"/>
          <w:szCs w:val="23"/>
        </w:rPr>
        <w:t>Tổ phụ chúng ta đã nhận lấy Đền tạm ấy, rồi đồng đi với Giô-suê đem vào xứ họ đã chiếm lấy của các dân mà Đức Chúa Trời đã đuổi khỏi trước mặt họ; Đền tạm cứ ở đó cho đến đời vua Đa-vít.</w:t>
      </w:r>
    </w:p>
    <w:p>
      <w:pPr>
        <w:pStyle w:val="Normal"/>
        <w:overflowPunct w:val="false"/>
        <w:autoSpaceDE w:val="false"/>
        <w:snapToGrid w:val="false"/>
        <w:ind w:left="692" w:firstLine="113"/>
        <w:jc w:val="both"/>
        <w:rPr>
          <w:b/>
          <w:b/>
          <w:color w:val="333333"/>
          <w:sz w:val="23"/>
          <w:szCs w:val="23"/>
        </w:rPr>
      </w:pPr>
      <w:r>
        <w:rPr>
          <w:b/>
          <w:color w:val="333333"/>
          <w:sz w:val="23"/>
          <w:szCs w:val="23"/>
        </w:rPr>
        <w:t>Là người được ơn trước mặt Đức Chúa Trời của Gia-cốp.</w:t>
      </w:r>
    </w:p>
    <w:p>
      <w:pPr>
        <w:pStyle w:val="Normal"/>
        <w:overflowPunct w:val="false"/>
        <w:autoSpaceDE w:val="false"/>
        <w:snapToGrid w:val="false"/>
        <w:ind w:left="692" w:firstLine="113"/>
        <w:jc w:val="both"/>
        <w:rPr>
          <w:b/>
          <w:b/>
          <w:color w:val="333333"/>
          <w:sz w:val="23"/>
          <w:szCs w:val="23"/>
        </w:rPr>
      </w:pPr>
      <w:r>
        <w:rPr>
          <w:b/>
          <w:color w:val="333333"/>
          <w:sz w:val="23"/>
          <w:szCs w:val="23"/>
        </w:rPr>
        <w:t>Kế đó vua Sa-lô-môn cất cho Chúa một cái nhà.</w:t>
      </w:r>
    </w:p>
    <w:p>
      <w:pPr>
        <w:pStyle w:val="Normal"/>
        <w:overflowPunct w:val="false"/>
        <w:autoSpaceDE w:val="false"/>
        <w:snapToGrid w:val="false"/>
        <w:ind w:left="692" w:firstLine="113"/>
        <w:jc w:val="both"/>
        <w:rPr>
          <w:b/>
          <w:b/>
          <w:color w:val="333333"/>
          <w:sz w:val="23"/>
          <w:szCs w:val="23"/>
        </w:rPr>
      </w:pPr>
      <w:r>
        <w:rPr>
          <w:b/>
          <w:color w:val="333333"/>
          <w:sz w:val="23"/>
          <w:szCs w:val="23"/>
        </w:rPr>
        <w:t>Nhưng Đấng Rất Cao chẳng ở trong nhà bởi tay người ta làm ra.</w:t>
      </w:r>
    </w:p>
    <w:p>
      <w:pPr>
        <w:pStyle w:val="Normal"/>
        <w:overflowPunct w:val="false"/>
        <w:autoSpaceDE w:val="false"/>
        <w:snapToGrid w:val="false"/>
        <w:spacing w:before="0" w:after="80"/>
        <w:ind w:left="692" w:firstLine="113"/>
        <w:jc w:val="both"/>
        <w:rPr>
          <w:b/>
          <w:b/>
          <w:color w:val="333333"/>
          <w:sz w:val="23"/>
          <w:szCs w:val="23"/>
        </w:rPr>
      </w:pPr>
      <w:r>
        <w:rPr>
          <w:b/>
          <w:color w:val="333333"/>
          <w:sz w:val="23"/>
          <w:szCs w:val="23"/>
        </w:rPr>
        <w:t>Như Tiên tri đã nói: Trời là Ngai Ta, đất là bệ chơn Ta: Nào có nhà nào các người cất cho Ta, Có nơi nào cho Ta yên nghỉ chă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8</w:t>
      </w:r>
      <w:r>
        <w:rPr>
          <w:color w:val="333333"/>
          <w:sz w:val="23"/>
          <w:szCs w:val="23"/>
        </w:rPr>
        <w:tab/>
        <w:t>Trong... Vậy thì, “Đền Tạm” dĩ nhiên là một nơi chúng ta đến để nghỉ ngơi, để làm tươi mới, và vân vân, giống như sự nghỉ ngơi từ một giấc ngủ, hay là đại loại như vậy. Sách Hê-bơ-rơ chương 10 và câu 5, Sứ đồ Phao-lô đưa nó vào.</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Bởi vậy cho nên khi Ngài đến thế gian, Ngài đã Phán rằng: Chúa chẳng muốn hi sinh, cũng chẳng muốn Của Lễ</w:t>
      </w:r>
      <w:r>
        <w:rPr>
          <w:color w:val="333333"/>
          <w:sz w:val="23"/>
          <w:szCs w:val="23"/>
        </w:rPr>
        <w:t xml:space="preserve">... (Đó là Đấng Christ)... </w:t>
      </w:r>
      <w:r>
        <w:rPr>
          <w:b/>
          <w:color w:val="333333"/>
          <w:sz w:val="23"/>
          <w:szCs w:val="23"/>
        </w:rPr>
        <w:t>Của Lễ, nhưng Ngài đã sắm sẵn một thân thể cho t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9</w:t>
        <w:tab/>
      </w:r>
      <w:r>
        <w:rPr>
          <w:color w:val="333333"/>
          <w:sz w:val="23"/>
          <w:szCs w:val="23"/>
        </w:rPr>
        <w:t xml:space="preserve">Vậy, một Đền thờ là gì? Một Thân thể, Đức Chúa Trời đang ngự trong một Thân thể.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0</w:t>
      </w:r>
      <w:r>
        <w:rPr>
          <w:color w:val="333333"/>
          <w:sz w:val="23"/>
          <w:szCs w:val="23"/>
        </w:rPr>
        <w:tab/>
        <w:t>Ngày xưa Đức Chúa Trời ở trên cao, khi Ngài ngự xuống trên núi, dù là một con bò đực hay bò cái chạm đến núi, nó phải bị giết. Đức Chúa Trời là thánh khi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1</w:t>
      </w:r>
      <w:r>
        <w:rPr>
          <w:color w:val="333333"/>
          <w:sz w:val="23"/>
          <w:szCs w:val="23"/>
        </w:rPr>
        <w:tab/>
        <w:t>Tối hôm qua, khi những Thiên sứ kia bao phủ mặt họ, những Sê-ra-phim thánh khiết với những khuôn gương mặt thánh, thậm chí không biết tội lỗi là gì, họ đã phải che mặt trong sự Hiện diện của Đức Chúa Trời, che phủ đôi chân trong tình trạng thấp hè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2</w:t>
      </w:r>
      <w:r>
        <w:rPr>
          <w:color w:val="333333"/>
          <w:sz w:val="23"/>
          <w:szCs w:val="23"/>
        </w:rPr>
        <w:tab/>
        <w:t xml:space="preserve">Đức Chúa Trời thánh khiết không thể bỏ qua tội lỗi. Không một vật gì có thể chạm đến núi nơi Đức Chúa Trời ngự.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3</w:t>
        <w:tab/>
      </w:r>
      <w:r>
        <w:rPr>
          <w:color w:val="333333"/>
          <w:sz w:val="23"/>
          <w:szCs w:val="23"/>
        </w:rPr>
        <w:t xml:space="preserve">Thế rồi Đức Chúa Trời đã trở nên xác thịt và ở giữa chúng ta trong hình dạng Đức Chúa Jêsus Christ Con Ngài, sự sáng tạo của Ngài. Rồi Con đó ban cho sự sống của Ngài, và những tế bào Huyết của Đức Chúa Trời đã vỡ ra để sự sống đó có thể tuôn chảy Huyết đến với chúng ta. </w:t>
      </w:r>
    </w:p>
    <w:p>
      <w:pPr>
        <w:pStyle w:val="Normal"/>
        <w:snapToGrid w:val="false"/>
        <w:spacing w:before="0" w:after="80"/>
        <w:jc w:val="both"/>
        <w:rPr>
          <w:color w:val="333333"/>
          <w:sz w:val="23"/>
          <w:szCs w:val="23"/>
        </w:rPr>
      </w:pPr>
      <w:r>
        <w:rPr>
          <w:color w:val="333333"/>
          <w:sz w:val="23"/>
          <w:szCs w:val="23"/>
          <w:vertAlign w:val="superscript"/>
        </w:rPr>
        <w:t>74</w:t>
        <w:tab/>
      </w:r>
      <w:r>
        <w:rPr>
          <w:color w:val="333333"/>
          <w:sz w:val="23"/>
          <w:szCs w:val="23"/>
        </w:rPr>
        <w:t>Qua Dòng Huyết đó chúng ta được tẩy sạch. Và giờ đây huyết của chúng ta, sự sống của chúng ta, mà nó đến bằng sự sống qua ham muốn tình dục đã đưa chúng ta vào thế gian; Huyết của Đức Chúa Jêsus Christ tẩy sạch chúng ta, biến đổi bản tánh chúng ta bằng cách gởi xuống Đức Thánh Linh; Thế rồi chúng ta trở thành người dự phần vào Bản Tánh của Đức Chúa Trời; Trở nên một nơi cư ngụ cho Đức Chúa Trời. Đức Chúa Jêsus Phán, “</w:t>
      </w:r>
      <w:r>
        <w:rPr>
          <w:b/>
          <w:color w:val="333333"/>
          <w:sz w:val="23"/>
          <w:szCs w:val="23"/>
        </w:rPr>
        <w:t>Trong ngày đó các ngươi sẽ biết Ta ở trong Cha và Cha ở trong Ta, Ta ở trong các ngươi, và các ngươi ở trong Ta.</w:t>
      </w:r>
      <w:r>
        <w:rPr>
          <w:color w:val="333333"/>
          <w:sz w:val="23"/>
          <w:szCs w:val="23"/>
        </w:rPr>
        <w:t>” Hiểu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5</w:t>
      </w:r>
      <w:r>
        <w:rPr>
          <w:color w:val="333333"/>
          <w:sz w:val="23"/>
          <w:szCs w:val="23"/>
        </w:rPr>
        <w:tab/>
        <w:t>Hãy biết rằng Đức Chúa Trời đã ở trong Hội thánh Ngài như thế nào. Hội thánh bây giờ được cho là nơi ở của Đấng Christ, xúc tiến công việc của Ngài. “</w:t>
      </w:r>
      <w:r>
        <w:rPr>
          <w:b/>
          <w:color w:val="333333"/>
          <w:sz w:val="23"/>
          <w:szCs w:val="23"/>
        </w:rPr>
        <w:t>Người nào tin Ta, cũng sẽ làm công việc Ta đã làm. Một ít lâu, thế gian không thấy Ta nữa; Tuy nhiên các ngươi sẽ thấy Ta vì Ta ở cùng các ngươi, và ở ngay trong các ngươi cho tới khi tận thế</w:t>
      </w:r>
      <w:r>
        <w:rPr>
          <w:color w:val="333333"/>
          <w:sz w:val="23"/>
          <w:szCs w:val="23"/>
        </w:rPr>
        <w:t>.” Thế đấy: Xúc tiến công việc của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6</w:t>
      </w:r>
      <w:r>
        <w:rPr>
          <w:color w:val="333333"/>
          <w:sz w:val="23"/>
          <w:szCs w:val="23"/>
        </w:rPr>
        <w:tab/>
        <w:t xml:space="preserve">Đức Chúa Trời... Hay là Kinh thánh đã nói ở đây rằng Ê-tiên đã nói về việc vua Sa-lô-môn xây cất một Đền thờ; Và Đấng Rất Cao không ngự trong những Đền thờ bằng tay người dựng nên. “Vì Trời là Ngai Ta, và đất là bệ chơn của Ta.” Và, “Nơi nào cho Ta yên nghỉ, ngoài Thân thể mà Chúa đã sắm sẵn cho Ta.” A-men! Bạn đấ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7</w:t>
      </w:r>
      <w:r>
        <w:rPr>
          <w:color w:val="333333"/>
          <w:sz w:val="23"/>
          <w:szCs w:val="23"/>
        </w:rPr>
        <w:tab/>
        <w:t>“Một Thân thể mà Ngài đã sắm sẵn cho Ta.” Đức Chúa Trời cư ngụ trong tầm vóc của một con người, phản chiếu chính Ngài trong con người đó: Hoàn thành sự thờ phượng, Đức Chúa Trời ở trong chúng ta, là Đền thờ của Ngài, sự biểu lộ của Đức Chúa Trời. Ồ, chao ôi, làm sao chúng ta có thể ở lại trong đó cho tới khi gần như nghẹt thở ở đây vì sự nóng nực. Để ý, Đức Chúa Trời luôn luôn, ở mọi lúc, đã phản chiếu chính Ngài trong con ngư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8</w:t>
      </w:r>
      <w:r>
        <w:rPr>
          <w:color w:val="333333"/>
          <w:sz w:val="23"/>
          <w:szCs w:val="23"/>
        </w:rPr>
        <w:tab/>
        <w:t>Đó là Đức Chúa Trời ở trong Môi-se; Hãy nhìn vào ông: Sinh ra để làm một nhà lãnh đạo, Đấng Christ. Trong thời ông được sanh ra, có một sự bức hại trẻ em đang cố gắng tìm kiếm ông; Cũng giống như với Đấng Christ. Và ông - ông được sanh ra trong thời đại đó; Đấng Christ cũng vậy. Môi-se đi lên núi 40 ngày đêm để nhận những điều răn, và xuống núi; Đấng Christ ở trong đồng vắng 40 ngày đêm và trở lại nói, “</w:t>
      </w:r>
      <w:r>
        <w:rPr>
          <w:b/>
          <w:color w:val="333333"/>
          <w:sz w:val="23"/>
          <w:szCs w:val="23"/>
        </w:rPr>
        <w:t>Các ngươi đã nghe người xưa nói, ‘Ngươi chớ phạm tội tà dâm; Nhưng Ta phán cùng các ngươi, Bất cứ người nào nhìn một người đàn bà mà động lòng ham muốn thì đã phạm tội tà dâm cùng người đó rồi.</w:t>
      </w:r>
      <w:r>
        <w:rPr>
          <w:color w:val="333333"/>
          <w:sz w:val="23"/>
          <w:szCs w:val="23"/>
        </w:rPr>
        <w:t>’” Bạn hiểu không? Tất cả sự khác nhau này Đức Chúa Trời đang phản chiếu chính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9</w:t>
      </w:r>
      <w:r>
        <w:rPr>
          <w:color w:val="333333"/>
          <w:sz w:val="23"/>
          <w:szCs w:val="23"/>
        </w:rPr>
        <w:tab/>
        <w:t xml:space="preserve">Hãy nhìn Giô-sép: Sinh ra là một đứa con thuộc linh ở giữa đám anh em mình. Tất cả họ đều là những người tốt, tất cả họ là những tộc trưởng. Nhưng khi đến Giô-sép thì khác. Ông có những khải tượng, thông giải những giấc mơ; Ông bị anh em mình ghét vì điều đó. Bởi vì chính công việc mà Đức Chúa Trời đã đặt ông trên đất để thực hiện, anh em của ông ghét ông vì điều đó. Hiểu không? Tất cả điều đó đang chỉ về thập tự giá. Hãy nhìn xem, ông đã bị anh em mình bán gần như vì 30 miếng bạc, bị ném vào hố cho đến chết bởi anh em mình, được đem lên khỏi hố, và đi rồi được đặt ngồi bên tay hữu của Pha-ra-ôn; Không một người nào có thể đến gần Pha-ra-ôn (Người điều khiển thế gian trong ngày đó), không ai có thể đến gần Pha-ra-ôn chỉ qua Giô-sép. Không ai có thể đến với Đức Chúa Trời chỉ qua Đấng Christ. Khi Giô-sép rời cung điện, trước khi ông rời khỏi, có tiếng kèn vang lên, người đưa tin chạy trước ông, và la lớn, “Hãy quì xuống; Giô-sép đang đến.” Dù cho bạn ở đâu, hay bạn đang làm gì, hoặc công việc của bạn quan trọng như thế nào, phải phải quì 2 đầu gối xuống cho tới khi Giô-sép đã đi qu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0</w:t>
        <w:tab/>
      </w:r>
      <w:r>
        <w:rPr>
          <w:color w:val="333333"/>
          <w:sz w:val="23"/>
          <w:szCs w:val="23"/>
        </w:rPr>
        <w:t xml:space="preserve">Khi tiếng kèn vang lên, một trong những ngày này, mọi đầu gối sẽ quì xuống và mọi lưỡi sẽ xưng tội. Khi Đấng Christ, Giô-sép của chúng ta, sẽ rời sự vinh quang đến, công việc của bạn sẽ không quan trọng. Mọi đầu gối đều sẽ quì xuống xưng nhận Ngài là Con của Đức Chúa Trời. Đúng thế.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1</w:t>
      </w:r>
      <w:r>
        <w:rPr>
          <w:color w:val="333333"/>
          <w:sz w:val="23"/>
          <w:szCs w:val="23"/>
        </w:rPr>
        <w:tab/>
        <w:t xml:space="preserve">Ôi, thật tôi thấy Ngài trong Đa-vít! Cách Đa-vít, một vị vua bị từ chối, bị loại khỏi ngai vàng của chính ông bởi anh em mình, bởi đứa con của riêng ông, đặt Ngôi của mình trên núi Ô-li-ve, đã nhìn xuống thành Giê-ru-sa-lem và khóc; Vì ở đó dân sự của chính ông mà ông đã phục vụ họ, dạy dỗ cho họ về Đức Chúa Trời, rồi dân sự của chính ông lại quay lưng với ông và ném những thứ đó về phía ông, nhổ vào mặt ông, đem ông ra làm trò cười khi ông bắt đầu đi lên đồi, và bị chối bỏ. Ôi, thật tuyệt vời làm sao về Con của Đức Chúa Trời 800 năm sau, một vị vua bị từ chối ở giữa dân sự của Ngài trên núi và khóc về thành Giê-ru-sa-lem như một Vua bị chối bỏ.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2</w:t>
      </w:r>
      <w:r>
        <w:rPr>
          <w:color w:val="333333"/>
          <w:sz w:val="23"/>
          <w:szCs w:val="23"/>
        </w:rPr>
        <w:tab/>
        <w:t>Đó là gì? Đức Chúa Trời phản ánh chính Ngài trong khi những nhà Tiên tri đó đang phản chiếu Đấng Chris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3</w:t>
      </w:r>
      <w:r>
        <w:rPr>
          <w:color w:val="333333"/>
          <w:sz w:val="23"/>
          <w:szCs w:val="23"/>
        </w:rPr>
        <w:tab/>
        <w:t xml:space="preserve">Sau đó Một Người đã đến là sự trọn vẹn của Đức Chúa Trời. Chính Đức Chúa Trời ở giữa chúng ta. </w:t>
      </w:r>
    </w:p>
    <w:p>
      <w:pPr>
        <w:pStyle w:val="Normal"/>
        <w:overflowPunct w:val="false"/>
        <w:autoSpaceDE w:val="false"/>
        <w:snapToGrid w:val="false"/>
        <w:spacing w:before="0" w:after="80"/>
        <w:jc w:val="both"/>
        <w:rPr/>
      </w:pPr>
      <w:r>
        <w:rPr>
          <w:color w:val="333333"/>
          <w:sz w:val="23"/>
          <w:szCs w:val="23"/>
          <w:vertAlign w:val="superscript"/>
        </w:rPr>
        <w:t>84</w:t>
        <w:tab/>
      </w:r>
      <w:r>
        <w:rPr>
          <w:color w:val="333333"/>
          <w:sz w:val="23"/>
          <w:szCs w:val="23"/>
        </w:rPr>
        <w:t>Từ lúc đó đã phản chiếu chính Ngài trong Hội thánh của Ngài về mặt này của đồi Sọ. Vì thế bạn thấy, chúng ta đang cố gắng để đến nơi cư ngụ này, Đền thờ của Đức Chúa Trời Hằng Sống. Có một số ngư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5</w:t>
      </w:r>
      <w:r>
        <w:rPr>
          <w:color w:val="333333"/>
          <w:sz w:val="23"/>
          <w:szCs w:val="23"/>
        </w:rPr>
        <w:tab/>
        <w:t>Chúng ta chú ý ở đây; Ông nói, “Trước hết chúng ta phải có đức tin, lòng nhơn đức, sự hiểu biết, lòng kiên nhẫn, lòng tốt hay sự tin kính, và tình yêu thương anh em.” Tốt lắm; Lòng tử tế như anh em và rồi thêm vào đó tình yêu thương. Cho phép tôi đọc tất cả điều này một lần nữa vì bây giờ chắc chắn các bạn phải có nó. Bây giờ, chúng ta sẽ bắt đầu ở câu thứ 5.</w:t>
      </w:r>
    </w:p>
    <w:p>
      <w:pPr>
        <w:pStyle w:val="Normal"/>
        <w:overflowPunct w:val="false"/>
        <w:autoSpaceDE w:val="false"/>
        <w:snapToGrid w:val="false"/>
        <w:ind w:left="690" w:firstLine="115"/>
        <w:jc w:val="both"/>
        <w:rPr>
          <w:b/>
          <w:b/>
          <w:color w:val="333333"/>
          <w:sz w:val="23"/>
          <w:szCs w:val="23"/>
        </w:rPr>
      </w:pPr>
      <w:r>
        <w:rPr>
          <w:b/>
          <w:color w:val="333333"/>
          <w:sz w:val="23"/>
          <w:szCs w:val="23"/>
        </w:rPr>
        <w:t>Vậy nên, về phần anh em, phải gắng hết sức thêm cho đức tin mình sự nhơn đức, thêm cho nhơn đức sự học thức; Thêm cho sự học thức sự tiết độ, thêm cho sự tiết độ sự nhịn nhục, thêm cho sự nhịn nhục sự tin kính; Và thêm cho sự tin kính tình yêu thương anh em, thêm cho tình yêu thương anh em lòng yêu mến, l à tình yêu</w:t>
      </w:r>
      <w:r>
        <w:rPr>
          <w:color w:val="333333"/>
          <w:sz w:val="23"/>
          <w:szCs w:val="23"/>
        </w:rPr>
        <w:t>.</w:t>
      </w:r>
    </w:p>
    <w:p>
      <w:pPr>
        <w:pStyle w:val="Normal"/>
        <w:overflowPunct w:val="false"/>
        <w:autoSpaceDE w:val="false"/>
        <w:snapToGrid w:val="false"/>
        <w:spacing w:before="0" w:after="80"/>
        <w:ind w:left="690" w:firstLine="115"/>
        <w:jc w:val="both"/>
        <w:rPr>
          <w:color w:val="333333"/>
          <w:sz w:val="23"/>
          <w:szCs w:val="23"/>
        </w:rPr>
      </w:pPr>
      <w:r>
        <w:rPr>
          <w:b/>
          <w:color w:val="333333"/>
          <w:sz w:val="23"/>
          <w:szCs w:val="23"/>
        </w:rPr>
        <w:t>Vì nếu các điều đó có trong anh em và đầy dẫy nữa, thì ắt chẳng để cho anh em ở dưng hoặc không kết quả trong sự nhận biết Đức Chúa Jêsus Christ chúng ta đâ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6</w:t>
        <w:tab/>
      </w:r>
      <w:r>
        <w:rPr>
          <w:color w:val="333333"/>
          <w:sz w:val="23"/>
          <w:szCs w:val="23"/>
        </w:rPr>
        <w:t>Phi-e-rơ đang phác thảo những nét chính gì đó ở đây cho chúng ta, để đến chỗ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7</w:t>
      </w:r>
      <w:r>
        <w:rPr>
          <w:color w:val="333333"/>
          <w:sz w:val="23"/>
          <w:szCs w:val="23"/>
        </w:rPr>
        <w:tab/>
        <w:t xml:space="preserve">Bây giờ, tôi muốn nói điều này: Có một số người có một phần nhơn đức, hiểu biết thông thái, chịu đựng và v.v... Này, thậm chí không xưng nhận là những tín đồ Đấng Christ. Bây giờ, chúng ta chỉ... Chúng ta đang dạy trường Chúa Nhật, và đó là sự thật. Một số người có phần của điều này thậm chí không phải là những tín đồ Đấng Christ. Nhưng điều đó sẽ không thực hiện. Nó giống như một con chim két đang cố gắng đặt những cái lông của con công vào đôi cánh của mình để làm mình trở thành một con công. Người đó chỉ làm ô nhục chính mình. Tốt hơn là ở lại với lông chim két của mình. Khi người đó cố gắng thử sử dụng những điều này mà không phải là một Cơ-đốc nhân, tất cả những gì người đó làm chỉ hoàn toàn ở bên ngo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8</w:t>
      </w:r>
      <w:r>
        <w:rPr>
          <w:color w:val="333333"/>
          <w:sz w:val="23"/>
          <w:szCs w:val="23"/>
        </w:rPr>
        <w:tab/>
        <w:t>Nó thật giống như một cây sung đang cố gắng sanh ra trái táo. Nó không thể làm điều đó được, mặc dù nó là một cây; Nhưng nó không thể sản sinh ra trái tá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9</w:t>
      </w:r>
      <w:r>
        <w:rPr>
          <w:color w:val="333333"/>
          <w:sz w:val="23"/>
          <w:szCs w:val="23"/>
        </w:rPr>
        <w:tab/>
        <w:t>Nó thật giống như con la đang cố để sản xuất ra len, đang cố gắng làm một con chiên khi nó là một con la. Bạn biết đấy, nó không thể tạo ra len. Nó không thể làm điều đó. Len là một tặng phẩm của con chiên, không phải với con la. Nó phải cố gắng để hành động như một con chiên, nhưng nó vẫn là con la. Hiểu không? Vì thế bạn nói, “Tôi có thể ăn như một con chiên; Tôi có thể làm điều này giống như một con chiên,” và cho dù bạn có thể làm gì đi nữa, bạn phải là một con chiên để có lông chiê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0</w:t>
      </w:r>
      <w:r>
        <w:rPr>
          <w:color w:val="333333"/>
          <w:sz w:val="23"/>
          <w:szCs w:val="23"/>
        </w:rPr>
        <w:tab/>
        <w:t xml:space="preserve">Cho phép tôi ngừng ở đây một chút. Con chiên không thể tạo ra lông. Nó có lông, bởi vì nó là chiên. Nhiều người đang cố nói, “Thế thì, tôi sẽ cố gắng để trở nên tốt. Tôi sẽ cố gắng làm điều này.” Đừng chế tạo ra điều vô ích. Không, bạn không thể làm điều đó. Một con chiên không được đòi hỏi, không mong đợi để sanh ra len; Nó sanh ra len. Và nó làm điều đó vì nó là chiê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1</w:t>
      </w:r>
      <w:r>
        <w:rPr>
          <w:color w:val="333333"/>
          <w:sz w:val="23"/>
          <w:szCs w:val="23"/>
        </w:rPr>
        <w:tab/>
        <w:t>Khi bạn là một tín đồ Đấng Christ, bạn phải sanh ra trái cho Thánh Linh. Bạn không tạo ra nó. Bạn chỉ cố gắng tạo cho chính mình một điều gì mà bạn không có. Bạn chỉ trở nên những gì mà bạn tưởng như vậy, và rồi tự quan tâm đến nó. Bạn có nghe người ta nói, “Được rồi, tôi sẽ nói cho bạn; Tôi đã gia nhập Giáo hội; Tôi -- tôi thật sự nên bỏ sự nói dối này.” Bạn đang cố gắng tạo ra lại một điều gì đó; Bạn không thể làm điều đó. Vì thế không cần cố gắng hơn con la -- một con la tự làm để có len nữa. Nó không thể làm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2</w:t>
      </w:r>
      <w:r>
        <w:rPr>
          <w:color w:val="333333"/>
          <w:sz w:val="23"/>
          <w:szCs w:val="23"/>
        </w:rPr>
        <w:tab/>
        <w:t>Hay một con chim kên kên đang cố gắng để ăn với một con bồ câu, một con chim kên kên đang cố gắng để là một con bồ câu. Bạn có thể tưởng tượng một chim ó ra từ đó nói, “Được rồi, bạn biết đó, tôi là một con chim bồ câu.” Đặt một vài cái lông trên mình nó nói, “Thấy không, tôi trông giống như...” Tất cả điều đó chỉ làm hình dáng bên ngoài. Đó là một người tự nhận mình là cái gì đó trong khi người ấy không phải. Đấy, bạn không thể làm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3</w:t>
      </w:r>
      <w:r>
        <w:rPr>
          <w:color w:val="333333"/>
          <w:sz w:val="23"/>
          <w:szCs w:val="23"/>
        </w:rPr>
        <w:tab/>
        <w:t>Bạn không thể nói, “Được rồi, bây giờ hãy xem. Tôi được cho là có nhơn đức, vì thế tôi sẽ có nhơn đức. Tôi được cho là có lòng sùng đạo, vì thế tôi sẽ thật sự có điều đó.” Thế nào, bạn chỉ đang cố gắng đặt những chiếc lông chim. Mặc dù chúng ở trong tầm tay bạn, nhưng bạn không thể đặt lông trên một con chim giả. Đó chỉ là một công việc sai lầm. Và chỉ tỏ ra một kẻ giả nhân giả nghĩa giống như con chim đó làm sao. Bạn hiểu không? Bạn có thể tưởng tượng một con chim ó già đang cố gắng để có một cặp lông chim bồ câu, nói, “Hãy nhìn đây. Hãy xem, tôi là một con bồ câu.” Thấy không? Lý do chúng ta biết nó là một con chim ó già. Hãy xem, thấy không? Tất cả chỉ thế. Chúng ta có thể nói nó là một con chim 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4</w:t>
        <w:tab/>
      </w:r>
      <w:r>
        <w:rPr>
          <w:color w:val="333333"/>
          <w:sz w:val="23"/>
          <w:szCs w:val="23"/>
        </w:rPr>
        <w:t>Thế thì, đó là cách nó đang cố gắng tạo ra Cơ-đốc giáo. Bạn không thể làm điều đó. Điều trước tiên bạn phải có để thực hiện là được sanh lại. Bạn đã nhận được để biến đổi. Khi bạn thay đổi, bạn trở nên một tạo vật mới. Lúc bấy giờ, bạn đang trở nên tốt. Bạn không phải lo lắng về những cái lông; Tự nó sẽ sanh ra khi bạn được tái sanh.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5</w:t>
        <w:tab/>
      </w:r>
      <w:r>
        <w:rPr>
          <w:color w:val="333333"/>
          <w:sz w:val="23"/>
          <w:szCs w:val="23"/>
        </w:rPr>
        <w:t>Giống như tôi luôn luôn nói: Bạn lấy một con heo, kỳ cọ cho nó, mặc áo lễ phục cho nó -- Hay đúng hơn là một bộ đồ lễ phục cho nó, và đuổi nó ra đó; Nó sẽ chạy ngay đến hố bùn và đầm lầy. Bởi vì, bạn biết đấy, nó sẽ không làm điều gì tốt. Nó là một con heo; Đó là bản chất của nó. Dầm mình trong bùn là bản tính của nó. Bạn đã có sự thay đổi về bản tính, và phần còn lại sẽ tự lo cho mình.</w:t>
      </w:r>
    </w:p>
    <w:p>
      <w:pPr>
        <w:pStyle w:val="Normal"/>
        <w:overflowPunct w:val="false"/>
        <w:autoSpaceDE w:val="false"/>
        <w:snapToGrid w:val="false"/>
        <w:spacing w:before="0" w:after="80"/>
        <w:jc w:val="both"/>
        <w:rPr/>
      </w:pPr>
      <w:r>
        <w:rPr>
          <w:color w:val="333333"/>
          <w:sz w:val="23"/>
          <w:szCs w:val="23"/>
          <w:vertAlign w:val="superscript"/>
        </w:rPr>
        <w:t>96</w:t>
      </w:r>
      <w:r>
        <w:rPr>
          <w:color w:val="333333"/>
          <w:sz w:val="23"/>
          <w:szCs w:val="23"/>
        </w:rPr>
        <w:tab/>
        <w:t>Để ý. Bạn phải được tái sanh; Đó là được biến đổi. Có một sự thay đổi.</w:t>
      </w:r>
    </w:p>
    <w:p>
      <w:pPr>
        <w:pStyle w:val="Normal"/>
        <w:overflowPunct w:val="false"/>
        <w:autoSpaceDE w:val="false"/>
        <w:snapToGrid w:val="false"/>
        <w:spacing w:before="0" w:after="80"/>
        <w:jc w:val="both"/>
        <w:rPr/>
      </w:pPr>
      <w:r>
        <w:rPr>
          <w:color w:val="333333"/>
          <w:sz w:val="23"/>
          <w:szCs w:val="23"/>
          <w:vertAlign w:val="superscript"/>
        </w:rPr>
        <w:t>97</w:t>
      </w:r>
      <w:r>
        <w:rPr>
          <w:color w:val="333333"/>
          <w:sz w:val="23"/>
          <w:szCs w:val="23"/>
        </w:rPr>
        <w:tab/>
        <w:t>Bạn nói, “Thế thì, Anh Branham, tôi biết một người đàn bà nào đó ở trên đây, thế nào, cô ấy không bao giờ làm điều gì sai trái. Cô ấy là một phụ nữ tốt. Hay một người đàn ông như thế này; Ôg ta là một người tốt. Ông ta không bao giờ làm bất cứ điều gì; Ông biết đấy, ông ấy không bao giờ làm tổn thương một người nào.” Điều đó không có nghĩa là một việc. Ông ta có thể là một người hàng xóm tốt, nhưng ông ta không là một tín đồ Đấng Christ cho đến khi ông ta được tái sa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8</w:t>
        <w:tab/>
      </w:r>
      <w:r>
        <w:rPr>
          <w:color w:val="333333"/>
          <w:sz w:val="23"/>
          <w:szCs w:val="23"/>
        </w:rPr>
        <w:t>Đức Chúa Jêsus Phán, “</w:t>
      </w:r>
      <w:r>
        <w:rPr>
          <w:b/>
          <w:color w:val="333333"/>
          <w:sz w:val="23"/>
          <w:szCs w:val="23"/>
        </w:rPr>
        <w:t>Nếu một người chẳng sanh lại, thì không thể thấy được Nước Đức Chúa Trời.</w:t>
      </w:r>
      <w:r>
        <w:rPr>
          <w:color w:val="333333"/>
          <w:sz w:val="23"/>
          <w:szCs w:val="23"/>
        </w:rPr>
        <w:t xml:space="preserve">” Vậy, điều đó có nghĩa là “hiểu.” </w:t>
      </w:r>
    </w:p>
    <w:p>
      <w:pPr>
        <w:pStyle w:val="Normal"/>
        <w:overflowPunct w:val="false"/>
        <w:autoSpaceDE w:val="false"/>
        <w:snapToGrid w:val="false"/>
        <w:spacing w:before="0" w:after="80"/>
        <w:jc w:val="both"/>
        <w:rPr>
          <w:color w:val="333333"/>
          <w:sz w:val="23"/>
          <w:szCs w:val="23"/>
          <w:vertAlign w:val="superscript"/>
        </w:rPr>
      </w:pPr>
      <w:r>
        <w:rPr>
          <w:color w:val="333333"/>
          <w:sz w:val="23"/>
          <w:szCs w:val="23"/>
          <w:vertAlign w:val="superscript"/>
        </w:rPr>
        <w:t>99</w:t>
        <w:tab/>
      </w:r>
      <w:r>
        <w:rPr>
          <w:color w:val="333333"/>
          <w:sz w:val="23"/>
          <w:szCs w:val="23"/>
        </w:rPr>
        <w:t>Bạn nhìn bất cái gì và nói, “Tôi thật sự không thấy nó.” Có nghĩa là bạn không hiểu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0</w:t>
      </w:r>
      <w:r>
        <w:rPr>
          <w:color w:val="333333"/>
          <w:sz w:val="23"/>
          <w:szCs w:val="23"/>
        </w:rPr>
        <w:tab/>
        <w:t xml:space="preserve">Một người không thể hiểu tại sao người ta la hét. Một người không thể hiểu tại sao ngôn ngữ nhân loại sẽ thay đổi, và người đó có thể nói tiếng lạ. Con người xác thịt không thể thấy vinh quang của Đức Chúa Trời sẽ đến qua con mắt của con người như thế nào, người đó thấy khải tượng và nói với những người khác về những việc nào đó và những gì để làm, nói với họ những điều sẽ xảy ra, những điều ứng nghiệm, giống như Đức Chúa Trời đã làm cho chúng ta ở đây ngay tối hôm qua. Đấy, hiểu không? Tâm trí xác thịt cố gắng tìm hiểu, “Được rồi, người đó đã làm gì?” Hay, “Ông ta đang chơi trò đánh lừa gì? Ông ta có mánh lới gì?” Thấy một người nói tiếng lạ, họ nói... Và một số người thông giải và nói lại thật chính xác đối với một thuộc viên nào đó của chi thể những gì họ vừa làm, những gì họ không nên làm. Thấy không? Đấy, người ta nghĩ đó là trò lừa. “Có một sự sắp đặt giữa họ với nhau.”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1</w:t>
      </w:r>
      <w:r>
        <w:rPr>
          <w:color w:val="333333"/>
          <w:sz w:val="23"/>
          <w:szCs w:val="23"/>
        </w:rPr>
        <w:tab/>
        <w:t>Họ không thể hiểu điều đó. Cho tới lúc người đó được tái sanh, rồi khi được tái sanh, thì người đó ở trong hàng ngũ của sự thông công bởi vì là một tạo vật mới. Bản chất cũ nghi ngờ, không tin của người ấy đã chết; Giờ đây người đó là một tạo vật mới. Như thế, bạn thấy người đó không phải thêm vào bất cứ điều gì bây giờ, vì nó sẽ tự động được thêm v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2</w:t>
      </w:r>
      <w:r>
        <w:rPr>
          <w:color w:val="333333"/>
          <w:sz w:val="23"/>
          <w:szCs w:val="23"/>
        </w:rPr>
        <w:tab/>
        <w:t>Để ý. Bạn phải được tái sanh. Khi bạn được tái sanh, bạn không thể được sanh lại mà không có đức tin. Đúng thế. Vì vậy, bạn nhìn trên bản đồ của tôi đây, tôi đã nhận được một nền tảng thực sự. Đức tin là cơ sở của tất cả điều đó. Vì không có đức tin thì không thể làm đẹp lòng Đức Chúa Trời: “</w:t>
      </w:r>
      <w:r>
        <w:rPr>
          <w:b/>
          <w:color w:val="333333"/>
          <w:sz w:val="23"/>
          <w:szCs w:val="23"/>
        </w:rPr>
        <w:t>Kẻ đến gần Đức Chúa Trời phải tin rằng có Đức Chúa Trời, và Ngài là Đấng Hay Thưởng cho kẻ siêng năng tìm kiếm Ngài</w:t>
      </w:r>
      <w:r>
        <w:rPr>
          <w:color w:val="333333"/>
          <w:sz w:val="23"/>
          <w:szCs w:val="23"/>
        </w:rPr>
        <w:t>.” Hiểu không? Người đến với Ngài phải có đức tin. Khi bạn là người hay nghi ngờ Kinh thánh, khi bạn là người ở trong trạng thái nghi ngờ Lời chân thật, bạn chỉ có thể ở lại ngay với Lời cho đến chừng nào bạn có đức tin trước đã.</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3</w:t>
      </w:r>
      <w:r>
        <w:rPr>
          <w:color w:val="333333"/>
          <w:sz w:val="23"/>
          <w:szCs w:val="23"/>
        </w:rPr>
        <w:tab/>
        <w:t xml:space="preserve">Tội lỗi là gì? Sự không tin. Chỉ có 2 yếu tố kiểm soát nhân loại. Đó là nghi ngờ hay là tin, cái này hoặc cái kia. Bạn có một điều thống trị đời sống bạn. Thật sự tùy thuộc vào bạn có đức tin như thế nào, bạn có thể lớn lên như thế nào.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4</w:t>
      </w:r>
      <w:r>
        <w:rPr>
          <w:color w:val="333333"/>
          <w:sz w:val="23"/>
          <w:szCs w:val="23"/>
        </w:rPr>
        <w:tab/>
        <w:t>Nhưng trước hết phải có đức tin. Bây giờ, chúng ta hãy ở lại với cơ sở đó một lát. Vậy, đức tin là những gì bạn phải tin tưởng. Đức tin là gì? “</w:t>
      </w:r>
      <w:r>
        <w:rPr>
          <w:b/>
          <w:color w:val="333333"/>
          <w:sz w:val="23"/>
          <w:szCs w:val="23"/>
        </w:rPr>
        <w:t>Đức tin là sự biết chắc vững vàng của những điều mình đang trông mong</w:t>
      </w:r>
      <w:r>
        <w:rPr>
          <w:color w:val="333333"/>
          <w:sz w:val="23"/>
          <w:szCs w:val="23"/>
        </w:rPr>
        <w:t>.” Đó là... Bạn đã có nó khi bạn có đức tin, bởi vì nó được bày tỏ ra trong đức tin. “</w:t>
      </w:r>
      <w:r>
        <w:rPr>
          <w:b/>
          <w:color w:val="333333"/>
          <w:sz w:val="23"/>
          <w:szCs w:val="23"/>
        </w:rPr>
        <w:t>Đức tin là sự biết chắc vững vàng của những điều mình đang trông mong</w:t>
      </w:r>
      <w:r>
        <w:rPr>
          <w:color w:val="333333"/>
          <w:sz w:val="23"/>
          <w:szCs w:val="23"/>
        </w:rPr>
        <w:t xml:space="preserve"> (Hê-hơ-rơ 11), </w:t>
      </w:r>
      <w:r>
        <w:rPr>
          <w:b/>
          <w:color w:val="333333"/>
          <w:sz w:val="23"/>
          <w:szCs w:val="23"/>
        </w:rPr>
        <w:t>bằng cớ</w:t>
      </w:r>
      <w:r>
        <w:rPr>
          <w:color w:val="333333"/>
          <w:sz w:val="23"/>
          <w:szCs w:val="23"/>
        </w:rPr>
        <w:t>.” Loại bằng cớ gì? Bằng cớ Thiêng liê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5</w:t>
        <w:tab/>
      </w:r>
      <w:r>
        <w:rPr>
          <w:color w:val="333333"/>
          <w:sz w:val="23"/>
          <w:szCs w:val="23"/>
        </w:rPr>
        <w:t>Do đó, khi bạn nói, “Anh Branham, tôi tin Đức Chúa Trời là Đấng Chữa Lành.” Thế thì nếu bạn tin điều đó, chấp nhận Ngài như Đấng Chữa Lành của bạn, và không nói dối, thật sự tin rằng bởi lằn roi Ngài mà bạn được chữa lành, không có chuyện bạn quay trở lại với điều đó nữa; Nó đã được giải quyết. Vậy, bạn phải hi vọng, chỉ giữ sự né tránh với điều này điều kia. Nhưng khi có đức tin, bạn biết điều đó, bởi vì đó là bằng chứng bạn đã có nó rồi. Tôi thì...</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6</w:t>
      </w:r>
      <w:r>
        <w:rPr>
          <w:color w:val="333333"/>
          <w:sz w:val="23"/>
          <w:szCs w:val="23"/>
        </w:rPr>
        <w:tab/>
        <w:t>Bao nhiêu người đã từng nghe Oral Roberts sáng nay, vào lúc ông đang giảng sáng nay, Oral Roberts? Và tôi đã nghe ông ấy nói một số điều về một đức tin mà của sự giải cứu, sự cầu nguyện những lời cầu nguyện bằng đức tin để được giải cứu. Ông ấy nói, “Bạn tiếp xúc bằng việc chạm vào máy phát thanh; Bạn tiếp xúc bằng việc chạm vào vật gì đó để...” Con người đang làm điều đó để nó sẽ cho họ một điều mà có thể chạm bằng đôi tay của mình, một cái gì để nói, “Tôi đã có nó bây giờ, bởi vì ông ấy bảo tôi hãy đụng vào ra-đi-ô của mình. Tôi đã có điều đó.” Bạn thấy không? Bây giờ, được rồi. Nhưng lúc này đức tin chân thật không phải đụng vào bất cứ thứ đồ đạc nào. Bây giờ, tôi không đang chê trách Anh Oral, không chút nào. Ông đang làm một công tác vĩ đại và là một người tin kính, và tôi - tôi thật nghĩ nhiều về Oral Roberts. Thật quá tệ chúng ta không có nhiều hơn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7</w:t>
      </w:r>
      <w:r>
        <w:rPr>
          <w:color w:val="333333"/>
          <w:sz w:val="23"/>
          <w:szCs w:val="23"/>
        </w:rPr>
        <w:tab/>
        <w:t>Nhưng những gì tôi đang cố gắng nói, rằng, đức tin không cần bất cứ điều gì. Hiểu không? Đức tin là tin vào Lời của Đức Chúa Trời. Vì đức tin có đến bằng sự đụng chạm không? Không. “</w:t>
      </w:r>
      <w:r>
        <w:rPr>
          <w:b/>
          <w:color w:val="333333"/>
          <w:sz w:val="23"/>
          <w:szCs w:val="23"/>
        </w:rPr>
        <w:t>Đức tin đến khi người ta nghe, và nghe Lời Đức Chúa Trời</w:t>
      </w:r>
      <w:r>
        <w:rPr>
          <w:color w:val="333333"/>
          <w:sz w:val="23"/>
          <w:szCs w:val="23"/>
        </w:rPr>
        <w:t>.” Điều đó neo chặt nó. Nó ở đó. Đức tin, như tôi đã nói, không có khoảng cách với điều đó. Đức tin là ngay bây giờ. Đức tin là ở đây. Giống như nếu có một người n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8</w:t>
      </w:r>
      <w:r>
        <w:rPr>
          <w:color w:val="333333"/>
          <w:sz w:val="23"/>
          <w:szCs w:val="23"/>
        </w:rPr>
        <w:tab/>
        <w:t xml:space="preserve">Đứa bé ấy, ngày nọ, người mẹ mà Chị Kidd và họ nói về, đứa bé có ruột ở bên ngoài, bằng việc không mở ra ở trực tràng cho thức ăn đi qua. Bây giờ, người phụ nữ này, nghe Chị Kidd và sự làm chứng của họ, tin rằng nếu bà đến liên hệ, và tôi cầu nguyện cho đứa bé đó... Bây giờ, đấy, Đức Chúa Trời ban cho chúng những con người... </w:t>
      </w:r>
    </w:p>
    <w:p>
      <w:pPr>
        <w:pStyle w:val="Normal"/>
        <w:overflowPunct w:val="false"/>
        <w:autoSpaceDE w:val="false"/>
        <w:snapToGrid w:val="false"/>
        <w:spacing w:before="0" w:after="80"/>
        <w:jc w:val="both"/>
        <w:rPr/>
      </w:pPr>
      <w:r>
        <w:rPr>
          <w:color w:val="333333"/>
          <w:sz w:val="23"/>
          <w:szCs w:val="23"/>
          <w:vertAlign w:val="superscript"/>
        </w:rPr>
        <w:t>109</w:t>
      </w:r>
      <w:r>
        <w:rPr>
          <w:color w:val="333333"/>
          <w:sz w:val="23"/>
          <w:szCs w:val="23"/>
        </w:rPr>
        <w:tab/>
        <w:t>Một số người chúng ta có kinh nghiệm với Đức Chúa Trời quá thật, Đức Chúa Trời trở nên giống như đang ở đây và đang nói chuyện với Anh Neville đức tin hay với một người nào mà bạn đã quen biết với. Đôi khi chúng ta yêu cầu những người đó cầu nguyện cho chúng ta. Đó là những điều chúng ta tưởng là nên làm. Rồi nếu chúng ta có đức tin ông đó, hay bà đó, hay bất cứ ai đang cầu nguyện cho chúng ta, đang nói chuyện với Đức Chúa Trời, thế rồi đức tin chúng ta được nắm chặt nó, được nắm vững; Nó đã được giải quy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0</w:t>
        <w:tab/>
      </w:r>
      <w:r>
        <w:rPr>
          <w:color w:val="333333"/>
          <w:sz w:val="23"/>
          <w:szCs w:val="23"/>
        </w:rPr>
        <w:t xml:space="preserve">Ở đây, thầy đội La-mã đi ra để gặp Đức Chúa Jêsus, và ông đã nói, “Tôi không xứng đáng cho Ngài ngự dưới mái nhà của tôi. Tôi không xứng đáng; Và tôi đã không coi chính mình có giá trị như kiểu đó.” Nhưng lại nói, “Người đầy tớ (con) của tôi đau nặng, và Ngài chỉ Phán một lời (Thấy không?), là nó sẽ số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1</w:t>
        <w:tab/>
      </w:r>
      <w:r>
        <w:rPr>
          <w:color w:val="333333"/>
          <w:sz w:val="23"/>
          <w:szCs w:val="23"/>
        </w:rPr>
        <w:t xml:space="preserve">Đó là gì? Khoảng cách không có sự khác nhau, bởi vì Đức Chúa Trời ở khắp mọi nơi. Đức Chúa Trời có quyền tuyệt đối. Mọi nơi Đức Chúa Trời ở, quyền tuyệt đối ở đó. Bản chất Đức Chúa Trời là ở khắp mọi nơi, khiến bất kỳ nơi đâu cũng có Đức Chúa Trời, ở khắp nơi. Đấy, Đức Chúa Trời thật sự vĩ đại ở nước Đức, ở Thụy-sĩ, xuống tận Phi Châu chính phút này giống như là Ngài ở chính nơi đây. </w:t>
      </w:r>
    </w:p>
    <w:p>
      <w:pPr>
        <w:pStyle w:val="Normal"/>
        <w:overflowPunct w:val="false"/>
        <w:autoSpaceDE w:val="false"/>
        <w:snapToGrid w:val="false"/>
        <w:jc w:val="both"/>
        <w:rPr/>
      </w:pPr>
      <w:r>
        <w:rPr>
          <w:color w:val="333333"/>
          <w:sz w:val="23"/>
          <w:szCs w:val="23"/>
          <w:vertAlign w:val="superscript"/>
        </w:rPr>
        <w:t>112</w:t>
      </w:r>
      <w:r>
        <w:rPr>
          <w:color w:val="333333"/>
          <w:sz w:val="23"/>
          <w:szCs w:val="23"/>
        </w:rPr>
        <w:tab/>
        <w:t>Vì thế bấy giờ, ông nói, “Tôi không xứng đáng để Ngài đến nhà tôi; Chỉ cần Ngài Phán một Lời.” Đó là gì? Đó là đức tin của thầy đội La-mã. Ông đã tin điều đó.</w:t>
      </w:r>
    </w:p>
    <w:p>
      <w:pPr>
        <w:pStyle w:val="Normal"/>
        <w:overflowPunct w:val="false"/>
        <w:autoSpaceDE w:val="false"/>
        <w:snapToGrid w:val="false"/>
        <w:jc w:val="both"/>
        <w:rPr>
          <w:color w:val="333333"/>
          <w:sz w:val="23"/>
          <w:szCs w:val="23"/>
        </w:rPr>
      </w:pPr>
      <w:r>
        <w:rPr>
          <w:color w:val="333333"/>
          <w:sz w:val="23"/>
          <w:szCs w:val="23"/>
        </w:rPr>
        <w:tab/>
        <w:t>Đức Chúa Jêsus Phán, “Hãy đi; Đầy tớ của ngươi sống lại rồi.”</w:t>
      </w:r>
    </w:p>
    <w:p>
      <w:pPr>
        <w:pStyle w:val="Normal"/>
        <w:overflowPunct w:val="false"/>
        <w:autoSpaceDE w:val="false"/>
        <w:snapToGrid w:val="false"/>
        <w:jc w:val="both"/>
        <w:rPr>
          <w:color w:val="333333"/>
          <w:sz w:val="23"/>
          <w:szCs w:val="23"/>
        </w:rPr>
      </w:pPr>
      <w:r>
        <w:rPr>
          <w:color w:val="333333"/>
          <w:sz w:val="23"/>
          <w:szCs w:val="23"/>
          <w:vertAlign w:val="superscript"/>
        </w:rPr>
        <w:t>113</w:t>
      </w:r>
      <w:r>
        <w:rPr>
          <w:color w:val="333333"/>
          <w:sz w:val="23"/>
          <w:szCs w:val="23"/>
        </w:rPr>
        <w:tab/>
        <w:t>Ông đã đi mất 2 ngày. Ngày hôm sau, trước khi ông về đến nhà, ông gặp một số người đầy tớ của mình đang đến. Họ nói, “Đầy tớ của ông sống lại rồi.”</w:t>
      </w:r>
    </w:p>
    <w:p>
      <w:pPr>
        <w:pStyle w:val="Normal"/>
        <w:overflowPunct w:val="false"/>
        <w:autoSpaceDE w:val="false"/>
        <w:snapToGrid w:val="false"/>
        <w:jc w:val="both"/>
        <w:rPr>
          <w:color w:val="333333"/>
          <w:sz w:val="23"/>
          <w:szCs w:val="23"/>
        </w:rPr>
      </w:pPr>
      <w:r>
        <w:rPr>
          <w:color w:val="333333"/>
          <w:sz w:val="23"/>
          <w:szCs w:val="23"/>
          <w:vertAlign w:val="superscript"/>
        </w:rPr>
        <w:t>114</w:t>
      </w:r>
      <w:r>
        <w:rPr>
          <w:color w:val="333333"/>
          <w:sz w:val="23"/>
          <w:szCs w:val="23"/>
        </w:rPr>
        <w:tab/>
        <w:t>Thầy đội La-mã quá xúc động đến nỗi ông nói, “Nó bắt đầu bình phục từ lúc mấy giờ? Khi nào trong ngày?”</w:t>
      </w:r>
    </w:p>
    <w:p>
      <w:pPr>
        <w:pStyle w:val="Normal"/>
        <w:overflowPunct w:val="false"/>
        <w:autoSpaceDE w:val="false"/>
        <w:snapToGrid w:val="false"/>
        <w:jc w:val="both"/>
        <w:rPr>
          <w:color w:val="333333"/>
          <w:sz w:val="23"/>
          <w:szCs w:val="23"/>
        </w:rPr>
      </w:pPr>
      <w:r>
        <w:rPr>
          <w:color w:val="333333"/>
          <w:sz w:val="23"/>
          <w:szCs w:val="23"/>
        </w:rPr>
        <w:tab/>
        <w:t>Họ trả lời, “Khoảng 11 giờ cậu ấy bắt đầu bình phụ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5</w:t>
        <w:tab/>
      </w:r>
      <w:r>
        <w:rPr>
          <w:color w:val="333333"/>
          <w:sz w:val="23"/>
          <w:szCs w:val="23"/>
        </w:rPr>
        <w:t>Và thầy đội La-mã biết rằng đó chính là giờ mà Đức Chúa Jêsus đã Phán, “Con trai ngươi sống,” và ông đã tin.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6</w:t>
      </w:r>
      <w:r>
        <w:rPr>
          <w:color w:val="333333"/>
          <w:sz w:val="23"/>
          <w:szCs w:val="23"/>
        </w:rPr>
        <w:tab/>
        <w:t>Có quyền tuyệt đối, ở khắp mọi nơi, thông biết mọi sự, vô hạn, đó là Đức Chúa Trời. Vì thế khi họ gọi điện đến nói, “Hãy cầu nguyện,” điều đó đụng chạm đến, và đức tin của bạn mang bạn đến với Đức Chúa Trời. Đó là điều mà mang người cầu nguyện và Đức Chúa Trời đến với nhau. Lời cầu nguyện ! Đức tin thay đổi từ đây đến đó. Nó mang điều đó lại với nhau.</w:t>
      </w:r>
    </w:p>
    <w:p>
      <w:pPr>
        <w:pStyle w:val="Normal"/>
        <w:overflowPunct w:val="false"/>
        <w:autoSpaceDE w:val="false"/>
        <w:snapToGrid w:val="false"/>
        <w:spacing w:before="0" w:after="80"/>
        <w:jc w:val="both"/>
        <w:rPr/>
      </w:pPr>
      <w:r>
        <w:rPr>
          <w:color w:val="333333"/>
          <w:sz w:val="23"/>
          <w:szCs w:val="23"/>
          <w:vertAlign w:val="superscript"/>
        </w:rPr>
        <w:t>117</w:t>
        <w:tab/>
      </w:r>
      <w:r>
        <w:rPr>
          <w:color w:val="333333"/>
          <w:sz w:val="23"/>
          <w:szCs w:val="23"/>
        </w:rPr>
        <w:t>“Hãy nói về Lời. Tất cả những điều Ta muốn ngươi làm là nói Lời, rồi mọi việc sẽ tốt đẹp.” Đấy, Ngài đã không phải có mặt ở đó. Chỉ Phán một lời. Tại sao? Đức Chúa Trời là có mặt mọi nơi. Ngài là tất cả quyền năng. Ngài thật sự đầy quyền năng ở dưới thế gian cũng như ở trên đỉnh của thế gian, hay ở bất cứ mặt nào. Ngài là Đức Chúa Trời. “Và điều duy nhất Ngài phải làm là chỉ Phán Lời,” ông đã nói thế.</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8</w:t>
      </w:r>
      <w:r>
        <w:rPr>
          <w:color w:val="333333"/>
          <w:sz w:val="23"/>
          <w:szCs w:val="23"/>
        </w:rPr>
        <w:tab/>
        <w:t>Vậy thì, đức tin làm phần còn lại của nó; Đức tin làm phần còn lại. Vì thế bạn phải có đức tin cho một cơ sở. Tất cả những giáo lý Cơ-đốc, tất cả các bạn, tất cả những bạn sẽ là Cơ-đốc nhân, hãy đặt cơ sở dựa trên L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9</w:t>
      </w:r>
      <w:r>
        <w:rPr>
          <w:color w:val="333333"/>
          <w:sz w:val="23"/>
          <w:szCs w:val="23"/>
        </w:rPr>
        <w:tab/>
        <w:t xml:space="preserve">Đó là lý do tôi tin vào Lời. Tôi không thể đặt đức tin của tôi trên những điều khác. Nếu tôi đặt đức tin trên Giáo hội, Giáo hội nào tôi sẽ đặt đức tin vào, Công giáo, Tin Lành, Giám Lý, Báp-tít, hay Ngũ Tuần? Tôi sẽ đặt đức tin vào cái gì? Tôi không biết. Tất cả họ đều quá thận trọng và mọi thứ khác, những hàng lối xuyên tạc và mọi thứ khác.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0</w:t>
      </w:r>
      <w:r>
        <w:rPr>
          <w:color w:val="333333"/>
          <w:sz w:val="23"/>
          <w:szCs w:val="23"/>
        </w:rPr>
        <w:tab/>
        <w:t>Nhưng khi tôi đặt đức tin vào Lời Ngài, nó được neo chắc. Không ai thông dịch nó; Ở đây này: VÌ LỜI CHÚA PHÁN VẬY. Thế thì tôi tin điều đó. Có một nền tảng.</w:t>
      </w:r>
    </w:p>
    <w:p>
      <w:pPr>
        <w:pStyle w:val="Normal"/>
        <w:overflowPunct w:val="false"/>
        <w:autoSpaceDE w:val="false"/>
        <w:snapToGrid w:val="false"/>
        <w:jc w:val="both"/>
        <w:rPr>
          <w:color w:val="333333"/>
          <w:sz w:val="23"/>
          <w:szCs w:val="23"/>
        </w:rPr>
      </w:pPr>
      <w:r>
        <w:rPr>
          <w:color w:val="333333"/>
          <w:sz w:val="23"/>
          <w:szCs w:val="23"/>
          <w:vertAlign w:val="superscript"/>
        </w:rPr>
        <w:t>121</w:t>
        <w:tab/>
      </w:r>
      <w:r>
        <w:rPr>
          <w:color w:val="333333"/>
          <w:sz w:val="23"/>
          <w:szCs w:val="23"/>
        </w:rPr>
        <w:t>Một Bác sĩ giỏi trẻ tuổi trong thành phố ở đây, một người bạn thân của tôi, Bác sĩ Sam Adair. Chúng tôi chơi với nhau khi còn trai trẻ. Tất cả các bạn biết Sam. Và ông ấy nói với tôi; Ông nói, “Bill...” Sau khi khải tượng đó đến, đã bảo anh chỗ của mình, nó trông như thế nào. Bây giờ, hãy đi và thỉnh thoảng hỏi anh ấy điều đó đúng không: 2 hay 3 năm trước khi nó xảy ra, đã bảo anh nó sẽ ở đó. Tôi nói, “Anh hầu như lấy mất khối phố đó.” Và không có gì ngoài một việc giữa anh và điều đó, và đó là nơi được phục hồi đó. Bác sĩ Adair đã nhận lấy phần còn lại của nó, và nhà bào chế thuốc. Chỉ thế thôi. Bác sĩ Adair thực hiện khải tượng đó thật chính xác. Ở một nơi mà ông đã nói, “Nó thậm chí không thể được đụng vào trong 25 năm; Nó là tòa án.”</w:t>
      </w:r>
    </w:p>
    <w:p>
      <w:pPr>
        <w:pStyle w:val="Normal"/>
        <w:overflowPunct w:val="false"/>
        <w:autoSpaceDE w:val="false"/>
        <w:snapToGrid w:val="false"/>
        <w:jc w:val="both"/>
        <w:rPr>
          <w:color w:val="333333"/>
          <w:sz w:val="23"/>
          <w:szCs w:val="23"/>
        </w:rPr>
      </w:pPr>
      <w:r>
        <w:rPr>
          <w:color w:val="333333"/>
          <w:sz w:val="23"/>
          <w:szCs w:val="23"/>
          <w:vertAlign w:val="superscript"/>
        </w:rPr>
        <w:t>122</w:t>
        <w:tab/>
      </w:r>
      <w:r>
        <w:rPr>
          <w:color w:val="333333"/>
          <w:sz w:val="23"/>
          <w:szCs w:val="23"/>
        </w:rPr>
        <w:t>Tôi nói, “Bác sĩ à, Chúa ban nó cho anh, bởi vì sự khiêm nhường của anh.”</w:t>
      </w:r>
    </w:p>
    <w:p>
      <w:pPr>
        <w:pStyle w:val="Normal"/>
        <w:overflowPunct w:val="false"/>
        <w:autoSpaceDE w:val="false"/>
        <w:snapToGrid w:val="false"/>
        <w:jc w:val="both"/>
        <w:rPr>
          <w:color w:val="333333"/>
          <w:sz w:val="23"/>
          <w:szCs w:val="23"/>
        </w:rPr>
      </w:pPr>
      <w:r>
        <w:rPr>
          <w:color w:val="333333"/>
          <w:sz w:val="23"/>
          <w:szCs w:val="23"/>
        </w:rPr>
        <w:tab/>
        <w:t>Ông đã nói, “Tôi thật không tốt.”</w:t>
      </w:r>
    </w:p>
    <w:p>
      <w:pPr>
        <w:pStyle w:val="Normal"/>
        <w:overflowPunct w:val="false"/>
        <w:autoSpaceDE w:val="false"/>
        <w:snapToGrid w:val="false"/>
        <w:jc w:val="both"/>
        <w:rPr>
          <w:color w:val="333333"/>
          <w:sz w:val="23"/>
          <w:szCs w:val="23"/>
        </w:rPr>
      </w:pPr>
      <w:r>
        <w:rPr>
          <w:color w:val="333333"/>
          <w:sz w:val="23"/>
          <w:szCs w:val="23"/>
          <w:vertAlign w:val="superscript"/>
        </w:rPr>
        <w:t>123</w:t>
      </w:r>
      <w:r>
        <w:rPr>
          <w:color w:val="333333"/>
          <w:sz w:val="23"/>
          <w:szCs w:val="23"/>
        </w:rPr>
        <w:tab/>
        <w:t>Tôi nói, “Anh là một con rùa. Anh là cái vỏ sò trên đường siêu tốc, một cái mai rùa khi nhìn ra bạn bè ở đây. Nhưng bên trong anh thật là một người đàn ông. Hãy bước ra khỏi vỏ sò đó.” Tôi nói, “Đức Chúa Trời ban nó cho anh.”</w:t>
      </w:r>
    </w:p>
    <w:p>
      <w:pPr>
        <w:pStyle w:val="Normal"/>
        <w:overflowPunct w:val="false"/>
        <w:autoSpaceDE w:val="false"/>
        <w:snapToGrid w:val="false"/>
        <w:jc w:val="both"/>
        <w:rPr>
          <w:color w:val="333333"/>
          <w:sz w:val="23"/>
          <w:szCs w:val="23"/>
        </w:rPr>
      </w:pPr>
      <w:r>
        <w:rPr>
          <w:color w:val="333333"/>
          <w:sz w:val="23"/>
          <w:szCs w:val="23"/>
          <w:vertAlign w:val="superscript"/>
        </w:rPr>
        <w:t>124</w:t>
      </w:r>
      <w:r>
        <w:rPr>
          <w:color w:val="333333"/>
          <w:sz w:val="23"/>
          <w:szCs w:val="23"/>
        </w:rPr>
        <w:tab/>
        <w:t>Anh ấy nói, “Tôi không bao giờ nghi ngờ anh, Billy ạ. Nhưng tôi sẽ phải nghi ngờ điều đó.”</w:t>
      </w:r>
    </w:p>
    <w:p>
      <w:pPr>
        <w:pStyle w:val="Normal"/>
        <w:overflowPunct w:val="false"/>
        <w:autoSpaceDE w:val="false"/>
        <w:snapToGrid w:val="false"/>
        <w:jc w:val="both"/>
        <w:rPr/>
      </w:pPr>
      <w:r>
        <w:rPr>
          <w:color w:val="333333"/>
          <w:sz w:val="23"/>
          <w:szCs w:val="23"/>
        </w:rPr>
        <w:tab/>
        <w:t>Tôi nói, “Hãy tiếp tục công việc của mình.” Vì vậy anh ấy tiếp tục ra.</w:t>
      </w:r>
    </w:p>
    <w:p>
      <w:pPr>
        <w:pStyle w:val="Normal"/>
        <w:overflowPunct w:val="false"/>
        <w:autoSpaceDE w:val="false"/>
        <w:snapToGrid w:val="false"/>
        <w:jc w:val="both"/>
        <w:rPr>
          <w:color w:val="333333"/>
          <w:sz w:val="23"/>
          <w:szCs w:val="23"/>
        </w:rPr>
      </w:pPr>
      <w:r>
        <w:rPr>
          <w:color w:val="333333"/>
          <w:sz w:val="23"/>
          <w:szCs w:val="23"/>
          <w:vertAlign w:val="superscript"/>
        </w:rPr>
        <w:t>125</w:t>
        <w:tab/>
      </w:r>
      <w:r>
        <w:rPr>
          <w:color w:val="333333"/>
          <w:sz w:val="23"/>
          <w:szCs w:val="23"/>
        </w:rPr>
        <w:t>Sáng hôm sau anh ấy đã gọi tôi dậy và nói, “Tôi đang lạnh muốn chết.”</w:t>
      </w:r>
    </w:p>
    <w:p>
      <w:pPr>
        <w:pStyle w:val="Normal"/>
        <w:overflowPunct w:val="false"/>
        <w:autoSpaceDE w:val="false"/>
        <w:snapToGrid w:val="false"/>
        <w:jc w:val="both"/>
        <w:rPr>
          <w:color w:val="333333"/>
          <w:sz w:val="23"/>
          <w:szCs w:val="23"/>
        </w:rPr>
      </w:pPr>
      <w:r>
        <w:rPr>
          <w:color w:val="333333"/>
          <w:sz w:val="23"/>
          <w:szCs w:val="23"/>
          <w:vertAlign w:val="superscript"/>
        </w:rPr>
        <w:t>126</w:t>
      </w:r>
      <w:r>
        <w:rPr>
          <w:color w:val="333333"/>
          <w:sz w:val="23"/>
          <w:szCs w:val="23"/>
        </w:rPr>
        <w:tab/>
        <w:t>Tôi hỏi, “Có việc gì vậy?” Lúc đó khoảng tháng 7. “Việc gì vậy, Doc?”</w:t>
      </w:r>
    </w:p>
    <w:p>
      <w:pPr>
        <w:pStyle w:val="Normal"/>
        <w:overflowPunct w:val="false"/>
        <w:autoSpaceDE w:val="false"/>
        <w:snapToGrid w:val="false"/>
        <w:jc w:val="both"/>
        <w:rPr>
          <w:color w:val="333333"/>
          <w:sz w:val="23"/>
          <w:szCs w:val="23"/>
        </w:rPr>
      </w:pPr>
      <w:r>
        <w:rPr>
          <w:color w:val="333333"/>
          <w:sz w:val="23"/>
          <w:szCs w:val="23"/>
          <w:vertAlign w:val="superscript"/>
        </w:rPr>
        <w:t>127</w:t>
      </w:r>
      <w:r>
        <w:rPr>
          <w:color w:val="333333"/>
          <w:sz w:val="23"/>
          <w:szCs w:val="23"/>
        </w:rPr>
        <w:tab/>
        <w:t>Nói, “Tôi đã mua nơi ấy rồi, Billy à. Họ đã có buổi họp cuối cùng tối hôm qua ở Boston, và tôi đã mua nơi đó sáng nay rồi.”</w:t>
      </w:r>
    </w:p>
    <w:p>
      <w:pPr>
        <w:pStyle w:val="Normal"/>
        <w:overflowPunct w:val="false"/>
        <w:autoSpaceDE w:val="false"/>
        <w:snapToGrid w:val="false"/>
        <w:jc w:val="both"/>
        <w:rPr>
          <w:color w:val="333333"/>
          <w:sz w:val="23"/>
          <w:szCs w:val="23"/>
        </w:rPr>
      </w:pPr>
      <w:r>
        <w:rPr>
          <w:color w:val="333333"/>
          <w:sz w:val="23"/>
          <w:szCs w:val="23"/>
        </w:rPr>
        <w:tab/>
        <w:t>Tôi nói, “Tôi đã bảo với anh rồi m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8</w:t>
        <w:tab/>
      </w:r>
      <w:r>
        <w:rPr>
          <w:color w:val="333333"/>
          <w:sz w:val="23"/>
          <w:szCs w:val="23"/>
        </w:rPr>
        <w:t>Tôi đã xuống đó ngày nọ để nói chuyện với anh. Khi một khẩu súng đã nổ vào mặt tôi... Anh ấy nói, “Tôi tưởng tượng tôi đã nói với 1.000 người đi vào đây, như thế.” Đó là gì? Vậy thì, khi Đức Chúa Trời Phán điều gì, điều đó phải xảy r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9</w:t>
      </w:r>
      <w:r>
        <w:rPr>
          <w:color w:val="333333"/>
          <w:sz w:val="23"/>
          <w:szCs w:val="23"/>
        </w:rPr>
        <w:tab/>
        <w:t>Tối qua một số người bạn đến. Họ đã nghe khải tượng đó nói về con tuần lộc đó có sừng dài 42 đốt và gấu xám Bắc Mỹ đầu bạc. Tôi không biết bao nhiêu người đã đến ngôi nhà đó muốn xem điều đó. Tôi nói, “Ở đây có một thứơc dây; Hãy đo những cái sừng.” Bạn nghe điều đó được nói trước khi nó xảy ra. Thấy không? Tại sao vậy? Khi Đức Chúa Trời Phán điều gì, nó phải xảy ra. Đó là nguyên nhân; Nó có căn cứ.</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0</w:t>
      </w:r>
      <w:r>
        <w:rPr>
          <w:color w:val="333333"/>
          <w:sz w:val="23"/>
          <w:szCs w:val="23"/>
        </w:rPr>
        <w:tab/>
        <w:t>Đây là kế hoạch cứu rỗi. Rồi nếu Khải tượng của Ngài xảy ra hoàn toàn chính xác theo cách họ nói họ làm, và Hội thánh này ở đây biết điều này đúng, thế thì còn về Lời Ngài? Đấy, điều đó chắc chắn hơn Khải tượng. Nếu khải tượng không nói cùng với Lời, thế thì khải tượng đó sai. Nhưng nó là Lời Ngài trước tiên, bởi vì Lời là Đức Chúa Trời. Đấy, vì thế Ngài ở mọi nơi. Ngài đã Phán ở đây và làm nó ứng nghiệm ở Canada. A-men! Đấy, Ngài ở khắp nơi. Tốt lắ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1</w:t>
      </w:r>
      <w:r>
        <w:rPr>
          <w:color w:val="333333"/>
          <w:sz w:val="23"/>
          <w:szCs w:val="23"/>
        </w:rPr>
        <w:tab/>
        <w:t>Trước hết bạn phải được sanh lại. Rồi khi bạn được tái sanh, bạn có đức tin; Bạn tin Lời. Cho tới khi bạn được tái sanh bạn sẽ tranh cãi chống lại điều đó. Nếu bạn thật sự có khuynh hướng sùng đạo, và -- Bạn có -- Một chút kiến thức con người mà bạn sẽ làm đúng, bạn sẽ không bao giờ có thể đồng ý dựa trên Lời của Đức Chúa Trời. Bạn sẽ không bao giờ làm điều đó. Bạn đã nhận được sự tái sanh; Và tái sanh, nó sinh ra đức tin. Tốt lắm. Sau đó bạn có đức tin, điều này đúng ở đây: Đ-ứ-c - t-i-n (f-a-i-t-h) đức tin, thế rồi bạn thật sự ở trong sự tăng trưở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2</w:t>
      </w:r>
      <w:r>
        <w:rPr>
          <w:color w:val="333333"/>
          <w:sz w:val="23"/>
          <w:szCs w:val="23"/>
        </w:rPr>
        <w:tab/>
        <w:t>Nhiều người đi lên Bàn thờ cầu nguyện, nói rằng, “Lạy Chúa, xin tha thứ cho con,” rồi một kinh nghiệm thánh hóa vĩ đại đến với họ, và mọi thứ, bạn có một thời gian tuyệt diệu, thức dậy ở Bàn thờ la lớn. Bạn trở về và nói, “Cầu Đức Chúa Trời ban phước, con đã nhận được điều đó.” Không, bạn chỉ thật sự đến nơi mà bạn có thể lớn lên. Cho đến lúc này bạn chưa làm điều gì cả. Đấy, điều duy nhất bạn làm là thật sự được đặt ở nền tả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3</w:t>
      </w:r>
      <w:r>
        <w:rPr>
          <w:color w:val="333333"/>
          <w:sz w:val="23"/>
          <w:szCs w:val="23"/>
        </w:rPr>
        <w:tab/>
        <w:t>Bạn định xây cất một căn nhà. Bạn đổ nền và nói, “Bạn à, tôi đã có nó.” Đấy, bạn có nền tảng để xây dựng ngôi nhà của mình trên đó. Bây giờ, bạn phải xây ngôi nh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4</w:t>
        <w:tab/>
      </w:r>
      <w:r>
        <w:rPr>
          <w:color w:val="333333"/>
          <w:sz w:val="23"/>
          <w:szCs w:val="23"/>
        </w:rPr>
        <w:t>Có chỗ điều nầy xảy ra sáng nay mà chúng ta sẽ bàn lúc này. Được rồi. Một căn nhà, nền tảng của nó là trước tiên. Nền tảng của Cơ-đốc nhân là gì? Đức tin vào Lời của Đức Chúa Trời. Đó là nền tảng của bạn. Rồi bạn bắt đầu lớn lên. Rồi bạn khởi sự. Bạn bắt đầu thêm vào nền tảng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5</w:t>
      </w:r>
      <w:r>
        <w:rPr>
          <w:color w:val="333333"/>
          <w:sz w:val="23"/>
          <w:szCs w:val="23"/>
        </w:rPr>
        <w:tab/>
        <w:t>Vậy thì, xây dựng một ngôi nhà, đặt những cột trụ của bạn và mọi thứ khác. Anh Wood, một số thợ mộc và thầu khoán ở đây có thể nói cho chúng ta biết bạn xây nhà bằng cánh nào. Nhưng tôi sẽ nói với bạn cách để xây ngôi nhà thuộc linh nơi mà Đức Chúa Trời có thể ngự. Ngài muốn ngự bên trong bạn. Ngài muốn khiến bạn giống như chính Ngài. Ngài muốn bạn được phản chiếu, đúng hơn là sự phản chiếu sự Hiện hữu của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6</w:t>
      </w:r>
      <w:r>
        <w:rPr>
          <w:color w:val="333333"/>
          <w:sz w:val="23"/>
          <w:szCs w:val="23"/>
        </w:rPr>
        <w:tab/>
        <w:t>Bạn biết rằng, thời xa xưa khi người ta thường làm vàng, trước khi họ có lò nấu chảy kim loại ra, người ta thường đập vàng ra, bùn ra, sắt, đồng, và chất liệu ra; Cứ tiếp tục đập, lật nó ra, rồi đập nó. Người Ấn-độ làm điều đó bây giờ: Đập vàng. Và họ đập nó. Bạn biết họ có thể nói tất cả sắt bị loại ra khỏi, tất cả bụi bặm và các chất liệu khác, rác rưởi bị loại ra khỏi nó như thế nào không? Khi một người đang đánh có thể thấy sự phản chiếu của chính người đó giống như vào trong một cái gương. Nó làm sạch khá trong sáng đến nỗi phản ánh chính người đánh n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7</w:t>
      </w:r>
      <w:r>
        <w:rPr>
          <w:color w:val="333333"/>
          <w:sz w:val="23"/>
          <w:szCs w:val="23"/>
        </w:rPr>
        <w:tab/>
        <w:t>Đó là cách Đức Chúa Trời thực hiện. Ngài lấy vàng mà Ngài đã tìm kiếm trên đất, Ngài đánh đập nó bằng Đức Thánh Linh, lật nó lại, giở nó lên, trở ngược lại, và đánh đập nó cho đến khi (Ngài nhận) Ngài có thể thấy sự phản ánh của Ngài. [Anh Branham vỗ tay nhiều lần suốt câu nói này. - Bt]</w:t>
      </w:r>
    </w:p>
    <w:p>
      <w:pPr>
        <w:pStyle w:val="Normal"/>
        <w:overflowPunct w:val="false"/>
        <w:autoSpaceDE w:val="false"/>
        <w:snapToGrid w:val="false"/>
        <w:spacing w:before="0" w:after="80"/>
        <w:jc w:val="both"/>
        <w:rPr/>
      </w:pPr>
      <w:r>
        <w:rPr>
          <w:color w:val="333333"/>
          <w:sz w:val="23"/>
          <w:szCs w:val="23"/>
          <w:vertAlign w:val="superscript"/>
        </w:rPr>
        <w:t>138</w:t>
      </w:r>
      <w:r>
        <w:rPr>
          <w:color w:val="333333"/>
          <w:sz w:val="23"/>
          <w:szCs w:val="23"/>
        </w:rPr>
        <w:tab/>
        <w:t>Đó là cách chúng ta được làm: Phản chiếu Con của Đức Chúa Trời.Giờ đây, chúng ta được cho là làm công việc Ngài. Ngài đã Phán, “Kẻ nào tin Ta...” (Phúc âm Giăng 14:7) “</w:t>
      </w:r>
      <w:r>
        <w:rPr>
          <w:b/>
          <w:color w:val="333333"/>
          <w:sz w:val="23"/>
          <w:szCs w:val="23"/>
        </w:rPr>
        <w:t>Kẻ nào tin Ta, cũng sẽ làm việc Ta làm</w:t>
      </w:r>
      <w:r>
        <w:rPr>
          <w:color w:val="333333"/>
          <w:sz w:val="23"/>
          <w:szCs w:val="23"/>
        </w:rPr>
        <w:t>.” Bạn đang bắt đầu phản chiếu những công việc của Đấng Chris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9</w:t>
      </w:r>
      <w:r>
        <w:rPr>
          <w:color w:val="333333"/>
          <w:sz w:val="23"/>
          <w:szCs w:val="23"/>
        </w:rPr>
        <w:tab/>
        <w:t>Nhưng rất nhiều người trong chúng ta đang cố làm những công việc của Đấng Christ trước khi sự phản chiếu của Đấng Christ ở trong chúng ta. Vậy thì, có sự nghi ngờ. Chúng ta thấy những điều này đang xảy ra. Bạn biết điều đó. Tôi biết điều đó. Chúng ta thấy những sự vấp ngã này dọc đường. Chúng ta thấy những Mục sư Truyền đạo vô tích sự (scrap heaps of ministers), những Cơ-đốc nhân vô tích sự chất đống dọc đường. Là vì họ đã không đi ngay vào đó.</w:t>
      </w:r>
    </w:p>
    <w:p>
      <w:pPr>
        <w:pStyle w:val="Normal"/>
        <w:snapToGrid w:val="false"/>
        <w:spacing w:before="0" w:after="80"/>
        <w:jc w:val="both"/>
        <w:rPr>
          <w:color w:val="333333"/>
          <w:sz w:val="23"/>
          <w:szCs w:val="23"/>
        </w:rPr>
      </w:pPr>
      <w:r>
        <w:rPr>
          <w:color w:val="333333"/>
          <w:sz w:val="23"/>
          <w:szCs w:val="23"/>
          <w:vertAlign w:val="superscript"/>
        </w:rPr>
        <w:t>140</w:t>
        <w:tab/>
      </w:r>
      <w:r>
        <w:rPr>
          <w:color w:val="333333"/>
          <w:sz w:val="23"/>
          <w:szCs w:val="23"/>
        </w:rPr>
        <w:t xml:space="preserve">Đó là lý do tôi ở đây sáng nay, cố gắng để dạy dỗ trong Hội thánh nhỏ bé này, và chính tôi, làm thế nào để chúng ta có thể trở nên nơi cư ngụ cho Đức Chúa Trời Hằng Sống. Bao nhiêu người thích như thế? [Hội chúng nói, “A-men!” - Bt] Nơi cư ngụ của Đức Chúa Trời Hằng Số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1</w:t>
      </w:r>
      <w:r>
        <w:rPr>
          <w:color w:val="333333"/>
          <w:sz w:val="23"/>
          <w:szCs w:val="23"/>
        </w:rPr>
        <w:tab/>
        <w:t xml:space="preserve">Vậy thì, đây là những gì chúng ta làm. Điều trước tiên là gì? Có đức tin và được tái sanh; Đó là điều đặt nền tả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2</w:t>
      </w:r>
      <w:r>
        <w:rPr>
          <w:color w:val="333333"/>
          <w:sz w:val="23"/>
          <w:szCs w:val="23"/>
        </w:rPr>
        <w:tab/>
        <w:t>Rồi sau khi chúng ta đặt nền tảng, thứ 2, bạn thêm vào nền tảng của mình. “Thêm cho đức tin của anh em,” Sứ đồ Phi-e-rơ đã nói ở đây. Thêm cho anh em... Trước tiên anh em có đức tin, rồi thêm sự nhân đức (virtue) cho đức tin của anh em. Đây là cột trụ tiếp theo. Trước hết hãy đổ nền của mình: Đức tin. Sau đó thêm sự nhân đức cho đức tin.</w:t>
      </w:r>
    </w:p>
    <w:p>
      <w:pPr>
        <w:pStyle w:val="Normal"/>
        <w:overflowPunct w:val="false"/>
        <w:autoSpaceDE w:val="false"/>
        <w:snapToGrid w:val="false"/>
        <w:spacing w:before="0" w:after="80"/>
        <w:jc w:val="both"/>
        <w:rPr/>
      </w:pPr>
      <w:r>
        <w:rPr>
          <w:rFonts w:eastAsia="Times New Roman"/>
          <w:color w:val="333333"/>
          <w:sz w:val="23"/>
          <w:szCs w:val="23"/>
          <w:vertAlign w:val="superscript"/>
        </w:rPr>
        <w:t xml:space="preserve"> </w:t>
      </w:r>
      <w:r>
        <w:rPr>
          <w:color w:val="333333"/>
          <w:sz w:val="23"/>
          <w:szCs w:val="23"/>
          <w:vertAlign w:val="superscript"/>
        </w:rPr>
        <w:t>143</w:t>
      </w:r>
      <w:r>
        <w:rPr>
          <w:color w:val="333333"/>
          <w:sz w:val="23"/>
          <w:szCs w:val="23"/>
        </w:rPr>
        <w:tab/>
        <w:t>Ngay tại đó chúng ta đụng nhiều lời phê bình chỉ trích. Vâng, thưa quí vị. Vâng, thêm sự nhân đức cho đức tin của anh em. Điều đó không có nghĩa là sống một cuộc đời trinh nguyên, bạn biết đấy, giống như một người nữ hay người nam, và v. v... Điều đó không liên quan gì với việc ấy</w:t>
      </w:r>
    </w:p>
    <w:p>
      <w:pPr>
        <w:pStyle w:val="Normal"/>
        <w:snapToGrid w:val="false"/>
        <w:spacing w:before="0" w:after="80"/>
        <w:jc w:val="both"/>
        <w:rPr>
          <w:color w:val="333333"/>
          <w:sz w:val="23"/>
          <w:szCs w:val="23"/>
        </w:rPr>
      </w:pPr>
      <w:r>
        <w:rPr>
          <w:color w:val="333333"/>
          <w:sz w:val="23"/>
          <w:szCs w:val="23"/>
          <w:vertAlign w:val="superscript"/>
        </w:rPr>
        <w:t>144</w:t>
        <w:tab/>
      </w:r>
      <w:r>
        <w:rPr>
          <w:color w:val="333333"/>
          <w:sz w:val="23"/>
          <w:szCs w:val="23"/>
        </w:rPr>
        <w:t>Kinh thánh nói, chúng ta đọc qua ở đây trong sách Lu-ca đã nói điều đó, “Quyền phép (virtue) từ Ngài mà ra.” Đúng thế không? [Hội chúng nói, “A-men!” - Bt] Nếu chúng ta có ý định giống như Ngài, thế thì chúng ta phải quyền phép. Chúng ta phải có nó để được giống như Ngài. Bài hát đầu tiên mà tôi ưa thích trong Thánh ca, một bài hát tuyệt diệu nhất, “Trở Nên Giống Chúa Jêsus.” Vậy thì, nếu tôi định giống như Đức Chúa Jêsus, tôi phải có quyền phép và một con đường có thể đi qua từ tôi đến với mọi người, bởi vì quyền phép ra từ Ngài để đến với mọi người: Quyền phép. Và trước khi bạn có thể để nó ra ngoài, trước tiên bạn phải có nó. Nếu bạn đã không có, nó sẽ không đi ra. Không có gì cho nó lộ ra ngo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5</w:t>
      </w:r>
      <w:r>
        <w:rPr>
          <w:color w:val="333333"/>
          <w:sz w:val="23"/>
          <w:szCs w:val="23"/>
        </w:rPr>
        <w:tab/>
        <w:t xml:space="preserve">Điều gì sẽ xảy ra nếu một số người cố gắng vạch ra đức hạnh của chúng ta, một sự kiểm tra sẽ khai báo “ngân quỹ bị thiếu.” Thấy không? Không, không một ai ở đó để đưa ra: Tấm séc bị trả về. Một số người đang nhìn bạn như một Cơ-đốc nhân và ngày mai thấy bạn bước ra khỏi đây có thái độ giống như một tội nhân, không có nhiều quyền phép có thể được lấy ra từ đó. Đúng thế.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6</w:t>
      </w:r>
      <w:r>
        <w:rPr>
          <w:color w:val="333333"/>
          <w:sz w:val="23"/>
          <w:szCs w:val="23"/>
        </w:rPr>
        <w:tab/>
        <w:t xml:space="preserve">Quyền phép (sự nhân đức) phải ở trong chúng ta, và cho đến khi chúng ta có quyền phép... Rồi khi chúng ta có quyền phép thật sự, chúng ta có thể thêm vào đó đức tin của chúng ta. Đó là bức tường căn bản tiếp theo. Vậy thì, trước tiên bạn phải có đức tin. Đức tin một mình sẽ không làm điều đó. Bạn đã có... Phi-e-rơ nói, “Rồi thêm quyền phép vào đức tin của anh em.” Bạn phải có quyền phép để thêm nó vào đức tin của bạ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7</w:t>
      </w:r>
      <w:r>
        <w:rPr>
          <w:color w:val="333333"/>
          <w:sz w:val="23"/>
          <w:szCs w:val="23"/>
        </w:rPr>
        <w:tab/>
        <w:t xml:space="preserve">Bây giờ, thế thì, có thể là nguyên nhân bạn không có điều đó, bởi vì nhiều Giáo hội ngày nay dạy bạn không phải có nó, hay là những ngày của nó đã qua rồi. “Họ không phải có nó. Điều duy nhất bạn phải làm là chỉ gia nhập Giáo hội. Vâng, những ngày đó đã qua rồ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8</w:t>
      </w:r>
      <w:r>
        <w:rPr>
          <w:color w:val="333333"/>
          <w:sz w:val="23"/>
          <w:szCs w:val="23"/>
        </w:rPr>
        <w:tab/>
        <w:t xml:space="preserve">Quyền phép, bất cứ ai cũng biết “quyền phép” nghĩa là gì, chúng ta phải có nó.Nếu quyền phép ra từ Ngài để chữa lành người đàn bà đau ốm, Ngài đang trông chờ một quyền phép giống như vậy trong Hội thánh của Ngài, bởi vì Ngài là Gương của chúng ta. Và nếu Ngài đã có quyền phép để ban cho mọi người, thì Ngài cũng mong chúng ta có quyền phép để cho nhiều người. Và quyền phép là gì? “Quyền phép” là “sức mạnh, quyền nă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9</w:t>
      </w:r>
      <w:r>
        <w:rPr>
          <w:color w:val="333333"/>
          <w:sz w:val="23"/>
          <w:szCs w:val="23"/>
        </w:rPr>
        <w:tab/>
        <w:t>Một số người thậm chí không tin vào quyền năng của Đức Chúa Trời. Họ nói rằng, “Điều - điều đó đã qua rồi. Điều duy nhất bạn phải làm là chỉ ghi tên bạn vào sổ. Được rưới nước hay giội xuống, hay là làm phép báp-tem, hay bất cứ điều gì khác nữa, và đó là tất cả những gì bạn phải là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0</w:t>
      </w:r>
      <w:r>
        <w:rPr>
          <w:color w:val="333333"/>
          <w:sz w:val="23"/>
          <w:szCs w:val="23"/>
        </w:rPr>
        <w:tab/>
        <w:t>Nhưng Phi-e-rơ nói ở đây, “Thêm quyền phép.” Vậy thì, Phi-e-rơ đang nói về xây một Nhà của Đức Chúa Trời (Hiểu không?), Đền thờ của Đức Chúa Trời, thích hợp cho một nơi. Sau khi bạn có quyền phép, bạn phải có sau khi bạn có đức tin, bạn phải có quyền phép ở với nó. Đúng thế. Có quyền phép cho cả thế gia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1</w:t>
      </w:r>
      <w:r>
        <w:rPr>
          <w:color w:val="333333"/>
          <w:sz w:val="23"/>
          <w:szCs w:val="23"/>
        </w:rPr>
        <w:tab/>
        <w:t>Tôi đã giảng một bài giảng cách đây khoảng 20 năm, tôi nghĩ, về Đức Cha Hoa Huệ, Người Chăn Bầy Hoa Huệ. Được lấy từ đoạn trích Kinh thánh khi Đức Chúa Jêsus Phán, “</w:t>
      </w:r>
      <w:r>
        <w:rPr>
          <w:b/>
          <w:color w:val="333333"/>
          <w:sz w:val="23"/>
          <w:szCs w:val="23"/>
        </w:rPr>
        <w:t>Hãy xem những hoa huệ ngoài đồng không làm việc khó nhọc cũng không kéo chỉ, nhưng Ta phán cùng các ngươi dẫu vua Sa-la-môn sang trọng đến đâu cũng không được mặc áo nào trong giống ấy</w:t>
      </w:r>
      <w:r>
        <w:rPr>
          <w:color w:val="333333"/>
          <w:sz w:val="23"/>
          <w:szCs w:val="23"/>
        </w:rPr>
        <w: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2</w:t>
      </w:r>
      <w:r>
        <w:rPr>
          <w:color w:val="333333"/>
          <w:sz w:val="23"/>
          <w:szCs w:val="23"/>
        </w:rPr>
        <w:tab/>
        <w:t>Hãy xem những hoa huệ. Nó sanh ra từ con đường dưới đống rác rưởi; Và mỗi phút trong ngày nó được kéo lên khỏi mặt đất. Bạn thấy không? Và nó làm gì với quyền phép này mà nó đã đưa ra đó? Nó tỏa hương ra. Điều gì xảy ra nếu một con ong đến trong đó, “Một nguồn dự trữ bị thiếu hụt,” không có mật. Con ong nhỏ đó sẽ làm xước đầu nó rồi nói, “Đó là loại huệ gì?”</w:t>
      </w:r>
    </w:p>
    <w:p>
      <w:pPr>
        <w:pStyle w:val="Normal"/>
        <w:overflowPunct w:val="false"/>
        <w:autoSpaceDE w:val="false"/>
        <w:snapToGrid w:val="false"/>
        <w:spacing w:before="0" w:after="80"/>
        <w:jc w:val="both"/>
        <w:rPr/>
      </w:pPr>
      <w:r>
        <w:rPr>
          <w:color w:val="333333"/>
          <w:sz w:val="23"/>
          <w:szCs w:val="23"/>
          <w:vertAlign w:val="superscript"/>
        </w:rPr>
        <w:t>153</w:t>
      </w:r>
      <w:r>
        <w:rPr>
          <w:color w:val="333333"/>
          <w:sz w:val="23"/>
          <w:szCs w:val="23"/>
        </w:rPr>
        <w:tab/>
        <w:t>Nếu một người đến đang cố gắng tìm sự cứu rỗi, đi Nhà thờ tin rằng thời của những phép lạ đã qua rồi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4</w:t>
      </w:r>
      <w:r>
        <w:rPr>
          <w:color w:val="333333"/>
          <w:sz w:val="23"/>
          <w:szCs w:val="23"/>
        </w:rPr>
        <w:tab/>
        <w:t>Giống như Jack Coe đã từng nói: Đi vào một tiệm ăn và có thực đơn to lớn tuyệt diệu, bắt đầu đọc “miếng thịt bò hình chữ T,” và các thứ, rồi nói, “Tôi sẽ ăn một cái xương hình chữ T.”</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Thế thì, nó dành cho những ngày đã qua rồi. Chúng ta không có điều đó.” </w:t>
      </w:r>
    </w:p>
    <w:p>
      <w:pPr>
        <w:pStyle w:val="Normal"/>
        <w:overflowPunct w:val="false"/>
        <w:autoSpaceDE w:val="false"/>
        <w:snapToGrid w:val="false"/>
        <w:spacing w:before="0" w:after="80"/>
        <w:jc w:val="both"/>
        <w:rPr/>
      </w:pPr>
      <w:r>
        <w:rPr>
          <w:color w:val="333333"/>
          <w:sz w:val="23"/>
          <w:szCs w:val="23"/>
          <w:vertAlign w:val="superscript"/>
        </w:rPr>
        <w:t>155</w:t>
      </w:r>
      <w:r>
        <w:rPr>
          <w:color w:val="333333"/>
          <w:sz w:val="23"/>
          <w:szCs w:val="23"/>
        </w:rPr>
        <w:tab/>
        <w:t>Cũng có thể như đặt thực đơn xuống và bước ra. Bạn hiểu không? Đúng thế. Bởi vì dù sao đi nữa không nhận được gì để ăn. Vì thế bạn cũng có thể đi đến một tiệm ăn nơi có chút gì để ă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6</w:t>
      </w:r>
      <w:r>
        <w:rPr>
          <w:color w:val="333333"/>
          <w:sz w:val="23"/>
          <w:szCs w:val="23"/>
        </w:rPr>
        <w:tab/>
        <w:t>Một người thuộc linh phát triển, cần một cái gì để ăn. Đó là Lời của Đức Chúa Trời. Tôi tin vào từng Lời của Nó.</w:t>
      </w:r>
    </w:p>
    <w:p>
      <w:pPr>
        <w:pStyle w:val="Normal"/>
        <w:overflowPunct w:val="false"/>
        <w:autoSpaceDE w:val="false"/>
        <w:snapToGrid w:val="false"/>
        <w:ind w:left="690" w:hanging="0"/>
        <w:jc w:val="both"/>
        <w:rPr>
          <w:i/>
          <w:i/>
          <w:color w:val="333333"/>
          <w:sz w:val="23"/>
          <w:szCs w:val="23"/>
        </w:rPr>
      </w:pPr>
      <w:r>
        <w:rPr>
          <w:i/>
          <w:color w:val="333333"/>
          <w:sz w:val="23"/>
          <w:szCs w:val="23"/>
        </w:rPr>
        <w:t>Đức Chúa Trời có chiếc bàn ăn trải ra</w:t>
      </w:r>
    </w:p>
    <w:p>
      <w:pPr>
        <w:pStyle w:val="Normal"/>
        <w:overflowPunct w:val="false"/>
        <w:autoSpaceDE w:val="false"/>
        <w:snapToGrid w:val="false"/>
        <w:ind w:left="690" w:hanging="0"/>
        <w:jc w:val="both"/>
        <w:rPr>
          <w:i/>
          <w:i/>
          <w:color w:val="333333"/>
          <w:sz w:val="23"/>
          <w:szCs w:val="23"/>
        </w:rPr>
      </w:pPr>
      <w:r>
        <w:rPr>
          <w:i/>
          <w:color w:val="333333"/>
          <w:sz w:val="23"/>
          <w:szCs w:val="23"/>
        </w:rPr>
        <w:t>Nơi đó các Thánh đồ của Đức Chúa Trời được phỉ phu,</w:t>
      </w:r>
    </w:p>
    <w:p>
      <w:pPr>
        <w:pStyle w:val="Normal"/>
        <w:overflowPunct w:val="false"/>
        <w:autoSpaceDE w:val="false"/>
        <w:snapToGrid w:val="false"/>
        <w:ind w:left="690" w:hanging="0"/>
        <w:jc w:val="both"/>
        <w:rPr>
          <w:i/>
          <w:i/>
          <w:color w:val="333333"/>
          <w:sz w:val="23"/>
          <w:szCs w:val="23"/>
        </w:rPr>
      </w:pPr>
      <w:r>
        <w:rPr>
          <w:i/>
          <w:color w:val="333333"/>
          <w:sz w:val="23"/>
          <w:szCs w:val="23"/>
        </w:rPr>
        <w:t>Ngài mời dân sự được chọn của Ngài, “Hãy đến và dùng bữa tối,”</w:t>
      </w:r>
    </w:p>
    <w:p>
      <w:pPr>
        <w:pStyle w:val="Normal"/>
        <w:overflowPunct w:val="false"/>
        <w:autoSpaceDE w:val="false"/>
        <w:snapToGrid w:val="false"/>
        <w:ind w:left="690" w:hanging="0"/>
        <w:jc w:val="both"/>
        <w:rPr>
          <w:i/>
          <w:i/>
          <w:color w:val="333333"/>
          <w:sz w:val="23"/>
          <w:szCs w:val="23"/>
        </w:rPr>
      </w:pPr>
      <w:r>
        <w:rPr>
          <w:i/>
          <w:color w:val="333333"/>
          <w:sz w:val="23"/>
          <w:szCs w:val="23"/>
        </w:rPr>
        <w:t>Với ma-na Ngài dưỡng nuôi</w:t>
      </w:r>
    </w:p>
    <w:p>
      <w:pPr>
        <w:pStyle w:val="Normal"/>
        <w:overflowPunct w:val="false"/>
        <w:autoSpaceDE w:val="false"/>
        <w:snapToGrid w:val="false"/>
        <w:ind w:left="690" w:hanging="0"/>
        <w:jc w:val="both"/>
        <w:rPr>
          <w:i/>
          <w:i/>
          <w:color w:val="333333"/>
          <w:sz w:val="23"/>
          <w:szCs w:val="23"/>
        </w:rPr>
      </w:pPr>
      <w:r>
        <w:rPr>
          <w:i/>
          <w:color w:val="333333"/>
          <w:sz w:val="23"/>
          <w:szCs w:val="23"/>
        </w:rPr>
        <w:t>Ngài chu cấp mọi nhu cầu của chúng ta:</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Ồ, thật thỏa vui được ăn tối với Chúa Jêsus luô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7</w:t>
      </w:r>
      <w:r>
        <w:rPr>
          <w:color w:val="333333"/>
          <w:sz w:val="23"/>
          <w:szCs w:val="23"/>
        </w:rPr>
        <w:tab/>
        <w:t>Đúng thế. Vâng, thưa quí vị. Ngài có điều đó. Hội thánh có điều đó. Hội thánh của Đức Chúa Trời Hằng Sống được xây dựng dần thành một con người trọn vẹn về sự hiểu biết Đấng Christ. Vậy thì, bạn phải có quyền phé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8</w:t>
      </w:r>
      <w:r>
        <w:rPr>
          <w:color w:val="333333"/>
          <w:sz w:val="23"/>
          <w:szCs w:val="23"/>
        </w:rPr>
        <w:tab/>
        <w:t xml:space="preserve">Tôi nói vậy thì, điều trước tiên, bạn biết có một người nào đó thích ngửi nước hoa. Người đó không nghĩ đến bản thân; Người đó có nước hoa. Trước khi người đó có thể cho nước hoa, người ấy phải có nước hoa. Trứơc khi người ấy có thể tặng mật ong, người đó phải có mật. Trước khi người đó có thể tặng vẻ đẹp, người đó phải có n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9</w:t>
        <w:tab/>
      </w:r>
      <w:r>
        <w:rPr>
          <w:color w:val="333333"/>
          <w:sz w:val="23"/>
          <w:szCs w:val="23"/>
        </w:rPr>
        <w:t>Trước khi bạn có thể tỏ ra quyền phép, bạn phải có nó. Vì thế thêm cho đức tin quyền phép. A-men! Hiểu không? Chúng ta có thể dừng lại ở điều đó một thời gian dài, nhưng thời gian của chúng ta đã hết. Hãy thêm quyền phép cho đức tin của anh em.Vậy, trước tiên là đức tin, rồi đến quyền phé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0</w:t>
      </w:r>
      <w:r>
        <w:rPr>
          <w:color w:val="333333"/>
          <w:sz w:val="23"/>
          <w:szCs w:val="23"/>
        </w:rPr>
        <w:tab/>
        <w:t>Và thứ ba, bạn thêm vào học thức. Học thức, điều đó không có nghĩa là sự hiểu biết thế gian, bởi vì đó là ngu dại đối với Đức Chúa Trời, nhưng sự hiểu biết để phán đoán. Phán đoán điều gì? Điều phải và trái. Thế thì bạn phán đoán điều đó thế nào nếu bạn có một sự hiểu biết Cơ-đốc giáo với quyền phép và đức tin, bạn phán đoán Lời đúng hay sai. Nếu bạn có thể quăng hết tất cả những giáo điều và sự vô tín của mình, mọi điều mà bạn tuyên bố đã thực hiện, thì bạn có sự hiểu biết để tin rằng Đức Chúa Trời không thể nói dối. “</w:t>
      </w:r>
      <w:r>
        <w:rPr>
          <w:b/>
          <w:color w:val="333333"/>
          <w:sz w:val="23"/>
          <w:szCs w:val="23"/>
        </w:rPr>
        <w:t>Mọi lời của con người là dối trá, nhưng Lời Ta là Lẽ thật</w:t>
      </w:r>
      <w:r>
        <w:rPr>
          <w:color w:val="333333"/>
          <w:sz w:val="23"/>
          <w:szCs w:val="23"/>
        </w:rPr>
        <w:t>.” Đấy, bây giờ bạn đang trở nên khôn ngoan. Đó là sự khôn ngoan siêu việt. Bạn không phải có 4 mảnh bằng đại học hay điều gì giống như thế để có điều đó, bởi vì tất cả quyền phép (virtues) này được ban cho bạn bởi Đức Chúa Trời để đặt trên nền tảng đức tin, hầu cho bạn có thể trở nên vóc giạc trọn vẹn của một người sống chân thật của Đức Chúa Trời.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1</w:t>
      </w:r>
      <w:r>
        <w:rPr>
          <w:color w:val="333333"/>
          <w:sz w:val="23"/>
          <w:szCs w:val="23"/>
        </w:rPr>
        <w:tab/>
        <w:t>Thêm vào, thêm vào học thức, bởi vì, sự hiểu biết về Lời Ngài. Bạn phải tin nó theo cách này. Chẳng hạn như, các bạn nên tin ngày hôm nay... và chấp nhận điều đó, thời kỳ phép lạ không trôi qua, hiểu biết điều gì Đức Chúa Trời Phán, thì Ngài có thể thi hà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2</w:t>
        <w:tab/>
      </w:r>
      <w:r>
        <w:rPr>
          <w:color w:val="333333"/>
          <w:sz w:val="23"/>
          <w:szCs w:val="23"/>
        </w:rPr>
        <w:t>Áp-ra-ham đã tin điều đó. Khi ông 100 tuổi, ông không lưỡng lự về Lời hứa của Đức Chúa Trời qua sự không tin. Hãy xem Lời đó trông buồn cười làm sao. Ở đây là một ông già 100 tuổi đang trông chờ một đứa con được sanh ra trong nhà ông bởi người vợ 90 tuổi (Thấy không?), gần 50 năm trôi qua, son sẻ, sống với bà từ khi bà còn là cô gái trẻ hay là ở tuổi thiếu niên. Và ông ấy ở đây; Dòng sự sống của ông đã cạn, tử cung của Sa-ra không sanh sản nữa; Và tất cả những hi vọng đã chết theo những hi vọng. Nhưng mặc cho hi vọng hảo huyền, ông tin vào hi vọng, vì ông biết rằng Đức Chúa Trời có thể giữ mọi điều mà Ngài đã Hứ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3</w:t>
      </w:r>
      <w:r>
        <w:rPr>
          <w:color w:val="333333"/>
          <w:sz w:val="23"/>
          <w:szCs w:val="23"/>
        </w:rPr>
        <w:tab/>
        <w:t>Khi bạn có được một điều như thế, thì thêm điều đó vào đức tin. Khi có quyền phép thật, thêm nó vào đức tin của bạn. Khi bạn có thể bước ra ở đây trên đường phố, sống giống như một Cơ-đốc nhân, là một Cơ-đốc nhân, thêm điều đó vào đức tin bạn. Khi bạn có sự hiểu bi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4</w:t>
      </w:r>
      <w:r>
        <w:rPr>
          <w:color w:val="333333"/>
          <w:sz w:val="23"/>
          <w:szCs w:val="23"/>
        </w:rPr>
        <w:tab/>
        <w:t xml:space="preserve">Bạn nói, “À, bây giờ tôi không biết lời Kinh thánh này đúng hay không. Bây giờ, trong sách Công vụ chương 2:38; Tôi không biết hành động như thế nào với Công vụ 28:19. Tôi không biết.” Được rồi, đừng - đừng thêm vào điều gì, vì bạn chưa có điều đó. Bạn sẽ làm gì? Bởi vì bạn chưa có đủ sự khôn ngoan để biết về Đức Chúa Trời rằng Kinh thánh không mâu thuẫn với Chính Nó. Đừng can thiệp vào. Đừng nói về Nó nữa. Đấy, để mặc n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5</w:t>
        <w:tab/>
      </w:r>
      <w:r>
        <w:rPr>
          <w:color w:val="333333"/>
          <w:sz w:val="23"/>
          <w:szCs w:val="23"/>
        </w:rPr>
        <w:t>Nhưng khi bạn thấy Kinh thánh không mâu thuẫn, bạn có thể nói rằng -- Có thể thấy rằng bởi sự mặc khải của Đức Chúa Trời, toàn bộ Lời được viết trong sự mầu nhiệm, chỉ sự hiểu biết của Đức Chúa Trời mới có thể bày tỏ Lời đó. Sau khi bạn nhận và nói, nói dứt câu mỗi Lời của Đức Chúa Trời với chữ “A-men!” rồi thêm điều đó vào đức tin của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6</w:t>
      </w:r>
      <w:r>
        <w:rPr>
          <w:color w:val="333333"/>
          <w:sz w:val="23"/>
          <w:szCs w:val="23"/>
        </w:rPr>
        <w:tab/>
        <w:t>Ồ, bạn đang trở nên một người khá tốt ngay Lúc nầy. Thấy không? Bạn đang đi lên. Với cái gì? Với đức tin, rồi với quyền phép, sau đó sự hiểu biết. Hãy xem nó đang xây dựng con người này như thế nào? Bạn có thể thấy không có cách nào thoát khỏi điều đó. Đây là con đường để trở nên là một vóc giạc trọn vẹn của Đấng Christ.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7</w:t>
        <w:tab/>
      </w:r>
      <w:r>
        <w:rPr>
          <w:color w:val="333333"/>
          <w:sz w:val="23"/>
          <w:szCs w:val="23"/>
        </w:rPr>
        <w:t>Để phán đoán, phán đoán đúng hay sai để tin Lời của Đức Chúa Trời; Phán đoán đúng hay sai tôi nên phục vụ một tín ngưỡng hay hầu việc Đức Chúa Trời; Phán đoán nó đúng hay sai, “Tôi nên được tái sanh, hay gia nhập một Giáo hội? “Rồi bạn bắt đầu. Phán đoán đúng khi Thầy giảng nói, “Những ngày của phép lạ đã qua rồi.” Kinh thánh dạy, “</w:t>
      </w:r>
      <w:r>
        <w:rPr>
          <w:b/>
          <w:color w:val="333333"/>
          <w:sz w:val="23"/>
          <w:szCs w:val="23"/>
        </w:rPr>
        <w:t>Đức Chúa Jêsus Christ hôm qua, ngày nay, cho đến đời đời không bao giờ thay đổi</w:t>
      </w:r>
      <w:r>
        <w:rPr>
          <w:color w:val="333333"/>
          <w:sz w:val="23"/>
          <w:szCs w:val="23"/>
        </w:rPr>
        <w:t>.” Vậy thì, bạn sẽ tin cái n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8</w:t>
        <w:tab/>
      </w:r>
      <w:r>
        <w:rPr>
          <w:color w:val="333333"/>
          <w:sz w:val="23"/>
          <w:szCs w:val="23"/>
        </w:rPr>
        <w:t>Khi bạn nói, “Tôi sẽ tin nhận Đức Chúa Trời.” Bạn đừng nói thế để nói, “Được rồi, tôi nhận điều đó,” từ tấm lòng bạn. Nhưng điều gì đó trong bạn, đức tin của bạn bị đẩy ra ở đó. Bạn ở đó. Đức tin của bạn nói, “Tôi biết Ngài cũng giống như vậy. Tôi được làm chứng giống như vậy.” Không có điều gì có thể lấy điều đó khỏi bạn. “Tôi biết Ngài là thật.” Rồi thêm điều đó vào đức tin của bạn. Đặt nó nằm xuống trên nền tảng. Đấy, bây giờ bạn đang đến gần. Đến ngay lên hướng về Thiên đàng, đã nắm được vấn đề lúc này, tốt lắ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9</w:t>
        <w:tab/>
      </w:r>
      <w:r>
        <w:rPr>
          <w:color w:val="333333"/>
          <w:sz w:val="23"/>
          <w:szCs w:val="23"/>
        </w:rPr>
        <w:t>Việc kế tiếp Thầy giảng sẽ nói với các bạn, và nhiều người nói, “Những điều này mà anh đọc trong Kinh thánh là dành cho những ngày khác. Bây giờ, tôi sẽ nói với anh tại sao: Bởi vì chúng ta không cần những điều đó ngày hôm nay. Chúng ta không cần nó. Anh thấy đó, chúng ta không cần; Chúng ta không phải thực hiện những điều đó: Sự Chữa Lành Thiêng liêng; Chúng ta không làm việc nói tiếng lạ trong Nhà thờ để giữ Hội thánh chúng ta ngay thật. Và chúng ta không làm điều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0</w:t>
      </w:r>
      <w:r>
        <w:rPr>
          <w:color w:val="333333"/>
          <w:sz w:val="23"/>
          <w:szCs w:val="23"/>
        </w:rPr>
        <w:tab/>
        <w:t>Chúng ta sẽ nhận điều đó; Tôi có một câu Kinh thánh đã viết ra ở đây về điều đó, chúng ta nên làm thế hay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1</w:t>
        <w:tab/>
      </w:r>
      <w:r>
        <w:rPr>
          <w:color w:val="333333"/>
          <w:sz w:val="23"/>
          <w:szCs w:val="23"/>
        </w:rPr>
        <w:t>Nhưng ở đây người đó nói, “Tôi không biết, chúng ta không nên làm điều đó ngày nay. Điều duy nhất tôi nghĩ chúng ta sẽ làm là chúng ta sẽ học nói thích hợp trước đám đông; Chúng ta sẽ đi và hãy để một chuyên gia tâm thần xét nghiệm tâm trí chúng ta và thấy chúng ta có thể bày tỏ chính mình không, nếu hệ số thông minh của chúng ta cao đủ để làm điều đó, và đại loại như thế. Tôi nghĩ chúng ta nắm giữ những hội chúng lớn nhất; Chúng ta xây dựng tổ chức của chúng ta.”</w:t>
      </w:r>
    </w:p>
    <w:p>
      <w:pPr>
        <w:pStyle w:val="Normal"/>
        <w:snapToGrid w:val="false"/>
        <w:spacing w:before="0" w:after="80"/>
        <w:jc w:val="both"/>
        <w:rPr>
          <w:color w:val="333333"/>
          <w:sz w:val="23"/>
          <w:szCs w:val="23"/>
        </w:rPr>
      </w:pPr>
      <w:r>
        <w:rPr>
          <w:color w:val="333333"/>
          <w:sz w:val="23"/>
          <w:szCs w:val="23"/>
          <w:vertAlign w:val="superscript"/>
        </w:rPr>
        <w:t>172</w:t>
      </w:r>
      <w:r>
        <w:rPr>
          <w:color w:val="333333"/>
          <w:sz w:val="23"/>
          <w:szCs w:val="23"/>
        </w:rPr>
        <w:tab/>
        <w:t>Chúng ta không đang xây dựng một tổ chức. Tôi không ở đây sáng nay để xây dựng một tổ chức. Đấng Christ không bao giờ sai tôi đến để xây dựng một tổ chức. Đấng Christ sai tôi đến để xây dựng những cá nhân với tầm thước vóc giạc của Đức Chúa Jêsus Christ mà họ có thể là nhà quyền năng...?... Nơi cư ngụ của Đức Thánh Linh bởi Lời Ngài. Hiểu không? Xây dựng những cá nhân đến chỗ đó, không xây dựng một tổ chức để trở nên một Giáo phái lớn hơn, nhưng xây dựng cá nhân trở nên các con trai và con gái của Đức Chúa Trời. Đó là lý tưởng. Hiểu không? Thêm vào đức tin lòng nhơn đức; Thêm vào quyền phép sự học thức. Thế thì, bây giờ, bạn đang đến một chỗ.</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3</w:t>
      </w:r>
      <w:r>
        <w:rPr>
          <w:color w:val="333333"/>
          <w:sz w:val="23"/>
          <w:szCs w:val="23"/>
        </w:rPr>
        <w:tab/>
        <w:t xml:space="preserve">Khi họ bắt đầu nói, “Thế thì chúng tôi không phải chấp nhận điều đó ngày nay.” Bạn phải chấp nhận. Nó phải được chấp nhậ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4</w:t>
      </w:r>
      <w:r>
        <w:rPr>
          <w:color w:val="333333"/>
          <w:sz w:val="23"/>
          <w:szCs w:val="23"/>
        </w:rPr>
        <w:tab/>
        <w:t>Lời Kinh thánh không thể nói dối. “Không có sự thông giải cá nhân,” Kinh thánh đã nói thế. Bạn chỉ cách nó được viết ra ở đó. Bạn thấy đó, bạn đã có những điều này. Cách duy nhất bạn sẽ có thể có chúng là có một sự hiểu biết thiêng liêng. Sự hiểu biết Thiêng liêng sẽ minh chứng L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5</w:t>
        <w:tab/>
      </w:r>
      <w:r>
        <w:rPr>
          <w:color w:val="333333"/>
          <w:sz w:val="23"/>
          <w:szCs w:val="23"/>
        </w:rPr>
        <w:t>Bạn phải có niềm tin, bây giờ, đừng giả vờ. Không một điều nào trong những điều này là giả dối. Đấy, nếu bạn cố gắng nói, “Tôi đã có điều đó.” Đừng làm con chim két đặt lông chim công lên chính bạn, bởi vì chúng sẽ rơi xuống ngay. Chúng không phát triển tự nhiên trong đó; Chúng chỉ bám v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6</w:t>
      </w:r>
      <w:r>
        <w:rPr>
          <w:color w:val="333333"/>
          <w:sz w:val="23"/>
          <w:szCs w:val="23"/>
        </w:rPr>
        <w:tab/>
        <w:t xml:space="preserve">Tôi nghĩ về nơi Đa-vít đã nói đó, Thi thiên 1, ông nói, “Người ấy sẽ như cây trồng gần dòng nước.” Bạn biết đấy, có một sự khác nhau giữa cây được trồng và được đặt vào đó, bị nhổ ra. Giống như cây sồi già, nó đã được trồng, nó len lỏi xuống dưới và trở nên một chỗ dựa tốt. Que củi già nhỏ bé đang bám vào trong đó, bạn không biết điều gì sẽ xảy ra với nó: Không có rễ; Nó không có nền tảng. Hiểu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7</w:t>
      </w:r>
      <w:r>
        <w:rPr>
          <w:color w:val="333333"/>
          <w:sz w:val="23"/>
          <w:szCs w:val="23"/>
        </w:rPr>
        <w:tab/>
        <w:t xml:space="preserve">Điều đó giống như một số người đang đến từ Thần học viện hay điều gì đó. Đừng có điều đó. “Ồ, tôi Tiến sĩ A hay B gì đó đã phong chức cho tôi.” Đừng quan trọng đó là gì.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8</w:t>
      </w:r>
      <w:r>
        <w:rPr>
          <w:color w:val="333333"/>
          <w:sz w:val="23"/>
          <w:szCs w:val="23"/>
        </w:rPr>
        <w:tab/>
        <w:t>Đấng Christ đã sanh bạn ra để sanh điều đó, bằng đức tin của bạn. Bạn được tái tạo và sanh ra nó. Thế thì sau khi bạn được sanh ra, đây là những điều Ngài mong bạn thêm vào. Chỉ tiếp tục thêm chúng vào. Bây giờ, chúng ta sẽ ở hoàn toàn trong hàng l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9</w:t>
      </w:r>
      <w:r>
        <w:rPr>
          <w:color w:val="333333"/>
          <w:sz w:val="23"/>
          <w:szCs w:val="23"/>
        </w:rPr>
        <w:tab/>
        <w:t>Vậy thì, có một điều khác về sự hiểu biết này chúng ta phải nói về: Sự hiểu biết Thiêng liêng. Bạn hiểu không? Kinh thánh có mất ý nghĩa của Nó trong thời đại này không? Bạn thấy đó, có nhiều người nói với bạn điều đó, rằng Kinh thánh không hoàn toàn có ý nghĩa đó. Nếu Đức Chúa Trời chăm sóc tôi, và trừng phạt tội lỗi tôi; Nếu tôi là một người Con của Đức Chúa Trời, Ngài làm điều đó. Ngài làm bạn theo cách đó. Các con trai và... [Băng trống. - Bt] các con gái, khi bạn làm điều gì sai, Ngài khiển trách bạn. Thế thì nếu Đức Chúa Trời quá câu nệ đến từng chi tiết về bạn đến nỗi Ngài theo dõi và trừng phạt bạn, Ngài có nhiều Lời của Ngài hơn bao nhiêu, mà Lời Ngài là Gương soi của bạn, là chính Ngài. “</w:t>
      </w:r>
      <w:r>
        <w:rPr>
          <w:b/>
          <w:color w:val="333333"/>
          <w:sz w:val="23"/>
          <w:szCs w:val="23"/>
        </w:rPr>
        <w:t>Ban đầu có Lời, Lời ở cùng Đức Chúa Trời, và Lời là Đức Chúa Trời, Lời đã trở nên xác thịt và ở giữa chúng ta</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180</w:t>
      </w:r>
      <w:r>
        <w:rPr>
          <w:color w:val="333333"/>
          <w:sz w:val="23"/>
          <w:szCs w:val="23"/>
        </w:rPr>
        <w:tab/>
        <w:t xml:space="preserve">Lời là sự Khải thị của Đức Chúa Jêsus Christ; Kinh thánh đã nói thế, Đấng Christ được bày tỏ trong Lời Ngài. Và nếu Ngài chăm sóc bạn, khi bạn vi phạm những luật này, Ngài kết tội bạn vì điều đó, phương chi Ngài trông coi luật pháp của Ngài nhiều hơn kết tội bạn chừng nào? A-me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1</w:t>
        <w:tab/>
      </w:r>
      <w:r>
        <w:rPr>
          <w:color w:val="333333"/>
          <w:sz w:val="23"/>
          <w:szCs w:val="23"/>
        </w:rPr>
        <w:t xml:space="preserve">Đừng nói với tôi điều vớ vẩn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2</w:t>
      </w:r>
      <w:r>
        <w:rPr>
          <w:color w:val="333333"/>
          <w:sz w:val="23"/>
          <w:szCs w:val="23"/>
        </w:rPr>
        <w:tab/>
        <w:t>Tôi tin vào sự hiểu biết Đức Thánh Linh chân thật. Sự hiểu biết Đức Thánh Linh sẽ luôn luôn dứt câu với Lời, “A-men!” Khi bạn có những điều này dường như tự mâu thuẫn trong Kinh thánh, bạn đánh giá và nghiên cứu chúng, và thích cầu nguyện như thế; Và bạn biết điều trước tiên, Đức Thánh Linh bắt đầu hành động bên trong. Sau một lúc bạn thấy nó ràng buộc với nhau, và tại đó bạn có được điều đó. Đó là sự hiểu bi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3</w:t>
      </w:r>
      <w:r>
        <w:rPr>
          <w:color w:val="333333"/>
          <w:sz w:val="23"/>
          <w:szCs w:val="23"/>
        </w:rPr>
        <w:tab/>
        <w:t>Một số người nói, “Thế thì, Kinh thánh đã nói Ngài hôm qua, ngày nay, cho đến đời đời không hề thay đổ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4</w:t>
        <w:tab/>
      </w:r>
      <w:r>
        <w:rPr>
          <w:color w:val="333333"/>
          <w:sz w:val="23"/>
          <w:szCs w:val="23"/>
        </w:rPr>
        <w:t xml:space="preserve">Còn Giáo hội nói, “Về mặt nào đó Ngài không thay đổi.” Ồ, chao ôi. Ồ, chao ôi, bạn không phá vỡ chỗ nứt ngay ở đó. Bạn hiểu không? Vâng, thưa quí vị. Không, thưa quí vị, Ngài không hề thay đổi. Vâng, thưa quí vị.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5</w:t>
      </w:r>
      <w:r>
        <w:rPr>
          <w:color w:val="333333"/>
          <w:sz w:val="23"/>
          <w:szCs w:val="23"/>
        </w:rPr>
        <w:tab/>
        <w:t>“Đức Chúa Jêsus Christ hôm qua, ngày nay, cho đến đời đời không hề thay đổi.” Không có sự khác biệt nào trong Ngài chút nào. Ngài sống trong Hội thánh của Ngài đang thực hiện những điều giống như vậy. “Còn ít lâu,” như tôi đã trích dẫn cách đây một lát, “Còn ít lâu thế gian sẽ không thấy Ta nữa, tuy nhiên các ngươi sẽ thấy Ta.” Vì Ngài đã Phán, “Công việc Ta làm, các ngươi cũng sẽ làm.” Ngài lại Phán, “Ta sẽ là gốc nho; Các ngươi sẽ là nhánh.” Và nhánh chỉ sống bởi sự sống của cây nho. Bất cứ điều gì trong cây nho, sẽ chảy qua nhánh. Thật vinh hạnh thay! Thế thì Đấng Christ hôm qua, ngày nay, cho đến đời đời không bao giờ thay đổi, nó đem lại Sự Sống của Đức Chúa Jêsus Christ.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6</w:t>
      </w:r>
      <w:r>
        <w:rPr>
          <w:color w:val="333333"/>
          <w:sz w:val="23"/>
          <w:szCs w:val="23"/>
        </w:rPr>
        <w:tab/>
        <w:t>Sự hiểu biết, không thuộc về thế gian, nó lý luận. Bất cứ sự hiểu biết thế gian nào đều lý luận. Hãy xem, nhưng đức tin không có lý luận. Đức Chúa Trời bày tỏ cho bạn một điều nào đó sẽ xảy ra, mỗi nhà khoa học trên thế giới có thể nói ngược lại, nó không thể xảy ra; Dù sao đi nữa bạn vẫn tin nó. Vâng, thưa quí vị. Không có tranh cãi. Kinh thánh đã nói rằng chúng ta quăng đi những sự lý luận. Bạn không lý luận với đức tin. Đức tin không có lý luận; Đức tin biết nó ở đâu. Đức tin hành động. Đức tin nắm chặt. Nó không thể dời chuyển. Không gì có thể di chuyển đức tin. Tôi không quan tâm điều chi nói về điều này, điều kia, hay điều khác; Nó không lay chuyển một chút nào. Nó ở lại ngay ở đó. Chờ đợi, chờ đợi, chờ đợi, chờ đợi, không làm gì khác, ở lại ngay tại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7</w:t>
      </w:r>
      <w:r>
        <w:rPr>
          <w:color w:val="333333"/>
          <w:sz w:val="23"/>
          <w:szCs w:val="23"/>
        </w:rPr>
        <w:tab/>
        <w:t>Đức Chúa Trời đã Phán với Nô-ê những điều sẽ xảy ra; Ông tin vào Nó. Thấy không? Đức Chúa Trời đã Phán với Môi-se những điều này sẽ xảy ra; Ông đã tin nó. Đức Chúa Trời đã Phán với những môn đồ điều nào đó sẽ xảy ra; Đi lên đó ở Lễ Ngũ tuần và chờ đợi; Họ ở lại ngay tại đó. Vâng, thưa quí vị. Tốt lắm.</w:t>
      </w:r>
    </w:p>
    <w:p>
      <w:pPr>
        <w:pStyle w:val="Normal"/>
        <w:overflowPunct w:val="false"/>
        <w:autoSpaceDE w:val="false"/>
        <w:snapToGrid w:val="false"/>
        <w:spacing w:before="0" w:after="80"/>
        <w:jc w:val="both"/>
        <w:rPr/>
      </w:pPr>
      <w:r>
        <w:rPr>
          <w:color w:val="333333"/>
          <w:sz w:val="23"/>
          <w:szCs w:val="23"/>
          <w:vertAlign w:val="superscript"/>
        </w:rPr>
        <w:t>188</w:t>
      </w:r>
      <w:r>
        <w:rPr>
          <w:color w:val="333333"/>
          <w:sz w:val="23"/>
          <w:szCs w:val="23"/>
        </w:rPr>
        <w:tab/>
        <w:t xml:space="preserve">Bây giờ, sự hiểu biết, nào, không phải sự hiểu biết thế gian, nhưng là sự hiểu biết Thiêng liêng. Và sự hiểu biết Thiêng liêng, khi Đức Chúa Trời nguồn của tất cả sự hiểu biết, và Đức Chúa Trời là Lời, rồi nếu bạn đã có sự hiểu biết thiêng liêng, bạn tin Lời, và bạn suy ra bất cứ điều gì bởi Lời. </w:t>
      </w:r>
    </w:p>
    <w:p>
      <w:pPr>
        <w:pStyle w:val="Normal"/>
        <w:overflowPunct w:val="false"/>
        <w:autoSpaceDE w:val="false"/>
        <w:snapToGrid w:val="false"/>
        <w:jc w:val="both"/>
        <w:rPr>
          <w:color w:val="333333"/>
          <w:sz w:val="23"/>
          <w:szCs w:val="23"/>
        </w:rPr>
      </w:pPr>
      <w:r>
        <w:rPr>
          <w:color w:val="333333"/>
          <w:sz w:val="23"/>
          <w:szCs w:val="23"/>
          <w:vertAlign w:val="superscript"/>
        </w:rPr>
        <w:t>189</w:t>
        <w:tab/>
      </w:r>
      <w:r>
        <w:rPr>
          <w:color w:val="333333"/>
          <w:sz w:val="23"/>
          <w:szCs w:val="23"/>
        </w:rPr>
        <w:t xml:space="preserve">Tình cảnh đòi hỏi này Hội thánh ở trong, hay là tôi đã ở trong, một trong những người đàn ông trong một lần nghe đã hỏi tôi. Nói tôi đã nói... “Họ không thể tìm thấy không có điều gì sai.” Vì thế họ bắt đầu... </w:t>
      </w:r>
    </w:p>
    <w:p>
      <w:pPr>
        <w:pStyle w:val="Normal"/>
        <w:overflowPunct w:val="false"/>
        <w:autoSpaceDE w:val="false"/>
        <w:snapToGrid w:val="false"/>
        <w:jc w:val="both"/>
        <w:rPr>
          <w:color w:val="333333"/>
          <w:sz w:val="23"/>
          <w:szCs w:val="23"/>
        </w:rPr>
      </w:pPr>
      <w:r>
        <w:rPr>
          <w:color w:val="333333"/>
          <w:sz w:val="23"/>
          <w:szCs w:val="23"/>
          <w:vertAlign w:val="superscript"/>
        </w:rPr>
        <w:t>190</w:t>
      </w:r>
      <w:r>
        <w:rPr>
          <w:color w:val="333333"/>
          <w:sz w:val="23"/>
          <w:szCs w:val="23"/>
        </w:rPr>
        <w:tab/>
        <w:t>Tôi nói, “Được rồi, vậy thì nếu không có điều gì sai, tại sao bạn không cất gánh nặng khỏi lưng tôi?” Anh ta đi phía trước nói với tôi về một số câu Kinh thánh.</w:t>
      </w:r>
    </w:p>
    <w:p>
      <w:pPr>
        <w:pStyle w:val="Normal"/>
        <w:overflowPunct w:val="false"/>
        <w:autoSpaceDE w:val="false"/>
        <w:snapToGrid w:val="false"/>
        <w:jc w:val="both"/>
        <w:rPr>
          <w:color w:val="333333"/>
          <w:sz w:val="23"/>
          <w:szCs w:val="23"/>
        </w:rPr>
      </w:pPr>
      <w:r>
        <w:rPr>
          <w:color w:val="333333"/>
          <w:sz w:val="23"/>
          <w:szCs w:val="23"/>
          <w:vertAlign w:val="superscript"/>
        </w:rPr>
        <w:t>191</w:t>
      </w:r>
      <w:r>
        <w:rPr>
          <w:color w:val="333333"/>
          <w:sz w:val="23"/>
          <w:szCs w:val="23"/>
        </w:rPr>
        <w:tab/>
        <w:t>Người ấy nói, một anh chàng to lớn với một điếu thuốc lá trong tay, “Anh Branham à, tôi là sinh viên trường Kinh thánh.”</w:t>
      </w:r>
    </w:p>
    <w:p>
      <w:pPr>
        <w:pStyle w:val="Normal"/>
        <w:overflowPunct w:val="false"/>
        <w:autoSpaceDE w:val="false"/>
        <w:snapToGrid w:val="false"/>
        <w:jc w:val="both"/>
        <w:rPr>
          <w:color w:val="333333"/>
          <w:sz w:val="23"/>
          <w:szCs w:val="23"/>
        </w:rPr>
      </w:pPr>
      <w:r>
        <w:rPr>
          <w:color w:val="333333"/>
          <w:sz w:val="23"/>
          <w:szCs w:val="23"/>
        </w:rPr>
        <w:tab/>
        <w:t>Tôi nói, “Tôi rất vui khi được biết điều đó.”</w:t>
      </w:r>
    </w:p>
    <w:p>
      <w:pPr>
        <w:pStyle w:val="Normal"/>
        <w:overflowPunct w:val="false"/>
        <w:autoSpaceDE w:val="false"/>
        <w:snapToGrid w:val="false"/>
        <w:jc w:val="both"/>
        <w:rPr>
          <w:color w:val="333333"/>
          <w:sz w:val="23"/>
          <w:szCs w:val="23"/>
        </w:rPr>
      </w:pPr>
      <w:r>
        <w:rPr>
          <w:color w:val="333333"/>
          <w:sz w:val="23"/>
          <w:szCs w:val="23"/>
          <w:vertAlign w:val="superscript"/>
        </w:rPr>
        <w:t>192</w:t>
      </w:r>
      <w:r>
        <w:rPr>
          <w:color w:val="333333"/>
          <w:sz w:val="23"/>
          <w:szCs w:val="23"/>
        </w:rPr>
        <w:tab/>
        <w:t>Anh ta nói, “Này, tôi muốn biết những gì mê tín này. Ông có trách nhiệm về những chiếc khăn tay mà ông đã phát ra, sự mê tín tầm thường đó về việc cầu nguyện trên những chiếc khăn tay đó và gởi nó ra, những miếng vải đã xức dầu mà ông gọi, chỉ là miếng vải.” Anh ta nói, “Thế thì, ông trả tiền về những điều đó.”</w:t>
      </w:r>
    </w:p>
    <w:p>
      <w:pPr>
        <w:pStyle w:val="Normal"/>
        <w:overflowPunct w:val="false"/>
        <w:autoSpaceDE w:val="false"/>
        <w:snapToGrid w:val="false"/>
        <w:jc w:val="both"/>
        <w:rPr>
          <w:color w:val="333333"/>
          <w:sz w:val="23"/>
          <w:szCs w:val="23"/>
        </w:rPr>
      </w:pPr>
      <w:r>
        <w:rPr>
          <w:color w:val="333333"/>
          <w:sz w:val="23"/>
          <w:szCs w:val="23"/>
        </w:rPr>
        <w:tab/>
        <w:t>Tôi nói, “Không, thưa ông, không có trả tiền điều đó.”</w:t>
      </w:r>
    </w:p>
    <w:p>
      <w:pPr>
        <w:pStyle w:val="Normal"/>
        <w:overflowPunct w:val="false"/>
        <w:autoSpaceDE w:val="false"/>
        <w:snapToGrid w:val="false"/>
        <w:jc w:val="both"/>
        <w:rPr>
          <w:color w:val="333333"/>
          <w:sz w:val="23"/>
          <w:szCs w:val="23"/>
        </w:rPr>
      </w:pPr>
      <w:r>
        <w:rPr>
          <w:color w:val="333333"/>
          <w:sz w:val="23"/>
          <w:szCs w:val="23"/>
        </w:rPr>
        <w:tab/>
        <w:t>Anh ta đáp, “Thế thì, về việc mê tín này.”</w:t>
      </w:r>
    </w:p>
    <w:p>
      <w:pPr>
        <w:pStyle w:val="Normal"/>
        <w:overflowPunct w:val="false"/>
        <w:autoSpaceDE w:val="false"/>
        <w:snapToGrid w:val="false"/>
        <w:jc w:val="both"/>
        <w:rPr>
          <w:color w:val="333333"/>
          <w:sz w:val="23"/>
          <w:szCs w:val="23"/>
        </w:rPr>
      </w:pPr>
      <w:r>
        <w:rPr>
          <w:color w:val="333333"/>
          <w:sz w:val="23"/>
          <w:szCs w:val="23"/>
          <w:vertAlign w:val="superscript"/>
        </w:rPr>
        <w:t>193</w:t>
        <w:tab/>
      </w:r>
      <w:r>
        <w:rPr>
          <w:color w:val="333333"/>
          <w:sz w:val="23"/>
          <w:szCs w:val="23"/>
        </w:rPr>
        <w:t>Tôi nói, “Anh gọi điều đó là mê tín, phải không? Cách đây vài phút anh đã nói anh là sinh viên trường Kinh thánh.”</w:t>
      </w:r>
    </w:p>
    <w:p>
      <w:pPr>
        <w:pStyle w:val="Normal"/>
        <w:overflowPunct w:val="false"/>
        <w:autoSpaceDE w:val="false"/>
        <w:snapToGrid w:val="false"/>
        <w:jc w:val="both"/>
        <w:rPr>
          <w:color w:val="333333"/>
          <w:sz w:val="23"/>
          <w:szCs w:val="23"/>
        </w:rPr>
      </w:pPr>
      <w:r>
        <w:rPr>
          <w:color w:val="333333"/>
          <w:sz w:val="23"/>
          <w:szCs w:val="23"/>
        </w:rPr>
        <w:tab/>
        <w:t>Anh ta trả lời, “Đúng thế.”</w:t>
      </w:r>
    </w:p>
    <w:p>
      <w:pPr>
        <w:pStyle w:val="Normal"/>
        <w:overflowPunct w:val="false"/>
        <w:autoSpaceDE w:val="false"/>
        <w:snapToGrid w:val="false"/>
        <w:jc w:val="both"/>
        <w:rPr>
          <w:color w:val="333333"/>
          <w:sz w:val="23"/>
          <w:szCs w:val="23"/>
        </w:rPr>
      </w:pPr>
      <w:r>
        <w:rPr>
          <w:color w:val="333333"/>
          <w:sz w:val="23"/>
          <w:szCs w:val="23"/>
          <w:vertAlign w:val="superscript"/>
        </w:rPr>
        <w:t>194</w:t>
      </w:r>
      <w:r>
        <w:rPr>
          <w:color w:val="333333"/>
          <w:sz w:val="23"/>
          <w:szCs w:val="23"/>
        </w:rPr>
        <w:tab/>
        <w:t>Tôi đáp, “Trích dẫn cho tôi Công 19:11.” Sự hiểu biết tự đánh bẫy chính anh ta vào ngay điều đó, cố gắng thay đổi đề tài. Tôi nói, “Rồi trưng dẫn cho tôi Giăng 5:14.” Không thể làm điều đó. Tôi nói, “Thế thì Gia-cơ 5:14, anh ta không thể làm điều đó. Tôi nói, “Anh biết Giăng 3:16 không?” Đấy, sự hiểu biết, thông minh, thế gian, nhưng khi...</w:t>
      </w:r>
    </w:p>
    <w:p>
      <w:pPr>
        <w:pStyle w:val="Normal"/>
        <w:overflowPunct w:val="false"/>
        <w:autoSpaceDE w:val="false"/>
        <w:snapToGrid w:val="false"/>
        <w:jc w:val="both"/>
        <w:rPr>
          <w:color w:val="333333"/>
          <w:sz w:val="23"/>
          <w:szCs w:val="23"/>
        </w:rPr>
      </w:pPr>
      <w:r>
        <w:rPr>
          <w:color w:val="333333"/>
          <w:sz w:val="23"/>
          <w:szCs w:val="23"/>
          <w:vertAlign w:val="superscript"/>
        </w:rPr>
        <w:t>195</w:t>
      </w:r>
      <w:r>
        <w:rPr>
          <w:color w:val="333333"/>
          <w:sz w:val="23"/>
          <w:szCs w:val="23"/>
        </w:rPr>
        <w:tab/>
        <w:t>Anh ta nói, “Nhưng Anh Branham, Anh đang cố gắng thử trường hợp này bằng một quyển Kinh thánh. Chúng ta sẽ thử lại điều đó bằng luật của đất nướ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6</w:t>
      </w:r>
      <w:r>
        <w:rPr>
          <w:color w:val="333333"/>
          <w:sz w:val="23"/>
          <w:szCs w:val="23"/>
        </w:rPr>
        <w:tab/>
        <w:t>Tôi đáp, “Thưa anh, những luật đó có dựa trên Kinh thánh không? Đó là sự công bình.” A-men! Chắc chắn như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7</w:t>
      </w:r>
      <w:r>
        <w:rPr>
          <w:color w:val="333333"/>
          <w:sz w:val="23"/>
          <w:szCs w:val="23"/>
        </w:rPr>
        <w:tab/>
        <w:t>Sự hiểu biết, không thuộc về thế gian, sự hiểu biết thuộc linh về Lời, biết những gì Ngài đã Phán, làm những gì Ngài đã Phán. Đúng thế. Thế thì nếu bạn đã có điều đó và có thể tin tất cả những điều này rằng Ngài không thay đổi trong tất cả những điều Lời đã nói là thật, bạn nhấn mạnh với mọi người từ “A-men!” điều đó thật đúng. Hãy thêm điều đó vào đức tin của anh em. Chỉ có thế thôi. Vâ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8</w:t>
      </w:r>
      <w:r>
        <w:rPr>
          <w:color w:val="333333"/>
          <w:sz w:val="23"/>
          <w:szCs w:val="23"/>
        </w:rPr>
        <w:tab/>
        <w:t>Nếu mọi người cố gắng nói với bạn Kinh thánh đã mất quyền phép của Nó, không có chuyện như phép báp-têm bằng Đức Thánh Linh. Hừm. Đừng thêm vào điều đó. Nó sẽ không có tác dụng. Nó sẽ rơi xuống, giống như đặt đất sét trên tảng đá; Nó sẽ không đứng dậy. Nó sẽ vỡ vụ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9</w:t>
      </w:r>
      <w:r>
        <w:rPr>
          <w:color w:val="333333"/>
          <w:sz w:val="23"/>
          <w:szCs w:val="23"/>
        </w:rPr>
        <w:tab/>
        <w:t xml:space="preserve">Thế thì người ta nói với bạn, “Kinh thánh không thể được tin cậy ngày nay. Bạn hãy cẩn thận lúc này. Đừng đi để làm một... Nó không thể được tin cậy...” Bạn đã lúc nào cũng nghe điều đó. Có tiếng đang nói nhỏ: “Bạn không thể tin Kinh thánh.” Được rồi, nếu bạn có ý nghĩ đó trong trí, bạn đừng cố gắng thêm nó vào, bởi vì nó sẽ không hành động. Cả tòa nhà sẽ ngã xuống ngay ở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0</w:t>
      </w:r>
      <w:r>
        <w:rPr>
          <w:color w:val="333333"/>
          <w:sz w:val="23"/>
          <w:szCs w:val="23"/>
        </w:rPr>
        <w:tab/>
        <w:t>Nó đã được trát vữa bằng Đức Thánh Linh; Tôi muốn nói bị sa lầy với nhau, chất hồ đã bịt kín nó. Điều tương tự thế cũng bịt kín nó... Bạn biết các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1</w:t>
      </w:r>
      <w:r>
        <w:rPr>
          <w:color w:val="333333"/>
          <w:sz w:val="23"/>
          <w:szCs w:val="23"/>
        </w:rPr>
        <w:tab/>
        <w:t>Một ống lưu hóa cao su ở nhiệt độ cao để làm cho nó chắc và đàn hồi luôn dùng được lâu hơn cái có một miếng vá cũ bị mắc kẹt, sức nóng ít ỏi lấy đi sự cản trở trên miếng vá cũ của một lốp xe, trước tiên bạn lấy lốp xe đó làm cho nó nóng một chút, nó sẽ chạy nhanh một chút, và nó sẽ tan chảy.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2</w:t>
        <w:tab/>
      </w:r>
      <w:r>
        <w:rPr>
          <w:color w:val="333333"/>
          <w:sz w:val="23"/>
          <w:szCs w:val="23"/>
        </w:rPr>
        <w:t>Đó là những nan đề của nhiều người hôm nay: Họ cố gắng dán sự hiểu biết của họ lên một sự hiểu biết thế gian, với một chất keo của thế gian cũ kỹ. Và khi những thử thách đến, “Thế thì có lẽ tôi sai rồi.” Thấy không? Rồi mất khí thế; Bạn bị xìu hơi trong một vài phút. Hết thảy những việc la lớn và nhảy lên nhảy xuống của bạn không làm cho bạn cảm thấy tốt hơn chút nào. Người ta thấy bạn trở lại ngay với vũng lầy như vậy. Bạn hiểu không? Đúng thế. Nhưng nếu bạn ở lại đó với đủ sức nóng của Đức Thánh Linh cho đến khi nó khiến bạn và Ống Dẫn là một, chính thế. Bạn và Ống Dẫn trở nên một. Khi bạn ở lại đó cho đến khi bạn và mọi Lời hứa của Đức Chúa Trời trở nên một, rồi thêm điều đó vào đức tin của bạn. Nếu không, đừng thêm vào điều gì cả.</w:t>
      </w:r>
    </w:p>
    <w:p>
      <w:pPr>
        <w:pStyle w:val="Normal"/>
        <w:overflowPunct w:val="false"/>
        <w:autoSpaceDE w:val="false"/>
        <w:snapToGrid w:val="false"/>
        <w:spacing w:before="0" w:after="80"/>
        <w:jc w:val="both"/>
        <w:rPr>
          <w:color w:val="333333"/>
          <w:sz w:val="23"/>
          <w:szCs w:val="23"/>
        </w:rPr>
      </w:pPr>
      <w:r>
        <w:rPr>
          <w:color w:val="333333"/>
          <w:sz w:val="23"/>
          <w:szCs w:val="23"/>
        </w:rPr>
        <w:tab/>
        <w:t>Bạn nói, “Lời không thể tin được.” Đừng cố gắng thêm vào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4</w:t>
      </w:r>
      <w:r>
        <w:rPr>
          <w:color w:val="333333"/>
          <w:sz w:val="23"/>
          <w:szCs w:val="23"/>
        </w:rPr>
        <w:tab/>
        <w:t>Nếu bạn nói, “Những Lời hứa trong này về phép báp-têm bằng Đức Thánh Linh là chỉ dành cho 12 Sứ đồ,” giống như một số Giáo hội ngày nay nói; Đừng cố thêm vào. Đó là nơi tất cả nền tảng của họ bị đổ nát. Giống như vua Ô-xia tối hôm qua, khi Ê-sai thấy nền tảng của người này mà ông tin tưởng hết thảy đều vỡ vụn, bị tác động mạnh mẽ bởi bịnh phung. Điều đó không tốt. Bây giờ, “Chỉ dành cho 12 Sứ đồ, chỉ dành cho 12 Sứ đồ.”</w:t>
      </w:r>
    </w:p>
    <w:p>
      <w:pPr>
        <w:pStyle w:val="Normal"/>
        <w:overflowPunct w:val="false"/>
        <w:autoSpaceDE w:val="false"/>
        <w:snapToGrid w:val="false"/>
        <w:jc w:val="both"/>
        <w:rPr>
          <w:color w:val="333333"/>
          <w:sz w:val="23"/>
          <w:szCs w:val="23"/>
        </w:rPr>
      </w:pPr>
      <w:r>
        <w:rPr>
          <w:color w:val="333333"/>
          <w:sz w:val="23"/>
          <w:szCs w:val="23"/>
          <w:vertAlign w:val="superscript"/>
        </w:rPr>
        <w:t>205</w:t>
      </w:r>
      <w:r>
        <w:rPr>
          <w:color w:val="333333"/>
          <w:sz w:val="23"/>
          <w:szCs w:val="23"/>
        </w:rPr>
        <w:tab/>
        <w:t xml:space="preserve">Tôi đã xuống với Anh Wright... Tôi nghĩ họ đã quay lại nơi nào đó. Một đêm nọ, có một Mục sư xuống đó, tôi đang giảng ở đó với 4 hay 5 Thầy giảng. Thầy giảng này đứng dậy nói, “Bây giờ, tôi muốn nói với bạn những người yêu quí một điều. Ồ, tôi nghĩ các bạn là một người tốt.” </w:t>
      </w:r>
    </w:p>
    <w:p>
      <w:pPr>
        <w:pStyle w:val="Normal"/>
        <w:overflowPunct w:val="false"/>
        <w:autoSpaceDE w:val="false"/>
        <w:snapToGrid w:val="false"/>
        <w:jc w:val="both"/>
        <w:rPr>
          <w:color w:val="333333"/>
          <w:sz w:val="23"/>
          <w:szCs w:val="23"/>
        </w:rPr>
      </w:pPr>
      <w:r>
        <w:rPr>
          <w:color w:val="333333"/>
          <w:sz w:val="23"/>
          <w:szCs w:val="23"/>
          <w:vertAlign w:val="superscript"/>
        </w:rPr>
        <w:t>206</w:t>
        <w:tab/>
      </w:r>
      <w:r>
        <w:rPr>
          <w:color w:val="333333"/>
          <w:sz w:val="23"/>
          <w:szCs w:val="23"/>
        </w:rPr>
        <w:t xml:space="preserve">Tôi nói với một người nào đó; Tôi nói, “Đó là một người đang ngồi ngay đấy; Hãy coi chừng.” </w:t>
      </w:r>
    </w:p>
    <w:p>
      <w:pPr>
        <w:pStyle w:val="Normal"/>
        <w:overflowPunct w:val="false"/>
        <w:autoSpaceDE w:val="false"/>
        <w:snapToGrid w:val="false"/>
        <w:jc w:val="both"/>
        <w:rPr/>
      </w:pPr>
      <w:r>
        <w:rPr>
          <w:color w:val="333333"/>
          <w:sz w:val="23"/>
          <w:szCs w:val="23"/>
          <w:vertAlign w:val="superscript"/>
        </w:rPr>
        <w:t>207</w:t>
      </w:r>
      <w:r>
        <w:rPr>
          <w:color w:val="333333"/>
          <w:sz w:val="23"/>
          <w:szCs w:val="23"/>
        </w:rPr>
        <w:tab/>
        <w:t>Vì thế Junior Jachson, ở phía sau đó, nói thông suốt rõ ràng. Anh ấy nói về ân điển của Đức Chúa Trời. Ồ, chao ôi!</w:t>
      </w:r>
    </w:p>
    <w:p>
      <w:pPr>
        <w:pStyle w:val="Normal"/>
        <w:overflowPunct w:val="false"/>
        <w:autoSpaceDE w:val="false"/>
        <w:snapToGrid w:val="false"/>
        <w:jc w:val="both"/>
        <w:rPr>
          <w:color w:val="333333"/>
          <w:sz w:val="23"/>
          <w:szCs w:val="23"/>
        </w:rPr>
      </w:pPr>
      <w:r>
        <w:rPr>
          <w:color w:val="333333"/>
          <w:sz w:val="23"/>
          <w:szCs w:val="23"/>
          <w:vertAlign w:val="superscript"/>
        </w:rPr>
        <w:t>208</w:t>
        <w:tab/>
      </w:r>
      <w:r>
        <w:rPr>
          <w:color w:val="333333"/>
          <w:sz w:val="23"/>
          <w:szCs w:val="23"/>
        </w:rPr>
        <w:t>Anh ta đang đốt cháy thời gian, chờ đợi. Anh đã đứng lên ở đó và cố gắng nói, “Bây giờ, tôi muốn nói rằng Ông Branham ở đây, tôi nói với ông, ông là một christ giả,” và anh ta bắt đầu tuôn ra như thế suốt buổi tối.</w:t>
      </w:r>
    </w:p>
    <w:p>
      <w:pPr>
        <w:pStyle w:val="Normal"/>
        <w:overflowPunct w:val="false"/>
        <w:autoSpaceDE w:val="false"/>
        <w:snapToGrid w:val="false"/>
        <w:jc w:val="both"/>
        <w:rPr>
          <w:color w:val="333333"/>
          <w:sz w:val="23"/>
          <w:szCs w:val="23"/>
        </w:rPr>
      </w:pPr>
      <w:r>
        <w:rPr>
          <w:color w:val="333333"/>
          <w:sz w:val="23"/>
          <w:szCs w:val="23"/>
          <w:vertAlign w:val="superscript"/>
        </w:rPr>
        <w:t>209</w:t>
      </w:r>
      <w:r>
        <w:rPr>
          <w:color w:val="333333"/>
          <w:sz w:val="23"/>
          <w:szCs w:val="23"/>
        </w:rPr>
        <w:tab/>
        <w:t xml:space="preserve">Và một số Thầy giảng bắt đầu đứng dậy; Tôi nói, “Chờ một chút. Nào, đừng nói gì cả, các anh em. Anh ta chỉ có một mình còn chúng ta cả một đám đông.” Tôi nói, “Bây giờ, hãy để mặc anh ta. Anh ta đã kiếm chuyện với tôi.” Chính tôi cần điều đó rất nhiều, tôi không biết phải làm gì.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0</w:t>
      </w:r>
      <w:r>
        <w:rPr>
          <w:color w:val="333333"/>
          <w:sz w:val="23"/>
          <w:szCs w:val="23"/>
        </w:rPr>
        <w:tab/>
        <w:t>Vì thế anh ta nói, “Ông Branham là một christ giả,” anh ta đi tới phía trước và nói đủ thứ anh em biết về. Anh ta nói, “Ông ấy nói ở đó, ‘Một phép báp-têm bằng Đức Thánh Linh.’” Nói, “Kinh thánh đã dạy chỉ có 12 Sứ đồ đã nhận phép báp-têm bằng Đức Thánh Linh.” Nói về sự Chữa Lành Thiêng liêng, “Chỉ có 12 Sứ đồ có sự Chữa Lành Thiêng liêng.” Anh ta nói, “Chúng ta nói nơi nào trong Kinh thánh nói, và im lặng nơi nào Kinh thánh im lặng.” Tôi đã chờ đợi cho đến khi anh ta nói hết một mạch ở đó khoảng nửa giờ.</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1</w:t>
      </w:r>
      <w:r>
        <w:rPr>
          <w:color w:val="333333"/>
          <w:sz w:val="23"/>
          <w:szCs w:val="23"/>
        </w:rPr>
        <w:tab/>
        <w:t>Tôi nói, “Chờ một chút.” Tôi đã viết xuống rất nhiều ở đây, cho tôi một cơ hội để trả lời một chút.” Và tôi đứng lên nói, “Thưa quí vị, ông ấy nói rằng ông ấy đã nói những gì Kinh thánh nói, những gì Kinh thánh làm ông ấy làm, và im lặng ở nơi Kinh thánh im lặng. Hết thảy quí vị là những người làm chứng.” ‘Vâng.’ Tôi nói, “Vậy thì, ông ấy nói ‘Chỉ có 12 Sứ đồ nhận lãnh Đức Thánh Linh.’ Kinh thánh của tôi nói có 120 người đã nhận lãnh trước tiên.” A-men! Hãy ném cái loại hiểu biết đó đi, Anh em hiểu không, điều mà anh ta đang cố gắng.</w:t>
      </w:r>
    </w:p>
    <w:p>
      <w:pPr>
        <w:pStyle w:val="Normal"/>
        <w:overflowPunct w:val="false"/>
        <w:autoSpaceDE w:val="false"/>
        <w:snapToGrid w:val="false"/>
        <w:jc w:val="both"/>
        <w:rPr>
          <w:color w:val="333333"/>
          <w:sz w:val="23"/>
          <w:szCs w:val="23"/>
        </w:rPr>
      </w:pPr>
      <w:r>
        <w:rPr>
          <w:color w:val="333333"/>
          <w:sz w:val="23"/>
          <w:szCs w:val="23"/>
          <w:vertAlign w:val="superscript"/>
        </w:rPr>
        <w:t>212</w:t>
      </w:r>
      <w:r>
        <w:rPr>
          <w:color w:val="333333"/>
          <w:sz w:val="23"/>
          <w:szCs w:val="23"/>
        </w:rPr>
        <w:tab/>
        <w:t xml:space="preserve">Tôi nói, “Thế thì tôi nghĩ Sứ đồ Phao-lô đã không nhận lãnh Đức Thánh Linh như ông nói người đã nhận.” Thấy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3</w:t>
      </w:r>
      <w:r>
        <w:rPr>
          <w:color w:val="333333"/>
          <w:sz w:val="23"/>
          <w:szCs w:val="23"/>
        </w:rPr>
        <w:tab/>
        <w:t xml:space="preserve">Tôi nói, “Xuống ở... Khi Phi-líp đi xuống và giảng đạo cho người Sa-ma-ri, họ đã được làm phép báp-têm chỉ nhơn Danh Đức Chúa Jêsus; Đức Thánh Linh đã không đến trên họ, họ được sai đi rồi Sứ đồ Giăng và Phi-e-rơ đi xuống và đặt tay trên họ, và Đức Thánh Linh giáng trên họ. Tôi đoán lúc đó chỉ có 12 người.” </w:t>
      </w:r>
    </w:p>
    <w:p>
      <w:pPr>
        <w:pStyle w:val="Normal"/>
        <w:overflowPunct w:val="false"/>
        <w:autoSpaceDE w:val="false"/>
        <w:snapToGrid w:val="false"/>
        <w:spacing w:before="0" w:after="80"/>
        <w:jc w:val="both"/>
        <w:rPr/>
      </w:pPr>
      <w:r>
        <w:rPr>
          <w:color w:val="333333"/>
          <w:sz w:val="23"/>
          <w:szCs w:val="23"/>
          <w:vertAlign w:val="superscript"/>
        </w:rPr>
        <w:t>214</w:t>
      </w:r>
      <w:r>
        <w:rPr>
          <w:color w:val="333333"/>
          <w:sz w:val="23"/>
          <w:szCs w:val="23"/>
        </w:rPr>
        <w:tab/>
        <w:t xml:space="preserve">Tôi nói, “Trong Công vụ 10:49 khi Phi-e-rơ ở trên mái nhà và thấy Khải tượng để đến nhà Cọt-nây, trong khi Phi-e-rơ chưa nói những lời này, Đức Thánh Linh đã đến trên những người nghe Lời.” Tôi nói, “Kinh thánh vẫn đang nói; Giáo hội của ông ở đâu?” Nó ở phía sau trong “những cái sẽ là.” Chắc chắn như vậ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5</w:t>
        <w:tab/>
      </w:r>
      <w:r>
        <w:rPr>
          <w:color w:val="333333"/>
          <w:sz w:val="23"/>
          <w:szCs w:val="23"/>
        </w:rPr>
        <w:t>Tôi nói, “Sự Chữa Lành Thiêng liêng, ông nói ‘Chỉ có 12 Sứ đồ có sự Chữa Lành Thiêng liêng.’ Kinh thánh đã nói Phi-líp đi xuống Sa-ma-ri và đuổi quỉ, chữa lành người đau, và có sự vui mừng lớn trong thành, mà ông không phải là một trong 12 Sứ đồ. Ông không phải là một Sứ đồ; Ông là một Chấp sự.” A-men! A-men!</w:t>
      </w:r>
    </w:p>
    <w:p>
      <w:pPr>
        <w:pStyle w:val="Normal"/>
        <w:overflowPunct w:val="false"/>
        <w:autoSpaceDE w:val="false"/>
        <w:snapToGrid w:val="false"/>
        <w:jc w:val="both"/>
        <w:rPr>
          <w:color w:val="333333"/>
          <w:sz w:val="23"/>
          <w:szCs w:val="23"/>
        </w:rPr>
      </w:pPr>
      <w:r>
        <w:rPr>
          <w:color w:val="333333"/>
          <w:sz w:val="23"/>
          <w:szCs w:val="23"/>
          <w:vertAlign w:val="superscript"/>
        </w:rPr>
        <w:t>216</w:t>
      </w:r>
      <w:r>
        <w:rPr>
          <w:color w:val="333333"/>
          <w:sz w:val="23"/>
          <w:szCs w:val="23"/>
        </w:rPr>
        <w:tab/>
        <w:t xml:space="preserve">Tôi nói, “Và Phao-lô không phải là một trong 12 Sứ đồ ở trên phòng cao, và ông đã có ân tứ chữa là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7</w:t>
      </w:r>
      <w:r>
        <w:rPr>
          <w:color w:val="333333"/>
          <w:sz w:val="23"/>
          <w:szCs w:val="23"/>
        </w:rPr>
        <w:tab/>
        <w:t xml:space="preserve">Tôi nói, “Hãy chỉ nhìn vào những ân tứ chữa lành. Và đúng 20 năm sau, ông vẫn ở Hội thánh Cô-rinh-tô ban ân tứ chữa lành trong Thân thể Đấng Chris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8</w:t>
        <w:tab/>
      </w:r>
      <w:r>
        <w:rPr>
          <w:color w:val="333333"/>
          <w:sz w:val="23"/>
          <w:szCs w:val="23"/>
        </w:rPr>
        <w:t>Vậy thì, đó là loại kiến thức mà bạn học từ một số sách vở, tốt hơn bạn có thể ném vào thùng rác. Hãy đến với sự Thông Sáng này. Khi Đức Chúa Trời Phán, “Ngài là Đấng hôm qua, ngày nay, cho đến đời đời không hề thay đổi,” hãy nói, “A-men!” Vâng, thưa quí vị. Vâng, thưa quí vị. Không phải với 12 Sứ đồ, nó dành cho tất cả. Khi bạn có được loại đức tin đó, khi đức tin của bạn dứt câu từng chút với một tiếng “A-men!”, thế thì bạn nói, “Tốt lắm,” thêm điều đó cho đức ti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9</w:t>
      </w:r>
      <w:r>
        <w:rPr>
          <w:color w:val="333333"/>
          <w:sz w:val="23"/>
          <w:szCs w:val="23"/>
        </w:rPr>
        <w:tab/>
        <w:t>Thứ tư. Chúng ta sẽ phải vội bởi vì tôi thật sự cảm thấy quá tốt được đứng ở đây và nói về điều đó A-men! [Một anh em nói, “Chúng ta đang vui hưởng điều đó.” - Bt] Vâng. Thứ tư... Cảm ơn các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0</w:t>
      </w:r>
      <w:r>
        <w:rPr>
          <w:color w:val="333333"/>
          <w:sz w:val="23"/>
          <w:szCs w:val="23"/>
        </w:rPr>
        <w:tab/>
        <w:t>Thêm “sự tiết độ.” Ồ, chao ôi. Chúng ta đến sự tiết độ. Vậy thì, trước tiên bạn đã có đức tin. Bạn phải bắt đầu với điều đó. Rồi bạn thêm lòng nhơn đức vào đức tin, nếu nó là đúng loại lòng nhơn đức. Rồi bạn thêm vào sự hiểu biết, nếu là đúng loại hiểu biết. Bây giờ, bạn sẽ thêm vào sự tiết độ.</w:t>
      </w:r>
    </w:p>
    <w:p>
      <w:pPr>
        <w:pStyle w:val="Normal"/>
        <w:overflowPunct w:val="false"/>
        <w:autoSpaceDE w:val="false"/>
        <w:snapToGrid w:val="false"/>
        <w:spacing w:before="0" w:after="80"/>
        <w:jc w:val="both"/>
        <w:rPr/>
      </w:pPr>
      <w:r>
        <w:rPr>
          <w:color w:val="333333"/>
          <w:sz w:val="23"/>
          <w:szCs w:val="23"/>
          <w:vertAlign w:val="superscript"/>
        </w:rPr>
        <w:t>221</w:t>
      </w:r>
      <w:r>
        <w:rPr>
          <w:color w:val="333333"/>
          <w:sz w:val="23"/>
          <w:szCs w:val="23"/>
        </w:rPr>
        <w:tab/>
        <w:t>Sự tiết độ ở đây không có nghĩa là cũng ngừng uống rượu. Không, không. Sự tiết độ không có nghĩa là chữa bệnh nghiện rượu, không ở vào trường hợp này. Đây là sự tiết độ Kinh thánh, sự tiết độ Đức Thánh Linh. Điều đó thật chỉ là một trong những sự ham muốn xác thịt. Nhưng chúng ta sẽ nói về sự tiết độ Đức Thánh Linh. Điều đó có nghĩa là kiểm soát lưỡi của chúng ta như thế nào để không phải là một người bẻm mép; Kiểm soát tính khí của bạn, không lộ ra mỗi lần người nào nói ngược lại bạn. Ồ, chao 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2</w:t>
        <w:tab/>
      </w:r>
      <w:r>
        <w:rPr>
          <w:color w:val="333333"/>
          <w:sz w:val="23"/>
          <w:szCs w:val="23"/>
        </w:rPr>
        <w:t>Các bạn thân mến, nhiều người chúng ta sẽ ngã trước khi chúng ta bắt đầu, phải không? Thế thì chúng ta tự hỏi tại sao Đức Chúa Trời không ở trong Hội thánh Ngài làm phép lạ và những điều mà Ngài thường làm. Vâng, thưa quí vị.</w:t>
      </w:r>
    </w:p>
    <w:p>
      <w:pPr>
        <w:pStyle w:val="Normal"/>
        <w:snapToGrid w:val="false"/>
        <w:spacing w:before="0" w:after="80"/>
        <w:jc w:val="both"/>
        <w:rPr>
          <w:color w:val="333333"/>
          <w:sz w:val="23"/>
          <w:szCs w:val="23"/>
        </w:rPr>
      </w:pPr>
      <w:r>
        <w:rPr>
          <w:color w:val="333333"/>
          <w:sz w:val="23"/>
          <w:szCs w:val="23"/>
          <w:vertAlign w:val="superscript"/>
        </w:rPr>
        <w:t>223</w:t>
      </w:r>
      <w:r>
        <w:rPr>
          <w:color w:val="333333"/>
          <w:sz w:val="23"/>
          <w:szCs w:val="23"/>
        </w:rPr>
        <w:tab/>
        <w:t>Thêm vào những điều này. Thêm sự tiết độ vào điều đó. Ồ... Sự tiết độ, làm sao trả lời bằng sự tử tế khi người ta nói với bạn bằng giọng giận dữ. Một số người nói, “Đám cuồng tín các anh ở đó im đi.” Đừng nhảy ra và xắn tay áo lên lúc ấy. Hiểu không? Đừng làm thế. Nhưng nói chuyện bằng tình yêu tin kính. Sự tiết độ, sự nhân từ, đó có phải là cách bạn muốn không? [Hội chúng nói, “A-men!” - Bt] Khi bạn bị chọc tức, đừng chọc tức lại. Hãy để Ngài làm Gương cho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4</w:t>
      </w:r>
      <w:r>
        <w:rPr>
          <w:color w:val="333333"/>
          <w:sz w:val="23"/>
          <w:szCs w:val="23"/>
        </w:rPr>
        <w:tab/>
        <w:t>Khi người ta nói, “Nếu Ngài là Con Đức Chúa Trời, hãy khiến đá này thành bánh để ăn,” Ngài có thể làm điều đó và bày tỏ Ngài là Đức Chúa Trời; Nhưng không bao giờ có sự tiết độ. Khi họ gọi Ngài là chúa quỉ Bê-ên-xê-bun, Ngài Phán, “Ta tha thứ cho các ngươi về điều đó.” Đúng thế không? Họ đã nhổ râu Ngài, và nhổ vào mặt Ngài và nói, “Hãy xuống khỏi thập tự giá 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5</w:t>
      </w:r>
      <w:r>
        <w:rPr>
          <w:color w:val="333333"/>
          <w:sz w:val="23"/>
          <w:szCs w:val="23"/>
        </w:rPr>
        <w:tab/>
        <w:t>Ngài Phán, “Lạy Cha, xin tha cho họ vì họ không biết mình đang làm gì.”</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6</w:t>
      </w:r>
      <w:r>
        <w:rPr>
          <w:color w:val="333333"/>
          <w:sz w:val="23"/>
          <w:szCs w:val="23"/>
        </w:rPr>
        <w:tab/>
        <w:t>Khi Ngài có sự ban cho, Ngài biết tất cả mọi điều, vì trong Ngài là sự Trọn Vẹn của bản tánh Đức Chúa Trời. Họ đã thấy Ngài làm những phép lạ bởi sự nói với mọi người những điều sai trái của họ, và đại loại như thế. Họ đặt một miếng giẻ quanh đầu Ngài như thế và bịt mắt Ngài, đánh vào đầu Ngài bằng một cây gậy, và nói, “Hãy nói Tiên tri đi; Hãy nói cho chúng ta biết ai đánh ngươi; Chúng ta sẽ tin ngươi.” Ngài có sự tiết độ.</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7</w:t>
      </w:r>
      <w:r>
        <w:rPr>
          <w:color w:val="333333"/>
          <w:sz w:val="23"/>
          <w:szCs w:val="23"/>
        </w:rPr>
        <w:tab/>
        <w:t>Nào, nếu bạn có sự tiết độ như thế; Hãy thêm sự tiết độ vào đức tin của bạn. Nếu bạn vẫn nổi nóng và nói lời hỗn xược, làm ầm lên, nổi nóng và có thái độ nóng nảy. Hừm-m. Bạn không có... Bạn không thể thêm điều đó, bởi vì nó sẽ không thêm vào. Đấy, nó sẽ không lưu thông. Bạn biết đấy, không thể lấy một miếng cao su, và xử lý cao su ở nhiệt độ cao để làm cho nó chắc và để đàn hồi nó với một miếng sắt. Nó thậm chí sẽ không có tác động. Không, nó đã có sự mềm dẻo thật giống như miếng cao su. Khi đức tin và sự tiết độ của bạn trở nên giống như sự tiết độ của Đức Thánh Linh, thế thì nó sẽ lưu thông với Ngài. Bạn được thêm vào cho điều đó. Khi lòng nhơn đức của bạn thì giống như lòng nhơn đức của Ngài, rồi nó sẽ thêm vào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8</w:t>
        <w:tab/>
      </w:r>
      <w:r>
        <w:rPr>
          <w:color w:val="333333"/>
          <w:sz w:val="23"/>
          <w:szCs w:val="23"/>
        </w:rPr>
        <w:t>Khi sự hiểu biết của bạn giống như của Ngài, “Con đến để làm theo ý Ngài, ôi Đức Chúa Trời ôi.” Với Lời của Đức Chúa Cha, Ngài đánh bại mọi quỷ dữ. Trời đất sẽ qua đi nhưng Lời sẽ không qua đi. Thế thì, khi bạn đã có loại hiểu biết đó, nó sẽ lưu thông với đức tin của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9</w:t>
      </w:r>
      <w:r>
        <w:rPr>
          <w:color w:val="333333"/>
          <w:sz w:val="23"/>
          <w:szCs w:val="23"/>
        </w:rPr>
        <w:tab/>
        <w:t>Khi bạn đã có loại tiết độ đúng đắn đó, giống như Ngài đã có; Nó sẽ lưu thông. Nếu không, chỉ là một niềm tin giả tạo, nửa vời, mù quáng, hay là một sự tiết độ, “Ồ, tôi phải ngắt lời ông ta, nhưng có lẽ tốt hơn tôi đừng làm thế, bởi vì người ta có thể ghi tên tôi trên giấy về việc đó.” Đó không phải là sự tiết độ mà Ngài đang nói. Đừng cố thêm vào điều đó; Nó sẽ không có tác dụng. Nhưng khi bạn thật sự với sự êm dịu từ tấm lòng tha thứ mọi người, hãy giữ sự bình an của bạn; Hãy để nó trôi qua, rồi nó sẽ lưu thông. Bạn có thể thêm điều đó vào đức tin mình. Ch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0</w:t>
      </w:r>
      <w:r>
        <w:rPr>
          <w:color w:val="333333"/>
          <w:sz w:val="23"/>
          <w:szCs w:val="23"/>
        </w:rPr>
        <w:tab/>
        <w:t xml:space="preserve">Đừng tự hỏi Giáo hội thì quá thiếu sót. Điều đó đúng không? Đừng tự hỏi.Tôi nói, “Hãy ăn năn và làm phép báp-têm, Kinh thánh đã dạy thế, nhơn Danh Đức Chúa Jêsus Christ,” và người tin giáo lý ‘Ba Ngôi một thể’ nghiêm khắc không tin điều đó, sẽ nói, “Christ giả xưa đó; Người là một Danh của Jêsus; Người chỉ là một Jêsus.” Hãy coi chừng, các bạn. Tôi không biết sự tiết độ của bạn ngay lúc này. Hiểu không? Tại sao bạn không đến nói, “Chúng ta hãy tranh luận cùng nhau, Anh Branham. Tôi thích nghe giải thích điều này.” Bạn hiểu không? Rồi đi xuống lắng nghe điều đó; Rồi nó được đặt ngay trước bạn, và bạn bước ra, chúng ta sẽ có điều đó chỉ trong vài phút trong “sự tin kính.” Nhưng khi bạn bay ra, muốn nhảy đến từng phần kết, ừm-m, điều đó không phải. Bạn không có sự tiết độ Kinh thánh cho đến lúc bạn làm điều đó. Trả lời lại như thế nào. Rồi nếu bạn có tất cả điều này, bạn có thể thêm điều này vào đức tin của bạ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1</w:t>
      </w:r>
      <w:r>
        <w:rPr>
          <w:color w:val="333333"/>
          <w:sz w:val="23"/>
          <w:szCs w:val="23"/>
        </w:rPr>
        <w:tab/>
        <w:t>Rồi sau đó, thứ tư, bạn muốn thêm sự nhịn nhục vào đức tin. Nếu anh em có đức tin, “nó sanh ra lòng nhịn nhục,” Kinh thánh đã dạy. Vì thế đây là lòng nhịn nhục. Bây giờ, đó là việc kế tiếp sẽ xây dựng một tầm vóc này. Bạn biết, Đức Chúa Trời đã có vật liệu thật trong sự xây dựng của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2</w:t>
      </w:r>
      <w:r>
        <w:rPr>
          <w:color w:val="333333"/>
          <w:sz w:val="23"/>
          <w:szCs w:val="23"/>
        </w:rPr>
        <w:tab/>
        <w:t>Anh em có thấy khiếm khuyết của chúng ta như thế nào không? Đấy, có thấy không? Hãy thấy tại sao, chúng ta ở đâu? Vâng, thưa quí vị. Đấy, chúng ta có sự vinh hiển; Bạn la lớn, và làm mọi thứ, bởi vì chúng ta có đức tin; Nhưng khi chúng ta đến với điều này ở đây, Đức Chúa Trời không thể xây dựng chúng ta tôi ở nên tầm thước đó. Ngài không thể làm cho chúng ta với nơi đó. Chúng ta có tất cả những điều nầy điều kia và chúng ta ngã trượt dài vì điều đó. Thấy không? Ngài không thể xây dựng Hội thánh của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3</w:t>
      </w:r>
      <w:r>
        <w:rPr>
          <w:color w:val="333333"/>
          <w:sz w:val="23"/>
          <w:szCs w:val="23"/>
        </w:rPr>
        <w:tab/>
        <w:t>Lòng nhịn nhục với điều gì? Loại nhịn nhục gì? Điều đầu tiên là có lòng kiên nhẫn với Đức Chúa Trời. Nếu bạn có đức tin chân thật, bạn sẽ nhận lòng nhịn nhục chân thật, bởi vì đức tin đi đôi với lòng nhịn nhục. Khi Đức Chúa Trời phán bất cứ điều gì, bạn tin nó. Chỉ thế thôi. Bạn có lòng nhịn nhục.</w:t>
      </w:r>
    </w:p>
    <w:p>
      <w:pPr>
        <w:pStyle w:val="Normal"/>
        <w:overflowPunct w:val="false"/>
        <w:autoSpaceDE w:val="false"/>
        <w:snapToGrid w:val="false"/>
        <w:spacing w:before="0" w:after="80"/>
        <w:jc w:val="both"/>
        <w:rPr/>
      </w:pPr>
      <w:r>
        <w:rPr>
          <w:color w:val="333333"/>
          <w:sz w:val="23"/>
          <w:szCs w:val="23"/>
          <w:vertAlign w:val="superscript"/>
        </w:rPr>
        <w:t>234</w:t>
      </w:r>
      <w:r>
        <w:rPr>
          <w:color w:val="333333"/>
          <w:sz w:val="23"/>
          <w:szCs w:val="23"/>
        </w:rPr>
        <w:tab/>
        <w:t>Nói, “Được rồi, tôi mời Ngài chữa lành tôi tối qua, và tôi chỉ đau như sáng nay.” Ồ, chao ôi, lòng kiên nhẫn gì?</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5</w:t>
        <w:tab/>
      </w:r>
      <w:r>
        <w:rPr>
          <w:color w:val="333333"/>
          <w:sz w:val="23"/>
          <w:szCs w:val="23"/>
        </w:rPr>
        <w:t xml:space="preserve">Đức Chúa Trời đã Phán với Áp-ra-ham, 25 năm theo sau thậm chí không có một dấu hiệu; Ông vẫn tin điều đó. Ông có lòng nhịn nhục với Đức Chúa Trời. </w:t>
      </w:r>
    </w:p>
    <w:p>
      <w:pPr>
        <w:pStyle w:val="Normal"/>
        <w:overflowPunct w:val="false"/>
        <w:autoSpaceDE w:val="false"/>
        <w:snapToGrid w:val="false"/>
        <w:spacing w:before="0" w:after="80"/>
        <w:jc w:val="both"/>
        <w:rPr/>
      </w:pPr>
      <w:r>
        <w:rPr>
          <w:color w:val="333333"/>
          <w:sz w:val="23"/>
          <w:szCs w:val="23"/>
          <w:vertAlign w:val="superscript"/>
        </w:rPr>
        <w:t>236</w:t>
      </w:r>
      <w:r>
        <w:rPr>
          <w:color w:val="333333"/>
          <w:sz w:val="23"/>
          <w:szCs w:val="23"/>
        </w:rPr>
        <w:tab/>
        <w:t xml:space="preserve">Hãy luôn luôn đặt Ngài trước bạn. Hãy để Ngài là điều vượt qua kế tiếp. Bạn không thể vượt qua Ngài, vì thế hãy giữ Ngài ở trước bạn. “Ngài đã Phán vậy, và Ta... Điều đó sẽ xảy ra.” Hiểu không? Hãy giữ Ngài ở trước bạn. Đúng thế.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7</w:t>
      </w:r>
      <w:r>
        <w:rPr>
          <w:color w:val="333333"/>
          <w:sz w:val="23"/>
          <w:szCs w:val="23"/>
        </w:rPr>
        <w:tab/>
        <w:t xml:space="preserve">Nô-ê đã có lòng nhịn nhục. Vâng. Nô-ê đã có lòng nhịn nhục tin kính thật. Đức Chúa Trời Phán, “Ta sẽ hủy diệt thế giới này bằng trận mưa,” và Nô-ê đã giảng đạo 120 năm vào lúc đó: Nhiều lòng nhịn nhục, cho dù không có một hạt sương từ trời rơi xuống. Không có gì cả. Chỉ mơ hồ như nó đã từng cách đây 120 năm, nhưng ông nhịn nhục chờ đợi. </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Thế thì Đức Chúa Trời thử lòng nhịn nhục của bạn. Đúng thế. Ngài thử họ.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8</w:t>
      </w:r>
      <w:r>
        <w:rPr>
          <w:color w:val="333333"/>
          <w:sz w:val="23"/>
          <w:szCs w:val="23"/>
        </w:rPr>
        <w:tab/>
        <w:t>Sau đó Ngài đã bảo Nô-ê. Bây giờ, Ngài Phán, “Hỡi Nô-ê, Ta muốn ngươi đi ra đi vào tàu. Ta sẽ cho mang theo súc vật vào trong đó. Và Ta muốn ngươi vào tàu, leo lên bằng thang bây giờ, vì thế ngươi có thể nhìn ra cửa sổ. Bây giờ, Ta muốn ngươi vào trong đó. Ta muốn ngươi nói với những người này: ‘Ngày mai, những điều mà ta đã rao giảng trong 120 năm sẽ xảy ra.’ Đúng thế, ngươi đi xuống đó và nói với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9</w:t>
      </w:r>
      <w:r>
        <w:rPr>
          <w:color w:val="333333"/>
          <w:sz w:val="23"/>
          <w:szCs w:val="23"/>
        </w:rPr>
        <w:tab/>
        <w:t>Dấu hiệu đầu tiên là gì? Nô-ê đã vào trong tàu: Không phải không mưa. Nô-ê đã sẵn sàng, và lấy áo mưa và mọi thứ để ông có thể nhìn ra ngoài lần nữa một lúc, ông đã sẵn sàng. Nhưng ngày kế tiế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0</w:t>
      </w:r>
      <w:r>
        <w:rPr>
          <w:color w:val="333333"/>
          <w:sz w:val="23"/>
          <w:szCs w:val="23"/>
        </w:rPr>
        <w:tab/>
        <w:t>Có lẽ ông đã nói với gia đình, và các con dâu của ông, và hết thảy họ, nói, “Ồ, chao ôi! Ngày mai các ngươi sẽ thấy một điều mà chưa từng thấy, bởi vì khắp bầu trời sẽ đen kịt, sấm sét và chớp nháng sẽ xảy ra. Thanh Gươm vĩ đại của Đức Chúa Trời sẽ đưa vèo qua bầu trời. Ngài sẽ đoán phạt những đám tội nhân này vì chúng đã quay lưng với chúng ta trong suốt 120 năm này. Các người hãy chờ xe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1</w:t>
      </w:r>
      <w:r>
        <w:rPr>
          <w:color w:val="333333"/>
          <w:sz w:val="23"/>
          <w:szCs w:val="23"/>
        </w:rPr>
        <w:tab/>
        <w:t>Một số người tin nửa vời, đã luôn luôn bu chung quanh và thậm chí không thèm bước vào. Bạn vẫn có họ ở với mình, bạn biết đấy. Vì thế họ bước lên và nói, “Được rồi, ông già kia có lẽ rất đúng, vì thế chúng ta sẽ đi lên và chờ đợi vài ngày, hay chờ vài giờ vào buổi sáng và sẽ thấy.”</w:t>
      </w:r>
    </w:p>
    <w:p>
      <w:pPr>
        <w:pStyle w:val="Normal"/>
        <w:overflowPunct w:val="false"/>
        <w:autoSpaceDE w:val="false"/>
        <w:snapToGrid w:val="false"/>
        <w:jc w:val="both"/>
        <w:rPr>
          <w:color w:val="333333"/>
          <w:sz w:val="23"/>
          <w:szCs w:val="23"/>
        </w:rPr>
      </w:pPr>
      <w:r>
        <w:rPr>
          <w:color w:val="333333"/>
          <w:sz w:val="23"/>
          <w:szCs w:val="23"/>
          <w:vertAlign w:val="superscript"/>
        </w:rPr>
        <w:t>242</w:t>
      </w:r>
      <w:r>
        <w:rPr>
          <w:color w:val="333333"/>
          <w:sz w:val="23"/>
          <w:szCs w:val="23"/>
        </w:rPr>
        <w:tab/>
        <w:t>Ngày kế tiếp, thay vì một đám mây đen, ở đây mặt trời vẫn mọc trên cao như mọi ngày nó vẫn mọc. Nô-ê nhìn ra. Ông nói, “Này, không có một đám mây.”</w:t>
      </w:r>
    </w:p>
    <w:p>
      <w:pPr>
        <w:pStyle w:val="Normal"/>
        <w:overflowPunct w:val="false"/>
        <w:autoSpaceDE w:val="false"/>
        <w:snapToGrid w:val="false"/>
        <w:jc w:val="both"/>
        <w:rPr>
          <w:color w:val="333333"/>
          <w:sz w:val="23"/>
          <w:szCs w:val="23"/>
        </w:rPr>
      </w:pPr>
      <w:r>
        <w:rPr>
          <w:color w:val="333333"/>
          <w:sz w:val="23"/>
          <w:szCs w:val="23"/>
          <w:vertAlign w:val="superscript"/>
        </w:rPr>
        <w:t>243</w:t>
      </w:r>
      <w:r>
        <w:rPr>
          <w:color w:val="333333"/>
          <w:sz w:val="23"/>
          <w:szCs w:val="23"/>
        </w:rPr>
        <w:tab/>
        <w:t>Người kia, đến gần nói, “Ôi chà, tôi biết ông là một người của họ. Tôi thấy ông ở gần đây.”</w:t>
      </w:r>
    </w:p>
    <w:p>
      <w:pPr>
        <w:pStyle w:val="Normal"/>
        <w:overflowPunct w:val="false"/>
        <w:autoSpaceDE w:val="false"/>
        <w:snapToGrid w:val="false"/>
        <w:jc w:val="both"/>
        <w:rPr/>
      </w:pPr>
      <w:r>
        <w:rPr>
          <w:color w:val="333333"/>
          <w:sz w:val="23"/>
          <w:szCs w:val="23"/>
          <w:vertAlign w:val="superscript"/>
        </w:rPr>
        <w:t>244</w:t>
        <w:tab/>
      </w:r>
      <w:r>
        <w:rPr>
          <w:color w:val="333333"/>
          <w:sz w:val="23"/>
          <w:szCs w:val="23"/>
        </w:rPr>
        <w:t xml:space="preserve">“Được rồi, xin tha lỗi cho tôi, thưa ông. Ha-ha; Có lẽ tôi, ông biết đấy, tôi chỉ được tán dương. Ha-ha-ha.” </w:t>
      </w:r>
    </w:p>
    <w:p>
      <w:pPr>
        <w:pStyle w:val="Normal"/>
        <w:overflowPunct w:val="false"/>
        <w:autoSpaceDE w:val="false"/>
        <w:snapToGrid w:val="false"/>
        <w:jc w:val="both"/>
        <w:rPr/>
      </w:pPr>
      <w:r>
        <w:rPr>
          <w:color w:val="333333"/>
          <w:sz w:val="23"/>
          <w:szCs w:val="23"/>
          <w:vertAlign w:val="superscript"/>
        </w:rPr>
        <w:t>245</w:t>
      </w:r>
      <w:r>
        <w:rPr>
          <w:color w:val="333333"/>
          <w:sz w:val="23"/>
          <w:szCs w:val="23"/>
        </w:rPr>
        <w:tab/>
        <w:t>Nhưng Nô-ê, ông đã có lòng nhịn nhục nên đã nói, “Nếu điều đó không đến ngày nay, nó sẽ đến ngày mai.” Đúng thế. Tại sao? Đức Chúa Trời đã Phán như vậy.</w:t>
      </w:r>
    </w:p>
    <w:p>
      <w:pPr>
        <w:pStyle w:val="Normal"/>
        <w:overflowPunct w:val="false"/>
        <w:autoSpaceDE w:val="false"/>
        <w:snapToGrid w:val="false"/>
        <w:jc w:val="both"/>
        <w:rPr>
          <w:color w:val="333333"/>
          <w:sz w:val="23"/>
          <w:szCs w:val="23"/>
        </w:rPr>
      </w:pPr>
      <w:r>
        <w:rPr>
          <w:color w:val="333333"/>
          <w:sz w:val="23"/>
          <w:szCs w:val="23"/>
        </w:rPr>
        <w:tab/>
        <w:t>“Ngài đã phán với ông như vậy khi nào, ông Nô-ê?”</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6</w:t>
      </w:r>
      <w:r>
        <w:rPr>
          <w:color w:val="333333"/>
          <w:sz w:val="23"/>
          <w:szCs w:val="23"/>
        </w:rPr>
        <w:tab/>
        <w:t>“Cách đây 120 năm. Tôi đã biết điều này từ rất lâu, vì thế đang đợi ở đây lúc này.” Đấy, sau một lú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7</w:t>
      </w:r>
      <w:r>
        <w:rPr>
          <w:color w:val="333333"/>
          <w:sz w:val="23"/>
          <w:szCs w:val="23"/>
        </w:rPr>
        <w:tab/>
        <w:t>Chúng ta thấy Đức Chúa Trời cho biết điều này từ lâu, cũng đang chờ đợi Hội thánh, nhưng Nó sẽ có ở đấy; Bạn đừng lo lắng. Ngài đã Hứa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8</w:t>
        <w:tab/>
      </w:r>
      <w:r>
        <w:rPr>
          <w:color w:val="333333"/>
          <w:sz w:val="23"/>
          <w:szCs w:val="23"/>
        </w:rPr>
        <w:t>Hãy chờ đợi mọi lúc cho Sự sống lại của mọi người. Sẽ có một ngày. Đừng lo lắng. Đức Chúa Trời đã hứa điều đó. Chỉ hãy chờ đợi một cách nhịn nhục. Anh chị em buồn ngủ, sẽ không... Có thể chợp mắt một chút trước khi điều đó xảy ra, nhưng bạn sẽ thức dậy đúng lúc; Ngài đã Hứa điều đó. Hiểu không? Bạn biết rằng, điều mà chúng ta gọi cái chợp mắt của sự chết, chúng ta gọi là sự chết, chỉ là giấc ngủ ngắn, hay là sự ngủ trong Đấng Christ. Không có việc như chết trong Đấng Christ. Sự sống và sự chết không tồn tại với nhau. Chúng ta chỉ ngủ một chút, một giấc ngủ ngắn mà bạn bè chúng ta không thể gọi chúng ta dậy. Ngài là Đấng duy nhất có thể gọi chúng ta dậy. “Ngài sẽ gọi, và tôi sẽ đáp lời Ngài,” Gióp đã nói thế. Bây giờ, Gióp đang ngủ được 4.000 năm. Đừng lo lắng, ông sẽ thức dậy. Đừng lo lắng. Ông vẫn đang chờ đợ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9</w:t>
        <w:tab/>
      </w:r>
      <w:r>
        <w:rPr>
          <w:color w:val="333333"/>
          <w:sz w:val="23"/>
          <w:szCs w:val="23"/>
        </w:rPr>
        <w:t xml:space="preserve">Nô-ê đã chờ đợi; Ngày thứ 4 trôi qua: Không có mưa. Tốt rồi; Nó sẽ xảy ra. </w:t>
      </w:r>
    </w:p>
    <w:p>
      <w:pPr>
        <w:pStyle w:val="Normal"/>
        <w:overflowPunct w:val="false"/>
        <w:autoSpaceDE w:val="false"/>
        <w:snapToGrid w:val="false"/>
        <w:jc w:val="both"/>
        <w:rPr>
          <w:color w:val="333333"/>
          <w:sz w:val="23"/>
          <w:szCs w:val="23"/>
        </w:rPr>
      </w:pPr>
      <w:r>
        <w:rPr>
          <w:color w:val="333333"/>
          <w:sz w:val="23"/>
          <w:szCs w:val="23"/>
          <w:vertAlign w:val="superscript"/>
        </w:rPr>
        <w:t>250</w:t>
      </w:r>
      <w:r>
        <w:rPr>
          <w:color w:val="333333"/>
          <w:sz w:val="23"/>
          <w:szCs w:val="23"/>
        </w:rPr>
        <w:tab/>
        <w:t>Tôi có thể nghe bà Nô-ê chạy quanh và nói, “Cha bọn trẻ, ông có chắc không?”</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Đừng nói như thế.” </w:t>
      </w:r>
    </w:p>
    <w:p>
      <w:pPr>
        <w:pStyle w:val="Normal"/>
        <w:overflowPunct w:val="false"/>
        <w:autoSpaceDE w:val="false"/>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251</w:t>
        <w:tab/>
      </w:r>
      <w:r>
        <w:rPr>
          <w:color w:val="333333"/>
          <w:sz w:val="23"/>
          <w:szCs w:val="23"/>
        </w:rPr>
        <w:t>Ông đã có lòng nhịn nhục vì ông đã có đức tin. Vâng, thưa quí vị. Ông đã có lòng nhơn đức mà Đức Chúa Trời cho là đúng. Ông đã có sự tiết độ, ông đã không đánh mất và nói, “Vậy thì tôi không biết tất cả việc đó là về điều gì. Tôi đã đánh mất hết sự yêu mến của mọi người ở đó.” Không, không. “Người ta không quan tâm đến tôi nữa. Tôi đi ra đó và bắt đầu làm mới lại hết.” Không, không. Ông đã có lòng nhịn nhục. Đức Chúa Trời đã hứa; Đức Chúa Trời sẽ làm điều đó. Đức Chúa Trời sẽ làm điều đó bởi vì Đức Chúa Trời đã Phán như vậy.</w:t>
      </w:r>
    </w:p>
    <w:p>
      <w:pPr>
        <w:pStyle w:val="Normal"/>
        <w:overflowPunct w:val="false"/>
        <w:autoSpaceDE w:val="false"/>
        <w:snapToGrid w:val="false"/>
        <w:jc w:val="both"/>
        <w:rPr/>
      </w:pPr>
      <w:r>
        <w:rPr>
          <w:color w:val="333333"/>
          <w:sz w:val="23"/>
          <w:szCs w:val="23"/>
          <w:vertAlign w:val="superscript"/>
        </w:rPr>
        <w:t>252</w:t>
        <w:tab/>
      </w:r>
      <w:r>
        <w:rPr>
          <w:color w:val="333333"/>
          <w:sz w:val="23"/>
          <w:szCs w:val="23"/>
        </w:rPr>
        <w:t>Tôi có thể thấy con trai của ông đi chung quanh và nói, “Cha ơi, cha biết...” Dùng tay vuốt mái tóc bạc của ông, bạn biết đấy, và người con cũng đã 100 tuổi rồi, đang ngồi đấy. Người con nói, “Con biết cha là một tộc trưởng cao tuổi. Con yêu cha, cha ơi, nhưng có lẽ cha có thể sai chút nào không?</w:t>
      </w:r>
    </w:p>
    <w:p>
      <w:pPr>
        <w:pStyle w:val="Normal"/>
        <w:overflowPunct w:val="false"/>
        <w:autoSpaceDE w:val="false"/>
        <w:snapToGrid w:val="false"/>
        <w:jc w:val="both"/>
        <w:rPr>
          <w:color w:val="333333"/>
          <w:sz w:val="23"/>
          <w:szCs w:val="23"/>
        </w:rPr>
      </w:pPr>
      <w:r>
        <w:rPr>
          <w:color w:val="333333"/>
          <w:sz w:val="23"/>
          <w:szCs w:val="23"/>
        </w:rPr>
        <w:tab/>
        <w:t>“Ồ, không, không.”</w:t>
      </w:r>
    </w:p>
    <w:p>
      <w:pPr>
        <w:pStyle w:val="Normal"/>
        <w:overflowPunct w:val="false"/>
        <w:autoSpaceDE w:val="false"/>
        <w:snapToGrid w:val="false"/>
        <w:jc w:val="both"/>
        <w:rPr>
          <w:color w:val="333333"/>
          <w:sz w:val="23"/>
          <w:szCs w:val="23"/>
        </w:rPr>
      </w:pPr>
      <w:r>
        <w:rPr>
          <w:color w:val="333333"/>
          <w:sz w:val="23"/>
          <w:szCs w:val="23"/>
        </w:rPr>
        <w:tab/>
        <w:t>“Tại sao?”</w:t>
      </w:r>
    </w:p>
    <w:p>
      <w:pPr>
        <w:pStyle w:val="Normal"/>
        <w:overflowPunct w:val="false"/>
        <w:autoSpaceDE w:val="false"/>
        <w:snapToGrid w:val="false"/>
        <w:jc w:val="both"/>
        <w:rPr>
          <w:color w:val="333333"/>
          <w:sz w:val="23"/>
          <w:szCs w:val="23"/>
        </w:rPr>
      </w:pPr>
      <w:r>
        <w:rPr>
          <w:color w:val="333333"/>
          <w:sz w:val="23"/>
          <w:szCs w:val="23"/>
        </w:rPr>
        <w:tab/>
        <w:t>“Đức Chúa Trời đã Phán như vậy.”</w:t>
      </w:r>
    </w:p>
    <w:p>
      <w:pPr>
        <w:pStyle w:val="Normal"/>
        <w:overflowPunct w:val="false"/>
        <w:autoSpaceDE w:val="false"/>
        <w:snapToGrid w:val="false"/>
        <w:jc w:val="both"/>
        <w:rPr>
          <w:color w:val="333333"/>
          <w:sz w:val="23"/>
          <w:szCs w:val="23"/>
        </w:rPr>
      </w:pPr>
      <w:r>
        <w:rPr>
          <w:rFonts w:eastAsia="Times New Roman"/>
          <w:color w:val="333333"/>
          <w:sz w:val="23"/>
          <w:szCs w:val="23"/>
        </w:rPr>
        <w:t xml:space="preserve"> </w:t>
      </w:r>
      <w:r>
        <w:rPr>
          <w:color w:val="333333"/>
          <w:sz w:val="23"/>
          <w:szCs w:val="23"/>
          <w:vertAlign w:val="superscript"/>
        </w:rPr>
        <w:t>253</w:t>
        <w:tab/>
      </w:r>
      <w:r>
        <w:rPr>
          <w:color w:val="333333"/>
          <w:sz w:val="23"/>
          <w:szCs w:val="23"/>
        </w:rPr>
        <w:t>“Vậy thì, cha ơi, bây giờ đã 6 ngày rồi chúng ta bắt đầu ở đây, bắt đầu ở đây trong chiếc tàu cũ kỹ khô cạn này, ngồi ngay tại đây. Và nó chẳng bằng phẳng bên trong và bên ngoài, chúng ta đã dựng nó trong nhiều năm nay; Và cha kiên trì chịu đựng ở đó và đã giảng đạo cho đến khi đầu bạc và hói, và cha cứ đứng đây nói những điều như thế, còn mọi người cười, ném cà chua và các thứ để chống lại nó. Hãy nhìn ở đó những gì cha đang làm. Tại sao cha...”</w:t>
      </w:r>
    </w:p>
    <w:p>
      <w:pPr>
        <w:pStyle w:val="Normal"/>
        <w:overflowPunct w:val="false"/>
        <w:autoSpaceDE w:val="false"/>
        <w:snapToGrid w:val="false"/>
        <w:jc w:val="both"/>
        <w:rPr>
          <w:color w:val="333333"/>
          <w:sz w:val="23"/>
          <w:szCs w:val="23"/>
        </w:rPr>
      </w:pPr>
      <w:r>
        <w:rPr>
          <w:color w:val="333333"/>
          <w:sz w:val="23"/>
          <w:szCs w:val="23"/>
        </w:rPr>
        <w:tab/>
        <w:t>“Hãy nhịn nhục, con của cha.”</w:t>
      </w:r>
    </w:p>
    <w:p>
      <w:pPr>
        <w:pStyle w:val="Normal"/>
        <w:overflowPunct w:val="false"/>
        <w:autoSpaceDE w:val="false"/>
        <w:snapToGrid w:val="false"/>
        <w:jc w:val="both"/>
        <w:rPr>
          <w:color w:val="333333"/>
          <w:sz w:val="23"/>
          <w:szCs w:val="23"/>
        </w:rPr>
      </w:pPr>
      <w:r>
        <w:rPr>
          <w:color w:val="333333"/>
          <w:sz w:val="23"/>
          <w:szCs w:val="23"/>
        </w:rPr>
        <w:tab/>
        <w:t>“Cha có chắc không?”</w:t>
      </w:r>
    </w:p>
    <w:p>
      <w:pPr>
        <w:pStyle w:val="Normal"/>
        <w:overflowPunct w:val="false"/>
        <w:autoSpaceDE w:val="false"/>
        <w:snapToGrid w:val="false"/>
        <w:jc w:val="both"/>
        <w:rPr>
          <w:color w:val="333333"/>
          <w:sz w:val="23"/>
          <w:szCs w:val="23"/>
        </w:rPr>
      </w:pPr>
      <w:r>
        <w:rPr>
          <w:color w:val="333333"/>
          <w:sz w:val="23"/>
          <w:szCs w:val="23"/>
        </w:rPr>
        <w:tab/>
        <w:t>“Trời sẽ mưa.”</w:t>
      </w:r>
    </w:p>
    <w:p>
      <w:pPr>
        <w:pStyle w:val="Normal"/>
        <w:overflowPunct w:val="false"/>
        <w:autoSpaceDE w:val="false"/>
        <w:snapToGrid w:val="false"/>
        <w:jc w:val="both"/>
        <w:rPr>
          <w:color w:val="333333"/>
          <w:sz w:val="23"/>
          <w:szCs w:val="23"/>
        </w:rPr>
      </w:pPr>
      <w:r>
        <w:rPr>
          <w:color w:val="333333"/>
          <w:sz w:val="23"/>
          <w:szCs w:val="23"/>
        </w:rPr>
        <w:tab/>
        <w:t>Con dâu của ông nói, “Cha ơi, cha biết con...”</w:t>
      </w:r>
    </w:p>
    <w:p>
      <w:pPr>
        <w:pStyle w:val="Normal"/>
        <w:overflowPunct w:val="false"/>
        <w:autoSpaceDE w:val="false"/>
        <w:snapToGrid w:val="false"/>
        <w:jc w:val="both"/>
        <w:rPr>
          <w:color w:val="333333"/>
          <w:sz w:val="23"/>
          <w:szCs w:val="23"/>
        </w:rPr>
      </w:pPr>
      <w:r>
        <w:rPr>
          <w:color w:val="333333"/>
          <w:sz w:val="23"/>
          <w:szCs w:val="23"/>
        </w:rPr>
        <w:tab/>
        <w:t>“Trời sẽ mưa.”</w:t>
      </w:r>
    </w:p>
    <w:p>
      <w:pPr>
        <w:pStyle w:val="Normal"/>
        <w:overflowPunct w:val="false"/>
        <w:autoSpaceDE w:val="false"/>
        <w:snapToGrid w:val="false"/>
        <w:jc w:val="both"/>
        <w:rPr>
          <w:color w:val="333333"/>
          <w:sz w:val="23"/>
          <w:szCs w:val="23"/>
        </w:rPr>
      </w:pPr>
      <w:r>
        <w:rPr>
          <w:color w:val="333333"/>
          <w:sz w:val="23"/>
          <w:szCs w:val="23"/>
          <w:vertAlign w:val="superscript"/>
        </w:rPr>
        <w:t>254</w:t>
        <w:tab/>
      </w:r>
      <w:r>
        <w:rPr>
          <w:color w:val="333333"/>
          <w:sz w:val="23"/>
          <w:szCs w:val="23"/>
        </w:rPr>
        <w:t>“Nhưng chúng ta đã chờ đợi trong nhiều năm; Chúng ta đã chuẩn bị, và cha đã bảo chúng con sẽ mưa cách đây một tuần. Và chúng con ở đây, hết thảy cánh cửa được đóng lại, chúng con đi lui tới trong này, còn mặt trời rõ ràng đang nóng như thiêu như đốt thế kia.”</w:t>
      </w:r>
    </w:p>
    <w:p>
      <w:pPr>
        <w:pStyle w:val="Normal"/>
        <w:overflowPunct w:val="false"/>
        <w:autoSpaceDE w:val="false"/>
        <w:snapToGrid w:val="false"/>
        <w:jc w:val="both"/>
        <w:rPr>
          <w:color w:val="333333"/>
          <w:sz w:val="23"/>
          <w:szCs w:val="23"/>
        </w:rPr>
      </w:pPr>
      <w:r>
        <w:rPr>
          <w:color w:val="333333"/>
          <w:sz w:val="23"/>
          <w:szCs w:val="23"/>
        </w:rPr>
        <w:tab/>
        <w:t>“Nhưng trời sẽ mưa.”</w:t>
      </w:r>
    </w:p>
    <w:p>
      <w:pPr>
        <w:pStyle w:val="Normal"/>
        <w:overflowPunct w:val="false"/>
        <w:autoSpaceDE w:val="false"/>
        <w:snapToGrid w:val="false"/>
        <w:jc w:val="both"/>
        <w:rPr>
          <w:color w:val="333333"/>
          <w:sz w:val="23"/>
          <w:szCs w:val="23"/>
        </w:rPr>
      </w:pPr>
      <w:r>
        <w:rPr>
          <w:color w:val="333333"/>
          <w:sz w:val="23"/>
          <w:szCs w:val="23"/>
        </w:rPr>
        <w:tab/>
        <w:t>“Làm sao cha biết được điều đó?”</w:t>
      </w:r>
    </w:p>
    <w:p>
      <w:pPr>
        <w:pStyle w:val="Normal"/>
        <w:overflowPunct w:val="false"/>
        <w:autoSpaceDE w:val="false"/>
        <w:snapToGrid w:val="false"/>
        <w:spacing w:before="0" w:after="80"/>
        <w:jc w:val="both"/>
        <w:rPr>
          <w:color w:val="333333"/>
          <w:sz w:val="23"/>
          <w:szCs w:val="23"/>
        </w:rPr>
      </w:pPr>
      <w:r>
        <w:rPr>
          <w:color w:val="333333"/>
          <w:sz w:val="23"/>
          <w:szCs w:val="23"/>
        </w:rPr>
        <w:tab/>
        <w:t>“Đức Chúa Trời đã Phán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5</w:t>
        <w:tab/>
      </w:r>
      <w:r>
        <w:rPr>
          <w:color w:val="333333"/>
          <w:sz w:val="23"/>
          <w:szCs w:val="23"/>
        </w:rPr>
        <w:t>Bây giờ, khi bạn có đường lối đó, hãy thêm nó vào. Nhưng nếu bạn không có được cách đó, đừng cố gắng thêm vào. Nó sẽ không làm việc. Nó sẽ không thực hiện việc chữa lành; Nó sẽ không làm điều gì khác. Hiểu không? Nó đã có sự pha trộn vào với những vật liệu khác để nó được lưu thông. Đúng thế. Bạn đã có nó để thêm vào: Lòng nhịn nhục với lời hứa của Đức Chúa Trời. Vâng, thưa quí vị. Nô-ê đã tin vào điều đó. Và ông đã kiên nhẫn chờ đợi với Đức Chúa Trời trong 120 nă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6</w:t>
        <w:tab/>
      </w:r>
      <w:r>
        <w:rPr>
          <w:color w:val="333333"/>
          <w:sz w:val="23"/>
          <w:szCs w:val="23"/>
        </w:rPr>
        <w:t xml:space="preserve">Môi-se đã có lòng kiên nhẫn với Đức Chúa Trời. Vâng, thưa quí vị. Ngài Phán, “Hỡi Môi-se, Ta đã nghe tiếng than khóc của dân Ta. Ta đã thấy sự khốn khổ của họ. Ta ngự xuống để giải cứu họ. Ta sẽ sai ngươi đến.” </w:t>
      </w:r>
    </w:p>
    <w:p>
      <w:pPr>
        <w:pStyle w:val="Normal"/>
        <w:overflowPunct w:val="false"/>
        <w:autoSpaceDE w:val="false"/>
        <w:snapToGrid w:val="false"/>
        <w:jc w:val="both"/>
        <w:rPr/>
      </w:pPr>
      <w:r>
        <w:rPr>
          <w:color w:val="333333"/>
          <w:sz w:val="23"/>
          <w:szCs w:val="23"/>
          <w:vertAlign w:val="superscript"/>
        </w:rPr>
        <w:t>257</w:t>
        <w:tab/>
      </w:r>
      <w:r>
        <w:rPr>
          <w:color w:val="333333"/>
          <w:sz w:val="23"/>
          <w:szCs w:val="23"/>
        </w:rPr>
        <w:t>Có một chút tương phản giữa ông và Đức Chúa Trời, Đức Chúa Trời đã tỏ ra cho ông sự vinh hiển Ngài. Ông nói, “Tôi đi đây.” Một khi ông đã từng thấy sự vinh hiển của Đức Chúa Trời, ông đã có đức tin.</w:t>
      </w:r>
    </w:p>
    <w:p>
      <w:pPr>
        <w:pStyle w:val="Normal"/>
        <w:overflowPunct w:val="false"/>
        <w:autoSpaceDE w:val="false"/>
        <w:snapToGrid w:val="false"/>
        <w:jc w:val="both"/>
        <w:rPr>
          <w:color w:val="333333"/>
          <w:sz w:val="23"/>
          <w:szCs w:val="23"/>
        </w:rPr>
      </w:pPr>
      <w:r>
        <w:rPr>
          <w:color w:val="333333"/>
          <w:sz w:val="23"/>
          <w:szCs w:val="23"/>
        </w:rPr>
        <w:tab/>
        <w:t>Ngài Phán, “Vật gì ở trong tay ngươi, hỡi Môi-se?”</w:t>
      </w:r>
    </w:p>
    <w:p>
      <w:pPr>
        <w:pStyle w:val="Normal"/>
        <w:overflowPunct w:val="false"/>
        <w:autoSpaceDE w:val="false"/>
        <w:snapToGrid w:val="false"/>
        <w:jc w:val="both"/>
        <w:rPr>
          <w:color w:val="333333"/>
          <w:sz w:val="23"/>
          <w:szCs w:val="23"/>
        </w:rPr>
      </w:pPr>
      <w:r>
        <w:rPr>
          <w:color w:val="333333"/>
          <w:sz w:val="23"/>
          <w:szCs w:val="23"/>
        </w:rPr>
        <w:tab/>
        <w:t>Ông thưa, “Một cây gậy.”</w:t>
      </w:r>
    </w:p>
    <w:p>
      <w:pPr>
        <w:pStyle w:val="Normal"/>
        <w:overflowPunct w:val="false"/>
        <w:autoSpaceDE w:val="false"/>
        <w:snapToGrid w:val="false"/>
        <w:jc w:val="both"/>
        <w:rPr>
          <w:color w:val="333333"/>
          <w:sz w:val="23"/>
          <w:szCs w:val="23"/>
        </w:rPr>
      </w:pPr>
      <w:r>
        <w:rPr>
          <w:color w:val="333333"/>
          <w:sz w:val="23"/>
          <w:szCs w:val="23"/>
        </w:rPr>
        <w:tab/>
        <w:t>Ngài Phán, “Hãy ném nó xuống đất.”</w:t>
      </w:r>
    </w:p>
    <w:p>
      <w:pPr>
        <w:pStyle w:val="Normal"/>
        <w:overflowPunct w:val="false"/>
        <w:autoSpaceDE w:val="false"/>
        <w:snapToGrid w:val="false"/>
        <w:jc w:val="both"/>
        <w:rPr>
          <w:color w:val="333333"/>
          <w:sz w:val="23"/>
          <w:szCs w:val="23"/>
        </w:rPr>
      </w:pPr>
      <w:r>
        <w:rPr>
          <w:color w:val="333333"/>
          <w:sz w:val="23"/>
          <w:szCs w:val="23"/>
        </w:rPr>
        <w:tab/>
        <w:t>Nó biến thành một con rắn.. Ông nói, “Ồ, chao ôi.” Ông bắt đầ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8</w:t>
      </w:r>
      <w:r>
        <w:rPr>
          <w:color w:val="333333"/>
          <w:sz w:val="23"/>
          <w:szCs w:val="23"/>
        </w:rPr>
        <w:tab/>
        <w:t xml:space="preserve">Ngài Phán, “Hãy nhặt nó lên, hỡi Môi-se. Nếu Ta có thể biến nó thành con rắn, Ta cũng có thể biến nó trở lại như cũ.” </w:t>
      </w:r>
    </w:p>
    <w:p>
      <w:pPr>
        <w:pStyle w:val="Normal"/>
        <w:overflowPunct w:val="false"/>
        <w:autoSpaceDE w:val="false"/>
        <w:snapToGrid w:val="false"/>
        <w:spacing w:before="0" w:after="80"/>
        <w:jc w:val="both"/>
        <w:rPr/>
      </w:pPr>
      <w:r>
        <w:rPr>
          <w:color w:val="333333"/>
          <w:sz w:val="23"/>
          <w:szCs w:val="23"/>
          <w:vertAlign w:val="superscript"/>
        </w:rPr>
        <w:t>259</w:t>
      </w:r>
      <w:r>
        <w:rPr>
          <w:color w:val="333333"/>
          <w:sz w:val="23"/>
          <w:szCs w:val="23"/>
        </w:rPr>
        <w:tab/>
        <w:t xml:space="preserve">Ah! [Anh Branham vỗ tay 3 lần. - Bt] A-men! Nếu Đức Chúa Trời có thể ban cho tôi một đời sống xác thịt, Ngài có thể ban cho tôi một đời sống thuộc linh. Nếu Đức Chúa Trời có thể ban cho tôi sự sinh ra thứ nhất, Ngài cũng có thể ban cho tôi sự sanh ra lần thứ 2. A-men! Nếu Đức Chúa Trời có thể chữa thân thể này bằng sự Chữa Lành Thiêng liêng, Ngài có thể làm cho nó sống lại với sự vinh hiển Ngài trong những ngày cuối cùng. Đúng thế. </w:t>
      </w:r>
    </w:p>
    <w:p>
      <w:pPr>
        <w:pStyle w:val="Normal"/>
        <w:overflowPunct w:val="false"/>
        <w:autoSpaceDE w:val="false"/>
        <w:snapToGrid w:val="false"/>
        <w:jc w:val="both"/>
        <w:rPr>
          <w:color w:val="333333"/>
          <w:sz w:val="23"/>
          <w:szCs w:val="23"/>
        </w:rPr>
      </w:pPr>
      <w:r>
        <w:rPr>
          <w:color w:val="333333"/>
          <w:sz w:val="23"/>
          <w:szCs w:val="23"/>
          <w:vertAlign w:val="superscript"/>
        </w:rPr>
        <w:t>260</w:t>
        <w:tab/>
      </w:r>
      <w:r>
        <w:rPr>
          <w:color w:val="333333"/>
          <w:sz w:val="23"/>
          <w:szCs w:val="23"/>
        </w:rPr>
        <w:t>“Tôi có thể ném cây gậy này xuống và biến nó thành một con rắn; Tôi có biến nó trở lại thành một cây gậy. Nắm lấy đuôi nó kéo lên.”</w:t>
      </w:r>
    </w:p>
    <w:p>
      <w:pPr>
        <w:pStyle w:val="Normal"/>
        <w:overflowPunct w:val="false"/>
        <w:autoSpaceDE w:val="false"/>
        <w:snapToGrid w:val="false"/>
        <w:jc w:val="both"/>
        <w:rPr/>
      </w:pPr>
      <w:r>
        <w:rPr>
          <w:color w:val="333333"/>
          <w:sz w:val="23"/>
          <w:szCs w:val="23"/>
          <w:vertAlign w:val="superscript"/>
        </w:rPr>
        <w:t>261</w:t>
      </w:r>
      <w:r>
        <w:rPr>
          <w:color w:val="333333"/>
          <w:sz w:val="23"/>
          <w:szCs w:val="23"/>
        </w:rPr>
        <w:tab/>
        <w:t xml:space="preserve">“Môi-se bước đến giơ tay nắm lấy đuôi; Nó hườn lại cây gậy. Thật vinh quang thay. Rồi ông bắt đầu thêm vào sự hiểu biết. Thấy không? </w:t>
      </w:r>
    </w:p>
    <w:p>
      <w:pPr>
        <w:pStyle w:val="Normal"/>
        <w:overflowPunct w:val="false"/>
        <w:autoSpaceDE w:val="false"/>
        <w:snapToGrid w:val="false"/>
        <w:jc w:val="both"/>
        <w:rPr>
          <w:color w:val="333333"/>
          <w:sz w:val="23"/>
          <w:szCs w:val="23"/>
        </w:rPr>
      </w:pPr>
      <w:r>
        <w:rPr>
          <w:color w:val="333333"/>
          <w:sz w:val="23"/>
          <w:szCs w:val="23"/>
        </w:rPr>
        <w:tab/>
        <w:t>“Hỡi Môi-se, trong tay ngươi đang cầm vật chi?”</w:t>
      </w:r>
    </w:p>
    <w:p>
      <w:pPr>
        <w:pStyle w:val="Normal"/>
        <w:overflowPunct w:val="false"/>
        <w:autoSpaceDE w:val="false"/>
        <w:snapToGrid w:val="false"/>
        <w:jc w:val="both"/>
        <w:rPr>
          <w:color w:val="333333"/>
          <w:sz w:val="23"/>
          <w:szCs w:val="23"/>
        </w:rPr>
      </w:pPr>
      <w:r>
        <w:rPr>
          <w:color w:val="333333"/>
          <w:sz w:val="23"/>
          <w:szCs w:val="23"/>
        </w:rPr>
        <w:tab/>
        <w:t>Thưa rằng, “Không có gì cả.”</w:t>
      </w:r>
    </w:p>
    <w:p>
      <w:pPr>
        <w:pStyle w:val="Normal"/>
        <w:overflowPunct w:val="false"/>
        <w:autoSpaceDE w:val="false"/>
        <w:snapToGrid w:val="false"/>
        <w:jc w:val="both"/>
        <w:rPr>
          <w:color w:val="333333"/>
          <w:sz w:val="23"/>
          <w:szCs w:val="23"/>
        </w:rPr>
      </w:pPr>
      <w:r>
        <w:rPr>
          <w:color w:val="333333"/>
          <w:sz w:val="23"/>
          <w:szCs w:val="23"/>
        </w:rPr>
        <w:tab/>
        <w:t>“Hãy đặt tay ngươi vào lòng.”</w:t>
      </w:r>
    </w:p>
    <w:p>
      <w:pPr>
        <w:pStyle w:val="Normal"/>
        <w:overflowPunct w:val="false"/>
        <w:autoSpaceDE w:val="false"/>
        <w:snapToGrid w:val="false"/>
        <w:jc w:val="both"/>
        <w:rPr>
          <w:color w:val="333333"/>
          <w:sz w:val="23"/>
          <w:szCs w:val="23"/>
        </w:rPr>
      </w:pPr>
      <w:r>
        <w:rPr>
          <w:color w:val="333333"/>
          <w:sz w:val="23"/>
          <w:szCs w:val="23"/>
          <w:vertAlign w:val="superscript"/>
        </w:rPr>
        <w:t>262</w:t>
        <w:tab/>
      </w:r>
      <w:r>
        <w:rPr>
          <w:color w:val="333333"/>
          <w:sz w:val="23"/>
          <w:szCs w:val="23"/>
        </w:rPr>
        <w:t>“Vâng. Nhưng điều đó có nghĩa gì?” Nầy, tay người nổi phung trắng như tuyết. “Ôi chao, lạy Chúa, hãy nhìn tay con nầy.”</w:t>
      </w:r>
    </w:p>
    <w:p>
      <w:pPr>
        <w:pStyle w:val="Normal"/>
        <w:overflowPunct w:val="false"/>
        <w:autoSpaceDE w:val="false"/>
        <w:snapToGrid w:val="false"/>
        <w:jc w:val="both"/>
        <w:rPr>
          <w:color w:val="333333"/>
          <w:sz w:val="23"/>
          <w:szCs w:val="23"/>
        </w:rPr>
      </w:pPr>
      <w:r>
        <w:rPr>
          <w:color w:val="333333"/>
          <w:sz w:val="23"/>
          <w:szCs w:val="23"/>
        </w:rPr>
        <w:tab/>
        <w:t xml:space="preserve">“Hãy đặt tay ngươi vào lòng lại, hỡi Môi-se.” </w:t>
      </w:r>
    </w:p>
    <w:p>
      <w:pPr>
        <w:pStyle w:val="Normal"/>
        <w:overflowPunct w:val="false"/>
        <w:autoSpaceDE w:val="false"/>
        <w:snapToGrid w:val="false"/>
        <w:jc w:val="both"/>
        <w:rPr>
          <w:color w:val="333333"/>
          <w:sz w:val="23"/>
          <w:szCs w:val="23"/>
        </w:rPr>
      </w:pPr>
      <w:r>
        <w:rPr>
          <w:color w:val="333333"/>
          <w:sz w:val="23"/>
          <w:szCs w:val="23"/>
          <w:vertAlign w:val="superscript"/>
        </w:rPr>
        <w:t>263</w:t>
      </w:r>
      <w:r>
        <w:rPr>
          <w:color w:val="333333"/>
          <w:sz w:val="23"/>
          <w:szCs w:val="23"/>
        </w:rPr>
        <w:tab/>
        <w:t>Người bèn đặt vào, rồi lấy ra. Nó trở lại giống như... Ông bắt đầu thêm chúng như thế này. Vâng, thưa quí vị.</w:t>
      </w:r>
    </w:p>
    <w:p>
      <w:pPr>
        <w:pStyle w:val="Normal"/>
        <w:overflowPunct w:val="false"/>
        <w:autoSpaceDE w:val="false"/>
        <w:snapToGrid w:val="false"/>
        <w:jc w:val="both"/>
        <w:rPr>
          <w:color w:val="333333"/>
          <w:sz w:val="23"/>
          <w:szCs w:val="23"/>
        </w:rPr>
      </w:pPr>
      <w:r>
        <w:rPr>
          <w:color w:val="333333"/>
          <w:sz w:val="23"/>
          <w:szCs w:val="23"/>
          <w:vertAlign w:val="superscript"/>
        </w:rPr>
        <w:t>264</w:t>
        <w:tab/>
      </w:r>
      <w:r>
        <w:rPr>
          <w:color w:val="333333"/>
          <w:sz w:val="23"/>
          <w:szCs w:val="23"/>
        </w:rPr>
        <w:t>Ông đã xuống đó, và sự tương phản đầu tiên... Ông đã xuống đó. Tại đó ông bước ra và nói, “Đức Giê-hô-va Đức Chúa Trời có Phán như vầy, ‘Hãy để cho dân ta đi.’ Hỡi Pha-ra-ôn, tôi muốn vua biết điều này, tôi đến đây với tư cách một người đại diện của Đức Chúa Trời. Vua phải vâng lời tôi.”</w:t>
      </w:r>
    </w:p>
    <w:p>
      <w:pPr>
        <w:pStyle w:val="Normal"/>
        <w:overflowPunct w:val="false"/>
        <w:autoSpaceDE w:val="false"/>
        <w:snapToGrid w:val="false"/>
        <w:jc w:val="both"/>
        <w:rPr>
          <w:color w:val="333333"/>
          <w:sz w:val="23"/>
          <w:szCs w:val="23"/>
        </w:rPr>
      </w:pPr>
      <w:r>
        <w:rPr>
          <w:color w:val="333333"/>
          <w:sz w:val="23"/>
          <w:szCs w:val="23"/>
          <w:vertAlign w:val="superscript"/>
        </w:rPr>
        <w:t>265</w:t>
        <w:tab/>
      </w:r>
      <w:r>
        <w:rPr>
          <w:color w:val="333333"/>
          <w:sz w:val="23"/>
          <w:szCs w:val="23"/>
        </w:rPr>
        <w:t>Pha-ra-ôn đáp, “Vâng lời ư? Ngươi không biết ta là ai à? Ta là Pha-ra-ôn. Mà lại vâng lời ngươi, một tên nô lệ à?”</w:t>
      </w:r>
    </w:p>
    <w:p>
      <w:pPr>
        <w:pStyle w:val="Normal"/>
        <w:overflowPunct w:val="false"/>
        <w:autoSpaceDE w:val="false"/>
        <w:snapToGrid w:val="false"/>
        <w:jc w:val="both"/>
        <w:rPr/>
      </w:pPr>
      <w:r>
        <w:rPr>
          <w:color w:val="333333"/>
          <w:sz w:val="23"/>
          <w:szCs w:val="23"/>
          <w:vertAlign w:val="superscript"/>
        </w:rPr>
        <w:t>266</w:t>
        <w:tab/>
      </w:r>
      <w:r>
        <w:rPr>
          <w:color w:val="333333"/>
          <w:sz w:val="23"/>
          <w:szCs w:val="23"/>
        </w:rPr>
        <w:t>Môi-se đáp, “Vua phải vâng lời tôi, nếu không thì chết. Vua sẽ phải chọn một trong 2 điều.” Tại sao vậy? Ông đã biết ông đang nói về điều gì. Ông đã có một sự ủy thác. Ông đã đi xuống đó; Ông đã nói chuyện với Đức Chúa Trời. Ông đã có đức tin. Ông biết mình đang ở đâu.</w:t>
      </w:r>
    </w:p>
    <w:p>
      <w:pPr>
        <w:pStyle w:val="Normal"/>
        <w:overflowPunct w:val="false"/>
        <w:autoSpaceDE w:val="false"/>
        <w:snapToGrid w:val="false"/>
        <w:jc w:val="both"/>
        <w:rPr>
          <w:color w:val="333333"/>
          <w:sz w:val="23"/>
          <w:szCs w:val="23"/>
        </w:rPr>
      </w:pPr>
      <w:r>
        <w:rPr>
          <w:color w:val="333333"/>
          <w:sz w:val="23"/>
          <w:szCs w:val="23"/>
        </w:rPr>
        <w:tab/>
        <w:t>“Ngươi muốn ta vâng lời ngươi à? Hãy ra khỏi đây.”</w:t>
      </w:r>
    </w:p>
    <w:p>
      <w:pPr>
        <w:pStyle w:val="Normal"/>
        <w:overflowPunct w:val="false"/>
        <w:autoSpaceDE w:val="false"/>
        <w:snapToGrid w:val="false"/>
        <w:jc w:val="both"/>
        <w:rPr>
          <w:color w:val="333333"/>
          <w:sz w:val="23"/>
          <w:szCs w:val="23"/>
        </w:rPr>
      </w:pPr>
      <w:r>
        <w:rPr>
          <w:color w:val="333333"/>
          <w:sz w:val="23"/>
          <w:szCs w:val="23"/>
        </w:rPr>
        <w:tab/>
        <w:t>“Tôi sẽ cho vua thấy.”</w:t>
      </w:r>
    </w:p>
    <w:p>
      <w:pPr>
        <w:pStyle w:val="Normal"/>
        <w:overflowPunct w:val="false"/>
        <w:autoSpaceDE w:val="false"/>
        <w:snapToGrid w:val="false"/>
        <w:jc w:val="both"/>
        <w:rPr>
          <w:color w:val="333333"/>
          <w:sz w:val="23"/>
          <w:szCs w:val="23"/>
        </w:rPr>
      </w:pPr>
      <w:r>
        <w:rPr>
          <w:color w:val="333333"/>
          <w:sz w:val="23"/>
          <w:szCs w:val="23"/>
        </w:rPr>
        <w:tab/>
        <w:t>“Hãy cho ta một dấu hiệu.” Ông ném một cây gậy xuống: Nó hóa thành một con rắn.</w:t>
      </w:r>
    </w:p>
    <w:p>
      <w:pPr>
        <w:pStyle w:val="Normal"/>
        <w:overflowPunct w:val="false"/>
        <w:autoSpaceDE w:val="false"/>
        <w:snapToGrid w:val="false"/>
        <w:jc w:val="both"/>
        <w:rPr>
          <w:color w:val="333333"/>
          <w:sz w:val="23"/>
          <w:szCs w:val="23"/>
        </w:rPr>
      </w:pPr>
      <w:r>
        <w:rPr>
          <w:color w:val="333333"/>
          <w:sz w:val="23"/>
          <w:szCs w:val="23"/>
          <w:vertAlign w:val="superscript"/>
        </w:rPr>
        <w:t>267</w:t>
      </w:r>
      <w:r>
        <w:rPr>
          <w:color w:val="333333"/>
          <w:sz w:val="23"/>
          <w:szCs w:val="23"/>
        </w:rPr>
        <w:tab/>
        <w:t>Pha-ra-ôn nói, “Những trò ảo thuật lừa đảo rẻ tiền! Hãy đến đây một chút. Hãy đến đây, Gian-nơ và Giam-be. Hãy đến ném gậy của người xuống.” Họ liệng gậy mình xuống, và chúng hóa thành rắ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8</w:t>
      </w:r>
      <w:r>
        <w:rPr>
          <w:color w:val="333333"/>
          <w:sz w:val="23"/>
          <w:szCs w:val="23"/>
        </w:rPr>
        <w:tab/>
        <w:t>Vua nói, ‘Bây giờ, ngươi với một trò đáng khinh của ngươi xuống đây, để gặp một người Ê-díp-tô, một ông vua của xứ Ê-díp-tô, ngươi xuống đây với những trò lửa đảo ma thuật ti tiện.” Giống như một số trò lừa đảo mà bạn biết, khả năng ngoại cảm. Bạn biết tôi muốn nói gì. Tôi hi vọng bạn đọc về điều đó. “Thần giao cách cảm hay điều gì đấy. Vâng. Hãy đi xuống đây với một số điều đó. Được rồi, chúng ta có thể làm y như ngươ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9</w:t>
      </w:r>
      <w:r>
        <w:rPr>
          <w:color w:val="333333"/>
          <w:sz w:val="23"/>
          <w:szCs w:val="23"/>
        </w:rPr>
        <w:tab/>
        <w:t xml:space="preserve">Môi-se là gì? Người không nói, “Ồ, thưa Pha-ra-ôn, tôi xin lỗi ngài. Tôi sẽ là nô lệ của Ngài.” Không, thưa quí vị.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0</w:t>
      </w:r>
      <w:r>
        <w:rPr>
          <w:color w:val="333333"/>
          <w:sz w:val="23"/>
          <w:szCs w:val="23"/>
        </w:rPr>
        <w:tab/>
        <w:t>Người vẫn đứng đấy. A-men! Ở lại ngay tại đó. Đức Chúa Trời đã Phán; Rõ ràng không có sự nghi ngờ trong lòng ông. “Hãy đi cho bình an, Ta sẽ tỏ cho ngươi một điều.” Khi đã hoàn toàn làm điều Ngài Phán phải làm: Dường như nó sai trật, nhưng vẫn đứng lại ở đó. Hãy kiên nhẫ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1</w:t>
      </w:r>
      <w:r>
        <w:rPr>
          <w:color w:val="333333"/>
          <w:sz w:val="23"/>
          <w:szCs w:val="23"/>
        </w:rPr>
        <w:tab/>
        <w:t>Môi-se đã nói, “Vua biết tôi đã được đặt trên nền tảng có lòng nhịn nhục đặt ở đó, vì thế tôi sẽ chờ đợi và thấy những gì Đức Chúa Trời sẽ thực hiệ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2</w:t>
      </w:r>
      <w:r>
        <w:rPr>
          <w:color w:val="333333"/>
          <w:sz w:val="23"/>
          <w:szCs w:val="23"/>
        </w:rPr>
        <w:tab/>
        <w:t>Có những con rắn già ở đó, đang bò chung quanh, thổi hơi và huýt gió vào người khác. Điều trước tiên bạn nên biết là con rắn của Môi-se đã bò đến, “Nuốt, nuốt, nuốt đi,” và nuốt hết những con rắn kia kìa. Người đã có lòng nhịn nhục.</w:t>
      </w:r>
    </w:p>
    <w:p>
      <w:pPr>
        <w:pStyle w:val="Normal"/>
        <w:overflowPunct w:val="false"/>
        <w:autoSpaceDE w:val="false"/>
        <w:snapToGrid w:val="false"/>
        <w:ind w:left="692" w:hanging="0"/>
        <w:jc w:val="both"/>
        <w:rPr>
          <w:b/>
          <w:b/>
          <w:color w:val="333333"/>
          <w:sz w:val="23"/>
          <w:szCs w:val="23"/>
        </w:rPr>
      </w:pPr>
      <w:r>
        <w:rPr>
          <w:b/>
          <w:color w:val="333333"/>
          <w:sz w:val="23"/>
          <w:szCs w:val="23"/>
        </w:rPr>
        <w:t>Nhưng ai trông đợi Đức Giê-hô-va,</w:t>
      </w:r>
    </w:p>
    <w:p>
      <w:pPr>
        <w:pStyle w:val="Normal"/>
        <w:overflowPunct w:val="false"/>
        <w:autoSpaceDE w:val="false"/>
        <w:snapToGrid w:val="false"/>
        <w:ind w:left="692" w:hanging="0"/>
        <w:jc w:val="both"/>
        <w:rPr>
          <w:b/>
          <w:b/>
          <w:color w:val="333333"/>
          <w:sz w:val="23"/>
          <w:szCs w:val="23"/>
        </w:rPr>
      </w:pPr>
      <w:r>
        <w:rPr>
          <w:b/>
          <w:color w:val="333333"/>
          <w:sz w:val="23"/>
          <w:szCs w:val="23"/>
        </w:rPr>
        <w:t>Chắc được sức mới.</w:t>
      </w:r>
    </w:p>
    <w:p>
      <w:pPr>
        <w:pStyle w:val="Normal"/>
        <w:overflowPunct w:val="false"/>
        <w:autoSpaceDE w:val="false"/>
        <w:snapToGrid w:val="false"/>
        <w:spacing w:before="0" w:after="80"/>
        <w:ind w:left="692" w:hanging="0"/>
        <w:jc w:val="both"/>
        <w:rPr/>
      </w:pPr>
      <w:r>
        <w:rPr>
          <w:b/>
          <w:color w:val="333333"/>
          <w:sz w:val="23"/>
          <w:szCs w:val="23"/>
        </w:rPr>
        <w:t>Cất cánh bay cao như chim ưng.</w:t>
      </w:r>
      <w:r>
        <w:rPr>
          <w:color w:val="333333"/>
          <w:sz w:val="23"/>
          <w:szCs w:val="23"/>
        </w:rPr>
        <w:t xml:space="preserve"> </w:t>
      </w:r>
    </w:p>
    <w:p>
      <w:pPr>
        <w:pStyle w:val="Normal"/>
        <w:snapToGrid w:val="false"/>
        <w:spacing w:before="0" w:after="80"/>
        <w:jc w:val="both"/>
        <w:rPr>
          <w:color w:val="333333"/>
          <w:sz w:val="23"/>
          <w:szCs w:val="23"/>
        </w:rPr>
      </w:pPr>
      <w:r>
        <w:rPr>
          <w:color w:val="333333"/>
          <w:sz w:val="23"/>
          <w:szCs w:val="23"/>
        </w:rPr>
        <w:tab/>
        <w:t>Đúng thế không? [Hội chúng nói, “A-men!” - Bt] Hiểu không? Đúng thế.</w:t>
      </w:r>
    </w:p>
    <w:p>
      <w:pPr>
        <w:pStyle w:val="Normal"/>
        <w:overflowPunct w:val="false"/>
        <w:autoSpaceDE w:val="false"/>
        <w:snapToGrid w:val="false"/>
        <w:ind w:left="692" w:hanging="0"/>
        <w:jc w:val="both"/>
        <w:rPr>
          <w:b/>
          <w:b/>
          <w:color w:val="333333"/>
          <w:sz w:val="23"/>
          <w:szCs w:val="23"/>
        </w:rPr>
      </w:pPr>
      <w:r>
        <w:rPr>
          <w:b/>
          <w:color w:val="333333"/>
          <w:sz w:val="23"/>
          <w:szCs w:val="23"/>
        </w:rPr>
        <w:t>Chạy mà không mệt nhọc,</w:t>
      </w:r>
    </w:p>
    <w:p>
      <w:pPr>
        <w:pStyle w:val="Normal"/>
        <w:overflowPunct w:val="false"/>
        <w:autoSpaceDE w:val="false"/>
        <w:snapToGrid w:val="false"/>
        <w:spacing w:before="0" w:after="80"/>
        <w:ind w:left="692" w:hanging="0"/>
        <w:jc w:val="both"/>
        <w:rPr>
          <w:b/>
          <w:b/>
          <w:color w:val="333333"/>
          <w:sz w:val="23"/>
          <w:szCs w:val="23"/>
        </w:rPr>
      </w:pPr>
      <w:r>
        <w:rPr>
          <w:b/>
          <w:color w:val="333333"/>
          <w:sz w:val="23"/>
          <w:szCs w:val="23"/>
        </w:rPr>
        <w:t>Đi mà không mòn mỏi...</w:t>
      </w:r>
    </w:p>
    <w:p>
      <w:pPr>
        <w:pStyle w:val="Normal"/>
        <w:overflowPunct w:val="false"/>
        <w:autoSpaceDE w:val="false"/>
        <w:snapToGrid w:val="false"/>
        <w:spacing w:before="0" w:after="80"/>
        <w:jc w:val="both"/>
        <w:rPr>
          <w:color w:val="333333"/>
          <w:sz w:val="23"/>
          <w:szCs w:val="23"/>
        </w:rPr>
      </w:pPr>
      <w:r>
        <w:rPr>
          <w:color w:val="333333"/>
          <w:sz w:val="23"/>
          <w:szCs w:val="23"/>
        </w:rPr>
        <w:tab/>
        <w:t>Đấy, chỉ trông đợi Chúa. Hãy có lòng nhịn nhục.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3</w:t>
      </w:r>
      <w:r>
        <w:rPr>
          <w:color w:val="333333"/>
          <w:sz w:val="23"/>
          <w:szCs w:val="23"/>
        </w:rPr>
        <w:tab/>
        <w:t xml:space="preserve">Rồi dân Y-sơ-ra-ên sẽ được đem ra khỏi. Những cuộc tranh luận đã xảy ra và Môi-se đã chờ đợ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4</w:t>
        <w:tab/>
      </w:r>
      <w:r>
        <w:rPr>
          <w:color w:val="333333"/>
          <w:sz w:val="23"/>
          <w:szCs w:val="23"/>
        </w:rPr>
        <w:t>Rồi người đã đi vào đồng vắng. Cuộc hành thật sự chỉ 3 hay 4 ngày; Chỉ có 40 dặm từ đây để vượt qua để người vượt qua đó, đi qua đúng nơi họ đã đi qua lần nữa. Nhưng Môi-se đã chờ đợi trong đòng vắng 40 năm. Sự nhịn nhục. [Anh Branham cười - Bt] A-men! Đúng thế. Ông đã chờ đợi trong 40 năm. Ồ, vâng, thưa quí vị.</w:t>
      </w:r>
    </w:p>
    <w:p>
      <w:pPr>
        <w:pStyle w:val="Normal"/>
        <w:snapToGrid w:val="false"/>
        <w:spacing w:before="0" w:after="80"/>
        <w:jc w:val="both"/>
        <w:rPr>
          <w:color w:val="333333"/>
          <w:sz w:val="23"/>
          <w:szCs w:val="23"/>
        </w:rPr>
      </w:pPr>
      <w:r>
        <w:rPr>
          <w:color w:val="333333"/>
          <w:sz w:val="23"/>
          <w:szCs w:val="23"/>
          <w:vertAlign w:val="superscript"/>
        </w:rPr>
        <w:t>275</w:t>
      </w:r>
      <w:r>
        <w:rPr>
          <w:color w:val="333333"/>
          <w:sz w:val="23"/>
          <w:szCs w:val="23"/>
        </w:rPr>
        <w:tab/>
        <w:t xml:space="preserve">Chúng ta cũng nên có lòng nhịn nhục với người khác. Bạn hiểu không? Một lần, chúng ta có -- Chúng ta quá thiếu lòng kiên nhẫn với người khác. Chúng ta nghĩ chúng ta đã trở nên giống như Môi-se. Môi-se đã có lòng nhịn nhục với mọi người. Hãy xem, đó là điều khiến họ không thể đi qua. Hiểu không? Nếu bạn nếu bạn cố gắng làm điều gì... </w:t>
      </w:r>
    </w:p>
    <w:p>
      <w:pPr>
        <w:pStyle w:val="Normal"/>
        <w:snapToGrid w:val="false"/>
        <w:spacing w:before="0" w:after="80"/>
        <w:jc w:val="both"/>
        <w:rPr>
          <w:color w:val="333333"/>
          <w:sz w:val="23"/>
          <w:szCs w:val="23"/>
        </w:rPr>
      </w:pPr>
      <w:r>
        <w:rPr>
          <w:color w:val="333333"/>
          <w:sz w:val="23"/>
          <w:szCs w:val="23"/>
          <w:vertAlign w:val="superscript"/>
        </w:rPr>
        <w:t>276</w:t>
      </w:r>
      <w:r>
        <w:rPr>
          <w:color w:val="333333"/>
          <w:sz w:val="23"/>
          <w:szCs w:val="23"/>
        </w:rPr>
        <w:tab/>
        <w:t>Giống như tôi đã cố gắng làm xong Sứ điệp này với Đền Tạm, để thấy mỗi thuộc viên của Đền Tạm trở nên giống như điều này. Thật quá khó để làm. Tôi đã cố gắng để có lòng nhịn nhục; Đây là 33 năm, có lòng nhịn nhục... Những phụ nữ vẫn để tóc quăn như trước. Nhưng chỉ có lòng nhịn nhục; Thật sự nhịn nhục, chờ đợi. Phải như thế. Nếu bạn không có điều đó, đừng cố gắng xây dựng trên điều này ở dưới đây. Hãy có lòng nhịn nhụ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7</w:t>
      </w:r>
      <w:r>
        <w:rPr>
          <w:color w:val="333333"/>
          <w:sz w:val="23"/>
          <w:szCs w:val="23"/>
        </w:rPr>
        <w:tab/>
        <w:t>Thậm chí có một lần khi đám người nổi loạn đã có sự thiếu kiên nhẫn như vậy họ đã khiến Môi-se làm điều gì đó sai lầm... Nhưng mà nó xảy đến như là một sự an bày, Đức Chúa Trời đã đau buồn vì hành động của họ. Ngài đã Phán, “Hỡi Môi-se, chính ngươi hãy ra khỏi chúng nó. Ta sẽ giết hết thảy đám người phản loạn đó và bắt đầu lại một dân mới cho ngươ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8</w:t>
        <w:tab/>
      </w:r>
      <w:r>
        <w:rPr>
          <w:color w:val="333333"/>
          <w:sz w:val="23"/>
          <w:szCs w:val="23"/>
        </w:rPr>
        <w:t>Môi-se đã đứng mũi chịu sào trong sự bất hòa đó và thưa, “Lạy Đức Chúa Trời, xin đừng làm thế.” Điều gì? Lòng nhịn nhục với dân sự đang phản loạn chống lại 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9</w:t>
      </w:r>
      <w:r>
        <w:rPr>
          <w:color w:val="333333"/>
          <w:sz w:val="23"/>
          <w:szCs w:val="23"/>
        </w:rPr>
        <w:tab/>
        <w:t>Tôi tự hỏi chúng ta có thể làm điều đó không? Nếu bạn không thể, đừng cố dựa vào điều này, bởi vì nó không thay đổi, bạn biết đấy. Đó là cách đầu tiên được lưu thông vào điều này, đó là cách mọi thứ phải được thông suốt. Nếu bạn không có, bạn không trở nên tầm vóc cư ngụ của Đức Chúa Trời Hằng Sống. Bạn đã không có lòng nhịn nhục, lòng nhịn nhục với người khác. Tốt lắ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0</w:t>
        <w:tab/>
      </w:r>
      <w:r>
        <w:rPr>
          <w:color w:val="333333"/>
          <w:sz w:val="23"/>
          <w:szCs w:val="23"/>
        </w:rPr>
        <w:t>Dân Hê-bơ-rơ đã có lòng nhịn nhục. Chắc chắn như vậy. Đức Chúa Trời đã hứa với họ, Ngài đã phán với họ, “Chớ cúi đầu trước một hình tượng nào.” Nhưng họ đã có lòng nhịn nhục, nên đã nói, “Chúng tôi sẽ có thể cúi đầu với Đức Chúa Trời của chúng ta. Nhưng mà chúng tôi sẽ không cúi đầu trước bất cứ hình tượng vua.” Lòng nhịn nhục, nên biết điều này, Đức Chúa Trời sẽ khiến người sống lại vào những ngày Sau rố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1</w:t>
        <w:tab/>
      </w:r>
      <w:r>
        <w:rPr>
          <w:color w:val="333333"/>
          <w:sz w:val="23"/>
          <w:szCs w:val="23"/>
        </w:rPr>
        <w:t>Sự sống nầy rốt lại chẳng có ý nghĩa gì nhiều. Đức Chúa Trời sẽ khiến nó sống lại trong ngày sau rốt. Nhưng khi nó trở nên cúi mình trước hình tượng, chúng tôi sẽ không làm điều đó. Vậy, chúng ta sẽ trả cho Caesar những gì của Caesar, nhưng khi điều đó trở nên sự liên quan của Caesar với Đức Chúa Trời, thì Đức Chúa Trời đứng đầu.</w:t>
      </w:r>
    </w:p>
    <w:p>
      <w:pPr>
        <w:pStyle w:val="Normal"/>
        <w:overflowPunct w:val="false"/>
        <w:autoSpaceDE w:val="false"/>
        <w:snapToGrid w:val="false"/>
        <w:jc w:val="both"/>
        <w:rPr>
          <w:color w:val="333333"/>
          <w:sz w:val="23"/>
          <w:szCs w:val="23"/>
        </w:rPr>
      </w:pPr>
      <w:r>
        <w:rPr>
          <w:color w:val="333333"/>
          <w:sz w:val="23"/>
          <w:szCs w:val="23"/>
          <w:vertAlign w:val="superscript"/>
        </w:rPr>
        <w:t>282</w:t>
        <w:tab/>
      </w:r>
      <w:r>
        <w:rPr>
          <w:color w:val="333333"/>
          <w:sz w:val="23"/>
          <w:szCs w:val="23"/>
        </w:rPr>
        <w:t>Đức Chúa Trời Phán, ‘Chớ thờ lạy trước hình tượng đó,’ và chúng ta sẽ không làm điều đó. Đức Chúa Trời của chúng ta có thể ban cho chúng ta, và nếu Ngài không cho, tôi sẽ không cúi đầu trước hình tượng.”</w:t>
      </w:r>
    </w:p>
    <w:p>
      <w:pPr>
        <w:pStyle w:val="Normal"/>
        <w:overflowPunct w:val="false"/>
        <w:autoSpaceDE w:val="false"/>
        <w:snapToGrid w:val="false"/>
        <w:jc w:val="both"/>
        <w:rPr>
          <w:color w:val="333333"/>
          <w:sz w:val="23"/>
          <w:szCs w:val="23"/>
        </w:rPr>
      </w:pPr>
      <w:r>
        <w:rPr>
          <w:color w:val="333333"/>
          <w:sz w:val="23"/>
          <w:szCs w:val="23"/>
        </w:rPr>
        <w:tab/>
        <w:t>“Được rồi, có một sự lò lửa hực ở đó.”</w:t>
      </w:r>
    </w:p>
    <w:p>
      <w:pPr>
        <w:pStyle w:val="Normal"/>
        <w:overflowPunct w:val="false"/>
        <w:autoSpaceDE w:val="false"/>
        <w:snapToGrid w:val="false"/>
        <w:jc w:val="both"/>
        <w:rPr>
          <w:color w:val="333333"/>
          <w:sz w:val="23"/>
          <w:szCs w:val="23"/>
        </w:rPr>
      </w:pPr>
      <w:r>
        <w:rPr>
          <w:rFonts w:eastAsia="Times New Roman"/>
          <w:color w:val="333333"/>
          <w:sz w:val="23"/>
          <w:szCs w:val="23"/>
        </w:rPr>
        <w:t xml:space="preserve"> </w:t>
      </w:r>
      <w:r>
        <w:rPr>
          <w:color w:val="333333"/>
          <w:sz w:val="23"/>
          <w:szCs w:val="23"/>
          <w:vertAlign w:val="superscript"/>
        </w:rPr>
        <w:t>283</w:t>
      </w:r>
      <w:r>
        <w:rPr>
          <w:color w:val="333333"/>
          <w:sz w:val="23"/>
          <w:szCs w:val="23"/>
        </w:rPr>
        <w:tab/>
        <w:t>“Thế thì, ồ, tôi đoán, mưa lớn tối nay và dập tắt hết thảy,” nhưng không làm điều đó. Vẫn nhịn nhục chờ đợi.</w:t>
      </w:r>
    </w:p>
    <w:p>
      <w:pPr>
        <w:pStyle w:val="Normal"/>
        <w:overflowPunct w:val="false"/>
        <w:autoSpaceDE w:val="false"/>
        <w:snapToGrid w:val="false"/>
        <w:jc w:val="both"/>
        <w:rPr>
          <w:color w:val="333333"/>
          <w:sz w:val="23"/>
          <w:szCs w:val="23"/>
        </w:rPr>
      </w:pPr>
      <w:r>
        <w:rPr>
          <w:color w:val="333333"/>
          <w:sz w:val="23"/>
          <w:szCs w:val="23"/>
          <w:vertAlign w:val="superscript"/>
        </w:rPr>
        <w:t>284</w:t>
      </w:r>
      <w:r>
        <w:rPr>
          <w:color w:val="333333"/>
          <w:sz w:val="23"/>
          <w:szCs w:val="23"/>
        </w:rPr>
        <w:tab/>
        <w:t>Sáng hôm sau khi họ được mang ra trước tòa án, vua Nê-bu-cát-nết-sa lại ngồi đó; Ông ta nói, “Được rồi, hỡi các chàng trai, các ngươi có nhớ ta là vua của các ngươi không?”</w:t>
      </w:r>
    </w:p>
    <w:p>
      <w:pPr>
        <w:pStyle w:val="Normal"/>
        <w:overflowPunct w:val="false"/>
        <w:autoSpaceDE w:val="false"/>
        <w:snapToGrid w:val="false"/>
        <w:jc w:val="both"/>
        <w:rPr>
          <w:color w:val="333333"/>
          <w:sz w:val="23"/>
          <w:szCs w:val="23"/>
        </w:rPr>
      </w:pPr>
      <w:r>
        <w:rPr>
          <w:color w:val="333333"/>
          <w:sz w:val="23"/>
          <w:szCs w:val="23"/>
        </w:rPr>
        <w:tab/>
        <w:t>“Chắc chắn như vậy, hỡi vua, nguyền vua sống đời đời.”</w:t>
      </w:r>
    </w:p>
    <w:p>
      <w:pPr>
        <w:pStyle w:val="Normal"/>
        <w:overflowPunct w:val="false"/>
        <w:autoSpaceDE w:val="false"/>
        <w:snapToGrid w:val="false"/>
        <w:jc w:val="both"/>
        <w:rPr>
          <w:color w:val="333333"/>
          <w:sz w:val="23"/>
          <w:szCs w:val="23"/>
        </w:rPr>
      </w:pPr>
      <w:r>
        <w:rPr>
          <w:color w:val="333333"/>
          <w:sz w:val="23"/>
          <w:szCs w:val="23"/>
        </w:rPr>
        <w:tab/>
        <w:t>“Bây giờ, hãy sấp mình xuống đất quì lạy pho tượng của ta.”</w:t>
      </w:r>
    </w:p>
    <w:p>
      <w:pPr>
        <w:pStyle w:val="Normal"/>
        <w:overflowPunct w:val="false"/>
        <w:autoSpaceDE w:val="false"/>
        <w:snapToGrid w:val="false"/>
        <w:jc w:val="both"/>
        <w:rPr>
          <w:color w:val="333333"/>
          <w:sz w:val="23"/>
          <w:szCs w:val="23"/>
        </w:rPr>
      </w:pPr>
      <w:r>
        <w:rPr>
          <w:color w:val="333333"/>
          <w:sz w:val="23"/>
          <w:szCs w:val="23"/>
        </w:rPr>
        <w:tab/>
        <w:t>“Ồ,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5</w:t>
      </w:r>
      <w:r>
        <w:rPr>
          <w:color w:val="333333"/>
          <w:sz w:val="23"/>
          <w:szCs w:val="23"/>
        </w:rPr>
        <w:tab/>
        <w:t>“Được rồi, các ngươi sẽ bị quăng vào lò lửa hực. Các ngươi là những con người thông thái; Các ngươi rất thanh lịch. Các ngươi có thể giúp đỡ chúng ta rất nhiều. Các ngươi là một nguồn phước cho nước của chúng ta. Các ngươi không thể hiểu ta không muốn làm điều này, nhưng ta ban lệnh thông báo ở đây, và nó đã được thực hiện. Ta không muốn ném ngươi vào trong đó. Ồ, những con người khôn ngoan, các ngươi làm sao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6</w:t>
        <w:tab/>
      </w:r>
      <w:r>
        <w:rPr>
          <w:color w:val="333333"/>
          <w:sz w:val="23"/>
          <w:szCs w:val="23"/>
        </w:rPr>
        <w:t xml:space="preserve">“Tôi biết lời đó rất phải, nhưng Đức Chúa Trời của chúng tôi có thể giải cứu chúng tôi. Nhưng mà...” Có lòng nhịn nhục.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7</w:t>
        <w:tab/>
      </w:r>
      <w:r>
        <w:rPr>
          <w:color w:val="333333"/>
          <w:sz w:val="23"/>
          <w:szCs w:val="23"/>
        </w:rPr>
        <w:t>Bắt đầu tiến lên bệ, người này nhìn người kia nghĩ, “Đúng không? Tốt lắm. Chúng ta có lòng nhịn nhục.” Đi một bước, Đức Chúa Trời không có ở đó. 2 bước, Ngài không có ở đó. 3 bước, 4 bước, 5 bước, chỉ tiếp tục bước tới; Ngài vẫn không có ở đó; Ông bước ngay vào lò lửa hực. Họ đã có lòng nhịn nhục; Nhưng Ngài không có ở đó. Đấy, thật lửa không làm cháy thân thể họ từ đầu đến chân. Và rồi họ bị quăng vào đáy hầm, Ngài ở đó. Hãy xem, họ đã có lòng nhịn nhục.</w:t>
      </w:r>
    </w:p>
    <w:p>
      <w:pPr>
        <w:pStyle w:val="Normal"/>
        <w:overflowPunct w:val="false"/>
        <w:autoSpaceDE w:val="false"/>
        <w:snapToGrid w:val="false"/>
        <w:jc w:val="both"/>
        <w:rPr>
          <w:color w:val="333333"/>
          <w:sz w:val="23"/>
          <w:szCs w:val="23"/>
        </w:rPr>
      </w:pPr>
      <w:r>
        <w:rPr>
          <w:color w:val="333333"/>
          <w:sz w:val="23"/>
          <w:szCs w:val="23"/>
          <w:vertAlign w:val="superscript"/>
        </w:rPr>
        <w:t>288</w:t>
      </w:r>
      <w:r>
        <w:rPr>
          <w:color w:val="333333"/>
          <w:sz w:val="23"/>
          <w:szCs w:val="23"/>
        </w:rPr>
        <w:tab/>
        <w:t xml:space="preserve">Đa-ni-ên cũng như vậy. Đa-ni-ên cũng có lòng nhịn nhục. Chắc chắn như vậy. Ông sẽ không từ chối. Không, thưa quí vị. Ông đã làm điều gì? Ông đã mở những cửa sổ và dù thế nào đi nữa đã cầu nguyện; Nó là một nhu cầu thuộc về Đức Chúa Trơi. Ông đã có lòng nhịn nhục. Ông đã chờ đợi Đức Chúa Trời, biết Đức Chúa Trời có thể giữ Lời Ngài. Họ đã ném ông vào hang sư tử; Họ nói, “Chúng ta sẽ để cho sư tử ăn thịt ngươ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9</w:t>
      </w:r>
      <w:r>
        <w:rPr>
          <w:color w:val="333333"/>
          <w:sz w:val="23"/>
          <w:szCs w:val="23"/>
        </w:rPr>
        <w:tab/>
        <w:t>Ông đáp, “Tốt thôi.” Ông đã có lòng nhịn nhục. Tại sao? “Được rồi, tôi đã chờ đợi Đức Chúa Trời suốt thời gian này. Nếu tôi phải chờ đợi thêm một vài ngàn năm nữa, tôi sẽ sống lại vào ngày cuối cùng, vì thế hãy có lòng nhịn nhục; Chỉ chờ đợ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0</w:t>
      </w:r>
      <w:r>
        <w:rPr>
          <w:color w:val="333333"/>
          <w:sz w:val="23"/>
          <w:szCs w:val="23"/>
        </w:rPr>
        <w:tab/>
        <w:t>Phao-lô đã có lòng nhịn nhục. Chắc chắn vậy. Hãy xem những gì Phao-lô đã làm. Nói về lòng nhịn nhụ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1</w:t>
        <w:tab/>
      </w:r>
      <w:r>
        <w:rPr>
          <w:color w:val="333333"/>
          <w:sz w:val="23"/>
          <w:szCs w:val="23"/>
        </w:rPr>
        <w:t>Còn người Ngũ Tuần thế nào? Chừng nào mà họ có sự ủy thác, “Hãy chờ đợi, chờ cho đến khi các ngươi được mặc lấy năng quyền.” “Bao lâu?” “Không có câu trả lời sẽ đợi bao lâu.” Họ chỉ có câu trả lời: “Hãy chờ đợi cho tới khi.”</w:t>
      </w:r>
    </w:p>
    <w:p>
      <w:pPr>
        <w:pStyle w:val="Normal"/>
        <w:overflowPunct w:val="false"/>
        <w:autoSpaceDE w:val="false"/>
        <w:snapToGrid w:val="false"/>
        <w:jc w:val="both"/>
        <w:rPr>
          <w:color w:val="333333"/>
          <w:sz w:val="23"/>
          <w:szCs w:val="23"/>
        </w:rPr>
      </w:pPr>
      <w:r>
        <w:rPr>
          <w:color w:val="333333"/>
          <w:sz w:val="23"/>
          <w:szCs w:val="23"/>
          <w:vertAlign w:val="superscript"/>
        </w:rPr>
        <w:t>292</w:t>
        <w:tab/>
      </w:r>
      <w:r>
        <w:rPr>
          <w:color w:val="333333"/>
          <w:sz w:val="23"/>
          <w:szCs w:val="23"/>
        </w:rPr>
        <w:t>Họ đi lên đó và nói, “Tốt lắm, các bạn ạ, có thể 15 phút nữa Đức Thánh Linh sẽ giáng trên chúng ta, và chúng ta sẽ có chức vụ của mình.” 15 phút trôi qua, không... 2, 3, 4, 5, 6, 7.</w:t>
      </w:r>
    </w:p>
    <w:p>
      <w:pPr>
        <w:pStyle w:val="Normal"/>
        <w:overflowPunct w:val="false"/>
        <w:autoSpaceDE w:val="false"/>
        <w:snapToGrid w:val="false"/>
        <w:jc w:val="both"/>
        <w:rPr>
          <w:color w:val="333333"/>
          <w:sz w:val="23"/>
          <w:szCs w:val="23"/>
        </w:rPr>
      </w:pPr>
      <w:r>
        <w:rPr>
          <w:color w:val="333333"/>
          <w:sz w:val="23"/>
          <w:szCs w:val="23"/>
          <w:vertAlign w:val="superscript"/>
        </w:rPr>
        <w:t>293</w:t>
      </w:r>
      <w:r>
        <w:rPr>
          <w:color w:val="333333"/>
          <w:sz w:val="23"/>
          <w:szCs w:val="23"/>
        </w:rPr>
        <w:tab/>
        <w:t>Một số người có thể nói, “Ơ này, anh có nghĩ chúng tôi đã sẵn sàng để nhận điều đó rồi không?”</w:t>
      </w:r>
    </w:p>
    <w:p>
      <w:pPr>
        <w:pStyle w:val="Normal"/>
        <w:overflowPunct w:val="false"/>
        <w:autoSpaceDE w:val="false"/>
        <w:snapToGrid w:val="false"/>
        <w:jc w:val="both"/>
        <w:rPr/>
      </w:pPr>
      <w:r>
        <w:rPr>
          <w:color w:val="333333"/>
          <w:sz w:val="23"/>
          <w:szCs w:val="23"/>
        </w:rPr>
        <w:tab/>
        <w:t xml:space="preserve">“Không, không, không, không.” Đúng thế. </w:t>
      </w:r>
    </w:p>
    <w:p>
      <w:pPr>
        <w:pStyle w:val="Normal"/>
        <w:overflowPunct w:val="false"/>
        <w:autoSpaceDE w:val="false"/>
        <w:snapToGrid w:val="false"/>
        <w:jc w:val="both"/>
        <w:rPr>
          <w:color w:val="333333"/>
          <w:sz w:val="23"/>
          <w:szCs w:val="23"/>
        </w:rPr>
      </w:pPr>
      <w:r>
        <w:rPr>
          <w:color w:val="333333"/>
          <w:sz w:val="23"/>
          <w:szCs w:val="23"/>
          <w:vertAlign w:val="superscript"/>
        </w:rPr>
        <w:t>294</w:t>
      </w:r>
      <w:r>
        <w:rPr>
          <w:color w:val="333333"/>
          <w:sz w:val="23"/>
          <w:szCs w:val="23"/>
        </w:rPr>
        <w:tab/>
        <w:t>“Các bạn à, tốt hơn là các bạn nên đi ra ngoài.” Ma quỷ nói, “Bạn đã nhận được những gì bạn muốn rồi. Hãy tiếp tục và bắt đầu chức vụ của mì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5</w:t>
      </w:r>
      <w:r>
        <w:rPr>
          <w:color w:val="333333"/>
          <w:sz w:val="23"/>
          <w:szCs w:val="23"/>
        </w:rPr>
        <w:tab/>
        <w:t>“Không, không, không. Chúng ta chưa nhận được điều đó, bởi vì Ngài Phán, “Vậy nên trong những ngày cuối cùng, Ta sẽ dùng môi lạ lưỡi khác mà phán cùng dân nầy. Ta đã Phán cùng chúng rằng: Đây là nơi yên nghỉ.” Bạn thấy không? Ê-sai 28:11... Đây - đây là điều đó. Bạn - bạn sẽ nhận điều đó khi... “Tại sao, chúng ta sẽ biết khi nó đến. Chúng ta sẽ biết khi nó đến. Chúng ta sẽ biết điều đó. Đó là lời hứa của Cha.” Họ đã chờ đợi ở đó 9 ngày, và rồi vào ngày thứ 10. “Chúng ta đã ở đó.” Họ đã có lòng nhịn nhục, chờ đợ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6</w:t>
      </w:r>
      <w:r>
        <w:rPr>
          <w:color w:val="333333"/>
          <w:sz w:val="23"/>
          <w:szCs w:val="23"/>
        </w:rPr>
        <w:tab/>
        <w:t>Nếu bạn có loại kiên nhẫn theo sau Lời hứa của Đức Chúa Trời ban cho bạn, và bạn thấy điều đó trong Kinh thánh, “Nó là của tôi,” rồi chờ đợi. Thế thì nếu bạn có loại kiên nhẫn đó, hãy thêm nó vào đức tin của bạn. Bây giờ, bạn thấy mình đang cao lên như thế nào không? Bạn đang trên đường đi lên ở đây lúc này. Tốt lắm. Kim đồng hồ cũng đang quay hết một vòng, phải không? Tốt lắm. Tốt lắm, thên điều này vào đức tin của bạ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7</w:t>
      </w:r>
      <w:r>
        <w:rPr>
          <w:color w:val="333333"/>
          <w:sz w:val="23"/>
          <w:szCs w:val="23"/>
        </w:rPr>
        <w:tab/>
        <w:t xml:space="preserve">Luôn luôn đặt Ngài trước bạn, nên nhớ, chính Ngài đã hứa. Không phải tôi đã hứa; Không phải Mục sư đã hứa (Anh Neville của chúng ta); Không phải những Mục sư Truyền đạo khác đã hứa; Không phải một số Thầy Tế lễ hay Giáo hoàng; Không một người nào trên đất; Chính Đức Chúa Trời đã Hứa. Đức Chúa Trời có thể giữ mọi điều Ngài đã Hứa. Tốt lắm. Nếu bạn đã có loại đức tin đó để biết Đức Chúa Trời đã hứa điều đó... Hãy nói, “Anh Branham, tôi bị đau. Tôi cần được chữa lành kinh khủng.” Hãy chấp nhận điều đó. Nó là một món quà dành cho bạn. Vâng, thưa quí vị. Nếu bạn có thể tin, hãy nói, “Vậy thì, tôi tin.” Sau đó quên nó đi. Chỉ thế thôi. Nó đã chấm dứt. Hiểu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8</w:t>
      </w:r>
      <w:r>
        <w:rPr>
          <w:color w:val="333333"/>
          <w:sz w:val="23"/>
          <w:szCs w:val="23"/>
        </w:rPr>
        <w:tab/>
        <w:t xml:space="preserve">Hãy có lòng nhịn nhục. Nếu bạn có lòng nhịn nhục... Nếu bạn không có, bạn đang đập vụn tòa nhà này ở đây. Bạn hiểu không? Nó sẽ đánh vào tất cả những phần còn lại ngã xuống, đó một việc. Bạn đã nhận điều đó. Đừng thêm nó vào, bởi vì nó sẽ làm sụp đổ tòa nhà của bạn. Nếu bạn không có lòng nhịn nhục, nếu bạn không có sự nhân đức để thêm vào đức tin mà bạn nói mình đã có, và nếu bạn không có một chút đức tin, và cố đặt sự nhân đức lên trên, nó sẽ làm đức tin của bạn đổ vỡ. Vì thế bạn nói, “Thế thì bây giờ, chờ một chút. Có lẽ tất cả đều này dù sao đi nữa cũng chỉ là sự nhầm lẫn. Có lẽ Đức Chúa Trời không phải là Đức Chúa Trời. Có lẽ không có Đức Chúa Trời.” Đấy, nó sẽ làm vỡ sự việc chính làm đôi. Hiểu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9</w:t>
      </w:r>
      <w:r>
        <w:rPr>
          <w:color w:val="333333"/>
          <w:sz w:val="23"/>
          <w:szCs w:val="23"/>
        </w:rPr>
        <w:tab/>
        <w:t>Nhưng nếu bạn có đức tin chân thật, rồi đặt lòng nhơn đức chân thật vào đó, thêm vào sự hiểu biết chân thật, sự tiết độ, rồi lòng nhịn nhục chân thật. Đấy, bạn đang di chyển lên phía trên hàng lối đó. Tốt lắ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0</w:t>
      </w:r>
      <w:r>
        <w:rPr>
          <w:color w:val="333333"/>
          <w:sz w:val="23"/>
          <w:szCs w:val="23"/>
        </w:rPr>
        <w:tab/>
        <w:t>Thứ 5, thêm vào lòng tin kính. Ồ, chao ôi. Lòng tin kính được thêm vào... Lòng tin kính có nghĩa là gì? Tôi tìm trong 4 năm quyển tự điển và không thể tìm thấy nó có nghĩa gì. Cuối cùng, tôi đã xuống với Anh Jefferies ở đó; Chúng tôi tìm thấy nó trong một quyển tự điển. “Lòng tin kính” có nghĩa là được “giống như Đức Chúa Trời.” Ồ, chao ôi. Sau khi bạn có đức tin, lòng nhơn đức, sự tiết độ, lòng nhịn nhục, vậy thì được giống như Đức Chúa Trời. Chao 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1</w:t>
      </w:r>
      <w:r>
        <w:rPr>
          <w:color w:val="333333"/>
          <w:sz w:val="23"/>
          <w:szCs w:val="23"/>
        </w:rPr>
        <w:tab/>
        <w:t>Bạn nói, “Tôi không thể làm điều đó Anh Branham.” Ồ, có, bạn có thể.</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2</w:t>
      </w:r>
      <w:r>
        <w:rPr>
          <w:color w:val="333333"/>
          <w:sz w:val="23"/>
          <w:szCs w:val="23"/>
        </w:rPr>
        <w:tab/>
        <w:t xml:space="preserve">Cho phép tôi chỉ đọc một vài câu Kinh thánh ở đây chỉ một phút: Ma-thi-ơ 5:48. Chúng ta sẽ lấy một câu này và thấy nó nghe có vẻ giống như điều gì: Ma-thi-ơ 5:48, và thấy bạn có được giống như Đức Chúa Trời không. Bạn biết Kinh thánh dạy, “Các ngươi là các thần.” Đức Chúa Jêsus Phán vậy. Tại sao? Tất cả quyền phép. Tất cả những điều đó ở trong Đức Chúa Trời thì bạn có Đức Chúa Trời ở bên trong. Ma-thi-ơ 5:48 “Thế thì các ngươi...” Đức Chúa Jêsus đang giảng về những phước lành. </w:t>
      </w:r>
    </w:p>
    <w:p>
      <w:pPr>
        <w:pStyle w:val="Normal"/>
        <w:overflowPunct w:val="false"/>
        <w:autoSpaceDE w:val="false"/>
        <w:snapToGrid w:val="false"/>
        <w:spacing w:before="0" w:after="80"/>
        <w:jc w:val="both"/>
        <w:rPr>
          <w:color w:val="333333"/>
          <w:sz w:val="23"/>
          <w:szCs w:val="23"/>
        </w:rPr>
      </w:pPr>
      <w:r>
        <w:rPr>
          <w:color w:val="333333"/>
          <w:sz w:val="23"/>
          <w:szCs w:val="23"/>
        </w:rPr>
        <w:tab/>
      </w:r>
      <w:r>
        <w:rPr>
          <w:b/>
          <w:color w:val="333333"/>
          <w:sz w:val="23"/>
          <w:szCs w:val="23"/>
        </w:rPr>
        <w:t>Thế thì các ngươi hãy nên trọn vẹn</w:t>
      </w:r>
      <w:r>
        <w:rPr>
          <w:color w:val="333333"/>
          <w:sz w:val="23"/>
          <w:szCs w:val="23"/>
        </w:rPr>
        <w:t xml:space="preserve"> (t-r-ọ-n - v-ẹ-n, perfect.) (Đó là gì?), như Cha các ngươi ở trên trời là trọn vẹ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3</w:t>
      </w:r>
      <w:r>
        <w:rPr>
          <w:color w:val="333333"/>
          <w:sz w:val="23"/>
          <w:szCs w:val="23"/>
        </w:rPr>
        <w:tab/>
        <w:t>Bạn sắp đặt ở đây trước khi bạn làm điều đó. Tất cả những điều này phải được thêm vào trước tiên. Sau đó khi bạn đứng dậy ở đây, Ngài đòi hỏi bạn phải trọn vẹn, có lòng tin kính, là những con trai con gái của Đức Chúa Trời. Đúng thế. Thật nhiều điều tôi có thể nói theo lối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4</w:t>
      </w:r>
      <w:r>
        <w:rPr>
          <w:color w:val="333333"/>
          <w:sz w:val="23"/>
          <w:szCs w:val="23"/>
        </w:rPr>
        <w:tab/>
        <w:t>Chúng ta hãy trở lại với Ê-phê-sô 4 và tìm ra ở đây những gì sách Ê-phê-sô cũng nói về điều này, về cách chúng ta nên như thế nào, chúng ta nên làm gì. Ê-phê-sô chương thứ 4 câu thứ 12: Ê-phê-sô chương 4 bắt đầu với câu 12. Tốt lắm, chúng ta hãy bắt đầu ở câu 11 ở trên.</w:t>
      </w:r>
    </w:p>
    <w:p>
      <w:pPr>
        <w:pStyle w:val="Normal"/>
        <w:overflowPunct w:val="false"/>
        <w:autoSpaceDE w:val="false"/>
        <w:snapToGrid w:val="false"/>
        <w:spacing w:before="0" w:after="80"/>
        <w:ind w:left="690" w:hanging="0"/>
        <w:jc w:val="both"/>
        <w:rPr>
          <w:color w:val="333333"/>
          <w:sz w:val="23"/>
          <w:szCs w:val="23"/>
        </w:rPr>
      </w:pPr>
      <w:r>
        <w:rPr>
          <w:b/>
          <w:color w:val="333333"/>
          <w:sz w:val="23"/>
          <w:szCs w:val="23"/>
        </w:rPr>
        <w:t>Ấy chính Ngài đã cho người này làm Sứ đồ, kẻ kia làm Tiên tri...</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5</w:t>
      </w:r>
      <w:r>
        <w:rPr>
          <w:color w:val="333333"/>
          <w:sz w:val="23"/>
          <w:szCs w:val="23"/>
        </w:rPr>
        <w:tab/>
        <w:t>Còn nhớ tối hôm qua không? Không cố nhận lấy chức vụ của người khác. Hiểu không?</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Người khác làm Thầy giảng Tin lành, kẻ khác nữa làm Mục sư và Giáo sư;</w:t>
      </w:r>
    </w:p>
    <w:p>
      <w:pPr>
        <w:pStyle w:val="Normal"/>
        <w:snapToGrid w:val="false"/>
        <w:spacing w:before="0" w:after="80"/>
        <w:jc w:val="both"/>
        <w:rPr>
          <w:color w:val="333333"/>
          <w:sz w:val="23"/>
          <w:szCs w:val="23"/>
        </w:rPr>
      </w:pPr>
      <w:r>
        <w:rPr>
          <w:color w:val="333333"/>
          <w:sz w:val="23"/>
          <w:szCs w:val="23"/>
          <w:vertAlign w:val="superscript"/>
        </w:rPr>
        <w:t>306</w:t>
      </w:r>
      <w:r>
        <w:rPr>
          <w:color w:val="333333"/>
          <w:sz w:val="23"/>
          <w:szCs w:val="23"/>
        </w:rPr>
        <w:tab/>
        <w:t>“</w:t>
      </w:r>
      <w:r>
        <w:rPr>
          <w:b/>
          <w:color w:val="333333"/>
          <w:sz w:val="23"/>
          <w:szCs w:val="23"/>
        </w:rPr>
        <w:t xml:space="preserve">Để các thánh đồ được trọn vẹn về </w:t>
      </w:r>
      <w:r>
        <w:rPr>
          <w:color w:val="333333"/>
          <w:sz w:val="23"/>
          <w:szCs w:val="23"/>
        </w:rPr>
        <w:t>Đức Chúa Trời”? Đọc nó giống như thế không? [Hội chúng nói, “Không.” - Bt] Sự trọn vẹn về điều gì? [Những Thánh đồ.] Những Thánh đồ là ai? Những người đã được thánh hóa. A-men! Những người đã bắt đầu từ xuống ở đây.</w:t>
      </w:r>
    </w:p>
    <w:p>
      <w:pPr>
        <w:pStyle w:val="Normal"/>
        <w:snapToGrid w:val="false"/>
        <w:ind w:left="692" w:hanging="0"/>
        <w:jc w:val="both"/>
        <w:rPr>
          <w:color w:val="333333"/>
          <w:sz w:val="23"/>
          <w:szCs w:val="23"/>
        </w:rPr>
      </w:pPr>
      <w:r>
        <w:rPr>
          <w:b/>
          <w:color w:val="333333"/>
          <w:sz w:val="23"/>
          <w:szCs w:val="23"/>
        </w:rPr>
        <w:t>...Để các thánh đồ được trọn vẹn về công việc của chức dịch</w:t>
      </w:r>
      <w:r>
        <w:rPr>
          <w:color w:val="333333"/>
          <w:sz w:val="23"/>
          <w:szCs w:val="23"/>
        </w:rPr>
        <w:t xml:space="preserve"> (Chức vụ của Đức Chúa Jêsus Christ) </w:t>
      </w:r>
      <w:r>
        <w:rPr>
          <w:b/>
          <w:color w:val="333333"/>
          <w:sz w:val="23"/>
          <w:szCs w:val="23"/>
        </w:rPr>
        <w:t>và sự gây dựng thân thể Đấng Christ</w:t>
      </w:r>
      <w:r>
        <w:rPr>
          <w:color w:val="333333"/>
          <w:sz w:val="23"/>
          <w:szCs w:val="23"/>
        </w:rPr>
        <w:t xml:space="preserve"> (Vì sự gây dựng, xây cất nó lên, gây dựng.)</w:t>
      </w:r>
      <w:r>
        <w:rPr>
          <w:b/>
          <w:color w:val="333333"/>
          <w:sz w:val="23"/>
          <w:szCs w:val="23"/>
        </w:rPr>
        <w:t xml:space="preserve"> cho đến chừng...</w:t>
      </w:r>
    </w:p>
    <w:p>
      <w:pPr>
        <w:pStyle w:val="Normal"/>
        <w:overflowPunct w:val="false"/>
        <w:autoSpaceDE w:val="false"/>
        <w:snapToGrid w:val="false"/>
        <w:spacing w:before="0" w:after="80"/>
        <w:ind w:left="690" w:hanging="0"/>
        <w:jc w:val="both"/>
        <w:rPr>
          <w:b/>
          <w:b/>
          <w:color w:val="333333"/>
          <w:sz w:val="23"/>
          <w:szCs w:val="23"/>
        </w:rPr>
      </w:pPr>
      <w:r>
        <w:rPr>
          <w:rFonts w:eastAsia="Times New Roman"/>
          <w:b/>
          <w:color w:val="333333"/>
          <w:sz w:val="23"/>
          <w:szCs w:val="23"/>
        </w:rPr>
        <w:t xml:space="preserve">  </w:t>
      </w:r>
      <w:r>
        <w:rPr>
          <w:b/>
          <w:color w:val="333333"/>
          <w:sz w:val="23"/>
          <w:szCs w:val="23"/>
        </w:rPr>
        <w:t xml:space="preserve">Cho đến chừng chúng ta thảy đều hiệp một trong đức tin và trong sự hiểu biết Con Đức Chúa Trời, mà nên bậc thành nhơn, </w:t>
      </w:r>
      <w:r>
        <w:rPr>
          <w:color w:val="333333"/>
          <w:sz w:val="23"/>
          <w:szCs w:val="23"/>
        </w:rPr>
        <w:t>(Ồ, chao ôi.)</w:t>
      </w:r>
      <w:r>
        <w:rPr>
          <w:b/>
          <w:color w:val="333333"/>
          <w:sz w:val="23"/>
          <w:szCs w:val="23"/>
        </w:rPr>
        <w:t xml:space="preserve"> được tầm thước vóc giạc trọn vẹn của Đấng Chris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7</w:t>
      </w:r>
      <w:r>
        <w:rPr>
          <w:color w:val="333333"/>
          <w:sz w:val="23"/>
          <w:szCs w:val="23"/>
        </w:rPr>
        <w:tab/>
        <w:t>“Trọn vẹn,” lấy lòng tin kính. Bạn phải thêm lòng tin kính vào đức tin. Thấy bạn bắt đầu ra khỏi đây sa sút với lòng nhơn đức, rồi bạn đi đến sự hiểu biết; Đến sự tiết độ; Lòng nhịn nhục; Bây giờ bạn thêm vào lòng tin kính. Lòng tin kính. Ồ, thời gian của tôi sắp hết, tôi biết. Nhưng anh em biết lòng tin kính có nghĩa là gì. Hãy hát bài hát này:</w:t>
      </w:r>
    </w:p>
    <w:p>
      <w:pPr>
        <w:pStyle w:val="Normal"/>
        <w:overflowPunct w:val="false"/>
        <w:autoSpaceDE w:val="false"/>
        <w:snapToGrid w:val="false"/>
        <w:ind w:left="692" w:hanging="0"/>
        <w:jc w:val="both"/>
        <w:rPr>
          <w:i/>
          <w:i/>
          <w:color w:val="333333"/>
          <w:sz w:val="23"/>
          <w:szCs w:val="23"/>
        </w:rPr>
      </w:pPr>
      <w:r>
        <w:rPr>
          <w:i/>
          <w:color w:val="333333"/>
          <w:sz w:val="23"/>
          <w:szCs w:val="23"/>
        </w:rPr>
        <w:t>Được giống Chúa Jêsus,</w:t>
      </w:r>
    </w:p>
    <w:p>
      <w:pPr>
        <w:pStyle w:val="Normal"/>
        <w:overflowPunct w:val="false"/>
        <w:autoSpaceDE w:val="false"/>
        <w:snapToGrid w:val="false"/>
        <w:ind w:left="692" w:hanging="0"/>
        <w:jc w:val="both"/>
        <w:rPr>
          <w:i/>
          <w:i/>
          <w:color w:val="333333"/>
          <w:sz w:val="23"/>
          <w:szCs w:val="23"/>
        </w:rPr>
      </w:pPr>
      <w:r>
        <w:rPr>
          <w:i/>
          <w:color w:val="333333"/>
          <w:sz w:val="23"/>
          <w:szCs w:val="23"/>
        </w:rPr>
        <w:t xml:space="preserve">Được giống Chúa Jêsus; </w:t>
      </w:r>
    </w:p>
    <w:p>
      <w:pPr>
        <w:pStyle w:val="Normal"/>
        <w:overflowPunct w:val="false"/>
        <w:autoSpaceDE w:val="false"/>
        <w:snapToGrid w:val="false"/>
        <w:ind w:left="692" w:hanging="0"/>
        <w:jc w:val="both"/>
        <w:rPr>
          <w:i/>
          <w:i/>
          <w:color w:val="333333"/>
          <w:sz w:val="23"/>
          <w:szCs w:val="23"/>
        </w:rPr>
      </w:pPr>
      <w:r>
        <w:rPr>
          <w:i/>
          <w:color w:val="333333"/>
          <w:sz w:val="23"/>
          <w:szCs w:val="23"/>
        </w:rPr>
        <w:t>Tôi ước ao được giống Ngài trên thế gian.</w:t>
      </w:r>
    </w:p>
    <w:p>
      <w:pPr>
        <w:pStyle w:val="Normal"/>
        <w:overflowPunct w:val="false"/>
        <w:autoSpaceDE w:val="false"/>
        <w:snapToGrid w:val="false"/>
        <w:ind w:left="692" w:hanging="0"/>
        <w:jc w:val="both"/>
        <w:rPr>
          <w:i/>
          <w:i/>
          <w:color w:val="333333"/>
          <w:sz w:val="23"/>
          <w:szCs w:val="23"/>
        </w:rPr>
      </w:pPr>
      <w:r>
        <w:rPr>
          <w:i/>
          <w:color w:val="333333"/>
          <w:sz w:val="23"/>
          <w:szCs w:val="23"/>
        </w:rPr>
        <w:t xml:space="preserve">Suốt cuộc đời sống tôi </w:t>
      </w:r>
    </w:p>
    <w:p>
      <w:pPr>
        <w:pStyle w:val="Normal"/>
        <w:overflowPunct w:val="false"/>
        <w:autoSpaceDE w:val="false"/>
        <w:snapToGrid w:val="false"/>
        <w:ind w:left="692" w:hanging="0"/>
        <w:jc w:val="both"/>
        <w:rPr>
          <w:i/>
          <w:i/>
          <w:color w:val="333333"/>
          <w:sz w:val="23"/>
          <w:szCs w:val="23"/>
        </w:rPr>
      </w:pPr>
      <w:r>
        <w:rPr>
          <w:i/>
          <w:color w:val="333333"/>
          <w:sz w:val="23"/>
          <w:szCs w:val="23"/>
        </w:rPr>
        <w:t>Từ thế gian đến miền Vinh hiển,</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Tôi chỉ mong được giống như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8</w:t>
      </w:r>
      <w:r>
        <w:rPr>
          <w:color w:val="333333"/>
          <w:sz w:val="23"/>
          <w:szCs w:val="23"/>
        </w:rPr>
        <w:tab/>
        <w:t>Đó là sự tin kính. Khi Ngài bị vả vào mặt, Ngài quay lại đưa má kia. Khi Ngài bị nói những điều thô bạo, Ngài không đáp lời; Ngài không đáp trả lại, tin kính, luôn trông đợi điều gì đó. “Ta luôn làm vui lòng Cha.” A-men! Vâng, thưa quí vị. Luôn luôn: Đó là sự tin kí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9</w:t>
      </w:r>
      <w:r>
        <w:rPr>
          <w:color w:val="333333"/>
          <w:sz w:val="23"/>
          <w:szCs w:val="23"/>
        </w:rPr>
        <w:tab/>
        <w:t>Sau khi đến từ đây, thêm vào đây, thêm vào đây, thêm vào đây, thêm vào đây, thêm vào đây; Bây giờ, anh em đang trở nên tầm thước vóc giạc trọn vẹn của một con trai của Đức Chúa Trời. Nhưng anh em đã có đức tin, hãy thêm hết thảy vào. Thậm chí không thể bắt đầu cho tới khi anh em có điều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0</w:t>
      </w:r>
      <w:r>
        <w:rPr>
          <w:color w:val="333333"/>
          <w:sz w:val="23"/>
          <w:szCs w:val="23"/>
        </w:rPr>
        <w:tab/>
        <w:t xml:space="preserve">Nên nhớ con chim két không thể có lông chim công. Đừng quên điều đó. Đừng cố gắng thêm vào cho đến khi bạn thật sự được tái sanh, bởi vì anh em -- Và nó sẽ không làm việc. Thật sự... Anh em không thể khiến nó làm việc. Điều này sẽ đến, hay đến với điều này ở đây; Nó sẽ sụp đổ nơi nào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1</w:t>
      </w:r>
      <w:r>
        <w:rPr>
          <w:color w:val="333333"/>
          <w:sz w:val="23"/>
          <w:szCs w:val="23"/>
        </w:rPr>
        <w:tab/>
        <w:t>Nhưng khi đi xuống ở đây với chim bồ câu được sanh lại chân thật, thế thì anh em sẽ không thêm vào được điều gì. Nó thêm vào anh em (Hiểu không?), để tiếp tục đứng lên. Tốt lắm. Bây giờ, bước vào sự trọn vẹn... Được rồ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2</w:t>
        <w:tab/>
      </w:r>
      <w:r>
        <w:rPr>
          <w:color w:val="333333"/>
          <w:sz w:val="23"/>
          <w:szCs w:val="23"/>
        </w:rPr>
        <w:t>Vậy thì thứ 6, chúng ta hãy thêm vào, Kinh thánh đã nói ở đây, thêm vào tình yêu thương anh em -- Sự ân cần anh em. Bây giờ, đó là một điều tốt. Ngay tại đây, điều thứ 6, thứ 7. Tốt lắm, thêm vào sự ân cần anh em. Tốt lắm. Khi chúng ta có điều đó, tình yêu thương anh em, hãy đặt chính bạn vào chỗ của vấn đề người đó. Bây giờ, bạn nói...</w:t>
      </w:r>
    </w:p>
    <w:p>
      <w:pPr>
        <w:pStyle w:val="Normal"/>
        <w:overflowPunct w:val="false"/>
        <w:autoSpaceDE w:val="false"/>
        <w:snapToGrid w:val="false"/>
        <w:jc w:val="both"/>
        <w:rPr>
          <w:color w:val="333333"/>
          <w:sz w:val="23"/>
          <w:szCs w:val="23"/>
        </w:rPr>
      </w:pPr>
      <w:r>
        <w:rPr>
          <w:color w:val="333333"/>
          <w:sz w:val="23"/>
          <w:szCs w:val="23"/>
          <w:vertAlign w:val="superscript"/>
        </w:rPr>
        <w:t>313</w:t>
      </w:r>
      <w:r>
        <w:rPr>
          <w:color w:val="333333"/>
          <w:sz w:val="23"/>
          <w:szCs w:val="23"/>
        </w:rPr>
        <w:tab/>
        <w:t>“Anh em tôi phạm tội chống lại tôi, tôi sẽ tha thứ cho người đó bao nhiêu lần?” Phi-e-rơ đã hỏi, “Có phải 7 lần trong một ngày?”</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Ngài Phán, “70 lần 7.”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4</w:t>
      </w:r>
      <w:r>
        <w:rPr>
          <w:color w:val="333333"/>
          <w:sz w:val="23"/>
          <w:szCs w:val="23"/>
        </w:rPr>
        <w:tab/>
        <w:t>Tình yêu thương anh em. Bây giờ, bạn thấy, nếu một anh em không hòa đồng, đừng thiếu lòng nhịn nhục với người đó. Không. Hãy đối xử tử tế với người đó. Cho dù thế nào đi nữ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5</w:t>
        <w:tab/>
      </w:r>
      <w:r>
        <w:rPr>
          <w:color w:val="333333"/>
          <w:sz w:val="23"/>
          <w:szCs w:val="23"/>
        </w:rPr>
        <w:t xml:space="preserve">Cách đây không lâu một số người đã nói, “Làm sao bạn có thể tin được những điều này theo cách bạn làm và đi đến hội của Đức Chúa Trời, và sự hiệp một, và hết thảy những gì còn lại của họ? Được rồi, hãy xem, tình yêu thương anh em, hi vọng về một ngày nào đó. Hãy có lòng nhịn nhục với người đó, sự ôn hòa, chịu đựng người đó, sự hiểu biết để hiểu rõ người đó tin vào cái gì. Nên nhớ, nó nằm trong lòng người ấy. Đó là những gì cần làm; Lòng nhơn đức trong chính bạn để nó đi ra với sự tử tế, nhu mì với người đó; Hầu cho ngày nào đó Đức Chúa Trời sẽ mang người ấy đến với đức ti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6</w:t>
      </w:r>
      <w:r>
        <w:rPr>
          <w:color w:val="333333"/>
          <w:sz w:val="23"/>
          <w:szCs w:val="23"/>
        </w:rPr>
        <w:tab/>
        <w:t>Tình yêu thương anh em, là điều thứ 7. 1, 2, 3, 4, 5, 6, 7. [Anh Branham gõ lên bảng 7 lần. - Bt] 7 điều. Sau đó, bây giờ, bạn đang đế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7</w:t>
      </w:r>
      <w:r>
        <w:rPr>
          <w:color w:val="333333"/>
          <w:sz w:val="23"/>
          <w:szCs w:val="23"/>
        </w:rPr>
        <w:tab/>
        <w:t>Điều tiếp theo sau đó là thêm vào lòng yêu mến, tình yêu thương. Đó là tảng đá chóp. Một trong những ngày này trong Hội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8</w:t>
      </w:r>
      <w:r>
        <w:rPr>
          <w:color w:val="333333"/>
          <w:sz w:val="23"/>
          <w:szCs w:val="23"/>
        </w:rPr>
        <w:tab/>
        <w:t xml:space="preserve">Bây giờ, xin vui lòng, hãy để băng ghi âm được biết và ở mọi nơi hơn nữa, tôi không giảng dạy điều này như một học thuyết, những gì mà tôi sẽ giảng bây giờ. Nhưng tôi thật muốn chỉ cho các bạn điều đó, bằng sự giúp đỡ của Đức Chúa Trời, nó thật sự là như vậy, Kinh thánh trước tiên mà Đức Chúa Trời đã từng viết là Hoàng đạo trên bầu trời; Bắt đầu với cung Trinh nữ, chấm dứt với cung Sư tử. Và khi tôi bước vào Ấn Thứ 6 và Ấn Thứ 7, bạn sẽ thấy những Ấn đó được mở ra, dấu hiệu Hoàng đạo của nơi đó là con Cua (ung thư), chòm sao Cá. Đó là Thời đại Ung thư mà chúng ta đang sống bây giờ đang bày tỏ. Điều tiếp theo mà Ấn mở ra, đã bày tỏ cung Sư tử, lần đến thứ nhì của Đức Chúa Jêsus Christ. Ngài đến lần đầu qua một trinh nữ; Ngài đến lần thứ 2 qua cung Sư tử. Tôi sẽ mang điều này vào đâ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9</w:t>
        <w:tab/>
      </w:r>
      <w:r>
        <w:rPr>
          <w:color w:val="333333"/>
          <w:sz w:val="23"/>
          <w:szCs w:val="23"/>
        </w:rPr>
        <w:t>Bây giờ, tôi không biết tôi có thời giờ sáng nay hay không: Sẽ cố gắng hết sức để có thể chỉ ra cho bạn những bước này trong một hình chóp thật chính xác, Kinh thánh thứ 2 mà Đức Chúa Trời đã viết. Hê-nóc đã viết chúng và đặt vào trong một hình chó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0</w:t>
      </w:r>
      <w:r>
        <w:rPr>
          <w:color w:val="333333"/>
          <w:sz w:val="23"/>
          <w:szCs w:val="23"/>
        </w:rPr>
        <w:tab/>
        <w:t>Và thứ 3, Đức Chúa Trời luôn luôn trọn vẹn trong số ba, rồi Ngài tự trở nên Lời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1</w:t>
      </w:r>
      <w:r>
        <w:rPr>
          <w:color w:val="333333"/>
          <w:sz w:val="23"/>
          <w:szCs w:val="23"/>
        </w:rPr>
        <w:tab/>
        <w:t>Ở đây. Bây giờ, nên nhớ, trong hình chóp đã không có một cái đỉnh ở trên nó: Không bao giờ. Tảng Đá là một Tảng đá dẹt và mọi vật khác cũng thế, nhưng vẫ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2</w:t>
      </w:r>
      <w:r>
        <w:rPr>
          <w:color w:val="333333"/>
          <w:sz w:val="23"/>
          <w:szCs w:val="23"/>
        </w:rPr>
        <w:tab/>
        <w:t>Nếu bạn có một đô-la trong túi, bạn nhìn vào tờ giấy bạc, và bạn thấy rằng phía trên bên tay phải nó có hình chim phượng hoàng với lá cờ nước Mỹ. Điều đó nói lên rằng, “Dấu Ấn của nước Mỹ.” Mặt khác nó có hình kim tự tháp với một tảng đá chóp to lớn vĩ đại và một con mắt người; Về mặt này nó muốn nói, “Ấn Vĩ Đại.” Ái chà, nếu đây là một nước vĩ đại, tại sao ấn vĩ đại này không là ấn riêng của đất nước đó? Đức Chúa Trời làm cho chúng bày tỏ ra cho dù chúng đi đâ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3</w:t>
      </w:r>
      <w:r>
        <w:rPr>
          <w:color w:val="333333"/>
          <w:sz w:val="23"/>
          <w:szCs w:val="23"/>
        </w:rPr>
        <w:tab/>
        <w:t>Lần nọ tôi đang nói chuyện với một Bác sĩ, ông ta đã thật cào xới lên lớp than về việc Chữa Lành Thiêng liêng. Chúng tôi đang đứng trên đường phố. Ông ấy nói, “Ông Branham, ông chỉ làm cho mọi người lúng túng. Không có sự Chữa Lành, chỉ có qua thuốc 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4</w:t>
      </w:r>
      <w:r>
        <w:rPr>
          <w:color w:val="333333"/>
          <w:sz w:val="23"/>
          <w:szCs w:val="23"/>
        </w:rPr>
        <w:tab/>
        <w:t>Tôi tình cờ quay lại và nhìn vào dấu hiệu chiếc xe hơi của ông ta, có con rắn trên cây sào. Tôi nói, “Thế thì tốt hơn ông nên lấy dấu hiệu đó ra khỏi xe hơi của ông, bởi vì dấu hiệu đó chứng minh Đức Chúa Trời là Đấng Chữa Là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5</w:t>
      </w:r>
      <w:r>
        <w:rPr>
          <w:color w:val="333333"/>
          <w:sz w:val="23"/>
          <w:szCs w:val="23"/>
        </w:rPr>
        <w:tab/>
        <w:t>Một Bác sĩ thật tin vào điều đó. Đó là những lang băm. Vâng, thưa quí vị. Con rắn trên cây sào, Môi-se đã giơ con rắn lên cây sào và nói, “Ta là Đức Chúa Trời Đấng chữa lành mọi bịnh tật của các ngươi.” Họ đã nhìn vào con rắn đó và được sự Chữa lành Thiêng liêng. Vậy mà họ chứng minh trái với điều đó; Dấu hiệu riêng của họ chứng tỏ sự chống lại họ. Chao 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6</w:t>
      </w:r>
      <w:r>
        <w:rPr>
          <w:color w:val="333333"/>
          <w:sz w:val="23"/>
          <w:szCs w:val="23"/>
        </w:rPr>
        <w:tab/>
        <w:t>Ở đây, đất nước chúng ta nói họ là những gì, làm trò cười về những điều này, và tiền của chính họ, tiền tệ của họ chứng thực rằng Ấn của cả vũ trụ là Đức Chúa Trời. Có thấy con mắt đó đang đứng trên tờ [giấy bạc một đồng] đô-la đó không? Đó là Ấn vĩ đạ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7</w:t>
        <w:tab/>
      </w:r>
      <w:r>
        <w:rPr>
          <w:color w:val="333333"/>
          <w:sz w:val="23"/>
          <w:szCs w:val="23"/>
        </w:rPr>
        <w:t>Nó không bao giờ được đặt trên đỉnh kim tự tháp. Người ta không thể hiểu. Tại sao? Hòn Đá đỉnh bị loại bỏ, là Đầu, Đấng Christ. Nhưng Đầu sẽ trở lại vào một ngày nào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8</w:t>
      </w:r>
      <w:r>
        <w:rPr>
          <w:color w:val="333333"/>
          <w:sz w:val="23"/>
          <w:szCs w:val="23"/>
        </w:rPr>
        <w:tab/>
        <w:t xml:space="preserve">Trong việc xây dựng, lòng nhân đức... Xây dựng một tượng đài, xây dựng tầm vóc này, nó bắt đầu với nền tảng là trên đức tin, sự nhân đức, sự hiểu biết, sự tiết độ, lòng nhịn nhục, lòng tin kính, tình yêu thương anh em. Bây giờ, nó làm gì? Thế thì họ đang chờ đợi Hòn Đá Đầu là tình yêu thương; Vì Đức Chúa Trời là tình yêu thương, và Ngài điều khiển, Ngài là sức mạnh của mỗi một điều này. Vâng, thưa quí vị. </w:t>
      </w:r>
    </w:p>
    <w:p>
      <w:pPr>
        <w:pStyle w:val="Normal"/>
        <w:overflowPunct w:val="false"/>
        <w:autoSpaceDE w:val="false"/>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329</w:t>
        <w:tab/>
      </w:r>
      <w:r>
        <w:rPr>
          <w:color w:val="333333"/>
          <w:sz w:val="23"/>
          <w:szCs w:val="23"/>
        </w:rPr>
        <w:t xml:space="preserve">Ngay tại đây. Ở ngay tại đây. Đấy, tôi đã đi vào ở giữa những công việc ở đây, và ở đây có những đợt sóng đang đến. Đó là gì? Đức Thánh Linh ngự xuống qua Đức Chúa Jêsus Christ, Đức Thánh Linh. Đức Thánh Linh ở trên tất cả những điều này, hàn gắn những điều này với nhau, xây dựng một điều gì? Một Hội thánh trọn vẹn cho hòn đá đỉnh để đem nó ra khỏ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0</w:t>
        <w:tab/>
      </w:r>
      <w:r>
        <w:rPr>
          <w:color w:val="333333"/>
          <w:sz w:val="23"/>
          <w:szCs w:val="23"/>
        </w:rPr>
        <w:t>Nó được làm lại điều gì? Điều đó đã được chứng minh qua 7 Thời đại Hội thánh và 7 Sứ giả Hội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1</w:t>
      </w:r>
      <w:r>
        <w:rPr>
          <w:color w:val="333333"/>
          <w:sz w:val="23"/>
          <w:szCs w:val="23"/>
        </w:rPr>
        <w:tab/>
        <w:t xml:space="preserve">Điều đó bắt đầu trở lại ở đây. Hội thánh đầu tiên được thành lập ở đâu? Hội thánh Ngũ tuần đầu tiên được thành lập ở đâu? Bởi Sứ đồ Phao-lô tại thành Ê-phê-sô, ngôi sao của Thời đại Hội thánh Ê-phê-sô, thành Ê-phê-sô.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2</w:t>
        <w:tab/>
      </w:r>
      <w:r>
        <w:rPr>
          <w:color w:val="333333"/>
          <w:sz w:val="23"/>
          <w:szCs w:val="23"/>
        </w:rPr>
        <w:t xml:space="preserve">Thời đại Hội thánh thứ 2 là Si-miệc-nơ, “lòng nhơn đức,” con người vĩ đại đã giữ Phúc âm của Phao-lô.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3</w:t>
        <w:tab/>
      </w:r>
      <w:r>
        <w:rPr>
          <w:color w:val="333333"/>
          <w:sz w:val="23"/>
          <w:szCs w:val="23"/>
        </w:rPr>
        <w:t xml:space="preserve">Thời đại Hội thánh tiếp theo là Bẹt-găm, người là Martin. Martin là con người vĩ đại đã ở lại. Phao-lô, Irenaeus, Martin. </w:t>
      </w:r>
    </w:p>
    <w:p>
      <w:pPr>
        <w:pStyle w:val="Normal"/>
        <w:overflowPunct w:val="false"/>
        <w:autoSpaceDE w:val="false"/>
        <w:snapToGrid w:val="false"/>
        <w:spacing w:before="0" w:after="80"/>
        <w:jc w:val="both"/>
        <w:rPr/>
      </w:pPr>
      <w:r>
        <w:rPr>
          <w:color w:val="333333"/>
          <w:sz w:val="23"/>
          <w:szCs w:val="23"/>
          <w:vertAlign w:val="superscript"/>
        </w:rPr>
        <w:t>334</w:t>
        <w:tab/>
      </w:r>
      <w:r>
        <w:rPr>
          <w:color w:val="333333"/>
          <w:sz w:val="23"/>
          <w:szCs w:val="23"/>
        </w:rPr>
        <w:t>Rồi Thi-a-ti-rơ đến Columba. Anh em còn nhớkhông? Ở đây này, nó đã bị kéo ra ngay tại đó. Columba, sau Columba, đến Thời đại Tối tă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5</w:t>
        <w:tab/>
      </w:r>
      <w:r>
        <w:rPr>
          <w:color w:val="333333"/>
          <w:sz w:val="23"/>
          <w:szCs w:val="23"/>
        </w:rPr>
        <w:t xml:space="preserve">Rồi đến Hội thánh Sạt-đe, có nghĩa là sự chết. Luther. Ha-lê-lu-gia! Rồi gì nữa? Kế tiếp là gì? Sau Hội thánh Sạt-đe, Luther. </w:t>
      </w:r>
    </w:p>
    <w:p>
      <w:pPr>
        <w:pStyle w:val="Normal"/>
        <w:overflowPunct w:val="false"/>
        <w:autoSpaceDE w:val="false"/>
        <w:snapToGrid w:val="false"/>
        <w:spacing w:before="0" w:after="80"/>
        <w:jc w:val="both"/>
        <w:rPr/>
      </w:pPr>
      <w:r>
        <w:rPr>
          <w:color w:val="333333"/>
          <w:sz w:val="23"/>
          <w:szCs w:val="23"/>
          <w:vertAlign w:val="superscript"/>
        </w:rPr>
        <w:t>336</w:t>
      </w:r>
      <w:r>
        <w:rPr>
          <w:color w:val="333333"/>
          <w:sz w:val="23"/>
          <w:szCs w:val="23"/>
        </w:rPr>
        <w:tab/>
        <w:t>Rồi đến Phi-la-đen-phi-a, “lòng tin kính.” Wesley, với sự thánh khiết. Luther đã nói, “Người công bình sẽ sống bởi đức tin,” sự thánh hóa qua Wesle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7</w:t>
      </w:r>
      <w:r>
        <w:rPr>
          <w:color w:val="333333"/>
          <w:sz w:val="23"/>
          <w:szCs w:val="23"/>
        </w:rPr>
        <w:tab/>
        <w:t>Rồi bước đến tình yêu thương anh em qua Hội thánh Lao-đi-xê. Chúng ta tin rằng Sứ điệp vĩ đại của sự xuất hiện lần thứ 2 của Ê-li trong những ngày Sau rốt, sẽ lan truyền khắp đấ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38</w:t>
      </w:r>
      <w:r>
        <w:rPr>
          <w:color w:val="333333"/>
          <w:sz w:val="23"/>
          <w:szCs w:val="23"/>
        </w:rPr>
        <w:tab/>
        <w:t xml:space="preserve">Bạn ở đây rồi, 7 Thời đại Hội thánh, 7 bước. Đức Chúa Trời xây dựng Hội thánh Ngài giống như một người đi vào từng cá nhân, vào trong chính Ngài. Sự vinh hiển, quyền năng của Đức Chúa Trời ngự xuống qua điều này, hàn gắn những diều này với nhau. Do đó, những người Ngũ Tuần đã để Luther ra ngoài, để Wesley và mọi thứ ra ngoài -- Không biết họ đang nói về điều gì. Bạn thấy không, họ đang sống trong một phần này của Đền thờ. Đó là cách một số người có thể đến nơi cao đó rồi rớt xuống. Nhưng có một phần những người chân thật đã giữ việc xây dựng đó. Hãy tiếp tục, “Ta sẽ khôi phục lại,” Chúa đã Phán vậy. </w:t>
      </w:r>
    </w:p>
    <w:p>
      <w:pPr>
        <w:pStyle w:val="Normal"/>
        <w:overflowPunct w:val="false"/>
        <w:autoSpaceDE w:val="false"/>
        <w:snapToGrid w:val="false"/>
        <w:spacing w:before="0" w:after="80"/>
        <w:jc w:val="both"/>
        <w:rPr/>
      </w:pPr>
      <w:r>
        <w:rPr>
          <w:color w:val="333333"/>
          <w:sz w:val="23"/>
          <w:szCs w:val="23"/>
          <w:vertAlign w:val="superscript"/>
        </w:rPr>
        <w:t>339</w:t>
      </w:r>
      <w:r>
        <w:rPr>
          <w:color w:val="333333"/>
          <w:sz w:val="23"/>
          <w:szCs w:val="23"/>
        </w:rPr>
        <w:tab/>
        <w:t>Anh em còn nhớ “Cây Cô Dâu” không? Anh em nhớ bài giảng về “Cây Cô Dâu” không? Họ ăn nó, nhưng Ngài đã tỉa sửa nó; Nó đã có những nhánh Giáo phái; Ngài đã chặt chúng ra. Họ nổi dậy với Giáo hội khác: Những nhánh Giáo phái; Ngài đã chặt chúng. Nhưng lòng của Cây đó vẫn đang lớn mạnh. Vào lúc chiều, Nó sẽ chiếu ra sự Sáng. Đấy, đó là khi Đấng Christ đến, Đức Thánh Linh. Rồi Đức Chúa Jêsus ngự xuống và đặt chính Ngài ở Đầu của Hội thánh. Ngài sẽ làm sống lại những Hội thánh này là Thân Thể của chính Ngài. Trong Thân thể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0</w:t>
        <w:tab/>
      </w:r>
      <w:r>
        <w:rPr>
          <w:color w:val="333333"/>
          <w:sz w:val="23"/>
          <w:szCs w:val="23"/>
        </w:rPr>
        <w:t>Và cách mà Đức Chúa Trời đang mong đợi chúng ta như một cá nhân lớn lên, là cách Ngài đã mang Hội thánh của Ngài vào để phát triển. Mọi Thời đại Hội thánh, Nó sẽ trở nên một Hội thánh lớn.</w:t>
      </w:r>
    </w:p>
    <w:p>
      <w:pPr>
        <w:pStyle w:val="Normal"/>
        <w:snapToGrid w:val="false"/>
        <w:spacing w:before="0" w:after="80"/>
        <w:jc w:val="both"/>
        <w:rPr>
          <w:color w:val="333333"/>
          <w:sz w:val="23"/>
          <w:szCs w:val="23"/>
        </w:rPr>
      </w:pPr>
      <w:r>
        <w:rPr>
          <w:color w:val="333333"/>
          <w:sz w:val="23"/>
          <w:szCs w:val="23"/>
          <w:vertAlign w:val="superscript"/>
        </w:rPr>
        <w:t>341</w:t>
      </w:r>
      <w:r>
        <w:rPr>
          <w:color w:val="333333"/>
          <w:sz w:val="23"/>
          <w:szCs w:val="23"/>
        </w:rPr>
        <w:tab/>
        <w:t>Những Sứ đồ này đã không cần đến điều những người này hiện có. Điều này không được phụ thuộc vào những gì đã có (These fellows wasn’t required what these fellows are. This wasn’t required what this was*). Hiểu không? Nhưng Ngài mang Hội thánh Ngài lên cùng một cách. Ngài cất Hội thánh Ngài lên như Ngài đang mang dân sự Ngài lên. Sau đó Phi-e-rơ nói trước hết, 7 điều, đức tin, sự nhân đức, (Đấy, đến gần), sự hiểu biết, sự tiết độ, lòng nhịn nhục, lòng tin kính, tình yêu thương anh em, tình yêu thương anh em và rồi tình yêu thương của Đức Chúa Trời, Đức Thánh Linh. Đấng Christ trong Thân vị Đức Thánh Linh giáng lâm trên các bạn trong phép báp-têm thật bằng Đức Thánh Linh, và bạn có những đức tính này đã đóng ấn vào bạn, rồi Đức Chúa Trời Hằng Sống gọi là sự gây dựng, Đền Tạm hằng sống của nơi cư ngụ của Đức Chúa Trời Hằng Số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2</w:t>
      </w:r>
      <w:r>
        <w:rPr>
          <w:color w:val="333333"/>
          <w:sz w:val="23"/>
          <w:szCs w:val="23"/>
        </w:rPr>
        <w:tab/>
        <w:t>Khi một người sở hữu những loại này, thì Đức Thánh Linh đến ngự trên người đó. Cho dù, bạn có thể nói tiếng lạ; Bạn có thể giả mạo bất cứ ân tứ nào mà Đức Chúa Trời có. Bạn có thể làm điều đó, nhưng cho đến khi tất cả những đức tính này đi vào bạn, bạn vẫn ở ngoài nền tảng của đức tin chân thật. Nhưng khi những Đức tính này phát triển, khi thêm những điều đó vào đức tin, thì bạn là một tượng đài sống. Bạn là một thần tượng sống, đang di độ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3</w:t>
      </w:r>
      <w:r>
        <w:rPr>
          <w:color w:val="333333"/>
          <w:sz w:val="23"/>
          <w:szCs w:val="23"/>
        </w:rPr>
        <w:tab/>
        <w:t>Nhưng bạn biết, những người ngoại giáo: Chính họ sấp mình trước một thần tượng (thần tưởng tượng); Và trong một cách tưởng tượng họ tin rằng thần tượng đó nói với họ. Đó là tà giáo. Đó là Công giáo La-mã. Họ cúi đầu trước tất cả các loại thánh và mọi thứ khác. Họ có Thánh Cecilia, “Thần giữ nhà”, và quá nhiều điều khác giống như thế; Họ cúi đầu trước điều đó và thật sự tin vào cách tưởng tượng đó. Xếp loại nó như một Đức Chúa Trời thật hằng số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4</w:t>
        <w:tab/>
      </w:r>
      <w:r>
        <w:rPr>
          <w:color w:val="333333"/>
          <w:sz w:val="23"/>
          <w:szCs w:val="23"/>
        </w:rPr>
        <w:t>Nhưng chúng ta, không ở trong cách tưởng tượng đó, chỉ sấp chính mình trước một Đức Chúa Trời Hằng Sống, một quyền phép hằng sống, một sự hiểu biết sống động, một lòng nhịn nhục sống động, một lòng tin kính sống động, một quyền năng sống động, đến bởi Đức Chúa Trời Hằng Sống tạo nên một con người sống động một hình ảnh sống động, một tầm vóc của Đức Chúa Trời, Ngài đang làm gì? Những việc giống như Đức Chúa Jêsus đã làm, bước đi như Đức Chúa Jêsus đã bước đi, làm những việc Ngài đã làm; Bởi vì đó không phải là một việc tưởng tượng. Đó là sự thật đã được chứng mi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5</w:t>
      </w:r>
      <w:r>
        <w:rPr>
          <w:color w:val="333333"/>
          <w:sz w:val="23"/>
          <w:szCs w:val="23"/>
        </w:rPr>
        <w:tab/>
        <w:t>Hiểu những gì tôi muốn nói không? Có thấy những đức tính này, những vật liệu xây dựng này đã xếp loại vào với những Sứ điệp Hội thánh, với những Thời đại Hội thánh không? Một trong những ngày này chúng ta sẽ lấy một trong những lời này và nghiên cứu để chỉ ra nó chứng minh điều này. Tất cả đi với nhau. Chắc chắn như vậy. Ồ, thật tuyệt vời thấy nó làm gì.</w:t>
      </w:r>
    </w:p>
    <w:p>
      <w:pPr>
        <w:pStyle w:val="Normal"/>
        <w:snapToGrid w:val="false"/>
        <w:spacing w:before="0" w:after="80"/>
        <w:jc w:val="both"/>
        <w:rPr>
          <w:color w:val="333333"/>
          <w:sz w:val="23"/>
          <w:szCs w:val="23"/>
        </w:rPr>
      </w:pPr>
      <w:r>
        <w:rPr>
          <w:color w:val="333333"/>
          <w:sz w:val="23"/>
          <w:szCs w:val="23"/>
          <w:vertAlign w:val="superscript"/>
        </w:rPr>
        <w:t>346</w:t>
        <w:tab/>
      </w:r>
      <w:r>
        <w:rPr>
          <w:color w:val="333333"/>
          <w:sz w:val="23"/>
          <w:szCs w:val="23"/>
        </w:rPr>
        <w:t>Vậy thì, đó là Nhà mà Đức Chúa Trời cư ngụ, không phải tòa nhà có chuông lớn trên chóp đỉnh và một tháp chuông cao. Hiểu không? “Nhưng một Thân thể mà Ngài đã sắm sẵn cho Ta,” một Thân thể mà Ngài có thể ngự bên trong, Đức Chúa Trời có thể đồng hành bên trong, Đức Chúa Trời có thể thấy bên trong, Đức Chúa Trời có thể nói chuyện bên trong, Đức Chúa Trời có thể làm việc bên trong (A-men!), một công cụ sống động của Đức Chúa Trời. Đức Chúa Trời đang bước đi trên đôi chân của bạn. Thật vinh hiển thay! “</w:t>
      </w:r>
      <w:r>
        <w:rPr>
          <w:b/>
          <w:color w:val="333333"/>
          <w:sz w:val="23"/>
          <w:szCs w:val="23"/>
        </w:rPr>
        <w:t>Các bước của người công bình theo lối Đức Chúa Trời</w:t>
      </w:r>
      <w:r>
        <w:rPr>
          <w:color w:val="333333"/>
          <w:sz w:val="23"/>
          <w:szCs w:val="23"/>
        </w:rPr>
        <w:t>,” Đức Chúa Trời đang bước đi trong bạn, vì bạn được là thư tín đã được viết, được đọc bởi hết thảy mọi người. Và nếu Đời Sống có Đấng Christ ở trong bạn, bạn sẽ chịu đựng sự Sống mà Đấng Christ đã chịu đự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7</w:t>
      </w:r>
      <w:r>
        <w:rPr>
          <w:color w:val="333333"/>
          <w:sz w:val="23"/>
          <w:szCs w:val="23"/>
        </w:rPr>
        <w:tab/>
        <w:t>Giống như tôi luôn luôn nói. Lấy nhựa sống ra khỏi một cây đào, và nếu bạn có thể truyền cho nó bằng một sự chuyền Sự sống của nó sang một cây táo, cây táo sẽ chịu đựng cây đào. Chắc chắn có thể được. Cho dù là những nhánh cây như thế nào, nó đã có nhựa một cây táo trong mình nó, hay là bất cứ cây nào. Hiểu không? Lấy Sự sống ra khỏi cây táo, lấy tất cả Sự sống của nó ra, và cho nó một “sự chuyển đổi nhựa cây”, và hút hết nhựa sống của cây đào để chuyền sang cây táo, điều gì sẽ xảy ra? Nó sẽ không chịu nỗi những cành đào nữa. Không, thưa quí vị. Nó sẽ... Đúng hơn nếu Sự sống cây đào đi vào cây táo, nó sẽ không sanh ra nhưng trái táo nữa (Đấy, thấy không?), bởi vì nó đã có Sự sống bên tro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48</w:t>
      </w:r>
      <w:r>
        <w:rPr>
          <w:color w:val="333333"/>
          <w:sz w:val="23"/>
          <w:szCs w:val="23"/>
        </w:rPr>
        <w:tab/>
        <w:t>Thế thì, bạn thấy chúng tôi, không gì ngoài một cây bầu dại, một giống cây chút chít, không có gì với chúng tôi cả, vì tất cả chúng ta đều chết trong tội lỗi và sự vi phạm. Tất cả chúng ta đều ở trong hết thảy những tình trạng này; Và rồi chính chúng ta có thể tự phủ phục, từ bỏ chính mình, cho đến khi Đức Chúa Trời lấy ống chuyền của Ngài, Danh Đức Chúa Jêsus Christ, bởi vì “Không có Danh nào khác ở dưới trời mà bởi đó con người được cứu,” và truyền sự sống của Đấng Christ vào trong chúng ta, rồi chúng ta có loại đức tin này, đức tin Đấng Christ đã có. Đức tin Đấng Christ không dựa vào những người Pha-ri-si và Sa-đu-sê, hay là vào những cái bình, ấm, chảo và sự rửa tay của họ. Nó dựa vào Lời của Đức Chúa Trời (A-men!) quá nhiều cho đến khi Đấng Christ là Lời, Lời đã trở nên xác thịt. Lúc đó chúng ta có thể nhận được sự truyền qua như thế bởi quyền năng cuả Ngài, chúng ta chết với những suy nghĩ riêng của mình, và đức tin của chúng ta trở nên một đức tin chân thật (Ha-lê-lu-gia!), thế rồi sự sống của Đấng Christ được truyền sang chúng ta; Chúng ta trở nên những tạo vật mới của Đức Chúa Trời, một nơi cư ngụ mà Đức Thánh Linh có thể gởi những phước lành rực rỡ của Ngài xuống, và chúng ta ở trong tầm vóc của Đấng Chris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 349</w:t>
      </w:r>
      <w:r>
        <w:rPr>
          <w:color w:val="333333"/>
          <w:sz w:val="23"/>
          <w:szCs w:val="23"/>
        </w:rPr>
        <w:tab/>
        <w:t>Đức Chúa Jêsus Phán, “Trong luật pháp các người há chẳng chép rằng: Ta đã Phán: Các ngươi là các thần, hay sao? Nếu luật pháp gọi những kẻ được lời Đức Chúa Trời phán đến là các thần, và nếu không thể bỏ được, thì Ta đây, là Đấng Cha đã biệt ra thánh, và sai xuống thế gian nói: Ta là Con của Đức Chúa Trời, cớ sao các ngươi còn nói Ta nói lộng ngôn? Luật của chímh các ngươi há chẳng nói thế sao?” Giống như Môi-se; Giống như Ê-li; Giống như một số Tiên tri đã sống gần gũi với Đức Chúa Trời, Đức Chúa Trời đã truyền chính Ngài vào họ, và họ nói, không phải chính họ, nhưng là Đức Chúa Trời. “Đừng lo người sẽ nói gì bởi vì không phải là ngươi nói, mà chính Cha ở trong ngươi; Ngài sẽ nói.” Lời người không phải của riêng người, bởi vì sự sống của người, người đã ch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0</w:t>
      </w:r>
      <w:r>
        <w:rPr>
          <w:color w:val="333333"/>
          <w:sz w:val="23"/>
          <w:szCs w:val="23"/>
        </w:rPr>
        <w:tab/>
        <w:t xml:space="preserve">Nếu bạn chết, người ta lấy máu ra chuyền cho một người. Bạn ướp xác anh ta. Điều rắc rối là đây, nhiều người không bao giờ được ướp xác. Bạn lấy máu ra khỏi một người, anh ta chết. Thế thì điều duy nhất bạn có thể làm là đặt máu khác vào lại trong người xem người đó sẽ sống lại không; Bạn đã lấy máu người đó r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1</w:t>
      </w:r>
      <w:r>
        <w:rPr>
          <w:color w:val="333333"/>
          <w:sz w:val="23"/>
          <w:szCs w:val="23"/>
        </w:rPr>
        <w:tab/>
        <w:t>Bây giờ, chúng ta đặt Huyết của Đức Chúa Jêsus Christ vào. Và điều đó mang đức tin của Đức Chúa Jêsus Christ, lòng nhơn đức của Đức Chúa Jêsus Christ, sự khôn ngoan của Đức Chúa Jêsus Christ, sự tiết độ của Đức Chúa Jêsus Christ, lòng nhịn nhục của Đức Chúa Jêsus Christ, lòng tin kính của Đức Chúa Jêsus Christ, tình yêu thương anh em của Đức Chúa Jêsus Christ và tình yêu thương của Đức Chúa Trời là Đức Chúa Jêsus Christ. Ngài là Đầu, lấy những người...?... Bạn đấy. Một con người trọn vẹn của Đức Chúa Trời khi một người sở hữu những đức tính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2</w:t>
      </w:r>
      <w:r>
        <w:rPr>
          <w:color w:val="333333"/>
          <w:sz w:val="23"/>
          <w:szCs w:val="23"/>
        </w:rPr>
        <w:tab/>
        <w:t>Rồi Đức Chúa Trời, tượng trưng Hội thánh Ngài như một Cô Dâu, một phụ nữ. Đức Chúa Trời hình dung Hội thánh Ngài như một Cô Dâu. Và cách Ngài mang mỗi cá nhân trở nên con Ngài để đi vào Cô Dâu đó, Ngài cũng đã mang Cô Dâu qua các Thời đại này, [Anh Branham gõ lên bảng 7 lần. - Bt] cho đến khi Ngài đem đến một Hội thánh trọn vẹn.</w:t>
      </w:r>
    </w:p>
    <w:p>
      <w:pPr>
        <w:pStyle w:val="Normal"/>
        <w:snapToGrid w:val="false"/>
        <w:spacing w:before="0" w:after="80"/>
        <w:jc w:val="both"/>
        <w:rPr/>
      </w:pPr>
      <w:r>
        <w:rPr>
          <w:color w:val="333333"/>
          <w:sz w:val="23"/>
          <w:szCs w:val="23"/>
          <w:vertAlign w:val="superscript"/>
        </w:rPr>
        <w:t>353</w:t>
      </w:r>
      <w:r>
        <w:rPr>
          <w:color w:val="333333"/>
          <w:sz w:val="23"/>
          <w:szCs w:val="23"/>
        </w:rPr>
        <w:tab/>
        <w:t>Đôi chân tôi di động. Tại sao? Bây giờ, bởi vì đầu tôi bảo vậy. Đầu không bao giờ nói, “Bây giờ, hỡi đôi chân, ngươi phải trở nên đôi tay. Hỡi tai, ngươi phải làm công việc của đôi mắt.” Hiểu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4</w:t>
      </w:r>
      <w:r>
        <w:rPr>
          <w:color w:val="333333"/>
          <w:sz w:val="23"/>
          <w:szCs w:val="23"/>
        </w:rPr>
        <w:tab/>
        <w:t>Nhưng mỗi Thời đại, Đức Chúa Trời đặt những điều này vào Hội thánh của Ngài, và lấy nó làm mẫu bởi sự tỏ ra mỗi cá nhân những điều này có những điều này, sở hữu những đặc tính này. Và “sự sống” này khi nó được trọn vẹn, là Hội thánh của Đức Chúa Trời đi vào sự Cất lên. Và “sự sống” này khi đã trọn vẹn là một đầy tớ của Đức Chúa Trời, trong Hội thánh của Ngài, sẽ đi vào sự Cất lên. Thật vinh hiển thay! Bạn hiểu những gì tôi muốn nói không? Là bạn đấy. Một công việc trọn vẹ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5</w:t>
      </w:r>
      <w:r>
        <w:rPr>
          <w:color w:val="333333"/>
          <w:sz w:val="23"/>
          <w:szCs w:val="23"/>
        </w:rPr>
        <w:tab/>
        <w:t xml:space="preserve">Tại đây có một người, Sứ đồ Phao-lô, đặt nền tảng. Irenaeus bắt đầu tuôn đổ điều này thêm vào đó; Người kế tiếp tiếp đổ thêm vào đây; Người kế tiếp đổ thêm vào; Người kế tiếp đổ thêm vào đó, thêm vào, thêm vào đó và qua các Thời đại cho đến Thời đại cuối cùng. Nhưng đó là gì? Cùng một Đức Thánh Li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6</w:t>
      </w:r>
      <w:r>
        <w:rPr>
          <w:color w:val="333333"/>
          <w:sz w:val="23"/>
          <w:szCs w:val="23"/>
        </w:rPr>
        <w:tab/>
        <w:t>Cùng một linh cư ngụ đó trong tôi nói rằng, “Hỡi tay, hãy làm theo trường hợp đó.” Cùng một linh đó nói, “Hỡi chân, hãy bước.” Bạn hiểu điều tôi muốn nói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7</w:t>
      </w:r>
      <w:r>
        <w:rPr>
          <w:color w:val="333333"/>
          <w:sz w:val="23"/>
          <w:szCs w:val="23"/>
        </w:rPr>
        <w:tab/>
        <w:t>Thế thì toàn thể tầm vóc của Sự sống bạn được cầm quyền và điều khiển bằng những điều này. Nhưng nó không thể được điều khiển hoàn toàn cho tới khi nó hoàn toàn sở hữu những đức tính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8</w:t>
      </w:r>
      <w:r>
        <w:rPr>
          <w:color w:val="333333"/>
          <w:sz w:val="23"/>
          <w:szCs w:val="23"/>
        </w:rPr>
        <w:tab/>
        <w:t xml:space="preserve">Bạn có bao giờ nghe điều này không? Bây giờ, cho phép tôi nói với bạn điều này, và hãy nhớ lắng nghe. Bạn hiểu không? Một dây xích mạnh nhất ở mắt xích yếu nhất của nó. Đúng thế không? Một sợi dây xích không mạnh hơn ở chỗ mắt xích yếu nhấ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59</w:t>
      </w:r>
      <w:r>
        <w:rPr>
          <w:color w:val="333333"/>
          <w:sz w:val="23"/>
          <w:szCs w:val="23"/>
        </w:rPr>
        <w:tab/>
        <w:t xml:space="preserve">Cho dù những mắt xích này được cấu tạo vững chắc như thế nào, nếu dây xích có một mắt xích yếu, đó là nơi nó bị phá vỡ. Và nó không mạnh hơn mắt xích yếu nhất. [Anh Branham liên hệ bằng cách vẽ trên bảng. - Bt] Vậy, nếu bạn sở hữu, bạn nói bạn có điều này, điều này, điều này; Bạn không có điều này, đó là nơi nó phá vỡ. Nếu bạn đã có điều này, và không có điều kia, nó sẽ sụp đổ. Có điều này mà không có điều kia, nó sẽ đổ vỡ. Điều này có mà điều kia không có, nó sẽ đổ vỡ. Bạn không có điều này mà không có điều ki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0</w:t>
      </w:r>
      <w:r>
        <w:rPr>
          <w:color w:val="333333"/>
          <w:sz w:val="23"/>
          <w:szCs w:val="23"/>
        </w:rPr>
        <w:tab/>
        <w:t>Vì thế khi bạn đầu phục đời sống mình hoàn toàn, thì Đức Thánh Linh tuôn tràn trên bạn những đức tính này. Rồi bạn sẽ là một Đền Tạm sống động. Khi đó người ta nhìn vào và nói, “Đó là một tín đồ Đấng Christ. Đó là một người nam hay một người nữ biết họ đang nói gì. Bạn chưa bao giờ thấy một người tử tế hơn, dễ chịu hơn, tin kính hơn.” Bạn đã bị đóng ấn. Một cái ấn bày ra ở trên 2 mặt. Cho dù bạn đi hay đến, người ta thấy ấn này cũng giống nhau. Chính bạn đấy. Bạn hiểu không? Khi một người nam hay nữ có điều này, thì Hòn Đá Chóp Đầu ngự xuống và đóng ấn họ vào nước Thiên đàng của Đức Chúa Trời là Đức Thánh Linh.</w:t>
      </w:r>
    </w:p>
    <w:p>
      <w:pPr>
        <w:pStyle w:val="Normal"/>
        <w:snapToGrid w:val="false"/>
        <w:spacing w:before="0" w:after="80"/>
        <w:jc w:val="both"/>
        <w:rPr>
          <w:color w:val="333333"/>
          <w:sz w:val="23"/>
          <w:szCs w:val="23"/>
        </w:rPr>
      </w:pPr>
      <w:r>
        <w:rPr>
          <w:color w:val="333333"/>
          <w:sz w:val="23"/>
          <w:szCs w:val="23"/>
          <w:vertAlign w:val="superscript"/>
        </w:rPr>
        <w:t>361</w:t>
        <w:tab/>
      </w:r>
      <w:r>
        <w:rPr>
          <w:color w:val="333333"/>
          <w:sz w:val="23"/>
          <w:szCs w:val="23"/>
        </w:rPr>
        <w:t xml:space="preserve">Thế thì Lời, đang đến từ đây, biểu thị chính mình qua mỗi sự sống này (Thấy không?), và khiến nó hoàn toàn là một Đền Tạm của Đức Chúa Trời Hằng Sống, một tấm gương sống động, bước đi của Cơ-đốc giáo. Những gì Đấng Christ có, thì những người này cũng có, bởi vì Sự sống của Ngài ở bên trong đây. Họ ở trong Đấng Christ, đời sống họ đã chết và giấu trong Đấng Christ qua Đức Chúa Trời, được đóng dấu trong đó bằng Đức Thánh Linh: I Cô-rinh-tô 12. Đúng thế. Bạn coi chính mình như đã chết. Khi đó bạn được sanh ra bởi đức tin, rồi lòng nhơn đức, và những điều kia để thêm vào cho bạn cho đến khi bạn là một hình ảnh sống động trọn vẹn của Đức Chúa Trời. Điều đó tuyệt diệu không? [Hội chúng nói, “A-men!” - B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2</w:t>
      </w:r>
      <w:r>
        <w:rPr>
          <w:color w:val="333333"/>
          <w:sz w:val="23"/>
          <w:szCs w:val="23"/>
        </w:rPr>
        <w:tab/>
        <w:t>Rồi Đức Chúa Trời, qua đó, cũng đã mang đến cho 7 Thời đại Hội thánh để bày tỏ mà Ngài đã đưa ra xây dựng một con người để trở nên giống như hình ảnh Ngài. Ngài đã xây dựng môt Hội thánh trọn vẹn trong trí của Ngài. Vào lúc sống lại đến Thân thể trọn vẹn này sẽ được cất lên để sống với Ngài đời đời, bởi vì đó là Cô Dâu. Bạn hiểu không? Vì thế điều đó xen vào từng Thời đại, mỗi Thời đại đi đế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3</w:t>
      </w:r>
      <w:r>
        <w:rPr>
          <w:color w:val="333333"/>
          <w:sz w:val="23"/>
          <w:szCs w:val="23"/>
        </w:rPr>
        <w:tab/>
        <w:t>Nên nhớ, có một yêu cầu nữa. Nên nhớ những gì Sứ đồ Phao-lô đã nói ở đây trong thư Hê-bơ-rơ 11. Cho phép tôi chỉ đọc một số câu chỉ một phút trước khi chúng ta kết thúc ở đây, và rồi các bạn... Nó khiến bạn có một loại cảm giác lạ tôi -- Luôn luôn có khi đọc đoạn này. Tôi sẽ đọc Hê-bơ-rơ chương 11, bắt đầu câu thứ 32.</w:t>
      </w:r>
    </w:p>
    <w:p>
      <w:pPr>
        <w:pStyle w:val="Normal"/>
        <w:overflowPunct w:val="false"/>
        <w:autoSpaceDE w:val="false"/>
        <w:snapToGrid w:val="false"/>
        <w:ind w:left="692" w:firstLine="113"/>
        <w:jc w:val="both"/>
        <w:rPr>
          <w:b/>
          <w:b/>
          <w:color w:val="333333"/>
          <w:sz w:val="23"/>
          <w:szCs w:val="23"/>
        </w:rPr>
      </w:pPr>
      <w:r>
        <w:rPr>
          <w:b/>
          <w:color w:val="333333"/>
          <w:sz w:val="23"/>
          <w:szCs w:val="23"/>
        </w:rPr>
        <w:t>Ta còn nói chi nữa? Vì nếu ta muốn nói về Ghê-đê-ôn, Ba-rác, Sam-sôn, Giép-thê, Đa-vít, Sa-mu-ên và các đấng Tiên tri thì không đủ thì giờ:</w:t>
      </w:r>
    </w:p>
    <w:p>
      <w:pPr>
        <w:pStyle w:val="Normal"/>
        <w:overflowPunct w:val="false"/>
        <w:autoSpaceDE w:val="false"/>
        <w:snapToGrid w:val="false"/>
        <w:spacing w:before="0" w:after="80"/>
        <w:ind w:left="690" w:firstLine="115"/>
        <w:jc w:val="both"/>
        <w:rPr>
          <w:color w:val="333333"/>
          <w:sz w:val="23"/>
          <w:szCs w:val="23"/>
        </w:rPr>
      </w:pPr>
      <w:r>
        <w:rPr>
          <w:b/>
          <w:color w:val="333333"/>
          <w:sz w:val="23"/>
          <w:szCs w:val="23"/>
        </w:rPr>
        <w:t xml:space="preserve">Những người đó bởi đức tin đã thắng được các nước, làm sự công bình, được những lời hứa, bịt mồm sư tử, tắt ngọn lửa hừng, lánh khỏi lưỡi gươm, thắng bịnh tật, tỏ sự bạo dạn nơi chiến tranh, khiến đạo binh nước thù chạy trốn. Có người đàn bà đã được người nhà mình chết sống lại, có kẻ bị hình khổ dữ tợn mà không chịu giải cứu, để được Sự sống lại thì tốt hơ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4</w:t>
        <w:tab/>
      </w:r>
      <w:r>
        <w:rPr>
          <w:color w:val="333333"/>
          <w:sz w:val="23"/>
          <w:szCs w:val="23"/>
        </w:rPr>
        <w:t>Con đường đi xuống ở trong đây. Hiểu không? [Anh Branham nhắc đến bảng vẽ. - Bt] Tốt lắm.</w:t>
      </w:r>
    </w:p>
    <w:p>
      <w:pPr>
        <w:pStyle w:val="Normal"/>
        <w:overflowPunct w:val="false"/>
        <w:autoSpaceDE w:val="false"/>
        <w:snapToGrid w:val="false"/>
        <w:ind w:left="692" w:firstLine="113"/>
        <w:jc w:val="both"/>
        <w:rPr>
          <w:b/>
          <w:b/>
          <w:color w:val="333333"/>
          <w:sz w:val="23"/>
          <w:szCs w:val="23"/>
        </w:rPr>
      </w:pPr>
      <w:r>
        <w:rPr>
          <w:b/>
          <w:color w:val="333333"/>
          <w:sz w:val="23"/>
          <w:szCs w:val="23"/>
        </w:rPr>
        <w:t>Có kẻ khác chịu nhạo cười, roi vọt tàn bạo, lại cũng chịu xiềng xích lao tù nữa:</w:t>
      </w:r>
    </w:p>
    <w:p>
      <w:pPr>
        <w:pStyle w:val="Normal"/>
        <w:overflowPunct w:val="false"/>
        <w:autoSpaceDE w:val="false"/>
        <w:snapToGrid w:val="false"/>
        <w:spacing w:before="0" w:after="80"/>
        <w:ind w:left="690" w:firstLine="115"/>
        <w:jc w:val="both"/>
        <w:rPr>
          <w:color w:val="333333"/>
          <w:sz w:val="23"/>
          <w:szCs w:val="23"/>
        </w:rPr>
      </w:pPr>
      <w:r>
        <w:rPr>
          <w:b/>
          <w:color w:val="333333"/>
          <w:sz w:val="23"/>
          <w:szCs w:val="23"/>
        </w:rPr>
        <w:t xml:space="preserve">Họ bị ném đá, tra tấn, cưa xẻ; Bị giết bằng lưỡi gươm; Lưu rạc rày đây mai đó, mặc những da chiên da dê, bị thiếu thốn mọi đường, bị hà hiếp, ngược đãi; </w:t>
      </w:r>
      <w:r>
        <w:rPr>
          <w:color w:val="333333"/>
          <w:sz w:val="23"/>
          <w:szCs w:val="23"/>
        </w:rPr>
        <w:t>(Thuộc về những người mà thế gian chẳng xứng đáng cho họ ở.)</w:t>
      </w:r>
      <w:r>
        <w:rPr>
          <w:b/>
          <w:color w:val="333333"/>
          <w:sz w:val="23"/>
          <w:szCs w:val="23"/>
        </w:rPr>
        <w:t xml:space="preserve">... </w:t>
      </w:r>
    </w:p>
    <w:p>
      <w:pPr>
        <w:pStyle w:val="Normal"/>
        <w:overflowPunct w:val="false"/>
        <w:autoSpaceDE w:val="false"/>
        <w:snapToGrid w:val="false"/>
        <w:spacing w:before="0" w:after="80"/>
        <w:jc w:val="both"/>
        <w:rPr/>
      </w:pPr>
      <w:r>
        <w:rPr>
          <w:color w:val="333333"/>
          <w:sz w:val="23"/>
          <w:szCs w:val="23"/>
          <w:vertAlign w:val="superscript"/>
        </w:rPr>
        <w:t>365</w:t>
        <w:tab/>
      </w:r>
      <w:r>
        <w:rPr>
          <w:color w:val="333333"/>
          <w:sz w:val="23"/>
          <w:szCs w:val="23"/>
        </w:rPr>
        <w:t>Đấy, trong ngoặc đơn, bạn có thể ghi chú trong Kinh thánh của mình.</w:t>
      </w:r>
    </w:p>
    <w:p>
      <w:pPr>
        <w:pStyle w:val="Normal"/>
        <w:overflowPunct w:val="false"/>
        <w:autoSpaceDE w:val="false"/>
        <w:snapToGrid w:val="false"/>
        <w:spacing w:before="0" w:after="80"/>
        <w:ind w:left="690" w:hanging="0"/>
        <w:jc w:val="both"/>
        <w:rPr/>
      </w:pPr>
      <w:r>
        <w:rPr>
          <w:color w:val="333333"/>
          <w:sz w:val="23"/>
          <w:szCs w:val="23"/>
        </w:rPr>
        <w:t>...</w:t>
      </w:r>
      <w:r>
        <w:rPr>
          <w:b/>
          <w:color w:val="333333"/>
          <w:sz w:val="23"/>
          <w:szCs w:val="23"/>
        </w:rPr>
        <w:t>Họ lưu lạc trong đống vắng, trên núi, trong hang, trong những hầm dưới đất.</w:t>
      </w:r>
    </w:p>
    <w:p>
      <w:pPr>
        <w:pStyle w:val="Normal"/>
        <w:overflowPunct w:val="false"/>
        <w:autoSpaceDE w:val="false"/>
        <w:snapToGrid w:val="false"/>
        <w:spacing w:before="0" w:after="80"/>
        <w:jc w:val="both"/>
        <w:rPr>
          <w:b/>
          <w:b/>
          <w:color w:val="333333"/>
          <w:sz w:val="23"/>
          <w:szCs w:val="23"/>
        </w:rPr>
      </w:pPr>
      <w:r>
        <w:rPr>
          <w:color w:val="333333"/>
          <w:sz w:val="23"/>
          <w:szCs w:val="23"/>
          <w:vertAlign w:val="superscript"/>
        </w:rPr>
        <w:t>366</w:t>
      </w:r>
      <w:r>
        <w:rPr>
          <w:b/>
          <w:color w:val="333333"/>
          <w:sz w:val="23"/>
          <w:szCs w:val="23"/>
        </w:rPr>
        <w:tab/>
      </w:r>
      <w:r>
        <w:rPr>
          <w:color w:val="333333"/>
          <w:sz w:val="23"/>
          <w:szCs w:val="23"/>
        </w:rPr>
        <w:t>Ở đây!</w:t>
      </w:r>
      <w:r>
        <w:rPr>
          <w:b/>
          <w:color w:val="333333"/>
          <w:sz w:val="23"/>
          <w:szCs w:val="23"/>
        </w:rPr>
        <w:t xml:space="preserve"> </w:t>
      </w:r>
      <w:r>
        <w:rPr>
          <w:color w:val="333333"/>
          <w:sz w:val="23"/>
          <w:szCs w:val="23"/>
        </w:rPr>
        <w:t>[Anh Branham nhắc đến bảng vẽ. - Bt]</w:t>
      </w:r>
    </w:p>
    <w:p>
      <w:pPr>
        <w:pStyle w:val="Normal"/>
        <w:overflowPunct w:val="false"/>
        <w:autoSpaceDE w:val="false"/>
        <w:snapToGrid w:val="false"/>
        <w:ind w:left="692" w:firstLine="113"/>
        <w:jc w:val="both"/>
        <w:rPr>
          <w:b/>
          <w:b/>
          <w:color w:val="333333"/>
          <w:sz w:val="23"/>
          <w:szCs w:val="23"/>
        </w:rPr>
      </w:pPr>
      <w:r>
        <w:rPr>
          <w:b/>
          <w:color w:val="333333"/>
          <w:sz w:val="23"/>
          <w:szCs w:val="23"/>
        </w:rPr>
        <w:t>Hết thảy những người đó dầu nhơn đức tin đã được chứng tốt, song chưa hề nhận lãnh đều đã được hứa cho mình:</w:t>
      </w:r>
    </w:p>
    <w:p>
      <w:pPr>
        <w:pStyle w:val="Normal"/>
        <w:overflowPunct w:val="false"/>
        <w:autoSpaceDE w:val="false"/>
        <w:snapToGrid w:val="false"/>
        <w:spacing w:before="0" w:after="80"/>
        <w:ind w:left="690" w:firstLine="115"/>
        <w:jc w:val="both"/>
        <w:rPr>
          <w:color w:val="333333"/>
          <w:sz w:val="23"/>
          <w:szCs w:val="23"/>
        </w:rPr>
      </w:pPr>
      <w:r>
        <w:rPr>
          <w:b/>
          <w:color w:val="333333"/>
          <w:sz w:val="23"/>
          <w:szCs w:val="23"/>
        </w:rPr>
        <w:t>Vì Đức Chúa Trời có sắm sẵn điều tốt hơn cho chúng ta, hầu cho ngoại chúng ta ra họ không đạt đến sự trọn vẹ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7</w:t>
        <w:tab/>
      </w:r>
      <w:r>
        <w:rPr>
          <w:color w:val="333333"/>
          <w:sz w:val="23"/>
          <w:szCs w:val="23"/>
        </w:rPr>
        <w:t xml:space="preserve">Bạn nắm được điều đó không? Những người này đã chết ở đây đang phụ thuộc và chờ đợi chúng ta. Vì thế Hội thánh này đã nhận được sự trọn vẹn để mang đến Sự sống lại, và họ đang ở dưới, những linh hồn ở dưới Bàn thờ, đang chờ đợi Hội thánh này đi vào sự trọn vẹn của nó, khi Đấng Christ đến.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8</w:t>
        <w:tab/>
      </w:r>
      <w:r>
        <w:rPr>
          <w:color w:val="333333"/>
          <w:sz w:val="23"/>
          <w:szCs w:val="23"/>
        </w:rPr>
        <w:t>Và Hội thánh này, đang trở nên nhỏ hơn trong thiểu số. Chính toàn bộ phần tham gia dễ nhận ra hơn điều đó nhưng thật sự tôi viết để vượt qua chỗ đó. Nó đến gần như một mũi kim cho đến lúc trong số ít đã có đi vào một nơi cho đến lúc nó làm cùng một chức vụ mà điều này đã để lại. Bởi vì Khi Hòn Đá Đỉnh Đầu trở lạ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69</w:t>
      </w:r>
      <w:r>
        <w:rPr>
          <w:color w:val="333333"/>
          <w:sz w:val="23"/>
          <w:szCs w:val="23"/>
        </w:rPr>
        <w:tab/>
        <w:t xml:space="preserve">Nó đã có một ngõ cụt giống như ở đây sẽ đặt vào ngay trong đó trên một kim tự tháp thường. Nó thật sự không có hòn đá đỉnh đặt ở trên đỉnh; Nó là một cái gờ nổi nhỏ. Và nó đã ở trên đó vì nó tỏa ra nước. Và khi nó đến, Hội thánh này đã được m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0</w:t>
        <w:tab/>
      </w:r>
      <w:r>
        <w:rPr>
          <w:color w:val="333333"/>
          <w:sz w:val="23"/>
          <w:szCs w:val="23"/>
        </w:rPr>
        <w:t>Tất cả những hòn đá còn lại này trong kim tự tháp đang đặt nằm quá hoàn hảo đến nỗi bạn không thể chạy dao cạo râu ở giữa chúng, những tấn cân nặng đang nằm trên đó. Làm sao chúng có thể được xây nên, người ta không biết, nhưng chúng đã được dựng nê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1</w:t>
      </w:r>
      <w:r>
        <w:rPr>
          <w:color w:val="333333"/>
          <w:sz w:val="23"/>
          <w:szCs w:val="23"/>
        </w:rPr>
        <w:tab/>
        <w:t>Cho tới khi lên đến trên Đỉnh kim tự tháp, chính kim tự tháp, Thân thể của Đấng Christ sẽ bị mài giũa, không những chỉ bằng một số tín ngưỡng, hay học thuyết, hay điều gì chúng ta đã thông suốt. Nó sẽ phải thật quá hoàn hảo giống như Đấng Christ cho đến lúc Ngài đến, Ngài và chức vụ đó sẽ thích hợp ngay với nhau. Rồi sẽ đến sự cất lên, trở về nh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2</w:t>
      </w:r>
      <w:r>
        <w:rPr>
          <w:color w:val="333333"/>
          <w:sz w:val="23"/>
          <w:szCs w:val="23"/>
        </w:rPr>
        <w:tab/>
        <w:t>Hãy xem bây giờ chúng ta đang sống ở đâu: Trong Thời đại Hội thánh Lao-đi-xê là nơi Thời đại Giáo hội tồi tệ nhất đã từng có. Trong Kinh thánh chúng ta thấy đó là Thời đại Hội thánh duy nhất mà Đức Chúa Trời ở bên ngoài Giáo hội, đang gõ cửa, cố gắng vào bên trong Nhà của Chính Ngài. Những tín điều và Gáo phái đã đặt Ngài ra bên ngoài Hội thánh của chính Ngài. “</w:t>
      </w:r>
      <w:r>
        <w:rPr>
          <w:b/>
          <w:color w:val="333333"/>
          <w:sz w:val="23"/>
          <w:szCs w:val="23"/>
        </w:rPr>
        <w:t>Nầy, Ta đứng ngoài cửa mà gõ. Nếu ai khao khát và muốn sẽ mở cửa ra, Ta sẽ vào cùng người đó ăn bữa tối với người và người với Ta</w:t>
      </w:r>
      <w:r>
        <w:rPr>
          <w:color w:val="333333"/>
          <w:sz w:val="23"/>
          <w:szCs w:val="23"/>
        </w:rPr>
        <w:t xml:space="preserve">.” Chính là trong Thời đại Hội thánh này, người ta dần dần đẩy Ngài ra ngoài, cho đến khi bên trong này họ hoàn toàn trục xuất Ngài. Họ không muốn làm điều gì với Ng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3</w:t>
        <w:tab/>
      </w:r>
      <w:r>
        <w:rPr>
          <w:color w:val="333333"/>
          <w:sz w:val="23"/>
          <w:szCs w:val="23"/>
        </w:rPr>
        <w:t>Bây giờ, chúng ta thấy ngày nay chúng ta sẽ đi đâu. Ngay cả lúc chấm dứt của Thời đại Hội thánh Lao-đi-xê đã có quá nhiều hình thức bề ngoài cho tới lúc đó và Công giáo La-mã (nó sẽ sụp đổ ngay ở đây) đang đến với nhau và kết hiệp như một Hội thánh vĩ đại. Với một sự liên hiệp các Giáo hội nó cũng giống như Công giáo La-mã.</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4</w:t>
      </w:r>
      <w:r>
        <w:rPr>
          <w:color w:val="333333"/>
          <w:sz w:val="23"/>
          <w:szCs w:val="23"/>
        </w:rPr>
        <w:tab/>
        <w:t xml:space="preserve">Chỉ có một điều khác nhau, nếu họ có thể khắc phục điều đó, đó là dự Tiệc thánh. Đó là điều duy nhất ở trong một giáo hạt mà ngưng đạo Công giáo La-mã và đạo Tin lành từ sự thống nhất là lễ nghi Tiệc thánh. Giáo hội Công giáo nói, “Nó là thân thể,” và các Giáo hội Tin lành nói, “Nó tượng trưng cho thân thể.” Người Công giáo tạo ra số đông từ đó. Một số đông là việc mà họ đã dự Tiệc thánh với hi vọng họ; Những tín hữu Tin Lành nhận điều đó bởi đức tin cảm ơn Đức Chúa Trời trong Tiệc thánh mà họ được tha thứ. Những tín hữu Tin Lành nói, “Chúng ta đã được tha thứ.” Những người Công giáo nói, “Chúng ta hi vọng đuợc tha thứ.” Một sự thông công và Tiệc thánh... Họ gọi đó là một sự thông công; Chúng ta gọi đó là Tiệc thánh. Một sự thông công đang hi vọng điều đó như vậy. Một Tiệc thánh là biết quá nhiều về điều đó và cảm ơn Ngài. Hiểu không? Và có duy nhất một điều mà họ không thể đi chung với nhau. Họ sẽ làm điều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5</w:t>
      </w:r>
      <w:r>
        <w:rPr>
          <w:color w:val="333333"/>
          <w:sz w:val="23"/>
          <w:szCs w:val="23"/>
        </w:rPr>
        <w:tab/>
        <w:t xml:space="preserve">Ồ, trông dường như rất tốt. Họ sẽ kết hợp làm một để điều khiển. Nó - nó sẽ điều khiển tất cả... Thế nào, Kinh thánh nói, “Các vua thế gian phạm tội tà dâm với gái điếm,” tự chúng kết hợp lại với nhau. Thật chính xác những gì Kinh thánh nói họ sẽ làm; Giờ đây họ đang làm điều đó; Thật đúng nó đang diễn ra tuần chính tuần này. Đúng thế. Không phải là tôi chống lại người Công giáo, không phải cả những tín hữu Tin Lành nữ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6</w:t>
      </w:r>
      <w:r>
        <w:rPr>
          <w:color w:val="333333"/>
          <w:sz w:val="23"/>
          <w:szCs w:val="23"/>
        </w:rPr>
        <w:tab/>
        <w:t>Thưa các bạn là tín hữu Giám Lý và Báp-tít và nhiều anh em Ngũ Tuần, khi Giáo hội của bạn đi ngay vào sự liên hiệp các Giáo hội này, khi họ có một một nhà tư liệu to lớn xây dựng ở New York của liên hiệp các Giáo hội đó; Nó thật giống như Liên hiệp quốc và những việc như thế; Người ta đang cố gắng liên hiệp hết thảy giáo phái Tin lành lại với nha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7</w:t>
        <w:tab/>
      </w:r>
      <w:r>
        <w:rPr>
          <w:color w:val="333333"/>
          <w:sz w:val="23"/>
          <w:szCs w:val="23"/>
        </w:rPr>
        <w:t>Những người Công giáo thì khôn ngoan với điều đó, và hành động để mang Giáo hoàng John 22 này hay 23 gì đó, đang cố gắng bằng một cách khiêm nhường một chút để đưa đức tin Công giáo và đức tin Tin Lành lại làm một: Chính xác những gì Kinh thánh đã nói họ sẽ làm. Bạn đấy. Và những tín hữu Tin Lành sa sút vì điều đó mất cả chì lẫn ch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8</w:t>
      </w:r>
      <w:r>
        <w:rPr>
          <w:color w:val="333333"/>
          <w:sz w:val="23"/>
          <w:szCs w:val="23"/>
        </w:rPr>
        <w:tab/>
        <w:t>Tại sao? Tại sao vậy? Bởi vì họ không có được những điều này. Sự thông biết, Lời cần phải có; Lòng nhịn nhục, “Họ trông đợi Chúa.” Hiểu tôi muốn nói gì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9</w:t>
      </w:r>
      <w:r>
        <w:rPr>
          <w:color w:val="333333"/>
          <w:sz w:val="23"/>
          <w:szCs w:val="23"/>
        </w:rPr>
        <w:tab/>
        <w:t xml:space="preserve">Giống như một Giáo sĩ Giáo hội Giám Lý đã nói ngày nọ. khi họ đi qua điều đó. Ai cũng biết rằng, làm thế nào, điều gì đã hà hơi để cố gắng có một lời cầu nguyện nào đó được nói lên trong Giáo hội, trong nhà trường. Và đã muốn... Tôi tin đó là một quyển sách cầu nguyện của một người thuộc Giáo hội Trưởng Lão hay điều gì khác, mà phụ huynh chính thức yêu cầu nhà trường bởi vì họ không chấp nhận lời cầu nguyện này được nói lên trong nhà trường. Giáo sĩ Giáo hội Trưởng Lão này là một người lớn tuổi khôn ngoan. Ông đã đứng lên và đã nói, “Điều đó sai. Trái với pháp luật.” Ông nhận được sự cãi cọ về điều đó. Ông nói, “Giống như ở Giáo hội Giám Lý chúng tôi... Trong Giáo hội Giám Lý chúng ta nhiều người luôn luôn nói về những vụ tai tiếng của Holywood và 95% cho dù thế nào đi nữa phải đi xem.” </w:t>
      </w:r>
    </w:p>
    <w:p>
      <w:pPr>
        <w:pStyle w:val="Normal"/>
        <w:overflowPunct w:val="false"/>
        <w:autoSpaceDE w:val="false"/>
        <w:snapToGrid w:val="false"/>
        <w:spacing w:before="0" w:after="80"/>
        <w:jc w:val="both"/>
        <w:rPr/>
      </w:pPr>
      <w:r>
        <w:rPr>
          <w:color w:val="333333"/>
          <w:sz w:val="23"/>
          <w:szCs w:val="23"/>
          <w:vertAlign w:val="superscript"/>
        </w:rPr>
        <w:t>380</w:t>
      </w:r>
      <w:r>
        <w:rPr>
          <w:color w:val="333333"/>
          <w:sz w:val="23"/>
          <w:szCs w:val="23"/>
        </w:rPr>
        <w:tab/>
        <w:t>Việc gì vậy? Họ bỏ đi điều này. Đúng như thế. Họ rởi bỏ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1</w:t>
      </w:r>
      <w:r>
        <w:rPr>
          <w:color w:val="333333"/>
          <w:sz w:val="23"/>
          <w:szCs w:val="23"/>
        </w:rPr>
        <w:tab/>
        <w:t>Ngày kia tôi đang nói ngay ở đây trong phòng này với một chức viên của một trong những Giáo hội Giám Lý lớn nhất ở đó tại thành phố Falls, một trong những Giáo hội Giám Lý thuộc linh nhất là ở thành phố Falls, cho thấy Thời đại Giám Lý đi vào tiếp theo Thời đại của chúng ta, Ngũ Tuần. Ông ấy nói, “Ở St. Louis, Missouri, người ta đã phân tích cách đây khoảng 3 hay 4 tháng và khám phá.” Ông ấy có thể ngồi ở đây sáng nay. Thế đấy, ông là một thầu khoán đang chuẩn bị xây dựng tòa nhà cho chúng ta. Ông là thuộc viên của Giáo hội Giám Lý Đường Chính, nơi Anh Lum là Mục sư của họ. Vì thế nên chúng ta thấy trong việc đó, tôi tin rằng 70% những người thuộc Giáo hội Giám Lý ở trong một sự phân tích, một sự nghiên cứu của St. Louis cho thấy 70% lẻ những người thụôc Giáo hội Giám Lý đã hút thuốc, và 60% người đang uống rượu: Của Giáo hội Giám Lý. Một điều lạ là khi sự phân tích này đưa ra và đánh giá giữa đàn ông và phụ nữ; Phụ nữ, có 60%, hay khoảng 60% cho đến 50% của đàn ông. Nhiều phụ nữ hút thuốc, uống rượu hơn đàn ông. 75%, hơn 70% phụ nữ là hút thuốc, uống rượu so với đàn 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2</w:t>
        <w:tab/>
      </w:r>
      <w:r>
        <w:rPr>
          <w:color w:val="333333"/>
          <w:sz w:val="23"/>
          <w:szCs w:val="23"/>
        </w:rPr>
        <w:t>Bây giờ, điều gì sẽ xảy ra nếu chúng ta coi thường với Sự Dạy dỗ Kinh thánh về mặc quần soọc, để tóc quăn, hay những thứ vớ vẩn như thế, nơi mà đối với sự tôn kính, phụ nữ bày tỏ lòng tin kính và sự nên thánh? Những đám bài bạc và những thứ khác, những người hay nói nói nhàm, hay mách lẻo, không thể cầm giữ môi miệng của mình, nói chuyện tầm phào, ngồi lê đôi mách, và đi lẩn quẩn. Còn đàn ông thì thế nào? Đánh bài, chơi gôn, đi ra ngoài ăn mặc hở hang, áo quần trông có vẻ nhớp nhúa tầm thường với những người đàn bà đang phơi bày ra ở đó. Không ngạc nhiê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3</w:t>
        <w:tab/>
      </w:r>
      <w:r>
        <w:rPr>
          <w:color w:val="333333"/>
          <w:sz w:val="23"/>
          <w:szCs w:val="23"/>
        </w:rPr>
        <w:t>Hãy thấy mưu đồ dơ bẩn đang lôi kéo Thầy giảng đó, Thầy giảng bị tù, sáng nay không? Vâng, thưa quí vị. Tôi không tin ông ấy phạm tội đó. Nó đã làm gì? Đó là Anh... Tôi không thể nghĩ về ông ấy... [Người nào đó nói, “Dan Gilbert.” - Bt] Vâng, Dan Gilbert, Thầy giảng bị tù. Khi người đàn ông đó chạy vào và ám sát Dan cách đây vài tháng ở đây, lúc bấy giờ vợ anh ta đang mang thai. Dĩ nhiên, Dan chết; Người ta không thể chuyền máu cho đứa bé. Cô ấy nói Dan đã cưỡng hiếp cô ấy và đó là con của Dan. Tôi không tin những chuyện như vậy hơn là tin con quạ có lông chim bồ câu. Không, thưa quí vị, tôi tin đó là sự nói dối. Tôi tin Dan là một người của Đức Chúa Trời. Và tôi tin rằng đó là âm mưu của ma quỷ.</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4</w:t>
      </w:r>
      <w:r>
        <w:rPr>
          <w:color w:val="333333"/>
          <w:sz w:val="23"/>
          <w:szCs w:val="23"/>
        </w:rPr>
        <w:tab/>
        <w:t>Giống như việc đó đang cố gắng làm thành nhờ tài khéo léo của những lời cầu nguyện của họ. Giáo sĩ Giám lý lớn tuổi đó khá thông minh để nắm bắt điều đó. Nếu -- nếu ông không thông suốt, điều đó chỉ sanh ra từ một cái gì khác. Đúng thế.</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5</w:t>
        <w:tab/>
      </w:r>
      <w:r>
        <w:rPr>
          <w:color w:val="333333"/>
          <w:sz w:val="23"/>
          <w:szCs w:val="23"/>
        </w:rPr>
        <w:t xml:space="preserve">Thật giống như tình trạng phân rẽ dưới miền Nam: Cũng giống vậy. Tôi tin mọi người sẽ tự do. Tôi tin đất nước này đại diện cho tự do. Tôi không đổ lỗi cho Ông Kennedy đã gởi những toán quân xuống, mặc dù tôi không phải là một Người Giải quyết Mới, tôi không phải là một người của đảng Dân chủ; Tôi không phải là một người của đảng Cộng hòa; Tôi là một Cơ-đốc nhân. Vì thế tôi không tin điều đó. Tôi không tin người da màu phải bán quyền thừa kế của mình chỉ vì những thứ vớ vẩn đó. Đó là một món nợ -- Như đảng Cộng hòa, máu của Abraham Lincohn trả tự do cho họ bởi vì ông là một người tin kính. Tôi nghĩ ít nhất bạn nên kiên trì với đảng đó nếu hết thảy các bạn sẽ bỏ phiếu.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6</w:t>
      </w:r>
      <w:r>
        <w:rPr>
          <w:color w:val="333333"/>
          <w:sz w:val="23"/>
          <w:szCs w:val="23"/>
        </w:rPr>
        <w:tab/>
        <w:t xml:space="preserve">Nhưng tôi nói với các bạn một điều; Thanh niên ấy thật sẽ không xuống nơi đó chỉ vì đó là trường của họ; Thanh niên đó là một công dân. Anh ta là người Mỹ. Điều này là tự do cho tất cả. Màu da của một người sẽ không thay đổi sự khác biệt của mình. “Tất cả chúng ta...” Đức Chúa Trời phán, “Ta sẽ làm cho ngươi sanh sản rất nhiều; Làm cho ngươi thành nhiều nước; Và các vua sẽ do nơi ngươi mà ra.” Tất cả chúng ta là một.Nhưng chàng trai đó, cậu ta là một người lính; Là một cựu quân nhân. Cậu đã chiến đấu cho cái đúng. Cậu có quyền đi học. Đúng thế. Nhưng có nhiều trường học cậu có thể đi. </w:t>
      </w:r>
    </w:p>
    <w:p>
      <w:pPr>
        <w:pStyle w:val="Normal"/>
        <w:overflowPunct w:val="false"/>
        <w:autoSpaceDE w:val="false"/>
        <w:snapToGrid w:val="false"/>
        <w:spacing w:before="0" w:after="80"/>
        <w:jc w:val="both"/>
        <w:rPr/>
      </w:pPr>
      <w:r>
        <w:rPr>
          <w:color w:val="333333"/>
          <w:sz w:val="23"/>
          <w:szCs w:val="23"/>
          <w:vertAlign w:val="superscript"/>
        </w:rPr>
        <w:t>387</w:t>
        <w:tab/>
      </w:r>
      <w:r>
        <w:rPr>
          <w:color w:val="333333"/>
          <w:sz w:val="23"/>
          <w:szCs w:val="23"/>
        </w:rPr>
        <w:t>Đó là vấn đề. Nếu bạn ủng hộ điều đó, đó là những thứ vớ vẩn của Giáo phái hiện nay dựng lên tại đó để đang sanh ra những điều như vậy. Tại sao? Họ đang đưa qua đưa lại lá phiếu màu kia từ đảng Cộng hòa tới đảng Dân chủ, và họ đang bán quyền thừa kế của mình vì điều đó. Hoàn toàn đúng sự thật. Đức Thánh Linh không có ở đâ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8</w:t>
        <w:tab/>
      </w:r>
      <w:r>
        <w:rPr>
          <w:color w:val="333333"/>
          <w:sz w:val="23"/>
          <w:szCs w:val="23"/>
        </w:rPr>
        <w:t>“Hãy để nó có sự thông thái, hãy để nó có sự hiểu biết,” Hoàn toàn chính xác. Thật giống như Hội thánh này, Thời đại hiện nay, đang bán chính nó. Bạn không thể thấy những gì đang xảy ra chă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89</w:t>
      </w:r>
      <w:r>
        <w:rPr>
          <w:color w:val="333333"/>
          <w:sz w:val="23"/>
          <w:szCs w:val="23"/>
        </w:rPr>
        <w:tab/>
        <w:t xml:space="preserve">Tôi không quan tâm điều này được ghi âm hay không, nó đang đến tại đây. Vâng. Việc gì vậy? Mẹ tôi thường nói, “Hãy công bằng với mọi ngườ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0</w:t>
      </w:r>
      <w:r>
        <w:rPr>
          <w:color w:val="333333"/>
          <w:sz w:val="23"/>
          <w:szCs w:val="23"/>
        </w:rPr>
        <w:tab/>
        <w:t>Có một người đã làm duy nhất một điều là nhận biết được; Đó là Castro đã xuống đó. Vâng, thưa quí vị. Ông ta đã xuống đó... Nhà tư bản có tất cả những cái roi và mọi thứ; Nó dựa trên tiêu chuẩn vàng như Hoa kỳ. Ông ấy đã làm gì? Ông ấy đã mua hết thảy những trái phiếu kia. Dù cách nào ông cũng có thể lấy tiền. Rồi ông ta đã làm gì? Ông đã giả mạo tiền tệ và thay đổi nó. Đặt chúng lại cho đúng... Đó là điều duy nhất nước này có thể là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1</w:t>
      </w:r>
      <w:r>
        <w:rPr>
          <w:color w:val="333333"/>
          <w:sz w:val="23"/>
          <w:szCs w:val="23"/>
        </w:rPr>
        <w:tab/>
        <w:t xml:space="preserve">Bạn đã nghe chương trình “Vành Đai sự Sống” không? Thế nào, bạn biết đấy, nó thật giống như bạn bán trái phiếu bằng vàng. Trái phiếu đã lấy đi rồi, và hiện giờ chính phủ hiện nay đang tiêu tiền cho việc gì? Cho tiền thuế mà họ sẽ thu thập trong 40 năm tới. Nó đã thực hiện. Đó là “Vành Đai sự Sống” ở ngay Washington D.C., từ bên này sang bên kia đất nước. Những thứ thuế, họ đang tiêu xài và cố gắng mua ở nước ngoài. Họ rõ ràng đang công bố điều đó bằng bất cứ cách nào. Bạn không thấy sao, thật chính xác những gì họ sẽ làm? Hãy xem, đó là điều gì? Bây giờ, nếu đất nước này phá sản, điều duy nhất nó có thể làm là đi đến chỗ phá sản. Điều duy nhất nó có thể làm là vỡ nợ.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2</w:t>
      </w:r>
      <w:r>
        <w:rPr>
          <w:color w:val="333333"/>
          <w:sz w:val="23"/>
          <w:szCs w:val="23"/>
          <w:vertAlign w:val="subscript"/>
        </w:rPr>
        <w:tab/>
      </w:r>
      <w:r>
        <w:rPr>
          <w:color w:val="333333"/>
          <w:sz w:val="23"/>
          <w:szCs w:val="23"/>
        </w:rPr>
        <w:t>Đó là điều duy nhất có thể phán đoán được để làm: Thay đổi tiền tệ. Nhưng họ sẽ không làm điều đó. Dưới sự giúp đỡ hiện nay, Giáo hội Công giáo sở hữu vàng của thế giới, và điều họ sẽ làm là bán ra. Những người giàu có này và tương tự như thế của thế giới, như Kinh thánh đã nói, họ sẽ làm gì trước khi họ mất Hãng Thuốc lá Brown và Williamson, phần lớn họ là những người Công giáo dù thế nào đi nữa, và tất cả những điều khác, họ sẽ làm gì? Họ sẽ chấp nhận điều đó không? Họ sẽ chấp nhận điều đó và họ sẽ lấy tiền từ Rô-ma, và rồi Rô-ma sẽ bán chính quyền sở hữu của mình. Rô-ma lại đứng lên. Vâng, thưa quí vị. Rô-ma sẽ đứng lên trở lại. Và bây giờ họ đang trở nên khá khôn khéo, khá khôn ngoan để ở quanh họ, mang nó vào nội các của ông. Hãy xem những gì Ông Kennedy đang yêu cầu.</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3</w:t>
      </w:r>
      <w:r>
        <w:rPr>
          <w:color w:val="333333"/>
          <w:sz w:val="23"/>
          <w:szCs w:val="23"/>
        </w:rPr>
        <w:tab/>
        <w:t>Và ngày nọ khi bạn thấy điều này, không cần bầu cử nữa. Ích lợi của sự bầu cử là gì? Khi người ta viết nó vào tờ giấy và chứng minh nó trước công chúng, họ từ chối làm bất cứ điều gì về điều đó; Khi họ đã chứng minh máy móc ở khắp đất nước đã được bố trí, họ bầu Ông Kennedy bởi sự bỏ phiếu sai lầm. Kinh thánh đã không nói người đó đến như một kẻ lừa dối hay sao? Một sự lừa dối. Lúc này, tôi không chống lại đảng Dân chủ hơn đảng Cộng hòa nhưng tôi chỉ đang nói rõ những sự việc từ Kinh thánh. Sử dụng sự bỏ phiếu là gì? Người ta biết ai sẽ đi vào nơi đó.</w:t>
      </w:r>
    </w:p>
    <w:p>
      <w:pPr>
        <w:pStyle w:val="Normal"/>
        <w:overflowPunct w:val="false"/>
        <w:autoSpaceDE w:val="false"/>
        <w:snapToGrid w:val="false"/>
        <w:jc w:val="both"/>
        <w:rPr>
          <w:color w:val="333333"/>
          <w:sz w:val="23"/>
          <w:szCs w:val="23"/>
        </w:rPr>
      </w:pPr>
      <w:r>
        <w:rPr>
          <w:color w:val="333333"/>
          <w:sz w:val="23"/>
          <w:szCs w:val="23"/>
          <w:vertAlign w:val="superscript"/>
        </w:rPr>
        <w:t>394</w:t>
      </w:r>
      <w:r>
        <w:rPr>
          <w:color w:val="333333"/>
          <w:sz w:val="23"/>
          <w:szCs w:val="23"/>
        </w:rPr>
        <w:tab/>
        <w:t>Bao nhiêu bạn nhớ chương trình truyền hình mà có 2 phụ nữ đứng lên, một người nói, “Tôi sẽ bầu cho Ông...” Một phụ nữ Tin lành nói, “Tôi sẽ bầu cho Ông Kennedy.”</w:t>
      </w:r>
    </w:p>
    <w:p>
      <w:pPr>
        <w:pStyle w:val="Normal"/>
        <w:overflowPunct w:val="false"/>
        <w:autoSpaceDE w:val="false"/>
        <w:snapToGrid w:val="false"/>
        <w:jc w:val="both"/>
        <w:rPr>
          <w:color w:val="333333"/>
          <w:sz w:val="23"/>
          <w:szCs w:val="23"/>
        </w:rPr>
      </w:pPr>
      <w:r>
        <w:rPr>
          <w:color w:val="333333"/>
          <w:sz w:val="23"/>
          <w:szCs w:val="23"/>
        </w:rPr>
        <w:tab/>
        <w:t>Họ nói, “Tại sao?”</w:t>
      </w:r>
    </w:p>
    <w:p>
      <w:pPr>
        <w:pStyle w:val="Normal"/>
        <w:overflowPunct w:val="false"/>
        <w:autoSpaceDE w:val="false"/>
        <w:snapToGrid w:val="false"/>
        <w:jc w:val="both"/>
        <w:rPr>
          <w:color w:val="333333"/>
          <w:sz w:val="23"/>
          <w:szCs w:val="23"/>
        </w:rPr>
      </w:pPr>
      <w:r>
        <w:rPr>
          <w:color w:val="333333"/>
          <w:sz w:val="23"/>
          <w:szCs w:val="23"/>
          <w:vertAlign w:val="superscript"/>
        </w:rPr>
        <w:t>395</w:t>
      </w:r>
      <w:r>
        <w:rPr>
          <w:color w:val="333333"/>
          <w:sz w:val="23"/>
          <w:szCs w:val="23"/>
        </w:rPr>
        <w:tab/>
        <w:t>Người phụ nữ đó trả lời, “Bởi vì tôi thấy ông ấy thông minh hơn Ông Nixon. Ông ấy sẽ làm một Tổng thống tốt hơn.”</w:t>
      </w:r>
    </w:p>
    <w:p>
      <w:pPr>
        <w:pStyle w:val="Normal"/>
        <w:overflowPunct w:val="false"/>
        <w:autoSpaceDE w:val="false"/>
        <w:snapToGrid w:val="false"/>
        <w:jc w:val="both"/>
        <w:rPr>
          <w:color w:val="333333"/>
          <w:sz w:val="23"/>
          <w:szCs w:val="23"/>
        </w:rPr>
      </w:pPr>
      <w:r>
        <w:rPr>
          <w:color w:val="333333"/>
          <w:sz w:val="23"/>
          <w:szCs w:val="23"/>
          <w:vertAlign w:val="superscript"/>
        </w:rPr>
        <w:t>396</w:t>
        <w:tab/>
      </w:r>
      <w:r>
        <w:rPr>
          <w:color w:val="333333"/>
          <w:sz w:val="23"/>
          <w:szCs w:val="23"/>
        </w:rPr>
        <w:t>Rồi họ nói, “Đây là một phụ nữ Công giáo. Bà sẽ bỏ phiếu cho ai?”</w:t>
      </w:r>
    </w:p>
    <w:p>
      <w:pPr>
        <w:pStyle w:val="Normal"/>
        <w:overflowPunct w:val="false"/>
        <w:autoSpaceDE w:val="false"/>
        <w:snapToGrid w:val="false"/>
        <w:jc w:val="both"/>
        <w:rPr>
          <w:color w:val="333333"/>
          <w:sz w:val="23"/>
          <w:szCs w:val="23"/>
        </w:rPr>
      </w:pPr>
      <w:r>
        <w:rPr>
          <w:color w:val="333333"/>
          <w:sz w:val="23"/>
          <w:szCs w:val="23"/>
          <w:vertAlign w:val="superscript"/>
        </w:rPr>
        <w:t>397</w:t>
      </w:r>
      <w:r>
        <w:rPr>
          <w:color w:val="333333"/>
          <w:sz w:val="23"/>
          <w:szCs w:val="23"/>
        </w:rPr>
        <w:tab/>
        <w:t>Bà ấy đáp, “Tôi là một người Công giáo, Công giáo La-mã, một người Công giáo hoàng gia. Tôi sẽ bỏ phiếu cho ông Nixon.”</w:t>
      </w:r>
    </w:p>
    <w:p>
      <w:pPr>
        <w:pStyle w:val="Normal"/>
        <w:overflowPunct w:val="false"/>
        <w:autoSpaceDE w:val="false"/>
        <w:snapToGrid w:val="false"/>
        <w:jc w:val="both"/>
        <w:rPr>
          <w:color w:val="333333"/>
          <w:sz w:val="23"/>
          <w:szCs w:val="23"/>
        </w:rPr>
      </w:pPr>
      <w:r>
        <w:rPr>
          <w:color w:val="333333"/>
          <w:sz w:val="23"/>
          <w:szCs w:val="23"/>
        </w:rPr>
        <w:tab/>
        <w:t>“Tại sa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8</w:t>
      </w:r>
      <w:r>
        <w:rPr>
          <w:color w:val="333333"/>
          <w:sz w:val="23"/>
          <w:szCs w:val="23"/>
        </w:rPr>
        <w:tab/>
        <w:t>“Bởi vì tôi nghĩ Ông Nixon làm Tổng thống tốt hơn, vì ông quen với mọi việc hơn. Ông ấy quen biết chủ nghĩa Cộng sản hơn.” Người phụ nữ đó đã nói dố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99</w:t>
      </w:r>
      <w:r>
        <w:rPr>
          <w:color w:val="333333"/>
          <w:sz w:val="23"/>
          <w:szCs w:val="23"/>
        </w:rPr>
        <w:tab/>
        <w:t>Tôi đã có cái mà họ gọi là “Những Cơ Sở Lập Luận của Đức tin Chúng Ta,” quyển sách của Công giáo đắt nhất có thể được mua. Trong đó nói, “Nếu có một tín đồ Công giáo trên danh sách ứng cử đang hoạt động chống lại một người Tin lành, nếu một người Công giáo bầu cho một người Tin lành, họ bị dứt phép thông công khỏi sự Thông công của Giáo hội Công giáo.” Đúng. “Và nếu có 2 người Công giáo đang chạy đua vì một chức vụ, họ sẽ chọn ra người Công giáo hoàng gia hơn để đến Giáo hội mẹ và bỏ phiếu cho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0</w:t>
      </w:r>
      <w:r>
        <w:rPr>
          <w:color w:val="333333"/>
          <w:sz w:val="23"/>
          <w:szCs w:val="23"/>
        </w:rPr>
        <w:tab/>
        <w:t>Hãy thấy nó lừa dối như thế nào, họ đang cố gắng làm gì? Bỏ tiền ra để mua gì? Họ đang cố gắng để phá đổ nó. Họ đang làm điều đó, và nó sẽ sụp đổ. Nó là cái gì? Nó dựa trên tiêu chuẩn vàng, và Giáo hội Công giáo (hệ thống cấp bậc) sở hữu vàng của thế giới. [Người nào đó nói, “168 tỷ đô-la.” - Bt] 168 tỉ đô-la. Bạn đấy. Đưa nó trở lại đúng với tiêu chuẩn vàng, người của các bạn chỉ việc giữ nhà và các thứ, nhưng bạn thuộc về Giáo hội Công giáo. Một đất nước lệ thuộc vào Giáo hội Công giáo. Toàn bộ mọi việc bị nắm giữ ngay bên trong giống như qua sự lưu hành tiền tệ của họ. Kinh thánh không nói về điều đó sao? Đó là bức tranh mà Kinh thánh đã vẽ ra cho chúng ta.</w:t>
      </w:r>
    </w:p>
    <w:p>
      <w:pPr>
        <w:pStyle w:val="Normal"/>
        <w:overflowPunct w:val="false"/>
        <w:autoSpaceDE w:val="false"/>
        <w:snapToGrid w:val="false"/>
        <w:spacing w:before="0" w:after="80"/>
        <w:jc w:val="both"/>
        <w:rPr/>
      </w:pPr>
      <w:r>
        <w:rPr>
          <w:color w:val="333333"/>
          <w:sz w:val="23"/>
          <w:szCs w:val="23"/>
          <w:vertAlign w:val="superscript"/>
        </w:rPr>
        <w:t>401</w:t>
      </w:r>
      <w:r>
        <w:rPr>
          <w:color w:val="333333"/>
          <w:sz w:val="23"/>
          <w:szCs w:val="23"/>
        </w:rPr>
        <w:tab/>
        <w:t>Hỡi anh em, những gì mà tôi đang cố gắng nói ra, ngày nay. Họ sẽ nói, “Điều đó sẽ khiến cho một Giáo hội trở nên tốt hơn. Nó sẽ liên kết đạo Tin lành.” Trông nó có vẻ tốt đối với con mắt xác thịt, nhưng sự khôn ngoan của thế gian này là sự ngu dại đối với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2</w:t>
      </w:r>
      <w:r>
        <w:rPr>
          <w:color w:val="333333"/>
          <w:sz w:val="23"/>
          <w:szCs w:val="23"/>
        </w:rPr>
        <w:tab/>
        <w:t>“Nó làm vui lòng Đức Chúa Trời qua -- sự ngu dại của việc truyền giảng để cứu những người hư mất kia bởi chức vụ Thiêng liêng mà Ngài định trước trong Hội thánh Ngài, để xây dựng Hội thánh dựa trên những tiêu chuẩn thuộc linh này mà không điều gì gắn liền với thế gia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3</w:t>
      </w:r>
      <w:r>
        <w:rPr>
          <w:color w:val="333333"/>
          <w:sz w:val="23"/>
          <w:szCs w:val="23"/>
        </w:rPr>
        <w:tab/>
        <w:t>Phi-e-rơ đã nói, “Bởi vì anh em đã lánh khỏi sự hư nát của thế gian bởi lòng tham tiền bạc, lòng ham thành công rực rỡ, và thú vui, ăn uống, tư dục mà chúng ta có, anh em đã được thoát khỏi điều đó; Bây giờ, anh em được xây dựng thành một nhà sống động. Tôi đang gởi điều đó đến với Hội thánh.” Bạn đấy. Bạn đã đọc điều đó chưa? Bạn đã nhận nó chưa? Bạn đã nghe điều đó khi tôi đọc lại ở đây không? Trong II Phi-e-rơ; Chỉ lắng nghe những gì người nói ở đây; Thật tốt đẹp làm sao điều đó được viết ở đây, thật tốt thay người gởi nó. Tốt thay khi lắng nghe lời người nói lúc này. Tốt lắm.</w:t>
      </w:r>
    </w:p>
    <w:p>
      <w:pPr>
        <w:pStyle w:val="Normal"/>
        <w:overflowPunct w:val="false"/>
        <w:autoSpaceDE w:val="false"/>
        <w:snapToGrid w:val="false"/>
        <w:ind w:left="692" w:firstLine="113"/>
        <w:jc w:val="both"/>
        <w:rPr>
          <w:b/>
          <w:b/>
          <w:color w:val="333333"/>
          <w:sz w:val="23"/>
          <w:szCs w:val="23"/>
        </w:rPr>
      </w:pPr>
      <w:r>
        <w:rPr>
          <w:b/>
          <w:color w:val="333333"/>
          <w:sz w:val="23"/>
          <w:szCs w:val="23"/>
        </w:rPr>
        <w:t>Si-môn Phi-e-rơ, làm tôi tớ và Sứ đồ của Đấng Christ, gởi cho những kẻ cậy sự công bình của Đức Chúa Trời và của Cứu Chúa là Đức Chúa Jêsus Christ, đã lãnh phần đức tin đồng quí báu như tôi:</w:t>
      </w:r>
      <w:r>
        <w:rPr>
          <w:color w:val="333333"/>
          <w:sz w:val="23"/>
          <w:szCs w:val="23"/>
        </w:rPr>
        <w:t>...</w:t>
      </w:r>
      <w:r>
        <w:rPr>
          <w:b/>
          <w:color w:val="333333"/>
          <w:sz w:val="23"/>
          <w:szCs w:val="23"/>
        </w:rPr>
        <w:t xml:space="preserve"> Nguyền xin ân điển và sự bình an được gia thêm cho anh em bởi sự nhận biết Đức Chúa Trời và Đức Chúa Jêsus Christ, là Chúa của chúng ta.</w:t>
      </w:r>
    </w:p>
    <w:p>
      <w:pPr>
        <w:pStyle w:val="Normal"/>
        <w:overflowPunct w:val="false"/>
        <w:autoSpaceDE w:val="false"/>
        <w:snapToGrid w:val="false"/>
        <w:spacing w:before="0" w:after="80"/>
        <w:ind w:left="690" w:firstLine="115"/>
        <w:jc w:val="both"/>
        <w:rPr>
          <w:color w:val="333333"/>
          <w:sz w:val="23"/>
          <w:szCs w:val="23"/>
        </w:rPr>
      </w:pPr>
      <w:r>
        <w:rPr>
          <w:b/>
          <w:color w:val="333333"/>
          <w:sz w:val="23"/>
          <w:szCs w:val="23"/>
        </w:rPr>
        <w:t>Theo như quyền phép Thiêng liêng của Ngài đã ban cho chúng ta tất cả mọi điều</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4</w:t>
      </w:r>
      <w:r>
        <w:rPr>
          <w:color w:val="333333"/>
          <w:sz w:val="23"/>
          <w:szCs w:val="23"/>
        </w:rPr>
        <w:tab/>
        <w:t>Ai sẽ thừa hưởng trái đất và mọi vật? [Người nào đó nói, “Các Thánh đồ.” - Bt] Chắc chắn. “Thuộc về...” Vâng, tốt lắm.</w:t>
      </w:r>
    </w:p>
    <w:p>
      <w:pPr>
        <w:pStyle w:val="Normal"/>
        <w:overflowPunct w:val="false"/>
        <w:autoSpaceDE w:val="false"/>
        <w:snapToGrid w:val="false"/>
        <w:ind w:left="692" w:firstLine="113"/>
        <w:jc w:val="both"/>
        <w:rPr>
          <w:color w:val="333333"/>
          <w:sz w:val="23"/>
          <w:szCs w:val="23"/>
        </w:rPr>
      </w:pPr>
      <w:r>
        <w:rPr>
          <w:color w:val="333333"/>
          <w:sz w:val="23"/>
          <w:szCs w:val="23"/>
        </w:rPr>
        <w:t>...</w:t>
      </w:r>
      <w:r>
        <w:rPr>
          <w:b/>
          <w:color w:val="333333"/>
          <w:sz w:val="23"/>
          <w:szCs w:val="23"/>
        </w:rPr>
        <w:t>Thuộc về Sự sống, và sự tin kính, khiến chúng ta biết Đấng đã gọi chúng ta đến từ sự vinh hiển đến sự vinh hiển:</w:t>
      </w:r>
    </w:p>
    <w:p>
      <w:pPr>
        <w:pStyle w:val="Normal"/>
        <w:overflowPunct w:val="false"/>
        <w:autoSpaceDE w:val="false"/>
        <w:snapToGrid w:val="false"/>
        <w:spacing w:before="0" w:after="80"/>
        <w:ind w:left="690" w:firstLine="115"/>
        <w:jc w:val="both"/>
        <w:rPr>
          <w:b/>
          <w:b/>
          <w:color w:val="333333"/>
          <w:sz w:val="23"/>
          <w:szCs w:val="23"/>
        </w:rPr>
      </w:pPr>
      <w:r>
        <w:rPr>
          <w:b/>
          <w:color w:val="333333"/>
          <w:sz w:val="23"/>
          <w:szCs w:val="23"/>
        </w:rPr>
        <w:t>Và bởi đó chúng ta được ban cho những Lời hứa rất quí rất lớn vượt trội: Hầu cho nhờ đó anh em được lánh khỏi sự hư nát của thế gian bởi tư dục đến</w:t>
      </w:r>
      <w:r>
        <w:rPr>
          <w:color w:val="333333"/>
          <w:sz w:val="23"/>
          <w:szCs w:val="23"/>
        </w:rPr>
        <w:t>... (Hãy nghe điều đó.)...</w:t>
      </w:r>
      <w:r>
        <w:rPr>
          <w:b/>
          <w:color w:val="333333"/>
          <w:sz w:val="23"/>
          <w:szCs w:val="23"/>
        </w:rPr>
        <w:t xml:space="preserve"> Mà trở nên người dự phần bổn tánh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5</w:t>
      </w:r>
      <w:r>
        <w:rPr>
          <w:color w:val="333333"/>
          <w:sz w:val="23"/>
          <w:szCs w:val="23"/>
        </w:rPr>
        <w:tab/>
        <w:t>Lòng ham muốn tiền bạc, lòng ham muốn những việc to lớn, lòng ham muốn được mọi người biết đến, những điều này đã chết đối với tín đồ. Chúng ta không quan tâm; Một chiếc lều tranh, tại sao tôi không để tâm đến? Sống và chết, bị chìm và chết đuối, đây là điều tôi quan tâm: Nước Thiên đàng của Đức Chúa Trời. Cho dù tôi bảo dưỡng ngôi nhà của tôi, cho dù tôi bảo dưỡng gia đình tôi, cho dù tôi bảo dưỡng bất cứ cái gì hay không, hãy để tôi duy trì Đấng Christ, hi vọng về Miền Vinh hiển.</w:t>
      </w:r>
    </w:p>
    <w:p>
      <w:pPr>
        <w:pStyle w:val="Normal"/>
        <w:overflowPunct w:val="false"/>
        <w:autoSpaceDE w:val="false"/>
        <w:snapToGrid w:val="false"/>
        <w:spacing w:before="0" w:after="80"/>
        <w:jc w:val="both"/>
        <w:rPr/>
      </w:pPr>
      <w:r>
        <w:rPr>
          <w:color w:val="333333"/>
          <w:sz w:val="23"/>
          <w:szCs w:val="23"/>
          <w:vertAlign w:val="superscript"/>
        </w:rPr>
        <w:t>406</w:t>
      </w:r>
      <w:r>
        <w:rPr>
          <w:color w:val="333333"/>
          <w:sz w:val="23"/>
          <w:szCs w:val="23"/>
        </w:rPr>
        <w:tab/>
        <w:t>Hãy xây dựng tôi, ôi, hãy để Chúa vào đây. Hãy để Đấng Christ là Đầu của tôi. Hãy để công việc thông suốt qua nền tảng đức tin của tôi ở trong Ngài, hãy để lòng nhơn đức, sự hiểu biết, sự tiết độ, lòng nhịn nhục, sự tin kính, và tình yêu thương anh em trong tôi, ôi, lạy Chúa, đây là lời cầu nguyện của tôi. Tôi không quan tâm, sống hay chết, bị chìm hay chết đuối, giáo phái hay không giáo phái; Bạn hay không bạn, hãy để điều đó hành động trong tôi. Hãy để lòng nhơn đức của Đấng Christ, sự thông biết của Ngài... Chảy ra để tôi có thể dạy dỗ những người ki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07</w:t>
      </w:r>
      <w:r>
        <w:rPr>
          <w:color w:val="333333"/>
          <w:sz w:val="23"/>
          <w:szCs w:val="23"/>
        </w:rPr>
        <w:tab/>
        <w:t>Vì Đức Chúa Trời đã đặt Hội thánh Ngài trên các Sứ đồ, các Tiên tri, Giáo sư, Mục sư, các Nhà Truyền giảng Phúc âm, tất cả vì sự trọn vẹn và mang đến thết thảy những đức hạnh này vào đó, với sự trọn vẹn của sự đến của Con Đức Chúa Trời. Mỗi một trong những hòn đá này là chất liệu lấy ra từ một Hòn đá. Đây là chất liệu cho điều này. Mỗi một đức tính này thuộc về Ngài, và chúng tuôn chảy ra qua Ngài để đến với họ. A-men!</w:t>
      </w:r>
    </w:p>
    <w:p>
      <w:pPr>
        <w:pStyle w:val="Normal"/>
        <w:snapToGrid w:val="false"/>
        <w:spacing w:before="0" w:after="80"/>
        <w:jc w:val="both"/>
        <w:rPr>
          <w:color w:val="333333"/>
          <w:sz w:val="23"/>
          <w:szCs w:val="23"/>
        </w:rPr>
      </w:pPr>
      <w:r>
        <w:rPr>
          <w:color w:val="333333"/>
          <w:sz w:val="23"/>
          <w:szCs w:val="23"/>
          <w:vertAlign w:val="superscript"/>
        </w:rPr>
        <w:t>408</w:t>
        <w:tab/>
      </w:r>
      <w:r>
        <w:rPr>
          <w:color w:val="333333"/>
          <w:sz w:val="23"/>
          <w:szCs w:val="23"/>
        </w:rPr>
        <w:t>Đúng 12 giờ. Tất cả điều đó đi đâu? A-men! Bạn yêu Ngài không? [Hội chúng nói, “A-men!” - Bt] Bạn tin điều đó không? [“A-men!”] Hãy lắng nghe, hỡi những người thân yêu.</w:t>
      </w:r>
    </w:p>
    <w:p>
      <w:pPr>
        <w:pStyle w:val="Normal"/>
        <w:overflowPunct w:val="false"/>
        <w:autoSpaceDE w:val="false"/>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409</w:t>
      </w:r>
      <w:r>
        <w:rPr>
          <w:color w:val="333333"/>
          <w:sz w:val="23"/>
          <w:szCs w:val="23"/>
        </w:rPr>
        <w:tab/>
        <w:t xml:space="preserve">Sáng nay Chị Kidd nói, “Anh Bill, tôi không biết tôi còn gặp lại Anh nữa không?” Điều đó giống như giết tôi. Hiểu không? Chị ấy nghĩ rằng mình đã già; Đúng vậy. Tôi cầu xin Đức Chúa Trời để Anh Chị sống một thời gian dài.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0</w:t>
        <w:tab/>
      </w:r>
      <w:r>
        <w:rPr>
          <w:color w:val="333333"/>
          <w:sz w:val="23"/>
          <w:szCs w:val="23"/>
        </w:rPr>
        <w:t xml:space="preserve">Cho phép tôi nói với anh em; Chúng ta không biết bao lâu chúng ta sẽ có một người khác. Tôi không biết tôi sẽ ở với anh em được bao lâu. Đức Chúa Trời có thể gọi tôi đi khỏi thế giới này. Ngài có thể gọi tôi đến một lãnh vực hầu việc khác. Ngài có thể gọi anh em đến một nơi nào đó. Chúng ta không biết. Nhưng chúng ta hãy đạt được. Chúng ta đừng để điều này trôi qua. Chúng ta hãy nắm lấ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1</w:t>
      </w:r>
      <w:r>
        <w:rPr>
          <w:color w:val="333333"/>
          <w:sz w:val="23"/>
          <w:szCs w:val="23"/>
        </w:rPr>
        <w:tab/>
        <w:t>Nó đây này, ở trong Kinh thánh. Ở đây nó đang làm mẫu cho mọi điều khác. Và tôi chỉ có thời giờ để làm điều đó. Anh em có thể không làm điều đó trong một ngày. Anh em biết điều đó. Nhưng, có thể trói buộc mọi việc lại với nhau.</w:t>
      </w:r>
    </w:p>
    <w:p>
      <w:pPr>
        <w:pStyle w:val="Normal"/>
        <w:snapToGrid w:val="false"/>
        <w:spacing w:before="0" w:after="80"/>
        <w:jc w:val="both"/>
        <w:rPr>
          <w:color w:val="333333"/>
          <w:sz w:val="23"/>
          <w:szCs w:val="23"/>
        </w:rPr>
      </w:pPr>
      <w:r>
        <w:rPr>
          <w:color w:val="333333"/>
          <w:sz w:val="23"/>
          <w:szCs w:val="23"/>
          <w:vertAlign w:val="superscript"/>
        </w:rPr>
        <w:t>412</w:t>
      </w:r>
      <w:r>
        <w:rPr>
          <w:color w:val="333333"/>
          <w:sz w:val="23"/>
          <w:szCs w:val="23"/>
        </w:rPr>
        <w:tab/>
        <w:t>Hãy nhìn, khi chúng ta đã thông suốt với Sứ điệp ở đó, anh em thấy những gì Đức Thánh Linh làm trên tường đó, phải không? Bao nhiêu anh chị em đã ở đây lúc đó? [Hội chúng nói, “A-men!” - Bt] Hiểu không? Không còn nghi ngờ gì nữa. Ngự xuống ngay kéo việc như vậy ra, Thiên sứ đó của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3</w:t>
      </w:r>
      <w:r>
        <w:rPr>
          <w:color w:val="333333"/>
          <w:sz w:val="23"/>
          <w:szCs w:val="23"/>
        </w:rPr>
        <w:tab/>
        <w:t xml:space="preserve">Đó là sự thật. Đừng để nó thoát khỏi anh em. Hãy giữ chặt điều đó, hỡi các con. Hãy nắm chặt điều đó. Nên nhớ, xây dựng đức tin, lòng nhơn đức, sự hiểu biết, lòng nhịn nhục của anh em. </w:t>
      </w:r>
    </w:p>
    <w:p>
      <w:pPr>
        <w:pStyle w:val="Normal"/>
        <w:overflowPunct w:val="false"/>
        <w:autoSpaceDE w:val="false"/>
        <w:snapToGrid w:val="false"/>
        <w:spacing w:before="0" w:after="80"/>
        <w:jc w:val="both"/>
        <w:rPr/>
      </w:pPr>
      <w:r>
        <w:rPr>
          <w:color w:val="333333"/>
          <w:sz w:val="23"/>
          <w:szCs w:val="23"/>
          <w:vertAlign w:val="superscript"/>
        </w:rPr>
        <w:t>414</w:t>
      </w:r>
      <w:r>
        <w:rPr>
          <w:color w:val="333333"/>
          <w:sz w:val="23"/>
          <w:szCs w:val="23"/>
        </w:rPr>
        <w:tab/>
        <w:t>Bây giờ, ở đây, tôi nghĩ có một bài báo ở đây, nếu tôi đã không đánh rơi nó trong khi giảng. Nó nằm ngay ở đây. Cảm ơn anh. Cảm ơn rất nhiều. Nếu anh em muốn nhìn nó và xem có cái gì ở đây không, anh em có thể... Có thể nó là một mẫu nhỏ hơn ở đó, anh em có thể sao chép ra một số điều này. Tôi sẽ đính tạm nó lên đây, và anh em có thể xem xét nó, phân loại n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5</w:t>
      </w:r>
      <w:r>
        <w:rPr>
          <w:color w:val="333333"/>
          <w:sz w:val="23"/>
          <w:szCs w:val="23"/>
        </w:rPr>
        <w:tab/>
        <w:t xml:space="preserve">Tôi muốn anh em nhận lấy nó và nghiên cứu,so sánh nó, và rồi hành động dựa trên điều đó. Đừng chỉ học nó, so sánh nó, mà còn hành động dựa trên nó khi anh em làm. Chính anh em hãy nhận lấy nó một cách thành thật. Đừng nói, “Được rồi, tôi thích nghe điều đó.” Tôi cũng vậy. Nhưng nghe và chấp nhận nó thì khác nhau. Đấy, anh em hiểu không? Nó khác nhau.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6</w:t>
      </w:r>
      <w:r>
        <w:rPr>
          <w:color w:val="333333"/>
          <w:sz w:val="23"/>
          <w:szCs w:val="23"/>
        </w:rPr>
        <w:tab/>
        <w:t>Có 7 đặc tính để làm nên tầm vóc của Đức Chúa Trời. Có 7 Thời đại Hội thánh mà Đức Chúa Trời đã mang Hội thánh đến những đức tính này, và Ngài có 7 Sứ giả để thực hiện điều đó. Có 7, 7, 7. Hiểu không? Số 7 là con số hoàn tất của Đức Chúa Trời, và con số 3 là con số trọn vẹn của Đức Chúa Trời. Vì thế có số 3 và số 7. Vì thế một cách chính xác, thuộc linh, bằng Lời, bởi chứng cớ của Đức Thánh Linh, tất cả điều đó đã hoàn thành công việc với nhau. Chúng ta hãy nghiên cứu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7</w:t>
      </w:r>
      <w:r>
        <w:rPr>
          <w:color w:val="333333"/>
          <w:sz w:val="23"/>
          <w:szCs w:val="23"/>
        </w:rPr>
        <w:tab/>
        <w:t xml:space="preserve">Rồi chúng ta hãy thêm vào đức tin những điều này, để chúng ta có thể đi vào tầm vóc trọn vẹn của Đấng Christ, được kết hợp bởi tình yêu thương thiêng liêng, sự kính sợ Đức Chúa Trời, lòng tôn kính đối với người khác, sự tôn trọng sâu sắc với người khác, tình yêu thương anh chị em, không bao giờ nói lời thô tục, không gì ngoài sự thánh khiết của Đức Thánh Linh hằng sống. Anh em hiểu không? Hãy sống với nhau, là một tín đồ Đấng Christ; Bước đi bằng đức tin; Hãy để lòng nhơn đức của Đức Chúa Trời tuôn tràn qua anh em. Hãy để sự hiểu biết của Đức Chúa Trời phân biệt điều đúng và sai. Khi ma quỷ đưa điều gì không phải Kinh thánh chính xác, hãy thắng nó dễ dàng. Đúng thế.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8</w:t>
      </w:r>
      <w:r>
        <w:rPr>
          <w:color w:val="333333"/>
          <w:sz w:val="23"/>
          <w:szCs w:val="23"/>
        </w:rPr>
        <w:tab/>
        <w:t xml:space="preserve">Tôi có thể hình dung các Sứ đồ họ không bao giờ hành động như chúng ta. Họ đi đây đó, có lẽ là những con người ít nói cho đến khi họ đứng trên bục giảng. Họ đã bước vào, và làm những gì họ cho là phải làm, rồi bước ra. Vâng, thưa quí vị. Họ có quyền năng. Họ có lòng nhơn đức. Họ không tranh cãi với người khác; Họ biết chỗ đứng của mình. Chỉ thế thôi. Họ biết họ tin ai. Các Sứ đồ tiếp tục bước đi với Đức Thánh Linh. Chỉ làm...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19</w:t>
        <w:tab/>
      </w:r>
      <w:r>
        <w:rPr>
          <w:color w:val="333333"/>
          <w:sz w:val="23"/>
          <w:szCs w:val="23"/>
        </w:rPr>
        <w:t>Đúng như tôi đã nói một tối kia. Một sự ưng thuận, đó là tất cả những gì Đức Chúa Trời phải làm, thế thì không có gì có thể ngăn chặn họ được.” Họ đã không nghi ngờ, mà chỉ học hỏi, và cảm thấy mỏi mệt giống như chúng ta không biết nên làm điều này hay điều kia. Họ tiến tới phía trước và dù sao đức tin nữa cũng phải thực hiện. Không một chút bàn cãi với Đức Chúa Trời, chỉ thực hiện nó. Điều đó thật rõ ràng. Tại sao? Làm sao họ biết điều đó mà không bàn cãi với Đức Chúa Trời? Họ đã có hết thảy những đặc điểm này ở đây, tất cả những tiêu chuẩn này. Trước tiên không một chút bàn cãi với Đức Chúa Trời so sánh từng chút này với Lời Ngài; Họ đã biết đó là Lời của Đức Chúa Trời và bước ra đi. Họ không có sự lòng nhơn đức để lo lắng về điều gì khác. Khi Đức Chúa Trời Phán, họ làm theo. Chúng ta nói...</w:t>
      </w:r>
    </w:p>
    <w:p>
      <w:pPr>
        <w:pStyle w:val="Normal"/>
        <w:overflowPunct w:val="false"/>
        <w:autoSpaceDE w:val="false"/>
        <w:snapToGrid w:val="false"/>
        <w:spacing w:before="0" w:after="80"/>
        <w:jc w:val="both"/>
        <w:rPr/>
      </w:pPr>
      <w:r>
        <w:rPr>
          <w:color w:val="333333"/>
          <w:sz w:val="23"/>
          <w:szCs w:val="23"/>
          <w:vertAlign w:val="superscript"/>
        </w:rPr>
        <w:t>420</w:t>
      </w:r>
      <w:r>
        <w:rPr>
          <w:color w:val="333333"/>
          <w:sz w:val="23"/>
          <w:szCs w:val="23"/>
        </w:rPr>
        <w:tab/>
        <w:t>Đức Chúa Trời Phán với chúng ta; Và chúng ta sẽ nói, “Được rồi, chúng con sẽ tiến hành. Chúng con sẽ thấy chúng con có thể sống sự Sống này không.” Bạn biết trước, có ai đó làm bạn thấy khó chịu. Hãy biết chắc rằng, đó là ma quỷ.</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1</w:t>
      </w:r>
      <w:r>
        <w:rPr>
          <w:color w:val="333333"/>
          <w:sz w:val="23"/>
          <w:szCs w:val="23"/>
        </w:rPr>
        <w:tab/>
        <w:t>Bạn có thể thấy nó đang cố để bạn ra xa khỏi Buổi nhóm này sáng này. Bạn có thể có một lần đó. Ồ, đáng thương thay, tôi phải tranh chiến mỗi lần tôi đề cập đến một buổi nhóm. Nếu tôi cầu nguyện cho người đau, một số người đang chết mà không được cứu, sẽ có 30 người kêu gọi bước vào trong 10 phút, nếu họ có thể nhận điều đó nhanh, để giữ tôi khỏi điều đó. “Ồ, Anh Branham, anh phải làm điều này.” Nhưng có một linh hồn đang lâm nguy. Vâ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2</w:t>
      </w:r>
      <w:r>
        <w:rPr>
          <w:color w:val="333333"/>
          <w:sz w:val="23"/>
          <w:szCs w:val="23"/>
        </w:rPr>
        <w:tab/>
        <w:t xml:space="preserve">Đêm nọ tôi được gọi đến một nơi. Một thanh niên, tôi đã nói chuyện với anh ở dưới đó, trong một -- Siêu thị cách đây vài năm. Anh ta bắt đầu nghiện rượu. Tôi biết anh ấy, một thanh niên tốt; Nhưng anh ta là một tội nhân. Vì mẹ anh ta gọi thế.. Tôi nghĩ bà đã gọi Bác sĩ 2 lần, và tôi đã gọi... Họ đã gọi Billy, và cuối cùng tôi đã có Sứ điệp. Khi tôi có Sứ điệp, thành thực mà nói, tôi chưa bao giờ có nhiều sự tranh chiến trong đời như vậy để có được thanh niên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3</w:t>
      </w:r>
      <w:r>
        <w:rPr>
          <w:color w:val="333333"/>
          <w:sz w:val="23"/>
          <w:szCs w:val="23"/>
        </w:rPr>
        <w:tab/>
        <w:t>Khi tôi đến đó, chàng thanh niên tội nghiệp đã biết tôi. Anh ta đang nằm đó, bất tỉnh và có thái độ thật kỳ quặc. Cha anh đang vỗ về anh và nói, “Con yêu quí,” là một người khoảng 51 tuổi. Ông nói, “Con yêu quí này, hãy nằm yên.” Ông cố gắng đánh thức; Cánh tay không còn trẻ nhỏ bé ông đưa ra ôm lấy anh. Chàng trai bị ung thư quá nặng đến nỗi không gì ngoài bịnh ung thư hành hạ cả người. Tất cả các bộ phận của cơ thể anh đều bị ung thư. Ngay cả dòng máu của anh ta cũng bị ung thư, mọi thứ. Anh ta cố gắng ngồi dậy và có thái độ kỳ quặc như vậy.</w:t>
      </w:r>
    </w:p>
    <w:p>
      <w:pPr>
        <w:pStyle w:val="Normal"/>
        <w:overflowPunct w:val="false"/>
        <w:autoSpaceDE w:val="false"/>
        <w:snapToGrid w:val="false"/>
        <w:jc w:val="both"/>
        <w:rPr>
          <w:color w:val="333333"/>
          <w:sz w:val="23"/>
          <w:szCs w:val="23"/>
        </w:rPr>
      </w:pPr>
      <w:r>
        <w:rPr>
          <w:color w:val="333333"/>
          <w:sz w:val="23"/>
          <w:szCs w:val="23"/>
          <w:vertAlign w:val="superscript"/>
        </w:rPr>
        <w:t>424</w:t>
      </w:r>
      <w:r>
        <w:rPr>
          <w:color w:val="333333"/>
          <w:sz w:val="23"/>
          <w:szCs w:val="23"/>
        </w:rPr>
        <w:tab/>
        <w:t>Tôi đã nắm lấy tay anh ta và nói, “Woodrow, Woodrow, tôi là Anh Branham đây.”</w:t>
      </w:r>
    </w:p>
    <w:p>
      <w:pPr>
        <w:pStyle w:val="Normal"/>
        <w:overflowPunct w:val="false"/>
        <w:autoSpaceDE w:val="false"/>
        <w:snapToGrid w:val="false"/>
        <w:jc w:val="both"/>
        <w:rPr>
          <w:color w:val="333333"/>
          <w:sz w:val="23"/>
          <w:szCs w:val="23"/>
        </w:rPr>
      </w:pPr>
      <w:r>
        <w:rPr>
          <w:color w:val="333333"/>
          <w:sz w:val="23"/>
          <w:szCs w:val="23"/>
          <w:vertAlign w:val="superscript"/>
        </w:rPr>
        <w:t>425</w:t>
      </w:r>
      <w:r>
        <w:rPr>
          <w:color w:val="333333"/>
          <w:sz w:val="23"/>
          <w:szCs w:val="23"/>
        </w:rPr>
        <w:tab/>
        <w:t>Cha anh nói, “Con biết không, đây là Anh Bill, Woodrow à; Đây là Anh Bill.”</w:t>
      </w:r>
    </w:p>
    <w:p>
      <w:pPr>
        <w:pStyle w:val="Normal"/>
        <w:overflowPunct w:val="false"/>
        <w:autoSpaceDE w:val="false"/>
        <w:snapToGrid w:val="false"/>
        <w:jc w:val="both"/>
        <w:rPr/>
      </w:pPr>
      <w:r>
        <w:rPr>
          <w:color w:val="333333"/>
          <w:sz w:val="23"/>
          <w:szCs w:val="23"/>
        </w:rPr>
        <w:tab/>
        <w:t>Chàng trai, “Ư - ư - ưm.” Đại loại như thế.</w:t>
      </w:r>
    </w:p>
    <w:p>
      <w:pPr>
        <w:pStyle w:val="Normal"/>
        <w:overflowPunct w:val="false"/>
        <w:autoSpaceDE w:val="false"/>
        <w:snapToGrid w:val="false"/>
        <w:jc w:val="both"/>
        <w:rPr>
          <w:color w:val="333333"/>
          <w:sz w:val="23"/>
          <w:szCs w:val="23"/>
        </w:rPr>
      </w:pPr>
      <w:r>
        <w:rPr>
          <w:color w:val="333333"/>
          <w:sz w:val="23"/>
          <w:szCs w:val="23"/>
          <w:vertAlign w:val="superscript"/>
        </w:rPr>
        <w:t>426</w:t>
      </w:r>
      <w:r>
        <w:rPr>
          <w:color w:val="333333"/>
          <w:sz w:val="23"/>
          <w:szCs w:val="23"/>
        </w:rPr>
        <w:tab/>
        <w:t>Rồi cha anh nhìn và nói, “Billy, anh đến đây trễ một chút.”</w:t>
      </w:r>
    </w:p>
    <w:p>
      <w:pPr>
        <w:pStyle w:val="Normal"/>
        <w:overflowPunct w:val="false"/>
        <w:autoSpaceDE w:val="false"/>
        <w:snapToGrid w:val="false"/>
        <w:spacing w:before="0" w:after="80"/>
        <w:jc w:val="both"/>
        <w:rPr/>
      </w:pPr>
      <w:r>
        <w:rPr>
          <w:color w:val="333333"/>
          <w:sz w:val="23"/>
          <w:szCs w:val="23"/>
        </w:rPr>
        <w:tab/>
        <w:t>Tôi đáp, “Không bao giờ quá trễ. Cậu ấy đây.” Tôi đã có một trận tranh chiế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7</w:t>
        <w:tab/>
      </w:r>
      <w:r>
        <w:rPr>
          <w:color w:val="333333"/>
          <w:sz w:val="23"/>
          <w:szCs w:val="23"/>
        </w:rPr>
        <w:t>Rồi những thanh niên khác, một số thanh niên, những tội nhân, đang đứng đó, một số người bà con của họ. Tôi nói, “Ông thấy đó, anh bạn ạ, hãy sẵn sàng, bởi vì bạn sẽ đến nơi này. Bạn phải đến đây ngay. Bạn hiểu không? Có lẽ không qua bệnh ung thư này; Bạn có thể đến đây qua một điều gì khác, ngoài đó trên xa lộ máu đang chảy ra đến chết, hay một điều gì đó. Bạn phải đến với nó.’ Chúng ta đã nói chuyện với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8</w:t>
      </w:r>
      <w:r>
        <w:rPr>
          <w:color w:val="333333"/>
          <w:sz w:val="23"/>
          <w:szCs w:val="23"/>
        </w:rPr>
        <w:tab/>
        <w:t>Tôi đang chờ đợi để thấy những gì Đức Thánh Linh Phán: Chờ đợi. Điều trước tiên tôi biết, tôi cảm thấy không có gì để bàn cãi. “Hãy đặt tay ngươi trên n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29</w:t>
        <w:tab/>
      </w:r>
      <w:r>
        <w:rPr>
          <w:color w:val="333333"/>
          <w:sz w:val="23"/>
          <w:szCs w:val="23"/>
        </w:rPr>
        <w:t xml:space="preserve">Tôi bước quanh và nói, “Hết thảy các bạn cúi đầu xuống.” Họ cúi đầu xuống, có 2 hay 3 thanh niên ở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0</w:t>
      </w:r>
      <w:r>
        <w:rPr>
          <w:color w:val="333333"/>
          <w:sz w:val="23"/>
          <w:szCs w:val="23"/>
        </w:rPr>
        <w:tab/>
        <w:t>Tôi đặt tay trên anh ta. Tôi nói, “Lạy Chúa là Đức Chúa Trời của chúng con, xin hãy để thanh niên này biết rõ những gì anh ta sẽ làm, vì cậu ấy phải gặp điều này. Cậu ta đang chết. Ma quỷ đã làm cậu ấy bị thương và sẽ chết. Và chính cậu ấy đa uống đến chết. Và cậu ấy ở đây trong tình trạng này; Tôi cầu nguyện Ngài thương xót cậu.” Khi tôi cầu nguyện cho cậu, sáng hôm sau, thanh niên đó đã ngồi dậy nói chuyện với cha cậu.</w:t>
      </w:r>
    </w:p>
    <w:p>
      <w:pPr>
        <w:pStyle w:val="Normal"/>
        <w:snapToGrid w:val="false"/>
        <w:spacing w:before="0" w:after="80"/>
        <w:jc w:val="both"/>
        <w:rPr>
          <w:color w:val="333333"/>
          <w:sz w:val="23"/>
          <w:szCs w:val="23"/>
        </w:rPr>
      </w:pPr>
      <w:r>
        <w:rPr>
          <w:color w:val="333333"/>
          <w:sz w:val="23"/>
          <w:szCs w:val="23"/>
          <w:vertAlign w:val="superscript"/>
        </w:rPr>
        <w:t>431</w:t>
      </w:r>
      <w:r>
        <w:rPr>
          <w:color w:val="333333"/>
          <w:sz w:val="23"/>
          <w:szCs w:val="23"/>
        </w:rPr>
        <w:tab/>
        <w:t>Busty Rodgers, khi họ gọi tôi xuống đây tại một bệnh viện cách đây không lâu. Tôi đi ra ngoài đó ngày ấy sau khi tôi đã giảng ờ Milltown nơi Georgie Carter con đã được chữa lành. Tất cả các bạn nhớ điều đó. Có Anh Smith, một nhà truyền giảng của Giáo hội Giám Lý đã nói, “Nếu ai đã từng làm phép báp-tem nhơn Danh Đức Chúa Jêsus Christ, hãy bước ra khỏi lều của tôi.” Đại loại như thế, ở trên đó tại Nhà thờ Totten của Ford đang tổ chức buổi nhóm ở đó. Và ôi chao, kết tội tôi vì mọi việc bạn có thể nghĩ đến. Tôi không bao giờ nói một lời, tiếp tục điều đúng. Tôi đã được ủy thác. Chúa đã tỏ cho tôi một khải tượng có một con chiên bị móc xuống nơi nào đó trong đồng vắng. Bạn nên nhớ tất cả những khải tượng, hết thảy các bạn. Tôi đoán các bạn nhớ; Bạn nhớ điều đó không? [Hội chúng nói, “A-men!” - Bt] Chắc chắn. Tốt. Thế rồi tôi sẽ đi xuống đồng vắng để săn nó.</w:t>
      </w:r>
    </w:p>
    <w:p>
      <w:pPr>
        <w:pStyle w:val="Normal"/>
        <w:overflowPunct w:val="false"/>
        <w:autoSpaceDE w:val="false"/>
        <w:snapToGrid w:val="false"/>
        <w:jc w:val="both"/>
        <w:rPr>
          <w:color w:val="333333"/>
          <w:sz w:val="23"/>
          <w:szCs w:val="23"/>
        </w:rPr>
      </w:pPr>
      <w:r>
        <w:rPr>
          <w:color w:val="333333"/>
          <w:sz w:val="23"/>
          <w:szCs w:val="23"/>
          <w:vertAlign w:val="superscript"/>
        </w:rPr>
        <w:t>432</w:t>
        <w:tab/>
      </w:r>
      <w:r>
        <w:rPr>
          <w:color w:val="333333"/>
          <w:sz w:val="23"/>
          <w:szCs w:val="23"/>
        </w:rPr>
        <w:t>Tôi đi đến Nhà thờ Totten’s Ford. Anh Wright ở đó biết chúng tôi đi qua, đã không biết làm gì. Tôi đã mua một hộp xà-phòng một hào. Tôi sẽ đi ra đó, đứng đấy, và đứng giảng trên bậc cấp. Ông ấy nói sẽ lên đỉnh đồi để lòng nhơn đức việc kinh doanh. Tôi đi với ông. Có một Nhà thờ cổ to lớn của Giáo hội Báp-tít đang bố trí ở đó trống không. Chúa Phán với tôi, “Hãy ngừng lại ở đó.”</w:t>
      </w:r>
    </w:p>
    <w:p>
      <w:pPr>
        <w:pStyle w:val="Normal"/>
        <w:overflowPunct w:val="false"/>
        <w:autoSpaceDE w:val="false"/>
        <w:snapToGrid w:val="false"/>
        <w:jc w:val="both"/>
        <w:rPr>
          <w:color w:val="333333"/>
          <w:sz w:val="23"/>
          <w:szCs w:val="23"/>
        </w:rPr>
      </w:pPr>
      <w:r>
        <w:rPr>
          <w:color w:val="333333"/>
          <w:sz w:val="23"/>
          <w:szCs w:val="23"/>
          <w:vertAlign w:val="superscript"/>
        </w:rPr>
        <w:t>433</w:t>
      </w:r>
      <w:r>
        <w:rPr>
          <w:color w:val="333333"/>
          <w:sz w:val="23"/>
          <w:szCs w:val="23"/>
        </w:rPr>
        <w:tab/>
        <w:t xml:space="preserve">Tôi nói, “Hãy để tôi đi ra ở đây, Anh Wright.” Tôi ngừng lại. Anh ấy tiếp tục đi lên và trở lại. </w:t>
      </w:r>
    </w:p>
    <w:p>
      <w:pPr>
        <w:pStyle w:val="Normal"/>
        <w:overflowPunct w:val="false"/>
        <w:autoSpaceDE w:val="false"/>
        <w:snapToGrid w:val="false"/>
        <w:jc w:val="both"/>
        <w:rPr>
          <w:color w:val="333333"/>
          <w:sz w:val="23"/>
          <w:szCs w:val="23"/>
        </w:rPr>
      </w:pPr>
      <w:r>
        <w:rPr>
          <w:color w:val="333333"/>
          <w:sz w:val="23"/>
          <w:szCs w:val="23"/>
          <w:vertAlign w:val="superscript"/>
        </w:rPr>
        <w:t>434</w:t>
        <w:tab/>
      </w:r>
      <w:r>
        <w:rPr>
          <w:color w:val="333333"/>
          <w:sz w:val="23"/>
          <w:szCs w:val="23"/>
        </w:rPr>
        <w:t>Tôi đi đến đó, và anh ấy không thể mở cửa. Tôi nói, “Lạy Chúa, nếu Ngài ở trong này, và Ngài muốn con đi vào Nhà thờ, xin hãy mở cửa cho con.” Tôi ngừng lại ở đó và suy nghĩ.</w:t>
      </w:r>
    </w:p>
    <w:p>
      <w:pPr>
        <w:pStyle w:val="Normal"/>
        <w:overflowPunct w:val="false"/>
        <w:autoSpaceDE w:val="false"/>
        <w:snapToGrid w:val="false"/>
        <w:jc w:val="both"/>
        <w:rPr>
          <w:color w:val="333333"/>
          <w:sz w:val="23"/>
          <w:szCs w:val="23"/>
        </w:rPr>
      </w:pPr>
      <w:r>
        <w:rPr>
          <w:color w:val="333333"/>
          <w:sz w:val="23"/>
          <w:szCs w:val="23"/>
          <w:vertAlign w:val="superscript"/>
        </w:rPr>
        <w:t>435</w:t>
      </w:r>
      <w:r>
        <w:rPr>
          <w:color w:val="333333"/>
          <w:sz w:val="23"/>
          <w:szCs w:val="23"/>
        </w:rPr>
        <w:tab/>
        <w:t>Tôi nghe một người nào đó đang đến, bước lên, và nói, “Chào ông.” Tôi nói... Người đó nói, “Ông muốn vào Nhà thờ à?”</w:t>
      </w:r>
    </w:p>
    <w:p>
      <w:pPr>
        <w:pStyle w:val="Normal"/>
        <w:overflowPunct w:val="false"/>
        <w:autoSpaceDE w:val="false"/>
        <w:snapToGrid w:val="false"/>
        <w:jc w:val="both"/>
        <w:rPr>
          <w:color w:val="333333"/>
          <w:sz w:val="23"/>
          <w:szCs w:val="23"/>
        </w:rPr>
      </w:pPr>
      <w:r>
        <w:rPr>
          <w:color w:val="333333"/>
          <w:sz w:val="23"/>
          <w:szCs w:val="23"/>
        </w:rPr>
        <w:tab/>
        <w:t>Tôi đáp, “Vâng, thưa ông.”</w:t>
      </w:r>
    </w:p>
    <w:p>
      <w:pPr>
        <w:pStyle w:val="Normal"/>
        <w:overflowPunct w:val="false"/>
        <w:autoSpaceDE w:val="false"/>
        <w:snapToGrid w:val="false"/>
        <w:spacing w:before="0" w:after="80"/>
        <w:jc w:val="both"/>
        <w:rPr>
          <w:color w:val="333333"/>
          <w:sz w:val="23"/>
          <w:szCs w:val="23"/>
        </w:rPr>
      </w:pPr>
      <w:r>
        <w:rPr>
          <w:color w:val="333333"/>
          <w:sz w:val="23"/>
          <w:szCs w:val="23"/>
        </w:rPr>
        <w:tab/>
        <w:t>Người đó nói, “Tôi có chìa khóa đâ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6</w:t>
      </w:r>
      <w:r>
        <w:rPr>
          <w:color w:val="333333"/>
          <w:sz w:val="23"/>
          <w:szCs w:val="23"/>
        </w:rPr>
        <w:tab/>
        <w:t>Bắt đầu một buổi nhóm. Tuần đầu tiên, hầu như không có gì. Đêm đầu tiên, tôi có một hội chúng: Anh Wright và gia đình. Điều trước tiên bạn biết đó, vào cuối tuần họ hầu như không thể đứng trong sân mình. Con chiên đó đã không đến. Anh Hall, Mục sư ở đó bây giờ, tất cả những người ấy đã cứu nguy trong suốt thời gian đó. Nhưng tôi không thể tìm thấy con chiên ở đâu. Sau một khoảng thời gian, bên ngoài của Giáo hội Đấng Christ, phía dưới đồi, ở đó một cô bé 9 tuổi 9 tháng không di chuyển được, đang nằm ở đó, cô bé kia rồi. Quí vị biết hết câu chuyện rồi. Vâng, thưa quí v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7</w:t>
      </w:r>
      <w:r>
        <w:rPr>
          <w:color w:val="333333"/>
          <w:sz w:val="23"/>
          <w:szCs w:val="23"/>
        </w:rPr>
        <w:tab/>
        <w:t xml:space="preserve">Chiều hôm đó khi Busty Rodgers, một cựu chiến binh to lớn, vạm vỡ đang đứng đó, tôi đã bước ra, và cử tọa của Anh Smith đứng đó đã cười tôi, chế nhạo tôi vì làm phép báp-têm nhơn Danh Đức Chúa Jêsus Christ. Tôi đã bước ra để đi vào những đầm nước bùn lầy của Totten’s Ford nơi đó, họ có một hồ nước đang chảy ào ào. 2 người Chấp sự bước ra với tôi. </w:t>
      </w:r>
    </w:p>
    <w:p>
      <w:pPr>
        <w:pStyle w:val="Normal"/>
        <w:overflowPunct w:val="false"/>
        <w:autoSpaceDE w:val="false"/>
        <w:snapToGrid w:val="false"/>
        <w:spacing w:before="0" w:after="80"/>
        <w:jc w:val="both"/>
        <w:rPr/>
      </w:pPr>
      <w:r>
        <w:rPr>
          <w:color w:val="333333"/>
          <w:sz w:val="23"/>
          <w:szCs w:val="23"/>
          <w:vertAlign w:val="superscript"/>
        </w:rPr>
        <w:t>438</w:t>
        <w:tab/>
      </w:r>
      <w:r>
        <w:rPr>
          <w:color w:val="333333"/>
          <w:sz w:val="23"/>
          <w:szCs w:val="23"/>
        </w:rPr>
        <w:t>Tôi nói, “Tôi đứng đây chiều nay tuyên bố Lời Kinh thánh thánh khiết của Đức Chúa Trời.” Tôi nói, “Tôi đọc Kinh thánh, Sứ đồ Phi-e-rơ nói ở đây, “</w:t>
      </w:r>
      <w:r>
        <w:rPr>
          <w:b/>
          <w:color w:val="333333"/>
          <w:sz w:val="23"/>
          <w:szCs w:val="23"/>
        </w:rPr>
        <w:t>Hãy hối cải, ai nấy phải nhơn danh Đức Chúa Jêsus Christ chịu phép báp-tem, để được tha tội mình, rồi sẽ nhận lãnh sự ban cho của Đức Thánh Linh</w:t>
      </w:r>
      <w:r>
        <w:rPr>
          <w:color w:val="333333"/>
          <w:sz w:val="23"/>
          <w:szCs w:val="23"/>
        </w:rPr>
        <w:t>.” Tôi quay lại, trao quyển sách cho 1 trong 2 Chấp sự.</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9</w:t>
      </w:r>
      <w:r>
        <w:rPr>
          <w:color w:val="333333"/>
          <w:sz w:val="23"/>
          <w:szCs w:val="23"/>
        </w:rPr>
        <w:tab/>
        <w:t>Bước ra đó rồi nói, “Ai muốn ăn năn tội lỗi của mình là đối tượng để đến.” Bước ra đó vào trong hồ nước, tôi nói, “Dường như tôi thấy các Thiên sứ đang vây quanh và đang nhìn chúng ta.” Ồ, chao ôi, trong thời gian đó, tôi đã làm phép báp-têm cho 2 hay 3 người, cả toàn Giáo hội của ông, những phụ nữ họ mặc những bộ đồ đẹp, ngã xuống nước đó, la lớn hết sức. Tôi đã làm phép báp-têm cho toàn thể hội chúng của ông nhơn Danh Đức Chúa Jêsus Christ. Bạn biết điều đó. Tôi có bức tranh về việc đó. Thế đấ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0</w:t>
      </w:r>
      <w:r>
        <w:rPr>
          <w:color w:val="333333"/>
          <w:sz w:val="23"/>
          <w:szCs w:val="23"/>
        </w:rPr>
        <w:tab/>
        <w:t>Đó là gì? Thêm vào đức tin lòng nhơn đức của bạn. Đừng can thiệp vào. Đức Chúa Trời biết làm như thế nào. Đức Chúa Trời biết làm những điều này ứng nghiệm như thế nào. Hãy để họ nói những gì họ muốn. Đừng làm bất cứ điều gì khác. Chỉ tiếp tục công việc mì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1</w:t>
      </w:r>
      <w:r>
        <w:rPr>
          <w:color w:val="333333"/>
          <w:sz w:val="23"/>
          <w:szCs w:val="23"/>
        </w:rPr>
        <w:tab/>
        <w:t>Busty Rodgers, đứng đó, khi ông thấy điều đó, ông nói, “Thế thì tôi tin điều đó hết lòng” và bước vào nước trong bộ đồ đẹp của mình để được làm phép báp-tem nhơn Danh Đức Chúa Jêsus Chris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2</w:t>
      </w:r>
      <w:r>
        <w:rPr>
          <w:color w:val="333333"/>
          <w:sz w:val="23"/>
          <w:szCs w:val="23"/>
        </w:rPr>
        <w:tab/>
        <w:t>Cách đây khoảng 3 hay 4 năm người ta đã gọi tôi xuống đây tại bệnh viện ở New Albany. Tại đó ông ấy đang chết vì bịnh ung thư; Nó thật sự ăn lần mòn ông ấy. Các Bác sĩ cho rằng ông chỉ sống đến sáng mai. Họ nói, “Ông ấy đang chết. Hãy đến nga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3</w:t>
      </w:r>
      <w:r>
        <w:rPr>
          <w:color w:val="333333"/>
          <w:sz w:val="23"/>
          <w:szCs w:val="23"/>
        </w:rPr>
        <w:tab/>
        <w:t xml:space="preserve">Tôi xuống tận phòng. Khi tôi đến, chỉ đứng đó cầu nguyện. Ông ấy nói, “Anh Billy, có một cầu vồng đang vây quanh ở góc đằng xa kia.”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4</w:t>
      </w:r>
      <w:r>
        <w:rPr>
          <w:color w:val="333333"/>
          <w:sz w:val="23"/>
          <w:szCs w:val="23"/>
        </w:rPr>
        <w:tab/>
        <w:t xml:space="preserve">Và tôi quay lại nhìn. Tôi nói, “Busty, đó là một giao ước. Anh sẽ không chết. Giao ước của Huyết đã cứu chuộc a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5</w:t>
      </w:r>
      <w:r>
        <w:rPr>
          <w:color w:val="333333"/>
          <w:sz w:val="23"/>
          <w:szCs w:val="23"/>
        </w:rPr>
        <w:tab/>
        <w:t>Tôi đặt tay trên anh nói, “Lạy Chúa, bởi sự mặc khải đằng xa kia đã chứng minh rằng Ngài ở đây, giao ước của Ngài là: Bởi lằn roi Ngài chúng con được lành bịnh.” Tôi đã đặt tay trên anh cầu nguyện và anh đã mạnh khỏe. Anh đã về nhà.</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6</w:t>
        <w:tab/>
      </w:r>
      <w:r>
        <w:rPr>
          <w:color w:val="333333"/>
          <w:sz w:val="23"/>
          <w:szCs w:val="23"/>
        </w:rPr>
        <w:t>Khoảng 4 năm hay 5 năm, khoảng 4 năm đi lui đi tới đánh cá ở dòng sông và mọi việc cứ tiến triển, và nơi đó bệnh ung thư thực quản của dạ dày, đã có thành sẹo; Có một cục u lớn cứng. Các Bác sĩ, những người kỳ cựu của bệnh viện bảo anh họ có sự điều trị bằng chất co-ban có thể kéo dài thời gian, để cho nhiều thức ăn hơn đi xuống một lần. Anh đã trải qua một thời gian khó khăn để ăn được nhiều; Anh phải ăn quá chậm. Anh đã trải qua điều đó. Tôi không biết anh ở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7</w:t>
      </w:r>
      <w:r>
        <w:rPr>
          <w:color w:val="333333"/>
          <w:sz w:val="23"/>
          <w:szCs w:val="23"/>
        </w:rPr>
        <w:tab/>
        <w:t xml:space="preserve">Rồi khi người giải phẫu cho anh, tìm ra nó khiến anh bị co giật, và anh đã bị đột quỵ, làm tê liệt một bên như thế; Điều duy nhất anh có thể làm là chỉ hầu như khóc không nên lời. Và anh đã lấy một cây viết chì và cố gắng viết bằng đôi tay run rẩy, “Ư - ư - ư.” Phía bên trái bị liệt, với tay còn lại anh viết, “Đức Chúa Jêsus đã cứu khoảng 19.000 người.” Họ không thể nhận được n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8</w:t>
      </w:r>
      <w:r>
        <w:rPr>
          <w:color w:val="333333"/>
          <w:sz w:val="23"/>
          <w:szCs w:val="23"/>
        </w:rPr>
        <w:tab/>
        <w:t>Vì thế bây giờ khi vợ anh nói, “Anh Branham, tôi không biết anh ấy muốn nói gì qua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49</w:t>
      </w:r>
      <w:r>
        <w:rPr>
          <w:color w:val="333333"/>
          <w:sz w:val="23"/>
          <w:szCs w:val="23"/>
        </w:rPr>
        <w:tab/>
        <w:t>Tôi nói, “Bà Rodgers à, anh ấy muốn nói đến hơn 19.000 người có nghĩa là anh ấy đã được cứu và được làm phép báp-têm nhơn Danh Đức Chúa Jêsus ở dưới đó. Đó là những gì anh ấy đã trả xong bây giờ. Anh ấy không sợ chế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50</w:t>
      </w:r>
      <w:r>
        <w:rPr>
          <w:color w:val="333333"/>
          <w:sz w:val="23"/>
          <w:szCs w:val="23"/>
        </w:rPr>
        <w:tab/>
        <w:t>Tôi nói, “Lạy Chúa là Đức Chúa Trời của chúng con, xin tiếc sự sống anh ấy. Con nhơn Danh Đức Chúa Jêsus xin Ngài sẽ ban sự sống cho anh.” Tôi đã đặt tay trên anh. Sự đột quỵ lìa khỏi anh, chứng co giật ngừng lai, và anh vụt đứng lên từ giường, bây giờ anh đang đến để làm chứng.</w:t>
      </w:r>
    </w:p>
    <w:p>
      <w:pPr>
        <w:pStyle w:val="Normal"/>
        <w:overflowPunct w:val="false"/>
        <w:autoSpaceDE w:val="false"/>
        <w:snapToGrid w:val="false"/>
        <w:spacing w:before="0" w:after="80"/>
        <w:jc w:val="both"/>
        <w:rPr/>
      </w:pPr>
      <w:r>
        <w:rPr>
          <w:color w:val="333333"/>
          <w:sz w:val="23"/>
          <w:szCs w:val="23"/>
          <w:vertAlign w:val="superscript"/>
        </w:rPr>
        <w:t>451</w:t>
      </w:r>
      <w:r>
        <w:rPr>
          <w:color w:val="333333"/>
          <w:sz w:val="23"/>
          <w:szCs w:val="23"/>
        </w:rPr>
        <w:tab/>
        <w:t>Hãy thêm cho đức tin lòng nhơn đức; Thêm cho lòng nhơn đức học thức; Thêm cho học thức sự tiết độ; Thêm cho sự tiết độ lòng nhịn nhục; Thêm cho lòng nhịn nhục lòng tin kính; Thêm cho lòng tin kính tình yêu thương anh em; Thêm cho tình yêu thương anh em Đức Thánh Linh, và Đấng Christ sẽ đến. Bởi vì thật ở dưới Ngài, Đức Thánh Linh, là Linh của Đức Chúa Jêsus Christ vào trong Hội thánh để biểu lộ những đặc tính này. Ồ, chao ôi!</w:t>
      </w:r>
    </w:p>
    <w:p>
      <w:pPr>
        <w:pStyle w:val="Normal"/>
        <w:overflowPunct w:val="false"/>
        <w:autoSpaceDE w:val="false"/>
        <w:snapToGrid w:val="false"/>
        <w:spacing w:before="0" w:after="80"/>
        <w:jc w:val="both"/>
        <w:rPr>
          <w:color w:val="333333"/>
          <w:sz w:val="23"/>
          <w:szCs w:val="23"/>
        </w:rPr>
      </w:pPr>
      <w:r>
        <w:rPr>
          <w:color w:val="333333"/>
          <w:sz w:val="23"/>
          <w:szCs w:val="23"/>
        </w:rPr>
        <w:tab/>
        <w:t>Lúc này đã 12 giờ 15.</w:t>
      </w:r>
    </w:p>
    <w:p>
      <w:pPr>
        <w:pStyle w:val="Normal"/>
        <w:overflowPunct w:val="false"/>
        <w:autoSpaceDE w:val="false"/>
        <w:snapToGrid w:val="false"/>
        <w:ind w:left="692" w:hanging="0"/>
        <w:jc w:val="both"/>
        <w:rPr>
          <w:i/>
          <w:i/>
          <w:color w:val="333333"/>
          <w:sz w:val="23"/>
          <w:szCs w:val="23"/>
        </w:rPr>
      </w:pPr>
      <w:r>
        <w:rPr>
          <w:i/>
          <w:color w:val="333333"/>
          <w:sz w:val="23"/>
          <w:szCs w:val="23"/>
        </w:rPr>
        <w:t>Tôi yêu Ngài, tôi yêu Ngài,</w:t>
      </w:r>
    </w:p>
    <w:p>
      <w:pPr>
        <w:pStyle w:val="Normal"/>
        <w:overflowPunct w:val="false"/>
        <w:autoSpaceDE w:val="false"/>
        <w:snapToGrid w:val="false"/>
        <w:spacing w:before="0" w:after="80"/>
        <w:ind w:left="690" w:hanging="0"/>
        <w:jc w:val="both"/>
        <w:rPr/>
      </w:pPr>
      <w:r>
        <w:rPr>
          <w:i/>
          <w:color w:val="333333"/>
          <w:sz w:val="23"/>
          <w:szCs w:val="23"/>
        </w:rPr>
        <w:t>Vì Ngài yêu tôi trước</w:t>
      </w:r>
      <w:r>
        <w:rPr>
          <w:color w:val="333333"/>
          <w:sz w:val="23"/>
          <w:szCs w:val="23"/>
        </w:rPr>
        <w:t xml:space="preserve"> </w:t>
      </w:r>
    </w:p>
    <w:p>
      <w:pPr>
        <w:pStyle w:val="Normal"/>
        <w:overflowPunct w:val="false"/>
        <w:autoSpaceDE w:val="false"/>
        <w:snapToGrid w:val="false"/>
        <w:spacing w:before="0" w:after="80"/>
        <w:jc w:val="both"/>
        <w:rPr/>
      </w:pPr>
      <w:r>
        <w:rPr>
          <w:color w:val="333333"/>
          <w:sz w:val="23"/>
          <w:szCs w:val="23"/>
        </w:rPr>
        <w:tab/>
        <w:t>Con đường đi xuống ở đây trước khi bạn làm điều gì.</w:t>
      </w:r>
    </w:p>
    <w:p>
      <w:pPr>
        <w:pStyle w:val="Normal"/>
        <w:overflowPunct w:val="false"/>
        <w:autoSpaceDE w:val="false"/>
        <w:snapToGrid w:val="false"/>
        <w:ind w:left="692" w:hanging="0"/>
        <w:jc w:val="both"/>
        <w:rPr/>
      </w:pPr>
      <w:r>
        <w:rPr>
          <w:i/>
          <w:color w:val="333333"/>
          <w:sz w:val="23"/>
          <w:szCs w:val="23"/>
        </w:rPr>
        <w:t>Và đã mua chuộc tôi</w:t>
      </w:r>
      <w:r>
        <w:rPr>
          <w:color w:val="333333"/>
          <w:sz w:val="23"/>
          <w:szCs w:val="23"/>
        </w:rPr>
        <w:t xml:space="preserve"> (Ngài đã làm gì?)</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Trên cây thập tự đồi Calvary.</w:t>
      </w:r>
    </w:p>
    <w:p>
      <w:pPr>
        <w:pStyle w:val="Normal"/>
        <w:overflowPunct w:val="false"/>
        <w:autoSpaceDE w:val="false"/>
        <w:snapToGrid w:val="false"/>
        <w:spacing w:before="0" w:after="80"/>
        <w:jc w:val="both"/>
        <w:rPr>
          <w:color w:val="333333"/>
          <w:sz w:val="23"/>
          <w:szCs w:val="23"/>
        </w:rPr>
      </w:pPr>
      <w:r>
        <w:rPr>
          <w:color w:val="333333"/>
          <w:sz w:val="23"/>
          <w:szCs w:val="23"/>
        </w:rPr>
        <w:tab/>
        <w:t>Làm sao tôi được thế này? Bởi vì Ngài đã yêu tôi trước.</w:t>
      </w:r>
    </w:p>
    <w:p>
      <w:pPr>
        <w:pStyle w:val="Normal"/>
        <w:overflowPunct w:val="false"/>
        <w:autoSpaceDE w:val="false"/>
        <w:snapToGrid w:val="false"/>
        <w:ind w:left="692" w:hanging="0"/>
        <w:jc w:val="both"/>
        <w:rPr>
          <w:i/>
          <w:i/>
          <w:color w:val="333333"/>
          <w:sz w:val="23"/>
          <w:szCs w:val="23"/>
        </w:rPr>
      </w:pPr>
      <w:r>
        <w:rPr>
          <w:i/>
          <w:color w:val="333333"/>
          <w:sz w:val="23"/>
          <w:szCs w:val="23"/>
        </w:rPr>
        <w:t>Tôi yêu Ngài, tôi yêu Ngài,</w:t>
      </w:r>
    </w:p>
    <w:p>
      <w:pPr>
        <w:pStyle w:val="Normal"/>
        <w:overflowPunct w:val="false"/>
        <w:autoSpaceDE w:val="false"/>
        <w:snapToGrid w:val="false"/>
        <w:ind w:left="692" w:hanging="0"/>
        <w:jc w:val="both"/>
        <w:rPr/>
      </w:pPr>
      <w:r>
        <w:rPr>
          <w:i/>
          <w:color w:val="333333"/>
          <w:sz w:val="23"/>
          <w:szCs w:val="23"/>
        </w:rPr>
        <w:t>Vì Ngài yêu tôi trước</w:t>
      </w:r>
      <w:r>
        <w:rPr>
          <w:color w:val="333333"/>
          <w:sz w:val="23"/>
          <w:szCs w:val="23"/>
        </w:rPr>
        <w:t xml:space="preserve"> (Đó là nguyên nhân.)</w:t>
      </w:r>
    </w:p>
    <w:p>
      <w:pPr>
        <w:pStyle w:val="Normal"/>
        <w:overflowPunct w:val="false"/>
        <w:autoSpaceDE w:val="false"/>
        <w:snapToGrid w:val="false"/>
        <w:ind w:left="692" w:hanging="0"/>
        <w:jc w:val="both"/>
        <w:rPr>
          <w:i/>
          <w:i/>
          <w:color w:val="333333"/>
          <w:sz w:val="23"/>
          <w:szCs w:val="23"/>
        </w:rPr>
      </w:pPr>
      <w:r>
        <w:rPr>
          <w:i/>
          <w:color w:val="333333"/>
          <w:sz w:val="23"/>
          <w:szCs w:val="23"/>
        </w:rPr>
        <w:t xml:space="preserve">Và đã mua chuộc tôi </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Trên cây thập tự đồi Calvar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52</w:t>
      </w:r>
      <w:r>
        <w:rPr>
          <w:color w:val="333333"/>
          <w:sz w:val="23"/>
          <w:szCs w:val="23"/>
        </w:rPr>
        <w:tab/>
        <w:t>Tôi hứa với Ngài, sáng nay, bằng tất cả tấm lòng rằng bởi sự giúp đỡ và bởi ân điển của Ngài, tôi nguyện sẽ tìm kiếm không ngưng nghỉ cho tới khi tôi cảm thấy mọi điều của những nhu cầu này tuôn tràn trong tầm vóc nhỏ bé không xứng đáng của tôi, tới khi tôi có thể là sự minh chứng của một Đấng Christ Hằng Sống, vì Ngài đã trở nên tội lỗi vì tôi, để tôi có thể trở nên sự công bình của Đức Chúa Trời giống như Ngài. Ngài đã thế chỗ cho tôi. Lạy Chúa, xin cho con nhận Ngài giờ này, vì mục đích đó mà Ngài đã chết. Bao nhiêu người sẽ thề giống như vậy bởi ân điển của Đức Chúa Trời? [Hội chúng nói, “A-men!” - Bt] Chúng ta hãy cúi đầu giờ này và giơ tay lê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53</w:t>
      </w:r>
      <w:r>
        <w:rPr>
          <w:i/>
          <w:color w:val="333333"/>
          <w:sz w:val="23"/>
          <w:szCs w:val="23"/>
        </w:rPr>
        <w:tab/>
      </w:r>
      <w:r>
        <w:rPr>
          <w:color w:val="333333"/>
          <w:sz w:val="23"/>
          <w:szCs w:val="23"/>
        </w:rPr>
        <w:t>Con xin hứa điều đó, Chúa ôi. Hội thánh này xin hứa điều đó, “Tầm vóc trọn vẹn của Đức Chúa Jêsus Christ!”</w:t>
      </w:r>
    </w:p>
    <w:p>
      <w:pPr>
        <w:pStyle w:val="Normal"/>
        <w:overflowPunct w:val="false"/>
        <w:autoSpaceDE w:val="false"/>
        <w:snapToGrid w:val="false"/>
        <w:ind w:left="692" w:hanging="0"/>
        <w:jc w:val="both"/>
        <w:rPr/>
      </w:pPr>
      <w:r>
        <w:rPr>
          <w:i/>
          <w:color w:val="333333"/>
          <w:sz w:val="23"/>
          <w:szCs w:val="23"/>
        </w:rPr>
        <w:t>Tôi yêu Ngài</w:t>
      </w:r>
      <w:r>
        <w:rPr>
          <w:color w:val="333333"/>
          <w:sz w:val="23"/>
          <w:szCs w:val="23"/>
        </w:rPr>
        <w:t xml:space="preserve"> </w:t>
      </w:r>
    </w:p>
    <w:p>
      <w:pPr>
        <w:pStyle w:val="Normal"/>
        <w:overflowPunct w:val="false"/>
        <w:autoSpaceDE w:val="false"/>
        <w:snapToGrid w:val="false"/>
        <w:ind w:left="692" w:hanging="0"/>
        <w:jc w:val="both"/>
        <w:rPr>
          <w:i/>
          <w:i/>
          <w:color w:val="333333"/>
          <w:sz w:val="23"/>
          <w:szCs w:val="23"/>
        </w:rPr>
      </w:pPr>
      <w:r>
        <w:rPr>
          <w:i/>
          <w:color w:val="333333"/>
          <w:sz w:val="23"/>
          <w:szCs w:val="23"/>
        </w:rPr>
        <w:t>Vì Ngài yêu tôi trước,</w:t>
      </w:r>
    </w:p>
    <w:p>
      <w:pPr>
        <w:pStyle w:val="Normal"/>
        <w:overflowPunct w:val="false"/>
        <w:autoSpaceDE w:val="false"/>
        <w:snapToGrid w:val="false"/>
        <w:ind w:left="692" w:hanging="0"/>
        <w:jc w:val="both"/>
        <w:rPr>
          <w:i/>
          <w:i/>
          <w:color w:val="333333"/>
          <w:sz w:val="23"/>
          <w:szCs w:val="23"/>
        </w:rPr>
      </w:pPr>
      <w:r>
        <w:rPr>
          <w:i/>
          <w:color w:val="333333"/>
          <w:sz w:val="23"/>
          <w:szCs w:val="23"/>
        </w:rPr>
        <w:t xml:space="preserve">Và đã mua chuộc tôi </w:t>
      </w:r>
    </w:p>
    <w:p>
      <w:pPr>
        <w:pStyle w:val="Normal"/>
        <w:overflowPunct w:val="false"/>
        <w:autoSpaceDE w:val="false"/>
        <w:snapToGrid w:val="false"/>
        <w:ind w:left="690" w:hanging="0"/>
        <w:jc w:val="both"/>
        <w:rPr>
          <w:i/>
          <w:i/>
          <w:color w:val="333333"/>
          <w:sz w:val="23"/>
          <w:szCs w:val="23"/>
        </w:rPr>
      </w:pPr>
      <w:r>
        <w:rPr>
          <w:i/>
          <w:color w:val="333333"/>
          <w:sz w:val="23"/>
          <w:szCs w:val="23"/>
        </w:rPr>
        <w:t>Trên cây thập tự.</w:t>
      </w:r>
    </w:p>
    <w:p>
      <w:pPr>
        <w:pStyle w:val="Normal"/>
        <w:pBdr>
          <w:bottom w:val="single" w:sz="6" w:space="1" w:color="000000"/>
        </w:pBdr>
        <w:overflowPunct w:val="false"/>
        <w:autoSpaceDE w:val="false"/>
        <w:snapToGrid w:val="false"/>
        <w:jc w:val="both"/>
        <w:rPr>
          <w:i/>
          <w:i/>
          <w:color w:val="333333"/>
          <w:sz w:val="23"/>
          <w:szCs w:val="23"/>
        </w:rPr>
      </w:pPr>
      <w:r>
        <w:rPr>
          <w:i/>
          <w:color w:val="333333"/>
          <w:sz w:val="23"/>
          <w:szCs w:val="23"/>
        </w:rPr>
      </w:r>
    </w:p>
    <w:p>
      <w:pPr>
        <w:pStyle w:val="Normal"/>
        <w:pBdr>
          <w:bottom w:val="single" w:sz="6" w:space="1" w:color="000000"/>
        </w:pBdr>
        <w:overflowPunct w:val="false"/>
        <w:autoSpaceDE w:val="false"/>
        <w:snapToGrid w:val="false"/>
        <w:jc w:val="both"/>
        <w:rPr>
          <w:color w:val="333333"/>
          <w:sz w:val="23"/>
          <w:szCs w:val="23"/>
        </w:rPr>
      </w:pPr>
      <w:r>
        <w:rPr>
          <w:color w:val="333333"/>
          <w:sz w:val="23"/>
          <w:szCs w:val="23"/>
        </w:rPr>
      </w:r>
    </w:p>
    <w:p>
      <w:pPr>
        <w:pStyle w:val="Normal"/>
        <w:pBdr>
          <w:bottom w:val="single" w:sz="6" w:space="1" w:color="000000"/>
        </w:pBdr>
        <w:overflowPunct w:val="false"/>
        <w:autoSpaceDE w:val="false"/>
        <w:snapToGrid w:val="false"/>
        <w:jc w:val="both"/>
        <w:rPr>
          <w:color w:val="333333"/>
          <w:sz w:val="23"/>
          <w:szCs w:val="23"/>
        </w:rPr>
      </w:pPr>
      <w:r>
        <w:rPr>
          <w:color w:val="333333"/>
          <w:sz w:val="23"/>
          <w:szCs w:val="23"/>
        </w:rPr>
      </w:r>
    </w:p>
    <w:p>
      <w:pPr>
        <w:pStyle w:val="Normal"/>
        <w:overflowPunct w:val="false"/>
        <w:autoSpaceDE w:val="false"/>
        <w:snapToGrid w:val="false"/>
        <w:jc w:val="center"/>
        <w:rPr>
          <w:color w:val="333333"/>
          <w:sz w:val="23"/>
          <w:szCs w:val="20"/>
        </w:rPr>
      </w:pPr>
      <w:r>
        <w:rPr>
          <w:color w:val="333333"/>
          <w:sz w:val="23"/>
          <w:szCs w:val="20"/>
        </w:rPr>
      </w:r>
    </w:p>
    <w:p>
      <w:pPr>
        <w:pStyle w:val="Normal"/>
        <w:snapToGrid w:val="false"/>
        <w:jc w:val="center"/>
        <w:rPr>
          <w:szCs w:val="20"/>
        </w:rPr>
      </w:pPr>
      <w:r>
        <w:rPr>
          <w:szCs w:val="20"/>
        </w:rPr>
        <w:t xml:space="preserve">Địa chỉ hạ tải và liên lạc: </w:t>
      </w:r>
    </w:p>
    <w:p>
      <w:pPr>
        <w:pStyle w:val="Normal"/>
        <w:snapToGrid w:val="false"/>
        <w:jc w:val="center"/>
        <w:rPr>
          <w:color w:val="0000FF"/>
          <w:szCs w:val="20"/>
        </w:rPr>
      </w:pPr>
      <w:r>
        <w:rPr>
          <w:szCs w:val="20"/>
        </w:rPr>
        <w:t>http://</w:t>
      </w:r>
      <w:hyperlink r:id="rId6">
        <w:r>
          <w:rPr>
            <w:rStyle w:val="InternetLink"/>
            <w:szCs w:val="20"/>
          </w:rPr>
          <w:t>Vn.BibleWay.org</w:t>
        </w:r>
      </w:hyperlink>
    </w:p>
    <w:p>
      <w:pPr>
        <w:pStyle w:val="Normal"/>
        <w:snapToGrid w:val="false"/>
        <w:jc w:val="center"/>
        <w:rPr>
          <w:color w:val="0000FF"/>
          <w:szCs w:val="20"/>
        </w:rPr>
      </w:pPr>
      <w:r>
        <w:rPr>
          <w:szCs w:val="20"/>
        </w:rPr>
        <w:t>Email:</w:t>
      </w:r>
      <w:r>
        <w:rPr>
          <w:color w:val="0000FF"/>
          <w:szCs w:val="20"/>
        </w:rPr>
        <w:t xml:space="preserve"> </w:t>
      </w:r>
      <w:hyperlink r:id="rId7">
        <w:r>
          <w:rPr>
            <w:rStyle w:val="InternetLink"/>
            <w:color w:val="0000FF"/>
            <w:szCs w:val="20"/>
          </w:rPr>
          <w:t>ThanhDoCanada@Yahoo.Ca</w:t>
        </w:r>
      </w:hyperlink>
    </w:p>
    <w:p>
      <w:pPr>
        <w:pStyle w:val="Normal"/>
        <w:overflowPunct w:val="false"/>
        <w:autoSpaceDE w:val="false"/>
        <w:snapToGrid w:val="false"/>
        <w:jc w:val="center"/>
        <w:rPr>
          <w:color w:val="0000FF"/>
          <w:szCs w:val="20"/>
        </w:rPr>
      </w:pPr>
      <w:r>
        <w:rPr>
          <w:color w:val="0000FF"/>
          <w:szCs w:val="20"/>
        </w:rPr>
      </w:r>
    </w:p>
    <w:sectPr>
      <w:headerReference w:type="even" r:id="rId8"/>
      <w:headerReference w:type="default" r:id="rId9"/>
      <w:headerReference w:type="first" r:id="rId10"/>
      <w:type w:val="nextPage"/>
      <w:pgSz w:w="11906" w:h="16838"/>
      <w:pgMar w:left="794" w:right="794" w:gutter="0" w:header="454" w:top="90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971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97150" cy="146685"/>
                      </a:xfrm>
                      <a:prstGeom prst="rect"/>
                      <a:solidFill>
                        <a:srgbClr val="FFFFFF">
                          <a:alpha val="0"/>
                        </a:srgbClr>
                      </a:solidFill>
                    </wps:spPr>
                    <wps:txbx>
                      <w:txbxContent>
                        <w:p>
                          <w:pPr>
                            <w:pStyle w:val="Header"/>
                            <w:rPr>
                              <w:rStyle w:val="PageNumber"/>
                              <w:sz w:val="20"/>
                              <w:szCs w:val="20"/>
                            </w:rPr>
                          </w:pPr>
                          <w:r>
                            <w:rPr>
                              <w:sz w:val="20"/>
                              <w:szCs w:val="20"/>
                              <w:lang w:eastAsia="zh-TW"/>
                            </w:rPr>
                            <w:t xml:space="preserve">62-1014M </w:t>
                          </w:r>
                          <w:r>
                            <w:rPr>
                              <w:sz w:val="20"/>
                              <w:szCs w:val="20"/>
                            </w:rPr>
                            <w:t xml:space="preserve">Tầm </w:t>
                          </w:r>
                          <w:r>
                            <w:rPr>
                              <w:sz w:val="20"/>
                              <w:szCs w:val="20"/>
                              <w:lang w:eastAsia="zh-TW"/>
                            </w:rPr>
                            <w:t>V</w:t>
                          </w:r>
                          <w:r>
                            <w:rPr>
                              <w:sz w:val="20"/>
                              <w:szCs w:val="20"/>
                            </w:rPr>
                            <w:t xml:space="preserve">óc </w:t>
                          </w:r>
                          <w:r>
                            <w:rPr>
                              <w:sz w:val="20"/>
                              <w:szCs w:val="20"/>
                              <w:lang w:eastAsia="zh-TW"/>
                            </w:rPr>
                            <w:t>C</w:t>
                          </w:r>
                          <w:r>
                            <w:rPr>
                              <w:sz w:val="20"/>
                              <w:szCs w:val="20"/>
                            </w:rPr>
                            <w:t xml:space="preserve">ủa </w:t>
                          </w:r>
                          <w:r>
                            <w:rPr>
                              <w:sz w:val="20"/>
                              <w:szCs w:val="20"/>
                              <w:lang w:eastAsia="zh-TW"/>
                            </w:rPr>
                            <w:t>M</w:t>
                          </w:r>
                          <w:r>
                            <w:rPr>
                              <w:sz w:val="20"/>
                              <w:szCs w:val="20"/>
                            </w:rPr>
                            <w:t xml:space="preserve">ột Người Trọn </w:t>
                          </w:r>
                          <w:r>
                            <w:rPr>
                              <w:sz w:val="20"/>
                              <w:szCs w:val="20"/>
                              <w:lang w:eastAsia="zh-TW"/>
                            </w:rPr>
                            <w:t>V</w:t>
                          </w:r>
                          <w:r>
                            <w:rPr>
                              <w:sz w:val="20"/>
                              <w:szCs w:val="20"/>
                            </w:rPr>
                            <w:t xml:space="preserve">ẹ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0.05pt;mso-position-vertical-relative:text;margin-left:311.4pt;mso-position-horizontal:right;mso-position-horizontal-relative:margin">
              <v:fill opacity="0f"/>
              <v:textbox inset="0in,0in,0in,0in">
                <w:txbxContent>
                  <w:p>
                    <w:pPr>
                      <w:pStyle w:val="Header"/>
                      <w:rPr>
                        <w:rStyle w:val="PageNumber"/>
                        <w:sz w:val="20"/>
                        <w:szCs w:val="20"/>
                      </w:rPr>
                    </w:pPr>
                    <w:r>
                      <w:rPr>
                        <w:sz w:val="20"/>
                        <w:szCs w:val="20"/>
                        <w:lang w:eastAsia="zh-TW"/>
                      </w:rPr>
                      <w:t xml:space="preserve">62-1014M </w:t>
                    </w:r>
                    <w:r>
                      <w:rPr>
                        <w:sz w:val="20"/>
                        <w:szCs w:val="20"/>
                      </w:rPr>
                      <w:t xml:space="preserve">Tầm </w:t>
                    </w:r>
                    <w:r>
                      <w:rPr>
                        <w:sz w:val="20"/>
                        <w:szCs w:val="20"/>
                        <w:lang w:eastAsia="zh-TW"/>
                      </w:rPr>
                      <w:t>V</w:t>
                    </w:r>
                    <w:r>
                      <w:rPr>
                        <w:sz w:val="20"/>
                        <w:szCs w:val="20"/>
                      </w:rPr>
                      <w:t xml:space="preserve">óc </w:t>
                    </w:r>
                    <w:r>
                      <w:rPr>
                        <w:sz w:val="20"/>
                        <w:szCs w:val="20"/>
                        <w:lang w:eastAsia="zh-TW"/>
                      </w:rPr>
                      <w:t>C</w:t>
                    </w:r>
                    <w:r>
                      <w:rPr>
                        <w:sz w:val="20"/>
                        <w:szCs w:val="20"/>
                      </w:rPr>
                      <w:t xml:space="preserve">ủa </w:t>
                    </w:r>
                    <w:r>
                      <w:rPr>
                        <w:sz w:val="20"/>
                        <w:szCs w:val="20"/>
                        <w:lang w:eastAsia="zh-TW"/>
                      </w:rPr>
                      <w:t>M</w:t>
                    </w:r>
                    <w:r>
                      <w:rPr>
                        <w:sz w:val="20"/>
                        <w:szCs w:val="20"/>
                      </w:rPr>
                      <w:t xml:space="preserve">ột Người Trọn </w:t>
                    </w:r>
                    <w:r>
                      <w:rPr>
                        <w:sz w:val="20"/>
                        <w:szCs w:val="20"/>
                        <w:lang w:eastAsia="zh-TW"/>
                      </w:rPr>
                      <w:t>V</w:t>
                    </w:r>
                    <w:r>
                      <w:rPr>
                        <w:sz w:val="20"/>
                        <w:szCs w:val="20"/>
                      </w:rPr>
                      <w:t xml:space="preserve">ẹ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1014m.mp3" TargetMode="External"/><Relationship Id="rId3" Type="http://schemas.openxmlformats.org/officeDocument/2006/relationships/hyperlink" Target="http://nathan.co.za/message.asp?sermonum=88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34:00Z</dcterms:created>
  <dc:creator>Wm. M. Branham</dc:creator>
  <dc:description>Translated &amp; poofread by Sis. Phuong (2014-06-05) </dc:description>
  <cp:keywords/>
  <dc:language>en-US</dc:language>
  <cp:lastModifiedBy>Timothy</cp:lastModifiedBy>
  <dcterms:modified xsi:type="dcterms:W3CDTF">2014-06-05T14:46:00Z</dcterms:modified>
  <cp:revision>82</cp:revision>
  <dc:subject>62-1014M The Stature of A Perfect Man (Vietnamese Translation)</dc:subject>
  <dc:title>62-1014M Tầm Vóc Của Một Người Trọn Vẹn</dc:title>
</cp:coreProperties>
</file>