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jc w:val="center"/>
        <w:rPr>
          <w:b/>
          <w:b/>
          <w:sz w:val="36"/>
          <w:szCs w:val="36"/>
        </w:rPr>
      </w:pPr>
      <w:r>
        <w:rPr>
          <w:b/>
          <w:sz w:val="36"/>
          <w:szCs w:val="36"/>
        </w:rPr>
        <w:t>Đấng Dẫn Đường</w:t>
      </w:r>
    </w:p>
    <w:p>
      <w:pPr>
        <w:pStyle w:val="Normal"/>
        <w:overflowPunct w:val="false"/>
        <w:autoSpaceDE w:val="false"/>
        <w:jc w:val="both"/>
        <w:rPr>
          <w:rFonts w:cs="Arial"/>
          <w:b/>
          <w:b/>
          <w:color w:val="000000"/>
          <w:sz w:val="22"/>
          <w:szCs w:val="22"/>
        </w:rPr>
      </w:pPr>
      <w:r>
        <w:rPr>
          <w:rFonts w:cs="Arial"/>
          <w:b/>
          <w:color w:val="000000"/>
          <w:sz w:val="22"/>
          <w:szCs w:val="22"/>
        </w:rPr>
      </w:r>
    </w:p>
    <w:p>
      <w:pPr>
        <w:pStyle w:val="Normal"/>
        <w:pBdr>
          <w:top w:val="single" w:sz="4" w:space="1" w:color="000000"/>
          <w:left w:val="single" w:sz="4" w:space="4" w:color="000000"/>
          <w:bottom w:val="single" w:sz="4" w:space="1" w:color="000000"/>
          <w:right w:val="single" w:sz="4" w:space="5" w:color="000000"/>
        </w:pBdr>
        <w:overflowPunct w:val="false"/>
        <w:autoSpaceDE w:val="false"/>
        <w:snapToGrid w:val="false"/>
        <w:ind w:left="300" w:right="313" w:hanging="0"/>
        <w:jc w:val="both"/>
        <w:rPr>
          <w:szCs w:val="20"/>
        </w:rPr>
      </w:pPr>
      <w:r>
        <w:rPr>
          <w:rFonts w:eastAsia="Times New Roman"/>
          <w:szCs w:val="20"/>
        </w:rPr>
        <w:t xml:space="preserve"> </w:t>
      </w:r>
      <w:r>
        <w:rPr>
          <w:szCs w:val="20"/>
        </w:rPr>
        <w:tab/>
        <w:t xml:space="preserve">Sứ điệp này được dịch </w:t>
      </w:r>
      <w:r>
        <w:rPr/>
        <w:t xml:space="preserve">từ </w:t>
      </w:r>
      <w:r>
        <w:rPr>
          <w:szCs w:val="20"/>
        </w:rPr>
        <w:t xml:space="preserve">băng ghi âm số </w:t>
      </w:r>
      <w:hyperlink r:id="rId2">
        <w:r>
          <w:rPr>
            <w:rStyle w:val="InternetLink"/>
            <w:b/>
            <w:color w:val="0000FF"/>
          </w:rPr>
          <w:t>62-1014E</w:t>
        </w:r>
      </w:hyperlink>
      <w:r>
        <w:rPr>
          <w:szCs w:val="20"/>
        </w:rPr>
        <w:t xml:space="preserve"> “</w:t>
      </w:r>
      <w:hyperlink r:id="rId3">
        <w:r>
          <w:rPr>
            <w:rStyle w:val="InternetLink"/>
            <w:b/>
            <w:color w:val="0000FF"/>
          </w:rPr>
          <w:t>A Guide -- My Guide</w:t>
        </w:r>
      </w:hyperlink>
      <w:r>
        <w:rPr>
          <w:szCs w:val="20"/>
        </w:rPr>
        <w:t xml:space="preserve">”, dài 97 phút, giảng vào tối Chúa nhật ngày 14/10/1962, bởi Anh (Mục sư) Brother </w:t>
      </w:r>
      <w:r>
        <w:rPr/>
        <w:t>William Marrion</w:t>
      </w:r>
      <w:r>
        <w:rPr>
          <w:szCs w:val="20"/>
        </w:rPr>
        <w:t xml:space="preserve"> Branham, tại Đền Tạm Branham, Jeffersonville, Indiana, USA. </w:t>
      </w:r>
      <w:r>
        <w:rPr/>
        <w:t xml:space="preserve">(Bản dịch tiếng Việt </w:t>
      </w:r>
      <w:r>
        <w:rPr>
          <w:lang w:eastAsia="zh-TW"/>
        </w:rPr>
        <w:t xml:space="preserve">đã duyệt </w:t>
      </w:r>
      <w:r>
        <w:rPr/>
        <w:t xml:space="preserve">lần thứ </w:t>
      </w:r>
      <w:r>
        <w:rPr>
          <w:lang w:eastAsia="zh-TW"/>
        </w:rPr>
        <w:t>5b</w:t>
      </w:r>
      <w:r>
        <w:rPr/>
        <w:t xml:space="preserve">, ngày </w:t>
      </w:r>
      <w:hyperlink r:id="rId4">
        <w:r>
          <w:rPr>
            <w:rStyle w:val="InternetLink"/>
            <w:u w:val="none"/>
            <w:lang w:eastAsia="zh-TW"/>
          </w:rPr>
          <w:t>31</w:t>
        </w:r>
        <w:r>
          <w:rPr>
            <w:rStyle w:val="InternetLink"/>
            <w:u w:val="none"/>
          </w:rPr>
          <w:t>/</w:t>
        </w:r>
        <w:r>
          <w:rPr>
            <w:rStyle w:val="InternetLink"/>
            <w:u w:val="none"/>
            <w:lang w:eastAsia="zh-TW"/>
          </w:rPr>
          <w:t>3</w:t>
        </w:r>
        <w:r>
          <w:rPr>
            <w:rStyle w:val="InternetLink"/>
            <w:u w:val="none"/>
          </w:rPr>
          <w:t>/2009</w:t>
        </w:r>
      </w:hyperlink>
      <w:r>
        <w:rPr>
          <w:lang w:eastAsia="zh-TW"/>
        </w:rPr>
        <w:t xml:space="preserve"> -</w:t>
      </w:r>
      <w:r>
        <w:rPr>
          <w:color w:val="0000FF"/>
        </w:rPr>
        <w:t xml:space="preserve"> </w:t>
      </w:r>
      <w:hyperlink r:id="rId5">
        <w:r>
          <w:rPr>
            <w:rStyle w:val="InternetLink"/>
            <w:u w:val="none"/>
          </w:rPr>
          <w:t xml:space="preserve">Vietnamese Translation, </w:t>
        </w:r>
        <w:r>
          <w:rPr>
            <w:rStyle w:val="InternetLink"/>
            <w:u w:val="none"/>
            <w:lang w:eastAsia="zh-TW"/>
          </w:rPr>
          <w:t>Revision 5b</w:t>
        </w:r>
      </w:hyperlink>
      <w:r>
        <w:rPr/>
        <w:t xml:space="preserve">) </w:t>
      </w:r>
    </w:p>
    <w:p>
      <w:pPr>
        <w:pStyle w:val="Normal"/>
        <w:overflowPunct w:val="false"/>
        <w:autoSpaceDE w:val="false"/>
        <w:jc w:val="both"/>
        <w:rPr>
          <w:sz w:val="22"/>
          <w:szCs w:val="22"/>
        </w:rPr>
      </w:pPr>
      <w:r>
        <w:rPr>
          <w:sz w:val="22"/>
          <w:szCs w:val="22"/>
        </w:rPr>
      </w:r>
    </w:p>
    <w:p>
      <w:pPr>
        <w:pStyle w:val="Normal"/>
        <w:overflowPunct w:val="false"/>
        <w:autoSpaceDE w:val="false"/>
        <w:jc w:val="both"/>
        <w:rPr/>
      </w:pPr>
      <w:r>
        <w:rPr>
          <w:sz w:val="22"/>
          <w:szCs w:val="22"/>
          <w:vertAlign w:val="superscript"/>
        </w:rPr>
        <w:t>1</w:t>
      </w:r>
      <w:r>
        <w:rPr>
          <w:sz w:val="22"/>
          <w:szCs w:val="22"/>
        </w:rPr>
        <w:t xml:space="preserve">  </w:t>
        <w:tab/>
        <w:t>Cầu xin Chúa ban phước cho Anh, Anh Neville. Thật vui sướng được trở lại Hội thánh tối nay. Chỉ giọng nói khàn khàn hơi nhỏ một chút. Hầu như vì Sứ điệp dài sáng nay, dù vậy tôi chắc chắn vui sướng được ở đây. Điều đem lại cho chính tôi là sự vui thích, và tôi hi vọng các anh chị em cũng có được điều đó trong khi nghe.</w:t>
      </w:r>
    </w:p>
    <w:p>
      <w:pPr>
        <w:pStyle w:val="Normal"/>
        <w:overflowPunct w:val="false"/>
        <w:autoSpaceDE w:val="false"/>
        <w:jc w:val="both"/>
        <w:rPr>
          <w:sz w:val="10"/>
          <w:szCs w:val="10"/>
        </w:rPr>
      </w:pPr>
      <w:r>
        <w:rPr>
          <w:sz w:val="10"/>
          <w:szCs w:val="10"/>
        </w:rPr>
      </w:r>
    </w:p>
    <w:p>
      <w:pPr>
        <w:pStyle w:val="Normal"/>
        <w:overflowPunct w:val="false"/>
        <w:autoSpaceDE w:val="false"/>
        <w:jc w:val="both"/>
        <w:rPr>
          <w:sz w:val="22"/>
          <w:szCs w:val="22"/>
        </w:rPr>
      </w:pPr>
      <w:r>
        <w:rPr>
          <w:sz w:val="22"/>
          <w:szCs w:val="22"/>
          <w:vertAlign w:val="superscript"/>
        </w:rPr>
        <w:t>2</w:t>
      </w:r>
      <w:r>
        <w:rPr>
          <w:sz w:val="22"/>
          <w:szCs w:val="22"/>
        </w:rPr>
        <w:t xml:space="preserve">  </w:t>
        <w:tab/>
        <w:t>Vậy đừng quên; Hãy luôn nhớ điều này; Đây là những điều để gây dựng tôi tớ của Đấng Christ: Trước hết là đức tin, rồi lòng nhơn đức. Nên nhớ, Đức Thánh Linh không thể làm tốt hơn việc gây dựng của Đức Chúa Trời cho đến khi những điều này đang mang lại kết quả bởi Thánh Linh. Cho dù anh chị em làm gì. Những việc đó là để gây dựng Thân Thể Đấng Christ.</w:t>
      </w:r>
    </w:p>
    <w:p>
      <w:pPr>
        <w:pStyle w:val="Normal"/>
        <w:overflowPunct w:val="false"/>
        <w:autoSpaceDE w:val="false"/>
        <w:jc w:val="both"/>
        <w:rPr/>
      </w:pPr>
      <w:r>
        <w:rPr>
          <w:rFonts w:eastAsia="Times New Roman"/>
          <w:sz w:val="22"/>
          <w:szCs w:val="22"/>
        </w:rPr>
        <w:t xml:space="preserve">  </w:t>
      </w:r>
      <w:r>
        <w:rPr>
          <w:sz w:val="22"/>
          <w:szCs w:val="22"/>
        </w:rPr>
        <w:tab/>
        <w:t>Bây giờ, đừng quên điều đó, ở đây là... Trước hết là đức tin của anh em; Lòng nhơn đức, sự hiểu biết, và v. v... Được thêm vào cho đến khi tầm vóc trọn vẹn của Đấng Christ được tỏ ra, lúc ấy Đức Thánh Linh ngự xuống và ấn chứng như một thân thể. Những điều này phải có.</w:t>
      </w:r>
    </w:p>
    <w:p>
      <w:pPr>
        <w:pStyle w:val="Normal"/>
        <w:overflowPunct w:val="false"/>
        <w:autoSpaceDE w:val="false"/>
        <w:jc w:val="both"/>
        <w:rPr>
          <w:sz w:val="10"/>
          <w:szCs w:val="10"/>
        </w:rPr>
      </w:pPr>
      <w:r>
        <w:rPr>
          <w:sz w:val="10"/>
          <w:szCs w:val="10"/>
        </w:rPr>
      </w:r>
    </w:p>
    <w:p>
      <w:pPr>
        <w:pStyle w:val="Normal"/>
        <w:overflowPunct w:val="false"/>
        <w:autoSpaceDE w:val="false"/>
        <w:jc w:val="both"/>
        <w:rPr/>
      </w:pPr>
      <w:r>
        <w:rPr>
          <w:rFonts w:eastAsia="Times New Roman"/>
          <w:sz w:val="22"/>
          <w:szCs w:val="22"/>
        </w:rPr>
        <w:t xml:space="preserve">    </w:t>
      </w:r>
      <w:r>
        <w:rPr>
          <w:sz w:val="22"/>
          <w:szCs w:val="22"/>
        </w:rPr>
        <w:tab/>
        <w:t>Do đó, Đức Chúa Jêsus Phán, “Nhìn trái biết cây.” Anh em hiểu không? Kết quả, anh em không thể kết quả nếu không có những điều này mang nó trong người. Khi tất cả những điều xảy ra ở giữa một thế gian không kính sợ Chúa, v. v... Tất cả những sự vô tín bị ném ra, rồi hết thảy những điều thuộc về thế gian sẽ qua đi, lúc ấy không còn gì ngoài một tạo vật mới trong Đấng Christ.</w:t>
      </w:r>
    </w:p>
    <w:p>
      <w:pPr>
        <w:pStyle w:val="Normal"/>
        <w:overflowPunct w:val="false"/>
        <w:autoSpaceDE w:val="false"/>
        <w:jc w:val="both"/>
        <w:rPr>
          <w:sz w:val="10"/>
          <w:szCs w:val="10"/>
        </w:rPr>
      </w:pPr>
      <w:r>
        <w:rPr>
          <w:sz w:val="10"/>
          <w:szCs w:val="10"/>
        </w:rPr>
      </w:r>
    </w:p>
    <w:p>
      <w:pPr>
        <w:pStyle w:val="Normal"/>
        <w:overflowPunct w:val="false"/>
        <w:autoSpaceDE w:val="false"/>
        <w:jc w:val="both"/>
        <w:rPr/>
      </w:pPr>
      <w:r>
        <w:rPr>
          <w:rFonts w:eastAsia="Times New Roman"/>
          <w:sz w:val="22"/>
          <w:szCs w:val="22"/>
        </w:rPr>
        <w:t xml:space="preserve">    </w:t>
      </w:r>
      <w:r>
        <w:rPr>
          <w:sz w:val="22"/>
          <w:szCs w:val="22"/>
        </w:rPr>
        <w:tab/>
        <w:t>Cho nên Ê-phê-sô 4:30 chép, “</w:t>
      </w:r>
      <w:r>
        <w:rPr>
          <w:b/>
          <w:sz w:val="22"/>
          <w:szCs w:val="22"/>
        </w:rPr>
        <w:t>Anh em chớ làm buồn Đức Thánh Linh của Đức Chúa Trời, vì nhờ Ngài anh em được ấn chứng đến ngày cứu chuộc</w:t>
      </w:r>
      <w:r>
        <w:rPr>
          <w:sz w:val="22"/>
          <w:szCs w:val="22"/>
        </w:rPr>
        <w:t>.” Được đóng ấn vào Nước Thiên đàng của Đức Chúa Trời, bây giờ, đừng quên điều đó. Hãy giữ điều đó trong tâm trí vậy, nhận những đức tính này trước tiên. Rồi sự ấn chứng là Đức Thánh Linh, Hòn Đá Đỉnh đã gắn chúng ta vào Thân thể. Tốt lắm.</w:t>
      </w:r>
    </w:p>
    <w:p>
      <w:pPr>
        <w:pStyle w:val="Normal"/>
        <w:overflowPunct w:val="false"/>
        <w:autoSpaceDE w:val="false"/>
        <w:jc w:val="both"/>
        <w:rPr>
          <w:sz w:val="10"/>
          <w:szCs w:val="10"/>
        </w:rPr>
      </w:pPr>
      <w:r>
        <w:rPr>
          <w:sz w:val="10"/>
          <w:szCs w:val="10"/>
        </w:rPr>
      </w:r>
    </w:p>
    <w:p>
      <w:pPr>
        <w:pStyle w:val="Normal"/>
        <w:overflowPunct w:val="false"/>
        <w:autoSpaceDE w:val="false"/>
        <w:jc w:val="both"/>
        <w:rPr/>
      </w:pPr>
      <w:r>
        <w:rPr>
          <w:sz w:val="22"/>
          <w:szCs w:val="22"/>
          <w:vertAlign w:val="superscript"/>
        </w:rPr>
        <w:t>3</w:t>
      </w:r>
      <w:r>
        <w:rPr>
          <w:sz w:val="22"/>
          <w:szCs w:val="22"/>
        </w:rPr>
        <w:t xml:space="preserve">  </w:t>
        <w:tab/>
        <w:t>Chúng ta đã nhận được một - một yêu cầu từ Chị Em ở Chicago, chồng Chị bị tai nạn xe ô-tô chỉ đang nằm chờ chết. Edith Wright, chị thân yêu ở đây mà chúng ta đã biết rất lâu, chị ấy đau rất nặng ở nhà tối nay, và họ muốn thông báo điều này với Hội thánh để hết thảy chúng ta có thể cầu nguyện với nhau vì nhu cầu này. Bây giờ, chúng ta hãy cúi đầu cầu nguyện chỉ một phút.</w:t>
      </w:r>
    </w:p>
    <w:p>
      <w:pPr>
        <w:pStyle w:val="Normal"/>
        <w:overflowPunct w:val="false"/>
        <w:autoSpaceDE w:val="false"/>
        <w:jc w:val="both"/>
        <w:rPr>
          <w:sz w:val="10"/>
          <w:szCs w:val="10"/>
        </w:rPr>
      </w:pPr>
      <w:r>
        <w:rPr>
          <w:sz w:val="10"/>
          <w:szCs w:val="10"/>
        </w:rPr>
      </w:r>
    </w:p>
    <w:p>
      <w:pPr>
        <w:pStyle w:val="Normal"/>
        <w:overflowPunct w:val="false"/>
        <w:autoSpaceDE w:val="false"/>
        <w:jc w:val="both"/>
        <w:rPr/>
      </w:pPr>
      <w:r>
        <w:rPr>
          <w:sz w:val="22"/>
          <w:szCs w:val="22"/>
          <w:vertAlign w:val="superscript"/>
        </w:rPr>
        <w:t>4</w:t>
      </w:r>
      <w:r>
        <w:rPr>
          <w:sz w:val="22"/>
          <w:szCs w:val="22"/>
        </w:rPr>
        <w:t xml:space="preserve">  </w:t>
        <w:tab/>
        <w:t>Lạy Cha Thiên Thượng yêu quý của chúng con, chúng con họp nhau tại đây bằng đức tin trước Ngôi của Đức Chúa Trời, cầu xin sự thương xót Thiêng liêng dành cho những nhu cầu này. Một Anh Em, bị tai nạn xe hơi gần chết, Đức Chúa Trời ôi, xin giúp đỡ anh ấy. Cầu xin Đức Thánh Linh ở bên Anh và đem Anh trở lại với chúng con, Chúa ôi. Chị Edith Wright ở dưới đây, chúng con cầu xin Đức Chúa Trời, Đức Thánh Linh sẽ ở bên cạnh chị tối nay sẽ phục hồi sức khỏe của chị lại. Xin nhận lời con, Cha ôi. Cha đã hứa những điều này, chúng con tin chúng. Như chúng con đang suy nghĩ sáng nay, khoảng cách không có ý nghĩa gì đối với Cha, Cha đúng như một vai trò vĩ đại của thế giới như Cha vẫn có, vì Cha là Đấng ở khắp mọi nơi, có quyền tuyệt đối, và vô hạn. Chúng con cầu xin, Cha ôi, xin ban cho những nhu cầu này qua Danh Đức Chúa Jêsus Christ. A-men!</w:t>
      </w:r>
    </w:p>
    <w:p>
      <w:pPr>
        <w:pStyle w:val="Normal"/>
        <w:overflowPunct w:val="false"/>
        <w:autoSpaceDE w:val="false"/>
        <w:jc w:val="both"/>
        <w:rPr>
          <w:sz w:val="10"/>
          <w:szCs w:val="10"/>
        </w:rPr>
      </w:pPr>
      <w:r>
        <w:rPr>
          <w:sz w:val="10"/>
          <w:szCs w:val="10"/>
        </w:rPr>
      </w:r>
    </w:p>
    <w:p>
      <w:pPr>
        <w:pStyle w:val="Normal"/>
        <w:overflowPunct w:val="false"/>
        <w:autoSpaceDE w:val="false"/>
        <w:jc w:val="both"/>
        <w:rPr/>
      </w:pPr>
      <w:r>
        <w:rPr>
          <w:sz w:val="22"/>
          <w:szCs w:val="22"/>
          <w:vertAlign w:val="superscript"/>
        </w:rPr>
        <w:t>5</w:t>
      </w:r>
      <w:r>
        <w:rPr>
          <w:sz w:val="22"/>
          <w:szCs w:val="22"/>
        </w:rPr>
        <w:t xml:space="preserve">  </w:t>
        <w:tab/>
        <w:t>Thật vui mừng lại được ở đây tối nay để... Tôi biết trời nóng. Đây là 3 buổi nhóm liên tục, và nó... Tôi biết một số anh em đã lái xe chạy 500 dặm để về đến nhà sáng mai. Bắt đầu sau ngày mai, tôi phải lái xe 1.400 dặm sau đó. Vì thế, tôi - tôi tin rằng tối nay là một thời giờ tuyệt vời với hết thảy anh em. Và đã có một thì giờ thú vị để tôi đi thăm viếng với anh em. Chỉ có một điều chúng ta đòi hỏi, có quá nhiều người phải quay ra bởi vì không có phòng; Chúng ta không thể xếp chật cứng lối đi lên đi xuống quá nhiều, Sở Cứu hỏa sẽ không đứng yên vì điều đó. Cho nên bây giờ chúng ta cố gắng có một Nhà thờ khá lớn hơn, để chúng ta có thể ở trong, và có đủ chỗ ngồi cho mọi người.</w:t>
      </w:r>
    </w:p>
    <w:p>
      <w:pPr>
        <w:pStyle w:val="Normal"/>
        <w:overflowPunct w:val="false"/>
        <w:autoSpaceDE w:val="false"/>
        <w:jc w:val="both"/>
        <w:rPr>
          <w:sz w:val="10"/>
          <w:szCs w:val="10"/>
        </w:rPr>
      </w:pPr>
      <w:r>
        <w:rPr>
          <w:sz w:val="10"/>
          <w:szCs w:val="10"/>
        </w:rPr>
      </w:r>
    </w:p>
    <w:p>
      <w:pPr>
        <w:pStyle w:val="Normal"/>
        <w:overflowPunct w:val="false"/>
        <w:autoSpaceDE w:val="false"/>
        <w:jc w:val="both"/>
        <w:rPr/>
      </w:pPr>
      <w:r>
        <w:rPr>
          <w:sz w:val="22"/>
          <w:szCs w:val="22"/>
          <w:vertAlign w:val="superscript"/>
        </w:rPr>
        <w:t>6</w:t>
      </w:r>
      <w:r>
        <w:rPr>
          <w:sz w:val="22"/>
          <w:szCs w:val="22"/>
        </w:rPr>
        <w:t xml:space="preserve">  </w:t>
        <w:tab/>
        <w:t>Còn bây giờ, bất cứ lúc nào các bạn cũng được chào mừng ở Đền Tạm đây, chúng tôi không có tín điều gì ngoài Đấng Christ, không có luật lệ gì ngoài tình yêu thương, không có sách gì ngoài Kinh thánh. Vì thế... Mục sư chúng tôi là Anh Orman Neville ở đây. Chúng ta có hội chúng gồm nhiều người họp lại ở đây trong một Đền Tạm chung cho các giáo phái, các bạn có thể đến đây thờ phượng Đức Chúa Trời theo như tiếng gọi của lương tâm các bạn. Chúng tôi luôn vui mừng vì sự có mặt của các bạn ở đây. Vậy hãy đến khi nào bạn có thể; Chúng tôi luôn vui mừng tiếp nhận bạn. Giờ đây, lần tới, theo như tôi biết, ở cùng các bạn sau khi Hội thánh được hoàn thành. Tôi muốn muốn khi đó, sau những Thời đại Hội thánh, bây giờ chúng ta muốn đi đến Bảy Ấn cuối cùng, Bảy Ấn cuối cùng trong sách Khải huyền để tìm hiểu nó.</w:t>
      </w:r>
    </w:p>
    <w:p>
      <w:pPr>
        <w:pStyle w:val="Normal"/>
        <w:overflowPunct w:val="false"/>
        <w:autoSpaceDE w:val="false"/>
        <w:jc w:val="both"/>
        <w:rPr>
          <w:sz w:val="10"/>
          <w:szCs w:val="10"/>
        </w:rPr>
      </w:pPr>
      <w:r>
        <w:rPr>
          <w:sz w:val="10"/>
          <w:szCs w:val="10"/>
        </w:rPr>
      </w:r>
    </w:p>
    <w:p>
      <w:pPr>
        <w:pStyle w:val="Normal"/>
        <w:overflowPunct w:val="false"/>
        <w:autoSpaceDE w:val="false"/>
        <w:jc w:val="both"/>
        <w:rPr/>
      </w:pPr>
      <w:r>
        <w:rPr>
          <w:sz w:val="22"/>
          <w:szCs w:val="22"/>
          <w:vertAlign w:val="superscript"/>
        </w:rPr>
        <w:t>8</w:t>
      </w:r>
      <w:r>
        <w:rPr>
          <w:sz w:val="22"/>
          <w:szCs w:val="22"/>
        </w:rPr>
        <w:t xml:space="preserve">  </w:t>
        <w:tab/>
        <w:t>Có quá nhiều lần những người đau ốm khốn khổ đến, trong suốt những buổi nhóm này, nơi những sự mặc khải được cần đến, và có những sự thông giải. Nếu tôi đi vào điều đó, thế thì tôi là -- Tôi thật không thể nhận được sự khác biệt giữa những sự mặc khải, bạn biết đấy, thật khó để cho tôi nói sau đó. Và mọi người biết rằng trong Chiến dịch Chữa lành của chúng ta, ông Baxter hay một người nào đó thường làm công việc giảng dạy, tôi đi ra cầu nguyện cho người đau, bởi vì thật là căng thẳng một chút. Và tôi đang cầu nguyện cho một số người cách đây một lát, lúc ấy tôi thấy một đứa bé ở đây mà các Bác sĩ... Cái gì trong lưng của nó, đã sanh ra cách đó. Đang đi ra, tôi thấy nó đang ngồi trong một chiếc xe lăn đó. Đứa trẻ ấy sẽ không bao giờ phải bị què như thế; Nó sẽ khỏe mạnh. Chắc chắn như vậy. Đó là... Tôi biết điều đó. Bạn hiểu không? Tôi quả quyết như vậy. Vì thế chúng ta cần có đức tin và tin vào Đức Chúa Trời.</w:t>
      </w:r>
    </w:p>
    <w:p>
      <w:pPr>
        <w:pStyle w:val="Normal"/>
        <w:overflowPunct w:val="false"/>
        <w:autoSpaceDE w:val="false"/>
        <w:jc w:val="both"/>
        <w:rPr>
          <w:sz w:val="10"/>
          <w:szCs w:val="10"/>
        </w:rPr>
      </w:pPr>
      <w:r>
        <w:rPr>
          <w:sz w:val="10"/>
          <w:szCs w:val="10"/>
        </w:rPr>
      </w:r>
    </w:p>
    <w:p>
      <w:pPr>
        <w:pStyle w:val="Normal"/>
        <w:overflowPunct w:val="false"/>
        <w:autoSpaceDE w:val="false"/>
        <w:jc w:val="both"/>
        <w:rPr/>
      </w:pPr>
      <w:r>
        <w:rPr>
          <w:sz w:val="22"/>
          <w:szCs w:val="22"/>
          <w:vertAlign w:val="superscript"/>
        </w:rPr>
        <w:t>9</w:t>
      </w:r>
      <w:r>
        <w:rPr>
          <w:sz w:val="22"/>
          <w:szCs w:val="22"/>
        </w:rPr>
        <w:t xml:space="preserve">  </w:t>
        <w:tab/>
        <w:t>Mỗi một người trong anh em, nhiều người khác lạ đến với tôi, tất cả những Mục sư Truyền đạo và v. v... Nếu tôi không nhầm lẫn, đây là Anh Crase. Đúng thế không? Anh Crase, tôi - tôi nợ Anh một lời xin lỗi, vì không chuẩn bị bài giảng cho lễ dâng hiến. Có lẽ tôi sẽ sắp đặt vào buổi nhóm cuối tuần ở đó, như thế thật chắc chắn hơn. Đúng thế không? Ở trên Bloomington, các anh đang làm việc tốt không? Tốt. Một số anh em này ở đây là Mục sư Truyền đạo, tôi nghĩ vậy. Anh là Mục sư phải không? Vâng, thưa anh. Cầu Chúa ban phước cho anh. Có bao nhiêu Mục sư Truyền đạo đang ở trong phòng, hãy giơ tay lên cho chúng ta thấy. Được rồi, thế thì thật tốt. Cầu Đức Chúa Trời ban ơn cho các anh em.</w:t>
      </w:r>
    </w:p>
    <w:p>
      <w:pPr>
        <w:pStyle w:val="Normal"/>
        <w:overflowPunct w:val="false"/>
        <w:autoSpaceDE w:val="false"/>
        <w:jc w:val="both"/>
        <w:rPr>
          <w:sz w:val="10"/>
          <w:szCs w:val="10"/>
        </w:rPr>
      </w:pPr>
      <w:r>
        <w:rPr>
          <w:sz w:val="10"/>
          <w:szCs w:val="10"/>
        </w:rPr>
      </w:r>
    </w:p>
    <w:p>
      <w:pPr>
        <w:pStyle w:val="Normal"/>
        <w:overflowPunct w:val="false"/>
        <w:autoSpaceDE w:val="false"/>
        <w:jc w:val="both"/>
        <w:rPr/>
      </w:pPr>
      <w:r>
        <w:rPr>
          <w:sz w:val="22"/>
          <w:szCs w:val="22"/>
          <w:vertAlign w:val="superscript"/>
        </w:rPr>
        <w:t>10</w:t>
      </w:r>
      <w:r>
        <w:rPr>
          <w:sz w:val="22"/>
          <w:szCs w:val="22"/>
        </w:rPr>
        <w:t xml:space="preserve">  </w:t>
        <w:tab/>
        <w:t>Để chúng ta có thể ra về thật sớm, tối nay một số người sẽ về Georgia, Tennessee, New York, khắp nơi, bắt đầu tối nay. Hãy lái xe cẩn thận trên đường. Nếu các anh em buồn ngủ, mà không muốn vào khách sạn, hãy lái xe ra ở bên đường rồi ngủ cho tới khi... Đó là cách tôi thường làm. Đấy, chỉ lái ra ngoài rồi ngủ. Đừng - đừng lái trong khi bạn ngái ngủ. Đó là việc tồi tệ. Nên nhớ, không phải là bạn; Mà chính là người đi theo sau nên phải cẩn thận. Bạn hiểu không? Bạn biết mình đang ở đâu; Bạn không biết người ấy đang đi đâu, vì thế phải canh chừng người đó. Như vậy sẽ chắc chắn bạn tỉnh thức suốt thời gian đó để canh chừng.</w:t>
      </w:r>
    </w:p>
    <w:p>
      <w:pPr>
        <w:pStyle w:val="Normal"/>
        <w:overflowPunct w:val="false"/>
        <w:autoSpaceDE w:val="false"/>
        <w:jc w:val="both"/>
        <w:rPr>
          <w:sz w:val="10"/>
          <w:szCs w:val="10"/>
        </w:rPr>
      </w:pPr>
      <w:r>
        <w:rPr>
          <w:sz w:val="10"/>
          <w:szCs w:val="10"/>
        </w:rPr>
      </w:r>
    </w:p>
    <w:p>
      <w:pPr>
        <w:pStyle w:val="Normal"/>
        <w:overflowPunct w:val="false"/>
        <w:autoSpaceDE w:val="false"/>
        <w:jc w:val="both"/>
        <w:rPr/>
      </w:pPr>
      <w:r>
        <w:rPr>
          <w:sz w:val="22"/>
          <w:szCs w:val="22"/>
          <w:vertAlign w:val="superscript"/>
        </w:rPr>
        <w:t>11</w:t>
      </w:r>
      <w:r>
        <w:rPr>
          <w:sz w:val="22"/>
          <w:szCs w:val="22"/>
        </w:rPr>
        <w:t xml:space="preserve">  </w:t>
        <w:tab/>
        <w:t>Tôi mong tối nay đọc một phần của Lời Kinh thánh tìm thấy trong Phúc âm Giăng. Nào, những câu Kinh thánh ngắn này chúng ta đọc lên và dựa vào đó, cho chúng ta nền tảng điều chúng ta đang nói. Và luôn luôn, tôi không bao giờ có một lần, như tôi từng nhớ, bất cứ lúc nào đến bục giảng, cố gắng chỉ nói những gì được nói. Tôi luôn cố gắng chờ đợi, theo dõi, nghiên cứu, cầu nguyện cho đến khi tôi cảm thấy có điều gì đó sẽ giúp đỡ cho mọi người. Nếu tôi không thể có một sự giúp đỡ, thế thì không cần thiết cho tôi được đứng đây. Bạn hiểu không? Cố gắng để giúp đỡ... Và giờ đây, tối nay, dĩ nhiên phần lớn đám đông của chúng ta đã dời đi từ sáng nay, nhiều người họ phải về nhà. Nhưng tối nay tôi đã nói với các anh em nếu anh em ở lại, chúng ta cố gắng chỉ nói chuyện khoảng 45 phút về điều tôi hi vọng sẽ giúp đỡ chúng ta. Chúng ta sẽ căn cứ vào Giăng 16, và sẽ bắt đầu với câu thứ 7 của chương 16, hãy bắt đầu ở câu 7 chương 16, và đọc đến câu thứ 15:</w:t>
      </w:r>
    </w:p>
    <w:p>
      <w:pPr>
        <w:pStyle w:val="Normal"/>
        <w:overflowPunct w:val="false"/>
        <w:autoSpaceDE w:val="false"/>
        <w:jc w:val="both"/>
        <w:rPr>
          <w:sz w:val="10"/>
          <w:szCs w:val="10"/>
        </w:rPr>
      </w:pPr>
      <w:r>
        <w:rPr>
          <w:sz w:val="10"/>
          <w:szCs w:val="10"/>
        </w:rPr>
      </w:r>
    </w:p>
    <w:p>
      <w:pPr>
        <w:pStyle w:val="Normal"/>
        <w:overflowPunct w:val="false"/>
        <w:autoSpaceDE w:val="false"/>
        <w:ind w:left="567" w:hanging="0"/>
        <w:jc w:val="both"/>
        <w:rPr/>
      </w:pPr>
      <w:r>
        <w:rPr>
          <w:rFonts w:eastAsia="Times New Roman"/>
          <w:b/>
          <w:sz w:val="22"/>
          <w:szCs w:val="22"/>
        </w:rPr>
        <w:t xml:space="preserve">    </w:t>
      </w:r>
      <w:r>
        <w:rPr>
          <w:b/>
          <w:color w:val="FF0000"/>
          <w:sz w:val="22"/>
          <w:szCs w:val="22"/>
        </w:rPr>
        <w:t>Dầu vậy, Ta nói thật cùng các ngươi: Ta đi là ích lợi cho các ngươi: Vì nếu Ta không đi, Đấng Yên ủi sẽ không đến cùng các ngươi đâu; Song nếu Ta đi, thì Ta sẽ sai Ngài đến.</w:t>
      </w:r>
    </w:p>
    <w:p>
      <w:pPr>
        <w:pStyle w:val="Normal"/>
        <w:overflowPunct w:val="false"/>
        <w:autoSpaceDE w:val="false"/>
        <w:ind w:left="567" w:hanging="0"/>
        <w:jc w:val="both"/>
        <w:rPr>
          <w:b/>
          <w:b/>
          <w:color w:val="FF0000"/>
          <w:sz w:val="22"/>
          <w:szCs w:val="22"/>
        </w:rPr>
      </w:pPr>
      <w:r>
        <w:rPr>
          <w:rFonts w:eastAsia="Times New Roman"/>
          <w:b/>
          <w:color w:val="FF0000"/>
          <w:sz w:val="22"/>
          <w:szCs w:val="22"/>
        </w:rPr>
        <w:t xml:space="preserve">    </w:t>
      </w:r>
      <w:r>
        <w:rPr>
          <w:b/>
          <w:color w:val="FF0000"/>
          <w:sz w:val="22"/>
          <w:szCs w:val="22"/>
        </w:rPr>
        <w:t>Khi Ngài đến thì sẽ khiến thế gian tự cáo về tội lỗi, về sự công bình và về sự phán xét:</w:t>
      </w:r>
    </w:p>
    <w:p>
      <w:pPr>
        <w:pStyle w:val="Normal"/>
        <w:overflowPunct w:val="false"/>
        <w:autoSpaceDE w:val="false"/>
        <w:ind w:left="567" w:hanging="0"/>
        <w:jc w:val="both"/>
        <w:rPr>
          <w:b/>
          <w:b/>
          <w:color w:val="FF0000"/>
          <w:sz w:val="22"/>
          <w:szCs w:val="22"/>
        </w:rPr>
      </w:pPr>
      <w:r>
        <w:rPr>
          <w:rFonts w:eastAsia="Times New Roman"/>
          <w:b/>
          <w:color w:val="FF0000"/>
          <w:sz w:val="22"/>
          <w:szCs w:val="22"/>
        </w:rPr>
        <w:t xml:space="preserve">    </w:t>
      </w:r>
      <w:r>
        <w:rPr>
          <w:b/>
          <w:color w:val="FF0000"/>
          <w:sz w:val="22"/>
          <w:szCs w:val="22"/>
        </w:rPr>
        <w:t>Về tội lỗi, vì họ không tin Ta;</w:t>
      </w:r>
    </w:p>
    <w:p>
      <w:pPr>
        <w:pStyle w:val="Normal"/>
        <w:overflowPunct w:val="false"/>
        <w:autoSpaceDE w:val="false"/>
        <w:ind w:left="567" w:hanging="0"/>
        <w:jc w:val="both"/>
        <w:rPr>
          <w:b/>
          <w:b/>
          <w:color w:val="FF0000"/>
          <w:sz w:val="22"/>
          <w:szCs w:val="22"/>
        </w:rPr>
      </w:pPr>
      <w:r>
        <w:rPr>
          <w:rFonts w:eastAsia="Times New Roman"/>
          <w:b/>
          <w:color w:val="FF0000"/>
          <w:sz w:val="22"/>
          <w:szCs w:val="22"/>
        </w:rPr>
        <w:t xml:space="preserve">    </w:t>
      </w:r>
      <w:r>
        <w:rPr>
          <w:b/>
          <w:color w:val="FF0000"/>
          <w:sz w:val="22"/>
          <w:szCs w:val="22"/>
        </w:rPr>
        <w:t>Về sự công bình, vì Ta đi đến cùng Cha, và các ngươi sẽ chẳng thấy Ta nữa;</w:t>
      </w:r>
    </w:p>
    <w:p>
      <w:pPr>
        <w:pStyle w:val="Normal"/>
        <w:overflowPunct w:val="false"/>
        <w:autoSpaceDE w:val="false"/>
        <w:ind w:left="567" w:hanging="0"/>
        <w:jc w:val="both"/>
        <w:rPr>
          <w:b/>
          <w:b/>
          <w:color w:val="FF0000"/>
          <w:sz w:val="22"/>
          <w:szCs w:val="22"/>
        </w:rPr>
      </w:pPr>
      <w:r>
        <w:rPr>
          <w:rFonts w:eastAsia="Times New Roman"/>
          <w:b/>
          <w:color w:val="FF0000"/>
          <w:sz w:val="22"/>
          <w:szCs w:val="22"/>
        </w:rPr>
        <w:t xml:space="preserve">    </w:t>
      </w:r>
      <w:r>
        <w:rPr>
          <w:b/>
          <w:color w:val="FF0000"/>
          <w:sz w:val="22"/>
          <w:szCs w:val="22"/>
        </w:rPr>
        <w:t>Về sự phán xét vì vua chúa thế gian này đã bị đoán xét.</w:t>
      </w:r>
    </w:p>
    <w:p>
      <w:pPr>
        <w:pStyle w:val="Normal"/>
        <w:overflowPunct w:val="false"/>
        <w:autoSpaceDE w:val="false"/>
        <w:ind w:left="567" w:hanging="0"/>
        <w:jc w:val="both"/>
        <w:rPr>
          <w:b/>
          <w:b/>
          <w:color w:val="FF0000"/>
          <w:sz w:val="22"/>
          <w:szCs w:val="22"/>
        </w:rPr>
      </w:pPr>
      <w:r>
        <w:rPr>
          <w:rFonts w:eastAsia="Times New Roman"/>
          <w:b/>
          <w:color w:val="FF0000"/>
          <w:sz w:val="22"/>
          <w:szCs w:val="22"/>
        </w:rPr>
        <w:t xml:space="preserve">    </w:t>
      </w:r>
      <w:r>
        <w:rPr>
          <w:b/>
          <w:color w:val="FF0000"/>
          <w:sz w:val="22"/>
          <w:szCs w:val="22"/>
        </w:rPr>
        <w:t>Ta còn có nhiều chuyện nói với các ngươi nữa; Nhưng bây giờ những điều đó cao quá sức các ngươi.</w:t>
      </w:r>
    </w:p>
    <w:p>
      <w:pPr>
        <w:pStyle w:val="Normal"/>
        <w:overflowPunct w:val="false"/>
        <w:autoSpaceDE w:val="false"/>
        <w:ind w:left="567" w:hanging="0"/>
        <w:jc w:val="both"/>
        <w:rPr>
          <w:b/>
          <w:b/>
          <w:color w:val="FF0000"/>
          <w:sz w:val="22"/>
          <w:szCs w:val="22"/>
        </w:rPr>
      </w:pPr>
      <w:r>
        <w:rPr>
          <w:rFonts w:eastAsia="Times New Roman"/>
          <w:b/>
          <w:color w:val="FF0000"/>
          <w:sz w:val="22"/>
          <w:szCs w:val="22"/>
        </w:rPr>
        <w:t xml:space="preserve">    </w:t>
      </w:r>
      <w:r>
        <w:rPr>
          <w:b/>
          <w:color w:val="FF0000"/>
          <w:sz w:val="22"/>
          <w:szCs w:val="22"/>
        </w:rPr>
        <w:t>Lúc nào Thần Lẽ thật sẽ đến, thì Ngài dẫn các ngươi vào mọi Lẽ thật; Vì Ngài không nói tự mình, nhưng nói mọi điều mình đã nghe, và tỏ bày cho các ngươi những sự sẽ đến.</w:t>
      </w:r>
    </w:p>
    <w:p>
      <w:pPr>
        <w:pStyle w:val="Normal"/>
        <w:overflowPunct w:val="false"/>
        <w:autoSpaceDE w:val="false"/>
        <w:ind w:left="567" w:hanging="0"/>
        <w:jc w:val="both"/>
        <w:rPr>
          <w:b/>
          <w:b/>
          <w:color w:val="FF0000"/>
          <w:sz w:val="22"/>
          <w:szCs w:val="22"/>
        </w:rPr>
      </w:pPr>
      <w:r>
        <w:rPr>
          <w:rFonts w:eastAsia="Times New Roman"/>
          <w:b/>
          <w:color w:val="FF0000"/>
          <w:sz w:val="22"/>
          <w:szCs w:val="22"/>
        </w:rPr>
        <w:t xml:space="preserve">    </w:t>
      </w:r>
      <w:r>
        <w:rPr>
          <w:b/>
          <w:color w:val="FF0000"/>
          <w:sz w:val="22"/>
          <w:szCs w:val="22"/>
        </w:rPr>
        <w:t>Ấy chính Ngài sẽ làm sáng Danh Ta, vì Ngài sẽ lấy điều thuộc về Ta mà rao bảo cho các ngươi.</w:t>
      </w:r>
    </w:p>
    <w:p>
      <w:pPr>
        <w:pStyle w:val="Normal"/>
        <w:overflowPunct w:val="false"/>
        <w:autoSpaceDE w:val="false"/>
        <w:ind w:left="567" w:hanging="0"/>
        <w:jc w:val="both"/>
        <w:rPr>
          <w:color w:val="FF0000"/>
          <w:sz w:val="22"/>
          <w:szCs w:val="22"/>
        </w:rPr>
      </w:pPr>
      <w:r>
        <w:rPr>
          <w:rFonts w:eastAsia="Times New Roman"/>
          <w:b/>
          <w:color w:val="FF0000"/>
          <w:sz w:val="22"/>
          <w:szCs w:val="22"/>
        </w:rPr>
        <w:t xml:space="preserve">    </w:t>
      </w:r>
      <w:r>
        <w:rPr>
          <w:b/>
          <w:color w:val="FF0000"/>
          <w:sz w:val="22"/>
          <w:szCs w:val="22"/>
        </w:rPr>
        <w:t>Mọi sự Cha có, đều là của Ta; Nên Ta nói rằng Ngài sẽ lấy điều thuộc về Ta mà rao bảo cho các ngươi vậy.</w:t>
      </w:r>
    </w:p>
    <w:p>
      <w:pPr>
        <w:pStyle w:val="Normal"/>
        <w:overflowPunct w:val="false"/>
        <w:autoSpaceDE w:val="false"/>
        <w:jc w:val="both"/>
        <w:rPr>
          <w:color w:val="FF0000"/>
          <w:sz w:val="10"/>
          <w:szCs w:val="10"/>
        </w:rPr>
      </w:pPr>
      <w:r>
        <w:rPr>
          <w:color w:val="FF0000"/>
          <w:sz w:val="10"/>
          <w:szCs w:val="10"/>
        </w:rPr>
      </w:r>
    </w:p>
    <w:p>
      <w:pPr>
        <w:pStyle w:val="Normal"/>
        <w:overflowPunct w:val="false"/>
        <w:autoSpaceDE w:val="false"/>
        <w:jc w:val="both"/>
        <w:rPr/>
      </w:pPr>
      <w:r>
        <w:rPr>
          <w:sz w:val="22"/>
          <w:szCs w:val="22"/>
          <w:vertAlign w:val="superscript"/>
        </w:rPr>
        <w:t>12</w:t>
      </w:r>
      <w:r>
        <w:rPr>
          <w:sz w:val="22"/>
          <w:szCs w:val="22"/>
        </w:rPr>
        <w:t xml:space="preserve">  </w:t>
        <w:tab/>
        <w:t>Bây giờ, ở câu thứ 13... “Lúc nào Thần Lẽ thật đến, Ngài sẽ dẫn các ngươi vào mọi Lẽ thật. Khi nào Thần Lẽ thật đến, Ngài sẽ dẫn các ngươi vào mọi Lẽ thật.” Lẽ thật là gì? Lời. “Vì Ngài không nói tự mình, nhưng nói mọi điều mình đã nghe. Những gì Ngài nghe, Ngài sẽ nói.” Nói cách khác, Ngài là Đấng sẽ mặc khải mọi điều. Bạn hiểu không? Chương 4 của sách Hê-bơ-rơ, Kinh thánh nói rằng, “</w:t>
      </w:r>
      <w:r>
        <w:rPr>
          <w:b/>
          <w:sz w:val="22"/>
          <w:szCs w:val="22"/>
        </w:rPr>
        <w:t>Vì Lời của Đức Chúa Trời là Lời sống và linh nghiện, sắc hơn gươm hai lưỡi, thấu vào đến đỗi chia hồn, linh, cốt, tủy, xem xét tư tưởng và ý định trong lòng.</w:t>
      </w:r>
      <w:r>
        <w:rPr>
          <w:sz w:val="22"/>
          <w:szCs w:val="22"/>
        </w:rPr>
        <w:t>” Đấy, “Mọi điều Ngài nghe, Ngài sẽ nói, và sẽ tỏ bày cho các ngươi mọi điều sẽ đến.” Điều sẽ làm điều đó? Đức Thánh Linh là Đấng sẽ đến trong Danh Đức Chúa Jêsus Christ.</w:t>
      </w:r>
    </w:p>
    <w:p>
      <w:pPr>
        <w:pStyle w:val="Normal"/>
        <w:overflowPunct w:val="false"/>
        <w:autoSpaceDE w:val="false"/>
        <w:jc w:val="both"/>
        <w:rPr>
          <w:sz w:val="10"/>
          <w:szCs w:val="10"/>
        </w:rPr>
      </w:pPr>
      <w:r>
        <w:rPr>
          <w:sz w:val="10"/>
          <w:szCs w:val="10"/>
        </w:rPr>
      </w:r>
    </w:p>
    <w:p>
      <w:pPr>
        <w:pStyle w:val="Normal"/>
        <w:overflowPunct w:val="false"/>
        <w:autoSpaceDE w:val="false"/>
        <w:jc w:val="both"/>
        <w:rPr/>
      </w:pPr>
      <w:r>
        <w:rPr>
          <w:sz w:val="22"/>
          <w:szCs w:val="22"/>
          <w:vertAlign w:val="superscript"/>
        </w:rPr>
        <w:t>13</w:t>
      </w:r>
      <w:r>
        <w:rPr>
          <w:sz w:val="22"/>
          <w:szCs w:val="22"/>
        </w:rPr>
        <w:t xml:space="preserve">  </w:t>
        <w:tab/>
        <w:t>Tôi muốn lấy những phút sắp đến này để kêu gọi sự chú ý của anh em vào từ “dẫn đường,” “Một Đấng Dẫn Đường.” Bạn biết đấy, tôi có một số kinh nghiệm trong những cánh rừng. Một người dẫn đường, người nào đó chỉ cho bạn quanh đây... Bạn phải có một người hướng dẫn khi không biết mình đang ở đâu. Và phải quen với việc săn bắn, thế giới đó đây, tôi đã có một cơ hội gặp người hứơng dẫn. Chính tôi là một người hướng dẫn, ở Colorado, bởi vì biết vùng quê, nông trại, v. v... Tôi có thể chỉ đường ở Colorado.</w:t>
      </w:r>
    </w:p>
    <w:p>
      <w:pPr>
        <w:pStyle w:val="Normal"/>
        <w:overflowPunct w:val="false"/>
        <w:autoSpaceDE w:val="false"/>
        <w:jc w:val="both"/>
        <w:rPr>
          <w:sz w:val="10"/>
          <w:szCs w:val="10"/>
        </w:rPr>
      </w:pPr>
      <w:r>
        <w:rPr>
          <w:sz w:val="10"/>
          <w:szCs w:val="10"/>
        </w:rPr>
      </w:r>
    </w:p>
    <w:p>
      <w:pPr>
        <w:pStyle w:val="Normal"/>
        <w:overflowPunct w:val="false"/>
        <w:autoSpaceDE w:val="false"/>
        <w:jc w:val="both"/>
        <w:rPr/>
      </w:pPr>
      <w:r>
        <w:rPr>
          <w:rFonts w:eastAsia="Times New Roman"/>
          <w:sz w:val="22"/>
          <w:szCs w:val="22"/>
        </w:rPr>
        <w:t xml:space="preserve">    </w:t>
      </w:r>
      <w:r>
        <w:rPr>
          <w:sz w:val="22"/>
          <w:szCs w:val="22"/>
        </w:rPr>
        <w:tab/>
        <w:t>Vậy thì, một người hướng dẫn phải biết cách. Người đó phải biết mình ở đâu và mình đang làm gì, làm sao để chăm sóc bạn dọc đường. Bạn hiểu không? Người đó phải thấy rằng bạn không gần lạc đường. Một người dẫn đường là một người được lựa chọn. Nhà nước chọn người này nếu đó là người hướng dẫn. Bây giờ, trên cuộc hành trình vào đồng vắng, nơi đó có lẽ bạn thường không đi, đó không phải là điều tốt cho bạn nếu đi không có một người dẫn đường. Thành thật mà nói, chẳng hạn có một số nơi bạn không thể vào đó một mình, như ở Canada. Người dẫn đường phải ký tên trên giấy phép của bạn cho người quản lý khu vực cấm săn bắn. Người đó phải ký chính tên mình vào đó, có trách nhiệm với bạn. Nếu có bất cứ điều gì xảy ra với bạn, trách nhiệm thuộc về người ấy. Người đó phải để ý đến bạn. Người đó phải biết bạn không bị lạc đường. Người đó biết chắc mình không gởi bạn đi vào nơi bạn không biết đường về. Nếu bạn bị lạc, người đó biết vùng đó quá rõ để có thể đưa bạn ra bất cứ lúc nào. Người đó phải nắm biết tất cả những điều này nếu không thì người đó không thể làm người hướng dẫn. Vì những điều này, đôi khi bạn phải có một sự sắp xếp, gọi trước và sắp đặt, đặt chỗ trước để khỏi bị đẩy ra ngoài. Và nếu... Đôi khi người đó đã kín chỗ và không thể nhận nữa, bạn phải hoãn lại bên ngoài một lát, về sự hướng dẫn thế gian. Bạn không bao giờ phải làm điều đó với Người Dẫn Đường của Đức Chúa Trời; Ngài luôn luôn sẵn sàng, luôn luôn sẵn sàng.</w:t>
      </w:r>
    </w:p>
    <w:p>
      <w:pPr>
        <w:pStyle w:val="Normal"/>
        <w:overflowPunct w:val="false"/>
        <w:autoSpaceDE w:val="false"/>
        <w:jc w:val="both"/>
        <w:rPr>
          <w:sz w:val="10"/>
          <w:szCs w:val="10"/>
        </w:rPr>
      </w:pPr>
      <w:r>
        <w:rPr>
          <w:sz w:val="10"/>
          <w:szCs w:val="10"/>
        </w:rPr>
      </w:r>
    </w:p>
    <w:p>
      <w:pPr>
        <w:pStyle w:val="Normal"/>
        <w:overflowPunct w:val="false"/>
        <w:autoSpaceDE w:val="false"/>
        <w:jc w:val="both"/>
        <w:rPr/>
      </w:pPr>
      <w:r>
        <w:rPr>
          <w:sz w:val="22"/>
          <w:szCs w:val="22"/>
          <w:vertAlign w:val="superscript"/>
        </w:rPr>
        <w:t>16</w:t>
      </w:r>
      <w:r>
        <w:rPr>
          <w:sz w:val="22"/>
          <w:szCs w:val="22"/>
        </w:rPr>
        <w:t xml:space="preserve">  </w:t>
        <w:tab/>
        <w:t>Nếu không có sự chuẩn bị này, và định làm một cuộc hành trình vào trong đồng vắng nơi mà bạn chưa bao giờ ở đó trước đây, có thể dẫn đến gần như đi lạc và mất mạng. Thế là bạn có khoảng 100 % cơ hội để ra khỏi đồng vắng, nếu nó không quá rậm rạp, bạn có thể có một phần trăm cơ hội để ra khỏi đó một mình. Nhưng nếu nó là một đồng vắng quá tệ hại để quay về, bạn không có cơ hội thoát khỏi. Không có cách nào làm điều đó, bởi vì bạn thấy chính mình trên bước đường chết chóc, rồi bạn đi và thế là xong. Bấy giờ, bạn sẽ hư mất nếu không có một người dẫn đường biết rõ xứ sở và biết cách trở lại như thế nào.</w:t>
      </w:r>
    </w:p>
    <w:p>
      <w:pPr>
        <w:pStyle w:val="Normal"/>
        <w:overflowPunct w:val="false"/>
        <w:autoSpaceDE w:val="false"/>
        <w:jc w:val="both"/>
        <w:rPr>
          <w:sz w:val="10"/>
          <w:szCs w:val="10"/>
        </w:rPr>
      </w:pPr>
      <w:r>
        <w:rPr>
          <w:sz w:val="10"/>
          <w:szCs w:val="10"/>
        </w:rPr>
      </w:r>
    </w:p>
    <w:p>
      <w:pPr>
        <w:pStyle w:val="Normal"/>
        <w:overflowPunct w:val="false"/>
        <w:autoSpaceDE w:val="false"/>
        <w:jc w:val="both"/>
        <w:rPr/>
      </w:pPr>
      <w:r>
        <w:rPr>
          <w:sz w:val="22"/>
          <w:szCs w:val="22"/>
          <w:vertAlign w:val="superscript"/>
        </w:rPr>
        <w:t>17</w:t>
      </w:r>
      <w:r>
        <w:rPr>
          <w:sz w:val="22"/>
          <w:szCs w:val="22"/>
        </w:rPr>
        <w:t xml:space="preserve">  </w:t>
        <w:tab/>
        <w:t>Nhiều người trong số các bạn đã quen thuộc với bài báo đã đọc năm ngoái ở ngoài vùng Tucson, Arizona, những chàng trai hướng đạo đó. Tuy nhiên, họ đã được huấn luyện để biết cách chăm sóc chính mình, họ là những hướng đạo sinh... Họ không phải chỉ thuộc về Câu lạc bộ Hướng đạo, họ là những hướng đạo sinh chính thức. Những hướng đạo sinh này đã làm một cuộc hành trình lên núi, rồi một cơn bão tuyết đến; Thiên nhiên đã thay đổi vị trí của nó. Tại sao họ thấy chính mình bị lạc và hết thảy đều chết mất, là vì họ... Một điều gì đó, thay đổi đường lối quen thuộc, họ không biết ra khỏi bằng cách nào. Bạn hiểu không? Tôi quên có bao nhiêu thanh niên đã chết trên núi, mặc dù người ta có trực thăng, lực lượng Dân quân bên ngoài, những Vệ binh Quốc gia, những người tình nguyện giúp đỡ, và mọi thứ. Nhưng họ bị lạc đường; Không một ai biết họ ở đâu. Họ không thể chăm sóc chính mình. Hết thảy đều bỏ mình trong tuyết bởi vì không biết họ đang ở hướng đông, bắc, tây, hay nam, đi lên hay xuống, hay bằng cách nào; Mọi sự đều giống nhau.</w:t>
      </w:r>
    </w:p>
    <w:p>
      <w:pPr>
        <w:pStyle w:val="Normal"/>
        <w:overflowPunct w:val="false"/>
        <w:autoSpaceDE w:val="false"/>
        <w:jc w:val="both"/>
        <w:rPr>
          <w:sz w:val="10"/>
          <w:szCs w:val="10"/>
        </w:rPr>
      </w:pPr>
      <w:r>
        <w:rPr>
          <w:sz w:val="10"/>
          <w:szCs w:val="10"/>
        </w:rPr>
      </w:r>
    </w:p>
    <w:p>
      <w:pPr>
        <w:pStyle w:val="Normal"/>
        <w:overflowPunct w:val="false"/>
        <w:autoSpaceDE w:val="false"/>
        <w:jc w:val="both"/>
        <w:rPr/>
      </w:pPr>
      <w:r>
        <w:rPr>
          <w:sz w:val="22"/>
          <w:szCs w:val="22"/>
          <w:vertAlign w:val="superscript"/>
        </w:rPr>
        <w:t>18</w:t>
      </w:r>
      <w:r>
        <w:rPr>
          <w:sz w:val="22"/>
          <w:szCs w:val="22"/>
        </w:rPr>
        <w:t xml:space="preserve">  </w:t>
        <w:tab/>
        <w:t>Vậy, một người dẫn đường biết mình đang ở đâu, không quan tâm đến thời tiết. Người đó đã trang bị cho mình để làm điều đó. Người ấy biết mình đang làm gì. Người dẫn đường quen thuộc với mọi thứ. Người đó biết nhìn mọi vật, vì thế thậm chí có thể ở trong bóng tối và cảm thấy một điều nào đó.</w:t>
      </w:r>
    </w:p>
    <w:p>
      <w:pPr>
        <w:pStyle w:val="Normal"/>
        <w:overflowPunct w:val="false"/>
        <w:autoSpaceDE w:val="false"/>
        <w:jc w:val="both"/>
        <w:rPr>
          <w:sz w:val="10"/>
          <w:szCs w:val="10"/>
        </w:rPr>
      </w:pPr>
      <w:r>
        <w:rPr>
          <w:sz w:val="10"/>
          <w:szCs w:val="10"/>
        </w:rPr>
      </w:r>
    </w:p>
    <w:p>
      <w:pPr>
        <w:pStyle w:val="Normal"/>
        <w:overflowPunct w:val="false"/>
        <w:autoSpaceDE w:val="false"/>
        <w:jc w:val="both"/>
        <w:rPr>
          <w:sz w:val="22"/>
          <w:szCs w:val="22"/>
        </w:rPr>
      </w:pPr>
      <w:r>
        <w:rPr>
          <w:rFonts w:eastAsia="Times New Roman"/>
          <w:sz w:val="22"/>
          <w:szCs w:val="22"/>
        </w:rPr>
        <w:t xml:space="preserve">    </w:t>
      </w:r>
      <w:r>
        <w:rPr>
          <w:sz w:val="22"/>
          <w:szCs w:val="22"/>
        </w:rPr>
        <w:tab/>
        <w:t>Chẳng hạn, đây là một mánh lới cũ đối với người hướng dẫn. Bạn biết đấy, nếu bạn có thể thấy những ngôi sao, bất cứ ai cũng có thể nói bạn đang đi đường nào nếu nhìn những ngôi sao. Và bạn luôn luôn muốn nhìn một ngôi sao đúng. Chỉ có một ngôi sao chỉ đường, đó là ngôi sao Bắc đẩu. Bạn thấy không, chỉ một ngôi sao, nó đứng tại một chỗ. Điều đó tượng trưng cho Đấng Christ, hôm qua, ngày nay, cho đến đời đời không hề thay đổi. Những ngôi sao khác có thể đi lang thang không ngừng, nhưng sao Bắc đẩu đứng nguyên tại chỗ. Các Giáo hội có thể kéo bạn đi ra đường này, hay là một số người có thể kéo bạn ra khỏi đường kia; Nhưng Ngài thì không, Ngài không bao giờ thay đổi.</w:t>
      </w:r>
    </w:p>
    <w:p>
      <w:pPr>
        <w:pStyle w:val="Normal"/>
        <w:overflowPunct w:val="false"/>
        <w:autoSpaceDE w:val="false"/>
        <w:jc w:val="both"/>
        <w:rPr>
          <w:sz w:val="10"/>
          <w:szCs w:val="10"/>
        </w:rPr>
      </w:pPr>
      <w:r>
        <w:rPr>
          <w:sz w:val="10"/>
          <w:szCs w:val="10"/>
        </w:rPr>
      </w:r>
    </w:p>
    <w:p>
      <w:pPr>
        <w:pStyle w:val="Normal"/>
        <w:overflowPunct w:val="false"/>
        <w:autoSpaceDE w:val="false"/>
        <w:jc w:val="both"/>
        <w:rPr/>
      </w:pPr>
      <w:r>
        <w:rPr>
          <w:sz w:val="22"/>
          <w:szCs w:val="22"/>
          <w:vertAlign w:val="superscript"/>
        </w:rPr>
        <w:t>20</w:t>
      </w:r>
      <w:r>
        <w:rPr>
          <w:sz w:val="22"/>
          <w:szCs w:val="22"/>
        </w:rPr>
        <w:t xml:space="preserve">  </w:t>
        <w:tab/>
        <w:t>Thế thì, bây giờ, nếu bạn không thể thấy sao Bắc đẩu này, còn trời đầy mây mù, khi đó nếu bạn để ý, nếu ban ngày và bị lạc đường, bạn sẽ nhìn theo cây cối. Cây luôn luôn có; Rêu mọc ở bên phía Bắc của cây, bởi vì phía Nam của cây nhận ánh sáng mặt trời nhiều hơn phía Bắc. Nhưng điều gì sẽ xảy ra nếu trời tối còn bạn không thể thấy rêu? Nếu bạn nhìn gần và không cố gắng suy nghĩ bất cứ điều gì, nhắm mắt lại nhận biết vỏ cây trơn láng, đặt tay của bạn quanh cây như thế này cho đến khi những ngón tay gặp nó, rồi bắt đầu chỉ di chuyển chung quanh cây thật chậm. Khi bạn va vào một chỗ vỏ cây thật dày, bị vỡ ra, đó là hướng Bắc (các phương trời), và có thể nói bạn đang đi về hướng nào, Nam hay Bắc. Cách đó, ồ, có nhiều cách, nhưng nó dẫn bạn biết cách làm những việc kia. Chỉ một người bình thường đứng dậy nói, “Tôi không cảm thấy có gì khác biệt trong đó.” Đấy, bạn đã được huấn luyện cho việc hướng dẫn ấy.</w:t>
      </w:r>
    </w:p>
    <w:p>
      <w:pPr>
        <w:pStyle w:val="Normal"/>
        <w:overflowPunct w:val="false"/>
        <w:autoSpaceDE w:val="false"/>
        <w:jc w:val="both"/>
        <w:rPr>
          <w:sz w:val="10"/>
          <w:szCs w:val="10"/>
        </w:rPr>
      </w:pPr>
      <w:r>
        <w:rPr>
          <w:sz w:val="10"/>
          <w:szCs w:val="10"/>
        </w:rPr>
      </w:r>
    </w:p>
    <w:p>
      <w:pPr>
        <w:pStyle w:val="Normal"/>
        <w:overflowPunct w:val="false"/>
        <w:autoSpaceDE w:val="false"/>
        <w:jc w:val="both"/>
        <w:rPr/>
      </w:pPr>
      <w:r>
        <w:rPr>
          <w:sz w:val="22"/>
          <w:szCs w:val="22"/>
          <w:vertAlign w:val="superscript"/>
        </w:rPr>
        <w:t>21</w:t>
      </w:r>
      <w:r>
        <w:rPr>
          <w:sz w:val="22"/>
          <w:szCs w:val="22"/>
        </w:rPr>
        <w:t xml:space="preserve">  </w:t>
        <w:tab/>
        <w:t>Các bạn thân mến, không nghi ngờ gì họ là những hướng đạo sinh tốt; Họ có thể là những đầu nối; Họ có thể nhóm lửa trên những tảng đá, đại loại như thế. Nhưng để biết đường ra, đó chỉ là ý định. Họ không biết đường ra; Vì vậy cho nên, hết thảy đều bỏ mạng bởi vì họ không thể đem theo người hướng dẫn đi với mình.</w:t>
      </w:r>
    </w:p>
    <w:p>
      <w:pPr>
        <w:pStyle w:val="Normal"/>
        <w:overflowPunct w:val="false"/>
        <w:autoSpaceDE w:val="false"/>
        <w:jc w:val="both"/>
        <w:rPr>
          <w:sz w:val="10"/>
          <w:szCs w:val="10"/>
        </w:rPr>
      </w:pPr>
      <w:r>
        <w:rPr>
          <w:sz w:val="10"/>
          <w:szCs w:val="10"/>
        </w:rPr>
      </w:r>
    </w:p>
    <w:p>
      <w:pPr>
        <w:pStyle w:val="Normal"/>
        <w:overflowPunct w:val="false"/>
        <w:autoSpaceDE w:val="false"/>
        <w:jc w:val="both"/>
        <w:rPr>
          <w:sz w:val="22"/>
          <w:szCs w:val="22"/>
        </w:rPr>
      </w:pPr>
      <w:r>
        <w:rPr>
          <w:rFonts w:eastAsia="Times New Roman"/>
          <w:sz w:val="22"/>
          <w:szCs w:val="22"/>
        </w:rPr>
        <w:t xml:space="preserve">    </w:t>
      </w:r>
      <w:r>
        <w:rPr>
          <w:sz w:val="22"/>
          <w:szCs w:val="22"/>
        </w:rPr>
        <w:tab/>
        <w:t>Cách đây 2 năm ở Colorado, ôi chao, một người cha thiếu suy nghĩ đã lên núi; Ông ấy có một con trai khoảng 6 - 7 tuổi. Ông ấy định mang nó theo trong buổi đi săn nai đầu tiên của mình. Vì thế người cha đi lên núi cao, cậu bé nói với cha mình, “Con thấy mệt.”</w:t>
      </w:r>
    </w:p>
    <w:p>
      <w:pPr>
        <w:pStyle w:val="Normal"/>
        <w:overflowPunct w:val="false"/>
        <w:autoSpaceDE w:val="false"/>
        <w:jc w:val="both"/>
        <w:rPr>
          <w:sz w:val="10"/>
          <w:szCs w:val="10"/>
        </w:rPr>
      </w:pPr>
      <w:r>
        <w:rPr>
          <w:sz w:val="10"/>
          <w:szCs w:val="10"/>
        </w:rPr>
      </w:r>
    </w:p>
    <w:p>
      <w:pPr>
        <w:pStyle w:val="Normal"/>
        <w:overflowPunct w:val="false"/>
        <w:autoSpaceDE w:val="false"/>
        <w:jc w:val="both"/>
        <w:rPr/>
      </w:pPr>
      <w:r>
        <w:rPr>
          <w:sz w:val="22"/>
          <w:szCs w:val="22"/>
          <w:vertAlign w:val="superscript"/>
        </w:rPr>
        <w:t>23</w:t>
      </w:r>
      <w:r>
        <w:rPr>
          <w:sz w:val="22"/>
          <w:szCs w:val="22"/>
        </w:rPr>
        <w:t xml:space="preserve">  </w:t>
        <w:tab/>
        <w:t>“Leo lên lưng cha. Chúng ta chưa lên cao lắm, những con nai ở trên cao.” Cứ tiếp tục, tiếp tục, tiếp tục đi cho đến khi người đàn ông... Người đó không biết; Ông ấy là dân thành phố. Ông ấy không biết chút gì về săn bắn hay đi đến đâu. Bất cứ người nào biết chút ít về đồng vắng đều biết rằng nai không ở trên cao. Chúng không đi lên đó. Những con dê ở trên cao, không phải nai. Chúng đi xuống nơi có thể ăn uống; Chúng đến đó kiếm một chút gì để ăn. Nhưng người đàn ông này suy nghĩ, “Nếu lên trên những tảng đá đó mình sẽ kiếm được một con hươu đực lớn.” Ông ấy đã nhìn thấy một bức tranh có một số hươu đứng trên một tảng đá, và nghĩ rằng đó là nơi sẽ tìm thấy nó. Đừng quan tâm đến những điều tạp chí viết, ô, chao ôi, bạn sẽ gặp một cơn ác mộng... Có một điều duy nhất để làm, là đem theo một người hướng dẫn để biết bạn ở nơi nào.</w:t>
      </w:r>
    </w:p>
    <w:p>
      <w:pPr>
        <w:pStyle w:val="Normal"/>
        <w:overflowPunct w:val="false"/>
        <w:autoSpaceDE w:val="false"/>
        <w:jc w:val="both"/>
        <w:rPr>
          <w:sz w:val="10"/>
          <w:szCs w:val="10"/>
        </w:rPr>
      </w:pPr>
      <w:r>
        <w:rPr>
          <w:sz w:val="10"/>
          <w:szCs w:val="10"/>
        </w:rPr>
      </w:r>
    </w:p>
    <w:p>
      <w:pPr>
        <w:pStyle w:val="Normal"/>
        <w:overflowPunct w:val="false"/>
        <w:autoSpaceDE w:val="false"/>
        <w:jc w:val="both"/>
        <w:rPr/>
      </w:pPr>
      <w:r>
        <w:rPr>
          <w:sz w:val="22"/>
          <w:szCs w:val="22"/>
          <w:vertAlign w:val="superscript"/>
        </w:rPr>
        <w:t>24</w:t>
      </w:r>
      <w:r>
        <w:rPr>
          <w:sz w:val="22"/>
          <w:szCs w:val="22"/>
        </w:rPr>
        <w:t xml:space="preserve">  </w:t>
        <w:tab/>
        <w:t>Và người cha đó gặp một cơn mưa đổ xuống thình lình ở đó, một cơn mưa đến nhanh. Người đàn ông đi săn quá trễ, cho đến khi trời tối ông ta không thể tìm đường trở lại. Và... Rồi gió thổi qua những ngọn núi, ông tự di chuyển nhanh, và đó là...</w:t>
      </w:r>
    </w:p>
    <w:p>
      <w:pPr>
        <w:pStyle w:val="Normal"/>
        <w:overflowPunct w:val="false"/>
        <w:autoSpaceDE w:val="false"/>
        <w:jc w:val="both"/>
        <w:rPr>
          <w:sz w:val="10"/>
          <w:szCs w:val="10"/>
        </w:rPr>
      </w:pPr>
      <w:r>
        <w:rPr>
          <w:sz w:val="10"/>
          <w:szCs w:val="10"/>
        </w:rPr>
      </w:r>
    </w:p>
    <w:p>
      <w:pPr>
        <w:pStyle w:val="Normal"/>
        <w:overflowPunct w:val="false"/>
        <w:autoSpaceDE w:val="false"/>
        <w:jc w:val="both"/>
        <w:rPr/>
      </w:pPr>
      <w:r>
        <w:rPr>
          <w:rFonts w:eastAsia="Times New Roman"/>
          <w:sz w:val="22"/>
          <w:szCs w:val="22"/>
        </w:rPr>
        <w:t xml:space="preserve">    </w:t>
      </w:r>
      <w:r>
        <w:rPr>
          <w:sz w:val="22"/>
          <w:szCs w:val="22"/>
        </w:rPr>
        <w:tab/>
        <w:t>Bạn biết làm thế nào cho qua khỏi, nếu bị bất chợp bắt gặp tình trạng đó. Có một điều khác, biết cách để sống qua được. Tôi đã leo lên cây trượt xuống, leo lên cây và trượt xuống, lên và xuống như thế, để giữ sự sống. Tôi đã lấy tuyết khi nó dày 4 tấc Tây, hạ một cây và đặt nó nằm xuống. Và quá đói bụng đến nỗi tôi khó có thể chịu đựng được, đốn những cây già này xuống, đốt chúng lên để làm tan chảy lớp tuyết ra. Rồi khoảng một, 2 giờ sáng, kéo những cây đó về phía sau, và nằm xuống trên đất ấm để sống còn. Dường như bạn biết cách làm những việc này.</w:t>
      </w:r>
    </w:p>
    <w:p>
      <w:pPr>
        <w:pStyle w:val="Normal"/>
        <w:overflowPunct w:val="false"/>
        <w:autoSpaceDE w:val="false"/>
        <w:jc w:val="both"/>
        <w:rPr>
          <w:sz w:val="10"/>
          <w:szCs w:val="10"/>
        </w:rPr>
      </w:pPr>
      <w:r>
        <w:rPr>
          <w:sz w:val="10"/>
          <w:szCs w:val="10"/>
        </w:rPr>
      </w:r>
    </w:p>
    <w:p>
      <w:pPr>
        <w:pStyle w:val="Normal"/>
        <w:overflowPunct w:val="false"/>
        <w:autoSpaceDE w:val="false"/>
        <w:jc w:val="both"/>
        <w:rPr/>
      </w:pPr>
      <w:r>
        <w:rPr>
          <w:sz w:val="22"/>
          <w:szCs w:val="22"/>
          <w:vertAlign w:val="superscript"/>
        </w:rPr>
        <w:t>26</w:t>
      </w:r>
      <w:r>
        <w:rPr>
          <w:sz w:val="22"/>
          <w:szCs w:val="22"/>
        </w:rPr>
        <w:t xml:space="preserve">  </w:t>
        <w:tab/>
        <w:t>Người đàn ông này không biết mình đang làm gì; Ông ấy không có ai ở với mình để chỉ lối. Và ông giữ đứa con dựa vào ngực cho đến khi ông cảm thấy sức lực giảm đi và chết. Thiếu suy nghĩ: Nếu ông đã mang theo mình một người dẫn đường, ông ấy có thể đem theo một người hướng dẫn ngay khi ông trở xuống núi bất chấp là mấy giờ rồi. Bạn hiểu không? Nhưng ông ấy đã chờ cho đến khi trời bắt đầu tối, khi ấy không thể thấy đường được nữa.</w:t>
      </w:r>
    </w:p>
    <w:p>
      <w:pPr>
        <w:pStyle w:val="Normal"/>
        <w:overflowPunct w:val="false"/>
        <w:autoSpaceDE w:val="false"/>
        <w:jc w:val="both"/>
        <w:rPr>
          <w:sz w:val="10"/>
          <w:szCs w:val="10"/>
        </w:rPr>
      </w:pPr>
      <w:r>
        <w:rPr>
          <w:sz w:val="10"/>
          <w:szCs w:val="10"/>
        </w:rPr>
      </w:r>
    </w:p>
    <w:p>
      <w:pPr>
        <w:pStyle w:val="Normal"/>
        <w:overflowPunct w:val="false"/>
        <w:autoSpaceDE w:val="false"/>
        <w:jc w:val="both"/>
        <w:rPr>
          <w:sz w:val="22"/>
          <w:szCs w:val="22"/>
        </w:rPr>
      </w:pPr>
      <w:r>
        <w:rPr>
          <w:rFonts w:eastAsia="Times New Roman"/>
          <w:sz w:val="22"/>
          <w:szCs w:val="22"/>
        </w:rPr>
        <w:t xml:space="preserve">    </w:t>
      </w:r>
      <w:r>
        <w:rPr>
          <w:sz w:val="22"/>
          <w:szCs w:val="22"/>
        </w:rPr>
        <w:tab/>
        <w:t>Đó là tình trạng rắc rối đối với Cơ-đốc nhân ngày nay. Họ chờ cho đến khi bóng tối bao trùm, rồi thấy rằng bạn đã bỏ đi mà không có Đấng Chỉ Đường. Đấng Dẫn Đường...</w:t>
      </w:r>
    </w:p>
    <w:p>
      <w:pPr>
        <w:pStyle w:val="Normal"/>
        <w:overflowPunct w:val="false"/>
        <w:autoSpaceDE w:val="false"/>
        <w:jc w:val="both"/>
        <w:rPr>
          <w:sz w:val="10"/>
          <w:szCs w:val="10"/>
        </w:rPr>
      </w:pPr>
      <w:r>
        <w:rPr>
          <w:sz w:val="10"/>
          <w:szCs w:val="10"/>
        </w:rPr>
      </w:r>
    </w:p>
    <w:p>
      <w:pPr>
        <w:pStyle w:val="Normal"/>
        <w:overflowPunct w:val="false"/>
        <w:autoSpaceDE w:val="false"/>
        <w:jc w:val="both"/>
        <w:rPr/>
      </w:pPr>
      <w:r>
        <w:rPr>
          <w:sz w:val="22"/>
          <w:szCs w:val="22"/>
          <w:vertAlign w:val="superscript"/>
        </w:rPr>
        <w:t>29</w:t>
      </w:r>
      <w:r>
        <w:rPr>
          <w:sz w:val="22"/>
          <w:szCs w:val="22"/>
        </w:rPr>
        <w:t xml:space="preserve">  </w:t>
        <w:tab/>
        <w:t>Thế nào, bạn đã bao giờ thấy một người bị lạc chưa? Ai đã từng có kinh nghiệm mang theo một người lạc đường không? Đó là điều đáng thương nhất mà bạn từng thấy. Khi một người đàn ông lạc đường, người đó trở nên man rợ. Người đó không biết mình đang làm gì. Chúng ta bất chợt bắt gặp một người ở đó, một chàng trai bị lạc trong rừng, người ta nghĩ người đó... Ông ấy là chủ trại nuôi súc vật, nhưng ông ta ở trong vùng đất không xác thực và bị lạc đường, rồi quay lại loanh quanh. Khi người ta tìm thấy anh ta 3 ngày sau, anh chạy như một con người man rợ, la hét hết giọng. Môi người đó bị ăn hết sạch, và đã ném khẩu súng của mình đi, mà không biết mình làm gì. Khi chính người anh của anh ta... Họ đã bắt anh trói lại. Khi anh của người ấy đến, anh thấy anh ta giống như một con thú, đã cố cắn anh; Anh đã không biết mình ở đâu. Tại sao? Anh ta bị lạc đường, ở trong một tình trạng hoang mang. Anh không biết mình đang ở trong tình trạng đó, bởi vì ở trong tình trạng lạc đường đã dẫn anh đến bị sốt cao, anh không biết mình ở đâu và đang làm gì.</w:t>
      </w:r>
    </w:p>
    <w:p>
      <w:pPr>
        <w:pStyle w:val="Normal"/>
        <w:overflowPunct w:val="false"/>
        <w:autoSpaceDE w:val="false"/>
        <w:jc w:val="both"/>
        <w:rPr>
          <w:sz w:val="10"/>
          <w:szCs w:val="10"/>
        </w:rPr>
      </w:pPr>
      <w:r>
        <w:rPr>
          <w:sz w:val="10"/>
          <w:szCs w:val="10"/>
        </w:rPr>
      </w:r>
    </w:p>
    <w:p>
      <w:pPr>
        <w:pStyle w:val="Normal"/>
        <w:overflowPunct w:val="false"/>
        <w:autoSpaceDE w:val="false"/>
        <w:jc w:val="both"/>
        <w:rPr/>
      </w:pPr>
      <w:r>
        <w:rPr>
          <w:sz w:val="22"/>
          <w:szCs w:val="22"/>
          <w:vertAlign w:val="superscript"/>
        </w:rPr>
        <w:t>29</w:t>
      </w:r>
      <w:r>
        <w:rPr>
          <w:sz w:val="22"/>
          <w:szCs w:val="22"/>
        </w:rPr>
        <w:t xml:space="preserve">  </w:t>
        <w:tab/>
        <w:t>Khi một người bị lạc mất khỏi Đức Chúa Trời cũng giống như vậy. Người đó sẽ làm những điều bình thường người đó không muốn. Người đó sẽ làm những điều mà - mà vượt ra ngoài giới hạn của tư tưởng con người. Một người lạc mất khỏi Đức Chúa Trời, một Hội thánh lạc mất Đức Chúa Trời, một Giáo hội đi ra khỏi Đức Chúa Trời, đi ra khỏi những nguyên tắc của Kinh thánh Đức Chúa Trời sẽ làm những điều đôi khi bạn không thể mong tìm thấy trong một Hội thánh của Đức Chúa Trời Hằng Sống. Họ sẽ có tiền bạc bằng những trò chơi gian lận, chơi xổ số, đánh bài, bất cứ điều gì mà họ có thể làm. Họ sẽ dạy bất cứ điều gì, để điều gì cũng chấp nhận được, vỗ vào lưng của những người đã trả số tiền lớn trong Nhà thờ, đại loại như thế, để họ được xem là khá tốt đẹp với điều đó. Đúng thế. Bầu lên những Chấp sự đã kết hôn 4 hay 5 lần, thậm chí với mục đích để làm cho tốt đẹp, cân đối thu chi. Chỉ có một mục đích duy nhất bạn đã gặp; Đó là sự vâng lời của bạn đối với Đức Chúa Trời. Giữ vững quan điểm và nói về Lẽ thật. Người bị lạc đường ở trong tình trạng làm cho bối rối; Người đó bị mất trí.</w:t>
      </w:r>
    </w:p>
    <w:p>
      <w:pPr>
        <w:pStyle w:val="Normal"/>
        <w:overflowPunct w:val="false"/>
        <w:autoSpaceDE w:val="false"/>
        <w:jc w:val="both"/>
        <w:rPr>
          <w:sz w:val="10"/>
          <w:szCs w:val="10"/>
        </w:rPr>
      </w:pPr>
      <w:r>
        <w:rPr>
          <w:sz w:val="10"/>
          <w:szCs w:val="10"/>
        </w:rPr>
      </w:r>
    </w:p>
    <w:p>
      <w:pPr>
        <w:pStyle w:val="Normal"/>
        <w:overflowPunct w:val="false"/>
        <w:autoSpaceDE w:val="false"/>
        <w:jc w:val="both"/>
        <w:rPr/>
      </w:pPr>
      <w:r>
        <w:rPr>
          <w:sz w:val="22"/>
          <w:szCs w:val="22"/>
          <w:vertAlign w:val="superscript"/>
        </w:rPr>
        <w:t>30</w:t>
      </w:r>
      <w:r>
        <w:rPr>
          <w:sz w:val="22"/>
          <w:szCs w:val="22"/>
        </w:rPr>
        <w:t xml:space="preserve">  </w:t>
        <w:tab/>
        <w:t>Người dẫn đường có sự hiểu biết, đi như thế nào và làm gì. Đức Chúa Trời luôn luôn gởi một người dẫn đường, trừ phi bạn chấp nhận sự hướng dẫn đó. Bạn hiểu không? Bạn đã tin. Bạn đã đi con đường người đó nói. Nếu bạn đi vào một đồng vắng, người hướng dẫn của bạn nói, “Chúng ta hãy đi đường này,” tuy nhiên bạn nghĩ đường kia, bạn sẽ đi lên và bị lạc. Thế thì khi bạn... Đức Chúa Trời đã gởi xuống cho chúng ta một người hướng dẫn để chỉ đường, chúng ta phải đi theo người đó. Dù chúng ta nghĩ gì, những gì trông có vẻ hợp lý, những gì trông lố bịch, chúng ta không lệ thuộc vào để tách rời nó; Người hướng dẫn là người duy nhất có thể làm điều đó.</w:t>
      </w:r>
    </w:p>
    <w:p>
      <w:pPr>
        <w:pStyle w:val="Normal"/>
        <w:overflowPunct w:val="false"/>
        <w:autoSpaceDE w:val="false"/>
        <w:jc w:val="both"/>
        <w:rPr>
          <w:sz w:val="10"/>
          <w:szCs w:val="10"/>
        </w:rPr>
      </w:pPr>
      <w:r>
        <w:rPr>
          <w:sz w:val="10"/>
          <w:szCs w:val="10"/>
        </w:rPr>
      </w:r>
    </w:p>
    <w:p>
      <w:pPr>
        <w:pStyle w:val="Normal"/>
        <w:overflowPunct w:val="false"/>
        <w:autoSpaceDE w:val="false"/>
        <w:jc w:val="both"/>
        <w:rPr>
          <w:sz w:val="22"/>
          <w:szCs w:val="22"/>
        </w:rPr>
      </w:pPr>
      <w:r>
        <w:rPr>
          <w:rFonts w:eastAsia="Times New Roman"/>
          <w:sz w:val="22"/>
          <w:szCs w:val="22"/>
        </w:rPr>
        <w:t xml:space="preserve">    </w:t>
      </w:r>
      <w:r>
        <w:rPr>
          <w:sz w:val="22"/>
          <w:szCs w:val="22"/>
        </w:rPr>
        <w:tab/>
        <w:t>Trong thời Cựu ước Đức Chúa Trời đã gởi đến những Tiên tri. Họ là những người chỉ đường, vì Lời của Đức Chúa Trời đến với nhà Tiên tri. Họ là những người dẫn đường. Họ đã truyền lại cho dân sự như chúng ta đã nói tối hôm qua về Tiên tri Ê-sai và vua Ô-xia. Họ được cho biết, và họ đã truyền lại cho dân sự và hướng dẫn họ. Và giờ đây, Đức Chúa Trời luôn luôn gởi những người dẫn đường của Ngài; Ngài không bao giờ không có người dẫn đường. Qua tất cả các thời đại Đức Chúa Trời luôn luôn có một người đại diện cho Ngài trên đất này trong tất cả các thời đại.</w:t>
      </w:r>
    </w:p>
    <w:p>
      <w:pPr>
        <w:pStyle w:val="Normal"/>
        <w:overflowPunct w:val="false"/>
        <w:autoSpaceDE w:val="false"/>
        <w:jc w:val="both"/>
        <w:rPr>
          <w:sz w:val="10"/>
          <w:szCs w:val="10"/>
        </w:rPr>
      </w:pPr>
      <w:r>
        <w:rPr>
          <w:sz w:val="10"/>
          <w:szCs w:val="10"/>
        </w:rPr>
      </w:r>
    </w:p>
    <w:p>
      <w:pPr>
        <w:pStyle w:val="Normal"/>
        <w:overflowPunct w:val="false"/>
        <w:autoSpaceDE w:val="false"/>
        <w:jc w:val="both"/>
        <w:rPr/>
      </w:pPr>
      <w:r>
        <w:rPr>
          <w:rFonts w:eastAsia="Times New Roman"/>
          <w:sz w:val="22"/>
          <w:szCs w:val="22"/>
        </w:rPr>
        <w:t xml:space="preserve">    </w:t>
      </w:r>
      <w:r>
        <w:rPr>
          <w:sz w:val="22"/>
          <w:szCs w:val="22"/>
        </w:rPr>
        <w:tab/>
        <w:t>Bây giờ, đôi khi người ta chối bỏ người dẫn đường, “ra khỏi tầm kiểm soát,” như chúng ta thường gọi. Khi Đức Chúa Jêsus ở trên đất này, bạn còn nhớ Đức Chúa Jêsus đã nói với người Pha-ri-si, “Các ngươi là những kẻ mù dẫn đường” không? Những kẻ mù làm người dẫn đường, mù về những điều thuộc linh... Bạn hiểu không? Bây giờ, họ nghĩ rằng họ là những người dẫn đường, dẫn dắt dân sự, dẫn dắt mọi người đến với sự cứu rỗi. Nhưng Đức Chúa Jêsus Phán, “Các ngươi mù.” Và Ngài đã Phán, “Hãy để mặc họ, vì nếu người mù dẫn người mù, cả hai sẽ rơi xuống hố.” Những người dẫn đường bị mù, ôi chao, thế gian bị hư hỏng với điều đó, sự dẫn đường đui mù. Ngài không muốn bạn dựa vào sự hiểu biết riêng của mình. Đức Chúa Trời không muốn bạn dựa vào sự hiểu biết của mình, ý tưởng, hay bất cứ sự suy tính nào của con người.</w:t>
      </w:r>
    </w:p>
    <w:p>
      <w:pPr>
        <w:pStyle w:val="Normal"/>
        <w:overflowPunct w:val="false"/>
        <w:autoSpaceDE w:val="false"/>
        <w:jc w:val="both"/>
        <w:rPr>
          <w:sz w:val="10"/>
          <w:szCs w:val="10"/>
        </w:rPr>
      </w:pPr>
      <w:r>
        <w:rPr>
          <w:sz w:val="10"/>
          <w:szCs w:val="10"/>
        </w:rPr>
      </w:r>
    </w:p>
    <w:p>
      <w:pPr>
        <w:pStyle w:val="Normal"/>
        <w:overflowPunct w:val="false"/>
        <w:autoSpaceDE w:val="false"/>
        <w:jc w:val="both"/>
        <w:rPr/>
      </w:pPr>
      <w:r>
        <w:rPr>
          <w:sz w:val="22"/>
          <w:szCs w:val="22"/>
          <w:vertAlign w:val="superscript"/>
        </w:rPr>
        <w:t>33</w:t>
      </w:r>
      <w:r>
        <w:rPr>
          <w:sz w:val="22"/>
          <w:szCs w:val="22"/>
        </w:rPr>
        <w:t xml:space="preserve">  </w:t>
        <w:tab/>
        <w:t>Đức Chúa Trời đã gởi đến một Đấng Dẫn Đường, và Đức Chúa Trời muốn bạn nhớ rằng đó là Đấng Dẫn Đường của Ngài. Chúng ta phải nhớ đến Ngài. Đức Chúa Jêsus đã phán điều đó ở đây, “Ta sẽ không lìa các ngươi, nhưng Ta sẽ nài xin Cha và Ngài sẽ gởi cho các ngươi một Đấng Yên ủi,” Và Đấng Yên ủi này, khi Ngài đến, Ngài sẽ dẫn chúng ta vào mọi Lẽ thật. Lời của Đức Chúa Trời là Lẽ thật, và Lời là Đấng Christ. “Ta là Đường đi, Lẽ thật, và Sự Sống.” Ngài là Lời, “Ban đầu có Lời, và Lời ở cùng Đức Chúa Trời, Lời là Đức Chúa Trời. Lời đã trở nên xác thịt và ở giữa chúng ta.” Nếu chúng ta theo Đấng Dẫn Đường chân thật, Đức Thánh Linh, Ngài sẽ bảo chúng ta những gì Ngài thấy, những gì Ngài nghe, và Ngài sẽ chỉ ra cho chúng ta những việc sẽ đến. A-men! Bạn ở đấy. Ngài sẽ chỉ cho bạn những việc sẽ đến.</w:t>
      </w:r>
    </w:p>
    <w:p>
      <w:pPr>
        <w:pStyle w:val="Normal"/>
        <w:overflowPunct w:val="false"/>
        <w:autoSpaceDE w:val="false"/>
        <w:jc w:val="both"/>
        <w:rPr>
          <w:sz w:val="10"/>
          <w:szCs w:val="10"/>
        </w:rPr>
      </w:pPr>
      <w:r>
        <w:rPr>
          <w:sz w:val="10"/>
          <w:szCs w:val="10"/>
        </w:rPr>
      </w:r>
    </w:p>
    <w:p>
      <w:pPr>
        <w:pStyle w:val="Normal"/>
        <w:overflowPunct w:val="false"/>
        <w:autoSpaceDE w:val="false"/>
        <w:jc w:val="both"/>
        <w:rPr>
          <w:sz w:val="22"/>
          <w:szCs w:val="22"/>
        </w:rPr>
      </w:pPr>
      <w:r>
        <w:rPr>
          <w:rFonts w:eastAsia="Times New Roman"/>
          <w:sz w:val="22"/>
          <w:szCs w:val="22"/>
        </w:rPr>
        <w:t xml:space="preserve">    </w:t>
      </w:r>
      <w:r>
        <w:rPr>
          <w:sz w:val="22"/>
          <w:szCs w:val="22"/>
        </w:rPr>
        <w:tab/>
        <w:t>Khi các Giáo hội ngày nay từ chối Đấng đó, làm sao chúng ta có thể trông mong đi đến Thiên đàng được? Khi Đức Thánh Linh đã gởi đến cho chúng ta một Đấng Dẫn Đường, chúng ta sẽ lấy một số Hồng y Giáo chủ, một số Giám mục, một số người giám sát chung, hay một ai đó đại loại như thế để hướng dẫn chúng ta, khi đã ban cho chúng ta một Đấng để dẫn dắt.</w:t>
      </w:r>
    </w:p>
    <w:p>
      <w:pPr>
        <w:pStyle w:val="Normal"/>
        <w:overflowPunct w:val="false"/>
        <w:autoSpaceDE w:val="false"/>
        <w:jc w:val="both"/>
        <w:rPr>
          <w:sz w:val="10"/>
          <w:szCs w:val="10"/>
        </w:rPr>
      </w:pPr>
      <w:r>
        <w:rPr>
          <w:sz w:val="10"/>
          <w:szCs w:val="10"/>
        </w:rPr>
      </w:r>
    </w:p>
    <w:p>
      <w:pPr>
        <w:pStyle w:val="Normal"/>
        <w:overflowPunct w:val="false"/>
        <w:autoSpaceDE w:val="false"/>
        <w:jc w:val="both"/>
        <w:rPr/>
      </w:pPr>
      <w:r>
        <w:rPr>
          <w:sz w:val="22"/>
          <w:szCs w:val="22"/>
          <w:vertAlign w:val="superscript"/>
        </w:rPr>
        <w:t>35</w:t>
      </w:r>
      <w:r>
        <w:rPr>
          <w:sz w:val="22"/>
          <w:szCs w:val="22"/>
        </w:rPr>
        <w:t xml:space="preserve">  </w:t>
        <w:tab/>
        <w:t>Và Đức Thánh Linh (Chúa Jêsus) luôn luôn nói về Lời. “</w:t>
      </w:r>
      <w:r>
        <w:rPr>
          <w:b/>
          <w:sz w:val="22"/>
          <w:szCs w:val="22"/>
        </w:rPr>
        <w:t>Ta có nhiều chuyện nói với các ngươi nữa; Nhưng bây giờ những điều đó cao quá sức các ngươi. Lúc nào Thần Lẽ thật đến, thì Ngài sẽ dẫn các ngươi vào mọi Lẽ thật.</w:t>
      </w:r>
      <w:r>
        <w:rPr>
          <w:sz w:val="22"/>
          <w:szCs w:val="22"/>
        </w:rPr>
        <w:t>” Đó là lý do sự đến của Bảy Ấn. Lúc hoàn tất của Bảy Ấn, sự mầu nhiệm của Đức Chúa Trời sẽ được hoàn tất để biết Đức Chúa Trời là ai, Ngài là gì, Ngài sống như thế nào, bản tính của Ngài, sự Tự hữu Hằng hữu của Ngài như thế nào. Mọi đường lối hoàn thành ở đây vào lúc đó, mang chúng ta vào tầm thước vóc giạc trọn vẹn của con trai con gái Đức Chúa Trời, một Hội thánh được rửa sạch bằng Huyết của Đức Chúa Jêsus Christ.</w:t>
      </w:r>
    </w:p>
    <w:p>
      <w:pPr>
        <w:pStyle w:val="Normal"/>
        <w:overflowPunct w:val="false"/>
        <w:autoSpaceDE w:val="false"/>
        <w:jc w:val="both"/>
        <w:rPr>
          <w:sz w:val="10"/>
          <w:szCs w:val="10"/>
        </w:rPr>
      </w:pPr>
      <w:r>
        <w:rPr>
          <w:sz w:val="10"/>
          <w:szCs w:val="10"/>
        </w:rPr>
      </w:r>
    </w:p>
    <w:p>
      <w:pPr>
        <w:pStyle w:val="Normal"/>
        <w:overflowPunct w:val="false"/>
        <w:autoSpaceDE w:val="false"/>
        <w:jc w:val="both"/>
        <w:rPr/>
      </w:pPr>
      <w:r>
        <w:rPr>
          <w:sz w:val="22"/>
          <w:szCs w:val="22"/>
          <w:vertAlign w:val="superscript"/>
        </w:rPr>
        <w:t>36</w:t>
      </w:r>
      <w:r>
        <w:rPr>
          <w:sz w:val="22"/>
          <w:szCs w:val="22"/>
        </w:rPr>
        <w:t xml:space="preserve">  </w:t>
        <w:tab/>
        <w:t>Vậy thì, chúng ta đây; Một Đấng Dẫn Đường, Ngài là Đức Chúa Trời đã cung ứng Đấng Dẫn Đường. Chúng ta đang đi qua một đồng vắng, chúng ta đang ở trên đường đi đến một nơi nào đó, chúng ta không thể đi trên đường mà không có Đấng Dẫn Đường này. Tôi thách thức bất cứ ai cố gắng thay thế một người hướng dẫn nào khác. Nếu bạn làm thế, người đó sẽ dẫn bạn đi ra khỏi đường. Đấng Dẫn Đường này biết đường. Ngài biết toàn bộ con đường. Ngài biết mọi tư tưởng trong lòng bạn. Ngài biết mọi người ở đây. Ngài biết bạn là ai, bạn đã làm gì, biết hết thảy về bạn. Ngài là Đấng Dẫn Đường của Đức Chúa Trời, là Đức Thánh Linh, sẽ bày tỏ mọi điều cho bạn, sẽ nói mọi điều Ngài đã nghe, có thể lặp lại từng lời của bạn ngay và nói những gì bạn đã nói (A-men!); Nói bạn làm gì, điều gì bạn đã có, bạn đang đi đâu. Một Đấng Dẫn Đường, Đấng Dẫn Đường chính xác, Ngài sẽ dẫn bạn vào mọi Lẽ thật, vì Lời Ngài là Lẽ thật.</w:t>
      </w:r>
    </w:p>
    <w:p>
      <w:pPr>
        <w:pStyle w:val="Normal"/>
        <w:overflowPunct w:val="false"/>
        <w:autoSpaceDE w:val="false"/>
        <w:jc w:val="both"/>
        <w:rPr>
          <w:sz w:val="10"/>
          <w:szCs w:val="10"/>
        </w:rPr>
      </w:pPr>
      <w:r>
        <w:rPr>
          <w:sz w:val="10"/>
          <w:szCs w:val="10"/>
        </w:rPr>
      </w:r>
    </w:p>
    <w:p>
      <w:pPr>
        <w:pStyle w:val="Normal"/>
        <w:overflowPunct w:val="false"/>
        <w:autoSpaceDE w:val="false"/>
        <w:jc w:val="both"/>
        <w:rPr/>
      </w:pPr>
      <w:r>
        <w:rPr>
          <w:sz w:val="22"/>
          <w:szCs w:val="22"/>
          <w:vertAlign w:val="superscript"/>
        </w:rPr>
        <w:t>37</w:t>
      </w:r>
      <w:r>
        <w:rPr>
          <w:sz w:val="22"/>
          <w:szCs w:val="22"/>
        </w:rPr>
        <w:t xml:space="preserve">  </w:t>
        <w:tab/>
        <w:t>Bây giờ, Đức Thánh Linh sẽ không bao giờ thực hiện, nói “A-men” với một số loại tín điều do con người làm ra. Đức Thánh Linh chỉ nhấn mạnh Lời của Đức Chúa Trời với “A-men!” Bởi vì Lời như vậy. Đức Thánh Linh sẽ không dẫn bạn đi đường nào khác. Bây giờ, điều kỳ lạ, tất cả chúng ta, tất cả những giáo phái to lớn và những gì được mô tả, chúng ta đã tuyên bố mỗi giáo phái được dẫn dắt bởi Đức Thánh Linh, và có nhiều sự khác biệt như có ngày và đêm trong tất cả chúng ta.</w:t>
      </w:r>
    </w:p>
    <w:p>
      <w:pPr>
        <w:pStyle w:val="Normal"/>
        <w:overflowPunct w:val="false"/>
        <w:autoSpaceDE w:val="false"/>
        <w:jc w:val="both"/>
        <w:rPr>
          <w:sz w:val="10"/>
          <w:szCs w:val="10"/>
        </w:rPr>
      </w:pPr>
      <w:r>
        <w:rPr>
          <w:sz w:val="10"/>
          <w:szCs w:val="10"/>
        </w:rPr>
      </w:r>
    </w:p>
    <w:p>
      <w:pPr>
        <w:pStyle w:val="Normal"/>
        <w:overflowPunct w:val="false"/>
        <w:autoSpaceDE w:val="false"/>
        <w:jc w:val="both"/>
        <w:rPr>
          <w:sz w:val="22"/>
          <w:szCs w:val="22"/>
        </w:rPr>
      </w:pPr>
      <w:r>
        <w:rPr>
          <w:rFonts w:eastAsia="Times New Roman"/>
          <w:sz w:val="22"/>
          <w:szCs w:val="22"/>
        </w:rPr>
        <w:t xml:space="preserve">    </w:t>
      </w:r>
      <w:r>
        <w:rPr>
          <w:sz w:val="22"/>
          <w:szCs w:val="22"/>
        </w:rPr>
        <w:tab/>
        <w:t xml:space="preserve">Nhưng khi Phao-lô, một người Pha-ri-si nhỏ bé đã nhận lấy Đức Thánh Linh khi A-na-nia làm phép báp-têm cho ông, ông đi đến xứ Ả-rập  học hỏi trong 3 năm rồi trở lại, và không bao giờ tham khảo ý kiến với Hội thánh về bất cứ điều gì trong 14 năm, khi ông đến gặp Phi-e-rơ, đứng đầu Hội thánh ở Giê-ru-sa-lem, họ đồng ý với nhau về học thuyết. Tại sao? Đồng một Đức Thánh Linh. Ở đó Sứ đồ Phi-e-rơ đã làm phép báp-têm nhơn Danh Đức Chúa Jêsus Christ, Sứ đồ Phao-lô cũng đã làm như vậy ma không có người nào bảo cho ông. Tại nơi đó Phi-e-rơ đã dạy dỗ làm phép báp-têm bằng Đức Thánh Linh, và sự thánh hóa, v. v... Phao-lô cũng đã làm như vậy mà không có sự tham khảo ý kiến với Hội thánh, bởi vì cùng một Đấng Dẫn Đường. Thế thì ngày nay chúng ta có thể làm như thế nào khi người ta chối bỏ Lẽ thật này? Bởi vì Sứ đồ Phi-e-rơ đã dạy những gì ông đã làm về đường lối Hội thánh là được đặt trong trật tự, Sứ đồ Phao-lô cũng dạy như thế, vì họ có chung một Đấng Dẫn Đường. </w:t>
      </w:r>
    </w:p>
    <w:p>
      <w:pPr>
        <w:pStyle w:val="Normal"/>
        <w:overflowPunct w:val="false"/>
        <w:autoSpaceDE w:val="false"/>
        <w:jc w:val="both"/>
        <w:rPr>
          <w:sz w:val="10"/>
          <w:szCs w:val="10"/>
        </w:rPr>
      </w:pPr>
      <w:r>
        <w:rPr>
          <w:sz w:val="10"/>
          <w:szCs w:val="10"/>
        </w:rPr>
      </w:r>
    </w:p>
    <w:p>
      <w:pPr>
        <w:pStyle w:val="Normal"/>
        <w:overflowPunct w:val="false"/>
        <w:autoSpaceDE w:val="false"/>
        <w:jc w:val="both"/>
        <w:rPr>
          <w:sz w:val="22"/>
          <w:szCs w:val="22"/>
        </w:rPr>
      </w:pPr>
      <w:r>
        <w:rPr>
          <w:rFonts w:eastAsia="Times New Roman"/>
          <w:sz w:val="22"/>
          <w:szCs w:val="22"/>
        </w:rPr>
        <w:t xml:space="preserve">    </w:t>
      </w:r>
      <w:r>
        <w:rPr>
          <w:sz w:val="22"/>
          <w:szCs w:val="22"/>
        </w:rPr>
        <w:tab/>
        <w:t>Đấng Dẫn Đường sẽ không đem một người đi trên đường này, một người đi trên đường kia, gởi người này đi hướng đông và người khác đi hướng tây. Đấy. Ngài sẽ giữ bạn đi với nhau. Nếu chúng ta chỉ để Đức Thánh Linh giữ chúng ta với nhau, chúng ta sẽ là một. Nếu chúng ta thật sự không để Ma quỷ kéo chúng ta vào con đường sai trật, chúng ta sẽ một lòng, một ý, một sự hòa hợp, bởi một Thánh Linh, Đức Thánh Linh, Đấng Dẫn Đường của Đức Chúa Trời sẽ dẫn chúng ta vào mọi Lẽ thật. Đúng thế. Nhưng bạn phải đi theo Đấng Dẫn Đường của bạn. Vâng, thưa quí vị.</w:t>
      </w:r>
    </w:p>
    <w:p>
      <w:pPr>
        <w:pStyle w:val="Normal"/>
        <w:overflowPunct w:val="false"/>
        <w:autoSpaceDE w:val="false"/>
        <w:jc w:val="both"/>
        <w:rPr>
          <w:sz w:val="10"/>
          <w:szCs w:val="10"/>
        </w:rPr>
      </w:pPr>
      <w:r>
        <w:rPr>
          <w:sz w:val="10"/>
          <w:szCs w:val="10"/>
        </w:rPr>
      </w:r>
    </w:p>
    <w:p>
      <w:pPr>
        <w:pStyle w:val="Normal"/>
        <w:overflowPunct w:val="false"/>
        <w:autoSpaceDE w:val="false"/>
        <w:jc w:val="both"/>
        <w:rPr/>
      </w:pPr>
      <w:r>
        <w:rPr>
          <w:sz w:val="22"/>
          <w:szCs w:val="22"/>
          <w:vertAlign w:val="superscript"/>
        </w:rPr>
        <w:t>40</w:t>
      </w:r>
      <w:r>
        <w:rPr>
          <w:sz w:val="22"/>
          <w:szCs w:val="22"/>
        </w:rPr>
        <w:t xml:space="preserve">  </w:t>
        <w:tab/>
        <w:t>Hãy xem Ni-cô-đem; Ông cần một Đấng Dẫn Đường, tuy nhiên ông là một người thanh lịch. Ông là một Giáo sư khoảng 80 tuổi. Ông là một người Pha-ri-si, hay là một người của Tòa Công luận, Hội đồng Thành phố, Hội đồng Giáo phẩm. Ông là một trong những người vĩ đại nhất của họ, một Giáo sư của dân Y-sơ-ra-ên, một bậc thầy của mọi vấn đề. Hãy suy nghĩ, một Giáo sư lớn, vâng, ông biết luật, nhưng khi nói đến việc sanh lại, ông cần nột Đấng Dẫn Đường. Ông đang đói khát về vấn đề đó. Ông biết tại đó phải có điều gì khác lạ. Sự diễn đạt của ông đối với Đấng Christ tối hôm đó đã chứng minh điều ấy. Nó cũng chứng minh cảm tưởng của những người còn lại, nhưng không một người nào trong họ có chính sự bạo gan ông đã có. Không có một người nào có thể đến gần và làm những gì ông đã làm.</w:t>
      </w:r>
    </w:p>
    <w:p>
      <w:pPr>
        <w:pStyle w:val="Normal"/>
        <w:overflowPunct w:val="false"/>
        <w:autoSpaceDE w:val="false"/>
        <w:jc w:val="both"/>
        <w:rPr>
          <w:sz w:val="10"/>
          <w:szCs w:val="10"/>
        </w:rPr>
      </w:pPr>
      <w:r>
        <w:rPr>
          <w:sz w:val="10"/>
          <w:szCs w:val="10"/>
        </w:rPr>
      </w:r>
    </w:p>
    <w:p>
      <w:pPr>
        <w:pStyle w:val="Normal"/>
        <w:overflowPunct w:val="false"/>
        <w:autoSpaceDE w:val="false"/>
        <w:jc w:val="both"/>
        <w:rPr>
          <w:sz w:val="22"/>
          <w:szCs w:val="22"/>
        </w:rPr>
      </w:pPr>
      <w:r>
        <w:rPr>
          <w:rFonts w:eastAsia="Times New Roman"/>
          <w:sz w:val="22"/>
          <w:szCs w:val="22"/>
        </w:rPr>
        <w:t xml:space="preserve">    </w:t>
      </w:r>
      <w:r>
        <w:rPr>
          <w:sz w:val="22"/>
          <w:szCs w:val="22"/>
        </w:rPr>
        <w:tab/>
        <w:t>Bạn biết đấy, người ta chỉ trích Giáo sư Ni-cô-đem đã đến ban đêm. Ông đã đến đó. Ông đã đến. Tôi biết có một số người sẽ không bắt đầu ngay cả lúc ban ngày hay đêm. Nhưng ông đã đến đó, ông cần một Đấng Dẫn Đường, ông nói, “Thưa Thầy, chúng tôi (từ Tòa Công luận), chúng tôi biết Thầy là Giáo sư đến từ Đức Chúa Trời.” Tại sao ông biết điều đó? Ngài đã được minh chứng. Hãy xem, ông muốn biết sự tái sanh này có nghĩa là gì, ông đã đi đến với Đấng cần phải có, bởi vì Đức Chúa Trời đã minh chứng Đây là Đấng Dẫn Đường của Ngài: Đức Chúa Jêsus. Hãy xem những gì ông nói, “Thưa Thầy, chúng tôi biết rằng Ngài là một Giáo sư đến từ Đức Chúa Trời, vì những phép lạ thầy đã làm đó, nếu Đức Chúa Trời không ở cùng, thì không ai có thể làm được.”</w:t>
      </w:r>
    </w:p>
    <w:p>
      <w:pPr>
        <w:pStyle w:val="Normal"/>
        <w:overflowPunct w:val="false"/>
        <w:autoSpaceDE w:val="false"/>
        <w:jc w:val="both"/>
        <w:rPr>
          <w:sz w:val="10"/>
          <w:szCs w:val="10"/>
        </w:rPr>
      </w:pPr>
      <w:r>
        <w:rPr>
          <w:sz w:val="10"/>
          <w:szCs w:val="10"/>
        </w:rPr>
      </w:r>
    </w:p>
    <w:p>
      <w:pPr>
        <w:pStyle w:val="Normal"/>
        <w:overflowPunct w:val="false"/>
        <w:autoSpaceDE w:val="false"/>
        <w:jc w:val="both"/>
        <w:rPr/>
      </w:pPr>
      <w:r>
        <w:rPr>
          <w:sz w:val="22"/>
          <w:szCs w:val="22"/>
          <w:vertAlign w:val="superscript"/>
        </w:rPr>
        <w:t>41</w:t>
      </w:r>
      <w:r>
        <w:rPr>
          <w:sz w:val="22"/>
          <w:szCs w:val="22"/>
        </w:rPr>
        <w:t xml:space="preserve">  </w:t>
        <w:tab/>
        <w:t>Sự minh chứng ở đó, có một Đức Chúa Trời Hằng Sống ở bên trong Ngài. Những gì Ngài đã biểu lộ, “Không phải Ta làm các công việc; Chính Cha Ta ở trong Ta làm. Qủa thật Ta nói cùng các ngươi, Con không thể tự mình làm điều chi, nhưng làm điều Ngài thấy Cha làm, Con cũng làm như vậy. Việc Cha làm, Ta cũng làm cho đến nay.” Nói cách khác, Đức Chúa Trời bày tỏ Ngài làm gì, Ngài đã đi và thực hiện điều đó; Ngài đã không làm điều gì cho đến khi Đức Chúa Trời bảo Ngài làm. A-men! Đó là những sự kiện chân thật. Nếu chúng ta chỉ xê dịch và chờ đợi cho đến khi Thánh Linh vận hành trong chúng ta để làm điều đó... Chính là điều đó. Rồi lạc mất hoàn toàn trong Đấng Christ đến nỗi Ngài không phải hành động trên bạn giống như Ngài đã làm trên tô, nhưng cái gật đầu trước tiên của Ngài, bạn đã sẵn sàng và không gì sẽ ngăn cản bạn, vì bạn biết đó là ý của Đức Chúa Trời.</w:t>
      </w:r>
    </w:p>
    <w:p>
      <w:pPr>
        <w:pStyle w:val="Normal"/>
        <w:overflowPunct w:val="false"/>
        <w:autoSpaceDE w:val="false"/>
        <w:jc w:val="both"/>
        <w:rPr>
          <w:sz w:val="10"/>
          <w:szCs w:val="10"/>
        </w:rPr>
      </w:pPr>
      <w:r>
        <w:rPr>
          <w:sz w:val="10"/>
          <w:szCs w:val="10"/>
        </w:rPr>
      </w:r>
    </w:p>
    <w:p>
      <w:pPr>
        <w:pStyle w:val="Normal"/>
        <w:overflowPunct w:val="false"/>
        <w:autoSpaceDE w:val="false"/>
        <w:jc w:val="both"/>
        <w:rPr/>
      </w:pPr>
      <w:r>
        <w:rPr>
          <w:sz w:val="22"/>
          <w:szCs w:val="22"/>
          <w:vertAlign w:val="superscript"/>
        </w:rPr>
        <w:t>42</w:t>
      </w:r>
      <w:r>
        <w:rPr>
          <w:sz w:val="22"/>
          <w:szCs w:val="22"/>
        </w:rPr>
        <w:t xml:space="preserve">  </w:t>
        <w:tab/>
        <w:t>Ông cần một Đấng Dẫn Đường. Và Ngài là Đấng Dẫn Đường được minh chứng. Ông có thể được dẫn đường bởi Đấng Dẫn Đường này vì ông biết Người Dẫn Đường này sinh ra bởi Đức Chúa Trời. Ông biết những truyền thống mà ông đã phục vụ, có lẽ bởi người Pha-ri-si, người Sa-đu-sê hay bất cứ điều gì hơn nữa, ông đã phục vụ những tín điều kia từ đầu và không thấy có điều gì xảy ra. Nhưng ở đây có một Người đến, nói rằng Ngài là Đấng Mê-si đã hứa của Kinh thánh. Rồi Ngài đi khắp nơi và làm mọi việc của Đức Chúa Trời. Đức Chúa Jêsus Phán, “</w:t>
      </w:r>
      <w:r>
        <w:rPr>
          <w:b/>
          <w:sz w:val="22"/>
          <w:szCs w:val="22"/>
        </w:rPr>
        <w:t>Nếu Ta không làm việc của Cha Ta, thì các ngươi đừng tin Ta. Nhưng nếu các ngươi không thể tin Ta, hãy tin những việc Ta làm, vì chúng chứng minh về Ta</w:t>
      </w:r>
      <w:r>
        <w:rPr>
          <w:sz w:val="22"/>
          <w:szCs w:val="22"/>
        </w:rPr>
        <w:t>.”</w:t>
      </w:r>
    </w:p>
    <w:p>
      <w:pPr>
        <w:pStyle w:val="Normal"/>
        <w:overflowPunct w:val="false"/>
        <w:autoSpaceDE w:val="false"/>
        <w:jc w:val="both"/>
        <w:rPr>
          <w:sz w:val="10"/>
          <w:szCs w:val="10"/>
        </w:rPr>
      </w:pPr>
      <w:r>
        <w:rPr>
          <w:sz w:val="10"/>
          <w:szCs w:val="10"/>
        </w:rPr>
      </w:r>
    </w:p>
    <w:p>
      <w:pPr>
        <w:pStyle w:val="Normal"/>
        <w:overflowPunct w:val="false"/>
        <w:autoSpaceDE w:val="false"/>
        <w:jc w:val="both"/>
        <w:rPr/>
      </w:pPr>
      <w:r>
        <w:rPr>
          <w:sz w:val="22"/>
          <w:szCs w:val="22"/>
          <w:vertAlign w:val="superscript"/>
        </w:rPr>
        <w:t>43</w:t>
      </w:r>
      <w:r>
        <w:rPr>
          <w:sz w:val="22"/>
          <w:szCs w:val="22"/>
        </w:rPr>
        <w:t xml:space="preserve">  </w:t>
        <w:tab/>
        <w:t>Thế rồi không ngạc nhiên khi Ni-cô-đem có thể nói, “Thưa Thầy, chúng tôi biết Thầy là một Giáo sư từ Đức Chúa Trời đến, vì không người nào có thể làm những việc mà Thầy làm nếu không có Đức Chúa Trời ở cùng Ngài.” Đấy, ông cần một Đấng Dẫn Đường, mặc dù ông là một bậc thầy của điều này. Ông là bậc thầy của Giáo hội mình. Ông đã có tước vị cao, có những điểm nổi bật; Ông là một người vĩ đại; Không nghi ngờ gì điều đó, sự kính trọng từ tất cả mọi người khắp đất nước. Nhưng khi đến với sự tái sanh, ông cần một Đấng Dẫn Đường. Chúng ta cũng vậy, vâng, chúng ta cần một Đấng Dẫn Đường.</w:t>
      </w:r>
    </w:p>
    <w:p>
      <w:pPr>
        <w:pStyle w:val="Normal"/>
        <w:overflowPunct w:val="false"/>
        <w:autoSpaceDE w:val="false"/>
        <w:jc w:val="both"/>
        <w:rPr>
          <w:sz w:val="10"/>
          <w:szCs w:val="10"/>
        </w:rPr>
      </w:pPr>
      <w:r>
        <w:rPr>
          <w:sz w:val="10"/>
          <w:szCs w:val="10"/>
        </w:rPr>
      </w:r>
    </w:p>
    <w:p>
      <w:pPr>
        <w:pStyle w:val="Normal"/>
        <w:overflowPunct w:val="false"/>
        <w:autoSpaceDE w:val="false"/>
        <w:jc w:val="both"/>
        <w:rPr/>
      </w:pPr>
      <w:r>
        <w:rPr>
          <w:sz w:val="22"/>
          <w:szCs w:val="22"/>
          <w:vertAlign w:val="superscript"/>
        </w:rPr>
        <w:t>44</w:t>
      </w:r>
      <w:r>
        <w:rPr>
          <w:sz w:val="22"/>
          <w:szCs w:val="22"/>
        </w:rPr>
        <w:t xml:space="preserve">  </w:t>
        <w:tab/>
        <w:t>Cọc-nây, một con người vĩ đại, đáng kính trọng. Ông đã xây những Nhà thờ. Ông tôn trọng người Do-thái vì ông biết tôn giáo của họ đúng. Ông bố thí và cầu nguyện hằng ngày, nhưng khi Đức Thánh Linh đến (Điều gì đó được thêm vào Hội thánh.), ông cần một Đấng Dẫn Đường. Đức Chúa Trời đã ban Đức Thánh Linh cho ông. Ngài ban Đức Thánh Linh trong con người của Phi-e-rơ, “Nhưng khi Phi-e-rơ còn đang nói thì Đức Thánh Linh giáng xuống trên ông.” ... [Băng trống - Biên tập]</w:t>
      </w:r>
    </w:p>
    <w:p>
      <w:pPr>
        <w:pStyle w:val="Normal"/>
        <w:overflowPunct w:val="false"/>
        <w:autoSpaceDE w:val="false"/>
        <w:jc w:val="both"/>
        <w:rPr>
          <w:sz w:val="10"/>
          <w:szCs w:val="10"/>
        </w:rPr>
      </w:pPr>
      <w:r>
        <w:rPr>
          <w:sz w:val="10"/>
          <w:szCs w:val="10"/>
        </w:rPr>
      </w:r>
    </w:p>
    <w:p>
      <w:pPr>
        <w:pStyle w:val="Normal"/>
        <w:overflowPunct w:val="false"/>
        <w:autoSpaceDE w:val="false"/>
        <w:jc w:val="both"/>
        <w:rPr>
          <w:sz w:val="22"/>
          <w:szCs w:val="22"/>
        </w:rPr>
      </w:pPr>
      <w:r>
        <w:rPr>
          <w:rFonts w:eastAsia="Times New Roman"/>
          <w:sz w:val="22"/>
          <w:szCs w:val="22"/>
        </w:rPr>
        <w:t xml:space="preserve">    </w:t>
      </w:r>
      <w:r>
        <w:rPr>
          <w:sz w:val="22"/>
          <w:szCs w:val="22"/>
        </w:rPr>
        <w:tab/>
        <w:t>Đức Chúa Trời dùng Đấng Dẫn Đường qua Phi-e-rơ. Ngài dùng điều đó, bởi vì Ngài hướng dẫn Cọc-nây đến con đường đúng. Trong lúc Phi-e-rơ đang nói, Đức Thánh Linh giáng xuống trên những dân Ngoại. Vậy nên ông nói, “Người ta có thể từ chối nước về phép báp-têm cho những kẻ đã nhận Đức Thanh Linh như chúng ta sao?” Bởi vì đám người Do-thái -- Hay người Ngoại, không tinh sạch, dơ dáy đối với ông, và thậm chí ông không muốn đi. Nhưng Đấng Dẫn Đường phán, “Ta đang gởi đến ngươi.” Bạn làm những việc không nghĩ mình sẽ làm khi Đấng Dẫn Đường kiểm soát hoàn toàn đời sống, khi bạn để Ngài hướng dẫn đời sống mình.</w:t>
      </w:r>
    </w:p>
    <w:p>
      <w:pPr>
        <w:pStyle w:val="Normal"/>
        <w:overflowPunct w:val="false"/>
        <w:autoSpaceDE w:val="false"/>
        <w:jc w:val="both"/>
        <w:rPr>
          <w:sz w:val="10"/>
          <w:szCs w:val="10"/>
        </w:rPr>
      </w:pPr>
      <w:r>
        <w:rPr>
          <w:sz w:val="10"/>
          <w:szCs w:val="10"/>
        </w:rPr>
      </w:r>
    </w:p>
    <w:p>
      <w:pPr>
        <w:pStyle w:val="Normal"/>
        <w:overflowPunct w:val="false"/>
        <w:autoSpaceDE w:val="false"/>
        <w:jc w:val="both"/>
        <w:rPr>
          <w:sz w:val="22"/>
          <w:szCs w:val="22"/>
        </w:rPr>
      </w:pPr>
      <w:r>
        <w:rPr>
          <w:rFonts w:eastAsia="Times New Roman"/>
          <w:sz w:val="22"/>
          <w:szCs w:val="22"/>
        </w:rPr>
        <w:t xml:space="preserve">    </w:t>
      </w:r>
      <w:r>
        <w:rPr>
          <w:sz w:val="22"/>
          <w:szCs w:val="22"/>
        </w:rPr>
        <w:tab/>
        <w:t>Ồ, tuyệt diệu biết bao khi được dẫn dắt bởi Đức Thánh Linh. Ngài là Đấng Dẫn Đường. Tốt lắm. Ngài đã phán qua Phi-e-rơ bảo ông điều gì phải làm. Lúc ấy mọi người đều nhận Đức Thánh Linh, ông nói rằng, “Người ta có thể từ chối nước về phép báp-têm cho nhưng kẻ đã nhận lấy Đức Thánh Linh cũng như chúng ta lúc ban đầu chăng?” Rồi người làm phép báp-têm cho họ nhơn Danh Đức Chúa Jêsus Christ. Lúc bấy giờ, Ai đã dẫn dắt ông làm điều đó? Đấng Dẫn Đường ở trong ông. Đức Chúa Jêsus đã không phán cùng họ rằng, “Đừng lo các ngươi sẽ nói gì, bởi vì không phải các ngươi đang nói; Mà chính Cha ở trong các ngươi; Ngài đang nói”? A-men!</w:t>
      </w:r>
    </w:p>
    <w:p>
      <w:pPr>
        <w:pStyle w:val="Normal"/>
        <w:overflowPunct w:val="false"/>
        <w:autoSpaceDE w:val="false"/>
        <w:jc w:val="both"/>
        <w:rPr>
          <w:sz w:val="10"/>
          <w:szCs w:val="10"/>
        </w:rPr>
      </w:pPr>
      <w:r>
        <w:rPr>
          <w:sz w:val="10"/>
          <w:szCs w:val="10"/>
        </w:rPr>
      </w:r>
    </w:p>
    <w:p>
      <w:pPr>
        <w:pStyle w:val="Normal"/>
        <w:overflowPunct w:val="false"/>
        <w:autoSpaceDE w:val="false"/>
        <w:jc w:val="both"/>
        <w:rPr/>
      </w:pPr>
      <w:r>
        <w:rPr>
          <w:sz w:val="22"/>
          <w:szCs w:val="22"/>
          <w:vertAlign w:val="superscript"/>
        </w:rPr>
        <w:t>45</w:t>
      </w:r>
      <w:r>
        <w:rPr>
          <w:sz w:val="22"/>
          <w:szCs w:val="22"/>
        </w:rPr>
        <w:t xml:space="preserve">  </w:t>
        <w:tab/>
        <w:t>Một hoạn quan, đang xuống thành Giê-ru-sa-lem... Đức Chúa Trời có một Đấng Dẫn Đường trên thế gian này lúc đó, là Đức Thánh Linh, Ngài đã dùng một người xuống đó để được đổ đầy với Đấng Dẫn Đường này. Thậm chí ông không phải là một nhà truyền đạo; Ông giống như một Chấp sự. Ông đang đi xuống đó để chữa lành người đau đuổi quỉ ra khỏi người, gây ra một sự xôn xao lớn; một sự vui mừng lớn trong thành phố. Có hàng trăm người vây quanh ông, Đấng Dẫn Đường phán, “Đường đó khá xa; Chúng ta hãy trở lại con đường này.” Ông đã không tranh cãi với Đấng Dẫn Đường của mình.</w:t>
      </w:r>
    </w:p>
    <w:p>
      <w:pPr>
        <w:pStyle w:val="Normal"/>
        <w:overflowPunct w:val="false"/>
        <w:autoSpaceDE w:val="false"/>
        <w:jc w:val="both"/>
        <w:rPr>
          <w:sz w:val="10"/>
          <w:szCs w:val="10"/>
        </w:rPr>
      </w:pPr>
      <w:r>
        <w:rPr>
          <w:sz w:val="10"/>
          <w:szCs w:val="10"/>
        </w:rPr>
      </w:r>
    </w:p>
    <w:p>
      <w:pPr>
        <w:pStyle w:val="Normal"/>
        <w:overflowPunct w:val="false"/>
        <w:autoSpaceDE w:val="false"/>
        <w:jc w:val="both"/>
        <w:rPr>
          <w:sz w:val="22"/>
          <w:szCs w:val="22"/>
        </w:rPr>
      </w:pPr>
      <w:r>
        <w:rPr>
          <w:rFonts w:eastAsia="Times New Roman"/>
          <w:sz w:val="22"/>
          <w:szCs w:val="22"/>
        </w:rPr>
        <w:t xml:space="preserve">    </w:t>
      </w:r>
      <w:r>
        <w:rPr>
          <w:sz w:val="22"/>
          <w:szCs w:val="22"/>
        </w:rPr>
        <w:tab/>
        <w:t>Đừng bao giờ tranh cãi với Lời của Đức Chúa Trời. Đi theo Ngài. Nếu bạn không đi theo, bạn đi đến chỗ lạc mất. Nên nhớ, khi lìa khỏi Ngài, bạn đi theo lối riêng, vì thế chúng ta mong muốn giữ sự gần gũi với Đấng Dẫn Đường.</w:t>
      </w:r>
    </w:p>
    <w:p>
      <w:pPr>
        <w:pStyle w:val="Normal"/>
        <w:overflowPunct w:val="false"/>
        <w:autoSpaceDE w:val="false"/>
        <w:jc w:val="both"/>
        <w:rPr>
          <w:sz w:val="10"/>
          <w:szCs w:val="10"/>
        </w:rPr>
      </w:pPr>
      <w:r>
        <w:rPr>
          <w:sz w:val="10"/>
          <w:szCs w:val="10"/>
        </w:rPr>
      </w:r>
    </w:p>
    <w:p>
      <w:pPr>
        <w:pStyle w:val="Normal"/>
        <w:overflowPunct w:val="false"/>
        <w:autoSpaceDE w:val="false"/>
        <w:jc w:val="both"/>
        <w:rPr/>
      </w:pPr>
      <w:r>
        <w:rPr>
          <w:sz w:val="22"/>
          <w:szCs w:val="22"/>
          <w:vertAlign w:val="superscript"/>
        </w:rPr>
        <w:t>47</w:t>
      </w:r>
      <w:r>
        <w:rPr>
          <w:sz w:val="22"/>
          <w:szCs w:val="22"/>
        </w:rPr>
        <w:t xml:space="preserve">  </w:t>
        <w:tab/>
        <w:t>Trên đường đi, Ngài phán, “Hỡi Phi-líp, bây giờ hãy rời khỏi đám người này, đi vào trong đồng vắng ở đó không có người nào. Nhưng Ta đang gởi người ra đó, và sẽ có một người khi ngươi đến đó.” Tại đây có một hoạn quan đơn độc, ông là một người quan trọng với Nữ hoàng nước Ê-thi-ô-pi đang trên đường trở về xứ. Ông đang đọc sách Ê-sai. Đấng Dẫn Đường phán, “Hãy lại gần và theo kịp xe đó.”</w:t>
      </w:r>
    </w:p>
    <w:p>
      <w:pPr>
        <w:pStyle w:val="Normal"/>
        <w:overflowPunct w:val="false"/>
        <w:autoSpaceDE w:val="false"/>
        <w:jc w:val="both"/>
        <w:rPr>
          <w:sz w:val="22"/>
          <w:szCs w:val="22"/>
        </w:rPr>
      </w:pPr>
      <w:r>
        <w:rPr>
          <w:rFonts w:eastAsia="Times New Roman"/>
          <w:sz w:val="22"/>
          <w:szCs w:val="22"/>
        </w:rPr>
        <w:t xml:space="preserve">    </w:t>
      </w:r>
      <w:r>
        <w:rPr>
          <w:sz w:val="22"/>
          <w:szCs w:val="22"/>
        </w:rPr>
        <w:tab/>
        <w:t>Phi-líp nói, “Ông hiểu Lời mình đọc đó chăng?”</w:t>
      </w:r>
    </w:p>
    <w:p>
      <w:pPr>
        <w:pStyle w:val="Normal"/>
        <w:overflowPunct w:val="false"/>
        <w:autoSpaceDE w:val="false"/>
        <w:jc w:val="both"/>
        <w:rPr/>
      </w:pPr>
      <w:r>
        <w:rPr>
          <w:rFonts w:eastAsia="Times New Roman"/>
          <w:sz w:val="22"/>
          <w:szCs w:val="22"/>
        </w:rPr>
        <w:t xml:space="preserve">    </w:t>
      </w:r>
      <w:r>
        <w:rPr>
          <w:sz w:val="22"/>
          <w:szCs w:val="22"/>
        </w:rPr>
        <w:tab/>
        <w:t>Hoạn quan trả lời rằng, “Nếu chẳng ai dạy cho tôi thể nào tôi hiểu được?” Ôi, chao ôi. Nhưng Phi-líp có Đấng Hướng Dẫn. A-men! Ông bắt đầu từ chỗ Kinh thánh đó mà rao giảng Đức Chúa Jêsus Christ cho người. A-men! Đấng Dẫn Đường... Không nói với ông về những tín điều, ông nói với hoạn quan về Đấng Dẫn Đường, Đấng Christ. Và hoạn quan bước ra đó để được Phi-líp làm phép báp-têm bằng nước. Chắc chắn như thế. Ôi, tôi thật thích việc đó.</w:t>
      </w:r>
    </w:p>
    <w:p>
      <w:pPr>
        <w:pStyle w:val="Normal"/>
        <w:overflowPunct w:val="false"/>
        <w:autoSpaceDE w:val="false"/>
        <w:jc w:val="both"/>
        <w:rPr>
          <w:sz w:val="10"/>
          <w:szCs w:val="10"/>
        </w:rPr>
      </w:pPr>
      <w:r>
        <w:rPr>
          <w:sz w:val="10"/>
          <w:szCs w:val="10"/>
        </w:rPr>
      </w:r>
    </w:p>
    <w:p>
      <w:pPr>
        <w:pStyle w:val="Normal"/>
        <w:overflowPunct w:val="false"/>
        <w:autoSpaceDE w:val="false"/>
        <w:jc w:val="both"/>
        <w:rPr/>
      </w:pPr>
      <w:r>
        <w:rPr>
          <w:sz w:val="22"/>
          <w:szCs w:val="22"/>
          <w:vertAlign w:val="superscript"/>
        </w:rPr>
        <w:t>49</w:t>
      </w:r>
      <w:r>
        <w:rPr>
          <w:sz w:val="22"/>
          <w:szCs w:val="22"/>
        </w:rPr>
        <w:t xml:space="preserve">  </w:t>
        <w:tab/>
        <w:t>Khi dân Y-sơ-ra-ên ra khỏi xứ Ai-cập để vào miền đất hứa, trong Xuất Ê-díp-tô 13:21, Đức Chúa Trời đã biết họ chưa bao giờ đi con đường đó trước đó. Chỉ có 40 dặm, nhưng lúc này họ cần điều gì để đi với họ. Họ ở gần con đường của mình... Vì thế Ngài, Đức Chúa Trời, đã ban cho họ một Đấng Dẫn Đường. Xuất Ê-díp-tô 13:21, có việc gì giống như điều này, “Ta sẽ ban Thiên sứ của Ta là Trụ lửa đi trước các ngươi, để dẫn đường,” để dẫn họ vào miền đất hứa này. Và dân Y-sơ-ra-ên theo sau Đấng Dẫn Đường đó, Trụ Lửa ban đêm, Trụ Mây ban ngày. Khi Nó ngừng lại, họ cũng ngừng. Khi Nó di chuyển, họ cũng di chuyển. Khi Ngài dẫn dân sự đến gần xứ, họ không xứng đáng để đi qua, Ngài đã dẫn họ trở lại đồng vắng lần nữa. Ngài sẽ không đi với họ.</w:t>
      </w:r>
    </w:p>
    <w:p>
      <w:pPr>
        <w:pStyle w:val="Normal"/>
        <w:overflowPunct w:val="false"/>
        <w:autoSpaceDE w:val="false"/>
        <w:jc w:val="both"/>
        <w:rPr>
          <w:sz w:val="10"/>
          <w:szCs w:val="10"/>
        </w:rPr>
      </w:pPr>
      <w:r>
        <w:rPr>
          <w:sz w:val="10"/>
          <w:szCs w:val="10"/>
        </w:rPr>
      </w:r>
    </w:p>
    <w:p>
      <w:pPr>
        <w:pStyle w:val="Normal"/>
        <w:overflowPunct w:val="false"/>
        <w:autoSpaceDE w:val="false"/>
        <w:jc w:val="both"/>
        <w:rPr/>
      </w:pPr>
      <w:r>
        <w:rPr>
          <w:sz w:val="22"/>
          <w:szCs w:val="22"/>
          <w:vertAlign w:val="superscript"/>
        </w:rPr>
        <w:t>50</w:t>
      </w:r>
      <w:r>
        <w:rPr>
          <w:sz w:val="22"/>
          <w:szCs w:val="22"/>
        </w:rPr>
        <w:t xml:space="preserve">  </w:t>
        <w:tab/>
        <w:t>Đó là những gì đã xảy ra với Hội thánh ngày nay. Không nghi ngờ gì ngoài sự chịu đựng lâu dài của Đức Chúa Trời lúc này, giống như trong những ngày của Nô-ê, Hội thánh sẽ làm những công việc chết nếu nó không đi chính xác và có trật tự với Lời. Nhưng mà Ngài phải dẫn chúng ta đi vòng quanh.</w:t>
      </w:r>
    </w:p>
    <w:p>
      <w:pPr>
        <w:pStyle w:val="Normal"/>
        <w:overflowPunct w:val="false"/>
        <w:autoSpaceDE w:val="false"/>
        <w:jc w:val="both"/>
        <w:rPr>
          <w:sz w:val="10"/>
          <w:szCs w:val="10"/>
        </w:rPr>
      </w:pPr>
      <w:r>
        <w:rPr>
          <w:sz w:val="10"/>
          <w:szCs w:val="10"/>
        </w:rPr>
      </w:r>
    </w:p>
    <w:p>
      <w:pPr>
        <w:pStyle w:val="Normal"/>
        <w:overflowPunct w:val="false"/>
        <w:autoSpaceDE w:val="false"/>
        <w:jc w:val="both"/>
        <w:rPr>
          <w:sz w:val="22"/>
          <w:szCs w:val="22"/>
        </w:rPr>
      </w:pPr>
      <w:r>
        <w:rPr>
          <w:rFonts w:eastAsia="Times New Roman"/>
          <w:sz w:val="22"/>
          <w:szCs w:val="22"/>
        </w:rPr>
        <w:t xml:space="preserve">    </w:t>
      </w:r>
      <w:r>
        <w:rPr>
          <w:sz w:val="22"/>
          <w:szCs w:val="22"/>
        </w:rPr>
        <w:tab/>
        <w:t>Điều ngắn ngủi mà dânY-sơ-ra-ên biết, họ la lớn khi thấy những quân lính của dân Ê-díp-tô chết, những con ngựa chết đuối, xe ngựa của vua Pha-ra-ôn bị lật chìm dưới đáy biển, họ đã chiến thắng, Môi-se đầy dẫy Thần của Đức Giê-hô-va, hát ngợi khen bởi Thánh Linh, Mi-ri-am nhảy múa bởi Thánh Linh, con gái Y-sơ-ra-ên chạy lên chạy xuống bời sông, la lớn và nhảy múa, họ chỉ được sống vài ngày bằng sữa và mật. Một điều ngắn ngủi mà họ biết là 40 năm đi mất, bởi vì họ bắt đầu lằm bằm chống lại Đức Chúa Trời và Đấng Dẫn Đường.</w:t>
      </w:r>
    </w:p>
    <w:p>
      <w:pPr>
        <w:pStyle w:val="Normal"/>
        <w:overflowPunct w:val="false"/>
        <w:autoSpaceDE w:val="false"/>
        <w:jc w:val="both"/>
        <w:rPr>
          <w:sz w:val="10"/>
          <w:szCs w:val="10"/>
        </w:rPr>
      </w:pPr>
      <w:r>
        <w:rPr>
          <w:sz w:val="10"/>
          <w:szCs w:val="10"/>
        </w:rPr>
      </w:r>
    </w:p>
    <w:p>
      <w:pPr>
        <w:pStyle w:val="Normal"/>
        <w:overflowPunct w:val="false"/>
        <w:autoSpaceDE w:val="false"/>
        <w:jc w:val="both"/>
        <w:rPr/>
      </w:pPr>
      <w:r>
        <w:rPr>
          <w:sz w:val="22"/>
          <w:szCs w:val="22"/>
          <w:vertAlign w:val="superscript"/>
        </w:rPr>
        <w:t>52</w:t>
      </w:r>
      <w:r>
        <w:rPr>
          <w:sz w:val="22"/>
          <w:szCs w:val="22"/>
        </w:rPr>
        <w:t xml:space="preserve">  </w:t>
        <w:tab/>
        <w:t>Chúng ta thấy chính mình cũng cách đó. Tôi đi đến Shreveport sau khi ở đây. Đức Thánh Linh ngự xuống vào ngày Lễ Tạ ơn cách đây 50 năm, ở Louisiana, vào ngày Lễ Tạ ơn. Hội thánh đã sa sút từ đó đến nay như thế nào. Các bạn có biết Giáo hội Công giáo La-mã lúc ban đầu là Giáo hội Ngũ Tuần không? Đó là sự thật. Đúng thế. Nó là Giáo hội Ngũ Tuần, nhưng những người có quyền cao chức trọng theo lễ nghi cứng nhắc bắt đầu đi vào thay đổi Lời của Đức Chúa Trời thành những truyền thống của họ, thêm vào đó những tín điều, và v. v... Hãy nhìn những gì họ có ngày nay, không có một dấu vết của Kinh thánh ở trong đó. Họ thay thế một số điều bằng những cái khác, một mẩu bánh mì thay cho Đức Thánh Linh. Người ta thay thế sự vẩy nước thay vì nhận chìm vào trong nước. Họ thay thế “Cha, Con, và Đức Thánh Linh” thay vì “nhơn Danh Đức Chúa Jêsus Christ”. Họ thay thế tất cả những Lời Tiên tri vĩ đại này của Đức Chúa Trời đã được ban xuống cho chúng ta, và họ đi xa, xa ra khỏi Lời Kinh thánh.</w:t>
      </w:r>
    </w:p>
    <w:p>
      <w:pPr>
        <w:pStyle w:val="Normal"/>
        <w:overflowPunct w:val="false"/>
        <w:autoSpaceDE w:val="false"/>
        <w:jc w:val="both"/>
        <w:rPr>
          <w:sz w:val="10"/>
          <w:szCs w:val="10"/>
        </w:rPr>
      </w:pPr>
      <w:r>
        <w:rPr>
          <w:sz w:val="10"/>
          <w:szCs w:val="10"/>
        </w:rPr>
      </w:r>
    </w:p>
    <w:p>
      <w:pPr>
        <w:pStyle w:val="Normal"/>
        <w:overflowPunct w:val="false"/>
        <w:autoSpaceDE w:val="false"/>
        <w:jc w:val="both"/>
        <w:rPr/>
      </w:pPr>
      <w:r>
        <w:rPr>
          <w:sz w:val="22"/>
          <w:szCs w:val="22"/>
          <w:vertAlign w:val="superscript"/>
        </w:rPr>
        <w:t>53</w:t>
      </w:r>
      <w:r>
        <w:rPr>
          <w:sz w:val="22"/>
          <w:szCs w:val="22"/>
        </w:rPr>
        <w:t xml:space="preserve">  </w:t>
        <w:tab/>
        <w:t>Giáo hội Ngũ Tuần đã sa sút ở Louisiana, cách đây 50 năm, nếu nó đứng vững 200 năm khác, nó sẽ đi xa hơn Giáo hội Công giáo, nếu nó tiếp tục xuống dốc như trong 50 năm qua, bởi vì người ta chỉ đang thêm vào đó liên tục. Những nhà truyền giáo khuôn mẫu xưa đã qua đời. Những buổi nhóm đường phố không còn nghe đến nữa. Tất cả những gì chúng ta có là một đám Holywood thêm vào đó, những phụ nữ tóc quăn mặc quần soọc, tô vẽ mặt mày, và mọi thứ khác, tự gọi họ là Cơ-đốc nhân. Một số Richkey trẻ tuổi với cây đàn ghi-ta, chạy lên chạy xuống, và phụ nữ mặc áo quá chật giống như -- Để lộ da ra ngoài, lắc người lên xuống quanh bục giảng, nhảy với lổ tai đeo bông, một trong những người này đây cắt tóc theo lối phụ nữ mới, rồi gọi đó là những Cơ-đốc nhân. Những gì chúng ta cần là một khuôn mẫu xưa, Đức Chúa Trời đã ban cho, một tôn giáo nóng cháy sẽ đốt cháy tính chất trần tục ra khỏi Hội thánh. Chúng ta cần trở lại với Đức Thánh Linh và lửa, trở về với việc đốt ra từ rác rưởi, mang sự giảng dạy khuôn mẫu xưa trở lại, đưa Thiên đàng lên cao, nòng súng nhắm thẳng vào địa ngục. Chúng ta cần loại giảng dạy đó. Nhưng bạn làm điều đó ngày nay, cử tọa của bạn sẽ loại bạn ra ngoài.</w:t>
      </w:r>
    </w:p>
    <w:p>
      <w:pPr>
        <w:pStyle w:val="Normal"/>
        <w:overflowPunct w:val="false"/>
        <w:autoSpaceDE w:val="false"/>
        <w:jc w:val="both"/>
        <w:rPr>
          <w:sz w:val="10"/>
          <w:szCs w:val="10"/>
        </w:rPr>
      </w:pPr>
      <w:r>
        <w:rPr>
          <w:sz w:val="10"/>
          <w:szCs w:val="10"/>
        </w:rPr>
      </w:r>
    </w:p>
    <w:p>
      <w:pPr>
        <w:pStyle w:val="Normal"/>
        <w:overflowPunct w:val="false"/>
        <w:autoSpaceDE w:val="false"/>
        <w:jc w:val="both"/>
        <w:rPr/>
      </w:pPr>
      <w:r>
        <w:rPr>
          <w:sz w:val="22"/>
          <w:szCs w:val="22"/>
          <w:vertAlign w:val="superscript"/>
        </w:rPr>
        <w:t>55</w:t>
      </w:r>
      <w:r>
        <w:rPr>
          <w:sz w:val="22"/>
          <w:szCs w:val="22"/>
        </w:rPr>
        <w:t xml:space="preserve">  </w:t>
        <w:tab/>
        <w:t>Thỉnh thoảng những Thầy giảng bị dẫn chệch ra khỏi đường vì cử tọa của họ. Đó là nguyên nhân tôi không có Giáo phái. Tôi có một cơ quan đầu não; Nó ở Thiên đường. Bất nơi nào Ngài gởi đi, tôi sẽ đến. Bất cứ điều gì Ngài nói, tôi nói. Chúng ta không có Giáo phái. Hội thánh này vào bất cứ lúc nào nói về giáo phái, bạn sẽ mất Mục sư của bạn ngay lập tức. Tôi sẽ không ở lại dầu chỉ 5 phút. Mọi Giáo hội bao giờ đặt tên cho để đi vào hạt giống Giáo phái, nói với tôi người ta đã không làm thế, nói với tôi người ta đã từng sống lại bao giờ. Đức Thánh Linh được gởi xuống để dẫn dắt Hội thánh, không phải một số người dẫn dắt. Đức Thánh Linh thông biết mọi sự. Con người làm cho cứng ngắt, thờ ơ.</w:t>
      </w:r>
    </w:p>
    <w:p>
      <w:pPr>
        <w:pStyle w:val="Normal"/>
        <w:overflowPunct w:val="false"/>
        <w:autoSpaceDE w:val="false"/>
        <w:jc w:val="both"/>
        <w:rPr>
          <w:sz w:val="10"/>
          <w:szCs w:val="10"/>
        </w:rPr>
      </w:pPr>
      <w:r>
        <w:rPr>
          <w:sz w:val="10"/>
          <w:szCs w:val="10"/>
        </w:rPr>
      </w:r>
    </w:p>
    <w:p>
      <w:pPr>
        <w:pStyle w:val="Normal"/>
        <w:overflowPunct w:val="false"/>
        <w:autoSpaceDE w:val="false"/>
        <w:jc w:val="both"/>
        <w:rPr/>
      </w:pPr>
      <w:r>
        <w:rPr>
          <w:rFonts w:eastAsia="Times New Roman"/>
          <w:sz w:val="22"/>
          <w:szCs w:val="22"/>
        </w:rPr>
        <w:t xml:space="preserve">    </w:t>
      </w:r>
      <w:r>
        <w:rPr>
          <w:sz w:val="22"/>
          <w:szCs w:val="22"/>
        </w:rPr>
        <w:tab/>
        <w:t>Đức Chúa Trời đã phán với họ Ngài đã gởi cho họ một Đấng Dẫn Đường, Ngài đã dẫn họ đi đường. Chừng nào họ đi theo Trụ Lửa đó, thì họ bình an vô sự và khỏe mạnh. Ngài đã dẫn họ đến gần cửa của miền đất hứa, rồi cho đến lúc Ngài để cho đi. Khi đó, Giô-suê, một chiến binh vĩ đại, bạn còn nhớ ngày đó ông đã nói với họ, “Hãy làm cho mình nên thánh, vì ngày thứ ba Ngài sẽ mở sông Giô-đanh ra và chúng ta sẽ đi ngang qua” không? Bây giờ, hãy xem những gì ông đã nói (Tôi thích điều này) trong Kinh thánh, ông nói, “Hãy ở lại đằng sau Hòm Giao ước, chớ đến gần vì các ngươi chưa hề đi đường này bao giờ.”</w:t>
      </w:r>
    </w:p>
    <w:p>
      <w:pPr>
        <w:pStyle w:val="Normal"/>
        <w:overflowPunct w:val="false"/>
        <w:autoSpaceDE w:val="false"/>
        <w:jc w:val="both"/>
        <w:rPr>
          <w:sz w:val="10"/>
          <w:szCs w:val="10"/>
        </w:rPr>
      </w:pPr>
      <w:r>
        <w:rPr>
          <w:sz w:val="10"/>
          <w:szCs w:val="10"/>
        </w:rPr>
      </w:r>
    </w:p>
    <w:p>
      <w:pPr>
        <w:pStyle w:val="Normal"/>
        <w:overflowPunct w:val="false"/>
        <w:autoSpaceDE w:val="false"/>
        <w:jc w:val="both"/>
        <w:rPr/>
      </w:pPr>
      <w:r>
        <w:rPr>
          <w:sz w:val="22"/>
          <w:szCs w:val="22"/>
          <w:vertAlign w:val="superscript"/>
        </w:rPr>
        <w:t>57</w:t>
      </w:r>
      <w:r>
        <w:rPr>
          <w:sz w:val="22"/>
          <w:szCs w:val="22"/>
        </w:rPr>
        <w:t xml:space="preserve">  </w:t>
        <w:tab/>
        <w:t>Hòm Giao Ứơc là gì? Lời. Đừng đi lại trên con đường giáo phái của bạn lúc này; Hãy ở lại ngay đằng sau Lời; Bởi vì bạn chưa bao giờ đi đường này trước đây. Và hỡi anh em, nếu đã từng có một lần Giáo hội Đấng Christ phải kiểm điểm chính mình là ngay lúc này. Nơi chúng ta đang ở trong buổi nhóm vĩ đại này ngay bây giờ sẽ diễn ra ở La-mã, sự khác biệt được tạo ra, liên hiệp các Giáo hội, khi tất cả những Giáo phái này liên minh lại với nhau để hình thành một hình ảnh của con thú, thật chính xác những gì Kinh thánh đã nói... Và anh em biết những gì tôi đã nói sáng nay trong những Sứ điệp. Chúng ta ở đây, sửa mọi việc lại ngay tại cửa vào, mọi người vẫn theo sau tín điều. Tốt hơn anh em ở lại đằng sau Lời. Lời sẽ dẫn dắt anh em vượt qua, vì Lời là Đấng Christ, Đấng Christ là Đức Chúa Trời, Đức Chúa Trời là Đức Thánh Linh.</w:t>
      </w:r>
    </w:p>
    <w:p>
      <w:pPr>
        <w:pStyle w:val="Normal"/>
        <w:overflowPunct w:val="false"/>
        <w:autoSpaceDE w:val="false"/>
        <w:jc w:val="both"/>
        <w:rPr>
          <w:sz w:val="10"/>
          <w:szCs w:val="10"/>
        </w:rPr>
      </w:pPr>
      <w:r>
        <w:rPr>
          <w:sz w:val="10"/>
          <w:szCs w:val="10"/>
        </w:rPr>
      </w:r>
    </w:p>
    <w:p>
      <w:pPr>
        <w:pStyle w:val="Normal"/>
        <w:overflowPunct w:val="false"/>
        <w:autoSpaceDE w:val="false"/>
        <w:jc w:val="both"/>
        <w:rPr>
          <w:sz w:val="10"/>
          <w:szCs w:val="10"/>
        </w:rPr>
      </w:pPr>
      <w:r>
        <w:rPr>
          <w:rFonts w:eastAsia="Times New Roman"/>
          <w:sz w:val="22"/>
          <w:szCs w:val="22"/>
        </w:rPr>
        <w:t xml:space="preserve">    </w:t>
      </w:r>
      <w:r>
        <w:rPr>
          <w:sz w:val="22"/>
          <w:szCs w:val="22"/>
        </w:rPr>
        <w:tab/>
        <w:t>Ở lại đằng sau Lời. Ồ, vâng, thưa quí vị. Ở lại với Đấng Dẫn Đường đó. Ở lại ngay đằng sau Nó. Đừng ở trước Lời; Anh em hãy ở đằng sau Nó. Hãy để Lời dẫn đường Anh em; Anh em đừng dẫn Nó. Anh em hãy hành động theo Lời.</w:t>
      </w:r>
    </w:p>
    <w:p>
      <w:pPr>
        <w:pStyle w:val="Normal"/>
        <w:overflowPunct w:val="false"/>
        <w:autoSpaceDE w:val="false"/>
        <w:jc w:val="both"/>
        <w:rPr>
          <w:sz w:val="22"/>
          <w:szCs w:val="22"/>
        </w:rPr>
      </w:pPr>
      <w:r>
        <w:rPr>
          <w:rFonts w:eastAsia="Times New Roman"/>
          <w:sz w:val="22"/>
          <w:szCs w:val="22"/>
        </w:rPr>
        <w:t xml:space="preserve">    </w:t>
      </w:r>
      <w:r>
        <w:rPr>
          <w:sz w:val="22"/>
          <w:szCs w:val="22"/>
        </w:rPr>
        <w:tab/>
        <w:t>Giô-suê đã nói, “Bây giờ, các ngươi chưa bao giờ đi đường này trước đây, các ngươi không biết gì về con đường này.”</w:t>
      </w:r>
    </w:p>
    <w:p>
      <w:pPr>
        <w:pStyle w:val="Normal"/>
        <w:overflowPunct w:val="false"/>
        <w:autoSpaceDE w:val="false"/>
        <w:jc w:val="both"/>
        <w:rPr>
          <w:sz w:val="10"/>
          <w:szCs w:val="10"/>
        </w:rPr>
      </w:pPr>
      <w:r>
        <w:rPr>
          <w:sz w:val="10"/>
          <w:szCs w:val="10"/>
        </w:rPr>
      </w:r>
    </w:p>
    <w:p>
      <w:pPr>
        <w:pStyle w:val="Normal"/>
        <w:overflowPunct w:val="false"/>
        <w:autoSpaceDE w:val="false"/>
        <w:jc w:val="both"/>
        <w:rPr/>
      </w:pPr>
      <w:r>
        <w:rPr>
          <w:sz w:val="22"/>
          <w:szCs w:val="22"/>
          <w:vertAlign w:val="superscript"/>
        </w:rPr>
        <w:t>60</w:t>
      </w:r>
      <w:r>
        <w:rPr>
          <w:sz w:val="22"/>
          <w:szCs w:val="22"/>
        </w:rPr>
        <w:t xml:space="preserve">  </w:t>
        <w:tab/>
        <w:t>Đó là sự phiền toái của chúng ta ngày nay. Bạn không cần người hướng dẫn để dẫn đường cho bạn đi xuống đại lộ. Ồ, bạn biết hết thảy những lối đi và mọi thứ khác. Bạn biết tất cả phương cách để phạm tội. Không có... Ô, bạn đi quanh quẩn trong một thời gian dài. Không cần người nào cố gắng nói cho bạn về điều đó; Bạn biết tất cả đường tắt. Đúng thế, mọi tội lỗi, bạn biết hết thảy về nó. Không ai phải nói cho bạn biết cách ăn cắp; Nhưng bạn biết điều đó. Không ai bày bạn chửi rủa, nhưng bạn biết. Không ai phải bảo bạn làm những việc tội lỗi này như thế nào, bởi vì nó được thông báo trên mỗi cây cối khắp nơi.</w:t>
      </w:r>
    </w:p>
    <w:p>
      <w:pPr>
        <w:pStyle w:val="Normal"/>
        <w:overflowPunct w:val="false"/>
        <w:autoSpaceDE w:val="false"/>
        <w:jc w:val="both"/>
        <w:rPr>
          <w:sz w:val="10"/>
          <w:szCs w:val="10"/>
        </w:rPr>
      </w:pPr>
      <w:r>
        <w:rPr>
          <w:sz w:val="10"/>
          <w:szCs w:val="10"/>
        </w:rPr>
      </w:r>
    </w:p>
    <w:p>
      <w:pPr>
        <w:pStyle w:val="Normal"/>
        <w:overflowPunct w:val="false"/>
        <w:autoSpaceDE w:val="false"/>
        <w:jc w:val="both"/>
        <w:rPr>
          <w:sz w:val="22"/>
          <w:szCs w:val="22"/>
        </w:rPr>
      </w:pPr>
      <w:r>
        <w:rPr>
          <w:rFonts w:eastAsia="Times New Roman"/>
          <w:sz w:val="22"/>
          <w:szCs w:val="22"/>
        </w:rPr>
        <w:t xml:space="preserve">    </w:t>
      </w:r>
      <w:r>
        <w:rPr>
          <w:sz w:val="22"/>
          <w:szCs w:val="22"/>
        </w:rPr>
        <w:tab/>
        <w:t>Nhưng nên nhớ, bạn là những Cơ-đốc nhân, bạn phải vượt qua. Bạn đi vào vùng đất khác. Bạn được tái sanh. Bạn đang ở trong vùng đất thiên thượng. Bạn ở trong vùng đất hứa.</w:t>
      </w:r>
    </w:p>
    <w:p>
      <w:pPr>
        <w:pStyle w:val="Normal"/>
        <w:overflowPunct w:val="false"/>
        <w:autoSpaceDE w:val="false"/>
        <w:jc w:val="both"/>
        <w:rPr>
          <w:sz w:val="10"/>
          <w:szCs w:val="10"/>
        </w:rPr>
      </w:pPr>
      <w:r>
        <w:rPr>
          <w:sz w:val="10"/>
          <w:szCs w:val="10"/>
        </w:rPr>
      </w:r>
    </w:p>
    <w:p>
      <w:pPr>
        <w:pStyle w:val="Normal"/>
        <w:overflowPunct w:val="false"/>
        <w:autoSpaceDE w:val="false"/>
        <w:jc w:val="both"/>
        <w:rPr/>
      </w:pPr>
      <w:r>
        <w:rPr>
          <w:sz w:val="22"/>
          <w:szCs w:val="22"/>
          <w:vertAlign w:val="superscript"/>
        </w:rPr>
        <w:t>62</w:t>
      </w:r>
      <w:r>
        <w:rPr>
          <w:sz w:val="22"/>
          <w:szCs w:val="22"/>
        </w:rPr>
        <w:t xml:space="preserve">  </w:t>
        <w:tab/>
        <w:t>Bạn có thể đi, bạn biết đường ở quanh đây. Ồ, chao ôi. Bạn biết điều gì -- Điều gì, làm sao chịu đựng tiếp một tay đánh bạc nào đó. Ban biết xúc sắc là gì, khi nó lăn tròn, nó có ý nghĩa gì, và mọi việc giống như thế. Nhưng khi nó biết sự nên thánh, sự công nghĩa và quyền năng của Đức Chúa Trời, bằng cách nào Đức Thánh Linh vận hành và những gì Đức Thánh Linh làm, tốt hơn bạn ở lại ngay đằng sau Lời, Đấng Dẫn Đường. Bạn hiểu không? Bạn chưa bao giờ đi qua đường này trước đây. Thế thì bạn nói, “Tôi là một người khá am tường. Tôi đã có 2 tấm bằng ở Đại học.” Tốt hơn bạn nên quên nó đi. Vâng, thưa các bạn.</w:t>
      </w:r>
    </w:p>
    <w:p>
      <w:pPr>
        <w:pStyle w:val="Normal"/>
        <w:overflowPunct w:val="false"/>
        <w:autoSpaceDE w:val="false"/>
        <w:jc w:val="both"/>
        <w:rPr>
          <w:sz w:val="10"/>
          <w:szCs w:val="10"/>
        </w:rPr>
      </w:pPr>
      <w:r>
        <w:rPr>
          <w:sz w:val="10"/>
          <w:szCs w:val="10"/>
        </w:rPr>
      </w:r>
    </w:p>
    <w:p>
      <w:pPr>
        <w:pStyle w:val="Normal"/>
        <w:overflowPunct w:val="false"/>
        <w:autoSpaceDE w:val="false"/>
        <w:jc w:val="both"/>
        <w:rPr/>
      </w:pPr>
      <w:r>
        <w:rPr>
          <w:rFonts w:eastAsia="Times New Roman"/>
          <w:sz w:val="22"/>
          <w:szCs w:val="22"/>
        </w:rPr>
        <w:t xml:space="preserve">    </w:t>
      </w:r>
      <w:r>
        <w:rPr>
          <w:sz w:val="22"/>
          <w:szCs w:val="22"/>
        </w:rPr>
        <w:tab/>
        <w:t>“Tôi đã học qua Thần học viện.” Tốt hơn bạn nên quên điều đó đi. Tốt hơn bạn nên ở lai đằng sau Lời để Ngài dẫn dắt bạn. Ngài biết đường; Bạn thì không. Bạn chưa đi đường này trước đây. Bạn nói, “Được rồi. Họ có Đấng Dẫn Đường.” Hãy xem họ có không. Đức Chúa Jêsus Christ phán, “</w:t>
      </w:r>
      <w:r>
        <w:rPr>
          <w:b/>
          <w:sz w:val="22"/>
          <w:szCs w:val="22"/>
        </w:rPr>
        <w:t>Những ai đã qua đường này, những dấu hiệu này sẽ đi theo họ. Lấy Danh Ta mà trừ quỉ; Dùng tiếng mới mà nói; Bắt rắn trong tay; Nếu uống giống chi độc, cũng chẳng hại gì; Hễ đặt tay trên kẻ đau, thì kẻ đau sẽ được lành</w:t>
      </w:r>
      <w:r>
        <w:rPr>
          <w:sz w:val="22"/>
          <w:szCs w:val="22"/>
        </w:rPr>
        <w:t>.” Phần lớn những người đó đã khước từ Lời, chối bỏ Nó, thậm chí nói Nó không có quyền. Họ không theo Đấng Dẫn Đường. Họ đang theo những tín điều của con người làm ra. Tốt hơn là bạn nên ở lại ngay đằng sau Lời, vì bạn chưa đi qua đường này bao giờ, bạn biết đấy.</w:t>
      </w:r>
    </w:p>
    <w:p>
      <w:pPr>
        <w:pStyle w:val="Normal"/>
        <w:overflowPunct w:val="false"/>
        <w:autoSpaceDE w:val="false"/>
        <w:jc w:val="both"/>
        <w:rPr>
          <w:sz w:val="10"/>
          <w:szCs w:val="10"/>
        </w:rPr>
      </w:pPr>
      <w:r>
        <w:rPr>
          <w:sz w:val="10"/>
          <w:szCs w:val="10"/>
        </w:rPr>
      </w:r>
    </w:p>
    <w:p>
      <w:pPr>
        <w:pStyle w:val="Normal"/>
        <w:overflowPunct w:val="false"/>
        <w:autoSpaceDE w:val="false"/>
        <w:jc w:val="both"/>
        <w:rPr/>
      </w:pPr>
      <w:r>
        <w:rPr>
          <w:sz w:val="22"/>
          <w:szCs w:val="22"/>
          <w:vertAlign w:val="superscript"/>
        </w:rPr>
        <w:t>66</w:t>
      </w:r>
      <w:r>
        <w:rPr>
          <w:sz w:val="22"/>
          <w:szCs w:val="22"/>
        </w:rPr>
        <w:t xml:space="preserve">  </w:t>
        <w:tab/>
        <w:t>Bạn được tái sanh, được sanh lại trong sự nên thánh. Bạn chưa đi qua đường này bao giờ. Bạn đã qua... Nếu bạn đi qua đường này, phải đi qua sự nên thánh, bởi vì nó là vùng đất mới, một đời sống mới, một dân mới. Bạn sẽ đi Nhà thờ và nghe ai đó đứng lên la lớn, “Vinh hiển thay Đức Chúa Trời! Ha-lê-lu-gia!”</w:t>
      </w:r>
    </w:p>
    <w:p>
      <w:pPr>
        <w:pStyle w:val="Normal"/>
        <w:overflowPunct w:val="false"/>
        <w:autoSpaceDE w:val="false"/>
        <w:jc w:val="both"/>
        <w:rPr>
          <w:sz w:val="10"/>
          <w:szCs w:val="10"/>
        </w:rPr>
      </w:pPr>
      <w:r>
        <w:rPr>
          <w:sz w:val="10"/>
          <w:szCs w:val="10"/>
        </w:rPr>
      </w:r>
    </w:p>
    <w:p>
      <w:pPr>
        <w:pStyle w:val="Normal"/>
        <w:overflowPunct w:val="false"/>
        <w:autoSpaceDE w:val="false"/>
        <w:jc w:val="both"/>
        <w:rPr>
          <w:sz w:val="22"/>
          <w:szCs w:val="22"/>
        </w:rPr>
      </w:pPr>
      <w:r>
        <w:rPr>
          <w:rFonts w:eastAsia="Times New Roman"/>
          <w:sz w:val="22"/>
          <w:szCs w:val="22"/>
        </w:rPr>
        <w:t xml:space="preserve">    </w:t>
      </w:r>
      <w:r>
        <w:rPr>
          <w:sz w:val="22"/>
          <w:szCs w:val="22"/>
        </w:rPr>
        <w:tab/>
        <w:t>Thế nào, bạn nói, “Chao ôi, lạy Chúa, người ta không bao giờ làm như thế tại Giáo hội của tôi. Tôi sẽ đứng dậy đi ra ngoài.” Bạn hiểu không? Hãy cẩn thận. Hãy ở lại đằng sau Lời lúc này; Hãy để Đấng Dẫn Đường dẫn dắt bạn.</w:t>
      </w:r>
    </w:p>
    <w:p>
      <w:pPr>
        <w:pStyle w:val="Normal"/>
        <w:overflowPunct w:val="false"/>
        <w:autoSpaceDE w:val="false"/>
        <w:jc w:val="both"/>
        <w:rPr>
          <w:sz w:val="10"/>
          <w:szCs w:val="10"/>
        </w:rPr>
      </w:pPr>
      <w:r>
        <w:rPr>
          <w:sz w:val="10"/>
          <w:szCs w:val="10"/>
        </w:rPr>
      </w:r>
    </w:p>
    <w:p>
      <w:pPr>
        <w:pStyle w:val="Normal"/>
        <w:overflowPunct w:val="false"/>
        <w:autoSpaceDE w:val="false"/>
        <w:jc w:val="both"/>
        <w:rPr>
          <w:sz w:val="22"/>
          <w:szCs w:val="22"/>
        </w:rPr>
      </w:pPr>
      <w:r>
        <w:rPr>
          <w:rFonts w:eastAsia="Times New Roman"/>
          <w:sz w:val="22"/>
          <w:szCs w:val="22"/>
        </w:rPr>
        <w:t xml:space="preserve">    </w:t>
      </w:r>
      <w:r>
        <w:rPr>
          <w:sz w:val="22"/>
          <w:szCs w:val="22"/>
        </w:rPr>
        <w:tab/>
        <w:t>“Ngài sẽ dẫn các ngươi vào mọi Lẽ thật, và tỏ những điều mà Ta đã nói với các ngươi. Ngài sẽ chỉ ra cho các ngươi điều đó. Ngài sẽ nói cho các ngươi điều sẽ đến.” Đấng Dẫn Đường thật. Đừng đi đến vị Giám mục nào, mà hãy đi đến với Đấng Dẫn Đường. Đừng đi đến với bất cứ ai ngoài Đấng Dẫn Đường. Ngài là Đấng được ban xuống để dẫn đường bạn. Ngài là Đấng sẽ làm điều đó. Đức Chúa Trời đã cung ứng cho bạn một Đấng Dẫn Đường. Hãy nhận lấy đường lối cung ứng của Đức Chúa Trời.</w:t>
      </w:r>
    </w:p>
    <w:p>
      <w:pPr>
        <w:pStyle w:val="Normal"/>
        <w:overflowPunct w:val="false"/>
        <w:autoSpaceDE w:val="false"/>
        <w:jc w:val="both"/>
        <w:rPr>
          <w:sz w:val="10"/>
          <w:szCs w:val="10"/>
        </w:rPr>
      </w:pPr>
      <w:r>
        <w:rPr>
          <w:sz w:val="10"/>
          <w:szCs w:val="10"/>
        </w:rPr>
      </w:r>
    </w:p>
    <w:p>
      <w:pPr>
        <w:pStyle w:val="Normal"/>
        <w:overflowPunct w:val="false"/>
        <w:autoSpaceDE w:val="false"/>
        <w:jc w:val="both"/>
        <w:rPr>
          <w:sz w:val="22"/>
          <w:szCs w:val="22"/>
        </w:rPr>
      </w:pPr>
      <w:r>
        <w:rPr>
          <w:rFonts w:eastAsia="Times New Roman"/>
          <w:sz w:val="22"/>
          <w:szCs w:val="22"/>
        </w:rPr>
        <w:t xml:space="preserve">    </w:t>
      </w:r>
      <w:r>
        <w:rPr>
          <w:sz w:val="22"/>
          <w:szCs w:val="22"/>
        </w:rPr>
        <w:tab/>
        <w:t>Điều khó khăn là ngày nay, một người đến Nhà thờ chỉ ngồi vài phút, một điều gì đó diễn ra và họ không chấp nhận...</w:t>
      </w:r>
    </w:p>
    <w:p>
      <w:pPr>
        <w:pStyle w:val="Normal"/>
        <w:overflowPunct w:val="false"/>
        <w:autoSpaceDE w:val="false"/>
        <w:jc w:val="both"/>
        <w:rPr>
          <w:sz w:val="10"/>
          <w:szCs w:val="10"/>
        </w:rPr>
      </w:pPr>
      <w:r>
        <w:rPr>
          <w:sz w:val="10"/>
          <w:szCs w:val="10"/>
        </w:rPr>
      </w:r>
    </w:p>
    <w:p>
      <w:pPr>
        <w:pStyle w:val="Normal"/>
        <w:overflowPunct w:val="false"/>
        <w:autoSpaceDE w:val="false"/>
        <w:jc w:val="both"/>
        <w:rPr/>
      </w:pPr>
      <w:r>
        <w:rPr>
          <w:sz w:val="22"/>
          <w:szCs w:val="22"/>
          <w:vertAlign w:val="superscript"/>
        </w:rPr>
        <w:t>71</w:t>
      </w:r>
      <w:r>
        <w:rPr>
          <w:sz w:val="22"/>
          <w:szCs w:val="22"/>
        </w:rPr>
        <w:t xml:space="preserve">  </w:t>
        <w:tab/>
        <w:t>Tôi khâm phục một phụ nữ nhỏ bé của một Giáo hội theo nghi thức lạnh lùng, thật sự đã cầu nguyện cho cô ấy. Đức Chúa Trời sẽ chữa lành cho cô ấy. Cô  không hiểu điều này; Cô ấy không biết gì về điều này. Cô bước vào; Cô nói mình đã không biết. Nhưng tôi bảo, hãy tiến lên và gặp tôi. Cô ấy thuộc loại nhút nhát và ngần ngại, nhưng Đấng Dẫn Đường cứ nói với cô, “Hãy tiến lên.” Cô đã có điều đó. Chính Nó. Đấy, vì chính Đức Thánh Linh đã điều hướng chúng ta đến những việc này. Hãy xem, Đức Chúa Trời có một đường lối cung ứng.</w:t>
      </w:r>
    </w:p>
    <w:p>
      <w:pPr>
        <w:pStyle w:val="Normal"/>
        <w:overflowPunct w:val="false"/>
        <w:autoSpaceDE w:val="false"/>
        <w:jc w:val="both"/>
        <w:rPr>
          <w:sz w:val="10"/>
          <w:szCs w:val="10"/>
        </w:rPr>
      </w:pPr>
      <w:r>
        <w:rPr>
          <w:sz w:val="10"/>
          <w:szCs w:val="10"/>
        </w:rPr>
      </w:r>
    </w:p>
    <w:p>
      <w:pPr>
        <w:pStyle w:val="Normal"/>
        <w:overflowPunct w:val="false"/>
        <w:autoSpaceDE w:val="false"/>
        <w:jc w:val="both"/>
        <w:rPr>
          <w:sz w:val="22"/>
          <w:szCs w:val="22"/>
        </w:rPr>
      </w:pPr>
      <w:r>
        <w:rPr>
          <w:rFonts w:eastAsia="Times New Roman"/>
          <w:sz w:val="22"/>
          <w:szCs w:val="22"/>
        </w:rPr>
        <w:t xml:space="preserve">    </w:t>
      </w:r>
      <w:r>
        <w:rPr>
          <w:sz w:val="22"/>
          <w:szCs w:val="22"/>
        </w:rPr>
        <w:tab/>
        <w:t>Bạn có bao giờ để ý những con vịt trời bay ngang qua, giống như những con ngan bay về phía nam không? Được rồi, bây giờ nên nhớ, con vịt xiêm già được sanh ra ở trên một ao nước nào đó đằng xa kia. Nó không biết hướng đông, tây, nam, bắc gì cả. Nó không biết gì ngoài ao nước ở trên những dãy núi ở Canada. Nó không bao giờ ra khỏi cái ao đó, nhưng nó được sanh ra để làm con vật đầu đàn. Con vịt đực nhỏ bé kia được sanh ra để làm đầu đàn. Và điều trước tiên, một đêm nọ, có nhiều tuyết rơi xuống từ trên đỉnh núi. Điều gì đã xảy ra? Cơn gió lạnh thổi nhẹ qua đó. Tôi có thể hình dung ra nó run rẩy gọi, “Mẹ ơi, điều này nghĩa là gì?” Đấy, nó chưa bao giờ cảm thấy thời tiết lạnh trước đó. Nó bắt đầu để ý chung quanh; Nó bắt đầu để ý thấy bờ ao đã đóng băng, băng ở trên mặt ao. Nó không biết, nhưng đột nhiên... Nó được sinh là để làm đầu đàn vịt xiêm đó. Nó sẽ nhảy ngay vào giữa ao đó khi nó sợ hãi. Bạn có thể gọi như thế nếu bạn muốn. Chúng ta sẽ gọi đó là nguồn cảm hứng, hay là bạn có thể gọi là khuynh hướng bẩm sinh hay bất cứ điều gì. Nó sẽ bơi ra giữa ao đó, sa lầy ở đó và kêu lên giữa trời, “Honk-honk, honk-honk!” Và mọi con vật trong ao sẽ bơi đến với nó. Tại sao vậy? Chúng biết kẻ dẫn đầu của chúng, chỉ bằng tiếng kêu của nó.</w:t>
      </w:r>
    </w:p>
    <w:p>
      <w:pPr>
        <w:pStyle w:val="Normal"/>
        <w:overflowPunct w:val="false"/>
        <w:autoSpaceDE w:val="false"/>
        <w:jc w:val="both"/>
        <w:rPr>
          <w:sz w:val="10"/>
          <w:szCs w:val="10"/>
        </w:rPr>
      </w:pPr>
      <w:r>
        <w:rPr>
          <w:sz w:val="10"/>
          <w:szCs w:val="10"/>
        </w:rPr>
      </w:r>
    </w:p>
    <w:p>
      <w:pPr>
        <w:pStyle w:val="Normal"/>
        <w:overflowPunct w:val="false"/>
        <w:autoSpaceDE w:val="false"/>
        <w:jc w:val="both"/>
        <w:rPr/>
      </w:pPr>
      <w:r>
        <w:rPr>
          <w:sz w:val="22"/>
          <w:szCs w:val="22"/>
          <w:vertAlign w:val="superscript"/>
        </w:rPr>
        <w:t>73</w:t>
      </w:r>
      <w:r>
        <w:rPr>
          <w:sz w:val="22"/>
          <w:szCs w:val="22"/>
        </w:rPr>
        <w:t xml:space="preserve">  </w:t>
        <w:tab/>
        <w:t>“</w:t>
      </w:r>
      <w:r>
        <w:rPr>
          <w:b/>
          <w:sz w:val="22"/>
          <w:szCs w:val="22"/>
        </w:rPr>
        <w:t>Lại nếu</w:t>
      </w:r>
      <w:r>
        <w:rPr>
          <w:sz w:val="22"/>
          <w:szCs w:val="22"/>
        </w:rPr>
        <w:t xml:space="preserve"> </w:t>
      </w:r>
      <w:r>
        <w:rPr>
          <w:b/>
          <w:sz w:val="22"/>
          <w:szCs w:val="22"/>
        </w:rPr>
        <w:t>kèn trổi tiếng lộn xộn, thì ai sửa soạn mà ra trận</w:t>
      </w:r>
      <w:r>
        <w:rPr>
          <w:sz w:val="22"/>
          <w:szCs w:val="22"/>
        </w:rPr>
        <w:t>?” Đúng. Ai có thể chuẩn bị chính mình cho trận chiến nếu kèn trổi tiếng lộn xộn?</w:t>
      </w:r>
    </w:p>
    <w:p>
      <w:pPr>
        <w:pStyle w:val="Normal"/>
        <w:overflowPunct w:val="false"/>
        <w:autoSpaceDE w:val="false"/>
        <w:jc w:val="both"/>
        <w:rPr>
          <w:sz w:val="10"/>
          <w:szCs w:val="10"/>
        </w:rPr>
      </w:pPr>
      <w:r>
        <w:rPr>
          <w:sz w:val="10"/>
          <w:szCs w:val="10"/>
        </w:rPr>
      </w:r>
    </w:p>
    <w:p>
      <w:pPr>
        <w:pStyle w:val="Normal"/>
        <w:overflowPunct w:val="false"/>
        <w:autoSpaceDE w:val="false"/>
        <w:jc w:val="both"/>
        <w:rPr>
          <w:sz w:val="22"/>
          <w:szCs w:val="22"/>
        </w:rPr>
      </w:pPr>
      <w:r>
        <w:rPr>
          <w:rFonts w:eastAsia="Times New Roman"/>
          <w:sz w:val="22"/>
          <w:szCs w:val="22"/>
        </w:rPr>
        <w:t xml:space="preserve">    </w:t>
      </w:r>
      <w:r>
        <w:rPr>
          <w:sz w:val="22"/>
          <w:szCs w:val="22"/>
        </w:rPr>
        <w:tab/>
        <w:t>Vậy thì nếu con ngan nhỏ bé đó cất tiếng không rõ ràng, làm sao các con khác có thể sẵn sàng để bay? Con ngan già đó sẽ ăn cướp cái mỏ chim ở xa rồi la lớn, “Honk-honk, honk-honk!” Và mọi con ngan sẽ đến với nó. “Honk-honk, honk-honk!” Chúng đây rồi. Một ngày lễ kỹ niệm đặc biệt như thế sẽ tổ chức ngay ở giữa ao đó, chỉ quay đi quay lại. Sau một hồi, nó cảm thấy đang tiến lên; Nó đã dời chỗ. Nó sẽ hạ đôi cánh nhỏ bé xuống và bay khỏi ao, bay lên không trung đảo lộn 4 năm lần, và bay thẳng đến Louisianan như có thể được, tất ca những con vịt trời bay theo sau nó. “Honk-honk, honk-honk,” nó đến đây. Tại sao? Nó là con vịt đẫn dường. A-men! Những con vịt biết kẻ dẫn đường của nó; Nhưng Giáo hội lại không! Vâng, nó biết điều gì để làm.</w:t>
      </w:r>
    </w:p>
    <w:p>
      <w:pPr>
        <w:pStyle w:val="Normal"/>
        <w:overflowPunct w:val="false"/>
        <w:autoSpaceDE w:val="false"/>
        <w:jc w:val="both"/>
        <w:rPr>
          <w:sz w:val="10"/>
          <w:szCs w:val="10"/>
        </w:rPr>
      </w:pPr>
      <w:r>
        <w:rPr>
          <w:sz w:val="10"/>
          <w:szCs w:val="10"/>
        </w:rPr>
      </w:r>
    </w:p>
    <w:p>
      <w:pPr>
        <w:pStyle w:val="Normal"/>
        <w:overflowPunct w:val="false"/>
        <w:autoSpaceDE w:val="false"/>
        <w:jc w:val="both"/>
        <w:rPr/>
      </w:pPr>
      <w:r>
        <w:rPr>
          <w:sz w:val="22"/>
          <w:szCs w:val="22"/>
          <w:vertAlign w:val="superscript"/>
        </w:rPr>
        <w:t>75</w:t>
      </w:r>
      <w:r>
        <w:rPr>
          <w:sz w:val="22"/>
          <w:szCs w:val="22"/>
        </w:rPr>
        <w:t xml:space="preserve">  </w:t>
        <w:tab/>
        <w:t>Hãy xem những con ngỗng già, từ sự thăm dò ở Alaska. Bây giờ, có một con ngỗng đực luôn luôn dẫn đường chúng, bầy ngỗng phải luôn luôn nhìn theo con ngỗng đực một cách tin cậy. Chúng phải biết con ngỗng đực đang nói gì. Bạn đã đọc tạp chí “Phong Cách” cách đây khoảng 4 năm, nói về một con ngỗng đực một lần không biết mình đang làm gì, nó dẫn cả đám ngỗng bay qua nước Anh không? Đúng thế. Trước đó nó chưa bao giờ biết nước Anh. Tại sao? Chúng không bao giờ để ý đến kẻ dẫn đường của chúng. Con ngỗng già đó không biết nó đang đi đâu. Giờ đây nó bay đến đó và không thể trở về.</w:t>
      </w:r>
    </w:p>
    <w:p>
      <w:pPr>
        <w:pStyle w:val="Normal"/>
        <w:overflowPunct w:val="false"/>
        <w:autoSpaceDE w:val="false"/>
        <w:jc w:val="both"/>
        <w:rPr>
          <w:sz w:val="10"/>
          <w:szCs w:val="10"/>
        </w:rPr>
      </w:pPr>
      <w:r>
        <w:rPr>
          <w:sz w:val="10"/>
          <w:szCs w:val="10"/>
        </w:rPr>
      </w:r>
    </w:p>
    <w:p>
      <w:pPr>
        <w:pStyle w:val="Normal"/>
        <w:overflowPunct w:val="false"/>
        <w:autoSpaceDE w:val="false"/>
        <w:jc w:val="both"/>
        <w:rPr/>
      </w:pPr>
      <w:r>
        <w:rPr>
          <w:sz w:val="22"/>
          <w:szCs w:val="22"/>
          <w:vertAlign w:val="superscript"/>
        </w:rPr>
        <w:t>76</w:t>
      </w:r>
      <w:r>
        <w:rPr>
          <w:sz w:val="22"/>
          <w:szCs w:val="22"/>
        </w:rPr>
        <w:t xml:space="preserve">  </w:t>
        <w:tab/>
        <w:t>Đó là vấn đề của cả đám ngỗng này ngày nay; Chúng vẫn di chuyển thành đàn. Người ta nói, tạp chí “Phong Cách” nói rằng, những con ngỗng di chuyển từng đàn này bay khắp cả nước Anh, nhưng chúng không biết làm thế nào để trở về. Đó là cách của một số con ngỗng đầu đàn mà tôi biết. Bạn có một bầy, một buổi nhóm kéo dài quan trọng, có một số người điều hành buổi nhóm tiến hành trong lúc nghe giảng, nhưng bạn không biết mình đang ở đâu: Họp thành đàn lại với nhau, bởi vì bạn có một số ngỗng đực dẫn đường vào các cuộc chơi giáo phái vui vẻ tiêu tiền nhiều mà không trở lại với Lời của Đức Chúa Trời, trở về với phép báp-têm bằng Đức Thánh Linh. Rồi họ ngạc nhiên tại sao chúng ta không có sự phục hưng trong thời đại mình. Bạn hiểu không? Bạn đã nhận một Tiếng nào đó. Tiếng đó là Kèn Phúc âm đang thổi ra Phúc âm, từng Lời của Đức Chúa Trời: Không có giáo điều, không có giáo phái, chỉ là Kinh thánh, Đức Thánh Linh. “Vậy những kẻ tin sẽ được những dấu lạ này.” Và đó là con đường họ đang đi.</w:t>
      </w:r>
    </w:p>
    <w:p>
      <w:pPr>
        <w:pStyle w:val="Normal"/>
        <w:overflowPunct w:val="false"/>
        <w:autoSpaceDE w:val="false"/>
        <w:jc w:val="both"/>
        <w:rPr>
          <w:sz w:val="10"/>
          <w:szCs w:val="10"/>
        </w:rPr>
      </w:pPr>
      <w:r>
        <w:rPr>
          <w:sz w:val="10"/>
          <w:szCs w:val="10"/>
        </w:rPr>
      </w:r>
    </w:p>
    <w:p>
      <w:pPr>
        <w:pStyle w:val="Normal"/>
        <w:overflowPunct w:val="false"/>
        <w:autoSpaceDE w:val="false"/>
        <w:jc w:val="both"/>
        <w:rPr/>
      </w:pPr>
      <w:r>
        <w:rPr>
          <w:sz w:val="22"/>
          <w:szCs w:val="22"/>
          <w:vertAlign w:val="superscript"/>
        </w:rPr>
        <w:t>77</w:t>
      </w:r>
      <w:r>
        <w:rPr>
          <w:sz w:val="22"/>
          <w:szCs w:val="22"/>
        </w:rPr>
        <w:t xml:space="preserve">  </w:t>
        <w:tab/>
        <w:t>Có một lần người ta nói một con ngỗng già, đã làm cả bầy ngỗng chết, khi cố gắng bay qua bóng tối, chính nó không biết mình đang đi đâu, và tất cả đụng vào núi rớt xuống ở đó, một số bị tan xương, nát thịt. Chắc chắn vậy. Chúng đã nhận biết thứ tiếng nào đó của chúng. Con vịt già nhỏ bé đó, nếu nó đã có một tiếng nào, và cả đàn đều biết tiếng nó; Chúng có sự hân hoan vui vẻ của bầy và bay đi về hướng nam. Chúng đi xuống đó để làm gì? Ở đó trời không lạnh.</w:t>
      </w:r>
    </w:p>
    <w:p>
      <w:pPr>
        <w:pStyle w:val="Normal"/>
        <w:overflowPunct w:val="false"/>
        <w:autoSpaceDE w:val="false"/>
        <w:jc w:val="both"/>
        <w:rPr>
          <w:sz w:val="10"/>
          <w:szCs w:val="10"/>
        </w:rPr>
      </w:pPr>
      <w:r>
        <w:rPr>
          <w:sz w:val="10"/>
          <w:szCs w:val="10"/>
        </w:rPr>
      </w:r>
    </w:p>
    <w:p>
      <w:pPr>
        <w:pStyle w:val="Normal"/>
        <w:overflowPunct w:val="false"/>
        <w:autoSpaceDE w:val="false"/>
        <w:jc w:val="both"/>
        <w:rPr/>
      </w:pPr>
      <w:r>
        <w:rPr>
          <w:rFonts w:eastAsia="Times New Roman"/>
          <w:sz w:val="22"/>
          <w:szCs w:val="22"/>
        </w:rPr>
        <w:t xml:space="preserve">    </w:t>
      </w:r>
      <w:r>
        <w:rPr>
          <w:sz w:val="22"/>
          <w:szCs w:val="22"/>
        </w:rPr>
        <w:tab/>
        <w:t>Vậy, nếu Đức Chúa Trời ban cho con vịt có đủ giác quan để biết tránh cái lạnh, Ngài phải ban cho Hội thánh như thế nào? Nếu một con vịt có thể làm điều đó bằng bản năng, vậy còn Đức Thánh Linh trong Hội thánh thì thế nào? Đức Thánh Linh phải dẫn chúng ta từ nghi thức, tín điều và những thứ cũ kỹ để vào sự vinh hiển tuyệt diệu của phép báp-têm bằng Đức Thánh Linh. Đó là điều mà Đấng Dẫn Đường thật sẽ dẫn dắt, bởi vì Ngài không thở ra điều gì ngoài Phúc âm, chỉ Lời của Đức Chúa Trời. Chắc chắn như vậy, bạn cần một Đấng Dẫn Đường.</w:t>
      </w:r>
    </w:p>
    <w:p>
      <w:pPr>
        <w:pStyle w:val="Normal"/>
        <w:overflowPunct w:val="false"/>
        <w:autoSpaceDE w:val="false"/>
        <w:jc w:val="both"/>
        <w:rPr>
          <w:sz w:val="10"/>
          <w:szCs w:val="10"/>
        </w:rPr>
      </w:pPr>
      <w:r>
        <w:rPr>
          <w:sz w:val="10"/>
          <w:szCs w:val="10"/>
        </w:rPr>
      </w:r>
    </w:p>
    <w:p>
      <w:pPr>
        <w:pStyle w:val="Normal"/>
        <w:overflowPunct w:val="false"/>
        <w:autoSpaceDE w:val="false"/>
        <w:jc w:val="both"/>
        <w:rPr>
          <w:sz w:val="22"/>
          <w:szCs w:val="22"/>
        </w:rPr>
      </w:pPr>
      <w:r>
        <w:rPr>
          <w:sz w:val="22"/>
          <w:szCs w:val="22"/>
          <w:vertAlign w:val="superscript"/>
        </w:rPr>
        <w:t>79</w:t>
      </w:r>
      <w:r>
        <w:rPr>
          <w:sz w:val="22"/>
          <w:szCs w:val="22"/>
        </w:rPr>
        <w:t xml:space="preserve">  </w:t>
        <w:tab/>
        <w:t>Bởi vì một người thông thái, họ không biết gì về Đức Chúa Trời. Họ là, họ là những người làm phép thuật, những thuật sĩ. Họ là ở khắp phương đông. Bạn biết đó, Kinh thánh đã nói, “Chúng ta đã thấy Ngôi Sao Ngài ở phương đông, nên đến đặng thờ lạy Ngài.” Và hãy xem, họ ở phương đông. “Khi chúng tôi ở phương đông chúng tôi đã thấy Ngôi Sao, và chúng tôi đến đặng thờ lạy Ngài.”</w:t>
      </w:r>
    </w:p>
    <w:p>
      <w:pPr>
        <w:pStyle w:val="Normal"/>
        <w:overflowPunct w:val="false"/>
        <w:autoSpaceDE w:val="false"/>
        <w:jc w:val="both"/>
        <w:rPr>
          <w:sz w:val="10"/>
          <w:szCs w:val="10"/>
        </w:rPr>
      </w:pPr>
      <w:r>
        <w:rPr>
          <w:sz w:val="10"/>
          <w:szCs w:val="10"/>
        </w:rPr>
      </w:r>
    </w:p>
    <w:p>
      <w:pPr>
        <w:pStyle w:val="Normal"/>
        <w:overflowPunct w:val="false"/>
        <w:autoSpaceDE w:val="false"/>
        <w:jc w:val="both"/>
        <w:rPr/>
      </w:pPr>
      <w:r>
        <w:rPr>
          <w:sz w:val="22"/>
          <w:szCs w:val="22"/>
          <w:vertAlign w:val="superscript"/>
        </w:rPr>
        <w:t>80</w:t>
      </w:r>
      <w:r>
        <w:rPr>
          <w:sz w:val="22"/>
          <w:szCs w:val="22"/>
        </w:rPr>
        <w:t xml:space="preserve">  </w:t>
        <w:tab/>
        <w:t xml:space="preserve">Tôi có thể tưởng tượng thấy những người này sẵn sàng đi. Tôi có thể hình dung một trong những bà vợ của họ nói rằng, “Hãy nói đi, mọi thứ đều đã đóng gói, nhưng la bàn của ông đâu?” </w:t>
      </w:r>
    </w:p>
    <w:p>
      <w:pPr>
        <w:pStyle w:val="Normal"/>
        <w:overflowPunct w:val="false"/>
        <w:autoSpaceDE w:val="false"/>
        <w:jc w:val="both"/>
        <w:rPr/>
      </w:pPr>
      <w:r>
        <w:rPr>
          <w:rFonts w:eastAsia="Times New Roman"/>
          <w:sz w:val="22"/>
          <w:szCs w:val="22"/>
        </w:rPr>
        <w:t xml:space="preserve">  </w:t>
      </w:r>
      <w:r>
        <w:rPr>
          <w:sz w:val="22"/>
          <w:szCs w:val="22"/>
        </w:rPr>
        <w:tab/>
        <w:t>Nhà thông thái trả lời, “Bây giờ, lần này tôi sẽ không dùng la bàn.”</w:t>
      </w:r>
    </w:p>
    <w:p>
      <w:pPr>
        <w:pStyle w:val="Normal"/>
        <w:overflowPunct w:val="false"/>
        <w:autoSpaceDE w:val="false"/>
        <w:jc w:val="both"/>
        <w:rPr>
          <w:sz w:val="22"/>
          <w:szCs w:val="22"/>
        </w:rPr>
      </w:pPr>
      <w:r>
        <w:rPr>
          <w:rFonts w:eastAsia="Times New Roman"/>
          <w:sz w:val="22"/>
          <w:szCs w:val="22"/>
        </w:rPr>
        <w:t xml:space="preserve">    </w:t>
      </w:r>
      <w:r>
        <w:rPr>
          <w:sz w:val="22"/>
          <w:szCs w:val="22"/>
        </w:rPr>
        <w:tab/>
        <w:t>“Thế thì làm sao ông qua được những dãy núi?” Nên nhớ, họ phải vượt qua sông Tigris đi xuống qua những đồng bằng, và tại sao, họ đã có cuộc hành trình 2 năm trên lưng lạc đà. Họ sẽ làm điều đó như thế nào? Họ đã nói, “Chúng tôi không dùng ngay đến la bàn.”</w:t>
      </w:r>
    </w:p>
    <w:p>
      <w:pPr>
        <w:pStyle w:val="Normal"/>
        <w:overflowPunct w:val="false"/>
        <w:autoSpaceDE w:val="false"/>
        <w:jc w:val="both"/>
        <w:rPr>
          <w:sz w:val="22"/>
          <w:szCs w:val="22"/>
        </w:rPr>
      </w:pPr>
      <w:r>
        <w:rPr>
          <w:rFonts w:eastAsia="Times New Roman"/>
          <w:sz w:val="22"/>
          <w:szCs w:val="22"/>
        </w:rPr>
        <w:t xml:space="preserve">    </w:t>
      </w:r>
      <w:r>
        <w:rPr>
          <w:sz w:val="22"/>
          <w:szCs w:val="22"/>
        </w:rPr>
        <w:tab/>
        <w:t>“Không.”</w:t>
      </w:r>
    </w:p>
    <w:p>
      <w:pPr>
        <w:pStyle w:val="Normal"/>
        <w:overflowPunct w:val="false"/>
        <w:autoSpaceDE w:val="false"/>
        <w:jc w:val="both"/>
        <w:rPr>
          <w:sz w:val="22"/>
          <w:szCs w:val="22"/>
        </w:rPr>
      </w:pPr>
      <w:r>
        <w:rPr>
          <w:rFonts w:eastAsia="Times New Roman"/>
          <w:sz w:val="22"/>
          <w:szCs w:val="22"/>
        </w:rPr>
        <w:t xml:space="preserve">    </w:t>
      </w:r>
      <w:r>
        <w:rPr>
          <w:sz w:val="22"/>
          <w:szCs w:val="22"/>
        </w:rPr>
        <w:tab/>
        <w:t xml:space="preserve">“Các ông đi bằng cách nào?” </w:t>
      </w:r>
    </w:p>
    <w:p>
      <w:pPr>
        <w:pStyle w:val="Normal"/>
        <w:overflowPunct w:val="false"/>
        <w:autoSpaceDE w:val="false"/>
        <w:jc w:val="both"/>
        <w:rPr>
          <w:sz w:val="22"/>
          <w:szCs w:val="22"/>
        </w:rPr>
      </w:pPr>
      <w:r>
        <w:rPr>
          <w:rFonts w:eastAsia="Times New Roman"/>
          <w:sz w:val="22"/>
          <w:szCs w:val="22"/>
        </w:rPr>
        <w:t xml:space="preserve">    </w:t>
      </w:r>
      <w:r>
        <w:rPr>
          <w:sz w:val="22"/>
          <w:szCs w:val="22"/>
        </w:rPr>
        <w:tab/>
        <w:t>“Tôi đi bằng đường lối Đức Chúa Trời đã cung ứng. Ngôi Sao trên xa kia sẽ dẫn đường tôi đến gặp Vua.” Đúng thế.</w:t>
      </w:r>
    </w:p>
    <w:p>
      <w:pPr>
        <w:pStyle w:val="Normal"/>
        <w:overflowPunct w:val="false"/>
        <w:autoSpaceDE w:val="false"/>
        <w:jc w:val="both"/>
        <w:rPr>
          <w:sz w:val="22"/>
          <w:szCs w:val="22"/>
        </w:rPr>
      </w:pPr>
      <w:r>
        <w:rPr>
          <w:rFonts w:eastAsia="Times New Roman"/>
          <w:sz w:val="22"/>
          <w:szCs w:val="22"/>
        </w:rPr>
        <w:t xml:space="preserve">    </w:t>
      </w:r>
      <w:r>
        <w:rPr>
          <w:sz w:val="22"/>
          <w:szCs w:val="22"/>
        </w:rPr>
        <w:tab/>
        <w:t>“Chúng ta đã thấy Ngôi Sao Ngài ở đông phương, và theo sau Nó từ phương tây đến đây để thờ lạy Ngài. Ngài ở đâu?” Họ đi theo đường lối cung ứng của Đức Chúa Trời. Họ đã bị trói buộc với một đống tín điều bên dưới một lúc. Họ đã đến Giê-ru-sa-lem bắt đầu đi lên đi xuồng đường phố, những con người ăn mặc sang trọng đẹp đẽ đang nói, “Ngài ở đâu? Vua dân Giu-đa mới sanh tại đâu?” Thế đấy, đó là người đứng đầu, đó là Giê-ru-sa-lem. Chắc chắn Giáo hội lớn nhất đó phải biết chút gì về Điều Đó. Ngài ở đâu? Vua dân Giu-đa Ngài sanh ra ở đâu? Chúng tôi đã thấy Ngôi Sao Ngài bên đông phương; Chúng tôi đến để thờ lạy Ngài. Ngài ở đâu?”</w:t>
      </w:r>
    </w:p>
    <w:p>
      <w:pPr>
        <w:pStyle w:val="Normal"/>
        <w:overflowPunct w:val="false"/>
        <w:autoSpaceDE w:val="false"/>
        <w:jc w:val="both"/>
        <w:rPr>
          <w:sz w:val="10"/>
          <w:szCs w:val="10"/>
        </w:rPr>
      </w:pPr>
      <w:r>
        <w:rPr>
          <w:sz w:val="10"/>
          <w:szCs w:val="10"/>
        </w:rPr>
      </w:r>
    </w:p>
    <w:p>
      <w:pPr>
        <w:pStyle w:val="Normal"/>
        <w:overflowPunct w:val="false"/>
        <w:autoSpaceDE w:val="false"/>
        <w:jc w:val="both"/>
        <w:rPr>
          <w:sz w:val="22"/>
          <w:szCs w:val="22"/>
        </w:rPr>
      </w:pPr>
      <w:r>
        <w:rPr>
          <w:rFonts w:eastAsia="Times New Roman"/>
          <w:sz w:val="22"/>
          <w:szCs w:val="22"/>
        </w:rPr>
        <w:t xml:space="preserve">    </w:t>
      </w:r>
      <w:r>
        <w:rPr>
          <w:sz w:val="22"/>
          <w:szCs w:val="22"/>
        </w:rPr>
        <w:tab/>
        <w:t>Thế nào, họ đi qua Mục sư A hay B, đến Thầy Tế lễ Thượng phẩm C hay D gì đó; Không một ai biết điều gì cả. “Tại sao, có một Đấng Vua của dân Giu-đa sanh ra, Ngài ở đâu?” Họ không biết.</w:t>
      </w:r>
    </w:p>
    <w:p>
      <w:pPr>
        <w:pStyle w:val="Normal"/>
        <w:overflowPunct w:val="false"/>
        <w:autoSpaceDE w:val="false"/>
        <w:jc w:val="both"/>
        <w:rPr>
          <w:sz w:val="10"/>
          <w:szCs w:val="10"/>
        </w:rPr>
      </w:pPr>
      <w:r>
        <w:rPr>
          <w:sz w:val="10"/>
          <w:szCs w:val="10"/>
        </w:rPr>
      </w:r>
    </w:p>
    <w:p>
      <w:pPr>
        <w:pStyle w:val="Normal"/>
        <w:overflowPunct w:val="false"/>
        <w:autoSpaceDE w:val="false"/>
        <w:jc w:val="both"/>
        <w:rPr/>
      </w:pPr>
      <w:r>
        <w:rPr>
          <w:sz w:val="22"/>
          <w:szCs w:val="22"/>
          <w:vertAlign w:val="superscript"/>
        </w:rPr>
        <w:t>85</w:t>
      </w:r>
      <w:r>
        <w:rPr>
          <w:sz w:val="22"/>
          <w:szCs w:val="22"/>
        </w:rPr>
        <w:t xml:space="preserve">  </w:t>
        <w:tab/>
        <w:t>Nhưng có một đám người chăn chiên ở ngoài sườn đồi kia mới biết điều đó (Vâng, thưa các bạn.), bởi vì họ đã đến với đường lối cung ứng của Đức Chúa Trời.</w:t>
      </w:r>
    </w:p>
    <w:p>
      <w:pPr>
        <w:pStyle w:val="Normal"/>
        <w:overflowPunct w:val="false"/>
        <w:autoSpaceDE w:val="false"/>
        <w:jc w:val="both"/>
        <w:rPr>
          <w:sz w:val="10"/>
          <w:szCs w:val="10"/>
        </w:rPr>
      </w:pPr>
      <w:r>
        <w:rPr>
          <w:sz w:val="10"/>
          <w:szCs w:val="10"/>
        </w:rPr>
      </w:r>
    </w:p>
    <w:p>
      <w:pPr>
        <w:pStyle w:val="Normal"/>
        <w:overflowPunct w:val="false"/>
        <w:autoSpaceDE w:val="false"/>
        <w:jc w:val="both"/>
        <w:rPr>
          <w:sz w:val="22"/>
          <w:szCs w:val="22"/>
        </w:rPr>
      </w:pPr>
      <w:r>
        <w:rPr>
          <w:rFonts w:eastAsia="Times New Roman"/>
          <w:sz w:val="22"/>
          <w:szCs w:val="22"/>
        </w:rPr>
        <w:t xml:space="preserve">    </w:t>
      </w:r>
      <w:r>
        <w:rPr>
          <w:sz w:val="22"/>
          <w:szCs w:val="22"/>
        </w:rPr>
        <w:tab/>
        <w:t>Vì thế họ ở lại quanh quẩn nơi ấy, họ nói thẳng thắn, “Tôi sẽ nói với các anh những điều chúng ta phải làm; Chúng ta sẽ có một buổi họp ban điều hành.” Vì vậy họ tập họp một Hội đồng Quản trị, và - và nghĩ đến những gì họ đã nghe về việc đó. “Không, chúng ta không biết gì về việc đó cả.”</w:t>
      </w:r>
    </w:p>
    <w:p>
      <w:pPr>
        <w:pStyle w:val="Normal"/>
        <w:overflowPunct w:val="false"/>
        <w:autoSpaceDE w:val="false"/>
        <w:jc w:val="both"/>
        <w:rPr>
          <w:sz w:val="10"/>
          <w:szCs w:val="10"/>
        </w:rPr>
      </w:pPr>
      <w:r>
        <w:rPr>
          <w:sz w:val="10"/>
          <w:szCs w:val="10"/>
        </w:rPr>
      </w:r>
    </w:p>
    <w:p>
      <w:pPr>
        <w:pStyle w:val="Normal"/>
        <w:overflowPunct w:val="false"/>
        <w:autoSpaceDE w:val="false"/>
        <w:jc w:val="both"/>
        <w:rPr/>
      </w:pPr>
      <w:r>
        <w:rPr>
          <w:rFonts w:eastAsia="Times New Roman"/>
          <w:sz w:val="22"/>
          <w:szCs w:val="22"/>
        </w:rPr>
        <w:t xml:space="preserve">    </w:t>
      </w:r>
      <w:r>
        <w:rPr>
          <w:sz w:val="22"/>
          <w:szCs w:val="22"/>
        </w:rPr>
        <w:tab/>
        <w:t>Điều đó cũng giống như ngày nay. Họ không biết gì về Đấng Dẫn Đường này, Đức Thánh Linh là Đấng Chữa lành, làm thỏa mãn, sẽ lại đến. Đấng Dẫn Đường đó bảo chúng ta tất cả những việc này sẽ xảy ra, tại đây chúng ta ở giữa họ. Đấng Phân Biệt tư tưởng trong lòng, nhưng họ không biết đến điều đó chút nào; Họ gọi đó là thần giao cách cảm hay cái gì đó. Họ không biết gì để nói về Nó.</w:t>
      </w:r>
    </w:p>
    <w:p>
      <w:pPr>
        <w:pStyle w:val="Normal"/>
        <w:overflowPunct w:val="false"/>
        <w:autoSpaceDE w:val="false"/>
        <w:jc w:val="both"/>
        <w:rPr>
          <w:sz w:val="10"/>
          <w:szCs w:val="10"/>
        </w:rPr>
      </w:pPr>
      <w:r>
        <w:rPr>
          <w:sz w:val="10"/>
          <w:szCs w:val="10"/>
        </w:rPr>
      </w:r>
    </w:p>
    <w:p>
      <w:pPr>
        <w:pStyle w:val="Normal"/>
        <w:overflowPunct w:val="false"/>
        <w:autoSpaceDE w:val="false"/>
        <w:jc w:val="both"/>
        <w:rPr/>
      </w:pPr>
      <w:r>
        <w:rPr>
          <w:sz w:val="22"/>
          <w:szCs w:val="22"/>
          <w:vertAlign w:val="superscript"/>
        </w:rPr>
        <w:t>87</w:t>
      </w:r>
      <w:r>
        <w:rPr>
          <w:sz w:val="22"/>
          <w:szCs w:val="22"/>
        </w:rPr>
        <w:t xml:space="preserve">  </w:t>
        <w:tab/>
        <w:t>Vì thế, bạn thấy, những nhà thông thái này, chừng nào mà... Nên nhớ, khi họ đi vào thành Giê-ru-sa-lem, Ngôi Sao biến mất. Chừng nào bạn còn tìm kiếm những con người của tín điều và giáo phái để dẫn dắt bạn đến với Đức Chúa Trời, thì sự giúp đỡ của Đức Chúa Trời sẽ rời bỏ bạn. Nhưng khi họ đau ốm mệt mỏi vì nó, lìa bỏ chúng, lìa bỏ những tín điều và giáo phái của những người Do-thái này, đi ra khỏi thành Giê-ru-sa-lem, thì Ngôi Sao lại xuất hiện và họ vui mừng sung sướng tột bực. Họ thấy lại Đấng Dẫn Đường. Ôi, đi vào những Nhà thờ hình thức trang trọng lạnh lẽo cũ kỹ làm sao, rồi trở lại với một Hội thánh tốt đẹp đang nóng cháy, để thấy Đấng Dẫn Đường đang dẫn dắt, thật khác nhau làm sao. Vâng, “Chúng ta đã thấy Ngôi Sao Ngài bên đông phương nên đến đặng thờ lạy Ngài.”</w:t>
      </w:r>
    </w:p>
    <w:p>
      <w:pPr>
        <w:pStyle w:val="Normal"/>
        <w:overflowPunct w:val="false"/>
        <w:autoSpaceDE w:val="false"/>
        <w:jc w:val="both"/>
        <w:rPr>
          <w:sz w:val="10"/>
          <w:szCs w:val="10"/>
        </w:rPr>
      </w:pPr>
      <w:r>
        <w:rPr>
          <w:sz w:val="10"/>
          <w:szCs w:val="10"/>
        </w:rPr>
      </w:r>
    </w:p>
    <w:p>
      <w:pPr>
        <w:pStyle w:val="Normal"/>
        <w:overflowPunct w:val="false"/>
        <w:autoSpaceDE w:val="false"/>
        <w:jc w:val="both"/>
        <w:rPr/>
      </w:pPr>
      <w:r>
        <w:rPr>
          <w:sz w:val="22"/>
          <w:szCs w:val="22"/>
          <w:vertAlign w:val="superscript"/>
        </w:rPr>
        <w:t>89</w:t>
      </w:r>
      <w:r>
        <w:rPr>
          <w:sz w:val="22"/>
          <w:szCs w:val="22"/>
        </w:rPr>
        <w:t xml:space="preserve">  </w:t>
        <w:tab/>
        <w:t>Giô-suê đã nói với họ, “Bây giờ, các ngươi hãy đi theo sau Hòm Giao ước, bởi vì các ngươi chưa bao giờ đi đường này trước đây.” Đức Chúa Trời không cho phép đi bất cứ nơi nào ngoài chỗ thích hợp. Mọi người phải theo sau Nó, và Nó đi thẳng qua sông Giô-đanh.</w:t>
      </w:r>
    </w:p>
    <w:p>
      <w:pPr>
        <w:pStyle w:val="Normal"/>
        <w:overflowPunct w:val="false"/>
        <w:autoSpaceDE w:val="false"/>
        <w:jc w:val="both"/>
        <w:rPr>
          <w:sz w:val="10"/>
          <w:szCs w:val="10"/>
        </w:rPr>
      </w:pPr>
      <w:r>
        <w:rPr>
          <w:sz w:val="10"/>
          <w:szCs w:val="10"/>
        </w:rPr>
      </w:r>
    </w:p>
    <w:p>
      <w:pPr>
        <w:pStyle w:val="Normal"/>
        <w:overflowPunct w:val="false"/>
        <w:autoSpaceDE w:val="false"/>
        <w:jc w:val="both"/>
        <w:rPr>
          <w:sz w:val="22"/>
          <w:szCs w:val="22"/>
        </w:rPr>
      </w:pPr>
      <w:r>
        <w:rPr>
          <w:rFonts w:eastAsia="Times New Roman"/>
          <w:sz w:val="22"/>
          <w:szCs w:val="22"/>
        </w:rPr>
        <w:t xml:space="preserve">    </w:t>
      </w:r>
      <w:r>
        <w:rPr>
          <w:sz w:val="22"/>
          <w:szCs w:val="22"/>
        </w:rPr>
        <w:tab/>
        <w:t>Ngày nay cũng vậy, bởi Đức Thánh Linh. Vâng, thưa quí vị. Điều duy nhất chúng ta biết có phải là Đức Thánh Linh hay không, chúng ta thấy qua sự biểu lộ của Nó, những sự biểu lộ -- Một sự minh chứng của Lời của Đức Chúa Trời.</w:t>
      </w:r>
    </w:p>
    <w:p>
      <w:pPr>
        <w:pStyle w:val="Normal"/>
        <w:overflowPunct w:val="false"/>
        <w:autoSpaceDE w:val="false"/>
        <w:jc w:val="both"/>
        <w:rPr>
          <w:sz w:val="10"/>
          <w:szCs w:val="10"/>
        </w:rPr>
      </w:pPr>
      <w:r>
        <w:rPr>
          <w:sz w:val="10"/>
          <w:szCs w:val="10"/>
        </w:rPr>
      </w:r>
    </w:p>
    <w:p>
      <w:pPr>
        <w:pStyle w:val="Normal"/>
        <w:overflowPunct w:val="false"/>
        <w:autoSpaceDE w:val="false"/>
        <w:jc w:val="both"/>
        <w:rPr/>
      </w:pPr>
      <w:r>
        <w:rPr>
          <w:sz w:val="22"/>
          <w:szCs w:val="22"/>
          <w:vertAlign w:val="superscript"/>
        </w:rPr>
        <w:t>91</w:t>
      </w:r>
      <w:r>
        <w:rPr>
          <w:sz w:val="22"/>
          <w:szCs w:val="22"/>
        </w:rPr>
        <w:t xml:space="preserve">  </w:t>
        <w:tab/>
        <w:t xml:space="preserve">Cách đây không lâu, một đám anh em đồng lao đã nhận huyết và dầu, đó là việc đúng nếu họ muốn làm theo cách đó. Tôi... Điều đó không phải là một sự minh chứng đối với tôi. Đó là một sự minh chứng Lời Kinh thánh (Bạn hiểu không?), chừng nào mà nó minh chứng những gì Kinh thánh nói, điều đó tốt lắm. Họ đã nói, “Đây là lý do bạn nhận Đức Thánh Linh, bạn đã có dầu trong tay.” Bây giờ, tôi - tôi không thể đi vì việc đó. Không, tôi không tin dầu đó có điều gì để làm. Và nếu huyết đó có thể chữa lành và cứu rỗi, điều gì đã xảy ra với Huyết của Đức Chúa Jêsus Christ ? Nếu dầu đó chữa lành, chúng ta sẽ nói về những lằn roi Ngài chịu như thế nào? Đấy, bạn hiểu không?  </w:t>
      </w:r>
    </w:p>
    <w:p>
      <w:pPr>
        <w:pStyle w:val="Normal"/>
        <w:overflowPunct w:val="false"/>
        <w:autoSpaceDE w:val="false"/>
        <w:jc w:val="both"/>
        <w:rPr>
          <w:sz w:val="10"/>
          <w:szCs w:val="10"/>
        </w:rPr>
      </w:pPr>
      <w:r>
        <w:rPr>
          <w:sz w:val="10"/>
          <w:szCs w:val="10"/>
        </w:rPr>
      </w:r>
    </w:p>
    <w:p>
      <w:pPr>
        <w:pStyle w:val="Normal"/>
        <w:overflowPunct w:val="false"/>
        <w:autoSpaceDE w:val="false"/>
        <w:jc w:val="both"/>
        <w:rPr>
          <w:sz w:val="22"/>
          <w:szCs w:val="22"/>
        </w:rPr>
      </w:pPr>
      <w:r>
        <w:rPr>
          <w:rFonts w:eastAsia="Times New Roman"/>
          <w:sz w:val="22"/>
          <w:szCs w:val="22"/>
        </w:rPr>
        <w:t xml:space="preserve">    </w:t>
      </w:r>
      <w:r>
        <w:rPr>
          <w:sz w:val="22"/>
          <w:szCs w:val="22"/>
        </w:rPr>
        <w:tab/>
        <w:t>Tôi trông chờ Đấng Dẫn Đường đến, mang bạn đến với Lẽ thật của Lời, rồi bạn biết bạn là con số không và bạn sẵn sàng cho đếm ngược từ 10 xuống số 0 (Đúng thế.), sẵn sàng để bay đi. Vâng, thưa quí vị. Vâng, bởi vì sao? Đấng Dẫn Đường là Đấng làm cho nó thành hiện thực.</w:t>
      </w:r>
    </w:p>
    <w:p>
      <w:pPr>
        <w:pStyle w:val="Normal"/>
        <w:overflowPunct w:val="false"/>
        <w:autoSpaceDE w:val="false"/>
        <w:jc w:val="both"/>
        <w:rPr>
          <w:sz w:val="10"/>
          <w:szCs w:val="10"/>
        </w:rPr>
      </w:pPr>
      <w:r>
        <w:rPr>
          <w:sz w:val="10"/>
          <w:szCs w:val="10"/>
        </w:rPr>
      </w:r>
    </w:p>
    <w:p>
      <w:pPr>
        <w:pStyle w:val="Normal"/>
        <w:overflowPunct w:val="false"/>
        <w:autoSpaceDE w:val="false"/>
        <w:jc w:val="both"/>
        <w:rPr/>
      </w:pPr>
      <w:r>
        <w:rPr>
          <w:sz w:val="22"/>
          <w:szCs w:val="22"/>
          <w:vertAlign w:val="superscript"/>
        </w:rPr>
        <w:t>93</w:t>
      </w:r>
      <w:r>
        <w:rPr>
          <w:sz w:val="22"/>
          <w:szCs w:val="22"/>
        </w:rPr>
        <w:t xml:space="preserve">  </w:t>
        <w:tab/>
        <w:t>Tôi có một câu Kinh thánh ở đây; Tôi đã tặng những câu Kinh thánh này, nhưng tôi muốn đọc câu này. Đó là II Phi-e-rơ chương 1 câu 21.</w:t>
      </w:r>
    </w:p>
    <w:p>
      <w:pPr>
        <w:pStyle w:val="Normal"/>
        <w:overflowPunct w:val="false"/>
        <w:autoSpaceDE w:val="false"/>
        <w:jc w:val="both"/>
        <w:rPr>
          <w:sz w:val="10"/>
          <w:szCs w:val="10"/>
        </w:rPr>
      </w:pPr>
      <w:r>
        <w:rPr>
          <w:sz w:val="10"/>
          <w:szCs w:val="10"/>
        </w:rPr>
      </w:r>
    </w:p>
    <w:p>
      <w:pPr>
        <w:pStyle w:val="Normal"/>
        <w:overflowPunct w:val="false"/>
        <w:autoSpaceDE w:val="false"/>
        <w:jc w:val="both"/>
        <w:rPr/>
      </w:pPr>
      <w:r>
        <w:rPr>
          <w:rFonts w:eastAsia="Times New Roman"/>
          <w:sz w:val="22"/>
          <w:szCs w:val="22"/>
        </w:rPr>
        <w:t xml:space="preserve">    </w:t>
      </w:r>
      <w:r>
        <w:rPr>
          <w:sz w:val="22"/>
          <w:szCs w:val="22"/>
        </w:rPr>
        <w:tab/>
      </w:r>
      <w:r>
        <w:rPr>
          <w:b/>
          <w:sz w:val="22"/>
          <w:szCs w:val="22"/>
        </w:rPr>
        <w:t>Vì chằng hề có lời Tiên tri nào là bởi ý một người nào mà ra, nhưng ấy là bởi Đức Thánh Linh cảm động mà người ta đã nói bởi Đức Chúa Trời</w:t>
      </w:r>
      <w:r>
        <w:rPr>
          <w:sz w:val="22"/>
          <w:szCs w:val="22"/>
        </w:rPr>
        <w:t>.</w:t>
      </w:r>
    </w:p>
    <w:p>
      <w:pPr>
        <w:pStyle w:val="Normal"/>
        <w:overflowPunct w:val="false"/>
        <w:autoSpaceDE w:val="false"/>
        <w:jc w:val="both"/>
        <w:rPr>
          <w:sz w:val="10"/>
          <w:szCs w:val="10"/>
        </w:rPr>
      </w:pPr>
      <w:r>
        <w:rPr>
          <w:sz w:val="10"/>
          <w:szCs w:val="10"/>
        </w:rPr>
      </w:r>
    </w:p>
    <w:p>
      <w:pPr>
        <w:pStyle w:val="Normal"/>
        <w:overflowPunct w:val="false"/>
        <w:autoSpaceDE w:val="false"/>
        <w:jc w:val="both"/>
        <w:rPr>
          <w:sz w:val="22"/>
          <w:szCs w:val="22"/>
        </w:rPr>
      </w:pPr>
      <w:r>
        <w:rPr>
          <w:rFonts w:eastAsia="Times New Roman"/>
          <w:sz w:val="22"/>
          <w:szCs w:val="22"/>
        </w:rPr>
        <w:t xml:space="preserve">    </w:t>
      </w:r>
      <w:r>
        <w:rPr>
          <w:sz w:val="22"/>
          <w:szCs w:val="22"/>
        </w:rPr>
        <w:tab/>
        <w:t xml:space="preserve">Lời Tiên tri đã đến bằng cách nào? Không phải bằng ý người, những tín điều giáo phái, nhưng bởi ý của Đức Chúa Trời, vì những con người nên thánh được hành động bởi Đức Thánh Linh. Người luôn luôn là Đấng Dẫn Đường của Đức Chúa Trời. Đó là Đức Thánh Linh ở trong Trụ Lửa; Đó là Đức Thánh Linh; Ai cũng biết đó là Đấng Christ. Môi-se đã từ bỏ xứ Ai-cập, coi sự sỉ nhục vì Đấng Christ giàu có cao quý hơn xứ Ai-cập đó. Đấng Christ là Số Một. Thế đấy, họ đứng riêng ra và nói, “Thầy nói Thầy là... Thế nào, Ngài chưa đầy 50 tuổi, mà đã thấy Áp-ra-ham sao?” </w:t>
      </w:r>
    </w:p>
    <w:p>
      <w:pPr>
        <w:pStyle w:val="Normal"/>
        <w:overflowPunct w:val="false"/>
        <w:autoSpaceDE w:val="false"/>
        <w:jc w:val="both"/>
        <w:rPr>
          <w:sz w:val="10"/>
          <w:szCs w:val="10"/>
        </w:rPr>
      </w:pPr>
      <w:r>
        <w:rPr>
          <w:sz w:val="10"/>
          <w:szCs w:val="10"/>
        </w:rPr>
      </w:r>
    </w:p>
    <w:p>
      <w:pPr>
        <w:pStyle w:val="Normal"/>
        <w:overflowPunct w:val="false"/>
        <w:autoSpaceDE w:val="false"/>
        <w:jc w:val="both"/>
        <w:rPr/>
      </w:pPr>
      <w:r>
        <w:rPr>
          <w:rFonts w:eastAsia="Times New Roman"/>
          <w:sz w:val="22"/>
          <w:szCs w:val="22"/>
        </w:rPr>
        <w:t xml:space="preserve">    </w:t>
      </w:r>
      <w:r>
        <w:rPr>
          <w:sz w:val="22"/>
          <w:szCs w:val="22"/>
        </w:rPr>
        <w:tab/>
        <w:t>Ngài Phán, “Trước khi có Áp-ra-ham, đã có Ta Hằng Hữu.” Đấng Hằng Hữu là Đấng đã gặp Môi-se trong Trụ Lửa ở bụi gai đang cháy. Vâng, thưa quí vị. Ngài là Đức Chúa Trời trở nên xác thịt; Không phải là ‘Ngôi’ thứ ba (Third Person); Cùng một Đấng đó trong các chức vụ khác: Không phải ba ‘Thần’, mà là ba “chức vụ” (offices) của Đức Chúa Trời. Chính xác như vậy.</w:t>
      </w:r>
    </w:p>
    <w:p>
      <w:pPr>
        <w:pStyle w:val="Normal"/>
        <w:overflowPunct w:val="false"/>
        <w:autoSpaceDE w:val="false"/>
        <w:jc w:val="both"/>
        <w:rPr>
          <w:sz w:val="10"/>
          <w:szCs w:val="10"/>
        </w:rPr>
      </w:pPr>
      <w:r>
        <w:rPr>
          <w:sz w:val="10"/>
          <w:szCs w:val="10"/>
        </w:rPr>
      </w:r>
    </w:p>
    <w:p>
      <w:pPr>
        <w:pStyle w:val="Normal"/>
        <w:overflowPunct w:val="false"/>
        <w:autoSpaceDE w:val="false"/>
        <w:jc w:val="both"/>
        <w:rPr/>
      </w:pPr>
      <w:r>
        <w:rPr>
          <w:sz w:val="22"/>
          <w:szCs w:val="22"/>
          <w:vertAlign w:val="superscript"/>
        </w:rPr>
        <w:t>98</w:t>
      </w:r>
      <w:r>
        <w:rPr>
          <w:sz w:val="22"/>
          <w:szCs w:val="22"/>
        </w:rPr>
        <w:t xml:space="preserve">  </w:t>
        <w:tab/>
        <w:t>Được lắm, Lời Kinh thánh. Luôn luôn, khi Đức Chúa Trời cung cấp, Ngài chu cấp điều tốt nhất. Khi Đức Chúa Trời chu cấp một đường lối để làm cho vững mạnh Hội thánh của Ngài, Ngài chu cấp cho điều tốt nhất. Vì Ngài cho A-đam và Ê-va ở trong vườn Ê-đen, Ngài đã ban cho họ Lời Ngài. “Ngươi hãy ở lại đằng sau Lời này, thì ngươi sẽ được an toàn. Nhưng nếu ngươi ra khỏi Nó, nếu ngày nào ngươi ăn nó, ngày ấy ngươi chắc phải chết.” Đức Chúa Trời đã không bao giờ thay đổi chiến lược của Ngài. Và Sa-tan đã không bao giờ thay đổi kế hoạch của nó; Cách nó đi vào A-đam và Ê-va cũng giống như cách nó đi vào họ ngày nay. Tại sao? Bằng cách cố gắng lý giải Điều Đó. ”Bây giờ, Đức Chúa Trời có lẽ sẽ không làm như vậy đâu. Ồ, Đức Chúa Trời đã nói vậy, nhưng chắc chắn Đức Chúa Trời thánh khiết sẽ không làm điều này.” Chắc chắn Ngài sẽ làm, vì những gì Ngài đã nói thì Ngài sẽ làm.</w:t>
      </w:r>
    </w:p>
    <w:p>
      <w:pPr>
        <w:pStyle w:val="Normal"/>
        <w:overflowPunct w:val="false"/>
        <w:autoSpaceDE w:val="false"/>
        <w:jc w:val="both"/>
        <w:rPr>
          <w:sz w:val="10"/>
          <w:szCs w:val="10"/>
        </w:rPr>
      </w:pPr>
      <w:r>
        <w:rPr>
          <w:sz w:val="10"/>
          <w:szCs w:val="10"/>
        </w:rPr>
      </w:r>
    </w:p>
    <w:p>
      <w:pPr>
        <w:pStyle w:val="Normal"/>
        <w:overflowPunct w:val="false"/>
        <w:autoSpaceDE w:val="false"/>
        <w:jc w:val="both"/>
        <w:rPr/>
      </w:pPr>
      <w:r>
        <w:rPr>
          <w:sz w:val="22"/>
          <w:szCs w:val="22"/>
          <w:vertAlign w:val="superscript"/>
        </w:rPr>
        <w:t>97</w:t>
      </w:r>
      <w:r>
        <w:rPr>
          <w:sz w:val="22"/>
          <w:szCs w:val="22"/>
        </w:rPr>
        <w:t xml:space="preserve">  </w:t>
        <w:tab/>
        <w:t>Đó là những gì người ta nói ngày nay, “Ồ, bây giờ hãy chờ đợi. Bạn đừng tin lúc này, nếu tôi đi Nhà thờ và dâng một phần mười, tôi làm điều này điều khác, Đức Chúa Trời sẽ quăng tôi xuống không?” Trừ phi một người được tái sanh, thậm chí người đó sẽ không hiểu về nước Thiên đàng. Bạn hiểu không? Không có lời xin lỗi. “Thế thì, những ông già tội nghiệp, bà già đáng thương có một linh hồn có giá trị.” Cách duy nhất họ có thể thấy được Đức Chúa Trời là được sanh lại. Chỉ thế thôi. Tôi không quan tâm nhỏ bé như thế nào, già nua như thế nào, trẻ như thế nào, họ đã làm gì, họ đi Nhà thờ nhiều hay không, họ biết bao nhiêu giáo phái, họ đọc thuộc lòng tín điều bao nhiêu. Bạn đã nhận được sự sanh lại, hay là bạn không ở ngay trên nền tảng để bắt đầu. Điều đó hoàn toàn chính xác.</w:t>
      </w:r>
    </w:p>
    <w:p>
      <w:pPr>
        <w:pStyle w:val="Normal"/>
        <w:overflowPunct w:val="false"/>
        <w:autoSpaceDE w:val="false"/>
        <w:jc w:val="both"/>
        <w:rPr>
          <w:sz w:val="10"/>
          <w:szCs w:val="10"/>
        </w:rPr>
      </w:pPr>
      <w:r>
        <w:rPr>
          <w:sz w:val="10"/>
          <w:szCs w:val="10"/>
        </w:rPr>
      </w:r>
    </w:p>
    <w:p>
      <w:pPr>
        <w:pStyle w:val="Normal"/>
        <w:overflowPunct w:val="false"/>
        <w:autoSpaceDE w:val="false"/>
        <w:jc w:val="both"/>
        <w:rPr/>
      </w:pPr>
      <w:r>
        <w:rPr>
          <w:sz w:val="22"/>
          <w:szCs w:val="22"/>
          <w:vertAlign w:val="superscript"/>
        </w:rPr>
        <w:t>98</w:t>
      </w:r>
      <w:r>
        <w:rPr>
          <w:sz w:val="22"/>
          <w:szCs w:val="22"/>
        </w:rPr>
        <w:t xml:space="preserve">  </w:t>
        <w:tab/>
        <w:t>Vì thế, bạn thấy đó, bạn cần một Đấng Dẫn Đường. Ngài sẽ dẫn bạn đến với Lẽ thật, và Lẽ thật là Lời. Ngài sẽ hướng dẫn bạn. Và nó sẽ luôn luôn hướng dẫn bạn. Đức Chúa Trời không bao giờ thay đổi điều gì, bởi vì Ngài vô hạn và Ngài biết điều gì tốt nhất. Ngài ở mọi nơi; Ngài thông suốt mọi sự; Ngài là mọi điều. Đúng thế, Đức Chúa Trời như vậy, vì thế Ngài không phải thay đổi. Đúng vậy.</w:t>
      </w:r>
    </w:p>
    <w:p>
      <w:pPr>
        <w:pStyle w:val="Normal"/>
        <w:overflowPunct w:val="false"/>
        <w:autoSpaceDE w:val="false"/>
        <w:jc w:val="both"/>
        <w:rPr>
          <w:sz w:val="10"/>
          <w:szCs w:val="10"/>
        </w:rPr>
      </w:pPr>
      <w:r>
        <w:rPr>
          <w:sz w:val="10"/>
          <w:szCs w:val="10"/>
        </w:rPr>
      </w:r>
    </w:p>
    <w:p>
      <w:pPr>
        <w:pStyle w:val="Normal"/>
        <w:overflowPunct w:val="false"/>
        <w:autoSpaceDE w:val="false"/>
        <w:jc w:val="both"/>
        <w:rPr/>
      </w:pPr>
      <w:r>
        <w:rPr>
          <w:rFonts w:eastAsia="Times New Roman"/>
          <w:sz w:val="22"/>
          <w:szCs w:val="22"/>
        </w:rPr>
        <w:t xml:space="preserve">    </w:t>
      </w:r>
      <w:r>
        <w:rPr>
          <w:sz w:val="22"/>
          <w:szCs w:val="22"/>
        </w:rPr>
        <w:tab/>
        <w:t>Ngài là một Đấng Xác Nhận cho đường lối Ngài đang dẫn dắt bạn. Đức Thánh Linh, là Đấng Dẫn Đường, là Đấng Xác nhận về cùng một Lời mà Ngài giảng dạy. Bây giờ, Lu-ca (Mác) được soi dẫn bởi Đức Thánh Linh đã nói, “Hãy đi khắp thế gian, giảng Tin lành cho mọi người. Ai tin và chịu phép báp-têm sẽ được cứu; Nhưng ai không tin sẽ bị đoán phạt, Vậy những kẻ tin sẽ được những dấu lạ này: Lấy Danh Ta mà trừ quỉ; Dùng tiếng mới mà nói; Bắt rắn trong tay; Nếu uống giống chi độc; Cũng chẳng hại gì; Hễ đặt tay trên kẻ đau, thì kẻ đau sẽ lành.” Kinh thánh đã nói điều đó, họ đi khắp nơi, được Đấng Dẫn Đường soi dẫn, bạn biết đấy, giảng dạy Lời, với những dấu hiệu theo sau. Đó là gì? Đấng Dẫn Đường minh chứng đó là Lẽ thật.</w:t>
      </w:r>
    </w:p>
    <w:p>
      <w:pPr>
        <w:pStyle w:val="Normal"/>
        <w:overflowPunct w:val="false"/>
        <w:autoSpaceDE w:val="false"/>
        <w:jc w:val="both"/>
        <w:rPr>
          <w:sz w:val="10"/>
          <w:szCs w:val="10"/>
        </w:rPr>
      </w:pPr>
      <w:r>
        <w:rPr>
          <w:sz w:val="10"/>
          <w:szCs w:val="10"/>
        </w:rPr>
      </w:r>
    </w:p>
    <w:p>
      <w:pPr>
        <w:pStyle w:val="Normal"/>
        <w:overflowPunct w:val="false"/>
        <w:autoSpaceDE w:val="false"/>
        <w:jc w:val="both"/>
        <w:rPr/>
      </w:pPr>
      <w:r>
        <w:rPr>
          <w:sz w:val="22"/>
          <w:szCs w:val="22"/>
          <w:vertAlign w:val="superscript"/>
        </w:rPr>
        <w:t>100</w:t>
      </w:r>
      <w:r>
        <w:rPr>
          <w:sz w:val="22"/>
          <w:szCs w:val="22"/>
        </w:rPr>
        <w:t xml:space="preserve">  </w:t>
        <w:tab/>
        <w:t>Đó là cách giải quyết của Đức Chúa Trời. Đó là cách nó được đặt ra. Đó là chương trình của Ngài; Ngài không thể thay đổi điều đó, bởi vì Ngài là vô hạn. A-men! Bạn có thể thay đổi; Bạn là một người nam hay một người nữ. Nhưng Đức Chúa Trời không thể thay đổi vì là Đức Chúa Trời. Quyết định ban đầu của Ngài là hoàn hảo. Cách Đức Chúa Trời hành động hiện có, đó là cách Ngài hành động mọi lúc. Nếu Ngài đã tuyên bố có mặt để cứu một tội nhân, Ngài cứu người đó trên căn bản một điều. Lần sau con người tội lỗi đó đến, Ngài hành động cùng một cách, hay là Ngài hành động khác với lần đầu. A-men! Tôi yêu Ngài. Tôi biết đó là Lẽ thật.</w:t>
      </w:r>
    </w:p>
    <w:p>
      <w:pPr>
        <w:pStyle w:val="Normal"/>
        <w:overflowPunct w:val="false"/>
        <w:autoSpaceDE w:val="false"/>
        <w:jc w:val="both"/>
        <w:rPr>
          <w:sz w:val="10"/>
          <w:szCs w:val="10"/>
        </w:rPr>
      </w:pPr>
      <w:r>
        <w:rPr>
          <w:sz w:val="10"/>
          <w:szCs w:val="10"/>
        </w:rPr>
      </w:r>
    </w:p>
    <w:p>
      <w:pPr>
        <w:pStyle w:val="Normal"/>
        <w:overflowPunct w:val="false"/>
        <w:autoSpaceDE w:val="false"/>
        <w:jc w:val="both"/>
        <w:rPr/>
      </w:pPr>
      <w:r>
        <w:rPr>
          <w:sz w:val="22"/>
          <w:szCs w:val="22"/>
          <w:vertAlign w:val="superscript"/>
        </w:rPr>
        <w:t>101</w:t>
      </w:r>
      <w:r>
        <w:rPr>
          <w:sz w:val="22"/>
          <w:szCs w:val="22"/>
        </w:rPr>
        <w:t xml:space="preserve">  </w:t>
        <w:tab/>
        <w:t>Tôi đã 53 tuổi, giảng Phúc âm ở đây được 33 năm rưỡi, tôi chưa bao giờ thấy nó sai lầm. Tôi đã thấy Nó được thử nghiệm 7 lần quanh thế giới trong tất cả các loại tôn giáo và mọi thứ khác, ngày trước nhiều đến mức nửa triệu một lần, và Nó không bao giờ sai trật. Tôi không nói từ một số sách. Tôi nói từ kinh nghiệm cá nhân, mà tôi biết Đức Chúa Trời đứng đằng sau Lời Ngài và làm đúng Lời của Đức Chúa Trời. Bây giờ, nếu bạn có một số loại tín điều, tốt hơn bạn nên canh chừng điều đó. Nhưng Đức Thánh Linh sẽ trở lại với Lời của Đức Chúa Trời.</w:t>
      </w:r>
    </w:p>
    <w:p>
      <w:pPr>
        <w:pStyle w:val="Normal"/>
        <w:overflowPunct w:val="false"/>
        <w:autoSpaceDE w:val="false"/>
        <w:jc w:val="both"/>
        <w:rPr>
          <w:sz w:val="10"/>
          <w:szCs w:val="10"/>
        </w:rPr>
      </w:pPr>
      <w:r>
        <w:rPr>
          <w:sz w:val="10"/>
          <w:szCs w:val="10"/>
        </w:rPr>
      </w:r>
    </w:p>
    <w:p>
      <w:pPr>
        <w:pStyle w:val="Normal"/>
        <w:overflowPunct w:val="false"/>
        <w:autoSpaceDE w:val="false"/>
        <w:jc w:val="both"/>
        <w:rPr>
          <w:sz w:val="22"/>
          <w:szCs w:val="22"/>
        </w:rPr>
      </w:pPr>
      <w:r>
        <w:rPr>
          <w:rFonts w:eastAsia="Times New Roman"/>
          <w:sz w:val="22"/>
          <w:szCs w:val="22"/>
        </w:rPr>
        <w:t xml:space="preserve">    </w:t>
      </w:r>
      <w:r>
        <w:rPr>
          <w:sz w:val="22"/>
          <w:szCs w:val="22"/>
        </w:rPr>
        <w:tab/>
        <w:t>Trong Phúc âm Giăng chương 1 câu thứ 1, ông nói... Ngài là Lời. Ngài là Đấng Dẫn Đường. “Ban đầu có Lời, Lời ở cùng Đức Chúa Trời, và Lời là Đức Chúa Trời. Lời đã trở nên xác thịt và ở giữa chúng ta.” Ồ, chao ôi.</w:t>
      </w:r>
    </w:p>
    <w:p>
      <w:pPr>
        <w:pStyle w:val="Normal"/>
        <w:overflowPunct w:val="false"/>
        <w:autoSpaceDE w:val="false"/>
        <w:jc w:val="both"/>
        <w:rPr>
          <w:sz w:val="10"/>
          <w:szCs w:val="10"/>
        </w:rPr>
      </w:pPr>
      <w:r>
        <w:rPr>
          <w:sz w:val="10"/>
          <w:szCs w:val="10"/>
        </w:rPr>
      </w:r>
    </w:p>
    <w:p>
      <w:pPr>
        <w:pStyle w:val="Normal"/>
        <w:overflowPunct w:val="false"/>
        <w:autoSpaceDE w:val="false"/>
        <w:jc w:val="both"/>
        <w:rPr/>
      </w:pPr>
      <w:r>
        <w:rPr>
          <w:sz w:val="22"/>
          <w:szCs w:val="22"/>
          <w:vertAlign w:val="superscript"/>
        </w:rPr>
        <w:t>103</w:t>
      </w:r>
      <w:r>
        <w:rPr>
          <w:sz w:val="22"/>
          <w:szCs w:val="22"/>
        </w:rPr>
        <w:t xml:space="preserve">  </w:t>
        <w:tab/>
        <w:t>Sứ đồ Phi-e-rơ được soi dẫn để nói trong Công vụ chương 2:28, làm thế nào để nhận lãnh Đức Thánh Linh; Ông nói, “Hãy hối cải, ai nấy phải nhơn Danh Đức Chúa Jêsus Christ chịu phép báp-têm để được tha tội mình, rồi sẽ được lãnh sự ban cho Đấng Dẫn Đường.” Vâng, đó là việc để làm. Trước hết, hãy ăn năn tội lỗi của bạn, sự vô tín của bạn, rằng bạn đã không tin những điều này. Hãy ăn năn, rồi chịu phép báp-têm, sau đó Đấng Dẫn Đường sẽ nhận bạn từ chỗ đó. Đấy, đó là bổn phận của bạn. Bổn phận của bạn là ăn năn. Bổn phận của bạn là nhận phép báp-têm. Khi đó chính là bổn phận của Đấng Dẫn Đường dẫn bạn đi tiếp, dẫn bạn đi từ lòng nhơn đức đến sự hiểu biết, lòng nhịn nhục, sự tiết độ, đến lòng tin kính, tình yêu thương anh em, và Đức Thánh Linh ấn chứng bạn. Bạn hiểu không? Lúc ấy bạn là một tầm thước vóc giạc trọn vẹn của Đức Chúa Trời, một người chân thật của Đức Chúa Trời, một người thật của Đức Chúa Trời, đóng neo vào Đấng Christ. Tôi yêu thích điều đó, thả neo vào trong Đấng Christ.</w:t>
      </w:r>
    </w:p>
    <w:p>
      <w:pPr>
        <w:pStyle w:val="Normal"/>
        <w:overflowPunct w:val="false"/>
        <w:autoSpaceDE w:val="false"/>
        <w:jc w:val="both"/>
        <w:rPr>
          <w:sz w:val="10"/>
          <w:szCs w:val="10"/>
        </w:rPr>
      </w:pPr>
      <w:r>
        <w:rPr>
          <w:sz w:val="10"/>
          <w:szCs w:val="10"/>
        </w:rPr>
      </w:r>
    </w:p>
    <w:p>
      <w:pPr>
        <w:pStyle w:val="Normal"/>
        <w:overflowPunct w:val="false"/>
        <w:autoSpaceDE w:val="false"/>
        <w:jc w:val="both"/>
        <w:rPr/>
      </w:pPr>
      <w:r>
        <w:rPr>
          <w:sz w:val="22"/>
          <w:szCs w:val="22"/>
          <w:vertAlign w:val="superscript"/>
        </w:rPr>
        <w:t>104</w:t>
      </w:r>
      <w:r>
        <w:rPr>
          <w:sz w:val="22"/>
          <w:szCs w:val="22"/>
        </w:rPr>
        <w:t xml:space="preserve">  </w:t>
        <w:tab/>
        <w:t>Vâng, Mác được soi dẫn bởi Đức Thánh Linh đã viết sách Tin lành Mác chương 16, dĩ nhiên rồi. Sứ đồ Giăng được soi dẫn để viết sách Khải huyền. Ông được dẫn dắt bởi Đấng Dẫn Đường. Ông cũng được dẫn dắt bởi Đấng Dẫn Đường để nói, “Nếu ai thêm vào sách Tiên tri này điều gì, thì Đức Chúa Trời sẽ thêm cho người ấy tai nạn đã ghi chép trong sách này. Và kẻ nào bớt điều gì trong những Lời ở sách Tiên tri này, thì Đức Chúa Trời sẽ cất phần họ về Cây Sự Sống và Thành thánh, mà đã chép ra trong Sách Sự Sống nầy.”</w:t>
      </w:r>
    </w:p>
    <w:p>
      <w:pPr>
        <w:pStyle w:val="Normal"/>
        <w:overflowPunct w:val="false"/>
        <w:autoSpaceDE w:val="false"/>
        <w:jc w:val="both"/>
        <w:rPr>
          <w:sz w:val="10"/>
          <w:szCs w:val="10"/>
        </w:rPr>
      </w:pPr>
      <w:r>
        <w:rPr>
          <w:sz w:val="10"/>
          <w:szCs w:val="10"/>
        </w:rPr>
      </w:r>
    </w:p>
    <w:p>
      <w:pPr>
        <w:pStyle w:val="Normal"/>
        <w:overflowPunct w:val="false"/>
        <w:autoSpaceDE w:val="false"/>
        <w:jc w:val="both"/>
        <w:rPr>
          <w:sz w:val="22"/>
          <w:szCs w:val="22"/>
        </w:rPr>
      </w:pPr>
      <w:r>
        <w:rPr>
          <w:rFonts w:eastAsia="Times New Roman"/>
          <w:sz w:val="22"/>
          <w:szCs w:val="22"/>
        </w:rPr>
        <w:t xml:space="preserve">    </w:t>
      </w:r>
      <w:r>
        <w:rPr>
          <w:sz w:val="22"/>
          <w:szCs w:val="22"/>
        </w:rPr>
        <w:tab/>
        <w:t>Bây giờ, bạn sẽ thay thế điều gì vào Lời của Đức Chúa Trời, mà vẫn nói bạn được dẫn dắt bởi Đức Thánh Linh” Đừng làm khôn, phải không? Không, thưa quí vị. Đừng làm thế.</w:t>
      </w:r>
    </w:p>
    <w:p>
      <w:pPr>
        <w:pStyle w:val="Normal"/>
        <w:overflowPunct w:val="false"/>
        <w:autoSpaceDE w:val="false"/>
        <w:jc w:val="both"/>
        <w:rPr>
          <w:sz w:val="10"/>
          <w:szCs w:val="10"/>
        </w:rPr>
      </w:pPr>
      <w:r>
        <w:rPr>
          <w:sz w:val="10"/>
          <w:szCs w:val="10"/>
        </w:rPr>
      </w:r>
    </w:p>
    <w:p>
      <w:pPr>
        <w:pStyle w:val="Normal"/>
        <w:overflowPunct w:val="false"/>
        <w:autoSpaceDE w:val="false"/>
        <w:jc w:val="both"/>
        <w:rPr/>
      </w:pPr>
      <w:r>
        <w:rPr>
          <w:sz w:val="22"/>
          <w:szCs w:val="22"/>
          <w:vertAlign w:val="superscript"/>
        </w:rPr>
        <w:t>107</w:t>
      </w:r>
      <w:r>
        <w:rPr>
          <w:sz w:val="22"/>
          <w:szCs w:val="22"/>
        </w:rPr>
        <w:t xml:space="preserve">  </w:t>
        <w:tab/>
        <w:t>Ngài là Đấng Dẫn Đường của tôi trong suốt cuộc đời. Ngài đã dẫn tôi vào Sự Sống. Ngài là Đấng dẫn tôi đến Sự Sống, Ngài là Sự Sống của tôi. Không có Ngài tôi không có Sự Sống. Không có Ngài tôi không có gì khác. Ngài là tất cả Mọi điều của tôi. Trong những giờ phút khó khăn của tôi, Ngài đứng bên cạnh tôi. Ngày hôm qua Ngài đã ban phước cho tôi, ngày hôm nay cũng như thế. Tôi có thể mong ước điều gì? Mãi mãi không thay đổi, ca ngợi Danh Ngài. A-men! Vâng, thưa quí vị. Ngài đã hứa điều đó. Ngài sẽ thực hiện. Ngài là Sự Sống của tôi; Ngài là Đấng Dẫn Đường tôi, Mọi sự trong mọi sự. Tôi tin Ngài. Tôi đã gặp một số thử thách gay go. Tôi tin Ngài bất cứ nơi nào tôi đi. Tôi muốn bạn làm điều đó. Nếu các chị em đi tắm gội, hãy tin Ngài. Nếu chị em đi dạo phố, hãy tin Ngài.</w:t>
      </w:r>
    </w:p>
    <w:p>
      <w:pPr>
        <w:pStyle w:val="Normal"/>
        <w:overflowPunct w:val="false"/>
        <w:autoSpaceDE w:val="false"/>
        <w:jc w:val="both"/>
        <w:rPr>
          <w:sz w:val="10"/>
          <w:szCs w:val="10"/>
        </w:rPr>
      </w:pPr>
      <w:r>
        <w:rPr>
          <w:sz w:val="10"/>
          <w:szCs w:val="10"/>
        </w:rPr>
      </w:r>
    </w:p>
    <w:p>
      <w:pPr>
        <w:pStyle w:val="Normal"/>
        <w:overflowPunct w:val="false"/>
        <w:autoSpaceDE w:val="false"/>
        <w:jc w:val="both"/>
        <w:rPr/>
      </w:pPr>
      <w:r>
        <w:rPr>
          <w:sz w:val="22"/>
          <w:szCs w:val="22"/>
          <w:vertAlign w:val="superscript"/>
        </w:rPr>
        <w:t>108</w:t>
      </w:r>
      <w:r>
        <w:rPr>
          <w:sz w:val="22"/>
          <w:szCs w:val="22"/>
        </w:rPr>
        <w:t xml:space="preserve">  </w:t>
        <w:tab/>
        <w:t>Tôi đã một lần ở nơi tôi nghĩ rằng mình thuộc loại thợ rừng giỏi, bạn biết đấy, tôi đã săn rất nhiều. Tôi nghĩ, “Tôi thật hết sức rõ ràng, không ai sẽ... Bạn không thể làm tôi lạc được. Mẹ tôi lai Ấn-độ, và tôi thích điều đó. Ồ, chao ôi. Bây giờ, bạn không thể làm tôi lạc trong những cánh rừng; Tôi biết mình đang ở đâu.”</w:t>
      </w:r>
    </w:p>
    <w:p>
      <w:pPr>
        <w:pStyle w:val="Normal"/>
        <w:overflowPunct w:val="false"/>
        <w:autoSpaceDE w:val="false"/>
        <w:jc w:val="both"/>
        <w:rPr>
          <w:sz w:val="10"/>
          <w:szCs w:val="10"/>
        </w:rPr>
      </w:pPr>
      <w:r>
        <w:rPr>
          <w:sz w:val="10"/>
          <w:szCs w:val="10"/>
        </w:rPr>
      </w:r>
    </w:p>
    <w:p>
      <w:pPr>
        <w:pStyle w:val="Normal"/>
        <w:overflowPunct w:val="false"/>
        <w:autoSpaceDE w:val="false"/>
        <w:jc w:val="both"/>
        <w:rPr>
          <w:sz w:val="22"/>
          <w:szCs w:val="22"/>
        </w:rPr>
      </w:pPr>
      <w:r>
        <w:rPr>
          <w:rFonts w:eastAsia="Times New Roman"/>
          <w:sz w:val="22"/>
          <w:szCs w:val="22"/>
        </w:rPr>
        <w:t xml:space="preserve">    </w:t>
      </w:r>
      <w:r>
        <w:rPr>
          <w:sz w:val="22"/>
          <w:szCs w:val="22"/>
        </w:rPr>
        <w:tab/>
        <w:t>Và... Tuần trăng mật của tôi, tôi muốn lừa vợ tôi một chút; Tôi nói với nàng, “Em biết đấy, em yêu, viêc chúng ta kết hôn vào ngày 23 tháng 10 thật tốt.” Dĩ nhiên, đó là khi Đức Chúa Trời bảo tôi làm điều ấy. Và tôi nghĩ, “Bây giờ, vì một tuần trăng mật. Tôi để dành tiền và đưa nàng đến Thác Niagara, đi qua trên Adirondack và săn bắn một chút.” Bạn hiểu không? Do đó tôi đưa nàng và Billy; Cậu ấy hãy còn bé. Tôi phải đưa nàng đi hưởng tuần trăng mật, cũng để làm một chuyến săn bắn luôn. Cho nên -- Tôi nghĩ đó là một việc tốt để làm. Vì thế tôi mang nàng theo, và...</w:t>
      </w:r>
    </w:p>
    <w:p>
      <w:pPr>
        <w:pStyle w:val="Normal"/>
        <w:overflowPunct w:val="false"/>
        <w:autoSpaceDE w:val="false"/>
        <w:jc w:val="both"/>
        <w:rPr>
          <w:sz w:val="10"/>
          <w:szCs w:val="10"/>
        </w:rPr>
      </w:pPr>
      <w:r>
        <w:rPr>
          <w:sz w:val="10"/>
          <w:szCs w:val="10"/>
        </w:rPr>
      </w:r>
    </w:p>
    <w:p>
      <w:pPr>
        <w:pStyle w:val="Normal"/>
        <w:overflowPunct w:val="false"/>
        <w:autoSpaceDE w:val="false"/>
        <w:jc w:val="both"/>
        <w:rPr/>
      </w:pPr>
      <w:r>
        <w:rPr>
          <w:sz w:val="22"/>
          <w:szCs w:val="22"/>
          <w:vertAlign w:val="superscript"/>
        </w:rPr>
        <w:t>111</w:t>
      </w:r>
      <w:r>
        <w:rPr>
          <w:sz w:val="22"/>
          <w:szCs w:val="22"/>
        </w:rPr>
        <w:t xml:space="preserve">  </w:t>
        <w:tab/>
        <w:t>Tôi đã viết cho ông Denton, nhân viên giữ rừng. Và chúng tôi đi lên núi Hurricane. Tôi viết, “Thưa ông Denton, tôi sẽ đến. Tôi muốn săn một vài con gấu với ông vào mùa thu này.”</w:t>
      </w:r>
    </w:p>
    <w:p>
      <w:pPr>
        <w:pStyle w:val="Normal"/>
        <w:overflowPunct w:val="false"/>
        <w:autoSpaceDE w:val="false"/>
        <w:jc w:val="both"/>
        <w:rPr>
          <w:sz w:val="22"/>
          <w:szCs w:val="22"/>
        </w:rPr>
      </w:pPr>
      <w:r>
        <w:rPr>
          <w:rFonts w:eastAsia="Times New Roman"/>
          <w:sz w:val="22"/>
          <w:szCs w:val="22"/>
        </w:rPr>
        <w:t xml:space="preserve">    </w:t>
      </w:r>
      <w:r>
        <w:rPr>
          <w:sz w:val="22"/>
          <w:szCs w:val="22"/>
        </w:rPr>
        <w:tab/>
        <w:t>Ông ấy nói, “Được rồi, Billy, hãy lên đây.” Vì thế ông ấy nói, “Tôi sẽ ở trên đó vào một thời điểm hẹn nào đó.” Thế rồi, Billy, vợ tôi và tôi đến đó sớm một ngày, căn buồng nhỏ được khóa lại, một căn nhà nhỏ có mái che được dựng lên trong rừng. Nơi đó Anh Fred Sothmann và tôi đã đến cách đây không lâu và đứng đó... Đức Thánh Linh, tôi thấy Ngài đứng đó, Ánh Sáng vàng rực tỏa ra chung quanh bụi cây, Fred đang đứng ngay đó. Ngài phán, “Hãy đi sang một bên, ta muốn nói với ngươi. Ngày mai, hãy cẩn thận; Người ta sẽ đặt bẫy ngươi. Hãy cảnh giác.” Đúng thế không, Anh Fred? Tối hôm đó tôi đã đi qua Vermont nói với hàng trăm người ở đó; Tôi nói, “Có một cái bẫy đặt cho tôi; Tôi sẽ gặp nó. Tôi không biết nó ở đâu.” Và đêm hôm sau, nó đến, đúng là nó. Tôi nói, “Ở đây có đặt một cái bẫy.” Vâng, thưa quí vị. Nhưng Đức Thánh Linh dẫn dắt tôi biết điều gì để làm... Và ôi chao, điều đó thật đúng. Ồ, nhiều người trong các bạn biết đó là cái gì. Tôi không có thì giờ để kể lại điều đó.</w:t>
      </w:r>
    </w:p>
    <w:p>
      <w:pPr>
        <w:pStyle w:val="Normal"/>
        <w:overflowPunct w:val="false"/>
        <w:autoSpaceDE w:val="false"/>
        <w:jc w:val="both"/>
        <w:rPr>
          <w:sz w:val="10"/>
          <w:szCs w:val="10"/>
        </w:rPr>
      </w:pPr>
      <w:r>
        <w:rPr>
          <w:sz w:val="10"/>
          <w:szCs w:val="10"/>
        </w:rPr>
      </w:r>
    </w:p>
    <w:p>
      <w:pPr>
        <w:pStyle w:val="Normal"/>
        <w:overflowPunct w:val="false"/>
        <w:autoSpaceDE w:val="false"/>
        <w:jc w:val="both"/>
        <w:rPr/>
      </w:pPr>
      <w:r>
        <w:rPr>
          <w:sz w:val="22"/>
          <w:szCs w:val="22"/>
          <w:vertAlign w:val="superscript"/>
        </w:rPr>
        <w:t>114</w:t>
      </w:r>
      <w:r>
        <w:rPr>
          <w:sz w:val="22"/>
          <w:szCs w:val="22"/>
        </w:rPr>
        <w:t xml:space="preserve">  </w:t>
        <w:tab/>
        <w:t>Nhưng đứng tại nơi đó lúc ấy, ngày hôm ấy trời thật sự bắt đầu lạnh. Ông Denton sẽ đến vào ngày hôm sau. Tôi nói, “Em biết đó, em yêu, thật thú vị nếu anh có được một - một con hươu đực to để mang về nhà.” Tôi nói, “Chúng ta có thể có đấy. Anh đã phải dành dụm những đồng xu này, để chúng ta làm đám cưới. Chúng ta sẽ có thịt để ăn trong mùa đông nếu ngày hôm nay anh đi săn một lúc.”</w:t>
      </w:r>
    </w:p>
    <w:p>
      <w:pPr>
        <w:pStyle w:val="Normal"/>
        <w:overflowPunct w:val="false"/>
        <w:autoSpaceDE w:val="false"/>
        <w:jc w:val="both"/>
        <w:rPr>
          <w:sz w:val="22"/>
          <w:szCs w:val="22"/>
        </w:rPr>
      </w:pPr>
      <w:r>
        <w:rPr>
          <w:rFonts w:eastAsia="Times New Roman"/>
          <w:sz w:val="22"/>
          <w:szCs w:val="22"/>
        </w:rPr>
        <w:t xml:space="preserve">    </w:t>
      </w:r>
      <w:r>
        <w:rPr>
          <w:sz w:val="22"/>
          <w:szCs w:val="22"/>
        </w:rPr>
        <w:tab/>
        <w:t>Cô ấy đáp, “Được rồi, Billy, anh cứ đi. Bây giờ, anh nên nhớ, coi như em chưa bao giờ ở trong rừng này.” Cô ấy nói điều đó trong khi bạn biết đấy, cô ấy đang ở khoảng 25 dặm trên núi. “Em không biết gì về việc này.” Cô ấy đã nói như thế, vì vậy tôi...</w:t>
      </w:r>
    </w:p>
    <w:p>
      <w:pPr>
        <w:pStyle w:val="Normal"/>
        <w:overflowPunct w:val="false"/>
        <w:autoSpaceDE w:val="false"/>
        <w:jc w:val="both"/>
        <w:rPr>
          <w:sz w:val="10"/>
          <w:szCs w:val="10"/>
        </w:rPr>
      </w:pPr>
      <w:r>
        <w:rPr>
          <w:sz w:val="10"/>
          <w:szCs w:val="10"/>
        </w:rPr>
      </w:r>
    </w:p>
    <w:p>
      <w:pPr>
        <w:pStyle w:val="Normal"/>
        <w:overflowPunct w:val="false"/>
        <w:autoSpaceDE w:val="false"/>
        <w:jc w:val="both"/>
        <w:rPr/>
      </w:pPr>
      <w:r>
        <w:rPr>
          <w:sz w:val="22"/>
          <w:szCs w:val="22"/>
          <w:vertAlign w:val="superscript"/>
        </w:rPr>
        <w:t>116</w:t>
      </w:r>
      <w:r>
        <w:rPr>
          <w:sz w:val="22"/>
          <w:szCs w:val="22"/>
        </w:rPr>
        <w:t xml:space="preserve">  </w:t>
        <w:tab/>
        <w:t>Tôi trả lời, “Thế thì bây giờ em nên nhớ cách đây 2 năm anh đã giết 3 con gấu kia. Điều đó ở ngay đằng sau trên đỉnh núi đằng kia. Bây giờ, anh sẽ săn được một con hươu đực và chúng ta sẽ có một số gấu nữa. Chúng ta sẽ có thịt để ăn trong mùa đông.”Được rồi, điều đó nghe dường như khá tốt, bạn biết đấy. (Chúng tôi hái những trái mâm xôi, và kiếm được than để dùng cho mùa đông ấy; Vì thế nên Billy đã bán chúng, còn Meda và tôi nhặt chúng vào buổi tối sau khi tôi rời khỏi đội tuần tra của mình.) Vì thế tôi nói, “Thôi được rồi, anh sẽ lấy súng đi săn; Anh sẽ đi xuống đây.” Tôi nói, “Có nhiều nai ở đây; Anh sẽ kiếm một con. Em biết đó, anh sẽ kiếm được một con.” Tôi nói, “Anh sẽ trở về trong chốc lát.</w:t>
      </w:r>
    </w:p>
    <w:p>
      <w:pPr>
        <w:pStyle w:val="Normal"/>
        <w:overflowPunct w:val="false"/>
        <w:autoSpaceDE w:val="false"/>
        <w:jc w:val="both"/>
        <w:rPr>
          <w:sz w:val="22"/>
          <w:szCs w:val="22"/>
        </w:rPr>
      </w:pPr>
      <w:r>
        <w:rPr>
          <w:rFonts w:eastAsia="Times New Roman"/>
          <w:sz w:val="22"/>
          <w:szCs w:val="22"/>
        </w:rPr>
        <w:t xml:space="preserve">    </w:t>
      </w:r>
      <w:r>
        <w:rPr>
          <w:sz w:val="22"/>
          <w:szCs w:val="22"/>
        </w:rPr>
        <w:tab/>
        <w:t>Cô ấy nói, “Vâng.”</w:t>
      </w:r>
    </w:p>
    <w:p>
      <w:pPr>
        <w:pStyle w:val="Normal"/>
        <w:overflowPunct w:val="false"/>
        <w:autoSpaceDE w:val="false"/>
        <w:jc w:val="both"/>
        <w:rPr>
          <w:sz w:val="10"/>
          <w:szCs w:val="10"/>
        </w:rPr>
      </w:pPr>
      <w:r>
        <w:rPr>
          <w:sz w:val="10"/>
          <w:szCs w:val="10"/>
        </w:rPr>
      </w:r>
    </w:p>
    <w:p>
      <w:pPr>
        <w:pStyle w:val="Normal"/>
        <w:overflowPunct w:val="false"/>
        <w:autoSpaceDE w:val="false"/>
        <w:jc w:val="both"/>
        <w:rPr/>
      </w:pPr>
      <w:r>
        <w:rPr>
          <w:sz w:val="22"/>
          <w:szCs w:val="22"/>
          <w:vertAlign w:val="superscript"/>
        </w:rPr>
        <w:t>117</w:t>
      </w:r>
      <w:r>
        <w:rPr>
          <w:sz w:val="22"/>
          <w:szCs w:val="22"/>
        </w:rPr>
        <w:t xml:space="preserve">  </w:t>
        <w:tab/>
        <w:t>Vì thế khi tôi bắt đầu chuyến đi; Sương bắt đầu xuống thấp. Và bất cứ người dân New Hampshire nào ở New Enland hay bất cứ nơi nào khác lên trên đó cũng biết, biết khi sương xuống có nghĩa gì, nó khiến bạn không biết bạn đang ở nơi đâu. Chỉ thế thôi. Bạn không thể thấy tay của bạn ở phía trước. Vì thế nên tôi - tôi bắt đầu đi xuống qua cái lạnh như cắt, và đi qua những rặng núi và đi lên đỉnh. Tôi để ý thấy một con báo đen, bạn có thể thăm loài báo đó ở phần đất này của quốc gia. Ở phía tây chúng ta gọi nó là loài báo sư tử. Ở trên đó người ta gọi chúng là sư tử núi. Nó cũng giống như những động vật khác. Thật ra nó là một con báo sư tử. Nó cũng giống như con mèo, dài khoảng 9 phút, cân nặng khoảng 150 đến 200 cân. Nó băng qua đường, và tôi bấm cò thật nhanh, nhưng không đủ nhanh để bắn trúng nó.</w:t>
      </w:r>
    </w:p>
    <w:p>
      <w:pPr>
        <w:pStyle w:val="Normal"/>
        <w:overflowPunct w:val="false"/>
        <w:autoSpaceDE w:val="false"/>
        <w:jc w:val="both"/>
        <w:rPr>
          <w:sz w:val="10"/>
          <w:szCs w:val="10"/>
        </w:rPr>
      </w:pPr>
      <w:r>
        <w:rPr>
          <w:sz w:val="10"/>
          <w:szCs w:val="10"/>
        </w:rPr>
      </w:r>
    </w:p>
    <w:p>
      <w:pPr>
        <w:pStyle w:val="Normal"/>
        <w:overflowPunct w:val="false"/>
        <w:autoSpaceDE w:val="false"/>
        <w:jc w:val="both"/>
        <w:rPr/>
      </w:pPr>
      <w:r>
        <w:rPr>
          <w:sz w:val="22"/>
          <w:szCs w:val="22"/>
          <w:vertAlign w:val="superscript"/>
        </w:rPr>
        <w:t>118</w:t>
      </w:r>
      <w:r>
        <w:rPr>
          <w:sz w:val="22"/>
          <w:szCs w:val="22"/>
        </w:rPr>
        <w:t xml:space="preserve">  </w:t>
        <w:tab/>
        <w:t>Thế rồi tôi bắn lên trên đồi, chạy đuổi theo con gấu này, chăm chú theo dõi nó di chuyển qua những bụi cây, bạn biết đấy. Tôi có thể nghe tiếng nó di chuyển. Nó có bốn chân. Tôi biết nó không phải là con thú hai chân, nó có bốn chân. Tôi cũng biết nó không phải là một con hươu dậm chân mạnh. Nó sẽ lủi dễ dàng như con mèo, bạn biết đấy. Một con gấu cuộn chân mình khi bước đi. Vì thế tôi biết nó phải là một con gấu. Và nó ở đằng sau khúc gỗ mà tôi không thấy, cho tới khi tôi thoáng thấy thì nó đã biến mất.</w:t>
      </w:r>
    </w:p>
    <w:p>
      <w:pPr>
        <w:pStyle w:val="Normal"/>
        <w:overflowPunct w:val="false"/>
        <w:autoSpaceDE w:val="false"/>
        <w:jc w:val="both"/>
        <w:rPr>
          <w:sz w:val="10"/>
          <w:szCs w:val="10"/>
        </w:rPr>
      </w:pPr>
      <w:r>
        <w:rPr>
          <w:sz w:val="10"/>
          <w:szCs w:val="10"/>
        </w:rPr>
      </w:r>
    </w:p>
    <w:p>
      <w:pPr>
        <w:pStyle w:val="Normal"/>
        <w:overflowPunct w:val="false"/>
        <w:autoSpaceDE w:val="false"/>
        <w:jc w:val="both"/>
        <w:rPr>
          <w:sz w:val="22"/>
          <w:szCs w:val="22"/>
        </w:rPr>
      </w:pPr>
      <w:r>
        <w:rPr>
          <w:rFonts w:eastAsia="Times New Roman"/>
          <w:sz w:val="22"/>
          <w:szCs w:val="22"/>
        </w:rPr>
        <w:t xml:space="preserve">    </w:t>
      </w:r>
      <w:r>
        <w:rPr>
          <w:sz w:val="22"/>
          <w:szCs w:val="22"/>
        </w:rPr>
        <w:tab/>
        <w:t>Tôi chăm chú theo dõi con đường mà nó làm xao động những chiếc lá, bạn biết đấy, đi lên trên đỉnh núi và đi xuống như thế này, tôi không để ý đến những đám mây đang kéo suốt thời gian đó, bạn biết đấy, sương mù đang xuống. Tôi đi xuống dần, đi xuống qua một thung lũng rộng lớn và đi xuống theo con vật khổng lồ này. Tôi nghĩ, “Ta sẽ bắt được mày trong chốc lát.” Tôi thấy một chỗ, chạy lên một nơi cao, nhìn tất cả chung quanh như thế, liếc nhìn chung quanh, hiểu rằng nếu tôi có thể thấy được nó, lắng nghe thật kỹ, và bắn gục, tôi lại phải đi xuống. Bạn có thể nghe tiếng bụi cây va vào nhau, dường như nó sắp đi ra phía trước. Hãy xem, nó đang chuyền qua những cây vì thế nên tôi không thể đuổi theo dấu vết của nó. Bạn thấy không, nó quá tinh ranh, đứng lên trên cây và nhảy từ cây này qua cây kia. Thế nên nó biết tôi không thể theo dấu vết nó ở đó. Ôi chao, tôi nghĩ, “Ồ, dù thế nào đi nữa cũng phải bắt được nó.”</w:t>
      </w:r>
    </w:p>
    <w:p>
      <w:pPr>
        <w:pStyle w:val="Normal"/>
        <w:overflowPunct w:val="false"/>
        <w:autoSpaceDE w:val="false"/>
        <w:jc w:val="both"/>
        <w:rPr>
          <w:sz w:val="10"/>
          <w:szCs w:val="10"/>
        </w:rPr>
      </w:pPr>
      <w:r>
        <w:rPr>
          <w:sz w:val="10"/>
          <w:szCs w:val="10"/>
        </w:rPr>
      </w:r>
    </w:p>
    <w:p>
      <w:pPr>
        <w:pStyle w:val="Normal"/>
        <w:overflowPunct w:val="false"/>
        <w:autoSpaceDE w:val="false"/>
        <w:jc w:val="both"/>
        <w:rPr/>
      </w:pPr>
      <w:r>
        <w:rPr>
          <w:sz w:val="22"/>
          <w:szCs w:val="22"/>
          <w:vertAlign w:val="superscript"/>
        </w:rPr>
        <w:t>120</w:t>
      </w:r>
      <w:r>
        <w:rPr>
          <w:sz w:val="22"/>
          <w:szCs w:val="22"/>
        </w:rPr>
        <w:t xml:space="preserve">  </w:t>
        <w:tab/>
        <w:t>Khi tôi trở lại phía trên hẻm núi, tôi thở nhẹ khi thấy một con gấu, một con gấu đực già. Tôi nghĩ “Ta sẽ bắt được mày bây giờ, anh bạn ạ, thật là tốt.” Tôi lại thở ra, và đi xa hơn một chút, và theo dõi những dấu hiệu và mọi vật. Tôi không thấy điều gì, liền quay trở xuống, và đi xuống lại bên kia sườn núi. Khi đó tôi bắt đầu để ý, trời bắt đầu có một ít sương. Tôi lại thổi hơi nhẹ vào không trung đến  nơi nào đó. Tôi nói, “Không. Bây giờ, điều gì sẽ xảy ra, gió đang thổi đến theo hướng này, tôi đánh hơi con gấu từ đường này đi xuống hướng đó, bấy giờ tôi băng qua khắp khu vực đó và ngọn gió đang đến từ hướng khác. Vì thế tôi phải trở lại nơi tôi cảm thấy mùi con gấu lúc đầu, bắt nó ở đó.”</w:t>
      </w:r>
    </w:p>
    <w:p>
      <w:pPr>
        <w:pStyle w:val="Normal"/>
        <w:overflowPunct w:val="false"/>
        <w:autoSpaceDE w:val="false"/>
        <w:jc w:val="both"/>
        <w:rPr>
          <w:sz w:val="10"/>
          <w:szCs w:val="10"/>
        </w:rPr>
      </w:pPr>
      <w:r>
        <w:rPr>
          <w:sz w:val="10"/>
          <w:szCs w:val="10"/>
        </w:rPr>
      </w:r>
    </w:p>
    <w:p>
      <w:pPr>
        <w:pStyle w:val="Normal"/>
        <w:overflowPunct w:val="false"/>
        <w:autoSpaceDE w:val="false"/>
        <w:jc w:val="both"/>
        <w:rPr/>
      </w:pPr>
      <w:r>
        <w:rPr>
          <w:sz w:val="22"/>
          <w:szCs w:val="22"/>
          <w:vertAlign w:val="superscript"/>
        </w:rPr>
        <w:t>121</w:t>
      </w:r>
      <w:r>
        <w:rPr>
          <w:sz w:val="22"/>
          <w:szCs w:val="22"/>
        </w:rPr>
        <w:t xml:space="preserve">  </w:t>
        <w:tab/>
        <w:t>Trên đường trở lại, tôi nhìn qua hẻm núi; Tôi thấy những bụi cây lay động. Trong khi đó, một vật gì màu đen đang di chuyển. Tôi nghĩ, “Nó kia rồi.” Tôi lên đạn khẩu súng thật nhanh, và đứng im. Trong khi đó, con hươu khổng lồ, thật to đang đến. Tôi nghĩ, “Dù sao đi nữa thật đúng như mình mong đợi”: Bắn vào con hươu.</w:t>
      </w:r>
    </w:p>
    <w:p>
      <w:pPr>
        <w:pStyle w:val="Normal"/>
        <w:overflowPunct w:val="false"/>
        <w:autoSpaceDE w:val="false"/>
        <w:jc w:val="both"/>
        <w:rPr>
          <w:sz w:val="22"/>
          <w:szCs w:val="22"/>
        </w:rPr>
      </w:pPr>
      <w:r>
        <w:rPr>
          <w:rFonts w:eastAsia="Times New Roman"/>
          <w:sz w:val="22"/>
          <w:szCs w:val="22"/>
        </w:rPr>
        <w:t xml:space="preserve">    </w:t>
      </w:r>
      <w:r>
        <w:rPr>
          <w:sz w:val="22"/>
          <w:szCs w:val="22"/>
        </w:rPr>
        <w:tab/>
        <w:t>Tôi nghĩ, “Được rồi.” Tôi để ý đó là loại... Tôi chờ nó đứng im... Tôi lấy tay lau khẩu súng và chuẩn bị một con dao và để nó lại chỗ cũ và nghĩ, “Ngợi khen Chúa. Cảm ơn Chúa Jêsus; Ngài đã ban cho chúng con có thịt cho mùa đông. Ngợi khen Đức Chúa Trời.” Tôi lấy khẩu súng và nghĩ, “Bây giờ mình sẽ đi lại ngay chỗ hẻm núi. Hãy nhìn đây, anh bạn, bão đang tới. Tốt hơn là ra khỏi nơi này và trở về với Meda và họ.” Tôi nói, “Mình phải vội lên.”</w:t>
      </w:r>
    </w:p>
    <w:p>
      <w:pPr>
        <w:pStyle w:val="Normal"/>
        <w:overflowPunct w:val="false"/>
        <w:autoSpaceDE w:val="false"/>
        <w:jc w:val="both"/>
        <w:rPr>
          <w:sz w:val="10"/>
          <w:szCs w:val="10"/>
        </w:rPr>
      </w:pPr>
      <w:r>
        <w:rPr>
          <w:sz w:val="10"/>
          <w:szCs w:val="10"/>
        </w:rPr>
      </w:r>
    </w:p>
    <w:p>
      <w:pPr>
        <w:pStyle w:val="Normal"/>
        <w:overflowPunct w:val="false"/>
        <w:autoSpaceDE w:val="false"/>
        <w:jc w:val="both"/>
        <w:rPr/>
      </w:pPr>
      <w:r>
        <w:rPr>
          <w:sz w:val="22"/>
          <w:szCs w:val="22"/>
          <w:vertAlign w:val="superscript"/>
        </w:rPr>
        <w:t>123</w:t>
      </w:r>
      <w:r>
        <w:rPr>
          <w:sz w:val="22"/>
          <w:szCs w:val="22"/>
        </w:rPr>
        <w:t xml:space="preserve">  </w:t>
        <w:tab/>
        <w:t>Tôi đi lên hẻm núi, không cài khuy áo khoác màu đỏ lớn của tôi, và tôi chạy lên hẻm núi giống như chung quanh đây. Anh em biết, trước tiên tôi nghĩ, “Ôi chao, tôi đã rẽ hướng nào đây?” Gió đã thổi xuống rồi, cây cối va vào nhau. Tôi nghĩ, “Mình đã rẽ hướng nào?” Tôi đi quanh quẩn. Tôi - tôi biết tôi sẽ đi thẳng lên núi Hurricane. Nhưng tình cờ tôi ngừng lại, và tôi đang đổ mồ hôi; Tôi nghĩ, “Có việc gì ở đây? Mình đã đi 30 phút, hay là 45 phút rồi, mà vẫn không tìm thấy nơi rẽ ngoặc đó.” Tôi nhìn lên, và thấy con hươu treo ở đó. Tôi ở đúng ngay một chỗ. Tôi nghĩ, “Vậy thì, tôi đã làm gì?”</w:t>
      </w:r>
    </w:p>
    <w:p>
      <w:pPr>
        <w:pStyle w:val="Normal"/>
        <w:overflowPunct w:val="false"/>
        <w:autoSpaceDE w:val="false"/>
        <w:jc w:val="both"/>
        <w:rPr>
          <w:sz w:val="10"/>
          <w:szCs w:val="10"/>
        </w:rPr>
      </w:pPr>
      <w:r>
        <w:rPr>
          <w:sz w:val="10"/>
          <w:szCs w:val="10"/>
        </w:rPr>
      </w:r>
    </w:p>
    <w:p>
      <w:pPr>
        <w:pStyle w:val="Normal"/>
        <w:overflowPunct w:val="false"/>
        <w:autoSpaceDE w:val="false"/>
        <w:jc w:val="both"/>
        <w:rPr/>
      </w:pPr>
      <w:r>
        <w:rPr>
          <w:sz w:val="22"/>
          <w:szCs w:val="22"/>
          <w:vertAlign w:val="superscript"/>
        </w:rPr>
        <w:t>124</w:t>
      </w:r>
      <w:r>
        <w:rPr>
          <w:sz w:val="22"/>
          <w:szCs w:val="22"/>
        </w:rPr>
        <w:t xml:space="preserve">  </w:t>
        <w:tab/>
        <w:t>Thế rồi, tôi đã quay lại. Tôi nghĩ, “Mình sẽ bắt nó lần này, tôi thật đã không chú ý.” Tôi chăm chú nhìn theo từng vật nhỏ khắp nơi. Tôi tiếp tục tìm kiếm, tìm kiếm, và tìm kiếm. Rồi mây kéo đến, tôi biết có một cơn bão tuyết trên đường, sương mù sa xuống thấp, rồi tôi bắt đầu để ý và nghĩ, “Mình sẽ đi xa hơn một chút.” Tiếp tục đi, đi tiếp, đi tiếp, đi tiếp. Tôi nghĩ, “Quái lạ, đây là điều kỳ lạ, dường như mình đã thấy nơi này trước đây.” Tôi nhìn, kia là con hươu của tôi. Bạn hiểu không?</w:t>
      </w:r>
    </w:p>
    <w:p>
      <w:pPr>
        <w:pStyle w:val="Normal"/>
        <w:overflowPunct w:val="false"/>
        <w:autoSpaceDE w:val="false"/>
        <w:jc w:val="both"/>
        <w:rPr>
          <w:sz w:val="10"/>
          <w:szCs w:val="10"/>
        </w:rPr>
      </w:pPr>
      <w:r>
        <w:rPr>
          <w:sz w:val="10"/>
          <w:szCs w:val="10"/>
        </w:rPr>
      </w:r>
    </w:p>
    <w:p>
      <w:pPr>
        <w:pStyle w:val="Normal"/>
        <w:overflowPunct w:val="false"/>
        <w:autoSpaceDE w:val="false"/>
        <w:jc w:val="both"/>
        <w:rPr>
          <w:sz w:val="22"/>
          <w:szCs w:val="22"/>
        </w:rPr>
      </w:pPr>
      <w:r>
        <w:rPr>
          <w:rFonts w:eastAsia="Times New Roman"/>
          <w:sz w:val="22"/>
          <w:szCs w:val="22"/>
        </w:rPr>
        <w:t xml:space="preserve">    </w:t>
      </w:r>
      <w:r>
        <w:rPr>
          <w:sz w:val="22"/>
          <w:szCs w:val="22"/>
        </w:rPr>
        <w:tab/>
        <w:t>Bạn biết tôi đang ở trong tình trạng gì không? Người Ấn-độ gọi nó là “bước đi của sự chết.” Đấy, bạn bước đi trong một vòng tròn, đi quanh quẩn trong vòng tròn. Lạ quá, tôi nghĩ mình quá tốt để là một hướng dẫn viên giỏi chưa từng bị lạc. Đấy, không có gì phải nói thêm với tôi về rừng, tôi biết đường ở khắp nơi. Bạn hiểu không?</w:t>
      </w:r>
    </w:p>
    <w:p>
      <w:pPr>
        <w:pStyle w:val="Normal"/>
        <w:overflowPunct w:val="false"/>
        <w:autoSpaceDE w:val="false"/>
        <w:jc w:val="both"/>
        <w:rPr/>
      </w:pPr>
      <w:r>
        <w:rPr>
          <w:rFonts w:eastAsia="Times New Roman"/>
          <w:sz w:val="22"/>
          <w:szCs w:val="22"/>
        </w:rPr>
        <w:t xml:space="preserve">  </w:t>
      </w:r>
      <w:r>
        <w:rPr>
          <w:sz w:val="22"/>
          <w:szCs w:val="22"/>
        </w:rPr>
        <w:tab/>
        <w:t>Và tôi bắt đầu trở lại. Tôi nói, “Tôi không thể nhầm lẫn điều này được.” Tôi trở lại.</w:t>
      </w:r>
    </w:p>
    <w:p>
      <w:pPr>
        <w:pStyle w:val="Normal"/>
        <w:overflowPunct w:val="false"/>
        <w:autoSpaceDE w:val="false"/>
        <w:jc w:val="both"/>
        <w:rPr>
          <w:sz w:val="10"/>
          <w:szCs w:val="10"/>
        </w:rPr>
      </w:pPr>
      <w:r>
        <w:rPr>
          <w:sz w:val="10"/>
          <w:szCs w:val="10"/>
        </w:rPr>
      </w:r>
    </w:p>
    <w:p>
      <w:pPr>
        <w:pStyle w:val="Normal"/>
        <w:overflowPunct w:val="false"/>
        <w:autoSpaceDE w:val="false"/>
        <w:jc w:val="both"/>
        <w:rPr/>
      </w:pPr>
      <w:r>
        <w:rPr>
          <w:sz w:val="22"/>
          <w:szCs w:val="22"/>
          <w:vertAlign w:val="superscript"/>
        </w:rPr>
        <w:t>127</w:t>
      </w:r>
      <w:r>
        <w:rPr>
          <w:sz w:val="22"/>
          <w:szCs w:val="22"/>
        </w:rPr>
        <w:t xml:space="preserve">  </w:t>
        <w:tab/>
        <w:t>Tôi đi lên hẻm núi một chút, rồi gió bắt đầu thổi mạnh. Ôi, chao ôi, tuyết rơi khắp nơi. Hầu như trời sắp tối. Tôi biết rằng Meda sẽ chết trong đồng vắng đêm đó; Cô ấy không biết tự chăm sóc cho chính mình. Còn Billy chỉ mới 3 - 4 tuổi, thật là một sinh vật nhỏ bé. Tôi nghĩ, “Không biết họ sẽ làm gì?” Tôi đứng dậy nơi xa này và chạm vào lớp rêu, tôi nghĩ, “Mình đang ở trong một căn phòng nào đó, và mình không thể nhìn thấy cái gì; Trời đầy sương mù bao phủ.” Bấy giờ tôi đi quanh quẩn.</w:t>
      </w:r>
    </w:p>
    <w:p>
      <w:pPr>
        <w:pStyle w:val="Normal"/>
        <w:overflowPunct w:val="false"/>
        <w:autoSpaceDE w:val="false"/>
        <w:jc w:val="both"/>
        <w:rPr>
          <w:sz w:val="10"/>
          <w:szCs w:val="10"/>
        </w:rPr>
      </w:pPr>
      <w:r>
        <w:rPr>
          <w:sz w:val="10"/>
          <w:szCs w:val="10"/>
        </w:rPr>
      </w:r>
    </w:p>
    <w:p>
      <w:pPr>
        <w:pStyle w:val="Normal"/>
        <w:overflowPunct w:val="false"/>
        <w:autoSpaceDE w:val="false"/>
        <w:jc w:val="both"/>
        <w:rPr>
          <w:sz w:val="22"/>
          <w:szCs w:val="22"/>
        </w:rPr>
      </w:pPr>
      <w:r>
        <w:rPr>
          <w:rFonts w:eastAsia="Times New Roman"/>
          <w:sz w:val="22"/>
          <w:szCs w:val="22"/>
        </w:rPr>
        <w:t xml:space="preserve">    </w:t>
      </w:r>
      <w:r>
        <w:rPr>
          <w:sz w:val="22"/>
          <w:szCs w:val="22"/>
        </w:rPr>
        <w:tab/>
        <w:t>Thông thường tôi đã tìm cho mình một chỗ và đào lên, nếu có một người nào đó đi với tôi. Tôi đã đào lỗ và chờ cho đến khi trận bão tan, 1 hay 2 ngày, và lại bước ra. Tôi cắt một miếng nai -- Phía sau đuôi, đi vào, ăn và quên chuyện đó đi. Nhưng bạn không thể làm điều đó, vợ con bạn đang nằm bỏ mạng trên rừng đó. Bạn hiểu không?</w:t>
      </w:r>
    </w:p>
    <w:p>
      <w:pPr>
        <w:pStyle w:val="Normal"/>
        <w:overflowPunct w:val="false"/>
        <w:autoSpaceDE w:val="false"/>
        <w:jc w:val="both"/>
        <w:rPr>
          <w:sz w:val="10"/>
          <w:szCs w:val="10"/>
        </w:rPr>
      </w:pPr>
      <w:r>
        <w:rPr>
          <w:sz w:val="10"/>
          <w:szCs w:val="10"/>
        </w:rPr>
      </w:r>
    </w:p>
    <w:p>
      <w:pPr>
        <w:pStyle w:val="Normal"/>
        <w:overflowPunct w:val="false"/>
        <w:autoSpaceDE w:val="false"/>
        <w:jc w:val="both"/>
        <w:rPr/>
      </w:pPr>
      <w:r>
        <w:rPr>
          <w:sz w:val="22"/>
          <w:szCs w:val="22"/>
          <w:vertAlign w:val="superscript"/>
        </w:rPr>
        <w:t>129</w:t>
      </w:r>
      <w:r>
        <w:rPr>
          <w:sz w:val="22"/>
          <w:szCs w:val="22"/>
        </w:rPr>
        <w:t xml:space="preserve">  </w:t>
        <w:tab/>
        <w:t>Vì thế tôi nghĩ, “Mình có thể làm gì bây giờ?” Thế nên tôi đi xa hơn một chút. Tôi nghĩ, “Bây giờ, hãy chờ đợi. Khi mình vượt qua thung lũng đầu tiên đó,gió thổi vào mặt, vì thế mình phải đến từ hướng này. Mình đã đến bằng con đường này.” Và tôi đi lang thang xuống qua trong những thân cây khổng lồ, nhưng không biết mình đang ở đâu. Tôi nói, “Ồ, chao ôi.” Tôi bắt đầu hoảng sợ. Tôi nghĩ, “Hãy chờ một chút, Bill, ngươi không lạc đường,” cố gắng để lừa gạt chính mình. Bạn không thể dối gạt điều đó. Không, không. Lương tâm thầm kín đó bảo bạn rằng bạn đang sai.</w:t>
      </w:r>
    </w:p>
    <w:p>
      <w:pPr>
        <w:pStyle w:val="Normal"/>
        <w:overflowPunct w:val="false"/>
        <w:autoSpaceDE w:val="false"/>
        <w:jc w:val="both"/>
        <w:rPr>
          <w:sz w:val="10"/>
          <w:szCs w:val="10"/>
        </w:rPr>
      </w:pPr>
      <w:r>
        <w:rPr>
          <w:sz w:val="10"/>
          <w:szCs w:val="10"/>
        </w:rPr>
      </w:r>
    </w:p>
    <w:p>
      <w:pPr>
        <w:pStyle w:val="Normal"/>
        <w:overflowPunct w:val="false"/>
        <w:autoSpaceDE w:val="false"/>
        <w:jc w:val="both"/>
        <w:rPr>
          <w:sz w:val="22"/>
          <w:szCs w:val="22"/>
        </w:rPr>
      </w:pPr>
      <w:r>
        <w:rPr>
          <w:rFonts w:eastAsia="Times New Roman"/>
          <w:sz w:val="22"/>
          <w:szCs w:val="22"/>
        </w:rPr>
        <w:t xml:space="preserve">    </w:t>
      </w:r>
      <w:r>
        <w:rPr>
          <w:sz w:val="22"/>
          <w:szCs w:val="22"/>
        </w:rPr>
        <w:tab/>
        <w:t>Ồ, bạn cố gắng, “Ôi chao, tôi đã được cứu; Tôi đi Nhà thờ.” Bạn đừng lo lắng, bạn chờ đợi cho đến khi cái chết đến, bạn sẽ biết điều đó khác hẳn. Lương tâm nói với bạn. Điều gì đó bên trong nói rằng bạn sai rồi. Bạn hiểu không? Bạn biết nếu chết bạn không thể gặp Đức Chúa Trời chí thánh. Như chúng ta thấy Ngài tối hôm qua, ngay cả các Thiên sứ thánh cũng phải che mặt mình khi đứng trước Đức Chúa Trời. Bạn định đứng bên ngoài Huyết của Đức Chúa Jêsus Christ để che mặt mình như thế nào?</w:t>
      </w:r>
    </w:p>
    <w:p>
      <w:pPr>
        <w:pStyle w:val="Normal"/>
        <w:overflowPunct w:val="false"/>
        <w:autoSpaceDE w:val="false"/>
        <w:jc w:val="both"/>
        <w:rPr>
          <w:sz w:val="10"/>
          <w:szCs w:val="10"/>
        </w:rPr>
      </w:pPr>
      <w:r>
        <w:rPr>
          <w:sz w:val="10"/>
          <w:szCs w:val="10"/>
        </w:rPr>
      </w:r>
    </w:p>
    <w:p>
      <w:pPr>
        <w:pStyle w:val="Normal"/>
        <w:overflowPunct w:val="false"/>
        <w:autoSpaceDE w:val="false"/>
        <w:jc w:val="both"/>
        <w:rPr/>
      </w:pPr>
      <w:r>
        <w:rPr>
          <w:sz w:val="22"/>
          <w:szCs w:val="22"/>
          <w:vertAlign w:val="superscript"/>
        </w:rPr>
        <w:t>131</w:t>
      </w:r>
      <w:r>
        <w:rPr>
          <w:sz w:val="22"/>
          <w:szCs w:val="22"/>
        </w:rPr>
        <w:t xml:space="preserve">  </w:t>
        <w:tab/>
        <w:t>Tôi nghĩ, “Ồ, mình sẽ làm điều đó.” Tôi bắt đầu tiến hành. Tôi tìm thấy đang nghe một Điều gì đó. Rồi tôi cảm thấy bồn chồn. Và tôi thấy, “Bây giờ, nếu tôi làm điều đó, tôi sẽ đi đến chỗ vỡ vụn ra từng mảnh. Đó là thường những người lạc đường hay làm; Hay sẽ vỡ ra tùng mảnh trong rừng. Rồi người đó sẽ lấy súng, tự bắn mình; Hoặc ngã xuống hố và gãy chân, đó là nơi người đó nằ xuống; Người đó sẽ chết tại đấy. Vì vậy tôi nghĩ, “Tôi sẽ làm gì?” Rồi tôi tiếp tục bước đi.</w:t>
      </w:r>
    </w:p>
    <w:p>
      <w:pPr>
        <w:pStyle w:val="Normal"/>
        <w:overflowPunct w:val="false"/>
        <w:autoSpaceDE w:val="false"/>
        <w:jc w:val="both"/>
        <w:rPr>
          <w:sz w:val="10"/>
          <w:szCs w:val="10"/>
        </w:rPr>
      </w:pPr>
      <w:r>
        <w:rPr>
          <w:sz w:val="10"/>
          <w:szCs w:val="10"/>
        </w:rPr>
      </w:r>
    </w:p>
    <w:p>
      <w:pPr>
        <w:pStyle w:val="Normal"/>
        <w:overflowPunct w:val="false"/>
        <w:autoSpaceDE w:val="false"/>
        <w:jc w:val="both"/>
        <w:rPr>
          <w:sz w:val="22"/>
          <w:szCs w:val="22"/>
        </w:rPr>
      </w:pPr>
      <w:r>
        <w:rPr>
          <w:rFonts w:eastAsia="Times New Roman"/>
          <w:sz w:val="22"/>
          <w:szCs w:val="22"/>
        </w:rPr>
        <w:t xml:space="preserve">    </w:t>
      </w:r>
      <w:r>
        <w:rPr>
          <w:sz w:val="22"/>
          <w:szCs w:val="22"/>
        </w:rPr>
        <w:tab/>
        <w:t xml:space="preserve">Và tôi nghe Điều gì đó nói, “Ta chính là Đấng Cứu Giúp hiện hữu trong lúc khó khăn.” Tôi cứ tiếp tục bước đi. </w:t>
      </w:r>
    </w:p>
    <w:p>
      <w:pPr>
        <w:pStyle w:val="Normal"/>
        <w:overflowPunct w:val="false"/>
        <w:autoSpaceDE w:val="false"/>
        <w:jc w:val="both"/>
        <w:rPr>
          <w:sz w:val="22"/>
          <w:szCs w:val="22"/>
        </w:rPr>
      </w:pPr>
      <w:r>
        <w:rPr>
          <w:rFonts w:eastAsia="Times New Roman"/>
          <w:sz w:val="22"/>
          <w:szCs w:val="22"/>
        </w:rPr>
        <w:t xml:space="preserve">    </w:t>
      </w:r>
      <w:r>
        <w:rPr>
          <w:sz w:val="22"/>
          <w:szCs w:val="22"/>
        </w:rPr>
        <w:tab/>
        <w:t>Tôi nghĩ, “Bây giờ, mình biết mình ra đi ra cách xa một chút; Mình đang nghe có Tiếng nói với mình.” Tôi vẫn tiếp tục đi. Và Tiếng đó, “Gớm, kinh quá!” đang hét lên. Bạn biết đấy, tôi nghĩ, “Lúc này, mình không lạc đường.” Bạn phải biết mình đang ở đâu, bạn ạ.</w:t>
      </w:r>
    </w:p>
    <w:p>
      <w:pPr>
        <w:pStyle w:val="Normal"/>
        <w:overflowPunct w:val="false"/>
        <w:autoSpaceDE w:val="false"/>
        <w:jc w:val="both"/>
        <w:rPr>
          <w:sz w:val="10"/>
          <w:szCs w:val="10"/>
        </w:rPr>
      </w:pPr>
      <w:r>
        <w:rPr>
          <w:sz w:val="10"/>
          <w:szCs w:val="10"/>
        </w:rPr>
      </w:r>
    </w:p>
    <w:p>
      <w:pPr>
        <w:pStyle w:val="Normal"/>
        <w:overflowPunct w:val="false"/>
        <w:autoSpaceDE w:val="false"/>
        <w:jc w:val="both"/>
        <w:rPr>
          <w:sz w:val="22"/>
          <w:szCs w:val="22"/>
        </w:rPr>
      </w:pPr>
      <w:r>
        <w:rPr>
          <w:rFonts w:eastAsia="Times New Roman"/>
          <w:sz w:val="22"/>
          <w:szCs w:val="22"/>
        </w:rPr>
        <w:t xml:space="preserve">    </w:t>
      </w:r>
      <w:r>
        <w:rPr>
          <w:sz w:val="22"/>
          <w:szCs w:val="22"/>
        </w:rPr>
        <w:tab/>
        <w:t>Bạn đang mắc phải việc gì? Bạn không thể lạc đường. Bạn quá giỏi để trở nên một người thợ săn. Bạn không thể lạc đường.” Tự khoe khoang, bạn biết đấy, là tạo sự lừa gạt chính mình qua điều đó.</w:t>
      </w:r>
    </w:p>
    <w:p>
      <w:pPr>
        <w:pStyle w:val="Normal"/>
        <w:overflowPunct w:val="false"/>
        <w:autoSpaceDE w:val="false"/>
        <w:jc w:val="both"/>
        <w:rPr>
          <w:sz w:val="10"/>
          <w:szCs w:val="10"/>
        </w:rPr>
      </w:pPr>
      <w:r>
        <w:rPr>
          <w:sz w:val="10"/>
          <w:szCs w:val="10"/>
        </w:rPr>
      </w:r>
    </w:p>
    <w:p>
      <w:pPr>
        <w:pStyle w:val="Normal"/>
        <w:overflowPunct w:val="false"/>
        <w:autoSpaceDE w:val="false"/>
        <w:jc w:val="both"/>
        <w:rPr>
          <w:sz w:val="22"/>
          <w:szCs w:val="22"/>
        </w:rPr>
      </w:pPr>
      <w:r>
        <w:rPr>
          <w:rFonts w:eastAsia="Times New Roman"/>
          <w:sz w:val="22"/>
          <w:szCs w:val="22"/>
        </w:rPr>
        <w:t xml:space="preserve">    </w:t>
      </w:r>
      <w:r>
        <w:rPr>
          <w:sz w:val="22"/>
          <w:szCs w:val="22"/>
        </w:rPr>
        <w:tab/>
        <w:t>Bạn không thể đối gạt nó. Đường đi xuống ở đây có một bánh xe bị lật, đang nói, “Bạn à, anh lạc đường và anh biết mình là ai. Đấy, anh bị lạc rồi.”</w:t>
      </w:r>
    </w:p>
    <w:p>
      <w:pPr>
        <w:pStyle w:val="Normal"/>
        <w:overflowPunct w:val="false"/>
        <w:autoSpaceDE w:val="false"/>
        <w:jc w:val="both"/>
        <w:rPr>
          <w:sz w:val="10"/>
          <w:szCs w:val="10"/>
        </w:rPr>
      </w:pPr>
      <w:r>
        <w:rPr>
          <w:sz w:val="10"/>
          <w:szCs w:val="10"/>
        </w:rPr>
      </w:r>
    </w:p>
    <w:p>
      <w:pPr>
        <w:pStyle w:val="Normal"/>
        <w:overflowPunct w:val="false"/>
        <w:autoSpaceDE w:val="false"/>
        <w:jc w:val="both"/>
        <w:rPr/>
      </w:pPr>
      <w:r>
        <w:rPr>
          <w:sz w:val="22"/>
          <w:szCs w:val="22"/>
          <w:vertAlign w:val="superscript"/>
        </w:rPr>
        <w:t>135</w:t>
      </w:r>
      <w:r>
        <w:rPr>
          <w:sz w:val="22"/>
          <w:szCs w:val="22"/>
        </w:rPr>
        <w:t xml:space="preserve">  </w:t>
        <w:tab/>
        <w:t>Tôi vẫn cứ di chuyển. “Ồ, tôi không lạc đường. Tôi bình an vô sự. Tôi sẽ tìm thấy đường.” Mọi vịêc trông có vẻ là lạ, gió đã hết. Tuyết bắt đầu rơi nhanh, chúng ta gọi nó là đặc như chiếc bánh ngô đang tóe ra lún phún... Tôi nghĩ đến vợ con tôi. Tôi không... Tôi nghĩ, “Ồ, chao ôi.’</w:t>
      </w:r>
    </w:p>
    <w:p>
      <w:pPr>
        <w:pStyle w:val="Normal"/>
        <w:overflowPunct w:val="false"/>
        <w:autoSpaceDE w:val="false"/>
        <w:jc w:val="both"/>
        <w:rPr>
          <w:sz w:val="22"/>
          <w:szCs w:val="22"/>
        </w:rPr>
      </w:pPr>
      <w:r>
        <w:rPr>
          <w:rFonts w:eastAsia="Times New Roman"/>
          <w:sz w:val="22"/>
          <w:szCs w:val="22"/>
        </w:rPr>
        <w:t xml:space="preserve">    </w:t>
      </w:r>
      <w:r>
        <w:rPr>
          <w:sz w:val="22"/>
          <w:szCs w:val="22"/>
        </w:rPr>
        <w:tab/>
        <w:t>Ngay lập tức tôi lại nghe Tiếng đó, “Ta là chính là Đấng Cứu Giúp hiện diện trong lúc khó khăn.” Và tôi là một vị Mục sư Tin Lành, đang giảng ở đây ngay tại Đền Tạm này.</w:t>
      </w:r>
    </w:p>
    <w:p>
      <w:pPr>
        <w:pStyle w:val="Normal"/>
        <w:overflowPunct w:val="false"/>
        <w:autoSpaceDE w:val="false"/>
        <w:jc w:val="both"/>
        <w:rPr>
          <w:sz w:val="22"/>
          <w:szCs w:val="22"/>
        </w:rPr>
      </w:pPr>
      <w:r>
        <w:rPr>
          <w:rFonts w:eastAsia="Times New Roman"/>
          <w:sz w:val="22"/>
          <w:szCs w:val="22"/>
        </w:rPr>
        <w:t xml:space="preserve">    </w:t>
      </w:r>
      <w:r>
        <w:rPr>
          <w:sz w:val="22"/>
          <w:szCs w:val="22"/>
        </w:rPr>
        <w:tab/>
        <w:t>Vì thế tôi nghĩ, “Vậy thì, mình có thể làm gì?” Tôi ngừng lại, nhìn khắp nơi, và bây giờ sương đã xuống rồi. Tôi... Chính nó. Khi ấy không thể làm gì được. Tôi nghĩ, “Ôi chao, mình có thể làm gì?” Tôi ngẫm nghĩ, “Thưa Ngài, con không đáng sống; Con đã quá tự tin. Con nghĩ rằng mình là một người thợ săn, nhưng không phải thế.”</w:t>
      </w:r>
    </w:p>
    <w:p>
      <w:pPr>
        <w:pStyle w:val="Normal"/>
        <w:overflowPunct w:val="false"/>
        <w:autoSpaceDE w:val="false"/>
        <w:jc w:val="both"/>
        <w:rPr>
          <w:sz w:val="10"/>
          <w:szCs w:val="10"/>
        </w:rPr>
      </w:pPr>
      <w:r>
        <w:rPr>
          <w:sz w:val="10"/>
          <w:szCs w:val="10"/>
        </w:rPr>
      </w:r>
    </w:p>
    <w:p>
      <w:pPr>
        <w:pStyle w:val="Normal"/>
        <w:overflowPunct w:val="false"/>
        <w:autoSpaceDE w:val="false"/>
        <w:jc w:val="both"/>
        <w:rPr/>
      </w:pPr>
      <w:r>
        <w:rPr>
          <w:sz w:val="22"/>
          <w:szCs w:val="22"/>
          <w:vertAlign w:val="superscript"/>
        </w:rPr>
        <w:t>138</w:t>
      </w:r>
      <w:r>
        <w:rPr>
          <w:sz w:val="22"/>
          <w:szCs w:val="22"/>
        </w:rPr>
        <w:t xml:space="preserve">  </w:t>
        <w:tab/>
        <w:t>Bạn thân mến, tôi luôn luôn tin tưởng Ngài. Về môn bắn súng, tôi đã có thành tích. Còn câu cá, tôi chỉ là một người không đáng kể, nhưng tôi luôn luôn tin cậy Ngài.</w:t>
      </w:r>
    </w:p>
    <w:p>
      <w:pPr>
        <w:pStyle w:val="Normal"/>
        <w:overflowPunct w:val="false"/>
        <w:autoSpaceDE w:val="false"/>
        <w:jc w:val="both"/>
        <w:rPr>
          <w:sz w:val="10"/>
          <w:szCs w:val="10"/>
        </w:rPr>
      </w:pPr>
      <w:r>
        <w:rPr>
          <w:sz w:val="10"/>
          <w:szCs w:val="10"/>
        </w:rPr>
      </w:r>
    </w:p>
    <w:p>
      <w:pPr>
        <w:pStyle w:val="Normal"/>
        <w:overflowPunct w:val="false"/>
        <w:autoSpaceDE w:val="false"/>
        <w:jc w:val="both"/>
        <w:rPr>
          <w:sz w:val="22"/>
          <w:szCs w:val="22"/>
        </w:rPr>
      </w:pPr>
      <w:r>
        <w:rPr>
          <w:rFonts w:eastAsia="Times New Roman"/>
          <w:sz w:val="22"/>
          <w:szCs w:val="22"/>
        </w:rPr>
        <w:t xml:space="preserve">    </w:t>
      </w:r>
      <w:r>
        <w:rPr>
          <w:sz w:val="22"/>
          <w:szCs w:val="22"/>
        </w:rPr>
        <w:tab/>
        <w:t>Sự bắn súng, tôi là một con người không đáng kể, nhưng Ngài để tôi lập những kỷ lục về môn đó. Bạn hiểu không? Bắn hươu, cách xa 700 - 800 thước. Nhặt khẩu súng đi lên đó bắn chết 35 con vật bị săn đuổi mà không trật một phát nào. Hãy tìm đọc điều đó coi có ở đâu không. Đấy, không phải tôi, mà chính Ngài; Tôi đã tin cậy Ngài.</w:t>
      </w:r>
    </w:p>
    <w:p>
      <w:pPr>
        <w:pStyle w:val="Normal"/>
        <w:overflowPunct w:val="false"/>
        <w:autoSpaceDE w:val="false"/>
        <w:jc w:val="both"/>
        <w:rPr>
          <w:sz w:val="22"/>
          <w:szCs w:val="22"/>
        </w:rPr>
      </w:pPr>
      <w:r>
        <w:rPr>
          <w:rFonts w:eastAsia="Times New Roman"/>
          <w:sz w:val="22"/>
          <w:szCs w:val="22"/>
        </w:rPr>
        <w:t xml:space="preserve">    </w:t>
      </w:r>
      <w:r>
        <w:rPr>
          <w:sz w:val="22"/>
          <w:szCs w:val="22"/>
        </w:rPr>
        <w:tab/>
        <w:t>Tại nơi đó, tôi suy nghĩ, “Con biết làm gì đây? Con biết làm gì đây?”</w:t>
      </w:r>
    </w:p>
    <w:p>
      <w:pPr>
        <w:pStyle w:val="Normal"/>
        <w:overflowPunct w:val="false"/>
        <w:autoSpaceDE w:val="false"/>
        <w:jc w:val="both"/>
        <w:rPr>
          <w:sz w:val="22"/>
          <w:szCs w:val="22"/>
        </w:rPr>
      </w:pPr>
      <w:r>
        <w:rPr>
          <w:rFonts w:eastAsia="Times New Roman"/>
          <w:sz w:val="22"/>
          <w:szCs w:val="22"/>
        </w:rPr>
        <w:t xml:space="preserve">   </w:t>
      </w:r>
      <w:r>
        <w:rPr>
          <w:sz w:val="22"/>
          <w:szCs w:val="22"/>
        </w:rPr>
        <w:tab/>
        <w:t>Tôi cứ... Điều đó càng lúc càng đến gần hơn, gần hơn, “Ta chính là Đấng Cứu Giúp hiện diện trong mọi lúc khó khăn, Đấng Cứu Giúp thật sự hiện diện.”</w:t>
      </w:r>
    </w:p>
    <w:p>
      <w:pPr>
        <w:pStyle w:val="Normal"/>
        <w:overflowPunct w:val="false"/>
        <w:autoSpaceDE w:val="false"/>
        <w:jc w:val="both"/>
        <w:rPr/>
      </w:pPr>
      <w:r>
        <w:rPr>
          <w:rFonts w:eastAsia="Times New Roman"/>
          <w:sz w:val="22"/>
          <w:szCs w:val="22"/>
        </w:rPr>
        <w:t xml:space="preserve">    </w:t>
      </w:r>
      <w:r>
        <w:rPr>
          <w:sz w:val="22"/>
          <w:szCs w:val="22"/>
        </w:rPr>
        <w:tab/>
        <w:t xml:space="preserve">Tôi nghĩ, “Có phải Đức Chúa Trời đang nói chuyện với con không?” Tôi lấy mũ ra. Tôi có một cái mũ tuần tra, có khăn tay đỏ bịt chung quanh. Tôi đặt nó xuống. Lấy mũ ra; Nó bị ẩm ướt. Đặt áo khoác xuống, lấy khẩu súng để dựa bên thân cây; Tôi thưa rằng, “Lạy Cha Thiên Thượng, bây giờ tự con làm cho chính mình tới  một nơi xa; Con nghe một Tiếng đang nói với con. Có phải Ngài đó không? Lạy Chúa, con định thú nhận với Ngài rằng con không phải là một thợ săn; Con không phải. Con không thể tìm ra đường ở quanh đây. Ngài phải giúp đỡ con. Con không xứng đáng để sống, và làm những điều mà con đã làm, đến đây và nghĩ rằng con biết quá nhiều đến nỗi không thể nào bị lạc... Con cần Ngài, Chúa ôi. Vợ con là một phụ nữ tốt. Con của con còn nhỏ, mẹ nó đang mang thai, và cô ấy cố gắng làm mẹ, còn con vừa mới cưới cô ấy. Và cô ấy, chỉ là một đứa trẻ trong những khu rừng; Họ sẽ chết tối nay. Gió thổi đó, trời sẽ trở xuống dưới 10 độ C, họ sẽ không biết sống như thế nào. Họ sẽ chết tối nay. Xin đừng để họ chết, Chúa ôi. Hãy đem con đi thay cho họ, để con có thể thấy họ không chết. Con bị lạc đường. Con bị lạc đường rồi, Chúa ôi. Con - con không thể kiếm ra đường ở quanh đây. Ngài có vui lòng giúp đỡ con không? Và tha thứ cho con vì đã tự mình làm trung tâm. Con không thể làm gì mà không có Ngài; Ngài là Đấng Dẫn Đường của con. Xin Ngài giúp đỡ con.” </w:t>
      </w:r>
    </w:p>
    <w:p>
      <w:pPr>
        <w:pStyle w:val="Normal"/>
        <w:overflowPunct w:val="false"/>
        <w:autoSpaceDE w:val="false"/>
        <w:jc w:val="both"/>
        <w:rPr>
          <w:sz w:val="10"/>
          <w:szCs w:val="10"/>
        </w:rPr>
      </w:pPr>
      <w:r>
        <w:rPr>
          <w:sz w:val="10"/>
          <w:szCs w:val="10"/>
        </w:rPr>
      </w:r>
    </w:p>
    <w:p>
      <w:pPr>
        <w:pStyle w:val="Normal"/>
        <w:overflowPunct w:val="false"/>
        <w:autoSpaceDE w:val="false"/>
        <w:jc w:val="both"/>
        <w:rPr/>
      </w:pPr>
      <w:r>
        <w:rPr>
          <w:sz w:val="22"/>
          <w:szCs w:val="22"/>
          <w:vertAlign w:val="superscript"/>
        </w:rPr>
        <w:t>141</w:t>
      </w:r>
      <w:r>
        <w:rPr>
          <w:sz w:val="22"/>
          <w:szCs w:val="22"/>
        </w:rPr>
        <w:t xml:space="preserve">  </w:t>
        <w:tab/>
        <w:t>Tôi tỉnh dậy nói, “A-men!” Nhặt cái khăn tay, áo khoác và mũ lên đội vào; Tôi lấy khẩu súng lên. Tôi nói, “Bây giờ, con sẽ làm cho chính mình xứng đáng trong mọi cách tốt nhất mà con biết phải đi như thế nào, với hết thảy sự hiểu biết của con, sự hiểu biết tốt nhất của con; Và con sẽ đi thẳng một đường, vì con đã đi vòng quanh ở đâu đó; Con không ở đâu. Nhưng con sẽ đi theo đường Ngài bảo con, Lạy Chúa là Đức Chúa Trời, Đấng Dẫn Đường của con.”</w:t>
      </w:r>
    </w:p>
    <w:p>
      <w:pPr>
        <w:pStyle w:val="Normal"/>
        <w:overflowPunct w:val="false"/>
        <w:autoSpaceDE w:val="false"/>
        <w:jc w:val="both"/>
        <w:rPr>
          <w:sz w:val="10"/>
          <w:szCs w:val="10"/>
        </w:rPr>
      </w:pPr>
      <w:r>
        <w:rPr>
          <w:sz w:val="10"/>
          <w:szCs w:val="10"/>
        </w:rPr>
      </w:r>
    </w:p>
    <w:p>
      <w:pPr>
        <w:pStyle w:val="Normal"/>
        <w:overflowPunct w:val="false"/>
        <w:autoSpaceDE w:val="false"/>
        <w:jc w:val="both"/>
        <w:rPr/>
      </w:pPr>
      <w:r>
        <w:rPr>
          <w:rFonts w:eastAsia="Times New Roman"/>
          <w:sz w:val="22"/>
          <w:szCs w:val="22"/>
        </w:rPr>
        <w:t xml:space="preserve">    </w:t>
      </w:r>
      <w:r>
        <w:rPr>
          <w:sz w:val="22"/>
          <w:szCs w:val="22"/>
        </w:rPr>
        <w:tab/>
        <w:t>Tôi bắt đầu đi đường này. Tôi nói, “Nó đây rồi, và con phải làm cho mình tin điều đó. Con đang đi trên con đường này. Con sẽ đi thẳng một đường. Con sẽ không thay đổi; Con sẽ đi đường này. Con biết con đúng. Con sẽ đi đường này.” Nếu tôi đã đi đường đó, tôi đã tránh được ra khỏi để đi vào Canada. Bạn hiểu không?</w:t>
      </w:r>
    </w:p>
    <w:p>
      <w:pPr>
        <w:pStyle w:val="Normal"/>
        <w:overflowPunct w:val="false"/>
        <w:autoSpaceDE w:val="false"/>
        <w:jc w:val="both"/>
        <w:rPr>
          <w:sz w:val="10"/>
          <w:szCs w:val="10"/>
        </w:rPr>
      </w:pPr>
      <w:r>
        <w:rPr>
          <w:sz w:val="10"/>
          <w:szCs w:val="10"/>
        </w:rPr>
      </w:r>
    </w:p>
    <w:p>
      <w:pPr>
        <w:pStyle w:val="Normal"/>
        <w:overflowPunct w:val="false"/>
        <w:autoSpaceDE w:val="false"/>
        <w:jc w:val="both"/>
        <w:rPr/>
      </w:pPr>
      <w:r>
        <w:rPr>
          <w:sz w:val="22"/>
          <w:szCs w:val="22"/>
          <w:vertAlign w:val="superscript"/>
        </w:rPr>
        <w:t>143</w:t>
      </w:r>
      <w:r>
        <w:rPr>
          <w:sz w:val="22"/>
          <w:szCs w:val="22"/>
        </w:rPr>
        <w:t xml:space="preserve">  </w:t>
        <w:tab/>
        <w:t>Rồi sau đó tôi cảm thấy Điều Đó đụng vào lưng tôi như một bàn tay; Tôi cảm thấy nó giống như một bàn tay của một con người, quá nhanh đến nỗi tôi quay lại nhìn. Không có ai đứng đó. Tôi nghĩ, “Điều đó là gì?” Ở đây một quyển Kinh thánh đang dặt nằm trước tôi. Đức Chúa Trời, Đấng Dẫn Đường và Đấng Xét Đoán tôi, đang đứng tại đây. Tôi chỉ nhìn lên. Ngay tại con đường này, sương bắt đầu thật sự làm rõ ràng cho đến khi tôi có thể thấy tháp trên đỉnh núi Hurricane. Đi thẳng khỏi đó, điều tốt nhất của khả năng săn bắn của tôi, tôi đang đi ra khỏi nó, bắt đầu đi vào con đường đúng hơi trễ vào buổi tối. Tôi quay lại đường thật nhanh, điều khiển chính tôi gống như thế này. Tôi giữ cái mũ và giờ hai tay lên, tôi nói, “Hãy giúp con vượt qua, Đức Chúa Trời ôi; Ngài là Đấng Dẫn Đường của con.”</w:t>
      </w:r>
    </w:p>
    <w:p>
      <w:pPr>
        <w:pStyle w:val="Normal"/>
        <w:overflowPunct w:val="false"/>
        <w:autoSpaceDE w:val="false"/>
        <w:jc w:val="both"/>
        <w:rPr>
          <w:sz w:val="10"/>
          <w:szCs w:val="10"/>
        </w:rPr>
      </w:pPr>
      <w:r>
        <w:rPr>
          <w:sz w:val="10"/>
          <w:szCs w:val="10"/>
        </w:rPr>
      </w:r>
    </w:p>
    <w:p>
      <w:pPr>
        <w:pStyle w:val="Normal"/>
        <w:overflowPunct w:val="false"/>
        <w:autoSpaceDE w:val="false"/>
        <w:jc w:val="both"/>
        <w:rPr>
          <w:sz w:val="22"/>
          <w:szCs w:val="22"/>
        </w:rPr>
      </w:pPr>
      <w:r>
        <w:rPr>
          <w:rFonts w:eastAsia="Times New Roman"/>
          <w:sz w:val="22"/>
          <w:szCs w:val="22"/>
        </w:rPr>
        <w:t xml:space="preserve">    </w:t>
      </w:r>
      <w:r>
        <w:rPr>
          <w:sz w:val="22"/>
          <w:szCs w:val="22"/>
        </w:rPr>
        <w:tab/>
        <w:t>Tôi bắt đầu đi lên ngay chỗ dốc đứng và mọi việc trở nên càng lúc càng trễ hơn ở đó. Rồi trời bắt đầu tối. Những con hươu đang và mọi thứ nhảy trước mắt tôi. Tôi không thể nghĩ về điều gì ngoài việc cứ tự giữ mình đi một đường, đi thẳng lên đỉnh núi này.</w:t>
      </w:r>
    </w:p>
    <w:p>
      <w:pPr>
        <w:pStyle w:val="Normal"/>
        <w:overflowPunct w:val="false"/>
        <w:autoSpaceDE w:val="false"/>
        <w:jc w:val="both"/>
        <w:rPr>
          <w:sz w:val="10"/>
          <w:szCs w:val="10"/>
        </w:rPr>
      </w:pPr>
      <w:r>
        <w:rPr>
          <w:sz w:val="10"/>
          <w:szCs w:val="10"/>
        </w:rPr>
      </w:r>
    </w:p>
    <w:p>
      <w:pPr>
        <w:pStyle w:val="Normal"/>
        <w:overflowPunct w:val="false"/>
        <w:autoSpaceDE w:val="false"/>
        <w:jc w:val="both"/>
        <w:rPr/>
      </w:pPr>
      <w:r>
        <w:rPr>
          <w:sz w:val="22"/>
          <w:szCs w:val="22"/>
          <w:vertAlign w:val="superscript"/>
        </w:rPr>
        <w:t>145</w:t>
      </w:r>
      <w:r>
        <w:rPr>
          <w:sz w:val="22"/>
          <w:szCs w:val="22"/>
        </w:rPr>
        <w:t xml:space="preserve">  </w:t>
        <w:tab/>
        <w:t xml:space="preserve">Và tôi biết nếu tôi có thể đi đến pháo đài, Ông Denton và tôi giúp lắp đặt một đường dây điện thoại vào mùa xuân đó. Chúng tôi mắc đường dây điện thoại từ Núi Hurricane, xuống tất cả các đường phía dưới trong vòng 3.5 đên 4 dặm, ngay phía dưới trại. Nó chạy thẳng xuống một con đường mòn nhỏ, nhưng tuyết vẫn còn ở đó, bạn không thể thấy đường mòn. Và gió đang thổi lên mọi vật, trời thì tối và trận bão tuyết vẫn còn; Bạn không thể biết mình đang ở đâu. Quái lạ, điều duy nhất mà tôi biết mình có thể làm sau khi trời tối, và tôi không biết... Tôi biết mình đang đi trên một con đường, đi thẳng lên núi. Bởi vì tôi tưởng là đi thẳng lên núi, tháp ở ngay trên đỉnh núi, và tôi đã đi mất khoảng 6 dặm để đến đó. Chỉ nghĩ đơn giản là sương mù trở lại trong 6 dặm chỉ chừa một khoảng bằng một cái lỗ cho đến khi tôi có thể thấy rõ. </w:t>
      </w:r>
    </w:p>
    <w:p>
      <w:pPr>
        <w:pStyle w:val="Normal"/>
        <w:overflowPunct w:val="false"/>
        <w:autoSpaceDE w:val="false"/>
        <w:jc w:val="both"/>
        <w:rPr>
          <w:sz w:val="10"/>
          <w:szCs w:val="10"/>
        </w:rPr>
      </w:pPr>
      <w:r>
        <w:rPr>
          <w:sz w:val="10"/>
          <w:szCs w:val="10"/>
        </w:rPr>
      </w:r>
    </w:p>
    <w:p>
      <w:pPr>
        <w:pStyle w:val="Normal"/>
        <w:overflowPunct w:val="false"/>
        <w:autoSpaceDE w:val="false"/>
        <w:jc w:val="both"/>
        <w:rPr/>
      </w:pPr>
      <w:r>
        <w:rPr>
          <w:sz w:val="22"/>
          <w:szCs w:val="22"/>
          <w:vertAlign w:val="superscript"/>
        </w:rPr>
        <w:t>146</w:t>
      </w:r>
      <w:r>
        <w:rPr>
          <w:sz w:val="22"/>
          <w:szCs w:val="22"/>
        </w:rPr>
        <w:t xml:space="preserve">  </w:t>
        <w:tab/>
        <w:t>Và rồi tôi - tôi xếp khẩu súng lại trong tay, và giơ tay này lên, bởi vì tôi đã mắc đường dây điện thoại trên những cây như thế xuôi xuống, dây điện thoại đến những túp lều, để ông ta có thể nói chuyện với vợ mình, và để từ chỗ đó, từ trên núi gọi đi. Tôi sẽ giúp ông ấy nhận được cú điện thoại từ dưới thác đó. Tay tôi giơ lên như thế này và nói, “Ôi Đức Chúa Trời ơi, hãy để con tiếp xúc được với đường dây đó.” Bước đi, cánh tay tôi đau nhức, mỏi mệt, tôi hầu như khó giữ được nó, và tôi phải bỏ tay rớt xuống. Tôi đổi khẩu súng sang tay đó, bước lùi 2 bước để biết chắc mình không bỏ sót nó, rồi giơ tay tôi lên, bắt đầu bước đi, bước đi trong khi đã trễ, trời tối, gió đang thổi. Ồ, tôi chộp lấy một phiến lá, và nói, “Đúng là nó rồi. Không, không phải nó.” Chao ôi, đừng để nó tạo ra một tiếng nào.</w:t>
      </w:r>
    </w:p>
    <w:p>
      <w:pPr>
        <w:pStyle w:val="Normal"/>
        <w:overflowPunct w:val="false"/>
        <w:autoSpaceDE w:val="false"/>
        <w:jc w:val="both"/>
        <w:rPr>
          <w:sz w:val="10"/>
          <w:szCs w:val="10"/>
        </w:rPr>
      </w:pPr>
      <w:r>
        <w:rPr>
          <w:sz w:val="10"/>
          <w:szCs w:val="10"/>
        </w:rPr>
      </w:r>
    </w:p>
    <w:p>
      <w:pPr>
        <w:pStyle w:val="Normal"/>
        <w:overflowPunct w:val="false"/>
        <w:autoSpaceDE w:val="false"/>
        <w:jc w:val="both"/>
        <w:rPr/>
      </w:pPr>
      <w:r>
        <w:rPr>
          <w:sz w:val="22"/>
          <w:szCs w:val="22"/>
          <w:vertAlign w:val="superscript"/>
        </w:rPr>
        <w:t>147</w:t>
      </w:r>
      <w:r>
        <w:rPr>
          <w:sz w:val="22"/>
          <w:szCs w:val="22"/>
        </w:rPr>
        <w:t xml:space="preserve">  </w:t>
        <w:tab/>
        <w:t>Sau một lúc, đúng khi tôi sắp sửa tuyệt vọng, tay tôi đụng nhằm vật gì đó. Ôi, chao ơi. Tôi đã tìm thấy trong lúc tôi bị lạc đường. Tôi nắm sợi dây đó. Tôi đánh rơi khẩu súng khi lấy mũ trên đầu ra, và tôi đứng đó. Tôi cầu nguyện, “Ôi lạy Đức Chúa Trời, thật là cảm giác tuyệt vời khi tìm thấy sợi dây thép này, lúc con đang bị lạc đường.” Tôi nói, “Đi thẳng xuống cuối con đường này, con sẽ không bao giờ để bị lạc. Con sẽ nắm giữ đường dây này. Nó sẽ dẫn đưa con đến ngay với tất cả những gì mà con yêu dấu trên trái đất này đang nằm ở đó, đi thẳng xuống ở đó. Vợ con của con thật đang phát điên lên vì không biết con đang ở đâu, không biết làm thế nào để nhóm lửa, không biết làm gì cả, gió vẫn đang thổi, con giống như một phiến lá đột nhiên rơi khỏi thân cây.” Tôi không dám để mất đường dây đó. Tôi đã giữ chặt đường dây cho đến khi nó dẫn tôi đến đúng nơi có tất cả những người yêu dấu của tôi trên đất.</w:t>
      </w:r>
    </w:p>
    <w:p>
      <w:pPr>
        <w:pStyle w:val="Normal"/>
        <w:overflowPunct w:val="false"/>
        <w:autoSpaceDE w:val="false"/>
        <w:jc w:val="both"/>
        <w:rPr>
          <w:sz w:val="10"/>
          <w:szCs w:val="10"/>
        </w:rPr>
      </w:pPr>
      <w:r>
        <w:rPr>
          <w:sz w:val="10"/>
          <w:szCs w:val="10"/>
        </w:rPr>
      </w:r>
    </w:p>
    <w:p>
      <w:pPr>
        <w:pStyle w:val="Normal"/>
        <w:overflowPunct w:val="false"/>
        <w:autoSpaceDE w:val="false"/>
        <w:jc w:val="both"/>
        <w:rPr/>
      </w:pPr>
      <w:r>
        <w:rPr>
          <w:sz w:val="22"/>
          <w:szCs w:val="22"/>
          <w:vertAlign w:val="superscript"/>
        </w:rPr>
        <w:t>148</w:t>
      </w:r>
      <w:r>
        <w:rPr>
          <w:sz w:val="22"/>
          <w:szCs w:val="22"/>
        </w:rPr>
        <w:t xml:space="preserve">  </w:t>
        <w:tab/>
        <w:t>Đó thật là một kinh nghiệm kinh khủng, một kinh nghiệm thật tuyệt kiếm được lối ra, nhưng chừng đó chưa đủ. Một ngày kia tôi lạc mất trong tội lỗi. Tôi đi từ Nhà thờ này đến Nhà thờ khác, cố gắng tìm một ‘điều’ gì đó. Tôi đã đi đến những người Cơ-đốc Phục Lâm giữ ngày Thứ Bảy, họ bảo tôi, “Hãy giữ ngày Sa-bát; Đừng ăn thịt.” Tôi đi đến với Giáo hội Báp-tít, Giáo hội Báp-tít đầu tiên, người ta nói, “Chỉ hãy tỉnh thức và nói với mọi người rằng bạn tin Đức Chúa Jêsus Christ là Con của Đức Chúa Trời,” và tôi sẽ làm phép báp-têm cho bạn; Đúng vậy. Không có điều gì nữa.</w:t>
      </w:r>
    </w:p>
    <w:p>
      <w:pPr>
        <w:pStyle w:val="Normal"/>
        <w:overflowPunct w:val="false"/>
        <w:autoSpaceDE w:val="false"/>
        <w:jc w:val="both"/>
        <w:rPr>
          <w:sz w:val="10"/>
          <w:szCs w:val="10"/>
        </w:rPr>
      </w:pPr>
      <w:r>
        <w:rPr>
          <w:sz w:val="10"/>
          <w:szCs w:val="10"/>
        </w:rPr>
      </w:r>
    </w:p>
    <w:p>
      <w:pPr>
        <w:pStyle w:val="Normal"/>
        <w:overflowPunct w:val="false"/>
        <w:autoSpaceDE w:val="false"/>
        <w:jc w:val="both"/>
        <w:rPr>
          <w:sz w:val="22"/>
          <w:szCs w:val="22"/>
        </w:rPr>
      </w:pPr>
      <w:r>
        <w:rPr>
          <w:rFonts w:eastAsia="Times New Roman"/>
          <w:sz w:val="22"/>
          <w:szCs w:val="22"/>
        </w:rPr>
        <w:t xml:space="preserve">    </w:t>
      </w:r>
      <w:r>
        <w:rPr>
          <w:sz w:val="22"/>
          <w:szCs w:val="22"/>
        </w:rPr>
        <w:tab/>
        <w:t>Nhưng một ngày nọ, bên ngoài một nhà chứa than nhỏ, tôi chắp hai tay lên, tôi đã bắt được điều gì đó; Hay có lẽ đúng hơn, một điều gì đó đã nắm giữ tôi. Đó chính là Vành Đai Sự Sống, Đấng Dẫn Đường. Ngài dẫn dắt tôi an toàn cho đến giờ này; Tôi sẽ không bao giở rời tay khỏi đường dây đó. Tôi trao tay mình cho Ngài nắm giữ. Hãy để cho những tín điều và các giáo phái làm bất cứ điều gì họ muốn, tôi đang bám chặt vào Đấng Dẫn Đường. Vì hết thảy những gì ở trên đất này và trên Thiên đàng, hết thảy những gì có ý nghĩa quí báu đối với tôi, là ở cuối đường dây này. Ngài đã mang tôi đi một cách an toàn cho đến bây giờ; Tôi sẽ tin cậy Ngài trong suốt phần còn lại của con đường. “Khi Đức Thánh Linh đến, Ngài sẽ dẫn các ngươi vào mọi Sự Sáng.”</w:t>
      </w:r>
    </w:p>
    <w:p>
      <w:pPr>
        <w:pStyle w:val="Normal"/>
        <w:overflowPunct w:val="false"/>
        <w:autoSpaceDE w:val="false"/>
        <w:jc w:val="both"/>
        <w:rPr>
          <w:sz w:val="10"/>
          <w:szCs w:val="10"/>
        </w:rPr>
      </w:pPr>
      <w:r>
        <w:rPr>
          <w:sz w:val="10"/>
          <w:szCs w:val="10"/>
        </w:rPr>
      </w:r>
    </w:p>
    <w:p>
      <w:pPr>
        <w:pStyle w:val="Normal"/>
        <w:overflowPunct w:val="false"/>
        <w:autoSpaceDE w:val="false"/>
        <w:jc w:val="both"/>
        <w:rPr/>
      </w:pPr>
      <w:r>
        <w:rPr>
          <w:sz w:val="22"/>
          <w:szCs w:val="22"/>
          <w:vertAlign w:val="superscript"/>
        </w:rPr>
        <w:t>149</w:t>
      </w:r>
      <w:r>
        <w:rPr>
          <w:sz w:val="22"/>
          <w:szCs w:val="22"/>
        </w:rPr>
        <w:t xml:space="preserve">  </w:t>
        <w:tab/>
        <w:t>Các bạn thân mến, Điều đó đã mang tôi trở lại đúng nơi tôi đang đứng ngày hôm nay. Nó đã khiến tôi trở nên những gì tôi có bây giờ... Tôi có thể giới thiệu với các bạn vế Đấng đó một cách vui mừng. Chính Đấng Dẫn Đường duy nhất đó mà tôi không biết gì về Ngài, đi đến trái đất này và lên Đó. Ngài là Đấng Dẫn Đường của tôikhi tôi đi săn. Ngài là Đấng Dẫn Đường tôi khi tôi đi câu. Ngài là Đấng Dẫn Đường khi tôi nói chuyện với một người nào đó. Ngài là Đấng Dẫn Đường tôi khi tôi giảng dạy. Ngài là Đấng Dẫn Đường khi tôi ngủ. Và khi tôi chết, Ngài sẽ đứng nơi con sông đó; Ngài sẽ hướng dẫn tôi vượt qua sông. Tôi sẽ không sợ ma quỷ, vì Ngài ở với tôi. Cây trượng và cây gậy của Ngài sẽ dẫn đường tôi vượt qua sông. Chúng ta hãy cầu nguyện.</w:t>
      </w:r>
    </w:p>
    <w:p>
      <w:pPr>
        <w:pStyle w:val="Normal"/>
        <w:overflowPunct w:val="false"/>
        <w:autoSpaceDE w:val="false"/>
        <w:jc w:val="both"/>
        <w:rPr>
          <w:sz w:val="10"/>
          <w:szCs w:val="10"/>
        </w:rPr>
      </w:pPr>
      <w:r>
        <w:rPr>
          <w:sz w:val="10"/>
          <w:szCs w:val="10"/>
        </w:rPr>
      </w:r>
    </w:p>
    <w:p>
      <w:pPr>
        <w:pStyle w:val="Normal"/>
        <w:overflowPunct w:val="false"/>
        <w:autoSpaceDE w:val="false"/>
        <w:jc w:val="both"/>
        <w:rPr/>
      </w:pPr>
      <w:r>
        <w:rPr>
          <w:sz w:val="22"/>
          <w:szCs w:val="22"/>
          <w:vertAlign w:val="superscript"/>
        </w:rPr>
        <w:t>151</w:t>
      </w:r>
      <w:r>
        <w:rPr>
          <w:sz w:val="22"/>
          <w:szCs w:val="22"/>
        </w:rPr>
        <w:t xml:space="preserve">  </w:t>
        <w:tab/>
        <w:t>Lạy Cha Thiên Thượng, con thật cảm ơn Cha vì là Đấng Dẫn Đường, Đấng dẫn dắt con. Lạy Cha, đôi khi con không thể nghe tiếng Cha ở đâu đây; Con bắt đầu hoảng sợ. Con muốn Cha kéo con đến gần vì không biết lúc nào con sẽ chạy đến bờ sông. Con mong ước Cha ở gần. Đừng bao giờ lìa khỏi con, Chúa ôi. Con không thể nói. Con không thể giảng. Con không thể săn bắn trong rừng. Con không thể câu cá ở bờ sông. Con không thể lái xe hơi. Con không thể làm điều gì nếu không có Ngài. Ngài là Đấng Dẫn Đường của con. Con thật vui sướng biết bao để nói điều này với cử tọa tối nay, rằng Ngài đã hướng dẫn con trong tất cả điều này như thế nào, bằng cách nào Ngài đã mang con đến. Con nghĩ đến ngày đó; Cách đây không hơn vài năm, khi con đang đứng dưới phố đây, bởi vì gia đình con đã làm điều sai trái, không ai nói chuyện với con. Con đơn độc trong sự giao hảo với người khác. Không ai muốn làm điều gì với con. Người ta nói, “Cha của anh ta là người bán rượu lậu.” Và Chúa ôi, vì vậy không một ai muốn nói chuyện với con. Nhưng con yêu mến họ. Bởi vì một ngày kia con nắm giữ được Đường Dây đó... Bây giờ, con nghĩ, Chúa ôi, con phải vứt bỏ mọi thứ và đi vào đồng vắng để nghỉ ngơi một chút. Nó đã làm gì? Không có nhân cách, không có giáo dục; Con không có gì cả. Nhưng chính Ngài, là Chúa, Ngài, là Chúa.</w:t>
      </w:r>
    </w:p>
    <w:p>
      <w:pPr>
        <w:pStyle w:val="Normal"/>
        <w:overflowPunct w:val="false"/>
        <w:autoSpaceDE w:val="false"/>
        <w:jc w:val="both"/>
        <w:rPr>
          <w:sz w:val="10"/>
          <w:szCs w:val="10"/>
        </w:rPr>
      </w:pPr>
      <w:r>
        <w:rPr>
          <w:sz w:val="10"/>
          <w:szCs w:val="10"/>
        </w:rPr>
      </w:r>
    </w:p>
    <w:p>
      <w:pPr>
        <w:pStyle w:val="Normal"/>
        <w:overflowPunct w:val="false"/>
        <w:autoSpaceDE w:val="false"/>
        <w:jc w:val="both"/>
        <w:rPr/>
      </w:pPr>
      <w:r>
        <w:rPr>
          <w:rFonts w:eastAsia="Times New Roman"/>
          <w:sz w:val="22"/>
          <w:szCs w:val="22"/>
        </w:rPr>
        <w:t xml:space="preserve">    </w:t>
      </w:r>
      <w:r>
        <w:rPr>
          <w:sz w:val="22"/>
          <w:szCs w:val="22"/>
        </w:rPr>
        <w:tab/>
        <w:t>Ngài đã để con bắt đầu với con số không; Ngài đã cho phép con đánh được một con cá to, vì Ngài biết con muốn làm điều đó. Ngài đã ban cho con những người cha và mẹ. Ngài ban cho con anh chị em. Ngài đã ban cho con sức khỏe. Ngài ban cho con một người vợ. Ngài ban cho con một gia đình. Ngài là Đấng Dẫn Đường của con, Chúa ôi. Cho con được nắm tay Ngài; Đừng bao giờ để con lạc mất Ngài. Nếu một tay của con mỏi mệt, con sẽ đổi tay. Xin Chúa giúp đỡ con, Chúa ôi.</w:t>
      </w:r>
    </w:p>
    <w:p>
      <w:pPr>
        <w:pStyle w:val="Normal"/>
        <w:overflowPunct w:val="false"/>
        <w:autoSpaceDE w:val="false"/>
        <w:jc w:val="both"/>
        <w:rPr>
          <w:sz w:val="10"/>
          <w:szCs w:val="10"/>
        </w:rPr>
      </w:pPr>
      <w:r>
        <w:rPr>
          <w:sz w:val="10"/>
          <w:szCs w:val="10"/>
        </w:rPr>
      </w:r>
    </w:p>
    <w:p>
      <w:pPr>
        <w:pStyle w:val="Normal"/>
        <w:overflowPunct w:val="false"/>
        <w:autoSpaceDE w:val="false"/>
        <w:jc w:val="both"/>
        <w:rPr/>
      </w:pPr>
      <w:r>
        <w:rPr>
          <w:sz w:val="22"/>
          <w:szCs w:val="22"/>
          <w:vertAlign w:val="superscript"/>
        </w:rPr>
        <w:t>153</w:t>
      </w:r>
      <w:r>
        <w:rPr>
          <w:sz w:val="22"/>
          <w:szCs w:val="22"/>
        </w:rPr>
        <w:t xml:space="preserve">  </w:t>
        <w:tab/>
        <w:t>Giờ nầy mỗi một người ở đây nắm giữ Vành Đai Sự Sống đó, là Lời, Đức Thánh Linh là Sự Sống của chúng con, là Nguồn ban Sự Sống. Và có lẽ Nguồn hướng dẫn hết thảy chúng con đến vùng đất phước hạnh đó ở đằng xa kia, nơi đó những cạm bẫy của cuộc đời sẽ chấm dứt và công tác của chúng con trên đất hoàn thành; Và khi đó sẽ không có người già nua, yếu đuối nữa, không còn những đêm mất ngủ nữa, không còn khóc lóc cầu xin nữa, không còn sự kêu gọi đến hầu việc nữa, nhưng ở đó chúng con sẽ trẻ mãi; Ốm đau buồn bực sẽ không còn. Sẽ không còn tội lỗi nữa; Chúng con sẽ sống trong sự công bình của Đức Chúa Trời qua tất cả thời đại sẽ đến, qua sự bất diệt không ngừng. Xin nhậm lời con, Cha ôi.</w:t>
      </w:r>
    </w:p>
    <w:p>
      <w:pPr>
        <w:pStyle w:val="Normal"/>
        <w:overflowPunct w:val="false"/>
        <w:autoSpaceDE w:val="false"/>
        <w:jc w:val="both"/>
        <w:rPr>
          <w:sz w:val="10"/>
          <w:szCs w:val="10"/>
        </w:rPr>
      </w:pPr>
      <w:r>
        <w:rPr>
          <w:sz w:val="10"/>
          <w:szCs w:val="10"/>
        </w:rPr>
      </w:r>
    </w:p>
    <w:p>
      <w:pPr>
        <w:pStyle w:val="Normal"/>
        <w:overflowPunct w:val="false"/>
        <w:autoSpaceDE w:val="false"/>
        <w:jc w:val="both"/>
        <w:rPr>
          <w:sz w:val="22"/>
          <w:szCs w:val="22"/>
        </w:rPr>
      </w:pPr>
      <w:r>
        <w:rPr>
          <w:rFonts w:eastAsia="Times New Roman"/>
          <w:sz w:val="22"/>
          <w:szCs w:val="22"/>
        </w:rPr>
        <w:t xml:space="preserve">    </w:t>
      </w:r>
      <w:r>
        <w:rPr>
          <w:sz w:val="22"/>
          <w:szCs w:val="22"/>
        </w:rPr>
        <w:tab/>
        <w:t>Và giờ đây, Cha ôi, nếu có ai ở đây tối nay chưa nắm giữ Sự Sống đó, cầu xin cho họ tìm thấy Nó ngay bây giờ. Xin Đức Thánh Linh Ngài hướng dẫn... Và con có thể nói từ tấm lòng rằng, với đôi tay con đặt vào Lời Ngài, Ngài luôn luôn đúng. Con nhiều lần sai. Nhưng Ngài luôn luôn đúng. Xin để Ngài ở lại với con, Chúa ôi. Cho phép con được ở lại với Ngài. Xin cho nhiều người khác ở đây, những người không biết Ngài tối nay, họ có thể nắm lấy bàn tay không bao giờ thay đổi của Ngài, để họ có thể được hướng dẫn suốt cuộc đời.</w:t>
      </w:r>
    </w:p>
    <w:p>
      <w:pPr>
        <w:pStyle w:val="Normal"/>
        <w:overflowPunct w:val="false"/>
        <w:autoSpaceDE w:val="false"/>
        <w:jc w:val="both"/>
        <w:rPr>
          <w:sz w:val="10"/>
          <w:szCs w:val="10"/>
        </w:rPr>
      </w:pPr>
      <w:r>
        <w:rPr>
          <w:sz w:val="10"/>
          <w:szCs w:val="10"/>
        </w:rPr>
      </w:r>
    </w:p>
    <w:p>
      <w:pPr>
        <w:pStyle w:val="Normal"/>
        <w:overflowPunct w:val="false"/>
        <w:autoSpaceDE w:val="false"/>
        <w:jc w:val="both"/>
        <w:rPr/>
      </w:pPr>
      <w:r>
        <w:rPr>
          <w:sz w:val="22"/>
          <w:szCs w:val="22"/>
          <w:vertAlign w:val="superscript"/>
        </w:rPr>
        <w:t>155</w:t>
      </w:r>
      <w:r>
        <w:rPr>
          <w:sz w:val="22"/>
          <w:szCs w:val="22"/>
        </w:rPr>
        <w:t xml:space="preserve">  </w:t>
        <w:tab/>
        <w:t>Ngày nào đó chúng con sẽ bước ra khỏi dòng sông. Nó cũng sẽ đầy sương như sáng hôm đó. Biển cả trước đây sẽ gào thét, sông Giô-đanh thân quen, làm gạch nối những kẻ vi phạm sự chết làm nghẹt sự sống lưu ra từ chúng ta. Nhưng Đức Chúa Trời ôi, con sẽ không hoảng sợ. Con đã giải quyết việc đó cách đây đã lâu. Con chỉ muốn lấy mũ sắt ra, như một chiến binh, quay nhìn quanh, nhìn lại xuống con đường đó để thấy chỗ đường dây thép đã dẫn con đến. Để thấy tất cả đồng vắng con đã đi qua, mỗi mảnh đất của cây tầm xuân, và mỗi đống đá mà con đã trèo lên, mà lại không bám giữ Đường Dây Điện... Như Ngài đã phán, nhà thơ đã làm, “Có kẻ thắng được nước, có người thắng được qua những trận lụt, một số người vượt qua thử thách khó khăn, nhưng hết thảy đều được cứu qua Huyết.” Con muốn lấy Điều Này, là Gươm thân thuộc ở đây đã bảo vệ con dọc đường, và Nó đỡ lưng dây điện, la lớn lên, “Cha ôi, hãy gởi đến một con thuyền vào sáng nay; Con đang bước vào nhà.” Ngài sẽ ở đó, Chúa ôi. Ngài đã hứa điều đó. Ngài không thể thất bại.</w:t>
      </w:r>
    </w:p>
    <w:p>
      <w:pPr>
        <w:pStyle w:val="Normal"/>
        <w:overflowPunct w:val="false"/>
        <w:autoSpaceDE w:val="false"/>
        <w:jc w:val="both"/>
        <w:rPr>
          <w:sz w:val="10"/>
          <w:szCs w:val="10"/>
        </w:rPr>
      </w:pPr>
      <w:r>
        <w:rPr>
          <w:sz w:val="10"/>
          <w:szCs w:val="10"/>
        </w:rPr>
      </w:r>
    </w:p>
    <w:p>
      <w:pPr>
        <w:pStyle w:val="Normal"/>
        <w:overflowPunct w:val="false"/>
        <w:autoSpaceDE w:val="false"/>
        <w:jc w:val="both"/>
        <w:rPr/>
      </w:pPr>
      <w:r>
        <w:rPr>
          <w:sz w:val="22"/>
          <w:szCs w:val="22"/>
          <w:vertAlign w:val="superscript"/>
        </w:rPr>
        <w:t>156</w:t>
      </w:r>
      <w:r>
        <w:rPr>
          <w:sz w:val="22"/>
          <w:szCs w:val="22"/>
        </w:rPr>
        <w:t xml:space="preserve">  </w:t>
        <w:tab/>
        <w:t>Xin ban ơn cho những người ở đây bây giờ. Nếu họ không biết làm thế nào để nắm giữ Đường Dây này, và chưa bao giờ chạm đến Nó, cầu xin những bàn tay thánh khiết giơ lên giờ này, những bàn tay trông đợi, những đôi tay ham muốn, chạm đến Đường Dây Sự Sống sẽ dẫn dắt họ đến với sự khát khao của lòng, sự bình an và sự thỏa mãn trọn vẹn, sự yên nghĩ trong Đấng Christ.</w:t>
      </w:r>
    </w:p>
    <w:p>
      <w:pPr>
        <w:pStyle w:val="Normal"/>
        <w:overflowPunct w:val="false"/>
        <w:autoSpaceDE w:val="false"/>
        <w:jc w:val="both"/>
        <w:rPr>
          <w:sz w:val="10"/>
          <w:szCs w:val="10"/>
        </w:rPr>
      </w:pPr>
      <w:r>
        <w:rPr>
          <w:sz w:val="10"/>
          <w:szCs w:val="10"/>
        </w:rPr>
      </w:r>
    </w:p>
    <w:p>
      <w:pPr>
        <w:pStyle w:val="Normal"/>
        <w:overflowPunct w:val="false"/>
        <w:autoSpaceDE w:val="false"/>
        <w:jc w:val="both"/>
        <w:rPr/>
      </w:pPr>
      <w:r>
        <w:rPr>
          <w:sz w:val="22"/>
          <w:szCs w:val="22"/>
          <w:vertAlign w:val="superscript"/>
        </w:rPr>
        <w:t>157</w:t>
      </w:r>
      <w:r>
        <w:rPr>
          <w:sz w:val="22"/>
          <w:szCs w:val="22"/>
        </w:rPr>
        <w:t xml:space="preserve">  </w:t>
        <w:tab/>
        <w:t>Với đầu cúi xuống, và tay giơ lên hãy nói, “Hãy cho phép con. Hãy nắm giữ tay con.” Ồ, cầu Đức Chúa Trời ban phước cho bạn.</w:t>
      </w:r>
    </w:p>
    <w:p>
      <w:pPr>
        <w:pStyle w:val="Normal"/>
        <w:overflowPunct w:val="false"/>
        <w:autoSpaceDE w:val="false"/>
        <w:jc w:val="both"/>
        <w:rPr>
          <w:sz w:val="10"/>
          <w:szCs w:val="10"/>
        </w:rPr>
      </w:pPr>
      <w:r>
        <w:rPr>
          <w:sz w:val="10"/>
          <w:szCs w:val="10"/>
        </w:rPr>
      </w:r>
    </w:p>
    <w:p>
      <w:pPr>
        <w:pStyle w:val="Normal"/>
        <w:overflowPunct w:val="false"/>
        <w:autoSpaceDE w:val="false"/>
        <w:jc w:val="both"/>
        <w:rPr>
          <w:i/>
          <w:i/>
          <w:sz w:val="22"/>
          <w:szCs w:val="22"/>
        </w:rPr>
      </w:pPr>
      <w:r>
        <w:rPr>
          <w:rFonts w:eastAsia="Times New Roman"/>
          <w:i/>
          <w:sz w:val="22"/>
          <w:szCs w:val="22"/>
        </w:rPr>
        <w:t xml:space="preserve">    </w:t>
      </w:r>
      <w:r>
        <w:rPr>
          <w:i/>
          <w:sz w:val="22"/>
          <w:szCs w:val="22"/>
        </w:rPr>
        <w:tab/>
        <w:t>Khi đường đời trở nên ảm đạm, lạy Chúa quí báu, hãy nán lại gần con,</w:t>
      </w:r>
    </w:p>
    <w:p>
      <w:pPr>
        <w:pStyle w:val="Normal"/>
        <w:overflowPunct w:val="false"/>
        <w:autoSpaceDE w:val="false"/>
        <w:jc w:val="both"/>
        <w:rPr>
          <w:i/>
          <w:i/>
          <w:sz w:val="22"/>
          <w:szCs w:val="22"/>
        </w:rPr>
      </w:pPr>
      <w:r>
        <w:rPr>
          <w:rFonts w:eastAsia="Times New Roman"/>
          <w:i/>
          <w:sz w:val="22"/>
          <w:szCs w:val="22"/>
        </w:rPr>
        <w:t xml:space="preserve">    </w:t>
      </w:r>
      <w:r>
        <w:rPr>
          <w:i/>
          <w:sz w:val="22"/>
          <w:szCs w:val="22"/>
        </w:rPr>
        <w:tab/>
        <w:t>Khi cuộc sống con hầu như chết mất;</w:t>
      </w:r>
    </w:p>
    <w:p>
      <w:pPr>
        <w:pStyle w:val="Normal"/>
        <w:overflowPunct w:val="false"/>
        <w:autoSpaceDE w:val="false"/>
        <w:jc w:val="both"/>
        <w:rPr>
          <w:i/>
          <w:i/>
          <w:sz w:val="22"/>
          <w:szCs w:val="22"/>
        </w:rPr>
      </w:pPr>
      <w:r>
        <w:rPr>
          <w:rFonts w:eastAsia="Times New Roman"/>
          <w:i/>
          <w:sz w:val="22"/>
          <w:szCs w:val="22"/>
        </w:rPr>
        <w:t xml:space="preserve">    </w:t>
      </w:r>
      <w:r>
        <w:rPr>
          <w:i/>
          <w:sz w:val="22"/>
          <w:szCs w:val="22"/>
        </w:rPr>
        <w:tab/>
        <w:t>Con sẽ đứng giữa ranh giới sự sống và cái chết, hãy dẫn đưa chân con, và nắm tay con,</w:t>
      </w:r>
    </w:p>
    <w:p>
      <w:pPr>
        <w:pStyle w:val="Normal"/>
        <w:overflowPunct w:val="false"/>
        <w:autoSpaceDE w:val="false"/>
        <w:jc w:val="both"/>
        <w:rPr>
          <w:i/>
          <w:i/>
          <w:sz w:val="22"/>
          <w:szCs w:val="22"/>
        </w:rPr>
      </w:pPr>
      <w:r>
        <w:rPr>
          <w:rFonts w:eastAsia="Times New Roman"/>
          <w:i/>
          <w:sz w:val="22"/>
          <w:szCs w:val="22"/>
        </w:rPr>
        <w:t xml:space="preserve">    </w:t>
      </w:r>
      <w:r>
        <w:rPr>
          <w:i/>
          <w:sz w:val="22"/>
          <w:szCs w:val="22"/>
        </w:rPr>
        <w:tab/>
        <w:t>Hãy nắm tay con, Chúa quí yêu ơi, hãy dẫn dắt con.</w:t>
      </w:r>
    </w:p>
    <w:p>
      <w:pPr>
        <w:pStyle w:val="Normal"/>
        <w:overflowPunct w:val="false"/>
        <w:autoSpaceDE w:val="false"/>
        <w:jc w:val="both"/>
        <w:rPr>
          <w:i/>
          <w:i/>
          <w:sz w:val="10"/>
          <w:szCs w:val="10"/>
        </w:rPr>
      </w:pPr>
      <w:r>
        <w:rPr>
          <w:i/>
          <w:sz w:val="10"/>
          <w:szCs w:val="10"/>
        </w:rPr>
      </w:r>
    </w:p>
    <w:p>
      <w:pPr>
        <w:pStyle w:val="Normal"/>
        <w:overflowPunct w:val="false"/>
        <w:autoSpaceDE w:val="false"/>
        <w:jc w:val="both"/>
        <w:rPr/>
      </w:pPr>
      <w:r>
        <w:rPr>
          <w:rFonts w:eastAsia="Times New Roman"/>
          <w:sz w:val="22"/>
          <w:szCs w:val="22"/>
        </w:rPr>
        <w:t xml:space="preserve">    </w:t>
      </w:r>
      <w:r>
        <w:rPr>
          <w:sz w:val="22"/>
          <w:szCs w:val="22"/>
        </w:rPr>
        <w:tab/>
        <w:t>Có ai khác đưa tay mình lên và nói rằng, “Lạy Chúa, con muốn có cảm giác được chạm vào Vành Đai Sự Sống tối nay. Con muốn cảm thấy Đấng Christ đã tha thứ cho tội lỗi của con, con muốn là một tạo vật mới từ giờ này” không? Đức Chúa Trời ban phước chúng con các bạn. Có ai khác muốn nói, “Xin cho con được chạm vào Ngài, lạy Chúa. Xin làm cho con từ bỏ chính mình” không? Cầu Đức Chúa Trời ban phước cho chị em. “Xin để con từ bỏ chính mình, và tìm thấy nó trong Ngài, Chúa ôi.” Đức Chúa Trời ban phước cho bạn. Đúng thế. “Xin để con từ bỏ chính mình, Chúa ôi. Xin tha thứ cho con.” Cầu Đức Chúa Trời ban phước cho anh em. “Xin để con...” Đức Chúa Trời ban phước cho chị. “Xin để con từ bỏ tất cả kiến thức của con.” Đức Chúa Trời ban phước cho chị. Đừng tin vào sự sắp xếp của con người. Hãy đi theo Đấng Dẫn Đường; Ngài sẽ dẫn bạn vào mọi Lẽ thật. “Xin hãy dẫn dắt con, lạy Đức Chúa Jêsus, xin hãy dẫn dắt con.” Đức Chúa Trời ban phước lại cho bạn. Ồ, có nhiều tay giơ lên, muốn được cứu rỗi. Bây giờ, trong lúc chúng ta, các bạn...</w:t>
      </w:r>
    </w:p>
    <w:p>
      <w:pPr>
        <w:pStyle w:val="Normal"/>
        <w:overflowPunct w:val="false"/>
        <w:autoSpaceDE w:val="false"/>
        <w:jc w:val="both"/>
        <w:rPr>
          <w:sz w:val="10"/>
          <w:szCs w:val="10"/>
        </w:rPr>
      </w:pPr>
      <w:r>
        <w:rPr>
          <w:sz w:val="10"/>
          <w:szCs w:val="10"/>
        </w:rPr>
      </w:r>
    </w:p>
    <w:p>
      <w:pPr>
        <w:pStyle w:val="Normal"/>
        <w:overflowPunct w:val="false"/>
        <w:autoSpaceDE w:val="false"/>
        <w:jc w:val="both"/>
        <w:rPr/>
      </w:pPr>
      <w:r>
        <w:rPr>
          <w:rFonts w:eastAsia="Times New Roman"/>
          <w:sz w:val="22"/>
          <w:szCs w:val="22"/>
        </w:rPr>
        <w:t xml:space="preserve">    </w:t>
      </w:r>
      <w:r>
        <w:rPr>
          <w:sz w:val="22"/>
          <w:szCs w:val="22"/>
        </w:rPr>
        <w:tab/>
        <w:t>Bàn thờ ở đây, bạn không thể kêu gọi đến Bàn thờ, bởi vì người ta đặt đang tất cả lên trên đó. Nhưng Ngài ở ngay tại đây. Bạn biết rõ và kỹ, khi bạn giơ tay lên, điều gì đó xảy ra trong lòng. Đức Chúa Jêsus đã phán, “Kẻ nào tin Lời Ta và tin Đấng đã sai Ta đến, thì có Sự sống Đời đời.” Bạn hiểu điều đó không? Vậy thì có một hồ đầy nước ở đây. Có nhiều thời gian để làm phép báp-têm. Chúng ta hãy cầu nguyện.</w:t>
      </w:r>
    </w:p>
    <w:p>
      <w:pPr>
        <w:pStyle w:val="Normal"/>
        <w:overflowPunct w:val="false"/>
        <w:autoSpaceDE w:val="false"/>
        <w:jc w:val="both"/>
        <w:rPr>
          <w:sz w:val="10"/>
          <w:szCs w:val="10"/>
        </w:rPr>
      </w:pPr>
      <w:r>
        <w:rPr>
          <w:sz w:val="10"/>
          <w:szCs w:val="10"/>
        </w:rPr>
      </w:r>
    </w:p>
    <w:p>
      <w:pPr>
        <w:pStyle w:val="Normal"/>
        <w:overflowPunct w:val="false"/>
        <w:autoSpaceDE w:val="false"/>
        <w:jc w:val="both"/>
        <w:rPr/>
      </w:pPr>
      <w:r>
        <w:rPr>
          <w:sz w:val="22"/>
          <w:szCs w:val="22"/>
          <w:vertAlign w:val="superscript"/>
        </w:rPr>
        <w:t>160</w:t>
      </w:r>
      <w:r>
        <w:rPr>
          <w:sz w:val="22"/>
          <w:szCs w:val="22"/>
        </w:rPr>
        <w:t xml:space="preserve">  </w:t>
        <w:tab/>
        <w:t>Lạy Cha Thiên Thượng của chúng con, Sứ điệp ngắn ngủi này tối nay qua một giọng nói khàn khàn, Đức Thánh Linh phải đi đâu đó. Đức Thánh Linh đi đến nơi có mục đích, và có nhiều cánh tay giơ lên, đó là những người cần có Đấng Dẫn Đường. Họ nhận biết rằng họ đang cố gắng đánh lừa chính mình. Họ đang cố gắng nói, “Tôi tốt rồi,” nhưng con đường dẫn đến vực sâu mà họ không biết. Và họ mong muốn được cảm biết Ngài, Chúa ôi. Họ cần có Đấng Dẫn Đường. Họ muốn được ghi tên. Ngài không bao giờ tích trữ quá nhiều. Họ muốn ghi tên vào cuộc hành trình này. Họ không biết làm sao để đến đó. Không một người nào biết cách đem họ đến đó; Ngài là Đấng Duy Nhất. Họ đang đến để được Đấng Dẫn Đường đã được dự phòng của Đức Chúa Trời, Đức Thánh Linh. Họ đã giơ tay của mình lên.</w:t>
      </w:r>
    </w:p>
    <w:p>
      <w:pPr>
        <w:pStyle w:val="Normal"/>
        <w:overflowPunct w:val="false"/>
        <w:autoSpaceDE w:val="false"/>
        <w:jc w:val="both"/>
        <w:rPr>
          <w:sz w:val="10"/>
          <w:szCs w:val="10"/>
        </w:rPr>
      </w:pPr>
      <w:r>
        <w:rPr>
          <w:sz w:val="10"/>
          <w:szCs w:val="10"/>
        </w:rPr>
      </w:r>
    </w:p>
    <w:p>
      <w:pPr>
        <w:pStyle w:val="Normal"/>
        <w:overflowPunct w:val="false"/>
        <w:autoSpaceDE w:val="false"/>
        <w:jc w:val="both"/>
        <w:rPr/>
      </w:pPr>
      <w:r>
        <w:rPr>
          <w:sz w:val="22"/>
          <w:szCs w:val="22"/>
          <w:vertAlign w:val="superscript"/>
        </w:rPr>
        <w:t>161</w:t>
      </w:r>
      <w:r>
        <w:rPr>
          <w:sz w:val="22"/>
          <w:szCs w:val="22"/>
        </w:rPr>
        <w:t xml:space="preserve">  </w:t>
        <w:tab/>
        <w:t>Ôi Đức Thánh Linh và Đấng Dẫn Đường ơi, xin hãy ngự xuống trên họ. Hãy tha thứ mọi tội lỗi. Hãy tha thứ cho những điều tội lỗi của họ. Đem họ vào Huyết của Đấng Christ tối nay, nơi họ cảm thấy dòng của Đức Chúa Trời đang chảy qua Đường lối đó sẽ dẫn dắt họ xuống sông Giô-đanh, vượt qua sông Giô-đanh mà vào Miền Đất Hứa. Cầu xin họ đi thẳng theo sau Lời. Lời đã phán, “Hãy ăn năn, và nhơn Danh Đức Chúa Jêsus Christ mà làm phép báp-têm.” Cầu mong cho họ đừng cố gắng làm theo cách khác. Cầu xin cho họ đi đúng theo sau Lời, vì Ngài là Đấng Dẫn Đường. Đó là những bước để leo lên cho đến khi chúng con có thể nắm giữ Đấng Dẫn Đường. Xin nhận lời con, Chúa ôi. Xin cho họ là của Ngài. Bây giờ, họ ở trong tay Ngài, như những chiến lợi phẩm, không một người nào có thể kéo họ ra ngoài. Con tin rằng Ngài sẽ nhận họ như những người đã được cứu. Con tin họ giơ tay của mình lên; Họ không thể làm điều đó bằng chính mình trừ phi có Điều gì phán với họ. Đó là Ngài, Đức Thánh Linh và Đấng Dẫn Đường.</w:t>
      </w:r>
    </w:p>
    <w:p>
      <w:pPr>
        <w:pStyle w:val="Normal"/>
        <w:overflowPunct w:val="false"/>
        <w:autoSpaceDE w:val="false"/>
        <w:jc w:val="both"/>
        <w:rPr>
          <w:sz w:val="10"/>
          <w:szCs w:val="10"/>
        </w:rPr>
      </w:pPr>
      <w:r>
        <w:rPr>
          <w:sz w:val="10"/>
          <w:szCs w:val="10"/>
        </w:rPr>
      </w:r>
    </w:p>
    <w:p>
      <w:pPr>
        <w:pStyle w:val="Normal"/>
        <w:overflowPunct w:val="false"/>
        <w:autoSpaceDE w:val="false"/>
        <w:jc w:val="both"/>
        <w:rPr>
          <w:sz w:val="22"/>
          <w:szCs w:val="22"/>
        </w:rPr>
      </w:pPr>
      <w:r>
        <w:rPr>
          <w:rFonts w:eastAsia="Times New Roman"/>
          <w:sz w:val="22"/>
          <w:szCs w:val="22"/>
        </w:rPr>
        <w:t xml:space="preserve">    </w:t>
      </w:r>
      <w:r>
        <w:rPr>
          <w:sz w:val="22"/>
          <w:szCs w:val="22"/>
        </w:rPr>
        <w:tab/>
        <w:t>Họ đã hiểu thời gian đang khép lại, sương mù đang bao trùm trái đất, những giáo điều vĩ đại và - và những việc liên hiệp lại với nhau; Các Giáo hội đang liên minh, đang đến với nhau. Và Đức Chúa Trời ôi, làm sao họ đang cố gắng nói, “Tất cả Giáo hội nào có một tính chất riêng biệt sẽ phải lìa khỏi nơi đây và đi đến Alaska.” Và họ đem tất cả những điều này ra đe dọa, điều đó không mới mẻ với chúng con, Đấng Dẫn Đường vĩ đại đã chỉ chúng con đi vào con đường của Lời. Chúng con chỉ đang đi qua một phần của Nó.</w:t>
      </w:r>
    </w:p>
    <w:p>
      <w:pPr>
        <w:pStyle w:val="Normal"/>
        <w:overflowPunct w:val="false"/>
        <w:autoSpaceDE w:val="false"/>
        <w:jc w:val="both"/>
        <w:rPr>
          <w:sz w:val="10"/>
          <w:szCs w:val="10"/>
        </w:rPr>
      </w:pPr>
      <w:r>
        <w:rPr>
          <w:sz w:val="10"/>
          <w:szCs w:val="10"/>
        </w:rPr>
      </w:r>
    </w:p>
    <w:p>
      <w:pPr>
        <w:pStyle w:val="Normal"/>
        <w:overflowPunct w:val="false"/>
        <w:autoSpaceDE w:val="false"/>
        <w:jc w:val="both"/>
        <w:rPr/>
      </w:pPr>
      <w:r>
        <w:rPr>
          <w:rFonts w:eastAsia="Times New Roman"/>
          <w:sz w:val="22"/>
          <w:szCs w:val="22"/>
        </w:rPr>
        <w:t xml:space="preserve">    </w:t>
      </w:r>
      <w:r>
        <w:rPr>
          <w:sz w:val="22"/>
          <w:szCs w:val="22"/>
        </w:rPr>
        <w:tab/>
        <w:t>Đức Chúa Trời Cha của chúng con ôi, Ngài đã Phán với họ tối nay, con dâng họ như những chiến thắng cho Ngài. Nhơn Danh Đức Chúa Jêsus.</w:t>
      </w:r>
    </w:p>
    <w:p>
      <w:pPr>
        <w:pStyle w:val="Normal"/>
        <w:overflowPunct w:val="false"/>
        <w:autoSpaceDE w:val="false"/>
        <w:jc w:val="both"/>
        <w:rPr>
          <w:sz w:val="10"/>
          <w:szCs w:val="10"/>
        </w:rPr>
      </w:pPr>
      <w:r>
        <w:rPr>
          <w:sz w:val="10"/>
          <w:szCs w:val="10"/>
        </w:rPr>
      </w:r>
    </w:p>
    <w:p>
      <w:pPr>
        <w:pStyle w:val="Normal"/>
        <w:overflowPunct w:val="false"/>
        <w:autoSpaceDE w:val="false"/>
        <w:jc w:val="both"/>
        <w:rPr/>
      </w:pPr>
      <w:r>
        <w:rPr>
          <w:sz w:val="22"/>
          <w:szCs w:val="22"/>
          <w:vertAlign w:val="superscript"/>
        </w:rPr>
        <w:t>164</w:t>
      </w:r>
      <w:r>
        <w:rPr>
          <w:sz w:val="22"/>
          <w:szCs w:val="22"/>
        </w:rPr>
        <w:t xml:space="preserve">  </w:t>
        <w:tab/>
        <w:t>Bây giờ để nằm trên bàn đây, Cha ôi, là những chiếc khăn tay, dành cho người đau ốm, một số trẻ em, có lẽ, một số bà mẹ, một số anh, chị; Ngay cả một số em nhỏ còn đang kẹp tóc. Bây giờ con giữ họ đến gần con. Chúng con được Kinh thánh dạy rằng người ta đã lấy từ thân thể của Sứ đồ Phao-lô những khăn tay và cái tạp dề, và những người đau được chữa lành; Những tà linh ra khỏi con người. Bây giờ, lạy Chúa, chúng con nhận thấy rằng, Sứ đồ Phao-lô là một con người, ông chỉ là một con người. Nhưng chính sự xức dầu của Đức Thánh Linh ở trên ông mà được ban phước đổ trên những chiếc khăn tay đó, đức tin mà người ta có do ông là một Sứ đồ của Ngài. Lúc bấy giờ, Phao-lô đã được đem đi khỏi chúng con, nhưng Đấng Dẫn Đường thì không, Ngài vẫn ở đây. Đức Chúa Trời ôi, con cầu xin Ngài sẽ ban phước cho những khăn tay này, cầu xin Đấng Dẫn Đường dẫn dắt họ đến chỗ từ bỏ mình hoàn toàn.</w:t>
      </w:r>
    </w:p>
    <w:p>
      <w:pPr>
        <w:pStyle w:val="Normal"/>
        <w:overflowPunct w:val="false"/>
        <w:autoSpaceDE w:val="false"/>
        <w:jc w:val="both"/>
        <w:rPr>
          <w:sz w:val="10"/>
          <w:szCs w:val="10"/>
        </w:rPr>
      </w:pPr>
      <w:r>
        <w:rPr>
          <w:sz w:val="10"/>
          <w:szCs w:val="10"/>
        </w:rPr>
      </w:r>
    </w:p>
    <w:p>
      <w:pPr>
        <w:pStyle w:val="Normal"/>
        <w:overflowPunct w:val="false"/>
        <w:autoSpaceDE w:val="false"/>
        <w:jc w:val="both"/>
        <w:rPr/>
      </w:pPr>
      <w:r>
        <w:rPr>
          <w:sz w:val="22"/>
          <w:szCs w:val="22"/>
          <w:vertAlign w:val="superscript"/>
        </w:rPr>
        <w:t>165</w:t>
      </w:r>
      <w:r>
        <w:rPr>
          <w:sz w:val="22"/>
          <w:szCs w:val="22"/>
        </w:rPr>
        <w:t xml:space="preserve">  </w:t>
        <w:tab/>
        <w:t xml:space="preserve">Chúng con được kể lại rằng khi dân Y-sơ-ra-ên đi theo Đấng Dẫn Đường, họ bước ngay xuống sông Giô-đanh, đúng hơn là đi thẳng xuống biển Đỏ. Trong hàng lối họ đã ngừng lại, và Đấng Dẫn Đường dẫn họ xuống đó. Tại sao vậy? Để bày tỏ sự vinh hiển Ngài. Khi tất cả những hi vọng tan biến, thì Đức Chúa Trời đã nhìn xuống qua Trụ Lửa, ngay cả Biển Chết xưa kia cũng hoảng sợ cuộn mình lại, và có một con đường được tạo nên cho dân Y-sơ-ra-ên đi qua để vào miền đất hứa. </w:t>
      </w:r>
    </w:p>
    <w:p>
      <w:pPr>
        <w:pStyle w:val="Normal"/>
        <w:overflowPunct w:val="false"/>
        <w:autoSpaceDE w:val="false"/>
        <w:jc w:val="both"/>
        <w:rPr>
          <w:sz w:val="10"/>
          <w:szCs w:val="10"/>
        </w:rPr>
      </w:pPr>
      <w:r>
        <w:rPr>
          <w:sz w:val="10"/>
          <w:szCs w:val="10"/>
        </w:rPr>
      </w:r>
    </w:p>
    <w:p>
      <w:pPr>
        <w:pStyle w:val="Normal"/>
        <w:overflowPunct w:val="false"/>
        <w:autoSpaceDE w:val="false"/>
        <w:jc w:val="both"/>
        <w:rPr>
          <w:sz w:val="22"/>
          <w:szCs w:val="22"/>
        </w:rPr>
      </w:pPr>
      <w:r>
        <w:rPr>
          <w:rFonts w:eastAsia="Times New Roman"/>
          <w:sz w:val="22"/>
          <w:szCs w:val="22"/>
        </w:rPr>
        <w:t xml:space="preserve">    </w:t>
      </w:r>
      <w:r>
        <w:rPr>
          <w:sz w:val="22"/>
          <w:szCs w:val="22"/>
        </w:rPr>
        <w:tab/>
        <w:t>Thật vậy, Chúa ôi, Ngài vẫn là Đức Chúa Trời không thay đổi. Những người này có thể là những Cơ-đốc nhân; Có lẽ họ làm đúng bổn phận, nhưng họ bị làm cho đến đường cùng này, chỗ của sự đau ốm dồn họ vào thế bí. Hãy nhìn xuống qua Huyết của Đức Chúa Jêsus tối nay; Ma quỉ hoảng sợ; Nó sẽ trở lui; Và con cái của Ngài sẽ vượt qua để đến với Lời hứa của sức khỏe lành mạnh. Xin nhậm lời, Chúa ôi. Con dâng họ từ thân thể của con cho sức khỏe của họ, nhơn Danh Đức Chúa Jêsus Christ.</w:t>
      </w:r>
    </w:p>
    <w:p>
      <w:pPr>
        <w:pStyle w:val="Normal"/>
        <w:overflowPunct w:val="false"/>
        <w:autoSpaceDE w:val="false"/>
        <w:jc w:val="both"/>
        <w:rPr>
          <w:sz w:val="10"/>
          <w:szCs w:val="10"/>
        </w:rPr>
      </w:pPr>
      <w:r>
        <w:rPr>
          <w:sz w:val="10"/>
          <w:szCs w:val="10"/>
        </w:rPr>
      </w:r>
    </w:p>
    <w:p>
      <w:pPr>
        <w:pStyle w:val="Normal"/>
        <w:overflowPunct w:val="false"/>
        <w:autoSpaceDE w:val="false"/>
        <w:jc w:val="both"/>
        <w:rPr/>
      </w:pPr>
      <w:r>
        <w:rPr>
          <w:sz w:val="22"/>
          <w:szCs w:val="22"/>
          <w:vertAlign w:val="superscript"/>
        </w:rPr>
        <w:t>167</w:t>
      </w:r>
      <w:r>
        <w:rPr>
          <w:sz w:val="22"/>
          <w:szCs w:val="22"/>
        </w:rPr>
        <w:t xml:space="preserve">  </w:t>
        <w:tab/>
        <w:t>Con dâng hội chúng này lên cho trước Ngài, bởi đức tin con mang họ thẳng đến Bàn thờ vinh hiển của Đức Chúa Trời nơi xa kia trên Thiên đàng, nơi mà mọi nhu cầu của sự đau ốm, bất cứ điều gì sai trật trong thân thể họ, bất cứ điều gì không ổn trong cuộc sống của họ, Đức Chúa Trời ôi, xin tẩy sạch họ, khiến họ thuộc về Ngài. Xin chữa lành họ, Cha ôi. Cầu xin quyền năng đã khiến Đức Chúa Jêsus sống lại từ mộ phần, làm sống lại thân thể hay chết của họ, biến đổi họ trở nên những tạo vật mới trong Đấng Christ. Xin ban cho họ sức khỏe tốt và mạnh mẽ để hầu việc Ngài.</w:t>
      </w:r>
    </w:p>
    <w:p>
      <w:pPr>
        <w:pStyle w:val="Normal"/>
        <w:overflowPunct w:val="false"/>
        <w:autoSpaceDE w:val="false"/>
        <w:jc w:val="both"/>
        <w:rPr>
          <w:sz w:val="10"/>
          <w:szCs w:val="10"/>
        </w:rPr>
      </w:pPr>
      <w:r>
        <w:rPr>
          <w:sz w:val="10"/>
          <w:szCs w:val="10"/>
        </w:rPr>
      </w:r>
    </w:p>
    <w:p>
      <w:pPr>
        <w:pStyle w:val="Normal"/>
        <w:overflowPunct w:val="false"/>
        <w:autoSpaceDE w:val="false"/>
        <w:jc w:val="both"/>
        <w:rPr>
          <w:sz w:val="22"/>
          <w:szCs w:val="22"/>
        </w:rPr>
      </w:pPr>
      <w:r>
        <w:rPr>
          <w:rFonts w:eastAsia="Times New Roman"/>
          <w:sz w:val="22"/>
          <w:szCs w:val="22"/>
        </w:rPr>
        <w:t xml:space="preserve">    </w:t>
      </w:r>
      <w:r>
        <w:rPr>
          <w:sz w:val="22"/>
          <w:szCs w:val="22"/>
        </w:rPr>
        <w:tab/>
        <w:t xml:space="preserve">Xin nhớ đến con, Chúa ôi. Con là tôi tớ Ngài. Hãy giúp đỡ con, đại diện cho nhu cầu của những người cầu nguyện. Và con cầu xin Đức Thánh Linh sẽ hướng dẫn và sử dụng chúng con, dẫn dắt chúng con cho đến ngày chúng con thấy Đức Chúa Jêsus Christ mặt đối mặt lúc Chúa đến trong vinh hiển của Ngài khi chúng con gặp Ngài trên không trung lúc cất lên. Chúng con cầu nguyện nhơn Danh Đức Chúa Jêsus Christ. A-men!  </w:t>
      </w:r>
    </w:p>
    <w:p>
      <w:pPr>
        <w:pStyle w:val="Normal"/>
        <w:overflowPunct w:val="false"/>
        <w:autoSpaceDE w:val="false"/>
        <w:jc w:val="both"/>
        <w:rPr>
          <w:sz w:val="10"/>
          <w:szCs w:val="10"/>
        </w:rPr>
      </w:pPr>
      <w:r>
        <w:rPr>
          <w:sz w:val="10"/>
          <w:szCs w:val="10"/>
        </w:rPr>
      </w:r>
    </w:p>
    <w:p>
      <w:pPr>
        <w:pStyle w:val="Normal"/>
        <w:overflowPunct w:val="false"/>
        <w:autoSpaceDE w:val="false"/>
        <w:jc w:val="both"/>
        <w:rPr/>
      </w:pPr>
      <w:r>
        <w:rPr>
          <w:rFonts w:eastAsia="Times New Roman"/>
          <w:i/>
          <w:sz w:val="22"/>
          <w:szCs w:val="22"/>
        </w:rPr>
        <w:t xml:space="preserve">    </w:t>
      </w:r>
      <w:r>
        <w:rPr>
          <w:i/>
          <w:sz w:val="22"/>
          <w:szCs w:val="22"/>
        </w:rPr>
        <w:tab/>
        <w:t xml:space="preserve">Tôi yêu Ngài, tôi... </w:t>
      </w:r>
      <w:r>
        <w:rPr>
          <w:sz w:val="22"/>
          <w:szCs w:val="22"/>
        </w:rPr>
        <w:t>(Bạn có yêu Ngài không?)</w:t>
      </w:r>
    </w:p>
    <w:p>
      <w:pPr>
        <w:pStyle w:val="Normal"/>
        <w:overflowPunct w:val="false"/>
        <w:autoSpaceDE w:val="false"/>
        <w:jc w:val="both"/>
        <w:rPr>
          <w:i/>
          <w:i/>
          <w:sz w:val="22"/>
          <w:szCs w:val="22"/>
        </w:rPr>
      </w:pPr>
      <w:r>
        <w:rPr>
          <w:rFonts w:eastAsia="Times New Roman"/>
          <w:i/>
          <w:sz w:val="22"/>
          <w:szCs w:val="22"/>
        </w:rPr>
        <w:t xml:space="preserve">    </w:t>
      </w:r>
      <w:r>
        <w:rPr>
          <w:i/>
          <w:sz w:val="22"/>
          <w:szCs w:val="22"/>
        </w:rPr>
        <w:tab/>
        <w:t>Vì Ngài yêu tôi trước</w:t>
      </w:r>
    </w:p>
    <w:p>
      <w:pPr>
        <w:pStyle w:val="Normal"/>
        <w:overflowPunct w:val="false"/>
        <w:autoSpaceDE w:val="false"/>
        <w:jc w:val="both"/>
        <w:rPr>
          <w:i/>
          <w:i/>
          <w:sz w:val="22"/>
          <w:szCs w:val="22"/>
        </w:rPr>
      </w:pPr>
      <w:r>
        <w:rPr>
          <w:rFonts w:eastAsia="Times New Roman"/>
          <w:i/>
          <w:sz w:val="22"/>
          <w:szCs w:val="22"/>
        </w:rPr>
        <w:t xml:space="preserve">    </w:t>
      </w:r>
      <w:r>
        <w:rPr>
          <w:i/>
          <w:sz w:val="22"/>
          <w:szCs w:val="22"/>
        </w:rPr>
        <w:tab/>
        <w:t>Và đã mua chuộc tôi</w:t>
      </w:r>
    </w:p>
    <w:p>
      <w:pPr>
        <w:pStyle w:val="Normal"/>
        <w:overflowPunct w:val="false"/>
        <w:autoSpaceDE w:val="false"/>
        <w:jc w:val="both"/>
        <w:rPr>
          <w:i/>
          <w:i/>
          <w:sz w:val="22"/>
          <w:szCs w:val="22"/>
        </w:rPr>
      </w:pPr>
      <w:r>
        <w:rPr>
          <w:rFonts w:eastAsia="Times New Roman"/>
          <w:i/>
          <w:sz w:val="22"/>
          <w:szCs w:val="22"/>
        </w:rPr>
        <w:t xml:space="preserve">   </w:t>
      </w:r>
      <w:r>
        <w:rPr>
          <w:i/>
          <w:sz w:val="22"/>
          <w:szCs w:val="22"/>
        </w:rPr>
        <w:tab/>
        <w:t>Trên cây thập tự đồi Calvary.</w:t>
      </w:r>
    </w:p>
    <w:p>
      <w:pPr>
        <w:pStyle w:val="Normal"/>
        <w:overflowPunct w:val="false"/>
        <w:autoSpaceDE w:val="false"/>
        <w:jc w:val="both"/>
        <w:rPr>
          <w:i/>
          <w:i/>
          <w:sz w:val="10"/>
          <w:szCs w:val="10"/>
        </w:rPr>
      </w:pPr>
      <w:r>
        <w:rPr>
          <w:i/>
          <w:sz w:val="10"/>
          <w:szCs w:val="10"/>
        </w:rPr>
      </w:r>
    </w:p>
    <w:p>
      <w:pPr>
        <w:pStyle w:val="Normal"/>
        <w:overflowPunct w:val="false"/>
        <w:autoSpaceDE w:val="false"/>
        <w:jc w:val="both"/>
        <w:rPr/>
      </w:pPr>
      <w:r>
        <w:rPr>
          <w:rFonts w:eastAsia="Times New Roman"/>
          <w:sz w:val="22"/>
          <w:szCs w:val="22"/>
        </w:rPr>
        <w:t xml:space="preserve">    </w:t>
      </w:r>
      <w:r>
        <w:rPr>
          <w:sz w:val="22"/>
          <w:szCs w:val="22"/>
        </w:rPr>
        <w:tab/>
        <w:t>Vậy, nếu bạn không yêu một người khác mà bạn từng gặp, làm thế nào mà bạn yêu Ngài là Đấng mà bạn chưa thấy? Nào, khi chúng ta hát bài “Tôi Yêu Ngài,” chúng ta hãy tặng cho người bạn đứng bên cạnh một cái bắt tay nồng nhiệt của tình yêu.</w:t>
      </w:r>
    </w:p>
    <w:p>
      <w:pPr>
        <w:pStyle w:val="Normal"/>
        <w:overflowPunct w:val="false"/>
        <w:autoSpaceDE w:val="false"/>
        <w:jc w:val="both"/>
        <w:rPr>
          <w:sz w:val="10"/>
          <w:szCs w:val="10"/>
        </w:rPr>
      </w:pPr>
      <w:r>
        <w:rPr>
          <w:sz w:val="10"/>
          <w:szCs w:val="10"/>
        </w:rPr>
      </w:r>
    </w:p>
    <w:p>
      <w:pPr>
        <w:pStyle w:val="Normal"/>
        <w:overflowPunct w:val="false"/>
        <w:autoSpaceDE w:val="false"/>
        <w:jc w:val="both"/>
        <w:rPr/>
      </w:pPr>
      <w:r>
        <w:rPr>
          <w:rFonts w:eastAsia="Times New Roman"/>
          <w:i/>
          <w:sz w:val="22"/>
          <w:szCs w:val="22"/>
        </w:rPr>
        <w:t xml:space="preserve">    </w:t>
      </w:r>
      <w:r>
        <w:rPr>
          <w:i/>
          <w:sz w:val="22"/>
          <w:szCs w:val="22"/>
        </w:rPr>
        <w:tab/>
        <w:t xml:space="preserve">Tôi yêu Ngài... </w:t>
      </w:r>
      <w:r>
        <w:rPr>
          <w:sz w:val="22"/>
          <w:szCs w:val="22"/>
        </w:rPr>
        <w:t>[Anh Branham bắt tay những người chung quanh mình. - Bt] (...Cảm ơn Anh Samuel... ? ... Cầu Chúa ban phước cho Anh, xin Đức Chúa Trời ban phước cho Anh, Anh Neville.) ...</w:t>
      </w:r>
    </w:p>
    <w:p>
      <w:pPr>
        <w:pStyle w:val="Normal"/>
        <w:overflowPunct w:val="false"/>
        <w:autoSpaceDE w:val="false"/>
        <w:jc w:val="both"/>
        <w:rPr>
          <w:i/>
          <w:i/>
          <w:sz w:val="22"/>
          <w:szCs w:val="22"/>
        </w:rPr>
      </w:pPr>
      <w:r>
        <w:rPr>
          <w:rFonts w:eastAsia="Times New Roman"/>
          <w:i/>
          <w:sz w:val="22"/>
          <w:szCs w:val="22"/>
        </w:rPr>
        <w:t xml:space="preserve">    </w:t>
      </w:r>
      <w:r>
        <w:rPr>
          <w:i/>
          <w:sz w:val="22"/>
          <w:szCs w:val="22"/>
        </w:rPr>
        <w:tab/>
        <w:t>Trên cây thập tự đồi Calvary.</w:t>
      </w:r>
    </w:p>
    <w:p>
      <w:pPr>
        <w:pStyle w:val="Normal"/>
        <w:overflowPunct w:val="false"/>
        <w:autoSpaceDE w:val="false"/>
        <w:jc w:val="both"/>
        <w:rPr>
          <w:i/>
          <w:i/>
          <w:sz w:val="10"/>
          <w:szCs w:val="10"/>
        </w:rPr>
      </w:pPr>
      <w:r>
        <w:rPr>
          <w:i/>
          <w:sz w:val="10"/>
          <w:szCs w:val="10"/>
        </w:rPr>
      </w:r>
    </w:p>
    <w:p>
      <w:pPr>
        <w:pStyle w:val="Normal"/>
        <w:overflowPunct w:val="false"/>
        <w:autoSpaceDE w:val="false"/>
        <w:jc w:val="both"/>
        <w:rPr>
          <w:sz w:val="22"/>
          <w:szCs w:val="22"/>
        </w:rPr>
      </w:pPr>
      <w:r>
        <w:rPr>
          <w:rFonts w:eastAsia="Times New Roman"/>
          <w:sz w:val="22"/>
          <w:szCs w:val="22"/>
        </w:rPr>
        <w:t xml:space="preserve">    </w:t>
      </w:r>
      <w:r>
        <w:rPr>
          <w:sz w:val="22"/>
          <w:szCs w:val="22"/>
        </w:rPr>
        <w:tab/>
        <w:t>Bây giờ chúng ta giơ tay lên với Ngài.</w:t>
      </w:r>
    </w:p>
    <w:p>
      <w:pPr>
        <w:pStyle w:val="Normal"/>
        <w:overflowPunct w:val="false"/>
        <w:autoSpaceDE w:val="false"/>
        <w:jc w:val="both"/>
        <w:rPr>
          <w:sz w:val="10"/>
          <w:szCs w:val="10"/>
        </w:rPr>
      </w:pPr>
      <w:r>
        <w:rPr>
          <w:sz w:val="10"/>
          <w:szCs w:val="10"/>
        </w:rPr>
      </w:r>
    </w:p>
    <w:p>
      <w:pPr>
        <w:pStyle w:val="Normal"/>
        <w:overflowPunct w:val="false"/>
        <w:autoSpaceDE w:val="false"/>
        <w:jc w:val="both"/>
        <w:rPr>
          <w:i/>
          <w:i/>
          <w:sz w:val="22"/>
          <w:szCs w:val="22"/>
        </w:rPr>
      </w:pPr>
      <w:r>
        <w:rPr>
          <w:rFonts w:eastAsia="Times New Roman"/>
          <w:i/>
          <w:sz w:val="22"/>
          <w:szCs w:val="22"/>
        </w:rPr>
        <w:t xml:space="preserve">    </w:t>
      </w:r>
      <w:r>
        <w:rPr>
          <w:i/>
          <w:sz w:val="22"/>
          <w:szCs w:val="22"/>
        </w:rPr>
        <w:tab/>
        <w:t xml:space="preserve">Tôi yêu Ngài, tôi yêu Ngài </w:t>
      </w:r>
    </w:p>
    <w:p>
      <w:pPr>
        <w:pStyle w:val="Normal"/>
        <w:overflowPunct w:val="false"/>
        <w:autoSpaceDE w:val="false"/>
        <w:jc w:val="both"/>
        <w:rPr>
          <w:i/>
          <w:i/>
          <w:sz w:val="22"/>
          <w:szCs w:val="22"/>
        </w:rPr>
      </w:pPr>
      <w:r>
        <w:rPr>
          <w:rFonts w:eastAsia="Times New Roman"/>
          <w:i/>
          <w:sz w:val="22"/>
          <w:szCs w:val="22"/>
        </w:rPr>
        <w:t xml:space="preserve">    </w:t>
      </w:r>
      <w:r>
        <w:rPr>
          <w:i/>
          <w:sz w:val="22"/>
          <w:szCs w:val="22"/>
        </w:rPr>
        <w:tab/>
        <w:t>Vì Ngài yêu tôi trước</w:t>
      </w:r>
    </w:p>
    <w:p>
      <w:pPr>
        <w:pStyle w:val="Normal"/>
        <w:overflowPunct w:val="false"/>
        <w:autoSpaceDE w:val="false"/>
        <w:jc w:val="both"/>
        <w:rPr>
          <w:i/>
          <w:i/>
          <w:sz w:val="22"/>
          <w:szCs w:val="22"/>
        </w:rPr>
      </w:pPr>
      <w:r>
        <w:rPr>
          <w:rFonts w:eastAsia="Times New Roman"/>
          <w:i/>
          <w:sz w:val="22"/>
          <w:szCs w:val="22"/>
        </w:rPr>
        <w:t xml:space="preserve">    </w:t>
      </w:r>
      <w:r>
        <w:rPr>
          <w:i/>
          <w:sz w:val="22"/>
          <w:szCs w:val="22"/>
        </w:rPr>
        <w:tab/>
        <w:t>Và đã mua chuộc tôi</w:t>
      </w:r>
    </w:p>
    <w:p>
      <w:pPr>
        <w:pStyle w:val="Normal"/>
        <w:overflowPunct w:val="false"/>
        <w:autoSpaceDE w:val="false"/>
        <w:jc w:val="both"/>
        <w:rPr>
          <w:i/>
          <w:i/>
          <w:sz w:val="22"/>
          <w:szCs w:val="22"/>
        </w:rPr>
      </w:pPr>
      <w:r>
        <w:rPr>
          <w:rFonts w:eastAsia="Times New Roman"/>
          <w:i/>
          <w:sz w:val="22"/>
          <w:szCs w:val="22"/>
        </w:rPr>
        <w:t xml:space="preserve">    </w:t>
      </w:r>
      <w:r>
        <w:rPr>
          <w:i/>
          <w:sz w:val="22"/>
          <w:szCs w:val="22"/>
        </w:rPr>
        <w:tab/>
        <w:t>Trên cây thập tự đồi Calvary.</w:t>
      </w:r>
    </w:p>
    <w:p>
      <w:pPr>
        <w:pStyle w:val="Normal"/>
        <w:overflowPunct w:val="false"/>
        <w:autoSpaceDE w:val="false"/>
        <w:jc w:val="both"/>
        <w:rPr>
          <w:i/>
          <w:i/>
          <w:sz w:val="10"/>
          <w:szCs w:val="10"/>
        </w:rPr>
      </w:pPr>
      <w:r>
        <w:rPr>
          <w:i/>
          <w:sz w:val="10"/>
          <w:szCs w:val="10"/>
        </w:rPr>
      </w:r>
    </w:p>
    <w:p>
      <w:pPr>
        <w:pStyle w:val="Normal"/>
        <w:overflowPunct w:val="false"/>
        <w:autoSpaceDE w:val="false"/>
        <w:jc w:val="both"/>
        <w:rPr/>
      </w:pPr>
      <w:r>
        <w:rPr>
          <w:sz w:val="22"/>
          <w:szCs w:val="22"/>
          <w:vertAlign w:val="superscript"/>
        </w:rPr>
        <w:t>170</w:t>
      </w:r>
      <w:r>
        <w:rPr>
          <w:sz w:val="22"/>
          <w:szCs w:val="22"/>
        </w:rPr>
        <w:t xml:space="preserve">  </w:t>
        <w:tab/>
        <w:t>Vì một bài hát hay, bạn có muốn nghe một bài không? Tôi hiểu rằng chúng ta có người chỉ huy bài hát Phúc âm ở đây từ Indianapolis đến. Tôi tin rằng người đó hát ở Đền tạm Cadle. Đúng thế không? Tốt lắm, thưa ông. Nơi của ông ấy là Đền Tạm Cadle. Bao nhiêu người còn nhớ Anh E. Howard Cadle? Ôi, chao ôi. Đức Chúa Trời cho linh hồn quí giá của Anh được nghĩ ngơi. Con chim nhái tiếng của làn điệu, một phụ nữ mà tôi rất thích nghe hát hơn bất cứ người nào khác mà tôi đã nghe trong đời, là Bà Cadle, đã hát “Trước khi bạn rời phòng sáng nay, bạn có nghĩ đến cầu nguyện nhơn Danh Đức Chúa Jêsus Christ Đấng Cứu Thế của chúng ta, như là một Cái Khiên cho ngày hôm nay không?”</w:t>
      </w:r>
    </w:p>
    <w:p>
      <w:pPr>
        <w:pStyle w:val="Normal"/>
        <w:overflowPunct w:val="false"/>
        <w:autoSpaceDE w:val="false"/>
        <w:jc w:val="both"/>
        <w:rPr>
          <w:sz w:val="10"/>
          <w:szCs w:val="10"/>
        </w:rPr>
      </w:pPr>
      <w:r>
        <w:rPr>
          <w:sz w:val="10"/>
          <w:szCs w:val="10"/>
        </w:rPr>
      </w:r>
    </w:p>
    <w:p>
      <w:pPr>
        <w:pStyle w:val="Normal"/>
        <w:overflowPunct w:val="false"/>
        <w:autoSpaceDE w:val="false"/>
        <w:jc w:val="both"/>
        <w:rPr/>
      </w:pPr>
      <w:r>
        <w:rPr>
          <w:sz w:val="22"/>
          <w:szCs w:val="22"/>
          <w:vertAlign w:val="superscript"/>
        </w:rPr>
        <w:t>171</w:t>
      </w:r>
      <w:r>
        <w:rPr>
          <w:sz w:val="22"/>
          <w:szCs w:val="22"/>
        </w:rPr>
        <w:t xml:space="preserve">  </w:t>
        <w:tab/>
        <w:t>Băng thẳng qua đường phố ở đó vào một buổi sáng vào một ngôi nhà dựng hai phòng nhỏ cũ kỹ, tôi thức dậy, định đi vào nhóm lửa. Cái lò sưởi không cháy. Tôi cố gắng bắt đầu làm điều đó, gió thổi xuống, thổi tắt việc nhóm lửa vào mặt tôi. Trời thì lạnh và tôi gần như tê cóng. Sương giá bao phủ nền nhà, còn tôi đi chân không, cố gắng lấy cái lò sưởi bằng hộp thiếc nhỏ cũ kỹ, một cái lò nhỏ có ống dẫn ở trên. Tôi vừa... Meda và tôi vừa cưới nhau ít lâu. Tôi đang thử; Gỗ cũ ẩm ướt không cháy, tôi đang sắp xếp lại ở đó, tôi nghĩ, “Ôi chao. Mình sẽ cố gắng lần nữa. Phải đi làm việc, thổi bùng lên cái lò cũ kỹ ấy đại loại như thế. Tôi đến bên vặn cái máy phát thanh ở trên, bà ấy bắt đầu hát, “Trước khi bạn rời khỏi phòng sáng nay, bạn đã nghĩ đến việc cầu nguyện không?” Tôi chỉ muốn ngã xuống nền nhà,”Nhơn Danh Đức Chúa Jêsus Christ Đấng Cứu Rỗi chúng ta, như là một Cái Khiên cho ngày hôm nay không? Ồ, tôi thích nghe người phụ nữ ấy hát biết chừng nào.</w:t>
      </w:r>
    </w:p>
    <w:p>
      <w:pPr>
        <w:pStyle w:val="Normal"/>
        <w:overflowPunct w:val="false"/>
        <w:autoSpaceDE w:val="false"/>
        <w:jc w:val="both"/>
        <w:rPr>
          <w:sz w:val="10"/>
          <w:szCs w:val="10"/>
        </w:rPr>
      </w:pPr>
      <w:r>
        <w:rPr>
          <w:sz w:val="10"/>
          <w:szCs w:val="10"/>
        </w:rPr>
      </w:r>
    </w:p>
    <w:p>
      <w:pPr>
        <w:pStyle w:val="Normal"/>
        <w:overflowPunct w:val="false"/>
        <w:autoSpaceDE w:val="false"/>
        <w:jc w:val="both"/>
        <w:rPr/>
      </w:pPr>
      <w:r>
        <w:rPr>
          <w:sz w:val="22"/>
          <w:szCs w:val="22"/>
          <w:vertAlign w:val="superscript"/>
        </w:rPr>
        <w:t>172</w:t>
      </w:r>
      <w:r>
        <w:rPr>
          <w:sz w:val="22"/>
          <w:szCs w:val="22"/>
        </w:rPr>
        <w:t xml:space="preserve">  </w:t>
        <w:tab/>
        <w:t>Trước đây đã có thời tôi vượt qua sông, tôi tin rằng tôi sẽ nghe Bà Cadle ngồi đằng kia. Bạn biết đấy, tôi luôn luôn có một cuộc hẹn. Trên phía bên này sông, có một ban Thiên sứ hát cả ngày lẫn đêm, bởi vì ở đó không có ban đêm, hát suốt ngày. Bạn hiểu không? Tôi sẽ lấy một chỗ cho mình và ngồi ở đằng sau để nghe. Tôi tin rằng tôi sẽ nghe Bà Cadle hát ở nơi đó.</w:t>
      </w:r>
    </w:p>
    <w:p>
      <w:pPr>
        <w:pStyle w:val="Normal"/>
        <w:overflowPunct w:val="false"/>
        <w:autoSpaceDE w:val="false"/>
        <w:jc w:val="both"/>
        <w:rPr>
          <w:sz w:val="10"/>
          <w:szCs w:val="10"/>
        </w:rPr>
      </w:pPr>
      <w:r>
        <w:rPr>
          <w:sz w:val="10"/>
          <w:szCs w:val="10"/>
        </w:rPr>
      </w:r>
    </w:p>
    <w:p>
      <w:pPr>
        <w:pStyle w:val="Normal"/>
        <w:overflowPunct w:val="false"/>
        <w:autoSpaceDE w:val="false"/>
        <w:jc w:val="both"/>
        <w:rPr>
          <w:sz w:val="22"/>
          <w:szCs w:val="22"/>
          <w:lang w:val="pt-BR"/>
        </w:rPr>
      </w:pPr>
      <w:r>
        <w:rPr>
          <w:rFonts w:eastAsia="Times New Roman"/>
          <w:sz w:val="22"/>
          <w:szCs w:val="22"/>
        </w:rPr>
        <w:t xml:space="preserve">    </w:t>
      </w:r>
      <w:r>
        <w:rPr>
          <w:sz w:val="22"/>
          <w:szCs w:val="22"/>
        </w:rPr>
        <w:tab/>
      </w:r>
      <w:r>
        <w:rPr>
          <w:sz w:val="22"/>
          <w:szCs w:val="22"/>
          <w:lang w:val="pt-BR"/>
        </w:rPr>
        <w:t xml:space="preserve">Đức Chúa Trời ban phước cho anh em. Tôi đã quên tên anh ấy. Anh tên gì? Anh Ned Woolman sẽ hát cho các bạn nghe bây giờ. Anh Woolman, rất vui mừng vì sự có mặt của anh ở đây tối nay với chúng tôi. </w:t>
      </w:r>
    </w:p>
    <w:p>
      <w:pPr>
        <w:pStyle w:val="Normal"/>
        <w:overflowPunct w:val="false"/>
        <w:autoSpaceDE w:val="false"/>
        <w:jc w:val="both"/>
        <w:rPr/>
      </w:pPr>
      <w:r>
        <w:rPr>
          <w:rFonts w:eastAsia="Times New Roman"/>
          <w:sz w:val="22"/>
          <w:szCs w:val="22"/>
          <w:lang w:val="pt-BR"/>
        </w:rPr>
        <w:t xml:space="preserve">  </w:t>
      </w:r>
      <w:r>
        <w:rPr>
          <w:sz w:val="22"/>
          <w:szCs w:val="22"/>
          <w:lang w:val="pt-BR"/>
        </w:rPr>
        <w:tab/>
      </w:r>
      <w:r>
        <w:rPr>
          <w:color w:val="008000"/>
          <w:sz w:val="22"/>
          <w:szCs w:val="22"/>
          <w:lang w:val="pt-BR"/>
        </w:rPr>
        <w:t>[Anh Woolman hát bài “Nhà Nguyện Của Lòng Tôi” ... - Bt]</w:t>
      </w:r>
    </w:p>
    <w:p>
      <w:pPr>
        <w:pStyle w:val="Normal"/>
        <w:overflowPunct w:val="false"/>
        <w:autoSpaceDE w:val="false"/>
        <w:jc w:val="both"/>
        <w:rPr>
          <w:color w:val="008000"/>
          <w:sz w:val="22"/>
          <w:szCs w:val="22"/>
          <w:lang w:val="pt-BR"/>
        </w:rPr>
      </w:pPr>
      <w:r>
        <w:rPr>
          <w:color w:val="008000"/>
          <w:sz w:val="22"/>
          <w:szCs w:val="22"/>
          <w:lang w:val="pt-BR"/>
        </w:rPr>
      </w:r>
    </w:p>
    <w:p>
      <w:pPr>
        <w:pStyle w:val="Normal"/>
        <w:overflowPunct w:val="false"/>
        <w:autoSpaceDE w:val="false"/>
        <w:jc w:val="both"/>
        <w:rPr>
          <w:sz w:val="22"/>
          <w:szCs w:val="22"/>
          <w:lang w:val="pt-BR"/>
        </w:rPr>
      </w:pPr>
      <w:r>
        <w:rPr>
          <w:sz w:val="22"/>
          <w:szCs w:val="22"/>
          <w:lang w:val="pt-BR"/>
        </w:rPr>
      </w:r>
    </w:p>
    <w:p>
      <w:pPr>
        <w:pStyle w:val="Normal"/>
        <w:pBdr>
          <w:bottom w:val="single" w:sz="4" w:space="1" w:color="000000"/>
        </w:pBdr>
        <w:overflowPunct w:val="false"/>
        <w:autoSpaceDE w:val="false"/>
        <w:jc w:val="both"/>
        <w:rPr>
          <w:sz w:val="22"/>
          <w:szCs w:val="22"/>
          <w:lang w:val="pt-BR"/>
        </w:rPr>
      </w:pPr>
      <w:r>
        <w:rPr>
          <w:sz w:val="22"/>
          <w:szCs w:val="22"/>
          <w:lang w:val="pt-BR"/>
        </w:rPr>
      </w:r>
    </w:p>
    <w:p>
      <w:pPr>
        <w:pStyle w:val="Normal"/>
        <w:overflowPunct w:val="false"/>
        <w:autoSpaceDE w:val="false"/>
        <w:snapToGrid w:val="false"/>
        <w:jc w:val="center"/>
        <w:rPr>
          <w:sz w:val="22"/>
          <w:szCs w:val="20"/>
          <w:lang w:val="es-ES_tradnl"/>
        </w:rPr>
      </w:pPr>
      <w:r>
        <w:rPr>
          <w:sz w:val="22"/>
          <w:szCs w:val="20"/>
          <w:lang w:val="es-ES_tradnl"/>
        </w:rPr>
      </w:r>
    </w:p>
    <w:p>
      <w:pPr>
        <w:pStyle w:val="Normal"/>
        <w:widowControl w:val="false"/>
        <w:autoSpaceDE w:val="false"/>
        <w:jc w:val="center"/>
        <w:rPr>
          <w:szCs w:val="20"/>
          <w:lang w:val="es-ES_tradnl" w:eastAsia="zh-TW"/>
        </w:rPr>
      </w:pPr>
      <w:r>
        <w:rPr>
          <w:szCs w:val="20"/>
          <w:lang w:val="es-ES_tradnl"/>
        </w:rPr>
        <w:t xml:space="preserve">Địa chỉ hạ tải và liên lạc: </w:t>
      </w:r>
    </w:p>
    <w:p>
      <w:pPr>
        <w:pStyle w:val="Normal"/>
        <w:widowControl w:val="false"/>
        <w:autoSpaceDE w:val="false"/>
        <w:jc w:val="center"/>
        <w:rPr>
          <w:szCs w:val="20"/>
          <w:lang w:val="es-ES_tradnl"/>
        </w:rPr>
      </w:pPr>
      <w:r>
        <w:rPr>
          <w:sz w:val="22"/>
          <w:szCs w:val="22"/>
          <w:lang w:val="es-ES_tradnl"/>
        </w:rPr>
        <w:t>http</w:t>
      </w:r>
      <w:r>
        <w:rPr>
          <w:szCs w:val="20"/>
          <w:lang w:val="es-ES_tradnl"/>
        </w:rPr>
        <w:t>://</w:t>
      </w:r>
      <w:hyperlink r:id="rId6">
        <w:r>
          <w:rPr>
            <w:rStyle w:val="InternetLink"/>
            <w:color w:val="0000FF"/>
            <w:szCs w:val="20"/>
            <w:lang w:val="es-ES_tradnl"/>
          </w:rPr>
          <w:t>Vn.BibleWay.org</w:t>
        </w:r>
      </w:hyperlink>
    </w:p>
    <w:p>
      <w:pPr>
        <w:pStyle w:val="Normal"/>
        <w:overflowPunct w:val="false"/>
        <w:autoSpaceDE w:val="false"/>
        <w:jc w:val="center"/>
        <w:rPr>
          <w:szCs w:val="20"/>
          <w:lang w:val="es-ES_tradnl"/>
        </w:rPr>
      </w:pPr>
      <w:r>
        <w:rPr>
          <w:szCs w:val="20"/>
          <w:lang w:val="es-ES_tradnl"/>
        </w:rPr>
        <w:t xml:space="preserve">Email: </w:t>
      </w:r>
      <w:hyperlink r:id="rId7">
        <w:r>
          <w:rPr>
            <w:rStyle w:val="InternetLink"/>
            <w:color w:val="0000FF"/>
            <w:lang w:val="es-ES_tradnl"/>
          </w:rPr>
          <w:t>ThanhDoCanada@Yahoo.Ca</w:t>
        </w:r>
      </w:hyperlink>
    </w:p>
    <w:p>
      <w:pPr>
        <w:pStyle w:val="Normal"/>
        <w:overflowPunct w:val="false"/>
        <w:autoSpaceDE w:val="false"/>
        <w:snapToGrid w:val="false"/>
        <w:jc w:val="center"/>
        <w:rPr>
          <w:color w:val="000000"/>
          <w:szCs w:val="20"/>
          <w:lang w:val="es-ES_tradnl"/>
        </w:rPr>
      </w:pPr>
      <w:r>
        <w:rPr>
          <w:color w:val="000000"/>
          <w:szCs w:val="20"/>
          <w:lang w:val="es-ES_tradnl"/>
        </w:rPr>
      </w:r>
    </w:p>
    <w:p>
      <w:pPr>
        <w:pStyle w:val="Normal"/>
        <w:rPr>
          <w:color w:val="000000"/>
          <w:szCs w:val="20"/>
          <w:lang w:val="es-ES_tradnl"/>
        </w:rPr>
      </w:pPr>
      <w:r>
        <w:rPr>
          <w:color w:val="000000"/>
          <w:szCs w:val="20"/>
          <w:lang w:val="es-ES_tradnl"/>
        </w:rPr>
      </w:r>
    </w:p>
    <w:sectPr>
      <w:headerReference w:type="default" r:id="rId8"/>
      <w:headerReference w:type="first" r:id="rId9"/>
      <w:type w:val="nextPage"/>
      <w:pgSz w:w="11906" w:h="16838"/>
      <w:pgMar w:left="1134" w:right="1134" w:gutter="0" w:header="567" w:top="1134" w:footer="0" w:bottom="102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84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62877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628775" cy="146685"/>
                      </a:xfrm>
                      <a:prstGeom prst="rect"/>
                      <a:solidFill>
                        <a:srgbClr val="FFFFFF">
                          <a:alpha val="0"/>
                        </a:srgbClr>
                      </a:solidFill>
                    </wps:spPr>
                    <wps:txbx>
                      <w:txbxContent>
                        <w:p>
                          <w:pPr>
                            <w:pStyle w:val="Header"/>
                            <w:rPr>
                              <w:rStyle w:val="PageNumber"/>
                              <w:sz w:val="20"/>
                              <w:szCs w:val="20"/>
                            </w:rPr>
                          </w:pPr>
                          <w:r>
                            <w:rPr>
                              <w:sz w:val="20"/>
                              <w:szCs w:val="20"/>
                              <w:lang w:eastAsia="zh-TW"/>
                            </w:rPr>
                            <w:t xml:space="preserve">62-1014E </w:t>
                          </w:r>
                          <w:r>
                            <w:rPr>
                              <w:sz w:val="20"/>
                              <w:szCs w:val="20"/>
                            </w:rPr>
                            <w:t xml:space="preserve">Đấng Dẫn Đường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0</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28.25pt;height:11.55pt;mso-wrap-distance-left:0pt;mso-wrap-distance-right:0pt;mso-wrap-distance-top:0pt;mso-wrap-distance-bottom:0pt;margin-top:0.05pt;mso-position-vertical-relative:text;margin-left:353.65pt;mso-position-horizontal:right;mso-position-horizontal-relative:margin">
              <v:fill opacity="0f"/>
              <v:textbox inset="0in,0in,0in,0in">
                <w:txbxContent>
                  <w:p>
                    <w:pPr>
                      <w:pStyle w:val="Header"/>
                      <w:rPr>
                        <w:rStyle w:val="PageNumber"/>
                        <w:sz w:val="20"/>
                        <w:szCs w:val="20"/>
                      </w:rPr>
                    </w:pPr>
                    <w:r>
                      <w:rPr>
                        <w:sz w:val="20"/>
                        <w:szCs w:val="20"/>
                        <w:lang w:eastAsia="zh-TW"/>
                      </w:rPr>
                      <w:t xml:space="preserve">62-1014E </w:t>
                    </w:r>
                    <w:r>
                      <w:rPr>
                        <w:sz w:val="20"/>
                        <w:szCs w:val="20"/>
                      </w:rPr>
                      <w:t xml:space="preserve">Đấng Dẫn Đường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0</w:t>
                    </w:r>
                    <w:r>
                      <w:rPr>
                        <w:rStyle w:val="PageNumber"/>
                        <w:sz w:val="20"/>
                        <w:szCs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新細明體;PMingLiU" w:cs="Times New Roman"/>
      <w:color w:val="auto"/>
      <w:sz w:val="20"/>
      <w:szCs w:val="24"/>
      <w:lang w:val="en-US" w:bidi="ar-SA" w:eastAsia="zh-CN"/>
    </w:rPr>
  </w:style>
  <w:style w:type="character" w:styleId="DefaultParagraphFont">
    <w:name w:val="Default Paragraph Font"/>
    <w:qFormat/>
    <w:rPr/>
  </w:style>
  <w:style w:type="character" w:styleId="PageNumber">
    <w:name w:val="Page Number"/>
    <w:basedOn w:val="DefaultParagraphFont"/>
    <w:rPr>
      <w:rFonts w:cs="Times New Roman"/>
    </w:rPr>
  </w:style>
  <w:style w:type="character" w:styleId="InternetLink">
    <w:name w:val="Hyperlink"/>
    <w:basedOn w:val="DefaultParagraphFont"/>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hefreeword.com/mp3/62-1014e.mp3" TargetMode="External"/><Relationship Id="rId3" Type="http://schemas.openxmlformats.org/officeDocument/2006/relationships/hyperlink" Target="http://nathan.co.za/message.asp?sermonum=884" TargetMode="External"/><Relationship Id="rId4" Type="http://schemas.openxmlformats.org/officeDocument/2006/relationships/hyperlink" Target="mailto:thanhdocanada@yahoo.ca" TargetMode="External"/><Relationship Id="rId5" Type="http://schemas.openxmlformats.org/officeDocument/2006/relationships/hyperlink" Target="http://vn.bibleway.org/" TargetMode="External"/><Relationship Id="rId6" Type="http://schemas.openxmlformats.org/officeDocument/2006/relationships/hyperlink" Target="http://vn.bibleway.org/" TargetMode="External"/><Relationship Id="rId7" Type="http://schemas.openxmlformats.org/officeDocument/2006/relationships/hyperlink" Target="mailto:ThanhDoCanada@yahoo.ca"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1T01:20:00Z</dcterms:created>
  <dc:creator>Brother Wm. M. Branham</dc:creator>
  <dc:description>CBW - Phuong - Timothy (09-0331, Rev. 5b)</dc:description>
  <cp:keywords/>
  <dc:language>en-US</dc:language>
  <cp:lastModifiedBy>Timothy</cp:lastModifiedBy>
  <dcterms:modified xsi:type="dcterms:W3CDTF">2009-03-31T00:41:00Z</dcterms:modified>
  <cp:revision>27</cp:revision>
  <dc:subject>Đấng Dẫn Đường</dc:subject>
  <dc:title>62-1014E A Guide -- My Guide (Vietnamese Translation, Rev. 5b)</dc:title>
</cp:coreProperties>
</file>