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hải Tượng Từ Chúa</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pPr>
      <w:r>
        <w:rPr>
          <w:sz w:val="20"/>
          <w:szCs w:val="20"/>
        </w:rPr>
        <w:t xml:space="preserve">Sứ điệp này số </w:t>
      </w:r>
      <w:r>
        <w:rPr>
          <w:b/>
          <w:color w:val="0000FF"/>
          <w:sz w:val="20"/>
          <w:szCs w:val="20"/>
        </w:rPr>
        <w:t>62-1030x</w:t>
      </w:r>
      <w:r>
        <w:rPr>
          <w:sz w:val="20"/>
          <w:szCs w:val="20"/>
        </w:rPr>
        <w:t xml:space="preserve"> “</w:t>
      </w:r>
      <w:r>
        <w:rPr>
          <w:b/>
          <w:color w:val="0000FF"/>
          <w:sz w:val="20"/>
          <w:szCs w:val="20"/>
        </w:rPr>
        <w:t>Vision From The Lord</w:t>
      </w:r>
      <w:r>
        <w:rPr>
          <w:sz w:val="20"/>
          <w:szCs w:val="20"/>
        </w:rPr>
        <w:t xml:space="preserve">”, không có ghi âm, được đánh máy vào sáng Thứ Ba, ngày 30 tháng 10 năm 1962, bởi Anh Billy Paul Branham. Đây là một khải tượng mà AnhWilliam Branham đã nhận được lúc 5 giờ sáng ở nhà của Anh. Sáng hôm sau Anh đi đến văn phòng Nhà thờ Đền Tạm Branham (Branham Tabernacle) và gặp con trai Anh, là Anh Billy Paul Branham và bảo Billy đánh máy ra. Đây là những gì Anh Billy đã đánh máy ra. (Bản dịch tiếng Việt đã duyệt lần thứ 3, ngày </w:t>
      </w:r>
      <w:r>
        <w:rPr>
          <w:color w:val="0000FF"/>
          <w:sz w:val="20"/>
          <w:szCs w:val="20"/>
        </w:rPr>
        <w:t>29/12/2011</w:t>
      </w:r>
      <w:r>
        <w:rPr>
          <w:sz w:val="20"/>
          <w:szCs w:val="20"/>
        </w:rPr>
        <w:t xml:space="preserve"> - </w:t>
      </w:r>
      <w:hyperlink r:id="rId2">
        <w:r>
          <w:rPr>
            <w:rStyle w:val="InternetLink"/>
            <w:sz w:val="20"/>
            <w:szCs w:val="20"/>
            <w:u w:val="none"/>
          </w:rPr>
          <w:t>Vietnamese Translation, Version 3</w:t>
        </w:r>
      </w:hyperlink>
      <w:r>
        <w:rPr>
          <w:sz w:val="20"/>
          <w:szCs w:val="20"/>
        </w:rPr>
        <w:t>)</w:t>
      </w:r>
    </w:p>
    <w:p>
      <w:pPr>
        <w:pStyle w:val="Normal"/>
        <w:jc w:val="both"/>
        <w:rPr>
          <w:sz w:val="20"/>
          <w:szCs w:val="20"/>
        </w:rPr>
      </w:pPr>
      <w:r>
        <w:rPr>
          <w:sz w:val="20"/>
          <w:szCs w:val="20"/>
        </w:rPr>
      </w:r>
    </w:p>
    <w:p>
      <w:pPr>
        <w:pStyle w:val="Normal"/>
        <w:spacing w:before="0" w:after="60"/>
        <w:jc w:val="both"/>
        <w:rPr>
          <w:color w:val="008000"/>
          <w:szCs w:val="24"/>
        </w:rPr>
      </w:pPr>
      <w:r>
        <w:rPr>
          <w:vertAlign w:val="superscript"/>
        </w:rPr>
        <w:t>1</w:t>
      </w:r>
      <w:r>
        <w:rPr/>
        <w:tab/>
      </w:r>
      <w:r>
        <w:rPr>
          <w:color w:val="008000"/>
        </w:rPr>
        <w:t xml:space="preserve">[Không có ghi âm bài này. Anh William Marrion Branham đã nhận được khải tượng này vào ngày 30, tháng 10, 1962, sáng Thứ Ba lúc 5 giờ sáng ở nhà của Anh tại Jeffersonville, Indiana. Sau đó buổi sáng Anh đi đến văn phòng Nhà thờ Đền Tạm Branham (Branham Tabernacle) và gặp con trai Anh, là Anh Billy Paul Branham, và nói, “Paul này, ba có một khải tượng từ Chúa tối hôm qua, và ba muốn con đánh máy ra cho ba như ba sẽ nói với con, và sắp đặt thành từng câu </w:t>
      </w:r>
      <w:r>
        <w:rPr>
          <w:color w:val="008000"/>
          <w:szCs w:val="24"/>
        </w:rPr>
        <w:t xml:space="preserve">(file this away*) </w:t>
      </w:r>
      <w:hyperlink r:id="rId3">
        <w:r>
          <w:rPr>
            <w:rStyle w:val="InternetLink"/>
            <w:szCs w:val="24"/>
          </w:rPr>
          <w:t>Sau đó Anh đã nói đến nó trong bài giảng “</w:t>
        </w:r>
        <w:r>
          <w:rPr>
            <w:rStyle w:val="InternetLink"/>
            <w:i/>
            <w:szCs w:val="24"/>
          </w:rPr>
          <w:t>Các Danh Phạm Thánh”</w:t>
        </w:r>
        <w:r>
          <w:rPr>
            <w:rStyle w:val="InternetLink"/>
            <w:szCs w:val="24"/>
          </w:rPr>
          <w:t>, ngày 4 tháng 10, 1962</w:t>
        </w:r>
      </w:hyperlink>
      <w:r>
        <w:rPr>
          <w:color w:val="008000"/>
          <w:szCs w:val="24"/>
        </w:rPr>
        <w:t xml:space="preserve">. - Biên tập] </w:t>
      </w:r>
    </w:p>
    <w:p>
      <w:pPr>
        <w:pStyle w:val="Normal"/>
        <w:spacing w:before="0" w:after="60"/>
        <w:jc w:val="both"/>
        <w:rPr/>
      </w:pPr>
      <w:r>
        <w:rPr>
          <w:szCs w:val="24"/>
        </w:rPr>
        <w:tab/>
        <w:t>Việc đó xảy ra trong khi tôi nằm trên giường, sáng hôm nay khoảng 5 giờ sáng, khải tượng này hiện ra với tôi, nhưng tôi không hiểu vào lúc này.</w:t>
      </w:r>
    </w:p>
    <w:p>
      <w:pPr>
        <w:pStyle w:val="Normal"/>
        <w:spacing w:before="0" w:after="60"/>
        <w:jc w:val="both"/>
        <w:rPr>
          <w:szCs w:val="24"/>
        </w:rPr>
      </w:pPr>
      <w:r>
        <w:rPr>
          <w:szCs w:val="24"/>
        </w:rPr>
        <w:tab/>
        <w:t>Dường như với tôi, tôi thấy chính mình đang giảng, và tôi đang đứng trong ánh mặt trời. Tôi giảng cho một hội chúng lớn ngồi trong một vùng núi rừng nơi có những tia nắng mặt trời chiếu xuyên qua. Tôi vui mừng sâu sắc, trong lòng rung động hết sức, bởi vì đề tài bài giảng mà tôi đang giảng. Đề tài có 2 cao điểm (climaxes*). Tôi đã đặt một nền tảng cho cao điểm thứ nhất của mình, khi tất cả đột nhiên tôi để ý trời sắp tối, mặt trăng gần lên, và hội chúng của tôi bắt đầu đói bụng. Họ bắt đầu đứng dậy và bước ra, với ý định trở về, họ phải có thức ăn thuộc thể theo như suy nghĩ của họ, và một số người bắt đầu mệt mỏi vì lắng nghe.</w:t>
      </w:r>
    </w:p>
    <w:p>
      <w:pPr>
        <w:pStyle w:val="Normal"/>
        <w:spacing w:before="0" w:after="60"/>
        <w:jc w:val="both"/>
        <w:rPr/>
      </w:pPr>
      <w:r>
        <w:rPr>
          <w:szCs w:val="24"/>
        </w:rPr>
        <w:tab/>
        <w:t>Tôi để ý ngay phía bên phải tôi một người trẻ đã kết hôn bỏ đi ra, và tôi la lớn với họ, “Đừng đi! Vì tất cả những điều tuyệt vời mà tôi đã tỏ cho anh chị em thấy, anh chị em không biết chúng đến từ đâu hay có thể tìm thấy chúng ở đâu!” Thế thì đó là cao điểm thứ nhất của tôi. Tôi chụp lấy quyển Kinh thánh của mình và tạo dựng rá cái cao điểm (making the climax*), “Chúng được tìm thấy trong Kinh thánh, vì tôi được ủy thác giảng dạy chỉ Kinh thánh mà thôi!” Nhưng hội chúng cứ bước ra.</w:t>
      </w:r>
    </w:p>
    <w:p>
      <w:pPr>
        <w:pStyle w:val="Normal"/>
        <w:spacing w:before="0" w:after="60"/>
        <w:jc w:val="both"/>
        <w:rPr>
          <w:szCs w:val="24"/>
        </w:rPr>
      </w:pPr>
      <w:r>
        <w:rPr>
          <w:szCs w:val="24"/>
        </w:rPr>
        <w:tab/>
        <w:t>Tôi hướng về Nhà thờ ở trong rừng, và không có ai ở đó. Rồi tôi quay lại và nói đó là cực điểm đầu tiên của tôi, nhưng trong lòng, tôi biết họ sẽ trở lại vào Buổi nhóm buổi tối, và tất cả điều tôi muốn làm là đặt một nền tảng quen thuộc về Buổi nhóm sáng của tôi, thì tôi có thể đạt đến cực điểm lớn đó cho buổi nhóm tối. Và lòng tôi thật rung động, khi tôi quay lại từ giáo đường trong rừng, để chờ đợi Buổi nhóm tối bắt đầu.</w:t>
      </w:r>
    </w:p>
    <w:p>
      <w:pPr>
        <w:pStyle w:val="Normal"/>
        <w:spacing w:before="0" w:after="60"/>
        <w:jc w:val="both"/>
        <w:rPr/>
      </w:pPr>
      <w:r>
        <w:rPr>
          <w:szCs w:val="24"/>
        </w:rPr>
        <w:tab/>
        <w:t>Anh William Marrion Branham.</w:t>
      </w:r>
    </w:p>
    <w:p>
      <w:pPr>
        <w:pStyle w:val="Normal"/>
        <w:jc w:val="both"/>
        <w:rPr>
          <w:szCs w:val="24"/>
        </w:rPr>
      </w:pPr>
      <w:r>
        <w:rPr>
          <w:szCs w:val="24"/>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nt.scbbs.com/cgi-bin/om_isapi.dll?clientID=553765865&amp;advquery=62-1104M&amp;infobase=message2010.nfo&amp;record={13186}&amp;softpage=Browse_Frame_Pg4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1:52:00Z</dcterms:created>
  <dc:creator>Brother Wm. W. Branham</dc:creator>
  <dc:description>CBW - Phuong - Timothy (2011-12-29, Ver.3)</dc:description>
  <cp:keywords/>
  <dc:language>en-US</dc:language>
  <cp:lastModifiedBy>Timothy</cp:lastModifiedBy>
  <dcterms:modified xsi:type="dcterms:W3CDTF">2011-12-30T08:41:00Z</dcterms:modified>
  <cp:revision>28</cp:revision>
  <dc:subject>Khải Tượng Từ Chúa</dc:subject>
  <dc:title>62-1030x Vision From The Lord (Vietnamese Translation, Ver.3)</dc:title>
</cp:coreProperties>
</file>