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ại Sao Tôi Chống Lại Tôn Giáo Có Tổ Chức</w:t>
      </w:r>
    </w:p>
    <w:p>
      <w:pPr>
        <w:pStyle w:val="Normal"/>
        <w:jc w:val="center"/>
        <w:rPr>
          <w:b/>
          <w:b/>
          <w:sz w:val="36"/>
          <w:szCs w:val="24"/>
        </w:rPr>
      </w:pPr>
      <w:r>
        <w:rPr>
          <w:b/>
          <w:sz w:val="36"/>
          <w:szCs w:val="24"/>
        </w:rPr>
      </w:r>
    </w:p>
    <w:p>
      <w:pPr>
        <w:pStyle w:val="Normal"/>
        <w:pBdr>
          <w:top w:val="single" w:sz="4" w:space="1" w:color="000000"/>
          <w:left w:val="single" w:sz="4" w:space="4" w:color="000000"/>
          <w:bottom w:val="single" w:sz="4" w:space="1" w:color="000000"/>
          <w:right w:val="single" w:sz="4" w:space="4" w:color="000000"/>
        </w:pBdr>
        <w:ind w:left="360" w:right="295" w:firstLine="360"/>
        <w:jc w:val="both"/>
        <w:rPr/>
      </w:pPr>
      <w:r>
        <w:rPr>
          <w:sz w:val="20"/>
        </w:rPr>
        <w:t xml:space="preserve">Sứ điệp này được dịch từ băng ghi âm số </w:t>
      </w:r>
      <w:r>
        <w:rPr>
          <w:b/>
          <w:color w:val="0000FF"/>
          <w:sz w:val="20"/>
        </w:rPr>
        <w:t>62-1111E</w:t>
      </w:r>
      <w:r>
        <w:rPr>
          <w:sz w:val="20"/>
        </w:rPr>
        <w:t xml:space="preserve"> “</w:t>
      </w:r>
      <w:r>
        <w:rPr>
          <w:b/>
          <w:color w:val="0000FF"/>
          <w:sz w:val="20"/>
        </w:rPr>
        <w:t>Why I’m Against Organized Religion</w:t>
      </w:r>
      <w:r>
        <w:rPr>
          <w:sz w:val="20"/>
        </w:rPr>
        <w:t>”</w:t>
      </w:r>
      <w:r>
        <w:rPr>
          <w:b/>
          <w:sz w:val="20"/>
        </w:rPr>
        <w:t xml:space="preserve">, </w:t>
      </w:r>
      <w:r>
        <w:rPr>
          <w:sz w:val="20"/>
        </w:rPr>
        <w:t xml:space="preserve">dài 173 phút, giảng vào tối Chúa nhật, ngày 11 tháng 11 năm 1962, bởi Anh (Mục sư) Brother William Marrion Branham, tại Đền tạm Branham, Jeffersonville, Indiana, USA. (Bản dịch tiếng Việt đã duyệt lần thứ 1c, ngày </w:t>
      </w:r>
      <w:r>
        <w:rPr>
          <w:color w:val="0000FF"/>
          <w:sz w:val="20"/>
        </w:rPr>
        <w:t>27/03/2012</w:t>
      </w:r>
      <w:r>
        <w:rPr>
          <w:sz w:val="20"/>
        </w:rPr>
        <w:t xml:space="preserve"> - </w:t>
      </w:r>
      <w:hyperlink r:id="rId2">
        <w:r>
          <w:rPr>
            <w:rStyle w:val="InternetLink"/>
            <w:sz w:val="20"/>
          </w:rPr>
          <w:t>Vietnamese Translation, Version 1c</w:t>
        </w:r>
      </w:hyperlink>
      <w:r>
        <w:rPr>
          <w:sz w:val="20"/>
        </w:rPr>
        <w:t>.)</w:t>
      </w:r>
    </w:p>
    <w:p>
      <w:pPr>
        <w:pStyle w:val="Normal"/>
        <w:jc w:val="both"/>
        <w:rPr>
          <w:sz w:val="20"/>
          <w:szCs w:val="24"/>
        </w:rPr>
      </w:pPr>
      <w:r>
        <w:rPr>
          <w:sz w:val="20"/>
          <w:szCs w:val="24"/>
        </w:rPr>
      </w:r>
    </w:p>
    <w:p>
      <w:pPr>
        <w:pStyle w:val="Normal"/>
        <w:jc w:val="both"/>
        <w:rPr/>
      </w:pPr>
      <w:r>
        <w:rPr>
          <w:szCs w:val="24"/>
          <w:vertAlign w:val="superscript"/>
        </w:rPr>
        <w:t>1</w:t>
      </w:r>
      <w:r>
        <w:rPr>
          <w:szCs w:val="24"/>
        </w:rPr>
        <w:tab/>
        <w:t>Cảm ơn Anh Neville.</w:t>
      </w:r>
    </w:p>
    <w:p>
      <w:pPr>
        <w:pStyle w:val="Normal"/>
        <w:jc w:val="both"/>
        <w:rPr>
          <w:szCs w:val="24"/>
        </w:rPr>
      </w:pPr>
      <w:r>
        <w:rPr>
          <w:szCs w:val="24"/>
        </w:rPr>
        <w:tab/>
        <w:t>Mời quí vị ngồi. Trước hết, ngày hôm nay tôi rất bận đến nỗi tôi bỏ qua sự kêu gọi người đau. Có một số người vì trường hợp riêng mà tôi cho rằng cần gặp để được cầu nguyện cho. Nhưng giờ này, một trong -- số người mà Billy đã nói khi ở Canada, 2 hay 3 nơi khác nhau. Giờ này, anh em biết đấy, họ đến đây, ở lại trong khách sạn lớn và nhỏ luôn mọi lúc. Tôi đi gặp họ, gặp họ và cầu nguyện cho họ đến từ mọi nơi trên thế giới, Châu Á, châu Âu, khắp mọi nơi. Ngày này sang ngày khác, khi chúng ta ở đây, nhiều người đang đến. Nhiều hơn 600 người trên danh sách, chờ đợi được trò chuyện riêng, vì thế điều đó làm cho hầu như khó hơn. Nhưng nhiều người đau thật sự và cần được cầu nguyện khẩn cấp, tôi cố gắng đáp ứng.</w:t>
      </w:r>
    </w:p>
    <w:p>
      <w:pPr>
        <w:pStyle w:val="Normal"/>
        <w:jc w:val="both"/>
        <w:rPr/>
      </w:pPr>
      <w:r>
        <w:rPr>
          <w:szCs w:val="24"/>
          <w:vertAlign w:val="superscript"/>
        </w:rPr>
        <w:t>2</w:t>
      </w:r>
      <w:r>
        <w:rPr>
          <w:szCs w:val="24"/>
        </w:rPr>
        <w:tab/>
        <w:t>Bởi tôi vừa ở trong đó với Ban Quản trị, nghe một chút về Ban Quản trị của tôi ở Hội thánh tại đây, chúng tôi phải gặp cách đây một lát. Việc đó làm mất của tôi khoảng 1 giờ rưỡi, trong khi có nhiều người được cho là ở đây vào lúc đó để được cầu nguyện cho. Nếu họ có ở đây, tôi muốn cầu nguyện cho họ vào lúc này. Vậy nếu những người muốn được cầu nguyện, xin mời bước lên giờ này trong khi người chơi pi-a-nô đàn điệp khúc bài “</w:t>
      </w:r>
      <w:r>
        <w:rPr>
          <w:i/>
          <w:szCs w:val="24"/>
        </w:rPr>
        <w:t>Danh Y Đại Tài Đang Gần, Là Chúa Jêsus Đầy</w:t>
      </w:r>
      <w:r>
        <w:rPr>
          <w:szCs w:val="24"/>
        </w:rPr>
        <w:t xml:space="preserve"> </w:t>
      </w:r>
      <w:r>
        <w:rPr>
          <w:i/>
          <w:szCs w:val="24"/>
        </w:rPr>
        <w:t>Cảm Thông</w:t>
      </w:r>
      <w:r>
        <w:rPr>
          <w:szCs w:val="24"/>
        </w:rPr>
        <w:t>.” Bây giờ, những người nào nếu muốn được cầu nguyện cho, có bao nhiêu người tôi không biết. Và tôi cho rằng quí vị là anh em.</w:t>
      </w:r>
    </w:p>
    <w:p>
      <w:pPr>
        <w:pStyle w:val="Normal"/>
        <w:jc w:val="both"/>
        <w:rPr>
          <w:szCs w:val="24"/>
        </w:rPr>
      </w:pPr>
      <w:r>
        <w:rPr>
          <w:szCs w:val="24"/>
        </w:rPr>
        <w:tab/>
        <w:t>Thưa anh em, tôi chịu đau đớn rất nhiều trong thân thể chính mình. Chúa Jêsus chịu đau đớn trong thân thể của Ngài, hầu cho Ngài có được quyền của một Đấng Trung Bảo, bởi vì Ngài là Đức Chúa Trời trở nên xác thịt để Ngài có thể chịu đau khổ, Ngài có thể cảm thấy những đau đớn của sự yếu đuối. Đó là lý do Ngài đến để đền tội. Ngài đã ủy thác cho Hội thánh Ngài tiếp tục công việc Ngài trong việc này.</w:t>
      </w:r>
    </w:p>
    <w:p>
      <w:pPr>
        <w:pStyle w:val="Normal"/>
        <w:jc w:val="both"/>
        <w:rPr>
          <w:szCs w:val="24"/>
        </w:rPr>
      </w:pPr>
      <w:r>
        <w:rPr>
          <w:szCs w:val="24"/>
          <w:vertAlign w:val="superscript"/>
        </w:rPr>
        <w:t>3</w:t>
      </w:r>
      <w:r>
        <w:rPr>
          <w:szCs w:val="24"/>
        </w:rPr>
        <w:tab/>
        <w:t xml:space="preserve">Tôi - tôi có những đánh giá cao dành cho ngành y, giải phẫu và vân vân, những người có những ân tứ mà Đức Chúa Trời ban cho họ để làm những điều nào đó cho thân thể, mổ xẻ hay nhổ răng nào bị hư, đại loại như vậy. Tôi đánh giá cao điều đó. Nhưng đến một lúc khi họ vượt xa sự hiểu biết của mình; Họ không biết làm điều gì. Hiểu không? Và tôi nghĩ, thế thì, chúng ta hoàn toàn có quyền, khi chúng ta ở trong xác thịt, nếu chúng ta đi đến Bác sĩ gia đình, có lẽ -- một Bác sĩ ở trong nước, Bác sĩ giỏi nào đó sẽ cầm đèn gió băng qua cánh đồng trong một đêm để tìm quí vị, chữa bệnh cho quí vị. Nếu không chữa được, ông sẽ đi tới một người khác có sự hiểu biết cao hơn ông một chút. Ông sẽ gởi quí vị đến một chuyên gia. Vậy nếu chuyên gia đó không biết, tôi - tôi vui mừng chúng ta có một Nguồn khác, Danh Y đại tài. </w:t>
      </w:r>
    </w:p>
    <w:p>
      <w:pPr>
        <w:pStyle w:val="Normal"/>
        <w:jc w:val="both"/>
        <w:rPr>
          <w:szCs w:val="24"/>
        </w:rPr>
      </w:pPr>
      <w:r>
        <w:rPr>
          <w:szCs w:val="24"/>
          <w:vertAlign w:val="superscript"/>
        </w:rPr>
        <w:t>4</w:t>
      </w:r>
      <w:r>
        <w:rPr>
          <w:szCs w:val="24"/>
        </w:rPr>
        <w:tab/>
        <w:t>Ngài không bao giờ sai, Đấng này không bao giờ chữa bệnh sai, bởi vì Ngài chính là Đấng Tạo Hóa. Ngài đã làm một con đường cho chúng ta. Vậy nếu có quyền năng chữa lành nào ở trong chính chúng ta để làm điều đó, tôi sẽ đến và làm điều đó. Tôi - tôi sẽ thật vui để làm điều đó. Nhưng vì Quyền năng chữa lành, tôi không có; Không ai khác có Quyền năng chữa lành. Nhưng chúng ta được ủy thác từ Đấng Christ để cầu nguyện cho người đau, Đấng đã ký thác (put on deposit) Quyền năng chữa lành. Hiểu không? Và chúng ta chỉ đến, như đã có, để viết chi phiếu lên đó. “Hễ các ngươi cầu xin điều gì trong Danh Đức Chúa Jêsus Christ, Ta sẽ làm cho.” Một Lời hứa tuyệt vời! Thật không thể sai. Tôi đã giúp các anh chị em khắp thế gian, gởi những khoản tiền này… Hay rút ra những chi phiếu này trong Ngân Hàng của Đức Chúa Trời, dựa trên Huyết của Đức Chúa Jêsus Christ. Và điều đó rất thành công. Ngài luôn trả hết, bởi vì Ngài đã ký gửi ở đó rồi, anh em biết đấy. “</w:t>
      </w:r>
      <w:r>
        <w:rPr>
          <w:b/>
          <w:szCs w:val="24"/>
        </w:rPr>
        <w:t>Nhưng Ngài đã vì tội lỗi chúng ta mà bị vết, vì sự gian ác chúng ta mà bị thương, Bởi sự sửa phạt Ngài chịu chúng ta được bình an, bởi lằn roi Ngài chúng ta được lành bịnh</w:t>
      </w:r>
      <w:r>
        <w:rPr>
          <w:szCs w:val="24"/>
        </w:rPr>
        <w:t>.” Xem đấy, nó ở khắp nơi. Và chúng ta vui mừng tối nay vì đức tin của anh chị em.</w:t>
      </w:r>
    </w:p>
    <w:p>
      <w:pPr>
        <w:pStyle w:val="Normal"/>
        <w:jc w:val="both"/>
        <w:rPr>
          <w:szCs w:val="24"/>
        </w:rPr>
      </w:pPr>
      <w:r>
        <w:rPr>
          <w:szCs w:val="24"/>
          <w:vertAlign w:val="superscript"/>
        </w:rPr>
        <w:t>5</w:t>
      </w:r>
      <w:r>
        <w:rPr>
          <w:szCs w:val="24"/>
        </w:rPr>
        <w:tab/>
        <w:t>Tôi nghĩ Billy đã nói với tôi một anh em đến từ Canada hay nơi nào đó. Đúng không? Anh là người Canada phải không? Và anh từ đâu đến, thưa anh? [Người anh em nói, “Ở Bắc Fort Wayne, Kendallville.” - Bt.] Kendallville, tiểu bang Indiana, từ Fort Wayne. Tôi đã kết hôn ở Fort Wayne. Tôi còn nhớ rất rõ. Có nhiều Buổi nhóm ở tại Đền tạm Rediger. Tôi đoán anh biết nó nằm ở đâu. Tôi nhớ, khi còn nhỏ, ngồi ở chân Paul Rader, trong Đền tạm Rediger, khi còn là một Thầy Truyền đạo trẻ tuổi. Ông ấy là một người vĩ đại, Anh Paul, và Anh Rediger cũng vậy, những con người của đức tin. Linh hồn họ yên nghỉ tối nay. Và bấy giờ,khi còn trẻ, tôi cố gắng thực hiện những gì họ đã để lại, những gì Chúa Jêsus để lại cho Hội thánh Ngài qua các thời đại.</w:t>
      </w:r>
    </w:p>
    <w:p>
      <w:pPr>
        <w:pStyle w:val="Normal"/>
        <w:jc w:val="both"/>
        <w:rPr/>
      </w:pPr>
      <w:r>
        <w:rPr>
          <w:szCs w:val="24"/>
          <w:vertAlign w:val="superscript"/>
        </w:rPr>
        <w:t>6</w:t>
      </w:r>
      <w:r>
        <w:rPr>
          <w:szCs w:val="24"/>
        </w:rPr>
        <w:tab/>
        <w:t>Giờ này, với đức tin mà tôi có, tôi sẽ cầu nguyện cho anh em. Và tôi - tôi không đến một cách bừa bãi. Chúng ta không bao giờ muốn đến với điều đó cách ấy. Không, không đúng. Chúng ta đang đến, tin rằng chúng ta sẽ nhận được những gì chúng ta cầu xin, đấy, biết rằng Đức Chúa Trời đã hứa. Chúng ta đến với sự bảo đảm trong lòng rằng Đấng Christ đã Hứa, và anh em đã cố gắng đặt đức tin trên Bàn thờ, làm tất cả những gì anh em có thể làm, tôi đang đến đặt tay trên anh em tối nay. Hiểu không?</w:t>
      </w:r>
    </w:p>
    <w:p>
      <w:pPr>
        <w:pStyle w:val="Normal"/>
        <w:jc w:val="both"/>
        <w:rPr>
          <w:szCs w:val="24"/>
        </w:rPr>
      </w:pPr>
      <w:r>
        <w:rPr>
          <w:szCs w:val="24"/>
          <w:vertAlign w:val="superscript"/>
        </w:rPr>
        <w:t>7</w:t>
      </w:r>
      <w:r>
        <w:rPr>
          <w:szCs w:val="24"/>
        </w:rPr>
        <w:tab/>
        <w:t>Chúng ta có một Bàn thờ lớn giăng khắp bầu trời, trên Bàn thờ đó đặt Của Lễ của chúng ta, là Con Đức Chúa Trời. Chính là Của Lễ đổ huyết ấy. Đức Chúa Trời từ trên cao nhìn xuống không thể không chú ý đến Nó, đấy, vì Đó là Lời Ngài, “Nầy là Con Yêu Dấu Ta, hãy nghe Người.”</w:t>
      </w:r>
    </w:p>
    <w:p>
      <w:pPr>
        <w:pStyle w:val="Normal"/>
        <w:jc w:val="both"/>
        <w:rPr/>
      </w:pPr>
      <w:r>
        <w:rPr>
          <w:szCs w:val="24"/>
          <w:vertAlign w:val="superscript"/>
        </w:rPr>
        <w:t>8</w:t>
      </w:r>
      <w:r>
        <w:rPr>
          <w:szCs w:val="24"/>
        </w:rPr>
        <w:tab/>
        <w:t>Tôi sẽ mời Anh Neville, Trưởng Lão của chúng ta, mời Anh ấy tiến lên giờ này với tôi khi chúng ta tiến hành. Tôi muốn tất cả hội chúng… Điều gì xảy ra nếu đây là anh em của quí vị, chồng của quí vị, con trai, hay là cha của quí vị? Chính là người nào đó, nên nhớ. Với tất cả sự chân thành mà chúng ta có, chúng ta hãy đến gần Đức Chúa Trời giờ này vì những anh em này.</w:t>
      </w:r>
    </w:p>
    <w:p>
      <w:pPr>
        <w:pStyle w:val="Normal"/>
        <w:ind w:firstLine="720"/>
        <w:jc w:val="both"/>
        <w:rPr>
          <w:szCs w:val="24"/>
        </w:rPr>
      </w:pPr>
      <w:r>
        <w:rPr>
          <w:szCs w:val="24"/>
        </w:rPr>
        <w:t>Xin chúng ta cúi đầu.</w:t>
      </w:r>
    </w:p>
    <w:p>
      <w:pPr>
        <w:pStyle w:val="Normal"/>
        <w:jc w:val="both"/>
        <w:rPr>
          <w:szCs w:val="24"/>
        </w:rPr>
      </w:pPr>
      <w:r>
        <w:rPr>
          <w:szCs w:val="24"/>
          <w:vertAlign w:val="superscript"/>
        </w:rPr>
        <w:t>9</w:t>
      </w:r>
      <w:r>
        <w:rPr>
          <w:szCs w:val="24"/>
        </w:rPr>
        <w:tab/>
        <w:t>Lạy Cha Thiên Thượng từ ái, chúng con được mang vào trong sự Hiện diện của Ngài giờ này, bên Bàn thờ ân điển, dầu chúng con đứng bên cạnh một cái ghế dài bằng gỗ, như nó hiện có ở đây trên trái đất này, nhưng đức tin của chúng ta đã nhấc lên tận Bàn thờ vĩ đại đang cháy nơi xa kia, nơi mà Chúa Jêsus (Đấng Cứu Rỗi êm dịu trước Đức Chúa Trời, Của Lễ bằng Huyết từ đồi Sọ) Đấng đã thổi kèn trên mọi đau ốm, mọi bệnh tật, sự chết, âm phủ, và mồ mả, đã sống lại và thăng thiên về Trời, ngồi bên hữu của Đấng Chủ tể của Ngài. Và chúng ta, bởi đức tin, đến, nhấc chính mình lên đó trong ân điển của Đức Chúa Trời, để nói qua Bàn thờ này, với Đấng Tạo Hóa vĩ đại của trời đất, “Lạy Chúa, xin tiếp nhận con, khi chúng con đến gần trong Danh Đức Chúa Jêsus Christ.”</w:t>
      </w:r>
    </w:p>
    <w:p>
      <w:pPr>
        <w:pStyle w:val="Normal"/>
        <w:jc w:val="both"/>
        <w:rPr>
          <w:szCs w:val="24"/>
        </w:rPr>
      </w:pPr>
      <w:r>
        <w:rPr>
          <w:szCs w:val="24"/>
          <w:vertAlign w:val="superscript"/>
        </w:rPr>
        <w:t>10</w:t>
      </w:r>
      <w:r>
        <w:rPr>
          <w:szCs w:val="24"/>
        </w:rPr>
        <w:tab/>
        <w:t>Đây là người anh em của chúng ta, và một người trong họ ở trên Fort Wayne trong những tiểu bang ở đây, và người khác từ nước Canada xuống đây, đến đây, trong giờ phút trang nghiêm nhất này. Nó ở giữa sự chết và sự sống, Chúa ôi. Đây là 2 người, tuy trẻ, quãng đời hầu việc của họ còn nhiều cho Ngài, Chúa ôi, 2 chiến sĩ, những Cơ-đốc nhân tin Ngài. Kẻ thù đã bắn mũi tên, và mũi tên tẩm thuốc độc đụng vào nơi nào đó trong thân thể họ, và họ trở về, ẩn dật trong bệnh viện ân điển của Đức Chúa Trời, để được cầu thay cho được lành, hầu cho họ có thể tiến ra mặt trận lần nữa, với cái khiên trên mình với chiến trận. Họ đến để gia nhập lực lượng cầu nguyện với chúng con, Chúa ôi. Và chúng con đương đầu với kẻ thù.</w:t>
      </w:r>
    </w:p>
    <w:p>
      <w:pPr>
        <w:pStyle w:val="Normal"/>
        <w:jc w:val="both"/>
        <w:rPr/>
      </w:pPr>
      <w:r>
        <w:rPr>
          <w:szCs w:val="24"/>
          <w:vertAlign w:val="superscript"/>
        </w:rPr>
        <w:t>11</w:t>
      </w:r>
      <w:r>
        <w:rPr>
          <w:szCs w:val="24"/>
        </w:rPr>
        <w:tab/>
        <w:t>Trong Danh Đức Chúa Jêsus Christ, hãy buông tha họ. Chúng ta buộc ngươi trong Danh Đức Chúa Jêsus Christ, hãy để họ đi.</w:t>
      </w:r>
    </w:p>
    <w:p>
      <w:pPr>
        <w:pStyle w:val="Normal"/>
        <w:jc w:val="both"/>
        <w:rPr/>
      </w:pPr>
      <w:r>
        <w:rPr>
          <w:szCs w:val="24"/>
          <w:vertAlign w:val="superscript"/>
        </w:rPr>
        <w:t>12</w:t>
      </w:r>
      <w:r>
        <w:rPr>
          <w:szCs w:val="24"/>
        </w:rPr>
        <w:tab/>
        <w:t xml:space="preserve">Họ là những chiến binh của trận chiến. Và, như là tôi tớ của Ngài, con đi tới giờ này, đặt tay trên họ, với đức tin, tin rằng, “Vậy những kẻ tin sẽ được các dấu lạ nầy,” Chúa chúng con đã Phán, Chủ Tướng của chúng con đã Phán, “Hễ đặt tay trên kẻ đau, thì kẻ đau sẽ lành.” </w:t>
      </w:r>
    </w:p>
    <w:p>
      <w:pPr>
        <w:pStyle w:val="Normal"/>
        <w:jc w:val="both"/>
        <w:rPr/>
      </w:pPr>
      <w:r>
        <w:rPr>
          <w:szCs w:val="24"/>
          <w:vertAlign w:val="superscript"/>
        </w:rPr>
        <w:t>13</w:t>
      </w:r>
      <w:r>
        <w:rPr>
          <w:szCs w:val="24"/>
        </w:rPr>
        <w:tab/>
        <w:t>Con làm điều này trong Danh Đức Chúa Jêsus Christ. Xin cho quyền lực đau ốm trói buộc thân thể này, buông tha anh ấy, trong Danh Đức Chúa Jêsus Christ.</w:t>
      </w:r>
    </w:p>
    <w:p>
      <w:pPr>
        <w:pStyle w:val="Normal"/>
        <w:ind w:firstLine="720"/>
        <w:jc w:val="both"/>
        <w:rPr/>
      </w:pPr>
      <w:r>
        <w:rPr>
          <w:szCs w:val="24"/>
        </w:rPr>
        <w:t>Hỡi quyền lực bệnh tật trói buộc thân thể người này, hãy buông tha anh, trong Danh Đức Chúa Jêsus Christ, nguyện nó lìa khỏi anh.</w:t>
      </w:r>
    </w:p>
    <w:p>
      <w:pPr>
        <w:pStyle w:val="Normal"/>
        <w:jc w:val="both"/>
        <w:rPr/>
      </w:pPr>
      <w:r>
        <w:rPr>
          <w:szCs w:val="24"/>
          <w:vertAlign w:val="superscript"/>
        </w:rPr>
        <w:t>14</w:t>
      </w:r>
      <w:r>
        <w:rPr>
          <w:szCs w:val="24"/>
        </w:rPr>
        <w:tab/>
        <w:t xml:space="preserve">Kính lạy Đức Chúa Trời Toàn năng, </w:t>
      </w:r>
      <w:r>
        <w:rPr/>
        <w:t>Đấng Tạo hóa của trời đất, Đấng Tác Giả của Sự sống Đời đời, và Đấng Ban Cho mọi ân tứ tốt lành, xin mang ơn phước Ngài đến trên những người này mà chúng con đã chúc phước. Có Lời Kinh thánh chép rằng, “</w:t>
      </w:r>
      <w:r>
        <w:rPr>
          <w:b/>
        </w:rPr>
        <w:t>Nếu các ngươi nói cùng núi này, ‘Hãy dời đi,’ mà không nghi ngờ trong lòng, nhưng tin rằng những gì các ngươi đã nói sẽ ứng nghiệm, các ngươi có thể có được điều các ngươi đã nói.</w:t>
      </w:r>
      <w:r>
        <w:rPr/>
        <w:t xml:space="preserve">” Con tin rằng bệnh tật của họ đã biến mất khỏi thân thể. Vậy như Lời đã chép; xin được như vậy. A-men! </w:t>
      </w:r>
    </w:p>
    <w:p>
      <w:pPr>
        <w:pStyle w:val="Normal"/>
        <w:jc w:val="both"/>
        <w:rPr/>
      </w:pPr>
      <w:r>
        <w:rPr>
          <w:vertAlign w:val="superscript"/>
        </w:rPr>
        <w:t>15</w:t>
      </w:r>
      <w:r>
        <w:rPr/>
        <w:tab/>
        <w:t xml:space="preserve">Trong Danh Đức Chúa Jêsus Christ tôi tin anh được tự do. Trong Danh Đức Chúa Jêsus Christ tôi tin các anh được tự do. A-men! </w:t>
      </w:r>
    </w:p>
    <w:p>
      <w:pPr>
        <w:pStyle w:val="Normal"/>
        <w:jc w:val="both"/>
        <w:rPr/>
      </w:pPr>
      <w:r>
        <w:rPr/>
        <w:tab/>
        <w:t xml:space="preserve">Hội thánh tin giống như vậy không? </w:t>
      </w:r>
      <w:r>
        <w:rPr>
          <w:szCs w:val="24"/>
        </w:rPr>
        <w:t>[Hội chúng nói, “A-men!” -- Bt.] Thế thì điều đó được nên.</w:t>
      </w:r>
    </w:p>
    <w:p>
      <w:pPr>
        <w:pStyle w:val="Normal"/>
        <w:jc w:val="both"/>
        <w:rPr>
          <w:szCs w:val="24"/>
        </w:rPr>
      </w:pPr>
      <w:r>
        <w:rPr>
          <w:szCs w:val="24"/>
          <w:vertAlign w:val="superscript"/>
        </w:rPr>
        <w:t>16</w:t>
      </w:r>
      <w:r>
        <w:rPr>
          <w:szCs w:val="24"/>
        </w:rPr>
        <w:tab/>
        <w:t xml:space="preserve">Bây giờ, có những người khác ở đây muốn được nhớ đến trong sự cầu nguyện, xin mời giơ tay lên? Được rồi, chúng ta hãy đến với Ngài giờ này khi anh em đặt tay trên nhau ở ngoài đó. “Vậy những kẻ tin sẽ được các dấu lạ nầy.” </w:t>
      </w:r>
    </w:p>
    <w:p>
      <w:pPr>
        <w:pStyle w:val="Normal"/>
        <w:jc w:val="both"/>
        <w:rPr/>
      </w:pPr>
      <w:r>
        <w:rPr>
          <w:vertAlign w:val="superscript"/>
        </w:rPr>
        <w:t>17</w:t>
      </w:r>
      <w:r>
        <w:rPr/>
        <w:tab/>
        <w:t>Lạy Đức Chúa Trời chí thánh, bởi đức tin chúng con thấy Chúa Jêsus, chúng con tin Ngài đang đứng hiện diện. Ngài chăm xem Lời Ngài. Và Ngài Phán, “</w:t>
      </w:r>
      <w:r>
        <w:rPr>
          <w:b/>
        </w:rPr>
        <w:t>Nơi nào hai người hay nhiều hơn nhóm lại trong Danh Ta, Ta ở giữa họ.</w:t>
      </w:r>
      <w:r>
        <w:rPr/>
        <w:t>” Giờ này, Lạy Cha Thiên Thượng, xin cho quyền năng của Đức Chúa Trời Toàn năng đụng đến những người này, Chúa ôi, khi họ đan tay nhau, đặt tay trên nhau. Sứ mệnh cuối cùng Ngài đã Phán với Hội thánh, “</w:t>
      </w:r>
      <w:r>
        <w:rPr>
          <w:b/>
        </w:rPr>
        <w:t>Vậy những kẻ tin sẽ được các dấu lạ nầy: Hễ đặt tay trên kẻ đau, thì kẻ đau sẽ lành.</w:t>
      </w:r>
      <w:r>
        <w:rPr/>
        <w:t xml:space="preserve">” Ngài đã Hứa điều đó, và chúng con tin. Xin cho điều đó được nên, và chúng con ngợi khen Ngài, trong Danh Đức Chúa Jêsus Christ. A-men! </w:t>
      </w:r>
    </w:p>
    <w:p>
      <w:pPr>
        <w:pStyle w:val="Normal"/>
        <w:jc w:val="both"/>
        <w:rPr/>
      </w:pPr>
      <w:r>
        <w:rPr>
          <w:vertAlign w:val="superscript"/>
        </w:rPr>
        <w:t>18</w:t>
      </w:r>
      <w:r>
        <w:rPr/>
        <w:tab/>
        <w:t xml:space="preserve">Trong Danh Đức Chúa Jêsus Christ nguyện xin quyền năng của Đức Chúa Trời xức dầu những chiếc khăn tay này cho những người đau và có nhu cầu. Khi chúng được gởi đi và đặt trên người đau, nguyện xin sự chữa lành được xảy ra. Chúng con đọc trong Kinh thánh rằng người ta lấy những khăn tay, tạp dề từ Thánh Phao-lô; Các tà linh bèn lìa khỏi họ, và các bệnh tật được chữa lành. Và, Cha ôi, chúng con biết mình không phải là Sứ đồ Phao-lô, nhưng chúng con biết Ngài vẫn là Chúa Jêsus. Chúng con cầu nguyện để Ngài sẽ nhậm lời cầu xin này vì sự vinh hiển của Đức Chúa Trời. A-men! </w:t>
      </w:r>
    </w:p>
    <w:p>
      <w:pPr>
        <w:pStyle w:val="Normal"/>
        <w:jc w:val="both"/>
        <w:rPr>
          <w:szCs w:val="24"/>
        </w:rPr>
      </w:pPr>
      <w:r>
        <w:rPr>
          <w:szCs w:val="24"/>
          <w:vertAlign w:val="superscript"/>
        </w:rPr>
        <w:t>19</w:t>
      </w:r>
      <w:r>
        <w:rPr>
          <w:szCs w:val="24"/>
        </w:rPr>
        <w:tab/>
        <w:t>Tôi không biết có… những băng ghi âm đang ghi hay chưa. Có ghi âm không? Nếu không, tôi muốn bật lên lúc này. Tôi tin công-tắc đang bật lên. Nào, hi vọng tôi không làm anh em mệt mỏi tối nay. Tôi bắt đầu khoảng sớm hơn nửa giờ hay 35 phút. Và giờ này, một bài học trường Chúa nhật, và tôi nghĩ rằng có lẽ sẽ tốt nếu điều này trong lòng tôi được thâu băng. Và chúng ta sắp sửa đi vào một - một giai đoạn mới, Đền tạm mới, tất cả đều mới.</w:t>
      </w:r>
    </w:p>
    <w:p>
      <w:pPr>
        <w:pStyle w:val="Normal"/>
        <w:jc w:val="both"/>
        <w:rPr>
          <w:szCs w:val="24"/>
        </w:rPr>
      </w:pPr>
      <w:r>
        <w:rPr>
          <w:szCs w:val="24"/>
          <w:vertAlign w:val="superscript"/>
        </w:rPr>
        <w:t>20</w:t>
      </w:r>
      <w:r>
        <w:rPr>
          <w:szCs w:val="24"/>
        </w:rPr>
        <w:tab/>
        <w:t>Tôi muốn đọc một vài Lời Kinh thánh. Nếu quí vị muốn đọc với tôi, tôi muốn đọc từ I Sa-mu-ên, chương thứ 8, và chúng ta muốn bắt đầu với câu thứ 4 đến câu 10; Sau đó, để tiết kiệm thời gian, câu 19 đến 20. Tôi có nhiều tờ giấy ghi những câu Kinh thánh tham khảo được chép ra đây, để nếu anh chị em có giấy viết, hay cái gì đó, anh chị em muốn liên hệ đến những câu này, cứ ghi xuống, hay là Ông Maguire sẽ ghi âm.</w:t>
      </w:r>
    </w:p>
    <w:p>
      <w:pPr>
        <w:pStyle w:val="Normal"/>
        <w:jc w:val="both"/>
        <w:rPr/>
      </w:pPr>
      <w:r>
        <w:rPr>
          <w:szCs w:val="24"/>
          <w:vertAlign w:val="superscript"/>
        </w:rPr>
        <w:t>21</w:t>
      </w:r>
      <w:r>
        <w:rPr>
          <w:szCs w:val="24"/>
        </w:rPr>
        <w:tab/>
        <w:t>Tôi muốn băng ghi âm này được tặng cho quí vị Mục sư Truyền đạo, anh em đồng lao của tôi, quí vị Mục sư Truyền đạo hiểu nhầm tôi, đặc biệt là các anh em của các Giáo hội Giáo phái. Và hầu hết là những người thuộc về Giáo phái.</w:t>
      </w:r>
    </w:p>
    <w:p>
      <w:pPr>
        <w:pStyle w:val="Normal"/>
        <w:jc w:val="both"/>
        <w:rPr>
          <w:szCs w:val="24"/>
        </w:rPr>
      </w:pPr>
      <w:r>
        <w:rPr>
          <w:szCs w:val="24"/>
          <w:vertAlign w:val="superscript"/>
        </w:rPr>
        <w:t>22</w:t>
      </w:r>
      <w:r>
        <w:rPr>
          <w:szCs w:val="24"/>
        </w:rPr>
        <w:tab/>
        <w:t xml:space="preserve">Chủ đề của tôi tối nay là: </w:t>
      </w:r>
      <w:r>
        <w:rPr>
          <w:i/>
          <w:szCs w:val="24"/>
        </w:rPr>
        <w:t>Tại Sao Tôi Chống Lại Tôn Giáo Có Tổ Chức</w:t>
      </w:r>
      <w:r>
        <w:rPr>
          <w:szCs w:val="24"/>
        </w:rPr>
        <w:t>. Tôi sẽ đọc giờ này để làm nền tảng, hay một phân đoạn Kinh thánh, để chắc chắn điều đó dựa trên Kinh thánh, tôi muốn đọc từ Sách I Sa-mu-ên chương 8 câu 4 đến câu 10, rồi câu 19-20. Với quí vị thính giả thấy được, tôi tin rằng khi về nhà, quí vị sẽ viết những câu Kinh thánh này xuống và đọc cẩn thận. Còn với anh em đồng lao là những người sẽ nghe băng ghi âm này, tôi tin rằng anh em cũng sẽ không tắt băng ghi âm khi điều gì được nói mà có lẽ làm anh em sẽ không đồng ý, nhưng sẽ tìm kiếm Đức Chúa Trời trong đó, xem thử nó có phù hợp với Kinh thánh không. Tôi nghĩ chúng ta công nhận (owe) * nó với chính mình và với Sứ điệp thời đại.</w:t>
      </w:r>
    </w:p>
    <w:p>
      <w:pPr>
        <w:pStyle w:val="Normal"/>
        <w:jc w:val="both"/>
        <w:rPr/>
      </w:pPr>
      <w:r>
        <w:rPr>
          <w:szCs w:val="24"/>
          <w:vertAlign w:val="superscript"/>
        </w:rPr>
        <w:t>23</w:t>
      </w:r>
      <w:r>
        <w:rPr>
          <w:szCs w:val="24"/>
        </w:rPr>
        <w:tab/>
        <w:t>Tôi tin tất cả các Giáo hội có những Cơ-đốc nhân ở trong, và tôi chắc chắn không nói điều gì chống lại những Cơ-đốc nhân. Nhưng lý do tôi đã làm những gì tôi đã làm, và nói những gì tôi đã nói, là vì sự hà hơi của Đức Thánh Linh trên Lời.</w:t>
      </w:r>
    </w:p>
    <w:p>
      <w:pPr>
        <w:pStyle w:val="Normal"/>
        <w:jc w:val="both"/>
        <w:rPr/>
      </w:pPr>
      <w:r>
        <w:rPr>
          <w:szCs w:val="24"/>
          <w:vertAlign w:val="superscript"/>
        </w:rPr>
        <w:t>24</w:t>
      </w:r>
      <w:r>
        <w:rPr>
          <w:szCs w:val="24"/>
        </w:rPr>
        <w:tab/>
        <w:t>Trước tiên chúng ta hãy đọc trong I Sa-mu-ên, chương thứ 8, bắt đầu với câu 4 và đọc đến hết câu thứ 10.</w:t>
      </w:r>
    </w:p>
    <w:p>
      <w:pPr>
        <w:pStyle w:val="Normal"/>
        <w:ind w:left="840" w:hanging="0"/>
        <w:jc w:val="both"/>
        <w:rPr>
          <w:szCs w:val="24"/>
        </w:rPr>
      </w:pPr>
      <w:bookmarkStart w:id="0" w:name="ISa_8_4"/>
      <w:r>
        <w:rPr>
          <w:b/>
          <w:vertAlign w:val="superscript"/>
        </w:rPr>
        <w:t xml:space="preserve">4 </w:t>
      </w:r>
      <w:bookmarkEnd w:id="0"/>
      <w:r>
        <w:rPr>
          <w:b/>
        </w:rPr>
        <w:t xml:space="preserve">Hết thảy những trưởng lão đều hiệp lại, đến tìm Sa-mu-ên tại Ra-ma. </w:t>
      </w:r>
      <w:bookmarkStart w:id="1" w:name="ISa_8_5"/>
    </w:p>
    <w:p>
      <w:pPr>
        <w:pStyle w:val="Normal"/>
        <w:ind w:left="840" w:hanging="0"/>
        <w:jc w:val="both"/>
        <w:rPr/>
      </w:pPr>
      <w:r>
        <w:rPr>
          <w:b/>
          <w:vertAlign w:val="superscript"/>
        </w:rPr>
        <w:t xml:space="preserve">5 </w:t>
      </w:r>
      <w:bookmarkEnd w:id="1"/>
      <w:r>
        <w:rPr>
          <w:b/>
        </w:rPr>
        <w:t xml:space="preserve">Và nói rằng: Kìa, ông đã già yếu, còn các con trai ông lại chẳng noi theo gương của ông. Bây giờ, xin hãy lập trên chúng tôi một vua đặng đoán xét chúng tôi, y như các dân tộc khác đã có rồi. </w:t>
      </w:r>
      <w:bookmarkStart w:id="2" w:name="ISa_8_6"/>
    </w:p>
    <w:p>
      <w:pPr>
        <w:pStyle w:val="Normal"/>
        <w:ind w:left="840" w:hanging="0"/>
        <w:jc w:val="both"/>
        <w:rPr/>
      </w:pPr>
      <w:r>
        <w:rPr>
          <w:b/>
          <w:vertAlign w:val="superscript"/>
        </w:rPr>
        <w:t xml:space="preserve">6 </w:t>
      </w:r>
      <w:bookmarkEnd w:id="2"/>
      <w:r>
        <w:rPr>
          <w:b/>
        </w:rPr>
        <w:t>Các lời chúng nói rằng: Hãy ban cho chúng tôi một vua đặng đoán xét chúng tôi, chẳng đẹp ý Sa-mu-ên; Sa-mu-ên bèn cầu khẩn Đức</w:t>
      </w:r>
      <w:bookmarkStart w:id="3" w:name="ISa_8_7"/>
      <w:r>
        <w:rPr>
          <w:b/>
        </w:rPr>
        <w:t xml:space="preserve"> Giê-hô-va.</w:t>
      </w:r>
    </w:p>
    <w:p>
      <w:pPr>
        <w:pStyle w:val="Normal"/>
        <w:ind w:left="840" w:hanging="0"/>
        <w:jc w:val="both"/>
        <w:rPr/>
      </w:pPr>
      <w:r>
        <w:rPr>
          <w:b/>
          <w:vertAlign w:val="superscript"/>
        </w:rPr>
        <w:t xml:space="preserve">7 </w:t>
      </w:r>
      <w:bookmarkEnd w:id="3"/>
      <w:r>
        <w:rPr>
          <w:b/>
        </w:rPr>
        <w:t xml:space="preserve">Đức Giê-hô-va Phán cùng Sa-mu-ên rằng: Hãy nghe theo mọi lời dân sự nói cùng ngươi; Ấy chẳng phải chúng nó từ chối ngươi đâu, bèn là từ chối Ta đó, hầu cho Ta chẳng cai trị chúng nó nữa. </w:t>
      </w:r>
      <w:bookmarkStart w:id="4" w:name="ISa_8_8"/>
    </w:p>
    <w:p>
      <w:pPr>
        <w:pStyle w:val="Normal"/>
        <w:ind w:left="840" w:hanging="0"/>
        <w:jc w:val="both"/>
        <w:rPr/>
      </w:pPr>
      <w:r>
        <w:rPr>
          <w:b/>
          <w:vertAlign w:val="superscript"/>
        </w:rPr>
        <w:t xml:space="preserve">8 </w:t>
      </w:r>
      <w:bookmarkEnd w:id="4"/>
      <w:r>
        <w:rPr>
          <w:b/>
        </w:rPr>
        <w:t>Chúng nó đối ở cùng ngươi y như chúng nó đã thường làm từ khi Ta đem chúng nó ra khỏi xứ Ê-díp-tô cho đến ngày nay: chúng nó đã lìa bỏ Ta đặng hầu việc các thần khác.</w:t>
      </w:r>
    </w:p>
    <w:p>
      <w:pPr>
        <w:pStyle w:val="Normal"/>
        <w:ind w:left="840" w:hanging="0"/>
        <w:jc w:val="both"/>
        <w:rPr/>
      </w:pPr>
      <w:r>
        <w:rPr>
          <w:b/>
        </w:rPr>
        <w:t xml:space="preserve"> </w:t>
      </w:r>
      <w:bookmarkStart w:id="5" w:name="ISa_8_9"/>
      <w:r>
        <w:rPr>
          <w:b/>
          <w:vertAlign w:val="superscript"/>
        </w:rPr>
        <w:t xml:space="preserve">9 </w:t>
      </w:r>
      <w:bookmarkEnd w:id="5"/>
      <w:r>
        <w:rPr>
          <w:b/>
        </w:rPr>
        <w:t>Vậy bây giờ, hãy nghe theo lời chúng nó, song chớ quên báo cáo cho chúng nó cách nghiêm trang và tỏ ra cho biết vua cai trị chúng nó đó sẽ đãi chúng nó ra làm sao.</w:t>
        <w:br/>
      </w:r>
      <w:bookmarkStart w:id="6" w:name="ISa_8_10"/>
      <w:r>
        <w:rPr>
          <w:b/>
          <w:vertAlign w:val="superscript"/>
        </w:rPr>
        <w:t xml:space="preserve">10 </w:t>
      </w:r>
      <w:bookmarkEnd w:id="6"/>
      <w:r>
        <w:rPr>
          <w:b/>
        </w:rPr>
        <w:t>Sa-mu-ên thuật lại mọi lời của Đức Giê-hô-va cho dân sự đã cầu xin Ngài một vua,</w:t>
      </w:r>
    </w:p>
    <w:p>
      <w:pPr>
        <w:pStyle w:val="Normal"/>
        <w:jc w:val="both"/>
        <w:rPr/>
      </w:pPr>
      <w:r>
        <w:rPr>
          <w:vertAlign w:val="superscript"/>
        </w:rPr>
        <w:t>25</w:t>
      </w:r>
      <w:r>
        <w:rPr/>
        <w:tab/>
        <w:t>Bây giờ câu thứ 19 và 20 để kết luận.</w:t>
      </w:r>
    </w:p>
    <w:p>
      <w:pPr>
        <w:pStyle w:val="Normal"/>
        <w:ind w:left="840" w:hanging="0"/>
        <w:jc w:val="both"/>
        <w:rPr/>
      </w:pPr>
      <w:bookmarkStart w:id="7" w:name="ISa_8_19"/>
      <w:r>
        <w:rPr>
          <w:b/>
          <w:vertAlign w:val="superscript"/>
        </w:rPr>
        <w:t xml:space="preserve">19 </w:t>
      </w:r>
      <w:bookmarkEnd w:id="7"/>
      <w:r>
        <w:rPr>
          <w:b/>
        </w:rPr>
        <w:t xml:space="preserve">Dân sự chối không nghe lời của Sa-mu-ên, mà rằng: Không, phải có một vua trên chúng tôi. </w:t>
      </w:r>
      <w:bookmarkStart w:id="8" w:name="ISa_8_20"/>
    </w:p>
    <w:p>
      <w:pPr>
        <w:pStyle w:val="Normal"/>
        <w:ind w:left="840" w:hanging="0"/>
        <w:jc w:val="both"/>
        <w:rPr/>
      </w:pPr>
      <w:r>
        <w:rPr>
          <w:b/>
          <w:vertAlign w:val="superscript"/>
        </w:rPr>
        <w:t xml:space="preserve">20 </w:t>
      </w:r>
      <w:bookmarkEnd w:id="8"/>
      <w:r>
        <w:rPr>
          <w:b/>
        </w:rPr>
        <w:t>Chúng tôi muốn như các dân tộc khác; vua chúng tôi sẽ đoán xét chúng tôi, đi trước đầu chúng tôi, mà đánh giặc cho chúng tôi.</w:t>
      </w:r>
    </w:p>
    <w:p>
      <w:pPr>
        <w:pStyle w:val="Normal"/>
        <w:jc w:val="both"/>
        <w:rPr/>
      </w:pPr>
      <w:r>
        <w:rPr>
          <w:vertAlign w:val="superscript"/>
        </w:rPr>
        <w:t>26</w:t>
      </w:r>
      <w:r>
        <w:rPr/>
        <w:tab/>
        <w:t>Xin Chúa ban ơn trên việc đọc Lời Ngài. Giờ này, như là một lớp học Trường Chúa nhật, tôi muốn nói rằng chúng ta muốn cố gắng được tập trung chú ý khi chúng ta có thể đến với Lời.</w:t>
      </w:r>
    </w:p>
    <w:p>
      <w:pPr>
        <w:pStyle w:val="Normal"/>
        <w:jc w:val="both"/>
        <w:rPr/>
      </w:pPr>
      <w:r>
        <w:rPr>
          <w:vertAlign w:val="superscript"/>
        </w:rPr>
        <w:t>27</w:t>
      </w:r>
      <w:r>
        <w:rPr/>
        <w:tab/>
        <w:t>Chúng ta biết rằng -- đôi khi những sự việc được nói (và những Giáo hội nào đó), ngăn trở những người đã được dạy dỗ trái ngược với những gì họ đang nghe. Chẳng hạn, một người đã bảo tôi ngày nọ, là một trong những người bạn của tôi hiện đang ngồi đây, anh ấy nói, “Anh Branham à, “</w:t>
      </w:r>
      <w:r>
        <w:rPr>
          <w:szCs w:val="24"/>
        </w:rPr>
        <w:t xml:space="preserve">as much faith as I've had in you, and believe,” * </w:t>
      </w:r>
      <w:r>
        <w:rPr/>
        <w:t>khi anh nói không có địa ngục Đời đời, tôi giống như rơi ra khỏi chỗ ngồi của mình. Và tôi nói, “Chắc người này sai.’” Và rồi nói, “Anh để chúng tôi chịu đựng một lát, rồi anh nói, ‘Có một hình thức duy nhất của Sự sống Đời đời, và điều đó đến từ Đức Chúa Trời.’” Đó là những gì tất cả chúng ta tìm kiếm, đấy.</w:t>
      </w:r>
    </w:p>
    <w:p>
      <w:pPr>
        <w:pStyle w:val="Normal"/>
        <w:jc w:val="both"/>
        <w:rPr/>
      </w:pPr>
      <w:r>
        <w:rPr>
          <w:vertAlign w:val="superscript"/>
        </w:rPr>
        <w:t>28</w:t>
      </w:r>
      <w:r>
        <w:rPr/>
        <w:tab/>
        <w:t>Không có Lời Kinh thánh nào nói có một địa ngục Đời đời. Bởi vì, Đời đời không bao giờ đã bắt đầu, cũng không bao giờ chấm dứt. Vì thế Kinh thánh đã nói, “Địa ngục được tạo nên cho ma quỉ và những quỉ sứ của nó,” vì thế nó không phải là Đời đời. Có một thời gian nó đã không có, và sẽ có một lúc nó không có lần nữa. Nhưng người ta có thể bị hình phạt ở trong đó, qua lửa và lưu huỳnh, và những hồ lửa, trong những niên kỷ thời gian, nhưng cuối cùng nó sẽ chấm dứt bởi vì đại ngục không phải là Đời đời. Nếu có địa ngục Đời đời, quí vị ắt hẳn phải có Sự sống Đời đời đến sống trong một địa ngục Đời đời. Nếu nó là Đời đời, nó luôn luôn đã có, và quí vị luôn luôn ở trong địa ngục và sẽ luôn luôn ở trong địa ngục. Đấy, không có chuyện như thế.</w:t>
      </w:r>
    </w:p>
    <w:p>
      <w:pPr>
        <w:pStyle w:val="Normal"/>
        <w:jc w:val="both"/>
        <w:rPr>
          <w:szCs w:val="24"/>
        </w:rPr>
      </w:pPr>
      <w:r>
        <w:rPr>
          <w:szCs w:val="24"/>
          <w:vertAlign w:val="superscript"/>
        </w:rPr>
        <w:t>29</w:t>
        <w:tab/>
      </w:r>
      <w:r>
        <w:rPr>
          <w:szCs w:val="24"/>
        </w:rPr>
        <w:t xml:space="preserve">Vì thế, quí vị thấy, </w:t>
      </w:r>
      <w:r>
        <w:rPr>
          <w:i/>
          <w:szCs w:val="24"/>
        </w:rPr>
        <w:t>Đời đời</w:t>
      </w:r>
      <w:r>
        <w:rPr>
          <w:szCs w:val="24"/>
        </w:rPr>
        <w:t xml:space="preserve"> là “</w:t>
      </w:r>
      <w:r>
        <w:rPr>
          <w:i/>
          <w:szCs w:val="24"/>
        </w:rPr>
        <w:t>không bao giờ có sự bắt đầu hay chấm dứt</w:t>
      </w:r>
      <w:r>
        <w:rPr>
          <w:szCs w:val="24"/>
        </w:rPr>
        <w:t xml:space="preserve">.” Chỉ có một hình thức duy nhất của Sự sống Đời đời, và điều đó ở trong Đức Chúa Trời, đến từ chữ Hi-lạp, </w:t>
      </w:r>
      <w:r>
        <w:rPr>
          <w:i/>
          <w:szCs w:val="24"/>
        </w:rPr>
        <w:t>Zoe,</w:t>
      </w:r>
      <w:r>
        <w:rPr>
          <w:szCs w:val="24"/>
        </w:rPr>
        <w:t xml:space="preserve"> có nghĩa là “</w:t>
      </w:r>
      <w:r>
        <w:rPr>
          <w:i/>
          <w:szCs w:val="24"/>
        </w:rPr>
        <w:t>Sự Sống của Chính Đức Chúa Trời</w:t>
      </w:r>
      <w:r>
        <w:rPr>
          <w:szCs w:val="24"/>
        </w:rPr>
        <w:t>.” Khi chúng ta được tái sanh về Thần linh của Đức Chúa Trời, chúng ta trở nên Đời đời với Đức Chúa Trời, bởi vì chúng ta có phần của Sự sống của Ngài, điều đó làm cho chúng ta trở nên con trai con gái của Đức Chúa Trời, thế thì chúng ta có Sự sống Đời đời. Sự sống đó ở trong chúng ta, Đức Chúa Trời sẽ làm cho thân thể chúng ta sống lại với Sự sống ấy vào ngày sau rốt, nhưng chính Thần linh của Đức Chúa Trời ở trong chúng ta làm cho nó sống lại, bởi vì chính là cùng một Thần linh của Đấng Christ đã ở trong Đấng Christ, cũng làm sống lại thân thể chúng ta với Ngài, để ngồi trong Nơi Vinh hiển và tể trị với Ngài.</w:t>
      </w:r>
    </w:p>
    <w:p>
      <w:pPr>
        <w:pStyle w:val="Normal"/>
        <w:jc w:val="both"/>
        <w:rPr>
          <w:szCs w:val="24"/>
        </w:rPr>
      </w:pPr>
      <w:r>
        <w:rPr>
          <w:szCs w:val="24"/>
          <w:vertAlign w:val="superscript"/>
        </w:rPr>
        <w:t>30</w:t>
      </w:r>
      <w:r>
        <w:rPr>
          <w:szCs w:val="24"/>
        </w:rPr>
        <w:tab/>
        <w:t>Vậy thì với đề tài này, tôi đã trải qua những năm này, và Đền tạm này đã chịu đựng. Mặc dù, tôi đã được phong chức trong một Nhà thờ Giáo hội Báp-tít Truyền giáo, bởi Tiến sĩ Roy E. Davis, khoảng 33 năm trước đây, ở Jeffersonville. Kể từ đó đến nay, tôi đã ở trong tổ chức chỉ một thời gian ngắn, một vài tháng, cho tới khi điều gì đó đến mà Giáo hội làm không phù hợp với Lời Kinh thánh, và tôi đã bảo ông tôi không thể hành động như thế. Vì thế, dĩ nhiên tôi đã, đã yêu cầu “làm điều đó nếu không thì sẽ khác,” tôi đã làm khác. Vậy thì đó là một trong những điều tôi tin, rằng đây là Lời của Đức Chúa Trời. Tôi đã nói với người đó là một - một Giáo sư lớn, “Xin ông chỉ cho tôi điều đó trong Lời Đức Chúa Trời.”</w:t>
      </w:r>
    </w:p>
    <w:p>
      <w:pPr>
        <w:pStyle w:val="Normal"/>
        <w:ind w:firstLine="720"/>
        <w:jc w:val="both"/>
        <w:rPr>
          <w:szCs w:val="24"/>
        </w:rPr>
      </w:pPr>
      <w:r>
        <w:rPr>
          <w:szCs w:val="24"/>
        </w:rPr>
        <w:t>Ông nói, “Nhưng nó là thế. Đó là sự giảng dạy của tôi.”</w:t>
      </w:r>
    </w:p>
    <w:p>
      <w:pPr>
        <w:pStyle w:val="Normal"/>
        <w:ind w:firstLine="720"/>
        <w:jc w:val="both"/>
        <w:rPr/>
      </w:pPr>
      <w:r>
        <w:rPr>
          <w:szCs w:val="24"/>
        </w:rPr>
        <w:t>Tôi nói, “Nhưng tôi muốn có nó từ Lời, xem đấy, Lời Đức Chúa Trời.”</w:t>
      </w:r>
    </w:p>
    <w:p>
      <w:pPr>
        <w:pStyle w:val="Normal"/>
        <w:jc w:val="both"/>
        <w:rPr>
          <w:szCs w:val="24"/>
        </w:rPr>
      </w:pPr>
      <w:r>
        <w:rPr>
          <w:szCs w:val="24"/>
          <w:vertAlign w:val="superscript"/>
        </w:rPr>
        <w:t>31</w:t>
      </w:r>
      <w:r>
        <w:rPr>
          <w:szCs w:val="24"/>
        </w:rPr>
        <w:tab/>
        <w:t>Không phải vì tôi không thuộc về tổ chức mà tôi chống lại tổ chức, bởi vì tôi rất biết ơn anh em đồng lao của tôi, đã mời tôi đến để nói [giảng] ngày hôm nay, khá gần với mọi Giáo phái, đặc biệt là trong hàng ngũ Phúc âm Trọn vẹn, và ngay cả trong nhiều Giáo hội khác. Tôi đã được mời vào sự thông công của họ và gia nhập với họ, nhưng tôi đã ở lại độc lập. Bởi vì, những gì ảnh hưởng mà tôi có, tôi không muốn đặt nó trên một nhóm người. Tôi muốn đặt những gì Đức Chúa Trời ban cho tôi, một lời cầu nguyện cho người đau, được ích lợi cho tất cả con cái của Đức Chúa Trời trong mọi tổ chức. Ngài không bao giờ chất vấn tôi không cầu nguyện, hay cầu nguyện cho người này bởi vì họ thuộc về Giáo hội nào đó, Đức Chúa Trời phán xét lòng con người.</w:t>
      </w:r>
    </w:p>
    <w:p>
      <w:pPr>
        <w:pStyle w:val="Normal"/>
        <w:jc w:val="both"/>
        <w:rPr>
          <w:szCs w:val="24"/>
        </w:rPr>
      </w:pPr>
      <w:r>
        <w:rPr>
          <w:szCs w:val="24"/>
          <w:vertAlign w:val="superscript"/>
        </w:rPr>
        <w:t>32</w:t>
      </w:r>
      <w:r>
        <w:rPr>
          <w:szCs w:val="24"/>
        </w:rPr>
        <w:tab/>
        <w:t>Và bây giờ, để bắt đầu, lý do mà tôi không thuộc về họ và đã nói chống lại điều đó, trước tiên là, là bởi vì tôi không tin tổ chức đó của Cơ-đốc giáo là phù hợp với Kinh thánh. Tôi tin nó không dựa trên Kinh thánh, không chính thống để có bất cứ tổ chức nào.</w:t>
      </w:r>
    </w:p>
    <w:p>
      <w:pPr>
        <w:pStyle w:val="Normal"/>
        <w:jc w:val="both"/>
        <w:rPr>
          <w:szCs w:val="24"/>
        </w:rPr>
      </w:pPr>
      <w:r>
        <w:rPr>
          <w:szCs w:val="24"/>
          <w:vertAlign w:val="superscript"/>
        </w:rPr>
        <w:t>33</w:t>
      </w:r>
      <w:r>
        <w:rPr>
          <w:szCs w:val="24"/>
        </w:rPr>
        <w:tab/>
        <w:t>Nào, chỗ đầu tiên, chúng ta gọi nó là “tôn giáo,” từ tôn giáo có nghĩa “một sự che đậy,” có nghĩa là che phủ lên cái gì đó (the word “religion” is a "covering," means to cover something.). Vậy thì, A-đam đã có một tôn giáo, nhưng ông chắc chắn tự làm điều đó, làm ra từ những chiếc lá vả và nó không tác dụng. Ông đã tạo ra học thuyết của chính mình và cố làm một lối thoát, để tìm thấy sự cứu rỗi trong điều mà tự ông đã làm, và Đức Chúa Trời từ chối nó, từ A-đam cho tới phẩm trật của tổ chức cuối cùng (the order of the last organization) *. Chưa bao giờ có, và bởi ân điển Đức Chúa Trời chúng ta sẽ chứng minh nó ngày hôm nay qua Kinh thánh. Tôn giáo là “một sự che đậy.” A-đam đã tự làm cho mình một sự che đậy bằng những chiếc lá vả, ông tự làm nó, cố gắng làm điều gì đó cho chính mình.</w:t>
      </w:r>
    </w:p>
    <w:p>
      <w:pPr>
        <w:pStyle w:val="Normal"/>
        <w:jc w:val="both"/>
        <w:rPr>
          <w:szCs w:val="24"/>
        </w:rPr>
      </w:pPr>
      <w:r>
        <w:rPr>
          <w:szCs w:val="24"/>
          <w:vertAlign w:val="superscript"/>
        </w:rPr>
        <w:t>34</w:t>
      </w:r>
      <w:r>
        <w:rPr>
          <w:szCs w:val="24"/>
        </w:rPr>
        <w:tab/>
        <w:t>Nhưng Đức Chúa Trời đòi hỏi sự chết để đền tội. Vậy thì, có một sự khác biệt hoàn toàn lớn giữa tôn giáo và sự cứu rỗi, đấy, sự cứu rỗi. Tôn giáo là một sự che đậy. Hiểu không? Sự cứu rỗi là một Sự Sanh ra, một sự ban cho của Đức Chúa Trời.</w:t>
      </w:r>
    </w:p>
    <w:p>
      <w:pPr>
        <w:pStyle w:val="Normal"/>
        <w:ind w:firstLine="720"/>
        <w:jc w:val="both"/>
        <w:rPr/>
      </w:pPr>
      <w:r>
        <w:rPr>
          <w:szCs w:val="24"/>
        </w:rPr>
        <w:t>Sự cứu rỗi là một Sự Sanh ra, một sự ban cho của Đức Chúa Trời, và nó không thể đạt được bởi bất cứ người nào hay nhóm người nào. Nó là mỗi cá nhân mà Đức Chúa Trời mang ơn này đến cho họ. Và sự ban cho của Sự sống Đời đời đã được định trước của Đức Chúa Trời với mỗi cá nhân trước khi chúng ta từng có một thế gian, theo như Kinh thánh. Kinh thánh đã nói, trong Khải huyền, rằng christ giả (anti-christ) đã đến thế gian, sẽ lừa dối tất cả những ai cư ngụ trên đất, những người mà tên của họ không được ghi trong Sách Sự sống Chiên Con trước khi sáng thế. Hiểu không? Đức Chúa Trời, bởi sự biết trước của Ngài, đã thấy ai sẽ đến và ai sẽ không đến, Đấng Christ giáng xuống để làm một con đường cho những người muốn đến. “See, knowing the others.”*</w:t>
      </w:r>
    </w:p>
    <w:p>
      <w:pPr>
        <w:pStyle w:val="Normal"/>
        <w:jc w:val="both"/>
        <w:rPr>
          <w:szCs w:val="24"/>
        </w:rPr>
      </w:pPr>
      <w:r>
        <w:rPr>
          <w:szCs w:val="24"/>
          <w:vertAlign w:val="superscript"/>
        </w:rPr>
        <w:t>35</w:t>
      </w:r>
      <w:r>
        <w:rPr>
          <w:szCs w:val="24"/>
        </w:rPr>
        <w:tab/>
        <w:t>Nếu Ngài là Đức Chúa Trời, với tất cả, Ngài phải là vô hạn. Nếu Ngài là vô hạn, Ngài không thể là vô hạn mà không là vô sở bất năng. Ngài không thể vô sở bất năng mà không hiện diện khắp mọi nơi. Ngài không thể nào hiện diện mọi nơi mà không biết hết mọi sự. Vì thế anh em thấy, tất cả điều đó làm cho Ngài là Đức Chúa Trời.</w:t>
      </w:r>
    </w:p>
    <w:p>
      <w:pPr>
        <w:pStyle w:val="Normal"/>
        <w:jc w:val="both"/>
        <w:rPr/>
      </w:pPr>
      <w:r>
        <w:rPr>
          <w:szCs w:val="24"/>
          <w:vertAlign w:val="superscript"/>
        </w:rPr>
        <w:t>36</w:t>
      </w:r>
      <w:r>
        <w:rPr>
          <w:szCs w:val="24"/>
        </w:rPr>
        <w:tab/>
        <w:t>Ngài biết sự cuối cùng từ ban đầu. Ngài biết ai sẽ đến và ai sẽ không, Ngài biết có nhiều người sẽ đến, vì thế Ngài đã sai Đấng Christ đến đền tội cho những người muốn đến. Vậy thì, không có điều gì chúng ta có thể làm được. Chúa Jêsus Phán, “</w:t>
      </w:r>
      <w:r>
        <w:rPr>
          <w:b/>
          <w:szCs w:val="24"/>
        </w:rPr>
        <w:t>Hết thảy những kẻ Cha đã ban cho Ta,</w:t>
      </w:r>
      <w:r>
        <w:rPr>
          <w:szCs w:val="24"/>
        </w:rPr>
        <w:t>” ‘hath,’ thì Quá khứ, “</w:t>
      </w:r>
      <w:r>
        <w:rPr>
          <w:b/>
          <w:szCs w:val="24"/>
        </w:rPr>
        <w:t>sẽ đến cùng Ta. Và không người nào có thể đến cùng Ta nếu Cha Ta không kéo người đến</w:t>
      </w:r>
      <w:r>
        <w:rPr>
          <w:szCs w:val="24"/>
        </w:rPr>
        <w:t>.” Hiểu không? Nào, đấy, tất cả ở trong tri thức của Đức Chúa Trời.</w:t>
      </w:r>
    </w:p>
    <w:p>
      <w:pPr>
        <w:pStyle w:val="Normal"/>
        <w:jc w:val="both"/>
        <w:rPr>
          <w:szCs w:val="24"/>
        </w:rPr>
      </w:pPr>
      <w:r>
        <w:rPr>
          <w:szCs w:val="24"/>
          <w:vertAlign w:val="superscript"/>
        </w:rPr>
        <w:t>37</w:t>
      </w:r>
      <w:r>
        <w:rPr>
          <w:szCs w:val="24"/>
        </w:rPr>
        <w:tab/>
        <w:t>Quí vị nói, “Anh Branham à, tôi ở trong chứ?” Tôi không biết. Tôi hi vọng tôi được ở trong. Chúng ta thực hiện sự cứu rỗi của chính mình với lòng kính sợ và run rẩy. Hội thánh được định trước đối diện với Đức Chúa Trời không vết không nhăn. Nếu chúng ta ở trong Hội thánh đó, chúng ta được định trước với Hội thánh đó. Bây giờ tự xét mình bằng Lời, thì quí vị có thể kiểm tra được chúng ta như thế nào.</w:t>
      </w:r>
    </w:p>
    <w:p>
      <w:pPr>
        <w:pStyle w:val="Normal"/>
        <w:jc w:val="both"/>
        <w:rPr/>
      </w:pPr>
      <w:r>
        <w:rPr>
          <w:szCs w:val="24"/>
          <w:vertAlign w:val="superscript"/>
        </w:rPr>
        <w:t>38</w:t>
      </w:r>
      <w:r>
        <w:rPr>
          <w:szCs w:val="24"/>
        </w:rPr>
        <w:tab/>
        <w:t>Cơ-đốc giáo được tổ chức có thể không bao giờ cho sự đảm bảo đó. Không. Một số người nói, “Anh đi lên và xưng nhận rằng Chúa Jêsus là Đấng Christ và chịu phép báp-têm trong Giáo hội.” Ma quỉ cũng làm giống như vậy. Chính nó cũng tin rằng Chúa Jêsus là Đấng Christ và run sợ. Đấy, đúng vậy.</w:t>
      </w:r>
    </w:p>
    <w:p>
      <w:pPr>
        <w:pStyle w:val="Normal"/>
        <w:jc w:val="both"/>
        <w:rPr>
          <w:szCs w:val="24"/>
        </w:rPr>
      </w:pPr>
      <w:r>
        <w:rPr>
          <w:szCs w:val="24"/>
          <w:vertAlign w:val="superscript"/>
        </w:rPr>
        <w:t>39</w:t>
      </w:r>
      <w:r>
        <w:rPr>
          <w:szCs w:val="24"/>
        </w:rPr>
        <w:tab/>
        <w:t>Đức Chúa Trời không bao giờ ra lệnh, không có nơi nào trong Kinh thánh, từng có tổ chức nào. Không có nơi nào trong Kinh thánh cho điều đó. A-đam đã từng bắt đầu một lần và thất bại.</w:t>
      </w:r>
    </w:p>
    <w:p>
      <w:pPr>
        <w:pStyle w:val="Normal"/>
        <w:jc w:val="both"/>
        <w:rPr>
          <w:szCs w:val="24"/>
        </w:rPr>
      </w:pPr>
      <w:r>
        <w:rPr>
          <w:szCs w:val="24"/>
          <w:vertAlign w:val="superscript"/>
        </w:rPr>
        <w:t>40</w:t>
      </w:r>
      <w:r>
        <w:rPr>
          <w:szCs w:val="24"/>
        </w:rPr>
        <w:tab/>
        <w:t>Sau đó Nim-rốt đã cố gắng làm thành một tổ chức. Nếu quí vị là sử gia, và quí vị biết lịch sử của Ba-by-lôn, đọc Hai Ba-by-lôn của Hiplop, quí vị sẽ thấy nhiều ánh sáng. Nim-rốt, con người tội lỗi này, lấy Ba-by-lôn và tất cả các Giáo hội chị em của nó, và những nơi gần đó, là một hình bóng về những ngày Sau rốt này, và đưa vào khắp nơi, là một hình bóng của Cơ-đốc giáo bội đạo thời Sau rốt này, và đã làm một nơi to lớn và hết thảy họ “played… paid tribute to it”*. Trong đó người đã xây dựng một cái tháp và cố tổ chức con người lại với nhau, nhưng điều đó đã thất bại. Nó đã thất bại. Điều đó đã thất bại.</w:t>
      </w:r>
    </w:p>
    <w:p>
      <w:pPr>
        <w:pStyle w:val="Normal"/>
        <w:autoSpaceDE w:val="false"/>
        <w:jc w:val="both"/>
        <w:rPr>
          <w:szCs w:val="24"/>
        </w:rPr>
      </w:pPr>
      <w:r>
        <w:rPr>
          <w:szCs w:val="24"/>
          <w:vertAlign w:val="superscript"/>
        </w:rPr>
        <w:t>41</w:t>
      </w:r>
      <w:r>
        <w:rPr>
          <w:szCs w:val="24"/>
        </w:rPr>
        <w:tab/>
        <w:t xml:space="preserve">Trong Dân số ký 16:1, Cô-rê, nếu anh em muốn đọc, Cô-rê đã cố làm chính việc giống như vậy. Ông kiếm tất cả những người Lê-vi lại, và ông… một số người nổi danh, quyền cao chức trọng, những người thánh khiết, ông và Đa-than đến với nhau và nói, “Thật không phải, một người đang cố tự cao trên tất cả chúng ta.” Vì thế họ đã cố lập ra một tổ chức để bắt đầu với nhau, rồi họ đến gần trước Môi-se và A-rôn, người mà Đức Chúa Trời đã chọn để hầu việc, và bảo rằng Môi-se và A-rôn đã quá quắt, rằng cả hội chúng là thánh, và họ có quyền để… </w:t>
      </w:r>
      <w:r>
        <w:rPr>
          <w:b/>
          <w:szCs w:val="24"/>
        </w:rPr>
        <w:t>“</w:t>
      </w:r>
      <w:r>
        <w:rPr>
          <w:b/>
          <w:szCs w:val="24"/>
          <w:lang w:val="vi-VN"/>
        </w:rPr>
        <w:t>Song nếu có nhiều mưu sĩ, bèn được yên ổn</w:t>
      </w:r>
      <w:r>
        <w:rPr>
          <w:b/>
          <w:szCs w:val="24"/>
        </w:rPr>
        <w:t>,</w:t>
      </w:r>
      <w:r>
        <w:rPr>
          <w:rFonts w:cs="Georgia" w:ascii="Georgia" w:hAnsi="Georgia"/>
          <w:b/>
          <w:sz w:val="22"/>
        </w:rPr>
        <w:t>”</w:t>
      </w:r>
      <w:r>
        <w:rPr>
          <w:rFonts w:cs="Georgia" w:ascii="Georgia" w:hAnsi="Georgia"/>
          <w:sz w:val="22"/>
        </w:rPr>
        <w:t xml:space="preserve"> </w:t>
      </w:r>
      <w:r>
        <w:rPr>
          <w:rFonts w:cs="Georgia" w:ascii="Georgia" w:hAnsi="Georgia"/>
          <w:szCs w:val="24"/>
        </w:rPr>
        <w:t>d</w:t>
      </w:r>
      <w:r>
        <w:rPr>
          <w:szCs w:val="24"/>
        </w:rPr>
        <w:t>ĩ nhiên, họ nói vậy. Điều đó không áp dụng cho Cơ-đốc giáo. Điều đó ở trong chiến tranh. Để ý, nhiều sự khác biệt.</w:t>
      </w:r>
    </w:p>
    <w:p>
      <w:pPr>
        <w:pStyle w:val="Normal"/>
        <w:autoSpaceDE w:val="false"/>
        <w:jc w:val="both"/>
        <w:rPr>
          <w:szCs w:val="24"/>
        </w:rPr>
      </w:pPr>
      <w:r>
        <w:rPr>
          <w:szCs w:val="24"/>
          <w:vertAlign w:val="superscript"/>
        </w:rPr>
        <w:t>42</w:t>
      </w:r>
      <w:r>
        <w:rPr>
          <w:szCs w:val="24"/>
        </w:rPr>
        <w:tab/>
        <w:t>Quí vị có thể lấy câu Kinh thánh nói, “Giu-đa đi thắt cổ” và anh em đi làm giống như vậy, nếu anh em muốn, nhưng điều đó không có nghĩa là thực hiện đúng như thế.</w:t>
      </w:r>
    </w:p>
    <w:p>
      <w:pPr>
        <w:pStyle w:val="Normal"/>
        <w:autoSpaceDE w:val="false"/>
        <w:jc w:val="both"/>
        <w:rPr>
          <w:szCs w:val="24"/>
        </w:rPr>
      </w:pPr>
      <w:r>
        <w:rPr>
          <w:szCs w:val="24"/>
          <w:vertAlign w:val="superscript"/>
        </w:rPr>
        <w:t>43</w:t>
      </w:r>
      <w:r>
        <w:rPr>
          <w:szCs w:val="24"/>
        </w:rPr>
        <w:tab/>
        <w:t xml:space="preserve">Đức Chúa Trời đã chọn Môi-se và Đức Chúa Trời đã chọn A-rôn, và đó là Sứ điệp của thời đại ấy. Cho dù người trông có vẻ tốt đẹp thế nào đi nữa, nó đi ngược với sự suy nghĩ của Đức Chúa Trời. Và chúng ta phải để sự suy nghĩ của Đức Chúa Trời là sự suy nghĩ của chúng ta. “Hãy có tâm trí như Đấng Christ đã có trong anh em.” Kinh thánh này bày tỏ tâm trí của Đấng Christ. Toàn bộ Sách Khải thị, gọi là Khải huyền, là Sự Khải thị của Đức Chúa Jêsus Christ. Chúng ta có thể thấy Ngài định tội như thế nào, “how He takes it to one side,” * và chúng ta sẽ đi đến với điều đó sau một lát. Được rồi. </w:t>
      </w:r>
    </w:p>
    <w:p>
      <w:pPr>
        <w:pStyle w:val="Normal"/>
        <w:autoSpaceDE w:val="false"/>
        <w:jc w:val="both"/>
        <w:rPr>
          <w:szCs w:val="24"/>
        </w:rPr>
      </w:pPr>
      <w:r>
        <w:rPr>
          <w:szCs w:val="24"/>
          <w:vertAlign w:val="superscript"/>
        </w:rPr>
        <w:t>44</w:t>
      </w:r>
      <w:r>
        <w:rPr>
          <w:szCs w:val="24"/>
        </w:rPr>
        <w:tab/>
        <w:t>Cô-rê, tôi nghĩ là ông thành tâm trong hành động của mình. Tôi tin con người đó không- không có ý điều sai trật. Tôi tin là sự ngu dốt của con người không thấy bàn tay của Đức Chúa Trời đang hành động và biết Kinh thánh, và đó là lý do ông cứ đưa nó ra lý luận.</w:t>
      </w:r>
    </w:p>
    <w:p>
      <w:pPr>
        <w:pStyle w:val="Normal"/>
        <w:autoSpaceDE w:val="false"/>
        <w:jc w:val="both"/>
        <w:rPr>
          <w:szCs w:val="24"/>
        </w:rPr>
      </w:pPr>
      <w:r>
        <w:rPr>
          <w:szCs w:val="24"/>
          <w:vertAlign w:val="superscript"/>
        </w:rPr>
        <w:t>45</w:t>
      </w:r>
      <w:r>
        <w:rPr>
          <w:szCs w:val="24"/>
        </w:rPr>
        <w:tab/>
        <w:t>Điều đó gần như là 90 phần trăm của những phiền toái ngày hôm nay, mà chúng ta cố gắng đưa vào trong chương trình của Đức Chúa Trời, sự suy nghĩ của chúng ta. Chúng ta không được cho là suy nghĩ chút nào. Ngài làm sự suy nghĩ của chúng ta. Chúng ta được cho là đầu phục suy nghĩ của chúng ta với ý chỉ của Ngài. Anh em hiểu không?</w:t>
      </w:r>
    </w:p>
    <w:p>
      <w:pPr>
        <w:pStyle w:val="Normal"/>
        <w:autoSpaceDE w:val="false"/>
        <w:jc w:val="both"/>
        <w:rPr>
          <w:szCs w:val="24"/>
        </w:rPr>
      </w:pPr>
      <w:r>
        <w:rPr>
          <w:szCs w:val="24"/>
          <w:vertAlign w:val="superscript"/>
        </w:rPr>
        <w:t>46</w:t>
      </w:r>
      <w:r>
        <w:rPr>
          <w:szCs w:val="24"/>
        </w:rPr>
        <w:tab/>
        <w:t>Cô-rê, với ý định tốt, đi loanh quanh với học thuyết giả, nói cho những anh em này, và tỏ cho họ thấy bằng sự lý luận, rằng Đức Chúa Trời không chỉ ban ơn cho Môi-se,Đấng Tiên tri, Sứ giả, và chỉ ban ơn cho ông, nhưng, “Cả hội chúng là thánh,” ông nói, “Và hiện giờ cả hội chúng có quyền làm điều này, và cả hội chúng có quyền làm điều kia.” Và họ kiếm những người tốt, người Lê-vi. Vậy thì, đó là sự lựa chọn của Đức Chúa Trời, mà ngày nay được gọi là, “những Mục sư Truyền đạo,” Lê-vi là người hầu việc trong Đền thờ. Môi-se đã không quở trách họ vì điều đó chăng? Và ở đây, ông không bao giờ hành động với … bất kính. Ông bảo họ lấy những lư hương, đặt lửa thánh vào đó, và đặt hương ở trên cùng, rồi đưa qua đưa lại hương thánh này, là mạng lịnh của Đức Chúa Trời. Họ đến gần và làm thành một nhóm người kiểm soát Hội thánh, nơi mà Đức Chúa Trời đã Phán dặn để một người làm như vậy.</w:t>
      </w:r>
    </w:p>
    <w:p>
      <w:pPr>
        <w:pStyle w:val="Normal"/>
        <w:autoSpaceDE w:val="false"/>
        <w:jc w:val="both"/>
        <w:rPr/>
      </w:pPr>
      <w:r>
        <w:rPr>
          <w:szCs w:val="24"/>
          <w:vertAlign w:val="superscript"/>
        </w:rPr>
        <w:t>47</w:t>
      </w:r>
      <w:r>
        <w:rPr>
          <w:szCs w:val="24"/>
        </w:rPr>
        <w:tab/>
        <w:t>Khi họ làm thế, Môi-se sấp mặt xuống vì ông biết rằng Đức Chúa Trời đã ủy thác cho ông công việc đó. Và Đức Chúa Trời Phán, “</w:t>
      </w:r>
      <w:r>
        <w:rPr/>
        <w:t>Hãy để hết thảy họ cầm lư hương lên trước Đền tạm.” Vậy khi họ bắt đầu đưa lư hương đầy lửa qua, và khói hương bốc lên, Đức Chúa Trời Phán cùng Môi-se và A-rôn, “Hãy tách ra khỏi những người này! Hãy ra khỏi giữa họ!” Vì sau đó Ngài gọi họ là “những người có tội, những người không tin.”</w:t>
      </w:r>
    </w:p>
    <w:p>
      <w:pPr>
        <w:pStyle w:val="Normal"/>
        <w:autoSpaceDE w:val="false"/>
        <w:jc w:val="both"/>
        <w:rPr/>
      </w:pPr>
      <w:r>
        <w:rPr>
          <w:vertAlign w:val="superscript"/>
        </w:rPr>
        <w:t>48</w:t>
      </w:r>
      <w:r>
        <w:rPr/>
        <w:tab/>
        <w:t>Tội lỗi là không tin vào Lời của Đức Chúa Trời. Quí vị ăn cắp bởi vì quí vị không tin. Quí vị nói dối bởi vì quí vị không tin. Quí vị phạm tội tà dâm bởi vì quí vị không tin. Nếu quí vị là người tin, quí vị sẽ không làm vậy. Chỉ có hai chiếc áo, đó là đức tin hay là không tin, quí vị được điều khiển bởi cái này hay cái kia.</w:t>
      </w:r>
    </w:p>
    <w:p>
      <w:pPr>
        <w:pStyle w:val="Normal"/>
        <w:autoSpaceDE w:val="false"/>
        <w:jc w:val="both"/>
        <w:rPr/>
      </w:pPr>
      <w:r>
        <w:rPr>
          <w:vertAlign w:val="superscript"/>
        </w:rPr>
        <w:t>49</w:t>
      </w:r>
      <w:r>
        <w:rPr/>
        <w:tab/>
        <w:t>Vậy, Đức Chúa Trời, từ ban đầu, là Lời, và Ngài đã trở nên xác thịt ở giữa chúng ta. Ngài là Lời, Ngài là Lời! Khi Đức Chúa Trời ở trong quí vị, đó là Lời của Đức Chúa Trời cư ngụ trong quí vị, ở đó quí vị có thể nói chấm câu mọi sự Ngài nói với tiếng “A-men!” Đó là Đức Chúa Trời ở trong quí vị.</w:t>
      </w:r>
    </w:p>
    <w:p>
      <w:pPr>
        <w:pStyle w:val="Normal"/>
        <w:autoSpaceDE w:val="false"/>
        <w:jc w:val="both"/>
        <w:rPr/>
      </w:pPr>
      <w:r>
        <w:rPr>
          <w:vertAlign w:val="superscript"/>
        </w:rPr>
        <w:t>50</w:t>
      </w:r>
      <w:r>
        <w:rPr/>
        <w:tab/>
        <w:t>Nếu quí vị để ý, con người vô tội này với những lư hương trong tay, lửa thánh trong tay họ, Đức Chúa Trời mở đất ra và nuốt họ, và phân rẽ họ khỏi Môi-se bởi vì Môi-se tự phân rẽ với họ. Môi-se đã cảnh báo hội chúng, “Đừng bị lừa dối với nhóm người đó. Hãy tránh xa họ.” Vậy thì, quí vị biết Lời Kinh thánh đó, đọc câu 16, 17, 18, ngay cả chương, và quí vị sẽ thấy điều đó. “</w:t>
      </w:r>
      <w:bookmarkStart w:id="9" w:name="Dan_16_21"/>
      <w:bookmarkEnd w:id="9"/>
      <w:r>
        <w:rPr/>
        <w:t>Hãy tách khỏi giữa những người tội lỗi này, những tội nhân không tin này. Hãy tách khỏi giữa hội chúng nầy, vì Ta sẽ tiêu diệt nó và mọi thứ chúng có.” Khi họ… đất nứt ra và hả miệng nuốt những người này đang cầm lửa thánh. Những con người ngây thơ bị người ta lừa dối.</w:t>
      </w:r>
    </w:p>
    <w:p>
      <w:pPr>
        <w:pStyle w:val="Normal"/>
        <w:autoSpaceDE w:val="false"/>
        <w:jc w:val="both"/>
        <w:rPr/>
      </w:pPr>
      <w:r>
        <w:rPr>
          <w:vertAlign w:val="superscript"/>
        </w:rPr>
        <w:t>51</w:t>
      </w:r>
      <w:r>
        <w:rPr/>
        <w:tab/>
        <w:t>Ngày nay cũng vậy! Có nhiều người ngây thơ rơi vào bẫy của truyền thống, nắm giữ Lời Thánh trong tay mình, và cho là đang giảng từ Lời đó. Tôi đã thấy một sự biểu lộ đến qua gương mặt của một người Truyền Đạo ngay lúc đó, một Mục sư Giám Lý, là một Mục sư Giám Lý cho tới tối hôm qua. Khi ông nhìn, tôi cho rằng điều đó có ý nghĩa nhiều với anh em, thưa anh em, bị ở ngoài (to be out.) *</w:t>
      </w:r>
    </w:p>
    <w:p>
      <w:pPr>
        <w:pStyle w:val="Normal"/>
        <w:autoSpaceDE w:val="false"/>
        <w:jc w:val="both"/>
        <w:rPr/>
      </w:pPr>
      <w:r>
        <w:rPr>
          <w:vertAlign w:val="superscript"/>
        </w:rPr>
        <w:t>52</w:t>
      </w:r>
      <w:r>
        <w:rPr/>
        <w:tab/>
        <w:t>Nào, hãy xem, cầm lư hương, lửa đang cháy bay mùi thơm lên trước Đức Chúa Trời, và những bàn tay nắm giữ lư hương đó, tuy nhiên bị hư mất với lư hương trong tay họ, bởi vì họ cố gắng làm điều gì đó bằng sự chân thành, tuy nhiên nghịch lại Lời của Đức Chúa Trời, cố làm ra một tổ chức. Nói rằng, “Ông quá quắt lắm. Ông là ai mà nói rằng ông có tất cả Lời của Đức Chúa Trời?”</w:t>
      </w:r>
    </w:p>
    <w:p>
      <w:pPr>
        <w:pStyle w:val="Normal"/>
        <w:autoSpaceDE w:val="false"/>
        <w:jc w:val="both"/>
        <w:rPr/>
      </w:pPr>
      <w:r>
        <w:rPr>
          <w:vertAlign w:val="superscript"/>
        </w:rPr>
        <w:t>53</w:t>
      </w:r>
      <w:r>
        <w:rPr/>
        <w:tab/>
        <w:t xml:space="preserve">Họ không thấy rằng Môi-se là Sứ Giả của thời đại đó. Đấy, ông đã có LỜI CHÚA PHÁN NHƯ VẬY. Không có người nào trên thế gian như ông. Ông có Sứ điệp, và dân sự đã không thấy Điều đó. Môi-se sống chính xác với LỜI CHÚA PHÁN NHƯ VẬY. Chắc chắn. Được rồi. </w:t>
      </w:r>
    </w:p>
    <w:p>
      <w:pPr>
        <w:pStyle w:val="Normal"/>
        <w:jc w:val="both"/>
        <w:rPr/>
      </w:pPr>
      <w:r>
        <w:rPr>
          <w:vertAlign w:val="superscript"/>
        </w:rPr>
        <w:t>54</w:t>
      </w:r>
      <w:r>
        <w:rPr/>
        <w:tab/>
        <w:t xml:space="preserve">Vậy thì chúng ta thấy ngày nay cũng vậy, những người tốt, những người vĩ đại, những người cao quí đang cố giảng Lời của Đức Chúa Trời (trong tay họ) qua truyền thống nào đó do con người lập ra. Cắt bỏ ở đây, và giảm bớt ở dưới đây, làm nó thành điều này, và “đến gia nhập Giáo hội và thay đổi quyền hội viên,” và chết thuộc linh với Lời trong tay họ. </w:t>
      </w:r>
      <w:r>
        <w:rPr>
          <w:szCs w:val="24"/>
        </w:rPr>
        <w:t>Hiểu không?</w:t>
      </w:r>
    </w:p>
    <w:p>
      <w:pPr>
        <w:pStyle w:val="Normal"/>
        <w:autoSpaceDE w:val="false"/>
        <w:jc w:val="both"/>
        <w:rPr/>
      </w:pPr>
      <w:r>
        <w:rPr>
          <w:vertAlign w:val="superscript"/>
        </w:rPr>
        <w:t>55</w:t>
      </w:r>
      <w:r>
        <w:rPr/>
        <w:tab/>
        <w:t>Họ không thể tin Sứ Giả của Đức Chúa Trời hay Sứ điệp của Ngài cho thời đại đó. Họ không thể hiểu tại sao một Đức Chúa Trời vĩ đại không muốn làm việc với một nhóm người, và cứ đặt để nó trên một người.</w:t>
      </w:r>
    </w:p>
    <w:p>
      <w:pPr>
        <w:pStyle w:val="Normal"/>
        <w:autoSpaceDE w:val="false"/>
        <w:jc w:val="both"/>
        <w:rPr/>
      </w:pPr>
      <w:r>
        <w:rPr>
          <w:vertAlign w:val="superscript"/>
        </w:rPr>
        <w:t>56</w:t>
      </w:r>
      <w:r>
        <w:rPr/>
        <w:tab/>
        <w:t>Bao nhiêu người trong số họ tôi đã nói chuyện ngày hôm nay, nói rằng, “Chúng tôi sẽ làm gì, Anh Branham? Chúng tôi biết anh đúng, nhưng chúng tôi sẽ làm gì? Tổ chức sẽ đuổi chúng tôi ra, chúng tôi không có nơi nào khác để đi.”? Tôi cảm thấy tiếc cho họ; Nhưng có một Nơi. Anh em nói, “Ồ, chúng tôi sẽ đói đến chết.”</w:t>
      </w:r>
    </w:p>
    <w:p>
      <w:pPr>
        <w:pStyle w:val="Normal"/>
        <w:autoSpaceDE w:val="false"/>
        <w:jc w:val="both"/>
        <w:rPr/>
      </w:pPr>
      <w:r>
        <w:rPr>
          <w:vertAlign w:val="superscript"/>
        </w:rPr>
        <w:t>57</w:t>
      </w:r>
      <w:r>
        <w:rPr/>
        <w:tab/>
        <w:t>Đa-vít nói, “</w:t>
      </w:r>
      <w:r>
        <w:rPr>
          <w:b/>
        </w:rPr>
        <w:t>Trước tôi trẻ, rày đã già, nhưng chưa hề thấy người công bình bị bỏ, hay là dòng dõi người đi ăn mày</w:t>
      </w:r>
      <w:r>
        <w:rPr/>
        <w:t>.”</w:t>
      </w:r>
    </w:p>
    <w:p>
      <w:pPr>
        <w:pStyle w:val="Normal"/>
        <w:jc w:val="both"/>
        <w:rPr>
          <w:szCs w:val="24"/>
        </w:rPr>
      </w:pPr>
      <w:r>
        <w:rPr>
          <w:vertAlign w:val="superscript"/>
        </w:rPr>
        <w:t>58</w:t>
      </w:r>
      <w:r>
        <w:rPr/>
        <w:tab/>
        <w:t>Điều đó chính xác trên cùng cơ sở mà họ đã chối bỏ Chúa Jêsus. Họ bị bao bọc trong Giáo phái của họ, những Thầy Tế lễ thánh khiết và những tòa nhà thánh, những Nhà thờ thánh khiết và những Đền thờ thánh khiết, họ không thấy Đức Chúa Trời ở trong Đền thờ con người của Ngài. “Ngươi, là con người, tự làm cho mình thành Đức Chúa Trời.” Đấy, họ quá bị bao bọc trong đó! Những người này bị bao bọc đến nỗi Đa-than cho là họ rất đúng. Nim-rốt bị bao che đến nỗi ông có thể đạt được điều gì đó làm cho dân sự ở trên cơn thạnh nộ của Đức Chúa Trời (</w:t>
      </w:r>
      <w:r>
        <w:rPr>
          <w:szCs w:val="24"/>
        </w:rPr>
        <w:t>would take the people above the wrath of God.)* A-đam tin chắc rằng nếu ông che đậy sự lõa lồ của mình thì Đức Chúa Trời không thể thấy được nó. Anh em không thể che đậy. Đức Chúa Trời phải che đậy nó. Đấy, hiểu không? Chương trình của Đức Chúa Trời che phủ nó, không phải chương trình của quí vị. Luôn luôn là cách đó, họ không thấy Chúa Jêsus trong Đền thờ Ngài, Đức Chúa Trời biểu lộ trong xác thịt.</w:t>
      </w:r>
    </w:p>
    <w:p>
      <w:pPr>
        <w:pStyle w:val="Normal"/>
        <w:jc w:val="both"/>
        <w:rPr/>
      </w:pPr>
      <w:r>
        <w:rPr>
          <w:vertAlign w:val="superscript"/>
        </w:rPr>
        <w:t>59</w:t>
      </w:r>
      <w:r>
        <w:rPr>
          <w:szCs w:val="24"/>
        </w:rPr>
        <w:tab/>
        <w:t>Ngày nay điều đó hầu như làm cho tôi cảm thấy tồi tệ khi thấy các Lời Kinh thánh bị truyền thống cắt xén. Những người có tấm lòng chân thật đứng ở đó nghe Lời ấy, và họ biết Đó là Lẽ thật, nhưng họ không dám tiến lên (take a move), bởi vì truyền thống của họ dạy họ làm khác. Hãy rửa sạch son chảo, rồi anh em tiến lên. Nhưng vì chúng ta, và vì tôi và nhà tôi, chúng tôi nhận lấy Đấng Christ, là Lời. Hiểu không?</w:t>
      </w:r>
    </w:p>
    <w:p>
      <w:pPr>
        <w:pStyle w:val="Normal"/>
        <w:jc w:val="both"/>
        <w:rPr/>
      </w:pPr>
      <w:r>
        <w:rPr>
          <w:szCs w:val="24"/>
          <w:vertAlign w:val="superscript"/>
        </w:rPr>
        <w:t>60</w:t>
      </w:r>
      <w:r>
        <w:rPr>
          <w:szCs w:val="24"/>
        </w:rPr>
        <w:tab/>
        <w:t>Chúng ta hãy lấy Giăng 3 làm ví dụ một lát. Ni-cô-đem, một quan cai trị và bậc thầy của Giáo phái lớn gọi là tòa Công luận (the Sanhedrin). Họ tìm đến với nhau và làm ra những truyền thống của họ. Một trong những người Pha-ri-si và một trong những người Sa-đu-sê, và họ có những truyền thống của họ, những sự khác biệt của họ, vì thế họ… Người này là một bậc thầy, một quan cai trị của tòa Công luận lớn này, một người tuyệt vời trong sự giảng dạy. Ông nghĩ mình biết Kinh thánh. Ông biết nó bởi truyền thống của họ. Chúa Jêsus chẳng đã Phán, “</w:t>
      </w:r>
      <w:r>
        <w:rPr>
          <w:b/>
        </w:rPr>
        <w:t xml:space="preserve">Còn các ngươi sao cũng vì cớ lời truyền khẩu mình mà phạm </w:t>
      </w:r>
      <w:r>
        <w:rPr>
          <w:rStyle w:val="Em"/>
          <w:b/>
        </w:rPr>
        <w:t>điều răn</w:t>
      </w:r>
      <w:r>
        <w:rPr>
          <w:b/>
        </w:rPr>
        <w:t xml:space="preserve"> của Đức Chúa Trời</w:t>
      </w:r>
      <w:r>
        <w:rPr/>
        <w:t>” sao?</w:t>
      </w:r>
    </w:p>
    <w:p>
      <w:pPr>
        <w:pStyle w:val="Normal"/>
        <w:jc w:val="both"/>
        <w:rPr/>
      </w:pPr>
      <w:r>
        <w:rPr>
          <w:vertAlign w:val="superscript"/>
        </w:rPr>
        <w:t>61</w:t>
      </w:r>
      <w:r>
        <w:rPr/>
        <w:tab/>
        <w:t>Đấy, bởi vì truyền thống của họ! Đó là gì? Đặt sự giải nghĩa của chính họ trên Lời, thay vì để chỉ một mình Lời, y như điều Lời nói. Họ nói điều đó không có nghĩa này. Anh em để ý, điều đó tương tự như tiếng của ma quỉ đã sử dụng với Ê-va, bắt đầu tổ chức đầu tiên, đấy. “Chắc chắn nó sẽ làm cách này. Đức Chúa Trời sẽ không làm thế, anh em biết đấy.” Xem đấy, sự việc cũng y như vậy. Ngày nay cũng vậy.</w:t>
      </w:r>
    </w:p>
    <w:p>
      <w:pPr>
        <w:pStyle w:val="Normal"/>
        <w:jc w:val="both"/>
        <w:rPr>
          <w:szCs w:val="24"/>
        </w:rPr>
      </w:pPr>
      <w:r>
        <w:rPr>
          <w:vertAlign w:val="superscript"/>
        </w:rPr>
        <w:t>62</w:t>
      </w:r>
      <w:r>
        <w:rPr/>
        <w:tab/>
        <w:t xml:space="preserve">Bây giờ chúng ta để ý Quan cai trị này đến với Chúa Jêsus. </w:t>
        <w:tab/>
        <w:t xml:space="preserve">Việc trước tiên, nào, ông đến để tìm kiếm Sự sống Đời đời, ông đến để tìm sự cứu rỗi. Tuy nhiên, một người với địa vị của mình, một Giáo sư trong dân Y-sơ-ra-ên, nhưng bậc Thầy này trong Y-sơ-ra-ên đến với một Người mà chúng ta không có báo cáo nào cho thấy đã từng đến trường học một ngày. Một người lớn tuổi, Thầy Tế lễ già, hiền triết, đến với Một Người trẻ tuổi. Họ là người quí tộc, giàu có đến với Người không có chỗ gối đầu như Ngài, để hỏi Ngài đường lối về sự cứu rỗi và Sự sống. Trước hết, họ thuộc về Tòa Công luận đó, vì thế Ni-cô-đem thú nhận họ đã thấy điều gì nơi Chúa Jêsus mà những người khác của tổ chức của họ không có. Họ đã thấy có điều gì đó trong Ngài, bởi vì người nói, “Thưa Thầy, chúng tôi biết Thầy.” “Chúng tôi,” đúng thế, họ không muốn thú nhận điều đó, bởi vì họ có thể bị đuổi ra ngoài. </w:t>
      </w:r>
      <w:r>
        <w:rPr>
          <w:szCs w:val="24"/>
        </w:rPr>
        <w:t xml:space="preserve">Hiểu không? “Chúng tôi biết Ngài là một Giáo Sư từ Đức Chúa Trời đến, </w:t>
      </w:r>
      <w:r>
        <w:rPr/>
        <w:t xml:space="preserve">vì những phép lạ thầy đã làm đó, nếu Đức Chúa Trời chẳng ở cùng, thì không ai làm được. </w:t>
      </w:r>
      <w:r>
        <w:rPr>
          <w:szCs w:val="24"/>
        </w:rPr>
        <w:t>Chúng tôi biết điều đó!” Ôi Chúa! Tổ chức!</w:t>
      </w:r>
    </w:p>
    <w:p>
      <w:pPr>
        <w:pStyle w:val="Normal"/>
        <w:jc w:val="both"/>
        <w:rPr/>
      </w:pPr>
      <w:r>
        <w:rPr>
          <w:szCs w:val="24"/>
          <w:vertAlign w:val="superscript"/>
        </w:rPr>
        <w:t>63</w:t>
      </w:r>
      <w:r>
        <w:rPr>
          <w:szCs w:val="24"/>
        </w:rPr>
        <w:tab/>
        <w:t>Chúng ta để ý rằng Chúa Jêsus là một sự bày tỏ của Đức Chúa Trời. “</w:t>
      </w:r>
      <w:r>
        <w:rPr/>
        <w:t>Nếu Đức Chúa Trời chẳng ở cùng, thì không ai làm được.” Họ biết rằng có điều gì đó khác thường trong Con Người đó. Ngài là Ánh sáng của thời đại ấy. Ngài là Chứng Nhân của Đức Chúa Trời.</w:t>
      </w:r>
    </w:p>
    <w:p>
      <w:pPr>
        <w:pStyle w:val="Normal"/>
        <w:jc w:val="both"/>
        <w:rPr>
          <w:szCs w:val="24"/>
        </w:rPr>
      </w:pPr>
      <w:r>
        <w:rPr>
          <w:vertAlign w:val="superscript"/>
        </w:rPr>
        <w:t>64</w:t>
      </w:r>
      <w:r>
        <w:rPr/>
        <w:tab/>
        <w:t>Cô-rê cũng thấy điều giống như vậy trong Môi-se. Họ đã không có một người thời đó giống như Môi-se. Ngài là Chứng Nhân Thiêng liêng của Đức Chúa Trời của thời đó, với quyền năng của Đức Chúa Trời. Cô-rê và nhóm người của ông đã thấy điều đó trong Môi-se. Họ hiểu đó không thể là Môi-se; Môi-se không thể mở Biển Đỏ ra, Môi-se không thể sai những tai vạ đến trên trái đất. Chính là Đức Chúa Trời ở trong Môi-se, và, bởi vì Đức Chúa Trời biểu hiện chính Ngài trong một chứng nhân hay một Sự sáng của thời đại đó, họ đã không thấy Nó. Cô-rê muốn làm nên cả nhóm người, mang vào bất cứ điều gì (</w:t>
      </w:r>
      <w:r>
        <w:rPr>
          <w:szCs w:val="24"/>
        </w:rPr>
        <w:t>Korah wanted to make a whole group of men, bring in anything.)</w:t>
      </w:r>
    </w:p>
    <w:p>
      <w:pPr>
        <w:pStyle w:val="Normal"/>
        <w:jc w:val="both"/>
        <w:rPr>
          <w:szCs w:val="24"/>
        </w:rPr>
      </w:pPr>
      <w:r>
        <w:rPr>
          <w:szCs w:val="24"/>
          <w:vertAlign w:val="superscript"/>
        </w:rPr>
        <w:t>65</w:t>
      </w:r>
      <w:r>
        <w:rPr>
          <w:szCs w:val="24"/>
        </w:rPr>
        <w:tab/>
        <w:t>Tổ chức có ích gì khi mang vào mọi tầng lớp bất hảo, rồi gọi đó là Cơ-đốc giáo. (What the organization is good for, bring in every riff-raff there is, and call it "Christianity.”)* Cho một thanh niên đi học mà không biết gì về Đức Chúa Trời hơn một người Hottentot biết về một kỵ sĩ Ai-cập, gởi đến đó cho học về tâm lý, cho người ấy một bằng Tiến sĩ Triết học, và một mảnh bằng Tiến sĩ hay Cử nhân Văn chương, hoặc cái gì đó giống như thế. Rồi gởi người ấy đi giảng Phúc âm, mà thậm chí người đó chưa hề được cứu, sẽ chối bỏ sự sanh ra đồng trinh và sự sống lại, chối bỏ sự chữa lành Thiêng liêng [bằng phép lạ], chối bỏ Quyền năng của Đức Chúa Trời, chối bỏ mọi nguyên tắc mà Chúa Jêsus đã chết cho, chối bỏ Mác 16 là được hà hơi, chối bỏ, “</w:t>
      </w:r>
      <w:r>
        <w:rPr>
          <w:b/>
          <w:szCs w:val="24"/>
        </w:rPr>
        <w:t>Vậy những kẻ tin sẽ được các dấu lạ nầy:[Lấy Danh Ta mà trừ quỉ; dùng tiếng mới mà nói; bắt rắn trong tay; nếu uống giống chi độc, cũng chẳng hại gì; hễ đặt tay trên kẻ đau, thì kẻ đau sẽ lành</w:t>
      </w:r>
      <w:r>
        <w:rPr>
          <w:szCs w:val="24"/>
        </w:rPr>
        <w:t>.]” Trong khi Chính Chúa Jêsus đã Phán những Lời này, chối bỏ Công-vụ 2:38, chối bỏ tất cả những phần còn lại của Lời Kinh thánh được hà hơi. Và cố lấy một truyền thống của con người mà họ không biết gì về, và nói lải nhải về điều đó; Rồi khi anh em nói cho họ biết Lẽ thật và tỏ cho họ thấy Lẽ thật, họ xấu hổ mà bỏ đi, bởi vì tổ chức của họ.</w:t>
      </w:r>
    </w:p>
    <w:p>
      <w:pPr>
        <w:pStyle w:val="Normal"/>
        <w:jc w:val="both"/>
        <w:rPr/>
      </w:pPr>
      <w:r>
        <w:rPr>
          <w:szCs w:val="24"/>
          <w:vertAlign w:val="superscript"/>
        </w:rPr>
        <w:t>66</w:t>
      </w:r>
      <w:r>
        <w:rPr>
          <w:szCs w:val="24"/>
        </w:rPr>
        <w:tab/>
        <w:t>Cô-rê đã làm tương tự. Ông đã thấy Đức Chúa Trời ở trong Môi-se. Ông thấy rằng chính Đại diện của Đức Chúa Trời (Agent’s God) đang làm việc qua Môi-se. Và Ni-cô-đem thấy Đức Chúa Trời ở trong Đấng Christ, “</w:t>
      </w:r>
      <w:r>
        <w:rPr/>
        <w:t>Nếu Đức Chúa Trời chẳng ở cùng, thì không ai làm được.” Ni-cô-đem đã ở trong tổ chức rồi, cố gắng đi ra ngoài. Cô-rê ở ngoài, cố làm một tổ chức để vào trong. Đó là sự khác nhau. Ni-cô-đem đang cố tìm sự cứu rỗi, để ra khỏi tổ chức; Ông đã ở trong đó từ khi còn nhỏ, ông mệt mỏi về nó. Ông muốn được cứu. Nhưng Cô-rê cố làm cho mình một chỗ ở đó ông có thể là một nhân vật quan trọng.</w:t>
      </w:r>
    </w:p>
    <w:p>
      <w:pPr>
        <w:pStyle w:val="Normal"/>
        <w:jc w:val="both"/>
        <w:rPr>
          <w:szCs w:val="24"/>
        </w:rPr>
      </w:pPr>
      <w:r>
        <w:rPr>
          <w:szCs w:val="24"/>
          <w:vertAlign w:val="superscript"/>
        </w:rPr>
        <w:t>67</w:t>
      </w:r>
      <w:r>
        <w:rPr>
          <w:szCs w:val="24"/>
        </w:rPr>
        <w:tab/>
        <w:t xml:space="preserve">Đó là cách xảy ra với nhiều người ngày hôm nay. Đó là nan đề với Cơ-đốc giáo, chúng ta có quá nhiều sự mạo nhận giả mạo (false impersonations). Những người Ngũ Tuần chúng ta, xin lỗi vì sự diễn đạt, thì đầy dẫy với điều đó, sự so sánh xác thịt (carnal comparison)! Chúng ta hãy để Đức Chúa Trời dấy lên một người và ban cho người ấy điều gì đó, và mọi người trong nước sẽ cố gắng để bắt chước người đó. Anh em không nhận ra mình đang giết chết đội ngũ của mình ư? Khi anh em chơi bóng đá… “Và ân điển,” như Phao-lô đã đặt ra, “chúng ta hãy </w:t>
      </w:r>
      <w:r>
        <w:rPr>
          <w:szCs w:val="24"/>
          <w:lang w:val="vi-VN"/>
        </w:rPr>
        <w:t xml:space="preserve">lấy </w:t>
      </w:r>
      <w:r>
        <w:rPr>
          <w:szCs w:val="24"/>
        </w:rPr>
        <w:t xml:space="preserve">lòng </w:t>
      </w:r>
      <w:r>
        <w:rPr>
          <w:szCs w:val="24"/>
          <w:lang w:val="vi-VN"/>
        </w:rPr>
        <w:t xml:space="preserve">nhịn nhục theo </w:t>
      </w:r>
      <w:r>
        <w:rPr>
          <w:szCs w:val="24"/>
        </w:rPr>
        <w:t>đòi</w:t>
      </w:r>
      <w:r>
        <w:rPr>
          <w:szCs w:val="24"/>
          <w:lang w:val="vi-VN"/>
        </w:rPr>
        <w:t xml:space="preserve"> cuộc chạy đua đ</w:t>
      </w:r>
      <w:r>
        <w:rPr>
          <w:szCs w:val="24"/>
        </w:rPr>
        <w:t>ã</w:t>
      </w:r>
      <w:r>
        <w:rPr>
          <w:szCs w:val="24"/>
          <w:lang w:val="vi-VN"/>
        </w:rPr>
        <w:t xml:space="preserve"> bày ra cho ta</w:t>
      </w:r>
      <w:r>
        <w:rPr>
          <w:szCs w:val="24"/>
        </w:rPr>
        <w:t>.” Phao-lô đã có Trái Banh, không lấy Nó ra khỏi tay người, cố canh giữ Nó. Nhưng thay vì thế, bởi vì người không thuộc tổ chức của anh em, anh em cố lấy Nó ra khỏi tay người. Người nào đó mà quá vụng về, người đó không thể, người đó vấp ngã trên những bông hoa trong tấm thảm, và rồi lấy Nó khỏi anh em (he couldn't, he'd stumble over the flowers in a rug, and then try to take It away from you.)* Đúng thế. Tôi muốn nói một cách thuộc linh. Xin lỗi, tôi … Ồ, người ấy sẽ vấp ngã trên một điều nhỏ như Công vụ 2:38, người đó chắc chắn vấp ngã. Nếu người đó từng vấp ngã ở Mác 16, làm sao người ấy sẽ không làm điều đó? Hiểu không?</w:t>
      </w:r>
    </w:p>
    <w:p>
      <w:pPr>
        <w:pStyle w:val="Normal"/>
        <w:jc w:val="both"/>
        <w:rPr>
          <w:szCs w:val="24"/>
        </w:rPr>
      </w:pPr>
      <w:r>
        <w:rPr>
          <w:szCs w:val="24"/>
        </w:rPr>
        <w:tab/>
        <w:t>Chính những bài quan trọng về Đấng Christ. Và chính những việc mà đã được thảo luận ở Giáo hội nghị Nicaea, họ vẫn trượt chân về điều đó sau tất cả những năm này.</w:t>
      </w:r>
    </w:p>
    <w:p>
      <w:pPr>
        <w:pStyle w:val="Normal"/>
        <w:jc w:val="both"/>
        <w:rPr/>
      </w:pPr>
      <w:r>
        <w:rPr>
          <w:szCs w:val="24"/>
          <w:vertAlign w:val="superscript"/>
        </w:rPr>
        <w:t>68</w:t>
      </w:r>
      <w:r>
        <w:rPr>
          <w:szCs w:val="24"/>
        </w:rPr>
        <w:tab/>
        <w:t>Cố gắng, Cô-rê đã cố làm thành một tổ chức, để đi vào trong đó. Còn Ni-cô-đem đã ở trong tổ chức, cố gắng ra khỏi nó. Ni-cô-đem đã chấp nhận, và đi ra. Cô-rê hư mất ở trong đó, trong nỗ lực của ông, ông bị hư mất trong chính nỗ lực của ông. Ôi Chúa ơi!</w:t>
      </w:r>
    </w:p>
    <w:p>
      <w:pPr>
        <w:pStyle w:val="Normal"/>
        <w:jc w:val="both"/>
        <w:rPr/>
      </w:pPr>
      <w:r>
        <w:rPr>
          <w:szCs w:val="24"/>
          <w:vertAlign w:val="superscript"/>
        </w:rPr>
        <w:t>69</w:t>
      </w:r>
      <w:r>
        <w:rPr>
          <w:szCs w:val="24"/>
        </w:rPr>
        <w:tab/>
        <w:t>Tổ chức mà Ni-cô-đem đã ở trong, biết rằng Đấng Christ được Đức Chúa Trời sai đến, đã nói vậy. Ni-cô-đem, trong chương 3 ở đây, xưng ra điều đó, “</w:t>
      </w:r>
      <w:r>
        <w:rPr>
          <w:b/>
        </w:rPr>
        <w:t>Thưa Thầy, chúng tôi biết Thầy là Giáo Sư từ Đức Chúa Trời đến; vì những phép lạ Thầy đã làm đó, nếu Đức Chúa Trời chẳng ở cùng, thì không ai làm được</w:t>
      </w:r>
      <w:r>
        <w:rPr/>
        <w:t>.” Và cũng nhóm người đó, bởi vì tổ chức của họ, đã gọi Ngài là quỉ Bê-ên-xê-bun, bởi vì quyền năng đuổi quỉ của Ngài, và nói, “Người lừa dối những người của chúng tôi bằng sự Dạy dỗ của Ngài.” Ngày nay cũng vậy. Lừa dối cái gì?</w:t>
      </w:r>
    </w:p>
    <w:p>
      <w:pPr>
        <w:pStyle w:val="Normal"/>
        <w:jc w:val="both"/>
        <w:rPr/>
      </w:pPr>
      <w:r>
        <w:rPr>
          <w:vertAlign w:val="superscript"/>
        </w:rPr>
        <w:t>70</w:t>
      </w:r>
      <w:r>
        <w:rPr/>
        <w:tab/>
        <w:t>Chúa Jêsus Phán, “Ta chỉ làm điều đó để làm vui lòng Cha, Ta chỉ giữ những Lời của Đức Chúa Trời,” bởi vì Ngài là Lời. Ngài không thể làm điều gì khác ngoài Lời.</w:t>
      </w:r>
    </w:p>
    <w:p>
      <w:pPr>
        <w:pStyle w:val="Normal"/>
        <w:jc w:val="both"/>
        <w:rPr/>
      </w:pPr>
      <w:r>
        <w:rPr>
          <w:vertAlign w:val="superscript"/>
        </w:rPr>
        <w:t>71</w:t>
      </w:r>
      <w:r>
        <w:rPr/>
        <w:tab/>
        <w:t>Nhưng bởi vì tổ chức của họ, bởi vì đường lối của họ, họ đã có những người bị trói buộc (they had men tied up.) * Trong lòng họ biết điều đó, nhưng tổ chức của họ không cho họ giữ nó. Thế thì, làm một lối thoát, để giữ dân chúng không lìa bỏ tổ chức của họ (“hết thảy dân chúng đi theo Ngài”), để giữ dân chúng không lìa khỏi tổ chức mà đi theo Lẽ thật của Đức Chúa Trời (mà Ngài là Lẽ thật “Ta là Lẽ thật, Sự sáng “), để giữ họ không đi theo Điều đó, họ nói rằng Ngài đang lừa dối dân chúng. Hãy suy nghĩ về điều đó! Một Người, mà trong lòng Ngài biết rằng Ngài là Đức Chúa Trời, rằng Đức Chúa Trời đã ở trong Ngài (“Không ai có thể nói những điều này, nếu Đức Chúa Trời không ở cùng người,”), biết điều đó và nói điều đó, xưng nhận điều đó, và rồi quay lại và gọi Ngài là quỉ “Bê-ên-xê-bun, và kẻ lừa dối dân chúng,” những người của họ, “bằng sự Dạy dỗ của Ngài (His Doctrine).” Ôi Chúa ơi!</w:t>
      </w:r>
    </w:p>
    <w:p>
      <w:pPr>
        <w:pStyle w:val="Normal"/>
        <w:jc w:val="both"/>
        <w:rPr>
          <w:szCs w:val="24"/>
        </w:rPr>
      </w:pPr>
      <w:r>
        <w:rPr>
          <w:vertAlign w:val="superscript"/>
        </w:rPr>
        <w:t>72</w:t>
      </w:r>
      <w:r>
        <w:rPr/>
        <w:tab/>
        <w:t xml:space="preserve">Ni-cô-đem biết Ngài là một Đấng Tiên tri. Vậy thì, đó là người trong tổ chức mà lại yêu mến Đức Chúa Trời đủ và kính sợ Đức Chúa Trời đủ, và nhận biết bởi Cựu ước rằng Người này có đủ phẩm chất và được chứng minh và chứng thực, một Tiên tri được Đức Chúa Trời sai đến. Người đó, tôi tôn trọng người nếu người đến ban đêm, người đến đó. Người tốt hơn nhiều các Giáo sư của chúng ta ngày hôm nay, họ không muốn đến chút nào. Ni-cô-đem cuối cùng đã đến. Vì thế, không chỉ trích người nếu anh em chưa đến. Ni-cô-đem biết Ngài là một Đấng Tiên tri, vì thế ông kính sợ Đức Chúa Trời. Ông không muốn Con Người đó, Ánh sáng của thời đại ấy, đi khỏi ông. Cho dù Nó trái ngược thế nào đi nữa, tổ chức của ông nói Nó trái ngược thế nào đi nữa, ông đã thấy Đức Chúa Trời chứng thực Con Người đó và ông biết Ngài là Đấng Tiên tri. Nếu Ngài là Đấng Tiên tri, Lời của Chúa đến với Đấng Tiên tri, và Ngài biết Ngài đang nói về điều gì. </w:t>
      </w:r>
      <w:r>
        <w:rPr>
          <w:szCs w:val="24"/>
        </w:rPr>
        <w:t>Hiểu không? Vì thế ông đi đến với Chúa Jêsus, ông muốn biết làm thế nào để có được sự cứu rỗi. Nếu Người này là Đấng Tiên tri, Lời của Đức Chúa Trời đã ở với Ngài, và Ngài sẽ biết con đường cứu rỗi.</w:t>
      </w:r>
    </w:p>
    <w:p>
      <w:pPr>
        <w:pStyle w:val="Normal"/>
        <w:jc w:val="both"/>
        <w:rPr>
          <w:szCs w:val="24"/>
        </w:rPr>
      </w:pPr>
      <w:r>
        <w:rPr>
          <w:szCs w:val="24"/>
          <w:vertAlign w:val="superscript"/>
        </w:rPr>
        <w:t>73</w:t>
      </w:r>
      <w:r>
        <w:rPr>
          <w:szCs w:val="24"/>
        </w:rPr>
        <w:tab/>
        <w:t>Nhưng những gì Ni-cô-đem phải học là điều nhiều người ngày nay, thuộc về các Giáo phái của thời đại này, phải học. Điều Ni-cô-đem nên biết, là điều nhiều người ngày nay của những Giáo phái nên biết. Ngài còn trọng hơn cả Đấng Tiên tri. Ông đến với Ngài để tìm thấy, nói với Ngài và bảo ông biết con đường dẫn đến Sự sống, và chính Chúa Jêsus là Sự sống. “Ai có Đức Chúa Con có Sự sống.” Ông đã không làm vậy, không phải đến cố gắng để học một sự dạy dỗ, ông phải đến để tin nhận Người. Đó là những gì phải có tối nay! Hòn Đá Góc Chủ bị chối bỏ lần nữa. Hòn Đá Góc Chủ là gì? Đó là Lời, dĩ nhiên. Đấng Christ, Ngài là Lời.</w:t>
      </w:r>
    </w:p>
    <w:p>
      <w:pPr>
        <w:pStyle w:val="Normal"/>
        <w:jc w:val="both"/>
        <w:rPr>
          <w:szCs w:val="24"/>
        </w:rPr>
      </w:pPr>
      <w:r>
        <w:rPr>
          <w:szCs w:val="24"/>
          <w:vertAlign w:val="superscript"/>
        </w:rPr>
        <w:t>74</w:t>
      </w:r>
      <w:r>
        <w:rPr>
          <w:szCs w:val="24"/>
        </w:rPr>
        <w:tab/>
        <w:t>Ông phải học hỏi điều gì đó. Ông nghĩ, “Ồ, vậy thì, Người này là một Đấng Tiên tri, Ngài đúng là Đấng Tiên tri.”</w:t>
      </w:r>
    </w:p>
    <w:p>
      <w:pPr>
        <w:pStyle w:val="Normal"/>
        <w:jc w:val="both"/>
        <w:rPr>
          <w:szCs w:val="24"/>
        </w:rPr>
      </w:pPr>
      <w:r>
        <w:rPr>
          <w:szCs w:val="24"/>
          <w:vertAlign w:val="superscript"/>
        </w:rPr>
        <w:t>75</w:t>
      </w:r>
      <w:r>
        <w:rPr>
          <w:szCs w:val="24"/>
        </w:rPr>
        <w:tab/>
        <w:t>Vì thế, anh em để ý không, Chúa Jêsus không hề trả lời ông. Ngài chỉ quở trách ông vì sự đui mù thuộc linh của ông. Còn trọng hơn một Đấng Tiên tri, Ngài là Lời và Sự sáng Lời đang chiếu soi! Ngài là Đức Chúa Trời đang chiếu sáng qua một tính chất công cụ, chứng minh rằng đó là Đức Chúa Trời ở trong Con Người. Ngài là Lời. Giăng Nhứt, chương thứ nhứt… Đúng hơn là Tin lành Giăng chương 1, nói rằng, “</w:t>
      </w:r>
      <w:r>
        <w:rPr>
          <w:b/>
          <w:szCs w:val="24"/>
        </w:rPr>
        <w:t>Ban đầu có Lời, Lời ở cùng Đức Chúa Trời, và Lời là Đức Chúa Trời. Ban đầu Ngài ở cùng Đức Chúa Trời. Và Lời đã trở nên xác thịt ở giữa chúng ta</w:t>
      </w:r>
      <w:r>
        <w:rPr>
          <w:szCs w:val="24"/>
        </w:rPr>
        <w:t>.” Và đây là Lời của Đức Chúa Trời đang chiếu qua cái khung sườn mong manh yếu đuối này của một Người, và nó làm mù tổ chức. Nhưng Ngài đến để tìm những cá nhân. Còn hơn là Đấng Tiên tri, Ngài là Lời! Ngài là Sự sống. Không phải … Ngài không phải dạy anh em về Sự sống nào đó đến, Ngài là Chính Sự sống. Ngài là Sự Sống. Ngài là Sự sáng. Ngài Sự Sống. Ngài là Sự sống Đời đời, đã có ở trong Ngài, và chỉ một mình Ngài là Đấng Ban Cho Sự sống Đời đời. “Ai có Đức Chúa Con thì có Sự sống.” Vì thế anh em có… anh em không thể chỉ có sự dạy dỗ Lời của Ngài, anh em còn có Ngài.</w:t>
      </w:r>
    </w:p>
    <w:p>
      <w:pPr>
        <w:pStyle w:val="Normal"/>
        <w:jc w:val="both"/>
        <w:rPr/>
      </w:pPr>
      <w:r>
        <w:rPr>
          <w:szCs w:val="24"/>
          <w:vertAlign w:val="superscript"/>
        </w:rPr>
        <w:t>76</w:t>
      </w:r>
      <w:r>
        <w:rPr>
          <w:szCs w:val="24"/>
        </w:rPr>
        <w:tab/>
        <w:t>Anh em nói, “Ồ, nhiều người ngồi xuống học Kinh thánh và hết thảy tiếng Hi-lạp, những định nghĩa là gì, và những dấu chấm câu, vân vân.” Mà không biết gì hơn nữa về Đức Chúa Trời. Hiểu không? Không! Ai có - có hình thức, thì người đó có kế hoạch phải không? (He that has -- he that has the - the-form, he that has the plan?) * Chính là người có Đức Chúa Con, có Ngài, Con Người. Ngài là Đấng có Sự sống.</w:t>
      </w:r>
    </w:p>
    <w:p>
      <w:pPr>
        <w:pStyle w:val="Normal"/>
        <w:jc w:val="both"/>
        <w:rPr/>
      </w:pPr>
      <w:r>
        <w:rPr>
          <w:szCs w:val="24"/>
          <w:vertAlign w:val="superscript"/>
        </w:rPr>
        <w:t>77</w:t>
      </w:r>
      <w:r>
        <w:rPr>
          <w:szCs w:val="24"/>
        </w:rPr>
        <w:tab/>
        <w:t>Ni-cô-đem biết rằng Ngài biết về Sự sống, nhưng ông không hề biết rằng Ngài là Sự sống Đời đời. Đó là những gì mà Con Người ông đang trò chuyện với, Sứ Giả, Ánh sáng của thời đại, Sự sáng của Thế gian. “</w:t>
      </w:r>
      <w:r>
        <w:rPr>
          <w:b/>
        </w:rPr>
        <w:t>Sự sáng soi trong tối tăm, tối tăm chẳng hề nhận lấy sự sáng. Ngài đã đến trong xứ mình, song dân mình chẳng hề nhận lấy. Ngài đã đến trong xứ Mình, song dân Mình chẳng hề nhận lấy</w:t>
      </w:r>
      <w:r>
        <w:rPr/>
        <w:t>.” Tại sao? Tại sao vậy? Bởi vì họ đã được tổ chức, thiết lập với việc rửa son chảo, những truyền thống, mà họ không thấy Lời đã trở nên xác thịt.</w:t>
      </w:r>
    </w:p>
    <w:p>
      <w:pPr>
        <w:pStyle w:val="Normal"/>
        <w:jc w:val="both"/>
        <w:rPr/>
      </w:pPr>
      <w:r>
        <w:rPr>
          <w:vertAlign w:val="superscript"/>
        </w:rPr>
        <w:t>78</w:t>
      </w:r>
      <w:r>
        <w:rPr/>
        <w:tab/>
        <w:t xml:space="preserve">Điều đó được lặp lại. Nó được lặp lại lần nữa. Lịch sử lặp lại chính nó rất thường xuyên. Vâng, ông biết rằng Ngài có -- Ngài biết về Sự Sống, nhưng Ni-cô-đem không biết rằng Ngài là Sự sống. Đó là điều hiện có ngày hôm nay. Rất nhiều người cố gắng làm Chúa Jêsus, ồ, một Giáo sư lớn, thậm chí họ còn cố gắng nói Ngài là một Đấng Tiên tri. Nhưng khi anh em cố nói Ngài là Đức Chúa Trời, thì điều đó quá quắt. </w:t>
      </w:r>
      <w:r>
        <w:rPr>
          <w:szCs w:val="24"/>
        </w:rPr>
        <w:t>Hiểu không?</w:t>
      </w:r>
    </w:p>
    <w:p>
      <w:pPr>
        <w:pStyle w:val="Normal"/>
        <w:jc w:val="both"/>
        <w:rPr/>
      </w:pPr>
      <w:r>
        <w:rPr/>
        <w:tab/>
        <w:t>Nhưng Ngài đã là Đức Chúa Trời, Ngài hiện là Đức Chúa Trời, và Ngài sẽ luôn luôn là Đức Chúa Trời. Chỉ thế thôi. Đúng thế.</w:t>
      </w:r>
    </w:p>
    <w:p>
      <w:pPr>
        <w:pStyle w:val="Normal"/>
        <w:jc w:val="both"/>
        <w:rPr/>
      </w:pPr>
      <w:r>
        <w:rPr>
          <w:vertAlign w:val="superscript"/>
        </w:rPr>
        <w:t>79</w:t>
      </w:r>
      <w:r>
        <w:rPr/>
        <w:tab/>
        <w:t>Để ý, Ngài không hề bảo Ni-cô-đem khi ông đến với Ngài, Ngài không hề Phán, “Này, hỡi Ni-cô-đem, Ta có sự tôn trọng lớn dành cho ngươi, rằng ngươi là bậc thầy trong Y-sơ-ra-ên. Ta sẽ bảo ngươi điều ngươi đang tìm kiếm, Sự sống Đời đời, có lẽ ngươi nên trau dồi lại học thức của ngươi. Ngươi không nói những lời đúng.” Vô lý. “ Hoặc là, ngươi nên tìm kiếm một chức vụ cao hơn trong Giáo phái của ngươi, để có Sự sống Đời đời.”</w:t>
      </w:r>
    </w:p>
    <w:p>
      <w:pPr>
        <w:pStyle w:val="Normal"/>
        <w:jc w:val="both"/>
        <w:rPr/>
      </w:pPr>
      <w:r>
        <w:rPr>
          <w:vertAlign w:val="superscript"/>
        </w:rPr>
        <w:t>80</w:t>
      </w:r>
      <w:r>
        <w:rPr/>
        <w:tab/>
        <w:t>Đó là những gì rất nhiều người ngày nay cố gắng làm, ừm, một chức vụ cao hơn, họ muốn trở nên từ một Mục sư trở thành Giáo hạt trưởng (a state presbyter), hay - hay là thành Giám mục nào đó hay điều gì giống như thế. Điều đó không có liên quan gì với Đức Chúa Trời.</w:t>
      </w:r>
    </w:p>
    <w:p>
      <w:pPr>
        <w:pStyle w:val="Normal"/>
        <w:jc w:val="both"/>
        <w:rPr/>
      </w:pPr>
      <w:r>
        <w:rPr>
          <w:vertAlign w:val="superscript"/>
        </w:rPr>
        <w:t>81</w:t>
      </w:r>
      <w:r>
        <w:rPr/>
        <w:tab/>
        <w:t xml:space="preserve">Hãy xem những gì Ngài đã làm trước một người như vậy. Ngài quở trách ông vì ông không biết thì giờ ông đang sống, “Ngươi là Giáo sư của dân Y-sơ-ra-ên, mà không hiểu biết những điều đó, việc một người phải được sanh lại sao?” </w:t>
      </w:r>
    </w:p>
    <w:p>
      <w:pPr>
        <w:pStyle w:val="Normal"/>
        <w:jc w:val="both"/>
        <w:rPr/>
      </w:pPr>
      <w:r>
        <w:rPr>
          <w:vertAlign w:val="superscript"/>
        </w:rPr>
        <w:t>82</w:t>
      </w:r>
      <w:r>
        <w:rPr/>
        <w:tab/>
        <w:t>Ông thưa rằng, “Tại sao, già như tôi mà vào trong bụng mẹ làm sao được?”</w:t>
      </w:r>
    </w:p>
    <w:p>
      <w:pPr>
        <w:pStyle w:val="Normal"/>
        <w:jc w:val="both"/>
        <w:rPr/>
      </w:pPr>
      <w:r>
        <w:rPr>
          <w:vertAlign w:val="superscript"/>
        </w:rPr>
        <w:t>83</w:t>
      </w:r>
      <w:r>
        <w:rPr/>
        <w:tab/>
        <w:t>Ngài Phán, “Ngươi là Giám mục, Hồng y Giáo chủ, một Giáo hạt trưởng trong Hội thánh Ngũ Tuần,” hay người nào khác, một người quan trọng trong tổ chức, “mà ngươi không biết Lời Kinh thánh sao?”</w:t>
      </w:r>
    </w:p>
    <w:p>
      <w:pPr>
        <w:pStyle w:val="Normal"/>
        <w:ind w:firstLine="720"/>
        <w:jc w:val="both"/>
        <w:rPr/>
      </w:pPr>
      <w:r>
        <w:rPr/>
        <w:t>“</w:t>
      </w:r>
      <w:r>
        <w:rPr/>
        <w:t>Ồ, chúng tôi đã có Môi-se.”</w:t>
      </w:r>
    </w:p>
    <w:p>
      <w:pPr>
        <w:pStyle w:val="Normal"/>
        <w:jc w:val="both"/>
        <w:rPr/>
      </w:pPr>
      <w:r>
        <w:rPr>
          <w:vertAlign w:val="superscript"/>
        </w:rPr>
        <w:t>84</w:t>
      </w:r>
      <w:r>
        <w:rPr/>
        <w:tab/>
        <w:t xml:space="preserve">“Nếu các ngươi biết Môi-se, thì các ngươi cũng biết Ta, bởi vì người nói về Ta vậy.” </w:t>
      </w:r>
      <w:r>
        <w:rPr>
          <w:szCs w:val="24"/>
        </w:rPr>
        <w:t>Hiểu không?</w:t>
      </w:r>
    </w:p>
    <w:p>
      <w:pPr>
        <w:pStyle w:val="Normal"/>
        <w:jc w:val="both"/>
        <w:rPr/>
      </w:pPr>
      <w:r>
        <w:rPr/>
        <w:tab/>
        <w:t>Nhưng không phù hợp với truyền thống của họ, tổ chức của họ, điều đó khác hẳn. Nhưng Môi-se đã nói về Ngài, Ngài là Đấng mà Môi-se đã nói về, tuy nhiên họ không biết điều đó. Tại sao? Họ bị trói buộc trong chính những truyền thống, họ không biết điều đó.</w:t>
      </w:r>
    </w:p>
    <w:p>
      <w:pPr>
        <w:pStyle w:val="Normal"/>
        <w:jc w:val="both"/>
        <w:rPr/>
      </w:pPr>
      <w:r>
        <w:rPr>
          <w:vertAlign w:val="superscript"/>
        </w:rPr>
        <w:t>85</w:t>
      </w:r>
      <w:r>
        <w:rPr/>
        <w:tab/>
        <w:t>Và anh em của tôi đọc, đang nghe băng ghi âm này, đừng vội tắt máy giờ này. Chờ một chút, chúng ta hãy nhìn sự việc này đúng chính diện. Tôi yêu mến anh em, anh em là người chăn bầy. Tôi không cố không biết điều đó. Nếu tôi giả bộ làm thế, thì anh em tắt băng ghi âm và cầu nguyện cho tôi. Tôi chỉ đang cố gắng mang đến cho anh em điều gì đó Đúng. Đừng để nó đi qua khỏi anh em.</w:t>
      </w:r>
    </w:p>
    <w:p>
      <w:pPr>
        <w:pStyle w:val="Normal"/>
        <w:jc w:val="both"/>
        <w:rPr>
          <w:szCs w:val="24"/>
        </w:rPr>
      </w:pPr>
      <w:r>
        <w:rPr>
          <w:szCs w:val="24"/>
          <w:vertAlign w:val="superscript"/>
        </w:rPr>
        <w:t>86</w:t>
      </w:r>
      <w:r>
        <w:rPr>
          <w:szCs w:val="24"/>
        </w:rPr>
        <w:tab/>
        <w:t>Tôi tôn trọng trật tự của con người, vân vân, nhưng khi anh em tạo ra những tổ chức này… Hãy xem người Pha-ri-si, không muốn liên quan gì với người Sa-đu-sê, bởi vì người Sa-đu-sê không tin vào Thiên sứ hay là thần linh, hoặc sự sống lại, hay bất cứ điều gì, và người Pha-ri-si tin cả hai, và họ tranh chiến với nhau. Vậy thì người Một Ngôi tin vào một việc, Ba-hiệp-một tin khác, và Giám Lý tin khác, Trưởng Lão tin khác, anh em kéo ra những hàng lối. Rồi anh em đã có được gì? Một sự phân rẽ tình huynh đệ. Nhân đây, chúng ta sẽ tìm thấy chỗ đó trong Kinh thánh trong chốc lát, và Đức Chúa Trời nói nó là gì.</w:t>
      </w:r>
    </w:p>
    <w:p>
      <w:pPr>
        <w:pStyle w:val="Normal"/>
        <w:jc w:val="both"/>
        <w:rPr/>
      </w:pPr>
      <w:r>
        <w:rPr>
          <w:szCs w:val="24"/>
          <w:vertAlign w:val="superscript"/>
        </w:rPr>
        <w:t>87</w:t>
      </w:r>
      <w:r>
        <w:rPr>
          <w:szCs w:val="24"/>
        </w:rPr>
        <w:tab/>
        <w:t>Vậy thì, không, Ngài không hề bảo ông tô điểm. Ngài chỉ quở trách ông vì không biết sự việc thật. “</w:t>
      </w:r>
      <w:r>
        <w:rPr>
          <w:b/>
        </w:rPr>
        <w:t>Ngươi là Giáo sư của dân Y-sơ-ra-ên, mà không hiểu biết những điều đó sao! Nếu Ta nói cho ngươi biết về những việc thuộc về đất mà ngươi còn không hiểu</w:t>
      </w:r>
      <w:r>
        <w:rPr/>
        <w:t>…” Hãy suy nghĩ! “Một bậc Thầy, có địa vị cao trong Giáo hội chính thống, Giám mục, Hồng y Giáo chủ, mà các ngươi thậm chí không thể hiểu hình thức con đỏ của những việc thuộc về xác thịt mà Ta đã bảo các ngươi, thì làm sao các ngươi hiểu được những việc thiêng liêng ở trên Trời?”</w:t>
      </w:r>
    </w:p>
    <w:p>
      <w:pPr>
        <w:pStyle w:val="Normal"/>
        <w:jc w:val="both"/>
        <w:rPr>
          <w:szCs w:val="24"/>
        </w:rPr>
      </w:pPr>
      <w:r>
        <w:rPr>
          <w:szCs w:val="24"/>
          <w:vertAlign w:val="superscript"/>
        </w:rPr>
        <w:t>88</w:t>
      </w:r>
      <w:r>
        <w:rPr>
          <w:szCs w:val="24"/>
        </w:rPr>
        <w:tab/>
        <w:t>Nhưng người đánh cá dốt nát thậm chí không thể viết tên của chính mình, đã hiểu Điều đó, đấy, và được làm đầu của Hội thánh ở Giê-ru-sa-lem, Phi-e-rơ. Hiểu không? Họ thấy Điều đó. Họ tin Nó. Họ hành động dựa trên Điều đó, không biết điều gì sẽ nắm giữ họ.</w:t>
      </w:r>
    </w:p>
    <w:p>
      <w:pPr>
        <w:pStyle w:val="Normal"/>
        <w:jc w:val="both"/>
        <w:rPr>
          <w:szCs w:val="24"/>
        </w:rPr>
      </w:pPr>
      <w:r>
        <w:rPr>
          <w:szCs w:val="24"/>
          <w:vertAlign w:val="superscript"/>
        </w:rPr>
        <w:t>89</w:t>
      </w:r>
      <w:r>
        <w:rPr>
          <w:szCs w:val="24"/>
        </w:rPr>
        <w:tab/>
        <w:t>Giống như người nông dân. Không phải để vui đùa, nhưng để minh họa. Họ nói người nông dân cho gà ấp, và họ không có đủ trứng, người đó đặt một cái trứng vịt vào ở dưới. Khi con vịt nhỏ bé được ấp ra, nó là con vật trông buồn cười nhất chưa từng thấy giữa bầy gà con. Nó có gương mặt dài buồn cười, và nó vừa đi vừa kêu quác quác thay vì cục cục, và hết thảy gà con ăn và mổ chung quanh nhà kho. Đó không phải là thức ăn của nó. Vì thế ngày nọ gà mái mẹ dẫn chúng đi ra phía sau nhà kho, bắt một số châu chấu, và trên đồi là một cái hồ, nó ngửi thấy nước. Đó đúng là bản chất của nó. Gà mẹ nói, “Cục, cục, cục, cục, đi về!”</w:t>
      </w:r>
    </w:p>
    <w:p>
      <w:pPr>
        <w:pStyle w:val="Normal"/>
        <w:jc w:val="both"/>
        <w:rPr/>
      </w:pPr>
      <w:r>
        <w:rPr>
          <w:szCs w:val="24"/>
          <w:vertAlign w:val="superscript"/>
        </w:rPr>
        <w:t>90</w:t>
      </w:r>
      <w:r>
        <w:rPr>
          <w:szCs w:val="24"/>
        </w:rPr>
        <w:tab/>
        <w:t>Vịt kêu, “Quác quác, quác,” đi ngay đến hồ nước. Tại sao? Nó là vịt ngay từ đầu. Cho dù gà mẹ cục tác bao nhiêu đi nữa, nó vẫn là con vịt.</w:t>
      </w:r>
    </w:p>
    <w:p>
      <w:pPr>
        <w:pStyle w:val="Normal"/>
        <w:jc w:val="both"/>
        <w:rPr>
          <w:szCs w:val="24"/>
        </w:rPr>
      </w:pPr>
      <w:r>
        <w:rPr>
          <w:szCs w:val="24"/>
          <w:vertAlign w:val="superscript"/>
        </w:rPr>
        <w:t>91</w:t>
      </w:r>
      <w:r>
        <w:rPr>
          <w:szCs w:val="24"/>
        </w:rPr>
        <w:tab/>
        <w:t>Đó là cách của nó với một người đã được định trước với Sự sống Đời đời. Khi người đó thấy Sự sáng của Đức Chúa Trời, không có đủ tổ chức nào trên thế gian cục tác để người đó trở lại trong đó. Không. Tại sao? Đó là bản chất của nó. Nó có thể ăn kiêng với chúng trong một thời gian dài, và ăn rác rưởi và những bữa liên hoan của chúng, nhưng đến lúc nó tìm thấy điều gì đó khác hẳn, cho nên nó biết điều đó. “Chiên Ta nghe Tiếng Ta.” Chúa Jêsus Phán, “Người lạ chúng sẽ chẳng theo.” Họ có thể đi theo điều gì đó lạ, nhưng bên dưới có điều gì khác hẳn. Hãy để họ nghe Lẽ thật một lần, và theo dõi họ. “Hết thảy những kẻ Cha đã ban cho Ta sẽ đến cùng Ta.”</w:t>
      </w:r>
    </w:p>
    <w:p>
      <w:pPr>
        <w:pStyle w:val="Normal"/>
        <w:jc w:val="both"/>
        <w:rPr/>
      </w:pPr>
      <w:r>
        <w:rPr>
          <w:szCs w:val="24"/>
          <w:vertAlign w:val="superscript"/>
        </w:rPr>
        <w:t>92</w:t>
      </w:r>
      <w:r>
        <w:rPr>
          <w:szCs w:val="24"/>
        </w:rPr>
        <w:tab/>
        <w:t>Đúng thế, Ngài đã quở trách ông vì không biết. “</w:t>
      </w:r>
      <w:r>
        <w:rPr/>
        <w:t>Ngươi là Giáo sư của dân Y-sơ-ra-ên, mà không hiểu biết những điều đó sao?”Ngươi phải được sanh lại.” Con người xác thịt, tôi muốn … anh em để ý đôi điều ở đây, “Ngươi phải được sanh lại.”</w:t>
      </w:r>
    </w:p>
    <w:p>
      <w:pPr>
        <w:pStyle w:val="Normal"/>
        <w:jc w:val="both"/>
        <w:rPr/>
      </w:pPr>
      <w:r>
        <w:rPr>
          <w:vertAlign w:val="superscript"/>
        </w:rPr>
        <w:t>93</w:t>
      </w:r>
      <w:r>
        <w:rPr/>
        <w:tab/>
        <w:t>Vậy thì, đời sống xác thịt, nếu chúng ta có đời sống xác thịt, để hành động trong đời sống xác thịt này, trong những việc xác thịt này, chúng ta phải có sự sanh ra tự nhiên. “</w:t>
      </w:r>
      <w:r>
        <w:rPr>
          <w:szCs w:val="24"/>
        </w:rPr>
        <w:t>They don't just jerk you off of a tree somewhere, see, stick you out some way. They tried it, but it didn't work.” * Phải là một sự sanh ra thật sự, sự sanh ra xác thịt, làm cho quí vị hoạt động để quí vị có thể có 5 giác quan, đi, nói chuyện, thấy, nếm, cảm thấy, ngửi, nghe, di chuyển, vân vân, bởi vì quí vị lúc đó là một conngười, và quí vị là chủ thể đối với mọi điều này bởi vì chúng đi vào trong đời sống xác thịt.</w:t>
      </w:r>
    </w:p>
    <w:p>
      <w:pPr>
        <w:pStyle w:val="Normal"/>
        <w:autoSpaceDE w:val="false"/>
        <w:jc w:val="both"/>
        <w:rPr>
          <w:szCs w:val="24"/>
        </w:rPr>
      </w:pPr>
      <w:r>
        <w:rPr>
          <w:szCs w:val="24"/>
          <w:vertAlign w:val="superscript"/>
        </w:rPr>
        <w:t>94</w:t>
      </w:r>
      <w:r>
        <w:rPr>
          <w:szCs w:val="24"/>
        </w:rPr>
        <w:tab/>
        <w:t>Và, trong sự sanh ra như vậy, đôi khi chúng ta trở nên rất khôn ngoan trong sự khôn ngoan thế gian hay các công việc thuộc về thế gian, trở nên những Tổng thống và - và những học giả vĩ đại, những nhà khoa học và hóa học bậc thầy, vân vân. Quí vị luôn luôn biết, từ ngay lúc ban đầu, chính con cái của Ca-in đã có loại khôn ngoan đó; Không phải con cháu của Sết, họ là những người chăn chiên hèn hạ. Nhưng con cháu của Sết là những người tin kính. Còn con cháu Ca-in luôn thông minh, kiêu kỳ, khoa học, các Tiến sĩ và những người vĩ đại. Đúng thế. Kinh thánh nói vậy, anh em biết đấy, Kinh thánh dạy điều đó. Rất sùng đạo, nhưng cuối cùng hư mất. Chúng ta trở nên khôn ngoan bởi đi học, nhận sự uyên bác, vân vân, chúng ta trở nên rất khôn ngoan, lịch lãm, và có thể làm các việc và nói các việc, và đôi khi nói hay hơn một người đầy dẫy Đức Thánh Linh. Chúa Jêsus há chẳng Phán, “</w:t>
      </w:r>
      <w:r>
        <w:rPr>
          <w:b/>
          <w:szCs w:val="24"/>
          <w:lang w:val="vi-VN"/>
        </w:rPr>
        <w:t>Vì con đời nầy trong việc thông công với người đồng đời mình thì khôn khéo hơn con sáng láng</w:t>
      </w:r>
      <w:r>
        <w:rPr>
          <w:sz w:val="22"/>
          <w:lang w:val="vi-VN"/>
        </w:rPr>
        <w:t>.</w:t>
      </w:r>
      <w:r>
        <w:rPr>
          <w:sz w:val="22"/>
        </w:rPr>
        <w:t xml:space="preserve">” </w:t>
      </w:r>
      <w:r>
        <w:rPr>
          <w:szCs w:val="24"/>
        </w:rPr>
        <w:t>Chắc chắn vậy</w:t>
      </w:r>
      <w:r>
        <w:rPr>
          <w:rFonts w:cs="Georgia" w:ascii="Georgia" w:hAnsi="Georgia"/>
          <w:szCs w:val="24"/>
        </w:rPr>
        <w:t>, b</w:t>
      </w:r>
      <w:r>
        <w:rPr>
          <w:szCs w:val="24"/>
          <w:lang w:val="vi-VN"/>
        </w:rPr>
        <w:t>ởi vì họ,</w:t>
      </w:r>
      <w:r>
        <w:rPr>
          <w:szCs w:val="24"/>
        </w:rPr>
        <w:t xml:space="preserve"> </w:t>
      </w:r>
      <w:r>
        <w:rPr>
          <w:szCs w:val="24"/>
          <w:lang w:val="vi-VN"/>
        </w:rPr>
        <w:t xml:space="preserve">bằng sự thông minh của mình mà họ có thể -có thể nói chuyện </w:t>
      </w:r>
      <w:r>
        <w:rPr>
          <w:szCs w:val="24"/>
        </w:rPr>
        <w:t>khôn hơn và nói hay hơn, rồi lấy Kinh thánh và bóp méo làm cho Kinh thánh nói những việc mà Nó không nói.</w:t>
      </w:r>
    </w:p>
    <w:p>
      <w:pPr>
        <w:pStyle w:val="Normal"/>
        <w:jc w:val="both"/>
        <w:rPr>
          <w:szCs w:val="24"/>
        </w:rPr>
      </w:pPr>
      <w:r>
        <w:rPr>
          <w:szCs w:val="24"/>
          <w:vertAlign w:val="superscript"/>
        </w:rPr>
        <w:t>95</w:t>
      </w:r>
      <w:r>
        <w:rPr>
          <w:szCs w:val="24"/>
        </w:rPr>
        <w:tab/>
        <w:t>“Ồ, điều đó không hoàn toàn có nghĩa đó.” Khi một người nói thế, hãy tránh xa người đó. Kinh thánh nói Đức Chúa Trời canh giữ Lời Ngài, anh em biết đấy. Kinh thánh đã được viết đúng như cách nên có. Hiểu không? Vậy thì, Nó đã được đưa vào cách như vậy để lừa dối, hay làm cho người khôn ngoan bị vấp ngã. Lời Ngài rất đơn giản, đó là lý do họ vấp ngã vì Nó. Hiểu không? Được rồi.</w:t>
      </w:r>
    </w:p>
    <w:p>
      <w:pPr>
        <w:pStyle w:val="Normal"/>
        <w:jc w:val="both"/>
        <w:rPr/>
      </w:pPr>
      <w:r>
        <w:rPr>
          <w:szCs w:val="24"/>
          <w:vertAlign w:val="superscript"/>
        </w:rPr>
        <w:t>96</w:t>
      </w:r>
      <w:r>
        <w:rPr>
          <w:szCs w:val="24"/>
        </w:rPr>
        <w:tab/>
        <w:t>Tất cả sự khôn ngoan và những thứ mà họ đã tích lũy, tuy nhiên, nhưng nó thì từ… sự sanh ra đó là từ bên dưới, thế gian này. Nó từ thế gian, và nó chống lại Thánh Linh của Đức Chúa Trời. Sự sanh ra đầu tiên, làm cho chúng ta hoạt động ở đây, làm cho chúng ta là con người hay chết, bởi vì tội lỗi hành động ở trong vườn Ê-đen, làm cho con người đi vào trong thế gian bởi một người đàn bà. Một người được sanh ra bởi người nữ chỉ sống được một số ngày, nhưng một người được sanh ra thuộc về Đấng Christ thì sống Đời đời. Gióp nói, “</w:t>
      </w:r>
      <w:bookmarkStart w:id="10" w:name="Giop_14_1"/>
      <w:bookmarkEnd w:id="10"/>
      <w:r>
        <w:rPr>
          <w:b/>
        </w:rPr>
        <w:t xml:space="preserve">Loài người bởi người nữ sanh ra, </w:t>
      </w:r>
      <w:r>
        <w:rPr>
          <w:rStyle w:val="Em"/>
          <w:b/>
        </w:rPr>
        <w:t>sống tạm ít ngày</w:t>
      </w:r>
      <w:r>
        <w:rPr>
          <w:b/>
        </w:rPr>
        <w:t>, Bị đầy dẫy sự khốn khổ</w:t>
      </w:r>
      <w:r>
        <w:rPr/>
        <w:t>.” Để ý, nhưng một người được sanh ra thuộc về Đấng Christ, phải được sanh ra từ Trên cao. Còn con người được sanh ra trên đất, trở nên khôn ngoan và có thể hầu như khôn ngoan hơn.</w:t>
      </w:r>
    </w:p>
    <w:p>
      <w:pPr>
        <w:pStyle w:val="Normal"/>
        <w:jc w:val="both"/>
        <w:rPr/>
      </w:pPr>
      <w:r>
        <w:rPr>
          <w:vertAlign w:val="superscript"/>
        </w:rPr>
        <w:t>97</w:t>
        <w:tab/>
      </w:r>
      <w:r>
        <w:rPr/>
        <w:t>Hãy xem ma quỉ khôn ngoan sắc sảo như thế nào, nó đã lừa dối mọi Thầy Tế lễ trên đất. Chắc chắn vậy. Nó đã lừa dối, nó vẫn đang làm điều đó. Đúng thế, chắc chắn. Nó thông minh sắc sảo, nhưng ngày nọ, nó gặp Đối thủ (</w:t>
      </w:r>
      <w:r>
        <w:rPr>
          <w:szCs w:val="24"/>
        </w:rPr>
        <w:t>but he come up against his match,) đã đánh bại nó. Điều duy nhất chúng ta phải làm là cứ để Ngài chống trả, Ngài đã đánh bại nó rồi. Hiểu không?</w:t>
      </w:r>
    </w:p>
    <w:p>
      <w:pPr>
        <w:pStyle w:val="Normal"/>
        <w:jc w:val="both"/>
        <w:rPr/>
      </w:pPr>
      <w:r>
        <w:rPr>
          <w:szCs w:val="24"/>
          <w:vertAlign w:val="superscript"/>
        </w:rPr>
        <w:t>98</w:t>
      </w:r>
      <w:r>
        <w:rPr>
          <w:szCs w:val="24"/>
        </w:rPr>
        <w:tab/>
        <w:t xml:space="preserve">Nhưng là từ bên dưới, và nó, sự khôn ngoan con người tích lũy để chứng minh và tỏ cho thấy những điều này tại sao con người sẽ làm điều này và con người không nên làm điều kia, là trái ngược và thù địch (tâm trí xác thịt) với Đức Chúa Trời. Lời Kinh thánh đã nói vậy. Đúng. Cho dù khôn ngoan thế nào đi nữa, họ có thể bóp méo nó. Tôi muốn người nào đó chỉ cho tôi ở đâu Đức Chúa Trời đã từng có một tổ chức hay ra lệnh lập một tổ chức, nhưng ở đây trong Kinh thánhnó bị kết tội. Cho dù họ khôn khéo cố gắng làm điều đó thế nào đi nữa, nó cũng trái ngược Lời! “How the wisdom can stand and outargue to you, and make you feel </w:t>
      </w:r>
      <w:r>
        <w:rPr>
          <w:i/>
          <w:iCs/>
          <w:szCs w:val="24"/>
        </w:rPr>
        <w:t>that</w:t>
      </w:r>
      <w:r>
        <w:rPr>
          <w:szCs w:val="24"/>
        </w:rPr>
        <w:t xml:space="preserve"> little by telling you about it,” * nhưng nó trái ngược với Kinh thánh.</w:t>
      </w:r>
    </w:p>
    <w:p>
      <w:pPr>
        <w:pStyle w:val="Normal"/>
        <w:jc w:val="both"/>
        <w:rPr>
          <w:szCs w:val="24"/>
        </w:rPr>
      </w:pPr>
      <w:r>
        <w:rPr>
          <w:szCs w:val="24"/>
          <w:vertAlign w:val="superscript"/>
        </w:rPr>
        <w:t>99</w:t>
      </w:r>
      <w:r>
        <w:rPr>
          <w:szCs w:val="24"/>
        </w:rPr>
        <w:tab/>
        <w:t>Có người đã nói với tôi, “Anh Branham à, có một điều tôi chống lại anh.” Nói, “Anh là Jêsus Duy nhất.” Tôi nói, “Không phải. Tôi không thuộc bất cứ tổ chức nào.”</w:t>
      </w:r>
    </w:p>
    <w:p>
      <w:pPr>
        <w:pStyle w:val="Normal"/>
        <w:jc w:val="both"/>
        <w:rPr/>
      </w:pPr>
      <w:r>
        <w:rPr>
          <w:szCs w:val="24"/>
        </w:rPr>
        <w:t>100 Một Trưởng lão của một tiểu bang nào đó gởi đến, ngày nọ, và nói, “Có người bảo tôi anh là người của Giáo hội Jêsus Duy nhất, Anh Branham à.”</w:t>
      </w:r>
    </w:p>
    <w:p>
      <w:pPr>
        <w:pStyle w:val="Normal"/>
        <w:ind w:firstLine="720"/>
        <w:jc w:val="both"/>
        <w:rPr>
          <w:szCs w:val="24"/>
        </w:rPr>
      </w:pPr>
      <w:r>
        <w:rPr>
          <w:szCs w:val="24"/>
        </w:rPr>
        <w:t>Tôi nói, “Ngược lại hoàn toàn. Điều đó sai.”</w:t>
      </w:r>
    </w:p>
    <w:p>
      <w:pPr>
        <w:pStyle w:val="Normal"/>
        <w:jc w:val="both"/>
        <w:rPr/>
      </w:pPr>
      <w:r>
        <w:rPr>
          <w:szCs w:val="24"/>
          <w:vertAlign w:val="superscript"/>
        </w:rPr>
        <w:t>101</w:t>
      </w:r>
      <w:r>
        <w:rPr>
          <w:szCs w:val="24"/>
        </w:rPr>
        <w:tab/>
        <w:t>Nói, “Họ bảo tôi rằng anh tin vào tình yêu tự do, rằng nhiều người nên bỏ vợ và đi tìm.” Nào, xem đấy, đó chỉ là những lời nói dối của ma quỉ. Anh em biết thế.</w:t>
      </w:r>
    </w:p>
    <w:p>
      <w:pPr>
        <w:pStyle w:val="Normal"/>
        <w:jc w:val="both"/>
        <w:rPr>
          <w:szCs w:val="24"/>
        </w:rPr>
      </w:pPr>
      <w:r>
        <w:rPr>
          <w:szCs w:val="24"/>
          <w:vertAlign w:val="superscript"/>
        </w:rPr>
        <w:t>102</w:t>
      </w:r>
      <w:r>
        <w:rPr>
          <w:szCs w:val="24"/>
        </w:rPr>
        <w:tab/>
        <w:t>Tôi nói, “Tôi hoàn toàn chống lại những việc không đúng với Kinh thánh như vậy! Tôi tin vào sự thánh sạch và tinh khiết. Tôi tin rằng người nam bị ràng buộc với vợ mình chừng nào họ còn sống.” Anh em không nên lấy nàng mà không cầu nguyện trước tiên.</w:t>
      </w:r>
    </w:p>
    <w:p>
      <w:pPr>
        <w:pStyle w:val="Normal"/>
        <w:jc w:val="both"/>
        <w:rPr/>
      </w:pPr>
      <w:r>
        <w:rPr>
          <w:szCs w:val="24"/>
          <w:vertAlign w:val="superscript"/>
        </w:rPr>
        <w:t>103</w:t>
      </w:r>
      <w:r>
        <w:rPr>
          <w:szCs w:val="24"/>
        </w:rPr>
        <w:tab/>
        <w:t>Còn Jêsus Duy Nhất, nhóm Jêsus Duy nhất, không có gì chống lại họ, họ thật sự tốt như bất cứ nhóm nào, với tôi. Nhưng họ làm phép báp-têm sai, họ làm phép báp-têm để tái sinh (baptize to regeneration). Tôi tin rằng chúng ta được tái sanh bởi Đức Thánh Linh, không phải bằng nước. Tôi dùng Danh Đức Chúa Jêsus Christ làm phép báp-têm, và không có Lời nào trong Kinh thánh để… làm cho nó trái ngược. không có người nào trong Kinh thánh tùng chịu phép báp-têm trong Danh “Đức Cha, Đức Con, và Đức Thánh Linh.” Tôi muốn người nào đó đến chỉ cho tôi một chỗ trong Kinh thánh nói một người đã chịu phép báp-têm giống như thế. Vậy thì, nếu không đúng với Kinh thánh, hãy bỏ việc làm điều đó đi!</w:t>
      </w:r>
    </w:p>
    <w:p>
      <w:pPr>
        <w:pStyle w:val="Normal"/>
        <w:jc w:val="both"/>
        <w:rPr>
          <w:szCs w:val="24"/>
        </w:rPr>
      </w:pPr>
      <w:r>
        <w:rPr>
          <w:szCs w:val="24"/>
        </w:rPr>
        <w:tab/>
        <w:t>Quí vị nói, “Điều đó không có gì quan trọng.”</w:t>
      </w:r>
    </w:p>
    <w:p>
      <w:pPr>
        <w:pStyle w:val="Normal"/>
        <w:jc w:val="both"/>
        <w:rPr/>
      </w:pPr>
      <w:r>
        <w:rPr>
          <w:szCs w:val="24"/>
          <w:vertAlign w:val="superscript"/>
        </w:rPr>
        <w:t>104</w:t>
        <w:tab/>
      </w:r>
      <w:r>
        <w:rPr>
          <w:szCs w:val="24"/>
        </w:rPr>
        <w:t>Nó quan trọng với Phao-lô. Ông đã truyền dạy họ làm phép báp-têm trở lại, trong Danh Đức Chúa Jêsus Christ, và rồi nhận lãnh Đức Thánh Linh. Phao-lô nói, Ga-la-ti 1:8, “</w:t>
      </w:r>
      <w:r>
        <w:rPr>
          <w:b/>
        </w:rPr>
        <w:t>Nhưng nếu có một Thiên sứ trên Trời, truyền cho anh em một tin lành nào khác với Tin lành chúng tôi đã truyền cho anh em, thì người ấy đáng bị nguyền rủa</w:t>
      </w:r>
      <w:r>
        <w:rPr/>
        <w:t>.”</w:t>
      </w:r>
    </w:p>
    <w:p>
      <w:pPr>
        <w:pStyle w:val="Normal"/>
        <w:jc w:val="both"/>
        <w:rPr/>
      </w:pPr>
      <w:r>
        <w:rPr>
          <w:szCs w:val="24"/>
          <w:vertAlign w:val="superscript"/>
        </w:rPr>
        <w:t>105</w:t>
      </w:r>
      <w:r>
        <w:rPr>
          <w:szCs w:val="24"/>
        </w:rPr>
        <w:tab/>
        <w:t>Đấy, đó là truyền thống. Tôi đã nói chuyện với một người vĩ đại cách đây không lâu. Người đó nói, “Anh Branham à, tôi không thể làm được. Tôi biết điều đó đúng,” người đó nói, “nhưng tôi có thể làm gì về điều đó?”</w:t>
      </w:r>
    </w:p>
    <w:p>
      <w:pPr>
        <w:pStyle w:val="Normal"/>
        <w:ind w:firstLine="720"/>
        <w:jc w:val="both"/>
        <w:rPr>
          <w:szCs w:val="24"/>
        </w:rPr>
      </w:pPr>
      <w:r>
        <w:rPr>
          <w:szCs w:val="24"/>
        </w:rPr>
        <w:t>Tôi nói, “Hãy vâng theo.”</w:t>
      </w:r>
    </w:p>
    <w:p>
      <w:pPr>
        <w:pStyle w:val="Normal"/>
        <w:ind w:firstLine="720"/>
        <w:jc w:val="both"/>
        <w:rPr>
          <w:szCs w:val="24"/>
        </w:rPr>
      </w:pPr>
      <w:r>
        <w:rPr>
          <w:szCs w:val="24"/>
        </w:rPr>
        <w:t>Người ấy nói, “Sao, tôi - tôi có uy tín giữa những người của chúng tôi.”</w:t>
      </w:r>
    </w:p>
    <w:p>
      <w:pPr>
        <w:pStyle w:val="Normal"/>
        <w:jc w:val="both"/>
        <w:rPr/>
      </w:pPr>
      <w:r>
        <w:rPr>
          <w:szCs w:val="24"/>
          <w:vertAlign w:val="superscript"/>
        </w:rPr>
        <w:t>106</w:t>
      </w:r>
      <w:r>
        <w:rPr>
          <w:szCs w:val="24"/>
        </w:rPr>
        <w:tab/>
        <w:t>Tôi nói, “Nhưng tôi muốn có một uy tín với Đức Chúa Trời, vì thế hãy vâng theo Lời Ngài. Anh phải lựa chọn, anh muốn hầu việc Đức Chúa Trời hay con người?”</w:t>
      </w:r>
    </w:p>
    <w:p>
      <w:pPr>
        <w:pStyle w:val="Normal"/>
        <w:jc w:val="both"/>
        <w:rPr>
          <w:szCs w:val="24"/>
        </w:rPr>
      </w:pPr>
      <w:r>
        <w:rPr>
          <w:szCs w:val="24"/>
          <w:vertAlign w:val="superscript"/>
        </w:rPr>
        <w:t>107</w:t>
      </w:r>
      <w:r>
        <w:rPr>
          <w:szCs w:val="24"/>
        </w:rPr>
        <w:tab/>
        <w:t>Nhưng họ có tổ chức của họ, đưa vào những lời tuyên bố của họ, đi theo đúng như vậy. Lần đầu tiên điều đó từng được sử dụng là trong Giáo hội Công giáo La-mã. Đúng thế. Tôi muốn người nào đó sẽ chỉ cho tôi điều gì khác. Tôi cũng đã đọc lịch sử, anh em biết đấy. Vì thế nên nhớ, đó là phép báp-têm Công giáo, và mọi người chịu phép báp-têm cách đó thì chịu phép báp-têm vào sự thông công Giáo hội Công giáo. Tôi sẽ chứng minh điều đó trước khi buổi tối chấm dứt, nếu Chúa cho phép. Đúng thế. Đó là lý do anh em phải trở lại.</w:t>
      </w:r>
    </w:p>
    <w:p>
      <w:pPr>
        <w:pStyle w:val="Normal"/>
        <w:jc w:val="both"/>
        <w:rPr>
          <w:szCs w:val="24"/>
        </w:rPr>
      </w:pPr>
      <w:r>
        <w:rPr>
          <w:szCs w:val="24"/>
          <w:vertAlign w:val="superscript"/>
        </w:rPr>
        <w:t>108</w:t>
      </w:r>
      <w:r>
        <w:rPr>
          <w:szCs w:val="24"/>
        </w:rPr>
        <w:tab/>
        <w:t>Không phải Jêsus Duy nhất. Vậy thì, có nhiều người tốt trong Giáo hội Jêsus Duy nhất. Nhiều người tốt trong Giáo hội Phúc âm Ngũ Tuần, Giáo hội Hội thánh của Đức Chúa Trời, Giáo hội Giám Lý, Báp-tít, Trưởng Lão, và Công giáo. Nhưng không có Giáo hội nào thuộc về Hội thánh, không một Giáo hội nào trong số đó. Có những cá nhân ở trong đó thuộc về Hội thánh. Nhưng không phải Giáo phái đó làm cho họ thành Hội thánh, giống như người ta cố gắng làm cách đó. Nó sai. Chờ một chút chúng tôi sẽ đưa ra cho quí vị một số Lời Kinh thánh trong chốc lát.</w:t>
      </w:r>
    </w:p>
    <w:p>
      <w:pPr>
        <w:pStyle w:val="Normal"/>
        <w:jc w:val="both"/>
        <w:rPr>
          <w:szCs w:val="24"/>
        </w:rPr>
      </w:pPr>
      <w:r>
        <w:rPr>
          <w:szCs w:val="24"/>
          <w:vertAlign w:val="superscript"/>
        </w:rPr>
        <w:t>109</w:t>
      </w:r>
      <w:r>
        <w:rPr>
          <w:szCs w:val="24"/>
        </w:rPr>
        <w:tab/>
        <w:t>Vâng, được hoạt động trên đất, anh em phải được sanh ra xác thịt để hoạt động (to be active), và sự sanh ra như thế làm cho chúng ta khôn ngoan như tôi đã nói. Hiểu không? Chúng ta trở khôn khéo, thông minh, trí tuệ của chúng ta cho chúng ta điều đó. Nhưng nên nhớ rằng sự sanh ra đó, chính sự bắt đầu của nó, là trái ngược. Nó thuộc về thế gian và trái với Lời của Đức Chúa Trời, nghịch lại với Đức Chúa Trời và với kế hoạch của Ngài, không biết kế hoạch của Đức Chúa Trời. Nếu không, Ni-cô-đem chắc hẳn đã biết nhiều hơn Chúa Jêsus về Điều đó. Hiểu không? “Ngươi là một Giáo sư trong Y-sơ-ra-ên?” Hiểu không? “See where your denominations go, where your great smart man who meet together and draw up their plans, and set?” *</w:t>
      </w:r>
    </w:p>
    <w:p>
      <w:pPr>
        <w:pStyle w:val="Normal"/>
        <w:jc w:val="both"/>
        <w:rPr>
          <w:szCs w:val="24"/>
        </w:rPr>
      </w:pPr>
      <w:r>
        <w:rPr>
          <w:szCs w:val="24"/>
          <w:vertAlign w:val="superscript"/>
        </w:rPr>
        <w:t>110</w:t>
      </w:r>
      <w:r>
        <w:rPr>
          <w:szCs w:val="24"/>
        </w:rPr>
        <w:tab/>
        <w:t>Cho phép tôi nói với quí vị điều này. Mỗi lần Đức Chúa Trời ban đến một Ánh sáng cho thế gian, trên điều gì đó dựa trên Kinh thánh, họ bỏ chạy ngay với điều đó. Và ngay khi người đó chết, họ lập nên một tổ chức ra từ đó. Ngay khi họ tổ chức, tôi muốn mời bất cứ sử gia nào (hiện có mặt ở đây giờ này, hay nghe trên băng ghi âm) đến chỉ cho tôi thấy. Vào bất cứ lúc nào mà người ta tổ chức một Giáo hội, nó chết ngay tại đó và không bao giờ sống lại. Điều đó trái ngược với Đức Chúa Trời. Nó trái ngược với Lời Kinh thánh. Cho nên tôi chống lại nó, hễ điều gì mà Đức Chúa Trời chống lại, nếu Đức Chúa Trời ở trong tôi, thì tôi chống lại những gì Đức Chúa Trời chống. Kẻ thù của Ngài là kẻ thù của tôi. Hội thánh của Ngài là Hội thánh của tôi. Sự sống của Ngài là Sự sống của tôi. Ngài ban Sự sống của Ngài, Ngài trở nên tôi và chết cho tôi, trong chỗ của tôi, để tôi có thể là một người con của Đức Chúa Trời giống như Ngài.</w:t>
      </w:r>
    </w:p>
    <w:p>
      <w:pPr>
        <w:pStyle w:val="Normal"/>
        <w:jc w:val="both"/>
        <w:rPr/>
      </w:pPr>
      <w:r>
        <w:rPr>
          <w:szCs w:val="24"/>
          <w:vertAlign w:val="superscript"/>
        </w:rPr>
        <w:t>111</w:t>
        <w:tab/>
      </w:r>
      <w:r>
        <w:rPr>
          <w:szCs w:val="24"/>
        </w:rPr>
        <w:t>Vậy anh em thấy chỗ mà Giáo phái của quí vị phải đến rồi chứ? Chúng ta không được khởi đầu (We ain’t started.) Khôn ngoan trong sự khôn ngoan thế gian nhưng chết với kế hoạch của Đức Chúa Trời! Bây giờ chúng ta hãy nhìn lại, hãy ngừng ở đây một lát.</w:t>
      </w:r>
    </w:p>
    <w:p>
      <w:pPr>
        <w:pStyle w:val="Normal"/>
        <w:jc w:val="both"/>
        <w:rPr>
          <w:szCs w:val="24"/>
        </w:rPr>
      </w:pPr>
      <w:r>
        <w:rPr>
          <w:szCs w:val="24"/>
          <w:vertAlign w:val="superscript"/>
        </w:rPr>
        <w:t>112</w:t>
        <w:tab/>
      </w:r>
      <w:r>
        <w:rPr>
          <w:szCs w:val="24"/>
        </w:rPr>
        <w:t>A-đam đi ngược lại với kế hoạch của Đức Chúa Trời, bởi vì ông không vâng theo Lời. Cố gắng tự làm cho mình một thứ che đậy, một tôn giáo. Nó thất bại, và nó luôn luôn thất bại, những gì con người đã cố gắng làm. Nim-rốt đã sai. Cô-rê bị hư mất. Họ đã cố làm gì? Làm ra một tổ chức.</w:t>
      </w:r>
    </w:p>
    <w:p>
      <w:pPr>
        <w:pStyle w:val="Normal"/>
        <w:jc w:val="both"/>
        <w:rPr>
          <w:szCs w:val="24"/>
        </w:rPr>
      </w:pPr>
      <w:r>
        <w:rPr>
          <w:szCs w:val="24"/>
          <w:vertAlign w:val="superscript"/>
        </w:rPr>
        <w:t>113</w:t>
      </w:r>
      <w:r>
        <w:rPr>
          <w:szCs w:val="24"/>
        </w:rPr>
        <w:tab/>
        <w:t>Sau đó, cuối cùng khi họ tự lập tổ chức, Chúa Jêsus thấy họ, chết! Ngài Phán, “Các ngươi có mắt mà không thể thấy. Các ngươi có tai mà không thể nghe.” Hiểu không? “Các ngươi là kẻ mù dẫn đường kẻ mù. Nếu kẻ mù dẫn đường kẻ mù, cả hai chẳng cùng rớt xuống hố sao?” Ngài Phán, “Ngươi là Giáo sư trong Y-sơ-ra-ên, mà không hiểu được sự sanh ra mới là gì ư? Thế thì, nếu bỏ đi những truyền thống của họ, và cứ nắm giữ Lời, các ngươi biết Ta. Môi-se đã nói về Ta và người nói Ta sẽ đến, và Ta đây này! Vậy nếu Ta không làm các việc mà Môi-se và các Đấng Tiên tri đã nói Ta sẽ làm, thì đừng tin Ta. Nếu Ta không làm những công việc của Đức Chúa Trời, thì đừng tin Ta. Nhưng nếu các ngươi không thể tin Ta, là Con Người, và nếu các ngươi không thể tin Ta bởi vì Ta là Con Người và đang làm những việc của Đức Chúa Trời, thì hãy tin những việc vì chúng làm chứng công việc mà Ta đang làm.” Hiểu không?</w:t>
      </w:r>
    </w:p>
    <w:p>
      <w:pPr>
        <w:pStyle w:val="Normal"/>
        <w:jc w:val="both"/>
        <w:rPr>
          <w:szCs w:val="24"/>
        </w:rPr>
      </w:pPr>
      <w:r>
        <w:rPr>
          <w:szCs w:val="24"/>
          <w:vertAlign w:val="superscript"/>
        </w:rPr>
        <w:t>114</w:t>
      </w:r>
      <w:r>
        <w:rPr>
          <w:szCs w:val="24"/>
        </w:rPr>
        <w:tab/>
        <w:t>Nhưng rồi, như ngày hôm nay, nếu Ngài sống trên đất ngày hôm nay, Giáo hội Phúc âm Ngũ Tuần sẽ có một Jêsus, Giáo hội Một Ngôi sẽ có một Jêsus, và mỗi người sẽ có một Jêsus. Chắc chắn, Giáo phái của họ phải (their denomination's got to pack the ball. See? If it isn't going, then they're not.) * Sự phân rẽ tình huynh đệ.</w:t>
      </w:r>
    </w:p>
    <w:p>
      <w:pPr>
        <w:pStyle w:val="Normal"/>
        <w:jc w:val="both"/>
        <w:rPr>
          <w:szCs w:val="24"/>
        </w:rPr>
      </w:pPr>
      <w:r>
        <w:rPr>
          <w:szCs w:val="24"/>
          <w:vertAlign w:val="superscript"/>
        </w:rPr>
        <w:t>115</w:t>
      </w:r>
      <w:r>
        <w:rPr>
          <w:szCs w:val="24"/>
        </w:rPr>
        <w:tab/>
        <w:t>Tôi còn nhớ một chàng trai trẻ tên David. Cậu ấy là người tôi đoán bây giờ đã kết hôn, có gia đình. Tôi nhớ lúc đầu tiên, tôi đi tới St. Louis. Tôi có nghe về những Thầy giảng trẻ tuổi, rằng cậu đến đó, và nói, “Chúa Jêsus, một em bé được sanh ra trong máng cỏ. Mẹ ơi, phần còn lại của nó là gì?” (“Jesus, a little boy, born in a manger. Mommy, what was the rest of that?” But not that little boy. He throwed off his coat, took a text and preached. But what was he? He happened to be a Jesus Only.”) * Cha cậu, Ông Walker, thuộc về [Giáo hội] Jêsus Duy nhất. Tại sao, Hội Phúc âm Ngũ Tuần không thể chịu đựng điều đó. Họ phải kiếm David của họ. Những người còn lại của họ phải kiếm cho được David. Lần nọ khi chàng trai trẻ tổ chức một Buổi nhóm ở Florida, anh ấy gọi tôi xuống để giúp anh. Anh Moore và tôi đọc hai trang phần trước của tờ giấy, không có gì ngoài những Đa-vít trẻ, mỗi Giáo hội có một Đa-vít trẻ tuổi. Ồ, xin Chúa thương xót! Tại sao, nếu nhóm Trưởng lão của Đức Chúa Trời đã nhận ra sự ban cho của Đức Chúa Trời ở trong chàng trai đó, chàng trai ấy sẽ càn quét hàng ngàn linh hồn vào trong Nước Thiên đàng, đấy, cho đến nỗi chàng quên đi truyền thống của mình về con người và điều này giống như thế. Đức Chúa Trời đã ban một ân tứ trong đời sống chàng, hãy sử dụng nó!</w:t>
      </w:r>
    </w:p>
    <w:p>
      <w:pPr>
        <w:pStyle w:val="Normal"/>
        <w:jc w:val="both"/>
        <w:rPr>
          <w:szCs w:val="24"/>
        </w:rPr>
      </w:pPr>
      <w:r>
        <w:rPr>
          <w:szCs w:val="24"/>
          <w:vertAlign w:val="superscript"/>
        </w:rPr>
        <w:t>116</w:t>
      </w:r>
      <w:r>
        <w:rPr>
          <w:szCs w:val="24"/>
        </w:rPr>
        <w:tab/>
        <w:t>Khi sự Chữa lành Thiêng liêng [bằng phép lạ] được biểu hiện trước tiên, mọi người có một cảm giác trong tay họ và có thể ngửi thấy bệnh tật. Và, ôi Chúa ơi! Tại sao? Họ phải làm điều đó, tổ chức của họ đã ở trong cuộc chạy đua nước rút (back race.) * Đấy, anh em có những tổ chức của mình đi trước kế hoạch của Đức Chúa Trời, quí vị suy nghĩ là thế. Nhưng Đức Chúa Trời có Hội thánh Ngài cứ giống như vậy, một Thân thể huyền nhiệm. Anh em không gia nhập vào Đó, anh em được sanh ra ở trong Nó.</w:t>
      </w:r>
    </w:p>
    <w:p>
      <w:pPr>
        <w:pStyle w:val="Normal"/>
        <w:jc w:val="both"/>
        <w:rPr>
          <w:szCs w:val="24"/>
        </w:rPr>
      </w:pPr>
      <w:r>
        <w:rPr>
          <w:szCs w:val="24"/>
          <w:vertAlign w:val="superscript"/>
        </w:rPr>
        <w:t>117</w:t>
      </w:r>
      <w:r>
        <w:rPr>
          <w:szCs w:val="24"/>
        </w:rPr>
        <w:tab/>
        <w:t>Thông thái trong sự khôn ngoan của thế gian, nhưng chết trong kế hoạch của Đức Chúa Trời. Hãy nói cho tôi biết vậy. Vậy hãy nói cho tôi biết. Anh em có thể bảo họ và chứng minh với họ rằng họ sai, bằng Lời của Đức Chúa Trời và Lời hứa, mà họ vẫn không thấy điều đó. Tôi có thể ngồi xuống ngay và lấy Lời tỏ cho anh em thấy rằng Giáo phái là sai. Tôi có thể chỉ cho anh em thấy rằng những tín điều mà anh em có ngày hôm nay là sai, đấy, những tín điều Giáo hội này. Chỉ cho thấy nó sai, và họ sẽ nói, “Ồ, chúng tôi được dạy tin thế này.” Anh em biết đấy, với quan điểm của tôi, nó là - là cỏ khô, nếu quí vị biết tôi đang nói về điều gì, cỏ khô, bia đỡ đạn. Đúng thế, điều đó đúng. Họ không thể thấy. Chúa Jêsus Phán, “Các - các ngươi không thể thấy, hầu cho các ngươi có thể đến cùng Ta và có Sự sống.”</w:t>
      </w:r>
    </w:p>
    <w:p>
      <w:pPr>
        <w:pStyle w:val="Normal"/>
        <w:jc w:val="both"/>
        <w:rPr>
          <w:szCs w:val="24"/>
        </w:rPr>
      </w:pPr>
      <w:r>
        <w:rPr>
          <w:szCs w:val="24"/>
          <w:vertAlign w:val="superscript"/>
        </w:rPr>
        <w:t>118</w:t>
      </w:r>
      <w:r>
        <w:rPr>
          <w:szCs w:val="24"/>
        </w:rPr>
        <w:tab/>
        <w:t>Đó là Ni-cô-đem, một người đáng tôn trọng, một người vĩ đại, một Giám mục trong Giáo hội của ông, một người nổi tiếng, được mọi người yêu mến, và đến với Chúa Jêsus mà không biết gì về Sự sống. Ông rất ngu dốt về Nó khi Chúa Jêsus quở trách ông về điều đó, nhưng ông đủ chân thành để đến. Những người còn lại thậm chí không muốn đến. Họ đứng ở ngoài với những Thầy Tế lễ Thượng phẩm và với Giám mục này Giám mục nọ. Hiểu không? Họ đứng bên ngoài đúng hơn là với truyền thống của những Trưởng lão của họ hơn là nghe Lời Đức Chúa Trời.</w:t>
      </w:r>
    </w:p>
    <w:p>
      <w:pPr>
        <w:pStyle w:val="Normal"/>
        <w:jc w:val="both"/>
        <w:rPr>
          <w:szCs w:val="24"/>
        </w:rPr>
      </w:pPr>
      <w:r>
        <w:rPr>
          <w:szCs w:val="24"/>
          <w:vertAlign w:val="superscript"/>
        </w:rPr>
        <w:t>119</w:t>
      </w:r>
      <w:r>
        <w:rPr>
          <w:szCs w:val="24"/>
        </w:rPr>
        <w:tab/>
        <w:t>Vậy thì, anh em có nói cho họ, thì họ sẽ không nghe. Anh em có thể hoàn toàn chính xác … Anh em có thể tưởng tượng… Tôi muốn hỏi anh em đôi điều. tôi không muốn sự báng bổ này. Vậy thì, anh em đang lắng nghe băng ghi âm này, tôi không có ý báng bổ này. Anh em có thể hình dung tôi sẽ đi ra ngoài đây, và một cái mắt gỗ cây có thể hỏi tôi, “Làm sao ông có thể bước đi khắp thế gian giống như thế? Tôi có sự sống, tôi là cái mắt gỗ của cây này” không? Nó có thể chứng minh nó có sự sống, nhưng nó không đúng loại. Nếu nó muốn đi dạo, cách duy nhất là nó phải được sanh ra giống như cách tôi được sanh ra. A-men! Nó không bao giờ hiểu cách nào khác. Nhưng nếu nó được sanh ra cũng giống như cách tôi được sanh ra, thì nó sẽ biết các sự việc mà tôi biết. A-men! Ôi Chúa! Vâng, thưa quí vị. Quí vị không thể bảo một cái mắt cây cách chúng ta di chuyển và hoạt động, nó sẽ phải nhận loại sự sống mà chúng ta có để hiểu được điều đó. Đồng một Thánh Linh! Cùng một việc là có Thánh Linh, nếu không thì a không thể hiểu điều đó. Không cần cố hình dung ra điều đó, chỉ đến với Ngài trước hết. Vì, “Nếu một người không được sanh lại, thì không thể thấy Nước Đức Chúa Trời,” Ngài Phán, đó là, “Hiểu Điều đó.” Anh em phải được sanh lại để biết Nó.</w:t>
      </w:r>
    </w:p>
    <w:p>
      <w:pPr>
        <w:pStyle w:val="Normal"/>
        <w:jc w:val="both"/>
        <w:rPr>
          <w:szCs w:val="24"/>
        </w:rPr>
      </w:pPr>
      <w:r>
        <w:rPr>
          <w:szCs w:val="24"/>
          <w:vertAlign w:val="superscript"/>
        </w:rPr>
        <w:t>120</w:t>
        <w:tab/>
      </w:r>
      <w:r>
        <w:rPr>
          <w:szCs w:val="24"/>
        </w:rPr>
        <w:t>Ồ, anh em nói, “Tôi được sanh lại,” mà chối bỏ Lời à? Làm sao anh em có thể làm vậy? Sự sống của chính anh em cho anh em sự chứng thực về nó, nhóm mà chính anh em gia nhập với, những con chim cùng một bộ lông. Hiểu không? Hãy chờ đợi cho tới khi chúng ta đi tới những điều đó trong vài phút nữa.</w:t>
      </w:r>
    </w:p>
    <w:p>
      <w:pPr>
        <w:pStyle w:val="Normal"/>
        <w:jc w:val="both"/>
        <w:rPr>
          <w:szCs w:val="24"/>
        </w:rPr>
      </w:pPr>
      <w:r>
        <w:rPr>
          <w:szCs w:val="24"/>
          <w:vertAlign w:val="superscript"/>
        </w:rPr>
        <w:t>121</w:t>
      </w:r>
      <w:r>
        <w:rPr>
          <w:szCs w:val="24"/>
        </w:rPr>
        <w:tab/>
        <w:t>Đến bởi Thánh Linh. Làm sao anh em có thể bảo dân sự những việc của Thánh Linh mà không được sanh bởi Thánh Linh? Anh em phải được sanh bởi Thánh Linh để hiểu những việc thuộc về Thánh Linh… Chúa Jêsus Phán, “</w:t>
      </w:r>
      <w:r>
        <w:rPr>
          <w:b/>
        </w:rPr>
        <w:t>Gió muốn thổi đâu thì thổi, ngươi nghe tiếng động; nhưng chẳng biết gió đến từ đâu và cũng không biết đi đâu</w:t>
      </w:r>
      <w:r>
        <w:rPr>
          <w:szCs w:val="24"/>
        </w:rPr>
        <w:t>.” Hiểu không? Mọi người được sanh bởi Thánh Linh cũng vậy, họ không thể nói cho quí vị biết. Một người được sanh bởi Thánh Linh không nhận (take) ý tưởng nào, mà chỉ để cho Đức Chúa Trời làm việc suy nghĩ.</w:t>
      </w:r>
    </w:p>
    <w:p>
      <w:pPr>
        <w:pStyle w:val="Normal"/>
        <w:jc w:val="both"/>
        <w:rPr>
          <w:szCs w:val="24"/>
        </w:rPr>
      </w:pPr>
      <w:r>
        <w:rPr>
          <w:szCs w:val="24"/>
          <w:vertAlign w:val="superscript"/>
        </w:rPr>
        <w:t>122</w:t>
        <w:tab/>
      </w:r>
      <w:r>
        <w:rPr>
          <w:szCs w:val="24"/>
        </w:rPr>
        <w:t xml:space="preserve">Quí vị nghĩ tôi có thể đứng ở bục giảng đây, lấy một ý tưởng và bảo một người ở phía sau đó, “Tên người đó là John Doe và người đó từ A hay B gì đó đến, người đã làm điều này. Và người đó đã kết hôn với người đàn bà khác phía sau đó, cách đây 20 năm, và đã có con với người đàn bà này. (He has to take </w:t>
      </w:r>
      <w:r>
        <w:rPr>
          <w:i/>
          <w:iCs/>
          <w:szCs w:val="24"/>
        </w:rPr>
        <w:t>this</w:t>
      </w:r>
      <w:r>
        <w:rPr>
          <w:szCs w:val="24"/>
        </w:rPr>
        <w:t xml:space="preserve"> thing back, and do </w:t>
      </w:r>
      <w:r>
        <w:rPr>
          <w:i/>
          <w:iCs/>
          <w:szCs w:val="24"/>
        </w:rPr>
        <w:t>that</w:t>
      </w:r>
      <w:r>
        <w:rPr>
          <w:szCs w:val="24"/>
        </w:rPr>
        <w:t>,”) * Anh em nghĩ tôi có thể lấy ý nghĩ đó không? [Băng trống - Bt.] Không có sự khôn ngoan như vậy trong sự sanh ra này ở trên đất này dành cho điều đó. Nó vượt xa điều đó. Nó phải đến từ Trên cao. Thế thì anh em được sanh ra bởi Thánh Linh, Ở trên, Sự sống mà đã có trong Ngài, Đấng đã làm những điều đó, Phán, “Những việc Ta làm, các ngươi cũng sẽ làm.”</w:t>
      </w:r>
    </w:p>
    <w:p>
      <w:pPr>
        <w:pStyle w:val="Normal"/>
        <w:jc w:val="both"/>
        <w:rPr>
          <w:szCs w:val="24"/>
        </w:rPr>
      </w:pPr>
      <w:r>
        <w:rPr>
          <w:szCs w:val="24"/>
          <w:vertAlign w:val="superscript"/>
        </w:rPr>
        <w:t>123</w:t>
        <w:tab/>
      </w:r>
      <w:r>
        <w:rPr>
          <w:szCs w:val="24"/>
        </w:rPr>
        <w:t>Sự sanh ra của quí vị phải được thay đổi. Quí vị đã bị lừa dối. Quí vị có thể nói tiếng lạ, quí vị có thể nhảy lên nhảy xuống, quí vị có thể la lớn, quí vị có thể làm đủ mọi thứ điều này điều nọ, điều kia, quí vị có thể là một tín đồ trung tín. Ni-cô-đem cũng vậy, đấy, nhưng ông ấy thiếu sự sanh ra. Khi quí vị chối bỏ Lời, cố đặt Lời ở nơi nào khác và làm điều gì cho Lời đó, và phân tán Nó giống như thế. Thì Chúa Jêsus Phán, “</w:t>
      </w:r>
      <w:r>
        <w:rPr>
          <w:b/>
          <w:szCs w:val="24"/>
        </w:rPr>
        <w:t>Vậy những kẻ tin sẽ được các dấu lạ nầy. Hãy đi khắp thế gian, giảng Tin lành cho mọi người</w:t>
      </w:r>
      <w:r>
        <w:rPr>
          <w:szCs w:val="24"/>
        </w:rPr>
        <w:t>.” Chừng nào Phúc âm được rao giảng, những dấu hiệu này sẽ đi theo. Hãy nói cho tôi biết nơi nào Ngài đã từng lấy nó ra khỏi Hội thánh. Hãy chỉ cho tôi Lời Kinh thánh Ngài đã Phán ở đâu từng nói, “just for so long.” * Ngài Phán, “Cho đến khắp thế gian và với mọi người.”</w:t>
      </w:r>
    </w:p>
    <w:p>
      <w:pPr>
        <w:pStyle w:val="Normal"/>
        <w:jc w:val="both"/>
        <w:rPr>
          <w:szCs w:val="24"/>
        </w:rPr>
      </w:pPr>
      <w:r>
        <w:rPr>
          <w:szCs w:val="24"/>
          <w:vertAlign w:val="superscript"/>
        </w:rPr>
        <w:t>124</w:t>
      </w:r>
      <w:r>
        <w:rPr>
          <w:szCs w:val="24"/>
        </w:rPr>
        <w:tab/>
        <w:t>Vâng, quí vị có thể nhận lãnh loại Sự sống mà Ngài có, để sống Sự sống của Ngài. Khi quí vị thấy Sự sống của Ngài, thì quí vị sẽ biết Lời Ngài. Đúng thế. “Khi Ngài,” đại từ nhân xưng, không phải là một ý nghĩ, không phải một sự tưởng tượng, không phải một cảm giác, nhưng “Khi Ngài, là Đức Thánh Linh, đến, Ngài sẽ lấy những điều này mà Ta đã bảo cho các ngươi, và bày tỏ chúng cho các ngươi, và sẽ tỏ cho các ngươi những việc sẽ đến.” Đó là sự sanh ra. Đó là sự chứng thực rằng đó là Lời. Khi một người nói người ấy có Đức Thánh Linh, mà chối bỏ Lời Đức Chúa Trời và đặt Nó nơi nào khác, làm sao Đức Thánh Linh có thể chối bỏ chính Lời Ngài? Vậy hãy chỉ cho tôi một tổ chức ở trong Lời. Anh em đấy. Hiểu không? Đúng thế.</w:t>
      </w:r>
    </w:p>
    <w:p>
      <w:pPr>
        <w:pStyle w:val="Normal"/>
        <w:jc w:val="both"/>
        <w:rPr>
          <w:szCs w:val="24"/>
        </w:rPr>
      </w:pPr>
      <w:r>
        <w:rPr>
          <w:szCs w:val="24"/>
          <w:vertAlign w:val="superscript"/>
        </w:rPr>
        <w:t>125</w:t>
        <w:tab/>
      </w:r>
      <w:r>
        <w:rPr>
          <w:szCs w:val="24"/>
        </w:rPr>
        <w:t>Anh em có thể nghĩ về một thương gia… Hiện giờ đây là cách Hội thánh chúng ta bị bỏ lại đằng sau (Now here's how far our church is behind.) Anh em có thể nghĩ về một thương gia bắt đầu việc kinh doanh ở dưới đây, đó là một… đó thật là một thương gia phát đạt, và ông phải tìm sự giúp đỡ nào đó nhanh chóng, ông đi đến một đám người chết, những xác chết, và nói, “Xin các anh đến làm việc cho tôi.” Họ không có ích gì cho ông ta.</w:t>
      </w:r>
    </w:p>
    <w:p>
      <w:pPr>
        <w:pStyle w:val="Normal"/>
        <w:jc w:val="both"/>
        <w:rPr/>
      </w:pPr>
      <w:r>
        <w:rPr>
          <w:szCs w:val="24"/>
          <w:vertAlign w:val="superscript"/>
        </w:rPr>
        <w:t>126</w:t>
      </w:r>
      <w:r>
        <w:rPr>
          <w:szCs w:val="24"/>
        </w:rPr>
        <w:tab/>
        <w:t>Đó là lý do tổ chức không bao giờ sống lại. Hiểu không? Một đám người chết vô tín tự hội họp lại với nhau giống như Nim-rốt, giống như Cô-rê, giống như qua các thời đại. Làm sao có thể… Ngài không bao giờ sử dụng nó, không bao giờ sử dụng một tổ chức. Ngài không thể làm điều đó. Nó ở ngoài ý chỉ của Đức Chúa Trời rồi, nó đi qua vượt xa điều đó. Nó ở ngoài tầm tay, nó ở ngoài sự tìm kiếm.</w:t>
      </w:r>
    </w:p>
    <w:p>
      <w:pPr>
        <w:pStyle w:val="Normal"/>
        <w:jc w:val="both"/>
        <w:rPr>
          <w:szCs w:val="24"/>
        </w:rPr>
      </w:pPr>
      <w:r>
        <w:rPr>
          <w:szCs w:val="24"/>
          <w:vertAlign w:val="superscript"/>
        </w:rPr>
        <w:t>127</w:t>
      </w:r>
      <w:r>
        <w:rPr>
          <w:szCs w:val="24"/>
        </w:rPr>
        <w:tab/>
        <w:t>Làm sao anh em có thể đi đến với một người mà không thể di chuyển, bị bại liệt đầu, tay chân, rồi bảo người ấy chạy đua cho anh em, chạy cuộc đua này với sự nhịn nhục đã bày ra trước, quăng hết... Hiểu không? Làm sao người đó có thể làm được trong khi họ bị bại liệt, không thể di chuyển được? Anh em phải lấy sự bại liệt ra khỏi người ấy trước tiên, thì anh ta mới có thể chạy.</w:t>
      </w:r>
    </w:p>
    <w:p>
      <w:pPr>
        <w:pStyle w:val="Normal"/>
        <w:jc w:val="both"/>
        <w:rPr>
          <w:szCs w:val="24"/>
        </w:rPr>
      </w:pPr>
      <w:r>
        <w:rPr>
          <w:szCs w:val="24"/>
          <w:vertAlign w:val="superscript"/>
        </w:rPr>
        <w:t>128</w:t>
        <w:tab/>
      </w:r>
      <w:r>
        <w:rPr>
          <w:szCs w:val="24"/>
        </w:rPr>
        <w:t>Đó là những gì tổ chức cần, là một sự Chữa lành Thiêng liêng [bằng phép lạ]. Ôi Chúa ơi! Tôi hi vọng tôi không tìm thấy… dường như chỉ trích. Đấy, tôi không đang chỉ trích, nhưng nếu một cái đinh không được đóng chặt thì nó bị lôi ra ngoài dễ dàng. Hiểu không? Đó là lý do Đức Thánh Linh không thể sử dụng một Giáo phái. Ngay khi nó…</w:t>
      </w:r>
    </w:p>
    <w:p>
      <w:pPr>
        <w:pStyle w:val="Normal"/>
        <w:jc w:val="both"/>
        <w:rPr>
          <w:szCs w:val="24"/>
        </w:rPr>
      </w:pPr>
      <w:r>
        <w:rPr>
          <w:szCs w:val="24"/>
          <w:vertAlign w:val="superscript"/>
        </w:rPr>
        <w:t>129</w:t>
      </w:r>
      <w:r>
        <w:rPr>
          <w:szCs w:val="24"/>
        </w:rPr>
        <w:tab/>
        <w:t>Hãy nhớ, tôi tin rằng Martin Luther có Đức Thánh Linh.Hoàn toàn. Có lẽ không phải trong phần của Nó ngày hôm nay, bởi vì Nó không được ban phát ra (Maybe not in the portion It is today, 'cause It wasn't given out.) * Chúng ta đã trải qua điều này, anh chị em những người của Đền tạm, ở đây trên bảng đen. Nhưng người đó tin nơi Đức Chúa Trời, “và kẻ nào tin thì có Sự sống Đời đời.” Tôi không bao giờ nghĩ có một người tin giống như tôi, cho tới sáng nay. Tôi nghe nói Charles Fuller khi tôi đang đi xuống đây. Anh ấy cũng tối nay, rằng sự sanh ra không phải là phép báp-têm bằng Đức Thánh Linh. Sự sanh ra mới là được sanh ra. Đức Thánh Linh là phép báp-têm. Hiểu không? Tốt lắm.</w:t>
      </w:r>
    </w:p>
    <w:p>
      <w:pPr>
        <w:pStyle w:val="Normal"/>
        <w:jc w:val="both"/>
        <w:rPr/>
      </w:pPr>
      <w:r>
        <w:rPr>
          <w:szCs w:val="24"/>
          <w:vertAlign w:val="superscript"/>
        </w:rPr>
        <w:t>130</w:t>
        <w:tab/>
      </w:r>
      <w:r>
        <w:rPr>
          <w:szCs w:val="24"/>
        </w:rPr>
        <w:t>Vậy thì tôi thấy rằng người này phải được sanh lại để hoạt động. Đúng thế, được sanh bởi xác thịt, thì anh em có sự khôn ngoan của thế gian. Và sự khôn ngoan của thế gian làm theo Giáo sư xác thịt của nó. Đúng. Điều đó chính xác tại sao một người mà không có sự sanh ra mới, và bảo người ấy Lời Đức Chúa Trời, họ sẽ vâng theo Giám mục của họ, Trưởng Lão của họ hay tổ chức của họ, thay vì Lời Sự sống. Tại sao? Ni-cô-đem là một Giáo sư của Y-sơ-ra-ên. Hiểu không?</w:t>
      </w:r>
    </w:p>
    <w:p>
      <w:pPr>
        <w:pStyle w:val="Normal"/>
        <w:jc w:val="both"/>
        <w:rPr>
          <w:szCs w:val="24"/>
        </w:rPr>
      </w:pPr>
      <w:r>
        <w:rPr>
          <w:szCs w:val="24"/>
        </w:rPr>
        <w:tab/>
        <w:t>Đúng, và ông là một người quan trọng, ông thuộc về nhóm này và không biết gì về Đức Chúa Trời. Hiểu không? Tất cả những gì ông biết là một ít lịch sử.</w:t>
      </w:r>
    </w:p>
    <w:p>
      <w:pPr>
        <w:pStyle w:val="Normal"/>
        <w:jc w:val="both"/>
        <w:rPr>
          <w:szCs w:val="24"/>
        </w:rPr>
      </w:pPr>
      <w:r>
        <w:rPr>
          <w:szCs w:val="24"/>
          <w:vertAlign w:val="superscript"/>
        </w:rPr>
        <w:t>131</w:t>
      </w:r>
      <w:r>
        <w:rPr>
          <w:szCs w:val="24"/>
        </w:rPr>
        <w:tab/>
        <w:t>Ích lợi gì một Đức Chúa Trời thuộc về lịch sử nếu Ngài không giống như vậy ngày hôm nay? Đức Chúa Trời của Môi-se có gì tốt nếu Ngài không giống như vậy ngày nay? Một Đức Chúa Trời có thể cứu một người trên thập tự giá ích gì khi Ngài không thể cứu một người cũng tình trạng đó ngày hôm nay? Như tôi đã nói, “Ích lợi gì để cho chim hoàng yến của quí vị những vi-ta-min bổ dưỡng và những hạt giống tốt, để làm cho nó có đôi cánh mạnh khỏe và bộ lông đẹp, mà lại nhốt nó trong lồng?” Tôi không hiểu được điều đó. Cố gắng bảo nó về một Đức Chúa Trời quyền năng và các thứ, và ghim nó vào một tổ chức mà thậm chí không tin vào một chuyện như vậy. Hiểu không? “It‘s all out.” * Đó là lý do nó thất bại, nó chết. Quí vị không thể sử dụng nó. Đức Chúa Trời không bao giờ dùng nó.</w:t>
      </w:r>
    </w:p>
    <w:p>
      <w:pPr>
        <w:pStyle w:val="Normal"/>
        <w:jc w:val="both"/>
        <w:rPr>
          <w:szCs w:val="24"/>
        </w:rPr>
      </w:pPr>
      <w:r>
        <w:rPr>
          <w:szCs w:val="24"/>
          <w:vertAlign w:val="superscript"/>
        </w:rPr>
        <w:t>132</w:t>
      </w:r>
      <w:r>
        <w:rPr>
          <w:szCs w:val="24"/>
        </w:rPr>
        <w:tab/>
        <w:t>Thử nghĩ, Đức Thánh Linh không bao giờ, bất cứ lúc nào, sử dụng một tổ chức, không nơi nào Kinh thánh hay ở nơi đâu thuộc về lịch sử. Nếu người nào dựa trên băng ghi âm này, có thể chỉ cho tôi thấy ở đâu Đức Thánh Linh lấy một tổ chức và làm thành một sự vận hành trên trái đất, hãy đến nói cho tôi biết. Tôi muốn quí vị nói cho tôi biết sách lịch sử từ đâu đến. Quí vị biết đó không phải ở trong Kinh thánh, vì thế tôi muốn quí vị chỉ cho tôi nó đến từ lịch sử. Đức Chúa Trời không bao giờ sử dụng điều gì giống như thế. Ngài sử dụng một cá nhân, luôn luôn.</w:t>
      </w:r>
    </w:p>
    <w:p>
      <w:pPr>
        <w:pStyle w:val="Normal"/>
        <w:jc w:val="both"/>
        <w:rPr>
          <w:szCs w:val="24"/>
        </w:rPr>
      </w:pPr>
      <w:r>
        <w:rPr>
          <w:szCs w:val="24"/>
          <w:vertAlign w:val="superscript"/>
        </w:rPr>
        <w:t>133</w:t>
      </w:r>
      <w:r>
        <w:rPr>
          <w:szCs w:val="24"/>
        </w:rPr>
        <w:tab/>
        <w:t>Tốt lắm, được sanh bởi Thánh Linh. Vậy thì, được sanh ra bởi xác thịt, và có sự khôn ngoan của thế gian, sự khôn ngoan sẽ vâng theo Giáo sư xác thịt của nó. Được sanh ra thuộc về Thánh Linh là tin và vâng theo sự dạy dỗ của Kinh thánh, bởi Đức Thánh Linh. Và một người được sanh bởi Thánh Linh sẽ vâng theo Lời Đức Chúa Trời bất kể truyền thống bảo người đó điều gì. Anh em được sanh lại, đó là lý do anh em thấy. Thuộc về một tổ chức, đặt hết hi vọng vào trong đó…</w:t>
      </w:r>
    </w:p>
    <w:p>
      <w:pPr>
        <w:pStyle w:val="Normal"/>
        <w:jc w:val="both"/>
        <w:rPr>
          <w:szCs w:val="24"/>
        </w:rPr>
      </w:pPr>
      <w:r>
        <w:rPr>
          <w:szCs w:val="24"/>
          <w:vertAlign w:val="superscript"/>
        </w:rPr>
        <w:t>134</w:t>
      </w:r>
      <w:r>
        <w:rPr>
          <w:szCs w:val="24"/>
        </w:rPr>
        <w:tab/>
        <w:t>Tôi không nói những người trong tổ chức là không được sanh lại. Tôi sẽ đi đến điều đó trong ít phút, ý Chúa. Chắc chắn, nhưng họ là những cá nhân. Không phải tổ chức là được sanh lại; những cá nhân ở trong đó được sanh lại. Nhưng tổ chức chỉ làm người đó đi cách xa Đức Chúa Trời, nó chỉ làm thế thôi, phân rẽ anh em. Đúng thế. Miễn là thuộc về xác thịt, Giáo phái dạy xác thịt, nó luôn làm trái với ý chỉ của Đức Chúa Trời.</w:t>
      </w:r>
    </w:p>
    <w:p>
      <w:pPr>
        <w:pStyle w:val="Normal"/>
        <w:jc w:val="both"/>
        <w:rPr>
          <w:szCs w:val="24"/>
        </w:rPr>
      </w:pPr>
      <w:r>
        <w:rPr>
          <w:szCs w:val="24"/>
          <w:vertAlign w:val="superscript"/>
        </w:rPr>
        <w:t>135</w:t>
      </w:r>
      <w:r>
        <w:rPr>
          <w:szCs w:val="24"/>
        </w:rPr>
        <w:tab/>
      </w:r>
      <w:r>
        <w:rPr>
          <w:i/>
          <w:szCs w:val="24"/>
        </w:rPr>
        <w:t>Được sanh lại</w:t>
      </w:r>
      <w:r>
        <w:rPr>
          <w:szCs w:val="24"/>
        </w:rPr>
        <w:t xml:space="preserve"> có nghĩa là “</w:t>
      </w:r>
      <w:r>
        <w:rPr>
          <w:i/>
          <w:szCs w:val="24"/>
        </w:rPr>
        <w:t>được sanh ra từ Trên</w:t>
      </w:r>
      <w:r>
        <w:rPr>
          <w:szCs w:val="24"/>
        </w:rPr>
        <w:t xml:space="preserve">.” </w:t>
      </w:r>
      <w:r>
        <w:rPr>
          <w:i/>
          <w:szCs w:val="24"/>
        </w:rPr>
        <w:t>Lần nữa</w:t>
      </w:r>
      <w:r>
        <w:rPr>
          <w:szCs w:val="24"/>
        </w:rPr>
        <w:t xml:space="preserve"> có nghĩa là “từ Trên.” Tôi đoán quí vị hiểu điều đó. </w:t>
      </w:r>
      <w:r>
        <w:rPr>
          <w:i/>
          <w:szCs w:val="24"/>
        </w:rPr>
        <w:t>Được sanh lại</w:t>
      </w:r>
      <w:r>
        <w:rPr>
          <w:szCs w:val="24"/>
        </w:rPr>
        <w:t xml:space="preserve"> có nghĩa là “</w:t>
      </w:r>
      <w:r>
        <w:rPr>
          <w:i/>
          <w:szCs w:val="24"/>
        </w:rPr>
        <w:t>được sanh ra từ Trên</w:t>
      </w:r>
      <w:r>
        <w:rPr>
          <w:szCs w:val="24"/>
        </w:rPr>
        <w:t xml:space="preserve">.” Vậy thì, quí vị sẽ hiểu, quí vị có thể học hỏi điều đó nếu quí vị muốn, tự điển ngôn ngữ xưa (tiếng Hi-lạp hoặc Hê-bơ-rơ, “lexicon.”) Xem đấy, có nghĩa là “một sự sanh ra đến từ bề Trên.” Bởi vì, anh em được sanh ra ở đây, bây giờ được sanh lại anh em phải được sanh ra từ trên Đây, để được sanh lại. Thế thì Vương Quốc đó cao hơn vương quốc này, vĩ đại hơn rất nhiều vương quốc này, cho đến nỗi vương quốc này là ngu dại đối với Vương quốc đó, và Vương quốc đó là ngu dại với vương quốc này. </w:t>
      </w:r>
    </w:p>
    <w:p>
      <w:pPr>
        <w:pStyle w:val="Normal"/>
        <w:jc w:val="both"/>
        <w:rPr/>
      </w:pPr>
      <w:r>
        <w:rPr>
          <w:szCs w:val="24"/>
          <w:vertAlign w:val="superscript"/>
        </w:rPr>
        <w:t>136</w:t>
      </w:r>
      <w:r>
        <w:rPr>
          <w:szCs w:val="24"/>
        </w:rPr>
        <w:tab/>
        <w:t>Khi tôi đã thường nói, tôi và vợ tôi ở đây cách đây không lâu đi đến những tiệm tạp hóa cách đây vài tháng, và chúng tôi thấy một người đàn bà mặc váy. Đó là việc lạ nhất chúng tôi chưa từng thấy trong một thời gian dài.</w:t>
      </w:r>
    </w:p>
    <w:p>
      <w:pPr>
        <w:pStyle w:val="Normal"/>
        <w:jc w:val="both"/>
        <w:rPr>
          <w:szCs w:val="24"/>
        </w:rPr>
      </w:pPr>
      <w:r>
        <w:rPr>
          <w:szCs w:val="24"/>
          <w:vertAlign w:val="superscript"/>
        </w:rPr>
        <w:t>137</w:t>
      </w:r>
      <w:r>
        <w:rPr>
          <w:szCs w:val="24"/>
        </w:rPr>
        <w:tab/>
        <w:t>Sáng hôm nay, tôi không nói điều này báng bổ này, tôi đã nghe nói về một trong những tổ chức nổi tiếng quan trọng. Con gái tôi và tôi nghe ra-đi-ô khi chúng tôi đi tới dâng hiến một Nhà thờ. Ca sĩ hát bài hát nào đó mà dường như với tôi giống như họ nín thở cho tới khi gương mặt tái xanh, và rồi nghĩ mình đang hát. Đó là đang rít lên. Tôi thích hát lối Ngũ Tuần điển hình tốt đẹp thuở xưa, ngay từ trong lòng mình. Quí vị không thể mang một điệu nhạc bỏ vào trong xô than, tuy nhiên quí vị hát, tạo ra tiếng vui mừng ồn ào với Chúa. Tôi nghĩ đó là thuộc linh. Tôi thích điều đó. Nhưng cứ giữ hơi cho đến nỗi tái xanh mặt mày và ngất xỉu rồi trở lại,…. Quí vị thậm chí không biết chính mình đang hát cái gì. Làm sao quí vị mong người khác biết? Chính là thế. Chúa Jêsus Phán, “Chúng ta nói với họ những điều chúng ta biết.” Đúng thế. Đúng thế. Điều chúng ta nên làm là hát điều chúng ta biết trong lòng, những gì chúng ta cảm thấy.</w:t>
      </w:r>
    </w:p>
    <w:p>
      <w:pPr>
        <w:pStyle w:val="Normal"/>
        <w:jc w:val="both"/>
        <w:rPr>
          <w:szCs w:val="24"/>
        </w:rPr>
      </w:pPr>
      <w:r>
        <w:rPr>
          <w:szCs w:val="24"/>
          <w:vertAlign w:val="superscript"/>
        </w:rPr>
        <w:t>138</w:t>
      </w:r>
      <w:r>
        <w:rPr>
          <w:szCs w:val="24"/>
        </w:rPr>
        <w:tab/>
        <w:t>Khi họ hát xong, con gái tôi có học nhạc, và nó nói, “Ba ơi, đó thật ra là nhạc cổ điển.”</w:t>
      </w:r>
    </w:p>
    <w:p>
      <w:pPr>
        <w:pStyle w:val="Normal"/>
        <w:jc w:val="both"/>
        <w:rPr>
          <w:szCs w:val="24"/>
        </w:rPr>
      </w:pPr>
      <w:r>
        <w:rPr>
          <w:szCs w:val="24"/>
          <w:vertAlign w:val="superscript"/>
        </w:rPr>
        <w:t>139</w:t>
        <w:tab/>
      </w:r>
      <w:r>
        <w:rPr>
          <w:szCs w:val="24"/>
        </w:rPr>
        <w:t>Tôi nói, “Đúng, nhưng bao nhiêu người trong ban nhạc đó gần 50 người mà con nghĩ có thuốc lá trong hơi thở của họ? Bao nhiêu người trong ban nhạc đó tối hôm qua là tối thứ Bảy, đã không uống rượu xã giao? Bao nhiêu người nữ trong số đó cắt tóc ngắn? Bao nhiêu anh chị em người tô vẽ mặt mày, trong khi Mục sư của Hội thánh đã nói cách đây vài ngày, “Đức Chúa Trời đã làm cho thế giới này đẹp hơn khi Ngài phát minh ra thuốc màu”? Trong khi, chúng ta biết rằng có một người nữ trong Kinh thánh tô vẽ mặt, và Đức Chúa Trời đã cho những con chó ăn thịt bà. Và chúng ta, bất cứ người nào biết điều gì về Giáo hội và về dân ngoại giáo, đều biết rằng thuốc màu là một đặc điểm của dân ngoại giáo, luôn luôn. Và, tuy nhiên phụ nữ làm điều đó. Đàn ông hút thuốc, uống rượu, hành động kỳ quặc. Và đứng ở đó hát, giọng như thế. Chúng ta sẽ đi đến với điều đó trong vài phút ngay sau đây. Được rồi. Thuộc về một suy nghĩ có tổ chức, thì theo ý tôi, sẽ có lúc thất vọng vào Ngày Phán xét.</w:t>
      </w:r>
    </w:p>
    <w:p>
      <w:pPr>
        <w:pStyle w:val="Normal"/>
        <w:jc w:val="both"/>
        <w:rPr>
          <w:szCs w:val="24"/>
        </w:rPr>
      </w:pPr>
      <w:r>
        <w:rPr>
          <w:szCs w:val="24"/>
          <w:vertAlign w:val="superscript"/>
        </w:rPr>
        <w:t>140</w:t>
      </w:r>
      <w:r>
        <w:rPr>
          <w:szCs w:val="24"/>
        </w:rPr>
        <w:tab/>
        <w:t>Được sanh ra bởi Thánh Linh, là tin và ăn ở cho phải phép trong Thánh Linh, là hiểu và tin hết lòng rằng Chúa Jêsus là Đấng Christ [Đấng Cứu thế] và Đây là Lời Ngài, không có lời nào khác có thể được thêm vào hay bớt đi kẻo tên của anh em bị lấy ra khỏi Sách Sự sống. Đó là điều vững chắc. Nếu anh em thêm hay bớt một Lời trong Kinh thánh, theo truyền thống của mình, Đấng Christ Phán, “Tên của ngươi sẽ bị xóa khỏi Sách Sự sống.” Vậy thì, tìm thấy tổ chức, Giáo phái trong Kinh thánh. Anh em sẽ tránh khỏi nó! Đúng thế. Bất kể thuộc về xác thịt, sự dạy dỗ tổ chức là đi ngược với Kinh thánh. Đúng. Được sanh lại có nghĩa là “một sự Sanh ra mới từ Trên; được sanh ra từ Trên.” Thế thì chúng ta hoạt động trong những điều từ Trên. Ôi Chúa ơi! Vì đó là Chính Ngài hành động trong Lời Ngài qua anh em, nhánh của Ngài, tới Gốc Nho.</w:t>
      </w:r>
    </w:p>
    <w:p>
      <w:pPr>
        <w:pStyle w:val="Normal"/>
        <w:jc w:val="both"/>
        <w:rPr>
          <w:szCs w:val="24"/>
        </w:rPr>
      </w:pPr>
      <w:r>
        <w:rPr>
          <w:szCs w:val="24"/>
          <w:vertAlign w:val="superscript"/>
        </w:rPr>
        <w:t>141</w:t>
        <w:tab/>
      </w:r>
      <w:r>
        <w:rPr>
          <w:szCs w:val="24"/>
        </w:rPr>
        <w:t>Đó là lý do Chúa Jêsus đã Phán, “Nếu Ta không làm các việc của Cha Ta, thì đừng tin Ta.” Ồ, tất nhiên! Ngài Phán, “Không ai có thể lên Trời ngoài Đấng từ Trời xuống.” Hãy xem Ngài chỉnh sửa (fix) * Ni-cô-đem ở đây, khi Ni-cô-đem … Anh em biết, họ nghĩ, Ngài là một con người, Ngài không thể là Đức Chúa Trời. Và Ngài Phán, ở đó Ngài Phán, “</w:t>
      </w:r>
      <w:r>
        <w:rPr/>
        <w:t xml:space="preserve">Chưa hề có ai lên Trời, trừ ra Đấng từ Trời xuống, ấy là Con Người vốn ở trên Trời.” Điều đó không quá lắm với ông. Làm sao Ngài, Con Người, có thể xuống từ Trời, từ Trời giáng xuống; đồng thời lên Trời; Cũng Con Người đang đứng đây trên nóc nhà này, trò chuyện với Ni-cô-đem, hiện bây giờ đã ở trên Trời? Ồ, ông phải hiểu rằng đó là Đức Chúa Trời. Ngài là Đấng vô sở bất tại, hiện diện khắp mọi nơi! </w:t>
      </w:r>
      <w:r>
        <w:rPr>
          <w:szCs w:val="24"/>
        </w:rPr>
        <w:t>Hiểu không? Nhưng ông, trong truyền thống của mình, đã không biết điều đó. Ông không có tâm trí thuộc linh. Tâm trí xác thịt, và không thể nắm bắt được điều đó.</w:t>
      </w:r>
    </w:p>
    <w:p>
      <w:pPr>
        <w:pStyle w:val="Normal"/>
        <w:ind w:firstLine="720"/>
        <w:jc w:val="both"/>
        <w:rPr>
          <w:szCs w:val="24"/>
        </w:rPr>
      </w:pPr>
      <w:r>
        <w:rPr>
          <w:szCs w:val="24"/>
        </w:rPr>
        <w:t>Ngài Phán, “Còn người ta nói Ta, Con Người là Ai?”</w:t>
      </w:r>
    </w:p>
    <w:p>
      <w:pPr>
        <w:pStyle w:val="Normal"/>
        <w:ind w:firstLine="720"/>
        <w:jc w:val="both"/>
        <w:rPr>
          <w:szCs w:val="24"/>
        </w:rPr>
      </w:pPr>
      <w:r>
        <w:rPr>
          <w:szCs w:val="24"/>
        </w:rPr>
        <w:t>“</w:t>
      </w:r>
      <w:r>
        <w:rPr>
          <w:szCs w:val="24"/>
        </w:rPr>
        <w:t>Người thì nói Ngài là Con của vua Đa-vít.”</w:t>
      </w:r>
    </w:p>
    <w:p>
      <w:pPr>
        <w:pStyle w:val="Normal"/>
        <w:jc w:val="both"/>
        <w:rPr/>
      </w:pPr>
      <w:r>
        <w:rPr>
          <w:szCs w:val="24"/>
          <w:vertAlign w:val="superscript"/>
        </w:rPr>
        <w:t>142</w:t>
        <w:tab/>
      </w:r>
      <w:r>
        <w:rPr>
          <w:szCs w:val="24"/>
        </w:rPr>
        <w:t>Ngài Phán, “</w:t>
      </w:r>
      <w:r>
        <w:rPr>
          <w:b/>
        </w:rPr>
        <w:t>Vậy, vì cớ nào vua Đa-vít được Đức Thánh Linh cảm động, gọi Đấng Christ là Chúa, mà rằng: Chúa phán cùng Chúa tôi: Hãy ngồi bên hữu Ta. Cho đến khi nào Ta để kẻ thù nghịch Ngươi dưới chân Ngươi?</w:t>
      </w:r>
      <w:r>
        <w:rPr/>
        <w:t>”</w:t>
      </w:r>
      <w:r>
        <w:rPr>
          <w:szCs w:val="24"/>
        </w:rPr>
        <w:t xml:space="preserve"> Làm thế nào mà Ngài là cả Rễ và Chồi của Đa-vít; Ngài đã có trước Đa-vít, Ngài đã có với Đa-vít, và sẽ có sau Đa-vít (He was before David, He was David, and after David.) * Hiểu không? Ngài là Rễ và Chồi của Đa-vít,” Kinh thánh đã nói vậy, cả Rễ và Chồi của Đa-vít. </w:t>
      </w:r>
      <w:r>
        <w:rPr/>
        <w:t>Vậy, nếu vua Đa-vít xưng Ngài là Chúa, thì Ngài làm con vua ấy là thể nào? Kinh thánh nói, “</w:t>
      </w:r>
      <w:r>
        <w:rPr>
          <w:b/>
        </w:rPr>
        <w:t>Không ai thưa lại được một lời, và từ ngày đó, chẳng ai dám hỏi Ngài nữa.</w:t>
      </w:r>
      <w:r>
        <w:rPr/>
        <w:t>” Tôi nghĩ điều đó cũng là một việc tốt. Vâng, thưa quí vị. tốt lắm.</w:t>
      </w:r>
    </w:p>
    <w:p>
      <w:pPr>
        <w:pStyle w:val="Normal"/>
        <w:jc w:val="both"/>
        <w:rPr/>
      </w:pPr>
      <w:r>
        <w:rPr>
          <w:szCs w:val="24"/>
          <w:vertAlign w:val="superscript"/>
        </w:rPr>
        <w:t>143</w:t>
      </w:r>
      <w:r>
        <w:rPr>
          <w:szCs w:val="24"/>
        </w:rPr>
        <w:tab/>
        <w:t>Được sanh lại từ Trên cao. Thế thì chúng ta hoạt động, hành động trong những việc bởi Trên cao, và, vì Sự sống Ngài ở trong chúng ta, là Lời Ngài chứng thực chính Lời. Thánh Linh ở trong anh em là Lời đã trở nên xác thịt ở trong anh em. Thánh Linh để ý (mind) * Lời, và là hoạt động trong sự chứng thực Lời.</w:t>
      </w:r>
    </w:p>
    <w:p>
      <w:pPr>
        <w:pStyle w:val="Normal"/>
        <w:jc w:val="both"/>
        <w:rPr>
          <w:szCs w:val="24"/>
        </w:rPr>
      </w:pPr>
      <w:r>
        <w:rPr>
          <w:szCs w:val="24"/>
          <w:vertAlign w:val="superscript"/>
        </w:rPr>
        <w:t>144</w:t>
      </w:r>
      <w:r>
        <w:rPr>
          <w:szCs w:val="24"/>
        </w:rPr>
        <w:tab/>
        <w:t>Vậy thì, Thánh Linh không hoạt động trong Giáo phái nào. Thánh Linh không quan tâm đến việc lập tổ chức, bởi vì chính Thánh Linh đối lập với tổ chức. Tổ chức tìm kiếm những việc thuộc về thế gian, tâm trí thế gian, và họ dựng những Đền thờ lớn và tô điểm các thứ, những tổ chức to lớn bóng bẩy, những Thầy giảng tao nhã lịch sự và đại loại như thế, tầng lớp tốt nhất của thành phố. Ở đó, Thánh Linh đang cố tìm những tấm lòng chân thật nơi mà Thánh Linh nôn nóng bày tỏ và chứng minh rằng chính Lời của Đức Chúa Trời là Thật. Làm sao quí vị có thể, làm sao Thánh Linh có thể làm việc trong một tổ chức khi nó đang chối bỏ, lấy những tín điều thay vì Lời? Không thể làm điều đó. Vì thế, anh em thấy, nó bị chết. Đức Chúa Trời không đi đến với họ hầu như những nơi tìm Ngài, một - một nhóm người làm việc cho Ngài, bởi vì họ đã chết rồi. Họ là những người không tin vào Lời, hay là không muốn ở trong đó. Hiểu không?</w:t>
      </w:r>
    </w:p>
    <w:p>
      <w:pPr>
        <w:pStyle w:val="Normal"/>
        <w:jc w:val="both"/>
        <w:rPr>
          <w:szCs w:val="24"/>
        </w:rPr>
      </w:pPr>
      <w:r>
        <w:rPr>
          <w:szCs w:val="24"/>
        </w:rPr>
        <w:tab/>
        <w:t>Vậy thì, chúng ta hoạt động trong những việc từ Trên cao. Thánh Linh chăm lo về Lời. Vậy điều đó đúng, bởi vì Thánh Linh ban cho Sự sống Lời. Hiểu không? “Văn tự làm cho chết; Thánh Linh ban cho Sự sống.”</w:t>
      </w:r>
    </w:p>
    <w:p>
      <w:pPr>
        <w:pStyle w:val="Normal"/>
        <w:jc w:val="both"/>
        <w:rPr>
          <w:szCs w:val="24"/>
        </w:rPr>
      </w:pPr>
      <w:r>
        <w:rPr>
          <w:szCs w:val="24"/>
          <w:vertAlign w:val="superscript"/>
        </w:rPr>
        <w:t>145</w:t>
      </w:r>
      <w:r>
        <w:rPr>
          <w:szCs w:val="24"/>
        </w:rPr>
        <w:tab/>
        <w:t>Trên đường đi đến đây ngày hôm nay, nhìn những cây to lớn xinh đẹp vươn lên trong rừng, những ngọn đồi, màu nâu, màu vàng, màu xanh điểm trong chúng, tôi nói, “Con biết đó là gì không? Chúng ta thật sự có cái chết, và Đức Chúa Trời đặt những bó hoa của Ngài ra, cắm chúng trên những ngọn đồi. Đó là những bông hoa tang lễ. Đời sống phải đi về trong các bụi. Đức Chúa Trời đã chôn tất cả những hạt giống của Ngài từ hạt giống bông hoa và các giống khác, chôn chúng lại, và Ngài làm cho nở ra những bó hoa của Ngài. Ngài nhìn xuống khắp trái đất bởi vì đó là những bông hoa tang lễ. Nhưng khi mặt trời mọc lên, hạt giống sẽ mang sự sống trở lại.” A-men! Tốt lắm.</w:t>
      </w:r>
    </w:p>
    <w:p>
      <w:pPr>
        <w:pStyle w:val="Normal"/>
        <w:jc w:val="both"/>
        <w:rPr>
          <w:szCs w:val="24"/>
        </w:rPr>
      </w:pPr>
      <w:r>
        <w:rPr>
          <w:szCs w:val="24"/>
          <w:vertAlign w:val="superscript"/>
        </w:rPr>
        <w:t>146</w:t>
      </w:r>
      <w:r>
        <w:rPr>
          <w:szCs w:val="24"/>
        </w:rPr>
        <w:tab/>
        <w:t>Thánh Linh quan tâm về sự chứng thực Lời. Nếu anh em tiếp nhận truyền thống thay vì Lời … Nào, anh em nói, “Ồ, chúng tôi tin hết thảy điều đó, nhưng, thưa Anh Branham, tôi biết chúng tôi không tin Điều này.” Thế thì ngay tại đó là nơi anh em ngừng lại.</w:t>
      </w:r>
    </w:p>
    <w:p>
      <w:pPr>
        <w:pStyle w:val="Normal"/>
        <w:jc w:val="both"/>
        <w:rPr/>
      </w:pPr>
      <w:r>
        <w:rPr>
          <w:szCs w:val="24"/>
          <w:vertAlign w:val="superscript"/>
        </w:rPr>
        <w:t>147</w:t>
      </w:r>
      <w:r>
        <w:rPr>
          <w:szCs w:val="24"/>
        </w:rPr>
        <w:tab/>
        <w:t>Mục sư Tuyên úy có lần đã kể với tôi rằng ông… một đô đốc, tôi nghĩ hay là một thiếu tá đã nói, “Thưa Mục sư Tuyên úy, ông đi qua đó, có một đô đốc sắp chết. Ông ấy bị súng bắn.”</w:t>
      </w:r>
    </w:p>
    <w:p>
      <w:pPr>
        <w:pStyle w:val="Normal"/>
        <w:jc w:val="both"/>
        <w:rPr/>
      </w:pPr>
      <w:r>
        <w:rPr>
          <w:szCs w:val="24"/>
          <w:vertAlign w:val="superscript"/>
        </w:rPr>
        <w:t>148</w:t>
      </w:r>
      <w:r>
        <w:rPr>
          <w:szCs w:val="24"/>
        </w:rPr>
        <w:tab/>
        <w:t>Mục sư đi qua đấy, và viên đô đốc đang tranh đấu. Họ kéo ông vào một cái lều của Hội Chữ Thập Đỏ, và Mục sư ấy nói, “Đô đốc.”</w:t>
      </w:r>
    </w:p>
    <w:p>
      <w:pPr>
        <w:pStyle w:val="Normal"/>
        <w:jc w:val="both"/>
        <w:rPr>
          <w:szCs w:val="24"/>
        </w:rPr>
      </w:pPr>
      <w:r>
        <w:rPr>
          <w:szCs w:val="24"/>
          <w:vertAlign w:val="superscript"/>
        </w:rPr>
        <w:t>149</w:t>
      </w:r>
      <w:r>
        <w:rPr>
          <w:szCs w:val="24"/>
        </w:rPr>
        <w:tab/>
        <w:t>Ông ta ngước lên nhìn qua tiếng máu chảy ồng ộc, và ông nói, “Vâng, thưa ông. Ông là Mục sư Tuyên úy à?” “Vâng.”</w:t>
      </w:r>
    </w:p>
    <w:p>
      <w:pPr>
        <w:pStyle w:val="Normal"/>
        <w:ind w:firstLine="720"/>
        <w:jc w:val="both"/>
        <w:rPr>
          <w:szCs w:val="24"/>
        </w:rPr>
      </w:pPr>
      <w:r>
        <w:rPr>
          <w:szCs w:val="24"/>
        </w:rPr>
        <w:t>Mục sư nói, “Ông sắp chết, đô-đốc à.”</w:t>
      </w:r>
    </w:p>
    <w:p>
      <w:pPr>
        <w:pStyle w:val="Normal"/>
        <w:ind w:firstLine="720"/>
        <w:jc w:val="both"/>
        <w:rPr>
          <w:szCs w:val="24"/>
        </w:rPr>
      </w:pPr>
      <w:r>
        <w:rPr>
          <w:szCs w:val="24"/>
        </w:rPr>
        <w:t>Người ấy nói, “Tôi biết điều đó.”</w:t>
      </w:r>
    </w:p>
    <w:p>
      <w:pPr>
        <w:pStyle w:val="Normal"/>
        <w:ind w:firstLine="720"/>
        <w:jc w:val="both"/>
        <w:rPr>
          <w:szCs w:val="24"/>
        </w:rPr>
      </w:pPr>
      <w:r>
        <w:rPr>
          <w:szCs w:val="24"/>
        </w:rPr>
        <w:t>Mục sư hỏi, “Ông là Cơ-đốc nhân phải không?”</w:t>
      </w:r>
    </w:p>
    <w:p>
      <w:pPr>
        <w:pStyle w:val="Normal"/>
        <w:ind w:firstLine="720"/>
        <w:jc w:val="both"/>
        <w:rPr>
          <w:szCs w:val="24"/>
        </w:rPr>
      </w:pPr>
      <w:r>
        <w:rPr>
          <w:szCs w:val="24"/>
        </w:rPr>
        <w:t>Người đó trả lời, “Trước đây tôi là Cơ-đốc nhân.”</w:t>
      </w:r>
    </w:p>
    <w:p>
      <w:pPr>
        <w:pStyle w:val="Normal"/>
        <w:jc w:val="both"/>
        <w:rPr/>
      </w:pPr>
      <w:r>
        <w:rPr>
          <w:szCs w:val="24"/>
          <w:vertAlign w:val="superscript"/>
        </w:rPr>
        <w:t>150</w:t>
      </w:r>
      <w:r>
        <w:rPr>
          <w:szCs w:val="24"/>
        </w:rPr>
        <w:tab/>
        <w:t>Nói, “Ông đã bỏ Ngài ở đâu? Ông sẽ tìm Ngài ngay chỗ ông đã bỏ Ngài.” Chính xác. Đô đốc nói, “Tôi không thể nghĩ ra.”</w:t>
      </w:r>
    </w:p>
    <w:p>
      <w:pPr>
        <w:pStyle w:val="Normal"/>
        <w:jc w:val="both"/>
        <w:rPr>
          <w:szCs w:val="24"/>
        </w:rPr>
      </w:pPr>
      <w:r>
        <w:rPr>
          <w:szCs w:val="24"/>
          <w:vertAlign w:val="superscript"/>
        </w:rPr>
        <w:t>151</w:t>
      </w:r>
      <w:r>
        <w:rPr>
          <w:szCs w:val="24"/>
        </w:rPr>
        <w:tab/>
        <w:t>Mục sư Tuyên úy nói, “Ông có thể tốt hơn, ông không còn gì để tranh đấu ngoài vài phút nữa.”Miệng mở ra, máu chảy ra từ miệng và lỗ tai, và viên đạn súng liên thanh bắn xuyên qua ông. Nói, “Tốt hơn là ông nên nhanh lên, phổi ông bị tràn “are filling up.” *</w:t>
      </w:r>
    </w:p>
    <w:p>
      <w:pPr>
        <w:pStyle w:val="Normal"/>
        <w:jc w:val="both"/>
        <w:rPr/>
      </w:pPr>
      <w:r>
        <w:rPr>
          <w:szCs w:val="24"/>
          <w:vertAlign w:val="superscript"/>
        </w:rPr>
        <w:t>152</w:t>
      </w:r>
      <w:r>
        <w:rPr>
          <w:szCs w:val="24"/>
        </w:rPr>
        <w:tab/>
        <w:t>Viên đô đốc bắt đầu đi mê sảng, nằm đó khi ông chiến đấu. Một nụ cười nở trên gương mặt ông, và nói, “Bậy giờ tôi biết rồi.”</w:t>
      </w:r>
    </w:p>
    <w:p>
      <w:pPr>
        <w:pStyle w:val="Normal"/>
        <w:ind w:firstLine="720"/>
        <w:jc w:val="both"/>
        <w:rPr>
          <w:szCs w:val="24"/>
        </w:rPr>
      </w:pPr>
      <w:r>
        <w:rPr>
          <w:szCs w:val="24"/>
        </w:rPr>
        <w:t>Nói, “Ông bỏ Ngài ở đâu? Hãy bắt đầu ngay tại đó.”</w:t>
      </w:r>
    </w:p>
    <w:p>
      <w:pPr>
        <w:pStyle w:val="Normal"/>
        <w:jc w:val="both"/>
        <w:rPr>
          <w:szCs w:val="24"/>
        </w:rPr>
      </w:pPr>
      <w:r>
        <w:rPr>
          <w:szCs w:val="24"/>
          <w:vertAlign w:val="superscript"/>
        </w:rPr>
        <w:t>153</w:t>
      </w:r>
      <w:r>
        <w:rPr>
          <w:szCs w:val="24"/>
        </w:rPr>
        <w:tab/>
        <w:t>Viên đô đốc nói, “Bây giờ tôi nằm xuống ngủ.” Đó là nơi ông đã lìa khỏi Ngài, đó là nơi ông tìm thấy Ngài.</w:t>
      </w:r>
    </w:p>
    <w:p>
      <w:pPr>
        <w:pStyle w:val="Normal"/>
        <w:jc w:val="both"/>
        <w:rPr>
          <w:szCs w:val="24"/>
        </w:rPr>
      </w:pPr>
      <w:r>
        <w:rPr>
          <w:szCs w:val="24"/>
          <w:vertAlign w:val="superscript"/>
        </w:rPr>
        <w:t>154</w:t>
      </w:r>
      <w:r>
        <w:rPr>
          <w:szCs w:val="24"/>
        </w:rPr>
        <w:tab/>
        <w:t>Khi tổ chức của quí vị dạy điều gì đó trái ngược với Lời, quí vị lìa bỏ Ngài ngay tại đó. Hãy đến ngay trở lại, bởi vì hoạt động của Ngài ở trong sự chứng thực và làm cho Lời thành hiện thực. Đó là điều Chúa Jêsus đã sống, luôn luôn làm theo ý chỉ của Cha. Hiểu không? Tốt.</w:t>
      </w:r>
    </w:p>
    <w:p>
      <w:pPr>
        <w:pStyle w:val="Normal"/>
        <w:jc w:val="both"/>
        <w:rPr>
          <w:szCs w:val="24"/>
        </w:rPr>
      </w:pPr>
      <w:r>
        <w:rPr>
          <w:szCs w:val="24"/>
          <w:vertAlign w:val="superscript"/>
        </w:rPr>
        <w:t>155</w:t>
      </w:r>
      <w:r>
        <w:rPr>
          <w:szCs w:val="24"/>
        </w:rPr>
        <w:tab/>
        <w:t>Vì thế, xem đấy, tổ chức của Ni-cô-đem không hiểu gì về Đức Chúa Trời. Vậy thì, cho dù ông là một nhân vật quan trọng đi chăng nữa, như chúng ta gọi, trong tổ chức, một Giáo sư trong Y-sơ-ra-ên, tất cả sự học hỏi và hiểu biết của ông không có nghĩa là [Anh Branham bật ngón tay - Bt.] khi ông đứng trước Đấng Christ, chỉ là một sự quở trách với ông. Tôi hình dung hết thảy mọi người nói, “Cha thánh, Ni-cô-đem. Cha thánh, Ni-cô-đem. Chúng tôi cúi đầu trước ngài, thưa ngài.” Nhưng khi đến với Chúa Jêsus, ông đứng trước Đức Chúa Trời, Ngài quở trách ông vì sự ngu dốt của ông. Vì thế anh em thấy hết thảy những gì đi theo nó, hãy quên nó đi! Hãy tiến đến, chúng ta hãy đến với Đức Chúa Trời. Đúng thế. Tốt lắm.</w:t>
      </w:r>
    </w:p>
    <w:p>
      <w:pPr>
        <w:pStyle w:val="Normal"/>
        <w:jc w:val="both"/>
        <w:rPr>
          <w:szCs w:val="24"/>
        </w:rPr>
      </w:pPr>
      <w:r>
        <w:rPr>
          <w:szCs w:val="24"/>
          <w:vertAlign w:val="superscript"/>
        </w:rPr>
        <w:t>156</w:t>
      </w:r>
      <w:r>
        <w:rPr>
          <w:szCs w:val="24"/>
        </w:rPr>
        <w:tab/>
        <w:t>Sự hiểu biết của Cô-rê cũng chẳng có ý nghĩa gì, hay là sự hiểu biết của A-đam, mỗi người đều chối bỏ Sứ điệp được chứng thực của Đức Chúa Trời. Bây giờ chúng ta hãy lắng nghe kỹ, nào, chúng ta sẽ đi vào trong “get in some high waters” * trong giây lát. Xem đấy, mỗi người trong họ, lý do họ gặp rắc rối, Ni-cô-đem, Cô-rê, Nim-rốt và vân vân, là bởi vì họ không nhận ra Sứ điệp của Đức Chúa Trời với Lời chứng thực của thời đại đó. Vậy thì, ai cũng biết điều đó. Chúng ta có thể ở lại đó một thời gian dài. Nhưng Đức Chúa Trời tiên đoán và nói một điều nào đó sẽ xảy ra; Con người lập ra những tổ chức, “get man set just exactly” *. Họ tin có một Đấng Mê-si sẽ đến. Ô, những người Do-thái, chắc chắn vậy. Nhưng khi Chúa Jêsus đến như cách Ngài đã đến, họ nói, “Đó không thể là Ngài.” Họ không hiểu được Lời. Bấy giờ, Chúa Jêsus không đến trái với Lời (Phải không?), nhưng Ngài đến trái với tổ chức thông giải Lời. Môi-se không đến trái với Lời, ông đến hoàn toàn chính xác với Lời; Nhưng Cô-rê đã không thấy điều đó. Và suốt cả những thời đại sau này đã xảy ra cách ấy.</w:t>
      </w:r>
    </w:p>
    <w:p>
      <w:pPr>
        <w:pStyle w:val="Normal"/>
        <w:jc w:val="both"/>
        <w:rPr/>
      </w:pPr>
      <w:r>
        <w:rPr>
          <w:szCs w:val="24"/>
          <w:vertAlign w:val="superscript"/>
        </w:rPr>
        <w:t>157</w:t>
      </w:r>
      <w:r>
        <w:rPr>
          <w:szCs w:val="24"/>
        </w:rPr>
        <w:tab/>
        <w:t>Nào, hãy xem. Sứ điệp của thời đại này hoàn toàn không thể là điều gì đó nói, “Chúng tôi có Lẽ thật và chúng tôi có điều này, điều nọ,” nó phải được báo trước trong Lời Ngài! Rồi sau đó Lời được sanh ra, nó phải được chứng thực chính thức bằng Lời.</w:t>
      </w:r>
    </w:p>
    <w:p>
      <w:pPr>
        <w:pStyle w:val="Normal"/>
        <w:jc w:val="both"/>
        <w:rPr>
          <w:szCs w:val="24"/>
        </w:rPr>
      </w:pPr>
      <w:r>
        <w:rPr>
          <w:szCs w:val="24"/>
          <w:vertAlign w:val="superscript"/>
        </w:rPr>
        <w:t>158</w:t>
      </w:r>
      <w:r>
        <w:rPr>
          <w:szCs w:val="24"/>
        </w:rPr>
        <w:tab/>
        <w:t>Chúa Jêsus được chứng thực hoàn toàn của Đức Chúa Trời, bằng Lời. Ngài Phán, “Nếu các ngươi biết Môi-se, ắt các ngươi biết ngày của Ta.” Các Đấng Tiên tri há chẳng đã nói rõ về Ngài, hết thảy các lời Tiên tri đã nói rõ về Ngài là ai. Tuy nhiên nó đã làm mù họ, họ không thể hiểu được điều đó. Hiểu không? Nhưng Chúa Jêsus đã… Bây giờ đừng…</w:t>
      </w:r>
    </w:p>
    <w:p>
      <w:pPr>
        <w:pStyle w:val="Normal"/>
        <w:jc w:val="both"/>
        <w:rPr>
          <w:szCs w:val="24"/>
        </w:rPr>
      </w:pPr>
      <w:r>
        <w:rPr>
          <w:szCs w:val="24"/>
          <w:vertAlign w:val="superscript"/>
        </w:rPr>
        <w:t>159</w:t>
      </w:r>
      <w:r>
        <w:rPr>
          <w:szCs w:val="24"/>
        </w:rPr>
        <w:tab/>
        <w:t>Tôi muốn nói điều này để ghi âm, và cũng cho quí vị. Đấy, Sứ Giả với Sứ điệp Thời đại!</w:t>
      </w:r>
    </w:p>
    <w:p>
      <w:pPr>
        <w:pStyle w:val="Normal"/>
        <w:jc w:val="both"/>
        <w:rPr>
          <w:szCs w:val="24"/>
        </w:rPr>
      </w:pPr>
      <w:r>
        <w:rPr>
          <w:szCs w:val="24"/>
          <w:vertAlign w:val="superscript"/>
        </w:rPr>
        <w:t>160</w:t>
      </w:r>
      <w:r>
        <w:rPr>
          <w:szCs w:val="24"/>
        </w:rPr>
        <w:tab/>
        <w:t>Vậy nếu quí vị, những người Cơ-đốc Phục lâm nói, “Chúng tôi có điều đó, chúng tôi giữ ngày Sa-bát.” Quí vị chỉ cho tôi điều đó trong Kinh thánh. Cô Eddie Baker nói cô đã giữ điều đó. Hãy chỉ cho tôi thấy. Chứng Nhân Đức Giê-hô-va nói họ có điều đó. Hãy chỉ nó cho tôi. Hiểu không? Những người Giám Lý nói họ có điều đó. Hãy chỉ nó cho tôi. Báp-tít nói họ có điều đó. Hãy chỉ nó cho tôi. Hãy chỉ cho tôi bất cứ tổ chức nào. Tôi đang chứng minh với quí vị họ, mỗi tổ chức đó, ở ngoài ý muốn của Đức Chúa Trời. Mỗi Giáo hội đó đi ngược lại, dạy dỗ truyền thống con người thay vì Lời của Đức Chúa Trời. Tôi không biết một Giáo phái nào trong số đó muốn chấp nhận những việc mà thật sự được chép trong Kinh thánh như cách của nó. Đúng thế. Nhưng người nào đó đến gần và nói, “Tôi có Sứ điệp của Thời đại.” Người đó phải được thấy trước hết một cách đúng đắn và báo trước để đến.</w:t>
      </w:r>
    </w:p>
    <w:p>
      <w:pPr>
        <w:pStyle w:val="Normal"/>
        <w:jc w:val="both"/>
        <w:rPr>
          <w:szCs w:val="24"/>
        </w:rPr>
      </w:pPr>
      <w:r>
        <w:rPr>
          <w:szCs w:val="24"/>
          <w:vertAlign w:val="superscript"/>
        </w:rPr>
        <w:t>161</w:t>
      </w:r>
      <w:r>
        <w:rPr>
          <w:szCs w:val="24"/>
        </w:rPr>
        <w:tab/>
        <w:t xml:space="preserve">Khi Giăng Báp-tít bước ngoài đó, họ nói, “Ông là Đấng Christ chăng?” </w:t>
      </w:r>
    </w:p>
    <w:p>
      <w:pPr>
        <w:pStyle w:val="Normal"/>
        <w:ind w:firstLine="720"/>
        <w:jc w:val="both"/>
        <w:rPr>
          <w:szCs w:val="24"/>
        </w:rPr>
      </w:pPr>
      <w:r>
        <w:rPr>
          <w:szCs w:val="24"/>
        </w:rPr>
        <w:t>Người nói, “Ta không phải.”</w:t>
      </w:r>
    </w:p>
    <w:p>
      <w:pPr>
        <w:pStyle w:val="Normal"/>
        <w:ind w:firstLine="720"/>
        <w:jc w:val="both"/>
        <w:rPr>
          <w:szCs w:val="24"/>
        </w:rPr>
      </w:pPr>
      <w:r>
        <w:rPr>
          <w:szCs w:val="24"/>
        </w:rPr>
        <w:t>Họ hỏi, “Vậy ông là Ê-li chăng?”</w:t>
      </w:r>
    </w:p>
    <w:p>
      <w:pPr>
        <w:pStyle w:val="Normal"/>
        <w:ind w:firstLine="720"/>
        <w:jc w:val="both"/>
        <w:rPr>
          <w:szCs w:val="24"/>
        </w:rPr>
      </w:pPr>
      <w:r>
        <w:rPr>
          <w:szCs w:val="24"/>
        </w:rPr>
        <w:t>Ông nói, “Ta không phải.”</w:t>
      </w:r>
    </w:p>
    <w:p>
      <w:pPr>
        <w:pStyle w:val="Normal"/>
        <w:ind w:firstLine="720"/>
        <w:jc w:val="both"/>
        <w:rPr>
          <w:szCs w:val="24"/>
        </w:rPr>
      </w:pPr>
      <w:r>
        <w:rPr>
          <w:szCs w:val="24"/>
        </w:rPr>
        <w:t>Họ hỏi, “Ông là ai?”</w:t>
      </w:r>
    </w:p>
    <w:p>
      <w:pPr>
        <w:pStyle w:val="Normal"/>
        <w:jc w:val="both"/>
        <w:rPr>
          <w:szCs w:val="24"/>
        </w:rPr>
      </w:pPr>
      <w:r>
        <w:rPr>
          <w:szCs w:val="24"/>
          <w:vertAlign w:val="superscript"/>
        </w:rPr>
        <w:t>162</w:t>
      </w:r>
      <w:r>
        <w:rPr>
          <w:szCs w:val="24"/>
        </w:rPr>
        <w:tab/>
        <w:t>Người có thể nhận dạng chính mình, người có Sứ điệp Thời đại. Người trả lời, “Ta</w:t>
      </w:r>
      <w:r>
        <w:rPr/>
        <w:t xml:space="preserve"> là Tiếng của người kêu trong đồng vắng rằng: Hãy ban đường của Chúa cho bằng, như đấng Tiên tri Ê-sai đã nói. Nếu </w:t>
      </w:r>
      <w:r>
        <w:rPr>
          <w:szCs w:val="24"/>
        </w:rPr>
        <w:t>sự sanh ra và sự sống của ta không so sánh với điều đó, thì đừng - đừng nhận ta.”</w:t>
      </w:r>
    </w:p>
    <w:p>
      <w:pPr>
        <w:pStyle w:val="Normal"/>
        <w:jc w:val="both"/>
        <w:rPr/>
      </w:pPr>
      <w:r>
        <w:rPr>
          <w:szCs w:val="24"/>
          <w:vertAlign w:val="superscript"/>
        </w:rPr>
        <w:t>163</w:t>
      </w:r>
      <w:r>
        <w:rPr>
          <w:szCs w:val="24"/>
        </w:rPr>
        <w:tab/>
        <w:t xml:space="preserve"> Khi Chúa Jêsus đến, cũng giống như vậy, sự việc cũng vậy. Sứ giả với Sứ điệp, phải là một Sứ điệp được báo trước bởi Đức Chúa Trời. Và rồi Đức Chúa Trời, Phán qua Sứ giả này, chứng thực rằng đó là Lẽ thật. Quí vị nghe điều đó không? [“A-men!”] Quí vị hiểu điều đó không? [“A-men!”] Hãy hiểu nó! Phải là LỜI CHÚA PHÁN VẬY trước tiên, được báo trước. Và rồi Sứ giả với Sứ điệp, phải là chính xác những gì Đức Chúa Trời Phán sẽ xảy ra vào lúc đó.</w:t>
      </w:r>
    </w:p>
    <w:p>
      <w:pPr>
        <w:pStyle w:val="Normal"/>
        <w:jc w:val="both"/>
        <w:rPr/>
      </w:pPr>
      <w:r>
        <w:rPr>
          <w:szCs w:val="24"/>
          <w:vertAlign w:val="superscript"/>
        </w:rPr>
        <w:t>164</w:t>
      </w:r>
      <w:r>
        <w:rPr>
          <w:szCs w:val="24"/>
        </w:rPr>
        <w:tab/>
        <w:t>Đó là cách Môi-se đã có. Đó là lý do ông sấp mặt xuống trước Đức Chúa Trời và thưa, “Lạy Chúa, xin Chúa sai tôi.”</w:t>
      </w:r>
    </w:p>
    <w:p>
      <w:pPr>
        <w:pStyle w:val="Normal"/>
        <w:ind w:firstLine="720"/>
        <w:jc w:val="both"/>
        <w:rPr>
          <w:szCs w:val="24"/>
        </w:rPr>
      </w:pPr>
      <w:r>
        <w:rPr>
          <w:szCs w:val="24"/>
        </w:rPr>
        <w:t>Ngài Phán, “Hãy phân rẽ chính ngươi ra khỏi đám người đó.”</w:t>
      </w:r>
    </w:p>
    <w:p>
      <w:pPr>
        <w:pStyle w:val="Normal"/>
        <w:jc w:val="both"/>
        <w:rPr>
          <w:szCs w:val="24"/>
        </w:rPr>
      </w:pPr>
      <w:r>
        <w:rPr>
          <w:szCs w:val="24"/>
          <w:vertAlign w:val="superscript"/>
        </w:rPr>
        <w:t>165</w:t>
      </w:r>
      <w:r>
        <w:rPr>
          <w:szCs w:val="24"/>
        </w:rPr>
        <w:tab/>
        <w:t>Hiểu điều tôi muốn nói không? Nó luôn luôn là điều mà làm méo mó tâm trí của con người, làm họ đi ra ngoài ý muốn của Đức Chúa Trời. Vậy thì nên nhớ, báo trước bởi Lời Ngài và hoàn toàn chứng thực bởi Lời Ngài. Bấy giờ, Chúa Jêsus Phán. “Nếu Ta không làm các công việc, của Đức Chúa Trời, thì đừng tin Ta. Xem đấy, nếu Ta bỏ qua… Ai trong các ngươi lên án Ta về tội lỗi? Ai trong các ngươi có thể chỉ cho Ta thấy Ta là người không tin?”</w:t>
      </w:r>
    </w:p>
    <w:p>
      <w:pPr>
        <w:pStyle w:val="Normal"/>
        <w:jc w:val="both"/>
        <w:rPr>
          <w:szCs w:val="24"/>
        </w:rPr>
      </w:pPr>
      <w:r>
        <w:rPr>
          <w:szCs w:val="24"/>
          <w:vertAlign w:val="superscript"/>
        </w:rPr>
        <w:t>166</w:t>
      </w:r>
      <w:r>
        <w:rPr>
          <w:szCs w:val="24"/>
        </w:rPr>
        <w:tab/>
        <w:t>Ni-cô-đem thưa, “Chúng tôi biết Ngài là… Thưa Thầy, Thầy từ Đức Chúa Trời đến, bởi vì không ai có thể làm những việc mà Thầy đã làm nếu Đức Chúa Trời không ở cùng người.” Hiểu không? Vì thế điều đó cho thấy ông là một người tin.</w:t>
      </w:r>
    </w:p>
    <w:p>
      <w:pPr>
        <w:pStyle w:val="Normal"/>
        <w:jc w:val="both"/>
        <w:rPr>
          <w:szCs w:val="24"/>
        </w:rPr>
      </w:pPr>
      <w:r>
        <w:rPr>
          <w:szCs w:val="24"/>
          <w:vertAlign w:val="superscript"/>
        </w:rPr>
        <w:t>167</w:t>
      </w:r>
      <w:r>
        <w:rPr>
          <w:szCs w:val="24"/>
        </w:rPr>
        <w:tab/>
        <w:t>Vậy thì, chúng ta là những người biết lịch sử Hội thánh. Bây giờ hãy suy nghĩ kỹ. Chưa trễ cho đến giờ này, đấy, cứ lắng nghe thật kỹ và tôi sẽ cố gắng nói thật nhanh như có thể được. Tôi - tôi muốn… Hãy nghe kỹ băng ghi âm này. Này, bất cứ ai đã từng đọc lịch sử Hội thánh, biết rằng lần đầu tiên Cơ-đốc giáo được tổ chức là Giáo hội Công giáo La-mã. Vậy nếu có lúc nào trước đó, tôi muốn người nào đưa ra lịch sử và chỉ cho tôi thấy. Tôi là bạn tri kỷ của Paul Boyd, nhiều sử gia lớn. Tôi có nghiên cứu Tiền Giáo hội nghị Nicene, Giáo hội nghị Nicene, Giáo hội nghị các Cha Nicene (</w:t>
      </w:r>
      <w:r>
        <w:rPr>
          <w:i/>
          <w:iCs/>
          <w:szCs w:val="24"/>
        </w:rPr>
        <w:t>The Post Nicene Council</w:t>
      </w:r>
      <w:r>
        <w:rPr>
          <w:szCs w:val="24"/>
        </w:rPr>
        <w:t xml:space="preserve">, </w:t>
      </w:r>
      <w:r>
        <w:rPr>
          <w:i/>
          <w:iCs/>
          <w:szCs w:val="24"/>
        </w:rPr>
        <w:t>The Nicene Council</w:t>
      </w:r>
      <w:r>
        <w:rPr>
          <w:szCs w:val="24"/>
        </w:rPr>
        <w:t xml:space="preserve">, </w:t>
      </w:r>
      <w:r>
        <w:rPr>
          <w:i/>
          <w:iCs/>
          <w:szCs w:val="24"/>
        </w:rPr>
        <w:t>The Nicene Fathers</w:t>
      </w:r>
      <w:r>
        <w:rPr>
          <w:szCs w:val="24"/>
        </w:rPr>
        <w:t>,) tất cả những sách thánh (all the sacred writings) * của Giáo hội mà tôi biết. 33 năm tôi đã nghiên cứu chúng, xem xét chúng. Không bao giờ có một tổ chức, Giáo hội Công giáo là mẹ của tổ chức. Chúng ta biết rằng đó là sự thật. Không bao giờ đã có một Giáo hội được tổ chức, có một Giáo phái, cho tới khi Giáo hội Công giáo (xuất hiện). Chữ “Công giáo” có nghĩa là “chung, phổ biến, ‘universal.’” Họ dựng nên một tôn giáo quốc doanh, (a state church religion) *, và cho hết thảy ở dưới sự thống trị của La-mã, và nó có gần như -- phần lớn nhất thế giới đã bị nó chinh phục vào lúc đó. Đó là Giáo hội nhà nước, và những ai không vâng lời nó đã bị giết chết. Giáo hội nghị Nicaea, 15 ngày chính trị đẫm máu, khi những Tiên tri thật của Đức Chúa Trời, họ đứng đó trên những …</w:t>
      </w:r>
    </w:p>
    <w:p>
      <w:pPr>
        <w:pStyle w:val="Normal"/>
        <w:jc w:val="both"/>
        <w:rPr>
          <w:szCs w:val="24"/>
        </w:rPr>
      </w:pPr>
      <w:r>
        <w:rPr>
          <w:szCs w:val="24"/>
          <w:vertAlign w:val="superscript"/>
        </w:rPr>
        <w:t>168</w:t>
      </w:r>
      <w:r>
        <w:rPr>
          <w:szCs w:val="24"/>
        </w:rPr>
        <w:tab/>
        <w:t>Giáo hội Công giáo, tại sao nó trước tiên đã bắt đầu, hết thảy chúng ta biết điều đó, tôi đã dạy điều đó ở đây. Làm thế nào, thật ra, A-qui-la và Bê-rít-sin là Mục sư, A-qui-la là Mục sư của Giáo hội La-mã. Khi Đức Thánh Linh giáng xuống vào Lễ Ngũ Tuần, giáng trên người Do-thái ở mọi đất nước dưới Trời. Nhưng vài ngày sau đó, Phi-e-rơ có một khải tượng trên mái nhà, để đi đến nhà Cọt-nây, một thầy đội La-mã, một người công bình, ông đã cầu nguyện và Đức Thánh Linh giáng trên người. Sau một lúc những nhân vật quan trọng nổi tiếng (dignitaries) * bắt đầu tin nhận nó. A-qui-la và Bê-rít-sin đi đến La-mã và họ đã tổ chức, hay không bao giờ tổ chức, nhưng sắp đặt Giáo hội La-mã đầu tiên. Và, khi họ làm thế, họ có những người anh em và chị em của họ.</w:t>
      </w:r>
    </w:p>
    <w:p>
      <w:pPr>
        <w:pStyle w:val="Normal"/>
        <w:jc w:val="both"/>
        <w:rPr/>
      </w:pPr>
      <w:r>
        <w:rPr>
          <w:szCs w:val="24"/>
          <w:vertAlign w:val="superscript"/>
        </w:rPr>
        <w:t>169</w:t>
      </w:r>
      <w:r>
        <w:rPr>
          <w:szCs w:val="24"/>
        </w:rPr>
        <w:tab/>
        <w:t>Còn vua Cơ-lốt, trong sự cai trị của ông, đã dứt phép thông công (excommunicated) tất cả những người Do-thái ở thành La-mã. Đó chính là lúc mà Giáo hội Công giáo nói Phi-e-rơ đã ở La-mã. Hãy chỉ cho tôi thấy một Lời Kinh thánh chỗ mà Phi-e-rơ đã từng ở La-mã, hay chỗ nào lịch sử nói ông đã ở đó. Người không ở đó, theo Lời Đức Chúa Trời, và đó là những gì chúng ta tin. Làm sao Phi-e-rơ, một người Do-thái, có thể dựng lên việc thờ cúng thần tượng và các thứ mà họ có, về việc thờ cúng hình tượng và các việc đó? Ở đâu… Hiểu không?</w:t>
      </w:r>
    </w:p>
    <w:p>
      <w:pPr>
        <w:pStyle w:val="Normal"/>
        <w:jc w:val="both"/>
        <w:rPr>
          <w:szCs w:val="24"/>
        </w:rPr>
      </w:pPr>
      <w:r>
        <w:rPr>
          <w:szCs w:val="24"/>
        </w:rPr>
        <w:tab/>
        <w:t>Làm sao người lại đi chống lại sự dạy dỗ của chính mình ở đây? Chuyện vô lý. Tín đồ Tin Lành cũng không hơn gì thế. Đợi đã, chúng ta sẽ đi tới điều đó sau một lát, từ từ, ý Chúa. Để ý. Để ý nào, chúng ta thấy rằng chính lúc mà Giáo hội nói rằng Phi-e-rơ đã ở La-mã, lịch sử nói vua Cơ-lốt (và Kinh thánh cũng nói) đã ra lệnh cho tất cả những người Do-thái rời khỏi La-mã.</w:t>
      </w:r>
    </w:p>
    <w:p>
      <w:pPr>
        <w:pStyle w:val="Normal"/>
        <w:jc w:val="both"/>
        <w:rPr>
          <w:szCs w:val="24"/>
        </w:rPr>
      </w:pPr>
      <w:r>
        <w:rPr>
          <w:szCs w:val="24"/>
          <w:vertAlign w:val="superscript"/>
        </w:rPr>
        <w:t>170</w:t>
      </w:r>
      <w:r>
        <w:rPr>
          <w:szCs w:val="24"/>
        </w:rPr>
        <w:tab/>
        <w:t>Phao-lô đi qua xứ Ê-phê-sô và đến miền duyên hải phía trên đó, ông tìm những môn đồ này, và tại đó, người đã đi lên thăm viếng A-qui-la và Bê-rít-sin. Sau khi họ đi, thì anh em người La-mã ở trong Hội thánh này bắt đầu hình thành những ý kiến riêng của họ, và họ đưa sự thờ lạy hình tượng vào. Sau đó trong thời Constantine, mà mẹ ông là một Cơ-đốc nhân chân thật hi vọng con bà sẽ là Cơ-đốc nhân, nhưng ông là một nhà chính trị. Ông thấy rằng hầu hết La-mã, hay phần lớn của nó, về tầng lớp nghèo, đã tin nhận sự cứu rỗi qua Đấng Christ rồi. Và rồi họ bắt đầu trở nên được quần chúng ưa thích, bởi vì họ đã lấy nữ thần Venus xuống và đưa Ma-ry lên, lấy thần Jupiterxuống và đưa Phi-e-rơ lên, đại loại như thế và các môn đồ, đó chính là một tôn giáo rất phổ thông (a very popular religion)* Họ dũng cảm. Họ, những người Cơ-đốc sẽ chết! (them Christians would die!) *</w:t>
      </w:r>
    </w:p>
    <w:p>
      <w:pPr>
        <w:pStyle w:val="Normal"/>
        <w:jc w:val="both"/>
        <w:rPr>
          <w:szCs w:val="24"/>
        </w:rPr>
      </w:pPr>
      <w:r>
        <w:rPr>
          <w:szCs w:val="24"/>
          <w:vertAlign w:val="superscript"/>
        </w:rPr>
        <w:t>171</w:t>
      </w:r>
      <w:r>
        <w:rPr>
          <w:szCs w:val="24"/>
        </w:rPr>
        <w:tab/>
        <w:t>Giáo hội Công giáo nói, “Chúng ta là nơi bắt đầu.” Điều đó đúng là sự thật, Giáo hội Công giáo bắt đầu vào Ngày lễ Ngũ Tuần. Nhưng đây là điều nó đã đi ra, nó tổ chức và đưa vào (từ Lời ) những giáo điều. Giáo điều mới nhất, nhiều người quí vị trên 10 tuổi có thể nhớ giáo điều mới nhất, sự lên trời của Ma-ry, cách đây khoảng 10 năm. Giáo điều khác thêm vào Hội thánh. Thay vì Kinh thánh, nó là giáo điều. Họ sẽ cho anh em hiểu ngay lúc này, họ “không quan tâm những gì Kinh thánh nói, chính là những gì Giáo hội nói.”</w:t>
      </w:r>
    </w:p>
    <w:p>
      <w:pPr>
        <w:pStyle w:val="Normal"/>
        <w:jc w:val="both"/>
        <w:rPr>
          <w:szCs w:val="24"/>
        </w:rPr>
      </w:pPr>
      <w:r>
        <w:rPr>
          <w:szCs w:val="24"/>
        </w:rPr>
        <w:tab/>
        <w:t>Họ, Linh mục đó đã bảo tôi, “Đức Chúa Trời ở trong Hội thánh Ngài (in His church).” *</w:t>
      </w:r>
    </w:p>
    <w:p>
      <w:pPr>
        <w:pStyle w:val="Normal"/>
        <w:ind w:firstLine="720"/>
        <w:jc w:val="both"/>
        <w:rPr>
          <w:szCs w:val="24"/>
        </w:rPr>
      </w:pPr>
      <w:r>
        <w:rPr>
          <w:szCs w:val="24"/>
        </w:rPr>
        <w:t>Tôi trả lời, “Đức Chúa Trời ở trong Lời Ngài.”</w:t>
      </w:r>
    </w:p>
    <w:p>
      <w:pPr>
        <w:pStyle w:val="Normal"/>
        <w:jc w:val="both"/>
        <w:rPr/>
      </w:pPr>
      <w:r>
        <w:rPr>
          <w:szCs w:val="24"/>
          <w:vertAlign w:val="superscript"/>
        </w:rPr>
        <w:t>172</w:t>
      </w:r>
      <w:r>
        <w:rPr>
          <w:szCs w:val="24"/>
        </w:rPr>
        <w:tab/>
        <w:t>Ông ấy nói, “Ồ, Kinh thánh đó chỉ là lịch sử của Giáo hội Công giáo đầu tiên.”</w:t>
      </w:r>
    </w:p>
    <w:p>
      <w:pPr>
        <w:pStyle w:val="Normal"/>
        <w:jc w:val="both"/>
        <w:rPr/>
      </w:pPr>
      <w:r>
        <w:rPr>
          <w:szCs w:val="24"/>
          <w:vertAlign w:val="superscript"/>
        </w:rPr>
        <w:t>173</w:t>
      </w:r>
      <w:r>
        <w:rPr>
          <w:szCs w:val="24"/>
        </w:rPr>
        <w:tab/>
        <w:t>Tôi trả lời, “Thế thì tôi là người Công giáo đầu tiên.” Tôi nói, “Điều đó làm tôi có nhiều Công giáo hơn anh, là Linh mục.” Hiểu không? Tôi nói, “Nếu là thế, thì tôi là thế.” Tôi nói, “Anh em biết đấy, tôi tin hoàn toàn những gì các Sứ đồ đã dạy. Anh tin những gì con người đã tiêm chích vào nó.” Đó chính xác là cách nó hành động. Chắc chắn vậy. Nó hoạt động, chính xác cách ấy.</w:t>
      </w:r>
    </w:p>
    <w:p>
      <w:pPr>
        <w:pStyle w:val="Normal"/>
        <w:jc w:val="both"/>
        <w:rPr>
          <w:szCs w:val="24"/>
        </w:rPr>
      </w:pPr>
      <w:r>
        <w:rPr>
          <w:szCs w:val="24"/>
          <w:vertAlign w:val="superscript"/>
        </w:rPr>
        <w:t>174</w:t>
      </w:r>
      <w:r>
        <w:rPr>
          <w:szCs w:val="24"/>
        </w:rPr>
        <w:tab/>
        <w:t>Bây giờ để ý lịch sử. Thế thì họ bắt đầu thêm vào giáo điều, giáo điều. Và khi Phao-lô đến, chúng ta biết, theo sử sách, ông thậm chí đã không thăm viếng Hội thánh đầu tiên trước, bởi vì ông không thể chịu đựng sự thờ lạy hình tượng. Ông đã thăm viếng Hội thánh thứ hai mà họ đã thành lập, Hội thánh thứ hai ở La-mã.</w:t>
      </w:r>
    </w:p>
    <w:p>
      <w:pPr>
        <w:pStyle w:val="Normal"/>
        <w:jc w:val="both"/>
        <w:rPr/>
      </w:pPr>
      <w:r>
        <w:rPr>
          <w:szCs w:val="24"/>
          <w:vertAlign w:val="superscript"/>
        </w:rPr>
        <w:t>175</w:t>
        <w:tab/>
      </w:r>
      <w:r>
        <w:rPr>
          <w:szCs w:val="24"/>
        </w:rPr>
        <w:t>Khi Giáo hội Nicaea đến, nơi mà vua Constantine thấy ý tưởng thống nhất vương quốc của mình. Việc cũng giống như A-háp đã làm với Giê-sa-bên, kết hôn với bà. Hiểu không?</w:t>
      </w:r>
    </w:p>
    <w:p>
      <w:pPr>
        <w:pStyle w:val="Normal"/>
        <w:jc w:val="both"/>
        <w:rPr/>
      </w:pPr>
      <w:r>
        <w:rPr>
          <w:szCs w:val="24"/>
        </w:rPr>
        <w:tab/>
        <w:t>Khi ông thấy cơ hội thống nhất dân chúng của mình và làm nên một dân đầy quyền lực ra từ đó, ông nghĩ họ sẽ có tôn giáo của họ, vì thế ông đã làm một tôn giáo quốc doanh (a church-state religion.) Khi họ có Giáo hội Nicaea, những vấn đề này đi đến chỗ có một Đức Chúa Trời hay là 3; Họ sẽ chịu phép báp-têm trong Danh Đức Chúa Jêsus Christ, hay Cha, Con, Và Đức Thánh Linh; Tất cả những vấn đề khác mang ra lên tới một cao điểm ở trong đó. Và, khi làm thế, một số các nhà Tiên tri đến ở ngoài chỉ quấn da chiên quanh người, và ăn rau cỏ. Đúng! Nhưng giới chức sắc đã làm theo cách của họ trong Giáo hội rồi, đóng chặt cửa với họ bằng sự khôn ngoan thế gian. Tuy nhiên họ có LỜI CHÚA PHÁN NHƯ VẬY. Nó đã đi vào bóng tối ngoại giáo trong khoảng 1.000 năm.</w:t>
      </w:r>
    </w:p>
    <w:p>
      <w:pPr>
        <w:pStyle w:val="Normal"/>
        <w:jc w:val="both"/>
        <w:rPr>
          <w:szCs w:val="24"/>
        </w:rPr>
      </w:pPr>
      <w:r>
        <w:rPr>
          <w:szCs w:val="24"/>
          <w:vertAlign w:val="superscript"/>
        </w:rPr>
        <w:t>176</w:t>
      </w:r>
      <w:r>
        <w:rPr>
          <w:szCs w:val="24"/>
        </w:rPr>
        <w:tab/>
        <w:t>Nhưng nó nẩy ra (broke forth)* lần nữa, nở hoa. Đúng thế. Quí vị không thể giết chết Nó. “Ta sẽ phục hồi, Đức Giê-hô-va Phán, tất vả những năm mà những thứ này đã ăn.”</w:t>
      </w:r>
    </w:p>
    <w:p>
      <w:pPr>
        <w:pStyle w:val="Normal"/>
        <w:jc w:val="both"/>
        <w:rPr>
          <w:szCs w:val="24"/>
        </w:rPr>
      </w:pPr>
      <w:r>
        <w:rPr>
          <w:szCs w:val="24"/>
          <w:vertAlign w:val="superscript"/>
        </w:rPr>
        <w:t>177</w:t>
      </w:r>
      <w:r>
        <w:rPr>
          <w:szCs w:val="24"/>
        </w:rPr>
        <w:tab/>
        <w:t>Những Giáo phái đã thêm giáo điều vào. Và để làm điều này, thêm vào giáo điều, cách duy nhất mà bất cứ Hội thánh nào, cách duy nhất mà bất cứ Giáo phái nào từng đi cách xa Lời Đức Chúa Trời, là thêm giáo điều vào thay vì Lời Kinh thánh thiêng liêng, là cố làm ra truyền thống của mình hay học học của Giáo hội mình, mặc dù điều đó trái ngược với Lời Kinh thánh. Thế thì làm sao anh em lên án Giáo hội Công giáo, khi anh em đang làm điều giống như họ đã làm? Anh em hiểu không? Được rồi. Nào, cứ suy nghĩ đi, vì Kinh thánh không thể sai! Giáo điều trước hết là sự nói dối. Và khi anh em chấp nhận một Giáo phái, anh em đã nhận một giáo điều, bởi vì nó là điều gì đó thêm vào. Không phải trong Kinh thánh. Nó không ở trong Kinh thánh.</w:t>
      </w:r>
    </w:p>
    <w:p>
      <w:pPr>
        <w:pStyle w:val="Normal"/>
        <w:jc w:val="both"/>
        <w:rPr>
          <w:szCs w:val="24"/>
        </w:rPr>
      </w:pPr>
      <w:r>
        <w:rPr>
          <w:szCs w:val="24"/>
          <w:vertAlign w:val="superscript"/>
        </w:rPr>
        <w:t>178</w:t>
      </w:r>
      <w:r>
        <w:rPr>
          <w:szCs w:val="24"/>
        </w:rPr>
        <w:tab/>
        <w:t>Không có chuyện như tổ chức. Chúa Jêsus không bao giờ Phán, “Ta ủy thác cho các ngươi đi khắp thế gian, lập tổ chức.” Không, thưa quí vị, không có chuyện như thế! Để làm điều này, là chối bỏ Lời Kinh thánh thiêng liêng. Khi điều này được thực hiện, nó được thay đổi từ “Hội thánh được sanh ra” thành “Giáo hội bởi giáo điều và tín điều.” Không có Hội thánh, cho phép tôi xin lỗi; Hội đoàn (logde)! Anh em được sanh ra trong Hội thánh, nhưng anh em gia nhập Hội đoàn. Không phải là Hội thánh Báp-tít, Hội thánh Giám Lý, Hội thánh Ngũ Tuần... Nó là Hội đoàn Báp-tít, Hội đoàn Ngũ Tuần, và Hội đoàn Giám Lý, anh em gia nhập vào chúng. Anh em không thể gia nhập vào Hội thánh. Không có chuyện như vậy. Anh em được sanh ra ở trong đó. Ni-cô-đem được bảo thế. Vì vậy anh em thấy mình ở đâu không? Ôi Chúa ơi!</w:t>
      </w:r>
    </w:p>
    <w:p>
      <w:pPr>
        <w:pStyle w:val="Normal"/>
        <w:jc w:val="both"/>
        <w:rPr>
          <w:szCs w:val="24"/>
        </w:rPr>
      </w:pPr>
      <w:r>
        <w:rPr>
          <w:szCs w:val="24"/>
          <w:vertAlign w:val="superscript"/>
        </w:rPr>
        <w:t>179</w:t>
      </w:r>
      <w:r>
        <w:rPr>
          <w:szCs w:val="24"/>
        </w:rPr>
        <w:tab/>
        <w:t>Đó là lý do tôi chống lại nó. Không chống lại những người ở trong đó; Hệ thống mà tôi chống lại. Vì chúng không thể … Một trong số những người Trưởng lão hay người nào khác, một trong những Giáo hội giảng điều gì đó ở trong Kinh thánh mà điều đó trái ngược lại với học thuyết đó, hiến chương (charter) * mà họ có trong Giáo hội ấy, người đó bị dứt phép thông công ngay giống như thế. Vâng, thưa quí vị. Một số người họ rất giận dữ đến nỗi họ sẽ không để cho một sự Phục hưng đến với Hội thánh khác trừ phi đó là một trong những người của họ. Tại sao, họ quá…</w:t>
      </w:r>
    </w:p>
    <w:p>
      <w:pPr>
        <w:pStyle w:val="Normal"/>
        <w:jc w:val="both"/>
        <w:rPr>
          <w:szCs w:val="24"/>
        </w:rPr>
      </w:pPr>
      <w:r>
        <w:rPr>
          <w:szCs w:val="24"/>
          <w:vertAlign w:val="superscript"/>
        </w:rPr>
        <w:t>180</w:t>
      </w:r>
      <w:r>
        <w:rPr>
          <w:szCs w:val="24"/>
        </w:rPr>
        <w:tab/>
        <w:t>Người nào đó có lần định cho một Thầy giảng … Ngay tại trong đất nước này, một Thầy giảng lớn tuổi đang đứng ở dưới phố đây, kêu xin sự ăn năn, và nói, “Hãy đến, tin nhận Đấng Christ, được đầy dẫy Đức Thánh Linh.” Và những việc như thế. Một số người của tổ chức Ngũ Tuần đến gần và bỏ vào tay một người một đô-la, và bảo phải đi ăn năn vì người đó phạm tội tà dâm chống lại Giáo hội của mình. Nói chuyện về Công giáo! (And someone out of a Pentecostal organization come up and give a man a dollar in his hands, and had to go repent because he committed adultery against his church. Talk about Catholic!) * Đúng thế. Anh em biết tôi cũng đang đứng nói chuyện về Công giáo; Hay Giáo hội này dù sao đi nữa. Được rồi..</w:t>
      </w:r>
    </w:p>
    <w:p>
      <w:pPr>
        <w:pStyle w:val="Normal"/>
        <w:jc w:val="both"/>
        <w:rPr>
          <w:szCs w:val="24"/>
        </w:rPr>
      </w:pPr>
      <w:r>
        <w:rPr>
          <w:szCs w:val="24"/>
          <w:vertAlign w:val="superscript"/>
        </w:rPr>
        <w:t>181</w:t>
      </w:r>
      <w:r>
        <w:rPr>
          <w:szCs w:val="24"/>
        </w:rPr>
        <w:tab/>
        <w:t>Làm điều này, chối bỏ Lời Kinh thánh, khi điều này được thức hiện, nó được thay đổi khi anh em thêm giáo điều vào và gia nhập tổ chức, anh em đã tự động chấp nhận giáo điều trước, vì nó không phù hợp với Kinh thánh, vì thế nó là điều gì đó được thêm vào. Một giáo điều là điều gì đó được thêm vào, “thế chỗ của, thay thế,” nó đang thế chỗ của “sự sanh ra.” Khi anh em tin nhận một Giáo phái, anh em đã thêm vào giáo điều. Đúng. Khi điều này được thực hiện, thì nó đã thay đổi từ “Hội thánh bởi sự sanh ra” thành “Hội đoàn bởi giáo điều và tín điều.” Vì, xem đấy, tự nó là giáo điều, không phù hợp với Kinh thánh.</w:t>
      </w:r>
    </w:p>
    <w:p>
      <w:pPr>
        <w:pStyle w:val="Normal"/>
        <w:jc w:val="both"/>
        <w:rPr>
          <w:szCs w:val="24"/>
        </w:rPr>
      </w:pPr>
      <w:r>
        <w:rPr>
          <w:szCs w:val="24"/>
          <w:vertAlign w:val="superscript"/>
        </w:rPr>
        <w:t>182</w:t>
        <w:tab/>
      </w:r>
      <w:r>
        <w:rPr>
          <w:szCs w:val="24"/>
        </w:rPr>
        <w:t>Vậy thì, Chúa Jêsus không bao giờ Phán, “Hãy đi khắp thế gian và lập Giáo phái, đi tổ chức dân sự với nhau.” Ngài Phán, “Hãy đi lập những môn đồ.” Anh em tin điều đó không? [Hội chúng nói, “A-men!” -- Bt.] A-men! Vậy, quí vị thấy, quí vị nói chung đi ra ngoài.</w:t>
      </w:r>
    </w:p>
    <w:p>
      <w:pPr>
        <w:pStyle w:val="Normal"/>
        <w:jc w:val="both"/>
        <w:rPr/>
      </w:pPr>
      <w:r>
        <w:rPr>
          <w:szCs w:val="24"/>
          <w:vertAlign w:val="superscript"/>
        </w:rPr>
        <w:t>183</w:t>
      </w:r>
      <w:r>
        <w:rPr>
          <w:szCs w:val="24"/>
        </w:rPr>
        <w:tab/>
        <w:t>Hãy nghe, theo dõi ở đây. Chúng ta hãy kết thúc điều đó dựa trên điều gì khác ở đây, “drive something down tight right at this time.” * Bao nhiêu anh em có tự điển Hi-lạp, tự điển Emphatic Diaglott từ bản thảo cũ, tiếng Hi-lạp? Được rồi. Hãy đọc nó, kiếm bất cứ học giả nào anh em muốn. Đi vào thư viện và kiếm từ điển Hi-lạp. Đọc Khải huyền 17, và khi anh em đọc ở đó, Bản dịch King James ở đây nói, và đây, “</w:t>
      </w:r>
      <w:r>
        <w:rPr>
          <w:b/>
          <w:szCs w:val="24"/>
          <w:lang w:val="vi-VN"/>
        </w:rPr>
        <w:t xml:space="preserve">Tôi được Thánh Linh cảm động </w:t>
      </w:r>
      <w:r>
        <w:rPr>
          <w:b/>
          <w:szCs w:val="24"/>
        </w:rPr>
        <w:t>T</w:t>
      </w:r>
      <w:r>
        <w:rPr>
          <w:b/>
          <w:szCs w:val="24"/>
          <w:lang w:val="vi-VN"/>
        </w:rPr>
        <w:t>hiên sứ đó đem tôi tới nơi đồng vắng; thấy một người đờn bà ngồi trên lưng một con thú sắc đỏ sặm, mình mang đầy những tên sự phạm thượng</w:t>
      </w:r>
      <w:r>
        <w:rPr>
          <w:b/>
          <w:szCs w:val="24"/>
        </w:rPr>
        <w:t xml:space="preserve"> </w:t>
      </w:r>
      <w:r>
        <w:rPr>
          <w:szCs w:val="24"/>
        </w:rPr>
        <w:t>(He carried me away in the Spirit; and I saw a woman sitting upon a scarlet clothed beast, full of--of names of blasphemy.).” Nào, đó là điều bản dịch King James nói. Nhưng sự giải thích bản gốc nói:.</w:t>
      </w:r>
    </w:p>
    <w:p>
      <w:pPr>
        <w:pStyle w:val="Normal"/>
        <w:jc w:val="both"/>
        <w:rPr>
          <w:szCs w:val="24"/>
        </w:rPr>
      </w:pPr>
      <w:r>
        <w:rPr>
          <w:b/>
          <w:i/>
          <w:szCs w:val="24"/>
        </w:rPr>
        <w:tab/>
      </w:r>
      <w:r>
        <w:rPr>
          <w:b/>
          <w:i/>
          <w:szCs w:val="24"/>
          <w:lang w:val="vi-VN"/>
        </w:rPr>
        <w:t xml:space="preserve">Tôi được Thánh Linh cảm động </w:t>
      </w:r>
      <w:r>
        <w:rPr>
          <w:b/>
          <w:i/>
          <w:szCs w:val="24"/>
        </w:rPr>
        <w:t>T</w:t>
      </w:r>
      <w:r>
        <w:rPr>
          <w:b/>
          <w:i/>
          <w:szCs w:val="24"/>
          <w:lang w:val="vi-VN"/>
        </w:rPr>
        <w:t xml:space="preserve">hiên sứ đó đem tôi tới nơi </w:t>
      </w:r>
      <w:r>
        <w:rPr>
          <w:b/>
          <w:i/>
          <w:szCs w:val="24"/>
        </w:rPr>
        <w:t>đồng vắng, và tôi</w:t>
      </w:r>
      <w:r>
        <w:rPr>
          <w:b/>
          <w:i/>
          <w:szCs w:val="24"/>
          <w:lang w:val="vi-VN"/>
        </w:rPr>
        <w:t xml:space="preserve"> thấy một người đờn bà ngồi trên lưng một con thú sắc đỏ sặm, mình mang đầy những </w:t>
      </w:r>
      <w:r>
        <w:rPr>
          <w:b/>
          <w:i/>
          <w:szCs w:val="24"/>
        </w:rPr>
        <w:t xml:space="preserve">cái </w:t>
      </w:r>
      <w:r>
        <w:rPr>
          <w:b/>
          <w:i/>
          <w:szCs w:val="24"/>
          <w:lang w:val="vi-VN"/>
        </w:rPr>
        <w:t>tên phạm t</w:t>
      </w:r>
      <w:r>
        <w:rPr>
          <w:b/>
          <w:i/>
          <w:szCs w:val="24"/>
        </w:rPr>
        <w:t>hánh</w:t>
      </w:r>
      <w:r>
        <w:rPr>
          <w:szCs w:val="24"/>
        </w:rPr>
        <w:t xml:space="preserve"> (</w:t>
      </w:r>
      <w:r>
        <w:rPr>
          <w:i/>
          <w:iCs/>
          <w:szCs w:val="24"/>
        </w:rPr>
        <w:t xml:space="preserve">... carried me away in the spirit... and I saw a woman... full of </w:t>
      </w:r>
      <w:r>
        <w:rPr>
          <w:szCs w:val="24"/>
        </w:rPr>
        <w:t>blasphemous names,...)</w:t>
      </w:r>
    </w:p>
    <w:p>
      <w:pPr>
        <w:pStyle w:val="Normal"/>
        <w:jc w:val="both"/>
        <w:rPr>
          <w:szCs w:val="24"/>
        </w:rPr>
      </w:pPr>
      <w:r>
        <w:rPr>
          <w:szCs w:val="24"/>
          <w:vertAlign w:val="superscript"/>
        </w:rPr>
        <w:t>184</w:t>
        <w:tab/>
      </w:r>
      <w:r>
        <w:rPr>
          <w:szCs w:val="24"/>
        </w:rPr>
        <w:t>Có nhiều sự khác biệt giữa “những tên của sự phạm thánh, “</w:t>
      </w:r>
      <w:r>
        <w:rPr>
          <w:i/>
          <w:szCs w:val="24"/>
        </w:rPr>
        <w:t>names of blasphemy</w:t>
      </w:r>
      <w:r>
        <w:rPr>
          <w:szCs w:val="24"/>
        </w:rPr>
        <w:t>” và “những tên phạm thánh, “</w:t>
      </w:r>
      <w:r>
        <w:rPr>
          <w:i/>
          <w:szCs w:val="24"/>
        </w:rPr>
        <w:t>blasphemous names</w:t>
      </w:r>
      <w:r>
        <w:rPr>
          <w:szCs w:val="24"/>
        </w:rPr>
        <w:t>.” Nào, hãy xem. Tất cả chúng ta hiểu và biết rằng đó là Giáo hội Công giáo La-mã đang ngồi trên 7 ngọn đồi, điều khiển các quyền lực của thế gian. Nó được gọi là một “dâm phụ,” và nó là “mẹ của những gái điếm.” Xem nào! Gái điếm là gì? Nó có thể là một người nam không? Nó phải là một người đàn bà. Vì thế nếu nó là một người đàn bà, nó phải là một Giáo hội; Nó là mẹ của những gái điếm, giống như nó đã có. Và nhìn xem, hãy theo dõi, “Ở trong nó!” Hãy để điều đó thấm sâu. “Trong nó là những danh phạm thánh.” Nó là gì? Bây giờ, những Mục sư Truyền đạo ở đây và nghe trên băng ghi âm, chúng ta hãy giữ yên lặng. Những danh phạm thánh này là gỉ? Giám Lý, Báp-tít, Trưởng Lão, Lu-the, Ngũ Tuần, vân vân. Những danh phạm thánh, bởi vì nó là những tổ chức, nghề mãi dâm (whoredom)* đối với Đức Chúa Trời, giống như nó đã có.</w:t>
      </w:r>
    </w:p>
    <w:p>
      <w:pPr>
        <w:pStyle w:val="Normal"/>
        <w:jc w:val="both"/>
        <w:rPr/>
      </w:pPr>
      <w:r>
        <w:rPr>
          <w:szCs w:val="24"/>
          <w:vertAlign w:val="superscript"/>
        </w:rPr>
        <w:t>185</w:t>
        <w:tab/>
      </w:r>
      <w:r>
        <w:rPr>
          <w:szCs w:val="24"/>
        </w:rPr>
        <w:t>Và họ, trong những nhóm này, những người nói, “Này, anh là Giám Lý, và làm điều này. Anh ấy là người Ngũ Tuần, và làm điều này. Anh ấy là người Trưởng Lão, và làm điều này.” Họ làm mọi thứ theo lịch, anh em biết đó. Và đó là gì. Nó là những cái tên được coi giống như Đấng Christ (It's names that ought to be Christ-like) * và được gọi bằng cái tên của Cơ-đốc nhân, và là những cái tên phạm thánh!</w:t>
      </w:r>
    </w:p>
    <w:p>
      <w:pPr>
        <w:pStyle w:val="Normal"/>
        <w:jc w:val="both"/>
        <w:rPr>
          <w:szCs w:val="24"/>
        </w:rPr>
      </w:pPr>
      <w:r>
        <w:rPr>
          <w:szCs w:val="24"/>
        </w:rPr>
        <w:tab/>
        <w:t>Chúng không phải là những Giáo hội. Chúng được gọi cách sai lầm là “Giáo hội.” Chúng là những Hội đoàn! Vậy thì anh em thấy tại sao tôi chống lại tổ chức, không phải con người chứ? Hệ thống của tổ chức, đấy, những cái tên, những cái tên phạm thánh (hãy xem) của những Hội đoàn, gọi giả mạo là những Giáo hội. Giáo hội Giám Lý, Giáo hội Báp-tít, Giáo hội Trưởng Lão, Giáo hội Ngũ Tuần, Giáo hội Lu-the, Giáo hội Liên hữu Anh Em, (United Brethren church). Không có chuyện như vậy. Điều đó không đúng theo Kinh thánh.</w:t>
      </w:r>
    </w:p>
    <w:p>
      <w:pPr>
        <w:pStyle w:val="Normal"/>
        <w:jc w:val="both"/>
        <w:rPr>
          <w:szCs w:val="24"/>
        </w:rPr>
      </w:pPr>
      <w:r>
        <w:rPr>
          <w:szCs w:val="24"/>
          <w:vertAlign w:val="superscript"/>
        </w:rPr>
        <w:t>186</w:t>
      </w:r>
      <w:r>
        <w:rPr>
          <w:szCs w:val="24"/>
        </w:rPr>
        <w:tab/>
        <w:t>Chỉ có một Hội thánh duy nhất, và anh em không thể gia nhập Hội thánh đó. Anh em được sanh ra ở trong Hội thánh đó. Anh em được định trước với Hội thánh. Thân thể mầu nhiệm của Đức Chúa Jêsus Christ… Đúng hơn là Thân thể mầu nhiệm của Đức Chúa Jêsus Christ ở trên trái đất này, với Lời được bày tỏ. Các con trai và con gái của Đức Chúa Trời, họ không thuộc về nó [tổ chức, Giáo hội]. “Hãy ra khỏi giữa chúng,” Ngài Phán. Đúng thế.</w:t>
      </w:r>
    </w:p>
    <w:p>
      <w:pPr>
        <w:pStyle w:val="Normal"/>
        <w:jc w:val="both"/>
        <w:rPr>
          <w:szCs w:val="24"/>
        </w:rPr>
      </w:pPr>
      <w:r>
        <w:rPr>
          <w:szCs w:val="24"/>
          <w:vertAlign w:val="superscript"/>
        </w:rPr>
        <w:t>187</w:t>
      </w:r>
      <w:r>
        <w:rPr>
          <w:szCs w:val="24"/>
        </w:rPr>
        <w:tab/>
        <w:t>Hãy xem, nhanh lên nào. Tôi không muốn làm quí vị mệt mỏi, nhưng nếu quí vị cho tôi năm phút nữa, tôi sẽ đi nhanh hết sức, nhưng tôi muốn quí vị chắc chắn hiểu được điều đó, để quí vị không bỏ qua nó. Hiểu không?</w:t>
      </w:r>
    </w:p>
    <w:p>
      <w:pPr>
        <w:pStyle w:val="Normal"/>
        <w:jc w:val="both"/>
        <w:rPr>
          <w:szCs w:val="24"/>
        </w:rPr>
      </w:pPr>
      <w:r>
        <w:rPr>
          <w:szCs w:val="24"/>
          <w:vertAlign w:val="superscript"/>
        </w:rPr>
        <w:t>188</w:t>
      </w:r>
      <w:r>
        <w:rPr>
          <w:szCs w:val="24"/>
        </w:rPr>
        <w:tab/>
        <w:t>Nên nhớ, mẹ La-mã, được tìm thấy ở trong nó, đầy những cái tên phạm thượng, một mẹ của những gái điếm (kẻ tà dâm). Thế thì, nếu chúng là gái điếm, thì gái điếm là gì? Một gái điếm là gì? Sự việc giống như một gái điếm. Đó là một người đàn bà sống không đúng với lời thề nguyện của mình. Và bất cứ Giáo hội nào tuyên bố là Hội thánh của Đấng Christ, mà chối bỏ Lời của Đức Chúa Trời, thì Giáo hội đó không sống đúng với lời thề nguyện của mình. Thế thì nó phạm tội tà dâm bởi thêm vào giáo điều, làm nghề mãi dâm (whoredom) * với thế gian và sự khôn ngoan của nó, thay vì tin nhận Đấng Christ và quyền năng của sự sống lại của Ngài, quyền năng của Đức Thánh Linh. Nó là mẹ của những kẻ tà dâm đã làm điều giống như vậy. Cái nồi không gọi cái ấm là “dính mỡ, greasy” anh em biết đấy; “see, six of one, and half a dozen of the other.” * Một số trong những người này chạy theo chỉ làm trò cười cho Giáo hội Công giáo, và thuộc về một trong trong những người giống như chính họ. Nó là mẹ của phép báp-têm giả bằng nước. Nó là mẹ của chứng cớ sai lầm về Đức Thánh Linh, và anh em đi theo ngay với nó. Vậy thì chúng ta hãy xem nào.</w:t>
      </w:r>
    </w:p>
    <w:p>
      <w:pPr>
        <w:pStyle w:val="Normal"/>
        <w:jc w:val="both"/>
        <w:rPr/>
      </w:pPr>
      <w:r>
        <w:rPr>
          <w:szCs w:val="24"/>
          <w:vertAlign w:val="superscript"/>
        </w:rPr>
        <w:t>189</w:t>
      </w:r>
      <w:r>
        <w:rPr>
          <w:szCs w:val="24"/>
        </w:rPr>
        <w:tab/>
        <w:t>“Điều đó thật không, Anh Branham?” Hãy giữ yên lăng giây lát.</w:t>
      </w:r>
    </w:p>
    <w:p>
      <w:pPr>
        <w:pStyle w:val="Normal"/>
        <w:jc w:val="both"/>
        <w:rPr>
          <w:szCs w:val="24"/>
        </w:rPr>
      </w:pPr>
      <w:r>
        <w:rPr>
          <w:szCs w:val="24"/>
          <w:vertAlign w:val="superscript"/>
        </w:rPr>
        <w:t>190</w:t>
      </w:r>
      <w:r>
        <w:rPr>
          <w:szCs w:val="24"/>
        </w:rPr>
        <w:tab/>
        <w:t xml:space="preserve">Đấy, nó là mẹ của những cái tên phạm thánh, của những Hội đoàn mà người ta đã gia nhập, mang đến một sự sỉ nhục, sống bất cứ cách nào, mặc quần ngắn, phụ nữ cắt tóc ngắn, tô vẽ mặt mày, mà hát trong những ban hát, hút thuốc, dự Tiệc thánh, tất cả các loại ô uế của thế gian, và nó làm sự vấp phạm cho những người không tin.Ti-mô-thê há chẳng đã nói về điều đó, Đức Thánh Linh sao? Hãy xem. Đấy, La-mã, là mẹ của mỗi Giáo hội đó. Hiểu không? Anh em đã làm chính xác trong tổ chức của mình giống như nó đã làm,đưa vào những giáo điều thay vì Lời, bởi vì một nhóm người đặt để nó với nhau, những Trưởng Lão và những Giám mục vân vân, đã nói nó phải là cách này, và điều đó chính xác những gì đã xảy ra ở Giáo hội Công giáo La-mã. Và anh em cố gắng, thưa anh em Mục sư của tôi, tin nhận Lời trọn vẹn của Đức Chúa Trời, và, hãy xem anh em sẽ đi đâu, đi ra ngay ngoài cửa! Vậy thì chúng ta sẽ thấy xem Đức Chúa Trời đã bảo anh em hay không, trong vài phút. Hiểu không? Được rồi. </w:t>
      </w:r>
    </w:p>
    <w:p>
      <w:pPr>
        <w:pStyle w:val="Normal"/>
        <w:jc w:val="both"/>
        <w:rPr>
          <w:szCs w:val="24"/>
        </w:rPr>
      </w:pPr>
      <w:r>
        <w:rPr>
          <w:szCs w:val="24"/>
          <w:vertAlign w:val="superscript"/>
        </w:rPr>
        <w:t>191</w:t>
      </w:r>
      <w:r>
        <w:rPr>
          <w:szCs w:val="24"/>
        </w:rPr>
        <w:tab/>
        <w:t>Đấy, nó là mẹ của mỗi một Giáo hội, bởi vì nó là kẻ đầu tiên bớt đi Lời Kinh thánh và thêm giáo điều vào, bởi vì nó chối bỏ những Tiên tri được xức dầu những mà đã có sự sống chứng thực, với Lời. Vì sự thông minh, con người khôn khéo của họ, Đế quốc La-mã, vân vân, đã tin nhận Cơ-đốc giáo, nhưng muốn… tin nhận nó trong cách riêng của họ. Hiểu không? Đúng thế. Họ muốn nó theo cách riêng của họ.</w:t>
      </w:r>
    </w:p>
    <w:p>
      <w:pPr>
        <w:pStyle w:val="Normal"/>
        <w:jc w:val="both"/>
        <w:rPr/>
      </w:pPr>
      <w:r>
        <w:rPr>
          <w:szCs w:val="24"/>
          <w:vertAlign w:val="superscript"/>
        </w:rPr>
        <w:t>192</w:t>
      </w:r>
      <w:r>
        <w:rPr>
          <w:szCs w:val="24"/>
        </w:rPr>
        <w:tab/>
        <w:t>Na-a-man muốn thoát khỏi bệnh phung của mình trong dòng nước trong đất nước của ông, ông không thích nước bùn của sông Giô-đanh. Nhưng nếu ông thoát khỏi bệnh phung, ông phải bước ra đó trong bùn ấy hoàn toàn chính xác như nhà Tiên tri đã bảo họ. Nhưng nếu ông muốn hết bệnh phung, ông phải bước ra ngoài đó đi vào trong bùn ấy hoàn toàn chính xác như nhà Tiên tri đã bảo ông. Đấy, Đức Chúa Trời không tôn trọng người này hơn người khác.</w:t>
      </w:r>
    </w:p>
    <w:p>
      <w:pPr>
        <w:pStyle w:val="Normal"/>
        <w:jc w:val="both"/>
        <w:rPr>
          <w:szCs w:val="24"/>
        </w:rPr>
      </w:pPr>
      <w:r>
        <w:rPr>
          <w:szCs w:val="24"/>
          <w:vertAlign w:val="superscript"/>
        </w:rPr>
        <w:t>193</w:t>
      </w:r>
      <w:r>
        <w:rPr>
          <w:szCs w:val="24"/>
        </w:rPr>
        <w:tab/>
        <w:t>Để ý, nó là Giáo phái đầu tiên. Hãy xem những con gái của nó, đã làm điều tương tự, thêm vào những tín điều và giáo điều thay vì Lời. Đừng bảo tôi; Hãy chỉ cho tôi một Giáo hội nào không ra khỏi Lời. Hãy chỉ cho tôi một Mục sư nào tin nhận Lẽ thật, mà họ sẽ không đuổi anh em ra khỏi, trừ phi anh em rất được nhiều người ngưỡng mộ, anh em biết đấy, đến nỗi họ phải giữ anh em lại vì sự ngưỡng mộ của công chúng hay điều gì đó. Đúng thế.</w:t>
      </w:r>
    </w:p>
    <w:p>
      <w:pPr>
        <w:pStyle w:val="Normal"/>
        <w:jc w:val="both"/>
        <w:rPr>
          <w:szCs w:val="24"/>
        </w:rPr>
      </w:pPr>
      <w:r>
        <w:rPr>
          <w:szCs w:val="24"/>
          <w:vertAlign w:val="superscript"/>
        </w:rPr>
        <w:t>194</w:t>
      </w:r>
      <w:r>
        <w:rPr>
          <w:szCs w:val="24"/>
        </w:rPr>
        <w:tab/>
        <w:t>Nào, hãy xem Khải huyền 18, chỉ trong vài phút, câu kế tiếp ở trên, chương kế tiếp, sau Khải huyền 17 đã khảo sát tỉ mỉ và - và đã bày tỏ những sự mầu nhiệm của Cô Ba-by-lôn (Miss Babylon) này. Khải huyền chương 17 giải nghĩa rằng nó là một Giáo hội ngồi trên 7 ngọn đồi, Thành phố Va-ti-căng, cai trị mọi vua của thế gian (điều đó hoàn toàn là những gì đúng), và các Tổng thống, vân vân. Ừm. Vì thế, nhưng nó ở đây, giữ sự thịnh vượng của thế giới trong tay nó. Điều đó chính xác. “Ai có thể gây chiến với nó?” Đúng thế. Hết thảy chúng ta biết điều đó. Nhưng tại sao anh em muốn thuộc về điều gì đó được liên kết với nó? Bây giờ để ý trong chương thứ 18, chính chương tiếp theo sau khi sự mầu nhiệm của nó được giải thích. “Ngồi trong Đền thờ của Đức Chúa Trời.” Nào, ở đây, ngày nọ…</w:t>
      </w:r>
    </w:p>
    <w:p>
      <w:pPr>
        <w:pStyle w:val="Normal"/>
        <w:jc w:val="both"/>
        <w:rPr>
          <w:szCs w:val="24"/>
        </w:rPr>
      </w:pPr>
      <w:r>
        <w:rPr>
          <w:szCs w:val="24"/>
          <w:vertAlign w:val="superscript"/>
        </w:rPr>
        <w:t>195</w:t>
      </w:r>
      <w:r>
        <w:rPr>
          <w:szCs w:val="24"/>
        </w:rPr>
        <w:tab/>
        <w:t>Zella Braiman, anh có ở đây tối nay không, Zella? Tờ báo đó được mang vào trong phòng đó, tờ “</w:t>
      </w:r>
      <w:r>
        <w:rPr>
          <w:i/>
          <w:szCs w:val="24"/>
        </w:rPr>
        <w:t>Khách Mời Ngày Chúa Nhật Của Chúng T</w:t>
      </w:r>
      <w:r>
        <w:rPr>
          <w:szCs w:val="24"/>
        </w:rPr>
        <w:t>a,” tờ báo Công giáo. Và tờ báo Công giáo đang trả lời một Mục sư. Nói, “Thưa Mục sư, ông đã nói rằng… Ở La-mã con số ở trên Va-ti-căng, hay ở trên ngai Giáo hoàng, được viết, ‘Vicarivs Filii Dei,’ nó có nghĩa là, trong giáo khu Công giáo ở đó, rằng đó là con số của con thú A-pô-ly-se à?” (that it in the Catholic diocese there, that that is the--the number of the beast of the Apocalypse?) *</w:t>
      </w:r>
    </w:p>
    <w:p>
      <w:pPr>
        <w:pStyle w:val="Normal"/>
        <w:jc w:val="both"/>
        <w:rPr>
          <w:szCs w:val="24"/>
        </w:rPr>
      </w:pPr>
      <w:r>
        <w:rPr>
          <w:szCs w:val="24"/>
          <w:vertAlign w:val="superscript"/>
        </w:rPr>
        <w:t>196</w:t>
        <w:tab/>
      </w:r>
      <w:r>
        <w:rPr>
          <w:szCs w:val="24"/>
        </w:rPr>
        <w:t>Ông ấy nói, “À, chắc chắn là vậy. Điều đó chính xác, đánh vần ra 666. Nó chính xác.” Giáo khu La-mã thừa nhận điều đó, rằng nó đúng. Nhưng đây là câu trả lời của họ, sự khôn ngoan hoàn toàn, khôn khéo, nói, “Nhưng ông biết đấy, tên của ông trong ngôn ngữ nào đấy có thể đánh vần ra giống như vậy.”</w:t>
      </w:r>
    </w:p>
    <w:p>
      <w:pPr>
        <w:pStyle w:val="Normal"/>
        <w:jc w:val="both"/>
        <w:rPr/>
      </w:pPr>
      <w:r>
        <w:rPr>
          <w:szCs w:val="24"/>
          <w:vertAlign w:val="superscript"/>
        </w:rPr>
        <w:t>197</w:t>
      </w:r>
      <w:r>
        <w:rPr>
          <w:szCs w:val="24"/>
        </w:rPr>
        <w:tab/>
        <w:t>Người này nói, “Tên của tôi, hầu như giống nhau trong ngôn ngữ nào đó.” Ông đánh vần nó ra. Nói, “Đấy, tôi hầu như cũng là 666.” Nói, “Có hàng trăm ngôn ngữ. Mỗi lần có điều gì dấy lên, người nào đó có một con số 666.” Và nói, “Thưa Mục sư, ông biết trong một ngôn ngữ tên của chính ông có thể đánh vần ra thành christ giả (anti-christ) chứ?” Nói, “Tại sao ông lại nhìn những sự việc như vậy?” Hãy xem sự khôn ngoan.</w:t>
      </w:r>
    </w:p>
    <w:p>
      <w:pPr>
        <w:pStyle w:val="Normal"/>
        <w:jc w:val="both"/>
        <w:rPr>
          <w:szCs w:val="24"/>
        </w:rPr>
      </w:pPr>
      <w:r>
        <w:rPr>
          <w:szCs w:val="24"/>
          <w:vertAlign w:val="superscript"/>
        </w:rPr>
        <w:t>198</w:t>
      </w:r>
      <w:r>
        <w:rPr>
          <w:szCs w:val="24"/>
        </w:rPr>
        <w:tab/>
        <w:t>Nhưng Đức Thánh Linh biết rõ hơn. Hãy theo dõi. Điều đó có thể là, tên tôi có thể đánh vần ra 666, nhưng tôi không đáp ứng phần còn lại về những tính cách. Tôi không ngồi trên một ngọn đồi. Tôi không nói những điều này. Tôi không phải là một nhà cầm quyền, anh em hiểu đấy. Đúng thế. Đó là người Ngài đang nói về. Tôi không đáp ứng (meet) phần còn lại của nó, nhưng ông ta thì đáp ứng. “Ngồi trong Đền thờ của Đức Chúa Trời, tự làm cho mình là Đức Chúa Trời, và ngồi trên 7 ngọn đồi.” Tôi không ngồi trên 7 ngọn đồi, nếu nó được đánh vần thành 666. Tôi không đáp ứng phần còn lại của nó, nhưng ông ta thì có. Đấy, anh em ở đó đấy. Hiểu không?</w:t>
      </w:r>
    </w:p>
    <w:p>
      <w:pPr>
        <w:pStyle w:val="Normal"/>
        <w:jc w:val="both"/>
        <w:rPr/>
      </w:pPr>
      <w:r>
        <w:rPr>
          <w:szCs w:val="24"/>
        </w:rPr>
        <w:tab/>
        <w:t>Vậy cứ dựa trên Đức Thánh Linh, “</w:t>
      </w:r>
      <w:r>
        <w:rPr>
          <w:b/>
        </w:rPr>
        <w:t>Chớ lo về cách nói làm sao, hoặc nói lời gì; Vì những lời đáng nói ấy chẳng phải tự các ngươi nói đâu; Song là Thánh Linh của Cha các ngươi sẽ từ trong lòng các ngươi nói ra.</w:t>
      </w:r>
      <w:r>
        <w:rPr/>
        <w:t>”</w:t>
      </w:r>
    </w:p>
    <w:p>
      <w:pPr>
        <w:pStyle w:val="Normal"/>
        <w:jc w:val="both"/>
        <w:rPr>
          <w:szCs w:val="24"/>
        </w:rPr>
      </w:pPr>
      <w:r>
        <w:rPr>
          <w:vertAlign w:val="superscript"/>
        </w:rPr>
        <w:t>199</w:t>
      </w:r>
      <w:r>
        <w:rPr/>
        <w:tab/>
        <w:t>Vì thế làm sao sự khôn ngoan của anh em và sự Sanh ra mới từ Trên cao của anh em có thể so sánh với những điều này ở đây trên trái đất, những thuật sĩ đầy quyền lực này ở trong nó? Họ biết rõ mọi ngọn ngành (</w:t>
      </w:r>
      <w:r>
        <w:rPr>
          <w:szCs w:val="24"/>
        </w:rPr>
        <w:t>they know every little crook and corner.) Làm sao Môi-se có thể</w:t>
      </w:r>
      <w:r>
        <w:rPr/>
        <w:t xml:space="preserve"> chịu đựng khi ông làm theo mạng lịnh của Đức Chúa Trời, ném cây gậy xuống và nó biến thành con rắn, và ở đây những thuật sĩ đến và làm giống như vậy? Nhưng Môi-se vẫn đứng im, biết ông đã đi theo Lời của Đức Chúa Trời, và con rắn của ông nuốt những con rắn của họ. </w:t>
      </w:r>
      <w:r>
        <w:rPr>
          <w:szCs w:val="24"/>
        </w:rPr>
        <w:t>Hiểu không? Vì thế khi ông vâng lời và… Những gì ông có thể làm khi ông dẫn họ vào Miền đất hứa, và có Biển Đỏ giữ chân họ, nhưng Đức Chúa Trời đã làm một lối đi qua đó. A-men! Nói, “Hãy đứng im, và nhìn xem sự Vinh hiển của Đức Chúa Trời!”</w:t>
      </w:r>
    </w:p>
    <w:p>
      <w:pPr>
        <w:pStyle w:val="Normal"/>
        <w:jc w:val="both"/>
        <w:rPr>
          <w:szCs w:val="24"/>
        </w:rPr>
      </w:pPr>
      <w:r>
        <w:rPr>
          <w:szCs w:val="24"/>
          <w:vertAlign w:val="superscript"/>
        </w:rPr>
        <w:t>200</w:t>
      </w:r>
      <w:r>
        <w:rPr>
          <w:szCs w:val="24"/>
        </w:rPr>
        <w:tab/>
        <w:t>Khi ở trong đường lối (When it's in the path of duty), hãy đi theo Lời, hãy đứng ở đó và nhìn nó mở ra. A-men! Tôi đã 53 tuổi, hầu việc Chúa gần 33 năm, ước mong tôi có 10 tỉ năm nữa để hầu việc Ngài. Tôi chưa hề thấy Ngài sai trật cho đến nay, khi Lời Ngài được giữ. Đúng thế.</w:t>
      </w:r>
    </w:p>
    <w:p>
      <w:pPr>
        <w:pStyle w:val="Normal"/>
        <w:jc w:val="both"/>
        <w:rPr/>
      </w:pPr>
      <w:r>
        <w:rPr>
          <w:szCs w:val="24"/>
          <w:vertAlign w:val="superscript"/>
        </w:rPr>
        <w:t>201</w:t>
        <w:tab/>
      </w:r>
      <w:r>
        <w:rPr>
          <w:szCs w:val="24"/>
        </w:rPr>
        <w:t>Nào, hãy xem, ngay lập tức sau khi nó phạm tội, những bí mật của nó bị khám phá. Chúng ta có nói điều đó cách đây một thời gian dài, chúng ta biết điều đó.</w:t>
      </w:r>
    </w:p>
    <w:p>
      <w:pPr>
        <w:pStyle w:val="Normal"/>
        <w:jc w:val="both"/>
        <w:rPr/>
      </w:pPr>
      <w:r>
        <w:rPr>
          <w:szCs w:val="24"/>
          <w:vertAlign w:val="superscript"/>
        </w:rPr>
        <w:t>202</w:t>
      </w:r>
      <w:r>
        <w:rPr>
          <w:szCs w:val="24"/>
        </w:rPr>
        <w:tab/>
        <w:t>Bây giờ chương tiếp theo, nhìn xem Khải huyền 18. Xin cho tôi trở lại điều đó một phút. Nó thể là một điều tốt, sẽ không làm mất nhiều thì giờ của chúng ta lâu hơn nữa, và nó có thể có ý nghĩa nào đó với anh em. Tôi hi vọng là thế.</w:t>
      </w:r>
    </w:p>
    <w:p>
      <w:pPr>
        <w:pStyle w:val="Normal"/>
        <w:jc w:val="both"/>
        <w:rPr>
          <w:szCs w:val="24"/>
        </w:rPr>
      </w:pPr>
      <w:r>
        <w:rPr>
          <w:szCs w:val="24"/>
          <w:vertAlign w:val="superscript"/>
        </w:rPr>
        <w:t>203</w:t>
      </w:r>
      <w:r>
        <w:rPr>
          <w:szCs w:val="24"/>
        </w:rPr>
        <w:tab/>
        <w:t>Vậy thì chúng ta thấy ở đây, trong chương 17, câu 5:</w:t>
      </w:r>
    </w:p>
    <w:p>
      <w:pPr>
        <w:pStyle w:val="Normal"/>
        <w:ind w:firstLine="720"/>
        <w:jc w:val="both"/>
        <w:rPr/>
      </w:pPr>
      <w:bookmarkStart w:id="11" w:name="Kh_17_5"/>
      <w:r>
        <w:rPr>
          <w:b/>
          <w:vertAlign w:val="superscript"/>
        </w:rPr>
        <w:t xml:space="preserve">5 </w:t>
      </w:r>
      <w:bookmarkEnd w:id="11"/>
      <w:r>
        <w:rPr>
          <w:b/>
        </w:rPr>
        <w:t>Trên trán nó có ghi một tên, là: SỰ MẦU NHIỆM, BA-BY-LÔN LỚN, LÀ MẸ KẺ TÀ DÂM VÀ SỰ ĐÁNG GỚM GHÊ TRONG THẾ GIAN.</w:t>
      </w:r>
    </w:p>
    <w:p>
      <w:pPr>
        <w:pStyle w:val="Normal"/>
        <w:jc w:val="both"/>
        <w:rPr/>
      </w:pPr>
      <w:r>
        <w:rPr>
          <w:b/>
        </w:rPr>
        <w:tab/>
      </w:r>
      <w:r>
        <w:rPr/>
        <w:t>Và hãy xem.</w:t>
      </w:r>
    </w:p>
    <w:p>
      <w:pPr>
        <w:pStyle w:val="Normal"/>
        <w:jc w:val="both"/>
        <w:rPr>
          <w:szCs w:val="24"/>
        </w:rPr>
      </w:pPr>
      <w:bookmarkStart w:id="12" w:name="Kh_17_6"/>
      <w:r>
        <w:rPr>
          <w:b/>
        </w:rPr>
        <w:tab/>
      </w:r>
      <w:r>
        <w:rPr>
          <w:b/>
          <w:vertAlign w:val="superscript"/>
        </w:rPr>
        <w:t xml:space="preserve">6 </w:t>
      </w:r>
      <w:bookmarkEnd w:id="12"/>
      <w:r>
        <w:rPr>
          <w:b/>
        </w:rPr>
        <w:t xml:space="preserve">Tôi thấy người đàn bà đó </w:t>
      </w:r>
      <w:r>
        <w:rPr/>
        <w:t>(Giáo hội)</w:t>
      </w:r>
      <w:r>
        <w:rPr>
          <w:b/>
        </w:rPr>
        <w:t xml:space="preserve"> say huyết các Thánh đồ và huyết những kẻ chết vì Đức Chúa Jêsus; tôi thấy mà lấy làm lạ lắ</w:t>
      </w:r>
      <w:r>
        <w:rPr/>
        <w:t>m.</w:t>
      </w:r>
    </w:p>
    <w:p>
      <w:pPr>
        <w:pStyle w:val="Normal"/>
        <w:jc w:val="both"/>
        <w:rPr>
          <w:szCs w:val="24"/>
        </w:rPr>
      </w:pPr>
      <w:r>
        <w:rPr>
          <w:szCs w:val="24"/>
          <w:vertAlign w:val="superscript"/>
        </w:rPr>
        <w:t>204</w:t>
      </w:r>
      <w:r>
        <w:rPr>
          <w:szCs w:val="24"/>
        </w:rPr>
        <w:tab/>
        <w:t>Đấy, xem nó, một người rất đẹp như vậy. Nó là mẹ của những gái điếm, tôn giáo tà dâm, những Giáo phái, chính xác những gì nó đã làm, đấy, vì nó tiêm vào những giáo điều giống như nó đã làm. Nào, hãy xem, xem trong Khải huyền nào, chương thứ 17, kết thúc với câu 18. Nào hãy xem.</w:t>
      </w:r>
    </w:p>
    <w:p>
      <w:pPr>
        <w:pStyle w:val="Normal"/>
        <w:ind w:firstLine="720"/>
        <w:jc w:val="both"/>
        <w:rPr>
          <w:b/>
          <w:b/>
        </w:rPr>
      </w:pPr>
      <w:r>
        <w:rPr>
          <w:b/>
        </w:rPr>
        <w:t>Sau điều đó, sau khi những bí mật của nó bị khám phá, sau những sự này, tôi thấy một vị Thiên sứ khác ở trên trời xuống, người có quyền lớn;…</w:t>
      </w:r>
    </w:p>
    <w:p>
      <w:pPr>
        <w:pStyle w:val="Normal"/>
        <w:jc w:val="both"/>
        <w:rPr>
          <w:szCs w:val="24"/>
        </w:rPr>
      </w:pPr>
      <w:r>
        <w:rPr>
          <w:szCs w:val="24"/>
          <w:vertAlign w:val="superscript"/>
        </w:rPr>
        <w:t>205</w:t>
        <w:tab/>
      </w:r>
      <w:r>
        <w:rPr>
          <w:szCs w:val="24"/>
        </w:rPr>
        <w:t>Bấy giờ, ở đây một Sứ giả khác giáng xuống, chương kế tiếp, sự bí mật của nó bị khám phá. Vậy thì, đây là sự khám phá về sự bí mật của nó và con cái nó. Đấy, chúng ta hiểu lúc này chính xác những gì đã làm cho nó là một dâm phụ: Bởi vì nó phạm tội tà dâm chống lại Lời của Đức Chúa Trời. Đó là những gì làm cho nó là một tổ chức. Nó không thể ở lại sống như một Hội thánh Kinh thánh và tin nhận điều đó. Và bất cứ tổ chức nào cũng không thể bớt đi mọi Lời (như cách Lời được chép) mà là một Hội thánh Kinh thánh. Không có tổ chức nào trong số đó mà tôi biết, không một tổ chức nào. Vì thế ở đó, đấy, ngay khi nó tổ chức các thứ, (cả bằng Lời Kinh thánh và bằng chứng cớ), nó chết ngay tại đó, nó tiếp nhận giáo điều. Bây giờ hãy xem, vậy thì đó là điều đã xảy ra.</w:t>
      </w:r>
    </w:p>
    <w:p>
      <w:pPr>
        <w:pStyle w:val="Normal"/>
        <w:jc w:val="both"/>
        <w:rPr/>
      </w:pPr>
      <w:r>
        <w:rPr>
          <w:szCs w:val="24"/>
          <w:vertAlign w:val="superscript"/>
        </w:rPr>
        <w:t>206</w:t>
      </w:r>
      <w:r>
        <w:rPr>
          <w:szCs w:val="24"/>
        </w:rPr>
        <w:tab/>
        <w:t>Trong chương thứ 18 này, Đức Chúa Trời một Thiên sứ Quyền năng, sau khi sự mầu nhiệm được bày tỏ, một Thiên sứ quyền năng, hay một Sứ giả đến. Hãy xem ở đây:</w:t>
      </w:r>
    </w:p>
    <w:p>
      <w:pPr>
        <w:pStyle w:val="Normal"/>
        <w:ind w:left="840" w:hanging="0"/>
        <w:jc w:val="both"/>
        <w:rPr/>
      </w:pPr>
      <w:bookmarkStart w:id="13" w:name="Kh_18_1"/>
      <w:r>
        <w:rPr>
          <w:b/>
          <w:vertAlign w:val="superscript"/>
        </w:rPr>
        <w:t xml:space="preserve">1 </w:t>
      </w:r>
      <w:bookmarkEnd w:id="13"/>
      <w:r>
        <w:rPr>
          <w:b/>
        </w:rPr>
        <w:t xml:space="preserve">Sau điều đó, tôi thấy một vị Thiên sứ khác ở trên trời xuống, người có quyền lớn, và sự vinh hiển người chiếu rực rỡ trên đất. </w:t>
      </w:r>
      <w:bookmarkStart w:id="14" w:name="Kh_18_2"/>
    </w:p>
    <w:p>
      <w:pPr>
        <w:pStyle w:val="Normal"/>
        <w:ind w:left="840" w:hanging="0"/>
        <w:jc w:val="both"/>
        <w:rPr/>
      </w:pPr>
      <w:r>
        <w:rPr>
          <w:b/>
          <w:vertAlign w:val="superscript"/>
        </w:rPr>
        <w:t xml:space="preserve">2 </w:t>
      </w:r>
      <w:bookmarkEnd w:id="14"/>
      <w:r>
        <w:rPr>
          <w:b/>
        </w:rPr>
        <w:t xml:space="preserve">Người kêu lớn tiếng rằng: Ba-by-lôn </w:t>
      </w:r>
      <w:r>
        <w:rPr/>
        <w:t>(sự hỗn loạn)</w:t>
      </w:r>
      <w:r>
        <w:rPr>
          <w:b/>
        </w:rPr>
        <w:t xml:space="preserve"> lớn đã đổ rồi, đã đổ rồi! Thành ấy đã trở nên chỗ ở của các ma quỉ, nơi hang hố của mọi tà thần, hang hố của mọi giống chim dơ dáy mà người ta gớm ghiếc; </w:t>
      </w:r>
      <w:bookmarkStart w:id="15" w:name="Kh_18_3"/>
    </w:p>
    <w:p>
      <w:pPr>
        <w:pStyle w:val="Normal"/>
        <w:ind w:left="840" w:hanging="0"/>
        <w:jc w:val="both"/>
        <w:rPr/>
      </w:pPr>
      <w:r>
        <w:rPr>
          <w:b/>
          <w:vertAlign w:val="superscript"/>
        </w:rPr>
        <w:t xml:space="preserve">3 </w:t>
      </w:r>
      <w:bookmarkEnd w:id="15"/>
      <w:r>
        <w:rPr>
          <w:b/>
        </w:rPr>
        <w:t>Vì mọi dân tộc đều uống rượu dâm loạn buông tuồng của nó, vì các vua thế gian đã cùng nó phạm tội tà dâm, và vì các nhà buôn trên đất đã nên giàu có bởi sự quá xa hoa của nó.</w:t>
      </w:r>
    </w:p>
    <w:p>
      <w:pPr>
        <w:pStyle w:val="Normal"/>
        <w:jc w:val="both"/>
        <w:rPr/>
      </w:pPr>
      <w:r>
        <w:rPr>
          <w:vertAlign w:val="superscript"/>
        </w:rPr>
        <w:t>207</w:t>
      </w:r>
      <w:r>
        <w:rPr/>
        <w:tab/>
        <w:t>Hãy xem, sau khi sự bí mật của nó bị phơi bày, nó là ai, nó là gì, ai là các con gái của nó, sự bí mật của nó bị khám phá, ngay lập tức Đức Chúa Trời sai đến một Thiên sứ, một Sứ giả để làm gì? Gọi ra. “Hãy ra khỏi!” Sứ điệp của Thời đại!</w:t>
      </w:r>
    </w:p>
    <w:p>
      <w:pPr>
        <w:pStyle w:val="Normal"/>
        <w:ind w:firstLine="720"/>
        <w:jc w:val="both"/>
        <w:rPr>
          <w:b/>
          <w:b/>
        </w:rPr>
      </w:pPr>
      <w:r>
        <w:rPr>
          <w:b/>
        </w:rPr>
        <w:t>Hỡi dân Ta, hãy ra khỏi Ba-by-lôn, kẻo các ngươi dự phần tội lỗi với nó, cũng chịu những tai họa nó nữa chăng…</w:t>
      </w:r>
    </w:p>
    <w:p>
      <w:pPr>
        <w:pStyle w:val="Normal"/>
        <w:jc w:val="both"/>
        <w:rPr/>
      </w:pPr>
      <w:r>
        <w:rPr/>
        <w:tab/>
        <w:t>Ngài sẽ rủa sả nó. Hãy xem.</w:t>
      </w:r>
    </w:p>
    <w:p>
      <w:pPr>
        <w:pStyle w:val="Normal"/>
        <w:jc w:val="both"/>
        <w:rPr/>
      </w:pPr>
      <w:r>
        <w:rPr>
          <w:vertAlign w:val="superscript"/>
        </w:rPr>
        <w:t>208</w:t>
      </w:r>
      <w:r>
        <w:rPr/>
        <w:tab/>
        <w:t>Hãy ra khỏi nó! Đức Chúa Trời đã sai nhiều… Thiên sứ có quyền lớn, hay là một Sứ giả. Và Ánh sáng của người không phải ở trong một góc phố. Nó chiếu ra khắp trái đất. Hãy ra khỏi nó [Ba-by-lôn]! Cái gì? Nó và các chị em của nó cũng vậy. Thắp sáng trái đất, và gọi dân Ngài ra khỏi nó. Vậy thì, anh em biết đó là Lẽ thật. Một Sứ giả được sai đến từ Trời, gọi dân Ngài ra khỏi Ba-by-lôn. Ánh sáng của người chiếu sáng thế gian, Đức Thánh Linh lớn…</w:t>
      </w:r>
    </w:p>
    <w:p>
      <w:pPr>
        <w:pStyle w:val="Normal"/>
        <w:autoSpaceDE w:val="false"/>
        <w:rPr/>
      </w:pPr>
      <w:r>
        <w:rPr>
          <w:szCs w:val="24"/>
          <w:vertAlign w:val="superscript"/>
        </w:rPr>
        <w:t>209</w:t>
        <w:tab/>
      </w:r>
      <w:r>
        <w:rPr>
          <w:szCs w:val="24"/>
        </w:rPr>
        <w:t xml:space="preserve">Để ý, Kinh thánh nói, “Nó là </w:t>
      </w:r>
      <w:r>
        <w:rPr/>
        <w:t>hang hố của mọi tà thần, hang hố của mọi giống chim dơ dáy mà người ta gớm ghiếc.” Không phải chim ưng, này, không, không, không. Chim kên kên, “mọi giống chim dơ dáy mà người ta gớm ghiếc,” đó là những gì nó bị nhốt chung quanh nó. Nó là một cái chuồng, một cái hang chứa đầy chúng. Với cái gì? “Các danh phạm thánh,” trái ngược với Lời Kinh thánh. Ti-mô</w:t>
      </w:r>
      <w:r>
        <w:rPr>
          <w:szCs w:val="24"/>
        </w:rPr>
        <w:t>-thê thứ 2 chương 3 nói, “</w:t>
      </w:r>
      <w:r>
        <w:rPr>
          <w:b/>
          <w:szCs w:val="24"/>
        </w:rPr>
        <w:t>T</w:t>
      </w:r>
      <w:r>
        <w:rPr>
          <w:b/>
          <w:szCs w:val="24"/>
          <w:lang w:val="vi-VN"/>
        </w:rPr>
        <w:t xml:space="preserve">rong đời </w:t>
      </w:r>
      <w:r>
        <w:rPr>
          <w:b/>
          <w:szCs w:val="24"/>
        </w:rPr>
        <w:t>S</w:t>
      </w:r>
      <w:r>
        <w:rPr>
          <w:b/>
          <w:szCs w:val="24"/>
          <w:lang w:val="vi-VN"/>
        </w:rPr>
        <w:t>au rốt, có mấy kẻ sẽ bội đạo mà theo các thần lừa dối</w:t>
      </w:r>
      <w:r>
        <w:rPr>
          <w:b/>
          <w:szCs w:val="24"/>
        </w:rPr>
        <w:t>.</w:t>
      </w:r>
      <w:r>
        <w:rPr>
          <w:szCs w:val="24"/>
        </w:rPr>
        <w:t>” Đức Thánh Linh cũng đã Phán rằng, “</w:t>
      </w:r>
      <w:bookmarkStart w:id="16" w:name="IITi_3_1"/>
      <w:bookmarkEnd w:id="16"/>
      <w:r>
        <w:rPr>
          <w:szCs w:val="24"/>
        </w:rPr>
        <w:t>Hãy biết rằng trong ngày Sau rốt, người ta hay nóng giận, lên mình kiêu ngạo, thù người lành (Đáng chúc tụng Đức Chúa Trời, quí vị thuộc về chúng tôi, hay nếu không có</w:t>
      </w:r>
      <w:r>
        <w:rPr/>
        <w:t xml:space="preserve"> tên trong sách của chúng ta, quí vị bị hư mất.) Gớm ghiếc! Dơ dáy!” Tôi hi vọng không làm tổn thương, tôi hi vọng tôi đang làm tốt. Những con chim dơ dáy, gớm ghiếc, nó nhốt chúng trong hang.</w:t>
      </w:r>
    </w:p>
    <w:p>
      <w:pPr>
        <w:pStyle w:val="Normal"/>
        <w:autoSpaceDE w:val="false"/>
        <w:rPr/>
      </w:pPr>
      <w:r>
        <w:rPr>
          <w:vertAlign w:val="superscript"/>
        </w:rPr>
        <w:t>210</w:t>
      </w:r>
      <w:r>
        <w:rPr/>
        <w:tab/>
        <w:t>Hãy nhớ, Đức Chúa Trời là Chim Ưng. Ngài gọi chính Ngài là Chim Ưng. Ngài gọi Gia-cốp là chim ưng. Chúng ta là những đại bàng con của Ngài. Ngài gọi các Tiên tri của Ngài là “những chim ưng.” Thiên sứ này giáng xuống để phơi bày và gọi ra!</w:t>
      </w:r>
    </w:p>
    <w:p>
      <w:pPr>
        <w:pStyle w:val="Normal"/>
        <w:autoSpaceDE w:val="false"/>
        <w:rPr/>
      </w:pPr>
      <w:r>
        <w:rPr>
          <w:vertAlign w:val="superscript"/>
        </w:rPr>
        <w:t>211</w:t>
      </w:r>
      <w:r>
        <w:rPr/>
        <w:tab/>
        <w:t xml:space="preserve">Giống như Sứ điệp ngắn của tôi </w:t>
      </w:r>
      <w:r>
        <w:rPr>
          <w:i/>
        </w:rPr>
        <w:t>Chim Ưng Khuấy Động Tổ Mình</w:t>
      </w:r>
      <w:r>
        <w:rPr/>
        <w:t>. Chim ưng mẹ bay theo gà mái mẹ chung quanh nhà kho luôn, đang “cục, cục” tìm mồi, nhưng nó không thể ăn thứ đó, xã hội, và những phụ nữ tô mặt vẽ mày, cắt tóc ngắn, mặc quần soóc. Nó không thể làm điều đó. Nó không biết điều gì khác ngoài tiếng cục cục của gà mẹ. Nhưng một ngày kia chim ưng mẹ tìm thấy nó. Nó la lớn, gọi nó ra, nói, “Con ơi, con không phải là người của chúng. Hãy ra khỏi nó.”</w:t>
      </w:r>
    </w:p>
    <w:p>
      <w:pPr>
        <w:pStyle w:val="Normal"/>
        <w:autoSpaceDE w:val="false"/>
        <w:rPr/>
      </w:pPr>
      <w:r>
        <w:rPr/>
        <w:tab/>
        <w:t>Hỏi, “Mẹ ơi, con làm gì đây?”</w:t>
      </w:r>
    </w:p>
    <w:p>
      <w:pPr>
        <w:pStyle w:val="Normal"/>
        <w:autoSpaceDE w:val="false"/>
        <w:rPr/>
      </w:pPr>
      <w:r>
        <w:rPr>
          <w:vertAlign w:val="superscript"/>
        </w:rPr>
        <w:t>212</w:t>
      </w:r>
      <w:r>
        <w:rPr/>
        <w:tab/>
        <w:t>Nói, “Hãy lắc lư đôi cánh của con và bắt đầu bay.” Nhảy lần đầu, nó đụng phải một cái cột,ngay giữa tổ chức. Nói, “Con ơi, con sẽ phải bay cao hơn chừng đó, nếu không thì ta không thể bắt được con. Hãy làm cho chân con rời khỏi mặt đất.” Chim mẹ sẽ bắt nó lên để tập bay. Nó thấy nó có thể bay. Chim mẹ đến để gọi nó ra. Đúng thế.</w:t>
      </w:r>
    </w:p>
    <w:p>
      <w:pPr>
        <w:pStyle w:val="Normal"/>
        <w:autoSpaceDE w:val="false"/>
        <w:rPr/>
      </w:pPr>
      <w:r>
        <w:rPr>
          <w:vertAlign w:val="superscript"/>
        </w:rPr>
        <w:t>213</w:t>
      </w:r>
      <w:r>
        <w:rPr/>
        <w:tab/>
        <w:t>Nhưng Mẹ Ba-by-lôn này tự nó đã bắt đám gà con, những người nữ tô vẽ mặt mày, cắt tóc ngắn, tự xưng mình là “ những Cơ-đốc nhân.” Nó có một cái hang chứa đầy họ. Thầy giảng quí vị đứng trên bục giảng và để cho những người đàn bà làm điều đó, thật xấu hổ cho quí vị, làm cho quí vị có nhiều tính chất Giáo phái hơn, Đức Chúa Trời đòi điều đó ở tay quí vị. Hãy ra khỏi nó! “Chiên Ta nghe Tiếng Ta.” Một hang hố của ghen ghét, kiêu ngạo, nóng nảy, những kẻ yêu mến thế gian nhiều hơn những người yêu mến Đức Chúa Trời, đúng hơn là giống thế gian hơn là giống như Đấng Christ. Khi anh em thấy một người đàn bà son phấn nhiều, điều đó dẫn đến cho thấy sự trống rỗng bên trong. Cô ta giả dối bên trong. Điều đó hoàn toàn đúng. Nếu người đàn bà … Tôi đã thấy một người ngày nọ, có một mái tóc màu xanh lá cây, đúng thế, và tô vẽ thứ gì màu xanh lá cây trên cặp mắt.</w:t>
      </w:r>
    </w:p>
    <w:p>
      <w:pPr>
        <w:pStyle w:val="Normal"/>
        <w:autoSpaceDE w:val="false"/>
        <w:jc w:val="both"/>
        <w:rPr>
          <w:szCs w:val="24"/>
        </w:rPr>
      </w:pPr>
      <w:r>
        <w:rPr>
          <w:vertAlign w:val="superscript"/>
        </w:rPr>
        <w:t>214</w:t>
      </w:r>
      <w:r>
        <w:rPr/>
        <w:tab/>
        <w:t>Vậy thì, nếu anh em -- nếu anh em không có tóc, và quí vị muốn đội tóc giả, điều đó được thôi, nhưng, đội tóc giả để trông giống như con người. Nếu quí vị không có móng tay, và - và muốn có một ít móng tay, đừng</w:t>
      </w:r>
      <w:r>
        <w:rPr>
          <w:vertAlign w:val="superscript"/>
        </w:rPr>
        <w:t xml:space="preserve"> </w:t>
      </w:r>
      <w:r>
        <w:rPr/>
        <w:t>để chúng giống như vỏ đậu mà tưởng móng tay thật (</w:t>
      </w:r>
      <w:r>
        <w:rPr>
          <w:szCs w:val="24"/>
        </w:rPr>
        <w:t>don't get them like hulls off of navy beans, get--get real fingernails.) * Nếu quí vị không có thứ nào trong những thứ đó, thì cũng tốt thôi. Nếu quí vị không có răng, hãy để họ làm răng cho quí vị. Nhưng đừng nhổ những cái răng của Đức Chúa Trời ban cho của quí vị chỉ vì chúng hơi bị khểnh một chút, chúng là những cái răng tốt, hơn là kiếm một cái nào đó. Đừng nhuộm tóc, hay làm điều gì trông giống như cái gì ra từ vũng bùn ở đâu đó. Đừng! Nếu bị bạc màu, và quí vị muốn làm cho chính mình giống như bình thường, điều đó được thôi. Nhưng đừng tự làm cho mình giống như Giê-sa-bên, giống như một nhà kho được sơn phết.</w:t>
      </w:r>
    </w:p>
    <w:p>
      <w:pPr>
        <w:pStyle w:val="Normal"/>
        <w:autoSpaceDE w:val="false"/>
        <w:jc w:val="both"/>
        <w:rPr>
          <w:szCs w:val="24"/>
        </w:rPr>
      </w:pPr>
      <w:r>
        <w:rPr>
          <w:szCs w:val="24"/>
          <w:vertAlign w:val="superscript"/>
        </w:rPr>
        <w:t>215</w:t>
      </w:r>
      <w:r>
        <w:rPr>
          <w:szCs w:val="24"/>
        </w:rPr>
        <w:tab/>
        <w:t>Còn anh em Ngũ Tuần, để cho những người nữ cắt tóc, trong khi Kinh thánh nói mái tóc là sự vinh hiển của nàng! Và thậm chí không bình thường cho nàng khi cầu nguyện với mái tóc như thế. Tuy nhiên để cho nàng lên bục giảng và giảng Phúc âm, hát trong ban hát, dạy Trường Chúa nhật. Thật hổ thẹn cho quí vị! Quí vị nên tự hổ thẹn cho chính mình. Tại sao tôi chống lại tổ chức? Quí vị nghĩ tôi có thể phục vụ cho điều gì giống như thế chăng? Tôi biết lý do anh em làm điều đó, thưa anh em. Anh em tốt hơn nên biết, nhưng nếu anh em có thể dạy chống lại điều đó, anh em sẽ quay vào trong Tổng Liên Hội, và họ sẽ dứt phép thông công anh em. Xin Chúa ban phước cho anh em có can đảm nếu anh em muốn làm điều đó. Đúng thế. Đức Chúa Trời sẽ ban thưởng anh em.</w:t>
      </w:r>
    </w:p>
    <w:p>
      <w:pPr>
        <w:pStyle w:val="Normal"/>
        <w:autoSpaceDE w:val="false"/>
        <w:jc w:val="both"/>
        <w:rPr/>
      </w:pPr>
      <w:r>
        <w:rPr>
          <w:szCs w:val="24"/>
          <w:vertAlign w:val="superscript"/>
        </w:rPr>
        <w:t>216</w:t>
      </w:r>
      <w:r>
        <w:rPr>
          <w:szCs w:val="24"/>
        </w:rPr>
        <w:tab/>
        <w:t>Thiên sứ này đã nói gì? “Hãy ra khỏi nó!” Vâng, thưa quí vị. Thiên sứ này đã đến thế gian, và người mang đến Sự sáng, và người chiếu Sự sáng khắp thế gian. Người là một Thiên sứ có quyền lớn. Người đến tuyên bố Sứ điệp về “Hãy ra khỏi Ba-by-lôn! Đừng đụng đến những đồ ô uế của nó?”</w:t>
      </w:r>
    </w:p>
    <w:p>
      <w:pPr>
        <w:pStyle w:val="Normal"/>
        <w:autoSpaceDE w:val="false"/>
        <w:jc w:val="both"/>
        <w:rPr>
          <w:szCs w:val="24"/>
        </w:rPr>
      </w:pPr>
      <w:r>
        <w:rPr>
          <w:szCs w:val="24"/>
          <w:vertAlign w:val="superscript"/>
        </w:rPr>
        <w:t>217</w:t>
      </w:r>
      <w:r>
        <w:rPr>
          <w:szCs w:val="24"/>
        </w:rPr>
        <w:tab/>
        <w:t>Có một hang hố đầy dẫy họ, “Nó là hang hố của mọi giống chim dơ dáy mà người ta gớm ghiếc.” Đúng thế, nó có một cái hang đầy chúng bấy giờ, Hội đồng các Giáo hội Thế Giới, hay những Hội đoàn. Nó có toàn bộ Giáo hội bị nhốt ở trong đó, họ kêu gọi đến với nhau. Nó trở nên một cái hang hố, đúng thế, đầy các loại chim đáng gớm ghiếc. Thử nói chuyện với một trong số họ một lần, hỡi anh em, khôn khéo với sự khôn ngoan của thế gian, nhưng không biết gì về Đức Chúa Trời hơn một con thỏ đi giày tuyết. Đúng thế.</w:t>
      </w:r>
    </w:p>
    <w:p>
      <w:pPr>
        <w:pStyle w:val="Normal"/>
        <w:autoSpaceDE w:val="false"/>
        <w:jc w:val="both"/>
        <w:rPr>
          <w:szCs w:val="24"/>
        </w:rPr>
      </w:pPr>
      <w:r>
        <w:rPr>
          <w:szCs w:val="24"/>
        </w:rPr>
        <w:tab/>
        <w:t xml:space="preserve">Chỉ là thế, mọi điều họ biết chỉ là sự khôn ngoan nào đó họ có thể đặt điều này và làm điều kia ở trong đó. Nhưng khi đến để biết Ngài thì thế nào? Hừ. Đúng thế, bị bắt ở trong chuồng với những giáo điều của nó. Những Giáo hội Tin lành bắt đầu giống như vậy, trở nên con gái của nó, gây nên điều này bởi sự chối bỏ Lời của Đức Chúa Trời. Nó đã làm vậy. Nó chối bỏ Lời. Khi anh em tin nhận điều gì khác thay cho Lời, anh em chối bỏ chính Lời. Khi gia nhập vào một trong những Giáo hội đó, anh em cũng chối bỏ Lời. Đức Chúa Trời không muốn anh em cách đó, không có nơi nào dành cho nó trong Kinh thánh. </w:t>
      </w:r>
    </w:p>
    <w:p>
      <w:pPr>
        <w:pStyle w:val="Normal"/>
        <w:jc w:val="both"/>
        <w:rPr/>
      </w:pPr>
      <w:r>
        <w:rPr>
          <w:vertAlign w:val="superscript"/>
        </w:rPr>
        <w:t>218</w:t>
      </w:r>
      <w:r>
        <w:rPr/>
        <w:tab/>
        <w:t xml:space="preserve">Để ý, đây là Thiên sứ của Sự sáng, nên nhớ, Thiên sứ cuối cùng, đó là Thiên sứ trong thời đại Hội thánh Lao-đi-xê. Đó là Sứ giả Lao-đi-xê, đó là Thiên sứ cuối cùng đã đến mang Ánh sáng trước khi Nàng Dâu đi gặp Đấng Christ. Đó là Thời đại Hội thánh Lao-đi-xê vậy. Sứ giả của Thời đại Hội thánh Lao-đi-xê là gì? Kêu gọi họ ra khỏi Ba-by-lôn! Hãy xem! Các Giáo hội bị bắt vào trong hang hố với nó, với những giáo điều của nó, chối bỏ Đấng Christ và Lời Ngài, vì giáo điều, và để Ngài ở bên ngoài. Ngài đứng ở cửa mà gõ, cố vào bên trong, [Anh Branham gõ trên bục giảng - Bt.] </w:t>
      </w:r>
      <w:r>
        <w:rPr>
          <w:szCs w:val="24"/>
        </w:rPr>
        <w:t xml:space="preserve">Hiểu không? </w:t>
      </w:r>
      <w:r>
        <w:rPr/>
        <w:t>Thời đại Hội thánh Lao-đi-xê đã chối bỏ Đấng Christ, mà Đấng Christ là Lời, và đã chối bỏ Nó, còn Ngài thì để bên ngoài. Thời đại Hội thánh duy nhất mà chúng ta có để Đấng Christ ở bên ngoài, gõ cửa, cố gắng vào trong.[Anh Branham gõ trên bục giảng - Bt.]</w:t>
      </w:r>
    </w:p>
    <w:p>
      <w:pPr>
        <w:pStyle w:val="Normal"/>
        <w:autoSpaceDE w:val="false"/>
        <w:jc w:val="both"/>
        <w:rPr/>
      </w:pPr>
      <w:r>
        <w:rPr/>
        <w:tab/>
        <w:t>Sứ điệp của Thiên sứ này, Sứ giả đến từ Đức Chúa Trời, đang dội Sứ điệp của Ngài khắp đất, “Hãy ra khỏi Ba-by-lôn! Hãy ra khỏi những tổ chức!” Đức Thánh Linh ngày hôm nay, sự bày tỏ của Đức Thánh Linh là Thiên sứ đó đang cố đem con người trở lại với Lời, bởi vì Đức Thánh Linh sẽ chỉ chứng thực Lời. Thánh Linh không thể chứng thực giáo điều, không có sự sống ở trong chúng. Ngài là Sự sống. Để ý, Thời đại Hội thánh Lao-đi-xê đã chối bỏ Ngài, từ chối Ngài, và họ đẩy Ngài ra bên ngoài.</w:t>
      </w:r>
    </w:p>
    <w:p>
      <w:pPr>
        <w:pStyle w:val="Normal"/>
        <w:autoSpaceDE w:val="false"/>
        <w:jc w:val="both"/>
        <w:rPr/>
      </w:pPr>
      <w:r>
        <w:rPr>
          <w:vertAlign w:val="superscript"/>
        </w:rPr>
        <w:t>219</w:t>
      </w:r>
      <w:r>
        <w:rPr/>
        <w:tab/>
        <w:t xml:space="preserve">Để ý, Thiên sứ này là Sứ giả cuối cùng trước khi Đấng Christ trở lại trong Khải huyền chương 19. Tiếng của Sứ giả! Nếu chúng ta để ý, khi người cho nghe Tiếng người trên đất, có một Tiếng vang dội lại từ trên Trời. Câu 4, nếu anh em muốn đọc nó. Được rồi, chương 18, câu 4. Sứ giả rất “inclined” * với Đức Chúa Trời đến nỗi khi người nói điều đó trên trái đất, Đức Chúa Trời vang dội giống như vậy ra từ Trời. Bản dịch câu thứ 4 là gì? Nó có ý nghĩa gì? Tiếng của Đức Chúa Trời Phán với những người được định trước của Ngài, nói, “Hãy ra khỏi nó!” Hoàn toàn đúng đó là Tiếng đó! Ngài kêu hết thảy dân sự của Ngài ở trong đó ra khỏi Ba-by-lôn. “Hỡi dân Ta, hãy ra khỏi Ba-by-lôn, kẻo các ngươi dự phần tội lỗi với nó chăng;” Vâng, thưa quí vị, hãy ra khỏi giáo điều và những tín điều, đến với Lời làm bằng (made)* Thánh Linh và Sự sống. A-men! </w:t>
      </w:r>
    </w:p>
    <w:p>
      <w:pPr>
        <w:pStyle w:val="Normal"/>
        <w:autoSpaceDE w:val="false"/>
        <w:jc w:val="both"/>
        <w:rPr/>
      </w:pPr>
      <w:r>
        <w:rPr>
          <w:vertAlign w:val="superscript"/>
        </w:rPr>
        <w:t>220</w:t>
      </w:r>
      <w:r>
        <w:rPr/>
        <w:tab/>
        <w:t>Để ý, chương 19 kế tiếp, “Sau các việc này.” Anh em để ý ở đây “Sau những việc đó” không? Hãy theo dõi điều gì? Sau những gì? Sau khi Sứ điệp về “Hãy ra khỏi nó!” “Sau các việc này,” theo dõi, “là tiếng la của những Thánh đồ Nàng Dâu, với Chàng Rể, đi đến Tiệc Cưới Chiên Con.” Thế thì chúng ta chấm dứt như thế nào, thưa anh em? Sự kêu gọi cuối cùng là gì? Hãy ra khỏi Ba-by-lôn!</w:t>
      </w:r>
    </w:p>
    <w:p>
      <w:pPr>
        <w:pStyle w:val="Normal"/>
        <w:autoSpaceDE w:val="false"/>
        <w:jc w:val="both"/>
        <w:rPr/>
      </w:pPr>
      <w:r>
        <w:rPr>
          <w:vertAlign w:val="superscript"/>
        </w:rPr>
        <w:t>221</w:t>
        <w:tab/>
      </w:r>
      <w:r>
        <w:rPr/>
        <w:t xml:space="preserve">Vậy thì, thưa anh em của tôi, đó là lý do tôi chống lại nó. Nó không đúng với Kinh thánh. Nó không chính thống. Nó đã được chứng minh là sai. Đức Chúa Trời không có ở trong nó, Ngài không bao giờ ở đó, Ngài sẽ không bao giờ ở đó. Vậy thì, tôi không nói không có những người ở trong những tổ chức này, đó là nơi Hội thánh được dựng nên. </w:t>
      </w:r>
      <w:r>
        <w:rPr>
          <w:szCs w:val="24"/>
        </w:rPr>
        <w:t>Nhưng, ngay khi anh em ở lại trong hệ thống đó, anh em là một phần của nó.</w:t>
      </w:r>
    </w:p>
    <w:p>
      <w:pPr>
        <w:pStyle w:val="Normal"/>
        <w:autoSpaceDE w:val="false"/>
        <w:jc w:val="both"/>
        <w:rPr/>
      </w:pPr>
      <w:r>
        <w:rPr>
          <w:szCs w:val="24"/>
          <w:vertAlign w:val="superscript"/>
        </w:rPr>
        <w:t>221</w:t>
        <w:tab/>
      </w:r>
      <w:r>
        <w:rPr>
          <w:szCs w:val="24"/>
        </w:rPr>
        <w:t>Nếu tôi ở lại nước Mỹ, tôi là người Mỹ. Bao lâu mà tôi là công dân hay là một thành viên của của nước Mỹ này, tôi là một phần của nó. Nếu tôi đi tới nước Đức và chối bỏ quyền thành viên của tôi ở đây, hay quyền của công dân của tôi, tôi nhận quyền công dân của nước Đức, tôi không còn là người Mỹ, tôi là một người Đức. Nếu tôi đi tới nước Nhật, hay bất cứ nơi nào, nước Nga, tôi trở thành công dân ở đó.</w:t>
      </w:r>
    </w:p>
    <w:p>
      <w:pPr>
        <w:pStyle w:val="Normal"/>
        <w:jc w:val="both"/>
        <w:rPr>
          <w:szCs w:val="24"/>
        </w:rPr>
      </w:pPr>
      <w:r>
        <w:rPr>
          <w:szCs w:val="24"/>
          <w:vertAlign w:val="superscript"/>
        </w:rPr>
        <w:t>223</w:t>
      </w:r>
      <w:r>
        <w:rPr>
          <w:szCs w:val="24"/>
        </w:rPr>
        <w:tab/>
        <w:t>Khi anh em gia nhập với một công dân… một hệ thống, và trở nên một công dân của hệ thống đó, anh em đang tỏ cho thấy mình là ai. Và trong những ngày Sau rốt này, Đức Chúa Trời đang kêu gọi dân sự ra khỏi nó. Kinh thánh nói vậy, “Hãy ra khỏi nó, đừng dự phần với nó, thì Ta sẽ tiếp nhận ngươi. Chớ đụng đến những việc ô uế của nó, thì Ta sẽ tiếp nhận ngươi. Các ngươi sẽ là con trai và con gái Ta, và Ta sẽ là Đức Chúa Trời với các ngươi.” Hiểu không?</w:t>
      </w:r>
    </w:p>
    <w:p>
      <w:pPr>
        <w:pStyle w:val="Normal"/>
        <w:jc w:val="both"/>
        <w:rPr>
          <w:szCs w:val="24"/>
        </w:rPr>
      </w:pPr>
      <w:r>
        <w:rPr>
          <w:szCs w:val="24"/>
          <w:vertAlign w:val="superscript"/>
        </w:rPr>
        <w:t>224</w:t>
      </w:r>
      <w:r>
        <w:rPr>
          <w:szCs w:val="24"/>
        </w:rPr>
        <w:tab/>
        <w:t xml:space="preserve">Đó là lý do tôi đã nói chống lại Giáo hội, Hội đoàn. Tôi không thể gọi nó là một Hội thánh. Chỉ có Một Hội thánh, đó là Hội thánh của Thân thể Đấng Christ. Nhưng những Hội đoàn này đã gọi là “Hội thánh,” Kinh thánh của tôi bảo tôi rằng đó là những cái tên phạm thánh, hết thảy những cái tên Giáo hội đó, tất cả những tổ chức. Họ đang phạm thượng (phạm thánh) điều gì? </w:t>
      </w:r>
      <w:r>
        <w:rPr>
          <w:i/>
          <w:szCs w:val="24"/>
        </w:rPr>
        <w:t xml:space="preserve">Phạm thượng </w:t>
      </w:r>
      <w:r>
        <w:rPr>
          <w:szCs w:val="24"/>
        </w:rPr>
        <w:t>là “đi ngược lại với,” hay là “nói chống lại.” Khi Đức Chúa Trời nói, “đến để được sanh ra,” và họ nói, “đến gia nhập.” Hiểu không? Khi phép báp-têm bằng Thánh Linh bị chuyển qua một cách sai lầm bằng một miếng bánh xốp trong Giáo hội Công giáo, một cái bắt tay trong Giáo hội Ngũ Tuần, và một cảm xúc trong Giáo hội Ngũ Tuần, thay vì Con Người của Chúa Cứu Thế đi vào với tất cả tòa nhà kim tự tháp mà chúng ta đã nói ngày nọ.</w:t>
      </w:r>
    </w:p>
    <w:p>
      <w:pPr>
        <w:pStyle w:val="Normal"/>
        <w:autoSpaceDE w:val="false"/>
        <w:jc w:val="both"/>
        <w:rPr/>
      </w:pPr>
      <w:r>
        <w:rPr>
          <w:szCs w:val="24"/>
          <w:vertAlign w:val="superscript"/>
        </w:rPr>
        <w:t>225</w:t>
      </w:r>
      <w:r>
        <w:rPr>
          <w:szCs w:val="24"/>
        </w:rPr>
        <w:tab/>
        <w:t>“</w:t>
      </w:r>
      <w:r>
        <w:rPr>
          <w:b/>
          <w:szCs w:val="24"/>
          <w:lang w:val="vi-VN"/>
        </w:rPr>
        <w:t>Vậy nên, về phần anh em, phải gắng hết sức thêm cho đức tin mình sự nhơn đức, thêm cho nhơn đức sự học thức</w:t>
      </w:r>
      <w:r>
        <w:rPr>
          <w:szCs w:val="24"/>
          <w:lang w:val="vi-VN"/>
        </w:rPr>
        <w:t>,</w:t>
      </w:r>
      <w:r>
        <w:rPr>
          <w:szCs w:val="24"/>
        </w:rPr>
        <w:t xml:space="preserve">” và vân vân, tất cả điều này ở trong I Phi-e-rơ, …Tôi tin là II Phi-e-rơ </w:t>
      </w:r>
      <w:r>
        <w:rPr>
          <w:rFonts w:cs="Georgia" w:ascii="Georgia" w:hAnsi="Georgia"/>
          <w:szCs w:val="24"/>
        </w:rPr>
        <w:t>ch</w:t>
      </w:r>
      <w:r>
        <w:rPr>
          <w:szCs w:val="24"/>
          <w:lang w:val="vi-VN"/>
        </w:rPr>
        <w:t xml:space="preserve">ương 1, thêm vào tất cả </w:t>
      </w:r>
      <w:r>
        <w:rPr>
          <w:szCs w:val="24"/>
        </w:rPr>
        <w:t>cho đức tin anh em, tất cả những điều này, sự tin kính, sự trong sạch, thánh khiết, và mọi thứ, và rồi anh em được ấn chứng bởi Đức Thánh Linh.</w:t>
      </w:r>
    </w:p>
    <w:p>
      <w:pPr>
        <w:pStyle w:val="Normal"/>
        <w:autoSpaceDE w:val="false"/>
        <w:jc w:val="both"/>
        <w:rPr>
          <w:szCs w:val="24"/>
        </w:rPr>
      </w:pPr>
      <w:r>
        <w:rPr>
          <w:szCs w:val="24"/>
          <w:vertAlign w:val="superscript"/>
        </w:rPr>
        <w:t>226</w:t>
      </w:r>
      <w:r>
        <w:rPr>
          <w:szCs w:val="24"/>
        </w:rPr>
        <w:tab/>
        <w:t>Nhưng điều đó giống như người nào đó họ… họ tuyên bố có Đức Thánh Linh trong khi họ không có, bởi vì họ được dạy một cách sai lầm. Những tín đồ Giám Lý thường có cảm giác vui nhộn, và lắc lư một chút, hay nhảy trong Đức Thánh Linh. Những tín đồ Ngũ Tuần nói tiếng lạ, hay là điều gì đó đầy cảm xúc. Tôi tin những việc ấy, tất nhiên, nhưng những việc ấy không có những điều này thì không tốt (but those things without these others is no good.)*</w:t>
      </w:r>
    </w:p>
    <w:p>
      <w:pPr>
        <w:pStyle w:val="Normal"/>
        <w:jc w:val="both"/>
        <w:rPr>
          <w:szCs w:val="24"/>
        </w:rPr>
      </w:pPr>
      <w:r>
        <w:rPr>
          <w:szCs w:val="24"/>
          <w:vertAlign w:val="superscript"/>
        </w:rPr>
        <w:t>227</w:t>
      </w:r>
      <w:r>
        <w:rPr>
          <w:szCs w:val="24"/>
        </w:rPr>
        <w:tab/>
        <w:t>Như tôi đã nói ngày nọ, giống như một con công… hay chim két cố gắng gắn lông công vào chính nó, hay là chim ó dùng lông chim bồ câu. Chúng không bao giờ mọc lên ở đó, nó tự gắn lông chim bồ câu vào. Chúng được trồng, chúng là Giáo phái. Nhưng khi Đức Chúa Trời đặt bất cứ cái gì vào trong đó, thì nó mọc tự nhiên. Anh em nói, “Tôi gia nhập Hội thánh tối hôm qua. Tôi không thể đi đâu nữa. Tôi không thể uống rượu nữa, tôi không thể làm điều này. Tôi đã gia nhập Hội thánh.” Đấy, anh em đang cố gắn lông chim công vào xác chết chim ó của mình. Đúng thế.Hiểu không? Hiểu không? Anh em phải được sanh lại! Anh em phải tin nhận Đấng Christ. Khi anh em tin nhận Đấng Christ, anh em không thể tin nhận Đấng Christ mà không tin nhận Lời Ngài, bởi vì Ngài là Lời. Khi anh em có hình thức tin kính, mà chối bỏ Lời đó, thì tôi ngạc nhiên. Hiểu không? Anh em có thể vẫn thuộc về tất cả các tổ chức anh em muốn và có hình thức tin kính, mà vẫn không có Ngài.</w:t>
      </w:r>
    </w:p>
    <w:p>
      <w:pPr>
        <w:pStyle w:val="Normal"/>
        <w:jc w:val="both"/>
        <w:rPr>
          <w:szCs w:val="24"/>
        </w:rPr>
      </w:pPr>
      <w:r>
        <w:rPr>
          <w:szCs w:val="24"/>
          <w:vertAlign w:val="superscript"/>
        </w:rPr>
        <w:t>228</w:t>
        <w:tab/>
      </w:r>
      <w:r>
        <w:rPr>
          <w:szCs w:val="24"/>
        </w:rPr>
        <w:t>Vậy thì, các bạn ở đó đấy, thưa các bạn. Đó là toàn bộ sự việc. Xin Chúa ban phước cho các bạn. Xin Chúa giúp đỡ các bạn. Tôi không nói điều này để khác biệt. Tôi đang giải thích chính mình. Đây là những ngày đình chiến, tôi không đang ký một hiệp ước hòa bình với anh em Mục sư Truyền đạo, không chút nào, tôi nghĩ anh em nên đến ký với tôi; Không phải với tôi, nhưng với Đức Chúa Trời, là Lời. Đúng thế. Đúng thế. Hãy nói điều gì Kinh thánh nói, nói Kinh thánh như cách Lời nói. Bởi vì Kinh thánh nói, “Ai thêm hay bớt.” Và anh em thấy, tổ chức không đúng với Kinh thánh, và khi anh em tiếp nhận giáo điều đầu tiên anh em chỉ phải hành động luôn tới cùng, bởi vì anh em băng qua đường lối ngay tại đó. Khi anh em trở lại với Sự sanh ra mới, thì anh em sẽ bước vào trong Lời Kinh thánh.</w:t>
      </w:r>
    </w:p>
    <w:p>
      <w:pPr>
        <w:pStyle w:val="Normal"/>
        <w:jc w:val="both"/>
        <w:rPr>
          <w:szCs w:val="24"/>
        </w:rPr>
      </w:pPr>
      <w:r>
        <w:rPr>
          <w:szCs w:val="24"/>
          <w:vertAlign w:val="superscript"/>
        </w:rPr>
        <w:t>229</w:t>
      </w:r>
      <w:r>
        <w:rPr>
          <w:szCs w:val="24"/>
        </w:rPr>
        <w:tab/>
        <w:t>Anh em đi vào trong một Giáo phái, họ nói, “Tôi biết, chúng tôi không tin vào Điều này. Các Giám mục trong Giáo hội của chúng tôi dạy chúng tôi là một trong những Giáo hội lâu năm nhất. Chúng tôi không dạy…” Tôi không quan tâm những gì họ dạy. Nếu Kinh thánh dạy điều đó, Đức Thánh Linh ở trong anh em sẽ nuôi dưỡng dựa trên Lời. Cho dù người đó thông minh thế nào đi nữa và người đó có thể cố gắng giải thích Nó thế nào, họ có thể giải thích sai lạc. Một người vô thần có thể lấy Kinh thánh và giải thích Đức Chúa Trời không đúng với anh em.</w:t>
      </w:r>
    </w:p>
    <w:p>
      <w:pPr>
        <w:pStyle w:val="Normal"/>
        <w:jc w:val="both"/>
        <w:rPr>
          <w:szCs w:val="24"/>
        </w:rPr>
      </w:pPr>
      <w:r>
        <w:rPr>
          <w:szCs w:val="24"/>
          <w:vertAlign w:val="superscript"/>
        </w:rPr>
        <w:t>230</w:t>
      </w:r>
      <w:r>
        <w:rPr>
          <w:szCs w:val="24"/>
        </w:rPr>
        <w:tab/>
        <w:t>Do đó, không người nào có quyền giảng dạy Phúc âm trừ phi người đó được, giống như Môi-se, ở phía sau vùng đất thiêng liêng xa xôi nơi đó người và chỉ đứng một mình với Đức Chúa Trời, cho tới khi một người được sanh lại, và đứng đó mặt đối mặt với Đức Chúa Trời, và biết. Không có người vô thần nào, không có tâm lý học, không có sự giải thích, không có học giả nào trên đời có thể lấy điều đó đi khỏi anh em. Anh em ở đó khi nó xảy ra! Vâng, thưa quí vị. Quí vị biết những gì đã xảy ra.</w:t>
      </w:r>
    </w:p>
    <w:p>
      <w:pPr>
        <w:pStyle w:val="Normal"/>
        <w:jc w:val="both"/>
        <w:rPr>
          <w:szCs w:val="24"/>
        </w:rPr>
      </w:pPr>
      <w:r>
        <w:rPr>
          <w:szCs w:val="24"/>
          <w:vertAlign w:val="superscript"/>
        </w:rPr>
        <w:t>231</w:t>
      </w:r>
      <w:r>
        <w:rPr>
          <w:szCs w:val="24"/>
        </w:rPr>
        <w:tab/>
        <w:t>Thế thì quí vị nói, “Tôi có loại kinh nghiệm đó, và tôi đã có một thần linh ở trên tôi.” Nếu nó chối bỏ Lời trong bất cứ cách nào, thì anh em có thần linh sai. Quí vị nói, “Tôi - tôi không thể đi vì thứ giống như điều này. Tôi biết, nhưng Giáo hội chúng tôi…” Ừm, đó là một linh sai trật. Đó là dấu hiệu của quí vị để nhận dạng. Quí vị được đánh dấu của Ca-in. Vâng, thưa quí vị.</w:t>
      </w:r>
    </w:p>
    <w:p>
      <w:pPr>
        <w:pStyle w:val="Normal"/>
        <w:jc w:val="both"/>
        <w:rPr>
          <w:szCs w:val="24"/>
        </w:rPr>
      </w:pPr>
      <w:r>
        <w:rPr>
          <w:szCs w:val="24"/>
          <w:vertAlign w:val="superscript"/>
        </w:rPr>
        <w:t>232</w:t>
        <w:tab/>
      </w:r>
      <w:r>
        <w:rPr>
          <w:szCs w:val="24"/>
        </w:rPr>
        <w:t>Ê-va thật sự nghi ngờ một Lời; Không phải tất cả Lời Đức Chúa Trời đã Phán, chỉ một Lời, và điều đó đã gây ra mọi cơn đau tim và vỡ tim, cái chết, tội lỗi, những trận chiến, và mọi thứ khác, mọi mồ mả, mọi xe cứu thương đã hú lên, mọi bệnh viện được dựng nên cho người đau. Một chút nghi ngờ của nàng về Lời Đức Chúa Trời, đã gây nên mọi điều này. Và nàng bị đuổi ra, trong khi điều này chắc hẳn không bao giờ phải xảy ra. Làm sao anh em định đi vào, mà nghi ngờ một Lời của Kinh thánh? Nói, “Tôi biết Nó nói Điều đó, nhưng Nó…” Điều đó chỉ có nghĩa là vậy thôi!</w:t>
      </w:r>
    </w:p>
    <w:p>
      <w:pPr>
        <w:pStyle w:val="Normal"/>
        <w:jc w:val="both"/>
        <w:rPr/>
      </w:pPr>
      <w:r>
        <w:rPr>
          <w:szCs w:val="24"/>
          <w:vertAlign w:val="superscript"/>
        </w:rPr>
        <w:t>233</w:t>
        <w:tab/>
      </w:r>
      <w:r>
        <w:rPr>
          <w:szCs w:val="24"/>
        </w:rPr>
        <w:t>Nào, hãy xem. Đức Chúa Trời phải phán xét thế gian bằng điều gì đó. Quí vị không thể bị phán xét trừ phi quí vị có Lời trước tiên. Phải là điều gì đó, quí vị phải đột phá “break” * điều gì đó để phán xét. Hiểu không? Vậy thì không thể là sự phán xét, chính xác, mà không có hình phạt. Vậy thì, đấy, quí vị không thể có một luật pháp trong thành phố nói, trả 5 đô-la thì có thể vượt đèn đỏ, và luật pháp nói, “Không, người đó có thể đi tự do.” Đấy, anh em không thể làm điều đó... Vì thế không thể có 2 luật pháp cùng tồn tại một lúc. Chỉ có một luật pháp, một Đức Chúa Trời, một Sách, một Đấng Christ. Chỉ thế thôi. Một đức tin, một hi vọng. Đó là tất cả. Đó là Kinh thánh, là Đấng Christ.</w:t>
      </w:r>
    </w:p>
    <w:p>
      <w:pPr>
        <w:pStyle w:val="Normal"/>
        <w:jc w:val="both"/>
        <w:rPr>
          <w:szCs w:val="24"/>
        </w:rPr>
      </w:pPr>
      <w:r>
        <w:rPr>
          <w:szCs w:val="24"/>
          <w:vertAlign w:val="superscript"/>
        </w:rPr>
        <w:t>234</w:t>
      </w:r>
      <w:r>
        <w:rPr>
          <w:szCs w:val="24"/>
        </w:rPr>
        <w:tab/>
        <w:t>Vậy thì để ý, trong điều này, nếu đó là điều gì được thêm vào Kinh thánh này, nó phải là được thêm vào bởi con người. Không thể là gì hơn…</w:t>
      </w:r>
    </w:p>
    <w:p>
      <w:pPr>
        <w:pStyle w:val="Normal"/>
        <w:jc w:val="both"/>
        <w:rPr/>
      </w:pPr>
      <w:r>
        <w:rPr>
          <w:szCs w:val="24"/>
          <w:vertAlign w:val="superscript"/>
        </w:rPr>
        <w:t>235</w:t>
      </w:r>
      <w:r>
        <w:rPr>
          <w:szCs w:val="24"/>
        </w:rPr>
        <w:tab/>
        <w:t>Nếu Đức Chúa Trời định phán xét thế gian bằng một Giáo hội, như Giáo hội Công giáo nói, thì Ngài sẽ phán xét nó bởi Giáo hội Công giáo nào? Có nhiều Giáo hội Công giáo; Đó là một Giáo hội Công giáo La-mã; Một Giáo hội Công giáo Hi-lạp; Và, ồ, có tất cả các loại Giáo hội khác. Giáo hội Công giáo nào bởi đó Ngài sẽ phán xét nó? Hay là,có lẽ Ngài sẽ phán xét bởi một Giáo hội Lu-the chăng? Ồ, thế thì, có lẽ Ngài sẽ phán xét nó bởi Giáo hội Trưởng Lão? Hiểu không? Ngài sẽ làm gì? Ngài sẽ không phán xét nó bởi một Giáo hội. Ngài sẽ phán xét nó bằng Lời Ngài. Ồ, thế thì, Ngài không bao giờ …</w:t>
      </w:r>
    </w:p>
    <w:p>
      <w:pPr>
        <w:pStyle w:val="Normal"/>
        <w:jc w:val="both"/>
        <w:rPr>
          <w:szCs w:val="24"/>
        </w:rPr>
      </w:pPr>
      <w:r>
        <w:rPr>
          <w:szCs w:val="24"/>
          <w:vertAlign w:val="superscript"/>
        </w:rPr>
        <w:t>236</w:t>
        <w:tab/>
      </w:r>
      <w:r>
        <w:rPr>
          <w:szCs w:val="24"/>
        </w:rPr>
        <w:t>Đấy, Ngài không thể giữ một nhóm người, như khải tượng của một chị đêm nọ, Đức Thánh Linh tuôn đổ vào, Nó đi thẳng qua cái hộp đó. Chắc chắn, không có gì giữ Điều đó. Đó là một cá nhân. Nó được ban cho để làm sạch Hội thánh, nhưng không thể nắm giữ Nó (It went right through that box. Sure, nothing holds That. It's an individual. It's give to cleanse the church, but it can't hold It.) Không tổ chức nào có thể nắm giữ được điều đó. Chỉ thế thôi. Nó thật sự không thể nắm giữ. Quí vị có mọi thứ ở trong đó, và quí vị không thể làm điều đó. Tổ chức không thể làm điều đó. Nhưng chính cá nhân mà có Đức Thánh Linh. Vậy thì để ý.</w:t>
      </w:r>
    </w:p>
    <w:p>
      <w:pPr>
        <w:pStyle w:val="Normal"/>
        <w:jc w:val="both"/>
        <w:rPr>
          <w:szCs w:val="24"/>
        </w:rPr>
      </w:pPr>
      <w:r>
        <w:rPr>
          <w:szCs w:val="24"/>
          <w:vertAlign w:val="superscript"/>
        </w:rPr>
        <w:t>237</w:t>
        <w:tab/>
      </w:r>
      <w:r>
        <w:rPr>
          <w:szCs w:val="24"/>
        </w:rPr>
        <w:t>Thế thì nếu Đức Chúa Trời sẽ phán xét thế gian bằng Lời Ngài, thì chắc chắn Ngài chăm xem Nó và giữ Nó trong trình trạng tốt (kept It in condition)*. Hay là, nếu điều đó được cân nhắc, Ngài sẽ mang đến sự phán xét như thế nào? Hiểu không? Nó phải là điều gì đó. Ngài không bao giờ Phán, “Bất cứ ai, bởi Hội thánh.” Ngài Phán, “Hễ ai thêm hay bớt một Lời khỏi Sách này, thì cũng sẽ bị cất đi (phần của người đó) ra khỏi Sách Sự sống.” Vì thế với tôi, đó là Đức Chúa Trời, Lời Ngài và sự phán xét. Vậy, nếu tôi phán xét và chấp nhận Lời, và thấy rằng Đấng Christ đã chết cho tôi, thì tôi sẽ cầu xin Sự sống của Ngài đến và dẫn dắt tôi. Nếu Sự sống Ngài là Lời, và Ngài đã viết Lời, làm sao Sự sống Ngài ở trong tôi, và tuyên bố có Đức Thánh Linh, mà lại thêm vào một giáo điều thay cho Lời? Nó hoàn toàn không tác dụng. Làm sao tôi có thể thêm vào một Giáo phái khi Ngài chống lại việc đó, và đã chứng minh nó, và tỏ cho thấy qua lịch sử, rằng mỗi lần họ lập Giáo phái thì họ chết về mặt thuộc linh? Ồ, họ phát triển những thành viên, chắc chắn vậy. Đúng thế. Họ phát triển những hội viên. Nhưng, về mặt thuộc linh, họ không hề đi tới đâu. Hãy chỏ cho tôi thấy, nói cho tôi trong lịch sử ở đâu đã từng có một Giáo hội mà... Sau khi nó lập thành tổ chức, nó đã chết ngay tại đó. Đức Thánh Linh lìa bỏ nó. Không có chuyện những dấu kỳ phép lạ nữa, và nó đi ngay vào những sự hỗn loạn.</w:t>
      </w:r>
    </w:p>
    <w:p>
      <w:pPr>
        <w:pStyle w:val="Normal"/>
        <w:jc w:val="both"/>
        <w:rPr>
          <w:szCs w:val="24"/>
        </w:rPr>
      </w:pPr>
      <w:r>
        <w:rPr>
          <w:szCs w:val="24"/>
          <w:vertAlign w:val="superscript"/>
        </w:rPr>
        <w:t>238</w:t>
      </w:r>
      <w:r>
        <w:rPr>
          <w:szCs w:val="24"/>
        </w:rPr>
        <w:tab/>
        <w:t>Điều đó chính xác những gì đã xảy ra với các Giáo hội Ngũ Tuần chúng ta. Họ đã làm đúng những gì mẹ của họ làm. Lúc ban đầu, họ xuất hiện, một dân mà chối bỏ các Giáo phái. Vậy thì, một số trong các anh em lắng nghe băng ghi âm, một số của anh em cao niên, biết cách đây nhiều năm, 40, 50 năm, nếu họ nói với anh em về một tổ chức, anh em chắc hẳn nói nó là sự phạm thượng. Nhưng ngày nay anh em thuộc về việc mà anh em nghĩ là phạm thánh. Phụ nữ các chị cắt tóc ngắn và tô vẽ mặt mày, mẹ của quí vị là những Thánh đồ tốt thuở xưa đã chống lại điều đó. Điều gì đã xảy ra với chị em? Phao-lô nói, “</w:t>
      </w:r>
      <w:r>
        <w:rPr>
          <w:szCs w:val="24"/>
          <w:lang w:val="vi-VN"/>
        </w:rPr>
        <w:t>Anh em chạy giỏi; ai đ</w:t>
      </w:r>
      <w:r>
        <w:rPr>
          <w:szCs w:val="24"/>
        </w:rPr>
        <w:t>ã</w:t>
      </w:r>
      <w:r>
        <w:rPr>
          <w:szCs w:val="24"/>
          <w:lang w:val="vi-VN"/>
        </w:rPr>
        <w:t xml:space="preserve"> ngăn trở anh em đặng không cho vâng phục lẽ thật?</w:t>
      </w:r>
      <w:r>
        <w:rPr>
          <w:szCs w:val="24"/>
        </w:rPr>
        <w:t>” Hiểu không? Lúc trước anh em đã được tự do với thứ đó, nhưng [bây giờ] anh em muốn giống như những người còn lại của họ.</w:t>
      </w:r>
    </w:p>
    <w:p>
      <w:pPr>
        <w:pStyle w:val="Normal"/>
        <w:jc w:val="both"/>
        <w:rPr>
          <w:szCs w:val="24"/>
        </w:rPr>
      </w:pPr>
      <w:r>
        <w:rPr>
          <w:szCs w:val="24"/>
          <w:vertAlign w:val="superscript"/>
        </w:rPr>
        <w:t>239</w:t>
        <w:tab/>
      </w:r>
      <w:r>
        <w:rPr>
          <w:szCs w:val="24"/>
        </w:rPr>
        <w:t>Hoàn toàn đúng điều Sa-mu-ên đã nói. Y-sơ-ra-ên đã có một Vua, đó là Đức Chúa Trời. Họ nói, “Hỡi Sa-mu-ên, ông đã già yếu. Hãy lập cho chúng tôi một vua, chúng tôi muốn giống như những người còn lại của thế gian. Chúng tôi muốn giống như những dân tộc khác. Chúng tôi muốn có một vua đánh trận cho chúng tôi, chúng tôi muốn có một vua mang chúng tôi đi tranh chiến.” Điều đó làm Sa-mu-ên không vui lòng.</w:t>
      </w:r>
    </w:p>
    <w:p>
      <w:pPr>
        <w:pStyle w:val="Normal"/>
        <w:jc w:val="both"/>
        <w:rPr>
          <w:szCs w:val="24"/>
        </w:rPr>
      </w:pPr>
      <w:r>
        <w:rPr>
          <w:szCs w:val="24"/>
          <w:vertAlign w:val="superscript"/>
        </w:rPr>
        <w:t>240</w:t>
      </w:r>
      <w:r>
        <w:rPr>
          <w:szCs w:val="24"/>
        </w:rPr>
        <w:tab/>
        <w:t>Ông nói, “Ta đã từng lấy cái gì từ các ngươi không? Ta đã từng lấy tiền của các ngươi không? Ta đã từng xin các ngươi một con bò hay bất cứ điều gì chăng? Ta đã xin các ngươi điều gì không?”</w:t>
      </w:r>
    </w:p>
    <w:p>
      <w:pPr>
        <w:pStyle w:val="Normal"/>
        <w:ind w:firstLine="720"/>
        <w:jc w:val="both"/>
        <w:rPr>
          <w:szCs w:val="24"/>
        </w:rPr>
      </w:pPr>
      <w:r>
        <w:rPr>
          <w:szCs w:val="24"/>
        </w:rPr>
        <w:t>Họ thưa, “Không. Ông không bao giờ xin chúng tôi điều gì.”</w:t>
      </w:r>
    </w:p>
    <w:p>
      <w:pPr>
        <w:pStyle w:val="Normal"/>
        <w:jc w:val="both"/>
        <w:rPr>
          <w:szCs w:val="24"/>
        </w:rPr>
      </w:pPr>
      <w:r>
        <w:rPr>
          <w:szCs w:val="24"/>
          <w:vertAlign w:val="superscript"/>
        </w:rPr>
        <w:t>241</w:t>
      </w:r>
      <w:r>
        <w:rPr>
          <w:szCs w:val="24"/>
        </w:rPr>
        <w:tab/>
        <w:t>Hay là nói, “Ta đã nói điều gì với các ngươi trong Danh Chúa mà không ứng nghiệm chăng?” Đúng thế không? Ông nói, “Thế thì đừng nhận vua đó, bởi vì điều đó sẽ có nghĩa là sự hỗn loạn của các ngươi.”</w:t>
      </w:r>
    </w:p>
    <w:p>
      <w:pPr>
        <w:pStyle w:val="Normal"/>
        <w:jc w:val="both"/>
        <w:rPr>
          <w:szCs w:val="24"/>
        </w:rPr>
      </w:pPr>
      <w:r>
        <w:rPr>
          <w:caps/>
          <w:szCs w:val="24"/>
          <w:vertAlign w:val="superscript"/>
        </w:rPr>
        <w:t>242</w:t>
      </w:r>
      <w:r>
        <w:rPr>
          <w:szCs w:val="24"/>
        </w:rPr>
        <w:tab/>
        <w:t>Vậy thì tôi muốn hỏi anh em đôi điều, thưa [tín đồ] Đền tạm Branham. Anh em sắp trở thành một Đền tạm lớn lúc này. Tôi có lẽ sẽ đi xa một thời gian. Tôi có thể đi đâu đó. Khó để nói Chúa sẽ kêu gọi tôi đi đâu; “maybe off the scene,” * có lẽ trở vào công trường thuộc linh, có lẽ Ngài có thể kêu gọi tôi vào trong đồng vắng. Tôi không biết Ngài sẽ gọi tôi ở đâu cho tới khi Chúa Jêsus đến. Tôi muốn hỏi anh em đôi điều. Tôi đã từng cầu xin anh em điều gì đó không? [Hội chúng nói, “Không!” -- Bt.] Tôi đã từng xin tiền của anh em không? [“Không.”] Tôi đã từng nói với anh em điều gì, trong số hàng ngàn sự việc mà tôi đã nói nhân Danh Đức Chúa Jêsus Christ, nhưng nó không ứng nghiệm không? [“A-men!”] Thế thì đừng bao giờ gia nhập tổ chức. Nó chống lại Lời của Đức Chúa Trời. Hãy ra khỏi nó nếu anh em ở trong, và hãy phân rẽ và nhận lấy Lời của Chúa.</w:t>
      </w:r>
    </w:p>
    <w:p>
      <w:pPr>
        <w:pStyle w:val="Normal"/>
        <w:jc w:val="both"/>
        <w:rPr>
          <w:szCs w:val="24"/>
        </w:rPr>
      </w:pPr>
      <w:r>
        <w:rPr>
          <w:caps/>
          <w:szCs w:val="24"/>
          <w:vertAlign w:val="superscript"/>
        </w:rPr>
        <w:t>243</w:t>
      </w:r>
      <w:r>
        <w:rPr>
          <w:szCs w:val="24"/>
        </w:rPr>
        <w:tab/>
        <w:t xml:space="preserve">Lạy Đức Chúa Trời cực đại của các Đấng Tiên tri, Đức Chúa Trời của Áp-ra-ham, Y-sác, và của Y-sơ-ra-ên, xin gia thêm quyền phép, Chúa ôi, cho Sứ điệp chặt nhỏ này (chopped up) * đã ở trong lòng con trong một thời gian dài, để đi tới với các anh em con. Nhiều người trong số những người ấy ở ngoài đó, Chúa ôi, đã có những ấn tượng sai về con. Họ nghĩ rằng con muốn khác biệt. Họ nghĩ rằng con đang cố làm ra người biết tất cả mọi sự. Họ đã bảo với dân chúng rằng con lừa dối dân sự, đặc biệt về những chủ đề như </w:t>
      </w:r>
      <w:r>
        <w:rPr>
          <w:i/>
          <w:szCs w:val="24"/>
        </w:rPr>
        <w:t xml:space="preserve">phép báp-têm bằng nước </w:t>
      </w:r>
      <w:r>
        <w:rPr>
          <w:szCs w:val="24"/>
        </w:rPr>
        <w:t xml:space="preserve">trong Danh Đức Chúa Jêsus Christ, và dựa trên </w:t>
      </w:r>
      <w:r>
        <w:rPr>
          <w:i/>
          <w:szCs w:val="24"/>
        </w:rPr>
        <w:t>Dòng Giống Con Rắn, Đại Dâm phụ</w:t>
      </w:r>
      <w:r>
        <w:rPr>
          <w:szCs w:val="24"/>
        </w:rPr>
        <w:t>, và nhiều băng ghi âm khác được phát ra không có gì ngoài Lẽ thật thuần khiết. Và con đã hỏi họ, “Anh em hãy đến chỉ cho tôi thấy tôi phạm tội chỗ nào, hay không tin hoặc thông giải sai Lời chỗ nào.” Và không ai chỉ ra. Con cầu xin Cha, Cha ôi, xin cho những người này biết rằng họ đang bỏ lỡ thì giờ. Họ sẽ chờ đợi quá trễ, nếu họ không tỉnh thức (They are going to wait too late, if they don't watch.) *. Xin cho họ mỗi người …</w:t>
      </w:r>
    </w:p>
    <w:p>
      <w:pPr>
        <w:pStyle w:val="Normal"/>
        <w:jc w:val="both"/>
        <w:rPr>
          <w:szCs w:val="24"/>
        </w:rPr>
      </w:pPr>
      <w:r>
        <w:rPr>
          <w:caps/>
          <w:szCs w:val="24"/>
          <w:vertAlign w:val="superscript"/>
        </w:rPr>
        <w:t>244</w:t>
      </w:r>
      <w:r>
        <w:rPr>
          <w:szCs w:val="24"/>
        </w:rPr>
        <w:tab/>
        <w:t>Lạy Chúa, con tin chắc về điều này, lòng con sẽ tan vỡ nếu Lời Kinh thánh này không thật với con, khi Ngài Phán, “Hết thảy những kẻ Cha đã ban cho Ta, sẽ đến cùng Ta. Chiên Ta nghe Tiếng Ta.” Thế thì Chúa ôi, tôi tin Nước Thiên đàng thật như Ngài đã Phán, con biết nó giống như một người lấy một cái lưới đi tới hồ nước, thả lưới và kéo lên đủ mọi thứ. Không nghi ngờ gì, có cá chết, có những con rùa, nhện nước, rắn nước, mọi thứ mà lưới Tin lành bắt được. Nhưng cuối cùng, dần dần, con tôm bò vào lại trong nước, con rùa kéo đi, con rắn rít lên và trở về hang bùn của nó, giống như con chó ăn đồ nó đã mửa ra hay con heo tắm lại trong vũng bùn của nó. Nhưng con cá thật ở đây, Chúa ôi. Và con có sự an ủi này, biết rằng ngay cả trước khi cái lưới giăng ra trên họ, họ đã là cá rồi. Họ là cá được sanh ra, được định trước. Lưới Phúc âm cũng bắt được trong những Buổi nhóm Phục hưng giống như vậy. Ngài biết dân của chính Ngài. Điều duy nhất con có trách nhiệm, Cha ôi, theo như con biết, là ở lại sống đúng với Lời này. Ngài là Đấng quyết định cái nào là cái nào. Và con biết rằng không hơn gì con rùa nước có thể thành cá quả, một con người hay một người điếc với Phúc âm, từng hiểu Lẽ thật cũng giống như vậy. Vì Cha đã cho thấy trước điều này, và Cha đã Hứa rằng tất cả những kẻ Ngài ban cho sẽ đến.</w:t>
      </w:r>
    </w:p>
    <w:p>
      <w:pPr>
        <w:pStyle w:val="Normal"/>
        <w:jc w:val="both"/>
        <w:rPr>
          <w:szCs w:val="24"/>
        </w:rPr>
      </w:pPr>
      <w:r>
        <w:rPr>
          <w:szCs w:val="24"/>
          <w:vertAlign w:val="superscript"/>
        </w:rPr>
        <w:t>245</w:t>
      </w:r>
      <w:r>
        <w:rPr>
          <w:szCs w:val="24"/>
        </w:rPr>
        <w:tab/>
        <w:t>Lạy Cha Thiên Thượng, con cầu nguyện Ngài cho mọi người nghe Sứ điệp này, để Ánh sáng đã được giảng ra, và ý nghĩa mà con có trong lòng hướng về người của con, những con người mà Ngài đã chết cho. Và một số người ở ngoài đó, Chúa, giống như trong đám người của Cô-rê, những người chân thật, bị dẫn đi sai lạc, có bình thánh trong tay, nhưng hư mất. Họ thậm chí không để lư hương có lửa đi vào với họ; Con trai của A-rôn, Ê-lê-a-sê, phải nhặt chúng lại. Họ đã làm một cờ xí cho Bàn thờ ra từ những cái ấm, cái khiên, tỏ cho thấy, và để tưởng nhớ về điều kinh khủng đó, mà Cô-rê đã cố hình thành một đảng có tổ chức chống lại Sứ giả của Đức Chúa Trời. Không đời nào chúng con làm điều đó, Chúa ôi. Nguyện xin Đức Thánh Linh luôn luôn bảo vệ chúng con.</w:t>
      </w:r>
    </w:p>
    <w:p>
      <w:pPr>
        <w:pStyle w:val="Normal"/>
        <w:jc w:val="both"/>
        <w:rPr>
          <w:szCs w:val="24"/>
        </w:rPr>
      </w:pPr>
      <w:r>
        <w:rPr>
          <w:szCs w:val="24"/>
          <w:vertAlign w:val="superscript"/>
        </w:rPr>
        <w:t>246</w:t>
      </w:r>
      <w:r>
        <w:rPr>
          <w:szCs w:val="24"/>
        </w:rPr>
        <w:tab/>
        <w:t>Chúng con cảm ơn Ngài, Chúa ôi, Hội thánh nhỏ của chúng con, Đền thờ nhỏ bé thiêng liêng này. Cách đây nhiều năm, 30 mấy năm trước, con đã quì gối trong cái đầm lầy ở đây đầy cỏ dại và ẩm ướt, và chúng con đã dâng mảnh đất này cho Ngài, cấu trúc nhỏ bé này. Và trong góc Đền tạm đó “lays that vision.” * Điều đó đã xảy ra chính xác. Vẫn còn ở đó. Họ sẽ không phá đổ nó đi, Chúa ôi, chỉ sẽ cứ… Nó đã bắt đầu cũ, và họ sẽ duy trì nó bằng cách xây cái mới lên phía trên của nó. Lạy Chúa, xin ban ơn để Phúc âm bằng vàng này được ghi lại trong những trang giấy ở đây, xin cho Nó không bao giờ lìa khỏi Hội thánh này cho tới khi Chúa đến. Xin cho mỗi chi thể của Thân thể Đấng Christ, họ đến ở đây từ khắp nơi trên đất nước và thế giới, xin cho mỗi người trong họ nhận được Sự sáng Phúc âm và bước đi trong đó và tin nhận Đấng Christ.</w:t>
      </w:r>
    </w:p>
    <w:p>
      <w:pPr>
        <w:pStyle w:val="Normal"/>
        <w:jc w:val="both"/>
        <w:rPr>
          <w:szCs w:val="24"/>
        </w:rPr>
      </w:pPr>
      <w:r>
        <w:rPr>
          <w:szCs w:val="24"/>
          <w:vertAlign w:val="superscript"/>
        </w:rPr>
        <w:t>247</w:t>
      </w:r>
      <w:r>
        <w:rPr>
          <w:szCs w:val="24"/>
        </w:rPr>
        <w:tab/>
        <w:t>Xin cho điều đó rất thật đến nỗi Lời Ngài sẽ ứng nghiệm, “Các việc Ta làm các ngươi cũng sẽ làm. Kẻ nào nghe Lời Ta, mà tin Đấng sai Ta, thì được Sự sống Đời đời.” Khi Sự sống Đời đời đến bên trong, họ được sanh ra từ Trên cao, và các việc từ Đức Chúa Trời bày tỏ chính chúng, bởi vì nó cũng một Sự sống đã ở trong Ngài. Nó không thể làm điều gì khác.</w:t>
      </w:r>
    </w:p>
    <w:p>
      <w:pPr>
        <w:pStyle w:val="Normal"/>
        <w:jc w:val="both"/>
        <w:rPr>
          <w:szCs w:val="24"/>
        </w:rPr>
      </w:pPr>
      <w:r>
        <w:rPr>
          <w:szCs w:val="24"/>
          <w:vertAlign w:val="superscript"/>
        </w:rPr>
        <w:t>248</w:t>
        <w:tab/>
      </w:r>
      <w:r>
        <w:rPr>
          <w:szCs w:val="24"/>
        </w:rPr>
        <w:t>Vì thế, Cha ôi, xin để Hội thánh này không bao giờ yên nghỉ nơi đến Đời đời của họ dựa trên một cảm xúc, trên một tổ chức, trên bất cứ điều gì hơn là chính Đấng Christ đang sống trong họ, chứng thực Lời Ngài qua họ và Lời hứa của Ngài. Nguyện xin, từ trẻ em nhỏ nhất ở đây tối nay, cho đến người già nhất, đều nhận được kinh nghiệm này. Và xin cho mỗi người nam người nữ, thanh niên thiếu nữ, đều nghe băng ghi âm này, nguyện xin điều đó ở cùng họ, Chúa ôi, và ban cho họ sự hiểu biết rằng con chỉ đang cố cảnh báo và gọi ra, vì thì giờ trễ hơn chúng con nghĩ.</w:t>
      </w:r>
    </w:p>
    <w:p>
      <w:pPr>
        <w:pStyle w:val="Normal"/>
        <w:jc w:val="both"/>
        <w:rPr>
          <w:szCs w:val="24"/>
        </w:rPr>
      </w:pPr>
      <w:r>
        <w:rPr>
          <w:szCs w:val="24"/>
          <w:vertAlign w:val="superscript"/>
        </w:rPr>
        <w:t>249</w:t>
        <w:tab/>
      </w:r>
      <w:r>
        <w:rPr>
          <w:szCs w:val="24"/>
        </w:rPr>
        <w:t>Chúng con thấy Ba-by-lôn, mẹ những kẻ tà dâm, và hết thảy những con gái làm điếm của nó tụ họp lại với nhau. Lạy Chúa, chúng con nhận ra rằng Lời Kinh thánh nói cỏ lùng ra từ cánh đồng lúa mì sẽ bị bó lại thành từng đống trước tiên. Chúng bị bó lại thành từng đống, tự xưng những cái tên phạm thánh mà thật sự không liên quan tới chúng, nó cũng không gắn liền với Hội thánh; Nó là những Hội đoàn, không phải các Giáo hội. Chỉ có một trong số đó, Cha ôi, và đó là Hội thánh mà Ngài đã chết thế cho.</w:t>
      </w:r>
    </w:p>
    <w:p>
      <w:pPr>
        <w:pStyle w:val="Normal"/>
        <w:jc w:val="both"/>
        <w:rPr>
          <w:szCs w:val="24"/>
        </w:rPr>
      </w:pPr>
      <w:r>
        <w:rPr>
          <w:szCs w:val="24"/>
          <w:vertAlign w:val="superscript"/>
        </w:rPr>
        <w:t>250</w:t>
        <w:tab/>
      </w:r>
      <w:r>
        <w:rPr>
          <w:szCs w:val="24"/>
        </w:rPr>
        <w:t xml:space="preserve">Cha ôi, con cầu xin khi chúng con thấy hết thảy chúng đang bị bó lại hiện giờ để dành cho một quả bom nguyên tử chẳng bao lâu nữa, Chúa ôi, con cầu xin Ngài sẽ để cho lúa mì được nặng trĩu. Xin nhậm lời, Chúa ôi. Xin cho chúng con được lớn lên và chiếu ra Sự sáng, được giống như Chúa Jêsus, “Nếu Ta không làm những việc Cha bảo Ta làm, thì không có Sự sống ở trong Ta. Nhưng nếu Đức Chúa Trời Phán và tỏ cho Sự sống của Ngài, thì điều đó nói cho chính Nó. Xin nhậm lời, Chúa ôi. Con giao phó Sứ điệp này cho Chúa, và để Ngài chăm sóc Nó, và Chúa ôi, mang đến cho hàng vạn người, hay là, tất cả những con cái đã định trước của Ngài với Phúc âm. Trong Danh Đức Chúa Jêsus Christ, là Lời, con cầu nguyện nhân Danh Ngài. A-men! </w:t>
      </w:r>
    </w:p>
    <w:p>
      <w:pPr>
        <w:pStyle w:val="Normal"/>
        <w:ind w:left="840" w:hanging="0"/>
        <w:jc w:val="both"/>
        <w:rPr>
          <w:i/>
          <w:i/>
          <w:szCs w:val="24"/>
        </w:rPr>
      </w:pPr>
      <w:r>
        <w:rPr>
          <w:i/>
          <w:szCs w:val="24"/>
        </w:rPr>
        <w:t>Tôi yêu Ngài , tôi yêu Ngài</w:t>
      </w:r>
    </w:p>
    <w:p>
      <w:pPr>
        <w:pStyle w:val="Normal"/>
        <w:ind w:left="840" w:hanging="0"/>
        <w:jc w:val="both"/>
        <w:rPr>
          <w:i/>
          <w:i/>
          <w:szCs w:val="24"/>
        </w:rPr>
      </w:pPr>
      <w:r>
        <w:rPr>
          <w:i/>
          <w:szCs w:val="24"/>
        </w:rPr>
        <w:t xml:space="preserve">Vì Ngài yêu tôi trước </w:t>
      </w:r>
    </w:p>
    <w:p>
      <w:pPr>
        <w:pStyle w:val="Normal"/>
        <w:ind w:left="840" w:hanging="0"/>
        <w:jc w:val="both"/>
        <w:rPr>
          <w:i/>
          <w:i/>
          <w:szCs w:val="24"/>
        </w:rPr>
      </w:pPr>
      <w:r>
        <w:rPr>
          <w:i/>
          <w:szCs w:val="24"/>
        </w:rPr>
        <w:t xml:space="preserve">Và đã mua chuộc tôi </w:t>
      </w:r>
    </w:p>
    <w:p>
      <w:pPr>
        <w:pStyle w:val="Normal"/>
        <w:ind w:left="840" w:hanging="0"/>
        <w:jc w:val="both"/>
        <w:rPr>
          <w:i/>
          <w:i/>
          <w:szCs w:val="24"/>
        </w:rPr>
      </w:pPr>
      <w:r>
        <w:rPr>
          <w:i/>
          <w:szCs w:val="24"/>
        </w:rPr>
        <w:t>Trên cây thập hình.</w:t>
      </w:r>
    </w:p>
    <w:p>
      <w:pPr>
        <w:pStyle w:val="Normal"/>
        <w:jc w:val="both"/>
        <w:rPr>
          <w:szCs w:val="24"/>
        </w:rPr>
      </w:pPr>
      <w:r>
        <w:rPr>
          <w:szCs w:val="24"/>
          <w:vertAlign w:val="superscript"/>
        </w:rPr>
        <w:t>251</w:t>
      </w:r>
      <w:r>
        <w:rPr>
          <w:szCs w:val="24"/>
        </w:rPr>
        <w:tab/>
        <w:t>Tôi sẽ hỏi một câu. Bao nhiêu anh chị em tối nay trong thính giả thấy được này ở đây, thuộc về Hội thánh to lớn đẹp đẽ này, hay đúng hơn là nhà của dân sự, trong nơi thờ phượng này, tin hết lòng, “your life measures up with the requirement (you) of ” * Đức Chúa Trời và Kinh thánh, và anh chị em tin điều đó, bằng nhìn vào đời sống của chính mình, và thấy đường lối Thánh Linh đang vận hành trong anh chị em, đó là tin mọi Lời như cách nó được chép, và giữ Nó? Anh chị em tin Lời đó không? Nguyện xin Chúa giữ Thánh Linh của Ngài trên anh chị em.</w:t>
      </w:r>
    </w:p>
    <w:p>
      <w:pPr>
        <w:pStyle w:val="Normal"/>
        <w:jc w:val="both"/>
        <w:rPr>
          <w:szCs w:val="24"/>
        </w:rPr>
      </w:pPr>
      <w:r>
        <w:rPr>
          <w:szCs w:val="24"/>
          <w:vertAlign w:val="superscript"/>
        </w:rPr>
        <w:t>252</w:t>
      </w:r>
      <w:r>
        <w:rPr>
          <w:szCs w:val="24"/>
        </w:rPr>
        <w:tab/>
        <w:t>Và với bạn bè của tôi nghe trên băng ghi âm, tôi mong các bạn có thể nhìn ở đây trong thính giả này tối nay, tôi đoán ít nhất 90 phần trăm số người đã giơ tay lên, để nói rằng họ tin và chăm xem Kinh thánh, (không phải những gì Giáo hội nói) những gì Kinh thánh nói, (không phải những gì Hội đoàn nói) những gì Kinh thánh nói, và họ thấy Sự sống của Đấng Christ phản chiếu trong Lời Kinh thánh đó.</w:t>
      </w:r>
    </w:p>
    <w:p>
      <w:pPr>
        <w:pStyle w:val="Normal"/>
        <w:jc w:val="both"/>
        <w:rPr>
          <w:szCs w:val="24"/>
        </w:rPr>
      </w:pPr>
      <w:r>
        <w:rPr>
          <w:szCs w:val="24"/>
          <w:vertAlign w:val="superscript"/>
        </w:rPr>
        <w:t>253</w:t>
        <w:tab/>
      </w:r>
      <w:r>
        <w:rPr>
          <w:szCs w:val="24"/>
        </w:rPr>
        <w:t>Anh chị em biết đấy, trong thời xưa trước khi người ta có những lò nấu kim loại, thợ kim hoàn thường đập vàng bằng một cái búa. Tôi đoán anh chị em đã nghe về điều đó. Trước khi cho vào lò, họ đập nó. Vàng là chất nặng nhất, nó nặng hơn chì. Vì thế tôi đã làm một sự thăm dò, và anh em có thể để trong cát, trong đất trong sa mạc, và chà xát bàn tay trên các, và rồi (vù-uu) thổi như thế, và bụi cùng các thứ, đá, sẽ bay đi, nhưng vàng rất nặng nằm ở đó. Và rồi khi anh em nhặt vàng đó lên, nó lăn qua rất nhiều bụi đất cho đến nỗi tích tụ lại rất nhiều. Qua các thời đại núi lửa nó tích lũy lên, nó có cặn bã cùng mọi thứ, sắt sun-pít và các chất khác hòa lẫn với nó. Người đập thường lấy thỏi vàng lật qua lật lại đập nó, cho tới khi người đập hết cặn bã ra khỏi nó. Anh em biết cách người đó biết tất cả cặn bả rơi ra hết chứ? Đó là khi người đập có thể thấy chính hình ảnh của mình phản chiếu ở trong nó.</w:t>
      </w:r>
    </w:p>
    <w:p>
      <w:pPr>
        <w:pStyle w:val="Normal"/>
        <w:jc w:val="both"/>
        <w:rPr>
          <w:szCs w:val="24"/>
        </w:rPr>
      </w:pPr>
      <w:r>
        <w:rPr>
          <w:szCs w:val="24"/>
          <w:vertAlign w:val="superscript"/>
        </w:rPr>
        <w:t>254</w:t>
      </w:r>
      <w:r>
        <w:rPr>
          <w:szCs w:val="24"/>
        </w:rPr>
        <w:tab/>
        <w:t>Và đó là cách Đức Chúa Trời làm với Hội thánh. Ngài đập mọi tín điều, mọi Giáo phái, mọi giáo điều do con người làm ra, cho tới khi Ngài thấy Chính Sự sống của Ngài phản chiếu trong anh chị em. “Nếu Ta không làm tất cả các công việc của Cha Ta, thì đừng tin Ta.” Hiểu không? Nếu những gì là mục đích đối với Hội thánh, Sự sống ở trong Đấng Christ không phản chiếu trong quí vị, quí vị không chịu đứng im nếu không có sự nhịn nhục, đức hạnh, tất cả những thứ này, và sự tiết độ, và - và những điều như sự tin kính, và tình yêu thương anh em, tất cả những điều này mà quí vị cần phải có (don't you stand still if you haven't got patience, virtue, all these things, and temperance, and--and things, and godliness, and brotherly kindness, and all these things that's required of you.)* Cho dù quí vị đã làm những gì, cho dù quí vị la lớn như thế nào đi nữa, cho dù quí vị gia nhập bao nhiêu Giáo hội,quí vị tự gắn bao nhiêu lông vào mình đi nữa, đừng làm thế. Hãy đợi cho tới khi từ tấm lòng mình, quí vị có thể tha thứ một cách chân thật, cho tới khi lòng của quí vị có tình yêu thương anh em. Cho dù người ta có kéo một nắm râu từ một bên, quí vị có quay má bên kia qua với sự êm dịu, đấy, cho tới khi có những đức hạnh đó, cho dù người ta nói quí vị điều gì đi nữa.</w:t>
      </w:r>
    </w:p>
    <w:p>
      <w:pPr>
        <w:pStyle w:val="Normal"/>
        <w:jc w:val="both"/>
        <w:rPr>
          <w:szCs w:val="24"/>
        </w:rPr>
      </w:pPr>
      <w:r>
        <w:rPr>
          <w:szCs w:val="24"/>
          <w:vertAlign w:val="superscript"/>
        </w:rPr>
        <w:t>255</w:t>
      </w:r>
      <w:r>
        <w:rPr>
          <w:szCs w:val="24"/>
        </w:rPr>
        <w:tab/>
        <w:t xml:space="preserve">Khi người đặt một tấm giẻ bịt mặt Ngài và đánh trên đầu Ngài, nói, “Này, họ bảo Ngươi là Đấng Tiên tri.” Bấy giờ, giật miếng giẻ đó ra Ngài, một người trong họ nắm cây gậy, nói, “Hãy nói người nào trong chúng ta đánh Ngươi? Hãy nói tiên tri cho chúng ta biết, rồi chúng ta sẽ tin Ngươi là Đấng Tiên tri.” Ngài không hề mở miệng. </w:t>
      </w:r>
    </w:p>
    <w:p>
      <w:pPr>
        <w:pStyle w:val="Normal"/>
        <w:jc w:val="both"/>
        <w:rPr>
          <w:szCs w:val="24"/>
        </w:rPr>
      </w:pPr>
      <w:r>
        <w:rPr>
          <w:szCs w:val="24"/>
          <w:vertAlign w:val="superscript"/>
        </w:rPr>
        <w:t>256</w:t>
      </w:r>
      <w:r>
        <w:rPr>
          <w:szCs w:val="24"/>
        </w:rPr>
        <w:tab/>
        <w:t>Khi anh em nghe một Tiên tri dấy lên, mà có mọi câu trả lời cho mỗi mánh lới mà anh em có thể đưa ra, hãy nhớ, người đó không phải là một Tiên tri. Ngày hôm nay họ biết mọi thứ, khi nào quí vị sẽ bị đau răng và khi nào quí vị sẽ bị đau dạ dày, mọi thứ khác, và nói cho quí vị biết tất cả về điều đó. Đó không phải là bản chất của Đức Chúa Trời chúng ta. Hãy xem những Tiên tri, hãy nhìn xem Chúa Jêsus.</w:t>
      </w:r>
    </w:p>
    <w:p>
      <w:pPr>
        <w:pStyle w:val="Normal"/>
        <w:jc w:val="both"/>
        <w:rPr>
          <w:szCs w:val="24"/>
        </w:rPr>
      </w:pPr>
      <w:r>
        <w:rPr>
          <w:szCs w:val="24"/>
          <w:vertAlign w:val="superscript"/>
        </w:rPr>
        <w:t>257</w:t>
        <w:tab/>
      </w:r>
      <w:r>
        <w:rPr>
          <w:szCs w:val="24"/>
        </w:rPr>
        <w:t>Nhìn xem Phao-lô, khi người có thể quở một người bị mù, và để cho thợ đồng đó đuổi người ra khỏi xứ, “Ta đoán người đó mất quyền năng để làm cho mù ("I guess he lost his power to smite blind).”</w:t>
      </w:r>
    </w:p>
    <w:p>
      <w:pPr>
        <w:pStyle w:val="Normal"/>
        <w:jc w:val="both"/>
        <w:rPr>
          <w:szCs w:val="24"/>
        </w:rPr>
      </w:pPr>
      <w:r>
        <w:rPr>
          <w:szCs w:val="24"/>
          <w:vertAlign w:val="superscript"/>
        </w:rPr>
        <w:t>258</w:t>
      </w:r>
      <w:r>
        <w:rPr>
          <w:szCs w:val="24"/>
        </w:rPr>
        <w:tab/>
        <w:t>Chúa Jêsus, Đấng đã sống lại từ kẻ chết, tuy nhiên Ngài đã để cho những kẻ say rượu nhổ vào mặt Ngài, và những kẻ hiếu chiến (hawk) nhổ vào mặt và giật râu trên mặt Ngài, rồi đánh trên đầu Ngài, bịt mặt Ngài bằng một tấm giẻ, nói, “Hãy nói tiên tri cho chúng ta biết ai đánh Ngài.” Nhưng Ngài không hề mở miệng.</w:t>
      </w:r>
    </w:p>
    <w:p>
      <w:pPr>
        <w:pStyle w:val="Normal"/>
        <w:jc w:val="both"/>
        <w:rPr>
          <w:szCs w:val="24"/>
        </w:rPr>
      </w:pPr>
      <w:r>
        <w:rPr>
          <w:szCs w:val="24"/>
          <w:vertAlign w:val="superscript"/>
        </w:rPr>
        <w:t>259</w:t>
      </w:r>
      <w:r>
        <w:rPr>
          <w:szCs w:val="24"/>
        </w:rPr>
        <w:tab/>
        <w:t>Đừng nhìn xem tất cả những kẻ làm trò lừa dối này (gimmick workers). Nhưng nên nhớ, họ chỉ đang nói, một đồng đô-la giả chỉ nói lên rằng có một đồng đô-la thật ở đâu đó. Khi anh em thấy tổ chức này đang phát triển và thịnh vượng, nhưnó đã nói, “</w:t>
      </w:r>
      <w:r>
        <w:rPr>
          <w:b/>
          <w:sz w:val="22"/>
          <w:lang w:val="vi-VN"/>
        </w:rPr>
        <w:t>Người dùng quyền thuật làm nên chước gian dối mình được thắng lợi.</w:t>
      </w:r>
      <w:r>
        <w:rPr>
          <w:szCs w:val="24"/>
        </w:rPr>
        <w:t>” Cứ nhớ rằng, có một Hội thánh của Đức Chúa Trời ở đâu đó, thật sự được đầy dẫy Đức Thánh Linh, chân thật, đang di chuyển lên bậc thang. Đừng nhìn vào tổ chức lớn.</w:t>
      </w:r>
    </w:p>
    <w:p>
      <w:pPr>
        <w:pStyle w:val="Normal"/>
        <w:jc w:val="both"/>
        <w:rPr/>
      </w:pPr>
      <w:r>
        <w:rPr>
          <w:szCs w:val="24"/>
          <w:vertAlign w:val="superscript"/>
        </w:rPr>
        <w:t>260</w:t>
      </w:r>
      <w:r>
        <w:rPr>
          <w:szCs w:val="24"/>
        </w:rPr>
        <w:tab/>
        <w:t>Hội thánh gì lớn hơn được nói đến trong Kinh thánh hơn là Thời đại Hội thánh Ê-phê-sô? Và khi nào Phao-lô đi qua bờ duyên hải phía trên Ê-phê-sô, và đến Hội thánh này, có 12 người ở đó. Đúng thế. Hết thảy họ đều là những người tốt, la lớn và có một thì giờ vĩ đại, nhưng không có nhận lãnh Đức Thánh Linh. Phao-lô đã hỏi, “</w:t>
      </w:r>
      <w:r>
        <w:rPr/>
        <w:t>Từ khi anh em tin, có lãnh được Đức Thánh Linh chăng?”</w:t>
      </w:r>
    </w:p>
    <w:p>
      <w:pPr>
        <w:pStyle w:val="Normal"/>
        <w:ind w:firstLine="720"/>
        <w:jc w:val="both"/>
        <w:rPr/>
      </w:pPr>
      <w:r>
        <w:rPr/>
        <w:t>Trả lời rằng: “Chúng tôi không biết có Đức Thánh Linh nào.”</w:t>
      </w:r>
    </w:p>
    <w:p>
      <w:pPr>
        <w:pStyle w:val="Normal"/>
        <w:jc w:val="both"/>
        <w:rPr/>
      </w:pPr>
      <w:r>
        <w:rPr>
          <w:vertAlign w:val="superscript"/>
        </w:rPr>
        <w:t>261</w:t>
      </w:r>
      <w:r>
        <w:rPr/>
        <w:tab/>
        <w:t xml:space="preserve"> Người lại hỏi: “Vậy thì anh em đã chịu phép báp-têm nào?” Nếu không có gì quan trọng, ông nói điều đó với Hội thánh ấy làm gì?</w:t>
      </w:r>
    </w:p>
    <w:p>
      <w:pPr>
        <w:pStyle w:val="Normal"/>
        <w:jc w:val="both"/>
        <w:rPr/>
      </w:pPr>
      <w:r>
        <w:rPr>
          <w:szCs w:val="24"/>
          <w:vertAlign w:val="superscript"/>
        </w:rPr>
        <w:t>262</w:t>
      </w:r>
      <w:r>
        <w:rPr>
          <w:szCs w:val="24"/>
        </w:rPr>
        <w:tab/>
        <w:t>Họ trả lời rằng, “Chúng tôi đã chịu phép báp-têm bởi một người vĩ đại nhất từng có trên đời, Giăng Báp-tít, người đã làm phép báp-têm cho Chúa Jêsus. Phép báp-têm đó tốt quá chứ?”</w:t>
      </w:r>
    </w:p>
    <w:p>
      <w:pPr>
        <w:pStyle w:val="Normal"/>
        <w:jc w:val="both"/>
        <w:rPr/>
      </w:pPr>
      <w:r>
        <w:rPr>
          <w:szCs w:val="24"/>
          <w:vertAlign w:val="superscript"/>
        </w:rPr>
        <w:t>263</w:t>
        <w:tab/>
      </w:r>
      <w:r>
        <w:rPr>
          <w:szCs w:val="24"/>
        </w:rPr>
        <w:t>Người đáp, “Không, thưa qúi vị. Quí vị phải làm phép báp-têm lại, bởi vì Nước Thiên đàng</w:t>
      </w:r>
      <w:r>
        <w:rPr>
          <w:szCs w:val="24"/>
          <w:vertAlign w:val="superscript"/>
        </w:rPr>
        <w:t xml:space="preserve"> </w:t>
      </w:r>
      <w:r>
        <w:rPr>
          <w:szCs w:val="24"/>
        </w:rPr>
        <w:t>được ấn chứng với điều gì khác.” Khi họ nghe điều này … Người nói rằng, “</w:t>
      </w:r>
      <w:r>
        <w:rPr/>
        <w:t>Giăng đã làm phép báp-têm về sự ăn năn tội, mà truyền dân phải tin Đấng sẽ đến sau mình, nghĩa là tin Đức Chúa Jêsus.” Họ nghe bấy nhiêu lời, bèn chịu phép báp-têm nhân danh Đức Chúa Jêsus Christ. Đúng thế. Chính xác. Họ làm theo Kinh thánh.</w:t>
      </w:r>
    </w:p>
    <w:p>
      <w:pPr>
        <w:pStyle w:val="Normal"/>
        <w:jc w:val="both"/>
        <w:rPr/>
      </w:pPr>
      <w:r>
        <w:rPr>
          <w:vertAlign w:val="superscript"/>
        </w:rPr>
        <w:t>264</w:t>
      </w:r>
      <w:r>
        <w:rPr/>
        <w:tab/>
        <w:t>Anh em biết đấy, trong lễ Cung hiến sáng nay, [chúng ta thấy] Môi-se đã đi theo kiểu mẫu mà ông đã thấy trên Trời, và dựng một cái lều tượng trưng cho nó. Khi Sa-lô-môn xây cất Đền thờ, ông (ông đã làm gì?) đi theo khuôn mẫu mà Môi-se đã làm, bởi lều tạm, giữ đúng đường lối Kinh thánh.</w:t>
      </w:r>
    </w:p>
    <w:p>
      <w:pPr>
        <w:pStyle w:val="Normal"/>
        <w:jc w:val="both"/>
        <w:rPr/>
      </w:pPr>
      <w:r>
        <w:rPr>
          <w:vertAlign w:val="superscript"/>
        </w:rPr>
        <w:t>265</w:t>
      </w:r>
      <w:r>
        <w:rPr/>
        <w:tab/>
        <w:t>Khi Đức Chúa Trời đến với Đền thờ của Ngài trong những ngày Sau rốt, Đền thờ này, Đức Thánh Linh, “Một Thân thể đã sắm sẵn cho Ta,” Đức Thánh Linh đã giáng xuống vào Ngày Lễ Ngũ Tuần, Sứ điệp là, “</w:t>
      </w:r>
      <w:r>
        <w:rPr>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t>.” Nếu anh em muốn gọi Người Truyền đạo của chúng ta là Bác sĩ, Bác sĩ Phi-e-rơ cho Toa thuốc, một Toa thuốc Đời đời. Đó là điều chữa trị người.</w:t>
      </w:r>
    </w:p>
    <w:p>
      <w:pPr>
        <w:pStyle w:val="Normal"/>
        <w:jc w:val="both"/>
        <w:rPr/>
      </w:pPr>
      <w:r>
        <w:rPr>
          <w:vertAlign w:val="superscript"/>
        </w:rPr>
        <w:t>266</w:t>
      </w:r>
      <w:r>
        <w:rPr/>
        <w:tab/>
        <w:t>Hãy để một số trong các vị lang băm, bởi Giáo phái, cố gắng ghi đầy nó cách nào đó, đó là lý do họ có… Quí vị biết, nếu quí vị không thêm … quí vị thêm quá nhiều vào toa thuốc, quí vị có thể… quá nhiều thuốc độc, quí vị có thể giết chết bệnh nhân. Nếu quí vị không ghi đủ trong đó, … không dành cho thuốc giải độc, nếu không, nó sẽ không làm cho bệnh nhân của quí vị khỏe. Thầy thuốc của quí vị biết thật rõ như thế nào để viết toa thuốc.</w:t>
      </w:r>
    </w:p>
    <w:p>
      <w:pPr>
        <w:pStyle w:val="Normal"/>
        <w:jc w:val="both"/>
        <w:rPr/>
      </w:pPr>
      <w:r>
        <w:rPr>
          <w:vertAlign w:val="superscript"/>
        </w:rPr>
        <w:t>267</w:t>
      </w:r>
      <w:r>
        <w:rPr/>
        <w:tab/>
        <w:t xml:space="preserve">Đấng Christ, Đức Thánh Linh, là Người Viết Toa Thuốc, và Ngài đã viết Nó. Đừng thêm hay bớt Nó, cứ lấy Thuốc như được cho. Đó là Sự Chữa trị cho mọi sự ốm đau. Xin Chúa ban phước cho anh chị em. Anh chị em yêu Ngài chứ? A-men! </w:t>
      </w:r>
    </w:p>
    <w:p>
      <w:pPr>
        <w:pStyle w:val="Normal"/>
        <w:ind w:left="840" w:hanging="0"/>
        <w:jc w:val="both"/>
        <w:rPr/>
      </w:pPr>
      <w:r>
        <w:rPr>
          <w:i/>
        </w:rPr>
        <w:t xml:space="preserve">Tôi yêu Ngài, tôi yêu Ngài … </w:t>
      </w:r>
      <w:r>
        <w:rPr/>
        <w:t xml:space="preserve">[Băng trống - Bt.] </w:t>
      </w:r>
    </w:p>
    <w:p>
      <w:pPr>
        <w:pStyle w:val="Normal"/>
        <w:ind w:left="840" w:hanging="0"/>
        <w:jc w:val="both"/>
        <w:rPr>
          <w:i/>
          <w:i/>
        </w:rPr>
      </w:pPr>
      <w:r>
        <w:rPr>
          <w:i/>
        </w:rPr>
        <w:t xml:space="preserve">Vì Ngài yêu tôi trước </w:t>
      </w:r>
    </w:p>
    <w:p>
      <w:pPr>
        <w:pStyle w:val="Normal"/>
        <w:ind w:left="840" w:hanging="0"/>
        <w:jc w:val="both"/>
        <w:rPr>
          <w:i/>
          <w:i/>
        </w:rPr>
      </w:pPr>
      <w:r>
        <w:rPr>
          <w:i/>
        </w:rPr>
        <w:t xml:space="preserve">Và đã mua chuộc tôi </w:t>
      </w:r>
    </w:p>
    <w:p>
      <w:pPr>
        <w:pStyle w:val="Normal"/>
        <w:ind w:left="840" w:hanging="0"/>
        <w:jc w:val="both"/>
        <w:rPr/>
      </w:pPr>
      <w:r>
        <w:rPr>
          <w:i/>
        </w:rPr>
        <w:t>Trên cây thập hình</w:t>
      </w:r>
      <w:r>
        <w:rPr/>
        <w:t>.</w:t>
      </w:r>
    </w:p>
    <w:p>
      <w:pPr>
        <w:pStyle w:val="Normal"/>
        <w:jc w:val="both"/>
        <w:rPr/>
      </w:pPr>
      <w:r>
        <w:rPr>
          <w:szCs w:val="24"/>
          <w:vertAlign w:val="superscript"/>
        </w:rPr>
        <w:t>268</w:t>
      </w:r>
      <w:r>
        <w:rPr>
          <w:szCs w:val="24"/>
        </w:rPr>
        <w:tab/>
        <w:t>Trong khi chúng ta ngân nga bài hát đó, hãy quay lại và bắt tay với người ở bên cạnh. Ồ, anh ấy cũng là người hành hương, đi ngang qua.</w:t>
      </w:r>
    </w:p>
    <w:p>
      <w:pPr>
        <w:pStyle w:val="Normal"/>
        <w:ind w:left="840" w:hanging="0"/>
        <w:jc w:val="both"/>
        <w:rPr>
          <w:i/>
          <w:i/>
        </w:rPr>
      </w:pPr>
      <w:r>
        <w:rPr>
          <w:i/>
        </w:rPr>
        <w:t>Tôi yêu Ngài, tôi yêu Ngài.</w:t>
      </w:r>
    </w:p>
    <w:p>
      <w:pPr>
        <w:pStyle w:val="Normal"/>
        <w:ind w:left="840" w:hanging="0"/>
        <w:jc w:val="both"/>
        <w:rPr>
          <w:i/>
          <w:i/>
        </w:rPr>
      </w:pPr>
      <w:r>
        <w:rPr>
          <w:i/>
        </w:rPr>
        <w:t xml:space="preserve">Vì Ngài yêu tôi trước </w:t>
      </w:r>
    </w:p>
    <w:p>
      <w:pPr>
        <w:pStyle w:val="Normal"/>
        <w:ind w:left="840" w:hanging="0"/>
        <w:jc w:val="both"/>
        <w:rPr>
          <w:i/>
          <w:i/>
        </w:rPr>
      </w:pPr>
      <w:r>
        <w:rPr>
          <w:i/>
        </w:rPr>
        <w:t xml:space="preserve">Và đã mua chuộc tôi </w:t>
      </w:r>
    </w:p>
    <w:p>
      <w:pPr>
        <w:pStyle w:val="Normal"/>
        <w:ind w:left="840" w:hanging="0"/>
        <w:jc w:val="both"/>
        <w:rPr>
          <w:i/>
          <w:i/>
        </w:rPr>
      </w:pPr>
      <w:r>
        <w:rPr>
          <w:i/>
        </w:rPr>
        <w:t>Trên cây thập hình.</w:t>
      </w:r>
    </w:p>
    <w:p>
      <w:pPr>
        <w:pStyle w:val="Normal"/>
        <w:ind w:left="840" w:hanging="0"/>
        <w:jc w:val="both"/>
        <w:rPr/>
      </w:pPr>
      <w:r>
        <w:rPr>
          <w:i/>
        </w:rPr>
        <w:t xml:space="preserve">Tôi yêu Ngài, </w:t>
      </w:r>
      <w:r>
        <w:rPr/>
        <w:t>(Chúng ta hãy hát nào),</w:t>
      </w:r>
      <w:r>
        <w:rPr>
          <w:i/>
        </w:rPr>
        <w:t xml:space="preserve"> tôi yêu Ngài </w:t>
      </w:r>
    </w:p>
    <w:p>
      <w:pPr>
        <w:pStyle w:val="Normal"/>
        <w:ind w:left="840" w:hanging="0"/>
        <w:jc w:val="both"/>
        <w:rPr>
          <w:i/>
          <w:i/>
        </w:rPr>
      </w:pPr>
      <w:r>
        <w:rPr>
          <w:i/>
        </w:rPr>
        <w:t xml:space="preserve">Vì Ngài yêu tôi trước </w:t>
      </w:r>
    </w:p>
    <w:p>
      <w:pPr>
        <w:pStyle w:val="Normal"/>
        <w:ind w:left="840" w:hanging="0"/>
        <w:jc w:val="both"/>
        <w:rPr>
          <w:i/>
          <w:i/>
        </w:rPr>
      </w:pPr>
      <w:r>
        <w:rPr>
          <w:i/>
        </w:rPr>
        <w:t xml:space="preserve">Và đã mua chuộc tôi </w:t>
      </w:r>
    </w:p>
    <w:p>
      <w:pPr>
        <w:pStyle w:val="Normal"/>
        <w:ind w:left="840" w:hanging="0"/>
        <w:jc w:val="both"/>
        <w:rPr>
          <w:i/>
          <w:i/>
        </w:rPr>
      </w:pPr>
      <w:r>
        <w:rPr>
          <w:i/>
        </w:rPr>
        <w:t>Trên cây thập hình.</w:t>
      </w:r>
    </w:p>
    <w:p>
      <w:pPr>
        <w:pStyle w:val="Normal"/>
        <w:jc w:val="both"/>
        <w:rPr/>
      </w:pPr>
      <w:r>
        <w:rPr>
          <w:vertAlign w:val="superscript"/>
        </w:rPr>
        <w:t>269</w:t>
      </w:r>
      <w:r>
        <w:rPr/>
        <w:tab/>
        <w:t>Giờ này, xin chúng ta hãy cúi đầu, nhắm mắt, đưa tay lên và cất tiếng hát cho Đức Chúa Trời giờ này, trong khi tôi giao Buổi nhóm lại cho Mục sư. Chúng tôi vui mừng vì sự có mặt của quí vị ở đây. Chúng ta không có Giáo phái. Chúng ta không có luật pháp nhưng có tình yêu thương, không có giáo điều nào ngoài Đấng Christ, không có sách nào ngoài Kinh thánh. Không có tư cách hội viên; Chỉ có sự thông công qua Huyết Đức Chúa Jêsus Christ tẩy sạch chúng ta khỏi mọi sự không tin.</w:t>
      </w:r>
    </w:p>
    <w:p>
      <w:pPr>
        <w:pStyle w:val="Normal"/>
        <w:jc w:val="both"/>
        <w:rPr/>
      </w:pPr>
      <w:r>
        <w:rPr>
          <w:vertAlign w:val="superscript"/>
        </w:rPr>
        <w:t>270</w:t>
      </w:r>
      <w:r>
        <w:rPr/>
        <w:tab/>
        <w:t>Được rồi, hết thảy chúng ta cùng hát với nhay giờ này. “</w:t>
      </w:r>
      <w:r>
        <w:rPr>
          <w:i/>
        </w:rPr>
        <w:t>Tôi .</w:t>
      </w:r>
      <w:r>
        <w:rPr/>
        <w:t>..” Xin Chúa ban phước cho anh chị em. Hãy trở về và trở lại thăm chúng tôi.</w:t>
      </w:r>
    </w:p>
    <w:p>
      <w:pPr>
        <w:pStyle w:val="Normal"/>
        <w:ind w:firstLine="720"/>
        <w:jc w:val="both"/>
        <w:rPr>
          <w:i/>
          <w:i/>
        </w:rPr>
      </w:pPr>
      <w:r>
        <w:rPr>
          <w:i/>
        </w:rPr>
        <w:t>Vì Ngài yêu tôi trước …</w:t>
      </w:r>
    </w:p>
    <w:p>
      <w:pPr>
        <w:pStyle w:val="Normal"/>
        <w:ind w:firstLine="720"/>
        <w:jc w:val="both"/>
        <w:rPr/>
      </w:pPr>
      <w:r>
        <w:rPr/>
        <w:t>Được rồi, thưa Mục sư, thưa anh. Xin Chúa ở cùng… Xin Chúa ban phước cho anh em. “</w:t>
      </w:r>
      <w:r>
        <w:rPr>
          <w:i/>
        </w:rPr>
        <w:t>Trên</w:t>
      </w:r>
      <w:r>
        <w:rPr/>
        <w:t>…”</w:t>
      </w:r>
    </w:p>
    <w:p>
      <w:pPr>
        <w:pStyle w:val="Normal"/>
        <w:pBdr>
          <w:bottom w:val="single" w:sz="4" w:space="1" w:color="000000"/>
        </w:pBdr>
        <w:snapToGrid w:val="false"/>
        <w:jc w:val="both"/>
        <w:rPr>
          <w:sz w:val="23"/>
          <w:szCs w:val="23"/>
        </w:rPr>
      </w:pPr>
      <w:r>
        <w:rPr>
          <w:sz w:val="23"/>
          <w:szCs w:val="23"/>
        </w:rPr>
      </w:r>
    </w:p>
    <w:p>
      <w:pPr>
        <w:pStyle w:val="Normal"/>
        <w:pBdr>
          <w:bottom w:val="single" w:sz="4" w:space="1" w:color="000000"/>
        </w:pBdr>
        <w:snapToGrid w:val="false"/>
        <w:jc w:val="both"/>
        <w:rPr>
          <w:sz w:val="23"/>
          <w:szCs w:val="23"/>
        </w:rPr>
      </w:pPr>
      <w:r>
        <w:rPr>
          <w:sz w:val="23"/>
          <w:szCs w:val="23"/>
        </w:rPr>
      </w:r>
    </w:p>
    <w:p>
      <w:pPr>
        <w:pStyle w:val="Normal"/>
        <w:pBdr>
          <w:bottom w:val="single" w:sz="4" w:space="1" w:color="000000"/>
        </w:pBdr>
        <w:snapToGrid w:val="false"/>
        <w:jc w:val="both"/>
        <w:rPr>
          <w:sz w:val="23"/>
          <w:szCs w:val="23"/>
        </w:rPr>
      </w:pPr>
      <w:r>
        <w:rPr>
          <w:sz w:val="23"/>
          <w:szCs w:val="23"/>
        </w:rPr>
      </w:r>
    </w:p>
    <w:p>
      <w:pPr>
        <w:pStyle w:val="Normal"/>
        <w:snapToGrid w:val="false"/>
        <w:jc w:val="center"/>
        <w:rPr>
          <w:sz w:val="20"/>
          <w:szCs w:val="23"/>
        </w:rPr>
      </w:pPr>
      <w:r>
        <w:rPr>
          <w:sz w:val="20"/>
          <w:szCs w:val="23"/>
        </w:rPr>
      </w:r>
    </w:p>
    <w:p>
      <w:pPr>
        <w:pStyle w:val="Normal"/>
        <w:snapToGrid w:val="false"/>
        <w:jc w:val="center"/>
        <w:rPr>
          <w:sz w:val="20"/>
          <w:lang w:val="en-CA"/>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jc w:val="center"/>
        <w:rPr>
          <w:color w:val="0000FF"/>
          <w:sz w:val="20"/>
        </w:rPr>
      </w:pPr>
      <w:r>
        <w:rPr>
          <w:color w:val="0000FF"/>
          <w:sz w:val="20"/>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vertAlign w:val="superscrip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5:42:00Z</dcterms:created>
  <dc:creator>Phuong</dc:creator>
  <dc:description/>
  <cp:keywords/>
  <dc:language>en-US</dc:language>
  <cp:lastModifiedBy>Timothy</cp:lastModifiedBy>
  <dcterms:modified xsi:type="dcterms:W3CDTF">2012-04-10T10:07:00Z</dcterms:modified>
  <cp:revision>527</cp:revision>
  <dc:subject/>
  <dc:title>Tại Sao Tôi Chống Lại Tôn Giáo Có Tổ Chức</dc:title>
</cp:coreProperties>
</file>