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Sự Trở Về Và Năm Hân Hỉ</w:t>
      </w:r>
    </w:p>
    <w:p>
      <w:pPr>
        <w:pStyle w:val="Normal"/>
        <w:jc w:val="both"/>
        <w:rPr>
          <w:b/>
          <w:b/>
          <w:sz w:val="20"/>
          <w:szCs w:val="20"/>
        </w:rPr>
      </w:pPr>
      <w:r>
        <w:rPr>
          <w:b/>
          <w:sz w:val="20"/>
          <w:szCs w:val="20"/>
        </w:rPr>
      </w:r>
    </w:p>
    <w:p>
      <w:pPr>
        <w:pStyle w:val="Normal"/>
        <w:pBdr>
          <w:top w:val="single" w:sz="4" w:space="1" w:color="000000"/>
          <w:left w:val="single" w:sz="4" w:space="4" w:color="000000"/>
          <w:bottom w:val="single" w:sz="4" w:space="1" w:color="000000"/>
          <w:right w:val="single" w:sz="4" w:space="4" w:color="000000"/>
        </w:pBdr>
        <w:ind w:left="720" w:right="759" w:hanging="0"/>
        <w:jc w:val="both"/>
        <w:rPr/>
      </w:pPr>
      <w:r>
        <w:rPr>
          <w:sz w:val="20"/>
          <w:szCs w:val="20"/>
        </w:rPr>
        <w:tab/>
        <w:t xml:space="preserve">Sứ điệp này được dịch từ băng ghi âm số </w:t>
      </w:r>
      <w:r>
        <w:rPr>
          <w:b/>
          <w:color w:val="0000FF"/>
          <w:sz w:val="20"/>
          <w:szCs w:val="20"/>
        </w:rPr>
        <w:t>62-1122</w:t>
      </w:r>
      <w:r>
        <w:rPr>
          <w:sz w:val="20"/>
          <w:szCs w:val="20"/>
        </w:rPr>
        <w:t xml:space="preserve"> “</w:t>
      </w:r>
      <w:r>
        <w:rPr>
          <w:b/>
          <w:color w:val="0000FF"/>
          <w:sz w:val="20"/>
          <w:szCs w:val="20"/>
        </w:rPr>
        <w:t>Return &amp; Jubilee</w:t>
      </w:r>
      <w:r>
        <w:rPr>
          <w:sz w:val="20"/>
          <w:szCs w:val="20"/>
        </w:rPr>
        <w:t xml:space="preserve">”, dài 101 phút, giảng vào tối Thứ Năm, ngày 22 tháng 11 năm 1962, bởi Anh (Mục sư) Brother William Marrion Branham, tại Nhà thờ Đền Tạm Sự Sống (Life Tabernacle), Shreveport, </w:t>
      </w:r>
      <w:r>
        <w:rPr>
          <w:rStyle w:val="Def"/>
          <w:sz w:val="20"/>
          <w:szCs w:val="20"/>
        </w:rPr>
        <w:t>Louisiana,</w:t>
      </w:r>
      <w:r>
        <w:rPr>
          <w:sz w:val="20"/>
          <w:szCs w:val="20"/>
        </w:rPr>
        <w:t xml:space="preserve"> USA. (Bản dịch tiếng Việt đã duyệt lần thứ 4c, ngày </w:t>
      </w:r>
      <w:r>
        <w:rPr>
          <w:color w:val="0000FF"/>
          <w:sz w:val="20"/>
          <w:szCs w:val="20"/>
        </w:rPr>
        <w:t>30/12/2011</w:t>
      </w:r>
      <w:r>
        <w:rPr>
          <w:sz w:val="20"/>
          <w:szCs w:val="20"/>
        </w:rPr>
        <w:t xml:space="preserve"> - </w:t>
      </w:r>
      <w:hyperlink r:id="rId2">
        <w:r>
          <w:rPr>
            <w:rStyle w:val="InternetLink"/>
            <w:sz w:val="20"/>
            <w:szCs w:val="20"/>
            <w:u w:val="none"/>
          </w:rPr>
          <w:t>Vietnamese Translation, Version 4c</w:t>
        </w:r>
      </w:hyperlink>
      <w:r>
        <w:rPr>
          <w:sz w:val="20"/>
          <w:szCs w:val="20"/>
        </w:rPr>
        <w:t>)</w:t>
      </w:r>
    </w:p>
    <w:p>
      <w:pPr>
        <w:pStyle w:val="Normal"/>
        <w:jc w:val="both"/>
        <w:rPr>
          <w:sz w:val="20"/>
          <w:szCs w:val="20"/>
        </w:rPr>
      </w:pPr>
      <w:r>
        <w:rPr>
          <w:sz w:val="20"/>
          <w:szCs w:val="20"/>
        </w:rPr>
      </w:r>
    </w:p>
    <w:p>
      <w:pPr>
        <w:pStyle w:val="Normal"/>
        <w:spacing w:before="0" w:after="60"/>
        <w:jc w:val="both"/>
        <w:rPr>
          <w:sz w:val="23"/>
          <w:szCs w:val="23"/>
        </w:rPr>
      </w:pPr>
      <w:r>
        <w:rPr>
          <w:sz w:val="23"/>
          <w:szCs w:val="23"/>
          <w:vertAlign w:val="superscript"/>
        </w:rPr>
        <w:t>E-1</w:t>
      </w:r>
      <w:r>
        <w:rPr>
          <w:sz w:val="23"/>
          <w:szCs w:val="23"/>
        </w:rPr>
        <w:tab/>
        <w:t xml:space="preserve">Cảm ơn anh. Mời anh chị em ngồi. </w:t>
      </w:r>
      <w:r>
        <w:rPr>
          <w:color w:val="008000"/>
          <w:sz w:val="23"/>
          <w:szCs w:val="23"/>
        </w:rPr>
        <w:t>[Có người nói tiếng lạ và có người thông giải. - Biên tập]</w:t>
      </w:r>
      <w:r>
        <w:rPr>
          <w:sz w:val="23"/>
          <w:szCs w:val="23"/>
        </w:rPr>
        <w:t xml:space="preserve"> A-men! A-men! Ngợi khen Chúa! </w:t>
      </w:r>
      <w:r>
        <w:rPr>
          <w:color w:val="008000"/>
          <w:sz w:val="23"/>
          <w:szCs w:val="23"/>
        </w:rPr>
        <w:t>[Nói tiếng lạ và sự thông giải. - Biên tập]</w:t>
      </w:r>
      <w:r>
        <w:rPr>
          <w:sz w:val="23"/>
          <w:szCs w:val="23"/>
        </w:rPr>
        <w:t xml:space="preserve"> A-men! Thật là một việc lớn xảy ra tối nay được nghe điều này ngay trước khi chúng ta -- trước tôi đến giảng cho anh chị em: Đức Chúa Trời đang Hứa với chúng ta rằng Ngài sẽ ban cho chúng ta một sự xức dầu tươi mới. Đó là lý do tại sao chúng ta nhóm nhau ở đây. Đó là lý do Buổi nhóm này được triệu tập.</w:t>
      </w:r>
    </w:p>
    <w:p>
      <w:pPr>
        <w:pStyle w:val="Normal"/>
        <w:spacing w:before="0" w:after="60"/>
        <w:jc w:val="both"/>
        <w:rPr>
          <w:sz w:val="23"/>
          <w:szCs w:val="23"/>
        </w:rPr>
      </w:pPr>
      <w:r>
        <w:rPr>
          <w:sz w:val="23"/>
          <w:szCs w:val="23"/>
          <w:vertAlign w:val="superscript"/>
        </w:rPr>
        <w:t>E-2</w:t>
      </w:r>
      <w:r>
        <w:rPr>
          <w:sz w:val="23"/>
          <w:szCs w:val="23"/>
        </w:rPr>
        <w:tab/>
        <w:t>Tôi tin chắc rằng đây thật là một đặc ân lớn được ở đây tối nay để nhóm lại trong Nhà thờ này lần nữa, với những người thờ phượng này, với người bạn tốt của tôi, là Anh Moore, người vợ đáng yêu của Anh, và gia đình họ, cùng hết thảy các gia đình của Chúa đã nhóm nhau lại vì thì giờ thông công này, Năm Hân Hỉ. Chúng ta nhóm nhau lại chung quanh Lời Đức Chúa Trời và chung quanh sự ngợi khen và thờ phượng của dân sự Ngài.</w:t>
      </w:r>
    </w:p>
    <w:p>
      <w:pPr>
        <w:pStyle w:val="Normal"/>
        <w:spacing w:before="0" w:after="60"/>
        <w:jc w:val="both"/>
        <w:rPr>
          <w:sz w:val="23"/>
          <w:szCs w:val="23"/>
        </w:rPr>
      </w:pPr>
      <w:r>
        <w:rPr>
          <w:sz w:val="23"/>
          <w:szCs w:val="23"/>
          <w:vertAlign w:val="superscript"/>
        </w:rPr>
        <w:t>E-3</w:t>
      </w:r>
      <w:r>
        <w:rPr>
          <w:sz w:val="23"/>
          <w:szCs w:val="23"/>
        </w:rPr>
        <w:tab/>
        <w:t>Tôi chắc chắn bỏ sót điều gì đó vì không được ở đây để nghe người anh em của chúng ta nói về sự tuôn đổ lúc ban đầu -- sự tuôn đổ của Đức Thánh Linh ở Phố Azusa ở Los Angeles. Và tôi đã gởi người ghi âm đến trước, Anh Sothmann, hiện có mặt ở đâu đó tại đây để ghi âm Sứ điệp sáng nay hầu cho tôi có thể nghe lại nó. Tối hôm qua chúng tôi đã lái xe đi qua giông bão, cố gắng làm điều đó, nhưng chúng tôi đã bỏ lỡ nó, chúng tôi quá mệt, phải dừng lại ở Little Rock, khoảng giữa 12 giờ đến 1 giờ sáng và chỉ ngủ một lát. Tôi đã ngủ dậy trễ sáng nay. Hầu như cũng quá mệt, chúng tôi khá bận rộn, và sẵn sàng lúc này để đi ra nước ngoài, vân vân. Vì thế chúng tôi thật sự mệt một chút. Và -- nhưng, tôi biết tôi sẽ vui được nghe Sứ điệp của vị tiền bối (patriarch) này vào lúc đó.</w:t>
      </w:r>
    </w:p>
    <w:p>
      <w:pPr>
        <w:pStyle w:val="Normal"/>
        <w:spacing w:before="0" w:after="60"/>
        <w:jc w:val="both"/>
        <w:rPr>
          <w:sz w:val="23"/>
          <w:szCs w:val="23"/>
        </w:rPr>
      </w:pPr>
      <w:r>
        <w:rPr>
          <w:sz w:val="23"/>
          <w:szCs w:val="23"/>
          <w:vertAlign w:val="superscript"/>
        </w:rPr>
        <w:t>E-4</w:t>
      </w:r>
      <w:r>
        <w:rPr>
          <w:sz w:val="23"/>
          <w:szCs w:val="23"/>
        </w:rPr>
        <w:tab/>
        <w:t>Lần nọ ở Canada, tôi được đặc ân nghe Anh Moore đọc câu chuyện đó. Tôi luôn tự hỏi quyển sách đó ở đâu. Tôi muốn đọc nó, về bệnh tim và sự kêu khóc của những con người trong sự tuôn đổ Đức Thánh Linh. Tôi tin một trong số họ đã mất một đứa con nhỏ hay người nào đó, -- thậm chí không có quan tài để đặt nó vào, phải đi cưa một tấm ván làm hòm. Và, ồ, Chúa ôi, họ đã bị nhiều người chối từ như thế nào. Tuy nhiên, với một đức tin bất diệt, đã hành động tiếp tục (moved on*) để thấy Hội thánh vĩ đại ngày hôm nay, mà nó sinh ra.</w:t>
      </w:r>
    </w:p>
    <w:p>
      <w:pPr>
        <w:pStyle w:val="Normal"/>
        <w:spacing w:before="0" w:after="60"/>
        <w:jc w:val="both"/>
        <w:rPr/>
      </w:pPr>
      <w:r>
        <w:rPr>
          <w:sz w:val="23"/>
          <w:szCs w:val="23"/>
        </w:rPr>
        <w:tab/>
        <w:t>Đi tới để tỏ cho thấy điều đức tin có thể làm. Tôi nghĩ nếu một người từng tin chắc trong lòng và có điều gì mà đức tin có thể neo vào, họ sẽ không bao giờ ngừng lại. Cho dù bị đánh bại bao nhiêu lần đi nữa, họ sẽ tiếp tục.</w:t>
      </w:r>
    </w:p>
    <w:p>
      <w:pPr>
        <w:pStyle w:val="Normal"/>
        <w:spacing w:before="0" w:after="60"/>
        <w:jc w:val="both"/>
        <w:rPr>
          <w:sz w:val="23"/>
          <w:szCs w:val="23"/>
        </w:rPr>
      </w:pPr>
      <w:r>
        <w:rPr>
          <w:sz w:val="23"/>
          <w:szCs w:val="23"/>
          <w:vertAlign w:val="superscript"/>
        </w:rPr>
        <w:t>E-5</w:t>
      </w:r>
      <w:r>
        <w:rPr>
          <w:sz w:val="23"/>
          <w:szCs w:val="23"/>
        </w:rPr>
        <w:tab/>
        <w:t>Anh em biết đấy, một người có lần muốn viết một - một ý tưởng ông ta có thể viết những đường băng vũ trụ (cosmic strips*). Không người nào muốn chấp nhận khả năng của ông. Cuối cùng ông bèn viết một số bài xã luận ngắn cho một Giáo hội. Rồi ông đi ra thuê một - một ga-ra cũ đầy chuột để ở và cố gắng viết vài truyện. Không ai muốn nhận chúng. Mọi tờ báo đều gạt bỏ, và nói ông không có khả năng, tuy nhiên ông tin mình có, và cứ tiếp tục viết.</w:t>
      </w:r>
    </w:p>
    <w:p>
      <w:pPr>
        <w:pStyle w:val="Normal"/>
        <w:spacing w:before="0" w:after="60"/>
        <w:jc w:val="both"/>
        <w:rPr>
          <w:sz w:val="23"/>
          <w:szCs w:val="23"/>
        </w:rPr>
      </w:pPr>
      <w:r>
        <w:rPr>
          <w:sz w:val="23"/>
          <w:szCs w:val="23"/>
        </w:rPr>
        <w:tab/>
        <w:t>Ông bắt đầu để ý nét riêng biệt của một con chuột nhỏ ở trong ga-ra (phòng để xe hơi), đó là chỗ câu chuyện về Chuột Mickey ra đời. Và bây giờ, hàng triệu triệu đô-la mà công ty của ông, hay bất kể thứ gì ông có, đều xứng đáng với Walt Disney. Bởi vì ông tin rằng có điều gì rung động ở trong ông.</w:t>
      </w:r>
    </w:p>
    <w:p>
      <w:pPr>
        <w:pStyle w:val="Normal"/>
        <w:spacing w:before="0" w:after="60"/>
        <w:jc w:val="both"/>
        <w:rPr/>
      </w:pPr>
      <w:r>
        <w:rPr>
          <w:sz w:val="23"/>
          <w:szCs w:val="23"/>
        </w:rPr>
        <w:tab/>
        <w:t>Vậy nếu một người có thể làm điều đó bởi tự nhiên, thì huống chi một con người được rung động bởi Đức Thánh Linh, tin rằng Đức Chúa Trời muốn thành tựu của Ngài được mang đến cho dân chúng, và muốn ở lại sống với Kinh thánh.</w:t>
      </w:r>
    </w:p>
    <w:p>
      <w:pPr>
        <w:pStyle w:val="Normal"/>
        <w:spacing w:before="0" w:after="60"/>
        <w:jc w:val="both"/>
        <w:rPr>
          <w:sz w:val="23"/>
          <w:szCs w:val="23"/>
        </w:rPr>
      </w:pPr>
      <w:r>
        <w:rPr>
          <w:sz w:val="23"/>
          <w:szCs w:val="23"/>
          <w:vertAlign w:val="superscript"/>
        </w:rPr>
        <w:t>E-6</w:t>
      </w:r>
      <w:r>
        <w:rPr>
          <w:sz w:val="23"/>
          <w:szCs w:val="23"/>
        </w:rPr>
        <w:tab/>
        <w:t>Tôi đang hướng về tuần này đến một sự Phục hưng trong linh hồn của chính tôi. Tôi đã nói với vợ tôi ngày hôm qua khi nghe một tin tức tốt lành, tôi vội giang tay ôm lấy nàng và la lớn, “Anh được tự do” rồi đi vào trong phòng và bắt đầu khóc. Tôi nói, “Em biết không, anh - anh muốn Đức Chúa Trời ban cho anh một sự Phục hưng chính mình.” Tôi nói, “Trong gần 4 năm anh đã bị ngột thở dưới gánh nặng lớn mà giờ này được buông thả và...” Và tôi nghĩ: “Ô, chà, mình sẽ đi xuống Nhà thờ Anh Jackson nơi có tất cả dân sự cầu nguyện cho mình để có một sự Phục hưng trong chính mình.” Tôi thật sự cần điều đó. Tôi nghĩ toàn bộ chúng ta hết thảy đều cảm thấy cách đó.</w:t>
      </w:r>
    </w:p>
    <w:p>
      <w:pPr>
        <w:pStyle w:val="Normal"/>
        <w:spacing w:before="0" w:after="60"/>
        <w:jc w:val="both"/>
        <w:rPr>
          <w:sz w:val="23"/>
          <w:szCs w:val="23"/>
        </w:rPr>
      </w:pPr>
      <w:r>
        <w:rPr>
          <w:sz w:val="23"/>
          <w:szCs w:val="23"/>
          <w:vertAlign w:val="superscript"/>
        </w:rPr>
        <w:t>E-7</w:t>
      </w:r>
      <w:r>
        <w:rPr>
          <w:sz w:val="23"/>
          <w:szCs w:val="23"/>
        </w:rPr>
        <w:tab/>
        <w:t>Chị Anna Jean, tôi thật đánh giá cao bài báo chị đã viết, đặc biệt về cái mũ lưỡi trai. Tôi thích điều đó.</w:t>
      </w:r>
    </w:p>
    <w:p>
      <w:pPr>
        <w:pStyle w:val="Normal"/>
        <w:spacing w:before="0" w:after="60"/>
        <w:jc w:val="both"/>
        <w:rPr/>
      </w:pPr>
      <w:r>
        <w:rPr>
          <w:sz w:val="23"/>
          <w:szCs w:val="23"/>
        </w:rPr>
        <w:tab/>
        <w:t>Rất biết ơn thấy Chị Moore ở trên này, biết chị bị đau trong một thời gian. Billy đã bảo tôi chị đã đi ra ngoài (taken the floor*) cách đây một lát hay làm gì đó. Đó là một bài làm chứng về ân điển của Đức Chúa Trời, quyền năng chữa lành của Ngài.</w:t>
      </w:r>
    </w:p>
    <w:p>
      <w:pPr>
        <w:pStyle w:val="Normal"/>
        <w:spacing w:before="0" w:after="60"/>
        <w:jc w:val="both"/>
        <w:rPr/>
      </w:pPr>
      <w:r>
        <w:rPr>
          <w:sz w:val="23"/>
          <w:szCs w:val="23"/>
        </w:rPr>
        <w:tab/>
        <w:t>Trong suốt thời gian tuần này, ý Chúa, chúng tôi muốn có những Buổi nhóm Chữa lành, cầu nguyện cho người đau. Chúng tôi dự định làm điều đó,và cầu nguyện cho mọi người đến để được cầu nguyện cho. Chúng tôi mong đợi Đức Chúa Trời ban cho chúng ta sự tuôn đổ Phố Azusa khác.</w:t>
      </w:r>
    </w:p>
    <w:p>
      <w:pPr>
        <w:pStyle w:val="Normal"/>
        <w:spacing w:before="0" w:after="60"/>
        <w:jc w:val="both"/>
        <w:rPr>
          <w:sz w:val="23"/>
          <w:szCs w:val="23"/>
        </w:rPr>
      </w:pPr>
      <w:r>
        <w:rPr>
          <w:sz w:val="23"/>
          <w:szCs w:val="23"/>
          <w:vertAlign w:val="superscript"/>
        </w:rPr>
        <w:t>E-8</w:t>
      </w:r>
      <w:r>
        <w:rPr>
          <w:sz w:val="23"/>
          <w:szCs w:val="23"/>
        </w:rPr>
        <w:tab/>
        <w:t>Vì vậy, tôi biết đó là... Anh em đã có... tôi nghĩ sự Phục hưng, hay Buổi nhóm đã bắt đầu ngày hôm qua. Nhưng tôi thấy nó đã diễn ra từ Chúa nhật trước. Vì thế tôi nghĩ anh em có những diễn giả lớn ở đây, và chúng ta chắc chắn biết ơn Buổi nhóm được đến trong không khí này tối nay. Không nên quá khó khăn để nghĩ về điều gì để nói với một khán thính giả dễ tiếp thu như vậy, và - và Thánh Linh ở đây rồi. Vì thế anh em cứ bước vào ngay trong đó. Cảm giác thật dễ chịu để làm điều đó. Tôi biết ơn vì tôi luôn tìm thấy điều đó ở đây trong Nhà thờ này, một sự hoan nghênh tốt đẹp của Đức Thánh Linh.</w:t>
      </w:r>
    </w:p>
    <w:p>
      <w:pPr>
        <w:pStyle w:val="Normal"/>
        <w:jc w:val="both"/>
        <w:rPr>
          <w:sz w:val="23"/>
          <w:szCs w:val="23"/>
        </w:rPr>
      </w:pPr>
      <w:r>
        <w:rPr>
          <w:sz w:val="23"/>
          <w:szCs w:val="23"/>
          <w:vertAlign w:val="superscript"/>
        </w:rPr>
        <w:t>E-9</w:t>
      </w:r>
      <w:r>
        <w:rPr>
          <w:sz w:val="23"/>
          <w:szCs w:val="23"/>
        </w:rPr>
        <w:tab/>
        <w:t>Bây giờ, có nhiều người đang đứng ở bên trong, bên ngoài, và chung quanh các lối chúng ta đi xuống. Họ đang đi đến, xếp thành một hàng. Không có chỗ để đi lên lầu hay xuống cầu thang, trong những ban công và các chỗ. Vì thế chúng - chúng ta sẽ cố gắng vội vàng thật nhanh như có thể được, và tối nay, nói với anh em một một gian ngắn, và rồi tôi tin vào sáng mai có một buổi học (session*). Tôi - tôi tin chắc mọi người muốn có mặt ở đây chiều mai. Anh Jack sẽ trả lời các câu hỏi.</w:t>
      </w:r>
    </w:p>
    <w:p>
      <w:pPr>
        <w:pStyle w:val="Normal"/>
        <w:jc w:val="both"/>
        <w:rPr>
          <w:sz w:val="23"/>
          <w:szCs w:val="23"/>
        </w:rPr>
      </w:pPr>
      <w:r>
        <w:rPr>
          <w:sz w:val="23"/>
          <w:szCs w:val="23"/>
        </w:rPr>
        <w:tab/>
        <w:t>Tôi nói, “Anh Jack à, còn điều đó thì sao?”</w:t>
      </w:r>
    </w:p>
    <w:p>
      <w:pPr>
        <w:pStyle w:val="Normal"/>
        <w:spacing w:before="0" w:after="60"/>
        <w:jc w:val="both"/>
        <w:rPr>
          <w:sz w:val="23"/>
          <w:szCs w:val="23"/>
        </w:rPr>
      </w:pPr>
      <w:r>
        <w:rPr>
          <w:sz w:val="23"/>
          <w:szCs w:val="23"/>
        </w:rPr>
        <w:tab/>
        <w:t>Anh nói, “Tôi - tôi đã có những câu trả lời. Tôi không biết về câu hỏi,” anh ấy nói. Vì thế tôi tin chắc gánh nặng ở trên anh phải trả lời câu hỏi.</w:t>
      </w:r>
    </w:p>
    <w:p>
      <w:pPr>
        <w:pStyle w:val="Normal"/>
        <w:spacing w:before="0" w:after="60"/>
        <w:jc w:val="both"/>
        <w:rPr>
          <w:sz w:val="23"/>
          <w:szCs w:val="23"/>
        </w:rPr>
      </w:pPr>
      <w:r>
        <w:rPr>
          <w:sz w:val="23"/>
          <w:szCs w:val="23"/>
          <w:vertAlign w:val="superscript"/>
        </w:rPr>
        <w:t>E-10</w:t>
      </w:r>
      <w:r>
        <w:rPr>
          <w:sz w:val="23"/>
          <w:szCs w:val="23"/>
        </w:rPr>
        <w:tab/>
        <w:t xml:space="preserve">Bây giờ, chúng ta vui mừng và luôn luôn thích gặp nhau, và trò chuyện, và có một thì giờ tốt đẹp của tình bạn, và đó là điều hiện có. Nhưng giờ này, chúng ta hãy ổn định trong chốc lát về mặt chân thật của các sự việc, biết rằng hết thảy chúng ta đang bước đến sự cuối cùng, ngày này qua ngày khác. Tôi nghĩ về </w:t>
      </w:r>
      <w:bookmarkStart w:id="0" w:name="OLE_LINK2"/>
      <w:bookmarkStart w:id="1" w:name="OLE_LINK1"/>
      <w:r>
        <w:rPr>
          <w:sz w:val="23"/>
          <w:szCs w:val="23"/>
        </w:rPr>
        <w:t>bậc tiền bối</w:t>
      </w:r>
      <w:bookmarkEnd w:id="0"/>
      <w:bookmarkEnd w:id="1"/>
      <w:r>
        <w:rPr>
          <w:sz w:val="23"/>
          <w:szCs w:val="23"/>
        </w:rPr>
        <w:t xml:space="preserve"> (patriarch*) này ở đây, bao nhiêu người thờ phượng với ông ở Phố Azusa đã qua sông rồi. Ngày nào đó một số trong chúng ta, nếu Chúa đến chậm, sẽ đang trò chuyện về những Buổi nhóm ở Shreveport vào Năm Hân Hỉ. Nhiều người chúng ta sẽ được vượt qua. Chúng ta phải nhớ rằng chúng ta phải làm điều đó.</w:t>
      </w:r>
    </w:p>
    <w:p>
      <w:pPr>
        <w:pStyle w:val="Normal"/>
        <w:spacing w:before="0" w:after="60"/>
        <w:jc w:val="both"/>
        <w:rPr/>
      </w:pPr>
      <w:r>
        <w:rPr>
          <w:sz w:val="23"/>
          <w:szCs w:val="23"/>
        </w:rPr>
        <w:tab/>
        <w:t>Vì thế chúng ta cần phải cẩn trọng. Chúng ta không đến để trở về và không cố gắng vượt qua nữa. Chúng ta phải làm giờ này. Cho nên khi tôi đến với thính giả... Tôi không bao giờ cố gắng làm hài lòng quí vị thính giả. Tôi không bao giờ phạm tội về điều đó. Tôi đến để cố gắng làm vui lòng Chúa. Đôi khi tôi có thể nói nhiều điều, và tôi có thể làm tức giận hoặc tổn thương, nhưng tôi không có ý làm bằng cách đó. Chúng ta cần ở lại với Lẽ thật và những gì đúng đắn, để thấy Đức Thánh Linh giáng xuống với một sự chứng thực điều đó rằng nó đúng. Đó là tất cả những gì chúng ta đang tìm kiếm.</w:t>
      </w:r>
    </w:p>
    <w:p>
      <w:pPr>
        <w:pStyle w:val="Normal"/>
        <w:spacing w:before="0" w:after="60"/>
        <w:jc w:val="both"/>
        <w:rPr/>
      </w:pPr>
      <w:r>
        <w:rPr>
          <w:sz w:val="23"/>
          <w:szCs w:val="23"/>
          <w:vertAlign w:val="superscript"/>
        </w:rPr>
        <w:t>E-11</w:t>
        <w:tab/>
      </w:r>
      <w:r>
        <w:rPr>
          <w:sz w:val="23"/>
          <w:szCs w:val="23"/>
        </w:rPr>
        <w:t>Bây giờ, trước chúng ta đọc một phân đoạn Kinh thánh, mời quí vị cúi đầu lần nữa để cầu nguyện.</w:t>
      </w:r>
    </w:p>
    <w:p>
      <w:pPr>
        <w:pStyle w:val="Normal"/>
        <w:spacing w:before="0" w:after="60"/>
        <w:jc w:val="both"/>
        <w:rPr>
          <w:sz w:val="23"/>
          <w:szCs w:val="23"/>
        </w:rPr>
      </w:pPr>
      <w:r>
        <w:rPr>
          <w:sz w:val="23"/>
          <w:szCs w:val="23"/>
        </w:rPr>
        <w:tab/>
        <w:t>Kính lạy Đức Chúa Trời của chúng con, chúng con đang đến gần Ngôi Ngài tối nay trong Danh Đức Chúa Jêsus Christ. Chỉ để nói Danh ấy làm điều gì đó cho chúng con, vì điều đó thật đáng yêu. Chúng con đang đến gần giờ này, bay lên từ Nhà thờ nhỏ bé này ở đây, vượt ra ngoài giới hạn chóp Nhà thờ này, vượt ra ngoài giới hạn mặt trăng, các ngôi sao, vào trong sự Hiện diện của Ngài và chung quanh Bàn thờ bằng vàng vĩ đại của Ngài để đặt đức tin và sự cầu xin của chúng con lên nơi đó với Của Lễ của chúng con, là Chúa Jêsus. Chúng con đến trong Danh Ngài, biết rằng Ngài đã Phán, “Nếu các ngươi nhơn Danh Ta cầu xin Cha điều chi, Ta sẽ ban cho.”</w:t>
      </w:r>
    </w:p>
    <w:p>
      <w:pPr>
        <w:pStyle w:val="Normal"/>
        <w:spacing w:before="0" w:after="60"/>
        <w:jc w:val="both"/>
        <w:rPr>
          <w:sz w:val="23"/>
          <w:szCs w:val="23"/>
        </w:rPr>
      </w:pPr>
      <w:r>
        <w:rPr>
          <w:sz w:val="23"/>
          <w:szCs w:val="23"/>
        </w:rPr>
        <w:tab/>
        <w:t>Và giờ đây chúng con đến trước tiên để xưng nhận tội lỗi chúng con, và những lỗi lầm của chúng con, cùng tất cả những sai trật. Ồ, có rất nhiều, Chúa ôi, đến nỗi không đếm được. Nhưng chúng con cứ cầu xin sự thương xót. Chúa ôi, chúng con cầu xin trong thì giờ lớn của sự thông công này của Chúa, Ngài sẽ trở lại với chúng con trong sự tuôn đổ ơn phước Ngài lần nữa trên dân sự Ngài. Khi chúng con thấy sự tối tăm ngự trị và giờ đến gần, thấy các Giáo hội mở rộng ra ngoài với nhau, thời đại mà chúng con đang sống, xin kéo chúng con lại gần, Chúa, với sự ràng buộc của tình thông công chung quanh Lời và chung quanh Thánh Linh.</w:t>
      </w:r>
    </w:p>
    <w:p>
      <w:pPr>
        <w:pStyle w:val="Normal"/>
        <w:spacing w:before="0" w:after="60"/>
        <w:jc w:val="both"/>
        <w:rPr>
          <w:sz w:val="23"/>
          <w:szCs w:val="23"/>
        </w:rPr>
      </w:pPr>
      <w:r>
        <w:rPr>
          <w:sz w:val="23"/>
          <w:szCs w:val="23"/>
          <w:vertAlign w:val="superscript"/>
        </w:rPr>
        <w:t>E-12</w:t>
      </w:r>
      <w:r>
        <w:rPr>
          <w:sz w:val="23"/>
          <w:szCs w:val="23"/>
        </w:rPr>
        <w:tab/>
        <w:t>Nguyện xin không có một người nào dù không ở gần, bên trong hay bên ngoài của tòa nhà này, mà không được ích lợi tối nay vì đến nơi này. Xin cho chúng con cùng nhau được giao phó cho Đức Thánh Linh, để Ngài có thể nhận chúng con và làm theo ý Ngài. Chúng con khiêm nhu cảm ơn Ngài vì Sứ điệp đã được ban cho cách đây một lát, mà chúng con cảm thấy lòng mình lắng đọng để chúng con có Lời hứa rằng Ngài sẽ thăm viếng chúng con. Và chúng con đang hướng về điều đó, Chúa ôi, giống như trẻ con được ban cho lời hứa.</w:t>
      </w:r>
    </w:p>
    <w:p>
      <w:pPr>
        <w:pStyle w:val="Normal"/>
        <w:spacing w:before="0" w:after="60"/>
        <w:jc w:val="both"/>
        <w:rPr/>
      </w:pPr>
      <w:r>
        <w:rPr>
          <w:sz w:val="23"/>
          <w:szCs w:val="23"/>
        </w:rPr>
        <w:tab/>
        <w:t xml:space="preserve">Xin ban phước cho việc đọc Lời. Xin thánh hóa những tai đang nghe và tiếng để nói. Và mang những ai đang đi lang thang xin cho trở về ràn, và những ai đang còn ở trong ràn, được khích lệ để tiếp tục hành động. Xin chữa lành mọi người đau, ôi Chúa ơi. Nguyện không có một người nào yếu đuối giữa chúng con tối nay nhưng sẽ được chữa lành bởi sự Hiện diện của Ngài. Xin cho chúng con nhận biết rằng đây những gì chúng con đang nói và nghe, Lời đó nói lại với chúng con không phải là huyền thoại, nhưng Lời đó là quyền năng sống lại của Chúa chúng con và Đức Chúa Jêsus Christ Đấng Cứu Rỗi chúng con đang ngự giữa dân sự Ngài. Chúng con đang lắng nghe Tiếng Ngài, Chúa ôi, nghe điều gì chúng con sẽ làm. Chúng con cầu xin trong Danh Đức Chúa Jêsus Christ. A-men! </w:t>
      </w:r>
    </w:p>
    <w:p>
      <w:pPr>
        <w:pStyle w:val="Normal"/>
        <w:spacing w:before="0" w:after="60"/>
        <w:jc w:val="both"/>
        <w:rPr>
          <w:sz w:val="23"/>
          <w:szCs w:val="23"/>
        </w:rPr>
      </w:pPr>
      <w:r>
        <w:rPr>
          <w:sz w:val="23"/>
          <w:szCs w:val="23"/>
          <w:vertAlign w:val="superscript"/>
        </w:rPr>
        <w:t>E-13</w:t>
      </w:r>
      <w:r>
        <w:rPr>
          <w:sz w:val="23"/>
          <w:szCs w:val="23"/>
        </w:rPr>
        <w:tab/>
        <w:t>Giờ này, tôi muốn quí vị lật ra với tôi trong Kinh thánh tới Sách Lê-vi ký chương thứ 25. Và tôi muốn đọc câu 9 và câu 10 trong chương này để làm chủ đề cho những gì tôi muốn nói.</w:t>
      </w:r>
    </w:p>
    <w:p>
      <w:pPr>
        <w:pStyle w:val="Normal"/>
        <w:spacing w:before="0" w:after="60"/>
        <w:jc w:val="both"/>
        <w:rPr/>
      </w:pPr>
      <w:r>
        <w:rPr>
          <w:sz w:val="23"/>
          <w:szCs w:val="23"/>
        </w:rPr>
        <w:tab/>
        <w:t>Trong khi quí vị giở ra, tôi muốn nhận ra một số người bạn mà tôi thấy ở đây tối nay: Anh Chị Williams từ Phoenix nơi vừa mới có một Buổi nhóm ở trên đó mới đây, với những người ở Phoenix đến. Tôi cũng thấy Anh Chị Norman từ Tucson đến, ngay phía sau họ là Anh Chị Evans từ Georgia đến. Và nhiều người khác mà tôi vừa mới thấy... Xin Chúa ban phước cho anh chị em.</w:t>
      </w:r>
    </w:p>
    <w:p>
      <w:pPr>
        <w:pStyle w:val="Normal"/>
        <w:spacing w:before="0" w:after="60"/>
        <w:jc w:val="both"/>
        <w:rPr/>
      </w:pPr>
      <w:r>
        <w:rPr>
          <w:sz w:val="23"/>
          <w:szCs w:val="23"/>
        </w:rPr>
        <w:tab/>
        <w:t>Trong Lê-vi ký, chương 25 câu 9 và câu 10:</w:t>
      </w:r>
    </w:p>
    <w:p>
      <w:pPr>
        <w:pStyle w:val="Normal"/>
        <w:spacing w:before="0" w:after="60"/>
        <w:ind w:left="840" w:hanging="0"/>
        <w:jc w:val="both"/>
        <w:rPr>
          <w:sz w:val="23"/>
          <w:szCs w:val="23"/>
        </w:rPr>
      </w:pPr>
      <w:r>
        <w:rPr>
          <w:sz w:val="23"/>
          <w:szCs w:val="23"/>
          <w:vertAlign w:val="superscript"/>
        </w:rPr>
        <w:t>9</w:t>
      </w:r>
      <w:r>
        <w:rPr>
          <w:sz w:val="23"/>
          <w:szCs w:val="23"/>
        </w:rPr>
        <w:t xml:space="preserve"> </w:t>
      </w:r>
      <w:r>
        <w:rPr>
          <w:b/>
          <w:sz w:val="23"/>
          <w:szCs w:val="23"/>
        </w:rPr>
        <w:t xml:space="preserve">Rồi đến ngày mồng 10 tháng 7, tức là Ngày Chuộc Tội, các ngươi phải thổi kèn vang trong khắp xứ. </w:t>
      </w:r>
      <w:r>
        <w:rPr>
          <w:sz w:val="23"/>
          <w:szCs w:val="23"/>
          <w:vertAlign w:val="superscript"/>
        </w:rPr>
        <w:t>10</w:t>
      </w:r>
      <w:r>
        <w:rPr>
          <w:b/>
          <w:sz w:val="23"/>
          <w:szCs w:val="23"/>
        </w:rPr>
        <w:t xml:space="preserve"> Các ngươi phải làm cho Năm Thứ Năm Mươi nên thánh, và rao truyền sự tự do cho hết thảy dân trong xứ. Ấy sẽ là Năm Hân Hỉ cho các ngươi; Ai nấy đều được nhận lại cơ nghiệp mình, và ai nấy đều trở về gia quyến mình</w:t>
      </w:r>
      <w:r>
        <w:rPr>
          <w:sz w:val="23"/>
          <w:szCs w:val="23"/>
        </w:rPr>
        <w:t>.</w:t>
      </w:r>
    </w:p>
    <w:p>
      <w:pPr>
        <w:pStyle w:val="Normal"/>
        <w:spacing w:before="0" w:after="60"/>
        <w:jc w:val="both"/>
        <w:rPr>
          <w:sz w:val="23"/>
          <w:szCs w:val="23"/>
        </w:rPr>
      </w:pPr>
      <w:r>
        <w:rPr>
          <w:sz w:val="23"/>
          <w:szCs w:val="23"/>
        </w:rPr>
        <w:tab/>
        <w:t>Giờ này, tôi muốn lấy chủ đề từ “</w:t>
      </w:r>
      <w:r>
        <w:rPr>
          <w:i/>
          <w:sz w:val="23"/>
          <w:szCs w:val="23"/>
        </w:rPr>
        <w:t>Trở Về Và Năm Hân Hỉ</w:t>
      </w:r>
      <w:r>
        <w:rPr>
          <w:sz w:val="23"/>
          <w:szCs w:val="23"/>
        </w:rPr>
        <w:t>.” Nào, như tôi hiểu và được nói cho biết rằng đây là thì giờ của 50 trước đây, tôi tin là thế, nếu tôi không nhầm, rằng Đức Thánh Linh đã được tuôn đổ lại lần nữa ở tiểu bang Louisiana.</w:t>
      </w:r>
    </w:p>
    <w:p>
      <w:pPr>
        <w:pStyle w:val="Normal"/>
        <w:spacing w:before="0" w:after="60"/>
        <w:jc w:val="both"/>
        <w:rPr>
          <w:sz w:val="23"/>
          <w:szCs w:val="23"/>
        </w:rPr>
      </w:pPr>
      <w:r>
        <w:rPr>
          <w:sz w:val="23"/>
          <w:szCs w:val="23"/>
          <w:vertAlign w:val="superscript"/>
        </w:rPr>
        <w:t>E-14</w:t>
      </w:r>
      <w:r>
        <w:rPr>
          <w:sz w:val="23"/>
          <w:szCs w:val="23"/>
        </w:rPr>
        <w:tab/>
        <w:t>Tôi đã được đọc một số lịch sử về phong trào Ngũ Tuần, cách đây 100 năm, được tuôn đổ Thánh Linh ở nước Nga như thế nào. Họ đã từ chối nó. Thấy họ có được điều gì không? Và bất cứ nơi nào mà Đức Chúa Trời ban ơn phước đến mà dân sự từ chối, thì nơi đó luôn luôn trở nên hỗn loạn, chỉ thối rữa trong tình trạng của nó. Chúng ta tin chắc rằng Sứ điệp và Quyền năng của Đức Chúa Trời, mà tất cả chúng ta tin, là lạ lùng như vậy -- quá lạ lùng với thế gian và cách suy nghĩ của nó, tôi tin cho đến nỗi đất nước chúng ta thực tế đã làm những gì những người còn lại của họ đã làm. Vậy thì, để tôn vinh và Ngợi khen Chúa, chúng ta thật biết ơn vì những gì Ngài đã ban cho chúng ta.</w:t>
      </w:r>
    </w:p>
    <w:p>
      <w:pPr>
        <w:pStyle w:val="Normal"/>
        <w:spacing w:before="0" w:after="60"/>
        <w:jc w:val="both"/>
        <w:rPr>
          <w:sz w:val="23"/>
          <w:szCs w:val="23"/>
        </w:rPr>
      </w:pPr>
      <w:r>
        <w:rPr>
          <w:sz w:val="23"/>
          <w:szCs w:val="23"/>
          <w:vertAlign w:val="superscript"/>
        </w:rPr>
        <w:t>E-15</w:t>
      </w:r>
      <w:r>
        <w:rPr>
          <w:sz w:val="23"/>
          <w:szCs w:val="23"/>
        </w:rPr>
        <w:tab/>
        <w:t>Còn dân Y-sơ-ra-ên: Đức Chúa Trời đã ban cho Y-sơ-ra-ên, là đầy tớ Ngài, một quyền sở hữu. Chúng ta muốn dựa trên cơ sở đó giống như một bài học Trường Chúa nhật. Và -- tối mai tôi định giảng về đề tài “</w:t>
      </w:r>
      <w:r>
        <w:rPr>
          <w:i/>
          <w:sz w:val="23"/>
          <w:szCs w:val="23"/>
        </w:rPr>
        <w:t>Tại Sao Và Làm Cách Nào Trở Về</w:t>
      </w:r>
      <w:r>
        <w:rPr>
          <w:sz w:val="23"/>
          <w:szCs w:val="23"/>
        </w:rPr>
        <w:t>.” Còn giờ này, tối nay tôi nghĩ tôi sẽ... nhiều hay ít, vì thế những người sẽ không nhận điều đó, hay đúng hơn là không muốn bỏ lỡ nó, không nhận được điều đó, tôi hầu như có thể sẽ dạy giống như một bài học về những gì đã xảy ra, với niềm tin chân thành và thật thà của tôi, điều đã có, và những gì đã xảy ra, và lý do tại sao. Rồi tối mai, [tôi sẽ giảng về] “</w:t>
      </w:r>
      <w:r>
        <w:rPr>
          <w:i/>
          <w:sz w:val="23"/>
          <w:szCs w:val="23"/>
        </w:rPr>
        <w:t>Làm Thế nào Chúng Ta Trở Về</w:t>
      </w:r>
      <w:r>
        <w:rPr>
          <w:sz w:val="23"/>
          <w:szCs w:val="23"/>
        </w:rPr>
        <w:t>?”</w:t>
      </w:r>
    </w:p>
    <w:p>
      <w:pPr>
        <w:pStyle w:val="Normal"/>
        <w:spacing w:before="0" w:after="60"/>
        <w:jc w:val="both"/>
        <w:rPr>
          <w:sz w:val="23"/>
          <w:szCs w:val="23"/>
        </w:rPr>
      </w:pPr>
      <w:r>
        <w:rPr>
          <w:sz w:val="23"/>
          <w:szCs w:val="23"/>
          <w:vertAlign w:val="superscript"/>
        </w:rPr>
        <w:t>E-16</w:t>
      </w:r>
      <w:r>
        <w:rPr>
          <w:sz w:val="23"/>
          <w:szCs w:val="23"/>
        </w:rPr>
        <w:tab/>
        <w:t>Vậy thì, trong một hình bóng, hay một minh họa, chúng ta lấy Y-sơ-ra-ên làm ví dụ bởi vì nó là thì giờ của Năm Hân Hỉ (Jubilee time*) và Hội thánh được ban cho một phần (portion*), đó là chính Đấng Christ được tuôn đổ ra bởi Đức Thánh Linh vào trong mỗi tấm lòng muốn nhận lãnh Nó và trở nên các con trai của Đức Chúa Trời. Vậy thì, Y-sơ-ra-ên là một đầy tớ của Đức Chúa Trời, và ông được ban cho một sự sở hữu. Và sự sở hữu này không được ban cho bất cứ người nào khác. Nó chỉ được dành cho Y-sơ-ra-ên. Palestine thuộc về họ. Nếu chúng ta có thì giờ, hay thì giờ cho phép chúng ta, đi trở về và lấy sự sanh ra của các tổ phụ đó khi họ được những người nữ sanh ra. Mỗi người khi con trẻ được sanh ra và người mẹ trong cơn quặn thắt đau đẻ thốt ra tiếng của tộc trưởng này, đặt để người trong địa vị ở Palestine hàng trăm năm sau. Làm sao chúng ta có thể đặt sự tự tin của mình trong của Đức Chúa Trời được chép này bởi vì Nó rất được hà hơi, đến nỗi mọi mặt của nó đều gắn bó với nhau chặt chẽ, và Nó đưa ra một bức tranh cho chúng ta về những gì Đức Chúa Trời đã có, và điều gì Đức Chúa Trời hiện có, và sẽ luôn luôn có.</w:t>
      </w:r>
    </w:p>
    <w:p>
      <w:pPr>
        <w:pStyle w:val="Normal"/>
        <w:spacing w:before="0" w:after="60"/>
        <w:jc w:val="both"/>
        <w:rPr>
          <w:sz w:val="23"/>
          <w:szCs w:val="23"/>
        </w:rPr>
      </w:pPr>
      <w:r>
        <w:rPr>
          <w:sz w:val="23"/>
          <w:szCs w:val="23"/>
          <w:vertAlign w:val="superscript"/>
        </w:rPr>
        <w:t>E-17</w:t>
      </w:r>
      <w:r>
        <w:rPr>
          <w:sz w:val="23"/>
          <w:szCs w:val="23"/>
        </w:rPr>
        <w:tab/>
        <w:t>Vậy thì, chúng ta thấy rằng khi Giô-suê chia sản nghiệp cho dân sự, mỗi người được đặt để vị trí của họ, một cách chính xác như cách người mẹ Hê-bơ-rơ đặt tên cho những người con ấy, cách họ được ban cho địa vị trong Pa-les-tin đúng ở vị trí của họ; A-se, Gát, và Nép-ta-li, và mỗi người, Giu-đa. Mỗi người ở đúng vị trí của họ. Thật là một bức tranh tuyệt vời chúng ta có được, bởi vì đó là một hình bóng về Đức Chúa Trời đang đặt để trong Hội thánh, Chính Ngài, mỗi thành viên, mỗi viên đá, mỗi nơi, mỗi Cơ-đốc nhân, với chính nó. Mỗi người trong chúng ta theo cách riêng biệt của chúng ta có địa vị trong nhà của Đức Chúa Trời, giống như Đền thờ của Sa-lô-môn vì nó được đẽo ra trên khắp thế giới. Nhưng khi nó được kết thành bè đưa vào biển Gia-phô và lấy xe bò chở từ đó về... Tất cả những khối đá kỳ dị này có vị trí của nó khi Đền thờ được dựng nên.</w:t>
      </w:r>
    </w:p>
    <w:p>
      <w:pPr>
        <w:pStyle w:val="Normal"/>
        <w:spacing w:before="0" w:after="60"/>
        <w:jc w:val="both"/>
        <w:rPr/>
      </w:pPr>
      <w:r>
        <w:rPr>
          <w:sz w:val="23"/>
          <w:szCs w:val="23"/>
          <w:vertAlign w:val="superscript"/>
        </w:rPr>
        <w:t>E-18</w:t>
      </w:r>
      <w:r>
        <w:rPr>
          <w:sz w:val="23"/>
          <w:szCs w:val="23"/>
        </w:rPr>
        <w:tab/>
        <w:t>Tôi nghĩ rằng Đức Chúa Trời, qua suốt thời gian này đã cắt ra một số những tảng đá rất kỳ dị mà chúng ta không thể hiểu được, nhưng chúng có chỗ của nó chính xác trong Đền thờ, trong tòa nhà của Đức Chúa Trời. Giô-suê, bởi sự hà hơi, không phải bởi chỉ phép toán học, ông... Được Đức Chúa Trời hà hơi, ông đã phân chia cho mỗi tộc trưởng vị trí của họ, hoàn toàn chính xác như cái tên của họ.</w:t>
      </w:r>
    </w:p>
    <w:p>
      <w:pPr>
        <w:pStyle w:val="Normal"/>
        <w:spacing w:before="0" w:after="60"/>
        <w:jc w:val="both"/>
        <w:rPr>
          <w:sz w:val="23"/>
          <w:szCs w:val="23"/>
        </w:rPr>
      </w:pPr>
      <w:r>
        <w:rPr>
          <w:sz w:val="23"/>
          <w:szCs w:val="23"/>
        </w:rPr>
        <w:tab/>
        <w:t>Thật là một bức tranh đặt ra trước chúng ta về Đức Chúa Trời trong các “tuyệt tác” (master works*) của Ngài (His. Không người nào có thể từng làm điều đó ngoài Đức Chúa Trời. Không có cách nào để làm điều đó: Chỉ một mình Đức Chúa Trời, đã làm ra vì họ, cho họ và thuộc họ vĩnh viễn. Nó là một sự ban cho từ Đức Chúa Trời. Đức Chúa Trời, bởi ân điển diệu kỳ của Ngài, ban cho những người này xứ này trong vị trí này và đặt để họ ở trong đó theo Lời Ngài và sự sinh ra của dân sự. Thật hoàn hảo, nó ‘ăn khớp’ (clucked*) với nhau như thế nào. Và tôi nghĩ đó là một hình bóng.</w:t>
      </w:r>
    </w:p>
    <w:p>
      <w:pPr>
        <w:pStyle w:val="Normal"/>
        <w:spacing w:before="0" w:after="60"/>
        <w:jc w:val="both"/>
        <w:rPr>
          <w:sz w:val="23"/>
          <w:szCs w:val="23"/>
        </w:rPr>
      </w:pPr>
      <w:r>
        <w:rPr>
          <w:sz w:val="23"/>
          <w:szCs w:val="23"/>
          <w:vertAlign w:val="superscript"/>
        </w:rPr>
        <w:t>E-19</w:t>
      </w:r>
      <w:r>
        <w:rPr>
          <w:sz w:val="23"/>
          <w:szCs w:val="23"/>
        </w:rPr>
        <w:tab/>
        <w:t>Vậy thì, không người nào khác có thể nhận chỗ đó. Nó phải được dành cho một mình Y-sơ-ra-ên, chỉ một mình họ là những người duy nhất có thể nhận lấy nơi này, và vẫn -- những ơn phước trên nơi đó. Nếu cách nào hay cách khác, trong suốt thời gian này... Nếu họ mất cơ nghiệp bởi lý do nào đó... Có thể là sự nghèo khó; Có thể là một số cách mà họ đánh mất sản nghiệp của mình mà tổ phụ của họ... Người sẽ để nó lại cho con trai mình; Người ấy muốn để lại nó cho con trai mình. Nó thuộc về chi phái đó. Nó thuộc về những người đó mãi mãi. Nó là một di sản.</w:t>
      </w:r>
    </w:p>
    <w:p>
      <w:pPr>
        <w:pStyle w:val="Normal"/>
        <w:spacing w:before="0" w:after="60"/>
        <w:jc w:val="both"/>
        <w:rPr>
          <w:sz w:val="23"/>
          <w:szCs w:val="23"/>
        </w:rPr>
      </w:pPr>
      <w:r>
        <w:rPr>
          <w:sz w:val="23"/>
          <w:szCs w:val="23"/>
        </w:rPr>
        <w:tab/>
        <w:t>Nếu tôi không nhầm Lời Kinh thánh không sai, tôi tin trong Thiên Hi Niên sắp đến (Anh em biết tôi muốn nói điều gì.) họ sẽ nhận lại ngay nơi đó. Vì chúng ta biết Si-ôn sẽ được chiếu sáng, thành phố lớn đó, và họ sẽ không có ngày hay đêm ở đó vì Sự sáng sẽ ở trên Si-ôn. Tôi tin vào Thiên Hi Niên, những Chi phái sẽ nhận lại vị trí (position*) của mình.</w:t>
      </w:r>
    </w:p>
    <w:p>
      <w:pPr>
        <w:pStyle w:val="Normal"/>
        <w:spacing w:before="0" w:after="60"/>
        <w:jc w:val="both"/>
        <w:rPr>
          <w:sz w:val="23"/>
          <w:szCs w:val="23"/>
        </w:rPr>
      </w:pPr>
      <w:r>
        <w:rPr>
          <w:sz w:val="23"/>
          <w:szCs w:val="23"/>
          <w:vertAlign w:val="superscript"/>
        </w:rPr>
        <w:t>E-20</w:t>
      </w:r>
      <w:r>
        <w:rPr>
          <w:sz w:val="23"/>
          <w:szCs w:val="23"/>
        </w:rPr>
        <w:tab/>
        <w:t xml:space="preserve">Vậy thì, nếu cách này hay cách khác cá nhân mất cơ nghiệp của mình mà đã được ban cho họ bởi Đức Chúa Trời, sẽ đến một năm gọi là Năm Hân Hỉ. Và đó là... Cứ mỗi 7 năm thì có một Năm Yên Nghỉ, gọi là Năm Sa-bát. Cứ 7 ngày họ có một ngày gọi là Ngày Yên Nghỉ (Ngày Sa-bát), mỗi 7 năm họ có một Năm Yên Nghỉ (Năm Sa-bát). Và 7 Tuần Năm Sa-bát là 49 năm [“Ngươi cũng hãy tính 7 ‘tuần’ năm, tức 7 lần 7 năm; Thì giờ của 7 ‘tuần’ năm nầy sẽ là 49 năm.”], và năm thứ 50 là Năm Hân Hỉ. </w:t>
      </w:r>
    </w:p>
    <w:p>
      <w:pPr>
        <w:pStyle w:val="Normal"/>
        <w:spacing w:before="0" w:after="60"/>
        <w:jc w:val="both"/>
        <w:rPr>
          <w:sz w:val="23"/>
          <w:szCs w:val="23"/>
        </w:rPr>
      </w:pPr>
      <w:r>
        <w:rPr>
          <w:sz w:val="23"/>
          <w:szCs w:val="23"/>
        </w:rPr>
        <w:tab/>
        <w:t xml:space="preserve">Trong Năm Hân Hỉ này mọi người đã mất sản nghiệp của mình vì lý do nào đó... Nếu người ấy là người được sanh ra tự do và là người Y-sơ-ra-ên chính tông (a true bloooded Isralite*), cho dù ai đã giữ tài sản đó, họ phải trả lại cho nguyên chủ cách nhưng không. Nguyên chủ không phải trả một thứ gì; Nguyên chủ không phải làm một điều gì, mà chỉ ngừng làm những gì mình đang làm và trở lại với sản nghiệp của mình. </w:t>
      </w:r>
    </w:p>
    <w:p>
      <w:pPr>
        <w:pStyle w:val="Normal"/>
        <w:spacing w:before="0" w:after="60"/>
        <w:jc w:val="both"/>
        <w:rPr>
          <w:sz w:val="23"/>
          <w:szCs w:val="23"/>
        </w:rPr>
      </w:pPr>
      <w:r>
        <w:rPr>
          <w:sz w:val="23"/>
          <w:szCs w:val="23"/>
        </w:rPr>
        <w:tab/>
        <w:t>Ôi chao! Chủ có quyền với điều đó. Nó là một quyền được Đức Chúa Trời ban cho. Bởi vì người ấy, bởi ân điển, đã thừa hưởng cơ nghiệp đó, và nó đã được ban cho các tổ phụ người và được chuyền lại từ đời này sang đời kia. Cho dù điều gì xảy ra đi nữa, nếu người để mất nó, nó phải được trả lại tự do. Điều đó có nghĩa là ân điển là đường lối sắm sẵn dành cho mỗi cá nhân để trở lại với sản nghiệp hợp pháp của họ.</w:t>
      </w:r>
    </w:p>
    <w:p>
      <w:pPr>
        <w:pStyle w:val="Normal"/>
        <w:spacing w:before="0" w:after="60"/>
        <w:jc w:val="both"/>
        <w:rPr>
          <w:sz w:val="23"/>
          <w:szCs w:val="23"/>
        </w:rPr>
      </w:pPr>
      <w:r>
        <w:rPr>
          <w:sz w:val="23"/>
          <w:szCs w:val="23"/>
        </w:rPr>
        <w:tab/>
        <w:t>Thật là một bức tranh tuyệt diệu được ban cho chúng ta tối hôm nay về Hội thánh trong những ngày Sau rốt này. Anh em thấy những gì con người có thể làm và rồi anh em thấy những Đức Chúa Trời làm. Những gì con người làm đang thất bại, đã thất bại, và sẽ luôn luôn thất bại. Nhưng những gì Đức Chúa Trời làm thì đời đời và phải còn lại mãi mãi. Không có gì có thể lấy nó đi được. Đức Chúa Trời ban cho nó; Đó là sự ban cho nhưng không của Ngài, và bởi sự thấy trước tối cao (by sovereign foresight*) đã thấy điều đó và đặt để nó, không điều gì có thể dịch chuyển nó. Nó ở đó đời đời. Năm Hân Hỉ là thể cách của Đức Chúa Trời về sự bày tỏ ân điển với dân sự Ngài để khôi phục hay mang trở về với địa vị hợp pháp của họ.</w:t>
      </w:r>
    </w:p>
    <w:p>
      <w:pPr>
        <w:pStyle w:val="Normal"/>
        <w:spacing w:before="0" w:after="60"/>
        <w:jc w:val="both"/>
        <w:rPr/>
      </w:pPr>
      <w:r>
        <w:rPr>
          <w:sz w:val="23"/>
          <w:szCs w:val="23"/>
          <w:vertAlign w:val="superscript"/>
        </w:rPr>
        <w:t>E-21</w:t>
      </w:r>
      <w:r>
        <w:rPr>
          <w:sz w:val="23"/>
          <w:szCs w:val="23"/>
        </w:rPr>
        <w:tab/>
        <w:t xml:space="preserve">Vậy thì, tôi tin rằng đây là thì giờ lần nữa của Năm Hân Hỉ. Tôi tin chính là thời gian của Năm Hân Hỉ. Tôi tin rằng cách đây 50 năm ở Louisiana, bang lớn này nơi mà người Ngũ Tuần có quyền lực và mạnh mẽ; Tôi tin rằng Đức Chúa Trời để cho một Hội thánh được họat động (set in operation* a church). Và tôi không nói điều này có tính cách chỉ trích; Tôi nói nó một cách chân thành, rằng tôi tin rằng mặc dầu nhóm thiểu số đó đã phát triển thành hàng vạn lần ngàn những thành viên Ngũ Tuần đã tập họp trong mọi hình thức của - của chính quyền mà chúng ta có...Và mọi... (Giống như cảnh sát và - và những người của nhà nước, và những người vĩ đại, thậm chí vào trong Chính phủ Liên bang...) Cách đây một thời gian tôi hiểu rằng trong suốt thời Dwight Eisenhower làm Tổng thống, mà hầu như 40% (phần trăm) những nhân viên của chính phủ cũng là người Ngũ Tuần hay có nền tảng từ Ngũ Tuần. </w:t>
      </w:r>
    </w:p>
    <w:p>
      <w:pPr>
        <w:pStyle w:val="Normal"/>
        <w:spacing w:before="0" w:after="60"/>
        <w:jc w:val="both"/>
        <w:rPr>
          <w:sz w:val="23"/>
          <w:szCs w:val="23"/>
        </w:rPr>
      </w:pPr>
      <w:r>
        <w:rPr>
          <w:sz w:val="23"/>
          <w:szCs w:val="23"/>
          <w:vertAlign w:val="superscript"/>
        </w:rPr>
        <w:t>E-22</w:t>
      </w:r>
      <w:r>
        <w:rPr>
          <w:sz w:val="23"/>
          <w:szCs w:val="23"/>
        </w:rPr>
        <w:tab/>
        <w:t>Hãy suy nghĩ về điều đó, trong vòng 50 năm mà Hội thánh đã phát triển từ một nhóm ít người ở Phố Azusa trở nên một trong những Hội thánh mạnh mẽ nhất đang tiến bước trong thế giới ngày nay. Chúng ta biết ơn vì điều đó. Và tôi cảm ơn Đức Chúa Trời vì điều đó. Tôi rất vui mừng được làm một trong những người đó, Đức Chúa Trời, qua ân điển diệu kỳ của Ngài, đã thấy đã thấy thích hợp để ngày nọ mang tôi vào trong họ và làm tôi nên một phần của họ.</w:t>
      </w:r>
    </w:p>
    <w:p>
      <w:pPr>
        <w:pStyle w:val="Normal"/>
        <w:spacing w:before="0" w:after="60"/>
        <w:jc w:val="both"/>
        <w:rPr/>
      </w:pPr>
      <w:r>
        <w:rPr>
          <w:caps/>
          <w:sz w:val="23"/>
          <w:szCs w:val="23"/>
          <w:vertAlign w:val="superscript"/>
        </w:rPr>
        <w:t>E-23</w:t>
      </w:r>
      <w:r>
        <w:rPr>
          <w:sz w:val="23"/>
          <w:szCs w:val="23"/>
        </w:rPr>
        <w:tab/>
        <w:t>Và chuyện tiếp theo mà tôi muốn nói là không có một ý muốn làm tổn thương (harm) đến ai một tí nào cả (by no means*), nhưng chỉ nôn nóng (zealous*) vì Hội thánh. Nhưng thưa Hội thánh, cho đến bây giờ, đã phát triển thành số đông, và nó đã phát triển trong Quyền năng; Nó đã phát triển về tài chánh; Nhưng nó đã ngã xuống từ những gì nó đã có vào thời đó, về mặt thuộc linh... Điều vĩ đại nhất mà có thể đã xảy ra với họ, dù tài chánh họ có lớn hay không, lớn về số lượng, hay họ phải ở lại trong thiểu số, điều vĩ đại nhất họ có thể nắm giữ để có được Đức Thánh Linh mà Đức Chúa Trời, bởi ân điển diệu kỳ của Ngài, đã tuôn đổ ra trên họ để lãnh đạo và dẫn đắt họ.</w:t>
      </w:r>
    </w:p>
    <w:p>
      <w:pPr>
        <w:pStyle w:val="Normal"/>
        <w:spacing w:before="0" w:after="60"/>
        <w:jc w:val="both"/>
        <w:rPr>
          <w:sz w:val="23"/>
          <w:szCs w:val="23"/>
        </w:rPr>
      </w:pPr>
      <w:r>
        <w:rPr>
          <w:sz w:val="23"/>
          <w:szCs w:val="23"/>
        </w:rPr>
        <w:tab/>
        <w:t>Tôi tin rằng họ đã đánh mất, và nhiều lòng sốt sắng mà họ đã có, ngọn lửa đang cháy đó đã giáng xuống và bắt lấy linh hồn họ bốc lửa, đến nỗi đi ra góc phố, đến những nơi ít được biết đến, và đến những đại lộ. Trong... Không phải qua cách dễ dàng mà chúng ta đi lại ngày nay, nhưng qua con đường bị bắt bớ, qua con đường đau buồn, qua con đường đau tim, bị mọi người bác bỏ.</w:t>
      </w:r>
    </w:p>
    <w:p>
      <w:pPr>
        <w:pStyle w:val="Normal"/>
        <w:spacing w:before="0" w:after="60"/>
        <w:jc w:val="both"/>
        <w:rPr>
          <w:sz w:val="23"/>
          <w:szCs w:val="23"/>
        </w:rPr>
      </w:pPr>
      <w:r>
        <w:rPr>
          <w:sz w:val="23"/>
          <w:szCs w:val="23"/>
          <w:vertAlign w:val="superscript"/>
        </w:rPr>
        <w:t>E-24</w:t>
      </w:r>
      <w:r>
        <w:rPr>
          <w:sz w:val="23"/>
          <w:szCs w:val="23"/>
        </w:rPr>
        <w:tab/>
        <w:t>Tối nay tôi thật muốn, ước gì người anh em tốt của tôi trên thế giới nơi xa kia có thể nghe. Nhưng một Thánh đồ lớn tuổi, sống ở Shreveport cách đây nhiều năm thường ngồi bên ngoài khi tôi đến đây lần đầu tiên và bảo tôi, “Anh Branham này, anh rất đúng; Hội thánh đang đánh mất đi sự thu hút của nó. Ồ, tôi cầu nguyện để Đức Chúa Trời sẽ giúp đỡ để có được nó lại.”</w:t>
      </w:r>
    </w:p>
    <w:p>
      <w:pPr>
        <w:pStyle w:val="Normal"/>
        <w:spacing w:before="0" w:after="60"/>
        <w:jc w:val="both"/>
        <w:rPr>
          <w:sz w:val="23"/>
          <w:szCs w:val="23"/>
        </w:rPr>
      </w:pPr>
      <w:r>
        <w:rPr>
          <w:sz w:val="23"/>
          <w:szCs w:val="23"/>
        </w:rPr>
        <w:tab/>
        <w:t>Anh Lyle và tôi, khi chúng tôi ngồi ngoài đó, đó là cha của Chị Moore, và cách ông đã bảo tôi trong những ngày đầu tiên, trở lại trong những ngày ấy khi họ bị bắt bớ và xua đuổi khắp mọi nơi, đến nỗi ông đã từng ở trong một Buổi nhóm tới chỗ mà -- họ bị cấm thờ phượng Chúa trong Thánh Linh. Một nhóm người đến gần bắn qua cửa sổ bằng súng lục và súng tiểu liên. Rồi một Chị lớn tuổi đứng trên nền nhà với đôi tay giơ lên trên không ngợi khen Chúa trong khi cửa sổ lủng lổ chổ bằng súng lục và súng tiểu liên. Những viên đạn đụng vào áo dài của Chị và rơi xuống nền nhà mà không làm chị bị thương.</w:t>
      </w:r>
    </w:p>
    <w:p>
      <w:pPr>
        <w:pStyle w:val="Normal"/>
        <w:spacing w:before="0" w:after="60"/>
        <w:jc w:val="both"/>
        <w:rPr>
          <w:sz w:val="23"/>
          <w:szCs w:val="23"/>
        </w:rPr>
      </w:pPr>
      <w:r>
        <w:rPr>
          <w:sz w:val="23"/>
          <w:szCs w:val="23"/>
          <w:vertAlign w:val="superscript"/>
        </w:rPr>
        <w:t>E-25</w:t>
      </w:r>
      <w:r>
        <w:rPr>
          <w:sz w:val="23"/>
          <w:szCs w:val="23"/>
        </w:rPr>
        <w:tab/>
        <w:t>Chúng ta cần trở về với Quyền năng của Đức Chúa Trời, và một -- điều gì đó mà có thể làm việc giống như vậy ngày hôm nay. Mặc dầu con số của chúng ta... Sự bắt bớ luôn luôn ban sức lực cho Hội thánh. Chúng ta đã có nó quá dễ dàng. Chúng ta trở nên uể oải lười biếng. Chúng ta đi đến chỗ mà chúng ta không muốn tiếp tục tiến lên, bởi vì mọi thứ thật sự được trao cho chúng ta. Nó lấy đi nỗi buồn, nước mắt, mồ hôi, và lời cầu nguyện, cùng đức tin và Lời hứa để tiến lên phía trước trong Quyền năng của Đức Thánh Linh. Lòng sốt sắng và quyền năng mà họ đã có trong những thời đó trong một thời gian dài đã biến mất khỏi những Buổi nhóm họp của chúng ta. Tôi e rằng nếu các cửa sổ bị bắn lủng tối nay, nhiều người sẽ chạy ra mọi cách và không bao giờ trở lại lần nữa.</w:t>
      </w:r>
    </w:p>
    <w:p>
      <w:pPr>
        <w:pStyle w:val="Normal"/>
        <w:spacing w:before="0" w:after="60"/>
        <w:jc w:val="both"/>
        <w:rPr/>
      </w:pPr>
      <w:r>
        <w:rPr>
          <w:sz w:val="23"/>
          <w:szCs w:val="23"/>
          <w:vertAlign w:val="superscript"/>
        </w:rPr>
        <w:t>E-26</w:t>
      </w:r>
      <w:r>
        <w:rPr>
          <w:sz w:val="23"/>
          <w:szCs w:val="23"/>
        </w:rPr>
        <w:tab/>
        <w:t>Nhưng... Và việc khác, nó quá tệ, anh em biết đấy, nghĩ về những việc đó đang xảy ra như thế. Tuy nhiên nó chứng minh rằng Đức Chúa Trời đã có trong ngày xưa vẫn là Đức Chúa Trời hiện có trong ngày hôm nay. Đức Chúa Trời đã có, vẫn là Đức Chúa Trời y nguyên, và trông đợi dân sự Ngài -- giữ lời thề nguyện và lời hứa của họ.</w:t>
      </w:r>
    </w:p>
    <w:p>
      <w:pPr>
        <w:pStyle w:val="Normal"/>
        <w:spacing w:before="0" w:after="60"/>
        <w:jc w:val="both"/>
        <w:rPr/>
      </w:pPr>
      <w:r>
        <w:rPr>
          <w:sz w:val="23"/>
          <w:szCs w:val="23"/>
        </w:rPr>
        <w:tab/>
        <w:t>Nhưng khi chúng ta có mọi thứ quá dễ dàng, thì chúng ta cứ thả trôi. Và điều trước tiên anh em biết, chúng ta đã đi ra khỏi những điều này, đánh mất đi sản nghiệp của mình.</w:t>
      </w:r>
    </w:p>
    <w:p>
      <w:pPr>
        <w:pStyle w:val="Normal"/>
        <w:spacing w:before="0" w:after="60"/>
        <w:jc w:val="both"/>
        <w:rPr/>
      </w:pPr>
      <w:r>
        <w:rPr>
          <w:sz w:val="23"/>
          <w:szCs w:val="23"/>
        </w:rPr>
        <w:tab/>
        <w:t>Nào, hãy đọc tiếp xuống ở đây, câu thứ 25, hay là ở đây, chương 20, đúng hơn là chương 25 của Lê-vi ký, có điều gì đó tôi thích làm hình bóng, không phải chỉ trích, nhưng tỉnh táo, kỉnh kiền, và trong sự kính sợ Đức Chúa Trời, Đấng mà tất cả chúng ta ở trong sự Hiện diện của Ngài tối nay.</w:t>
      </w:r>
    </w:p>
    <w:p>
      <w:pPr>
        <w:pStyle w:val="Normal"/>
        <w:spacing w:before="0" w:after="60"/>
        <w:jc w:val="both"/>
        <w:rPr/>
      </w:pPr>
      <w:r>
        <w:rPr>
          <w:sz w:val="23"/>
          <w:szCs w:val="23"/>
          <w:vertAlign w:val="superscript"/>
        </w:rPr>
        <w:t>E-27</w:t>
      </w:r>
      <w:r>
        <w:rPr>
          <w:sz w:val="23"/>
          <w:szCs w:val="23"/>
        </w:rPr>
        <w:tab/>
        <w:t>Anh em để ý không, khi anh em đọc điều đó (khi anh em về nhà, nếu anh em chưa tìm được), rằng nếu một người mua tài sản bên trong thành có vách bọc, rồi người chủ có một năm chuộc lại nếu người đã bán đi. Và nếu người chủ không chuộc lại tài sản đó trong một năm trọn, nếu nó ở bên trong thành, phải ở lại trong đó, nó không thể trả lại tự do cho nguyên chủ trong Năm Hân Hỉ. Nó bị buộc ở lại đó. Họ ở trên thành có vách bọc. Họ không bao giờ nghe tiếng kèn của Năm Hân Hỉ vang lên. Người ta thổi kèn nhưng nó không được trả lại cho nguyên chủ.</w:t>
      </w:r>
    </w:p>
    <w:p>
      <w:pPr>
        <w:pStyle w:val="Normal"/>
        <w:spacing w:before="0" w:after="60"/>
        <w:jc w:val="both"/>
        <w:rPr>
          <w:sz w:val="23"/>
          <w:szCs w:val="23"/>
        </w:rPr>
      </w:pPr>
      <w:r>
        <w:rPr>
          <w:sz w:val="23"/>
          <w:szCs w:val="23"/>
        </w:rPr>
        <w:tab/>
        <w:t>Tôi rất ngại rằng một trong những điều mà chúng ta đã có từ ban đầu, làm thế nào mà những Thầy giảng thời xưa chống lại chính việc lập thành tổ chức với nhau, chúng ta quay lại và làm chính những việc mà cha ông chúng ta đã tranh đấu rất gay gắt để thoát ra. Thành có vách bọc, tôi e rằng quá nhiều người trong chúng ta ngày hôm nay, rất nhiều người Ngũ Tuần chúng ta đã bị bao bọc trong Giáo phái nào đó, tổ chức nào ở đâu đó, và sẽ không bao giờ nghe tiếng kèn của Năm Hân Hỉ và không bao giờ trở về lại với cơ nghiệp.</w:t>
      </w:r>
    </w:p>
    <w:p>
      <w:pPr>
        <w:pStyle w:val="Normal"/>
        <w:spacing w:before="0" w:after="60"/>
        <w:jc w:val="both"/>
        <w:rPr>
          <w:sz w:val="23"/>
          <w:szCs w:val="23"/>
        </w:rPr>
      </w:pPr>
      <w:r>
        <w:rPr>
          <w:sz w:val="23"/>
          <w:szCs w:val="23"/>
          <w:vertAlign w:val="superscript"/>
        </w:rPr>
        <w:t>E-28</w:t>
      </w:r>
      <w:r>
        <w:rPr>
          <w:sz w:val="23"/>
          <w:szCs w:val="23"/>
        </w:rPr>
        <w:tab/>
        <w:t>Nên nhớ, những người mà ở trong thành có vách tường bao bọc không bao giờ được tự do (go free*), họ là người ‘nô lệ tự nguyện’ (bond-slaves*) suốt quãng đời còn lại. Người chủ làm chủ họ nếu sản nghiệp của họ nằm trong một thành có vách bọc. Nhưng nếu nó nằm ở ngoài thành, những thành phố nhỏ bé mà không ở trong thành có vách bọc, thì nó được coi như những đồng bằng, có thể được tự do trong Năm Hân Hỉ. Tôi không muốn chỉ trích, nhưng tôi chỉ muốn nói những gì là Lẽ thật, điều gì là Lẽ thật Thánh kinh thật sự.</w:t>
      </w:r>
    </w:p>
    <w:p>
      <w:pPr>
        <w:pStyle w:val="Normal"/>
        <w:spacing w:before="0" w:after="60"/>
        <w:jc w:val="both"/>
        <w:rPr>
          <w:sz w:val="23"/>
          <w:szCs w:val="23"/>
        </w:rPr>
      </w:pPr>
      <w:r>
        <w:rPr>
          <w:sz w:val="23"/>
          <w:szCs w:val="23"/>
          <w:vertAlign w:val="superscript"/>
        </w:rPr>
        <w:t>E-29</w:t>
      </w:r>
      <w:r>
        <w:rPr>
          <w:sz w:val="23"/>
          <w:szCs w:val="23"/>
        </w:rPr>
        <w:tab/>
        <w:t>Chúng ta thấy rằng rất nhiều người trong chúng ta, trong những ngày Sau rốt này, trong những tổ chức của Ngũ Tuần, chúng ta đi vào và tự tổ chức, rồi chối bỏ quyền lãnh đạo của Đức Thánh Linh bởi sự khôn ngoan của những nhóm người nào đó. Thay vì có tình thông công với nhau, thì đã chia rẽ và tách rời chúng ta thành nhiều tổ chức của con người khác nhau.</w:t>
      </w:r>
    </w:p>
    <w:p>
      <w:pPr>
        <w:pStyle w:val="Normal"/>
        <w:spacing w:before="0" w:after="60"/>
        <w:jc w:val="both"/>
        <w:rPr>
          <w:sz w:val="23"/>
          <w:szCs w:val="23"/>
        </w:rPr>
      </w:pPr>
      <w:r>
        <w:rPr>
          <w:sz w:val="23"/>
          <w:szCs w:val="23"/>
        </w:rPr>
        <w:tab/>
        <w:t>Vậy thì, bên trong những thành có vách bọc này, nếu chúng ta từng đi đến chỗ bị bao bọc đến nỗi không thể tiếp nhận Lời của Đức Thánh Linh, và phải nhận lấy những giáo điều và vân vân của một Giáo hội thay vì Quyền năng của Đức Thánh Linh, Năm Hân Hỉ sẽ không bao giờ có ý nghĩa gì với người đó. Cho dù quí vị có thể nói mẹ để lại gia sản cho mình, cha để lại gia sản cho mình, nhưng quí vị đã đem bán hết, và xây bít lại, rồi hình thành một giáo điều, và tiếp nhận giáo điều này mà đã được đưa vào trong tình thông công của quí vị thay vì được tự do trong Đấng Christ và để Đức Thánh Linh dẫn dắt chúng ta.</w:t>
      </w:r>
    </w:p>
    <w:p>
      <w:pPr>
        <w:pStyle w:val="Normal"/>
        <w:spacing w:before="0" w:after="60"/>
        <w:jc w:val="both"/>
        <w:rPr>
          <w:sz w:val="23"/>
          <w:szCs w:val="23"/>
        </w:rPr>
      </w:pPr>
      <w:r>
        <w:rPr>
          <w:sz w:val="23"/>
          <w:szCs w:val="23"/>
          <w:vertAlign w:val="superscript"/>
        </w:rPr>
        <w:t>E-30</w:t>
      </w:r>
      <w:r>
        <w:rPr>
          <w:sz w:val="23"/>
          <w:szCs w:val="23"/>
        </w:rPr>
        <w:tab/>
        <w:t>Trở lại trong thời đại khi Hội thánh đầu tiên tự đến với nhau (was getting itself together*), lập tức họ phải đi đến việc tổ chức. Và khi họ làm thế, bởi vì họ sợ rằng người nào khác sẽ -- một người lãnh đạo sẽ có (get*) một nhóm nhỏ. Họ kiếm được những số lượng (issues*) người đi vào, và rồi họ phải tổ chức những số người này. Nếu họ cứ để mặc nó, để cho Đức Thánh Linh nhỗ bỏ (weed out*) và đem ra, rồi dẫn dắt và đưa vào, Hội thánh sẽ tiến bộ vượt bực hơn hiện giờ trong quyền năng thuộc linh. Vâng.</w:t>
      </w:r>
    </w:p>
    <w:p>
      <w:pPr>
        <w:pStyle w:val="Normal"/>
        <w:spacing w:before="0" w:after="60"/>
        <w:jc w:val="both"/>
        <w:rPr/>
      </w:pPr>
      <w:r>
        <w:rPr>
          <w:sz w:val="23"/>
          <w:szCs w:val="23"/>
          <w:vertAlign w:val="superscript"/>
        </w:rPr>
        <w:t>E-31</w:t>
      </w:r>
      <w:r>
        <w:rPr>
          <w:sz w:val="23"/>
          <w:szCs w:val="23"/>
        </w:rPr>
        <w:tab/>
        <w:t>Như thế, một người và gia đình người ấy có thể đi trở về với sản nghiệp ban đầu của họ nếu họ có thể nghe tiếng kèn Năm Hân Hỉ, và biết điều đó có ý nghĩa gì với họ. Vậy nếu họ đã nghe Thầy Tế lễ thổi kèn, Người Truyền đạo... Tiếng kèn là Tin lành. Khi nghe Nó, và biết Tiếng kèn đó có ý nghĩa gì, và họ biết rằng đó là sản nghiệp của họ, cho dù họ đã làm mất chúng ở đâu đi nữa, xa thế nào đi nữa để trở về được, cho dù họ phải làm điều gì đi nữa, họ có đặc ân để đến và nhận lại sản nghiệp của mình. Cả gia đình có thể đến và nhận sản nghiệp của họ.</w:t>
      </w:r>
    </w:p>
    <w:p>
      <w:pPr>
        <w:pStyle w:val="Normal"/>
        <w:spacing w:before="0" w:after="60"/>
        <w:jc w:val="both"/>
        <w:rPr>
          <w:sz w:val="23"/>
          <w:szCs w:val="23"/>
        </w:rPr>
      </w:pPr>
      <w:r>
        <w:rPr>
          <w:sz w:val="23"/>
          <w:szCs w:val="23"/>
          <w:vertAlign w:val="superscript"/>
        </w:rPr>
        <w:t>E-32</w:t>
      </w:r>
      <w:r>
        <w:rPr>
          <w:sz w:val="23"/>
          <w:szCs w:val="23"/>
        </w:rPr>
        <w:tab/>
        <w:t>Ở Louisiana tối nay cũng vậy, quí ông quí bà biết những việc mình đã biết và nghe anh em chúng ta và những Giáo phái khác, về những kinh nghiệm Ngũ Tuần cách đây nhiều năm, và thấy rằng chúng ta đã xây bít lại... Chúng ta không tự xây tường bao quanh ngăn cách với điều đó để nghe những gì người nào đó nói, thay vì những gì LỜI CHÚA PHÁN VẬY, và có thể nghe những gì Lời Đức Chúa Trời phải nói về nó... Vậy thì, đây là giờ của Năm Hân Hỉ. Hãy trở về với sản nghiệp nguyên thủy của quí vị, với một Đức Thánh Linh thật lần nữa.</w:t>
      </w:r>
    </w:p>
    <w:p>
      <w:pPr>
        <w:pStyle w:val="Normal"/>
        <w:spacing w:before="0" w:after="60"/>
        <w:jc w:val="both"/>
        <w:rPr/>
      </w:pPr>
      <w:r>
        <w:rPr>
          <w:sz w:val="23"/>
          <w:szCs w:val="23"/>
        </w:rPr>
        <w:tab/>
        <w:t>Hãy nhớ, nguyên chủ có thể lấy lại sản nghiệp tự do, không phải trả tiền gì, không phải làm điều gì, chỉ đến và nhận lại. Đó là tất cả những gì người ấy phải làm, trở về, nếu người ấy biết Tiếng Kèn. Nhưng người ấy phải biết Tiếng Kèn (Hiểu không?), vì họ là các con trai của Đức Chúa Trời.</w:t>
      </w:r>
    </w:p>
    <w:p>
      <w:pPr>
        <w:pStyle w:val="Normal"/>
        <w:spacing w:before="0" w:after="60"/>
        <w:jc w:val="both"/>
        <w:rPr>
          <w:sz w:val="23"/>
          <w:szCs w:val="23"/>
        </w:rPr>
      </w:pPr>
      <w:r>
        <w:rPr>
          <w:sz w:val="23"/>
          <w:szCs w:val="23"/>
          <w:vertAlign w:val="superscript"/>
        </w:rPr>
        <w:t>E-33</w:t>
      </w:r>
      <w:r>
        <w:rPr>
          <w:sz w:val="23"/>
          <w:szCs w:val="23"/>
        </w:rPr>
        <w:tab/>
        <w:t>Chúng ta... Chúa Jêsus đã Phán trong Tin lành theo Thánh Giăng chương 8 câu 35 rằng “</w:t>
      </w:r>
      <w:r>
        <w:rPr>
          <w:b/>
          <w:sz w:val="23"/>
          <w:szCs w:val="23"/>
        </w:rPr>
        <w:t>Vả, tôi mọi không ở luôn trong nhà, mà con thì ở đó luôn</w:t>
      </w:r>
      <w:r>
        <w:rPr>
          <w:sz w:val="23"/>
          <w:szCs w:val="23"/>
        </w:rPr>
        <w:t>.” Đầy tớ không được ở. Nên nhớ, người ấy là con, không phải là đầy tớ. Nếu người là con, người được sanh ra là một con trai. Nếu người là đầy tớ, người được gia nhập và mua.</w:t>
      </w:r>
    </w:p>
    <w:p>
      <w:pPr>
        <w:pStyle w:val="Normal"/>
        <w:spacing w:before="0" w:after="60"/>
        <w:jc w:val="both"/>
        <w:rPr/>
      </w:pPr>
      <w:r>
        <w:rPr>
          <w:sz w:val="23"/>
          <w:szCs w:val="23"/>
        </w:rPr>
        <w:tab/>
        <w:t>Ồ, không có chuyện như gia nhập Hội thánh như vậy. Không có Lời nào dành cho điều đó trong Kinh thánh. Quí vị không thể gia nhập Hội thánh. Hội thánh là Thân thể mầu nhiệm của Đức Chúa Jêsus Christ, mà quí vị phải được sanh vào trong nó bởi phép báp-têm bằng Đức Thánh Linh. Và không có chuyện như gia nhập Hội thánh.</w:t>
      </w:r>
    </w:p>
    <w:p>
      <w:pPr>
        <w:pStyle w:val="Normal"/>
        <w:spacing w:before="0" w:after="60"/>
        <w:jc w:val="both"/>
        <w:rPr/>
      </w:pPr>
      <w:r>
        <w:rPr>
          <w:sz w:val="23"/>
          <w:szCs w:val="23"/>
          <w:vertAlign w:val="superscript"/>
        </w:rPr>
        <w:t>E-34</w:t>
      </w:r>
      <w:r>
        <w:rPr>
          <w:sz w:val="23"/>
          <w:szCs w:val="23"/>
        </w:rPr>
        <w:tab/>
        <w:t>Trong Khải huyền chương thứ 17, nếu anh em đọc trong “Diaglott*,” và “Emphatic Diaglott*” về những bản thảo gốc (original manuscripts*) Va-ti-can, anh em sẽ thấy ở đó trong Khải huyền 17 (Bản dịch King James), nói rằng, “</w:t>
      </w:r>
      <w:r>
        <w:rPr>
          <w:b/>
          <w:sz w:val="23"/>
          <w:szCs w:val="23"/>
        </w:rPr>
        <w:t>mình mang đầy những tên sự phạm thượng</w:t>
      </w:r>
      <w:r>
        <w:rPr>
          <w:sz w:val="23"/>
          <w:szCs w:val="23"/>
        </w:rPr>
        <w:t>.” Giáo hội dâm phụ, một con gái, nó có những con gái, nhiều con gái kết hiệp với nó, và nó là dâm phụ. Tôn giáo đàu tiên đã từng có, được tổ chức ở Giáo hội nghị Nicaes,la-mã, tại Giáo hội nghị Nicaes, sau Hội đồng Nicene, thì nó trở nên một tổ chức, một Giáo hội Cơ-đốc Toàn cầu của một tổ chức. Nó có những con gái.</w:t>
      </w:r>
    </w:p>
    <w:p>
      <w:pPr>
        <w:pStyle w:val="Normal"/>
        <w:spacing w:before="0" w:after="60"/>
        <w:jc w:val="both"/>
        <w:rPr>
          <w:sz w:val="23"/>
          <w:szCs w:val="23"/>
        </w:rPr>
      </w:pPr>
      <w:r>
        <w:rPr>
          <w:sz w:val="23"/>
          <w:szCs w:val="23"/>
        </w:rPr>
        <w:tab/>
        <w:t>Anh em thấy ở đó King James đưa ra điều đó, “Mình mang đầy những cái tên sự phạm thượng (blasphemy).” Nhưng trong bản gốc “Diagllot*,” nói, “Nó mang đầy những cái tên phạm thượng.” Thật là khác nhau từ “những tên của sự phạm thượng” với “những cái tên phạm thượng.” Điều đó có ý nghĩa với tôi, tôi không biết, tôi... Nếu tôi sai, xin Chúa tha thứ tôi, nhưng nó có nghĩa là các Giáo hội đã lấy những tên thuộc về Cơ-đốc giáo, để sống giống như thế gian, và hành động giống như thế gian, làm những việc thuộc về thế gian, và đem sự sỉ nhục đến trên Hội thánh chân thật của Đức Chúa Trời Hằng Sống. Và họ gia nhập vào những Giáo hội đó.</w:t>
      </w:r>
    </w:p>
    <w:p>
      <w:pPr>
        <w:pStyle w:val="Normal"/>
        <w:spacing w:before="0" w:after="60"/>
        <w:jc w:val="both"/>
        <w:rPr/>
      </w:pPr>
      <w:r>
        <w:rPr>
          <w:sz w:val="23"/>
          <w:szCs w:val="23"/>
        </w:rPr>
        <w:tab/>
        <w:t>Quí vị có thể gia nhập Giáo hội Giám Lý, Hội Trưởng Lão, hay Hội Ngũ Tuần, nhưng quí vị không thể gia nhập Hội thánh. Quí vị phải được sanh trong Hội thánh bởi phép báp-têm bằng Đức Thánh Linh. Điều đó là thật.</w:t>
      </w:r>
    </w:p>
    <w:p>
      <w:pPr>
        <w:pStyle w:val="Normal"/>
        <w:spacing w:before="0" w:after="60"/>
        <w:jc w:val="both"/>
        <w:rPr/>
      </w:pPr>
      <w:r>
        <w:rPr>
          <w:sz w:val="23"/>
          <w:szCs w:val="23"/>
          <w:vertAlign w:val="superscript"/>
        </w:rPr>
        <w:t>E-35</w:t>
      </w:r>
      <w:r>
        <w:rPr>
          <w:sz w:val="23"/>
          <w:szCs w:val="23"/>
        </w:rPr>
        <w:tab/>
        <w:t>Vậy thì, chúng ta thấy mình đang đi tới đâu. Được rồi. Hãy nhớ, “</w:t>
      </w:r>
      <w:r>
        <w:rPr>
          <w:b/>
          <w:sz w:val="23"/>
          <w:szCs w:val="23"/>
        </w:rPr>
        <w:t>Các con thì ở đó luôn</w:t>
      </w:r>
      <w:r>
        <w:rPr>
          <w:sz w:val="23"/>
          <w:szCs w:val="23"/>
        </w:rPr>
        <w:t>.” Họ ở đó mãi mãi. Họ được mang vào trong đó bởi sự định trước” Ê-phê-sô 1: 5, “bởi sự thương yêu của Ngài đã định trước cho chúng ta được trở nên con nuôi của Ngài bởi Đức Chúa Jêsus Christ, theo ý tốt của Ngài, trước khi sáng thế.” Họ là các con được sanh ra trong Hội thánh của Đức Chúa Trời, và họ ở lại đó luôn bởi vì họ được sanh ra ở trong đó. Đúng thế.</w:t>
      </w:r>
    </w:p>
    <w:p>
      <w:pPr>
        <w:pStyle w:val="Normal"/>
        <w:spacing w:before="0" w:after="60"/>
        <w:jc w:val="both"/>
        <w:rPr>
          <w:sz w:val="23"/>
          <w:szCs w:val="23"/>
        </w:rPr>
      </w:pPr>
      <w:r>
        <w:rPr>
          <w:sz w:val="23"/>
          <w:szCs w:val="23"/>
        </w:rPr>
        <w:tab/>
        <w:t>Một đầy tớ, nào, nên nhớ, một đầy tớ nhận phần thưởng hay lương của mình, nhưng người đó không bao giờ được tự do vào Năm Hân Hỉ. Không, thưa quí vị. Một người đầy tớ không được tự do vào Năm Hân Hỉ nếu không được sanh ra là người Y-sơ-ra-ên. Người đó phải được sanh ra trong luật lệ để được tự do vào Năm Hân Hỉ. Người đó đã nhận tiền công của mình.</w:t>
      </w:r>
    </w:p>
    <w:p>
      <w:pPr>
        <w:pStyle w:val="Normal"/>
        <w:jc w:val="both"/>
        <w:rPr/>
      </w:pPr>
      <w:r>
        <w:rPr>
          <w:sz w:val="23"/>
          <w:szCs w:val="23"/>
        </w:rPr>
        <w:tab/>
        <w:t xml:space="preserve">Nhiều người nhận phần thưởng của mình. Chúa Jêsus đã nói về các người giả hình, “Họ nhận phần thưởng của mình.” Nhưng anh chị em thì khác. Vâng, đó là những gì Chúa Jêsus đã nói trong Giăng 8 về người Do-thái. Họ nói, “Chúng tôi tự do.” </w:t>
      </w:r>
    </w:p>
    <w:p>
      <w:pPr>
        <w:pStyle w:val="Normal"/>
        <w:spacing w:before="0" w:after="60"/>
        <w:jc w:val="both"/>
        <w:rPr>
          <w:sz w:val="23"/>
          <w:szCs w:val="23"/>
        </w:rPr>
      </w:pPr>
      <w:r>
        <w:rPr>
          <w:sz w:val="23"/>
          <w:szCs w:val="23"/>
        </w:rPr>
        <w:tab/>
        <w:t>Ngài Phán, “Đầy tớ không được ở trong nhà.”</w:t>
      </w:r>
    </w:p>
    <w:p>
      <w:pPr>
        <w:pStyle w:val="Normal"/>
        <w:spacing w:before="0" w:after="60"/>
        <w:jc w:val="both"/>
        <w:rPr>
          <w:sz w:val="23"/>
          <w:szCs w:val="23"/>
        </w:rPr>
      </w:pPr>
      <w:r>
        <w:rPr>
          <w:sz w:val="23"/>
          <w:szCs w:val="23"/>
        </w:rPr>
        <w:tab/>
        <w:t>Nhưng khi Ngài ban cho họ sanh ra, họ không còn là những đầy tớ nữa; Họ là các con cái và đồng kế tự với Ngài trong Nước Thiên đàng. Đó là đường lối Hội thánh; Đó là đồng kế tự với Đấng Christ trong Vương quốc, kẻ kế tự của mọi sự với Đức Chúa Trời, qua Ngài.</w:t>
      </w:r>
    </w:p>
    <w:p>
      <w:pPr>
        <w:pStyle w:val="Normal"/>
        <w:spacing w:before="0" w:after="60"/>
        <w:jc w:val="both"/>
        <w:rPr>
          <w:sz w:val="23"/>
          <w:szCs w:val="23"/>
        </w:rPr>
      </w:pPr>
      <w:r>
        <w:rPr>
          <w:sz w:val="23"/>
          <w:szCs w:val="23"/>
          <w:vertAlign w:val="superscript"/>
        </w:rPr>
        <w:t>E-36</w:t>
      </w:r>
      <w:r>
        <w:rPr>
          <w:sz w:val="23"/>
          <w:szCs w:val="23"/>
        </w:rPr>
        <w:tab/>
        <w:t>Vậy thì, chúng ta thấy rằng những tổ chức đầu tiên của các Giáo hội đã di chuyển ra ngoài hướng mà các tổ phụ đã di chuyển vào. Nó đã xảy ra cách đó trải qua các thời đại. Nhưng họ không bao giờ, không bao giờ... Các đầy tớ sẽ không bao giờ được tự do. Họ sẽ không nghe Lời. Họ sẽ không tin Lời. Những người đầy tớ, họ nghe Tiếng Kèn, mà Thầy Tế lễ đi khắp xứ thổi vang Tiếng Kèn này khắp xứ để mọi người được tự do, vang ra khắp nơi, sự tự do ở khắp các xứ. Mỗi người được sanh ra là người Do-thái biết mình có thể trở về với sản nghiệp của mình. Tôi không quan tâm người ấy đã bán sản nghiệp cách bao xa, điều gì đã xảy ra, người đó có thể trở về, bởi vì người ấy được -- sanh ra trong nhà. Người ấy được sanh ra ở trong nhà cha mình. Nhưng đầy tớ không biết mình đang làm gì. Ồ, Chúa ôi.</w:t>
      </w:r>
    </w:p>
    <w:p>
      <w:pPr>
        <w:pStyle w:val="Normal"/>
        <w:spacing w:before="0" w:after="60"/>
        <w:jc w:val="both"/>
        <w:rPr/>
      </w:pPr>
      <w:r>
        <w:rPr>
          <w:sz w:val="23"/>
          <w:szCs w:val="23"/>
          <w:vertAlign w:val="superscript"/>
        </w:rPr>
        <w:t>E-37</w:t>
      </w:r>
      <w:r>
        <w:rPr>
          <w:sz w:val="23"/>
          <w:szCs w:val="23"/>
        </w:rPr>
        <w:tab/>
        <w:t>Cả hai đều làm việc cho cùng một chủ, đã bị bán dưới tội lỗi... Nhiều người Ngũ Tuần tối nay đã bị bán cùng cách ấy. Ồ, anh em ơi, hãy trở lại. Hãy trở về với sản nghiệp ban đầu của anh em, hỡi hết thảy anh em. Hãy trở lại và trở về. Đã đến lúc để trở về.</w:t>
      </w:r>
    </w:p>
    <w:p>
      <w:pPr>
        <w:pStyle w:val="Normal"/>
        <w:spacing w:before="0" w:after="60"/>
        <w:jc w:val="both"/>
        <w:rPr>
          <w:sz w:val="23"/>
          <w:szCs w:val="23"/>
        </w:rPr>
      </w:pPr>
      <w:r>
        <w:rPr>
          <w:sz w:val="23"/>
          <w:szCs w:val="23"/>
        </w:rPr>
        <w:tab/>
        <w:t>Dân ngoại giáo... Này, người nô lệ ngoại giáo không thể làm điều đó, người đó không biết gì về nó. Và rốt cuộc, một người ngoại giáo có nghĩa là một người không tin, một người không tin vào Lời.</w:t>
      </w:r>
    </w:p>
    <w:p>
      <w:pPr>
        <w:pStyle w:val="Normal"/>
        <w:spacing w:before="0" w:after="60"/>
        <w:jc w:val="both"/>
        <w:rPr>
          <w:sz w:val="23"/>
          <w:szCs w:val="23"/>
        </w:rPr>
      </w:pPr>
      <w:r>
        <w:rPr>
          <w:sz w:val="23"/>
          <w:szCs w:val="23"/>
        </w:rPr>
        <w:tab/>
        <w:t>Nhiều người trong số họ sẽ nhận lấy giáo điều, những nghi thức và tín điều của Giáo hội, thay vì lắng nghe Lời chân thật. Và khi Lời thật tự vang ra, họ không biết anh em đang nói về điều gì. Họ muốn gọi anh em là Thánh quá máu. Họ muốn gọi anh em giống như họ đã gọi các tổ phụ của họ cách đây 50 năm ở Louisiana, “điên khùng.” Giống như đã có trong thời Phao-lô, “Theo như đạo mà họ gọi là một ‘tà giáo’ (heresy*), tôi thờ phượng Đức Chúa Trời của tổ phụ tôi.” Xem đấy, dân ngoại không biết gì về điều đó. Mặc dầu họ xưng nhận là điều gì đó, tuy nhiên, một dân ngoại là kẻ không tin, kẻ không tin vào Lời của Đức Chúa Trời. Điều đó làm cho họ thành một dân ngoại giáo.</w:t>
      </w:r>
    </w:p>
    <w:p>
      <w:pPr>
        <w:pStyle w:val="Normal"/>
        <w:spacing w:before="0" w:after="60"/>
        <w:jc w:val="both"/>
        <w:rPr>
          <w:sz w:val="23"/>
          <w:szCs w:val="23"/>
        </w:rPr>
      </w:pPr>
      <w:r>
        <w:rPr>
          <w:sz w:val="23"/>
          <w:szCs w:val="23"/>
          <w:vertAlign w:val="superscript"/>
        </w:rPr>
        <w:t>E-38</w:t>
      </w:r>
      <w:r>
        <w:rPr>
          <w:sz w:val="23"/>
          <w:szCs w:val="23"/>
        </w:rPr>
        <w:tab/>
        <w:t>Điều đó chỉ dành cho cho Người được Chọn, Người được Chọn của Đức Chúa Trời. Đó là cách hiện có ngày nay, “</w:t>
      </w:r>
      <w:r>
        <w:rPr>
          <w:b/>
          <w:sz w:val="23"/>
          <w:szCs w:val="23"/>
        </w:rPr>
        <w:t>Vậy điều đó chẳng phải bởi người nào ao ước hay người nào bôn ba mà được, bèn là bởi Đức Chúa Trời thương xót</w:t>
      </w:r>
      <w:r>
        <w:rPr>
          <w:sz w:val="23"/>
          <w:szCs w:val="23"/>
        </w:rPr>
        <w:t>.”Chính là Đức Chúa Trời làm điều đó, Đức Chúa Trời, bởi ân điển Ngài. Chúa Jêsus Phán, “</w:t>
      </w:r>
      <w:r>
        <w:rPr>
          <w:b/>
          <w:sz w:val="23"/>
          <w:szCs w:val="23"/>
        </w:rPr>
        <w:t>Ví bằng Cha, là Đấng sai Ta, không kéo đến, thì chẳng có ai được đến cùng Ta. Và hết thảy những kẻ Cha đã ban cho Ta sẽ đến cùng Ta</w:t>
      </w:r>
      <w:r>
        <w:rPr>
          <w:sz w:val="23"/>
          <w:szCs w:val="23"/>
        </w:rPr>
        <w:t>.” Chính là ân điển của Đức Chúa Trời mà Ngài đã chọn Hội thánh trước khi sáng thế.</w:t>
      </w:r>
    </w:p>
    <w:p>
      <w:pPr>
        <w:pStyle w:val="Normal"/>
        <w:spacing w:before="0" w:after="60"/>
        <w:jc w:val="both"/>
        <w:rPr>
          <w:sz w:val="23"/>
          <w:szCs w:val="23"/>
        </w:rPr>
      </w:pPr>
      <w:r>
        <w:rPr>
          <w:sz w:val="23"/>
          <w:szCs w:val="23"/>
        </w:rPr>
        <w:tab/>
        <w:t>Hội thánh đó sẽ nghe Lời của Đức Chúa Trời; Họ sẽ bác bỏ mọi tín điều; Họ sẽ bác bỏ mọi tổ chức, mọi Giáo phái trái ngược; Và họ sẽ hầu việc Đức Chúa Trời bởi quyền năng của Đức Thánh Linh. A-men! Họ chắc chắn biết Tiếng Kèn. “Chiên Ta nghe Tiếng Ta.” Anh em đang nói về điều gì? Lời. Anh em nói, “Đó là Tiếng của Đức Chúa Trời à?”</w:t>
      </w:r>
    </w:p>
    <w:p>
      <w:pPr>
        <w:pStyle w:val="Normal"/>
        <w:autoSpaceDE w:val="false"/>
        <w:spacing w:before="0" w:after="60"/>
        <w:jc w:val="both"/>
        <w:rPr/>
      </w:pPr>
      <w:r>
        <w:rPr>
          <w:sz w:val="23"/>
          <w:szCs w:val="23"/>
        </w:rPr>
        <w:tab/>
        <w:t>“Ban đầu có Lời, Lời ở cùng Đức Chúa Trời, và Lời là Đức Chúa Trời. Ban đầu Ngài ở cùng Đức Chúa Trời. Và Lời đã trở nên xác thịt ở giữa chúng ta. Chiên Ta nghe điều đó. Chúng biết điều đó. Người lạ chúng sẽ không theo.” Họ sẽ không nghe theo những tín điều này; Họ không nghe những giáo điều kia và những thứ này đã bị tiêm nhiễm làm thành một tổ chức thay vì một thân thể. “Ngài đã sắm sửa một thân thể cho Ta,” Đức Chúa Trời Phán. Công vụ... hay Hê-bơ-rơ. “</w:t>
      </w:r>
      <w:r>
        <w:rPr>
          <w:b/>
          <w:sz w:val="23"/>
          <w:szCs w:val="23"/>
        </w:rPr>
        <w:t>Chúa chẳng muốn hy sinh, cũng chẳng muốn lễ vật, Nhưng Chúa đã sắm sửa một thân thể cho tôi,</w:t>
      </w:r>
      <w:r>
        <w:rPr>
          <w:sz w:val="23"/>
          <w:szCs w:val="23"/>
        </w:rPr>
        <w:t>” một thân thể của những kẻ tin, một thân thể đã được sanh ra.</w:t>
      </w:r>
    </w:p>
    <w:p>
      <w:pPr>
        <w:pStyle w:val="Normal"/>
        <w:autoSpaceDE w:val="false"/>
        <w:spacing w:before="0" w:after="60"/>
        <w:jc w:val="both"/>
        <w:rPr/>
      </w:pPr>
      <w:r>
        <w:rPr>
          <w:sz w:val="23"/>
          <w:szCs w:val="23"/>
          <w:vertAlign w:val="superscript"/>
        </w:rPr>
        <w:t>E-39</w:t>
      </w:r>
      <w:r>
        <w:rPr>
          <w:sz w:val="23"/>
          <w:szCs w:val="23"/>
        </w:rPr>
        <w:tab/>
        <w:t>Trước khi có thể có một thân thể của con người... Trước khi tôi có thể hành động như một con người, trước khi tôi có thể bước giống như một con người, trước khi tôi có thể trò chuyện giống như một con người, tôi phải được sanh ra là một con người.</w:t>
      </w:r>
    </w:p>
    <w:p>
      <w:pPr>
        <w:pStyle w:val="Normal"/>
        <w:autoSpaceDE w:val="false"/>
        <w:spacing w:before="0" w:after="60"/>
        <w:jc w:val="both"/>
        <w:rPr>
          <w:sz w:val="23"/>
          <w:szCs w:val="23"/>
        </w:rPr>
      </w:pPr>
      <w:r>
        <w:rPr>
          <w:sz w:val="23"/>
          <w:szCs w:val="23"/>
        </w:rPr>
        <w:tab/>
        <w:t>Làm thế nào cái mắt gỗ trên cây biết tôi hành động như thế nào? Làm sao nó có thể nói, “Tôi không hành động giống như thế.” Cách duy nhất nó có thể làm điều đó là được sanh ra giống như tôi. Đó là cách tổ chức bị chết, lôi kéo nhiều người ra, bởi vì nó đi theo một giáo điều.</w:t>
      </w:r>
    </w:p>
    <w:p>
      <w:pPr>
        <w:pStyle w:val="Normal"/>
        <w:autoSpaceDE w:val="false"/>
        <w:spacing w:before="0" w:after="60"/>
        <w:jc w:val="both"/>
        <w:rPr/>
      </w:pPr>
      <w:r>
        <w:rPr>
          <w:sz w:val="23"/>
          <w:szCs w:val="23"/>
        </w:rPr>
        <w:tab/>
        <w:t>Nhưng theo luật lệ, để được là một con trai của Đức Chúa Trời anh em phải được sanh ra về Thánh Linh của Đức Chúa Trời, rồi anh em trở nên giống như Đấng Christ và làm các công việc của Đấng Christ; Lúc đó anh em không làm trò cười cho dân chúng. Một người hành động giống như một con người không phải làm trò cười. Và một Cơ-đốc nhân hành động giống như một Cơ-đốc nhân, được sanh ra cùng một Thánh Linh... Anh em thấy nhóm Ngũ Tuần ban đầu, cùng nhóm Ngũ Tuần đó hành động cùng một cách đó nếu như nó được sanh ra cùng một Thánh Linh, vì nó được sanh ra [như thế] (‘cause it’s born). Đó là lý do tại sao ngày hôm nay, người ta không hiểu Hội thánh. Hội thánh đã bắt đầu trở nên nguội lạnh và hình thức, đi theo những tín điều và lìa bỏ không đi theo Đức Thánh Linh. Đúng thế.</w:t>
      </w:r>
    </w:p>
    <w:p>
      <w:pPr>
        <w:pStyle w:val="Normal"/>
        <w:autoSpaceDE w:val="false"/>
        <w:spacing w:before="0" w:after="60"/>
        <w:jc w:val="both"/>
        <w:rPr>
          <w:sz w:val="23"/>
          <w:szCs w:val="23"/>
        </w:rPr>
      </w:pPr>
      <w:r>
        <w:rPr>
          <w:sz w:val="23"/>
          <w:szCs w:val="23"/>
          <w:vertAlign w:val="superscript"/>
        </w:rPr>
        <w:t>E-40</w:t>
      </w:r>
      <w:r>
        <w:rPr>
          <w:sz w:val="23"/>
          <w:szCs w:val="23"/>
        </w:rPr>
        <w:tab/>
        <w:t>Những người khác không biết Tiếng Kèn. Một ‘người tôi mọi tự nguyện’ (the bond slave*) là người tự chịu bị trói buộc (is bond*), Kinh thánh nói ở đây từ đời này sang đời kia. Mọi người đến trong thành ấy và mua nhà cửa, người đó là tôi mọi. Người đó không thể chuộc tài sản của mình trong Năm Hân Hỉ. Nó không có được trả tự do, và người ấy không thể chuộc nó. Nó vẫn ở với người mua nó từ đời này đến đời khác. Đó là những gì Kinh thánh nói ở đây. Người ấy phải ở lại trong thành đó với tài sản của mình, vì đó là nơi có sản nghiệp của người, là ở trong thành ấy. Người ấy không được tự do trở về, bởi vì người đã bán đi.</w:t>
      </w:r>
    </w:p>
    <w:p>
      <w:pPr>
        <w:pStyle w:val="Normal"/>
        <w:autoSpaceDE w:val="false"/>
        <w:jc w:val="both"/>
        <w:rPr>
          <w:sz w:val="23"/>
          <w:szCs w:val="23"/>
        </w:rPr>
      </w:pPr>
      <w:r>
        <w:rPr>
          <w:sz w:val="23"/>
          <w:szCs w:val="23"/>
          <w:vertAlign w:val="superscript"/>
        </w:rPr>
        <w:t>E-41</w:t>
      </w:r>
      <w:r>
        <w:rPr>
          <w:sz w:val="23"/>
          <w:szCs w:val="23"/>
        </w:rPr>
        <w:tab/>
        <w:t>Nào, chúng ta nói từ dòng dõi này sang dòng dõi khác... Cách đây đã lâu tôi đã hỏi một người... Lần nọ, Tiến sĩ Bosworth (Tôi đoán anh em còn nhớ Anh Bosworth.), ông ấy nói, “Tôi đã hỏi một cô gái ở Toronto, [Miền Đông] Canada đêm nọ, ‘Cô là Cơ-đốc nhân hả?”</w:t>
      </w:r>
    </w:p>
    <w:p>
      <w:pPr>
        <w:pStyle w:val="Normal"/>
        <w:autoSpaceDE w:val="false"/>
        <w:jc w:val="both"/>
        <w:rPr/>
      </w:pPr>
      <w:r>
        <w:rPr>
          <w:sz w:val="23"/>
          <w:szCs w:val="23"/>
        </w:rPr>
        <w:tab/>
        <w:t>Cô ấy nói, “Tôi sẽ phải cho ông biết, tôi đốt một cây nến mỗi đêm.”Giống như... Đấy, cô ta chỉ biết thế thôi về Cơ-đốc nhân.</w:t>
      </w:r>
    </w:p>
    <w:p>
      <w:pPr>
        <w:pStyle w:val="Normal"/>
        <w:autoSpaceDE w:val="false"/>
        <w:jc w:val="both"/>
        <w:rPr>
          <w:sz w:val="23"/>
          <w:szCs w:val="23"/>
        </w:rPr>
      </w:pPr>
      <w:r>
        <w:rPr>
          <w:sz w:val="23"/>
          <w:szCs w:val="23"/>
        </w:rPr>
        <w:tab/>
        <w:t>Tôi đã hỏi một người đàn bà lần nọ chị ấy có phải là Cơ-đốc nhân không?</w:t>
      </w:r>
    </w:p>
    <w:p>
      <w:pPr>
        <w:pStyle w:val="Normal"/>
        <w:autoSpaceDE w:val="false"/>
        <w:jc w:val="both"/>
        <w:rPr>
          <w:sz w:val="23"/>
          <w:szCs w:val="23"/>
        </w:rPr>
      </w:pPr>
      <w:r>
        <w:rPr>
          <w:sz w:val="23"/>
          <w:szCs w:val="23"/>
        </w:rPr>
        <w:tab/>
        <w:t>Chị nói, “Tôi nói cho ông biết tôi là người Mỹ.”</w:t>
      </w:r>
    </w:p>
    <w:p>
      <w:pPr>
        <w:pStyle w:val="Normal"/>
        <w:autoSpaceDE w:val="false"/>
        <w:jc w:val="both"/>
        <w:rPr>
          <w:sz w:val="23"/>
          <w:szCs w:val="23"/>
        </w:rPr>
      </w:pPr>
      <w:r>
        <w:rPr>
          <w:sz w:val="23"/>
          <w:szCs w:val="23"/>
        </w:rPr>
        <w:tab/>
        <w:t>Tôi nói, “Điều đó chẳng có liên quan gì.”</w:t>
      </w:r>
    </w:p>
    <w:p>
      <w:pPr>
        <w:pStyle w:val="Normal"/>
        <w:autoSpaceDE w:val="false"/>
        <w:jc w:val="both"/>
        <w:rPr>
          <w:sz w:val="23"/>
          <w:szCs w:val="23"/>
        </w:rPr>
      </w:pPr>
      <w:r>
        <w:rPr>
          <w:sz w:val="23"/>
          <w:szCs w:val="23"/>
        </w:rPr>
        <w:tab/>
        <w:t>Tôi định cầu nguyện cho một người đàn bà và một bà bảo, “Kéo màn lại.”</w:t>
      </w:r>
    </w:p>
    <w:p>
      <w:pPr>
        <w:pStyle w:val="Normal"/>
        <w:jc w:val="both"/>
        <w:rPr>
          <w:sz w:val="23"/>
          <w:szCs w:val="23"/>
        </w:rPr>
      </w:pPr>
      <w:r>
        <w:rPr>
          <w:sz w:val="23"/>
          <w:szCs w:val="23"/>
        </w:rPr>
        <w:tab/>
        <w:t>Tôi nói, “Ồ, tôi chỉ sẽ dâng lời cầu nguyện.”</w:t>
      </w:r>
    </w:p>
    <w:p>
      <w:pPr>
        <w:pStyle w:val="Normal"/>
        <w:jc w:val="both"/>
        <w:rPr>
          <w:sz w:val="23"/>
          <w:szCs w:val="23"/>
        </w:rPr>
      </w:pPr>
      <w:r>
        <w:rPr>
          <w:sz w:val="23"/>
          <w:szCs w:val="23"/>
        </w:rPr>
        <w:tab/>
        <w:t>Bà ấy bảo, “Kéo màn đó lại.”</w:t>
      </w:r>
    </w:p>
    <w:p>
      <w:pPr>
        <w:pStyle w:val="Normal"/>
        <w:jc w:val="both"/>
        <w:rPr>
          <w:sz w:val="23"/>
          <w:szCs w:val="23"/>
        </w:rPr>
      </w:pPr>
      <w:r>
        <w:rPr>
          <w:sz w:val="23"/>
          <w:szCs w:val="23"/>
        </w:rPr>
        <w:tab/>
        <w:t>Tôi nói, “Được rồi. Bà không phải là Cơ-đốc nhân phải không?”</w:t>
      </w:r>
    </w:p>
    <w:p>
      <w:pPr>
        <w:pStyle w:val="Normal"/>
        <w:jc w:val="both"/>
        <w:rPr>
          <w:sz w:val="23"/>
          <w:szCs w:val="23"/>
        </w:rPr>
      </w:pPr>
      <w:r>
        <w:rPr>
          <w:sz w:val="23"/>
          <w:szCs w:val="23"/>
        </w:rPr>
        <w:tab/>
        <w:t>Bà ấy nói, “Chúng tôi là những người Giám Lý.”</w:t>
      </w:r>
    </w:p>
    <w:p>
      <w:pPr>
        <w:pStyle w:val="Normal"/>
        <w:spacing w:before="0" w:after="60"/>
        <w:jc w:val="both"/>
        <w:rPr/>
      </w:pPr>
      <w:r>
        <w:rPr>
          <w:sz w:val="23"/>
          <w:szCs w:val="23"/>
        </w:rPr>
        <w:tab/>
        <w:t>Tôi nói, “Điều đó chứng tỏ rõ ràng bà không phải là Cơ-đốc nhân.” Đấy, Hiểu không?</w:t>
      </w:r>
    </w:p>
    <w:p>
      <w:pPr>
        <w:pStyle w:val="Normal"/>
        <w:spacing w:before="0" w:after="60"/>
        <w:jc w:val="both"/>
        <w:rPr>
          <w:sz w:val="23"/>
          <w:szCs w:val="23"/>
        </w:rPr>
      </w:pPr>
      <w:r>
        <w:rPr>
          <w:sz w:val="23"/>
          <w:szCs w:val="23"/>
          <w:vertAlign w:val="superscript"/>
        </w:rPr>
        <w:t>E-42</w:t>
      </w:r>
      <w:r>
        <w:rPr>
          <w:sz w:val="23"/>
          <w:szCs w:val="23"/>
        </w:rPr>
        <w:tab/>
        <w:t>Vậy nếu quí vị nói, “Giám Lý,” đó chỉ là một cái tên phạm thánh. Quí vị nói, “Báp-tít,” đó chỉ là một cái tên phạm thánh. Chúng ta có thể nói, “A-men!” với điều đó.Nhưng thưa anh em, xin cho tôi hỏi đôi điều. “Thế còn Ngũ Tuần thì sao?” Nếu nó không phải là một kinh nghiệm được sanh lại, thì nó vẫn là một cái tên phạm thượng rập khuôn...?... Đúng thế. Xem đấy họ không biết nhau; Họ không biết sự thông công. Tất cả những gì họ biết là tín điều của họ. Họ đã yên ổn như một ‘Nhà trọ’ (lodge*) nào đó, những thư ‘Hội đoàn Nhà trọ’ (lodges*). Tôi...</w:t>
      </w:r>
    </w:p>
    <w:p>
      <w:pPr>
        <w:pStyle w:val="Normal"/>
        <w:spacing w:before="0" w:after="60"/>
        <w:jc w:val="both"/>
        <w:rPr>
          <w:sz w:val="23"/>
          <w:szCs w:val="23"/>
        </w:rPr>
      </w:pPr>
      <w:r>
        <w:rPr>
          <w:sz w:val="23"/>
          <w:szCs w:val="23"/>
        </w:rPr>
        <w:tab/>
        <w:t>Vậy thì, Hội đoàn thì tốt nếu quí vị muốn thuộc về chúng, nhưng không hội hiệp nó với Hội thánh. Hội thánh là một nhóm người tin được sanh lại ở trong Đấng Christ bởi Đức Thánh Linh, được Đức Thánh Linh của Đức Chúa Trời dẫn dắt. Họ không thuộc về thế gian; họ ở ngoài thế gian; họ khác với thế gian. Đó là những gì đã làm nên họ như vậy (That’s what makes them what they are*). Đời sống của họ đã chết và họ được che giấu trong Đấng Christ và... Chết trong Đấng Christ và được che giấu bởi Đức Thánh Linh. Họ cách xa những việc thuộc về thế gian.</w:t>
      </w:r>
    </w:p>
    <w:p>
      <w:pPr>
        <w:pStyle w:val="Normal"/>
        <w:spacing w:before="0" w:after="60"/>
        <w:jc w:val="both"/>
        <w:rPr>
          <w:sz w:val="23"/>
          <w:szCs w:val="23"/>
        </w:rPr>
      </w:pPr>
      <w:r>
        <w:rPr>
          <w:sz w:val="23"/>
          <w:szCs w:val="23"/>
          <w:vertAlign w:val="superscript"/>
        </w:rPr>
        <w:t>E-43</w:t>
      </w:r>
      <w:r>
        <w:rPr>
          <w:sz w:val="23"/>
          <w:szCs w:val="23"/>
        </w:rPr>
        <w:tab/>
        <w:t xml:space="preserve">Người tôi mọi, từ đời này qua đời khác... Một người đàn bà nói, “Ồ, tôi là một tín đồ Lu-the.” Tốt. </w:t>
      </w:r>
      <w:r>
        <w:rPr>
          <w:color w:val="008000"/>
          <w:sz w:val="23"/>
          <w:szCs w:val="23"/>
        </w:rPr>
        <w:t>[Anh Branham hắng giọng. - Bt]</w:t>
      </w:r>
      <w:r>
        <w:rPr>
          <w:sz w:val="23"/>
          <w:szCs w:val="23"/>
        </w:rPr>
        <w:t xml:space="preserve"> Xin lỗi. “Mẹ tôi là một tín đồ Lu-the. Ông nội tôi là tín hữu Lu-the.”</w:t>
      </w:r>
    </w:p>
    <w:p>
      <w:pPr>
        <w:pStyle w:val="Normal"/>
        <w:spacing w:before="0" w:after="60"/>
        <w:jc w:val="both"/>
        <w:rPr>
          <w:sz w:val="23"/>
          <w:szCs w:val="23"/>
        </w:rPr>
      </w:pPr>
      <w:r>
        <w:rPr>
          <w:sz w:val="23"/>
          <w:szCs w:val="23"/>
        </w:rPr>
        <w:tab/>
        <w:t>Được rồi, tôi mọi từ đời này đến đời khác, cứ chuyền tiếp xuống, cứ ở lại trong cách đó. Quí vị không bao giờ được tự do vào Năm Hân Hỉ. Quí vị có thể giảng Lời; Quí vị có thể thấy Đức Thánh Linh chữa lành người đau, mở mắt kẻ mù, nói tiếng lạ, thông giải chính xác những gì Kinh thánh nói; Nhưng quí vị không biết Tiếng Kèn của Năm Hân Hỉ. Đúng thế. Điều đó là sự thật. Họ không biết tiếng kèn. Họ bị bán đi. Họ đặt cơ nghiệp của họ ở lại trong thành có vách bọc nào đó.</w:t>
      </w:r>
    </w:p>
    <w:p>
      <w:pPr>
        <w:pStyle w:val="Normal"/>
        <w:spacing w:before="0" w:after="60"/>
        <w:jc w:val="both"/>
        <w:rPr>
          <w:sz w:val="23"/>
          <w:szCs w:val="23"/>
        </w:rPr>
      </w:pPr>
      <w:r>
        <w:rPr>
          <w:sz w:val="23"/>
          <w:szCs w:val="23"/>
          <w:vertAlign w:val="superscript"/>
        </w:rPr>
        <w:t>E-44</w:t>
      </w:r>
      <w:r>
        <w:rPr>
          <w:sz w:val="23"/>
          <w:szCs w:val="23"/>
        </w:rPr>
        <w:tab/>
        <w:t>Giáo hội Ngũ Tuần chúng ta đã làm điều giống như vậy. Chính xác, họ bị “đem ra bày bán” (bot*)</w:t>
      </w:r>
      <w:bookmarkStart w:id="2" w:name="OLE_LINK4"/>
      <w:bookmarkStart w:id="3" w:name="OLE_LINK3"/>
      <w:r>
        <w:rPr>
          <w:sz w:val="23"/>
          <w:szCs w:val="23"/>
        </w:rPr>
        <w:t xml:space="preserve"> -- bị cướp bóc (robed) trong thánh phố</w:t>
      </w:r>
      <w:bookmarkEnd w:id="2"/>
      <w:bookmarkEnd w:id="3"/>
      <w:r>
        <w:rPr>
          <w:sz w:val="23"/>
          <w:szCs w:val="23"/>
        </w:rPr>
        <w:t>. Họ không nghe Lời của Đức Chúa Trời. Họ nói, “Nếu người ta không đến cách này -- không đến với nhóm của chúng ta, thế thì là người không đúng. Tên của anh không có ở trong sổ sách của chúng tôi, anh không thể đi vào Sự Cất Lên.”</w:t>
      </w:r>
    </w:p>
    <w:p>
      <w:pPr>
        <w:pStyle w:val="Normal"/>
        <w:spacing w:before="0" w:after="60"/>
        <w:jc w:val="both"/>
        <w:rPr/>
      </w:pPr>
      <w:r>
        <w:rPr>
          <w:sz w:val="23"/>
          <w:szCs w:val="23"/>
        </w:rPr>
        <w:tab/>
        <w:t>Tên của anh em ở trên Sách Sự sống của Chiên Con, và nó được ghi vào đó trước khi sáng thế, và không có gì có thể tẩy xóa nó được. “Chiên Ta nghe Tiếng Ta; Một người lạ chúng sẽ không theo.” Vâng, thưa quí vị.</w:t>
      </w:r>
    </w:p>
    <w:p>
      <w:pPr>
        <w:pStyle w:val="Normal"/>
        <w:spacing w:before="0" w:after="60"/>
        <w:jc w:val="both"/>
        <w:rPr/>
      </w:pPr>
      <w:r>
        <w:rPr>
          <w:sz w:val="23"/>
          <w:szCs w:val="23"/>
          <w:vertAlign w:val="superscript"/>
        </w:rPr>
        <w:t>E-45</w:t>
      </w:r>
      <w:r>
        <w:rPr>
          <w:sz w:val="23"/>
          <w:szCs w:val="23"/>
        </w:rPr>
        <w:tab/>
        <w:t>Nếu người đầy tớ giàu có... Một người đi vào, trở nên một đầy tớ và giàu có, và anh ta mua một người anh em. Vậy thì, người anh em đó có thể được chuộc bởi người Bà con Thân Nhất. Một người Bà con Thân Nhất có thể đến, đem người đó vào Năm Hân Hỉ, và có thể chuộc lại người ấy.</w:t>
      </w:r>
    </w:p>
    <w:p>
      <w:pPr>
        <w:pStyle w:val="Normal"/>
        <w:autoSpaceDE w:val="false"/>
        <w:spacing w:before="0" w:after="60"/>
        <w:jc w:val="both"/>
        <w:rPr>
          <w:sz w:val="23"/>
          <w:szCs w:val="23"/>
        </w:rPr>
      </w:pPr>
      <w:r>
        <w:rPr>
          <w:sz w:val="23"/>
          <w:szCs w:val="23"/>
        </w:rPr>
        <w:tab/>
        <w:t>Thật là chúng ta có một bức tranh về một Đấng Cứu Thế đẹp đẽ ở đây, đúng hơn là về Đấng Christ. Cách một người hành hương ở ngoài đó bị tôi mọi, bị bán đến những thành phố giàu có kia, bán vào những tổ chức giàu có... Nhưng người Bà con Thân Nhất biết người ấy ở ngoài đó, đêm nào đó người ấy kẹp quyển Kinh thánh dưới tay, đi tìm người ấy. Một người Bà con Thân Nhất, bởi vì người có cùng thần linh, người được sanh trong cùng gia đình. Đi gọi người ra khỏi nhóm đó.</w:t>
      </w:r>
    </w:p>
    <w:p>
      <w:pPr>
        <w:pStyle w:val="Normal"/>
        <w:autoSpaceDE w:val="false"/>
        <w:spacing w:before="0" w:after="60"/>
        <w:jc w:val="both"/>
        <w:rPr>
          <w:sz w:val="23"/>
          <w:szCs w:val="23"/>
        </w:rPr>
      </w:pPr>
      <w:r>
        <w:rPr>
          <w:sz w:val="23"/>
          <w:szCs w:val="23"/>
        </w:rPr>
        <w:tab/>
        <w:t>Ngài là Người Cứu Chuộc Bà con Thân Nhất. Thật là một bức tranh minh họa tuyệt vời trong sách Ru-tơ. Bô-ô, mà khi ông thay thế người bà con cứu chuộc gần nhất, tiêu biểu cho Đấng Christ...</w:t>
      </w:r>
    </w:p>
    <w:p>
      <w:pPr>
        <w:pStyle w:val="Normal"/>
        <w:autoSpaceDE w:val="false"/>
        <w:spacing w:before="0" w:after="60"/>
        <w:jc w:val="both"/>
        <w:rPr>
          <w:sz w:val="23"/>
          <w:szCs w:val="23"/>
        </w:rPr>
      </w:pPr>
      <w:r>
        <w:rPr>
          <w:sz w:val="23"/>
          <w:szCs w:val="23"/>
          <w:vertAlign w:val="superscript"/>
        </w:rPr>
        <w:t>E-46</w:t>
      </w:r>
      <w:r>
        <w:rPr>
          <w:sz w:val="23"/>
          <w:szCs w:val="23"/>
        </w:rPr>
        <w:tab/>
        <w:t>Hội thánh hiện giờ giống như Y-sơ-ra-ên. Hội thánh giống như dân Y-sơ-ra-ên khi ra khỏi xứ Ê-díp-tô. Khi Y-sơ-ra-ên ở dưới xứ Ê-díp-tô, Đức Chúa Trời bởi ân điển lạ lùng của Ngài, không có tổ chức nào hay điều gì khác, Ngài đã kêu gọi Y-sơ-ra-ên đến với sự chữa lành của Ngài. Ngài đã gọi họ đến với cơ nghiệp của họ. Ngài... Ân điển trang bị cho họ một Tiên tri. Ân điển ban cho họ một Trụ Lửa. Ân điển ban cho họ một Chiên Con, Chiên Con hi sinh. Ân điển ban cho họ quyền năng. Ân điển ban cho họ sự giải cứu. Ân điển ban cho họ chiến thắng. Ân điển ban cho họ những điều này. Và họ nhảy múa trong Thánh Linh, la lớn, ngợi khen Chúa về điều đó.</w:t>
      </w:r>
    </w:p>
    <w:p>
      <w:pPr>
        <w:pStyle w:val="Normal"/>
        <w:autoSpaceDE w:val="false"/>
        <w:spacing w:before="0" w:after="60"/>
        <w:jc w:val="both"/>
        <w:rPr>
          <w:sz w:val="23"/>
          <w:szCs w:val="23"/>
        </w:rPr>
      </w:pPr>
      <w:r>
        <w:rPr>
          <w:sz w:val="23"/>
          <w:szCs w:val="23"/>
        </w:rPr>
        <w:tab/>
        <w:t>Họ biết khi họ nhảy múa trên bờ sông Giô-đanh đó, hay Biển Chết, họ đã ở ra khỏi 40 năm trong xứ đó. Họ còn khoảng 5 ngày đường, nhưng họ đã phạm lỗi lầm (rashal mistake*) trong Xuất Ê-díp-tô ký chương thứ 19 chỗ mà họ nhận luật pháp thay vì ân điển, họ quay bỏ đường lối của Đức Chúa Trời để sống theo cách dành cho chính họ. “Hãy cho chúng tôi điều gì đó để làm.” Đó là ý kiến của con người suốt thời gian đó.</w:t>
      </w:r>
    </w:p>
    <w:p>
      <w:pPr>
        <w:pStyle w:val="Normal"/>
        <w:autoSpaceDE w:val="false"/>
        <w:spacing w:before="0" w:after="60"/>
        <w:jc w:val="both"/>
        <w:rPr>
          <w:sz w:val="23"/>
          <w:szCs w:val="23"/>
        </w:rPr>
      </w:pPr>
      <w:r>
        <w:rPr>
          <w:sz w:val="23"/>
          <w:szCs w:val="23"/>
          <w:vertAlign w:val="superscript"/>
        </w:rPr>
        <w:t>E-47</w:t>
      </w:r>
      <w:r>
        <w:rPr>
          <w:sz w:val="23"/>
          <w:szCs w:val="23"/>
        </w:rPr>
        <w:tab/>
        <w:t>Vậy thì, nên nhớ, nó đã là ý kiến của con người... Đó là bản chất của con người. A-đam bày tỏ điều đó trong vườn Ê-đen. Khi ông bị lạc lối, thay vì trở về với Đức Chúa Trời để được ân điển, ông đã cố gắng tự làm cho mình một cái khố. Và kể từ lúc ấy ông đã cố gắng có điều gì đó để làm với sự cứu chuộc, khi sự cứu chuộc là một của dâng miễn phí của ân điển bởi Đức Chúa Trời, chỉ một mình Đức Chúa Trời. Quí vị không có thể làm gì để tự cứu mình; Đức Chúa Trời cứu anh em. Quí vị không có cách nào hết. Nhưng con người muốn có điều gì đó để làm trong việc ấy.</w:t>
      </w:r>
    </w:p>
    <w:p>
      <w:pPr>
        <w:pStyle w:val="Normal"/>
        <w:autoSpaceDE w:val="false"/>
        <w:spacing w:before="0" w:after="60"/>
        <w:jc w:val="both"/>
        <w:rPr>
          <w:sz w:val="23"/>
          <w:szCs w:val="23"/>
        </w:rPr>
      </w:pPr>
      <w:r>
        <w:rPr>
          <w:sz w:val="23"/>
          <w:szCs w:val="23"/>
        </w:rPr>
        <w:tab/>
        <w:t>Họ tiếp nhận nó ngày hôm nay. Và như 50 năm trước đây, khi cha mẹ của quí vị, là những người Ngũ Tuần tối nay, khi những người kỳ cựu, và những người này đang ở trên bục tại đây tối nay, la lớn và Ngợi khen Chúa, họ ra khỏi những tổ chức. Tại sao, quí vị nói sự tổ chức với họ, họ cười vào mặt quí vị. Họ được tự do. Vâng, thưa quí vị. Họ la lớn và Ngợi khen Chúa; Họ nói tiếng lạ; Họ có những dấu kỳ phép lạ. Đức Thánh Linh giáng xuống; Họ đã thấy ‘hình hài’ (literal form*) của Đấng Christ. Họ đã làm những dấu kỳ phép lạ. Họ chịu đau khổ; Họ đổ máu; Họ hành động dưới sự bắt bớ, cay đắng, và mọi thứ vì cứu cánh đó.</w:t>
      </w:r>
    </w:p>
    <w:p>
      <w:pPr>
        <w:pStyle w:val="Normal"/>
        <w:autoSpaceDE w:val="false"/>
        <w:spacing w:before="0" w:after="60"/>
        <w:jc w:val="both"/>
        <w:rPr>
          <w:sz w:val="23"/>
          <w:szCs w:val="23"/>
        </w:rPr>
      </w:pPr>
      <w:r>
        <w:rPr>
          <w:sz w:val="23"/>
          <w:szCs w:val="23"/>
          <w:vertAlign w:val="superscript"/>
        </w:rPr>
        <w:t>E-48</w:t>
      </w:r>
      <w:r>
        <w:rPr>
          <w:sz w:val="23"/>
          <w:szCs w:val="23"/>
        </w:rPr>
        <w:tab/>
        <w:t>Và giờ này họ đã làm gì? Cũng giống như Y-sơ-ra-ên đã làm. Họ cũng phạm lỗi lầm nông nỗi; Họ muốn tổ chức. Và điều đó đã ảnh hưởng gì với Y-sơ-ra-ên? Nó... Họ không muốn tiếp nhận quyền lãnh đạo của Đức Thánh Linh. Họ không muốn tiếp nhận sự lãnh đạo của Môi-se. Thậm chí họ đã cố đưa Cô-rê và Đa-than lên để lãnh đạo họ. Họ không muốn quyền lãnh đạo mà Đức Chúa Trời đã sắm sẵn cho họ.</w:t>
      </w:r>
    </w:p>
    <w:p>
      <w:pPr>
        <w:pStyle w:val="Normal"/>
        <w:autoSpaceDE w:val="false"/>
        <w:spacing w:before="0" w:after="60"/>
        <w:jc w:val="both"/>
        <w:rPr>
          <w:sz w:val="23"/>
          <w:szCs w:val="23"/>
        </w:rPr>
      </w:pPr>
      <w:r>
        <w:rPr>
          <w:sz w:val="23"/>
          <w:szCs w:val="23"/>
        </w:rPr>
        <w:tab/>
        <w:t>Còn ngày hôm nay chúng ta không muốn sự lãnh đạo, hay Hội thánh không muốn sự lãnh đạo mà Đức Chúa Trời đã sắm sẵn. Người ta cố suy nghĩ về cách nào đó. Họ đi học trường Thần học, giáo dục nhiều người của họ, trở ra lại với một kinh nghiệm Thần học.</w:t>
      </w:r>
    </w:p>
    <w:p>
      <w:pPr>
        <w:pStyle w:val="Normal"/>
        <w:autoSpaceDE w:val="false"/>
        <w:spacing w:before="0" w:after="60"/>
        <w:jc w:val="both"/>
        <w:rPr>
          <w:sz w:val="23"/>
          <w:szCs w:val="23"/>
        </w:rPr>
      </w:pPr>
      <w:r>
        <w:rPr>
          <w:sz w:val="23"/>
          <w:szCs w:val="23"/>
        </w:rPr>
        <w:tab/>
        <w:t xml:space="preserve">Ồ, tôi thà có một người giảng cho tôi mà không biết “bài học căn bản abc” của mình (his abc’s*), </w:t>
      </w:r>
      <w:r>
        <w:rPr>
          <w:color w:val="FF0000"/>
          <w:sz w:val="23"/>
          <w:szCs w:val="23"/>
        </w:rPr>
        <w:t>dù chưa</w:t>
      </w:r>
      <w:r>
        <w:rPr>
          <w:sz w:val="23"/>
          <w:szCs w:val="23"/>
        </w:rPr>
        <w:t xml:space="preserve"> từng theo học tại một ‘Chủng Viện Thần Học’ nào cả (that never was in a - a theological seminary*), nhưng lại có một kinh nghiệm... tại ngay tại công trường (broom-side*) đây -- trên “đồi hiền triết” (sage hill*) đàng sau gốc cây (stump*) tại nơi nào đó, và Đức Chúa Trời đầy dẫy người đó bằng Đức Thánh Linh. Chắc chắn vậy. Hãy để cho người đó được Đức Thánh Linh dẫn dắt; Đức Chúa Trời sẽ làm cho mọi sự di chuyển vào đúng hướng tới người ấy. Người ấy giống như một nam châm (magnet*): không thể che giấu người. Giống như một ngôi nhà cháy khi trời lộng gió, quí vị không thể dập tắt được, người ấy sẽ cứ nóng cháy luôn. Người ấy đang nóng cháy cho Đấng Christ. Quí vị không thể làm gì được về điều đó. Vâng.</w:t>
      </w:r>
    </w:p>
    <w:p>
      <w:pPr>
        <w:pStyle w:val="Normal"/>
        <w:autoSpaceDE w:val="false"/>
        <w:spacing w:before="0" w:after="60"/>
        <w:jc w:val="both"/>
        <w:rPr>
          <w:sz w:val="23"/>
          <w:szCs w:val="23"/>
        </w:rPr>
      </w:pPr>
      <w:r>
        <w:rPr>
          <w:sz w:val="23"/>
          <w:szCs w:val="23"/>
          <w:vertAlign w:val="superscript"/>
        </w:rPr>
        <w:t>E-49</w:t>
      </w:r>
      <w:r>
        <w:rPr>
          <w:sz w:val="23"/>
          <w:szCs w:val="23"/>
        </w:rPr>
        <w:tab/>
        <w:t xml:space="preserve">Họ đã nghĩ gì? Họ đã làm giống như dân Y-sơ-ra-ên đã làm. Ô, họ đã có chiến thắng; Họ đã la lớn; Họ đã nhảy múa; Họ đã nói tiếng lạ tại Lễ Ngũ Tuần ở Louisiana cách đây 50 năm. Nhưng như Y-sơ-ra-ên muốn điều gì đó tự họ làm, Giáo hội Ngũ Tuần cũng vậy. Họ sẽ tổ chức Hội Phúc âm Ngũ Tuần. Rồi sau đó đến Giáo hội khác. Tôi tin nó được gọi là [Giáo hội] Liên hiệp (the United*) hay điều gì đó. Rồi đến với nhau (along came*), và rồi đến với nhau, và rồi đến với nhau cho tới khi [hình thành] như hiện có ngày nay. </w:t>
      </w:r>
    </w:p>
    <w:p>
      <w:pPr>
        <w:pStyle w:val="Normal"/>
        <w:autoSpaceDE w:val="false"/>
        <w:spacing w:before="0" w:after="60"/>
        <w:jc w:val="both"/>
        <w:rPr>
          <w:sz w:val="23"/>
          <w:szCs w:val="23"/>
        </w:rPr>
      </w:pPr>
      <w:r>
        <w:rPr>
          <w:sz w:val="23"/>
          <w:szCs w:val="23"/>
        </w:rPr>
        <w:tab/>
        <w:t>Quí vị biết mình đã làm gì không? Làm giống như dân Y-sơ-ra-ên đã làm. Khi họ chối bỏ kế hoạch của Đức Chúa Trời dành cho họ, họ bắt đầu đi lang thang. Đó là những gì Giáo hội đã làm ngày hôm nay: đi dông dài và nhận vào mọi thứ trong Giáo phái của họ, những người hút thuốc, và những người bất khiết xấu xa đã cưới gả 4 hay 5 lần, và mọi thứ khác, và để cho họ giảng, và nhận một ca sĩ ‘nhà quê’ (hillbilly*) xa lạ (yonder*) ra từ xóm nhà ổ chuột (rat house*) bên kia đêm nọ rồi lại để cho người ấy chơi trên bục đêm kế tiếp. Tại sao, thật là sỉ nhục cho Hội thánh của Đức Chúa Trời Hằng Sống khi suy nghĩ về một việc như vậy. Chắc chắn vậy.</w:t>
      </w:r>
    </w:p>
    <w:p>
      <w:pPr>
        <w:pStyle w:val="Normal"/>
        <w:autoSpaceDE w:val="false"/>
        <w:spacing w:before="0" w:after="60"/>
        <w:jc w:val="both"/>
        <w:rPr/>
      </w:pPr>
      <w:r>
        <w:rPr>
          <w:sz w:val="23"/>
          <w:szCs w:val="23"/>
        </w:rPr>
        <w:tab/>
        <w:t>Họ đã làm gì? Nó đã mang đến những cái tên phạm thánh, ném đi (throwed) Ngũ Tuần, chính cái tên đó nên được thánh khiết; Nó đã bị ném nó vào trong hoàn cảnh xấu bởi vì người ta nói, “Ông ấy là người Ngũ Tuần. Cô ấy là Ngũ Tuần. Họ là Ngũ Tuần. Hãy xem cách họ hành động kìa.” Đúng thế. Những cái tên phạm thượng... Chắc chắn vậy, đó là sự thật.</w:t>
      </w:r>
    </w:p>
    <w:p>
      <w:pPr>
        <w:pStyle w:val="Normal"/>
        <w:autoSpaceDE w:val="false"/>
        <w:spacing w:before="0" w:after="60"/>
        <w:jc w:val="both"/>
        <w:rPr>
          <w:sz w:val="23"/>
          <w:szCs w:val="23"/>
        </w:rPr>
      </w:pPr>
      <w:r>
        <w:rPr>
          <w:sz w:val="23"/>
          <w:szCs w:val="23"/>
          <w:vertAlign w:val="superscript"/>
        </w:rPr>
        <w:t>E-50</w:t>
      </w:r>
      <w:r>
        <w:rPr>
          <w:sz w:val="23"/>
          <w:szCs w:val="23"/>
        </w:rPr>
        <w:tab/>
        <w:t>Vâng, thưa quí vị, họ đã phạm sai lầm nặng nề khi họ làm điều đó, và họ đi lang thang trong 40 năm. Điều đó hoàn toàn chính xác những gì họ đã làm. Họ đã đi lang thang trong 40 năm trong khi họ còn không quá 5 năm ngày đường nữa để đến Miền đất hứa. Gần 40 dặm từ Biển Đỏ đến nơi họ băng qua sông Giô-đanh, khoảng 40 dặm; Họ có thể đã đi bộ trong 3 hay 4 ngày và đã vào trong Miền đất hứa. Nhưng họ đã chọn lựa theo ý mình.</w:t>
      </w:r>
    </w:p>
    <w:p>
      <w:pPr>
        <w:pStyle w:val="Normal"/>
        <w:autoSpaceDE w:val="false"/>
        <w:spacing w:before="0" w:after="60"/>
        <w:jc w:val="both"/>
        <w:rPr/>
      </w:pPr>
      <w:r>
        <w:rPr>
          <w:sz w:val="23"/>
          <w:szCs w:val="23"/>
        </w:rPr>
        <w:tab/>
        <w:t>Hội thánh sẽ là một Hội thánh tối nay, đầy vinh hiển, không vết không nhăn, nếu các tổ phụ đã tin nhận và ở lại với Thánh Linh mà Đức Chúa Trời đã đã mang họ ra khỏi những tổ chức. Nhưng họ đã đi vào ngay lại điều đó, giống như chó liếm lại đồ đã mửa và heo tắm lại trong vũng bùn. Họ đi ngay trở lại vào điều đó, và giờ đây chúng ta đi lang thang trong 50 năm khác, lang thang trong đồng vắng.</w:t>
      </w:r>
    </w:p>
    <w:p>
      <w:pPr>
        <w:pStyle w:val="Normal"/>
        <w:autoSpaceDE w:val="false"/>
        <w:spacing w:before="0" w:after="60"/>
        <w:jc w:val="both"/>
        <w:rPr>
          <w:sz w:val="23"/>
          <w:szCs w:val="23"/>
        </w:rPr>
      </w:pPr>
      <w:r>
        <w:rPr>
          <w:sz w:val="23"/>
          <w:szCs w:val="23"/>
          <w:vertAlign w:val="superscript"/>
        </w:rPr>
        <w:t>E-51</w:t>
      </w:r>
      <w:r>
        <w:rPr>
          <w:sz w:val="23"/>
          <w:szCs w:val="23"/>
        </w:rPr>
        <w:tab/>
        <w:t>Nhưng đến một lúc khi Đức Chúa Trời Phán, “Các ngươi đã ở trên núi này khá lâu. Hãy đi tiếp; Chúng ta sẽ đi qua.”</w:t>
      </w:r>
    </w:p>
    <w:p>
      <w:pPr>
        <w:pStyle w:val="Normal"/>
        <w:autoSpaceDE w:val="false"/>
        <w:spacing w:before="0" w:after="60"/>
        <w:jc w:val="both"/>
        <w:rPr>
          <w:sz w:val="23"/>
          <w:szCs w:val="23"/>
        </w:rPr>
      </w:pPr>
      <w:r>
        <w:rPr>
          <w:sz w:val="23"/>
          <w:szCs w:val="23"/>
        </w:rPr>
        <w:tab/>
        <w:t>Nguyện đó là kinh nghiệm của Louisiana hiện giờ trong Năm Hân Hỉ này. Xin cho đó là kinh nghiệm của chúng ta lần nữa hầu cho Đức Chúa Trời, Đức Thánh Linh sẽ Phán với dân sự của thế hệ này, con cái họ, khi họ trở lại đó khi những người chiến đấu xưa đã chết hết, và nói, “Anh sẽ làm điều này, tôi sẽ làm điều này. Nếu anh làm phép báp-têm trong Danh Đức Chúa Jêsus Christ, chúng tôi sẽ không liên quan gì đến anh. Và anh làm điều này, chúng tôi sẽ có điều đó, và điều kia.” Những chiến sĩ lớn tuổi đã chết. Đúng thế.</w:t>
      </w:r>
    </w:p>
    <w:p>
      <w:pPr>
        <w:pStyle w:val="Normal"/>
        <w:autoSpaceDE w:val="false"/>
        <w:spacing w:before="0" w:after="60"/>
        <w:jc w:val="both"/>
        <w:rPr>
          <w:sz w:val="23"/>
          <w:szCs w:val="23"/>
        </w:rPr>
      </w:pPr>
      <w:r>
        <w:rPr>
          <w:sz w:val="23"/>
          <w:szCs w:val="23"/>
        </w:rPr>
        <w:tab/>
        <w:t>Đã đến lúc đứng lên, hãy là con trai của Đức Chúa Trời trong Danh Đức Chúa Jêsus Christ, và tiến tói một nơi để anh em có thể trở về trong Năm Hân Hỉ này và nghe Tiếng Kèn của Phúc âm Lời Đức Chúa Trời. Anh em là “huynh đệ” (brethren*). Anh em không phải ‘bè phái’ (denominated); Anh em là huynh đệ vì anh em không có thể bị ai ‘bè phái hóa’ (be denominated*) [mà tự lập ‘Môn Phái Mới’]; Anh em được sanh ra là các con trai của Đức Chúa Trời (you’re born sons of God*). Nếu tôi mọi muốn ở lại trong những thành có vách bọc, cứ để họ ở lại, nhưng anh em được tự do. A-men! Anh em được tự do. Chúng ta hãy đi về. Chúng ta hãy đi về với sản nghiệp của chúng ta. Chúng ta hãy đi trở về với sự ban đầu, trở về với -- để Đức Thánh Linh dẫn dắt bằng sự hà hơi.</w:t>
      </w:r>
    </w:p>
    <w:p>
      <w:pPr>
        <w:pStyle w:val="Normal"/>
        <w:autoSpaceDE w:val="false"/>
        <w:spacing w:before="0" w:after="60"/>
        <w:jc w:val="both"/>
        <w:rPr/>
      </w:pPr>
      <w:r>
        <w:rPr>
          <w:sz w:val="23"/>
          <w:szCs w:val="23"/>
          <w:vertAlign w:val="superscript"/>
        </w:rPr>
        <w:t>E-52</w:t>
      </w:r>
      <w:r>
        <w:rPr>
          <w:sz w:val="23"/>
          <w:szCs w:val="23"/>
        </w:rPr>
        <w:tab/>
        <w:t>Đó là chỗ họ đã phạm sai lầm. Lần nọ Y-sơ-ra-ên đã phạm sai lầm lần nữa. Chỉ là việc mà những người kia làm. Lần nọ, Y-sơ-ra-ên nhìn quanh sau khi họ đã nhận sản nghiệp được chia cho họ. Họ muốn giống như những người thế gian. Họ muốn có một ông vua.</w:t>
      </w:r>
    </w:p>
    <w:p>
      <w:pPr>
        <w:pStyle w:val="Normal"/>
        <w:autoSpaceDE w:val="false"/>
        <w:spacing w:before="0" w:after="60"/>
        <w:jc w:val="both"/>
        <w:rPr>
          <w:sz w:val="23"/>
          <w:szCs w:val="23"/>
        </w:rPr>
      </w:pPr>
      <w:r>
        <w:rPr>
          <w:sz w:val="23"/>
          <w:szCs w:val="23"/>
        </w:rPr>
        <w:tab/>
        <w:t>Vị Tiên tri... Các Tiên tri luôn luôn là cách Đức Chúa Trời nói với dân sự. “Lời của Đức Chúa Trời đã đến với các Tiên tri.” Chính Tiên tri là người đã bảo họ Lẽ thật.</w:t>
      </w:r>
    </w:p>
    <w:p>
      <w:pPr>
        <w:pStyle w:val="Normal"/>
        <w:autoSpaceDE w:val="false"/>
        <w:spacing w:before="0" w:after="60"/>
        <w:jc w:val="both"/>
        <w:rPr>
          <w:sz w:val="23"/>
          <w:szCs w:val="23"/>
        </w:rPr>
      </w:pPr>
      <w:r>
        <w:rPr>
          <w:sz w:val="23"/>
          <w:szCs w:val="23"/>
        </w:rPr>
        <w:tab/>
        <w:t>Sa-mu-ên đã đứng lên, ông nói, “Ta đã bao giờ nhận tiền của các ngươi, hay ta đã từng nói với các ngươi điều gì trong Danh Chúa mà không ứng nghiệm chăng?”</w:t>
      </w:r>
    </w:p>
    <w:p>
      <w:pPr>
        <w:pStyle w:val="Normal"/>
        <w:autoSpaceDE w:val="false"/>
        <w:spacing w:before="0" w:after="60"/>
        <w:jc w:val="both"/>
        <w:rPr>
          <w:sz w:val="23"/>
          <w:szCs w:val="23"/>
        </w:rPr>
      </w:pPr>
      <w:r>
        <w:rPr>
          <w:sz w:val="23"/>
          <w:szCs w:val="23"/>
        </w:rPr>
        <w:tab/>
        <w:t>Họ nói, “Điều đó đúng. Ông không bao giờ nhận tiền của chúng tôi. Ông không bao giờ nhận sự ăn uống của chúng tôi (our living*). Ông không bao giờ xin chúng tôi cái gì. Và ông không bao giờ bảo chúng tôi điều gì trong Danh Chúa ngoài những gì là Lẽ thật.”</w:t>
      </w:r>
    </w:p>
    <w:p>
      <w:pPr>
        <w:pStyle w:val="Normal"/>
        <w:spacing w:before="0" w:after="60"/>
        <w:jc w:val="both"/>
        <w:rPr>
          <w:sz w:val="23"/>
          <w:szCs w:val="23"/>
        </w:rPr>
      </w:pPr>
      <w:r>
        <w:rPr>
          <w:sz w:val="23"/>
          <w:szCs w:val="23"/>
        </w:rPr>
        <w:tab/>
        <w:t>Ông nói, “Thế thì hãy tránh xa những việc ở ngoài đó, như kiếm một vua cai trị trên các ngươi... Đức Chúa Trời là Vua của các ngươi,” vì điều đó không làm vui lòng Đức Chúa Trời.</w:t>
      </w:r>
    </w:p>
    <w:p>
      <w:pPr>
        <w:pStyle w:val="Normal"/>
        <w:spacing w:before="0" w:after="60"/>
        <w:jc w:val="both"/>
        <w:rPr>
          <w:sz w:val="23"/>
          <w:szCs w:val="23"/>
        </w:rPr>
      </w:pPr>
      <w:r>
        <w:rPr>
          <w:sz w:val="23"/>
          <w:szCs w:val="23"/>
        </w:rPr>
        <w:tab/>
        <w:t>Sa-mu-ên đã khóc trước mặt Đức Chúa Trời, và Chúa Phán, “Chúng không từ chối ngươi, hỡi Sa-mu-ên, chúng từ chối Ta. Ngươi chỉ là một công cụ để Ta làm việc. Hãy để mặc chúng.”</w:t>
      </w:r>
    </w:p>
    <w:p>
      <w:pPr>
        <w:pStyle w:val="Normal"/>
        <w:spacing w:before="0" w:after="60"/>
        <w:jc w:val="both"/>
        <w:rPr>
          <w:sz w:val="23"/>
          <w:szCs w:val="23"/>
        </w:rPr>
      </w:pPr>
      <w:r>
        <w:rPr>
          <w:sz w:val="23"/>
          <w:szCs w:val="23"/>
          <w:vertAlign w:val="superscript"/>
        </w:rPr>
        <w:t>E-53</w:t>
      </w:r>
      <w:r>
        <w:rPr>
          <w:sz w:val="23"/>
          <w:szCs w:val="23"/>
        </w:rPr>
        <w:tab/>
        <w:t>Điều đó chính xác những gì họ đã có. Chúng ta thấy sự buồn bực đi theo sau đó. Đức Chúa Trời là Vua của họ. Đức Chúa Trời là Vua của chúng ta. Đức Thánh Linh là Đấng Lãnh đạo chúng ta. Đức Chúa Trời ban cho chúng ta Đức Thánh Linh; Chúng ta hãy ở lại với Đức Thánh Linh. Kinh thánh chỉ dẫn để thấy có phải là Đức Thánh Linh hay không; Đức Thánh Linh không thể hứa điều gì ở đây và chối bỏ nó ở đây. Đức Thánh Linh phải giữ đúng những gì đã nói để vẫn là Đức Chúa Trời. Đúng thế. Phải ở lại với Đức Thánh Linh, phải là giống y như vậy. Vâng.</w:t>
      </w:r>
    </w:p>
    <w:p>
      <w:pPr>
        <w:pStyle w:val="Normal"/>
        <w:spacing w:before="0" w:after="60"/>
        <w:jc w:val="both"/>
        <w:rPr/>
      </w:pPr>
      <w:r>
        <w:rPr>
          <w:sz w:val="23"/>
          <w:szCs w:val="23"/>
        </w:rPr>
        <w:tab/>
        <w:t>Vậy thì, với sự lang thang của chúng ta... Anh em có bao giờ nghĩ họ đã đi ra ngoài đó trong đồng vắng không? Anh em có nghĩ về dân Y-sơ-ra-ên đã làm những gì không? Đức Chúa Trời đã ban phước cho họ. Chắc chắn vậy. Họ đã có những vườn tược, mùa màng. Họ cưới những người vợ; Họ nuôi con cái. Đức Chúa Trời đã ban phước cho họ. Và Ngài đã ban phước cho phong trào Ngũ Tuần. Chắc chắn vậy. Nhưng hãy nhớ, đó không phải là điều mà Đức Chúa Trời sai họ đến, để sống trong đồng vắng ấy. Họ chỉ đi qua đồng vắng. Họ ở trên con đường của mình để đến Miền Đất hứa.</w:t>
      </w:r>
    </w:p>
    <w:p>
      <w:pPr>
        <w:pStyle w:val="Normal"/>
        <w:spacing w:before="0" w:after="60"/>
        <w:jc w:val="both"/>
        <w:rPr>
          <w:sz w:val="23"/>
          <w:szCs w:val="23"/>
        </w:rPr>
      </w:pPr>
      <w:r>
        <w:rPr>
          <w:sz w:val="23"/>
          <w:szCs w:val="23"/>
        </w:rPr>
        <w:tab/>
        <w:t>Hội thánh đã đi tiếp đến với Lời hứa trọn vẹn. Hội thánh tối nay sẽ được ở trong sự huy hoàng chói lọi của Miền Vinh hiển. Nó sẽ chờ đợi Sự Chúa đến. Thay vì thế, Nó tản mác khắp nơi, không biết điều gì là đúng. “Giáo hội này đúng không? Giáo hội kia đúng không? Tôi sẽ gia nhập Giáo hội này, và đi qua chỗ này, rồi xuống dưới đó.” Ô, hãy trở về. Hãy tránh xa những thứ đó.</w:t>
      </w:r>
    </w:p>
    <w:p>
      <w:pPr>
        <w:pStyle w:val="Normal"/>
        <w:spacing w:before="0" w:after="60"/>
        <w:jc w:val="both"/>
        <w:rPr>
          <w:sz w:val="23"/>
          <w:szCs w:val="23"/>
        </w:rPr>
      </w:pPr>
      <w:r>
        <w:rPr>
          <w:sz w:val="23"/>
          <w:szCs w:val="23"/>
          <w:vertAlign w:val="superscript"/>
        </w:rPr>
        <w:t>E-54</w:t>
      </w:r>
      <w:r>
        <w:rPr>
          <w:sz w:val="23"/>
          <w:szCs w:val="23"/>
        </w:rPr>
        <w:tab/>
        <w:t>Vậy thì, nó đã làm gì cho chúng ta? Nó đã làm điều đó cho họ. Nó đã làm cho họ ở lại trong đồng vắng. Nó mang chúng ta trở lại ngay trong chỗ chúng ta đã mửa ra. Chúng ta đã tự lập tổ chức và đưa chúng ta trở lại ngay trong đống hỗn loạn mà mình đã ra khỏi.</w:t>
      </w:r>
    </w:p>
    <w:p>
      <w:pPr>
        <w:pStyle w:val="Normal"/>
        <w:spacing w:before="0" w:after="60"/>
        <w:jc w:val="both"/>
        <w:rPr>
          <w:sz w:val="23"/>
          <w:szCs w:val="23"/>
        </w:rPr>
      </w:pPr>
      <w:r>
        <w:rPr>
          <w:sz w:val="23"/>
          <w:szCs w:val="23"/>
        </w:rPr>
        <w:tab/>
        <w:t>Anh em không thể hiểu được rằng Đức Chúa Trời không bao giờ có một tổ chức chăng? Không bao giờ định trước một tổ chức, và không bao giờ Phán với một tổ chức, nhưng luôn luôn chống lại điều đó. Đức Chúa Trời muốn dẫn dắt con người. Con người thật sự không thể tự dẫn dắt họ. Họ nói, “Ồ, vô số lời khuyên bảo.”</w:t>
      </w:r>
    </w:p>
    <w:p>
      <w:pPr>
        <w:pStyle w:val="Normal"/>
        <w:spacing w:before="0" w:after="60"/>
        <w:jc w:val="both"/>
        <w:rPr>
          <w:sz w:val="23"/>
          <w:szCs w:val="23"/>
        </w:rPr>
      </w:pPr>
      <w:r>
        <w:rPr>
          <w:sz w:val="23"/>
          <w:szCs w:val="23"/>
        </w:rPr>
        <w:tab/>
        <w:t>Điều đó đã chứng minh rằng một sự giả mạo lớn (great fake*), có lần khi Giô-sa-phát đi xuống gặp A-háp, và họ nói, “Chúng ta có... Chúng ta hãy cầu vấn Chúa.” Nghe có vẻ rất đúng với Kinh thánh. Nói rằng, “Đó là Ra-mốt trong Ga-la-át; Nó thuộc về chúng ta. Đức Chúa Trời đã ban nó cho chúng ta. Dân Hê-bơ-rơ nên ăn lúa mì ở trên đó, thay vì để kẻ thù ăn. Vua nghĩ chúng ta có nên lên đó chăng?”</w:t>
      </w:r>
    </w:p>
    <w:p>
      <w:pPr>
        <w:pStyle w:val="Normal"/>
        <w:jc w:val="both"/>
        <w:rPr>
          <w:sz w:val="23"/>
          <w:szCs w:val="23"/>
        </w:rPr>
      </w:pPr>
      <w:r>
        <w:rPr>
          <w:sz w:val="23"/>
          <w:szCs w:val="23"/>
        </w:rPr>
        <w:tab/>
        <w:t>Giô-sa-phát, một người tốt lành ở với bạn đồng hành sai trật... Đó là cách những nhóm Ngũ Tuần sống hiện nay: Những người tốt đẹp, những tín đồ Giám Lý, Báp-tít, vân vân. Ngũ Tuần không phải là một tổ chức, Ngũ Tuần là một kinh nghiệm. Hiểu không? Nhiều người tốt đi vào trong công ty không đúng, nghe những giáo điều đó và chối bỏ Lời. Điều đó hoàn toàn chính xác.</w:t>
      </w:r>
    </w:p>
    <w:p>
      <w:pPr>
        <w:pStyle w:val="Normal"/>
        <w:jc w:val="both"/>
        <w:rPr>
          <w:sz w:val="23"/>
          <w:szCs w:val="23"/>
        </w:rPr>
      </w:pPr>
      <w:r>
        <w:rPr>
          <w:sz w:val="23"/>
          <w:szCs w:val="23"/>
          <w:vertAlign w:val="superscript"/>
        </w:rPr>
        <w:t>E-55</w:t>
      </w:r>
      <w:r>
        <w:rPr>
          <w:sz w:val="23"/>
          <w:szCs w:val="23"/>
        </w:rPr>
        <w:tab/>
        <w:t>Để ý, Giô-sa-phát nói, “Chúng ta nên cầu vấn Chúa trước đã.”</w:t>
      </w:r>
    </w:p>
    <w:p>
      <w:pPr>
        <w:pStyle w:val="Normal"/>
        <w:jc w:val="both"/>
        <w:rPr>
          <w:sz w:val="23"/>
          <w:szCs w:val="23"/>
        </w:rPr>
      </w:pPr>
      <w:r>
        <w:rPr>
          <w:sz w:val="23"/>
          <w:szCs w:val="23"/>
        </w:rPr>
        <w:tab/>
        <w:t>A-háp nói, “Tất nhiên, xin lỗi. Ồ, dĩ nhiên, tôi nên biết điều đó. Tôi có 400 Tiên tri Hê-bơ-rơ tốt ở dưới đây. Tôi sẽ đi xuống và kiếm họ.”</w:t>
      </w:r>
    </w:p>
    <w:p>
      <w:pPr>
        <w:pStyle w:val="Normal"/>
        <w:spacing w:before="0" w:after="60"/>
        <w:jc w:val="both"/>
        <w:rPr>
          <w:sz w:val="23"/>
          <w:szCs w:val="23"/>
        </w:rPr>
      </w:pPr>
      <w:r>
        <w:rPr>
          <w:sz w:val="23"/>
          <w:szCs w:val="23"/>
        </w:rPr>
        <w:tab/>
        <w:t>Vậy A-háp đi xuống đó và hết thảy họ đều nói tiên tri. Sê-đê-kia lấy 2 sừng sắt của người và nói, “Hãy đi lên.” Chắc chắn, nghe có vẻ hợp lý. Họ nói, “Đức Chúa Trời đã ban cho chúng ta đất ấy. Đất đó là của chúng ta.”</w:t>
      </w:r>
    </w:p>
    <w:p>
      <w:pPr>
        <w:pStyle w:val="Normal"/>
        <w:spacing w:before="0" w:after="60"/>
        <w:jc w:val="both"/>
        <w:rPr/>
      </w:pPr>
      <w:r>
        <w:rPr>
          <w:sz w:val="23"/>
          <w:szCs w:val="23"/>
        </w:rPr>
        <w:tab/>
        <w:t>Nhưng có điều gì đi với nó. Anh em phải vâng theo Đức Chúa Trời ở lại trong xứ đó.</w:t>
      </w:r>
    </w:p>
    <w:p>
      <w:pPr>
        <w:pStyle w:val="Normal"/>
        <w:spacing w:before="0" w:after="60"/>
        <w:jc w:val="both"/>
        <w:rPr/>
      </w:pPr>
      <w:r>
        <w:rPr>
          <w:sz w:val="23"/>
          <w:szCs w:val="23"/>
        </w:rPr>
        <w:tab/>
        <w:t>Đó là cách xảy ra với Ngũ Tuần tối nay. Anh em không vâng theo Đức Chúa Trời khi anh em tổ chức và tự phân rẽ, dường như không có đức tin. Anh em có thể là Ngũ Tuần, nhưng anh em không phải -- bởi cái tên, nhưng anh em phải là Ngũ Tuần dưới những hoàn cảnh; Hầu cho Sự sống của Đấng Christ, Lời của Đức Chúa Trời có thể chảy qua anh em và bày tỏ Chính Nó, và chứng minh Đó là Đức Chúa Trời và Đức Chúa Trời làm việc qua anh em, Sự sống của Đấng Christ ở trong anh em.</w:t>
      </w:r>
    </w:p>
    <w:p>
      <w:pPr>
        <w:pStyle w:val="Normal"/>
        <w:jc w:val="both"/>
        <w:rPr>
          <w:sz w:val="23"/>
          <w:szCs w:val="23"/>
        </w:rPr>
      </w:pPr>
      <w:r>
        <w:rPr>
          <w:sz w:val="23"/>
          <w:szCs w:val="23"/>
          <w:vertAlign w:val="superscript"/>
        </w:rPr>
        <w:t>E-56</w:t>
      </w:r>
      <w:r>
        <w:rPr>
          <w:sz w:val="23"/>
          <w:szCs w:val="23"/>
        </w:rPr>
        <w:tab/>
        <w:t>Vậy thì, chúng ta biết rằng... Hiểu những gì... A-háp nói, “Ồ, tất cả những Tiên tri đó nói, Hãy đi lên. Chúa ở cùng vua. Hãy đi lên và đuổi chúng ra khỏi xứ đó; Nó thuộc về chúng ta.”</w:t>
        <w:tab/>
      </w:r>
    </w:p>
    <w:p>
      <w:pPr>
        <w:pStyle w:val="Normal"/>
        <w:jc w:val="both"/>
        <w:rPr>
          <w:sz w:val="23"/>
          <w:szCs w:val="23"/>
        </w:rPr>
      </w:pPr>
      <w:r>
        <w:rPr>
          <w:sz w:val="23"/>
          <w:szCs w:val="23"/>
        </w:rPr>
        <w:tab/>
        <w:t>Và anh em biết, điều đó nghe có vẻ không đúng với Giô-sa-phát; Ông là người thiêng liêng. Ông nói, “Còn có Tiên tri nào nữa để chúng ta cầu vấn không?”</w:t>
      </w:r>
    </w:p>
    <w:p>
      <w:pPr>
        <w:pStyle w:val="Normal"/>
        <w:jc w:val="both"/>
        <w:rPr>
          <w:sz w:val="23"/>
          <w:szCs w:val="23"/>
        </w:rPr>
      </w:pPr>
      <w:r>
        <w:rPr>
          <w:sz w:val="23"/>
          <w:szCs w:val="23"/>
        </w:rPr>
        <w:tab/>
        <w:t>“Tại sao cầu vấn một người trong khi chúng ta có cả một tổ chức hiện giờ với tất cả những Giám mục và những Trưởng Lão và hết thảy những người khác? Tất cả họ đang đứng ở đây. Tại sao phải kiếm thêm một người nữa?”</w:t>
      </w:r>
    </w:p>
    <w:p>
      <w:pPr>
        <w:pStyle w:val="Normal"/>
        <w:jc w:val="both"/>
        <w:rPr>
          <w:sz w:val="23"/>
          <w:szCs w:val="23"/>
        </w:rPr>
      </w:pPr>
      <w:r>
        <w:rPr>
          <w:sz w:val="23"/>
          <w:szCs w:val="23"/>
        </w:rPr>
        <w:tab/>
        <w:t>Giô-sa-phát nói, “Nhưng để chắc chắn, có thêm một người nữa.”</w:t>
      </w:r>
    </w:p>
    <w:p>
      <w:pPr>
        <w:pStyle w:val="Normal"/>
        <w:jc w:val="both"/>
        <w:rPr>
          <w:sz w:val="23"/>
          <w:szCs w:val="23"/>
        </w:rPr>
      </w:pPr>
      <w:r>
        <w:rPr>
          <w:sz w:val="23"/>
          <w:szCs w:val="23"/>
        </w:rPr>
        <w:tab/>
        <w:t>A-háp nói, “Vâng, tôi có một người mà tôi có thể cầu vấn, nhưng tôi ghét người đó.” Tại sao, tất nhiên. Chắc chắn ông ghét người đó; Người đó là một Tiên tri thật. A-háp nói, “Người đó là Mi-chê, con trai của Giêm-la. Tổ chức đã đuổi ông ấy ra cách đây đã lâu, không có sự thông công với ông ấy.”</w:t>
      </w:r>
    </w:p>
    <w:p>
      <w:pPr>
        <w:pStyle w:val="Normal"/>
        <w:jc w:val="both"/>
        <w:rPr>
          <w:sz w:val="23"/>
          <w:szCs w:val="23"/>
        </w:rPr>
      </w:pPr>
      <w:r>
        <w:rPr>
          <w:sz w:val="23"/>
          <w:szCs w:val="23"/>
        </w:rPr>
        <w:tab/>
        <w:t>Nói, “Hãy nghe người.”</w:t>
      </w:r>
    </w:p>
    <w:p>
      <w:pPr>
        <w:pStyle w:val="Normal"/>
        <w:jc w:val="both"/>
        <w:rPr>
          <w:sz w:val="23"/>
          <w:szCs w:val="23"/>
        </w:rPr>
      </w:pPr>
      <w:r>
        <w:rPr>
          <w:sz w:val="23"/>
          <w:szCs w:val="23"/>
        </w:rPr>
        <w:tab/>
        <w:t>A-háp nói, “Ồ, tôi ghét người.”</w:t>
      </w:r>
    </w:p>
    <w:p>
      <w:pPr>
        <w:pStyle w:val="Normal"/>
        <w:jc w:val="both"/>
        <w:rPr>
          <w:sz w:val="23"/>
          <w:szCs w:val="23"/>
        </w:rPr>
      </w:pPr>
      <w:r>
        <w:rPr>
          <w:sz w:val="23"/>
          <w:szCs w:val="23"/>
        </w:rPr>
        <w:tab/>
        <w:t>Giô-sa-phát nói, “Xin vua đừng nói thế, nhưng chúng ta hãy nghe những gì người phải nói.”</w:t>
      </w:r>
    </w:p>
    <w:p>
      <w:pPr>
        <w:pStyle w:val="Normal"/>
        <w:jc w:val="both"/>
        <w:rPr>
          <w:sz w:val="23"/>
          <w:szCs w:val="23"/>
        </w:rPr>
      </w:pPr>
      <w:r>
        <w:rPr>
          <w:sz w:val="23"/>
          <w:szCs w:val="23"/>
        </w:rPr>
        <w:tab/>
        <w:t>Sau đó một số Trưởng lão chạy đến bảo Mi-chê, “Tất cả các Giám mục và mọi người đã nói thế này; Ông phải nói giống như vậy.”</w:t>
      </w:r>
    </w:p>
    <w:p>
      <w:pPr>
        <w:pStyle w:val="Normal"/>
        <w:spacing w:before="0" w:after="60"/>
        <w:jc w:val="both"/>
        <w:rPr/>
      </w:pPr>
      <w:r>
        <w:rPr>
          <w:sz w:val="23"/>
          <w:szCs w:val="23"/>
        </w:rPr>
        <w:tab/>
        <w:t xml:space="preserve">Người nói, “Ta sẽ chỉ nói điều gì Đức Chúa Trời đặt vào miệng ta.” A-men! </w:t>
      </w:r>
    </w:p>
    <w:p>
      <w:pPr>
        <w:pStyle w:val="Normal"/>
        <w:spacing w:before="0" w:after="60"/>
        <w:jc w:val="both"/>
        <w:rPr>
          <w:sz w:val="23"/>
          <w:szCs w:val="23"/>
        </w:rPr>
      </w:pPr>
      <w:r>
        <w:rPr>
          <w:sz w:val="23"/>
          <w:szCs w:val="23"/>
          <w:vertAlign w:val="superscript"/>
        </w:rPr>
        <w:t>E-57</w:t>
        <w:tab/>
      </w:r>
      <w:r>
        <w:rPr>
          <w:sz w:val="23"/>
          <w:szCs w:val="23"/>
        </w:rPr>
        <w:t>Ồ, chúng ta nên có Anh Zepp ở đây giờ này để hát “Điệp khúc A-men!” (Amen Chorus*) cho chúng ta. Vâng, thưa quí vị. Hãy nói điều gì Đức Chúa Trời đặt trong miệng của quí vị. Ngài sẽ không bao giờ nói điều gì ngoài Lời Ngài. Một Tiên tri là một người nói trước sự việc giống như một người nói trước. Đúng.</w:t>
      </w:r>
    </w:p>
    <w:p>
      <w:pPr>
        <w:pStyle w:val="Normal"/>
        <w:spacing w:before="0" w:after="60"/>
        <w:jc w:val="both"/>
        <w:rPr>
          <w:sz w:val="23"/>
          <w:szCs w:val="23"/>
        </w:rPr>
      </w:pPr>
      <w:r>
        <w:rPr>
          <w:sz w:val="23"/>
          <w:szCs w:val="23"/>
        </w:rPr>
        <w:tab/>
        <w:t>Vì thế người nói, “Hễ sự gì Đức Chúa Trời Phán Phán dặn thì ta sẽ bảo cho.” Và rồi người kiểm tra sự hiện thấy của mình. “Hãy cho tôi tối nay để xem điều gì Đức Giê-hô-va Phán dặn.” Sáng hôm sau ông đi ra và có LỜI CHÚA PHÁN NHƯ VẬY.</w:t>
      </w:r>
    </w:p>
    <w:p>
      <w:pPr>
        <w:pStyle w:val="Normal"/>
        <w:spacing w:before="0" w:after="60"/>
        <w:jc w:val="both"/>
        <w:rPr>
          <w:sz w:val="23"/>
          <w:szCs w:val="23"/>
        </w:rPr>
      </w:pPr>
      <w:r>
        <w:rPr>
          <w:sz w:val="23"/>
          <w:szCs w:val="23"/>
        </w:rPr>
        <w:tab/>
        <w:t>Tại sao? Người đã kiểm tra nó. Người biết rằng Tiên tri thật đó, người mà Lời Chúa đã với người, ở trước mình, phải đúng. Tiên tri rủa sả A-háp, nói sẽ bị chó liếm huyết vua và Giê-sa-bên rải ngoài đồng, vân vân. Tiên tri biết không có điều gì tốt có thể ra từ loại người đạo đức giả đó.</w:t>
      </w:r>
    </w:p>
    <w:p>
      <w:pPr>
        <w:pStyle w:val="Normal"/>
        <w:spacing w:before="0" w:after="60"/>
        <w:jc w:val="both"/>
        <w:rPr/>
      </w:pPr>
      <w:r>
        <w:rPr>
          <w:sz w:val="23"/>
          <w:szCs w:val="23"/>
        </w:rPr>
        <w:tab/>
        <w:t>Tôi nói cho anh em biết, rằng Đức Chúa Trời sẽ không bao giờ ban phước cho Hội thánh chừng nào nó còn tự lập thành tổ chức và quyết tâm đi giẹo một bên mà Đức Chúa Trời đã chứng minh qua các thời đại Ngài đã rủa sả.</w:t>
      </w:r>
    </w:p>
    <w:p>
      <w:pPr>
        <w:pStyle w:val="Normal"/>
        <w:spacing w:before="0" w:after="60"/>
        <w:jc w:val="both"/>
        <w:rPr>
          <w:sz w:val="23"/>
          <w:szCs w:val="23"/>
        </w:rPr>
      </w:pPr>
      <w:r>
        <w:rPr>
          <w:sz w:val="23"/>
          <w:szCs w:val="23"/>
          <w:vertAlign w:val="superscript"/>
        </w:rPr>
        <w:t>E-58</w:t>
      </w:r>
      <w:r>
        <w:rPr>
          <w:sz w:val="23"/>
          <w:szCs w:val="23"/>
        </w:rPr>
        <w:tab/>
        <w:t>Hãy chỉ cho tôi một nhóm người mà Đức Chúa Trời đã dấy lên một sự Phục hưng tại chỗ đó qua các Giáo hội Giám Lý, Báp-tít, Trưởng Lão, Lu-the, Cambellite, có thể là cái gì đi nữa, khi Ngài đã dấy lên một nhóm người và bắt đầu một sự Phục hưng (revival*). Khi họ đã trở thành ‘tổ chức’ (organized*) thì họ chết đi và không bao giờ trở lại. Làm sao Đức Chúa Trời có thể ban phước cho những gì Ngài đã rủa sả? Ồ, hãy trở về, hỡi Louisiana. Năm Hân Hỉ sẽ diễn ra. Hãy trở về với sản nghiệp của chính mình. Hãy trở về với sản nghiệp của anh em. Chắc chắn vậy.</w:t>
      </w:r>
    </w:p>
    <w:p>
      <w:pPr>
        <w:pStyle w:val="Normal"/>
        <w:spacing w:before="0" w:after="60"/>
        <w:jc w:val="both"/>
        <w:rPr/>
      </w:pPr>
      <w:r>
        <w:rPr>
          <w:sz w:val="23"/>
          <w:szCs w:val="23"/>
        </w:rPr>
        <w:tab/>
        <w:t>Để ý, và rồi người đi lên đồi và đánh mất sự sống của mình. Hoàn toàn chính xác bởi vì để ý điều Mi-chê đã nói tiên tri và biết rằng khải tượng của ông phù hợp với Lời của Chúa. Chắc chắn vậy.</w:t>
      </w:r>
    </w:p>
    <w:p>
      <w:pPr>
        <w:pStyle w:val="Normal"/>
        <w:spacing w:before="0" w:after="60"/>
        <w:jc w:val="both"/>
        <w:rPr>
          <w:sz w:val="23"/>
          <w:szCs w:val="23"/>
        </w:rPr>
      </w:pPr>
      <w:r>
        <w:rPr>
          <w:sz w:val="23"/>
          <w:szCs w:val="23"/>
          <w:vertAlign w:val="superscript"/>
        </w:rPr>
        <w:t>E-59</w:t>
      </w:r>
      <w:r>
        <w:rPr>
          <w:sz w:val="23"/>
          <w:szCs w:val="23"/>
        </w:rPr>
        <w:tab/>
        <w:t>Nó đã làm gì với chúng ta? Đã làm điều tương tự. Chúng ta lấy vô số lời tham vấn để cho an toàn. Điều đó đi vào trong chỗ khác của Kinh thánh. Tôi có thể nói, “Giu-đa đi thắt cổ” và quí vị đi làm giống như vậy. Nhưng nó không -- nó không áp dụng trong Lời Kinh thánh đúng. Anh em phải làm cho nó nói hoàn toàn chính xác những gì Lời nói, không có sự thông giải riêng, đọc Lời đúng như cách của Lời. Đó là cách nó phải có. Và rồi anh em sẽ luôn luôn trở về với điều đó và Đức Chúa Trời phải ban thưởng nó. Ngài chăm xem Lời Ngài để làm trọn Lời hứa của Ngài.</w:t>
      </w:r>
    </w:p>
    <w:p>
      <w:pPr>
        <w:pStyle w:val="Normal"/>
        <w:spacing w:before="0" w:after="60"/>
        <w:jc w:val="both"/>
        <w:rPr/>
      </w:pPr>
      <w:r>
        <w:rPr>
          <w:sz w:val="23"/>
          <w:szCs w:val="23"/>
        </w:rPr>
        <w:tab/>
        <w:t>Nó đã làm gì với chúng ta? Điều trước tiên, nó làm đức tin chúng ta yếu đi. Tôi có một bảng liệt kê về những việc đã được viết ra đây, 10 trang, những gì nó đã làm với chúng ta. Tôi sẽ bỏ băng phần của chúng.</w:t>
      </w:r>
    </w:p>
    <w:p>
      <w:pPr>
        <w:pStyle w:val="Normal"/>
        <w:spacing w:before="0" w:after="60"/>
        <w:jc w:val="both"/>
        <w:rPr>
          <w:sz w:val="23"/>
          <w:szCs w:val="23"/>
        </w:rPr>
      </w:pPr>
      <w:r>
        <w:rPr>
          <w:sz w:val="23"/>
          <w:szCs w:val="23"/>
        </w:rPr>
        <w:tab/>
        <w:t>Việc trước tiên, nó làm cho đức tin chúng ta yếu đi bởi vì nó phân rẽ chúng ta. Và chúng ta đã thấy anh em khác ở trong tổ chức khác nói tiếng lạ, và nhận lãnh Đức Thánh Linh, và làm những việc giống như chúng ta đã làm, tuy nhiên chúng ta được dạy dỗ rằng người đó là kẻ giả hình bởi vì người đó không tin vào nhóm chúng ta. Chúng ta không được phân cách, tất cả là một thân. Chúng ta, là một trong hi vọng và giáo lý, là Kinh thánh, là một trong tình yêu thương. Điều đó đã làm yếu đi đức tin của chúng ta, làm chúng ta bị bại liệt. Vâng, thưa quí vị.</w:t>
      </w:r>
    </w:p>
    <w:p>
      <w:pPr>
        <w:pStyle w:val="Normal"/>
        <w:spacing w:before="0" w:after="60"/>
        <w:jc w:val="both"/>
        <w:rPr/>
      </w:pPr>
      <w:r>
        <w:rPr>
          <w:sz w:val="23"/>
          <w:szCs w:val="23"/>
          <w:vertAlign w:val="superscript"/>
        </w:rPr>
        <w:t>E-60</w:t>
      </w:r>
      <w:r>
        <w:rPr>
          <w:sz w:val="23"/>
          <w:szCs w:val="23"/>
        </w:rPr>
        <w:tab/>
        <w:t>Nó đã làm gì? Nó làm ra những con gà con ra từ những đại bàng, những con chim bị trói buộc dưới đất ra từ những con chim trên trời. Thật là một... Một gà con là một con chim, đúng, nhưng nó bị trói buộc dưới đất. Nó giữ cái tổ của nó ở dưới nơi mọi con chồn đến, rình mò, giết chết trứng của nó và lấy đi các con nhỏ của nó, cùng các thứ. Nhưng không giống chim ưng, nó xây tổ trên cao kia cao đến nỗi không con gì có thể chạm đến.</w:t>
      </w:r>
    </w:p>
    <w:p>
      <w:pPr>
        <w:pStyle w:val="Normal"/>
        <w:spacing w:before="0" w:after="60"/>
        <w:jc w:val="both"/>
        <w:rPr>
          <w:sz w:val="23"/>
          <w:szCs w:val="23"/>
        </w:rPr>
      </w:pPr>
      <w:r>
        <w:rPr>
          <w:sz w:val="23"/>
          <w:szCs w:val="23"/>
        </w:rPr>
        <w:tab/>
        <w:t>Đức Chúa Trời ví sánh sản nghiệp Ngài với chim ưng, anh em biết đấy. Đúng thế. Chúng ta có một đám gà con Ngũ Tuần mà không phải là chim đại bàng. Nó đã làm gì? Chúng ta cho những con gà con ăn. Đó là những gì nó đã làm, loại tín điều nào đó hay Giáo phái nào đó mà không phải Lời của Đức Chúa Trời Hằng Sống. Chúng ta kéo nó lại và lật nó lại, và làm những gì chúng ta muốn làm ra từ nó để thành một tổ chức, thêm vào giáo điều hoàn toàn giống như Giáo hội Công giáo La-mã đã làm: giống như vậy. Không lạ gì nó là mẹ của những gái điếm.</w:t>
      </w:r>
    </w:p>
    <w:p>
      <w:pPr>
        <w:pStyle w:val="Normal"/>
        <w:spacing w:before="0" w:after="60"/>
        <w:jc w:val="both"/>
        <w:rPr>
          <w:sz w:val="23"/>
          <w:szCs w:val="23"/>
        </w:rPr>
      </w:pPr>
      <w:r>
        <w:rPr>
          <w:caps/>
          <w:sz w:val="23"/>
          <w:szCs w:val="23"/>
          <w:vertAlign w:val="superscript"/>
        </w:rPr>
        <w:t>E-61</w:t>
      </w:r>
      <w:r>
        <w:rPr>
          <w:sz w:val="23"/>
          <w:szCs w:val="23"/>
        </w:rPr>
        <w:tab/>
        <w:t>Vâng, thưa quí vị, họ cho gà con của họ ăn tín điều Giáo phái; Và chúng đã sống nhờ vào đó; Họ chỉ biết thế thôi. Họ bị trói buộc dưới đất. Họ không biết cách đứng trên chân của mình, và đứng dậy trong sự Hiện diện của Đức Chúa Trời, mà tuyên bố chiến thắng. Họ không biết cách la lớn Ngợi khen Chúa! Họ không biết cách làm thế nào để tiếp nhận sự Chữa lành Thiêng liêng [bằng phép lạ]. Anh em có thể nói chuyện với họ; Họ bướng bỉnh như con lừa. Họ không biết gì về điều đó.</w:t>
      </w:r>
    </w:p>
    <w:p>
      <w:pPr>
        <w:pStyle w:val="Normal"/>
        <w:spacing w:before="0" w:after="60"/>
        <w:jc w:val="both"/>
        <w:rPr/>
      </w:pPr>
      <w:r>
        <w:rPr>
          <w:sz w:val="23"/>
          <w:szCs w:val="23"/>
        </w:rPr>
        <w:tab/>
        <w:t>Tôi không... Nếu tôi... Xin tha thứ nếu tôi nói sai điều gì. Tôi không muốn nói điều gì sai. Tôi muốn đưa ra một quan điểm rằng dân chúng... Anh em có thể nói về sự Chữa lành Thiêng liêng [bằng phép lạ], họ quay lưng với điều đó. Tất cả.... Ngay cả những nhóm Ngũ Tuần của chúng ta đang chối bỏ nó.</w:t>
      </w:r>
    </w:p>
    <w:p>
      <w:pPr>
        <w:pStyle w:val="Normal"/>
        <w:spacing w:before="0" w:after="60"/>
        <w:jc w:val="both"/>
        <w:rPr>
          <w:sz w:val="23"/>
          <w:szCs w:val="23"/>
        </w:rPr>
      </w:pPr>
      <w:r>
        <w:rPr>
          <w:sz w:val="23"/>
          <w:szCs w:val="23"/>
        </w:rPr>
        <w:tab/>
        <w:t xml:space="preserve">Anh em biết Giáo hội Công giáo La-mã là Giáo hội Ngũ Tuần đầu tiên không? 2.000 năm nó đã mang lại điều đó. Hãy để tổ chức Giáo hội Ngũ Tuần này hành động theo cách nó đã có, và trong 100 năm từ bây giờ trở đi nó sẽ tệ hơn Giáo hội La-mã Đó là những gì thêm vào mà tín điều và giáo điều làm; anh em làm gà con thay vì chim đại bàng. </w:t>
      </w:r>
    </w:p>
    <w:p>
      <w:pPr>
        <w:pStyle w:val="Normal"/>
        <w:spacing w:before="0" w:after="60"/>
        <w:ind w:firstLine="720"/>
        <w:jc w:val="both"/>
        <w:rPr>
          <w:sz w:val="23"/>
          <w:szCs w:val="23"/>
        </w:rPr>
      </w:pPr>
      <w:r>
        <w:rPr>
          <w:sz w:val="23"/>
          <w:szCs w:val="23"/>
        </w:rPr>
        <w:t xml:space="preserve">Đức Chúa Trời -- Đức Chúa Trời là Chim Ưng Giê-hô-va. Tất cả những người này là những chim ưng con. Thưa anh em, họ biết cách để bay lên đó trong bầu trời xanh ở trên hết thảy thứ... (wac-wack*) ở dưới đây đang diễn ra. Họ không muốn một trong những buổi tụ họp quanh nhà kho của quí vị. Họ bay lên trên nơi có những vì sao, thở không khí trong lành tinh khiết. Vâng, thưa quí vị. </w:t>
      </w:r>
    </w:p>
    <w:p>
      <w:pPr>
        <w:pStyle w:val="Normal"/>
        <w:spacing w:before="0" w:after="60"/>
        <w:jc w:val="both"/>
        <w:rPr>
          <w:sz w:val="23"/>
          <w:szCs w:val="23"/>
        </w:rPr>
      </w:pPr>
      <w:r>
        <w:rPr>
          <w:sz w:val="23"/>
          <w:szCs w:val="23"/>
          <w:vertAlign w:val="superscript"/>
        </w:rPr>
        <w:t>E-62</w:t>
      </w:r>
      <w:r>
        <w:rPr>
          <w:sz w:val="23"/>
          <w:szCs w:val="23"/>
        </w:rPr>
        <w:tab/>
        <w:t>Họ đã hiện đại hóa sự nhóm họp của chúng ta; Đó là những gì họ đã làm. Và việc nữa họ đã làm, họ đã đem sự đồi trụy đến với phụ nữ chúng ta. Chính xác. Đàn ông chúng ta, các anh em chúng ta, đưa chúng vào trong các Giáo phái và nói, “Nếu anh không... Nếu chúng tôi phát ra -- lấy đi thẻ thông công của anh, chà, anh sẽ không bao giờ có thể giảng cho người nào khác bởi vì chúng tôi sẽ hăm dọa, và chúng tôi sẽ ngăn cản anh.” Và họ sợ. Điều đó làm cho người ấy trở nên gà con.</w:t>
      </w:r>
    </w:p>
    <w:p>
      <w:pPr>
        <w:pStyle w:val="Normal"/>
        <w:spacing w:before="0" w:after="60"/>
        <w:jc w:val="both"/>
        <w:rPr>
          <w:sz w:val="23"/>
          <w:szCs w:val="23"/>
        </w:rPr>
      </w:pPr>
      <w:r>
        <w:rPr>
          <w:sz w:val="23"/>
          <w:szCs w:val="23"/>
        </w:rPr>
        <w:tab/>
        <w:t xml:space="preserve">Thưa anh em, đừng run sợ (shake loose*). Hãy trở về. Đây là Năm Hân Hỉ. Anh em là chim ưng (eagle). Đừng để cho người nào nói anh em là “chim ó” (buzzard*), hay là một ‘gà con’. Xin lỗi. Anh em là... À, một chim ó cũng vậy, và một “chim kên kên” (vulture*)... Vâng, thưa quí vị. Anh em là chim ưng. Vâng, thưa quí vị. Quí vị đừng quan tâm đến xác chết lâu ngày của những tín điều và các Giáo phái. Chúng ta hãy trở lại; Chúng ta là những chim ưng; Chúng ta bay trong các nơi trên Trời. A-men! </w:t>
      </w:r>
    </w:p>
    <w:p>
      <w:pPr>
        <w:pStyle w:val="Normal"/>
        <w:spacing w:before="0" w:after="60"/>
        <w:jc w:val="both"/>
        <w:rPr>
          <w:sz w:val="23"/>
          <w:szCs w:val="23"/>
        </w:rPr>
      </w:pPr>
      <w:r>
        <w:rPr>
          <w:sz w:val="23"/>
          <w:szCs w:val="23"/>
          <w:vertAlign w:val="superscript"/>
        </w:rPr>
        <w:t>E-63</w:t>
      </w:r>
      <w:r>
        <w:rPr>
          <w:sz w:val="23"/>
          <w:szCs w:val="23"/>
        </w:rPr>
        <w:tab/>
        <w:t>Một chim ưng có thể bay đến nơi mà không chim nào khác có thể nghĩ đến. Nếu nó cố gắng đi theo chim ưng, nó sẽ bị phân hủy. Chim ưng là loài chim được cấu tạo đặc biệt, thật vậy. Tôi sẽ nói cho anh em biết, một người được sanh lại về Thánh Linh của Đức Chúa Trời là một người nam hay người nữ được dựng nên đặc biệt. Ha-lê-lu-gia! Họ được sanh ra bởi Thánh Linh ở trong họ và biết hành động và làm như thế nào để là một người con của Đức Chúa Trời. A-men! Đúng vậy. Anh em biết đó là sự thật.</w:t>
      </w:r>
    </w:p>
    <w:p>
      <w:pPr>
        <w:pStyle w:val="Normal"/>
        <w:spacing w:before="0" w:after="60"/>
        <w:jc w:val="both"/>
        <w:rPr/>
      </w:pPr>
      <w:r>
        <w:rPr>
          <w:sz w:val="23"/>
          <w:szCs w:val="23"/>
        </w:rPr>
        <w:tab/>
        <w:t>Vâng, thưa quí vị, chúng ta không phải có... Phụ nữ chúng ta, thường thì thật hổ thẹn vì phụ nữ chúng ta cắt tóc của họ. Họ đang làm điều đó. Trước đây thật là sai khi phụ nữ trang điểm, họ đang làm điều đó: những người Ngũ Tuần.</w:t>
      </w:r>
    </w:p>
    <w:p>
      <w:pPr>
        <w:pStyle w:val="Normal"/>
        <w:spacing w:before="0" w:after="60"/>
        <w:jc w:val="both"/>
        <w:rPr>
          <w:sz w:val="23"/>
          <w:szCs w:val="23"/>
        </w:rPr>
      </w:pPr>
      <w:r>
        <w:rPr>
          <w:sz w:val="23"/>
          <w:szCs w:val="23"/>
        </w:rPr>
        <w:tab/>
        <w:t>Cách đây không lâu tôi ở đây đi đến một trong những Nhà thờ Ngũ Tuần nổi tiếng của chúng ta. Họ biết điều gì đang đến, vì thế tôi chỉ cứ giảng Lời. Và tôi đang giảng... Một người trong họ đứng lên và hầu như đi ra ngoài. Họ hầu như không có đủ Trường Chúa nhật. Ở đó có những người nữ tóc cắt ngắn, những Thầy giảng trẻ hiện đại giống như những ‘ca sĩ’ nhạc ‘Rock giật gân’ -- ‘Rickies*’ và những ‘Eivises*’ vậy, cách này hay cách khác như vậy, mà là giáo viên Trường Chúa nhật. Tôi nói, “Đám gà con đó, chúng không thể chịu ăn thịt tươi tốt.” Đúng thế.</w:t>
      </w:r>
    </w:p>
    <w:p>
      <w:pPr>
        <w:pStyle w:val="Normal"/>
        <w:spacing w:before="0" w:after="60"/>
        <w:jc w:val="both"/>
        <w:rPr/>
      </w:pPr>
      <w:r>
        <w:rPr>
          <w:sz w:val="23"/>
          <w:szCs w:val="23"/>
        </w:rPr>
        <w:tab/>
        <w:t xml:space="preserve">Chúng ta cần một Đức Thánh Linh. Chim ưng ăn thức ăn của chim ưng. Chim ưng không sống dựa vào tín điều. Chim ưng sống dựa vào Đức Thánh Linh. Họ sống dựa vào Đấng Christ. Chim ưng thật của Đức Chúa Trời, họ phải được sanh ra đặc biệt. </w:t>
      </w:r>
    </w:p>
    <w:p>
      <w:pPr>
        <w:pStyle w:val="Normal"/>
        <w:spacing w:before="0" w:after="60"/>
        <w:jc w:val="both"/>
        <w:rPr/>
      </w:pPr>
      <w:r>
        <w:rPr>
          <w:sz w:val="23"/>
          <w:szCs w:val="23"/>
          <w:vertAlign w:val="superscript"/>
        </w:rPr>
        <w:t>E-64</w:t>
      </w:r>
      <w:r>
        <w:rPr>
          <w:sz w:val="23"/>
          <w:szCs w:val="23"/>
        </w:rPr>
        <w:tab/>
        <w:t>Gà con nói, “Tôi cũng là chim.” Tôi biết quí vị cũng là một loài chim. Đúng thế, nhưng không phải chim ưng. Chúng không nghe điều đó. Chúng không thể hiểu điều đó. Chúng không thể hiểu -- đầy đủ. Chúng thật sự không thể nhận lãnh điều đó. Tại sao? Họ không thể nhận lãnh điều đó, họ không biết gì về nó.</w:t>
      </w:r>
    </w:p>
    <w:p>
      <w:pPr>
        <w:pStyle w:val="Normal"/>
        <w:spacing w:before="0" w:after="60"/>
        <w:jc w:val="both"/>
        <w:rPr/>
      </w:pPr>
      <w:r>
        <w:rPr>
          <w:sz w:val="23"/>
          <w:szCs w:val="23"/>
        </w:rPr>
        <w:tab/>
        <w:t>Cử hành theo nghi thức long trọng, làm cho họ bị bại liệt. Những Hội của chúng ta đã bị bại liệt bởi chủ nghĩa hiện đại. Chúng ta có những Nhà thờ to lớn đẹp đẽ, những tổ chức to lớn tốt đẹp, những Tiến sĩ Thần Đạo rất vĩ đại.</w:t>
      </w:r>
    </w:p>
    <w:p>
      <w:pPr>
        <w:pStyle w:val="Normal"/>
        <w:spacing w:before="0" w:after="60"/>
        <w:jc w:val="both"/>
        <w:rPr>
          <w:sz w:val="23"/>
          <w:szCs w:val="23"/>
        </w:rPr>
      </w:pPr>
      <w:r>
        <w:rPr>
          <w:sz w:val="23"/>
          <w:szCs w:val="23"/>
        </w:rPr>
        <w:tab/>
        <w:t>Tôi đã từng có sự tôn kính dành cho một người đàn bà một thời, tên là Bà McPherson, vợ của Rolph McPherson, một Cơ-đốc nhân đáng yêu. Tôi đang ngồi trò chuyện ở bữa ăn sáng với một trong những thương gia Cơ-đốc. Chúng tôi đang ngồi đó nói chuyện, có... Đó là bữa ăn tối. Vì thế Anh Teeford nói với tôi, anh nói, “Anh Branham à, tôi không biết tại sao anh không đi ra để thăm chúng tôi.” Cách đây đã lâu. Và Chị McPherson, chị xuất thân từ một gia đình Ngũ Tuần điển hình thuở xưa. Cha và mẹ chị, một trong những người tiên phong xưa của Ngũ Tuần.</w:t>
      </w:r>
    </w:p>
    <w:p>
      <w:pPr>
        <w:pStyle w:val="Normal"/>
        <w:spacing w:before="0" w:after="60"/>
        <w:jc w:val="both"/>
        <w:rPr>
          <w:sz w:val="23"/>
          <w:szCs w:val="23"/>
        </w:rPr>
      </w:pPr>
      <w:r>
        <w:rPr>
          <w:caps/>
          <w:sz w:val="23"/>
          <w:szCs w:val="23"/>
          <w:vertAlign w:val="superscript"/>
        </w:rPr>
        <w:t>E-65</w:t>
      </w:r>
      <w:r>
        <w:rPr>
          <w:sz w:val="23"/>
          <w:szCs w:val="23"/>
        </w:rPr>
        <w:tab/>
        <w:t>Tôi nói, “À...” Chúng tôi phải nói chuyện về (about*) một anh em khác người đã thành lập một Nhà thờ lớn, các mọi thứ gân như (pretty near*) một ‘Đền thờ’ vậy, và hết thảy họ... đã làm giống như thế này. Tôi nói, “À, đó là một lời chúc mừng (</w:t>
      </w:r>
      <w:bookmarkStart w:id="4" w:name="FolioHit66"/>
      <w:r>
        <w:rPr>
          <w:sz w:val="23"/>
          <w:szCs w:val="23"/>
        </w:rPr>
        <w:t>compliment</w:t>
      </w:r>
      <w:bookmarkEnd w:id="4"/>
      <w:r>
        <w:rPr>
          <w:sz w:val="23"/>
          <w:szCs w:val="23"/>
        </w:rPr>
        <w:t>*) rất nghèo nàn với Hội thánh ở đây, nếu họ định đi qua đó để xây dựng một Nhà thờ 1 triệu đô-la và đã có một Nhà thờ được xây dựng ở đây rồi.” Tôi nói, “Con cái đói ăn từ trong thùng rác; Chúng đang đói. Chỉ thể thôi.”</w:t>
      </w:r>
    </w:p>
    <w:p>
      <w:pPr>
        <w:pStyle w:val="Normal"/>
        <w:spacing w:before="0" w:after="60"/>
        <w:jc w:val="both"/>
        <w:rPr>
          <w:sz w:val="23"/>
          <w:szCs w:val="23"/>
        </w:rPr>
      </w:pPr>
      <w:r>
        <w:rPr>
          <w:sz w:val="23"/>
          <w:szCs w:val="23"/>
        </w:rPr>
        <w:tab/>
        <w:t>Và khi chúng tôi bắt đầu nói chuyện về điều đó, Chị McPherson đứng lên và nói, “Rolp à, điều đó đúng. Chúng ta có cái gì ở đây ngoài 1 triệu đô-la mà chẳng có ích gì?”</w:t>
      </w:r>
    </w:p>
    <w:p>
      <w:pPr>
        <w:pStyle w:val="Normal"/>
        <w:spacing w:before="0" w:after="60"/>
        <w:jc w:val="both"/>
        <w:rPr/>
      </w:pPr>
      <w:r>
        <w:rPr>
          <w:sz w:val="23"/>
          <w:szCs w:val="23"/>
        </w:rPr>
        <w:tab/>
        <w:t>Tôi nói, “Nếu anh em trở lại với Phúc âm mà Bà McPherson đại diện, cho phép báp-têm bằng Đức Thánh Linh và quyền năng của Đức Chúa Trời thay vì Tiến sĩ, Tiến sĩ Triết học, Tiến sĩ Văn chương, tất cả các loại học vị ở đây...” Chúng ta cần một sự trở về với Ngũ Tuần. Hãy trở về với Phúc âm. Trở về với quyền lãnh đạo của Đức Thánh Linh. Vâng, thưa quí vị. Hãy đi ra đó và thấy những nữ Thầy giảng, cắt tóc ngắn, đủ các loại... Anh em biết họ làm như thế nào.</w:t>
      </w:r>
    </w:p>
    <w:p>
      <w:pPr>
        <w:pStyle w:val="Normal"/>
        <w:spacing w:before="0" w:after="60"/>
        <w:jc w:val="both"/>
        <w:rPr>
          <w:sz w:val="23"/>
          <w:szCs w:val="23"/>
        </w:rPr>
      </w:pPr>
      <w:r>
        <w:rPr>
          <w:sz w:val="23"/>
          <w:szCs w:val="23"/>
        </w:rPr>
        <w:tab/>
        <w:t>Anh em biết nó làm gì không? Tôi đã đi lên một vùng ở trên đây ngày nọ, và tôi chưa bao giờ thấy... Tôi thấy một phụ nữ ở trên Los Angeles đây; Tôi định đi qua để cầu nguyện cho bà ấy. Tôi nghĩ bà ấy bịnh phung. Nhưng tôi đã thấy bịnh phung không giống như thế, màu xanh lá cây dưới mắt và mọi thứ giống như thế. Tôi... Tôi không bao giờ... Tôi bèn bước lại gần và nói, “Tôi là Nhà Truyền giáo. Tôi đã thấy bệnh phung. Tôi đã thấy bệnh nứt da. Tôi đã thấy mọi thứ bệnh. Tôi chưa bao giờ thấy bệnh gì giống như thế. Tôi là người Truyền đạo, xin bà cho phép tôi cầu nguyện cho bà.” Ở đó người khác đến gần, cứ nhìn bà. Tôi nghĩ: “Chờ một chút.”</w:t>
      </w:r>
    </w:p>
    <w:p>
      <w:pPr>
        <w:pStyle w:val="Normal"/>
        <w:spacing w:before="0" w:after="60"/>
        <w:jc w:val="both"/>
        <w:rPr>
          <w:sz w:val="23"/>
          <w:szCs w:val="23"/>
        </w:rPr>
      </w:pPr>
      <w:r>
        <w:rPr>
          <w:sz w:val="23"/>
          <w:szCs w:val="23"/>
          <w:vertAlign w:val="superscript"/>
        </w:rPr>
        <w:t>E-66</w:t>
      </w:r>
      <w:r>
        <w:rPr>
          <w:sz w:val="23"/>
          <w:szCs w:val="23"/>
        </w:rPr>
        <w:tab/>
        <w:t>Cái gì vậy? Thật là xấu hổ. Có lẽ một người nữ trông xinh đẹp, nhưng quí vị biết quí vị không được cho là một ‘quái vật’ (freak), cái gì đó thuộc thời tiền sử, cái gì ở nơi nào đó người ta gọi là Kim tinh.</w:t>
      </w:r>
    </w:p>
    <w:p>
      <w:pPr>
        <w:pStyle w:val="Normal"/>
        <w:spacing w:before="0" w:after="60"/>
        <w:jc w:val="both"/>
        <w:rPr>
          <w:sz w:val="23"/>
          <w:szCs w:val="23"/>
        </w:rPr>
      </w:pPr>
      <w:r>
        <w:rPr>
          <w:sz w:val="23"/>
          <w:szCs w:val="23"/>
        </w:rPr>
        <w:tab/>
        <w:t>Anh chị em là Thánh đồ được sanh lại của Đức Chúa Trời. Hãy ở lại sống như cách Đức Chúa Trời đã dựng nên anh chị em. Đúng thế. Nhiều người trong những phụ nữ Ngũ Tuần... Khi một người đàn bà làm thế, sự giả dối bên ngoài... Bề ngoài chỉ bộc lộ những gì ở bên trong. Đó là sự giả dối ở bên trong. Người nữ ấy có một Giáo phái giả mạo chị ấy đang nắm giữ thay vì... Đấng Christ nên đầy dẫy đời sống chị với một quyền năng về sự sống lại của Ngài. Thay vì thế, chị đã nhận lấy tín điều nào đó do con người làm ra. Bên ngoài luôn luôn bày tỏ những gì ở bên trong. Nhìn trái biết cây. Ô, chà!</w:t>
      </w:r>
    </w:p>
    <w:p>
      <w:pPr>
        <w:pStyle w:val="Normal"/>
        <w:spacing w:before="0" w:after="60"/>
        <w:jc w:val="both"/>
        <w:rPr>
          <w:sz w:val="23"/>
          <w:szCs w:val="23"/>
        </w:rPr>
      </w:pPr>
      <w:r>
        <w:rPr>
          <w:sz w:val="23"/>
          <w:szCs w:val="23"/>
        </w:rPr>
        <w:tab/>
        <w:t>Tôi biết anh chị em có thể nghĩ tôi chỉ trích, nhưng tôi không chỉ trích. Tôi chỉ cố gắng nói với anh chị em điều gì là Lẽ thật. Nhìn thấy chỗ của các Giáo hội chúng ta ngày nay. Hãy nhìn thấy chúng ta ở đâu. Tại sao, các bà mẹ chúng ta ắt không nghĩ về một việc như vậy. Các anh em chúng ta ắt không nghĩ về việc như một tổ chức như vậy. Tại sao, anh em đã đi trở lại ở đó trong thời kỳ đầu tiên và nói điều gì về điều đó, họ sẽ cười vào mặt anh em, chúng ta nói, “Chúng tôi đã ra khỏi nơi nôn mửa đó. Chúng ta đã ra khỏi vũng bùn đó. Đức Chúa Trời đã gọi chúng ta ra.”</w:t>
      </w:r>
    </w:p>
    <w:p>
      <w:pPr>
        <w:pStyle w:val="Normal"/>
        <w:spacing w:before="0" w:after="60"/>
        <w:jc w:val="both"/>
        <w:rPr/>
      </w:pPr>
      <w:r>
        <w:rPr>
          <w:sz w:val="23"/>
          <w:szCs w:val="23"/>
        </w:rPr>
        <w:tab/>
        <w:t>Chúng ta không muốn đi trở lại giống như dân Y-sơ-ra-ên vì những cái nồi thịt tươi của xứ Ê-díp-tô. Đức Chúa Trời đã mang chúng ta ra khỏi nó, nhưng chúng ta cứ muốn quay trở lại.</w:t>
      </w:r>
    </w:p>
    <w:p>
      <w:pPr>
        <w:pStyle w:val="Normal"/>
        <w:spacing w:before="0" w:after="60"/>
        <w:jc w:val="both"/>
        <w:rPr>
          <w:sz w:val="23"/>
          <w:szCs w:val="23"/>
        </w:rPr>
      </w:pPr>
      <w:r>
        <w:rPr>
          <w:sz w:val="23"/>
          <w:szCs w:val="23"/>
        </w:rPr>
        <w:tab/>
        <w:t>Chúng ta đã đi trở lại và thấy những gì mình đã có, cũng giống như họ. Cái “bình” không thể gọi là cái ‘ấm’ đen được. Vâng, thưa quí vị. Đúng thế, “6 lần một” không thể gọi là ‘một phân nửa chục’ (Six of one and half a dozen of the other*). Những tín điều và các thứ chỉ phân rẽ chúng ta. Nhưng, thưa anh em... Ồ, tôi có thể cứ giữ điều này một thời gian dài. Nhưng chúng ta hãy đừng làm điều đó. Cho phép tôi cho anh một tin tốt lành. Đây là Năm Hân Hỉ. Nếu anh bị lẫn lộn trong những thứ đó, chúng ta hãy trở về. Chúng ta đã có một cơ nghiệp.</w:t>
      </w:r>
    </w:p>
    <w:p>
      <w:pPr>
        <w:pStyle w:val="Normal"/>
        <w:spacing w:before="0" w:after="60"/>
        <w:jc w:val="both"/>
        <w:rPr>
          <w:sz w:val="23"/>
          <w:szCs w:val="23"/>
        </w:rPr>
      </w:pPr>
      <w:r>
        <w:rPr>
          <w:sz w:val="23"/>
          <w:szCs w:val="23"/>
          <w:vertAlign w:val="superscript"/>
        </w:rPr>
        <w:t>E-67</w:t>
      </w:r>
      <w:r>
        <w:rPr>
          <w:sz w:val="23"/>
          <w:szCs w:val="23"/>
        </w:rPr>
        <w:tab/>
        <w:t>Những tổ phụ của Ngũ Tuần chiến đấu để giựt giải và chèo qua những biển máu. Chúng ta đừng bước đi với chiếc êm ả đầy hoa bằng sự gia nhập tổ chức nào đó, mà hãy ngồi xuống nói, “Đáng ngợi khen Đức Chúa Trời, con là người Ngũ Tuần.”</w:t>
      </w:r>
    </w:p>
    <w:p>
      <w:pPr>
        <w:pStyle w:val="Normal"/>
        <w:spacing w:before="0" w:after="60"/>
        <w:jc w:val="both"/>
        <w:rPr>
          <w:sz w:val="23"/>
          <w:szCs w:val="23"/>
        </w:rPr>
      </w:pPr>
      <w:r>
        <w:rPr>
          <w:sz w:val="23"/>
          <w:szCs w:val="23"/>
        </w:rPr>
        <w:tab/>
        <w:t>Chúng ta hãy có kinh nghiệm đó. Chúng ta hãy trở về với Đức Chúa Trời. Chúng ta hãy đi trở lại với thức ăn chim ưng. Chúng ta hãy trở lại với sự lãnh đạo của Đức Thánh Linh. Chúng ta hãy đi trở về với Lời Đức Chúa Trời. Chúng ta hãy trở về với sự kiêng ăn cầu nguyện.</w:t>
      </w:r>
    </w:p>
    <w:p>
      <w:pPr>
        <w:pStyle w:val="Normal"/>
        <w:spacing w:before="0" w:after="60"/>
        <w:jc w:val="both"/>
        <w:rPr>
          <w:sz w:val="23"/>
          <w:szCs w:val="23"/>
        </w:rPr>
      </w:pPr>
      <w:r>
        <w:rPr>
          <w:sz w:val="23"/>
          <w:szCs w:val="23"/>
        </w:rPr>
        <w:tab/>
        <w:t>Tại sao, Hội thánh đã quên những Buổi nhóm ngoài đường phố cách đây đã lâu. Hội thánh đã quên những đêm dài cầu nguyện của nó. Tại sao, họ không thể cầu nguyện được 15 phút nữa. Ô, Chúa ơi, trong khi đó nó là việc hình thức quen thuộc nào đó mà hết nửa số người của họ buồn ngủ. Thật - thật là một sự sỉ nhục. Những con gà đang cố ăn thức ăn của chim ưng, anh em không thể làm điều đó. Sẽ không tiêu hóa. Đúng thế. Anh em không được dựng nên cho điều đó. Anh em không phải được dựng nên thành một bộ phận trục trặc (rugged part*), nhưng phải được dựng nên rất bên dẻo (built rugged*). Và cách duy nhất anh em có thể có được điều đó là được sanh lại và thay đổi đường lối và trở lại. A-men! Vâng, thưa quí vị.</w:t>
      </w:r>
    </w:p>
    <w:p>
      <w:pPr>
        <w:pStyle w:val="Normal"/>
        <w:jc w:val="both"/>
        <w:rPr>
          <w:sz w:val="23"/>
          <w:szCs w:val="23"/>
        </w:rPr>
      </w:pPr>
      <w:r>
        <w:rPr>
          <w:sz w:val="23"/>
          <w:szCs w:val="23"/>
          <w:vertAlign w:val="superscript"/>
        </w:rPr>
        <w:t>E-68</w:t>
      </w:r>
      <w:r>
        <w:rPr>
          <w:sz w:val="23"/>
          <w:szCs w:val="23"/>
        </w:rPr>
        <w:tab/>
        <w:t>Vâng, thưa quí vị, đã đến lúc trở về. “Trở về với cái gì, Anh Branham? Trở về lại với tổ chức mà tôi đã đi ra à?”</w:t>
      </w:r>
    </w:p>
    <w:p>
      <w:pPr>
        <w:pStyle w:val="Normal"/>
        <w:jc w:val="both"/>
        <w:rPr/>
      </w:pPr>
      <w:r>
        <w:rPr>
          <w:sz w:val="23"/>
          <w:szCs w:val="23"/>
        </w:rPr>
        <w:tab/>
        <w:t>Không, trở về lại với cơ nghiệp của anh em, cơ nghiệp mà Cha chúng ta đã để lại cho chúng ta.</w:t>
      </w:r>
    </w:p>
    <w:p>
      <w:pPr>
        <w:pStyle w:val="Normal"/>
        <w:jc w:val="both"/>
        <w:rPr>
          <w:sz w:val="23"/>
          <w:szCs w:val="23"/>
        </w:rPr>
      </w:pPr>
      <w:r>
        <w:rPr>
          <w:sz w:val="23"/>
          <w:szCs w:val="23"/>
        </w:rPr>
        <w:tab/>
        <w:t>“Làm thế nào mà Ngài đã... Ngài đã để lại loại sản nghiệp gì?”</w:t>
      </w:r>
    </w:p>
    <w:p>
      <w:pPr>
        <w:pStyle w:val="Normal"/>
        <w:spacing w:before="0" w:after="60"/>
        <w:jc w:val="both"/>
        <w:rPr>
          <w:sz w:val="23"/>
          <w:szCs w:val="23"/>
        </w:rPr>
      </w:pPr>
      <w:r>
        <w:rPr>
          <w:sz w:val="23"/>
          <w:szCs w:val="23"/>
        </w:rPr>
        <w:tab/>
        <w:t>“</w:t>
      </w:r>
      <w:r>
        <w:rPr>
          <w:b/>
          <w:sz w:val="23"/>
          <w:szCs w:val="23"/>
        </w:rPr>
        <w:t>Các ngươi hãy chờ đợi trong thành Giê-ru-sa-lem, cho tới khi các ngươi nhận lãnh quyền phép từ trên cao</w:t>
      </w:r>
      <w:r>
        <w:rPr>
          <w:sz w:val="23"/>
          <w:szCs w:val="23"/>
        </w:rPr>
        <w:t>.” Chờ đợi cho tới khi quyền năng đến từ trên cao. “Bao lâu?” Cho tới khi. “1 ngày? 2 ngày à?” Hãy chờ đợi cho tới khi. Đừng nhận cảm xúc nào đó, sự xáo động nào đó; Hãy chờ đợi cho tới khi anh em chết và chôn và được sống lại nên mới trong Đức Chúa Jêsus Christ, và mọi nhịp đập của sự sống anh em đều phát xuất từ Đức Chúa Jêsus Christ, vì thế anh em có thể thấy sự sống của Đấng Christ phản chiếu ngay trong đời sống của anh em, cách anh em hành động. Vâng, thưa quí vị, cho tới khi anh em có thể thấy quyền năng đó giống như họ đã có ở đó lúc ban đầu...</w:t>
      </w:r>
    </w:p>
    <w:p>
      <w:pPr>
        <w:pStyle w:val="Normal"/>
        <w:spacing w:before="0" w:after="60"/>
        <w:jc w:val="both"/>
        <w:rPr>
          <w:sz w:val="23"/>
          <w:szCs w:val="23"/>
        </w:rPr>
      </w:pPr>
      <w:r>
        <w:rPr>
          <w:sz w:val="23"/>
          <w:szCs w:val="23"/>
          <w:vertAlign w:val="superscript"/>
        </w:rPr>
        <w:t>E-69</w:t>
      </w:r>
      <w:r>
        <w:rPr>
          <w:sz w:val="23"/>
          <w:szCs w:val="23"/>
        </w:rPr>
        <w:tab/>
        <w:t>Hãy trở về với một cơ nghiệp Ngũ tuần. Vâng, thưa quí vị. Đó là quyền sở hữu của quí vị. Giáo phái không phải là tài sản của quí vị. Ngũ Tuần không phải là tài sản của quí vị. Không phải một tổ chức Ngũ Tuần, các tổ phụ của quí vị không xuất phát từ việc như thế. Kinh nghiệm Ngũ Tuần là tài sản của quí vị.</w:t>
      </w:r>
    </w:p>
    <w:p>
      <w:pPr>
        <w:pStyle w:val="Normal"/>
        <w:spacing w:before="0" w:after="60"/>
        <w:jc w:val="both"/>
        <w:rPr/>
      </w:pPr>
      <w:r>
        <w:rPr>
          <w:sz w:val="23"/>
          <w:szCs w:val="23"/>
        </w:rPr>
        <w:tab/>
        <w:t>Hãy tự xem. Tiếng kèn đang vang lên. “Loại kèn gì thế?” Lời, Tiếng kèn của Đức Chúa Trời, Đức Thánh Linh trong Lời.</w:t>
      </w:r>
    </w:p>
    <w:p>
      <w:pPr>
        <w:pStyle w:val="Normal"/>
        <w:spacing w:before="0" w:after="60"/>
        <w:jc w:val="both"/>
        <w:rPr/>
      </w:pPr>
      <w:r>
        <w:rPr>
          <w:sz w:val="23"/>
          <w:szCs w:val="23"/>
        </w:rPr>
        <w:tab/>
        <w:t>Ồ, nhà thơ thật đã diễn tả điều đó ngay khi ông nói:</w:t>
      </w:r>
    </w:p>
    <w:p>
      <w:pPr>
        <w:pStyle w:val="Normal"/>
        <w:overflowPunct w:val="false"/>
        <w:autoSpaceDE w:val="false"/>
        <w:snapToGrid w:val="false"/>
        <w:ind w:left="720" w:hanging="0"/>
        <w:jc w:val="both"/>
        <w:rPr>
          <w:i/>
          <w:i/>
          <w:sz w:val="23"/>
          <w:szCs w:val="23"/>
        </w:rPr>
      </w:pPr>
      <w:r>
        <w:rPr>
          <w:i/>
          <w:sz w:val="23"/>
          <w:szCs w:val="23"/>
        </w:rPr>
        <w:t xml:space="preserve">Các dân tộc náo loạn; </w:t>
      </w:r>
    </w:p>
    <w:p>
      <w:pPr>
        <w:pStyle w:val="Normal"/>
        <w:overflowPunct w:val="false"/>
        <w:autoSpaceDE w:val="false"/>
        <w:snapToGrid w:val="false"/>
        <w:ind w:left="720" w:hanging="0"/>
        <w:jc w:val="both"/>
        <w:rPr>
          <w:i/>
          <w:i/>
          <w:sz w:val="23"/>
          <w:szCs w:val="23"/>
        </w:rPr>
      </w:pPr>
      <w:r>
        <w:rPr>
          <w:i/>
          <w:sz w:val="23"/>
          <w:szCs w:val="23"/>
        </w:rPr>
        <w:t>Dân Y-sơ-ra-ên tỉnh thức,</w:t>
      </w:r>
    </w:p>
    <w:p>
      <w:pPr>
        <w:pStyle w:val="Normal"/>
        <w:ind w:left="720" w:hanging="0"/>
        <w:jc w:val="both"/>
        <w:rPr>
          <w:i/>
          <w:i/>
          <w:sz w:val="23"/>
          <w:szCs w:val="23"/>
        </w:rPr>
      </w:pPr>
      <w:r>
        <w:rPr>
          <w:i/>
          <w:sz w:val="23"/>
          <w:szCs w:val="23"/>
        </w:rPr>
        <w:t>Những dấu hiệu mà các vị Tiên tri đã nói trước...</w:t>
      </w:r>
    </w:p>
    <w:p>
      <w:pPr>
        <w:pStyle w:val="Normal"/>
        <w:autoSpaceDE w:val="false"/>
        <w:snapToGrid w:val="false"/>
        <w:ind w:left="720" w:hanging="0"/>
        <w:jc w:val="both"/>
        <w:rPr>
          <w:i/>
          <w:i/>
          <w:sz w:val="23"/>
          <w:szCs w:val="23"/>
        </w:rPr>
      </w:pPr>
      <w:r>
        <w:rPr>
          <w:i/>
          <w:sz w:val="23"/>
          <w:szCs w:val="23"/>
        </w:rPr>
        <w:t>Những ngày của người Ngoại Bang được đếm</w:t>
      </w:r>
    </w:p>
    <w:p>
      <w:pPr>
        <w:pStyle w:val="Normal"/>
        <w:autoSpaceDE w:val="false"/>
        <w:snapToGrid w:val="false"/>
        <w:ind w:left="720" w:hanging="0"/>
        <w:jc w:val="both"/>
        <w:rPr>
          <w:i/>
          <w:i/>
          <w:sz w:val="23"/>
          <w:szCs w:val="23"/>
        </w:rPr>
      </w:pPr>
      <w:r>
        <w:rPr>
          <w:i/>
          <w:sz w:val="23"/>
          <w:szCs w:val="23"/>
        </w:rPr>
        <w:t>Những nỗi kinh hoàng chất dồn</w:t>
      </w:r>
    </w:p>
    <w:p>
      <w:pPr>
        <w:pStyle w:val="Normal"/>
        <w:autoSpaceDE w:val="false"/>
        <w:snapToGrid w:val="false"/>
        <w:ind w:left="720" w:hanging="0"/>
        <w:jc w:val="both"/>
        <w:rPr>
          <w:i/>
          <w:i/>
          <w:sz w:val="23"/>
          <w:szCs w:val="23"/>
        </w:rPr>
      </w:pPr>
      <w:r>
        <w:rPr>
          <w:i/>
          <w:sz w:val="23"/>
          <w:szCs w:val="23"/>
        </w:rPr>
        <w:t>Hỡi những kẻ tan lạc, hãy trở lại với sản nghiệp chính mình.</w:t>
      </w:r>
    </w:p>
    <w:p>
      <w:pPr>
        <w:pStyle w:val="Normal"/>
        <w:autoSpaceDE w:val="false"/>
        <w:snapToGrid w:val="false"/>
        <w:ind w:left="720" w:hanging="0"/>
        <w:jc w:val="both"/>
        <w:rPr>
          <w:i/>
          <w:i/>
          <w:sz w:val="23"/>
          <w:szCs w:val="23"/>
        </w:rPr>
      </w:pPr>
      <w:r>
        <w:rPr>
          <w:i/>
          <w:sz w:val="23"/>
          <w:szCs w:val="23"/>
        </w:rPr>
        <w:t>Ngày cứu chuộc đã gần.</w:t>
      </w:r>
    </w:p>
    <w:p>
      <w:pPr>
        <w:pStyle w:val="Normal"/>
        <w:autoSpaceDE w:val="false"/>
        <w:snapToGrid w:val="false"/>
        <w:ind w:left="720" w:hanging="0"/>
        <w:jc w:val="both"/>
        <w:rPr>
          <w:i/>
          <w:i/>
          <w:sz w:val="23"/>
          <w:szCs w:val="23"/>
        </w:rPr>
      </w:pPr>
      <w:r>
        <w:rPr>
          <w:i/>
          <w:sz w:val="23"/>
          <w:szCs w:val="23"/>
        </w:rPr>
        <w:t>Lòng người tan chảy vì sợ hãi</w:t>
      </w:r>
    </w:p>
    <w:p>
      <w:pPr>
        <w:pStyle w:val="Normal"/>
        <w:autoSpaceDE w:val="false"/>
        <w:snapToGrid w:val="false"/>
        <w:ind w:left="720" w:hanging="0"/>
        <w:jc w:val="both"/>
        <w:rPr>
          <w:i/>
          <w:i/>
          <w:sz w:val="23"/>
          <w:szCs w:val="23"/>
        </w:rPr>
      </w:pPr>
      <w:r>
        <w:rPr>
          <w:i/>
          <w:sz w:val="23"/>
          <w:szCs w:val="23"/>
        </w:rPr>
        <w:t>Hãy đầy dẫy Đức Thánh Linh</w:t>
      </w:r>
    </w:p>
    <w:p>
      <w:pPr>
        <w:pStyle w:val="Normal"/>
        <w:autoSpaceDE w:val="false"/>
        <w:snapToGrid w:val="false"/>
        <w:spacing w:before="0" w:after="60"/>
        <w:ind w:left="720" w:hanging="0"/>
        <w:jc w:val="both"/>
        <w:rPr/>
      </w:pPr>
      <w:r>
        <w:rPr>
          <w:i/>
          <w:sz w:val="23"/>
          <w:szCs w:val="23"/>
        </w:rPr>
        <w:t>Khêu đèn lên và sáng tỏ.</w:t>
      </w:r>
    </w:p>
    <w:p>
      <w:pPr>
        <w:pStyle w:val="Normal"/>
        <w:spacing w:before="0" w:after="60"/>
        <w:jc w:val="both"/>
        <w:rPr>
          <w:sz w:val="23"/>
          <w:szCs w:val="23"/>
        </w:rPr>
      </w:pPr>
      <w:r>
        <w:rPr>
          <w:sz w:val="23"/>
          <w:szCs w:val="23"/>
          <w:vertAlign w:val="superscript"/>
        </w:rPr>
        <w:t>E-70</w:t>
      </w:r>
      <w:r>
        <w:rPr>
          <w:sz w:val="23"/>
          <w:szCs w:val="23"/>
        </w:rPr>
        <w:tab/>
        <w:t>Ngày nay, chúng ta có những Thầy giảng, những học giả đạo đức, học vấn uyên thâm, được gọi ra, có thể đứng lên và không bao giờ cử động, không bao giờ xê dịch, không bao giờ làm rối một sợi tóc, không bao giờ đổ một giọt mồ hôi, cứ đứng ở đó và nói, và ồ, đưa ra những bài xã luận về Hội thánh và mọi thứ thật rất hay trong 15 phút khi quí vị đang ngủ; rồi tiếp tục đi về nhà. Và quí vị tự xưng mình là những người Ngũ Tuần.</w:t>
      </w:r>
    </w:p>
    <w:p>
      <w:pPr>
        <w:pStyle w:val="Normal"/>
        <w:spacing w:before="0" w:after="60"/>
        <w:jc w:val="both"/>
        <w:rPr>
          <w:sz w:val="23"/>
          <w:szCs w:val="23"/>
        </w:rPr>
      </w:pPr>
      <w:r>
        <w:rPr>
          <w:sz w:val="23"/>
          <w:szCs w:val="23"/>
        </w:rPr>
        <w:tab/>
        <w:t>Thưa anh em, chúng ta cần một Thầy giảng già khổ hạnh ở vùng xa xôi hẻo lánh sẽ đi ra với bộ đồ lao động và đập bục giảng (Ha-lê-lu-gia!), được xức dầu với quyền năng của Đức Chúa Trời. Thầy giảng đó sẽ không giảng 5 phút cho tới khi Thánh Linh nhận lấy Hội thánh, và điều đó sẽ làm cho phần còn lại của đêm ấy lên tận Thiên đàng, “and it’s gone the rest of the night up into the heavenlies.” Đó là những chim ưng. Chúng sẽ không mổ chung quanh cái sân nhà kho; Chúng cứ bay vào trong các nơi trên Trời để nhận thức ăn.</w:t>
      </w:r>
    </w:p>
    <w:p>
      <w:pPr>
        <w:pStyle w:val="Normal"/>
        <w:spacing w:before="0" w:after="60"/>
        <w:jc w:val="both"/>
        <w:rPr>
          <w:sz w:val="23"/>
          <w:szCs w:val="23"/>
        </w:rPr>
      </w:pPr>
      <w:r>
        <w:rPr>
          <w:sz w:val="23"/>
          <w:szCs w:val="23"/>
          <w:vertAlign w:val="superscript"/>
        </w:rPr>
        <w:t>E-71</w:t>
      </w:r>
      <w:r>
        <w:rPr>
          <w:sz w:val="23"/>
          <w:szCs w:val="23"/>
        </w:rPr>
        <w:tab/>
        <w:t>Tiếng Kèn. Vâng, thưa quí vị, hãy trở về, hỡi những ai đã bị tản lạc (dispersed*). Nhưng nếu quí vị đã bán gia sản của mình, nếu anh em đã bán đi và làm những điều này... Tôi đang nói gì? Hãy trở về. Nếu anh em đã gia nhập với hệ thống tôn giáo nào đó cố đưa anh em ra khỏi sự thông công với các anh em đồng lao, hãy lìa bỏ việc ấy. Đây là Năm Hân Hỉ. A-men! Tôi cảm thấy tin kính. Hãy trở về. Hãy trở về. Đây là Năm Hân Hỉ. Đừng để cho nó qua đi. Hãy nhớ, đừng để nó qua đi.</w:t>
      </w:r>
    </w:p>
    <w:p>
      <w:pPr>
        <w:pStyle w:val="Normal"/>
        <w:spacing w:before="0" w:after="60"/>
        <w:jc w:val="both"/>
        <w:rPr/>
      </w:pPr>
      <w:r>
        <w:rPr>
          <w:sz w:val="23"/>
          <w:szCs w:val="23"/>
        </w:rPr>
        <w:tab/>
        <w:t>Nếu anh em đã bán đi, nếu anh em đã đi ra với thế gian, nếu anh em đã phạm tội, anh em biết rằng mình đã từng có kinh nghiệm, anh em đi và gia nhập nơi mà không có sự thông công với những người còn lại của họ, anh em đã làm hết mọi thứ này...Tôi không quan tâm những gì anh em đã làm, nếu anh em là một người con, anh em có quyền trở về giờ này bởi vì chính là Năm Hân Hỉ. Chính là thì giờ Năm Hân Hỉ.</w:t>
      </w:r>
    </w:p>
    <w:p>
      <w:pPr>
        <w:pStyle w:val="Normal"/>
        <w:spacing w:before="0" w:after="60"/>
        <w:jc w:val="both"/>
        <w:rPr/>
      </w:pPr>
      <w:r>
        <w:rPr>
          <w:sz w:val="23"/>
          <w:szCs w:val="23"/>
          <w:vertAlign w:val="superscript"/>
        </w:rPr>
        <w:t>E-72</w:t>
      </w:r>
      <w:r>
        <w:rPr>
          <w:sz w:val="23"/>
          <w:szCs w:val="23"/>
        </w:rPr>
        <w:tab/>
        <w:t>Nhưng nếu anh em định cư ở lại trong một bức tường ở đâu đó, ghi tên vào rồi neo chặt, trở nên gà con hết thảy, sẽ không có nhiều điều xảy đến với anh em, bởi vì anh em sẽ không bao giờ nghe nó. Anh em sẽ bước ra và nói, “Vậy thì, tôi nghĩ điều đó tốt thôi. Tôi đã nghe điều đó trước đây.” Hiểu không?</w:t>
      </w:r>
    </w:p>
    <w:p>
      <w:pPr>
        <w:pStyle w:val="Normal"/>
        <w:spacing w:before="0" w:after="60"/>
        <w:jc w:val="both"/>
        <w:rPr/>
      </w:pPr>
      <w:r>
        <w:rPr>
          <w:sz w:val="23"/>
          <w:szCs w:val="23"/>
        </w:rPr>
        <w:tab/>
        <w:t>Đi về nhà, ngủ, thức dậy sáng hôm sau.</w:t>
      </w:r>
    </w:p>
    <w:p>
      <w:pPr>
        <w:pStyle w:val="Normal"/>
        <w:spacing w:before="0" w:after="60"/>
        <w:jc w:val="both"/>
        <w:rPr/>
      </w:pPr>
      <w:r>
        <w:rPr>
          <w:sz w:val="23"/>
          <w:szCs w:val="23"/>
        </w:rPr>
        <w:tab/>
        <w:t>Nhưng sự tuyên xưng, anh em không ngủ quên. Lời của Đức Chúa Trời, anh em không thể lung lay. Nếu anh em là chim ưng, anh em đã nắm bắt điều gì đó.</w:t>
      </w:r>
    </w:p>
    <w:p>
      <w:pPr>
        <w:pStyle w:val="Normal"/>
        <w:spacing w:before="0" w:after="60"/>
        <w:jc w:val="both"/>
        <w:rPr>
          <w:sz w:val="23"/>
          <w:szCs w:val="23"/>
        </w:rPr>
      </w:pPr>
      <w:r>
        <w:rPr>
          <w:sz w:val="23"/>
          <w:szCs w:val="23"/>
        </w:rPr>
        <w:tab/>
        <w:t xml:space="preserve">Điều gì đó nghe có vẻ báng bổ, và tôi hi vọng nó không có nghĩa như cách đó với anh em, nhưng tôi - chính tôi không muốn nói điều đó. </w:t>
      </w:r>
    </w:p>
    <w:p>
      <w:pPr>
        <w:pStyle w:val="Normal"/>
        <w:spacing w:before="0" w:after="60"/>
        <w:jc w:val="both"/>
        <w:rPr/>
      </w:pPr>
      <w:r>
        <w:rPr>
          <w:sz w:val="23"/>
          <w:szCs w:val="23"/>
        </w:rPr>
        <w:tab/>
        <w:t>Giống như người nông dân cho gà ấp, ông -- không có... Ồ, ông có đủ trứng cho nó ấp, nhưng thiếu một cái; Ông đặt một cái trứng chim ưng ở dưới. Khi con chim ưng đó nở ra, nó là con vật trông buồn cười nhất giữa đám gà con. Nó là con chim kỳ cục nhất. Vì thế nó... Gà mái mẹ sẽ kêu cục cục và nó sẽ ăn gần như bất cứ thứ gì. Còn chú chim ưng, đó không phải là thức ăn dành cho nó. Nó - nó thật không thể chịu đựng nổi điều đó. Và nó đã nghe tiếng cục cục của gà mẹ. Điều đó có ý nghĩa gì? Chúng ta có những buổi ăn tối xã giao, nhảy nhót, những sự lừa bịp (buncos*). Hiểu không?</w:t>
      </w:r>
    </w:p>
    <w:p>
      <w:pPr>
        <w:pStyle w:val="Normal"/>
        <w:spacing w:before="0" w:after="60"/>
        <w:jc w:val="both"/>
        <w:rPr/>
      </w:pPr>
      <w:r>
        <w:rPr>
          <w:sz w:val="23"/>
          <w:szCs w:val="23"/>
        </w:rPr>
        <w:tab/>
        <w:t>Nó là chim ưng; Nó thật sự không thể ăn thứ đó.</w:t>
      </w:r>
    </w:p>
    <w:p>
      <w:pPr>
        <w:pStyle w:val="Normal"/>
        <w:spacing w:before="0" w:after="60"/>
        <w:jc w:val="both"/>
        <w:rPr>
          <w:sz w:val="23"/>
          <w:szCs w:val="23"/>
        </w:rPr>
      </w:pPr>
      <w:r>
        <w:rPr>
          <w:sz w:val="23"/>
          <w:szCs w:val="23"/>
          <w:vertAlign w:val="superscript"/>
        </w:rPr>
        <w:t>E-73</w:t>
      </w:r>
      <w:r>
        <w:rPr>
          <w:sz w:val="23"/>
          <w:szCs w:val="23"/>
        </w:rPr>
        <w:tab/>
        <w:t>Ngày nọ, chim ưng mẹ đi tìm nó. Chắc phải là Năm Hân Hỉ cho chú chim ưng. Chim ưng mẹ bay qua và la lớn. Nó ngước lên, nói, “Điều đó nghe có vẻ đúng.” Nó đã nghe điều gì đó.</w:t>
      </w:r>
    </w:p>
    <w:p>
      <w:pPr>
        <w:pStyle w:val="Normal"/>
        <w:spacing w:before="0" w:after="60"/>
        <w:jc w:val="both"/>
        <w:rPr>
          <w:sz w:val="23"/>
          <w:szCs w:val="23"/>
        </w:rPr>
      </w:pPr>
      <w:r>
        <w:rPr>
          <w:sz w:val="23"/>
          <w:szCs w:val="23"/>
        </w:rPr>
        <w:tab/>
        <w:t>Chim mẹ nói, “Con trai ơi, con không phải là gà con, con là chim ưng. Hãy ra khỏi chỗ đó.”</w:t>
      </w:r>
    </w:p>
    <w:p>
      <w:pPr>
        <w:pStyle w:val="Normal"/>
        <w:spacing w:before="0" w:after="60"/>
        <w:jc w:val="both"/>
        <w:rPr>
          <w:sz w:val="23"/>
          <w:szCs w:val="23"/>
        </w:rPr>
      </w:pPr>
      <w:r>
        <w:rPr>
          <w:sz w:val="23"/>
          <w:szCs w:val="23"/>
        </w:rPr>
        <w:tab/>
        <w:t xml:space="preserve">Nói, “Mẹ ơi, làm sao con ra khỏi được?” </w:t>
      </w:r>
    </w:p>
    <w:p>
      <w:pPr>
        <w:pStyle w:val="Normal"/>
        <w:spacing w:before="0" w:after="60"/>
        <w:jc w:val="both"/>
        <w:rPr>
          <w:sz w:val="23"/>
          <w:szCs w:val="23"/>
        </w:rPr>
      </w:pPr>
      <w:r>
        <w:rPr>
          <w:sz w:val="23"/>
          <w:szCs w:val="23"/>
        </w:rPr>
        <w:tab/>
        <w:t>Nói, “Cứ lắc lư đôi cánh. Đó là sự giải cứu được Đức Chúa Trời của con ban cho. Con được sanh ra là chim đại bàng. Con có một cơ nghiệp. Cứ bay lên cao hơn. Hãy ra khỏi những thứ ấy. Hãy trở về.”</w:t>
      </w:r>
    </w:p>
    <w:p>
      <w:pPr>
        <w:pStyle w:val="Normal"/>
        <w:spacing w:before="0" w:after="60"/>
        <w:jc w:val="both"/>
        <w:rPr>
          <w:sz w:val="23"/>
          <w:szCs w:val="23"/>
        </w:rPr>
      </w:pPr>
      <w:r>
        <w:rPr>
          <w:sz w:val="23"/>
          <w:szCs w:val="23"/>
        </w:rPr>
        <w:tab/>
        <w:t>Nó lắc lư đôi cánh 4 hay 5 lần. Và khi làm thế, nó bay lên đậu được trên cây trụ trong sân, ngay ở giữa của tổ chức Ngũ Tuần. Chim mẹ nói, “Con ơi, con sẽ phải nhảy cao hơn thế nếu không thì mẹ không thể có được con.” Bước nhảy tiếp theo nó bay lên đôi cánh của mẹ nó và bay tiếp lên các nơi trên Trời.</w:t>
      </w:r>
    </w:p>
    <w:p>
      <w:pPr>
        <w:pStyle w:val="Normal"/>
        <w:spacing w:before="0" w:after="60"/>
        <w:jc w:val="both"/>
        <w:rPr/>
      </w:pPr>
      <w:r>
        <w:rPr>
          <w:sz w:val="23"/>
          <w:szCs w:val="23"/>
        </w:rPr>
        <w:tab/>
        <w:t>Đó là sự kêu gọi của thời đại này, thưa anh em. Hãy trở về. Anh em không phải là những con gà; Anh em là chim ưng. Hãy trở về. Vâng, thưa quí vị. Vậy thì, chúng ta biết rằng điều đó là thật.</w:t>
      </w:r>
    </w:p>
    <w:p>
      <w:pPr>
        <w:pStyle w:val="Normal"/>
        <w:spacing w:before="0" w:after="60"/>
        <w:jc w:val="both"/>
        <w:rPr>
          <w:sz w:val="23"/>
          <w:szCs w:val="23"/>
        </w:rPr>
      </w:pPr>
      <w:r>
        <w:rPr>
          <w:sz w:val="23"/>
          <w:szCs w:val="23"/>
          <w:vertAlign w:val="superscript"/>
        </w:rPr>
        <w:t>E-74</w:t>
      </w:r>
      <w:r>
        <w:rPr>
          <w:sz w:val="23"/>
          <w:szCs w:val="23"/>
        </w:rPr>
        <w:tab/>
        <w:t>Bây giờ, kèn đang được thổi; Nó đang vang tiếng; Đây là năm thứ 50. Anh em đã nghe vị Giám Mục (patriarch*) này sáng nay và qua những Sứ điệp này nói những gì. Tôi đang nói với anh em tối nay rằng Lời hứa là bây giờ. Phao-lô đã nói trong Công vụ... Không, trong I Cô-rinh-tô 14:8, “</w:t>
      </w:r>
      <w:r>
        <w:rPr>
          <w:b/>
          <w:sz w:val="23"/>
          <w:szCs w:val="23"/>
        </w:rPr>
        <w:t>Lại nếu kèn trổi tiếng lộn xộn, thì ai sửa soạn mà ra trận?</w:t>
      </w:r>
      <w:r>
        <w:rPr>
          <w:sz w:val="23"/>
          <w:szCs w:val="23"/>
        </w:rPr>
        <w:t>”</w:t>
      </w:r>
    </w:p>
    <w:p>
      <w:pPr>
        <w:pStyle w:val="Normal"/>
        <w:spacing w:before="0" w:after="60"/>
        <w:jc w:val="both"/>
        <w:rPr>
          <w:sz w:val="23"/>
          <w:szCs w:val="23"/>
        </w:rPr>
      </w:pPr>
      <w:r>
        <w:rPr>
          <w:sz w:val="23"/>
          <w:szCs w:val="23"/>
        </w:rPr>
        <w:tab/>
        <w:t xml:space="preserve">Chúng ta có những người vĩ đại đi qua thế gian này ngày hôm nay, tất cả các Giáo hội đang tổ chức với nhau giống như một bộ máy chính trị lớn, nhiều người đi ra thích hệ thống cai trị lớn nào đó, đến với nó. Việc trước tiên anh em biết đó, những người Giám Lý lấy hệ thống của họ và hành động cách ấy, còn Báp-tít lấy hệ thống của họ và hành động cách ấy. Và người này không biết những gì người khác đang làm (the Methodists take theirs and goes that way, and the Baptists take theirs and goes that way. And one don’t know what the other one’s doing*). </w:t>
      </w:r>
    </w:p>
    <w:p>
      <w:pPr>
        <w:pStyle w:val="Normal"/>
        <w:spacing w:before="0" w:after="60"/>
        <w:jc w:val="both"/>
        <w:rPr>
          <w:sz w:val="23"/>
          <w:szCs w:val="23"/>
        </w:rPr>
      </w:pPr>
      <w:r>
        <w:rPr>
          <w:sz w:val="23"/>
          <w:szCs w:val="23"/>
          <w:vertAlign w:val="superscript"/>
        </w:rPr>
        <w:t>E-75</w:t>
      </w:r>
      <w:r>
        <w:rPr>
          <w:sz w:val="23"/>
          <w:szCs w:val="23"/>
        </w:rPr>
        <w:tab/>
        <w:t>Chúa thương xót (Mercy goodness*), không phải vậy. Kèn trổi tiếng lộn xộn, “Hãy đến, gia nhập tín điều này, hãy đến, gia nhập tín điều kia.” Và Kinh thánh nói điều gì khác. Vâng, thưa quí vị, lại nếu kèn không trổi tiếng nào đó, anh em không thể -- không biết điều gì để sửa soạn cho chính mình.</w:t>
      </w:r>
    </w:p>
    <w:p>
      <w:pPr>
        <w:pStyle w:val="Normal"/>
        <w:spacing w:before="0" w:after="60"/>
        <w:jc w:val="both"/>
        <w:rPr>
          <w:sz w:val="23"/>
          <w:szCs w:val="23"/>
        </w:rPr>
      </w:pPr>
      <w:r>
        <w:rPr>
          <w:sz w:val="23"/>
          <w:szCs w:val="23"/>
        </w:rPr>
        <w:tab/>
        <w:t>Nhưng khi anh em thấy Kèn của Đức Chúa Trời trổi tiếng Lời của Đức Chúa Trời, và Đức Chúa Trời chứng thực nó bằng những dấu kỳ phép lạ như Ngài đã Phán... Đúng thế. “Lại nếu kèn trổi tiếng lộn xộn,” Chủ Tướng sẽ không chứng thực tiếng gọi. Vậy thì, thưa anh em, đó là một sự đầy bụng. Chủ Tướng sẽ không chứng nhận tiếng kèn đó. Vì Ngài đã Phán trong Mác 16, “Hết thảy thế gian... “</w:t>
      </w:r>
      <w:r>
        <w:rPr>
          <w:b/>
          <w:sz w:val="23"/>
          <w:szCs w:val="23"/>
        </w:rPr>
        <w:t>Vậy những kẻ tin sẽ được các dấu lạ nầy</w:t>
      </w:r>
      <w:r>
        <w:rPr>
          <w:sz w:val="23"/>
          <w:szCs w:val="23"/>
        </w:rPr>
        <w:t>.” Đó là Chủ Tướng, “</w:t>
      </w:r>
      <w:r>
        <w:rPr>
          <w:b/>
          <w:sz w:val="23"/>
          <w:szCs w:val="23"/>
        </w:rPr>
        <w:t>Lấy Danh Ta mà trừ quỉ; dùng tiếng mới mà nó</w:t>
      </w:r>
      <w:r>
        <w:rPr>
          <w:sz w:val="23"/>
          <w:szCs w:val="23"/>
        </w:rPr>
        <w:t>i.” Ha-lê-lu-gia! Đó là tiếng gọi. Chủ Tướng nói, “Ta sẽ chứng thực họ bởi điều này.” Ngài cũng Phán trong Giăng 14:12, Chủ Tướng Phán, “Kẻ nào tin Ta (không phải người mà nói người ấy tin), kẻ nào tin Ta cũng sẽ làm việc Ta làm.”A-men! Đó là tiếng lộn xộn.</w:t>
      </w:r>
    </w:p>
    <w:p>
      <w:pPr>
        <w:pStyle w:val="Normal"/>
        <w:spacing w:before="0" w:after="60"/>
        <w:jc w:val="both"/>
        <w:rPr>
          <w:sz w:val="23"/>
          <w:szCs w:val="23"/>
        </w:rPr>
      </w:pPr>
      <w:r>
        <w:rPr>
          <w:sz w:val="23"/>
          <w:szCs w:val="23"/>
        </w:rPr>
        <w:tab/>
        <w:t>Ngài đã Phán với... Những người Do-thái, nói, “Sao, ngươi là một người mà làm cho mình là Đức Chúa Trời.”</w:t>
      </w:r>
    </w:p>
    <w:p>
      <w:pPr>
        <w:pStyle w:val="Normal"/>
        <w:spacing w:before="0" w:after="60"/>
        <w:jc w:val="both"/>
        <w:rPr>
          <w:sz w:val="23"/>
          <w:szCs w:val="23"/>
        </w:rPr>
      </w:pPr>
      <w:r>
        <w:rPr>
          <w:sz w:val="23"/>
          <w:szCs w:val="23"/>
        </w:rPr>
        <w:tab/>
        <w:t>Ngài Phán, “Nếu Ta không làm các công việc của Cha Ta thì đừng tin Ta.” A-men! Chúng ta hãy dành điều đó cho một Hội thánh. Sự vinh hiển...?... Đúng. “Những dấu hiệu này sẽ đi theo những kẻ tin.”</w:t>
      </w:r>
    </w:p>
    <w:p>
      <w:pPr>
        <w:pStyle w:val="Normal"/>
        <w:spacing w:before="0" w:after="60"/>
        <w:jc w:val="both"/>
        <w:rPr/>
      </w:pPr>
      <w:r>
        <w:rPr>
          <w:sz w:val="23"/>
          <w:szCs w:val="23"/>
        </w:rPr>
        <w:tab/>
        <w:t>Chạy lên chạy xuống khắp Louisiana trong chiếc xe độc mã, một chiếc xe Ford cũ kỹ (old T Model Ford*), các ông cha chúng ta đã đi giảng đạo để chống lại những giáo điều này mà anh em đã thêm vào. Hãy ra khỏi nó. Hãy trở về. Trở lại. Hãy ăn năn. Hãy trở về lại nơi anh em được sanh ra. Đây là Năm Hân Hỉ. “Vậy những kẻ tin sẽ có những dấu hiệu này.” Vâng, thưa quí vị.</w:t>
      </w:r>
    </w:p>
    <w:p>
      <w:pPr>
        <w:pStyle w:val="Normal"/>
        <w:spacing w:before="0" w:after="60"/>
        <w:jc w:val="both"/>
        <w:rPr>
          <w:sz w:val="23"/>
          <w:szCs w:val="23"/>
        </w:rPr>
      </w:pPr>
      <w:r>
        <w:rPr>
          <w:sz w:val="23"/>
          <w:szCs w:val="23"/>
          <w:vertAlign w:val="superscript"/>
        </w:rPr>
        <w:t>E-76</w:t>
      </w:r>
      <w:r>
        <w:rPr>
          <w:sz w:val="23"/>
          <w:szCs w:val="23"/>
        </w:rPr>
        <w:tab/>
        <w:t>Ồ, cho tôi nói điều này. (Đây là băng ghi âm, tôi biết.) Quí vị Hội thánh Lao-đi-xê giàu có, nói, “Tôi không cần gì cả.” Quí vị biết Kinh thánh nói quí vị sẽ như cách đó. Nói, “Các ngươi hâm hẩm.”</w:t>
      </w:r>
    </w:p>
    <w:p>
      <w:pPr>
        <w:pStyle w:val="Normal"/>
        <w:spacing w:before="0" w:after="60"/>
        <w:jc w:val="both"/>
        <w:rPr/>
      </w:pPr>
      <w:r>
        <w:rPr>
          <w:sz w:val="23"/>
          <w:szCs w:val="23"/>
        </w:rPr>
        <w:tab/>
        <w:t>Ồ, anh em nói, “Chúng tôi la lớn và Ngợi khen Chúa!”Ồ, đúng thế, dân Y-sơ-ra-ên cũng đã làm giống như vậy và đã phạm một sai lầm kinh khủng như vậy. Và điều đó không phải là nó (ain’t it*).</w:t>
      </w:r>
    </w:p>
    <w:p>
      <w:pPr>
        <w:pStyle w:val="Normal"/>
        <w:autoSpaceDE w:val="false"/>
        <w:spacing w:before="0" w:after="60"/>
        <w:jc w:val="both"/>
        <w:rPr>
          <w:sz w:val="23"/>
          <w:szCs w:val="23"/>
        </w:rPr>
      </w:pPr>
      <w:r>
        <w:rPr>
          <w:sz w:val="23"/>
          <w:szCs w:val="23"/>
        </w:rPr>
        <w:tab/>
        <w:t>Tôi muốn nói rằng sự nóng cháy về Đức Chúa Trời, không điều gì có thể làm ngưng nó được. Hãy xem Hê-bơ-rơ chương 11 ở đó chỉ một cái gật đầu của họ những tổ phụ từ Đức Chúa Trời, “n</w:t>
      </w:r>
      <w:r>
        <w:rPr>
          <w:sz w:val="23"/>
          <w:szCs w:val="23"/>
          <w:lang w:val="vi-VN"/>
        </w:rPr>
        <w:t>hững người đó bởi đức tin đ</w:t>
      </w:r>
      <w:r>
        <w:rPr>
          <w:sz w:val="23"/>
          <w:szCs w:val="23"/>
        </w:rPr>
        <w:t>ã</w:t>
      </w:r>
      <w:r>
        <w:rPr>
          <w:sz w:val="23"/>
          <w:szCs w:val="23"/>
          <w:lang w:val="vi-VN"/>
        </w:rPr>
        <w:t xml:space="preserve"> thắng được các nước, làm sự công bình, được những lời hứa, bịt mồm sư tử,</w:t>
      </w:r>
      <w:r>
        <w:rPr>
          <w:sz w:val="23"/>
          <w:szCs w:val="23"/>
        </w:rPr>
        <w:t xml:space="preserve"> </w:t>
      </w:r>
      <w:r>
        <w:rPr>
          <w:sz w:val="23"/>
          <w:szCs w:val="23"/>
          <w:lang w:val="vi-VN"/>
        </w:rPr>
        <w:t>tắt ngọn lửa hừng</w:t>
      </w:r>
      <w:r>
        <w:rPr>
          <w:sz w:val="23"/>
          <w:szCs w:val="23"/>
        </w:rPr>
        <w:t>.” Những việc mà họ đã làm qua đức tin bởi một cái gật đầu của Đức Chúa Trời.</w:t>
      </w:r>
    </w:p>
    <w:p>
      <w:pPr>
        <w:pStyle w:val="Normal"/>
        <w:spacing w:before="0" w:after="60"/>
        <w:jc w:val="both"/>
        <w:rPr>
          <w:sz w:val="23"/>
          <w:szCs w:val="23"/>
        </w:rPr>
      </w:pPr>
      <w:r>
        <w:rPr>
          <w:sz w:val="23"/>
          <w:szCs w:val="23"/>
          <w:vertAlign w:val="superscript"/>
        </w:rPr>
        <w:t>E-77</w:t>
      </w:r>
      <w:r>
        <w:rPr>
          <w:sz w:val="23"/>
          <w:szCs w:val="23"/>
        </w:rPr>
        <w:tab/>
        <w:t>Ngày hôm nay Đức Chúa Trời có thể sai một Thầy giảng đến và nện (hammer*) Lời đó mạnh hết sức, và chúng ta, và chúng ta đi ngủ, thức dậy và bước ra. Không lạ gì anh em bị bao bọc trong bức tường, là Giáo hội. Tôi biết - tôi biết điều này được ghi âm. Nó sẽ đi đến nhiều nơi. Anh em hiểu không? Băng ghi âm này sẽ đi khắp nơi trên thế giới, bởi vì chúng ta có việc bán băng ghi âm (tape sale*) hoàn toàn khắp thế giới, đi tới những Nhà Truyền giáo ở công trường thuộc linh hải ngoại.</w:t>
      </w:r>
    </w:p>
    <w:p>
      <w:pPr>
        <w:pStyle w:val="Normal"/>
        <w:spacing w:before="0" w:after="60"/>
        <w:jc w:val="both"/>
        <w:rPr/>
      </w:pPr>
      <w:r>
        <w:rPr>
          <w:sz w:val="23"/>
          <w:szCs w:val="23"/>
        </w:rPr>
        <w:tab/>
        <w:t>Tôi muốn nói mọi người. Vâng, thưa quí vị. Hãy trở về. Đây là thì giờ trở về trong khi sự kêu gọi đang còn. Vâng, thưa quí vị, những dấu hiệu này sẽ theo sau những con trai, không phải là nô lệ, không phải tôi mọi, không phải là đầy tớ, nhưng các con. “Những dấu hiệu này sẽ đi theo những kẻ tin.” Và “Không ai có thể gọi Chúa Jêsus là Đấng Christ, chỉ bởi Đức Thánh Linh.” Đúng thế. Quí vị có thể nói, nhưng Đức Thánh Linh phải chứng thực nó và chứng minh điều đó. Vâng, thưa quí vị.</w:t>
      </w:r>
    </w:p>
    <w:p>
      <w:pPr>
        <w:pStyle w:val="Normal"/>
        <w:spacing w:before="0" w:after="60"/>
        <w:jc w:val="both"/>
        <w:rPr>
          <w:sz w:val="23"/>
          <w:szCs w:val="23"/>
        </w:rPr>
      </w:pPr>
      <w:r>
        <w:rPr>
          <w:sz w:val="23"/>
          <w:szCs w:val="23"/>
          <w:vertAlign w:val="superscript"/>
        </w:rPr>
        <w:t>E-78</w:t>
      </w:r>
      <w:r>
        <w:rPr>
          <w:sz w:val="23"/>
          <w:szCs w:val="23"/>
        </w:rPr>
        <w:tab/>
        <w:t>Ồ, Hội thánh Lao-đi-xê giàu có với Giáo hội bên ngoài... Đúng hơn, Đấng Christ ở bên ngoài Hội thánh đang gõ cửa, cố gắng vào bên trong. Nói, “Tôi giàu có và không cần chi hết.”</w:t>
      </w:r>
    </w:p>
    <w:p>
      <w:pPr>
        <w:pStyle w:val="Normal"/>
        <w:spacing w:before="0" w:after="60"/>
        <w:jc w:val="both"/>
        <w:rPr>
          <w:sz w:val="23"/>
          <w:szCs w:val="23"/>
        </w:rPr>
      </w:pPr>
      <w:r>
        <w:rPr>
          <w:sz w:val="23"/>
          <w:szCs w:val="23"/>
        </w:rPr>
        <w:tab/>
        <w:t>Tất nhiên, quí vị đến ngay với những người Giám Lý và Báp-tít, quá nhiều trong những con số, nhưng đâu là nơi Quyền năng của Đức Chúa Trời đã giáng xuống cách đây 50 năm? Đâu rồi lòng sốt sắng nóng cháy trong lòng những người đã bước đi trên con đường rầy và lượm bắp, và nghiền nó ra để mang đến Phúc âm? Chúng ta làm cho họ lật mình trong mồ mả. Chúng ta mang sự sỉ nhục đến cho cha mẹ chúng ta đã tranh chiến để giựt giải. Còn ở đây chúng ta sống xa hoa khắp nơi với Giáo phái... Tôi đã nói đủ để anh em hiểu. Đó là sự trở về.</w:t>
      </w:r>
    </w:p>
    <w:p>
      <w:pPr>
        <w:pStyle w:val="Normal"/>
        <w:spacing w:before="0" w:after="60"/>
        <w:jc w:val="both"/>
        <w:rPr/>
      </w:pPr>
      <w:r>
        <w:rPr>
          <w:sz w:val="23"/>
          <w:szCs w:val="23"/>
          <w:vertAlign w:val="superscript"/>
        </w:rPr>
        <w:t>E-79</w:t>
      </w:r>
      <w:r>
        <w:rPr>
          <w:sz w:val="23"/>
          <w:szCs w:val="23"/>
        </w:rPr>
        <w:tab/>
        <w:t>Đức Chúa Trời đã kéo Hội thánh được Chọn của Ngài ra khỏi những Giáo phái cách đây 50 năm. Đức Chúa Trời đã kéo nhóm ít người còn lại đó ra. Đây là Năm Hân Hỉ. Ngài đang kêu gọi trở lại. Hãy trở về, Năm Hân Hỉ... 50 năm trước đây Đức Chúa Trời đã kéo họ ra khỏi nó, và tối nay Ngài đang cố làm điều đó lần nữa. Chúng ta sẽ tiếp tục tối mai, đã quá 15 rồi. Chúng ta hãy cúi đầu.</w:t>
      </w:r>
    </w:p>
    <w:p>
      <w:pPr>
        <w:pStyle w:val="Normal"/>
        <w:overflowPunct w:val="false"/>
        <w:autoSpaceDE w:val="false"/>
        <w:snapToGrid w:val="false"/>
        <w:ind w:left="720" w:hanging="0"/>
        <w:jc w:val="both"/>
        <w:rPr/>
      </w:pPr>
      <w:r>
        <w:rPr>
          <w:i/>
          <w:sz w:val="23"/>
          <w:szCs w:val="23"/>
        </w:rPr>
        <w:t xml:space="preserve">Các dân tộc náo loạn; </w:t>
      </w:r>
      <w:r>
        <w:rPr>
          <w:sz w:val="23"/>
          <w:szCs w:val="23"/>
        </w:rPr>
        <w:t>(Đấng Christ ở mọi nơi.)</w:t>
      </w:r>
    </w:p>
    <w:p>
      <w:pPr>
        <w:pStyle w:val="Normal"/>
        <w:overflowPunct w:val="false"/>
        <w:autoSpaceDE w:val="false"/>
        <w:snapToGrid w:val="false"/>
        <w:ind w:left="720" w:hanging="0"/>
        <w:jc w:val="both"/>
        <w:rPr/>
      </w:pPr>
      <w:r>
        <w:rPr>
          <w:i/>
          <w:sz w:val="23"/>
          <w:szCs w:val="23"/>
        </w:rPr>
        <w:t>Dân Y-sơ-ra-ên tỉnh thức,</w:t>
      </w:r>
      <w:r>
        <w:rPr>
          <w:sz w:val="23"/>
          <w:szCs w:val="23"/>
        </w:rPr>
        <w:t xml:space="preserve"> (Nó là một dân riêng, có tiền tệ riêng, có quân đội riêng. Nó ở trong Liên Hiệp quốc.)</w:t>
      </w:r>
    </w:p>
    <w:p>
      <w:pPr>
        <w:pStyle w:val="Normal"/>
        <w:ind w:left="720" w:hanging="0"/>
        <w:jc w:val="both"/>
        <w:rPr>
          <w:i/>
          <w:i/>
          <w:sz w:val="23"/>
          <w:szCs w:val="23"/>
        </w:rPr>
      </w:pPr>
      <w:r>
        <w:rPr>
          <w:i/>
          <w:sz w:val="23"/>
          <w:szCs w:val="23"/>
        </w:rPr>
        <w:t>Những dấu hiệu mà các vị Tiên tri đã nói trước.</w:t>
      </w:r>
    </w:p>
    <w:p>
      <w:pPr>
        <w:pStyle w:val="Normal"/>
        <w:autoSpaceDE w:val="false"/>
        <w:snapToGrid w:val="false"/>
        <w:ind w:left="720" w:hanging="0"/>
        <w:jc w:val="both"/>
        <w:rPr>
          <w:i/>
          <w:i/>
          <w:sz w:val="23"/>
          <w:szCs w:val="23"/>
        </w:rPr>
      </w:pPr>
      <w:r>
        <w:rPr>
          <w:i/>
          <w:sz w:val="23"/>
          <w:szCs w:val="23"/>
        </w:rPr>
        <w:t>Những ngày của người Ngoại Bang được đếm,</w:t>
      </w:r>
    </w:p>
    <w:p>
      <w:pPr>
        <w:pStyle w:val="Normal"/>
        <w:autoSpaceDE w:val="false"/>
        <w:snapToGrid w:val="false"/>
        <w:ind w:left="720" w:hanging="0"/>
        <w:jc w:val="both"/>
        <w:rPr/>
      </w:pPr>
      <w:r>
        <w:rPr>
          <w:i/>
          <w:sz w:val="23"/>
          <w:szCs w:val="23"/>
        </w:rPr>
        <w:t xml:space="preserve">Những nỗi kinh hoàng chất dồn </w:t>
      </w:r>
      <w:r>
        <w:rPr>
          <w:sz w:val="23"/>
          <w:szCs w:val="23"/>
        </w:rPr>
        <w:t>(Bom nguyên tử và mọi thứ.)</w:t>
      </w:r>
    </w:p>
    <w:p>
      <w:pPr>
        <w:pStyle w:val="Normal"/>
        <w:autoSpaceDE w:val="false"/>
        <w:snapToGrid w:val="false"/>
        <w:ind w:left="720" w:hanging="0"/>
        <w:jc w:val="both"/>
        <w:rPr>
          <w:i/>
          <w:i/>
          <w:sz w:val="23"/>
          <w:szCs w:val="23"/>
        </w:rPr>
      </w:pPr>
      <w:r>
        <w:rPr>
          <w:i/>
          <w:sz w:val="23"/>
          <w:szCs w:val="23"/>
        </w:rPr>
        <w:t xml:space="preserve">Hỡi những kẻ tan lạc, hãy trở lại với chính sản nghiệp mình. </w:t>
      </w:r>
      <w:r>
        <w:rPr>
          <w:sz w:val="23"/>
          <w:szCs w:val="23"/>
        </w:rPr>
        <w:t>(Đây là Năm Hân Hỉ.)</w:t>
      </w:r>
    </w:p>
    <w:p>
      <w:pPr>
        <w:pStyle w:val="Normal"/>
        <w:autoSpaceDE w:val="false"/>
        <w:snapToGrid w:val="false"/>
        <w:ind w:left="720" w:hanging="0"/>
        <w:jc w:val="both"/>
        <w:rPr>
          <w:i/>
          <w:i/>
          <w:sz w:val="23"/>
          <w:szCs w:val="23"/>
        </w:rPr>
      </w:pPr>
      <w:r>
        <w:rPr>
          <w:i/>
          <w:sz w:val="23"/>
          <w:szCs w:val="23"/>
        </w:rPr>
        <w:t>Ngày cứu chuộc đã gần</w:t>
      </w:r>
    </w:p>
    <w:p>
      <w:pPr>
        <w:pStyle w:val="Normal"/>
        <w:autoSpaceDE w:val="false"/>
        <w:snapToGrid w:val="false"/>
        <w:ind w:left="720" w:hanging="0"/>
        <w:jc w:val="both"/>
        <w:rPr>
          <w:i/>
          <w:i/>
          <w:sz w:val="23"/>
          <w:szCs w:val="23"/>
        </w:rPr>
      </w:pPr>
      <w:r>
        <w:rPr>
          <w:i/>
          <w:sz w:val="23"/>
          <w:szCs w:val="23"/>
        </w:rPr>
        <w:t>Lòng người tan chảy vì sợ hãi</w:t>
      </w:r>
    </w:p>
    <w:p>
      <w:pPr>
        <w:pStyle w:val="Normal"/>
        <w:autoSpaceDE w:val="false"/>
        <w:snapToGrid w:val="false"/>
        <w:ind w:left="720" w:hanging="0"/>
        <w:jc w:val="both"/>
        <w:rPr>
          <w:i/>
          <w:i/>
          <w:sz w:val="23"/>
          <w:szCs w:val="23"/>
        </w:rPr>
      </w:pPr>
      <w:r>
        <w:rPr>
          <w:i/>
          <w:sz w:val="23"/>
          <w:szCs w:val="23"/>
        </w:rPr>
        <w:t>Hãy đầy dẫy Đức Thánh Linh</w:t>
      </w:r>
    </w:p>
    <w:p>
      <w:pPr>
        <w:pStyle w:val="Normal"/>
        <w:autoSpaceDE w:val="false"/>
        <w:snapToGrid w:val="false"/>
        <w:ind w:left="720" w:hanging="0"/>
        <w:jc w:val="both"/>
        <w:rPr/>
      </w:pPr>
      <w:r>
        <w:rPr>
          <w:i/>
          <w:sz w:val="23"/>
          <w:szCs w:val="23"/>
        </w:rPr>
        <w:t>Khêu đèn lên và sáng tỏ.</w:t>
      </w:r>
    </w:p>
    <w:p>
      <w:pPr>
        <w:pStyle w:val="Normal"/>
        <w:autoSpaceDE w:val="false"/>
        <w:snapToGrid w:val="false"/>
        <w:spacing w:before="0" w:after="60"/>
        <w:ind w:left="720" w:hanging="0"/>
        <w:jc w:val="both"/>
        <w:rPr>
          <w:i/>
          <w:i/>
          <w:sz w:val="23"/>
          <w:szCs w:val="23"/>
        </w:rPr>
      </w:pPr>
      <w:r>
        <w:rPr>
          <w:i/>
          <w:sz w:val="23"/>
          <w:szCs w:val="23"/>
        </w:rPr>
        <w:t>Hãy ngước lên, sự cứu chuộc đã gần.</w:t>
      </w:r>
    </w:p>
    <w:p>
      <w:pPr>
        <w:pStyle w:val="Normal"/>
        <w:autoSpaceDE w:val="false"/>
        <w:snapToGrid w:val="false"/>
        <w:spacing w:before="0" w:after="60"/>
        <w:jc w:val="both"/>
        <w:rPr/>
      </w:pPr>
      <w:r>
        <w:rPr>
          <w:sz w:val="23"/>
          <w:szCs w:val="23"/>
          <w:vertAlign w:val="superscript"/>
        </w:rPr>
        <w:t>E-80</w:t>
      </w:r>
      <w:r>
        <w:rPr>
          <w:sz w:val="23"/>
          <w:szCs w:val="23"/>
        </w:rPr>
        <w:tab/>
        <w:t>Hãy trở về. Hãy trở về, Đức Thánh Linh kêu la, “Hãy trở về.” Tôi có thể nghĩ về khi Chúa Jêsus ngước lên trên thành Giê-ru-sa-lem và Ngài khóc. Ngài yêu thương nó, còn họ chối bỏ Ngài.</w:t>
      </w:r>
    </w:p>
    <w:p>
      <w:pPr>
        <w:pStyle w:val="Normal"/>
        <w:autoSpaceDE w:val="false"/>
        <w:snapToGrid w:val="false"/>
        <w:spacing w:before="0" w:after="60"/>
        <w:jc w:val="both"/>
        <w:rPr/>
      </w:pPr>
      <w:r>
        <w:rPr>
          <w:sz w:val="23"/>
          <w:szCs w:val="23"/>
        </w:rPr>
        <w:tab/>
        <w:t>Một người Đức Chúa Trời tối nay có thể nhìn ra trên Hội thánh và thấy một dân nên được chiếu sáng với Quyền năng vinh hiển của Đức Chúa Trời. Đức Thánh Linh ở trong lòng anh em khóc rơi nước mắt buồn rầu. Chúng ta đã làm gì?</w:t>
      </w:r>
    </w:p>
    <w:p>
      <w:pPr>
        <w:pStyle w:val="Normal"/>
        <w:autoSpaceDE w:val="false"/>
        <w:snapToGrid w:val="false"/>
        <w:spacing w:before="0" w:after="60"/>
        <w:jc w:val="both"/>
        <w:rPr/>
      </w:pPr>
      <w:r>
        <w:rPr>
          <w:sz w:val="23"/>
          <w:szCs w:val="23"/>
        </w:rPr>
        <w:tab/>
        <w:t>Đức Chúa Trời đã kêu gọi chúng ta -- tổ phụ chúng ta đã đi ra cách đây 50 năm, còn chúng ta đã trở lại. Anh em thấy những nó đem đến cho chúng ta, một đám người đáng hổ thẹn dưới cái tên Ngũ Tuần, những người hút thuốc, uống rượu, kết hôn 3, hay 4 lần, những phụ nữ cắt tóc ngắn, tô vẽ mặt mày, mặc quần soóc, mặc những bộ đồ lố lăng, hở hang, mọi thứ, tự xưng họ là các chị em Ngũ Tuần. Thật là sỉ nhục trên Danh Đấng Christ. Thật là sỉ nhục cho Hội thánh. Không lạ gì Ngài đã nói các tên phạm thánh được tìm thấy ở Ba-by-lôn, tổ chức, sự hỗn loạn, hết thảy ở trong tình trạng hỗn loạn, mọi thứ này, thứ kia, và thứ khác. Đấng Christ ở đâu trong toàn bộ sự việc? Hãy trở về, hỡi dân sự.</w:t>
      </w:r>
    </w:p>
    <w:p>
      <w:pPr>
        <w:pStyle w:val="Normal"/>
        <w:autoSpaceDE w:val="false"/>
        <w:snapToGrid w:val="false"/>
        <w:spacing w:before="0" w:after="60"/>
        <w:jc w:val="both"/>
        <w:rPr>
          <w:sz w:val="23"/>
          <w:szCs w:val="23"/>
        </w:rPr>
      </w:pPr>
      <w:r>
        <w:rPr>
          <w:sz w:val="23"/>
          <w:szCs w:val="23"/>
          <w:vertAlign w:val="superscript"/>
        </w:rPr>
        <w:t>E-81</w:t>
      </w:r>
      <w:r>
        <w:rPr>
          <w:sz w:val="23"/>
          <w:szCs w:val="23"/>
        </w:rPr>
        <w:tab/>
        <w:t>Tôi tự hỏi tối nay, trong khi chúng ta cúi đầu, bao nhiêu người tin đây là Lẽ thật, để chúng ta nên trở về trong suốt Năm Hân Hỉ này. Đó là sự kêu gọi cuối cùng của Đức Chúa Trời với Hội thánh Ngài. Nếu anh chị em đồng ý, hãy giơ tay lên với Đức Chúa Trời và nói, “Lạy Chúa, con muốn đến.” Cứ giơ tay lên và nói, “Con tin điều đó; Con tin điều đó.” Tất cả chim ưng giờ này biết và tin...</w:t>
      </w:r>
    </w:p>
    <w:p>
      <w:pPr>
        <w:pStyle w:val="Normal"/>
        <w:autoSpaceDE w:val="false"/>
        <w:snapToGrid w:val="false"/>
        <w:spacing w:before="0" w:after="60"/>
        <w:jc w:val="both"/>
        <w:rPr/>
      </w:pPr>
      <w:r>
        <w:rPr>
          <w:sz w:val="23"/>
          <w:szCs w:val="23"/>
        </w:rPr>
        <w:tab/>
        <w:t>Kính lạy Cha Thiên thượng của chúng con, Cha thấy những bàn tay này. Ít nhất một nửa hay nhiều hơn nữa họ đã giơ tay lên, và họ biết rằng đó là Lẽ thật. Đức Chúa Trời trên Trời, ban Đức Thánh Linh đến, Chúa ơi. Con thấy thì giờ đang tối tăm, và lòng người rối loạn, lạnh lùng và hình thức. Các Giáo hội đã đi bỏ đi. Nhưng họ không biết điều mà lòng sốt sắng và tình yêu thương cùng quyền năng đó mà họ đã biết cách đây 50 năm trong phong trào Ngũ Tuần. Họ đã tự làm cho mình những cái hang nhỏ bé. Họ tự làm cho chính mình những bức tường bao bọc chung quanh họ, và họ không thể đi ra ngoài vào Năm Hân Hỉ. Nó đã không bao giờ như vậy.</w:t>
      </w:r>
    </w:p>
    <w:p>
      <w:pPr>
        <w:pStyle w:val="Normal"/>
        <w:autoSpaceDE w:val="false"/>
        <w:snapToGrid w:val="false"/>
        <w:spacing w:before="0" w:after="60"/>
        <w:jc w:val="both"/>
        <w:rPr>
          <w:sz w:val="23"/>
          <w:szCs w:val="23"/>
        </w:rPr>
      </w:pPr>
      <w:r>
        <w:rPr>
          <w:sz w:val="23"/>
          <w:szCs w:val="23"/>
          <w:vertAlign w:val="superscript"/>
        </w:rPr>
        <w:t>E-82</w:t>
      </w:r>
      <w:r>
        <w:rPr>
          <w:sz w:val="23"/>
          <w:szCs w:val="23"/>
        </w:rPr>
        <w:tab/>
        <w:t>Đức Chúa Trời ôi, Ngài là một Đức Chúa Trời không bao giờ thay đổi. Ngài giữ chính Ngài không hề thay đổi mọi lúc; Những mạng lịnh Ngài không thể thay đổi. Mọi quyết định thì hoàn hảo; Cho nên, nó không phải thay đổi. Nó hoàn hảo. Đó là Lời Ngài. Xin được như vậy tối nay, Chúa ôi. Xin được như vậy để đầy tớ Ngài ở mọi nơi, nhiều người kính sợ Đức Chúa Trời, Chúa ôi, đang đứng những ngày ở khắp đất nước, rao giảng, “Hãy trở về, hãy trở về.” Gương mặt quí Mục sư Truyền đạo thăm viếng đỏ lên bối rối khi bước vào Nhà thờ thấy những người nam người nữ như cách họ đang sống và hành động, còn người Truyền đạo thì đầy dẫy Đức Thánh Linh, và họ biết; Mặt họ đỏ lên vì thẹn. Họ có thể làm gì? Nếu họ nói về điều đó, hệ thống tổ chức ấy sẽ đuổi họ ra.</w:t>
      </w:r>
    </w:p>
    <w:p>
      <w:pPr>
        <w:pStyle w:val="Normal"/>
        <w:autoSpaceDE w:val="false"/>
        <w:snapToGrid w:val="false"/>
        <w:spacing w:before="0" w:after="60"/>
        <w:jc w:val="both"/>
        <w:rPr>
          <w:sz w:val="23"/>
          <w:szCs w:val="23"/>
        </w:rPr>
      </w:pPr>
      <w:r>
        <w:rPr>
          <w:sz w:val="23"/>
          <w:szCs w:val="23"/>
        </w:rPr>
        <w:tab/>
        <w:t>Ôi Chúa ơi, xin mang họ là những chim ưng ra khỏi nơi đó, Chúa ôi. Hãy đem họ ra khỏi cái chuồng đó; Đây là Năm Hân Hỉ. Xin hãy mang họ ra với sự tự do và Đức Thánh Linh. Xin cho họ chịu đựng, sống hay là chết. Các tổ phụ chúng con đã rút ra từ những tín đồ Giám Lý, Báp-tít, và Lu-the. Rồi từ đời này qua đời khác họ đã tự lập thành tổ chức, bán tháo. Ngài đã gọi các chim ưng Ngài ra khỏi cái nhà tù đó, ra khỏi nhà kho đó. Lạy Chúa là Đức Chúa Trời, Ngài là Đức Chúa Trời không hề thay đổi tối, kêu gọi lần nữa, Chúa ôi. Đã đến thì giờ của Năm Hân Hỉ.</w:t>
      </w:r>
    </w:p>
    <w:p>
      <w:pPr>
        <w:pStyle w:val="Normal"/>
        <w:autoSpaceDE w:val="false"/>
        <w:snapToGrid w:val="false"/>
        <w:spacing w:before="0" w:after="60"/>
        <w:jc w:val="both"/>
        <w:rPr>
          <w:sz w:val="23"/>
          <w:szCs w:val="23"/>
        </w:rPr>
      </w:pPr>
      <w:r>
        <w:rPr>
          <w:sz w:val="23"/>
          <w:szCs w:val="23"/>
          <w:vertAlign w:val="superscript"/>
        </w:rPr>
        <w:t>E-83</w:t>
      </w:r>
      <w:r>
        <w:rPr>
          <w:sz w:val="23"/>
          <w:szCs w:val="23"/>
        </w:rPr>
        <w:tab/>
        <w:t>Lạy Cha trên trời, xin ban ơn, để trước tuần này chấm dứt thì chúng con sẽ thấy Quyền năng của Đức Chúa Trời khôi phục trở lại những dấu kỳ phép lạ lớn lao. Xin cho người đau được lành, người què bước đi. Xin cho người què bước đi, người mù được thấy, người điếc được nghe, và người chết sống lại, và Quyền năng của Đức Chúa Trời được bày tỏ trong những tấm lòng. Xin nhậm lời.</w:t>
      </w:r>
    </w:p>
    <w:p>
      <w:pPr>
        <w:pStyle w:val="Normal"/>
        <w:autoSpaceDE w:val="false"/>
        <w:snapToGrid w:val="false"/>
        <w:spacing w:before="0" w:after="60"/>
        <w:jc w:val="both"/>
        <w:rPr>
          <w:sz w:val="23"/>
          <w:szCs w:val="23"/>
        </w:rPr>
      </w:pPr>
      <w:r>
        <w:rPr>
          <w:sz w:val="23"/>
          <w:szCs w:val="23"/>
        </w:rPr>
        <w:tab/>
        <w:t>Chúa ôi, xin bắt đầu một sự Phục hưng trở lại. Xin mang những người này ra khỏi những việc đầy nghi thức lạnh lùng mà họ làm, chơi nhạc và nhảy múa mà họ gọi là nhảy trong Thánh Linh qua các bài Thánh ca âm nhạc. Ôi Chúa ơi, một Thánh đồ của Đức Chúa Trời có thể nhảy trên đường phố, hay trong một quán rượu, hoặc bất cứ nơi nào khác dưới quyền năng của Đức Chúa Trời khi người đó đang nhảy với Thánh Linh, và la lớn và Ngợi khen Chúa! Họ có thể dường như -- sống khác hẳn về bề ngoài, Chúa ôi. Và Hội thánh của Ngài đang bày tỏ những có bên trong của nó, trống rỗng, nông cạn, những tín điều, các Giáo phái, bị ăn mòn dần, thối nát, u ác tính, tất cả ở trên nó. Nó là một vết thương bị thối rữa, chắc chắn vậy.</w:t>
      </w:r>
    </w:p>
    <w:p>
      <w:pPr>
        <w:pStyle w:val="Normal"/>
        <w:autoSpaceDE w:val="false"/>
        <w:snapToGrid w:val="false"/>
        <w:spacing w:before="0" w:after="60"/>
        <w:jc w:val="both"/>
        <w:rPr/>
      </w:pPr>
      <w:r>
        <w:rPr>
          <w:sz w:val="23"/>
          <w:szCs w:val="23"/>
          <w:vertAlign w:val="superscript"/>
        </w:rPr>
        <w:t>E-84</w:t>
      </w:r>
      <w:r>
        <w:rPr>
          <w:sz w:val="23"/>
          <w:szCs w:val="23"/>
        </w:rPr>
        <w:tab/>
        <w:t xml:space="preserve">Lạy Chúa, con cầu xin Ngài sẽ nhận sự dâng hiến của con tối nay khi con đặt nó trên Bàn thờ bằng vàng với Của lễ là Đấng Christ, Đấng đã dạy Lời. Con đang kêu gọi tối nay, Chúa ôi, để Đức Thánh Linh Ngài mang Hội thánh trở về lần nữa. Xin nhậm lời, Cha ôi. Con giao phó những lời này cho Ngài trong Danh Đức Chúa Jêsus Christ. Con giao phó Hội thánh này cho Ngài; Con giao phó nhóm người này cho Ngài. Ôi Chúa là Đức Chúa Trời ôi, xin làm điều gì đó cho chúng con, con cầu xin Ngài. Xin nghe lời cầu nguyện của đầy tớ Ngài. Xin nhậm lời, Chúa ôi. Con thành tâm cầu xin trong Danh Đức Chúa Jêsus Christ. A-men! </w:t>
      </w:r>
    </w:p>
    <w:p>
      <w:pPr>
        <w:pStyle w:val="Normal"/>
        <w:autoSpaceDE w:val="false"/>
        <w:snapToGrid w:val="false"/>
        <w:spacing w:before="0" w:after="60"/>
        <w:jc w:val="both"/>
        <w:rPr/>
      </w:pPr>
      <w:r>
        <w:rPr>
          <w:sz w:val="23"/>
          <w:szCs w:val="23"/>
          <w:vertAlign w:val="superscript"/>
        </w:rPr>
        <w:t>E-85</w:t>
      </w:r>
      <w:r>
        <w:rPr>
          <w:sz w:val="23"/>
          <w:szCs w:val="23"/>
        </w:rPr>
        <w:tab/>
        <w:t>Anh chị em yêu Ngài không? Anh chị em tin Ngài không? Anh chị em tin đây là thì giờ trở về không? Chúng ta đã trễ quá để bắt đầu Buổi nhóm Chữa lành giờ này. Chúng ta sẽ làm điều đó tối mai. Bây giờ quá trễ. Tôi muốn tiếp tục điều này một lát.</w:t>
      </w:r>
    </w:p>
    <w:p>
      <w:pPr>
        <w:pStyle w:val="Normal"/>
        <w:autoSpaceDE w:val="false"/>
        <w:snapToGrid w:val="false"/>
        <w:spacing w:before="0" w:after="60"/>
        <w:jc w:val="both"/>
        <w:rPr>
          <w:sz w:val="23"/>
          <w:szCs w:val="23"/>
        </w:rPr>
      </w:pPr>
      <w:r>
        <w:rPr>
          <w:sz w:val="23"/>
          <w:szCs w:val="23"/>
        </w:rPr>
        <w:tab/>
        <w:t>Anh em nghĩ tôi điên khùng hả? Tôi không điên. Tôi không ở bên... Tôi biết chính xác điều mình đang nói về. Tôi biết đó là sự thật. Hội thánh bị thối rữa tới cội rễ. Đúng thế. Nó cần được sanh lại. Nó cần trở lại với cơ nghiệp của Nó. Nó cần trở về với Ngũ Tuần.Nó cần trở về với điều gì.</w:t>
      </w:r>
    </w:p>
    <w:p>
      <w:pPr>
        <w:pStyle w:val="Normal"/>
        <w:autoSpaceDE w:val="false"/>
        <w:snapToGrid w:val="false"/>
        <w:spacing w:before="0" w:after="60"/>
        <w:jc w:val="both"/>
        <w:rPr>
          <w:sz w:val="23"/>
          <w:szCs w:val="23"/>
        </w:rPr>
      </w:pPr>
      <w:r>
        <w:rPr>
          <w:sz w:val="23"/>
          <w:szCs w:val="23"/>
        </w:rPr>
        <w:tab/>
        <w:t>Ồ, anh em nói, “Tôi là người Ngũ Tuần.”</w:t>
      </w:r>
    </w:p>
    <w:p>
      <w:pPr>
        <w:pStyle w:val="Normal"/>
        <w:autoSpaceDE w:val="false"/>
        <w:snapToGrid w:val="false"/>
        <w:spacing w:before="0" w:after="60"/>
        <w:jc w:val="both"/>
        <w:rPr>
          <w:sz w:val="23"/>
          <w:szCs w:val="23"/>
        </w:rPr>
      </w:pPr>
      <w:r>
        <w:rPr>
          <w:sz w:val="23"/>
          <w:szCs w:val="23"/>
        </w:rPr>
        <w:tab/>
        <w:t>Ồ, thưa anh em, tôi hổ thẹn tự xưng mình là người Ngũ Tuần, không phải vì tên thánh của Ngũ Tuần, nhưng bởi vì tôi có thể khác hẳn. Tôi muốn đầu phục chính đời sống mình. Tôi muốn đặt chính mình trên Bàn thờ của Đức Chúa Trời và nói, “Lạy Chúa, xin đập con, và hun đúc con, và nhận lấy con cho tới khi con khác hẳn con hiện giờ. Xin làm con là con của Ngài và dẫn dắt con, Chúa ôi.”</w:t>
      </w:r>
    </w:p>
    <w:p>
      <w:pPr>
        <w:pStyle w:val="Normal"/>
        <w:autoSpaceDE w:val="false"/>
        <w:snapToGrid w:val="false"/>
        <w:spacing w:before="0" w:after="60"/>
        <w:jc w:val="both"/>
        <w:rPr>
          <w:sz w:val="23"/>
          <w:szCs w:val="23"/>
        </w:rPr>
      </w:pPr>
      <w:r>
        <w:rPr>
          <w:sz w:val="23"/>
          <w:szCs w:val="23"/>
        </w:rPr>
        <w:tab/>
        <w:t xml:space="preserve">Tôi được con người dẫn đi khắp nơi rất nhiều; Tôi muốn được dẫn dắt bởi Thánh Linh của Đức Chúa Trời. Tôi đang xưng nhận đấy là Ngũ Tuần. Tôi muốn trở về lại lần nữa để thấy một sự Phục hưng. A-men! </w:t>
      </w:r>
    </w:p>
    <w:p>
      <w:pPr>
        <w:pStyle w:val="Normal"/>
        <w:autoSpaceDE w:val="false"/>
        <w:snapToGrid w:val="false"/>
        <w:spacing w:before="0" w:after="60"/>
        <w:jc w:val="both"/>
        <w:rPr/>
      </w:pPr>
      <w:r>
        <w:rPr>
          <w:sz w:val="23"/>
          <w:szCs w:val="23"/>
          <w:vertAlign w:val="superscript"/>
        </w:rPr>
        <w:t>E-86</w:t>
      </w:r>
      <w:r>
        <w:rPr>
          <w:sz w:val="23"/>
          <w:szCs w:val="23"/>
        </w:rPr>
        <w:tab/>
        <w:t>Anh em tin điều đó chăng? Chúng ta hãy giơ tay lên và hát bài, “</w:t>
      </w:r>
      <w:r>
        <w:rPr>
          <w:i/>
          <w:sz w:val="23"/>
          <w:szCs w:val="23"/>
        </w:rPr>
        <w:t>Tôi Yêu Ngài</w:t>
      </w:r>
      <w:r>
        <w:rPr>
          <w:sz w:val="23"/>
          <w:szCs w:val="23"/>
        </w:rPr>
        <w:t>.” Xin đàn dạo, chị ơi, nếu chị muốn giờ này. Được rồi., mọi người giơ tay lên và hát to hết giọng, “Tôi Yêu Ngài.” Khi chúng ta làm vậy, chúng ta hãy đứng lên tại chỗ. Bày tỏ anh em yêu Ngài. Chúng ta hãy là những người Ngũ Tuần thật.</w:t>
      </w:r>
    </w:p>
    <w:p>
      <w:pPr>
        <w:pStyle w:val="Normal"/>
        <w:autoSpaceDE w:val="false"/>
        <w:snapToGrid w:val="false"/>
        <w:ind w:left="720" w:hanging="0"/>
        <w:jc w:val="both"/>
        <w:rPr/>
      </w:pPr>
      <w:r>
        <w:rPr>
          <w:i/>
          <w:sz w:val="23"/>
          <w:szCs w:val="23"/>
        </w:rPr>
        <w:t>Tôi yêu Ngài, tôi yêu Ngài</w:t>
      </w:r>
    </w:p>
    <w:p>
      <w:pPr>
        <w:pStyle w:val="Normal"/>
        <w:autoSpaceDE w:val="false"/>
        <w:snapToGrid w:val="false"/>
        <w:ind w:left="720" w:hanging="0"/>
        <w:jc w:val="both"/>
        <w:rPr>
          <w:i/>
          <w:i/>
          <w:sz w:val="23"/>
          <w:szCs w:val="23"/>
        </w:rPr>
      </w:pPr>
      <w:r>
        <w:rPr>
          <w:i/>
          <w:sz w:val="23"/>
          <w:szCs w:val="23"/>
        </w:rPr>
        <w:t>Vì Ngài yêu tôi trước</w:t>
      </w:r>
    </w:p>
    <w:p>
      <w:pPr>
        <w:pStyle w:val="Normal"/>
        <w:autoSpaceDE w:val="false"/>
        <w:snapToGrid w:val="false"/>
        <w:ind w:left="720" w:hanging="0"/>
        <w:jc w:val="both"/>
        <w:rPr>
          <w:i/>
          <w:i/>
          <w:sz w:val="23"/>
          <w:szCs w:val="23"/>
        </w:rPr>
      </w:pPr>
      <w:r>
        <w:rPr>
          <w:i/>
          <w:sz w:val="23"/>
          <w:szCs w:val="23"/>
        </w:rPr>
        <w:t xml:space="preserve">Và đã mua chuộc tôi </w:t>
      </w:r>
    </w:p>
    <w:p>
      <w:pPr>
        <w:pStyle w:val="Normal"/>
        <w:autoSpaceDE w:val="false"/>
        <w:snapToGrid w:val="false"/>
        <w:spacing w:before="0" w:after="60"/>
        <w:ind w:left="720" w:hanging="0"/>
        <w:jc w:val="both"/>
        <w:rPr>
          <w:i/>
          <w:i/>
          <w:sz w:val="23"/>
          <w:szCs w:val="23"/>
        </w:rPr>
      </w:pPr>
      <w:r>
        <w:rPr>
          <w:i/>
          <w:sz w:val="23"/>
          <w:szCs w:val="23"/>
        </w:rPr>
        <w:t>Trên cây thập tự.</w:t>
      </w:r>
    </w:p>
    <w:p>
      <w:pPr>
        <w:pStyle w:val="Normal"/>
        <w:autoSpaceDE w:val="false"/>
        <w:snapToGrid w:val="false"/>
        <w:spacing w:before="0" w:after="60"/>
        <w:jc w:val="both"/>
        <w:rPr/>
      </w:pPr>
      <w:r>
        <w:rPr>
          <w:sz w:val="23"/>
          <w:szCs w:val="23"/>
        </w:rPr>
        <w:tab/>
        <w:t>Nào, chúng ta hãy ngân nga. Giờ này, có một người Giám Lý đứng bên cạnh anh em, là một tín đồ người Báp-tít, một tín đồ Trưởng Lão, một người Ngũ Tuần, chúng ta hãy bắt tay nhau và nói, “Xin Chúa ban phước cho anh, thưa anh, chúng ta hãy trở về.” Chúng ta hãy nói điều đó khi chúng ta quay lại bắt tay với mọi người ở đây.</w:t>
      </w:r>
    </w:p>
    <w:p>
      <w:pPr>
        <w:pStyle w:val="Normal"/>
        <w:autoSpaceDE w:val="false"/>
        <w:snapToGrid w:val="false"/>
        <w:spacing w:before="0" w:after="60"/>
        <w:ind w:left="720" w:hanging="720"/>
        <w:jc w:val="both"/>
        <w:rPr>
          <w:i/>
          <w:i/>
          <w:sz w:val="23"/>
          <w:szCs w:val="23"/>
        </w:rPr>
      </w:pPr>
      <w:r>
        <w:rPr>
          <w:sz w:val="23"/>
          <w:szCs w:val="23"/>
          <w:vertAlign w:val="superscript"/>
        </w:rPr>
        <w:t>E-87</w:t>
      </w:r>
      <w:r>
        <w:rPr>
          <w:sz w:val="23"/>
          <w:szCs w:val="23"/>
        </w:rPr>
        <w:tab/>
      </w:r>
      <w:r>
        <w:rPr>
          <w:i/>
          <w:sz w:val="23"/>
          <w:szCs w:val="23"/>
        </w:rPr>
        <w:t>Tôi...</w:t>
      </w:r>
    </w:p>
    <w:p>
      <w:pPr>
        <w:pStyle w:val="Normal"/>
        <w:autoSpaceDE w:val="false"/>
        <w:snapToGrid w:val="false"/>
        <w:spacing w:before="0" w:after="60"/>
        <w:jc w:val="both"/>
        <w:rPr/>
      </w:pPr>
      <w:r>
        <w:rPr>
          <w:sz w:val="23"/>
          <w:szCs w:val="23"/>
        </w:rPr>
        <w:tab/>
        <w:t>[Dân sự chào mừng nhau. - Bt] Chúng ta hãy nói với nhau. “Chúng ta hãy trở về; Chúng ta hãy trở về; Chúng ta hãy trở về; Chúng ta hãy trở về; Chúng ta hãy trở về.” Anh Holstein nói, “Anh đã giảng ở Phố Azura chính xác.” A-men! Chúng ta hãy trở về.</w:t>
      </w:r>
    </w:p>
    <w:p>
      <w:pPr>
        <w:pStyle w:val="Normal"/>
        <w:autoSpaceDE w:val="false"/>
        <w:snapToGrid w:val="false"/>
        <w:ind w:left="720" w:hanging="0"/>
        <w:jc w:val="both"/>
        <w:rPr>
          <w:sz w:val="23"/>
          <w:szCs w:val="23"/>
        </w:rPr>
      </w:pPr>
      <w:r>
        <w:rPr>
          <w:i/>
          <w:sz w:val="23"/>
          <w:szCs w:val="23"/>
        </w:rPr>
        <w:t xml:space="preserve">Tôi yêu Ngài, tôi yêu Ngài </w:t>
      </w:r>
      <w:r>
        <w:rPr>
          <w:sz w:val="23"/>
          <w:szCs w:val="23"/>
        </w:rPr>
        <w:t>(Chúng ta hãy giơ tay lên.)</w:t>
      </w:r>
    </w:p>
    <w:p>
      <w:pPr>
        <w:pStyle w:val="Normal"/>
        <w:autoSpaceDE w:val="false"/>
        <w:snapToGrid w:val="false"/>
        <w:ind w:left="720" w:hanging="0"/>
        <w:jc w:val="both"/>
        <w:rPr>
          <w:i/>
          <w:i/>
          <w:sz w:val="23"/>
          <w:szCs w:val="23"/>
        </w:rPr>
      </w:pPr>
      <w:r>
        <w:rPr>
          <w:i/>
          <w:sz w:val="23"/>
          <w:szCs w:val="23"/>
        </w:rPr>
        <w:t>Vì Ngài yêu tôi trước</w:t>
      </w:r>
    </w:p>
    <w:p>
      <w:pPr>
        <w:pStyle w:val="Normal"/>
        <w:autoSpaceDE w:val="false"/>
        <w:snapToGrid w:val="false"/>
        <w:ind w:left="720" w:hanging="0"/>
        <w:jc w:val="both"/>
        <w:rPr>
          <w:i/>
          <w:i/>
          <w:sz w:val="23"/>
          <w:szCs w:val="23"/>
        </w:rPr>
      </w:pPr>
      <w:r>
        <w:rPr>
          <w:i/>
          <w:sz w:val="23"/>
          <w:szCs w:val="23"/>
        </w:rPr>
        <w:t xml:space="preserve">Và đã mua chuộc tôi </w:t>
      </w:r>
    </w:p>
    <w:p>
      <w:pPr>
        <w:pStyle w:val="Normal"/>
        <w:autoSpaceDE w:val="false"/>
        <w:snapToGrid w:val="false"/>
        <w:spacing w:before="0" w:after="60"/>
        <w:ind w:left="720" w:hanging="0"/>
        <w:jc w:val="both"/>
        <w:rPr>
          <w:i/>
          <w:i/>
          <w:sz w:val="23"/>
          <w:szCs w:val="23"/>
        </w:rPr>
      </w:pPr>
      <w:r>
        <w:rPr>
          <w:i/>
          <w:sz w:val="23"/>
          <w:szCs w:val="23"/>
        </w:rPr>
        <w:t>Trên cây thập tự.</w:t>
      </w:r>
    </w:p>
    <w:p>
      <w:pPr>
        <w:pStyle w:val="Normal"/>
        <w:autoSpaceDE w:val="false"/>
        <w:snapToGrid w:val="false"/>
        <w:spacing w:before="0" w:after="60"/>
        <w:jc w:val="both"/>
        <w:rPr>
          <w:sz w:val="23"/>
          <w:szCs w:val="23"/>
        </w:rPr>
      </w:pPr>
      <w:r>
        <w:rPr>
          <w:sz w:val="23"/>
          <w:szCs w:val="23"/>
        </w:rPr>
        <w:tab/>
        <w:t>Huyết của Đức Chúa Jêsus Christ...</w:t>
      </w:r>
    </w:p>
    <w:p>
      <w:pPr>
        <w:pStyle w:val="Normal"/>
        <w:ind w:left="720" w:hanging="0"/>
        <w:jc w:val="both"/>
        <w:rPr>
          <w:i/>
          <w:i/>
          <w:sz w:val="23"/>
          <w:szCs w:val="23"/>
        </w:rPr>
      </w:pPr>
      <w:r>
        <w:rPr>
          <w:i/>
          <w:sz w:val="23"/>
          <w:szCs w:val="23"/>
        </w:rPr>
        <w:t>Huyết Chúa mầu nhiệm biết bao!</w:t>
      </w:r>
    </w:p>
    <w:p>
      <w:pPr>
        <w:pStyle w:val="Normal"/>
        <w:ind w:left="720" w:hanging="0"/>
        <w:jc w:val="both"/>
        <w:rPr>
          <w:i/>
          <w:i/>
          <w:sz w:val="23"/>
          <w:szCs w:val="23"/>
        </w:rPr>
      </w:pPr>
      <w:r>
        <w:rPr>
          <w:i/>
          <w:sz w:val="23"/>
          <w:szCs w:val="23"/>
        </w:rPr>
        <w:t>Cho tôi sạch trong hơn tuyết;</w:t>
      </w:r>
    </w:p>
    <w:p>
      <w:pPr>
        <w:pStyle w:val="Normal"/>
        <w:ind w:left="720" w:hanging="0"/>
        <w:jc w:val="both"/>
        <w:rPr>
          <w:i/>
          <w:i/>
          <w:sz w:val="23"/>
          <w:szCs w:val="23"/>
        </w:rPr>
      </w:pPr>
      <w:r>
        <w:rPr>
          <w:i/>
          <w:sz w:val="23"/>
          <w:szCs w:val="23"/>
        </w:rPr>
        <w:t>Ấy chẳng nhờ chi khác đâu,</w:t>
      </w:r>
    </w:p>
    <w:p>
      <w:pPr>
        <w:pStyle w:val="Normal"/>
        <w:spacing w:before="0" w:after="60"/>
        <w:ind w:left="720" w:hanging="0"/>
        <w:jc w:val="both"/>
        <w:rPr>
          <w:i/>
          <w:i/>
          <w:sz w:val="23"/>
          <w:szCs w:val="23"/>
        </w:rPr>
      </w:pPr>
      <w:r>
        <w:rPr>
          <w:i/>
          <w:sz w:val="23"/>
          <w:szCs w:val="23"/>
        </w:rPr>
        <w:t>Hoàn toàn nhờ Huyết báu Chúa Jêsus.</w:t>
      </w:r>
    </w:p>
    <w:p>
      <w:pPr>
        <w:pStyle w:val="Normal"/>
        <w:autoSpaceDE w:val="false"/>
        <w:snapToGrid w:val="false"/>
        <w:spacing w:before="0" w:after="60"/>
        <w:jc w:val="both"/>
        <w:rPr>
          <w:sz w:val="23"/>
          <w:szCs w:val="23"/>
        </w:rPr>
      </w:pPr>
      <w:r>
        <w:rPr>
          <w:sz w:val="23"/>
          <w:szCs w:val="23"/>
        </w:rPr>
        <w:tab/>
        <w:t>Tôi không biết tổ chức nào; tôi không nợ điều gì. Nhưng tôi nợ tất cả điều đó với Ngài. Chúa Jêsus đã trả hết điều đó, tôi nợ tất cả với Ngài, tội lỗi đã để lại một vết nhơ đỏ thẫm, Ngài tẩy sạch nó trắng như tuyết.</w:t>
      </w:r>
    </w:p>
    <w:p>
      <w:pPr>
        <w:pStyle w:val="Normal"/>
        <w:autoSpaceDE w:val="false"/>
        <w:snapToGrid w:val="false"/>
        <w:ind w:left="720" w:hanging="0"/>
        <w:jc w:val="both"/>
        <w:rPr/>
      </w:pPr>
      <w:r>
        <w:rPr>
          <w:i/>
          <w:sz w:val="23"/>
          <w:szCs w:val="23"/>
        </w:rPr>
        <w:t>Tôi yêu Ngài, tôi yêu Ngài</w:t>
      </w:r>
      <w:r>
        <w:rPr>
          <w:sz w:val="23"/>
          <w:szCs w:val="23"/>
        </w:rPr>
        <w:t>, (Chúng ta hãy giơ tay lên với Ngài khi chúng ta đứng dậy. Cảm ơn Ngài, Cha ôi, con cảm ơn Ngài. Xin cầu nguyện để Ngài sẽ ban Thánh Linh Ngài.)</w:t>
      </w:r>
    </w:p>
    <w:p>
      <w:pPr>
        <w:pStyle w:val="Normal"/>
        <w:autoSpaceDE w:val="false"/>
        <w:snapToGrid w:val="false"/>
        <w:ind w:left="720" w:hanging="0"/>
        <w:jc w:val="both"/>
        <w:rPr>
          <w:sz w:val="23"/>
          <w:szCs w:val="23"/>
        </w:rPr>
      </w:pPr>
      <w:r>
        <w:rPr>
          <w:i/>
          <w:sz w:val="23"/>
          <w:szCs w:val="23"/>
        </w:rPr>
        <w:t xml:space="preserve">Vì Ngài yêu tôi trước </w:t>
      </w:r>
      <w:r>
        <w:rPr>
          <w:sz w:val="23"/>
          <w:szCs w:val="23"/>
        </w:rPr>
        <w:t>(Ôi Chúa, xin nhận lại chúng con, với kinh nghiệm đó. Xin tuôn đổ Đức Thánh Linh trên chúng con.)</w:t>
      </w:r>
    </w:p>
    <w:p>
      <w:pPr>
        <w:pStyle w:val="Normal"/>
        <w:autoSpaceDE w:val="false"/>
        <w:snapToGrid w:val="false"/>
        <w:ind w:left="720" w:hanging="0"/>
        <w:jc w:val="both"/>
        <w:rPr>
          <w:i/>
          <w:i/>
          <w:sz w:val="23"/>
          <w:szCs w:val="23"/>
        </w:rPr>
      </w:pPr>
      <w:r>
        <w:rPr>
          <w:i/>
          <w:sz w:val="23"/>
          <w:szCs w:val="23"/>
        </w:rPr>
        <w:t xml:space="preserve">Và đã mua chuộc tôi </w:t>
      </w:r>
    </w:p>
    <w:p>
      <w:pPr>
        <w:pStyle w:val="Normal"/>
        <w:autoSpaceDE w:val="false"/>
        <w:snapToGrid w:val="false"/>
        <w:spacing w:before="0" w:after="60"/>
        <w:ind w:firstLine="720"/>
        <w:jc w:val="both"/>
        <w:rPr>
          <w:i/>
          <w:i/>
          <w:sz w:val="23"/>
          <w:szCs w:val="23"/>
        </w:rPr>
      </w:pPr>
      <w:r>
        <w:rPr>
          <w:i/>
          <w:sz w:val="23"/>
          <w:szCs w:val="23"/>
        </w:rPr>
        <w:t>Trên cây thập tự.</w:t>
      </w:r>
    </w:p>
    <w:p>
      <w:pPr>
        <w:pStyle w:val="Normal"/>
        <w:autoSpaceDE w:val="false"/>
        <w:snapToGrid w:val="false"/>
        <w:spacing w:before="0" w:after="60"/>
        <w:jc w:val="both"/>
        <w:rPr>
          <w:sz w:val="23"/>
          <w:szCs w:val="23"/>
        </w:rPr>
      </w:pPr>
      <w:r>
        <w:rPr>
          <w:sz w:val="23"/>
          <w:szCs w:val="23"/>
          <w:vertAlign w:val="superscript"/>
        </w:rPr>
        <w:t>E-88</w:t>
      </w:r>
      <w:r>
        <w:rPr>
          <w:sz w:val="23"/>
          <w:szCs w:val="23"/>
        </w:rPr>
        <w:tab/>
        <w:t xml:space="preserve">Trong khi âm nhạc tiếp tục, chúng ta hãy cứ giơ tay lên. Chúng ta hãy cứ yêu Ngài; Chúng ta hãy cứ ca ngợi Ngài. Chúng ta hãy cầu nguyện theo cách riêng của chúng ta. Cầu nguyện theo cách anh chị em làm ở Nhà thờ. Tất cả người nào muốn nhận được một phép báp-têm tươi mới hãy giơ - giơ tay qua lại. “Con muốn có một phép báp-têm tươi mới, Chúa ôi. Ôi Chúa, ngợi khen Chúa Jêsus. Lạy Đức Chúa Trời, xin ban Đức Thánh Linh đến trên chúng con. Xin đem con trở về với kinh nghiệm xưa trở lại, Chúa ôi. Xin tha thứ cho sự vi phạm của chúng con, Chúa ôi, và giúp chúng con đến với sự hiểu biết về quyền năng và Lẽ thật này của Phúc âm. Xin nhậm lời, Chúa ôi. </w:t>
      </w:r>
    </w:p>
    <w:p>
      <w:pPr>
        <w:pStyle w:val="Normal"/>
        <w:autoSpaceDE w:val="false"/>
        <w:snapToGrid w:val="false"/>
        <w:ind w:left="720" w:hanging="0"/>
        <w:jc w:val="both"/>
        <w:rPr>
          <w:i/>
          <w:i/>
          <w:sz w:val="23"/>
          <w:szCs w:val="23"/>
        </w:rPr>
      </w:pPr>
      <w:r>
        <w:rPr>
          <w:i/>
          <w:sz w:val="23"/>
          <w:szCs w:val="23"/>
        </w:rPr>
        <w:t xml:space="preserve">Và đã mua chuộc tôi </w:t>
      </w:r>
    </w:p>
    <w:p>
      <w:pPr>
        <w:pStyle w:val="Normal"/>
        <w:autoSpaceDE w:val="false"/>
        <w:snapToGrid w:val="false"/>
        <w:spacing w:before="0" w:after="60"/>
        <w:ind w:left="720" w:hanging="0"/>
        <w:jc w:val="both"/>
        <w:rPr>
          <w:i/>
          <w:i/>
          <w:sz w:val="23"/>
          <w:szCs w:val="23"/>
        </w:rPr>
      </w:pPr>
      <w:r>
        <w:rPr>
          <w:i/>
          <w:sz w:val="23"/>
          <w:szCs w:val="23"/>
        </w:rPr>
        <w:t>Trên cây thập tự.</w:t>
      </w:r>
    </w:p>
    <w:p>
      <w:pPr>
        <w:pStyle w:val="Normal"/>
        <w:autoSpaceDE w:val="false"/>
        <w:snapToGrid w:val="false"/>
        <w:spacing w:before="0" w:after="60"/>
        <w:jc w:val="both"/>
        <w:rPr>
          <w:sz w:val="23"/>
          <w:szCs w:val="23"/>
        </w:rPr>
      </w:pPr>
      <w:r>
        <w:rPr>
          <w:sz w:val="23"/>
          <w:szCs w:val="23"/>
        </w:rPr>
        <w:tab/>
        <w:t>Ngay tại chỗ quí vị đang đứng, ngay trong cách của mình,ngay nơi quí vị đang đứng, cứ Ngợi khen Chúa! Nói, “Lạy Chúa, con sẽ tin nhận ngay bây giờ, con hứa Ngài ngay bây giờ, rằng con sẽ không thả ra cho tới khi linh hồn con trở về với loại kinh nghiệm đó.” Bao nhiêu anh chị em sẽ làm điều đó với tôi, hãy giơ tay lên. “Con sẽ không thả ra; Con sẽ nắm giữ Bàn thờ (altar).”</w:t>
      </w:r>
    </w:p>
    <w:p>
      <w:pPr>
        <w:pStyle w:val="Normal"/>
        <w:autoSpaceDE w:val="false"/>
        <w:snapToGrid w:val="false"/>
        <w:spacing w:before="0" w:after="60"/>
        <w:ind w:left="720" w:hanging="0"/>
        <w:jc w:val="both"/>
        <w:rPr>
          <w:sz w:val="23"/>
          <w:szCs w:val="23"/>
        </w:rPr>
      </w:pPr>
      <w:r>
        <w:rPr>
          <w:i/>
          <w:sz w:val="23"/>
          <w:szCs w:val="23"/>
        </w:rPr>
        <w:t>Tôi yêu Ngài, tôi</w:t>
      </w:r>
      <w:r>
        <w:rPr>
          <w:sz w:val="23"/>
          <w:szCs w:val="23"/>
        </w:rPr>
        <w:t>...</w:t>
      </w:r>
    </w:p>
    <w:p>
      <w:pPr>
        <w:pStyle w:val="Normal"/>
        <w:autoSpaceDE w:val="false"/>
        <w:snapToGrid w:val="false"/>
        <w:spacing w:before="0" w:after="60"/>
        <w:jc w:val="both"/>
        <w:rPr>
          <w:sz w:val="23"/>
          <w:szCs w:val="23"/>
        </w:rPr>
      </w:pPr>
      <w:r>
        <w:rPr>
          <w:sz w:val="23"/>
          <w:szCs w:val="23"/>
        </w:rPr>
        <w:tab/>
        <w:t>“Con sẽ cầu nguyện; Con sẽ cầu nguyện. Con sẽ làm bất cứ điều gì, Chúa ôi. Xin đem con trở về -- đem con trở về với cơ nghiệp của con. Xin đem con trở về với chỗ đích thực của con trở lại.”</w:t>
      </w:r>
    </w:p>
    <w:p>
      <w:pPr>
        <w:pStyle w:val="Normal"/>
        <w:autoSpaceDE w:val="false"/>
        <w:snapToGrid w:val="false"/>
        <w:ind w:left="720" w:hanging="0"/>
        <w:jc w:val="both"/>
        <w:rPr/>
      </w:pPr>
      <w:r>
        <w:rPr>
          <w:i/>
          <w:sz w:val="23"/>
          <w:szCs w:val="23"/>
        </w:rPr>
        <w:t>...Ngài yêu tôi trước</w:t>
      </w:r>
      <w:r>
        <w:rPr>
          <w:sz w:val="23"/>
          <w:szCs w:val="23"/>
        </w:rPr>
        <w:t xml:space="preserve"> (Ngợi khen Chúa!)</w:t>
      </w:r>
    </w:p>
    <w:p>
      <w:pPr>
        <w:pStyle w:val="Normal"/>
        <w:autoSpaceDE w:val="false"/>
        <w:snapToGrid w:val="false"/>
        <w:ind w:left="720" w:hanging="0"/>
        <w:jc w:val="both"/>
        <w:rPr>
          <w:i/>
          <w:i/>
          <w:sz w:val="23"/>
          <w:szCs w:val="23"/>
        </w:rPr>
      </w:pPr>
      <w:r>
        <w:rPr>
          <w:i/>
          <w:sz w:val="23"/>
          <w:szCs w:val="23"/>
        </w:rPr>
        <w:t>Vì đã mua chuộc tôi</w:t>
      </w:r>
    </w:p>
    <w:p>
      <w:pPr>
        <w:pStyle w:val="Normal"/>
        <w:autoSpaceDE w:val="false"/>
        <w:snapToGrid w:val="false"/>
        <w:spacing w:before="0" w:after="60"/>
        <w:ind w:left="720" w:hanging="0"/>
        <w:jc w:val="both"/>
        <w:rPr>
          <w:i/>
          <w:i/>
          <w:sz w:val="23"/>
          <w:szCs w:val="23"/>
        </w:rPr>
      </w:pPr>
      <w:r>
        <w:rPr>
          <w:i/>
          <w:sz w:val="23"/>
          <w:szCs w:val="23"/>
        </w:rPr>
        <w:t>Trên cây thập tự.</w:t>
      </w:r>
    </w:p>
    <w:p>
      <w:pPr>
        <w:pStyle w:val="Normal"/>
        <w:autoSpaceDE w:val="false"/>
        <w:snapToGrid w:val="false"/>
        <w:spacing w:before="0" w:after="60"/>
        <w:jc w:val="both"/>
        <w:rPr>
          <w:sz w:val="23"/>
          <w:szCs w:val="23"/>
        </w:rPr>
      </w:pPr>
      <w:r>
        <w:rPr>
          <w:sz w:val="23"/>
          <w:szCs w:val="23"/>
          <w:vertAlign w:val="superscript"/>
        </w:rPr>
        <w:t>E-89</w:t>
      </w:r>
      <w:r>
        <w:rPr>
          <w:sz w:val="23"/>
          <w:szCs w:val="23"/>
        </w:rPr>
        <w:tab/>
        <w:t>Ồ... Đáng chúc Danh Chúa. Ôi lạy Chúa, xin ban quyền năng Ngài. Xin ban đến Tiên tri Ngài, Chúa ôi. Hãy sai họ đến với Lời; Đừng để họ thỏa hiệp với một điều gì. Xin ban trở lại với Kinh thánh, trở về với Đức Thánh Linh, trở về với lòng sốt sắng. Con nài xin cho mỗi người trong chúng con, cũng cho chính con, Chúa ôi. Xin ban đến điều đó, ôi Chúa ơi. Xin ban quyền năng đến ngay bây giờ. Xin đổ đầy mọi lòng. Chúa ôi, con cầu xin Ngài ban đến cho chúng con những gì chúng con cần, Chúa ôi. Xin đổ đầy những bình thuốc của Ngài và đổ tình yêu thương của Đấng Christ vào trong lòng chúng con, làm cho Hội thánh chúng con cách chúng con nên có, Chúa ôi, tha thứ cho tội lỗi chúng con.</w:t>
      </w:r>
    </w:p>
    <w:p>
      <w:pPr>
        <w:pStyle w:val="Normal"/>
        <w:autoSpaceDE w:val="false"/>
        <w:snapToGrid w:val="false"/>
        <w:spacing w:before="0" w:after="60"/>
        <w:jc w:val="both"/>
        <w:rPr/>
      </w:pPr>
      <w:r>
        <w:rPr>
          <w:sz w:val="23"/>
          <w:szCs w:val="23"/>
          <w:vertAlign w:val="superscript"/>
        </w:rPr>
        <w:t>E-90</w:t>
      </w:r>
      <w:r>
        <w:rPr>
          <w:sz w:val="23"/>
          <w:szCs w:val="23"/>
        </w:rPr>
        <w:tab/>
        <w:t>Chúng con trở về tối nay, Chúa ôi. Như một nhóm người, chúng con trở về như một dân và một cá nhân. Chúng con trở về với sản nghiệp của chúng con, Chúa ôi, phép báp-têm bằng Đức Thánh Linh. Kính lạy Đức Chúa Trời Toàn Năng, Ngài đã hứa điều đó. Xin ban cho, Chúa ôi. Xin tôn cao Lời Ngài, con cầu nguyện trong Danh Đức Chúa Jêsus.</w:t>
      </w:r>
    </w:p>
    <w:p>
      <w:pPr>
        <w:pStyle w:val="Normal"/>
        <w:autoSpaceDE w:val="false"/>
        <w:snapToGrid w:val="false"/>
        <w:ind w:left="720" w:hanging="0"/>
        <w:jc w:val="both"/>
        <w:rPr/>
      </w:pPr>
      <w:r>
        <w:rPr>
          <w:i/>
          <w:sz w:val="23"/>
          <w:szCs w:val="23"/>
        </w:rPr>
        <w:t>Tôi.</w:t>
      </w:r>
      <w:r>
        <w:rPr>
          <w:sz w:val="23"/>
          <w:szCs w:val="23"/>
        </w:rPr>
        <w:t>..(Ôi lạy Chúa, ôi lạy Đức Chúa Trời thánh khiết, công bình... Cơ nghiệp của Ngài -- xin nhận sự ngợi khen của dân sự Ngài.)</w:t>
      </w:r>
    </w:p>
    <w:p>
      <w:pPr>
        <w:pStyle w:val="Normal"/>
        <w:autoSpaceDE w:val="false"/>
        <w:snapToGrid w:val="false"/>
        <w:ind w:left="720" w:hanging="0"/>
        <w:jc w:val="both"/>
        <w:rPr>
          <w:i/>
          <w:i/>
          <w:sz w:val="23"/>
          <w:szCs w:val="23"/>
        </w:rPr>
      </w:pPr>
      <w:r>
        <w:rPr>
          <w:i/>
          <w:sz w:val="23"/>
          <w:szCs w:val="23"/>
        </w:rPr>
        <w:t>Đã mua chuộc tôi</w:t>
      </w:r>
    </w:p>
    <w:p>
      <w:pPr>
        <w:pStyle w:val="Normal"/>
        <w:autoSpaceDE w:val="false"/>
        <w:snapToGrid w:val="false"/>
        <w:spacing w:before="0" w:after="60"/>
        <w:ind w:left="720" w:hanging="0"/>
        <w:jc w:val="both"/>
        <w:rPr/>
      </w:pPr>
      <w:r>
        <w:rPr>
          <w:i/>
          <w:sz w:val="23"/>
          <w:szCs w:val="23"/>
        </w:rPr>
        <w:t>Trên cây thập hình</w:t>
      </w:r>
      <w:r>
        <w:rPr>
          <w:sz w:val="23"/>
          <w:szCs w:val="23"/>
        </w:rPr>
        <w:t>.</w:t>
      </w:r>
    </w:p>
    <w:p>
      <w:pPr>
        <w:pStyle w:val="Normal"/>
        <w:autoSpaceDE w:val="false"/>
        <w:snapToGrid w:val="false"/>
        <w:spacing w:before="0" w:after="60"/>
        <w:jc w:val="both"/>
        <w:rPr/>
      </w:pPr>
      <w:r>
        <w:rPr>
          <w:sz w:val="23"/>
          <w:szCs w:val="23"/>
          <w:vertAlign w:val="superscript"/>
        </w:rPr>
        <w:t>E-91</w:t>
      </w:r>
      <w:r>
        <w:rPr>
          <w:sz w:val="23"/>
          <w:szCs w:val="23"/>
        </w:rPr>
        <w:tab/>
        <w:t>Trong khi anh chị em còn đứng, tôi muốn cha già đức tin kính yêu này... Người mà tôi đã nói đến, thưa anh em, chính là những điều mà hết thảy anh em đã tranh chiến trong nhiều năm trước đây.</w:t>
      </w:r>
    </w:p>
    <w:p>
      <w:pPr>
        <w:pStyle w:val="Normal"/>
        <w:autoSpaceDE w:val="false"/>
        <w:snapToGrid w:val="false"/>
        <w:spacing w:before="0" w:after="60"/>
        <w:jc w:val="both"/>
        <w:rPr/>
      </w:pPr>
      <w:r>
        <w:rPr>
          <w:sz w:val="23"/>
          <w:szCs w:val="23"/>
        </w:rPr>
        <w:tab/>
      </w:r>
      <w:r>
        <w:rPr>
          <w:color w:val="008000"/>
          <w:sz w:val="23"/>
          <w:szCs w:val="23"/>
        </w:rPr>
        <w:t xml:space="preserve">[Người anh em trả lời, “Hoàn toàn đúng.” - Bt] </w:t>
      </w:r>
    </w:p>
    <w:p>
      <w:pPr>
        <w:pStyle w:val="Normal"/>
        <w:autoSpaceDE w:val="false"/>
        <w:snapToGrid w:val="false"/>
        <w:spacing w:before="0" w:after="60"/>
        <w:jc w:val="both"/>
        <w:rPr/>
      </w:pPr>
      <w:r>
        <w:rPr>
          <w:sz w:val="23"/>
          <w:szCs w:val="23"/>
        </w:rPr>
        <w:tab/>
        <w:t>Hội thánh nên trở về với điều đó, phải không, thưa Anh?</w:t>
      </w:r>
    </w:p>
    <w:p>
      <w:pPr>
        <w:pStyle w:val="Normal"/>
        <w:autoSpaceDE w:val="false"/>
        <w:snapToGrid w:val="false"/>
        <w:spacing w:before="0" w:after="60"/>
        <w:jc w:val="both"/>
        <w:rPr/>
      </w:pPr>
      <w:r>
        <w:rPr>
          <w:sz w:val="23"/>
          <w:szCs w:val="23"/>
        </w:rPr>
        <w:tab/>
      </w:r>
      <w:r>
        <w:rPr>
          <w:color w:val="008000"/>
          <w:sz w:val="23"/>
          <w:szCs w:val="23"/>
        </w:rPr>
        <w:t>[“Chúng tôi đã đi khỏi... Để cứu phong trào, chúng ta phải trở về.”]</w:t>
      </w:r>
    </w:p>
    <w:p>
      <w:pPr>
        <w:pStyle w:val="Normal"/>
        <w:autoSpaceDE w:val="false"/>
        <w:snapToGrid w:val="false"/>
        <w:spacing w:before="0" w:after="60"/>
        <w:jc w:val="both"/>
        <w:rPr>
          <w:sz w:val="23"/>
          <w:szCs w:val="23"/>
        </w:rPr>
      </w:pPr>
      <w:r>
        <w:rPr>
          <w:sz w:val="23"/>
          <w:szCs w:val="23"/>
        </w:rPr>
        <w:tab/>
        <w:t xml:space="preserve">A-men! </w:t>
      </w:r>
    </w:p>
    <w:p>
      <w:pPr>
        <w:pStyle w:val="Normal"/>
        <w:autoSpaceDE w:val="false"/>
        <w:snapToGrid w:val="false"/>
        <w:spacing w:before="0" w:after="60"/>
        <w:jc w:val="both"/>
        <w:rPr/>
      </w:pPr>
      <w:r>
        <w:rPr>
          <w:sz w:val="23"/>
          <w:szCs w:val="23"/>
        </w:rPr>
        <w:tab/>
      </w:r>
      <w:r>
        <w:rPr>
          <w:color w:val="008000"/>
          <w:sz w:val="23"/>
          <w:szCs w:val="23"/>
        </w:rPr>
        <w:t>[Chúng ta đã làm giống như tất cả các Giáo phái khác. Thật tốt để bắt đầu trở lại, tuyệt vời. Và từng bước họ đã sa ngã vào những cơ cấu máy móc đã được con người thiên tài làm ra. Chúng ta phải trở lại với Thánh Linh. Chúng ta phải đi trở về.”]</w:t>
      </w:r>
    </w:p>
    <w:p>
      <w:pPr>
        <w:pStyle w:val="Normal"/>
        <w:autoSpaceDE w:val="false"/>
        <w:snapToGrid w:val="false"/>
        <w:spacing w:before="0" w:after="60"/>
        <w:jc w:val="both"/>
        <w:rPr>
          <w:sz w:val="23"/>
          <w:szCs w:val="23"/>
        </w:rPr>
      </w:pPr>
      <w:r>
        <w:rPr>
          <w:sz w:val="23"/>
          <w:szCs w:val="23"/>
        </w:rPr>
        <w:tab/>
        <w:t>Hãy nghe tiếng khóc của Thánh đồ cao niên đó từ trong lòng ông những giọt nước mắt đang chảy xuống trên má. Ông biết rằng có những linh hồn đang chờ đợi đi qua Bàn thờ nơi xa kia.</w:t>
      </w:r>
    </w:p>
    <w:p>
      <w:pPr>
        <w:pStyle w:val="Normal"/>
        <w:autoSpaceDE w:val="false"/>
        <w:snapToGrid w:val="false"/>
        <w:jc w:val="both"/>
        <w:rPr>
          <w:sz w:val="23"/>
          <w:szCs w:val="23"/>
        </w:rPr>
      </w:pPr>
      <w:r>
        <w:rPr>
          <w:sz w:val="23"/>
          <w:szCs w:val="23"/>
          <w:vertAlign w:val="superscript"/>
        </w:rPr>
        <w:t>E-92</w:t>
      </w:r>
      <w:r>
        <w:rPr>
          <w:sz w:val="23"/>
          <w:szCs w:val="23"/>
        </w:rPr>
        <w:tab/>
        <w:t>Chúa Jêsus sẽ đến rồi đây. Tôi hi vọng và cầu nguyện để Đức Chúa Trời sẽ dấy lên quí ông quí bà ở đây trở về, sẽ trở về bất chấp mọi thứ. Hãy trở về. Năm Hân Hỉ. Hãy ra khỏi cơ cấu máy móc này. Anh em có thể không bao giờ đạt được điều gì cho Chúa ở đó. Anh chị em chỉ đạt được điều đó cho một tổ chức. Chúng ta hãy đi ra và thành tựu cho Đức Chúa Trời. Và anh em có thể chỉ làm điều đó bởi cơ cấu của Ngài là Đức Thánh Linh, đó là điều được ban cho chúng ta. Xin Chúa ban phước cho anh em.</w:t>
      </w:r>
    </w:p>
    <w:p>
      <w:pPr>
        <w:pStyle w:val="Normal"/>
        <w:autoSpaceDE w:val="false"/>
        <w:snapToGrid w:val="false"/>
        <w:jc w:val="both"/>
        <w:rPr>
          <w:sz w:val="23"/>
          <w:szCs w:val="23"/>
        </w:rPr>
      </w:pPr>
      <w:r>
        <w:rPr>
          <w:sz w:val="23"/>
          <w:szCs w:val="23"/>
        </w:rPr>
      </w:r>
    </w:p>
    <w:p>
      <w:pPr>
        <w:pStyle w:val="Normal"/>
        <w:autoSpaceDE w:val="false"/>
        <w:snapToGrid w:val="false"/>
        <w:jc w:val="both"/>
        <w:rPr>
          <w:sz w:val="23"/>
          <w:szCs w:val="23"/>
        </w:rPr>
      </w:pPr>
      <w:r>
        <w:rPr>
          <w:sz w:val="23"/>
          <w:szCs w:val="23"/>
        </w:rPr>
      </w:r>
    </w:p>
    <w:p>
      <w:pPr>
        <w:pStyle w:val="Normal"/>
        <w:pBdr>
          <w:bottom w:val="single" w:sz="6" w:space="1" w:color="000000"/>
        </w:pBdr>
        <w:autoSpaceDE w:val="false"/>
        <w:snapToGrid w:val="false"/>
        <w:jc w:val="both"/>
        <w:rPr>
          <w:sz w:val="23"/>
          <w:szCs w:val="23"/>
        </w:rPr>
      </w:pPr>
      <w:r>
        <w:rPr>
          <w:sz w:val="23"/>
          <w:szCs w:val="23"/>
        </w:rPr>
      </w:r>
    </w:p>
    <w:p>
      <w:pPr>
        <w:pStyle w:val="Normal"/>
        <w:autoSpaceDE w:val="false"/>
        <w:snapToGrid w:val="false"/>
        <w:jc w:val="center"/>
        <w:rPr>
          <w:sz w:val="20"/>
          <w:szCs w:val="20"/>
        </w:rPr>
      </w:pPr>
      <w:r>
        <w:rPr>
          <w:sz w:val="20"/>
          <w:szCs w:val="20"/>
        </w:rPr>
      </w:r>
    </w:p>
    <w:p>
      <w:pPr>
        <w:pStyle w:val="Normal"/>
        <w:snapToGrid w:val="false"/>
        <w:jc w:val="center"/>
        <w:rPr>
          <w:sz w:val="20"/>
          <w:szCs w:val="20"/>
          <w:lang w:val="es-ES_tradnl"/>
        </w:rPr>
      </w:pPr>
      <w:r>
        <w:rPr>
          <w:sz w:val="20"/>
          <w:szCs w:val="20"/>
          <w:lang w:val="es-ES_tradnl"/>
        </w:rPr>
        <w:t>Địa chỉ hạ tải và liên lạc:</w:t>
      </w:r>
    </w:p>
    <w:p>
      <w:pPr>
        <w:pStyle w:val="Normal"/>
        <w:snapToGrid w:val="false"/>
        <w:jc w:val="center"/>
        <w:rPr>
          <w:color w:val="0000FF"/>
          <w:sz w:val="20"/>
          <w:szCs w:val="20"/>
          <w:lang w:val="es-ES_tradnl"/>
        </w:rPr>
      </w:pPr>
      <w:r>
        <w:rPr>
          <w:color w:val="0000FF"/>
          <w:sz w:val="20"/>
          <w:szCs w:val="20"/>
          <w:lang w:val="es-ES_tradnl"/>
        </w:rPr>
        <w:t>http://</w:t>
      </w:r>
      <w:hyperlink r:id="rId3">
        <w:r>
          <w:rPr>
            <w:rStyle w:val="InternetLink"/>
            <w:sz w:val="20"/>
            <w:szCs w:val="20"/>
            <w:lang w:val="es-ES_tradnl"/>
          </w:rPr>
          <w:t>Vn.BibleWay.org</w:t>
        </w:r>
      </w:hyperlink>
    </w:p>
    <w:p>
      <w:pPr>
        <w:pStyle w:val="Normal"/>
        <w:snapToGrid w:val="false"/>
        <w:jc w:val="center"/>
        <w:rPr>
          <w:sz w:val="20"/>
          <w:szCs w:val="20"/>
          <w:lang w:val="es-ES_tradnl"/>
        </w:rPr>
      </w:pPr>
      <w:r>
        <w:rPr>
          <w:sz w:val="20"/>
          <w:szCs w:val="20"/>
          <w:lang w:val="es-ES_tradnl"/>
        </w:rPr>
        <w:t>Email:</w:t>
      </w:r>
      <w:r>
        <w:rPr>
          <w:color w:val="0000FF"/>
          <w:sz w:val="20"/>
          <w:szCs w:val="20"/>
          <w:lang w:val="es-ES_tradnl"/>
        </w:rPr>
        <w:t xml:space="preserve"> </w:t>
      </w:r>
      <w:hyperlink r:id="rId4">
        <w:r>
          <w:rPr>
            <w:rStyle w:val="InternetLink"/>
            <w:sz w:val="20"/>
            <w:szCs w:val="20"/>
            <w:lang w:val="es-ES_tradnl"/>
          </w:rPr>
          <w:t>ThanhDoCanada@Yahoo.Ca</w:t>
        </w:r>
      </w:hyperlink>
    </w:p>
    <w:p>
      <w:pPr>
        <w:pStyle w:val="Normal"/>
        <w:autoSpaceDE w:val="false"/>
        <w:snapToGrid w:val="false"/>
        <w:jc w:val="center"/>
        <w:rPr>
          <w:sz w:val="20"/>
          <w:szCs w:val="20"/>
          <w:lang w:val="es-ES_tradnl"/>
        </w:rPr>
      </w:pPr>
      <w:r>
        <w:rPr>
          <w:sz w:val="20"/>
          <w:szCs w:val="20"/>
          <w:lang w:val="es-ES_tradnl"/>
        </w:rPr>
      </w:r>
    </w:p>
    <w:sectPr>
      <w:headerReference w:type="default" r:id="rId5"/>
      <w:headerReference w:type="first" r:id="rId6"/>
      <w:type w:val="nextPage"/>
      <w:pgSz w:w="11906" w:h="16838"/>
      <w:pgMar w:left="1134" w:right="1134" w:gutter="0" w:header="510" w:top="1134"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0"/>
        <w:szCs w:val="20"/>
      </w:rPr>
    </w:pPr>
    <w:r>
      <w:rPr>
        <w:sz w:val="20"/>
        <w:szCs w:val="20"/>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20453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045335" cy="146685"/>
                      </a:xfrm>
                      <a:prstGeom prst="rect"/>
                      <a:solidFill>
                        <a:srgbClr val="FFFFFF">
                          <a:alpha val="0"/>
                        </a:srgbClr>
                      </a:solidFill>
                    </wps:spPr>
                    <wps:txbx>
                      <w:txbxContent>
                        <w:p>
                          <w:pPr>
                            <w:pStyle w:val="Header"/>
                            <w:rPr>
                              <w:rStyle w:val="PageNumber"/>
                              <w:sz w:val="20"/>
                              <w:szCs w:val="20"/>
                            </w:rPr>
                          </w:pPr>
                          <w:r>
                            <w:rPr>
                              <w:rStyle w:val="PageNumber"/>
                              <w:sz w:val="20"/>
                              <w:szCs w:val="20"/>
                            </w:rPr>
                            <w:t xml:space="preserve">62-1122 Sự Trở Về Và Năm Hân Hỉ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61.05pt;height:11.55pt;mso-wrap-distance-left:0pt;mso-wrap-distance-right:0pt;mso-wrap-distance-top:0pt;mso-wrap-distance-bottom:0pt;margin-top:0.05pt;mso-position-vertical-relative:text;margin-left:320.85pt;mso-position-horizontal:right;mso-position-horizontal-relative:margin">
              <v:fill opacity="0f"/>
              <v:textbox inset="0in,0in,0in,0in">
                <w:txbxContent>
                  <w:p>
                    <w:pPr>
                      <w:pStyle w:val="Header"/>
                      <w:rPr>
                        <w:rStyle w:val="PageNumber"/>
                        <w:sz w:val="20"/>
                        <w:szCs w:val="20"/>
                      </w:rPr>
                    </w:pPr>
                    <w:r>
                      <w:rPr>
                        <w:rStyle w:val="PageNumber"/>
                        <w:sz w:val="20"/>
                        <w:szCs w:val="20"/>
                      </w:rPr>
                      <w:t xml:space="preserve">62-1122 Sự Trở Về Và Năm Hân Hỉ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1</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2"/>
      <w:lang w:val="en-US" w:bidi="ar-SA" w:eastAsia="zh-CN"/>
    </w:rPr>
  </w:style>
  <w:style w:type="character" w:styleId="WW8Num1z0">
    <w:name w:val="WW8Num1z0"/>
    <w:qFormat/>
    <w:rPr>
      <w:i w:val="false"/>
      <w:sz w:val="1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Def">
    <w:name w:val="def"/>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pPr>
      <w:tabs>
        <w:tab w:val="clear" w:pos="567"/>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vn.bibleway.org/" TargetMode="External"/><Relationship Id="rId3" Type="http://schemas.openxmlformats.org/officeDocument/2006/relationships/hyperlink" Target="http://vn.bibleway.org/" TargetMode="External"/><Relationship Id="rId4" Type="http://schemas.openxmlformats.org/officeDocument/2006/relationships/hyperlink" Target="mailto:ThanhDoCanada@yahoo.ca"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9T03:01:00Z</dcterms:created>
  <dc:creator>Brother Wm. M. Branham</dc:creator>
  <dc:description>CBW - Phuong - Timothy (2011-12-30, Ver.4b)</dc:description>
  <cp:keywords/>
  <dc:language>en-US</dc:language>
  <cp:lastModifiedBy>Timothy</cp:lastModifiedBy>
  <dcterms:modified xsi:type="dcterms:W3CDTF">2012-04-10T10:08:00Z</dcterms:modified>
  <cp:revision>313</cp:revision>
  <dc:subject>Sự Trở Về Và Năm Hân Hỉ</dc:subject>
  <dc:title>62-1122 Return &amp; Jubilee (Vietnamese Translation, Ver.4b)</dc:title>
</cp:coreProperties>
</file>