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40" w:leader="none"/>
        </w:tabs>
        <w:jc w:val="center"/>
        <w:rPr>
          <w:b/>
          <w:b/>
          <w:sz w:val="32"/>
          <w:szCs w:val="32"/>
        </w:rPr>
      </w:pPr>
      <w:r>
        <w:rPr>
          <w:b/>
          <w:sz w:val="32"/>
          <w:szCs w:val="32"/>
        </w:rPr>
        <w:t>Con Đường Trở Về</w:t>
      </w:r>
    </w:p>
    <w:p>
      <w:pPr>
        <w:pStyle w:val="Normal"/>
        <w:tabs>
          <w:tab w:val="clear" w:pos="567"/>
          <w:tab w:val="left" w:pos="840" w:leader="none"/>
        </w:tabs>
        <w:jc w:val="center"/>
        <w:rPr>
          <w:b/>
          <w:b/>
          <w:sz w:val="32"/>
          <w:szCs w:val="32"/>
        </w:rPr>
      </w:pPr>
      <w:r>
        <w:rPr>
          <w:b/>
          <w:sz w:val="32"/>
          <w:szCs w:val="32"/>
        </w:rPr>
        <w:t>(Tại Sao?)</w:t>
      </w:r>
    </w:p>
    <w:p>
      <w:pPr>
        <w:pStyle w:val="Normal"/>
        <w:tabs>
          <w:tab w:val="clear" w:pos="567"/>
          <w:tab w:val="left" w:pos="840" w:leader="none"/>
        </w:tabs>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759" w:firstLine="360"/>
        <w:jc w:val="both"/>
        <w:rPr>
          <w:sz w:val="20"/>
          <w:szCs w:val="20"/>
        </w:rPr>
      </w:pPr>
      <w:r>
        <w:rPr>
          <w:sz w:val="20"/>
          <w:szCs w:val="20"/>
        </w:rPr>
        <w:t xml:space="preserve">Sứ điệp này được dịch từ băng ghi âm số </w:t>
      </w:r>
      <w:r>
        <w:rPr>
          <w:color w:val="0000FF"/>
          <w:sz w:val="20"/>
          <w:szCs w:val="20"/>
        </w:rPr>
        <w:t>62-1123</w:t>
      </w:r>
      <w:r>
        <w:rPr>
          <w:sz w:val="20"/>
          <w:szCs w:val="20"/>
        </w:rPr>
        <w:t xml:space="preserve"> “</w:t>
      </w:r>
      <w:r>
        <w:rPr>
          <w:color w:val="0000FF"/>
          <w:sz w:val="20"/>
          <w:szCs w:val="20"/>
        </w:rPr>
        <w:t>The Way Back (Why)</w:t>
      </w:r>
      <w:r>
        <w:rPr>
          <w:sz w:val="20"/>
          <w:szCs w:val="20"/>
        </w:rPr>
        <w:t xml:space="preserve">”, dài 143 phút, giảng vào tối Thứ Sáu, ngày 23 tháng 11 năm 1962, bởi Anh (Mục sư) Brother William Marrion Branham, tại Đền tạm Sự Sống, Shreveport, Lasvegas, USA. (Bản dịch tiếng Việt đã hiệu chỉnh lần thứ 4b, ngày </w:t>
      </w:r>
      <w:r>
        <w:rPr>
          <w:color w:val="0000FF"/>
          <w:sz w:val="20"/>
          <w:szCs w:val="20"/>
        </w:rPr>
        <w:t>11/4/2012</w:t>
      </w:r>
      <w:r>
        <w:rPr>
          <w:sz w:val="20"/>
          <w:szCs w:val="20"/>
        </w:rPr>
        <w:t xml:space="preserve"> - </w:t>
      </w:r>
      <w:hyperlink r:id="rId2">
        <w:r>
          <w:rPr>
            <w:rStyle w:val="InternetLink"/>
            <w:sz w:val="20"/>
            <w:szCs w:val="20"/>
            <w:u w:val="none"/>
          </w:rPr>
          <w:t>Vietnamese Translation, Version 4b</w:t>
        </w:r>
      </w:hyperlink>
      <w:r>
        <w:rPr>
          <w:sz w:val="20"/>
          <w:szCs w:val="20"/>
        </w:rPr>
        <w:t>)</w:t>
      </w:r>
    </w:p>
    <w:p>
      <w:pPr>
        <w:pStyle w:val="Normal"/>
        <w:tabs>
          <w:tab w:val="clear" w:pos="567"/>
          <w:tab w:val="left" w:pos="840" w:leader="none"/>
        </w:tabs>
        <w:jc w:val="both"/>
        <w:rPr>
          <w:sz w:val="20"/>
          <w:szCs w:val="20"/>
        </w:rPr>
      </w:pPr>
      <w:r>
        <w:rPr>
          <w:sz w:val="20"/>
          <w:szCs w:val="20"/>
        </w:rPr>
      </w:r>
    </w:p>
    <w:p>
      <w:pPr>
        <w:pStyle w:val="Normal"/>
        <w:spacing w:before="0" w:after="60"/>
        <w:jc w:val="both"/>
        <w:rPr>
          <w:sz w:val="22"/>
        </w:rPr>
      </w:pPr>
      <w:r>
        <w:rPr>
          <w:sz w:val="22"/>
          <w:vertAlign w:val="superscript"/>
        </w:rPr>
        <w:t>E-1</w:t>
      </w:r>
      <w:r>
        <w:rPr>
          <w:sz w:val="22"/>
        </w:rPr>
        <w:tab/>
        <w:t>Mời quí vị ngồi. [Một phụ nữ nói tiên tri. - Biên tập] A-men! Thật kỳ diệu khi thấy sự đơn sơ của công việc Thánh Linh trên dân sự là những người khá khiêm nhường để lắng nghe, tin điều đó, và cứ giữ nó... Chúng ta thật cảm ơn sự cổ vũ đó từ Đức Chúa Trời mà chúng ta nên chờ đợi và Ngài sẽ làm một công việc lớn giữa chúng ta. Chúng ta cảm ơn Ngài.</w:t>
      </w:r>
    </w:p>
    <w:p>
      <w:pPr>
        <w:pStyle w:val="Normal"/>
        <w:spacing w:before="0" w:after="60"/>
        <w:jc w:val="both"/>
        <w:rPr>
          <w:sz w:val="22"/>
        </w:rPr>
      </w:pPr>
      <w:r>
        <w:rPr>
          <w:sz w:val="22"/>
          <w:vertAlign w:val="superscript"/>
        </w:rPr>
        <w:t>E-2</w:t>
      </w:r>
      <w:r>
        <w:rPr>
          <w:sz w:val="22"/>
        </w:rPr>
        <w:tab/>
        <w:t>Tối hôm qua tôi nói dài một chút. Vừa đi vào cách đây một vài phút, và - và tôi xin lỗi cứ để quí vị đứng như thế. Tối nay tôi cố gắng nói nhanh, nếu có thể được. Và sáng mai, Buổi Điểm tâm của các Thương Gia tại Washington...?... Tôi vừa được một anh em, là người có những cái vé phải được mua hầu cho có đủ chỗ ngồi tối nay nói cho biết vì họ thấy mua đủ chỗ bán ra cho buổi sáng, để có thể sẵn sàng các công việc. Anh ấy nói chắc chắn mua các vé của anh em. Tôi cho rằng chúng sẽ ở phía trước phòng trên đó tối nay.</w:t>
      </w:r>
    </w:p>
    <w:p>
      <w:pPr>
        <w:pStyle w:val="Normal"/>
        <w:spacing w:before="0" w:after="60"/>
        <w:jc w:val="both"/>
        <w:rPr/>
      </w:pPr>
      <w:r>
        <w:rPr>
          <w:sz w:val="22"/>
          <w:vertAlign w:val="superscript"/>
        </w:rPr>
        <w:t>E-3</w:t>
      </w:r>
      <w:r>
        <w:rPr>
          <w:sz w:val="22"/>
        </w:rPr>
        <w:tab/>
        <w:t>Nếu Chúa cho phép, tối mai, tôi muốn... Tôi không bao giờ biết, nhưng cứ nghĩ Ngài sẽ cho phép, tôi muốn nói về một điều gì đặc biệt tối mai, đó là về “Chúng Ta Có Mọi Sự Trong Đấng Christ.” Đó là một đề tài quen thuộc, nhưng ngày hôm nay nó đã đến với tôi, và tôi thật sự muốn nói về điều đó tối mai, nếu Chúa cho phép.</w:t>
      </w:r>
    </w:p>
    <w:p>
      <w:pPr>
        <w:pStyle w:val="Normal"/>
        <w:spacing w:before="0" w:after="60"/>
        <w:jc w:val="both"/>
        <w:rPr/>
      </w:pPr>
      <w:r>
        <w:rPr>
          <w:sz w:val="22"/>
        </w:rPr>
        <w:tab/>
        <w:t xml:space="preserve">Tôi nghĩ chúng ta có sáng Chúa nhật, và rồi tối Chúa nhật, ý Chúa, tôi muốn giảng về đề tài, “Sự Đếm Ngược,” sẵn sàng cho Hội thánh di chuyển ra, </w:t>
      </w:r>
      <w:r>
        <w:rPr>
          <w:i/>
          <w:sz w:val="22"/>
        </w:rPr>
        <w:t>Sự Đếm Ngược</w:t>
      </w:r>
      <w:r>
        <w:rPr>
          <w:sz w:val="22"/>
        </w:rPr>
        <w:t>. Hiểu không?</w:t>
      </w:r>
    </w:p>
    <w:p>
      <w:pPr>
        <w:pStyle w:val="Normal"/>
        <w:spacing w:before="0" w:after="60"/>
        <w:jc w:val="both"/>
        <w:rPr>
          <w:sz w:val="22"/>
        </w:rPr>
      </w:pPr>
      <w:r>
        <w:rPr>
          <w:sz w:val="22"/>
        </w:rPr>
        <w:tab/>
        <w:t>Anh em biết Sự Đếm Ngược là gì, phải không? Tôi tin chúng ta có thể chứng minh điều đó bằng Kinh thánh rằng chúng ta ngay bây giờ đang ở trong Sự Đếm Ngược. Vậy hãy cầu nguyện cho chúng ta.</w:t>
      </w:r>
    </w:p>
    <w:p>
      <w:pPr>
        <w:pStyle w:val="Normal"/>
        <w:spacing w:before="0" w:after="60"/>
        <w:jc w:val="both"/>
        <w:rPr/>
      </w:pPr>
      <w:r>
        <w:rPr>
          <w:sz w:val="22"/>
        </w:rPr>
        <w:tab/>
        <w:t>Nếu quí vị nào không có Nhà thờ nào để đi vào sáng Chúa nhật, chúng tôi vui mừng vì sự có mặt của quí vị ở đây, và tối Chúa nhật, dĩ nhiên nếu anh em có Nhà thờ của mình, đó là nhiệm vụ hàng đầu của anh em. Chúng tôi mong anh em tham dự ở đó. Nhưng nếu không, thì chúng tôi vui mừng được tiếp đón anh em.</w:t>
      </w:r>
    </w:p>
    <w:p>
      <w:pPr>
        <w:pStyle w:val="Normal"/>
        <w:spacing w:before="0" w:after="60"/>
        <w:jc w:val="both"/>
        <w:rPr>
          <w:sz w:val="22"/>
        </w:rPr>
      </w:pPr>
      <w:r>
        <w:rPr>
          <w:sz w:val="22"/>
          <w:vertAlign w:val="superscript"/>
        </w:rPr>
        <w:t>E-4</w:t>
      </w:r>
      <w:r>
        <w:rPr>
          <w:sz w:val="22"/>
        </w:rPr>
        <w:tab/>
        <w:t>Tôi hiểu điều đó tối nay, nếu như chúng ta có thể làm xong nhanh chóng, chúng ta sẽ có một - một hàng người xin cầu nguyện chữa lành. Billy nói anh ấy đã phát ra một số thẻ cầu nguyện ở đây. Tôi nghĩ điều đó tốt, đúng vậy, chúng ta sẽ có một hàng người xin cầu nguyện để cầu nguyện cho người đau.</w:t>
      </w:r>
    </w:p>
    <w:p>
      <w:pPr>
        <w:pStyle w:val="Normal"/>
        <w:spacing w:before="0" w:after="60"/>
        <w:jc w:val="both"/>
        <w:rPr>
          <w:sz w:val="22"/>
        </w:rPr>
      </w:pPr>
      <w:r>
        <w:rPr>
          <w:sz w:val="22"/>
        </w:rPr>
        <w:tab/>
        <w:t>Đôi khi tôi... Người nào đó... Nhiều người đã bảo tôi nhiều lần, “Anh nên ở lại với việc cầu nguyện cho người đau đó. Anh không nên cố làm việc này việc nọ.”</w:t>
      </w:r>
    </w:p>
    <w:p>
      <w:pPr>
        <w:pStyle w:val="Normal"/>
        <w:jc w:val="both"/>
        <w:rPr>
          <w:sz w:val="22"/>
        </w:rPr>
      </w:pPr>
      <w:r>
        <w:rPr>
          <w:sz w:val="22"/>
        </w:rPr>
        <w:tab/>
        <w:t>Nhưng cách đây không lâu, có người gọi cho tôi nói, “Tại sao anh cứ la rầy phụ nữ?” Ồ, tôi không la rầy họ. Nói, “Tại sao anh không mặc kệ phụ nữ? Tất cả những người đàn ông trong tổ chức của họ, và mọi thứ...” Một anh em rất nổi bật...</w:t>
      </w:r>
    </w:p>
    <w:p>
      <w:pPr>
        <w:pStyle w:val="Normal"/>
        <w:jc w:val="both"/>
        <w:rPr>
          <w:sz w:val="22"/>
        </w:rPr>
      </w:pPr>
      <w:r>
        <w:rPr>
          <w:sz w:val="22"/>
        </w:rPr>
        <w:tab/>
        <w:t>Tôi nói, “Anh không tin rằng đó là Lời Kinh thánh bảo họ làm thế, phải không?”</w:t>
      </w:r>
    </w:p>
    <w:p>
      <w:pPr>
        <w:pStyle w:val="Normal"/>
        <w:jc w:val="both"/>
        <w:rPr>
          <w:sz w:val="22"/>
        </w:rPr>
      </w:pPr>
      <w:r>
        <w:rPr>
          <w:sz w:val="22"/>
        </w:rPr>
        <w:tab/>
        <w:t>Anh ấy đáp, “Không.” Nhưng nói, “Chúa chẳng kêu gọi anh để cầu nguyện cho người đau sao?”</w:t>
      </w:r>
    </w:p>
    <w:p>
      <w:pPr>
        <w:pStyle w:val="Normal"/>
        <w:jc w:val="both"/>
        <w:rPr>
          <w:sz w:val="22"/>
        </w:rPr>
      </w:pPr>
      <w:r>
        <w:rPr>
          <w:sz w:val="22"/>
        </w:rPr>
        <w:tab/>
        <w:t>Tôi đáp, “Có.”</w:t>
      </w:r>
    </w:p>
    <w:p>
      <w:pPr>
        <w:pStyle w:val="Normal"/>
        <w:jc w:val="both"/>
        <w:rPr>
          <w:sz w:val="22"/>
        </w:rPr>
      </w:pPr>
      <w:r>
        <w:rPr>
          <w:sz w:val="22"/>
        </w:rPr>
        <w:tab/>
        <w:t>Anh ấy nói, “Thế thì tại sao anh không ở lại với việc đó?”</w:t>
      </w:r>
    </w:p>
    <w:p>
      <w:pPr>
        <w:pStyle w:val="Normal"/>
        <w:jc w:val="both"/>
        <w:rPr>
          <w:sz w:val="22"/>
        </w:rPr>
      </w:pPr>
      <w:r>
        <w:rPr>
          <w:sz w:val="22"/>
        </w:rPr>
        <w:tab/>
        <w:t>Tôi đáp, “Có.”</w:t>
      </w:r>
    </w:p>
    <w:p>
      <w:pPr>
        <w:pStyle w:val="Normal"/>
        <w:jc w:val="both"/>
        <w:rPr>
          <w:sz w:val="22"/>
        </w:rPr>
      </w:pPr>
      <w:r>
        <w:rPr>
          <w:sz w:val="22"/>
        </w:rPr>
        <w:tab/>
        <w:t>Anh ấy nói, “Nếu Ngài đã kêu gọi Anh để cầu nguyện cho người đau, hãy để các Thầy giảng lo việc đó.”</w:t>
      </w:r>
    </w:p>
    <w:p>
      <w:pPr>
        <w:pStyle w:val="Normal"/>
        <w:jc w:val="both"/>
        <w:rPr>
          <w:sz w:val="22"/>
        </w:rPr>
      </w:pPr>
      <w:r>
        <w:rPr>
          <w:sz w:val="22"/>
        </w:rPr>
        <w:tab/>
        <w:t>Tôi nói, “Nhưng họ không làm.”</w:t>
      </w:r>
    </w:p>
    <w:p>
      <w:pPr>
        <w:pStyle w:val="Normal"/>
        <w:jc w:val="both"/>
        <w:rPr>
          <w:sz w:val="22"/>
        </w:rPr>
      </w:pPr>
      <w:r>
        <w:rPr>
          <w:sz w:val="22"/>
        </w:rPr>
        <w:tab/>
        <w:t>Anh ấy nói, “Tại sao...”</w:t>
      </w:r>
    </w:p>
    <w:p>
      <w:pPr>
        <w:pStyle w:val="Normal"/>
        <w:jc w:val="both"/>
        <w:rPr>
          <w:sz w:val="22"/>
        </w:rPr>
      </w:pPr>
      <w:r>
        <w:rPr>
          <w:sz w:val="22"/>
        </w:rPr>
        <w:tab/>
        <w:t>Tôi đáp, “Tôi - tôi phải đến...”</w:t>
      </w:r>
    </w:p>
    <w:p>
      <w:pPr>
        <w:pStyle w:val="Normal"/>
        <w:jc w:val="both"/>
        <w:rPr>
          <w:sz w:val="22"/>
        </w:rPr>
      </w:pPr>
      <w:r>
        <w:rPr>
          <w:sz w:val="22"/>
        </w:rPr>
        <w:tab/>
        <w:t>Anh ấy nói, “Tại sao, hầu hết những người trong... Tôi biết, tôi đoán, một triệu người xem Anh như là một Tiên tri.”</w:t>
      </w:r>
    </w:p>
    <w:p>
      <w:pPr>
        <w:pStyle w:val="Normal"/>
        <w:jc w:val="both"/>
        <w:rPr>
          <w:sz w:val="22"/>
        </w:rPr>
      </w:pPr>
      <w:r>
        <w:rPr>
          <w:sz w:val="22"/>
        </w:rPr>
        <w:tab/>
        <w:t>Tôi nói, “Tôi không phải là Tiên tri.”</w:t>
      </w:r>
    </w:p>
    <w:p>
      <w:pPr>
        <w:pStyle w:val="Normal"/>
        <w:jc w:val="both"/>
        <w:rPr>
          <w:sz w:val="22"/>
        </w:rPr>
      </w:pPr>
      <w:r>
        <w:rPr>
          <w:sz w:val="22"/>
        </w:rPr>
        <w:tab/>
        <w:t>Anh ấy nói, “Nhưng người ta nghĩ anh là thế.” Nói, “Thành thật mà nói, chính tôi cũng vậy.”</w:t>
      </w:r>
    </w:p>
    <w:p>
      <w:pPr>
        <w:pStyle w:val="Normal"/>
        <w:jc w:val="both"/>
        <w:rPr>
          <w:sz w:val="22"/>
        </w:rPr>
      </w:pPr>
      <w:r>
        <w:rPr>
          <w:sz w:val="22"/>
        </w:rPr>
        <w:tab/>
        <w:t>Tôi nói, “Cảm ơn anh. Đôi khi Ngài tỏ cho tôi những việc sẽ đến, và Ngài không bao giờ nói dối tôi lần nào, và Ngài sẽ không bao giờ nói sai. Bởi vì Ngài là Đức Chúa Trời, Ngài không thể nói sai.”</w:t>
      </w:r>
    </w:p>
    <w:p>
      <w:pPr>
        <w:pStyle w:val="Normal"/>
        <w:jc w:val="both"/>
        <w:rPr>
          <w:sz w:val="22"/>
        </w:rPr>
      </w:pPr>
      <w:r>
        <w:rPr>
          <w:sz w:val="22"/>
        </w:rPr>
        <w:tab/>
        <w:t>Và - và anh ấy nói, “Ồ, nếu Anh là đầy tớ của Ngài như thế, tại sao không dạy phụ nữ việc làm thế nào để nhận lãnh những ân tứ thuộc linh cao quí, thay vì cứ làm nhặng xị lên về việc cắt tóc của họ, mặc quần ngắn, trang điểm, cùng các thứ khác?” Nói, “Anh nên dạy họ những việc lớn hơn, cách nào họ có thể nhận lãnh những ân tứ lớn, và làm điều gì đó.”</w:t>
      </w:r>
    </w:p>
    <w:p>
      <w:pPr>
        <w:pStyle w:val="Normal"/>
        <w:spacing w:before="0" w:after="60"/>
        <w:jc w:val="both"/>
        <w:rPr>
          <w:sz w:val="22"/>
        </w:rPr>
      </w:pPr>
      <w:r>
        <w:rPr>
          <w:sz w:val="22"/>
        </w:rPr>
        <w:tab/>
        <w:t>Tôi nói, “Làm sao anh định dạy đại số cho họ khi họ không muốn nghe những mẫu tự cơ bản ABC? Hãy học điều đó, rồi chúng ta sẽ bắt đầu điều gì khác.”</w:t>
      </w:r>
    </w:p>
    <w:p>
      <w:pPr>
        <w:pStyle w:val="Normal"/>
        <w:jc w:val="both"/>
        <w:rPr>
          <w:sz w:val="22"/>
        </w:rPr>
      </w:pPr>
      <w:r>
        <w:rPr>
          <w:sz w:val="22"/>
          <w:vertAlign w:val="superscript"/>
        </w:rPr>
        <w:t>E-5</w:t>
      </w:r>
      <w:r>
        <w:rPr>
          <w:sz w:val="22"/>
        </w:rPr>
        <w:tab/>
        <w:t>Nghe có vẻ như báng bổ... Một Mục sư lớn tuổi... (Cảm ơn anh.) Một Mục sư lớn tuổi lần nọ đi đến tổ chức một Buổi nhóm tại một nơi, và ông -- đã giảng đêm đầu tiên về sự ăn năn, đêm thứ nhì về sự ăn năn, đêm thứ ba, đêm thứ tư, đêm thứ năm về sự ăn năn.</w:t>
      </w:r>
    </w:p>
    <w:p>
      <w:pPr>
        <w:pStyle w:val="Normal"/>
        <w:jc w:val="both"/>
        <w:rPr>
          <w:sz w:val="22"/>
        </w:rPr>
      </w:pPr>
      <w:r>
        <w:rPr>
          <w:sz w:val="22"/>
        </w:rPr>
        <w:tab/>
        <w:t>Ban Chấp sự đã gặp ông sau đó và nói, “Thưa Anh, chúng tôi rất thích Sứ điệp về sự ăn năn đó.” Nhưng nói, “Anh không có điều gì khác để giảng tiếp được chăng?”</w:t>
      </w:r>
    </w:p>
    <w:p>
      <w:pPr>
        <w:pStyle w:val="Normal"/>
        <w:spacing w:before="0" w:after="60"/>
        <w:jc w:val="both"/>
        <w:rPr>
          <w:sz w:val="22"/>
        </w:rPr>
      </w:pPr>
      <w:r>
        <w:rPr>
          <w:sz w:val="22"/>
        </w:rPr>
        <w:tab/>
        <w:t>Ông nói, “Ồ, có chứ. Nhưng đợi cho đến khi nào họ ăn năn hết đã, rồi chúng ta sẽ bắt đầu điều gì khác.” Vì thế...</w:t>
      </w:r>
    </w:p>
    <w:p>
      <w:pPr>
        <w:pStyle w:val="Normal"/>
        <w:spacing w:before="0" w:after="60"/>
        <w:jc w:val="both"/>
        <w:rPr>
          <w:sz w:val="22"/>
        </w:rPr>
      </w:pPr>
      <w:r>
        <w:rPr>
          <w:sz w:val="22"/>
        </w:rPr>
        <w:tab/>
        <w:t>Khi tôi bước vào Nhà của Đức Chúa Trời và thấy mọi thứ có hàng lối trông tốt đẹp, thì chúng ta bắt đầu điều gì khác. Anh em hiểu không? Vì - vì thế chúng ta... Anh em...Tôi thích lời cầu nguyện của anh chị em. Tôi không nói những điều đó thì xấu. Anh chị em biết đấy. Tôi - tôi ghen tị. Đó là các con gái Đức Chúa Trời; Đó là các con trai Đức Chúa Trời. Chúng ta nên cư xử như thế. Chúng ta nên hành động giống như thế và cố gắng đến với điều đó. Tôi thiếu sót và xin anh chị em cầu nguyện cho tôi; Và tôi cầu nguyện cho anh chị em.</w:t>
      </w:r>
    </w:p>
    <w:p>
      <w:pPr>
        <w:pStyle w:val="Normal"/>
        <w:spacing w:before="0" w:after="60"/>
        <w:jc w:val="both"/>
        <w:rPr/>
      </w:pPr>
      <w:r>
        <w:rPr>
          <w:sz w:val="22"/>
        </w:rPr>
        <w:tab/>
        <w:t>Vậy chúng ta sẽ cầu nguyện cho nhau, có lẽ ngày nào đó Đức Chúa Trời sẽ mang hết thảy chúng ta lại với nhau trong điều gì vĩ đại sẽ đem chúng ta ra khỏi mọi sự hỗn loạn này ở đây, dù thế nào đi nữa. Tôi gần như bắt đầu mệt mỏi về căn nhà cũ kỹ bệnh tật này, còn quí vị? Tôi muốn cất chuyến bay đơn độc vào một trong những buổi sáng này khi Ngài đến.</w:t>
      </w:r>
    </w:p>
    <w:p>
      <w:pPr>
        <w:pStyle w:val="Normal"/>
        <w:spacing w:before="0" w:after="60"/>
        <w:jc w:val="both"/>
        <w:rPr>
          <w:sz w:val="22"/>
        </w:rPr>
      </w:pPr>
      <w:r>
        <w:rPr>
          <w:sz w:val="22"/>
          <w:vertAlign w:val="superscript"/>
        </w:rPr>
        <w:t>E-6</w:t>
      </w:r>
      <w:r>
        <w:rPr>
          <w:sz w:val="22"/>
        </w:rPr>
        <w:tab/>
        <w:t xml:space="preserve">Như tối hôm qua tôi đã đưa ra, sau khi nói về Năm Hân hỉ, kêu gọi trở về với Ngũ tuần ban đầu, và với Sứ điệp, tôi đã nói tối nay sẽ cố gắng nói một chút về cách trở về. Quí vị biết đấy, không cần nói người nào làm gì, trừ phi quí vị nói cho họ cách để làm. Đó là vấn đề. Vậy thì, đó là đề tài mà tôi muốn đọc, tôi - tôi đã sử dụng nó trước đây, nhưng có lẽ không chính xác trong cách này. Nhưng tôi nghĩ nó rất phù hợp, và tôi chỉ phải đưa nó ra cách ấy. Vì thế tôi nghĩ đưa vấn đề này ra trên cách để trở về như thế nào,... </w:t>
      </w:r>
      <w:r>
        <w:rPr>
          <w:i/>
          <w:sz w:val="22"/>
        </w:rPr>
        <w:t>Có nhiều con đường đi ra, nhưng chỉ có một con đường trở về</w:t>
      </w:r>
      <w:r>
        <w:rPr>
          <w:sz w:val="22"/>
        </w:rPr>
        <w:t>.</w:t>
      </w:r>
    </w:p>
    <w:p>
      <w:pPr>
        <w:pStyle w:val="Normal"/>
        <w:jc w:val="both"/>
        <w:rPr>
          <w:sz w:val="22"/>
        </w:rPr>
      </w:pPr>
      <w:r>
        <w:rPr>
          <w:sz w:val="22"/>
          <w:vertAlign w:val="superscript"/>
        </w:rPr>
        <w:t>E-7</w:t>
      </w:r>
      <w:r>
        <w:rPr>
          <w:sz w:val="22"/>
        </w:rPr>
        <w:tab/>
        <w:t>Tôi đã... Một người có lần đã nói trên núi. Anh ấy... Chúng tôi đã ở trên đó... Người khác và tôi, đều có tấm bằng làm người dẫn đường ở Colorado, chúng tôi có một nhóm người ở phía khác, một nhóm ít người được trang bị (a little dude outfit*). Họ mang theo một số người đến đó, và chính người hướng dẫn đi lạc, và anh đi lang thang phía sau đó. Anh cưỡi ngựa đến chỗ chúng tôi. Anh nói, “Chào...” Người này đã ở với tôi, Ông Jefferies, hầu như là một người mau miệng.</w:t>
      </w:r>
    </w:p>
    <w:p>
      <w:pPr>
        <w:pStyle w:val="Normal"/>
        <w:jc w:val="both"/>
        <w:rPr>
          <w:sz w:val="22"/>
        </w:rPr>
      </w:pPr>
      <w:r>
        <w:rPr>
          <w:sz w:val="22"/>
        </w:rPr>
        <w:tab/>
        <w:t>Ông nói, “Chào ông. Ông ra khỏi đây bằng cách nào?”</w:t>
      </w:r>
    </w:p>
    <w:p>
      <w:pPr>
        <w:pStyle w:val="Normal"/>
        <w:jc w:val="both"/>
        <w:rPr>
          <w:sz w:val="22"/>
        </w:rPr>
      </w:pPr>
      <w:r>
        <w:rPr>
          <w:sz w:val="22"/>
        </w:rPr>
        <w:tab/>
        <w:t>“Bằng cách nào ông vào được trong này?”</w:t>
      </w:r>
    </w:p>
    <w:p>
      <w:pPr>
        <w:pStyle w:val="Normal"/>
        <w:jc w:val="both"/>
        <w:rPr>
          <w:sz w:val="22"/>
        </w:rPr>
      </w:pPr>
      <w:r>
        <w:rPr>
          <w:sz w:val="22"/>
        </w:rPr>
        <w:tab/>
        <w:t>“Cách đó.”</w:t>
      </w:r>
    </w:p>
    <w:p>
      <w:pPr>
        <w:pStyle w:val="Normal"/>
        <w:spacing w:before="0" w:after="60"/>
        <w:jc w:val="both"/>
        <w:rPr/>
      </w:pPr>
      <w:r>
        <w:rPr>
          <w:sz w:val="22"/>
        </w:rPr>
        <w:tab/>
        <w:t>“Thế thì, đó là cách ra.” Vì thế con đường trở về lại... Chính là nó, chính nó.</w:t>
      </w:r>
    </w:p>
    <w:p>
      <w:pPr>
        <w:pStyle w:val="Normal"/>
        <w:spacing w:before="0" w:after="60"/>
        <w:jc w:val="both"/>
        <w:rPr>
          <w:sz w:val="22"/>
        </w:rPr>
      </w:pPr>
      <w:r>
        <w:rPr>
          <w:sz w:val="22"/>
          <w:vertAlign w:val="superscript"/>
        </w:rPr>
        <w:t>E-8</w:t>
      </w:r>
      <w:r>
        <w:rPr>
          <w:sz w:val="22"/>
        </w:rPr>
        <w:tab/>
        <w:t>Chúng ta hãy đọc giờ này trong sách Vua Nhì, chương thứ 1 của Vua Nhì, 2 hay 3 câu. Và rồi chúng ta muốn rút ra một chủ đề và dùng làm đề tài, “Con Đường Trở Về.”</w:t>
      </w:r>
    </w:p>
    <w:p>
      <w:pPr>
        <w:pStyle w:val="Normal"/>
        <w:ind w:left="720" w:hanging="0"/>
        <w:jc w:val="both"/>
        <w:rPr/>
      </w:pPr>
      <w:bookmarkStart w:id="0" w:name="IIVua_1_1"/>
      <w:r>
        <w:rPr>
          <w:sz w:val="22"/>
          <w:vertAlign w:val="superscript"/>
        </w:rPr>
        <w:t xml:space="preserve">1 </w:t>
      </w:r>
      <w:bookmarkEnd w:id="0"/>
      <w:r>
        <w:rPr>
          <w:b/>
          <w:sz w:val="22"/>
        </w:rPr>
        <w:t xml:space="preserve">Sau khi A-háp băng bà, dân Mô-áp phản nghịch cùng Y-sơ-ra-ên. </w:t>
      </w:r>
      <w:bookmarkStart w:id="1" w:name="IIVua_1_2"/>
    </w:p>
    <w:p>
      <w:pPr>
        <w:pStyle w:val="Normal"/>
        <w:ind w:left="720" w:hanging="0"/>
        <w:jc w:val="both"/>
        <w:rPr/>
      </w:pPr>
      <w:r>
        <w:rPr>
          <w:sz w:val="22"/>
          <w:vertAlign w:val="superscript"/>
        </w:rPr>
        <w:t xml:space="preserve">2 </w:t>
      </w:r>
      <w:bookmarkEnd w:id="1"/>
      <w:r>
        <w:rPr>
          <w:b/>
          <w:sz w:val="22"/>
        </w:rPr>
        <w:t>A-cha-xia té ngang qua song lầu mình tại Sa-ma-ri, và vì cớ ấy mang bịnh. Người bèn sai sứ giả đi, mà dặn rằng: Hãy đi cầu vấn Ba-anh-Xê-bụt, thần của Éc-rôn, đặng cho biết ta sẽ lành bịnh nầy chăng?</w:t>
      </w:r>
      <w:bookmarkStart w:id="2" w:name="IIVua_1_3"/>
    </w:p>
    <w:p>
      <w:pPr>
        <w:pStyle w:val="Normal"/>
        <w:spacing w:before="0" w:after="60"/>
        <w:ind w:left="720" w:hanging="0"/>
        <w:jc w:val="both"/>
        <w:rPr>
          <w:sz w:val="22"/>
          <w:vertAlign w:val="superscript"/>
        </w:rPr>
      </w:pPr>
      <w:r>
        <w:rPr>
          <w:sz w:val="22"/>
          <w:vertAlign w:val="superscript"/>
        </w:rPr>
        <w:t xml:space="preserve">3 </w:t>
      </w:r>
      <w:bookmarkEnd w:id="2"/>
      <w:r>
        <w:rPr>
          <w:b/>
          <w:sz w:val="22"/>
        </w:rPr>
        <w:t>Nhưng Thiên sứ của Đức Giê-hô-va phán với Ê-li, người Thi-sê-be, rằng: Hãy chỗi dậy, đi lên đón các sứ giả của vua Sa-ma-ri, và nói với họ rằng: Trong Y-sơ-ra-ên há không có Đức Chúa Trời sao, nên ngươi đi cầu vấn Ba-anh-Xê-bụt, thần của Éc-rôn?</w:t>
      </w:r>
      <w:r>
        <w:rPr>
          <w:sz w:val="22"/>
        </w:rPr>
        <w:t xml:space="preserve"> </w:t>
      </w:r>
    </w:p>
    <w:p>
      <w:pPr>
        <w:pStyle w:val="Normal"/>
        <w:spacing w:before="0" w:after="60"/>
        <w:jc w:val="both"/>
        <w:rPr/>
      </w:pPr>
      <w:r>
        <w:rPr>
          <w:sz w:val="22"/>
          <w:vertAlign w:val="superscript"/>
        </w:rPr>
        <w:t>E-9</w:t>
      </w:r>
      <w:r>
        <w:rPr>
          <w:sz w:val="22"/>
        </w:rPr>
        <w:tab/>
        <w:t>Thế thì tôi đã nghe Anh Moore, cách đây vài phút trên hệ thống liên lạc ở đó, nói. Anh ấy không biết rằng tôi sẽ đọc những câu Kinh thánh này để làm chủ đề nói về một thứ dầu thơm. Tôi muốn đọc câu đó trong Giê-rê-mi 8:22:</w:t>
      </w:r>
    </w:p>
    <w:p>
      <w:pPr>
        <w:pStyle w:val="Normal"/>
        <w:spacing w:before="0" w:after="60"/>
        <w:ind w:left="720" w:hanging="0"/>
        <w:jc w:val="both"/>
        <w:rPr>
          <w:b/>
          <w:b/>
          <w:sz w:val="22"/>
        </w:rPr>
      </w:pPr>
      <w:r>
        <w:rPr>
          <w:b/>
          <w:sz w:val="22"/>
        </w:rPr>
        <w:t>Trong Ga-la-át há chẳng có nhũ hương sao? Há chẳng có thầy thuốc ở đó sao? Vậy thì làm sao mà bịnh con gái dân Ta chẳng chữa lành?</w:t>
      </w:r>
    </w:p>
    <w:p>
      <w:pPr>
        <w:pStyle w:val="Normal"/>
        <w:spacing w:before="0" w:after="60"/>
        <w:jc w:val="both"/>
        <w:rPr>
          <w:sz w:val="22"/>
        </w:rPr>
      </w:pPr>
      <w:r>
        <w:rPr>
          <w:sz w:val="22"/>
        </w:rPr>
        <w:tab/>
        <w:t>Một câu hỏi “Tại sao? Tại sao mà sức khỏe dân Ta không được hồi phục?”</w:t>
      </w:r>
    </w:p>
    <w:p>
      <w:pPr>
        <w:pStyle w:val="Normal"/>
        <w:spacing w:before="0" w:after="60"/>
        <w:jc w:val="both"/>
        <w:rPr>
          <w:sz w:val="22"/>
        </w:rPr>
      </w:pPr>
      <w:r>
        <w:rPr>
          <w:sz w:val="22"/>
        </w:rPr>
        <w:tab/>
        <w:t>Bây giờ, tôi muốn nói rằng chúng ta thật sung sướng được vui hưởng thì giờ thông công tuyệt vời này, và tôi hi vọng rằng Chúa sẽ không để một người nào đến nơi đây mà không được cứu, và không một người nào mà không có Đức Thánh Linh, nhưng sẽ được thật đầy dẫy Đức Thánh Linh, và mỗi người đau ốm sẽ được chữa lành. Tôi chỉ trông mong điều đó, và chúng ta tin điều đó.</w:t>
      </w:r>
    </w:p>
    <w:p>
      <w:pPr>
        <w:pStyle w:val="Normal"/>
        <w:spacing w:before="0" w:after="60"/>
        <w:jc w:val="both"/>
        <w:rPr>
          <w:sz w:val="22"/>
        </w:rPr>
      </w:pPr>
      <w:r>
        <w:rPr>
          <w:sz w:val="22"/>
          <w:vertAlign w:val="superscript"/>
        </w:rPr>
        <w:t>E-10</w:t>
      </w:r>
      <w:r>
        <w:rPr>
          <w:sz w:val="22"/>
        </w:rPr>
        <w:tab/>
        <w:t>Giờ này, câu chuyện của chúng ta bắt đầu tối nay với một dân đã bỏ Đức Chúa Trời mà đi, giống như tôi đã nói tối hôm qua. Thật là điều khốn khổ nhất mà tôi có thể nghĩ đến, là một người, một tín hữu, đi cách xa Đức Chúa Trời, bởi vì người ấy có một người giám hộ hầu như sai trật, gần như sai trật về cách nuôi dạy. Mẹ người là người ngoại giáo, còn cha người là một người Y-sơ-ra-ên sa ngã, A-háp. Qua đó, ông không được giáo dục trong đường lối của Chúa, mặc dầu bởi những người...</w:t>
      </w:r>
    </w:p>
    <w:p>
      <w:pPr>
        <w:pStyle w:val="Normal"/>
        <w:spacing w:before="0" w:after="60"/>
        <w:jc w:val="both"/>
        <w:rPr>
          <w:sz w:val="22"/>
        </w:rPr>
      </w:pPr>
      <w:r>
        <w:rPr>
          <w:sz w:val="22"/>
          <w:vertAlign w:val="superscript"/>
        </w:rPr>
        <w:t>E-11</w:t>
      </w:r>
      <w:r>
        <w:rPr>
          <w:sz w:val="22"/>
        </w:rPr>
        <w:tab/>
        <w:t>Đức Chúa Trời không bao giờ không để lại cho chính Ngài một chứng nhân. Đức Chúa Trời có một chứng nhân trong thời đại đó, nhưng cha vua ghét chứng nhân này. Người là Tiên tri Ê-li. Và mẹ vua ghét Chứng nhân này. Tuy nhiên, đó là Chứng nhân của Đức Chúa Trời, chịu đựng giống như vậy.</w:t>
      </w:r>
    </w:p>
    <w:p>
      <w:pPr>
        <w:pStyle w:val="Normal"/>
        <w:spacing w:before="0" w:after="60"/>
        <w:jc w:val="both"/>
        <w:rPr>
          <w:sz w:val="22"/>
        </w:rPr>
      </w:pPr>
      <w:r>
        <w:rPr>
          <w:sz w:val="22"/>
        </w:rPr>
        <w:tab/>
        <w:t>Đức Chúa Trời luôn luôn có một dân ở đâu đó mà Ngài có thể chỉ định và Phán, “Chính nó.” Ồ, tôi muốn được ở giữa số người đó. Tôi tin chắc tất cả chúng ta muốn được ở đó. Đó là sự ao ước của mọi tấm lòng. Chúng ta muốn được ở giữa số người mà Đức Chúa Trời có thể nói, “Đây là dân Ta. Nhìn xem họ kìa. Họ là một tấm gương về những gì Ta có. Họ đang phản chiếu Sự sống của Ta ở trong họ. Họ đã đầu phục sự sống của họ, và Ta đang phản chiếu Sự sống của Ta qua sự sống họ.” Thật là một điều đẹp đẽ thay! Thật là một -- nó phải làm thế nào khiến Đức Chúa Trời cảm thấy hài lòng biết rằng Ngài có người nào đó Ngài có thể đặt sự tin cậy vào. Ngài có một người, và tên người là Ê-li.</w:t>
      </w:r>
    </w:p>
    <w:p>
      <w:pPr>
        <w:pStyle w:val="Normal"/>
        <w:spacing w:before="0" w:after="60"/>
        <w:jc w:val="both"/>
        <w:rPr>
          <w:sz w:val="22"/>
        </w:rPr>
      </w:pPr>
      <w:r>
        <w:rPr>
          <w:sz w:val="22"/>
          <w:vertAlign w:val="superscript"/>
        </w:rPr>
        <w:t>E-12</w:t>
      </w:r>
      <w:r>
        <w:rPr>
          <w:sz w:val="22"/>
        </w:rPr>
        <w:tab/>
        <w:t>Vậy thì, người này Đức Chúa Trời đã ban phước. Không phải luôn luôn những ơn phước vật chất có nghĩa là anh - anh em sống đúng đắn với Đức Chúa Trời, bởi vì Ngài khiến cho kẻ ác thịnh vượng. Nhưng A-cha-xia đã kế vị cha mình, cha ông đã chết, A-cha-xia nối ngôi. A-cha-xia có quyền cai trị giống như cha mình, và mẹ vua đang làm sai trái trước Đức Chúa Trời. Ông té qua song lầu nhà mình, và bị đau. Có lẽ việc đó đã gây cho ông bị nát xương bên trong, chảy máu trong; Hay bệnh tật nào đó bên trong, có lẽ một sự nhiễm trùng vì bị té. Có lẽ bị gãy xương, hay giập phổi, hoặc điều gì đó làm vua rất đau...</w:t>
      </w:r>
    </w:p>
    <w:p>
      <w:pPr>
        <w:pStyle w:val="Normal"/>
        <w:spacing w:before="0" w:after="60"/>
        <w:jc w:val="both"/>
        <w:rPr>
          <w:sz w:val="22"/>
        </w:rPr>
      </w:pPr>
      <w:r>
        <w:rPr>
          <w:sz w:val="22"/>
        </w:rPr>
        <w:tab/>
        <w:t>A-cha-xia không biết mình sẽ sống hay không. Vì thế thay vì sẽ làm điều mình nên làm, vua đã sai những sứ già, có lẽ quân canh giữ cung điện mà ông tin tưởng, sai họ qua xứ Éc-rôn để cầu vấn thần Ba-anh Xê-bụt, một quỉ, một thầy bói đi qua đó, hỏi vua sẽ sống hay không.</w:t>
      </w:r>
    </w:p>
    <w:p>
      <w:pPr>
        <w:pStyle w:val="Normal"/>
        <w:spacing w:before="0" w:after="60"/>
        <w:jc w:val="both"/>
        <w:rPr/>
      </w:pPr>
      <w:r>
        <w:rPr>
          <w:sz w:val="22"/>
          <w:vertAlign w:val="superscript"/>
        </w:rPr>
        <w:t>E-13</w:t>
      </w:r>
      <w:r>
        <w:rPr>
          <w:sz w:val="22"/>
        </w:rPr>
        <w:tab/>
        <w:t>Vậy thì, thật là bất nhã cho một người là vua ở trên một (được cho là) dân thiêng liêng, một dân đã tin nơi Đức Chúa Trời, tuy nhiên, người lãnh đạo của chính họ lại cầu vấn người khác ngoài chính Đấng mà ông nên cầu vấn. Hiểu không?</w:t>
      </w:r>
    </w:p>
    <w:p>
      <w:pPr>
        <w:pStyle w:val="Normal"/>
        <w:spacing w:before="0" w:after="60"/>
        <w:jc w:val="both"/>
        <w:rPr/>
      </w:pPr>
      <w:r>
        <w:rPr>
          <w:sz w:val="22"/>
        </w:rPr>
        <w:tab/>
        <w:t>Ông nên biết... Ông đã biết luật pháp; Có những Thầy Tế lễ trong xứ, có những nhà hội, vân vân, và có một Tiên tri người có Lời của Chúa. Thay vì làm điều đó, vua muốn nhận một con đường được nhiều người ưa chuộng nhất.</w:t>
      </w:r>
    </w:p>
    <w:p>
      <w:pPr>
        <w:pStyle w:val="Normal"/>
        <w:spacing w:before="0" w:after="60"/>
        <w:jc w:val="both"/>
        <w:rPr>
          <w:sz w:val="22"/>
        </w:rPr>
      </w:pPr>
      <w:r>
        <w:rPr>
          <w:sz w:val="22"/>
        </w:rPr>
        <w:tab/>
        <w:t>Tôi nghĩ đó là nan đề ngày hôm nay. Chúng ta muốn -- lộ trình phổ biến nhất đó. Trong khi Đức Chúa Trời làm một con đường... Người ta trốn khỏi Ngài, và Đức Chúa Trời làm một con đường để những người đó trở về với Ngài (giống như tôi đã nói tối qua), và nhiều người từ chối nó, thì Đức Chúa Trời Phán rằng, “Tại sao?” Ngài luôn hỏi điều đó. “Tại sao ngươi làm điều đó?”</w:t>
      </w:r>
    </w:p>
    <w:p>
      <w:pPr>
        <w:pStyle w:val="Normal"/>
        <w:spacing w:before="0" w:after="60"/>
        <w:jc w:val="both"/>
        <w:rPr/>
      </w:pPr>
      <w:r>
        <w:rPr>
          <w:sz w:val="22"/>
        </w:rPr>
        <w:tab/>
        <w:t>Vậy nếu Ngài đã làm một con đường mà chúng ta từ chối nó, thì - thì Ngài hỏi tại sao chúng ta không làm điều đó. Tôi thà tập trung vào nó còn hơn chờ đợi Ngài hỏi tôi ở Ngày phán xét tại sao tôi làm điều đó. Tôi... Tội lỗi của một số người đi trước họ, những người khác theo sau. Tôi muốn tội lỗi tôi đi trước tôi, xưng nhận ra. Thế thì, tôi muốn sống đúng khi thì giờ đó đến.</w:t>
      </w:r>
    </w:p>
    <w:p>
      <w:pPr>
        <w:pStyle w:val="Normal"/>
        <w:spacing w:before="0" w:after="60"/>
        <w:jc w:val="both"/>
        <w:rPr/>
      </w:pPr>
      <w:r>
        <w:rPr>
          <w:sz w:val="22"/>
          <w:vertAlign w:val="superscript"/>
        </w:rPr>
        <w:t>E-14</w:t>
      </w:r>
      <w:r>
        <w:rPr>
          <w:sz w:val="22"/>
        </w:rPr>
        <w:tab/>
        <w:t>Như người anh em da màu đã nói, “Anh biết đấy, cách đây không lâu, tôi đã trò chuyện với Chúa, và thưa với Ngài tôi muốn con đường mình trong sạch. Tôi không muốn gặp nan đề khi đi xuống sông.” Vì thế tôi nghĩ đó là cách tất cả chúng ta cảm thấy. Điều đó hầu như diễn tả nó, chúng ta không muốn rắc rối ở sông, vì sẽ là một cú đẩy kinh khủng... (shoving time*) vào lúc đó. Vì thế chúng ta muốn chắc chắn rằng chúng ta đúng.</w:t>
      </w:r>
    </w:p>
    <w:p>
      <w:pPr>
        <w:pStyle w:val="Normal"/>
        <w:spacing w:before="0" w:after="60"/>
        <w:jc w:val="both"/>
        <w:rPr>
          <w:sz w:val="22"/>
        </w:rPr>
      </w:pPr>
      <w:r>
        <w:rPr>
          <w:sz w:val="22"/>
          <w:vertAlign w:val="superscript"/>
        </w:rPr>
        <w:t>E-15</w:t>
      </w:r>
      <w:r>
        <w:rPr>
          <w:sz w:val="22"/>
        </w:rPr>
        <w:tab/>
        <w:t>Bấy giờ, vua này, có một con đường sắm sẵn cho ông để tìm ra từ Đức Chúa Trời, nhưng ông đã chối bỏ làm điều đó. Lúc ấy Đức Chúa Trời lấy đường lối sắm sẵn của Ngài, là Tiên tri của Ngài. Có lẽ vua thậm chí đã không coi người hói đầu, râu ria này không phải là người được kính trọng giữa dân sự. Sứ điệp của người luôn luôn định tội, làm cho đau đớn, và đấm mạnh, và nhiều người khắp nơi, bởi vì ông không thể làm điều gì khác. Ông là một Tiên tri.</w:t>
      </w:r>
    </w:p>
    <w:p>
      <w:pPr>
        <w:pStyle w:val="Normal"/>
        <w:autoSpaceDE w:val="false"/>
        <w:spacing w:before="0" w:after="60"/>
        <w:jc w:val="both"/>
        <w:rPr/>
      </w:pPr>
      <w:r>
        <w:rPr>
          <w:sz w:val="22"/>
        </w:rPr>
        <w:tab/>
        <w:t>Lời của Chúa đến với Tiên tri, và Tiên tri phải đứng tên Lời. Khi Lời không được vâng theo, không có gì để làm ngoài sự quở trách. Chỉ thế thôi. Vì thế người này không có nghĩa là xấu. Ông phải làm điều đó, bởi vì ông không để ý riêng cai trị mình, ông được Thánh Linh của Đức Chúa Trời cầm quyền. Đó là cách tất cả chúng ta nên sống, được Thánh Linh của Chúa cai trị. Nếu vậy, thì chúng ta thấy tội lỗi làm cho chúng ta đau yếu. Có cái gì đó về nó. Nó đã từng làm buồn lòng Đức Chúa Trời khi Ngài dựng nên con người, bởi vì tội lỗi rất kinh khủng trong thế gian.</w:t>
      </w:r>
    </w:p>
    <w:p>
      <w:pPr>
        <w:pStyle w:val="Normal"/>
        <w:autoSpaceDE w:val="false"/>
        <w:spacing w:before="0" w:after="60"/>
        <w:jc w:val="both"/>
        <w:rPr>
          <w:sz w:val="22"/>
        </w:rPr>
      </w:pPr>
      <w:r>
        <w:rPr>
          <w:sz w:val="22"/>
          <w:vertAlign w:val="superscript"/>
        </w:rPr>
        <w:t>E-16</w:t>
      </w:r>
      <w:r>
        <w:rPr>
          <w:sz w:val="22"/>
        </w:rPr>
        <w:tab/>
        <w:t>Cho nên ông đã cầu xin... Đức Chúa Trời có một con đường để ông biết nó, nhưng ông không nhận lấy con đường đó. Vua lấy con đường được ưa thích nhất giữa dân chúng. Tôi không thích nói điều này, nhưng chúng ta luôn thấy những khẩu hiệu “Thì Giờ Để Trở Về Với Đức Chúa Trời,” (“Back to God Hour,”) và những việc giống như thế. Nhưng sự việc của nó là, họ muốn đến lại con đường mà người đó đã giành được để cho họ trở về. Họ muốn trở về theo cách nghĩ riêng của họ, con đường của chính họ thực hiện. Thường thường nó trái với đường lối trở về của Đức Chúa Trời. Và rồi, khi họ quay bỏ đường lối sắm sẵn của Đức Chúa Trời để cho họ trở về, khi ấy họ... Đức Chúa Trời hỏi họ, “Tại sao? Tại sao các ngươi làm cách đó?”</w:t>
      </w:r>
    </w:p>
    <w:p>
      <w:pPr>
        <w:pStyle w:val="Normal"/>
        <w:autoSpaceDE w:val="false"/>
        <w:spacing w:before="0" w:after="60"/>
        <w:jc w:val="both"/>
        <w:rPr>
          <w:sz w:val="22"/>
        </w:rPr>
      </w:pPr>
      <w:r>
        <w:rPr>
          <w:sz w:val="22"/>
          <w:vertAlign w:val="superscript"/>
        </w:rPr>
        <w:t>E-17</w:t>
      </w:r>
      <w:r>
        <w:rPr>
          <w:sz w:val="22"/>
        </w:rPr>
        <w:tab/>
        <w:t>Bây giờ, giống như chúng ta kêu gọi một lần... Trước đây những vị Chủ tọa thường nói, “Chúng ta sẽ kêu gọi sự cầu nguyện 15 phút.” Tất cả máy móc ngừng làm việc. Điều đó sẽ không bao giờ có. Nó phải gây nên một sự thay đổi. Nó phải nhận một sự chết đi. Nó phải nhận một sự tái sanh (regeneration). Nó không nhận một giờ cầu nguyện; Nó nhận cho tới khi anh em trở về. Đó là một sự mang trở về, mang trở về với những sự kiện đức tin, và trở về với không phải ngay cả... Đó không phải là điều gì mà anh em tưởng tượng, hay là một sự tuyên bố giáo điều, hay là -- hay là qua công cụ nào đó của con người, nhưng qua sự hiểu biết chính Đấng Christ. Biết Ngài, thậm chí không phải Lời. Ngài... Nếu anh em biết Ngài, anh em biết Lời, bởi vì Ngài là Lời. Thế thì anh em phải trở về với thực tế đó.</w:t>
      </w:r>
    </w:p>
    <w:p>
      <w:pPr>
        <w:pStyle w:val="Normal"/>
        <w:autoSpaceDE w:val="false"/>
        <w:spacing w:before="0" w:after="60"/>
        <w:jc w:val="both"/>
        <w:rPr/>
      </w:pPr>
      <w:r>
        <w:rPr>
          <w:sz w:val="22"/>
          <w:vertAlign w:val="superscript"/>
        </w:rPr>
        <w:t>E-18</w:t>
      </w:r>
      <w:r>
        <w:rPr>
          <w:sz w:val="22"/>
        </w:rPr>
        <w:tab/>
        <w:t>Đức Chúa Trời muốn bày tỏ chính Ngài qua dân sự Ngài, và Hội thánh muốn biểu hiện chính nó cho dân sự: những con số nhiều hơn, những đám đông lớn hơn, ăn mặc đẹp hơn, vân vân. Đó là những thứ đưa chúng ta vào sự hỗn loạn mà chúng ta đang sống.</w:t>
      </w:r>
    </w:p>
    <w:p>
      <w:pPr>
        <w:pStyle w:val="Normal"/>
        <w:autoSpaceDE w:val="false"/>
        <w:spacing w:before="0" w:after="60"/>
        <w:jc w:val="both"/>
        <w:rPr>
          <w:sz w:val="22"/>
        </w:rPr>
      </w:pPr>
      <w:r>
        <w:rPr>
          <w:sz w:val="22"/>
        </w:rPr>
        <w:tab/>
        <w:t>Tốt hơn là tất cả chúng ta nên mặc áo tang. Tốt hơn là chúng ta không có một công việc, sẽ đi đến nhà của nhau, và xem thử chúng ta có thể kiếm cái gì đó để ăn không. Tôi thà thấy Hội thánh ở trong tình trạng đó, vậy mà đầy dẫy Đức Thánh Linh, hơn là thấy nó được tô điểm đẹp đẽ bề ngoài, mặc đẹp, và những việc to lớn, và rồi hấp hối về thuộc linh.</w:t>
      </w:r>
    </w:p>
    <w:p>
      <w:pPr>
        <w:pStyle w:val="Normal"/>
        <w:autoSpaceDE w:val="false"/>
        <w:spacing w:before="0" w:after="60"/>
        <w:jc w:val="both"/>
        <w:rPr>
          <w:sz w:val="22"/>
        </w:rPr>
      </w:pPr>
      <w:r>
        <w:rPr>
          <w:sz w:val="22"/>
          <w:vertAlign w:val="superscript"/>
        </w:rPr>
        <w:t>E-19</w:t>
      </w:r>
      <w:r>
        <w:rPr>
          <w:sz w:val="22"/>
        </w:rPr>
        <w:t xml:space="preserve"> Đức Chúa Trời làm một con đường, và chúng ta từ chối nó. Chúng ta không trở về con đường mà Đức Chúa Trời đã sắm sẵn cho chúng ta trở về. A-cha-xia đã làm giống như vậy. Ông giống như nhiều người trong chúng ta ngày nay. Ông quá bướng bỉnh. Ông hoàn toàn không muốn, tuy nhiên ông biết Ê-li ở ngoài đồng vắng. Ông biết rằng có một Đức Chúa Trời trên trời, nhưng ông muốn làm theo cách thông thường nhất, đi qua tới chỗ tất cả những người... (Qua nữ Tiên tri họ đã có ở đó, là Giê-sa-bên, vợ A-háp, bà là người ngoại giáo.) Họ muốn đi qua xứ Éc-rôn, và cầu vấn một trong các thần tượng xem thử ông sẽ trở lại chăng. Bởi vì là một vị vua, nếu ông tự hạ mình xuống, làm cho dân chúng không ưa chuộng ông nữa.</w:t>
      </w:r>
    </w:p>
    <w:p>
      <w:pPr>
        <w:pStyle w:val="Normal"/>
        <w:autoSpaceDE w:val="false"/>
        <w:spacing w:before="0" w:after="60"/>
        <w:jc w:val="both"/>
        <w:rPr>
          <w:sz w:val="22"/>
        </w:rPr>
      </w:pPr>
      <w:r>
        <w:rPr>
          <w:sz w:val="22"/>
          <w:vertAlign w:val="superscript"/>
        </w:rPr>
        <w:t>E-20</w:t>
      </w:r>
      <w:r>
        <w:rPr>
          <w:sz w:val="22"/>
        </w:rPr>
        <w:tab/>
        <w:t>Đó là nan đề. Đó là rắc rối với những người nữ ngày nay. Đó là lý do mà... Đàn ông thường nói về Cơ-đốc giáo, và nói, “Tôi thuộc về điều này điều nọ.” Điều đó không có liên quan gì với nó. Tôi có thể thuộc về một tổ chức nào đó. Điều đó vẫn không có nghĩa bạn là một Cơ-đốc nhân. Cơ-đốc giáo không bao hàm việc gia nhập cái gì đó. Cơ-đốc giáo bao gồm một - một gia đình, một sanh ra trong một gia đình. Bạn là một Cơ-đốc nhân bởi sự sanh ra.</w:t>
      </w:r>
    </w:p>
    <w:p>
      <w:pPr>
        <w:pStyle w:val="Normal"/>
        <w:autoSpaceDE w:val="false"/>
        <w:spacing w:before="0" w:after="60"/>
        <w:jc w:val="both"/>
        <w:rPr/>
      </w:pPr>
      <w:r>
        <w:rPr>
          <w:sz w:val="22"/>
        </w:rPr>
        <w:tab/>
        <w:t>Nhưng người ta thường nói, “Tôi là tín đồ Giám Lý, Báp-tít, Trưởng Lão, Ngũ Tuần, hay điều gì đó. Tôi - tôi là thế đó,” và nói, “Tôi được sanh lại bởi Thánh Linh của Đức Chúa Trời. Đức Thánh Linh đã giáng trên tôi và tôi con người mới trong Đấng Christ.” Đó là con đường. Nhưng vua muốn được quần chúng ưa chuộng. Đó là cách nhiều người ngày nay nhận lấy. Họ có thể đưa đến những Buổi nhóm Phục hưng khắp đất nước, và những khẩu hiệu về nhiều hơn một triệu người trong rất nhiều năm, hay gia tăng những thành viên và sự học thức uyên thâm của họ, hoặc nhiều hơn nữa. Nó sẽ không bao giờ, không bao giờ... Quí vị sẽ đi cách xa hơn luôn mọi lúc. Con đường trở về. Đức Chúa Trời có con đường trở về. Tôi muốn nói với anh em về con đường trở về đó. Anh em phải trở về con đường mà Đức Chúa Trời sắm sẵn cho anh em để trở về.</w:t>
      </w:r>
    </w:p>
    <w:p>
      <w:pPr>
        <w:pStyle w:val="Normal"/>
        <w:autoSpaceDE w:val="false"/>
        <w:spacing w:before="0" w:after="60"/>
        <w:jc w:val="both"/>
        <w:rPr>
          <w:sz w:val="22"/>
        </w:rPr>
      </w:pPr>
      <w:r>
        <w:rPr>
          <w:sz w:val="22"/>
          <w:vertAlign w:val="superscript"/>
        </w:rPr>
        <w:t>E-21</w:t>
      </w:r>
      <w:r>
        <w:rPr>
          <w:sz w:val="22"/>
        </w:rPr>
        <w:tab/>
        <w:t>Bây giờ, chúng ta hãy nói về -- vị vua này chốc lát. Lý do ông không muốn trở về, bởi vì ông bướng bỉnh. Ông thật sự không... Ông chỉ muốn giống như những người khác. Ông có cách riêng của mình, và ông muốn cách đó, ông muốn -- trở về cách được mọi người ưa thích.</w:t>
      </w:r>
    </w:p>
    <w:p>
      <w:pPr>
        <w:pStyle w:val="Normal"/>
        <w:spacing w:before="0" w:after="60"/>
        <w:jc w:val="both"/>
        <w:rPr>
          <w:sz w:val="22"/>
        </w:rPr>
      </w:pPr>
      <w:r>
        <w:rPr>
          <w:sz w:val="22"/>
        </w:rPr>
        <w:tab/>
        <w:t>Ông không muốn lấy cách mà Đức Chúa Trời sắm sẵn cho ông, vì thế ông thật sự phớt lờ đi Đấng Tiên tri đó, và những gì Tiên tri ấy chắc hẳn nó, bởi vì không nghi ngờ gì Tiên tri nói gay gắt với ông, “Hãy ăn năn. Hãy sống ngay thẳng đúng đắn với Đức Chúa Trời. Ông không thích hợp là một vị vua.” Và ồ, là vị vua, bộ lông của ông sẽ rủ xuống trước dân chúng (Hiểu không?) Ồ, chà. Ông không thể chịu đựng được điều đó.</w:t>
      </w:r>
    </w:p>
    <w:p>
      <w:pPr>
        <w:pStyle w:val="Normal"/>
        <w:spacing w:before="0" w:after="60"/>
        <w:jc w:val="both"/>
        <w:rPr/>
      </w:pPr>
      <w:r>
        <w:rPr>
          <w:sz w:val="22"/>
          <w:vertAlign w:val="superscript"/>
        </w:rPr>
        <w:t>E-22</w:t>
      </w:r>
      <w:r>
        <w:rPr>
          <w:sz w:val="22"/>
        </w:rPr>
        <w:tab/>
        <w:t>Vì thế có lẽ ma quỉ ở trên đó và một người thờ thần tượng (an idol) sẽ nói, “Ồ, muôn tâu đại đế, Tiến sĩ A hay B gì đó. Ngài thật sự...” Hiểu không? Ông có thể được mến mộ giữa dân chúng và nổi danh. Ồ, thật là cách con người ưa thích được sự ca ngợi các sự việc như thế nào. Vì thế ông nghĩ nếu ông có thể có được điều đó, chà, ông sẽ vênh váo trước dân chúng ông là người lịch sự tinh tế.</w:t>
      </w:r>
    </w:p>
    <w:p>
      <w:pPr>
        <w:pStyle w:val="Normal"/>
        <w:spacing w:before="0" w:after="60"/>
        <w:jc w:val="both"/>
        <w:rPr/>
      </w:pPr>
      <w:r>
        <w:rPr>
          <w:sz w:val="22"/>
        </w:rPr>
        <w:tab/>
        <w:t>Tôi hi vọng anh em đang đọc hiểu ý tôi muốn nói gì.</w:t>
      </w:r>
    </w:p>
    <w:p>
      <w:pPr>
        <w:pStyle w:val="Normal"/>
        <w:spacing w:before="0" w:after="60"/>
        <w:jc w:val="both"/>
        <w:rPr/>
      </w:pPr>
      <w:r>
        <w:rPr>
          <w:sz w:val="22"/>
        </w:rPr>
        <w:tab/>
        <w:t>Vậy thì, ông đã nghĩ mình là một người vĩ đại. Nhưng ông không muốn đi xuống với người đã bảo ông Lẽ thật. Ông chỉ nghĩ người ấy sẽ đặt điều gì đó trên ông.</w:t>
      </w:r>
    </w:p>
    <w:p>
      <w:pPr>
        <w:pStyle w:val="Normal"/>
        <w:spacing w:before="0" w:after="60"/>
        <w:jc w:val="both"/>
        <w:rPr>
          <w:sz w:val="22"/>
        </w:rPr>
      </w:pPr>
      <w:r>
        <w:rPr>
          <w:sz w:val="22"/>
        </w:rPr>
        <w:tab/>
        <w:t>Vì thế ông đã sai những đầy tớ. Ông nói, “Hãy đi qua cầu vấn thần của Éc-rôn, đặng cho biết ta sẽ lành bịnh này chăng?”</w:t>
      </w:r>
    </w:p>
    <w:p>
      <w:pPr>
        <w:pStyle w:val="Normal"/>
        <w:spacing w:before="0" w:after="60"/>
        <w:jc w:val="both"/>
        <w:rPr>
          <w:sz w:val="22"/>
          <w:vertAlign w:val="superscript"/>
        </w:rPr>
      </w:pPr>
      <w:r>
        <w:rPr>
          <w:sz w:val="22"/>
        </w:rPr>
        <w:tab/>
        <w:t xml:space="preserve">Giê-hô-va Đức Chúa Trời biết lòng mọi người. Ngài biết ý định. Ngài Phán... Anh em không thể giấu điều gì với Đức Chúa Trời. Không, thưa quí vị. Ngài Phán, “Hãy đi lên đón các sứ giả của vua Sa-ma-ri, và nói với họ tại sao vua ấy làm như thế. Trong Y-sơ-ra-ên há không có Đức Chúa Trời sao, nên ngươi đi cầu vấn Ba-anh Xê-bụt, thần của Éc-rôn? Trong Y-sơ-ra-ên há chẳng có một Tiên tri sao? Bởi vì những điều này không tồn tại chăng? Thế thì tại sao ngươi là người Y-sơ-ra-ên mà đi qua đấy và làm một việc như thế? </w:t>
      </w:r>
    </w:p>
    <w:p>
      <w:pPr>
        <w:pStyle w:val="Normal"/>
        <w:spacing w:before="0" w:after="60"/>
        <w:jc w:val="both"/>
        <w:rPr>
          <w:sz w:val="22"/>
        </w:rPr>
      </w:pPr>
      <w:r>
        <w:rPr>
          <w:sz w:val="22"/>
          <w:vertAlign w:val="superscript"/>
        </w:rPr>
        <w:t>E-23</w:t>
      </w:r>
      <w:r>
        <w:rPr>
          <w:sz w:val="22"/>
        </w:rPr>
        <w:tab/>
        <w:t>Tôi tự hỏi tại sao quí ông quí bà đó lập thành Giáo phái, đưa dân sự vào một sự thông công của Giáo phái, thay vì mang họ trở lại với nền tảng ban đầu. Đức Chúa Trời biết về điều đó, nhưng đó là cách phổ biến nhất. “Tôi thuộc về Giáo phái này Giáo phái nọ. Tôi là Tiến sĩ này Tiến sĩ nọ của tổ chức nào đó... Tôi là từ... (Purdue*). Tôi có một học thức uyên thâm của Giáo sư này, Giáo sư nọ. Tôi có bằng Tiến sĩ Triết học, Tiến sĩ Văn chương.” Điều đó chẳng có ý nghĩa gì với Đức Chúa Trời 7, chẳng là gì cả.</w:t>
      </w:r>
    </w:p>
    <w:p>
      <w:pPr>
        <w:pStyle w:val="Normal"/>
        <w:spacing w:before="0" w:after="60"/>
        <w:jc w:val="both"/>
        <w:rPr>
          <w:sz w:val="22"/>
        </w:rPr>
      </w:pPr>
      <w:r>
        <w:rPr>
          <w:sz w:val="22"/>
        </w:rPr>
        <w:tab/>
        <w:t>Ê-li có lẽ không có bằng Tiến sĩ Văn chương, hay Tiến sĩ Triết học. Thành thật mà nói, chúng ta không biết gì về ông. Ông chỉ xuất hiện và biến mất giống như nhau. Chúng ta không biết cha mẹ ông là ai, không biết gì về ông. Nhưng Đức Chúa Trời biết ông. Ngài tìm thấy một người mà Ngài có thể sử dụng, và Ngài thấy một người không sợ hãi. Cho dù nếu cả nước chống lại, ông vẫn gọi đen là đen, trắng là trắng.</w:t>
      </w:r>
    </w:p>
    <w:p>
      <w:pPr>
        <w:pStyle w:val="Normal"/>
        <w:spacing w:before="0" w:after="60"/>
        <w:jc w:val="both"/>
        <w:rPr/>
      </w:pPr>
      <w:r>
        <w:rPr>
          <w:sz w:val="22"/>
        </w:rPr>
        <w:tab/>
        <w:t>Đức Chúa Trời ôi, xin sai đến cho chúng con một Ê-li khác. Đúng thế. Xin sai đến cho chúng con người nào đó không sợ hãi, người nào mà không phải có sự tôn vinh và ca ngợi của con người, người nào đó chỉ nhìn xem Đức Chúa Trời, và tin Đức Chúa Trời, nói sự thật. Người đó sẽ làm điều ấy, Đức Chúa Trời sẽ chứng thực rằng Lẽ thật đó là sự thật.</w:t>
      </w:r>
    </w:p>
    <w:p>
      <w:pPr>
        <w:pStyle w:val="Normal"/>
        <w:spacing w:before="0" w:after="60"/>
        <w:jc w:val="both"/>
        <w:rPr>
          <w:sz w:val="22"/>
        </w:rPr>
      </w:pPr>
      <w:r>
        <w:rPr>
          <w:sz w:val="22"/>
          <w:vertAlign w:val="superscript"/>
        </w:rPr>
        <w:t>E-24</w:t>
      </w:r>
      <w:r>
        <w:rPr>
          <w:sz w:val="22"/>
        </w:rPr>
        <w:tab/>
        <w:t>Hãy nói cho tôi biết điều mà một người có thể đóng cửa Thiên đàng trong những ngày ông cầu nguyện không? Thần của Éc-rôn có thể làm những việc Ê-li đã làm không? Chắc chắn không. Hãy tỏ cho thấy rằng có một Đức Chúa Trời Hằng Sống ở cùng Ê-li. Nhưng con người ấy rất ngạo mạn và phô trương, cho đến nỗi không muốn hạ mình xuống với một việc như vậy. Song Ê-li thắt lưng mình, đi lên đó và đứng trên đường.</w:t>
      </w:r>
    </w:p>
    <w:p>
      <w:pPr>
        <w:pStyle w:val="Normal"/>
        <w:spacing w:before="0" w:after="60"/>
        <w:jc w:val="both"/>
        <w:rPr>
          <w:sz w:val="22"/>
        </w:rPr>
      </w:pPr>
      <w:r>
        <w:rPr>
          <w:sz w:val="22"/>
        </w:rPr>
        <w:tab/>
        <w:t>Người mặc áo bằng lông đứng ngoài đó, người không mặc trên người chiếc áo khoác một chức sắc tôn giáo và đại loại như vậy, nhưng có một gương mặt đầy râu ria, có lẽ cái trán hói của người bị rám nắng, và tóc loe hoe. Quí vị có lẽ đuổi người ra ngay vì tưởng là người ăn xin. Người đến đó và đứng trên đường giống như thế.</w:t>
      </w:r>
    </w:p>
    <w:p>
      <w:pPr>
        <w:pStyle w:val="Normal"/>
        <w:spacing w:before="0" w:after="60"/>
        <w:jc w:val="both"/>
        <w:rPr>
          <w:sz w:val="22"/>
        </w:rPr>
      </w:pPr>
      <w:r>
        <w:rPr>
          <w:sz w:val="22"/>
        </w:rPr>
        <w:tab/>
        <w:t>Kinh thánh nói người mặc áo lông, và thắt lưng bằng dây da. Đó không phải là bộ đồ của chức sắc tôn giáo cho lắm, nhưng... Ê-li không thể tỏ ra giấy ủy nhiệm của sự thông công nào. Nhưng, thưa anh em, Ê-li có sự ủy thác phía dưới con tim mình. Ông ở trong sự thông công với Đức Chúa Trời, bởi vì ông có “LỜI CHÚA PHÁN NHƯ VẬY.” Đó là con đường trở về. Ông có “LỜI CHÚA PHÁN NHƯ VẬY.” Không có gì đáng để ý lắm, nhưng dưới thân thể gầy gò già nua ấy có một trái tim đang đập với Đức Chúa Trời sống trong đó.</w:t>
      </w:r>
    </w:p>
    <w:p>
      <w:pPr>
        <w:pStyle w:val="Normal"/>
        <w:spacing w:before="0" w:after="60"/>
        <w:jc w:val="both"/>
        <w:rPr>
          <w:sz w:val="22"/>
        </w:rPr>
      </w:pPr>
      <w:r>
        <w:rPr>
          <w:sz w:val="22"/>
          <w:vertAlign w:val="superscript"/>
        </w:rPr>
        <w:t>E-25</w:t>
      </w:r>
      <w:r>
        <w:rPr>
          <w:sz w:val="22"/>
        </w:rPr>
        <w:tab/>
        <w:t>Ông đứng đó trên đường khoanh tay đứng nhìn những người đó đến gần, đứng ngay trong lối đi của họ. Khi họ đến gần, ông có lẽ băng qua đường đứng đó. Ông nói, “Hãy quay lại và trở về, nói với người rằng: ‘Tại sao vua làm việc giống như thế? Trong Y-sơ-ra-ên há không có Đức Chúa Trời sao? Không có một Tiên tri để vua cầu vấn những việc này sao?’ Bởi cớ đó, hãy nói cùng vua, ‘LỜI CHÚA PHÁN NHƯ VẬY, vua sẽ không xuống khỏi giường mà vua đã lên, nhưng hẳn sẽ chết.’”</w:t>
      </w:r>
    </w:p>
    <w:p>
      <w:pPr>
        <w:pStyle w:val="Normal"/>
        <w:spacing w:before="0" w:after="60"/>
        <w:jc w:val="both"/>
        <w:rPr>
          <w:sz w:val="22"/>
        </w:rPr>
      </w:pPr>
      <w:r>
        <w:rPr>
          <w:sz w:val="22"/>
          <w:vertAlign w:val="superscript"/>
        </w:rPr>
        <w:t>E-26</w:t>
      </w:r>
      <w:r>
        <w:rPr>
          <w:sz w:val="22"/>
        </w:rPr>
        <w:tab/>
        <w:t>Ôi Chúa. Đức Chúa Trời sẽ làm việc theo cách Ngài, dù cho con người có thể làm điều gì khác. Đức Chúa Trời sẽ làm điều đó. Ngài sẽ làm theo cách riêng của Ngài. Chúng ta sẽ không ngăn cản được chút nào. Chúng ta sẽ không cản trở được nó. Chỉ thế thôi. Ngài sẽ làm dù sao đi nữa. Ngài sẽ có một Hội thánh. Tôi không quan tâm ai nói Ngài sẽ không, và bao nhiêu người không tin dấy lên đi nữa, Đức Chúa Trời sẽ có một Hội thánh không có tì vết. Nó sẽ có ở đó. Ngài đã nói Ngài đã có. Vậy thì, chúng ta hãy cứ phấn đấu để là một phần của Nó; Chỉ thế thôi.</w:t>
      </w:r>
    </w:p>
    <w:p>
      <w:pPr>
        <w:pStyle w:val="Normal"/>
        <w:spacing w:before="0" w:after="60"/>
        <w:jc w:val="both"/>
        <w:rPr>
          <w:sz w:val="22"/>
        </w:rPr>
      </w:pPr>
      <w:r>
        <w:rPr>
          <w:sz w:val="22"/>
        </w:rPr>
        <w:tab/>
        <w:t>Ngài có thể sai những Thầy giảng đi khắp đất nước giảng dạy. Mọi người có thể xua đuổi họ, đưa họ vào tù, đuổi họ ra khỏi thành phố, Ngài sẽ có Hội thánh giống như vậy. Như Thánh Giăng đã nói, “Đức Chúa Trời có thể khiến những đá này trở nên con cái cho Áp-ra-ham.” Đức Chúa Trời vẫn là Đức Chúa Trời. Ngài có thể làm...</w:t>
      </w:r>
    </w:p>
    <w:p>
      <w:pPr>
        <w:pStyle w:val="Normal"/>
        <w:spacing w:before="0" w:after="60"/>
        <w:jc w:val="both"/>
        <w:rPr>
          <w:sz w:val="22"/>
        </w:rPr>
      </w:pPr>
      <w:r>
        <w:rPr>
          <w:sz w:val="22"/>
        </w:rPr>
        <w:tab/>
        <w:t>Ngài đã lấy Phao-lô, nơi Hội thánh đã quyết định của mình đã phạm sai lầm, và đã chọn Ma-thia...</w:t>
      </w:r>
    </w:p>
    <w:p>
      <w:pPr>
        <w:pStyle w:val="Normal"/>
        <w:spacing w:before="0" w:after="60"/>
        <w:jc w:val="both"/>
        <w:rPr>
          <w:sz w:val="22"/>
        </w:rPr>
      </w:pPr>
      <w:r>
        <w:rPr>
          <w:sz w:val="22"/>
        </w:rPr>
        <w:tab/>
        <w:t>Nhưng Phao-lô ấy, một người Do-thái mũi khoằm, tính nóng nảy, Ngài Phán, “Ta sẽ tỏ cho ngươi điều Ta sẽ làm với người đó.” Ngài đã làm ông thành một Sứ đồ vĩ đại nhất trong tất cả các Sứ đồ, bởi vì đó là công việc của Đức Chúa Trời đã làm điều gì đó.</w:t>
      </w:r>
    </w:p>
    <w:p>
      <w:pPr>
        <w:pStyle w:val="Normal"/>
        <w:jc w:val="both"/>
        <w:rPr>
          <w:sz w:val="22"/>
        </w:rPr>
      </w:pPr>
      <w:r>
        <w:rPr>
          <w:sz w:val="22"/>
          <w:vertAlign w:val="superscript"/>
        </w:rPr>
        <w:t>E-27</w:t>
      </w:r>
      <w:r>
        <w:rPr>
          <w:sz w:val="22"/>
        </w:rPr>
        <w:tab/>
        <w:t>Vậy thì, chúng ta thấy Tiên tri này nói trong Danh Chúa và sai ông trở về. Vua nói, “Người đi lên đón các ngươi và nói những lời ấy ra sao?”</w:t>
      </w:r>
    </w:p>
    <w:p>
      <w:pPr>
        <w:pStyle w:val="Normal"/>
        <w:spacing w:before="0" w:after="60"/>
        <w:jc w:val="both"/>
        <w:rPr>
          <w:sz w:val="22"/>
        </w:rPr>
      </w:pPr>
      <w:r>
        <w:rPr>
          <w:sz w:val="22"/>
        </w:rPr>
        <w:tab/>
        <w:t>Chúng thưa: “Người đó trông buồn cười. Người mặc áo lông, và thắt lưng bằng dây da.”</w:t>
        <w:br/>
        <w:tab/>
        <w:t>A-cha-xia nói rằng: “Ấy là Ê-li, người Thi-sê-be.” Ông biết số mình đã đến. Ông biết có điều gì sai trật. Khi Ê-li trở lại và nói, “Hãy nói với vua LỜI CHÚA PHÁN NHƯ VẬY, người sẽ không xuống khỏi giường đó,” ôi Chúa ơi. Thế là xong rồi.</w:t>
      </w:r>
    </w:p>
    <w:p>
      <w:pPr>
        <w:pStyle w:val="Normal"/>
        <w:spacing w:before="0" w:after="60"/>
        <w:jc w:val="both"/>
        <w:rPr/>
      </w:pPr>
      <w:r>
        <w:rPr>
          <w:sz w:val="22"/>
          <w:vertAlign w:val="superscript"/>
        </w:rPr>
        <w:t>E-28</w:t>
      </w:r>
      <w:r>
        <w:rPr>
          <w:sz w:val="22"/>
        </w:rPr>
        <w:tab/>
        <w:t>Nan đề của nhiều người ngày nay. Giống như một bệnh nhân đang nằm trên ngưỡng cửa nhà Bác sĩ vì Bác sĩ có thuốc cho bệnh nhân, và bệnh nhân từ chối thuốc đó vì sự Chích ngừa của ông. Người đó có thể rất gần với sự chữa trị đến nỗi người đó sẽ ngồi ngay cửa nhà Bác sĩ mà chết. Là vì người từ chối sự chữa trị. Giống như trong Hội thánh. Vậy thì, họ ngồi ngay trong ghế Nhà thờ và chết như những tội nhân, những kẻ không tin chết. Không phải vì không có Thuốc chữa. Đó là Nhũ Hương của xứ Ga-la-át. Nhưng... Chính ý muốn bướng bỉnh của nhiều người. Có nhiều Đức Thánh Linh, nhưng chính dân sự không muốn có điều đó.</w:t>
      </w:r>
    </w:p>
    <w:p>
      <w:pPr>
        <w:pStyle w:val="Normal"/>
        <w:spacing w:before="0" w:after="60"/>
        <w:jc w:val="both"/>
        <w:rPr>
          <w:sz w:val="22"/>
        </w:rPr>
      </w:pPr>
      <w:r>
        <w:rPr>
          <w:sz w:val="22"/>
          <w:vertAlign w:val="superscript"/>
        </w:rPr>
        <w:t>E-29</w:t>
      </w:r>
      <w:r>
        <w:rPr>
          <w:sz w:val="22"/>
        </w:rPr>
        <w:tab/>
        <w:t>Chúa Jêsus nói người đau cần Thầy thuốc. Nhưng điều gì xảy ra nếu Bác sĩ đến và người ấy không muốn tiếp nhận Bác sĩ? Thế thì Bác sĩ có thể làm được gì? Chúng ta cần một Bác sĩ, bệnh nhân cần lấy thuốc của Ngài, vì đây là một thế gian bệnh hoạn, một Hội thánh đau ốm ở một thời đại đau ốm. Đúng.</w:t>
      </w:r>
    </w:p>
    <w:p>
      <w:pPr>
        <w:pStyle w:val="Normal"/>
        <w:spacing w:before="0" w:after="60"/>
        <w:jc w:val="both"/>
        <w:rPr/>
      </w:pPr>
      <w:r>
        <w:rPr>
          <w:sz w:val="22"/>
        </w:rPr>
        <w:tab/>
        <w:t>Vậy nếu người bệnh chết ngay trên ngưỡng cửa nhà Bác sĩ, thì anh em không thể trách Bác sĩ nếu người chứng minh mình đã lấy thuốc ở trong đó để chữa trị, lấy thuốc ở trong đó để chữa trị bệnh tật. Người bệnh ngồi trên bậc cấp, “Này, tôi sẽ không vào trong đó,” thế nào, bên trong có sự chữa trị.</w:t>
      </w:r>
    </w:p>
    <w:p>
      <w:pPr>
        <w:pStyle w:val="Normal"/>
        <w:spacing w:before="0" w:after="60"/>
        <w:jc w:val="both"/>
        <w:rPr>
          <w:sz w:val="22"/>
        </w:rPr>
      </w:pPr>
      <w:r>
        <w:rPr>
          <w:sz w:val="22"/>
          <w:vertAlign w:val="superscript"/>
        </w:rPr>
        <w:t>E-30</w:t>
      </w:r>
      <w:r>
        <w:rPr>
          <w:sz w:val="22"/>
        </w:rPr>
        <w:t xml:space="preserve"> Thế đấy, anh em đã bị một căn bệnh nào đó. Bác sĩ có một tủ đầy thuốc ở đó sẽ tiêu trừ bệnh tật. Chính một thứ thuốc độc sẽ đuổi bệnh tật đi. Đây là những người khác; Họ được chữa lành. Hãy nhìn họ. Họ đã mắc bệnh đó, và họ không còn bệnh nữa. Bác sĩ có nhiều thuốc, và anh em ngồi trên bậc cấp và nói, “Này, tôi đến đây. Nếu ông ấy muốn tôi được chữa lành, ông ấy sẽ đi ra đây và làm việc đó.”</w:t>
      </w:r>
    </w:p>
    <w:p>
      <w:pPr>
        <w:pStyle w:val="Normal"/>
        <w:spacing w:before="0" w:after="60"/>
        <w:jc w:val="both"/>
        <w:rPr/>
      </w:pPr>
      <w:r>
        <w:rPr>
          <w:sz w:val="22"/>
        </w:rPr>
        <w:tab/>
        <w:t>Ồ, không. Không, không. Không phải là thế. Không, anh em sẽ chết ngay trên bậc thềm, và đó không phải là lỗi của Bác sĩ, cũng không phải là thiếu thuốc. Là bởi vì chính ý bướng bỉnh của nhiều người không muốn nhận thuốc.</w:t>
      </w:r>
    </w:p>
    <w:p>
      <w:pPr>
        <w:pStyle w:val="Normal"/>
        <w:spacing w:before="0" w:after="60"/>
        <w:jc w:val="both"/>
        <w:rPr/>
      </w:pPr>
      <w:r>
        <w:rPr>
          <w:sz w:val="22"/>
        </w:rPr>
        <w:tab/>
        <w:t>Hội thánh ngày nay cũng vậy. Chúng ta có nhiều Lời Kinh thánh. Chúng ta có điều sẽ giải quyết được nan đề Hội thánh. Chúng ta có điều mà sẽ đem chúng ta trở lại cách đây 50 năm, nhưng anh em phải muốn nhận lãnh nó. Anh em phải muốn trở nên khỏe mạnh, một sự chữa trị những bệnh tật này. Những căn bệnh thuộc linh -- phải có nó.</w:t>
      </w:r>
    </w:p>
    <w:p>
      <w:pPr>
        <w:pStyle w:val="Normal"/>
        <w:spacing w:before="0" w:after="60"/>
        <w:jc w:val="both"/>
        <w:rPr/>
      </w:pPr>
      <w:r>
        <w:rPr>
          <w:sz w:val="22"/>
          <w:vertAlign w:val="superscript"/>
        </w:rPr>
        <w:t>E-31</w:t>
      </w:r>
      <w:r>
        <w:rPr>
          <w:sz w:val="22"/>
        </w:rPr>
        <w:tab/>
        <w:t>Vậy thì, đó là điều nguy hiểm. Chúng ta có trong nước mình ngay bây giờ vắc-xin Salk đó. Họ mời mọi người nhận nó, già hay trẻ, tiêm chủng tránh căn bệnh bại liệt. Mọi người, hàng ngàn người đi vào tiêm chủng. Họ đã làm -- họ đã làm điều đó như thế nào?</w:t>
      </w:r>
    </w:p>
    <w:p>
      <w:pPr>
        <w:pStyle w:val="Normal"/>
        <w:spacing w:before="0" w:after="60"/>
        <w:jc w:val="both"/>
        <w:rPr/>
      </w:pPr>
      <w:r>
        <w:rPr>
          <w:sz w:val="22"/>
        </w:rPr>
        <w:tab/>
        <w:t>Anh em thấy đấy, anh em tìm thấy trong thuốc men của Bác sĩ... Anh em biết, nó sẽ có tác dụng trên nhiều người, và rồi nó sẽ không tác dụng trên những người khác, bởi vì anh em biết đấy, mọi người không được tạo nên giống như nhau.</w:t>
      </w:r>
    </w:p>
    <w:p>
      <w:pPr>
        <w:pStyle w:val="Normal"/>
        <w:spacing w:before="0" w:after="60"/>
        <w:jc w:val="both"/>
        <w:rPr/>
      </w:pPr>
      <w:r>
        <w:rPr>
          <w:sz w:val="22"/>
        </w:rPr>
        <w:tab/>
        <w:t>Bây giờ, chúng ta có thuốc penicillin. Tôi mang một thẻ trong túi tôi để nếu tôi gặp tai nạn, Bác sĩ phải không bao giờ cho tôi thuốc penicillin. Nó sẽ giết chết tôi. Nó sẽ giết chết người nào đó và giúp người khác, bởi vì nếu huyết thanh này không có tác dụng tốt với tất cả mọi người.</w:t>
      </w:r>
    </w:p>
    <w:p>
      <w:pPr>
        <w:pStyle w:val="Normal"/>
        <w:spacing w:before="0" w:after="60"/>
        <w:jc w:val="both"/>
        <w:rPr>
          <w:sz w:val="22"/>
        </w:rPr>
      </w:pPr>
      <w:r>
        <w:rPr>
          <w:sz w:val="22"/>
          <w:vertAlign w:val="superscript"/>
        </w:rPr>
        <w:t>E-32</w:t>
      </w:r>
      <w:r>
        <w:rPr>
          <w:sz w:val="22"/>
        </w:rPr>
        <w:tab/>
        <w:t>Anh em có bao giờ nghĩ cách họ đã tìm thấy huyết thanh này không? Cách họ làm điều đó, họ đọc sách, và những nhà hóa học đi lấy mầm sự sống nào đó, rồi họ pha trộn chúng với nhau, và những thuốc độc khác nhau, cho tới khi chúng trở nên một thành phần, điều gì đó sẽ không giết chết bệnh nhân, nhưng sẽ giết chết mầm sự sống đó. Đó là cách họ làm việc. Sau đó họ lấy tất cả những thứ này với nhau, rồi họ đi kiếm một con chuột lang dùng trong phòng thí nghiệm. Rồi họ lấy một cây kim dài, và đâm vào chuột lang này, và phun đầy người nó. Sau đó nếu chuột lang này còn sống, thì họ chích thuốc đó vào anh em, và xem thử anh em còn sống không. Vậy thì, điều đó ổn. Họ đã làm những việc vĩ đại (Hiểu không?) khi làm thế. Nhưng đó là phương cách họ làm việc trên con người.</w:t>
      </w:r>
    </w:p>
    <w:p>
      <w:pPr>
        <w:pStyle w:val="Normal"/>
        <w:spacing w:before="0" w:after="60"/>
        <w:jc w:val="both"/>
        <w:rPr>
          <w:sz w:val="22"/>
        </w:rPr>
      </w:pPr>
      <w:r>
        <w:rPr>
          <w:sz w:val="22"/>
        </w:rPr>
        <w:tab/>
        <w:t>Vậy thì, anh em thấy rằng mọi người không được tạo nên giống như một con chuột lang, vì thế nó- nó không có tác dụng trên mọi người. Nhưng tôi muốn nói với anh em một điều: sự tiêm chủng của Đức Chúa Trời có tác dụng trên mọi người. Nó sẽ tác dụng trên mọi người. Nó sẽ - nó sẽ giúp mọi người để nhận điều đó.</w:t>
      </w:r>
    </w:p>
    <w:p>
      <w:pPr>
        <w:pStyle w:val="Normal"/>
        <w:spacing w:before="0" w:after="60"/>
        <w:jc w:val="both"/>
        <w:rPr>
          <w:sz w:val="22"/>
        </w:rPr>
      </w:pPr>
      <w:r>
        <w:rPr>
          <w:sz w:val="22"/>
          <w:vertAlign w:val="superscript"/>
        </w:rPr>
        <w:t>E-33</w:t>
      </w:r>
      <w:r>
        <w:rPr>
          <w:sz w:val="22"/>
        </w:rPr>
        <w:tab/>
        <w:t>Đức Chúa Trời hỏi một câu, “Trong Ga-la-át há chẳng có Nhũ hương sao, hay là không có Thầy thuốc sao? Thế thì nếu có, tại sao con gái dân Ta không có được lành, đau ốm, yếu đuối vậy?” Chính là Hội thánh, con gái của dân Ta, là... Giáo hội Chính thống. Ngài đang Phán trực tiếp với chúng ta. “Con gái của dân Ta không được phục hồi khỏi sự đau ốm. Là vì chúng ta không có Thầy thuốc chăng, hay là chúng ta không có... Ngài không có thuốc để chữa lành, không có Nhũ hương, không có Thầy thuốc chăng?”</w:t>
      </w:r>
    </w:p>
    <w:p>
      <w:pPr>
        <w:pStyle w:val="Normal"/>
        <w:spacing w:before="0" w:after="60"/>
        <w:jc w:val="both"/>
        <w:rPr/>
      </w:pPr>
      <w:r>
        <w:rPr>
          <w:sz w:val="22"/>
          <w:vertAlign w:val="superscript"/>
        </w:rPr>
        <w:t>E-34</w:t>
      </w:r>
      <w:r>
        <w:rPr>
          <w:sz w:val="22"/>
        </w:rPr>
        <w:tab/>
        <w:t>Vậy thì, chúng ta được kể rằng bởi y khoa ngày nay -- mà chúng ta chào mừng vô cùng vì những điều này -- nếu chúng ta có những sự yếu đuối khác nhau này và không nhận lấy sự tiêm chủng này, đó là điều nguy hiểm. Anh em có thể mất mạng nếu không nhận lấy nó.</w:t>
      </w:r>
    </w:p>
    <w:p>
      <w:pPr>
        <w:pStyle w:val="Normal"/>
        <w:spacing w:before="0" w:after="60"/>
        <w:jc w:val="both"/>
        <w:rPr/>
      </w:pPr>
      <w:r>
        <w:rPr>
          <w:sz w:val="22"/>
        </w:rPr>
        <w:tab/>
        <w:t>Chúng ta đang sống trong một thời đại tội lỗi và bệnh tật. Chúng ta có nhiều bệnh tật hơn bao giờ hết, bởi vì có nhiều tội lỗi và các thứ hơn bao giờ hết. Đó là nơi bệnh tật đến. Bệnh tật là kết quả của tội lỗi. Trước khi chúng ta có bệnh tật chúng ta không có tội lỗi, và tội lỗi đi theo sau bệnh tật. Hiểu không? Tôi muốn nói, bệnh tật đi theo sau tội lỗi (Xin lỗi). Họ có tội lỗi trước. Rồi những kết quả của tội lỗi sanh ra sự bệnh tật. Vậy thì, do đó, khi tội lỗi gia tăng, bệnh tật gia tăng.</w:t>
      </w:r>
    </w:p>
    <w:p>
      <w:pPr>
        <w:pStyle w:val="Normal"/>
        <w:spacing w:before="0" w:after="60"/>
        <w:jc w:val="both"/>
        <w:rPr>
          <w:sz w:val="22"/>
        </w:rPr>
      </w:pPr>
      <w:r>
        <w:rPr>
          <w:sz w:val="22"/>
        </w:rPr>
        <w:tab/>
        <w:t>Chúng ta đã có những Bác sĩ giỏi nhất. Những có những thứ thuốc nhiều hơn bao giờ hết. Chúng ta có nhiều bệnh viện hơn bao giờ hết. Chúng ta có nhiều người được đào tạo hơn bao giờ hết. Chúng ta có nhiều bệnh tật hơn bao giờ hết. Tại sao? Chúng ta có nhiều tội lỗi hơn bao giờ hết. Chúng ta có nhiều người bắt đầu gia tăng lên, thì tội lỗi và sự rối loạn đưa vào.</w:t>
      </w:r>
    </w:p>
    <w:p>
      <w:pPr>
        <w:pStyle w:val="Normal"/>
        <w:spacing w:before="0" w:after="60"/>
        <w:jc w:val="both"/>
        <w:rPr>
          <w:sz w:val="22"/>
        </w:rPr>
      </w:pPr>
      <w:r>
        <w:rPr>
          <w:sz w:val="22"/>
        </w:rPr>
        <w:tab/>
        <w:t>Những thành phố lớn này, không giống như sống trong nước, những thành phố có tường thành bao bọc mà chúng ta đã nói về tối hôm qua... Anh em nhận những thành phố có tường thành bao bọc này, và anh em đang ở trong tội lỗi. Khi chúng ta nhận những thành phố thuộc loại ở trong bức tường thuộc linh nào đó, anh em cũng luôn luôn lẫn lộn mọi thứ với tội lỗi của nó.</w:t>
      </w:r>
    </w:p>
    <w:p>
      <w:pPr>
        <w:pStyle w:val="Normal"/>
        <w:spacing w:before="0" w:after="60"/>
        <w:jc w:val="both"/>
        <w:rPr/>
      </w:pPr>
      <w:r>
        <w:rPr>
          <w:sz w:val="22"/>
          <w:vertAlign w:val="superscript"/>
        </w:rPr>
        <w:t>E-35</w:t>
      </w:r>
      <w:r>
        <w:rPr>
          <w:sz w:val="22"/>
        </w:rPr>
        <w:tab/>
        <w:t>Vậy thì chúng ta thấy rằng, Bác sĩ bảo chúng ta rằng kẻ giết người số một là Báp-tít. Ồ, tôi không bất đồng với Bác sĩ, vì tôi không phải là Bác sĩ. Nhưng tôi nói một điều: kẻ giết người số 1 không phải là bệnh tim. Kẻ giết người số một là căn bệnh tội lỗi. Tội lỗi là kẻ giết người số 1, không phải bệnh tim.</w:t>
      </w:r>
    </w:p>
    <w:p>
      <w:pPr>
        <w:pStyle w:val="Normal"/>
        <w:jc w:val="both"/>
        <w:rPr>
          <w:sz w:val="22"/>
        </w:rPr>
      </w:pPr>
      <w:r>
        <w:rPr>
          <w:sz w:val="22"/>
        </w:rPr>
        <w:tab/>
        <w:t>Nhiều người ngày nay nói, “Anh em biết không, Anh Branham à, Anh - Anh nói những việc này khó quá. Chúng tôi phải phạm tội một chút mỗi ngày. Chúng tôi thật sự phải làm thế.”</w:t>
      </w:r>
    </w:p>
    <w:p>
      <w:pPr>
        <w:pStyle w:val="Normal"/>
        <w:jc w:val="both"/>
        <w:rPr/>
      </w:pPr>
      <w:r>
        <w:rPr>
          <w:sz w:val="22"/>
        </w:rPr>
        <w:tab/>
        <w:t>Người khác nói, “Thưa Anh Branham, tôi nghe nói Anh lên án việc hút thuốc.” Tôi nghĩ rằng nhiều người không nên hút thuốc. Tôi tin vào sự thánh khiết, sự tinh sạch, và xuyên suốt linh hồn, thân thể và tâm linh.</w:t>
      </w:r>
    </w:p>
    <w:p>
      <w:pPr>
        <w:pStyle w:val="Normal"/>
        <w:jc w:val="both"/>
        <w:rPr>
          <w:sz w:val="22"/>
        </w:rPr>
      </w:pPr>
      <w:r>
        <w:rPr>
          <w:sz w:val="22"/>
        </w:rPr>
        <w:tab/>
        <w:t>Người đó nói, “Chúng tôi... Tôi thật sự có hút thuốc. Tôi chỉ phải hút một chút. Tôi chỉ có làm điều đó.”</w:t>
      </w:r>
    </w:p>
    <w:p>
      <w:pPr>
        <w:pStyle w:val="Normal"/>
        <w:spacing w:before="0" w:after="60"/>
        <w:jc w:val="both"/>
        <w:rPr>
          <w:sz w:val="22"/>
        </w:rPr>
      </w:pPr>
      <w:r>
        <w:rPr>
          <w:sz w:val="22"/>
        </w:rPr>
        <w:tab/>
        <w:t>Chúng ta nghe những người nữ nói rằng, “Tôi có cắt tóc ngắn và mặc đồ hợp thời trang để giữ địa vị xã hội của tôi trong Giáo hội. Nếu không, những người khác nói tôi trông quá già.”</w:t>
      </w:r>
    </w:p>
    <w:p>
      <w:pPr>
        <w:pStyle w:val="Normal"/>
        <w:spacing w:before="0" w:after="60"/>
        <w:jc w:val="both"/>
        <w:rPr/>
      </w:pPr>
      <w:r>
        <w:rPr>
          <w:sz w:val="22"/>
        </w:rPr>
        <w:tab/>
        <w:t>Hãy tha thứ cho tôi, nhưng tôi sẽ nói điều này. Đó là gái điếm Ngũ Tuần. Đúng thế. Lý do họ làm điều đó bởi vì họ không cố gắng chích ngừa. Họ không thử huyết thanh của Đức Chúa Trời để ngăn ngừa tội lỗi và những việc này. Đúng thế.</w:t>
      </w:r>
    </w:p>
    <w:p>
      <w:pPr>
        <w:pStyle w:val="Normal"/>
        <w:spacing w:before="0" w:after="60"/>
        <w:jc w:val="both"/>
        <w:rPr>
          <w:sz w:val="22"/>
        </w:rPr>
      </w:pPr>
      <w:r>
        <w:rPr>
          <w:sz w:val="22"/>
          <w:vertAlign w:val="superscript"/>
        </w:rPr>
        <w:t>E-36</w:t>
      </w:r>
      <w:r>
        <w:rPr>
          <w:sz w:val="22"/>
        </w:rPr>
        <w:tab/>
        <w:t>Bây giờ, tôi sẽ nói với anh chị em con đường trở về. Nếu anh chị em muốn trở về, anh chị em phải được chích ngừa. Anh chị em phải nhận lấy Nhũ hương, là Huyết thanh của Đức Chúa Trời. Ngài có nó. Nó là thuốc chữa trị hữu hiệu tội lỗi gấp bội phần (a double cure for sin*): Huyết của Đức Chúa Jêsus Christ. Chính Con Ngài với phép báp-têm bằng Đức Thánh Linh làm sạch tội lỗi và đổ đầy anh em để hầu việc Ngài. Đó là cách chúng ta phải trở về qua những yếu tố đó. Anh em phải làm những việc ấy. Anh em không phải làm nó. Chính lý do anh em làm điều đó...</w:t>
      </w:r>
    </w:p>
    <w:p>
      <w:pPr>
        <w:pStyle w:val="Normal"/>
        <w:jc w:val="both"/>
        <w:rPr>
          <w:sz w:val="22"/>
        </w:rPr>
      </w:pPr>
      <w:r>
        <w:rPr>
          <w:sz w:val="22"/>
          <w:vertAlign w:val="superscript"/>
        </w:rPr>
        <w:t>E-37</w:t>
      </w:r>
      <w:r>
        <w:rPr>
          <w:sz w:val="22"/>
        </w:rPr>
        <w:tab/>
        <w:t>Thầy Truyền đạo nào đó đã nói với tôi cách đây không lâu; Anh ấy nói, “Anh Branham à, tôi thật sự tin rằng phép báp-têm bằng Đức Thánh Linh mà Anh nói là Lẽ thật. Tôi thật sự tin điều đó.” Anh nói, “Giáo hội của tôi dạy phép báp-têm bằng Đức Thánh Linh, nhưng chúng tôi tin mình nhận lãnh Đức Thánh Linh khi chúng ta tin. Lúc chúng ta tin, Áp-ra-ham đã tin Đức Chúa Trời, và ông được kể cho là công bình.”</w:t>
      </w:r>
    </w:p>
    <w:p>
      <w:pPr>
        <w:pStyle w:val="Normal"/>
        <w:jc w:val="both"/>
        <w:rPr>
          <w:sz w:val="22"/>
        </w:rPr>
      </w:pPr>
      <w:r>
        <w:rPr>
          <w:sz w:val="22"/>
        </w:rPr>
        <w:tab/>
        <w:t>Tôi nói, “Điều đó đúng. Nhưng sau đó Đức Chúa Trời ban cho ông ấn chứng của sự cắt bì như sự xác nhận về đức tin của ông.” Tôi nói, “Nếu anh chưa hề nhận lãnh Đức Thánh Linh, Đức Chúa Trời không bao giờ nhận biết đức tin của anh.” Đúng thế. Chúng ta là con cái của Áp-ra-ham.</w:t>
      </w:r>
    </w:p>
    <w:p>
      <w:pPr>
        <w:pStyle w:val="Normal"/>
        <w:jc w:val="both"/>
        <w:rPr>
          <w:sz w:val="22"/>
        </w:rPr>
      </w:pPr>
      <w:r>
        <w:rPr>
          <w:sz w:val="22"/>
        </w:rPr>
        <w:t>Anh nói, “Nếu tôi làm thế, Anh Branham... Nếu tôi làm thế, thì tôi bị đuổi ra khỏi Giáo hội của tôi.”</w:t>
      </w:r>
    </w:p>
    <w:p>
      <w:pPr>
        <w:pStyle w:val="Normal"/>
        <w:jc w:val="both"/>
        <w:rPr>
          <w:sz w:val="22"/>
        </w:rPr>
      </w:pPr>
      <w:r>
        <w:rPr>
          <w:sz w:val="22"/>
        </w:rPr>
        <w:tab/>
        <w:t>Tôi nói, “Thì đã sao nào? Tôi đã bị đuổi đây này.”</w:t>
      </w:r>
    </w:p>
    <w:p>
      <w:pPr>
        <w:pStyle w:val="Normal"/>
        <w:jc w:val="both"/>
        <w:rPr>
          <w:sz w:val="22"/>
        </w:rPr>
      </w:pPr>
      <w:r>
        <w:rPr>
          <w:sz w:val="22"/>
        </w:rPr>
        <w:tab/>
        <w:t>Anh ấy nói, “Ồ... Tôi không thể làm điều đó.”</w:t>
      </w:r>
    </w:p>
    <w:p>
      <w:pPr>
        <w:pStyle w:val="Normal"/>
        <w:jc w:val="both"/>
        <w:rPr>
          <w:sz w:val="22"/>
        </w:rPr>
      </w:pPr>
      <w:r>
        <w:rPr>
          <w:sz w:val="22"/>
        </w:rPr>
        <w:tab/>
        <w:t>Ông ấy nói, “Ồ, à, tôi không thể có được Buổi nhóm nào ở đâu nữa.”</w:t>
      </w:r>
    </w:p>
    <w:p>
      <w:pPr>
        <w:pStyle w:val="Normal"/>
        <w:jc w:val="both"/>
        <w:rPr>
          <w:sz w:val="22"/>
        </w:rPr>
      </w:pPr>
      <w:r>
        <w:rPr>
          <w:sz w:val="22"/>
        </w:rPr>
        <w:tab/>
        <w:t>Tôi nói, “Vô lý. Nếu Đức Chúa Trời kêu gọi anh đến với Phúc âm, Ngài phải có chỗ để anh giảng. Ngài phải kiếm người nào đó để lăng nghe anh. Chắc chắn vậy. Sẽ có người nào đó lắng nghe. Hãy đứng trên góc phố.”</w:t>
      </w:r>
    </w:p>
    <w:p>
      <w:pPr>
        <w:pStyle w:val="Normal"/>
        <w:jc w:val="both"/>
        <w:rPr>
          <w:sz w:val="22"/>
        </w:rPr>
      </w:pPr>
      <w:r>
        <w:rPr>
          <w:sz w:val="22"/>
        </w:rPr>
        <w:tab/>
        <w:t>Nói, “Họ sẽ đưa tôi vào tù.”</w:t>
      </w:r>
    </w:p>
    <w:p>
      <w:pPr>
        <w:pStyle w:val="Normal"/>
        <w:spacing w:before="0" w:after="60"/>
        <w:jc w:val="both"/>
        <w:rPr/>
      </w:pPr>
      <w:r>
        <w:rPr>
          <w:sz w:val="22"/>
        </w:rPr>
        <w:tab/>
        <w:t>“Thế thì giảng cho những người trong tù. (Tất nhiên.) Người nào đó...” Phao-lô đã làm cách ấy. Vâng, thưa quí vị.</w:t>
      </w:r>
    </w:p>
    <w:p>
      <w:pPr>
        <w:pStyle w:val="Normal"/>
        <w:spacing w:before="0" w:after="60"/>
        <w:jc w:val="both"/>
        <w:rPr>
          <w:sz w:val="22"/>
        </w:rPr>
      </w:pPr>
      <w:r>
        <w:rPr>
          <w:sz w:val="22"/>
          <w:vertAlign w:val="superscript"/>
        </w:rPr>
        <w:t>E-38</w:t>
      </w:r>
      <w:r>
        <w:rPr>
          <w:sz w:val="22"/>
        </w:rPr>
        <w:tab/>
        <w:t>Anh em nói mình phải làm điều đó. Không, không. Lý do họ làm điều đó, là vì họ đã không thử Thuốc Chích ngừa này. Họ chưa nhận thuốc độc vì điều đó. Có thứ gì đó sẽ chữa trị nó, thứ đó sẽ chữa trị sự sợ hãi mà anh em có. Có việc gì đó sẽ làm cho chị em ăn mặc và hành động giống như một tiểu thư. Có điều gì đó sẽ làm cho anh chị em sống như một Cơ-đốc nhân. Có điều gì đó sẽ làm cho anh chị em đầy dẫy Đức Chúa Trời đến nỗi anh chị em đứng làm chứng làm rúng động lay chuyển mái nhà (shake the shingles loose on top of the house*), nếu anh em cứ nhận sự Chích ngừa. Nhưng anh em phải nhận độc tố. Anh em phải mắc bệnh, vì thế có một việc duy nhất để làm, là nhận độc tố để thoát khỏi nó. Đó là con đường để trở lại với sức khỏe Cơ-đốc bình thường. Hội thánh bị đau ốm. Nó yếu ớt; Nó thiếu máu. Nó bị khối u ác tính, và không có cách nào trên đời có thể chữa trị nó. Giáo dục sẽ không làm điều đó. Chúng ta đã thử điều đó. Giáo phái sẽ không làm điều đó. Chúng ta đã cố gắng với nó. Anh em sẽ chỉ làm cho nó tồi tệ hơn. Chỉ có một cách duy nhất trở về, và đó là qua Huyết của Đức Chúa Jêsus Christ, sự chích ngừa. Hãy trở về với Đấng Christ. Hãy trở về với Đức Thánh Linh. Hãy trở về với Sự sống Đời đời. Đó là con đường chúng ta sẽ trở về.</w:t>
      </w:r>
    </w:p>
    <w:p>
      <w:pPr>
        <w:pStyle w:val="Normal"/>
        <w:spacing w:before="0" w:after="60"/>
        <w:jc w:val="both"/>
        <w:rPr>
          <w:sz w:val="22"/>
        </w:rPr>
      </w:pPr>
      <w:r>
        <w:rPr>
          <w:sz w:val="22"/>
          <w:vertAlign w:val="superscript"/>
        </w:rPr>
        <w:t>E-39</w:t>
      </w:r>
      <w:r>
        <w:rPr>
          <w:sz w:val="22"/>
        </w:rPr>
        <w:tab/>
        <w:t>Người ta nói, “Tôi phải làm điều này để giữ tiêu chuẩn với dân chúng.” Anh em không phải làm điều đó. Nó chỉ cho thấy một sự nông cạn. Nó tỏ cho thấy sự hèn nhát. Một Thầy giảng sẽ đứng trên bục giảng mà thỏa thuận về những nguyên tắc của Đấng Christ vì nhóm Giám mục nào đó lập Giáo phái và nói với anh, “Anh phải làm điều này, nếu không thì chúng tôi đuổi anh ra khỏi sự thông công,’ anh là kẻ hèn nhát. Hãy đứng ở đó. Nói sự thật, cho dù phải trả giá gì đi nữa.</w:t>
      </w:r>
    </w:p>
    <w:p>
      <w:pPr>
        <w:pStyle w:val="Normal"/>
        <w:spacing w:before="0" w:after="60"/>
        <w:jc w:val="both"/>
        <w:rPr>
          <w:sz w:val="22"/>
        </w:rPr>
      </w:pPr>
      <w:r>
        <w:rPr>
          <w:sz w:val="22"/>
        </w:rPr>
        <w:tab/>
        <w:t xml:space="preserve">Hãy nhìn Ê-tiên sáng hôm đó, người anh đầy dẫy Đức Thánh Linh của chúng ta, đứng trước Hội đồng tòa Công luận. </w:t>
      </w:r>
    </w:p>
    <w:p>
      <w:pPr>
        <w:pStyle w:val="Normal"/>
        <w:spacing w:before="0" w:after="60"/>
        <w:jc w:val="both"/>
        <w:rPr>
          <w:sz w:val="22"/>
        </w:rPr>
      </w:pPr>
      <w:r>
        <w:rPr>
          <w:sz w:val="22"/>
        </w:rPr>
        <w:tab/>
        <w:t>Công vụ chương thứ 7, nói, “Hỡi các anh các cha người Y-sơ-ra-ên, ở xứ Giu-đa,” và đại loại như vậy, “</w:t>
      </w:r>
      <w:r>
        <w:rPr>
          <w:sz w:val="22"/>
          <w:lang w:val="vi-VN"/>
        </w:rPr>
        <w:t>Đức Chúa Trời vinh hiển đ</w:t>
      </w:r>
      <w:r>
        <w:rPr>
          <w:sz w:val="22"/>
        </w:rPr>
        <w:t>ã</w:t>
      </w:r>
      <w:r>
        <w:rPr>
          <w:sz w:val="22"/>
          <w:lang w:val="vi-VN"/>
        </w:rPr>
        <w:t xml:space="preserve"> hiện ra cùng tổ chúng ta là Áp-ra-ham, khi người </w:t>
      </w:r>
      <w:r>
        <w:rPr>
          <w:sz w:val="22"/>
        </w:rPr>
        <w:t>cò</w:t>
      </w:r>
      <w:r>
        <w:rPr>
          <w:sz w:val="22"/>
          <w:lang w:val="vi-VN"/>
        </w:rPr>
        <w:t>n ở tại Mê-sô-bô-ta-mi,</w:t>
      </w:r>
      <w:r>
        <w:rPr>
          <w:sz w:val="22"/>
        </w:rPr>
        <w:t>” vân vân: bắt đầu nói cho họ biết. Sau đó ông được Đức Thánh Linh tác động đến và nói, mặt ông sáng ngời.</w:t>
      </w:r>
    </w:p>
    <w:p>
      <w:pPr>
        <w:pStyle w:val="Normal"/>
        <w:spacing w:before="0" w:after="60"/>
        <w:jc w:val="both"/>
        <w:rPr/>
      </w:pPr>
      <w:r>
        <w:rPr>
          <w:sz w:val="22"/>
        </w:rPr>
        <w:tab/>
        <w:t>Mặt ông chiếu sáng như Thiên sứ. Ông nói, “</w:t>
      </w:r>
      <w:r>
        <w:rPr>
          <w:b/>
          <w:sz w:val="22"/>
        </w:rPr>
        <w:t>Hỡi những người cứng cổ, lòng và tai chẳng cắt bì kia! Các ngươi cứ nghịch với Đức Thánh Linh hoài; Tổ phụ các ngươi thế nào, thì các ngươi cũng thế ấy</w:t>
      </w:r>
      <w:r>
        <w:rPr>
          <w:sz w:val="22"/>
        </w:rPr>
        <w:t>!” Chà! Ừ-m. Ông biết mình đang đứng ở đâu. Ông biết địa vị của mình.</w:t>
      </w:r>
    </w:p>
    <w:p>
      <w:pPr>
        <w:pStyle w:val="Normal"/>
        <w:spacing w:before="0" w:after="60"/>
        <w:jc w:val="both"/>
        <w:rPr/>
      </w:pPr>
      <w:r>
        <w:rPr>
          <w:sz w:val="22"/>
        </w:rPr>
        <w:tab/>
        <w:t>Mặt ông có thể không chiếu sáng giống như một ánh sáng ở trên đó, nhưng Thiên sứ biết điều Ngài đang làm. Thiên sứ là một Sứ giả được Đức Chúa Trời ủy thác. Ông không phải ghi chép. Ông biết chính xác. Nửa triệu giới chức sắc tôn giáo la ó ở ngoài đó lên án con người ấy vì cách ông đang làm, những bài giảng ông đang giảng, và Ê-tiên đứng ở đó, nói rằng, “</w:t>
      </w:r>
      <w:r>
        <w:rPr>
          <w:b/>
          <w:sz w:val="22"/>
        </w:rPr>
        <w:t>Hỡi những người cứng cổ, lòng và tai chẳng cắt bì kia! Các ngươi cứ nghịch với Đức Thánh Linh hoài; Tổ phụ các ngươi thế nào, thì các ngươi cũng thế ấy</w:t>
      </w:r>
      <w:r>
        <w:rPr>
          <w:sz w:val="22"/>
        </w:rPr>
        <w:t>!” Ông đã nói cho họ con đường trở về với Đức Chúa Trời đã mở ra ở Biển Đỏ, hay nói với họ -- Đức Chúa Trời đã mưa xuống những tai vạ ở xứ Ê-díp-tô.</w:t>
      </w:r>
    </w:p>
    <w:p>
      <w:pPr>
        <w:pStyle w:val="Normal"/>
        <w:spacing w:before="0" w:after="60"/>
        <w:jc w:val="both"/>
        <w:rPr>
          <w:sz w:val="22"/>
        </w:rPr>
      </w:pPr>
      <w:r>
        <w:rPr>
          <w:sz w:val="22"/>
        </w:rPr>
        <w:tab/>
        <w:t>Nhưng họ không muốn nhận con đường trở về, vì thế họ đã ném đá Sứ giả. Anh em không tránh khỏi cách ấy. Nó vẫn còn đó. Người đã chứng kiến trở thành một trong những Sứ đồ sau đó: Phao-lô. Đúng thế. Vâng. Họ đã không thử thuốc Chích ngừa.</w:t>
      </w:r>
    </w:p>
    <w:p>
      <w:pPr>
        <w:pStyle w:val="Normal"/>
        <w:spacing w:before="0" w:after="60"/>
        <w:jc w:val="both"/>
        <w:rPr/>
      </w:pPr>
      <w:r>
        <w:rPr>
          <w:sz w:val="22"/>
          <w:vertAlign w:val="superscript"/>
        </w:rPr>
        <w:t>E-40</w:t>
      </w:r>
      <w:r>
        <w:rPr>
          <w:sz w:val="22"/>
        </w:rPr>
        <w:tab/>
        <w:t>Anh em biết lý do họ làm điều đó chứ? Họ sợ sự sanh ra mới thật. Ồ, mọi người nói, “Chắc chắn, tôi tin anh phải được sanh lại. Vâng, thưa quí vị.” Vâng. Nhưng khi đến với sự sanh ra thật... Họ tin sự sanh ra mới bằng sự bắt tay, nói một mớ giáo điều, hay điều gì khác. Họ gọi đó là sự sanh ra mới. Đó không phải là sự sanh ra mới. Họ sợ sự sanh ra mới.</w:t>
      </w:r>
    </w:p>
    <w:p>
      <w:pPr>
        <w:pStyle w:val="Normal"/>
        <w:spacing w:before="0" w:after="60"/>
        <w:jc w:val="both"/>
        <w:rPr/>
      </w:pPr>
      <w:r>
        <w:rPr>
          <w:sz w:val="22"/>
        </w:rPr>
        <w:tab/>
        <w:t>Hãy nghe. Bất cứ sự sanh ra nào cũng có sự hỗn loạn. Tôi không quan tâm nó ở trong chuồng heo hay là ở đâu, bất cứ sự sanh ra nào cũng có tình trạng hỗn loạn. Sự sanh ra mới cũng vậy. Nó sẽ -- nó sẽ khiến anh em làm những việc mà anh em không nghĩ mình đã từng làm. Nhưng nó mang lại sự sống. Trước khi có thể có sự sống, anh em phải có sự chết. Trước khi một hạt giống có thể tự sản sanh, nó phải chết để... Và không chỉ chết mà thôi, nhưng nó còn phải bị thối rữa. Để có sự sống mới ra từ nó, nó phải chết và tự thối rữa bên trong.</w:t>
      </w:r>
    </w:p>
    <w:p>
      <w:pPr>
        <w:pStyle w:val="Normal"/>
        <w:spacing w:before="0" w:after="60"/>
        <w:jc w:val="both"/>
        <w:rPr>
          <w:sz w:val="22"/>
        </w:rPr>
      </w:pPr>
      <w:r>
        <w:rPr>
          <w:sz w:val="22"/>
        </w:rPr>
        <w:tab/>
        <w:t xml:space="preserve">Mọi tội nhân cũng vậy. Mỗi người, cho dù học thức cao quí đến đâu, thanh lịch đến đâu, nhiều bằng cấp đến đâu đi nữa trong Hội thánh, hay đại loại như vậy, nhiều các điều này bao nhiêu, xuất thân từ bao nhiêu trường Đại học đi nữa; Người ấy phải chết đi với chính học thuyết của chính mình. Người ấy phải chết với chính mình. Người ấy phải chết với mọi thứ để được sanh lại bởi Đức Thánh Linh. </w:t>
      </w:r>
    </w:p>
    <w:p>
      <w:pPr>
        <w:pStyle w:val="Normal"/>
        <w:spacing w:before="0" w:after="60"/>
        <w:jc w:val="both"/>
        <w:rPr>
          <w:sz w:val="22"/>
        </w:rPr>
      </w:pPr>
      <w:r>
        <w:rPr>
          <w:sz w:val="22"/>
        </w:rPr>
        <w:tab/>
        <w:t>Nó sẽ làm cho người đó kêu lên, và khóc hu hu, nói tiếng lạ, nhảy lên nhảy xuống, và hành động giống như một người điên. Nhưng người ấy phải có sự sống mới. Đó là điều cần phải làm. Người ấy phải có sự sống mới. Họ sợ sự sanh ra mới. Sự sanh ra mới là một tình trạng hỗn loạn.</w:t>
      </w:r>
    </w:p>
    <w:p>
      <w:pPr>
        <w:pStyle w:val="Normal"/>
        <w:spacing w:before="0" w:after="60"/>
        <w:jc w:val="both"/>
        <w:rPr>
          <w:sz w:val="22"/>
        </w:rPr>
      </w:pPr>
      <w:r>
        <w:rPr>
          <w:sz w:val="22"/>
          <w:vertAlign w:val="superscript"/>
        </w:rPr>
        <w:t>E-41</w:t>
      </w:r>
      <w:r>
        <w:rPr>
          <w:sz w:val="22"/>
        </w:rPr>
        <w:tab/>
        <w:t>Vậy thì, người ta gọi sự sanh ra mới, ồ, mọi thứ. “Ồ, tất nhiên. Tôi tin vào sự sống lại.” Họ nói họ được sanh lại, mà chối bỏ Lời, nói họ có Đức Thánh Linh, và nhận Lời Kinh thánh dạy cách rõ ràng Kinh thánh như thế nào, và rồi họ nói, “Ồ, điều đó dành cho Thời đại khác.” Và muốn nói rằng Đức Thánh Linh ở trong anh em sẽ làm chứng rằng điều đó đã dành cho thời đại khác? Trong khi Ngài Phán Lời hứa “Thuộc về các ngươi, con cái các ngươi, và thuộc về hết thảy mọi người ở xa, tức là bao nhiêu người mà Chúa là Đức Chúa Trời chúng ta sẽ gọi.”</w:t>
      </w:r>
    </w:p>
    <w:p>
      <w:pPr>
        <w:pStyle w:val="Normal"/>
        <w:spacing w:before="0" w:after="60"/>
        <w:jc w:val="both"/>
        <w:rPr/>
      </w:pPr>
      <w:r>
        <w:rPr>
          <w:sz w:val="22"/>
        </w:rPr>
        <w:tab/>
        <w:t>Ngài không thể nói dối. Nếu có một thần linh trong anh em chối bỏ đó là Lẽ thật, thì đó không phải là Đức Thánh Linh, vì Đức Thánh Linh viết ra Lời. A-men! Điều đó vững chắc như tôi biết cách đặt để nó như thế nào.</w:t>
      </w:r>
    </w:p>
    <w:p>
      <w:pPr>
        <w:pStyle w:val="Normal"/>
        <w:spacing w:before="0" w:after="60"/>
        <w:jc w:val="both"/>
        <w:rPr>
          <w:sz w:val="22"/>
        </w:rPr>
      </w:pPr>
      <w:r>
        <w:rPr>
          <w:sz w:val="22"/>
        </w:rPr>
        <w:tab/>
        <w:t>Phải chết đi để sanh ra sự sống. Anh em phải chết đi với những ý riêng của mình. Anh em phải chết đi với thuyết Thần học của chính mình. Anh em phải chết đi với chính bản ngã của mình, với những phương cách của con người. Anh em phải được tái sanh, một tạo vật mới, con người mới. Trước khi anh em có thể là... Anh em không thể là hai người cùng một lúc; Anh em phải chết đi với con người cũ để sanh ra con người mới. Điều đó dẫn đến một tình trạng hỗn loạn, và nó cũng gây ra một sự hỗn loạn. Nhưng anh em phải có sự sống mới. Nó tạo ra sự khác biệt gì? Anh em phải làm điều đó.</w:t>
      </w:r>
    </w:p>
    <w:p>
      <w:pPr>
        <w:pStyle w:val="Normal"/>
        <w:spacing w:before="0" w:after="60"/>
        <w:jc w:val="both"/>
        <w:rPr>
          <w:sz w:val="22"/>
        </w:rPr>
      </w:pPr>
      <w:r>
        <w:rPr>
          <w:sz w:val="22"/>
          <w:vertAlign w:val="superscript"/>
        </w:rPr>
        <w:t>E-42</w:t>
      </w:r>
      <w:r>
        <w:rPr>
          <w:sz w:val="22"/>
        </w:rPr>
        <w:tab/>
        <w:t>Anh em biết có một thời gian khi mà chúng ta thậm chí không thể tiêm chủng dân chúng vì bệnh sốt thương hàn. Tôi đang nhìn vào một trong những người bạn của tôi, một y tá, đang ngồi đây nhìn tôi trong khi tôi nói điều này. Nhưng nó đúng. Chị Dauch, đã có thời gian mà người ta không có chích ngừa bệnh sốt thương hàn. Hàng ngàn ngàn trẻ em đã chết vì bệnh đó. Nhưng bây giờ không có sự hối tiếc. Chúng ta có sự Chích ngừa. Đúng thế. Tốt lắm.</w:t>
      </w:r>
    </w:p>
    <w:p>
      <w:pPr>
        <w:pStyle w:val="Normal"/>
        <w:spacing w:before="0" w:after="60"/>
        <w:jc w:val="both"/>
        <w:rPr>
          <w:sz w:val="22"/>
        </w:rPr>
      </w:pPr>
      <w:r>
        <w:rPr>
          <w:sz w:val="22"/>
          <w:vertAlign w:val="superscript"/>
        </w:rPr>
        <w:t>E-43</w:t>
      </w:r>
      <w:r>
        <w:rPr>
          <w:sz w:val="22"/>
        </w:rPr>
        <w:tab/>
        <w:t>Vậy thì, đã có lần khi độc tố này, hay Nhũ hương mà chúng ta sẽ gọi độc tố của Đức Chúa Trời, nó đã không quá hoàn hảo, bởi vì nó được gọi là... Nó đã bởi huyết dê đực, và chiên, súc vật, vân vân. Nó không hoàn toàn cất đi tội lỗi; Nó chỉ bao che tội lỗi. Một người phải đi năm này đến năm khác để xưng tội mình và vân vân. Đã có lúc là vậy, đúng.</w:t>
      </w:r>
    </w:p>
    <w:p>
      <w:pPr>
        <w:pStyle w:val="Normal"/>
        <w:spacing w:before="0" w:after="60"/>
        <w:jc w:val="both"/>
        <w:rPr>
          <w:sz w:val="22"/>
        </w:rPr>
      </w:pPr>
      <w:r>
        <w:rPr>
          <w:sz w:val="22"/>
        </w:rPr>
        <w:tab/>
        <w:t>Nhưng vậy th</w:t>
      </w:r>
      <w:r>
        <w:rPr>
          <w:sz w:val="22"/>
          <w:lang w:val="vi-VN"/>
        </w:rPr>
        <w:t>ì những kẻ thờ phượng đ</w:t>
      </w:r>
      <w:r>
        <w:rPr>
          <w:sz w:val="22"/>
        </w:rPr>
        <w:t>ã</w:t>
      </w:r>
      <w:r>
        <w:rPr>
          <w:sz w:val="22"/>
          <w:lang w:val="vi-VN"/>
        </w:rPr>
        <w:t xml:space="preserve"> một lần được sạch rồi, lương tâm họ không </w:t>
      </w:r>
      <w:r>
        <w:rPr>
          <w:sz w:val="22"/>
        </w:rPr>
        <w:t>cò</w:t>
      </w:r>
      <w:r>
        <w:rPr>
          <w:sz w:val="22"/>
          <w:lang w:val="vi-VN"/>
        </w:rPr>
        <w:t>n biết tội nữa</w:t>
      </w:r>
      <w:r>
        <w:rPr>
          <w:sz w:val="22"/>
        </w:rPr>
        <w:t>. Và tội lỗi là gì? Sự không tin, không tin vào điều gì? Lời. Chắc chắn vậy. Nếu anh em nói mình tin Đức Chúa Trời mà chối bỏ Lời Ngài, ồ, anh em không tin Ngài.</w:t>
      </w:r>
    </w:p>
    <w:p>
      <w:pPr>
        <w:pStyle w:val="Normal"/>
        <w:spacing w:before="0" w:after="60"/>
        <w:jc w:val="both"/>
        <w:rPr>
          <w:sz w:val="22"/>
        </w:rPr>
      </w:pPr>
      <w:r>
        <w:rPr>
          <w:sz w:val="22"/>
        </w:rPr>
        <w:tab/>
        <w:t>Nếu anh em nói, “Tôi tin Anh Branham, nhưng Anh ấy sai. Anh ấy...” Ồ, làm sao anh em có thể làm thế được? Anh em không thể làm thế. Tôi biết anh em sai, vì anh em đã không tin tôi.</w:t>
      </w:r>
    </w:p>
    <w:p>
      <w:pPr>
        <w:pStyle w:val="Normal"/>
        <w:spacing w:before="0" w:after="60"/>
        <w:jc w:val="both"/>
        <w:rPr>
          <w:sz w:val="22"/>
        </w:rPr>
      </w:pPr>
      <w:r>
        <w:rPr>
          <w:sz w:val="22"/>
        </w:rPr>
        <w:tab/>
        <w:t>Nếu nói mình tin Đức Chúa Trời, mà chối bỏ Lời Ngài, thế thì, anh em không tin Đức Chúa Trời, vì Đức Chúa Trời là Lời Ngài. Anh em thật sự không thể làm điều đó. Anh em phải chấp nhận Lời. Đó là con đường trở về -- trở về bằng con đường Lời, và Lời là Đức Chúa Trời.</w:t>
      </w:r>
    </w:p>
    <w:p>
      <w:pPr>
        <w:pStyle w:val="Normal"/>
        <w:spacing w:before="0" w:after="60"/>
        <w:jc w:val="both"/>
        <w:rPr/>
      </w:pPr>
      <w:r>
        <w:rPr>
          <w:sz w:val="22"/>
          <w:vertAlign w:val="superscript"/>
        </w:rPr>
        <w:t>E-44</w:t>
      </w:r>
      <w:r>
        <w:rPr>
          <w:sz w:val="22"/>
        </w:rPr>
        <w:tab/>
        <w:t xml:space="preserve">Chúng ta thấy điều đó. Chúng ta thấy rằng đã có lúc sự tiêm chủng đó đã không tốt lắm. Đã có một lương tâm tội lỗi, và con người đã phải đến từ năm này đến năm khác để dâng của lễ. Nhưng bây giờ trong Hê-bơ-rơ cho chúng ta biết rằng nếu </w:t>
      </w:r>
      <w:r>
        <w:rPr>
          <w:sz w:val="22"/>
          <w:lang w:val="vi-VN"/>
        </w:rPr>
        <w:t>những kẻ thờ phượng đ</w:t>
      </w:r>
      <w:r>
        <w:rPr>
          <w:sz w:val="22"/>
        </w:rPr>
        <w:t>ã</w:t>
      </w:r>
      <w:r>
        <w:rPr>
          <w:sz w:val="22"/>
          <w:lang w:val="vi-VN"/>
        </w:rPr>
        <w:t xml:space="preserve"> một lần được sạch rồi, lương tâm họ không </w:t>
      </w:r>
      <w:r>
        <w:rPr>
          <w:sz w:val="22"/>
        </w:rPr>
        <w:t>cò</w:t>
      </w:r>
      <w:r>
        <w:rPr>
          <w:sz w:val="22"/>
          <w:lang w:val="vi-VN"/>
        </w:rPr>
        <w:t>n biết tội nữa</w:t>
      </w:r>
      <w:r>
        <w:rPr>
          <w:sz w:val="22"/>
        </w:rPr>
        <w:t>, hay nói cách khác, không còn ham muốn phạm tội. Toàn bộ việc đó đã chấm dứt khỏi người đó.</w:t>
      </w:r>
    </w:p>
    <w:p>
      <w:pPr>
        <w:pStyle w:val="Normal"/>
        <w:spacing w:before="0" w:after="60"/>
        <w:jc w:val="both"/>
        <w:rPr/>
      </w:pPr>
      <w:r>
        <w:rPr>
          <w:sz w:val="22"/>
        </w:rPr>
        <w:tab/>
        <w:t>Không còn... Anh em không phải phạm tội mỗi ngày. Anh em không phải làm những việc này. Anh em làm vì anh em cố ý làm. Lý do anh em cố ý muốn làm vì anh em đã không bao giờ chết đi với chính mình. Ồ, thưa anh em, tôi biết đó là lời nói làm đau lòng, nhưng nó tốt. Khi anh em chết với chính mình thì anh em trở nên một con người mới. Lúc ấy những sự ấy đã qua rồi.</w:t>
      </w:r>
    </w:p>
    <w:p>
      <w:pPr>
        <w:pStyle w:val="Normal"/>
        <w:spacing w:before="0" w:after="60"/>
        <w:jc w:val="both"/>
        <w:rPr/>
      </w:pPr>
      <w:r>
        <w:rPr>
          <w:sz w:val="22"/>
        </w:rPr>
        <w:tab/>
        <w:t>Nếu anh em cố gắng hành động giống như mình đã có trước đây, thì giống như - tôi đã nói ngày nọ giống như một con quạ cố gắng gắn lông công vào cánh nó, rồi nói, “Anh thấy không, tôi là -- tôi là một con công.” Nó không phải là con công. Đó là cái gì nó tự gắn vào mình. Nó phải lớn lên từ bên trong ra ngoài.</w:t>
      </w:r>
    </w:p>
    <w:p>
      <w:pPr>
        <w:pStyle w:val="Normal"/>
        <w:spacing w:before="0" w:after="60"/>
        <w:jc w:val="both"/>
        <w:rPr>
          <w:sz w:val="22"/>
        </w:rPr>
      </w:pPr>
      <w:r>
        <w:rPr>
          <w:sz w:val="22"/>
        </w:rPr>
        <w:tab/>
        <w:t>Đó là cách Đức Thánh Linh làm việc. Nó không phải là điều gì anh em bôi nhọ hay làm gì giống như thế. Nó là sự sanh ra mới. Anh em phải được sanh lại. Những đức tính của Đức Thánh Linh phải đến từ bên trong. Khi thế gian và tội lỗi, và việc cắt tóc ngắn, tô vẽ mặt mày xuất phát từ việc chống lại Lời Đức Chúa Trời, nó cho thấy Đức Thánh Linh không có ở đó. Đó là một chứng cớ hoàn toàn.</w:t>
      </w:r>
    </w:p>
    <w:p>
      <w:pPr>
        <w:pStyle w:val="Normal"/>
        <w:spacing w:before="0" w:after="60"/>
        <w:jc w:val="both"/>
        <w:rPr/>
      </w:pPr>
      <w:r>
        <w:rPr>
          <w:sz w:val="22"/>
        </w:rPr>
        <w:tab/>
        <w:t>Anh em sẽ gọi đó là gì? Gái điếm Ngũ Tuần (Điều đó hoàn toàn chính xác.), phạm tội tà dâm thuộc linh với Đức Chúa Trời trên Trời. Thật là xấu hổ, sỉ nhục. Ồ, điều đó kinh khủng. Vâng, thưa quí vị.</w:t>
      </w:r>
    </w:p>
    <w:p>
      <w:pPr>
        <w:pStyle w:val="Normal"/>
        <w:spacing w:before="0" w:after="60"/>
        <w:jc w:val="both"/>
        <w:rPr>
          <w:sz w:val="22"/>
        </w:rPr>
      </w:pPr>
      <w:r>
        <w:rPr>
          <w:sz w:val="22"/>
          <w:vertAlign w:val="superscript"/>
        </w:rPr>
        <w:t>E-45</w:t>
      </w:r>
      <w:r>
        <w:rPr>
          <w:sz w:val="22"/>
        </w:rPr>
        <w:tab/>
        <w:t>Vậy thì, chúng ta thấy rằng khi con người cố tìm thấy một huyết thanh (một Bác sĩ) cho người bệnh của mình để chích ngừa khỏi bệnh tật, trước tiên người ấy thử nó trên chuột lang, xem thử nó sẽ tác động không. Nhưng Đức Chúa Trời không làm thế. Ngài không bao giờ lấy một con chuột lang để thử; Ngài thử nó trên chính Ngài. Một Bác sĩ giỏi muốn thử huyết thanh, nếu ông không biết nó sẽ giết chết hay chữa trị, ông phải thử nó cho chính mình để thấy trước khi ông tiêm vào bất cứ ai khác.</w:t>
      </w:r>
    </w:p>
    <w:p>
      <w:pPr>
        <w:pStyle w:val="Normal"/>
        <w:autoSpaceDE w:val="false"/>
        <w:spacing w:before="0" w:after="60"/>
        <w:jc w:val="both"/>
        <w:rPr/>
      </w:pPr>
      <w:r>
        <w:rPr>
          <w:sz w:val="22"/>
        </w:rPr>
        <w:tab/>
        <w:t xml:space="preserve">Đức Chúa Trời, để nhận huyết thanh này, phải trở nên xác thịt và ở giữa chúng ta: Một Đấng Cứu Chuộc bà con gần nhất. A-men! Đức Chúa Trời phải trở nên con người, vì thế Ngài có thể nhận huyết thanh. Ngài đã Chích ngừa ở sông Giô-đanh (A-men!), khi Ngài bước xuống sông để Giăng Báp-tít làm phép báp-têm. Sau đó sự Chích ngừa giáng xuống. Độc tố từ trời giáng xuống trong hình thể chim bồ câu, Phán rằng, “Này là Con Yêu Dấu Ta, trong Con Ta vui lòng ngự.” Ngài đã được chích ngừa. Lập tức ngay sau sự Chích ngừa này, sự thử thách đến. Và mỗi người, ngay khi nhận lãnh Đức Thánh Linh và được chích ngừa, mọi quỉ dữ ra từ địa ngục sẽ quay lại tấn công anh em. Thậm chí chính người nhà mình, đôi khi sẽ từ bỏ anh chị em: chồng chị em, vợ của anh em, Mục sư của quí vị. Anh chị em bị đuổi ra khỏi Giáo hội; Anh chị em bị cười nhạo, làm trò cười. Đó là sự thử thách. A-men! </w:t>
      </w:r>
    </w:p>
    <w:p>
      <w:pPr>
        <w:pStyle w:val="Normal"/>
        <w:autoSpaceDE w:val="false"/>
        <w:spacing w:before="0" w:after="60"/>
        <w:jc w:val="both"/>
        <w:rPr>
          <w:sz w:val="22"/>
        </w:rPr>
      </w:pPr>
      <w:r>
        <w:rPr>
          <w:sz w:val="22"/>
          <w:vertAlign w:val="superscript"/>
        </w:rPr>
        <w:t>E-46</w:t>
      </w:r>
      <w:r>
        <w:rPr>
          <w:sz w:val="22"/>
        </w:rPr>
        <w:tab/>
        <w:t>Đức Chúa Trời trở nên xác thịt, một người trong chúng ta, để Ngài có thể nhận sự Chích ngừa, để chống lại tội lỗi. Vì Ngài được sanh ra bởi người nữ. Ngài đã bị cám dỗ trong mọi cách giống như chúng ta, và Ngài không thể chịu được điều đó chừng nào Ngài miễn là Ngài ở trong Thánh Linh. Ngài phải ở nên xác thịt để bị cám dỗ, nhận lấy sự Chích ngừa, để nhận độc tố. Ngài muốn chứng minh rằng độc tố của Ngài thì đúng. A-men! Vì thế Ngài nhận nó vào ngày mà Giăng làm phép báp-têm cho Ngài khi độc tố (toxin) giáng xuống từ trời và đầy dẫy Ngài.</w:t>
      </w:r>
    </w:p>
    <w:p>
      <w:pPr>
        <w:pStyle w:val="Normal"/>
        <w:autoSpaceDE w:val="false"/>
        <w:spacing w:before="0" w:after="60"/>
        <w:jc w:val="both"/>
        <w:rPr/>
      </w:pPr>
      <w:r>
        <w:rPr>
          <w:sz w:val="22"/>
        </w:rPr>
        <w:tab/>
        <w:t xml:space="preserve">Rồi sự thử thách đến. Nó chứa đựng trong sự nhạo báng. Nó tiến hành khi Sa-tan dâng các vương quốc thế gian cho Ngài, mọi nước thế gian. Sự Chích ngừa có hiệu lực. Nó ở lại đó. Thế gian ngước nhìn Ngài; Hội thánh ngước nhìn Ngài; Những kẻ chỉ trích ngước nhìn Ngài, ma quỉ đặt mọi thử thách trên Ngài như có thể được, và nó vẫn chịu đựng. A-men! </w:t>
      </w:r>
    </w:p>
    <w:p>
      <w:pPr>
        <w:pStyle w:val="Normal"/>
        <w:autoSpaceDE w:val="false"/>
        <w:spacing w:before="0" w:after="60"/>
        <w:jc w:val="both"/>
        <w:rPr>
          <w:sz w:val="22"/>
        </w:rPr>
      </w:pPr>
      <w:r>
        <w:rPr>
          <w:sz w:val="22"/>
        </w:rPr>
        <w:tab/>
        <w:t>Khi Ngài đứng đó trước đám Thầy Tế lễ có học thức, Ngài Phán, “Kẻ nào trong các ngươi có thể kết tội Ta?” A-men! Sự chích ngừa đó hiệu lực ở đó. “</w:t>
      </w:r>
      <w:r>
        <w:rPr>
          <w:b/>
          <w:sz w:val="22"/>
        </w:rPr>
        <w:t>Nếu Ta không làm các công việc của Cha Ta, thì đừng tin Ta. Nhưng nếu Ta làm các công việc của Cha Ta, thì hãy tin các công việc</w:t>
      </w:r>
      <w:r>
        <w:rPr>
          <w:sz w:val="22"/>
        </w:rPr>
        <w:t>.”</w:t>
      </w:r>
    </w:p>
    <w:p>
      <w:pPr>
        <w:pStyle w:val="Normal"/>
        <w:autoSpaceDE w:val="false"/>
        <w:spacing w:before="0" w:after="60"/>
        <w:jc w:val="both"/>
        <w:rPr>
          <w:sz w:val="22"/>
        </w:rPr>
      </w:pPr>
      <w:r>
        <w:rPr>
          <w:sz w:val="22"/>
        </w:rPr>
        <w:tab/>
        <w:t>Họ nói, “Ngài là người mà tự làm cho mình là Đức Chúa Trời.”</w:t>
      </w:r>
    </w:p>
    <w:p>
      <w:pPr>
        <w:pStyle w:val="Normal"/>
        <w:autoSpaceDE w:val="false"/>
        <w:spacing w:before="0" w:after="60"/>
        <w:jc w:val="both"/>
        <w:rPr>
          <w:sz w:val="22"/>
        </w:rPr>
      </w:pPr>
      <w:r>
        <w:rPr>
          <w:sz w:val="22"/>
        </w:rPr>
        <w:tab/>
        <w:t>Ngài Phán, “Ví bằng Ta không làm những việc của Cha Ta, thì các ngươi chớ tin Ta. Còn nếu Ta làm, thì dầu các ngươi chẳng tin Ta, hãy tin các việc Ta làm.” Ngài Phán, “Chúng làm chứng về Ta. Chúng nói về Ta. Các việc Ta nói nhiều hơn miệng Ta có thể nói.”</w:t>
      </w:r>
    </w:p>
    <w:p>
      <w:pPr>
        <w:pStyle w:val="Normal"/>
        <w:autoSpaceDE w:val="false"/>
        <w:spacing w:before="0" w:after="60"/>
        <w:jc w:val="both"/>
        <w:rPr>
          <w:sz w:val="22"/>
        </w:rPr>
      </w:pPr>
      <w:r>
        <w:rPr>
          <w:sz w:val="22"/>
          <w:vertAlign w:val="superscript"/>
        </w:rPr>
        <w:t>E-47</w:t>
      </w:r>
      <w:r>
        <w:rPr>
          <w:sz w:val="22"/>
        </w:rPr>
        <w:tab/>
        <w:t>Điều đó hoàn toàn đúng. Anh em là con người thế nào qua cách anh em sống. Anh em không phải là những gì anh em nói, hay cách anh em ăn mặc, hay là cách anh em hiện có, nhưng cách anh em sống. Đó là điều làm cho anh em là chính mình. Bên ngoài biểu lộ những gì có ở bên trong. Dòng dõi hút thuốc, đánh bài, nông cạn, trống rỗng này tự xưng mình là Cơ-đốc nhân, những phụ nữ tóc cắt ngắn, nhảy đầm, thích xem ti-vi, những trò đùa bẩn thỉu, tự xưng mình là Cơ-đốc nhân, quí vị cần được tiêm chủng. Hãy trở về với Ngũ tuần. Đúng thế. Chúng ta có nhu cầu lớn.</w:t>
      </w:r>
    </w:p>
    <w:p>
      <w:pPr>
        <w:pStyle w:val="Normal"/>
        <w:autoSpaceDE w:val="false"/>
        <w:spacing w:before="0" w:after="60"/>
        <w:jc w:val="both"/>
        <w:rPr>
          <w:sz w:val="22"/>
        </w:rPr>
      </w:pPr>
      <w:r>
        <w:rPr>
          <w:sz w:val="22"/>
          <w:vertAlign w:val="superscript"/>
        </w:rPr>
        <w:t>E-48</w:t>
      </w:r>
      <w:r>
        <w:rPr>
          <w:sz w:val="22"/>
        </w:rPr>
        <w:tab/>
        <w:t>Chúa Jêsus đã chịu thử thách mọi sự mà một người có thể chịu được. Mọi cám dỗ đã giáng xuống trên Ngài, nhưng sự Chích ngừa đã chịu đựng. Nếu quí vị muốn biết sẽ chịu đựng hay không, sự việc này đúng hay không, hãy nhìn Ngài. Ngài là Gương mẫu cho quí vị. Sự Tiêm chủng nắm giữ với Ngài. Nó đã nắm giữ Ngài trong mọi thử thách. Nó đã giữ khi Ngài đứng đó và có thể đọc biết những ý tưởng của con người, còn họ gọi Ngài là quỉ Bê-ên-xê-bun: Không ngăn cản được Ngài. Ngài... (He went right on just the same*).</w:t>
      </w:r>
    </w:p>
    <w:p>
      <w:pPr>
        <w:pStyle w:val="Normal"/>
        <w:autoSpaceDE w:val="false"/>
        <w:spacing w:before="0" w:after="60"/>
        <w:jc w:val="both"/>
        <w:rPr/>
      </w:pPr>
      <w:r>
        <w:rPr>
          <w:sz w:val="22"/>
        </w:rPr>
        <w:tab/>
        <w:t>Khi Ngài biết những ý tưởng trong lòng họ, thì Ngài nhìn ra và bảo người đàn bà bên giếng bà có 5 đời chồng, bảo Phi-e-rơ tên ông là gì, và vân vân, họ nói, “Người này là một thầy bói.” Ngài không nói, “À, có lẽ Ta sai. Có lẽ... (It held*).” Tại sao? Ngài biết Ngài từ đâu đến.</w:t>
      </w:r>
    </w:p>
    <w:p>
      <w:pPr>
        <w:pStyle w:val="Normal"/>
        <w:autoSpaceDE w:val="false"/>
        <w:spacing w:before="0" w:after="60"/>
        <w:jc w:val="both"/>
        <w:rPr>
          <w:sz w:val="22"/>
        </w:rPr>
      </w:pPr>
      <w:r>
        <w:rPr>
          <w:sz w:val="22"/>
          <w:vertAlign w:val="superscript"/>
        </w:rPr>
        <w:t>E-49</w:t>
      </w:r>
      <w:r>
        <w:rPr>
          <w:sz w:val="22"/>
        </w:rPr>
        <w:tab/>
        <w:t>Tôi đã hỏi lớp học của tôi đêm nọ, khi chúng tôi giảng về Tin lành Giăng chương 3. Tôi nói, “Tôi sẽ để lại phần này cho đến Buổi nhóm kế tiếp. Khi Chúa Jêsus đứng đó Phán, ‘</w:t>
      </w:r>
      <w:bookmarkStart w:id="3" w:name="Gi_3_13"/>
      <w:bookmarkEnd w:id="3"/>
      <w:r>
        <w:rPr>
          <w:sz w:val="22"/>
        </w:rPr>
        <w:t xml:space="preserve">Chưa hề có ai </w:t>
      </w:r>
      <w:r>
        <w:rPr>
          <w:rStyle w:val="Em"/>
          <w:sz w:val="22"/>
        </w:rPr>
        <w:t>lên Trời</w:t>
      </w:r>
      <w:r>
        <w:rPr>
          <w:sz w:val="22"/>
        </w:rPr>
        <w:t>, trừ ra Đấng từ Trời xuống, ấy là Con Người vốn ở trên Trời...’”</w:t>
      </w:r>
    </w:p>
    <w:p>
      <w:pPr>
        <w:pStyle w:val="Normal"/>
        <w:autoSpaceDE w:val="false"/>
        <w:spacing w:before="0" w:after="60"/>
        <w:jc w:val="both"/>
        <w:rPr/>
      </w:pPr>
      <w:r>
        <w:rPr>
          <w:sz w:val="22"/>
        </w:rPr>
        <w:tab/>
        <w:t xml:space="preserve">Điều đó nhận sự Chích ngừa. “Chưa hề có ai </w:t>
      </w:r>
      <w:r>
        <w:rPr>
          <w:rStyle w:val="Em"/>
          <w:sz w:val="22"/>
        </w:rPr>
        <w:t>lên Trời</w:t>
      </w:r>
      <w:r>
        <w:rPr>
          <w:sz w:val="22"/>
        </w:rPr>
        <w:t>, trừ ra Đấng từ trời xuống, Ấy là Con người vốn ở trên Trời,” và ở đây Ngài đang đứng nói chuyện với Ni-cô-đem. Giáo hội họ... (slobber*), phớt lờ điều đó trong khoảng vài giờ. Họ hoàn toàn tránh trớ.</w:t>
      </w:r>
    </w:p>
    <w:p>
      <w:pPr>
        <w:pStyle w:val="Normal"/>
        <w:autoSpaceDE w:val="false"/>
        <w:spacing w:before="0" w:after="60"/>
        <w:jc w:val="both"/>
        <w:rPr>
          <w:sz w:val="22"/>
        </w:rPr>
      </w:pPr>
      <w:r>
        <w:rPr>
          <w:sz w:val="22"/>
        </w:rPr>
        <w:tab/>
        <w:t xml:space="preserve">Tôi nói, “Nó chứng minh Ngài là Đức Chúa Trời. Ngài là Đấng vô sở bất tại.” Điều đó hoàn toàn chính xác. Tất nhiên. Ngài đã được chích ngừa. “Ta chẳng tự mình làm việc gì được; Chính là sự Chích ngừa của Ta. Cha Ta ở trong Ta, Ngài là Đấng đang làm các việc. Ta nói cùng các ngươi, kẻ nào tin Ta, cũng sẽ làm việc Ta làm; Lại cũng làm việc lớn hơn nữa.” A-men! </w:t>
      </w:r>
    </w:p>
    <w:p>
      <w:pPr>
        <w:pStyle w:val="Normal"/>
        <w:spacing w:before="0" w:after="60"/>
        <w:jc w:val="both"/>
        <w:rPr/>
      </w:pPr>
      <w:r>
        <w:rPr>
          <w:sz w:val="22"/>
        </w:rPr>
        <w:tab/>
        <w:t>Nan đề của các Giáo hội ngày nay là gì? Nan đề ngày nay họ có thể lên án nó, gọi nó thuộc về ma quỉ là gì? Họ chưa được Chích ngừa. Họ không biết huyết thanh là gì. Đó là lý do. Đó là không tin, và sự không tin là tội lỗi. Kẻ nào không tin thì đã bị định tội rồi... (Unbelief is what does it*).</w:t>
      </w:r>
    </w:p>
    <w:p>
      <w:pPr>
        <w:pStyle w:val="Normal"/>
        <w:spacing w:before="0" w:after="60"/>
        <w:jc w:val="both"/>
        <w:rPr>
          <w:sz w:val="22"/>
        </w:rPr>
      </w:pPr>
      <w:r>
        <w:rPr>
          <w:sz w:val="22"/>
          <w:vertAlign w:val="superscript"/>
        </w:rPr>
        <w:t>E-50</w:t>
      </w:r>
      <w:r>
        <w:rPr>
          <w:sz w:val="22"/>
        </w:rPr>
        <w:tab/>
        <w:t>Nó nắm giữ. Họ bịt miếng giẻ quanh đầu Ngài. Vậy thì, một người có quyền để làm những điều này... Đó là nan đề với phong trào Ngũ Tuần chúng ta. Hãy nghe tôi nói. Tôi sẽ nói đôi điều, không làm tổn thương, nhưng chữa trị. Khi một người đến với anh em dở trò lừa đảo rằng có thể trả lời mọi câu hỏi của anh em. Hãy quên nó đi. Mọi người có thể nói với anh em có thể thông giải về giấc mơ, có thể chữa lành mọi bệnh tật, có thể làm mọi điều này, và ôi chà, anh ta là người có điều gì đó có thể làm mọi chuyện; Điều đó trái ngược với Lời. Người đó có câu trả lời cho mọi thứ. Nó trái ngược với Lời. Anh em hãy theo dõi việc đó.</w:t>
      </w:r>
    </w:p>
    <w:p>
      <w:pPr>
        <w:pStyle w:val="Normal"/>
        <w:spacing w:before="0" w:after="60"/>
        <w:jc w:val="both"/>
        <w:rPr/>
      </w:pPr>
      <w:r>
        <w:rPr>
          <w:sz w:val="22"/>
          <w:vertAlign w:val="superscript"/>
        </w:rPr>
        <w:t>E-51</w:t>
      </w:r>
      <w:r>
        <w:rPr>
          <w:sz w:val="22"/>
        </w:rPr>
        <w:tab/>
        <w:t>Đó là những gì xảy ra ngày hôm nay. Đó là những người có sự hăng hái, đi ra dựa trên những cảm xúc, và đưa ra sự thông giải với những sự việc [Băng trống - Bt.] trong khi nó không được thông giải. Tôi rất mệt mỏi về điều đó khắp đất nước và nghe những việc này. Tôi không muốn làm tổn thương tình cảm của bất cứ người nào, nhưng tối nay là đêm tôi đang nói Con Đường Trở Về, làm thế nào trở về với sự chữa trị. Điều đó hoàn toàn chính xác. Nếu một Tiên tri nói tiên tri, và điều người nói không ứng nghiệm, thì đừng tin người. Đúng thế. “Nhưng nếu nó ứng nghiệm, hãy tin người, vì đó là chính Ta đã Phán.” Chúa Phán vậy.</w:t>
      </w:r>
    </w:p>
    <w:p>
      <w:pPr>
        <w:pStyle w:val="Normal"/>
        <w:spacing w:before="0" w:after="60"/>
        <w:jc w:val="both"/>
        <w:rPr>
          <w:sz w:val="22"/>
        </w:rPr>
      </w:pPr>
      <w:r>
        <w:rPr>
          <w:sz w:val="22"/>
          <w:vertAlign w:val="superscript"/>
        </w:rPr>
        <w:t>E-52</w:t>
      </w:r>
      <w:r>
        <w:rPr>
          <w:sz w:val="22"/>
        </w:rPr>
        <w:tab/>
        <w:t>Ở đây Chúa Jêsus đang đứng đó. Ngài thật là Gương Mẫu tuyệt vời. Phao-lô là một tấm gương tuyệt vời. Ông đã có quyền phép quở một người bị mù, chữa lành người đau, gọi những người què trở lại được chữa lành, tất cả những việc này. Và rồi, anh em có thể hình dung phần cuối cùng chức vụ của ông không, khi ông đứng đó và để cho người thợ đồng ngăn cản Buổi nhóm của ông và đuổi ông ra khỏi xứ? Tôi đoán một số người chỉ trích nói ông đã mất quyền năng để quở mù. Không. Không, ông không lừa đảo; Ông có Đức Thánh Linh. Ông chỉ quan tâm Đức Chúa Trời.</w:t>
      </w:r>
    </w:p>
    <w:p>
      <w:pPr>
        <w:pStyle w:val="Normal"/>
        <w:spacing w:before="0" w:after="60"/>
        <w:jc w:val="both"/>
        <w:rPr>
          <w:sz w:val="22"/>
        </w:rPr>
      </w:pPr>
      <w:r>
        <w:rPr>
          <w:sz w:val="22"/>
        </w:rPr>
        <w:tab/>
        <w:t>Tôi đoán lúc ấy... Phao-lô đã để lại người bạn đau ốm ở trên đó, Trophimus, nơi người bạn đau ở, tôi nghĩ ông đã mất quyền năng chữa lành. Ông đã đem theo một Bác sĩ đi với ông, Người Chữa lành Thiêng liêng, mang theo Bác sĩ đi với ông, là Lu-ca. Đức Chúa Trời bố trí mão miện cho chức vụ của ông, vì Phao-lô luôn muốn chịu đau khổ vì những gì ông đã làm với Ê-tiên. Đó là sự ưa thích của ông. Anh em chẳng biết Đức Thánh Linh đã Phán thế nào với ông, và bảo ông đừng đi lên thành Giê-ru-sa-lem chăng? Ông biết mình sẽ đi lên để chết cho Chúa Jêsus. Đó là điều lòng ông ưa thích, chết cho Ngài.</w:t>
      </w:r>
    </w:p>
    <w:p>
      <w:pPr>
        <w:pStyle w:val="Normal"/>
        <w:spacing w:before="0" w:after="60"/>
        <w:jc w:val="both"/>
        <w:rPr>
          <w:sz w:val="22"/>
        </w:rPr>
      </w:pPr>
      <w:r>
        <w:rPr>
          <w:sz w:val="22"/>
          <w:vertAlign w:val="superscript"/>
        </w:rPr>
        <w:t>E-53</w:t>
      </w:r>
      <w:r>
        <w:rPr>
          <w:sz w:val="22"/>
        </w:rPr>
        <w:tab/>
        <w:t>Hãy nhìn xem Chúa Jêsus, có thể chữa lành người đau, đã sống lại từ kẻ chết, làm mọi sự này, và báo trước, nói cho dân chúng, và biết những ý tưởng trong lòng họ, ngồi trong tòa Công luận, với một tấm giẻ bịt quanh mắt Ngài như thế này, và một người lính La-mã, một đám người say rượu, nhổ vào mặt Ngài, giựt râu Ngài, đánh vào đầu Ngài bằng một cây sậy rồi đưa cây sậy cho người khác và nói, “Hãy nói...” lấy tấm giẻ ra, và nói, “Bây giờ hãy nói cho chúng ta biết, Ngươi là một Tiên tri. Hãy nói cho chúng ta biết ai đã đánh ngươi; Chúng ta sẽ tin Ngươi.” Ngài không hề mở miệng. Chắc chắn. Ngài không lừa dối; Đó là Đức Chúa Trời.</w:t>
      </w:r>
    </w:p>
    <w:p>
      <w:pPr>
        <w:pStyle w:val="Normal"/>
        <w:spacing w:before="0" w:after="60"/>
        <w:jc w:val="both"/>
        <w:rPr/>
      </w:pPr>
      <w:r>
        <w:rPr>
          <w:sz w:val="22"/>
        </w:rPr>
        <w:tab/>
        <w:t>“Hãy xuống khỏi thập tự giá, chúng ta sẽ tin. Thành thật mà nói, chúng ta là những Thầy Tế lễ; Chúng tôi là đầy tớ Đức Chúa Trời. Nếu Ngài chỉ chứng minh điều đó và xuống khỏi thập tự giá, tại sao, chúng tôi sẽ -- chúng tôi sẽ biết rằng Ngài là Con Đức Chúa Trời. Ngài là Vua của chúng tôi. Hãy xuống khỏi thập tự giá, và chúng tôi sẽ tin Ngài.” Ngài không hề mở miệng nói một Lời.</w:t>
      </w:r>
    </w:p>
    <w:p>
      <w:pPr>
        <w:pStyle w:val="Normal"/>
        <w:spacing w:before="0" w:after="60"/>
        <w:jc w:val="both"/>
        <w:rPr/>
      </w:pPr>
      <w:r>
        <w:rPr>
          <w:sz w:val="22"/>
        </w:rPr>
        <w:tab/>
        <w:t>Tại sao? Đám đạo đức giả đó ở dưới ấy đang hát chính bài hát mà Thánh Linh ở trong Đa-vít đã kêu lớn, “Đức Chúa Trời Tôi ôi, cớ sao Ngài lìa bỏ Tôi? Một lũ hung ác vây phủ Tôi:</w:t>
        <w:br/>
        <w:t>Chúng nó đâm lủng tay và chân Tôi.</w:t>
      </w:r>
      <w:bookmarkStart w:id="4" w:name="Thi_22_18"/>
      <w:r>
        <w:rPr>
          <w:sz w:val="22"/>
          <w:vertAlign w:val="superscript"/>
        </w:rPr>
        <w:t xml:space="preserve"> </w:t>
      </w:r>
      <w:bookmarkEnd w:id="4"/>
      <w:r>
        <w:rPr>
          <w:sz w:val="22"/>
        </w:rPr>
        <w:t>Chúng nó chia nhau áo xống Tôi; Bắt thăm về áo dài Tôi,” vân vân (Thi thiên 22), hát giống như bài hát mà Đa-vít, bởi Thánh Linh đã kêu khóc trước đó khoảng 800 năm, nói sự việc giống như vậy. Và ở đây Ngài..?... rên rỉ điều đó, mà không biết.</w:t>
      </w:r>
    </w:p>
    <w:p>
      <w:pPr>
        <w:pStyle w:val="Normal"/>
        <w:spacing w:before="0" w:after="60"/>
        <w:jc w:val="both"/>
        <w:rPr>
          <w:sz w:val="22"/>
        </w:rPr>
      </w:pPr>
      <w:r>
        <w:rPr>
          <w:sz w:val="22"/>
          <w:vertAlign w:val="superscript"/>
        </w:rPr>
        <w:t>E-54</w:t>
      </w:r>
      <w:r>
        <w:rPr>
          <w:sz w:val="22"/>
        </w:rPr>
        <w:tab/>
        <w:t>Những người gọi là nhà Thần học này ngày hôm nay, và những Giáo phái đọc lại về những điều này của Ngũ tuần, thấy chính sự việc giống như vậy đang hoạt động, và rồi gọi nó là “Thánh quá máu.” Thật là sỉ nhục. Thế mà chúng ta tự gọi mình là Giáo hội Cơ-đốc vĩ đại, những người Ngũ tuần. Tôi nghi ngờ điều đó. Chúng ta không thể là Ngũ tuần như một tổ chức, chúng ta có thể là Ngũ tuần như những cá nhân. Đó là cách duy nhất chúng ta có thể có, vì nó là một kinh nghiệm.</w:t>
      </w:r>
    </w:p>
    <w:p>
      <w:pPr>
        <w:pStyle w:val="Normal"/>
        <w:spacing w:before="0" w:after="60"/>
        <w:jc w:val="both"/>
        <w:rPr>
          <w:sz w:val="22"/>
        </w:rPr>
      </w:pPr>
      <w:r>
        <w:rPr>
          <w:sz w:val="22"/>
          <w:vertAlign w:val="superscript"/>
        </w:rPr>
        <w:t>E-55</w:t>
      </w:r>
      <w:r>
        <w:rPr>
          <w:sz w:val="22"/>
        </w:rPr>
        <w:tab/>
        <w:t>Vậy thì, khi họ cố gắng làm cho Ngài nói cho họ biết điều gì đó, thì Sa-tan cố gắng nói, “Nếu ngươi là Con Đức Chúa Trời... Nào, Ngươi biết Ngươi có quyền, hãy biến những đá này thành bánh. Hãy làm đi. Ngươi đã không ăn 40 ngày. Thế thì Ta sẽ tin Ngươi, và ăn năn,” Ngài quở Sa-tan. Sự Chích ngừa đã có tác dụng. Ngài biết khi nào để nói và khi nào không nên nói.</w:t>
      </w:r>
    </w:p>
    <w:p>
      <w:pPr>
        <w:pStyle w:val="Normal"/>
        <w:spacing w:before="0" w:after="60"/>
        <w:jc w:val="both"/>
        <w:rPr/>
      </w:pPr>
      <w:r>
        <w:rPr>
          <w:sz w:val="22"/>
        </w:rPr>
        <w:tab/>
        <w:t>Đó là nan để của ngày hôm nay. Chúng ta đôi khi nói quá nhiều. Hãy biết khi nào để nói và nói điều gì. Đừng nói gì cho tới khi Đức Chúa Trời Phán. Làm sao anh em có thể làm điều đó? Nếu Đức Chúa Trời không nói với anh em cách cá nhân, thì anh em đang làm điều sai. Anh em đang phạm thượng, vì anh em làm thế. Hãy để Đức Chúa Trời Phán trực tiếp với anh em, vì lúc đó LỜI CHÚA PHÁN NHƯ VẬY.</w:t>
      </w:r>
    </w:p>
    <w:p>
      <w:pPr>
        <w:pStyle w:val="Normal"/>
        <w:spacing w:before="0" w:after="60"/>
        <w:jc w:val="both"/>
        <w:rPr>
          <w:sz w:val="22"/>
        </w:rPr>
      </w:pPr>
      <w:r>
        <w:rPr>
          <w:sz w:val="22"/>
        </w:rPr>
        <w:tab/>
        <w:t>Nếu tôi đi và nói, “Jack Moore đã nói với tôi điều này điều nọ,” mà anh ấy không có, thì tôi đang nói dối. Ôi Chúa. Những gì tôi cần là trở về với sự Chích ngừa, trở về với Quyền năng Ngũ tuần, trở về với Đức Thánh Linh. Vâng, thưa quí vị. Chúng ta đang càng lúc càng xa cách điều đó luôn. Các tín điều của chúng ta, Giáo hội, và các Giáo phái đang phân chia dân sự và đưa họ đi cách xa mọi lúc.</w:t>
      </w:r>
    </w:p>
    <w:p>
      <w:pPr>
        <w:pStyle w:val="Normal"/>
        <w:spacing w:before="0" w:after="60"/>
        <w:jc w:val="both"/>
        <w:rPr>
          <w:sz w:val="22"/>
        </w:rPr>
      </w:pPr>
      <w:r>
        <w:rPr>
          <w:sz w:val="22"/>
          <w:vertAlign w:val="superscript"/>
        </w:rPr>
        <w:t>E-56</w:t>
      </w:r>
      <w:r>
        <w:rPr>
          <w:sz w:val="22"/>
        </w:rPr>
        <w:tab/>
        <w:t>Sự Chích ngừa nắm giữ Chúa Jêsus. Nó giữ ở Thập tự giá. Nó giữ khi Ngài có thể xuống khỏi thập tự giá đó. Billy Sunday nói, “Mọi cây đang đầy các Thiên sứ đang ngự. Ngài không phải xuống khỏi thập tự giá. Ngài chỉ cần chỉ ngón tay. Chúng tôi sẽ thay đổi tình thế.”</w:t>
      </w:r>
    </w:p>
    <w:p>
      <w:pPr>
        <w:pStyle w:val="Normal"/>
        <w:spacing w:before="0" w:after="60"/>
        <w:jc w:val="both"/>
        <w:rPr/>
      </w:pPr>
      <w:r>
        <w:rPr>
          <w:sz w:val="22"/>
        </w:rPr>
        <w:tab/>
        <w:t>Nhưng Ngài Phán, “Ta luôn luôn làm điều vui lòng Cha.” Điều gì? Sự Chích ngừa. Lời và ý chỉ của Đức Chúa Trời ở lại trong Ngài, cho dù Ngài được vỗ lưng và gọi là Giáo sư Trẻ người Ga-li-lê, hay là Ngài bị gọi là quỉ Bê-ê-xê-bun, ma quỉ, thầy bói, bất kể là cái gì đi nữa, sự phạm thượng mà họ đã nói về Ngài đó: Sự Tiêm chủng đã nắm giữ.</w:t>
      </w:r>
    </w:p>
    <w:p>
      <w:pPr>
        <w:pStyle w:val="Normal"/>
        <w:spacing w:before="0" w:after="60"/>
        <w:jc w:val="both"/>
        <w:rPr>
          <w:sz w:val="22"/>
        </w:rPr>
      </w:pPr>
      <w:r>
        <w:rPr>
          <w:sz w:val="22"/>
        </w:rPr>
        <w:tab/>
        <w:t xml:space="preserve">Sau đó hãy nhìn cách Ngài -- nếu Ngài la lớn và nhận sự Chích ngừa trở lại ở thập tự giá. Nhưng sự Chích ngừa nắm giữ. A-men! Mọi người đều từ bỏ Ngài: Hội thánh Ngài, dân sự Ngài, và thậm chí Đức Chúa Trời đã từ bỏ Ngài, mọi thứ. Nhưng sự Chích ngừa đã nắm giữ. </w:t>
      </w:r>
    </w:p>
    <w:p>
      <w:pPr>
        <w:pStyle w:val="Normal"/>
        <w:snapToGrid w:val="false"/>
        <w:ind w:left="720" w:hanging="0"/>
        <w:jc w:val="both"/>
        <w:rPr>
          <w:bCs/>
          <w:i/>
          <w:i/>
          <w:sz w:val="22"/>
        </w:rPr>
      </w:pPr>
      <w:r>
        <w:rPr>
          <w:bCs/>
          <w:i/>
          <w:sz w:val="22"/>
        </w:rPr>
        <w:t>Giữa những tảng đá đang vỡ ra và bầu trời tối sầm lại,</w:t>
      </w:r>
    </w:p>
    <w:p>
      <w:pPr>
        <w:pStyle w:val="Normal"/>
        <w:snapToGrid w:val="false"/>
        <w:ind w:left="720" w:hanging="0"/>
        <w:jc w:val="both"/>
        <w:rPr>
          <w:bCs/>
          <w:i/>
          <w:i/>
          <w:sz w:val="22"/>
        </w:rPr>
      </w:pPr>
      <w:r>
        <w:rPr>
          <w:bCs/>
          <w:i/>
          <w:sz w:val="22"/>
        </w:rPr>
        <w:t>Chúa Cứu Thế của tôi gục đầu và chết.</w:t>
      </w:r>
    </w:p>
    <w:p>
      <w:pPr>
        <w:pStyle w:val="Normal"/>
        <w:snapToGrid w:val="false"/>
        <w:ind w:left="720" w:hanging="0"/>
        <w:jc w:val="both"/>
        <w:rPr>
          <w:bCs/>
          <w:i/>
          <w:i/>
          <w:sz w:val="22"/>
        </w:rPr>
      </w:pPr>
      <w:r>
        <w:rPr>
          <w:bCs/>
          <w:i/>
          <w:sz w:val="22"/>
        </w:rPr>
        <w:t>Nhưng bức màn đang mở ra để lộ con đường</w:t>
      </w:r>
    </w:p>
    <w:p>
      <w:pPr>
        <w:pStyle w:val="Normal"/>
        <w:snapToGrid w:val="false"/>
        <w:spacing w:before="0" w:after="60"/>
        <w:ind w:left="720" w:hanging="0"/>
        <w:jc w:val="both"/>
        <w:rPr>
          <w:bCs/>
          <w:i/>
          <w:i/>
          <w:sz w:val="22"/>
        </w:rPr>
      </w:pPr>
      <w:r>
        <w:rPr>
          <w:bCs/>
          <w:i/>
          <w:sz w:val="22"/>
        </w:rPr>
        <w:t>Đến sự vui vẻ của Thiên đàng và ngày bất tận.</w:t>
      </w:r>
    </w:p>
    <w:p>
      <w:pPr>
        <w:pStyle w:val="Normal"/>
        <w:spacing w:before="0" w:after="60"/>
        <w:jc w:val="both"/>
        <w:rPr>
          <w:sz w:val="22"/>
        </w:rPr>
      </w:pPr>
      <w:r>
        <w:rPr>
          <w:sz w:val="22"/>
          <w:vertAlign w:val="superscript"/>
        </w:rPr>
        <w:t>E-57</w:t>
      </w:r>
      <w:r>
        <w:rPr>
          <w:sz w:val="22"/>
        </w:rPr>
        <w:tab/>
        <w:t>Đó là Con đường, trở lại Con đường đó. Nó nắm giữ. Cho dù điều gì xảy đến, hay đi, sự Chích ngừa nắm giữ như nhau. Sự Chích ngừa nắm giữ. Họ đã nhìn xem Ngài chết, không giống như kẻ hèn nhát, mà giống như một Hoàng tử. Ngài không bao giờ ngần ngại. Ngài nhận nó giống như một Hoàng tử. Ngài biết cách làm điều đó như thế nào, bởi vì Ngài được Chích ngừa bởi Đức Thánh Linh.</w:t>
      </w:r>
    </w:p>
    <w:p>
      <w:pPr>
        <w:pStyle w:val="Normal"/>
        <w:spacing w:before="0" w:after="60"/>
        <w:jc w:val="both"/>
        <w:rPr>
          <w:sz w:val="22"/>
        </w:rPr>
      </w:pPr>
      <w:r>
        <w:rPr>
          <w:sz w:val="22"/>
        </w:rPr>
        <w:tab/>
        <w:t>Sau đó vào buổi sáng Phục sinh, nó đã chứng minh là gì. Sự Chích ngừa có tác dụng, vì Ngài đã sống lại từ kẻ chết. Ngài Phán, “Các ngươi hãy phá hủy Đền thờ này, Ta sẽ dựng lại trong ba ngày.” Ha-lê-lu-gia! Ngài đang làm gì? Trích dẫn lại Lời của Đức Chúa Trời đã Phán qua Đa-vít, cha Ngài trong thế gian. Nói, “</w:t>
      </w:r>
      <w:r>
        <w:rPr>
          <w:b/>
          <w:sz w:val="22"/>
        </w:rPr>
        <w:t>Vì Chúa sẽ chẳng để linh hồn tôi nơi Âm phủ, Và chẳng cho Đấng Thánh của Ngài hư nát đâu</w:t>
      </w:r>
      <w:r>
        <w:rPr>
          <w:sz w:val="22"/>
        </w:rPr>
        <w:t>.” Ngài biết trong 72 giờ sự hư hoại đi vào. Vì thế Ngài Phán, “Hãy hủy phá Đền thờ này, Ta sẽ làm sống lại.” Tại sao? Lời của Đức Chúa Trời Phán rằng Ngài sẽ làm điều đó.</w:t>
      </w:r>
    </w:p>
    <w:p>
      <w:pPr>
        <w:pStyle w:val="Normal"/>
        <w:spacing w:before="0" w:after="60"/>
        <w:jc w:val="both"/>
        <w:rPr/>
      </w:pPr>
      <w:r>
        <w:rPr>
          <w:sz w:val="22"/>
        </w:rPr>
        <w:tab/>
        <w:t>Đức Thánh Linh chẳng đã Phán, “Những dấu hiệu này sẽ đi theo những kẻ tin” sao? Làm thế nào trong thế gian chúng ta sẽ tránh khỏi điều đó? Nó là... Các bạn có nó, nếu các bạn nhận sự chích ngừa</w:t>
      </w:r>
      <w:r>
        <w:rPr>
          <w:sz w:val="22"/>
          <w:vertAlign w:val="superscript"/>
        </w:rPr>
        <w:t xml:space="preserve"> </w:t>
      </w:r>
    </w:p>
    <w:p>
      <w:pPr>
        <w:pStyle w:val="Normal"/>
        <w:spacing w:before="0" w:after="60"/>
        <w:jc w:val="both"/>
        <w:rPr>
          <w:sz w:val="22"/>
        </w:rPr>
      </w:pPr>
      <w:r>
        <w:rPr>
          <w:sz w:val="22"/>
          <w:vertAlign w:val="superscript"/>
        </w:rPr>
        <w:t>E-58</w:t>
      </w:r>
      <w:r>
        <w:rPr>
          <w:sz w:val="22"/>
        </w:rPr>
        <w:tab/>
        <w:t xml:space="preserve">Ngài Phán với người đàn bà, “Ngươi có thể uống chén Ta uống không? Các ngươi có thể được chích ngừa với sự Chích ngừa mà Ta đã chích không? Thật các ngươi có thể được chích ngừa với Ta; Nhưng mà ngồi </w:t>
      </w:r>
      <w:r>
        <w:rPr>
          <w:rStyle w:val="Em"/>
          <w:sz w:val="22"/>
        </w:rPr>
        <w:t>bên hữu</w:t>
      </w:r>
      <w:r>
        <w:rPr>
          <w:sz w:val="22"/>
        </w:rPr>
        <w:t xml:space="preserve"> hay bên tả Ta, thì chẳng phải tự Ta cho được; Ấy là cho những người nào mà Cha Ta đã sửa soạn cho.” Chắc chắn vậy. “Chén ấy không phải của Ta cho. Nhưng các ngươi uống chén mà Ta uống, được chích ngừa với đồng Thánh Linh mà Ta đã chịu phép báp-têm, và mọi việc sẽ tốt đẹp.”</w:t>
      </w:r>
    </w:p>
    <w:p>
      <w:pPr>
        <w:pStyle w:val="Normal"/>
        <w:spacing w:before="0" w:after="60"/>
        <w:jc w:val="both"/>
        <w:rPr/>
      </w:pPr>
      <w:r>
        <w:rPr>
          <w:sz w:val="22"/>
          <w:vertAlign w:val="superscript"/>
        </w:rPr>
        <w:t>E-59</w:t>
      </w:r>
      <w:r>
        <w:rPr>
          <w:sz w:val="22"/>
        </w:rPr>
        <w:tab/>
        <w:t>Khi những môn đồ kia đứng đó vào ngày lễ Phục sinh, một đám phụ nữ đi đến mộ, và họ thấy rằng... Ma-ry chạy ra, khóc. Nàng buồn. Nàng nghe người nào đó gọi tên nàng. Nàng nhìn chung quanh; Nàng thấy đó chính là Ngài. Ngài đã chết, Ngài đã sống lại.</w:t>
      </w:r>
    </w:p>
    <w:p>
      <w:pPr>
        <w:pStyle w:val="Normal"/>
        <w:spacing w:before="0" w:after="60"/>
        <w:jc w:val="both"/>
        <w:rPr/>
      </w:pPr>
      <w:r>
        <w:rPr>
          <w:sz w:val="22"/>
        </w:rPr>
        <w:tab/>
        <w:t xml:space="preserve">Ngài Phán, “Hãy đi nói cho các môn đồ Ta rằng Ta đi đến xứ </w:t>
      </w:r>
      <w:r>
        <w:rPr>
          <w:rStyle w:val="Em"/>
          <w:sz w:val="22"/>
        </w:rPr>
        <w:t>Ga-li-lê</w:t>
      </w:r>
      <w:r>
        <w:rPr>
          <w:sz w:val="22"/>
        </w:rPr>
        <w:t xml:space="preserve"> trước các ngươi; Các ngươi sẽ thấy Ta chính xác như Ta đã phán cùng các ngươi vậy. Sự Chích ngừa có tác dụng (the inoculation held). Ta đã chết giống như Kinh thánh đã nói. Linh hồn Ta đi xuống âm phủ giống như Kinh thánh đã nói, và Ta có những chìa khóa của sự chết và âm phủ. Ta sống lại, và Ta sống đời đời mãi mãi.” Chứng cớ, bằng chứng của điều đó, sự Chích ngừa có tác dụng. A-men! Ô, Chúa ôi.</w:t>
      </w:r>
    </w:p>
    <w:p>
      <w:pPr>
        <w:pStyle w:val="Normal"/>
        <w:spacing w:before="0" w:after="60"/>
        <w:jc w:val="both"/>
        <w:rPr>
          <w:sz w:val="22"/>
        </w:rPr>
      </w:pPr>
      <w:r>
        <w:rPr>
          <w:sz w:val="22"/>
          <w:vertAlign w:val="superscript"/>
        </w:rPr>
        <w:t>E-60</w:t>
      </w:r>
      <w:r>
        <w:rPr>
          <w:sz w:val="22"/>
        </w:rPr>
        <w:tab/>
        <w:t>Khi những môn đồ kia thấy điều đó, họ nói, “Chúng tôi cũng muốn có sự Chích ngừa đó. Chúng tôi muốn có điều đó.”</w:t>
      </w:r>
    </w:p>
    <w:p>
      <w:pPr>
        <w:pStyle w:val="Normal"/>
        <w:spacing w:before="0" w:after="60"/>
        <w:jc w:val="both"/>
        <w:rPr>
          <w:sz w:val="22"/>
        </w:rPr>
      </w:pPr>
      <w:r>
        <w:rPr>
          <w:sz w:val="22"/>
        </w:rPr>
        <w:tab/>
        <w:t>Ngài Phán, “Hãy đi lên thành Giê-ru-sa-lem và chờ ở đó cho tới khi Ta ban độc tố (toxin*). Nếu các ngươi muốn có Sự sống Đời đời, nếu các ngươi muốn làm điều Ta có, điều mà Ta có cho sự sống lại, các ngươi muốn điều sẽ giữ các ngươi như cách nó đã giữ Ta, các ngươi muốn điều sẽ để các ngươi chết giống như Ta đã chết, các ngươi muốn điều sẽ làm các ngươi sống lại từ mồ mả, Ta sẽ ban nó lại cho các ngươi. Hãy đi thẳng lên đó và chờ đợi.”</w:t>
      </w:r>
    </w:p>
    <w:p>
      <w:pPr>
        <w:pStyle w:val="Normal"/>
        <w:spacing w:before="0" w:after="60"/>
        <w:jc w:val="both"/>
        <w:rPr>
          <w:sz w:val="22"/>
        </w:rPr>
      </w:pPr>
      <w:r>
        <w:rPr>
          <w:sz w:val="22"/>
        </w:rPr>
        <w:tab/>
        <w:t>Ngài không bao giờ nói, “Hãy đi lên đó nhận bằng Tiến sĩ Văn chương.” Ngài không bao giờ nói, “Hãy đi học mẫu tự ABC.” Ngài Phán, “Hãy chờ đợi cho tới khi ngươi được Chích ngừa, mặc lấy quyền phép từ Trên cao. Sau việc đó, Đức Thánh Linh giáng trên các ngươi, rồi các ngươi sẽ là những Bác sĩ của Ta.” A-men! A-men! “Hãy đợi đấy. Hãy ở lại trên đó và chờ đợi, không đi học 4 năm ở Thần học viện, và tất cả những thứ khác, lấy tất cả các bằng cấp, và lấy tất cả những thuốc ướp xác bơm vào ngươi. Ngươi không phải là con chuột lang trong phòng thí nghiệm; Ngươi là một con trai. Hãy đợi cho tới khi ngươi được mặc lấy Quyền phép, cho tới khi sự Chích ngừa của Sự sống Đời đời đến trên ngươi, và Ta sẽ làm cho ngươi sống lại vào ngày Sau rốt.”</w:t>
      </w:r>
    </w:p>
    <w:p>
      <w:pPr>
        <w:pStyle w:val="Normal"/>
        <w:spacing w:before="0" w:after="60"/>
        <w:jc w:val="both"/>
        <w:rPr>
          <w:sz w:val="22"/>
        </w:rPr>
      </w:pPr>
      <w:r>
        <w:rPr>
          <w:sz w:val="22"/>
          <w:vertAlign w:val="superscript"/>
        </w:rPr>
        <w:t>E-61</w:t>
      </w:r>
      <w:r>
        <w:rPr>
          <w:sz w:val="22"/>
        </w:rPr>
        <w:tab/>
        <w:t>Thưa các bạn, Ngài có một số thí sinh ngay lập tức. Khi lần đầu tiên tôi nghe nói về điều đó tôi cũng là một thí sinh. Tôi không quan tâm những gì họ nói với tôi, tôi muốn có Nó. Tôi luôn luôn nói, “Nếu đây không phải là Điều đó, tôi muốn giữ điều này cho đến lúc Điều ấy đến.” Vâng. Đó là những gì tôi muốn, sự Chích ngừa đó.</w:t>
      </w:r>
    </w:p>
    <w:p>
      <w:pPr>
        <w:pStyle w:val="Normal"/>
        <w:spacing w:before="0" w:after="60"/>
        <w:jc w:val="both"/>
        <w:rPr>
          <w:sz w:val="22"/>
        </w:rPr>
      </w:pPr>
      <w:r>
        <w:rPr>
          <w:sz w:val="22"/>
        </w:rPr>
        <w:tab/>
        <w:t>Họ đã đi lên đó và chờ đợi 10 ngày. Ô, Chúa ơi. Ồ, đột nhiên khi sự Chích ngừa đó từ trời giáng xuống, giống như ngọn gió thổi ào ào, đầy khắp mỗi một người, Chích ngừa 120 môn đồ...</w:t>
      </w:r>
    </w:p>
    <w:p>
      <w:pPr>
        <w:pStyle w:val="Normal"/>
        <w:spacing w:before="0" w:after="60"/>
        <w:jc w:val="both"/>
        <w:rPr/>
      </w:pPr>
      <w:r>
        <w:rPr>
          <w:sz w:val="22"/>
        </w:rPr>
        <w:tab/>
        <w:t>Ồ, thật là một thì giờ tuyệt vời. Đó là Con đường trở lại. Ồ, Chúa ôi. Hết thảy họ được đầy dẫy Đức Thánh Linh, bắt đầu nói tiếng lạ, những lưỡi bằng lửa đậu trên họ. Đức Chúa Trời, Trụ Lửa lớn đi theo dân Y-sơ-ra-ên, Đức Chúa Trời.</w:t>
      </w:r>
    </w:p>
    <w:p>
      <w:pPr>
        <w:pStyle w:val="Normal"/>
        <w:spacing w:before="0" w:after="60"/>
        <w:jc w:val="both"/>
        <w:rPr>
          <w:sz w:val="22"/>
        </w:rPr>
      </w:pPr>
      <w:r>
        <w:rPr>
          <w:sz w:val="22"/>
        </w:rPr>
        <w:tab/>
        <w:t>Không có 3 Đức Chúa Trời, 1 Đức Chúa Trời, 1 Đức Chúa Trời, không phải 3 Đức Chúa Trời, nhưng 1 Đức Chúa Trời trong 3 chức vụ, gọi là Cha, Con, và Đức Thánh Linh. Đức Chúa Trời là Cha trong một Trụ Lửa, Đức Chúa Trời là Con trong chính Con Ngài, Đức Chúa Trời là Đức Thánh Linh ở trong quí vị, đồng một Đức Chúa Trời mọi cách giáng xuống, làm con đường của Ngài để vào trong lòng người. Vâng, thưa quí vị</w:t>
      </w:r>
    </w:p>
    <w:p>
      <w:pPr>
        <w:pStyle w:val="Normal"/>
        <w:spacing w:before="0" w:after="60"/>
        <w:jc w:val="both"/>
        <w:rPr/>
      </w:pPr>
      <w:r>
        <w:rPr>
          <w:sz w:val="22"/>
          <w:vertAlign w:val="superscript"/>
        </w:rPr>
        <w:t>E-62</w:t>
      </w:r>
      <w:r>
        <w:rPr>
          <w:sz w:val="22"/>
        </w:rPr>
        <w:tab/>
        <w:t>Ở đó họ đã thấy chứng cớ của nó, Lời Hứa của Chúa Jêsus. Ở đó họ đã thấy Trụ Lửa này giáng xuống ở giữa họ và phân rẽ ra. Những cái lưỡi bằng lửa, những cái lưỡi bằng lửa lòe ra đậu trên mỗi một người trong họ, cũng Trụ Lửa đó đến với Y-sơ-ra-ên qua suốt đồng vắng.</w:t>
      </w:r>
    </w:p>
    <w:p>
      <w:pPr>
        <w:pStyle w:val="Normal"/>
        <w:spacing w:before="0" w:after="60"/>
        <w:jc w:val="both"/>
        <w:rPr>
          <w:sz w:val="22"/>
        </w:rPr>
      </w:pPr>
      <w:r>
        <w:rPr>
          <w:sz w:val="22"/>
        </w:rPr>
        <w:tab/>
        <w:t>Ở đó Đức Chúa Trời tự phân chia chính Ngài giữa Hội thánh Ngài. Giống như một người đàn ông và vợ mình là một, Đức Chúa Trời và Hội thánh Ngài là Một. Đó là một. “Ngày đó các ngươi sẽ biết Ta ở trong Cha, và Cha ở trong Ta, Ta ở trong các ngươi và các ngươi ở trong Ta.” Đó là sự Chích ngừa. Đó là sự Chích ngừa Ngài đã có. Đó là sự Chích ngừa Ngài đã tiếp nhận. “Không phải Ta làm các việc. Chính Cha Ta ở trong Ta, Ngài làm các việc. Không phải Ta thấy những khải tượng này, chính là Cha Ta. Ta không thể làm điều chi... Con không thể làm điều chi tự mình được, nhưng những điều Con thấy Cha làm, thì Con cũng làm y như vậy.”</w:t>
      </w:r>
    </w:p>
    <w:p>
      <w:pPr>
        <w:pStyle w:val="Normal"/>
        <w:spacing w:before="0" w:after="60"/>
        <w:jc w:val="both"/>
        <w:rPr/>
      </w:pPr>
      <w:r>
        <w:rPr>
          <w:sz w:val="22"/>
        </w:rPr>
        <w:tab/>
        <w:t>Đó là sự Chích ngừa khỏi sự vô tín. Nó neo chặt quí vị vào một đức tin đã được ổn định trong Đấng Christ. Nó neo chặt quí vị.</w:t>
      </w:r>
    </w:p>
    <w:p>
      <w:pPr>
        <w:pStyle w:val="Normal"/>
        <w:spacing w:before="0" w:after="60"/>
        <w:jc w:val="both"/>
        <w:rPr>
          <w:sz w:val="22"/>
        </w:rPr>
      </w:pPr>
      <w:r>
        <w:rPr>
          <w:sz w:val="22"/>
        </w:rPr>
        <w:tab/>
        <w:t xml:space="preserve">Quí vị biết rằng mình đã vượt qua sự chết mà đến với Sự sống. Không người nào có thể nói chuyện với quí vị mà không có sự sống. Không ai có thể giải thích điều đó với bạn. Quí vị là những hạt cát thiêng liêng với một mình Đức Chúa Trời, và quí vị biết mình được sanh lại. Toàn bộ sự sống của quí vị được thay đổi và quí vị là một con người mới trong Đấng Christ. Không có đủ ma quỉ trong địa ngục có thể cất điều đó đi khỏi quí vị. Quí vị là một con người mới, một tạo vật mới. Quí vị được chích ngừa với Quyền năng của Đức Chúa Trời, Độc tố (Toxin*) của Thánh Linh Đức Chúa Trời đã cố giành (wooed*) cho được quí vị. A-men! </w:t>
      </w:r>
    </w:p>
    <w:p>
      <w:pPr>
        <w:pStyle w:val="Normal"/>
        <w:spacing w:before="0" w:after="60"/>
        <w:jc w:val="both"/>
        <w:rPr>
          <w:sz w:val="22"/>
        </w:rPr>
      </w:pPr>
      <w:r>
        <w:rPr>
          <w:sz w:val="22"/>
          <w:vertAlign w:val="superscript"/>
        </w:rPr>
        <w:t>E-63</w:t>
      </w:r>
      <w:r>
        <w:rPr>
          <w:sz w:val="22"/>
        </w:rPr>
        <w:tab/>
        <w:t>Anh em biết đấy, Ngài là Hoa Huệ trong Trũng. Thuốc phiện đến từ hoa huệ. Chúng ta biết điều đó. Ồ, thật tuyệt. Khi những người hút thuốc phiện nắm ống điếu, họ nghĩ nó là điều gì đó. Ồ, họ nên nhận mũi Chích ngừa này một lần. Một lần cho mọi lúc. Không phải là một ống điếu nằm mơ, nhưng đó là hiện thực của Thiên đàng sẽ neo chặt lại trong linh hồn bởi phép báp-têm bằng Đức Thánh Linh (When those pipe dreamers get a hold of opium, they think that’s something. Oh, they ought to get inoculation of this one time. One does for all the time. It’s not a pipe dream, but it’s a reality of heaven that’ll anchor back in your soul by the baptism of the Holy Ghost*). Nó đưa quí vị vào giấc ngủ -- không phải buồn ngủ, nhưng chết với những việc của thế gian và sống trong Đấng Christ...?... Đức Chúa Trời sống mãi mãi. Nó làm điều gì đó với anh em mà không ai biết gì ngoài anh em. Anh em là người đã nhận huyết thanh đó. Anh em là người đã có sự Chích ngừa. Anh em biết tất cả điều đó là gì. Tại sao? Anh em cảm thấy nó, anh em biết nó. Anh em thấy những gì nó đã làm với anh em. Anh em bị dán nhãn. A-men! Anh em biết mình thuộc về nơi nào.</w:t>
      </w:r>
    </w:p>
    <w:p>
      <w:pPr>
        <w:pStyle w:val="Normal"/>
        <w:jc w:val="both"/>
        <w:rPr>
          <w:sz w:val="22"/>
        </w:rPr>
      </w:pPr>
      <w:r>
        <w:rPr>
          <w:sz w:val="22"/>
          <w:vertAlign w:val="superscript"/>
        </w:rPr>
        <w:t>E-64</w:t>
      </w:r>
      <w:r>
        <w:rPr>
          <w:sz w:val="22"/>
        </w:rPr>
        <w:tab/>
        <w:t>Chúng ta thường dán nhãn súc vật. Lần nọ, có một phụ nữ cỡi ngựa đi ra, và bà nói, “Anh không xấu hổ khi làm thế à, dán nhãn trên con vật đáng thương đó?”</w:t>
      </w:r>
    </w:p>
    <w:p>
      <w:pPr>
        <w:pStyle w:val="Normal"/>
        <w:spacing w:before="0" w:after="60"/>
        <w:jc w:val="both"/>
        <w:rPr/>
      </w:pPr>
      <w:r>
        <w:rPr>
          <w:sz w:val="22"/>
        </w:rPr>
        <w:tab/>
        <w:t>Tôi nói, “Nó đau một chút, nhưng nó biết nó thuộc về đâu.” A-men! Đó là cách của nó.</w:t>
      </w:r>
    </w:p>
    <w:p>
      <w:pPr>
        <w:pStyle w:val="Normal"/>
        <w:spacing w:before="0" w:after="60"/>
        <w:jc w:val="both"/>
        <w:rPr>
          <w:sz w:val="22"/>
        </w:rPr>
      </w:pPr>
      <w:r>
        <w:rPr>
          <w:sz w:val="22"/>
        </w:rPr>
        <w:tab/>
        <w:t>Đức Chúa Trời làm cho anh em đau đớn một chút, nhưng sau đó anh em biết mình thuộc về đâu. Khi Ngài đổ sự Chích ngừa của Ngài dán nhãn sắt bằng Đức Thánh Linh trên một người nam hay người nữ, Ngài thay đổi người ấy khỏi những gì người ấy đã có với những gì người hiện có. Người ấy biết mình thuộc đồng cỏ nào. Người ấy không để kẻ cướp nào dẫn nó đi loanh quanh. Người ấy có một ngôi nhà, có một đồng cỏ; Người ấy có một nơi mình thuộc về. Đức Thánh Linh là Đấng Dẫn đường, Đấng dẫn người đến bên mé nước bình tịnh và cho Sự sống Đời đời.</w:t>
      </w:r>
    </w:p>
    <w:p>
      <w:pPr>
        <w:pStyle w:val="Normal"/>
        <w:spacing w:before="0" w:after="60"/>
        <w:jc w:val="both"/>
        <w:rPr>
          <w:sz w:val="22"/>
        </w:rPr>
      </w:pPr>
      <w:r>
        <w:rPr>
          <w:sz w:val="22"/>
          <w:vertAlign w:val="superscript"/>
        </w:rPr>
        <w:t>E-65</w:t>
      </w:r>
      <w:r>
        <w:rPr>
          <w:sz w:val="22"/>
        </w:rPr>
        <w:tab/>
        <w:t>Khi họ thấy những người này mất hết sự kiêu hãnh của họ... Họ bèn nhảy trong Thánh Linh; Họ bắt đầu nói tiếng lạ, những cái lưỡi bằng lửa từ họ bay ra. Hết thảy họ đến từ đây, một đám người Ga-li-lê nói mọi thứ tiếng dưới trời. Họ không biết tất cả điều này có ý nghĩa gì. Các Tiến sĩ Thần đạo kia thật ngạc nhiên. Người ta không biết điều gì đã xảy ra, nhưng họ được chích ngừa.</w:t>
      </w:r>
    </w:p>
    <w:p>
      <w:pPr>
        <w:pStyle w:val="Normal"/>
        <w:jc w:val="both"/>
        <w:rPr/>
      </w:pPr>
      <w:r>
        <w:rPr>
          <w:sz w:val="22"/>
        </w:rPr>
        <w:tab/>
        <w:t>Anh em biết đấy, họ bèn hỏi, “Tất cả điều này có ý nghĩa gì?” Thì những câu hỏi dấy lên, “Không có Nhũ hương trong xứ Ga-la-át chăng? Không có Thầy thuốc nào ở đó chăng?” Họ đã có một Thầy thuốc. Họ đã có Danh Y Đại Tài; Họ đã có một Thầy thuốc của đời này. Anh em biết tên người là gì không? Bác sĩ Si-môn Phi-e-rơ. Ông kiếm cho mình một cái bục nhỏ, và đứng trên đó, và ông diễn thuyết với họ.</w:t>
      </w:r>
    </w:p>
    <w:p>
      <w:pPr>
        <w:pStyle w:val="Normal"/>
        <w:jc w:val="both"/>
        <w:rPr>
          <w:sz w:val="22"/>
        </w:rPr>
      </w:pPr>
      <w:r>
        <w:rPr>
          <w:sz w:val="22"/>
        </w:rPr>
        <w:tab/>
        <w:t>Họ nói, “Chúng tôi là những người dự thi điều đó. Chúng tôi phải làm gì để được cứu?”</w:t>
      </w:r>
    </w:p>
    <w:p>
      <w:pPr>
        <w:pStyle w:val="Normal"/>
        <w:jc w:val="both"/>
        <w:rPr>
          <w:sz w:val="22"/>
        </w:rPr>
      </w:pPr>
      <w:r>
        <w:rPr>
          <w:sz w:val="22"/>
        </w:rPr>
        <w:tab/>
        <w:t>“Anh em muốn làm điều này chăng?”</w:t>
      </w:r>
    </w:p>
    <w:p>
      <w:pPr>
        <w:pStyle w:val="Normal"/>
        <w:jc w:val="both"/>
        <w:rPr>
          <w:sz w:val="22"/>
        </w:rPr>
      </w:pPr>
      <w:r>
        <w:rPr>
          <w:sz w:val="22"/>
        </w:rPr>
        <w:tab/>
        <w:t>“Có.”</w:t>
      </w:r>
    </w:p>
    <w:p>
      <w:pPr>
        <w:pStyle w:val="Normal"/>
        <w:jc w:val="both"/>
        <w:rPr>
          <w:sz w:val="22"/>
        </w:rPr>
      </w:pPr>
      <w:r>
        <w:rPr>
          <w:sz w:val="22"/>
        </w:rPr>
        <w:tab/>
        <w:t>“Tại sao, đây... Tôi sẽ bảo anh em trở lai trong Kinh thánh xem nó đến từ đâu. (Bác sĩ giỏi nào cũng trở về với công thức của mình.) À, ồ, ồ. Hãy đi trở về. Đây là điều được Tiên tri Giô-ên nói, “</w:t>
      </w:r>
      <w:r>
        <w:rPr>
          <w:b/>
          <w:sz w:val="22"/>
        </w:rPr>
        <w:t>Đức Chúa Trời phán: Trong những ngày Sau rốt, Ta sẽ đổ Thần Ta khắp trên mọi xác thịt</w:t>
      </w:r>
      <w:r>
        <w:rPr>
          <w:sz w:val="22"/>
        </w:rPr>
        <w:t>.”</w:t>
      </w:r>
    </w:p>
    <w:p>
      <w:pPr>
        <w:pStyle w:val="Normal"/>
        <w:jc w:val="both"/>
        <w:rPr>
          <w:sz w:val="22"/>
        </w:rPr>
      </w:pPr>
      <w:r>
        <w:rPr>
          <w:sz w:val="22"/>
        </w:rPr>
        <w:tab/>
        <w:t>Họ nói, “Hỡi Phi-e-rơ, Bác sĩ Si-môn Phi-e-rơ, chúng tôi có thể làm gì để được cứu?”</w:t>
      </w:r>
    </w:p>
    <w:p>
      <w:pPr>
        <w:pStyle w:val="Normal"/>
        <w:spacing w:before="0" w:after="60"/>
        <w:jc w:val="both"/>
        <w:rPr>
          <w:sz w:val="22"/>
        </w:rPr>
      </w:pPr>
      <w:r>
        <w:rPr>
          <w:sz w:val="22"/>
        </w:rPr>
        <w:tab/>
        <w:t>Người nói, “Ta sẽ kê Toa thuốc cho các ngươi, nó sẽ không phải một đơn thuốc bị thay đổi. Nó là một Toa Thuốc đời đời.” Nói, “</w:t>
      </w:r>
      <w:r>
        <w:rPr>
          <w:b/>
          <w:sz w:val="22"/>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sz w:val="22"/>
        </w:rPr>
        <w:t>”</w:t>
      </w:r>
    </w:p>
    <w:p>
      <w:pPr>
        <w:pStyle w:val="Normal"/>
        <w:spacing w:before="0" w:after="60"/>
        <w:jc w:val="both"/>
        <w:rPr/>
      </w:pPr>
      <w:r>
        <w:rPr>
          <w:sz w:val="22"/>
        </w:rPr>
        <w:tab/>
        <w:t>Đó là Toa Thuốc. Ồ, thưa anh em. Cứ thực hiện nó đi. Có nhiều Nhũ hương còn lại trong xứ Ga-la-át, và chúng ta có nhiều Thầy thuốc ở đây. Đúng thế.</w:t>
      </w:r>
    </w:p>
    <w:p>
      <w:pPr>
        <w:pStyle w:val="Normal"/>
        <w:spacing w:before="0" w:after="60"/>
        <w:jc w:val="both"/>
        <w:rPr/>
      </w:pPr>
      <w:r>
        <w:rPr>
          <w:sz w:val="22"/>
          <w:vertAlign w:val="superscript"/>
        </w:rPr>
        <w:t>E-66</w:t>
      </w:r>
      <w:r>
        <w:rPr>
          <w:sz w:val="22"/>
        </w:rPr>
        <w:tab/>
        <w:t>Anh em biết dấu hiệu không? Nếu một Bác sĩ viết ra một công thức, và một thầy thuốc lang băm nào đó giữ nó, và đưa vào quá nhiều chất giải độc, hay không đủ, ông ta sẽ giết chết người bệnh. Đó là nan đề ngày nay. Toa thuốc được viết ra -- Toa thuốc đời đời vào ngày Lễ Ngũ tuần. Quá nhiều thầy thuốc lang băm tự xưng họ là Bác sĩ tiêm thứ khác vào đó, và nó đã giết chết Hội thánh, đến nỗi một đám phụ nữ tóc cắt ngắn, mặc đồ ngắn... Đó là vấn đề. Đó là lý do phụ nữ chúng ta cắt tóc ngắn, còn nam giới chúng ta lập thành Giáo phái, vân vân, không có đủ can đảm để đứng ra. Họ không thực hiện Toa thuốc đúng từng chữ.</w:t>
      </w:r>
    </w:p>
    <w:p>
      <w:pPr>
        <w:pStyle w:val="Normal"/>
        <w:spacing w:before="0" w:after="60"/>
        <w:jc w:val="both"/>
        <w:rPr/>
      </w:pPr>
      <w:r>
        <w:rPr>
          <w:sz w:val="22"/>
          <w:vertAlign w:val="superscript"/>
        </w:rPr>
        <w:t>E-67</w:t>
      </w:r>
      <w:r>
        <w:rPr>
          <w:sz w:val="22"/>
        </w:rPr>
        <w:tab/>
        <w:t>Anh em muốn biết con đường trở về không? Chính là nó. Đó là điều Phi-e-rơ đã nói, Bác sĩ Phi-e-rơ, người đã đưa ra Thuốc Chích ngừa. Đấng Christ thử Nó trên chính Ngài và Nó đã có tác dụng. Phi-e-rơ đã thử Nó, và có hiệu quả. Tôi đã thử, và Nó hiệu nghiệm. Đó là Toa thuốc.</w:t>
      </w:r>
    </w:p>
    <w:p>
      <w:pPr>
        <w:pStyle w:val="Normal"/>
        <w:spacing w:before="0" w:after="60"/>
        <w:jc w:val="both"/>
        <w:rPr/>
      </w:pPr>
      <w:r>
        <w:rPr>
          <w:sz w:val="22"/>
        </w:rPr>
        <w:tab/>
        <w:t>Đừng cố giả mạo nó. Đừng cố thêm điều gì vào. Nếu anh em đưa vào quá nhiều thuốc độc, anh em sẽ giết chết bệnh nhân của mình, chắc chắn vậy. Bác sĩ biết cách cân bằng toa thuốc đó. Đúng thế.</w:t>
      </w:r>
    </w:p>
    <w:p>
      <w:pPr>
        <w:pStyle w:val="Normal"/>
        <w:spacing w:before="0" w:after="60"/>
        <w:jc w:val="both"/>
        <w:rPr>
          <w:sz w:val="22"/>
        </w:rPr>
      </w:pPr>
      <w:r>
        <w:rPr>
          <w:sz w:val="22"/>
        </w:rPr>
        <w:tab/>
        <w:t>Vì thế nếu anh em muốn biết Toa thuốc được cho như thế nào, Ngài phải viết nó ra ngay trong sách Công vụ ở đây. Đó là cách làm điều đó. Chính xác. Không đi bắt tay với Thầy giảng, và có vài giọt nước rảy trên anh em, và điều gì khác. Ông đưa ra Toa thuốc ngay tại đây, và ông thực hiện nó đúng từng chữ, và những kết quả giống như vậy sẽ đến (Điều đó hoàn toàn đúng.), bởi vì Ngài không bao giờ cố thử nó trên một con chuột lang, Ngài thử Nó trên Chính Ngài. Đức Chúa Trời đã trở nên xác thịt ở giữa chúng ta, và mọi con trai của Đức Chúa Trời được sanh ra bởi Thánh Linh của Đức Chúa Trời... “</w:t>
      </w:r>
      <w:r>
        <w:rPr>
          <w:b/>
          <w:sz w:val="22"/>
        </w:rPr>
        <w:t>Vì Lời hứa thuộc về các ngươi, con cái các ngươi, và thuộc về hết thảy mọi người ở xa, tức là bao nhiêu người mà Chúa là Đức Chúa Trời chúng ta sẽ gọi.</w:t>
      </w:r>
      <w:r>
        <w:rPr>
          <w:sz w:val="22"/>
        </w:rPr>
        <w:t>” Toa thuốc này sẽ có tác dụng. A-men! Tôi không điên khùng, nhưng tôi được chích ngừa (A-men!), điều gì đó đang di chuyển xuống trong đây. Tôi biết nó đúng. Tôi đã thử nó. Tôi biết đó là sự thật. Những kết quả giống như họ đã có...</w:t>
      </w:r>
    </w:p>
    <w:p>
      <w:pPr>
        <w:pStyle w:val="Normal"/>
        <w:jc w:val="both"/>
        <w:rPr/>
      </w:pPr>
      <w:r>
        <w:rPr>
          <w:sz w:val="22"/>
          <w:vertAlign w:val="superscript"/>
        </w:rPr>
        <w:t>E-68</w:t>
      </w:r>
      <w:r>
        <w:rPr>
          <w:sz w:val="22"/>
        </w:rPr>
        <w:tab/>
        <w:t>“Những dấu hiệu này sẽ đi theo những kẻ tin. Các việc Ta là các ngươi cũng sẽ làm. Đấng Christ ở trong các ngươi, hi vọng vinh hiển. Hãy để tâm trí ở trong Đấng Christ.” Nếu cũng tâm trí đó ở trong đó với cùng quyền năng ấy ở trong đó, anh em sẽ làm các công việc mà Ngài đã làm. Nếu anh em lấy tất cả thuốc độc ra khỏi nó, và tất cả sự đau đớn... Có người nói, “Tôi sợ nói với anh...” Kẻ nhu nhược. Đức Chúa Trời muốn có những người đàn ông.</w:t>
      </w:r>
    </w:p>
    <w:p>
      <w:pPr>
        <w:pStyle w:val="Normal"/>
        <w:jc w:val="both"/>
        <w:rPr>
          <w:sz w:val="22"/>
        </w:rPr>
      </w:pPr>
      <w:r>
        <w:rPr>
          <w:sz w:val="22"/>
        </w:rPr>
        <w:tab/>
        <w:t xml:space="preserve">“Tôi không thích nói...” </w:t>
      </w:r>
    </w:p>
    <w:p>
      <w:pPr>
        <w:pStyle w:val="Normal"/>
        <w:spacing w:before="0" w:after="60"/>
        <w:jc w:val="both"/>
        <w:rPr>
          <w:sz w:val="22"/>
        </w:rPr>
      </w:pPr>
      <w:r>
        <w:rPr>
          <w:sz w:val="22"/>
        </w:rPr>
        <w:tab/>
        <w:t>Ồ... Cần có... Tôi không biết điều gì. Họ cần Thuốc Chích ngừa. Vâng, thưa quí vị. Những gì chúng ta cần, là sự Chích ngừa. Vâng, thưa quí vị. “</w:t>
      </w:r>
      <w:r>
        <w:rPr>
          <w:b/>
          <w:sz w:val="22"/>
        </w:rPr>
        <w:t>Vì Lời hứa thuộc về các ngươi, con cái các ngươi, và thuộc về hết thảy mọi người ở xa, tức là bao nhiêu người mà Chúa là Đức Chúa Trời chúng ta sẽ gọi.</w:t>
      </w:r>
      <w:r>
        <w:rPr>
          <w:sz w:val="22"/>
        </w:rPr>
        <w:t>”</w:t>
      </w:r>
    </w:p>
    <w:p>
      <w:pPr>
        <w:pStyle w:val="Normal"/>
        <w:spacing w:before="0" w:after="60"/>
        <w:jc w:val="both"/>
        <w:rPr/>
      </w:pPr>
      <w:r>
        <w:rPr>
          <w:sz w:val="22"/>
          <w:vertAlign w:val="superscript"/>
        </w:rPr>
        <w:t>E-69</w:t>
      </w:r>
      <w:r>
        <w:rPr>
          <w:sz w:val="22"/>
        </w:rPr>
        <w:tab/>
        <w:t>Vậy thì, nếu anh em... Nếu anh em đưa quá nhiều thuốc độc vào đó, quí vị giết chết bệnh nhân. Đúng thế. Anh em không muốn thô bạo, khiếm nhã, và đe dọa, và... (over-driving*) (phải không?), với một sự thật mình tìm thấy. Đó là chỗ anh em Một Ngôi phạm sai lầm. Bây giờ, chúng ta sẽ đi trở lại con đường. Chúng ta sẽ trở về để chữa trị. Anh em Phúc âm Ngũ Tuần tự phân rẽ, mỗi người trong anh em, đó là chỗ anh em phạm sai lầm. Khi một sự thật được thêm vào, cứ tiếp tục. Hãy để mặc nó. Đức Chúa Trời sẽ lo liệu. Không người nào có thể đến với Ngài trừ phi Ngài kêu gọi người đó. Đúng.</w:t>
      </w:r>
    </w:p>
    <w:p>
      <w:pPr>
        <w:pStyle w:val="Normal"/>
        <w:spacing w:before="0" w:after="60"/>
        <w:jc w:val="both"/>
        <w:rPr>
          <w:sz w:val="22"/>
        </w:rPr>
      </w:pPr>
      <w:r>
        <w:rPr>
          <w:sz w:val="22"/>
        </w:rPr>
        <w:tab/>
        <w:t>Con đường trở lại, thưa anh em, là sự thông công với tất cả anh em. Đúng thế. Chích ngừa khỏi lòng căm ghét, chích ngừa khỏi sự độc hiểm, chích ngừa khỏi chủ nghĩa thế gian, trở về với sự Chích ngừa Đức Thánh Linh với quyền năng làm sống lại Chúa Jêsus từ mồ mả và làm cho Hội thánh bùng cháy lên Lửa vào ngày Lễ Ngũ tuần. Hãy trở về với sự Chích ngừa đó.</w:t>
      </w:r>
    </w:p>
    <w:p>
      <w:pPr>
        <w:pStyle w:val="Normal"/>
        <w:spacing w:before="0" w:after="60"/>
        <w:jc w:val="both"/>
        <w:rPr>
          <w:sz w:val="22"/>
        </w:rPr>
      </w:pPr>
      <w:r>
        <w:rPr>
          <w:sz w:val="22"/>
          <w:vertAlign w:val="superscript"/>
        </w:rPr>
        <w:t>E-70</w:t>
      </w:r>
      <w:r>
        <w:rPr>
          <w:sz w:val="22"/>
        </w:rPr>
        <w:tab/>
        <w:t>Đây là Toa thuốc. “Đây là nước. Điều gì cản trở anh?” Đây là Thánh Linh suốt từ đầu đến cuối Hội thánh. Vấn đề là gì? Đức Chúa Trời sẽ hỏi: “Tại sao?” ngày nào đó. Chắc chắn vậy. Nếu anh em lấy tất cả Toa thuốc của mình ra, và sợ nói điều gì với Hội thánh của mình, sợ Giáo phái của mình sẽ đuổi ra, anh em làm gì? Anh em có thể cho họ uống nước. Nó không có chút thuốc nào trong đó. Đó là lý do họ làm theo cách của họ. Đúng thế.</w:t>
      </w:r>
    </w:p>
    <w:p>
      <w:pPr>
        <w:pStyle w:val="Normal"/>
        <w:spacing w:before="0" w:after="60"/>
        <w:jc w:val="both"/>
        <w:rPr/>
      </w:pPr>
      <w:r>
        <w:rPr>
          <w:sz w:val="22"/>
        </w:rPr>
        <w:tab/>
        <w:t>Anh em cần Toa thuốc. Đó là con đường trở về. Đó là con đường bắt đầu. Đó là cách Đức Chúa Trời bắt đầu Hội thánh Ngài. Khi anh em ra khỏi con đường đó, anh em ra khỏi con đường. Khi chúng ta lập Giáo phái, và bắt tay, nhận phép báp-têm rảy nước, nhận sự bắt tay để được Đức Thánh Linh, hay lấy bánh xốp trong miệng để được Đức Thánh Linh, anh em đi ra khỏi con đường.</w:t>
      </w:r>
    </w:p>
    <w:p>
      <w:pPr>
        <w:pStyle w:val="Normal"/>
        <w:jc w:val="both"/>
        <w:rPr>
          <w:sz w:val="22"/>
        </w:rPr>
      </w:pPr>
      <w:r>
        <w:rPr>
          <w:sz w:val="22"/>
          <w:vertAlign w:val="superscript"/>
        </w:rPr>
        <w:t>E-71</w:t>
      </w:r>
      <w:r>
        <w:rPr>
          <w:sz w:val="22"/>
        </w:rPr>
        <w:tab/>
        <w:t>Có lần Mục sư Tuyên úy đã nói... Khi một người bị súng bắn (was machine-gunned*), ông nói, “Thưa đại úy, ông biết Đức Chúa Trời không?”</w:t>
      </w:r>
    </w:p>
    <w:p>
      <w:pPr>
        <w:pStyle w:val="Normal"/>
        <w:jc w:val="both"/>
        <w:rPr>
          <w:sz w:val="22"/>
        </w:rPr>
      </w:pPr>
      <w:r>
        <w:rPr>
          <w:sz w:val="22"/>
        </w:rPr>
        <w:tab/>
        <w:t>“Tôi đã từng biết Ngài.”</w:t>
      </w:r>
    </w:p>
    <w:p>
      <w:pPr>
        <w:pStyle w:val="Normal"/>
        <w:jc w:val="both"/>
        <w:rPr>
          <w:sz w:val="22"/>
        </w:rPr>
      </w:pPr>
      <w:r>
        <w:rPr>
          <w:sz w:val="22"/>
        </w:rPr>
        <w:tab/>
        <w:t>“Khi nào... Ông biết Ngài khi nào?”</w:t>
      </w:r>
    </w:p>
    <w:p>
      <w:pPr>
        <w:pStyle w:val="Normal"/>
        <w:jc w:val="both"/>
        <w:rPr>
          <w:sz w:val="22"/>
        </w:rPr>
      </w:pPr>
      <w:r>
        <w:rPr>
          <w:sz w:val="22"/>
        </w:rPr>
        <w:tab/>
        <w:t>“Tôi không nhớ được.”</w:t>
      </w:r>
    </w:p>
    <w:p>
      <w:pPr>
        <w:pStyle w:val="Normal"/>
        <w:jc w:val="both"/>
        <w:rPr/>
      </w:pPr>
      <w:r>
        <w:rPr>
          <w:sz w:val="22"/>
        </w:rPr>
        <w:tab/>
        <w:t xml:space="preserve">“Ông lìa bỏ Ngài ở đâu? Ông phải trở lại nơi ông đã rời khỏi Ngài để tìm thấy Ngài.” </w:t>
      </w:r>
    </w:p>
    <w:p>
      <w:pPr>
        <w:pStyle w:val="Normal"/>
        <w:jc w:val="both"/>
        <w:rPr>
          <w:sz w:val="22"/>
        </w:rPr>
      </w:pPr>
      <w:r>
        <w:rPr>
          <w:sz w:val="22"/>
        </w:rPr>
        <w:tab/>
        <w:t>“Tôi không biết.”</w:t>
      </w:r>
    </w:p>
    <w:p>
      <w:pPr>
        <w:pStyle w:val="Normal"/>
        <w:jc w:val="both"/>
        <w:rPr>
          <w:sz w:val="22"/>
        </w:rPr>
      </w:pPr>
      <w:r>
        <w:rPr>
          <w:sz w:val="22"/>
        </w:rPr>
        <w:tab/>
        <w:t>Bác sĩ Tuyên úy nói, “Phổi anh bị tràn, thưa ông. Tốt hơn là ông nên suy nghĩ yên lặng và nhanh lên.”</w:t>
      </w:r>
    </w:p>
    <w:p>
      <w:pPr>
        <w:pStyle w:val="Normal"/>
        <w:jc w:val="both"/>
        <w:rPr>
          <w:sz w:val="22"/>
        </w:rPr>
      </w:pPr>
      <w:r>
        <w:rPr>
          <w:sz w:val="22"/>
        </w:rPr>
        <w:tab/>
        <w:t>Vì thế người đó nằm một chút, nói... Một sự bình an đến trên mặt ông. Ông nói, “Tôi nhớ. Tôi nhớ chỗ tôi đã rời bỏ Ngài.”</w:t>
      </w:r>
    </w:p>
    <w:p>
      <w:pPr>
        <w:pStyle w:val="Normal"/>
        <w:jc w:val="both"/>
        <w:rPr>
          <w:sz w:val="22"/>
        </w:rPr>
      </w:pPr>
      <w:r>
        <w:rPr>
          <w:sz w:val="22"/>
        </w:rPr>
        <w:tab/>
        <w:t>Ông ấy nói, “Nó ở đâu? Hãy bắt đầu ngay tại đó.”</w:t>
      </w:r>
    </w:p>
    <w:p>
      <w:pPr>
        <w:pStyle w:val="Normal"/>
        <w:spacing w:before="0" w:after="60"/>
        <w:jc w:val="both"/>
        <w:rPr>
          <w:sz w:val="22"/>
        </w:rPr>
      </w:pPr>
      <w:r>
        <w:rPr>
          <w:sz w:val="22"/>
        </w:rPr>
        <w:tab/>
        <w:t>Ông ấy đáp, “Bây giờ, tôi nằm xuống ngủ. Tôi cầu nguyện Chúa giữ linh hồn tôi. Nếu tôi sẽ chết trước tôi thức giấc, tôi cầu nguyện Chúa nhận lấy linh hồn tôi.” Ông kéo hơi thở hơi cuối cùng khi tiếng ồng ộc của máu tràn lên phổi và ông chết. Ông ấy đã làm gì? Ông đã tìm thấy Chúa Jêsus ngay nơi ông đã đánh mất Ngài.</w:t>
      </w:r>
    </w:p>
    <w:p>
      <w:pPr>
        <w:pStyle w:val="Normal"/>
        <w:spacing w:before="0" w:after="60"/>
        <w:jc w:val="both"/>
        <w:rPr/>
      </w:pPr>
      <w:r>
        <w:rPr>
          <w:sz w:val="22"/>
        </w:rPr>
        <w:tab/>
        <w:t>Đó là nơi Hội thánh sẽ tìm thấy Ngài. Anh em sẽ không bao giờ tìm thấy Ngài trong một Giáo phái; Ngài không ở đó. Anh em sẽ không bao giờ tìm thấy Ngài trong một loại chương trình giáo dục nào đó; Ngài không ở đó. Anh em sẽ tìm thấy Ngài trong phép báp-têm bằng Đức Thánh Linh, đó là nơi duy nhất anh em sẽ tìm thấy Ngài. A-men!</w:t>
      </w:r>
    </w:p>
    <w:p>
      <w:pPr>
        <w:pStyle w:val="Normal"/>
        <w:spacing w:before="0" w:after="60"/>
        <w:jc w:val="both"/>
        <w:rPr/>
      </w:pPr>
      <w:r>
        <w:rPr>
          <w:sz w:val="22"/>
          <w:vertAlign w:val="superscript"/>
        </w:rPr>
        <w:t>E-72</w:t>
      </w:r>
      <w:r>
        <w:rPr>
          <w:sz w:val="22"/>
        </w:rPr>
        <w:tab/>
        <w:t xml:space="preserve">Đây là Lẽ thật, thưa anh em. Trở về... Đây là Con đường trở về. Đừng sửa chữa Toa thuốc. Hãy lấy nó. Hãy tin nó. Hãy được đầy dẫy Đức Thánh Linh. Nó được dành cho mọi thế hệ. </w:t>
      </w:r>
    </w:p>
    <w:p>
      <w:pPr>
        <w:pStyle w:val="Normal"/>
        <w:spacing w:before="0" w:after="60"/>
        <w:jc w:val="both"/>
        <w:rPr/>
      </w:pPr>
      <w:r>
        <w:rPr>
          <w:sz w:val="22"/>
        </w:rPr>
        <w:tab/>
        <w:t>Hãy xem, “</w:t>
      </w:r>
      <w:bookmarkStart w:id="5" w:name="Cong_2_39"/>
      <w:bookmarkEnd w:id="5"/>
      <w:r>
        <w:rPr>
          <w:b/>
          <w:sz w:val="22"/>
        </w:rPr>
        <w:t>Vì Lời hứa thuộc về các ngươi, con cái các ngươi, và thuộc về hết thảy mọi người ở xa, tức là bao nhiêu người mà Chúa là Đức Chúa Trời chúng ta sẽ gọi</w:t>
      </w:r>
      <w:r>
        <w:rPr>
          <w:sz w:val="22"/>
        </w:rPr>
        <w:t>.” Mọi người, Toa thuốc này dành cho mọi người. Không phải là sự bắt tay hay điều gì đó. Nhưng Toa thuốc chính xác như cách Phi-e-rơ đã nói ở đây và viết ra đây, và Đức Chúa Trời chép nó bởi Đức Thánh Linh trong Công vụ 2:38, là ăn năn, mỗi người trong anh em, không chỉ nói, “Thế à, ăn năn à? Này, vậy thì, tôi sẽ đi lên và gia nhập với Giáo hội.” Nó không có ý nghĩa ấy.</w:t>
      </w:r>
    </w:p>
    <w:p>
      <w:pPr>
        <w:pStyle w:val="Normal"/>
        <w:spacing w:before="0" w:after="60"/>
        <w:jc w:val="both"/>
        <w:rPr/>
      </w:pPr>
      <w:r>
        <w:rPr>
          <w:sz w:val="22"/>
        </w:rPr>
        <w:tab/>
        <w:t xml:space="preserve">“Ồ, tôi sẽ đi lên chịu phép báp-têm, và điều đó sẽ làm điều đó.” Không, thưa quí vị. Nước không cứu được quí vị. </w:t>
      </w:r>
      <w:r>
        <w:rPr>
          <w:i/>
          <w:sz w:val="22"/>
        </w:rPr>
        <w:t>Ăn năn</w:t>
      </w:r>
      <w:r>
        <w:rPr>
          <w:sz w:val="22"/>
        </w:rPr>
        <w:t xml:space="preserve"> hay </w:t>
      </w:r>
      <w:r>
        <w:rPr>
          <w:i/>
          <w:sz w:val="22"/>
        </w:rPr>
        <w:t>hư mất</w:t>
      </w:r>
      <w:r>
        <w:rPr>
          <w:sz w:val="22"/>
        </w:rPr>
        <w:t>. Không phải phép báp-têm với sự tái sanh. Tôi biết một số quí vị tin điều đó. Nhưng làm sao quí vị có thể tin điều đó? Không, thưa Quí vị. Hãy ăn năn.</w:t>
      </w:r>
    </w:p>
    <w:p>
      <w:pPr>
        <w:pStyle w:val="Normal"/>
        <w:spacing w:before="0" w:after="60"/>
        <w:jc w:val="both"/>
        <w:rPr>
          <w:sz w:val="22"/>
        </w:rPr>
      </w:pPr>
      <w:r>
        <w:rPr>
          <w:sz w:val="22"/>
        </w:rPr>
        <w:tab/>
        <w:t>Toa thuốc nói sự ăn năn đến trước hết. Rồi chịu phép báp-têm trong Danh Đức Chúa Jêsus Christ để được tha tội mình. Sau khi ăn năn thì quí vị là một thí sinh cho phép báp-têm bằng Đức Thánh Linh. “Vì Lời hứa thuộc về quí vị, con cái quí vị, và thuộc về hết thảy mọi người ở xa, tức là bao nhiêu người mà Chúa là Đức Chúa Trời chúng ta sẽ gọi.”</w:t>
      </w:r>
    </w:p>
    <w:p>
      <w:pPr>
        <w:pStyle w:val="Normal"/>
        <w:spacing w:before="0" w:after="60"/>
        <w:jc w:val="both"/>
        <w:rPr>
          <w:sz w:val="22"/>
        </w:rPr>
      </w:pPr>
      <w:r>
        <w:rPr>
          <w:sz w:val="22"/>
          <w:vertAlign w:val="superscript"/>
        </w:rPr>
        <w:t>E-73</w:t>
      </w:r>
      <w:r>
        <w:rPr>
          <w:sz w:val="22"/>
        </w:rPr>
        <w:tab/>
        <w:t>Ồ, hỡi anh em [Giáo hội] Giám Lý, Báp-tít, Trưởng Lão, Na-xa-ren, Hành hương Thánh, Công giáo, Ngũ Tuần, việc gì vậy? Việc gì vậy?</w:t>
      </w:r>
    </w:p>
    <w:p>
      <w:pPr>
        <w:pStyle w:val="Normal"/>
        <w:spacing w:before="0" w:after="60"/>
        <w:jc w:val="both"/>
        <w:rPr>
          <w:sz w:val="22"/>
        </w:rPr>
      </w:pPr>
      <w:r>
        <w:rPr>
          <w:sz w:val="22"/>
        </w:rPr>
        <w:tab/>
        <w:t>Khi Đức Chúa Trời giáng xuống để Phán trong Quyền năng và Sự vinh hiển của Ngài, thì anh em sẽ ngạc nhiên tự hỏi chủ yếu vấn đề là đâu. Đó là lý do anh em có những tín điều này và các thứ, rồi tiêm chích những giáo điều và các thứ này vào, cho đến nỗi đi trật đường. Hỡi các con, hãy trở về. Đó là con đường trở về. Hãy nhận Toa thuốc. Giũ sạch căn bệnh tội lỗi này, sự vô tín này. Hãy trở về với Đức Chúa Trời. Hãy tin hết lòng. Chúng ta hãy cầu nguyện.</w:t>
      </w:r>
    </w:p>
    <w:p>
      <w:pPr>
        <w:pStyle w:val="Normal"/>
        <w:spacing w:before="0" w:after="60"/>
        <w:jc w:val="both"/>
        <w:rPr/>
      </w:pPr>
      <w:r>
        <w:rPr>
          <w:sz w:val="22"/>
          <w:vertAlign w:val="superscript"/>
        </w:rPr>
        <w:t>E-74</w:t>
      </w:r>
      <w:r>
        <w:rPr>
          <w:sz w:val="22"/>
        </w:rPr>
        <w:tab/>
        <w:t>Con tin Ngài, Chúa ôi. Con đến với Hội thánh này tối nay. Lạy Chúa, con tin với một dân có tấm lòng chân thật như con đã gặp. Lạy Chúa, con cầu nguyện hầu cho họ không nghĩ rằng chúng con tự nói những điều này. Xin cho họ thấy nó là một gánh nặng, bệnh tật, để phải nói điều này. Tuy nhiên, một Thầy thuốc thật sẽ làm đúng với Toa thuốc của mình. Chúa ôi, nguyện xin nó được đầy dẫy mọi lòng tối nay.</w:t>
      </w:r>
    </w:p>
    <w:p>
      <w:pPr>
        <w:pStyle w:val="Normal"/>
        <w:spacing w:before="0" w:after="60"/>
        <w:jc w:val="both"/>
        <w:rPr/>
      </w:pPr>
      <w:r>
        <w:rPr>
          <w:sz w:val="22"/>
        </w:rPr>
        <w:tab/>
        <w:t xml:space="preserve">Nếu dân sự ở đây chỉ nhận phép báp-têm của Giăng, như Phao-lô đã tìm thấy họ, xin cho họ nhận biết rằng có phép báp-têm khác, đó là phép báp-têm bằng Đức Thánh Linh. Nếu việc duy nhất họ biết là bắt tay một Mục sư, hay kết hợp một tín điều, xin cho họ được đầy dẫy Đức Thánh Linh Ngài. Xin nhậm lời, Chúa ôi. </w:t>
      </w:r>
    </w:p>
    <w:p>
      <w:pPr>
        <w:pStyle w:val="Normal"/>
        <w:spacing w:before="0" w:after="60"/>
        <w:jc w:val="both"/>
        <w:rPr/>
      </w:pPr>
      <w:r>
        <w:rPr>
          <w:sz w:val="22"/>
        </w:rPr>
        <w:tab/>
        <w:t>Nguyện xin họ đến cách khiêm nhường, và có đặc ân này, và trở về với Phố Azusa lần nữa, đến tất cả con đường trở về với Ngũ tuần lần nữa, với Vương quốc và Sự vinh hiển Chúa. Con dâng họ cho Ngài trước Bàn thờ bằng vàng của Ngài, nơi Của lễ của chúng con là Đức Chúa Jêsus Christ nằm đó. Xin tiếp nhận chúng con, Cha ôi.</w:t>
      </w:r>
    </w:p>
    <w:p>
      <w:pPr>
        <w:pStyle w:val="Normal"/>
        <w:spacing w:before="0" w:after="60"/>
        <w:jc w:val="both"/>
        <w:rPr>
          <w:sz w:val="22"/>
        </w:rPr>
      </w:pPr>
      <w:r>
        <w:rPr>
          <w:sz w:val="22"/>
          <w:vertAlign w:val="superscript"/>
        </w:rPr>
        <w:t>E-75</w:t>
      </w:r>
      <w:r>
        <w:rPr>
          <w:sz w:val="22"/>
        </w:rPr>
        <w:tab/>
        <w:t>Cha là Đức Chúa Trời. Cha đã luôn luôn là Đức Chúa Trời. Cha sẽ luôn luôn là Đức Chúa Trời. Lời Ngài không thể qua đi. Khi Ngài đứng ở đây trên trái đất này trong hình hài của Con Ngài, một Đền tạm mà Ngài đã xây để ngự vào, điều đó làm mù nhiều người thế nào. Ồ, một thợ mộc không tự dựng được cho mình một ngôi nhà để ở chăng? Đức Chúa Trời, Đấng Xây Dựng cực đại, không dựng được cho Chính Ngài một ngôi nhà để sống chăng?</w:t>
      </w:r>
    </w:p>
    <w:p>
      <w:pPr>
        <w:pStyle w:val="Normal"/>
        <w:spacing w:before="0" w:after="60"/>
        <w:jc w:val="both"/>
        <w:rPr/>
      </w:pPr>
      <w:r>
        <w:rPr>
          <w:sz w:val="22"/>
        </w:rPr>
        <w:tab/>
        <w:t>Ôi Chúa ơi, xin để họ thấy rằng không phải là nhà; Mà chính là những gì ở bên trong nhà -- người xây nhà. Xin cho họ nhận ra rằng Đức Thánh Linh này, qua sự chết, chôn, và sự sống lại của Nhà mà Đức Chúa Trời sống ở trong, qua Huyết thuần khiết của chính sự sáng tạo Ngài, làm sạch con đường mà Đức Chúa Trời có thể ngự trong lòng của tội nhân chúng con bởi ân điển.</w:t>
      </w:r>
    </w:p>
    <w:p>
      <w:pPr>
        <w:pStyle w:val="Normal"/>
        <w:spacing w:before="0" w:after="60"/>
        <w:jc w:val="both"/>
        <w:rPr>
          <w:sz w:val="22"/>
        </w:rPr>
      </w:pPr>
      <w:r>
        <w:rPr>
          <w:sz w:val="22"/>
        </w:rPr>
        <w:tab/>
        <w:t>Giờ này, xin Ngài tiến hành công việc Ngài qua Hội thánh Ngài, qua công cụ con người, luôn luôn là cách Ngài làm điều đó. Lạy Chúa, xin cho những người nam người nữ ở đây tối nay, tận nơi sâu thẳm của lòng họ, đói khát và khát khao. Chúng con đang ở trong thì giờ Năm Hân hỉ. Chúa ôi, chúng con đang làm Lễ kỷ niệm, tuần lễ của Năm Hân hỉ về ân điển lớn lao và sự thánh khiết của Ngài mà Ngài đã tuôn đổ trên Hội thánh chúng con cách đây 50 năm, ở trong tiểu bang này.</w:t>
      </w:r>
    </w:p>
    <w:p>
      <w:pPr>
        <w:pStyle w:val="Normal"/>
        <w:spacing w:before="0" w:after="60"/>
        <w:jc w:val="both"/>
        <w:rPr/>
      </w:pPr>
      <w:r>
        <w:rPr>
          <w:sz w:val="22"/>
        </w:rPr>
        <w:tab/>
        <w:t xml:space="preserve">Lạy Cha là Đức Chúa Trời, đây là thì giờ Năm Hân hỉ, và dân chúng biết làm thế nào để trở về. Đó là con đường họ đã khởi đầu lúc đầu tiên. Trở về với Đức Thánh Linh. Trở về với sự từ bỏ những giáo điều mà các Giáo phái đã đưa vào. Trở về và được chữa lành bằng Quyền năng của Đức Chúa Trời. Xin nhậm lời, Cha ôi. </w:t>
      </w:r>
    </w:p>
    <w:p>
      <w:pPr>
        <w:pStyle w:val="Normal"/>
        <w:spacing w:before="0" w:after="60"/>
        <w:jc w:val="both"/>
        <w:rPr>
          <w:sz w:val="22"/>
        </w:rPr>
      </w:pPr>
      <w:r>
        <w:rPr>
          <w:sz w:val="22"/>
          <w:vertAlign w:val="superscript"/>
        </w:rPr>
        <w:t>E-76</w:t>
      </w:r>
      <w:r>
        <w:rPr>
          <w:sz w:val="22"/>
        </w:rPr>
        <w:tab/>
        <w:t xml:space="preserve">Giờ này, chúng con biết rằng những điều này tất cả đã hành động vì sự tốt đẹp như Lời hứa của Ngài, vì Ngài ban cho nó một hình bóng trong Y-sơ-ra-ên, như chúng con đã có tối hôm qua. Xin để Đức Chúa Trời của Đức Chúa Jêsus Christ, để Ngài là Đấng Em-ma-nu-ên, để Ngài là đứng trên trái đất này và Phán, “Kẻ nào tin Ta, cũng sẽ làm các việc Ta làm,” xin cho điều đó được nên, Chúa ôi. Chúng con giao phó Buổi nhóm, Lời... Xin tha thứ cách... (their broken up way of being done*), Chúa ôi. Nhưng con cầu xin Ngài sẽ dầm thấm điều đó vào mỗi tấm lòng, và nó sẽ sanh ra một Hội thánh thánh khiết đầy dẫy Đức Thánh Linh, trở về với Ngày lễ Ngũ tuần ban đầu. Con giao phó mọi sự cho Ngài trong Danh Đức Chúa Jêsus Christ. A-men! </w:t>
      </w:r>
    </w:p>
    <w:p>
      <w:pPr>
        <w:pStyle w:val="Normal"/>
        <w:spacing w:before="0" w:after="60"/>
        <w:jc w:val="both"/>
        <w:rPr/>
      </w:pPr>
      <w:r>
        <w:rPr>
          <w:sz w:val="22"/>
          <w:vertAlign w:val="superscript"/>
        </w:rPr>
        <w:t>E-77</w:t>
      </w:r>
      <w:r>
        <w:rPr>
          <w:sz w:val="22"/>
        </w:rPr>
        <w:tab/>
        <w:t>Anh em tin không? Tôi muốn anh em tập trung chú ý trong giây lát. Tôi muốn anh em tin hết lòng.</w:t>
      </w:r>
    </w:p>
    <w:p>
      <w:pPr>
        <w:pStyle w:val="Normal"/>
        <w:spacing w:before="0" w:after="60"/>
        <w:jc w:val="both"/>
        <w:rPr/>
      </w:pPr>
      <w:r>
        <w:rPr>
          <w:sz w:val="22"/>
        </w:rPr>
        <w:tab/>
        <w:t>Kinh thánh đã nói, Chúa là Đức Chúa Trời đã Hứa với chúng ta rằng hễ ai tin thì được cứu. Điều đó có vẻ kinh khủng một chút. Nhưng anh em thấy, khi anh em thật sự tin, đó là tất cả anh em có thể làm. Lúc ấy... Đức Chúa Trời phải... Khi anh em thật sự tin điều đó, thì Đức Chúa Trời tuôn đổ Đức Thánh Linh trên anh em. Và rồi Đức Chúa Trời chứng thực Lời Ngài.</w:t>
      </w:r>
    </w:p>
    <w:p>
      <w:pPr>
        <w:pStyle w:val="Normal"/>
        <w:spacing w:before="0" w:after="60"/>
        <w:jc w:val="both"/>
        <w:rPr>
          <w:sz w:val="22"/>
        </w:rPr>
      </w:pPr>
      <w:r>
        <w:rPr>
          <w:sz w:val="22"/>
        </w:rPr>
        <w:tab/>
        <w:t>Vậy thì, Kinh thánh đã nói... Chờ một chút. Tôi tin...Trước khi tôi làm điều này, tôi tin sẽ có một hàng người xin cầu nguyện chữa lành. Đúng thế không? Vâng. Bao nhiêu anh chị em muốn trở về với Ngũ tuần ban đầu? Hãy giơ tay lên. Bao nhiêu anh chị em tin rằng Toa thuốc đó vẫn tốt? A-men! Chắc chắn vậy: phép báp-têm bằng Đức Thánh Linh, không phải là học vấn, không phải đi lên và kiếm cho anh em một tấm bằng Tiến sĩ Triết học và rồi...</w:t>
      </w:r>
    </w:p>
    <w:p>
      <w:pPr>
        <w:pStyle w:val="Normal"/>
        <w:spacing w:before="0" w:after="60"/>
        <w:jc w:val="both"/>
        <w:rPr>
          <w:sz w:val="22"/>
        </w:rPr>
      </w:pPr>
      <w:r>
        <w:rPr>
          <w:sz w:val="22"/>
          <w:vertAlign w:val="superscript"/>
        </w:rPr>
        <w:t>E-78</w:t>
      </w:r>
      <w:r>
        <w:rPr>
          <w:sz w:val="22"/>
        </w:rPr>
        <w:tab/>
        <w:t>Khi Ni-cô-đem đến với Chúa Jêsus, Chúa Jêsus... Ông hỏi, “Tôi phải làm gì để có được Sự sống Đời đời?” Một người già 80 tuổi, là Thầy Tế lễ suốt cả đời... mà hỏi, “Tôi phải làm gì để có được Sự sống Đời đời?”</w:t>
      </w:r>
    </w:p>
    <w:p>
      <w:pPr>
        <w:pStyle w:val="Normal"/>
        <w:spacing w:before="0" w:after="60"/>
        <w:jc w:val="both"/>
        <w:rPr/>
      </w:pPr>
      <w:r>
        <w:rPr>
          <w:sz w:val="22"/>
        </w:rPr>
        <w:tab/>
        <w:t>Chúa Jêsus không Phán, “Hãy trau dồi học vấn uyên thâm của ngươi.” Không. Ngài không nói, “Hãy đi kiếm một chức vụ cao trong tổ chức của ngươi.” Không. Ngài nói thẳng với ông. Ngài hoàn toàn quở trách vì là hạng người cỡ ông, mà lại không biết gì về điều đó, rằng ông phải được sanh lại. Vâng, thưa quí vị.</w:t>
      </w:r>
    </w:p>
    <w:p>
      <w:pPr>
        <w:pStyle w:val="Normal"/>
        <w:spacing w:before="0" w:after="60"/>
        <w:jc w:val="both"/>
        <w:rPr>
          <w:sz w:val="22"/>
        </w:rPr>
      </w:pPr>
      <w:r>
        <w:rPr>
          <w:sz w:val="22"/>
        </w:rPr>
        <w:tab/>
        <w:t>Tối nay cũng vậy. Xem đấy, chúng ta nhận điều đó quá hời hợt. Chúng ta chỉ nhận loại cảm xúc nào đó, nói, “Tôi đã được sanh lại,” và cứ như thế. Sự sống của anh em chứng minh không phải là thế. Có điều gì đó sai trật. Vâng, thưa quí vị. Ồ, quí vị nói, “Nhưng tôi biết người đó là người tốt.” Cho dù người đó tốt như thế nào đi nữa, điều đó chẳng liên quan gì với nó.</w:t>
      </w:r>
    </w:p>
    <w:p>
      <w:pPr>
        <w:pStyle w:val="Normal"/>
        <w:spacing w:before="0" w:after="60"/>
        <w:jc w:val="both"/>
        <w:rPr>
          <w:sz w:val="22"/>
        </w:rPr>
      </w:pPr>
      <w:r>
        <w:rPr>
          <w:sz w:val="22"/>
        </w:rPr>
        <w:tab/>
        <w:t>Anh em không gặp người nào tốt hơn những người Hồi giáo và những người giống như thế, dịu dàng cùng mọi thứ. Chắc chắn không. Ồ, không. Đôi khi những người Hồi giáo, những người thờ thần tượng, êm dịu khiêm nhường như có thể được. Điều đó chẳng có ý nghĩa gì. Không, thưa quí vị.</w:t>
      </w:r>
    </w:p>
    <w:p>
      <w:pPr>
        <w:pStyle w:val="Normal"/>
        <w:spacing w:before="0" w:after="60"/>
        <w:jc w:val="both"/>
        <w:rPr/>
      </w:pPr>
      <w:r>
        <w:rPr>
          <w:sz w:val="22"/>
          <w:vertAlign w:val="superscript"/>
        </w:rPr>
        <w:t>E-79</w:t>
      </w:r>
      <w:r>
        <w:rPr>
          <w:sz w:val="22"/>
        </w:rPr>
        <w:tab/>
        <w:t>“Những dấu hiệu này sẽ đi theo những kẻ tin.” Đó là điều Bác Sĩ đã nói. Đây là những kết quả của Sự Chích ngừa. Anh em đấy. Vâng, thưa anh em. Đó là vấn đề. Bác Sĩ nói, “Kẻ nào tin Ta, cũng sẽ làm việc Ta làm; lại cũng làm việc lớn hơn nữa.” Ngài đã nói điều đó không? Đó là dấu hiệu của một người tin.</w:t>
      </w:r>
    </w:p>
    <w:p>
      <w:pPr>
        <w:pStyle w:val="Normal"/>
        <w:spacing w:before="0" w:after="60"/>
        <w:jc w:val="both"/>
        <w:rPr>
          <w:sz w:val="22"/>
        </w:rPr>
      </w:pPr>
      <w:r>
        <w:rPr>
          <w:sz w:val="22"/>
        </w:rPr>
        <w:tab/>
        <w:t>Chúng ta nhận dấu hiệu của một người tốt đi Nhà thờ và dâng phần mười. Điều đó tốt. Tốt lắm. Nhưng nó không phải là những gì Chúa Jêsus đã nói. ‘Những dấu hiệu này sẽ đi theo những kẻ tin. Các việc Ta làm, họ cũng sẽ làm.” Bởi vì nếu sự sống đó ở trong cây đào có thể được lấy ra khỏi đây đào, và được đưa vào trong cây táo, và nó phải chịu mang những nhánh đào. Điều đó hoàn toàn chính xác.</w:t>
      </w:r>
    </w:p>
    <w:p>
      <w:pPr>
        <w:pStyle w:val="Normal"/>
        <w:jc w:val="both"/>
        <w:rPr>
          <w:sz w:val="22"/>
        </w:rPr>
      </w:pPr>
      <w:r>
        <w:rPr>
          <w:sz w:val="22"/>
          <w:vertAlign w:val="superscript"/>
        </w:rPr>
        <w:t>E-80</w:t>
      </w:r>
      <w:r>
        <w:rPr>
          <w:sz w:val="22"/>
        </w:rPr>
        <w:tab/>
        <w:t>Anh Williams đang ngồi ở đây phía trước tôi, một trong những người bạn rất thân thiết của tôi... Anh ấy gọi cho Anh Sharrit sáng nay. Và tôi đã cầu nguyện cho anh trên điện thoại. Tôi đứng với Anh Sharrit lần nọ trong một rừng cây cam quít, và có một cây đứng ở đó, một cây... Tôi tin đó là cây cam, và nó có khoảng 4 hay 5 loại trái khác nhau ở trên nó. Tôi hỏi, “Đó là loại cây gì, Anh John?”</w:t>
      </w:r>
    </w:p>
    <w:p>
      <w:pPr>
        <w:pStyle w:val="Normal"/>
        <w:jc w:val="both"/>
        <w:rPr>
          <w:sz w:val="22"/>
        </w:rPr>
      </w:pPr>
      <w:r>
        <w:rPr>
          <w:sz w:val="22"/>
        </w:rPr>
        <w:tab/>
        <w:t>Anh ấy đáp, “Nó - nó là một cây cam.”</w:t>
      </w:r>
    </w:p>
    <w:p>
      <w:pPr>
        <w:pStyle w:val="Normal"/>
        <w:jc w:val="both"/>
        <w:rPr>
          <w:sz w:val="22"/>
        </w:rPr>
      </w:pPr>
      <w:r>
        <w:rPr>
          <w:sz w:val="22"/>
        </w:rPr>
        <w:tab/>
        <w:t>Tôi nói, “À, tôi thấy trái bưởi, trái quít, trái xoài, trái chanh, tất cả các trái cây khác nhau ở trên nó.”</w:t>
      </w:r>
    </w:p>
    <w:p>
      <w:pPr>
        <w:pStyle w:val="Normal"/>
        <w:jc w:val="both"/>
        <w:rPr>
          <w:sz w:val="22"/>
        </w:rPr>
      </w:pPr>
      <w:r>
        <w:rPr>
          <w:sz w:val="22"/>
        </w:rPr>
        <w:tab/>
        <w:t>Anh ấy đáp, “Ồ, đúng.”</w:t>
      </w:r>
    </w:p>
    <w:p>
      <w:pPr>
        <w:pStyle w:val="Normal"/>
        <w:jc w:val="both"/>
        <w:rPr>
          <w:sz w:val="22"/>
        </w:rPr>
      </w:pPr>
      <w:r>
        <w:rPr>
          <w:sz w:val="22"/>
        </w:rPr>
        <w:tab/>
        <w:t>Tôi hỏi, “Làm thế nào vậy?”</w:t>
      </w:r>
    </w:p>
    <w:p>
      <w:pPr>
        <w:pStyle w:val="Normal"/>
        <w:jc w:val="both"/>
        <w:rPr>
          <w:sz w:val="22"/>
        </w:rPr>
      </w:pPr>
      <w:r>
        <w:rPr>
          <w:sz w:val="22"/>
        </w:rPr>
        <w:tab/>
        <w:t>Anh nói, “Chúng được ghép vào.”</w:t>
      </w:r>
    </w:p>
    <w:p>
      <w:pPr>
        <w:pStyle w:val="Normal"/>
        <w:jc w:val="both"/>
        <w:rPr>
          <w:sz w:val="22"/>
        </w:rPr>
      </w:pPr>
      <w:r>
        <w:rPr>
          <w:sz w:val="22"/>
        </w:rPr>
        <w:tab/>
        <w:t>Tôi nói, “Ồ, thật tuyệt vời, phải không?”</w:t>
      </w:r>
    </w:p>
    <w:p>
      <w:pPr>
        <w:pStyle w:val="Normal"/>
        <w:spacing w:before="0" w:after="60"/>
        <w:jc w:val="both"/>
        <w:rPr>
          <w:sz w:val="22"/>
        </w:rPr>
      </w:pPr>
      <w:r>
        <w:rPr>
          <w:sz w:val="22"/>
        </w:rPr>
        <w:tab/>
        <w:t>Anh ấy nói, “Đúng thế. Bất cứ loại trái cây nào cùng họ cam quít sẽ sống với nó.”</w:t>
      </w:r>
    </w:p>
    <w:p>
      <w:pPr>
        <w:pStyle w:val="Normal"/>
        <w:spacing w:before="0" w:after="60"/>
        <w:jc w:val="both"/>
        <w:rPr/>
      </w:pPr>
      <w:r>
        <w:rPr>
          <w:sz w:val="22"/>
        </w:rPr>
        <w:tab/>
        <w:t>Điều đó rất tốt. Tôi ngừng lại. Điều gì ngăn cản tôi. Tôi nhìn lại.</w:t>
      </w:r>
    </w:p>
    <w:p>
      <w:pPr>
        <w:pStyle w:val="Normal"/>
        <w:spacing w:before="0" w:after="60"/>
        <w:jc w:val="both"/>
        <w:rPr>
          <w:sz w:val="22"/>
        </w:rPr>
      </w:pPr>
      <w:r>
        <w:rPr>
          <w:sz w:val="22"/>
          <w:vertAlign w:val="superscript"/>
        </w:rPr>
        <w:t>E-81</w:t>
      </w:r>
      <w:r>
        <w:rPr>
          <w:sz w:val="22"/>
        </w:rPr>
        <w:tab/>
        <w:t>Giống như lúc ở Phần-lan, khi cậu bé đó đang nằm chết; Tôi nói, “Anh Moore à, đó là cậu bé mà tôi đã kể với anh ngay tại Shreveport đây. Một cậu bé sẽ sống lại từ kẻ chết tại một nơi nào đó.” Tôi nói, “Chính là nó. Nó phải trở về. Sự chết không thể nắm giữ nó nữa. Đức Chúa Trời đã Phán vậy.” Tôi nói, “Hỡi sự chết, hãy buông tha nó.” Nó đã sống lại ngay tại đấy. A-men! Đức Chúa Trời không thể nói dối. Không, không.</w:t>
      </w:r>
    </w:p>
    <w:p>
      <w:pPr>
        <w:pStyle w:val="Normal"/>
        <w:jc w:val="both"/>
        <w:rPr>
          <w:sz w:val="22"/>
        </w:rPr>
      </w:pPr>
      <w:r>
        <w:rPr>
          <w:sz w:val="22"/>
          <w:vertAlign w:val="superscript"/>
        </w:rPr>
        <w:t>E-82</w:t>
      </w:r>
      <w:r>
        <w:rPr>
          <w:sz w:val="22"/>
        </w:rPr>
        <w:tab/>
        <w:t>Tôi nói, “Anh John à, tôi thấy điều gì đó. Anh biết không. Tôi muốn hỏi anh đôi điều, Anh John à, bởi vì tôi muốn có một bài giảng về điều này.” Tôi nói, “Vậy thì, năm tới -- những trái lai cam quít đó, giống như chanh, và quít, bưởi, tất cả những trái đó rơi xuống, sẽ sanh ra những trái cam chứ?”</w:t>
      </w:r>
    </w:p>
    <w:p>
      <w:pPr>
        <w:pStyle w:val="Normal"/>
        <w:jc w:val="both"/>
        <w:rPr>
          <w:sz w:val="22"/>
        </w:rPr>
      </w:pPr>
      <w:r>
        <w:rPr>
          <w:sz w:val="22"/>
        </w:rPr>
        <w:tab/>
        <w:t>Anh ấy nói, “Không, không, không, không. Nó sẽ sanh ra trái cùng loại của nó.” Anh nói, “Nhánh chanh sẽ sanh ra trái chanh, và nhánh quít ghép vào sẽ sanh ra trái quít.”</w:t>
      </w:r>
    </w:p>
    <w:p>
      <w:pPr>
        <w:pStyle w:val="Normal"/>
        <w:jc w:val="both"/>
        <w:rPr>
          <w:sz w:val="22"/>
        </w:rPr>
      </w:pPr>
      <w:r>
        <w:rPr>
          <w:sz w:val="22"/>
        </w:rPr>
        <w:tab/>
        <w:t>Tôi nói, “Ủa, tôi nghĩ anh nói nó là cây cam mà.”</w:t>
      </w:r>
    </w:p>
    <w:p>
      <w:pPr>
        <w:pStyle w:val="Normal"/>
        <w:jc w:val="both"/>
        <w:rPr>
          <w:sz w:val="22"/>
        </w:rPr>
      </w:pPr>
      <w:r>
        <w:rPr>
          <w:sz w:val="22"/>
        </w:rPr>
        <w:tab/>
        <w:t>Anh ấy nói, “Đúng.”</w:t>
      </w:r>
    </w:p>
    <w:p>
      <w:pPr>
        <w:pStyle w:val="Normal"/>
        <w:jc w:val="both"/>
        <w:rPr>
          <w:sz w:val="22"/>
        </w:rPr>
      </w:pPr>
      <w:r>
        <w:rPr>
          <w:sz w:val="22"/>
        </w:rPr>
        <w:tab/>
        <w:t>Tôi nói, “Nó không sanh trái cam à?”</w:t>
      </w:r>
    </w:p>
    <w:p>
      <w:pPr>
        <w:pStyle w:val="Normal"/>
        <w:spacing w:before="0" w:after="60"/>
        <w:jc w:val="both"/>
        <w:rPr>
          <w:sz w:val="22"/>
        </w:rPr>
      </w:pPr>
      <w:r>
        <w:rPr>
          <w:sz w:val="22"/>
        </w:rPr>
        <w:tab/>
        <w:t>Anh nói, “Không. Vì cây gốc của nó là cây cam, nó sanh ra trái cam.”</w:t>
      </w:r>
    </w:p>
    <w:p>
      <w:pPr>
        <w:pStyle w:val="Normal"/>
        <w:spacing w:before="0" w:after="60"/>
        <w:jc w:val="both"/>
        <w:rPr>
          <w:sz w:val="22"/>
        </w:rPr>
      </w:pPr>
      <w:r>
        <w:rPr>
          <w:sz w:val="22"/>
        </w:rPr>
        <w:tab/>
        <w:t>Chính là thế. Chính là điều đó. Những Giáo phái này đã được tháp vào. Họ vẫn sanh ra trái Giáo phái, quyền hội viên, vân vân. Nhưng khi Cây sanh ra nhánh nguyên thủy lại, sẽ có một sách Công vụ được chép sau Nó.</w:t>
      </w:r>
    </w:p>
    <w:p>
      <w:pPr>
        <w:pStyle w:val="Normal"/>
        <w:spacing w:before="0" w:after="60"/>
        <w:jc w:val="both"/>
        <w:rPr/>
      </w:pPr>
      <w:r>
        <w:rPr>
          <w:sz w:val="22"/>
        </w:rPr>
        <w:tab/>
        <w:t>“Ta là Gốc Nho; Các ngươi là nhánh.” Tại sao? Sự sống đã được tiêm chích vào từ Cây Nho Gốc sanh ra một Nhánh, đó là Nhánh Ngũ tuần với những kết quả Ngũ tuần, vì Sự sống của Đấng Christ ở trong nhánh, và nó làm các công việc của Ngài.</w:t>
      </w:r>
    </w:p>
    <w:p>
      <w:pPr>
        <w:pStyle w:val="Normal"/>
        <w:spacing w:before="0" w:after="60"/>
        <w:jc w:val="both"/>
        <w:rPr>
          <w:sz w:val="22"/>
        </w:rPr>
      </w:pPr>
      <w:r>
        <w:rPr>
          <w:sz w:val="22"/>
        </w:rPr>
        <w:tab/>
        <w:t>Tôi - tôi không có ân tứ nói tiếng lạ, nhưng tôi chắc chắn cảm thấy giống như tôi thích nói tiếng lạ. Ồ, thật Thánh Linh làm chứng trong linh hồn tôi. Thánh Linh làm chứng với Lời rằng những điều này là đúng.</w:t>
      </w:r>
    </w:p>
    <w:p>
      <w:pPr>
        <w:pStyle w:val="Normal"/>
        <w:spacing w:before="0" w:after="60"/>
        <w:jc w:val="both"/>
        <w:rPr>
          <w:sz w:val="22"/>
        </w:rPr>
      </w:pPr>
      <w:r>
        <w:rPr>
          <w:sz w:val="22"/>
          <w:vertAlign w:val="superscript"/>
        </w:rPr>
        <w:t>E-83</w:t>
      </w:r>
      <w:r>
        <w:rPr>
          <w:sz w:val="22"/>
        </w:rPr>
        <w:tab/>
        <w:t>Anh em tin không? Bao nhiêu anh chị em ở đây có thẻ cầu nguyện? Hãy giơ tay lên. Nào, bỏ tay xuống. Bao nhiêu anh chị em ở đây không có thẻ cầu nguyện, tuy nhiên bị đau, muốn có điều gì đó từ Đức Chúa Trời? Hãy giơ tay lên. Được rồi. Anh chị em hãy tin.</w:t>
      </w:r>
    </w:p>
    <w:p>
      <w:pPr>
        <w:pStyle w:val="Normal"/>
        <w:spacing w:before="0" w:after="60"/>
        <w:jc w:val="both"/>
        <w:rPr/>
      </w:pPr>
      <w:r>
        <w:rPr>
          <w:sz w:val="22"/>
        </w:rPr>
        <w:tab/>
        <w:t>Kính lạy Cha Thiên thượng của chúng con, con biết con đang đứng trước thính giả mà chỉ có một vài người trong họ là người mới, cảm thấy Thánh Linh Ngài đang đáp xuống giờ này. Con đã nói Lời Ngài và đọc Toa thuốc Ngài. Con đã nói với dân sự đó là con đường trở về.</w:t>
      </w:r>
    </w:p>
    <w:p>
      <w:pPr>
        <w:pStyle w:val="Normal"/>
        <w:spacing w:before="0" w:after="60"/>
        <w:jc w:val="both"/>
        <w:rPr>
          <w:sz w:val="22"/>
        </w:rPr>
      </w:pPr>
      <w:r>
        <w:rPr>
          <w:sz w:val="22"/>
        </w:rPr>
        <w:tab/>
        <w:t>Vậy thì, Ni-cô-đem đã nhận biết và tòa Công luận cũng vậy khi họ thấy Ngài bằng xương bằng thịt. Họ nói, “Thưa Thầy, chúng tôi biết Thầy là Người được Đức Chúa Trời sai đến, vì không người nào có thể làm những điều này nếu Đức Chúa Trời không ở cùng người.”</w:t>
      </w:r>
    </w:p>
    <w:p>
      <w:pPr>
        <w:pStyle w:val="Normal"/>
        <w:spacing w:before="0" w:after="60"/>
        <w:jc w:val="both"/>
        <w:rPr>
          <w:sz w:val="22"/>
        </w:rPr>
      </w:pPr>
      <w:r>
        <w:rPr>
          <w:sz w:val="22"/>
        </w:rPr>
        <w:tab/>
        <w:t>Cũng nhóm người đó, biết rằng bởi các công việc mà Ngài Phán Ngài đã làm, và Hứa rằng những người tin của Ngài sẽ làm công việc giống như vậy, họ đã gọi Ngài là quỉ Bê-ên xê-bun, và nói sự dạy dỗ của Ngài lừa dối dân chúng.</w:t>
      </w:r>
    </w:p>
    <w:p>
      <w:pPr>
        <w:pStyle w:val="Normal"/>
        <w:spacing w:before="0" w:after="60"/>
        <w:jc w:val="both"/>
        <w:rPr>
          <w:sz w:val="22"/>
        </w:rPr>
      </w:pPr>
      <w:r>
        <w:rPr>
          <w:sz w:val="22"/>
        </w:rPr>
        <w:tab/>
        <w:t>Thời đại đã thay đổi, Cha ôi. Chúng con đang ở trong vụ mùa khác. Nhưng Cha ở lại ngay trên đó. Sự vô tín không ngăn cản Ngài. Ngài hành động đúng cùng một lúc, làm điều Cha bảo Ngài làm, khi Ngài đã tuyên bố rõ ràng, “Ta chẳng làm điều chi... Con chẳng tự mình làm điều chi nhưng chỉ làm điều chi Con thấy Cha làm.”</w:t>
      </w:r>
    </w:p>
    <w:p>
      <w:pPr>
        <w:pStyle w:val="Normal"/>
        <w:spacing w:before="0" w:after="60"/>
        <w:jc w:val="both"/>
        <w:rPr>
          <w:sz w:val="22"/>
        </w:rPr>
      </w:pPr>
      <w:r>
        <w:rPr>
          <w:sz w:val="22"/>
          <w:vertAlign w:val="superscript"/>
        </w:rPr>
        <w:t>E-84</w:t>
      </w:r>
      <w:r>
        <w:rPr>
          <w:sz w:val="22"/>
        </w:rPr>
        <w:tab/>
        <w:t>Ngài có thể bảo Phi-líp ở đâu khi Na-tha-na-ên tìm thấy ông. Ngài có thể bảo Si-môn rằng ông là con của Giô-na, nói tên ông và tên cha ông. Ngài bảo người đàn bà bên giếng. Ngài... Đức tin của một người mù đã làm Ngài ngừng lại. Một người đàn bà bị mất huyết rờ vào viền áo Ngài, hoàn toàn không thể được cho Ngài cảm thấy điều đó về thể chất, nhưng Ngài đã ngừng lại và bảo bà bệnh bà đã hết.</w:t>
      </w:r>
    </w:p>
    <w:p>
      <w:pPr>
        <w:pStyle w:val="Normal"/>
        <w:spacing w:before="0" w:after="60"/>
        <w:jc w:val="both"/>
        <w:rPr/>
      </w:pPr>
      <w:r>
        <w:rPr>
          <w:sz w:val="22"/>
        </w:rPr>
        <w:tab/>
        <w:t>Xin để Sự sống đó đã có trong Đấng Christ đến trong nhóm này chỉ một lát thôi, Chúa ôi, hầu cho họ có thể biết rằng Ngài vẫn là Đức Chúa Trời. Con nói qua cho họ, lạy Chúa, Lời Ngài. Nhiều người đến gần và nói điều này điều nọ, và mọi mánh lới lừa đảo, nhưng Chúa ôi, nó làm chứng về điều gì? Có một Lẽ thật ở đâu đó. Lạy Chúa là Đức Chúa Trời, xin để cho nó đến tối nay. Xin để cho Đức Thánh Linh Phán mà không phải con người.</w:t>
      </w:r>
    </w:p>
    <w:p>
      <w:pPr>
        <w:pStyle w:val="Normal"/>
        <w:spacing w:before="0" w:after="60"/>
        <w:jc w:val="both"/>
        <w:rPr>
          <w:sz w:val="22"/>
        </w:rPr>
      </w:pPr>
      <w:r>
        <w:rPr>
          <w:sz w:val="22"/>
        </w:rPr>
        <w:tab/>
        <w:t xml:space="preserve">Xin ban đức tin cho Hội thánh này, Chúa ôi. Con nhận thấy Ngài thật không thể xức dầu một người nào trong chúng con. Ngài phải xức dầu nhiều người của chúng con. Xin xức dầu chúng con hết thảy Chúa ôi, như Hội thánh Ngài, và để cho nó được biết Ngài là Đức Chúa Trời, và con đã nói sự thật. Con đang đứng trên Lời Ngài, thậm chí trên sự chống đối, nhưng con đã cố gắng sống đúng. Không nói điều đó vì chính mình, lạy Chúa, và không phải vì những người này sẽ nghe con, nhưng con đang cầu nguyện bởi vì cao điểm hiện ở gần. Con cầu nguyện để Ngài sẽ chứng thực Lời Ngài tối nay, Chúa ôi, rằng đó là Lẽ thật, rằng Sự sống đã có trong Đấng Christ hiện sống trong Hội thánh Ngài và những người tin của Ngài. Xin nhậm lời, Chúa ôi, trong Danh Đức Chúa Jêsus Christ. A-men! </w:t>
      </w:r>
    </w:p>
    <w:p>
      <w:pPr>
        <w:pStyle w:val="Normal"/>
        <w:spacing w:before="0" w:after="60"/>
        <w:jc w:val="both"/>
        <w:rPr/>
      </w:pPr>
      <w:r>
        <w:rPr>
          <w:sz w:val="22"/>
          <w:vertAlign w:val="superscript"/>
        </w:rPr>
        <w:t>E-85</w:t>
      </w:r>
      <w:r>
        <w:rPr>
          <w:sz w:val="22"/>
        </w:rPr>
        <w:tab/>
        <w:t>Tôi muốn mọi người kỉnh kiền như có thể được. Bao nhiêu anh chị em ở đây là người lạ với tôi? Hãy giơ tay lên. Tôi có thể cảm thấy điều đó. Hiểu không? Quí vị nào chưa bao giờ có mặt trong những Buổi nhóm này trước đây?</w:t>
      </w:r>
    </w:p>
    <w:p>
      <w:pPr>
        <w:pStyle w:val="Normal"/>
        <w:spacing w:before="0" w:after="60"/>
        <w:jc w:val="both"/>
        <w:rPr/>
      </w:pPr>
      <w:r>
        <w:rPr>
          <w:sz w:val="22"/>
        </w:rPr>
        <w:tab/>
        <w:t>Đức Chúa Jêsus Christ đã nói Lời Ngài trong Phúc âm Giăng 14:12, “</w:t>
      </w:r>
      <w:r>
        <w:rPr>
          <w:b/>
          <w:sz w:val="22"/>
        </w:rPr>
        <w:t>Kẻ nào tin Ta, cũng sẽ làm việc Ta làm; Lại cũng làm việc lớn hơn nữa</w:t>
      </w:r>
      <w:r>
        <w:rPr>
          <w:sz w:val="22"/>
        </w:rPr>
        <w:t>.” Quí vị tin điều đó không? Kinh thánh nói, “</w:t>
      </w:r>
      <w:r>
        <w:rPr>
          <w:b/>
          <w:sz w:val="22"/>
        </w:rPr>
        <w:t>Đức Chúa Jêsus Christ hôm qua, ngày nay, và cho đến đời đời không hề thay đổi</w:t>
      </w:r>
      <w:r>
        <w:rPr>
          <w:sz w:val="22"/>
        </w:rPr>
        <w:t>.” Quí vị tin điều đó không? Hê-bơ-rơ 13:8. Đúng thế. Đúng thế.</w:t>
      </w:r>
    </w:p>
    <w:p>
      <w:pPr>
        <w:pStyle w:val="Normal"/>
        <w:spacing w:before="0" w:after="60"/>
        <w:jc w:val="both"/>
        <w:rPr>
          <w:sz w:val="22"/>
        </w:rPr>
      </w:pPr>
      <w:r>
        <w:rPr>
          <w:sz w:val="22"/>
        </w:rPr>
        <w:tab/>
        <w:t>Cách duy nhất để biết có phải là Đấng Christ hay không, không phải là sự ăn mặc, bởi vì Ngài mặc giống như người bình thường. Nếu Ngài ở đây tối nay Ngài có thể mặc bộ đồ giống như chúng ta mặc. Không phải là bộ đồ của Ngài. Không phải vì Ngài có râu, hay không có râu, mà chính là Sự sống ở trong Ngài chứng minh Ngài là Ai.</w:t>
      </w:r>
    </w:p>
    <w:p>
      <w:pPr>
        <w:pStyle w:val="Normal"/>
        <w:spacing w:before="0" w:after="60"/>
        <w:jc w:val="both"/>
        <w:rPr>
          <w:sz w:val="22"/>
        </w:rPr>
      </w:pPr>
      <w:r>
        <w:rPr>
          <w:sz w:val="22"/>
        </w:rPr>
        <w:tab/>
        <w:t>Nhiều người ăn mặc giống như Ngài vào thời đó, nhưng họ không phải Ngài. Đúng thế. Nhiều người ngày nay làm những việc giống như vậy, nhưng điều đó không thay đổi chút nào. Chính là Sự sống. Vậy thì, cách để họ biết rằng Ngài là Đấng Christ là vì họ phải hành động bằng những gì Kinh thánh đã nói Đấng Christ sẽ làm. Đúng thế không?</w:t>
      </w:r>
    </w:p>
    <w:p>
      <w:pPr>
        <w:pStyle w:val="Normal"/>
        <w:spacing w:before="0" w:after="60"/>
        <w:jc w:val="both"/>
        <w:rPr>
          <w:sz w:val="22"/>
        </w:rPr>
      </w:pPr>
      <w:r>
        <w:rPr>
          <w:sz w:val="22"/>
        </w:rPr>
        <w:tab/>
        <w:t>Môi-se đã bảo họ Đấng Christ sẽ như thế nào? Ngài là Đấng Tiên tri giống như chính ông. Đúng thế không? Và hết thảy họ trông đợi điều đó bởi vì Đức Chúa Trời đã bảo họ, “Nếu có một người ở giữa vòng các ngươi là người thiêng liêng hay là Tiên tri, Ta, Đức Giê-hô-va sẽ nghe người. Nếu nó xảy ra, nó sẽ đúng. Nếu không, thì đừng nghe người.” Điều đó thật hợp lý.</w:t>
      </w:r>
    </w:p>
    <w:p>
      <w:pPr>
        <w:pStyle w:val="Normal"/>
        <w:spacing w:before="0" w:after="60"/>
        <w:jc w:val="both"/>
        <w:rPr/>
      </w:pPr>
      <w:r>
        <w:rPr>
          <w:sz w:val="22"/>
          <w:vertAlign w:val="superscript"/>
        </w:rPr>
        <w:t>E-86</w:t>
      </w:r>
      <w:r>
        <w:rPr>
          <w:sz w:val="22"/>
        </w:rPr>
        <w:tab/>
        <w:t>Bấy giờ, khi Chúa Jêsus sống lại, khi Ngài bắt đầu Chức vụ của Ngài thì Si-môn Phi-e-rơ đến, Ngài bảo ông tên ông là Si-môn, và cha ông là Giô-na. Đúng không? Điều đó làm ông trở nên một người tin.</w:t>
      </w:r>
    </w:p>
    <w:p>
      <w:pPr>
        <w:pStyle w:val="Normal"/>
        <w:jc w:val="both"/>
        <w:rPr>
          <w:sz w:val="22"/>
        </w:rPr>
      </w:pPr>
      <w:r>
        <w:rPr>
          <w:sz w:val="22"/>
        </w:rPr>
        <w:tab/>
        <w:t>Phi-líp đi và tìm thấy... Na-tha-na-ên dưới một cây, và nói, “Hãy đến xem Đấng chúng ta tìm.” Khi ông nói về những việc đang xảy ra, Na-tha-na-ên hầu như bị khuấy động một chút về điều đó. Khi ông đến, Chúa Jêsus nhìn thẳng vào ông và Phán rằng: “Nầy, một người Y-sơ-ra-ên thật, trong người không có điều dối trá chi hết.”</w:t>
      </w:r>
    </w:p>
    <w:p>
      <w:pPr>
        <w:pStyle w:val="Normal"/>
        <w:jc w:val="both"/>
        <w:rPr>
          <w:sz w:val="22"/>
        </w:rPr>
      </w:pPr>
      <w:r>
        <w:rPr>
          <w:sz w:val="22"/>
        </w:rPr>
        <w:tab/>
        <w:t>Ngài là một Giáo sư. Ông là người biết. Na-tha-na-ên thưa rằng: “Thưa Thầy, bởi đâu Thầy biết tôi?”</w:t>
      </w:r>
    </w:p>
    <w:p>
      <w:pPr>
        <w:pStyle w:val="Normal"/>
        <w:jc w:val="both"/>
        <w:rPr>
          <w:sz w:val="22"/>
        </w:rPr>
      </w:pPr>
      <w:r>
        <w:rPr>
          <w:sz w:val="22"/>
        </w:rPr>
        <w:tab/>
        <w:t>Đức Chúa Jêsus đáp rằng: “Trước khi Phi-líp gọi ngươi, Ta đã thấy ngươi lúc ở dưới cây vả.</w:t>
      </w:r>
      <w:bookmarkStart w:id="6" w:name="Gi_1_49"/>
      <w:r>
        <w:rPr>
          <w:sz w:val="22"/>
        </w:rPr>
        <w:t>”</w:t>
      </w:r>
    </w:p>
    <w:p>
      <w:pPr>
        <w:pStyle w:val="Normal"/>
        <w:spacing w:before="0" w:after="60"/>
        <w:jc w:val="both"/>
        <w:rPr/>
      </w:pPr>
      <w:bookmarkEnd w:id="6"/>
      <w:r>
        <w:rPr>
          <w:sz w:val="22"/>
        </w:rPr>
        <w:tab/>
        <w:t>Na-tha-na-ên lại nói: “Lạy Thầy, Thầy là Con Đức Chúa Trời, Thầy là Vua dân Y-sơ-ra-ên!” Điều đó không chối cãi được. Hiểu không?</w:t>
      </w:r>
    </w:p>
    <w:p>
      <w:pPr>
        <w:pStyle w:val="Normal"/>
        <w:jc w:val="both"/>
        <w:rPr>
          <w:sz w:val="22"/>
        </w:rPr>
      </w:pPr>
      <w:r>
        <w:rPr>
          <w:sz w:val="22"/>
          <w:vertAlign w:val="superscript"/>
        </w:rPr>
        <w:t>E-87</w:t>
      </w:r>
      <w:r>
        <w:rPr>
          <w:sz w:val="22"/>
        </w:rPr>
        <w:tab/>
        <w:t>Người đàn bà bên giếng, khi Ngài Phán với bà, qua cả Kinh thánh, người ta biết rằng khi Ngài đến Ngài sẽ là một Tiên tri Đức Chúa Trời. Đó là dấu hiệu của Ngài. Luôn luôn vậy; Nó vẫn vậy. Thế thì anh em để ý, khi chúng ta thấy, người đàn bà xuất hiện, Ngài Phán, “Hỡi người đàn bà, hãy cho Ta uống,” Ngài muốn trò chuyện với bà.</w:t>
      </w:r>
    </w:p>
    <w:p>
      <w:pPr>
        <w:pStyle w:val="Normal"/>
        <w:jc w:val="both"/>
        <w:rPr>
          <w:sz w:val="22"/>
        </w:rPr>
      </w:pPr>
      <w:r>
        <w:rPr>
          <w:sz w:val="22"/>
        </w:rPr>
        <w:tab/>
        <w:t>Bà nói, “Ông là người Giu-đa, mà lại xin uống nước cùng tôi, là một người đàn bà Sa-ma-ri sao? Chúng ta chẳng hề giao thiệp với nhau.”</w:t>
      </w:r>
    </w:p>
    <w:p>
      <w:pPr>
        <w:pStyle w:val="Normal"/>
        <w:jc w:val="both"/>
        <w:rPr>
          <w:sz w:val="22"/>
        </w:rPr>
      </w:pPr>
      <w:r>
        <w:rPr>
          <w:sz w:val="22"/>
        </w:rPr>
        <w:tab/>
        <w:t>Ngài Phán rằng, “Ví bằng ngươi biết biết Người nói: ‘Hãy cho Ta uống’ là ai, thì chắc ngươi sẽ xin Ta cho uống.”</w:t>
      </w:r>
    </w:p>
    <w:p>
      <w:pPr>
        <w:pStyle w:val="Normal"/>
        <w:jc w:val="both"/>
        <w:rPr>
          <w:sz w:val="22"/>
        </w:rPr>
      </w:pPr>
      <w:r>
        <w:rPr>
          <w:sz w:val="22"/>
        </w:rPr>
        <w:tab/>
        <w:t>Người đàn bà thưa: “Hỡi Chúa, Chúa không có gì mà múc, và giếng thì sâu, vậy bởi đâu có nước sống ấy?”</w:t>
      </w:r>
    </w:p>
    <w:p>
      <w:pPr>
        <w:pStyle w:val="Normal"/>
        <w:jc w:val="both"/>
        <w:rPr>
          <w:sz w:val="22"/>
        </w:rPr>
      </w:pPr>
      <w:r>
        <w:rPr>
          <w:sz w:val="22"/>
        </w:rPr>
        <w:tab/>
        <w:t>Ngài Phán, “Hãy đi gọi chồng ngươi.”</w:t>
      </w:r>
    </w:p>
    <w:p>
      <w:pPr>
        <w:pStyle w:val="Normal"/>
        <w:jc w:val="both"/>
        <w:rPr>
          <w:sz w:val="22"/>
        </w:rPr>
      </w:pPr>
      <w:r>
        <w:rPr>
          <w:sz w:val="22"/>
        </w:rPr>
        <w:tab/>
        <w:t>Người đàn bà thưa rằng, “Tôi không có chồng.”</w:t>
      </w:r>
    </w:p>
    <w:p>
      <w:pPr>
        <w:pStyle w:val="Normal"/>
        <w:jc w:val="both"/>
        <w:rPr>
          <w:sz w:val="22"/>
        </w:rPr>
      </w:pPr>
      <w:r>
        <w:rPr>
          <w:sz w:val="22"/>
        </w:rPr>
        <w:tab/>
        <w:t>Đức Chúa Jêsus lại Phán: “Ngươi phải lắm; Vì ngươi đã có năm đời chồng, còn người mà ngươi hiện có, chẳng phải là chồng ngươi; điều đó ngươi đã nói thật vậy.”</w:t>
      </w:r>
    </w:p>
    <w:p>
      <w:pPr>
        <w:pStyle w:val="Normal"/>
        <w:jc w:val="both"/>
        <w:rPr>
          <w:sz w:val="22"/>
        </w:rPr>
      </w:pPr>
      <w:r>
        <w:rPr>
          <w:sz w:val="22"/>
        </w:rPr>
        <w:tab/>
        <w:t>Bà thưa rằng, “Thưa Thầy...”</w:t>
      </w:r>
    </w:p>
    <w:p>
      <w:pPr>
        <w:pStyle w:val="Normal"/>
        <w:jc w:val="both"/>
        <w:rPr/>
      </w:pPr>
      <w:r>
        <w:rPr>
          <w:sz w:val="22"/>
          <w:vertAlign w:val="superscript"/>
        </w:rPr>
        <w:t>E-88</w:t>
      </w:r>
      <w:r>
        <w:rPr>
          <w:sz w:val="22"/>
        </w:rPr>
        <w:tab/>
        <w:t>Lúc ấy khi người Pha-ri-si thấy Ngài làm điều đó, họ nói, “Ngài là thầy bói, Bê-ên xê-bun.” Hiểu không?</w:t>
      </w:r>
    </w:p>
    <w:p>
      <w:pPr>
        <w:pStyle w:val="Normal"/>
        <w:jc w:val="both"/>
        <w:rPr>
          <w:sz w:val="22"/>
        </w:rPr>
      </w:pPr>
      <w:r>
        <w:rPr>
          <w:sz w:val="22"/>
        </w:rPr>
        <w:tab/>
        <w:t>Nhưng người gái điếm đó thưa rằng, “Lạy Chúa, tôi nhìn thấy Chúa là một Đấng Tiên tri. Chúng tôi biết rằng khi Đấng Mê-si [nghĩa là Đấng Christ] đến; Ngài sẽ ra</w:t>
      </w:r>
      <w:bookmarkStart w:id="7" w:name="Gi_4_26"/>
      <w:r>
        <w:rPr>
          <w:sz w:val="22"/>
        </w:rPr>
        <w:t>o truyền những việc này cho chúng ta. Đó là dấu hiệu của Đấng Mê-si. Chúng tôi biết khi Ngài đến, Ngài sẽ bảo chúng tôi những điều này.”</w:t>
      </w:r>
    </w:p>
    <w:p>
      <w:pPr>
        <w:pStyle w:val="Normal"/>
        <w:jc w:val="both"/>
        <w:rPr>
          <w:sz w:val="22"/>
        </w:rPr>
      </w:pPr>
      <w:bookmarkEnd w:id="7"/>
      <w:r>
        <w:rPr>
          <w:sz w:val="22"/>
          <w:vertAlign w:val="superscript"/>
        </w:rPr>
        <w:tab/>
      </w:r>
      <w:r>
        <w:rPr>
          <w:sz w:val="22"/>
        </w:rPr>
        <w:t>Đức Chúa Jêsus Phán rằng, “Ta, người đang nói với ngươi đây, chính là Đấng đó.”</w:t>
      </w:r>
    </w:p>
    <w:p>
      <w:pPr>
        <w:pStyle w:val="Normal"/>
        <w:jc w:val="both"/>
        <w:rPr/>
      </w:pPr>
      <w:r>
        <w:rPr>
          <w:sz w:val="22"/>
        </w:rPr>
        <w:tab/>
        <w:t xml:space="preserve">Người đàn bà bèn chạy ngay vào thành, nói với người tại đó rằng, “Hãy đến xem Một Người đã bảo tôi mọi điều tôi đã làm; Ấy chẳng phải là Đấng Christ sao?” Dân thành tin người đàn bà, và tin Đấng Christ. Đúng thế không? </w:t>
      </w:r>
    </w:p>
    <w:p>
      <w:pPr>
        <w:pStyle w:val="Normal"/>
        <w:spacing w:before="0" w:after="60"/>
        <w:jc w:val="both"/>
        <w:rPr>
          <w:sz w:val="22"/>
        </w:rPr>
      </w:pPr>
      <w:r>
        <w:rPr>
          <w:sz w:val="22"/>
        </w:rPr>
        <w:tab/>
        <w:t>Không ngạc nhiên khi Ngài Phán, “Nếu Ta không làm các việc của Cha, thì đừng tin Ta.”</w:t>
      </w:r>
    </w:p>
    <w:p>
      <w:pPr>
        <w:pStyle w:val="Normal"/>
        <w:spacing w:before="0" w:after="60"/>
        <w:jc w:val="both"/>
        <w:rPr/>
      </w:pPr>
      <w:r>
        <w:rPr>
          <w:sz w:val="22"/>
          <w:vertAlign w:val="superscript"/>
        </w:rPr>
        <w:t>E-89</w:t>
      </w:r>
      <w:r>
        <w:rPr>
          <w:sz w:val="22"/>
        </w:rPr>
        <w:tab/>
        <w:t>Chúng ta không phải là thông minh; Chúng ta không phải là có học vấn cao. Chúng ta phải tin. Chúng ta phải tự hạ mình và làm cho chính mình trống không vì Đức Chúa Trời để bày tỏ Chính Ngài qua chúng ta. Hãy làm trống không chính anh em; Tự đưa mình ra khỏi cách đó. Kẻ thù lớn nhất anh em có là chính anh em. Vậy thì, anh em tin Đức Chúa Trời. Anh em làm điều đó không?</w:t>
      </w:r>
    </w:p>
    <w:p>
      <w:pPr>
        <w:pStyle w:val="Normal"/>
        <w:spacing w:before="0" w:after="60"/>
        <w:jc w:val="both"/>
        <w:rPr/>
      </w:pPr>
      <w:r>
        <w:rPr>
          <w:sz w:val="22"/>
        </w:rPr>
        <w:tab/>
        <w:t>Nếu Đức Chúa Trời, Cha chúng ta, là Đức Thánh Linh... Cha của Đức Chúa Jêsus Christ chúng ta là Đức Thánh Linh. Chúng ta biết điều đó. “Người sẽ chịu thai bởi Thánh Linh.” Nếu Đức Thánh Linh đó có thể đến trong anh em và tôi, và thực hiện chính sự sống mà Đấng Christ đã sống, anh em nghi ngờ chỗ nào? Thế thì tôi bảo anh em Lẽ thật về sự trở về, đi trở về. Anh em tin điều đó chăng?</w:t>
      </w:r>
    </w:p>
    <w:p>
      <w:pPr>
        <w:pStyle w:val="Normal"/>
        <w:spacing w:before="0" w:after="60"/>
        <w:jc w:val="both"/>
        <w:rPr>
          <w:sz w:val="22"/>
        </w:rPr>
      </w:pPr>
      <w:r>
        <w:rPr>
          <w:sz w:val="22"/>
        </w:rPr>
        <w:tab/>
        <w:t>Nếu Ngài sẽ làm điều đó... Tôi không nói Ngài sẽ. Bây giờ, nên nhớ, nhiều người tin rằng những ngày này là quá khứ, nhưng Ngài đã Hứa điều đó trong những ngày Sau rốt.</w:t>
      </w:r>
    </w:p>
    <w:p>
      <w:pPr>
        <w:pStyle w:val="Normal"/>
        <w:spacing w:before="0" w:after="60"/>
        <w:jc w:val="both"/>
        <w:rPr>
          <w:sz w:val="22"/>
        </w:rPr>
      </w:pPr>
      <w:r>
        <w:rPr>
          <w:sz w:val="22"/>
          <w:vertAlign w:val="superscript"/>
        </w:rPr>
        <w:t>E-90</w:t>
      </w:r>
      <w:r>
        <w:rPr>
          <w:sz w:val="22"/>
        </w:rPr>
        <w:tab/>
        <w:t>Mỗi người trong chúng ta có những chức vụ. Chúng ta phải trung thành với chức vụ này. Đức Chúa Trời... Đó là Lời. Lời đã trở nên xác thịt, và ở giữa chúng ta. Lời tối nay ở trong xác thịt chúng ta để bày tỏ chính Lời để chứng minh rằng Ngài là Đức Chúa Trời ở trong chúng ta. Nó sanh ra bông trái cho Ngài. Chắc chắn vậy.</w:t>
      </w:r>
    </w:p>
    <w:p>
      <w:pPr>
        <w:pStyle w:val="Normal"/>
        <w:spacing w:before="0" w:after="60"/>
        <w:jc w:val="both"/>
        <w:rPr/>
      </w:pPr>
      <w:r>
        <w:rPr>
          <w:sz w:val="22"/>
        </w:rPr>
        <w:tab/>
        <w:t>Nếu tôi nói với anh em linh của Dillinger đã ở trong tôi, anh em sẽ nghĩ tôi có những khẩu súng. Nếu tôi bảo anh em linh của họa sĩ ở trong tôi, anh em có thể mong tôi vẽ một bức tranh. Nếu tôi bảo anh em Thánh Linh của Đấng Christ ở trong tôi, thì tôi làm những công việc của Đấng Christ. Đó là điều Ngài đã Phán.</w:t>
      </w:r>
    </w:p>
    <w:p>
      <w:pPr>
        <w:pStyle w:val="Normal"/>
        <w:spacing w:before="0" w:after="60"/>
        <w:jc w:val="both"/>
        <w:rPr>
          <w:sz w:val="22"/>
        </w:rPr>
      </w:pPr>
      <w:r>
        <w:rPr>
          <w:sz w:val="22"/>
          <w:vertAlign w:val="superscript"/>
        </w:rPr>
        <w:t>E-91</w:t>
      </w:r>
      <w:r>
        <w:rPr>
          <w:sz w:val="22"/>
        </w:rPr>
        <w:tab/>
        <w:t>Ứơc mong điều đó sẽ giúp anh em tin. Cho phép tôi nói với anh em một chút. Nói tại Kiwanis trước một số Bác sĩ ở một Buổi nhóm ngày nọ... Tôi đã khám sức khỏe tại một Bác sĩ nổi tiếng để đi nước ngoài. Tôi làm điều này có mục đích. Ông ấy để tôi... Ông đưa tôi một cái... (a upper and lower G. I.*). Sau đó ông đo tim, huyết áp, và mọi thứ... Cảm ơn Chúa, thật nhanh.</w:t>
      </w:r>
    </w:p>
    <w:p>
      <w:pPr>
        <w:pStyle w:val="Normal"/>
        <w:jc w:val="both"/>
        <w:rPr>
          <w:sz w:val="22"/>
        </w:rPr>
      </w:pPr>
      <w:r>
        <w:rPr>
          <w:sz w:val="22"/>
        </w:rPr>
        <w:tab/>
        <w:t>Vì thế khi tôi - tôi có thể say chất cản tia X quang (when I - I’d drunken this barium meal, I just made myself real tense*), ông nhấn vào bao tử tôi. Ông nhìn qua tia X quang. Ông nói, “Anh Branham này.”</w:t>
      </w:r>
    </w:p>
    <w:p>
      <w:pPr>
        <w:pStyle w:val="Normal"/>
        <w:jc w:val="both"/>
        <w:rPr>
          <w:sz w:val="22"/>
        </w:rPr>
      </w:pPr>
      <w:r>
        <w:rPr>
          <w:sz w:val="22"/>
        </w:rPr>
        <w:tab/>
        <w:t>Tôi nói, “Dạ.”</w:t>
      </w:r>
    </w:p>
    <w:p>
      <w:pPr>
        <w:pStyle w:val="Normal"/>
        <w:jc w:val="both"/>
        <w:rPr>
          <w:sz w:val="22"/>
        </w:rPr>
      </w:pPr>
      <w:r>
        <w:rPr>
          <w:sz w:val="22"/>
        </w:rPr>
        <w:tab/>
        <w:t>Ông nói, “Dạ dày anh cảm thấy bình thường, nhưng không có gì đi ra.”</w:t>
      </w:r>
    </w:p>
    <w:p>
      <w:pPr>
        <w:pStyle w:val="Normal"/>
        <w:jc w:val="both"/>
        <w:rPr>
          <w:sz w:val="22"/>
        </w:rPr>
      </w:pPr>
      <w:r>
        <w:rPr>
          <w:sz w:val="22"/>
        </w:rPr>
        <w:tab/>
        <w:t>Tôi nói, “Không à? Đúng vậy không?”</w:t>
      </w:r>
    </w:p>
    <w:p>
      <w:pPr>
        <w:pStyle w:val="Normal"/>
        <w:jc w:val="both"/>
        <w:rPr>
          <w:sz w:val="22"/>
        </w:rPr>
      </w:pPr>
      <w:r>
        <w:rPr>
          <w:sz w:val="22"/>
        </w:rPr>
        <w:tab/>
        <w:t>Ông đáp, “Vâng, thưa Anh. Ông nói, “Chà, tôi không hiểu.”</w:t>
      </w:r>
    </w:p>
    <w:p>
      <w:pPr>
        <w:pStyle w:val="Normal"/>
        <w:jc w:val="both"/>
        <w:rPr>
          <w:sz w:val="22"/>
        </w:rPr>
      </w:pPr>
      <w:r>
        <w:rPr>
          <w:sz w:val="22"/>
        </w:rPr>
        <w:tab/>
        <w:t>Tôi nói, “Tôi sẽ làm gì?”</w:t>
      </w:r>
    </w:p>
    <w:p>
      <w:pPr>
        <w:pStyle w:val="Normal"/>
        <w:jc w:val="both"/>
        <w:rPr>
          <w:sz w:val="22"/>
        </w:rPr>
      </w:pPr>
      <w:r>
        <w:rPr>
          <w:sz w:val="22"/>
        </w:rPr>
        <w:tab/>
        <w:t>Ông nói, “Nghĩ đến thứ gì thật tốt để ăn.”</w:t>
      </w:r>
    </w:p>
    <w:p>
      <w:pPr>
        <w:pStyle w:val="Normal"/>
        <w:jc w:val="both"/>
        <w:rPr/>
      </w:pPr>
      <w:r>
        <w:rPr>
          <w:sz w:val="22"/>
        </w:rPr>
        <w:tab/>
        <w:t>Tôi nói, “Ông muốn tôi giúp gì không?” Tôi biết ông định nói gì.</w:t>
      </w:r>
    </w:p>
    <w:p>
      <w:pPr>
        <w:pStyle w:val="Normal"/>
        <w:jc w:val="both"/>
        <w:rPr>
          <w:sz w:val="22"/>
        </w:rPr>
      </w:pPr>
      <w:r>
        <w:rPr>
          <w:sz w:val="22"/>
        </w:rPr>
        <w:tab/>
        <w:t>Ông nói, “Một miếng thịt nướng to.”</w:t>
      </w:r>
    </w:p>
    <w:p>
      <w:pPr>
        <w:pStyle w:val="Normal"/>
        <w:jc w:val="both"/>
        <w:rPr>
          <w:sz w:val="22"/>
        </w:rPr>
      </w:pPr>
      <w:r>
        <w:rPr>
          <w:sz w:val="22"/>
        </w:rPr>
        <w:tab/>
        <w:t>Tôi nói, “Tôi sẽ dành một dĩa sóc nhám chiên với đậu pinto.”</w:t>
      </w:r>
    </w:p>
    <w:p>
      <w:pPr>
        <w:pStyle w:val="Normal"/>
        <w:jc w:val="both"/>
        <w:rPr>
          <w:sz w:val="22"/>
        </w:rPr>
      </w:pPr>
      <w:r>
        <w:rPr>
          <w:sz w:val="22"/>
        </w:rPr>
        <w:tab/>
        <w:t>Ông nói, “Được rồi. Bắt đầu đi.”</w:t>
      </w:r>
    </w:p>
    <w:p>
      <w:pPr>
        <w:pStyle w:val="Normal"/>
        <w:jc w:val="both"/>
        <w:rPr/>
      </w:pPr>
      <w:r>
        <w:rPr>
          <w:sz w:val="22"/>
        </w:rPr>
        <w:tab/>
        <w:t>Tôi thay đổi và bắt đầu suy nghĩ.</w:t>
      </w:r>
    </w:p>
    <w:p>
      <w:pPr>
        <w:pStyle w:val="Normal"/>
        <w:jc w:val="both"/>
        <w:rPr>
          <w:sz w:val="22"/>
        </w:rPr>
      </w:pPr>
      <w:r>
        <w:rPr>
          <w:sz w:val="22"/>
        </w:rPr>
        <w:tab/>
        <w:t>Ông nói, “Nó đấy.”</w:t>
      </w:r>
    </w:p>
    <w:p>
      <w:pPr>
        <w:pStyle w:val="Normal"/>
        <w:jc w:val="both"/>
        <w:rPr>
          <w:sz w:val="22"/>
        </w:rPr>
      </w:pPr>
      <w:r>
        <w:rPr>
          <w:sz w:val="22"/>
        </w:rPr>
        <w:tab/>
        <w:t>Tôi nói, “Gì vậy, thưa Bác sĩ?”</w:t>
      </w:r>
    </w:p>
    <w:p>
      <w:pPr>
        <w:pStyle w:val="Normal"/>
        <w:jc w:val="both"/>
        <w:rPr>
          <w:sz w:val="22"/>
        </w:rPr>
      </w:pPr>
      <w:r>
        <w:rPr>
          <w:sz w:val="22"/>
        </w:rPr>
        <w:tab/>
        <w:t>Ông nói, “Một dây điện trong não ông truyền tín hiệu xuống dạ dày ông.”</w:t>
      </w:r>
    </w:p>
    <w:p>
      <w:pPr>
        <w:pStyle w:val="Normal"/>
        <w:jc w:val="both"/>
        <w:rPr>
          <w:sz w:val="22"/>
        </w:rPr>
      </w:pPr>
      <w:r>
        <w:rPr>
          <w:sz w:val="22"/>
        </w:rPr>
        <w:tab/>
        <w:t>Tôi nói, “Đúng thế không?”</w:t>
      </w:r>
    </w:p>
    <w:p>
      <w:pPr>
        <w:pStyle w:val="Normal"/>
        <w:jc w:val="both"/>
        <w:rPr>
          <w:sz w:val="22"/>
        </w:rPr>
      </w:pPr>
      <w:r>
        <w:rPr>
          <w:sz w:val="22"/>
          <w:vertAlign w:val="superscript"/>
        </w:rPr>
        <w:t>E-92</w:t>
      </w:r>
      <w:r>
        <w:rPr>
          <w:sz w:val="22"/>
        </w:rPr>
        <w:tab/>
        <w:t>Sau đó tôi nói, “Ông nhớ dây điện nhỏ đó không?” Tôi nói, “Thưa Bác sĩ, điều gì khiến ông nằm mơ? Ông có nằm mơ chưa?”</w:t>
      </w:r>
    </w:p>
    <w:p>
      <w:pPr>
        <w:pStyle w:val="Normal"/>
        <w:jc w:val="both"/>
        <w:rPr>
          <w:sz w:val="22"/>
        </w:rPr>
      </w:pPr>
      <w:r>
        <w:rPr>
          <w:sz w:val="22"/>
        </w:rPr>
        <w:tab/>
        <w:t>Ông nói, “Có.”</w:t>
      </w:r>
    </w:p>
    <w:p>
      <w:pPr>
        <w:pStyle w:val="Normal"/>
        <w:jc w:val="both"/>
        <w:rPr>
          <w:sz w:val="22"/>
        </w:rPr>
      </w:pPr>
      <w:r>
        <w:rPr>
          <w:sz w:val="22"/>
        </w:rPr>
        <w:tab/>
        <w:t>Tôi nói, “Phần đang mơ đó là gì?”</w:t>
      </w:r>
    </w:p>
    <w:p>
      <w:pPr>
        <w:pStyle w:val="Normal"/>
        <w:jc w:val="both"/>
        <w:rPr>
          <w:sz w:val="22"/>
        </w:rPr>
      </w:pPr>
      <w:r>
        <w:rPr>
          <w:sz w:val="22"/>
        </w:rPr>
        <w:tab/>
        <w:t>Ông nói, “Tiềm thức.”</w:t>
      </w:r>
    </w:p>
    <w:p>
      <w:pPr>
        <w:pStyle w:val="Normal"/>
        <w:jc w:val="both"/>
        <w:rPr>
          <w:sz w:val="22"/>
        </w:rPr>
      </w:pPr>
      <w:r>
        <w:rPr>
          <w:sz w:val="22"/>
        </w:rPr>
        <w:tab/>
        <w:t>Tôi nói, “Một người bình thường, đây là một ý thức, và đây là tiềm thức. Ông phải đi ngủ để đi vào ý thức đó.”</w:t>
      </w:r>
    </w:p>
    <w:p>
      <w:pPr>
        <w:pStyle w:val="Normal"/>
        <w:jc w:val="both"/>
        <w:rPr>
          <w:sz w:val="22"/>
        </w:rPr>
      </w:pPr>
      <w:r>
        <w:rPr>
          <w:sz w:val="22"/>
        </w:rPr>
        <w:tab/>
        <w:t>“Thưa Anh Branham, ông vừa bảo tôi, tôi tìm thấy điều gì đó. Lần nữa, tôi không thể giải thích. Đó không phải là thần kinh của ông. Nó là điều gì bên trong thần kinh của ông.”</w:t>
      </w:r>
    </w:p>
    <w:p>
      <w:pPr>
        <w:pStyle w:val="Normal"/>
        <w:jc w:val="both"/>
        <w:rPr>
          <w:sz w:val="22"/>
        </w:rPr>
      </w:pPr>
      <w:r>
        <w:rPr>
          <w:sz w:val="22"/>
        </w:rPr>
        <w:tab/>
        <w:t>Tôi nói, “Linh hồn tôi à?”</w:t>
      </w:r>
    </w:p>
    <w:p>
      <w:pPr>
        <w:pStyle w:val="Normal"/>
        <w:jc w:val="both"/>
        <w:rPr>
          <w:sz w:val="22"/>
        </w:rPr>
      </w:pPr>
      <w:r>
        <w:rPr>
          <w:sz w:val="22"/>
        </w:rPr>
        <w:tab/>
        <w:t>Ông nói, “Vâng. Nó... Nó thật sự là những gì làm cho ông là ông.”</w:t>
      </w:r>
    </w:p>
    <w:p>
      <w:pPr>
        <w:pStyle w:val="Normal"/>
        <w:jc w:val="both"/>
        <w:rPr>
          <w:sz w:val="22"/>
        </w:rPr>
      </w:pPr>
      <w:r>
        <w:rPr>
          <w:sz w:val="22"/>
          <w:vertAlign w:val="superscript"/>
        </w:rPr>
        <w:t>E-93</w:t>
      </w:r>
      <w:r>
        <w:rPr>
          <w:sz w:val="22"/>
        </w:rPr>
        <w:tab/>
        <w:t>Tôi nói... Tôi đã hỏi ông về những khải tượng. Ông không biết gì về nó. Vì thế tôi bảo ông... tôi nói, “Một ý thức ở đây, một ý thức ở đây. Anh phải đi ra khỏi ý này, nó nằm im, để đi vào trong này. Nhưng phần nào đó của anh đi đâu đó, bởi vì anh có thể nhớ những giấc mơ và những nơi anh đã ở trong giấc mơ, hết năm này đến năm khác.”</w:t>
      </w:r>
    </w:p>
    <w:p>
      <w:pPr>
        <w:pStyle w:val="Normal"/>
        <w:jc w:val="both"/>
        <w:rPr>
          <w:sz w:val="22"/>
        </w:rPr>
      </w:pPr>
      <w:r>
        <w:rPr>
          <w:sz w:val="22"/>
        </w:rPr>
        <w:tab/>
        <w:t>Ông nói, “Đúng thế.”</w:t>
      </w:r>
    </w:p>
    <w:p>
      <w:pPr>
        <w:pStyle w:val="Normal"/>
        <w:jc w:val="both"/>
        <w:rPr>
          <w:sz w:val="22"/>
        </w:rPr>
      </w:pPr>
      <w:r>
        <w:rPr>
          <w:sz w:val="22"/>
        </w:rPr>
        <w:tab/>
        <w:t>Tôi nói, “Anh biết đó, điều đó bình thường. Nhưng Đức Chúa Trời đặt để nó với một số người chúng ta để ý thức trước tiên của chúng ta và tiềm thức thì đúng với nhau. Chúng ta không đi ngủ. Đức Chúa Trời chỉ sử dụng nó để thấy các việc đã có, và hiện có, và sẽ đến. Đó là Lời Tiên tri.”</w:t>
      </w:r>
    </w:p>
    <w:p>
      <w:pPr>
        <w:pStyle w:val="Normal"/>
        <w:spacing w:before="0" w:after="60"/>
        <w:jc w:val="both"/>
        <w:rPr>
          <w:sz w:val="22"/>
        </w:rPr>
      </w:pPr>
      <w:r>
        <w:rPr>
          <w:sz w:val="22"/>
        </w:rPr>
        <w:tab/>
        <w:t>Ông ấy nói, “Thưa Ông Branham, tôi đã đọc những quyển sách về sự chữa lành của ông.” Anh nói, “Tôi đồng ý với ông. Tôi sẽ nói cho ông biết. Chúng tôi có những trường hợp tuyệt đối ở đây tôi có thể chứng minh nó... khoa học...” (Nếu có một Bác sĩ thân thiết có thể nói cho anh em biết điều đó.) Ông nói, “Hãy để một người bị khối u ác tính, lao phổi, hay loét dạ dày, hoặc bệnh gì đó thật nặng... Chúng ta biết nó sẽ giết chết người đó, và chúng ta sẽ nói cho người ấy điều đó. Nếu người ấy... (gets all tore up*), bị làm cho xao động, giận dữ, rối loạn, và cứ như thế, bệnh nhân đó sẽ chết ngay lập tức.” Nhưng nói người bệnh đó... Thường thường nếu người ấy là một Cơ-đốc nhân, hay điều gì đó, thì không quan tâm việc chết. Nó chỉ là một trong những việc chúng ta phải làm, như việc chết là một phần của việc sống, vì thế người cứ sống và quan niệm: ‘Tôi sẽ sống cho tới khi qua đời.’” Ông nói, “Phần lớn thái độ ấy làm trường hợp ấy rút lui. Nó sẽ nán lại, và cứ kéo dài, trước nó giết chết người ấy.” (“Almost that attitude retires that case.” Said, “He will linger on, and on, and on, and on, before it kills him.*”)</w:t>
      </w:r>
    </w:p>
    <w:p>
      <w:pPr>
        <w:pStyle w:val="Normal"/>
        <w:spacing w:before="0" w:after="60"/>
        <w:jc w:val="both"/>
        <w:rPr>
          <w:sz w:val="22"/>
        </w:rPr>
      </w:pPr>
      <w:r>
        <w:rPr>
          <w:sz w:val="22"/>
          <w:vertAlign w:val="superscript"/>
        </w:rPr>
        <w:t>E-94</w:t>
      </w:r>
      <w:r>
        <w:rPr>
          <w:sz w:val="22"/>
        </w:rPr>
        <w:tab/>
        <w:t>Tôi nói, “Được rồi, thưa Bác sĩ. Xin để tôi hoàn tất chuyện của tôi.” Tôi nói, “Đặt máy dò nói dối trên tay anh, và đứng im, cố hết sức để nói dối sao cho giống như sự thật, và xem thử cây kim có đi phía cực âm. Tại sao? Chính là sự rung động trong các dây thần kinh của anh. Anh em không được dựng nên để nói dối. Anh em được dựng nên để nói thật. Nói dối là điều kinh khủng như vậy, đến nỗi nó làm gián đoạn các dây thần kinh của anh em. Anh em không được dựng nên để giận dữ. Anh em được dựng nên để sống bình an, giống như một người con với Đức Chúa Trời. Hiểu không? Anh em không được làm cho xáo động. Anh em phải có đức tin, bước đi với Đức Chúa Trời. Hiểu không?” Tôi nói, “Chính là thế.”</w:t>
      </w:r>
    </w:p>
    <w:p>
      <w:pPr>
        <w:pStyle w:val="Normal"/>
        <w:spacing w:before="0" w:after="60"/>
        <w:jc w:val="both"/>
        <w:rPr>
          <w:sz w:val="22"/>
        </w:rPr>
      </w:pPr>
      <w:r>
        <w:rPr>
          <w:sz w:val="22"/>
        </w:rPr>
        <w:tab/>
        <w:t>Tôi nói, “Thưa Bác sĩ, nếu người này đang sống trong ý thức đầu tiên này có thể nhận quan điểm rằng nếu anh ta chết thì được cứu, vậy sự khác biệt là gì, nó sẽ ngưng việc đó (retire the case*) trong một thời gian dài. Nó sẽ làm gì khi ra khỏi ý thức thứ nhất để trở lại trong ý thức thứ hai? Về phép báp-têm bằng Đức Thánh Linh, sẽ lấy trường hợp đó đi khỏi hoàn toàn.”</w:t>
      </w:r>
    </w:p>
    <w:p>
      <w:pPr>
        <w:pStyle w:val="Normal"/>
        <w:jc w:val="both"/>
        <w:rPr/>
      </w:pPr>
      <w:r>
        <w:rPr>
          <w:sz w:val="22"/>
          <w:vertAlign w:val="superscript"/>
        </w:rPr>
        <w:t>E-95</w:t>
      </w:r>
      <w:r>
        <w:rPr>
          <w:sz w:val="22"/>
        </w:rPr>
        <w:tab/>
        <w:t>Bác sĩ ấy đứng dậy và nói, “Tuyệt vời,” nước mắt chảy dài xuống má ông.</w:t>
      </w:r>
    </w:p>
    <w:p>
      <w:pPr>
        <w:pStyle w:val="Normal"/>
        <w:jc w:val="both"/>
        <w:rPr>
          <w:sz w:val="22"/>
        </w:rPr>
      </w:pPr>
      <w:r>
        <w:rPr>
          <w:sz w:val="22"/>
        </w:rPr>
        <w:tab/>
        <w:t>Tôi nói, “Thưa Bác sĩ, ông biết vấn đề là gì chứ?” Tôi nói, “Cách Giáo hội chúng ta không dạy điều đó.”</w:t>
      </w:r>
    </w:p>
    <w:p>
      <w:pPr>
        <w:pStyle w:val="Normal"/>
        <w:jc w:val="both"/>
        <w:rPr>
          <w:sz w:val="22"/>
        </w:rPr>
      </w:pPr>
      <w:r>
        <w:rPr>
          <w:sz w:val="22"/>
        </w:rPr>
        <w:tab/>
        <w:t>Ông nói, “Thưa Ông Branham, đó là sự thật.”</w:t>
      </w:r>
    </w:p>
    <w:p>
      <w:pPr>
        <w:pStyle w:val="Normal"/>
        <w:jc w:val="both"/>
        <w:rPr>
          <w:sz w:val="22"/>
        </w:rPr>
      </w:pPr>
      <w:r>
        <w:rPr>
          <w:sz w:val="22"/>
        </w:rPr>
        <w:tab/>
        <w:t>Tôi nói, “Chúng ta cần trở lại với Ngũ tuần.”</w:t>
      </w:r>
    </w:p>
    <w:p>
      <w:pPr>
        <w:pStyle w:val="Normal"/>
        <w:jc w:val="both"/>
        <w:rPr>
          <w:sz w:val="22"/>
        </w:rPr>
      </w:pPr>
      <w:r>
        <w:rPr>
          <w:sz w:val="22"/>
        </w:rPr>
        <w:tab/>
        <w:t>Ông nói, “Tôi là tín đồ Trưởng Lão. Vợ tôi là tín đồ Trưởng Lão.”</w:t>
      </w:r>
    </w:p>
    <w:p>
      <w:pPr>
        <w:pStyle w:val="Normal"/>
        <w:jc w:val="both"/>
        <w:rPr>
          <w:sz w:val="22"/>
        </w:rPr>
      </w:pPr>
      <w:r>
        <w:rPr>
          <w:sz w:val="22"/>
        </w:rPr>
        <w:tab/>
        <w:t>Tôi nói, “Ông đã gia nhập một Hội đoàn Trưởng Lão.”</w:t>
      </w:r>
    </w:p>
    <w:p>
      <w:pPr>
        <w:pStyle w:val="Normal"/>
        <w:jc w:val="both"/>
        <w:rPr>
          <w:sz w:val="22"/>
        </w:rPr>
      </w:pPr>
      <w:r>
        <w:rPr>
          <w:sz w:val="22"/>
        </w:rPr>
        <w:tab/>
        <w:t>Ông nói, “Gần như vậy.”</w:t>
      </w:r>
    </w:p>
    <w:p>
      <w:pPr>
        <w:pStyle w:val="Normal"/>
        <w:jc w:val="both"/>
        <w:rPr>
          <w:sz w:val="22"/>
        </w:rPr>
      </w:pPr>
      <w:r>
        <w:rPr>
          <w:sz w:val="22"/>
        </w:rPr>
        <w:tab/>
        <w:t>Tôi nói, “Thưa Bác sĩ, một Cơ-đốc nhân được sanh lại. Ông không thể đi gia nhập. Ông phải được sanh lại.”</w:t>
      </w:r>
    </w:p>
    <w:p>
      <w:pPr>
        <w:pStyle w:val="Normal"/>
        <w:spacing w:before="0" w:after="60"/>
        <w:jc w:val="both"/>
        <w:rPr/>
      </w:pPr>
      <w:r>
        <w:rPr>
          <w:sz w:val="22"/>
        </w:rPr>
        <w:tab/>
        <w:t>Ông nói, “Thưa Ông Branham, đó là sự thật,” và nước mắt bắt đầu chảy xuống đôi má. Tôi sẽ làm phép báp-têm cho ông nay mai. Đúng thế.</w:t>
      </w:r>
    </w:p>
    <w:p>
      <w:pPr>
        <w:pStyle w:val="Normal"/>
        <w:spacing w:before="0" w:after="60"/>
        <w:jc w:val="both"/>
        <w:rPr/>
      </w:pPr>
      <w:r>
        <w:rPr>
          <w:sz w:val="22"/>
          <w:vertAlign w:val="superscript"/>
        </w:rPr>
        <w:t>E-96</w:t>
      </w:r>
      <w:r>
        <w:rPr>
          <w:sz w:val="22"/>
        </w:rPr>
        <w:tab/>
        <w:t>Điều gì? Nếu sự xáo động của anh em sẽ giữ vững điều đó ở đấy, một ý thức của anh em làm nó rơi xuống, làm cho chức năng thân thể anh em thích hợp, thì nó sẽ làm gì khi anh em để Đức Thánh Linh lăn vào (roll in)? Nó sẽ hình thành mọi thứ mà Đấng Christ đã Hứa. Anh em trở nên một công cụ của Đức Thánh Linh.</w:t>
      </w:r>
    </w:p>
    <w:p>
      <w:pPr>
        <w:pStyle w:val="Normal"/>
        <w:spacing w:before="0" w:after="60"/>
        <w:jc w:val="both"/>
        <w:rPr/>
      </w:pPr>
      <w:r>
        <w:rPr>
          <w:sz w:val="22"/>
        </w:rPr>
        <w:tab/>
        <w:t>Khi tôi được sanh ra, có một Ánh sáng lơ lửng ở đó. Anh em có bức hình ấy ở đây. Đó là sự thật. Nếu tôi chết trên bục giảng này, khoa học đã chứng minh nó là sự thật.</w:t>
      </w:r>
    </w:p>
    <w:p>
      <w:pPr>
        <w:pStyle w:val="Normal"/>
        <w:spacing w:before="0" w:after="60"/>
        <w:jc w:val="both"/>
        <w:rPr>
          <w:sz w:val="22"/>
        </w:rPr>
      </w:pPr>
      <w:r>
        <w:rPr>
          <w:sz w:val="22"/>
        </w:rPr>
        <w:tab/>
        <w:t>Vậy thì, với tôi, một con người, tôi không là gì. Tôi chỉ là anh em của quí vị. Chẳng có gì với tôi. Nhưng Đức Thánh Linh trong tiền định đã định trước những ân tứ; Đức Chúa Trời đặt để trong Hội thánh, không phải những Trưởng lão nào đó đặt trong tay mình. Đức Chúa Trời đặt để trong Hội thánh trước tiên là các Sứ đồ, rồi đến các Tiên tri, vân vân. Đức Chúa Trời đặt để họ trong đó. Chúng là những ân tứ Thiêng liêng được định trước của Đức Chúa Trời.</w:t>
      </w:r>
    </w:p>
    <w:p>
      <w:pPr>
        <w:pStyle w:val="Normal"/>
        <w:spacing w:before="0" w:after="60"/>
        <w:jc w:val="both"/>
        <w:rPr>
          <w:sz w:val="22"/>
        </w:rPr>
      </w:pPr>
      <w:r>
        <w:rPr>
          <w:sz w:val="22"/>
        </w:rPr>
        <w:tab/>
        <w:t>Trước khi Tiên tri Giê-rê-mi được sanh ra, Đức Chúa Trời đã Phán, “Trước khi tạo nên ngươi trong lòng mẹ, Ta đã biết ngươi rồi; Trước khi ngươi sanh ra, Ta đã biệt riêng ngươi, lập ngươi làm đấng Tiên tri cho các nước.” Đúng không? Ông chẳng có làm gì với nó. Đức Chúa Trời làm điều đó. Ngài vẫn là Đức Chúa Trời.</w:t>
      </w:r>
    </w:p>
    <w:p>
      <w:pPr>
        <w:pStyle w:val="Normal"/>
        <w:spacing w:before="0" w:after="60"/>
        <w:jc w:val="both"/>
        <w:rPr>
          <w:sz w:val="22"/>
        </w:rPr>
      </w:pPr>
      <w:r>
        <w:rPr>
          <w:sz w:val="22"/>
          <w:vertAlign w:val="superscript"/>
        </w:rPr>
        <w:t>E-97</w:t>
      </w:r>
      <w:r>
        <w:rPr>
          <w:sz w:val="22"/>
        </w:rPr>
        <w:tab/>
        <w:t>Vậy thì, anh em hãy tin hết lòng. Anh em bị đau yếu hay có nhu cầu về Đức Chúa Trời, cứ thưa, “Lạy Chúa là Đức Chúa Trời, con đã nghe Sứ điệp này: làm con kinh ngạc. Con đã nghe người này tuyên bố rằng Ngài là Đức Chúa Trời, và Ngài ở ngay tại đây giữa những người này. Nếu không, thì người ấy đã nói điều gì sai.”</w:t>
      </w:r>
    </w:p>
    <w:p>
      <w:pPr>
        <w:pStyle w:val="Normal"/>
        <w:spacing w:before="0" w:after="60"/>
        <w:jc w:val="both"/>
        <w:rPr>
          <w:sz w:val="22"/>
        </w:rPr>
      </w:pPr>
      <w:r>
        <w:rPr>
          <w:sz w:val="22"/>
        </w:rPr>
        <w:tab/>
        <w:t>“</w:t>
      </w:r>
      <w:r>
        <w:rPr>
          <w:b/>
          <w:sz w:val="22"/>
        </w:rPr>
        <w:t>Vì nơi nào có hai ba người nhân Danh Ta nhóm nhau lại, thì Ta ở giữa họ</w:t>
      </w:r>
      <w:r>
        <w:rPr>
          <w:sz w:val="22"/>
        </w:rPr>
        <w:t>.” Tại sao? Dù thế nào đi nữa, Ngài ở trong anh em. Khi Ngài tự phân chia chính Ngài giữa anh em, nó trở về với một đơn vị lần nữa. Vậy thì, anh em phải là thành phần của đơn vị đó để tin rằng phần này của đơn vị có thể hoạt động.</w:t>
      </w:r>
    </w:p>
    <w:p>
      <w:pPr>
        <w:pStyle w:val="Normal"/>
        <w:spacing w:before="0" w:after="60"/>
        <w:jc w:val="both"/>
        <w:rPr/>
      </w:pPr>
      <w:r>
        <w:rPr>
          <w:sz w:val="22"/>
        </w:rPr>
        <w:tab/>
        <w:t>Nếu Ngài ban cho tôi một chức vụ, Ngài phải có người nào đó sẽ tin điều đó, nếu không thì sẽ không có nhu cầu ban cho tôi một chức vụ. Đúng thế. Anh em tin hết lòng và xem thử Đức Chúa Trời có làm việc đó không.</w:t>
      </w:r>
    </w:p>
    <w:p>
      <w:pPr>
        <w:pStyle w:val="Normal"/>
        <w:spacing w:before="0" w:after="60"/>
        <w:jc w:val="both"/>
        <w:rPr/>
      </w:pPr>
      <w:r>
        <w:rPr>
          <w:sz w:val="22"/>
          <w:vertAlign w:val="superscript"/>
        </w:rPr>
        <w:t>E-98</w:t>
      </w:r>
      <w:r>
        <w:rPr>
          <w:sz w:val="22"/>
        </w:rPr>
        <w:tab/>
        <w:t>Bây giờ, tôi không muốn quí vị có thẻ cầu nguyện; Tôi muốn có quí vị không có thẻ cầu nguyện, bởi vì tôi sẽ gọi những người có thẻ cầu nguyện. Tôi muốn quí vị nhớ điều này trong trí. Nào, hãy kỉnh kiền.</w:t>
      </w:r>
    </w:p>
    <w:p>
      <w:pPr>
        <w:pStyle w:val="Normal"/>
        <w:spacing w:before="0" w:after="60"/>
        <w:jc w:val="both"/>
        <w:rPr/>
      </w:pPr>
      <w:r>
        <w:rPr>
          <w:sz w:val="22"/>
        </w:rPr>
        <w:tab/>
        <w:t>Đấng Christ... Bây giờ, Đấng Christ có thể chữa lành, bởi vì Ngài đã chữa lành bằng khải tượng khi Cha bảo Ngài. Đúng thế. Ngài không bao giờ chữa lành người nào, hay thi hành một phép lạ, cho tới khi Ngài thấy một khải tượng trước tiên. Bao nhiêu anh chị em biết điều đó? Phúc âm Giăng 5:19, chính Ngài đã Phán vậy. Ngài là Đức Chúa Trời, và không thể nói dối.</w:t>
      </w:r>
    </w:p>
    <w:p>
      <w:pPr>
        <w:pStyle w:val="Normal"/>
        <w:spacing w:before="0" w:after="60"/>
        <w:jc w:val="both"/>
        <w:rPr>
          <w:sz w:val="22"/>
        </w:rPr>
      </w:pPr>
      <w:r>
        <w:rPr>
          <w:sz w:val="22"/>
        </w:rPr>
        <w:tab/>
        <w:t>Nhưng anh em biết đấy, sự chữa lành đã được mua chuộc rồi. Của lễ được dâng rồi. Ngài có thể vẫn tuyên bố Chính Ngài bằng lời Tiên tri và tỏ ra những dấu hiệu của Ngài. Nhưng sự chữa lành, anh em phải tin Ngài. Nếu Ngài đang đứng đây tối nay, và anh em nói, “Lạy Chúa, xin Ngài chữa lành con.” Ngài sẽ Phán, “Ta đã làm điều đó rồi. Ngươi không tin điều đó chăng?” “</w:t>
      </w:r>
      <w:r>
        <w:rPr>
          <w:b/>
          <w:sz w:val="22"/>
        </w:rPr>
        <w:t>Nhưng Ngài đã vì tội lỗi chúng ta mà bị vết, vì sự gian ác chúng ta mà bị thương, Bởi sự sửa phạt Ngài chịu chúng ta được bình an, bởi lằn roi Ngài chúng ta được lành bịnh.</w:t>
      </w:r>
      <w:r>
        <w:rPr>
          <w:sz w:val="22"/>
        </w:rPr>
        <w:t>” Anh em tin điều đó chăng? Vậy thì, anh em tin điều đó và thấy Ngài vẫn sống không.</w:t>
      </w:r>
    </w:p>
    <w:p>
      <w:pPr>
        <w:pStyle w:val="Normal"/>
        <w:spacing w:before="0" w:after="60"/>
        <w:jc w:val="both"/>
        <w:rPr>
          <w:sz w:val="22"/>
        </w:rPr>
      </w:pPr>
      <w:r>
        <w:rPr>
          <w:sz w:val="22"/>
          <w:vertAlign w:val="superscript"/>
        </w:rPr>
        <w:t>E-99</w:t>
      </w:r>
      <w:r>
        <w:rPr>
          <w:sz w:val="22"/>
        </w:rPr>
        <w:tab/>
        <w:t>Thật là một thách thức. Tôi đã thách thức điều đó trước một triệu người đứng ra chống lại tôi ở Bombay, Ấn-độ. Tôi đã thách thức điều đó trước 250 người ở Durban, Nam Phi, hãy xem Đức Chúa Trời hành động. 30.000 thổ dân ném các hình tượng của họ xuống và trở nên Cơ-đốc nhân cùng phút đó. Còn những người phụ nữ trần như nhộng, ngay khi Đấng Christ đến trên họ, họ đã lấy tay che thân và bước ra.</w:t>
      </w:r>
    </w:p>
    <w:p>
      <w:pPr>
        <w:pStyle w:val="Normal"/>
        <w:spacing w:before="0" w:after="60"/>
        <w:jc w:val="both"/>
        <w:rPr/>
      </w:pPr>
      <w:r>
        <w:rPr>
          <w:sz w:val="22"/>
        </w:rPr>
        <w:tab/>
        <w:t>Rồi ngày nay, những người nữ trong một Giáo hội Ngũ Tuần cắt bớt áo quần, và hành động... Mà vẫn nói quí vị có Đức Thánh Linh. Có một số... Tôi... Tôi yêu mến quí vị. Quí vị biết điều đó. Nhưng tôi - tôi ghen tị.</w:t>
      </w:r>
    </w:p>
    <w:p>
      <w:pPr>
        <w:pStyle w:val="Normal"/>
        <w:spacing w:before="0" w:after="60"/>
        <w:jc w:val="both"/>
        <w:rPr/>
      </w:pPr>
      <w:r>
        <w:rPr>
          <w:sz w:val="22"/>
        </w:rPr>
        <w:tab/>
        <w:t>Khi tôi thấy chị em tôi, con gái của Đức Chúa Trời, ở ngoài đó, thấy anh em tôi quá hèn nhát phải đứng đằng sau loại nào đó -- không giảng Lời của Đức Chúa Trời, mà anh em biết Lẽ thật. thấy chị em tôi cư xử giống như người nữ ngoài đường phố nào đó, thay vì là Thánh đồ của Đức Chúa Trời, thấy người nào đó sợ đứng lên tuyên bố Lẽ thật, sợ Giáo phái của mình sẽ đuổi ông ra: một con trai của Đức Chúa Trời... Tôi không... Huyết đó sẽ chảy ngay. Một Cơ-đốc giáo chân thật tin Lời, và nắm giữ Nó, giữ Lời hứa đó.</w:t>
      </w:r>
    </w:p>
    <w:p>
      <w:pPr>
        <w:pStyle w:val="Normal"/>
        <w:spacing w:before="0" w:after="60"/>
        <w:jc w:val="both"/>
        <w:rPr>
          <w:sz w:val="22"/>
        </w:rPr>
      </w:pPr>
      <w:r>
        <w:rPr>
          <w:sz w:val="22"/>
          <w:vertAlign w:val="superscript"/>
        </w:rPr>
        <w:t>E-100</w:t>
      </w:r>
      <w:r>
        <w:rPr>
          <w:sz w:val="22"/>
        </w:rPr>
        <w:tab/>
        <w:t>Bây giờ, quí vị là những khách lạ. Nào, nhìn bao quát, tôi biết Anh Williams đang ngồi ở đây. Tôi thấy Chị Moore. Tôi nghĩ đó là Chị Boutliere ngồi bên cạnh Chị ấy. Tôi không nhận ra Chị tối qua. Tôi đang cố gắng nhìn xem thử tôi thấy người nào mà tôi biết không. Anh em ngồi ở đây, tôi - tôi không nhớ tên anh, anh là... Gì? Anh Harris. Tôi biết Anh. Anh và Chị Dauch ngồi ngay tại đây ở Toledo, trên Ohio đến. Đó là cách tôi thấy. Tôi tin tôi thấy Anh Collins. Đúng không, Anh Collins? Chàng trai Giám Lý tốt, đã nhận lãnh Đức Thánh Linh, là một trong những Chấp sự ở Hội thánh chỗ tôi hiện giờ. Xin Chúa ban phước cho Anh, Anh Collins, Chị Collins.</w:t>
      </w:r>
    </w:p>
    <w:p>
      <w:pPr>
        <w:pStyle w:val="Normal"/>
        <w:spacing w:before="0" w:after="60"/>
        <w:jc w:val="both"/>
        <w:rPr/>
      </w:pPr>
      <w:r>
        <w:rPr>
          <w:sz w:val="22"/>
          <w:vertAlign w:val="superscript"/>
        </w:rPr>
        <w:t>E-101</w:t>
      </w:r>
      <w:r>
        <w:rPr>
          <w:sz w:val="22"/>
        </w:rPr>
        <w:tab/>
        <w:t>Đức Thánh Linh đang đến giờ này. Tôi... Nó bèn làm cho mù đi. Tôi ước gì mình có thể giải thích điều này. Anh em không thể giải thích Đức Chúa Trời. Anh em phải tin Đức Chúa Trời. Anh em chỉ có đức tin; Đừng nghi ngờ. Hãy tin nơi Đức Chúa Jêsus Christ. Kinh thánh nói anh em sẽ được cứu nếu anh em tin điều đó.</w:t>
      </w:r>
    </w:p>
    <w:p>
      <w:pPr>
        <w:pStyle w:val="Normal"/>
        <w:spacing w:before="0" w:after="60"/>
        <w:jc w:val="both"/>
        <w:rPr>
          <w:sz w:val="22"/>
        </w:rPr>
      </w:pPr>
      <w:r>
        <w:rPr>
          <w:sz w:val="22"/>
        </w:rPr>
        <w:tab/>
        <w:t xml:space="preserve">Anh em nói, “Lạy Chúa, con thích được giống như người đàn bà chạm vào viền áo Ngài. Con không cố chạm vào vạt áo Thầy giảng đó. Ông ấy là con người. Nhưng Kinh thánh nói rằng Ngài là Thầy Tế lễ Thượng phẩm </w:t>
      </w:r>
      <w:r>
        <w:rPr>
          <w:sz w:val="22"/>
          <w:lang w:val="vi-VN"/>
        </w:rPr>
        <w:t xml:space="preserve">có thể cảm thương sự yếu đuối chúng </w:t>
      </w:r>
      <w:r>
        <w:rPr>
          <w:sz w:val="22"/>
        </w:rPr>
        <w:t>con.” Ngài đã nói điều đó không? Ở trong Tân ước.</w:t>
      </w:r>
    </w:p>
    <w:p>
      <w:pPr>
        <w:pStyle w:val="Normal"/>
        <w:jc w:val="both"/>
        <w:rPr>
          <w:sz w:val="22"/>
        </w:rPr>
      </w:pPr>
      <w:r>
        <w:rPr>
          <w:sz w:val="22"/>
        </w:rPr>
        <w:tab/>
        <w:t>Thế thì nếu anh em chạm Thầy Tế lễ Thượng phẩm, làm sao anh em chạm được Ngài trừ phi Ngài hành động giống như Ngài đã làm ngày hôm qua? Nếu Ngài không hề thay đổi, Ngài sẽ hành động giống như vậy. Đúng thế không? Đúng thế không? Ngài là Thầy Tế lễ Thượng phẩm</w:t>
      </w:r>
      <w:r>
        <w:rPr>
          <w:sz w:val="22"/>
          <w:lang w:val="vi-VN"/>
        </w:rPr>
        <w:t xml:space="preserve"> có thể cảm thương sự yếu đuối chúng ta</w:t>
      </w:r>
      <w:r>
        <w:rPr>
          <w:sz w:val="22"/>
        </w:rPr>
        <w:t>. Điều gì đã xảy ra khi người đàn bà ấy rờ đến Ngài và đi ra ngồi xuống giống như anh chị em, hay đã làm điều gì đó? Chúa Jêsus quay lại và Phán, “Ai đã rờ đến Ta?”</w:t>
      </w:r>
    </w:p>
    <w:p>
      <w:pPr>
        <w:pStyle w:val="Normal"/>
        <w:jc w:val="both"/>
        <w:rPr>
          <w:sz w:val="22"/>
        </w:rPr>
      </w:pPr>
      <w:r>
        <w:rPr>
          <w:sz w:val="22"/>
        </w:rPr>
        <w:tab/>
        <w:t>Phi-e-rơ thưa rằng, “Cả đám đông đã đụng đến Ngài. Tại sao Thầy nói như thế?”</w:t>
      </w:r>
    </w:p>
    <w:p>
      <w:pPr>
        <w:pStyle w:val="Normal"/>
        <w:spacing w:before="0" w:after="60"/>
        <w:jc w:val="both"/>
        <w:rPr>
          <w:sz w:val="22"/>
        </w:rPr>
      </w:pPr>
      <w:r>
        <w:rPr>
          <w:sz w:val="22"/>
        </w:rPr>
        <w:tab/>
        <w:t>Ngài Phán, “Nhưng Ta thấy quyền phép từ Ta mà ra. Ta yếu đi.” Ngài nhìn quanh cho tới khi thấy người đàn bà, bảo bà về bệnh mất huyết của bà, và Phán, “</w:t>
      </w:r>
      <w:r>
        <w:rPr>
          <w:b/>
          <w:sz w:val="22"/>
        </w:rPr>
        <w:t>Đức tin ngươi đã cứu ngươi</w:t>
      </w:r>
      <w:r>
        <w:rPr>
          <w:sz w:val="22"/>
        </w:rPr>
        <w:t>.”</w:t>
      </w:r>
    </w:p>
    <w:p>
      <w:pPr>
        <w:pStyle w:val="Normal"/>
        <w:spacing w:before="0" w:after="60"/>
        <w:jc w:val="both"/>
        <w:rPr/>
      </w:pPr>
      <w:r>
        <w:rPr>
          <w:sz w:val="22"/>
        </w:rPr>
        <w:tab/>
        <w:t>Ngài là Đức Chúa Trời không hề thay đổi tối nay. Ngài là Thầy Tế lễ Thượng phẩm giống như vậy tối nay. Bây giờ, quí vị tin. Quí vị hãy tin. Quí vị nào không biết tôi, quí vị nào không có thẻ cầu nguyện, quí vị cầu xin Đức Chúa Trời, và khiêm nhường về điều đó. Nào, nên nhớ, sẽ lấy đức tin để chạm đến Ngài. Tôi không thể chạm Ngài giùm quí vị; Quí vị phải tự rờ đến Ngài. Chính là đức tin của chính quí vị. Nhưng quí vị hãy tin. Bao nhiêu anh chị em tin? Hãy nói, “Tôi tin.” Nếu anh chị em có thể... Chúng ta hãy bắt đầu, từng hàng một. Điều đó sẽ đến.</w:t>
      </w:r>
    </w:p>
    <w:p>
      <w:pPr>
        <w:pStyle w:val="Normal"/>
        <w:spacing w:before="0" w:after="60"/>
        <w:jc w:val="both"/>
        <w:rPr/>
      </w:pPr>
      <w:r>
        <w:rPr>
          <w:sz w:val="22"/>
          <w:vertAlign w:val="superscript"/>
        </w:rPr>
        <w:t>E-102</w:t>
      </w:r>
      <w:r>
        <w:rPr>
          <w:sz w:val="22"/>
        </w:rPr>
        <w:tab/>
        <w:t>Bây giờ, tôi ước mong quí vị thật sự... Đừng đứng dậy đi lại giờ này. Cứ ngồi thật yên lặng. Xin Chúa là Đức Chúa Trời ban ơn cho Hội thánh Ngài sự chứng thực. Chúa ôi, con đã nói Lẽ thật, theo như con biết. Nguyện xin Cha trên Trời mà chúng con sẽ đứng trước Ngài, xin để điều này xảy ra để giúp dân sự Ngài, Chúa ôi, để giúp đỡ dân sự Ngài. Sự giảng dạy chăm chỉ, anh em phải... Nó đã thay đổi; Đó là sự xức dầu khác: đồng một Thánh Linh, nhưng chức vụ khác.</w:t>
      </w:r>
    </w:p>
    <w:p>
      <w:pPr>
        <w:pStyle w:val="Normal"/>
        <w:spacing w:before="0" w:after="60"/>
        <w:jc w:val="both"/>
        <w:rPr>
          <w:sz w:val="22"/>
        </w:rPr>
      </w:pPr>
      <w:r>
        <w:rPr>
          <w:sz w:val="22"/>
        </w:rPr>
        <w:tab/>
        <w:t>Quí bà đang ngồi đó, ngay ở cuối hàng đây, ngay ở đây đang nhìn vào tôi, có vật gì màu trắng trên bà, bà tin không? Bà tin chứ? Bà tin tôi là tôi tớ Ngài không? Bà có một nhu cầu, phải không? Đó là vì cổ họng bà. Hỏi bà đó có phải là sự thật không? Bà Sparks, bà tin hết lòng chứ? Đứa trẻ ấy đang ngồi đó, bà cũng muốn cầu nguyện cho nó. Vâng, thưa quí vị. Nó bị thiếu máu, và có tình trạng thần kinh. Đúng thế, phải không? Tôi không biết người đàn bà ấy, chưa hề thấy bà trong đời. Hãy đặt tay bà trên đứa trẻ. Trong Danh Đức Chúa Jêsus Christ. Nếu người đàn bà này có đủ đức tin để làm điều đó, xin cho nó được biết đến, lạy Chúa. Nguyện xin cho nó lìa khỏi trong Danh Đức Chúa Jêsus Christ. A-men! Đừng nghi ngờ.</w:t>
      </w:r>
    </w:p>
    <w:p>
      <w:pPr>
        <w:pStyle w:val="Normal"/>
        <w:spacing w:before="0" w:after="60"/>
        <w:jc w:val="both"/>
        <w:rPr/>
      </w:pPr>
      <w:r>
        <w:rPr>
          <w:sz w:val="22"/>
          <w:vertAlign w:val="superscript"/>
        </w:rPr>
        <w:t>E-103</w:t>
      </w:r>
      <w:r>
        <w:rPr>
          <w:sz w:val="22"/>
        </w:rPr>
        <w:tab/>
        <w:t>Bây giờ, Ngài ở đây. Hiểu không? Chúng ta đã ngợi khen Ngài cho tới khi Ngài đến. Hiện giờ, Ngài ở đây.</w:t>
      </w:r>
    </w:p>
    <w:p>
      <w:pPr>
        <w:pStyle w:val="Normal"/>
        <w:spacing w:before="0" w:after="60"/>
        <w:jc w:val="both"/>
        <w:rPr>
          <w:sz w:val="22"/>
        </w:rPr>
      </w:pPr>
      <w:r>
        <w:rPr>
          <w:sz w:val="22"/>
        </w:rPr>
        <w:tab/>
        <w:t>Đây là một người đàn bà đang ngồi phía sau đó, phía sau người đàn bà ấy. Bà có giơ tay lên; Bà có một chiếc khăn trong tay. Bà đang cầu nguyện. Bà ngồi ở phía cuối. Người đàn bà đang chịu đau khổ vì bệnh dạ dày. Nó đã hết rồi, chị ơi. Chị có thẻ cầu nguyện không? Chị không có à? Chị không cần nó. Hãy về nhà và ăn bữa tối của chị. Nó hết hẳn rồi. “Nếu các ngươi không thể tin...” Chị tin không? Hỏi những người này. Đức Chúa Trời trên Trời biết tôi chưa hề biết họ trong đời, theo như tôi biết. Nếu không phải Đức Chúa Jêsus Christ hôm qua, ngày nay, và cho đến đời đời không hề thay đổi...</w:t>
      </w:r>
    </w:p>
    <w:p>
      <w:pPr>
        <w:pStyle w:val="Normal"/>
        <w:spacing w:before="0" w:after="60"/>
        <w:jc w:val="both"/>
        <w:rPr>
          <w:sz w:val="22"/>
        </w:rPr>
      </w:pPr>
      <w:r>
        <w:rPr>
          <w:sz w:val="22"/>
        </w:rPr>
        <w:tab/>
        <w:t>Ở đây, một phụ nữ đang ngồi ngay tại đây. Chị ấy mặc áo đỏ. Chị có thẻ cầu nguyện không, chị ơi? Chị không có à? Chị không cần phải có thẻ. Chị không bị đau, nhưng có một nan đề trong trí mà chị muốn nói với tôi. Nan đề đó là vấn đề thuộc linh. Chị muốn biết nếu như chị muốn bỏ công việc của mình và dâng hoàn toàn thì giờ để hầu việc Chúa thì được không. Chị không phải là người ở đây, chị từ Texas, Houston đến. Hãy đợi, Ngài sẽ kêu gọi chị khi Ngài sẵn sàng cho chị. Tôi chưa hề gặp người đàn bà đó trong đời. Tôi thách quí vị tin điều đó.</w:t>
      </w:r>
    </w:p>
    <w:p>
      <w:pPr>
        <w:pStyle w:val="Normal"/>
        <w:spacing w:before="0" w:after="60"/>
        <w:jc w:val="both"/>
        <w:rPr/>
      </w:pPr>
      <w:r>
        <w:rPr>
          <w:sz w:val="22"/>
          <w:vertAlign w:val="superscript"/>
        </w:rPr>
        <w:t>E-104</w:t>
      </w:r>
      <w:r>
        <w:rPr>
          <w:sz w:val="22"/>
        </w:rPr>
        <w:tab/>
        <w:t>Việc gì? Con Đường trở về. Ở đây, đây là sự tiếp xúc tốt của một người với Thánh Linh, một ông đang ngồi ngay phía sau đây, mặc áo sơ-mi trắng, hình như bị hói đầu. Anh ấy từ Arkansas đến. Anh có thẻ cầu nguyện không? Anh tin tôi là Tiên tri của Đức Chúa Trời không? Bệnh dạ dày đã lìa khỏi anh. Anh có thể đi về nhà ở Arkansas cách vui mừng. Tôi chưa hề thấy anh ấy trong đời.</w:t>
      </w:r>
    </w:p>
    <w:p>
      <w:pPr>
        <w:pStyle w:val="Normal"/>
        <w:spacing w:before="0" w:after="60"/>
        <w:jc w:val="both"/>
        <w:rPr/>
      </w:pPr>
      <w:r>
        <w:rPr>
          <w:sz w:val="22"/>
        </w:rPr>
        <w:tab/>
        <w:t xml:space="preserve">Đây là một ông đang ngồi với bệnh hen suyễn, bệnh sa ruột. Ông ấy từ Texas đến. Ông Cobb (Đúng thế.), tôi là người lạ với ông. Ông tin chứ? Hãy trở về Texas và được khỏe mạnh, trong Danh Đức Chúa Jêsus Christ. Ngài là Đức Chúa Trời. Ông tin chứ? </w:t>
      </w:r>
    </w:p>
    <w:p>
      <w:pPr>
        <w:pStyle w:val="Normal"/>
        <w:spacing w:before="0" w:after="60"/>
        <w:jc w:val="both"/>
        <w:rPr>
          <w:sz w:val="22"/>
        </w:rPr>
      </w:pPr>
      <w:r>
        <w:rPr>
          <w:sz w:val="22"/>
        </w:rPr>
        <w:tab/>
        <w:t>Ở đây, một cô bé mập mạp đang ngồi đây. Cô có thẻ cầu nguyện không? Cô tin tôi là Tiên tri của Đức Chúa Trời không? Như là đầy tớ của Đức Chúa Trời, cô tin những gì tôi nói cách đây một lát trong Sứ điệp đó là Lẽ thật chứ? Bệnh thận của cô sẽ hết. Hãy về nhà, được khỏe mạnh trong Danh Đức Chúa Jêsus Christ. Cô tin điều đó.</w:t>
      </w:r>
    </w:p>
    <w:p>
      <w:pPr>
        <w:pStyle w:val="Normal"/>
        <w:spacing w:before="0" w:after="60"/>
        <w:jc w:val="both"/>
        <w:rPr/>
      </w:pPr>
      <w:r>
        <w:rPr>
          <w:sz w:val="22"/>
        </w:rPr>
        <w:tab/>
        <w:t>Một bà đang ngồi ngay bên ngoài đây, ở cuối hàng, với chứng nhiễm trùng lỗ tai. Bà tin rằng Đức Chúa Trời sẽ chữa lành bà chứ? Hãy về nhà; Tin điều đó; Được khỏe mạnh.</w:t>
      </w:r>
    </w:p>
    <w:p>
      <w:pPr>
        <w:pStyle w:val="Normal"/>
        <w:spacing w:before="0" w:after="60"/>
        <w:jc w:val="both"/>
        <w:rPr/>
      </w:pPr>
      <w:r>
        <w:rPr>
          <w:sz w:val="22"/>
        </w:rPr>
        <w:tab/>
        <w:t>Có một bà đang ngồi đó bị bệnh tim, đội mũ màu tím, Bà Lambert. Bà tin hết lòng chứ? Bệnh tim sẽ lìa khỏi bà, bà có thể về nhà và khỏe mạnh.</w:t>
      </w:r>
    </w:p>
    <w:p>
      <w:pPr>
        <w:pStyle w:val="Normal"/>
        <w:spacing w:before="0" w:after="60"/>
        <w:jc w:val="both"/>
        <w:rPr>
          <w:sz w:val="22"/>
        </w:rPr>
      </w:pPr>
      <w:r>
        <w:rPr>
          <w:sz w:val="22"/>
          <w:vertAlign w:val="superscript"/>
        </w:rPr>
        <w:t>E-105</w:t>
      </w:r>
      <w:r>
        <w:rPr>
          <w:sz w:val="22"/>
        </w:rPr>
        <w:tab/>
        <w:t>Quí vị tin không? Quí vị tin không? Tôi thách quí vị tin điều đó. Hãy giơ tay lên. Lạy Chúa Jêsus, Con Đức Chúa Trời, xin đừng để những điều này trôi qua, Chúa ôi. Ngài không làm những việc này vô ích. Ngài là Đức Chúa Trời, Đức Chúa Trời đời đời. Ngài sống đời đời. Xin bày tỏ tối nay rằng Ngài là Đấng Tác Giả của điều này. Toa thuốc thì đúng. Ngài ở giữa chúng con, Ngài là Đức Chúa Trời. Xin để dân sự tin nơi Ngài giờ này, và để họ được chữa lành, một sự chữa trị cho mọi sự vô tín.</w:t>
      </w:r>
    </w:p>
    <w:p>
      <w:pPr>
        <w:pStyle w:val="Normal"/>
        <w:spacing w:before="0" w:after="60"/>
        <w:jc w:val="both"/>
        <w:rPr/>
      </w:pPr>
      <w:r>
        <w:rPr>
          <w:sz w:val="22"/>
        </w:rPr>
        <w:tab/>
        <w:t>Chúng con dâng mọi sự ngợi khen cho Ngài, Đức Chúa Trời đầy ân điển, của chúng con, Cha trên trời của chúng con. Chúng con giao phó mọi sự cho Ngài trong Danh Đức Chúa Jêsus Christ.</w:t>
      </w:r>
    </w:p>
    <w:p>
      <w:pPr>
        <w:pStyle w:val="Normal"/>
        <w:spacing w:before="0" w:after="60"/>
        <w:jc w:val="both"/>
        <w:rPr>
          <w:sz w:val="22"/>
        </w:rPr>
      </w:pPr>
      <w:r>
        <w:rPr>
          <w:sz w:val="22"/>
          <w:vertAlign w:val="superscript"/>
        </w:rPr>
        <w:t>E-106</w:t>
      </w:r>
      <w:r>
        <w:rPr>
          <w:sz w:val="22"/>
        </w:rPr>
        <w:tab/>
        <w:t>Quí vị tin hết lòng không? Hãy trò chuyện với vài người trong số những người này. Tôi chưa hề thấy họ bao giờ. Tôi không biết họ có điều gì không ổn giờ này. Chỉ có Đức Thánh Linh biết. Đó là sự chứng thực rằng tôi đã nói với anh em sự thật. Con đường trở về là con đường tôi đã nói với anh chị em.</w:t>
      </w:r>
    </w:p>
    <w:p>
      <w:pPr>
        <w:pStyle w:val="Normal"/>
        <w:spacing w:before="0" w:after="60"/>
        <w:jc w:val="both"/>
        <w:rPr/>
      </w:pPr>
      <w:r>
        <w:rPr>
          <w:sz w:val="22"/>
        </w:rPr>
        <w:tab/>
        <w:t>Hội thánh đi lạc trong đồng vắng, đi lang thang. Đức Chúa Trời, Cha chúng ta, ở đây giữa vòng chúng ta ở trong chúng ta, giống như Ngài đã ở trong Con Ngài là Đức Chúa Jêsus Christ. Chỉ Ngài ở trong Ngài không có giới hạn, trong chúng ta thì giới hạn, nhưng cùng một Thánh Linh. Anh em không hiểu được điều đó chăng? Anh em không biết điều đó chăng? Hãy tin điều đó hết lòng.</w:t>
      </w:r>
    </w:p>
    <w:p>
      <w:pPr>
        <w:pStyle w:val="Normal"/>
        <w:spacing w:before="0" w:after="60"/>
        <w:jc w:val="both"/>
        <w:rPr/>
      </w:pPr>
      <w:r>
        <w:rPr>
          <w:sz w:val="22"/>
        </w:rPr>
        <w:tab/>
        <w:t>Chúng ta ở đâu? Hãy có đức tin nơi Đức Chúa Trời. Tin những điều này mà Chúa Jêsus đã Phán. Làm sao Ngài có thể là Con Đức Chúa Trời mà lại nói dối? Làm sao Ngài có thể Hứa, mà điều đó không có thật? Là vì chúng ta chưa được tiêm chủng. Hãy trở về với Nhũ Hương. Trở về và để Đức Thánh Linh chân thật, không phải cảm xúc, không phải sự kích động: tuy nhiên nó là sự kích động, tuy nó là cảm xúc. Nhưng hãy để Thánh Linh vào và tự chứng thực. Hãy mở ra. Thánh Linh sẽ làm những việc mà Ngài đã thường làm. “Kẻ nào tin Ta, cũng sẽ làm việc Ta làm; Lại cũng làm việc lớn hơn nữa.” Anh em tin điều đó giờ này không?</w:t>
      </w:r>
    </w:p>
    <w:p>
      <w:pPr>
        <w:pStyle w:val="Normal"/>
        <w:spacing w:before="0" w:after="60"/>
        <w:jc w:val="both"/>
        <w:rPr>
          <w:sz w:val="22"/>
        </w:rPr>
      </w:pPr>
      <w:r>
        <w:rPr>
          <w:sz w:val="22"/>
          <w:vertAlign w:val="superscript"/>
        </w:rPr>
        <w:t>E-107</w:t>
      </w:r>
      <w:r>
        <w:rPr>
          <w:sz w:val="22"/>
        </w:rPr>
        <w:tab/>
        <w:t>Bao nhiêu anh chị em có thẻ cầu nguyện? Hãy giơ tay lên. Nếu anh chị em tin tôi là đầy tớ của Đấng Christ. Chúa Jêsus Phán, sứ mạng cuối cùng với Hội thánh: “Những dấu hiệu sẽ theo sau những kẻ tin. Nếu họ đặt tay trên người đau, người đau sẽ được lành.” Tôi cảm thấy được dẫn dắt. Tôi sẽ bước ra. Nhưng Người nào đó Phán bảo tôi, “Đừng làm thế. Dân chúng muốn ngươi đặt tay trên họ.” Đức Chúa Trời là nhân lành. Ngài ngăn cản tôi khỏi ý riêng. Điều đó ngăn cản nó? Anh em, với sự ham muốn của mình. Ngài sẽ ban cho anh em điều lòng mình ao ước. Hãy xếp hàng, những người có thẻ cầu nguyện. Hãy đến ngay trên lối này và xếp hàng. Ngài thật tốt lành.</w:t>
      </w:r>
    </w:p>
    <w:p>
      <w:pPr>
        <w:pStyle w:val="Normal"/>
        <w:spacing w:before="0" w:after="60"/>
        <w:jc w:val="both"/>
        <w:rPr/>
      </w:pPr>
      <w:r>
        <w:rPr>
          <w:sz w:val="22"/>
        </w:rPr>
        <w:tab/>
        <w:t>Tôi đã thấy Ngài làm cho chuyến bay hoãn lại, giữ tôi ở đó suốt đêm, và suốt ngày hôm sau để -- vì đức tin của một người đàn bà da màu vì người con trai sắp chết của bà. Chắc chắn vậy. Quí vị tin điều đó không? Quí vị tin Sứ điệp này không? Nếu quí vị không thể tin Sứ điệp này, ồ, quí vị sẽ không bao giờ tin Sứ giả, tôi tin chắc vậy. Nhưng nếu nó là Sứ điệp, Đức Chúa Trời sẽ chứng thực nó.</w:t>
      </w:r>
    </w:p>
    <w:p>
      <w:pPr>
        <w:pStyle w:val="Normal"/>
        <w:spacing w:before="0" w:after="60"/>
        <w:jc w:val="both"/>
        <w:rPr>
          <w:sz w:val="22"/>
        </w:rPr>
      </w:pPr>
      <w:r>
        <w:rPr>
          <w:sz w:val="22"/>
          <w:vertAlign w:val="superscript"/>
        </w:rPr>
        <w:t>E-108</w:t>
      </w:r>
      <w:r>
        <w:rPr>
          <w:sz w:val="22"/>
        </w:rPr>
        <w:tab/>
        <w:t>Quí vị thấy điều những khải tượng làm... Những khải tượng là điều gì đó đến từ Đức Chúa Trời. Những khải tượng không chữa lành quí vị; Những khải tượng tuyên bố Đức Chúa Trời. Kinh thánh nói, “Nếu có một người ở giữa các ngươi tuyên bố là một Tiên tri, Ta, Đức Giê-hô-va sẽ Phán cùng người đó. (Ngài sẽ Phán cách nào? Giống như Ngài luôn luôn Phán.) Nếu như người đó nói sự thật, Ta sẽ chứng thực nó là sự thật.”</w:t>
      </w:r>
    </w:p>
    <w:p>
      <w:pPr>
        <w:pStyle w:val="Normal"/>
        <w:spacing w:before="0" w:after="60"/>
        <w:jc w:val="both"/>
        <w:rPr/>
      </w:pPr>
      <w:r>
        <w:rPr>
          <w:sz w:val="22"/>
        </w:rPr>
        <w:tab/>
        <w:t>Vậy hãy nhận Toa thuốc và đi trở về. Hãy đi về với đức tin Ngũ Tuần. Hãy là anh em, tín đồ ‘Một Ngôi’, đến với tín đồ ‘Ba-Ngôi’ (Trinity), và ‘Ba-hiệp-một’ đến với ‘Một Ngôi’. Hãy là anh em, tín đồ Giáo hội Hội thánh của Đức Chúa Trời đến với tín đồ Na-xi-rê, Na-xi-rê đến với Giáo hội của Đức Chúa Trời. Hãy là anh em, là chị em. Đừng để các Giáo phái phân rẽ anh chị em. Đức Chúa Trời đã định trước Hội thánh Ngài. Họ ở trong ao nơi nào đó. Chúng ta phải đi ra kiếm họ. Đức Thánh Linh ở đây tối nay đang tìm kiếm mọi tấm lòng. Nguyện xin Đức Chúa Trời trên trời ban ơn.</w:t>
      </w:r>
    </w:p>
    <w:p>
      <w:pPr>
        <w:pStyle w:val="Normal"/>
        <w:spacing w:before="0" w:after="60"/>
        <w:jc w:val="both"/>
        <w:rPr/>
      </w:pPr>
      <w:r>
        <w:rPr>
          <w:sz w:val="22"/>
          <w:vertAlign w:val="superscript"/>
        </w:rPr>
        <w:t>E-109</w:t>
      </w:r>
      <w:r>
        <w:rPr>
          <w:sz w:val="22"/>
        </w:rPr>
        <w:tab/>
        <w:t>Bây giờ, khi quí vị đến, nếu tôi có thể chữa lành, tôi sẽ làm điều đó. Nhưng nếu tôi bảo quí vị tôi có thể chữa lành quí vị, tôi sẽ nói láo. Quí vị đã được chữa lành rồi. Chúa Jêsus đã chữa lành quí vị khi Ngài chết ở đồi Sọ, vì, “Nhưng Ngài đã vì tội lỗi chúng ta mà bị vết, bởi lằn roi Ngài chúng ta được lành bịnh.” Bao nhiêu anh chị em tin đó là sự thật, hãy nói, “A-men!” Điều duy nhất tôi có thể làm là đặt tay trên quí vị và thông báo ơn phước. Đức Chúa Trời ôi, xin ban ơn phước này. Điều đó sẽ giúp quí vị, tôi tin chắc, nếu quí vị tin điều đó. Như Oral Roberts đã từng nói, nó là một một để tiếp xúc.</w:t>
      </w:r>
    </w:p>
    <w:p>
      <w:pPr>
        <w:pStyle w:val="Normal"/>
        <w:spacing w:before="0" w:after="60"/>
        <w:jc w:val="both"/>
        <w:rPr/>
      </w:pPr>
      <w:r>
        <w:rPr>
          <w:sz w:val="22"/>
        </w:rPr>
        <w:tab/>
        <w:t>Tôi muốn mọi người ở đây tin giờ này, khi chúng ta cúi đầu và cầu nguyện. Tôi muốn những người này đi thành hàng ngay bên đây. Và khi họ đi đến gần, tôi sẽ cầu nguyện cho, đặt tay trên quí vị. Đã trễ rồi, sắp 10 giờ, và tôi sẽ cầu nguyện cho quí vị.</w:t>
      </w:r>
    </w:p>
    <w:p>
      <w:pPr>
        <w:pStyle w:val="Normal"/>
        <w:spacing w:before="0" w:after="60"/>
        <w:jc w:val="both"/>
        <w:rPr>
          <w:sz w:val="22"/>
        </w:rPr>
      </w:pPr>
      <w:r>
        <w:rPr>
          <w:sz w:val="22"/>
        </w:rPr>
        <w:tab/>
        <w:t>Tôi sẽ cầu nguyện cho quí vị ngay bây giờ. Tôi sẽ đặt tay trên quí vị. Tôi sẽ mời các anh em Mục sư Truyền đạo, để quí vị thấy không phải tôi. Tôi không phải là người duy nhất. Bất cứ Mục sư Truyền đạo nào đều có quyền cầu nguyện cho người đau. Bất cứ Mục sư Truyền đạo nào tin kính và được Đức Chúa Trời sai đến, có đức tin nơi Đức Chúa Trời, Đức Chúa Trời sẽ nghe lời cầu nguyện giống như Ngài sẽ làm cho bất cứ người nào. Họ có lẽ không thể phân biệt giống như thế. Họ không... Điều đó không xảy ra quá thường. Đúng thế. Nhưng nó không làm cho người làm điều đó nhiều hơn bất cứ ai khác (But that don’t make the person doing that any more than anybody else*).</w:t>
      </w:r>
    </w:p>
    <w:p>
      <w:pPr>
        <w:pStyle w:val="Normal"/>
        <w:spacing w:before="0" w:after="60"/>
        <w:jc w:val="both"/>
        <w:rPr/>
      </w:pPr>
      <w:r>
        <w:rPr>
          <w:sz w:val="22"/>
          <w:vertAlign w:val="superscript"/>
        </w:rPr>
        <w:t>E-110</w:t>
      </w:r>
      <w:r>
        <w:rPr>
          <w:sz w:val="22"/>
        </w:rPr>
        <w:tab/>
        <w:t>Tôi không thể giảng như các Thầy giảng. Tôi không thể dạy như các Giáo sư. Tôi không thể nói tiếng lạ giống như ân tứ nói tiếng lạ. Nhưng tôi không bao giờ... Tôi cảm thấy chắc chắn giống như điều đó nhiều lần, nhưng nó không hoàn toàn thốt ra. Nó có nhiều lần.</w:t>
      </w:r>
    </w:p>
    <w:p>
      <w:pPr>
        <w:pStyle w:val="Normal"/>
        <w:spacing w:before="0" w:after="60"/>
        <w:jc w:val="both"/>
        <w:rPr/>
      </w:pPr>
      <w:r>
        <w:rPr>
          <w:sz w:val="22"/>
        </w:rPr>
        <w:tab/>
        <w:t>Tôi chỉ -- nói tiếng lạ trong 1 giờ một lần. Tôi nói tiếng lạ một lần, thậm chí không biết tôi đang làm điều đó. Tôi nhìn quanh để thấy ai đang nói. Tôi nghĩ, “Người Đức đó đâu, người đó là ai?” Nhìn quanh, thấy chính tôi đang nói. Tôi cứ giữ thật im lặng. Đúng lúc ấy có một người đàn bà chảy máu gần chết cách đó khoảng 10 dặm, cố gắng đến Nhà thờ. Khi bà đến nơi đó, làm chứng rằng bà được chữa lành ngay tức khắc. Chính Đức Thánh Linh đang cầu thay. Chắc chắn.</w:t>
      </w:r>
    </w:p>
    <w:p>
      <w:pPr>
        <w:pStyle w:val="Normal"/>
        <w:spacing w:before="0" w:after="60"/>
        <w:jc w:val="both"/>
        <w:rPr/>
      </w:pPr>
      <w:r>
        <w:rPr>
          <w:sz w:val="22"/>
          <w:vertAlign w:val="superscript"/>
        </w:rPr>
        <w:t>E-111</w:t>
      </w:r>
      <w:r>
        <w:rPr>
          <w:sz w:val="22"/>
        </w:rPr>
        <w:tab/>
        <w:t>Anh Moore, một số anh em, một số trong anh em, Anh Tracy, và anh em Mục sư Truyền đạo, muốn đứng đây với tôi, trong khi tôi đặt tay. Anh Don, anh có thể giúp đỡ họ ở đó, Anh Brown, bất cứ người nào, muốn đứng dọc theo ở đây với tôi, trong khi tôi đặt tay. Anh Don, Anh có thể giúp họ ở đó, Anh Brown, bất cứ ai, bất cứ anh em nào là Cơ-đốc nhân, và tin, hãy đến đây cầu nguyện. Hết thảy chúng ta hãy cúi đầu giờ này.</w:t>
      </w:r>
    </w:p>
    <w:p>
      <w:pPr>
        <w:pStyle w:val="Normal"/>
        <w:spacing w:before="0" w:after="60"/>
        <w:jc w:val="both"/>
        <w:rPr>
          <w:sz w:val="22"/>
        </w:rPr>
      </w:pPr>
      <w:r>
        <w:rPr>
          <w:sz w:val="22"/>
        </w:rPr>
        <w:tab/>
        <w:t>Lạy Chúa nhân từ, chúng con được đây để giúp đỡ. Con cầu nguyện để Ngài sẽ vùa giúp, Chúa ôi. Họ biết Ngài ở đây. Họ biết bởi trái cây của Thánh Linh; Họ thấy bởi các hành động của Đức Thánh Linh rằng Ngài ở đây. Lạy Chúa, chúng con chỉ là những con người. Chúng con đang đứng đây để làm chức vụ của mình. “Những kẻ tin sẽ có các dấu hiệu này. Họ sẽ đặt tay trên người đau thì người đau được lành.” Lạy Chúa, xin cho điều đó được nên để mỗi người đi qua có thể được lành, khi chúng con đặt tay trên họ trong lễ tưởng nhớ về sự đồng cảm của chúng con, và đức tin của chúng con nơi Đức Chúa Trời.</w:t>
      </w:r>
    </w:p>
    <w:p>
      <w:pPr>
        <w:pStyle w:val="Normal"/>
        <w:spacing w:before="0" w:after="60"/>
        <w:jc w:val="both"/>
        <w:rPr>
          <w:sz w:val="22"/>
        </w:rPr>
      </w:pPr>
      <w:r>
        <w:rPr>
          <w:sz w:val="22"/>
          <w:vertAlign w:val="superscript"/>
        </w:rPr>
        <w:t>E-112</w:t>
      </w:r>
      <w:r>
        <w:rPr>
          <w:sz w:val="22"/>
        </w:rPr>
        <w:tab/>
        <w:t>Để bắt đầu, con đặt tay trên trên đứa bé này, và kết tội bệnh “thủy não” (water-head*) này. Trong Danh Đức Chúa Jêsus Christ, xin cho nó co lại. Xin cho người đàn bà quay lại, cho thấy đầu của con bà đã co lại. Xin cho nó sống vì Nước Đức Chúa Trời. Xin ban phước cho nó, Chúa ôi.</w:t>
      </w:r>
    </w:p>
    <w:p>
      <w:pPr>
        <w:pStyle w:val="Normal"/>
        <w:spacing w:before="0" w:after="60"/>
        <w:jc w:val="both"/>
        <w:rPr>
          <w:sz w:val="22"/>
        </w:rPr>
      </w:pPr>
      <w:r>
        <w:rPr>
          <w:sz w:val="22"/>
        </w:rPr>
        <w:tab/>
        <w:t>Con đặt tay trên anh em này, trong Danh Đức Chúa Jêsus Christ xin cho anh ấy bình phục.</w:t>
      </w:r>
    </w:p>
    <w:p>
      <w:pPr>
        <w:pStyle w:val="Normal"/>
        <w:spacing w:before="0" w:after="60"/>
        <w:jc w:val="both"/>
        <w:rPr/>
      </w:pPr>
      <w:r>
        <w:rPr>
          <w:sz w:val="22"/>
        </w:rPr>
        <w:tab/>
        <w:t>Con đặt tay trên anh em con, trong Danh Đức Chúa Jêsus Christ xin cho anh nhận được sự chữa lành.</w:t>
      </w:r>
    </w:p>
    <w:p>
      <w:pPr>
        <w:pStyle w:val="Normal"/>
        <w:spacing w:before="0" w:after="60"/>
        <w:jc w:val="both"/>
        <w:rPr/>
      </w:pPr>
      <w:r>
        <w:rPr>
          <w:sz w:val="22"/>
        </w:rPr>
        <w:tab/>
        <w:t>Trong Danh Đức Chúa Jêsus Christ, xin cho đứa bé được lành.</w:t>
      </w:r>
    </w:p>
    <w:p>
      <w:pPr>
        <w:pStyle w:val="Normal"/>
        <w:spacing w:before="0" w:after="60"/>
        <w:jc w:val="both"/>
        <w:rPr/>
      </w:pPr>
      <w:r>
        <w:rPr>
          <w:sz w:val="22"/>
        </w:rPr>
        <w:tab/>
        <w:t>Lạy Chúa, trong Danh Đức Chúa Jêsus Christ, xin cho chị chúng con được lành.</w:t>
      </w:r>
    </w:p>
    <w:p>
      <w:pPr>
        <w:pStyle w:val="Normal"/>
        <w:spacing w:before="0" w:after="60"/>
        <w:jc w:val="both"/>
        <w:rPr>
          <w:sz w:val="22"/>
        </w:rPr>
      </w:pPr>
      <w:r>
        <w:rPr>
          <w:sz w:val="22"/>
        </w:rPr>
        <w:tab/>
        <w:t>Trong Danh Đức Chúa Jêsus Christ... trong Danh Đức Chúa Jêsus Christ, xin cho anh em chúng con được lành.</w:t>
      </w:r>
    </w:p>
    <w:p>
      <w:pPr>
        <w:pStyle w:val="Normal"/>
        <w:spacing w:before="0" w:after="60"/>
        <w:jc w:val="both"/>
        <w:rPr/>
      </w:pPr>
      <w:r>
        <w:rPr>
          <w:sz w:val="22"/>
        </w:rPr>
        <w:tab/>
        <w:t>Trong Danh Đức Chúa Jêsus Christ xin cho anh chúng con được lành.</w:t>
      </w:r>
    </w:p>
    <w:p>
      <w:pPr>
        <w:pStyle w:val="Normal"/>
        <w:spacing w:before="0" w:after="60"/>
        <w:jc w:val="both"/>
        <w:rPr>
          <w:sz w:val="22"/>
        </w:rPr>
      </w:pPr>
      <w:r>
        <w:rPr>
          <w:sz w:val="22"/>
          <w:vertAlign w:val="superscript"/>
        </w:rPr>
        <w:t>E-113</w:t>
      </w:r>
      <w:r>
        <w:rPr>
          <w:sz w:val="22"/>
        </w:rPr>
        <w:tab/>
        <w:t>Tất cả các Cơ-đốc nhân đang cầu nguyện giờ này, mọi người đang cầu nguyện. Trong Danh Đức Chúa Jêsus Christ, xin chữa lành chị chúng con. Hãy đặt tay trên chị trong Danh Đức Chúa Jêsus Christ và chị chúng ta...</w:t>
      </w:r>
    </w:p>
    <w:p>
      <w:pPr>
        <w:pStyle w:val="Normal"/>
        <w:spacing w:before="0" w:after="60"/>
        <w:jc w:val="both"/>
        <w:rPr/>
      </w:pPr>
      <w:r>
        <w:rPr>
          <w:sz w:val="22"/>
        </w:rPr>
        <w:tab/>
        <w:t>June, bước đến. Đừng tin những gì anh đang nghĩ. Anh sẽ được lành, June à. Một người mẹ, điều này đã xảy ra với anh. Nhưng khi tôi được bảo tối qua, đặt ra trong lời cầu nguyện. Anh sẽ...?... giống như...?... nhiều hơn, hay điều gì đó như thế. Nhưng anh sẽ được ổn thôi...?... Nguyện xin Đức Chúa Trời trên Trời xin ban phước hạnh Ngài trên người phụ nữ này...?...</w:t>
      </w:r>
    </w:p>
    <w:p>
      <w:pPr>
        <w:pStyle w:val="Normal"/>
        <w:spacing w:before="0" w:after="60"/>
        <w:jc w:val="both"/>
        <w:rPr/>
      </w:pPr>
      <w:r>
        <w:rPr>
          <w:sz w:val="22"/>
        </w:rPr>
        <w:tab/>
        <w:t>Trong Danh Đức Chúa Jêsus Christ, xin cho mọi dây thần kinh được thư giãn. Xin cho cô ấy... (snap back just to that spot where this golden voice*), ta-lâng này được dâng cho Nước Đức Chúa Trời, xin cho chúng con nghe điều đó dội lại khắp đất nước. Con quở quỷ này đang cố làm mù mắt cô ấy, và cố đầu độc tâm trí cô với những điều này. Nhưng xin Đức Chúa Trời trên Trời làm lộ ra với Ánh sáng của Sự sáng Đấng Christ.</w:t>
      </w:r>
    </w:p>
    <w:p>
      <w:pPr>
        <w:pStyle w:val="Normal"/>
        <w:spacing w:before="0" w:after="60"/>
        <w:jc w:val="both"/>
        <w:rPr>
          <w:sz w:val="22"/>
        </w:rPr>
      </w:pPr>
      <w:r>
        <w:rPr>
          <w:sz w:val="22"/>
        </w:rPr>
        <w:tab/>
        <w:t>Con dâng (claim*) cô gái này cho Ngài. Ngài đã Phán, “Nếu ngươi nói cùng núi này ‘Hãy dời đi,’ mà không nghi ngờ trong lòng, nhưng tin rằng những gì ngươi đã nói sẽ ứng nghiệm. Các ngươi có thể có được điều mình đã nói.” Con tuyên bố cô gái này được lành trong Danh Đức Chúa Jêsus Christ. Lời đã được nói, bây giờ xin cho nó được nên.</w:t>
      </w:r>
    </w:p>
    <w:p>
      <w:pPr>
        <w:pStyle w:val="Normal"/>
        <w:spacing w:before="0" w:after="60"/>
        <w:jc w:val="both"/>
        <w:rPr>
          <w:sz w:val="22"/>
        </w:rPr>
      </w:pPr>
      <w:r>
        <w:rPr>
          <w:sz w:val="22"/>
          <w:vertAlign w:val="superscript"/>
        </w:rPr>
        <w:t>E-114</w:t>
      </w:r>
      <w:r>
        <w:rPr>
          <w:sz w:val="22"/>
        </w:rPr>
        <w:tab/>
        <w:t>Trong Danh Đức Chúa Jêsus Christ, xin cho điều này được nên với người anh của chúng con. Bà Schrader, tôi có bức thư ngắn của bà, (Tôi biết Chị Schrader.) Chị đã nói tôi về băng ghi âm. Tôi chưa được ở nhà để nghe băng đó. Tôi sẽ mua nó khi về nhà.</w:t>
      </w:r>
    </w:p>
    <w:p>
      <w:pPr>
        <w:pStyle w:val="Normal"/>
        <w:spacing w:before="0" w:after="60"/>
        <w:jc w:val="both"/>
        <w:rPr>
          <w:sz w:val="22"/>
        </w:rPr>
      </w:pPr>
      <w:r>
        <w:rPr>
          <w:sz w:val="22"/>
        </w:rPr>
        <w:tab/>
        <w:t>Chị Schrader, chị là một phụ nữ tốt. Tôi yêu mến chị, thưa chị. Chị là người tôi không biết, khi tôi bước và người nào đó nói tiếng lạ, chị đưa ra sự thông giải, và nói việc giống như Ánh sáng đó đã làm, khi nó giáng xuống trên tôi ở dưới đó, khi lúc đầu tôi là Thầy giảng Báp-tít. Nói, “Như Giăng Báp-tít được sai đến để dọn đường cho lần đến đầu tiên của Đấng Christ, ngươi được sai đến, và Sứ điệp ngươi sẽ dọn đường cho sự Chúa tái lâm.”</w:t>
      </w:r>
    </w:p>
    <w:p>
      <w:pPr>
        <w:pStyle w:val="Normal"/>
        <w:jc w:val="both"/>
        <w:rPr>
          <w:sz w:val="22"/>
        </w:rPr>
      </w:pPr>
      <w:r>
        <w:rPr>
          <w:sz w:val="22"/>
        </w:rPr>
        <w:tab/>
        <w:t>Khi Mục sư Báp-tít đã phong chức cho tôi nghe điều đó, ông nói, “Trình độ lớp 7 mà đi giảng cho các bậc vua chúa cầm quyền à?”</w:t>
      </w:r>
    </w:p>
    <w:p>
      <w:pPr>
        <w:pStyle w:val="Normal"/>
        <w:jc w:val="both"/>
        <w:rPr>
          <w:sz w:val="22"/>
        </w:rPr>
      </w:pPr>
      <w:r>
        <w:rPr>
          <w:sz w:val="22"/>
        </w:rPr>
        <w:tab/>
        <w:t>Tôi nói, “Đó là điều Ngài đã Phán.”</w:t>
      </w:r>
    </w:p>
    <w:p>
      <w:pPr>
        <w:pStyle w:val="Normal"/>
        <w:spacing w:before="0" w:after="60"/>
        <w:jc w:val="both"/>
        <w:rPr>
          <w:sz w:val="22"/>
        </w:rPr>
      </w:pPr>
      <w:r>
        <w:rPr>
          <w:sz w:val="22"/>
        </w:rPr>
        <w:tab/>
        <w:t>Báo chí nói, “Ánh sáng kỳ bí ở trên Mục sư” đăng trên Hiệp Hội Báo chí. Không biết gì về việc ấy, 11 năm sau, một người đã nói tiếng lạ, thông giải cùng việc ấy, và tôi đang đứng ở đó. Đức Chúa Trời ở với chị, Chị Schrader. Ma quỉ chống lại chị. Tôi là anh em của chị. Ôi Chúa ơi, Đấng Tạo dựng trời đất, người đàn bà ốm yếu này, người thân yêu của chị đã chết. Ôi lạy Chúa, xin cho quyền năng đã làm sống lại Đấng Cứu Rỗi chúng ta từ mồ mả, xin cho Ngài giáng trên người đàn bà yếu đuối này vì sự Vinh hiển Ngài nói tiên tri trong Danh Ngài. Xin cho điều đó đến. Xin cho ân tứ bị sai trật này được trở lại tốt lành. Xin cho người đàn bà này được phục hồi, Chúa ôi, con tuyên bố đó trên chị trong Danh Đức Chúa Jêsus Christ. Bây giờ, điều đã được nói, Chúa ôi, xin nó được nên vì sự Vinh hiển Ngài. Xin Chúa ban phước cho chị. Xin cho linh hồn chị...?...</w:t>
      </w:r>
    </w:p>
    <w:p>
      <w:pPr>
        <w:pStyle w:val="Normal"/>
        <w:spacing w:before="0" w:after="60"/>
        <w:jc w:val="both"/>
        <w:rPr/>
      </w:pPr>
      <w:r>
        <w:rPr>
          <w:sz w:val="22"/>
          <w:vertAlign w:val="superscript"/>
        </w:rPr>
        <w:t>E-115</w:t>
      </w:r>
      <w:r>
        <w:rPr>
          <w:sz w:val="22"/>
        </w:rPr>
        <w:tab/>
        <w:t>Kính lạy Cha Thiên thượng, trong Danh Đức Chúa Jêsus Christ xin ban phước cho cô gái này và ban cho cô điều cô cầu xin, trong Danh Chúa Jêsus.</w:t>
      </w:r>
    </w:p>
    <w:p>
      <w:pPr>
        <w:pStyle w:val="Normal"/>
        <w:spacing w:before="0" w:after="60"/>
        <w:jc w:val="both"/>
        <w:rPr/>
      </w:pPr>
      <w:r>
        <w:rPr>
          <w:sz w:val="22"/>
        </w:rPr>
        <w:tab/>
        <w:t>Xin Chúa ban phước cho anh, và ban cho anh sự chữa lành của Ngài trong Danh Đức Chúa Jêsus Christ.</w:t>
      </w:r>
    </w:p>
    <w:p>
      <w:pPr>
        <w:pStyle w:val="Normal"/>
        <w:spacing w:before="0" w:after="60"/>
        <w:jc w:val="both"/>
        <w:rPr/>
      </w:pPr>
      <w:r>
        <w:rPr>
          <w:sz w:val="22"/>
        </w:rPr>
        <w:tab/>
        <w:t>Xin Chúa ban phước cho chị. Xin ban cho chị sự chữa lành, trong Danh Đức Chúa Jêsus Christ.</w:t>
      </w:r>
    </w:p>
    <w:p>
      <w:pPr>
        <w:pStyle w:val="Normal"/>
        <w:spacing w:before="0" w:after="60"/>
        <w:jc w:val="both"/>
        <w:rPr>
          <w:sz w:val="22"/>
        </w:rPr>
      </w:pPr>
      <w:r>
        <w:rPr>
          <w:sz w:val="22"/>
        </w:rPr>
        <w:tab/>
        <w:t>Xin Chúa ban phước cho người anh em chúng con. Xin ban cho anh ấy sự chữa lành, Chúa ôi. Xin cho những người đi qua đây nhận biết rằng không phải chỉ bước qua, nhưng đến bởi đức tin, tin. Đó là cách để nhận được điều đó...?... Xin nhậm lời, Chúa ôi. Xin cho họ không đến chỉ...?... Và bước đi, nhưng có lẽ họ nhận biết họ đang đến dưới những ơn phước của Đức Chúa Trời đã được chứng minh tối nay trong Hội thánh, rằng Ngài ở đây, Lời Ngài được chứng thực và chứng minh. Lạy Chúa, Quyền năng chữa lành của Ngài ở trong...?... Ngài có thể làm điều đó... [Băng trống. - Bt] ...khi chúng con đi theo những điều kiện như chúng con đã được ủy thác để đi làm phép báp-têm cho dân sự. Ngài đã Hứa ban chho Đức Thánh Linh. Tất cả điều chúng con có thể làm là phép báp-têm. Ngài là Đấng làm phép báp-têm. Thế thì con có thể giảng Lời, Ngài chứng thực điều đó, con đặt tay trên những người này. Lạy Chúa...?... ra từ họ trong Danh Đức Chúa Jêsus Christ...</w:t>
      </w:r>
    </w:p>
    <w:p>
      <w:pPr>
        <w:pStyle w:val="Normal"/>
        <w:spacing w:before="0" w:after="60"/>
        <w:jc w:val="both"/>
        <w:rPr/>
      </w:pPr>
      <w:r>
        <w:rPr>
          <w:sz w:val="22"/>
          <w:vertAlign w:val="superscript"/>
        </w:rPr>
        <w:t>E-116</w:t>
      </w:r>
      <w:r>
        <w:rPr>
          <w:sz w:val="22"/>
        </w:rPr>
        <w:tab/>
        <w:t>Lạy Chúa, xin làm tương tự với anh này, ban cho anh giống như vậy, trong Danh Chúa Jêsus.</w:t>
      </w:r>
    </w:p>
    <w:p>
      <w:pPr>
        <w:pStyle w:val="Normal"/>
        <w:spacing w:before="0" w:after="60"/>
        <w:jc w:val="both"/>
        <w:rPr/>
      </w:pPr>
      <w:r>
        <w:rPr>
          <w:sz w:val="22"/>
        </w:rPr>
        <w:tab/>
        <w:t>Kính lạy Cha Thiên thượng, trong Danh Đức Chúa Jêsus Christ xin chữa lành người chị chúng con.</w:t>
      </w:r>
    </w:p>
    <w:p>
      <w:pPr>
        <w:pStyle w:val="Normal"/>
        <w:spacing w:before="0" w:after="60"/>
        <w:jc w:val="both"/>
        <w:rPr/>
      </w:pPr>
      <w:r>
        <w:rPr>
          <w:sz w:val="22"/>
        </w:rPr>
        <w:tab/>
        <w:t>Trong Danh Đức Chúa Jêsus Christ xin chữa lành chị chúng con. Xin cho bệnh sẽ hết từ tối nay trở đi. Chúa ôi, Hội thánh lớn của Ngài ở đây đang cầu nguyện, Cha ôi. Xin cho điều đó được nên để...?... được chữa lành.</w:t>
      </w:r>
    </w:p>
    <w:p>
      <w:pPr>
        <w:pStyle w:val="Normal"/>
        <w:spacing w:before="0" w:after="60"/>
        <w:jc w:val="both"/>
        <w:rPr/>
      </w:pPr>
      <w:r>
        <w:rPr>
          <w:sz w:val="22"/>
        </w:rPr>
        <w:tab/>
        <w:t>Trong Danh Đức Chúa Jêsus Christ, xin cho nó được chữa lành.</w:t>
      </w:r>
    </w:p>
    <w:p>
      <w:pPr>
        <w:pStyle w:val="Normal"/>
        <w:spacing w:before="0" w:after="60"/>
        <w:jc w:val="both"/>
        <w:rPr/>
      </w:pPr>
      <w:r>
        <w:rPr>
          <w:sz w:val="22"/>
        </w:rPr>
        <w:tab/>
        <w:t>Trong Danh Đức Chúa Jêsus Christ, xin chữa lành người anh em của chúng con.</w:t>
      </w:r>
    </w:p>
    <w:p>
      <w:pPr>
        <w:pStyle w:val="Normal"/>
        <w:spacing w:before="0" w:after="60"/>
        <w:jc w:val="both"/>
        <w:rPr>
          <w:sz w:val="22"/>
        </w:rPr>
      </w:pPr>
      <w:r>
        <w:rPr>
          <w:sz w:val="22"/>
        </w:rPr>
        <w:tab/>
        <w:t>Trong Danh Đức Chúa Jêsus Christ, xin cho điều đó được nên với chị chúng con.</w:t>
      </w:r>
    </w:p>
    <w:p>
      <w:pPr>
        <w:pStyle w:val="Normal"/>
        <w:spacing w:before="0" w:after="60"/>
        <w:jc w:val="both"/>
        <w:rPr/>
      </w:pPr>
      <w:r>
        <w:rPr>
          <w:sz w:val="22"/>
        </w:rPr>
        <w:tab/>
        <w:t>Trong Danh Đức Chúa Jêsus Christ, xin cho...?...</w:t>
      </w:r>
    </w:p>
    <w:p>
      <w:pPr>
        <w:pStyle w:val="Normal"/>
        <w:spacing w:before="0" w:after="60"/>
        <w:jc w:val="both"/>
        <w:rPr/>
      </w:pPr>
      <w:r>
        <w:rPr>
          <w:sz w:val="22"/>
        </w:rPr>
        <w:tab/>
        <w:t>Trong Danh Đức Chúa Jêsus Christ, xin điều đó được nên với chị chúng con.</w:t>
      </w:r>
    </w:p>
    <w:p>
      <w:pPr>
        <w:pStyle w:val="Normal"/>
        <w:spacing w:before="0" w:after="60"/>
        <w:jc w:val="both"/>
        <w:rPr/>
      </w:pPr>
      <w:r>
        <w:rPr>
          <w:sz w:val="22"/>
        </w:rPr>
        <w:tab/>
        <w:t>Trong Danh Đức Chúa Jêsus Christ, xin...?... lấy đi đức tin của anh ấy ngay bây giờ, ‘trừ phi anh ấy ở trong sự Hiện diện của Con Đức Chúa Trời vô sở bất tại ngay tại đây giờ này. Xin Ngài ban sự giải cứu cho anh từ giờ này.</w:t>
      </w:r>
    </w:p>
    <w:p>
      <w:pPr>
        <w:pStyle w:val="Normal"/>
        <w:spacing w:before="0" w:after="60"/>
        <w:jc w:val="both"/>
        <w:rPr/>
      </w:pPr>
      <w:r>
        <w:rPr>
          <w:sz w:val="22"/>
        </w:rPr>
        <w:tab/>
        <w:t>Tương tự như vậy với người anh của chúng con, xin cho anh...?... Lạy Chúa, khi anh bước.</w:t>
      </w:r>
    </w:p>
    <w:p>
      <w:pPr>
        <w:pStyle w:val="Normal"/>
        <w:spacing w:before="0" w:after="60"/>
        <w:jc w:val="both"/>
        <w:rPr/>
      </w:pPr>
      <w:r>
        <w:rPr>
          <w:sz w:val="22"/>
        </w:rPr>
        <w:tab/>
        <w:t>“</w:t>
      </w:r>
      <w:r>
        <w:rPr>
          <w:b/>
          <w:sz w:val="22"/>
        </w:rPr>
        <w:t>Vậy những kẻ tin sẽ được các dấu lạ nầy: hễ đặt tay trên kẻ đau, thì kẻ đau sẽ lành.</w:t>
      </w:r>
      <w:r>
        <w:rPr>
          <w:sz w:val="22"/>
        </w:rPr>
        <w:t>” Con tin Ngài cho điều đó. Trong Danh Đức Chúa Jêsus Christ, con đặt tay trên những người đau này.</w:t>
      </w:r>
    </w:p>
    <w:p>
      <w:pPr>
        <w:pStyle w:val="Normal"/>
        <w:spacing w:before="0" w:after="60"/>
        <w:jc w:val="both"/>
        <w:rPr/>
      </w:pPr>
      <w:r>
        <w:rPr>
          <w:sz w:val="22"/>
        </w:rPr>
        <w:tab/>
        <w:t>Trong Danh Đức Chúa Jêsus Christ, con đặt tay trên người anh em. Lạy Cha của anh, cầu xin Ngài gia ơn...?... Đức Chúa Trời ban cho trong Danh Đức Chúa Jêsus Christ để chữa lành chị.</w:t>
      </w:r>
    </w:p>
    <w:p>
      <w:pPr>
        <w:pStyle w:val="Normal"/>
        <w:spacing w:before="0" w:after="60"/>
        <w:jc w:val="both"/>
        <w:rPr/>
      </w:pPr>
      <w:r>
        <w:rPr>
          <w:sz w:val="22"/>
        </w:rPr>
        <w:tab/>
        <w:t>Trong Danh Đức Chúa Jêsus Christ, xin ban cho sự chữa lành anh này.</w:t>
      </w:r>
    </w:p>
    <w:p>
      <w:pPr>
        <w:pStyle w:val="Normal"/>
        <w:spacing w:before="0" w:after="60"/>
        <w:jc w:val="both"/>
        <w:rPr/>
      </w:pPr>
      <w:r>
        <w:rPr>
          <w:sz w:val="22"/>
        </w:rPr>
        <w:tab/>
        <w:t>Lạy Đức Chúa Trời, xin ban cho anh sự khao khát của lòng, trong Danh Đức Chúa Jêsus Christ.</w:t>
      </w:r>
    </w:p>
    <w:p>
      <w:pPr>
        <w:pStyle w:val="Normal"/>
        <w:spacing w:before="0" w:after="60"/>
        <w:jc w:val="both"/>
        <w:rPr/>
      </w:pPr>
      <w:r>
        <w:rPr>
          <w:sz w:val="22"/>
          <w:vertAlign w:val="superscript"/>
        </w:rPr>
        <w:t>E-117</w:t>
      </w:r>
      <w:r>
        <w:rPr>
          <w:sz w:val="22"/>
        </w:rPr>
        <w:tab/>
        <w:t>Kính lạy Cha Thiên thượng, xin ban cho sự ao ước của...?... Trong Danh Đức Chúa Jêsus Christ.</w:t>
      </w:r>
    </w:p>
    <w:p>
      <w:pPr>
        <w:pStyle w:val="Normal"/>
        <w:spacing w:before="0" w:after="60"/>
        <w:jc w:val="both"/>
        <w:rPr>
          <w:sz w:val="22"/>
        </w:rPr>
      </w:pPr>
      <w:r>
        <w:rPr>
          <w:sz w:val="22"/>
        </w:rPr>
        <w:tab/>
        <w:t>Kính lạy Cha Thiên thượng, trong Danh Đức Chúa Jêsus Christ, xin ban cho chị chúng con...</w:t>
      </w:r>
    </w:p>
    <w:p>
      <w:pPr>
        <w:pStyle w:val="Normal"/>
        <w:spacing w:before="0" w:after="60"/>
        <w:jc w:val="both"/>
        <w:rPr>
          <w:sz w:val="22"/>
        </w:rPr>
      </w:pPr>
      <w:r>
        <w:rPr>
          <w:sz w:val="22"/>
        </w:rPr>
        <w:tab/>
        <w:t>Trong Danh Đức Chúa Jêsus Christ, xin ban cho...</w:t>
      </w:r>
    </w:p>
    <w:p>
      <w:pPr>
        <w:pStyle w:val="Normal"/>
        <w:spacing w:before="0" w:after="60"/>
        <w:jc w:val="both"/>
        <w:rPr/>
      </w:pPr>
      <w:r>
        <w:rPr>
          <w:sz w:val="22"/>
        </w:rPr>
        <w:tab/>
        <w:t>Trong Danh Đức Chúa Jêsus Christ chúng ta, con cầu xin sự chữa lành, Cha ôi.</w:t>
      </w:r>
    </w:p>
    <w:p>
      <w:pPr>
        <w:pStyle w:val="Normal"/>
        <w:spacing w:before="0" w:after="60"/>
        <w:jc w:val="both"/>
        <w:rPr/>
      </w:pPr>
      <w:r>
        <w:rPr>
          <w:sz w:val="22"/>
        </w:rPr>
        <w:tab/>
        <w:t>Trong Danh Đức Chúa Jêsus Christ, xin chữa lành anh của chúng con.</w:t>
      </w:r>
    </w:p>
    <w:p>
      <w:pPr>
        <w:pStyle w:val="Normal"/>
        <w:spacing w:before="0" w:after="60"/>
        <w:jc w:val="both"/>
        <w:rPr/>
      </w:pPr>
      <w:r>
        <w:rPr>
          <w:sz w:val="22"/>
        </w:rPr>
        <w:tab/>
        <w:t>Trong Danh Đức Chúa Jêsus Christ, Chúa ôi, xin chữa lành anh của chúng con.</w:t>
      </w:r>
    </w:p>
    <w:p>
      <w:pPr>
        <w:pStyle w:val="Normal"/>
        <w:spacing w:before="0" w:after="60"/>
        <w:jc w:val="both"/>
        <w:rPr/>
      </w:pPr>
      <w:r>
        <w:rPr>
          <w:sz w:val="22"/>
        </w:rPr>
        <w:tab/>
        <w:t>Trong Danh Đức Chúa Jêsus Christ, chúng con cầu xin sự chiến thắng...?...</w:t>
      </w:r>
    </w:p>
    <w:p>
      <w:pPr>
        <w:pStyle w:val="Normal"/>
        <w:spacing w:before="0" w:after="60"/>
        <w:jc w:val="both"/>
        <w:rPr/>
      </w:pPr>
      <w:r>
        <w:rPr>
          <w:sz w:val="22"/>
        </w:rPr>
        <w:tab/>
        <w:t>Trong Danh Đức Chúa Jêsus Christ, xin ban sự chữa lành cho anh em chúng con.</w:t>
      </w:r>
    </w:p>
    <w:p>
      <w:pPr>
        <w:pStyle w:val="Normal"/>
        <w:spacing w:before="0" w:after="60"/>
        <w:jc w:val="both"/>
        <w:rPr/>
      </w:pPr>
      <w:r>
        <w:rPr>
          <w:sz w:val="22"/>
        </w:rPr>
        <w:tab/>
        <w:t>Trong Danh Đức Chúa Jêsus Christ, xin ban sự chữa lành cho anh em chúng con.</w:t>
      </w:r>
    </w:p>
    <w:p>
      <w:pPr>
        <w:pStyle w:val="Normal"/>
        <w:spacing w:before="0" w:after="60"/>
        <w:jc w:val="both"/>
        <w:rPr/>
      </w:pPr>
      <w:r>
        <w:rPr>
          <w:sz w:val="22"/>
        </w:rPr>
        <w:tab/>
        <w:t>Xin chữa lành chị chúng con, Cha ôi...?...</w:t>
      </w:r>
    </w:p>
    <w:p>
      <w:pPr>
        <w:pStyle w:val="Normal"/>
        <w:spacing w:before="0" w:after="60"/>
        <w:jc w:val="both"/>
        <w:rPr>
          <w:sz w:val="22"/>
        </w:rPr>
      </w:pPr>
      <w:r>
        <w:rPr>
          <w:sz w:val="22"/>
        </w:rPr>
        <w:tab/>
        <w:t xml:space="preserve">Trong Danh Đức Chúa Jêsus Christ, xin chữa lành chị chúng con, Cha ôi </w:t>
      </w:r>
    </w:p>
    <w:p>
      <w:pPr>
        <w:pStyle w:val="Normal"/>
        <w:spacing w:before="0" w:after="60"/>
        <w:jc w:val="both"/>
        <w:rPr>
          <w:sz w:val="22"/>
        </w:rPr>
      </w:pPr>
      <w:r>
        <w:rPr>
          <w:sz w:val="22"/>
        </w:rPr>
        <w:tab/>
        <w:t>Trong Danh Đức Chúa Jêsus Christ, xin chữa lành chị chúng con, Cha ôi.</w:t>
      </w:r>
    </w:p>
    <w:p>
      <w:pPr>
        <w:pStyle w:val="Normal"/>
        <w:spacing w:before="0" w:after="60"/>
        <w:jc w:val="both"/>
        <w:rPr/>
      </w:pPr>
      <w:r>
        <w:rPr>
          <w:sz w:val="22"/>
        </w:rPr>
        <w:tab/>
        <w:t>Trong Danh Đức Chúa Jêsus Christ, xin chữa lành chị chúng con.</w:t>
      </w:r>
    </w:p>
    <w:p>
      <w:pPr>
        <w:pStyle w:val="Normal"/>
        <w:spacing w:before="0" w:after="60"/>
        <w:jc w:val="both"/>
        <w:rPr/>
      </w:pPr>
      <w:r>
        <w:rPr>
          <w:sz w:val="22"/>
        </w:rPr>
        <w:tab/>
        <w:t>Trong Danh Đức Chúa Jêsus Christ, xin chữa lành anh em chúng con.</w:t>
      </w:r>
    </w:p>
    <w:p>
      <w:pPr>
        <w:pStyle w:val="Normal"/>
        <w:spacing w:before="0" w:after="60"/>
        <w:jc w:val="both"/>
        <w:rPr/>
      </w:pPr>
      <w:r>
        <w:rPr>
          <w:sz w:val="22"/>
        </w:rPr>
        <w:tab/>
        <w:t>Trong Danh Đức Chúa Jêsus Christ, xin chữa lành chị chúng con.</w:t>
      </w:r>
    </w:p>
    <w:p>
      <w:pPr>
        <w:pStyle w:val="Normal"/>
        <w:spacing w:before="0" w:after="60"/>
        <w:jc w:val="both"/>
        <w:rPr/>
      </w:pPr>
      <w:r>
        <w:rPr>
          <w:sz w:val="22"/>
        </w:rPr>
        <w:tab/>
        <w:t>Trong Danh Đức Chúa Jêsus Christ, xin chữa lành anh em chúng con.</w:t>
      </w:r>
    </w:p>
    <w:p>
      <w:pPr>
        <w:pStyle w:val="Normal"/>
        <w:spacing w:before="0" w:after="60"/>
        <w:jc w:val="both"/>
        <w:rPr/>
      </w:pPr>
      <w:r>
        <w:rPr>
          <w:sz w:val="22"/>
        </w:rPr>
        <w:tab/>
        <w:t>Bây giờ, xin ban cho trong Danh Đức Chúa Jêsus Christ, chữa lành đứa bé này vì sự vinh hiển Ngài.</w:t>
      </w:r>
    </w:p>
    <w:p>
      <w:pPr>
        <w:pStyle w:val="Normal"/>
        <w:spacing w:before="0" w:after="60"/>
        <w:jc w:val="both"/>
        <w:rPr/>
      </w:pPr>
      <w:r>
        <w:rPr>
          <w:sz w:val="22"/>
        </w:rPr>
        <w:tab/>
        <w:t>Trong Danh Đức Chúa Jêsus Christ, xin chữa lành...?...</w:t>
      </w:r>
    </w:p>
    <w:p>
      <w:pPr>
        <w:pStyle w:val="Normal"/>
        <w:spacing w:before="0" w:after="60"/>
        <w:jc w:val="both"/>
        <w:rPr/>
      </w:pPr>
      <w:r>
        <w:rPr>
          <w:sz w:val="22"/>
        </w:rPr>
        <w:tab/>
        <w:t>Trong Danh Đức Chúa Jêsus Christ, Chúa ôi, xin chữa lành chị này.</w:t>
      </w:r>
    </w:p>
    <w:p>
      <w:pPr>
        <w:pStyle w:val="Normal"/>
        <w:spacing w:before="0" w:after="60"/>
        <w:jc w:val="both"/>
        <w:rPr/>
      </w:pPr>
      <w:r>
        <w:rPr>
          <w:sz w:val="22"/>
        </w:rPr>
        <w:tab/>
        <w:t>Trong Danh Đức Chúa Jêsus Christ, xin ban ơn phước của Đức Chúa Trời trên...?...</w:t>
      </w:r>
    </w:p>
    <w:p>
      <w:pPr>
        <w:pStyle w:val="Normal"/>
        <w:spacing w:before="0" w:after="60"/>
        <w:jc w:val="both"/>
        <w:rPr/>
      </w:pPr>
      <w:r>
        <w:rPr>
          <w:sz w:val="22"/>
        </w:rPr>
        <w:tab/>
        <w:t>Trong Danh Đức Chúa Jêsus Christ, xin chữa lành chị chúng con.</w:t>
      </w:r>
    </w:p>
    <w:p>
      <w:pPr>
        <w:pStyle w:val="Normal"/>
        <w:spacing w:before="0" w:after="60"/>
        <w:jc w:val="both"/>
        <w:rPr/>
      </w:pPr>
      <w:r>
        <w:rPr>
          <w:sz w:val="22"/>
        </w:rPr>
        <w:tab/>
        <w:t>Trong Danh Đức Chúa Jêsus Christ, xin chữa lành anh của chúng con.</w:t>
      </w:r>
    </w:p>
    <w:p>
      <w:pPr>
        <w:pStyle w:val="Normal"/>
        <w:spacing w:before="0" w:after="60"/>
        <w:jc w:val="both"/>
        <w:rPr>
          <w:sz w:val="22"/>
        </w:rPr>
      </w:pPr>
      <w:r>
        <w:rPr>
          <w:sz w:val="22"/>
          <w:vertAlign w:val="superscript"/>
        </w:rPr>
        <w:t>E-118</w:t>
      </w:r>
      <w:r>
        <w:rPr>
          <w:sz w:val="22"/>
        </w:rPr>
        <w:tab/>
        <w:t>Bây giờ, khi anh em đi qua, hãy tin. Hãy tin. Làm sao Ngài có thể làm những điều này nếu Ngài không ở đây? Ngài thật là vĩ đại như... Đồng thời sự xức dầu ở đây cùng một lúc.</w:t>
      </w:r>
    </w:p>
    <w:p>
      <w:pPr>
        <w:pStyle w:val="Normal"/>
        <w:spacing w:before="0" w:after="60"/>
        <w:jc w:val="both"/>
        <w:rPr/>
      </w:pPr>
      <w:r>
        <w:rPr>
          <w:sz w:val="22"/>
        </w:rPr>
        <w:tab/>
        <w:t>Trong Danh Đức Chúa Jêsus Christ, xin chữa lành chị này.</w:t>
      </w:r>
    </w:p>
    <w:p>
      <w:pPr>
        <w:pStyle w:val="Normal"/>
        <w:spacing w:before="0" w:after="60"/>
        <w:jc w:val="both"/>
        <w:rPr>
          <w:sz w:val="22"/>
        </w:rPr>
      </w:pPr>
      <w:r>
        <w:rPr>
          <w:sz w:val="22"/>
        </w:rPr>
        <w:tab/>
        <w:t xml:space="preserve">Trong Danh Đức Chúa Jêsus Christ, con đặt tay trên chị chúng con, Chúa ôi. Nhân Danh Đức Chúa Jêsus Christ, tin điều đó. A-men! </w:t>
      </w:r>
    </w:p>
    <w:p>
      <w:pPr>
        <w:pStyle w:val="Normal"/>
        <w:spacing w:before="0" w:after="60"/>
        <w:jc w:val="both"/>
        <w:rPr/>
      </w:pPr>
      <w:r>
        <w:rPr>
          <w:sz w:val="22"/>
        </w:rPr>
        <w:tab/>
        <w:t>Hãy tin điều đó bây giờ...?... Xin Chúa ban phước cho anh.</w:t>
      </w:r>
    </w:p>
    <w:p>
      <w:pPr>
        <w:pStyle w:val="Normal"/>
        <w:spacing w:before="0" w:after="60"/>
        <w:jc w:val="both"/>
        <w:rPr/>
      </w:pPr>
      <w:r>
        <w:rPr>
          <w:sz w:val="22"/>
        </w:rPr>
        <w:tab/>
        <w:t>Trong Danh Đức Chúa Jêsus Christ, tôi tin vì chị chúng ta.</w:t>
      </w:r>
    </w:p>
    <w:p>
      <w:pPr>
        <w:pStyle w:val="Normal"/>
        <w:spacing w:before="0" w:after="60"/>
        <w:jc w:val="both"/>
        <w:rPr/>
      </w:pPr>
      <w:r>
        <w:rPr>
          <w:sz w:val="22"/>
        </w:rPr>
        <w:tab/>
        <w:t>Trong Danh Đức Chúa Jêsus Christ...?...</w:t>
      </w:r>
    </w:p>
    <w:p>
      <w:pPr>
        <w:pStyle w:val="Normal"/>
        <w:spacing w:before="0" w:after="60"/>
        <w:jc w:val="both"/>
        <w:rPr/>
      </w:pPr>
      <w:r>
        <w:rPr>
          <w:sz w:val="22"/>
        </w:rPr>
        <w:tab/>
        <w:t>Trong Danh Đức Chúa Jêsus Christ, chị chúng con...?...</w:t>
      </w:r>
    </w:p>
    <w:p>
      <w:pPr>
        <w:pStyle w:val="Normal"/>
        <w:spacing w:before="0" w:after="60"/>
        <w:jc w:val="both"/>
        <w:rPr/>
      </w:pPr>
      <w:r>
        <w:rPr>
          <w:sz w:val="22"/>
        </w:rPr>
        <w:tab/>
        <w:t>Trong Danh Đức Chúa Jêsus Christ, chị chúng con...?...</w:t>
      </w:r>
    </w:p>
    <w:p>
      <w:pPr>
        <w:pStyle w:val="Normal"/>
        <w:spacing w:before="0" w:after="60"/>
        <w:jc w:val="both"/>
        <w:rPr/>
      </w:pPr>
      <w:r>
        <w:rPr>
          <w:sz w:val="22"/>
        </w:rPr>
        <w:tab/>
        <w:t>Trong Danh Đức Chúa Jêsus Christ...?...</w:t>
      </w:r>
    </w:p>
    <w:p>
      <w:pPr>
        <w:pStyle w:val="Normal"/>
        <w:spacing w:before="0" w:after="60"/>
        <w:jc w:val="both"/>
        <w:rPr>
          <w:sz w:val="22"/>
        </w:rPr>
      </w:pPr>
      <w:r>
        <w:rPr>
          <w:sz w:val="22"/>
        </w:rPr>
        <w:tab/>
        <w:t>Trong Danh Đức Chúa Jêsus Christ xin cho anh của chúng con được lành.</w:t>
      </w:r>
    </w:p>
    <w:p>
      <w:pPr>
        <w:pStyle w:val="Normal"/>
        <w:spacing w:before="0" w:after="60"/>
        <w:jc w:val="both"/>
        <w:rPr/>
      </w:pPr>
      <w:r>
        <w:rPr>
          <w:sz w:val="22"/>
        </w:rPr>
        <w:tab/>
        <w:t>Trong Danh Đức Chúa Jêsus Christ, xin cho chị chúng con được lành.</w:t>
      </w:r>
    </w:p>
    <w:p>
      <w:pPr>
        <w:pStyle w:val="Normal"/>
        <w:spacing w:before="0" w:after="60"/>
        <w:jc w:val="both"/>
        <w:rPr/>
      </w:pPr>
      <w:r>
        <w:rPr>
          <w:sz w:val="22"/>
        </w:rPr>
        <w:tab/>
        <w:t>Xin chữa lành chị chúng con, trong Danh Đức Chúa Jêsus Christ.</w:t>
      </w:r>
    </w:p>
    <w:p>
      <w:pPr>
        <w:pStyle w:val="Normal"/>
        <w:spacing w:before="0" w:after="60"/>
        <w:jc w:val="both"/>
        <w:rPr/>
      </w:pPr>
      <w:r>
        <w:rPr>
          <w:sz w:val="22"/>
        </w:rPr>
        <w:tab/>
        <w:t>Trong Danh Đức Chúa Jêsus Christ, xin chữa lành chị này.</w:t>
      </w:r>
    </w:p>
    <w:p>
      <w:pPr>
        <w:pStyle w:val="Normal"/>
        <w:spacing w:before="0" w:after="60"/>
        <w:jc w:val="both"/>
        <w:rPr/>
      </w:pPr>
      <w:r>
        <w:rPr>
          <w:sz w:val="22"/>
        </w:rPr>
        <w:tab/>
        <w:t>Xin chữa lành chị chúng con, trong Danh Đức Chúa Jêsus Christ.</w:t>
      </w:r>
    </w:p>
    <w:p>
      <w:pPr>
        <w:pStyle w:val="Normal"/>
        <w:spacing w:before="0" w:after="60"/>
        <w:jc w:val="both"/>
        <w:rPr/>
      </w:pPr>
      <w:r>
        <w:rPr>
          <w:sz w:val="22"/>
        </w:rPr>
        <w:tab/>
        <w:t>Cha ôi, trong Danh Đức Chúa Jêsus Christ, xin chữa lành chị chúng con.</w:t>
      </w:r>
    </w:p>
    <w:p>
      <w:pPr>
        <w:pStyle w:val="Normal"/>
        <w:spacing w:before="0" w:after="60"/>
        <w:jc w:val="both"/>
        <w:rPr/>
      </w:pPr>
      <w:r>
        <w:rPr>
          <w:sz w:val="22"/>
        </w:rPr>
        <w:tab/>
        <w:t>Trong Danh Đức Chúa Jêsus Christ, xin chữa lành anh của chúng con,...?...</w:t>
      </w:r>
    </w:p>
    <w:p>
      <w:pPr>
        <w:pStyle w:val="Normal"/>
        <w:spacing w:before="0" w:after="60"/>
        <w:jc w:val="both"/>
        <w:rPr>
          <w:sz w:val="22"/>
        </w:rPr>
      </w:pPr>
      <w:r>
        <w:rPr>
          <w:sz w:val="22"/>
          <w:vertAlign w:val="superscript"/>
        </w:rPr>
        <w:t>E-119</w:t>
      </w:r>
      <w:r>
        <w:rPr>
          <w:sz w:val="22"/>
        </w:rPr>
        <w:tab/>
        <w:t>Đây... Chúng ta ngắt điện ở đó à? Có thể thấy rất lạ ở đây, nhưng chỉ là việc vâng lời một hành động của Đức Chúa Trời. Nếu anh chị em tin rằng mình đã ăn năn, và chịu phép báp-têm, anh chị em là người thích hợp cho Đức Thánh Linh. Hiểu không? Nhưng việc gì? Bởi một Mục sư, một đầy tớ của Đấng Christ, ai mang anh em đến Lẽ thật, Người Truyền đạo của Lời Đức Chúa Trời cho anh chị em. Thế thì nếu Đức Chúa Trời đến trong Lời Ngài, họ đã giảng Lời, và Đức Thánh Linh giáng xuống chứng minh đó là Lẽ thật...</w:t>
      </w:r>
    </w:p>
    <w:p>
      <w:pPr>
        <w:pStyle w:val="Normal"/>
        <w:spacing w:before="0" w:after="60"/>
        <w:jc w:val="both"/>
        <w:rPr>
          <w:sz w:val="22"/>
        </w:rPr>
      </w:pPr>
      <w:r>
        <w:rPr>
          <w:sz w:val="22"/>
        </w:rPr>
        <w:tab/>
        <w:t xml:space="preserve">Xem đấy, thưa các bạn, những gì đã xảy ra cách đây một lát, tôi - tôi không biết. Đức Chúa Trời trên Trời biết tôi không biết. Hiểu không? Nhưng bất kể đó là gì, nó phải được vinh hiển bởi vì trái tim tôi đang đập rộn ràng với sự vui mừng. Nó là điều gì đó. Bây giờ, đối với tôi giống như nó là một Hội thánh được sanh lại tuyên bố sự sanh ra mới, và là thì giờ Đấng Christ đến đã gần... Tại sao, với chứng cớ, một chứng xác thực... </w:t>
      </w:r>
    </w:p>
    <w:p>
      <w:pPr>
        <w:pStyle w:val="Normal"/>
        <w:spacing w:before="0" w:after="60"/>
        <w:jc w:val="both"/>
        <w:rPr/>
      </w:pPr>
      <w:r>
        <w:rPr>
          <w:sz w:val="22"/>
        </w:rPr>
        <w:tab/>
        <w:t>Nếu có một người đang đứng đây mặc áo dài, có những dấu sẹo trên bàn tay, máu chảy xuống mặt người, đấy vẫn không phải là Đấng Christ. Bất cứ kẻ giả mạo nào đều có thể làm điều đó. Nhưng sự sống ở trong Đấng Christ được tái sản sinh (reproduced), thì anh em biết đó là Đấng Christ.</w:t>
      </w:r>
    </w:p>
    <w:p>
      <w:pPr>
        <w:pStyle w:val="Normal"/>
        <w:spacing w:before="0" w:after="60"/>
        <w:jc w:val="both"/>
        <w:rPr>
          <w:sz w:val="22"/>
        </w:rPr>
      </w:pPr>
      <w:r>
        <w:rPr>
          <w:sz w:val="22"/>
          <w:vertAlign w:val="superscript"/>
        </w:rPr>
        <w:t>E-120</w:t>
      </w:r>
      <w:r>
        <w:rPr>
          <w:sz w:val="22"/>
        </w:rPr>
        <w:tab/>
        <w:t>Tôi đang giảng một trong những đêm này về một “Sự Nghịch Lý,” và đó là một sự nghịch lý anh chị em vừa thấy. Nó là điều gì đó mà không thể giải thích. Hiểu không? Nó là một phép lạ, mà làm thế nào Đức Chúa Trời trên Trời có thể sản sanh như vậy. Vậy thì, anh em có thể nói, “Tôi có thể được lành không, Anh Branham?” Không thể được. Anh chị em đã được chữa lành rồi.</w:t>
      </w:r>
    </w:p>
    <w:p>
      <w:pPr>
        <w:pStyle w:val="Normal"/>
        <w:spacing w:before="0" w:after="60"/>
        <w:jc w:val="both"/>
        <w:rPr>
          <w:sz w:val="22"/>
        </w:rPr>
      </w:pPr>
      <w:r>
        <w:rPr>
          <w:sz w:val="22"/>
        </w:rPr>
        <w:tab/>
        <w:t>Nếu Ngài đang đứng đây, mặc bộ đồ Ngài ban cho tôi, Ngài không thể làm việc chữa lành nữa. Tất cả điều Ngài có thể làm là chứng thực rằng Ngài là Đấng Christ, chứng minh Ngài có ở đây. Anh chị em phải tin Ngài. “Tôi có thể tin, nếu anh em tin.” Chính là điều đó ngay bây giờ. Nếu anh em tin điều đó, tất cả chỉ có thế thôi. Với tôi nó giống như nên bị nhiễm điện (electrify*). Nó nên được gởi tới nhiều người để ăn năn. Nó nên gởi tới những người tìm kiếm Đức Thánh Linh. Nó nên làm điều gì đó nhiều hơn chỉ là một việc làm. Chính là thức ăn... Hạt giống Lời đang rơi trên mảnh đất đá sỏi không? Thưa quí bà quí cô, câu trả lời là gì? Thưa anh em, thưa Hội thánh, câu trả lời là gì? Đức Chúa Trời có thể làm điều gì hơn nữa? Ngài không bao giờ Hứa điều gì khác. Quí vị sẽ không bao giờ thấy điều gì lớn hơn sự Hiện diện của Đức Chúa Jêsus Christ đang làm việc trong Hội thánh Ngài, thực hiện những việc mà Ngài Hứa làm...</w:t>
      </w:r>
    </w:p>
    <w:p>
      <w:pPr>
        <w:pStyle w:val="Normal"/>
        <w:autoSpaceDE w:val="false"/>
        <w:spacing w:before="0" w:after="60"/>
        <w:jc w:val="both"/>
        <w:rPr/>
      </w:pPr>
      <w:r>
        <w:rPr>
          <w:sz w:val="22"/>
          <w:vertAlign w:val="superscript"/>
        </w:rPr>
        <w:t>E-121</w:t>
      </w:r>
      <w:r>
        <w:rPr>
          <w:sz w:val="22"/>
        </w:rPr>
        <w:tab/>
        <w:t>Nhưng anh em biết, có điều gì đó đã xảy ra với Hội thánh. Anh em nghĩ điều gì sẽ xảy ra nếu cách đây 50 năm điều đó đã bùng nổ? Xem đấy, phải đầy quyền năng hơn bây giờ để rúng động Hội thánh mạnh mẽ hơn. “Khi kẻ thù đến giống như nước lũ, Thần Chúa sẽ dấy lên một ngọn cờ chống lại nó.”</w:t>
      </w:r>
      <w:r>
        <w:rPr>
          <w:sz w:val="22"/>
          <w:lang w:val="vi-VN"/>
        </w:rPr>
        <w:t xml:space="preserve"> (</w:t>
      </w:r>
      <w:r>
        <w:rPr>
          <w:i/>
          <w:sz w:val="22"/>
          <w:lang w:val="vi-VN"/>
        </w:rPr>
        <w:t>Khi quân thù tấn công như vũ bão, Thần Chúa sẽ đánh tan chúng nó</w:t>
      </w:r>
      <w:r>
        <w:rPr>
          <w:sz w:val="22"/>
          <w:lang w:val="vi-VN"/>
        </w:rPr>
        <w:t>.)</w:t>
      </w:r>
    </w:p>
    <w:p>
      <w:pPr>
        <w:pStyle w:val="Normal"/>
        <w:spacing w:before="0" w:after="60"/>
        <w:jc w:val="both"/>
        <w:rPr>
          <w:sz w:val="22"/>
        </w:rPr>
      </w:pPr>
      <w:r>
        <w:rPr>
          <w:sz w:val="22"/>
          <w:lang w:val="vi-VN"/>
        </w:rPr>
        <w:tab/>
        <w:t xml:space="preserve">Một trong những ngày này Chúa sẽ đưa Hội thánh, là những Thánh đồ được sanh lại ra khỏi chỗ của nó </w:t>
      </w:r>
      <w:r>
        <w:rPr>
          <w:sz w:val="22"/>
        </w:rPr>
        <w:t xml:space="preserve">(One of these days It’ll raise the church plumb out of its place, the borned again saints*). </w:t>
      </w:r>
    </w:p>
    <w:p>
      <w:pPr>
        <w:pStyle w:val="Normal"/>
        <w:spacing w:before="0" w:after="60"/>
        <w:jc w:val="both"/>
        <w:rPr>
          <w:sz w:val="22"/>
        </w:rPr>
      </w:pPr>
      <w:r>
        <w:rPr>
          <w:sz w:val="22"/>
        </w:rPr>
        <w:tab/>
        <w:t>“Hai người nằm chung giường, một người sẽ được rước đi, còn một bị để lại.</w:t>
      </w:r>
      <w:bookmarkStart w:id="8" w:name="Lu_17_35"/>
      <w:r>
        <w:rPr>
          <w:sz w:val="22"/>
          <w:vertAlign w:val="superscript"/>
        </w:rPr>
        <w:t xml:space="preserve"> </w:t>
      </w:r>
      <w:bookmarkEnd w:id="8"/>
      <w:r>
        <w:rPr>
          <w:sz w:val="22"/>
        </w:rPr>
        <w:t>Hai người ở ngoài đồng, một người được rước đi, còn một bị để lại.” Thần Chúa sẽ đưa Hội thánh vào trong sự Hiện diện của Đấng Christ để sống đời đời mãi mãi. Tôi không nói điều này để hù dọa. Tôi nói trong sự tin kính, tình anh em, tình yêu chân thật với một - một tấm lòng đói khát để thấy Hội thánh của Đức Chúa Trời là Hội thánh của Đức Chúa Trời, một thân thể của dân sự.</w:t>
      </w:r>
    </w:p>
    <w:p>
      <w:pPr>
        <w:pStyle w:val="Normal"/>
        <w:spacing w:before="0" w:after="60"/>
        <w:jc w:val="both"/>
        <w:rPr>
          <w:sz w:val="22"/>
        </w:rPr>
      </w:pPr>
      <w:r>
        <w:rPr>
          <w:sz w:val="22"/>
          <w:vertAlign w:val="superscript"/>
        </w:rPr>
        <w:t>E-122</w:t>
      </w:r>
      <w:r>
        <w:rPr>
          <w:sz w:val="22"/>
        </w:rPr>
        <w:tab/>
        <w:t xml:space="preserve">Con người không thể làm gì cho anh em, khi anh em đi qua hàng người giống như thế này, đặt tay trên, anh em đã nghe nói về quá nhiều trò lừa đảo, và rất nhiều, “Tôi ngửi thấy...” và tất cả các loại này mà thậm chí không phải dựa trên Lời Kinh thánh. Nó hầu như khiến tâm trí của anh em bị tê liệt. Xem đấy, ma quỉ đã làm điều đó để lay động đức tin của anh em khỏi Lẽ thật. Lời là Lẽ thật, và Lời đã trở nên xác thịt. Anh em hiểu không? Xin Chúa ban phước cho tất cả anh chị em. Tôi yêu mến anh chị em. Đây là những khăn tay... [Một chị đưa ra lời làm chứng. - Bt] A-men! Ngợi khen Chúa! </w:t>
      </w:r>
    </w:p>
    <w:p>
      <w:pPr>
        <w:pStyle w:val="Normal"/>
        <w:spacing w:before="0" w:after="60"/>
        <w:jc w:val="both"/>
        <w:rPr>
          <w:sz w:val="22"/>
        </w:rPr>
      </w:pPr>
      <w:r>
        <w:rPr>
          <w:sz w:val="22"/>
          <w:vertAlign w:val="superscript"/>
        </w:rPr>
        <w:t>E-123</w:t>
      </w:r>
      <w:r>
        <w:rPr>
          <w:sz w:val="22"/>
        </w:rPr>
        <w:tab/>
        <w:t>Kính lạy Chúa Jêsus, Hoa Hồng Sa-rôn, Hoa Huệ trong Trũng, Sao Mai Sáng Chói, Rễ và Chồi của Đa-vít, An-pha, Ô-mê-ga, Đấng Trước hết và Đấng Sau cùng, Đấng Đã Có, Hiện Có, và Sẽ Đến, xin ban các ơn phước Ngài, Chúa ôi, trên dân sự. Xin ban phước cho họ, Chúa ôi, với một sự Phục hưng lớn. Xin ban lại cho họ kinh nghiệm cha mẹ họ đã có cách đây nhiều năm, mà chúng con đang làm lễ kỷ niệm trong Buổi nhóm này, Chúa ôi.</w:t>
      </w:r>
    </w:p>
    <w:p>
      <w:pPr>
        <w:pStyle w:val="Normal"/>
        <w:spacing w:before="0" w:after="60"/>
        <w:jc w:val="both"/>
        <w:rPr/>
      </w:pPr>
      <w:r>
        <w:rPr>
          <w:sz w:val="22"/>
        </w:rPr>
        <w:tab/>
        <w:t>Đây là những khăn tay. Người ta đã lấy từ thân thể của những Thánh đồ được ơn phước xưa kia cách đây 50 năm, để người đau được lành. Cách đây 2.000 năm họ đã làm như vậy, và họ đã được chữa lành. Ngài là Đức Chúa Trời không hề thay đổi tối nay, cũng Đức Thánh Linh ấy, đến với số lượng lớn, và Quyền năng để phục hồi Hội thánh, lay động Hội thánh ra khỏi giấc ngủ của mình. Xin để những người mang khăn tay này được chữa lành, Chúa ôi. Nguyện xin Quyền năng của Đức Chúa Trời làm mỗi một người trong họ được khỏe mạnh. Con giao họ cho Ngài trong Danh Đức Chúa Jêsus Christ để được lành.</w:t>
      </w:r>
    </w:p>
    <w:p>
      <w:pPr>
        <w:pStyle w:val="Normal"/>
        <w:spacing w:before="0" w:after="60"/>
        <w:jc w:val="both"/>
        <w:rPr>
          <w:sz w:val="22"/>
        </w:rPr>
      </w:pPr>
      <w:r>
        <w:rPr>
          <w:sz w:val="22"/>
          <w:vertAlign w:val="superscript"/>
        </w:rPr>
        <w:t>E-124</w:t>
      </w:r>
      <w:r>
        <w:rPr>
          <w:sz w:val="22"/>
        </w:rPr>
        <w:tab/>
        <w:t>Xin Chúa ban phước cho dân sự giờ này. Con giao phó họ cho Ngài, Chúa ôi. Lời đã được giảng ra. Ngài đã bày tỏ chính Ngài. Ngài chứng minh rằng Ngài ở đây. Ngài chứng minh rằng Ngài không chết, nhưng Ngài đã sống lại từ kẻ chết, và Ngài sống mãi mãi, Đức Chúa Jêsus Christ hôm qua, ngày nay, và cho đến đời đời không hề thay đổi, giữ các điều răn của Ngài, giữ Lời Ngài và những Lời hứa Ngài từ đời này qua đời kia cho đến những người sẽ tin nơi Danh Ngài: Đức Thánh Linh lớn đang tìm kiếm một người ở đâu đó...</w:t>
      </w:r>
    </w:p>
    <w:p>
      <w:pPr>
        <w:pStyle w:val="Normal"/>
        <w:spacing w:before="0" w:after="60"/>
        <w:ind w:firstLine="720"/>
        <w:jc w:val="both"/>
        <w:rPr>
          <w:sz w:val="22"/>
        </w:rPr>
      </w:pPr>
      <w:r>
        <w:rPr>
          <w:sz w:val="22"/>
        </w:rPr>
        <w:t>Ôi Đức Chúa Trời ôi, Ngài tìm thấy một [Thánh] Irenaeus ngày nọ. Ngài đã tìm thấy một Polycarp. Ngài đã tìm thấy một Phao-lô ngày nọ. Ngài tìm thấy một Martin ngày nọ. Ngài tìm thấy một Wesley; Ngài tìm thấy một George Whitfield. Ôi Đức Chúa Trời ôi, Ngài tìm thấy một Bill Sunday. Đức Chúa Trời ôi, xin Ngài tìm thấy chúng con tối nay. Ôi Chúa ôi, người nào đó của thời đại mà có thể làm lay động Hội thánh trong cách như vậy với sự giảng dạy Phúc âm, giống như một Charles Finney, Chúa ôi, hay người nào đó sẽ mang Hội thánh trở lại đúng chỗ của nó. Khi Chính Đức Thánh Linh lớn, không phải là một con người, một công tác của chính Ngài, vận hành trong vòng dân sự, và tuyên bố chính Ngài giống như Ngài đã có tối nay, chúng con biết ơn Ngài, Chúa ôi.</w:t>
      </w:r>
    </w:p>
    <w:p>
      <w:pPr>
        <w:pStyle w:val="Normal"/>
        <w:spacing w:before="0" w:after="60"/>
        <w:jc w:val="both"/>
        <w:rPr/>
      </w:pPr>
      <w:r>
        <w:rPr>
          <w:sz w:val="22"/>
        </w:rPr>
        <w:tab/>
        <w:t>Xin nhận sự tạ ơn của chúng con, và ban cho chúng con những ơn phước Ngài. Chúng con cầu xin trong Danh Đức Chúa Jêsus Christ.</w:t>
      </w:r>
    </w:p>
    <w:p>
      <w:pPr>
        <w:pStyle w:val="Normal"/>
        <w:ind w:left="720" w:hanging="720"/>
        <w:jc w:val="both"/>
        <w:rPr>
          <w:i/>
          <w:i/>
          <w:sz w:val="22"/>
        </w:rPr>
      </w:pPr>
      <w:r>
        <w:rPr>
          <w:sz w:val="22"/>
          <w:vertAlign w:val="superscript"/>
        </w:rPr>
        <w:t>E-125</w:t>
      </w:r>
      <w:r>
        <w:rPr>
          <w:sz w:val="22"/>
        </w:rPr>
        <w:tab/>
      </w:r>
      <w:r>
        <w:rPr>
          <w:i/>
          <w:sz w:val="22"/>
        </w:rPr>
        <w:t xml:space="preserve">Tôi yêu Ngài, tôi yêu Ngài </w:t>
      </w:r>
    </w:p>
    <w:p>
      <w:pPr>
        <w:pStyle w:val="Normal"/>
        <w:spacing w:before="0" w:after="60"/>
        <w:ind w:left="720" w:hanging="720"/>
        <w:jc w:val="both"/>
        <w:rPr/>
      </w:pPr>
      <w:r>
        <w:rPr>
          <w:i/>
          <w:sz w:val="22"/>
        </w:rPr>
        <w:tab/>
        <w:t>Vì Ngài yêu tôi trước.</w:t>
      </w:r>
    </w:p>
    <w:p>
      <w:pPr>
        <w:pStyle w:val="Normal"/>
        <w:spacing w:before="0" w:after="60"/>
        <w:jc w:val="both"/>
        <w:rPr>
          <w:sz w:val="22"/>
        </w:rPr>
      </w:pPr>
      <w:r>
        <w:rPr>
          <w:sz w:val="22"/>
        </w:rPr>
        <w:tab/>
        <w:t>Chúng ta hãy nhắm mắt giờ này. Chúng ta hãy giơ tay lên, và dâng cho Ngài sự ngợi khen. Anh chị em biết Ngài ở đây. Bao nhiêu anh chị em tin hết lòng, tin rằng Đấng Christ ở đây, hãy nói, “A-men!”</w:t>
      </w:r>
    </w:p>
    <w:p>
      <w:pPr>
        <w:pStyle w:val="Normal"/>
        <w:spacing w:before="0" w:after="60"/>
        <w:jc w:val="both"/>
        <w:rPr/>
      </w:pPr>
      <w:r>
        <w:rPr>
          <w:sz w:val="22"/>
        </w:rPr>
        <w:tab/>
        <w:t>Bây giờ, chúng ta hãy hát cho Ngài giờ này, với cả tấm lòng chúng ta, và dâng cho Ngài tất cả sự ngợi khen mà chúng ta biết như thế nào. Bây giờ, được rồi.</w:t>
      </w:r>
    </w:p>
    <w:p>
      <w:pPr>
        <w:pStyle w:val="Normal"/>
        <w:ind w:left="720" w:hanging="0"/>
        <w:jc w:val="both"/>
        <w:rPr/>
      </w:pPr>
      <w:r>
        <w:rPr>
          <w:i/>
          <w:sz w:val="22"/>
        </w:rPr>
        <w:t xml:space="preserve">Tôi yêu Ngài, </w:t>
      </w:r>
      <w:r>
        <w:rPr>
          <w:sz w:val="22"/>
        </w:rPr>
        <w:t>(Hãy nhắm mắt giờ này, hát trong Thánh Linh.)</w:t>
      </w:r>
      <w:r>
        <w:rPr>
          <w:i/>
          <w:sz w:val="22"/>
        </w:rPr>
        <w:t xml:space="preserve"> tôi yêu Ngài,</w:t>
      </w:r>
    </w:p>
    <w:p>
      <w:pPr>
        <w:pStyle w:val="Normal"/>
        <w:ind w:left="720" w:hanging="0"/>
        <w:jc w:val="both"/>
        <w:rPr>
          <w:i/>
          <w:i/>
          <w:sz w:val="22"/>
        </w:rPr>
      </w:pPr>
      <w:r>
        <w:rPr>
          <w:i/>
          <w:sz w:val="22"/>
        </w:rPr>
        <w:t>Vì Ngài yêu tôi trước,</w:t>
      </w:r>
    </w:p>
    <w:p>
      <w:pPr>
        <w:pStyle w:val="Normal"/>
        <w:ind w:left="720" w:hanging="0"/>
        <w:jc w:val="both"/>
        <w:rPr>
          <w:i/>
          <w:i/>
          <w:sz w:val="22"/>
        </w:rPr>
      </w:pPr>
      <w:r>
        <w:rPr>
          <w:i/>
          <w:sz w:val="22"/>
        </w:rPr>
        <w:t>Và đã mua chuộc tôi,</w:t>
      </w:r>
    </w:p>
    <w:p>
      <w:pPr>
        <w:pStyle w:val="Normal"/>
        <w:spacing w:before="0" w:after="60"/>
        <w:ind w:left="720" w:hanging="0"/>
        <w:jc w:val="both"/>
        <w:rPr>
          <w:sz w:val="22"/>
        </w:rPr>
      </w:pPr>
      <w:r>
        <w:rPr>
          <w:i/>
          <w:sz w:val="22"/>
        </w:rPr>
        <w:t>Trên cây thập tự.</w:t>
      </w:r>
    </w:p>
    <w:p>
      <w:pPr>
        <w:pStyle w:val="Normal"/>
        <w:spacing w:before="0" w:after="60"/>
        <w:jc w:val="both"/>
        <w:rPr/>
      </w:pPr>
      <w:r>
        <w:rPr>
          <w:sz w:val="22"/>
          <w:vertAlign w:val="superscript"/>
        </w:rPr>
        <w:t>E-126</w:t>
      </w:r>
      <w:r>
        <w:rPr>
          <w:sz w:val="22"/>
        </w:rPr>
        <w:tab/>
        <w:t>Ô, tuyệt vời. [Nói Tiên tri - Bt.] A-men! Anh em biết đó là gì không? Nó là gì? Nói tiếng lạ và sự thông giải điều gì? Sự rung động của Đức Thánh Linh nói ra điều gì đó mà anh chị em không biết mình đang nói gì. Hiểu không?</w:t>
      </w:r>
    </w:p>
    <w:p>
      <w:pPr>
        <w:pStyle w:val="Normal"/>
        <w:spacing w:before="0" w:after="60"/>
        <w:jc w:val="both"/>
        <w:rPr>
          <w:sz w:val="22"/>
        </w:rPr>
      </w:pPr>
      <w:r>
        <w:rPr>
          <w:sz w:val="22"/>
        </w:rPr>
        <w:tab/>
        <w:t>Tôi đã nói với anh em một Con đường trở về. Tôi mời gọi anh em. Bao nhiêu anh chị em ở đây muốn nhận Con đường ấy và làm theo Toa thuốc đó? Nhiều người trong anh chị em chưa hề chịu phép báp-têm, và muốn chịu phép báp-têm, hãy giơ tay lên, nói, “Tôi tin. Tôi sẵn sàng. Tôi sẽ làm xong công việc của tôi trước. Tôi sẽ trở về lần nữa. Tôi sẽ đến với Đấng Christ.” Hãy giơ tay lên. Sẽ có một Buổi lễ làm phép báp-têm ở đây tối mai.</w:t>
      </w:r>
    </w:p>
    <w:p>
      <w:pPr>
        <w:pStyle w:val="Normal"/>
        <w:spacing w:before="0" w:after="60"/>
        <w:jc w:val="both"/>
        <w:rPr>
          <w:sz w:val="22"/>
        </w:rPr>
      </w:pPr>
      <w:r>
        <w:rPr>
          <w:sz w:val="22"/>
        </w:rPr>
        <w:tab/>
        <w:t>Một Mục sư Báp-tít vừa mới nói, “Tôi sẵn sảng.” Được rồi. Thưa Anh, tôi cũng xuất thân từ Giáo hội của Anh. Họ đã đọc Toa thuốc sai cho tôi, nhưng tôi đọc chính nó. Tôi tìm thấy sau đó và tôi đã thay đổi nó, và đọc nó, và làm như cách Ngài đã làm, điều gì đó đã xảy ra với tôi. Ôi Chúa. Xin ban đến Sự sáng. Hãy nhìn Ngài đang kêu gọi. Tự hỏi tại sao chúng ta -- tại sao chúng ta làm điều đó?</w:t>
      </w:r>
    </w:p>
    <w:p>
      <w:pPr>
        <w:pStyle w:val="Normal"/>
        <w:spacing w:before="0" w:after="60"/>
        <w:jc w:val="both"/>
        <w:rPr/>
      </w:pPr>
      <w:r>
        <w:rPr>
          <w:sz w:val="22"/>
          <w:vertAlign w:val="superscript"/>
        </w:rPr>
        <w:t>E-127</w:t>
      </w:r>
      <w:r>
        <w:rPr>
          <w:sz w:val="22"/>
        </w:rPr>
        <w:tab/>
        <w:t>Tôi - tôi biết ơn sự kiên nhẫn của anh chị em, chúng ta đã ngồi chờ đợi nhau như thế nào, bởi vì chính là Đức Thánh Linh đang cố tìm điều gì đó trong chúng ta. Anh em thấy, Ngài đang cố gắng đưa vào điều gì đó. Sự kiên nhẫn của anh chị em là điều tuyệt vời, và điều đó là tốt.</w:t>
      </w:r>
    </w:p>
    <w:p>
      <w:pPr>
        <w:pStyle w:val="Normal"/>
        <w:spacing w:before="0" w:after="60"/>
        <w:jc w:val="both"/>
        <w:rPr/>
      </w:pPr>
      <w:r>
        <w:rPr>
          <w:sz w:val="22"/>
        </w:rPr>
        <w:tab/>
        <w:t>Nếu tôi nói, “Ồ, tôi không hiểu, nhưng Đấng Christ sẽ ngồi xem điều đó. Tôi phải quan sát nó,” Đức Chúa Trời sẽ đổ đầy mọi tấm lòng đói khát mà - mà thật sự muốn vươn tới. Khi anh em thấy điều đó, đừng chờ đợi giây phút khác. Hãy bước lên và nhận lấy nó, ngay tại đó. Nó đang đi qua. Ngài có thể không đi qua lối đó lần nữa. Đúng thế.</w:t>
      </w:r>
    </w:p>
    <w:p>
      <w:pPr>
        <w:pStyle w:val="Normal"/>
        <w:spacing w:before="0" w:after="60"/>
        <w:ind w:left="720" w:hanging="0"/>
        <w:jc w:val="both"/>
        <w:rPr>
          <w:i/>
          <w:i/>
          <w:sz w:val="22"/>
        </w:rPr>
      </w:pPr>
      <w:r>
        <w:rPr>
          <w:i/>
          <w:sz w:val="22"/>
        </w:rPr>
        <w:t xml:space="preserve">A-men! A-men! </w:t>
      </w:r>
    </w:p>
    <w:p>
      <w:pPr>
        <w:pStyle w:val="Normal"/>
        <w:spacing w:before="0" w:after="60"/>
        <w:jc w:val="both"/>
        <w:rPr>
          <w:sz w:val="22"/>
        </w:rPr>
      </w:pPr>
      <w:r>
        <w:rPr>
          <w:sz w:val="22"/>
          <w:vertAlign w:val="superscript"/>
        </w:rPr>
        <w:t>E-128</w:t>
      </w:r>
      <w:r>
        <w:rPr>
          <w:sz w:val="22"/>
        </w:rPr>
        <w:tab/>
        <w:t>Hãy lắng nghe,... [Nói tiếng lạ và thông giải - Bt.] A-men! Cảm tạ Chúa. Anh em để ý, Ngài Phán Ngài đã ở đây để nhận những lời ngợi khen của chúng ta. Anh em biết điệp khúc “A-men!” Anh...?... hát với tôi. “A-men!” chứ? Anh chị em biết bài hát đó chứ, phải không? Được rồi. Anh Don...?...</w:t>
      </w:r>
    </w:p>
    <w:p>
      <w:pPr>
        <w:pStyle w:val="Normal"/>
        <w:spacing w:before="0" w:after="60"/>
        <w:jc w:val="both"/>
        <w:rPr/>
      </w:pPr>
      <w:r>
        <w:rPr>
          <w:sz w:val="22"/>
        </w:rPr>
        <w:tab/>
        <w:t>Mời lên, Ernie. Chúng ta sẽ dâng Ngài sự ngợi khen với bài hát “A-men!” Bao nhiêu anh chị em biết bài hát đó? Ồ, hết thảy đều biết. Hết thảy Hội thánh của tôi biết bài đó. Tôi nghĩ hay là có lẽ anh chị em... Nói gì? Ồ, anh ơi, tôi không hướng dẫn hát bài đó được. Tôi không hát được. Nhưng tôi nghĩ bài ấy sẽ hay ngay lúc này, để nói, “A-men!” với mọi sự mà Ngài đã Phán. Ôi Chúa ôi.</w:t>
      </w:r>
    </w:p>
    <w:p>
      <w:pPr>
        <w:pStyle w:val="Normal"/>
        <w:ind w:left="839" w:hanging="0"/>
        <w:jc w:val="both"/>
        <w:rPr/>
      </w:pPr>
      <w:r>
        <w:rPr>
          <w:i/>
          <w:sz w:val="22"/>
        </w:rPr>
        <w:t xml:space="preserve">...A-men! A-men! </w:t>
      </w:r>
    </w:p>
    <w:p>
      <w:pPr>
        <w:pStyle w:val="Normal"/>
        <w:ind w:left="839" w:hanging="0"/>
        <w:jc w:val="both"/>
        <w:rPr>
          <w:i/>
          <w:i/>
          <w:sz w:val="22"/>
        </w:rPr>
      </w:pPr>
      <w:r>
        <w:rPr>
          <w:i/>
          <w:sz w:val="22"/>
        </w:rPr>
        <w:t xml:space="preserve">A-men! A-men! A-men! </w:t>
      </w:r>
    </w:p>
    <w:p>
      <w:pPr>
        <w:pStyle w:val="Normal"/>
        <w:spacing w:before="0" w:after="60"/>
        <w:ind w:left="840" w:hanging="0"/>
        <w:jc w:val="both"/>
        <w:rPr>
          <w:sz w:val="22"/>
        </w:rPr>
      </w:pPr>
      <w:r>
        <w:rPr>
          <w:i/>
          <w:sz w:val="22"/>
        </w:rPr>
        <w:t>A-men!...</w:t>
      </w:r>
    </w:p>
    <w:p>
      <w:pPr>
        <w:pStyle w:val="Normal"/>
        <w:spacing w:before="0" w:after="60"/>
        <w:jc w:val="both"/>
        <w:rPr/>
      </w:pPr>
      <w:r>
        <w:rPr>
          <w:sz w:val="22"/>
        </w:rPr>
        <w:tab/>
        <w:t>Chúng ta hãy giơ tay lên và dâng Ngài... Ngợi khen Chúa!...?... và những ơn phước... Xin ban Đức Thánh Linh đến, Chúa ôi.</w:t>
      </w:r>
    </w:p>
    <w:p>
      <w:pPr>
        <w:pStyle w:val="Normal"/>
        <w:jc w:val="both"/>
        <w:rPr/>
      </w:pPr>
      <w:r>
        <w:rPr>
          <w:sz w:val="22"/>
        </w:rPr>
        <w:tab/>
        <w:t>Xin đến đêm nay và làm tan vỡ mọi tấm lòng trong khi chúng con đang ngợi khen...?...</w:t>
      </w:r>
    </w:p>
    <w:p>
      <w:pPr>
        <w:pStyle w:val="Normal"/>
        <w:jc w:val="both"/>
        <w:rPr>
          <w:sz w:val="22"/>
        </w:rPr>
      </w:pPr>
      <w:r>
        <w:rPr>
          <w:sz w:val="22"/>
        </w:rPr>
      </w:r>
    </w:p>
    <w:p>
      <w:pPr>
        <w:pStyle w:val="Normal"/>
        <w:jc w:val="both"/>
        <w:rPr>
          <w:sz w:val="22"/>
        </w:rPr>
      </w:pPr>
      <w:r>
        <w:rPr>
          <w:sz w:val="22"/>
        </w:rPr>
      </w:r>
    </w:p>
    <w:p>
      <w:pPr>
        <w:pStyle w:val="Normal"/>
        <w:pBdr>
          <w:bottom w:val="single" w:sz="4" w:space="1" w:color="000000"/>
        </w:pBdr>
        <w:jc w:val="both"/>
        <w:rPr>
          <w:sz w:val="22"/>
        </w:rPr>
      </w:pPr>
      <w:r>
        <w:rPr>
          <w:sz w:val="22"/>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tabs>
          <w:tab w:val="clear" w:pos="567"/>
          <w:tab w:val="left" w:pos="840" w:leader="none"/>
        </w:tabs>
        <w:jc w:val="center"/>
        <w:rPr>
          <w:sz w:val="20"/>
          <w:szCs w:val="20"/>
          <w:lang w:val="es-ES_tradnl"/>
        </w:rPr>
      </w:pPr>
      <w:r>
        <w:rPr>
          <w:sz w:val="20"/>
          <w:szCs w:val="20"/>
          <w:lang w:val="es-ES_tradnl"/>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1971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9710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2-1123 Con Đường Trở Về - Tại Sao?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3pt;height:11.55pt;mso-wrap-distance-left:0pt;mso-wrap-distance-right:0pt;mso-wrap-distance-top:0pt;mso-wrap-distance-bottom:0pt;margin-top:0.05pt;mso-position-vertical-relative:text;margin-left:308.9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2-1123 Con Đường Trở Về - Tại Sao?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2:45:00Z</dcterms:created>
  <dc:creator>Brother Wm. M. Branham</dc:creator>
  <dc:description>CBW - Phuong - Timothy (2012-04-11, Ver.3b)</dc:description>
  <cp:keywords/>
  <dc:language>en-US</dc:language>
  <cp:lastModifiedBy>Timothy</cp:lastModifiedBy>
  <dcterms:modified xsi:type="dcterms:W3CDTF">2012-04-11T17:08:00Z</dcterms:modified>
  <cp:revision>465</cp:revision>
  <dc:subject>Con Đường Trở Về - Tại Sao?</dc:subject>
  <dc:title>62-1123 The Way Back - Why? (Vietnamese Translation, Ver.3b)</dc:title>
</cp:coreProperties>
</file>