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bookmarkStart w:id="0" w:name="OLE_LINK2"/>
      <w:bookmarkStart w:id="1" w:name="OLE_LINK1"/>
      <w:r>
        <w:rPr>
          <w:b/>
          <w:sz w:val="36"/>
          <w:szCs w:val="36"/>
        </w:rPr>
        <w:t>Những Sự Đầu Tư</w:t>
      </w:r>
    </w:p>
    <w:p>
      <w:pPr>
        <w:pStyle w:val="Normal"/>
        <w:jc w:val="cente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ind w:left="720" w:right="759" w:firstLine="360"/>
        <w:jc w:val="both"/>
        <w:rPr>
          <w:sz w:val="20"/>
        </w:rPr>
      </w:pPr>
      <w:r>
        <w:rPr>
          <w:sz w:val="20"/>
        </w:rPr>
        <w:t xml:space="preserve">Sứ điệp này được dịch từ băng ghi âm số </w:t>
      </w:r>
      <w:r>
        <w:rPr>
          <w:b/>
          <w:color w:val="0000FF"/>
          <w:sz w:val="20"/>
        </w:rPr>
        <w:t>62-1124B</w:t>
      </w:r>
      <w:r>
        <w:rPr>
          <w:sz w:val="20"/>
        </w:rPr>
        <w:t xml:space="preserve"> “</w:t>
      </w:r>
      <w:r>
        <w:rPr>
          <w:b/>
          <w:color w:val="0000FF"/>
          <w:sz w:val="20"/>
        </w:rPr>
        <w:t>Investments</w:t>
      </w:r>
      <w:r>
        <w:rPr>
          <w:sz w:val="20"/>
        </w:rPr>
        <w:t xml:space="preserve">”, dài 95 phút, giảng vào Buổi Điểm tâm sáng thứ Bảy, ngày 24 tháng 11 năm 1962, bởi Anh (Mục sư) Brother William Marrion Branham, tại Khách Sạn Youree Washington, Shreveport, Louisiana, USA. (Bản dịch tiếng Việt đã duyệt lần thứ 4b, ngày </w:t>
      </w:r>
      <w:r>
        <w:rPr>
          <w:color w:val="0000FF"/>
          <w:sz w:val="20"/>
        </w:rPr>
        <w:t>9/5/2012</w:t>
      </w:r>
      <w:r>
        <w:rPr>
          <w:sz w:val="20"/>
        </w:rPr>
        <w:t xml:space="preserve"> - </w:t>
      </w:r>
      <w:hyperlink r:id="rId2">
        <w:r>
          <w:rPr>
            <w:rStyle w:val="InternetLink"/>
            <w:sz w:val="20"/>
            <w:u w:val="none"/>
          </w:rPr>
          <w:t>Vietnamese Translation, Version 4</w:t>
        </w:r>
      </w:hyperlink>
      <w:r>
        <w:rPr>
          <w:color w:val="0000FF"/>
          <w:sz w:val="20"/>
        </w:rPr>
        <w:t>b</w:t>
      </w:r>
      <w:r>
        <w:rPr>
          <w:sz w:val="20"/>
        </w:rPr>
        <w:t>)</w:t>
      </w:r>
      <w:bookmarkEnd w:id="0"/>
      <w:bookmarkEnd w:id="1"/>
    </w:p>
    <w:p>
      <w:pPr>
        <w:pStyle w:val="Normal"/>
        <w:jc w:val="both"/>
        <w:rPr>
          <w:sz w:val="20"/>
          <w:szCs w:val="20"/>
        </w:rPr>
      </w:pPr>
      <w:r>
        <w:rPr>
          <w:sz w:val="20"/>
          <w:szCs w:val="20"/>
        </w:rPr>
      </w:r>
    </w:p>
    <w:p>
      <w:pPr>
        <w:pStyle w:val="Normal"/>
        <w:spacing w:before="0" w:after="60"/>
        <w:jc w:val="both"/>
        <w:rPr>
          <w:sz w:val="22"/>
        </w:rPr>
      </w:pPr>
      <w:r>
        <w:rPr>
          <w:sz w:val="22"/>
          <w:vertAlign w:val="superscript"/>
        </w:rPr>
        <w:t>E-1</w:t>
      </w:r>
      <w:r>
        <w:rPr>
          <w:sz w:val="22"/>
        </w:rPr>
        <w:tab/>
        <w:t>Cảm ơn quí vị rất nhiều. Thực ra tôi muốn bày tỏ tình cảm của mình. Như Anh Palmer đã nói, “Tôi là một người nghe giỏi.” Chắc chắn tôi thích điều này sáng nay. Tôi sẽ không bỏ lỡ nó vì việc gì khác để nghe những anh em khác nhau này hát, và những người đang đưa ra lời làm chứng này.</w:t>
      </w:r>
    </w:p>
    <w:p>
      <w:pPr>
        <w:pStyle w:val="Normal"/>
        <w:spacing w:before="0" w:after="60"/>
        <w:jc w:val="both"/>
        <w:rPr>
          <w:sz w:val="22"/>
        </w:rPr>
      </w:pPr>
      <w:r>
        <w:rPr>
          <w:sz w:val="22"/>
        </w:rPr>
        <w:tab/>
        <w:t>Người anh em vừa hát đến với Nhà thờ của chúng tôi ở trên đây, tôi biết mẹ anh và chị anh, ồ, đã nhiều năm. Chưa bao giờ đến Đền tạm đúng lúc anh ấy hát, vì thế tôi định đề nghị điều đó. Thế rồi được biết anh ấy đã hát bài ấy. Anh em ở đây nói anh ấy cũng sẽ hát bài đó. Vì thế tôi có thể nói quí vị có thể đến nghe tối nay. Chúng ta sẽ vui mừng được nghe bài ấy.</w:t>
      </w:r>
    </w:p>
    <w:p>
      <w:pPr>
        <w:pStyle w:val="Normal"/>
        <w:spacing w:before="0" w:after="60"/>
        <w:jc w:val="both"/>
        <w:rPr/>
      </w:pPr>
      <w:r>
        <w:rPr>
          <w:sz w:val="22"/>
          <w:vertAlign w:val="superscript"/>
        </w:rPr>
        <w:t>E-2</w:t>
      </w:r>
      <w:r>
        <w:rPr>
          <w:sz w:val="22"/>
        </w:rPr>
        <w:tab/>
        <w:t>Luôn luôn là một - một đặc ân lớn được ở chung quanh sự Hiện diện của Chúa... Như anh em chúng ta đã nói, có rất nhiều tính chất xác thịt trong các Giáo phái khác nhau của chúng ta kêu gọi chúng ta xa cách nhau, và... Nhưng có một Thân thể, một Thân thể huyền nhiệm của Đấng Christ. Đó là Thân thể mà tất cả chúng ta đang đến bởi một Đức Thánh Linh, chịu phép báp-têm để vào trong một Thân đó, và rồi chúng ta trở nên những công dân của Thiên đàng.</w:t>
      </w:r>
    </w:p>
    <w:p>
      <w:pPr>
        <w:pStyle w:val="Normal"/>
        <w:spacing w:before="0" w:after="60"/>
        <w:jc w:val="both"/>
        <w:rPr/>
      </w:pPr>
      <w:r>
        <w:rPr>
          <w:sz w:val="22"/>
          <w:vertAlign w:val="superscript"/>
        </w:rPr>
        <w:t>E-3</w:t>
      </w:r>
      <w:r>
        <w:rPr>
          <w:sz w:val="22"/>
        </w:rPr>
        <w:tab/>
        <w:t>Nào, tôi tin rằng chúng ta được cho là ra khỏi nơi này lúc 12 giờ... Cái gì? Ồ, đó là tất cả thời gian tôi có, chỉ 2 giờ thôi sao? Tôi hầu như thất vọng. Anh em biết đấy, phải mất một thời gian dài để nói những gì tôi suy nghĩ. Nhưng... Và tôi biết ơn vì một thính giả chịu đựng nghe tôi nói. Nhưng tôi thật sự đang nói điều đó. Chỉ vài lời trước những thương gia và tất cả những ai có mặt ở đây.</w:t>
      </w:r>
    </w:p>
    <w:p>
      <w:pPr>
        <w:pStyle w:val="Normal"/>
        <w:spacing w:before="0" w:after="60"/>
        <w:jc w:val="both"/>
        <w:rPr/>
      </w:pPr>
      <w:r>
        <w:rPr>
          <w:sz w:val="22"/>
        </w:rPr>
        <w:tab/>
        <w:t>Tôi muốn nói thật là một thì giờ trọng đại. Tối hôm qua lòng tôi ấm áp, thậm chí khi tôi về nhà, như người ta nói, John Wesley đã nói về “trong lòng người,” thấy rằng Đức Chúa Trời chúng ta vẫn sống. Và chúng ta không phải đoán mò về điều này. Ngài - Ngài là thật. Chính sự đơn sơ của việc chỉ tin nhận những gì Ngài Phán và hiểu, khiến cho nó được trở nên hiện thực.</w:t>
      </w:r>
    </w:p>
    <w:p>
      <w:pPr>
        <w:pStyle w:val="Normal"/>
        <w:spacing w:before="0" w:after="60"/>
        <w:jc w:val="both"/>
        <w:rPr>
          <w:sz w:val="22"/>
        </w:rPr>
      </w:pPr>
      <w:r>
        <w:rPr>
          <w:sz w:val="22"/>
        </w:rPr>
        <w:tab/>
        <w:t>Lời là Hạt giống. Nếu Hạt giống đó được đặt vào trong mảnh đất tốt dưới nhiệt độ thích hợp, nó sẽ phát triển nếu được nẩy mầm. Chúng ta biết Lời này được nẩy mầm, bởi vì đó chính là Đức Chúa Trời. “Ban đầu có Lời, Lời ở cùng Đức Chúa Trời, và Lời là Đức Chúa Trời.” Lời vẫn là Đức Chúa Trời. Lời đã trở nên xác thịt và ở giữa chúng ta.</w:t>
      </w:r>
    </w:p>
    <w:p>
      <w:pPr>
        <w:pStyle w:val="Normal"/>
        <w:spacing w:before="0" w:after="60"/>
        <w:jc w:val="both"/>
        <w:rPr>
          <w:sz w:val="22"/>
        </w:rPr>
      </w:pPr>
      <w:r>
        <w:rPr>
          <w:sz w:val="22"/>
          <w:vertAlign w:val="superscript"/>
        </w:rPr>
        <w:t>E-4</w:t>
      </w:r>
      <w:r>
        <w:rPr>
          <w:sz w:val="22"/>
        </w:rPr>
        <w:tab/>
        <w:t>Chúng ta rất biết ơn nghe những người Giám Lý, Báp-tít, Trưởng Lão, Chính thống Hi-Lạp, và tất cả đến với nhau trong một nơi lớn. Tôi tin Gia-cốp đã đào một cái giếng, và kẻ thù đuổi ông đi, ông gọi nó là “Hiểm độc (Malice).” Ông đào cái giếng khác, và họ đuổi ông; Ông gọi nó là “Tranh giành (Strife).” Ông đào giếng khác, và nói, “Có đủ chỗ cho tất cả chúng ta.” Vì thế tôi nghĩ việc đó giống cách ấy.</w:t>
      </w:r>
    </w:p>
    <w:p>
      <w:pPr>
        <w:pStyle w:val="Normal"/>
        <w:spacing w:before="0" w:after="60"/>
        <w:jc w:val="both"/>
        <w:rPr>
          <w:sz w:val="22"/>
        </w:rPr>
      </w:pPr>
      <w:r>
        <w:rPr>
          <w:sz w:val="22"/>
        </w:rPr>
        <w:tab/>
        <w:t>Luther đã đào một cái giếng, Wesley đã đào một cái. Bây giờ, có đủ chỗ cho tất cả chúng ta. Vậy chúng ta hãy cứ đứng và uống từ giếng này. Nếu anh em đang cỡi lạc đà 1 bướu, hay một con lạc đà 2 bướu, hoặc là con lạc đà 3 bướu, anh em vẫn có thể đến và uống. Chỉ thế thôi. Chúng ta đang ở trên cuộc hành trình.</w:t>
      </w:r>
    </w:p>
    <w:p>
      <w:pPr>
        <w:pStyle w:val="Normal"/>
        <w:spacing w:before="0" w:after="60"/>
        <w:jc w:val="both"/>
        <w:rPr>
          <w:sz w:val="22"/>
        </w:rPr>
      </w:pPr>
      <w:r>
        <w:rPr>
          <w:sz w:val="22"/>
          <w:vertAlign w:val="superscript"/>
        </w:rPr>
        <w:t>E-5</w:t>
      </w:r>
      <w:r>
        <w:rPr>
          <w:sz w:val="22"/>
        </w:rPr>
        <w:tab/>
        <w:t>Tôi nghĩ thế thì, sau những cảm giác khôi hài của chúng ta và vân vân... Như tôi nghĩ nó tốt. Ngay cả chính Đức Chúa Trời có một óc khôi hài, anh em biết đấy. Tôi nghĩ chúng ta nên cúi đầu một lát trước khi đến với Lời Ngài bằng sự cầu nguyện.</w:t>
      </w:r>
    </w:p>
    <w:p>
      <w:pPr>
        <w:pStyle w:val="Normal"/>
        <w:spacing w:before="0" w:after="60"/>
        <w:jc w:val="both"/>
        <w:rPr>
          <w:sz w:val="22"/>
        </w:rPr>
      </w:pPr>
      <w:r>
        <w:rPr>
          <w:sz w:val="22"/>
        </w:rPr>
        <w:tab/>
        <w:t>Lạy Cha của chúng con, là Đức Chúa Trời Toàn Năng vĩ đại, Đấng mà ca sĩ của chúng con vừa diễn tả toàn bộ những cảm xúc của chúng con, “Lớn Bấy Duy Ngài.” Chúng con đến với Ngài trong Danh Đức Chúa Jêsus Christ, Con Yêu dấu Ngài, Của lễ của chúng con. Khi chúng con đến từ tòa nhà này trong sự Hiện diện của Ngài bởi đức tin, chúng con nhìn qua Của lễ của chúng con đến Ngôi Ngài, biết rằng Ngài đã Hứa với chúng con nếu chúng con cầu xin điều gì trong Danh Ngài thì sẽ được nhậm lời.</w:t>
      </w:r>
    </w:p>
    <w:p>
      <w:pPr>
        <w:pStyle w:val="Normal"/>
        <w:spacing w:before="0" w:after="60"/>
        <w:jc w:val="both"/>
        <w:rPr>
          <w:sz w:val="22"/>
        </w:rPr>
      </w:pPr>
      <w:r>
        <w:rPr>
          <w:sz w:val="22"/>
        </w:rPr>
        <w:tab/>
        <w:t xml:space="preserve">Chúng con sẽ cố gắng đọc Lời Ngài và nói về Lời. Giờ này, xin Đức Thánh Linh nhận lấy Lời và trồng Nó vào trong lòng mỗi người chúng con. Xin cắt bì môi miệng người nói và lỗ tai người nghe. Nguyện xin Lời rơi xuống trên mảnh đất tốt sanh ra gấp trăm lần. Chúng con cầu xin trong Danh Đức Chúa Jêsus. A-men! </w:t>
      </w:r>
    </w:p>
    <w:p>
      <w:pPr>
        <w:pStyle w:val="Normal"/>
        <w:spacing w:before="0" w:after="60"/>
        <w:jc w:val="both"/>
        <w:rPr>
          <w:sz w:val="22"/>
        </w:rPr>
      </w:pPr>
      <w:r>
        <w:rPr>
          <w:sz w:val="22"/>
          <w:vertAlign w:val="superscript"/>
        </w:rPr>
        <w:t>E-6</w:t>
      </w:r>
      <w:r>
        <w:rPr>
          <w:sz w:val="22"/>
        </w:rPr>
        <w:tab/>
        <w:t>Nếu... Nhiều người thích nhận những chỗ trong Kinh thánh mà quí vị Mục sư Truyền đạo thường đọc. Tôi muốn anh em tập trung chú ý vào Phúc âm Mác chương thứ 10, bắt đầu với câu thứ 17, để đọc và rút ra từ phân đoạn này một đề tài.</w:t>
      </w:r>
    </w:p>
    <w:p>
      <w:pPr>
        <w:pStyle w:val="Normal"/>
        <w:ind w:left="601" w:hanging="0"/>
        <w:jc w:val="both"/>
        <w:rPr/>
      </w:pPr>
      <w:bookmarkStart w:id="2" w:name="Mac_10_17"/>
      <w:r>
        <w:rPr>
          <w:rFonts w:cs="Arial" w:ascii="Arial" w:hAnsi="Arial"/>
          <w:color w:val="222222"/>
          <w:sz w:val="12"/>
          <w:szCs w:val="12"/>
          <w:shd w:fill="FFFFFF" w:val="clear"/>
        </w:rPr>
        <w:t>Đoạn 1 "NHỮNG SỰ..."</w:t>
      </w:r>
      <w:r>
        <w:rPr>
          <w:sz w:val="22"/>
          <w:vertAlign w:val="superscript"/>
        </w:rPr>
        <w:t xml:space="preserve">17 </w:t>
      </w:r>
      <w:bookmarkEnd w:id="2"/>
      <w:r>
        <w:rPr>
          <w:b/>
          <w:sz w:val="22"/>
        </w:rPr>
        <w:t>Ngài đang ra đi, có một người chạy lại, quì trước mặt Ngài, mà hỏi rằng: Thưa Thầy nhân lành, tôi phải làm chi cho được hưởng Sự sống Đời đời?</w:t>
      </w:r>
    </w:p>
    <w:p>
      <w:pPr>
        <w:pStyle w:val="Normal"/>
        <w:ind w:left="601" w:hanging="0"/>
        <w:jc w:val="both"/>
        <w:rPr/>
      </w:pPr>
      <w:bookmarkStart w:id="3" w:name="Mac_10_18"/>
      <w:r>
        <w:rPr>
          <w:sz w:val="22"/>
          <w:vertAlign w:val="superscript"/>
        </w:rPr>
        <w:t>18</w:t>
      </w:r>
      <w:r>
        <w:rPr>
          <w:b/>
          <w:sz w:val="22"/>
          <w:vertAlign w:val="superscript"/>
        </w:rPr>
        <w:t xml:space="preserve"> </w:t>
      </w:r>
      <w:bookmarkEnd w:id="3"/>
      <w:r>
        <w:rPr>
          <w:b/>
          <w:sz w:val="22"/>
        </w:rPr>
        <w:t>Đức Chúa Jêsus Phán rằng: Sao ngươi gọi Ta là nhân lành? Chỉ có một Đấng Nhân Lành, là Đức Chúa Trời.</w:t>
      </w:r>
      <w:bookmarkStart w:id="4" w:name="Mac_10_19"/>
    </w:p>
    <w:p>
      <w:pPr>
        <w:pStyle w:val="Normal"/>
        <w:ind w:left="601" w:hanging="0"/>
        <w:jc w:val="both"/>
        <w:rPr>
          <w:b/>
          <w:b/>
          <w:vanish/>
          <w:sz w:val="22"/>
        </w:rPr>
      </w:pPr>
      <w:r>
        <w:rPr>
          <w:sz w:val="22"/>
          <w:vertAlign w:val="superscript"/>
        </w:rPr>
        <w:t xml:space="preserve">19 </w:t>
      </w:r>
      <w:bookmarkEnd w:id="4"/>
      <w:r>
        <w:rPr>
          <w:b/>
          <w:sz w:val="22"/>
        </w:rPr>
        <w:t xml:space="preserve">Ngươi biết các điều răn: Đừng phạm tội tà dâm; đừng giết người; đừng trộm cướp; đừng làm chứng dối; đừng làm gian; hãy hiếu kính cha mẹ. </w:t>
      </w:r>
    </w:p>
    <w:p>
      <w:pPr>
        <w:pStyle w:val="Normal"/>
        <w:ind w:left="601" w:hanging="0"/>
        <w:jc w:val="both"/>
        <w:rPr/>
      </w:pPr>
      <w:bookmarkStart w:id="5" w:name="Mac_10_20"/>
      <w:r>
        <w:rPr>
          <w:sz w:val="22"/>
          <w:vertAlign w:val="superscript"/>
        </w:rPr>
        <w:t xml:space="preserve">20 </w:t>
      </w:r>
      <w:bookmarkEnd w:id="5"/>
      <w:r>
        <w:rPr>
          <w:b/>
          <w:sz w:val="22"/>
        </w:rPr>
        <w:t xml:space="preserve">Người thưa rằng: Lạy Thầy, tôi đã giữ mọi điều đó từ khi còn nhỏ. </w:t>
      </w:r>
      <w:bookmarkStart w:id="6" w:name="Mac_10_21"/>
    </w:p>
    <w:p>
      <w:pPr>
        <w:pStyle w:val="Normal"/>
        <w:ind w:left="601" w:hanging="0"/>
        <w:jc w:val="both"/>
        <w:rPr/>
      </w:pPr>
      <w:r>
        <w:rPr>
          <w:sz w:val="22"/>
          <w:vertAlign w:val="superscript"/>
        </w:rPr>
        <w:t xml:space="preserve">21 </w:t>
      </w:r>
      <w:bookmarkEnd w:id="6"/>
      <w:r>
        <w:rPr>
          <w:b/>
          <w:sz w:val="22"/>
        </w:rPr>
        <w:t xml:space="preserve">Đức Chúa Jêsus ngó người mà yêu, nên Phán rằng: Ngươi còn thiếu một điều. Hãy đi, bán hết gia tài mình, bố thí cho kẻ nghèo khổ, chắc sẽ được của báu ở trên trời, rồi hãy đến mà theo Ta. </w:t>
      </w:r>
      <w:bookmarkStart w:id="7" w:name="Mac_10_22"/>
    </w:p>
    <w:p>
      <w:pPr>
        <w:pStyle w:val="Normal"/>
        <w:spacing w:before="0" w:after="60"/>
        <w:ind w:left="600" w:hanging="0"/>
        <w:jc w:val="both"/>
        <w:rPr>
          <w:b/>
          <w:b/>
          <w:sz w:val="22"/>
        </w:rPr>
      </w:pPr>
      <w:r>
        <w:rPr>
          <w:sz w:val="22"/>
          <w:vertAlign w:val="superscript"/>
        </w:rPr>
        <w:t xml:space="preserve">22 </w:t>
      </w:r>
      <w:bookmarkEnd w:id="7"/>
      <w:r>
        <w:rPr>
          <w:b/>
          <w:sz w:val="22"/>
        </w:rPr>
        <w:t>Song nét mặt người nầy rầu rĩ về lời đó, đi ra rất buồn bã, vì có nhiều của lắm.</w:t>
      </w:r>
    </w:p>
    <w:p>
      <w:pPr>
        <w:pStyle w:val="Normal"/>
        <w:spacing w:before="0" w:after="60"/>
        <w:jc w:val="both"/>
        <w:rPr>
          <w:sz w:val="22"/>
        </w:rPr>
      </w:pPr>
      <w:r>
        <w:rPr>
          <w:sz w:val="22"/>
        </w:rPr>
        <w:tab/>
        <w:t>Tôi muốn rút ra một đề tài từ phân đoạn này là “Những Sự Đầu Tư.” Tôi nghĩ đề tài này có lẽ thích hợp trong ít phút để nói với những thương gia của thành phố về những sự đầu tư, bởi vì bất cứ thương gia nào, nếu người đó là thương gia giỏi, thì luôn luôn quan tâm vào những sự đầu tư tốt. Mà dường như là những gì họ thích làm, là có một sự đầu tư tốt, sự đầu tư lành mạnh, bởi vì nó luôn luôn sẽ mang lại nhiều lợi tức (because it pays off always).</w:t>
      </w:r>
    </w:p>
    <w:p>
      <w:pPr>
        <w:pStyle w:val="Normal"/>
        <w:jc w:val="both"/>
        <w:rPr>
          <w:sz w:val="22"/>
        </w:rPr>
      </w:pPr>
      <w:r>
        <w:rPr>
          <w:sz w:val="22"/>
          <w:vertAlign w:val="superscript"/>
        </w:rPr>
        <w:t>E-7</w:t>
      </w:r>
      <w:r>
        <w:rPr>
          <w:sz w:val="22"/>
        </w:rPr>
        <w:tab/>
        <w:t>Sáng nay tôi muốn nói với quí ông, có người nào ở đây, đang có sự đầu tư tốt mà tôi biết hay không. Cách đây một thời gian tôi được một Mục sư nổi tiếng của Giáo hội Báp-tít, nơi mà tôi xuất thân đã hỏi. Ông ấy nói, “Thưa Anh Branham, tôi nghe nói rằng anh ở với những Thương Gia Phúc âm Toàn Vẹn.”</w:t>
      </w:r>
    </w:p>
    <w:p>
      <w:pPr>
        <w:pStyle w:val="Normal"/>
        <w:jc w:val="both"/>
        <w:rPr>
          <w:sz w:val="22"/>
        </w:rPr>
      </w:pPr>
      <w:r>
        <w:rPr>
          <w:sz w:val="22"/>
        </w:rPr>
        <w:tab/>
        <w:t>Tôi đáp, “Đúng, thưa ông. Đúng thế.”</w:t>
      </w:r>
    </w:p>
    <w:p>
      <w:pPr>
        <w:pStyle w:val="Normal"/>
        <w:jc w:val="both"/>
        <w:rPr>
          <w:sz w:val="22"/>
        </w:rPr>
      </w:pPr>
      <w:r>
        <w:rPr>
          <w:sz w:val="22"/>
        </w:rPr>
        <w:tab/>
        <w:t>Ông ấy nói, “Việc gì làm Anh phải ở với những Thương Gia Phúc âm Toàn vẹn?”</w:t>
      </w:r>
    </w:p>
    <w:p>
      <w:pPr>
        <w:pStyle w:val="Normal"/>
        <w:jc w:val="both"/>
        <w:rPr>
          <w:sz w:val="22"/>
        </w:rPr>
      </w:pPr>
      <w:r>
        <w:rPr>
          <w:sz w:val="22"/>
        </w:rPr>
        <w:tab/>
        <w:t>Tôi nói, “Tôi - tôi là một thương gia.”</w:t>
      </w:r>
    </w:p>
    <w:p>
      <w:pPr>
        <w:pStyle w:val="Normal"/>
        <w:jc w:val="both"/>
        <w:rPr>
          <w:sz w:val="22"/>
        </w:rPr>
      </w:pPr>
      <w:r>
        <w:rPr>
          <w:sz w:val="22"/>
        </w:rPr>
        <w:tab/>
        <w:t>Ông ấy hỏi, “Anh là thương gia à?”</w:t>
      </w:r>
    </w:p>
    <w:p>
      <w:pPr>
        <w:pStyle w:val="Normal"/>
        <w:jc w:val="both"/>
        <w:rPr>
          <w:sz w:val="22"/>
        </w:rPr>
      </w:pPr>
      <w:r>
        <w:rPr>
          <w:sz w:val="22"/>
        </w:rPr>
        <w:tab/>
        <w:t>Tôi nói, “Phải, thưa ông.”</w:t>
      </w:r>
    </w:p>
    <w:p>
      <w:pPr>
        <w:pStyle w:val="Normal"/>
        <w:jc w:val="both"/>
        <w:rPr>
          <w:sz w:val="22"/>
        </w:rPr>
      </w:pPr>
      <w:r>
        <w:rPr>
          <w:sz w:val="22"/>
        </w:rPr>
        <w:tab/>
        <w:t>Nói, “Anh kinh doanh cái gì?”</w:t>
      </w:r>
    </w:p>
    <w:p>
      <w:pPr>
        <w:pStyle w:val="Normal"/>
        <w:jc w:val="both"/>
        <w:rPr>
          <w:sz w:val="22"/>
        </w:rPr>
      </w:pPr>
      <w:r>
        <w:rPr>
          <w:sz w:val="22"/>
        </w:rPr>
        <w:tab/>
        <w:t>Tôi nói, “Bảo hiểm (insurance).”</w:t>
      </w:r>
    </w:p>
    <w:p>
      <w:pPr>
        <w:pStyle w:val="Normal"/>
        <w:jc w:val="both"/>
        <w:rPr>
          <w:sz w:val="22"/>
        </w:rPr>
      </w:pPr>
      <w:r>
        <w:rPr>
          <w:sz w:val="22"/>
        </w:rPr>
        <w:tab/>
        <w:t>Ông ấy hỏi lại, “Cái gì?”</w:t>
      </w:r>
    </w:p>
    <w:p>
      <w:pPr>
        <w:pStyle w:val="Normal"/>
        <w:jc w:val="both"/>
        <w:rPr>
          <w:sz w:val="22"/>
        </w:rPr>
      </w:pPr>
      <w:r>
        <w:rPr>
          <w:sz w:val="22"/>
        </w:rPr>
        <w:tab/>
        <w:t>Tôi nói, “Sự bảo đảm (assurance).”</w:t>
      </w:r>
    </w:p>
    <w:p>
      <w:pPr>
        <w:pStyle w:val="Normal"/>
        <w:jc w:val="both"/>
        <w:rPr>
          <w:sz w:val="22"/>
        </w:rPr>
      </w:pPr>
      <w:r>
        <w:rPr>
          <w:sz w:val="22"/>
        </w:rPr>
        <w:tab/>
        <w:t>Nói, “Loại gì?”</w:t>
      </w:r>
    </w:p>
    <w:p>
      <w:pPr>
        <w:pStyle w:val="Normal"/>
        <w:spacing w:before="0" w:after="60"/>
        <w:jc w:val="both"/>
        <w:rPr>
          <w:sz w:val="22"/>
        </w:rPr>
      </w:pPr>
      <w:r>
        <w:rPr>
          <w:sz w:val="22"/>
        </w:rPr>
        <w:tab/>
        <w:t>Tôi nói, “Sự sống Đời đời.” Nếu người nào trong quí vị muốn nói về một hợp đồng bảo hiểm với tôi thì gặp tôi sau Buổi nhóm, tôi rất vui được gặp quí vị, và bàn về điều đó.</w:t>
      </w:r>
    </w:p>
    <w:p>
      <w:pPr>
        <w:pStyle w:val="Normal"/>
        <w:jc w:val="both"/>
        <w:rPr>
          <w:sz w:val="22"/>
        </w:rPr>
      </w:pPr>
      <w:r>
        <w:rPr>
          <w:sz w:val="22"/>
          <w:vertAlign w:val="superscript"/>
        </w:rPr>
        <w:t>E-8</w:t>
      </w:r>
      <w:r>
        <w:rPr>
          <w:sz w:val="22"/>
        </w:rPr>
        <w:tab/>
        <w:t>Cách đây đã lâu, một người bạn thời đi học của tôi, anh ấy là một đại lý bảo hiểm, anh là người tốt. Tôi có một người em trai là đại lý Bảo hiểm, nhưng thật tình là tôi không hề mua bảo hiểm. Vì thế tôi... Không có gì chống lại điều đó, nhưng tôi... Lần nọ anh chàng ấy đến. Anh ấy tên là Snyder. Anh trai anh là một Mục sư Báp-tít. Wilmer nói với tôi, “Billy à, tôi muốn bàn về việc mua bảo hiểm với anh.”</w:t>
      </w:r>
    </w:p>
    <w:p>
      <w:pPr>
        <w:pStyle w:val="Normal"/>
        <w:jc w:val="both"/>
        <w:rPr>
          <w:sz w:val="22"/>
        </w:rPr>
      </w:pPr>
      <w:r>
        <w:rPr>
          <w:sz w:val="22"/>
        </w:rPr>
        <w:tab/>
        <w:t>Tôi nói, “Cảm ơn anh Wilmer. Tôi - tôi sẽ nói về bất cứ điều gì khác,” nhưng tôi nói, “Tôi đã có bảo hiểm (insurance) rồi.”</w:t>
      </w:r>
    </w:p>
    <w:p>
      <w:pPr>
        <w:pStyle w:val="Normal"/>
        <w:jc w:val="both"/>
        <w:rPr>
          <w:sz w:val="22"/>
        </w:rPr>
      </w:pPr>
      <w:r>
        <w:rPr>
          <w:sz w:val="22"/>
        </w:rPr>
        <w:tab/>
        <w:t>Anh ấy nói, “Ồ, tôi rất tiếc.” Anh ấy nói, “Anh có bảo hiểm gì?”</w:t>
      </w:r>
    </w:p>
    <w:p>
      <w:pPr>
        <w:pStyle w:val="Normal"/>
        <w:jc w:val="both"/>
        <w:rPr>
          <w:sz w:val="22"/>
        </w:rPr>
      </w:pPr>
      <w:r>
        <w:rPr>
          <w:sz w:val="22"/>
        </w:rPr>
        <w:tab/>
        <w:t>Tôi nói, “Tôi có sự bảo đảm (assurance).”</w:t>
      </w:r>
    </w:p>
    <w:p>
      <w:pPr>
        <w:pStyle w:val="Normal"/>
        <w:jc w:val="both"/>
        <w:rPr/>
      </w:pPr>
      <w:r>
        <w:rPr>
          <w:sz w:val="22"/>
        </w:rPr>
        <w:tab/>
        <w:t>Và anh ấy... Vợ tôi nhìn tôi dường như tôi là kẻ nói dối. Nàng ngừng lại, và nhìn qua phía tôi, vì tôi không có mua bảo hiểm nào cả.</w:t>
      </w:r>
    </w:p>
    <w:p>
      <w:pPr>
        <w:pStyle w:val="Normal"/>
        <w:jc w:val="both"/>
        <w:rPr>
          <w:sz w:val="22"/>
        </w:rPr>
      </w:pPr>
      <w:r>
        <w:rPr>
          <w:sz w:val="22"/>
        </w:rPr>
        <w:tab/>
        <w:t>Anh ấy nói, “Billy à, anh mua loại bảo hiểm gì?”</w:t>
      </w:r>
    </w:p>
    <w:p>
      <w:pPr>
        <w:pStyle w:val="Normal"/>
        <w:jc w:val="both"/>
        <w:rPr>
          <w:sz w:val="22"/>
        </w:rPr>
      </w:pPr>
      <w:r>
        <w:rPr>
          <w:sz w:val="22"/>
        </w:rPr>
        <w:tab/>
        <w:t>Tôi nói, “Tôi nói sự bảo đảm (assurance): ‘Sự bảo đảm phước hạnh, Chúa Jêsus là sự Bảo hiểm của tôi. Ồ, thật là một sự nếm biết trước về Đạo vinh hiển tuyệt vời! Tôi là một người thừa hưởng sự cứu rỗi, được mua chuộc của Đức Chúa Trời, được sanh ra của Đức Thánh Linh Ngài, được tẩy sạch trong Huyết Ngài.’”</w:t>
      </w:r>
    </w:p>
    <w:p>
      <w:pPr>
        <w:pStyle w:val="Normal"/>
        <w:jc w:val="both"/>
        <w:rPr>
          <w:sz w:val="22"/>
        </w:rPr>
      </w:pPr>
      <w:r>
        <w:rPr>
          <w:sz w:val="22"/>
        </w:rPr>
        <w:tab/>
        <w:t>Anh ấy nói, “Điều đó rất tốt, Billy à. Nhưng nó sẽ không tránh được đưa anh vào trong nghĩa địa.”</w:t>
      </w:r>
    </w:p>
    <w:p>
      <w:pPr>
        <w:pStyle w:val="Normal"/>
        <w:spacing w:before="0" w:after="60"/>
        <w:jc w:val="both"/>
        <w:rPr>
          <w:sz w:val="22"/>
        </w:rPr>
      </w:pPr>
      <w:r>
        <w:rPr>
          <w:sz w:val="22"/>
        </w:rPr>
        <w:tab/>
        <w:t>Tôi nói, “Nó sẽ đem tôi ra. Tôi không lo về việc đi vào; Tôi muốn đi ra. Vì thế... Không lo phiền về việc đi vào đó, tôi sẽ đi ra. Cho nên đó là những gì tôi muốn nói về.”</w:t>
      </w:r>
    </w:p>
    <w:p>
      <w:pPr>
        <w:pStyle w:val="Normal"/>
        <w:spacing w:before="0" w:after="60"/>
        <w:jc w:val="both"/>
        <w:rPr/>
      </w:pPr>
      <w:r>
        <w:rPr>
          <w:sz w:val="22"/>
          <w:vertAlign w:val="superscript"/>
        </w:rPr>
        <w:t>E-9</w:t>
      </w:r>
      <w:r>
        <w:rPr>
          <w:sz w:val="22"/>
        </w:rPr>
        <w:tab/>
        <w:t>Một người có tiền muốn đặt nó vào sự đầu tư lành mạnh, dĩ nhiên. Một người có nhiều tiền như 10.000 đô-la, người ấy chắc sẽ muốn đưa nó vào sự đầu tư nào đó. Đừng giữ nó trong túi của bạn, vì bạn biết kẻ trộm sẽ ăn cắp nó. Vì thế, bạn đừng có làm điều đó.</w:t>
      </w:r>
    </w:p>
    <w:p>
      <w:pPr>
        <w:pStyle w:val="Normal"/>
        <w:spacing w:before="0" w:after="60"/>
        <w:jc w:val="both"/>
        <w:rPr/>
      </w:pPr>
      <w:r>
        <w:rPr>
          <w:sz w:val="22"/>
        </w:rPr>
        <w:tab/>
        <w:t>Anh em muốn đưa nó vào điều gì để lấy lãi. Anh em biết về các ta-lâng trong Kinh thánh. Vì thế anh em phải đặt nó để sử dụng cho việc gì sẽ đem lại lợi tức, sự kinh doanh hoàn toàn tốt đẹp nào đó.</w:t>
      </w:r>
    </w:p>
    <w:p>
      <w:pPr>
        <w:pStyle w:val="Normal"/>
        <w:spacing w:before="0" w:after="60"/>
        <w:jc w:val="both"/>
        <w:rPr>
          <w:sz w:val="22"/>
        </w:rPr>
      </w:pPr>
      <w:r>
        <w:rPr>
          <w:sz w:val="22"/>
          <w:vertAlign w:val="superscript"/>
        </w:rPr>
        <w:t>E-10</w:t>
      </w:r>
      <w:r>
        <w:rPr>
          <w:sz w:val="22"/>
        </w:rPr>
        <w:tab/>
        <w:t>Thế thì, trong việc làm này, anh em không muốn đưa nó vào điều gì không lành mạnh. Không người nào muốn làm điều đó. Một thương gia thông minh giỏi giang sẽ không nghĩ về một việc như vậy. Anh em sẽ không muốn làm điều đó, đưa nó vào điều gì mà -- một trong những người này ở đây “trở nên giàu có sau một đêm mà không biết nó từ đâu đến.” Tốt hơn là cẩn thận về điều đó. Anh em sẽ mất hết tất cả những gì mình có, bởi vì đó là sự đánh bạc. Đánh bạc không phải là một sự kinh doanh lành mạnh. Nó là một... Nó phải có cơ may cho nó. Anh em không muốn nhận những cơ may loại đó.</w:t>
      </w:r>
    </w:p>
    <w:p>
      <w:pPr>
        <w:pStyle w:val="Normal"/>
        <w:spacing w:before="0" w:after="60"/>
        <w:jc w:val="both"/>
        <w:rPr/>
      </w:pPr>
      <w:r>
        <w:rPr>
          <w:sz w:val="22"/>
        </w:rPr>
        <w:tab/>
        <w:t>Nhưng anh em muốn đưa nó vào việc gì chắc chắn tốt hoàn toàn mà trả những lợi tức lớn, điều gì đó mà vững chắc, đáng tin cậy, việc gì giống như anh em biết rằng đã trả đủ, và được chứng minh rằng nó sẽ trả đủ (pay off).</w:t>
      </w:r>
    </w:p>
    <w:p>
      <w:pPr>
        <w:pStyle w:val="Normal"/>
        <w:spacing w:before="0" w:after="60"/>
        <w:jc w:val="both"/>
        <w:rPr>
          <w:sz w:val="22"/>
        </w:rPr>
      </w:pPr>
      <w:r>
        <w:rPr>
          <w:sz w:val="22"/>
        </w:rPr>
        <w:tab/>
        <w:t>Khi đầu tư cho mình việc gì giống như thế, anh em được đảm bảo rằng mình sẽ có được cái gì đó. Anh em có thể yên tâm bảo đảm khi đặt tiền vào điều đó. Nhưng nếu việc kinh doanh không tốt đẹp, ồ, anh em sẽ không muốn thử điều đó. Kế hoạch đáng tin cậy tốt nào đó, mà sẽ trả đủ cho anh em...</w:t>
      </w:r>
    </w:p>
    <w:p>
      <w:pPr>
        <w:pStyle w:val="Normal"/>
        <w:spacing w:before="0" w:after="60"/>
        <w:jc w:val="both"/>
        <w:rPr>
          <w:sz w:val="22"/>
        </w:rPr>
      </w:pPr>
      <w:r>
        <w:rPr>
          <w:sz w:val="22"/>
          <w:vertAlign w:val="superscript"/>
        </w:rPr>
        <w:t>E-11</w:t>
      </w:r>
      <w:r>
        <w:rPr>
          <w:sz w:val="22"/>
        </w:rPr>
        <w:tab/>
        <w:t>Người trai trẻ giàu có, như chúng ta đọc trong Kinh thánh, anh ta đã bỏ qua một cơ hội lớn. Anh đã có một cơ hội đặt sự giàu có của mình trong thế gian này vào trong Kế hoạch Bảo đảm, nhưng anh đã không làm điều đó. Anh được ban cho cơ hội mà anh có thể quan tâm về điều đó, và làm một sự Đầu tư lớn. Nhưng anh - anh đã không chấp nhận cơ hội ấy -- quá nhiều... như nhiều người trong chúng ta ngày hôm nay. Chúng ta thấy rằng điều đó quá tệ hại, nhưng chúng ta làm nó. Vậy thì, mặc dầu kế hoạch này để anh được dâng đã được chứng thực một cách hoàn hảo đến nỗi nó...</w:t>
      </w:r>
    </w:p>
    <w:p>
      <w:pPr>
        <w:pStyle w:val="Normal"/>
        <w:spacing w:before="0" w:after="60"/>
        <w:jc w:val="both"/>
        <w:rPr>
          <w:sz w:val="22"/>
        </w:rPr>
      </w:pPr>
      <w:r>
        <w:rPr>
          <w:sz w:val="22"/>
        </w:rPr>
        <w:tab/>
        <w:t>Khi Chúa Jêsus đến thế gian, Ngài chứng minh rằng Ngài là những gì Ngài đã Phán: rằng Ngài là Đức Chúa Trời, được bày tỏ trong xác thịt, vì Ngài đã mang nó đến một - một cao điểm và Phán, “Nếu Ta không làm các việc của Cha Ta, thì đừng tin Ta.”</w:t>
      </w:r>
    </w:p>
    <w:p>
      <w:pPr>
        <w:pStyle w:val="Normal"/>
        <w:spacing w:before="0" w:after="60"/>
        <w:jc w:val="both"/>
        <w:rPr>
          <w:sz w:val="22"/>
        </w:rPr>
      </w:pPr>
      <w:r>
        <w:rPr>
          <w:sz w:val="22"/>
          <w:vertAlign w:val="superscript"/>
        </w:rPr>
        <w:t>E-12</w:t>
      </w:r>
      <w:r>
        <w:rPr>
          <w:sz w:val="22"/>
        </w:rPr>
        <w:tab/>
        <w:t>Chàng trai trẻ này giống như Thời đại Lao-đi-xê lớn, giàu có, mà chúng ta đang sống. Họ thấy một cơ hội đầu tư lớn vào điều gì đó đến, nhưng nó không được nhiều người ưa chuộng. Chúa Jêsus là Con Người không được ưa chuộng trong thời của Ngài, ngoài những người nghèo khổ và thất học. Hội thánh của thời Ngài, Giáo phái của thời đại Ngài, hay những tôn giáo bè phái không có liên quan gì với Ngài.</w:t>
      </w:r>
    </w:p>
    <w:p>
      <w:pPr>
        <w:pStyle w:val="Normal"/>
        <w:spacing w:before="0" w:after="60"/>
        <w:jc w:val="both"/>
        <w:rPr/>
      </w:pPr>
      <w:r>
        <w:rPr>
          <w:sz w:val="22"/>
        </w:rPr>
        <w:tab/>
        <w:t>Nhưng phải có điều gì đó về Ngài, chàng trai trẻ giàu có đã thấy trong Chúa Jêsus điều mà chàng không thấy trong những người khác. Chàng đã có một giác quan tốt để đến hỏi chàng có thể làm điều gì, bởi vì chàng đã thấy trong Chúa Jêsus có một phẩm chất mà chàng không thấy trong người nào khác. Nhưng anh em biết đấy, chàng rất giàu với những thứ của thế gian.</w:t>
      </w:r>
    </w:p>
    <w:p>
      <w:pPr>
        <w:pStyle w:val="Normal"/>
        <w:spacing w:before="0" w:after="60"/>
        <w:jc w:val="both"/>
        <w:rPr>
          <w:sz w:val="22"/>
        </w:rPr>
      </w:pPr>
      <w:r>
        <w:rPr>
          <w:sz w:val="22"/>
          <w:vertAlign w:val="superscript"/>
        </w:rPr>
        <w:t>E-13</w:t>
      </w:r>
      <w:r>
        <w:rPr>
          <w:sz w:val="22"/>
        </w:rPr>
        <w:tab/>
        <w:t>Chúng ta có một bức tranh đáng yêu về điều này ở Thời đại Hội thánh Lao-đi-xê trong Khải huyền chương 3, “</w:t>
      </w:r>
      <w:r>
        <w:rPr>
          <w:b/>
          <w:sz w:val="22"/>
        </w:rPr>
        <w:t>Bởi vì ngươi nói: Ta giàu, ta nên giàu có rồi, không cần chi nữa; Song ngươi không biết rằng mình khổ sở, khốn khó, nghèo ngặt, đui mù, và lõa lồ.</w:t>
      </w:r>
      <w:r>
        <w:rPr>
          <w:sz w:val="22"/>
        </w:rPr>
        <w:t>”</w:t>
      </w:r>
    </w:p>
    <w:p>
      <w:pPr>
        <w:pStyle w:val="Normal"/>
        <w:spacing w:before="0" w:after="60"/>
        <w:jc w:val="both"/>
        <w:rPr>
          <w:sz w:val="22"/>
        </w:rPr>
      </w:pPr>
      <w:r>
        <w:rPr>
          <w:sz w:val="22"/>
        </w:rPr>
        <w:tab/>
        <w:t>Thật là một ý nghĩ kinh khủng khi nghĩ rằng một người có thể bị mù, hay là sẽ bị trần truồng ngoài phố, đó là điều kinh khủng. Nhưng phần tệ nhất của nó là - là con người ở trong tình trạng ấy, mà không biết điều đó. Nếu biết mình ở trong tình trạng đó, người ấy sẽ cố gắng để tránh. Nhưng bị ở trong tình trạng mà mình không biết ấy... Anh em không thể nói cho biết người đó điều gì. Đó là bức tranh mà chúng ta thấy ngày nay...</w:t>
      </w:r>
    </w:p>
    <w:p>
      <w:pPr>
        <w:pStyle w:val="Normal"/>
        <w:spacing w:before="0" w:after="60"/>
        <w:jc w:val="both"/>
        <w:rPr>
          <w:sz w:val="22"/>
        </w:rPr>
      </w:pPr>
      <w:r>
        <w:rPr>
          <w:sz w:val="22"/>
        </w:rPr>
        <w:tab/>
        <w:t>Nhiều người trong chúng ta thấy Đức Chúa Trời đang hành động trong Danh Đức Chúa Jêsus Christ này. Chúng ta thấy Đức Thánh Linh đến giữa chúng ta và chứng thực chính những Lời hứa của Kinh thánh mà Đấng Christ đã Phán sẽ xảy ra; Tuy nhiên, với những sự khác biệt Giáo phái của chúng ta, tín điều của chúng ta, và chỗ đứng xã hội của chúng ta như chàng trai trẻ đó, bỏ đi cơ hội giống như chàng, hay là giống như chàng đã làm.</w:t>
      </w:r>
    </w:p>
    <w:p>
      <w:pPr>
        <w:pStyle w:val="Normal"/>
        <w:spacing w:before="0" w:after="60"/>
        <w:jc w:val="both"/>
        <w:rPr>
          <w:sz w:val="22"/>
        </w:rPr>
      </w:pPr>
      <w:r>
        <w:rPr>
          <w:sz w:val="22"/>
        </w:rPr>
        <w:tab/>
        <w:t>Họ sợ sự đầu tư ấy. Đúng hơn là chàng muốn nắm giữ những thứ mình đã có: sự mến mộ của quần chúng, tiền bạc, sự thèm khát, thay vì đặt sự đầu tư của mình vào, thì chàng đã gạt bỏ cơ hội đã gõ cửa chàng với Nước Đức Chúa Trời.</w:t>
      </w:r>
    </w:p>
    <w:p>
      <w:pPr>
        <w:pStyle w:val="Normal"/>
        <w:spacing w:before="0" w:after="60"/>
        <w:jc w:val="both"/>
        <w:rPr>
          <w:sz w:val="22"/>
        </w:rPr>
      </w:pPr>
      <w:r>
        <w:rPr>
          <w:sz w:val="22"/>
          <w:vertAlign w:val="superscript"/>
        </w:rPr>
        <w:t>E-14</w:t>
      </w:r>
      <w:r>
        <w:rPr>
          <w:sz w:val="22"/>
        </w:rPr>
        <w:tab/>
        <w:t>Tôi không tin bất cứ người nào mà -- yêu mến Đấng Christ, có thể ngồi trong một Buổi nhóm (that take place) trong sự tuôn đổ Ngũ Tuần đầy dẫy Đức Thánh Linh trong thời đại này, và thấy chính sự Hiện diện của Đức Chúa Jêsus Christ giáng xuống trên dân sự, thi hành, làm những việc mà Ngài đã Hứa sẽ được thực hiện trong thời đại này... Cách duy nhất anh em có thể làm là bác bỏ (turn away) cơ hội mà Đức Chúa Trời ban cho anh em trở nên một phần của nó.</w:t>
      </w:r>
    </w:p>
    <w:p>
      <w:pPr>
        <w:pStyle w:val="Normal"/>
        <w:spacing w:before="0" w:after="60"/>
        <w:jc w:val="both"/>
        <w:rPr>
          <w:sz w:val="22"/>
        </w:rPr>
      </w:pPr>
      <w:r>
        <w:rPr>
          <w:sz w:val="22"/>
        </w:rPr>
        <w:tab/>
        <w:t>Thật là việc làm thiếu suy nghĩ khi chàng trai trẻ này đã bỏ đi cơ hội đó. Một việc làm thiếu suy nghĩ các Giáo phái đang làm ngày nay. Thay vì tiếp nhận, ôm chặt lấy Đức Thánh Linh, và quên đi những sự khác biệt của họ, họ phân rẽ tình anh em và cố kéo ra những nhóm nhỏ đi theo họ.</w:t>
      </w:r>
    </w:p>
    <w:p>
      <w:pPr>
        <w:pStyle w:val="Normal"/>
        <w:spacing w:before="0" w:after="60"/>
        <w:jc w:val="both"/>
        <w:rPr>
          <w:sz w:val="22"/>
        </w:rPr>
      </w:pPr>
      <w:r>
        <w:rPr>
          <w:sz w:val="22"/>
          <w:vertAlign w:val="superscript"/>
        </w:rPr>
        <w:t>E-15</w:t>
      </w:r>
      <w:r>
        <w:rPr>
          <w:sz w:val="22"/>
        </w:rPr>
        <w:tab/>
        <w:t>Chúng ta thấy rằng trong Khải huyền chương thứ 3, ở Thời đại Hội thánh Lao-đi-xê, mà chúng ta đang sống hiện nay với sự thông giải của tôi về Kinh thánh, khi Sứ điệp đến với thời đại Lao-đi-xê (như đã xảy ra trong mỗi Thời đại, mỗi Thời đại có một Sứ giả) mà chúng ta trình diện trong những ngày Sau rốt này, và thấy rằng Thời đại Hội thánh đó rất giàu có. Họ rất bất đồng với Ngài, họ đẩy Ngài ra ngoài Hội thánh, bởi vì đó là Thời đại Hội thánh duy nhất mà chúng ta thấy, thậm chí suốt...</w:t>
      </w:r>
    </w:p>
    <w:p>
      <w:pPr>
        <w:pStyle w:val="Normal"/>
        <w:spacing w:before="0" w:after="60"/>
        <w:jc w:val="both"/>
        <w:rPr/>
      </w:pPr>
      <w:r>
        <w:rPr>
          <w:sz w:val="22"/>
        </w:rPr>
        <w:tab/>
        <w:t>Ồ, chúng ta có thể nghĩ Thời đại Hội thánh Ê-phê-sô, và Thời đại Hội thánh Sạt-đe, cùng tất cả các Thời đại Hội thánh đã có, cho tới Thời đại Hội thánh Phi-la-đen-phi, Thời đại Hội thánh Wesley, và vân vân, ngay cả trong tất cả Thời đại đó Ngài không bị đẩy ra ngoài. Nhưng trong Thời đại Hội thánh Lao-đi-xê Ngài đã bị đẩy ra bên ngoài, nhưng vẫn gõ cửa, cố vào trong Hội thánh của chính Ngài.</w:t>
      </w:r>
    </w:p>
    <w:p>
      <w:pPr>
        <w:pStyle w:val="Normal"/>
        <w:spacing w:before="0" w:after="60"/>
        <w:jc w:val="both"/>
        <w:rPr>
          <w:sz w:val="22"/>
        </w:rPr>
      </w:pPr>
      <w:r>
        <w:rPr>
          <w:sz w:val="22"/>
          <w:vertAlign w:val="superscript"/>
        </w:rPr>
        <w:t>E-16</w:t>
      </w:r>
      <w:r>
        <w:rPr>
          <w:sz w:val="22"/>
        </w:rPr>
        <w:tab/>
        <w:t>Với sự Hiện diện Thiêng liêng của Ngài, như đã xảy ra khi Ngài còn sống trên trái đất, Đức Chúa Trời đã ở trong một Con Người. Vậy thì, Đức Chúa Trời đã ở trong Hội thánh Ngài, Sự sống Ngài đã phân chia giữa dân sự Ngài, Đức Chúa Trời đang sống ở giữa họ, cố kết hợp họ với nhau trong một Thân thể mầu nhiệm của Đấng Christ, được gọi là Nàng Dâu của Ngài. Khi Ngài đang cố gắng làm điều đó, vì như Tiên tri đã nói... Việc xảy đến, người dọn đường cho việc đến của Ngài lần thứ nhất, đã nói, “Đức Chúa Trời có thể khiến những đá này sanh ra con cái.”</w:t>
      </w:r>
    </w:p>
    <w:p>
      <w:pPr>
        <w:pStyle w:val="Normal"/>
        <w:spacing w:before="0" w:after="60"/>
        <w:jc w:val="both"/>
        <w:rPr/>
      </w:pPr>
      <w:r>
        <w:rPr>
          <w:sz w:val="22"/>
        </w:rPr>
        <w:tab/>
        <w:t>Và ngày hôm nay, khi những ơn phước giáng xuống trên những người Ngũ Tuần cách đây nhiều năm, và họ đã tự phân rẽ, dường như không có đức tin, Đức Chúa Trời có thể thuộc về những Giám Lý, và Chính thống, vân vân, có thể khiến những đá này sanh ra con cái cho Áp-ra-ham.</w:t>
      </w:r>
    </w:p>
    <w:p>
      <w:pPr>
        <w:pStyle w:val="Normal"/>
        <w:spacing w:before="0" w:after="60"/>
        <w:jc w:val="both"/>
        <w:rPr>
          <w:sz w:val="22"/>
        </w:rPr>
      </w:pPr>
      <w:r>
        <w:rPr>
          <w:sz w:val="22"/>
        </w:rPr>
        <w:tab/>
        <w:t>Thưa anh em, anh em có bao giờ nghĩ, điều đó đã từng đến với anh em trong Kinh thánh, rằng chính ngày mà nữ đồng trinh ngủ gục đến mua dầu, đó là ngày Ngài đến không? Khi anh em thấy Chính thống Hi-lạp, những người theo Tân Anh Giáo Mỹ (Episcopalians), Giám Lý, Báp-tít, Trưởng Lão, đi đến, đói khát điều này, “Chúng tôi có thể mua dầu này ở đâu?” Hãy nhớ đó là giờ mà Chàng Rể đến. Chúng ta hãy cần thận sự đầu tư của chúng ta, nơi chúng được trả đủ.</w:t>
      </w:r>
    </w:p>
    <w:p>
      <w:pPr>
        <w:pStyle w:val="Normal"/>
        <w:spacing w:before="0" w:after="60"/>
        <w:jc w:val="both"/>
        <w:rPr>
          <w:sz w:val="22"/>
        </w:rPr>
      </w:pPr>
      <w:r>
        <w:rPr>
          <w:sz w:val="22"/>
          <w:vertAlign w:val="superscript"/>
        </w:rPr>
        <w:t>E-17</w:t>
      </w:r>
      <w:r>
        <w:rPr>
          <w:sz w:val="22"/>
        </w:rPr>
        <w:tab/>
        <w:t>Họ đẩy Ngài ra khỏi Giáo phái của họ. Họ không muốn có Ngài. Quan cai trị trẻ tuổi bỏ đi buồn bã, mặc dầu anh em để ý được nói ở đây trong Kinh thánh rằng, “Chúa Jêsus nhìn chàng mà yêu.” Ngài yêu những người trong các tổ chức này. Họ là dân sự của Đức Chúa Trời. Ngài yêu họ, và Ngài đã trả giá (offered), đã đưa ra 50 năm cuối cùng, cơ hội để làm sự đầu tư trong Ngài, không phải trong một tòa nhà Giáo hội, nhưng trong Quyền năng và Sự sống lại của Đấng Christ, và nhận lãnh phép báp-têm bằng Đức Thánh Linh.</w:t>
      </w:r>
    </w:p>
    <w:p>
      <w:pPr>
        <w:pStyle w:val="Normal"/>
        <w:spacing w:before="0" w:after="60"/>
        <w:jc w:val="both"/>
        <w:rPr>
          <w:sz w:val="22"/>
        </w:rPr>
      </w:pPr>
      <w:r>
        <w:rPr>
          <w:sz w:val="22"/>
        </w:rPr>
        <w:tab/>
        <w:t>Nó không được ưa chuộng. Chắc chắn không. Không bao giờ được nhiều người ưa chuộng. Bất cứ điều gì mà Đức Chúa Trời đã làm trên đất không bao giờ được người ta ưa chuộng từ ban đầu. Rất nhiều người không ưa thích, mục đích của nó là cách ấy. Chúa Jêsus chẳng đã gọi người Pha-ri-si là những bức tường tô trắng sao? Nói, “Tổ phụ các ngươi há chẳng đã bắt bớ các đấng Tiên tri sao? Còn bây giờ các ngươi tô trắng mồ mả của họ, nhưng các ngươi là kẻ đã đưa họ vào trong đó.”</w:t>
      </w:r>
    </w:p>
    <w:p>
      <w:pPr>
        <w:pStyle w:val="Normal"/>
        <w:spacing w:before="0" w:after="60"/>
        <w:jc w:val="both"/>
        <w:rPr/>
      </w:pPr>
      <w:r>
        <w:rPr>
          <w:sz w:val="22"/>
        </w:rPr>
        <w:tab/>
        <w:t>Họ đã xây dựng nó trên người vĩ đại nào đó, Giám Lý xây dựng dựa trên John Wesley, một người vĩ đại; Lu-the dựa trên Martin Luther, và vân vân. Còn bây giờ, Ngũ Tuần đang cố gắng xây mồ cho điều mà cách đây 50 năm, đã mang họ ra khỏi thứ hỗn loạn này. Giờ đây, họ đang lấy nó trở lại ngay lần nữa, tô điểm mồ mả của những người mà chúng ta đã đưa vào đó. Đúng thế.</w:t>
      </w:r>
    </w:p>
    <w:p>
      <w:pPr>
        <w:pStyle w:val="Normal"/>
        <w:spacing w:before="0" w:after="60"/>
        <w:jc w:val="both"/>
        <w:rPr>
          <w:sz w:val="22"/>
        </w:rPr>
      </w:pPr>
      <w:r>
        <w:rPr>
          <w:sz w:val="22"/>
          <w:vertAlign w:val="superscript"/>
        </w:rPr>
        <w:t>E-18</w:t>
      </w:r>
      <w:r>
        <w:rPr>
          <w:sz w:val="22"/>
        </w:rPr>
        <w:tab/>
        <w:t>Vậy thì, hợp đồng bảo hiểm quan trọng này mà tôi đang mời mỗi người đầu tư vào ngày nay, chúng ta hãy nhìn lại. Mọi sự sẽ giống như bất cứ sự kinh doanh nào khác. Trước khi chúng ta làm công việc đầu tư, chúng ta nên tìm hiểu xem về công ty ấy, hoặc về việc mà chúng ta định mua. Tôi nghĩ điều đó sẽ tốt sáng nay, trong ít phút này, nếu chúng ta điều tra một số người giữ hợp đồng này để tìm thấy điều gì đã thật sự xảy ra. Đó là cách duy nhất để làm khi anh em định làm công việc đầu tư.</w:t>
      </w:r>
    </w:p>
    <w:p>
      <w:pPr>
        <w:pStyle w:val="Normal"/>
        <w:spacing w:before="0" w:after="60"/>
        <w:jc w:val="both"/>
        <w:rPr>
          <w:sz w:val="22"/>
        </w:rPr>
      </w:pPr>
      <w:r>
        <w:rPr>
          <w:sz w:val="22"/>
        </w:rPr>
        <w:tab/>
        <w:t>Anh em sẽ đi qua và nói với người của mình, “Còn công ty A hay B này thì thế nào? Còn việc kinh doanh này thì sao?”</w:t>
      </w:r>
    </w:p>
    <w:p>
      <w:pPr>
        <w:pStyle w:val="Normal"/>
        <w:spacing w:before="0" w:after="60"/>
        <w:jc w:val="both"/>
        <w:rPr/>
      </w:pPr>
      <w:r>
        <w:rPr>
          <w:sz w:val="22"/>
        </w:rPr>
        <w:tab/>
        <w:t>Như là, người này được như vậy. Người nọ được thế kia. Và điều được hưởng lợi cả. Với Công Trái này, Trái Phiếu nọ, của Ngân Hàng Nhà Nước (Well, it did this for So-and-so. It did this for So-and-so. And it paid off with this. And this bonds, these coupons, government bank coupons*), và họ đã được trả lãi đến 25% (phần trăm)!” Và vân vân...</w:t>
      </w:r>
    </w:p>
    <w:p>
      <w:pPr>
        <w:pStyle w:val="Normal"/>
        <w:spacing w:before="0" w:after="60"/>
        <w:jc w:val="both"/>
        <w:rPr/>
      </w:pPr>
      <w:r>
        <w:rPr>
          <w:sz w:val="22"/>
        </w:rPr>
        <w:tab/>
        <w:t>Điều đó... Thật tốt để đầu tư -- điều tra nó trước khi anh em quyết định đầu tư.</w:t>
      </w:r>
    </w:p>
    <w:p>
      <w:pPr>
        <w:pStyle w:val="Normal"/>
        <w:spacing w:before="0" w:after="60"/>
        <w:jc w:val="both"/>
        <w:rPr>
          <w:sz w:val="22"/>
        </w:rPr>
      </w:pPr>
      <w:r>
        <w:rPr>
          <w:sz w:val="22"/>
          <w:vertAlign w:val="superscript"/>
        </w:rPr>
        <w:t>E-19</w:t>
      </w:r>
      <w:r>
        <w:rPr>
          <w:sz w:val="22"/>
        </w:rPr>
        <w:tab/>
        <w:t>Vì thế không hoàn toàn như một người bán bảo hiểm sáng nay, nhưng tôi đang nói chuyện vì một việc, chúng ta hãy đi trở lại và điều tra, để thấy một số người nắm giữ của nó để nó -- giữ điều mà tôi đã cố gắng bảo anh em nắm giữ: Đó là Lời Đức Chúa Trời, Lời Hứa Ngài bất kể Giáo phái hay giáo điều. Qúi ông, quí bà đã nhận Ngài ở Lời Ngài, bất chấp người nào khác nói gì về điều đó, chúng ta muốn tìm thấy một số người có Hợp đồng Bảo hiểm của họ và điều tra họ.</w:t>
      </w:r>
    </w:p>
    <w:p>
      <w:pPr>
        <w:pStyle w:val="Normal"/>
        <w:spacing w:before="0" w:after="60"/>
        <w:jc w:val="both"/>
        <w:rPr>
          <w:sz w:val="22"/>
        </w:rPr>
      </w:pPr>
      <w:r>
        <w:rPr>
          <w:sz w:val="22"/>
          <w:vertAlign w:val="superscript"/>
        </w:rPr>
        <w:t>E-20</w:t>
      </w:r>
      <w:r>
        <w:rPr>
          <w:sz w:val="22"/>
        </w:rPr>
        <w:tab/>
        <w:t>Chúng ta hãy bắt đầu với một người nắm giữ lớn tuổi tôi có thể nghĩ là một thời gian dài. Tên ông là Nô-ê. Ông là một nông dân giàu có. Chúng ta thấy rằng trong khi ông có tài sản giàu có trên đất, thì ngày kia Đức Chúa Trời Phán với ông. Thường thường khi Đức Chúa Trời Phán, rất trái ngược với những ý nghĩ thế gian về các sự việc, nó rất khác biệt với khuynh hướng hiện đại ngày nay, cho đến nỗi người ta nhận lãnh hợp đồng... Những người khác không có hợp đồng, hay không biết gì về nó, chưa bao giờ bàn về Nó, nghĩ ông là người khùng bởi tin nhận điều đó. Luôn luôn là cách ấy.</w:t>
      </w:r>
    </w:p>
    <w:p>
      <w:pPr>
        <w:pStyle w:val="Normal"/>
        <w:spacing w:before="0" w:after="60"/>
        <w:jc w:val="both"/>
        <w:rPr>
          <w:sz w:val="22"/>
        </w:rPr>
      </w:pPr>
      <w:r>
        <w:rPr>
          <w:sz w:val="22"/>
        </w:rPr>
        <w:tab/>
        <w:t>Đức Chúa Trời đã bảo Nô-ê bởi một Lời Hứa, “Ta sẽ hủy diệt thế gian, Ta muốn ngươi đi đóng con tàu. Hãy lấy gỗ của nông trại ngươi, và đừng làm những cây có bóng nữa, Ta muốn ngươi dựng con tàu. Nó để dành cho việc cứu sự sống của ngươi.”</w:t>
      </w:r>
    </w:p>
    <w:p>
      <w:pPr>
        <w:pStyle w:val="Normal"/>
        <w:spacing w:before="0" w:after="60"/>
        <w:jc w:val="both"/>
        <w:rPr/>
      </w:pPr>
      <w:r>
        <w:rPr>
          <w:sz w:val="22"/>
        </w:rPr>
        <w:tab/>
        <w:t>Nô-ê vâng theo điều đó... Nó không hợp với những ý tưởng khoa học hiện đại của họ. Anh em biết, chúng ta được dạy dỗ rằng chúng ta có một nền văn minh lớn hơn chúng ta có bây giờ. Chúa Jêsus Phán, “Việc đã xảy đến trong thời Sô-đôm, thì cũng sẽ xảy đến trong ngày Con Người đến,” một nền văn minh hiện đại.</w:t>
      </w:r>
    </w:p>
    <w:p>
      <w:pPr>
        <w:pStyle w:val="Normal"/>
        <w:spacing w:before="0" w:after="60"/>
        <w:jc w:val="both"/>
        <w:rPr/>
      </w:pPr>
      <w:r>
        <w:rPr>
          <w:sz w:val="22"/>
          <w:vertAlign w:val="superscript"/>
        </w:rPr>
        <w:t>E-21</w:t>
      </w:r>
      <w:r>
        <w:rPr>
          <w:sz w:val="22"/>
        </w:rPr>
        <w:tab/>
        <w:t>Chúng ta được biết qua Sáng thế ký rằng không hề có mưa xuống từ trời. Đức Chúa Trời tưới nước bằng việc tưới tiêu. Thế gian đứng thẳng. Nó không nghiêng về phía sau. Chúng ta đã không có mưa.</w:t>
      </w:r>
    </w:p>
    <w:p>
      <w:pPr>
        <w:pStyle w:val="Normal"/>
        <w:spacing w:before="0" w:after="60"/>
        <w:jc w:val="both"/>
        <w:rPr>
          <w:sz w:val="22"/>
        </w:rPr>
      </w:pPr>
      <w:r>
        <w:rPr>
          <w:sz w:val="22"/>
        </w:rPr>
        <w:tab/>
        <w:t>Và ở đây một người xuất hiện với một hợp đồng rằng ông là sự ban cho của Đức Chúa Trời, sự phán xét đó sẽ đến và cách duy nhất để thoát khỏi nó, rằng sẽ có hiện tượng mưa như chúng ta xuất hiện. Nước sẽ từ trời rơi xuống. Có lẽ một số các nhà khoa học hiện đại của họ có thể đưa công cụ của họ lên và nói, “Chúng ta có thể bắn mặt trăng bằng radar, và không có chuyện như nước từ trời. Ông lão đó bị điên hoàn toàn. Hãy để mặc lão; Ông ta sẽ tự làm nhục lấy mình.”</w:t>
      </w:r>
    </w:p>
    <w:p>
      <w:pPr>
        <w:pStyle w:val="Normal"/>
        <w:spacing w:before="0" w:after="60"/>
        <w:jc w:val="both"/>
        <w:rPr>
          <w:sz w:val="22"/>
        </w:rPr>
      </w:pPr>
      <w:r>
        <w:rPr>
          <w:sz w:val="22"/>
        </w:rPr>
        <w:tab/>
        <w:t>Nếu</w:t>
      </w:r>
      <w:r>
        <w:rPr>
          <w:sz w:val="22"/>
          <w:vertAlign w:val="subscript"/>
        </w:rPr>
        <w:t xml:space="preserve"> </w:t>
      </w:r>
      <w:r>
        <w:rPr>
          <w:sz w:val="22"/>
        </w:rPr>
        <w:t>như đó không phải là một bức tranh về người tin hiện đại ngày nay, ông bị coi như người điên hoàn toàn. Ông đầy cảm xúc. Ông bị khùng. Tôi cảm ơn người anh em ngồi phía cuối đây vì sự chúc mừng của anh, “Tôi thật khá ngu dại để tin Lời.” Điều đó đúng lắm. Tôi - tôi muốn ở lại sống ngu dại cách ấy.</w:t>
      </w:r>
    </w:p>
    <w:p>
      <w:pPr>
        <w:pStyle w:val="Normal"/>
        <w:spacing w:before="0" w:after="60"/>
        <w:jc w:val="both"/>
        <w:rPr>
          <w:sz w:val="22"/>
        </w:rPr>
      </w:pPr>
      <w:r>
        <w:rPr>
          <w:sz w:val="22"/>
        </w:rPr>
        <w:tab/>
        <w:t>Tôi đã thấy một dấu hiệu nhỏ lần nọ. Tôi được nói về một người ở California, có một tấm bảng lớn phía trước anh ở đây. Ghi rằng, “Tôi là một kẻ ngu dại cho Đấng Christ.” Ở trên lưng anh ấy là một dấu hỏi, “Còn bạn ngu dại cho ai?”</w:t>
      </w:r>
    </w:p>
    <w:p>
      <w:pPr>
        <w:pStyle w:val="Normal"/>
        <w:spacing w:before="0" w:after="60"/>
        <w:jc w:val="both"/>
        <w:rPr>
          <w:sz w:val="22"/>
        </w:rPr>
      </w:pPr>
      <w:r>
        <w:rPr>
          <w:sz w:val="22"/>
          <w:vertAlign w:val="superscript"/>
        </w:rPr>
        <w:t>E-22</w:t>
      </w:r>
      <w:r>
        <w:rPr>
          <w:sz w:val="22"/>
        </w:rPr>
        <w:tab/>
        <w:t xml:space="preserve">Vậy Nô-ê là người ngu dại với con mắt thế gian vào thời đại đó, vì Chúa, và vì Lời. Nhưng ông đã có một Hợp đồng bảo hiểm sẽ rút ra những lợi tức, sẽ thành công để cứu sự sống của ông. </w:t>
      </w:r>
    </w:p>
    <w:p>
      <w:pPr>
        <w:pStyle w:val="Normal"/>
        <w:spacing w:before="0" w:after="60"/>
        <w:jc w:val="both"/>
        <w:rPr>
          <w:sz w:val="22"/>
        </w:rPr>
      </w:pPr>
      <w:r>
        <w:rPr>
          <w:sz w:val="22"/>
        </w:rPr>
        <w:t>Như tôi đã nói trước đây, điều đó có thể không phù hợp với mọi hoạt động khoa học. Ngày nay họ cố nói việc này là cảm xúc thuần túy. Như một anh em tôi tin là ở đây đã làm chứng, anh ấy muốn không có cảm xúc nào. Điều đó tốt. Tôi nghĩ có nhiều thứ cực đoan đi với nó...</w:t>
      </w:r>
    </w:p>
    <w:p>
      <w:pPr>
        <w:pStyle w:val="Normal"/>
        <w:spacing w:before="0" w:after="60"/>
        <w:jc w:val="both"/>
        <w:rPr>
          <w:sz w:val="22"/>
        </w:rPr>
      </w:pPr>
      <w:r>
        <w:rPr>
          <w:sz w:val="22"/>
        </w:rPr>
        <w:tab/>
        <w:t>Tôi đã đọc về cuộc đời hay tiểu sử của Martin Luther. Nói rằng không có một hiện tượng Luther có thể phản đối Giáo hội Công giáo như vậy, và chấp nhận điều đó. Nhưng hiện tượng ấy đã có, con người ấy đã có thể ngẩng cao đầu trên tất cả sự cuồng tín để đi theo sự Phục hưng của ông.</w:t>
      </w:r>
    </w:p>
    <w:p>
      <w:pPr>
        <w:pStyle w:val="Normal"/>
        <w:spacing w:before="0" w:after="60"/>
        <w:jc w:val="both"/>
        <w:rPr>
          <w:sz w:val="22"/>
        </w:rPr>
      </w:pPr>
      <w:r>
        <w:rPr>
          <w:sz w:val="22"/>
        </w:rPr>
        <w:tab/>
        <w:t>Ngày nay cũng vậy. Không có quá nhiều về - về một hiện tượng để thấy nhiều người ra khỏi những tổ chức và các thứ. Nhưng một người có thể ở lại với Lời, và ngẩng cao đầu trên mọi sự cuồng tín cố gắng đi theo một sự di chuyển như vậy: những cảm giác, vân vân, mà đặt cơ sở đức tin trên những điều hoàn toàn xác thịt, như anh em yêu quí của chúng ta đã trích dẫn cho chúng ta về tiếng Hi-lạp. Đấy, họ đi ra giống như vậy: xác thịt, xác thịt, Giáo phái, vân vân. Nhưng người nào đó có thể ngẩng cao đầu trên điều đó, và ở lại với LỜI CHÚA PHÁN NHƯ VẬY... Đúng vậy.</w:t>
      </w:r>
    </w:p>
    <w:p>
      <w:pPr>
        <w:pStyle w:val="Normal"/>
        <w:spacing w:before="0" w:after="60"/>
        <w:jc w:val="both"/>
        <w:rPr/>
      </w:pPr>
      <w:r>
        <w:rPr>
          <w:sz w:val="22"/>
          <w:vertAlign w:val="superscript"/>
        </w:rPr>
        <w:t>E-23</w:t>
      </w:r>
      <w:r>
        <w:rPr>
          <w:sz w:val="22"/>
        </w:rPr>
        <w:tab/>
        <w:t>Chúng ta thấy rằng Nô-ê... Mà sau khi anh em đã nhận được hợp đồng mà tôi đang nói sáng nay, sự bảo đảm, sự bảo đảm của sự cứu rỗi, anh em lúc nào cũng thử nó (you always tried). Luôn luôn có... Nước Đức Chúa Trời không đến bằng sự quan sát, và chúng ta biết rằng anh em đã cố gắng. Mỗi người con đến với Đức Chúa Trời phải là người con được huấn luyện. Tôi không nghĩ đó là nan đề với một nhóm Thầy giảng trẻ hiện đại của chúng ta ngày nay. Họ đúng là không thuộc loại con cái được huấn luyện. Cha thường đem tôi đến lều chứa cũi, và tôi đã được dạy kỹ lưỡng cách ăn ở cho phải phép như thế nào. Ông đã ghi 10 điều răn trên một cành cây mại châu. Điều đó chắc chắn làm cho tôi sống có kỷ luật.</w:t>
      </w:r>
    </w:p>
    <w:p>
      <w:pPr>
        <w:pStyle w:val="Normal"/>
        <w:spacing w:before="0" w:after="60"/>
        <w:jc w:val="both"/>
        <w:rPr>
          <w:sz w:val="22"/>
        </w:rPr>
      </w:pPr>
      <w:r>
        <w:rPr>
          <w:sz w:val="22"/>
        </w:rPr>
        <w:tab/>
        <w:t>Thật tệ hại chúng ta không có những người cha người mẹ như thế ngày nay để làm giống như vậy, thay vì đó với chiếc xe cải tiến hiện đại (hot rodding), đi ra ngoài suốt đêm, và con gái họ nhảy đầm trong một... Ồ, anh em biết tôi muốn nói điều gì.</w:t>
      </w:r>
    </w:p>
    <w:p>
      <w:pPr>
        <w:pStyle w:val="Normal"/>
        <w:spacing w:before="0" w:after="60"/>
        <w:jc w:val="both"/>
        <w:rPr>
          <w:sz w:val="22"/>
        </w:rPr>
      </w:pPr>
      <w:r>
        <w:rPr>
          <w:sz w:val="22"/>
          <w:vertAlign w:val="superscript"/>
        </w:rPr>
        <w:t>E-24</w:t>
      </w:r>
      <w:r>
        <w:rPr>
          <w:sz w:val="22"/>
        </w:rPr>
        <w:tab/>
        <w:t>Nhưng anh em bị thử thách, bị thử thách để được chứng minh. Và Nô-ê, sau thời gian ông đứng nơi cửa tàu giảng đạo, đúng hơn là mở cửa tàu cho sự kêu gọi cuối cùng... Đức Chúa Trời đã bảo ông, “Ta đã xong với họ. Hãy vào trong sự an toàn đã sắm sẵn.”</w:t>
      </w:r>
    </w:p>
    <w:p>
      <w:pPr>
        <w:pStyle w:val="Normal"/>
        <w:spacing w:before="0" w:after="60"/>
        <w:jc w:val="both"/>
        <w:rPr>
          <w:sz w:val="22"/>
        </w:rPr>
      </w:pPr>
      <w:r>
        <w:rPr>
          <w:sz w:val="22"/>
        </w:rPr>
        <w:tab/>
        <w:t>Tôi nghĩ đó là nơi chúng ta đứng. Hãy vào trong chỗ vùng an toàn. Khối lượng tội lỗi đang trở nên kinh khủng, nhưng Đức Chúa Trời ban cho chúng ta một khu vực an toàn, như tôi đã nói tối hôm qua, sự tiêm chích chủng ngừa (inoculation). Hãy ở lại trong đó. Đừng đi lang thang. Như người anh em đã nói, anh em có thể đi loạng choạng ra khỏi nó. Tốt hơn hãy ở lại. Vậy thì, đừng đi lang thang ra với những học thuyết và giáo điều. Hãy ở lại với Lời. Hãy ở lại với Đấng Christ. Để biết Ngài là Sự sống. Không phải biết tín điều của Ngài, không phải biết sách của Ngài, không phải để biết điều gì; Nhưng biết Ngài là Sự sống.</w:t>
      </w:r>
    </w:p>
    <w:p>
      <w:pPr>
        <w:pStyle w:val="Normal"/>
        <w:spacing w:before="0" w:after="60"/>
        <w:jc w:val="both"/>
        <w:rPr>
          <w:sz w:val="22"/>
        </w:rPr>
      </w:pPr>
      <w:r>
        <w:rPr>
          <w:sz w:val="22"/>
          <w:vertAlign w:val="superscript"/>
        </w:rPr>
        <w:t>E-25</w:t>
      </w:r>
      <w:r>
        <w:rPr>
          <w:sz w:val="22"/>
        </w:rPr>
        <w:tab/>
        <w:t>Chúng ta thấy rằng Nô-ê... Chúng ta hãy đưa ra một vở kịch về điều đó. Thì giờ đã hết, Nô-ê bảo họ, “Đây là sự kêu gọi cuối cùng cho quí vị. Tôi có hợp đồng ở đây, bảo đảm rằng trời sẽ mưa. Tôi không quan tâm qui luật khoa học của quí vị nói gì, nhưng tốt hơn là quí vị nên vào tàu.”</w:t>
      </w:r>
    </w:p>
    <w:p>
      <w:pPr>
        <w:pStyle w:val="Normal"/>
        <w:spacing w:before="0" w:after="60"/>
        <w:jc w:val="both"/>
        <w:rPr>
          <w:sz w:val="22"/>
        </w:rPr>
      </w:pPr>
      <w:r>
        <w:rPr>
          <w:sz w:val="22"/>
        </w:rPr>
        <w:tab/>
        <w:t>Họ cười nhạo ông. Dĩ nhiên có một số người đã đến gần lắng nghe. Còn những người khác thậm chí không muốn đến nghe chút nào.</w:t>
      </w:r>
    </w:p>
    <w:p>
      <w:pPr>
        <w:pStyle w:val="Normal"/>
        <w:spacing w:before="0" w:after="60"/>
        <w:jc w:val="both"/>
        <w:rPr>
          <w:sz w:val="22"/>
        </w:rPr>
      </w:pPr>
      <w:r>
        <w:rPr>
          <w:sz w:val="22"/>
        </w:rPr>
        <w:tab/>
        <w:t>Vì thế Nô-ê đi vào, và cửa đóng lại đằng sau ông. Nô-ê không đóng cửa; Đức Chúa Trời đã đóng cửa lại. Ngài sẽ làm lại điều đó khi thành viên, hay chi thể cuối cùng của Thân thể Đấng Christ... Sẽ không bao giờ làm cho nó thành một Thân thể lốm đốm vì bạn hay tôi. Tốt hơn là chúng ta nên vào bên trong, khi còn có cơ hội. Sẽ không phải là sáu ngón tay trên một bàn tay, sẽ không phải là hai ngón cái trên một ngón tay. Nó sẽ là Một Thân thể hoàn hảo không tì vết. Khi chi thể cuối cùng đó được thêm vào Thân ấy, Đức Chúa Trời sẽ đóng cửa giữa sự phán xét và thương xót, hay sự thương xót và sự phán xét, tôi đã nói. Để ý.</w:t>
      </w:r>
    </w:p>
    <w:p>
      <w:pPr>
        <w:pStyle w:val="Normal"/>
        <w:spacing w:before="0" w:after="60"/>
        <w:jc w:val="both"/>
        <w:rPr>
          <w:sz w:val="22"/>
        </w:rPr>
      </w:pPr>
      <w:r>
        <w:rPr>
          <w:sz w:val="22"/>
          <w:vertAlign w:val="superscript"/>
        </w:rPr>
        <w:t>E-26</w:t>
      </w:r>
      <w:r>
        <w:rPr>
          <w:sz w:val="22"/>
        </w:rPr>
        <w:tab/>
        <w:t>Rồi sau khi cửa đóng lại, tôi có thể nghe Nô-ê nói với vợ mình, như thể tôi có thể lắng nghe (cùng với một trong những người ấy, như các anh em đã nói về, việc nói tiếng lạ “kiểu đường dây đất” (the grounded-wire way of speaking with tongues*), nghe ông nói, “Này, buổi sáng những đám mây sẽ mọc lên, và sẽ - sẽ có mưa. Sấm sét gầm thét; Ánh sáng chớp nháng, và sẽ có một trận mưa lớn. Tôi đã cố hết sức. Nhưng hiện giờ tôi đã vào trong, và cửa đã đóng lại. Chúng ta biết điều gì đó siêu nhiên đã xảy ra, bởi vì chúng ta không bao giờ đóng cửa đó. Người nào đó đã đóng cửa. Đó là Đức Chúa Trời.”</w:t>
      </w:r>
    </w:p>
    <w:p>
      <w:pPr>
        <w:pStyle w:val="Normal"/>
        <w:spacing w:before="0" w:after="60"/>
        <w:jc w:val="both"/>
        <w:rPr/>
      </w:pPr>
      <w:r>
        <w:rPr>
          <w:sz w:val="22"/>
          <w:vertAlign w:val="superscript"/>
        </w:rPr>
        <w:t>E-27</w:t>
      </w:r>
      <w:r>
        <w:rPr>
          <w:sz w:val="22"/>
        </w:rPr>
        <w:tab/>
        <w:t>Anh em biết đấy, có một số người tin nửa vời đứng gần, lắng nghe, nửa tin nửa ngờ, có lẽ giống như quan cai trị trẻ tuổi. Nhưng họ nói, “Tốt hơn là chúng ta đi lên. Chúng ta biết ông là một cụ già tốt. Nếu có việc như vậy xảy ra, chúng ta sẽ đứng gần, chỗ mà chúng ta có thể đi vào... Ồ, chúng ta có thể vào ngay bên trong, ông ấy sẽ mở cửa.” Nhưng nên nhớ, Nô-ê không có cách nào mở cửa ra.</w:t>
      </w:r>
    </w:p>
    <w:p>
      <w:pPr>
        <w:pStyle w:val="Normal"/>
        <w:spacing w:before="0" w:after="60"/>
        <w:jc w:val="both"/>
        <w:rPr>
          <w:sz w:val="22"/>
        </w:rPr>
      </w:pPr>
      <w:r>
        <w:rPr>
          <w:sz w:val="22"/>
        </w:rPr>
        <w:tab/>
        <w:t>Quí vị đừng lưỡng lự với Đức Chúa Trời. Quí vị đừng chỉ là một quí ông tốt hay phụ nữ tốt. Quí vị phải được đầy dẫy Đức Thánh Linh, chịu phép báp-têm vào trong Thân bởi Đức Thánh Linh. Đừng nghe đồn gì về điều đó. Cứ ở lại đó cho tới khi anh em chết, và sự sống của anh chị em trở nên mới trong Đấng Christ, và cả đời sống của anh chị em được biến đổi. Đừng chỉ nhận một cảm xúc, một giác quan, hay... Đừng làm thế. Hãy ở lại cho tới khi điều gì đó thật sự xảy ra thay đổi anh chị em hoàn toàn.</w:t>
      </w:r>
    </w:p>
    <w:p>
      <w:pPr>
        <w:pStyle w:val="Normal"/>
        <w:spacing w:before="0" w:after="60"/>
        <w:jc w:val="both"/>
        <w:rPr>
          <w:sz w:val="22"/>
        </w:rPr>
      </w:pPr>
      <w:r>
        <w:rPr>
          <w:sz w:val="22"/>
          <w:vertAlign w:val="superscript"/>
        </w:rPr>
        <w:t>E-28</w:t>
      </w:r>
      <w:r>
        <w:rPr>
          <w:sz w:val="22"/>
        </w:rPr>
        <w:tab/>
        <w:t xml:space="preserve">Nô-ê đã ở bên trong. Và bấy giờ những người tin lừng khừng này ở bên ngoài, nói, “Có thể trời có thể mưa, như ông già đó nói. Điều gì đó đã xảy ra, hiện tượng nào đó (something phenomena). Thế gian cũng có thể thấy như vậy ngày nay, điều gì đó đã xảy ra. </w:t>
      </w:r>
    </w:p>
    <w:p>
      <w:pPr>
        <w:pStyle w:val="Normal"/>
        <w:spacing w:before="0" w:after="60"/>
        <w:jc w:val="both"/>
        <w:rPr>
          <w:sz w:val="22"/>
        </w:rPr>
      </w:pPr>
      <w:r>
        <w:rPr>
          <w:sz w:val="22"/>
        </w:rPr>
        <w:tab/>
        <w:t>Sáng đầu tiên Nô-ê thức dậy đi đến cửa sổ nhìn ra, mặt trời lên cao sáng rực như đã từng có. Tôi hình dung Nô-ê kiểm tra lại rồi nói, “Chờ đã. Chúng ta hãy xem thử tôi có đúng không.” Đi trở lại với Lời, với sự kêu gọi của ông, với Lời hứa của ông. Mọi việc xảy ra thật chính xác. “Ồ, Ngài - Ngài thật làm chậm trễ điều đó. Có lẽ là ngày mai.”</w:t>
      </w:r>
    </w:p>
    <w:p>
      <w:pPr>
        <w:pStyle w:val="Normal"/>
        <w:spacing w:before="0" w:after="60"/>
        <w:jc w:val="both"/>
        <w:rPr>
          <w:sz w:val="22"/>
        </w:rPr>
      </w:pPr>
      <w:r>
        <w:rPr>
          <w:sz w:val="22"/>
        </w:rPr>
        <w:tab/>
        <w:t>Ngày hôm sau mặt trời mọc. Ồ, người tin nửa vời đến, cũng trở thành kẻ chỉ trích, nói, “Xem đấy, chẳng có gì xảy ra cả.” Rồi bỏ đi.</w:t>
      </w:r>
    </w:p>
    <w:p>
      <w:pPr>
        <w:pStyle w:val="Normal"/>
        <w:spacing w:before="0" w:after="60"/>
        <w:jc w:val="both"/>
        <w:rPr>
          <w:sz w:val="22"/>
        </w:rPr>
      </w:pPr>
      <w:r>
        <w:rPr>
          <w:sz w:val="22"/>
          <w:vertAlign w:val="superscript"/>
        </w:rPr>
        <w:t>E-29</w:t>
      </w:r>
      <w:r>
        <w:rPr>
          <w:sz w:val="22"/>
        </w:rPr>
        <w:tab/>
        <w:t>Nhưng rồi cuối cùng, sau khi Đức Chúa Trời ban cho ông sự thử thách cuối cùng, vào ngày thứ bảy sáng hôm đó bầu trời trở nên tối sầm, sấm sét vang rền, ánh sáng lóe lên. Rồi những giọt mưa to lớn rơi xuống, và một- một thế giới điên cuồng bắt đầu la hét và tìm kiếm con tàu đó. Nhưng đã quá trễ, giống như trinh nữ ngủ gục gõ cửa. Quá trễ. Đừng đợi cho đến lúc đó. Hãy đến bây giờ.</w:t>
      </w:r>
    </w:p>
    <w:p>
      <w:pPr>
        <w:pStyle w:val="Normal"/>
        <w:spacing w:before="0" w:after="60"/>
        <w:jc w:val="both"/>
        <w:rPr/>
      </w:pPr>
      <w:r>
        <w:rPr>
          <w:sz w:val="22"/>
          <w:vertAlign w:val="superscript"/>
        </w:rPr>
        <w:t>E-30</w:t>
      </w:r>
      <w:r>
        <w:rPr>
          <w:sz w:val="22"/>
        </w:rPr>
        <w:tab/>
        <w:t>Đó là điều quá nhiều người ngày nay đang làm, cố trôi nổi trên khúc gỗ dương. Nhưng chúng ta thấy nó bị chìm. Họ nghĩ họ có thể dựng một con thuyền, và nó sẽ ổn thôi. Nhưng con thuyền của họ bị chìm.</w:t>
      </w:r>
    </w:p>
    <w:p>
      <w:pPr>
        <w:pStyle w:val="Normal"/>
        <w:spacing w:before="0" w:after="60"/>
        <w:jc w:val="both"/>
        <w:rPr/>
      </w:pPr>
      <w:r>
        <w:rPr>
          <w:sz w:val="22"/>
        </w:rPr>
        <w:tab/>
        <w:t>Đó là những gì quí vị nghĩ ngày nay: rằng chúng ta có thể dựng nên một tổ chức, hay giáo dục một đám người vào trong tổ chức đó; Nó sẽ chết dù thế nào đi nữa cho dù được Đức Chúa Trời xây dựng hay không. Nhưng điều duy nhất sẽ qua được sự thử nghiệm là một Hội thánh được Đức Chúa Trời dựng nên bằng Lời, đầy dẫy Đức Thánh Linh. Phải là Đức Chúa Trời dựng nên, Đức Chúa Trời hà hơi. Con người không có làm gì trong đó. Chính Đức Chúa Trời và chỉ một mình Ngài.</w:t>
      </w:r>
    </w:p>
    <w:p>
      <w:pPr>
        <w:pStyle w:val="Normal"/>
        <w:spacing w:before="0" w:after="60"/>
        <w:jc w:val="both"/>
        <w:rPr>
          <w:sz w:val="22"/>
        </w:rPr>
      </w:pPr>
      <w:r>
        <w:rPr>
          <w:sz w:val="22"/>
          <w:vertAlign w:val="superscript"/>
        </w:rPr>
        <w:t>E-31</w:t>
      </w:r>
      <w:r>
        <w:rPr>
          <w:sz w:val="22"/>
        </w:rPr>
        <w:tab/>
        <w:t>Nước bắt đầu dâng cao lên con tàu. Bà Nô-ê và có lẽ các con dâu của bà đang ngạc nhiên. Nô-ê nói, “Cứ bình tĩnh. Đức Chúa Trời đã Hứa. Sự bảo đảm của chúng ta hoàn toàn được bảo đảm với chúng ta.” Và ông biết rằng sự giải thích của ông là theo như sự chỉ dạy của Ngài.</w:t>
      </w:r>
    </w:p>
    <w:p>
      <w:pPr>
        <w:pStyle w:val="Normal"/>
        <w:spacing w:before="0" w:after="60"/>
        <w:jc w:val="both"/>
        <w:rPr>
          <w:sz w:val="22"/>
        </w:rPr>
      </w:pPr>
      <w:r>
        <w:rPr>
          <w:sz w:val="22"/>
        </w:rPr>
        <w:tab/>
        <w:t>Tôi tự hỏi ngày nay nếu chúng ta theo dõi, và nhìn chung quanh, và thấy sự giải thích của chúng ta có phù hợp với sự chỉ dạy không. Vì Ngài Phán, “Nếu một người tin Ta, cũng sẽ làm các việc Ta làm.” Tôi tự hỏi sự giải thích của chúng ta sẽ so sánh với những sự chỉ dạy mà chúng ta đã đưa ra không.</w:t>
      </w:r>
    </w:p>
    <w:p>
      <w:pPr>
        <w:pStyle w:val="Normal"/>
        <w:spacing w:before="0" w:after="60"/>
        <w:jc w:val="both"/>
        <w:rPr>
          <w:sz w:val="22"/>
        </w:rPr>
      </w:pPr>
      <w:r>
        <w:rPr>
          <w:sz w:val="22"/>
          <w:vertAlign w:val="superscript"/>
        </w:rPr>
        <w:t>E-32</w:t>
      </w:r>
      <w:r>
        <w:rPr>
          <w:sz w:val="22"/>
        </w:rPr>
        <w:tab/>
        <w:t>Nhưng Nô-ê đã kiểm tra. Mọi thứ, mọi góc được trét hắc ín kỹ. Ông nói, “Mẹ nó ơi, điều đó phải ứng nghiệm. Đức Chúa Trời đã Hứa vậy.”</w:t>
      </w:r>
    </w:p>
    <w:p>
      <w:pPr>
        <w:pStyle w:val="Normal"/>
        <w:spacing w:before="0" w:after="60"/>
        <w:jc w:val="both"/>
        <w:rPr>
          <w:sz w:val="22"/>
        </w:rPr>
      </w:pPr>
      <w:r>
        <w:rPr>
          <w:sz w:val="22"/>
        </w:rPr>
        <w:tab/>
        <w:t>Bà nói, “Tôi nhìn ra, và thấy những Joneses,” hay đại loại như vậy. Con tàu của họ bị chìm xuống ngay. Con tàu của chúng ta vẫn còn ở trên mặt đất.”</w:t>
      </w:r>
    </w:p>
    <w:p>
      <w:pPr>
        <w:pStyle w:val="Normal"/>
        <w:spacing w:before="0" w:after="60"/>
        <w:jc w:val="both"/>
        <w:rPr/>
      </w:pPr>
      <w:r>
        <w:rPr>
          <w:sz w:val="22"/>
        </w:rPr>
        <w:tab/>
        <w:t>Nó chỉ cần có thêm một chút xíu bắt bớ, hay qua một chút ít đoán phạt từ Đức Chúa Trời mà mang nó lên (it just takes a little more persecution, a little more judgment of God to bring it up*). Cuối cùng nước càng lúc càng sâu hơn. Sau một thời gian ngắn cả gia đình cảm thấy cái gì đó di chuyển. Nó rời khỏi mặt đất.</w:t>
      </w:r>
    </w:p>
    <w:p>
      <w:pPr>
        <w:pStyle w:val="Normal"/>
        <w:spacing w:before="0" w:after="60"/>
        <w:jc w:val="both"/>
        <w:rPr/>
      </w:pPr>
      <w:r>
        <w:rPr>
          <w:sz w:val="22"/>
        </w:rPr>
        <w:tab/>
        <w:t>Tôi chỉ muốn ở trong, một trong những ngày này...Tôi hầu như đang cảm thấy bắt đầu mệt mỏi vì [thân thể tôi giống như] cái ‘bệnh viện già nua’ dành cho bệnh tật này (old pest house*). Ở tuổi 53, tôi -- một trong những ngày này tôi mong cảm thấy điều gì đó chuyển động. Chúng ta muốn lìa khỏi.</w:t>
      </w:r>
    </w:p>
    <w:p>
      <w:pPr>
        <w:pStyle w:val="Normal"/>
        <w:spacing w:before="0" w:after="60"/>
        <w:jc w:val="both"/>
        <w:rPr>
          <w:sz w:val="22"/>
        </w:rPr>
      </w:pPr>
      <w:r>
        <w:rPr>
          <w:sz w:val="22"/>
        </w:rPr>
        <w:tab/>
        <w:t>Con tàu nổi lên. Trong khi các con tàu khác bị chìm, con tàu này nổi lên. Đức Chúa Trời ở trong Lời Ngài đã làm ứng nghiệm Lời hứa của Ngài. Sa-tan thử thách ông. Sa-tan đã cố làm ông nản chí. Nó cố làm ông nản chí qua dân chúng thời đó, những tôn giáo thời đại đó, qua khoa học thời đó.</w:t>
      </w:r>
    </w:p>
    <w:p>
      <w:pPr>
        <w:pStyle w:val="Normal"/>
        <w:spacing w:before="0" w:after="60"/>
        <w:jc w:val="both"/>
        <w:rPr>
          <w:sz w:val="22"/>
        </w:rPr>
      </w:pPr>
      <w:r>
        <w:rPr>
          <w:sz w:val="22"/>
          <w:vertAlign w:val="superscript"/>
        </w:rPr>
        <w:t>E-33</w:t>
      </w:r>
      <w:r>
        <w:rPr>
          <w:sz w:val="22"/>
        </w:rPr>
        <w:tab/>
        <w:t>Tôi đã đọc báo ngày hôm qua. Tôi tin là ngày hôm kia, nói rằng khoa học đã tìm thấy cách mà con người không phải chết, có Sự sống Đời đời. Ồ, họ nghĩ đó là điều gì mới mẽ. Chúng ta đã có điều đó cách đây 2.000 năm. Nghĩ rằng họ có điều gì đó mới mẽ... Như David duPlessis đã từng nói, “Nước Nga ba hoa bởi vì họ đã có một người lên không gian. Chúng ta đã có một người ở trong không gian cách đây 2.000 năm. Chúng ta đi trước rất xa họ thậm chí họ không biết mình đang ở đâu.” Chắc chắn vậy. Một người trung gian giữa chúng ta và Đức Chúa Trời, với sự đảm bảo, “Khi Ta thấy Huyết, Ta sẽ vượt qua ngươi.” Khi sự phán xét đến.</w:t>
      </w:r>
    </w:p>
    <w:p>
      <w:pPr>
        <w:pStyle w:val="Normal"/>
        <w:spacing w:before="0" w:after="60"/>
        <w:jc w:val="both"/>
        <w:rPr>
          <w:sz w:val="22"/>
        </w:rPr>
      </w:pPr>
      <w:r>
        <w:rPr>
          <w:sz w:val="22"/>
        </w:rPr>
        <w:tab/>
        <w:t>Quí vị há chẳng quan tâm đến một hợp đồng như vậy ư? Quí vị nên quan tâm, bởi vì tất cả các hợp đồng khác sẽ thất bại. Điều đó hoàn toàn đúng.</w:t>
      </w:r>
    </w:p>
    <w:p>
      <w:pPr>
        <w:pStyle w:val="Normal"/>
        <w:spacing w:before="0" w:after="60"/>
        <w:jc w:val="both"/>
        <w:rPr>
          <w:sz w:val="22"/>
        </w:rPr>
      </w:pPr>
      <w:r>
        <w:rPr>
          <w:sz w:val="22"/>
        </w:rPr>
        <w:tab/>
        <w:t>Cuối cùng, khi con tàu cuối cùng đã giật mạnh cái cuối cùng và nhảy lên khi nó rời khỏi mặt đất, Lời đã trả đủ (paid off), và hợp đồng đã trả những phần lợi nhuận. Nó cứu ông và cả nhà ông. Tôi rất biết ơn vì điều đó. Chúng ta có thể ở lại tiếp tục [nói về điều này] một thời gian dài, nhưng chúng ta sẽ đi xa hơn.</w:t>
      </w:r>
    </w:p>
    <w:p>
      <w:pPr>
        <w:pStyle w:val="Normal"/>
        <w:spacing w:before="0" w:after="60"/>
        <w:jc w:val="both"/>
        <w:rPr>
          <w:sz w:val="22"/>
        </w:rPr>
      </w:pPr>
      <w:r>
        <w:rPr>
          <w:sz w:val="22"/>
          <w:vertAlign w:val="superscript"/>
        </w:rPr>
        <w:t>E-34</w:t>
      </w:r>
      <w:r>
        <w:rPr>
          <w:sz w:val="22"/>
        </w:rPr>
        <w:tab/>
        <w:t>Có người khác có Hợp đồng Bảo hiểm mà tôi muốn -- giới thiệu với quí vị sáng nay. Không nghi ngờ gì ngoài những điều quí vị đã nghe về ông. Tên ông là Đa-ni-ên. Ông nhận Hợp đồng Bảo hiểm sự sống này, và ông bị đưa xuống Ba-by-lôn trong thời của ông. Nhưng Đa-ni-ên, bởi vì ông là người ký hợp đồng, ông có mục đích trong lòng không vi phạm hợp đồng của mình. Ông sẽ không vi phạm sự đầu tư của mình.</w:t>
      </w:r>
    </w:p>
    <w:p>
      <w:pPr>
        <w:pStyle w:val="Normal"/>
        <w:spacing w:before="0" w:after="60"/>
        <w:jc w:val="both"/>
        <w:rPr>
          <w:sz w:val="22"/>
        </w:rPr>
      </w:pPr>
      <w:r>
        <w:rPr>
          <w:sz w:val="22"/>
        </w:rPr>
        <w:tab/>
        <w:t>Vậy thì, tôi sẽ đi đến điều anh em đã nói. Anh em có hợp đồng, nhưng không vi phạm nó. Nếu anh em có hợp đồng, đừng có chao đảo với thế gian. Hãy tránh khỏi nó.</w:t>
      </w:r>
    </w:p>
    <w:p>
      <w:pPr>
        <w:pStyle w:val="Normal"/>
        <w:spacing w:before="0" w:after="60"/>
        <w:jc w:val="both"/>
        <w:rPr/>
      </w:pPr>
      <w:r>
        <w:rPr>
          <w:sz w:val="22"/>
        </w:rPr>
        <w:tab/>
        <w:t>Đa-ni-ên có mục đích trong lòng rằng ông sẽ không ô uế quyền thừa kế của mình bởi thức ăn của vua.</w:t>
      </w:r>
    </w:p>
    <w:p>
      <w:pPr>
        <w:pStyle w:val="Normal"/>
        <w:spacing w:before="0" w:after="60"/>
        <w:jc w:val="both"/>
        <w:rPr/>
      </w:pPr>
      <w:r>
        <w:rPr>
          <w:sz w:val="22"/>
          <w:vertAlign w:val="superscript"/>
        </w:rPr>
        <w:t>E-35</w:t>
      </w:r>
      <w:r>
        <w:rPr>
          <w:sz w:val="22"/>
        </w:rPr>
        <w:tab/>
        <w:t>Bây giờ, một số chị em bắt đầu để tóc dài...?... Một số anh em bắt đầu làm điều gì đó. Các Thầy giảng hãy hổ thẹn vì ngượng ngùng khi nói điều đó. Xin Chúa thương xót quí vị. Quí vị sợ bị đuổi ra khỏi tổ chức của mình. Vậy quí vị có sợ bị đuổi ra khỏi tàu không? Thưa anh em, nên nhớ, đó là Lời Đức Chúa Trời nói điều đó.</w:t>
      </w:r>
    </w:p>
    <w:p>
      <w:pPr>
        <w:pStyle w:val="Normal"/>
        <w:spacing w:before="0" w:after="60"/>
        <w:jc w:val="both"/>
        <w:rPr/>
      </w:pPr>
      <w:r>
        <w:rPr>
          <w:sz w:val="22"/>
        </w:rPr>
        <w:tab/>
        <w:t>Đừng làm ô uế sự Đầu tư của mình. Nếu quí vị đầu tư, vì nắm giữ nó, và giữ nó trong một nơi an toàn bên trong lòng quí vị, trong linh hồn quí vị. Hãy ở lại với nó. Đừng làm ô uế nó với những việc thuộc về thế gian.</w:t>
      </w:r>
    </w:p>
    <w:p>
      <w:pPr>
        <w:pStyle w:val="Normal"/>
        <w:spacing w:before="0" w:after="60"/>
        <w:jc w:val="both"/>
        <w:rPr>
          <w:sz w:val="22"/>
        </w:rPr>
      </w:pPr>
      <w:r>
        <w:rPr>
          <w:sz w:val="22"/>
        </w:rPr>
        <w:tab/>
        <w:t>Thưa Hội thánh, hãy trở về với Đức Chúa Trời. Hãy tránh xa những việc nhỏ mọn này mà quí vị đang chạy theo. Giáo hội Một Ngôi đuổi ra ngoài, quí vị gia nhập Giáo hội Phúc âm Ngũ Tuần. Phúc âm Ngũ Tuần đuổi quí vị ra, quí vị đi đến Giáo hội Hội thánh của Đức Chúa Trời. Hãy tránh làm ô uế quyền thừa kế của mình. Tránh vi phạm hợp đồng của mình, tôi đã nói. Hãy trở về. Hãy giữ nó cho trong sạch. Hãy làm việc vì Đức Chúa Trời.</w:t>
      </w:r>
    </w:p>
    <w:p>
      <w:pPr>
        <w:pStyle w:val="Normal"/>
        <w:spacing w:before="0" w:after="60"/>
        <w:jc w:val="both"/>
        <w:rPr/>
      </w:pPr>
      <w:r>
        <w:rPr>
          <w:sz w:val="22"/>
          <w:vertAlign w:val="superscript"/>
        </w:rPr>
        <w:t>E-36</w:t>
      </w:r>
      <w:r>
        <w:rPr>
          <w:sz w:val="22"/>
        </w:rPr>
        <w:tab/>
        <w:t>Tôi có thể nhắc lại, và để cho anh em biết rằng Đa-ni-ên, điều đó đã cứu sự sống của Đa-ni-ên. Sau đó họ ném ông vào trong hang sư tử, sư tử không thể ăn thịt ông. Có điều gì không ổn, bởi vì Thiên sứ của Chúa được sai đến để bảo vệ ông. Nó đã cứu sự sống ông. Nếu có gì vĩ đại hơn sự chết, thì đó là sự sống. Điều gì vĩ đại hơn là sự sống?</w:t>
      </w:r>
    </w:p>
    <w:p>
      <w:pPr>
        <w:pStyle w:val="Normal"/>
        <w:spacing w:before="0" w:after="60"/>
        <w:jc w:val="both"/>
        <w:rPr>
          <w:sz w:val="22"/>
        </w:rPr>
      </w:pPr>
      <w:r>
        <w:rPr>
          <w:sz w:val="22"/>
        </w:rPr>
        <w:tab/>
        <w:t>...Có thể một Bác sĩ đứng ở đây sáng nay, và nói về một viên thuốc con nhộng mà ông đã phát minh bởi khoa học để làm cho quí vị sống 100 năm, hay 1000 năm, chà, quí vị sẽ bán hết mọi thứ mình có để mua viên thuốc ấy. Chắc chắn vậy. Sự sống là quí báu. Nhưng tôi đang cố gắng nói với quí vị về một Hợp đồng, về một sự Bảo đảm, mà quí vị không sống trong 100 năm, quí vị không sống trong 100 năm; Quí vị sống đời đời, bởi vì đó là một sự Bảo đảm Sự sống Đời đời. Và chúng ta muốn có điều đó.</w:t>
      </w:r>
    </w:p>
    <w:p>
      <w:pPr>
        <w:pStyle w:val="Normal"/>
        <w:spacing w:before="0" w:after="60"/>
        <w:jc w:val="both"/>
        <w:rPr>
          <w:sz w:val="22"/>
        </w:rPr>
      </w:pPr>
      <w:r>
        <w:rPr>
          <w:sz w:val="22"/>
          <w:vertAlign w:val="superscript"/>
        </w:rPr>
        <w:t>E-37</w:t>
      </w:r>
      <w:r>
        <w:rPr>
          <w:sz w:val="22"/>
        </w:rPr>
        <w:tab/>
        <w:t>Dân Hê-bơ-rơ, họ cũng có Hợp đồng và sự Bảo đảm giống như vậy. Họ chắc chắn sẽ không cúi lạy trước bất cứ điều gì trái ngược với Lời của Đức Chúa Trời, cho dù người đã cố đặt trước họ bao nhiêu thứ đi nữa (“Anh phải gia nhập tổ chức này, nếu không thì chúng tôi sẽ đuổi anh ra.”), họ ở lại sống đúng với Lời. Họ không cúi đầu trước bất cứ thần tượng nào. Khi sự phán xét đến, sự sống của họ được cứu, bởi vì họ là người nắm giữ Hợp đồng mà tôi đang nói về.</w:t>
      </w:r>
    </w:p>
    <w:p>
      <w:pPr>
        <w:pStyle w:val="Normal"/>
        <w:spacing w:before="0" w:after="60"/>
        <w:jc w:val="both"/>
        <w:rPr/>
      </w:pPr>
      <w:r>
        <w:rPr>
          <w:sz w:val="22"/>
          <w:vertAlign w:val="superscript"/>
        </w:rPr>
        <w:t>E-38</w:t>
      </w:r>
      <w:r>
        <w:rPr>
          <w:sz w:val="22"/>
        </w:rPr>
        <w:tab/>
        <w:t>Si-môn Phi-e-rơ -- chúng ta có thể nói về ông một lát, bởi vì ông đã được nhắc đến sáng nay. Ông là một trong các Sứ đồ, và người nắm giữ các chìa khóa của Nước Thiên đàng, nói cách khác sự hiểu biết, làm sao mở khóa các cửa Nước Thiên đàng, mà chúng ta đã nói về điều đó tối hôm qua. Chìa khóa để mở cửa và khóa cửa, chúng ta đã nghe nói về điều đó tối qua, nền tảng nguyên thủy. Không có cách nào khác để trở lại, chỉ trở về chính xác nơi quí vị đã khởi đầu.</w:t>
      </w:r>
    </w:p>
    <w:p>
      <w:pPr>
        <w:pStyle w:val="Normal"/>
        <w:spacing w:before="0" w:after="60"/>
        <w:jc w:val="both"/>
        <w:rPr>
          <w:sz w:val="22"/>
        </w:rPr>
      </w:pPr>
      <w:r>
        <w:rPr>
          <w:sz w:val="22"/>
        </w:rPr>
        <w:tab/>
        <w:t>Người anh em đã nói sáng nay, nói về Si-môn Phi-e-rơ, và những gì ông đã làm, nhìn nơi ông đã xuất phát. Ông khởi đầu từ Công vụ. Đó là nơi Hội thánh bắt đầu, đó là nơi Hội thánh phải đi trở lại. Đi trở lại với toa thuốc giống như vậy, Lời Đức Chúa Trời giống như vậy và đi theo nó luôn. Nếu chúng ta lìa bỏ nó, thì hãy trở về với nó. Cách duy nhất để đến đúng là quay đầu lại, giải quyết điều đó.</w:t>
      </w:r>
    </w:p>
    <w:p>
      <w:pPr>
        <w:pStyle w:val="Normal"/>
        <w:spacing w:before="0" w:after="60"/>
        <w:jc w:val="both"/>
        <w:rPr>
          <w:sz w:val="22"/>
        </w:rPr>
      </w:pPr>
      <w:r>
        <w:rPr>
          <w:sz w:val="22"/>
          <w:vertAlign w:val="superscript"/>
        </w:rPr>
        <w:t>E-39</w:t>
      </w:r>
      <w:r>
        <w:rPr>
          <w:sz w:val="22"/>
        </w:rPr>
        <w:tab/>
        <w:t>Tôi đã bắn, bắn chính xác, và tôi đã có nhiều chiến tích. Ngày nọ, Chúa biết lòng tôi, biết tôi cần một sự nghỉ ngơi ngắn. Ngài để cho tôi bắn một vật khác thường. Với một khẩu súng model 70 Winchester.22, tôi đã bắn chín viên đạn vào cùng một lỗ.</w:t>
      </w:r>
    </w:p>
    <w:p>
      <w:pPr>
        <w:pStyle w:val="Normal"/>
        <w:spacing w:before="0" w:after="60"/>
        <w:jc w:val="both"/>
        <w:rPr>
          <w:sz w:val="22"/>
        </w:rPr>
      </w:pPr>
      <w:r>
        <w:rPr>
          <w:sz w:val="22"/>
        </w:rPr>
        <w:tab/>
        <w:t>2 nhóm người đang đứng đó, bỏ đồ bịt mắt xuống phía sau (put the patch behind*), nói, “Tôi tin anh đang bỏ lỡ mục tiêu.”</w:t>
      </w:r>
    </w:p>
    <w:p>
      <w:pPr>
        <w:pStyle w:val="Normal"/>
        <w:spacing w:before="0" w:after="60"/>
        <w:jc w:val="both"/>
        <w:rPr/>
      </w:pPr>
      <w:r>
        <w:rPr>
          <w:sz w:val="22"/>
        </w:rPr>
        <w:tab/>
        <w:t>Đó là gì? Tôi có thể làm hỏng (messed) với khẩu súng đó, và tu bổ lại (tinkered*) nó, và mọi thứ, cho đến nỗi mọi sự rung động nhỏ phải đúng. Nếu nó sai mục tiêu, có điều gì không ổn ở đâu đó.</w:t>
      </w:r>
    </w:p>
    <w:p>
      <w:pPr>
        <w:pStyle w:val="Normal"/>
        <w:spacing w:before="0" w:after="60"/>
        <w:jc w:val="both"/>
        <w:rPr>
          <w:sz w:val="22"/>
        </w:rPr>
      </w:pPr>
      <w:r>
        <w:rPr>
          <w:sz w:val="22"/>
        </w:rPr>
        <w:tab/>
        <w:t>Hãng Winchester nói, “Khẩu súng loại ‘inch group*’ đó sẽ chỉ bắn ở tầm 25 thước Anh.” Tôi đã bắn 9 viên đạn vào cùng một lỗ ở cách xa 50 thước, cho dù họ nói gì đi nữa. Nó đã có tác dụng trước đó; Nó sẽ có tác dụng trở lại.</w:t>
      </w:r>
    </w:p>
    <w:p>
      <w:pPr>
        <w:pStyle w:val="Normal"/>
        <w:spacing w:before="0" w:after="60"/>
        <w:jc w:val="both"/>
        <w:rPr/>
      </w:pPr>
      <w:r>
        <w:rPr>
          <w:sz w:val="22"/>
          <w:vertAlign w:val="superscript"/>
        </w:rPr>
        <w:t>E-40</w:t>
      </w:r>
      <w:r>
        <w:rPr>
          <w:sz w:val="22"/>
        </w:rPr>
        <w:tab/>
        <w:t>Đó là những gì tôi nói ngày nay. Họ nói, “Anh không thể có một người Ngũ Tuần giống như họ đã có lúc đó. Nhiều sẽ không tin điều đó. Anh không thể làm điều đó. Chúng tôi phải có Giáo hội. Chúng tôi phải có tổ chức. Chúng tôi phải có sự giáo dục tiêm vào trong đó,” và vân vân.</w:t>
      </w:r>
    </w:p>
    <w:p>
      <w:pPr>
        <w:pStyle w:val="Normal"/>
        <w:spacing w:before="0" w:after="60"/>
        <w:jc w:val="both"/>
        <w:rPr>
          <w:sz w:val="22"/>
        </w:rPr>
      </w:pPr>
      <w:r>
        <w:rPr>
          <w:sz w:val="22"/>
        </w:rPr>
        <w:tab/>
        <w:t>Nếu có tác động trở lại với những người đánh cá thất học có thể nhận Đức Chúa Trời ở Lời Ngài, nếu nó đụng vào cái đích đó, nếu nó chữa lành người đau, nếu nó làm người chết sống lại, thì nó cũng sẽ làm giống như vậy ngày hôm nay. Nếu sự rung động đúng đặt trên khẩu súng, nó sẽ nhắm ngay được (zero right in*). Nếu không, hãy đi trở lại và kiểm tra khẩu súng của mình. Vậy hãy đi trở lại, và xem lại Chỉ Dẫn Cách Sử Dụng (pick up the subscription*), tìm thấy mình sai trật chỗ nào; Cách duy nhất tôi biết để làm điều đó.</w:t>
      </w:r>
    </w:p>
    <w:p>
      <w:pPr>
        <w:pStyle w:val="Normal"/>
        <w:spacing w:before="0" w:after="60"/>
        <w:jc w:val="both"/>
        <w:rPr/>
      </w:pPr>
      <w:r>
        <w:rPr>
          <w:sz w:val="22"/>
        </w:rPr>
        <w:tab/>
        <w:t>Nhưng nó sẽ làm điều đó, bởi vì nó đã đụng trước đó. Nó sẽ đụng lại lần nữa. Nếu nó có tác dụng cho các Sứ đồ không Giáo phái, không có tín điều, không phải là tín đồ Giám Lý, Báp-tít, Trưởng Lão, hay bất kể là gì đi nữa... Nó có tác dụng vì họ ở trên Lời của Đức Chúa Trời. Nó hoạt động vì tôi ở trên Lời của Đức Chúa Trời. Nó hoạt động vì anh em bởi Lời Đức Chúa Trời.</w:t>
      </w:r>
    </w:p>
    <w:p>
      <w:pPr>
        <w:pStyle w:val="Normal"/>
        <w:spacing w:before="0" w:after="60"/>
        <w:jc w:val="both"/>
        <w:rPr>
          <w:sz w:val="22"/>
        </w:rPr>
      </w:pPr>
      <w:r>
        <w:rPr>
          <w:sz w:val="22"/>
        </w:rPr>
        <w:tab/>
        <w:t>Nhưng anh em đi đến chỗ tìm thấy chỗ sai của mình ở đâu. Đôi khi anh em đã (Xin lỗi.) -- có nhiều. Một số người thậm chí quá căng thẳng. Anh em phải thư giãn một chút (Đúng thế.) để có sự rung động. Giống như người nhạc sĩ với -- cây đàn ghi-ta, luyện dây đàn, người đó phải biết tiếng kêu của nó. Một người đầy dẫy Đức Thánh Linh có thể nói tiếng của nó, cho dù đó là con đường ở xa Kinh thánh hay ở phía sau Kinh thánh. Nó phải đúng theo Kinh thánh, chính xác với LỜI CHÚA PHÁN NHƯ VẬY, phải được huấn luyện đúng đắn. Thế thì nó sẽ nhắm đúng vào mục tiêu. Lúc ấy nó sẽ đúng ngay vào điểm đó.</w:t>
      </w:r>
    </w:p>
    <w:p>
      <w:pPr>
        <w:pStyle w:val="Normal"/>
        <w:spacing w:before="0" w:after="60"/>
        <w:jc w:val="both"/>
        <w:rPr>
          <w:sz w:val="22"/>
        </w:rPr>
      </w:pPr>
      <w:r>
        <w:rPr>
          <w:sz w:val="22"/>
          <w:vertAlign w:val="superscript"/>
        </w:rPr>
        <w:t>E-41</w:t>
      </w:r>
      <w:r>
        <w:rPr>
          <w:sz w:val="22"/>
        </w:rPr>
        <w:tab/>
        <w:t>Phi-e-rơ là một người đánh cá. Ông đã bắn trượt mục tiêu trong một thời gian dài. Cha ông bảo ông trước khi qua đời, “Có lẽ, con ơi... Cha đã già. Cha đã trông đợi Đấng Mê-si, đã có từ thời ở trong vườn Ê-đen. Ngài chắc hẳn không đến trong thời của cha, nhưng Ngài -- có thể đến trong thời của con. Nhưng đừng để bị lừa, con ơi. Có nhiều người sẽ đến nói là Đấng Mê-si. Nhưng chúng ta... Khi Đấng Mê-si đến, nên nhớ, chúng ta phải ở lại sống với Lời như Đấng Mê-si sẽ đến.”</w:t>
      </w:r>
    </w:p>
    <w:p>
      <w:pPr>
        <w:pStyle w:val="Normal"/>
        <w:spacing w:before="0" w:after="60"/>
        <w:jc w:val="both"/>
        <w:rPr>
          <w:sz w:val="22"/>
        </w:rPr>
      </w:pPr>
      <w:r>
        <w:rPr>
          <w:sz w:val="22"/>
        </w:rPr>
        <w:tab/>
        <w:t>Nhiều người trong số họ... Anh em biết có những Jêsus đã dấy lên trước khi Đức Chúa Jêsus Christ đến. Có những nhà lãnh đạo đã dấy lên và lôi kéo dân chúng trong đồng vắng bằng những nghi lễ thờ cúng và nhãn hiệu Giáo phái. Nhưng đó không phải là điều đúng. Họ hư mất với điều đó, giống như sự phản nghịch của Cô-rê, đã nói, “Ai là thánh? Môi-se nghĩ mình là hòn sỏi duy nhất trên bãi biển. Có nhiều người thánh khác.”</w:t>
      </w:r>
    </w:p>
    <w:p>
      <w:pPr>
        <w:pStyle w:val="Normal"/>
        <w:spacing w:before="0" w:after="60"/>
        <w:jc w:val="both"/>
        <w:rPr/>
      </w:pPr>
      <w:r>
        <w:rPr>
          <w:sz w:val="22"/>
        </w:rPr>
        <w:tab/>
        <w:t>Nhưng Đức Chúa Trời có cách của Ngài, và Đức Chúa Trời có người của Ngài, Đức Chúa Trời có những việc của Ngài. Ngài có Lời Ngài, và ai sẽ trái nghịch với Lời đó? Hãy ở lại sống với Nó. Nào, hãy xem.</w:t>
      </w:r>
    </w:p>
    <w:p>
      <w:pPr>
        <w:pStyle w:val="Normal"/>
        <w:spacing w:before="0" w:after="60"/>
        <w:jc w:val="both"/>
        <w:rPr>
          <w:sz w:val="22"/>
        </w:rPr>
      </w:pPr>
      <w:r>
        <w:rPr>
          <w:sz w:val="22"/>
          <w:vertAlign w:val="superscript"/>
        </w:rPr>
        <w:t>E-42</w:t>
      </w:r>
      <w:r>
        <w:rPr>
          <w:sz w:val="22"/>
        </w:rPr>
        <w:tab/>
        <w:t>Nói, “Hỡi Si-môn, con ta, khi Đấng Mê-si đến, Môi-se, bởi Lời, đã nói rằng Ngài sẽ là một Đấng Tiên tri giống như Môi-se.”</w:t>
      </w:r>
    </w:p>
    <w:p>
      <w:pPr>
        <w:pStyle w:val="Normal"/>
        <w:spacing w:before="0" w:after="60"/>
        <w:jc w:val="both"/>
        <w:rPr/>
      </w:pPr>
      <w:r>
        <w:rPr>
          <w:sz w:val="22"/>
        </w:rPr>
        <w:tab/>
        <w:t>Khi Anh-rê thấy Chúa Jêsus, ông trở về và cố nói cho Phi-e-rơ biết.</w:t>
      </w:r>
    </w:p>
    <w:p>
      <w:pPr>
        <w:pStyle w:val="Normal"/>
        <w:spacing w:before="0" w:after="60"/>
        <w:jc w:val="both"/>
        <w:rPr>
          <w:sz w:val="22"/>
        </w:rPr>
      </w:pPr>
      <w:r>
        <w:rPr>
          <w:sz w:val="22"/>
        </w:rPr>
        <w:tab/>
        <w:t>Tôi hình dung Phi-e-rơ lắc đầu, nói, “Tôi là một người đánh cá. Tôi đã đầu tư vào những lưới đánh cá của cha tôi. Tôi sẽ đánh cá. Đó là cơ hội của tôi. Tôi là một người Pha-ri-si. Vì thế tôi sẽ để cho giống như thế này. Tôi đi Nhà thờ. Tôi tốt như bất cứ ai khác. Chỉ thế thôi. Điều đó tốt. Tôi thuộc về Giáo hội mà cha tôi đã thuộc về -- hay là truyền thống, tôi sẽ cứ giữ điều đó.”</w:t>
      </w:r>
    </w:p>
    <w:p>
      <w:pPr>
        <w:pStyle w:val="Normal"/>
        <w:spacing w:before="0" w:after="60"/>
        <w:jc w:val="both"/>
        <w:rPr/>
      </w:pPr>
      <w:r>
        <w:rPr>
          <w:sz w:val="22"/>
        </w:rPr>
        <w:tab/>
        <w:t>Nhưng một ngày kia ông bước vào trong sự Hiện diện của Đấng này. Ngay khi ông đến trong sự Hiện diện của Ngài, Ngài Phán, “Hỡi Si-môn, con Giô-na.” Không chỉ Ngài biết ông, mà Ngài còn biết cha già tin kính của ông, người đã giáo huấn ông. Điều đó phù hợp với Lời, một Đấng Tiên tri. Phi-e-rơ đã quyết định đầu tư. Ông bỏ lưới.</w:t>
      </w:r>
    </w:p>
    <w:p>
      <w:pPr>
        <w:pStyle w:val="Normal"/>
        <w:spacing w:before="0" w:after="60"/>
        <w:jc w:val="both"/>
        <w:rPr>
          <w:sz w:val="22"/>
        </w:rPr>
      </w:pPr>
      <w:r>
        <w:rPr>
          <w:sz w:val="22"/>
        </w:rPr>
        <w:tab/>
        <w:t>Ngài Phán, “Hãy đến theo Ta. Ta sẽ khiến ngươi trở nên tay đánh lưới người.”</w:t>
      </w:r>
    </w:p>
    <w:p>
      <w:pPr>
        <w:pStyle w:val="Normal"/>
        <w:spacing w:before="0" w:after="60"/>
        <w:jc w:val="both"/>
        <w:rPr>
          <w:sz w:val="22"/>
        </w:rPr>
      </w:pPr>
      <w:r>
        <w:rPr>
          <w:sz w:val="22"/>
        </w:rPr>
        <w:tab/>
        <w:t>Thật khác hẳn với quan cai trẻ giàu có muốn ở lại với sự thịnh vượng của mình. Nhưng ông đã bỏ mọi thứ mình có để đi theo Chúa Jêsus.</w:t>
      </w:r>
    </w:p>
    <w:p>
      <w:pPr>
        <w:pStyle w:val="Normal"/>
        <w:spacing w:before="0" w:after="60"/>
        <w:jc w:val="both"/>
        <w:rPr>
          <w:sz w:val="22"/>
        </w:rPr>
      </w:pPr>
      <w:r>
        <w:rPr>
          <w:sz w:val="22"/>
          <w:vertAlign w:val="superscript"/>
        </w:rPr>
        <w:t>E-43</w:t>
      </w:r>
      <w:r>
        <w:rPr>
          <w:sz w:val="22"/>
        </w:rPr>
        <w:tab/>
        <w:t>Đó là Na-tha-na-ên, hay là Phi-líp người đã đi đến và nói với Na-tha-na-ên. Có lẽ có một vườn ô-li-ve lớn, ông đang ở ngoài đó nghiên cứu tỉ mỉ nó. Khi Phi-líp bảo ông về điều ông đã tìm thấy, trước tiên ông là người hay chỉ trích một chút. Nhưng ông vừa ghé đến một trong những Buổi nhóm. Ngay khi ông thấy Ngài... Là một - một học giả Kinh thánh, biết rằng Đấng Mê-si như thế nào, và có đúng không khi ông rời bỏ Giáo hội của mình mà ông đã -- những người Chính thống này đã đuổi Chúa Jêsus, vứt bỏ hợp đồng và nói nó không ích lợi gì, nó không thể tin cậy được...</w:t>
      </w:r>
    </w:p>
    <w:p>
      <w:pPr>
        <w:pStyle w:val="Normal"/>
        <w:spacing w:before="0" w:after="60"/>
        <w:jc w:val="both"/>
        <w:rPr>
          <w:sz w:val="22"/>
        </w:rPr>
      </w:pPr>
      <w:r>
        <w:rPr>
          <w:sz w:val="22"/>
        </w:rPr>
        <w:tab/>
        <w:t>Họ nói Ngài là một con người mà tự làm cho mình là Đức Chúa Trời; Ngài là một quỉ Bê-ên-xê-bun; Ngài là một người man rợ; Ngài không có lai lịch rõ ràng; Ngài là được sanh ra không hợp pháp; Ngài không đi học các trường của họ; Ngài không được giáo dục trong các Thần học viện; Ngài chống lại sự dạy dỗ của họ; Ngài phá đổ các Giáo hội của họ; Sự dạy dỗ của Ngài ngăn cản dân chúng: Đó là những gì Ngài được họ tuyên bố. Họ đã gọi Ngài là Bê-ên-xê-bun, nói Ngài lừa dối dân chúng bằng giáo lý của Ngài. Vậy thì, đó là những gì đã tiêm nhiễm trong ông.</w:t>
      </w:r>
    </w:p>
    <w:p>
      <w:pPr>
        <w:pStyle w:val="Normal"/>
        <w:jc w:val="both"/>
        <w:rPr>
          <w:sz w:val="22"/>
        </w:rPr>
      </w:pPr>
      <w:r>
        <w:rPr>
          <w:sz w:val="22"/>
          <w:vertAlign w:val="superscript"/>
        </w:rPr>
        <w:t>E-44</w:t>
      </w:r>
      <w:r>
        <w:rPr>
          <w:sz w:val="22"/>
        </w:rPr>
        <w:tab/>
        <w:t>Nhưng con người tin kính này, Na-tha-na-ên, ngay khi ông bước vào trong sự Hiện diện của Chúa Jêsus, Ngài Phán, “Nầy, một người Y-sơ-ra-ên thật trong người không có điều chi dối trá hết.”</w:t>
      </w:r>
    </w:p>
    <w:p>
      <w:pPr>
        <w:pStyle w:val="Normal"/>
        <w:autoSpaceDE w:val="false"/>
        <w:jc w:val="both"/>
        <w:rPr>
          <w:sz w:val="22"/>
        </w:rPr>
      </w:pPr>
      <w:r>
        <w:rPr>
          <w:sz w:val="22"/>
        </w:rPr>
        <w:tab/>
      </w:r>
      <w:r>
        <w:rPr>
          <w:sz w:val="22"/>
          <w:lang w:val="vi-VN"/>
        </w:rPr>
        <w:t xml:space="preserve">Na-tha-na-ên thưa rằng: </w:t>
      </w:r>
      <w:r>
        <w:rPr>
          <w:sz w:val="22"/>
        </w:rPr>
        <w:t>“Bởi đâu T</w:t>
      </w:r>
      <w:r>
        <w:rPr>
          <w:sz w:val="22"/>
          <w:lang w:val="vi-VN"/>
        </w:rPr>
        <w:t>hầy biết tôi?</w:t>
      </w:r>
      <w:r>
        <w:rPr>
          <w:sz w:val="22"/>
        </w:rPr>
        <w:t>”</w:t>
      </w:r>
    </w:p>
    <w:p>
      <w:pPr>
        <w:pStyle w:val="Normal"/>
        <w:autoSpaceDE w:val="false"/>
        <w:spacing w:before="0" w:after="60"/>
        <w:jc w:val="both"/>
        <w:rPr>
          <w:sz w:val="22"/>
          <w:lang w:val="vi-VN"/>
        </w:rPr>
      </w:pPr>
      <w:r>
        <w:rPr>
          <w:sz w:val="22"/>
          <w:lang w:val="vi-VN"/>
        </w:rPr>
        <w:tab/>
        <w:t>Đức Chúa Jêsus đáp rằng: “Trước khi Phi-líp gọi ngươi, Ta đã thấy ngươi lúc ở dưới cây vả.”</w:t>
      </w:r>
    </w:p>
    <w:p>
      <w:pPr>
        <w:pStyle w:val="Normal"/>
        <w:autoSpaceDE w:val="false"/>
        <w:spacing w:before="0" w:after="60"/>
        <w:jc w:val="both"/>
        <w:rPr>
          <w:sz w:val="22"/>
          <w:lang w:val="vi-VN"/>
        </w:rPr>
      </w:pPr>
      <w:r>
        <w:rPr>
          <w:sz w:val="22"/>
          <w:lang w:val="vi-VN"/>
        </w:rPr>
        <w:tab/>
        <w:t>Ông đã quyết định đầu tư. Thầy Tế lễ của ông và hết thảy những người khác đứng đó. Ông không hổ thẹn. Ông đã tìm thấy điều gì đó thật. Ông đã tìm thấy Đức Chúa Trời hành động. Ông đã làm gì? Ông chạy đến sấp mình nơi chân của Chúa Jêsus và thưa, “Thưa Thầy, Thầy là Con Đức Chúa Trời, Thầy là Vua dân Y-sơ-ra-ên.” Ông đã quyết định đầu tư. Tên ông đã bất tử.</w:t>
      </w:r>
    </w:p>
    <w:p>
      <w:pPr>
        <w:pStyle w:val="Normal"/>
        <w:autoSpaceDE w:val="false"/>
        <w:spacing w:before="0" w:after="60"/>
        <w:jc w:val="both"/>
        <w:rPr>
          <w:sz w:val="22"/>
          <w:lang w:val="vi-VN"/>
        </w:rPr>
      </w:pPr>
      <w:r>
        <w:rPr>
          <w:sz w:val="22"/>
          <w:lang w:val="vi-VN"/>
        </w:rPr>
        <w:tab/>
        <w:t>Có những người đã cười nhạo ông. Tôi không biết họ ở đâu ngày hôm nay. Điều đó tùy thuộc Đức Chúa Trời.</w:t>
      </w:r>
    </w:p>
    <w:p>
      <w:pPr>
        <w:pStyle w:val="Normal"/>
        <w:spacing w:before="0" w:after="60"/>
        <w:jc w:val="both"/>
        <w:rPr>
          <w:sz w:val="22"/>
          <w:lang w:val="vi-VN"/>
        </w:rPr>
      </w:pPr>
      <w:r>
        <w:rPr>
          <w:sz w:val="22"/>
          <w:vertAlign w:val="superscript"/>
          <w:lang w:val="vi-VN"/>
        </w:rPr>
        <w:t>E-45</w:t>
      </w:r>
      <w:r>
        <w:rPr>
          <w:sz w:val="22"/>
          <w:lang w:val="vi-VN"/>
        </w:rPr>
        <w:tab/>
        <w:t>Chúng ta hãy xem về người đàn bà. Có một người đàn bà, có lẽ là một thuộc viên Giáo hội nào đó, và bà bị bệnh băng huyết. Có lẽ bà cũng để tóc ngắn, vân vân. Bà có khuynh hướng của thời đại đó. Nhưng ngày kia, bà đi đến giếng nước nơi đó có Một Người lạ đang ngồi ở đó, một người Do-thái, bà nhìn thấy cảnh đó qua khăn trùm đầu (over against the little panoramic with curtains behind it*). Bà đến gần đó...</w:t>
      </w:r>
    </w:p>
    <w:p>
      <w:pPr>
        <w:pStyle w:val="Normal"/>
        <w:spacing w:before="0" w:after="60"/>
        <w:jc w:val="both"/>
        <w:rPr>
          <w:sz w:val="22"/>
          <w:lang w:val="vi-VN"/>
        </w:rPr>
      </w:pPr>
      <w:r>
        <w:rPr>
          <w:sz w:val="22"/>
          <w:lang w:val="vi-VN"/>
        </w:rPr>
        <w:tab/>
        <w:t>Bà có cách để kiếm sống của mình, và có lẽ bà có nhiều đồng tiền La-mã trong túi áo lúc đó, bà bỏ trong chiếc vớ nhỏ mang theo và đi ra múc nước. Bà đã ở ngoài đường suốt đêm. Có lẽ khoảng 11 giờ trưa bà đến đó. Tôi không biết, nhưng chúng ta cứ cho là thế.</w:t>
      </w:r>
    </w:p>
    <w:p>
      <w:pPr>
        <w:pStyle w:val="Normal"/>
        <w:jc w:val="both"/>
        <w:rPr>
          <w:sz w:val="22"/>
          <w:lang w:val="vi-VN"/>
        </w:rPr>
      </w:pPr>
      <w:r>
        <w:rPr>
          <w:sz w:val="22"/>
          <w:lang w:val="vi-VN"/>
        </w:rPr>
        <w:tab/>
        <w:t>Khi bà đến đó, thấy một Người, Con Người bình thường, không phải là một Thầy Tế lễ, không có dấu hiệu Giáo phái trên Ngài, nhưng chỉ là Một Người bình thường. Bà nhìn Ngài, và Ngài Phán, “Hãy cho Ta uống.”</w:t>
      </w:r>
    </w:p>
    <w:p>
      <w:pPr>
        <w:pStyle w:val="Normal"/>
        <w:jc w:val="both"/>
        <w:rPr>
          <w:sz w:val="22"/>
          <w:lang w:val="vi-VN"/>
        </w:rPr>
      </w:pPr>
      <w:r>
        <w:rPr>
          <w:sz w:val="22"/>
          <w:lang w:val="vi-VN"/>
        </w:rPr>
        <w:tab/>
        <w:t>Bà thưa rằng, “Ngài là người Do-thái, Ngài biết điều đó không đúng. Tôi là người Sa-ma-ri.”</w:t>
      </w:r>
    </w:p>
    <w:p>
      <w:pPr>
        <w:pStyle w:val="Normal"/>
        <w:jc w:val="both"/>
        <w:rPr>
          <w:sz w:val="22"/>
          <w:lang w:val="vi-VN"/>
        </w:rPr>
      </w:pPr>
      <w:r>
        <w:rPr>
          <w:sz w:val="22"/>
          <w:lang w:val="vi-VN"/>
        </w:rPr>
        <w:tab/>
        <w:t>Ngài Phán, “Nhưng nếu ngươi biết ngươi đang nói chuyện với Ai, ngươi sẽ cầu xin...” Đấy, bà không biết bởi dáng vẻ bên ngoài. Ngài chỉ là một Người, nhưng Ngài dường như rất nghiêm nghị trong điều Ngài Phán. “Nếu ngươi biết ngươi đang nói chuyện với Ai...” Tôi thích điều đó. Giống như người đàn bà với sự kiên trì, người đàn bà Gờ-réc [Hi-lạp] đã đến với Chúa Jêsus... [Băng trống. - Bt]</w:t>
      </w:r>
    </w:p>
    <w:p>
      <w:pPr>
        <w:pStyle w:val="Normal"/>
        <w:jc w:val="both"/>
        <w:rPr>
          <w:sz w:val="22"/>
          <w:lang w:val="vi-VN"/>
        </w:rPr>
      </w:pPr>
      <w:r>
        <w:rPr>
          <w:sz w:val="22"/>
          <w:lang w:val="vi-VN"/>
        </w:rPr>
        <w:tab/>
        <w:t>Ngài Phán, “Hãy đi gọi chồng ngươi đến đây.”</w:t>
      </w:r>
    </w:p>
    <w:p>
      <w:pPr>
        <w:pStyle w:val="Normal"/>
        <w:jc w:val="both"/>
        <w:rPr>
          <w:sz w:val="22"/>
          <w:lang w:val="vi-VN"/>
        </w:rPr>
      </w:pPr>
      <w:r>
        <w:rPr>
          <w:sz w:val="22"/>
          <w:lang w:val="vi-VN"/>
        </w:rPr>
        <w:tab/>
        <w:t>Điều đó làm bà ngạc nhiên. Bà thưa, “Ồ, tôi không có chồng.” Đấy, bà sống trong một Giáo phái, cho cưới gả và làm mọi thứ khác, và tái hôn... Hiểu không? Bà nói, “Tôi không có chồng.”</w:t>
      </w:r>
    </w:p>
    <w:p>
      <w:pPr>
        <w:pStyle w:val="Normal"/>
        <w:jc w:val="both"/>
        <w:rPr>
          <w:sz w:val="22"/>
          <w:lang w:val="vi-VN"/>
        </w:rPr>
      </w:pPr>
      <w:r>
        <w:rPr>
          <w:sz w:val="22"/>
          <w:lang w:val="vi-VN"/>
        </w:rPr>
        <w:tab/>
        <w:t>Ngài Phán rằng, “</w:t>
      </w:r>
      <w:bookmarkStart w:id="8" w:name="Gi_4_18"/>
      <w:r>
        <w:rPr>
          <w:sz w:val="22"/>
          <w:lang w:val="vi-VN"/>
        </w:rPr>
        <w:t>Ngươi đã nói thật,</w:t>
      </w:r>
      <w:r>
        <w:rPr>
          <w:sz w:val="22"/>
          <w:vertAlign w:val="superscript"/>
          <w:lang w:val="vi-VN"/>
        </w:rPr>
        <w:t xml:space="preserve"> </w:t>
      </w:r>
      <w:bookmarkEnd w:id="8"/>
      <w:r>
        <w:rPr>
          <w:sz w:val="22"/>
          <w:lang w:val="vi-VN"/>
        </w:rPr>
        <w:t>vì ngươi đã có năm đời chồng, còn người mà ngươi hiện có, chẳng phải là chồng ngươi; Điều đó ngươi đã nói thật vậy.”</w:t>
      </w:r>
    </w:p>
    <w:p>
      <w:pPr>
        <w:pStyle w:val="Normal"/>
        <w:jc w:val="both"/>
        <w:rPr>
          <w:sz w:val="22"/>
          <w:lang w:val="vi-VN"/>
        </w:rPr>
      </w:pPr>
      <w:r>
        <w:rPr>
          <w:sz w:val="22"/>
          <w:lang w:val="vi-VN"/>
        </w:rPr>
        <w:tab/>
        <w:t>Người đàn bà thưa rằng: “Lạy Chúa, tôi nhìn thấy Chúa là một Đấng Tiên tri. Chúng</w:t>
      </w:r>
      <w:r>
        <w:rPr>
          <w:sz w:val="22"/>
          <w:vertAlign w:val="superscript"/>
          <w:lang w:val="vi-VN"/>
        </w:rPr>
        <w:t xml:space="preserve"> </w:t>
      </w:r>
      <w:r>
        <w:rPr>
          <w:sz w:val="22"/>
          <w:lang w:val="vi-VN"/>
        </w:rPr>
        <w:t>tôi biết... tôi được dạy dỗ (Tôi là người Gờ-réc, hay đúng hơn là người Sa-ma-ri.), tôi được dạy rằng khi Đấng Mê-si (nghĩa là Đấng Christ) đến Ngài sẽ làm những việc này. Đây sẽ là dấu hiệu của Ngài.”</w:t>
      </w:r>
    </w:p>
    <w:p>
      <w:pPr>
        <w:pStyle w:val="Normal"/>
        <w:jc w:val="both"/>
        <w:rPr>
          <w:sz w:val="22"/>
          <w:lang w:val="vi-VN"/>
        </w:rPr>
      </w:pPr>
      <w:r>
        <w:rPr>
          <w:sz w:val="22"/>
          <w:lang w:val="vi-VN"/>
        </w:rPr>
        <w:tab/>
        <w:t>Ngài Phán, “Ta, Người đang nói với ngươi đây, chính là Đấng đó.”</w:t>
      </w:r>
    </w:p>
    <w:p>
      <w:pPr>
        <w:pStyle w:val="Normal"/>
        <w:spacing w:before="0" w:after="60"/>
        <w:jc w:val="both"/>
        <w:rPr/>
      </w:pPr>
      <w:r>
        <w:rPr>
          <w:sz w:val="22"/>
          <w:lang w:val="vi-VN"/>
        </w:rPr>
        <w:tab/>
        <w:t>Người đàn bà lập tức đầu tư ngay. Bà đã đầu tư. Bà chạy vào thành phố, và không thể giữ im lặng. Bà đã tìm thấy Viên ngọc quí giá. Bà bán hết thảy mọi thứ khác [để mua Viên ngọc ấy].</w:t>
      </w:r>
    </w:p>
    <w:p>
      <w:pPr>
        <w:pStyle w:val="Normal"/>
        <w:spacing w:before="0" w:after="60"/>
        <w:jc w:val="both"/>
        <w:rPr>
          <w:sz w:val="22"/>
          <w:lang w:val="vi-VN"/>
        </w:rPr>
      </w:pPr>
      <w:r>
        <w:rPr>
          <w:sz w:val="22"/>
          <w:lang w:val="vi-VN"/>
        </w:rPr>
        <w:tab/>
        <w:t>Quí vị biết truyền thống trong thời đại của họ là gì không? Đó là người đàn bà không được đi ra đường, một người nữ thuộc loại đó và nói chuyện với đàn ông. Nhưng ngăn cản bà. Cố ngăn cản bà. Bà đã tìm thấy điều gì đó. Nó là thật.</w:t>
      </w:r>
    </w:p>
    <w:p>
      <w:pPr>
        <w:pStyle w:val="Normal"/>
        <w:spacing w:before="0" w:after="60"/>
        <w:jc w:val="both"/>
        <w:rPr>
          <w:sz w:val="22"/>
          <w:lang w:val="vi-VN"/>
        </w:rPr>
      </w:pPr>
      <w:r>
        <w:rPr>
          <w:sz w:val="22"/>
          <w:vertAlign w:val="superscript"/>
          <w:lang w:val="vi-VN"/>
        </w:rPr>
        <w:t>E-46</w:t>
      </w:r>
      <w:r>
        <w:rPr>
          <w:sz w:val="22"/>
          <w:lang w:val="vi-VN"/>
        </w:rPr>
        <w:tab/>
        <w:t>Giống như Na-tha-na-ên. Điều đó không đúng với nội qui Giáo hội để ông đi theo Người Ga-li-lê gọi là Tiên tri đó, mà người ta đã thông báo là một quỉ Bê-ên-xê-bun. Không đúng cho ông làm điều đó, không phải là mộ đạo. Không đúng với nội qui. Ông được Giáo hội dạy dỗ điều đó (he’d be churched for it*). Nhưng ngăn cản ông. Ông tìm thấy điều gì đó thật.</w:t>
      </w:r>
    </w:p>
    <w:p>
      <w:pPr>
        <w:pStyle w:val="Normal"/>
        <w:spacing w:before="0" w:after="60"/>
        <w:jc w:val="both"/>
        <w:rPr>
          <w:sz w:val="22"/>
          <w:lang w:val="vi-VN"/>
        </w:rPr>
      </w:pPr>
      <w:r>
        <w:rPr>
          <w:sz w:val="22"/>
          <w:lang w:val="vi-VN"/>
        </w:rPr>
        <w:tab/>
        <w:t>Người đàn bà này thấy điều gì có thật. Không đúng cho để bà la lên giữa đường phố. Bà là người có tiếng xấu. Bà bị đánh dấu (was marked). Nhưng bà được tha thứ. Bà thấy điều gì đó thật, và quí vị không thể ngăn cản bà. Giống như dập tắt lửa trong một ngày lộng gió. Bà đang nóng cháy, vui mừng và bình an vì được tha thứ tội. Bà không muốn cái giếng của Gia-cốp nữa. Bà đã tìm thấy một nguồn nước đang trào sôi với Sự sống Đời đời ở trong nó. Bà để lại xô nước ở đó, và nói, “Mình chấm dứt với việc này. Mình muốn đầu tư vào điều đó.” Thật là một người đàn bà thông minh. Chắc chắn vậy. Bà đã tìm thấy điều gì đó để quyết định đầu tư.</w:t>
      </w:r>
    </w:p>
    <w:p>
      <w:pPr>
        <w:pStyle w:val="Normal"/>
        <w:spacing w:before="0" w:after="60"/>
        <w:jc w:val="both"/>
        <w:rPr>
          <w:sz w:val="22"/>
          <w:lang w:val="vi-VN"/>
        </w:rPr>
      </w:pPr>
      <w:r>
        <w:rPr>
          <w:sz w:val="22"/>
          <w:vertAlign w:val="superscript"/>
          <w:lang w:val="vi-VN"/>
        </w:rPr>
        <w:t>E-47</w:t>
      </w:r>
      <w:r>
        <w:rPr>
          <w:sz w:val="22"/>
          <w:lang w:val="vi-VN"/>
        </w:rPr>
        <w:tab/>
        <w:t>Chúng ta hãy lấy một nhân vật khác làm thí dụ. Tôi sẽ nói về người đàn bà Gờ-réc (Hi-lạp) trong chốc lát. Bà đã gặp nhiều sự chống đối. Trước tiên, bà -- có thể là bị... Bà là người Gờ-réc; Bà không phải là người Do-thái. Không nghi ngờ gì người ta... “Nào, đợi đã. Nên nhớ, Giáo phái của ngươi không tài trợ cho điều đó.”</w:t>
      </w:r>
    </w:p>
    <w:p>
      <w:pPr>
        <w:pStyle w:val="Normal"/>
        <w:spacing w:before="0" w:after="60"/>
        <w:jc w:val="both"/>
        <w:rPr/>
      </w:pPr>
      <w:r>
        <w:rPr>
          <w:sz w:val="22"/>
          <w:lang w:val="vi-VN"/>
        </w:rPr>
        <w:tab/>
        <w:t>Không có gì quan trọng với bà. Bà đã nghe nói. Bà có nhu cầu. Khi quí vị có nhu cầu, và nghe rằng có điều gì đó giúp đỡ quí vị, không có gì sẽ ngăn cản quí vị. Nếu Đức Chúa Trời đang kêu gọi trong lòng quí vị, quí vị không thể ngăn cản nó. Không người nào có thể ngăn cản. Không, thưa quí vị. Quí vị sẽ hành động dù thế nào đi nữa.</w:t>
      </w:r>
    </w:p>
    <w:p>
      <w:pPr>
        <w:pStyle w:val="Normal"/>
        <w:spacing w:before="0" w:after="60"/>
        <w:jc w:val="both"/>
        <w:rPr/>
      </w:pPr>
      <w:r>
        <w:rPr>
          <w:sz w:val="22"/>
          <w:lang w:val="vi-VN"/>
        </w:rPr>
        <w:tab/>
        <w:t>Tôi có thể tưởng tượng tất cả các chị của Giáo hội nói, “Ồ, chị là sự sỉ nhục giữa dân sự.” Điều đó không ngăn cản bà. Bà cứ nói.</w:t>
      </w:r>
    </w:p>
    <w:p>
      <w:pPr>
        <w:pStyle w:val="Normal"/>
        <w:spacing w:before="0" w:after="60"/>
        <w:jc w:val="both"/>
        <w:rPr/>
      </w:pPr>
      <w:r>
        <w:rPr>
          <w:sz w:val="22"/>
          <w:lang w:val="vi-VN"/>
        </w:rPr>
        <w:tab/>
        <w:t>Nhóm người khác gặp bà, nói rằng, “Chồng chị là một thương gia. Ông ấy sẽ bỏ chị nếu chị đi xuống với đám ‘Thánh quá máu’ đó.” Điều đó không ngăn cản được bà. Bà cứ đi dù thế nào đi nữa. Bà kiên trì.</w:t>
      </w:r>
    </w:p>
    <w:p>
      <w:pPr>
        <w:pStyle w:val="Normal"/>
        <w:spacing w:before="0" w:after="60"/>
        <w:jc w:val="both"/>
        <w:rPr>
          <w:sz w:val="22"/>
          <w:lang w:val="vi-VN"/>
        </w:rPr>
      </w:pPr>
      <w:r>
        <w:rPr>
          <w:sz w:val="22"/>
          <w:vertAlign w:val="superscript"/>
          <w:lang w:val="vi-VN"/>
        </w:rPr>
        <w:t>E-48</w:t>
      </w:r>
      <w:r>
        <w:rPr>
          <w:sz w:val="22"/>
          <w:lang w:val="vi-VN"/>
        </w:rPr>
        <w:tab/>
        <w:t>Kiên trì thật có ích khi anh em biết... Ai cũng có thể dạt được bất cứ điều gì bằng sự kiên trì. Con người qua các thời đại đã kiên trì, dù họ chưa từng hưởng thụ được ích lợi từ việc gì (if they ever amounted to anything*). Washington, (được gọi là) Cha của đất nước chúng ta, tại thung lũng Forge ông đã kiên trì, bất chấp sông Delaware lạnh giá như thế nào. Ông đã cầu nguyện thâu đêm. Ông biết ông phải vượt qua sông đó, và ông vượt qua nó. Bất kể điều gì xảy ra, ông đã băng qua nó dù sao đi nữa. Ông đã kiên trì.</w:t>
      </w:r>
    </w:p>
    <w:p>
      <w:pPr>
        <w:pStyle w:val="Normal"/>
        <w:spacing w:before="0" w:after="60"/>
        <w:jc w:val="both"/>
        <w:rPr>
          <w:sz w:val="22"/>
          <w:lang w:val="vi-VN"/>
        </w:rPr>
      </w:pPr>
      <w:r>
        <w:rPr>
          <w:sz w:val="22"/>
          <w:vertAlign w:val="superscript"/>
          <w:lang w:val="vi-VN"/>
        </w:rPr>
        <w:t>E-49</w:t>
      </w:r>
      <w:r>
        <w:rPr>
          <w:sz w:val="22"/>
          <w:lang w:val="vi-VN"/>
        </w:rPr>
        <w:tab/>
        <w:t>Sau khi người đàn bà này đến với Chúa Jêsus, hãy xem ở đó. Đây đúng là đức tin thật. Khi anh em tìm được một người đáng quí, thì anh em thấy hợp đồng này (you find a jewel, when you find this policy), tôi không quan tâm bao nhiêu người cố gắng làm anh em nản lòng như thế nào, họ có đuổi anh em ra khỏi Nhà thờ của mình không, họ có làm bất cứ điều gì họ muốn không, anh em vẫn kiên trì. Anh em có ký hợp đồng.</w:t>
      </w:r>
    </w:p>
    <w:p>
      <w:pPr>
        <w:pStyle w:val="Normal"/>
        <w:spacing w:before="0" w:after="60"/>
        <w:jc w:val="both"/>
        <w:rPr>
          <w:sz w:val="22"/>
          <w:lang w:val="vi-VN"/>
        </w:rPr>
      </w:pPr>
      <w:r>
        <w:rPr>
          <w:sz w:val="22"/>
          <w:lang w:val="vi-VN"/>
        </w:rPr>
        <w:tab/>
        <w:t>Đó là cách của Gia-cốp. Những gì ông làm để có được quyền thừa kế đó không có gì quan trọng, ông muốn có nó. Và chúng ta ở trong tình trạng đó, chúng ta liều lĩnh. Thế thì chúng ta kiên trì. “Ồ, tôi nói cho anh biết. Tôi... Mẹ là người Ngũ Tuần. Tôi có thể cầu nguyện suốt tối nay, nhưng tôi thấy, ồ, rất mệt mỏi.” Hừ-m. Anh em cần một ít độc tố (toxin), những gì anh em cần -- điều gì đó làm cho anh em kiên trì.</w:t>
      </w:r>
    </w:p>
    <w:p>
      <w:pPr>
        <w:pStyle w:val="Normal"/>
        <w:jc w:val="both"/>
        <w:rPr>
          <w:sz w:val="22"/>
          <w:lang w:val="vi-VN"/>
        </w:rPr>
      </w:pPr>
      <w:r>
        <w:rPr>
          <w:sz w:val="22"/>
          <w:vertAlign w:val="superscript"/>
          <w:lang w:val="vi-VN"/>
        </w:rPr>
        <w:t>E-50</w:t>
      </w:r>
      <w:r>
        <w:rPr>
          <w:sz w:val="22"/>
          <w:lang w:val="vi-VN"/>
        </w:rPr>
        <w:tab/>
        <w:t>Bà chạy vội vào. Bà sấp mình xuống trước Chúa Jêsus, thưa rằng, “Ngài là Con vua Đa-vít...”</w:t>
      </w:r>
    </w:p>
    <w:p>
      <w:pPr>
        <w:pStyle w:val="Normal"/>
        <w:jc w:val="both"/>
        <w:rPr>
          <w:sz w:val="22"/>
          <w:lang w:val="vi-VN"/>
        </w:rPr>
      </w:pPr>
      <w:r>
        <w:rPr>
          <w:sz w:val="22"/>
          <w:lang w:val="vi-VN"/>
        </w:rPr>
        <w:tab/>
        <w:t>Ngài không phải là con vua Đa-vít với bà. Bà là người Gờ-réc, Dân Ngoại. Ngài không quan tâm đến bà. Thế rồi cuối cùng Ngài quay lại với bà, và Phán rằng, “Ta không được sai đến với Giáo phái của ngươi. Ta chịu sai đến đây, chỉ vì các con chiên lạc mất của nhà Y-sơ-ra-ên đó thôi. Ta chỉ được sai đến vì điều đó mà thôi.”</w:t>
      </w:r>
    </w:p>
    <w:p>
      <w:pPr>
        <w:pStyle w:val="Normal"/>
        <w:jc w:val="both"/>
        <w:rPr>
          <w:sz w:val="22"/>
          <w:lang w:val="vi-VN"/>
        </w:rPr>
      </w:pPr>
      <w:r>
        <w:rPr>
          <w:sz w:val="22"/>
          <w:lang w:val="vi-VN"/>
        </w:rPr>
        <w:tab/>
        <w:t>Bà nói, “Nhưng Chúa...”</w:t>
      </w:r>
    </w:p>
    <w:p>
      <w:pPr>
        <w:pStyle w:val="Normal"/>
        <w:jc w:val="both"/>
        <w:rPr>
          <w:sz w:val="22"/>
          <w:lang w:val="vi-VN"/>
        </w:rPr>
      </w:pPr>
      <w:r>
        <w:rPr>
          <w:sz w:val="22"/>
          <w:lang w:val="vi-VN"/>
        </w:rPr>
        <w:tab/>
        <w:t>Vậy thì, bà đúng: không phải Con vua Đa-vít, nhưng Chúa của bà. “Chúa...”</w:t>
      </w:r>
    </w:p>
    <w:p>
      <w:pPr>
        <w:pStyle w:val="Normal"/>
        <w:spacing w:before="0" w:after="60"/>
        <w:jc w:val="both"/>
        <w:rPr>
          <w:sz w:val="22"/>
          <w:lang w:val="vi-VN"/>
        </w:rPr>
      </w:pPr>
      <w:r>
        <w:rPr>
          <w:sz w:val="22"/>
          <w:lang w:val="vi-VN"/>
        </w:rPr>
        <w:tab/>
        <w:t>Ngài đáp rằng, “Và điều khác nữa, các ngươi chẳng là gì ngoài một đám chó (a bunch of dogs), vậy không nên lấy bánh của con cái mà quăng cho chó con ăn.”</w:t>
      </w:r>
    </w:p>
    <w:p>
      <w:pPr>
        <w:pStyle w:val="Normal"/>
        <w:spacing w:before="0" w:after="60"/>
        <w:jc w:val="both"/>
        <w:rPr>
          <w:sz w:val="22"/>
        </w:rPr>
      </w:pPr>
      <w:r>
        <w:rPr>
          <w:sz w:val="22"/>
          <w:lang w:val="vi-VN"/>
        </w:rPr>
        <w:tab/>
        <w:t xml:space="preserve">Ồ, Ngũ Tuần chắc hẳn không thổi phồng về điều đó. “Ông nghĩ tôi sẽ để cho một người Báp-tít nói vậy với tôi và chấp nhận nó à? Không, thưa ông. Hay là một người Một Ngôi, hay Ba-hiệp-một, hoặc cái gì khác? Không, thưa ông.” Quí vị nghểnh mũi lên trời và bỏ đi. Nhưng người đàn bà thì không. Bà phải đầu tư. </w:t>
      </w:r>
      <w:r>
        <w:rPr>
          <w:sz w:val="22"/>
        </w:rPr>
        <w:t>Bà có nhu cầu đầu tư. A-men! Cho dù bà...</w:t>
      </w:r>
    </w:p>
    <w:p>
      <w:pPr>
        <w:pStyle w:val="Normal"/>
        <w:spacing w:before="0" w:after="60"/>
        <w:jc w:val="both"/>
        <w:rPr>
          <w:sz w:val="22"/>
        </w:rPr>
      </w:pPr>
      <w:r>
        <w:rPr>
          <w:sz w:val="22"/>
          <w:vertAlign w:val="superscript"/>
        </w:rPr>
        <w:t>E-51</w:t>
      </w:r>
      <w:r>
        <w:rPr>
          <w:sz w:val="22"/>
        </w:rPr>
        <w:tab/>
        <w:t>Đức tin chân thật sẽ luôn luôn chấp nhận Lời của Đức Chúa Trời là đúng, cho dù tình huống nào đi nữa.</w:t>
      </w:r>
    </w:p>
    <w:p>
      <w:pPr>
        <w:pStyle w:val="Normal"/>
        <w:spacing w:before="0" w:after="60"/>
        <w:jc w:val="both"/>
        <w:rPr>
          <w:sz w:val="22"/>
        </w:rPr>
      </w:pPr>
      <w:r>
        <w:rPr>
          <w:sz w:val="22"/>
        </w:rPr>
        <w:tab/>
        <w:t>Người đàn bà lại thưa rằng: “Lạy Chúa, thật như vậy, Ngài không được sai đến với chúng tôi. Đó là sự thật, lạy Chúa, tôi chẳng là gì ngoài một con chó. Nhưng xin cho tôi được ở bên Ngài. Tôi không trông mong các ơn phước mà họ có. Tôi chỉ đang trông chờ những miếng bánh vụn.”</w:t>
      </w:r>
    </w:p>
    <w:p>
      <w:pPr>
        <w:pStyle w:val="Normal"/>
        <w:spacing w:before="0" w:after="60"/>
        <w:jc w:val="both"/>
        <w:rPr>
          <w:sz w:val="22"/>
        </w:rPr>
      </w:pPr>
      <w:r>
        <w:rPr>
          <w:sz w:val="22"/>
        </w:rPr>
        <w:tab/>
        <w:t>“Lạy Chúa, nếu Ngài cho phép tôi ăn mặc bảnh bao và đi xuống đó, và đặt tôi làm Chấp sự trong Hội thánh; Nếu Ngài để tôi làm Giáo hạt trưởng, tôi sẽ nhìn nhận điều đó.” Quí vị đạo đức giả. Quí vị đừng tìm kiếm điều đó. Quí vị muốn đến vì những miếng bánh vụn. Quí vị muốn đến và...</w:t>
      </w:r>
    </w:p>
    <w:p>
      <w:pPr>
        <w:pStyle w:val="Normal"/>
        <w:spacing w:before="0" w:after="60"/>
        <w:jc w:val="both"/>
        <w:rPr>
          <w:sz w:val="22"/>
        </w:rPr>
      </w:pPr>
      <w:r>
        <w:rPr>
          <w:sz w:val="22"/>
        </w:rPr>
        <w:tab/>
        <w:t>“Lạy Chúa, nếu Chúa ban cho con điều đó không có nói tiếng lạ; Hay nếu Ngài ban cho con điều đó mà không có la lớn; Nếu Ngài ban cho nó cho con mà không có thứ kia, chỉ để cho con tiếp nhận nó... cứ - cứ đổ nó vào từ từ trong con, Chúa ôi, trong một cách lịch sự.”</w:t>
      </w:r>
    </w:p>
    <w:p>
      <w:pPr>
        <w:pStyle w:val="Normal"/>
        <w:spacing w:before="0" w:after="60"/>
        <w:jc w:val="both"/>
        <w:rPr>
          <w:sz w:val="22"/>
        </w:rPr>
      </w:pPr>
      <w:r>
        <w:rPr>
          <w:sz w:val="22"/>
        </w:rPr>
        <w:tab/>
        <w:t>Đức Chúa Trời không làm điều đó theo cách của các bạn; Ngài làm nó theo cách riêng của Ngài. Hiểu không?</w:t>
      </w:r>
    </w:p>
    <w:p>
      <w:pPr>
        <w:pStyle w:val="Normal"/>
        <w:jc w:val="both"/>
        <w:rPr>
          <w:sz w:val="22"/>
        </w:rPr>
      </w:pPr>
      <w:r>
        <w:rPr>
          <w:sz w:val="22"/>
          <w:vertAlign w:val="superscript"/>
        </w:rPr>
        <w:t>E-52</w:t>
      </w:r>
      <w:r>
        <w:rPr>
          <w:sz w:val="22"/>
        </w:rPr>
        <w:tab/>
        <w:t>Cách đây một thời gian, một quí bà đến nói với tôi... Hay là, không phải là một bà. Đó là một giáo viên Trường Chúa nhật Báp-tít Đầu tiên. Nói, “Billy à, tôi không thể vào Nhà thờ nghe ông giảng đâu, nhưng tôi đừng ở bên ngoài.” Nói, “Tôi thích nghe những gì ông nói, ngoài việc người đàn bà đó đứng lên, bà ấy bắt đầu kêu khóc, và chạy xuống lối đi.” Người đó nói, “Tất cả tiếng ồn ào ấy làm tôi lạnh xương sống.”</w:t>
      </w:r>
    </w:p>
    <w:p>
      <w:pPr>
        <w:pStyle w:val="Normal"/>
        <w:spacing w:before="0" w:after="60"/>
        <w:jc w:val="both"/>
        <w:rPr/>
      </w:pPr>
      <w:r>
        <w:rPr>
          <w:sz w:val="22"/>
        </w:rPr>
        <w:tab/>
        <w:t>Tôi nói, “Cô biết gì không? Nếu cô nghĩ đó là sự ồn ào, cô đang sống trong thế giới im lặng mà cô đã sống. Cô sẽ lạnh cóng đến chết, nếu cô từng đến Thiên đàng, vì nếu cô lên Thiên đàng, ở đó có tiếng la lớn, la hét, và Ngợi khen Chúa! Suốt ngày đêm: các Thiên sứ ở chung quanh Ngai, kêu lớn, “Thánh thay, thánh thay, thánh thay là Đức Chúa Trời Toàn Năng.’ Nếu cô ở trong địa ngục thì có khóc lóc, than thở, và nghiến răng. Cô đang sống trong một im lặng kinh khủng.” Chắc chắn vậy.</w:t>
      </w:r>
    </w:p>
    <w:p>
      <w:pPr>
        <w:pStyle w:val="Normal"/>
        <w:spacing w:before="0" w:after="60"/>
        <w:jc w:val="both"/>
        <w:rPr>
          <w:sz w:val="22"/>
        </w:rPr>
      </w:pPr>
      <w:r>
        <w:rPr>
          <w:sz w:val="22"/>
          <w:vertAlign w:val="superscript"/>
        </w:rPr>
        <w:t>E-53</w:t>
      </w:r>
      <w:r>
        <w:rPr>
          <w:sz w:val="22"/>
        </w:rPr>
        <w:tab/>
        <w:t>Người đàn bà Gờ-réc đã kiên trì. Bà nói, “Vâng, lạy Chúa. Tôi thừa nhận điều Ngài Phán là đúng. Và tôi không mong đợi có thể giống như những người của họ, nhưng tôi...”</w:t>
      </w:r>
    </w:p>
    <w:p>
      <w:pPr>
        <w:pStyle w:val="Normal"/>
        <w:spacing w:before="0" w:after="60"/>
        <w:jc w:val="both"/>
        <w:rPr>
          <w:sz w:val="22"/>
        </w:rPr>
      </w:pPr>
      <w:r>
        <w:rPr>
          <w:sz w:val="22"/>
        </w:rPr>
        <w:tab/>
        <w:t>Nên nhớ, bà chưa hề thấy phép lạ. Bà chưa hề thấy điều nào trong những điều này. Nhưng có đức tin để tin rằng đó là điều bà cần cho con gái bà. Khi Chúa Jêsus... Phép lạ đầu tiên được thi hành trên người đàn bà Dân Ngoại này. Ngài Phán, “Ngươi có đức tin lớn.” Đấy, điều đó đã đụng đến Ngài để thấy rằng bà rất liều mạng tin chắc như vậy (dead earnest*).</w:t>
      </w:r>
    </w:p>
    <w:p>
      <w:pPr>
        <w:pStyle w:val="Normal"/>
        <w:spacing w:before="0" w:after="60"/>
        <w:jc w:val="both"/>
        <w:rPr/>
      </w:pPr>
      <w:r>
        <w:rPr>
          <w:sz w:val="22"/>
        </w:rPr>
        <w:tab/>
        <w:t>Nan đề của chúng ta ngày nay, là chúng ta không đủ liều mạng để tin chắc vào những điều này (we’re not dead earnest about these things*). Chúng ta quá khuôn đúc lời nói của mình (We cope our words*)... Chúng ta sợ nói điều gì không đúng với nội qui. Đức Chúa Trời Hứa đầy dẫy miệng anh em; Hãy tự nới lỏng với Ngài. “Đừng nhận ý tưởng nào mà anh sắp nói.” Nhưng chúng ta rất đúng với nội qui điều đó. “Nếu tôi nói điều gì phù hợp với... Giáo phái của tôi sẽ không tin điều đó.” Họ sẽ bị đuổi ra ngoài: kẻ giết người có dự tính trước, vâng, có một hình phạt với điều đó, anh em biết đấy.</w:t>
      </w:r>
    </w:p>
    <w:p>
      <w:pPr>
        <w:pStyle w:val="Normal"/>
        <w:spacing w:before="0" w:after="60"/>
        <w:jc w:val="both"/>
        <w:rPr>
          <w:sz w:val="22"/>
        </w:rPr>
      </w:pPr>
      <w:r>
        <w:rPr>
          <w:sz w:val="22"/>
          <w:vertAlign w:val="superscript"/>
        </w:rPr>
        <w:t>E-54</w:t>
      </w:r>
      <w:r>
        <w:rPr>
          <w:sz w:val="22"/>
        </w:rPr>
        <w:tab/>
        <w:t>Có một người tên gọi là Ni-cô-đem. Ông đã thấy điều gì trong Chúa Jêsus mà rất đúng. Ông là một người lớn tuổi, một người quan trọng trong tổ chức của ông. Anh em biết đấy, ông muốn đầu tư, bởi vì ông muốn có Sự sống Đời đời. Ông đã đến với Chúa Jêsus vào ban đêm. Dường như các ngân hàng đã đóng cửa. Nhưng Ngân hàng của Ngài luôn mở cửa, ngày hay đêm: Mở ngay bây giờ. Ông đã tìm thấy Ngân hàng ấy mở cửa, và Chúa Jêsus đưa cho ông Bản qui định. Ông muốn có Sự sống Đời đời. Và tại đó ông đã quyết định đầu tư vào Sự sống Đời đời. Chúng ta thấy tất cả những nhóm này. Đã trễ rồi. Chúng ta hãy nhanh lên.</w:t>
      </w:r>
    </w:p>
    <w:p>
      <w:pPr>
        <w:pStyle w:val="Normal"/>
        <w:spacing w:before="0" w:after="60"/>
        <w:jc w:val="both"/>
        <w:rPr/>
      </w:pPr>
      <w:r>
        <w:rPr>
          <w:sz w:val="22"/>
          <w:vertAlign w:val="superscript"/>
        </w:rPr>
        <w:t>E-55</w:t>
      </w:r>
      <w:r>
        <w:rPr>
          <w:sz w:val="22"/>
        </w:rPr>
        <w:tab/>
        <w:t>Chúng ta thấy trong Lu-ca 24:49, Chúa Jêsus nói với những người này đã dâng hiến mọi thứ họ có, và đang ký hợp đồng Sự sống Đời đời này (Lu-ca 24:49), Ngài bảo họ rằng Ngài sẽ ban cho họ những lợi tức về điều đó. Ngài Phán rằng, “Bây giờ, để rút ra lợi tức của các ngươi, hãy lấy đi tất cả sự khác biệt ra khỏi các ngươi: bỏ đi sự ồn ào cho dù các ngươi là Hi-lạp Chính thống, hay là các ngươi là Báp-tít, Trưởng Lão (như người anh em đã nói sáng nay), da đen hay da trắng, vàng hay nâu. Hãy đi lên thành Giê-ru-sa-lem, và đợi cho đến khi Ta ban Quyền phép đó đến (until I send it*).” Có 120 người ở trên đó để ký. Họ đã ký hợp đồng, và đi lên đó để rút ra lợi nhuận từ sự Đầu tư của mình. Đột nhiên có một Tiếng từ Trời đến như Tiếng gió thổi ào ào. Lợi tức của họ được trả đủ. Nó luôn luôn trả đủ (pay off).</w:t>
      </w:r>
    </w:p>
    <w:p>
      <w:pPr>
        <w:pStyle w:val="Normal"/>
        <w:spacing w:before="0" w:after="60"/>
        <w:jc w:val="both"/>
        <w:rPr>
          <w:sz w:val="22"/>
        </w:rPr>
      </w:pPr>
      <w:r>
        <w:rPr>
          <w:sz w:val="22"/>
        </w:rPr>
        <w:tab/>
        <w:t>Ngày Lễ Ngũ tuần, có khoảng 3000 linh hồn muốn có được một trong những hợp đồng ấy, và Phi-e-rơ đã bảo họ cách viết nó ra. Ông nói, “Hãy hối cải, ai nấy phải nhân danh Đức Chúa Jêsus chịu phép báp-têm, để được tha tội mình, rồi Đức Chúa Trời sẽ ban cho các ngươi tiền lãi về điều đó ngay. Các ngươi sẽ rút ra lợi tức.”</w:t>
      </w:r>
    </w:p>
    <w:p>
      <w:pPr>
        <w:pStyle w:val="Normal"/>
        <w:spacing w:before="0" w:after="60"/>
        <w:jc w:val="both"/>
        <w:rPr>
          <w:sz w:val="22"/>
        </w:rPr>
      </w:pPr>
      <w:r>
        <w:rPr>
          <w:sz w:val="22"/>
        </w:rPr>
        <w:tab/>
        <w:t>Anh chị em có quan tâm đến một Hợp đồng không? Ồ, nó dành cho bất cứ người nào muốn (Đúng thế.), bất cứ ai muốn.</w:t>
      </w:r>
    </w:p>
    <w:p>
      <w:pPr>
        <w:pStyle w:val="Normal"/>
        <w:spacing w:before="0" w:after="60"/>
        <w:jc w:val="both"/>
        <w:rPr/>
      </w:pPr>
      <w:r>
        <w:rPr>
          <w:sz w:val="22"/>
          <w:vertAlign w:val="superscript"/>
        </w:rPr>
        <w:t>E-56</w:t>
      </w:r>
      <w:r>
        <w:rPr>
          <w:sz w:val="22"/>
        </w:rPr>
        <w:tab/>
        <w:t xml:space="preserve">Một lát sau có một thanh niên giàu có tên là Phao-lô. Người đi khắp nơi để phá hoại những người này, và đang trên đường đi đến thành Đa-mách. Người biết rằng có một Đức Chúa Trời, nhưng nghĩ đó là một đám ‘Thánh quá máu’. Tại sao? Người không bao giờ điều tra những người có Hợp đồng Bảo hiểm. Người chạy vào, và bắt bớ họ, nhạo cười họ. Nhiều người trong chúng ta ngày hôm nay đã làm giống như vậy khi chúng ta thấy điều đó: chạy vào, và làm trò cười về nó, rồi nói, “Một đám ‘Thánh quá máu’.” </w:t>
      </w:r>
    </w:p>
    <w:p>
      <w:pPr>
        <w:pStyle w:val="Normal"/>
        <w:jc w:val="both"/>
        <w:rPr>
          <w:sz w:val="22"/>
        </w:rPr>
      </w:pPr>
      <w:r>
        <w:rPr>
          <w:sz w:val="22"/>
        </w:rPr>
        <w:tab/>
        <w:t>Nhưng ngày nọ trên đường đến thành Đa-mách người bị ngã quị. Người ngước lên và thấy Trụ Lửa đã dẫn dắt tổ phụ người, Môi-se, và các tổ phụ đi qua đồng vắng.</w:t>
      </w:r>
    </w:p>
    <w:p>
      <w:pPr>
        <w:pStyle w:val="Normal"/>
        <w:jc w:val="both"/>
        <w:rPr>
          <w:sz w:val="22"/>
        </w:rPr>
      </w:pPr>
      <w:r>
        <w:rPr>
          <w:sz w:val="22"/>
        </w:rPr>
        <w:tab/>
        <w:t>Ngài Phán, “Hỡi Sau-lơ, Sau-lơ, sao ngươi bắt bớ Ta?”</w:t>
      </w:r>
    </w:p>
    <w:p>
      <w:pPr>
        <w:pStyle w:val="Normal"/>
        <w:jc w:val="both"/>
        <w:rPr>
          <w:sz w:val="22"/>
        </w:rPr>
      </w:pPr>
      <w:r>
        <w:rPr>
          <w:sz w:val="22"/>
        </w:rPr>
        <w:tab/>
        <w:t>Người thưa rằng, “Lạy Chúa, Chúa là Ai?”</w:t>
      </w:r>
    </w:p>
    <w:p>
      <w:pPr>
        <w:pStyle w:val="Normal"/>
        <w:spacing w:before="0" w:after="60"/>
        <w:jc w:val="both"/>
        <w:rPr>
          <w:sz w:val="22"/>
        </w:rPr>
      </w:pPr>
      <w:r>
        <w:rPr>
          <w:sz w:val="22"/>
        </w:rPr>
        <w:tab/>
        <w:t>Ngài Phán, “Ta là Jêsus.”</w:t>
      </w:r>
    </w:p>
    <w:p>
      <w:pPr>
        <w:pStyle w:val="Normal"/>
        <w:spacing w:before="0" w:after="60"/>
        <w:jc w:val="both"/>
        <w:rPr>
          <w:sz w:val="22"/>
        </w:rPr>
      </w:pPr>
      <w:r>
        <w:rPr>
          <w:sz w:val="22"/>
        </w:rPr>
        <w:tab/>
        <w:t>Người đã tìm thấy và tin chắc rằng Đức Chúa Trời đã trở nên xác thịt ở giữa chúng ta. Người biết bởi Kinh thánh bởi vì người hiểu Lời, rằng đó đúng là Đấng Mê-si. Người đã thấy sự chứng thực về điều đó, và ngay khi thấy sự chứng thực về nó, người sẵn sàng để gởi tiền, và người đi kiếm cho mình một Hợp đồng. Người đang trên đường đi đến thành Đa-mách, thì A-na-nia đến, đặt tay trên người, làm phép báp-têm cho người, và người nhận lãnh Đức Thánh Linh. Thật là một việc vĩ đại. Đúng thế.</w:t>
      </w:r>
    </w:p>
    <w:p>
      <w:pPr>
        <w:pStyle w:val="Normal"/>
        <w:spacing w:before="0" w:after="60"/>
        <w:jc w:val="both"/>
        <w:rPr/>
      </w:pPr>
      <w:r>
        <w:rPr>
          <w:sz w:val="22"/>
          <w:vertAlign w:val="superscript"/>
        </w:rPr>
        <w:t>E-57</w:t>
      </w:r>
      <w:r>
        <w:rPr>
          <w:sz w:val="22"/>
        </w:rPr>
        <w:tab/>
        <w:t>Khi người thấy Trụ Lửa đó, và biết chính là Chúa đã trở nên xác thịt... Họ biết rằng đó thật sự là Đấng Mê-si, bởi vì Ngài đã Phán, “Ta đến từ Đức Chúa Trời, và đi về cùng Đức Chúa Trời.” Ngài đã đến từ Trụ Lửa. Ngài Phán trong sự dạy dỗ của Ngài, “Trước khi Môi-se -- trước khi có Áp-ra-ham, đã có Ta.” Và ĐẤNG TA LÀ là Đấng đã ở trong bụi gai. Còn ở đây Ngài đã trở nên xác thịt ở giữa chúng ta, chính xác là Đấng Mê-si. Và Ngài đã trở lại.</w:t>
      </w:r>
    </w:p>
    <w:p>
      <w:pPr>
        <w:pStyle w:val="Normal"/>
        <w:spacing w:before="0" w:after="60"/>
        <w:jc w:val="both"/>
        <w:rPr/>
      </w:pPr>
      <w:r>
        <w:rPr>
          <w:sz w:val="22"/>
        </w:rPr>
        <w:tab/>
        <w:t>Điều đó hầu như đã gây khó khăn cho Phao-lô. Chúng ta hiểu rằng Phao-lô đi đến đất nước khác và nghiên cứu công việc suốt ba năm trước khi trở lại. Và người đã thấy Ngài là Lời trở nên xác thịt. Khi làm thế, người đã sẵn sàng, ồ, để đầu tư cả đời mình và mọi thứ người có, tất cả sự yêu mến của mọi người dành cho người, tất cả học vấn của người.</w:t>
      </w:r>
    </w:p>
    <w:p>
      <w:pPr>
        <w:pStyle w:val="Normal"/>
        <w:spacing w:before="0" w:after="60"/>
        <w:jc w:val="both"/>
        <w:rPr>
          <w:sz w:val="22"/>
        </w:rPr>
      </w:pPr>
      <w:r>
        <w:rPr>
          <w:sz w:val="22"/>
        </w:rPr>
        <w:tab/>
        <w:t xml:space="preserve">Phao-lô nói, “Tôi quên hết mọi sự tôi từng biết để biết Đấng Christ.” Phao-lô sẵn sàng quên đi sự dạy dỗ của Giáo sư Ga-ma-li-ên. Ông sẵn sàng chịu mất hết những giấy tờ chứng từ của tổ chức (cash in his organization papers*). Phao-lô sẵn sàng, bởi vì họ có thể đuổi ông ra dù thế nào đi nữa. Nhưng ông đã tìm thấy điều gì đó. A-men! </w:t>
      </w:r>
    </w:p>
    <w:p>
      <w:pPr>
        <w:pStyle w:val="Normal"/>
        <w:spacing w:before="0" w:after="60"/>
        <w:jc w:val="both"/>
        <w:rPr>
          <w:sz w:val="22"/>
        </w:rPr>
      </w:pPr>
      <w:r>
        <w:rPr>
          <w:sz w:val="22"/>
        </w:rPr>
        <w:tab/>
        <w:t>Ông đã tìm thấy một Công ty đáng tin cậy, bởi vì Đấng Christ đó đã chết và đã sống lại; Và ở đây Ngài đã xuất hiện lại trong cùng Trụ Lửa ấy. Ha-lê-lu-gia! (Đừng sợ. Chữ đó có nghĩa là, “Ngợi khen Chúa!”) Ông muốn đầu tư. Ông là một thương gia lớn; Ông có giác quan tốt. Vì thế ông đã đầu tư, và ông đã trở nên một nô lệ tự nguyện của tình yêu dành cho Đấng Christ. Ồ, ông đã làm một sự Đầu tư tuyệt vời. Đó là những gì tất cả chúng ta cần làm. Điều đó hoàn toàn chính xác.</w:t>
      </w:r>
    </w:p>
    <w:p>
      <w:pPr>
        <w:pStyle w:val="Normal"/>
        <w:spacing w:before="0" w:after="60"/>
        <w:jc w:val="both"/>
        <w:rPr/>
      </w:pPr>
      <w:r>
        <w:rPr>
          <w:sz w:val="22"/>
          <w:vertAlign w:val="superscript"/>
        </w:rPr>
        <w:t>E-58</w:t>
      </w:r>
      <w:r>
        <w:rPr>
          <w:sz w:val="22"/>
        </w:rPr>
        <w:tab/>
        <w:t>Thật là một quyết định thiếu suy nghĩ (bây giờ để kết thúc) cho quan cai trẻ đó. Chàng đã làm một việc tệ hại. Một việc thiếu nguyên tắc đối với một thương gia. Khi một người kinh doanh và được thịnh vượng, và được ban cho cơ hội để nhận được một hợp đồng chứng thực, một người đã thấy trong Ngài, chính Ngài, quyền năng của Đức Chúa Trời Toàn năng đang làm việc, và biết rằng không có người nào có thể làm những việc đó nếu Đức Chúa Trời không ở cùng Ngài... Người đó được ban cho cơ hội để tin nhận Ngài, chàng đã bác bỏ nó một cách thô bạo.</w:t>
      </w:r>
    </w:p>
    <w:p>
      <w:pPr>
        <w:pStyle w:val="Normal"/>
        <w:spacing w:before="0" w:after="60"/>
        <w:jc w:val="both"/>
        <w:rPr>
          <w:sz w:val="22"/>
        </w:rPr>
      </w:pPr>
      <w:r>
        <w:rPr>
          <w:sz w:val="22"/>
        </w:rPr>
        <w:tab/>
        <w:t>Chàng thích có sự ưa chuộng giàu có của thế gian. Chàng thà có sự hào nhoáng mà chàng đã sống. Xin cho tôi nói điều này với tình yêu và lòng kính trọng. Đó là nan đề của các Giáo hội chúng ta.</w:t>
      </w:r>
    </w:p>
    <w:p>
      <w:pPr>
        <w:pStyle w:val="Normal"/>
        <w:jc w:val="both"/>
        <w:rPr>
          <w:sz w:val="22"/>
        </w:rPr>
      </w:pPr>
      <w:r>
        <w:rPr>
          <w:sz w:val="22"/>
          <w:vertAlign w:val="superscript"/>
        </w:rPr>
        <w:t>E-59</w:t>
      </w:r>
      <w:r>
        <w:rPr>
          <w:sz w:val="22"/>
        </w:rPr>
        <w:tab/>
        <w:t>Một Giáo sĩ Do-thái... Khi John Rhyn được chữa lành (Anh em đã nghe câu chuyện về sự chữa lành của ông: Một người ăn xin trên phố), tôi được ghé qua Nhà hội nơi Giáo sĩ đến trò chuyện với tôi. Ông nói, “Ông Branham...” John đi cùng tôi. Ông nói, “Bởi thẩm quyền gì ông đã cho người ngày có thị lực?”</w:t>
      </w:r>
    </w:p>
    <w:p>
      <w:pPr>
        <w:pStyle w:val="Normal"/>
        <w:jc w:val="both"/>
        <w:rPr>
          <w:sz w:val="22"/>
        </w:rPr>
      </w:pPr>
      <w:r>
        <w:rPr>
          <w:sz w:val="22"/>
        </w:rPr>
        <w:tab/>
        <w:t>Tôi nói, “Tôi không bao giờ ban cho ông ấy thị lực.”</w:t>
      </w:r>
    </w:p>
    <w:p>
      <w:pPr>
        <w:pStyle w:val="Normal"/>
        <w:jc w:val="both"/>
        <w:rPr>
          <w:sz w:val="22"/>
        </w:rPr>
      </w:pPr>
      <w:r>
        <w:rPr>
          <w:sz w:val="22"/>
        </w:rPr>
        <w:tab/>
        <w:t>Ông ấy nói, “Tôi đã bố thí cho ông ấy trên phố nhiều lần.” Ông nói...</w:t>
      </w:r>
    </w:p>
    <w:p>
      <w:pPr>
        <w:pStyle w:val="Normal"/>
        <w:jc w:val="both"/>
        <w:rPr>
          <w:sz w:val="22"/>
        </w:rPr>
      </w:pPr>
      <w:r>
        <w:rPr>
          <w:sz w:val="22"/>
        </w:rPr>
        <w:tab/>
        <w:t>Tôi nói, “Ông ấy thấy được.”</w:t>
      </w:r>
    </w:p>
    <w:p>
      <w:pPr>
        <w:pStyle w:val="Normal"/>
        <w:jc w:val="both"/>
        <w:rPr>
          <w:sz w:val="22"/>
        </w:rPr>
      </w:pPr>
      <w:r>
        <w:rPr>
          <w:sz w:val="22"/>
        </w:rPr>
        <w:tab/>
        <w:t>“Đúng.”</w:t>
      </w:r>
    </w:p>
    <w:p>
      <w:pPr>
        <w:pStyle w:val="Normal"/>
        <w:jc w:val="both"/>
        <w:rPr>
          <w:sz w:val="22"/>
        </w:rPr>
      </w:pPr>
      <w:r>
        <w:rPr>
          <w:sz w:val="22"/>
        </w:rPr>
        <w:tab/>
        <w:t>Tôi nói, “Đức Chúa Jêsus Christ, Con Đức Chúa Trời ban cho ông ấy thị lực.”</w:t>
      </w:r>
    </w:p>
    <w:p>
      <w:pPr>
        <w:pStyle w:val="Normal"/>
        <w:jc w:val="both"/>
        <w:rPr>
          <w:sz w:val="22"/>
        </w:rPr>
      </w:pPr>
      <w:r>
        <w:rPr>
          <w:sz w:val="22"/>
        </w:rPr>
        <w:tab/>
        <w:t xml:space="preserve">Ông nói, “Không khi nào Đức Chúa Trời, có một Con, một Thần có một Con.” Ông nói, “Không bao </w:t>
        <w:tab/>
        <w:t>giờ có chuyện giống như thế.”</w:t>
      </w:r>
    </w:p>
    <w:p>
      <w:pPr>
        <w:pStyle w:val="Normal"/>
        <w:jc w:val="both"/>
        <w:rPr>
          <w:sz w:val="22"/>
        </w:rPr>
      </w:pPr>
      <w:r>
        <w:rPr>
          <w:sz w:val="22"/>
        </w:rPr>
        <w:tab/>
        <w:t>Tôi nói, “Thưa Thầy, thật khó cho ông tin những Lời Kinh thánh sao?”</w:t>
      </w:r>
    </w:p>
    <w:p>
      <w:pPr>
        <w:pStyle w:val="Normal"/>
        <w:jc w:val="both"/>
        <w:rPr>
          <w:sz w:val="22"/>
        </w:rPr>
      </w:pPr>
      <w:r>
        <w:rPr>
          <w:sz w:val="22"/>
        </w:rPr>
        <w:tab/>
        <w:t>“Tất nhiên là không. Tôi là Giáo sư về Kinh thánh.”</w:t>
      </w:r>
    </w:p>
    <w:p>
      <w:pPr>
        <w:pStyle w:val="Normal"/>
        <w:jc w:val="both"/>
        <w:rPr>
          <w:sz w:val="22"/>
        </w:rPr>
      </w:pPr>
      <w:r>
        <w:rPr>
          <w:sz w:val="22"/>
        </w:rPr>
        <w:tab/>
        <w:t>“Ông tin các lời Tiên tri chứ?”</w:t>
      </w:r>
    </w:p>
    <w:p>
      <w:pPr>
        <w:pStyle w:val="Normal"/>
        <w:jc w:val="both"/>
        <w:rPr>
          <w:sz w:val="22"/>
        </w:rPr>
      </w:pPr>
      <w:r>
        <w:rPr>
          <w:sz w:val="22"/>
        </w:rPr>
        <w:tab/>
        <w:t>“Vâng.”</w:t>
      </w:r>
    </w:p>
    <w:p>
      <w:pPr>
        <w:pStyle w:val="Normal"/>
        <w:jc w:val="both"/>
        <w:rPr>
          <w:sz w:val="22"/>
        </w:rPr>
      </w:pPr>
      <w:r>
        <w:rPr>
          <w:sz w:val="22"/>
        </w:rPr>
        <w:tab/>
        <w:t>“Trong Ê-sai 9:6, Đấng Tiên tri đang nói về Ai?”</w:t>
      </w:r>
    </w:p>
    <w:p>
      <w:pPr>
        <w:pStyle w:val="Normal"/>
        <w:jc w:val="both"/>
        <w:rPr>
          <w:sz w:val="22"/>
        </w:rPr>
      </w:pPr>
      <w:r>
        <w:rPr>
          <w:sz w:val="22"/>
        </w:rPr>
        <w:tab/>
        <w:t>Ông nói, “Đấng Mê-si.”</w:t>
      </w:r>
    </w:p>
    <w:p>
      <w:pPr>
        <w:pStyle w:val="Normal"/>
        <w:jc w:val="both"/>
        <w:rPr>
          <w:sz w:val="22"/>
        </w:rPr>
      </w:pPr>
      <w:r>
        <w:rPr>
          <w:sz w:val="22"/>
        </w:rPr>
        <w:tab/>
        <w:t>Tôi nói, “Đấng Mê-si sẽ... Sự liên kết gì sẽ có với Đức Chúa Trời?”</w:t>
      </w:r>
    </w:p>
    <w:p>
      <w:pPr>
        <w:pStyle w:val="Normal"/>
        <w:jc w:val="both"/>
        <w:rPr>
          <w:sz w:val="22"/>
        </w:rPr>
      </w:pPr>
      <w:r>
        <w:rPr>
          <w:sz w:val="22"/>
        </w:rPr>
        <w:tab/>
        <w:t>“Đấng Mê-si sẽ là Đức Chúa Trời.”</w:t>
      </w:r>
    </w:p>
    <w:p>
      <w:pPr>
        <w:pStyle w:val="Normal"/>
        <w:jc w:val="both"/>
        <w:rPr>
          <w:sz w:val="22"/>
        </w:rPr>
      </w:pPr>
      <w:r>
        <w:rPr>
          <w:sz w:val="22"/>
        </w:rPr>
        <w:tab/>
        <w:t>“Vậy thì ông hiểu ẩn ý.”</w:t>
      </w:r>
    </w:p>
    <w:p>
      <w:pPr>
        <w:pStyle w:val="Normal"/>
        <w:jc w:val="both"/>
        <w:rPr>
          <w:sz w:val="22"/>
        </w:rPr>
      </w:pPr>
      <w:r>
        <w:rPr>
          <w:sz w:val="22"/>
        </w:rPr>
        <w:tab/>
        <w:t>Ông ấy nói, “Dân Ngoại các ông không thể cắt Đức Chúa Trời làm 3 phần và đưa Ngài cho chúng tôi.”</w:t>
      </w:r>
    </w:p>
    <w:p>
      <w:pPr>
        <w:pStyle w:val="Normal"/>
        <w:spacing w:before="0" w:after="60"/>
        <w:jc w:val="both"/>
        <w:rPr>
          <w:sz w:val="22"/>
        </w:rPr>
      </w:pPr>
      <w:r>
        <w:rPr>
          <w:sz w:val="22"/>
        </w:rPr>
        <w:tab/>
        <w:t>Tôi nói, “Đó là đạo Công giáo. Không phải tôi. Đó là một Đức Chúa Trời ở trong 3 chức vụ: Cương vị làm Cha, cương vị làm Con, và Đức Thánh Linh.” Không phải phải 3 thần; Điều đó làm thành ngoại giáo. Quí vị không thể thọc (poke) điều đó vào người Do-thái: tôi cũng không.</w:t>
      </w:r>
    </w:p>
    <w:p>
      <w:pPr>
        <w:pStyle w:val="Normal"/>
        <w:spacing w:before="0" w:after="60"/>
        <w:jc w:val="both"/>
        <w:rPr>
          <w:sz w:val="22"/>
        </w:rPr>
      </w:pPr>
      <w:r>
        <w:rPr>
          <w:sz w:val="22"/>
          <w:vertAlign w:val="superscript"/>
        </w:rPr>
        <w:t>E-60</w:t>
      </w:r>
      <w:r>
        <w:rPr>
          <w:sz w:val="22"/>
        </w:rPr>
        <w:tab/>
        <w:t>Hãy nhớ, chính Lời làm cho nó đúng. Điều đó đã được giải quyết ở Giáo hội Nghị Nicaea. Họ lấy mặt khác. Những Tiên tri già trở lại với địa vị của họ bằng Lẽ thật. Quí vị sẽ không bao giờ giết chết nó. Nó sẽ cứ sống. Đúng thế.</w:t>
      </w:r>
    </w:p>
    <w:p>
      <w:pPr>
        <w:pStyle w:val="Normal"/>
        <w:jc w:val="both"/>
        <w:rPr/>
      </w:pPr>
      <w:r>
        <w:rPr>
          <w:sz w:val="22"/>
        </w:rPr>
        <w:tab/>
        <w:t>Thấy nhiều người gãi đầu và tự hỏi. Cứ đến với Đức Chúa Trời. Nếu một người thiếu sự khôn ngoan, hãy để người ấy cầu xin Đức Chúa Trời. Đức Chúa Trời bày tỏ mọi sự và làm cho Lời Kinh thánh thích hợp với nhau. Để ý.</w:t>
      </w:r>
    </w:p>
    <w:p>
      <w:pPr>
        <w:pStyle w:val="Normal"/>
        <w:jc w:val="both"/>
        <w:rPr>
          <w:sz w:val="22"/>
        </w:rPr>
      </w:pPr>
      <w:r>
        <w:rPr>
          <w:sz w:val="22"/>
        </w:rPr>
        <w:tab/>
        <w:t>Bấy giờ, khi một Giáo sĩ Do-thái này, nói, “Không bao giờ Đức Chúa Trời có một Con.”</w:t>
      </w:r>
    </w:p>
    <w:p>
      <w:pPr>
        <w:pStyle w:val="Normal"/>
        <w:jc w:val="both"/>
        <w:rPr>
          <w:sz w:val="22"/>
        </w:rPr>
      </w:pPr>
      <w:r>
        <w:rPr>
          <w:sz w:val="22"/>
        </w:rPr>
        <w:tab/>
        <w:t>Tôi nói, “Đúng thế.”</w:t>
      </w:r>
    </w:p>
    <w:p>
      <w:pPr>
        <w:pStyle w:val="Normal"/>
        <w:jc w:val="both"/>
        <w:rPr>
          <w:sz w:val="22"/>
        </w:rPr>
      </w:pPr>
      <w:r>
        <w:rPr>
          <w:sz w:val="22"/>
        </w:rPr>
        <w:tab/>
        <w:t>Ông ấy nói, “Nó sẽ là...”</w:t>
      </w:r>
    </w:p>
    <w:p>
      <w:pPr>
        <w:pStyle w:val="Normal"/>
        <w:jc w:val="both"/>
        <w:rPr>
          <w:sz w:val="22"/>
        </w:rPr>
      </w:pPr>
      <w:r>
        <w:rPr>
          <w:sz w:val="22"/>
        </w:rPr>
        <w:tab/>
        <w:t>Tôi nói, “Hãy chỉ cho tôi một chỗ mà Ngài không chứng minh Ngài không phải là Đức Chúa Trời.”</w:t>
      </w:r>
    </w:p>
    <w:p>
      <w:pPr>
        <w:pStyle w:val="Normal"/>
        <w:jc w:val="both"/>
        <w:rPr>
          <w:sz w:val="22"/>
        </w:rPr>
      </w:pPr>
      <w:r>
        <w:rPr>
          <w:sz w:val="22"/>
        </w:rPr>
        <w:tab/>
        <w:t>Ông nói, “Đức Chúa Trời chắc hẳn không phải là kẻ trộm cắp.”</w:t>
      </w:r>
    </w:p>
    <w:p>
      <w:pPr>
        <w:pStyle w:val="Normal"/>
        <w:jc w:val="both"/>
        <w:rPr>
          <w:sz w:val="22"/>
        </w:rPr>
      </w:pPr>
      <w:r>
        <w:rPr>
          <w:sz w:val="22"/>
        </w:rPr>
        <w:tab/>
        <w:t>Tôi nói, “Ngài - Ngài không phải là kẻ trộm cắp.”</w:t>
      </w:r>
    </w:p>
    <w:p>
      <w:pPr>
        <w:pStyle w:val="Normal"/>
        <w:jc w:val="both"/>
        <w:rPr>
          <w:sz w:val="22"/>
        </w:rPr>
      </w:pPr>
      <w:r>
        <w:rPr>
          <w:sz w:val="22"/>
        </w:rPr>
        <w:tab/>
        <w:t>Ông nói, “Ngài đi vào ngày Sa-bát trong cánh đồng và bứt một bông lúa mì.”</w:t>
      </w:r>
    </w:p>
    <w:p>
      <w:pPr>
        <w:pStyle w:val="Normal"/>
        <w:jc w:val="both"/>
        <w:rPr>
          <w:sz w:val="22"/>
        </w:rPr>
      </w:pPr>
      <w:r>
        <w:rPr>
          <w:sz w:val="22"/>
        </w:rPr>
        <w:tab/>
        <w:t>Tôi nói, “Luật pháp người Lê-vi của chính các ông bảo ông rằng một người có thể đi qua cánh đồng và ăn những gì người đó muốn, nhưng người đó không thể lấy bỏ vào trong túi xách.” Luật pháp của chính người... Ông biết điều đó và quay lại nhìn tôi. Tôi nói, “Giăng có thể thấy, phải không?”</w:t>
      </w:r>
    </w:p>
    <w:p>
      <w:pPr>
        <w:pStyle w:val="Normal"/>
        <w:jc w:val="both"/>
        <w:rPr>
          <w:sz w:val="22"/>
        </w:rPr>
      </w:pPr>
      <w:r>
        <w:rPr>
          <w:sz w:val="22"/>
        </w:rPr>
        <w:tab/>
        <w:t>Ông nói, “Phải. Ông Branham à, tôi sẽ thừa nhận Ngài là một người tốt.”</w:t>
      </w:r>
    </w:p>
    <w:p>
      <w:pPr>
        <w:pStyle w:val="Normal"/>
        <w:jc w:val="both"/>
        <w:rPr>
          <w:sz w:val="22"/>
        </w:rPr>
      </w:pPr>
      <w:r>
        <w:rPr>
          <w:sz w:val="22"/>
        </w:rPr>
        <w:tab/>
        <w:t>Tôi nói, “Ông sẽ thừa nhận à, thưa Thầy?”</w:t>
      </w:r>
    </w:p>
    <w:p>
      <w:pPr>
        <w:pStyle w:val="Normal"/>
        <w:jc w:val="both"/>
        <w:rPr>
          <w:sz w:val="22"/>
        </w:rPr>
      </w:pPr>
      <w:r>
        <w:rPr>
          <w:sz w:val="22"/>
        </w:rPr>
        <w:tab/>
        <w:t>Ông đáp, “Đúng, thưa ông. Hơn thế nữa, tôi sẽ thừa nhận Ngài là một Đấng Tiên tri. Nếu Thầy Tế lễ Đền tạm muốn lắng nghe Ngài, chúng ta tốt hơn là nghỉ ngày hôm nay (we’d have been better off today).”</w:t>
      </w:r>
    </w:p>
    <w:p>
      <w:pPr>
        <w:pStyle w:val="Normal"/>
        <w:jc w:val="both"/>
        <w:rPr>
          <w:sz w:val="22"/>
        </w:rPr>
      </w:pPr>
      <w:r>
        <w:rPr>
          <w:sz w:val="22"/>
        </w:rPr>
        <w:tab/>
        <w:t>“Thưa Thầy, Thầy tin Ngài là Con Đức Chúa Trời không?”</w:t>
      </w:r>
    </w:p>
    <w:p>
      <w:pPr>
        <w:pStyle w:val="Normal"/>
        <w:jc w:val="both"/>
        <w:rPr>
          <w:sz w:val="22"/>
        </w:rPr>
      </w:pPr>
      <w:r>
        <w:rPr>
          <w:sz w:val="22"/>
        </w:rPr>
        <w:tab/>
        <w:t>Ông nói, “Không, không, không, không.”</w:t>
      </w:r>
    </w:p>
    <w:p>
      <w:pPr>
        <w:pStyle w:val="Normal"/>
        <w:jc w:val="both"/>
        <w:rPr>
          <w:sz w:val="22"/>
        </w:rPr>
      </w:pPr>
      <w:r>
        <w:rPr>
          <w:sz w:val="22"/>
        </w:rPr>
        <w:tab/>
        <w:t>Tôi nói, “Chờ một chút. Ông nói Ngài là Người tốt, ông có thể tin cậy Ngài. Nếu Ngài là một Đấng Tiên tri Ngài sẽ không nói dối. Ngài đã nói Ngài là Con Đức Chúa Trời. Vậy, điều đó thế nào?”</w:t>
      </w:r>
    </w:p>
    <w:p>
      <w:pPr>
        <w:pStyle w:val="Normal"/>
        <w:jc w:val="both"/>
        <w:rPr>
          <w:sz w:val="22"/>
        </w:rPr>
      </w:pPr>
      <w:r>
        <w:rPr>
          <w:sz w:val="22"/>
        </w:rPr>
        <w:tab/>
        <w:t xml:space="preserve">“Vâng.” Ông nói, “Nếu tôi giảng...” Chúng tôi đang đứng ở Cảng Benton. Ông nói, “Thấy ở dưới đó không? Tôi có thể ở ngoài đường phố, ăn xin bánh mì (I’d be in the street, begging my bread). </w:t>
      </w:r>
    </w:p>
    <w:p>
      <w:pPr>
        <w:pStyle w:val="Normal"/>
        <w:jc w:val="both"/>
        <w:rPr>
          <w:sz w:val="22"/>
        </w:rPr>
      </w:pPr>
      <w:r>
        <w:rPr>
          <w:sz w:val="22"/>
        </w:rPr>
        <w:tab/>
        <w:t>Tôi nói, “Đó là một người Do-thái đối với ông.” Đúng thế. Tôi nói, “Tôi thà nằm nghỉ, uống nước lã, và ăn bánh qui, mà giảng Lẽ thật của Đức Chúa Trời, còn hơn là tên tôi được viết bằng chữ bằng vàng trên tòa nhà này, và ăn ba con gà rán mỗi ngày. Vâng, thưa ông. Sự thật là vậy.”</w:t>
      </w:r>
    </w:p>
    <w:p>
      <w:pPr>
        <w:pStyle w:val="Normal"/>
        <w:jc w:val="both"/>
        <w:rPr>
          <w:sz w:val="22"/>
        </w:rPr>
      </w:pPr>
      <w:r>
        <w:rPr>
          <w:sz w:val="22"/>
        </w:rPr>
        <w:tab/>
        <w:t>Những giọt nước mắt lăn dài trên đôi má ông, ông nói, “Tôi sẽ gặp ông sau.”</w:t>
      </w:r>
    </w:p>
    <w:p>
      <w:pPr>
        <w:pStyle w:val="Normal"/>
        <w:jc w:val="both"/>
        <w:rPr/>
      </w:pPr>
      <w:r>
        <w:rPr>
          <w:sz w:val="22"/>
        </w:rPr>
        <w:t>Tôi nói, “Không... Chúng ta hãy gặp Ngài giờ này.” Nhưng ông đi trở lui.</w:t>
      </w:r>
    </w:p>
    <w:p>
      <w:pPr>
        <w:pStyle w:val="Normal"/>
        <w:spacing w:before="0" w:after="60"/>
        <w:jc w:val="both"/>
        <w:rPr>
          <w:sz w:val="22"/>
        </w:rPr>
      </w:pPr>
      <w:r>
        <w:rPr>
          <w:sz w:val="22"/>
        </w:rPr>
        <w:tab/>
        <w:t>Sau đó, khi ông đi vào cửa, ông quay lại nhìn tôi và nói, “Đức Chúa Trời có thể khiến những đá này trở nên con cái của Áp-ra-ham.” Ông đã tin điều đó. Điều gì vậy? Ông sợ giống như chàng trai trẻ giàu có để quyết định đầu tư. Đúng thế.</w:t>
      </w:r>
    </w:p>
    <w:p>
      <w:pPr>
        <w:pStyle w:val="Normal"/>
        <w:spacing w:before="0" w:after="60"/>
        <w:jc w:val="both"/>
        <w:rPr>
          <w:sz w:val="22"/>
        </w:rPr>
      </w:pPr>
      <w:r>
        <w:rPr>
          <w:sz w:val="22"/>
          <w:vertAlign w:val="superscript"/>
        </w:rPr>
        <w:t>E-61</w:t>
      </w:r>
      <w:r>
        <w:rPr>
          <w:sz w:val="22"/>
        </w:rPr>
        <w:tab/>
        <w:t>Không chỉ những Giáo sĩ Do-thái, mà còn quí vị Mục sư Truyền đạo, tín đồ thường, sợ sự đầu tư đó. Con người đã làm một việc thiếu suy nghĩ khi quyết định như thế. Các Giáo hội ngày nay, sự phổ biến này, anh em không thể ở lại với sự ưa thích được nhiều người ngưỡng mộ và đồng thời ở với Đấng Christ. Nếu anh em yêu Chúa, thì anh em bị thế gian ghét bỏ. Điều đó hoàn toàn chính xác. Sự ưa chuộng được ngưỡng mộ, vâng, thưa quí vị... Đúng hơn sự ca ngợi của con người hơn là sự ca ngợi của Đức Chúa Trời... Họ cần một ít thuốc độc. Ồ.</w:t>
      </w:r>
    </w:p>
    <w:p>
      <w:pPr>
        <w:pStyle w:val="Normal"/>
        <w:spacing w:before="0" w:after="60"/>
        <w:jc w:val="both"/>
        <w:rPr/>
      </w:pPr>
      <w:r>
        <w:rPr>
          <w:sz w:val="22"/>
          <w:vertAlign w:val="superscript"/>
        </w:rPr>
        <w:t>E-62</w:t>
      </w:r>
      <w:r>
        <w:rPr>
          <w:sz w:val="22"/>
        </w:rPr>
        <w:tab/>
        <w:t>Nhưng chàng trẻ tuổi giàu có này... bây giờ đây là điều gì đó dành cho quí vị thương gia, và tôi phải kết thúc. Để ý nào, vì thế anh em sẽ -- anh em sẽ để điều này lắng sâu trong lòng. Bởi sự chối bỏ Chúa Jêsus không bao giờ làm ngưng sự gia tăng tài sản của chàng. Anh ta cứ giàu lên. Chúng ta hãy đi theo chàng qua suốt Kinh thánh. Hàng hóa của chàng ngày càng nhiều hơn. Và bởi vì việc kinh doanh của tăng lên một chút, đừng bao giờ nghĩ rằng đó luôn luôn là ơn phước của Đức Chúa Trời. Sự thịnh vượng nguy hại, anh em biết đấy.</w:t>
      </w:r>
    </w:p>
    <w:p>
      <w:pPr>
        <w:pStyle w:val="Normal"/>
        <w:spacing w:before="0" w:after="60"/>
        <w:jc w:val="both"/>
        <w:rPr>
          <w:sz w:val="22"/>
        </w:rPr>
      </w:pPr>
      <w:r>
        <w:rPr>
          <w:sz w:val="22"/>
        </w:rPr>
        <w:tab/>
        <w:t>Người này, ngày càng giàu có tiếng tăm nhiều hơn. Anh phải đi đến chỗ đến nỗi anh quá giàu có, đến nỗi mọi nhà kho của anh hầu như tràn đầy. Anh phải xây thêm những cái mới.</w:t>
      </w:r>
    </w:p>
    <w:p>
      <w:pPr>
        <w:pStyle w:val="Normal"/>
        <w:spacing w:before="0" w:after="60"/>
        <w:jc w:val="both"/>
        <w:rPr>
          <w:sz w:val="22"/>
        </w:rPr>
      </w:pPr>
      <w:r>
        <w:rPr>
          <w:sz w:val="22"/>
        </w:rPr>
        <w:tab/>
        <w:t>Bây giờ, anh nghĩ mình đã làm mọi thứ tốt đẹp nhờ quay bỏ Chúa Jêsus và không đầu tư vào Ngài. Anh nghĩ mình đã -- anh đã làm điều đúng, bởi vì trong những của cải thế gian... (Tôi sẽ nói đôi điều giờ này.) Về của cải thế gian, anh nghĩ mình đã làm điều tốt bởi vì anh được thịnh vượng. Đó là những gì Giáo phái chúng ta suy nghĩ. Bởi vì họ tự tổ chức, và những nhóm của họ trở nên những triệu phú và tỉ phú, họ cảm thấy rằng họ hành động đúng.</w:t>
      </w:r>
    </w:p>
    <w:p>
      <w:pPr>
        <w:pStyle w:val="Normal"/>
        <w:spacing w:before="0" w:after="60"/>
        <w:jc w:val="both"/>
        <w:rPr>
          <w:sz w:val="22"/>
        </w:rPr>
      </w:pPr>
      <w:r>
        <w:rPr>
          <w:sz w:val="22"/>
          <w:vertAlign w:val="superscript"/>
        </w:rPr>
        <w:t>E-63</w:t>
      </w:r>
      <w:r>
        <w:rPr>
          <w:sz w:val="22"/>
        </w:rPr>
        <w:tab/>
        <w:t>Kinh thánh há chẳng nói, “Ngươi được giàu có và gia tăng của cải (với thời đại này); Song ngươi không biết rằng mình khổ sở, khốn khó, nghèo ngặt, đui mù, và lõa lồ.” Thật là một tình trạng khốn khổ. Thưa quí vị và các anh em, đừng quyết định đầu tư vào điều gì giống như thế. Nó bị buộc để hư mất. Tại sao không đầu tư vào điều gì đó được chứng minh xuyên suốt Kinh thánh? Và quí vị biết đấy, với những trích đoạn mà tôi đã viết ra đây, chúng ta có thể ở đây tối nay, vẫn dựa trên những phân đoạn nảy được chứng minh qua Kinh thánh của những ai đã làm điều đó và những người đã bác bỏ nó.</w:t>
      </w:r>
    </w:p>
    <w:p>
      <w:pPr>
        <w:pStyle w:val="Normal"/>
        <w:spacing w:before="0" w:after="60"/>
        <w:jc w:val="both"/>
        <w:rPr>
          <w:sz w:val="22"/>
        </w:rPr>
      </w:pPr>
      <w:r>
        <w:rPr>
          <w:sz w:val="22"/>
        </w:rPr>
        <w:tab/>
        <w:t>Tôi đang bày tỏ cho quí vị một sự đầu tư đích thực chúng ta nên làm. Hãy đặt đời sống của quí vị, thì giờ, tiền bạc, ta-lâng của quí vị, đặt mọi thứ quí vị vào trong Đấng Christ. Đức Chúa Trời bảo đảm điều đó cho chúng ta bằng sự sống lại của Ngài lần nữa. Chúng ta sẽ sống lại trong những ngày Sau rốt. Ngài đã Hứa điều đó. Quí vị còn có thể hướng về điều gì nữa? Hãy nói cho tôi biết bất cứ sự đầu tư nào quí vị có làm mà sẽ trả đủ giống như thế. Hãy nói cho tôi biết quí vị có thể đầu tư vào việc gì sáng nay và làm lợi 10 ngàn đô-la, mà ngày mai sẽ là một xác chết? Điều đó sẽ ích lợi gì cho quí vị? Ích lợi gì cho một người nếu người đó được cả thế gian mà mất linh hồn mình? Điều gì xảy ra nếu quí vị được mến mộ, được gọi ông này ông nọ, Chấp sự, Tiến sĩ Trưởng Nhiệm (Presbyter Dr.), Giám mục, Trưởng Lão (Elder), Giáo hoàng (Pope), hay quí vị có thể được gọi là bất cứ cái gì? Điều đó là sự ca ngợi của con người.</w:t>
      </w:r>
    </w:p>
    <w:p>
      <w:pPr>
        <w:pStyle w:val="Normal"/>
        <w:spacing w:before="0" w:after="60"/>
        <w:jc w:val="both"/>
        <w:rPr/>
      </w:pPr>
      <w:r>
        <w:rPr>
          <w:sz w:val="22"/>
        </w:rPr>
        <w:tab/>
        <w:t xml:space="preserve">Tôi thà bị người ta gọi là một ‘Thánh quá máu (holy-roller)’, mà được là con cái của Đức Chúa Trời trong lòng tôi, với sự sinh ra mới và Thần Linh của Đấng Christ ở trong tôi, và Ngài đang chứng minh điều đó bằng sự chứng thực Lời Ngài và làm cho tôi sống. Phao-lô nói, “Tôi sống, không phải là tôi </w:t>
      </w:r>
      <w:r>
        <w:rPr>
          <w:rStyle w:val="Em"/>
          <w:sz w:val="22"/>
        </w:rPr>
        <w:t>sống nữa</w:t>
      </w:r>
      <w:r>
        <w:rPr>
          <w:sz w:val="22"/>
        </w:rPr>
        <w:t>.” Tuy ông là một Giáo sư và một học giả. Nhưng ông đã thay đổi đời sống của mình, khi ông gặp Đấng Christ, và đầu tư vào trong Đấng Christ. Ông đã là một con người khác kể từ đó.</w:t>
      </w:r>
    </w:p>
    <w:p>
      <w:pPr>
        <w:pStyle w:val="Normal"/>
        <w:spacing w:before="0" w:after="60"/>
        <w:jc w:val="both"/>
        <w:rPr>
          <w:sz w:val="22"/>
        </w:rPr>
      </w:pPr>
      <w:r>
        <w:rPr>
          <w:sz w:val="22"/>
          <w:vertAlign w:val="superscript"/>
        </w:rPr>
        <w:t>E-64</w:t>
      </w:r>
      <w:r>
        <w:rPr>
          <w:sz w:val="22"/>
        </w:rPr>
        <w:tab/>
        <w:t>Ồ, gia tăng của cải. Chắc chắn người này đã giàu lên càng nhiều. Anh em biết điều gì không? Chúa Jêsus bảo chàng, nếu anh em để ý ở đây, Ngài Phán rằng, “Hãy đi, bán hết những gì ngươi có, và phân phát cho người nghèo. Rồi hãy đến mà theo Ta. Hãy vác thập tự giá ngươi mà theo Ta, và ngươi sẽ được giàu có trong Nước Thiên đàng.” Hiểu không? Thật là một sự đầu tư tuyệt vời, nhưng chàng đã không chọn nó.</w:t>
      </w:r>
    </w:p>
    <w:p>
      <w:pPr>
        <w:pStyle w:val="Normal"/>
        <w:spacing w:before="0" w:after="60"/>
        <w:jc w:val="both"/>
        <w:rPr>
          <w:sz w:val="22"/>
        </w:rPr>
      </w:pPr>
      <w:r>
        <w:rPr>
          <w:sz w:val="22"/>
        </w:rPr>
        <w:tab/>
        <w:t>Vậy thì, Thời đại Hội thánh Lao-đi-xê đã chọn điều giống như vậy: Không làm điều đó. Nên nhớ, khi chàng trở nên giàu có kinh khủng (như Giáo hội ngày nay), người nghèo ngồi ở cổng, chỉ có những miếng bánh vụn mà anh ta đã quét ra cho những con chó: là La-xa-rơ, sự nghèo nàn về tâm linh.</w:t>
      </w:r>
    </w:p>
    <w:p>
      <w:pPr>
        <w:pStyle w:val="Normal"/>
        <w:spacing w:before="0" w:after="60"/>
        <w:jc w:val="both"/>
        <w:rPr>
          <w:sz w:val="22"/>
        </w:rPr>
      </w:pPr>
      <w:r>
        <w:rPr>
          <w:sz w:val="22"/>
        </w:rPr>
        <w:tab/>
        <w:t>Chúa Jêsus đã Phán trong Ma-thi-ơ chương 5, “</w:t>
      </w:r>
      <w:bookmarkStart w:id="9" w:name="Mat_5_3"/>
      <w:r>
        <w:rPr>
          <w:sz w:val="22"/>
          <w:vertAlign w:val="superscript"/>
        </w:rPr>
        <w:t xml:space="preserve"> </w:t>
      </w:r>
      <w:bookmarkEnd w:id="9"/>
      <w:r>
        <w:rPr>
          <w:b/>
          <w:sz w:val="22"/>
        </w:rPr>
        <w:t>Phước cho những kẻ nghèo khó tâm linh, vì Nước Thiên đàng là của những kẻ ấy</w:t>
      </w:r>
      <w:r>
        <w:rPr>
          <w:sz w:val="22"/>
        </w:rPr>
        <w:t>!” Chúng ta không muốn nhận chỗ đó, là một chỗ ‘rấ</w:t>
      </w:r>
      <w:r>
        <w:rPr>
          <w:sz w:val="22"/>
          <w:lang w:eastAsia="zh-TW"/>
        </w:rPr>
        <w:t>t t</w:t>
      </w:r>
      <w:r>
        <w:rPr>
          <w:sz w:val="22"/>
          <w:lang w:eastAsia="zh-TW"/>
        </w:rPr>
        <w:t>ì</w:t>
      </w:r>
      <w:r>
        <w:rPr>
          <w:sz w:val="22"/>
          <w:lang w:eastAsia="zh-TW"/>
        </w:rPr>
        <w:t>nh</w:t>
      </w:r>
      <w:r>
        <w:rPr>
          <w:sz w:val="22"/>
          <w:lang w:eastAsia="zh-TW"/>
        </w:rPr>
        <w:t xml:space="preserve"> tứ’</w:t>
      </w:r>
      <w:r>
        <w:rPr>
          <w:sz w:val="22"/>
        </w:rPr>
        <w:t>, những là một chỗ “xa rời Thánh Linh” và “rất nghèo trong tâm hồn” (that rutted place, that way away place of being poor in the spirit*). Chúng ta không muốn điều đó. Chúng ta muốn người nào đó ngợi khen chúng ta và trở nên một người quan trọng.</w:t>
      </w:r>
    </w:p>
    <w:p>
      <w:pPr>
        <w:pStyle w:val="Normal"/>
        <w:spacing w:before="0" w:after="60"/>
        <w:jc w:val="both"/>
        <w:rPr/>
      </w:pPr>
      <w:r>
        <w:rPr>
          <w:sz w:val="22"/>
        </w:rPr>
        <w:tab/>
        <w:t>Như anh em nào đó đã nói cách đây một lát, chắc chắn gây ấn tượng tốt, khi anh ấy nói, “Làm sao anh có được đức tin, khi anh có sự tôn trọng với người khác, nếu không thì đòi hỏi một sự ca ngợi của người khác?” Đừng quan tâm những gì bất cứ ai nói. Anh em muốn sự ngợi khen của Đức Chúa Trời, sự tôn trọng của Đức Chúa Trời trên anh em. Ngài sẽ chỉ tôn trọng anh em khi anh em giữ Lời Ngài. Đúng thế.</w:t>
      </w:r>
    </w:p>
    <w:p>
      <w:pPr>
        <w:pStyle w:val="Normal"/>
        <w:spacing w:before="0" w:after="60"/>
        <w:jc w:val="both"/>
        <w:rPr>
          <w:sz w:val="22"/>
        </w:rPr>
      </w:pPr>
      <w:r>
        <w:rPr>
          <w:sz w:val="22"/>
          <w:vertAlign w:val="superscript"/>
        </w:rPr>
        <w:t>E-65</w:t>
      </w:r>
      <w:r>
        <w:rPr>
          <w:sz w:val="22"/>
        </w:rPr>
        <w:tab/>
        <w:t>Bây giờ. Chúng ta thấy rằng con người nghèo khó tâm linh đó nằm ở cổng nhà người, và trườn tới lượm những miếng bánh vụn. Ồ, có lẽ, nếu đó là người Đội Cứu Thế Quân, người ấy sẽ cho La-xa-rơ một hào khi đi ngang qua, hay cái gì đó, để tránh khỏi nhìn cảnh quá tệ. Nhưng tôi tưởng tượng anh ta đã đầu tư vào Giáo hội to lớn của chính mình, và tổ chức của mình để cho được mọi người tôn trọng nhiều hơn.</w:t>
      </w:r>
    </w:p>
    <w:p>
      <w:pPr>
        <w:pStyle w:val="Normal"/>
        <w:spacing w:before="0" w:after="60"/>
        <w:jc w:val="both"/>
        <w:rPr>
          <w:sz w:val="22"/>
        </w:rPr>
      </w:pPr>
      <w:r>
        <w:rPr>
          <w:sz w:val="22"/>
        </w:rPr>
        <w:tab/>
        <w:t>Nhưng sự thưởng phạt cuối cùng đã đến. Cuối cùng nó đến đó; Người nhà giàu có buổi tang lễ lớn.</w:t>
      </w:r>
    </w:p>
    <w:p>
      <w:pPr>
        <w:pStyle w:val="Normal"/>
        <w:spacing w:before="0" w:after="60"/>
        <w:jc w:val="both"/>
        <w:rPr>
          <w:sz w:val="22"/>
        </w:rPr>
      </w:pPr>
      <w:r>
        <w:rPr>
          <w:sz w:val="22"/>
        </w:rPr>
        <w:tab/>
        <w:t>Tôi hình dung một ông Cử nhân nào đó mặc áo dài rộng đến và nói, “Người anh em yêu quí của chúng ta bây giờ đã ở trên Thiên đàng. Ồ, ông ấy đã làm điều này điều nọ. Ông ấy là thành viên của hội chúng của chúng ta. Giờ đây ông đã ở trong Nước Thiên đàng. Ồ, chúng ta thật biết ơn người anh em quí báu của chúng ta.” Thật khác hẳn với Lời Đức Chúa Trời.</w:t>
      </w:r>
    </w:p>
    <w:p>
      <w:pPr>
        <w:pStyle w:val="Normal"/>
        <w:spacing w:before="0" w:after="60"/>
        <w:jc w:val="both"/>
        <w:rPr/>
      </w:pPr>
      <w:r>
        <w:rPr>
          <w:sz w:val="22"/>
        </w:rPr>
        <w:tab/>
        <w:t>Chúa Jêsus nói kết cuộc của người nhà giàu, ông ta ở âm phủ. Ông đã đầu tư sai. Dưới âm phủ ông ngước lên và thấy người nghèo khó tâm linh, người đã quyết định đầu tư vào Đấng Christ đang vui hưởng trong ngực của Áp-ra-ham. Và lúc đó người nhà giàu trở nên một kẻ ăn xin.</w:t>
      </w:r>
    </w:p>
    <w:p>
      <w:pPr>
        <w:pStyle w:val="Normal"/>
        <w:spacing w:before="0" w:after="60"/>
        <w:jc w:val="both"/>
        <w:rPr>
          <w:rStyle w:val="Em"/>
          <w:sz w:val="22"/>
        </w:rPr>
      </w:pPr>
      <w:r>
        <w:rPr>
          <w:sz w:val="22"/>
        </w:rPr>
        <w:tab/>
        <w:t xml:space="preserve">Hãy lắng nghe. Ông là một tín hữu chuyên nghiệp. “Tổ phụ Áp-ra-ham ơi, xin sai </w:t>
      </w:r>
      <w:r>
        <w:rPr>
          <w:rStyle w:val="Em"/>
          <w:sz w:val="22"/>
        </w:rPr>
        <w:t>gã ăn mày đó xuống đây.” Điều đó quay lại lần nữa. Sự đầu tư của người nhà giàu vào việc sai trật, của cải của thế gian và sự ca ngợi của con người.</w:t>
      </w:r>
    </w:p>
    <w:p>
      <w:pPr>
        <w:pStyle w:val="Normal"/>
        <w:spacing w:before="0" w:after="60"/>
        <w:jc w:val="both"/>
        <w:rPr/>
      </w:pPr>
      <w:r>
        <w:rPr>
          <w:sz w:val="22"/>
        </w:rPr>
        <w:tab/>
      </w:r>
      <w:r>
        <w:rPr>
          <w:rStyle w:val="Em"/>
          <w:sz w:val="22"/>
        </w:rPr>
        <w:t>Nhưng người ăn xin này nằm đó đói khổ và được ở trong lòng của Áp-ra-ham.</w:t>
      </w:r>
    </w:p>
    <w:p>
      <w:pPr>
        <w:pStyle w:val="Normal"/>
        <w:spacing w:before="0" w:after="60"/>
        <w:jc w:val="both"/>
        <w:rPr/>
      </w:pPr>
      <w:r>
        <w:rPr>
          <w:sz w:val="22"/>
        </w:rPr>
        <w:tab/>
      </w:r>
      <w:r>
        <w:rPr>
          <w:rStyle w:val="Em"/>
          <w:sz w:val="22"/>
        </w:rPr>
        <w:t xml:space="preserve">“Hãy sai La-xa-rơ. Người ấy ở đó có thế lấy nước bất cứ lúc nào người ấy muốn. Người đó có thể vui hưởng ơn phước của Đức Chúa Trời. Xin sai người xuống </w:t>
      </w:r>
      <w:r>
        <w:rPr>
          <w:sz w:val="22"/>
        </w:rPr>
        <w:t>nhúng đầu ngón tay vào nước, làm cho mát lưỡi con; Vì con quá khốn khổ trong lửa nầy.” Đó là hình phạt. Vì điều gì? Từ chối quyết định đầu tư đúng.</w:t>
      </w:r>
    </w:p>
    <w:p>
      <w:pPr>
        <w:pStyle w:val="Normal"/>
        <w:spacing w:before="0" w:after="60"/>
        <w:jc w:val="both"/>
        <w:rPr>
          <w:sz w:val="22"/>
        </w:rPr>
      </w:pPr>
      <w:r>
        <w:rPr>
          <w:sz w:val="22"/>
        </w:rPr>
        <w:tab/>
        <w:t>Thưa quí vị, xin đừng làm thế. Đừng làm điều đó, thưa quí vị thương gia. Tôi - tôi đã có nhiều tự tin hơn nơi anh em hơn thế. Nếu anh em là thương gia, hãy bán mọi viên ngọc mình có mà mua Viên ngọc quí giá ấy. Hãy đầu tư vào trong Đấng Christ, trong Sự sống Ngài ở trong anh em.</w:t>
      </w:r>
    </w:p>
    <w:p>
      <w:pPr>
        <w:pStyle w:val="Normal"/>
        <w:spacing w:before="0" w:after="60"/>
        <w:jc w:val="both"/>
        <w:rPr>
          <w:sz w:val="22"/>
        </w:rPr>
      </w:pPr>
      <w:r>
        <w:rPr>
          <w:sz w:val="22"/>
          <w:vertAlign w:val="superscript"/>
        </w:rPr>
        <w:t>E-66</w:t>
      </w:r>
      <w:r>
        <w:rPr>
          <w:sz w:val="22"/>
        </w:rPr>
        <w:tab/>
        <w:t>Bây giờ, chúng ta thấy mọi sự có sự bắt đầu thì cũng có sự chấm dứt. Có một Đấng duy nhất mà không bao giờ có sự bắt đầu, đó là Đức Chúa Trời. Vì Kinh thánh nói ở đó (Tôi không nghĩ mình đang đọc sai nó, trước một học giả Hi-lạp, và một người Hi-lạp.), từ “Zoe” có nghĩa là “Sự sống của chính Đức Chúa Trời.” Thế thì nếu chúng ta có Sự sống Đời đời, từ Hi-lạp “Zoe” có nghĩa là chúng ta có phần về Sự sống của chính Đức Chúa Trời, bởi vì chúng ta trở nên một phần của Ngài. Chúng ta là con trai con gái của Ngài. Thế thì chúng ta có Sự sống Đời đời, và không có sự chết. Anh, chị, em có Sự sống Đời đời.</w:t>
      </w:r>
    </w:p>
    <w:p>
      <w:pPr>
        <w:pStyle w:val="Normal"/>
        <w:spacing w:before="0" w:after="60"/>
        <w:jc w:val="both"/>
        <w:rPr>
          <w:sz w:val="22"/>
        </w:rPr>
      </w:pPr>
      <w:r>
        <w:rPr>
          <w:sz w:val="22"/>
        </w:rPr>
        <w:tab/>
        <w:t>Có một hình thức duy nhất của Sự sống Đời đời, và đó là Đức Chúa Trời. Đức Chúa Trời là đời đời. Ngài không bao giờ bắt đầu, Ngài không bao giờ có thể chấm dứt được. Cách duy nhất chúng ta có thể được đời đời với Ngài là đến dự phần của Ngài. Cách duy nhất tôi có thể là một người nhà Branham là vì tôi trở nên một phần của Branham. Cách duy nhất tôi trở nên nhân loại là một người trong họ. Cách duy nhất mà tôi có thể là một con trai của Đức Chúa Trời là trở nên một phần của Đức Chúa Trời. Lúc ấy tôi được sanh ra thuộc về Thánh Linh Ngài. A-men! Đúng là thế. Hãy bán hết những tín điều Giáo phái của quí vị mà đầu tư vào Sự sống Đời đời.</w:t>
      </w:r>
    </w:p>
    <w:p>
      <w:pPr>
        <w:pStyle w:val="Normal"/>
        <w:spacing w:before="0" w:after="60"/>
        <w:jc w:val="both"/>
        <w:rPr>
          <w:sz w:val="22"/>
        </w:rPr>
      </w:pPr>
      <w:r>
        <w:rPr>
          <w:sz w:val="22"/>
          <w:vertAlign w:val="superscript"/>
        </w:rPr>
        <w:t>E-67</w:t>
      </w:r>
      <w:r>
        <w:rPr>
          <w:sz w:val="22"/>
        </w:rPr>
        <w:tab/>
        <w:t xml:space="preserve">Thưa quí vị nam doanh nhân, quí vị nữ doanh nhân, quí vị thấy xuyên suốt Kinh thánh... có nhiều người [giảng dạy] làm cho anh em rất mệt óc (many others have been </w:t>
      </w:r>
      <w:bookmarkStart w:id="10" w:name="OLE_LINK3"/>
      <w:r>
        <w:rPr>
          <w:sz w:val="22"/>
        </w:rPr>
        <w:t>running through your mind</w:t>
      </w:r>
      <w:bookmarkEnd w:id="10"/>
      <w:r>
        <w:rPr>
          <w:sz w:val="22"/>
        </w:rPr>
        <w:t>*), như quí vị biết đấy, tôi có một cách để biết nó, về những việc khác nhau. Hãy bán hết những tín điều, và tất cả những Giáo phái của quí vị, mà đến tìm thấy Sự sống. Quí vị được mời sáng nay...?... Đừng tránh xa giống như chàng trai trẻ giàu có đã làm. Chàng là một doanh nhân rất ngu dại. Vậy đừng giống như người đó.</w:t>
      </w:r>
    </w:p>
    <w:p>
      <w:pPr>
        <w:pStyle w:val="Normal"/>
        <w:spacing w:before="0" w:after="60"/>
        <w:jc w:val="both"/>
        <w:rPr>
          <w:sz w:val="22"/>
        </w:rPr>
      </w:pPr>
      <w:r>
        <w:rPr>
          <w:sz w:val="22"/>
        </w:rPr>
        <w:tab/>
        <w:t>Hãy giống như Phao-lô. Bán hết mọi sự ưa chuộng của mình. Ông nói, “Tôi không bao giờ đến với anh em với những lời văn hoa hư đản của sự học thức của mình, vì - vì nếu tôi...” Thế thì anh em có thể tin vào khả năng của ông, vào sự học vấn của ông. “Nhưng tôi đến với anh em trong quyền phép và sự tỏ ra của Đức Thánh Linh, hầu cho đức tin của anh em có thể yên nghỉ trong Đấng Christ.”</w:t>
      </w:r>
    </w:p>
    <w:p>
      <w:pPr>
        <w:pStyle w:val="Normal"/>
        <w:spacing w:before="0" w:after="60"/>
        <w:jc w:val="both"/>
        <w:rPr>
          <w:sz w:val="22"/>
        </w:rPr>
      </w:pPr>
      <w:r>
        <w:rPr>
          <w:sz w:val="22"/>
        </w:rPr>
        <w:tab/>
        <w:t>Tôi xin phép lặp lại lời ông, hay không phải lặp lại nó, nhưng là nói theo cách này: Tôi không đến để đại diện cho một tổ chức. Tôi không đến như một học giả. Lời tôi nói đứt đoạn. Nhiều người trong anh em là những người giỏi có học thức thậm chí có thể không hiểu, nó rất vấp váp. Nhưng tôi đến với anh em trong quyền phép của Thánh Linh, trong sự tỏ ra của Đức Thánh Linh mà Đức Chúa Trời chứng thực Lời Ngài, rằng đức tin của anh em sẽ không yên nghỉ trong những gì con người làm, nhưng trong những gì Đức Chúa Trời đã Hứa. Xin chúng ta hãy cúi đầu cầu nguyện.</w:t>
      </w:r>
    </w:p>
    <w:p>
      <w:pPr>
        <w:pStyle w:val="Normal"/>
        <w:spacing w:before="0" w:after="60"/>
        <w:jc w:val="both"/>
        <w:rPr>
          <w:sz w:val="22"/>
        </w:rPr>
      </w:pPr>
      <w:r>
        <w:rPr>
          <w:sz w:val="22"/>
          <w:vertAlign w:val="superscript"/>
        </w:rPr>
        <w:t>E-68</w:t>
      </w:r>
      <w:r>
        <w:rPr>
          <w:sz w:val="22"/>
        </w:rPr>
        <w:tab/>
        <w:t>Lạy Chúa, chúng con cung kính đứng trên ngưỡng cửa một quyết định phải được làm, thì giờ trọng đại này của Năm Hân hỉ mà chúng con đang làm lễ kỷ miệm, trên Đền tạm Sự sống này, về sự thăm viếng của Ngài cách đây 50 năm với dân sự Ngài. Chúng con đã được thông suốt theo cách cố gắng hết sức của con biết về điều đó, và tin cậy nơi Đức Chúa Trời Đấng biết rõ lòng con người, mà Ngài sẽ bày tỏ nó trong cách rõ ràng để nó có thể được hiểu; hầu cho con người có thể thấy để trở về, và cách duy nhất để làm điều đó là đến với Lẽ thật của Lời. Con cầu nguyện Ngài, Cha Thiên Thượng ôi, hầu cho không người nào trong chúng con quá ngu dại khi bác bỏ một sự đầu tư như thế.</w:t>
      </w:r>
    </w:p>
    <w:p>
      <w:pPr>
        <w:pStyle w:val="Normal"/>
        <w:spacing w:before="0" w:after="60"/>
        <w:jc w:val="both"/>
        <w:rPr>
          <w:sz w:val="22"/>
        </w:rPr>
      </w:pPr>
      <w:r>
        <w:rPr>
          <w:sz w:val="22"/>
        </w:rPr>
        <w:tab/>
        <w:t>Xin cho chúng con đầu tư thì của chúng con, ta-lâng của chúng con, và tất cả những gì chúng con có, để ca ngợi Đức Chúa Trời, biết điều này, rằng cho dù nếu như chúng con được cả thiên hạ, mà mất linh hồn của mình, thì có ích chi cho chúng con chăng? Ích gì sự ca ngợi của con người khi lửa bom nguyên tử đang thiêu đốt trái đất? Ích gì điều đó sẽ xảy ra ngày hôm nay, có lẽ khi bia một chúng con sẽ nổi lên trên cát; Khi gió rít gào... Khi thế gian này bị quét vào trong mặt trời nơi xa kia, ném nó ra khỏi vị trí của nó, giống như đã có trước cơn hủy diệt đại hồng thủy; và ném... thay vì bị ném xuống từ mặt trời, lại bị ném vào mặt trời? Không có nước nữa, nhưng lửa lúc này... Cát bụi gào rít khắp trái đất trước khi Thiên hi niên vĩ đại và bia mộ chúng ta đến, “Tiến sĩ này Tiến sĩ nọ, Anh A hay Anh B, hoặc Giám mục này Giám mục nọ.” Ích gì cho chúng ta khi linh hồn chúng ta ở đâu đó cách xa với Cõi đời đời?</w:t>
      </w:r>
    </w:p>
    <w:p>
      <w:pPr>
        <w:pStyle w:val="Normal"/>
        <w:spacing w:before="0" w:after="60"/>
        <w:jc w:val="both"/>
        <w:rPr>
          <w:sz w:val="22"/>
        </w:rPr>
      </w:pPr>
      <w:r>
        <w:rPr>
          <w:sz w:val="22"/>
          <w:vertAlign w:val="superscript"/>
        </w:rPr>
        <w:t>E-69</w:t>
      </w:r>
      <w:r>
        <w:rPr>
          <w:sz w:val="22"/>
        </w:rPr>
        <w:tab/>
        <w:t>Điều đó phải xảy ra. Người sống biết họ phải chết. Chúa ôi, khi quí ông quí bà, quí anh, quí chị sáng nay, chúng con nhận ra rằng chúng con không ở đây để được thấy hay nghe về con người. Chúng con ở đây trong sự thống khổ của đồi Sọ. Chúng con ở đây với Đức Thánh Linh trong lòng chúng con đang khóc, khi người ta đã chối bỏ chúng con ở Giê-ru-sa-lem. Thần linh của chúng con sáng hay đang khóc vì một thế gian hư mất.</w:t>
      </w:r>
    </w:p>
    <w:p>
      <w:pPr>
        <w:pStyle w:val="Normal"/>
        <w:spacing w:before="0" w:after="60"/>
        <w:jc w:val="both"/>
        <w:rPr/>
      </w:pPr>
      <w:r>
        <w:rPr>
          <w:sz w:val="22"/>
        </w:rPr>
        <w:tab/>
        <w:t>Xin ban cho chúng con sự khôn ngoan để biết cách đến với họ, Chúa ôi. Chúng con không muốn họ bị hư mất. Chính Thánh Linh ở trong chúng con lên án chúng con đang chết mất (desiring their being lost*). Nhưng có lẽ Đức Thánh Linh thường xuyên kêu khóc, đến nỗi chúng con cố gắng đem hết mọi ta-lâng (tài năng) chúng con, với thì giờ của chúng con, với tiền bạc, với mọi điều chúng con có; Cho dù nó nhỏ bé đến đâu đi nữa, chúng con xin dâng nó cho Ngài. Chúa ôi, xin vùa giúp chúng con, đem Sứ điệp lớn này đến cho một thế gian đang chết mất.</w:t>
      </w:r>
    </w:p>
    <w:p>
      <w:pPr>
        <w:pStyle w:val="Normal"/>
        <w:spacing w:before="0" w:after="60"/>
        <w:jc w:val="both"/>
        <w:rPr>
          <w:sz w:val="22"/>
        </w:rPr>
      </w:pPr>
      <w:r>
        <w:rPr>
          <w:sz w:val="22"/>
        </w:rPr>
        <w:tab/>
        <w:t>Lạy Chúa, con có chút rất nhỏ mọn, đến nỗi con chỉ có thể dâng: không có khả năng, không có cá tính, không có gì cả. Nhưng con chỉ có linh hồn con, Chúa ôi, giọng của con. Đó là tất cả của Ngài. Con tin chắc điều đó nói dành cho toàn thể thính giả này. Xin sử dụng nó, Chúa. Nếu con có tiền bạc, nó là của Ngài. Thì giờ của con thuộc về Ngài; Mọi thứ, tất cả của con ở trong... Xin giúp con, Chúa ôi, và giúp hết thảy chúng con. Chúng con muốn làm một sự Đầu tư vào Nước Đức Chúa Trời sáng nay.</w:t>
      </w:r>
    </w:p>
    <w:p>
      <w:pPr>
        <w:pStyle w:val="Normal"/>
        <w:spacing w:before="0" w:after="60"/>
        <w:jc w:val="both"/>
        <w:rPr>
          <w:sz w:val="22"/>
        </w:rPr>
      </w:pPr>
      <w:r>
        <w:rPr>
          <w:sz w:val="22"/>
          <w:vertAlign w:val="superscript"/>
        </w:rPr>
        <w:t>E-70</w:t>
      </w:r>
      <w:r>
        <w:rPr>
          <w:sz w:val="22"/>
        </w:rPr>
        <w:tab/>
        <w:t xml:space="preserve">Xin tha thứ cho sự lười biếng của chúng con. Thật kinh khủng biết bao chúng con đã được thấy kho báu vĩ đại này... Và cách Đức Thánh Linh ở trong chúng con sẽ có cùng sự quan tâm mà Thánh Linh đã có khi Đức Thánh Linh ở trong Đấng Christ, luôn luôn làm theo ý Cha và mệnh lệnh của Ngài. Ngài đến để cứu kẻ hư mất. Xin ban cho chúng con lòng sốt sắng, Chúa ôi. Nguyện xin không có gì để lại trong tấm lòng chúng con bị thiêu đốt, như đầy tớ lớn của Ngài là John Wesley đã nói. Xin cho nó không bao giờ lìa khỏi. Xin cho nó căng ra ngày càng hơn, cho đến nỗi đưa chúng con đến quì gối cầu xin và nài nỉ. Xin cho nó đưa đưa chúng con đi đến các đại lộ, và xe điện ngầm, vào trong các góc phố, và những nơi kinh doanh, khắp mọi nơi; Trong các Nhà thờ và bất cứ nơi nào chúng con có thể đến, và giới thiệu Sự sống Đời đời này cho quí ông và các quí bà ngày nay. </w:t>
      </w:r>
    </w:p>
    <w:p>
      <w:pPr>
        <w:pStyle w:val="Normal"/>
        <w:spacing w:before="0" w:after="60"/>
        <w:jc w:val="both"/>
        <w:rPr>
          <w:sz w:val="22"/>
        </w:rPr>
      </w:pPr>
      <w:r>
        <w:rPr>
          <w:sz w:val="22"/>
        </w:rPr>
        <w:tab/>
        <w:t>Khi điều đó chấm dứt hết thảy, xin cho chúng con nhóm nhau lại trong Nhà Ngài. Khi chúng con ngồi ở đây sáng nay nhìn ngang qua chiếc bàn này, con thấy Anh Herholzer Thánh đồ cao niên tin kính ấy, nghe nói anh cỡi trên cái cày đó (riding on the plow); Và suy nghĩ về chính mình con khi còn là một chàng trai đi chân đất với cặp dây thừng ở trên lưng, đằng sau là một cái cày cũ kỹ. Thánh đồ vĩ đại này của Ngài từ California ở Phố Azusa đến, thấy những người đó còng lưng lao khổ khó nhọc ngoài đồng ruộng. Con ngồi ở Buổi điểm tâm này với họ. Con thà được ở đây, ngồi với nhóm người tin kính, còn hơn được ngồi với Tổng thống.</w:t>
      </w:r>
    </w:p>
    <w:p>
      <w:pPr>
        <w:pStyle w:val="Normal"/>
        <w:spacing w:before="0" w:after="60"/>
        <w:jc w:val="both"/>
        <w:rPr>
          <w:sz w:val="22"/>
        </w:rPr>
      </w:pPr>
      <w:r>
        <w:rPr>
          <w:sz w:val="22"/>
          <w:vertAlign w:val="superscript"/>
        </w:rPr>
        <w:t>E-71</w:t>
      </w:r>
      <w:r>
        <w:rPr>
          <w:sz w:val="22"/>
        </w:rPr>
        <w:tab/>
        <w:t>Mắt chúng con, khi những người trẻ hơn nhìn ra và thấy các bậc cha mẹ chúng con, họ đã tranh đầu như thế nào để giựt giải và chèo thuyền qua biển đẫm máu. Xin giúp chúng con, Chúa ôi, nối tiếp chỗ mà họ đã bỏ rơi (</w:t>
      </w:r>
      <w:bookmarkStart w:id="11" w:name="OLE_LINK5"/>
      <w:bookmarkStart w:id="12" w:name="OLE_LINK4"/>
      <w:r>
        <w:rPr>
          <w:sz w:val="22"/>
        </w:rPr>
        <w:t>to take up where they’re leaving off</w:t>
      </w:r>
      <w:bookmarkEnd w:id="11"/>
      <w:bookmarkEnd w:id="12"/>
      <w:r>
        <w:rPr>
          <w:sz w:val="22"/>
        </w:rPr>
        <w:t>*). Xin nhậm lời, Chúa ôi. Ngày nào đó khi sự sống này chấm dứt, và chúng con có thể không còn ngồi ở bữa điểm tâm giống như thế này nữa, nhưng rồi đây chúng con sẽ ngồi tại một Bữa ăn tối sẽ được phục vụ trên Trời. Lúc ấy Vua ở trong tất cả sự Vinh hiển Ngài với chiếc áo dài vĩ đại bước đến, và chúng con vươn qua bàn bắt tay nhau. “Rất vui mừng được gặp Anh, thưa Anh.” Nước mắt vui mừng chảy xuống đôi má chúng con.</w:t>
      </w:r>
    </w:p>
    <w:p>
      <w:pPr>
        <w:pStyle w:val="Normal"/>
        <w:spacing w:before="0" w:after="60"/>
        <w:jc w:val="both"/>
        <w:rPr/>
      </w:pPr>
      <w:r>
        <w:rPr>
          <w:sz w:val="22"/>
        </w:rPr>
        <w:tab/>
        <w:t>Nhưng Vua sẽ Phán, “Trận chiến đã chấm dứt. Các ngươi đã làm hết sức mình.” Rồi với đôi bàn tay Ngài sẽ lau ráo hết nước mắt chúng con, và Phán, “Hãy vào vui hưởng sự vui mừng của Chúa, đã sắm sẵn cho ngươi trước khi sáng thế,” vì tên chúng con được ghi trong Sách Sự sống Chiên Con.</w:t>
      </w:r>
    </w:p>
    <w:p>
      <w:pPr>
        <w:pStyle w:val="Normal"/>
        <w:spacing w:before="0" w:after="60"/>
        <w:jc w:val="both"/>
        <w:rPr/>
      </w:pPr>
      <w:r>
        <w:rPr>
          <w:sz w:val="22"/>
        </w:rPr>
        <w:tab/>
        <w:t xml:space="preserve">Lạy Chúa, xin giúp chúng con biết ơn Ngài. Trong Danh Đức Chúa Jêsus Christ, xin cho chúng con hầu hầu việc Ngài. A-men! </w:t>
      </w:r>
    </w:p>
    <w:p>
      <w:pPr>
        <w:pStyle w:val="Normal"/>
        <w:spacing w:before="0" w:after="60"/>
        <w:jc w:val="both"/>
        <w:rPr>
          <w:sz w:val="22"/>
        </w:rPr>
      </w:pPr>
      <w:r>
        <w:rPr>
          <w:sz w:val="22"/>
          <w:vertAlign w:val="superscript"/>
        </w:rPr>
        <w:t>E-72</w:t>
      </w:r>
      <w:r>
        <w:rPr>
          <w:sz w:val="22"/>
        </w:rPr>
        <w:tab/>
        <w:t>Trong khi chúng ta cúi đầu giây lát, bao nhiêu người sáng nay trong sự Hiện diện Hiện hữu uy nghi của Ngài, giờ phút trang trọng này để Đức Thánh Linh xem xét trong lòng chúng ta, nếu quí vị chưa bao thật sự tiếp nhận Sự sống Đời đời, xin để Chúa và tôi thấy tay quí vị giơ lên, trong khi những người còn lại cứ cúi đầu. Mời quí vị giơ tay lên.</w:t>
      </w:r>
    </w:p>
    <w:p>
      <w:pPr>
        <w:pStyle w:val="Normal"/>
        <w:spacing w:before="0" w:after="60"/>
        <w:jc w:val="both"/>
        <w:rPr>
          <w:sz w:val="22"/>
        </w:rPr>
      </w:pPr>
      <w:r>
        <w:rPr>
          <w:sz w:val="22"/>
        </w:rPr>
        <w:tab/>
        <w:t>Hãy giơ tay lên, nói... Xin Chúa ban phước cho chị. Xin Chúa ban phước cho anh, cho cô, khắp cả tòa nhà. Hãy giơ tay lên, nói... Xin Chúa ban phước cho anh. Xin Chúa ban phước cho anh. “Tôi muốn có Sự sống Đời đời.” Xin Chúa ban phước cho quí vị, già và trẻ. Đúng thế. “Tôi muốn đầu tư tất cả những gì tôi có. Tôi muốn đầu tư linh hồn tôi. Tôi muốn đầu tư thì giờ của tôi. Tôi muốn đầu tư mọi thứ tôi có để thừa hưởng Sự sống Đời đời. Tôi cảm thấy Đấng Christ đang kêu gọi tôi làm điều đó, và tôi sẽ làm nó ngày hôm nay.”</w:t>
      </w:r>
    </w:p>
    <w:p>
      <w:pPr>
        <w:pStyle w:val="Normal"/>
        <w:spacing w:before="0" w:after="60"/>
        <w:jc w:val="both"/>
        <w:rPr/>
      </w:pPr>
      <w:r>
        <w:rPr>
          <w:sz w:val="22"/>
        </w:rPr>
        <w:tab/>
        <w:t>Xin Chúa ban phước cho ông. Xin Chúa ban phước cho bà, vâng. Hãy yên lặng. Xin Chúa ban phước cho anh, người anh em của tôi. Xin Chúa ban phước cho chị. Đúng thế.</w:t>
      </w:r>
    </w:p>
    <w:p>
      <w:pPr>
        <w:pStyle w:val="Normal"/>
        <w:spacing w:before="0" w:after="60"/>
        <w:jc w:val="both"/>
        <w:rPr>
          <w:sz w:val="22"/>
        </w:rPr>
      </w:pPr>
      <w:r>
        <w:rPr>
          <w:sz w:val="22"/>
        </w:rPr>
        <w:tab/>
        <w:t>“Tôi muốn quyết định đầu tư sáng nay, ccôi. Con không giơ tay để Mục sư thấy con, con đang giơ tay lên để Ngài có thể thấy con. Ngài biết lòng con. Con muốn làm điều đó. Con muốn bán mọi thứ mà con có. Con muốn bán hết mọi sự được mến mộ của con, với tất cả sự sở hữu thế gian về những ý tưởng của các việc của con.”</w:t>
      </w:r>
    </w:p>
    <w:p>
      <w:pPr>
        <w:pStyle w:val="Normal"/>
        <w:spacing w:before="0" w:after="60"/>
        <w:jc w:val="both"/>
        <w:rPr>
          <w:sz w:val="22"/>
        </w:rPr>
      </w:pPr>
      <w:r>
        <w:rPr>
          <w:sz w:val="22"/>
          <w:vertAlign w:val="superscript"/>
        </w:rPr>
        <w:t>E-73</w:t>
      </w:r>
      <w:r>
        <w:rPr>
          <w:sz w:val="22"/>
        </w:rPr>
        <w:tab/>
        <w:t>Giờ này, tôi không có ý nói cho đi hết tài sản của quí vị. Tôi không có ý đó. Tôi đang có ý nói những thứ quí vị đang nắm giữ đang làm quí vị cách xa sự đầu tư này. Thưa quí vị Thương gia, tôi không muốn nói quí vị bỏ sự kinh doanh của mình. Đức Chúa Trời đặt để quí vị trong việc đó; Hãy ở lại với nó. Nhưng hãy đặt tiền trả góp (remunerations*) của quí vị vào công việc Ngài trong cách nào đó. “Tôi sẽ làm sự đầu tư của mình, thưa Anh Branham.”</w:t>
      </w:r>
    </w:p>
    <w:p>
      <w:pPr>
        <w:pStyle w:val="Normal"/>
        <w:spacing w:before="0" w:after="60"/>
        <w:jc w:val="both"/>
        <w:rPr>
          <w:sz w:val="22"/>
        </w:rPr>
      </w:pPr>
      <w:r>
        <w:rPr>
          <w:sz w:val="22"/>
        </w:rPr>
        <w:tab/>
        <w:t>Có người nào khác không? Có hơn một chục người. Còn ai nữa không? Xin Chúa ban phước cho ông. Còn ai khác không trước chúng ta cầu nguyện? Xin Chúa ban phước cho cô. Đó là một quyết định quan trọng. Xin Chúa ban phước cho anh. Xin Chúa ban phước cho anh. Xin Chúa ban phước cho người anh em ở đằng kia.</w:t>
      </w:r>
    </w:p>
    <w:p>
      <w:pPr>
        <w:pStyle w:val="Normal"/>
        <w:spacing w:before="0" w:after="60"/>
        <w:jc w:val="both"/>
        <w:rPr>
          <w:sz w:val="22"/>
        </w:rPr>
      </w:pPr>
      <w:r>
        <w:rPr>
          <w:sz w:val="22"/>
        </w:rPr>
        <w:tab/>
        <w:t>Có quí vị Mục sư Truyền đạo ở đây không? Xin Chúa ban phước cho anh. Xin Chúa ban phước cho anh. Tốt. “Tôi sẵn sàng, thưa Anh Branham. Tôi không quan tâm. Tôi sẽ ở với Lời Đức Chúa Trời. Tôi sẽ không... Tôi biết điều đó không được mọi người ưa chuộng, nhưng tôi sẽ ở lại sống với nó, vậy xin giúp con Chúa ôi. Tôi sẽ quyết định đầu tư sáng nay. Tôi sẽ là thương gia của Đức Chúa Trời. Tôi sẽ đặt ta-lâng mà tôi có cho sự Vinh hiển Đức Chúa Trời, và cho Nước Đức Chúa Trời, và không bán nó cho sự giàu có thế gian.’ Xin Chúa ban phước cho anh, người anh em Cơ-đốc của tôi. Xin Chúa ban phước cho Anh, người anh Truyền đạo của tôi. Xin Chúa ban phước cho người anh em Mục sư của tôi. Tốt lắm. “Tôi sẽ làm điều đó.” Xin Chúa ban phước cho anh, người anh Mục sư của tôi. “Tôi sẽ làm điều đó.”</w:t>
      </w:r>
    </w:p>
    <w:p>
      <w:pPr>
        <w:pStyle w:val="Normal"/>
        <w:spacing w:before="0" w:after="60"/>
        <w:jc w:val="both"/>
        <w:rPr>
          <w:sz w:val="22"/>
        </w:rPr>
      </w:pPr>
      <w:r>
        <w:rPr>
          <w:sz w:val="22"/>
          <w:vertAlign w:val="superscript"/>
        </w:rPr>
        <w:t>E-74</w:t>
      </w:r>
      <w:r>
        <w:rPr>
          <w:sz w:val="22"/>
        </w:rPr>
        <w:tab/>
        <w:t>Xin Chúa ban phước cho chị. Xin Chúa ban phước cho chị. “Tôi sẽ bán mọi thứ. Tôi sẽ ở lại sống với Lời.” Xin Chúa ban phước cho Anh. Xin Chúa ban phước cho chị ở phía sau đó. Xin Chúa ban phước cho anh. Xin Chúa ban phước cho chị. Đó là con đường. Ngài thấy nó. Xin Chúa ban phước cho các anh em của tôi, cả hai người ở đó. Xin Chúa ban phước cho anh ở đây, và anh ở ngoài đó. Xin Chúa ban phước cho anh, cho chị. Đúng thế. Xin Chúa ban phước cho anh em.</w:t>
      </w:r>
    </w:p>
    <w:p>
      <w:pPr>
        <w:pStyle w:val="Normal"/>
        <w:spacing w:before="0" w:after="60"/>
        <w:jc w:val="both"/>
        <w:rPr>
          <w:sz w:val="22"/>
        </w:rPr>
      </w:pPr>
      <w:r>
        <w:rPr>
          <w:sz w:val="22"/>
        </w:rPr>
        <w:tab/>
        <w:t>Hãy nhớ, trong khi anh em ở trong sự cầu nguyện, anh em bất chấp mọi luật lệ khoa học khi anh em giơ tay lên. Anh em nói, “Anh Branham ơi, điều đó không tốt gì.” Nó tốt, nếu anh em muốn nói điều đó. Tùy thuộc điều anh em muốn nói gì. Chúa Jêsus Phán, “Ai nghe Lời Ta và tin Đấng đã sai Ta thì được Sự sống Đời đời,” không phải làm cho tin, nhưng thật sự tin điều đó, và có ý đó.</w:t>
      </w:r>
    </w:p>
    <w:p>
      <w:pPr>
        <w:pStyle w:val="Normal"/>
        <w:spacing w:before="0" w:after="60"/>
        <w:jc w:val="both"/>
        <w:rPr>
          <w:sz w:val="22"/>
        </w:rPr>
      </w:pPr>
      <w:r>
        <w:rPr>
          <w:sz w:val="22"/>
        </w:rPr>
        <w:tab/>
        <w:t>Khoa học nói... Theo khoa học, lực hấp dẫn của trái đất giữ đôi tay quí vị hướng xuống. Nhưng quí vị có một thần linh trong quí vị để quyết định, bởi vì có Thần Linh khác ở bên quí vị, là Thánh Linh của Đức Chúa Trời, Phán, “Hãy giơ tay lên,” và quí vị bất chấp luật của khoa học, và cứ giơ tay lên với Đấng Tạo dựng. Nếu quí vị muốn nói điều đó, Ngài ghi tên quí vị vào trong sự đầu tư đó sáng nay.</w:t>
      </w:r>
    </w:p>
    <w:p>
      <w:pPr>
        <w:pStyle w:val="Normal"/>
        <w:jc w:val="both"/>
        <w:rPr>
          <w:sz w:val="22"/>
        </w:rPr>
      </w:pPr>
      <w:r>
        <w:rPr>
          <w:sz w:val="22"/>
          <w:vertAlign w:val="superscript"/>
        </w:rPr>
        <w:t>E-75</w:t>
      </w:r>
      <w:r>
        <w:rPr>
          <w:sz w:val="22"/>
        </w:rPr>
        <w:tab/>
        <w:t xml:space="preserve">Giờ này, lạy Cha Thiên Thượng của chúng con, họ là của Ngài. Họ là chiến tích của Sứ điệp, những chiến tích của Lời, những chiến tích của Đức Chúa Jêsus Christ. Ngài đã Phán, “Chẳng ai có thể cướp chiên đó khỏi tay Ta. Cha đã ban cho chúng cho Ta.” Không người nào đủ vĩ đại để làm điều đó. Hãy giữ họ, Cha ôi. Xin sai họ đi tới như những bó đuốc bén lửa, và làm cho họ cháy lên những tia sáng cho Nước Đức Chúa Trời. Con giao phó họ cho Ngài trong Danh Đức Chúa Jêsus Christ. A-men! </w:t>
      </w:r>
    </w:p>
    <w:p>
      <w:pPr>
        <w:pStyle w:val="Normal"/>
        <w:jc w:val="both"/>
        <w:rPr>
          <w:sz w:val="22"/>
        </w:rPr>
      </w:pPr>
      <w:r>
        <w:rPr>
          <w:sz w:val="22"/>
        </w:rPr>
      </w:r>
    </w:p>
    <w:p>
      <w:pPr>
        <w:pStyle w:val="Normal"/>
        <w:jc w:val="both"/>
        <w:rPr>
          <w:sz w:val="22"/>
        </w:rPr>
      </w:pPr>
      <w:r>
        <w:rPr>
          <w:sz w:val="22"/>
        </w:rPr>
      </w:r>
    </w:p>
    <w:p>
      <w:pPr>
        <w:pStyle w:val="Normal"/>
        <w:pBdr>
          <w:bottom w:val="single" w:sz="6" w:space="1" w:color="000000"/>
        </w:pBdr>
        <w:jc w:val="both"/>
        <w:rPr>
          <w:sz w:val="22"/>
        </w:rPr>
      </w:pPr>
      <w:r>
        <w:rPr>
          <w:sz w:val="22"/>
        </w:rPr>
      </w:r>
    </w:p>
    <w:p>
      <w:pPr>
        <w:pStyle w:val="Normal"/>
        <w:jc w:val="center"/>
        <w:rPr>
          <w:sz w:val="22"/>
        </w:rPr>
      </w:pPr>
      <w:r>
        <w:rPr>
          <w:sz w:val="22"/>
        </w:rPr>
      </w:r>
    </w:p>
    <w:p>
      <w:pPr>
        <w:pStyle w:val="Normal"/>
        <w:snapToGrid w:val="false"/>
        <w:jc w:val="center"/>
        <w:rPr/>
      </w:pPr>
      <w:r>
        <w:rPr>
          <w:sz w:val="20"/>
          <w:szCs w:val="20"/>
          <w:lang w:val="es-ES_tradnl"/>
        </w:rPr>
        <w:t>Địa chỉ hạ tải và liên lạc:</w:t>
      </w:r>
    </w:p>
    <w:p>
      <w:pPr>
        <w:pStyle w:val="Normal"/>
        <w:snapToGrid w:val="false"/>
        <w:jc w:val="center"/>
        <w:rPr>
          <w:color w:val="0000FF"/>
          <w:sz w:val="20"/>
          <w:szCs w:val="20"/>
          <w:lang w:val="es-ES_tradnl"/>
        </w:rPr>
      </w:pPr>
      <w:r>
        <w:rPr>
          <w:sz w:val="20"/>
          <w:szCs w:val="20"/>
          <w:lang w:val="es-ES_tradnl"/>
        </w:rPr>
        <w:t>http://</w:t>
      </w:r>
      <w:hyperlink r:id="rId3">
        <w:r>
          <w:rPr>
            <w:rStyle w:val="InternetLink"/>
            <w:sz w:val="20"/>
            <w:szCs w:val="20"/>
            <w:lang w:val="es-ES_tradnl"/>
          </w:rPr>
          <w:t>Vn.BibleWay.org</w:t>
        </w:r>
      </w:hyperlink>
    </w:p>
    <w:p>
      <w:pPr>
        <w:pStyle w:val="Normal"/>
        <w:jc w:val="center"/>
        <w:rPr>
          <w:sz w:val="22"/>
        </w:rPr>
      </w:pPr>
      <w:r>
        <w:rPr>
          <w:sz w:val="20"/>
          <w:szCs w:val="20"/>
          <w:lang w:val="es-ES_tradnl"/>
        </w:rPr>
        <w:t>Email:</w:t>
      </w:r>
      <w:r>
        <w:rPr>
          <w:color w:val="0000FF"/>
          <w:sz w:val="20"/>
          <w:szCs w:val="20"/>
          <w:lang w:val="es-ES_tradnl"/>
        </w:rPr>
        <w:t xml:space="preserve"> </w:t>
      </w:r>
      <w:hyperlink r:id="rId4">
        <w:r>
          <w:rPr>
            <w:rStyle w:val="InternetLink"/>
            <w:sz w:val="20"/>
            <w:szCs w:val="20"/>
            <w:lang w:val="es-ES_tradnl"/>
          </w:rPr>
          <w:t>ThanhDoCanada@Yahoo.Ca</w:t>
        </w:r>
      </w:hyperlink>
    </w:p>
    <w:p>
      <w:pPr>
        <w:pStyle w:val="Normal"/>
        <w:jc w:val="center"/>
        <w:rPr>
          <w:sz w:val="4"/>
          <w:szCs w:val="4"/>
        </w:rPr>
      </w:pPr>
      <w:r>
        <w:rPr>
          <w:sz w:val="4"/>
          <w:szCs w:val="4"/>
        </w:rPr>
      </w:r>
    </w:p>
    <w:sectPr>
      <w:headerReference w:type="default" r:id="rId5"/>
      <w:headerReference w:type="first" r:id="rId6"/>
      <w:type w:val="nextPage"/>
      <w:pgSz w:w="11906" w:h="16838"/>
      <w:pgMar w:left="1134" w:right="1134" w:gutter="0" w:header="510"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6744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674495"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62-1124B Những Sự Đầu Tư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31.85pt;height:11.55pt;mso-wrap-distance-left:0pt;mso-wrap-distance-right:0pt;mso-wrap-distance-top:0pt;mso-wrap-distance-bottom:0pt;margin-top:0.05pt;mso-position-vertical-relative:text;margin-left:350.05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62-1124B Những Sự Đầu Tư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
    <w:name w:val="em"/>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http://vn.bibleway.org/" TargetMode="External"/><Relationship Id="rId4" Type="http://schemas.openxmlformats.org/officeDocument/2006/relationships/hyperlink" Target="mailto:ThanhDoCanada@yahoo.c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9:42:00Z</dcterms:created>
  <dc:creator>Brother Wm. M. Brnaham</dc:creator>
  <dc:description>CBW - Phuong - Timothy (2012-05-01, Ver.4b)</dc:description>
  <cp:keywords/>
  <dc:language>en-US</dc:language>
  <cp:lastModifiedBy>Timothy</cp:lastModifiedBy>
  <dcterms:modified xsi:type="dcterms:W3CDTF">2012-05-09T16:58:00Z</dcterms:modified>
  <cp:revision>324</cp:revision>
  <dc:subject>Những Sự Đầu Tư</dc:subject>
  <dc:title>62-1124B Investments (Vietnamese Translation, Ver.4b)</dc:title>
</cp:coreProperties>
</file>