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ọi Sự</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360" w:right="295" w:firstLine="360"/>
        <w:jc w:val="both"/>
        <w:rPr/>
      </w:pPr>
      <w:r>
        <w:rPr>
          <w:sz w:val="20"/>
        </w:rPr>
        <w:t xml:space="preserve">Sứ điệp này được dịch từ băng ghi âm số </w:t>
      </w:r>
      <w:r>
        <w:rPr>
          <w:b/>
          <w:color w:val="0000FF"/>
          <w:sz w:val="20"/>
        </w:rPr>
        <w:t>62-1124E</w:t>
      </w:r>
      <w:r>
        <w:rPr>
          <w:sz w:val="20"/>
        </w:rPr>
        <w:t xml:space="preserve"> “</w:t>
      </w:r>
      <w:r>
        <w:rPr>
          <w:b/>
          <w:color w:val="0000FF"/>
          <w:sz w:val="20"/>
        </w:rPr>
        <w:t>All Things</w:t>
      </w:r>
      <w:r>
        <w:rPr>
          <w:sz w:val="20"/>
        </w:rPr>
        <w:t>”</w:t>
      </w:r>
      <w:r>
        <w:rPr>
          <w:b/>
          <w:sz w:val="20"/>
        </w:rPr>
        <w:t xml:space="preserve">, </w:t>
      </w:r>
      <w:r>
        <w:rPr>
          <w:sz w:val="20"/>
        </w:rPr>
        <w:t xml:space="preserve">dài 95 phút, giảng vào tối Thứ Bảy, ngày 24 tháng 11 năm 1962, bởi Anh (Mục sư) Brother William Marrion Branham, tại Đền tạm Sự sống, Shreverport, La., USA. (Bản dịch tiếng Việt lần thứ 1, ngày </w:t>
      </w:r>
      <w:r>
        <w:rPr>
          <w:color w:val="0000FF"/>
          <w:sz w:val="20"/>
        </w:rPr>
        <w:t>20/01/2012</w:t>
      </w:r>
      <w:r>
        <w:rPr>
          <w:sz w:val="20"/>
        </w:rPr>
        <w:t xml:space="preserve"> - </w:t>
      </w:r>
      <w:hyperlink r:id="rId2">
        <w:r>
          <w:rPr>
            <w:rStyle w:val="InternetLink"/>
            <w:sz w:val="20"/>
          </w:rPr>
          <w:t>Vietnamese Translation, Version 1</w:t>
        </w:r>
      </w:hyperlink>
      <w:r>
        <w:rPr>
          <w:sz w:val="20"/>
        </w:rPr>
        <w:t>.)</w:t>
      </w:r>
    </w:p>
    <w:p>
      <w:pPr>
        <w:pStyle w:val="Normal"/>
        <w:jc w:val="both"/>
        <w:rPr>
          <w:vertAlign w:val="superscript"/>
        </w:rPr>
      </w:pPr>
      <w:r>
        <w:rPr>
          <w:vertAlign w:val="superscript"/>
        </w:rPr>
        <w:t xml:space="preserve"> </w:t>
      </w:r>
    </w:p>
    <w:p>
      <w:pPr>
        <w:pStyle w:val="Normal"/>
        <w:jc w:val="both"/>
        <w:rPr/>
      </w:pPr>
      <w:r>
        <w:rPr>
          <w:vertAlign w:val="superscript"/>
        </w:rPr>
        <w:t>E-1</w:t>
      </w:r>
      <w:r>
        <w:rPr/>
        <w:t xml:space="preserve">   </w:t>
        <w:tab/>
        <w:t>Mời quí vị ngồi. Vừa lắng nghe bài hát quen thuộc, “Chỉ Tin” khiến tôi hầu như bị khuấy động. Và rồi bước vào, được hoan nghênh như thế, quí vị thật sự cảm thấy như nhận được chỗ đứng trong lòng anh em. Ồ, tôi - tôi sung sướng được làm bạn đồng liêu với Mục sư của Đền tạm Sự sống. Tôi thích từ “Sự Sống.” Tôi đã nói về điều đó sáng nay, “Bảo Hiểm Sự Sống.” Tôi hi vọng rằng mọi người có một cách giải quyết, vì chắc chắn chúng ta cần nó, phải có nó để bảo đảm.</w:t>
      </w:r>
    </w:p>
    <w:p>
      <w:pPr>
        <w:pStyle w:val="Normal"/>
        <w:jc w:val="both"/>
        <w:rPr/>
      </w:pPr>
      <w:r>
        <w:rPr>
          <w:vertAlign w:val="superscript"/>
        </w:rPr>
        <w:t>E-2</w:t>
      </w:r>
      <w:r>
        <w:rPr/>
        <w:t xml:space="preserve">  </w:t>
        <w:tab/>
        <w:t>Vậy thì, tôi cho rằng họ đã thông báo sẽ có Lễ Báp-têm chỉ trong chốc lát, vậy thì chúng ta đang hướng đến thì giờ đó của Lễ Báp-têm này. Chúng ta sẽ cố gắng kết thúc thật nhanh như có thể được. Tôi hơi mệt một chút, và tôi đến sớm. Billy [Con trai Anh Branham -- Biên tập] đã gọi cho tôi và nói, “Ba muốn đến sớm tối nay không?” Nói rằng, “Họ -- muốn ba kết thúc sớm.”</w:t>
      </w:r>
    </w:p>
    <w:p>
      <w:pPr>
        <w:pStyle w:val="Normal"/>
        <w:jc w:val="both"/>
        <w:rPr/>
      </w:pPr>
      <w:r>
        <w:rPr/>
        <w:t xml:space="preserve">  </w:t>
      </w:r>
      <w:r>
        <w:rPr/>
        <w:tab/>
        <w:t>Tôi nói, “Sớm là gì?” Từ khi tôi chào đời để đi vào trong sự vĩnh hằng (</w:t>
      </w:r>
      <w:r>
        <w:rPr>
          <w:szCs w:val="24"/>
        </w:rPr>
        <w:t>stepped out of time into eternity)*</w:t>
      </w:r>
      <w:r>
        <w:rPr/>
        <w:t>, ồ, tôi - tôi không có thì giờ nữa. Tôi thật sự không biết thì giờ là gì? Chúng ta không đo lường nó nữa, Jim à. Chúng ta cứ để mặc nó.</w:t>
      </w:r>
    </w:p>
    <w:p>
      <w:pPr>
        <w:pStyle w:val="Normal"/>
        <w:tabs>
          <w:tab w:val="clear" w:pos="720"/>
          <w:tab w:val="left" w:pos="900" w:leader="none"/>
        </w:tabs>
        <w:spacing w:before="240" w:after="0"/>
        <w:jc w:val="both"/>
        <w:rPr/>
      </w:pPr>
      <w:r>
        <w:rPr>
          <w:vertAlign w:val="superscript"/>
        </w:rPr>
        <w:t>E-3</w:t>
      </w:r>
      <w:r>
        <w:rPr/>
        <w:t xml:space="preserve">        Jim à, anh có những băng ghi âm ở phía sau đó không? Tôi đoán họ đã thông báo từ bục ở đây. Tôi không biết nhiều người đã kiên nhẫn chịu đựng (put up with) * những băng ghi âm như thế nào, nhưng chúng được gởi đi khắp thế giới. Và chúng ở phía sau đó, hàng trăm Sứ điệp khác nhau đến những xứ khác nhau, với những </w:t>
      </w:r>
      <w:r>
        <w:rPr>
          <w:szCs w:val="24"/>
        </w:rPr>
        <w:t>hàng người xin cầu nguyện chữa lành.</w:t>
      </w:r>
    </w:p>
    <w:p>
      <w:pPr>
        <w:pStyle w:val="Normal"/>
        <w:tabs>
          <w:tab w:val="clear" w:pos="720"/>
          <w:tab w:val="left" w:pos="900" w:leader="none"/>
        </w:tabs>
        <w:spacing w:before="240" w:after="0"/>
        <w:jc w:val="both"/>
        <w:rPr/>
      </w:pPr>
      <w:r>
        <w:rPr>
          <w:szCs w:val="24"/>
        </w:rPr>
        <w:tab/>
        <w:t>Vì thế, chàng trai này ở đây -- cha vợ chàng và những người đó -- có một… Họ có những máy móc làm việc liên tục, hầu như cả ngày và đêm, làm những băng ghi âm. Và chúng ta chỉ… Họ   chỉ bán ở giá thấp như vậy; Chỉ để cho nhiều người có thể mua được. Cho nên, nếu quí vị muốn có băng ghi âm đó, nó có ở đây, những quyển sách, vân vân, và văm phẩm Đền tạm ở đây. Vậy chúng ta …</w:t>
      </w:r>
    </w:p>
    <w:p>
      <w:pPr>
        <w:pStyle w:val="Normal"/>
        <w:tabs>
          <w:tab w:val="clear" w:pos="720"/>
          <w:tab w:val="left" w:pos="900" w:leader="none"/>
        </w:tabs>
        <w:spacing w:before="240" w:after="0"/>
        <w:jc w:val="both"/>
        <w:rPr>
          <w:szCs w:val="24"/>
        </w:rPr>
      </w:pPr>
      <w:r>
        <w:rPr>
          <w:szCs w:val="24"/>
        </w:rPr>
        <w:tab/>
        <w:t xml:space="preserve">Tôi đã gặp nhiều người luôn… Nói rằng, “Tôi … Anh biết đấy, tôi đang nghe một băng ghi âm nào đó. Tôi đã được cứu.” Tôi … Những việc nào đó là những ơn phước với nhiều người, và đó là lý do chúng ta để cho chúng phát hành, là vì chúng đem ơn phước đến và giúp cho người nào đó </w:t>
      </w:r>
    </w:p>
    <w:p>
      <w:pPr>
        <w:pStyle w:val="Normal"/>
        <w:tabs>
          <w:tab w:val="clear" w:pos="720"/>
          <w:tab w:val="left" w:pos="900" w:leader="none"/>
        </w:tabs>
        <w:spacing w:before="240" w:after="0"/>
        <w:jc w:val="both"/>
        <w:rPr>
          <w:szCs w:val="24"/>
        </w:rPr>
      </w:pPr>
      <w:r>
        <w:rPr>
          <w:szCs w:val="24"/>
          <w:vertAlign w:val="superscript"/>
        </w:rPr>
        <w:t>E-4</w:t>
      </w:r>
      <w:r>
        <w:rPr>
          <w:szCs w:val="24"/>
        </w:rPr>
        <w:t xml:space="preserve">        Giờ này, tôi muốn đọc một Lời Kinh thánh tối nay trong Rô-ma 8:32, và chúng ta sẽ dựa vào đó nói trong vài phút: 8… Rô-ma 8:32. </w:t>
      </w:r>
    </w:p>
    <w:p>
      <w:pPr>
        <w:pStyle w:val="Normal"/>
        <w:ind w:firstLine="720"/>
        <w:jc w:val="both"/>
        <w:rPr>
          <w:b/>
          <w:b/>
        </w:rPr>
      </w:pPr>
      <w:r>
        <w:rPr>
          <w:b/>
        </w:rPr>
        <w:t>Ngài đã không tiếc chính Con mình, nhưng vì chúng ta hết thảy mà phó Con ấy cho, thì Ngài há chẳng cũng sẽ ban mọi sự luôn với Con ấy cho chúng ta sao?</w:t>
      </w:r>
    </w:p>
    <w:p>
      <w:pPr>
        <w:pStyle w:val="Normal"/>
        <w:ind w:firstLine="720"/>
        <w:jc w:val="both"/>
        <w:rPr/>
      </w:pPr>
      <w:r>
        <w:rPr/>
        <w:t xml:space="preserve">Sáng nay tôi đã nói về </w:t>
      </w:r>
      <w:r>
        <w:rPr>
          <w:i/>
        </w:rPr>
        <w:t>Sự Bảo Hiểm</w:t>
      </w:r>
      <w:r>
        <w:rPr/>
        <w:t>, và vậy thì, tối nay đúng hơn là chúng ta tiếp tục về những sự đầu tư</w:t>
      </w:r>
      <w:r>
        <w:rPr>
          <w:i/>
        </w:rPr>
        <w:t>,</w:t>
      </w:r>
      <w:r>
        <w:rPr/>
        <w:t xml:space="preserve"> và tối nay, “</w:t>
      </w:r>
      <w:r>
        <w:rPr>
          <w:i/>
        </w:rPr>
        <w:t>Ngài Ban Cho Chúng Ta Mọi Sự</w:t>
      </w:r>
      <w:r>
        <w:rPr/>
        <w:t>.” Bây giờ, chúng ta hãy cầu nguyện.</w:t>
      </w:r>
    </w:p>
    <w:p>
      <w:pPr>
        <w:pStyle w:val="Normal"/>
        <w:jc w:val="both"/>
        <w:rPr/>
      </w:pPr>
      <w:r>
        <w:rPr>
          <w:vertAlign w:val="superscript"/>
        </w:rPr>
        <w:t>E-5</w:t>
      </w:r>
      <w:r>
        <w:rPr/>
        <w:t xml:space="preserve">    </w:t>
        <w:tab/>
        <w:t>Lạy Chúa, giờ này, chúng con nhóm nhau lại ở đây không vì nguyên cớ nào khác hơn là trò chuyện về Ngài, hát về Ngài, làm chứng về Ngài, mang sự vinh hiển và tôn quí cho Danh Ngài. Chúng con cầu nguyện để Ngài sẽ ban phước cho sự nhóm lại với nhau của chúng con; Hầu cho sự Hiện diện Ngài sẽ đến, và sắm sẵn mọi thứ mà Đức Chúa Trời đòi hỏi chúng con tối nay.</w:t>
      </w:r>
    </w:p>
    <w:p>
      <w:pPr>
        <w:pStyle w:val="Normal"/>
        <w:jc w:val="both"/>
        <w:rPr>
          <w:szCs w:val="24"/>
        </w:rPr>
      </w:pPr>
      <w:r>
        <w:rPr/>
        <w:t xml:space="preserve">  </w:t>
      </w:r>
      <w:r>
        <w:rPr/>
        <w:tab/>
      </w:r>
      <w:r>
        <w:rPr>
          <w:szCs w:val="24"/>
        </w:rPr>
        <w:t>Chúa ôi</w:t>
      </w:r>
      <w:r>
        <w:rPr/>
        <w:t>, lời cầu xin của chúng con ở trước Ngài hầu cho bước đi gần gũi hơn,</w:t>
      </w:r>
      <w:r>
        <w:rPr>
          <w:szCs w:val="24"/>
        </w:rPr>
        <w:t xml:space="preserve"> sự cứu rỗi nhiều hơn, những kinh nghiệm nhiều hơn, sự chữa lành thân thể, và rất nhiều điều. Ngài biết hết. “And if ever come into our minds,” * điều gì xảy ra nếu chúng con không có một Cha trên Trời mà chúng con có thể đến? Nếu chúng con không có nơi nào để cất đi gánh nặng, nếu chúng con không có tội lỗi ngăn trở, ồ, chúng con có lẽ thật là một dân khốn khổ.</w:t>
      </w:r>
    </w:p>
    <w:p>
      <w:pPr>
        <w:pStyle w:val="Normal"/>
        <w:jc w:val="both"/>
        <w:rPr/>
      </w:pPr>
      <w:r>
        <w:rPr>
          <w:szCs w:val="24"/>
        </w:rPr>
        <w:t xml:space="preserve">  </w:t>
      </w:r>
      <w:r>
        <w:rPr>
          <w:szCs w:val="24"/>
        </w:rPr>
        <w:tab/>
        <w:t xml:space="preserve">Nhưng Chúa ôi, chúng con vui mừng rằng chúng con có một Đấng nhân từ, đầy tình yêu thương, ban ơn phước Ngài đến cho chúng con. Chúng con biết ơn vì điều đó, Chúa ôi. Mặc dù chúng con có thể không diễn tả nó thật đúng, nhưng Chúa biết lòng chúng con, Chúa ôi. Con cầu nguyện để chúng con được ơn trước mắt Ngài trong sự ngợi khen của chúng con, trong sự thờ phượng của chúng con, trong thái độ giảng dạy của chúng con, hầu cho Ngài có thể chu cấp cho chúng con tối nay mọi nhu cầu, vì chúng con cầu xin trong Danh Đức Chúa Jêsus Christ. A-men! </w:t>
      </w:r>
    </w:p>
    <w:p>
      <w:pPr>
        <w:pStyle w:val="Normal"/>
        <w:jc w:val="both"/>
        <w:rPr/>
      </w:pPr>
      <w:r>
        <w:rPr>
          <w:szCs w:val="24"/>
          <w:vertAlign w:val="superscript"/>
        </w:rPr>
        <w:t>E-6</w:t>
      </w:r>
      <w:r>
        <w:rPr>
          <w:szCs w:val="24"/>
        </w:rPr>
        <w:t xml:space="preserve">    </w:t>
        <w:tab/>
        <w:t>Vậy thì, sáng mai, Trường Chúa nhật, và tối mai, tôi cho là Buổi nhóm bế mạc về Năm Hân hỉ. Không… Tôi hi vọng nó không phải là sự kết thúc của sự Phục hưng, nhưng chỉ chấm dứt của sự nhóm nhau lại lớn này. Thế thì tôi hi vọng sự Phục hưng sẽ tiếp tục diễn ra.</w:t>
      </w:r>
    </w:p>
    <w:p>
      <w:pPr>
        <w:pStyle w:val="Normal"/>
        <w:jc w:val="both"/>
        <w:rPr>
          <w:szCs w:val="24"/>
        </w:rPr>
      </w:pPr>
      <w:r>
        <w:rPr>
          <w:szCs w:val="24"/>
        </w:rPr>
        <w:t xml:space="preserve"> </w:t>
      </w:r>
      <w:r>
        <w:rPr>
          <w:szCs w:val="24"/>
        </w:rPr>
        <w:tab/>
        <w:t>Vậy nếu quí vị tập trung chú ý cho tôi trong giây lát, và tôi sẽ cố gắng để nói một đề tài về “Mọi Sự.” Tôi dạy đề tài đó ít nhiều giống như một bài học Trường Chúa nhật, bởi vì tôi … Anh em biết bởi bây giờ tôi không phải là một Thầy giảng. Vì thế tôi chỉ phải cố gắng hết sức để nhắm vào (stabbing at) * Lời. Nhưng tôi làm thế, mà không nhắm vào Lời, một cách chính xác, cho tới khi tôi tin, và tin quả quyết, rằng tôi biết những gì tôi nói về, vì tôi đã kinh nghiệm điều tôi đang nói. Chúa Jêsus Phán, “Chúng ta biết điều chúng ta tin.” Chúng ta được những kinh nghiệm.</w:t>
      </w:r>
    </w:p>
    <w:p>
      <w:pPr>
        <w:pStyle w:val="Normal"/>
        <w:jc w:val="both"/>
        <w:rPr/>
      </w:pPr>
      <w:r>
        <w:rPr>
          <w:szCs w:val="24"/>
          <w:vertAlign w:val="superscript"/>
        </w:rPr>
        <w:t>E-7</w:t>
      </w:r>
      <w:r>
        <w:rPr>
          <w:szCs w:val="24"/>
        </w:rPr>
        <w:t xml:space="preserve">   </w:t>
        <w:tab/>
        <w:t>Tôi nghĩ sáng nay rằng Linh mục người Hi-lạp đó đã ở với chúng ta trong buổi điểm tâm thông công, thật là một người có tính cách tuyệt vời, và hầu như đang theo đuổi một kinh nghiệm sâu sắc.</w:t>
      </w:r>
    </w:p>
    <w:p>
      <w:pPr>
        <w:pStyle w:val="Normal"/>
        <w:ind w:firstLine="720"/>
        <w:jc w:val="both"/>
        <w:rPr/>
      </w:pPr>
      <w:r>
        <w:rPr>
          <w:szCs w:val="24"/>
        </w:rPr>
        <w:t>Tôi đã gặp một Linh mục Hi-lạp khác được dẫn dắt đến với Đấng Christ qua băng ghi âm. Cha ông là một Giáo sư Chính thống người Hi-lạp, người được tôn trọng cao ở Hi-lạp. Ông đã qua đây để hoàn tất chương trình học của mình, đã giữ một trong những băng ghi âm. Trước tiên ông phê bình nó. Sau đó ông đã đến chịu phép báp-têm, và nhận lãnh Đức Thánh Linh. Ông nói, “Anh Branham à, tôi biết anh không biết tiếng Hi-lạp, bởi vì tôi biết anh không biết rất rõ tiếng Anh.” Nhưng nói, “Nếu người nào thật sự biết tiếng Hi-lạp (và ông ấy là một học giả Hi-lạp), nói, “tính liên tục của bài nói chuyện của anh với tiếng Hi-lạp, kết hợp Lời Kinh thánh với nhau, “the continuity of your talk with Greece is absolutely perfect, putting the Scriptures together.” * Đó là lý do ông ấy chịu phép báp-têm lại. Hiểu không? Và ông nói, “Tôi … Đó - đó là một hiện tượng. Và tôi chỉ biết anh không biết nó, nhưng cách anh đặt Lời Kinh thánh với nhau, tính liên tục của Lời Kinh thánh của anh hòa hợp với trong tiếng Hi-lạp.”</w:t>
      </w:r>
    </w:p>
    <w:p>
      <w:pPr>
        <w:pStyle w:val="Normal"/>
        <w:ind w:firstLine="720"/>
        <w:jc w:val="both"/>
        <w:rPr>
          <w:szCs w:val="24"/>
        </w:rPr>
      </w:pPr>
      <w:r>
        <w:rPr>
          <w:szCs w:val="24"/>
        </w:rPr>
        <w:t>Vì thế tôi nghĩ tôi sẽ mời ông ấy đến gặp người anh em trẻ tuổi này một lúc. Anh ấy sẽ giúp ông rất nhiều. Giờ này, xin chúng ta hãy cầu nguyện.</w:t>
      </w:r>
    </w:p>
    <w:p>
      <w:pPr>
        <w:pStyle w:val="Normal"/>
        <w:jc w:val="both"/>
        <w:rPr/>
      </w:pPr>
      <w:r>
        <w:rPr>
          <w:szCs w:val="24"/>
          <w:vertAlign w:val="superscript"/>
        </w:rPr>
        <w:t>E-8</w:t>
      </w:r>
      <w:r>
        <w:rPr>
          <w:szCs w:val="24"/>
        </w:rPr>
        <w:t xml:space="preserve">   </w:t>
        <w:tab/>
        <w:t>Mọi sự, chúng ta không thể nói về mọi sự, nhưng mọi sự là của chúng ta qua Đấng Christ. Nếu “Ngài đã không tiếc chính Con Ngài, nhưng vì chúng ta hết thảy mà phó Con ấy cho,” thì Ngài há chẳng mang nó đến nếu chúng ta muốn nhận nó hay sao. Vậy thì, tôi không thể nói về mọi sự, nhưng tôi muốn nói về một việc nào đó của mọi sự này. Tôi nghĩ đó là một điều quan trọng. Đó là “được tha thứ.” Tôi thích từ “tha thứ.” Thật ra từ đó có nghĩa là “một sự giải thoát khỏi tội.”</w:t>
      </w:r>
    </w:p>
    <w:p>
      <w:pPr>
        <w:pStyle w:val="Normal"/>
        <w:jc w:val="both"/>
        <w:rPr>
          <w:szCs w:val="24"/>
        </w:rPr>
      </w:pPr>
      <w:r>
        <w:rPr>
          <w:szCs w:val="24"/>
        </w:rPr>
        <w:t xml:space="preserve"> </w:t>
      </w:r>
      <w:r>
        <w:rPr>
          <w:szCs w:val="24"/>
        </w:rPr>
        <w:tab/>
        <w:t xml:space="preserve">Đó thật là một kinh nghiệm, với mọi người đã có kinh nghiệm về nó -- được giải thoát khỏi tội. Không cố gắng quay qua hình thức tâm lý nào đó, đuổi ra (turn away) *; Nhưng được tha thứ. Điều đó có nghĩa nó được lấy đi. Không còn gì nữa với nó nữa. Nó được quên đi. Ngoảnh mặt đi khỏi điều gì, quí vị có thể </w:t>
      </w:r>
      <w:r>
        <w:rPr>
          <w:color w:val="FF0000"/>
          <w:szCs w:val="24"/>
        </w:rPr>
        <w:t>quay lưng</w:t>
      </w:r>
      <w:r>
        <w:rPr>
          <w:szCs w:val="24"/>
        </w:rPr>
        <w:t xml:space="preserve"> với nó. Giống như tội lỗi đã từng có lần bị che đậy. Nhưng bây giờ chúng không bị che đậy; Chúng bị tách biệt. Chúng hoàn toàn chết, bỏ vào biển quên lãng không bao giờ còn được nhớ đến nữa. Tôi thích điều đó.</w:t>
      </w:r>
    </w:p>
    <w:p>
      <w:pPr>
        <w:pStyle w:val="Normal"/>
        <w:jc w:val="both"/>
        <w:rPr/>
      </w:pPr>
      <w:r>
        <w:rPr>
          <w:szCs w:val="24"/>
          <w:vertAlign w:val="superscript"/>
        </w:rPr>
        <w:t>E-9</w:t>
      </w:r>
      <w:r>
        <w:rPr>
          <w:szCs w:val="24"/>
        </w:rPr>
        <w:t xml:space="preserve">   </w:t>
        <w:tab/>
        <w:t>Tôi biết những trò đùa không thích hợp trên bục giảng, và đặc biệt trong Hội Ngũ Tuần. Nhưng để thấy một quan điểm, có người kể với tôi rằng một quí cô có người cha thường xuyên khóc và la lớn khi ông đọc Kinh thánh về tội lỗi ông được tha. Cô gái đã kết hôn, và dời chỗ ở vào thành phố, thuộc loại Giáo hội hình thức với nhiều tầng lớp xã hội. Và giới các bà được chiêu đãi trong nhà cô. Cô không biết làm cách nào để giữ cho cha mình im lặng trong suốt thời gian này, bởi vì ông thật sự được cảm động.</w:t>
      </w:r>
    </w:p>
    <w:p>
      <w:pPr>
        <w:pStyle w:val="Normal"/>
        <w:ind w:firstLine="720"/>
        <w:jc w:val="both"/>
        <w:rPr/>
      </w:pPr>
      <w:r>
        <w:rPr>
          <w:szCs w:val="24"/>
        </w:rPr>
        <w:t>Vì vậy cô nói, “Ồ, nếu mình đưa cho cha quyển Kinh thánh, ông sẽ kêu khóc và la lớn luôn. Vậy thì chỉ có một cách mình phải làm. Mình sẽ đưa một quyển Địa lý cho ông và đưa ông lên trên gác, để xem những bức hình.”</w:t>
      </w:r>
    </w:p>
    <w:p>
      <w:pPr>
        <w:pStyle w:val="Normal"/>
        <w:jc w:val="both"/>
        <w:rPr>
          <w:szCs w:val="24"/>
        </w:rPr>
      </w:pPr>
      <w:r>
        <w:rPr>
          <w:szCs w:val="24"/>
          <w:vertAlign w:val="superscript"/>
        </w:rPr>
        <w:t>E-10</w:t>
      </w:r>
      <w:r>
        <w:rPr>
          <w:szCs w:val="24"/>
        </w:rPr>
        <w:t xml:space="preserve">    </w:t>
        <w:tab/>
        <w:t>Lúc họ sắp sửa có tiệc trà, hay làm gì đó, anh em biết đấy, có một rung chuyển kinh khủng trên cầu thang, la lớn, nhảy, rồi lăn lộn, nhảy lên nhảy xuống, và la lớn, “Ha-lê-lu-gia! Ha-lê-lu-gia!”</w:t>
      </w:r>
    </w:p>
    <w:p>
      <w:pPr>
        <w:pStyle w:val="Normal"/>
        <w:ind w:firstLine="720"/>
        <w:jc w:val="both"/>
        <w:rPr/>
      </w:pPr>
      <w:r>
        <w:rPr>
          <w:szCs w:val="24"/>
        </w:rPr>
        <w:t>Tất cả phụ nữ hoảng sợ, họ chạy lên lầu, cô con gái giật quyển Địa lý ra khỏi tay người cha, và hỏi, “Ba ơi, đó không phải quyển Kinh thánh. Đó là quyển Địa lý mà.”</w:t>
      </w:r>
    </w:p>
    <w:p>
      <w:pPr>
        <w:pStyle w:val="Normal"/>
        <w:ind w:firstLine="720"/>
        <w:jc w:val="both"/>
        <w:rPr/>
      </w:pPr>
      <w:r>
        <w:rPr>
          <w:szCs w:val="24"/>
        </w:rPr>
        <w:t>Ông nói, “Ba biết điều đó.” Nhưng nói, “Ngày nọ ba đã đọc trong Kinh thánh nơi tội lỗi của ba được tha thứ, được bỏ vào biển lãng quên (Hiểu không?), được chôn trong biển. Và ba thấy trong quyển sách Địa lý ở đây biển rất sâu, cho đến nỗi đôi khi người ta không thể tìm được đáy biển.” Nói, “Chúng vẫn còn đó.”</w:t>
      </w:r>
    </w:p>
    <w:p>
      <w:pPr>
        <w:pStyle w:val="Normal"/>
        <w:jc w:val="both"/>
        <w:rPr>
          <w:szCs w:val="24"/>
        </w:rPr>
      </w:pPr>
      <w:r>
        <w:rPr>
          <w:szCs w:val="24"/>
          <w:vertAlign w:val="superscript"/>
        </w:rPr>
        <w:t>E-11</w:t>
      </w:r>
      <w:r>
        <w:rPr>
          <w:szCs w:val="24"/>
        </w:rPr>
        <w:t xml:space="preserve">   </w:t>
        <w:tab/>
        <w:t>Vì thế tôi nghĩ đó là những gì tha thứ có ý nghĩa: được tẩy xóa hoàn toàn, không quay lại một bên, và đưa ra điều gì đó cố gắng; Nhưng nó đã được tẩy sạch. Nó không còn nữa, không bỏ qua một bên, nhưng nó đã... Chúng ta… Qua sự tha thứ, chúng ta được giải thoát, không phải bằng tâm lý. Chúng ta không được giải thoát bằng tín điều. Chúng ta không được giải thoát bằng cảm xúc. Nhưng chúng ta được giải thoát qua quyền năng của đồi Gô-gô-tha. Chúng ta được tha thứ, tự do. Ồ, nó có nghĩa là được tự do, một gánh nặng rơi khỏi vai quí vị, ra khỏi lòng quí vị, một người tự do.</w:t>
      </w:r>
    </w:p>
    <w:p>
      <w:pPr>
        <w:pStyle w:val="Normal"/>
        <w:jc w:val="both"/>
        <w:rPr>
          <w:szCs w:val="24"/>
        </w:rPr>
      </w:pPr>
      <w:r>
        <w:rPr>
          <w:szCs w:val="24"/>
          <w:vertAlign w:val="superscript"/>
        </w:rPr>
        <w:t>E-12</w:t>
      </w:r>
      <w:r>
        <w:rPr>
          <w:szCs w:val="24"/>
        </w:rPr>
        <w:t xml:space="preserve"> </w:t>
        <w:tab/>
        <w:t>Tôi có một kinh nghiệm nhỏ ngày nọ. Tôi nghĩ không nên nói điều đó ở đây, nhưng tôi muốn nói nó. Tôi đã ở dưới một gánh nặng lớn trong 5 năm, từ chính quyền liên bang, như anh em ở đây biết về điều đó. Họ cố tìm cách bắt giữ tôi. Trong các Buổi nhóm trong 16 năm nay trên công trường thuộc linh, họ truy lại, và lấy ra những tấm chi phiếu mà người ta đã tạo ra một cách cá nhân cho tôi trong những Buổi nhóm, và có tên tôi ở trên đó, và tôi xác nhận nó, lật lại điều đó với việc chi tiêu của Đền tạm.</w:t>
      </w:r>
    </w:p>
    <w:p>
      <w:pPr>
        <w:pStyle w:val="Normal"/>
        <w:ind w:firstLine="720"/>
        <w:jc w:val="both"/>
        <w:rPr/>
      </w:pPr>
      <w:r>
        <w:rPr>
          <w:szCs w:val="24"/>
        </w:rPr>
        <w:t>Nhân viên thâu thuế chính quyền liên bang nói rằng những chi phiếu đó là của cá nhân tôi cho dù tôi có nói gì đi nữa với họ, nếu… Giống như, anh em nào đó đã ký một tấm séc cho một bà góa rất nhiều ngàn đô-la cho một chuyến đi hải ngoại. Thế thì anh ấy đã ký nó, cứ trả từ quỹ tài trợ của anh ấy với mệnh lệnh của William Branham; Tôi đã ký, và đưa vào trong Quỹ Tài trợ Đền tạm (Tabernacle Foundation).* Chúng ta giữ mọi chi phiếu, mọi thứ và mang nó ra.</w:t>
      </w:r>
    </w:p>
    <w:p>
      <w:pPr>
        <w:pStyle w:val="Normal"/>
        <w:ind w:firstLine="720"/>
        <w:jc w:val="both"/>
        <w:rPr/>
      </w:pPr>
      <w:r>
        <w:rPr>
          <w:szCs w:val="24"/>
        </w:rPr>
        <w:t>Ông ấy nói, “Nhưng khi anh ký, nó là của anh. Thế thì đổ qua cho Đền tạm.” Không có cách nào về cú đánh đó (beating it) *. Chỉ thế thôi.</w:t>
      </w:r>
    </w:p>
    <w:p>
      <w:pPr>
        <w:pStyle w:val="Normal"/>
        <w:jc w:val="both"/>
        <w:rPr/>
      </w:pPr>
      <w:r>
        <w:rPr>
          <w:szCs w:val="24"/>
        </w:rPr>
        <w:t xml:space="preserve"> </w:t>
      </w:r>
      <w:r>
        <w:rPr>
          <w:szCs w:val="24"/>
        </w:rPr>
        <w:tab/>
        <w:t>Vì thế, ồ, đi tới đi lui “over the coals and back and forth.”* Họ nói họ sẽ làm cho tôi, mà tôi mắc nợ họ với món nợ trả không đúng kỳ hạn, và với tất cả Buổi nhóm của tôi, 300 mấy chục ngàn đô-la.</w:t>
      </w:r>
    </w:p>
    <w:p>
      <w:pPr>
        <w:pStyle w:val="Normal"/>
        <w:ind w:firstLine="720"/>
        <w:jc w:val="both"/>
        <w:rPr/>
      </w:pPr>
      <w:r>
        <w:rPr>
          <w:szCs w:val="24"/>
        </w:rPr>
        <w:t>Tôi nói, “Tôi có thể trả ở mức một đô-la mỗi năm. Tôi hi vọng tôi còn sống đủ để trả xong nợ đó.” Và... Nhưng tôi từ chối. Tôi nói, “Tôi trả thuế của tôi. Tôi …” Nhưng chuyện là thế đấy.</w:t>
      </w:r>
    </w:p>
    <w:p>
      <w:pPr>
        <w:pStyle w:val="Normal"/>
        <w:jc w:val="both"/>
        <w:rPr/>
      </w:pPr>
      <w:r>
        <w:rPr>
          <w:szCs w:val="24"/>
        </w:rPr>
        <w:t>Họ hỏi, “Anh cũng nợ cái đó.”</w:t>
      </w:r>
    </w:p>
    <w:p>
      <w:pPr>
        <w:pStyle w:val="Normal"/>
        <w:jc w:val="both"/>
        <w:rPr>
          <w:szCs w:val="24"/>
        </w:rPr>
      </w:pPr>
      <w:r>
        <w:rPr>
          <w:szCs w:val="24"/>
          <w:vertAlign w:val="superscript"/>
        </w:rPr>
        <w:t>E-13</w:t>
      </w:r>
      <w:r>
        <w:rPr>
          <w:szCs w:val="24"/>
        </w:rPr>
        <w:t xml:space="preserve">     Ồ, đi tới đi lui, và họ đã tìm kiếm chữ ký nhiều năm. Tôi nói điều này với Kinh thánh của tôi mở ra, những người đang ngồi hiện diện ở đây đã có ở đó lúc ấy và biết điều đó, họ đã tìm thấy rằng tôi không tiêu một xu nào cho chính mình: chỉ cho Vương quốc của Đức Chúa Trời. Đúng thế.</w:t>
      </w:r>
    </w:p>
    <w:p>
      <w:pPr>
        <w:pStyle w:val="Normal"/>
        <w:ind w:firstLine="720"/>
        <w:jc w:val="both"/>
        <w:rPr/>
      </w:pPr>
      <w:r>
        <w:rPr>
          <w:szCs w:val="24"/>
        </w:rPr>
        <w:t>Vì thế ngày nọ vị luật sư đã gọi tôi đến, và nói, “Thưa Anh Branham, chính quyền sẵn sàng thỏa thuận,” sau 5 năm. Tôi có hãng “The Ice and Miller”* ở Indianapolis đề nghị với tôi qua Anh Arganbright. Tôi không thể rời đất nước. Tôi bị ở dưới sự kiểm soát của nhà cầm quyền, một vụ kiện liên  bang. Tôi nghĩ: “Chà, mình đã làm gì vậy?”</w:t>
      </w:r>
    </w:p>
    <w:p>
      <w:pPr>
        <w:pStyle w:val="Normal"/>
        <w:ind w:firstLine="720"/>
        <w:jc w:val="both"/>
        <w:rPr>
          <w:szCs w:val="24"/>
        </w:rPr>
      </w:pPr>
      <w:r>
        <w:rPr>
          <w:szCs w:val="24"/>
        </w:rPr>
        <w:t>Ông ấy nói, “Thôi được, đây là những gì Anh đã làm. Tốt hơn Anh nên biết điều đó.”</w:t>
      </w:r>
    </w:p>
    <w:p>
      <w:pPr>
        <w:pStyle w:val="Normal"/>
        <w:ind w:firstLine="720"/>
        <w:jc w:val="both"/>
        <w:rPr>
          <w:szCs w:val="24"/>
        </w:rPr>
      </w:pPr>
      <w:r>
        <w:rPr>
          <w:szCs w:val="24"/>
        </w:rPr>
        <w:t>Không phải bị lừa gạt, bởi vì tôi có thể đặt nó vào trong Hội thánh, đúng như người ta sẽ viết một tờ séc. Họ sẽ không biết đưa nó vào trong một quỹ tài trợ (foundation). Họ chỉ viết ra, “William Branham.”</w:t>
      </w:r>
    </w:p>
    <w:p>
      <w:pPr>
        <w:pStyle w:val="Normal"/>
        <w:jc w:val="both"/>
        <w:rPr>
          <w:szCs w:val="24"/>
        </w:rPr>
      </w:pPr>
      <w:r>
        <w:rPr>
          <w:szCs w:val="24"/>
          <w:vertAlign w:val="superscript"/>
        </w:rPr>
        <w:t>E-14</w:t>
      </w:r>
      <w:r>
        <w:rPr>
          <w:szCs w:val="24"/>
        </w:rPr>
        <w:t xml:space="preserve">   </w:t>
        <w:tab/>
        <w:t>Ồ, khi việc đó đi qua ngân hàng hối đoái (the clearing house),* có một bản sao của nó. Vì thế họ có mỗi một bản của chúng. Nhưng họ thấy chỗ tôi đã chi trả lại cho Đền tạm đây để trả những phí tổn, và vân vân, và những Buổi nhóm ở hải ngoại. Ồ, đi tới đi lui….</w:t>
      </w:r>
    </w:p>
    <w:p>
      <w:pPr>
        <w:pStyle w:val="Normal"/>
        <w:ind w:firstLine="720"/>
        <w:jc w:val="both"/>
        <w:rPr>
          <w:szCs w:val="24"/>
        </w:rPr>
      </w:pPr>
      <w:r>
        <w:rPr>
          <w:szCs w:val="24"/>
        </w:rPr>
        <w:t>Rồi ông ấy nói rằng, “Anh- anh có thể… Họ muốn thỏa thuận với anh.”</w:t>
      </w:r>
    </w:p>
    <w:p>
      <w:pPr>
        <w:pStyle w:val="Normal"/>
        <w:ind w:firstLine="720"/>
        <w:jc w:val="both"/>
        <w:rPr/>
      </w:pPr>
      <w:r>
        <w:rPr/>
        <w:t>Tôi nói, “Ồ, tôi - tôi không mắc nợ số tiền đó.”</w:t>
      </w:r>
    </w:p>
    <w:p>
      <w:pPr>
        <w:pStyle w:val="Normal"/>
        <w:ind w:firstLine="720"/>
        <w:jc w:val="both"/>
        <w:rPr/>
      </w:pPr>
      <w:r>
        <w:rPr/>
        <w:t xml:space="preserve">Ông ấy nói, “Thôi được, vậy đây là cái gì, Anh Branham.” Nói, “Tôi tin anh có cơ hội 99 phần trăm nếu họ gọi anh ra tòa.” Nói rằng, “Họ không thể buộc tội  anh, nhưng họ đang cố gọi anh ra tòa để nói rằng anh mắc nợ số tiền đó. Và khi làm thế, họ sẽ có khoảng một phần trăm cơ hội về những gì họ nói, rằng tên anh ở trên chi phiếu, và anh đã chứng thực đằng sau tờ séc. Do đó, nó là tài sản của anh. Và rồi anh trao nó qua cho Đền tạm …”  </w:t>
      </w:r>
    </w:p>
    <w:p>
      <w:pPr>
        <w:pStyle w:val="Normal"/>
        <w:ind w:firstLine="720"/>
        <w:jc w:val="both"/>
        <w:rPr/>
      </w:pPr>
      <w:r>
        <w:rPr/>
        <w:t xml:space="preserve">Nói, “Họ có thể có một vụ kiện chống lại anh.” </w:t>
      </w:r>
    </w:p>
    <w:p>
      <w:pPr>
        <w:pStyle w:val="Normal"/>
        <w:jc w:val="both"/>
        <w:rPr/>
      </w:pPr>
      <w:r>
        <w:rPr>
          <w:vertAlign w:val="superscript"/>
        </w:rPr>
        <w:t>E-15</w:t>
      </w:r>
      <w:r>
        <w:rPr/>
        <w:t xml:space="preserve">    </w:t>
        <w:tab/>
        <w:t>Nó đã được chi trả hết, vào quỹ tài trợ trong Hội thánh, và đại loại như vậy, mà chúng ta đang sử dụng như một quỹ phi lợi nhuận. Khắp nơi… Anh Gordon Lindsay, ở đây sáng nay, anh ấy đến và tranh đấu cho tôi, và - và mọi người đã cố gắng làm điều đó. Nhưng không có cách nào. Họ cứ giữ đúng như vậy.</w:t>
      </w:r>
    </w:p>
    <w:p>
      <w:pPr>
        <w:pStyle w:val="Normal"/>
        <w:ind w:firstLine="720"/>
        <w:jc w:val="both"/>
        <w:rPr/>
      </w:pPr>
      <w:r>
        <w:rPr/>
        <w:t>Anh ấy nói, “Đây là một việc, Anh Branham à.” Thế rồi khi ông ấy bảo tôi những gì sẽ nhận được để thỏa thuận, điều đó làm tôi sợ đến chết.</w:t>
      </w:r>
    </w:p>
    <w:p>
      <w:pPr>
        <w:pStyle w:val="Normal"/>
        <w:ind w:firstLine="720"/>
        <w:jc w:val="both"/>
        <w:rPr/>
      </w:pPr>
      <w:r>
        <w:rPr/>
        <w:t>Tôi nói, “Tôi không thể làm thế. Không có cách nào cho tôi làm điều đó.”</w:t>
      </w:r>
    </w:p>
    <w:p>
      <w:pPr>
        <w:pStyle w:val="Normal"/>
        <w:jc w:val="both"/>
        <w:rPr/>
      </w:pPr>
      <w:r>
        <w:rPr/>
        <w:t xml:space="preserve">   </w:t>
      </w:r>
      <w:r>
        <w:rPr/>
        <w:tab/>
        <w:t>Ông ấy nói, “Ồ, bây giờ đây là một điều. Chúng tôi có thể nhận vụ kiện, và chúng tôi là luật sư bào chữa của ông. Nhưng nếu chúng tôi hành động ở đó, và có vụ kiện, có một cơ hội mà chúng ta có thể bao họ rằng những chi phiếu này là những món quà tự nguyện và không được đánh thuế. Thế thì ông được hưởng thuế thừa kế. Và nó có thể kéo qua 4 hay 5 năm.”</w:t>
      </w:r>
    </w:p>
    <w:p>
      <w:pPr>
        <w:pStyle w:val="Normal"/>
        <w:ind w:firstLine="720"/>
        <w:jc w:val="both"/>
        <w:rPr/>
      </w:pPr>
      <w:r>
        <w:rPr/>
        <w:t>Tôi nói, “Ôi Chúa ơi. Tôi không muốn điều đó. Tôi gần…” Tôi nói, “Tôi không hề có tóc bạc khi việc này chưa bắt đầu.” Và tôi nói, “Chỉ cứ cố cáo buộc tôi, giống như là một kẻ lừa đảo hay trộm cắp…” Và tôi nói, “Làm sao mà người ta có thể nhận một Người Truyền đạo, đang cố gắng giảng Phúc âm, và chứng minh sử dụng tiền bạc cho Nước Đức Chúa Trời để cải đạo những tội phạm, và vân vân, là làm nơi này thành một nơi tốt đẹp hơn để sống, và muốn anh em làm điều đó, thì những hãng thuốc lá, rượu, với những chương trình truyền hình thô tục và mọi thứ khác, đưa bệnh ung thư vào anh em từ khói thuốc và mọi thứ khác giống như thế, mà có thể viết ra điều đó, sự quảng cáo đó, vì thuyết lợi tức của họ cho chính quyền? Điều đó không công bằng.” Tôi nói, “Nó không công bằng. Quí vị không đối đãi công bằng với tôi.”</w:t>
      </w:r>
    </w:p>
    <w:p>
      <w:pPr>
        <w:pStyle w:val="Normal"/>
        <w:ind w:firstLine="720"/>
        <w:jc w:val="both"/>
        <w:rPr/>
      </w:pPr>
      <w:r>
        <w:rPr/>
        <w:t>Nói, “Việc đó do chính quyền quyết định.”</w:t>
      </w:r>
    </w:p>
    <w:p>
      <w:pPr>
        <w:pStyle w:val="Normal"/>
        <w:ind w:firstLine="720"/>
        <w:jc w:val="both"/>
        <w:rPr/>
      </w:pPr>
      <w:r>
        <w:rPr/>
        <w:t>Tôi nói, “Đức Chúa Trời sẽ đưa ra quyết định cuối cùng. Đúng thế.” Vậy tôi cứ giữ vững lập trường.</w:t>
      </w:r>
    </w:p>
    <w:p>
      <w:pPr>
        <w:pStyle w:val="Normal"/>
        <w:ind w:firstLine="720"/>
        <w:jc w:val="both"/>
        <w:rPr/>
      </w:pPr>
      <w:r>
        <w:rPr/>
        <w:t>Viên  luật sư nói, “Vấn đề là thế này, thưa Ông Branham.” Tôi rất biết ơn vì điều đó.  Ông ấy nói, “Có một… Chúng tôi không thể tìm thấy một điều gì chống lại tên ông (agaist your name) *. Nhưng nếu họ gọi ông ra tòa, và là một Mục sư với danh tiếng của ông, họ sẽ khuấy bùn lên khắp cả nước, về phiên tòa.”</w:t>
      </w:r>
    </w:p>
    <w:p>
      <w:pPr>
        <w:pStyle w:val="Normal"/>
        <w:ind w:firstLine="720"/>
        <w:jc w:val="both"/>
        <w:rPr/>
      </w:pPr>
      <w:r>
        <w:rPr/>
        <w:t>“</w:t>
      </w:r>
      <w:r>
        <w:rPr/>
        <w:t>Và điều gì xảy ra lúc ấy?”</w:t>
      </w:r>
    </w:p>
    <w:p>
      <w:pPr>
        <w:pStyle w:val="Normal"/>
        <w:ind w:firstLine="720"/>
        <w:jc w:val="both"/>
        <w:rPr/>
      </w:pPr>
      <w:r>
        <w:rPr/>
        <w:t>Nói, “Cho dù ông được chứng minh là vô tội thế nào đi nữa, giữa nhiều người ông sẽ vẫn là có tội,”</w:t>
      </w:r>
    </w:p>
    <w:p>
      <w:pPr>
        <w:pStyle w:val="Normal"/>
        <w:jc w:val="both"/>
        <w:rPr/>
      </w:pPr>
      <w:r>
        <w:rPr>
          <w:vertAlign w:val="superscript"/>
        </w:rPr>
        <w:t>E-16</w:t>
      </w:r>
      <w:r>
        <w:rPr/>
        <w:t xml:space="preserve">   </w:t>
        <w:tab/>
        <w:t>Giống như một anh em Báp-tít yêu quí ở dưới đó cách đây không lâu, mà một người đàn bà  nói ông vào nhà bà ta và đã xúc phạm đến phẩm giá của bà. Anh em đã nghe về việc đó. Nó ở đâu dưới miền Nam, cách đây khoảng 3 năm, hay có lẽ không lâu hơn thế. Vị Mục sư đó đã chứng minh với hội chúng của mình rằng ông đã ở cách xa đó 150 dặm nhiều ngày trước, và cùng ngày đó, và nhiều ngày sau nữa. Thậm chí tòa án muốn quay lại và hỏi Mục sư đó ông có muốn kiện người đàn bà đó vì tội vu khống tên tuổi của Mục sư  không.</w:t>
      </w:r>
    </w:p>
    <w:p>
      <w:pPr>
        <w:pStyle w:val="Normal"/>
        <w:ind w:firstLine="720"/>
        <w:jc w:val="both"/>
        <w:rPr/>
      </w:pPr>
      <w:r>
        <w:rPr/>
        <w:t>Mục sư nói, “Thôi, đừng nghĩ đến nữa.”</w:t>
      </w:r>
    </w:p>
    <w:p>
      <w:pPr>
        <w:pStyle w:val="Normal"/>
        <w:ind w:firstLine="720"/>
        <w:jc w:val="both"/>
        <w:rPr/>
      </w:pPr>
      <w:r>
        <w:rPr/>
        <w:t>Anh em thấy sự bầu cử khắp đất nước không? Họ nhanh chóng xóa tên ông ở mọi nơi, và người ta nói, 70 phần trăm người Mỹ nói, “Ồ, có lửa thì mới có khói.” Vậy thì, người anh em yêu quí đó sẽ phải sống lây lất những ngày còn lại của mình, trong khi ông vô tội như bất cứ người nào ở đây. Thế đấy, anh em thấy đó.</w:t>
      </w:r>
    </w:p>
    <w:p>
      <w:pPr>
        <w:pStyle w:val="Normal"/>
        <w:jc w:val="both"/>
        <w:rPr/>
      </w:pPr>
      <w:r>
        <w:rPr>
          <w:vertAlign w:val="superscript"/>
        </w:rPr>
        <w:t>E-17</w:t>
      </w:r>
      <w:r>
        <w:rPr/>
        <w:t xml:space="preserve">    </w:t>
        <w:tab/>
        <w:t>Bấy giờ, ông ấy đã bảo tôi, nói, “Sẽ mất nhiều tiền để làm điều đó.” Tôi không có gì hơn 75 đô-la, và ông ấy muốn có 40.000 đô-la (</w:t>
      </w:r>
      <w:r>
        <w:rPr>
          <w:szCs w:val="24"/>
        </w:rPr>
        <w:t>Hiểu không?) trả tiền thù lao cho luật sư biện hộ v</w:t>
      </w:r>
      <w:r>
        <w:rPr/>
        <w:t>à chính quyền. Tôi nói, “Tôi đã làm gì?” Tôi đi về nhà.</w:t>
      </w:r>
    </w:p>
    <w:p>
      <w:pPr>
        <w:pStyle w:val="Normal"/>
        <w:ind w:firstLine="720"/>
        <w:jc w:val="both"/>
        <w:rPr/>
      </w:pPr>
      <w:r>
        <w:rPr/>
        <w:t>Tôi nói với Meda, vợ tôi, “Hãy rửa mặt con, chuẩn bị áo quần của chúng. Anh sẽ là một kẻ lang thang suốt quãng đời còn lại của anh.” Tôi nói, “Anh sẽ không làm điều đó. Đó là tất cả với điều đó. Nếu anh mắc nợ, Anh thề trả nó. Nhưng anh không nợ, và họ không thể nói anh nợ nó. Họ không thể chứng minh điều đó. Họ đã làm điều đó 5 năm, và họ vẫn không thể làm điều đó.”</w:t>
      </w:r>
    </w:p>
    <w:p>
      <w:pPr>
        <w:pStyle w:val="Normal"/>
        <w:ind w:firstLine="720"/>
        <w:jc w:val="both"/>
        <w:rPr/>
      </w:pPr>
      <w:r>
        <w:rPr/>
        <w:t>Vợ tôi là người rất bình tĩnh. Nàng chờ một lát, và đặt tay trên vai tôi. Nàng nói, “Nào, chờ một tí.” Nàng nói, “Nhưng nên nhớ, Bill à. Nếu  họ -- nếu anh bỏ chạy, thì là kẻ hèn nhát.” Và nói, “Họ vẫn giữ điều đó chống lại anh. Chỉ có một cách duy nhất; Đó là đối diện với nó.”</w:t>
      </w:r>
    </w:p>
    <w:p>
      <w:pPr>
        <w:pStyle w:val="Normal"/>
        <w:ind w:firstLine="720"/>
        <w:jc w:val="both"/>
        <w:rPr/>
      </w:pPr>
      <w:r>
        <w:rPr/>
        <w:t>Tôi đi vào phòng làm việc và tôi nói, “Chúa ôi, con phải làm gì? Xin ban cho con một Lời Kinh thánh.”</w:t>
      </w:r>
    </w:p>
    <w:p>
      <w:pPr>
        <w:pStyle w:val="Normal"/>
        <w:jc w:val="both"/>
        <w:rPr/>
      </w:pPr>
      <w:r>
        <w:rPr>
          <w:vertAlign w:val="superscript"/>
        </w:rPr>
        <w:t>E-18</w:t>
      </w:r>
      <w:r>
        <w:rPr/>
        <w:t xml:space="preserve">   </w:t>
        <w:tab/>
        <w:t>Đây là những đã đến với tôi: Có lần họ đã hỏi Ngài. “Người Do-thái chúng ta có nên nộp thuế cho Cê-sa không?”</w:t>
      </w:r>
    </w:p>
    <w:p>
      <w:pPr>
        <w:pStyle w:val="Normal"/>
        <w:ind w:firstLine="720"/>
        <w:jc w:val="both"/>
        <w:rPr/>
      </w:pPr>
      <w:r>
        <w:rPr/>
        <w:t>Ngài cầm  đồng xu lên và Phán, “Thế thì hình và hiệu này của ai?”</w:t>
      </w:r>
    </w:p>
    <w:p>
      <w:pPr>
        <w:pStyle w:val="Normal"/>
        <w:ind w:firstLine="720"/>
        <w:jc w:val="both"/>
        <w:rPr/>
      </w:pPr>
      <w:r>
        <w:rPr/>
        <w:t>Họ thưa rằng, “Của Sê-sa.”</w:t>
      </w:r>
    </w:p>
    <w:p>
      <w:pPr>
        <w:pStyle w:val="Normal"/>
        <w:ind w:firstLine="720"/>
        <w:jc w:val="both"/>
        <w:rPr/>
      </w:pPr>
      <w:r>
        <w:rPr/>
        <w:t>Ngài bèn Phán rằng: “Vậy, hãy trả cho Sê-sa vật gì của Sê-sa; và trả cho Đức Chúa Trời vật gì của Đức Chúa Trời.”</w:t>
      </w:r>
    </w:p>
    <w:p>
      <w:pPr>
        <w:pStyle w:val="Normal"/>
        <w:ind w:firstLine="720"/>
        <w:jc w:val="both"/>
        <w:rPr>
          <w:szCs w:val="24"/>
        </w:rPr>
      </w:pPr>
      <w:r>
        <w:rPr/>
        <w:t>Thế rồi tôi thấy chỗ ngày nọ Ngài đã Phán với Phi-e-rơ, “</w:t>
      </w:r>
      <w:r>
        <w:rPr>
          <w:szCs w:val="24"/>
        </w:rPr>
        <w:t xml:space="preserve">Song le, để chúng ta khỏi làm gương xấu cho họ, thì </w:t>
      </w:r>
      <w:r>
        <w:rPr/>
        <w:t>ngươi có móc câu cá trong túi áo ngươi, để nhớ ngươi đã từng là người đánh cá. Ta có một bờ biển dưới đó có một con cá. (Anh em biết đấy, Ngài làm chủ mọi vật, dù thế nào đi nữa.)” Vì thế Ngài Phán, “Họ vừa ký quỹ (</w:t>
      </w:r>
      <w:r>
        <w:rPr>
          <w:szCs w:val="24"/>
        </w:rPr>
        <w:t xml:space="preserve">made a deposit) * </w:t>
      </w:r>
      <w:r>
        <w:rPr/>
        <w:t xml:space="preserve">cách đây một lát. </w:t>
      </w:r>
      <w:r>
        <w:rPr>
          <w:szCs w:val="24"/>
        </w:rPr>
        <w:t xml:space="preserve">Hãy ra biển câu cá, bắt lấy con cá nào dính câu trước hết, banh miệng nó ra, sẽ thấy một đồng bạc </w:t>
      </w:r>
      <w:r>
        <w:rPr>
          <w:vanish/>
          <w:szCs w:val="24"/>
        </w:rPr>
        <w:t xml:space="preserve">Nguyên-văn là statère, một statère ước chừng một đồng bạc ta </w:t>
      </w:r>
      <w:bookmarkStart w:id="0" w:name="Mat_17_27"/>
      <w:r>
        <w:rPr>
          <w:szCs w:val="24"/>
        </w:rPr>
        <w:t>ở trong. Hãy lấy đồng bạc đó, và đem nộp thuế cho Ta với ngươi</w:t>
      </w:r>
      <w:bookmarkEnd w:id="0"/>
      <w:r>
        <w:rPr>
          <w:szCs w:val="24"/>
        </w:rPr>
        <w:t xml:space="preserve"> để khỏi làm gương xấu cho họ.”</w:t>
      </w:r>
    </w:p>
    <w:p>
      <w:pPr>
        <w:pStyle w:val="Normal"/>
        <w:ind w:firstLine="720"/>
        <w:jc w:val="both"/>
        <w:rPr>
          <w:szCs w:val="24"/>
        </w:rPr>
      </w:pPr>
      <w:r>
        <w:rPr>
          <w:szCs w:val="24"/>
        </w:rPr>
        <w:t>Tôi nói, “Lạy Chúa, Ngài vẫn còn cá.”</w:t>
      </w:r>
    </w:p>
    <w:p>
      <w:pPr>
        <w:pStyle w:val="Normal"/>
        <w:ind w:firstLine="720"/>
        <w:jc w:val="both"/>
        <w:rPr>
          <w:szCs w:val="24"/>
        </w:rPr>
      </w:pPr>
      <w:r>
        <w:rPr>
          <w:szCs w:val="24"/>
        </w:rPr>
        <w:t>Tôi không biết mình sẽ làm điều đó thế nào, nhưng một anh em đang ngồi ngay ở đây, “it went on my note”*. Tôi đi xuống mượn 40.000 đô-la, biết rằng mình sẽ phải trả lại nó trong 10 năm, 4.000 mỗi năm. Tôi không biết cách để làm điều đó, nhưng Ngài vẫn có những con cá. Và tôi … Ngài có… Tất cả điều đó thuộc về Ngài.</w:t>
      </w:r>
    </w:p>
    <w:p>
      <w:pPr>
        <w:pStyle w:val="Normal"/>
        <w:jc w:val="both"/>
        <w:rPr>
          <w:szCs w:val="24"/>
        </w:rPr>
      </w:pPr>
      <w:r>
        <w:rPr>
          <w:caps/>
          <w:szCs w:val="24"/>
          <w:vertAlign w:val="superscript"/>
        </w:rPr>
        <w:t>E-19</w:t>
      </w:r>
      <w:r>
        <w:rPr>
          <w:szCs w:val="24"/>
        </w:rPr>
        <w:t xml:space="preserve">    Tôi đi về nhà, và tôi viết… Sau khi viết chi phiếu… Tôi đặt lên đó. “Đã trả đầy đủ tất cả những món thuế tồn đọng.” Và tôi nghĩ: “Không biết chính quyền sẽ chấp nhận điều đó như thế không?” Ngay trước khi đi xuống đây, tôi nghĩ tốt hơn tôi nên gọi đến ngân hàng.</w:t>
      </w:r>
    </w:p>
    <w:p>
      <w:pPr>
        <w:pStyle w:val="Normal"/>
        <w:jc w:val="both"/>
        <w:rPr/>
      </w:pPr>
      <w:r>
        <w:rPr>
          <w:szCs w:val="24"/>
        </w:rPr>
        <w:t xml:space="preserve">  </w:t>
      </w:r>
      <w:r>
        <w:rPr>
          <w:szCs w:val="24"/>
        </w:rPr>
        <w:tab/>
        <w:t>Tôi đã gọi điện cho ngân hàng, người thu ngân đi vào và nhìn. Anh ấy nói, “Được, họ chấp nhận điều đó, Billy à. Anh được tự do. Anh được tha.” Ô, Chúa ôi. Điều gì đó chạy qua người tôi. Tôi chạy vào phòng ôm chầm lấy vợ tôi. Tôi nói, “Em ơi, anh được tha. Anh được tự do. Tài khoản đó đã được giải quyết. Anh có thể đi bất cứ nơi đâu anh muốn lúc này. Bất cứ nơi nào Chúa dẫn đưa. Anh tự do. Ô, thật tuyệt vời khi được tha, điều gì đó anh không thể tránh được.”</w:t>
      </w:r>
    </w:p>
    <w:p>
      <w:pPr>
        <w:pStyle w:val="Normal"/>
        <w:jc w:val="both"/>
        <w:rPr>
          <w:szCs w:val="24"/>
        </w:rPr>
      </w:pPr>
      <w:r>
        <w:rPr>
          <w:caps/>
          <w:szCs w:val="24"/>
          <w:vertAlign w:val="superscript"/>
        </w:rPr>
        <w:t>E-20</w:t>
      </w:r>
      <w:r>
        <w:rPr>
          <w:szCs w:val="24"/>
        </w:rPr>
        <w:t xml:space="preserve">   </w:t>
        <w:tab/>
        <w:t>Tội lỗi tôi cũng là điều gì đó tôi không thể tránh được. Tôi được sanh ra với bản chất A-đam trong tôi, nhưng có một Đấng đã tha thứ tôi. Họ xóa tài khoản cũ đi ngày nọ, và tôi đã được tự do từ ngày đó. Tôi rất vui mừng.</w:t>
      </w:r>
    </w:p>
    <w:p>
      <w:pPr>
        <w:pStyle w:val="Normal"/>
        <w:jc w:val="both"/>
        <w:rPr>
          <w:szCs w:val="24"/>
        </w:rPr>
      </w:pPr>
      <w:r>
        <w:rPr>
          <w:szCs w:val="24"/>
        </w:rPr>
        <w:t xml:space="preserve">  </w:t>
      </w:r>
      <w:r>
        <w:rPr>
          <w:szCs w:val="24"/>
        </w:rPr>
        <w:tab/>
        <w:t>Khi một người phạm tội băng qua vực thẳm lớn, hay đúng hơn là sự ngăn cách lớn, giữa người ấy và Đức Chúa Trời. Người ấy tự phân cách khỏi Đức Chúa Trời, và không có cách nào để người đó trở lại. Người ấy hoàn toàn vượt qua vực thẳm lớn cách xa Đức Chúa Trời không có cách nào trở lại. Đức Chúa Trời, trong sự thương xót của Ngài, tuyệt vời trong ân điển, chấp nhận một sự thay thế cho người, để một của lễ bằng thú vật thay thế người.</w:t>
      </w:r>
    </w:p>
    <w:p>
      <w:pPr>
        <w:pStyle w:val="Normal"/>
        <w:ind w:firstLine="720"/>
        <w:jc w:val="both"/>
        <w:rPr>
          <w:szCs w:val="24"/>
        </w:rPr>
      </w:pPr>
      <w:r>
        <w:rPr>
          <w:szCs w:val="24"/>
        </w:rPr>
        <w:t>Huyết là vật duy nhất có thể trả giá. Không có gì khác có thể trả giá. Không có gì khác có thể làm lúc đó, và không có gì khác được làm từ đó, không có gì khác sẽ làm sau đó: huyết và chỉ một mình huyết.</w:t>
      </w:r>
    </w:p>
    <w:p>
      <w:pPr>
        <w:pStyle w:val="Normal"/>
        <w:jc w:val="both"/>
        <w:rPr>
          <w:szCs w:val="24"/>
        </w:rPr>
      </w:pPr>
      <w:r>
        <w:rPr>
          <w:szCs w:val="24"/>
          <w:vertAlign w:val="superscript"/>
        </w:rPr>
        <w:t>E-21</w:t>
      </w:r>
      <w:r>
        <w:rPr>
          <w:szCs w:val="24"/>
        </w:rPr>
        <w:t xml:space="preserve">     Quyết định đầu tiên của Đức Chúa Trời là tha thứ một người bởi sự đổ huyết, và Đức Chúa Trời không thể làm quyết định thứ hai chống lại quyết định thứ nhất của Ngài. Nếu Ngài làm thế, thì quyết định thứ nhất của Ngài sai, và Ngài không thể sai mà là Đức Chúa Trời được. Do đó, Ngài cho có một cách, và đó là con đường của huyết. Những quyết định của Ngài thì hoàn hảo và đời đời, bởi vì Ngài là Đức Chúa Trời. Lời Ngài là đời đời, quyết định của Ngài là Lời Ngài, và nó hoàn hảo. Quí vị không thể thêm hay bớt điều gì khỏi Lời Ngài.</w:t>
      </w:r>
    </w:p>
    <w:p>
      <w:pPr>
        <w:pStyle w:val="Normal"/>
        <w:ind w:firstLine="720"/>
        <w:jc w:val="both"/>
        <w:rPr/>
      </w:pPr>
      <w:r>
        <w:rPr>
          <w:szCs w:val="24"/>
        </w:rPr>
        <w:t>Từ lúc ấy, đó là nơi duy nhất của sự tương giao Đức Chúa Trời gặp gỡ con người. Trước  khi đó, Ngài đã gặp con người trong vườn Ê-đen. Không phải huyết phải là cần thiết. Nhưng kể từ lúc đó, quyết định của Ngài là gặp lại con người, cứu chuộc bằng Huyết. Nó là nơi duy nhất mà sự thông công có thể được Đức Chúa Trời quan sát. Nó là nơi duy nhất mà Đức Chúa Trời có thể gặp một tội nhân, và chúng ta hết thảy đều sanh ra là những tội nhân. Phải nhận Của lễ bằng Huyết để mang chúng ta trở lại trong sự thông công với Đấng Christ, không có cách nào khác, hoàn toàn là điều đó.</w:t>
      </w:r>
    </w:p>
    <w:p>
      <w:pPr>
        <w:pStyle w:val="Normal"/>
        <w:jc w:val="both"/>
        <w:rPr/>
      </w:pPr>
      <w:r>
        <w:rPr>
          <w:szCs w:val="24"/>
          <w:vertAlign w:val="superscript"/>
        </w:rPr>
        <w:t>E-22</w:t>
      </w:r>
      <w:r>
        <w:rPr>
          <w:szCs w:val="24"/>
        </w:rPr>
        <w:t xml:space="preserve">   </w:t>
        <w:tab/>
        <w:t>Từ A-đam tới nay, con người cố gắng làm sự thay thế riêng của mình. Con người thường xuyên cố gắng làm điều đó, từ những lá vả cho đến học thức. Con người cố tự thay thế cho chính mình. A-đam biểu lộ những gì có trong con người khi ông cố gắng theo cách riêng của ông để trở lại bằng những lá vả. Từ đó trở đi, người ta đã xây dựng những cái tháp, họ xây dựng những thành phố, họ dựng nên những thần tượng, họ xây dựng nền văn minh, họ xây dựng những Giáo phái, họ dựng nên chế độ khoa học, và tất cả những điều này. Nhưng nó vẫn giống như nhau. Chỉ Huyết Đức Chúa Trời sẽ chấp nhận.</w:t>
      </w:r>
    </w:p>
    <w:p>
      <w:pPr>
        <w:pStyle w:val="Normal"/>
        <w:ind w:firstLine="720"/>
        <w:jc w:val="both"/>
        <w:rPr/>
      </w:pPr>
      <w:r>
        <w:rPr>
          <w:szCs w:val="24"/>
        </w:rPr>
        <w:t>Đức Chúa Trời chỉ chấp nhận một người qua sự đổ Huyết. Chỉ nơi của sự thông công duy nhất, con đường duy nhất vượt qua vực thẳm đó, không phải là qua tổ chức tôn giáo, không phải qua những thần tượng, không qua những cái tháp cao, không qua những nơi thánh, không qua những thành phố, không phải qua bất cứ điều gì khác ngoài sự đổ Huyết. Đó là cách duy nhất trở lại.</w:t>
      </w:r>
    </w:p>
    <w:p>
      <w:pPr>
        <w:pStyle w:val="Normal"/>
        <w:ind w:firstLine="720"/>
        <w:jc w:val="both"/>
        <w:rPr>
          <w:szCs w:val="24"/>
        </w:rPr>
      </w:pPr>
      <w:r>
        <w:rPr>
          <w:szCs w:val="24"/>
        </w:rPr>
        <w:t>Sự giảng dạy về thập tự giá, mặc dầu như nó bị chối bỏ, đó chính là đường lối sắm sẵn của Đức Chúa Trời dành cho tội nhân để đến trong sự tương giao với Đức Chúa Trời hay với nhau. Đúng thế.</w:t>
      </w:r>
    </w:p>
    <w:p>
      <w:pPr>
        <w:pStyle w:val="Normal"/>
        <w:jc w:val="both"/>
        <w:rPr/>
      </w:pPr>
      <w:r>
        <w:rPr>
          <w:szCs w:val="24"/>
          <w:vertAlign w:val="superscript"/>
        </w:rPr>
        <w:t>E-23</w:t>
      </w:r>
      <w:r>
        <w:rPr>
          <w:szCs w:val="24"/>
        </w:rPr>
        <w:t xml:space="preserve">    </w:t>
        <w:tab/>
        <w:t>Qua tất cả những năm tháng, người công bình đã sống bởi quyết định đó của Đức Chúa Trời. Người công bình không bao giờ tranh cãi về điều gì. Người công bình sẵn sàng tiếp nhận quyết định của Đức Chúa Trời. Người đó không muốn làm điều gì cho chính mình. Người đó chỉ chú tâm vào Đức Chúa Trời, và muốn hành động theo quyết định của Đức Chúa Trời. Người công bình sống bởi điều đó, luôn luôn, vì đó là cách người công bình sẽ sống. Cố gắng làm điều gì, đưa vào bất cứ điều gì với nó, sẽ là bất nghĩa, bởi vì nó sẽ chống lại chương trình mà Đức Chúa Trời đã đặt ra cho chúng ta để đi vào sự thông công: là qua sự đổ Huyết.</w:t>
      </w:r>
    </w:p>
    <w:p>
      <w:pPr>
        <w:pStyle w:val="Normal"/>
        <w:jc w:val="both"/>
        <w:rPr>
          <w:szCs w:val="24"/>
        </w:rPr>
      </w:pPr>
      <w:r>
        <w:rPr>
          <w:szCs w:val="24"/>
          <w:vertAlign w:val="superscript"/>
        </w:rPr>
        <w:t>E-24</w:t>
      </w:r>
      <w:r>
        <w:rPr>
          <w:szCs w:val="24"/>
        </w:rPr>
        <w:t xml:space="preserve">   Gióp, tổ phụ…. Bằng cách nào mà Gióp … Tôi tin Sách Gióp được chép trước khi Môi-se chép Sáng thế ký, là sự hiểu biết của tôi, sách cổ xưa nhất trong Kinh thánh. Gióp, khi ông tin nhận huyết… Và mặc dầu, khi những người láng giềng của ông, và những thành viên Giáo hội đã cố kết tội ông, và nói ông đã phạm tội cách kín giấu, tuy nhiên Gióp biết rằng ông đang xác quyết, bởi vì ông đã làm những gì Đức Giê-hô-va đòi hỏi phải làm. Ông biết rằng ông đã dâng của lễ với lòng thành thật của mình.</w:t>
      </w:r>
    </w:p>
    <w:p>
      <w:pPr>
        <w:pStyle w:val="Normal"/>
        <w:ind w:firstLine="720"/>
        <w:jc w:val="both"/>
        <w:rPr>
          <w:szCs w:val="24"/>
        </w:rPr>
      </w:pPr>
      <w:r>
        <w:rPr>
          <w:szCs w:val="24"/>
        </w:rPr>
        <w:t>Áp-ra-ham cũng đã thờ phượng với huyết. Nơi gặp gỡ duy nhất với Đức Chúa Trời của Y-sơ-ra-ên là dưới dòng huyết đổ. Không có nơi nào điều đó có thể được thực hiện. Lời cầu nguyện được dâng lên, sự tạ ơn được dâng, hay bất cứ điều gì, nó ở dưới sự đổ huyết của thú vật. Nơi duy nhất mà sự cứu chuộc có thể đến, hay từng được đưa vào trong sự thông công với Đức Chúa Trời, là qua sự đổ Huyết.</w:t>
      </w:r>
    </w:p>
    <w:p>
      <w:pPr>
        <w:pStyle w:val="Normal"/>
        <w:jc w:val="both"/>
        <w:rPr/>
      </w:pPr>
      <w:r>
        <w:rPr>
          <w:szCs w:val="24"/>
          <w:vertAlign w:val="superscript"/>
        </w:rPr>
        <w:t>E-25</w:t>
      </w:r>
      <w:r>
        <w:rPr>
          <w:szCs w:val="24"/>
        </w:rPr>
        <w:t xml:space="preserve">   </w:t>
        <w:tab/>
        <w:t>Tôi còn nhớ bài giảng về điều đó đêm nọ ở chỗ của Oral Roberts. Một Giáo sĩ Do-thái… Tôi đã giảng về, “7 Vệt của Bò Cái Tơ Sắc Hoe, The Seven Stripes of the Red Heifer,” và điều đó làm ông ấy kinh ngạc. Ông ấy đến, nói về điều đó. Để ý. Khi tội nhân đến với Bàn thờ, 7 vệt máu đó biểu hiện rằng người ấy phải biết điều gì đó đã chết và đi trước người để dọn đường.</w:t>
      </w:r>
    </w:p>
    <w:p>
      <w:pPr>
        <w:pStyle w:val="Normal"/>
        <w:ind w:firstLine="720"/>
        <w:jc w:val="both"/>
        <w:rPr/>
      </w:pPr>
      <w:r>
        <w:rPr>
          <w:szCs w:val="24"/>
        </w:rPr>
        <w:t>Một người từng đi vào sự thông công với Đức Chúa Trời phải nhận ra Huyết của Đức Chúa Jêsus Christ, biết rằng Ngài đã chết để cầu thay cho tội lỗi mình, làm một lối đi trở lại trong mối tương giao với Đức Chúa Trời. Người ấy phải nhận ra điều đó: phải đến.</w:t>
      </w:r>
    </w:p>
    <w:p>
      <w:pPr>
        <w:pStyle w:val="Normal"/>
        <w:ind w:firstLine="720"/>
        <w:jc w:val="both"/>
        <w:rPr>
          <w:szCs w:val="24"/>
        </w:rPr>
      </w:pPr>
      <w:r>
        <w:rPr>
          <w:szCs w:val="24"/>
        </w:rPr>
        <w:t>Đức Chúa Trời gặp người đó dưới sự đổ Huyết mà không ở nơi nào khác. Cho dù chúng ta cố gắng làm điều đó thế nào đi nữa, “Ồ, tôi thuộc về điều gì khác, và điều gì khác,” điều đó không có tác dụng. Đó là chỉ có sự đổ Huyết mà Đức Chúa Trời gặp người thờ phượng.</w:t>
      </w:r>
    </w:p>
    <w:p>
      <w:pPr>
        <w:pStyle w:val="Normal"/>
        <w:jc w:val="both"/>
        <w:rPr>
          <w:szCs w:val="24"/>
        </w:rPr>
      </w:pPr>
      <w:r>
        <w:rPr>
          <w:szCs w:val="24"/>
          <w:vertAlign w:val="superscript"/>
        </w:rPr>
        <w:t>E-26</w:t>
      </w:r>
      <w:r>
        <w:rPr>
          <w:szCs w:val="24"/>
        </w:rPr>
        <w:t xml:space="preserve">  </w:t>
        <w:tab/>
        <w:t>Đức Chúa Trời -- Đức Chúa Trời giàu lòng thương xót và ân điển, khi con người đã phạm tội, như tôi đã nói nhận sự thay thế, một con vật. Chúng ta hãy tưởng tượng một lát. Chúng ta hãy tưởng tượng một người Do-thái thật chân thành trở lại trong Cựu ước. Người đó nhận biết mình ở ngoài sự thông công chừng nào không có huyết dành cho người. Vậy thì, người lấy một con thú được chọn thật tốt từ bầy của mình. Nó phải là một con thú thật tốt. Không thể là một con vật bị bệnh, bởi vì Thầy Tế lễ phải khám xét nó trước. Và nó phải là… Về của lễ chuộc tội, con chiên không có tì vết phải được giữ và xét nghiệm, như một của lễ chuộc tội, như Chúa Jêsus đã bị thử thách trong mọi sự.</w:t>
      </w:r>
    </w:p>
    <w:p>
      <w:pPr>
        <w:pStyle w:val="Normal"/>
        <w:ind w:firstLine="720"/>
        <w:jc w:val="both"/>
        <w:rPr/>
      </w:pPr>
      <w:r>
        <w:rPr>
          <w:szCs w:val="24"/>
        </w:rPr>
        <w:t xml:space="preserve">Nhưng Thầy Tế lễ này… Đi xuống đường, một người Do-thái mang của lễ chuộc tội của mình đến, mang của lễ để chuộc tội người, và người tặng nó cho Thầy Tế lễ của mình với lòng chân thành. Người ấy nhận biết tội lỗi của mình. Người ấy biết mình sai trái. Người lấy một con vật này, mang nó đến cho Thầy Tế lễ. Thế rồi khi người ấy là thế, người đặt tay trên của lễ. Người đang làm điều gì? Người ấy đang tự liên kết với của lễ của mình. Anh em hiểu tôi muốn nói gì không? Thế thì </w:t>
        <w:tab/>
        <w:t>Huyết bị đổ ra, và người Do-thái ấy, có thể bước ra với cảm giác được công bình, bởi vì người đã đáp ứng sự đòi hỏi của Đức Giê-hô-va.</w:t>
      </w:r>
    </w:p>
    <w:p>
      <w:pPr>
        <w:pStyle w:val="Normal"/>
        <w:ind w:firstLine="720"/>
        <w:jc w:val="both"/>
        <w:rPr/>
      </w:pPr>
      <w:r>
        <w:rPr>
          <w:szCs w:val="24"/>
        </w:rPr>
        <w:t>Và cách duy nhất mà Cơ-đốc nhân ngày nay có thể được tha thứ tội lỗi một cách chính xác là bước đi đến đồi Gô-gô-tha với Của Lễ của mình, liên kết chính mình với Ngài, và rồi tin nhận Huyết tuôn đổ. Không có một giáo điều nào trong thế gian có thể làm điều đó. Không có một hệ thống giáo dục nào trong thế gian có thể làm điều đó. Không có một đường lối khoa học nào có thể làm điều đó. Chỉ có cách duy nhất là đến qua sự tin nhận dòng Huyết tuôn đổ, Đấng Thay thế của mình.</w:t>
      </w:r>
    </w:p>
    <w:p>
      <w:pPr>
        <w:pStyle w:val="Normal"/>
        <w:jc w:val="both"/>
        <w:rPr>
          <w:szCs w:val="24"/>
        </w:rPr>
      </w:pPr>
      <w:r>
        <w:rPr>
          <w:szCs w:val="24"/>
          <w:vertAlign w:val="superscript"/>
        </w:rPr>
        <w:t>E-27</w:t>
      </w:r>
      <w:r>
        <w:rPr>
          <w:szCs w:val="24"/>
        </w:rPr>
        <w:t xml:space="preserve">   </w:t>
        <w:tab/>
        <w:t xml:space="preserve"> Vậy thì, người ấy đi ra. Điều này đã được làm, người ấy đã làm theo mệnh lệnh của Đức Giê-hô-va, vì thế người đi ra với cảm giác công bình, bởi vì người đã đáp ứng sự đòi hỏi của Đức Giê-hô-va. Người ấy đã làm những gì Đức Giê-hô-va Phán làm. Thế thì người cảm thấy mình… Bởi đức tin, người nhận Đức Chúa Trời ở Lời Ngài. Và bấy giờ, hãy nghe kỹ nào. Người ấy nhận Đức Chúa Trời ở Lời Ngài. Người ấy chân thành trong những gì mình đã làm. Người làm nó một cách chân thành bằng Lời, cho dù ai cười nhạo người, người vẫn làm điều đó dù thế nào đi nữa, bởi vì đó là yêu cầu của Đức Chúa Trời. Và bấy giờ… Thật tuyệt vời. Người ấy biết mình công bình. Người ấy có thể cảm thấy cách đó bởi vì người ấy đã đáp ứng yêu cầu của Đức Giê-hô-va (Đó sẽ là Lời.), đáp ứng điều mà Lời của Đức Chúa Trời đòi hỏi người ấy làm để được xưng công bình.</w:t>
      </w:r>
    </w:p>
    <w:p>
      <w:pPr>
        <w:pStyle w:val="Normal"/>
        <w:jc w:val="both"/>
        <w:rPr/>
      </w:pPr>
      <w:r>
        <w:rPr>
          <w:szCs w:val="24"/>
          <w:vertAlign w:val="superscript"/>
        </w:rPr>
        <w:t>E-28</w:t>
      </w:r>
      <w:r>
        <w:rPr>
          <w:szCs w:val="24"/>
        </w:rPr>
        <w:t xml:space="preserve">   Cuối cùng … Vậy thì, thật tuyệt để bắt đầu với điều đó. Nhưng cuối cùng, nó trở nên một truyền thống gia đình. Tôi tin chắc anh em hiểu những gì tôi muốn nói. Người đi… Người Do-thái sẽ đi dâng của lễ chỉ vì … ồ, gia đình đã làm điều đó. Và ồ, nó là một truyền thống. Và khi người ấy bước đến và nói, “Hãy đợi. Tôi nghĩ mình đã phạm tội. Tôi hiểu. Đúng thế. Ồ, tôi sẽ kiếm cho mình một con chiên, đi lên…”</w:t>
      </w:r>
    </w:p>
    <w:p>
      <w:pPr>
        <w:pStyle w:val="Normal"/>
        <w:ind w:firstLine="720"/>
        <w:jc w:val="both"/>
        <w:rPr>
          <w:szCs w:val="24"/>
        </w:rPr>
      </w:pPr>
      <w:r>
        <w:rPr>
          <w:szCs w:val="24"/>
        </w:rPr>
        <w:t>Xem đấy, không có sự buồn rầu ngoan đạo vì tội lỗi mình. Nó chỉ là một nghi thức về việc lấy con thú của mình để làm của lễ dâng. Người không bao giờ có được điều gì ra từ đó, bởi người không hề đặt điều gì ở trên đó. Tuy nhiên, người đang vâng sự ủy thác của Đức Chúa Trời bởi Lời Ngài. Nhưng người không đến trong ý nghĩa đích thực của Lời Ngài. Người đang vâng theo điều đó như… Người làm theo điều đó một cách chính thống. Nhưng một cách chân thành, người không vâng theo Lời đó. Cho nên, nó chỉ là nghi thức, đi theo truyền thống.</w:t>
      </w:r>
    </w:p>
    <w:p>
      <w:pPr>
        <w:pStyle w:val="Normal"/>
        <w:jc w:val="both"/>
        <w:rPr/>
      </w:pPr>
      <w:r>
        <w:rPr>
          <w:szCs w:val="24"/>
          <w:vertAlign w:val="superscript"/>
        </w:rPr>
        <w:t>E-29</w:t>
      </w:r>
      <w:r>
        <w:rPr>
          <w:szCs w:val="24"/>
        </w:rPr>
        <w:t xml:space="preserve">   </w:t>
        <w:tab/>
        <w:t>Tôi xin phép ngừng ở đây một phút. Quí vị thấy những gì tôi đang nện ngày này qua ngày khác và đêm  này qua đêm khác không? Không phải là tôi có điều gì chống lại những người Giám Lý, Báp-tít, Trưởng Lão, hay các Giáo phái. Chính là vì quí vị đang đánh mất sự chân thành đó, mà điều gì đó quí vị nên có trong sự thờ phượng của mình. Nó chỉ trở nên một truyền thống gia đình. Khi chúng ta đến với Hội thánh, quí vị nói, “Anh tin mình được sanh lại không?”</w:t>
      </w:r>
    </w:p>
    <w:p>
      <w:pPr>
        <w:pStyle w:val="Normal"/>
        <w:ind w:firstLine="720"/>
        <w:jc w:val="both"/>
        <w:rPr>
          <w:szCs w:val="24"/>
        </w:rPr>
      </w:pPr>
      <w:r>
        <w:rPr>
          <w:szCs w:val="24"/>
        </w:rPr>
        <w:t>“</w:t>
      </w:r>
      <w:r>
        <w:rPr>
          <w:szCs w:val="24"/>
        </w:rPr>
        <w:t>Vâng, chắc chắn. Ừ-m, đúng vậy.”</w:t>
      </w:r>
    </w:p>
    <w:p>
      <w:pPr>
        <w:pStyle w:val="Normal"/>
        <w:ind w:firstLine="720"/>
        <w:jc w:val="both"/>
        <w:rPr>
          <w:szCs w:val="24"/>
        </w:rPr>
      </w:pPr>
      <w:r>
        <w:rPr>
          <w:szCs w:val="24"/>
        </w:rPr>
        <w:t>“</w:t>
      </w:r>
      <w:r>
        <w:rPr>
          <w:szCs w:val="24"/>
        </w:rPr>
        <w:t>Anh tin vào Dòng Huyết của…”</w:t>
      </w:r>
    </w:p>
    <w:p>
      <w:pPr>
        <w:pStyle w:val="Normal"/>
        <w:ind w:firstLine="720"/>
        <w:jc w:val="both"/>
        <w:rPr/>
      </w:pPr>
      <w:r>
        <w:rPr>
          <w:szCs w:val="24"/>
        </w:rPr>
        <w:t>“</w:t>
      </w:r>
      <w:r>
        <w:rPr>
          <w:szCs w:val="24"/>
        </w:rPr>
        <w:t>Ồ, tất nhiên. Tất nhiên rồi, tôi tin nhận điều đó.”</w:t>
      </w:r>
    </w:p>
    <w:p>
      <w:pPr>
        <w:pStyle w:val="Normal"/>
        <w:ind w:firstLine="720"/>
        <w:jc w:val="both"/>
        <w:rPr/>
      </w:pPr>
      <w:r>
        <w:rPr>
          <w:szCs w:val="24"/>
        </w:rPr>
        <w:t>Đấy, không có sự chân thành về điều đó. Khi người đó đi dâng của lễ chuộc tội và dự Tiệc thánh, người đó dự Tiệc thánh dù sao đi nữa, cho dù anh ta hút thuốc, uống rượu, chạy theo vợ người khác, hay - hay là những phụ nữ hành động theo sở thích của mình. Và họ đi dự Tiệc thánh đó. Trong khi, anh em nhận biết rằng Kinh thánh nói, “</w:t>
      </w:r>
      <w:r>
        <w:rPr>
          <w:b/>
        </w:rPr>
        <w:t xml:space="preserve">Bởi đó, ai ăn bánh hoặc uống chén của Chúa cách không xứng đáng, thì sẽ mắc tội với Thân và </w:t>
      </w:r>
      <w:r>
        <w:rPr>
          <w:rStyle w:val="Em"/>
          <w:b/>
        </w:rPr>
        <w:t>Huyết</w:t>
      </w:r>
      <w:r>
        <w:rPr>
          <w:b/>
        </w:rPr>
        <w:t xml:space="preserve"> của Chúa</w:t>
      </w:r>
      <w:r>
        <w:rPr/>
        <w:t>.” Chúng ta đã đánh mất sự chân thành. Có điều gì đó sai trật với chúng ta. Bữa tiệc trang trọng của chúng ta không giống như đã có trước đây.</w:t>
      </w:r>
    </w:p>
    <w:p>
      <w:pPr>
        <w:pStyle w:val="Normal"/>
        <w:jc w:val="both"/>
        <w:rPr/>
      </w:pPr>
      <w:r>
        <w:rPr>
          <w:vertAlign w:val="superscript"/>
        </w:rPr>
        <w:t>E-30</w:t>
      </w:r>
      <w:r>
        <w:rPr/>
        <w:t xml:space="preserve">   </w:t>
        <w:tab/>
        <w:t>Điều này có thể thích hợp với thì giờ này. Có điều gì hay điều khác, mà chúng ta thậm chí hầu như không thể nhận ra, qua một bài giảng. Không phải đây là cách đó, nhưng trong nhiều nơi người nào đó luôn kéo đuôi áo khoác tôi và nói, “Này, này, này. Chúng ta có làm việc này việc nọ.” Điều gì quan trọng hơn việc đi ra vì Lời của Đức Chúa Trời? Đó là điều tôi nghĩ đến.</w:t>
      </w:r>
    </w:p>
    <w:p>
      <w:pPr>
        <w:pStyle w:val="Normal"/>
        <w:ind w:firstLine="720"/>
        <w:jc w:val="both"/>
        <w:rPr/>
      </w:pPr>
      <w:r>
        <w:rPr/>
        <w:t>Những Buổi nhóm đường phố mà… Trước đây Thầy giảng điển hình thuở xưa đứng ở đó, và giảng cho đến nỗi máu và mồ hôi, chảy xuống giày, như đã có. Buổi nhóm đường phố ngày hôm nay, phần nhiều là ca nhạc, nhiều việc khác. Thưa anh em, ai đó cố đưa vào sự cầu nguyện, cầu nguyện cho Tổng thống, mọi người khác, cầu nguyện cho điều đó suốt gần cả một giờ, và người ta bỏ đi. Lời là việc chủ yếu, Lời. Nhưng chúng ta không quan tâm. Đôi khi…</w:t>
      </w:r>
    </w:p>
    <w:p>
      <w:pPr>
        <w:pStyle w:val="Normal"/>
        <w:ind w:firstLine="720"/>
        <w:jc w:val="both"/>
        <w:rPr/>
      </w:pPr>
      <w:r>
        <w:rPr/>
        <w:t>Tôi đánh giá cao những lời làm chứng. Tôi đánh giá cao âm nhạc, và mọi thứ khác. Nhưng điều đó không phải. Điều quan trọng là sự giảng dạy về thập tự giá. Cần phải có sự cắt bì về Thánh Linh để mang đến sự sống. Đó là chỗ lòng chân thành của chúng ta mất đi. Đã đến lúc chúng ta để ý đến lòng chân thành lớn. Khi một người biết rằng điều đó sai vì những việc này bò vào trong Nhà thờ của mình, và rồi không bảo cho họ biết về điều đó sao? Lòng chân thành sâu sắc đó ở đâu?</w:t>
      </w:r>
    </w:p>
    <w:p>
      <w:pPr>
        <w:pStyle w:val="Normal"/>
        <w:jc w:val="both"/>
        <w:rPr/>
      </w:pPr>
      <w:r>
        <w:rPr/>
        <w:t>Một Mục sư đã bảo tôi, nói, “Anh sẽ đánh mất chức vụ của mình.”</w:t>
      </w:r>
    </w:p>
    <w:p>
      <w:pPr>
        <w:pStyle w:val="Normal"/>
        <w:ind w:firstLine="720"/>
        <w:jc w:val="both"/>
        <w:rPr/>
      </w:pPr>
      <w:r>
        <w:rPr/>
        <w:t>Tôi nói, “Đức Chúa Trời đã ban cho tôi chức vụ này. Nếu Lời của Đức Chúa Trời, sự giảng dạy đó, làm cho tôi mất nó, thì tôi đã lỡ tàu ở đâu đó. Đức Chúa Trời sẽ tôn cao Lời Ngài. Ngài đang chờ đợi nó.”</w:t>
      </w:r>
    </w:p>
    <w:p>
      <w:pPr>
        <w:pStyle w:val="Normal"/>
        <w:jc w:val="both"/>
        <w:rPr/>
      </w:pPr>
      <w:r>
        <w:rPr>
          <w:vertAlign w:val="superscript"/>
        </w:rPr>
        <w:t>E-31</w:t>
      </w:r>
      <w:r>
        <w:rPr/>
        <w:t xml:space="preserve">  </w:t>
        <w:tab/>
        <w:t>Vậy thì, sự chân thành, chúng ta không có. Nó dường như được rất ít quan tâm như vậy. Nó nên có trong thời gian của Năm Hân hỉ này, ngay bây giờ, sau khi chúng ta biết và “are positive “ * về những điều này, Shreveport sẽ là tiếng kêu vo vo của cái cưa tròn. Nhà tù nên đầy, “hanging put” * cửa sổ, sự rao giảng Phúc âm. Những góc phố nên đầy dẫy những người nam người nữ làm chứng về quyền năng của Đức Chúa Trời.</w:t>
      </w:r>
    </w:p>
    <w:p>
      <w:pPr>
        <w:pStyle w:val="Normal"/>
        <w:jc w:val="both"/>
        <w:rPr/>
      </w:pPr>
      <w:r>
        <w:rPr/>
        <w:t xml:space="preserve">   </w:t>
      </w:r>
      <w:r>
        <w:rPr/>
        <w:tab/>
        <w:t>Tuy nhiên, chúng ta tin điều chúng ta nói. Nhưng chúng ta đã đánh mất lòng chân thành và lòng sốt sắng phải có để nhận Lời đó. Vậy thì, đó là sự thật. Điều đó chính xác. Chúng ta sẽ không bao giờ trở lại cho đến khi chúng ta hạ mình xuống đến chỗ biết ơn sâu sắc về Đức Chúa Trời làm con đường dành cho chúng ta, rồi kêu gọi chúng ta vào đó, chứng thực với chúng ta bởi Thánh Linh Ngài và bằng Lời Ngài, sự đảm bảo đó mà chúng ta có.</w:t>
      </w:r>
    </w:p>
    <w:p>
      <w:pPr>
        <w:pStyle w:val="Normal"/>
        <w:jc w:val="both"/>
        <w:rPr/>
      </w:pPr>
      <w:r>
        <w:rPr>
          <w:vertAlign w:val="superscript"/>
        </w:rPr>
        <w:t>E-32</w:t>
      </w:r>
      <w:r>
        <w:rPr/>
        <w:t xml:space="preserve">   </w:t>
        <w:tab/>
        <w:t>Thật là một bi kịch khi thấy các Giáo hội ở trong tình trạng này. Không phải là tôi có điều gì chống lại các Giáo hội, nhưng anh em hiểu điều tôi muốn nói. Vậy thì, không buồn rầu, chỉ là hình thức nghi lễ… Tuy nhiên, Y-sơ-ra-ên đang sử dụng Lời và điều răn của Đức Chúa Trời. Các Giáo hội ngày nay bỏ đi các việc trong Kinh thánh. Nhưng không có lòng chân thành.</w:t>
      </w:r>
    </w:p>
    <w:p>
      <w:pPr>
        <w:pStyle w:val="Normal"/>
        <w:ind w:firstLine="720"/>
        <w:jc w:val="both"/>
        <w:rPr/>
      </w:pPr>
      <w:r>
        <w:rPr/>
        <w:t>Khi dân Y-sơ-ra-ên bắt đầu nhận lấy Lời và điều răn của Đức Chúa Trời, và làm cho nó thành một nghi thức, không làm đẹp lòng Đức Giê-hô-va, Đấng Ban Cho các mạng lệnh ấy. Gần như lúc đó họ đã làm cho Lời của Đức Chúa Trời thành một nghi thức, thì lúc đó Đấng Tiên tri có quyền lớn xuất hiện. Hãy đọc điều đó, Ê-sai chương 1. Ông đã được sai đến với dân Y-sơ-ra-ên. Họ ghét ông và cuối cùng đã cưa ông thành từng mảnh.</w:t>
      </w:r>
    </w:p>
    <w:p>
      <w:pPr>
        <w:pStyle w:val="Normal"/>
        <w:ind w:firstLine="720"/>
        <w:jc w:val="both"/>
        <w:rPr/>
      </w:pPr>
      <w:r>
        <w:rPr/>
        <w:t>Nhưng ông đã làm gì? Ông đã phơi bày tội lỗi họ. Ông nói, “Đức Chúa Trời chẳng khứng chịu tội ác hội hiệp nơi lễ trọng thể.” Ông nói, “Nó trở nên mùi hôi thối với lỗ mũi Ngài (làm cho Ngài bực bội.)” Đó là gì? Lễ trọng mà Đức Chúa Trời đã định trước cho họ, những ngày trăng mới, và những ngày Sa-bát, và việc dâng những của lễ chuộc tội, vân vân, mà Đức Chúa Trời đã ban cho Y-sơ-ra-ên, họ làm cho chúng trở nên truyền thống. Đúng thế.</w:t>
      </w:r>
    </w:p>
    <w:p>
      <w:pPr>
        <w:pStyle w:val="Normal"/>
        <w:jc w:val="both"/>
        <w:rPr/>
      </w:pPr>
      <w:r>
        <w:rPr>
          <w:vertAlign w:val="superscript"/>
        </w:rPr>
        <w:t>E-33</w:t>
      </w:r>
      <w:r>
        <w:rPr/>
        <w:t xml:space="preserve">  </w:t>
        <w:tab/>
        <w:t>Ồ, thưa Hội thánh, Hội thánh hiểu điều gì làm một người Truyền đạo tan nát lòng không? Khi Lễ Ngũ Tuần mà Ngài ban cho chúng ta, chúng ta đã làm cho nó trở thành truyền thống ra từ đó. Lòng chân thành đã phai mờ khỏi Hội thánh. Ồ, tôi không nói là hết thảy, cảm ơn Chúa. Không phải hết thảy đã biến mất rồi; Nhưng đa số. Lòng chân thành đã chết. Người ta không thể lắng nghe điều đó nữa. Họ không muốn nghe nó. Đúng hơn là họ kiếm người nào đó trông thanh lịch bảnh bao. Họ không muốn  nghe Lời đó nữa. Thế đấy, đúng như đã xảy ra lúc đó, bây giờ cũng vậy.</w:t>
      </w:r>
    </w:p>
    <w:p>
      <w:pPr>
        <w:pStyle w:val="Normal"/>
        <w:jc w:val="both"/>
        <w:rPr/>
      </w:pPr>
      <w:r>
        <w:rPr/>
        <w:t xml:space="preserve">  </w:t>
      </w:r>
      <w:r>
        <w:rPr/>
        <w:tab/>
        <w:t>Nhưng Đức Chúa Trời đã sai Tiên tri Ê-sai đến với họ, và họ không quan tâm. Ông đã bảo họ những gì họ đã làm. Hãy đọc Ê-sai chương 1, khi quí vị về nhà. Hãy nghe Tiên tri này giảng điều đó. Ông bảo họ rằng điều đó là sự hôi thối. Nói cách khác, Đức Chúa Trời không muốn của lễ hôi thối của họ, một của lễ mà… Họ… Họ đã làm gì? Họ đã làm ô uế của lễ của họ. Họ đã làm ô uế nó, bởi vì họ bước vào mà không có tấm lòng chân thành. Họ không có nhận được kết quả nào. Ông nói, “Các truyền thống của các ngươi…” Ông nhận lấy quyền năng từ những mạng lịnh của Ngài để đến cáo trách những truyền thống của họ,</w:t>
      </w:r>
    </w:p>
    <w:p>
      <w:pPr>
        <w:pStyle w:val="Normal"/>
        <w:jc w:val="both"/>
        <w:rPr/>
      </w:pPr>
      <w:r>
        <w:rPr>
          <w:vertAlign w:val="superscript"/>
        </w:rPr>
        <w:t>E-34</w:t>
      </w:r>
      <w:r>
        <w:rPr/>
        <w:t xml:space="preserve">   </w:t>
        <w:tab/>
        <w:t>Ngày hôm nay, truyền thống của chúng ta lấy đi quyền năng ra khỏi sự thờ phượng của mình bằng những truyền thống của chính chúng ta. Và chúng ta nói, “Có nghĩa là những người Giám Lý và Báp-tít.” Đó là những người Ngũ Tuần. Tất cả chúng ta với nhau. Truyền thống của quí vị làm mất đi quyền năng -- không phải vì quí vị không làm điều đó. Đúng thế.</w:t>
      </w:r>
    </w:p>
    <w:p>
      <w:pPr>
        <w:pStyle w:val="Normal"/>
        <w:ind w:firstLine="720"/>
        <w:jc w:val="both"/>
        <w:rPr/>
      </w:pPr>
      <w:r>
        <w:rPr/>
        <w:t>Họ nói, “Chúa Jêsus Phán rằng ‘Ai tin và chịu phép báp-têm sẽ được cứu.’” Đúng thế. Nhưng chúng ta đã làm ra thành truyền thống từ đó. Chúng hôi thối trước Đức Chúa Trời. Qúi vị hiểu nguyên nhân chứ? Người thờ phượng đến, làm điều đó, người ấy chỉ làm nó như một hình thức.</w:t>
      </w:r>
    </w:p>
    <w:p>
      <w:pPr>
        <w:pStyle w:val="Normal"/>
        <w:ind w:firstLine="720"/>
        <w:jc w:val="both"/>
        <w:rPr/>
      </w:pPr>
      <w:r>
        <w:rPr/>
        <w:t>Chúng ta phạm tội làm giống như vậy. Chúng ta làm ra một hình thức từ điều đó, tuy nó là mạng lệnh của Đức Chúa Trời.</w:t>
      </w:r>
    </w:p>
    <w:p>
      <w:pPr>
        <w:pStyle w:val="Normal"/>
        <w:jc w:val="both"/>
        <w:rPr/>
      </w:pPr>
      <w:r>
        <w:rPr>
          <w:vertAlign w:val="superscript"/>
        </w:rPr>
        <w:t>E-35</w:t>
      </w:r>
      <w:r>
        <w:rPr/>
        <w:t xml:space="preserve">   </w:t>
        <w:tab/>
        <w:t>Giống như, mới đây khi các phong trào của chúng ta bắt đầu, Đức Chúa Trời bắt đầu gia ơn điều gì đó với chúng, và chúng ta đi ra khỏi điều đó, tạo ra một truyền thống từ điều đó, và nó mất đi quyền năng. Thay vì mang tình huynh đệ đến với nhau, nó đã phân rẽ tình huynh đệ. Anh em đôi khi làm điều đó chỉ vì một truyền thống, không có lòng chân thành ở trong đó. Anh em phải bước vào lễ trọng của Đức Chúa Trời bằng lòng chân thành. Không có lòng chân thành thật sự, không có sự buồn rầu về tội lỗi thật…</w:t>
      </w:r>
    </w:p>
    <w:p>
      <w:pPr>
        <w:pStyle w:val="Normal"/>
        <w:ind w:firstLine="720"/>
        <w:jc w:val="both"/>
        <w:rPr/>
      </w:pPr>
      <w:r>
        <w:rPr/>
        <w:t>Nhiều người đến Bàn thờ, và nhiều người thích ca hát nhiều, nhảy múa một chút, vỗ tay, có lẽ chạy lên chạy xuống lối đi, và có lẽ nói tiếng lạ. Vậy thì, tôi tin vào việc nói tiếng lạ. Tôi tin vào việc chạy lên chạy xuống các lối đi; Tôi tin vào việc vỗ tay. Nhưng nếu không có tình cảm nào đằng sau đó, nếu có lòng chân thành rằng Đức Chúa Jêsus Christ đã tẩy sạch quí vị … Không làm điều đó bởi vì Cô Jones đã làm thế, nhưng làm bởi vì có điều gì trong quí vị rung động, sự buồn rầu vì tội lỗi của quí vị, và sự vui mừng chiến thắng mà quí vị chia xẻ trong sự sống lại về của lễ của quí vị, chứng cớ về sự an ninh đời đời của quí vị. Làm sao quí vị có thể không chân thành trong điều đó?</w:t>
      </w:r>
    </w:p>
    <w:p>
      <w:pPr>
        <w:pStyle w:val="Normal"/>
        <w:jc w:val="both"/>
        <w:rPr/>
      </w:pPr>
      <w:r>
        <w:rPr>
          <w:vertAlign w:val="superscript"/>
        </w:rPr>
        <w:t>E-36</w:t>
      </w:r>
      <w:r>
        <w:rPr/>
        <w:t xml:space="preserve">   </w:t>
        <w:tab/>
        <w:t>Tôi tin một người có thể la lớn mà không được cứu. Tôi tin người đó có thể hành động mà không được cứu. Tôi tin người ấy có thể nói tiếng lạ mà không được cứu. Tôi tin người đó có thể làm bất cứ điều gì trong những điều này mà vẫn không được cứu. Nhưng quí vị không thể phân loại mọi người làm điều đó hiện giờ. Phía khác nói, “Không có gì với bất cả điều đó.”</w:t>
      </w:r>
    </w:p>
    <w:p>
      <w:pPr>
        <w:pStyle w:val="Normal"/>
        <w:ind w:firstLine="720"/>
        <w:jc w:val="both"/>
        <w:rPr/>
      </w:pPr>
      <w:r>
        <w:rPr/>
        <w:t>Nhưng có người nào đó chân thành trong điều đó. Có người có những kết quả chân thật, bởi vì người đó đã bước vào đó chân thành dựa trên cơ sở đức tin của người vào Dòng Huyết đổ. Người ấy có những việc đúng. Nhưng người khác chỉ chế giễu. Có nhiều sự nhạo báng đang diễn ra, qua nhiều sự giả mạo, những sự giả mạo xác thịt, những sự so sánh xác thịt.</w:t>
      </w:r>
    </w:p>
    <w:p>
      <w:pPr>
        <w:pStyle w:val="Normal"/>
        <w:jc w:val="both"/>
        <w:rPr/>
      </w:pPr>
      <w:r>
        <w:rPr>
          <w:vertAlign w:val="superscript"/>
        </w:rPr>
        <w:t>E-37</w:t>
      </w:r>
      <w:r>
        <w:rPr/>
        <w:t xml:space="preserve">   </w:t>
        <w:tab/>
        <w:t xml:space="preserve">  Nếu một người đến tìm kiếm Đức Thánh Linh, và để cho Ngài, đức tin mà quí vị có nơi Ngài thêm vào quyền phép đó, và đến với tình yêu thương anh em đó (II Phi-e-rơ 1:7), cho đến khi quí vị được dựng nên theo hình tượng trọn vẹn của Đấng Christ, thì điều cuối cùng là tình yêu thương, mà Đức Chúa Trời, là Đức Thánh Linh, ấn chứng anh em với nơi đến của mình.</w:t>
      </w:r>
    </w:p>
    <w:p>
      <w:pPr>
        <w:pStyle w:val="Normal"/>
        <w:ind w:firstLine="720"/>
        <w:jc w:val="both"/>
        <w:rPr/>
      </w:pPr>
      <w:r>
        <w:rPr/>
        <w:t xml:space="preserve"> </w:t>
      </w:r>
      <w:r>
        <w:rPr/>
        <w:t>Quí vị không thể giả mạo. Quí vị có thể giả mạo điều đó, nhưng như tôi đã nói tối hôm qua, giống như một con quạ gắn lông công vào cánh và nói, “Xem này, tôi là con công.” Nó gắn thêm những lông công vào, đẩy chúng vào. Nếu có điều gì bên trong nó thuộc về nó, làm cho nó đẩy chúng ra, nó thì nó thật sự là một con công. Tất nhiên. Nhưng một số người đang cố gắng làm điều gì giống như người khác, hay giả mạo người khác, bởi vì họ nghĩ người ta đã làm thế. Và quí vị thấy điều đó thế nào chứ? Nó mang chúng ta trở lại trong một nghi thức và hình thức trở lại. Chính là Huyết, Sự sống làm cho kích thích và thánh hóa đời sống của quí vị. Đúng thế.</w:t>
      </w:r>
    </w:p>
    <w:p>
      <w:pPr>
        <w:pStyle w:val="Normal"/>
        <w:jc w:val="both"/>
        <w:rPr/>
      </w:pPr>
      <w:r>
        <w:rPr>
          <w:vertAlign w:val="superscript"/>
        </w:rPr>
        <w:t>E-38</w:t>
      </w:r>
      <w:r>
        <w:rPr/>
        <w:t xml:space="preserve">    Ê-sai “spilled it out”* với họ và nói, “Đức Chúa Trời đã Phán rằng Ngài giấu mặt Ngài khỏi lời cầu nguyện của các ngươi. Các ngươi có hình thức lễ nghi, tuy nó là Lẽ thật. Các ngươi đang làm những gì Ngài bảo các ngươi làm, nhưng các ngươi không làm điều đó bằng lòng chân thật. Các ngươi kêu la ngày đêm, nhưng Đức Chúa Trời Phán, ‘Của lễ của các ngươi lấy làm hôi thối với Ta, và Ta sẽ không nhận  nó nữa. Khi các ngươi cầu nguyện với tình trạng đó, Ta sẽ giấu mặt Ta khỏi các ngươi.”</w:t>
      </w:r>
    </w:p>
    <w:p>
      <w:pPr>
        <w:pStyle w:val="Normal"/>
        <w:ind w:firstLine="720"/>
        <w:jc w:val="both"/>
        <w:rPr/>
      </w:pPr>
      <w:r>
        <w:rPr/>
        <w:t xml:space="preserve">Ô, Chúa ôi. Nếu người ấy nghĩ về điều đó, thì sẽ bắt đầu là một người Ngũ Tuần. Đức Chúa Trời Phán, “Dù các ngươi sống đúng với Lời…” Nhưng nếu quí vị không làm điều đó với tình yêu thương và lòng chân thành, Đức Chúa Trời Phán Ngài sẽ giấu mặt Ngài, và sẽ không muốn nghe lời cầu nguyện của quí vị. </w:t>
      </w:r>
      <w:r>
        <w:rPr>
          <w:szCs w:val="24"/>
        </w:rPr>
        <w:t>Hiểu không? Đó là cách.</w:t>
      </w:r>
    </w:p>
    <w:p>
      <w:pPr>
        <w:pStyle w:val="Normal"/>
        <w:jc w:val="both"/>
        <w:rPr/>
      </w:pPr>
      <w:r>
        <w:rPr>
          <w:szCs w:val="24"/>
          <w:vertAlign w:val="superscript"/>
        </w:rPr>
        <w:t>E-39</w:t>
      </w:r>
      <w:r>
        <w:rPr>
          <w:szCs w:val="24"/>
        </w:rPr>
        <w:t xml:space="preserve">   Ồ, quí vị nói rằng, “Anh đang nhận lãnh dưới thời Cựu ước, Anh Branham à.” Được rồi. Chúng ta hãy lấy Tân ước, II Ti-mô-thê 3. Đức Thánh Linh cảnh cáo chúng ta rằng trong những ngày Sau rốt Hội thánh sẽ mất đi lòng chân thành và đức tin. Họ có hình thức tin kính, nhưng sẽ chối bỏ quyền phép đã đi theo điều đúng, có hình thức tin kính, nhưng chối bỏ quyền phép của sự tin kính đó. Vâng, thưa quí vị.</w:t>
      </w:r>
    </w:p>
    <w:p>
      <w:pPr>
        <w:pStyle w:val="Normal"/>
        <w:jc w:val="both"/>
        <w:rPr>
          <w:szCs w:val="24"/>
        </w:rPr>
      </w:pPr>
      <w:r>
        <w:rPr>
          <w:szCs w:val="24"/>
        </w:rPr>
        <w:t xml:space="preserve">  </w:t>
      </w:r>
      <w:r>
        <w:rPr>
          <w:szCs w:val="24"/>
        </w:rPr>
        <w:tab/>
        <w:t>Đức Chúa Trời ghét tôn giáo không có quyền năng. Bất cứ tôn giáo nào không có Đấng Christ ở trong, đều không có sức mạnh. Nhưng tôn giáo nào mà có Đấng Christ ở trong đều ở dưới Huyết của chính Ngài, và nó có quyền năng ở trong đó. Ngài Phán, “Điều đó - điều đó làm Ta đau.”</w:t>
      </w:r>
    </w:p>
    <w:p>
      <w:pPr>
        <w:pStyle w:val="Normal"/>
        <w:ind w:firstLine="720"/>
        <w:jc w:val="both"/>
        <w:rPr/>
      </w:pPr>
      <w:r>
        <w:rPr>
          <w:szCs w:val="24"/>
        </w:rPr>
        <w:t>Nên nhớ, Ngài đã bảo với Hội thánh Lao-đi-xê giàu có rằng, “Bởi vì ngươi hâm hẩm (nói cách khác, các ngươi làm Ta đau), Ta sẽ nhả ngươi ra khỏi miệng Ta.” Chúng ta đã đến với Thời đại ấy. Đức Chúa Trời, đã sai một Ê-sai đến với chúng ta để chặt điều đó ra từng mảnh, đặt nó ra trước dân sự: kêu la; Không được cứu. Quí vị nghĩ người đó sẽ được tiếp nhận không? Chắc chắn không. Nhưng người kêu la cũng giống như vậy. Lễ trọng thể, chúng là một sự hôi thối.</w:t>
      </w:r>
    </w:p>
    <w:p>
      <w:pPr>
        <w:pStyle w:val="Normal"/>
        <w:ind w:firstLine="720"/>
        <w:jc w:val="both"/>
        <w:rPr/>
      </w:pPr>
      <w:r>
        <w:rPr>
          <w:szCs w:val="24"/>
        </w:rPr>
        <w:t>Đức Chúa Trời ghét tôn  giáo không có sức mạnh. Nó phải có sức mạnh từ bên trong. Nó phải có lòng chân thành. Lòng chân thành mang đến quyền năng. Lòng chân thành mang đến sự thờ phượng chân thật, không hình thức, nhưng quyền năng thờ phượng chân thật biết rằng quí vị vượt qua sự chết mà đến với Sự sống.</w:t>
      </w:r>
    </w:p>
    <w:p>
      <w:pPr>
        <w:pStyle w:val="Normal"/>
        <w:jc w:val="both"/>
        <w:rPr/>
      </w:pPr>
      <w:r>
        <w:rPr>
          <w:szCs w:val="24"/>
          <w:vertAlign w:val="superscript"/>
        </w:rPr>
        <w:t>E-40</w:t>
      </w:r>
      <w:r>
        <w:rPr>
          <w:szCs w:val="24"/>
        </w:rPr>
        <w:t xml:space="preserve">   </w:t>
        <w:tab/>
        <w:t>Đức Chúa Trời muốn thi hành Lời Ngài bằng Quyền năng của Ngài. Khi Hội thánh chối bỏ Quyền năng Ngài, làm sao Ngài có thể thực hiện và chứng thực Lời Ngài? Khi Hội thánh giải thích sai lạc và nói nó dành cho thời đại nào đó, và điều gì đó, làm sao Đức Chúa Trời, Đấng muốn làm trọn Lời Ngài và thực hiện Lời Ngài giữa dân sự… mà người ta lại chối bỏ nó. Tuy nhiên, họ đi qua mọi lễ nghi. Hiểu không?</w:t>
      </w:r>
    </w:p>
    <w:p>
      <w:pPr>
        <w:pStyle w:val="Normal"/>
        <w:jc w:val="both"/>
        <w:rPr/>
      </w:pPr>
      <w:r>
        <w:rPr>
          <w:szCs w:val="24"/>
        </w:rPr>
        <w:t xml:space="preserve"> </w:t>
      </w:r>
      <w:r>
        <w:rPr>
          <w:szCs w:val="24"/>
        </w:rPr>
        <w:tab/>
        <w:t>Đây là những gì đã xảy ra. Đức Chúa Trời muốn thực hiện bằng Đức Thánh Linh, và chứng thực Lời Ngài; còn Hội thánh muốn thực hiện. Họ phải chối bỏ Đức Thánh Linh. Họ muốn thực hiện một tổ chức lớn, và điều gì khác? Mang vào tư cách hội viên, cho dù quí vị phải làm phép báp-têm tội nhân như thế nào đi nữa, những người say rượu, bợm nhậu, bất cứ người gì khác, và nhận họ vào trong thân thể của Hội thánh. Không lạ gì Khải huyền 17 nói người đàn bà tà dâm này, có một đám con gái, và nó mang đầy những cái tên, hay những cái tên phạm thánh. Các Giáo hội, hay tên gọi của các con gái tà dâm của nó…</w:t>
      </w:r>
    </w:p>
    <w:p>
      <w:pPr>
        <w:pStyle w:val="Normal"/>
        <w:jc w:val="both"/>
        <w:rPr/>
      </w:pPr>
      <w:r>
        <w:rPr>
          <w:szCs w:val="24"/>
        </w:rPr>
        <w:t xml:space="preserve">   </w:t>
      </w:r>
      <w:r>
        <w:rPr>
          <w:szCs w:val="24"/>
        </w:rPr>
        <w:tab/>
        <w:t>Nhiều người gia nhập các Giáo hội và gọi đó là “đã có sự cứu rỗi,” đó một sự phạm thượng. Nào, tôi biết [bản dịch] King James ở đây nói, “các tên của sự phạm thượng (names of blasphemy),” nhưng anh em xem trong tự điển Diaglott, xem thử nó gì. Đó là, “Những cái tên phạm thượng (Blasphemous names.)” Đó là sự khác biệt  hoàn toàn. Nó có đầy dẫy những điều đó. Nó có hơn 900 các tổ chức khác nhau của nó, nhiều cái tên phạm thánh (phạm thượng). Đi cách xa, bởi truyền thống nào đó do con người làm ra bỏ đi sự thờ phượng đúng đắn, quyền năng ra từ…</w:t>
      </w:r>
    </w:p>
    <w:p>
      <w:pPr>
        <w:pStyle w:val="Normal"/>
        <w:jc w:val="both"/>
        <w:rPr/>
      </w:pPr>
      <w:r>
        <w:rPr>
          <w:szCs w:val="24"/>
          <w:vertAlign w:val="superscript"/>
        </w:rPr>
        <w:t>E-41</w:t>
      </w:r>
      <w:r>
        <w:rPr>
          <w:szCs w:val="24"/>
        </w:rPr>
        <w:t xml:space="preserve"> </w:t>
        <w:tab/>
        <w:t>Quí vị nói, “Ồ, tôi đi xuống nơi đó, và ở đó có nhiều quyền năng. Thưa anh, cả nhà nhảy trong Thánh Linh,” mà không đủ đức tin để chữa lành cái răng bị đau. Anh em gọi đó là quyền năng à? Đó không phải là quyền năng. Đó là những ơn phước. Có nhiều sự khác biệt giữa ơn phước và quyền năng. Đức Chúa Trời khiến cho ơn phước Ngài ở trên người công bình và kẻ độc ác. Mặt trời soi sáng và… Hiểu không? Chúng ta phải trở lại với Lẽ thật, thưa các bạn. Chúng ta phải trở về với những gì Đức Chúa Trời muốn nói. Những gì Ngài Phán, Ngài muốn nói. Hiểu không? Và Ngài từ chối… Đã có lần giấu mặt Ngài khỏi những lời cầu nguyện của họ…</w:t>
      </w:r>
    </w:p>
    <w:p>
      <w:pPr>
        <w:pStyle w:val="Normal"/>
        <w:jc w:val="both"/>
        <w:rPr>
          <w:szCs w:val="24"/>
        </w:rPr>
      </w:pPr>
      <w:r>
        <w:rPr>
          <w:szCs w:val="24"/>
          <w:vertAlign w:val="superscript"/>
        </w:rPr>
        <w:t>E-42</w:t>
      </w:r>
      <w:r>
        <w:rPr>
          <w:szCs w:val="24"/>
        </w:rPr>
        <w:t xml:space="preserve">   Và hãy xem, thưa các bạn. Nếu Đức Chúa Trời không tiếc cây nguyên thủy đã trồng đó, thì những cây tháp vào sẽ ra sao? Chúng ta phải chân thành. Chúng ta phải làm đúng những điều này. Đức Chúa Trời muốn thực hiện và mang đến Đức Thánh Linh để hoạt động trong Hội thánh Ngài. Hội thánh muốn thực hiện và mang đến những tín điều của nó cho những hội viên. Đó là sự khác biệt.</w:t>
      </w:r>
    </w:p>
    <w:p>
      <w:pPr>
        <w:pStyle w:val="Normal"/>
        <w:jc w:val="both"/>
        <w:rPr>
          <w:szCs w:val="24"/>
        </w:rPr>
      </w:pPr>
      <w:r>
        <w:rPr>
          <w:szCs w:val="24"/>
        </w:rPr>
        <w:t xml:space="preserve"> </w:t>
      </w:r>
      <w:r>
        <w:rPr>
          <w:szCs w:val="24"/>
        </w:rPr>
        <w:tab/>
        <w:t>Để làm điều trước tiên, Đức Chúa Trời muốn sai Đức Thánh Linh đến, là Đấng Lãnh đạo Hội thánh; Ngài sẽ làm điều đó. Và cách duy nhất dân sự có thể tránh khỏi làm điều đó, là chối bỏ Nó. Khi các bạn chối bỏ Đức Thánh Linh, các bạn nhận quyền lực ở ngoài sự hoạt động. Vì thế nó để các bạn ở lại là một cái vỏ bọc chết. “Văn tự làm cho chết, nhưng Thánh Linh ban cho Sự Sống.” Hiểu không? Đúng thế. Giống như một động cơ đặt trên đường đi, toa xe được đánh bóng lên, và những người mặc đẹp đang ngồi trong đó, và không có hơi nước trong động cơ. Dù sao đi nữa việc đó ích lợi gì?</w:t>
      </w:r>
    </w:p>
    <w:p>
      <w:pPr>
        <w:pStyle w:val="Normal"/>
        <w:jc w:val="both"/>
        <w:rPr>
          <w:szCs w:val="24"/>
        </w:rPr>
      </w:pPr>
      <w:r>
        <w:rPr>
          <w:szCs w:val="24"/>
        </w:rPr>
        <w:t xml:space="preserve"> </w:t>
      </w:r>
      <w:r>
        <w:rPr>
          <w:szCs w:val="24"/>
          <w:vertAlign w:val="superscript"/>
        </w:rPr>
        <w:t>E-43</w:t>
      </w:r>
      <w:r>
        <w:rPr>
          <w:szCs w:val="24"/>
        </w:rPr>
        <w:t xml:space="preserve">   </w:t>
        <w:tab/>
        <w:t xml:space="preserve">Cách đây vài tuần tôi đã… Cách đây khoảng 8 tháng, hay ít hơn, tôi đã thấy một khải tượng một đêm nọ về hai người, một người ở trong quán rượu và một người khác, đang làm ầm ĩ với hội chúng của họ nơi họ đang nói. Cuối cùng, họ đã gặp ở New York giữa đường phố, giống như đào một cái hang, vào trong đó, và người này giết chết người kia. Tôi nói, “Người nào đó sẽ bị giết.” Họ là những thanh niên cao ráo, tử tế. Khoảng một tháng sau, hai võ sĩ quyền Anh đánh nhau vì phẫn uất, và người này giết người kia. </w:t>
      </w:r>
    </w:p>
    <w:p>
      <w:pPr>
        <w:pStyle w:val="Normal"/>
        <w:ind w:firstLine="720"/>
        <w:jc w:val="both"/>
        <w:rPr/>
      </w:pPr>
      <w:r>
        <w:rPr>
          <w:szCs w:val="24"/>
        </w:rPr>
        <w:t>Cách đây vài tháng đang ngồi trong  căn nhà nhỏ ở Colorado, tôi nói với con trai tôi, vợ tôi, con dâu tôi, và những người ở đó: “Hai giờ vừa rồi điều gì đó đã xảy ra. Tôi thấy một quí cô, một phụ nữ trẻ đẹp, cô ấy hầu như có cặp môi dày, giống như tôi đã thấy cô ta ở đâu đó. Cô - cô ấy đang cố đến với Bác sĩ, và cô ấy đã chết.”</w:t>
      </w:r>
    </w:p>
    <w:p>
      <w:pPr>
        <w:pStyle w:val="Normal"/>
        <w:ind w:firstLine="720"/>
        <w:jc w:val="both"/>
        <w:rPr>
          <w:szCs w:val="24"/>
        </w:rPr>
      </w:pPr>
      <w:r>
        <w:rPr>
          <w:szCs w:val="24"/>
        </w:rPr>
        <w:t>Thánh Linh Phán với tôi, nói, “Vậy thì, họ sẽ nói rằng cô ấy tự tử, nhưng cô ta chết vì bị đau tim.” Và nói, “Trước 4 giờ một chút, nhưng ngươi có thể nói lúc 4 giờ.” Và khải tượng lìa khỏi tôi. Tôi bảo họ, “Điều ấy có nghĩa gì?” Tôi không biết. “Người nào đó sắp chết.”</w:t>
      </w:r>
    </w:p>
    <w:p>
      <w:pPr>
        <w:pStyle w:val="Normal"/>
        <w:ind w:firstLine="720"/>
        <w:jc w:val="both"/>
        <w:rPr/>
      </w:pPr>
      <w:r>
        <w:rPr>
          <w:szCs w:val="24"/>
        </w:rPr>
        <w:t>Khi chúng tôi từ trên núi đi ra 2 ngày sau đó, ngôi sao màn bạc ấy (Cô ấy tên gì ?), Marilyn Monroe, cô ta hầu như thoát y hay là… Hay là quí vị đã đọc chuyện của cô ta. Cô là đứa con không giá thú. Mẹ cô ở trong viện tâm thần. Cô gái tội nghiệp có lẽ đã có một cách sống khó khăn. Và cô luôn đói khát điều gì đó. Tôi ước gì tôi có thể đến với cô. Tôi biết điều cô cần. Tôi biết những gì cô ấy cần. Tuy nhiên cô đã gia nhập các Giáo hội và mọi thứ. Nhưng xem đấy, nó chỉ là một hình thức lễ nghi. Cô ấy cần sự bôi Huyết. Hiểu không?</w:t>
      </w:r>
    </w:p>
    <w:p>
      <w:pPr>
        <w:pStyle w:val="Normal"/>
        <w:jc w:val="both"/>
        <w:rPr>
          <w:szCs w:val="24"/>
        </w:rPr>
      </w:pPr>
      <w:r>
        <w:rPr>
          <w:szCs w:val="24"/>
        </w:rPr>
        <w:t xml:space="preserve"> </w:t>
      </w:r>
      <w:r>
        <w:rPr>
          <w:szCs w:val="24"/>
        </w:rPr>
        <w:tab/>
        <w:t>Bây giờ, tôi đoán không có một người nghiện sex nào trong nước mà không biết cô ấy và có bức hình của cô. Cô được cho là người phụ nữ có thân hình tuyệt mỹ nhất trên thế giới. Nhưng nếu khoa giải phẩu đó rất tuyệt, thì xem… (But if that anatomy is so great, then watch... ) * Khi sự sống đi ra khỏi thân thể cô, họ phải cho cô một con số để nằm trong phòng. Và không người nào muốn đòi (would claim) * thân thể cô. Vậy phần quan trọng là gì? Linh hồn hay thân thể? Đấy, chúng ta phải thành thật trong những việc này. Đức Chúa Trời yêu cầu điều đó. Nó phải có.</w:t>
      </w:r>
    </w:p>
    <w:p>
      <w:pPr>
        <w:pStyle w:val="Normal"/>
        <w:jc w:val="both"/>
        <w:rPr/>
      </w:pPr>
      <w:r>
        <w:rPr>
          <w:szCs w:val="24"/>
          <w:vertAlign w:val="superscript"/>
        </w:rPr>
        <w:t>E-44</w:t>
      </w:r>
      <w:r>
        <w:rPr>
          <w:szCs w:val="24"/>
        </w:rPr>
        <w:t xml:space="preserve">   </w:t>
        <w:tab/>
        <w:t>Để ý. Vậy thì, vì thế chối bỏ Đức Thánh Linh, họ tiếp nhận mặt hình thức của nó, có hình thức tin kính nhưng chối bỏ quyền phép của sự tin kính đó. Họ lặp lại tất cả các loại tín điều các Sứ đồ, và mọi thứ khác giống như thế, với nhiều Lời pha trộn vào trong đó, và nhiều điều không phải là Lời. Thế rồi họ… Lời Đức Chúa Trời. Và rồi làm mọi sự này, tuy nhiên, nó đi qua một công việc hình thức lễ nghi. Không có quyền năng với điều đó. Nó chết. Nó chỉ là một cái vỏ, giống như thân thể của cô gái đó. Sự sống đã đi ra khỏi nó, thì không có ích gì vậy. Không ai muốn nó. Sự sống đã chết. Hiểu không?</w:t>
      </w:r>
    </w:p>
    <w:p>
      <w:pPr>
        <w:pStyle w:val="Normal"/>
        <w:jc w:val="both"/>
        <w:rPr>
          <w:szCs w:val="24"/>
        </w:rPr>
      </w:pPr>
      <w:r>
        <w:rPr>
          <w:szCs w:val="24"/>
        </w:rPr>
        <w:t xml:space="preserve"> </w:t>
      </w:r>
      <w:r>
        <w:rPr>
          <w:szCs w:val="24"/>
        </w:rPr>
        <w:tab/>
        <w:t>Chính sự sống có ý nghĩa gì đó. Cho dù quí vị tích lũy bao nhiêu trên thế gian này đi nữa, quí vị thuộc về bao nhiêu Giáo hội đi nữa, còn linh hồn của quí vị thì thế nào? Còn sự sống trong quí vị thì thế nào? Nó có đúng với Đức Chúa Trời không? Nó có thể chỉ đúng bằng sự tin nhận sự chuẩn bị lớn mà Đức Chúa Trời đã làm để mang nhân loại vượt qua hố sâu mà đến với chính Ngài! Đó là Huyết của Đức Chúa Jêsus Christ. Không có tín điều sẽ làm cầu nối cho con đường; Không Giáo phái nào sẽ làm điều đó. Không giáo dục, không nhà khoa học nào, không cái gì khác ngoài Huyết của Đức Chúa Jêsus Christ điều duy nhất bắc cầu.</w:t>
      </w:r>
    </w:p>
    <w:p>
      <w:pPr>
        <w:pStyle w:val="Normal"/>
        <w:jc w:val="both"/>
        <w:rPr>
          <w:szCs w:val="24"/>
        </w:rPr>
      </w:pPr>
      <w:r>
        <w:rPr>
          <w:szCs w:val="24"/>
          <w:vertAlign w:val="superscript"/>
        </w:rPr>
        <w:t>E-45</w:t>
      </w:r>
      <w:r>
        <w:rPr>
          <w:szCs w:val="24"/>
        </w:rPr>
        <w:t xml:space="preserve">   </w:t>
        <w:tab/>
        <w:t>Bấy giờ, sau khi Ê-sai đã nói cho dân Y-sơ-ra-ên biết họ đã làm ô uế sự thay thế của họ bằng những truyền thống, và đã chứng minh điều đó với họ, và Đức Chúa Trời từ chối nghe lời cầu nguyện của họ… Ê-sai là nhà Tiên tri, người nói trước của họ, bởi vì của lễ đó chỉ làm cho Y-sơ-ra-ên.</w:t>
      </w:r>
    </w:p>
    <w:p>
      <w:pPr>
        <w:pStyle w:val="Normal"/>
        <w:ind w:firstLine="720"/>
        <w:jc w:val="both"/>
        <w:rPr>
          <w:szCs w:val="24"/>
        </w:rPr>
      </w:pPr>
      <w:r>
        <w:rPr>
          <w:szCs w:val="24"/>
        </w:rPr>
        <w:t>Nhưng sau đó, đã xuất hiện Đấng Tiên tri lớn, và tên ông là Giăng. Chúng ta biết ông là Giăng Báp-tít. Ông đã chỉ ra không những cho Y-sơ-ra-ên mà hết thảy dòng dõi của A-đam, đến với Chiên Con của Đức Chúa Trời dành cho dòng dõi của A-đam, để cất tội lỗi của thế gian đi. Chẳng bao lâu sau Chiên Con ấy đã bị đóng đinh trên Bàn thờ thập tự giá. Ngài đã bị đóng đinh ở trên đồi Gô-gô-tha. Để làm gì? Tha thứ tội lỗi, dành cho không chỉ người Do-thái, mà còn cho bất cứ ai muốn được tha thứ.</w:t>
      </w:r>
    </w:p>
    <w:p>
      <w:pPr>
        <w:pStyle w:val="Normal"/>
        <w:ind w:firstLine="720"/>
        <w:jc w:val="both"/>
        <w:rPr>
          <w:szCs w:val="24"/>
        </w:rPr>
      </w:pPr>
      <w:r>
        <w:rPr>
          <w:szCs w:val="24"/>
        </w:rPr>
        <w:t>Huyết Đức Chúa Jêsus Christ, Con Ngài, làm sạch mọi tội lỗi. Cho dù chúng ta học thuộc lòng bao nhiêu tín điều đi nữa, vẫn phải được Huyết bôi để cất khỏi tội lỗi. Quí vị bôi nó bằng đức tin vào Lời, bởi tin vào điều đó là như vậy; Rồi biết rằng Ngài đáp ứng lại cho quí vị, và quí vị biết Ngài, biết Ngài bởi vì quí vị đi theo Lời Ngài với lòng thành thật.</w:t>
      </w:r>
    </w:p>
    <w:p>
      <w:pPr>
        <w:pStyle w:val="Normal"/>
        <w:jc w:val="both"/>
        <w:rPr>
          <w:szCs w:val="24"/>
        </w:rPr>
      </w:pPr>
      <w:r>
        <w:rPr>
          <w:caps/>
          <w:szCs w:val="24"/>
          <w:vertAlign w:val="superscript"/>
        </w:rPr>
        <w:t>E-</w:t>
      </w:r>
      <w:r>
        <w:rPr>
          <w:szCs w:val="24"/>
          <w:vertAlign w:val="superscript"/>
        </w:rPr>
        <w:t>46</w:t>
      </w:r>
      <w:r>
        <w:rPr>
          <w:szCs w:val="24"/>
        </w:rPr>
        <w:t xml:space="preserve">  </w:t>
        <w:tab/>
        <w:t>Vậy thì, nếu người nào trong quí vị, bất cứ ai ở nơi nào, cảm thấy gánh nặng tội lỗi của mình, chúng ta có một Chiên Con. Chúng ta đừng để ô uế chương trình đó. Ấy là Chiên Con đến cất tội lỗi thế gian đi. Đó là sự chu cấp duy nhất mà Đức Chúa Trời đã sẵn dành cho tội nhân, là tôi, quí vị, quí ông, bà, anh, chị, em, là Huyết của Đức Chúa Jêsus Christ.</w:t>
      </w:r>
    </w:p>
    <w:p>
      <w:pPr>
        <w:pStyle w:val="Normal"/>
        <w:ind w:firstLine="720"/>
        <w:jc w:val="both"/>
        <w:rPr>
          <w:szCs w:val="24"/>
        </w:rPr>
      </w:pPr>
      <w:r>
        <w:rPr>
          <w:szCs w:val="24"/>
        </w:rPr>
        <w:t>Chúng ta phải đến bằng tấm lòng chân thành với Ngài, và bởi đức tin đặt tay chúng ta trên đầu Ngài bởi đức tin, tự liên kết mình với Ngài, coi chính mình như đã chết giờ này, và ở lại sống cho tới khi những kết quả đến, cho tới khi Huyết được tuôn đổ trên đồi Sọ được bôi vào lòng quí vị. Rồi gánh nặng biến mất. Hiểu không? “Gánh nặng đã lăn xa.” Lúc ấy quí vị được tự do. Người mà Con khiến cho tự do thì quả thật là tự do.</w:t>
      </w:r>
    </w:p>
    <w:p>
      <w:pPr>
        <w:pStyle w:val="Normal"/>
        <w:ind w:firstLine="720"/>
        <w:jc w:val="both"/>
        <w:rPr>
          <w:szCs w:val="24"/>
        </w:rPr>
      </w:pPr>
      <w:r>
        <w:rPr>
          <w:szCs w:val="24"/>
        </w:rPr>
        <w:t>Không lạ gì chúng ta không thể có những việc giống như chúng ta trước đây đã có hay là nên có. Chúng ta không đến cách chân thành ấy mà Đức Chúa Trời đã sắm sẵn cho chúng ta. Quí vị có thể… Chúng ta không muốn làm ô uế điều đó, quí vị biết đấy. Nó sẽ không bị ô nhiễm. Người khác cũng không bị ô nhiễm, nếu Đức Chúa Trời cất nó đi khỏi họ.</w:t>
      </w:r>
    </w:p>
    <w:p>
      <w:pPr>
        <w:pStyle w:val="Normal"/>
        <w:jc w:val="both"/>
        <w:rPr>
          <w:szCs w:val="24"/>
        </w:rPr>
      </w:pPr>
      <w:r>
        <w:rPr>
          <w:szCs w:val="24"/>
          <w:vertAlign w:val="superscript"/>
        </w:rPr>
        <w:t>E-47</w:t>
      </w:r>
      <w:r>
        <w:rPr>
          <w:szCs w:val="24"/>
        </w:rPr>
        <w:t xml:space="preserve">   </w:t>
        <w:tab/>
        <w:t>Giống như câu chuyện tôi đã đọc cách đây một thời gian. Một đại tá hải quân trên biển, gần như sống cuộc đời trong tội lỗi. Nhưng một khi nghe về Kinh thánh và Đức Chúa Trời. Ông nằm sắp chết, và nói, “Có người nào có thể nói chuyện về Kinh thánh cho tôi, hay có một quyển Kinh thánh trên tàu này không?” Đấy, ông đã chờ đợi một thời gian dài để nghĩ về điều đó, nhưng Đức Chúa Trời giàu lòng thương xót và ân điển.</w:t>
      </w:r>
    </w:p>
    <w:p>
      <w:pPr>
        <w:pStyle w:val="Normal"/>
        <w:ind w:firstLine="720"/>
        <w:jc w:val="both"/>
        <w:rPr/>
      </w:pPr>
      <w:r>
        <w:rPr>
          <w:szCs w:val="24"/>
        </w:rPr>
        <w:t>Người ta tìm thấy một chàng trai, mà họ đưa lên thuyền có một quyển Kinh thánh. Ông bảo cậu, “Hãy đến đây, con ơi, và ngồi xuống bên giường ta, đọc cho ta nghe Kinh thánh đó.”</w:t>
      </w:r>
    </w:p>
    <w:p>
      <w:pPr>
        <w:pStyle w:val="Normal"/>
        <w:ind w:firstLine="720"/>
        <w:jc w:val="both"/>
        <w:rPr/>
      </w:pPr>
      <w:r>
        <w:rPr>
          <w:szCs w:val="24"/>
        </w:rPr>
        <w:t>Chàng trai trẻ giở ra trong Ê-sai 53:5, và đọc Lời Kinh thánh như thế này: “</w:t>
      </w:r>
      <w:r>
        <w:rPr>
          <w:b/>
          <w:szCs w:val="24"/>
        </w:rPr>
        <w:t>Nhưng Ngài đã vì tội lỗi chúng ta mà bị vết, vì sự gian ác chúng ta mà bị thương, Bởi sự sửa phạt Ngài chịu chúng ta được bình an, bởi lằn roi Ngài chúng ta được lành bịnh</w:t>
      </w:r>
      <w:r>
        <w:rPr>
          <w:szCs w:val="24"/>
        </w:rPr>
        <w:t>.”</w:t>
      </w:r>
    </w:p>
    <w:p>
      <w:pPr>
        <w:pStyle w:val="Normal"/>
        <w:ind w:firstLine="720"/>
        <w:jc w:val="both"/>
        <w:rPr>
          <w:szCs w:val="24"/>
        </w:rPr>
      </w:pPr>
      <w:r>
        <w:rPr>
          <w:szCs w:val="24"/>
        </w:rPr>
        <w:t>Chàng trai ấy quay lại, và nói, “Thưa Thuyền trưởng.”</w:t>
      </w:r>
    </w:p>
    <w:p>
      <w:pPr>
        <w:pStyle w:val="Normal"/>
        <w:ind w:firstLine="720"/>
        <w:jc w:val="both"/>
        <w:rPr>
          <w:szCs w:val="24"/>
        </w:rPr>
      </w:pPr>
      <w:r>
        <w:rPr>
          <w:szCs w:val="24"/>
        </w:rPr>
        <w:t>Ông nói, “Gì vậy?”</w:t>
      </w:r>
    </w:p>
    <w:p>
      <w:pPr>
        <w:pStyle w:val="Normal"/>
        <w:ind w:firstLine="720"/>
        <w:jc w:val="both"/>
        <w:rPr/>
      </w:pPr>
      <w:r>
        <w:rPr>
          <w:szCs w:val="24"/>
        </w:rPr>
        <w:t>Chàng trai nói, “Cho phép tôi đọc Lời đó theo cách mẹ tôi thường đọc cho tôi.” Nói, “Tôi đọc cho ngài nghe như cách được viết ra trong Kinh thánh. Nhưng đây là cách mà mẹ tôi thường đọc.”</w:t>
      </w:r>
    </w:p>
    <w:p>
      <w:pPr>
        <w:pStyle w:val="Normal"/>
        <w:ind w:firstLine="720"/>
        <w:jc w:val="both"/>
        <w:rPr>
          <w:szCs w:val="24"/>
        </w:rPr>
      </w:pPr>
      <w:r>
        <w:rPr>
          <w:szCs w:val="24"/>
        </w:rPr>
        <w:t>Nói, “Cứ đọc đi. Đọc như cách mẹ con đọc.”</w:t>
      </w:r>
    </w:p>
    <w:p>
      <w:pPr>
        <w:pStyle w:val="Normal"/>
        <w:ind w:firstLine="720"/>
        <w:jc w:val="both"/>
        <w:rPr>
          <w:szCs w:val="24"/>
        </w:rPr>
      </w:pPr>
      <w:r>
        <w:rPr>
          <w:szCs w:val="24"/>
        </w:rPr>
        <w:t>Nói, “Mẹ thường để tôi ngồi trên gối bà và đọc, “Nhưng Ngài đã vì tội lỗi Willie Pruit mà bị vết, vì sự gian ác Willie Pruit mà bị thương, Bởi sự sửa phạt Ngài chịu Willie Pruit được bình an, bởi lằn roi Ngài Willie Pruit được lành bịnh.”</w:t>
      </w:r>
    </w:p>
    <w:p>
      <w:pPr>
        <w:pStyle w:val="Normal"/>
        <w:ind w:firstLine="720"/>
        <w:jc w:val="both"/>
        <w:rPr/>
      </w:pPr>
      <w:r>
        <w:rPr>
          <w:szCs w:val="24"/>
        </w:rPr>
        <w:t>Thuyền trưởng nói, “Tôi ước gì mình cũng có một người mẹ như thế.” Nói, “Có lẽ tên tôi có thể đọc vào đó.”</w:t>
      </w:r>
    </w:p>
    <w:p>
      <w:pPr>
        <w:pStyle w:val="Normal"/>
        <w:ind w:firstLine="720"/>
        <w:jc w:val="both"/>
        <w:rPr/>
      </w:pPr>
      <w:r>
        <w:rPr>
          <w:szCs w:val="24"/>
        </w:rPr>
        <w:t>Chàng trai nói, “Chờ một chút, thưa thuyền trưởng.” Cậu nói, “Xin cho tôi để tên ngài vào đó.” Nói, “Nhưng Ngài đã vì John Court mà bị vết, vì sự gian ác John Court mà bị thương, Bởi sự sửa phạt Ngài chịu John Court được bình an, bởi lằn roi Ngài John Court được lành bịnh.”</w:t>
      </w:r>
    </w:p>
    <w:p>
      <w:pPr>
        <w:pStyle w:val="Normal"/>
        <w:ind w:firstLine="720"/>
        <w:jc w:val="both"/>
        <w:rPr/>
      </w:pPr>
      <w:r>
        <w:rPr>
          <w:szCs w:val="24"/>
        </w:rPr>
        <w:t>Ánh sáng lóe lên trên gương mặt của thuyền trưởng già. Ông nói, “Gấp Sách lại, con ơi. Ta hiểu điều đó.”</w:t>
      </w:r>
    </w:p>
    <w:p>
      <w:pPr>
        <w:pStyle w:val="Normal"/>
        <w:ind w:firstLine="720"/>
        <w:jc w:val="both"/>
        <w:rPr/>
      </w:pPr>
      <w:r>
        <w:rPr>
          <w:szCs w:val="24"/>
        </w:rPr>
        <w:t>Khi đọc quí vị có thể thay tên mình vào đó,”Nhưng Ngài đã vì tội lỗi William Branham mà bị vết, vì sự gian ác William Branham mà bị thương, Bởi sự sửa phạt Ngài chịu William Branham được bình an, bởi lằn roi Ngài William Branham được lành bịnh.” Đó là khi sự bình an đến. Đó không chỉ là một công việc buôn bán, nó đã được dành cho tôi. Nó là một cá nhân. Tôi được bao hàm trong đó. “Bởi lằn roi Ngài William Branham được lành.” Thế thì điều đó khác hẳn.</w:t>
      </w:r>
    </w:p>
    <w:p>
      <w:pPr>
        <w:pStyle w:val="Normal"/>
        <w:jc w:val="both"/>
        <w:rPr>
          <w:szCs w:val="24"/>
        </w:rPr>
      </w:pPr>
      <w:r>
        <w:rPr>
          <w:szCs w:val="24"/>
          <w:vertAlign w:val="superscript"/>
        </w:rPr>
        <w:t>E-48</w:t>
      </w:r>
      <w:r>
        <w:rPr>
          <w:szCs w:val="24"/>
        </w:rPr>
        <w:t xml:space="preserve">  </w:t>
        <w:tab/>
        <w:t>Có một điều nữa tôi muốn nói ở đây trong sự tha thứ của chúng ta. Đó là, sau khi chúng ta nhận được sự tha thứ, chúng ta tiếp  nhận sự thanh tẩy với sự tha thứ đó. Vậy nếu anh em cứ làm giống như mình đã có được sự tha thứ, anh em không có sự thanh tẩy.</w:t>
      </w:r>
    </w:p>
    <w:p>
      <w:pPr>
        <w:pStyle w:val="Normal"/>
        <w:ind w:firstLine="720"/>
        <w:jc w:val="both"/>
        <w:rPr/>
      </w:pPr>
      <w:r>
        <w:rPr>
          <w:szCs w:val="24"/>
        </w:rPr>
        <w:t>Quí vị nói, “Anh có thể chứng minh điều đó không, Anh Branham?”</w:t>
      </w:r>
    </w:p>
    <w:p>
      <w:pPr>
        <w:pStyle w:val="Normal"/>
        <w:ind w:firstLine="720"/>
        <w:jc w:val="both"/>
        <w:rPr/>
      </w:pPr>
      <w:r>
        <w:rPr>
          <w:szCs w:val="24"/>
        </w:rPr>
        <w:t>Đánh dấu điều này: Hê-bơ-rơ chương thứ 9, câu 11 đến câu thứ 15 [10:2-- Bt.]: “</w:t>
      </w:r>
      <w:r>
        <w:rPr>
          <w:b/>
        </w:rPr>
        <w:t>Kẻ thờ phượng đã một lần được sạch rồi, lương tâm họ không còn biết tội nữa</w:t>
      </w:r>
      <w:r>
        <w:rPr/>
        <w:t>.” Nếu anh em thật sự được tha thứ, chính sự phạm tội đó, sự ham muốn đó, đã lìa khỏi anh em. Nó biến mất hết. Sự thanh sạch đi với sự tha thứ. Hiểu điều tôi muốn nói không?</w:t>
      </w:r>
    </w:p>
    <w:p>
      <w:pPr>
        <w:pStyle w:val="Normal"/>
        <w:ind w:firstLine="720"/>
        <w:jc w:val="both"/>
        <w:rPr/>
      </w:pPr>
      <w:r>
        <w:rPr>
          <w:szCs w:val="24"/>
        </w:rPr>
        <w:t xml:space="preserve">Sự tẩy sạch, tẩy sạch khỏi điều gì? Tẩy sạch anh em khỏi mọi sự kết nối của những công việc truyền thống, hình thức chết (A-men!), </w:t>
      </w:r>
      <w:r>
        <w:rPr>
          <w:color w:val="FF0000"/>
          <w:szCs w:val="24"/>
        </w:rPr>
        <w:t>tẩy sạch</w:t>
      </w:r>
      <w:r>
        <w:rPr>
          <w:szCs w:val="24"/>
        </w:rPr>
        <w:t xml:space="preserve"> chúng ta khỏi truyền thống chết. Làm sao quí vị vẫn ở lại trong truyền thống chết khi quí vị tinh sạch về điều đó? Vậy thì, quí vị đọc điều đó trong Hê-bơ-rơ 9:11. Thấy điều đó đúng không. Nó tẩy sạch chúng ta khỏi sự ô uế của những công việc chết, hình thức vì chúng ta đã được tha thứ bởi Huyết của Chúa Jêsus, bởi vì đó là quyền năng thánh hóa đi với sự tha thứ. Và chúng ta được tẩy sạch khỏi tất cả những công việc chết của chúng ta.</w:t>
      </w:r>
    </w:p>
    <w:p>
      <w:pPr>
        <w:pStyle w:val="Normal"/>
        <w:jc w:val="both"/>
        <w:rPr>
          <w:szCs w:val="24"/>
        </w:rPr>
      </w:pPr>
      <w:r>
        <w:rPr>
          <w:szCs w:val="24"/>
          <w:vertAlign w:val="superscript"/>
        </w:rPr>
        <w:t>E-49</w:t>
      </w:r>
      <w:r>
        <w:rPr>
          <w:szCs w:val="24"/>
        </w:rPr>
        <w:t xml:space="preserve">   </w:t>
        <w:tab/>
        <w:t xml:space="preserve">Vậy thì, khi chúng ta làm điều đó, chúng ta đến với Tiệc Thánh trong cách đúng đắn. Chúng ta đến với Tiệc thánh để tưởng nhớ Ngài, Của lễ của chúng ta. Chúng ta nhớ Ngài Sự Bình An của chúng ta; Chúng ta tưởng nhớ Ngài là Sự Thanh tẩy của chúng ta, chúng ta nhớ Ngài là Sự Làm sạch chúng ta; </w:t>
        <w:tab/>
        <w:t>Chúng ta nhớ Ngài khi chúng ta quì gối bên thập tự giá, không phải say rượu, không sống trong tội tà dâm, không có tính hiểm độc, căm thù, cãi lẫy; Nhưng chúng ta quì gối ở thập tự giá bằng đức tin, bên chân Chúa để tiếp nhận sự tha thứ của Ngài. Chúng ta đến trong tình trạng đó để dự Tiệc thánh, với lòng rất chân thành, không chỉ nói, “Tôi sẽ làm.” Anh em đi bởi vì anh em thành tâm sâu sắc. Đó là giữa sự sống và cái chết. Vâng, thưa quí vị. Quí vị làm, và không nhớ đến truyền thống của mình nữa, và quí vị được sạch khỏi tội lỗi.</w:t>
      </w:r>
    </w:p>
    <w:p>
      <w:pPr>
        <w:pStyle w:val="Normal"/>
        <w:jc w:val="both"/>
        <w:rPr/>
      </w:pPr>
      <w:r>
        <w:rPr>
          <w:szCs w:val="24"/>
        </w:rPr>
        <w:t xml:space="preserve">  </w:t>
      </w:r>
      <w:r>
        <w:rPr>
          <w:szCs w:val="24"/>
        </w:rPr>
        <w:tab/>
        <w:t>Đó là một chỗ. Khi quì gối ở đó với lòng chân thành, thưa anh em Giám Lý, anh em Báp-tít, anh em Một Ngôi, anh em Hai Ngôi, anh em Ba Ngôi: nếu anh em quì ở đó trong sự chân thành, truyền thống của anh em biến mất. Đúng thế. Ba Ngôi, Một Ngôi, Báp-tít, hết thảy được tẩy sạch và là những con trai của Đức Chúa Trời. Những truyền thống và sự ồn ào chấm dứt. Anh em không nghĩ về nó nữa bởi vì anh em được trong sạch. Hiểu không?</w:t>
      </w:r>
    </w:p>
    <w:p>
      <w:pPr>
        <w:pStyle w:val="Normal"/>
        <w:jc w:val="both"/>
        <w:rPr/>
      </w:pPr>
      <w:r>
        <w:rPr>
          <w:szCs w:val="24"/>
        </w:rPr>
        <w:t xml:space="preserve"> </w:t>
      </w:r>
      <w:r>
        <w:rPr>
          <w:szCs w:val="24"/>
        </w:rPr>
        <w:tab/>
        <w:t>Anh em là anh em của nhau. Cho dù  truyền thống nào đó nói gì đi nữa, đừng liên quan gì với chúng. Anh em ở tại cùng một thập tự giá, cùng một nguồn suối. Anh em là anh em ruột. Ôi Chúa ôi.</w:t>
      </w:r>
    </w:p>
    <w:p>
      <w:pPr>
        <w:pStyle w:val="Normal"/>
        <w:jc w:val="both"/>
        <w:rPr>
          <w:szCs w:val="24"/>
        </w:rPr>
      </w:pPr>
      <w:r>
        <w:rPr>
          <w:szCs w:val="24"/>
          <w:vertAlign w:val="superscript"/>
        </w:rPr>
        <w:t>E-50</w:t>
      </w:r>
      <w:r>
        <w:rPr>
          <w:szCs w:val="24"/>
        </w:rPr>
        <w:t xml:space="preserve">   </w:t>
        <w:tab/>
        <w:t>Đó điều mà tôi đã tranh đấu. Đó là những gì mà tôi đã cố gắng cho. Không phải tôi có điều gì chống lại Báp-tít, Giám Lý. Nó là một hệ thống chia rẽ anh em chúng ta. Nó là một truyền thống mà họ đã nhận từ Lời Đức Chúa Trời và quay lại làm cho Lời thành truyền thống, nói, “Chúng tôi tin vào sự tẩy sạch của Huyết.” Và rồi gọi một người là “Thánh quá máu,” và không muốn quan hệ gì với người anh em đó.</w:t>
      </w:r>
    </w:p>
    <w:p>
      <w:pPr>
        <w:pStyle w:val="Normal"/>
        <w:ind w:firstLine="720"/>
        <w:jc w:val="both"/>
        <w:rPr/>
      </w:pPr>
      <w:r>
        <w:rPr>
          <w:szCs w:val="24"/>
        </w:rPr>
        <w:t>Khi một người đến với đồi Sọ nơi chân thập tự giá, nhớ Chúa Jêsus đã chết để cứu mình, và bởi đức tin liên kết chính mình với nó, và ở đây là một anh em đang đứng đây, anh em không nhìn những dấu hiệu thuộc về thế gian, sắc thái, tín điều, hay điều gì khác. Người ấy là một anh em. Vâng, thưa quí vị. Những truyền thống và sự ồn ào chấm dứt. Anh em có thể có tình thông công.</w:t>
      </w:r>
    </w:p>
    <w:p>
      <w:pPr>
        <w:pStyle w:val="Normal"/>
        <w:jc w:val="both"/>
        <w:rPr/>
      </w:pPr>
      <w:r>
        <w:rPr>
          <w:szCs w:val="24"/>
          <w:vertAlign w:val="superscript"/>
        </w:rPr>
        <w:t>E-51</w:t>
      </w:r>
      <w:r>
        <w:rPr>
          <w:szCs w:val="24"/>
        </w:rPr>
        <w:t xml:space="preserve">   </w:t>
        <w:tab/>
        <w:t>Đây là con đường, và con đường duy nhất để anh em có thể được tha thứ. Cách duy nhất mà anh em có thể đến là bởi thập tự giá qua Huyết. Và khi anh em làm điều đó, anh em được thanh tẩy khỏi những truyền thống và những công việc chết…</w:t>
      </w:r>
    </w:p>
    <w:p>
      <w:pPr>
        <w:pStyle w:val="Normal"/>
        <w:ind w:firstLine="720"/>
        <w:jc w:val="both"/>
        <w:rPr/>
      </w:pPr>
      <w:r>
        <w:rPr>
          <w:szCs w:val="24"/>
        </w:rPr>
        <w:t>Tôi không thể làm cho mọi người là người Báp-tít. Nếu tôi là một tín đồ Giám Lý, tôi không thể làm cho hết thảy họ đều là người Giám Lý.Nếu tôi là người Ngũ Tuần, tôi không thể làm cho tất cả đều là người Một Ngôi, hay là tôi không thể làm cho hết thảy họ là người Ba-hiệp-một, hay Hội thánh của Đức Chúa Trời, hoặc cái gì đi nữa. Không, thưa quí vị. Họ sẽ không làm điều đó. Nhưng đây là một điều (và niềm tin của tôi vào việc làm điều đó), là làm cho tất cả những người anh em qua Huyết tuôn đổ của Đức Chúa Jêsus Christ, nơi mà chúng ta đều có thể gặp  nhau ở cùng thập tự giá, nhớ của lễ của chúng ta. Đức Chúa Trời tiếp nhận điều đó và chỉ điều đó mà thôi.</w:t>
      </w:r>
    </w:p>
    <w:p>
      <w:pPr>
        <w:pStyle w:val="Normal"/>
        <w:jc w:val="both"/>
        <w:rPr>
          <w:szCs w:val="24"/>
        </w:rPr>
      </w:pPr>
      <w:r>
        <w:rPr>
          <w:szCs w:val="24"/>
          <w:vertAlign w:val="superscript"/>
        </w:rPr>
        <w:t>E-52</w:t>
      </w:r>
      <w:r>
        <w:rPr>
          <w:szCs w:val="24"/>
        </w:rPr>
        <w:t xml:space="preserve">   Điều đó nhắc nhở tôi về một bài báo tôi đã đọc cách đây không lâu (để kết thúc.) Có một người đàn ông và vợ ông ta sắp chia tay. Họ bắt đầu cãi nhau ầm ĩ. Họ thật sự không thể sống với nhau. Họ hầu như không thể sống với nhau. Vì thế họ quyết định li dị, và họ sống ly thân. Họ đã làm bản hợp đồng họ sẽ gặp nhau ở nhà và sẽ phân chia những đồ vật của họ để nó không phải  ra tòa.</w:t>
      </w:r>
    </w:p>
    <w:p>
      <w:pPr>
        <w:pStyle w:val="Normal"/>
        <w:ind w:firstLine="720"/>
        <w:jc w:val="both"/>
        <w:rPr/>
      </w:pPr>
      <w:r>
        <w:rPr>
          <w:szCs w:val="24"/>
        </w:rPr>
        <w:t>Họ gặp nhau trong một căn phòng và chia những gì có trong phòng đó, phòng kế bên, chia những gì có trong phòng đó. Cuối cùng, họ đi đến chỗ mà… Họ đi lên phòng nhỏ trên gác và đem một cái rương cũ xuống. Khi họ bắt đầu lấy những vật dụng trong rương ra và đặt qua một bên, họ nhìn nhau, “Anh đừng lừa tôi. Tôi sẽ kiện anh ra tòa nếu anh làm thế.” Giống như một số truyền thống Cơ-đốc giáo làm.</w:t>
      </w:r>
    </w:p>
    <w:p>
      <w:pPr>
        <w:pStyle w:val="Normal"/>
        <w:ind w:firstLine="720"/>
        <w:jc w:val="both"/>
        <w:rPr/>
      </w:pPr>
      <w:r>
        <w:rPr>
          <w:szCs w:val="24"/>
        </w:rPr>
        <w:t>Sau một lát họ nhìn vào chiếc giày nhỏ màu trắng. Người cha cầm lên, và người mẹ đặt tay trên chiếc giày đó. Họ nhìn nhau. Trong vài phút họ ôm chầm. Điều gì vậy? Một bé gái đã từng mang chúng, đó là điều gì chung của họ. Nó ở trên tất cả; sự li dị được hủy bỏ. Họ tay trong tay trở lại. Họ đã có điều gì đó chung.</w:t>
      </w:r>
    </w:p>
    <w:p>
      <w:pPr>
        <w:pStyle w:val="Normal"/>
        <w:ind w:firstLine="720"/>
        <w:jc w:val="both"/>
        <w:rPr>
          <w:szCs w:val="24"/>
        </w:rPr>
      </w:pPr>
      <w:r>
        <w:rPr>
          <w:szCs w:val="24"/>
        </w:rPr>
        <w:t>Và khi những người Báp-tít, Giám Lý, Một Ngôi, Hai Ngôi, Ba Ngôi, thưa anh em, khi chúng ta đến với thập tự giá, và thấy điều gì đó chung của chúng ta… Đó là Huyết của Đức Chúa Jêsus Christ tẩy sạch chúng ta. Chúng ta có thể giang tay ôm choàng lấy Ngài, và Ngài ôm choàng chúng ta, và có thể thông công với nhau dưới Huyết của Đức Chúa Jêsus Christ. Đó là cách duy nhất mà tôi biết. Chúng ta hãy cầu nguyện.</w:t>
      </w:r>
    </w:p>
    <w:p>
      <w:pPr>
        <w:pStyle w:val="Normal"/>
        <w:autoSpaceDE w:val="false"/>
        <w:jc w:val="both"/>
        <w:rPr>
          <w:szCs w:val="24"/>
        </w:rPr>
      </w:pPr>
      <w:r>
        <w:rPr>
          <w:szCs w:val="24"/>
          <w:vertAlign w:val="superscript"/>
        </w:rPr>
        <w:t>E-53</w:t>
      </w:r>
      <w:r>
        <w:rPr>
          <w:szCs w:val="24"/>
        </w:rPr>
        <w:t xml:space="preserve">   </w:t>
        <w:tab/>
        <w:t xml:space="preserve">Kính lạy Chúa Jêsus, con chưa bao giờ tìm thấy một chiếc giày nhỏ, nhưng con đã tìm thấy Đấng Cứu Chuộc ngày nọ. Và con yêu Ngài, và Ngài yêu con. Khi con thấy những truyền thống này diễn ra, dường như không có đức tin, và lôi kéo dân sự ra khỏi nền tảng chính thống của Cơ-đốc giáo, sự thông công qua Huyết, thì lòng con đau nhói. Con - con đã cố gắng hết sức những năm nầy, Chúa ôi. Con bắt đầu luống tuổi rồi. Nhưng con không mệt mỏi. Con vẫn yêu Ngài. Con vẫn yêu Ngài, và con yêu anh em mình, bởi vì Ngài cũng yêu họ. Xin cho con được đặc ân sống để thấy thì giờ khi tất cả chúng con có thể gặp nhau chung quanh thập tự giá, và sự ồn ào sẽ hết. Cỏ lùng sẽ bị đốt, nhưng lúa mì sẽ được thâu trữ vào kho. Xin nhậm lời, Chúa ôi. </w:t>
      </w:r>
    </w:p>
    <w:p>
      <w:pPr>
        <w:pStyle w:val="Normal"/>
        <w:autoSpaceDE w:val="false"/>
        <w:ind w:firstLine="720"/>
        <w:jc w:val="both"/>
        <w:rPr/>
      </w:pPr>
      <w:r>
        <w:rPr>
          <w:szCs w:val="24"/>
        </w:rPr>
        <w:t>Nếu có người nào ở đây tối nay, Cha ôi, mà chưa bao giờ nghĩ đến điều này, mà có lẽ tin vào tín điều nào đó, hay đã tin bằng cảm xúc, nhưng thấy điều đó qua chính sự phản ảnh của những gì ở bên trong của nọ bằng cách họ sống, và hành động, làm, họ cảm thấy gánh nặng tội lỗi, xin cho con được đặc ân tối nay dẫn dắt họ đến với thập tự giá, Chúa ôi. Xin nhậm lời, Chúa ôi. Con muốn tỏ cho họ thấy có một nguồn nơi chúng con có thể đứng với nhau. Con giao phó họ cho Ngài. Chúa ôi.</w:t>
      </w:r>
    </w:p>
    <w:p>
      <w:pPr>
        <w:pStyle w:val="Normal"/>
        <w:autoSpaceDE w:val="false"/>
        <w:jc w:val="both"/>
        <w:rPr/>
      </w:pPr>
      <w:r>
        <w:rPr>
          <w:szCs w:val="24"/>
          <w:vertAlign w:val="superscript"/>
        </w:rPr>
        <w:t>E-54</w:t>
      </w:r>
      <w:r>
        <w:rPr>
          <w:szCs w:val="24"/>
        </w:rPr>
        <w:t xml:space="preserve">    Và trong khi anh em cúi đầu, quí vị cảm thấy mình muốn thoát khỏi gánh nặng đó không? Nó đang - đang giày vò bên trong quí vị không? Tuy quí vị cố gia nhập Giáo hội, quí vị cố gắng làm điều tốt, song quí vị thật sự không thể giũ bỏ được nó không? Hãy giơ tay lên. Tôi sẽ không mời quí vị đi lên đây.</w:t>
      </w:r>
    </w:p>
    <w:p>
      <w:pPr>
        <w:pStyle w:val="Normal"/>
        <w:autoSpaceDE w:val="false"/>
        <w:ind w:firstLine="720"/>
        <w:jc w:val="both"/>
        <w:rPr>
          <w:szCs w:val="24"/>
        </w:rPr>
      </w:pPr>
      <w:r>
        <w:rPr>
          <w:szCs w:val="24"/>
        </w:rPr>
        <w:t>Xin Chúa ban phước cho anh. Xin Chúa ban phước cho Bà. Xin Chúa ban phước cho chị. Xin Chúa ban phước cho cô. Ồ, Chúa ôi. Xin Chúa ban phước cho quí vị. Xin Chúa ban phước cho tất cả mọi người trong tòa nhà này. “Tôi cảm thấy sức nặng đó, Anh Branham à. Ồ, tôi đã cố gắng nhảy cách xa điều đó. Tôi đã cố la lớn cho điều đó cách xa tôi. Tôi đã cố gia nhập Giáo hội và tránh xa điều đó. Nhưng thưa Anh Branham, nó vẫn cứ ở đó.”</w:t>
      </w:r>
    </w:p>
    <w:p>
      <w:pPr>
        <w:pStyle w:val="Normal"/>
        <w:autoSpaceDE w:val="false"/>
        <w:ind w:firstLine="720"/>
        <w:jc w:val="both"/>
        <w:rPr>
          <w:szCs w:val="24"/>
        </w:rPr>
      </w:pPr>
      <w:r>
        <w:rPr>
          <w:szCs w:val="24"/>
        </w:rPr>
        <w:t>Chúng ta hãy đi đến đồi Sọ một cách nhẹ nhàng, không đi xuống với tổ chức nào, không đi xuống với hệ thống nào, nhưng chúng ta hãy đi xuống đồi Sọ, ở đó cả hai chúng ta đặt tay trên Của lễ. Chúng ta sẽ có những việc chung với nhau lúc ấy.</w:t>
      </w:r>
    </w:p>
    <w:p>
      <w:pPr>
        <w:pStyle w:val="Normal"/>
        <w:tabs>
          <w:tab w:val="clear" w:pos="720"/>
          <w:tab w:val="left" w:pos="900" w:leader="none"/>
        </w:tabs>
        <w:spacing w:before="240" w:after="0"/>
        <w:jc w:val="both"/>
        <w:rPr/>
      </w:pPr>
      <w:r>
        <w:rPr>
          <w:szCs w:val="24"/>
        </w:rPr>
        <w:tab/>
        <w:t>Anh em để ý trong những hàng người xin cầu nguyện chữa lành không? Ngài không bao giờ tôn trọng người nào là Báp-tít, Giám Lý, Ngũ Tuần. Tại sao? “</w:t>
      </w:r>
      <w:r>
        <w:rPr>
          <w:b/>
          <w:szCs w:val="24"/>
        </w:rPr>
        <w:t>Nhưng Ngài đã vì tội lỗi chúng ta mà bị vết, vì sự gian ác chúng ta mà bị thương, Bởi sự sửa phạt Ngài chịu chúng ta được bình an, bởi lằn roi Ngài chúng ta được lành bịnh.</w:t>
      </w:r>
      <w:r>
        <w:rPr>
          <w:szCs w:val="24"/>
        </w:rPr>
        <w:t>” Ngài là Chiên Con đến cất tội lỗi thế gian, mà chúng ta là một phần trong đó. Mời quí vị tin nhận điều đó trong khi chúng ta cầu nguyện.</w:t>
      </w:r>
    </w:p>
    <w:p>
      <w:pPr>
        <w:pStyle w:val="Normal"/>
        <w:tabs>
          <w:tab w:val="clear" w:pos="720"/>
          <w:tab w:val="left" w:pos="900" w:leader="none"/>
        </w:tabs>
        <w:spacing w:before="240" w:after="0"/>
        <w:jc w:val="both"/>
        <w:rPr/>
      </w:pPr>
      <w:r>
        <w:rPr>
          <w:szCs w:val="24"/>
          <w:vertAlign w:val="superscript"/>
        </w:rPr>
        <w:t>E-55</w:t>
      </w:r>
      <w:r>
        <w:rPr>
          <w:szCs w:val="24"/>
        </w:rPr>
        <w:t xml:space="preserve">   </w:t>
        <w:tab/>
        <w:t>Kính lạy Cha Thiên Thượng, số đông bàn tay đang giơ lên, những tấm lòng nặng nề và những tâm trạng nặng nề của quí ông, bà, anh, chị, em tối nay. Họ cũng đã tìm thấy một chiếc giày nhỏ. Họ biết rằng có điều gì đó không ổn trong đời sống họ. Đó là điều duy nhất có thể làm cho nó đúng đắn, là nguồn suối từ đồi Sọ.</w:t>
      </w:r>
    </w:p>
    <w:p>
      <w:pPr>
        <w:pStyle w:val="Normal"/>
        <w:tabs>
          <w:tab w:val="clear" w:pos="720"/>
          <w:tab w:val="left" w:pos="900" w:leader="none"/>
        </w:tabs>
        <w:spacing w:before="240" w:after="0"/>
        <w:jc w:val="both"/>
        <w:rPr/>
      </w:pPr>
      <w:r>
        <w:rPr>
          <w:szCs w:val="24"/>
        </w:rPr>
        <w:tab/>
        <w:t>Chúng con bởi đức tin giờ này đến với Dòng Huyết tuôn đổ, và chúng con đặt tay trên của lễ đẫm máu của chúng con. Chúng con cảm thấy xác thịt Ngài đang xé ra trong chính chúng con. Chúng con cảm thấy những gai nhọn và những cái đinh. Bởi đức tin chúng con làm điều này.</w:t>
      </w:r>
    </w:p>
    <w:p>
      <w:pPr>
        <w:pStyle w:val="Normal"/>
        <w:tabs>
          <w:tab w:val="clear" w:pos="720"/>
          <w:tab w:val="left" w:pos="900" w:leader="none"/>
        </w:tabs>
        <w:spacing w:before="240" w:after="0"/>
        <w:jc w:val="both"/>
        <w:rPr>
          <w:szCs w:val="24"/>
        </w:rPr>
      </w:pPr>
      <w:r>
        <w:rPr>
          <w:szCs w:val="24"/>
        </w:rPr>
        <w:tab/>
        <w:t>Con thấy những gì Ngài đã làm, và tất cả là dành cho chúng con, không phải Ngài phải làm, nhưng Ngài tự nguyện làm điều đó. Ngài đã tội lỗi chúng con mà bị vết. Chúa ôi, tên con ở trong đó, với mỗi người của chúng con. Ngài đã bị thương vì sự gian ác của chúng con. Bởi sự sửa phạt Ngài chịu chúng con được bình an, bởi lằn roi Ngài chúng con được lành bịnh.” Chúng con vui lòng tiếp nhận nó trong sự kỉnh kiền tối nay, Chúa ôi. Con tin điều đó. Con tin nhận nó trong sự kỉnh kiền. Con tin điều đó.</w:t>
      </w:r>
    </w:p>
    <w:p>
      <w:pPr>
        <w:pStyle w:val="Normal"/>
        <w:tabs>
          <w:tab w:val="clear" w:pos="720"/>
          <w:tab w:val="left" w:pos="900" w:leader="none"/>
        </w:tabs>
        <w:spacing w:before="240" w:after="0"/>
        <w:jc w:val="both"/>
        <w:rPr/>
      </w:pPr>
      <w:r>
        <w:rPr>
          <w:szCs w:val="24"/>
        </w:rPr>
        <w:t xml:space="preserve">  </w:t>
      </w:r>
      <w:r>
        <w:rPr>
          <w:szCs w:val="24"/>
        </w:rPr>
        <w:tab/>
        <w:t xml:space="preserve">Chúa ôi, trong Danh Đức Chúa Jêsus Christ xin tiếp nhận họ vào trong Nước Thiên đàng của Ngài. Kinh thánh nói, “Hễ ai tin thì Ngài ban cho quyền phép được trở nên giống như các con trai của Đức Chúa Trời.” Vậy con - con tin rằng </w:t>
      </w:r>
      <w:r>
        <w:rPr>
          <w:color w:val="FF0000"/>
          <w:szCs w:val="24"/>
        </w:rPr>
        <w:t>Ngài sẽ tiếp</w:t>
      </w:r>
      <w:r>
        <w:rPr>
          <w:szCs w:val="24"/>
        </w:rPr>
        <w:t xml:space="preserve"> nhận, bởi vì trong… Không phải trong hình thức mà chúng con được đến Bàn thờ và làm điều này, nhưng bằng sự chân thành… Chúng con tin điều đó, Chúa ôi. Con tin nhận nó. Con không biết nguồn nào khác, không có gì ngoài Huyết Đức Chúa Jêsus. Xin cứu rỗi, chữa lành mọi linh hồn tan vỡ, Chúa ôi. Con cầu xin và giao phó họ cho  Ngài trong Danh Đức Chúa Jêsus Christ. A-men! </w:t>
      </w:r>
    </w:p>
    <w:p>
      <w:pPr>
        <w:pStyle w:val="Normal"/>
        <w:tabs>
          <w:tab w:val="clear" w:pos="720"/>
          <w:tab w:val="left" w:pos="900" w:leader="none"/>
        </w:tabs>
        <w:jc w:val="both"/>
        <w:rPr>
          <w:szCs w:val="24"/>
        </w:rPr>
      </w:pPr>
      <w:r>
        <w:rPr>
          <w:szCs w:val="24"/>
          <w:vertAlign w:val="superscript"/>
        </w:rPr>
        <w:t>E-56</w:t>
      </w:r>
      <w:r>
        <w:rPr>
          <w:szCs w:val="24"/>
        </w:rPr>
        <w:t xml:space="preserve">  </w:t>
        <w:tab/>
        <w:t>Bây giờ, với anh em cảm thấy rằng mình đã ở đồi Sọ, và anh em tin đây là sự thật, và anh em chưa bao giờ làm phép báp-têm Cơ-đốc, những Buổi nhóm sẽ diễn ra trong chốc lát ở tầng dưới.</w:t>
      </w:r>
    </w:p>
    <w:p>
      <w:pPr>
        <w:pStyle w:val="Normal"/>
        <w:tabs>
          <w:tab w:val="clear" w:pos="720"/>
          <w:tab w:val="left" w:pos="900" w:leader="none"/>
        </w:tabs>
        <w:jc w:val="both"/>
        <w:rPr/>
      </w:pPr>
      <w:r>
        <w:rPr>
          <w:szCs w:val="24"/>
        </w:rPr>
        <w:tab/>
        <w:t xml:space="preserve">Nhưng Buổi nhóm trễ hơn tôi nghĩ. </w:t>
      </w:r>
      <w:r>
        <w:rPr>
          <w:color w:val="FF0000"/>
          <w:szCs w:val="24"/>
        </w:rPr>
        <w:t>Tuy nhiên</w:t>
      </w:r>
      <w:r>
        <w:rPr>
          <w:szCs w:val="24"/>
        </w:rPr>
        <w:t xml:space="preserve"> tôi trích đã trích dẫn trong Ê-sai 50 – 53:5 rằng Ngài đã vì tội lỗi chúng ta mà bị thương. Anh em tin điều đó không? Ngài đã vì sự gian ác chúng ta mà bị thương. Anh em tin điều đó chăng? Bởi sự sửa phạt Ngài chịu  chúng ta được bình an, mà đáng lẽ ra chúng ta đáng bị sửa phạt, nhưng bây giờ chúng ta có sự bình an, bởi vì Ngài đã chịu sửa phạt thay cho chúng ta, sự quở trách được đặt trên Ngài. Và bởi lằn roi Ngài chịu chúng ta được chữa lành, chữa lành về vật lý.</w:t>
      </w:r>
    </w:p>
    <w:p>
      <w:pPr>
        <w:pStyle w:val="Normal"/>
        <w:tabs>
          <w:tab w:val="clear" w:pos="720"/>
          <w:tab w:val="left" w:pos="900" w:leader="none"/>
        </w:tabs>
        <w:jc w:val="both"/>
        <w:rPr/>
      </w:pPr>
      <w:r>
        <w:rPr>
          <w:szCs w:val="24"/>
        </w:rPr>
        <w:tab/>
        <w:t xml:space="preserve">Anh chị em tin điều đó không? Anh chị em tin nhận điều đó chứ? Anh chị em tin rằng Ngài hôm qua, ngày nay, và cho đến đời đời không hề thay đổi chứ? Anh chị em tin Đức Chúa Trời đã chép Lời luôn luôn đi theo Lời, chăm xem Nó để xác thực Lời đó không? Ngài giữ Lời đó. Anh chị em tin Lời đó không? Thế thì anh chị em nhìn lên đồi Sọ. Nơi cách đây một lát anh chị em đã nhìn để được sự cứu rỗi, hãy </w:t>
      </w:r>
      <w:r>
        <w:rPr>
          <w:color w:val="FF0000"/>
          <w:szCs w:val="24"/>
        </w:rPr>
        <w:t>nhìn lên</w:t>
      </w:r>
      <w:r>
        <w:rPr>
          <w:szCs w:val="24"/>
        </w:rPr>
        <w:t xml:space="preserve"> đồi Sọ để được chữa lành thân thể, và anh chị em tin.</w:t>
      </w:r>
    </w:p>
    <w:p>
      <w:pPr>
        <w:pStyle w:val="Normal"/>
        <w:jc w:val="both"/>
        <w:rPr/>
      </w:pPr>
      <w:r>
        <w:rPr>
          <w:szCs w:val="24"/>
          <w:vertAlign w:val="superscript"/>
        </w:rPr>
        <w:t>E-57</w:t>
      </w:r>
      <w:r>
        <w:rPr>
          <w:szCs w:val="24"/>
        </w:rPr>
        <w:t xml:space="preserve">  </w:t>
        <w:tab/>
        <w:t>Ở đây có đặt một cái giường nhỏ của đứa trẻ. Tôi ước gì mình có thể chữa lành nó, nhưng không thể. Nó đã được chữa lành rồi. Ở đây có một trông tử tế đang ngồi, một thanh niên, đang ngồi trong xe lăn. Tôi không biết họ có điều gì không ổn, nhưng tôi không thể làm điều đó. Nó đã được làm xong rồi. Hiểu không?</w:t>
      </w:r>
    </w:p>
    <w:p>
      <w:pPr>
        <w:pStyle w:val="Normal"/>
        <w:autoSpaceDE w:val="false"/>
        <w:jc w:val="both"/>
        <w:rPr>
          <w:szCs w:val="24"/>
        </w:rPr>
      </w:pPr>
      <w:r>
        <w:rPr>
          <w:szCs w:val="24"/>
        </w:rPr>
        <w:t xml:space="preserve"> </w:t>
      </w:r>
      <w:r>
        <w:rPr>
          <w:szCs w:val="24"/>
        </w:rPr>
        <w:tab/>
        <w:t>Có nhiều người ở ngoài đó bị bệnh tim, bệnh ung thư, sắp chết, điều gì không được thực hiện. Ứơc gì tôi có thể giúp quí vị. Quí vị tin tôi sẽ giúp chứ? Chắc chắn. Nếu tôi có thể nhận một “quarter” *, và đặt nó ra trên đường phố, và đẩy nó khắp thành phố bằng cái mũi của tôi, và mọi người cười nhạo tôi, để thấy quí vị được chữa lành, thì tôi sẽ làm điều đó. Đức Chúa Trời biết thế. Chắc chắn tôi sẽ làm. Nhưng tôi không thể làm điều đó, bởi vì quí vị đã… Song Đức Chúa Trời đã sai tôi đến để chỉ cho quí vị đến nơi mà được dành cho quí vị.</w:t>
      </w:r>
    </w:p>
    <w:p>
      <w:pPr>
        <w:pStyle w:val="Normal"/>
        <w:autoSpaceDE w:val="false"/>
        <w:jc w:val="both"/>
        <w:rPr/>
      </w:pPr>
      <w:r>
        <w:rPr>
          <w:szCs w:val="24"/>
          <w:vertAlign w:val="superscript"/>
        </w:rPr>
        <w:t>E-58</w:t>
      </w:r>
      <w:r>
        <w:rPr>
          <w:szCs w:val="24"/>
        </w:rPr>
        <w:t xml:space="preserve">   </w:t>
        <w:tab/>
        <w:t>Bây giờ, hãy đến với sự chân thành. Với lòng chân thành người đàn bà bên giếng ngước lên nhìn Chúa Jêsus khi Ngài Phán, “Hãy đi, gọi chồng ngươi.”</w:t>
      </w:r>
    </w:p>
    <w:p>
      <w:pPr>
        <w:pStyle w:val="Normal"/>
        <w:autoSpaceDE w:val="false"/>
        <w:ind w:firstLine="720"/>
        <w:jc w:val="both"/>
        <w:rPr>
          <w:szCs w:val="24"/>
        </w:rPr>
      </w:pPr>
      <w:r>
        <w:rPr>
          <w:szCs w:val="24"/>
        </w:rPr>
        <w:t>Bà thưa rằng, “Lạy Chúa, tôi không có chồng.”</w:t>
      </w:r>
    </w:p>
    <w:p>
      <w:pPr>
        <w:pStyle w:val="Normal"/>
        <w:autoSpaceDE w:val="false"/>
        <w:ind w:firstLine="720"/>
        <w:jc w:val="both"/>
        <w:rPr>
          <w:szCs w:val="24"/>
        </w:rPr>
      </w:pPr>
      <w:r>
        <w:rPr>
          <w:szCs w:val="24"/>
        </w:rPr>
        <w:t>Phán, “</w:t>
      </w:r>
      <w:r>
        <w:rPr/>
        <w:t>Người đã nói ngươi không có chồng, là phải lắm; Vì ngươi đã có năm đời chồng, còn người mà ngươi hiện có, chẳng phải là chồng ngươi; Điều đó ngươi đã nói thật vậy.</w:t>
      </w:r>
      <w:r>
        <w:rPr>
          <w:szCs w:val="24"/>
        </w:rPr>
        <w:t>”</w:t>
      </w:r>
    </w:p>
    <w:p>
      <w:pPr>
        <w:pStyle w:val="Normal"/>
        <w:autoSpaceDE w:val="false"/>
        <w:ind w:firstLine="720"/>
        <w:jc w:val="both"/>
        <w:rPr>
          <w:szCs w:val="24"/>
        </w:rPr>
      </w:pPr>
      <w:r>
        <w:rPr>
          <w:szCs w:val="24"/>
        </w:rPr>
        <w:t>Người đàn bà nói với lòng thành thật, “Thưa Ngài, tôi tin rằng Ngài là Đấng Tiên tri. Chúng tôi biết rằng khi Đấng Mê-si (nghĩa là Đấng Christ) đến, Ngài sẽ làm những điều này, tỏ cho chúng tôi biết những điều này. Nhưng Ngài là Ai?”</w:t>
      </w:r>
    </w:p>
    <w:p>
      <w:pPr>
        <w:pStyle w:val="Normal"/>
        <w:ind w:firstLine="720"/>
        <w:jc w:val="both"/>
        <w:rPr>
          <w:szCs w:val="24"/>
        </w:rPr>
      </w:pPr>
      <w:r>
        <w:rPr>
          <w:szCs w:val="24"/>
        </w:rPr>
        <w:t>Ngài Phán, “Ta chính là Đấng ấy.” Không… Với lòng chân thành sâu sắc bà đã tin nhận nó.</w:t>
      </w:r>
    </w:p>
    <w:p>
      <w:pPr>
        <w:pStyle w:val="Normal"/>
        <w:jc w:val="both"/>
        <w:rPr/>
      </w:pPr>
      <w:r>
        <w:rPr>
          <w:szCs w:val="24"/>
          <w:vertAlign w:val="superscript"/>
        </w:rPr>
        <w:t>E-59</w:t>
      </w:r>
      <w:r>
        <w:rPr>
          <w:szCs w:val="24"/>
        </w:rPr>
        <w:t xml:space="preserve">  </w:t>
        <w:tab/>
        <w:t>Người đàn bà bị mất huyết đã tiêu tốn nhiều tiền. Bà thật sự không định đi liều xuống. Bà đã tiêu hết tiền chạy chữa ở Các Bác sĩ, mà không ai có thể giúp được bà. Bà đến với lòng tin chân thành, không phải chỉ nói, “Người nào khác đã làm điều đó.” Theo như chúng ta biết, không ai khác đã làm điều đó. Bà đã bắt đầu điều gì đó. Bà nói, “Tôi tin Người đó rất nhiều, nếu tôi có thể chạm được viền áo của Ngài tôi có thể được khỏe mạnh hoàn toàn.”</w:t>
      </w:r>
    </w:p>
    <w:p>
      <w:pPr>
        <w:pStyle w:val="Normal"/>
        <w:ind w:firstLine="720"/>
        <w:jc w:val="both"/>
        <w:rPr>
          <w:szCs w:val="24"/>
        </w:rPr>
      </w:pPr>
      <w:r>
        <w:rPr>
          <w:szCs w:val="24"/>
        </w:rPr>
        <w:t>Bà hoàn toàn không nói thế; Bà tin điều đó. Không nghi ngờ gì điều đó làm bà phải trả giá vì mất quyền hội viên trong Nhà hội. Nó bắt bà phải trả giá nhiều thứ. Nhưng bà chân thành. Bà đã nhất quyết làm điều đó. Và khi bà chạm vào viền áo Ngài, đã khiến Ngài dừng lại. Ngài nhìn quanh rồi Phán, “Ai đã rờ đến Ta?”</w:t>
      </w:r>
    </w:p>
    <w:p>
      <w:pPr>
        <w:pStyle w:val="Normal"/>
        <w:ind w:firstLine="720"/>
        <w:jc w:val="both"/>
        <w:rPr>
          <w:szCs w:val="24"/>
        </w:rPr>
      </w:pPr>
      <w:r>
        <w:rPr>
          <w:szCs w:val="24"/>
        </w:rPr>
        <w:t>Khi đó Phi-e-rơ trách Ngài, nói rằng, “Đám đông đã đụng đến Ngài.”</w:t>
      </w:r>
    </w:p>
    <w:p>
      <w:pPr>
        <w:pStyle w:val="Normal"/>
        <w:jc w:val="both"/>
        <w:rPr/>
      </w:pPr>
      <w:r>
        <w:rPr>
          <w:szCs w:val="24"/>
        </w:rPr>
        <w:t xml:space="preserve">  </w:t>
      </w:r>
      <w:r>
        <w:rPr>
          <w:szCs w:val="24"/>
        </w:rPr>
        <w:tab/>
        <w:t>Ngài Phán, “Nhưng Ta yếu đi. Quyền phép từ Ta mà ra.” Và Ngài nhìn lướt qua thính giả cho tới khi Ngài tìm thấy người đàn bà ấy và bảo bà về bệnh băng huyết của bà. Bà cảm thấy trong thân thể mình, bệnh ấy ngừng lại, và bà được chữa lành từ giờ đó.</w:t>
      </w:r>
    </w:p>
    <w:p>
      <w:pPr>
        <w:pStyle w:val="Normal"/>
        <w:jc w:val="both"/>
        <w:rPr/>
      </w:pPr>
      <w:r>
        <w:rPr>
          <w:szCs w:val="24"/>
          <w:vertAlign w:val="superscript"/>
        </w:rPr>
        <w:t>E-60</w:t>
      </w:r>
      <w:r>
        <w:rPr>
          <w:szCs w:val="24"/>
        </w:rPr>
        <w:t xml:space="preserve">   </w:t>
        <w:tab/>
        <w:t>Vậy thì, đó là Đấng ban cho Sự sống cua Ngài và chịu roi đòn để quí vị được chữa lành. Giá đã được trả rồi. Đức Chúa Trời chấp nhận nó. Tội lỗi của họ đã hết. Đức Chúa Trời tiếp nhận nó, Xin Chúa ban phước cho chúng ta bởi việc khiến Ngài sống lại, và chứng minh Ngài đã tiếp nhận nó, không phải chỉ cái chết của Ngài tại thập tự giá, mà còn sự sống lại của Ngài, và giờ này ban Thánh Linh Ngài đến, để làm chứng Lời Ngài. Làm sao chúng ta có thể nghi  ngờ điều đó?</w:t>
      </w:r>
    </w:p>
    <w:p>
      <w:pPr>
        <w:pStyle w:val="Normal"/>
        <w:ind w:firstLine="720"/>
        <w:jc w:val="both"/>
        <w:rPr/>
      </w:pPr>
      <w:r>
        <w:rPr>
          <w:szCs w:val="24"/>
        </w:rPr>
        <w:t>Nếu quí vị đau ốm, Kinh thánh của chúng ta nói rằng Đức Chúa Jêsus Christ hôm qua, ngày nay, và cho đến đời đời không hề thay đổi. Ngài là Thầy Tế lễ Thượng phẩm có thể cảm thông sự yếu đuối của chúng ta. Trong giờ phút vĩ đại này… Tôi đã chịu khổ vì bệnh tật. Tôi là người cùng thành phố với quí vị. Tôi là anh em của quí vị, và tôi biết bị đau ốm là gì. Tôi biết một nơi để đi, trong nơi ẩn giấu của đức tin để chạm vào viền áo Ngài và nói, “Lạy Chúa Jêsus, con thành tâm đến giờ này. Con thành tâm trong điều này, Chúa ôi. Ngài biết lòng con. Ngài đã bảo con có thể chạm Ngài; Ngài là Thầy Tế lễ  Thượng phẩm. Con đang đến để chạm Ngài. Xin cho con được đụng đến Ngài, Chúa ôi.”</w:t>
      </w:r>
    </w:p>
    <w:p>
      <w:pPr>
        <w:pStyle w:val="Normal"/>
        <w:ind w:firstLine="720"/>
        <w:jc w:val="both"/>
        <w:rPr/>
      </w:pPr>
      <w:r>
        <w:rPr>
          <w:szCs w:val="24"/>
        </w:rPr>
        <w:t>Điều gì neo lại, nói, “Ngươi đã có điều đó.”</w:t>
      </w:r>
    </w:p>
    <w:p>
      <w:pPr>
        <w:pStyle w:val="Normal"/>
        <w:ind w:firstLine="720"/>
        <w:jc w:val="both"/>
        <w:rPr>
          <w:szCs w:val="24"/>
        </w:rPr>
      </w:pPr>
      <w:r>
        <w:rPr>
          <w:szCs w:val="24"/>
        </w:rPr>
        <w:t>“</w:t>
      </w:r>
      <w:r>
        <w:rPr>
          <w:szCs w:val="24"/>
        </w:rPr>
        <w:t>Cảm ơn Chúa. Cảm ơn Ngài, Đấng Cứu Rỗi của con. Con tin điều đó.”</w:t>
      </w:r>
    </w:p>
    <w:p>
      <w:pPr>
        <w:pStyle w:val="Normal"/>
        <w:ind w:firstLine="720"/>
        <w:jc w:val="both"/>
        <w:rPr/>
      </w:pPr>
      <w:r>
        <w:rPr>
          <w:szCs w:val="24"/>
        </w:rPr>
        <w:t>Đừng  bao giờ lìa khỏi cột trụ đó. Nó là của quí vị.</w:t>
      </w:r>
    </w:p>
    <w:p>
      <w:pPr>
        <w:pStyle w:val="Normal"/>
        <w:ind w:firstLine="720"/>
        <w:jc w:val="both"/>
        <w:rPr/>
      </w:pPr>
      <w:r>
        <w:rPr>
          <w:szCs w:val="24"/>
        </w:rPr>
        <w:t>Thế thì nếu Ngài đã sống lại, ngày hôm nay Ngài sẽ làm giống như vậy không? Quí vị tin Ngài đang sống không? “Bởi vì Ta sống, thì các ngươi cũng sống.” Thế thì Ngài sống. Vậy nếu Ngài sống, thì Ngài sẽ không hề thay đổi bao giờ. Đúng thế không? Quí vị tin chứ?</w:t>
      </w:r>
    </w:p>
    <w:p>
      <w:pPr>
        <w:pStyle w:val="Normal"/>
        <w:jc w:val="both"/>
        <w:rPr>
          <w:szCs w:val="24"/>
        </w:rPr>
      </w:pPr>
      <w:r>
        <w:rPr>
          <w:szCs w:val="24"/>
          <w:vertAlign w:val="superscript"/>
        </w:rPr>
        <w:t>E-61</w:t>
      </w:r>
      <w:r>
        <w:rPr>
          <w:szCs w:val="24"/>
        </w:rPr>
        <w:t xml:space="preserve">   </w:t>
        <w:tab/>
        <w:t>Vậy thì, đừng… Bây giờ, tôi sẽ nói anh em nhìn về phía tôi, nhưng tôi không muốn nói rằng trong cách… Tôi muốn nói nó trong cách giống như Phi-e-rơ và Giăng đã nói với người què ở cổng, “Hãy nhìn chúng ta.” Hiểu không? Điều đó có nghĩa là, để ý những gì tôi đang nói. Anh em tin rằng tôi đã nói với anh em sự thật.</w:t>
      </w:r>
    </w:p>
    <w:p>
      <w:pPr>
        <w:pStyle w:val="Normal"/>
        <w:ind w:firstLine="720"/>
        <w:jc w:val="both"/>
        <w:rPr/>
      </w:pPr>
      <w:r>
        <w:rPr>
          <w:szCs w:val="24"/>
        </w:rPr>
        <w:t>Chúng ta hãy đưa điều này thử nghiệm và xem thử nó đúng không. “Hãy chứng minh mọi điều.” Kinh thánh đã nói. Tôi không thể làm cho Ngài làm điều đó, nhưng Ngài đã Hứa làm. Đó là chỗ tôi  nắm giữ nó. Ngài đã Hứa rằng Ngài sẽ làm. “Các việc Ta làm các ngươi cũng sẽ làm. Kẻ nào tin Ta…” Đức Chúa Trời biết tôi tin tôi đã ở đồi Sọ cách đây nhiều năm. Tôi tin Ngài giữ Lời Ngài, và anh em cũng tin.</w:t>
      </w:r>
    </w:p>
    <w:p>
      <w:pPr>
        <w:pStyle w:val="Normal"/>
        <w:jc w:val="both"/>
        <w:rPr/>
      </w:pPr>
      <w:r>
        <w:rPr>
          <w:szCs w:val="24"/>
          <w:vertAlign w:val="superscript"/>
        </w:rPr>
        <w:t>E-62</w:t>
      </w:r>
      <w:r>
        <w:rPr>
          <w:szCs w:val="24"/>
        </w:rPr>
        <w:t xml:space="preserve">   </w:t>
        <w:tab/>
        <w:t>Nếu tôi có thể chữa lành một đứa bé, tôi sẽ làm điều đó. Nhưng tôi đã bảo anh em …(Con của anh à?) tôi không thể chữa lành nó. Nếu Chúa Jêsus đang đứng ở đây mặc bộ đồ này, Ngài cũng không thể chữa lành. Ngài sẽ mời anh tin Lời này tối nay, “Bởi lằn roi Ngài anh được lành bịnh.”</w:t>
      </w:r>
    </w:p>
    <w:p>
      <w:pPr>
        <w:pStyle w:val="Normal"/>
        <w:ind w:firstLine="720"/>
        <w:jc w:val="both"/>
        <w:rPr/>
      </w:pPr>
      <w:r>
        <w:rPr>
          <w:szCs w:val="24"/>
        </w:rPr>
        <w:t>Nói, “Tôi không có nhiều đức tin, Anh Branham à.” Anh em đã nghe Ngài Phán nếu anh em có đức tin bằng hạt cải không? Một đức tin bằng hạt cải sẽ không thực hiện phép lạ. Nhưng nếu anh em nắm giữ nó, nó sẽ sanh ra cho anh em. Hiểu không?</w:t>
      </w:r>
    </w:p>
    <w:p>
      <w:pPr>
        <w:pStyle w:val="Normal"/>
        <w:jc w:val="both"/>
        <w:rPr/>
      </w:pPr>
      <w:r>
        <w:rPr>
          <w:szCs w:val="24"/>
        </w:rPr>
        <w:t xml:space="preserve"> </w:t>
      </w:r>
      <w:r>
        <w:rPr>
          <w:szCs w:val="24"/>
        </w:rPr>
        <w:tab/>
        <w:t>Cứ neo vào đó. Chính là thế.</w:t>
      </w:r>
    </w:p>
    <w:p>
      <w:pPr>
        <w:pStyle w:val="Normal"/>
        <w:ind w:firstLine="720"/>
        <w:jc w:val="both"/>
        <w:rPr>
          <w:szCs w:val="24"/>
        </w:rPr>
      </w:pPr>
      <w:r>
        <w:rPr>
          <w:szCs w:val="24"/>
        </w:rPr>
        <w:t>Chứng liệt co cứng, nếu anh tin rằng Đức Chúa Trời sẽ làm cho nó khỏe mạnh, Ngài sẽ làm điều đó. Anh tin chứ? Anh sẽ tin nhận điều đó chứ? Lạy Chúa, xin ban cho.</w:t>
      </w:r>
    </w:p>
    <w:p>
      <w:pPr>
        <w:pStyle w:val="Normal"/>
        <w:ind w:firstLine="720"/>
        <w:jc w:val="both"/>
        <w:rPr>
          <w:szCs w:val="24"/>
        </w:rPr>
      </w:pPr>
      <w:r>
        <w:rPr>
          <w:szCs w:val="24"/>
        </w:rPr>
        <w:t>Anh bị gãy một cái xương ở lưng. Không bao giờ gặp anh trong đời, nhưng đó là điều không ổn. Tôi không thể chữa lành anh, nhưng anh không thể giấu sự sống mình. Anh tin nhận điều đó chứ? Nếu Ngài biết điều gì không ổn với người đàn bà ấy, nếu Ngài biết điều gì không ổn ở đây và ở đó, thì Ngài vẫn không hề thay đổi. Anh tin điều đó chứ? Anh tin nhận nó không?</w:t>
      </w:r>
    </w:p>
    <w:p>
      <w:pPr>
        <w:pStyle w:val="Normal"/>
        <w:ind w:firstLine="720"/>
        <w:jc w:val="both"/>
        <w:rPr/>
      </w:pPr>
      <w:r>
        <w:rPr>
          <w:szCs w:val="24"/>
        </w:rPr>
        <w:t>Còn bà thì sao? Với bệnh đa xơ cứng? Bà tin rằng Đức Chúa Trời sẽ chữa lành bà không? Vậy thì, bà có thể bị viêm phổi hay điều gì đó. Sự sống của bà không thể che giấu được. Bà tin điều đó, vì Ngài đã tội lỗi bà bị vết, và bởi lằn roi Ngài bà được chữa lành. Bà tin điều đó chứ? Điều đó đúng những gì Ngài đã Phán.</w:t>
      </w:r>
    </w:p>
    <w:p>
      <w:pPr>
        <w:pStyle w:val="Normal"/>
        <w:jc w:val="both"/>
        <w:rPr>
          <w:szCs w:val="24"/>
        </w:rPr>
      </w:pPr>
      <w:r>
        <w:rPr>
          <w:szCs w:val="24"/>
          <w:vertAlign w:val="superscript"/>
        </w:rPr>
        <w:t>E-63</w:t>
      </w:r>
      <w:r>
        <w:rPr>
          <w:szCs w:val="24"/>
        </w:rPr>
        <w:t xml:space="preserve">  </w:t>
        <w:tab/>
        <w:t>Người đàn ông đang ngồi trong góc ở đây, ông đang chịu đau khổ vì bệnh dạ dày: có những biến chứng. Ông không phải là người ở đây: Ông ở Texas. Ông tin Đức Chúa Trời biết ông chứ? Tôi không biết. Điều đó sẽ giúp được ông chứ, nếu cũng Đức Chúa Trời có thể nói, “Tên ngươi là Si-môn.”</w:t>
      </w:r>
    </w:p>
    <w:p>
      <w:pPr>
        <w:pStyle w:val="Normal"/>
        <w:ind w:firstLine="720"/>
        <w:jc w:val="both"/>
        <w:rPr>
          <w:szCs w:val="24"/>
        </w:rPr>
      </w:pPr>
      <w:r>
        <w:rPr>
          <w:szCs w:val="24"/>
        </w:rPr>
        <w:t>Ông Summoned phải không? Nào, ông có thể trở về Texas và được khỏi bệnh dạ dày, nếu ông tin. Có một người đang ngồi ở đây bị quấy rầy với bệnh viêm xoang. Tôi không biết ông, chưa bao giờ thấy ông. Ông là người ở Shreveport. Ông Wallace, ông tin chứ? Đúng thế không? Hãy giơ tay lên. Đức tin ông đã chữa lành ông, nếu ông tin điều đó. Qúi cô đang ngồi phía sau, bị thoát vị. Cô có một đứa con chậm phát triển. Tôi không biết bà ấy. Tôi chưa hề gặp cô ấy. Nhưng cô không phải là người ở đây. Song cô tin tôi và tin lời tôi nói. Cô từ Arkansas, từ Hope, Arkansas đến. Tên cô là Cô Jackson. Tin chứ, thưa cô? Hãy đi và được chữa lành.</w:t>
      </w:r>
    </w:p>
    <w:p>
      <w:pPr>
        <w:pStyle w:val="Normal"/>
        <w:ind w:firstLine="720"/>
        <w:jc w:val="both"/>
        <w:rPr>
          <w:szCs w:val="24"/>
        </w:rPr>
      </w:pPr>
      <w:r>
        <w:rPr>
          <w:szCs w:val="24"/>
        </w:rPr>
        <w:t>“</w:t>
      </w:r>
      <w:r>
        <w:rPr>
          <w:szCs w:val="24"/>
        </w:rPr>
        <w:t>That struck far way in the back of the building,”* một bà với cậu con  trai nhỏ không thể học ở trường. Bà ấy cũng không phải là người ở đây. Bà từ Mississippi đến, Bà Stringwer, hãy tin hết lòng, và cậu bé sẽ được khỏe mạnh. Nếu bà không thể tin, mọi sự đang xảy ra.</w:t>
      </w:r>
    </w:p>
    <w:p>
      <w:pPr>
        <w:pStyle w:val="Normal"/>
        <w:ind w:firstLine="720"/>
        <w:jc w:val="both"/>
        <w:rPr/>
      </w:pPr>
      <w:r>
        <w:rPr>
          <w:szCs w:val="24"/>
        </w:rPr>
        <w:t>Một người đàn bà lớn tuổi đang ngồi ngay tại đây, bị ung thư sắp chết. Minnie, bà tin bà sẽ được chữa lành không? Hãy nơi Chúa. Tôi thách bà tin điều đó.</w:t>
      </w:r>
    </w:p>
    <w:p>
      <w:pPr>
        <w:pStyle w:val="Normal"/>
        <w:ind w:firstLine="720"/>
        <w:jc w:val="both"/>
        <w:rPr/>
      </w:pPr>
      <w:r>
        <w:rPr>
          <w:szCs w:val="24"/>
        </w:rPr>
        <w:t>Ông Grigsby, đến từ bệnh viện vì bệnh lao phổi, hãy tin hết lòng. Được chữa lành. Tôi chưa hề thấy người đàn ông đó trong đời theo như tôi biết.</w:t>
      </w:r>
    </w:p>
    <w:p>
      <w:pPr>
        <w:pStyle w:val="Normal"/>
        <w:jc w:val="both"/>
        <w:rPr/>
      </w:pPr>
      <w:r>
        <w:rPr>
          <w:szCs w:val="24"/>
          <w:vertAlign w:val="superscript"/>
        </w:rPr>
        <w:t>E-64</w:t>
      </w:r>
      <w:r>
        <w:rPr>
          <w:szCs w:val="24"/>
        </w:rPr>
        <w:t xml:space="preserve">    </w:t>
        <w:tab/>
        <w:t>Đó là gì? Bôi lên (apply) * tên của quí vị. Bởi lằn roi Ngài chúng ta được lành bịnh. Quí vị tin điều đó không? Thế thì đó là sự Hiện diện của Ngài. Ngài đã vì gian ác của chúng ta mà bị thương. Vậy nếu Ngài có thể làm điều đó, nó chứng minh rằng Ngài ở đây với Lời Ngài. Sự vi phạm của chúng ta trong sự chân thành [ăn năn] được tha thứ. Tội lỗi của chúng ta hết. Chúng ta bình an với anh em qua Đức Chúa Jêsus Christ của chúng ta. Bởi lằn roi Ngài chúng ta được lành bệnh. Ngài chứng minh điều đó với chúng ta; Chúng ta được tha thứ.</w:t>
      </w:r>
    </w:p>
    <w:p>
      <w:pPr>
        <w:pStyle w:val="Normal"/>
        <w:jc w:val="both"/>
        <w:rPr>
          <w:szCs w:val="24"/>
        </w:rPr>
      </w:pPr>
      <w:r>
        <w:rPr>
          <w:szCs w:val="24"/>
        </w:rPr>
        <w:t xml:space="preserve"> </w:t>
      </w:r>
    </w:p>
    <w:p>
      <w:pPr>
        <w:pStyle w:val="Normal"/>
        <w:ind w:firstLine="720"/>
        <w:jc w:val="both"/>
        <w:rPr/>
      </w:pPr>
      <w:r>
        <w:rPr>
          <w:szCs w:val="24"/>
        </w:rPr>
        <w:t>Ngài làm gì? Chọn ra sự chân thành đó. Hãy xem người đó neo chặt nơi thập tự giá. Thăm viếng những người  này, bất kể là ai.  “I see another one. Just keep on believing.” *</w:t>
      </w:r>
    </w:p>
    <w:p>
      <w:pPr>
        <w:pStyle w:val="Normal"/>
        <w:ind w:firstLine="720"/>
        <w:jc w:val="both"/>
        <w:rPr>
          <w:szCs w:val="24"/>
        </w:rPr>
      </w:pPr>
      <w:r>
        <w:rPr>
          <w:szCs w:val="24"/>
        </w:rPr>
        <w:t>Cho phép tôi hỏi quí vị đôi điều. Quí vị tin hết lòng không? Chúa Jêsus Phán, “Những dấu hiệu này sẽ đi theo những kẻ tin.” Bao nhiêu anh chị em tin? Vậy hãy đặt tay trên nhau nếu quí vị là người tin. Quí vị là con cái Ngài cũng giống như tôi.</w:t>
      </w:r>
    </w:p>
    <w:p>
      <w:pPr>
        <w:pStyle w:val="Normal"/>
        <w:ind w:firstLine="720"/>
        <w:jc w:val="both"/>
        <w:rPr/>
      </w:pPr>
      <w:r>
        <w:rPr>
          <w:szCs w:val="24"/>
        </w:rPr>
        <w:t>Điều gì vậy? Nó chứng thực rằng Ngài ở đây. Ồ, chúng ta không thể đến với lòng chân thành giờ này sao, sau khi nghe Lời Ngài, sau sự Hiện diện của Ngài chăng? Đó chính là Đức Chúa Trời sẽ phán xét quí vị vào ngày Phán xét.</w:t>
      </w:r>
    </w:p>
    <w:p>
      <w:pPr>
        <w:pStyle w:val="Normal"/>
        <w:autoSpaceDE w:val="false"/>
        <w:jc w:val="both"/>
        <w:rPr/>
      </w:pPr>
      <w:r>
        <w:rPr>
          <w:szCs w:val="24"/>
          <w:vertAlign w:val="superscript"/>
        </w:rPr>
        <w:t>E-65</w:t>
      </w:r>
      <w:r>
        <w:rPr>
          <w:szCs w:val="24"/>
        </w:rPr>
        <w:t xml:space="preserve">   </w:t>
        <w:tab/>
        <w:t>Ô Đức Chúa Trời ôi, xin thương xót tối nay. Kính lạy Cha Thiên thượng, con cầu xin  Đức Thánh Linh đầy ơn phước, là Đấng Christ hằng sống, không phải là một thần tượng, không phải ở một thành phố, nhưng Đấng Christ Hằng sống đã sống lại từ kẻ chết, tôn cao Lời Ngài khi Ngài giảng dạy trong quyền năng của Huyết Ngài và sự sống lại của Ngài …</w:t>
      </w:r>
    </w:p>
    <w:p>
      <w:pPr>
        <w:pStyle w:val="Normal"/>
        <w:autoSpaceDE w:val="false"/>
        <w:ind w:firstLine="720"/>
        <w:jc w:val="both"/>
        <w:rPr>
          <w:szCs w:val="24"/>
        </w:rPr>
      </w:pPr>
      <w:r>
        <w:rPr>
          <w:szCs w:val="24"/>
        </w:rPr>
        <w:t>Đây là những người tin. Sứ mệnh cuối cùng Ngài Phán, “</w:t>
      </w:r>
      <w:r>
        <w:rPr>
          <w:b/>
          <w:szCs w:val="24"/>
        </w:rPr>
        <w:t>Vậy những kẻ tin sẽ được các dấu lạ nầy: hễ đặt tay trên kẻ đau, thì kẻ đau</w:t>
      </w:r>
      <w:r>
        <w:rPr>
          <w:b/>
          <w:sz w:val="22"/>
        </w:rPr>
        <w:t xml:space="preserve"> sẽ lành.</w:t>
      </w:r>
      <w:r>
        <w:rPr>
          <w:sz w:val="22"/>
        </w:rPr>
        <w:t>”</w:t>
      </w:r>
      <w:r>
        <w:rPr>
          <w:szCs w:val="24"/>
        </w:rPr>
        <w:t xml:space="preserve"> Lạy Chúa Jêsus, con cầu nguyện với họ. Con ở nơi thập tự giá. Họ ở nơi thập tự giá. Chúng con có mọi sự  chung. Đây là Huyết Đức Chúa Jêsus Christ. Đây là Con Đức Chúa Trời với chúng con, đang chứng minh chính Ngài ở đây. Chúng con đặt tay trên thân thể run rẩy của Ngài. Chúng con nhận lãnh sự chữa lành cho mình.</w:t>
      </w:r>
    </w:p>
    <w:p>
      <w:pPr>
        <w:pStyle w:val="Normal"/>
        <w:autoSpaceDE w:val="false"/>
        <w:ind w:firstLine="720"/>
        <w:jc w:val="both"/>
        <w:rPr/>
      </w:pPr>
      <w:r>
        <w:rPr>
          <w:szCs w:val="24"/>
        </w:rPr>
        <w:t xml:space="preserve">Và giờ này, ớ Sa-tan, chúng ta  bắt ngươi trong Danh Đức Chúa Jêsus Christ, hãy ra khỏi nơi đây và lìa khỏi những người này để họ có thể đi và được </w:t>
      </w:r>
      <w:r>
        <w:rPr>
          <w:color w:val="FF0000"/>
          <w:szCs w:val="24"/>
        </w:rPr>
        <w:t>khỏe mạnh</w:t>
      </w:r>
      <w:r>
        <w:rPr>
          <w:szCs w:val="24"/>
        </w:rPr>
        <w:t xml:space="preserve"> qua quyền năng trong sự sống lại của Đức Chúa Jêsus Christ.</w:t>
      </w:r>
    </w:p>
    <w:p>
      <w:pPr>
        <w:pStyle w:val="Normal"/>
        <w:autoSpaceDE w:val="false"/>
        <w:jc w:val="both"/>
        <w:rPr/>
      </w:pPr>
      <w:r>
        <w:rPr>
          <w:szCs w:val="24"/>
          <w:vertAlign w:val="superscript"/>
        </w:rPr>
        <w:t>E-66</w:t>
      </w:r>
      <w:r>
        <w:rPr>
          <w:szCs w:val="24"/>
        </w:rPr>
        <w:t xml:space="preserve">   </w:t>
        <w:tab/>
        <w:t>Tôi tin Ngài. Chúng ta hãy nói điều đó với nhau. Tôi tin Ngài. Tôi tin nhận Ngài. Giờ này, gọi tên quí vị. Bởi lằn roi Ngài … Nói điều đó với tôi. Bởi lằn roi Ngài (tên bạn) William Branham được lành bịnh. Nó đã chấm dứt. Nó đã xong. Đức Chúa Trời đã hứa ở đây để xác quyết Lời hứa.</w:t>
      </w:r>
    </w:p>
    <w:p>
      <w:pPr>
        <w:pStyle w:val="Normal"/>
        <w:autoSpaceDE w:val="false"/>
        <w:ind w:firstLine="720"/>
        <w:jc w:val="both"/>
        <w:rPr>
          <w:szCs w:val="24"/>
        </w:rPr>
      </w:pPr>
      <w:r>
        <w:rPr>
          <w:szCs w:val="24"/>
        </w:rPr>
        <w:t>Chúa Jêsus Phán, “Như Cha đã sai Ta, Ta cũng sai các ngươi.” Một Đức Chúa Trời đã sai Ngài  đã ở với Ngài và ở trong Ngài. Ngài Phán, “Nếu Ta không làm các việc của Ngài, thì đừng tin Ta.” Và nếu tôi không nói với anh em sự thật, Ngài sẽ không “back it up.”* Nhưng Đức Chúa Trời đã sai  các môn đồ Ngài đến, sai sự chuyển dịch này (this move) * của Đức Chúa Trời vào trong xứ. Ngài ở với nó để chứng minh rằng Ngài ở cùng. Chính những dấu hiệu đã được hứa đang chứng thực sự Hiện diện của Ngài. Chúng ta ở trong sự Hiện diện của Đức Chúa Jêsus Christ.</w:t>
      </w:r>
    </w:p>
    <w:p>
      <w:pPr>
        <w:pStyle w:val="Normal"/>
        <w:autoSpaceDE w:val="false"/>
        <w:jc w:val="both"/>
        <w:rPr/>
      </w:pPr>
      <w:r>
        <w:rPr>
          <w:szCs w:val="24"/>
          <w:vertAlign w:val="superscript"/>
        </w:rPr>
        <w:t>E-67</w:t>
      </w:r>
      <w:r>
        <w:rPr>
          <w:szCs w:val="24"/>
        </w:rPr>
        <w:t xml:space="preserve">   </w:t>
        <w:tab/>
        <w:t>Tôi tin nhận sự chữa lành của anh chị em. Tôi tin nhận nó. Tôi không quan tâm điều gì xảy ra giờ này. Tôi không nhìn tới điều đó. Tôi đang nhìn về đức tin của anh chị em neo chặt nơi xa kia, neo chặt nơi thập tự giá, nơi anh chị em đặt bàn tay mình trên của lễ. Hãy đi và tin điều đó. Anh chị em sẽ phải được lành.</w:t>
      </w:r>
    </w:p>
    <w:p>
      <w:pPr>
        <w:pStyle w:val="Normal"/>
        <w:autoSpaceDE w:val="false"/>
        <w:ind w:left="840" w:hanging="0"/>
        <w:jc w:val="both"/>
        <w:rPr>
          <w:i/>
          <w:i/>
          <w:szCs w:val="24"/>
        </w:rPr>
      </w:pPr>
      <w:r>
        <w:rPr>
          <w:i/>
          <w:szCs w:val="24"/>
        </w:rPr>
        <w:t>Tôi yêu Ngài, tôi yêu Ngài,</w:t>
      </w:r>
    </w:p>
    <w:p>
      <w:pPr>
        <w:pStyle w:val="Normal"/>
        <w:autoSpaceDE w:val="false"/>
        <w:ind w:left="840" w:hanging="0"/>
        <w:jc w:val="both"/>
        <w:rPr/>
      </w:pPr>
      <w:r>
        <w:rPr>
          <w:i/>
          <w:szCs w:val="24"/>
        </w:rPr>
        <w:t>Vì Ngài yêu tôi trước;</w:t>
      </w:r>
      <w:r>
        <w:rPr>
          <w:szCs w:val="24"/>
        </w:rPr>
        <w:t xml:space="preserve"> (Giữ bàn tay mình trên của lễ giờ này.)</w:t>
      </w:r>
    </w:p>
    <w:p>
      <w:pPr>
        <w:pStyle w:val="Normal"/>
        <w:autoSpaceDE w:val="false"/>
        <w:ind w:left="840" w:hanging="0"/>
        <w:jc w:val="both"/>
        <w:rPr>
          <w:i/>
          <w:i/>
          <w:szCs w:val="24"/>
        </w:rPr>
      </w:pPr>
      <w:r>
        <w:rPr>
          <w:i/>
          <w:szCs w:val="24"/>
        </w:rPr>
        <w:t>Và đã mua chuộc tôi</w:t>
      </w:r>
    </w:p>
    <w:p>
      <w:pPr>
        <w:pStyle w:val="Normal"/>
        <w:autoSpaceDE w:val="false"/>
        <w:ind w:left="840" w:hanging="0"/>
        <w:jc w:val="both"/>
        <w:rPr/>
      </w:pPr>
      <w:r>
        <w:rPr>
          <w:i/>
          <w:szCs w:val="24"/>
        </w:rPr>
        <w:t>Trên cây thập hình.</w:t>
      </w:r>
    </w:p>
    <w:p>
      <w:pPr>
        <w:pStyle w:val="Normal"/>
        <w:autoSpaceDE w:val="false"/>
        <w:ind w:firstLine="720"/>
        <w:jc w:val="both"/>
        <w:rPr>
          <w:szCs w:val="24"/>
        </w:rPr>
      </w:pPr>
      <w:r>
        <w:rPr>
          <w:szCs w:val="24"/>
        </w:rPr>
        <w:t>Chúng ta hãy đứng giờ này.</w:t>
      </w:r>
    </w:p>
    <w:p>
      <w:pPr>
        <w:pStyle w:val="Normal"/>
        <w:autoSpaceDE w:val="false"/>
        <w:ind w:firstLine="720"/>
        <w:jc w:val="both"/>
        <w:rPr>
          <w:szCs w:val="24"/>
        </w:rPr>
      </w:pPr>
      <w:r>
        <w:rPr>
          <w:i/>
          <w:szCs w:val="24"/>
        </w:rPr>
        <w:t xml:space="preserve">Tôi </w:t>
      </w:r>
      <w:r>
        <w:rPr>
          <w:szCs w:val="24"/>
        </w:rPr>
        <w:t xml:space="preserve">… (Hãy giơ tay lên và giơ tấm lòng của anh chị em lên giờ này.) </w:t>
      </w:r>
      <w:r>
        <w:rPr>
          <w:i/>
          <w:szCs w:val="24"/>
        </w:rPr>
        <w:t xml:space="preserve">Tôi </w:t>
      </w:r>
      <w:r>
        <w:rPr>
          <w:szCs w:val="24"/>
        </w:rPr>
        <w:t xml:space="preserve">…(Anh chị em yêu Ngài vì điều gì?) </w:t>
      </w:r>
      <w:r>
        <w:rPr>
          <w:i/>
          <w:szCs w:val="24"/>
        </w:rPr>
        <w:t>Vì Ngài yêu tôi trước</w:t>
      </w:r>
      <w:r>
        <w:rPr>
          <w:szCs w:val="24"/>
        </w:rPr>
        <w:t xml:space="preserve"> (Của lễ của chúng ta, Đấng Cầu thay của chúng ta.)</w:t>
      </w:r>
    </w:p>
    <w:p>
      <w:pPr>
        <w:pStyle w:val="Normal"/>
        <w:autoSpaceDE w:val="false"/>
        <w:ind w:left="840" w:hanging="0"/>
        <w:jc w:val="both"/>
        <w:rPr>
          <w:szCs w:val="24"/>
        </w:rPr>
      </w:pPr>
      <w:r>
        <w:rPr>
          <w:szCs w:val="24"/>
        </w:rPr>
        <w:t>(Ngài đã mua chuộc gì? Sự giải cứu quí vị hoàn toàn hiện nay.)</w:t>
      </w:r>
    </w:p>
    <w:p>
      <w:pPr>
        <w:pStyle w:val="Normal"/>
        <w:autoSpaceDE w:val="false"/>
        <w:ind w:left="840" w:hanging="0"/>
        <w:jc w:val="both"/>
        <w:rPr/>
      </w:pPr>
      <w:r>
        <w:rPr>
          <w:i/>
          <w:szCs w:val="24"/>
        </w:rPr>
        <w:t>Trên cây thập hình</w:t>
      </w:r>
      <w:r>
        <w:rPr>
          <w:szCs w:val="24"/>
        </w:rPr>
        <w:t>.</w:t>
      </w:r>
    </w:p>
    <w:p>
      <w:pPr>
        <w:pStyle w:val="Normal"/>
        <w:autoSpaceDE w:val="false"/>
        <w:ind w:left="840" w:hanging="0"/>
        <w:jc w:val="both"/>
        <w:rPr/>
      </w:pPr>
      <w:r>
        <w:rPr>
          <w:i/>
          <w:szCs w:val="24"/>
        </w:rPr>
        <w:t>Tôi yêu</w:t>
      </w:r>
      <w:r>
        <w:rPr>
          <w:szCs w:val="24"/>
        </w:rPr>
        <w:t xml:space="preserve"> … (Ồ, tôi thật sự không thể không hát điều đó dù sao đi nữa.)</w:t>
      </w:r>
    </w:p>
    <w:p>
      <w:pPr>
        <w:pStyle w:val="Normal"/>
        <w:autoSpaceDE w:val="false"/>
        <w:ind w:left="840" w:hanging="0"/>
        <w:jc w:val="both"/>
        <w:rPr>
          <w:i/>
          <w:i/>
          <w:szCs w:val="24"/>
        </w:rPr>
      </w:pPr>
      <w:r>
        <w:rPr>
          <w:i/>
          <w:szCs w:val="24"/>
        </w:rPr>
        <w:t xml:space="preserve">Vì Ngài yêu tôi trước </w:t>
      </w:r>
    </w:p>
    <w:p>
      <w:pPr>
        <w:pStyle w:val="Normal"/>
        <w:autoSpaceDE w:val="false"/>
        <w:ind w:left="840" w:hanging="0"/>
        <w:jc w:val="both"/>
        <w:rPr>
          <w:i/>
          <w:i/>
          <w:szCs w:val="24"/>
        </w:rPr>
      </w:pPr>
      <w:r>
        <w:rPr>
          <w:i/>
          <w:szCs w:val="24"/>
        </w:rPr>
        <w:t xml:space="preserve">Và đã mua chuộc tôi </w:t>
      </w:r>
    </w:p>
    <w:p>
      <w:pPr>
        <w:pStyle w:val="Normal"/>
        <w:autoSpaceDE w:val="false"/>
        <w:ind w:left="840" w:hanging="0"/>
        <w:jc w:val="both"/>
        <w:rPr>
          <w:i/>
          <w:i/>
          <w:szCs w:val="24"/>
        </w:rPr>
      </w:pPr>
      <w:r>
        <w:rPr>
          <w:i/>
          <w:szCs w:val="24"/>
        </w:rPr>
        <w:t>Trên…</w:t>
      </w:r>
    </w:p>
    <w:p>
      <w:pPr>
        <w:pStyle w:val="Normal"/>
        <w:autoSpaceDE w:val="false"/>
        <w:ind w:firstLine="720"/>
        <w:jc w:val="both"/>
        <w:rPr/>
      </w:pPr>
      <w:r>
        <w:rPr>
          <w:szCs w:val="24"/>
        </w:rPr>
        <w:t>Quí vị nghĩ gì về  điều đó? Quí vị tin điều đó, tin bệnh đau dạ dày sẽ lìa khỏi anh chứ? Hả? Khối u trong dạ dày sẽ lìa khỏi chứ? Được rồi. Nó sẽ biến mất.</w:t>
      </w:r>
    </w:p>
    <w:p>
      <w:pPr>
        <w:pStyle w:val="Normal"/>
        <w:autoSpaceDE w:val="false"/>
        <w:ind w:firstLine="720"/>
        <w:jc w:val="both"/>
        <w:rPr/>
      </w:pPr>
      <w:r>
        <w:rPr>
          <w:i/>
          <w:szCs w:val="24"/>
        </w:rPr>
        <w:t xml:space="preserve">Tôi </w:t>
      </w:r>
      <w:r>
        <w:rPr>
          <w:szCs w:val="24"/>
        </w:rPr>
        <w:t>…</w:t>
      </w:r>
    </w:p>
    <w:p>
      <w:pPr>
        <w:pStyle w:val="Normal"/>
        <w:autoSpaceDE w:val="false"/>
        <w:ind w:firstLine="720"/>
        <w:jc w:val="both"/>
        <w:rPr>
          <w:szCs w:val="24"/>
        </w:rPr>
      </w:pPr>
      <w:r>
        <w:rPr>
          <w:szCs w:val="24"/>
        </w:rPr>
        <w:t xml:space="preserve">Được rồi. </w:t>
      </w:r>
    </w:p>
    <w:p>
      <w:pPr>
        <w:pStyle w:val="Normal"/>
        <w:autoSpaceDE w:val="false"/>
        <w:ind w:firstLine="720"/>
        <w:jc w:val="both"/>
        <w:rPr>
          <w:szCs w:val="24"/>
        </w:rPr>
      </w:pPr>
      <w:r>
        <w:rPr>
          <w:szCs w:val="24"/>
        </w:rPr>
        <w:t>Lạy Chúa Jêsus, xin ban sự chữa lành cho những người có khăn tay trong Danh Đức Chúa Jêsus Christ …?... Cha…</w:t>
      </w:r>
    </w:p>
    <w:p>
      <w:pPr>
        <w:pStyle w:val="Normal"/>
        <w:jc w:val="both"/>
        <w:rPr>
          <w:szCs w:val="24"/>
        </w:rPr>
      </w:pPr>
      <w:r>
        <w:rPr>
          <w:szCs w:val="24"/>
        </w:rPr>
      </w:r>
    </w:p>
    <w:p>
      <w:pPr>
        <w:pStyle w:val="Normal"/>
        <w:pBdr>
          <w:bottom w:val="single" w:sz="4" w:space="1" w:color="000000"/>
        </w:pBdr>
        <w:jc w:val="both"/>
        <w:rPr>
          <w:szCs w:val="24"/>
        </w:rPr>
      </w:pPr>
      <w:r>
        <w:rPr>
          <w:szCs w:val="24"/>
        </w:rPr>
      </w:r>
    </w:p>
    <w:p>
      <w:pPr>
        <w:pStyle w:val="Normal"/>
        <w:pBdr>
          <w:bottom w:val="single" w:sz="4" w:space="1" w:color="000000"/>
        </w:pBdr>
        <w:jc w:val="both"/>
        <w:rPr>
          <w:szCs w:val="24"/>
        </w:rPr>
      </w:pPr>
      <w:r>
        <w:rPr>
          <w:szCs w:val="24"/>
        </w:rPr>
      </w:r>
    </w:p>
    <w:p>
      <w:pPr>
        <w:pStyle w:val="Normal"/>
        <w:rPr>
          <w:b/>
          <w:b/>
          <w:szCs w:val="24"/>
        </w:rPr>
      </w:pPr>
      <w:r>
        <w:rPr>
          <w:b/>
          <w:szCs w:val="24"/>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07:00Z</dcterms:created>
  <dc:creator>Phuong</dc:creator>
  <dc:description/>
  <cp:keywords/>
  <dc:language>en-US</dc:language>
  <cp:lastModifiedBy>peterzhang</cp:lastModifiedBy>
  <dcterms:modified xsi:type="dcterms:W3CDTF">2012-05-05T15:52:00Z</dcterms:modified>
  <cp:revision>295</cp:revision>
  <dc:subject/>
  <dc:title>Mọi Sự</dc:title>
</cp:coreProperties>
</file>