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CA"/>
        </w:rPr>
      </w:pPr>
      <w:r>
        <w:rPr>
          <w:b/>
          <w:sz w:val="40"/>
          <w:szCs w:val="40"/>
          <w:lang w:val="fr-CA"/>
        </w:rPr>
        <w:t>Tin Chắc Và Rồi Quan Tâm</w:t>
      </w:r>
    </w:p>
    <w:p>
      <w:pPr>
        <w:pStyle w:val="Normal"/>
        <w:jc w:val="center"/>
        <w:rPr>
          <w:b/>
          <w:b/>
          <w:sz w:val="40"/>
          <w:szCs w:val="40"/>
          <w:lang w:val="fr-CA"/>
        </w:rPr>
      </w:pPr>
      <w:r>
        <w:rPr>
          <w:b/>
          <w:sz w:val="40"/>
          <w:szCs w:val="40"/>
          <w:lang w:val="fr-CA"/>
        </w:rPr>
      </w:r>
    </w:p>
    <w:p>
      <w:pPr>
        <w:pStyle w:val="Normal"/>
        <w:pBdr>
          <w:top w:val="single" w:sz="4" w:space="1" w:color="000000"/>
          <w:left w:val="single" w:sz="4" w:space="4" w:color="000000"/>
          <w:bottom w:val="single" w:sz="4" w:space="1" w:color="000000"/>
          <w:right w:val="single" w:sz="4" w:space="4" w:color="000000"/>
        </w:pBdr>
        <w:ind w:left="360" w:right="399" w:firstLine="240"/>
        <w:jc w:val="both"/>
        <w:rPr>
          <w:sz w:val="20"/>
          <w:szCs w:val="20"/>
        </w:rPr>
      </w:pPr>
      <w:r>
        <w:rPr>
          <w:sz w:val="20"/>
          <w:szCs w:val="20"/>
          <w:lang w:val="fr-CA"/>
        </w:rPr>
        <w:t xml:space="preserve">Sứ điệp nầy được dịch từ băng ghi âm số </w:t>
      </w:r>
      <w:hyperlink r:id="rId2">
        <w:r>
          <w:rPr>
            <w:rStyle w:val="InternetLink"/>
            <w:b/>
            <w:sz w:val="20"/>
            <w:szCs w:val="20"/>
            <w:u w:val="none"/>
            <w:lang w:val="fr-CA"/>
          </w:rPr>
          <w:t>62-1125M</w:t>
        </w:r>
      </w:hyperlink>
      <w:r>
        <w:rPr>
          <w:sz w:val="20"/>
          <w:szCs w:val="20"/>
          <w:lang w:val="fr-CA"/>
        </w:rPr>
        <w:t>, “</w:t>
      </w:r>
      <w:hyperlink r:id="rId3">
        <w:r>
          <w:rPr>
            <w:rStyle w:val="InternetLink"/>
            <w:b/>
            <w:sz w:val="20"/>
            <w:szCs w:val="20"/>
            <w:u w:val="none"/>
            <w:lang w:val="fr-CA"/>
          </w:rPr>
          <w:t>Convinced and Then Concerned</w:t>
        </w:r>
        <w:r>
          <w:rPr>
            <w:rStyle w:val="InternetLink"/>
            <w:sz w:val="20"/>
            <w:szCs w:val="20"/>
            <w:u w:val="none"/>
            <w:lang w:val="fr-CA"/>
          </w:rPr>
          <w:t xml:space="preserve"> -- </w:t>
        </w:r>
        <w:r>
          <w:rPr>
            <w:rStyle w:val="InternetLink"/>
            <w:b/>
            <w:sz w:val="20"/>
            <w:szCs w:val="20"/>
            <w:u w:val="none"/>
            <w:lang w:val="fr-CA"/>
          </w:rPr>
          <w:t>Where Does He Dwell</w:t>
        </w:r>
      </w:hyperlink>
      <w:r>
        <w:rPr>
          <w:sz w:val="20"/>
          <w:szCs w:val="20"/>
          <w:lang w:val="fr-CA"/>
        </w:rPr>
        <w:t xml:space="preserve">”, dài 106 phút, được giảng vào sáng Chúa nhật, ngày 25/11/1962, bởi Anh (Brother) William Marrion Branham, tại Đền tạm Sự Sống, Shreveport, La. USA. </w:t>
      </w:r>
      <w:r>
        <w:rPr>
          <w:sz w:val="20"/>
          <w:szCs w:val="20"/>
        </w:rPr>
        <w:t xml:space="preserve">(Bản dịch tiếng Việt đã duyệt lần thứ 4c, ngày </w:t>
      </w:r>
      <w:hyperlink r:id="rId4">
        <w:r>
          <w:rPr>
            <w:rStyle w:val="InternetLink"/>
            <w:sz w:val="20"/>
            <w:szCs w:val="20"/>
            <w:u w:val="none"/>
          </w:rPr>
          <w:t>17/04/2009</w:t>
        </w:r>
      </w:hyperlink>
      <w:r>
        <w:rPr>
          <w:color w:val="0000FF"/>
          <w:sz w:val="20"/>
          <w:szCs w:val="20"/>
        </w:rPr>
        <w:t xml:space="preserve"> -</w:t>
      </w:r>
      <w:r>
        <w:rPr>
          <w:sz w:val="20"/>
          <w:szCs w:val="20"/>
        </w:rPr>
        <w:t xml:space="preserve"> </w:t>
      </w:r>
      <w:hyperlink r:id="rId5">
        <w:r>
          <w:rPr>
            <w:rStyle w:val="InternetLink"/>
            <w:color w:val="0000FF"/>
            <w:sz w:val="20"/>
            <w:szCs w:val="20"/>
          </w:rPr>
          <w:t>Vietnamese Translation, Revision 4c</w:t>
        </w:r>
      </w:hyperlink>
      <w:r>
        <w:rPr>
          <w:sz w:val="20"/>
          <w:szCs w:val="20"/>
        </w:rPr>
        <w:t>)</w:t>
      </w:r>
    </w:p>
    <w:p>
      <w:pPr>
        <w:pStyle w:val="Normal"/>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Chúng ta hãy cúi đầu ngay trước khi chúng ta đi xa hơn. Tiếp tục điều đó, Chị Anna Jean, nếu chị muốn, và anh em. Đi xuống khỏi ngọn đồi là Người Khách Lạ đến với dân sự ngày ấy. Nhìn xuống quang cảnh một nhóm người mà Ngài đã định trước để đuổi quỉ, chữa lành người đau, và Ngài thấy họ bị đánh bại vì một trường hợp động kinh.</w:t>
      </w:r>
    </w:p>
    <w:p>
      <w:pPr>
        <w:pStyle w:val="Normal"/>
        <w:snapToGrid w:val="false"/>
        <w:jc w:val="both"/>
        <w:rPr/>
      </w:pPr>
      <w:r>
        <w:rPr/>
        <w:tab/>
        <w:t>Có lẽ Giăng đang nói, “Đây là cách chúng ta đã làm ở trên thành Ca-bê-na-um.”</w:t>
      </w:r>
    </w:p>
    <w:p>
      <w:pPr>
        <w:pStyle w:val="Normal"/>
        <w:snapToGrid w:val="false"/>
        <w:jc w:val="both"/>
        <w:rPr/>
      </w:pPr>
      <w:r>
        <w:rPr/>
        <w:tab/>
        <w:t>Người khác nói, “Đây là cách chúng ta đã làm ở nơi nào khác.” Nhưng không có kết quả.</w:t>
      </w:r>
    </w:p>
    <w:p>
      <w:pPr>
        <w:pStyle w:val="Normal"/>
        <w:snapToGrid w:val="false"/>
        <w:jc w:val="both"/>
        <w:rPr/>
      </w:pPr>
      <w:r>
        <w:rPr/>
        <w:tab/>
        <w:t>Còn cha đứa trẻ nhìn, và ông thấy Một Người nào đó đang đến. Ông chạy lại, sấp mình xuống. Ông nói, “Lạy Chúa, tôi mang con trai tôi đến cho môn đồ Ngài, và họ không thể chữa trị nó.” Ông nói, “Chúa có thể làm điều gì cho nó không?”</w:t>
      </w:r>
    </w:p>
    <w:p>
      <w:pPr>
        <w:pStyle w:val="Normal"/>
        <w:snapToGrid w:val="false"/>
        <w:spacing w:before="0" w:after="80"/>
        <w:jc w:val="both"/>
        <w:rPr/>
      </w:pPr>
      <w:r>
        <w:rPr/>
        <w:tab/>
        <w:t xml:space="preserve">Chúa Phán, “Ta có thể, nếu ngươi tin.” Cũng Đấng ấy đã ở cùng chúng ta. Ngài ở với chúng ta sáng nay. “Ta có thể, nếu các ngươi tin.” A-men! </w:t>
      </w:r>
    </w:p>
    <w:p>
      <w:pPr>
        <w:pStyle w:val="Normal"/>
        <w:snapToGrid w:val="false"/>
        <w:spacing w:before="0" w:after="80"/>
        <w:jc w:val="both"/>
        <w:rPr/>
      </w:pPr>
      <w:r>
        <w:rPr>
          <w:vertAlign w:val="superscript"/>
        </w:rPr>
        <w:t>E-2</w:t>
      </w:r>
      <w:r>
        <w:rPr/>
        <w:tab/>
        <w:t>Kính lạy Cha Thiên thượng của chúng con, trong sự thiêng liêng của buổi nhóm nầy, biết rằng Chúa mà chúng con thờ phượng không phải là -- một hình tượng, như các dân ngoại giáo muốn lấy hình tượng và sấp mình trước nó, và về một vị thần tưởng tượng, tin rằng một tiếng không có thực đến với họ, mà người đó tự thôi miên vào trong hình tượng...</w:t>
      </w:r>
    </w:p>
    <w:p>
      <w:pPr>
        <w:pStyle w:val="Normal"/>
        <w:snapToGrid w:val="false"/>
        <w:spacing w:before="0" w:after="80"/>
        <w:jc w:val="both"/>
        <w:rPr/>
      </w:pPr>
      <w:r>
        <w:rPr/>
        <w:tab/>
        <w:t>Thật là điều lạ cho ma quỉ làm điều như thế, khi Đức Chúa Trời có thật là một Thần Linh Ngài không đi vào trong một hình tượng, nhưng Ngài đến trong con người đang sống và Phán bằng Tiếng của chính Ngài qua người đó. Chúng con là những hình ảnh sống động của Ngài, được dựng nên theo hình ảnh của Ngài, và vì công việc Ngài, và vì sự vinh hiển Ngài.</w:t>
      </w:r>
    </w:p>
    <w:p>
      <w:pPr>
        <w:pStyle w:val="Normal"/>
        <w:snapToGrid w:val="false"/>
        <w:spacing w:before="0" w:after="80"/>
        <w:jc w:val="both"/>
        <w:rPr/>
      </w:pPr>
      <w:r>
        <w:rPr/>
        <w:tab/>
        <w:t>Chúng con thấy người đau ốm và bệnh tật chung quanh chúng con. Vậy Chúa ôi, chúng con --chúng con cảm thấy thất vọng về công việc. Có điều gì đó ở đâu đấy mà chúng con cần, Chúa ôi. Xin ban cho chúng con sáng nay, được không, Cha ôi? Đứng nghe anh em đầy ơn nầy nói về điều gì đó mà họ đã có cách đây nhiều năm trong -- tại buổi nhóm Phố Azusa ấy cậu ta là người nhỏ nhất ở đó -- muốn bò dưới một chiếc ghế dài.</w:t>
      </w:r>
    </w:p>
    <w:p>
      <w:pPr>
        <w:pStyle w:val="Normal"/>
        <w:snapToGrid w:val="false"/>
        <w:spacing w:before="0" w:after="80"/>
        <w:jc w:val="both"/>
        <w:rPr/>
      </w:pPr>
      <w:r>
        <w:rPr/>
        <w:tab/>
        <w:t>Chúa ôi, con cầu mong có thể thấy điều đó xảy ra lần nữa, chỗ mỗi người, nhiều người không --không to lớn, nhưng nhỏ bé, chính họ khiêm nhường. Chúa ôi, xin ban điều đó cho chúng con lần nữa trong thời đại của chúng con. Chúng con có sự khuấy động, và quyền thuộc viên, vân vân. Nhưng chúng - chúng con cần có Chúa Jêsus. Chúng con cần Ngài, Thánh Linh mà chúng con biết đang ở đây nhóm họp chúng con lại với nhau sáng nay. Chúng con cần Ngài bên trong chúng con, Chúa ôi. Chúng con cần chính mình ở bên ngoài. Xin làm trống không chúng con, Chúa ôi, và đổ đầy chúng con bằng Sự Hiện Diện của Chúa. Làm lòng chúng con khiêm nhường, và chúng con sẽ ngợi khen Chúa.</w:t>
      </w:r>
    </w:p>
    <w:p>
      <w:pPr>
        <w:pStyle w:val="Normal"/>
        <w:snapToGrid w:val="false"/>
        <w:spacing w:before="0" w:after="80"/>
        <w:jc w:val="both"/>
        <w:rPr/>
      </w:pPr>
      <w:r>
        <w:rPr/>
        <w:tab/>
        <w:t>Giờ nầy, chúng con nhóm nhau lại, Cha ôi, vì sự thông công quanh Lời. Cha là Lời. Chúng con nguyền xin Cha sẽ tự phân chia Chính mình Ngài giữa vòng chúng con sáng nay và làm cho chúng con hiệp một lòng, một mục đích. Vì Nước Đức Chúa Trời chúng con cầu xin nhơn Danh Đức Chúa Jêsus. A-men! Xin mời ngồi.</w:t>
      </w:r>
    </w:p>
    <w:p>
      <w:pPr>
        <w:pStyle w:val="Normal"/>
        <w:snapToGrid w:val="false"/>
        <w:spacing w:before="0" w:after="80"/>
        <w:jc w:val="both"/>
        <w:rPr/>
      </w:pPr>
      <w:r>
        <w:rPr>
          <w:vertAlign w:val="superscript"/>
        </w:rPr>
        <w:t>E-3</w:t>
      </w:r>
      <w:r>
        <w:rPr/>
        <w:tab/>
        <w:t>Đôi khi tôi nghe những lời làm chứng như vậy khi tôi có đặc ân lắng nghe khoảng 5 phút sáng nay, tôi - tôi mong mình có thể chỉ nói với anh em đó tiếp tục sau đây, và cứ để tôi ngồi ngoài đó lắng nghe. Hiểu không? Anh ấy đang nói chính xác những gì giống như vậy mà tôi muốn thấy xảy ra lần nữa...?... Người đó chỉ đang kể lại những gì đã xảy ra, và tôi cố gắng nói, “Chúng ta hãy làm chứng lại lần nữa.” Bây giờ, điều thật -- đúng là thế.</w:t>
      </w:r>
    </w:p>
    <w:p>
      <w:pPr>
        <w:pStyle w:val="Normal"/>
        <w:snapToGrid w:val="false"/>
        <w:spacing w:before="0" w:after="80"/>
        <w:jc w:val="both"/>
        <w:rPr/>
      </w:pPr>
      <w:r>
        <w:rPr/>
        <w:tab/>
        <w:t>Thế đấy, như anh em của chúng ta đã tuyên bố, không người nào có thể mang nó: nhận lấy Đức Chúa Trời. Chúng ta không thể làm điều đó cho đến khi Đức Chúa Trời thực hiện điều đó cho chúng ta. Điều đó đúng. Nó có Đức Chúa Trời. Ở đó là tất cả những trường học, quí vị Mục sư Truyền đạo, và mọi nền học vấn và mọi Giáo phái của chúng ta, cho dù chúng ta bắt tay nhiều bao nhiêu đi nữa và cố đi vào sự thống nhất sẽ ổn thỏa. Điều đó sẽ tốt đẹp. Nhưng phải có Đức Chúa Trời mang điều gì đó giống như thế. Đức Chúa Trời chỉ mang một mình điều đó thôi.</w:t>
      </w:r>
    </w:p>
    <w:p>
      <w:pPr>
        <w:pStyle w:val="Normal"/>
        <w:snapToGrid w:val="false"/>
        <w:spacing w:before="0" w:after="80"/>
        <w:jc w:val="both"/>
        <w:rPr/>
      </w:pPr>
      <w:r>
        <w:rPr>
          <w:vertAlign w:val="superscript"/>
        </w:rPr>
        <w:t>E-4</w:t>
      </w:r>
      <w:r>
        <w:rPr/>
        <w:tab/>
        <w:t>Tôi muốn... Đây là Trường Chúa nhật, và ồ, Trường Chúa Nhật tôi thường không giảng trên 3 hay 4 giờ, và vì thế tôi... Chúng ta có nhiều thì giờ sáng nay, và tôi - tôi thật sự thích nói tôi đang chú ý một số người của Đền tạm ở đây. Tôi không đến để gặp họ, và tôi -- hay là trò chuyện với họ. Tôi bắt đầu bây giờ sáng nay, nó là một loại ánh sáng khác (không phải là một thứ ánh sáng nhân tạo -- đó là ánh sáng mặt trời), tôi thấy một số bạn bè của tôi...</w:t>
      </w:r>
    </w:p>
    <w:p>
      <w:pPr>
        <w:pStyle w:val="Normal"/>
        <w:snapToGrid w:val="false"/>
        <w:spacing w:before="0" w:after="80"/>
        <w:jc w:val="both"/>
        <w:rPr/>
      </w:pPr>
      <w:r>
        <w:rPr/>
        <w:tab/>
        <w:t>Vì lần đầu tiên tôi đã thấy... Tôi thấy Anh Welch Evans và vợ anh ấy đang ngồi phía sau đó, cùng gia đình, ở Tifton, Bang Georgia. Mỗi lần tôi giảng tại Đền tạm người đó đi 1.500 dặm, anh ấy và cả gia đình, mỗi ngày Chúa nhật đến để nghe Phúc âm. Anh Welch, tôi thật sự cầu mong anh và Chị Evans, cùng gia đình ở đó, mời đứng lên chỉ một phút. 1500 dặm... Cảm ơn các bạn.</w:t>
      </w:r>
    </w:p>
    <w:p>
      <w:pPr>
        <w:pStyle w:val="Normal"/>
        <w:snapToGrid w:val="false"/>
        <w:spacing w:before="0" w:after="80"/>
        <w:jc w:val="both"/>
        <w:rPr/>
      </w:pPr>
      <w:r>
        <w:rPr>
          <w:vertAlign w:val="superscript"/>
        </w:rPr>
        <w:t>E-5</w:t>
      </w:r>
      <w:r>
        <w:rPr/>
        <w:tab/>
        <w:t>Tôi nhớ rất rõ lần đầu tiên gặp Anh Evans. Anh Mercier đã nói, “Có một người muốn gặp anh vào buổi sáng.” Tôi đã ở Philadelphia khi điều đó xảy ra, và khi thức dậy ra khỏi giường tôi thấy người đó. Anh hầu như là một con người thể thao, thích câu cá. Tôi thấy anh đang phá rối. Vì thế buổi sáng khi tôi gặp anh ấy tôi đã nói với Meda về điều đó.</w:t>
      </w:r>
    </w:p>
    <w:p>
      <w:pPr>
        <w:pStyle w:val="Normal"/>
        <w:snapToGrid w:val="false"/>
        <w:jc w:val="both"/>
        <w:rPr/>
      </w:pPr>
      <w:r>
        <w:rPr/>
        <w:tab/>
        <w:t>Nàng nói, “Anh chắc hẳn không nói điều đó với người khách lạ ấy.”</w:t>
      </w:r>
    </w:p>
    <w:p>
      <w:pPr>
        <w:pStyle w:val="Normal"/>
        <w:snapToGrid w:val="false"/>
        <w:spacing w:before="0" w:after="80"/>
        <w:jc w:val="both"/>
        <w:rPr/>
      </w:pPr>
      <w:r>
        <w:rPr/>
        <w:tab/>
        <w:t>Tôi nói, “Trước tiên anh sẽ xem anh ta thế nào đã.”</w:t>
      </w:r>
    </w:p>
    <w:p>
      <w:pPr>
        <w:pStyle w:val="Normal"/>
        <w:snapToGrid w:val="false"/>
        <w:spacing w:before="0" w:after="80"/>
        <w:jc w:val="both"/>
        <w:rPr/>
      </w:pPr>
      <w:r>
        <w:rPr/>
        <w:tab/>
        <w:t>Vậy sau đó, sau khi nói chuyện với anh, thấy anh ấy đúng là con người chân thực, tôi nói, “Nói đi, vừa rồi anh trở về từ chuyến đi câu, giống như ở trong một nhánh sông. Anh đã có cả một xách đầy cá, và anh đã giấu nó 3 lần để tránh khỏi mắt của người bảo vệ rừng.” Chà.</w:t>
      </w:r>
    </w:p>
    <w:p>
      <w:pPr>
        <w:pStyle w:val="Normal"/>
        <w:snapToGrid w:val="false"/>
        <w:jc w:val="both"/>
        <w:rPr/>
      </w:pPr>
      <w:r>
        <w:rPr/>
        <w:tab/>
        <w:t>Nhìn tôi, nói rằng, “Đúng thế, thưa ông. Tôi - tôi...” Điều gì -- điều gì... Anh tự hỏi tôi định nói điều gì.</w:t>
      </w:r>
    </w:p>
    <w:p>
      <w:pPr>
        <w:pStyle w:val="Normal"/>
        <w:snapToGrid w:val="false"/>
        <w:spacing w:before="0" w:after="80"/>
        <w:jc w:val="both"/>
        <w:rPr/>
      </w:pPr>
      <w:r>
        <w:rPr/>
        <w:tab/>
        <w:t>Tôi nói, “Có một yêu cầu duy nhất. Anh sẽ đưa tôi đến lại nơi đó câu cá chứ?”</w:t>
      </w:r>
    </w:p>
    <w:p>
      <w:pPr>
        <w:pStyle w:val="Normal"/>
        <w:snapToGrid w:val="false"/>
        <w:spacing w:before="0" w:after="80"/>
        <w:jc w:val="both"/>
        <w:rPr/>
      </w:pPr>
      <w:r>
        <w:rPr>
          <w:vertAlign w:val="superscript"/>
        </w:rPr>
        <w:t>E-6</w:t>
      </w:r>
      <w:r>
        <w:rPr/>
        <w:tab/>
        <w:t>Em trai của anh ấy bị rắn cắn ở tại đó, một con rắn chuông đất. Tôi không biết ở Louisville có chúng hay không. Nó là con vật nhỏ rất độc. Còn chàng trai đó, đã nhập viện (anh ta không phải là Cơ-đốc-nhân, một người trẻ hơn Anh Evans ở đây một chút.) và anh phải đeo vòng nơi chân, bước đi trên cái đai, nhiều tháng.</w:t>
      </w:r>
    </w:p>
    <w:p>
      <w:pPr>
        <w:pStyle w:val="Normal"/>
        <w:snapToGrid w:val="false"/>
        <w:spacing w:before="0" w:after="80"/>
        <w:jc w:val="both"/>
        <w:rPr/>
      </w:pPr>
      <w:r>
        <w:rPr/>
        <w:tab/>
        <w:t>Vì thế, ngay phía sau cùng chỗ ấy... Anh em biết, Chúa hầu như đã Phán bảo tôi đi trở lại đó. Tôi - tôi đã bắt được một số con cá vược tốt nhất, (Ồ, chao ôi.), những con cá thật to. Tôi có một con to móc vào, đang lấy nó ra bằng cái bấm, anh em biết đấy, vì thế... Nó rất to. Miệng nó gần như thế, và cái bấm nhỏ ở trong đó. Nó quật đuôi lại (anh em đánh cá biết đấy), và nó bật cái bấm đó ra. Còn anh em cứ phải nắm lấy nó. Nếu không, lôi vật đó ra rất khó khăn. Nó giận dữ, tôi đã ném nó trở lui, và câu được nó 3 hay 4 lần. Nó là con cá cân nặng 12 đến 14 cân Anh.</w:t>
      </w:r>
    </w:p>
    <w:p>
      <w:pPr>
        <w:pStyle w:val="Normal"/>
        <w:snapToGrid w:val="false"/>
        <w:spacing w:before="0" w:after="80"/>
        <w:jc w:val="both"/>
        <w:rPr/>
      </w:pPr>
      <w:r>
        <w:rPr/>
        <w:tab/>
        <w:t>Thế nên Anh Evans đã gặp tôi. Ồ, anh em ấy thật là chàng trai miền quê tốt bụng, anh em biết --ống quần xắn lên, bởi vì bị ướt. Anh nói, “Nó phải là “old Big Jim.”</w:t>
      </w:r>
    </w:p>
    <w:p>
      <w:pPr>
        <w:pStyle w:val="Normal"/>
        <w:snapToGrid w:val="false"/>
        <w:jc w:val="both"/>
        <w:rPr/>
      </w:pPr>
      <w:r>
        <w:rPr/>
        <w:tab/>
        <w:t>Tôi nói, “Chắc chắn vậy.” Vì thế tôi ném nó xuống lại, và tôi -- tôi bắt được lần nữa.</w:t>
      </w:r>
    </w:p>
    <w:p>
      <w:pPr>
        <w:pStyle w:val="Normal"/>
        <w:snapToGrid w:val="false"/>
        <w:jc w:val="both"/>
        <w:rPr/>
      </w:pPr>
      <w:r>
        <w:rPr/>
        <w:tab/>
        <w:t>Anh ấy nói, “Nó đấy.”</w:t>
      </w:r>
    </w:p>
    <w:p>
      <w:pPr>
        <w:pStyle w:val="Normal"/>
        <w:snapToGrid w:val="false"/>
        <w:spacing w:before="0" w:after="80"/>
        <w:jc w:val="both"/>
        <w:rPr/>
      </w:pPr>
      <w:r>
        <w:rPr/>
        <w:tab/>
        <w:t>Tôi nói, “Không hẳn là nó. Đó là một một con cá vược đẹp.</w:t>
      </w:r>
    </w:p>
    <w:p>
      <w:pPr>
        <w:pStyle w:val="Normal"/>
        <w:snapToGrid w:val="false"/>
        <w:spacing w:before="0" w:after="80"/>
        <w:jc w:val="both"/>
        <w:rPr/>
      </w:pPr>
      <w:r>
        <w:rPr>
          <w:vertAlign w:val="superscript"/>
        </w:rPr>
        <w:t>E-7</w:t>
      </w:r>
      <w:r>
        <w:rPr/>
        <w:tab/>
        <w:t>Chúng tôi mang súng nhỏ bên hông, bởi vì anh em phải đấu tranh với những con cá sấu và - và rắn hổ mang cá để đi vào nơi đó, hoàn toàn là đầm lầy, 17.000 mẫu tây trong trại nuôi gia súc nầy. Nó là... Một đường máy vét nạo sông đi qua cách đây nhiều năm. Đó là nơi chúng tôi câu cá.</w:t>
      </w:r>
    </w:p>
    <w:p>
      <w:pPr>
        <w:pStyle w:val="Normal"/>
        <w:snapToGrid w:val="false"/>
        <w:spacing w:before="0" w:after="80"/>
        <w:jc w:val="both"/>
        <w:rPr/>
      </w:pPr>
      <w:r>
        <w:rPr/>
        <w:tab/>
        <w:t>Cho nên, chúng tôi phải lội qua dòng nước và mọi thứ để đi vào đó, và những con cá sấu, rắn, ngay trong những đầm lầy. Vậy, chúng tôi lấy một cái sào, và nhảy qua. Nếu anh em thấy một con rắn chuông đất, cứ bắn nó, và rồi bước vào dòng nước (Hiểu không?), tiếp tục đi, bởi vì nó có thể nằm trên đỉnh bông huệ, hay cái gì đó, cuộn mình lại sẵn sàng để nhảy vào cắn.</w:t>
      </w:r>
    </w:p>
    <w:p>
      <w:pPr>
        <w:pStyle w:val="Normal"/>
        <w:snapToGrid w:val="false"/>
        <w:spacing w:before="0" w:after="80"/>
        <w:jc w:val="both"/>
        <w:rPr/>
      </w:pPr>
      <w:r>
        <w:rPr>
          <w:vertAlign w:val="superscript"/>
        </w:rPr>
        <w:t>E-8</w:t>
      </w:r>
      <w:r>
        <w:rPr/>
        <w:tab/>
        <w:t>Vậy Anh Welch nói, ‘Tôi sẽ nhặt cá của anh lên.” Và anh ấy nhảy ra khỏi một số vải tuyn cái giỏ ở đó. Khi làm thế, một con rắn chuông đất, gần như cách chỗ anh ấy gần nửa dặm đã bật ra vồ lấy cắn anh.</w:t>
      </w:r>
    </w:p>
    <w:p>
      <w:pPr>
        <w:pStyle w:val="Normal"/>
        <w:snapToGrid w:val="false"/>
        <w:spacing w:before="0" w:after="80"/>
        <w:jc w:val="both"/>
        <w:rPr/>
      </w:pPr>
      <w:r>
        <w:rPr/>
        <w:tab/>
        <w:t>Thế đấy, anh nhảy ra khỏi mặt nước với 2 cái lỗ ở ống chân -- bàn chân, như thế, nơi con rắn cắn nọc vào. Anh nói các xương trong người anh như đang lạnh cóng.</w:t>
      </w:r>
    </w:p>
    <w:p>
      <w:pPr>
        <w:pStyle w:val="Normal"/>
        <w:snapToGrid w:val="false"/>
        <w:spacing w:before="0" w:after="80"/>
        <w:jc w:val="both"/>
        <w:rPr/>
      </w:pPr>
      <w:r>
        <w:rPr/>
        <w:tab/>
        <w:t>Bây giờ, nếu anh em thấy vóc dáng anh ấy, anh ấy to hơn tôi nhiều. Tôi đã phải mang anh ấy trên lưng đi khoảng 2 dặm, mang anh ra khỏi nơi đó. Điều đó thật quá sức tôi. Chúng tôi ngồi ở đó, anh ấy nắm chặt chỗ đó, chịu đau.</w:t>
      </w:r>
    </w:p>
    <w:p>
      <w:pPr>
        <w:pStyle w:val="Normal"/>
        <w:snapToGrid w:val="false"/>
        <w:spacing w:before="0" w:after="80"/>
        <w:jc w:val="both"/>
        <w:rPr/>
      </w:pPr>
      <w:r>
        <w:rPr/>
        <w:tab/>
        <w:t>Chúa chỉ Phán bảo tôi, Phán một Lời Kinh thánh. “</w:t>
      </w:r>
      <w:bookmarkStart w:id="0" w:name="Lu_10_19"/>
      <w:bookmarkEnd w:id="0"/>
      <w:r>
        <w:rPr>
          <w:b/>
        </w:rPr>
        <w:t>Nầy, Ta đã ban quyền cho các ngươi giày đạp rắn, bò cạp, và mọi quyền của kẻ nghịch dưới chân; Không gì làm hại các ngươi được</w:t>
      </w:r>
      <w:r>
        <w:rPr/>
        <w:t>.”</w:t>
      </w:r>
    </w:p>
    <w:p>
      <w:pPr>
        <w:pStyle w:val="Normal"/>
        <w:snapToGrid w:val="false"/>
        <w:spacing w:before="0" w:after="80"/>
        <w:jc w:val="both"/>
        <w:rPr/>
      </w:pPr>
      <w:r>
        <w:rPr/>
        <w:tab/>
        <w:t>Tôi nói, “Đợi đã, Anh Evans.” Tôi đặt tay trên vết rắn cắn ở chân anh và nói, “Kính lạy Cha Thiên thượng, chúng con ở trong một tình trạng nguy cấp. Có Lời chép rằng, ‘Nếu họ bắt rắn, hay nếu họ đạp nhằm rắn, chúng sẽ không làm hại họ.’ Điều đó dành cho những người tin, và người anh em nầy là một người tin. Chúng con cầu xin sự thương xót của Ngài.”</w:t>
      </w:r>
    </w:p>
    <w:p>
      <w:pPr>
        <w:pStyle w:val="Normal"/>
        <w:snapToGrid w:val="false"/>
        <w:spacing w:before="0" w:after="80"/>
        <w:jc w:val="both"/>
        <w:rPr/>
      </w:pPr>
      <w:r>
        <w:rPr/>
        <w:tab/>
        <w:t>Anh ấy hầu như ngừng thở và chịu đựng. Tôi nghĩ anh hoàn toàn ở trong sự tôn kính với lời cầu nguyện. Khi tôi cầu nguyện xong, anh cười. Nói rằng, “Mọi sự đau đớn đã hết.” Chỉ xỏ chân vào giày và đi tiếp.</w:t>
      </w:r>
    </w:p>
    <w:p>
      <w:pPr>
        <w:pStyle w:val="Normal"/>
        <w:snapToGrid w:val="false"/>
        <w:spacing w:before="0" w:after="80"/>
        <w:jc w:val="both"/>
        <w:rPr/>
      </w:pPr>
      <w:r>
        <w:rPr>
          <w:vertAlign w:val="superscript"/>
        </w:rPr>
        <w:t>E-9</w:t>
      </w:r>
      <w:r>
        <w:rPr/>
        <w:tab/>
        <w:t>Lúc 11 giờ tối hôm ấy, họ ra đó chụp hình khi chúng tôi đến nhà trọ mình ở, trở về từ trại gia súc. Em trai anh ấy chạy đến tiệm bán mồi lúc ấy, chỉ băng qua đường. Ồ, họ đi qua đấy chụp những bức ảnh về những sợi dây to nầy, và những con cá vược miệng lớn. Cho nên anh ấy nói...</w:t>
      </w:r>
    </w:p>
    <w:p>
      <w:pPr>
        <w:pStyle w:val="Normal"/>
        <w:snapToGrid w:val="false"/>
        <w:spacing w:before="0" w:after="80"/>
        <w:jc w:val="both"/>
        <w:rPr/>
      </w:pPr>
      <w:r>
        <w:rPr/>
        <w:tab/>
        <w:tab/>
        <w:t>Trong lúc đứng đó chúng tôi kể về câu chuyện bị rắn cắn. Em trai anh nói, “Sùng đạo thì tốt, nhưng ngu dại thì chẳng tốt.” Anh - anh ấy nói, “Tốt hơn anh nên uống thuốc ngay bây giờ.” Hiểu không? Bởi vì anh cũng đang bị loại rắn ấy cắn.</w:t>
      </w:r>
    </w:p>
    <w:p>
      <w:pPr>
        <w:pStyle w:val="Normal"/>
        <w:snapToGrid w:val="false"/>
        <w:spacing w:before="0" w:after="80"/>
        <w:jc w:val="both"/>
        <w:rPr/>
      </w:pPr>
      <w:r>
        <w:rPr/>
        <w:tab/>
        <w:t>Anh nói, “Tôi đã bị cắn lúc 11 giờ sáng nay. Đây là 11 giờ khuya. Đức Chúa Trời có thể bảo vệ tôi lâu như vậy thì cũng có thể bảo vệ tôi suốt đường còn lại.” Anh em thấy như vậy đấy. Xem đấy, Ngài vẫn... Ngài vẫn bảo vệ khỏi vết rắn cắn.</w:t>
      </w:r>
    </w:p>
    <w:p>
      <w:pPr>
        <w:pStyle w:val="Normal"/>
        <w:snapToGrid w:val="false"/>
        <w:spacing w:before="0" w:after="80"/>
        <w:jc w:val="both"/>
        <w:rPr/>
      </w:pPr>
      <w:r>
        <w:rPr/>
        <w:tab/>
        <w:t>Đấy, người em trai tội nhân của anh ấy, một chàng trai tốt, chúng tôi đang làm việc trên anh để anh trở nên một Cơ-đốc-nhân. Bấy giờ, người em tội nhân ấy đến bệnh viện, anh em cùng một dòng máu ấy, đi đến bệnh viện, nằm viện, một cái đai chung quanh chân anh ta, đi lại thời gian dài trên cái đai đó. Còn người anh Cơ-đốc đã bước ngay trên cùng con rắn ấy mà nó không hề làm cắn anh. Thấy không? Cầu xin Chúa ban phước cho anh, Anh Evans.</w:t>
      </w:r>
    </w:p>
    <w:p>
      <w:pPr>
        <w:pStyle w:val="Normal"/>
        <w:snapToGrid w:val="false"/>
        <w:spacing w:before="0" w:after="80"/>
        <w:jc w:val="both"/>
        <w:rPr/>
      </w:pPr>
      <w:r>
        <w:rPr>
          <w:vertAlign w:val="superscript"/>
        </w:rPr>
        <w:t>E-10</w:t>
      </w:r>
      <w:r>
        <w:rPr/>
        <w:tab/>
        <w:t>Tôi thấy Anh Chị Tom Simpson đang ngồi ngay phía sau họ. Ngay phía sau đó là Anh Chị Fred Sothmann. Họ là người Canada, vừa mới đến. Anh Chị Collins... Đây là Anh Chị Dauch. Và ở đây... Nào, Anh Chị Dauch từ trên Ohio đến. Họ là những người bạn với tôi trong nhiều năm dài. Đây là bạn bè của chúng tôi từ dưới Tennessee, lái xe 400 đến 800 dặm đến nghe mỗi lần tôi giảng (speak), đến với buổi nhóm. Hết thảy nhóm nhau lại với Đền tạm Branham, chỉ đứng đúng một phút, vừa đến với Đền tạm. Chúng ta hãy xem bao nhiêu người vẫn đại diện. Texas, Louisville, Georgia, và Nam California, New York, Ohio...</w:t>
      </w:r>
    </w:p>
    <w:p>
      <w:pPr>
        <w:pStyle w:val="Normal"/>
        <w:snapToGrid w:val="false"/>
        <w:jc w:val="both"/>
        <w:rPr/>
      </w:pPr>
      <w:r>
        <w:rPr/>
        <w:tab/>
        <w:t>Họ đến từ phương Đông và phương Tây;</w:t>
      </w:r>
    </w:p>
    <w:p>
      <w:pPr>
        <w:pStyle w:val="Normal"/>
        <w:snapToGrid w:val="false"/>
        <w:spacing w:before="0" w:after="80"/>
        <w:jc w:val="both"/>
        <w:rPr/>
      </w:pPr>
      <w:r>
        <w:rPr/>
        <w:tab/>
        <w:t>Họ đến từ xứ xa. (Đúng thế không?)</w:t>
      </w:r>
    </w:p>
    <w:p>
      <w:pPr>
        <w:pStyle w:val="Normal"/>
        <w:snapToGrid w:val="false"/>
        <w:spacing w:before="0" w:after="80"/>
        <w:jc w:val="both"/>
        <w:rPr/>
      </w:pPr>
      <w:r>
        <w:rPr/>
        <w:tab/>
        <w:t>Cuối cùng tôi bắt đầu nghe anh em hát bài, “Lớn Bấy Duy Ngài” ngày hôm qua. Những bài dân ca từ dưới Tennessee, Anh Chị Ungren, Chị Downing, anh em, và anh, tôi có thể không bao giờ... Myers, Chị Myers, Và Joanne, và ồ, ồ, hết thảy họ. Tôi yêu mến họ.</w:t>
      </w:r>
    </w:p>
    <w:p>
      <w:pPr>
        <w:pStyle w:val="Normal"/>
        <w:snapToGrid w:val="false"/>
        <w:spacing w:before="0" w:after="80"/>
        <w:jc w:val="both"/>
        <w:rPr/>
      </w:pPr>
      <w:r>
        <w:rPr>
          <w:vertAlign w:val="superscript"/>
        </w:rPr>
        <w:t>E-11</w:t>
      </w:r>
      <w:r>
        <w:rPr/>
        <w:t xml:space="preserve"> Anh chị em biết đấy, tôi có một khải tượng cách đây không lâu, vài tuần trước đây về tôi đang giảng ngoài trời, và có một hội chúng đông đúc. Và điều đó sẽ ứng nghiệm. Tôi đã giảng, và hội chúng của tôi là một - một giáo đường trong rừng. Nơi tôi đang đứng mặt trời chiều xuống nhiều nơi. Tôi có 2 Sự kiện có ý nghĩa nhất để làm, và tôi đang tỏ cho họ thấy về sự Chữa lành Thiêng liêng (bằng phép lạ), về những khải tượng, và Đức Chúa Trời đã Hứa như thế nào, cùng mọi việc. Họ đang vui mừng.</w:t>
      </w:r>
    </w:p>
    <w:p>
      <w:pPr>
        <w:pStyle w:val="Normal"/>
        <w:snapToGrid w:val="false"/>
        <w:spacing w:before="0" w:after="80"/>
        <w:jc w:val="both"/>
        <w:rPr/>
      </w:pPr>
      <w:r>
        <w:rPr/>
        <w:tab/>
        <w:t>Nhưng rồi, khi tôi đi xuống để làm... Sự kiện có ý nghĩa đầu tiên của tôi là nói với họ rằng tất cả những điều nầy là Lời. Khi tôi bắt đầu nói điều đó, mọi người bắt đầu đói. Tôi giảng thật lâu kinh khủng. Nhưng họ bắt đầu đói bụng muốn đi kiếm cái gì để ăn, và họ đã khởi sự đi.</w:t>
      </w:r>
    </w:p>
    <w:p>
      <w:pPr>
        <w:pStyle w:val="Normal"/>
        <w:snapToGrid w:val="false"/>
        <w:spacing w:before="0" w:after="80"/>
        <w:jc w:val="both"/>
        <w:rPr/>
      </w:pPr>
      <w:r>
        <w:rPr/>
        <w:tab/>
        <w:t>Tôi đã nói, “Chờ một chút. Các bạn đã không nghe. Đấy, tôi muốn nói với các bạn nó từ đâu đến. Đó là Lời, Lời.” Khi tôi bắt đầu nói điều đó -- nói chuyện lại về Lời, và làm thế nào nó đã được thực hiện bằng Lời, mọi người bỏ đi. Thế đấy, đó cách nó đã xảy ra. Khi tôi đứng ở đó, lời Kinh thánh đến với tôi... (trong khải tượng đang ngồi trên ghế, khoảng 9 giờ sáng ở nhà tôi.)</w:t>
      </w:r>
    </w:p>
    <w:p>
      <w:pPr>
        <w:pStyle w:val="Normal"/>
        <w:snapToGrid w:val="false"/>
        <w:spacing w:before="0" w:after="80"/>
        <w:jc w:val="both"/>
        <w:rPr/>
      </w:pPr>
      <w:r>
        <w:rPr>
          <w:vertAlign w:val="superscript"/>
        </w:rPr>
        <w:t>E-12</w:t>
      </w:r>
      <w:r>
        <w:rPr/>
        <w:tab/>
        <w:t xml:space="preserve">Sau đó, anh em biết, Chúa chúng ta khi Ngài còn ở chức vụ ban đầu của mình, thì Ngài chữa lành người đau và mọi thứ, Thầy trẻ của xứ Ga-li-lê, Ngài là con người vĩ đại. Nhưng ngày nọ Ngài bắt đầu đến với Lời. Khi Ngài bắt đầu về Lời, nhiều người đã bỏ đi. 70 môn đồ đã bỏ Ngài. Rồi Ngài quay lại mà hỏi 12 (Sứ đồ), “Còn các người cũng muốn đi chăng?” </w:t>
      </w:r>
    </w:p>
    <w:p>
      <w:pPr>
        <w:pStyle w:val="Normal"/>
        <w:snapToGrid w:val="false"/>
        <w:spacing w:before="0" w:after="80"/>
        <w:jc w:val="both"/>
        <w:rPr/>
      </w:pPr>
      <w:r>
        <w:rPr/>
        <w:tab/>
        <w:t xml:space="preserve">Tôi chợt nghĩ trong sự hiện thấy của mình, “Vâng, điều đó đúng. Đấy, tôi đã có một sự kiện quan trọng khác, sự kiện có ý nghĩa phi thường tôi vừa có được. Hiểu không? Sau đó tôi sẽ trông thấy sự kiện có ý nghĩa quan trọng khác nầy. Tôi đã giơ tay lên nói, “Vinh hiển thay cho Chúa. Con sẽ không phải học hỏi nữa, bởi vì sự ủy thác của con ban đầu là ở lại sống trong Lời, và con sẽ sống với điều đó. Sau đó con bắt đầu lại, con sẽ đặt đúng bối cảnh những gì con đã nói, và rồi chờ đợi sự kiện quan trọng cực điểm nầy.” Tôi nghĩ, “Mình phải không được quên nó.” Và tôi ra khỏi khải tượng. Tôi không biết -- tôi đã có đề tài gì. Nhưng có sự kiện quan trọng khác đến, thật xác thực. </w:t>
      </w:r>
    </w:p>
    <w:p>
      <w:pPr>
        <w:pStyle w:val="Normal"/>
        <w:snapToGrid w:val="false"/>
        <w:spacing w:before="0" w:after="80"/>
        <w:jc w:val="both"/>
        <w:rPr/>
      </w:pPr>
      <w:r>
        <w:rPr>
          <w:vertAlign w:val="superscript"/>
        </w:rPr>
        <w:t>E-13</w:t>
      </w:r>
      <w:r>
        <w:rPr/>
        <w:tab/>
        <w:t>Tôi muốn nói với hết thảy anh em ở đây... Tôi không đi đến để thấy anh em ở Nhà thờ rất nhiều, bởi vì Nhà thờ chúng ta thì nhỏ, và chúng ta ngồi chật cứng ở trong đó giống như tôi không biết điều gì mà nhiều trăm người đang chờ đợi khắp nơi, từ các bang khác nhau và bỏ đi, vân vân.</w:t>
      </w:r>
    </w:p>
    <w:p>
      <w:pPr>
        <w:pStyle w:val="Normal"/>
        <w:snapToGrid w:val="false"/>
        <w:spacing w:before="0" w:after="80"/>
        <w:jc w:val="both"/>
        <w:rPr/>
      </w:pPr>
      <w:r>
        <w:rPr/>
        <w:tab/>
        <w:t>Nhưng khi Lời bắt đầu xuất hiện, tôi muốn nói với anh em trước khi... Tôi hợp tác với Mục sư ở đây, anh chị em biết đấy, trước hội chúng nầy. Khi Lời bắt đầu đến, anh em biết Phi-e-rơ đã nói gì không? “Lạy Chúa, chúng tôi sẽ đi đâu?” Hãy ở lại sống trong Lời. Đã có một số người đã ở lại.</w:t>
      </w:r>
    </w:p>
    <w:p>
      <w:pPr>
        <w:pStyle w:val="Normal"/>
        <w:snapToGrid w:val="false"/>
        <w:spacing w:before="0" w:after="80"/>
        <w:jc w:val="both"/>
        <w:rPr/>
      </w:pPr>
      <w:r>
        <w:rPr>
          <w:vertAlign w:val="superscript"/>
        </w:rPr>
        <w:t>E-14</w:t>
      </w:r>
      <w:r>
        <w:rPr/>
        <w:tab/>
        <w:t>Cảm ơn tất cả anh chị em đã đến. Tôi thậm chí đã không biết một trong số anh chị em đến, không biết một người đang đến, bởi vì tôi biết ở đây sẽ khá chật, và chúng ta hầu như cứ giữ kín điều đó. Nhưng chúng ta -- chúng tôi cảm ơn anh chị em ở đây. Đây là những anh chị em giống như trong một loại đức tin. Đúng không?</w:t>
      </w:r>
    </w:p>
    <w:p>
      <w:pPr>
        <w:pStyle w:val="Normal"/>
        <w:snapToGrid w:val="false"/>
        <w:spacing w:before="0" w:after="80"/>
        <w:jc w:val="both"/>
        <w:rPr/>
      </w:pPr>
      <w:r>
        <w:rPr/>
        <w:tab/>
        <w:t>Đây là một nhóm ít người ngồi ở đây đang kiều ngụ cũng giống như anh chị em. Chúng ta là những khách bộ hành và khách lạ. Chúng ta đang chờ đợi một thành mà Đấng Xây Dựng và Đấng Tạo nên là Đức Chúa Trời, chúng ta đang kiều ngụ. Tôi có thể bắt tay họ, và thấy những đầu bếp ở đây nướng những cái bánh quy ngon như thế nào. Anh chị em chắc chắn sẽ kiếm được cháo yến mạch. Tôi tin chắc điều đó. Vì thế cứ đến với nhau, bắt tay, làm quen với nhau bây giờ trong khi các bạn còn ở đây. Bây giờ, nguyện Chúa gia ơn phước Ngài.</w:t>
      </w:r>
    </w:p>
    <w:p>
      <w:pPr>
        <w:pStyle w:val="Normal"/>
        <w:snapToGrid w:val="false"/>
        <w:spacing w:before="0" w:after="80"/>
        <w:jc w:val="both"/>
        <w:rPr/>
      </w:pPr>
      <w:r>
        <w:rPr>
          <w:vertAlign w:val="superscript"/>
        </w:rPr>
        <w:t>E-15</w:t>
      </w:r>
      <w:r>
        <w:rPr/>
        <w:tab/>
        <w:t>Tôi muốn nói với những người ở tại Đền tạm ở đây ngay khi... Bây giờ, chúng ta không biết. Họ sẽ không để chúng tôi mở mang Nhà thờ đó cho đến khi chúng tôi mua được mảnh đất có nhiều điều kiện thuận tiện để đậu xe hơn. Chúng tôi không thể mua đất ấy. Chúng tôi có thể sẽ phải dời nó đi. Và Hội thánh đang cố gắng giúp đỡ tôi thoát khỏi món nợ 40.000 đô-la nầy. Họ sẽ... Tôi phải mượn 3000 đô của Đền tạm để thực hiện điều đó, một phần của điều đó. Thật hầu như khó cho chúng tôi mua một Nhà thờ vào lúc ấy.</w:t>
      </w:r>
    </w:p>
    <w:p>
      <w:pPr>
        <w:pStyle w:val="Normal"/>
        <w:snapToGrid w:val="false"/>
        <w:spacing w:before="0" w:after="80"/>
        <w:jc w:val="both"/>
        <w:rPr/>
      </w:pPr>
      <w:r>
        <w:rPr/>
        <w:tab/>
        <w:t xml:space="preserve">Nhưng tôi đã hứa sau “7 Thời đại Hội thánh” chúng ta có thể nói về “7 Ấn” cuối cùng. Ý Chúa, chúng ta sẽ làm điều đó ngay lập tức. Vậy chúng tôi sẽ cho các bạn biết bằng thư từ khi điều đó sắp xảy ra, và các bạn gọi đến và tổ chức với Billy, nếu các bạn muốn giữ chỗ trước, vân vân, để nó có thể đưa các bạn đến nơi để ở lại. Các bạn yêu Ngài không? A-men! </w:t>
      </w:r>
    </w:p>
    <w:p>
      <w:pPr>
        <w:pStyle w:val="Normal"/>
        <w:snapToGrid w:val="false"/>
        <w:spacing w:before="0" w:after="80"/>
        <w:jc w:val="both"/>
        <w:rPr/>
      </w:pPr>
      <w:r>
        <w:rPr/>
        <w:t>Anh Palmer, tối nọ, người anh em ấy tên gì? Người to lớn ở đây nầy? Chồng của Judy, Ernie. Ernie. Chao ôi, tôi nghĩ Veck có thể hát chữ “A-men!” đó. Nhưng chắc giọng anh ấy giống như ong nghệ ở trong một cái bình. Anh ấy chỉ thật sự có thể... Sao, tôi không muốn nói điều đó, anh em biết đấy. Tôi muốn nói, cách anh ấy có thể hát bài đó thật sự. Chà. Ồ. Anh ấy không có ở đây, phải không? Sự diễn tả thô lỗ của tôi; Anh ấy không ở đây để nghe điều đó. Thế thì tốt.</w:t>
      </w:r>
    </w:p>
    <w:p>
      <w:pPr>
        <w:pStyle w:val="Normal"/>
        <w:snapToGrid w:val="false"/>
        <w:spacing w:before="0" w:after="80"/>
        <w:jc w:val="both"/>
        <w:rPr/>
      </w:pPr>
      <w:r>
        <w:rPr>
          <w:vertAlign w:val="superscript"/>
        </w:rPr>
        <w:t>E-17</w:t>
      </w:r>
      <w:r>
        <w:rPr/>
        <w:tab/>
        <w:t>Chúng ta đi lại điều đó giờ nầy. Mọi người cảm thấy dễ chịu nói, “A-men!” Bây giờ, chúng ta sẽ cố gắng để ra ngoài chính xác vào giữa trưa, đẹp ý Chúa, nhanh hết sức như có thể được... chỉ một... Các lớp trường Chúa nhật đã ra về hết, phải không, Anh Jack? Buổi nhóm đã chấm dứt, và chúng ta sẽ chỉ có một sự thông công ngắn ngủi với nhau giờ nầy.</w:t>
      </w:r>
    </w:p>
    <w:p>
      <w:pPr>
        <w:pStyle w:val="Normal"/>
        <w:snapToGrid w:val="false"/>
        <w:spacing w:before="0" w:after="80"/>
        <w:jc w:val="both"/>
        <w:rPr/>
      </w:pPr>
      <w:r>
        <w:rPr/>
        <w:tab/>
        <w:t>Anh em biết sự thông công là gì không? Anh Bosworth, bao nhiêu người từng nghe đến anh ấy? Dĩ nhiên tất cả các bạn. Anh ấy đã nói với tôi ngày nọ, anh ấy nói, “Anh Branham nầy, anh biết sự thông công là gì không?”</w:t>
      </w:r>
    </w:p>
    <w:p>
      <w:pPr>
        <w:pStyle w:val="Normal"/>
        <w:snapToGrid w:val="false"/>
        <w:spacing w:before="0" w:after="80"/>
        <w:jc w:val="both"/>
        <w:rPr/>
      </w:pPr>
      <w:r>
        <w:rPr/>
        <w:tab/>
        <w:t>Tôi đáp, “Sao, Anh Bosworth, tôi nghĩ vậy. Tôi đoán một Thánh đồ như anh đã biết.”</w:t>
      </w:r>
    </w:p>
    <w:p>
      <w:pPr>
        <w:pStyle w:val="Normal"/>
        <w:snapToGrid w:val="false"/>
        <w:spacing w:before="0" w:after="80"/>
        <w:jc w:val="both"/>
        <w:rPr/>
      </w:pPr>
      <w:r>
        <w:rPr/>
        <w:tab/>
        <w:t>Anh ấy nói, “Đó là 2 người ở trong một con thuyền.” Đúng thế. Đó là sự thông công, sự thông công gần gũi của phép báp-têm. Anh em hiểu không? Anh em ngồi lại với nhau tại các nơi trên trời trong Đức Chúa Jêsus Christ, các nơi trên trời, thông công trong - trong Đấng Christ bởi Lời Ngài, thông công chung quanh Lời. Điều đó chẳng đẹp đẽ sao? Sự thông công chung quanh Lời, mọi sự ở trong sự thông công, ngồi cùng một bàn, đi qua người nầy đến người khác.</w:t>
      </w:r>
    </w:p>
    <w:p>
      <w:pPr>
        <w:pStyle w:val="Normal"/>
        <w:snapToGrid w:val="false"/>
        <w:ind w:left="720" w:hanging="0"/>
        <w:jc w:val="both"/>
        <w:rPr/>
      </w:pPr>
      <w:r>
        <w:rPr/>
        <w:tab/>
      </w:r>
      <w:r>
        <w:rPr>
          <w:i/>
        </w:rPr>
        <w:t>Ô, Chúa Jêsus có một bàn trải rộng</w:t>
      </w:r>
    </w:p>
    <w:p>
      <w:pPr>
        <w:pStyle w:val="Normal"/>
        <w:snapToGrid w:val="false"/>
        <w:ind w:left="720" w:hanging="0"/>
        <w:jc w:val="both"/>
        <w:rPr/>
      </w:pPr>
      <w:r>
        <w:rPr>
          <w:i/>
        </w:rPr>
        <w:tab/>
        <w:t>Nơi ấy các Thánh đồ của Chúa được ăn.</w:t>
      </w:r>
    </w:p>
    <w:p>
      <w:pPr>
        <w:pStyle w:val="Normal"/>
        <w:snapToGrid w:val="false"/>
        <w:ind w:left="720" w:hanging="0"/>
        <w:jc w:val="both"/>
        <w:rPr/>
      </w:pPr>
      <w:r>
        <w:rPr/>
        <w:tab/>
      </w:r>
      <w:r>
        <w:rPr>
          <w:i/>
        </w:rPr>
        <w:t>Ngài mời những người Ngài đã chọn “Hãy đến ăn bữa tối;”</w:t>
      </w:r>
    </w:p>
    <w:p>
      <w:pPr>
        <w:pStyle w:val="Normal"/>
        <w:snapToGrid w:val="false"/>
        <w:ind w:left="720" w:hanging="0"/>
        <w:jc w:val="both"/>
        <w:rPr/>
      </w:pPr>
      <w:r>
        <w:rPr>
          <w:i/>
        </w:rPr>
        <w:tab/>
      </w:r>
      <w:r>
        <w:rPr>
          <w:i/>
          <w:lang w:val="it-IT"/>
        </w:rPr>
        <w:t>Bằng Ma-na của Ngài,</w:t>
      </w:r>
    </w:p>
    <w:p>
      <w:pPr>
        <w:pStyle w:val="Normal"/>
        <w:snapToGrid w:val="false"/>
        <w:ind w:left="720" w:hanging="0"/>
        <w:jc w:val="both"/>
        <w:rPr/>
      </w:pPr>
      <w:r>
        <w:rPr>
          <w:i/>
          <w:lang w:val="it-IT"/>
        </w:rPr>
        <w:tab/>
        <w:t>Chu cấp cho mọi nhu cầu của chúng ta;</w:t>
      </w:r>
    </w:p>
    <w:p>
      <w:pPr>
        <w:pStyle w:val="Normal"/>
        <w:snapToGrid w:val="false"/>
        <w:spacing w:before="0" w:after="80"/>
        <w:ind w:left="720" w:hanging="0"/>
        <w:jc w:val="both"/>
        <w:rPr>
          <w:lang w:val="it-IT"/>
        </w:rPr>
      </w:pPr>
      <w:r>
        <w:rPr>
          <w:i/>
          <w:lang w:val="it-IT"/>
        </w:rPr>
        <w:tab/>
        <w:t>Ô bữa tối với Chúa Jêsus tuyệt vời biết bao.</w:t>
      </w:r>
    </w:p>
    <w:p>
      <w:pPr>
        <w:pStyle w:val="Normal"/>
        <w:snapToGrid w:val="false"/>
        <w:spacing w:before="0" w:after="80"/>
        <w:jc w:val="both"/>
        <w:rPr>
          <w:lang w:val="it-IT"/>
        </w:rPr>
      </w:pPr>
      <w:r>
        <w:rPr>
          <w:lang w:val="it-IT"/>
        </w:rPr>
        <w:tab/>
        <w:t>Bây giờ, chúng ta hãy cứ giở chén - chén của chúng ta ra đưa cho người khác, tình thân hữu và sự thông công với nhau, khi chúng ta hướng về Lời.</w:t>
      </w:r>
    </w:p>
    <w:p>
      <w:pPr>
        <w:pStyle w:val="Normal"/>
        <w:snapToGrid w:val="false"/>
        <w:spacing w:before="0" w:after="80"/>
        <w:jc w:val="both"/>
        <w:rPr/>
      </w:pPr>
      <w:r>
        <w:rPr>
          <w:vertAlign w:val="superscript"/>
          <w:lang w:val="it-IT"/>
        </w:rPr>
        <w:t>E-18</w:t>
      </w:r>
      <w:r>
        <w:rPr>
          <w:lang w:val="it-IT"/>
        </w:rPr>
        <w:tab/>
        <w:t>Trong Sách Tin Lành Giăng chương 1, tôi đã chọn sáng nay một đoạn ngắn quen thuộc để rút ra từ bối cảnh nầy. Luôn luôn những băng ghi âm nầy có trên thị trường, hay ở ghế ngồi. Tôi không nghĩ họ có thể bán chúng vào ngày Chúa nhật, nhưng nếu các bạn muốn đặt mua một... Điều gì đó có thể được nói, anh chị em muốn nghiên cứu nó hay trong một đường dây cầu nguyện.</w:t>
      </w:r>
    </w:p>
    <w:p>
      <w:pPr>
        <w:pStyle w:val="Normal"/>
        <w:snapToGrid w:val="false"/>
        <w:spacing w:before="0" w:after="80"/>
        <w:jc w:val="both"/>
        <w:rPr/>
      </w:pPr>
      <w:r>
        <w:rPr>
          <w:lang w:val="it-IT"/>
        </w:rPr>
        <w:tab/>
        <w:t>Bây giờ, tối qua... Tôi muốn xin lỗi trước khi làm điều nầy. Tôi - tôi sẽ giúp Anh Moore làm phép báp-têm tối qua, nhưng tôi đã rơi vào đường dây có sự nhận biết trước đó. Và, thành thật mà nói, tôi hầu như không nhớ rời khỏi nơi đây. Nào, đúng thế. Phải không? Tôi bị mệt. Tôi đã sút từ 170 cân Anh xuống còn 135 cân. Cho nên tôi... Nhưng gánh nặng rời khỏi vai tôi giờ nầy, có lẽ tôi - tôi có thể di chuyển tốt hơn một chút.</w:t>
      </w:r>
    </w:p>
    <w:p>
      <w:pPr>
        <w:pStyle w:val="Normal"/>
        <w:snapToGrid w:val="false"/>
        <w:spacing w:before="0" w:after="80"/>
        <w:jc w:val="both"/>
        <w:rPr/>
      </w:pPr>
      <w:r>
        <w:rPr>
          <w:lang w:val="it-IT"/>
        </w:rPr>
        <w:tab/>
        <w:t>Như Anh Williams đã nói sáng nọ ở bữa điểm tâm của Các Thương Gia (Cơ-đốc), nói... Bệnh viện Mayo đã bảo anh, “Anh sắp chết, chỉ thế thôi,” cách đây vài năm. Ngay sau khi họ nó với anh điều đó, anh vội vã gọi điện thoại. Nói, “Anh sẽ... Anh sắp chết. Anh - anh đang sút cân.” Anh ấy vội gọi điện đến tôi. Billy nói anh cứ đến. Họ đưa anh qua đường dây khẩn cấp. Tôi đi vào, nói chuyện với anh vài phút, và cầu nguyện cho anh. Tôi nghĩ anh ấy đã lên 70 cân Anh kể từ đó.</w:t>
      </w:r>
    </w:p>
    <w:p>
      <w:pPr>
        <w:pStyle w:val="Normal"/>
        <w:snapToGrid w:val="false"/>
        <w:spacing w:before="0" w:after="80"/>
        <w:jc w:val="both"/>
        <w:rPr/>
      </w:pPr>
      <w:r>
        <w:rPr>
          <w:lang w:val="it-IT"/>
        </w:rPr>
        <w:tab/>
        <w:t>Thế nên bác sĩ bảo anh, “Bây giờ, anh phải thoát khỏi tình trạng lên cân đó.”</w:t>
      </w:r>
    </w:p>
    <w:p>
      <w:pPr>
        <w:pStyle w:val="Normal"/>
        <w:snapToGrid w:val="false"/>
        <w:spacing w:before="0" w:after="80"/>
        <w:jc w:val="both"/>
        <w:rPr>
          <w:lang w:val="it-IT"/>
        </w:rPr>
      </w:pPr>
      <w:r>
        <w:rPr>
          <w:lang w:val="it-IT"/>
        </w:rPr>
        <w:tab/>
        <w:t>Nếu Đức Chúa Trời cho tôi lên cân như thế nầy, tôi sẽ cứ để nó tiếp tục.” Vì thế tôi nghĩ đó là một - một điều tốt.</w:t>
      </w:r>
    </w:p>
    <w:p>
      <w:pPr>
        <w:pStyle w:val="Normal"/>
        <w:snapToGrid w:val="false"/>
        <w:spacing w:before="0" w:after="80"/>
        <w:jc w:val="both"/>
        <w:rPr>
          <w:lang w:val="it-IT"/>
        </w:rPr>
      </w:pPr>
      <w:r>
        <w:rPr>
          <w:vertAlign w:val="superscript"/>
          <w:lang w:val="it-IT"/>
        </w:rPr>
        <w:t>E-19</w:t>
      </w:r>
      <w:r>
        <w:rPr>
          <w:lang w:val="it-IT"/>
        </w:rPr>
        <w:tab/>
        <w:t>Bây giờ, anh em có Kinh thánh lúc nầy, vậy chúng ta có thể đọc chứ? Tin Lành Giăng chương thứ 1, bắt đầu với câu thứ 35.</w:t>
      </w:r>
    </w:p>
    <w:p>
      <w:pPr>
        <w:pStyle w:val="Normal"/>
        <w:snapToGrid w:val="false"/>
        <w:ind w:left="480" w:hanging="0"/>
        <w:jc w:val="both"/>
        <w:rPr/>
      </w:pPr>
      <w:bookmarkStart w:id="1" w:name="Gi_1_35"/>
      <w:r>
        <w:rPr>
          <w:b/>
          <w:vertAlign w:val="superscript"/>
          <w:lang w:val="it-IT"/>
        </w:rPr>
        <w:t xml:space="preserve">35 </w:t>
      </w:r>
      <w:bookmarkEnd w:id="1"/>
      <w:r>
        <w:rPr>
          <w:b/>
          <w:lang w:val="it-IT"/>
        </w:rPr>
        <w:t xml:space="preserve">Ngày mai, Giăng lại ở đó với 2 môn đồ mình; </w:t>
      </w:r>
      <w:bookmarkStart w:id="2" w:name="Gi_1_36"/>
    </w:p>
    <w:p>
      <w:pPr>
        <w:pStyle w:val="Normal"/>
        <w:snapToGrid w:val="false"/>
        <w:ind w:left="480" w:hanging="0"/>
        <w:jc w:val="both"/>
        <w:rPr/>
      </w:pPr>
      <w:r>
        <w:rPr>
          <w:b/>
          <w:vertAlign w:val="superscript"/>
          <w:lang w:val="it-IT"/>
        </w:rPr>
        <w:t xml:space="preserve">36 </w:t>
      </w:r>
      <w:bookmarkEnd w:id="2"/>
      <w:r>
        <w:rPr>
          <w:b/>
          <w:lang w:val="it-IT"/>
        </w:rPr>
        <w:t>Nhìn Đức Chúa Jêsus đi ngang qua, bèn nói rằng: Kìa, Chiên Con của Đức Chúa Trời!</w:t>
      </w:r>
    </w:p>
    <w:p>
      <w:pPr>
        <w:pStyle w:val="Normal"/>
        <w:snapToGrid w:val="false"/>
        <w:ind w:left="480" w:hanging="0"/>
        <w:jc w:val="both"/>
        <w:rPr/>
      </w:pPr>
      <w:bookmarkStart w:id="3" w:name="Gi_1_37"/>
      <w:r>
        <w:rPr>
          <w:b/>
          <w:vertAlign w:val="superscript"/>
          <w:lang w:val="it-IT"/>
        </w:rPr>
        <w:t xml:space="preserve">37 </w:t>
      </w:r>
      <w:bookmarkEnd w:id="3"/>
      <w:r>
        <w:rPr>
          <w:b/>
          <w:lang w:val="it-IT"/>
        </w:rPr>
        <w:t>2 môn đồ nghe lời đó, bèn đi theo Đức Chúa Jêsus.</w:t>
      </w:r>
      <w:bookmarkStart w:id="4" w:name="Gi_1_38"/>
    </w:p>
    <w:p>
      <w:pPr>
        <w:pStyle w:val="Normal"/>
        <w:snapToGrid w:val="false"/>
        <w:ind w:left="480" w:hanging="0"/>
        <w:jc w:val="both"/>
        <w:rPr/>
      </w:pPr>
      <w:r>
        <w:rPr>
          <w:b/>
          <w:vertAlign w:val="superscript"/>
          <w:lang w:val="it-IT"/>
        </w:rPr>
        <w:t xml:space="preserve">38 </w:t>
      </w:r>
      <w:bookmarkEnd w:id="4"/>
      <w:r>
        <w:rPr>
          <w:b/>
          <w:lang w:val="it-IT"/>
        </w:rPr>
        <w:t xml:space="preserve">Đức Chúa Jêsus vừa xây lại, thấy 2 người đi theo mình, thì Phán rằng: Các ngươi tìm chi? Thưa rằng: Ra-bi (nghĩa là Thầy), Thầy ở đâu? </w:t>
      </w:r>
      <w:bookmarkStart w:id="5" w:name="Gi_1_39"/>
      <w:r>
        <w:rPr>
          <w:lang w:val="it-IT"/>
        </w:rPr>
        <w:t>(Rõ ràng là một câu hỏi, phải không? Ngài ở đâu?)</w:t>
      </w:r>
    </w:p>
    <w:p>
      <w:pPr>
        <w:pStyle w:val="Normal"/>
        <w:snapToGrid w:val="false"/>
        <w:ind w:left="480" w:hanging="0"/>
        <w:jc w:val="both"/>
        <w:rPr/>
      </w:pPr>
      <w:r>
        <w:rPr>
          <w:b/>
          <w:vertAlign w:val="superscript"/>
          <w:lang w:val="it-IT"/>
        </w:rPr>
        <w:t xml:space="preserve">39 </w:t>
      </w:r>
      <w:bookmarkEnd w:id="5"/>
      <w:r>
        <w:rPr>
          <w:b/>
          <w:lang w:val="it-IT"/>
        </w:rPr>
        <w:t xml:space="preserve">Ngài Phán rằng: Hãy đến xem. Vậy, 2 người đi, thấy nơi Ngài ở, và ở lại cùng Ngài trong ngày đó; Lúc bấy giờ độ chừng giờ thứ 10. </w:t>
      </w:r>
    </w:p>
    <w:p>
      <w:pPr>
        <w:pStyle w:val="Normal"/>
        <w:snapToGrid w:val="false"/>
        <w:ind w:left="480" w:hanging="0"/>
        <w:jc w:val="both"/>
        <w:rPr/>
      </w:pPr>
      <w:r>
        <w:rPr>
          <w:b/>
          <w:vanish/>
          <w:lang w:val="it-IT"/>
        </w:rPr>
        <w:t xml:space="preserve">Vào 4 giờ chiều </w:t>
      </w:r>
    </w:p>
    <w:p>
      <w:pPr>
        <w:pStyle w:val="Normal"/>
        <w:snapToGrid w:val="false"/>
        <w:ind w:left="480" w:hanging="0"/>
        <w:jc w:val="both"/>
        <w:rPr/>
      </w:pPr>
      <w:r>
        <w:rPr>
          <w:b/>
          <w:lang w:val="it-IT"/>
        </w:rPr>
        <w:br/>
      </w:r>
      <w:bookmarkStart w:id="6" w:name="Gi_1_40"/>
      <w:r>
        <w:rPr>
          <w:b/>
          <w:vertAlign w:val="superscript"/>
          <w:lang w:val="it-IT"/>
        </w:rPr>
        <w:t xml:space="preserve">40 </w:t>
      </w:r>
      <w:bookmarkEnd w:id="6"/>
      <w:r>
        <w:rPr>
          <w:b/>
          <w:lang w:val="it-IT"/>
        </w:rPr>
        <w:t xml:space="preserve">Trong 2 người đã nghe điều Giăng nói và đi theo Đức Chúa Jêsus đó, một là Anh-rê, em của Si-môn Phi-e-rơ. </w:t>
      </w:r>
      <w:bookmarkStart w:id="7" w:name="Gi_1_41"/>
    </w:p>
    <w:p>
      <w:pPr>
        <w:pStyle w:val="Normal"/>
        <w:snapToGrid w:val="false"/>
        <w:ind w:left="480" w:hanging="0"/>
        <w:jc w:val="both"/>
        <w:rPr/>
      </w:pPr>
      <w:r>
        <w:rPr>
          <w:b/>
          <w:vertAlign w:val="superscript"/>
          <w:lang w:val="it-IT"/>
        </w:rPr>
        <w:t xml:space="preserve">41 </w:t>
      </w:r>
      <w:bookmarkEnd w:id="7"/>
      <w:r>
        <w:rPr>
          <w:b/>
          <w:lang w:val="it-IT"/>
        </w:rPr>
        <w:t>Trước hết người gặp anh mình là Si-môn, thì nói rằng: Chúng ta đã gặp Đấng Mê-si (</w:t>
      </w:r>
      <w:r>
        <w:rPr>
          <w:lang w:val="it-IT"/>
        </w:rPr>
        <w:t>nghĩa là Đấng Christ</w:t>
      </w:r>
      <w:r>
        <w:rPr>
          <w:b/>
          <w:lang w:val="it-IT"/>
        </w:rPr>
        <w:t xml:space="preserve">). </w:t>
      </w:r>
    </w:p>
    <w:p>
      <w:pPr>
        <w:pStyle w:val="Normal"/>
        <w:snapToGrid w:val="false"/>
        <w:ind w:left="480" w:hanging="0"/>
        <w:jc w:val="both"/>
        <w:rPr>
          <w:b/>
          <w:b/>
          <w:vanish/>
          <w:lang w:val="it-IT"/>
        </w:rPr>
      </w:pPr>
      <w:r>
        <w:rPr>
          <w:b/>
          <w:vanish/>
          <w:lang w:val="it-IT"/>
        </w:rPr>
        <w:t xml:space="preserve">Christ nghĩa là Đấng chịu xức dầu </w:t>
      </w:r>
    </w:p>
    <w:p>
      <w:pPr>
        <w:pStyle w:val="Normal"/>
        <w:snapToGrid w:val="false"/>
        <w:spacing w:before="0" w:after="80"/>
        <w:ind w:left="480" w:hanging="0"/>
        <w:jc w:val="both"/>
        <w:rPr>
          <w:b/>
          <w:b/>
          <w:lang w:val="it-IT"/>
        </w:rPr>
      </w:pPr>
      <w:bookmarkStart w:id="8" w:name="Gi_1_42"/>
      <w:r>
        <w:rPr>
          <w:b/>
          <w:vertAlign w:val="superscript"/>
          <w:lang w:val="it-IT"/>
        </w:rPr>
        <w:t xml:space="preserve">42 </w:t>
      </w:r>
      <w:bookmarkEnd w:id="8"/>
      <w:r>
        <w:rPr>
          <w:b/>
          <w:lang w:val="it-IT"/>
        </w:rPr>
        <w:t>Người bèn dẫn Si-môn đến cùng Đức Chúa Jêsus. Ngài vừa ngó thấy Si-môn, liền Phán rằng: Ngươi là Si-môn, con của Giô-na; ngươi sẽ được gọi là Sê-pha (</w:t>
      </w:r>
      <w:r>
        <w:rPr>
          <w:lang w:val="it-IT"/>
        </w:rPr>
        <w:t>nghĩa là Hòn đá</w:t>
      </w:r>
      <w:r>
        <w:rPr>
          <w:b/>
          <w:lang w:val="it-IT"/>
        </w:rPr>
        <w:t>).</w:t>
      </w:r>
    </w:p>
    <w:p>
      <w:pPr>
        <w:pStyle w:val="Normal"/>
        <w:snapToGrid w:val="false"/>
        <w:spacing w:before="0" w:after="80"/>
        <w:jc w:val="both"/>
        <w:rPr>
          <w:lang w:val="it-IT"/>
        </w:rPr>
      </w:pPr>
      <w:r>
        <w:rPr>
          <w:b/>
          <w:lang w:val="it-IT"/>
        </w:rPr>
        <w:tab/>
      </w:r>
      <w:r>
        <w:rPr>
          <w:lang w:val="it-IT"/>
        </w:rPr>
        <w:t>Cầu xin Lời gia ơn Ngài cho việc đọc. Đức Chúa Trời ở đâu? Nơi Ngài đang ở là gì? Làm sao chúng ta biết chúng ta đã ở nhà Ngài? Nó ở đâu? Như Ngài đã Phán với các môn đồ ấy, “Hãy đến xem.” Đó là điều Ngài Phán với chúng ta sáng nay. Ngài không thể thay đổi. Ngài phải duy trì giống như vậy. “Hãy Đến Xem.” Nào, tôi muốn rút ra từ đoạn nầy để nói về vài sự ghi nhận tôi đã viết ra ở đây, “Tin Chắc Và Rồi Quan Tâm,” muốn lấy đó làm đề tài.</w:t>
      </w:r>
    </w:p>
    <w:p>
      <w:pPr>
        <w:pStyle w:val="Normal"/>
        <w:snapToGrid w:val="false"/>
        <w:spacing w:before="0" w:after="80"/>
        <w:jc w:val="both"/>
        <w:rPr/>
      </w:pPr>
      <w:r>
        <w:rPr>
          <w:vertAlign w:val="superscript"/>
          <w:lang w:val="it-IT"/>
        </w:rPr>
        <w:t>E-20</w:t>
      </w:r>
      <w:r>
        <w:rPr>
          <w:lang w:val="it-IT"/>
        </w:rPr>
        <w:tab/>
        <w:t>Ngày hôm nay chúng ta thấy, biết, và có thể nhìn vào hội chúng và sự di chuyển... Mà tôi rất biết ơn vì các bạn của chúng ta, và những người thân yêu của chúng ta, và những anh chị em đồng lao của chúng ta trong Đấng Christ... Nhưng đối diện với tất cả điều đó, chúng ta phải thừa nhận có một sự giáng xuống lớn liên tục.</w:t>
      </w:r>
    </w:p>
    <w:p>
      <w:pPr>
        <w:pStyle w:val="Normal"/>
        <w:snapToGrid w:val="false"/>
        <w:spacing w:before="0" w:after="80"/>
        <w:jc w:val="both"/>
        <w:rPr/>
      </w:pPr>
      <w:r>
        <w:rPr>
          <w:lang w:val="it-IT"/>
        </w:rPr>
        <w:tab/>
        <w:t>Khi tôi đứng ở đó sáng nay và thêm vào một bài báo phía sau đây... Khi tôi nghe người anh em yêu quý nầy nói tôi - tôi thêm vào điều gì khác. Anh em thấy đấy, để chứng minh có một sự giáng xuống liên tục, hầu như khó sự so sánh nào ngày hôm nay với điều đã xảy ra ở đó lúc ấy. Đấy, hiểu không? Ồ, chúng ta có thể có một con số lớn hơn. Chúng ta có những tòa nhà đẹp hơn. Chà, tất nhiên. Nhưng điều gì đó có thật, có một sự giáng xuống liên tục từ điều đó. Tuy nhiên, chúng - chúng ta không muốn nghĩ thế.</w:t>
      </w:r>
    </w:p>
    <w:p>
      <w:pPr>
        <w:pStyle w:val="Normal"/>
        <w:snapToGrid w:val="false"/>
        <w:spacing w:before="0" w:after="80"/>
        <w:jc w:val="both"/>
        <w:rPr>
          <w:lang w:val="it-IT"/>
        </w:rPr>
      </w:pPr>
      <w:r>
        <w:rPr>
          <w:lang w:val="it-IT"/>
        </w:rPr>
        <w:tab/>
        <w:t xml:space="preserve">Song có lẽ nếu Đức Chúa Trời đã nhận lấy một số trong chúng ta (vì có lẽ như tôi có thể nói, những diễn giả, hay điều gì đó, mà chúng ta sẽ...). Ngài nhấc chúng ta lên. Và Ngài... Ngài đã ví sánh trong giao ước, những nhà Tiên tri của Ngài, Ngài đã gọi họ là những chim ưng, và Ngài gọi chính Ngài là Chim Ưng. Ngài là Chim Ưng Giê-hô-va (Jehovah-eagle). Tôi tin là mình từng giảng ở dưới đây với anh em ở đây, một bài giảng về “Như Chim Ưng Khuấy Động Tổ Mình.” Và đó những gì cần được làm. Nhưng chính Chim Ưng phải làm điều đó. Anh em hiểu không? </w:t>
      </w:r>
    </w:p>
    <w:p>
      <w:pPr>
        <w:pStyle w:val="Normal"/>
        <w:snapToGrid w:val="false"/>
        <w:spacing w:before="0" w:after="80"/>
        <w:jc w:val="both"/>
        <w:rPr/>
      </w:pPr>
      <w:r>
        <w:rPr>
          <w:vertAlign w:val="superscript"/>
          <w:lang w:val="it-IT"/>
        </w:rPr>
        <w:t>E-21</w:t>
      </w:r>
      <w:r>
        <w:rPr>
          <w:lang w:val="it-IT"/>
        </w:rPr>
        <w:tab/>
        <w:t>Nhưng thấy đấy, không có con chim nào có thể theo được chim ưng nếu nó phải theo (Hiểu không?), bởi vì chim ưng có thể bay đi rất xa đến nỗi chim diều hâu thậm chí không thể bắt kịp nó. Trước khi nó có thể bay như thế, nó phải được cấu tạo để có thể chịu đựng điều đó.</w:t>
      </w:r>
    </w:p>
    <w:p>
      <w:pPr>
        <w:pStyle w:val="Normal"/>
        <w:snapToGrid w:val="false"/>
        <w:spacing w:before="0" w:after="80"/>
        <w:jc w:val="both"/>
        <w:rPr/>
      </w:pPr>
      <w:r>
        <w:rPr>
          <w:lang w:val="it-IT"/>
        </w:rPr>
        <w:tab/>
        <w:t>Nhưng các bạn càng bay cao hơn, các bạn càng có thể thấy xa hơn, giống như những phi hành gia, và đại loại như vậy hiện giờ. Hiểu không? Anh em càng lên cao, anh em càng thấy xa hơn, nếu anh em được trang bị để thấy.</w:t>
      </w:r>
    </w:p>
    <w:p>
      <w:pPr>
        <w:pStyle w:val="Normal"/>
        <w:snapToGrid w:val="false"/>
        <w:spacing w:before="0" w:after="80"/>
        <w:jc w:val="both"/>
        <w:rPr>
          <w:lang w:val="it-IT"/>
        </w:rPr>
      </w:pPr>
      <w:r>
        <w:rPr>
          <w:lang w:val="it-IT"/>
        </w:rPr>
        <w:tab/>
        <w:t>Nào, tốt đẹp gì để chim ưng bay lên đấy, nếu nó không thể thấy sau khi đã lên trên đó? Thế nên tôi nghĩ đó là cách nhiều người chúng ta đang cố gắng nhấc mình lên trong điều gì đó, khi mà chúng ta không được trang bị trước. Ồ, Chúa ôi, xin ban cho con ân tứ về điều nầy, điều kia, điều nọ.” Anh em không có được điều đó. Tại sao? Anh em không được trang bị cho điều đó. Anh em sẽ không thực hiện tốt sau khi đã lên đến đó. Khi anh em làm... Và nếu anh em thật sự cố gắng tự nhấc mình lên, anh em chỉ có thể mang lại điều tôi gọi ngày nay, điều làm tổn hại cho Hội Thánh chúng ta nhiều hơn bất cứ điều gì khác, một sự so sánh xác thịt (carnal comparison).</w:t>
      </w:r>
    </w:p>
    <w:p>
      <w:pPr>
        <w:pStyle w:val="Normal"/>
        <w:snapToGrid w:val="false"/>
        <w:spacing w:before="0" w:after="80"/>
        <w:jc w:val="both"/>
        <w:rPr/>
      </w:pPr>
      <w:r>
        <w:rPr>
          <w:vertAlign w:val="superscript"/>
          <w:lang w:val="it-IT"/>
        </w:rPr>
        <w:t>E-22</w:t>
      </w:r>
      <w:r>
        <w:rPr>
          <w:lang w:val="it-IT"/>
        </w:rPr>
        <w:tab/>
        <w:t>Tối qua tôi đứng trên - trên bậc thềm chỗ của tôi, một phụ nữ trẻ đang đứng đó khóc. Khoảng 3 năm trước đây tại buổi nhóm ở Chicago, chị ta ngồi tại đó, và vừa trải qua phẫu thuật cắt bỏ hết tử cung, hết thảy bộ phận đó bị cắt đi, và bệnh ung thư lan ra khắp thân thể chị. Bác sĩ đã từ chối chị. Họ là những người Arkansas tốt thân quen, người lân cận của các bạn ở trên đây, vì thế... Người đàn bà nhỏ bé đáng yêu và chồng bà là một - một người Ngũ tuần... Không, cha chồng của chị là một nhà Truyền giảng Ngũ tuần. Tôi tin điều đó là như vậy, cha chồng của chị.</w:t>
      </w:r>
    </w:p>
    <w:p>
      <w:pPr>
        <w:pStyle w:val="Normal"/>
        <w:snapToGrid w:val="false"/>
        <w:spacing w:before="0" w:after="80"/>
        <w:jc w:val="both"/>
        <w:rPr/>
      </w:pPr>
      <w:r>
        <w:rPr>
          <w:lang w:val="it-IT"/>
        </w:rPr>
        <w:tab/>
        <w:t>Họ đã nghe về các buổi nhóm, mà tôi nghĩ qua Anh G.H. Brown hay điều gì đó, và đã đến Chicago, đi vào ngồi vào phía sau trong một tình trạng tuyệt vọng.</w:t>
      </w:r>
    </w:p>
    <w:p>
      <w:pPr>
        <w:pStyle w:val="Normal"/>
        <w:snapToGrid w:val="false"/>
        <w:spacing w:before="0" w:after="80"/>
        <w:jc w:val="both"/>
        <w:rPr>
          <w:lang w:val="it-IT"/>
        </w:rPr>
      </w:pPr>
      <w:r>
        <w:rPr>
          <w:lang w:val="it-IT"/>
        </w:rPr>
        <w:tab/>
        <w:t xml:space="preserve">Đức Thánh Linh, giống như anh em thấy đang làm việc tối qua, vận hành ngay trên hội chúng và đi trở lại phía sau Phán bảo với chị ấy. Nó đã xảy ra ở đó. Bao nhiêu người từng nghe tôi nói, “Tôi thấy một bóng tối ở trên bạn, dẫn tới cái chết không?” Bây giờ, chúng ta có bức hình đó, đúng như chúng ta thực hiện về Thiên sứ của Chúa, về điều đó. Chúng ta có một bức hình về điều đó. Nó vừa mới xảy ra. Đã Phán bảo với một người đàn bà bị phủ bóng sự chết. Họ đã chụp nhanh điều đó. Khi làm thế, trong bức hình ở trên người đàn bà là một cái mũ trùm đầu màu đen khói đen quay cuồng chung quanh, giống y như ánh sáng có thể chiếu được. Tại Southern Pines, Nam California. Ở đó... Hết thảy anh chị em, Hội Thánh từ Nhà thờ Đền tạm, anh chị em có thể đã thấy nó trên tấm bảng thông báo, phải không? Tốt lắm. Nó đấy. </w:t>
      </w:r>
    </w:p>
    <w:p>
      <w:pPr>
        <w:pStyle w:val="Normal"/>
        <w:snapToGrid w:val="false"/>
        <w:spacing w:before="0" w:after="80"/>
        <w:jc w:val="both"/>
        <w:rPr/>
      </w:pPr>
      <w:r>
        <w:rPr>
          <w:vertAlign w:val="superscript"/>
          <w:lang w:val="it-IT"/>
        </w:rPr>
        <w:t>E-23</w:t>
      </w:r>
      <w:r>
        <w:rPr>
          <w:lang w:val="it-IT"/>
        </w:rPr>
        <w:tab/>
        <w:t>Tôi không nói dối. Tôi - tôi bị cho là nói dối, bởi vì tôi là một con người. Nhưng tôi không nói dối, bởi vì Đức Chúa Trời đang quay lại ngay và đang minh chứng đó là sự thật. Khi tôi nói với anh chị em đó là một Ánh Sáng, đúng là một cậu bé ỏ dưới sông khi tờ báo tung ra hình ảnh về nó, và xem đấy, bây giờ nó là... Điều đó đã được chứng minh. Điều đó vượt ra ngoài giới hạn bóng dáng nghi ngờ. Tất cả các Giáo hội, tất cả các dân, những Cơ-đốc-nhân, biết điều đó. Đấy, thấy không? Thế đấy, nó là một cái bóng. Vậy thì khi sự chết đến, nó là một cái bóng. Ở đó người đàn bà ấy đã bị phủ bóng sự chết.</w:t>
      </w:r>
    </w:p>
    <w:p>
      <w:pPr>
        <w:pStyle w:val="Normal"/>
        <w:snapToGrid w:val="false"/>
        <w:spacing w:before="0" w:after="80"/>
        <w:jc w:val="both"/>
        <w:rPr>
          <w:lang w:val="it-IT"/>
        </w:rPr>
      </w:pPr>
      <w:r>
        <w:rPr>
          <w:lang w:val="it-IT"/>
        </w:rPr>
        <w:tab/>
        <w:t>Thế đấy, người đàn bà nhỏ bé nầy cũng vậy, và Đức Thánh Linh đã bảo chị từ đâu đến. Lúc đó tôi nhìn lại và bóng tối đó mờ dần, và có một Ánh Sáng treo ở trên đầu chị. Chính là nó. Tôi sẽ cứ đặt sự sống tôi ngay tại đó rằng chính là điều đó. Ngài không hề sai trật. Vì thế nên, lời đứng ra, “VÌ ĐÓ LÀ LỜI CHÚA PHÁN VẬY.” Vậy thì, nhiều lần hết thảy anh em có những khải tượng đó (Hiểu không?), anh em đang có được điều đó cùng cách ấy mà... Nó không phải là một sự hiện thấy, tuy nhiên, nó là một khải tượng.</w:t>
      </w:r>
    </w:p>
    <w:p>
      <w:pPr>
        <w:pStyle w:val="Normal"/>
        <w:snapToGrid w:val="false"/>
        <w:spacing w:before="0" w:after="80"/>
        <w:jc w:val="both"/>
        <w:rPr/>
      </w:pPr>
      <w:r>
        <w:rPr>
          <w:vertAlign w:val="superscript"/>
          <w:lang w:val="it-IT"/>
        </w:rPr>
        <w:t>E-24</w:t>
      </w:r>
      <w:r>
        <w:rPr>
          <w:lang w:val="it-IT"/>
        </w:rPr>
        <w:tab/>
        <w:t>Đấy, khi người đàn bà đó chạm vào vạt áo Ngài, đó là người đàn bà đang sử dụng sự ban cho của Đức Chúa Trời. Xem đấy, bà ấy đã kéo ra từ Ngài, bởi vì Ngài đã Phán, “Ta bắt đầu yếu đi.” Ngài thật sự không nói, “”Ta đã chữa lành người” Ngài Phán, “Đức tin ngươi đã cứu ngươi.” Chữ “sozo,” giống y như sự cứu rỗi về thể chất, và sự cứu rỗi tâm linh... Hiểu không? “Đức tin của ngươi đã cứu ngươi.” Bây giờ, xem đấy, người đàn bà, đức tin của chính bà ấy đã làm điều đó, tin rằng Ngài là Con của Đức Chúa Trời.</w:t>
      </w:r>
    </w:p>
    <w:p>
      <w:pPr>
        <w:pStyle w:val="Normal"/>
        <w:snapToGrid w:val="false"/>
        <w:spacing w:before="0" w:after="80"/>
        <w:jc w:val="both"/>
        <w:rPr/>
      </w:pPr>
      <w:r>
        <w:rPr>
          <w:lang w:val="it-IT"/>
        </w:rPr>
        <w:tab/>
        <w:t>Khi Đức Chúa Trời muốn sử dụng sự ban cho của Ngài trên La-xa-rơ, Ngài chỉ ban cho Chúa Jêsus một khải tượng. Chúa Jêsus đi khỏi, và khi Ngài trở về Ngài đã làm người đàn ông sống lại từ trong mồ đã 3, 4 ngày rồi, theo lời chúng ta biết về điều đó, sự thối rữa. Mũi ông đã sụp xuống, trong thời gian đó. Hiểu chứ? Được rồi Bây giờ, và Ngài không hề Phán một Lời về sự yếu đi. Đó là Đức Chúa Trời đang dùng sự ban cho của Ngài.</w:t>
      </w:r>
    </w:p>
    <w:p>
      <w:pPr>
        <w:pStyle w:val="Normal"/>
        <w:snapToGrid w:val="false"/>
        <w:spacing w:before="0" w:after="80"/>
        <w:jc w:val="both"/>
        <w:rPr>
          <w:lang w:val="it-IT"/>
        </w:rPr>
      </w:pPr>
      <w:r>
        <w:rPr>
          <w:lang w:val="it-IT"/>
        </w:rPr>
        <w:tab/>
        <w:t xml:space="preserve">Người khác là một người đàn bà đang sử dụng sự ban cho của Ngài. Vì thế nó - nó... Chúa Jêsus thậm chí đã không biết có ở đó. Ngài chỉ đi ngang qua, và Ngài đã quay lại. Vậy, Ngài không phải là một người đạo đức giả, các bạn biết đấy. Ngài Phán, “Ai đã rờ đến Ta?” Ngài đã không biết. Rồi Ngài thấy sự lôi kéo đức tin ở đâu, đã Phán bảo bà, “Đức </w:t>
      </w:r>
      <w:r>
        <w:rPr>
          <w:b/>
          <w:lang w:val="it-IT"/>
        </w:rPr>
        <w:t>tin của ngươi đã cứu ngươi: huyết ngươi đã cầm lại</w:t>
      </w:r>
      <w:r>
        <w:rPr>
          <w:lang w:val="it-IT"/>
        </w:rPr>
        <w:t>.” Hiểu không? “</w:t>
      </w:r>
      <w:r>
        <w:rPr>
          <w:b/>
          <w:lang w:val="it-IT"/>
        </w:rPr>
        <w:t>Đức tin ngươi đã cứu ngươi.</w:t>
      </w:r>
      <w:r>
        <w:rPr>
          <w:lang w:val="it-IT"/>
        </w:rPr>
        <w:t>”</w:t>
      </w:r>
    </w:p>
    <w:p>
      <w:pPr>
        <w:pStyle w:val="Normal"/>
        <w:snapToGrid w:val="false"/>
        <w:spacing w:before="0" w:after="80"/>
        <w:jc w:val="both"/>
        <w:rPr>
          <w:lang w:val="it-IT"/>
        </w:rPr>
      </w:pPr>
      <w:r>
        <w:rPr>
          <w:vertAlign w:val="superscript"/>
          <w:lang w:val="it-IT"/>
        </w:rPr>
        <w:t>E25</w:t>
      </w:r>
      <w:r>
        <w:rPr>
          <w:lang w:val="it-IT"/>
        </w:rPr>
        <w:tab/>
        <w:t>Thế đấy, đó là sự việc giống y như vậy xảy ra cách nầy. Nhiều lần nếu điều đó xảy ra... Bây giờ, hãy xem điều đó. Nhưng trên bục giảng, hay nơi nào đó tôi có một người một cách cá nhân khi nói chuyện với họ, thấy có điều gì không ổn với họ. Thế thì nếu chúng ta có thể chờ đợi chỉ vài phút, và thấy những gì Chúa nói trở lại về điều đó...</w:t>
      </w:r>
    </w:p>
    <w:p>
      <w:pPr>
        <w:pStyle w:val="Normal"/>
        <w:snapToGrid w:val="false"/>
        <w:spacing w:before="0" w:after="80"/>
        <w:jc w:val="both"/>
        <w:rPr>
          <w:lang w:val="it-IT"/>
        </w:rPr>
      </w:pPr>
      <w:r>
        <w:rPr>
          <w:lang w:val="it-IT"/>
        </w:rPr>
        <w:tab/>
        <w:t>Nào, anh em tin chắc rằng đó là Đức Chúa Trời Phán điều đó giờ nầy, và không phải là sự cảm giác. Như tôi đã nói tối nọ, có quá nhiều mánh lới quảng cáo trong Ngũ Tuần. Đó là lý do -- sự thật thà và tin chắc đã mất, là bởi vì sự giả mạo xác thịt (carnal impersonations) Nếu chúng ta tin chắc đó là Đức Chúa Trời, chúng ta có thể ngồi yên lặng. Cho nên khi chúng ta nói, “VÌ LỜI CHÚA PHÁN VẬY,” anh em tin chắc rằng đó là Đức Chúa Trời, không phải ý tưởng của chính mình, hay một sự cảm xúc, hoặc sự rung động. Biết rằng đó là Đức Chúa Trời. Rồi trong trường hợp nầy điều đó Phán trở lại với bà ấy và bảo bà: Hoàn toàn bình thường, đã từ là cách ấy kể từ đó.</w:t>
      </w:r>
    </w:p>
    <w:p>
      <w:pPr>
        <w:pStyle w:val="Normal"/>
        <w:snapToGrid w:val="false"/>
        <w:spacing w:before="0" w:after="80"/>
        <w:jc w:val="both"/>
        <w:rPr/>
      </w:pPr>
      <w:r>
        <w:rPr>
          <w:vertAlign w:val="superscript"/>
          <w:lang w:val="it-IT"/>
        </w:rPr>
        <w:t>E-26</w:t>
      </w:r>
      <w:r>
        <w:rPr>
          <w:lang w:val="it-IT"/>
        </w:rPr>
        <w:tab/>
        <w:t>Cách đây vài ngày ở Arkansas có một Mục sư trẻ tuổi đến. Tôi không chống lại lời của anh bạn trẻ đó. Tôi không có quyền. Tôi không phải là Đức Chúa Trời. Anh - anh ta đã nói Chúa ban cho anh một ân tứ thấy trước nan đề (a gift of discernment). Vậy thì, dĩ nhiên, đó là một trong những ân tứ trong Kinh thánh, chắc chắn. Điều đó tốt lắm. Nhưng anh em biết, những gì anh ta nói thì trái ngược.</w:t>
      </w:r>
    </w:p>
    <w:p>
      <w:pPr>
        <w:pStyle w:val="Normal"/>
        <w:snapToGrid w:val="false"/>
        <w:spacing w:before="0" w:after="80"/>
        <w:jc w:val="both"/>
        <w:rPr/>
      </w:pPr>
      <w:r>
        <w:rPr>
          <w:lang w:val="it-IT"/>
        </w:rPr>
        <w:tab/>
        <w:t>Chị ấy nói với anh, làm chứng về -- Chúa đã làm cho chị.</w:t>
      </w:r>
    </w:p>
    <w:p>
      <w:pPr>
        <w:pStyle w:val="Normal"/>
        <w:snapToGrid w:val="false"/>
        <w:spacing w:before="0" w:after="80"/>
        <w:jc w:val="both"/>
        <w:rPr>
          <w:lang w:val="it-IT"/>
        </w:rPr>
      </w:pPr>
      <w:r>
        <w:rPr>
          <w:lang w:val="it-IT"/>
        </w:rPr>
        <w:tab/>
        <w:t>Anh ta nói, “Ồ, nhưng đợi đã. Nó trở lại với chị lần nữa.” Giống như để làm người phụ nữ ấy hoảng sợ đến chết, và chị đã ở đây tối nay đang đứng đó khóc lóc. Chị đã từng chịu phép báp-têm rồi, và ở đây chị ở dưới lầu cố gắng... Mặc chiếc áo dài, và chạy xuống cầu thang chịu phép báp-têm để đến được chỗ tôi. Chị đã chịu phép báp-têm rồi, nhưng chị sẽ trải qua phép báp-têm, chỉ để được đứng ở đó. Anh Jackson ở trên thềm với chị ấy tối qua tại chỗ tôi ở trọ tại đây. Vì chị ấy... Anh bạn trẻ đó nói với chị điều ấy, và người đàn bà ấy không còn bịnh ung thư hơn Jim McGuire đã bị, đang ngồi đó. Hiểu không?</w:t>
      </w:r>
    </w:p>
    <w:p>
      <w:pPr>
        <w:pStyle w:val="Normal"/>
        <w:snapToGrid w:val="false"/>
        <w:spacing w:before="0" w:after="80"/>
        <w:jc w:val="both"/>
        <w:rPr/>
      </w:pPr>
      <w:r>
        <w:rPr>
          <w:vertAlign w:val="superscript"/>
          <w:lang w:val="it-IT"/>
        </w:rPr>
        <w:t>E-27</w:t>
      </w:r>
      <w:r>
        <w:rPr>
          <w:lang w:val="it-IT"/>
        </w:rPr>
        <w:tab/>
        <w:t>Con người... Một trong những anh em Ngũ tuần của chúng ta đã dự buổi nhóm ở đó người anh em trẻ tuổi khác đã đi vào và nói với con gái của mình cô ấy sắp chết vì ung thư. Thế đấy, anh ấy đã xông vào chỗ chị. Tôi đã đi vào. Chúng tôi đặt chị ở đó trong tình trạng nguy cấp, và chờ đợi Chúa. Tôi thấy chị... Điều nầy đã xảy ra cách đây một thời gian ngắn, và tôi thấy chị ôm đang 2 đứa con của mình. Tôi nói, “Thế nào, chị không chết. Chị không bị ung thư. Bây giờ, chị cứ nhận lấy... Tôi sẽ cầu nguyện cho điều đó. Hãy đi đến một chuyên gia xét nghiệm. Chị không bị ung thư.”</w:t>
      </w:r>
    </w:p>
    <w:p>
      <w:pPr>
        <w:pStyle w:val="Normal"/>
        <w:snapToGrid w:val="false"/>
        <w:spacing w:before="0" w:after="80"/>
        <w:jc w:val="both"/>
        <w:rPr>
          <w:lang w:val="it-IT"/>
        </w:rPr>
      </w:pPr>
      <w:r>
        <w:rPr>
          <w:lang w:val="it-IT"/>
        </w:rPr>
        <w:tab/>
        <w:t>Thế là anh em thấy, nó... Anh ta đã nói nhơn Danh Chúa. Anh bạn trẻ nầy cũng vậy. Đó là gì? Chính cảm xúc, sự nhiệt tình. Trong việc đó, anh em không nhận biết rằng điều đó gây hỏa mù khắp - khắp dân sự (puts a smother across the--the people’s face), họ không biết tin điều gì. Hãy tin chắc về điều anh em đang nói.</w:t>
      </w:r>
    </w:p>
    <w:p>
      <w:pPr>
        <w:pStyle w:val="Normal"/>
        <w:snapToGrid w:val="false"/>
        <w:spacing w:before="0" w:after="80"/>
        <w:jc w:val="both"/>
        <w:rPr/>
      </w:pPr>
      <w:r>
        <w:rPr>
          <w:vertAlign w:val="superscript"/>
          <w:lang w:val="it-IT"/>
        </w:rPr>
        <w:t>E-28</w:t>
      </w:r>
      <w:r>
        <w:rPr>
          <w:lang w:val="it-IT"/>
        </w:rPr>
        <w:tab/>
        <w:t>Ngày hôm nay sự giáng xuống không ngừng (falling away), và đang được xảy ra với điều đó, dân sự đang đánh mất sự quan tâm. Nên nhớ, giống y hệt cây đang tiếp tục lớn lên. Như Giô-ên đã nói, “</w:t>
      </w:r>
      <w:r>
        <w:rPr>
          <w:b/>
          <w:lang w:val="it-IT"/>
        </w:rPr>
        <w:t>Ta sẽ khôi phục.</w:t>
      </w:r>
      <w:r>
        <w:rPr>
          <w:lang w:val="it-IT"/>
        </w:rPr>
        <w:t>” Nhiều anh em lấy băng ghi âm, và tôi mong anh em sẽ có được cuốn băng Sứ điệp “Cây Cô Dâu” đó. Anh em hiểu không? Tuy nhiên Nó đã bị đốn. Và Cây chính, Đấng Christ, đã bị đốn ngã. Ngài là Cây Sự Sống đến từ vườn Ê-đen và bị treo trên một cây độc dữ do [Công giáo] Rô-ma đã tạo nên.</w:t>
      </w:r>
    </w:p>
    <w:p>
      <w:pPr>
        <w:pStyle w:val="Normal"/>
        <w:snapToGrid w:val="false"/>
        <w:spacing w:before="0" w:after="80"/>
        <w:jc w:val="both"/>
        <w:rPr/>
      </w:pPr>
      <w:r>
        <w:rPr>
          <w:lang w:val="it-IT"/>
        </w:rPr>
        <w:tab/>
        <w:t>Nhưng cùng Cây Sự Sống đó mà Ngài đã là -- một người ăn cây nầy và không chết -- Ngài đang sanh ra Cô Dâu. Khi Cô Dâu đó đến từ Đức Thánh Linh điều gì đã xảy ra? Nó bị đốn bởi Công giáo La-mã trong một giáo phái. Nhưng Giô-ên đã hứa Nó sẽ được khôi phục lại.</w:t>
      </w:r>
    </w:p>
    <w:p>
      <w:pPr>
        <w:pStyle w:val="Normal"/>
        <w:snapToGrid w:val="false"/>
        <w:spacing w:before="0" w:after="80"/>
        <w:jc w:val="both"/>
        <w:rPr/>
      </w:pPr>
      <w:r>
        <w:rPr>
          <w:lang w:val="it-IT"/>
        </w:rPr>
        <w:tab/>
        <w:t>Nó đã khởi sự lại ra từ gốc cây ấy trong thời của Luther. Ông đã làm gì? Tổ chức nó. Bị đốn lại, nó đã được cắt tỉa. Cây ấy lớn lên. Nó đã biến thành Wesley. Điều gì đã xảy ra? Đã tổ chức, bị tỉa sửa. Chủ vườn nho cắt những nhánh đi. Chúng đã chết. Hãy chỉ cho tôi một lần nào mà tổ chức từng trở lại. Chúng bị cắt tỉa.</w:t>
      </w:r>
    </w:p>
    <w:p>
      <w:pPr>
        <w:pStyle w:val="Normal"/>
        <w:snapToGrid w:val="false"/>
        <w:spacing w:before="0" w:after="80"/>
        <w:jc w:val="both"/>
        <w:rPr>
          <w:lang w:val="it-IT"/>
        </w:rPr>
      </w:pPr>
      <w:r>
        <w:rPr>
          <w:lang w:val="it-IT"/>
        </w:rPr>
        <w:tab/>
        <w:t>Tiếp đến Ngũ tuần, một nhánh khác nứt ra từ nó. Điều gì đã xảy ra? Đã lập tổ chức, bị cắt tỉa, bị cắt lại lần nữa. Nhưng nên nhớ, tận trong lòng của gốc cây đó, nó - nó sẽ sanh ra một Cô Dâu chân thật. “Ta sẽ khôi phục,” Đức Chúa Trời Phán vậy. Và nơi mà cây đó -- trái của nó chín đầu tiên là ở đâu? Là ở trên đỉnh. Tại sao? Nó gần mặt trời hơn. Tốt hơn tôi không đi xa hơn về điều đó giờ nầy. Chúng ta trở lại với điều khác đây.</w:t>
      </w:r>
    </w:p>
    <w:p>
      <w:pPr>
        <w:pStyle w:val="Normal"/>
        <w:snapToGrid w:val="false"/>
        <w:spacing w:before="0" w:after="80"/>
        <w:jc w:val="both"/>
        <w:rPr/>
      </w:pPr>
      <w:r>
        <w:rPr>
          <w:vertAlign w:val="superscript"/>
          <w:lang w:val="it-IT"/>
        </w:rPr>
        <w:t>E-29</w:t>
      </w:r>
      <w:r>
        <w:rPr>
          <w:lang w:val="it-IT"/>
        </w:rPr>
        <w:tab/>
        <w:t>Sự sa ngã liên tục, không quan tâm... tôi có thể thấy ý nghĩ của dân sự, và tôi muốn nói về điều nầy bởi vì đây là Trường Chúa nhật của chúng ta, và... Khi chỉ... Một Giáo hội của chúng ta đã nhóm nhau lại ở đây -- 2 Giáo hội, 2 nhóm người nhưng cùng một dân sự, vì thế tôi - tôi có thể giải thích điều nầy.</w:t>
      </w:r>
    </w:p>
    <w:p>
      <w:pPr>
        <w:pStyle w:val="Normal"/>
        <w:snapToGrid w:val="false"/>
        <w:spacing w:before="0" w:after="80"/>
        <w:jc w:val="both"/>
        <w:rPr>
          <w:lang w:val="it-IT"/>
        </w:rPr>
      </w:pPr>
      <w:r>
        <w:rPr>
          <w:lang w:val="it-IT"/>
        </w:rPr>
        <w:tab/>
        <w:t>Có một sự sa ngã liên tục, và nó -- và sự sa ngã liên tục đã mang đến một sự lãnh đạm. Họ làm điều gì ngày nay? Dường như xảy ra, từ khi Phố Azusa và sự tuôn đổ của Đức Thánh Linh, mà điều duy nhất quan trọng trong Hội thánh là lấy số thuộc viên, nhiều người hơn, nhận vào bất cứ điều gì. Chúng ta sử dụng giáo lý của họ phải nói tiếng lạ để có Đức Thánh Linh. Nhiều Anh em đã đến với dân sự, và thấy họ nói đi nói lại từ nào đó (Vinh quang, vinh quang, vinh quang) cho đến nỗi họ lộn xộn về ngôn ngữ. Nếu họ có thể thật sự ngồi im cho đến khi Đức Thánh Linh đến...</w:t>
      </w:r>
    </w:p>
    <w:p>
      <w:pPr>
        <w:pStyle w:val="Normal"/>
        <w:snapToGrid w:val="false"/>
        <w:spacing w:before="0" w:after="80"/>
        <w:jc w:val="both"/>
        <w:rPr/>
      </w:pPr>
      <w:r>
        <w:rPr>
          <w:vertAlign w:val="superscript"/>
          <w:lang w:val="it-IT"/>
        </w:rPr>
        <w:t>E-30</w:t>
      </w:r>
      <w:r>
        <w:rPr>
          <w:lang w:val="it-IT"/>
        </w:rPr>
        <w:tab/>
        <w:t xml:space="preserve">Tôi tin anh em cũng nói tiếng lạ. Tôi tin điều đó. Nhưng nếu anh em có Đức Thánh Linh đích thực đang nói tiếng lạ, anh em biết gì không? </w:t>
      </w:r>
      <w:r>
        <w:rPr/>
        <w:t>Sự Sống của Đấng Christ sẽ sinh ra trong anh em. Nầy, tôi đã thấy những thầy phù thủy nói tiếng lạ. Tôi đã thấy mọi thứ (là một nhà Truyền giáo), uống huyết từ sọ người, và nói tiếng lạ, và gọi quỉ.</w:t>
      </w:r>
    </w:p>
    <w:p>
      <w:pPr>
        <w:pStyle w:val="Normal"/>
        <w:snapToGrid w:val="false"/>
        <w:spacing w:before="0" w:after="80"/>
        <w:jc w:val="both"/>
        <w:rPr/>
      </w:pPr>
      <w:r>
        <w:rPr/>
        <w:tab/>
        <w:t>Mẹ thân yêu của tôi vừa chết cách đây vài tháng là người lai da đỏ. Tôi đã ở trong những lều trại của họ, và tôi đã thấy họ quấn một con rắn chung quanh người như thế, và tổ chức nhảy múa (corn dance), và nói tiếng lạ và đặt cây viết chì xuống, và nó viết ra thứ tiếng lạ và thông giải nó.</w:t>
      </w:r>
    </w:p>
    <w:p>
      <w:pPr>
        <w:pStyle w:val="Normal"/>
        <w:snapToGrid w:val="false"/>
        <w:spacing w:before="0" w:after="80"/>
        <w:jc w:val="both"/>
        <w:rPr/>
      </w:pPr>
      <w:r>
        <w:rPr/>
        <w:tab/>
        <w:t>Vì thế xem đấy, anh em không thể đặt cảm xúc dựa trên Đức Thánh Linh. Chính là bởi trái mà anh em sẽ nhận biết họ. Vậy thì, điều đó không cắt đứt việc nói tiếng lạ và không chặt đi việc la lớn; Nó chặt đi... Lời làm chứng đời sống của anh em, chính anh em. Nó nói cho anh em biết đó là điều gì, đời - đời sống của anh em đang nói về điều đó.</w:t>
      </w:r>
    </w:p>
    <w:p>
      <w:pPr>
        <w:pStyle w:val="Normal"/>
        <w:snapToGrid w:val="false"/>
        <w:spacing w:before="0" w:after="80"/>
        <w:jc w:val="both"/>
        <w:rPr/>
      </w:pPr>
      <w:r>
        <w:rPr>
          <w:vertAlign w:val="superscript"/>
        </w:rPr>
        <w:t>E-31</w:t>
      </w:r>
      <w:r>
        <w:rPr/>
        <w:tab/>
        <w:t>Vậy thì, ngày nay điều lớn nhất là gia nhập Giáo hội: số hội viên, cung cấp một - một chương trình trên ra-đi-ô. Thế đấy, điều đó tốt rồi. Những điều ấy, tôi không chỉ trích họ, nhưng tôi đang nói cho anh em biết. Xây dựng trường học lớn ở nơi nào đó, đúng thế không? Mọi người muốn xây một trường Thần học. Họ muốn tất cả tiền bạc của dân sự có thể chu cấp như vậy, và đặt hàng triệu đô-la vào đó. Và rồi, cũng lớp người nầy nói rằng họ tin Chúa Jêsus đang đến trong thế hệ nầy.</w:t>
      </w:r>
    </w:p>
    <w:p>
      <w:pPr>
        <w:pStyle w:val="Normal"/>
        <w:snapToGrid w:val="false"/>
        <w:spacing w:before="0" w:after="80"/>
        <w:jc w:val="both"/>
        <w:rPr/>
      </w:pPr>
      <w:r>
        <w:rPr/>
        <w:tab/>
        <w:t xml:space="preserve">Anh em không biết, họ không phải hoàn toàn mù chứ? Tại sao, lời chứng của chính anh em. Những hành động của anh em nói nhiều hơn lời nói của anh em. Làm sao anh em nói rằng anh em tin Chúa Jêsus sắp đến, mà muốn đặt hàng triệu đô-la vào việc xây dựng? Còn những nhà Truyền giáo, có thật, không có giày để mang? Và bởi vì họ không thuộc về một tổ chức nào đó họ không được ủng hộ. Và rồi nói rằng chúng ta tin Chúa Jêsus sắp đến rồi, “Ngài sắp đến trong thế hệ nầy.” Nhiều người biết nhiều hơn điều đó. Anh em hiểu không? </w:t>
      </w:r>
    </w:p>
    <w:p>
      <w:pPr>
        <w:pStyle w:val="Normal"/>
        <w:snapToGrid w:val="false"/>
        <w:spacing w:before="0" w:after="80"/>
        <w:jc w:val="both"/>
        <w:rPr/>
      </w:pPr>
      <w:r>
        <w:rPr/>
        <w:tab/>
        <w:t>Họ có... Họ không tin chắc: chỉ thế thôi. Họ không tin điều đó. Họ chỉ nhận lấy nó như truyền thống của họ. Có người nói điều đó, “Ồ, Vinh quang thuộc về Đức Chúa Trời. Chúa Jêsus chẳng bao lâu sẽ đến.” Người kế tiếp nói, “Vinh quang thuộc về Đức Chúa Trời. Chẳng bao lâu nữa Chúa Jêsus sẽ đến.” Nếu các bạn tin điều đó, có thể có tiếng kêu khóc lớn nhất trong thành phố nầy các bạn từng nghe. Đó là truyền thống. Nó không phải là hiện thực với dân sự. Nó không -- nó không kết quả. Nó chứng minh đó không phải.</w:t>
      </w:r>
    </w:p>
    <w:p>
      <w:pPr>
        <w:pStyle w:val="Normal"/>
        <w:snapToGrid w:val="false"/>
        <w:spacing w:before="0" w:after="80"/>
        <w:jc w:val="both"/>
        <w:rPr/>
      </w:pPr>
      <w:r>
        <w:rPr/>
        <w:tab/>
        <w:t>Họ không tin chắc rằng Ngài sắp đến trong thời đại nầy, và không tin chắc lần nữa rằng Ngài ở với họ, không hoàn toàn tin chắc.</w:t>
      </w:r>
    </w:p>
    <w:p>
      <w:pPr>
        <w:pStyle w:val="Normal"/>
        <w:snapToGrid w:val="false"/>
        <w:spacing w:before="0" w:after="80"/>
        <w:jc w:val="both"/>
        <w:rPr/>
      </w:pPr>
      <w:r>
        <w:rPr/>
        <w:tab/>
        <w:t>Lúc ấy, Ê-va không hoàn toàn tin chắc rằng Lời Đức Chúa Trời là đúng. Nếu có, bà đã không bao giờ nghe lý luận của Sa-tan đưa ra cho bà. Đó là 2 trận chiến lớn. Trận chiến đầu tiên đã đánh nhau trên trời. Sa-tan đã bị đá văng ra. Đức Chúa Trời là Nhà Quân sự Vĩ đại.</w:t>
      </w:r>
    </w:p>
    <w:p>
      <w:pPr>
        <w:pStyle w:val="Normal"/>
        <w:snapToGrid w:val="false"/>
        <w:spacing w:before="0" w:after="80"/>
        <w:jc w:val="both"/>
        <w:rPr/>
      </w:pPr>
      <w:r>
        <w:rPr>
          <w:vertAlign w:val="superscript"/>
        </w:rPr>
        <w:t>E-32</w:t>
      </w:r>
      <w:r>
        <w:rPr/>
        <w:tab/>
        <w:t>Bây giờ, Anh em thấy, khi... Nếu một nước gởi quân do thám đi khắp nơi để tìm xem người kế tiếp có được điều gì... Tại sao, chúng ta có nhiều... Mặc dù chúng ta thân thiện với nước Anh, có những gián điệp người Anh ở đây để xem những bí mật nguyên tử của chúng ta; Có những gián điệp Mỹ trên khắp nước Anh để xem họ cũng có điều gì. Không có sự tin cậy lẫn nhau, bởi vì nếu một nước tìm thấy một điều, nước khác cố tìm ra điều gì khác để làm mất tác dụng điều đó. Đó là cách họ sinh tồn.</w:t>
      </w:r>
    </w:p>
    <w:p>
      <w:pPr>
        <w:pStyle w:val="Normal"/>
        <w:snapToGrid w:val="false"/>
        <w:spacing w:before="0" w:after="80"/>
        <w:jc w:val="both"/>
        <w:rPr/>
      </w:pPr>
      <w:r>
        <w:rPr>
          <w:vertAlign w:val="superscript"/>
        </w:rPr>
        <w:t>E-33</w:t>
      </w:r>
      <w:r>
        <w:rPr/>
        <w:tab/>
        <w:t>Đức Chúa Trời, với đạo quân của Ngài, mà Ngài biết... Mỗi nước cố trang bị quân đội tốt nhất. Họ phải làm điều đó để sống còn. Đức Chúa Trời trang bị quân đội Ngài, là vô hạn, biết có áo giáp tốt nhất ở đó. Ngài đã làm gì? Ngài ban cho đạo quân của Ngài Lời Ngài. Chúng ta được phòng thủ phía sau giáo phái. Chúng ta không phòng thủ sau các nhóm. Chúng ta được phòng thủ bằng Lời của Đức Chúa Trời. Ma quỉ biết điều đó, vì thế nó đã cố... và bây giờ... Gián điệp, ma quỉ tìm cách đi vào bức tường đó... Nó có thể cố làm hài lòng, nó có thể cố gắng mọi thứ. Nhưng anh em biết nó đã có được Ê-va ở chỗ nào không? Dựa trên những lý lẽ.</w:t>
      </w:r>
    </w:p>
    <w:p>
      <w:pPr>
        <w:pStyle w:val="Normal"/>
        <w:snapToGrid w:val="false"/>
        <w:spacing w:before="0" w:after="80"/>
        <w:jc w:val="both"/>
        <w:rPr/>
      </w:pPr>
      <w:r>
        <w:rPr/>
        <w:tab/>
        <w:t>Kinh thánh nói chúng ta nên quăng đi những lý lẽ. Chỉ có đức tin. Nào, lý lẽ. “Không hợp lý sao, Anh Branham, ngày nay Hội Thánh ở trong tình trạng tốt hơn là nó từng có ở Phố Azusa, hay thời trước đó?” Không, thưa quí vị. Sự bảo vệ. Mặc dù nhiều người không dám nói họ không tin điều đó... Họ tuyên bố điều đó, nhưng những hành động của họ nói nhiều hơn những lời nói của họ.</w:t>
      </w:r>
    </w:p>
    <w:p>
      <w:pPr>
        <w:pStyle w:val="Normal"/>
        <w:snapToGrid w:val="false"/>
        <w:spacing w:before="0" w:after="80"/>
        <w:jc w:val="both"/>
        <w:rPr/>
      </w:pPr>
      <w:r>
        <w:rPr/>
        <w:tab/>
        <w:t>Khi một người nói, “Vinh hiển thuộc về Đức Chúa Trời. Chúng ta đang trông đợi Chúa Jêsus đến bất cứ lúc nào. Nói, tôi - tôi để... Chúng ta sẽ xây một tòa nhà ở ngoài nầy, đáng giá rất nhiều triệu đô-la.”</w:t>
      </w:r>
    </w:p>
    <w:p>
      <w:pPr>
        <w:pStyle w:val="Normal"/>
        <w:snapToGrid w:val="false"/>
        <w:spacing w:before="0" w:after="80"/>
        <w:jc w:val="both"/>
        <w:rPr/>
      </w:pPr>
      <w:r>
        <w:rPr/>
        <w:tab/>
        <w:t>Nào, anh em biết, 2 lần 2 là 4. Học sinh lớp 2 nào cũng biết điều đó. Hiểu không? Làm sao anh em có thể tin rằng Ngài đang đến lúc nầy mà lại đang xây những tòa nhà to lớn?</w:t>
      </w:r>
    </w:p>
    <w:p>
      <w:pPr>
        <w:pStyle w:val="Normal"/>
        <w:snapToGrid w:val="false"/>
        <w:spacing w:before="0" w:after="80"/>
        <w:jc w:val="both"/>
        <w:rPr/>
      </w:pPr>
      <w:r>
        <w:rPr>
          <w:vertAlign w:val="superscript"/>
        </w:rPr>
        <w:t>E-34</w:t>
      </w:r>
      <w:r>
        <w:rPr/>
        <w:tab/>
        <w:t xml:space="preserve">Tuy nhiên, chúng ta thấy chính Sự Hiện Diện của Đấng Christ trong sự làm trọn của Lời Ngài. Nhưng chúng ta không tin chắc đó là Ngài (Đúng thế.), bởi vì sự so sánh xác thịt và những viêc khác đã đưa dân sự ra khỏi sự cảnh giác. Vì thế hầu như không có sự tôn trọng đối với các Sứ điệp. Và cứ bất cứ điều gì nổi lên họ gọi đó là Sứ điệp, trong khi một Sứ điệp sẽ bị hạ bệ. Nếu nó không ứng nghiệm, anh em đã có một tà linh ở đó. </w:t>
      </w:r>
    </w:p>
    <w:p>
      <w:pPr>
        <w:pStyle w:val="Normal"/>
        <w:snapToGrid w:val="false"/>
        <w:spacing w:before="0" w:after="80"/>
        <w:jc w:val="both"/>
        <w:rPr/>
      </w:pPr>
      <w:r>
        <w:rPr/>
        <w:tab/>
        <w:t>Đức Chúa Trời Phán, “</w:t>
      </w:r>
      <w:r>
        <w:rPr>
          <w:b/>
        </w:rPr>
        <w:t>Nếu giữa vòng các ngươi có người thiêng liêng hay là một Tiên tri, Chúa sẽ Phán với người đó. Và nếu nó không ứng nghiệm thế thì không phải Ta. Nhưng nếu nó ứng nghiệm, vậy hãy kính sợ người, bởi vì Ta ở với người,</w:t>
      </w:r>
      <w:r>
        <w:rPr/>
        <w:t>” bởi vì Đức Chúa Trời là thật.</w:t>
      </w:r>
    </w:p>
    <w:p>
      <w:pPr>
        <w:pStyle w:val="Normal"/>
        <w:snapToGrid w:val="false"/>
        <w:spacing w:before="0" w:after="80"/>
        <w:jc w:val="both"/>
        <w:rPr/>
      </w:pPr>
      <w:r>
        <w:rPr/>
        <w:tab/>
        <w:t>Chúng ta cứ dấy lên. Và anh em thấy, nó thật sự trở nên giống... như là bùn loãng. Đúng thế. Bây giờ, thật kinh khủng khi nói lời đó, nhưng đây là trường Chúa nhật. Chúng ta hãy loại bỏ điều nầy. Nó là lễ Hân hỉ. Đúng thế. Đấy, nó thật sự trở thành nơi đó. Tôi đã theo dõi nó. Tôi đã nhìn thấy nó ở trong Đền tạm nầy. Tôi đã nhìn xem nó trong Đền tạm của tôi. Tôi nhìn thấy nó ở mọi nơi.</w:t>
      </w:r>
    </w:p>
    <w:p>
      <w:pPr>
        <w:pStyle w:val="Normal"/>
        <w:snapToGrid w:val="false"/>
        <w:spacing w:before="0" w:after="80"/>
        <w:jc w:val="both"/>
        <w:rPr/>
      </w:pPr>
      <w:r>
        <w:rPr>
          <w:vertAlign w:val="superscript"/>
        </w:rPr>
        <w:t>E-35</w:t>
      </w:r>
      <w:r>
        <w:rPr/>
        <w:tab/>
        <w:t>Dĩ nhiên, như khải tượng đã nói, họ cứ quay bỏ khỏi điều đó. Nó phải xảy ra theo cách đó. Nếu họ đã làm điều đó với Ngài, làm cách khác, thì họ sẽ làm lại điều đó lần nữa (Hiểu không?), bởi vì họ đưa lên những lý lẽ: “Bây giờ, chúng ta không nên có điều nầy chứ? Chúng ta không nên có điều đó chứ?” Đó là những lý lẽ mà không phải Lời.</w:t>
      </w:r>
    </w:p>
    <w:p>
      <w:pPr>
        <w:pStyle w:val="Normal"/>
        <w:snapToGrid w:val="false"/>
        <w:spacing w:before="0" w:after="80"/>
        <w:jc w:val="both"/>
        <w:rPr/>
      </w:pPr>
      <w:r>
        <w:rPr/>
        <w:tab/>
        <w:t>Nào, anh em nói, “Thôi được, làm sao anh biết?”</w:t>
      </w:r>
    </w:p>
    <w:p>
      <w:pPr>
        <w:pStyle w:val="Normal"/>
        <w:snapToGrid w:val="false"/>
        <w:spacing w:before="0" w:after="80"/>
        <w:jc w:val="both"/>
        <w:rPr/>
      </w:pPr>
      <w:r>
        <w:rPr/>
        <w:tab/>
        <w:t>Trước tiên lấy điều đó so với Kinh Thánh, và xem thử Đức Chúa Trời minh chứng điều đó hay không. Nếu Đức Chúa Trời đã Hứa, Chúa phải giữ Lời hứa Ngài. Nếu không, Ngài không phải là Đức Chúa Trời. Vậy anh em hoàn toàn không thể phỏng đoán điều đó. Anh em phải hoàn toàn tin Ngài, và anh em tốt hơn anh em nên biết mình đang nói về điều gì. Bây giờ, họ tuyên bố điều đó, nhưng hành động của họ nói nhiều hơn lời nói.</w:t>
      </w:r>
    </w:p>
    <w:p>
      <w:pPr>
        <w:pStyle w:val="Normal"/>
        <w:snapToGrid w:val="false"/>
        <w:spacing w:before="0" w:after="80"/>
        <w:jc w:val="both"/>
        <w:rPr/>
      </w:pPr>
      <w:r>
        <w:rPr>
          <w:vertAlign w:val="superscript"/>
        </w:rPr>
        <w:t>E-36</w:t>
      </w:r>
      <w:r>
        <w:rPr/>
        <w:tab/>
        <w:t>Anh em biết, Chúa Jêsus Phán, “</w:t>
      </w:r>
      <w:r>
        <w:rPr>
          <w:b/>
        </w:rPr>
        <w:t>Nếu các ngươi yêu mến Ta, hãy cho chiên Ta ăn (chăn chiên Ta).”</w:t>
      </w:r>
      <w:r>
        <w:rPr/>
        <w:t xml:space="preserve"> Nào, Ngài không hề nói hãy hớt lông chúng: cho chúng ăn. Ngài không hề Phán hãy giáo dục chúng; Ngài Phán hãy cho chúng ăn. Thế đấy, chiên được cho ăn bằng thức ăn của chiên; Thức ăn của chiên là Lời. Vì người ta sống không chỉ bằng lời nói mà thôi, nhưng bằng mọi Lời từ miệng Đức Chúa Trời Phán ra.” Không một lời ở đây, thỉnh thoảng, nhưng mọi Lời, hàng theo hàng, một chút chỗ nầy, một chút chỗ kia, mọi Lời của nó. Hãy cho họ thức ăn của chiên.</w:t>
      </w:r>
    </w:p>
    <w:p>
      <w:pPr>
        <w:pStyle w:val="Normal"/>
        <w:snapToGrid w:val="false"/>
        <w:spacing w:before="0" w:after="80"/>
        <w:jc w:val="both"/>
        <w:rPr/>
      </w:pPr>
      <w:r>
        <w:rPr/>
        <w:tab/>
        <w:t>Thức ăn mà chúng ta đang trông đợi là Sự Sống. Chiên thật tìm kiếm Sự Sống. Chỉ có một điều có Sự Sống. Chúa Jêsus Phán, “</w:t>
      </w:r>
      <w:r>
        <w:rPr>
          <w:b/>
        </w:rPr>
        <w:t>Lời Ta là Sự Sống</w:t>
      </w:r>
      <w:r>
        <w:rPr/>
        <w:t xml:space="preserve">.” </w:t>
      </w:r>
      <w:r>
        <w:rPr>
          <w:lang w:val="fr-CA"/>
        </w:rPr>
        <w:t>Ngài là Lời, và Ngài là Sự Sống. “</w:t>
      </w:r>
      <w:r>
        <w:rPr>
          <w:b/>
          <w:lang w:val="fr-CA"/>
        </w:rPr>
        <w:t>Ta là Đường Đi, Ta là Lẽ Thật, Ta là Sự Sống.</w:t>
      </w:r>
      <w:r>
        <w:rPr>
          <w:lang w:val="fr-CA"/>
        </w:rPr>
        <w:t>” Và Ngài là Lời.</w:t>
      </w:r>
    </w:p>
    <w:p>
      <w:pPr>
        <w:pStyle w:val="Normal"/>
        <w:snapToGrid w:val="false"/>
        <w:spacing w:before="0" w:after="80"/>
        <w:jc w:val="both"/>
        <w:rPr>
          <w:lang w:val="fr-CA"/>
        </w:rPr>
      </w:pPr>
      <w:r>
        <w:rPr>
          <w:lang w:val="fr-CA"/>
        </w:rPr>
        <w:tab/>
        <w:t>Vậy thì, làm sao chúng ta có thể cho họ ăn giáo điều? Tại sao, anh em đang cho họ ăn cỏ dại, cỏ dại Giáo phái: những tín điều, thay vì thức ăn dành cho chiên, là Lời. Anh em tăng trưởng điều gì? Ồ, đúng là những gì cỏ dại sanh ra, chắc chắn vậy.</w:t>
      </w:r>
    </w:p>
    <w:p>
      <w:pPr>
        <w:pStyle w:val="Normal"/>
        <w:snapToGrid w:val="false"/>
        <w:spacing w:before="0" w:after="80"/>
        <w:jc w:val="both"/>
        <w:rPr/>
      </w:pPr>
      <w:r>
        <w:rPr>
          <w:vertAlign w:val="superscript"/>
          <w:lang w:val="fr-CA"/>
        </w:rPr>
        <w:t>E-37</w:t>
      </w:r>
      <w:r>
        <w:rPr>
          <w:lang w:val="fr-CA"/>
        </w:rPr>
        <w:tab/>
        <w:t>Giăng Báp-tít khi... Chúng ta có lời báo cáo ngắn về Giăng. Điều duy nhất chúng ta biết rằng ông là con của một Thầy Tế lễ, và ha mẹ ông đã già. Khi ông...Xa-cha-ri đang làm việc trong Đền thờ, đưa qua đưa lại bình hương trong khi nhiều người đang cầu nguyện. Chúng ta biết rằng Thiên sứ của Chúa đã hiện ra với ông và Phán bảo ông điều gì sẽ xảy ra. Lúc đó, họ đã già. Phải có sự buồn lòng đôi vợ chồng già nầy khi họ Giăng đó, họ sẽ không sống theo cách bình thường để thấy Giăng bước vào quyền năng của mình. Nhưng họ đã biết rằng ông sẽ là một đầy tớ lớn của Đấng Christ, một đấng Tiên tri.</w:t>
      </w:r>
    </w:p>
    <w:p>
      <w:pPr>
        <w:pStyle w:val="Normal"/>
        <w:snapToGrid w:val="false"/>
        <w:spacing w:before="0" w:after="80"/>
        <w:jc w:val="both"/>
        <w:rPr/>
      </w:pPr>
      <w:r>
        <w:rPr>
          <w:lang w:val="fr-CA"/>
        </w:rPr>
        <w:tab/>
        <w:t>Đó là điều lạ lúc bấy giờ. Nếu người cha đó, ngồi xuống nói với Giăng, “Hỡi Giăng, con trai ta, khi con được sanh ra, điều lạ lùng nầy đã xảy ra.” Hiểu không? Một điều lạ đã xảy ra: Giăng được sanh ra vì công việc, thay vì đi xuống trường học nơi cha mình xuất thân, mà là truyền thống tuyệt đối... Chàng trai nầy sẽ đi theo đường lối của cha, ngay cả... Bất cứ ai trong anh em đều biết khi đọc về Giáo hội nghị Nicaea, giống như Thánh Martin, cha của ông là một - một nhà quân sự. Ông hoàn toàn phải đi theo dòng dõi của cha và là một nhà quân sự.</w:t>
      </w:r>
    </w:p>
    <w:p>
      <w:pPr>
        <w:pStyle w:val="Normal"/>
        <w:snapToGrid w:val="false"/>
        <w:spacing w:before="0" w:after="80"/>
        <w:jc w:val="both"/>
        <w:rPr>
          <w:lang w:val="fr-CA"/>
        </w:rPr>
      </w:pPr>
      <w:r>
        <w:rPr>
          <w:lang w:val="fr-CA"/>
        </w:rPr>
        <w:tab/>
        <w:t>Đó là phong tục của họ thời đó, họ đi theo điều cha họ đã làm. Đó là cách... Thầy Tế lễ xuất thân từ chức Tế lễ của người Lê-vi, Lê-vi, người nầy đi theo người khác. Đó là một dòng dõi của chức tế lễ. Một số là người nuôi chiên, và một số là người nuôi súc vật, và mọi người đi theo dòng dõi của mình, nhưng Giăng, điều lạ... Thay vì thế, ông biết rằng công việc của mình là quan trọng...</w:t>
      </w:r>
    </w:p>
    <w:p>
      <w:pPr>
        <w:pStyle w:val="Normal"/>
        <w:snapToGrid w:val="false"/>
        <w:spacing w:before="0" w:after="80"/>
        <w:jc w:val="both"/>
        <w:rPr/>
      </w:pPr>
      <w:r>
        <w:rPr>
          <w:vertAlign w:val="superscript"/>
          <w:lang w:val="fr-CA"/>
        </w:rPr>
        <w:t>E-38</w:t>
      </w:r>
      <w:r>
        <w:rPr>
          <w:lang w:val="fr-CA"/>
        </w:rPr>
        <w:tab/>
        <w:t>Không nghi ngờ gì nếu ông trải qua trường học của họ nơi cha ông xuất thân, “Tại sao, đây là--đây là con trai của Xa-cha-ri. Vì thế tôi nói cho anh biết điều chúng ta sẽ làm. Chúng ta sẽ... tôi nói cho anh biết chúng ta sẽ làm gì. Chúng ta sẽ làm cho anh trở nên một người vĩ đại giữa vòng chúng ta như thế nầy, bởi vì cha anh là một người vĩ đại. Chúng tôi sẽ cho anh có sự học vấn, và bằng Tiến sĩ Triết học của ông ấy, cùng tất cả giống như thế nầy.”</w:t>
      </w:r>
    </w:p>
    <w:p>
      <w:pPr>
        <w:pStyle w:val="Normal"/>
        <w:snapToGrid w:val="false"/>
        <w:spacing w:before="0" w:after="80"/>
        <w:jc w:val="both"/>
        <w:rPr/>
      </w:pPr>
      <w:r>
        <w:rPr>
          <w:lang w:val="fr-CA"/>
        </w:rPr>
        <w:tab/>
        <w:t>Giăng đã biết nếu ông bị tiêm chích điều đó vào người, ông sẽ mất đi giá trị thật của sự kêu gọi của ông. Cho nên ông đi vào đồng vắng và chờ đợi, bởi vì ông biết rằng ông đã có để giới thiệu Đấng Mê-si. Vậy lúc đó ông biết việc cũng giống như vậy mà chúng ta cho là được biết ngày nay, rằng sự Đấng Mê-si đã gần rồi, như chúng ta tin ngày nay.</w:t>
      </w:r>
    </w:p>
    <w:p>
      <w:pPr>
        <w:pStyle w:val="Normal"/>
        <w:snapToGrid w:val="false"/>
        <w:spacing w:before="0" w:after="80"/>
        <w:jc w:val="both"/>
        <w:rPr>
          <w:lang w:val="fr-CA"/>
        </w:rPr>
      </w:pPr>
      <w:r>
        <w:rPr>
          <w:lang w:val="fr-CA"/>
        </w:rPr>
        <w:tab/>
        <w:t>Giăng không hề thành lập bất cứ trường học nào, nhưng ông quan tâm về Lời của Chúa. Và ông muốn... Sau khi quan tâm, ông đã biết ông phải tin chắc Đấng Mê-si đó sẽ ở đâu. Ông đã rất quả quyết khi Ngài xuất hiện, ông nói, “Có Một Đấng đang đứng giữa vòng chúng ta mà các ngươi không biết.” Ồ, anh em ơi. “Một Đấng ngay lúc nầy đang đứng giữa anh em. Anh em không biết Ngài, nhưng Ngài là Đấng ấy. Tôi sẽ biết Ngài, bởi vì tôi tin chắc điều rằng tôi không thể nhầm lẫn. Đức Chúa Trời đã Phán bảo tôi trong đồng vắng tôi sẽ biết Ngài, vì tôi có thể thấy dấu hiệu trên Ngài, dấu hiệu Đấng Mê-si.”</w:t>
      </w:r>
    </w:p>
    <w:p>
      <w:pPr>
        <w:pStyle w:val="Normal"/>
        <w:snapToGrid w:val="false"/>
        <w:spacing w:before="0" w:after="80"/>
        <w:jc w:val="both"/>
        <w:rPr/>
      </w:pPr>
      <w:r>
        <w:rPr>
          <w:vertAlign w:val="superscript"/>
          <w:lang w:val="fr-CA"/>
        </w:rPr>
        <w:t>E-39</w:t>
      </w:r>
      <w:r>
        <w:rPr>
          <w:lang w:val="fr-CA"/>
        </w:rPr>
        <w:tab/>
        <w:t>Một trong số họ có thể bước lại gần, một trong những Thầy Tế lễ cả, và nói, “Thưa ngài, chúng tôi coi ông như một đấng Tiên tri. Đây là Anh A hay Anh B. Anh ấy là người tuyệt vời. Tại sao, anh ấy là một trong những người bạn tốt nhất của Thầy Tế lễ cả. Anh ấy là một người rất tốt. Ngài không nghĩ, thưa ngài, ngài không nghĩ (Nào, hãy thành thật), ngài không nghĩ anh ấy là Đấng Mê-si sao?”</w:t>
      </w:r>
    </w:p>
    <w:p>
      <w:pPr>
        <w:pStyle w:val="Normal"/>
        <w:snapToGrid w:val="false"/>
        <w:jc w:val="both"/>
        <w:rPr/>
      </w:pPr>
      <w:r>
        <w:rPr>
          <w:lang w:val="fr-CA"/>
        </w:rPr>
        <w:tab/>
        <w:t>“Không.”</w:t>
      </w:r>
    </w:p>
    <w:p>
      <w:pPr>
        <w:pStyle w:val="Normal"/>
        <w:snapToGrid w:val="false"/>
        <w:jc w:val="both"/>
        <w:rPr/>
      </w:pPr>
      <w:r>
        <w:rPr>
          <w:lang w:val="fr-CA"/>
        </w:rPr>
        <w:tab/>
        <w:t>“Tại sao, ngài không nghĩ chúng tôi nên làm cho anh ấy...”</w:t>
      </w:r>
    </w:p>
    <w:p>
      <w:pPr>
        <w:pStyle w:val="Normal"/>
        <w:snapToGrid w:val="false"/>
        <w:jc w:val="both"/>
        <w:rPr/>
      </w:pPr>
      <w:r>
        <w:rPr>
          <w:lang w:val="fr-CA"/>
        </w:rPr>
        <w:tab/>
        <w:t xml:space="preserve">“Tôi không biết gì về điều đó.” Nhưng ông nói, “Tôi sẽ biết Ngài, vì Ngài đã Phán bảo với tôi trong đồng vắng hãy đi làm phép báp-têm bằng nước, ‘Đấng mà ngươi sẽ thấy Thánh Linh ngự xuống đậu lên trên, ấy sẽ là Ngài.’” </w:t>
      </w:r>
    </w:p>
    <w:p>
      <w:pPr>
        <w:pStyle w:val="Normal"/>
        <w:snapToGrid w:val="false"/>
        <w:spacing w:before="0" w:after="80"/>
        <w:jc w:val="both"/>
        <w:rPr>
          <w:lang w:val="fr-CA"/>
        </w:rPr>
      </w:pPr>
      <w:r>
        <w:rPr>
          <w:lang w:val="fr-CA"/>
        </w:rPr>
        <w:tab/>
        <w:t>Lúc ấy, ông đã không nói, “Nầy, tôi sẽ nói cho các ông biết chúng ta sẽ làm gì. Chúng ta sẽ mở một trường học. Chúng ta sẽ giáo dục một đám người vào trong trường nầy.” Không, thưa quí vị. Thì giờ đã muộn. Không có gì để làm ngoài sự sửa soạn. Hãy rao giảng Lời; Để ý xem dấu hiệu.</w:t>
      </w:r>
    </w:p>
    <w:p>
      <w:pPr>
        <w:pStyle w:val="Normal"/>
        <w:snapToGrid w:val="false"/>
        <w:jc w:val="both"/>
        <w:rPr/>
      </w:pPr>
      <w:r>
        <w:rPr>
          <w:vertAlign w:val="superscript"/>
          <w:lang w:val="fr-CA"/>
        </w:rPr>
        <w:t>E-40</w:t>
      </w:r>
      <w:r>
        <w:rPr>
          <w:lang w:val="fr-CA"/>
        </w:rPr>
        <w:tab/>
        <w:t>Sau đó ngày nọ ông đã đi ra đứng nơi bờ sông rao giảng, một Thầy Tế lễ ở phía bên kia nói, “Ồ, thưa Thầy, Thầy muốn nói tôi sẽ có lúc sự dâng tế lễ hằng ngày sẽ ngưng lại trong Đền thờ, và họ sẽ không dùng những chiên con nữa?”</w:t>
      </w:r>
    </w:p>
    <w:p>
      <w:pPr>
        <w:pStyle w:val="Normal"/>
        <w:snapToGrid w:val="false"/>
        <w:jc w:val="both"/>
        <w:rPr/>
      </w:pPr>
      <w:r>
        <w:rPr>
          <w:lang w:val="fr-CA"/>
        </w:rPr>
        <w:tab/>
        <w:t>Ông nói, “Sẽ đến một lúc khi một Người sẽ là Chiên Con của Đức Chúa Trời.”</w:t>
      </w:r>
    </w:p>
    <w:p>
      <w:pPr>
        <w:pStyle w:val="Normal"/>
        <w:snapToGrid w:val="false"/>
        <w:jc w:val="both"/>
        <w:rPr/>
      </w:pPr>
      <w:r>
        <w:rPr>
          <w:lang w:val="fr-CA"/>
        </w:rPr>
        <w:tab/>
        <w:t>Họ nói, “Ồ, thưa Thầy, Thầy bị mất trí rồi.”</w:t>
      </w:r>
    </w:p>
    <w:p>
      <w:pPr>
        <w:pStyle w:val="Normal"/>
        <w:snapToGrid w:val="false"/>
        <w:jc w:val="both"/>
        <w:rPr/>
      </w:pPr>
      <w:r>
        <w:rPr>
          <w:lang w:val="fr-CA"/>
        </w:rPr>
        <w:tab/>
        <w:t>Ông nói, “...Ồ, kìa, Ngài đấy. Chính là Ngài.”</w:t>
      </w:r>
    </w:p>
    <w:p>
      <w:pPr>
        <w:pStyle w:val="Normal"/>
        <w:snapToGrid w:val="false"/>
        <w:jc w:val="both"/>
        <w:rPr/>
      </w:pPr>
      <w:r>
        <w:rPr>
          <w:lang w:val="fr-CA"/>
        </w:rPr>
        <w:tab/>
        <w:t>“Làm sao Thầy dám chắc? Làm sao Thầy quá tin chắc vậy?”</w:t>
      </w:r>
    </w:p>
    <w:p>
      <w:pPr>
        <w:pStyle w:val="Normal"/>
        <w:snapToGrid w:val="false"/>
        <w:spacing w:before="0" w:after="80"/>
        <w:jc w:val="both"/>
        <w:rPr>
          <w:lang w:val="fr-CA"/>
        </w:rPr>
      </w:pPr>
      <w:r>
        <w:rPr>
          <w:lang w:val="fr-CA"/>
        </w:rPr>
        <w:tab/>
        <w:t>Trước hết, ông đã quan tâm về ông sẽ biết như thế nào. Sau đó ông thấy hoàn toàn chính xác điều sẽ xảy ra, lúc đó ông đã tin chắc rằng đó là Ngài. Ông đã thấy điều đó. Tại sao ngày nay chúng ta không thể khi Đức Chúa Trời đã nói tiên tri những điều nầy sẽ đến, ngay cả Hội thánh Lao-đi-xê, và hành động của Thánh Linh trong thời đại nầy. Chúng ta nên quan tâm về những điều nầy, và rồi chúng ta sẽ tin chắc. Không thể có sự nhầm lẫn.</w:t>
      </w:r>
    </w:p>
    <w:p>
      <w:pPr>
        <w:pStyle w:val="Normal"/>
        <w:snapToGrid w:val="false"/>
        <w:jc w:val="both"/>
        <w:rPr/>
      </w:pPr>
      <w:r>
        <w:rPr>
          <w:vertAlign w:val="superscript"/>
          <w:lang w:val="fr-CA"/>
        </w:rPr>
        <w:t>E-41</w:t>
      </w:r>
      <w:r>
        <w:rPr>
          <w:lang w:val="fr-CA"/>
        </w:rPr>
        <w:tab/>
        <w:t>Chúng ta thấy lúc đó môn đồ nầy... Sau khi Giăng đã tuyên bố, và gọi Ngài ra ngay tại đây, “Kìa Chiên Con của Đức Chúa Trời,” Anh-rê đang đứng với họ. Anh-rê đã đi theo Chúa Jêsus bởi vì ông tin cậy vào Giăng, thấy sự thành thật của người, mà ông đã thông báo là Đấng Mê-si.</w:t>
      </w:r>
    </w:p>
    <w:p>
      <w:pPr>
        <w:pStyle w:val="Normal"/>
        <w:snapToGrid w:val="false"/>
        <w:jc w:val="both"/>
        <w:rPr>
          <w:lang w:val="fr-CA"/>
        </w:rPr>
      </w:pPr>
      <w:r>
        <w:rPr>
          <w:lang w:val="fr-CA"/>
        </w:rPr>
        <w:tab/>
        <w:t>Rồi khi đó, ông đã nói, “Thưa Thầy, Thầy sống ở đâu?’</w:t>
      </w:r>
    </w:p>
    <w:p>
      <w:pPr>
        <w:pStyle w:val="Normal"/>
        <w:snapToGrid w:val="false"/>
        <w:spacing w:before="0" w:after="80"/>
        <w:jc w:val="both"/>
        <w:rPr/>
      </w:pPr>
      <w:r>
        <w:rPr>
          <w:lang w:val="fr-CA"/>
        </w:rPr>
        <w:tab/>
        <w:t>Chúa Jêsus đã Phán, “Hãy đến xem. Hãy đến xem nơi Ta sống.” Ông đã ở lại với Ngài đêm đó. Ông đã ở lại với Ngài cho đến khi ông tin chắc rằng Đó là Đấng Mê-si.</w:t>
      </w:r>
    </w:p>
    <w:p>
      <w:pPr>
        <w:pStyle w:val="Normal"/>
        <w:snapToGrid w:val="false"/>
        <w:spacing w:before="0" w:after="80"/>
        <w:jc w:val="both"/>
        <w:rPr>
          <w:lang w:val="fr-CA"/>
        </w:rPr>
      </w:pPr>
      <w:r>
        <w:rPr>
          <w:lang w:val="fr-CA"/>
        </w:rPr>
        <w:tab/>
        <w:t>Sự rắc rối của nó là, chúng ta không ở lại khá lâu. Chúng ta không tin chắc. Đó là lý do sự quan tâm của chúng ta rời khỏi chúng ta. Đó là lý do chúng ta quá bận rộn vào những việc thuộc về thế gian. Đó là lý do chúng ta rất hối hả. Chúng ta chưa tin chắc hoàn toàn. Chúng ta nghĩ là mình tin chắc. Nhưng khi anh em hoàn toàn tin chắc, giống như một anh em lớn tuổi đã nói cách đây một thời gian, điều gì đó xảy ra. Khi anh em thật sự tin chắc, lúc đó anh em quan tâm.</w:t>
      </w:r>
    </w:p>
    <w:p>
      <w:pPr>
        <w:pStyle w:val="Normal"/>
        <w:snapToGrid w:val="false"/>
        <w:spacing w:before="0" w:after="80"/>
        <w:jc w:val="both"/>
        <w:rPr/>
      </w:pPr>
      <w:r>
        <w:rPr>
          <w:vertAlign w:val="superscript"/>
          <w:lang w:val="fr-CA"/>
        </w:rPr>
        <w:t>E-42</w:t>
        <w:tab/>
      </w:r>
      <w:r>
        <w:rPr>
          <w:lang w:val="fr-CA"/>
        </w:rPr>
        <w:t>Nào, nên nhớ. Anh-rê, ngay khi ông đã... tin chắc, ông đã quan tâm đến anh em mình. Ông muốn anh mình biết về nó. Anh em không thể giữ im lặng về điều đó. Anh em phải làm điều gì đó về điều ấy. Sê-pha đã tin chắc. Bây giờ, chúng ta để ý, khi anh em tin chắc thì anh em quan tâm. Đó là lý do tôi rất tin chắc rằng Hội thánh nầy ở trong tình trạng Hội thánh Lao-đi-xê, đó là lý do tôi quan tâm về điều đó.</w:t>
      </w:r>
    </w:p>
    <w:p>
      <w:pPr>
        <w:pStyle w:val="Normal"/>
        <w:snapToGrid w:val="false"/>
        <w:spacing w:before="0" w:after="80"/>
        <w:jc w:val="both"/>
        <w:rPr/>
      </w:pPr>
      <w:r>
        <w:rPr>
          <w:lang w:val="fr-CA"/>
        </w:rPr>
        <w:tab/>
        <w:t>Không phải tôi không thích những điều nầy; chính là vì tôi hoàn toàn tin chắc rằng tôi đang nói lẽ thật từ Lời Đức Chúa Trời. Tôi quan sát những cử động của Ngài. Tôi tự thấy chính mình làm những việc tôi tự hỏi tại sao, và tôi nhìn lại và nó đây nầy. Ngài Phán bảo với tôi, và tôi tự hỏi, “Tôi chưa hề nghĩ về điều đó. Tại sao ở đây, điều đó hoàn toàn chính xác.” Rồi tôi tin chắc, và đó là lý do tôi quan tâm.</w:t>
      </w:r>
    </w:p>
    <w:p>
      <w:pPr>
        <w:pStyle w:val="Normal"/>
        <w:snapToGrid w:val="false"/>
        <w:spacing w:before="0" w:after="80"/>
        <w:jc w:val="both"/>
        <w:rPr>
          <w:lang w:val="fr-CA"/>
        </w:rPr>
      </w:pPr>
      <w:r>
        <w:rPr>
          <w:lang w:val="fr-CA"/>
        </w:rPr>
        <w:tab/>
        <w:t>Tôi không muốn bất cứ ai bị hư mất. Tôi quan tâm về anh em. Tôi quan tâm về dân sự, bởi vì tôi tin chắc rằng Đức Chúa Jêsus là Đấng Christ. Tôi tin chắc rằng chúng ta đang sống trong Thời kỳ Cuối cùng. Đó là lý do tôi... Thế đấy, trở lại công trường truyền giáo... Tôi đã khởi sự cách đây nhiều năm. Tôi có thể 2 lần làm tỉ phú. Mượn tôi 40.000 đô-la ư? Đó sẽ là chuyện nhỏ khi chúng ta gọi thế.</w:t>
      </w:r>
    </w:p>
    <w:p>
      <w:pPr>
        <w:pStyle w:val="Normal"/>
        <w:snapToGrid w:val="false"/>
        <w:spacing w:before="0" w:after="80"/>
        <w:jc w:val="both"/>
        <w:rPr>
          <w:lang w:val="fr-CA"/>
        </w:rPr>
      </w:pPr>
      <w:r>
        <w:rPr>
          <w:lang w:val="fr-CA"/>
        </w:rPr>
        <w:tab/>
        <w:t>Tại sao? “Tại sao anh không nhận nó?” Mục sư của anh em ở đây biết rằng bao nhiêu ngàn lần hàng vạn đô-la chúng ta đã đổ xuống. Tại sao? Tôi tin chắc rằng chúng ta ở Thời kỳ Cuối cùng, và tôi quan tâm về tình trạng Hội thánh ở đây ở Thời kỳ Cuối cùng.</w:t>
      </w:r>
    </w:p>
    <w:p>
      <w:pPr>
        <w:pStyle w:val="Normal"/>
        <w:snapToGrid w:val="false"/>
        <w:spacing w:before="0" w:after="80"/>
        <w:jc w:val="both"/>
        <w:rPr/>
      </w:pPr>
      <w:r>
        <w:rPr>
          <w:vertAlign w:val="superscript"/>
          <w:lang w:val="fr-CA"/>
        </w:rPr>
        <w:t>E-43</w:t>
      </w:r>
      <w:r>
        <w:rPr>
          <w:lang w:val="fr-CA"/>
        </w:rPr>
        <w:tab/>
        <w:t>Tôi quan tâm về những phụ nữ cắt tóc ngắn. Tôi quan tâm về điều đó. Họ là chị em của tôi. Tôi tin chắc về những người đàn ông đang làm những con rối. Tôi quan tâm về anh em của tôi. Đó không phải tôi không yêu mến họ; Tôi thật sự yêu thương họ. Điều đó chính là dấu hiệu mà tôi yêu thương họ, không phải tôi đang cố gắng làm cho họ đau đớn. Tôi tin chắc, và tôi quan tâm về điều đó.</w:t>
      </w:r>
    </w:p>
    <w:p>
      <w:pPr>
        <w:pStyle w:val="Normal"/>
        <w:snapToGrid w:val="false"/>
        <w:spacing w:before="0" w:after="80"/>
        <w:jc w:val="both"/>
        <w:rPr>
          <w:lang w:val="fr-CA"/>
        </w:rPr>
      </w:pPr>
      <w:r>
        <w:rPr>
          <w:lang w:val="fr-CA"/>
        </w:rPr>
        <w:tab/>
        <w:t xml:space="preserve">Bây giờ, hết thảy chúng ta nên tin chắc. Vì chúng ta tin chắc sự sống của mình bắt đầu nóng cháy, giống như anh em đã nói. Có điều gì đó, chúng ta không thể chịu im lặng về điều đó. Anh em không có yên nghỉ. Anh em chỉ, như anh ấy đã nói cách đây một lát, anh ấy không thể ngủ suốt đêm. Chính ông đã bắt đầu quan tâm Điều đó. Hiểu điều tôi muốn nói không? Tin chắc và rồi quan tâm. Đúng thế. </w:t>
      </w:r>
    </w:p>
    <w:p>
      <w:pPr>
        <w:pStyle w:val="Normal"/>
        <w:snapToGrid w:val="false"/>
        <w:spacing w:before="0" w:after="80"/>
        <w:jc w:val="both"/>
        <w:rPr/>
      </w:pPr>
      <w:r>
        <w:rPr>
          <w:vertAlign w:val="superscript"/>
          <w:lang w:val="fr-CA"/>
        </w:rPr>
        <w:t>E-44</w:t>
      </w:r>
      <w:r>
        <w:rPr>
          <w:lang w:val="fr-CA"/>
        </w:rPr>
        <w:tab/>
        <w:t>Giăng đã ở lại trong đồng vắng cho đến khi ông thấy được chương trình của Đức Chúa Trời là gì. Lúc đó ông đã quan tâm. Ông đã biết dấu hiệu của Ngài. Anh-rê đã ở lại suốt đêm với Chúa Jêsus, và lúc đó ông đã quan tâm về người anh của mình. Ông đi kiếm anh ấy. Bao nhiêu lần chúng ta có thể gọi điều nầy mà thật sự không có nhiều lần ở trên đó, nhưng tôi - tôi muốn nói vài lời đó, nữa, nếu anh em chịu nghe tôi khoảng 10 phút nữa.</w:t>
      </w:r>
    </w:p>
    <w:p>
      <w:pPr>
        <w:pStyle w:val="Normal"/>
        <w:snapToGrid w:val="false"/>
        <w:spacing w:before="0" w:after="80"/>
        <w:jc w:val="both"/>
        <w:rPr/>
      </w:pPr>
      <w:r>
        <w:rPr>
          <w:lang w:val="fr-CA"/>
        </w:rPr>
        <w:tab/>
        <w:t>Gia-cốp đã có sự rung động khiến ông phải quay về nhà, nhưng ông biết mình phải đối diện với kẻ thù. Ông không biết mình sẽ làm thế nào. Ông đã làm gì? Trước tiên, ông đã ở lại đó cho đến khi ông đã nắm giữ Đức Chúa Trời. Khi ông đã tin chắc rằng mình đã có ơn phước bởi vì Chúa đã Phán vậy, rồi ông quan tâm.</w:t>
      </w:r>
    </w:p>
    <w:p>
      <w:pPr>
        <w:pStyle w:val="Normal"/>
        <w:snapToGrid w:val="false"/>
        <w:spacing w:before="0" w:after="80"/>
        <w:jc w:val="both"/>
        <w:rPr/>
      </w:pPr>
      <w:r>
        <w:rPr>
          <w:lang w:val="fr-CA"/>
        </w:rPr>
        <w:tab/>
        <w:t>Trước tiên ông phải sống trong tình trạng đó cho đến khi biết điều gì đó đã xảy ra. Ông đã bị đánh dấu trong thể chất của mình tỏ cho thấy rằng Đức Chúa Trời đã đặt điều đó trên ông. To lớn, mạnh mẽ... Ồ, ông là... Ông là Gia-cốp ở phía bên nầy sông, một kẻ hèn nhát khỏe mạnh to lớn; Còn ở phía bên kia sông ông là một Y-sơ-ra-ên đi khập khiễng. Ở phía bên nầy sông, ông là một con người khỏe mạnh, Một Gia-cốp lừa đảo. Phía bên kia sông ông là một chiến binh đi khập khiễng, không sợ điều gì. Ông không muốn bất cứ điều gì Ê-sau có thể đưa ra cho ông. Ông tin chắc rằng mình đã được Đức Chúa Trời đụng đến. Mỗi bước đi có ý nghĩa quan trọng.</w:t>
      </w:r>
    </w:p>
    <w:p>
      <w:pPr>
        <w:pStyle w:val="Normal"/>
        <w:snapToGrid w:val="false"/>
        <w:spacing w:before="0" w:after="80"/>
        <w:jc w:val="both"/>
        <w:rPr>
          <w:lang w:val="fr-CA"/>
        </w:rPr>
      </w:pPr>
      <w:r>
        <w:rPr>
          <w:lang w:val="fr-CA"/>
        </w:rPr>
        <w:tab/>
        <w:t>Khi một người... [Băng trống. - Biê tập]... thấy sự khác biệt của dấu hiệu Đức Thánh Linh trong đời sống mình quá rõ ràng, lúc đó anh em tin chắc, và quan tâm. Khi anh em thấy người sau đó, một Gia-cốp to lớn hèn nhát đang đứng cách nầy, “Ồ, tạ ơn Đức Chúa Trời. Tôi là Tiến sĩ A hay B gì đó từ nơi nầy nơi nọ,” Ồ, anh em ơi, hãy hạ mình xuống và đi khập khiễng một chút. Tất nhiên.</w:t>
      </w:r>
    </w:p>
    <w:p>
      <w:pPr>
        <w:pStyle w:val="Normal"/>
        <w:snapToGrid w:val="false"/>
        <w:spacing w:before="0" w:after="80"/>
        <w:jc w:val="both"/>
        <w:rPr/>
      </w:pPr>
      <w:r>
        <w:rPr>
          <w:vertAlign w:val="superscript"/>
          <w:lang w:val="fr-CA"/>
        </w:rPr>
        <w:t>E-45</w:t>
      </w:r>
      <w:r>
        <w:rPr>
          <w:lang w:val="fr-CA"/>
        </w:rPr>
        <w:tab/>
        <w:t>Sam-ga, nhiều anh em... Ông là một trong những quan xét của Y-sơ-ra-ên, một... Nhiều vị Mục sư Truyền đạo không bao giờ thấy điều đó trong Kinh thánh, nhưng ông là một trong những quan xét của Y-sơ-ra-ên, một câu ngắn viết về ông. Nhưng tôi thích ông. Ông là người hợp với lòng tôi.</w:t>
      </w:r>
    </w:p>
    <w:p>
      <w:pPr>
        <w:pStyle w:val="Normal"/>
        <w:snapToGrid w:val="false"/>
        <w:spacing w:before="0" w:after="80"/>
        <w:jc w:val="both"/>
        <w:rPr/>
      </w:pPr>
      <w:r>
        <w:rPr>
          <w:lang w:val="fr-CA"/>
        </w:rPr>
        <w:tab/>
        <w:t>Anh em biết, người Phi-li-tin, lúc đó, mỗi người muốn làm điều gì thì làm. Vì thế chúng ta thấy rằng người Y-sơ-ra-ên đã trồng một vụ mùa lớn, và dân Phi-li-tin đến cướp phá, lừa đảo và bắt họ làm nô lệ. Ở đây họ chắc hẳn bước đi ngay trong (không thống nhất giữa họ), đi ngay vào bên trong và nói, “Ồ...” Cướp lấy mùa màng của họ. Năm này sang năm khác họ đã làm thế.</w:t>
      </w:r>
    </w:p>
    <w:p>
      <w:pPr>
        <w:pStyle w:val="Normal"/>
        <w:snapToGrid w:val="false"/>
        <w:spacing w:before="0" w:after="80"/>
        <w:jc w:val="both"/>
        <w:rPr>
          <w:lang w:val="fr-CA"/>
        </w:rPr>
      </w:pPr>
      <w:r>
        <w:rPr>
          <w:lang w:val="fr-CA"/>
        </w:rPr>
        <w:tab/>
        <w:t xml:space="preserve">Anh chàng thân mến nầy ngày nọ... Ông không phải là một chiến binh. Ông chỉ có... Điều duy nhất ông có là vụ mùa của mình. Tôi hình dung ông đang đứng ở đó sau khi để mùa màng của mình vào kho. Ông đã nhìn những đứa trẻ đói rách và người vợ thiếu thốn áo quần của mình. Ông Ông chỉ có tất cả chừng đó. Ông đứng dựa vào đó, nói rằng, “Ồ, có lẽ chúng ta có thể đủ ăn mùa đông nầy.” </w:t>
      </w:r>
    </w:p>
    <w:p>
      <w:pPr>
        <w:pStyle w:val="Normal"/>
        <w:snapToGrid w:val="false"/>
        <w:spacing w:before="0" w:after="80"/>
        <w:jc w:val="both"/>
        <w:rPr/>
      </w:pPr>
      <w:r>
        <w:rPr>
          <w:vertAlign w:val="superscript"/>
          <w:lang w:val="fr-CA"/>
        </w:rPr>
        <w:t>E-46</w:t>
      </w:r>
      <w:r>
        <w:rPr>
          <w:lang w:val="fr-CA"/>
        </w:rPr>
        <w:tab/>
        <w:t>Ông đã nghe điều gì đó. Ông nhìn ra cửa sổ kho lúa, và ở đây 1.000 dân Phi-li-tin bước tới, bước tới, bước đều, những bộ áo giáp to lớn bằng kim loại trên người họ, những con người được huấn luyện tốt, to lớn, gươm giáo trong tay, đang tiến thẳng tới lấy những gì ông có.</w:t>
      </w:r>
    </w:p>
    <w:p>
      <w:pPr>
        <w:pStyle w:val="Normal"/>
        <w:snapToGrid w:val="false"/>
        <w:spacing w:before="0" w:after="80"/>
        <w:jc w:val="both"/>
        <w:rPr/>
      </w:pPr>
      <w:r>
        <w:rPr>
          <w:lang w:val="fr-CA"/>
        </w:rPr>
        <w:tab/>
        <w:t xml:space="preserve">Ông nhìn xuống những đứa trẻ của mình. Ông nhìn vợ ông. Ông đã lo lắng. Nhưng ông là gì? Ông cần sự giúp đỡ. Ông không phải là người quen dùng gươm giáo. Bấy giờ, ông không nói, “Nào, chờ một chút. Có lẽ tốt hơn là tôi nên đi học để biết cách đối chọi với những tín điều.” Nếu có thể làm điều đó, đó là mọi điều ông biết. Nhưng ông đã biết một điều. Ông chợt nghĩ, “Ta sinh ra là người Y-sơ-ra-ên. Và Đức Chúa Trời đã hứa Áp-ra-ham là cha ta, dòng dõi người sẽ chiếm cửa thành của quân nghịch. “A-men! Thế là đủ. A-men! </w:t>
      </w:r>
    </w:p>
    <w:p>
      <w:pPr>
        <w:pStyle w:val="Normal"/>
        <w:snapToGrid w:val="false"/>
        <w:spacing w:before="0" w:after="80"/>
        <w:jc w:val="both"/>
        <w:rPr>
          <w:lang w:val="fr-CA"/>
        </w:rPr>
      </w:pPr>
      <w:r>
        <w:rPr>
          <w:lang w:val="fr-CA"/>
        </w:rPr>
        <w:tab/>
        <w:t>Ông đã quan tâm lo lắng cho gia đình mình; ông tin chắc ông là một người Y-sơ-ra-ên. Vật trước tiên ông có trong tay, ông đã chộp lấy nó. Đó là cây đót bò, một cây gậy, một miếng bằng đồng nhỏ bịt ở dưới cùng; Đánh tung bùn ở luống cày, đẩy cây gậy tới, hay cây gậy mà con bò đi theo.</w:t>
      </w:r>
    </w:p>
    <w:p>
      <w:pPr>
        <w:pStyle w:val="Normal"/>
        <w:snapToGrid w:val="false"/>
        <w:spacing w:before="0" w:after="80"/>
        <w:jc w:val="both"/>
        <w:rPr/>
      </w:pPr>
      <w:r>
        <w:rPr>
          <w:vertAlign w:val="superscript"/>
          <w:lang w:val="fr-CA"/>
        </w:rPr>
        <w:t>E-47</w:t>
      </w:r>
      <w:r>
        <w:rPr>
          <w:lang w:val="fr-CA"/>
        </w:rPr>
        <w:tab/>
        <w:t>1.000 quân Phi-li-tin với áo giáp, ông không thấy đối phương. Ông đã quan tâm, và tin chắc. Ông đã tin chắc, và biết rằng ông là người Y-sơ-ra-ên. Ông biết rằng Đức Chúa Trời không thể nói dối. Ông tin chắc phước hạnh ở trên ông. Ông biết đó là Lời hứa của Đức Chúa Trời. A-men! Thưa anh em. Tôi cảm thấy thật tin kính ngay giờ nầy. Ông tin chắc đó là lời hứa của Đức Chúa Trời, giống y như Công vụ 2:28 là Lời hứa của Đức Chúa Trời.</w:t>
      </w:r>
    </w:p>
    <w:p>
      <w:pPr>
        <w:pStyle w:val="Normal"/>
        <w:snapToGrid w:val="false"/>
        <w:spacing w:before="0" w:after="80"/>
        <w:jc w:val="both"/>
        <w:rPr>
          <w:lang w:val="fr-CA"/>
        </w:rPr>
      </w:pPr>
      <w:r>
        <w:rPr>
          <w:lang w:val="fr-CA"/>
        </w:rPr>
        <w:tab/>
        <w:t>Ông tin chắc Đức Chúa Trời đã Phán dòng dõi ông, là ông, sẽ chiếm cửa thành quân nghịch. Vì thế ông chộp lấy cây đót bò, và đứng ngay ra đó, và đánh mỗi người trong bọn họ ngã xuống. Tại sao? Ông đã quan tâm, và ông tin chắc. Đúng thế. Không bao giờ chờ đợi, vậy để học biết mọi tín điều, và mọi việc, và làm cách nào chống trả, và “Tôi phải là một chiến binh.”</w:t>
      </w:r>
    </w:p>
    <w:p>
      <w:pPr>
        <w:pStyle w:val="Normal"/>
        <w:snapToGrid w:val="false"/>
        <w:spacing w:before="0" w:after="80"/>
        <w:jc w:val="both"/>
        <w:rPr/>
      </w:pPr>
      <w:r>
        <w:rPr>
          <w:vertAlign w:val="superscript"/>
          <w:lang w:val="fr-CA"/>
        </w:rPr>
        <w:t>E-48</w:t>
      </w:r>
      <w:r>
        <w:rPr>
          <w:lang w:val="fr-CA"/>
        </w:rPr>
        <w:tab/>
        <w:t>Đó là vấn đề ngày hôm nay. Họ không tin chắc sau khi đã học biết. Chúng - chúng ta... Một người trẻ tuổi ngày nay muốn đi học. Những người Ngũ Tuần chúng ta, họ làm gì? Trước tiên, họ phải gởi anh ta đến trường khoảng 10 năm để có được bằng Cử nhân Văn chương (Đúng thế.), một Thần học viện nào đó. Và khi ra trường, phải học hết những sách dạy lễ nghi. Khi ra trường, anh ta vẫn không tin chắc.</w:t>
      </w:r>
    </w:p>
    <w:p>
      <w:pPr>
        <w:pStyle w:val="Normal"/>
        <w:snapToGrid w:val="false"/>
        <w:spacing w:before="0" w:after="80"/>
        <w:jc w:val="both"/>
        <w:rPr>
          <w:lang w:val="fr-CA"/>
        </w:rPr>
      </w:pPr>
      <w:r>
        <w:rPr>
          <w:lang w:val="fr-CA"/>
        </w:rPr>
        <w:tab/>
        <w:t xml:space="preserve">Anh em biết, Đức Chúa Trời làm cho dân sự sẵn sàng, tốt hơn tin chắc trong 10 ngày hơn là chúng ta có thể có được chúng trong 10 năm. Khi ra trường, họ vẫn không tin chắc, bởi vì họ đã bị truyền thống tiêm nhiễm vào trong người. Nhưng khi họ chờ đợi Đức Chúa Trời trong 10 ngày, thì lúc đó họ nhất định tin chắc. Họ dứt khoát tin chắc. Một số người ở Ngũ Tuần thậm chí không thể viết tên của chính họ. Nhưng họ đã tin chắc rằng đó là Đức Chúa Trời. Họ biết là điều đó. Họ sẽ -- họ sẽ chết vì điều đó. Họ biết đó chính là Đức Chúa Trời. Họ đã tin chắc. Đúng thế. </w:t>
      </w:r>
    </w:p>
    <w:p>
      <w:pPr>
        <w:pStyle w:val="Normal"/>
        <w:snapToGrid w:val="false"/>
        <w:spacing w:before="0" w:after="80"/>
        <w:jc w:val="both"/>
        <w:rPr/>
      </w:pPr>
      <w:r>
        <w:rPr>
          <w:vertAlign w:val="superscript"/>
          <w:lang w:val="fr-CA"/>
        </w:rPr>
        <w:t>E-49</w:t>
      </w:r>
      <w:r>
        <w:rPr>
          <w:lang w:val="fr-CA"/>
        </w:rPr>
        <w:tab/>
        <w:t>Cho nên họ tin chắc về Sứ điệp của Ngài. Họ tin chắc về công việc Ngài. Và điều nữa, họ đã quả quyết. Họ không phải đi ra, và một số nói, “Nào, đợi đã. Anh xuất thân từ trường học nào? Nào, đợi đã. Làm sao anh định đi ra mà không có thẻ thông công? Anh định làm gì?” Họ đã tin chắc. (Tôi sẽ nói điều gì đó). Họ tin chắc Ngài là mọi điều họ cần.</w:t>
      </w:r>
    </w:p>
    <w:p>
      <w:pPr>
        <w:pStyle w:val="Normal"/>
        <w:snapToGrid w:val="false"/>
        <w:spacing w:before="0" w:after="80"/>
        <w:jc w:val="both"/>
        <w:rPr/>
      </w:pPr>
      <w:r>
        <w:rPr>
          <w:lang w:val="fr-CA"/>
        </w:rPr>
        <w:tab/>
        <w:t xml:space="preserve">Tuy nhiên chúng ta đã không đạt đến chỗ đó. </w:t>
      </w:r>
      <w:r>
        <w:rPr/>
        <w:t>Ừm-m. Họ tin chắc. Họ không cần nền học vấn. Họ tin chắc rằng họ không cần thẻ hội viên. Họ không cần... Họ biết rằng họ là dòng dõi của Áp-ra-ham, mà Đức Chúa Trời có thể thực hiện những gì Ngài đã hứa. Họ tin chắc rằng Ngài là mọi điều họ cần. Họ không cần chất ướp xác chết Giáo phái. Họ đã được tiêm vào rồi, và họ tin chắc nó hữu hiệu để chăm sóc họ. Họ tin chắc đó là mọi thứ họ cần.</w:t>
      </w:r>
    </w:p>
    <w:p>
      <w:pPr>
        <w:pStyle w:val="Normal"/>
        <w:snapToGrid w:val="false"/>
        <w:jc w:val="both"/>
        <w:rPr/>
      </w:pPr>
      <w:r>
        <w:rPr/>
        <w:tab/>
        <w:t>Ở đây là điều khác, như người anh em trẻ tuổi đã nói với tôi hôm qua... Tôi đã nói với anh ta, “Có lẽ bà nội của tôi không đúng.”</w:t>
      </w:r>
    </w:p>
    <w:p>
      <w:pPr>
        <w:pStyle w:val="Normal"/>
        <w:snapToGrid w:val="false"/>
        <w:spacing w:before="0" w:after="80"/>
        <w:jc w:val="both"/>
        <w:rPr/>
      </w:pPr>
      <w:r>
        <w:rPr/>
        <w:tab/>
        <w:t>Nói rằng, “Thôi được, tôi nói cho anh biết. Người ta không để ý đâu. Tôi nghĩ họ không quan tâm nhiều đến điều đó.”</w:t>
      </w:r>
    </w:p>
    <w:p>
      <w:pPr>
        <w:pStyle w:val="Normal"/>
        <w:snapToGrid w:val="false"/>
        <w:spacing w:before="0" w:after="80"/>
        <w:jc w:val="both"/>
        <w:rPr/>
      </w:pPr>
      <w:r>
        <w:rPr>
          <w:vertAlign w:val="superscript"/>
        </w:rPr>
        <w:t>E-50</w:t>
      </w:r>
      <w:r>
        <w:rPr/>
        <w:tab/>
        <w:t>Những anh em đi ra từ Ngũ Tuần ở trên đó, họ đã tin chắc rằng Ngài là mọi điều họ cần, và họ tin chắc rằng đó là mọi điều dân sự cần, là Ngài. Và tôi tin chắc giống như vậy. Tôi không quả quyết... Họ không chỉ nói với tôi phải nói tốt hơn, và phải làm điều nầy, điều nọ, điều kia, và tốt hơn là đứng im lặng đằng sau bục giảng để làm cho... Đó là tâm lý.</w:t>
      </w:r>
    </w:p>
    <w:p>
      <w:pPr>
        <w:pStyle w:val="Normal"/>
        <w:snapToGrid w:val="false"/>
        <w:spacing w:before="0" w:after="80"/>
        <w:jc w:val="both"/>
        <w:rPr/>
      </w:pPr>
      <w:r>
        <w:rPr/>
        <w:tab/>
        <w:t>Anh em nói, “Tốt, lớp người tốt hơn chăm sóc...” Lớp người của Đức Chúa Trời sẽ chăm sóc nó. Ngài làm việc trên cả hai đầu của đường lối. Tôi tin chắc rằng dân sự không cần những bảng ghi điểm dài, to lớn, vĩ đại về điều nầy, điều kia, điều nọ. Tôi tin chắc. Bởi vì tôi biết những gì nó đã thực hiện cho tôi; tôi tin chắc nó sẽ làm cho họ giống như vậy. Vâng, thưa quí vị. Tôi tin chắc rằng Ngài sẽ đáp ứng mọi nhu cầu của họ. Tôi tin chắc Ngài sẽ đáp ứng tất cả những nhu cầu của những người khác.</w:t>
      </w:r>
    </w:p>
    <w:p>
      <w:pPr>
        <w:pStyle w:val="Normal"/>
        <w:snapToGrid w:val="false"/>
        <w:spacing w:before="0" w:after="80"/>
        <w:jc w:val="both"/>
        <w:rPr/>
      </w:pPr>
      <w:r>
        <w:rPr>
          <w:vertAlign w:val="superscript"/>
        </w:rPr>
        <w:t>E-51</w:t>
      </w:r>
      <w:r>
        <w:rPr/>
        <w:tab/>
        <w:t>Cách đây không lâu ở đây tôi đã đọc về Hudson Taylor. Nhiều anh em đã đọc về người đó, nhà Truyền giáo vĩ đại đến Trung hoa. Có một người trẻ tuổi đến với ông ngày nọ, khoảng chừng 14, 15 tuổi. Cậu ta nói, “Thưa ông Taylor, tôi tin tôi có sự kêu gọi trong đời làm Mục sư. Khi tôi được 25 tuổi,” cậu ta nói, “Ông biết gì không, tôi sẽ theo học trường của ông, và tôi muốn học.”</w:t>
      </w:r>
    </w:p>
    <w:p>
      <w:pPr>
        <w:pStyle w:val="Normal"/>
        <w:snapToGrid w:val="false"/>
        <w:jc w:val="both"/>
        <w:rPr/>
      </w:pPr>
      <w:r>
        <w:rPr/>
        <w:tab/>
        <w:t>Ông Taylor, một Cơ-đốc-nhân cao quí, nói rằng, “Con ơi, đừng chờ cho đến khi cây đèn đã cháy hết một nửa. Hãy đi khi nó được thắp lên.”</w:t>
      </w:r>
    </w:p>
    <w:p>
      <w:pPr>
        <w:pStyle w:val="Normal"/>
        <w:snapToGrid w:val="false"/>
        <w:jc w:val="both"/>
        <w:rPr/>
      </w:pPr>
      <w:r>
        <w:rPr/>
        <w:tab/>
        <w:t>Đúng thế. Anh em không cần theo học trường nầy hay trường kia.</w:t>
      </w:r>
    </w:p>
    <w:p>
      <w:pPr>
        <w:pStyle w:val="Normal"/>
        <w:snapToGrid w:val="false"/>
        <w:jc w:val="both"/>
        <w:rPr/>
      </w:pPr>
      <w:r>
        <w:rPr/>
        <w:tab/>
        <w:t>Anh em nói, “Ồ, cây đèn vừa được thắp lên.”</w:t>
      </w:r>
    </w:p>
    <w:p>
      <w:pPr>
        <w:pStyle w:val="Normal"/>
        <w:snapToGrid w:val="false"/>
        <w:jc w:val="both"/>
        <w:rPr/>
      </w:pPr>
      <w:r>
        <w:rPr/>
        <w:tab/>
        <w:t>Đúng thế, khi nó được châm vào.</w:t>
      </w:r>
    </w:p>
    <w:p>
      <w:pPr>
        <w:pStyle w:val="Normal"/>
        <w:snapToGrid w:val="false"/>
        <w:jc w:val="both"/>
        <w:rPr/>
      </w:pPr>
      <w:r>
        <w:rPr/>
        <w:tab/>
        <w:t>“Thôi được, tôi không biết hệ thống thần học nào.”</w:t>
      </w:r>
    </w:p>
    <w:p>
      <w:pPr>
        <w:pStyle w:val="Normal"/>
        <w:snapToGrid w:val="false"/>
        <w:spacing w:before="0" w:after="80"/>
        <w:jc w:val="both"/>
        <w:rPr/>
      </w:pPr>
      <w:r>
        <w:rPr/>
        <w:tab/>
        <w:t>Anh em không cần biết. Hãy đi nói cho họ nó được thắp lên như thế nào. Có lẽ nó sẽ chiếu sáng họ.”</w:t>
      </w:r>
    </w:p>
    <w:p>
      <w:pPr>
        <w:pStyle w:val="Normal"/>
        <w:snapToGrid w:val="false"/>
        <w:spacing w:before="0" w:after="80"/>
        <w:jc w:val="both"/>
        <w:rPr/>
      </w:pPr>
      <w:r>
        <w:rPr/>
        <w:tab/>
        <w:t>Những gì chúng ta cần là thời gian thắp đèn, quyền năng của Đức Thánh Linh, thay vì quá nhiều giáo điều do con người làm ra nầy, sự đào tạo hệ thống thần học. Tôi tin chắc đó là điều dân sự cần. Cho dù người đó có kiến thức cơ bản hay không, cho dù anh ta biết cà phê bột từ hột cà-phê mà ra hay không, nếu anh ta cứ để cho ngọn đèn chiếu sáng, Đức Chúa Trời sẽ lo phần còn lại của nó. Đúng. Tôi tin chắc rằng đó là mọi điều người đó cần.</w:t>
      </w:r>
    </w:p>
    <w:p>
      <w:pPr>
        <w:pStyle w:val="Normal"/>
        <w:snapToGrid w:val="false"/>
        <w:spacing w:before="0" w:after="80"/>
        <w:jc w:val="both"/>
        <w:rPr/>
      </w:pPr>
      <w:r>
        <w:rPr>
          <w:vertAlign w:val="superscript"/>
        </w:rPr>
        <w:t>E-52</w:t>
      </w:r>
      <w:r>
        <w:rPr/>
        <w:tab/>
        <w:t xml:space="preserve">Người mù mà Chúa Jêsus đã chữa lành, người đó không thể tranh cãi với hệ thống thần học của Thầy Tế lễ. Họ đi đến, hết thảy những Thầy Tế lễ ở chung quanh, và nói, “Ngươi biết đấy, đây là Tiến sĩ nầy Tiến sĩ nọ. Ngươi thuộc về một Giáo hội nào đó.” Anh ta không thể tranh cãi với hệ thống thần học của họ. Họ nói, “Thôi được, chúng ta biết người nầy là tội nhân. Chúng ta biết Ngài là ai. Anh ta không tranh cãi với sự dạy dỗ của chúng ta. Người Đó làm gì? Người Đó lừa dối dân chúng. Người Đó dẫn họ đi chệch đường. Chúng ta biết người đó là là kẻ có tội.” Thưa anh em, anh ta không thể tranh cãi với hệ thống Thần học, nhưng anh ta tin chắc anh có thể thấy. Đúng thế. </w:t>
      </w:r>
    </w:p>
    <w:p>
      <w:pPr>
        <w:pStyle w:val="Normal"/>
        <w:snapToGrid w:val="false"/>
        <w:spacing w:before="0" w:after="80"/>
        <w:jc w:val="both"/>
        <w:rPr/>
      </w:pPr>
      <w:r>
        <w:rPr/>
        <w:tab/>
        <w:t>Tôi nghĩ rằng đó là điều chủ yếu ngày nay. Tôi không thể nói với anh em tôi nên ở đâu, và hoặc là anh em phải là thế nầy, hay là thế kia; Nhưng chúng ta hoàn toàn tin chắc rằng chúng ta có được điều gì đó. Giống như quí bà lớn tuổi người da màu đã - đã nói, “Anh em ơi, tôi - tôi muốn dâng lời làm chứng.”</w:t>
      </w:r>
    </w:p>
    <w:p>
      <w:pPr>
        <w:pStyle w:val="Normal"/>
        <w:snapToGrid w:val="false"/>
        <w:spacing w:before="0" w:after="80"/>
        <w:jc w:val="both"/>
        <w:rPr/>
      </w:pPr>
      <w:r>
        <w:rPr/>
        <w:tab/>
        <w:t>“Cứ nói đi, thưa chị.”</w:t>
      </w:r>
    </w:p>
    <w:p>
      <w:pPr>
        <w:pStyle w:val="Normal"/>
        <w:snapToGrid w:val="false"/>
        <w:spacing w:before="0" w:after="80"/>
        <w:jc w:val="both"/>
        <w:rPr/>
      </w:pPr>
      <w:r>
        <w:rPr/>
        <w:tab/>
        <w:t>Chị ấy nói, “Anh biết gì không? Tôi - tôi - tôi không biết mình nên làm gì,” chị ấy nói, “và - và - và và tôi không cần là gì.” Nhưng chị ấy nói, “Tôi chỉ biết chắc chắn một điều. Tôi đã không còn là tôi trước đây.”</w:t>
      </w:r>
    </w:p>
    <w:p>
      <w:pPr>
        <w:pStyle w:val="Normal"/>
        <w:snapToGrid w:val="false"/>
        <w:spacing w:before="0" w:after="80"/>
        <w:jc w:val="both"/>
        <w:rPr/>
      </w:pPr>
      <w:r>
        <w:rPr/>
        <w:tab/>
        <w:t xml:space="preserve">Vì thế tôi nghĩ điều đó gần như tốt. Tôi - tôi không muốn là gì. Tôi không sẽ là gì cả. Nhưng tôi biết tôi không còn là tôi trước đây. Đúng thế. Tại sao? Ít nhất cây đèn đã được thắp lên. A-men! </w:t>
      </w:r>
    </w:p>
    <w:p>
      <w:pPr>
        <w:pStyle w:val="Normal"/>
        <w:snapToGrid w:val="false"/>
        <w:spacing w:before="0" w:after="80"/>
        <w:jc w:val="both"/>
        <w:rPr/>
      </w:pPr>
      <w:r>
        <w:rPr>
          <w:vertAlign w:val="superscript"/>
        </w:rPr>
        <w:t>E-53</w:t>
      </w:r>
      <w:r>
        <w:rPr/>
        <w:tab/>
        <w:t xml:space="preserve">Đa-vít, thế nào, ông là một người nhỏ nhất trong khắp đạo quân ngày ấy, anh chàng nhỏ bé hồng hào. Ông không được huấn luyện tốt nhất. Nhưng ông đã tin chắc rằng Đức Chúa Trời mà ông hầu việc, mà ông sẽ có kinh nghiệm, ông có thể giết chết một con sư tử đang đuổi theo ông, ông có thể giết một con gấu đang cố giết ông.. Ông đã tin chắc nếu người Phi-li-tin không chịu cắt bì kia đang tàn phá Đức Chúa Trời của ông và đạo quân của ông, “Ngài có thể giao nó trong tay tôi.” A-men! A-men! </w:t>
      </w:r>
    </w:p>
    <w:p>
      <w:pPr>
        <w:pStyle w:val="Normal"/>
        <w:snapToGrid w:val="false"/>
        <w:spacing w:before="0" w:after="80"/>
        <w:jc w:val="both"/>
        <w:rPr/>
      </w:pPr>
      <w:r>
        <w:rPr/>
        <w:tab/>
        <w:t>Sau-lơ đã nói, “Chờ một chút, con trai. Ta sẽ cho con được huấn luyện một chút. Ta sẽ ban cho con bằng Tiến sĩ Văn chương trong vài phút. Hãy thử mang cái khiên của ta vào.”</w:t>
      </w:r>
    </w:p>
    <w:p>
      <w:pPr>
        <w:pStyle w:val="Normal"/>
        <w:snapToGrid w:val="false"/>
        <w:spacing w:before="0" w:after="80"/>
        <w:jc w:val="both"/>
        <w:rPr/>
      </w:pPr>
      <w:r>
        <w:rPr/>
        <w:tab/>
        <w:t xml:space="preserve">Nó thật sự đè nặng anh chàng nhỏ bé ấy xuống. Nói rằng, “Hãy cởi thứ nầy ra khỏi tôi.” Ông đã thấy chiếc áo vét Giáo hội đó không thích hợp -- với người của Đức Chúa Trời. “Hãy để tôi làm theo cách của tôi trước đây.” Đúng thế. </w:t>
      </w:r>
    </w:p>
    <w:p>
      <w:pPr>
        <w:pStyle w:val="Normal"/>
        <w:snapToGrid w:val="false"/>
        <w:spacing w:before="0" w:after="80"/>
        <w:jc w:val="both"/>
        <w:rPr/>
      </w:pPr>
      <w:r>
        <w:rPr/>
        <w:tab/>
        <w:t>Ồ, nếu Hội Thánh nầy ngày nay sẽ đi vào Louisville theo cách nó đã bắt đầu cách đây 50 năm, anh em sẽ giết chết hết mọi ma quỉ đến trước anh em. Đó là Lời hứa của Đức Chúa Trời. Thế nhưng anh em phải tin chắc rằng Đấng Christ ở với anh em. Anh em phải tin chắc, rồi anh em quan tâm đến người khác.</w:t>
      </w:r>
    </w:p>
    <w:p>
      <w:pPr>
        <w:pStyle w:val="Normal"/>
        <w:snapToGrid w:val="false"/>
        <w:spacing w:before="0" w:after="80"/>
        <w:jc w:val="both"/>
        <w:rPr/>
      </w:pPr>
      <w:r>
        <w:rPr>
          <w:vertAlign w:val="superscript"/>
        </w:rPr>
        <w:t>E-54</w:t>
      </w:r>
      <w:r>
        <w:rPr/>
        <w:tab/>
        <w:t xml:space="preserve">Sam-sôn đã đối đầu trên... Ngoài đồng ruộng với 1.000 người Phi-li-tin. Ông đã nhìn. Ông không có gì trong tay. Ông là một người hơi nhỏ bé một chút, tóc quăn, gần như thế, 7 lọn tóc dài trên lưng ông. Và ở đây 1.000 người Phi-li-tin đang vây quanh ông. </w:t>
      </w:r>
    </w:p>
    <w:p>
      <w:pPr>
        <w:pStyle w:val="Normal"/>
        <w:snapToGrid w:val="false"/>
        <w:spacing w:before="0" w:after="80"/>
        <w:jc w:val="both"/>
        <w:rPr/>
      </w:pPr>
      <w:r>
        <w:rPr/>
        <w:tab/>
        <w:t>Ông nhìn. Ông không phải là người tranh chấp tay đôi. Ông không có bằng Cử nhân Văn chương, hay Tiến Sĩ Triết học, hoặc Tiến sĩ Luật kép để biết cách trông chừng tình huống. Nhưng cảm thấy phía sau ở đây, ông vẫn có Lời hứa. Lúc đó ông đã tin chắc. Ông không được huấn luyện, ông tin chắc rằng Đức Chúa Trời ở với ông, bởi vì ông có chứng cớ treo ngay trên đầu mình.</w:t>
      </w:r>
    </w:p>
    <w:p>
      <w:pPr>
        <w:pStyle w:val="Normal"/>
        <w:snapToGrid w:val="false"/>
        <w:spacing w:before="0" w:after="80"/>
        <w:jc w:val="both"/>
        <w:rPr/>
      </w:pPr>
      <w:r>
        <w:rPr/>
        <w:tab/>
        <w:t>Ôi Đức Chúa Trời ơi. Con ước gì con có thể làm điều gì đó. Ước gì con có thể - có một xô điều đó và con có thể đổ xuống cổ mọi người và nói, “Đầy lên. Đây nầy. Đầy lên đi.”</w:t>
      </w:r>
    </w:p>
    <w:p>
      <w:pPr>
        <w:pStyle w:val="Normal"/>
        <w:snapToGrid w:val="false"/>
        <w:spacing w:before="0" w:after="80"/>
        <w:jc w:val="both"/>
        <w:rPr/>
      </w:pPr>
      <w:r>
        <w:rPr>
          <w:vertAlign w:val="superscript"/>
        </w:rPr>
        <w:t>E-55</w:t>
      </w:r>
      <w:r>
        <w:rPr/>
        <w:tab/>
        <w:t>Tin chắc và rồi quan tâm đến dân sự mình. Môi-se, một Tiên tri bỏ trốn, ông đã mất hết hi vọng. “Ôi, Y-sơ-ra-ên sẽ không bao giờ được giải cứu. Đó là điều mẹ ta đã nói.” Nhưng trong chính ông cố thực hiện điều đó. Đó là những gì Hội thánh đang cố gắng làm, cố gắng làm cho tất cả tín đồ ‘Một Ngôi’ thành ‘Ba Ngôi’, ‘Ba Ngôi’ thành ‘Một Ngôi’, Giáo hội Đức Chúa Trời là thế nầy thế nọ, và Giám Lý thành Báp-tít. Anh em sẽ không bao giờ làm điều đó. Anh em đang làm gì? Đó chỉ là -- chỉ là tâm lý, một sự thay đổi tâm trí. Trong cả đám ấy là gì, anh em thấy Đức Chúa Trời trong toàn bộ sự việc ở đâu?</w:t>
      </w:r>
    </w:p>
    <w:p>
      <w:pPr>
        <w:pStyle w:val="Normal"/>
        <w:snapToGrid w:val="false"/>
        <w:spacing w:before="0" w:after="80"/>
        <w:jc w:val="both"/>
        <w:rPr/>
      </w:pPr>
      <w:r>
        <w:rPr/>
        <w:tab/>
      </w:r>
      <w:r>
        <w:rPr>
          <w:lang w:val="fr-CA"/>
        </w:rPr>
        <w:t xml:space="preserve">Đó là lý do. Đó là lý do. </w:t>
      </w:r>
      <w:r>
        <w:rPr/>
        <w:t>Họ cũng không tin chắc. Họ tin chắc họ là Giáo phái, nhưng họ không tin chắc Đức Chúa Trời ở với họ, hay họ sẽ không hành động như cách họ muốn. Họ nói làm, nhưng chỉ là lời nói, những hành động của họ mạnh mẽ hơn lời nói. Nhưng bởi trái của họ mà anh em biết cây, sự xưng nhận của họ đúng hay không. Nói họ tin Đức Chúa Trời, rằng Ngài là Đức Chúa Trời vĩ đại, Ngài là Đức Chúa Trời không hề hay đổi, mà chối bỏ Ngài ư? Ồ, chao ôi, nói điều đó cho ngày nào khác chăng? Vô lý.</w:t>
      </w:r>
    </w:p>
    <w:p>
      <w:pPr>
        <w:pStyle w:val="Normal"/>
        <w:snapToGrid w:val="false"/>
        <w:spacing w:before="0" w:after="80"/>
        <w:jc w:val="both"/>
        <w:rPr/>
      </w:pPr>
      <w:r>
        <w:rPr>
          <w:vertAlign w:val="superscript"/>
        </w:rPr>
        <w:t>E-56</w:t>
      </w:r>
      <w:r>
        <w:rPr/>
        <w:tab/>
        <w:t>Môi-se cần được tin chắc. Ông không có kinh nghiệm, tuy nhiên ông là -- ông là con người vĩ đại. Ông là một chiến binh. Ông nghĩ rằng bởi sự đào tạo ông đã có... Ông đã giết chết một người Ê-díp-tô, lấy đất lấp lên trên, nói rằng, “Tôi sẽ làm điều đó.” Và thử thách nhỏ trước tiên đến, “Thời đại phép lạ đã qua rồi.” Ông đã đi vào đồng vắng.</w:t>
      </w:r>
    </w:p>
    <w:p>
      <w:pPr>
        <w:pStyle w:val="Normal"/>
        <w:snapToGrid w:val="false"/>
        <w:spacing w:before="0" w:after="80"/>
        <w:jc w:val="both"/>
        <w:rPr/>
      </w:pPr>
      <w:r>
        <w:rPr/>
        <w:tab/>
        <w:t>Nhưng ngày nọ Đức Chúa Trời đã gọi nhà Tiên tri đào tẩu. Ông thấy một bụi gai đang cháy. Ông nhìn chăm chú -- đứng nhìn nó một lát, và nó cháy mà không tàn. Bước lại gần nó hơn, ông nói, “Đó là bụi gai lạ. Ta không biết các chất hóa học gì đã được rải trên lá cây kia, để giữ nó cháy.”</w:t>
      </w:r>
    </w:p>
    <w:p>
      <w:pPr>
        <w:pStyle w:val="Normal"/>
        <w:snapToGrid w:val="false"/>
        <w:jc w:val="both"/>
        <w:rPr/>
      </w:pPr>
      <w:r>
        <w:rPr/>
        <w:tab/>
        <w:t>Một Tiếng Phán rằng, “Hỡi Môi-se, hãy cởi giày ngươi ra.”</w:t>
      </w:r>
    </w:p>
    <w:p>
      <w:pPr>
        <w:pStyle w:val="Normal"/>
        <w:snapToGrid w:val="false"/>
        <w:jc w:val="both"/>
        <w:rPr/>
      </w:pPr>
      <w:r>
        <w:rPr/>
        <w:tab/>
        <w:t>“Vâng, lạy Chúa.” Ông đến gần.</w:t>
      </w:r>
    </w:p>
    <w:p>
      <w:pPr>
        <w:pStyle w:val="Normal"/>
        <w:snapToGrid w:val="false"/>
        <w:spacing w:before="0" w:after="80"/>
        <w:jc w:val="both"/>
        <w:rPr/>
      </w:pPr>
      <w:r>
        <w:rPr/>
        <w:tab/>
        <w:t>Ngài Phán, “Ngươi đã mất sự quan tâm vì điều gì? Ta đã nghe tiếng than khóc của dân Ta. Ngươi có thể bỏ họ chạy vì điều gì? Tại sao ngươi lẩn tránh trách nhiệm? Ta đã nghe tiếng than khóc của dân Ta. Ta nhớ lại Lời Ta đã Hứa với Áp-ra-ham tổ phụ của họ.”</w:t>
      </w:r>
    </w:p>
    <w:p>
      <w:pPr>
        <w:pStyle w:val="Normal"/>
        <w:snapToGrid w:val="false"/>
        <w:jc w:val="both"/>
        <w:rPr/>
      </w:pPr>
      <w:r>
        <w:rPr>
          <w:vertAlign w:val="superscript"/>
        </w:rPr>
        <w:t>E-57</w:t>
      </w:r>
      <w:r>
        <w:rPr/>
        <w:tab/>
        <w:t>Chúng ta cần Môi-se khác. Môi-se hoàn toàn tin chắc. Ông đã quá tin đến nỗi ngày hôm sau ông đặt vợ mình lên lưng lừa, một đứa bé trên hông nàng, và ở đây ông đi xuống xứ Ê-díp-tô vì sự xâm phạm chỉ có một con người. Anh em biết rằng, khi anh em tin chắc điều đó khiến anh em hành động trông buồn cười với thế gian. Nhưng khi anh em tin chắc, anh em quả quyết. Nói rằng, “Anh đi đâu, Môi-se?”</w:t>
      </w:r>
    </w:p>
    <w:p>
      <w:pPr>
        <w:pStyle w:val="Normal"/>
        <w:snapToGrid w:val="false"/>
        <w:jc w:val="both"/>
        <w:rPr/>
      </w:pPr>
      <w:r>
        <w:rPr/>
        <w:tab/>
        <w:t>“Đi xuống để tiếp quản.” Và ông đã làm điều đó. Tại sao? Ông đã tin chắc rằng đó là Đức Chúa Trời.</w:t>
      </w:r>
    </w:p>
    <w:p>
      <w:pPr>
        <w:pStyle w:val="Normal"/>
        <w:snapToGrid w:val="false"/>
        <w:jc w:val="both"/>
        <w:rPr/>
      </w:pPr>
      <w:r>
        <w:rPr/>
        <w:tab/>
        <w:t>Đó là điều rắc rối với người Ngũ Tuần chúng ta. Ơn phước nầy mà chúng ta có, đôi khi chúng ta tự hỏi. Đúng thế. Thưa các bạn. Tôi không chỉ cố gắng nói chuyện qua răng tôi lúc nầy. Đúng thế. Những hành động của chúng ta chứng minh điều đó.</w:t>
      </w:r>
    </w:p>
    <w:p>
      <w:pPr>
        <w:pStyle w:val="Normal"/>
        <w:snapToGrid w:val="false"/>
        <w:jc w:val="both"/>
        <w:rPr/>
      </w:pPr>
      <w:r>
        <w:rPr/>
        <w:tab/>
        <w:t>Ngăn cản Môi-se lại, nói, “Môi-se, chờ một chút. Tôi tin ông đúng, thưa ông. Tôi là Tiến sĩ Thần học.”</w:t>
      </w:r>
    </w:p>
    <w:p>
      <w:pPr>
        <w:pStyle w:val="Normal"/>
        <w:snapToGrid w:val="false"/>
        <w:spacing w:before="0" w:after="80"/>
        <w:jc w:val="both"/>
        <w:rPr/>
      </w:pPr>
      <w:r>
        <w:rPr/>
        <w:tab/>
        <w:t>“Hãy tránh đường.” Ông đã hoàn toàn tin chắc. Khi ông đã tin chắc, lúc ấy ông quan tâm về những gì Đức Chúa Trời muốn làm.</w:t>
      </w:r>
    </w:p>
    <w:p>
      <w:pPr>
        <w:pStyle w:val="Normal"/>
        <w:snapToGrid w:val="false"/>
        <w:spacing w:before="0" w:after="80"/>
        <w:jc w:val="both"/>
        <w:rPr/>
      </w:pPr>
      <w:r>
        <w:rPr>
          <w:vertAlign w:val="superscript"/>
        </w:rPr>
        <w:t>E-58</w:t>
      </w:r>
      <w:r>
        <w:rPr/>
        <w:tab/>
        <w:t>Ngày nay tôi tin chắc rằng tôi đang cố hết sức làm những gì tôi nghĩ Đức Chúa Trời muốn làm, là chặt nhỏ Thời Đại Hội thánh Lao-đi-xê-nầy... [Băng trống. - Bt]... Đứng một mình với Đức Chúa Trời, nhưng tôi đã cố thực hiện sứ mệnh của mình. Tôi không đưa họ lên thập tự. Tôi đã cố gắng nói cả hai phía, và cố gắng lôi kéo từ mọi cách, không kết hợp với bất cứ người nào, bởi vì tôi tin chắc, và tôi quan tâm. Tôi thấy nó đúng ngay ở trong Kinh thánh đây. Tôi có thể là không đám đọc điều đó với anh em, nhưng tôi --tôi biết điều đó. Anh em nên tự biết điều đó.</w:t>
      </w:r>
    </w:p>
    <w:p>
      <w:pPr>
        <w:pStyle w:val="Normal"/>
        <w:snapToGrid w:val="false"/>
        <w:spacing w:before="0" w:after="80"/>
        <w:jc w:val="both"/>
        <w:rPr/>
      </w:pPr>
      <w:r>
        <w:rPr>
          <w:vertAlign w:val="superscript"/>
        </w:rPr>
        <w:t>E-59</w:t>
      </w:r>
      <w:r>
        <w:rPr/>
        <w:tab/>
        <w:t>Nào, để ý, tin chắc, và rồi quan tâm. Môi-se đã quan tâm khi ông nghe Tiếng của Đức Chúa Trời Phán với ông, và ông biết điều đó phù hợp với Kinh thánh. Khi một người đang đứng đó nhìn bụi cây đang cháy nầy, và nghe một Tiếng siêu nhiên gọi ông, ủy thác cho ông, ở lại sống với điều đó ngay tại đây với lời Kinh thánh, ông hoàn toàn tin chắc.</w:t>
      </w:r>
    </w:p>
    <w:p>
      <w:pPr>
        <w:pStyle w:val="Normal"/>
        <w:snapToGrid w:val="false"/>
        <w:spacing w:before="0" w:after="80"/>
        <w:jc w:val="both"/>
        <w:rPr/>
      </w:pPr>
      <w:r>
        <w:rPr/>
        <w:tab/>
        <w:t>Khi chúng ta thấy Đức Chúa Trời Hứa điều gì, và thấy nó xảy ra giống như thế nầy, và nói rằng, “Ồ, đó là nó là vậy. Tôi không biết lúc nầy. Có lẽ ‘Ba Ngôi’ thì đúng. Có lẽ ‘Một Ngôi’, có lẽ những người Giám Lý đúng.” Anh em chưa tin chắc. Đúng thế. Anh em không tin chắc. Anh em phải tin chắc, rồi anh em quan tâm. Ngày hôm sau ông đã ở trên đường hành động, đi xuống Ê-díp-tô để tiếp quản.</w:t>
      </w:r>
    </w:p>
    <w:p>
      <w:pPr>
        <w:pStyle w:val="Normal"/>
        <w:snapToGrid w:val="false"/>
        <w:spacing w:before="0" w:after="80"/>
        <w:jc w:val="both"/>
        <w:rPr/>
      </w:pPr>
      <w:r>
        <w:rPr>
          <w:vertAlign w:val="superscript"/>
        </w:rPr>
        <w:t>E-60</w:t>
      </w:r>
      <w:r>
        <w:rPr/>
        <w:tab/>
        <w:t>Dân Hê-bơ-rơ ở Ba-by-lôn, họ - họ tin chắc rằng Đức Chúa Trời có thể giải cứu họ. Nào, hãy nghe thật kỹ. Họ tin chắc rằng Đức Chúa Trời có thể giải cứu họ, và rồi họ tuyên bố quan điểm của mình. Bây giờ, anh em thấy hiểu điều tôi đang cố gắng làm cho anh em thực hiện không? Họ biết rằng Ngài đã Hứa vì họ không cúi đầu trước hình tượng, rằng Ngài là “Giê-hô-va Đức Chúa Trời của các ngươi,” và họ không thể cúi đầu trước hình tượng. Họ tin chắc rằng đó là Lời Đức Chúa Trời, Đức Chúa Trời đã quan tâm về điều đó.</w:t>
      </w:r>
    </w:p>
    <w:p>
      <w:pPr>
        <w:pStyle w:val="Normal"/>
        <w:snapToGrid w:val="false"/>
        <w:spacing w:before="0" w:after="80"/>
        <w:jc w:val="both"/>
        <w:rPr/>
      </w:pPr>
      <w:r>
        <w:rPr>
          <w:vertAlign w:val="superscript"/>
        </w:rPr>
        <w:t>E-61</w:t>
      </w:r>
      <w:r>
        <w:rPr/>
        <w:tab/>
        <w:t>Anh em hiểu tôi muốn nói gì không? Hãy trở lại với Lời. Nhận lấy đơn thuốc tôi đã nói cho anh em biết đêm nọ. Nếu anh em tin chắc rằng đó là Lời Đức Chúa Trời, nếu anh em tin chắc và biết Ngài có thể làm điều đó lần nữa, Ngài có thể mang chúng ta đến Phố Azusa khác, nếu anh em tin chắc rằng điều đó đúng về Lời Ngài, lúc ấy Đức Chúa Trời quan tâm về Lời Ngài được làm trọn. Nhưng chúng ta chưa tin chắc. Đúng thế. Chúng ta không tin chắc. Nếu có, thì ắt điều gì đó sẽ xảy ra.</w:t>
      </w:r>
    </w:p>
    <w:p>
      <w:pPr>
        <w:pStyle w:val="Normal"/>
        <w:snapToGrid w:val="false"/>
        <w:spacing w:before="0" w:after="80"/>
        <w:jc w:val="both"/>
        <w:rPr/>
      </w:pPr>
      <w:r>
        <w:rPr/>
        <w:tab/>
        <w:t>Anh em nói... Ở đây -- ở đây là mục tiêu của anh em. Anh em phải có súng, nhưng không lên cò. Hãy kéo, kéo, kéo cò; Nhưng cò bị hạ xuống. Hãy tin chắc, kéo cò, và rồi chạm đến nó. Điều gì đó xảy ra. Có lửa giáng xuống. Xem đấy, chúng ta chưa tin chắc.</w:t>
      </w:r>
    </w:p>
    <w:p>
      <w:pPr>
        <w:pStyle w:val="Normal"/>
        <w:snapToGrid w:val="false"/>
        <w:spacing w:before="0" w:after="80"/>
        <w:jc w:val="both"/>
        <w:rPr/>
      </w:pPr>
      <w:r>
        <w:rPr>
          <w:vertAlign w:val="superscript"/>
        </w:rPr>
        <w:t>E-62</w:t>
        <w:tab/>
      </w:r>
      <w:r>
        <w:rPr/>
        <w:t>Khi họ bắt đầu tin chắc rằng Ngài có thể đứng bên cạnh Lời Ngài, và Ngài sống, Ngài sẽ khẳng định Lời Ngài, thì họ tin chắc. Bây giờ, cũng giống như vậy, nếu chúng ta tin chắc Ngài giữ Lời Ngài... Nếu chúng ta tin chắc rằng Đức Chúa Trời giữ Lời Ngài, Đức Chúa Trời đã quan tâm để thực hiện Lời Ngài trong chúng ta nếu chúng ta quan tâm về điều đó.</w:t>
      </w:r>
    </w:p>
    <w:p>
      <w:pPr>
        <w:pStyle w:val="Normal"/>
        <w:snapToGrid w:val="false"/>
        <w:spacing w:before="0" w:after="80"/>
        <w:jc w:val="both"/>
        <w:rPr/>
      </w:pPr>
      <w:r>
        <w:rPr/>
        <w:tab/>
        <w:t>Ma-thê đã tin chắc khi bà chạy ra đó, và nói, “Lạy Chúa, nếu có Chúa ở đây anh tôi hẳn không chết.” Hãy xem. Sau khi Ngài bác bỏ lời đề nghị của bà, bà đã giống như người đàn bà Hi-lạp: Kiên trì. Chúng ta không đủ kiên trì, bởi vì chúng ta không tin chắc đủ.</w:t>
      </w:r>
    </w:p>
    <w:p>
      <w:pPr>
        <w:pStyle w:val="Normal"/>
        <w:snapToGrid w:val="false"/>
        <w:spacing w:before="0" w:after="80"/>
        <w:jc w:val="both"/>
        <w:rPr/>
      </w:pPr>
      <w:r>
        <w:rPr/>
        <w:tab/>
        <w:t>(Cảm ơn sự kiên nhẫn của anh em, nhưng cứ chờ chỉ lâu hơn một chút xíu nữa, cho đến khi tôi nói xong.)</w:t>
      </w:r>
    </w:p>
    <w:p>
      <w:pPr>
        <w:pStyle w:val="Normal"/>
        <w:snapToGrid w:val="false"/>
        <w:spacing w:before="0" w:after="80"/>
        <w:jc w:val="both"/>
        <w:rPr/>
      </w:pPr>
      <w:r>
        <w:rPr/>
        <w:tab/>
        <w:t>Bà đã tin chắc. Cho dù Ngài đã làm gì, và bất cứ ai khác nói gì về Ngài, bà đã tin chắc rằng Lời Kinh thánh hợp thức coi Ngài là Con Đức Chúa Trời. Nếu Ngài là Con của Đức Chúa Trời, Đức Chúa Trời đang làm việc qua những con người...</w:t>
      </w:r>
    </w:p>
    <w:p>
      <w:pPr>
        <w:pStyle w:val="Normal"/>
        <w:snapToGrid w:val="false"/>
        <w:spacing w:before="0" w:after="80"/>
        <w:jc w:val="both"/>
        <w:rPr/>
      </w:pPr>
      <w:r>
        <w:rPr/>
        <w:tab/>
        <w:t>Nếu người đàn bà đó trở lại trong Kinh thánh, người đàn bà Su-nem, có thể nhận biết con bà bởi vì Đức Chúa Trời coi như con người đó là một nhà Tiên tri, Ê-li; Nếu Ngài là Tiên tri của Ngài, thì Con Ngài thế nào? Con Ngài là Tiên tri Đức Chúa Trời. Vì thế nên bà đã tin chắc rằng điều đó đúng. Có lẽ bà đang làm bánh quy và chiên trứng, bà đang nghĩ về điều đó khi chị bà cố trách móc bà.</w:t>
      </w:r>
    </w:p>
    <w:p>
      <w:pPr>
        <w:pStyle w:val="Normal"/>
        <w:snapToGrid w:val="false"/>
        <w:spacing w:before="0" w:after="80"/>
        <w:jc w:val="both"/>
        <w:rPr/>
      </w:pPr>
      <w:r>
        <w:rPr>
          <w:vertAlign w:val="superscript"/>
        </w:rPr>
        <w:t>E-63</w:t>
      </w:r>
      <w:r>
        <w:rPr/>
        <w:tab/>
        <w:t>Để ý. Nào, hãy suy nghĩ về điều đó. Bà chạy ra và nói, “Lạy Chúa, nếu có Chúa ở đây, anh trai tôi sẽ không chết. Nhưng tôi hoàn toàn tin chắc... Tôi hoàn toàn tin chắc ngay cả lúc nầy, nếu Ngài cầu xin Đức Chúa Trời, Đức Chúa Trời sẽ ban cho Ngài điều Ngài cầu xin.”</w:t>
      </w:r>
    </w:p>
    <w:p>
      <w:pPr>
        <w:pStyle w:val="Normal"/>
        <w:snapToGrid w:val="false"/>
        <w:spacing w:before="0" w:after="80"/>
        <w:jc w:val="both"/>
        <w:rPr/>
      </w:pPr>
      <w:r>
        <w:rPr/>
        <w:tab/>
        <w:t>Ồ, anh em ơi, nếu chúng ta có thể chấp nhận Đức Thánh Linh điều đó đúng đắn ngay lúc nầy cách đó, hoàn toàn tin chắc, hoàn toàn tin chắc. Tại sao? Bà đã thấy Ngài nhận dạng chính mình Ngài (người đàn bà mẹ của Na-in). Bà biết điều đó cũng vậy. Bà tin điều đó; Tuy nhiên Ngài là một con người. Song bà đã tin điều dó.</w:t>
      </w:r>
    </w:p>
    <w:p>
      <w:pPr>
        <w:pStyle w:val="Normal"/>
        <w:snapToGrid w:val="false"/>
        <w:spacing w:before="0" w:after="80"/>
        <w:jc w:val="both"/>
        <w:rPr/>
      </w:pPr>
      <w:r>
        <w:rPr/>
        <w:tab/>
        <w:t>Điều đó không quá nhiều với Ngài; Chính là Đức Chúa Trời. Ngài là Đức Chúa Trời thành người. Bà biết rằng Ngài đủ điều kiện trong Kinh thánh. Ngài là Đấng Mê-si. Đức Chúa Trời đã chứng minh điều đó và minh chứng nó bằng Lời Ngài. Như - như Ngài đã Phán, “</w:t>
      </w:r>
      <w:r>
        <w:rPr>
          <w:b/>
        </w:rPr>
        <w:t xml:space="preserve">Nếu Ta không làm các công việc của Cha Ta, thì đừng tin Ta. </w:t>
      </w:r>
      <w:r>
        <w:rPr>
          <w:b/>
          <w:lang w:val="fr-CA"/>
        </w:rPr>
        <w:t>Điều đó không phải Ta. Chính Cha Ta ở trong Ta. Ngài làm các công việc. Ta không làm điều gì nếu Ta không thấy Cha làm điều đó trước.</w:t>
      </w:r>
      <w:r>
        <w:rPr>
          <w:lang w:val="fr-CA"/>
        </w:rPr>
        <w:t>” Hiểu không?</w:t>
      </w:r>
    </w:p>
    <w:p>
      <w:pPr>
        <w:pStyle w:val="Normal"/>
        <w:snapToGrid w:val="false"/>
        <w:spacing w:before="0" w:after="80"/>
        <w:jc w:val="both"/>
        <w:rPr/>
      </w:pPr>
      <w:r>
        <w:rPr>
          <w:lang w:val="fr-CA"/>
        </w:rPr>
        <w:tab/>
        <w:t>Bà tin chắc, và nói, “Lạy Chúa, mặc dù anh ấy đã chết, mặc dù đã chôn, dù anh ấy đang hôi thối; Nhưng thậm chí bây giờ nếu Ngài cầu xin Đức Chúa Trời, Đức Chúa Trời sẽ ban điều đó cho Ngài.”</w:t>
      </w:r>
    </w:p>
    <w:p>
      <w:pPr>
        <w:pStyle w:val="Normal"/>
        <w:snapToGrid w:val="false"/>
        <w:spacing w:before="0" w:after="80"/>
        <w:jc w:val="both"/>
        <w:rPr>
          <w:lang w:val="fr-CA"/>
        </w:rPr>
      </w:pPr>
      <w:r>
        <w:rPr>
          <w:lang w:val="fr-CA"/>
        </w:rPr>
        <w:tab/>
        <w:t>Chính Ngài đã sống lại, và ban cho bà Lẽ thật mà Ngài chưa từng Phán trước đó. “</w:t>
      </w:r>
      <w:r>
        <w:rPr>
          <w:b/>
          <w:lang w:val="fr-CA"/>
        </w:rPr>
        <w:t>Ta là Sự Sống Lại và Sự Sống.</w:t>
      </w:r>
      <w:r>
        <w:rPr>
          <w:lang w:val="fr-CA"/>
        </w:rPr>
        <w:t xml:space="preserve">” Đấy, mà đã đụng vào đích lúc ấy. Ngài có thể vận hành trên với bà. Khi Hội thánh đụng một quan điểm, Ngài sẽ vận hành bên trên. </w:t>
      </w:r>
    </w:p>
    <w:p>
      <w:pPr>
        <w:pStyle w:val="Normal"/>
        <w:snapToGrid w:val="false"/>
        <w:spacing w:before="0" w:after="80"/>
        <w:jc w:val="both"/>
        <w:rPr/>
      </w:pPr>
      <w:r>
        <w:rPr>
          <w:vertAlign w:val="superscript"/>
          <w:lang w:val="fr-CA"/>
        </w:rPr>
        <w:t>E-64</w:t>
      </w:r>
      <w:r>
        <w:rPr>
          <w:lang w:val="fr-CA"/>
        </w:rPr>
        <w:tab/>
        <w:t>Như tôi đã nói về người đàn bà... Nhiều người đã nói với tôi, “Hãy mặc kệ những người phụ nữ với đầu tóc của họ và những thứ như thế, và những người đàn ông nầy về những Giáo phái của họ, vân vân.” Và nói, “Tại sao anh không -- tại sao anh không dạy họ cách nhận lãnh những ân tứ? Nhiều người tin anh là một Tiên tri.”</w:t>
      </w:r>
    </w:p>
    <w:p>
      <w:pPr>
        <w:pStyle w:val="Normal"/>
        <w:snapToGrid w:val="false"/>
        <w:jc w:val="both"/>
        <w:rPr/>
      </w:pPr>
      <w:r>
        <w:rPr>
          <w:lang w:val="fr-CA"/>
        </w:rPr>
        <w:tab/>
        <w:t>Tôi nói, “Nhưng nhiều người nghĩ anh là cách đó. Họ tin điều đó. Chính tôi cũng tin. Tại sao anh không dạy họ làm thế nào hiểu được những sự việc để giúp đỡ Đức Chúa Trời?”</w:t>
      </w:r>
    </w:p>
    <w:p>
      <w:pPr>
        <w:pStyle w:val="Normal"/>
        <w:snapToGrid w:val="false"/>
        <w:jc w:val="both"/>
        <w:rPr>
          <w:lang w:val="fr-CA"/>
        </w:rPr>
      </w:pPr>
      <w:r>
        <w:rPr>
          <w:lang w:val="fr-CA"/>
        </w:rPr>
        <w:tab/>
        <w:t>Tôi nói, “Hãy chờ đợi cho đến khi họ có những kiến thức cơ bản; lúc ấy chúng ta sẽ dạy họ môn số học.” Đúng. Khi anh em sẽ chấp nhận nó...</w:t>
      </w:r>
    </w:p>
    <w:p>
      <w:pPr>
        <w:pStyle w:val="Normal"/>
        <w:snapToGrid w:val="false"/>
        <w:jc w:val="both"/>
        <w:rPr/>
      </w:pPr>
      <w:r>
        <w:rPr>
          <w:lang w:val="fr-CA"/>
        </w:rPr>
        <w:tab/>
        <w:t>Ma-thê nói, “Tôi tin Ngài là Con của Đức Chúa Trời đã đến thế gian.”</w:t>
      </w:r>
    </w:p>
    <w:p>
      <w:pPr>
        <w:pStyle w:val="Normal"/>
        <w:snapToGrid w:val="false"/>
        <w:jc w:val="both"/>
        <w:rPr/>
      </w:pPr>
      <w:r>
        <w:rPr>
          <w:lang w:val="fr-CA"/>
        </w:rPr>
        <w:tab/>
        <w:t>“</w:t>
      </w:r>
      <w:r>
        <w:rPr>
          <w:b/>
          <w:lang w:val="fr-CA"/>
        </w:rPr>
        <w:t>Ta là Sự Sống Lại và Sự Sống</w:t>
      </w:r>
      <w:r>
        <w:rPr>
          <w:lang w:val="fr-CA"/>
        </w:rPr>
        <w:t>.” Ồ, bà có thể... Bà có một sự mặc khải lúc ấy. “Người đã tin nơi Ta dù đã chết, song người sẽ sống. Hễ ai sống mà tin Ta sẽ không hề chết. Ngươi tin điều nầy chăng?”</w:t>
      </w:r>
    </w:p>
    <w:p>
      <w:pPr>
        <w:pStyle w:val="Normal"/>
        <w:snapToGrid w:val="false"/>
        <w:jc w:val="both"/>
        <w:rPr/>
      </w:pPr>
      <w:r>
        <w:rPr>
          <w:lang w:val="fr-CA"/>
        </w:rPr>
        <w:tab/>
        <w:t>Bà thưa rằng, “Tôi tin, lạy Chúa.” Ồ, chao ôi.</w:t>
      </w:r>
    </w:p>
    <w:p>
      <w:pPr>
        <w:pStyle w:val="Normal"/>
        <w:snapToGrid w:val="false"/>
        <w:spacing w:before="0" w:after="80"/>
        <w:jc w:val="both"/>
        <w:rPr>
          <w:lang w:val="fr-CA"/>
        </w:rPr>
      </w:pPr>
      <w:r>
        <w:rPr>
          <w:lang w:val="fr-CA"/>
        </w:rPr>
        <w:tab/>
        <w:t>“Các ngươi chôn người ở đâu?” Bà tin chắc rằng Ngài có thể làm điều đó.</w:t>
      </w:r>
    </w:p>
    <w:p>
      <w:pPr>
        <w:pStyle w:val="Normal"/>
        <w:snapToGrid w:val="false"/>
        <w:spacing w:before="0" w:after="80"/>
        <w:jc w:val="both"/>
        <w:rPr/>
      </w:pPr>
      <w:r>
        <w:rPr>
          <w:vertAlign w:val="superscript"/>
          <w:lang w:val="fr-CA"/>
        </w:rPr>
        <w:t>E-65</w:t>
      </w:r>
      <w:r>
        <w:rPr>
          <w:lang w:val="fr-CA"/>
        </w:rPr>
        <w:tab/>
        <w:t>Giai-ru tin chắc nếu Chúa Jêsus đặt tay Ngài trên con gái đau ốm của ông thì nó sẽ khỏe mạnh, bất chấp Giáo hội của ông nói gì về điều đó. “</w:t>
      </w:r>
      <w:r>
        <w:rPr>
          <w:rStyle w:val="Em"/>
          <w:b/>
          <w:lang w:val="fr-CA"/>
        </w:rPr>
        <w:t>Con gái nhỏ</w:t>
      </w:r>
      <w:r>
        <w:rPr>
          <w:b/>
          <w:lang w:val="fr-CA"/>
        </w:rPr>
        <w:t xml:space="preserve"> tôi gần chết; Xin Chúa đến, đặt tay trên nó, đặng nó lành mạnh và sống. Tôi tin chắc.</w:t>
      </w:r>
      <w:r>
        <w:rPr>
          <w:lang w:val="fr-CA"/>
        </w:rPr>
        <w:t>” Ông là loại người có đức tin thầm kín. “</w:t>
      </w:r>
      <w:r>
        <w:rPr>
          <w:rStyle w:val="Em"/>
          <w:lang w:val="fr-CA"/>
        </w:rPr>
        <w:t>X</w:t>
      </w:r>
      <w:r>
        <w:rPr>
          <w:lang w:val="fr-CA"/>
        </w:rPr>
        <w:t>in Chúa đến, đặt tay trên nó, đặng nó lành mạnh và sống.”</w:t>
      </w:r>
    </w:p>
    <w:p>
      <w:pPr>
        <w:pStyle w:val="Normal"/>
        <w:snapToGrid w:val="false"/>
        <w:spacing w:before="0" w:after="80"/>
        <w:jc w:val="both"/>
        <w:rPr/>
      </w:pPr>
      <w:r>
        <w:rPr>
          <w:lang w:val="fr-CA"/>
        </w:rPr>
        <w:tab/>
        <w:t>Lúc ấy có tin đến, “Nó đã chết.” Tim ông như giật thót lên.</w:t>
      </w:r>
    </w:p>
    <w:p>
      <w:pPr>
        <w:pStyle w:val="Normal"/>
        <w:snapToGrid w:val="false"/>
        <w:spacing w:before="0" w:after="80"/>
        <w:jc w:val="both"/>
        <w:rPr>
          <w:lang w:val="fr-CA"/>
        </w:rPr>
      </w:pPr>
      <w:r>
        <w:rPr>
          <w:lang w:val="fr-CA"/>
        </w:rPr>
        <w:tab/>
        <w:t>Chúa Jêsus trên đường đi, Phán rằng, “Ta đã chẳng bảo các ngươi, nếu các ngươi chỉ tin, các ngươi có thể thấy sự vinh hiển của Đức Chúa Trời sao?” Ông đã tin chắc. “Chúng ta hãy cứ đi,” Tin chắc hoàn toàn.</w:t>
      </w:r>
    </w:p>
    <w:p>
      <w:pPr>
        <w:pStyle w:val="Normal"/>
        <w:snapToGrid w:val="false"/>
        <w:spacing w:before="0" w:after="80"/>
        <w:jc w:val="both"/>
        <w:rPr/>
      </w:pPr>
      <w:r>
        <w:rPr>
          <w:vertAlign w:val="superscript"/>
          <w:lang w:val="fr-CA"/>
        </w:rPr>
        <w:t>E-66</w:t>
      </w:r>
      <w:r>
        <w:rPr>
          <w:lang w:val="fr-CA"/>
        </w:rPr>
        <w:tab/>
        <w:t xml:space="preserve">Người lính La-mã, bởi người lính La-mã đó đã nhận biết rằng đó là Đức Chúa Trời. “Tôi tin chắc rằng Ngài có quyền trên mọi quỉ. Tôi tin chắc rằng Ngài là Con của Đức Chúa Trời. Tôi không xứng đáng mời Chúa vào dưới mái nhà tôi. Nhưng nếu tôi có thể nghe Ngài Phán Lời, tôi tin chắc đầy tớ tôi sẽ sống.” A-men! </w:t>
      </w:r>
    </w:p>
    <w:p>
      <w:pPr>
        <w:pStyle w:val="Normal"/>
        <w:snapToGrid w:val="false"/>
        <w:spacing w:before="0" w:after="80"/>
        <w:jc w:val="both"/>
        <w:rPr>
          <w:lang w:val="fr-CA"/>
        </w:rPr>
      </w:pPr>
      <w:r>
        <w:rPr>
          <w:lang w:val="fr-CA"/>
        </w:rPr>
        <w:tab/>
        <w:t>Đức Chúa Trời thương xót. Nếu Dân Ngoại có thể trông mong điều đó, và hoàn toàn tin chắc về những gì ông đã thấy Đấng Mê-si của Chúa Jêsus chứng minh, mà ông là người ngoại giáo, thế thì còn một Giáo hội thì thế nào, một Giáo hội Ngũ tuần đã có 50 năm hoạt động của anh em mà lại không tin chắc sao? 50 năm ở Louisville, một sự tuôn đổ nầy tiếp theo sự tuôn đổ khác, và cho đến giờ...</w:t>
      </w:r>
    </w:p>
    <w:p>
      <w:pPr>
        <w:pStyle w:val="Normal"/>
        <w:snapToGrid w:val="false"/>
        <w:spacing w:before="0" w:after="80"/>
        <w:jc w:val="both"/>
        <w:rPr>
          <w:lang w:val="fr-CA"/>
        </w:rPr>
      </w:pPr>
      <w:r>
        <w:rPr>
          <w:lang w:val="fr-CA"/>
        </w:rPr>
        <w:tab/>
        <w:t>Người lính La-mã, một người ngoại giáo, đã nói rằng “Chỉ Phán Lời. Đó là tất cả điều tôi muốn biết, là những gì Lời Phán.” Tôi đưa ra cho anh em đơn thuốc đó. Đó là những gì Lời Phán. Anh em có tin chắc không? Người lính La-mã đó quan tâm về người con trai nầy, và ông đã tin chắc nếu ông có thể làm cho Chúa Jêsus Phán Lời, và đó có thể là Lời Đức Chúa Trời, điều đó đã thực hiện. Đúng thế. Ông đã tin chắc.</w:t>
      </w:r>
    </w:p>
    <w:p>
      <w:pPr>
        <w:pStyle w:val="Normal"/>
        <w:snapToGrid w:val="false"/>
        <w:spacing w:before="0" w:after="80"/>
        <w:jc w:val="both"/>
        <w:rPr>
          <w:lang w:val="fr-CA"/>
        </w:rPr>
      </w:pPr>
      <w:r>
        <w:rPr>
          <w:vertAlign w:val="superscript"/>
          <w:lang w:val="fr-CA"/>
        </w:rPr>
        <w:t>E-67</w:t>
      </w:r>
      <w:r>
        <w:rPr>
          <w:lang w:val="fr-CA"/>
        </w:rPr>
        <w:tab/>
        <w:t>Người đàn bà bị mất huyết mặc dù không ai từng làm điều đó, nhưng bà hoàn toàn tin chắc nếu bà chạm được vạt áo Ngài, bà sẽ khoẻ mạnh. Bà phải rời nhà, đau yếu. Làm sao tôi có thể minh họa điều đó một lát, đi xuống qua Brigham Young, và hết thảy những người còn lại của họ đi qua đám đông người, “Thời kỳ phép lạ đã qua rồi.” Bà chắc hẳn đã bò qua những đôi chân họ, thân thể yếu đuối nhỏ bé đáng thương của bà chen lấn qua những người đó. Bà đã hoàn toàn tin chắc. “Nếu tôi chỉ có thể... Thậm chí nếu Ngài không Phán với tôi. Nếu cách nào nó tôi chỉ có thể chạm được Ngài, bệnh mất huyết của tôi sẽ lành.” Bà tin chắc.</w:t>
      </w:r>
    </w:p>
    <w:p>
      <w:pPr>
        <w:pStyle w:val="Normal"/>
        <w:snapToGrid w:val="false"/>
        <w:spacing w:before="0" w:after="80"/>
        <w:jc w:val="both"/>
        <w:rPr/>
      </w:pPr>
      <w:r>
        <w:rPr>
          <w:vertAlign w:val="superscript"/>
          <w:lang w:val="fr-CA"/>
        </w:rPr>
        <w:t>E-68</w:t>
      </w:r>
      <w:r>
        <w:rPr>
          <w:lang w:val="fr-CA"/>
        </w:rPr>
        <w:tab/>
        <w:t>Người đàn bà ở bên giếng đã tin chắc Ngài là Đấng Mê-si khi bà thấy dấu hiệu Kinh thánh đó. Thưa rằng, “Lạy Ngài, tôi nhìn biết Ngài là một đấng Tiên tri. (Bây giờ, chúng ta sắp kết thúc.) tôi nhận biết Ngài là một đấng Tiên tri.”</w:t>
      </w:r>
    </w:p>
    <w:p>
      <w:pPr>
        <w:pStyle w:val="Normal"/>
        <w:snapToGrid w:val="false"/>
        <w:jc w:val="both"/>
        <w:rPr/>
      </w:pPr>
      <w:r>
        <w:rPr>
          <w:lang w:val="fr-CA"/>
        </w:rPr>
        <w:tab/>
        <w:t>Ngài biết... Ngài đã Phán bả bà, “Hãy đi gọi chồng ngươi.”</w:t>
      </w:r>
    </w:p>
    <w:p>
      <w:pPr>
        <w:pStyle w:val="Normal"/>
        <w:snapToGrid w:val="false"/>
        <w:jc w:val="both"/>
        <w:rPr/>
      </w:pPr>
      <w:r>
        <w:rPr>
          <w:lang w:val="fr-CA"/>
        </w:rPr>
        <w:tab/>
        <w:t>Bà thưa rằng, “Tôi không có chồng.”</w:t>
      </w:r>
    </w:p>
    <w:p>
      <w:pPr>
        <w:pStyle w:val="Normal"/>
        <w:snapToGrid w:val="false"/>
        <w:jc w:val="both"/>
        <w:rPr/>
      </w:pPr>
      <w:r>
        <w:rPr>
          <w:lang w:val="fr-CA"/>
        </w:rPr>
        <w:tab/>
        <w:t>Ngài Phán, “Ngươi có 5 người chồng.”</w:t>
      </w:r>
    </w:p>
    <w:p>
      <w:pPr>
        <w:pStyle w:val="Normal"/>
        <w:snapToGrid w:val="false"/>
        <w:spacing w:before="0" w:after="80"/>
        <w:jc w:val="both"/>
        <w:rPr/>
      </w:pPr>
      <w:r>
        <w:rPr>
          <w:lang w:val="fr-CA"/>
        </w:rPr>
        <w:tab/>
        <w:t>Bà nói, “Thưa Ngài, tôi biết... Tôi hoàn toàn tin chắc Ngài là Đấng Tiên tri. Nhưng chúng tôi được dạy dỗ... Chúng tôi đã có Lời Tiên tri trong nhiều trăm năm, và tôi biết rằng Ngài là Một đấng Tiên tri. Bây giờ, tôi sắp thấy một điều gì đó. Tôi biết rằng, như chúng ta có thể thấy trong Lời Kinh thánh, người sắp đến là Đấng Mê-si. Khi Đấng Mê-si đến, Ngài sẽ bảo chúng ta những điều nầy. Vậy, nếu Ngài là đấng Tiên tri, Ngài sẽ bảo tôi lẽ thật, bởi vì Lời của Chúa đến với nhà Tiên tri. Và tôi thấy Ngài có dấu hiệu. Đó là một dấu hiệu lạ. Đấng Mê-si sẽ làm dấu hiệu đó.”</w:t>
      </w:r>
    </w:p>
    <w:p>
      <w:pPr>
        <w:pStyle w:val="Normal"/>
        <w:snapToGrid w:val="false"/>
        <w:spacing w:before="0" w:after="80"/>
        <w:jc w:val="both"/>
        <w:rPr/>
      </w:pPr>
      <w:r>
        <w:rPr>
          <w:lang w:val="fr-CA"/>
        </w:rPr>
        <w:tab/>
        <w:t>Ngài Phán, “Ta chính là Đấng ấy.”</w:t>
      </w:r>
    </w:p>
    <w:p>
      <w:pPr>
        <w:pStyle w:val="Normal"/>
        <w:snapToGrid w:val="false"/>
        <w:spacing w:before="0" w:after="80"/>
        <w:jc w:val="both"/>
        <w:rPr>
          <w:lang w:val="fr-CA"/>
        </w:rPr>
      </w:pPr>
      <w:r>
        <w:rPr>
          <w:lang w:val="fr-CA"/>
        </w:rPr>
        <w:tab/>
        <w:t>Bà đã tin chắc. Bà không hỏi Ngài nữa. Hãy xem. Bà bỏ bình múc nước xuống, và quan tâm đến người khác muốn biết điều đó. A-men! Bà tin chắc. Điều gì? Bà đã thấy dấu hiệu Kinh thánh. Bà đã nghe Ngươi đó Đấng bà biết là một đấng Tiên tri (và Lời ở cùng đấng Tiên tri), và bà biết đó là sự thật, Ngài không nói dối với bà. Bà tin chắc Ngài là Đấng Mê-si, thế là đủ. Bà tin chắc, và bà quan tâm đến dân sự mình. Bà chạy băng qua những con phố nói rằng, “</w:t>
      </w:r>
      <w:r>
        <w:rPr>
          <w:b/>
          <w:lang w:val="fr-CA"/>
        </w:rPr>
        <w:t>Hãy đến xem một Người. Người đã Phán bảo mọi điều tôi làm. Há đó chẳng phải chính là Đấng Mê-si sao</w:t>
      </w:r>
      <w:r>
        <w:rPr>
          <w:lang w:val="fr-CA"/>
        </w:rPr>
        <w:t>?” Bà tin chắc. Tất nhiên.</w:t>
      </w:r>
    </w:p>
    <w:p>
      <w:pPr>
        <w:pStyle w:val="Normal"/>
        <w:snapToGrid w:val="false"/>
        <w:spacing w:before="0" w:after="80"/>
        <w:jc w:val="both"/>
        <w:rPr/>
      </w:pPr>
      <w:r>
        <w:rPr>
          <w:vertAlign w:val="superscript"/>
          <w:lang w:val="fr-CA"/>
        </w:rPr>
        <w:t>E-69</w:t>
      </w:r>
      <w:r>
        <w:rPr>
          <w:lang w:val="fr-CA"/>
        </w:rPr>
        <w:tab/>
        <w:t>Phi-e-rơ đang ngồi trên khúc gỗ đó tin chắc khi ông đến với Anh-rê, và Chúa Jêsus đã Phán với ông, “Hỡi Si-môn, con Giô-na.” Ông đã tin chắc. Điều đó không bao giờ xảy ra từ lúc Tiên tri cuối cùng. Ông tin chắc đó là Ngài.</w:t>
      </w:r>
    </w:p>
    <w:p>
      <w:pPr>
        <w:pStyle w:val="Normal"/>
        <w:snapToGrid w:val="false"/>
        <w:spacing w:before="0" w:after="80"/>
        <w:jc w:val="both"/>
        <w:rPr/>
      </w:pPr>
      <w:r>
        <w:rPr>
          <w:lang w:val="fr-CA"/>
        </w:rPr>
        <w:tab/>
        <w:t>Phi-líp đứng nhìn điều đó. “Chà, thật là lạ.” Ông tin chắc. Khi ông tin chắc, ông quan tâm.Ông đã có một anh trai ở đó tên là Na-tha-na-ên. Họ đã học Kinh thánh với nhau. Ông quan tâm muốn Na-tha-na-ên biết điều gì đó về việc ấy.</w:t>
      </w:r>
    </w:p>
    <w:p>
      <w:pPr>
        <w:pStyle w:val="Normal"/>
        <w:snapToGrid w:val="false"/>
        <w:spacing w:before="0" w:after="80"/>
        <w:jc w:val="both"/>
        <w:rPr/>
      </w:pPr>
      <w:r>
        <w:rPr>
          <w:lang w:val="fr-CA"/>
        </w:rPr>
        <w:tab/>
        <w:t>Hãy xem chúng ta ngày nay. Bởi vì nó không được tổ chức, hay lập thành nhóm, hay đánh bóng theo cách chúng ta muốn, chúng ta chưa tin chắc. Sự chứng thực là Lời Đức Chúa Trời.</w:t>
      </w:r>
    </w:p>
    <w:p>
      <w:pPr>
        <w:pStyle w:val="Normal"/>
        <w:snapToGrid w:val="false"/>
        <w:spacing w:before="0" w:after="80"/>
        <w:jc w:val="both"/>
        <w:rPr/>
      </w:pPr>
      <w:r>
        <w:rPr>
          <w:lang w:val="fr-CA"/>
        </w:rPr>
        <w:tab/>
        <w:t>Phi-líp cũng là một thuộc viên của Giáo hội, nhưng ông tin chắc; Rồi ông đã quan tâm về anh trai mình, vì thế ông đã chạy đến nói với Na-tha-na-ên, “Hãy đến xem Người mà chúng ta tìm thấy: Đấng Mê-si.” Ông bắt đầu nói với Phi-líp dọc đường -- hay với Na-tha-na-ên dọc đường, và Na-tha-na-ên muốn chính mình thấy điều đó. Cho nên ông đã đến với buổi nhóm. Khi đến đó và thấy điều đã làm, ông hoàn toàn tin chắc. Nhưng mà chúng ta thì không. Không, không.</w:t>
      </w:r>
    </w:p>
    <w:p>
      <w:pPr>
        <w:pStyle w:val="Normal"/>
        <w:snapToGrid w:val="false"/>
        <w:spacing w:before="0" w:after="80"/>
        <w:jc w:val="both"/>
        <w:rPr>
          <w:lang w:val="fr-CA"/>
        </w:rPr>
      </w:pPr>
      <w:r>
        <w:rPr>
          <w:lang w:val="fr-CA"/>
        </w:rPr>
        <w:tab/>
        <w:t>Phong trào Ngũ tuần ngày nay chưa tin chắc. Không. Nếu tin, thì họ đã quan tâm. Anh em có thể trở lại trong giai đoạn của người Pha-ri-si: Lập tổ chức, không tin chắc. Nếu anh em hoàn toàn tin chắc, anh em quan tâm. Những người người Pha-ri-si, họ có thể thấy và biết rằng điều đó có thật, nhưng họ không hoàn toàn tin chắc bởi vì các giáo sư của anh em dạy họ tránh xa điều đó. Đó là nan đề của Hội Thánh ngày nay: Có quá nhiều người Pha-ri-si, Giáo sư, những tổ chức đang cố bác bỏ nó, bởi vì nó không được tổ chức. Điều đó hoàn toàn chính xác. Nhưng những người có tấm lòng đơn sơ thấy nó.</w:t>
      </w:r>
    </w:p>
    <w:p>
      <w:pPr>
        <w:pStyle w:val="Normal"/>
        <w:snapToGrid w:val="false"/>
        <w:spacing w:before="0" w:after="80"/>
        <w:jc w:val="both"/>
        <w:rPr>
          <w:lang w:val="fr-CA"/>
        </w:rPr>
      </w:pPr>
      <w:r>
        <w:rPr>
          <w:vertAlign w:val="superscript"/>
          <w:lang w:val="fr-CA"/>
        </w:rPr>
        <w:t>E-70</w:t>
      </w:r>
      <w:r>
        <w:rPr>
          <w:lang w:val="fr-CA"/>
        </w:rPr>
        <w:tab/>
        <w:t>Tôi muốn hỏi anh em một điều. Tôi sẽ xen vào một ý nhỏ ở đây. Anh em nghĩ đó là Báp-tít, nhưng không phải; đó là Kinh thánh. Hãy xem. Có những học giả đã được đào tạo tốt xem dấu hiệu đó mà Ngài đã làm và đã gọi Ngài là một quỉ. Nhưng ở đây một gái điếm, nhưng trong bà đã được đặt sẵn hạt giống đã định sẵn của Đức Chúa Trời. Bà không hề thấy điều gì giống như thế. Ngay khi Ánh Sáng đó đụng vào hạt giống ấy, Sự Sống nẩy lên. Tại sao? Nó đã có Sự Sống trong nó từ lúc ban đầu.</w:t>
      </w:r>
    </w:p>
    <w:p>
      <w:pPr>
        <w:pStyle w:val="Normal"/>
        <w:snapToGrid w:val="false"/>
        <w:spacing w:before="0" w:after="80"/>
        <w:jc w:val="both"/>
        <w:rPr>
          <w:lang w:val="fr-CA"/>
        </w:rPr>
      </w:pPr>
      <w:r>
        <w:rPr>
          <w:vertAlign w:val="superscript"/>
          <w:lang w:val="fr-CA"/>
        </w:rPr>
        <w:t>E-71</w:t>
      </w:r>
      <w:r>
        <w:rPr>
          <w:lang w:val="fr-CA"/>
        </w:rPr>
        <w:tab/>
        <w:t>Mùa thu của năm, những hạt giống chết và trở về trong cát bụi. Nhưng để ánh sáng mặt trời thật sự đụng vào nó. Nếu mầm sự sống ở đó, nó sẽ nẩy ra sự sống. Người đàn bà nầy ở trong tình trạng kinh khủng, bà đã được định sẵn. Tên bà đã được ghi vào Sách Sự Sống của Chiên Con trước khi sáng thế. Khi thấy Ánh Sáng đó của Đức Chúa Trời nẩy ra, không điều gì có thể ngăn cản bà được. Nó bật ra sự sống, trong khi các Thầy Tế lễ...</w:t>
      </w:r>
    </w:p>
    <w:p>
      <w:pPr>
        <w:pStyle w:val="Normal"/>
        <w:snapToGrid w:val="false"/>
        <w:jc w:val="both"/>
        <w:rPr/>
      </w:pPr>
      <w:r>
        <w:rPr>
          <w:lang w:val="fr-CA"/>
        </w:rPr>
        <w:tab/>
        <w:t>Họ nói, “Ồ, họ - họ - đó là Cha Thánh A hay B gì đó.”</w:t>
      </w:r>
    </w:p>
    <w:p>
      <w:pPr>
        <w:pStyle w:val="Normal"/>
        <w:snapToGrid w:val="false"/>
        <w:jc w:val="both"/>
        <w:rPr/>
      </w:pPr>
      <w:r>
        <w:rPr>
          <w:lang w:val="fr-CA"/>
        </w:rPr>
        <w:tab/>
        <w:t>Tôi không quan tâm nó là gì. Chúa Jêsus Phán, “Cha các ngươi là ma quỉ và các ngươi đang làm công việc của nó.”</w:t>
      </w:r>
    </w:p>
    <w:p>
      <w:pPr>
        <w:pStyle w:val="Normal"/>
        <w:snapToGrid w:val="false"/>
        <w:spacing w:before="0" w:after="80"/>
        <w:jc w:val="both"/>
        <w:rPr/>
      </w:pPr>
      <w:r>
        <w:rPr>
          <w:lang w:val="fr-CA"/>
        </w:rPr>
        <w:tab/>
        <w:t>Người gái điếm đó thưa rằng, “Ngài phải là Đấng Mê-si.” Khi Ngài bảo bà Ngài là Ai, bà tin chắc. Điều gì vậy? Hạt giống đã định trước đó, khi ánh sáng đầu tiên chiếu sáng, bà nhận biết nó ngay.</w:t>
      </w:r>
    </w:p>
    <w:p>
      <w:pPr>
        <w:pStyle w:val="Normal"/>
        <w:snapToGrid w:val="false"/>
        <w:spacing w:before="0" w:after="80"/>
        <w:jc w:val="both"/>
        <w:rPr/>
      </w:pPr>
      <w:r>
        <w:rPr>
          <w:lang w:val="fr-CA"/>
        </w:rPr>
        <w:tab/>
        <w:t>Ngày hôm nay, khi chúng ta định (Xin lỗi sự diễn đạt nầy)... Và tôi thấy rằng công việc của Đức Chúa Trời, Đức Thánh Linh giáng xuống và bắt đầu biểu lộ điều gì đó, hạt giống định sẵn đặt ở đó, vồ lấy nó. Anh em không thể bóp méo nó đi bằng bất cứ cách nào.</w:t>
      </w:r>
    </w:p>
    <w:p>
      <w:pPr>
        <w:pStyle w:val="Normal"/>
        <w:snapToGrid w:val="false"/>
        <w:spacing w:before="0" w:after="80"/>
        <w:jc w:val="both"/>
        <w:rPr>
          <w:lang w:val="fr-CA"/>
        </w:rPr>
      </w:pPr>
      <w:r>
        <w:rPr>
          <w:lang w:val="fr-CA"/>
        </w:rPr>
        <w:tab/>
        <w:t>Những người còn lại sẽ bỏ đi và nói, “Không biết nó là loại lừa đảo gì? Phải là thứ đánh lừa nào đó ở đâu đó.”</w:t>
      </w:r>
    </w:p>
    <w:p>
      <w:pPr>
        <w:pStyle w:val="Normal"/>
        <w:snapToGrid w:val="false"/>
        <w:spacing w:before="0" w:after="80"/>
        <w:jc w:val="both"/>
        <w:rPr>
          <w:lang w:val="fr-CA"/>
        </w:rPr>
      </w:pPr>
      <w:r>
        <w:rPr>
          <w:vertAlign w:val="superscript"/>
          <w:lang w:val="fr-CA"/>
        </w:rPr>
        <w:t>E-72</w:t>
      </w:r>
      <w:r>
        <w:rPr>
          <w:lang w:val="fr-CA"/>
        </w:rPr>
        <w:tab/>
        <w:t>Hạt giống định sẵn đó không hỏi câu nào. Nó hoàn toàn tin chắc rằng đó là Đức Chúa Trời đang vận hành phù hợp với Lời hứa Ngài trong Kinh thánh. Xa hơn một chút trên đường, thật ra xa hơn Phố Azusa. Hội Thánh sẽ ở trên đây. Ở đây đã bắt đầu có tiếng than khóc, kêu la, và đến tai Đức Chúa Trời. Và điều đó đã giáng xuống liên tục, và điều gì đó ở đây mà Hội Thánh sẽ gặp điều đó. Nhưng họ - họ không tin chắc. Đó là lý do nó không được quan tâm. Đúng thế. Na-tha-na-ên khi thấy điều đó, ông đã tin chắc.</w:t>
      </w:r>
    </w:p>
    <w:p>
      <w:pPr>
        <w:pStyle w:val="Normal"/>
        <w:snapToGrid w:val="false"/>
        <w:spacing w:before="0" w:after="80"/>
        <w:jc w:val="both"/>
        <w:rPr/>
      </w:pPr>
      <w:r>
        <w:rPr>
          <w:vertAlign w:val="superscript"/>
          <w:lang w:val="fr-CA"/>
        </w:rPr>
        <w:t>E-73</w:t>
      </w:r>
      <w:r>
        <w:rPr>
          <w:lang w:val="fr-CA"/>
        </w:rPr>
        <w:tab/>
        <w:t>Tôi kết thúc ngay bây giờ. Tôi có nhiều điều hơn để nói ở đây, nhưng tôi sẽ trò chuyện với anh chị em trong vài phút.</w:t>
      </w:r>
    </w:p>
    <w:p>
      <w:pPr>
        <w:pStyle w:val="Normal"/>
        <w:snapToGrid w:val="false"/>
        <w:spacing w:before="0" w:after="80"/>
        <w:jc w:val="both"/>
        <w:rPr/>
      </w:pPr>
      <w:r>
        <w:rPr>
          <w:lang w:val="fr-CA"/>
        </w:rPr>
        <w:tab/>
        <w:t>Còn chúng ta thế nào? Chúng ta cử hành lễ kỷ niệm 50 năm Ngũ tuần ở Louisville.. Mà thật ra những dấu hiệu không bao giờ xảy ra lúc bắt đầu là quan trọng hơn... Chúng lớn hơn bây giờ. Đó là lộ ra mảnh đất bỏ hoang, bắt đầu sẵn sàng cho lẽ thật được gieo vào đó. Khi người nào đó đến gieo giống, anh em đã tổ chức nó và dìm chết nó. Sự giả mạo xác thịt đến với sự giả mạo.</w:t>
      </w:r>
    </w:p>
    <w:p>
      <w:pPr>
        <w:pStyle w:val="Normal"/>
        <w:snapToGrid w:val="false"/>
        <w:spacing w:before="0" w:after="80"/>
        <w:jc w:val="both"/>
        <w:rPr/>
      </w:pPr>
      <w:r>
        <w:rPr>
          <w:lang w:val="fr-CA"/>
        </w:rPr>
        <w:tab/>
        <w:t>Anh em không biết đó là công việc của ma quỉ cố làm mù mắt chúng ta sao? Anh em không biết có những Jêsus giả nổi lên trước khi Đấng Christ đến sao? Nó chỉ lấy đi. Nó là ma quỉ đang cố gắng lấy điều đó đi. Điều đó giống như đã xảy ra ngày hôm nay, cố gắng lôi kéo anh em đi. Những người hình thức sai lầm, và những tín điều, cùng những việc khác, cố gắng giả mạo, họ làm điều đó bằng cách nào? Kinh thánh nói họ sẽ làm, như Gian-ne và Giam-nét chống trả Môi-se. Nhưng có lời dạy rằng, “</w:t>
      </w:r>
      <w:r>
        <w:rPr>
          <w:b/>
          <w:lang w:val="fr-CA"/>
        </w:rPr>
        <w:t xml:space="preserve">Vì sự </w:t>
      </w:r>
      <w:r>
        <w:rPr>
          <w:rStyle w:val="Em"/>
          <w:b/>
          <w:lang w:val="fr-CA"/>
        </w:rPr>
        <w:t>điên dại</w:t>
      </w:r>
      <w:r>
        <w:rPr>
          <w:b/>
          <w:lang w:val="fr-CA"/>
        </w:rPr>
        <w:t xml:space="preserve"> của họ sẽ bày tỏ ra</w:t>
      </w:r>
      <w:r>
        <w:rPr>
          <w:lang w:val="fr-CA"/>
        </w:rPr>
        <w:t>.”</w:t>
      </w:r>
    </w:p>
    <w:p>
      <w:pPr>
        <w:pStyle w:val="Normal"/>
        <w:snapToGrid w:val="false"/>
        <w:spacing w:before="0" w:after="80"/>
        <w:jc w:val="both"/>
        <w:rPr>
          <w:lang w:val="fr-CA"/>
        </w:rPr>
      </w:pPr>
      <w:r>
        <w:rPr>
          <w:lang w:val="fr-CA"/>
        </w:rPr>
        <w:tab/>
        <w:t>Môi-se đã có một điều để làm: giữ đúng sứ mệnh của mình. Cuối cùng giờ đã đến khi họ ném gậy họ xuống và cố làm điều giống như vậy. Lúc ấy gậy của Môi-se đã nuốt chúng. Anh em có bao giờ nghĩ nhữn cây gậy của chúng đã đi đâu không? Được rồi.</w:t>
      </w:r>
    </w:p>
    <w:p>
      <w:pPr>
        <w:pStyle w:val="Normal"/>
        <w:snapToGrid w:val="false"/>
        <w:spacing w:before="0" w:after="80"/>
        <w:jc w:val="both"/>
        <w:rPr/>
      </w:pPr>
      <w:r>
        <w:rPr>
          <w:vertAlign w:val="superscript"/>
          <w:lang w:val="fr-CA"/>
        </w:rPr>
        <w:t>E-74</w:t>
      </w:r>
      <w:r>
        <w:rPr>
          <w:lang w:val="fr-CA"/>
        </w:rPr>
        <w:tab/>
        <w:t>Tin chắc: Khi chúng ta tin chắc, lúc ấy chúng ta quan tâm. Nhưng chúng ta sẽ đến, và buổi nhóm sẽ tiếp tục. Đấng Christ sẽ giáng xuống, chứng thực Lời, và làm những việc giống như Ngài đã làm, tỏ cho thấy rằng đó là ngày khi Hội thánh phải bị chẻ ra từng mảnh bởi vì nó có Đấng Christ ở bên ngoài, đã tổ chức Ngài ngay ở giữa họ như thế, lấy Ngài đi khỏi họ như thế, [Ngài] vẫn đang đứng bên ngoài gõ cửa.</w:t>
      </w:r>
    </w:p>
    <w:p>
      <w:pPr>
        <w:pStyle w:val="Normal"/>
        <w:snapToGrid w:val="false"/>
        <w:spacing w:before="0" w:after="80"/>
        <w:jc w:val="both"/>
        <w:rPr/>
      </w:pPr>
      <w:r>
        <w:rPr>
          <w:lang w:val="fr-CA"/>
        </w:rPr>
        <w:tab/>
        <w:t>Nào, trông giống như nếu Ngài phải ra ngoài, Ngài có thể thật sự bỏ đi. Nhưng không, Chúa Jêsus vẫn đang đứng gõ cửa, giống như trong thời Nô-ê, nhịn nhục, không muốn người nào hư mất, nhưng mà muốn mọi người có thể đến với sự ăn năn: Đang đứng gõ cửa, đang lắng nghe nếu Ngài có thể nghe, “Xin mời Ngài vào.” Không, Ngài không vào đó được.</w:t>
      </w:r>
    </w:p>
    <w:p>
      <w:pPr>
        <w:pStyle w:val="Normal"/>
        <w:snapToGrid w:val="false"/>
        <w:spacing w:before="0" w:after="80"/>
        <w:jc w:val="both"/>
        <w:rPr>
          <w:lang w:val="fr-CA"/>
        </w:rPr>
      </w:pPr>
      <w:r>
        <w:rPr>
          <w:lang w:val="fr-CA"/>
        </w:rPr>
        <w:tab/>
        <w:t>Vậy Ngài Phán, “</w:t>
      </w:r>
      <w:r>
        <w:rPr>
          <w:b/>
          <w:lang w:val="fr-CA"/>
        </w:rPr>
        <w:t>Ta sẽ nhả các ngươi ra khỏi miệng Ta</w:t>
      </w:r>
      <w:r>
        <w:rPr>
          <w:lang w:val="fr-CA"/>
        </w:rPr>
        <w:t>.” Đúng. Anh em thấy sự chẻ ra Lời và Đức Thánh Linh, anh em thấy Đức Thánh Linh giáng xuống thực hiện những việc mà chưa bao giờ được biết đến kể từ thời của Đức Chúa Jêsus Christ và các môn đồ của Ngài. Chúng ta sẽ ngồi nhìn điều đó và bỏ đi. Chúng ta có thật sự tin chắc, hay đó là những ổ bánh và cá?</w:t>
      </w:r>
    </w:p>
    <w:p>
      <w:pPr>
        <w:pStyle w:val="Normal"/>
        <w:snapToGrid w:val="false"/>
        <w:spacing w:before="0" w:after="80"/>
        <w:jc w:val="both"/>
        <w:rPr/>
      </w:pPr>
      <w:r>
        <w:rPr>
          <w:vertAlign w:val="superscript"/>
          <w:lang w:val="fr-CA"/>
        </w:rPr>
        <w:t>E-75</w:t>
      </w:r>
      <w:r>
        <w:rPr>
          <w:lang w:val="fr-CA"/>
        </w:rPr>
        <w:tab/>
        <w:t>Chúa Jêsus đã nuôi họ ăn. Ai có thể tạo nên bánh, ngoài Đức Chúa Trời? -- Đức Chúa Trời không hề thay đổi đó đã cho bánh rơi xuống từ trời, và mưa nó xuống đó. Ở đây dân Hê-bơ-rơ đang đứng nhìn Ngài bẻ bánh và đưa tay ra nhận chúng giống như thế, những ổ bánh tăng gấp bội phần. Người thợ nướng bánh đó đã nướng chúng trên trời và nướng chúng ngay dưới đất nầy, và đang trao chúng cho họ. Đúng. Họ nói, “Điều đó tuyệt vời. Ồ, tôi đầy bụng rồi, Chúa ơi. Anh bạn à, đó là một buổi nhóm vĩ đại.”</w:t>
      </w:r>
    </w:p>
    <w:p>
      <w:pPr>
        <w:pStyle w:val="Normal"/>
        <w:snapToGrid w:val="false"/>
        <w:jc w:val="both"/>
        <w:rPr/>
      </w:pPr>
      <w:r>
        <w:rPr>
          <w:lang w:val="fr-CA"/>
        </w:rPr>
        <w:tab/>
        <w:t>Chúa Jêsus Phán, “Nhưng đợi đã. Ta có điều nói với các ngươi. Nếu hạt lúa mì không rơi xuống đất...” Tất cả các bài giảng nầy, bắt đầu giảng, và mang họ trở về với Lời.</w:t>
      </w:r>
    </w:p>
    <w:p>
      <w:pPr>
        <w:pStyle w:val="Normal"/>
        <w:snapToGrid w:val="false"/>
        <w:jc w:val="both"/>
        <w:rPr/>
      </w:pPr>
      <w:r>
        <w:rPr>
          <w:lang w:val="fr-CA"/>
        </w:rPr>
        <w:tab/>
        <w:t>Nói rằng, “Ối chà, điều - điều đó quá khó hiểu. Chúng tôi không điều đó nữa.” Họ bắt đầu bỏ đi.</w:t>
      </w:r>
    </w:p>
    <w:p>
      <w:pPr>
        <w:pStyle w:val="Normal"/>
        <w:snapToGrid w:val="false"/>
        <w:jc w:val="both"/>
        <w:rPr/>
      </w:pPr>
      <w:r>
        <w:rPr>
          <w:lang w:val="fr-CA"/>
        </w:rPr>
        <w:tab/>
        <w:t>Một số giới Giáo sĩ của Ngài nói, “Bây giờ, chúng ta ai có thể tin được một điều như vậy không? Chúng tôi cũng sẽ đi.”</w:t>
      </w:r>
    </w:p>
    <w:p>
      <w:pPr>
        <w:pStyle w:val="Normal"/>
        <w:snapToGrid w:val="false"/>
        <w:jc w:val="both"/>
        <w:rPr/>
      </w:pPr>
      <w:r>
        <w:rPr>
          <w:lang w:val="fr-CA"/>
        </w:rPr>
        <w:tab/>
        <w:t>Chúa Jêsus chỉ đứng nhìn họ. 12 môn đồ, một nhóm ít người trung thành, giống như con gà đang đứng bên mẹ nó. Ngài quay lại và Phán, “Các ngươi cũng muốn đi chăng?”</w:t>
      </w:r>
    </w:p>
    <w:p>
      <w:pPr>
        <w:pStyle w:val="Normal"/>
        <w:snapToGrid w:val="false"/>
        <w:jc w:val="both"/>
        <w:rPr/>
      </w:pPr>
      <w:r>
        <w:rPr>
          <w:lang w:val="fr-CA"/>
        </w:rPr>
        <w:tab/>
        <w:t>Phi-e-rơ thưa rằng, “Chúng tôi đi đâu, lạy Chúa?” Hiểu không?</w:t>
      </w:r>
    </w:p>
    <w:p>
      <w:pPr>
        <w:pStyle w:val="Normal"/>
        <w:snapToGrid w:val="false"/>
        <w:spacing w:before="0" w:after="80"/>
        <w:jc w:val="both"/>
        <w:rPr/>
      </w:pPr>
      <w:r>
        <w:rPr>
          <w:lang w:val="fr-CA"/>
        </w:rPr>
        <w:tab/>
        <w:t>Ngài há chẳng Phán với họ rằng, “Ta đã biết các ngươi từ trước khi sáng thế” sao? Đó là Sự Sống đã chiếu sáng trên hạt giống ấy. Không có cách nào lấy nó đi. Đó là Sự Sống Đời Đời. “</w:t>
      </w:r>
      <w:r>
        <w:rPr>
          <w:b/>
          <w:lang w:val="fr-CA"/>
        </w:rPr>
        <w:t>Ta sẽ ban cho nó Sự Sống Đời Đời và sẽ làm nó sống lại vào kỳ sau rốt.</w:t>
      </w:r>
      <w:r>
        <w:rPr>
          <w:lang w:val="fr-CA"/>
        </w:rPr>
        <w:t>” “</w:t>
      </w:r>
      <w:r>
        <w:rPr>
          <w:b/>
          <w:lang w:val="fr-CA"/>
        </w:rPr>
        <w:t xml:space="preserve">Tất cả những kẻ Ngài đã biết trước, thì Ngài cũng đã gọi, những kẻ Ngài đã gọi, thì Ngài cũng đã xưng là công bình, và những kẻ Ngài đã xưng là công bình, thì Ngài cũng đã </w:t>
      </w:r>
      <w:r>
        <w:rPr>
          <w:rStyle w:val="Em"/>
          <w:b/>
          <w:lang w:val="fr-CA"/>
        </w:rPr>
        <w:t>làm cho vinh hiển</w:t>
      </w:r>
      <w:r>
        <w:rPr>
          <w:lang w:val="fr-CA"/>
        </w:rPr>
        <w:t>.” “</w:t>
      </w:r>
      <w:r>
        <w:rPr>
          <w:b/>
          <w:lang w:val="fr-CA"/>
        </w:rPr>
        <w:t>Ví bằng Cha, là Đấng sai Ta, không kéo đến, thì chẳng có ai được đến cùng Ta</w:t>
      </w:r>
      <w:r>
        <w:rPr>
          <w:lang w:val="fr-CA"/>
        </w:rPr>
        <w:t>.”</w:t>
      </w:r>
    </w:p>
    <w:p>
      <w:pPr>
        <w:pStyle w:val="Normal"/>
        <w:snapToGrid w:val="false"/>
        <w:spacing w:before="0" w:after="80"/>
        <w:jc w:val="both"/>
        <w:rPr/>
      </w:pPr>
      <w:r>
        <w:rPr>
          <w:lang w:val="fr-CA"/>
        </w:rPr>
        <w:tab/>
        <w:t>“Vậy anh đang giảng vì điều gì, Anh Branham?”</w:t>
      </w:r>
    </w:p>
    <w:p>
      <w:pPr>
        <w:pStyle w:val="Normal"/>
        <w:snapToGrid w:val="false"/>
        <w:spacing w:before="0" w:after="80"/>
        <w:jc w:val="both"/>
        <w:rPr>
          <w:lang w:val="fr-CA"/>
        </w:rPr>
      </w:pPr>
      <w:r>
        <w:rPr>
          <w:lang w:val="fr-CA"/>
        </w:rPr>
        <w:tab/>
        <w:t>Tôi không biết họ là ai: Ngài biết. Công việc của tôi là gieo. Tôi không biết chúng đang rơi xuống ở đâu, nhưng tôi cứ gieo nó. Đức Chúa Trời đang làm cho vững chắc. Dù nó đụng ở đâu, nó đập vào giống như thế, nó đến với sự sống nhanh chóng nếu nó ở trong đất tốt. Nếu nó rơi nhằm đá sỏi tôi không thể giúp được nó. Một số nền tảng Giáo phái, tôi không thể giúp nó được. Điều duy nhất, tôi sẽ cứ gieo giống. Tôi biết Ngài sắp đến. Tôi tin điều đó. Tôi muốn sống vì điều đó. Tôi tin chắc Ngài sắp đến. Tôi tin chắc Ngài sẽ đến ngay. Tôi tin.</w:t>
      </w:r>
    </w:p>
    <w:p>
      <w:pPr>
        <w:pStyle w:val="Normal"/>
        <w:snapToGrid w:val="false"/>
        <w:spacing w:before="0" w:after="80"/>
        <w:jc w:val="both"/>
        <w:rPr>
          <w:lang w:val="fr-CA"/>
        </w:rPr>
      </w:pPr>
      <w:r>
        <w:rPr>
          <w:vertAlign w:val="superscript"/>
          <w:lang w:val="fr-CA"/>
        </w:rPr>
        <w:t>E-76</w:t>
      </w:r>
      <w:r>
        <w:rPr>
          <w:lang w:val="fr-CA"/>
        </w:rPr>
        <w:tab/>
        <w:t>Xin vui lòng nghe một lời nữa. Chúa Jêsus đã tin chắc rằng Ngài sẽ sống lại vào ngày thứ ba. Hãy xem Ngài. Chỉ một lời Kinh thánh trong Kinh thánh đề cập lại điều đó, và đó là bởi một người cuối cùng bị sa ngã. Nhưng Đa-vít ở trong Thánh Linh...</w:t>
      </w:r>
    </w:p>
    <w:p>
      <w:pPr>
        <w:pStyle w:val="Normal"/>
        <w:snapToGrid w:val="false"/>
        <w:jc w:val="both"/>
        <w:rPr/>
      </w:pPr>
      <w:r>
        <w:rPr>
          <w:lang w:val="fr-CA"/>
        </w:rPr>
        <w:tab/>
        <w:t>Ngày nọ Ngài Phán, “</w:t>
      </w:r>
      <w:bookmarkStart w:id="9" w:name="Mat_22_42"/>
      <w:bookmarkEnd w:id="9"/>
      <w:r>
        <w:rPr>
          <w:lang w:val="fr-CA"/>
        </w:rPr>
        <w:t xml:space="preserve">Về Đấng Christ, các ngươi nghĩ thể nào? </w:t>
      </w:r>
      <w:r>
        <w:rPr>
          <w:lang w:val="it-IT"/>
        </w:rPr>
        <w:t>Ngài là Con của Ai?”</w:t>
      </w:r>
    </w:p>
    <w:p>
      <w:pPr>
        <w:pStyle w:val="Normal"/>
        <w:snapToGrid w:val="false"/>
        <w:jc w:val="both"/>
        <w:rPr/>
      </w:pPr>
      <w:r>
        <w:rPr>
          <w:lang w:val="it-IT"/>
        </w:rPr>
        <w:tab/>
        <w:t>Họ nói rằng, “Ngài là con của vua Đa-vít.”</w:t>
      </w:r>
    </w:p>
    <w:p>
      <w:pPr>
        <w:pStyle w:val="Normal"/>
        <w:snapToGrid w:val="false"/>
        <w:spacing w:before="0" w:after="80"/>
        <w:jc w:val="both"/>
        <w:rPr/>
      </w:pPr>
      <w:r>
        <w:rPr>
          <w:lang w:val="it-IT"/>
        </w:rPr>
        <w:tab/>
        <w:t>Ngài Phán, “</w:t>
      </w:r>
      <w:r>
        <w:rPr>
          <w:b/>
          <w:lang w:val="it-IT"/>
        </w:rPr>
        <w:t>Thế thì tại sao? Vậy,</w:t>
      </w:r>
      <w:r>
        <w:rPr>
          <w:lang w:val="it-IT"/>
        </w:rPr>
        <w:t xml:space="preserve"> (Nào, lấy phần xác thịt đi.) </w:t>
      </w:r>
      <w:r>
        <w:rPr>
          <w:b/>
          <w:lang w:val="it-IT"/>
        </w:rPr>
        <w:t>vì cớ nào vua Đa-vít được Đức Thánh Linh cảm động, gọi Đấng Christ là Chúa, mà rằng:</w:t>
      </w:r>
      <w:bookmarkStart w:id="10" w:name="Mat_22_44"/>
      <w:r>
        <w:rPr>
          <w:b/>
          <w:vertAlign w:val="superscript"/>
          <w:lang w:val="it-IT"/>
        </w:rPr>
        <w:t xml:space="preserve"> </w:t>
      </w:r>
      <w:bookmarkEnd w:id="10"/>
      <w:r>
        <w:rPr>
          <w:b/>
          <w:lang w:val="it-IT"/>
        </w:rPr>
        <w:t>Chúa Phán cùng Chúa tôi: Hãy ngồi bên hữu Ta?</w:t>
      </w:r>
      <w:r>
        <w:rPr>
          <w:lang w:val="it-IT"/>
        </w:rPr>
        <w:t xml:space="preserve">” </w:t>
      </w:r>
    </w:p>
    <w:p>
      <w:pPr>
        <w:pStyle w:val="Normal"/>
        <w:snapToGrid w:val="false"/>
        <w:spacing w:before="0" w:after="80"/>
        <w:jc w:val="both"/>
        <w:rPr/>
      </w:pPr>
      <w:r>
        <w:rPr>
          <w:lang w:val="it-IT"/>
        </w:rPr>
        <w:tab/>
        <w:t xml:space="preserve">Trong Khải huyền, Ngài Phán, “Ta là Rễ và Chồi của Đa-vít, Ta đã có trước người, Ta ở với người, và Ta hiện có bây giờ.” Kể từ đó trở đi, họ không hỏi Ngài điều gì. </w:t>
      </w:r>
      <w:r>
        <w:rPr/>
        <w:t>Điều đó quá khó hiểu (too much of a twister). Họ đã không hiểu điều đó. Sự đào tạo thần học của họ không mang họ đến với điều đó. Tuy nhiên cũng không thể được. Họ đã thử điều đó trong một thời gian dài mà không thể giải thích được. Nó chỉ mặc khải cho những ai sẽ được mặc khải.</w:t>
      </w:r>
    </w:p>
    <w:p>
      <w:pPr>
        <w:pStyle w:val="Normal"/>
        <w:snapToGrid w:val="false"/>
        <w:spacing w:before="0" w:after="80"/>
        <w:jc w:val="both"/>
        <w:rPr/>
      </w:pPr>
      <w:r>
        <w:rPr>
          <w:vertAlign w:val="superscript"/>
        </w:rPr>
        <w:t>E-77</w:t>
      </w:r>
      <w:r>
        <w:rPr/>
        <w:tab/>
        <w:t>Chúa Jêsus hoàn toàn tin chắc. Ngài đã Phán, bước ra trước họ mà Phán rằng, “Hãy hủy phá Đền thờ; Ta sẽ dựng nó dậy trong 3 ngày. Ô, hãy hủy phá, làm bất cứ điều gì mà các ngươi muốn làm với nó. Ta sẽ dựng lại nó trong 3 ngày.” Ồ. Tại sao? Ngài hoàn toàn tin chắc. Ngài biết Ngài là Ai. Ngài đã biết những gì Đức Chúa Trời đã Hứa. Ồ, nếu... Giống như nếu tôi có thể đọc tên của chúng ta vào trong đó. “Bởi lằn roi Ngài chúng ta được lành bịnh. Bởi Lời hứa Ngài tôi được cứu. Bởi Huyết Ngài tôi là một phần của Ngài. Bởi lời hứa Ngài tôi sẽ sống lại trong ngày sau rốt.” Hiểu không? Ngài đã biết rằng Ngài được đọc ngay vào trong lời Kinh thánh. Ngài đã biết địa vị của Ngài. Không ai phải nói cho Ngài biết gì về điều đó, dù Ngài - Ngài không đi khắp nơi khoe khoang khoác lác về nó. Điều đó đã cho thấy -- đã cho thấy rằng Ngài là ai.</w:t>
      </w:r>
    </w:p>
    <w:p>
      <w:pPr>
        <w:pStyle w:val="Normal"/>
        <w:snapToGrid w:val="false"/>
        <w:spacing w:before="0" w:after="80"/>
        <w:jc w:val="both"/>
        <w:rPr/>
      </w:pPr>
      <w:r>
        <w:rPr>
          <w:vertAlign w:val="superscript"/>
        </w:rPr>
        <w:t>E-78</w:t>
      </w:r>
      <w:r>
        <w:rPr/>
        <w:tab/>
        <w:t>Giăng đã không đi khắp nơi khoe khoang về ông là gì, ưỡn ngực ra, “Tôi là Tiến sĩ A hay B. Tôi đã có điều nầy điều nọ.” Không, không, Giăng chỉ đi ra như một người bình thường. Chúa Jêsus cũng vậy. Công việc của họ đã chứng thực họ là gì. Đúng thế. Công việc của họ đã làm điều đó.</w:t>
      </w:r>
    </w:p>
    <w:p>
      <w:pPr>
        <w:pStyle w:val="Normal"/>
        <w:snapToGrid w:val="false"/>
        <w:jc w:val="both"/>
        <w:rPr/>
      </w:pPr>
      <w:r>
        <w:rPr/>
        <w:tab/>
        <w:t>Thế nên Ngài không làm điều đó. Ngài chỉ đi khắp nơi và Phán... Họ nói, “Chúng ta nên treo cổ Ngài. Chúng ta phải đuổi Ngài ra khỏi giữa chúng ta.”</w:t>
      </w:r>
    </w:p>
    <w:p>
      <w:pPr>
        <w:pStyle w:val="Normal"/>
        <w:snapToGrid w:val="false"/>
        <w:jc w:val="both"/>
        <w:rPr/>
      </w:pPr>
      <w:r>
        <w:rPr/>
        <w:tab/>
        <w:t>Ngài Phán, “Hãy hủy phá Đền thờ; Ta sẽ dựng lại trong 3 ngày.”</w:t>
      </w:r>
    </w:p>
    <w:p>
      <w:pPr>
        <w:pStyle w:val="Normal"/>
        <w:snapToGrid w:val="false"/>
        <w:spacing w:before="0" w:after="80"/>
        <w:jc w:val="both"/>
        <w:rPr/>
      </w:pPr>
      <w:r>
        <w:rPr/>
        <w:tab/>
        <w:t>Tại sao? Ngài đã biết Đa-vít đã nói, “</w:t>
      </w:r>
      <w:r>
        <w:rPr>
          <w:b/>
        </w:rPr>
        <w:t xml:space="preserve">Vì Chúa sẽ chẳng bỏ linh hồn tôi trong </w:t>
      </w:r>
      <w:r>
        <w:rPr>
          <w:rStyle w:val="Em"/>
          <w:b/>
        </w:rPr>
        <w:t>Âm phủ</w:t>
      </w:r>
      <w:r>
        <w:rPr>
          <w:b/>
        </w:rPr>
        <w:t>,</w:t>
        <w:br/>
        <w:t>Cũng không để cho người thánh Chúa thấy sự hư nát</w:t>
      </w:r>
      <w:r>
        <w:rPr/>
        <w:t>.”</w:t>
      </w:r>
    </w:p>
    <w:p>
      <w:pPr>
        <w:pStyle w:val="Normal"/>
        <w:snapToGrid w:val="false"/>
        <w:spacing w:before="0" w:after="80"/>
        <w:jc w:val="both"/>
        <w:rPr/>
      </w:pPr>
      <w:r>
        <w:rPr>
          <w:vertAlign w:val="superscript"/>
        </w:rPr>
        <w:t>E-79</w:t>
      </w:r>
      <w:r>
        <w:rPr/>
        <w:tab/>
        <w:t xml:space="preserve">Làm sao anh em có thể tin, hay ai có thể tin... Làm sao Giáo hội Công giáo có thể tin... Nhiều người chúng ta... Sự sanh ra trinh khiết (immaculate birth), chúng ta tin điều đó. Nhưng khi đến... Chúng ta biết rằng Tế bào Huyết đến từ Đức Chúa Trời... Chúng ta biết Đức Chúa Trời đã tạo nên tế bào Huyết đó mang đến sự sanh ra đồng trinh. Không chỉ tế bào Huyết đó nhưng Ngài cũng tạo nên trứng của người đàn bà, bởi vì không xác thịt nào thánh khiết. Nếu đó sẽ là trứng của Ma-ri, thế thì bà đã có một loại cảm xúc do trứng mang đến. Nhưng bà không biết gì về điều đó. Chỉ Đức Thánh Linh đã phủ bóng. Nếu là anh em, anh em thấy mình có thể để Đức Chúa Trời làm gì với một người đàn bà? </w:t>
      </w:r>
    </w:p>
    <w:p>
      <w:pPr>
        <w:pStyle w:val="Normal"/>
        <w:snapToGrid w:val="false"/>
        <w:spacing w:before="0" w:after="80"/>
        <w:jc w:val="both"/>
        <w:rPr/>
      </w:pPr>
      <w:r>
        <w:rPr/>
        <w:tab/>
        <w:t>Vinh hiển thay. Ngài là Đức Chúa Trời. “</w:t>
      </w:r>
      <w:r>
        <w:rPr>
          <w:b/>
        </w:rPr>
        <w:t>Cũng không để cho Người thánh của Ta thấy sự hư nát</w:t>
      </w:r>
      <w:r>
        <w:rPr/>
        <w:t>.” Làm sao nó có thể thánh khiết qua sự ham muốn tình dục?” Vậy thì, nếu điều đó là thế, hết thảy chúng ta đều thánh khiết.</w:t>
      </w:r>
    </w:p>
    <w:p>
      <w:pPr>
        <w:pStyle w:val="Normal"/>
        <w:snapToGrid w:val="false"/>
        <w:spacing w:before="0" w:after="80"/>
        <w:jc w:val="both"/>
        <w:rPr/>
      </w:pPr>
      <w:r>
        <w:rPr/>
        <w:tab/>
        <w:t>Không có người nào thánh khiết. Không có núi nào thánh khiết, không có Giáo hội nào thánh khiết. Chỉ có Đức Thánh Linh, một Đức Chúa Trời thánh khiết trong một Hội Thánh, ở trên núi: Không có dân sự nào thánh khiết; Chỉ có Đức Chúa Trời thánh khiết trong một dân sự. Xác thịt đó là thuộc về Đức Chúa Trời, Đức Chúa Trời Đấng Tạo Hóa.</w:t>
      </w:r>
    </w:p>
    <w:p>
      <w:pPr>
        <w:pStyle w:val="Normal"/>
        <w:snapToGrid w:val="false"/>
        <w:spacing w:before="0" w:after="80"/>
        <w:jc w:val="both"/>
        <w:rPr/>
      </w:pPr>
      <w:r>
        <w:rPr>
          <w:vertAlign w:val="superscript"/>
        </w:rPr>
        <w:t>E-80</w:t>
      </w:r>
      <w:r>
        <w:rPr/>
        <w:tab/>
        <w:t>Chúa Jêsus đã quan tâm. Ngài đã biết, và - và tin chắc rằng Ngài sẽ sống lại nơi ngày sau rốt, theo Lời hứa của Kinh thánh. (Tôi kết thúc nói điều nầy. Trời đã quá trưa. Cho phép tôi nói một điều nầy và rồi tôi sẽ nghỉ.) Tôi hoàn toàn tin chắc rằng Đức Chúa Jêsus Christ hôm qua, ngày nay, cho đến đời đời không hề thay đổi. Tôi hoàn toàn tin chắc rằng đây là điều chúng ta nói về và thấy ở trong đây là Đức Thánh Linh. Tôi hoàn toàn tin chắc.</w:t>
      </w:r>
    </w:p>
    <w:p>
      <w:pPr>
        <w:pStyle w:val="Normal"/>
        <w:snapToGrid w:val="false"/>
        <w:spacing w:before="0" w:after="80"/>
        <w:jc w:val="both"/>
        <w:rPr/>
      </w:pPr>
      <w:r>
        <w:rPr>
          <w:vertAlign w:val="superscript"/>
        </w:rPr>
        <w:t>E-81</w:t>
      </w:r>
      <w:r>
        <w:rPr/>
        <w:tab/>
        <w:t>Ngày kia có người đã nói, anh ta nói... Hay là, tôi đang trò chuyện với một cô gái trẻ. Cô ta nói... Tôi nói... Cô ấy có thể đi ra đó ăn mặc như mọi thứ, và tôi trò chuyện với cô. Cô đã muốn nhiều người đi đến Giáo hội khác, cho là những Cơ-đốc-nhân. Tôi nói, “Cô không tự xấu hổ sao?”</w:t>
      </w:r>
    </w:p>
    <w:p>
      <w:pPr>
        <w:pStyle w:val="Normal"/>
        <w:snapToGrid w:val="false"/>
        <w:jc w:val="both"/>
        <w:rPr/>
      </w:pPr>
      <w:r>
        <w:rPr/>
        <w:tab/>
        <w:t xml:space="preserve">Cô ấy nói, “Ôi chà. Ông Branham... “Nhai kẹo cao-su như thế, và trông giống như điều gì đó đến từ châu Phi. Có thể là một cô gái trẻ đẹp, nếu cô ăn mặc giống như một con người. </w:t>
      </w:r>
    </w:p>
    <w:p>
      <w:pPr>
        <w:pStyle w:val="Normal"/>
        <w:snapToGrid w:val="false"/>
        <w:jc w:val="both"/>
        <w:rPr/>
      </w:pPr>
      <w:r>
        <w:rPr/>
        <w:tab/>
        <w:t>Cô đứng đó nói, “Ông Branham, dĩ nhiên. Có đấy. Xem đấy, ông là một con người trung niên. Dĩ nhiên rồi. Ông không muốn tin. Nhưng chúng tôi là con nít.”</w:t>
      </w:r>
    </w:p>
    <w:p>
      <w:pPr>
        <w:pStyle w:val="Normal"/>
        <w:snapToGrid w:val="false"/>
        <w:spacing w:before="0" w:after="80"/>
        <w:jc w:val="both"/>
        <w:rPr/>
      </w:pPr>
      <w:r>
        <w:rPr/>
        <w:tab/>
        <w:t>Tôi nói, “Nhìn đây. Vì tôi không già như cô, tôi vẫn tin chắc rằng điều nầy đúng. Tôi đã sống cả đời bằng điều đó. Tôi chỉ mong tôi có một triệu đời sống để dùng cho nó.”</w:t>
      </w:r>
    </w:p>
    <w:p>
      <w:pPr>
        <w:pStyle w:val="Normal"/>
        <w:snapToGrid w:val="false"/>
        <w:spacing w:before="0" w:after="80"/>
        <w:jc w:val="both"/>
        <w:rPr/>
      </w:pPr>
      <w:r>
        <w:rPr>
          <w:vertAlign w:val="superscript"/>
        </w:rPr>
        <w:t>E-82</w:t>
      </w:r>
      <w:r>
        <w:rPr/>
        <w:tab/>
        <w:t>Tôi hoàn toàn tin chắc rằng Chúa Jêsus là Con của Đức Chúa Trời. Tôi hoàn toàn tin chắc rằng Ngài hôm qua, ngày nay, cho đến đời đời không hề thay đổi. Tôi hoàn toàn tin chắc rằng một Thiên sứ đã giáng xuống để tôi nói với anh chị em về... Trước khi anh chị em đến Ngài đã chứng thực điều đó, và nói đó là sự thật, và nó đã chứng minh điều đó là sự thật.</w:t>
      </w:r>
    </w:p>
    <w:p>
      <w:pPr>
        <w:pStyle w:val="Normal"/>
        <w:snapToGrid w:val="false"/>
        <w:spacing w:before="0" w:after="80"/>
        <w:jc w:val="both"/>
        <w:rPr/>
      </w:pPr>
      <w:r>
        <w:rPr/>
        <w:tab/>
        <w:t>Tôi hoàn toàn tin chắc rằng bóng sự chết mà tôi đã nói với dân sự, và thấy điều đó ở đằng kia... Máy ghi hình có tính khoa học và những việc khác đã chứng minh những điều nầy. Tôi hoàn toàn tin chắc rằng Sứ điệp của tôi đến từ Đức Chúa Trời. Tôi hoàn toàn tin chắc nó không phải là tâm trí xác thịt của tôi thổi phồng ra. Đó là Lời Đức Chúa Trời.</w:t>
      </w:r>
    </w:p>
    <w:p>
      <w:pPr>
        <w:pStyle w:val="Normal"/>
        <w:snapToGrid w:val="false"/>
        <w:spacing w:before="0" w:after="80"/>
        <w:jc w:val="both"/>
        <w:rPr/>
      </w:pPr>
      <w:r>
        <w:rPr/>
        <w:tab/>
        <w:t>Tôi hoàn toàn tin chắc, tin chắc tuyệt đối, rằng đó là Đức Chúa Jêsus Christ hôm qua, ngày nay, cho đến đời đời không hề thay đổi. Tôi hoàn toàn tin chắc rằng Ngài ở đây ngay giờ nầy. Tôi hoàn toàn tin chắc rằng Ngài là...?... Nghe. Tôi hoàn toàn tin chắc rằng Ngài sẽ trả lời cầu nguyện của chúng ta, nếu chúng ta sẽ quan tâm, tin chắc, và mở rộng đời sống của chúng ta với điều đó. Chúng ta hãy cúi đầu.</w:t>
      </w:r>
    </w:p>
    <w:p>
      <w:pPr>
        <w:pStyle w:val="Normal"/>
        <w:snapToGrid w:val="false"/>
        <w:spacing w:before="0" w:after="80"/>
        <w:jc w:val="both"/>
        <w:rPr/>
      </w:pPr>
      <w:r>
        <w:rPr>
          <w:vertAlign w:val="superscript"/>
        </w:rPr>
        <w:t>E-83</w:t>
      </w:r>
      <w:r>
        <w:rPr/>
        <w:tab/>
        <w:t>Lạy Chúa, Hội đồng gần như sẵn sàng để kết thúc. Chúng con thấy Ngài vận hành, Chúa ôi. Ồ, chúng con thấy Ngài luôn. Chúng con thấy Ngài suốt các năm. Chúng con thấy Ngài nhiều quyền năng hơn, Hội thánh bắt đầu yếu hơn. Chúa ôi, xin nhận lấy ít lời nầy, Chúa ôi? Con - con không thể làm nhiều hơn nữa với nó, Cha ôi.</w:t>
      </w:r>
    </w:p>
    <w:p>
      <w:pPr>
        <w:pStyle w:val="Normal"/>
        <w:snapToGrid w:val="false"/>
        <w:spacing w:before="0" w:after="80"/>
        <w:jc w:val="both"/>
        <w:rPr/>
      </w:pPr>
      <w:r>
        <w:rPr/>
        <w:tab/>
        <w:t>Nhưng ồ, con tin chắc, Chúa ôi nếu họ tin chắc... Nếu mọi người tin chắc, không thể có bất cứ sự yên tĩnh ở đâu. Giống như người anh em yêu quí xưa của chúng con... Khi Ngài lần đầu tiên tuôn đổ Thánh Linh Ngài trong hình thức phép báp-têm trước khi những chức vụ quan trọng nầy được tiêm chích vào. Vì chính là lúc nầy. Kẻ thù đến giống như thác lũ. Ngài đang dấy lên cờ xí chống lại nó.</w:t>
      </w:r>
    </w:p>
    <w:p>
      <w:pPr>
        <w:pStyle w:val="Normal"/>
        <w:snapToGrid w:val="false"/>
        <w:spacing w:before="0" w:after="80"/>
        <w:jc w:val="both"/>
        <w:rPr/>
      </w:pPr>
      <w:r>
        <w:rPr/>
        <w:tab/>
        <w:t>Lạy Chúa, con cầu xin cho họ. Nguyện ít lời nầy sáng nay nơi trên lòng dân sự. Nguyện nó không rơi trên đất đá sỏi. Nguyện nó rơi xuống trên những mảnh đất tốt, và sự sáng của Sự Sống Đời Đời chiếu sang trên hạt giống đã định sẵn đó. Con tin chắc nó sẽ thực hiện điều đó, Chúa ôi. Chúa đã Hứa, và Phán cho chúng con làm điều nầy, và Ngài sẽ chăm sóc phần còn lại của nó. Con tin chắc nó sẽ làm điều đó.</w:t>
      </w:r>
    </w:p>
    <w:p>
      <w:pPr>
        <w:pStyle w:val="Normal"/>
        <w:snapToGrid w:val="false"/>
        <w:spacing w:before="0" w:after="80"/>
        <w:jc w:val="both"/>
        <w:rPr/>
      </w:pPr>
      <w:r>
        <w:rPr>
          <w:vertAlign w:val="superscript"/>
        </w:rPr>
        <w:t>E-84</w:t>
      </w:r>
      <w:r>
        <w:rPr/>
        <w:tab/>
        <w:t>Vì vậy con giao phó điều đó cho Ngài, giao phó hội chúng nầy cho Chúa. Con tự đặt mình ở giữa họ như Môi-se đã làm cho dân sự mình. Chúa ôi, con là một trong những người nầy. Đức Chúa Trời ôi, con đã cố gắng thành thật hết sức. Chúa làm chứng cho con. Con đã nói sự thật, và Chúa là sự làm chứng của con bằng sự chứng minh nó. Con đã nói sự thật.</w:t>
      </w:r>
    </w:p>
    <w:p>
      <w:pPr>
        <w:pStyle w:val="Normal"/>
        <w:snapToGrid w:val="false"/>
        <w:spacing w:before="0" w:after="80"/>
        <w:jc w:val="both"/>
        <w:rPr/>
      </w:pPr>
      <w:r>
        <w:rPr/>
        <w:tab/>
        <w:t>Con yêu mến những người nầy, Chúa ôi, dân sự Ngũ Tuần nầy. Nhiều người đang bỏ đi, Chúa ôi. Sự dị biệt Giáo phái đang mang họ đi xa. Con yêu thương những người Giám Lý, Báp-tít, bất kể họ là ai. Con yêu thương họ, Chúa ôi. Con là một trong số họ. Xin vui lòng nhậm, Chúa ôi, con cầu nguyện cho mọi linh hồn. Ôi Chúa ôi, xin để Ánh Sáng giáng xuống trên hội chúng sáng nay, và họ có thể thấy điều đó, và họ có thể thấy Nó.</w:t>
      </w:r>
    </w:p>
    <w:p>
      <w:pPr>
        <w:pStyle w:val="Normal"/>
        <w:snapToGrid w:val="false"/>
        <w:spacing w:before="0" w:after="80"/>
        <w:jc w:val="both"/>
        <w:rPr/>
      </w:pPr>
      <w:r>
        <w:rPr/>
        <w:tab/>
        <w:t>Nguyện băng ghi âm nầy, khi đi qua khắp nước và trên khắp thế giới, nguyện nó tìm thấy nơi ở trọ của mình. Xin điều khiển nó, Chúa ôi, ngay tại nơi những hạt giống đang nằm. Con không biết họ ở đâu. Nhưng khi Lẽ thật Phúc âm nầy, được minh chứng bởi Đức Chúa Trời, giáng trên nó, con tin chắc nó sẽ sanh ra sự sống.</w:t>
      </w:r>
    </w:p>
    <w:p>
      <w:pPr>
        <w:pStyle w:val="Normal"/>
        <w:snapToGrid w:val="false"/>
        <w:spacing w:before="0" w:after="80"/>
        <w:jc w:val="both"/>
        <w:rPr>
          <w:lang w:val="it-IT"/>
        </w:rPr>
      </w:pPr>
      <w:r>
        <w:rPr>
          <w:vertAlign w:val="superscript"/>
          <w:lang w:val="it-IT"/>
        </w:rPr>
        <w:t>E-85</w:t>
      </w:r>
      <w:r>
        <w:rPr>
          <w:lang w:val="it-IT"/>
        </w:rPr>
        <w:tab/>
        <w:t xml:space="preserve">Họ là của Cha, Cha ôi. Con giao phó chính mình con với họ cho Cha vì công tác Phúc âm trong những ngày sau rốt nầy. Nhơn Danh Đức Chúa Jêsus. A-men! </w:t>
      </w:r>
    </w:p>
    <w:p>
      <w:pPr>
        <w:pStyle w:val="Normal"/>
        <w:snapToGrid w:val="false"/>
        <w:ind w:left="720" w:hanging="0"/>
        <w:jc w:val="both"/>
        <w:rPr/>
      </w:pPr>
      <w:r>
        <w:rPr>
          <w:i/>
          <w:lang w:val="it-IT"/>
        </w:rPr>
        <w:t>...Tôi nguyện theo ý Cha,</w:t>
      </w:r>
    </w:p>
    <w:p>
      <w:pPr>
        <w:pStyle w:val="Normal"/>
        <w:snapToGrid w:val="false"/>
        <w:ind w:left="720" w:hanging="0"/>
        <w:jc w:val="both"/>
        <w:rPr>
          <w:i/>
          <w:i/>
          <w:lang w:val="it-IT"/>
        </w:rPr>
      </w:pPr>
      <w:r>
        <w:rPr>
          <w:i/>
          <w:lang w:val="it-IT"/>
        </w:rPr>
        <w:t>Vâng Ngài không thôi!</w:t>
      </w:r>
    </w:p>
    <w:p>
      <w:pPr>
        <w:pStyle w:val="Normal"/>
        <w:snapToGrid w:val="false"/>
        <w:ind w:left="720" w:hanging="0"/>
        <w:jc w:val="both"/>
        <w:rPr/>
      </w:pPr>
      <w:r>
        <w:rPr>
          <w:i/>
          <w:lang w:val="it-IT"/>
        </w:rPr>
        <w:t>Cha là Thợ Gốm Thiêng;</w:t>
      </w:r>
    </w:p>
    <w:p>
      <w:pPr>
        <w:pStyle w:val="Normal"/>
        <w:snapToGrid w:val="false"/>
        <w:ind w:left="720" w:hanging="0"/>
        <w:jc w:val="both"/>
        <w:rPr/>
      </w:pPr>
      <w:r>
        <w:rPr>
          <w:i/>
          <w:lang w:val="it-IT"/>
        </w:rPr>
        <w:t xml:space="preserve">Đất sét là tôi. </w:t>
      </w:r>
    </w:p>
    <w:p>
      <w:pPr>
        <w:pStyle w:val="Normal"/>
        <w:snapToGrid w:val="false"/>
        <w:ind w:left="720" w:hanging="0"/>
        <w:jc w:val="both"/>
        <w:rPr/>
      </w:pPr>
      <w:r>
        <w:rPr>
          <w:i/>
          <w:lang w:val="it-IT"/>
        </w:rPr>
        <w:t>Tôi nguyện theo ý Cha,</w:t>
      </w:r>
    </w:p>
    <w:p>
      <w:pPr>
        <w:pStyle w:val="Normal"/>
        <w:snapToGrid w:val="false"/>
        <w:ind w:left="720" w:hanging="0"/>
        <w:jc w:val="both"/>
        <w:rPr>
          <w:i/>
          <w:i/>
          <w:lang w:val="it-IT"/>
        </w:rPr>
      </w:pPr>
      <w:r>
        <w:rPr>
          <w:i/>
          <w:lang w:val="it-IT"/>
        </w:rPr>
        <w:t>Xin Ngài hun đúc,</w:t>
      </w:r>
    </w:p>
    <w:p>
      <w:pPr>
        <w:pStyle w:val="Normal"/>
        <w:snapToGrid w:val="false"/>
        <w:ind w:left="720" w:hanging="0"/>
        <w:jc w:val="both"/>
        <w:rPr>
          <w:i/>
          <w:i/>
          <w:lang w:val="it-IT"/>
        </w:rPr>
      </w:pPr>
      <w:r>
        <w:rPr>
          <w:i/>
          <w:lang w:val="it-IT"/>
        </w:rPr>
        <w:t>Tôi chỉ biết yên lặng,</w:t>
      </w:r>
    </w:p>
    <w:p>
      <w:pPr>
        <w:pStyle w:val="Normal"/>
        <w:snapToGrid w:val="false"/>
        <w:spacing w:before="0" w:after="80"/>
        <w:ind w:left="720" w:hanging="0"/>
        <w:jc w:val="both"/>
        <w:rPr>
          <w:i/>
          <w:i/>
          <w:lang w:val="it-IT"/>
        </w:rPr>
      </w:pPr>
      <w:r>
        <w:rPr>
          <w:i/>
          <w:lang w:val="it-IT"/>
        </w:rPr>
        <w:t>Chờ đợi vâng phục.</w:t>
      </w:r>
    </w:p>
    <w:p>
      <w:pPr>
        <w:pStyle w:val="Normal"/>
        <w:snapToGrid w:val="false"/>
        <w:spacing w:before="0" w:after="80"/>
        <w:ind w:left="720" w:hanging="0"/>
        <w:jc w:val="both"/>
        <w:rPr>
          <w:lang w:val="it-IT"/>
        </w:rPr>
      </w:pPr>
      <w:r>
        <w:rPr>
          <w:lang w:val="it-IT"/>
        </w:rPr>
        <w:t>Chúng ta hãy cúi đầu và chỉ suy nghĩ về điều đó.</w:t>
      </w:r>
    </w:p>
    <w:p>
      <w:pPr>
        <w:pStyle w:val="Normal"/>
        <w:snapToGrid w:val="false"/>
        <w:spacing w:before="0" w:after="80"/>
        <w:ind w:left="720" w:hanging="0"/>
        <w:jc w:val="both"/>
        <w:rPr>
          <w:i/>
          <w:i/>
          <w:lang w:val="it-IT"/>
        </w:rPr>
      </w:pPr>
      <w:r>
        <w:rPr>
          <w:i/>
          <w:lang w:val="it-IT"/>
        </w:rPr>
        <w:t>Tôi nguyện theo ý Cha...</w:t>
      </w:r>
    </w:p>
    <w:p>
      <w:pPr>
        <w:pStyle w:val="Normal"/>
        <w:snapToGrid w:val="false"/>
        <w:spacing w:before="0" w:after="80"/>
        <w:jc w:val="both"/>
        <w:rPr>
          <w:i/>
          <w:i/>
          <w:lang w:val="it-IT"/>
        </w:rPr>
      </w:pPr>
      <w:r>
        <w:rPr>
          <w:lang w:val="it-IT"/>
        </w:rPr>
        <w:tab/>
        <w:t>Anh chị em có tin chắc không? Ồ, chao ôi. Đức Thánh Linh đang di chuyển giống như một Ánh Sáng</w:t>
      </w:r>
      <w:r>
        <w:rPr>
          <w:i/>
          <w:lang w:val="it-IT"/>
        </w:rPr>
        <w:t>...</w:t>
      </w:r>
    </w:p>
    <w:p>
      <w:pPr>
        <w:pStyle w:val="Normal"/>
        <w:snapToGrid w:val="false"/>
        <w:ind w:left="720" w:hanging="0"/>
        <w:jc w:val="both"/>
        <w:rPr/>
      </w:pPr>
      <w:r>
        <w:rPr>
          <w:i/>
          <w:lang w:val="it-IT"/>
        </w:rPr>
        <w:t>...Thợ Gốm Thiêng;</w:t>
      </w:r>
    </w:p>
    <w:p>
      <w:pPr>
        <w:pStyle w:val="Normal"/>
        <w:snapToGrid w:val="false"/>
        <w:ind w:left="720" w:hanging="0"/>
        <w:jc w:val="both"/>
        <w:rPr>
          <w:i/>
          <w:i/>
          <w:lang w:val="it-IT"/>
        </w:rPr>
      </w:pPr>
      <w:r>
        <w:rPr>
          <w:i/>
          <w:lang w:val="it-IT"/>
        </w:rPr>
        <w:t>Đất sét là tôi.</w:t>
      </w:r>
    </w:p>
    <w:p>
      <w:pPr>
        <w:pStyle w:val="Normal"/>
        <w:snapToGrid w:val="false"/>
        <w:ind w:left="720" w:hanging="0"/>
        <w:jc w:val="both"/>
        <w:rPr/>
      </w:pPr>
      <w:r>
        <w:rPr>
          <w:i/>
          <w:lang w:val="it-IT"/>
        </w:rPr>
        <w:t xml:space="preserve">Con nguyện theo ý Cha </w:t>
      </w:r>
      <w:r>
        <w:rPr>
          <w:lang w:val="it-IT"/>
        </w:rPr>
        <w:t>(Không phải ý tôi, ý Chúa, ý Ngài),</w:t>
      </w:r>
    </w:p>
    <w:p>
      <w:pPr>
        <w:pStyle w:val="Normal"/>
        <w:snapToGrid w:val="false"/>
        <w:ind w:left="720" w:hanging="0"/>
        <w:jc w:val="both"/>
        <w:rPr>
          <w:i/>
          <w:i/>
          <w:lang w:val="it-IT"/>
        </w:rPr>
      </w:pPr>
      <w:r>
        <w:rPr>
          <w:i/>
          <w:lang w:val="it-IT"/>
        </w:rPr>
        <w:t>Xin Ngài hun đúc.</w:t>
      </w:r>
    </w:p>
    <w:p>
      <w:pPr>
        <w:pStyle w:val="Normal"/>
        <w:snapToGrid w:val="false"/>
        <w:ind w:left="720" w:hanging="0"/>
        <w:jc w:val="both"/>
        <w:rPr/>
      </w:pPr>
      <w:r>
        <w:rPr>
          <w:i/>
          <w:lang w:val="it-IT"/>
        </w:rPr>
        <w:t>Tôi chỉ biết yên lặng,</w:t>
      </w:r>
    </w:p>
    <w:p>
      <w:pPr>
        <w:pStyle w:val="Normal"/>
        <w:snapToGrid w:val="false"/>
        <w:spacing w:before="0" w:after="80"/>
        <w:ind w:left="720" w:hanging="0"/>
        <w:jc w:val="both"/>
        <w:rPr>
          <w:i/>
          <w:i/>
          <w:lang w:val="it-IT"/>
        </w:rPr>
      </w:pPr>
      <w:r>
        <w:rPr>
          <w:i/>
          <w:lang w:val="it-IT"/>
        </w:rPr>
        <w:t>Chờ đợi vâng phục...</w:t>
      </w:r>
    </w:p>
    <w:p>
      <w:pPr>
        <w:pStyle w:val="Normal"/>
        <w:snapToGrid w:val="false"/>
        <w:spacing w:before="0" w:after="80"/>
        <w:jc w:val="both"/>
        <w:rPr>
          <w:i/>
          <w:i/>
          <w:lang w:val="it-IT"/>
        </w:rPr>
      </w:pPr>
      <w:r>
        <w:rPr>
          <w:i/>
          <w:lang w:val="it-IT"/>
        </w:rPr>
      </w:r>
    </w:p>
    <w:p>
      <w:pPr>
        <w:pStyle w:val="Normal"/>
        <w:snapToGrid w:val="false"/>
        <w:spacing w:before="0" w:after="80"/>
        <w:jc w:val="both"/>
        <w:rPr>
          <w:i/>
          <w:i/>
          <w:lang w:val="it-IT"/>
        </w:rPr>
      </w:pPr>
      <w:r>
        <w:rPr>
          <w:i/>
          <w:lang w:val="it-IT"/>
        </w:rPr>
      </w:r>
    </w:p>
    <w:p>
      <w:pPr>
        <w:pStyle w:val="Normal"/>
        <w:pBdr>
          <w:bottom w:val="single" w:sz="4" w:space="1" w:color="000000"/>
        </w:pBdr>
        <w:jc w:val="both"/>
        <w:rPr>
          <w:i/>
          <w:i/>
          <w:lang w:val="it-IT"/>
        </w:rPr>
      </w:pPr>
      <w:r>
        <w:rPr>
          <w:i/>
          <w:lang w:val="it-IT"/>
        </w:rPr>
      </w:r>
    </w:p>
    <w:p>
      <w:pPr>
        <w:pStyle w:val="Normal"/>
        <w:snapToGrid w:val="false"/>
        <w:jc w:val="center"/>
        <w:rPr>
          <w:i/>
          <w:i/>
          <w:sz w:val="20"/>
          <w:szCs w:val="20"/>
          <w:lang w:val="it-IT"/>
        </w:rPr>
      </w:pPr>
      <w:r>
        <w:rPr>
          <w:i/>
          <w:sz w:val="20"/>
          <w:szCs w:val="20"/>
          <w:lang w:val="it-IT"/>
        </w:rPr>
      </w:r>
    </w:p>
    <w:p>
      <w:pPr>
        <w:pStyle w:val="Normal"/>
        <w:snapToGrid w:val="false"/>
        <w:jc w:val="center"/>
        <w:rPr>
          <w:color w:val="0000FF"/>
          <w:sz w:val="20"/>
          <w:szCs w:val="20"/>
          <w:lang w:val="it-IT"/>
        </w:rPr>
      </w:pPr>
      <w:r>
        <w:rPr>
          <w:sz w:val="20"/>
          <w:szCs w:val="20"/>
          <w:lang w:val="it-IT"/>
        </w:rPr>
        <w:t xml:space="preserve">Địa chỉ hạ tải và liên lạc: </w:t>
      </w:r>
      <w:r>
        <w:rPr>
          <w:color w:val="0000FF"/>
          <w:sz w:val="20"/>
          <w:szCs w:val="20"/>
          <w:lang w:val="it-IT"/>
        </w:rPr>
        <w:t>http://Vn.</w:t>
      </w:r>
      <w:hyperlink r:id="rId6">
        <w:r>
          <w:rPr>
            <w:rStyle w:val="InternetLink"/>
            <w:color w:val="0000FF"/>
            <w:sz w:val="20"/>
            <w:szCs w:val="20"/>
            <w:lang w:val="it-IT"/>
          </w:rPr>
          <w:t>Bibleway.org</w:t>
        </w:r>
      </w:hyperlink>
    </w:p>
    <w:p>
      <w:pPr>
        <w:pStyle w:val="Normal"/>
        <w:jc w:val="center"/>
        <w:rPr/>
      </w:pPr>
      <w:r>
        <w:rPr>
          <w:sz w:val="20"/>
          <w:szCs w:val="20"/>
          <w:lang w:val="it-IT"/>
        </w:rPr>
        <w:t>Email:</w:t>
      </w:r>
      <w:r>
        <w:rPr>
          <w:color w:val="0000FF"/>
          <w:sz w:val="20"/>
          <w:szCs w:val="20"/>
          <w:lang w:val="it-IT"/>
        </w:rPr>
        <w:t xml:space="preserve"> </w:t>
      </w:r>
      <w:hyperlink r:id="rId7">
        <w:r>
          <w:rPr>
            <w:rStyle w:val="InternetLink"/>
            <w:color w:val="0000FF"/>
            <w:sz w:val="20"/>
            <w:szCs w:val="20"/>
            <w:lang w:val="it-IT"/>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rPr>
    </w:pPr>
    <w:r>
      <w:rPr>
        <w:lang w:val="fr-CA"/>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94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4560" cy="146685"/>
                      </a:xfrm>
                      <a:prstGeom prst="rect"/>
                      <a:solidFill>
                        <a:srgbClr val="FFFFFF">
                          <a:alpha val="0"/>
                        </a:srgbClr>
                      </a:solidFill>
                    </wps:spPr>
                    <wps:txbx>
                      <w:txbxContent>
                        <w:p>
                          <w:pPr>
                            <w:pStyle w:val="Header"/>
                            <w:rPr>
                              <w:rStyle w:val="PageNumber"/>
                              <w:sz w:val="20"/>
                              <w:szCs w:val="20"/>
                              <w:lang w:val="fr-CA"/>
                            </w:rPr>
                          </w:pPr>
                          <w:r>
                            <w:rPr>
                              <w:rStyle w:val="PageNumber"/>
                              <w:sz w:val="20"/>
                              <w:szCs w:val="20"/>
                              <w:lang w:val="fr-CA"/>
                            </w:rPr>
                            <w:t xml:space="preserve">62-1125M Tin Chắc Và Rồi Quan Tâm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2.8pt;height:11.55pt;mso-wrap-distance-left:0pt;mso-wrap-distance-right:0pt;mso-wrap-distance-top:0pt;mso-wrap-distance-bottom:0pt;margin-top:0.05pt;mso-position-vertical-relative:text;margin-left:309.1pt;mso-position-horizontal:right;mso-position-horizontal-relative:margin">
              <v:fill opacity="0f"/>
              <v:textbox inset="0in,0in,0in,0in">
                <w:txbxContent>
                  <w:p>
                    <w:pPr>
                      <w:pStyle w:val="Header"/>
                      <w:rPr>
                        <w:rStyle w:val="PageNumber"/>
                        <w:sz w:val="20"/>
                        <w:szCs w:val="20"/>
                        <w:lang w:val="fr-CA"/>
                      </w:rPr>
                    </w:pPr>
                    <w:r>
                      <w:rPr>
                        <w:rStyle w:val="PageNumber"/>
                        <w:sz w:val="20"/>
                        <w:szCs w:val="20"/>
                        <w:lang w:val="fr-CA"/>
                      </w:rPr>
                      <w:t xml:space="preserve">62-1125M Tin Chắc Và Rồi Quan Tâm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1125M.mp3" TargetMode="External"/><Relationship Id="rId3" Type="http://schemas.openxmlformats.org/officeDocument/2006/relationships/hyperlink" Target="http://nathan.co.za/message.asp?sermonum=62-1125M"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9:45:00Z</dcterms:created>
  <dc:creator>Brother Wm. M. Branham</dc:creator>
  <dc:description>CBW - Phuong - Timothy (09-0417, Rev. 4c)</dc:description>
  <cp:keywords/>
  <dc:language>en-US</dc:language>
  <cp:lastModifiedBy>Timothy</cp:lastModifiedBy>
  <dcterms:modified xsi:type="dcterms:W3CDTF">2009-04-30T01:32:00Z</dcterms:modified>
  <cp:revision>45</cp:revision>
  <dc:subject>Tin Chắc Và Rồi Quan Tâm</dc:subject>
  <dc:title>62-1125M  Convinced and Then Concerned (Vietnamese Translation, Rev. 4c)</dc:title>
</cp:coreProperties>
</file>