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spacing w:lineRule="atLeast" w:line="19" w:before="0" w:after="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ự Tan Rã Của Thế Giới</w:t>
      </w:r>
    </w:p>
    <w:p>
      <w:pPr>
        <w:pStyle w:val="Normal"/>
        <w:overflowPunct w:val="false"/>
        <w:autoSpaceDE w:val="false"/>
        <w:snapToGrid w:val="false"/>
        <w:spacing w:lineRule="atLeast" w:line="19" w:before="0" w:after="5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Thế Giới Tan Rã</w:t>
      </w:r>
      <w:r>
        <w:rPr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19" w:before="0" w:after="5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napToGrid w:val="false"/>
        <w:spacing w:lineRule="atLeast" w:line="19" w:before="0" w:after="50"/>
        <w:ind w:left="500" w:right="539" w:firstLine="300"/>
        <w:jc w:val="both"/>
        <w:rPr/>
      </w:pPr>
      <w:r>
        <w:rPr>
          <w:szCs w:val="20"/>
        </w:rPr>
        <w:t xml:space="preserve">Sứ điệp này được dịch từ băng ghi âm số </w:t>
      </w:r>
      <w:r>
        <w:rPr>
          <w:b/>
          <w:color w:val="0000FF"/>
          <w:szCs w:val="20"/>
        </w:rPr>
        <w:t>62-1216</w:t>
      </w:r>
      <w:r>
        <w:rPr>
          <w:szCs w:val="20"/>
        </w:rPr>
        <w:t>, “</w:t>
      </w:r>
      <w:r>
        <w:rPr>
          <w:b/>
          <w:color w:val="0000FF"/>
          <w:szCs w:val="20"/>
        </w:rPr>
        <w:t>Falling Apart Of The World (World Falling Apart)</w:t>
      </w:r>
      <w:r>
        <w:rPr>
          <w:szCs w:val="20"/>
        </w:rPr>
        <w:t>”, dài 159 phút, giảng vào sáng Chúa nhật ngày 16/12/1962, bởi Anh (</w:t>
      </w:r>
      <w:r>
        <w:rPr>
          <w:szCs w:val="20"/>
          <w:lang w:eastAsia="zh-CN"/>
        </w:rPr>
        <w:t>Brother</w:t>
      </w:r>
      <w:r>
        <w:rPr>
          <w:szCs w:val="20"/>
        </w:rPr>
        <w:t>) William Marrion Branham, tại Đền tạm Branham, Jeffersonville, Indiana, USA. (Bản dịch tiếng Việt đã sửa lại lần thứ 7</w:t>
      </w:r>
      <w:r>
        <w:rPr>
          <w:szCs w:val="20"/>
          <w:lang w:eastAsia="zh-TW"/>
        </w:rPr>
        <w:t xml:space="preserve"> theo The Message 2014</w:t>
      </w:r>
      <w:r>
        <w:rPr>
          <w:szCs w:val="20"/>
        </w:rPr>
        <w:t xml:space="preserve">, ngày 05/07/2014- Vietnamese Translation, Revision 7) </w:t>
      </w:r>
    </w:p>
    <w:p>
      <w:pPr>
        <w:pStyle w:val="Normal"/>
        <w:overflowPunct w:val="false"/>
        <w:autoSpaceDE w:val="false"/>
        <w:snapToGrid w:val="false"/>
        <w:spacing w:lineRule="atLeast" w:line="19" w:before="0" w:after="5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</w:t>
      </w:r>
      <w:r>
        <w:rPr>
          <w:rFonts w:cs="Book Antiqua" w:ascii="Book Antiqua" w:hAnsi="Book Antiqua"/>
          <w:sz w:val="22"/>
          <w:szCs w:val="22"/>
        </w:rPr>
        <w:tab/>
        <w:t xml:space="preserve">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anh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Anh Neville. Chào cá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Tôi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p lăn vào gi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sáng nay đúng lúc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ăn ra,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ên tôi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. Đã khô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..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Anh Shakarian,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Tin lành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,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anh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ã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, v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..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a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o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ngày hôm qu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</w:t>
      </w:r>
      <w:r>
        <w:rPr>
          <w:rFonts w:cs="Book Antiqua" w:ascii="Book Antiqua" w:hAnsi="Book Antiqua"/>
          <w:sz w:val="22"/>
          <w:szCs w:val="22"/>
        </w:rPr>
        <w:tab/>
        <w:t xml:space="preserve">Anh Arganbright đã ghé qua và chúng tôi đi lên..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đã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úc 4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áng hôm qua và chúng tôi đã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incinnati, chúng tôi đã đi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gày và tôi v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i vào, chúng tôi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gày, sáng nay. V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ói 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Â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</w:t>
      </w:r>
      <w:r>
        <w:rPr>
          <w:rFonts w:cs="Book Antiqua" w:ascii="Book Antiqua" w:hAnsi="Book Antiqua"/>
          <w:sz w:val="22"/>
          <w:szCs w:val="22"/>
        </w:rPr>
        <w:tab/>
        <w:t>Tôi ng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iên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Arganbright đã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Anh Arganbright, Anh có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không?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ang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say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orpheus là ai; Đó là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a-mã,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</w:t>
      </w:r>
      <w:r>
        <w:rPr>
          <w:rFonts w:cs="Book Antiqua" w:ascii="Book Antiqua" w:hAnsi="Book Antiqua"/>
          <w:sz w:val="22"/>
          <w:szCs w:val="22"/>
        </w:rPr>
        <w:tab/>
        <w:t>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anh em hãy cù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sáng nay, và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khô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anh em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quá lâu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có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sáng nay là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...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 Chúa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em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Giáng sinh,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goài thành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r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mùa Giáng si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lúc đ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nghĩ,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à chúng t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ùng nhau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húa sáng nay theo cung cách này cho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trong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Giáng sinh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Chúa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anh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..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xa, anh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riê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h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anh em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</w:t>
      </w:r>
      <w:r>
        <w:rPr>
          <w:rFonts w:cs="Book Antiqua" w:ascii="Book Antiqua" w:hAnsi="Book Antiqua"/>
          <w:sz w:val="22"/>
          <w:szCs w:val="22"/>
        </w:rPr>
        <w:tab/>
        <w:t>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vì bài hát hay đó. Tôi v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a đi vào khi đang hát bà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Bài hát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hay. Tôi đã nghe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và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uôn khoe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 hát ha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, và chính mình tôi đã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át, cách xa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. Đó há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l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ao? Anh em chúng ta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đây, đã đi ngay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Shreveport, Louisiana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át bà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úng ta nghĩ khi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chúng t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ùng nhau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. Tôi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xem th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Anh và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auch c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Ohio hay không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a? Anh Dauch, anh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Vâng, vâng. Tôi đang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. Trên đó anh có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ông?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có chút t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ào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incinnati.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không có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, không có chút t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ào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tô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rao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incinnati là ngày hôm qua,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à, chúng ta đã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ánh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(new chapter)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đó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ánh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. Chúng ta vui 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công. Sau đó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ho tôi,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olumbus ngày ma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ung 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ánh khác -- hay là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mà Anh Shakaria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rác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... Tôi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đó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Đó là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</w:t>
      </w:r>
      <w:r>
        <w:rPr>
          <w:rFonts w:cs="Book Antiqua" w:ascii="Book Antiqua" w:hAnsi="Book Antiqua"/>
          <w:sz w:val="22"/>
          <w:szCs w:val="22"/>
        </w:rPr>
        <w:tab/>
        <w:t>Ngay sau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này, tôi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 Phoenix, và chúng tôi có... Chúng ta kh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Phoenix vào ngày 12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tâ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óm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[Tin Lành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]. Tôi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u. Tôi nghĩ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Ramada. Nhà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có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tâm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. Tôi kh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ào Chúa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2 ngày vòng quanh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aricopa Valley, Phoenix, Tucson. Tôi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ào đêm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ai,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vào đêm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ai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,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ucson. T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và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Tin Lành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ucson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Phoenix, tôi nghĩ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lendale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ác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ào ngày 20... Anh Fred, đó là gì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Anh có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không? 24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gày 28 hay 29,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ó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ý Chúa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em chúng ta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7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, hay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đó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i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úng ta đ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</w:t>
      </w:r>
      <w:r>
        <w:rPr>
          <w:rFonts w:cs="Book Antiqua" w:ascii="Book Antiqua" w:hAnsi="Book Antiqua"/>
          <w:sz w:val="22"/>
          <w:szCs w:val="22"/>
        </w:rPr>
        <w:tab/>
        <w:t>Có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tôi, chúng ta có vài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dâng lên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không? Có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ào đó có co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âng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mà Doc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o cho tôi hay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, tôi sa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âng, vâng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áu bé này.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, hay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mang co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lên đâ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không?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Hãy nghĩ đây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ích ngh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; Mùa Giáng sinh. Anh Neville,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. Khi các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yêu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ma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bé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ên sáng nay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</w:t>
      </w:r>
      <w:r>
        <w:rPr>
          <w:rFonts w:cs="Book Antiqua" w:ascii="Book Antiqua" w:hAnsi="Book Antiqua"/>
          <w:sz w:val="22"/>
          <w:szCs w:val="22"/>
        </w:rPr>
        <w:tab/>
        <w:t>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các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à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trong anh em đã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ngày hôm qua, cách mà Anh Brown,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(Episcopal)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ã xin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ín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Ngũ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báp-tê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sinh. Dĩ nhiên, anh nó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đã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. V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ín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Episcopal làm báp-têm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báp-têm.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“báp-têm” có nghĩa “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mình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ôn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Đó là hình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ông giáo,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ang ra, qu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ám Lý và Episcopal, Lutheran và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ám Lý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ó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ân r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a-xa-ren và Giám Lý, phép báp-têm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sinh.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-xa-ren cũ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ám Lý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khác phép báp-têm co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ách ra vì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bên c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âm n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trong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ó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ân r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và làm tan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tình huynh đ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và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... Anh em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am gi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. Anh em tham gi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anh em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a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(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), vì anh em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ra trong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. Đó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inh đ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lin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ác nhau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chúng ta cùng đ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;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à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đây,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ính xác cách Kinh thánh nói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... Không có câu Kinh thánh nào nó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báp-têm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sinh. Không có câu Kinh thánh nào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âu Kinh thánh duy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ó trong Kinh thánh mà Chúa Jêsus Phá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gài l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Ngà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Ngài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úng,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úng và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</w:t>
      </w:r>
      <w:r>
        <w:rPr>
          <w:rFonts w:cs="Book Antiqua" w:ascii="Book Antiqua" w:hAnsi="Book Antiqua"/>
          <w:b/>
          <w:sz w:val="22"/>
          <w:szCs w:val="22"/>
        </w:rPr>
        <w:t>Đ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>ng ngăn c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n con tr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cùng Ta, vì N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c Thiên đàng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gi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con tr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sz w:val="22"/>
          <w:szCs w:val="22"/>
        </w:rPr>
        <w:t>” Đó là cách mà chúng ta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</w:t>
      </w:r>
      <w:r>
        <w:rPr>
          <w:rFonts w:cs="Book Antiqua" w:ascii="Book Antiqua" w:hAnsi="Book Antiqua"/>
          <w:sz w:val="22"/>
          <w:szCs w:val="22"/>
        </w:rPr>
        <w:tab/>
        <w:t>Chúng ta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khi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à tôi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y, bàn tay chúng ta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a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ghèo nàn cho Chúa chúng ta, vì tay Ngài là thán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ã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k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rê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áng na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ì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n tay thánh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,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Không có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rên trá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Â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chúng ta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ài. Chúng ta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mà dâng chúng lên, dâ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à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vì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ban cho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xin cho chúng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óa hoa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rong căn nhà anh em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úp làm 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o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anh em đi.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chú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uôi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uyên d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à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ao công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mai trong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ân thà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</w:t>
      </w:r>
      <w:r>
        <w:rPr>
          <w:rFonts w:cs="Book Antiqua" w:ascii="Book Antiqua" w:hAnsi="Book Antiqua"/>
          <w:sz w:val="22"/>
          <w:szCs w:val="22"/>
        </w:rPr>
        <w:tab/>
        <w:t>Chúng ta hãy xem. Tôi tin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 bé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en nà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..?...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ông..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nên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m chú bé này. Tôi luôn luôn s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mình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húng. Anh em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 bé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ào bé.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ích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p kh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áng c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ài Nh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: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áng sinh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â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ê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é là gì? Samuel Thomas.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ên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. Chúng ta hãy cú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rong khi đôi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phúc này, sáng nay,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ui m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mà Ngài đã thêm vào ch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bé Samuel Thomas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Cha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này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khi chúng con dâng cao bé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sáng nay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àn tay thánh vô h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y, xi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mai, xin cho n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ao công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, chúng con dâng cho Ngài bé Samuel Thomas này, trong Danh Jêsus Christ,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ì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</w:t>
      </w:r>
      <w:r>
        <w:rPr>
          <w:rFonts w:cs="Book Antiqua" w:ascii="Book Antiqua" w:hAnsi="Book Antiqua"/>
          <w:sz w:val="22"/>
          <w:szCs w:val="22"/>
        </w:rPr>
        <w:tab/>
        <w:t>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à con trai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phúc và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sáng r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ro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ong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hành tr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</w:t>
      </w:r>
      <w:r>
        <w:rPr>
          <w:rFonts w:cs="Book Antiqua" w:ascii="Book Antiqua" w:hAnsi="Book Antiqua"/>
          <w:sz w:val="22"/>
          <w:szCs w:val="22"/>
        </w:rPr>
        <w:tab/>
        <w:t>Còn đây là cháu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? [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ói, “Vâng,”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- Biên t</w:t>
      </w:r>
      <w:r>
        <w:rPr>
          <w:sz w:val="22"/>
          <w:szCs w:val="22"/>
        </w:rPr>
        <w:t>ập</w:t>
      </w:r>
      <w:r>
        <w:rPr>
          <w:rFonts w:cs="Book Antiqua" w:ascii="Book Antiqua" w:hAnsi="Book Antiqua"/>
          <w:sz w:val="22"/>
          <w:szCs w:val="22"/>
        </w:rPr>
        <w:t>] Tô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gôn ng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ó.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em đang làm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không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n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</w:t>
      </w:r>
      <w:r>
        <w:rPr>
          <w:rFonts w:cs="Book Antiqua" w:ascii="Book Antiqua" w:hAnsi="Book Antiqua"/>
          <w:sz w:val="22"/>
          <w:szCs w:val="22"/>
        </w:rPr>
        <w:tab/>
        <w:t>Cách đây không lâu, tôi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tôi đã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. Tôi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... “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quý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tôi không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Tôi đ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ang 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em bé, nó đang khóc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g Anh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</w:t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nghĩ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. Khi chúng tôi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eda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úp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quý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“tháo g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”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.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“bó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” tro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 (I’ll get you all twisted up, when we get back to Meda. They just get twisted in this thing, you know, pinned down*). [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ói, “Alicia Kay.” - Bt] Alicia Kay. [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nói, “Carlyle.”] Carlyle. Alicia Kay Carlyle,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ên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. Tôi thích tên đó.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ang bé gá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đây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tôi cũ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ú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a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</w:t>
      </w:r>
      <w:r>
        <w:rPr>
          <w:rFonts w:cs="Book Antiqua" w:ascii="Book Antiqua" w:hAnsi="Book Antiqua"/>
          <w:sz w:val="22"/>
          <w:szCs w:val="22"/>
        </w:rPr>
        <w:tab/>
        <w:t>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i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ma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dâ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(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tôi đã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vào ngày hôm qua)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(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)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mình lên đó v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dâ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</w:t>
      </w:r>
      <w:r>
        <w:rPr>
          <w:rFonts w:cs="Book Antiqua" w:ascii="Book Antiqua" w:hAnsi="Book Antiqua"/>
          <w:sz w:val="22"/>
          <w:szCs w:val="22"/>
        </w:rPr>
        <w:tab/>
        <w:t>Bàn tay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chúng ta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mình trên đó,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ính mình tro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o bé Alicia Kay Carlyle này.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ông? Carlyle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húng con dâng cho Ngài bé gái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Chúa ôi, ngu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vu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gia đình này,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bé gái này, Chúa ôi, cháu bé xinh x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ày, con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rong đôi cánh tay mình sáng nay. Cũ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em bé này... Ngài đã mang em bé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ao nó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Ngài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ch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uôi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uyên d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áu,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cháu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âu dài 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phúc,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Ngài vào ngày mai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òn có ngày mai.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h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húng con dâng cho Ngài bé gái đáng yêu này trong Danh Jêsus Christ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</w:t>
      </w:r>
      <w:r>
        <w:rPr>
          <w:rFonts w:cs="Book Antiqua" w:ascii="Book Antiqua" w:hAnsi="Book Antiqua"/>
          <w:sz w:val="22"/>
          <w:szCs w:val="22"/>
        </w:rPr>
        <w:tab/>
        <w:t>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é xinh x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sao?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co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bà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là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xinh x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ên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Có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không?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áu.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áu bé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áng yêu. Nó đang quan sát tôi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Tôi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</w:t>
      </w:r>
      <w:r>
        <w:rPr>
          <w:rFonts w:cs="Book Antiqua" w:ascii="Book Antiqua" w:hAnsi="Book Antiqua"/>
          <w:sz w:val="22"/>
          <w:szCs w:val="22"/>
        </w:rPr>
        <w:tab/>
        <w:t xml:space="preserve">Chào cháu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é gái này cũng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xinh. Tê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là gì? [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ói, “Letha Ann Farmer.” - Bt] Letha, a Letha Ann. [“Letha.”] Letha Ann Farmer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é gái xinh x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Cháu c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không?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. Letha, cháu thích đi Nhà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? Tôi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 mà Chú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b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lên trong đôi tay Ngài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anh em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lúc này, anh em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ôi có ý nói gì không? Hôn nhân là gì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âng con là gì? Anh em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o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.?...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ôi run s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. Chúng ta hãy cú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</w:t>
      </w:r>
      <w:r>
        <w:rPr>
          <w:rFonts w:cs="Book Antiqua" w:ascii="Book Antiqua" w:hAnsi="Book Antiqua"/>
          <w:sz w:val="22"/>
          <w:szCs w:val="22"/>
        </w:rPr>
        <w:tab/>
        <w:t>Ôi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sáng nay chúng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é Lisa này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Lisa v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em làm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Xin cho em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âu dài, 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phúc.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em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em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uôi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ôi nhà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và tô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on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mai,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ng nhân trong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Xin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à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ránh xa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hành tr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em. Xin cho em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ro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Chúng con dâng cho Ngài bé gái này trong Danh Jêsus Christ. A-men!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é đáng yêu,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yêu m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on.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tôi luôn luôn s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hú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ã. Chúng bé xíu quá. Tuy nhiên,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ôi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úng còn kh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ã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em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”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chúng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quá bé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</w:t>
      </w:r>
      <w:r>
        <w:rPr>
          <w:rFonts w:cs="Book Antiqua" w:ascii="Book Antiqua" w:hAnsi="Book Antiqua"/>
          <w:sz w:val="22"/>
          <w:szCs w:val="22"/>
        </w:rPr>
        <w:tab/>
        <w:t>Có ai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u 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h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mà chúng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anh em?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ay đây v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ă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trong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Giáng si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thì cũ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ô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</w:t>
      </w:r>
      <w:r>
        <w:rPr>
          <w:rFonts w:cs="Book Antiqua" w:ascii="Book Antiqua" w:hAnsi="Book Antiqua"/>
          <w:sz w:val="22"/>
          <w:szCs w:val="22"/>
        </w:rPr>
        <w:tab/>
        <w:t>Chúng ta hãy cú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ình lúc này. Anh Neville,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b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giúp t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vào đêm Giáng sinh này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và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la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vào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Dâng cho chúng con, chúng con ma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rong Danh Jêsus Christ,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chúng con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làm: “</w:t>
      </w:r>
      <w:r>
        <w:rPr>
          <w:rFonts w:cs="Book Antiqua" w:ascii="Book Antiqua" w:hAnsi="Book Antiqua"/>
          <w:b/>
          <w:sz w:val="22"/>
          <w:szCs w:val="22"/>
        </w:rPr>
        <w:t>Hãy đ</w:t>
      </w:r>
      <w:r>
        <w:rPr>
          <w:rFonts w:ascii="Book Antiqua" w:hAnsi="Book Antiqua"/>
          <w:b/>
          <w:sz w:val="22"/>
          <w:szCs w:val="22"/>
        </w:rPr>
        <w:t>ặ</w:t>
      </w:r>
      <w:r>
        <w:rPr>
          <w:rFonts w:cs="Book Antiqua" w:ascii="Book Antiqua" w:hAnsi="Book Antiqua"/>
          <w:b/>
          <w:sz w:val="22"/>
          <w:szCs w:val="22"/>
        </w:rPr>
        <w:t>t tay trên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b</w:t>
      </w:r>
      <w:r>
        <w:rPr>
          <w:rFonts w:ascii="Book Antiqua" w:hAnsi="Book Antiqua"/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h và h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lành.</w:t>
      </w:r>
      <w:r>
        <w:rPr>
          <w:rFonts w:cs="Book Antiqua" w:ascii="Book Antiqua" w:hAnsi="Book Antiqua"/>
          <w:sz w:val="22"/>
          <w:szCs w:val="22"/>
        </w:rPr>
        <w:t>” Chúng con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trong Danh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, ch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đây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</w:t>
        <w:tab/>
      </w:r>
      <w:r>
        <w:rPr>
          <w:rFonts w:cs="Book Antiqua" w:ascii="Book Antiqua" w:hAnsi="Book Antiqua"/>
          <w:sz w:val="22"/>
          <w:szCs w:val="22"/>
        </w:rPr>
        <w:t>[Anh Branham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. - Bt]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Anh Cauble...?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3</w:t>
      </w:r>
      <w:r>
        <w:rPr>
          <w:rFonts w:cs="Book Antiqua" w:ascii="Book Antiqua" w:hAnsi="Book Antiqua"/>
          <w:sz w:val="22"/>
          <w:szCs w:val="22"/>
        </w:rPr>
        <w:tab/>
        <w:t>Có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không? Chà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Chúng ta hãy cú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khi chúng co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đã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ro. Có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ì đó đã làm lòa m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, là Chúa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Phá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ôi-se, “Ai đã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m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?”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, đó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Sá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khi chúng con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trong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chúng con, chúng con ma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Ngài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.. Chúng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,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và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Dâng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đang n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trên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Sách Ê-sai,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53, câu 5 nói, “</w:t>
      </w:r>
      <w:r>
        <w:rPr>
          <w:rFonts w:cs="Book Antiqua" w:ascii="Book Antiqua" w:hAnsi="Book Antiqua"/>
          <w:b/>
          <w:sz w:val="22"/>
          <w:szCs w:val="22"/>
        </w:rPr>
        <w:t>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ã vì t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i l</w:t>
      </w:r>
      <w:r>
        <w:rPr>
          <w:rFonts w:ascii="Book Antiqua" w:hAnsi="Book Antiqua"/>
          <w:b/>
          <w:sz w:val="22"/>
          <w:szCs w:val="22"/>
        </w:rPr>
        <w:t>ỗ</w:t>
      </w:r>
      <w:r>
        <w:rPr>
          <w:rFonts w:cs="Book Antiqua" w:ascii="Book Antiqua" w:hAnsi="Book Antiqua"/>
          <w:b/>
          <w:sz w:val="22"/>
          <w:szCs w:val="22"/>
        </w:rPr>
        <w:t>i chúng ta mà b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 xml:space="preserve"> v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, vì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gian ác chúng ta mà b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, B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rFonts w:ascii="Book Antiqua" w:hAnsi="Book Antiqua"/>
          <w:b/>
          <w:sz w:val="22"/>
          <w:szCs w:val="22"/>
        </w:rPr>
        <w:t>ử</w:t>
      </w:r>
      <w:r>
        <w:rPr>
          <w:rFonts w:cs="Book Antiqua" w:ascii="Book Antiqua" w:hAnsi="Book Antiqua"/>
          <w:b/>
          <w:sz w:val="22"/>
          <w:szCs w:val="22"/>
        </w:rPr>
        <w:t>a ph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t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h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u chúng ta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bình an, b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>i l</w:t>
      </w:r>
      <w:r>
        <w:rPr>
          <w:rFonts w:ascii="Book Antiqua" w:hAnsi="Book Antiqua"/>
          <w:b/>
          <w:sz w:val="22"/>
          <w:szCs w:val="22"/>
        </w:rPr>
        <w:t>ằ</w:t>
      </w:r>
      <w:r>
        <w:rPr>
          <w:rFonts w:cs="Book Antiqua" w:ascii="Book Antiqua" w:hAnsi="Book Antiqua"/>
          <w:b/>
          <w:sz w:val="22"/>
          <w:szCs w:val="22"/>
        </w:rPr>
        <w:t>n roi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húng ta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lành b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nh.</w:t>
      </w:r>
      <w:r>
        <w:rPr>
          <w:rFonts w:cs="Book Antiqua" w:ascii="Book Antiqua" w:hAnsi="Book Antiqua"/>
          <w:sz w:val="22"/>
          <w:szCs w:val="22"/>
        </w:rPr>
        <w:t>”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ên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trong Danh Jêsus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ù lòa này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ì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và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ôn quý và vinh qu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rong Danh Jêsus Christ. A-men!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5</w:t>
      </w:r>
      <w:r>
        <w:rPr>
          <w:rFonts w:cs="Book Antiqua" w:ascii="Book Antiqua" w:hAnsi="Book Antiqua"/>
          <w:sz w:val="22"/>
          <w:szCs w:val="22"/>
        </w:rPr>
        <w:tab/>
        <w:t>Anh Cauble. [Anh Wallace Cauble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Anh Branham. - Bt]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âng. Paris Reidhead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anh.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6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chúng ta đa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auble chúng ta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thă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Tôi đã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ù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ew York. Parris Reedhead, chính l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phép báp-têm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7</w:t>
      </w:r>
      <w:r>
        <w:rPr>
          <w:rFonts w:cs="Book Antiqua" w:ascii="Book Antiqua" w:hAnsi="Book Antiqua"/>
          <w:sz w:val="22"/>
          <w:szCs w:val="22"/>
        </w:rPr>
        <w:tab/>
        <w:t xml:space="preserve">Há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ông tác trong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giáo Sudan? [Anh Cauble nói, “Vâng.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giám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i Châu.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ew York,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ew York,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. - Bt]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Louisville. [“Vâng.”]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Chúng ta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Anh Cauble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ouisville.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lòng anh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anh em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8</w:t>
      </w:r>
      <w:r>
        <w:rPr>
          <w:rFonts w:cs="Book Antiqua" w:ascii="Book Antiqua" w:hAnsi="Book Antiqua"/>
          <w:sz w:val="22"/>
          <w:szCs w:val="22"/>
        </w:rPr>
        <w:tab/>
        <w:t>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uôn luôn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Anh Cauble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quý báu nà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Thánh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ôi còn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xúc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. Anh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máu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ôi đã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danh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vòng các anh em và tôi đã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ó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ong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àng trai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, tôi x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i vào,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à tôi quỳ g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sau q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oca Cola bên ngoài, trong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anh và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9</w:t>
      </w:r>
      <w:r>
        <w:rPr>
          <w:rFonts w:cs="Book Antiqua" w:ascii="Book Antiqua" w:hAnsi="Book Antiqua"/>
          <w:sz w:val="22"/>
          <w:szCs w:val="22"/>
        </w:rPr>
        <w:tab/>
        <w:t>Chuông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re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v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Anh khô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Anh Cauble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âu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0</w:t>
      </w:r>
      <w:r>
        <w:rPr>
          <w:rFonts w:cs="Book Antiqua" w:ascii="Book Antiqua" w:hAnsi="Book Antiqua"/>
          <w:sz w:val="22"/>
          <w:szCs w:val="22"/>
        </w:rPr>
        <w:tab/>
        <w:t>Tôi đã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gì đó trong mũ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, c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, x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gì đó, anh đang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máu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: Tôi quỳ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và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nó ng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ay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úng con,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anh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vòng chúng co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ái ti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uôn luôn đ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,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ác.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,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trong khi anh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là Anh Paris Reedhead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quan tâm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phép báp-tê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 Cobbles.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ùng nhau trong cô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, n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o Ngài, Chúa ôi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àn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Phao-lô và Si-la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2</w:t>
      </w:r>
      <w:r>
        <w:rPr>
          <w:rFonts w:cs="Book Antiqua" w:ascii="Book Antiqua" w:hAnsi="Book Antiqua"/>
          <w:sz w:val="22"/>
          <w:szCs w:val="22"/>
        </w:rPr>
        <w:tab/>
        <w:t>Xin ban cho anh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 Anh đã mong m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,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ên, thúc đ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ìm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ó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gà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ai anh đi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Hãy m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r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anh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ây là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a ôi. Ngài đã h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l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anh và tin cho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, trong lúc chúng con đa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b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o thân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anh. Anh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úa Jêsus Christ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ân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anh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xin cho anh ra đi trong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và mang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3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, Anh Cauble à! Hãy chào Anh Paris giùm tôi. Tôi hy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anh sau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c ngoài,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-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.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. Chà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.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4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trong khi chúng con ma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à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àn tay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ính chúng co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dâng,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Ngài đã </w:t>
      </w:r>
      <w:r>
        <w:rPr>
          <w:rFonts w:cs="Book Antiqua" w:ascii="Book Antiqua" w:hAnsi="Book Antiqua"/>
          <w:sz w:val="22"/>
          <w:szCs w:val="22"/>
          <w:lang w:eastAsia="zh-TW"/>
        </w:rPr>
        <w:t>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,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ong Danh Jêsus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5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ày,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ôi vai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và mái tó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,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ăng giá vì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đã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a Jêsus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khi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mình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ính chúng co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à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đã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thân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rong Danh Chúa Jêsus.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6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trong khi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mình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úng co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ong Danh Jêsus Christ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Â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, trong Danh Jêsus Christ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úng con. Trong Danh Jêsus Christ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,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A-men!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8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trong Danh Chú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xin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anh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an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rong Danh Jêsus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9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kh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đi xa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, sáng nay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ây, chúng con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ính chúng co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rong Phúc âm, khi bàn ta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nhau và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ó nói, “</w:t>
      </w:r>
      <w:r>
        <w:rPr>
          <w:rFonts w:cs="Book Antiqua" w:ascii="Book Antiqua" w:hAnsi="Book Antiqua"/>
          <w:b/>
          <w:sz w:val="22"/>
          <w:szCs w:val="22"/>
        </w:rPr>
        <w:t>N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có 2 hay 3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ng thu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n trên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...</w:t>
      </w:r>
      <w:r>
        <w:rPr>
          <w:rFonts w:cs="Book Antiqua" w:ascii="Book Antiqua" w:hAnsi="Book Antiqua"/>
          <w:sz w:val="22"/>
          <w:szCs w:val="22"/>
        </w:rPr>
        <w:t>”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ây, 3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cùng nhau, trong Danh Jêsus Christ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ong Danh Jêsus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0</w:t>
      </w:r>
      <w:r>
        <w:rPr>
          <w:rFonts w:cs="Book Antiqua" w:ascii="Book Antiqua" w:hAnsi="Book Antiqua"/>
          <w:sz w:val="22"/>
          <w:szCs w:val="22"/>
        </w:rPr>
        <w:tab/>
        <w:t>Cũ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húng con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lòng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l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rong Danh Jêsus Chirst,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ng,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. Ôi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anh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>, hãy lì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rong Danh Chúa Jêsus Chris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2</w:t>
      </w:r>
      <w:r>
        <w:rPr>
          <w:rFonts w:cs="Book Antiqua" w:ascii="Book Antiqua" w:hAnsi="Book Antiqua"/>
          <w:sz w:val="22"/>
          <w:szCs w:val="22"/>
        </w:rPr>
        <w:tab/>
        <w:t xml:space="preserve">Anh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hãy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ây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óng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gay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. Hãy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y nà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3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đây l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co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và bàn tay mình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ù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xin cho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ày, trong Danh Jêsus Chris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4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Risert, Chúa ôi, là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g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chúng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, trong Danh Jêsus,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, trong Danh Jêsus,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5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ma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áng yêu nà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áng nay, trong Danh Chúa Jêsus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à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ong Danh Jêsus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6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húng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úng con, trong Danh, Danh Chí thánh Jêsus Christ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qua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rong khi chúng con ma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 hôm nay,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Â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gà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Ngài đã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ày, cách đây hàng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ăm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òn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ăn mòn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r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ôm nay, trong Danh Jêsus Christ.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8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ũng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cúp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Â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quá k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ùng trong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ng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, say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áng yêu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, lành l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kỳ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ùng cháy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khác vì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ói 3 tên khác nhau ngay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à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ính mình co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con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à Chúa Jêsus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, trong Danh vinh qua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3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ho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a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9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,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chúng con đang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Way. Anh đa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3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húng con tin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inh thánh nói, “</w:t>
      </w:r>
      <w:r>
        <w:rPr>
          <w:rFonts w:cs="Book Antiqua" w:ascii="Book Antiqua" w:hAnsi="Book Antiqua"/>
          <w:b/>
          <w:sz w:val="22"/>
          <w:szCs w:val="22"/>
        </w:rPr>
        <w:t>M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đi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đ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có th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>...</w:t>
      </w:r>
      <w:r>
        <w:rPr>
          <w:rFonts w:cs="Book Antiqua" w:ascii="Book Antiqua" w:hAnsi="Book Antiqua"/>
          <w:sz w:val="22"/>
          <w:szCs w:val="22"/>
        </w:rPr>
        <w:t>”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đã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anh, trong Danh Jêsus Christ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0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vinh qua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, trong Danh Chúa Jêsus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anh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, xin ba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trong Danh Jêsus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vì c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rong Danh Jêsus Christ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uân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rong Danh Jêsus. A-men!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2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Cha,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rong Danh Jêsus Christ, xin Chúa cho anh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vì c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A-men!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c cho anh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Arganbright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3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Arganbright, xin Ngài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ba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yê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x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rong Danh Jêsus Chris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4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, trong Danh Jêsus Christ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ban cho. Anh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hãy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5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, trong Danh Jêsus Chirst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, trong khi chúng co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ùng nhau sáng nay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, chúng con m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Ngài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xi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rong thân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này, trong Danh Jêsus,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6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Cha,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a yêu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này, mang c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chúng con cũ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trong Danh Jêsus. A-men!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chúc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6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ũ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eckenpaugh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ao quý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ó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.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ài đã ban Â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Con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liên t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tuôn tràn vào trong lò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à bu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p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a đi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khô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g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100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và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lành l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hoàn toàn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yêu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, trong Danh Jêsus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8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và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anh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, qua Da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irst, Hài Nhi mà chúng con k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n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vào lúc này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69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Â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, trong khi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g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trong Danh Jêsus Christ,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lành vì vinh quang Ngài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0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trong Danh Jêsus Christ, xin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lành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1</w:t>
      </w:r>
      <w:r>
        <w:rPr>
          <w:rFonts w:cs="Book Antiqua" w:ascii="Book Antiqua" w:hAnsi="Book Antiqua"/>
          <w:sz w:val="22"/>
          <w:szCs w:val="22"/>
        </w:rPr>
        <w:tab/>
        <w:t>Kín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trong Danh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.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lành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2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xin ban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vì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qua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Danh Jêsus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3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húng con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chúng con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ăm này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y Chúa, chúng con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gài vì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, trong Danh Jêsus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Kín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.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74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[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Branham. - Bt]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trên k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b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k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ây, k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tin sáng na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lành cho ông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a Uy không? [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Branham. - Bt] Con gái và 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và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5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gài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ày và chúng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úa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gài đã nghe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khi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, khô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chim s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õ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mà Ngài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.. Lúc đó,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ày.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úng con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kêu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trong Danh Jêsus Christ, xin cho chú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6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, đã cao t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và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xin vùa giúp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à chúng con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hãy Phá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hay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ày hôm na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an 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Xin ban cho.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trong Danh Jêsus Christ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rong Danh Jêsus Christ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8</w:t>
      </w:r>
      <w:r>
        <w:rPr>
          <w:rFonts w:cs="Book Antiqua" w:ascii="Book Antiqua" w:hAnsi="Book Antiqua"/>
          <w:sz w:val="22"/>
          <w:szCs w:val="22"/>
        </w:rPr>
        <w:tab/>
        <w:t>[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nói,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Anh Branham,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a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...?...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úa trên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, trong Danh Chúa Jêsus.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à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argaret.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9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vì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ranh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và Ngài đã 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ính Ngài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ính Ngài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ban cho,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anh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quý bá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rong Danh Jêsus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0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đây là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này đa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ày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anh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ân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à anh đang nó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gài đã nghe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ó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con nghe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on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m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ra trên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o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trong Danh Jêsus Christ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ú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vì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trong Danh Jêsus Christ. A-men!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2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vì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rong Danh Jêsus Christ, x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3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Cha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húng co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, xin Chúa ban cho anh. Anh đã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gài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ăm này và kinh qua gian khó, anh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anh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ch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áng nay, đóng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bên c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đây, “Đây là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khi nó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”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ban cho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ày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anh, cháu an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rong Danh Jêsus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nh Brewster,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. Hãy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4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ày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sáng nay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on cái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yêu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con,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ùng nhau,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òng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chúng con l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chúng con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chúng con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rong Danh Jêsus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5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à anh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vì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lòng anh lúc này.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ính chúng co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rong Danh Jêsus Chris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6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attie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a trong khi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xin ban ch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lò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Chúng con nghĩ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con trai quý bá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2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on nghĩ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úc đa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, trong căn phòng đó, ngày đó, trong căn nhà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. Ngài Phán, “</w:t>
      </w:r>
      <w:r>
        <w:rPr>
          <w:rFonts w:cs="Book Antiqua" w:ascii="Book Antiqua" w:hAnsi="Book Antiqua"/>
          <w:b/>
          <w:sz w:val="22"/>
          <w:szCs w:val="22"/>
        </w:rPr>
        <w:t>B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o cho nàng c</w:t>
      </w:r>
      <w:r>
        <w:rPr>
          <w:rFonts w:ascii="Book Antiqua" w:hAnsi="Book Antiqua"/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xin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gì nàng m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, ch</w:t>
      </w:r>
      <w:r>
        <w:rPr>
          <w:rFonts w:ascii="Book Antiqua" w:hAnsi="Book Antiqua"/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ói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.</w:t>
      </w:r>
      <w:r>
        <w:rPr>
          <w:rFonts w:cs="Book Antiqua" w:ascii="Book Antiqua" w:hAnsi="Book Antiqua"/>
          <w:sz w:val="22"/>
          <w:szCs w:val="22"/>
        </w:rPr>
        <w:t>”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. Chúa,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chăm sóc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ày,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rong khi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rong Danh Jêsus Christ, xin cho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khi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lái xe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băng qu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t,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khi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rong Danh Jêsus Christ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8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quý báu này, anh đã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q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hút th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lá và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trói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a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Anh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nói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.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chúng co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 Ngài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g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. Ngài không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chúng co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 Và c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sáng, anh đa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, nó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đã trôi qua. Chúa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, chúng con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gài. Ngài có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khô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qua đi. Có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ép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</w:t>
      </w:r>
      <w:r>
        <w:rPr>
          <w:rFonts w:cs="Book Antiqua" w:ascii="Book Antiqua" w:hAnsi="Book Antiqua"/>
          <w:b/>
          <w:sz w:val="22"/>
          <w:szCs w:val="22"/>
        </w:rPr>
        <w:t>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ai trông đ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Giê-hô-va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s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m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.</w:t>
      </w:r>
      <w:r>
        <w:rPr>
          <w:rFonts w:cs="Book Antiqua" w:ascii="Book Antiqua" w:hAnsi="Book Antiqua"/>
          <w:sz w:val="22"/>
          <w:szCs w:val="22"/>
        </w:rPr>
        <w:t>”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a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3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sáng nay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Chúng co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3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3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rong Da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có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, xin cho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,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a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à! [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Anh Branham.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9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gài nghe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ó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Chúa ôi.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aker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rong Danh Jêsus Christ, chúng con dâ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lành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0</w:t>
      </w:r>
      <w:r>
        <w:rPr>
          <w:rFonts w:cs="Book Antiqua" w:ascii="Book Antiqua" w:hAnsi="Book Antiqua"/>
          <w:sz w:val="22"/>
          <w:szCs w:val="22"/>
        </w:rPr>
        <w:tab/>
        <w:t>[Anh Neville nói, “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vào, hãy và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khi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này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ính b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ngày hôm nay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ôi khi đó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d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on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Ngài ban cho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rong lòng anh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Ban cho anh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trong Danh Jêsus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2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và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trong Danh Chúa Jêsus, xin Ngài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gài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3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và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ng con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m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khi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anh. Chúng con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ính mình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ày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rong Danh Jêsus. A-men!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anh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4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Cha, cũ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chúng con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rong Danh Chúa Jêsus Christ, xin cho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. Xin 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5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quý bá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gày n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 cho anh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úa ban cho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trong Danh Jêsus Christ. A-men!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6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kh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run r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đi lê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qua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đã 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ông bình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r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”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ng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này. Chúng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à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qu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rên Bà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và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xin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anh t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làm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e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7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Anh có luôn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phía sau đây không? Vâng. Tôi đã không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anh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, anh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ia.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nào. Đây l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“Miner”. Đó là tê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“Miner”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tá. [Anh Miner Arganbright nói, “Nói gì 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?” - Bt] Nói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anh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8</w:t>
      </w:r>
      <w:r>
        <w:rPr>
          <w:rFonts w:cs="Book Antiqua" w:ascii="Book Antiqua" w:hAnsi="Book Antiqua"/>
          <w:sz w:val="22"/>
          <w:szCs w:val="22"/>
        </w:rPr>
        <w:tab/>
        <w:t>Anh Miner Arganbrigh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Giáo phá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Tin lành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 –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úp đ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sáng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phong trào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ày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chúng ta đang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ùng nhau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ăm Hân h</w:t>
      </w:r>
      <w:r>
        <w:rPr>
          <w:rFonts w:ascii="Book Antiqua" w:hAnsi="Book Antiqua"/>
          <w:sz w:val="22"/>
          <w:szCs w:val="22"/>
        </w:rPr>
        <w:t>ỉ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liê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,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ta là anh em trong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9</w:t>
      </w:r>
      <w:r>
        <w:rPr>
          <w:rFonts w:cs="Book Antiqua" w:ascii="Book Antiqua" w:hAnsi="Book Antiqua"/>
          <w:sz w:val="22"/>
          <w:szCs w:val="22"/>
        </w:rPr>
        <w:tab/>
        <w:t>Ngày n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anh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anh đã v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o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ĩ hay ai đó trên đó. Hoàn toàn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ôi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anh v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ra.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anh đ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à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và nó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r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Anh nói, “Tôi đã nó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úng tôi đã có nó đây trên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băng. Các anh em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ó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băng. Anh Jim,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anh đang nghe tô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trong phòng.”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ó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ác ph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m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ao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c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thêm vào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0</w:t>
      </w:r>
      <w:r>
        <w:rPr>
          <w:rFonts w:cs="Book Antiqua" w:ascii="Book Antiqua" w:hAnsi="Book Antiqua"/>
          <w:sz w:val="22"/>
          <w:szCs w:val="22"/>
        </w:rPr>
        <w:tab/>
        <w:t>Hãy nó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Anh Arganbright... [Băng tr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- Bt] ... A-men!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1</w:t>
      </w:r>
      <w:r>
        <w:rPr>
          <w:rFonts w:cs="Book Antiqua" w:ascii="Book Antiqua" w:hAnsi="Book Antiqua"/>
          <w:sz w:val="22"/>
          <w:szCs w:val="22"/>
        </w:rPr>
        <w:tab/>
        <w:t>[Anh Arganbright nói, “Cho tôi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ia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à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ngyay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đó.”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2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m sao! A-men!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m sao!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ình a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đi, các thú vui cũng phai tà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ui m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3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t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bên ngoài, s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bên trong.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tôi đã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ha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tôi nghe anh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ây, anh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ông ta hay phàn nàn. Ông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Đây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kinh k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.” Ông nói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mãi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Anh nói, “Đây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4</w:t>
      </w:r>
      <w:r>
        <w:rPr>
          <w:rFonts w:cs="Book Antiqua" w:ascii="Book Antiqua" w:hAnsi="Book Antiqua"/>
          <w:sz w:val="22"/>
          <w:szCs w:val="22"/>
        </w:rPr>
        <w:tab/>
        <w:t>Ông ta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“Này, làm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anh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ây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5</w:t>
      </w:r>
      <w:r>
        <w:rPr>
          <w:rFonts w:cs="Book Antiqua" w:ascii="Book Antiqua" w:hAnsi="Book Antiqua"/>
          <w:sz w:val="22"/>
          <w:szCs w:val="22"/>
        </w:rPr>
        <w:tab/>
        <w:t>Anh nói, “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anh hay. Bác sĩ có cho tôi hay cách đây 1 năm tôi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1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ày,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Vâ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6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úng ta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đã nói, “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ta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à đi vào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hôm nay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ng ta đang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 và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ã qua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Chúng ta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7</w:t>
      </w:r>
      <w:r>
        <w:rPr>
          <w:rFonts w:cs="Book Antiqua" w:ascii="Book Antiqua" w:hAnsi="Book Antiqua"/>
          <w:sz w:val="22"/>
          <w:szCs w:val="22"/>
        </w:rPr>
        <w:tab/>
        <w:t>Trong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, Anh Arganbright à, tôi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ranh t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ói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ăn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ra. Sáng nay, tôi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tôi đã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ó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khác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o chính mình 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l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.. Thánh Li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giáng trên t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8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xin chúng ta hãy cú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i chúng ta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Bao nhiêu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 mà anh em có,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, hã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ra khi anh em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ay lên. Sáng nay, xin chúng t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ong kh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anh em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và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úp íc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au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anh em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phút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tôi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ôi nghĩ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, chúng t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ôn kính trong khi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9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húng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tr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hông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hát khao tr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gian ha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ú vu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đã trích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và phát b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con, “</w:t>
      </w:r>
      <w:r>
        <w:rPr>
          <w:rFonts w:cs="Book Antiqua" w:ascii="Book Antiqua" w:hAnsi="Book Antiqua"/>
          <w:b/>
          <w:sz w:val="22"/>
          <w:szCs w:val="22"/>
        </w:rPr>
        <w:t>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vui m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>ng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Giê-hô-va là s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m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nh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húng ta.</w:t>
      </w:r>
      <w:r>
        <w:rPr>
          <w:rFonts w:cs="Book Antiqua" w:ascii="Book Antiqua" w:hAnsi="Book Antiqua"/>
          <w:sz w:val="22"/>
          <w:szCs w:val="22"/>
        </w:rPr>
        <w:t>” Chúng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ái tim vui m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úng con có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â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khao khát. N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 vui m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chúng con nhìn vào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rFonts w:cs="Book Antiqua" w:ascii="Book Antiqua" w:hAnsi="Book Antiqua"/>
          <w:sz w:val="22"/>
          <w:szCs w:val="22"/>
          <w:lang w:eastAsia="zh-TW"/>
        </w:rPr>
        <w:t>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con ti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chúng con.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rung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trái tim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đ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, đã ban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0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tha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chúng con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con p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hay đã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ông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lòng Ngài, chúng con nói ra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i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.. Vì chúng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ép, “</w:t>
      </w:r>
      <w:r>
        <w:rPr>
          <w:rFonts w:cs="Book Antiqua" w:ascii="Book Antiqua" w:hAnsi="Book Antiqua"/>
          <w:b/>
          <w:sz w:val="22"/>
          <w:szCs w:val="22"/>
        </w:rPr>
        <w:t>Vì n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</w:t>
      </w:r>
      <w:r>
        <w:rPr>
          <w:rFonts w:cs="Book Antiqua" w:ascii="Book Antiqua" w:hAnsi="Book Antiqua"/>
          <w:b/>
          <w:sz w:val="22"/>
          <w:szCs w:val="22"/>
          <w:lang w:eastAsia="zh-TW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lòng mình cáo trách mình, thì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l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l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n h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n lòng mình n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a và bi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 c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m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>.”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xin tha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chúng co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con đã làm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đoái xem trên chúng con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xót. Hãy nhìn chúng con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ao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hay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lăn bò quanh đây trên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kéo lê xuyên qua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à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m sâu trong lòng chúng con, chúng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y nào đó,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c chúng con lên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chúng con vui m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o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a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au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àn tay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lên. Chúa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xin ba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chính mình co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m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áng nay, cho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ói co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õ rà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và rao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in lành.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úng con trong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này mà chúng con k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n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cho chúng con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ánh Linh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con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iêu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ong Danh Jêsus và vì c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2</w:t>
      </w:r>
      <w:r>
        <w:rPr>
          <w:rFonts w:cs="Book Antiqua" w:ascii="Book Antiqua" w:hAnsi="Book Antiqua"/>
          <w:sz w:val="22"/>
          <w:szCs w:val="22"/>
        </w:rPr>
        <w:tab/>
        <w:t>Anh em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út, sáng nay,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Sách Mi-chê,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v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khác,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12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áng nay cho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Giáng si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: Đó là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12:25 sáng nay, tôi đã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àng kh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ú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ôi đã không có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. Tôi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Mi-chê 1:2. </w:t>
      </w:r>
    </w:p>
    <w:p>
      <w:pPr>
        <w:pStyle w:val="Normal"/>
        <w:overflowPunct w:val="false"/>
        <w:autoSpaceDE w:val="false"/>
        <w:snapToGrid w:val="false"/>
        <w:spacing w:before="0" w:after="80"/>
        <w:ind w:left="70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H</w:t>
      </w:r>
      <w:r>
        <w:rPr>
          <w:rFonts w:ascii="Book Antiqua" w:hAnsi="Book Antiqua"/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 th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y các dân, hãy nghe! H</w:t>
      </w:r>
      <w:r>
        <w:rPr>
          <w:rFonts w:ascii="Book Antiqua" w:hAnsi="Book Antiqua"/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 và m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v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t ch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a trên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, hãy l</w:t>
      </w:r>
      <w:r>
        <w:rPr>
          <w:rFonts w:ascii="Book Antiqua" w:hAnsi="Book Antiqua"/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ng tai! Nguy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xin Chúa Giê-hô-va t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thánh Ngài, nguy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xin Chúa làm ch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ngh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ch cùng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. Vì n</w:t>
      </w:r>
      <w:r>
        <w:rPr>
          <w:rFonts w:ascii="Book Antiqua" w:hAnsi="Book Antiqua"/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y,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Giê-hô-va ra t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rFonts w:ascii="Book Antiqua" w:hAnsi="Book Antiqua"/>
          <w:b/>
          <w:sz w:val="22"/>
          <w:szCs w:val="22"/>
        </w:rPr>
        <w:t>ỗ</w:t>
      </w:r>
      <w:r>
        <w:rPr>
          <w:rFonts w:cs="Book Antiqua" w:ascii="Book Antiqua" w:hAnsi="Book Antiqua"/>
          <w:b/>
          <w:sz w:val="22"/>
          <w:szCs w:val="22"/>
        </w:rPr>
        <w:t xml:space="preserve"> Ngài, x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và đ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p trên các n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i cao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. Các núi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tan ch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y d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 Ngài, các trũng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chia xé,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sáp 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tr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c l</w:t>
      </w:r>
      <w:r>
        <w:rPr>
          <w:rFonts w:ascii="Book Antiqua" w:hAnsi="Book Antiqua"/>
          <w:b/>
          <w:sz w:val="22"/>
          <w:szCs w:val="22"/>
        </w:rPr>
        <w:t>ử</w:t>
      </w:r>
      <w:r>
        <w:rPr>
          <w:rFonts w:cs="Book Antiqua" w:ascii="Book Antiqua" w:hAnsi="Book Antiqua"/>
          <w:b/>
          <w:sz w:val="22"/>
          <w:szCs w:val="22"/>
        </w:rPr>
        <w:t>a,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n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c ch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y x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d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3</w:t>
      </w:r>
      <w:r>
        <w:rPr>
          <w:rFonts w:cs="Book Antiqua" w:ascii="Book Antiqua" w:hAnsi="Book Antiqua"/>
          <w:sz w:val="22"/>
          <w:szCs w:val="22"/>
        </w:rPr>
        <w:tab/>
        <w:t>Và tro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12:25, chúng ta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:</w:t>
      </w:r>
    </w:p>
    <w:p>
      <w:pPr>
        <w:pStyle w:val="Normal"/>
        <w:overflowPunct w:val="false"/>
        <w:autoSpaceDE w:val="false"/>
        <w:snapToGrid w:val="false"/>
        <w:spacing w:before="0" w:after="80"/>
        <w:ind w:left="70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nh em hãy gi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; Ch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 xml:space="preserve"> t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Phán cùng mình, vì n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kia c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truy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i báo cáo 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d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, còn không tránh kh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>i thay, h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chi chúng ta, n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c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truy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báo cáo t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trên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 thì càng không tránh kh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4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xin gia thê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cho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, ban cho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ng con hôm n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Ngà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úng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úng con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ây và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chúng con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nhìn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âm cao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khi chúng con đi vào tòa nhà này, vì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 trong Danh Jêsus.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Xin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5</w:t>
      </w:r>
      <w:r>
        <w:rPr>
          <w:rFonts w:cs="Book Antiqua" w:ascii="Book Antiqua" w:hAnsi="Book Antiqua"/>
          <w:sz w:val="22"/>
          <w:szCs w:val="22"/>
        </w:rPr>
        <w:tab/>
        <w:t>Nào,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ghi ng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he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phân đ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ó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Giáng sinh. Tôi đã nói, “Đó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trích đ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dành cho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Giáng sinh kỳ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sao?”...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là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ác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trên đài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anh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, anh em đã nghe câu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ũ quen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ông thá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ông, đi tìm Hài Nh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ăn chiên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ôi sao,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âu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iáng sinh này đi và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n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 tin tôn giá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hôm nay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âu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ay.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nghĩ, sáng nay trong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đêm nay hay Chúa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 đó. Tôi nghĩ,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a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nào đó khá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... Tôi đã c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phân đ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ày.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6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anh em đang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. Ngày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ây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úng ta... Xin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, chúng ta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i này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, vì bên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không cho phép chúng ta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ây,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thê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, ý Chúa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gay khi chúng ta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,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lên.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ác khi n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còn chút nà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cũ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nh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kính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oen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trét g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bao quanh nó.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ác 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òa nhà cũ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ò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vì chúng ta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cho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“Hã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cũ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ũ.”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ó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ên đá chung quanh, vân vâ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ũ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. Tôi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ao 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dân chúng trê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 gì.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,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ông giáo. Nó có nghĩa là “...</w:t>
      </w:r>
      <w:r>
        <w:rPr>
          <w:rFonts w:cs="Book Antiqua" w:ascii="Book Antiqua" w:hAnsi="Book Antiqua"/>
          <w:sz w:val="22"/>
          <w:szCs w:val="22"/>
          <w:lang w:eastAsia="zh-TW"/>
        </w:rPr>
        <w:t>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” (“Christ’s...”) “C-h-r-i-s-t-m-a-s,” “</w:t>
      </w:r>
      <w:r>
        <w:rPr>
          <w:rFonts w:cs="Book Antiqua" w:ascii="Book Antiqua" w:hAnsi="Book Antiqua"/>
          <w:sz w:val="22"/>
          <w:szCs w:val="22"/>
          <w:lang w:eastAsia="zh-TW"/>
        </w:rPr>
        <w:t>Thánh L</w:t>
      </w:r>
      <w:r>
        <w:rPr>
          <w:rFonts w:ascii="Book Antiqua" w:hAnsi="Book Antiqua"/>
          <w:sz w:val="22"/>
          <w:szCs w:val="22"/>
          <w:lang w:eastAsia="zh-TW"/>
        </w:rPr>
        <w:t>ễ</w:t>
      </w:r>
      <w:r>
        <w:rPr>
          <w:rFonts w:cs="Book Antiqua" w:ascii="Book Antiqua" w:hAnsi="Book Antiqua"/>
          <w:sz w:val="22"/>
          <w:szCs w:val="22"/>
          <w:lang w:eastAsia="zh-TW"/>
        </w:rPr>
        <w:t xml:space="preserve"> (</w:t>
      </w:r>
      <w:r>
        <w:rPr>
          <w:rFonts w:cs="Book Antiqua" w:ascii="Book Antiqua" w:hAnsi="Book Antiqua"/>
          <w:sz w:val="22"/>
          <w:szCs w:val="22"/>
        </w:rPr>
        <w:t>đám đông</w:t>
      </w:r>
      <w:r>
        <w:rPr>
          <w:rFonts w:cs="Book Antiqua" w:ascii="Book Antiqua" w:hAnsi="Book Antiqua"/>
          <w:sz w:val="22"/>
          <w:szCs w:val="22"/>
          <w:lang w:eastAsia="zh-TW"/>
        </w:rPr>
        <w:t>)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” (Christ</w:t>
      </w:r>
      <w:r>
        <w:rPr>
          <w:rFonts w:cs="Book Antiqua" w:ascii="Book Antiqua" w:hAnsi="Book Antiqua"/>
          <w:sz w:val="22"/>
          <w:szCs w:val="22"/>
          <w:lang w:eastAsia="zh-TW"/>
        </w:rPr>
        <w:t>’</w:t>
      </w:r>
      <w:r>
        <w:rPr>
          <w:rFonts w:cs="Book Antiqua" w:ascii="Book Antiqua" w:hAnsi="Book Antiqua"/>
          <w:sz w:val="22"/>
          <w:szCs w:val="22"/>
        </w:rPr>
        <w:t>s mass)</w:t>
      </w:r>
      <w:r>
        <w:rPr>
          <w:rFonts w:cs="Book Antiqua" w:ascii="Book Antiqua" w:hAnsi="Book Antiqua"/>
          <w:sz w:val="22"/>
          <w:szCs w:val="22"/>
          <w:lang w:eastAsia="zh-TW"/>
        </w:rPr>
        <w:t xml:space="preserve">. </w:t>
      </w:r>
      <w:r>
        <w:rPr>
          <w:rFonts w:cs="Book Antiqua" w:ascii="Book Antiqua" w:hAnsi="Book Antiqua"/>
          <w:sz w:val="22"/>
          <w:szCs w:val="22"/>
        </w:rPr>
        <w:t>(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) Nó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s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hay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a-mã.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ra vào ngày 25 tháng 12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n là tô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Đó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hoàn toàn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giáo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ó trong đó là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đã nói, “</w:t>
      </w:r>
      <w:r>
        <w:rPr>
          <w:rFonts w:cs="Book Antiqua" w:ascii="Book Antiqua" w:hAnsi="Book Antiqua"/>
          <w:b/>
          <w:sz w:val="22"/>
          <w:szCs w:val="22"/>
        </w:rPr>
        <w:t>C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gian đã tr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nên b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ho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ô u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sz w:val="22"/>
          <w:szCs w:val="22"/>
        </w:rPr>
        <w:t>”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anh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e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ng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ông già Nô-ên tha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ng sinh trong máng c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T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gà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mũ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a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inh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trong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?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Lý d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là vì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8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mua quà Giáng sinh cách đây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áng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ói que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ân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!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 tin kính trong đó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ói “Dâ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ón quà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ông thái.” Đó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ào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>. Anh em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dâ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chính là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 dâng cho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ho nhau, hãy dâng cho Ngài. Vì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o. Đó là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9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thành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o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on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àng xóm nào đó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và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khác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gì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à chúng nhìn.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ai tr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buôn nâng cao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kinh doa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ày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đi mua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ì đó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cách đây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3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úng tôi đã bán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hàng. Chúng tôi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g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đôi hàng năm nay,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ã bán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 3 hay 4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ày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ua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m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làm sa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0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anh em có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đã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chúng ta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“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” “Christ’s mass”? Đây là câu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tôi có v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trên trang gi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Tôi v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oàn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ong năm ngoái,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i tô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7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o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tôi đã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c quy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, “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icaea”, “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icaea”, “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Nicaea”, “Các Giáo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icene”, “Hai Ba-by-lôn”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istop và “Sá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u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”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Foxe v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vì tôi đã nghe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trích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ú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ính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hú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i tôi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ó hay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vì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ôi t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o ngày phán xé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ôi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ó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khác nó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; Chính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à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1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tôi tin và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...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hìn vào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Sá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Ngài đã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ày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ho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và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nó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ì nó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ĩnh h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hô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ách duy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ó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là 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ính Ngài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ó, cho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này và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mà chúng ta có là không đúng. Xem đó, chúng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tr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ã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ính Ngài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qua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có trong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Và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2</w:t>
      </w:r>
      <w:r>
        <w:rPr>
          <w:rFonts w:cs="Book Antiqua" w:ascii="Book Antiqua" w:hAnsi="Book Antiqua"/>
          <w:sz w:val="22"/>
          <w:szCs w:val="22"/>
        </w:rPr>
        <w:tab/>
        <w:t>Anh em có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uy nghĩ, kh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ra, đó là Co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Ngà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ra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áng c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chu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gia súc? Vì Ngài là Chiên Con. Ngài đã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ra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ăn nhà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iên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ra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ăn nhà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anh em có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u ý,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em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gài đã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Ngài có cây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ày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ên Ngài. Ngài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ánh đ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c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máu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Ngà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iên Co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àng làm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Ngài là Chiên Con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m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à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iên,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gài... Chiên co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khi nào, vào tháng 12 hay vào tháng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? Dĩ nhiên là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ô lý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ĩ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3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ông giáo La-mã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i nó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Công giáo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a-mã.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năm 606, trong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ó, hay đú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vào năm 306 sau Công nguyên. Chúng ta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La-mã đã tô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Jupiter, là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ô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t-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-tê, là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ăng, hay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ên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mang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t-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-tê này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hay là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ên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không cò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đã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hính mình trong Ma-r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nó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liên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áo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4</w:t>
      </w:r>
      <w:r>
        <w:rPr>
          <w:rFonts w:cs="Book Antiqua" w:ascii="Book Antiqua" w:hAnsi="Book Antiqua"/>
          <w:sz w:val="22"/>
          <w:szCs w:val="22"/>
        </w:rPr>
        <w:tab/>
        <w:t>Sau đó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đã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, hay tô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và tôn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sinh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là Jupiter. Đó là khi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gày 1 tháng 12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25 tháng 12, không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nó đi qua cung Nam d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Nhân đây, tôi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báo, lúc nào đó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ho anh em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m cho anh em bàng hoàng. Anh em nó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ây, trên dòng sông ngày đó,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anh e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ê-ru-sa-lem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cách đây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báo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ê-ru-sa-lem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ách đâ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ích c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x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ây vào chính lúc đó và đã sai đi cho công tác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 Vâng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cách đâ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và n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ăng trong t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báo đây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5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xem nó v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t qua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, nó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đó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sau ngày 21 tháng 12, các ngày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hay dài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,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n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áng 7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nó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nó đú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.. Đó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iãn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La-mã nói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ó là sinh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21 tháng 12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25 tháng 12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x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a-mã, các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ua ng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rong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đó.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sau đó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hay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áo La-mã, thêm vào giáo lý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2 phía,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v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sinh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úng ta hãy làm nên nó cũng là sinh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ó ngày 25 tháng 12 cho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: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6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nói, “ ngày nào khác há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sao?” Vâ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liên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rst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? Chí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Ngài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xóa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iên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ó là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ai tr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Còn Santa Claus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ông già nào đó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có tên là Kriss Kringle, đi vòng quanh t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ón quà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vào ngày 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. Ông l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ông giáo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ôn ông lên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ánh; Đó là Thánh Nicholas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sao,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Xem đó, chúng ta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chúng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7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áng nay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là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, vào ngày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đ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ày, ta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khô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ó đã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ó cách đây 1</w:t>
      </w:r>
      <w:r>
        <w:rPr>
          <w:rFonts w:cs="Book Antiqua" w:ascii="Book Antiqua" w:hAnsi="Book Antiqua"/>
          <w:sz w:val="22"/>
          <w:szCs w:val="22"/>
          <w:lang w:eastAsia="zh-TW"/>
        </w:rPr>
        <w:t>.</w:t>
      </w:r>
      <w:r>
        <w:rPr>
          <w:rFonts w:cs="Book Antiqua" w:ascii="Book Antiqua" w:hAnsi="Book Antiqua"/>
          <w:sz w:val="22"/>
          <w:szCs w:val="22"/>
        </w:rPr>
        <w:t>900 hay 2.000 năm kh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gì khác b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cù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ã có vào lúc đó,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ũ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rút r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u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tôi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, ha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,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: </w:t>
      </w:r>
      <w:r>
        <w:rPr>
          <w:rFonts w:cs="Book Antiqua" w:ascii="Book Antiqua" w:hAnsi="Book Antiqua"/>
          <w:b/>
          <w:sz w:val="22"/>
          <w:szCs w:val="22"/>
        </w:rPr>
        <w:t>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Tan Rã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Gi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8</w:t>
      </w:r>
      <w:r>
        <w:rPr>
          <w:rFonts w:cs="Book Antiqua" w:ascii="Book Antiqua" w:hAnsi="Book Antiqua"/>
          <w:sz w:val="22"/>
          <w:szCs w:val="22"/>
        </w:rPr>
        <w:tab/>
        <w:t>Kh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o ngày Giáng sinh cách đây 1</w:t>
      </w:r>
      <w:r>
        <w:rPr>
          <w:rFonts w:cs="Book Antiqua" w:ascii="Book Antiqua" w:hAnsi="Book Antiqua"/>
          <w:sz w:val="22"/>
          <w:szCs w:val="22"/>
          <w:lang w:eastAsia="zh-TW"/>
        </w:rPr>
        <w:t>.</w:t>
      </w:r>
      <w:r>
        <w:rPr>
          <w:rFonts w:cs="Book Antiqua" w:ascii="Book Antiqua" w:hAnsi="Book Antiqua"/>
          <w:sz w:val="22"/>
          <w:szCs w:val="22"/>
        </w:rPr>
        <w:t>900 năm [Anh Branham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vào năm 1962. - Bt]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tan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ô nhi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m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a-mã,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luân lý, đa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kém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!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o-thái đã lìa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rang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, t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dâng,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húng thành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gh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đã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ú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ó đang tan rã. V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heo cách riê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hay ai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9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b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hôm nay, tôi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Nó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ìn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Nó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ã có cách đây 2.000 năm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h đây 2.000 nă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ban cho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cách đây 2.000 năm. Vì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trông đ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và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.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sau 2.000 năm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ã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o trong cù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mà nó đã có cách đây 2.000 năm. Nó đang tan rã. Không có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. C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C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,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ông giáo,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Tin lành,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luân lý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tan rã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0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ây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: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chúng ta có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gài, hay chúng ta làm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?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gài không? Chúng ta có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ình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không? Đôi khi,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hát kha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đôi kh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hát khao đó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ra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úng ta không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ình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chúng ta nghĩ chúng ta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ung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1</w:t>
      </w:r>
      <w:r>
        <w:rPr>
          <w:rFonts w:cs="Book Antiqua" w:ascii="Book Antiqua" w:hAnsi="Book Antiqua"/>
          <w:sz w:val="22"/>
          <w:szCs w:val="22"/>
        </w:rPr>
        <w:tab/>
        <w:t>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é Josep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7 t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 să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kêu khóc,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“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ày, con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không?”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phép nó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tuy nó nghĩ nó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nó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é 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si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anh em c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â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lam t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, nó kêu gào đòi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lam đó? Nó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anh em đang c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nó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ho nó.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lam, vì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uy nghĩ n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, xa,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là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lam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ó.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r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d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n nó cho chúng t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2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ây là v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ài theo cá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sai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eo cách mà Chú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ài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gà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3</w:t>
      </w:r>
      <w:r>
        <w:rPr>
          <w:rFonts w:cs="Book Antiqua" w:ascii="Book Antiqua" w:hAnsi="Book Antiqua"/>
          <w:sz w:val="22"/>
          <w:szCs w:val="22"/>
        </w:rPr>
        <w:tab/>
        <w:t>Hôm na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vào lúc đó.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Vì cù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ý do. Ngài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o lúc đó và chúng ta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gài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đã khô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cách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ao 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hôm nay, chúng ta kêu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ì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và kh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chúng ta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thích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bài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tra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 Đôi khi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ích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ý n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ó chính l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. Chính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yê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à chúng ta dâng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i n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 và chúng ta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4</w:t>
      </w:r>
      <w:r>
        <w:rPr>
          <w:rFonts w:cs="Book Antiqua" w:ascii="Book Antiqua" w:hAnsi="Book Antiqua"/>
          <w:sz w:val="22"/>
          <w:szCs w:val="22"/>
        </w:rPr>
        <w:tab/>
        <w:t>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ón quà Giáng sinh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ách mà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eo cách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. Chúng ta nghĩ chúng ta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ó là gì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5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nói cách đâ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phút, chúng ta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tan rã. Chúng ta hãy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tôi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ây: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6</w:t>
      </w:r>
      <w:r>
        <w:rPr>
          <w:rFonts w:cs="Book Antiqua" w:ascii="Book Antiqua" w:hAnsi="Book Antiqua"/>
          <w:sz w:val="22"/>
          <w:szCs w:val="22"/>
        </w:rPr>
        <w:tab/>
        <w:t>Hãy nhìn và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kém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 Tôi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i báo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mà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ôi câu trong đó. N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rong t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“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ang Tiêu Chu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Châu Phi”, bài báo nói, “Cái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êm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êm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ính,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m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trong gia đình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an toàn tiêu chu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đang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ôm nay, kh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àn bà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ô gái ngây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ã quỳ g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mình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ang và không n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đoan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ong cách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.” Tôi có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 trang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ây. “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ôi đã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he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!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ình d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e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pháp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vò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-nhâ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7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Anh Arganbright, anh em yêu quý báu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và tôi đ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sáng s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hôm nay, trò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hó tìm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 gái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ghe quá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ò đùa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và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p nhúa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làm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Khi mà cách đâ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năm, tôi còn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xíu sai tr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ên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 bé đi qua,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váy trong n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 bé khác phô ra trong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, tôi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ói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khi cô bé nhìn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qua,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váy tro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ô gái này phô ra,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cô 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cô b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i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ôi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 gái 16 t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.. Đó là ph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m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à Chúa ban cho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an toàn luân lý chúng t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8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anh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tôi kêu gào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ô nghĩa đó trong khi chúng ta đang có hôm nay,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ang ă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và hành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m hút th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lá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hác, phô di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trên tòa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khô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anh em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Tôi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xem th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chúng ta có đang làm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ôm nay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cách đây 2.000 năm hay không! Hãy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khi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Ê-sai. Khi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gài đã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ê-rê-mi lên, xuyên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ác cô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 Ngài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Ý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9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ôm nay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ê-s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không? Khô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óng đi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thu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a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Lò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l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d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0</w:t>
      </w:r>
      <w:r>
        <w:rPr>
          <w:rFonts w:cs="Book Antiqua" w:ascii="Book Antiqua" w:hAnsi="Book Antiqua"/>
          <w:sz w:val="22"/>
          <w:szCs w:val="22"/>
        </w:rPr>
        <w:tab/>
        <w:t>Luân lý, tranh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.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ào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an rã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uân lý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hôm nay? Ai đã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i? Chúng ta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. Cách đây không lâu, tôi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San Angelo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a-mã, bên c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lăng t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m San Angelo,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b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rên đó, dành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, “Xi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o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ôn quý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kh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i đi vào lăng.”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ôn giáo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o là kính s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úng ta đang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inh ng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quá k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ác, các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1</w:t>
      </w:r>
      <w:r>
        <w:rPr>
          <w:rFonts w:cs="Book Antiqua" w:ascii="Book Antiqua" w:hAnsi="Book Antiqua"/>
          <w:sz w:val="22"/>
          <w:szCs w:val="22"/>
        </w:rPr>
        <w:tab/>
        <w:t>Tranh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.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ê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à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này đã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ia xé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 và tan rã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ngay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xe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ài xã lu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in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bình lu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đoán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ang nó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bom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: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ào cũng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 xml:space="preserve">ng có hòa bình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Anh em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òa bình theo cách đó. Hòa bình v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công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chú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2</w:t>
      </w:r>
      <w:r>
        <w:rPr>
          <w:rFonts w:cs="Book Antiqua" w:ascii="Book Antiqua" w:hAnsi="Book Antiqua"/>
          <w:sz w:val="22"/>
          <w:szCs w:val="22"/>
        </w:rPr>
        <w:tab/>
        <w:t>Làm sao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!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trong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riêng chúng ta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Đêm n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tôi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là anh em nghe “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”, hay tôi nghĩ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phát thanh này, 1 hay 2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ouisville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rên toàn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 T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t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 khác nhau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át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ông Nixon Xây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i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ua,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ua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s Angeles, hay xuyên qua California, l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ông c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ông? Khi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phát thanh, sau 2 hay 3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nó phát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arlie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nó phát lên, Anh Wood và tôi, trên đài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anh. Chúng tôi đã đi ra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ixon, trên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m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quê phía Đô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the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phát tha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,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Mississipp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Pennsylvania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ông đã đánh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ennedy, dân chúng đang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à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4 p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và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ông không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máy gian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, ông 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 là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 Anh e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ó.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p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g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,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2 phía. Tôi không trách ông ta. Tôi cũng buông tay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g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Dù sao,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ay anh em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và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ó con đây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3</w:t>
      </w:r>
      <w:r>
        <w:rPr>
          <w:rFonts w:cs="Book Antiqua" w:ascii="Book Antiqua" w:hAnsi="Book Antiqua"/>
          <w:sz w:val="22"/>
          <w:szCs w:val="22"/>
        </w:rPr>
        <w:tab/>
        <w:t>Tranh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.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anh em nên nghĩ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ên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ân r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á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Đó là cách đã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ách đây 2</w:t>
      </w:r>
      <w:r>
        <w:rPr>
          <w:rFonts w:cs="Book Antiqua" w:ascii="Book Antiqua" w:hAnsi="Book Antiqua"/>
          <w:sz w:val="22"/>
          <w:szCs w:val="22"/>
          <w:lang w:eastAsia="zh-TW"/>
        </w:rPr>
        <w:t>.</w:t>
      </w:r>
      <w:r>
        <w:rPr>
          <w:rFonts w:cs="Book Antiqua" w:ascii="Book Antiqua" w:hAnsi="Book Antiqua"/>
          <w:sz w:val="22"/>
          <w:szCs w:val="22"/>
        </w:rPr>
        <w:t>000 năm khi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tan rã. Hôm nay, nó đang tan rã trong cùng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4</w:t>
      </w:r>
      <w:r>
        <w:rPr>
          <w:rFonts w:cs="Book Antiqua" w:ascii="Book Antiqua" w:hAnsi="Book Antiqua"/>
          <w:sz w:val="22"/>
          <w:szCs w:val="22"/>
        </w:rPr>
        <w:tab/>
        <w:t>Và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! Ôi chao!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tôn giáo!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l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au 2.000 nă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Kinh thánh v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trê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và hôm nay, nó đang tan rã cũng t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h đây 2.000 năm.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tôn giáo.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i vào tôn giáo, tôn giáo đi vào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nh k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đó. Anh em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Anh Branham, Anh không nên v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chúng tô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vào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áng sinh.” Anh em nê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em nê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5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ó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oàn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nào đó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yê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ào đó mà anh em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đáp 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anh em không đáp 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yê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đó,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có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gì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em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đã </w:t>
      </w:r>
      <w:r>
        <w:rPr>
          <w:rFonts w:cs="Book Antiqua" w:ascii="Book Antiqua" w:hAnsi="Book Antiqua"/>
          <w:sz w:val="22"/>
          <w:szCs w:val="22"/>
          <w:lang w:eastAsia="zh-TW"/>
        </w:rPr>
        <w:t>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đáp 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h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trang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đó, các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chân thành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ó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h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a đình, lúc đó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; Ngài nó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ô u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gà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ũng l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hôm nay, chúng ta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6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anh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ong các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hôm nay! Chúng t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900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áo khác nhau,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Giáo phái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nhau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đã không t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khi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4 hay 5 phái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a-ri-si, Sa-đu-sê,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có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n 900 Giáo phá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ào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này,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 na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ó đã có vào Giáng sinh cách đây 1.900 năm.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anh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!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anh em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ã gây nên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là vì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giáo d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ùng các Giáo phái đã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900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khác nhau. V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không có..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“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.” Tôi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hân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Nó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òn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ung v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. Ô,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ó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ái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rê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liên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ái chúng ta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n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ô nhi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m.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trú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, và nó...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ính ích k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và ăn mòn chính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ay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là đúng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đã nó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, II Ti-mô-thê 3, “</w:t>
      </w:r>
      <w:r>
        <w:rPr>
          <w:rFonts w:cs="Book Antiqua" w:ascii="Book Antiqua" w:hAnsi="Book Antiqua"/>
          <w:b/>
          <w:sz w:val="22"/>
          <w:szCs w:val="22"/>
        </w:rPr>
        <w:t>Hay nóng gi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n, lên mình kiêu ng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 xml:space="preserve">o, 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a thích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vui ch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i h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n là yêu m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  <w:sz w:val="22"/>
          <w:szCs w:val="22"/>
        </w:rPr>
        <w:t>,” và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7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ong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đang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ác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, chúng ta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trong các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tuy nhiên,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ta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c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bã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ta,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gài là thánh,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, Ngài t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ng ta. Khi Ngài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âu t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úng ta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 cách mà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Chúng ta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hính chúng ta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chí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cho chúng ta. H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xin hãy nghe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Chí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k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k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cho chúng ta, đã làm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úng ta, tuy nhiên, chúng ta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ang nhì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hính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húng ta. Hã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!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nó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</w:t>
      </w:r>
      <w:r>
        <w:rPr>
          <w:rFonts w:cs="Book Antiqua" w:ascii="Book Antiqua" w:hAnsi="Book Antiqua"/>
          <w:sz w:val="22"/>
          <w:szCs w:val="22"/>
          <w:lang w:eastAsia="zh-TW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--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Chúng ta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ho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dân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chúng ta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nó qua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(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) xuyên qua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di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này đã giáng vào tro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ác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ôi-se: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ai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y. Không có cách nà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Không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trong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Đó là lý do nó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8</w:t>
      </w:r>
      <w:r>
        <w:rPr>
          <w:rFonts w:cs="Book Antiqua" w:ascii="Book Antiqua" w:hAnsi="Book Antiqua"/>
          <w:sz w:val="22"/>
          <w:szCs w:val="22"/>
        </w:rPr>
        <w:tab/>
        <w:t>Khi chúng ta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 trong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ày,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an rã trong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khi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âm vào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đó,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,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êu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ho (Đó là gì?) 10 phút hay 1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ha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đó.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nào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ăn năn,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xa cách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i. Hã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h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an 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ây trê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phép báp-têm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an ninh mà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ay các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ban cho anh em.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vì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9</w:t>
      </w:r>
      <w:r>
        <w:rPr>
          <w:rFonts w:cs="Book Antiqua" w:ascii="Book Antiqua" w:hAnsi="Book Antiqua"/>
          <w:sz w:val="22"/>
          <w:szCs w:val="22"/>
        </w:rPr>
        <w:tab/>
        <w:t>Chúng ta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không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chúng ta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uôn t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ba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giúp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ó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 dân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 vào trong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 Đú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khi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an rã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thì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uôn luôn đáp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ên tri h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iên tri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he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gì?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o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Chúa Jêsus Phán, “</w:t>
      </w:r>
      <w:r>
        <w:rPr>
          <w:rFonts w:cs="Book Antiqua" w:ascii="Book Antiqua" w:hAnsi="Book Antiqua"/>
          <w:b/>
          <w:sz w:val="22"/>
          <w:szCs w:val="22"/>
        </w:rPr>
        <w:t>K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nào trong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mà không xây đ</w:t>
      </w:r>
      <w:r>
        <w:rPr>
          <w:rFonts w:ascii="Book Antiqua" w:hAnsi="Book Antiqua"/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p, tô tr</w:t>
      </w:r>
      <w:r>
        <w:rPr>
          <w:rFonts w:ascii="Book Antiqua" w:hAnsi="Book Antiqua"/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ng b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ngoài m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 xml:space="preserve"> m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Tiên tri, mà t</w:t>
      </w:r>
      <w:r>
        <w:rPr>
          <w:rFonts w:ascii="Book Antiqua" w:hAnsi="Book Antiqua"/>
          <w:b/>
          <w:sz w:val="22"/>
          <w:szCs w:val="22"/>
        </w:rPr>
        <w:t>ổ</w:t>
      </w:r>
      <w:r>
        <w:rPr>
          <w:rFonts w:cs="Book Antiqua" w:ascii="Book Antiqua" w:hAnsi="Book Antiqua"/>
          <w:b/>
          <w:sz w:val="22"/>
          <w:szCs w:val="22"/>
        </w:rPr>
        <w:t xml:space="preserve"> ph</w:t>
      </w:r>
      <w:r>
        <w:rPr>
          <w:rFonts w:ascii="Book Antiqua" w:hAnsi="Book Antiqua"/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 xml:space="preserve">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ã gi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?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t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làm ch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cho mình r</w:t>
      </w:r>
      <w:r>
        <w:rPr>
          <w:rFonts w:ascii="Book Antiqua" w:hAnsi="Book Antiqua"/>
          <w:b/>
          <w:sz w:val="22"/>
          <w:szCs w:val="22"/>
        </w:rPr>
        <w:t>ằ</w:t>
      </w:r>
      <w:r>
        <w:rPr>
          <w:rFonts w:cs="Book Antiqua" w:ascii="Book Antiqua" w:hAnsi="Book Antiqua"/>
          <w:b/>
          <w:sz w:val="22"/>
          <w:szCs w:val="22"/>
        </w:rPr>
        <w:t>ng th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t là con cháu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gi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 các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Tiên tri</w:t>
      </w:r>
      <w:r>
        <w:rPr>
          <w:rFonts w:cs="Book Antiqua" w:ascii="Book Antiqua" w:hAnsi="Book Antiqua"/>
          <w:sz w:val="22"/>
          <w:szCs w:val="22"/>
        </w:rPr>
        <w:t>.”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“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o trong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êu khóc xin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giúp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ba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áng trách hay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áng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ách?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áng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ách.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ên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0</w:t>
      </w:r>
      <w:r>
        <w:rPr>
          <w:rFonts w:cs="Book Antiqua" w:ascii="Book Antiqua" w:hAnsi="Book Antiqua"/>
          <w:sz w:val="22"/>
          <w:szCs w:val="22"/>
        </w:rPr>
        <w:tab/>
        <w:t>Khi Chúa Jêsus sinh r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nói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ang tan rã. Nó đã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soát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à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a-mã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và La-mã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ã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ranh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o-thá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a-mã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ào đó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a-mã,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và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ách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và La-mã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ai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,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a-mã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o-thái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” Xem đó,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m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b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hôm nay, tôi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là gì.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1</w:t>
      </w:r>
      <w:r>
        <w:rPr>
          <w:rFonts w:cs="Book Antiqua" w:ascii="Book Antiqua" w:hAnsi="Book Antiqua"/>
          <w:sz w:val="22"/>
          <w:szCs w:val="22"/>
        </w:rPr>
        <w:tab/>
        <w:t>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o-thái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g đi vào và đánh b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a-mã và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r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giùm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ó là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ó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a-mã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Hãy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ô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úng ta hãy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p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, đó l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,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ay phù phép trong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và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”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kêu gào, “Hãy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ô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óc thiên tài,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h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lĩnh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b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 hôm nay, tôi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là gì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2</w:t>
      </w:r>
      <w:r>
        <w:rPr>
          <w:rFonts w:cs="Book Antiqua" w:ascii="Book Antiqua" w:hAnsi="Book Antiqua"/>
          <w:sz w:val="22"/>
          <w:szCs w:val="22"/>
        </w:rPr>
        <w:tab/>
        <w:t>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kêu gào, “Xin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ô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g giáng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cho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ng tô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áo giáp,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h s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chúng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và chúng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lên La-mã,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” Đó là cách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: Cai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Đó là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3</w:t>
      </w:r>
      <w:r>
        <w:rPr>
          <w:rFonts w:cs="Book Antiqua" w:ascii="Book Antiqua" w:hAnsi="Book Antiqua"/>
          <w:sz w:val="22"/>
          <w:szCs w:val="22"/>
        </w:rPr>
        <w:tab/>
        <w:t>Chúng ta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y hôm nay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Anh em Giám Lý, anh e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nào?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anh em. Anh em Báp-tít, anh e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Anh em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anh e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. Anh e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ôi (Oneness), anh e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anh e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Cũng chính l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,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toán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ào đó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ào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ĩ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ĩ Tr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, đánh b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ác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khác ra và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am gia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em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anh chàng nào đó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gi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khoa nói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anh ta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lĩnh toàn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4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kêu gà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Mê-s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vào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ái gì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y nay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nhì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qu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ên Con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ài Nhi.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ý. Anh em nghĩ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o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ang khóc đó sao?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theo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.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ài Nhi trong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g; Song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nhu mì, 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mình. Dù sao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5</w:t>
      </w:r>
      <w:r>
        <w:rPr>
          <w:rFonts w:cs="Book Antiqua" w:ascii="Book Antiqua" w:hAnsi="Book Antiqua"/>
          <w:sz w:val="22"/>
          <w:szCs w:val="22"/>
        </w:rPr>
        <w:tab/>
        <w:t>Ngài đã khô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ân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hay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ôm nay,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ân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hay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kêu gào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eo cách mà Ngài sa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eo cách đó.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ày nay kêu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xin Ngài vui lòng sai Jêsus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ôi không? Ngài có vui lòng không?” Kh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ành vào,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Anh e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“Chúng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cai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úng tô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he ‘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’. Tô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anh em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anh em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ính xác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Kinh thánh,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là vào thu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a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kêu l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khi chúng ta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a và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hác v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ra chính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và chúng ta kêu gào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,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úng ta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húng ta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Không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không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 ti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chúng ta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há không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 gì sao...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ách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6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ngày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kêu gào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qu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g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ng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giáp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khóa k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anh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m hay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giáo siêu nhiê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à đ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a-mã và Hy-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trong b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à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Ngài đã không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Ngài nói Ngài đã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rong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ôi-se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Song Ngài đã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v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ĩ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ó cũng là các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ày nay, ta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o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áng sin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kim t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 Ông già Nô-ên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và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vào Công giáo và các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in lành, và nó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ái gì?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và ban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Anh em có nghĩ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? Khô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uôn luôn là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7</w:t>
      </w:r>
      <w:r>
        <w:rPr>
          <w:rFonts w:cs="Book Antiqua" w:ascii="Book Antiqua" w:hAnsi="Book Antiqua"/>
          <w:sz w:val="22"/>
          <w:szCs w:val="22"/>
        </w:rPr>
        <w:tab/>
        <w:t>Ngà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úc đó Ngà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? Ngà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o anh em.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nó. Có khi Ngài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. Có khi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ai. Cho dù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ĩ gì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ó... Ngài không sa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ô ích. Ai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ó ai đó có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ay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ay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là gì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anh em kêu gào v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nó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8</w:t>
      </w:r>
      <w:r>
        <w:rPr>
          <w:rFonts w:cs="Book Antiqua" w:ascii="Book Antiqua" w:hAnsi="Book Antiqua"/>
          <w:sz w:val="22"/>
          <w:szCs w:val="22"/>
        </w:rPr>
        <w:tab/>
        <w:t>Ngà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ác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ta hôm nay suy nghĩ,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.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ánh 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.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ánh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 đem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ên cung tră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hòa bì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hy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. Chúng ta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Chúng ta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hòa bình; Các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hòa bình.”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ĩ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nó khi Liên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ùng nhau. Liên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còn lâu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àm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Hòa bình mà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ó hôm nay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bóng cao su n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rên không khí: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gió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nó đi cách nào nó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ào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àm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nó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ên này sang bên khác. Ta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iên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vì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da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á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xúc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không tin và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á đó có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không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ra theo cách nào?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,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bó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ung, va vào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ì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A-men!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òa bìn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iên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ung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Không có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hòa bình nào trong đó. Ta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òa bình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ành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u do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o nên. Nó không có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N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ang đ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gió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9</w:t>
      </w:r>
      <w:r>
        <w:rPr>
          <w:rFonts w:cs="Book Antiqua" w:ascii="Book Antiqua" w:hAnsi="Book Antiqua"/>
          <w:sz w:val="22"/>
          <w:szCs w:val="22"/>
        </w:rPr>
        <w:tab/>
        <w:t>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hòa bình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.. hòa b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rôi gi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đây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gió tín lý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quét qua xung quanh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nghĩ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úng ta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..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0</w:t>
      </w:r>
      <w:r>
        <w:rPr>
          <w:rFonts w:cs="Book Antiqua" w:ascii="Book Antiqua" w:hAnsi="Book Antiqua"/>
          <w:sz w:val="22"/>
          <w:szCs w:val="22"/>
        </w:rPr>
        <w:tab/>
        <w:t xml:space="preserve">Anh em suy nghĩ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? Anh em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suy nghĩ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u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Anh em không có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ghĩ cách khác. “</w:t>
      </w:r>
      <w:r>
        <w:rPr>
          <w:rFonts w:cs="Book Antiqua" w:ascii="Book Antiqua" w:hAnsi="Book Antiqua"/>
          <w:b/>
          <w:sz w:val="22"/>
          <w:szCs w:val="22"/>
        </w:rPr>
        <w:t>Hãy có đ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ng 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tâm tình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Christ đã có.</w:t>
      </w:r>
      <w:r>
        <w:rPr>
          <w:rFonts w:cs="Book Antiqua" w:ascii="Book Antiqua" w:hAnsi="Book Antiqua"/>
          <w:sz w:val="22"/>
          <w:szCs w:val="22"/>
        </w:rPr>
        <w:t>” Ngài đã có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và đã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ý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ài Phán, “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a không làm các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hì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in Ta.”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Anh em không có ý nghĩ nào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gài là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ý nghĩ. Hã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âm t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Ngà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anh em; Anh em nghĩ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ó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hĩ khác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? Ngài đã hoàn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uy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cho chúng t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suy nghĩ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“Tôi nghĩ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1</w:t>
      </w:r>
      <w:r>
        <w:rPr>
          <w:rFonts w:cs="Book Antiqua" w:ascii="Book Antiqua" w:hAnsi="Book Antiqua"/>
          <w:sz w:val="22"/>
          <w:szCs w:val="22"/>
        </w:rPr>
        <w:tab/>
        <w:t>Tôi đi xe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ao niên yêu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ôm qua, đi lê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. Khi chúng tô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 gia đ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úng tô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ó. Đó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ý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uy nhiên, trê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đi lên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ao niên,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81 t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còn nhanh nh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 và sáng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Tôi nghĩ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ên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(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‘Tôi nghĩ’) l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ê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ùng nhau và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.” Đó cũng là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nghĩ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ân r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Ngài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a tr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trong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sa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?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ó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hĩ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nghĩ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Liên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à gì ngoài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uy nghĩ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?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à gì ngoài là cù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ính suy nghĩ đó? Có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 không?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,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nghĩ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2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ây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Kinh thánh. Chúng ta không có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ác đ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chúng ta. Chúng ta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tan rã, chúng ta đang kêu gào cho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. Chúng ta hãy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và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úng ta đi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đó chính l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àm suy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3</w:t>
      </w:r>
      <w:r>
        <w:rPr>
          <w:rFonts w:cs="Book Antiqua" w:ascii="Book Antiqua" w:hAnsi="Book Antiqua"/>
          <w:sz w:val="22"/>
          <w:szCs w:val="22"/>
        </w:rPr>
        <w:tab/>
        <w:t>Tôi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à lãnh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óm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ày.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heo cách sai tr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óa thành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.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anh em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tôi và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. Tôi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. Tôi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úa cho ông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àn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xo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4</w:t>
      </w:r>
      <w:r>
        <w:rPr>
          <w:rFonts w:cs="Book Antiqua" w:ascii="Book Antiqua" w:hAnsi="Book Antiqua"/>
          <w:sz w:val="22"/>
          <w:szCs w:val="22"/>
        </w:rPr>
        <w:tab/>
        <w:t>Xem đó,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tr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p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riê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ó là lý d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 nhân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và đã khô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, không có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ào trong l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s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Ngài đã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gài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 nhân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và nói nó theo cách này, cách đó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thông sáng, nhanh nh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,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này mà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đã sai vào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ó nên l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nó cho anh em.” Cho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anh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, hãy tránh r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ó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ang đ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gió tín lý, t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ó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, lúc nào.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5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 ngày nay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ên Con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làm cách đây 1</w:t>
      </w:r>
      <w:r>
        <w:rPr>
          <w:rFonts w:cs="Book Antiqua" w:ascii="Book Antiqua" w:hAnsi="Book Antiqua"/>
          <w:sz w:val="22"/>
          <w:szCs w:val="22"/>
          <w:lang w:eastAsia="zh-TW"/>
        </w:rPr>
        <w:t>.</w:t>
      </w:r>
      <w:r>
        <w:rPr>
          <w:rFonts w:cs="Book Antiqua" w:ascii="Book Antiqua" w:hAnsi="Book Antiqua"/>
          <w:sz w:val="22"/>
          <w:szCs w:val="22"/>
        </w:rPr>
        <w:t>900 năm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ó đi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ê-r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ã làm,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Qua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là gì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-- Nhà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inh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ánh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ên cung trăng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inh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không,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em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qua bên ki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ì sao. Đó là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mà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6</w:t>
      </w:r>
      <w:r>
        <w:rPr>
          <w:rFonts w:cs="Book Antiqua" w:ascii="Book Antiqua" w:hAnsi="Book Antiqua"/>
          <w:sz w:val="22"/>
          <w:szCs w:val="22"/>
        </w:rPr>
        <w:tab/>
        <w:t>Ôi h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!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 xin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ng nghe,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áng sin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ó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trông ngó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d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i gì? Xem đó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Hãy nghiên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a Sô đã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ên Con. Không, không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 Khô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. Đó l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ó trong đ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!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“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” có nghĩa là “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uyên t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làm tan nát chúng ra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inh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không gian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Nga Sô lên cung trăng, nhìn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lên ng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mình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anh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húng ta.”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ó,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a Sô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êu gào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7</w:t>
      </w:r>
      <w:r>
        <w:rPr>
          <w:rFonts w:cs="Book Antiqua" w:ascii="Book Antiqua" w:hAnsi="Book Antiqua"/>
          <w:sz w:val="22"/>
          <w:szCs w:val="22"/>
        </w:rPr>
        <w:tab/>
        <w:t>Cách đây không lâu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ã kêu gào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Hãy nhì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Anh em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,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ông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Hít-le. Chính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n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Đó là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ày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Kh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ũ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giáng trên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 hay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o ng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gì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cây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ôi,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xót, sau đó, không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ì ngoà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án xét.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 Nào, hãy nhìn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hôm nay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h thành viê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ân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an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sai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 làm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cho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iên tà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ù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8</w:t>
      </w:r>
      <w:r>
        <w:rPr>
          <w:rFonts w:cs="Book Antiqua" w:ascii="Book Antiqua" w:hAnsi="Book Antiqua"/>
          <w:sz w:val="22"/>
          <w:szCs w:val="22"/>
        </w:rPr>
        <w:tab/>
        <w:t xml:space="preserve">Ngày nay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-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ê-si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hãy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“mê-si” có nghĩa là “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”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ăn,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ì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ăn,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o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à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l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: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i lên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o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phía bên này sang bên kia. Chính đ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xin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ánh nào đó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ên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 lên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các cây, rung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, bánh mì,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--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, trào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ành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ao ng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g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,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quanh và ăn,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ày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q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o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đó là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mê-si mà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-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9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a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ho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này.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ban cho.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-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ê-s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ăn và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o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à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0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ì? Quan đ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à gì?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kêu gào xi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ê-si. Cá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u ý, bài nà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hi âm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hì đã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?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ình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khát kha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nó? Nó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bàn tay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: A-háp và Giê-sa-bên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Chí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vì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o,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éo chính mình vào trong đó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Ricky ng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g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h nào đó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Elvis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có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nhanh nh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óc thiên tài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có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gang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,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máy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mang nó vào, che p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ân lành. Tôi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ân C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hay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Hòa, tô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2 phía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ít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uy nghĩ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y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c giáo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phía khác,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xây đi,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n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á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?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ra thiên tài mà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ông ta trên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hình, phát k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c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tr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tinh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2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lên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hĩ có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óc thiên tài, không nhì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gì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sau n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1</w:t>
      </w:r>
      <w:r>
        <w:rPr>
          <w:rFonts w:cs="Book Antiqua" w:ascii="Book Antiqua" w:hAnsi="Book Antiqua"/>
          <w:sz w:val="22"/>
          <w:szCs w:val="22"/>
        </w:rPr>
        <w:tab/>
        <w:t>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mình không?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Đây là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Vâng,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đã có mê-s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: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? Hãy quan sá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ông ta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ình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ít-le đã làm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Hãy ghi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ong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ình. Bà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u băng. Vâng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nó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òn có đ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ày v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t qu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đ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âm tình kính s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lâu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ính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át minh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á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áy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g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á p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bá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át trên toàn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o nó ngay t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r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có nó. Đó là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mê-s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ôi đoán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: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,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não,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nhanh nh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ca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2</w:t>
      </w:r>
      <w:r>
        <w:rPr>
          <w:rFonts w:cs="Book Antiqua" w:ascii="Book Antiqua" w:hAnsi="Book Antiqua"/>
          <w:sz w:val="22"/>
          <w:szCs w:val="22"/>
        </w:rPr>
        <w:tab/>
        <w:t>Anh em có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á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ày, luôn luôn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ông minh. Anh em há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a-in đã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à thiên tài, trong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ăn c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u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và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? Chính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nông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rong con tàu, thiên tài đã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Há anh em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a Jêsus Phán, “</w:t>
      </w:r>
      <w:r>
        <w:rPr>
          <w:rFonts w:cs="Book Antiqua" w:ascii="Book Antiqua" w:hAnsi="Book Antiqua"/>
          <w:b/>
          <w:sz w:val="22"/>
          <w:szCs w:val="22"/>
        </w:rPr>
        <w:t>Con cái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th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này,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gian này, khôn ngoan và thông minh h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n con cái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V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q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 xml:space="preserve">c </w:t>
      </w:r>
      <w:r>
        <w:rPr>
          <w:rFonts w:cs="Book Antiqua" w:ascii="Book Antiqua" w:hAnsi="Book Antiqua"/>
          <w:sz w:val="22"/>
          <w:szCs w:val="22"/>
        </w:rPr>
        <w:t>[</w:t>
      </w:r>
      <w:r>
        <w:rPr>
          <w:rFonts w:cs="Book Antiqua" w:ascii="Book Antiqua" w:hAnsi="Book Antiqua"/>
          <w:b/>
          <w:sz w:val="22"/>
          <w:szCs w:val="22"/>
        </w:rPr>
        <w:t>N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c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sz w:val="22"/>
          <w:szCs w:val="22"/>
        </w:rPr>
        <w:t>” --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iên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ãnh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ãnh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ông tu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anh nh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Lãnh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 Đó là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đã làm.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ã c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, trong khi Thân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c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Nó tùy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em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anh em. Chiên con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, 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úng ta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3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‘mê-si’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hà giáo d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hanh nh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, sáng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t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khôn ngoan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đó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nghĩ hôm nay hay đêm nay, hay kho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nào đó 1 ngày hay 2 ngày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tôi nghe nó trong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phát tha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o ngày n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ông ta câu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ào mà anh em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áy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tin c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o,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hãy xem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4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ngay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òa nhà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riê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ép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ính Ngài,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nghĩ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phát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í m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òng, là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sau r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óng b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sinh ra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áng c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bay mùi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. Hãy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ũng bay mùi hôi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yêu mùi 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m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 ngà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. Ngà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yêu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5</w:t>
      </w:r>
      <w:r>
        <w:rPr>
          <w:rFonts w:cs="Book Antiqua" w:ascii="Book Antiqua" w:hAnsi="Book Antiqua"/>
          <w:sz w:val="22"/>
          <w:szCs w:val="22"/>
        </w:rPr>
        <w:tab/>
        <w:t>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nó đa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ê-si. Nó đa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Nó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,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iáo phái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. Xin cho tôi tranh t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mình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và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oài.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ày nay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dàn x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óc n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ôn 4 hay 5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on p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hay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 và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uy tr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ó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6</w:t>
      </w:r>
      <w:r>
        <w:rPr>
          <w:rFonts w:cs="Book Antiqua" w:ascii="Book Antiqua" w:hAnsi="Book Antiqua"/>
          <w:sz w:val="22"/>
          <w:szCs w:val="22"/>
        </w:rPr>
        <w:tab/>
        <w:t>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ang Chính Mình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‘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’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à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ác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úi mình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ó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Nó đang trê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on cá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này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a-ra-ôn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iô Sép,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ính cách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làm,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chính cách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7</w:t>
      </w:r>
      <w:r>
        <w:rPr>
          <w:rFonts w:cs="Book Antiqua" w:ascii="Book Antiqua" w:hAnsi="Book Antiqua"/>
          <w:sz w:val="22"/>
          <w:szCs w:val="22"/>
        </w:rPr>
        <w:tab/>
        <w:t>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17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dâm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già và các con c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à ta. Chính xác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, và nó trê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ay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n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hông.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oàn toàn c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phái mà mình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Hãy nghe tôi.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c. Vào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tôi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ã qua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i Ánh Sáng c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giáng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đi ra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ìn xung quanh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ép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tro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, đã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là đúng.” Kh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á tr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8</w:t>
      </w:r>
      <w:r>
        <w:rPr>
          <w:rFonts w:cs="Book Antiqua" w:ascii="Book Antiqua" w:hAnsi="Book Antiqua"/>
          <w:sz w:val="22"/>
          <w:szCs w:val="22"/>
        </w:rPr>
        <w:tab/>
        <w:t>Chúng ta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(Episcopal),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Lão, Báp-tít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ay và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Tin lành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ang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á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ra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ó là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mà Chàng R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kh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rinh đang mê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mua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? Đó là khi Chúa Jêsus Phán Chàng R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vào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vào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Có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? Hô hào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khi Kinh thánh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vào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? Trong lúc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Chàng R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ăng vào bóng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ên ngoài. Đó là gì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ã có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l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các l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óa trang, các l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xúc,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đóng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xong và Nàng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i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Đó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iên tr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9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h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à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ong thành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da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ành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chóp n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cao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ên tòa nhà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cây đàn or-gan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àng g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dành cho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ó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ách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ên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b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di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gì đó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óc b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h b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, hay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út th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lá hay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ành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iao t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xã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c hành đó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các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: L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o con cái 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quá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không quá m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, hút th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quá m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o gì anh em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ính anh em cà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hay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ình đó,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ó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đó,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tôn giáo đó. Hã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hính anh em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dòng dõi ngang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này. Hãy ăn năn,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anh em,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i quá tr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,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vào lúc nà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0</w:t>
      </w:r>
      <w:r>
        <w:rPr>
          <w:rFonts w:cs="Book Antiqua" w:ascii="Book Antiqua" w:hAnsi="Book Antiqua"/>
          <w:sz w:val="22"/>
          <w:szCs w:val="22"/>
        </w:rPr>
        <w:tab/>
        <w:t>Khi chúng ta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rinh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hành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theo cách mà nàng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ó làm kinh s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dân chúng m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í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hay v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hãy nghĩ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sao? Ha-lê-lu-gia!”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!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xa bao nhiêu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vào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ào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óc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ý n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ottentot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sĩ Ai-c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Ý n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ha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âm lý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ào đó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a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ì đó. Ngũ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,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ó là g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hính đó. N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kích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đó là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mà tr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gian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Đó là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: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Anh em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Li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là làm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áo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ó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1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ba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 vào 1963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húng ta vào 1963, cũ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úc ba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lúc đó.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ó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đã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Ngài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y nguyê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inh thánh nói Ngài đã có.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13:8 “</w:t>
      </w:r>
      <w:r>
        <w:rPr>
          <w:rFonts w:cs="Book Antiqua" w:ascii="Book Antiqua" w:hAnsi="Book Antiqua"/>
          <w:b/>
          <w:sz w:val="22"/>
          <w:szCs w:val="22"/>
        </w:rPr>
        <w:t>Jêsus Christ hôm qua, ngày nay và đ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không h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hay đ</w:t>
      </w:r>
      <w:r>
        <w:rPr>
          <w:rFonts w:ascii="Book Antiqua" w:hAnsi="Book Antiqua"/>
          <w:b/>
          <w:sz w:val="22"/>
          <w:szCs w:val="22"/>
        </w:rPr>
        <w:t>ổ</w:t>
      </w:r>
      <w:r>
        <w:rPr>
          <w:rFonts w:cs="Book Antiqua" w:ascii="Book Antiqua" w:hAnsi="Book Antiqua"/>
          <w:b/>
          <w:sz w:val="22"/>
          <w:szCs w:val="22"/>
        </w:rPr>
        <w:t>i.</w:t>
      </w:r>
      <w:r>
        <w:rPr>
          <w:rFonts w:cs="Book Antiqua" w:ascii="Book Antiqua" w:hAnsi="Book Antiqua"/>
          <w:sz w:val="22"/>
          <w:szCs w:val="22"/>
        </w:rPr>
        <w:t>”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chúng ta có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ôn giáo không? [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nói, “Không.” - Bt] Chúng ta có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thiên tài qu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? [“Không.”] Chúng ta có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 nhà kho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ó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không? [“Không.”] Anh em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ên Con. [“A-men!”]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ên Con mang anh em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không làm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hính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ã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!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anh em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ó là gì, hã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, t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hàng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ôm nay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vào lúc đó,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a.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rFonts w:cs="Book Antiqua" w:ascii="Book Antiqua" w:hAnsi="Book Antiqua"/>
          <w:sz w:val="22"/>
          <w:szCs w:val="22"/>
          <w:lang w:eastAsia="zh-TW"/>
        </w:rPr>
        <w:t>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ong Kinh thánh,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ày cho các con trai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ính xá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2</w:t>
      </w:r>
      <w:r>
        <w:rPr>
          <w:rFonts w:cs="Book Antiqua" w:ascii="Book Antiqua" w:hAnsi="Book Antiqua"/>
          <w:sz w:val="22"/>
          <w:szCs w:val="22"/>
        </w:rPr>
        <w:tab/>
        <w:t>Chúa Jêsus Phán, “</w:t>
      </w:r>
      <w:r>
        <w:rPr>
          <w:rFonts w:cs="Book Antiqua" w:ascii="Book Antiqua" w:hAnsi="Book Antiqua"/>
          <w:b/>
          <w:sz w:val="22"/>
          <w:szCs w:val="22"/>
        </w:rPr>
        <w:t>Ai có th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minh Ta ph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m t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i? Ai có th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cáo b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Ta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i l</w:t>
      </w:r>
      <w:r>
        <w:rPr>
          <w:rFonts w:ascii="Book Antiqua" w:hAnsi="Book Antiqua"/>
          <w:b/>
          <w:sz w:val="22"/>
          <w:szCs w:val="22"/>
        </w:rPr>
        <w:t>ỗ</w:t>
      </w:r>
      <w:r>
        <w:rPr>
          <w:rFonts w:cs="Book Antiqua" w:ascii="Book Antiqua" w:hAnsi="Book Antiqua"/>
          <w:b/>
          <w:sz w:val="22"/>
          <w:szCs w:val="22"/>
        </w:rPr>
        <w:t>i, h</w:t>
      </w:r>
      <w:r>
        <w:rPr>
          <w:rFonts w:ascii="Book Antiqua" w:hAnsi="Book Antiqua"/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k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vô tín? N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m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đi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mà Cha đã b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o Ta mà Ta đã không làm, khi đó hãy b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o cho Ta, Ta đã b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qua nó 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đâu.” </w:t>
      </w:r>
      <w:r>
        <w:rPr>
          <w:rFonts w:cs="Book Antiqua" w:ascii="Book Antiqua" w:hAnsi="Book Antiqua"/>
          <w:sz w:val="22"/>
          <w:szCs w:val="22"/>
        </w:rPr>
        <w:t>A-men!</w:t>
      </w:r>
      <w:r>
        <w:rPr>
          <w:rFonts w:cs="Book Antiqua" w:ascii="Book Antiqua" w:hAnsi="Book Antiqua"/>
          <w:b/>
          <w:sz w:val="22"/>
          <w:szCs w:val="22"/>
        </w:rPr>
        <w:t xml:space="preserve"> “B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o cho Ta ch</w:t>
      </w:r>
      <w:r>
        <w:rPr>
          <w:rFonts w:ascii="Book Antiqua" w:hAnsi="Book Antiqua"/>
          <w:b/>
          <w:sz w:val="22"/>
          <w:szCs w:val="22"/>
        </w:rPr>
        <w:t>ỗ</w:t>
      </w:r>
      <w:r>
        <w:rPr>
          <w:rFonts w:cs="Book Antiqua" w:ascii="Book Antiqua" w:hAnsi="Book Antiqua"/>
          <w:b/>
          <w:sz w:val="22"/>
          <w:szCs w:val="22"/>
        </w:rPr>
        <w:t xml:space="preserve"> Ta khi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m khuy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.</w:t>
      </w:r>
      <w:r>
        <w:rPr>
          <w:rFonts w:cs="Book Antiqua" w:ascii="Book Antiqua" w:hAnsi="Book Antiqua"/>
          <w:sz w:val="22"/>
          <w:szCs w:val="22"/>
        </w:rPr>
        <w:t>” A-men!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à vô tín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húng ta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“</w:t>
      </w:r>
      <w:r>
        <w:rPr>
          <w:rFonts w:cs="Book Antiqua" w:ascii="Book Antiqua" w:hAnsi="Book Antiqua"/>
          <w:b/>
          <w:sz w:val="22"/>
          <w:szCs w:val="22"/>
        </w:rPr>
        <w:t>Ai có th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t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cho Ta th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n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i Ta đã không làm tr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n, m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ha nói Ta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làm? Ai có th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rFonts w:ascii="Book Antiqua" w:hAnsi="Book Antiqua"/>
          <w:b/>
          <w:sz w:val="22"/>
          <w:szCs w:val="22"/>
        </w:rPr>
        <w:t>ặ</w:t>
      </w:r>
      <w:r>
        <w:rPr>
          <w:rFonts w:cs="Book Antiqua" w:ascii="Book Antiqua" w:hAnsi="Book Antiqua"/>
          <w:b/>
          <w:sz w:val="22"/>
          <w:szCs w:val="22"/>
        </w:rPr>
        <w:t>t ngón tay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h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 xml:space="preserve"> trên Ta và nói Ta đã không làm đi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đó? Ai trong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?</w:t>
      </w:r>
      <w:r>
        <w:rPr>
          <w:rFonts w:cs="Book Antiqua" w:ascii="Book Antiqua" w:hAnsi="Book Antiqua"/>
          <w:sz w:val="22"/>
          <w:szCs w:val="22"/>
        </w:rPr>
        <w:t>”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gài? Vì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ói Tiên tri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đã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làm vào thu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a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Ngài đã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vì Ngài đã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vì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ì đó là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là. Ngài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à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Kh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a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làm nên xác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vòng chúng ta trong hình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Ngài, Ngài đã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o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riêng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riêng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3</w:t>
      </w:r>
      <w:r>
        <w:rPr>
          <w:rFonts w:cs="Book Antiqua" w:ascii="Book Antiqua" w:hAnsi="Book Antiqua"/>
          <w:sz w:val="22"/>
          <w:szCs w:val="22"/>
        </w:rPr>
        <w:tab/>
        <w:t>Ngày nay cũ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nà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Kinh thánh, và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úng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ác con tra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gà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gì liên qua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ma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ên trên chính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trên dòng dõi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ày,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o-thái đã làm vào ngày đó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o 1963,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?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mà chúng ta có.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phá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4</w:t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, “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ành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gì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ĩ này hay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ĩ n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5</w:t>
      </w:r>
      <w:r>
        <w:rPr>
          <w:rFonts w:cs="Book Antiqua" w:ascii="Book Antiqua" w:hAnsi="Book Antiqua"/>
          <w:sz w:val="22"/>
          <w:szCs w:val="22"/>
        </w:rPr>
        <w:tab/>
        <w:t>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, “</w:t>
      </w:r>
      <w:r>
        <w:rPr>
          <w:rFonts w:cs="Book Antiqua" w:ascii="Book Antiqua" w:hAnsi="Book Antiqua"/>
          <w:b/>
          <w:sz w:val="22"/>
          <w:szCs w:val="22"/>
        </w:rPr>
        <w:t>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là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cha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, là ma qu</w:t>
      </w:r>
      <w:r>
        <w:rPr>
          <w:rFonts w:ascii="Book Antiqua" w:hAnsi="Book Antiqua"/>
          <w:b/>
          <w:sz w:val="22"/>
          <w:szCs w:val="22"/>
        </w:rPr>
        <w:t>ỷ</w:t>
      </w:r>
      <w:r>
        <w:rPr>
          <w:rFonts w:cs="Book Antiqua" w:ascii="Book Antiqua" w:hAnsi="Book Antiqua"/>
          <w:b/>
          <w:sz w:val="22"/>
          <w:szCs w:val="22"/>
        </w:rPr>
        <w:t>, vì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làm công vi</w:t>
      </w:r>
      <w:r>
        <w:rPr>
          <w:rFonts w:ascii="Book Antiqua" w:hAnsi="Book Antiqua"/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nó.</w:t>
      </w:r>
      <w:r>
        <w:rPr>
          <w:rFonts w:cs="Book Antiqua" w:ascii="Book Antiqua" w:hAnsi="Book Antiqua"/>
          <w:sz w:val="22"/>
          <w:szCs w:val="22"/>
        </w:rPr>
        <w:t>” Chính xác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. Ngài đã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eo cách nào. Ngài đã không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o thu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a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à ngày nay Ngài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không h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làm vào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ài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ó là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con c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và là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ô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: Là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”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D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Mê-s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Ngài.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à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 nói, “Ta không làm 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g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ã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chăng? Ai trong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a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ô tín.”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6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ù nhì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gài, gói Ngài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ác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a-ri-si đã làm: Mang Ngà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ua vui nào đó, thu hút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khách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chung quanh,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Ngài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.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âu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ôi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Hôm na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là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ì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ùng nhau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iêu k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là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a đi. Ha-lê-lu-gia!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a đi vì Ngài luôn luôn đ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gà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khi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a-ri-si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làm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a-ri-si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ích gì cho Ngài.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kèn t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a-ri-si không có gì liên qua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ăm ghét Ngài. Thu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ĩ Si-môn này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ài đ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ài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ám đông chung quanh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ông t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gài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i. Ông ta c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i không? Chính là ông ta chú ý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ai to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. Ngài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a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ôi chân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ráy. Ngày nay cũ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á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7</w:t>
      </w:r>
      <w:r>
        <w:rPr>
          <w:rFonts w:cs="Book Antiqua" w:ascii="Book Antiqua" w:hAnsi="Book Antiqua"/>
          <w:sz w:val="22"/>
          <w:szCs w:val="22"/>
        </w:rPr>
        <w:tab/>
        <w:t>Vâng, Chúa Jêsus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, “</w:t>
      </w:r>
      <w:r>
        <w:rPr>
          <w:rFonts w:cs="Book Antiqua" w:ascii="Book Antiqua" w:hAnsi="Book Antiqua"/>
          <w:b/>
          <w:sz w:val="22"/>
          <w:szCs w:val="22"/>
        </w:rPr>
        <w:t>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cha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là ma qu</w:t>
      </w:r>
      <w:r>
        <w:rPr>
          <w:rFonts w:ascii="Book Antiqua" w:hAnsi="Book Antiqua"/>
          <w:b/>
          <w:sz w:val="22"/>
          <w:szCs w:val="22"/>
        </w:rPr>
        <w:t>ỷ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sz w:val="22"/>
          <w:szCs w:val="22"/>
        </w:rPr>
        <w:t>”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 đã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u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pháp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o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hi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r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Chúa Jêsus Phán, “</w:t>
      </w:r>
      <w:r>
        <w:rPr>
          <w:rFonts w:cs="Book Antiqua" w:ascii="Book Antiqua" w:hAnsi="Book Antiqua"/>
          <w:b/>
          <w:sz w:val="22"/>
          <w:szCs w:val="22"/>
        </w:rPr>
        <w:t>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nh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n l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tín đi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và làm cho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không còn hi</w:t>
      </w:r>
      <w:r>
        <w:rPr>
          <w:rFonts w:ascii="Book Antiqua" w:hAnsi="Book Antiqua"/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u qu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b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>i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truy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th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.</w:t>
      </w:r>
      <w:r>
        <w:rPr>
          <w:rFonts w:cs="Book Antiqua" w:ascii="Book Antiqua" w:hAnsi="Book Antiqua"/>
          <w:sz w:val="22"/>
          <w:szCs w:val="22"/>
        </w:rPr>
        <w:t>”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9:12 nó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ào đó, tác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ói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Khi 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và tha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, 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làm thánh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ô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xác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Khi 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a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Dòng H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Jêsus Christ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chúng ta và chúng ta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ông v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xác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Ngũ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các anh em p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sai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 Anh em làm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mù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mù, anh em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đã đi r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ách đây 50 năm, đã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éo nhóm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ày vào ngay trong đó? Anh em há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sao?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x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khô, có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em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Anh em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anh em;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lúc đó,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ũ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8</w:t>
      </w:r>
      <w:r>
        <w:rPr>
          <w:rFonts w:cs="Book Antiqua" w:ascii="Book Antiqua" w:hAnsi="Book Antiqua"/>
          <w:sz w:val="22"/>
          <w:szCs w:val="22"/>
        </w:rPr>
        <w:tab/>
        <w:t>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ì không?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và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ang tan rã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tan rã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a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ho chúng ta.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tôi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rong Kinh thánh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gài đã làm.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o anh em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gài đã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anh em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Anh em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o tôi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gài nói là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Anh em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Anh Branham,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Chúa Jêsus đã ban cho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ái gì?”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[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]. Ha-lê-lu-gia! Ngài là Vua, Vu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ánh, Chú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úa. Ngài ban cho chúng t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iáo phá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. Ngài đã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Phi-lát, Phi-lát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Vu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ân Do-thái không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9</w:t>
      </w:r>
      <w:r>
        <w:rPr>
          <w:rFonts w:cs="Book Antiqua" w:ascii="Book Antiqua" w:hAnsi="Book Antiqua"/>
          <w:sz w:val="22"/>
          <w:szCs w:val="22"/>
        </w:rPr>
        <w:tab/>
        <w:t>Ngài Phán, “</w:t>
      </w:r>
      <w:r>
        <w:rPr>
          <w:rFonts w:cs="Book Antiqua" w:ascii="Book Antiqua" w:hAnsi="Book Antiqua"/>
          <w:b/>
          <w:sz w:val="22"/>
          <w:szCs w:val="22"/>
        </w:rPr>
        <w:t>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ã nói đi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đó. N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V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q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Ta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gian này,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Ta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chi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u cho Ta,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V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q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 xml:space="preserve">a Ta </w:t>
      </w:r>
      <w:r>
        <w:rPr>
          <w:rFonts w:ascii="Book Antiqua" w:hAnsi="Book Antiqua"/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trên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ao.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0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chúng ta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khi chúng ta là con c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ên cao?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sai tr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Chúng ta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chúng ta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ai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u mì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iên Con đa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chúng ta. Anh em không còn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“</w:t>
      </w:r>
      <w:r>
        <w:rPr>
          <w:rFonts w:cs="Book Antiqua" w:ascii="Book Antiqua" w:hAnsi="Book Antiqua"/>
          <w:b/>
          <w:sz w:val="22"/>
          <w:szCs w:val="22"/>
        </w:rPr>
        <w:t>Các con cái bé m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n,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không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gian. L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y Cha, nguy</w:t>
      </w:r>
      <w:r>
        <w:rPr>
          <w:rFonts w:ascii="Book Antiqua" w:hAnsi="Book Antiqua"/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 xin con không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gian, đ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h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 xml:space="preserve"> không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gian.</w:t>
      </w:r>
      <w:r>
        <w:rPr>
          <w:rFonts w:cs="Book Antiqua" w:ascii="Book Antiqua" w:hAnsi="Book Antiqua"/>
          <w:sz w:val="22"/>
          <w:szCs w:val="22"/>
        </w:rPr>
        <w:t>”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a Jêsus đã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chúng ta. Tuy nhiên, chúng ta đã quay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úng ta vào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ình. Chúa Jêsus Phán, “C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mang ách chu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i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1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mang ác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khi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anh em, anh em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ra trong đó? Không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ình nào trong đó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: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ánh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trai, con gái không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in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Sá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ý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và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nó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cho nó. Đó là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Đó là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ro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Tiên tri,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ê-s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ngay t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không pha tr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ùng ra và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thánh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không ng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ìn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2</w:t>
      </w:r>
      <w:r>
        <w:rPr>
          <w:rFonts w:cs="Book Antiqua" w:ascii="Book Antiqua" w:hAnsi="Book Antiqua"/>
          <w:sz w:val="22"/>
          <w:szCs w:val="22"/>
        </w:rPr>
        <w:tab/>
        <w:t>Anh em nghĩ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ăng?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á nó ra ngoài; Không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iên quan gì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riê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tí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,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ũng có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tí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anh em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xem. Nó đang trê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ay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uyê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ình thà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3</w:t>
      </w:r>
      <w:r>
        <w:rPr>
          <w:rFonts w:cs="Book Antiqua" w:ascii="Book Antiqua" w:hAnsi="Book Antiqua"/>
          <w:sz w:val="22"/>
          <w:szCs w:val="22"/>
        </w:rPr>
        <w:tab/>
        <w:t>Chúng ta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, tro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này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h thành viê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ai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ua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: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tràn đây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soát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ua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s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i sá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“</w:t>
      </w:r>
      <w:r>
        <w:rPr>
          <w:rFonts w:cs="Book Antiqua" w:ascii="Book Antiqua" w:hAnsi="Book Antiqua"/>
          <w:b/>
          <w:sz w:val="22"/>
          <w:szCs w:val="22"/>
        </w:rPr>
        <w:t>Còn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Ngài đã đ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nh s</w:t>
      </w:r>
      <w:r>
        <w:rPr>
          <w:rFonts w:ascii="Book Antiqua" w:hAnsi="Book Antiqua"/>
          <w:b/>
          <w:sz w:val="22"/>
          <w:szCs w:val="22"/>
        </w:rPr>
        <w:t>ẵ</w:t>
      </w:r>
      <w:r>
        <w:rPr>
          <w:rFonts w:cs="Book Antiqua" w:ascii="Book Antiqua" w:hAnsi="Book Antiqua"/>
          <w:b/>
          <w:sz w:val="22"/>
          <w:szCs w:val="22"/>
        </w:rPr>
        <w:t>n, thì Ngài cũng đã g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;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Ngài đã g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, thì Ngài cũng đã x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là công bình; Và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rFonts w:ascii="Book Antiqua" w:hAnsi="Book Antiqua"/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Ngài đã x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ng là công bình, thì Ngài cũng đã </w:t>
      </w:r>
      <w:r>
        <w:rPr>
          <w:rStyle w:val="Em"/>
          <w:rFonts w:cs="Book Antiqua" w:ascii="Book Antiqua" w:hAnsi="Book Antiqua"/>
          <w:b/>
          <w:sz w:val="22"/>
          <w:szCs w:val="22"/>
        </w:rPr>
        <w:t>làm cho vinh hi</w:t>
      </w:r>
      <w:r>
        <w:rPr>
          <w:rStyle w:val="Em"/>
          <w:rFonts w:ascii="Book Antiqua" w:hAnsi="Book Antiqua"/>
          <w:b/>
          <w:sz w:val="22"/>
          <w:szCs w:val="22"/>
        </w:rPr>
        <w:t>ể</w:t>
      </w:r>
      <w:r>
        <w:rPr>
          <w:rStyle w:val="Em"/>
          <w:rFonts w:cs="Book Antiqua" w:ascii="Book Antiqua" w:hAnsi="Book Antiqua"/>
          <w:b/>
          <w:sz w:val="22"/>
          <w:szCs w:val="22"/>
        </w:rPr>
        <w:t>n</w:t>
      </w:r>
      <w:r>
        <w:rPr>
          <w:rFonts w:cs="Book Antiqua" w:ascii="Book Antiqua" w:hAnsi="Book Antiqua"/>
          <w:sz w:val="22"/>
          <w:szCs w:val="22"/>
        </w:rPr>
        <w:t>.”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11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4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tùy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anh e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là Áp-ra-ham, anh em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đó.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ó cho anh em sáng nay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ràn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soát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ua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đó.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Nó đã luôn luôn có, luôn luô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, khô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hay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. Trong trí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ó đã có vào chính... vì nó đã c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5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 đang tan rã. Hã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nó tan rã. Đúng;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sao,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Mi-chê đã nó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? Các nú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an c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,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an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áp và tuôn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 lên, hay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óng gì đó, nó tan c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,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“</w:t>
      </w:r>
      <w:r>
        <w:rPr>
          <w:rFonts w:cs="Book Antiqua" w:ascii="Book Antiqua" w:hAnsi="Book Antiqua"/>
          <w:b/>
          <w:sz w:val="22"/>
          <w:szCs w:val="22"/>
        </w:rPr>
        <w:t>M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xác th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t gi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c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>, nhan s</w:t>
      </w:r>
      <w:r>
        <w:rPr>
          <w:rFonts w:ascii="Book Antiqua" w:hAnsi="Book Antiqua"/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c nó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hoa ngoài đ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ng.</w:t>
      </w:r>
      <w:bookmarkStart w:id="0" w:name="Es_40_7"/>
      <w:r>
        <w:rPr>
          <w:rFonts w:cs="Book Antiqua" w:ascii="Book Antiqua" w:hAnsi="Book Antiqua"/>
          <w:b/>
          <w:sz w:val="22"/>
          <w:szCs w:val="22"/>
          <w:vertAlign w:val="superscript"/>
        </w:rPr>
        <w:t xml:space="preserve"> </w:t>
      </w:r>
      <w:bookmarkEnd w:id="0"/>
      <w:r>
        <w:rPr>
          <w:rFonts w:cs="Book Antiqua" w:ascii="Book Antiqua" w:hAnsi="Book Antiqua"/>
          <w:b/>
          <w:sz w:val="22"/>
          <w:szCs w:val="22"/>
        </w:rPr>
        <w:t>C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khô, hoa r</w:t>
      </w:r>
      <w:r>
        <w:rPr>
          <w:rFonts w:ascii="Book Antiqua" w:hAnsi="Book Antiqua"/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ng, vì h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Giê-hô-va th</w:t>
      </w:r>
      <w:r>
        <w:rPr>
          <w:rFonts w:ascii="Book Antiqua" w:hAnsi="Book Antiqua"/>
          <w:b/>
          <w:sz w:val="22"/>
          <w:szCs w:val="22"/>
        </w:rPr>
        <w:t>ổ</w:t>
      </w:r>
      <w:r>
        <w:rPr>
          <w:rFonts w:cs="Book Antiqua" w:ascii="Book Antiqua" w:hAnsi="Book Antiqua"/>
          <w:b/>
          <w:sz w:val="22"/>
          <w:szCs w:val="22"/>
        </w:rPr>
        <w:t>i qua. Ph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, dân n</w:t>
      </w:r>
      <w:r>
        <w:rPr>
          <w:rFonts w:ascii="Book Antiqua" w:hAnsi="Book Antiqua"/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y khác nào c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:</w:t>
      </w:r>
      <w:bookmarkStart w:id="1" w:name="Es_40_8"/>
      <w:r>
        <w:rPr>
          <w:rFonts w:cs="Book Antiqua" w:ascii="Book Antiqua" w:hAnsi="Book Antiqua"/>
          <w:b/>
          <w:sz w:val="22"/>
          <w:szCs w:val="22"/>
          <w:vertAlign w:val="superscript"/>
        </w:rPr>
        <w:t xml:space="preserve"> </w:t>
      </w:r>
      <w:bookmarkEnd w:id="1"/>
      <w:r>
        <w:rPr>
          <w:rFonts w:cs="Book Antiqua" w:ascii="Book Antiqua" w:hAnsi="Book Antiqua"/>
          <w:b/>
          <w:sz w:val="22"/>
          <w:szCs w:val="22"/>
        </w:rPr>
        <w:t>c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khô, hoa r</w:t>
      </w:r>
      <w:r>
        <w:rPr>
          <w:rFonts w:ascii="Book Antiqua" w:hAnsi="Book Antiqua"/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ng;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húng ta còn mãi đ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!</w:t>
      </w:r>
      <w:r>
        <w:rPr>
          <w:rFonts w:cs="Book Antiqua" w:ascii="Book Antiqua" w:hAnsi="Book Antiqua"/>
          <w:sz w:val="22"/>
          <w:szCs w:val="22"/>
        </w:rPr>
        <w:t>” Ê-sai 40 nói Tiên tr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đã nó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các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iáo phái, các nhà giáo d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thiên tài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“Trên t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này,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ây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, các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âm p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6</w:t>
      </w:r>
      <w:r>
        <w:rPr>
          <w:rFonts w:cs="Book Antiqua" w:ascii="Book Antiqua" w:hAnsi="Book Antiqua"/>
          <w:sz w:val="22"/>
          <w:szCs w:val="22"/>
        </w:rPr>
        <w:tab/>
        <w:t xml:space="preserve">Chúng ta đang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ùa Giáng sinh. Tôi đã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ng ta cũng đang có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 Tôi quên m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i nghĩ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u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Vâ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vào tro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này..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c tin và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này... Chúng ta đã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sách cách đâ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 trong sách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“</w:t>
      </w:r>
      <w:r>
        <w:rPr>
          <w:rFonts w:cs="Book Antiqua" w:ascii="Book Antiqua" w:hAnsi="Book Antiqua"/>
          <w:b/>
          <w:sz w:val="22"/>
          <w:szCs w:val="22"/>
        </w:rPr>
        <w:t>Vì chúng ta nh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V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q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c,</w:t>
      </w:r>
      <w:r>
        <w:rPr>
          <w:rFonts w:cs="Book Antiqua" w:ascii="Book Antiqua" w:hAnsi="Book Antiqua"/>
          <w:sz w:val="22"/>
          <w:szCs w:val="22"/>
        </w:rPr>
        <w:t>”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“</w:t>
      </w:r>
      <w:r>
        <w:rPr>
          <w:rFonts w:cs="Book Antiqua" w:ascii="Book Antiqua" w:hAnsi="Book Antiqua"/>
          <w:b/>
          <w:sz w:val="22"/>
          <w:szCs w:val="22"/>
        </w:rPr>
        <w:t>Chúng ta nh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n 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V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q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c không th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b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 xml:space="preserve"> d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rFonts w:ascii="Book Antiqua" w:hAnsi="Book Antiqua"/>
          <w:b/>
          <w:sz w:val="22"/>
          <w:szCs w:val="22"/>
        </w:rPr>
        <w:t>ổ</w:t>
      </w:r>
      <w:r>
        <w:rPr>
          <w:rFonts w:cs="Book Antiqua" w:ascii="Book Antiqua" w:hAnsi="Book Antiqua"/>
          <w:b/>
          <w:sz w:val="22"/>
          <w:szCs w:val="22"/>
        </w:rPr>
        <w:t>i.</w:t>
      </w:r>
      <w:r>
        <w:rPr>
          <w:rFonts w:cs="Book Antiqua" w:ascii="Book Antiqua" w:hAnsi="Book Antiqua"/>
          <w:sz w:val="22"/>
          <w:szCs w:val="22"/>
        </w:rPr>
        <w:t>”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tan rã,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hà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,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an thành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“</w:t>
      </w:r>
      <w:r>
        <w:rPr>
          <w:rFonts w:cs="Book Antiqua" w:ascii="Book Antiqua" w:hAnsi="Book Antiqua"/>
          <w:b/>
          <w:sz w:val="22"/>
          <w:szCs w:val="22"/>
        </w:rPr>
        <w:t>Vì n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h</w:t>
      </w:r>
      <w:r>
        <w:rPr>
          <w:rFonts w:ascii="Book Antiqua" w:hAnsi="Book Antiqua"/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 xml:space="preserve"> đã ch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b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Ngài,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đã Phán t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Núi Si-nai, m</w:t>
      </w:r>
      <w:r>
        <w:rPr>
          <w:rFonts w:ascii="Book Antiqua" w:hAnsi="Book Antiqua"/>
          <w:b/>
          <w:sz w:val="22"/>
          <w:szCs w:val="22"/>
        </w:rPr>
        <w:t>ặ</w:t>
      </w:r>
      <w:r>
        <w:rPr>
          <w:rFonts w:cs="Book Antiqua" w:ascii="Book Antiqua" w:hAnsi="Book Antiqua"/>
          <w:b/>
          <w:sz w:val="22"/>
          <w:szCs w:val="22"/>
        </w:rPr>
        <w:t>t đ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 đã rung chuy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>n d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 Ti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g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Ngài, h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chi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há không ch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b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(Ai?)</w:t>
      </w:r>
      <w:r>
        <w:rPr>
          <w:rFonts w:cs="Book Antiqua" w:ascii="Book Antiqua" w:hAnsi="Book Antiqua"/>
          <w:b/>
          <w:sz w:val="22"/>
          <w:szCs w:val="22"/>
        </w:rPr>
        <w:t xml:space="preserve"> Ngài </w:t>
      </w:r>
      <w:r>
        <w:rPr>
          <w:rFonts w:cs="Book Antiqua" w:ascii="Book Antiqua" w:hAnsi="Book Antiqua"/>
          <w:sz w:val="22"/>
          <w:szCs w:val="22"/>
        </w:rPr>
        <w:t>(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)</w:t>
      </w:r>
      <w:r>
        <w:rPr>
          <w:rFonts w:cs="Book Antiqua" w:ascii="Book Antiqua" w:hAnsi="Book Antiqua"/>
          <w:b/>
          <w:sz w:val="22"/>
          <w:szCs w:val="22"/>
        </w:rPr>
        <w:t xml:space="preserve"> Phán t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</w:t>
      </w:r>
      <w:r>
        <w:rPr>
          <w:rFonts w:cs="Book Antiqua" w:ascii="Book Antiqua" w:hAnsi="Book Antiqua"/>
          <w:sz w:val="22"/>
          <w:szCs w:val="22"/>
        </w:rPr>
        <w:t>”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Ngài, vì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A-men!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ên ngoà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à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chúng m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úng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an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. Trong tình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chú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an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. Nó m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úng ta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v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khi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 ngã đi và m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nào Edie Perronett đã nói, “Tô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T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v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,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ác,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cát lún thôi.”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iáo phái, mà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a-ri-si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ua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cho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ng ta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này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Đó là v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7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éo anh em r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sai tr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Đó là mê-s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ông ta nói, “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gì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Chính là đó. Hít-le cũng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Khrushchev cũ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Giáo hoàng Pius cũng c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Anh em có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gì?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và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hĩa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hãy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nó: Sai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!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không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inh s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, thì nó không có n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. Nó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ra màu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nó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‘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’ là ch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ác.”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hôm qua, hôm nay và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8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khi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 tan rã, 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inh và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an rã. Anh em có ti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tan rã hay không? Các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đang tan rã. Anh em có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? Anh em có ti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inh t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ang tan rã không?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ng tan rã.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ang tan rã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,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Đó là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ó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9</w:t>
      </w:r>
      <w:r>
        <w:rPr>
          <w:rFonts w:cs="Book Antiqua" w:ascii="Book Antiqua" w:hAnsi="Book Antiqua"/>
          <w:sz w:val="22"/>
          <w:szCs w:val="22"/>
        </w:rPr>
        <w:tab/>
        <w:t>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này, m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hòa bì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ê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em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g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vào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!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ính và p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hánh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. Đó l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ao? Tháp Ba-bên.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a-by-lôn khác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: Hòa bình trê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mê-s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irst t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ém chu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này vào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khô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..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ý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lúc này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an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ò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vào cùng nhau và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ó? Vâng. Xem đó,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àn dàng d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ém Tân giáo (Protestant) vào trong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La-mã.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0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không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. Chúa Jêsus đã Phán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“</w:t>
      </w:r>
      <w:r>
        <w:rPr>
          <w:rFonts w:cs="Book Antiqua" w:ascii="Book Antiqua" w:hAnsi="Book Antiqua"/>
          <w:b/>
          <w:sz w:val="22"/>
          <w:szCs w:val="22"/>
        </w:rPr>
        <w:t>V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qu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Ta không thu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rFonts w:ascii="Book Antiqua" w:hAnsi="Book Antiqua"/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r</w:t>
      </w:r>
      <w:r>
        <w:rPr>
          <w:rFonts w:ascii="Book Antiqua" w:hAnsi="Book Antiqua"/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n th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này.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1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đ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ong tr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, thì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ê-s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mê-si này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an cho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in lành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bao lâu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rông đ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ó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ìm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ày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ám Lý, Báp-tít,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chúng ta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ý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Chúng ta,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Lão, Ngũ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khác b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,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ông anh em?”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ác b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anh em khác b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ày, chúng tôi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dâ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ày.”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r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giáo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, anh em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vào trong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không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v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ô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?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ê-s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2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không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này. Kh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Christ có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gài đã ban cho chúng ta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. Ngài đã ban cho chúng ta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,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a,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vào tro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đó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anh em đi vào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ánh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nào... Anh em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 vào cùng cánh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m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vào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vào nào đó khác,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em cũ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ên c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hay tr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m mà thôi. Ngài Phán, “</w:t>
      </w:r>
      <w:r>
        <w:rPr>
          <w:rFonts w:cs="Book Antiqua" w:ascii="Book Antiqua" w:hAnsi="Book Antiqua"/>
          <w:b/>
          <w:sz w:val="22"/>
          <w:szCs w:val="22"/>
        </w:rPr>
        <w:t>H</w:t>
      </w:r>
      <w:r>
        <w:rPr>
          <w:rFonts w:ascii="Book Antiqua" w:hAnsi="Book Antiqua"/>
          <w:b/>
          <w:sz w:val="22"/>
          <w:szCs w:val="22"/>
        </w:rPr>
        <w:t>ễ</w:t>
      </w:r>
      <w:r>
        <w:rPr>
          <w:rFonts w:cs="Book Antiqua" w:ascii="Book Antiqua" w:hAnsi="Book Antiqua"/>
          <w:b/>
          <w:sz w:val="22"/>
          <w:szCs w:val="22"/>
        </w:rPr>
        <w:t xml:space="preserve"> ai thêm 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vào Đây, hay l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đi 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L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t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đó, thì cũng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b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 xml:space="preserve"> c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 đi ph</w:t>
      </w:r>
      <w:r>
        <w:rPr>
          <w:rFonts w:ascii="Book Antiqua" w:hAnsi="Book Antiqua"/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n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 ra kh</w:t>
      </w:r>
      <w:r>
        <w:rPr>
          <w:rFonts w:ascii="Book Antiqua" w:hAnsi="Book Antiqua"/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>i Sách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.</w:t>
      </w:r>
      <w:r>
        <w:rPr>
          <w:rFonts w:cs="Book Antiqua" w:ascii="Book Antiqua" w:hAnsi="Book Antiqua"/>
          <w:sz w:val="22"/>
          <w:szCs w:val="22"/>
        </w:rPr>
        <w:t>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tuyên 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anh em có tên mìn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hi vào Quy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Sách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ã có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3</w:t>
      </w:r>
      <w:r>
        <w:rPr>
          <w:rFonts w:cs="Book Antiqua" w:ascii="Book Antiqua" w:hAnsi="Book Antiqua"/>
          <w:sz w:val="22"/>
          <w:szCs w:val="22"/>
        </w:rPr>
        <w:tab/>
        <w:t>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vào ngày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gũ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ã m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ánh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vào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Ông đã làm.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ê-ru-sa-lem.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tôi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a-mã.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ó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tôi.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ã khô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a-mã,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ã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ê-ru-sa-lem.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ào ngày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gũ tu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. Khi loà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vào tro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ày,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ói, “</w:t>
      </w:r>
      <w:r>
        <w:rPr>
          <w:rFonts w:cs="Book Antiqua" w:ascii="Book Antiqua" w:hAnsi="Book Antiqua"/>
          <w:b/>
          <w:sz w:val="22"/>
          <w:szCs w:val="22"/>
        </w:rPr>
        <w:t>Hãy h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c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, ai n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ph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i nhân </w:t>
      </w:r>
      <w:r>
        <w:rPr>
          <w:rFonts w:cs="Book Antiqua" w:ascii="Book Antiqua" w:hAnsi="Book Antiqua"/>
          <w:b/>
          <w:sz w:val="22"/>
          <w:szCs w:val="22"/>
          <w:lang w:eastAsia="zh-TW"/>
        </w:rPr>
        <w:t>D</w:t>
      </w:r>
      <w:r>
        <w:rPr>
          <w:rFonts w:cs="Book Antiqua" w:ascii="Book Antiqua" w:hAnsi="Book Antiqua"/>
          <w:b/>
          <w:sz w:val="22"/>
          <w:szCs w:val="22"/>
        </w:rPr>
        <w:t>anh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Jêsus ch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u phép báp-têm, đ</w:t>
      </w:r>
      <w:r>
        <w:rPr>
          <w:rFonts w:ascii="Book Antiqua" w:hAnsi="Book Antiqua"/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tha t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i mình, r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lãnh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ban cho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Thánh Linh.</w:t>
      </w:r>
      <w:r>
        <w:rPr>
          <w:rFonts w:cs="Book Antiqua" w:ascii="Book Antiqua" w:hAnsi="Book Antiqua"/>
          <w:sz w:val="22"/>
          <w:szCs w:val="22"/>
        </w:rPr>
        <w:t>”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trong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ính sách khác, thông qua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ha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ay, h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ác, là mê-s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Cho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anh em có n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danh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ao nhiêu, x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hú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ao nhiêu, anh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a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m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hay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lão hay cai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nhà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cho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anh em là gì,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anh em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iên Con khiêm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4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ãy quan sát. Ngài đã ban cho chúng t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a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in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ch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ì anh ta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Đó chính là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anh ta.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Áp-ra-ham, ông đã 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không thu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không có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o anh em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đó l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anh em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Áp-ra-ham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anh em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hay k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gì đó t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,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h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anh em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Anh em hãy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hô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ày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yêu m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anh làm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ày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ì đâu.” Anh em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ó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gì t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” kh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làm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 là g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g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. Khi anh em nói,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thun. Tôi không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”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ói, “</w:t>
      </w:r>
      <w:r>
        <w:rPr>
          <w:rFonts w:cs="Book Antiqua" w:ascii="Book Antiqua" w:hAnsi="Book Antiqua"/>
          <w:b/>
          <w:sz w:val="22"/>
          <w:szCs w:val="22"/>
        </w:rPr>
        <w:t>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n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 xml:space="preserve"> khoác lên b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 xml:space="preserve"> qu</w:t>
      </w:r>
      <w:r>
        <w:rPr>
          <w:rFonts w:ascii="Book Antiqua" w:hAnsi="Book Antiqua"/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n áo dành cho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nam, đó là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g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m ghi</w:t>
      </w:r>
      <w:r>
        <w:rPr>
          <w:rFonts w:ascii="Book Antiqua" w:hAnsi="Book Antiqua"/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c đ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v</w:t>
      </w:r>
      <w:r>
        <w:rPr>
          <w:rFonts w:ascii="Book Antiqua" w:hAnsi="Book Antiqua"/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 Ngài.</w:t>
      </w:r>
      <w:r>
        <w:rPr>
          <w:rFonts w:cs="Book Antiqua" w:ascii="Book Antiqua" w:hAnsi="Book Antiqua"/>
          <w:sz w:val="22"/>
          <w:szCs w:val="22"/>
        </w:rPr>
        <w:t>” Kinh thánh nói, “</w:t>
      </w:r>
      <w:r>
        <w:rPr>
          <w:rFonts w:cs="Book Antiqua" w:ascii="Book Antiqua" w:hAnsi="Book Antiqua"/>
          <w:b/>
          <w:sz w:val="22"/>
          <w:szCs w:val="22"/>
        </w:rPr>
        <w:t>Sai tr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t cho 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n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 xml:space="preserve"> c</w:t>
      </w:r>
      <w:r>
        <w:rPr>
          <w:rFonts w:ascii="Book Antiqua" w:hAnsi="Book Antiqua"/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t tóc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 xml:space="preserve">a mình. </w:t>
      </w:r>
      <w:r>
        <w:rPr>
          <w:rFonts w:cs="Book Antiqua" w:ascii="Book Antiqua" w:hAnsi="Book Antiqua"/>
          <w:sz w:val="22"/>
          <w:szCs w:val="22"/>
        </w:rPr>
        <w:t>--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,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cho nà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àng kh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rùm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àng làm 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ình.”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ăn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anh em làm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 cũ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, anh em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ó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Đó là Christ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Nó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ông nghĩa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ch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5</w:t>
      </w:r>
      <w:r>
        <w:rPr>
          <w:rFonts w:cs="Book Antiqua" w:ascii="Book Antiqua" w:hAnsi="Book Antiqua"/>
          <w:sz w:val="22"/>
          <w:szCs w:val="22"/>
        </w:rPr>
        <w:tab/>
        <w:t>Kh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à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 the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. Ngà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. Ngà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m the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khác..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heo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ách khác. Có 2 Giao 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khác nhau, 2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khác nhau, 2, khác 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 nhau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chúng. Chúng tr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. Chúng hành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kh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. Chúng khác 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 nhau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r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m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m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y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. Hôm qua, tôi đã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àng tra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incinnati, tr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à Kennedy, mái tóc r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a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m tr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am,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rông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6</w:t>
      </w:r>
      <w:r>
        <w:rPr>
          <w:rFonts w:cs="Book Antiqua" w:ascii="Book Antiqua" w:hAnsi="Book Antiqua"/>
          <w:sz w:val="22"/>
          <w:szCs w:val="22"/>
        </w:rPr>
        <w:tab/>
        <w:t>Tôi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em,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iê-sa-bên nà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lôi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o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, khô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ào lành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trong đó.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oét,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ang ăn chính nhân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à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lên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. Sa-tan là con kên kên ăn trên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nó. Nó là ma qu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Ch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ói d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ăn trên x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ân mình. Ma qu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7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Vu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vua và Chú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Chúa.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in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. Tôi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. Anh em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. Khi đó, 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, s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ý riê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, hãy s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ng ý Ngài,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anh em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và anh em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Anh em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8</w:t>
      </w:r>
      <w:r>
        <w:rPr>
          <w:rFonts w:cs="Book Antiqua" w:ascii="Book Antiqua" w:hAnsi="Book Antiqua"/>
          <w:sz w:val="22"/>
          <w:szCs w:val="22"/>
        </w:rPr>
        <w:tab/>
        <w:t>Áp-ra-ham đã co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rá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không có. Vâng, ông... các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do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nên ngày nay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.. Tôi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.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hi chú này và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. Hãy xem...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ra lúc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ôn kính, tôn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,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ân thành,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rao cho tôi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ăm sóc b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mà Ngài đã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p tôi trông coi, tôn quý,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đúng và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thác.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t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9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ác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Anh Branham, Anh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nào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đáp, “Không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nào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Anh là gì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“Vì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anh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nà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, anh đi đâu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0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>Chúng ta đ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ng ng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i t</w:t>
      </w:r>
      <w:r>
        <w:rPr>
          <w:rFonts w:ascii="Book Antiqua" w:hAnsi="Book Antiqua"/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các n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i trên tr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trong Đ</w:t>
      </w:r>
      <w:r>
        <w:rPr>
          <w:rFonts w:ascii="Book Antiqua" w:hAnsi="Book Antiqua"/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Jêsus Christ,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t lên vào trong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Hi</w:t>
      </w:r>
      <w:r>
        <w:rPr>
          <w:rFonts w:ascii="Book Antiqua" w:hAnsi="Book Antiqua"/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 di</w:t>
      </w:r>
      <w:r>
        <w:rPr>
          <w:rFonts w:ascii="Book Antiqua" w:hAnsi="Book Antiqua"/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Vua chúng ta.</w:t>
      </w:r>
      <w:r>
        <w:rPr>
          <w:rFonts w:cs="Book Antiqua" w:ascii="Book Antiqua" w:hAnsi="Book Antiqua"/>
          <w:sz w:val="22"/>
          <w:szCs w:val="22"/>
        </w:rPr>
        <w:t>”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... Vinh quang</w:t>
      </w:r>
      <w:r>
        <w:rPr>
          <w:rFonts w:cs="Book Antiqua" w:ascii="Book Antiqua" w:hAnsi="Book Antiqua"/>
          <w:sz w:val="22"/>
          <w:szCs w:val="22"/>
          <w:lang w:eastAsia="zh-TW"/>
        </w:rPr>
        <w:t xml:space="preserve"> thay!</w:t>
      </w:r>
      <w:r>
        <w:rPr>
          <w:rFonts w:cs="Book Antiqua" w:ascii="Book Antiqua" w:hAnsi="Book Antiqua"/>
          <w:sz w:val="22"/>
          <w:szCs w:val="22"/>
        </w:rPr>
        <w:t xml:space="preserve">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k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.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ùng nhau g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g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ay lên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à Vua, chúng ta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ùng nhau trong các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rên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 chúng t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báp-têm tro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. 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úng ta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1</w:t>
        <w:tab/>
      </w:r>
      <w:r>
        <w:rPr>
          <w:rFonts w:cs="Book Antiqua" w:ascii="Book Antiqua" w:hAnsi="Book Antiqua"/>
          <w:sz w:val="22"/>
          <w:szCs w:val="22"/>
        </w:rPr>
        <w:t>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nó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khi chúng tôi đi c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, tôi đã k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mùa hè v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chúng tôi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áo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, trô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lùng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. Bà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rông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.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Bà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Chúng ta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ban hát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ây mà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  <w:vertAlign w:val="superscript"/>
        </w:rPr>
        <w:t>212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Tôi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nó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dù nó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hi âm, dù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cũng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tôi nó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k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và tôn kính.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àng ngàn hàng v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ên b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và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không có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 nào sai. Anh Arganbright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khu v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nà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à chúng ta đang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k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oài, khô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ào sai ngoà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ói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Khi tôi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 và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an hát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ác ô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áo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ô-gô-tha đó, nghe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hát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ánh Li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hìn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sáng nay tôi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 kéo 5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r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mà không p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đó, tôi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ìm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. Đó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uyên b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ó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ay tôi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quy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inh thánh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Đú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Tôi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ì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, “Hãy đi k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5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Con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đi đâu.”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!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3</w:t>
      </w:r>
      <w:r>
        <w:rPr>
          <w:rFonts w:cs="Book Antiqua" w:ascii="Book Antiqua" w:hAnsi="Book Antiqua"/>
          <w:sz w:val="22"/>
          <w:szCs w:val="22"/>
        </w:rPr>
        <w:tab/>
        <w:t>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ó đã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vào lúc đó,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ó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Đó l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ó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, đi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àn ông bên c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, 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u, hút th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dài che p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...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ìn xuyên qua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á v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ó. Ê-va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,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hóa thành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n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thuy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. Nà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a lâng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năng nà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a hát, nén gi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mìn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e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át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iên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ào đó, h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khác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áo đó là tai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,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... Anh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nói ra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àng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ĩu môi, 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b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ra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òa nhà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Tôi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ghe m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êu gào ngày nào đó vì đáng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trong 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c.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á tr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i có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. Và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!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4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mà khi chúng ta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ong các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rên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ên vào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ro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,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chúng ta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Vua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úng ta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ia lìa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 còn có vĩnh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u. Chúng ta đang trông mong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ó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à anh em có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anh em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c Đ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5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ùy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anh em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giác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Nó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anh em ràng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ào. Anh em ràng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tr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em,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em trói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này,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ào và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tin c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o đó, anh e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ìm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6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y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ây trên không gì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Dòng H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Jêsus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ông nghĩa.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linh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tôi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ôi,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ôi ra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tôi không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, Ngài l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y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và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Tô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trên T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đó, trê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T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v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àng,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ác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cát lún. Ngày nào đó,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chôn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hĩa tra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,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áy bay, t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ai n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xe l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hay xe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c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cho tôi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ôi đã neo linh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tôi tro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Náu Yên Ng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ó bên kia tro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Tôi ti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đây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7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oán xét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oán xét nó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Giá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ào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oán xét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?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Không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c đoán xét. Lúc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êm vào hay b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đ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8</w:t>
      </w:r>
      <w:r>
        <w:rPr>
          <w:rFonts w:cs="Book Antiqua" w:ascii="Book Antiqua" w:hAnsi="Book Antiqua"/>
          <w:sz w:val="22"/>
          <w:szCs w:val="22"/>
        </w:rPr>
        <w:tab/>
        <w:t>Tôi đã neo linh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tôi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ôi trê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hi sinh,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ôi không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gì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rong tôi, Giê-hô-v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xin ba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ó trên tôi và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đã có và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ên tôi trong phong cá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Ngài, cách mà Ngà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ôi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9</w:t>
      </w:r>
      <w:r>
        <w:rPr>
          <w:rFonts w:cs="Book Antiqua" w:ascii="Book Antiqua" w:hAnsi="Book Antiqua"/>
          <w:sz w:val="22"/>
          <w:szCs w:val="22"/>
        </w:rPr>
        <w:tab/>
        <w:t>Cho dù anh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thân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nói c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g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hay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anh ta nói, ngày nào đó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úng ta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mà chúng ta t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0</w:t>
      </w:r>
      <w:r>
        <w:rPr>
          <w:rFonts w:cs="Book Antiqua" w:ascii="Book Antiqua" w:hAnsi="Book Antiqua"/>
          <w:sz w:val="22"/>
          <w:szCs w:val="22"/>
        </w:rPr>
        <w:tab/>
        <w:t>Hãy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inh quang này mà chúng ta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ang 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, ng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rên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Ha-lê-lu-gia! Đó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a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Đó là khúc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giao 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a-lê-lu-gia! Hãy nói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a hét, ng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khen, làm vinh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và uy ngh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iên Con, vào ngày kh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hung quanh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ú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ghe nhóm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Dòng H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hát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ài ca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Dòng H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úa Jêsus Christ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am gia cù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ãy cho phép tôi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Hãy cho phép tôi đoan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: Chúa Jêsus l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v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Vâ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1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,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câu ch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ày dành cho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đã làm anh em b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c mình vì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quá lâu... Hôm qua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ph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... Anh Brown đã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ó.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o, “Ông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quá lâu.” Phao-lô đã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êm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ó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quá bu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 sang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khác,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àng trai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ã và t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. Phao-lô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hiêng mình trê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ta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Đ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o.”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ng nghe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úng nà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2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óng giày già, tôi tin là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 Trong th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r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ông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Kinh thánh lên, đ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Ông phân đ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rong Kinh thánh, ông có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ân thành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âu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. Ông nói, “Cá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i mùa Giáng sinh này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lên cây Giáng sinh nào. Cá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ông?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ăn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con c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ái các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am lê, n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và các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.” Ông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. Ông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ày nó trên bàn.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 Jêsus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ùng bà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. Tô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làm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ôn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.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Sau đó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bàn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xi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.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ban cho tôi. Sau đó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, ‘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ây, dùng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Giáng sin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.’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3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uôn luôn nghe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ân thành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óng giày già đã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ành t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mình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ăn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anh em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ua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vua. Ô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g chúng và bày chúng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 trên bàn. Ông r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ráy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, ăn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Ô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àn,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o Chúa Jêsus, thêm vài cái g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ung quanh, “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ành cho các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vào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4</w:t>
        <w:tab/>
      </w:r>
      <w:r>
        <w:rPr>
          <w:rFonts w:cs="Book Antiqua" w:ascii="Book Antiqua" w:hAnsi="Book Antiqua"/>
          <w:sz w:val="22"/>
          <w:szCs w:val="22"/>
        </w:rPr>
        <w:t>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à ông già cú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ình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xi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và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ăn. Ông nói, “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a Jêsus ôi, Ngài c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ăn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Giáng sinh này không?” Ông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ăn, quan sát cái g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Không a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Ông ăn thêm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, ông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. Ngài có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không?” Ông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a và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ì đó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ăn, ai đó gõ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5</w:t>
        <w:tab/>
      </w:r>
      <w:r>
        <w:rPr>
          <w:rFonts w:cs="Book Antiqua" w:ascii="Book Antiqua" w:hAnsi="Book Antiqua"/>
          <w:sz w:val="22"/>
          <w:szCs w:val="22"/>
        </w:rPr>
        <w:t>Ông đi ra c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.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ông già,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ã còng, rách 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Ông ta nói,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ông, tôi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, ông có cho phép tôi s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không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6</w:t>
      </w:r>
      <w:r>
        <w:rPr>
          <w:rFonts w:cs="Book Antiqua" w:ascii="Book Antiqua" w:hAnsi="Book Antiqua"/>
          <w:sz w:val="22"/>
          <w:szCs w:val="22"/>
        </w:rPr>
        <w:tab/>
        <w:t>Ông đáp, “Hãy b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vào.” Ông ta đi vào, ng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ùi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ăn, m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ông c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, ông ta quay tr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Ch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Tôi đang đ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à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ă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7</w:t>
        <w:tab/>
      </w:r>
      <w:r>
        <w:rPr>
          <w:rFonts w:cs="Book Antiqua" w:ascii="Book Antiqua" w:hAnsi="Book Antiqua"/>
          <w:sz w:val="22"/>
          <w:szCs w:val="22"/>
        </w:rPr>
        <w:t xml:space="preserve">Ông già nói, “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ông. Tôi r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ui.” Ô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dùng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. Ông già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ông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 đ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8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óng giày quay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ô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là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Ngài làm co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? Con đã có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. Con đã làm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h làm, hoàn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nghĩ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ùng b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.” Ông b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hóc, ông ch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và ngã trên gi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. Ông đang n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trên gi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đó, khóc lóc, “Con đã làm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mà con nghĩ là đúng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Ngài đã khô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ăn t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con?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9</w:t>
        <w:tab/>
      </w:r>
      <w:r>
        <w:rPr>
          <w:rFonts w:cs="Book Antiqua" w:ascii="Book Antiqua" w:hAnsi="Book Antiqua"/>
          <w:sz w:val="22"/>
          <w:szCs w:val="22"/>
        </w:rPr>
        <w:t>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ó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ông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inh thánh, “</w:t>
      </w:r>
      <w:r>
        <w:rPr>
          <w:rFonts w:cs="Book Antiqua" w:ascii="Book Antiqua" w:hAnsi="Book Antiqua"/>
          <w:b/>
          <w:sz w:val="22"/>
          <w:szCs w:val="22"/>
        </w:rPr>
        <w:t>H</w:t>
      </w:r>
      <w:r>
        <w:rPr>
          <w:rFonts w:ascii="Book Antiqua" w:hAnsi="Book Antiqua"/>
          <w:b/>
          <w:sz w:val="22"/>
          <w:szCs w:val="22"/>
        </w:rPr>
        <w:t>ễ</w:t>
      </w:r>
      <w:r>
        <w:rPr>
          <w:rFonts w:cs="Book Antiqua" w:ascii="Book Antiqua" w:hAnsi="Book Antiqua"/>
          <w:b/>
          <w:sz w:val="22"/>
          <w:szCs w:val="22"/>
        </w:rPr>
        <w:t xml:space="preserve">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ã làm vi</w:t>
      </w:r>
      <w:r>
        <w:rPr>
          <w:rFonts w:ascii="Book Antiqua" w:hAnsi="Book Antiqua"/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đó cho m</w:t>
      </w:r>
      <w:r>
        <w:rPr>
          <w:rFonts w:ascii="Book Antiqua" w:hAnsi="Book Antiqua"/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trong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r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 xml:space="preserve">t </w:t>
      </w:r>
      <w:r>
        <w:rPr>
          <w:rStyle w:val="Em"/>
          <w:rFonts w:cs="Book Antiqua" w:ascii="Book Antiqua" w:hAnsi="Book Antiqua"/>
          <w:b/>
          <w:sz w:val="22"/>
          <w:szCs w:val="22"/>
        </w:rPr>
        <w:t>hèn m</w:t>
      </w:r>
      <w:r>
        <w:rPr>
          <w:rStyle w:val="Em"/>
          <w:rFonts w:ascii="Book Antiqua" w:hAnsi="Book Antiqua"/>
          <w:b/>
          <w:sz w:val="22"/>
          <w:szCs w:val="22"/>
        </w:rPr>
        <w:t>ọ</w:t>
      </w:r>
      <w:r>
        <w:rPr>
          <w:rStyle w:val="Em"/>
          <w:rFonts w:cs="Book Antiqua" w:ascii="Book Antiqua" w:hAnsi="Book Antiqua"/>
          <w:b/>
          <w:sz w:val="22"/>
          <w:szCs w:val="22"/>
        </w:rPr>
        <w:t>n</w:t>
      </w:r>
      <w:r>
        <w:rPr>
          <w:rFonts w:cs="Book Antiqua" w:ascii="Book Antiqua" w:hAnsi="Book Antiqua"/>
          <w:b/>
          <w:sz w:val="22"/>
          <w:szCs w:val="22"/>
        </w:rPr>
        <w:t xml:space="preserve"> n</w:t>
      </w:r>
      <w:r>
        <w:rPr>
          <w:rFonts w:ascii="Book Antiqua" w:hAnsi="Book Antiqua"/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y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 xml:space="preserve">a anh em Ta, 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là đã làm cho chính mình Ta v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0</w:t>
      </w:r>
      <w:r>
        <w:rPr>
          <w:rFonts w:cs="Book Antiqua" w:ascii="Book Antiqua" w:hAnsi="Book Antiqua"/>
          <w:sz w:val="22"/>
          <w:szCs w:val="22"/>
        </w:rPr>
        <w:tab/>
        <w:t>Vâng, Irenaeus... Tôi xin l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 Đó là Thánh Martin.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o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Giáng sinh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ăn xin già, nghèo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ang n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trên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cóng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đi qua, nhì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ăn xin. “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liên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gì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ta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Ông ta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k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ăn xin. Hã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ông ta n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.” Marti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, quan sát xem th</w:t>
      </w:r>
      <w:r>
        <w:rPr>
          <w:rFonts w:ascii="Book Antiqua" w:hAnsi="Book Antiqua"/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có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trong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úp ông 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hay khô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ai là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1</w:t>
      </w:r>
      <w:r>
        <w:rPr>
          <w:rFonts w:cs="Book Antiqua" w:ascii="Book Antiqua" w:hAnsi="Book Antiqua"/>
          <w:sz w:val="22"/>
          <w:szCs w:val="22"/>
        </w:rPr>
        <w:tab/>
        <w:t>C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, chính Martin... ông ti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song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inh sĩ. Ông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áo choàng. Ông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ông già n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ô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cóng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à, ông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anh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m mình, xé to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áo choàng mình làm 2, đ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q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ăn xin già vào đó, b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em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hãy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bình an.” Ông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2</w:t>
      </w:r>
      <w:r>
        <w:rPr>
          <w:rFonts w:cs="Book Antiqua" w:ascii="Book Antiqua" w:hAnsi="Book Antiqua"/>
          <w:sz w:val="22"/>
          <w:szCs w:val="22"/>
        </w:rPr>
        <w:tab/>
        <w:t>Đêm đó trong tr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ính, sau khi ông đã đánh bóng đôi già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và n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x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ông đi ng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đánh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ông d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Ô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hìn,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ông là Chúa Jêsus đang q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mình trong m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oàng cũ đó mà ông đã q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và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ăn xi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3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ày? Tôi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gì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mà tôi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à đúng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ã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rFonts w:ascii="Book Antiqua" w:hAnsi="Book Antiqua"/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và c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chúng là đúng? Tôi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? Qu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ro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ay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rong Dòng H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húa Jêsus Phán, “</w:t>
      </w:r>
      <w:r>
        <w:rPr>
          <w:rFonts w:cs="Book Antiqua" w:ascii="Book Antiqua" w:hAnsi="Book Antiqua"/>
          <w:b/>
          <w:sz w:val="22"/>
          <w:szCs w:val="22"/>
        </w:rPr>
        <w:t>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gì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ã làm cho nh</w:t>
      </w:r>
      <w:r>
        <w:rPr>
          <w:rFonts w:ascii="Book Antiqua" w:hAnsi="Book Antiqua"/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ng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i này, </w:t>
      </w:r>
      <w:r>
        <w:rPr>
          <w:rFonts w:ascii="Book Antiqua" w:hAnsi="Book Antiqua"/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là đã làm cho Ta v</w:t>
      </w:r>
      <w:r>
        <w:rPr>
          <w:rFonts w:ascii="Book Antiqua" w:hAnsi="Book Antiqua"/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.</w:t>
      </w:r>
      <w:r>
        <w:rPr>
          <w:rFonts w:cs="Book Antiqua" w:ascii="Book Antiqua" w:hAnsi="Book Antiqua"/>
          <w:sz w:val="22"/>
          <w:szCs w:val="22"/>
        </w:rPr>
        <w:t>” Xin chúng ta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4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sáng nay, Chúa ôi...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Ngà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hình d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lin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con không tin mình thay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bài gi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nào. Con tin con đã nói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, con tin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đã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he, không có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ăn t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iên, l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gi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nói m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, khàn khà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a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vì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in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vì đó là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yêu m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5</w:t>
      </w:r>
      <w:r>
        <w:rPr>
          <w:rFonts w:cs="Book Antiqua" w:ascii="Book Antiqua" w:hAnsi="Book Antiqua"/>
          <w:sz w:val="22"/>
          <w:szCs w:val="22"/>
        </w:rPr>
        <w:tab/>
        <w:t>Chúng con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m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ăm v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trong mùa Giáng sinh này,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úng con,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chúng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iáng sinh là gì. Khi chúng co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tan rã, các h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đang tan v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, chúng con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ui m</w:t>
      </w:r>
      <w:r>
        <w:rPr>
          <w:rFonts w:ascii="Book Antiqua" w:hAnsi="Book Antiqua"/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,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m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úng co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ua,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Khi không còn có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các n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ính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các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ông nghĩ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ai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.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au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òn đau kh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6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giúp đ</w:t>
      </w:r>
      <w:r>
        <w:rPr>
          <w:rFonts w:ascii="Book Antiqua" w:hAnsi="Book Antiqua"/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húng con, vào mùa Giáng sinh này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ó ý nghĩa gì. Xin giúp chúng con hi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7</w:t>
      </w:r>
      <w:r>
        <w:rPr>
          <w:rFonts w:cs="Book Antiqua" w:ascii="Book Antiqua" w:hAnsi="Book Antiqua"/>
          <w:sz w:val="22"/>
          <w:szCs w:val="22"/>
        </w:rPr>
        <w:tab/>
        <w:t>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nà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y Cha chúng con, xin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ba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ông nghĩa và bình an tro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M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húa ôi, chúng con yêu m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ông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này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, trung thành. Đêm n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, ông nói, “Tôi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60 năm 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xin cho ông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Chúa, không có gì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ông k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ây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Ngài s</w:t>
      </w:r>
      <w:r>
        <w:rPr>
          <w:rFonts w:ascii="Book Antiqua" w:hAnsi="Book Antiqua"/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.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c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tr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, con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cho ô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thành hôn và có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ăn nh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hân yê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gá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Ban C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à Tr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8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o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này vì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các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đã đi qua t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tr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quã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t,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l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đi hàng trăm, hàng trăm d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m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không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i gì thêm. Con tin r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gì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lòng con. Chúa ôi, xin cho con luôn luôn trung tí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này mà ngài đã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úng con vào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on không bao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, không, bên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ay bên trái. Con còn nh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rõ khi Ngài đã Phá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vào lúc đó, “</w:t>
      </w:r>
      <w:r>
        <w:rPr>
          <w:rFonts w:cs="Book Antiqua" w:ascii="Book Antiqua" w:hAnsi="Book Antiqua"/>
          <w:b/>
          <w:sz w:val="22"/>
          <w:szCs w:val="22"/>
        </w:rPr>
        <w:t>Đ</w:t>
      </w:r>
      <w:r>
        <w:rPr>
          <w:rFonts w:ascii="Book Antiqua" w:hAnsi="Book Antiqua"/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>ng d</w:t>
      </w:r>
      <w:r>
        <w:rPr>
          <w:rFonts w:ascii="Book Antiqua" w:hAnsi="Book Antiqua"/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sang bên ph</w:t>
      </w:r>
      <w:r>
        <w:rPr>
          <w:rFonts w:ascii="Book Antiqua" w:hAnsi="Book Antiqua"/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 hay trái; Thì các l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c</w:t>
      </w:r>
      <w:r>
        <w:rPr>
          <w:rFonts w:ascii="Book Antiqua" w:hAnsi="Book Antiqua"/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on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c th</w:t>
      </w:r>
      <w:r>
        <w:rPr>
          <w:rFonts w:ascii="Book Antiqua" w:hAnsi="Book Antiqua"/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nh v</w:t>
      </w:r>
      <w:r>
        <w:rPr>
          <w:b/>
          <w:sz w:val="22"/>
          <w:szCs w:val="22"/>
        </w:rPr>
        <w:t>ư</w:t>
      </w:r>
      <w:r>
        <w:rPr>
          <w:rFonts w:ascii="Book Antiqua" w:hAnsi="Book Antiqua"/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ng. R</w:t>
      </w:r>
      <w:r>
        <w:rPr>
          <w:rFonts w:ascii="Book Antiqua" w:hAnsi="Book Antiqua"/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i con s</w:t>
      </w:r>
      <w:r>
        <w:rPr>
          <w:rFonts w:ascii="Book Antiqua" w:hAnsi="Book Antiqua"/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có s</w:t>
      </w:r>
      <w:r>
        <w:rPr>
          <w:rFonts w:ascii="Book Antiqua" w:hAnsi="Book Antiqua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thành công t</w:t>
      </w:r>
      <w:r>
        <w:rPr>
          <w:rFonts w:ascii="Book Antiqua" w:hAnsi="Book Antiqua"/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t đ</w:t>
      </w:r>
      <w:r>
        <w:rPr>
          <w:rFonts w:ascii="Book Antiqua" w:hAnsi="Book Antiqua"/>
          <w:b/>
          <w:sz w:val="22"/>
          <w:szCs w:val="22"/>
        </w:rPr>
        <w:t>ẹ</w:t>
      </w:r>
      <w:r>
        <w:rPr>
          <w:rFonts w:cs="Book Antiqua" w:ascii="Book Antiqua" w:hAnsi="Book Antiqua"/>
          <w:b/>
          <w:sz w:val="22"/>
          <w:szCs w:val="22"/>
        </w:rPr>
        <w:t>p.</w:t>
      </w:r>
      <w:r>
        <w:rPr>
          <w:rFonts w:cs="Book Antiqua" w:ascii="Book Antiqua" w:hAnsi="Book Antiqua"/>
          <w:sz w:val="22"/>
          <w:szCs w:val="22"/>
        </w:rPr>
        <w:t>” Có l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con không quan tâm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nghĩ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là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.. Ý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ài là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íc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úng con. 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bé n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ích Ngài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răn ràng bu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co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 Chúng con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9</w:t>
      </w:r>
      <w:r>
        <w:rPr>
          <w:rFonts w:cs="Book Antiqua" w:ascii="Book Antiqua" w:hAnsi="Book Antiqua"/>
          <w:sz w:val="22"/>
          <w:szCs w:val="22"/>
        </w:rPr>
        <w:tab/>
        <w:t>Xin tha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chúng con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qua s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rFonts w:cs="Book Antiqua" w:ascii="Book Antiqua" w:hAnsi="Book Antiqua"/>
          <w:sz w:val="22"/>
          <w:szCs w:val="22"/>
          <w:lang w:eastAsia="zh-TW"/>
        </w:rPr>
        <w:t>1</w:t>
      </w:r>
      <w:r>
        <w:rPr>
          <w:rFonts w:cs="Book Antiqua" w:ascii="Book Antiqua" w:hAnsi="Book Antiqua"/>
          <w:sz w:val="22"/>
          <w:szCs w:val="22"/>
        </w:rPr>
        <w:t xml:space="preserve"> năm, chúng con đã làm sai tr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à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,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thêm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o chúng con.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o chúng con vào thì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rFonts w:ascii="Book Antiqua" w:hAnsi="Book Antiqua"/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n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Giáng sinh này, xin m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ò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cho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,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Xin cho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x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o chúng con,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ý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mang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qu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 Xin gi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gìn chúng con kho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0</w:t>
      </w:r>
      <w:r>
        <w:rPr>
          <w:rFonts w:cs="Book Antiqua" w:ascii="Book Antiqua" w:hAnsi="Book Antiqua"/>
          <w:sz w:val="22"/>
          <w:szCs w:val="22"/>
        </w:rPr>
        <w:tab/>
        <w:t>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ân qu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nà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đang ng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bên c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, là Anh Arganbright. Ôi,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, Ngài đã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anh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trái tim anh đ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con v</w:t>
      </w:r>
      <w:r>
        <w:rPr>
          <w:rFonts w:ascii="Book Antiqua" w:hAnsi="Book Antiqua"/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in an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rFonts w:ascii="Book Antiqua" w:hAnsi="Book Antiqua"/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. Con nghĩ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ud, Fred và con, mà chúng con c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công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lao d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ng nào, ôi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1</w:t>
      </w:r>
      <w:r>
        <w:rPr>
          <w:rFonts w:cs="Book Antiqua" w:ascii="Book Antiqua" w:hAnsi="Book Antiqua"/>
          <w:sz w:val="22"/>
          <w:szCs w:val="22"/>
        </w:rPr>
        <w:tab/>
        <w:t>Chúng con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Ngài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úng co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 Xin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bé nh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quý báu này. Chúa ôi, ngày nào đó, trong khi chúng con m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ôi m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rong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tránh xa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chúng con có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ngày nào đó chúng co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không ch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trách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rinh thánh s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vĩ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,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2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úng con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ìn v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úc Ngài t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trên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nhà nhìn th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,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òn tr</w:t>
      </w:r>
      <w:r>
        <w:rPr>
          <w:rFonts w:ascii="Book Antiqua" w:hAnsi="Book Antiqua"/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và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ác ă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o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đó, xin cho chúng con là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núi,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cho m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quanh mình, b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ông nghĩa, đ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thánh hóa qua Dòng Huy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, xin ban cho.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rong Danh Jêsus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3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r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này, sau khi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ính chúng co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con đ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này, n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này và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dân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Ngà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m</w:t>
      </w:r>
      <w:r>
        <w:rPr>
          <w:rFonts w:ascii="Book Antiqua" w:hAnsi="Book Antiqua"/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mà nh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này đ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i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Xin cho h</w:t>
      </w:r>
      <w:r>
        <w:rPr>
          <w:rFonts w:ascii="Book Antiqua" w:hAnsi="Book Antiqua"/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kho</w:t>
      </w:r>
      <w:r>
        <w:rPr>
          <w:rFonts w:ascii="Book Antiqua" w:hAnsi="Book Antiqua"/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và s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trong năm s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. Vì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ôn quý và vinh quang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úng con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trong Danh Jêsus. A-men!</w:t>
      </w:r>
    </w:p>
    <w:p>
      <w:pPr>
        <w:pStyle w:val="Normal"/>
        <w:overflowPunct w:val="false"/>
        <w:autoSpaceDE w:val="false"/>
        <w:snapToGrid w:val="false"/>
        <w:ind w:left="575" w:hanging="575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5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i/>
          <w:sz w:val="22"/>
          <w:szCs w:val="22"/>
        </w:rPr>
        <w:t>Tôi yêu Ngài, tôi yêu Ngài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ì Ngài đã yêu tôi tr</w:t>
      </w:r>
      <w:r>
        <w:rPr>
          <w:i/>
          <w:sz w:val="22"/>
          <w:szCs w:val="22"/>
        </w:rPr>
        <w:t>ư</w:t>
      </w:r>
      <w:r>
        <w:rPr>
          <w:rFonts w:ascii="Book Antiqua" w:hAnsi="Book Antiqua"/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c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à đã mua chu</w:t>
      </w:r>
      <w:r>
        <w:rPr>
          <w:rFonts w:ascii="Book Antiqua" w:hAnsi="Book Antiqua"/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c tôi</w:t>
      </w:r>
    </w:p>
    <w:p>
      <w:pPr>
        <w:pStyle w:val="Normal"/>
        <w:overflowPunct w:val="false"/>
        <w:autoSpaceDE w:val="false"/>
        <w:snapToGrid w:val="false"/>
        <w:spacing w:before="0" w:after="80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Trên cây th</w:t>
      </w:r>
      <w:r>
        <w:rPr>
          <w:rFonts w:ascii="Book Antiqua" w:hAnsi="Book Antiqua"/>
          <w:i/>
          <w:sz w:val="22"/>
          <w:szCs w:val="22"/>
        </w:rPr>
        <w:t>ậ</w:t>
      </w:r>
      <w:r>
        <w:rPr>
          <w:rFonts w:cs="Book Antiqua" w:ascii="Book Antiqua" w:hAnsi="Book Antiqua"/>
          <w:i/>
          <w:sz w:val="22"/>
          <w:szCs w:val="22"/>
        </w:rPr>
        <w:t>p t</w:t>
      </w:r>
      <w:r>
        <w:rPr>
          <w:rFonts w:ascii="Book Antiqua" w:hAnsi="Book Antiqua"/>
          <w:i/>
          <w:sz w:val="22"/>
          <w:szCs w:val="22"/>
        </w:rPr>
        <w:t>ự</w:t>
      </w:r>
      <w:r>
        <w:rPr>
          <w:rFonts w:cs="Book Antiqua" w:ascii="Book Antiqua" w:hAnsi="Book Antiqua"/>
          <w:i/>
          <w:sz w:val="22"/>
          <w:szCs w:val="22"/>
        </w:rPr>
        <w:t xml:space="preserve"> hì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rong khi chúng ta hát bài đó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rFonts w:ascii="Book Antiqua" w:hAnsi="Book Antiqua"/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chúng ta hãy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ay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nào đó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.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ói:</w:t>
      </w:r>
    </w:p>
    <w:p>
      <w:pPr>
        <w:pStyle w:val="Normal"/>
        <w:overflowPunct w:val="false"/>
        <w:autoSpaceDE w:val="false"/>
        <w:snapToGrid w:val="false"/>
        <w:ind w:left="697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Tôi yêu Ngài, tôi yêu Ngài</w:t>
      </w:r>
    </w:p>
    <w:p>
      <w:pPr>
        <w:pStyle w:val="Normal"/>
        <w:overflowPunct w:val="false"/>
        <w:autoSpaceDE w:val="false"/>
        <w:snapToGrid w:val="false"/>
        <w:spacing w:before="0" w:after="80"/>
        <w:ind w:left="697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Vì Ngài yêu tôi tr</w:t>
      </w:r>
      <w:r>
        <w:rPr>
          <w:i/>
          <w:sz w:val="22"/>
          <w:szCs w:val="22"/>
        </w:rPr>
        <w:t>ư</w:t>
      </w:r>
      <w:r>
        <w:rPr>
          <w:rFonts w:ascii="Book Antiqua" w:hAnsi="Book Antiqua"/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c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nh Arganbright, đây là... [Anh Branham t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rFonts w:ascii="Book Antiqua" w:hAnsi="Book Antiqua"/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rFonts w:ascii="Book Antiqua" w:hAnsi="Book Antiqua"/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t tay.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úng ta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lê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(Chúa ban ph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cho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ch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..)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Bàn tay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lên cho Ngài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(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hát t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n) </w:t>
      </w:r>
      <w:r>
        <w:rPr>
          <w:rFonts w:cs="Book Antiqua" w:ascii="Book Antiqua" w:hAnsi="Book Antiqua"/>
          <w:i/>
          <w:sz w:val="22"/>
          <w:szCs w:val="22"/>
        </w:rPr>
        <w:t xml:space="preserve">Tôi yêu Ngài </w:t>
      </w:r>
      <w:r>
        <w:rPr>
          <w:rFonts w:cs="Book Antiqua" w:ascii="Book Antiqua" w:hAnsi="Book Antiqua"/>
          <w:sz w:val="22"/>
          <w:szCs w:val="22"/>
        </w:rPr>
        <w:t>(Đúng v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)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ì Ngài đã yêu tôi tr</w:t>
      </w:r>
      <w:r>
        <w:rPr>
          <w:i/>
          <w:sz w:val="22"/>
          <w:szCs w:val="22"/>
        </w:rPr>
        <w:t>ư</w:t>
      </w:r>
      <w:r>
        <w:rPr>
          <w:rFonts w:ascii="Book Antiqua" w:hAnsi="Book Antiqua"/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c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Và đã mua chu</w:t>
      </w:r>
      <w:r>
        <w:rPr>
          <w:rFonts w:ascii="Book Antiqua" w:hAnsi="Book Antiqua"/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 xml:space="preserve">c tôi </w:t>
      </w:r>
    </w:p>
    <w:p>
      <w:pPr>
        <w:pStyle w:val="Normal"/>
        <w:overflowPunct w:val="false"/>
        <w:autoSpaceDE w:val="false"/>
        <w:snapToGrid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Trên cây th</w:t>
      </w:r>
      <w:r>
        <w:rPr>
          <w:rFonts w:ascii="Book Antiqua" w:hAnsi="Book Antiqua"/>
          <w:i/>
          <w:sz w:val="22"/>
          <w:szCs w:val="22"/>
        </w:rPr>
        <w:t>ậ</w:t>
      </w:r>
      <w:r>
        <w:rPr>
          <w:rFonts w:cs="Book Antiqua" w:ascii="Book Antiqua" w:hAnsi="Book Antiqua"/>
          <w:i/>
          <w:sz w:val="22"/>
          <w:szCs w:val="22"/>
        </w:rPr>
        <w:t>p hì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5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, h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ta nói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húng ta t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[H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l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“Chúng ta tin nh</w:t>
      </w:r>
      <w:r>
        <w:rPr>
          <w:rFonts w:ascii="Book Antiqua" w:hAnsi="Book Antiqua"/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rFonts w:ascii="Book Antiqua" w:hAnsi="Book Antiqua"/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.” - Bt]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[“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rFonts w:ascii="Book Antiqua" w:hAnsi="Book Antiqua"/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”]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6</w:t>
      </w:r>
      <w:r>
        <w:rPr>
          <w:rFonts w:cs="Book Antiqua" w:ascii="Book Antiqua" w:hAnsi="Book Antiqua"/>
          <w:sz w:val="22"/>
          <w:szCs w:val="22"/>
        </w:rPr>
        <w:tab/>
        <w:t>Chúng ta hãy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Nào, hãy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ay và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chúng ta lên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rFonts w:ascii="Book Antiqua" w:hAnsi="Book Antiqua"/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rFonts w:ascii="Book Antiqua" w:hAnsi="Book Antiqua"/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rFonts w:ascii="Book Antiqua" w:hAnsi="Book Antiqua"/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chúng ta, “Tôi yêu Ngài!” Hãy bày t</w:t>
      </w:r>
      <w:r>
        <w:rPr>
          <w:rFonts w:ascii="Book Antiqua" w:hAnsi="Book Antiqua"/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rFonts w:ascii="Book Antiqua" w:hAnsi="Book Antiqua"/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 trong mùa Giáng sinh này.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Tôi yêu ngài, tôi yêu Ngài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ì Ngài yêu tôi tr</w:t>
      </w:r>
      <w:r>
        <w:rPr>
          <w:i/>
          <w:sz w:val="22"/>
          <w:szCs w:val="22"/>
        </w:rPr>
        <w:t>ư</w:t>
      </w:r>
      <w:r>
        <w:rPr>
          <w:rFonts w:ascii="Book Antiqua" w:hAnsi="Book Antiqua"/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c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à đã mua chu</w:t>
      </w:r>
      <w:r>
        <w:rPr>
          <w:rFonts w:ascii="Book Antiqua" w:hAnsi="Book Antiqua"/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c tôi</w:t>
      </w:r>
    </w:p>
    <w:p>
      <w:pPr>
        <w:pStyle w:val="Normal"/>
        <w:overflowPunct w:val="false"/>
        <w:autoSpaceDE w:val="false"/>
        <w:snapToGrid w:val="false"/>
        <w:spacing w:before="0" w:after="80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Trên cây th</w:t>
      </w:r>
      <w:r>
        <w:rPr>
          <w:rFonts w:ascii="Book Antiqua" w:hAnsi="Book Antiqua"/>
          <w:i/>
          <w:sz w:val="22"/>
          <w:szCs w:val="22"/>
        </w:rPr>
        <w:t>ậ</w:t>
      </w:r>
      <w:r>
        <w:rPr>
          <w:rFonts w:cs="Book Antiqua" w:ascii="Book Antiqua" w:hAnsi="Book Antiqua"/>
          <w:i/>
          <w:sz w:val="22"/>
          <w:szCs w:val="22"/>
        </w:rPr>
        <w:t>p hì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rFonts w:ascii="Book Antiqua" w:hAnsi="Book Antiqua"/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báp-têm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eo ngay sau đây. Anh em nào ph</w:t>
      </w:r>
      <w:r>
        <w:rPr>
          <w:rFonts w:ascii="Book Antiqua" w:hAnsi="Book Antiqua"/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đi, chúng tôi cá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anh em đã có m</w:t>
      </w:r>
      <w:r>
        <w:rPr>
          <w:rFonts w:ascii="Book Antiqua" w:hAnsi="Book Antiqua"/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anh em c</w:t>
      </w:r>
      <w:r>
        <w:rPr>
          <w:rFonts w:ascii="Book Antiqua" w:hAnsi="Book Antiqua"/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ascii="Book Antiqua" w:hAnsi="Book Antiqua"/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rFonts w:ascii="Book Antiqua" w:hAnsi="Book Antiqua"/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rFonts w:ascii="Book Antiqua" w:hAnsi="Book Antiqua"/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(N</w:t>
      </w:r>
      <w:r>
        <w:rPr>
          <w:sz w:val="22"/>
          <w:szCs w:val="22"/>
        </w:rPr>
        <w:t>ư</w:t>
      </w:r>
      <w:r>
        <w:rPr>
          <w:rFonts w:ascii="Book Antiqua" w:hAnsi="Book Antiqua"/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) không th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ó. Trong lúc chúng ta cúi đ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rong giây lát đ</w:t>
      </w:r>
      <w:r>
        <w:rPr>
          <w:rFonts w:ascii="Book Antiqua" w:hAnsi="Book Antiqua"/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tôi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Anh Arganbright yêu quý c</w:t>
      </w:r>
      <w:r>
        <w:rPr>
          <w:rFonts w:ascii="Book Antiqua" w:hAnsi="Book Antiqua"/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s</w:t>
      </w:r>
      <w:r>
        <w:rPr>
          <w:rFonts w:ascii="Book Antiqua" w:hAnsi="Book Antiqua"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ên đây dâng l</w:t>
      </w:r>
      <w:r>
        <w:rPr>
          <w:rFonts w:ascii="Book Antiqua" w:hAnsi="Book Antiqua"/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rFonts w:ascii="Book Antiqua" w:hAnsi="Book Antiqua"/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rFonts w:ascii="Book Antiqua" w:hAnsi="Book Antiqua"/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k</w:t>
      </w:r>
      <w:r>
        <w:rPr>
          <w:rFonts w:ascii="Book Antiqua" w:hAnsi="Book Antiqua"/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 Bu</w:t>
      </w:r>
      <w:r>
        <w:rPr>
          <w:rFonts w:ascii="Book Antiqua" w:hAnsi="Book Antiqua"/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 nhóm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  <w:lang w:eastAsia="zh-TW"/>
        </w:rPr>
      </w:pPr>
      <w:r>
        <w:rPr>
          <w:rFonts w:cs="Book Antiqua" w:ascii="Book Antiqua" w:hAnsi="Book Antiqua"/>
          <w:sz w:val="22"/>
          <w:szCs w:val="22"/>
          <w:lang w:eastAsia="zh-TW"/>
        </w:rPr>
      </w:r>
    </w:p>
    <w:p>
      <w:pPr>
        <w:pStyle w:val="Normal"/>
        <w:overflowPunct w:val="false"/>
        <w:autoSpaceDE w:val="false"/>
        <w:snapToGrid w:val="false"/>
        <w:spacing w:lineRule="atLeast" w:line="19" w:before="0" w:after="5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napToGrid w:val="false"/>
        <w:spacing w:lineRule="atLeast" w:line="19" w:before="0" w:after="5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overflowPunct w:val="false"/>
        <w:autoSpaceDE w:val="false"/>
        <w:snapToGrid w:val="false"/>
        <w:spacing w:lineRule="atLeast" w:line="19" w:before="0" w:after="50"/>
        <w:jc w:val="center"/>
        <w:rPr>
          <w:sz w:val="22"/>
          <w:szCs w:val="20"/>
          <w:lang w:eastAsia="zh-TW"/>
        </w:rPr>
      </w:pPr>
      <w:r>
        <w:rPr>
          <w:sz w:val="22"/>
          <w:szCs w:val="20"/>
          <w:lang w:eastAsia="zh-TW"/>
        </w:rPr>
      </w:r>
    </w:p>
    <w:p>
      <w:pPr>
        <w:pStyle w:val="Normal"/>
        <w:snapToGrid w:val="false"/>
        <w:spacing w:lineRule="atLeast" w:line="19" w:before="0" w:after="50"/>
        <w:jc w:val="center"/>
        <w:rPr>
          <w:szCs w:val="20"/>
          <w:lang w:eastAsia="zh-TW"/>
        </w:rPr>
      </w:pPr>
      <w:r>
        <w:rPr>
          <w:szCs w:val="20"/>
        </w:rPr>
        <w:t>Địa chỉ hạ tải và liên lạc:</w:t>
      </w:r>
    </w:p>
    <w:p>
      <w:pPr>
        <w:pStyle w:val="Normal"/>
        <w:snapToGrid w:val="false"/>
        <w:spacing w:lineRule="atLeast" w:line="19" w:before="0" w:after="50"/>
        <w:jc w:val="center"/>
        <w:rPr>
          <w:color w:val="0000FF"/>
          <w:szCs w:val="20"/>
        </w:rPr>
      </w:pPr>
      <w:r>
        <w:rPr>
          <w:szCs w:val="20"/>
          <w:lang w:eastAsia="zh-TW"/>
        </w:rPr>
        <w:t>http://</w:t>
      </w:r>
      <w:hyperlink r:id="rId2">
        <w:r>
          <w:rPr>
            <w:rStyle w:val="InternetLink"/>
            <w:szCs w:val="20"/>
            <w:u w:val="none"/>
          </w:rPr>
          <w:t>Vn.BibleWay.org</w:t>
        </w:r>
      </w:hyperlink>
    </w:p>
    <w:p>
      <w:pPr>
        <w:pStyle w:val="Normal"/>
        <w:snapToGrid w:val="false"/>
        <w:spacing w:lineRule="atLeast" w:line="19" w:before="0" w:after="50"/>
        <w:jc w:val="center"/>
        <w:rPr>
          <w:color w:val="0000FF"/>
          <w:szCs w:val="20"/>
          <w:lang w:eastAsia="zh-TW"/>
        </w:rPr>
      </w:pPr>
      <w:r>
        <w:rPr>
          <w:szCs w:val="20"/>
        </w:rPr>
        <w:t>Email:</w:t>
      </w:r>
      <w:r>
        <w:rPr>
          <w:color w:val="0000FF"/>
          <w:szCs w:val="20"/>
        </w:rPr>
        <w:t xml:space="preserve"> </w:t>
      </w:r>
      <w:hyperlink r:id="rId3">
        <w:r>
          <w:rPr>
            <w:rStyle w:val="InternetLink"/>
            <w:color w:val="0000FF"/>
            <w:szCs w:val="20"/>
          </w:rPr>
          <w:t>ThanhDoCanada@Yahoo.Ca</w:t>
        </w:r>
      </w:hyperlink>
    </w:p>
    <w:p>
      <w:pPr>
        <w:pStyle w:val="Normal"/>
        <w:snapToGrid w:val="false"/>
        <w:spacing w:lineRule="atLeast" w:line="19" w:before="0" w:after="50"/>
        <w:jc w:val="center"/>
        <w:rPr>
          <w:color w:val="0000FF"/>
          <w:szCs w:val="20"/>
          <w:lang w:eastAsia="zh-TW"/>
        </w:rPr>
      </w:pPr>
      <w:r>
        <w:rPr>
          <w:color w:val="0000FF"/>
          <w:szCs w:val="20"/>
          <w:lang w:eastAsia="zh-TW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794" w:right="794" w:gutter="0" w:header="397" w:top="90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45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45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62-1212 Sự Tan Rã Của Thế Giới </w:t>
                          </w:r>
                          <w:r>
                            <w:rPr>
                              <w:sz w:val="20"/>
                              <w:szCs w:val="20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75pt;height:11.55pt;mso-wrap-distance-left:0pt;mso-wrap-distance-right:0pt;mso-wrap-distance-top:0pt;mso-wrap-distance-bottom:0pt;margin-top:0.05pt;mso-position-vertical-relative:text;margin-left:3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62-1212 Sự Tan Rã Của Thế Giới </w:t>
                    </w:r>
                    <w:r>
                      <w:rPr>
                        <w:sz w:val="20"/>
                        <w:szCs w:val="20"/>
                        <w:lang w:eastAsia="zh-TW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">
    <w:name w:val="em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n.bibleway.org/" TargetMode="External"/><Relationship Id="rId3" Type="http://schemas.openxmlformats.org/officeDocument/2006/relationships/hyperlink" Target="mailto:ThanhDoCanada@yahoo.c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37:00Z</dcterms:created>
  <dc:creator>Wm M Branham</dc:creator>
  <dc:description>Translated by Sis Phuong (2014-07-05)</dc:description>
  <cp:keywords/>
  <dc:language>en-US</dc:language>
  <cp:lastModifiedBy>Timothy</cp:lastModifiedBy>
  <dcterms:modified xsi:type="dcterms:W3CDTF">2014-07-07T14:51:00Z</dcterms:modified>
  <cp:revision>61</cp:revision>
  <dc:subject>62-1216 Falling Apart Of The World (Vietnamese Translation)</dc:subject>
  <dc:title>Sự Tan Rã Của Thế Giới</dc:title>
</cp:coreProperties>
</file>