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19" w:before="0" w:after="5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ịu Sỉ Nhục Vì Lời</w:t>
      </w:r>
    </w:p>
    <w:p>
      <w:pPr>
        <w:pStyle w:val="Normal"/>
        <w:overflowPunct w:val="false"/>
        <w:autoSpaceDE w:val="false"/>
        <w:jc w:val="center"/>
        <w:rPr>
          <w:b/>
          <w:b/>
          <w:sz w:val="23"/>
          <w:szCs w:val="20"/>
        </w:rPr>
      </w:pPr>
      <w:r>
        <w:rPr>
          <w:b/>
          <w:sz w:val="23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overflowPunct w:val="false"/>
        <w:autoSpaceDE w:val="false"/>
        <w:ind w:left="575" w:right="664" w:firstLine="230"/>
        <w:jc w:val="both"/>
        <w:rPr>
          <w:szCs w:val="20"/>
        </w:rPr>
      </w:pPr>
      <w:bookmarkStart w:id="0" w:name="OLE_LINK2"/>
      <w:bookmarkStart w:id="1" w:name="OLE_LINK1"/>
      <w:bookmarkEnd w:id="0"/>
      <w:bookmarkEnd w:id="1"/>
      <w:r>
        <w:rPr>
          <w:szCs w:val="20"/>
        </w:rPr>
        <w:t xml:space="preserve">Sứ điệp này được dịch từ băng ghi âm số </w:t>
      </w:r>
      <w:hyperlink r:id="rId2">
        <w:r>
          <w:rPr>
            <w:rStyle w:val="InternetLink"/>
            <w:b/>
            <w:szCs w:val="20"/>
            <w:u w:val="none"/>
          </w:rPr>
          <w:t>62-1223</w:t>
        </w:r>
      </w:hyperlink>
      <w:r>
        <w:rPr>
          <w:szCs w:val="20"/>
        </w:rPr>
        <w:t>, “</w:t>
      </w:r>
      <w:hyperlink r:id="rId3">
        <w:r>
          <w:rPr>
            <w:rStyle w:val="InternetLink"/>
            <w:b/>
            <w:szCs w:val="20"/>
            <w:u w:val="none"/>
          </w:rPr>
          <w:t xml:space="preserve">Reproach For The Cause Of The Word </w:t>
        </w:r>
        <w:r>
          <w:rPr>
            <w:rStyle w:val="InternetLink"/>
            <w:szCs w:val="20"/>
            <w:u w:val="none"/>
          </w:rPr>
          <w:t>(</w:t>
        </w:r>
        <w:r>
          <w:rPr>
            <w:rStyle w:val="InternetLink"/>
            <w:b/>
            <w:szCs w:val="20"/>
            <w:u w:val="none"/>
          </w:rPr>
          <w:t>Reproach For The Word</w:t>
        </w:r>
      </w:hyperlink>
      <w:r>
        <w:rPr>
          <w:color w:val="0000FF"/>
          <w:szCs w:val="20"/>
        </w:rPr>
        <w:t>)</w:t>
      </w:r>
      <w:r>
        <w:rPr>
          <w:szCs w:val="20"/>
        </w:rPr>
        <w:t>”, dài 113 phút, giảng vào sáng Chúa nhật ngày 23/12/1962, bởi Anh (</w:t>
      </w:r>
      <w:r>
        <w:rPr>
          <w:szCs w:val="20"/>
          <w:lang w:eastAsia="zh-CN"/>
        </w:rPr>
        <w:t>Mục sư</w:t>
      </w:r>
      <w:r>
        <w:rPr>
          <w:szCs w:val="20"/>
        </w:rPr>
        <w:t xml:space="preserve">) William Marrion Branham, tại Đền Tạm Branham, Jeffersonville, Indiana, USA. (Bản dịch tiếng Việt đã duyệt lần thứ 6, ngày </w:t>
      </w:r>
      <w:hyperlink r:id="rId4">
        <w:r>
          <w:rPr>
            <w:rStyle w:val="InternetLink"/>
            <w:color w:val="0000FF"/>
            <w:szCs w:val="20"/>
          </w:rPr>
          <w:t>07/07/2014</w:t>
        </w:r>
      </w:hyperlink>
      <w:r>
        <w:rPr>
          <w:szCs w:val="20"/>
        </w:rPr>
        <w:t xml:space="preserve"> – </w:t>
      </w:r>
      <w:hyperlink r:id="rId5">
        <w:r>
          <w:rPr>
            <w:rStyle w:val="InternetLink"/>
            <w:szCs w:val="20"/>
            <w:u w:val="none"/>
          </w:rPr>
          <w:t>Vietnamese Translation, Revision</w:t>
        </w:r>
      </w:hyperlink>
      <w:r>
        <w:rPr>
          <w:color w:val="0000FF"/>
          <w:szCs w:val="20"/>
        </w:rPr>
        <w:t xml:space="preserve"> 6</w:t>
      </w:r>
      <w:r>
        <w:rPr>
          <w:szCs w:val="20"/>
        </w:rPr>
        <w:t>)</w:t>
      </w:r>
    </w:p>
    <w:p>
      <w:pPr>
        <w:pStyle w:val="Normal"/>
        <w:overflowPunct w:val="false"/>
        <w:autoSpaceDE w:val="false"/>
        <w:ind w:right="664" w:hanging="0"/>
        <w:jc w:val="both"/>
        <w:rPr>
          <w:sz w:val="23"/>
          <w:szCs w:val="20"/>
        </w:rPr>
      </w:pPr>
      <w:r>
        <w:rPr>
          <w:sz w:val="23"/>
          <w:szCs w:val="2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</w:t>
      </w:r>
      <w:r>
        <w:rPr>
          <w:rFonts w:cs="Book Antiqua" w:ascii="Book Antiqua" w:hAnsi="Book Antiqua"/>
          <w:sz w:val="22"/>
          <w:szCs w:val="22"/>
        </w:rPr>
        <w:tab/>
        <w:t>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m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Anh Neville. [Anh Neville nói, “A-men!” - Biên t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]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Tôi đã nó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Anh Neville, “Anh có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là anh không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ú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x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 xml:space="preserve">u nào sáng nay không?”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</w:t>
      </w:r>
      <w:r>
        <w:rPr>
          <w:rFonts w:cs="Book Antiqua" w:ascii="Book Antiqua" w:hAnsi="Book Antiqua"/>
          <w:sz w:val="22"/>
          <w:szCs w:val="22"/>
        </w:rPr>
        <w:tab/>
        <w:t>Tôi đi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ho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au.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ang nhóm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rong... sáng s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m ngày Chúa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.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mà tôi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m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 xml:space="preserve">c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, tôi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ây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hà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này. Tôi luôn nghĩ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là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ho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i đau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khu v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quanh Nhà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. Tôi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Tôi thích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, đi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ây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chúng và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bên ngoài đang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n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3</w:t>
      </w:r>
      <w:r>
        <w:rPr>
          <w:rFonts w:cs="Book Antiqua" w:ascii="Book Antiqua" w:hAnsi="Book Antiqua"/>
          <w:sz w:val="22"/>
          <w:szCs w:val="22"/>
        </w:rPr>
        <w:tab/>
        <w:t>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t cô bé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phía sau đó, chà, cô bé xinh x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, tôi nghĩ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cô bé đang ng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i ngoài kia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không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nhà.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tôi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 Đó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inh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bé đ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p đ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, cô bé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au n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ng. Chúng ta đang l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nghe trong khi chúng ta nghe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 nói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 v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hông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. Chúng ta đang l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nghe, chúng ta nghĩ mình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 nói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cô bé. Và chúng ta c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húa đã ban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 nói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trong đó không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tôi nghĩ cô bé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và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e m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h. 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.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4</w:t>
      </w:r>
      <w:r>
        <w:rPr>
          <w:rFonts w:cs="Book Antiqua" w:ascii="Book Antiqua" w:hAnsi="Book Antiqua"/>
          <w:sz w:val="22"/>
          <w:szCs w:val="22"/>
        </w:rPr>
        <w:tab/>
        <w:t>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quý bà cũng m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, chúng ta đang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ho bà. V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t ô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c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c xe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t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 xml:space="preserve">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goài đó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Giáo sĩ. Tôi không đoán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 xml:space="preserve">c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ng 35 hay 40 cân,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r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, r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... Cho nên tôi đi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ho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5</w:t>
      </w:r>
      <w:r>
        <w:rPr>
          <w:rFonts w:cs="Book Antiqua" w:ascii="Book Antiqua" w:hAnsi="Book Antiqua"/>
          <w:sz w:val="22"/>
          <w:szCs w:val="22"/>
        </w:rPr>
        <w:tab/>
        <w:t>Nguyên nhân tôi l</w:t>
      </w:r>
      <w:r>
        <w:rPr>
          <w:sz w:val="22"/>
          <w:szCs w:val="22"/>
        </w:rPr>
        <w:t>ưỡ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,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rám cái răng tr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trong m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g tôi, và tôi đang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sáng nay khi đi ngang qua ch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đã nh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răng đó, ngay phía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d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đó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ói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tôi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chúng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và trám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húng. 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già đang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lúc nào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; Đó là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duy n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tôi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Tôi đã có l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vào ch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đ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c răng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, l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n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a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ái đó, và khi tôi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ói,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gió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y ra,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ô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ó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,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gió xì ra qua đôi môi, và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o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nói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6</w:t>
      </w:r>
      <w:r>
        <w:rPr>
          <w:rFonts w:cs="Book Antiqua" w:ascii="Book Antiqua" w:hAnsi="Book Antiqua"/>
          <w:sz w:val="22"/>
          <w:szCs w:val="22"/>
        </w:rPr>
        <w:tab/>
        <w:t>Chúng ta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dân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ân còn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 và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sáng nay. Vào ngày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L</w:t>
      </w:r>
      <w:r>
        <w:rPr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Giáng sinh này, trong khi chúng ta c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i b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>. Mà tôi hy v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 tôi... Có quá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em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sáng nay, 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yên l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ng.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 Và đôi kh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 chúng ta, nó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m chí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em không nên nghe, quí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y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7</w:t>
      </w: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tôi nghĩ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át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t chút quà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cho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em. Tôi v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a nhìn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i phía sau đó.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n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 Sau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Chúa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 xml:space="preserve">t, hãy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vì tôi nghĩ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đã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quà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phía sau dành cho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em,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phát ra sáng nay. Và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ì...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nên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, trong khi chúng ta làm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này... Tô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làm rõ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, khô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Santa Claus, vì đó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âu ch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ày kia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nó không là gì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hính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Jêsus Christ, là L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, đây là Co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Chúng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ng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ón quà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này sáng nay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đã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ban món quà vĩ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có cho nhân l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: Con Ngài. Chúng ta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ch di</w:t>
      </w:r>
      <w:r>
        <w:rPr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ch nghèo nàn. Còn chúng ta không có gì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so sánh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đú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hay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ày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khác, chúng ta 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8</w:t>
      </w:r>
      <w:r>
        <w:rPr>
          <w:rFonts w:cs="Book Antiqua" w:ascii="Book Antiqua" w:hAnsi="Book Antiqua"/>
          <w:sz w:val="22"/>
          <w:szCs w:val="22"/>
        </w:rPr>
        <w:tab/>
        <w:t>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hì,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i cho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úa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tu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sau, và dù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 đi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tô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a vào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tôi đã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ói.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 đã giúp cho chúng ta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rõ k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, mà tôi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heo đ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ùng. Vì nó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ô l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húng ta không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ghĩ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Phán c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trau ch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, g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t giũa.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ánh n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 thì nh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 xml:space="preserve"> nhàng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9</w:t>
      </w:r>
      <w:r>
        <w:rPr>
          <w:rFonts w:cs="Book Antiqua" w:ascii="Book Antiqua" w:hAnsi="Book Antiqua"/>
          <w:sz w:val="22"/>
          <w:szCs w:val="22"/>
        </w:rPr>
        <w:tab/>
        <w:t>Đ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p ý Chúa, sáng Chúa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, chúng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i nhóm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, ngay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ngày L</w:t>
      </w:r>
      <w:r>
        <w:rPr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Giáng sinh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húa đ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p lòng chúng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ó b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nhóm này. Chúng ta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vào b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sáng,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ho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i đau 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m, và có l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Báp-têm.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hì tôi nghĩ, thông báo r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 rã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cho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bè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chúng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ó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nhóm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ào sáng và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húa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. Và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n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Năm M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, thì chúng ta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...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ian b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qua Năm M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ày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? [Anh Neville nói, “Vâng.” - Bt]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0</w:t>
      </w:r>
      <w:r>
        <w:rPr>
          <w:rFonts w:cs="Book Antiqua" w:ascii="Book Antiqua" w:hAnsi="Book Antiqua"/>
          <w:sz w:val="22"/>
          <w:szCs w:val="22"/>
        </w:rPr>
        <w:tab/>
        <w:t>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ó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M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r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o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,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đêm Giao th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a, nói mãi cho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a đêm. Và chúng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M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. Đ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p ý Chúa, tô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ro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vào đêm Giao th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a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1</w:t>
      </w:r>
      <w:r>
        <w:rPr>
          <w:rFonts w:cs="Book Antiqua" w:ascii="Book Antiqua" w:hAnsi="Book Antiqua"/>
          <w:sz w:val="22"/>
          <w:szCs w:val="22"/>
        </w:rPr>
        <w:tab/>
        <w:t>Chúa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k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,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ra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đã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làm,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đã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th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, t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cho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ách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q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dân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Ngài, và đ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nó lê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ao đ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m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i thánh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2</w:t>
      </w:r>
      <w:r>
        <w:rPr>
          <w:rFonts w:cs="Book Antiqua" w:ascii="Book Antiqua" w:hAnsi="Book Antiqua"/>
          <w:sz w:val="22"/>
          <w:szCs w:val="22"/>
        </w:rPr>
        <w:tab/>
        <w:t>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rong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đang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công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thu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mà chúng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hông qua; Nó đã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q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 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ôi cũng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ó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nó đã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. Tôi nghĩ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nói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vào Chúa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tu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,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i cho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úa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tu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. Và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nó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út sáng nay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 Chúa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tu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,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húa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,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ó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, và mang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mà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Phán, và theo dõi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chính xác p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quan tr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ch hoàn toàn chính xác vào đ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m quan tr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. Ngài không Phán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sa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3</w:t>
      </w: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ây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tô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ói sáng nay mà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nói vào Chúa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tu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, liên quan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đã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ngày hôm qua. Tôi đã l</w:t>
      </w:r>
      <w:r>
        <w:rPr>
          <w:sz w:val="22"/>
          <w:szCs w:val="22"/>
        </w:rPr>
        <w:t>ưỡ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út kh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ây sáng nay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tôi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d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,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tôi không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thích nó;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tôi đang có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 xml:space="preserve">t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,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ó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 xml:space="preserve">t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4</w:t>
      </w:r>
      <w:r>
        <w:rPr>
          <w:rFonts w:cs="Book Antiqua" w:ascii="Book Antiqua" w:hAnsi="Book Antiqua"/>
          <w:sz w:val="22"/>
          <w:szCs w:val="22"/>
        </w:rPr>
        <w:tab/>
        <w:t>Đêm hôm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tôi đã có nhóm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ùng làm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au, Anh và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Sothman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húng ta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rong Ban Tr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và v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ông, đã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hăm tôi và v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tôi. Chúng tôi đã nói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b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nhóm s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n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Phoenix, và vùng lân 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húa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di</w:t>
      </w:r>
      <w:r>
        <w:rPr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>n ra. Chúng tô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p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10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r</w:t>
      </w:r>
      <w:r>
        <w:rPr>
          <w:sz w:val="22"/>
          <w:szCs w:val="22"/>
        </w:rPr>
        <w:t>ưỡ</w:t>
      </w:r>
      <w:r>
        <w:rPr>
          <w:rFonts w:cs="Book Antiqua" w:ascii="Book Antiqua" w:hAnsi="Book Antiqua"/>
          <w:sz w:val="22"/>
          <w:szCs w:val="22"/>
        </w:rPr>
        <w:t>i, tôi đoán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; Và tôi đi ng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u đó kho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11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5</w:t>
      </w:r>
      <w:r>
        <w:rPr>
          <w:rFonts w:cs="Book Antiqua" w:ascii="Book Antiqua" w:hAnsi="Book Antiqua"/>
          <w:sz w:val="22"/>
          <w:szCs w:val="22"/>
        </w:rPr>
        <w:tab/>
        <w:t>Đôi khi vào ban đêm tôi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gi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. Trong gi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này, tôi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ào đó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cho là cha tôi: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kh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vĩ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 Thay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và hình bóng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cha tô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ch chính xác. Tôi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àn bà, trông không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 xml:space="preserve"> tôi; Tuy nhiên, bà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cho là m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 xml:space="preserve"> tôi... Cò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àn ông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cho là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cha tôi, ch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àn bà này, đang ng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đãi b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ch hung d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.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ông dù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khúc g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to l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, gi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lê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y và đánh bà ta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khúc g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đó, bà ta l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g ch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g và ngã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. Sau đ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át bà ta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ông ta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đánh bà ta l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; Ông ta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i đánh bà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 Còn tôi đa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xa nhìn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6</w:t>
      </w:r>
      <w:r>
        <w:rPr>
          <w:rFonts w:cs="Book Antiqua" w:ascii="Book Antiqua" w:hAnsi="Book Antiqua"/>
          <w:sz w:val="22"/>
          <w:szCs w:val="22"/>
        </w:rPr>
        <w:tab/>
        <w:t>C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ùng tôi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ên chán ng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Tôi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bé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àn ông này,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cho là cha tôi. Vì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tôi đánh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ông ta,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ngón tay trên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ông và nói, “Đ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ng đánh bà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.” Khi tôi làm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. 2 cánh tay tôi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ra co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heo n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p đ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, và tôi có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t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t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e m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h n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ang. Tôi c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t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Tôi - tôi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m chí đã n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m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áo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àn ông và nói, “Đ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ng đánh bà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.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u ông còn đánh bà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q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ông.”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àn ông đã s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tôi và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 xml:space="preserve">c bà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 Tôi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gi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c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7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 quá, tôi n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 xml:space="preserve">m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át, dĩ nhiên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hông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. Đó là, dĩ nhiên,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àn bà hình bóng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,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bà m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.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i cha là Giáo phá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ên bà, Giáo phái đó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m q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n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ên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ê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. Chính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iáo phái này đang đánh vào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và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m chí không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o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trên chân mình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. Chính ngay lúc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d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hay đ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,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đó,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iáo phái đánh cho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ngã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.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ó nghĩa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đem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h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c tin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goài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ngón tay đang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a tô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bên ngoài và nói, “Ngài đang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q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ôi.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” Vì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đó th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ô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8</w:t>
      </w:r>
      <w:r>
        <w:rPr>
          <w:rFonts w:cs="Book Antiqua" w:ascii="Book Antiqua" w:hAnsi="Book Antiqua"/>
          <w:sz w:val="22"/>
          <w:szCs w:val="22"/>
        </w:rPr>
        <w:tab/>
        <w:t xml:space="preserve">Chúng tôi đã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ên đó, tôi đoán kho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2 hay 3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. Con gái tôi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ro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on gá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, Rebekah,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i đây, cô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y làm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h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n Giám Lý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ouisiville.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là, hình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hu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 l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y tá ng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 d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;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g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là “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Striper Candy”, hay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l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Con gái tôi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...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g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i Rebekah sang bên đó sáng hôm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và đó là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tôi trình bày.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òn s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m, cô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ó vài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ng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t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i khác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,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làm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i nhau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,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em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ouisville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 lúc 10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. V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tôi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i sao bà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vào bu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. Tôi đã khóa c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a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i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9</w:t>
      </w:r>
      <w:r>
        <w:rPr>
          <w:rFonts w:cs="Book Antiqua" w:ascii="Book Antiqua" w:hAnsi="Book Antiqua"/>
          <w:sz w:val="22"/>
          <w:szCs w:val="22"/>
        </w:rPr>
        <w:tab/>
        <w:t>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có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trong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có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ôi. Tôi đã đi vào tr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g thái xu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. Tôi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ông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. Tôi c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có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rong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ng nó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tôi, d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, và tôi đa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k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đó. Tôi đang nói ch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i Giô-sép, con trai tôi không có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phòng lúc đó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dù sao đi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, nó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ôi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ôi đang nói ch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Giô-sép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0</w:t>
      </w:r>
      <w:r>
        <w:rPr>
          <w:rFonts w:cs="Book Antiqua" w:ascii="Book Antiqua" w:hAnsi="Book Antiqua"/>
          <w:sz w:val="22"/>
          <w:szCs w:val="22"/>
        </w:rPr>
        <w:tab/>
        <w:t>Tôi nhìn lên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him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có hình chóp m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đa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tôi, dài kho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 xml:space="preserve">a phân Anh. Chú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ên đ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>nh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p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lá, chúng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ói 3 hay 4, và p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lá k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ó 8 hay 10 con, và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phía d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 xml:space="preserve">i có 15 hay 20 con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1</w:t>
        <w:tab/>
      </w:r>
      <w:r>
        <w:rPr>
          <w:rFonts w:cs="Book Antiqua" w:ascii="Book Antiqua" w:hAnsi="Book Antiqua"/>
          <w:sz w:val="22"/>
          <w:szCs w:val="22"/>
        </w:rPr>
        <w:t>Chúng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binh, vì lô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ánh t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ra; Trông d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húng đang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nói ch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ôi, chúng đang nó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u gì đó. Tô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phía Tây, d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quanh vùng Tucson, Arizona. V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on chim đang nhìn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phía đông, và tôi đang l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nghe cho rõ.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ói,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húng đang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nó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ô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. Và chúng có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lông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đã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ánh nh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. Chúng 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r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c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kinh hoàng.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thình lình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on chim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c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m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khác, nó n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Và chúng,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on chim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đó, ngay l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t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, bay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 xml:space="preserve">ng Đông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2</w:t>
      </w:r>
      <w:r>
        <w:rPr>
          <w:rFonts w:cs="Book Antiqua" w:ascii="Book Antiqua" w:hAnsi="Book Antiqua"/>
          <w:sz w:val="22"/>
          <w:szCs w:val="22"/>
        </w:rPr>
        <w:t xml:space="preserve"> Khi chúng bay đi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on chim khác l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ó, l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on chim b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câu, có đôi cánh n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; Và chúng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ngay l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t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nhanh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on chim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bay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ng Đông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3</w:t>
      </w:r>
      <w:r>
        <w:rPr>
          <w:rFonts w:cs="Book Antiqua" w:ascii="Book Antiqua" w:hAnsi="Book Antiqua"/>
          <w:sz w:val="22"/>
          <w:szCs w:val="22"/>
        </w:rPr>
        <w:tab/>
        <w:t>Còn tôi, v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 xml:space="preserve">n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>nh táo và xu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, tôi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mình đa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, và tôi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khác. Tôi nghĩ, “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đây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K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, tôi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u này có ý nghĩa gì.”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4</w:t>
      </w:r>
      <w:r>
        <w:rPr>
          <w:rFonts w:cs="Book Antiqua" w:ascii="Book Antiqua" w:hAnsi="Book Antiqua"/>
          <w:sz w:val="22"/>
          <w:szCs w:val="22"/>
        </w:rPr>
        <w:tab/>
        <w:t>Không có nhóm chim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2 bay qua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, tôi nhìn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ng Tây; Nó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hình chóp nón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2 bên 2 phía và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nh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ên, có 5 Thiên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h m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tôi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trong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.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kỳ tôi c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quay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ánh n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đang đ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nhanh. Q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Nă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oàn Năng đ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m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h vào tôi theo cách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cho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khi đ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tôi lên th</w:t>
      </w:r>
      <w:r>
        <w:rPr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trên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. Tô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ghe Giô-sép v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đang nó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5</w:t>
      </w:r>
      <w:r>
        <w:rPr>
          <w:rFonts w:cs="Book Antiqua" w:ascii="Book Antiqua" w:hAnsi="Book Antiqua"/>
          <w:sz w:val="22"/>
          <w:szCs w:val="22"/>
        </w:rPr>
        <w:tab/>
        <w:t>Nghe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hàng rào âm thanh đang v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 xml:space="preserve"> ra, đó là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đ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g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m vĩ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i ra xa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phía Nam. Tôi đã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lên,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phi th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hiên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Và tô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húng rõ rà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gay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khi chúng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rong hình dá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tôi vào ngay gi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c ng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6</w:t>
        <w:tab/>
      </w:r>
      <w:r>
        <w:rPr>
          <w:rFonts w:cs="Book Antiqua" w:ascii="Book Antiqua" w:hAnsi="Book Antiqua"/>
          <w:sz w:val="22"/>
          <w:szCs w:val="22"/>
        </w:rPr>
        <w:t>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khô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đang m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. Không, tôi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>nh táo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ôi đa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7</w:t>
      </w: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chú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. Chúng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nhanh kinh kh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ng, cho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tôi nghĩ khi chúng c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lên... Tôi nghe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n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, ho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u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đi ra,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hàng rào âm thanh; Khi đó tôi nghĩ, “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 có nghĩa tôi đang s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s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a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n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nào đó.” Và trong khi tôi nghĩ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, tôi nghĩ, “Không,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có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ó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n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, Giô-sép cũng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lãnh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vì 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 xml:space="preserve">u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v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đang nói ch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, đang nghĩ tôi có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 xml:space="preserve">t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. Tô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ghe 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u ta. Khô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u đó.”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8</w:t>
      </w:r>
      <w:r>
        <w:rPr>
          <w:rFonts w:cs="Book Antiqua" w:ascii="Book Antiqua" w:hAnsi="Book Antiqua"/>
          <w:sz w:val="22"/>
          <w:szCs w:val="22"/>
        </w:rPr>
        <w:tab/>
        <w:t>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 v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 xml:space="preserve">n là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K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. Nó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...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y, nó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K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 xml:space="preserve">ng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9</w:t>
      </w:r>
      <w:r>
        <w:rPr>
          <w:rFonts w:cs="Book Antiqua" w:ascii="Book Antiqua" w:hAnsi="Book Antiqua"/>
          <w:sz w:val="22"/>
          <w:szCs w:val="22"/>
        </w:rPr>
        <w:tab/>
        <w:t>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t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, khi tôi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 xml:space="preserve">ng tôi đã... Chúng đã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quanh tôi. Tôi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húng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tôi đã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vào chòm sao hình chóp nón này, bên trong chòm sao chóp nó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5 Thiên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này. Tôi nghĩ, “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T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, 5 Thiên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 Ân đ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.” Tôi đang nghĩ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; Tôi nghĩ, “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nó đang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. Đó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đáng chú ý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2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. Chúng đang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mang tô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a.” Tôi dùng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hét lên to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, “Ôi Chúa Jêsus ôi, Ngà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con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m gì?” Và khi tôi đã làm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đi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tôi ngay l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t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30</w:t>
      </w:r>
      <w:r>
        <w:rPr>
          <w:rFonts w:cs="Book Antiqua" w:ascii="Book Antiqua" w:hAnsi="Book Antiqua"/>
          <w:sz w:val="22"/>
          <w:szCs w:val="22"/>
        </w:rPr>
        <w:tab/>
        <w:t>Tôi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hông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gay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lúc đó.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 S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ngày hôm qua, tôi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nhà, 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hính tôi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bên trong, tôi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q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rõ ràng,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vinh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và q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nă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a! Tôi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kh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tôi. Tôi đang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xát đôi tay, và tôi nghĩ, “Con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.” Tôi đi d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quanh và đi qua đi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àn nhà. Tôi nghĩ, “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 có ý nghĩa gì Chúa ôi? Nó có nghĩa gì?”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tôi ng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à nói, “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 là... Con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ao.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là gì? Xin cho co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Chúa ôi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31</w:t>
      </w:r>
      <w:r>
        <w:rPr>
          <w:rFonts w:cs="Book Antiqua" w:ascii="Book Antiqua" w:hAnsi="Book Antiqua"/>
          <w:sz w:val="22"/>
          <w:szCs w:val="22"/>
        </w:rPr>
        <w:t xml:space="preserve"> Tôi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k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, khi tôi nói, “Q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nă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a.” Không có cách nào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hích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Nó khô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y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tro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ng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ph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. Đó l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ng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ph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r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t thiêng liêng!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hao ôi! Nó v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t xa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m chí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ưở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. Nó làm tôi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lo l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m t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. Nó Nó khô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t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ph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; Nó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p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m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;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lo l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.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là..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32</w:t>
      </w:r>
      <w:r>
        <w:rPr>
          <w:rFonts w:cs="Book Antiqua" w:ascii="Book Antiqua" w:hAnsi="Book Antiqua"/>
          <w:sz w:val="22"/>
          <w:szCs w:val="22"/>
        </w:rPr>
        <w:tab/>
        <w:t>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tô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ài cách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k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là gì, hay là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giác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là gì. Nó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hông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 xml:space="preserve">c bày ra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hãnh d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. Đó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mà m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dây t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kinh trong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... Nó v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t ra xa ngoài gi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inh hoàng; Nó trên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 đ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; Nó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ôn kính thánh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.. Không có cách nào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hích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Ngay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toàn b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x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, phía trên, phía d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, s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ngón tay, ngón châ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trên chí d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i,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ôi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ê l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i.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rõ rà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-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đi ra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ày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nào đó... Và nó đang d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d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lìa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tôi. Tôi nó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i Chúa, “Làm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cho co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ôi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33</w:t>
      </w:r>
      <w:r>
        <w:rPr>
          <w:rFonts w:cs="Book Antiqua" w:ascii="Book Antiqua" w:hAnsi="Book Antiqua"/>
          <w:sz w:val="22"/>
          <w:szCs w:val="22"/>
        </w:rPr>
        <w:tab/>
        <w:t>Tôi đoán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bí m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đó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ôi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a khi tô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Zurich, T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y sĩ, lúc đó khi mà Ngài đã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ho tôi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Ph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 Hoàng n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đang canh ch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a n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Anh đi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qua Châu Phi. Ngài Phán, “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ã p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m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và t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m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vinh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4</w:t>
      </w:r>
      <w:r>
        <w:rPr>
          <w:rFonts w:cs="Book Antiqua" w:ascii="Book Antiqua" w:hAnsi="Book Antiqua"/>
          <w:sz w:val="22"/>
          <w:szCs w:val="22"/>
        </w:rPr>
        <w:tab/>
        <w:t>Và tôi đã kêu la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iúp đ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 xml:space="preserve"> tôi. Tô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gài ban cho tôi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hông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, vì tôi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nó có ý nghĩa gì không.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ó có ý nghĩa tôi s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đi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khác, nghĩa là tôi s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nó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gia đình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lúc tôi ng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,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nhà;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ó l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ói, tôi không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k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gia đình, không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gì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; Hãy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ó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, và đ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35</w:t>
      </w:r>
      <w:r>
        <w:rPr>
          <w:rFonts w:cs="Book Antiqua" w:ascii="Book Antiqua" w:hAnsi="Book Antiqua"/>
          <w:sz w:val="22"/>
          <w:szCs w:val="22"/>
        </w:rPr>
        <w:tab/>
        <w:t>Tôi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, “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xin giúp đ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 xml:space="preserve"> con. Con không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ó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gia đình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gài...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ó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con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Nhà, con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,”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 Tôi nói.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t..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36</w:t>
      </w:r>
      <w:r>
        <w:rPr>
          <w:rFonts w:cs="Book Antiqua" w:ascii="Book Antiqua" w:hAnsi="Book Antiqua"/>
          <w:sz w:val="22"/>
          <w:szCs w:val="22"/>
        </w:rPr>
        <w:tab/>
        <w:t>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nói, “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ao ông không nghĩ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ông đã nói trong k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,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k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 đã cho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t?”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37</w:t>
        <w:tab/>
      </w:r>
      <w:r>
        <w:rPr>
          <w:rFonts w:cs="Book Antiqua" w:ascii="Book Antiqua" w:hAnsi="Book Antiqua"/>
          <w:sz w:val="22"/>
          <w:szCs w:val="22"/>
        </w:rPr>
        <w:t>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ghĩ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Dù sao đi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tôi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. Tôi nghĩ. Tôi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lo l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,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khó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.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suy nghĩ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;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suy nghĩ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38</w:t>
      </w:r>
      <w:r>
        <w:rPr>
          <w:rFonts w:cs="Book Antiqua" w:ascii="Book Antiqua" w:hAnsi="Book Antiqua"/>
          <w:sz w:val="22"/>
          <w:szCs w:val="22"/>
        </w:rPr>
        <w:tab/>
        <w:t>Và tôi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, “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 Thiên Th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có ý nghĩa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n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em con đi,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ì, cho co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vì con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nói gì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Hãy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vinh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và q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nă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rên con l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, đem con lên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hay là hãy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vinh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Ngà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rên con, và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con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ó có ý nghĩa đó;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on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cho chính mình.” Và không có gì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y ra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  <w:vertAlign w:val="superscript"/>
        </w:rPr>
        <w:t xml:space="preserve"> </w:t>
      </w:r>
      <w:r>
        <w:rPr>
          <w:rFonts w:cs="Book Antiqua" w:ascii="Book Antiqua" w:hAnsi="Book Antiqua"/>
          <w:sz w:val="22"/>
          <w:szCs w:val="22"/>
          <w:vertAlign w:val="superscript"/>
        </w:rPr>
        <w:t>39</w:t>
      </w:r>
      <w:r>
        <w:rPr>
          <w:rFonts w:cs="Book Antiqua" w:ascii="Book Antiqua" w:hAnsi="Book Antiqua"/>
          <w:sz w:val="22"/>
          <w:szCs w:val="22"/>
        </w:rPr>
        <w:tab/>
        <w:t>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sau đó tôi nói, “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ì,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ói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Ngà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ban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y thác cho con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ì xin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o q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nă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.”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ôi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đem ra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phòng!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>40</w:t>
        <w:tab/>
        <w:t>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ô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ình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quy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Kinh thánh trong tay, và kêu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iúp đ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 xml:space="preserve"> tôi; Khi làm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Ngài đã t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cho tô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trong Kinh thánh,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l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ó, ngay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ó. Tôi suy nghĩ, “Trên th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đó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...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cách nào tô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?” Và chao ôi, tôi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hích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,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n 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.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v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t xa ngoài gi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mà tôi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t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41</w:t>
      </w:r>
      <w:r>
        <w:rPr>
          <w:rFonts w:cs="Book Antiqua" w:ascii="Book Antiqua" w:hAnsi="Book Antiqua"/>
          <w:sz w:val="22"/>
          <w:szCs w:val="22"/>
        </w:rPr>
        <w:tab/>
        <w:t>V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tôi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p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r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kỳ c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ro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an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tro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úc, tôi đã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ói gì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; Tôi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 t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. Nà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ó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 đã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. Vì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khi tôi k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, nàng b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, “Bill, anh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không, em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và nghe anh trong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Anh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em tin anh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lòng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ó cái gì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42</w:t>
      </w:r>
      <w:r>
        <w:rPr>
          <w:rFonts w:cs="Book Antiqua" w:ascii="Book Antiqua" w:hAnsi="Book Antiqua"/>
          <w:sz w:val="22"/>
          <w:szCs w:val="22"/>
        </w:rPr>
        <w:tab/>
        <w:t>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lay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 tôi,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n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đó,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hanh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hiên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kia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5 Thiên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ro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òm sao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ôi đã v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ra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hình kim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háp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. Chúng trông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rông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...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xa chúng trông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k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on b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câu màu s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. Chúng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heo cách này. Chúng trông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1, 2, 3, 4 và làm thành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ên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i 5 con,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ên đ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>nh. Chúng bay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au l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Không có gì, không có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nào, không có cái gì khác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so sánh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43</w:t>
      </w:r>
      <w:r>
        <w:rPr>
          <w:rFonts w:cs="Book Antiqua" w:ascii="Book Antiqua" w:hAnsi="Book Antiqua"/>
          <w:sz w:val="22"/>
          <w:szCs w:val="22"/>
        </w:rPr>
        <w:tab/>
        <w:t>Tôi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rõ rà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ái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quay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ên v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ôi cánh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he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phía sau, b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áo giáp, và chúng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ây, “Vù-u!”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Chúng bay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n ngay và đem tôi vào chòm sao hình chóp nón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 Tôi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tôi ra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, lên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. Tôi nghĩ có l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>... Tôi nghe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đ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g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m đó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xa. “Ù-u,”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c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khi nó bay ngang hàng rào âm thanh.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nghe nó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g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m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xa.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44</w:t>
      </w:r>
      <w:r>
        <w:rPr>
          <w:rFonts w:cs="Book Antiqua" w:ascii="Book Antiqua" w:hAnsi="Book Antiqua"/>
          <w:sz w:val="22"/>
          <w:szCs w:val="22"/>
        </w:rPr>
        <w:tab/>
        <w:t>Tôi nghĩ, “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hì, đây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, khi K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 này lìa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n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hay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” Tôi suy nghĩ, “Con đây này; Con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lên. Con...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y, chúng đa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u đó. Con đa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hình chóp nón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hiên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on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Có l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úa đang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mang con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Nhà.”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i tôi nghe Giô-sép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i đó đang nói, “Ba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không?”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Tôi nghĩ, “Không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ú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cũng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mang nó đi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45</w:t>
      </w:r>
      <w:r>
        <w:rPr>
          <w:rFonts w:cs="Book Antiqua" w:ascii="Book Antiqua" w:hAnsi="Book Antiqua"/>
          <w:sz w:val="22"/>
          <w:szCs w:val="22"/>
        </w:rPr>
        <w:tab/>
        <w:t>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có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nói, “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...” Nên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,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tôi đang c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i, theo dõ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 mà tôi luôn luôn trông đ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i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46</w:t>
      </w:r>
      <w:r>
        <w:rPr>
          <w:rFonts w:cs="Book Antiqua" w:ascii="Book Antiqua" w:hAnsi="Book Antiqua"/>
          <w:sz w:val="22"/>
          <w:szCs w:val="22"/>
        </w:rPr>
        <w:tab/>
        <w:t>Trong K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 ngày hôm đó,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ôi đã có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 xml:space="preserve">t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không lâu nó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ôi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s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,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 d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ào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này, và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Ngài đã Phán, “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nên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, tuy nhiên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quan tr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 có ý nghĩa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2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Tôi nghĩ, “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p.”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47</w:t>
        <w:tab/>
      </w:r>
      <w:r>
        <w:rPr>
          <w:rFonts w:cs="Book Antiqua" w:ascii="Book Antiqua" w:hAnsi="Book Antiqua"/>
          <w:sz w:val="22"/>
          <w:szCs w:val="22"/>
        </w:rPr>
        <w:t>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òn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a tô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không?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ra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òn đá đ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nh đó,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7 Thiên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v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 không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v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gay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òn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không? Nó đem tôi vào hình kim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háp đó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48</w:t>
      </w:r>
      <w:r>
        <w:rPr>
          <w:rFonts w:cs="Book Antiqua" w:ascii="Book Antiqua" w:hAnsi="Book Antiqua"/>
          <w:sz w:val="22"/>
          <w:szCs w:val="22"/>
        </w:rPr>
        <w:tab/>
        <w:t>Junie Jackson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u anh có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, gi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đó anh đã nó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ôi cách đây không lâu,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nói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nó sáng nay...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hì quá toàn 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. Tôi xin l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vì đã không cho anh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hông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, vì tôi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ang chuy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.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J. T., cũng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Tôi đã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u đó. 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ollins, cũng hoàn toàn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6 tro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kia d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ù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.</w:t>
      </w:r>
    </w:p>
    <w:p>
      <w:pPr>
        <w:pStyle w:val="Normal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49</w:t>
        <w:tab/>
      </w:r>
      <w:r>
        <w:rPr>
          <w:rFonts w:cs="Book Antiqua" w:ascii="Book Antiqua" w:hAnsi="Book Antiqua"/>
          <w:sz w:val="22"/>
          <w:szCs w:val="22"/>
        </w:rPr>
        <w:t>Và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K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 mà tôi đã nó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ách đây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ăm, nó đã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ngày n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y ra. </w:t>
      </w:r>
    </w:p>
    <w:p>
      <w:pPr>
        <w:pStyle w:val="Normal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50</w:t>
      </w:r>
      <w:r>
        <w:rPr>
          <w:rFonts w:cs="Book Antiqua" w:ascii="Book Antiqua" w:hAnsi="Book Antiqua"/>
          <w:sz w:val="22"/>
          <w:szCs w:val="22"/>
        </w:rPr>
        <w:tab/>
        <w:t>Và nó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n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m ngay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đang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p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i bày ra ngay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. Nó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m chí đang di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. Tôi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ó là gì.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 là xin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 giúp tôi. </w:t>
      </w:r>
    </w:p>
    <w:p>
      <w:pPr>
        <w:pStyle w:val="Normal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Xin chúng ta hãy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n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51</w:t>
      </w:r>
      <w:r>
        <w:rPr>
          <w:rFonts w:cs="Book Antiqua" w:ascii="Book Antiqua" w:hAnsi="Book Antiqua"/>
          <w:sz w:val="22"/>
          <w:szCs w:val="22"/>
        </w:rPr>
        <w:tab/>
        <w:t>Kính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 Thiên Th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, chúng con đúng l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hay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Sáng nay chúng con đa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ây. Chúa ôi, Ngài đã ban cho con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chăn d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và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i thánh này, và con đa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c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; Con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nào,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ng gì,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u đang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;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o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: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Ngài Phán Ngà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công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p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au cho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ai yêu m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gài và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kêu g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theo m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đích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. Chúa ôi, con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xin cánh tay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xót vĩ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ên chúng con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52</w:t>
      </w:r>
      <w:r>
        <w:rPr>
          <w:rFonts w:cs="Book Antiqua" w:ascii="Book Antiqua" w:hAnsi="Book Antiqua"/>
          <w:sz w:val="22"/>
          <w:szCs w:val="22"/>
        </w:rPr>
        <w:tab/>
        <w:t>Chúng con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Ngài là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Chúng co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húa khô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qua đi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húa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cho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gày hôm nay. Ngài luôn luôn là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Chú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uôn luôn là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Chúa đã là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khi có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ian, và Ngà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i không còn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ian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. Ngà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là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53</w:t>
      </w:r>
      <w:r>
        <w:rPr>
          <w:rFonts w:cs="Book Antiqua" w:ascii="Book Antiqua" w:hAnsi="Book Antiqua"/>
          <w:sz w:val="22"/>
          <w:szCs w:val="22"/>
        </w:rPr>
        <w:tab/>
        <w:t xml:space="preserve">Chúng con đa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cánh tay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, Chúa ôi. Chúng con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là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sét, và Ngài là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n,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m. Hãy n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chúng con cho nên hình, Chúa ôi, theo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ách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ó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sáng Danh Ngài. Xin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m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on, Cha ôi. Chúng con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tay Ngà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54</w:t>
      </w:r>
      <w:r>
        <w:rPr>
          <w:rFonts w:cs="Book Antiqua" w:ascii="Book Antiqua" w:hAnsi="Book Antiqua"/>
          <w:sz w:val="22"/>
          <w:szCs w:val="22"/>
        </w:rPr>
        <w:tab/>
        <w:t>Chúng con không có cách nào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mang chính chúng con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ây, ho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chúng con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húng con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i ra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húa ôi, Ngài đã ban cho chúng con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, và Ngài có... Chúng con xin dâng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ho Ngài, và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Ngà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ban cho chúng con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hăm v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..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i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 th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vào chính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. Chúng con yêu m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gài vì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, vì chúng co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ày nào đó chúng con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p Ngài, và Ngà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Vinh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Ngài, chúng con ng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 xml:space="preserve">c lên Ngài; Chúng con 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ao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nghe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ó, “H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trung tín ngay lành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a, hãy b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vào h</w:t>
      </w:r>
      <w:r>
        <w:rPr>
          <w:sz w:val="22"/>
          <w:szCs w:val="22"/>
        </w:rPr>
        <w:t>ưở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vui s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a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đã chu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n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ho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khi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d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an.” Cho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i lúc đó,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ôi, khi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chúng ta g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p nhau, xin d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d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chúng con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Chúng con l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Ngài, và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Chúa tha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cho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55</w:t>
      </w: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K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 phi th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này, Chúa ôi, thì quá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Ngài. Con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. Con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húng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. Con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con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nó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K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 đó nói. Đôi khi Nó làm con ho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, Chúa ôi. Con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u gì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57</w:t>
      </w:r>
      <w:r>
        <w:rPr>
          <w:rFonts w:cs="Book Antiqua" w:ascii="Book Antiqua" w:hAnsi="Book Antiqua"/>
          <w:sz w:val="22"/>
          <w:szCs w:val="22"/>
        </w:rPr>
        <w:tab/>
        <w:t>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con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Kinh thánh, và đ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trong đó Tiên tri Ê-sai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 vào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ó trong Đ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khi ông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hiên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ánh che ph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 chân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Không ng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c nhiên khi ông đã b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lên khóc, “K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ho tôi vì m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tôi đã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Vinh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a.”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chính Tiên tri đã b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lên khóc sau khi ông đã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thanh t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y trong Đ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; Khi Thiên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ái kìm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c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than l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nó trên môi ông, sau khi ông thú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ông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ó môi d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dáy, đang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dân có môi d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dáy. Song ông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iên tri. Thiên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ã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ái k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m,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than l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trên môi ông, thanh t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y ông, và nói, “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hãy đi nói tiên tri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Tiên tri Ê-sai đã kêu lên, “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y Chúa, có tôi đây, xin hãy sai tôi.”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  <w:vertAlign w:val="superscript"/>
        </w:rPr>
        <w:t xml:space="preserve"> </w:t>
      </w:r>
      <w:r>
        <w:rPr>
          <w:rFonts w:cs="Book Antiqua" w:ascii="Book Antiqua" w:hAnsi="Book Antiqua"/>
          <w:sz w:val="22"/>
          <w:szCs w:val="22"/>
          <w:vertAlign w:val="superscript"/>
        </w:rPr>
        <w:t>58</w:t>
      </w:r>
      <w:r>
        <w:rPr>
          <w:rFonts w:cs="Book Antiqua" w:ascii="Book Antiqua" w:hAnsi="Book Antiqua"/>
          <w:sz w:val="22"/>
          <w:szCs w:val="22"/>
        </w:rPr>
        <w:tab/>
        <w:t>Khi Ngài đã Phán, “A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i cho chúng ta?” Cho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m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à dâm và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ác đó!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59</w:t>
      </w:r>
      <w:r>
        <w:rPr>
          <w:rFonts w:cs="Book Antiqua" w:ascii="Book Antiqua" w:hAnsi="Book Antiqua"/>
          <w:sz w:val="22"/>
          <w:szCs w:val="22"/>
        </w:rPr>
        <w:tab/>
        <w:t>Ôi,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hãy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l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p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. Xin cho nó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i, ôi Chúa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. Hãy g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a thanh t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. Vì con thú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con có môi d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dáy và c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trên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t này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d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dáy. Và chúng con d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dáy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Ngài, Chúa ôi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, ôi, xin g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i năng q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thanh t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y, là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. Xin thanh t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 xml:space="preserve">y chúng con, ôi Chúa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. Xin thanh t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Ngài, Chúa ô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60</w:t>
      </w:r>
      <w:r>
        <w:rPr>
          <w:rFonts w:cs="Book Antiqua" w:ascii="Book Antiqua" w:hAnsi="Book Antiqua"/>
          <w:sz w:val="22"/>
          <w:szCs w:val="22"/>
        </w:rPr>
        <w:tab/>
        <w:t>Sau đó xin hãy Phán, Chúa ôi.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Ngài đang l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 xml:space="preserve">ng nghe. Con 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ao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nghe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đó. Con là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. Hãy s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ng con, Chúa ôi, khi Ngài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x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áng, trong lúc con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chính con trên Bàn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. Hãy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 thanh t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y con, Chúa ôi, xin x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và g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con đi, Chúa ôi;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gà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ào đó đi;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ây là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và đây là lúc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61</w:t>
      </w:r>
      <w:r>
        <w:rPr>
          <w:rFonts w:cs="Book Antiqua" w:ascii="Book Antiqua" w:hAnsi="Book Antiqua"/>
          <w:sz w:val="22"/>
          <w:szCs w:val="22"/>
        </w:rPr>
        <w:tab/>
        <w:t>Con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Chúa ôi. Con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con đã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hiên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kia. Ngài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hoàn toàn đú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. Chúa ôi, con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Ngài, k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ho con,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xin giúp đ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 xml:space="preserve"> con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62</w:t>
      </w:r>
      <w:r>
        <w:rPr>
          <w:rFonts w:cs="Book Antiqua" w:ascii="Book Antiqua" w:hAnsi="Book Antiqua"/>
          <w:sz w:val="22"/>
          <w:szCs w:val="22"/>
        </w:rPr>
        <w:tab/>
        <w:t>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, xin ban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cho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i này, và chúng con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hôm nay ngay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ian L</w:t>
      </w:r>
      <w:r>
        <w:rPr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Chúa giáng sinh này. Chúng con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Ngài giúp đ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 xml:space="preserve"> chúng con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eastAsia="Book Antiqua" w:cs="Book Antiqua" w:ascii="Book Antiqua" w:hAnsi="Book Antiqua"/>
          <w:sz w:val="22"/>
          <w:szCs w:val="22"/>
          <w:vertAlign w:val="superscript"/>
        </w:rPr>
        <w:t xml:space="preserve"> </w:t>
      </w:r>
      <w:r>
        <w:rPr>
          <w:rFonts w:cs="Book Antiqua" w:ascii="Book Antiqua" w:hAnsi="Book Antiqua"/>
          <w:sz w:val="22"/>
          <w:szCs w:val="22"/>
          <w:vertAlign w:val="superscript"/>
        </w:rPr>
        <w:t>63</w:t>
      </w:r>
      <w:r>
        <w:rPr>
          <w:rFonts w:cs="Book Antiqua" w:ascii="Book Antiqua" w:hAnsi="Book Antiqua"/>
          <w:sz w:val="22"/>
          <w:szCs w:val="22"/>
        </w:rPr>
        <w:tab/>
        <w:t>Sáng nay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Ngài, Anh Neville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,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có l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ian mà Anh nên ng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út, và có l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on nên nói. Con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Ngài giúp đ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 xml:space="preserve"> con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này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64</w:t>
      </w:r>
      <w:r>
        <w:rPr>
          <w:rFonts w:cs="Book Antiqua" w:ascii="Book Antiqua" w:hAnsi="Book Antiqua"/>
          <w:sz w:val="22"/>
          <w:szCs w:val="22"/>
        </w:rPr>
        <w:tab/>
        <w:t>Có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i kia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Chúa ôi...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chúng con đang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gài, cho nên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chúng con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Ngà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ban ph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cho khi chúng con đ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gài và suy g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m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át. Hãy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 Ngà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rên chúng con, Chúa ôi, thanh t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y chúng con,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chúng con vào l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a Thánh Linh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làm t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Bàn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rung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ang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g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ĩnh c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u vĩ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 Vì chúng con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n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Danh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Jêsus, Con Yêu d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, và Chúa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. A-men!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65</w:t>
      </w:r>
      <w:r>
        <w:rPr>
          <w:rFonts w:cs="Book Antiqua" w:ascii="Book Antiqua" w:hAnsi="Book Antiqua"/>
          <w:sz w:val="22"/>
          <w:szCs w:val="22"/>
        </w:rPr>
        <w:tab/>
        <w:t>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, tô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hú ý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n vài câu Kinh thánh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v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ài ghi chú mà tôi đã ghi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ng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66</w:t>
        <w:tab/>
      </w:r>
      <w:r>
        <w:rPr>
          <w:rFonts w:cs="Book Antiqua" w:ascii="Book Antiqua" w:hAnsi="Book Antiqua"/>
          <w:sz w:val="22"/>
          <w:szCs w:val="22"/>
        </w:rPr>
        <w:t>Tôi tin Doc, hay là Billy, ho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ro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nói cho tôi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ra ngoài s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m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út vì lý do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>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ít quà cho chúng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67</w:t>
      </w: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a m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ra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p tr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Chúa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,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a quanh qu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n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át.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ng gì tôi nó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có l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khó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ha m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 xml:space="preserve"> mình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vài phút. Tô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ó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68</w:t>
      </w:r>
      <w:r>
        <w:rPr>
          <w:rFonts w:cs="Book Antiqua" w:ascii="Book Antiqua" w:hAnsi="Book Antiqua"/>
          <w:sz w:val="22"/>
          <w:szCs w:val="22"/>
        </w:rPr>
        <w:tab/>
        <w:t>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qua sách Thi thiên, Thi thiên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89, tô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1 hay 2 câu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hi thiên 89.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câu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50, 51, và 52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a Thi thiên 89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69</w:t>
      </w:r>
      <w:r>
        <w:rPr>
          <w:rFonts w:cs="Book Antiqua" w:ascii="Book Antiqua" w:hAnsi="Book Antiqua"/>
          <w:sz w:val="22"/>
          <w:szCs w:val="22"/>
        </w:rPr>
        <w:tab/>
        <w:t>Lúc n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,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ghe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i cách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phía sau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không?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,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hãy gi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tay lên. Vì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ôi... Cái nào thì...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micrô này v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còn s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không? [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ào đó nói, “Tôi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” - Bt] Cái này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 xml:space="preserve">c không? Cái này? Cái này? Ngay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, 2 cái bên phía này?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70</w:t>
      </w:r>
      <w:r>
        <w:rPr>
          <w:rFonts w:cs="Book Antiqua" w:ascii="Book Antiqua" w:hAnsi="Book Antiqua"/>
          <w:sz w:val="22"/>
          <w:szCs w:val="22"/>
        </w:rPr>
        <w:tab/>
        <w:t>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tôi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ghi âm bài này hay không. Nó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sáng nay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71</w:t>
      </w: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quên, có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... Và tô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g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có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b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nhóm Chúa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n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72</w:t>
        <w:tab/>
      </w:r>
      <w:r>
        <w:rPr>
          <w:rFonts w:cs="Book Antiqua" w:ascii="Book Antiqua" w:hAnsi="Book Antiqua"/>
          <w:sz w:val="22"/>
          <w:szCs w:val="22"/>
        </w:rPr>
        <w:t>Ch</w:t>
      </w:r>
      <w:r>
        <w:rPr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bao lâu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úc b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nhóm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i thánh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, tôi nghĩ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và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ì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,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7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 kia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ó là ý Chúa ngoà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ng câu Kinh thánh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73</w:t>
      </w:r>
      <w:r>
        <w:rPr>
          <w:rFonts w:cs="Book Antiqua" w:ascii="Book Antiqua" w:hAnsi="Book Antiqua"/>
          <w:sz w:val="22"/>
          <w:szCs w:val="22"/>
        </w:rPr>
        <w:tab/>
        <w:t>Trong Thi thiên c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89,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câu 50. Nào, hãy l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nghe c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overflowPunct w:val="false"/>
        <w:autoSpaceDE w:val="false"/>
        <w:snapToGrid w:val="false"/>
        <w:ind w:left="573" w:firstLine="113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Chúa ôi! Xin nh</w:t>
      </w:r>
      <w:r>
        <w:rPr>
          <w:b/>
          <w:sz w:val="22"/>
          <w:szCs w:val="22"/>
        </w:rPr>
        <w:t>ớ</w:t>
      </w:r>
      <w:r>
        <w:rPr>
          <w:rFonts w:cs="Book Antiqua" w:ascii="Book Antiqua" w:hAnsi="Book Antiqua"/>
          <w:b/>
          <w:sz w:val="22"/>
          <w:szCs w:val="22"/>
        </w:rPr>
        <w:t xml:space="preserve"> l</w:t>
      </w:r>
      <w:r>
        <w:rPr>
          <w:b/>
          <w:sz w:val="22"/>
          <w:szCs w:val="22"/>
        </w:rPr>
        <w:t>ạ</w:t>
      </w:r>
      <w:r>
        <w:rPr>
          <w:rFonts w:cs="Book Antiqua" w:ascii="Book Antiqua" w:hAnsi="Book Antiqua"/>
          <w:b/>
          <w:sz w:val="22"/>
          <w:szCs w:val="22"/>
        </w:rPr>
        <w:t>i s</w:t>
      </w:r>
      <w:r>
        <w:rPr>
          <w:b/>
          <w:sz w:val="22"/>
          <w:szCs w:val="22"/>
        </w:rPr>
        <w:t>ự</w:t>
      </w:r>
      <w:r>
        <w:rPr>
          <w:rFonts w:cs="Book Antiqua" w:ascii="Book Antiqua" w:hAnsi="Book Antiqua"/>
          <w:b/>
          <w:sz w:val="22"/>
          <w:szCs w:val="22"/>
        </w:rPr>
        <w:t xml:space="preserve"> s</w:t>
      </w:r>
      <w:r>
        <w:rPr>
          <w:b/>
          <w:sz w:val="22"/>
          <w:szCs w:val="22"/>
        </w:rPr>
        <w:t>ỉ</w:t>
      </w:r>
      <w:r>
        <w:rPr>
          <w:rFonts w:cs="Book Antiqua" w:ascii="Book Antiqua" w:hAnsi="Book Antiqua"/>
          <w:b/>
          <w:sz w:val="22"/>
          <w:szCs w:val="22"/>
        </w:rPr>
        <w:t xml:space="preserve"> nh</w:t>
      </w:r>
      <w:r>
        <w:rPr>
          <w:b/>
          <w:sz w:val="22"/>
          <w:szCs w:val="22"/>
        </w:rPr>
        <w:t>ụ</w:t>
      </w:r>
      <w:r>
        <w:rPr>
          <w:rFonts w:cs="Book Antiqua" w:ascii="Book Antiqua" w:hAnsi="Book Antiqua"/>
          <w:b/>
          <w:sz w:val="22"/>
          <w:szCs w:val="22"/>
        </w:rPr>
        <w:t>c c</w:t>
      </w:r>
      <w:r>
        <w:rPr>
          <w:b/>
          <w:sz w:val="22"/>
          <w:szCs w:val="22"/>
        </w:rPr>
        <w:t>ủ</w:t>
      </w:r>
      <w:r>
        <w:rPr>
          <w:rFonts w:cs="Book Antiqua" w:ascii="Book Antiqua" w:hAnsi="Book Antiqua"/>
          <w:b/>
          <w:sz w:val="22"/>
          <w:szCs w:val="22"/>
        </w:rPr>
        <w:t>a các tôi t</w:t>
      </w:r>
      <w:r>
        <w:rPr>
          <w:b/>
          <w:sz w:val="22"/>
          <w:szCs w:val="22"/>
        </w:rPr>
        <w:t>ớ</w:t>
      </w:r>
      <w:r>
        <w:rPr>
          <w:rFonts w:cs="Book Antiqua" w:ascii="Book Antiqua" w:hAnsi="Book Antiqua"/>
          <w:b/>
          <w:sz w:val="22"/>
          <w:szCs w:val="22"/>
        </w:rPr>
        <w:t xml:space="preserve"> Chúa; Tôi mang trong lòng tôi s</w:t>
      </w:r>
      <w:r>
        <w:rPr>
          <w:b/>
          <w:sz w:val="22"/>
          <w:szCs w:val="22"/>
        </w:rPr>
        <w:t>ự</w:t>
      </w:r>
      <w:r>
        <w:rPr>
          <w:rFonts w:cs="Book Antiqua" w:ascii="Book Antiqua" w:hAnsi="Book Antiqua"/>
          <w:b/>
          <w:sz w:val="22"/>
          <w:szCs w:val="22"/>
        </w:rPr>
        <w:t xml:space="preserve"> s</w:t>
      </w:r>
      <w:r>
        <w:rPr>
          <w:b/>
          <w:sz w:val="22"/>
          <w:szCs w:val="22"/>
        </w:rPr>
        <w:t>ỉ</w:t>
      </w:r>
      <w:r>
        <w:rPr>
          <w:rFonts w:cs="Book Antiqua" w:ascii="Book Antiqua" w:hAnsi="Book Antiqua"/>
          <w:b/>
          <w:sz w:val="22"/>
          <w:szCs w:val="22"/>
        </w:rPr>
        <w:t xml:space="preserve"> nh</w:t>
      </w:r>
      <w:r>
        <w:rPr>
          <w:b/>
          <w:sz w:val="22"/>
          <w:szCs w:val="22"/>
        </w:rPr>
        <w:t>ụ</w:t>
      </w:r>
      <w:r>
        <w:rPr>
          <w:rFonts w:cs="Book Antiqua" w:ascii="Book Antiqua" w:hAnsi="Book Antiqua"/>
          <w:b/>
          <w:sz w:val="22"/>
          <w:szCs w:val="22"/>
        </w:rPr>
        <w:t>c c</w:t>
      </w:r>
      <w:r>
        <w:rPr>
          <w:b/>
          <w:sz w:val="22"/>
          <w:szCs w:val="22"/>
        </w:rPr>
        <w:t>ủ</w:t>
      </w:r>
      <w:r>
        <w:rPr>
          <w:rFonts w:cs="Book Antiqua" w:ascii="Book Antiqua" w:hAnsi="Book Antiqua"/>
          <w:b/>
          <w:sz w:val="22"/>
          <w:szCs w:val="22"/>
        </w:rPr>
        <w:t>a các dân l</w:t>
      </w:r>
      <w:r>
        <w:rPr>
          <w:b/>
          <w:sz w:val="22"/>
          <w:szCs w:val="22"/>
        </w:rPr>
        <w:t>ớ</w:t>
      </w:r>
      <w:r>
        <w:rPr>
          <w:rFonts w:cs="Book Antiqua" w:ascii="Book Antiqua" w:hAnsi="Book Antiqua"/>
          <w:b/>
          <w:sz w:val="22"/>
          <w:szCs w:val="22"/>
        </w:rPr>
        <w:t>n;</w:t>
      </w:r>
    </w:p>
    <w:p>
      <w:pPr>
        <w:pStyle w:val="Normal"/>
        <w:overflowPunct w:val="false"/>
        <w:autoSpaceDE w:val="false"/>
        <w:snapToGrid w:val="false"/>
        <w:ind w:left="573" w:firstLine="113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H</w:t>
      </w:r>
      <w:r>
        <w:rPr>
          <w:b/>
          <w:sz w:val="22"/>
          <w:szCs w:val="22"/>
        </w:rPr>
        <w:t>ỡ</w:t>
      </w:r>
      <w:r>
        <w:rPr>
          <w:rFonts w:cs="Book Antiqua" w:ascii="Book Antiqua" w:hAnsi="Book Antiqua"/>
          <w:b/>
          <w:sz w:val="22"/>
          <w:szCs w:val="22"/>
        </w:rPr>
        <w:t>i CHÚA, t</w:t>
      </w:r>
      <w:r>
        <w:rPr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c là s</w:t>
      </w:r>
      <w:r>
        <w:rPr>
          <w:b/>
          <w:sz w:val="22"/>
          <w:szCs w:val="22"/>
        </w:rPr>
        <w:t>ự</w:t>
      </w:r>
      <w:r>
        <w:rPr>
          <w:rFonts w:cs="Book Antiqua" w:ascii="Book Antiqua" w:hAnsi="Book Antiqua"/>
          <w:b/>
          <w:sz w:val="22"/>
          <w:szCs w:val="22"/>
        </w:rPr>
        <w:t xml:space="preserve"> s</w:t>
      </w:r>
      <w:r>
        <w:rPr>
          <w:b/>
          <w:sz w:val="22"/>
          <w:szCs w:val="22"/>
        </w:rPr>
        <w:t>ỉ</w:t>
      </w:r>
      <w:r>
        <w:rPr>
          <w:rFonts w:cs="Book Antiqua" w:ascii="Book Antiqua" w:hAnsi="Book Antiqua"/>
          <w:b/>
          <w:sz w:val="22"/>
          <w:szCs w:val="22"/>
        </w:rPr>
        <w:t xml:space="preserve"> nh</w:t>
      </w:r>
      <w:r>
        <w:rPr>
          <w:b/>
          <w:sz w:val="22"/>
          <w:szCs w:val="22"/>
        </w:rPr>
        <w:t>ụ</w:t>
      </w:r>
      <w:r>
        <w:rPr>
          <w:rFonts w:cs="Book Antiqua" w:ascii="Book Antiqua" w:hAnsi="Book Antiqua"/>
          <w:b/>
          <w:sz w:val="22"/>
          <w:szCs w:val="22"/>
        </w:rPr>
        <w:t>c mà nh</w:t>
      </w:r>
      <w:r>
        <w:rPr>
          <w:b/>
          <w:sz w:val="22"/>
          <w:szCs w:val="22"/>
        </w:rPr>
        <w:t>ữ</w:t>
      </w:r>
      <w:r>
        <w:rPr>
          <w:rFonts w:cs="Book Antiqua" w:ascii="Book Antiqua" w:hAnsi="Book Antiqua"/>
          <w:b/>
          <w:sz w:val="22"/>
          <w:szCs w:val="22"/>
        </w:rPr>
        <w:t>ng k</w:t>
      </w:r>
      <w:r>
        <w:rPr>
          <w:b/>
          <w:sz w:val="22"/>
          <w:szCs w:val="22"/>
        </w:rPr>
        <w:t>ẻ</w:t>
      </w:r>
      <w:r>
        <w:rPr>
          <w:rFonts w:cs="Book Antiqua" w:ascii="Book Antiqua" w:hAnsi="Book Antiqua"/>
          <w:b/>
          <w:sz w:val="22"/>
          <w:szCs w:val="22"/>
        </w:rPr>
        <w:t xml:space="preserve"> thù ngh</w:t>
      </w:r>
      <w:r>
        <w:rPr>
          <w:b/>
          <w:sz w:val="22"/>
          <w:szCs w:val="22"/>
        </w:rPr>
        <w:t>ị</w:t>
      </w:r>
      <w:r>
        <w:rPr>
          <w:rFonts w:cs="Book Antiqua" w:ascii="Book Antiqua" w:hAnsi="Book Antiqua"/>
          <w:b/>
          <w:sz w:val="22"/>
          <w:szCs w:val="22"/>
        </w:rPr>
        <w:t>ch Chúa; Đã dùng đ</w:t>
      </w:r>
      <w:r>
        <w:rPr>
          <w:b/>
          <w:sz w:val="22"/>
          <w:szCs w:val="22"/>
        </w:rPr>
        <w:t>ể</w:t>
      </w:r>
      <w:r>
        <w:rPr>
          <w:rFonts w:cs="Book Antiqua" w:ascii="Book Antiqua" w:hAnsi="Book Antiqua"/>
          <w:b/>
          <w:sz w:val="22"/>
          <w:szCs w:val="22"/>
        </w:rPr>
        <w:t xml:space="preserve"> s</w:t>
      </w:r>
      <w:r>
        <w:rPr>
          <w:b/>
          <w:sz w:val="22"/>
          <w:szCs w:val="22"/>
        </w:rPr>
        <w:t>ỉ</w:t>
      </w:r>
      <w:r>
        <w:rPr>
          <w:rFonts w:cs="Book Antiqua" w:ascii="Book Antiqua" w:hAnsi="Book Antiqua"/>
          <w:b/>
          <w:sz w:val="22"/>
          <w:szCs w:val="22"/>
        </w:rPr>
        <w:t xml:space="preserve"> nh</w:t>
      </w:r>
      <w:r>
        <w:rPr>
          <w:b/>
          <w:sz w:val="22"/>
          <w:szCs w:val="22"/>
        </w:rPr>
        <w:t>ụ</w:t>
      </w:r>
      <w:r>
        <w:rPr>
          <w:rFonts w:cs="Book Antiqua" w:ascii="Book Antiqua" w:hAnsi="Book Antiqua"/>
          <w:b/>
          <w:sz w:val="22"/>
          <w:szCs w:val="22"/>
        </w:rPr>
        <w:t>c các b</w:t>
      </w:r>
      <w:r>
        <w:rPr>
          <w:b/>
          <w:sz w:val="22"/>
          <w:szCs w:val="22"/>
        </w:rPr>
        <w:t>ướ</w:t>
      </w:r>
      <w:r>
        <w:rPr>
          <w:rFonts w:cs="Book Antiqua" w:ascii="Book Antiqua" w:hAnsi="Book Antiqua"/>
          <w:b/>
          <w:sz w:val="22"/>
          <w:szCs w:val="22"/>
        </w:rPr>
        <w:t>c Đ</w:t>
      </w:r>
      <w:r>
        <w:rPr>
          <w:b/>
          <w:sz w:val="22"/>
          <w:szCs w:val="22"/>
        </w:rPr>
        <w:t>ấ</w:t>
      </w:r>
      <w:r>
        <w:rPr>
          <w:rFonts w:cs="Book Antiqua" w:ascii="Book Antiqua" w:hAnsi="Book Antiqua"/>
          <w:b/>
          <w:sz w:val="22"/>
          <w:szCs w:val="22"/>
        </w:rPr>
        <w:t>ng ch</w:t>
      </w:r>
      <w:r>
        <w:rPr>
          <w:b/>
          <w:sz w:val="22"/>
          <w:szCs w:val="22"/>
        </w:rPr>
        <w:t>ị</w:t>
      </w:r>
      <w:r>
        <w:rPr>
          <w:rFonts w:cs="Book Antiqua" w:ascii="Book Antiqua" w:hAnsi="Book Antiqua"/>
          <w:b/>
          <w:sz w:val="22"/>
          <w:szCs w:val="22"/>
        </w:rPr>
        <w:t>u x</w:t>
      </w:r>
      <w:r>
        <w:rPr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c d</w:t>
      </w:r>
      <w:r>
        <w:rPr>
          <w:b/>
          <w:sz w:val="22"/>
          <w:szCs w:val="22"/>
        </w:rPr>
        <w:t>ầ</w:t>
      </w:r>
      <w:r>
        <w:rPr>
          <w:rFonts w:cs="Book Antiqua" w:ascii="Book Antiqua" w:hAnsi="Book Antiqua"/>
          <w:b/>
          <w:sz w:val="22"/>
          <w:szCs w:val="22"/>
        </w:rPr>
        <w:t>u c</w:t>
      </w:r>
      <w:r>
        <w:rPr>
          <w:b/>
          <w:sz w:val="22"/>
          <w:szCs w:val="22"/>
        </w:rPr>
        <w:t>ủ</w:t>
      </w:r>
      <w:r>
        <w:rPr>
          <w:rFonts w:cs="Book Antiqua" w:ascii="Book Antiqua" w:hAnsi="Book Antiqua"/>
          <w:b/>
          <w:sz w:val="22"/>
          <w:szCs w:val="22"/>
        </w:rPr>
        <w:t>a Chúa.</w:t>
      </w:r>
    </w:p>
    <w:p>
      <w:pPr>
        <w:pStyle w:val="Normal"/>
        <w:overflowPunct w:val="false"/>
        <w:autoSpaceDE w:val="false"/>
        <w:snapToGrid w:val="false"/>
        <w:spacing w:before="0" w:after="80"/>
        <w:ind w:left="573" w:firstLine="113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Đáng ng</w:t>
      </w:r>
      <w:r>
        <w:rPr>
          <w:b/>
          <w:sz w:val="22"/>
          <w:szCs w:val="22"/>
        </w:rPr>
        <w:t>ợ</w:t>
      </w:r>
      <w:r>
        <w:rPr>
          <w:rFonts w:cs="Book Antiqua" w:ascii="Book Antiqua" w:hAnsi="Book Antiqua"/>
          <w:b/>
          <w:sz w:val="22"/>
          <w:szCs w:val="22"/>
        </w:rPr>
        <w:t>i khen CHÚA đ</w:t>
      </w:r>
      <w:r>
        <w:rPr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>n đ</w:t>
      </w:r>
      <w:r>
        <w:rPr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 đ</w:t>
      </w:r>
      <w:r>
        <w:rPr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! A-men! và A-men!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Tô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ó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át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... Tô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đánh d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u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tiên, và đ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qua đ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k</w:t>
      </w:r>
      <w:r>
        <w:rPr>
          <w:sz w:val="22"/>
          <w:szCs w:val="22"/>
        </w:rPr>
        <w:t>ỹ</w:t>
      </w:r>
      <w:r>
        <w:rPr>
          <w:rFonts w:cs="Book Antiqua" w:ascii="Book Antiqua" w:hAnsi="Book Antiqua"/>
          <w:sz w:val="22"/>
          <w:szCs w:val="22"/>
        </w:rPr>
        <w:t>. Có l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mang ra đ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gay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.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xin nghe k</w:t>
      </w:r>
      <w:r>
        <w:rPr>
          <w:sz w:val="22"/>
          <w:szCs w:val="22"/>
        </w:rPr>
        <w:t>ỹ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overflowPunct w:val="false"/>
        <w:autoSpaceDE w:val="false"/>
        <w:snapToGrid w:val="false"/>
        <w:ind w:left="573" w:firstLine="113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Chúa ôi! Xin nh</w:t>
      </w:r>
      <w:r>
        <w:rPr>
          <w:b/>
          <w:sz w:val="22"/>
          <w:szCs w:val="22"/>
        </w:rPr>
        <w:t>ớ</w:t>
      </w:r>
      <w:r>
        <w:rPr>
          <w:rFonts w:cs="Book Antiqua" w:ascii="Book Antiqua" w:hAnsi="Book Antiqua"/>
          <w:b/>
          <w:sz w:val="22"/>
          <w:szCs w:val="22"/>
        </w:rPr>
        <w:t xml:space="preserve"> l</w:t>
      </w:r>
      <w:r>
        <w:rPr>
          <w:b/>
          <w:sz w:val="22"/>
          <w:szCs w:val="22"/>
        </w:rPr>
        <w:t>ạ</w:t>
      </w:r>
      <w:r>
        <w:rPr>
          <w:rFonts w:cs="Book Antiqua" w:ascii="Book Antiqua" w:hAnsi="Book Antiqua"/>
          <w:b/>
          <w:sz w:val="22"/>
          <w:szCs w:val="22"/>
        </w:rPr>
        <w:t>i s</w:t>
      </w:r>
      <w:r>
        <w:rPr>
          <w:b/>
          <w:sz w:val="22"/>
          <w:szCs w:val="22"/>
        </w:rPr>
        <w:t>ự</w:t>
      </w:r>
      <w:r>
        <w:rPr>
          <w:rFonts w:cs="Book Antiqua" w:ascii="Book Antiqua" w:hAnsi="Book Antiqua"/>
          <w:b/>
          <w:sz w:val="22"/>
          <w:szCs w:val="22"/>
        </w:rPr>
        <w:t xml:space="preserve"> s</w:t>
      </w:r>
      <w:r>
        <w:rPr>
          <w:b/>
          <w:sz w:val="22"/>
          <w:szCs w:val="22"/>
        </w:rPr>
        <w:t>ỉ</w:t>
      </w:r>
      <w:r>
        <w:rPr>
          <w:rFonts w:cs="Book Antiqua" w:ascii="Book Antiqua" w:hAnsi="Book Antiqua"/>
          <w:b/>
          <w:sz w:val="22"/>
          <w:szCs w:val="22"/>
        </w:rPr>
        <w:t xml:space="preserve"> nh</w:t>
      </w:r>
      <w:r>
        <w:rPr>
          <w:b/>
          <w:sz w:val="22"/>
          <w:szCs w:val="22"/>
        </w:rPr>
        <w:t>ụ</w:t>
      </w:r>
      <w:r>
        <w:rPr>
          <w:rFonts w:cs="Book Antiqua" w:ascii="Book Antiqua" w:hAnsi="Book Antiqua"/>
          <w:b/>
          <w:sz w:val="22"/>
          <w:szCs w:val="22"/>
        </w:rPr>
        <w:t>c c</w:t>
      </w:r>
      <w:r>
        <w:rPr>
          <w:b/>
          <w:sz w:val="22"/>
          <w:szCs w:val="22"/>
        </w:rPr>
        <w:t>ủ</w:t>
      </w:r>
      <w:r>
        <w:rPr>
          <w:rFonts w:cs="Book Antiqua" w:ascii="Book Antiqua" w:hAnsi="Book Antiqua"/>
          <w:b/>
          <w:sz w:val="22"/>
          <w:szCs w:val="22"/>
        </w:rPr>
        <w:t>a các tôi t</w:t>
      </w:r>
      <w:r>
        <w:rPr>
          <w:b/>
          <w:sz w:val="22"/>
          <w:szCs w:val="22"/>
        </w:rPr>
        <w:t>ớ</w:t>
      </w:r>
      <w:r>
        <w:rPr>
          <w:rFonts w:cs="Book Antiqua" w:ascii="Book Antiqua" w:hAnsi="Book Antiqua"/>
          <w:b/>
          <w:sz w:val="22"/>
          <w:szCs w:val="22"/>
        </w:rPr>
        <w:t xml:space="preserve"> Chúa; Tôi mang trong lòng tôi s</w:t>
      </w:r>
      <w:r>
        <w:rPr>
          <w:b/>
          <w:sz w:val="22"/>
          <w:szCs w:val="22"/>
        </w:rPr>
        <w:t>ự</w:t>
      </w:r>
      <w:r>
        <w:rPr>
          <w:rFonts w:cs="Book Antiqua" w:ascii="Book Antiqua" w:hAnsi="Book Antiqua"/>
          <w:b/>
          <w:sz w:val="22"/>
          <w:szCs w:val="22"/>
        </w:rPr>
        <w:t xml:space="preserve"> s</w:t>
      </w:r>
      <w:r>
        <w:rPr>
          <w:b/>
          <w:sz w:val="22"/>
          <w:szCs w:val="22"/>
        </w:rPr>
        <w:t>ỉ</w:t>
      </w:r>
      <w:r>
        <w:rPr>
          <w:rFonts w:cs="Book Antiqua" w:ascii="Book Antiqua" w:hAnsi="Book Antiqua"/>
          <w:b/>
          <w:sz w:val="22"/>
          <w:szCs w:val="22"/>
        </w:rPr>
        <w:t xml:space="preserve"> nh</w:t>
      </w:r>
      <w:r>
        <w:rPr>
          <w:b/>
          <w:sz w:val="22"/>
          <w:szCs w:val="22"/>
        </w:rPr>
        <w:t>ụ</w:t>
      </w:r>
      <w:r>
        <w:rPr>
          <w:rFonts w:cs="Book Antiqua" w:ascii="Book Antiqua" w:hAnsi="Book Antiqua"/>
          <w:b/>
          <w:sz w:val="22"/>
          <w:szCs w:val="22"/>
        </w:rPr>
        <w:t>c c</w:t>
      </w:r>
      <w:r>
        <w:rPr>
          <w:b/>
          <w:sz w:val="22"/>
          <w:szCs w:val="22"/>
        </w:rPr>
        <w:t>ủ</w:t>
      </w:r>
      <w:r>
        <w:rPr>
          <w:rFonts w:cs="Book Antiqua" w:ascii="Book Antiqua" w:hAnsi="Book Antiqua"/>
          <w:b/>
          <w:sz w:val="22"/>
          <w:szCs w:val="22"/>
        </w:rPr>
        <w:t>a các dân l</w:t>
      </w:r>
      <w:r>
        <w:rPr>
          <w:b/>
          <w:sz w:val="22"/>
          <w:szCs w:val="22"/>
        </w:rPr>
        <w:t>ớ</w:t>
      </w:r>
      <w:r>
        <w:rPr>
          <w:rFonts w:cs="Book Antiqua" w:ascii="Book Antiqua" w:hAnsi="Book Antiqua"/>
          <w:b/>
          <w:sz w:val="22"/>
          <w:szCs w:val="22"/>
        </w:rPr>
        <w:t>n;</w:t>
      </w:r>
    </w:p>
    <w:p>
      <w:pPr>
        <w:pStyle w:val="Normal"/>
        <w:overflowPunct w:val="false"/>
        <w:autoSpaceDE w:val="false"/>
        <w:snapToGrid w:val="false"/>
        <w:ind w:left="573" w:firstLine="113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H</w:t>
      </w:r>
      <w:r>
        <w:rPr>
          <w:b/>
          <w:sz w:val="22"/>
          <w:szCs w:val="22"/>
        </w:rPr>
        <w:t>ỡ</w:t>
      </w:r>
      <w:r>
        <w:rPr>
          <w:rFonts w:cs="Book Antiqua" w:ascii="Book Antiqua" w:hAnsi="Book Antiqua"/>
          <w:b/>
          <w:sz w:val="22"/>
          <w:szCs w:val="22"/>
        </w:rPr>
        <w:t>i CHÚA, t</w:t>
      </w:r>
      <w:r>
        <w:rPr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c là s</w:t>
      </w:r>
      <w:r>
        <w:rPr>
          <w:b/>
          <w:sz w:val="22"/>
          <w:szCs w:val="22"/>
        </w:rPr>
        <w:t>ự</w:t>
      </w:r>
      <w:r>
        <w:rPr>
          <w:rFonts w:cs="Book Antiqua" w:ascii="Book Antiqua" w:hAnsi="Book Antiqua"/>
          <w:b/>
          <w:sz w:val="22"/>
          <w:szCs w:val="22"/>
        </w:rPr>
        <w:t xml:space="preserve"> s</w:t>
      </w:r>
      <w:r>
        <w:rPr>
          <w:b/>
          <w:sz w:val="22"/>
          <w:szCs w:val="22"/>
        </w:rPr>
        <w:t>ỉ</w:t>
      </w:r>
      <w:r>
        <w:rPr>
          <w:rFonts w:cs="Book Antiqua" w:ascii="Book Antiqua" w:hAnsi="Book Antiqua"/>
          <w:b/>
          <w:sz w:val="22"/>
          <w:szCs w:val="22"/>
        </w:rPr>
        <w:t xml:space="preserve"> nh</w:t>
      </w:r>
      <w:r>
        <w:rPr>
          <w:b/>
          <w:sz w:val="22"/>
          <w:szCs w:val="22"/>
        </w:rPr>
        <w:t>ụ</w:t>
      </w:r>
      <w:r>
        <w:rPr>
          <w:rFonts w:cs="Book Antiqua" w:ascii="Book Antiqua" w:hAnsi="Book Antiqua"/>
          <w:b/>
          <w:sz w:val="22"/>
          <w:szCs w:val="22"/>
        </w:rPr>
        <w:t>c mà nh</w:t>
      </w:r>
      <w:r>
        <w:rPr>
          <w:b/>
          <w:sz w:val="22"/>
          <w:szCs w:val="22"/>
        </w:rPr>
        <w:t>ữ</w:t>
      </w:r>
      <w:r>
        <w:rPr>
          <w:rFonts w:cs="Book Antiqua" w:ascii="Book Antiqua" w:hAnsi="Book Antiqua"/>
          <w:b/>
          <w:sz w:val="22"/>
          <w:szCs w:val="22"/>
        </w:rPr>
        <w:t>ng k</w:t>
      </w:r>
      <w:r>
        <w:rPr>
          <w:b/>
          <w:sz w:val="22"/>
          <w:szCs w:val="22"/>
        </w:rPr>
        <w:t>ẻ</w:t>
      </w:r>
      <w:r>
        <w:rPr>
          <w:rFonts w:cs="Book Antiqua" w:ascii="Book Antiqua" w:hAnsi="Book Antiqua"/>
          <w:b/>
          <w:sz w:val="22"/>
          <w:szCs w:val="22"/>
        </w:rPr>
        <w:t xml:space="preserve"> thù ngh</w:t>
      </w:r>
      <w:r>
        <w:rPr>
          <w:b/>
          <w:sz w:val="22"/>
          <w:szCs w:val="22"/>
        </w:rPr>
        <w:t>ị</w:t>
      </w:r>
      <w:r>
        <w:rPr>
          <w:rFonts w:cs="Book Antiqua" w:ascii="Book Antiqua" w:hAnsi="Book Antiqua"/>
          <w:b/>
          <w:sz w:val="22"/>
          <w:szCs w:val="22"/>
        </w:rPr>
        <w:t>ch Chúa; Đã dùng đ</w:t>
      </w:r>
      <w:r>
        <w:rPr>
          <w:b/>
          <w:sz w:val="22"/>
          <w:szCs w:val="22"/>
        </w:rPr>
        <w:t>ể</w:t>
      </w:r>
      <w:r>
        <w:rPr>
          <w:rFonts w:cs="Book Antiqua" w:ascii="Book Antiqua" w:hAnsi="Book Antiqua"/>
          <w:b/>
          <w:sz w:val="22"/>
          <w:szCs w:val="22"/>
        </w:rPr>
        <w:t xml:space="preserve"> s</w:t>
      </w:r>
      <w:r>
        <w:rPr>
          <w:b/>
          <w:sz w:val="22"/>
          <w:szCs w:val="22"/>
        </w:rPr>
        <w:t>ỉ</w:t>
      </w:r>
      <w:r>
        <w:rPr>
          <w:rFonts w:cs="Book Antiqua" w:ascii="Book Antiqua" w:hAnsi="Book Antiqua"/>
          <w:b/>
          <w:sz w:val="22"/>
          <w:szCs w:val="22"/>
        </w:rPr>
        <w:t xml:space="preserve"> nh</w:t>
      </w:r>
      <w:r>
        <w:rPr>
          <w:b/>
          <w:sz w:val="22"/>
          <w:szCs w:val="22"/>
        </w:rPr>
        <w:t>ụ</w:t>
      </w:r>
      <w:r>
        <w:rPr>
          <w:rFonts w:cs="Book Antiqua" w:ascii="Book Antiqua" w:hAnsi="Book Antiqua"/>
          <w:b/>
          <w:sz w:val="22"/>
          <w:szCs w:val="22"/>
        </w:rPr>
        <w:t>c các b</w:t>
      </w:r>
      <w:r>
        <w:rPr>
          <w:b/>
          <w:sz w:val="22"/>
          <w:szCs w:val="22"/>
        </w:rPr>
        <w:t>ướ</w:t>
      </w:r>
      <w:r>
        <w:rPr>
          <w:rFonts w:cs="Book Antiqua" w:ascii="Book Antiqua" w:hAnsi="Book Antiqua"/>
          <w:b/>
          <w:sz w:val="22"/>
          <w:szCs w:val="22"/>
        </w:rPr>
        <w:t>c Đ</w:t>
      </w:r>
      <w:r>
        <w:rPr>
          <w:b/>
          <w:sz w:val="22"/>
          <w:szCs w:val="22"/>
        </w:rPr>
        <w:t>ấ</w:t>
      </w:r>
      <w:r>
        <w:rPr>
          <w:rFonts w:cs="Book Antiqua" w:ascii="Book Antiqua" w:hAnsi="Book Antiqua"/>
          <w:b/>
          <w:sz w:val="22"/>
          <w:szCs w:val="22"/>
        </w:rPr>
        <w:t>ng ch</w:t>
      </w:r>
      <w:r>
        <w:rPr>
          <w:b/>
          <w:sz w:val="22"/>
          <w:szCs w:val="22"/>
        </w:rPr>
        <w:t>ị</w:t>
      </w:r>
      <w:r>
        <w:rPr>
          <w:rFonts w:cs="Book Antiqua" w:ascii="Book Antiqua" w:hAnsi="Book Antiqua"/>
          <w:b/>
          <w:sz w:val="22"/>
          <w:szCs w:val="22"/>
        </w:rPr>
        <w:t>u x</w:t>
      </w:r>
      <w:r>
        <w:rPr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c d</w:t>
      </w:r>
      <w:r>
        <w:rPr>
          <w:b/>
          <w:sz w:val="22"/>
          <w:szCs w:val="22"/>
        </w:rPr>
        <w:t>ầ</w:t>
      </w:r>
      <w:r>
        <w:rPr>
          <w:rFonts w:cs="Book Antiqua" w:ascii="Book Antiqua" w:hAnsi="Book Antiqua"/>
          <w:b/>
          <w:sz w:val="22"/>
          <w:szCs w:val="22"/>
        </w:rPr>
        <w:t>u c</w:t>
      </w:r>
      <w:r>
        <w:rPr>
          <w:b/>
          <w:sz w:val="22"/>
          <w:szCs w:val="22"/>
        </w:rPr>
        <w:t>ủ</w:t>
      </w:r>
      <w:r>
        <w:rPr>
          <w:rFonts w:cs="Book Antiqua" w:ascii="Book Antiqua" w:hAnsi="Book Antiqua"/>
          <w:b/>
          <w:sz w:val="22"/>
          <w:szCs w:val="22"/>
        </w:rPr>
        <w:t>a CHÚA.</w:t>
      </w:r>
    </w:p>
    <w:p>
      <w:pPr>
        <w:pStyle w:val="Normal"/>
        <w:overflowPunct w:val="false"/>
        <w:autoSpaceDE w:val="false"/>
        <w:snapToGrid w:val="false"/>
        <w:ind w:left="573" w:firstLine="113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Đáng ng</w:t>
      </w:r>
      <w:r>
        <w:rPr>
          <w:b/>
          <w:sz w:val="22"/>
          <w:szCs w:val="22"/>
        </w:rPr>
        <w:t>ợ</w:t>
      </w:r>
      <w:r>
        <w:rPr>
          <w:rFonts w:cs="Book Antiqua" w:ascii="Book Antiqua" w:hAnsi="Book Antiqua"/>
          <w:b/>
          <w:sz w:val="22"/>
          <w:szCs w:val="22"/>
        </w:rPr>
        <w:t>i khen CHÚA đ</w:t>
      </w:r>
      <w:r>
        <w:rPr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>n đ</w:t>
      </w:r>
      <w:r>
        <w:rPr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 đ</w:t>
      </w:r>
      <w:r>
        <w:rPr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! A-men! và A-men!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75</w:t>
      </w:r>
      <w:r>
        <w:rPr>
          <w:rFonts w:cs="Book Antiqua" w:ascii="Book Antiqua" w:hAnsi="Book Antiqua"/>
          <w:sz w:val="22"/>
          <w:szCs w:val="22"/>
        </w:rPr>
        <w:tab/>
        <w:t>Hãy nghiên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k</w:t>
      </w:r>
      <w:r>
        <w:rPr>
          <w:sz w:val="22"/>
          <w:szCs w:val="22"/>
        </w:rPr>
        <w:t>ỹ</w:t>
      </w:r>
      <w:r>
        <w:rPr>
          <w:rFonts w:cs="Book Antiqua" w:ascii="Book Antiqua" w:hAnsi="Book Antiqua"/>
          <w:sz w:val="22"/>
          <w:szCs w:val="22"/>
        </w:rPr>
        <w:t xml:space="preserve"> khi Đa-vít nói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Tô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dùng cho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tài. Nó r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,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Giáng sinh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ôi đã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Chúa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a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ài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.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tôi đã quên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bài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đó. Đó là... [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anh em nói, “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an Rã.” - Bt] Gì 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? [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an Rã.”]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an Rã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76</w:t>
      </w:r>
      <w:r>
        <w:rPr>
          <w:rFonts w:cs="Book Antiqua" w:ascii="Book Antiqua" w:hAnsi="Book Antiqua"/>
          <w:sz w:val="22"/>
          <w:szCs w:val="22"/>
        </w:rPr>
        <w:tab/>
        <w:t>Tô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ng cho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tài Chúa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này, “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Vì Nguyên C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”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cho phép tôi l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p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: “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Vì Nguyên C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77</w:t>
      </w:r>
      <w:r>
        <w:rPr>
          <w:rFonts w:cs="Book Antiqua" w:ascii="Book Antiqua" w:hAnsi="Book Antiqua"/>
          <w:sz w:val="22"/>
          <w:szCs w:val="22"/>
        </w:rPr>
        <w:tab/>
        <w:t>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ỳ v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ý do cho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ỳ đó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hoàn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công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.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chính xác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Ngài đang làm. Chúng ta thì không. Chúng ta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Nó khi Ngài ban Nó cho chúng ta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gài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và không có gì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i sai tr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Ngài đã d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làm. Nó là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xoay chuy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. Đôi khi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ó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v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khó n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l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rõ b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 c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78</w:t>
      </w:r>
      <w:r>
        <w:rPr>
          <w:rFonts w:cs="Book Antiqua" w:ascii="Book Antiqua" w:hAnsi="Book Antiqua"/>
          <w:sz w:val="22"/>
          <w:szCs w:val="22"/>
        </w:rPr>
        <w:tab/>
        <w:t>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ó, m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sanh ra trong b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s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m sét, tr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ánh sáng g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gh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, l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m ch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m.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húng ta không có m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, chúng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ó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mang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? S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m sét, c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p nhoáng, ánh sáng lóe lên,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d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; Và ra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đó là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79</w:t>
      </w:r>
      <w:r>
        <w:rPr>
          <w:rFonts w:cs="Book Antiqua" w:ascii="Book Antiqua" w:hAnsi="Book Antiqua"/>
          <w:sz w:val="22"/>
          <w:szCs w:val="22"/>
        </w:rPr>
        <w:tab/>
        <w:t>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t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t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r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, 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át, có mùi hôi, và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sinh ra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i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80</w:t>
        <w:tab/>
      </w:r>
      <w:r>
        <w:rPr>
          <w:rFonts w:cs="Book Antiqua" w:ascii="Book Antiqua" w:hAnsi="Book Antiqua"/>
          <w:sz w:val="22"/>
          <w:szCs w:val="22"/>
        </w:rPr>
        <w:t>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ng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vàng ra, quay đi quay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ên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, và ng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cho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khi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rác r</w:t>
      </w:r>
      <w:r>
        <w:rPr>
          <w:sz w:val="22"/>
          <w:szCs w:val="22"/>
        </w:rPr>
        <w:t>ưở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ra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nó. Khô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vì nó c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sáng, mà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qu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ng sun-pít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và s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,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ác khoáng s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 màu vàng, c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sáng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àng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;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ha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au.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chúng ra ngoà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phía, khó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phân b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chúng;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chúng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au,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ó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Cò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ánh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đánh luôn cho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kh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y hình 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h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ính mình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 c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trong vàng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81</w:t>
      </w:r>
      <w:r>
        <w:rPr>
          <w:rFonts w:cs="Book Antiqua" w:ascii="Book Antiqua" w:hAnsi="Book Antiqua"/>
          <w:sz w:val="22"/>
          <w:szCs w:val="22"/>
        </w:rPr>
        <w:tab/>
        <w:t>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ỳ và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đích cho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Ngài làm. Không có gì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ch ng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u nhiên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yêu m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à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kêu g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eo Ngài.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chúng ta đã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.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th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úng vì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;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Ngài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ói d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, và Ngài đã Phán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có kỳ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ó, mùa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ó, và nó có cách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ó;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sau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.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rên chúng ta,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 xml:space="preserve"> thách và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kỳ d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u; Nó đang th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 xml:space="preserve"> ng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m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húng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phó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82</w:t>
      </w:r>
      <w:r>
        <w:rPr>
          <w:rFonts w:cs="Book Antiqua" w:ascii="Book Antiqua" w:hAnsi="Book Antiqua"/>
          <w:sz w:val="22"/>
          <w:szCs w:val="22"/>
        </w:rPr>
        <w:tab/>
        <w:t>Cách đây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 gian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ermont, Anh Fred và tôi đi qua trên p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New York, băng qua H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Champlain. Chúng tôi v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t qua phía New York, và tôi đi lê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n nú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, trên Núi Hurricanne,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đó tôi th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săn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 xml:space="preserve">n.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, tôi còn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khi tôi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,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d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tôi quay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ình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 qua tr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bão. Tôi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h</w:t>
      </w:r>
      <w:r>
        <w:rPr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, v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tôi và Billy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tro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ăn l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cách xa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d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m. Và tôi đã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thay đ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hoàn toàn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83</w:t>
      </w:r>
      <w:r>
        <w:rPr>
          <w:rFonts w:cs="Book Antiqua" w:ascii="Book Antiqua" w:hAnsi="Book Antiqua"/>
          <w:sz w:val="22"/>
          <w:szCs w:val="22"/>
        </w:rPr>
        <w:tab/>
        <w:t>Rõ ràng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út t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húng tôi đã kéo qua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vào l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vào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mùa xuân. Tôi đa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ó nói ch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Anh Fred, và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 Phán, “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hãy đi ra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ình,” tôi đi ra b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vào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i cây tro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bé, Ngài Phán, “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i b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b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trí cho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.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hãy c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.”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gài không Phá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ôi nó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 hay là cái gì. Tôi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k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Anh Fred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84</w:t>
      </w:r>
      <w:r>
        <w:rPr>
          <w:rFonts w:cs="Book Antiqua" w:ascii="Book Antiqua" w:hAnsi="Book Antiqua"/>
          <w:sz w:val="22"/>
          <w:szCs w:val="22"/>
        </w:rPr>
        <w:tab/>
        <w:t>Đ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hà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hôm đó trong thính phòng thông báo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, đêm k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 nó đã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. Tôi đa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ó khi Ngài b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tôi c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o báng. Ngài Phán, “Nó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tay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. Hãy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;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nó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t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ì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85</w:t>
      </w:r>
      <w:r>
        <w:rPr>
          <w:rFonts w:cs="Book Antiqua" w:ascii="Book Antiqua" w:hAnsi="Book Antiqua"/>
          <w:sz w:val="22"/>
          <w:szCs w:val="22"/>
        </w:rPr>
        <w:tab/>
        <w:t>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 Vì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tôn kính, không tin, và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ang làm trò c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và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u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b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nhóm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hanh niên v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. Anh ta đang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phô bày tình yêu thô b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ô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trong tòa nhà, và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hú ý trong lúc tôi đang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. Anh ta đã kéo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cô gái ra phía sau và ph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lên dái tai cô gái,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kéo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cô gái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ui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hôn cô ta, và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 t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rong b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nhóm, gây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ú ý cho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86</w:t>
      </w:r>
      <w:r>
        <w:rPr>
          <w:rFonts w:cs="Book Antiqua" w:ascii="Book Antiqua" w:hAnsi="Book Antiqua"/>
          <w:sz w:val="22"/>
          <w:szCs w:val="22"/>
        </w:rPr>
        <w:tab/>
        <w:t>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 Phán, “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, chúng đa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tay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.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m gì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húng?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87</w:t>
      </w:r>
      <w:r>
        <w:rPr>
          <w:rFonts w:cs="Book Antiqua" w:ascii="Book Antiqua" w:hAnsi="Book Antiqua"/>
          <w:sz w:val="22"/>
          <w:szCs w:val="22"/>
        </w:rPr>
        <w:tab/>
        <w:t>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im l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ng thánh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im l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Tôi nghĩ, “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con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m gì?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88</w:t>
      </w:r>
      <w:r>
        <w:rPr>
          <w:rFonts w:cs="Book Antiqua" w:ascii="Book Antiqua" w:hAnsi="Book Antiqua"/>
          <w:sz w:val="22"/>
          <w:szCs w:val="22"/>
        </w:rPr>
        <w:tab/>
        <w:t>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tôi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có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đã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tro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h cáo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đây 2 ngày. Tôi nói, “Tôi tha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cho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.”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đó l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Ngà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tôi nó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89</w:t>
      </w:r>
      <w:r>
        <w:rPr>
          <w:rFonts w:cs="Book Antiqua" w:ascii="Book Antiqua" w:hAnsi="Book Antiqua"/>
          <w:sz w:val="22"/>
          <w:szCs w:val="22"/>
        </w:rPr>
        <w:tab/>
        <w:t>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xét cho cùng, tôi đã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sai trái,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khô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tôi đã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sai trái. “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m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thì cũ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m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y.”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90</w:t>
      </w:r>
      <w:r>
        <w:rPr>
          <w:rFonts w:cs="Book Antiqua" w:ascii="Book Antiqua" w:hAnsi="Book Antiqua"/>
          <w:sz w:val="22"/>
          <w:szCs w:val="22"/>
        </w:rPr>
        <w:tab/>
        <w:t>Cho nên, tôi nói, “Tôi tha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cho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.” Có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làm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ang có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 xml:space="preserve">t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lúc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cũng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d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n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.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 đã giáng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(fell through)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91</w:t>
      </w:r>
      <w:r>
        <w:rPr>
          <w:rFonts w:cs="Book Antiqua" w:ascii="Book Antiqua" w:hAnsi="Book Antiqua"/>
          <w:sz w:val="22"/>
          <w:szCs w:val="22"/>
        </w:rPr>
        <w:tab/>
        <w:t>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hì,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ó, tôi tin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ý nghĩa.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m gì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q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năng?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m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...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n 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hành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hành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,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n 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hành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 đó?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tô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ói không? Có l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 đã gieo r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chúng ta có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. Tôi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Tôi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ói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luôn luôn có cách nào đó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92</w:t>
      </w:r>
      <w:r>
        <w:rPr>
          <w:rFonts w:cs="Book Antiqua" w:ascii="Book Antiqua" w:hAnsi="Book Antiqua"/>
          <w:sz w:val="22"/>
          <w:szCs w:val="22"/>
        </w:rPr>
        <w:tab/>
        <w:t>Nên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,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..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luôn luôn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. Qua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x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luôn luôn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, đó là nguyên nhân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quá khó cho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không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ách c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p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đó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93</w:t>
      </w:r>
      <w:r>
        <w:rPr>
          <w:rFonts w:cs="Book Antiqua" w:ascii="Book Antiqua" w:hAnsi="Book Antiqua"/>
          <w:sz w:val="22"/>
          <w:szCs w:val="22"/>
        </w:rPr>
        <w:tab/>
        <w:t>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các môn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đã quay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à vui m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vì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hình dung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k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x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áng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vì Danh Ngài không? Ngài đã Phán, “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ai tôn kính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,”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vì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94</w:t>
      </w:r>
      <w:r>
        <w:rPr>
          <w:rFonts w:cs="Book Antiqua" w:ascii="Book Antiqua" w:hAnsi="Book Antiqua"/>
          <w:sz w:val="22"/>
          <w:szCs w:val="22"/>
        </w:rPr>
        <w:tab/>
        <w:t>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luôn luôn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này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em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ho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 xml:space="preserve"> thách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tiên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ên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on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cho m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đích mà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đ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s</w:t>
      </w:r>
      <w:r>
        <w:rPr>
          <w:sz w:val="22"/>
          <w:szCs w:val="22"/>
        </w:rPr>
        <w:t>ẵ</w:t>
      </w:r>
      <w:r>
        <w:rPr>
          <w:rFonts w:cs="Book Antiqua" w:ascii="Book Antiqua" w:hAnsi="Book Antiqua"/>
          <w:sz w:val="22"/>
          <w:szCs w:val="22"/>
        </w:rPr>
        <w:t>n cho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. Nên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im l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ng!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gài đã kêu g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vì m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đích này, không có gì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cho nó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. Không có đ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 k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ác tro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au kh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th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làm cho sáng t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.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sanh ra vì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đích. Và không a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ay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.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p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k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,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khác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thay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. 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. Nó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sai. Có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nhân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,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V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 xml:space="preserve"> thách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g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,d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cách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ên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,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đích, và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đúng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95</w:t>
      </w:r>
      <w:r>
        <w:rPr>
          <w:rFonts w:cs="Book Antiqua" w:ascii="Book Antiqua" w:hAnsi="Book Antiqua"/>
          <w:sz w:val="22"/>
          <w:szCs w:val="22"/>
        </w:rPr>
        <w:tab/>
        <w:t>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hì, xin chúng ta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ít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hoàn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, v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ã gói mình trong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dành cho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96</w:t>
      </w:r>
      <w:bookmarkStart w:id="6" w:name="OLE_LINK4"/>
      <w:bookmarkStart w:id="7" w:name="OLE_LINK3"/>
      <w:r>
        <w:rPr>
          <w:rFonts w:cs="Book Antiqua" w:ascii="Book Antiqua" w:hAnsi="Book Antiqua"/>
          <w:sz w:val="22"/>
          <w:szCs w:val="22"/>
        </w:rPr>
        <w:tab/>
      </w:r>
      <w:bookmarkEnd w:id="6"/>
      <w:bookmarkEnd w:id="7"/>
      <w:r>
        <w:rPr>
          <w:rFonts w:cs="Book Antiqua" w:ascii="Book Antiqua" w:hAnsi="Book Antiqua"/>
          <w:sz w:val="22"/>
          <w:szCs w:val="22"/>
        </w:rPr>
        <w:t>Cách đây không lâu, tôi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Thánh Linh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ào đó đang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trích tôi.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lãnh v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băng ghi âm.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luôn luôn liên quan quá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đi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và nh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hân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Kinh thánh d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a trên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tôi đang nói.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, tôi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vì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đích. Kinh thánh nó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 đã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ghi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à chúng ta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nhìn vào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Và đó là cách duy n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, không có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, cách duy n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tô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là tham k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à nói, “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y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u có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yên này, cái gì đã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u đó;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u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 đã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.”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chính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mình vào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đó.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97</w:t>
      </w:r>
      <w:r>
        <w:rPr>
          <w:rFonts w:cs="Book Antiqua" w:ascii="Book Antiqua" w:hAnsi="Book Antiqua"/>
          <w:sz w:val="22"/>
          <w:szCs w:val="22"/>
        </w:rPr>
        <w:tab/>
        <w:t>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ôi đã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cách đây không lâu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 xml:space="preserve">u bé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goài con tàu,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và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hoa tiêu già s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t;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m. Ông đã 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có quy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Kinh thánh nào trên tàu không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g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p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u bé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quy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Kinh thánh, 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 xml:space="preserve">u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ã đ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sách Tiên tri Ê-sai 53:5. “Ngài đã vì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chúng ta mà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chúng ta mà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.” 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u nói, “Cho phép tôi nó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ông, Th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tr</w:t>
      </w:r>
      <w:r>
        <w:rPr>
          <w:sz w:val="22"/>
          <w:szCs w:val="22"/>
        </w:rPr>
        <w:t>ưở</w:t>
      </w:r>
      <w:r>
        <w:rPr>
          <w:rFonts w:cs="Book Antiqua" w:ascii="Book Antiqua" w:hAnsi="Book Antiqua"/>
          <w:sz w:val="22"/>
          <w:szCs w:val="22"/>
        </w:rPr>
        <w:t xml:space="preserve">ng 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, m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 xml:space="preserve"> tôi th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câu đó. Đây là cách m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 xml:space="preserve"> tôi đã v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ó, “Ngài đã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vì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Willy Pruitt; Ngài đã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ánh đ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vì Willy Pruitt, và Ngài đã làm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vì Willy Pruitt.” Đó là tên 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u bé.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Th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tr</w:t>
      </w:r>
      <w:r>
        <w:rPr>
          <w:sz w:val="22"/>
          <w:szCs w:val="22"/>
        </w:rPr>
        <w:t>ưở</w:t>
      </w:r>
      <w:r>
        <w:rPr>
          <w:rFonts w:cs="Book Antiqua" w:ascii="Book Antiqua" w:hAnsi="Book Antiqua"/>
          <w:sz w:val="22"/>
          <w:szCs w:val="22"/>
        </w:rPr>
        <w:t>ng già nói, “Tôi thích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u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ay tê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 vào đó không?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98</w:t>
      </w:r>
      <w:r>
        <w:rPr>
          <w:rFonts w:cs="Book Antiqua" w:ascii="Book Antiqua" w:hAnsi="Book Antiqua"/>
          <w:sz w:val="22"/>
          <w:szCs w:val="22"/>
        </w:rPr>
        <w:tab/>
        <w:t>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u bé tr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“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.’ Và 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u nói, “Ngài đã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vì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John Quartz. Ngài đã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ánh đ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vì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John Quartz, và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 roi Ngài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John Quartz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a lành.”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áp, “Tôi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” Và Chúa đã c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lành cho ông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99</w:t>
      </w:r>
      <w:r>
        <w:rPr>
          <w:rFonts w:cs="Book Antiqua" w:ascii="Book Antiqua" w:hAnsi="Book Antiqua"/>
          <w:sz w:val="22"/>
          <w:szCs w:val="22"/>
        </w:rPr>
        <w:tab/>
        <w:t>Hãy đ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tê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vào đó. Ngài đã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vì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William Branham. Ngài đã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ánh đ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vì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William Branham. Ngài đã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cho tôi và cho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. Hãy đ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tê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vào đó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00</w:t>
      </w:r>
      <w:r>
        <w:rPr>
          <w:rFonts w:cs="Book Antiqua" w:ascii="Book Antiqua" w:hAnsi="Book Antiqua"/>
          <w:sz w:val="22"/>
          <w:szCs w:val="22"/>
        </w:rPr>
        <w:tab/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đó là cách tô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đem Kinh thánh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. L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Ngài đã th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ho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ai khác đã vâng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gài;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Ngài đã làm cho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ai khác thành kh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guyên c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; V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Ngài đã làm cho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ai khác không trung thành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guyên c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,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sau đó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tê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vào đó.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n đã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,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? Nên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,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ó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ân hôm nay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uyên b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quan đ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m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01</w:t>
        <w:tab/>
      </w:r>
      <w:r>
        <w:rPr>
          <w:rFonts w:cs="Book Antiqua" w:ascii="Book Antiqua" w:hAnsi="Book Antiqua"/>
          <w:sz w:val="22"/>
          <w:szCs w:val="22"/>
        </w:rPr>
        <w:t>Khi Nô-ê, vì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nguyên c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mà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Phán b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ông. Nô-ê,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. Nô-ê đã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tro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ó tính kho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,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ó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ành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u kho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mà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 xu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t quá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cái gì chúng ta đã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ngày nay.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sáng d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 và thông minh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. Kho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b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so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húng ta.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ên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, ô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mà ông đã rao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120 năm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cho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k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>u.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ó tính kho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vĩ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minh cho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ông có m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trên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vào lúc này, Nô-ê đã nghe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a, và Nó trái ng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quan n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m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khi c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ông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, ô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ch công khai và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m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k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>u này đã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ông lúc đó.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02</w:t>
      </w:r>
      <w:r>
        <w:rPr>
          <w:rFonts w:cs="Book Antiqua" w:ascii="Book Antiqua" w:hAnsi="Book Antiqua"/>
          <w:sz w:val="22"/>
          <w:szCs w:val="22"/>
        </w:rPr>
        <w:tab/>
        <w:t>Ô, không nghi ng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gì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x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u h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già nua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ng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ông g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ông hay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khác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có l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có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hà th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l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i đó trong ngày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 Ông không làm 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ai. Ông không làm t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ai, vì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ông. “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nói đi, ông già cu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tín, lên trên phía ng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đó, làm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on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cho tàu c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y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không có n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. Ôi chao, ông già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ng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!”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ang nói, “Ông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 xml:space="preserve">c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u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n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con tàu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, Nô-ê?”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“M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các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”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03</w:t>
      </w:r>
      <w:r>
        <w:rPr>
          <w:rFonts w:cs="Book Antiqua" w:ascii="Book Antiqua" w:hAnsi="Book Antiqua"/>
          <w:sz w:val="22"/>
          <w:szCs w:val="22"/>
        </w:rPr>
        <w:tab/>
        <w:t>“Vô lý, chúng ta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răng và các vì sao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đài ra-đa,” hay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cái gì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ó. “Không có m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a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.”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ông tr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“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phán Ngà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ít m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trên đó.”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“Ngà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cách nào?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04</w:t>
      </w:r>
      <w:r>
        <w:rPr>
          <w:rFonts w:cs="Book Antiqua" w:ascii="Book Antiqua" w:hAnsi="Book Antiqua"/>
          <w:sz w:val="22"/>
          <w:szCs w:val="22"/>
        </w:rPr>
        <w:tab/>
        <w:t>“Đó là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.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duy n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tôi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m là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h báo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hãy ra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đây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05</w:t>
      </w:r>
      <w:r>
        <w:rPr>
          <w:rFonts w:cs="Book Antiqua" w:ascii="Book Antiqua" w:hAnsi="Book Antiqua"/>
          <w:sz w:val="22"/>
          <w:szCs w:val="22"/>
        </w:rPr>
        <w:tab/>
        <w:t>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nay cũng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“L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đâu?”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anh em, ngày nay nó rõ ràng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út so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ô-ê. Chúng ta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u đó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u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,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ẵ</w:t>
      </w:r>
      <w:r>
        <w:rPr>
          <w:rFonts w:cs="Book Antiqua" w:ascii="Book Antiqua" w:hAnsi="Book Antiqua"/>
          <w:sz w:val="22"/>
          <w:szCs w:val="22"/>
        </w:rPr>
        <w:t>n sàng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xóa b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,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Kho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đã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minh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.. Không có lý do nào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bào c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l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ày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kho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đã tìm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ó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 Vâng,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06</w:t>
      </w:r>
      <w:r>
        <w:rPr>
          <w:rFonts w:cs="Book Antiqua" w:ascii="Book Antiqua" w:hAnsi="Book Antiqua"/>
          <w:sz w:val="22"/>
          <w:szCs w:val="22"/>
        </w:rPr>
        <w:tab/>
        <w:t>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chúng ta tìm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hoàn toàn đúng. Cho nên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c cho T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già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ng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,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i. Đó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, có l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nghĩ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cho là thông minh, và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in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Hóa trên 9 t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g mây và trái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, hay là nó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Ngà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m trá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ách suy nghĩ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ó. Có l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không có. Hãy xem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ghĩ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minh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nhiên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kho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ó khô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húng ta đang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gày hôm nay: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trí tu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, giáo d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kho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.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minh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là sai. “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không nói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mà (đã)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minh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ch kho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 xml:space="preserve">ng nó đã khô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07</w:t>
      </w:r>
      <w:r>
        <w:rPr>
          <w:rFonts w:cs="Book Antiqua" w:ascii="Book Antiqua" w:hAnsi="Book Antiqua"/>
          <w:sz w:val="22"/>
          <w:szCs w:val="22"/>
        </w:rPr>
        <w:tab/>
        <w:t>Ngày nay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có ý t</w:t>
      </w:r>
      <w:r>
        <w:rPr>
          <w:sz w:val="22"/>
          <w:szCs w:val="22"/>
        </w:rPr>
        <w:t>ưở</w:t>
      </w:r>
      <w:r>
        <w:rPr>
          <w:rFonts w:cs="Book Antiqua" w:ascii="Book Antiqua" w:hAnsi="Book Antiqua"/>
          <w:sz w:val="22"/>
          <w:szCs w:val="22"/>
        </w:rPr>
        <w:t>ng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au.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Bác sĩ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nói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ung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,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và kho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minh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ung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, và đó là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giai đ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b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;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ngu ng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khi suy nghĩ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khác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ôi. Kho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nói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xét ng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m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, và đó là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.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Và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ghĩ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điên khùng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nói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th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đó.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08</w:t>
      </w:r>
      <w:r>
        <w:rPr>
          <w:rFonts w:cs="Book Antiqua" w:ascii="Book Antiqua" w:hAnsi="Book Antiqua"/>
          <w:sz w:val="22"/>
          <w:szCs w:val="22"/>
        </w:rPr>
        <w:tab/>
        <w:t>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ói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u Bác sĩ nó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, “Chúng ta xem k</w:t>
      </w:r>
      <w:r>
        <w:rPr>
          <w:sz w:val="22"/>
          <w:szCs w:val="22"/>
        </w:rPr>
        <w:t>ỹ</w:t>
      </w:r>
      <w:r>
        <w:rPr>
          <w:rFonts w:cs="Book Antiqua" w:ascii="Book Antiqua" w:hAnsi="Book Antiqua"/>
          <w:sz w:val="22"/>
          <w:szCs w:val="22"/>
        </w:rPr>
        <w:t xml:space="preserve"> và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b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h ung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r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. Chúng ta đã m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hân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quí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ra;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đi qua thân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, qua tim, qua ph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, qua gan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, qua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.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.”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khi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nói, “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dù sao đi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a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ói, “Thôi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, anh chàng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ng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. Hãy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anh ta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09</w:t>
      </w:r>
      <w:r>
        <w:rPr>
          <w:rFonts w:cs="Book Antiqua" w:ascii="Book Antiqua" w:hAnsi="Book Antiqua"/>
          <w:sz w:val="22"/>
          <w:szCs w:val="22"/>
        </w:rPr>
        <w:tab/>
        <w:t>Tôi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b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, Bill Hall, Anh Hall đi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hà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Milltown.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rong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òn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nguyên nhân. Và kh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g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tôi ra. V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tôi, m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, và tôi đi ra đây. Anh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ã c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ô gái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tôi tin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đ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George Culp, là t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ưở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hành p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, hay là quan tòa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... Đó là anh r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a anh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em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ây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t. Bác sĩ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Milltown, Bác sĩ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ew Albany, đã ch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n đoán tr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p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ông ta là ung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gan. 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ôi đi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g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p Bà Hall, và ông đã m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b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h vàng da,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ông vàng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. Tôi nói, “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i, tôi cho là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s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” Và tôi đã nói...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10</w:t>
      </w:r>
      <w:r>
        <w:rPr>
          <w:rFonts w:cs="Book Antiqua" w:ascii="Book Antiqua" w:hAnsi="Book Antiqua"/>
          <w:sz w:val="22"/>
          <w:szCs w:val="22"/>
        </w:rPr>
        <w:tab/>
        <w:t xml:space="preserve">Bà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ói, “Anh Bill, có cách nào mà có... Anh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ghe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Phán không?”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Tôi đáp, “Tôi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Hall à. Tô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n.” </w:t>
      </w:r>
    </w:p>
    <w:p>
      <w:pPr>
        <w:pStyle w:val="Normal"/>
        <w:overflowPunct w:val="false"/>
        <w:autoSpaceDE w:val="false"/>
        <w:snapToGrid w:val="false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11</w:t>
      </w:r>
      <w:r>
        <w:rPr>
          <w:rFonts w:cs="Book Antiqua" w:ascii="Book Antiqua" w:hAnsi="Book Antiqua"/>
          <w:sz w:val="22"/>
          <w:szCs w:val="22"/>
        </w:rPr>
        <w:tab/>
        <w:t>Tôi đã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, và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nhà, Chúa đã không Phán gì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ôi.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ngày hôm sau tôi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à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ói, “Anh có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Bác sĩ nào gi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không?”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12</w:t>
      </w:r>
      <w:r>
        <w:rPr>
          <w:rFonts w:cs="Book Antiqua" w:ascii="Book Antiqua" w:hAnsi="Book Antiqua"/>
          <w:sz w:val="22"/>
          <w:szCs w:val="22"/>
        </w:rPr>
        <w:tab/>
        <w:t>Tôi đáp, “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, Bác sĩ gia đình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tôi là Sam Adair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Jeffersonville đây.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y là... Cha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là Bác sĩ gia đình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tôi. Sam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và tôi luôn luôn l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đùm b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nhau. Chúng tôi đ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cù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à l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 lê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au. Chúng tôi luôn luôn đ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n anh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khi có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c không 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n.”</w:t>
      </w:r>
    </w:p>
    <w:p>
      <w:pPr>
        <w:pStyle w:val="Normal"/>
        <w:overflowPunct w:val="false"/>
        <w:autoSpaceDE w:val="false"/>
        <w:snapToGrid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 xml:space="preserve">Bà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ói, “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u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xem b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h cho Bill Hall,” ch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bà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Tôi nói, “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13</w:t>
      </w:r>
      <w:r>
        <w:rPr>
          <w:rFonts w:cs="Book Antiqua" w:ascii="Book Antiqua" w:hAnsi="Book Antiqua"/>
          <w:sz w:val="22"/>
          <w:szCs w:val="22"/>
        </w:rPr>
        <w:tab/>
        <w:t>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Sam đã nó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ôi là, “Billy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u Bác sĩ nói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ung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, thì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ch duy n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tô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.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i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ào đó gi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tôi,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uyên gia. Chúng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p X quang, và chúng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 xml:space="preserve">t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vào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hó khăn nào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14</w:t>
      </w:r>
      <w:r>
        <w:rPr>
          <w:rFonts w:cs="Book Antiqua" w:ascii="Book Antiqua" w:hAnsi="Book Antiqua"/>
          <w:sz w:val="22"/>
          <w:szCs w:val="22"/>
        </w:rPr>
        <w:tab/>
        <w:t>Chúng tôi đã g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ew Albany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Bác sĩ d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i đó c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p X quang, mang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ouisville và xét ng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m; Đem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vào xe c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p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và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15</w:t>
      </w:r>
      <w:r>
        <w:rPr>
          <w:rFonts w:cs="Book Antiqua" w:ascii="Book Antiqua" w:hAnsi="Book Antiqua"/>
          <w:sz w:val="22"/>
          <w:szCs w:val="22"/>
        </w:rPr>
        <w:tab/>
        <w:t>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i, dĩ nhiên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không nó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bà Hall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tình tr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a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a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ông đã g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i tôi.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ói, “Ông ta s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anh là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ng lao. Chuyên gia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ouisville v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a g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tôi và nói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n đoá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ng Bác sĩ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Miltown và New Albany thì đúng.”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ói, “Đó là b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h ung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gan, nó đang phát tr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. Và Billy, chúng ta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lá ga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ra mà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ó v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ng.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u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hà Tr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n giáo,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ên s</w:t>
      </w:r>
      <w:r>
        <w:rPr>
          <w:sz w:val="22"/>
          <w:szCs w:val="22"/>
        </w:rPr>
        <w:t>ẵ</w:t>
      </w:r>
      <w:r>
        <w:rPr>
          <w:rFonts w:cs="Book Antiqua" w:ascii="Book Antiqua" w:hAnsi="Book Antiqua"/>
          <w:sz w:val="22"/>
          <w:szCs w:val="22"/>
        </w:rPr>
        <w:t>n sàng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16</w:t>
      </w:r>
      <w:r>
        <w:rPr>
          <w:rFonts w:cs="Book Antiqua" w:ascii="Book Antiqua" w:hAnsi="Book Antiqua"/>
          <w:sz w:val="22"/>
          <w:szCs w:val="22"/>
        </w:rPr>
        <w:tab/>
        <w:t>Tôi đã nói, “Đó khô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v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ng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không quá kho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55 t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. 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v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còn có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trong mình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.” Tôi nói, “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ì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u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q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m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Bác sĩ Sam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17</w:t>
      </w:r>
      <w:r>
        <w:rPr>
          <w:rFonts w:cs="Book Antiqua" w:ascii="Book Antiqua" w:hAnsi="Book Antiqua"/>
          <w:sz w:val="22"/>
          <w:szCs w:val="22"/>
        </w:rPr>
        <w:tab/>
        <w:t>Tôi đi ra và g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bà Hall ra và nó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bà, “Bà Hall à, Sam đã nói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n đoá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Louisville cũng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ew Albany và Miltown;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Anh Hall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t. Anh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ung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gan và nó đang phát tr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18</w:t>
      </w:r>
      <w:r>
        <w:rPr>
          <w:rFonts w:cs="Book Antiqua" w:ascii="Book Antiqua" w:hAnsi="Book Antiqua"/>
          <w:sz w:val="22"/>
          <w:szCs w:val="22"/>
        </w:rPr>
        <w:tab/>
        <w:t>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bà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khóc. Tôi quay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n cho ông, và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đa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nào xa xôi cho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ôi đang có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 xml:space="preserve">t trong phòng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19</w:t>
      </w:r>
      <w:r>
        <w:rPr>
          <w:rFonts w:cs="Book Antiqua" w:ascii="Book Antiqua" w:hAnsi="Book Antiqua"/>
          <w:sz w:val="22"/>
          <w:szCs w:val="22"/>
        </w:rPr>
        <w:tab/>
        <w:t>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ôi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hà tro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ày đó. Không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t ai khác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goài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, và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không làm nhi</w:t>
      </w:r>
      <w:r>
        <w:rPr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>m b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h quá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.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20</w:t>
      </w:r>
      <w:r>
        <w:rPr>
          <w:rFonts w:cs="Book Antiqua" w:ascii="Book Antiqua" w:hAnsi="Book Antiqua"/>
          <w:sz w:val="22"/>
          <w:szCs w:val="22"/>
        </w:rPr>
        <w:tab/>
        <w:t>Tô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g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út, 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ôi l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>n vào,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s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m kho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2 r</w:t>
      </w:r>
      <w:r>
        <w:rPr>
          <w:sz w:val="22"/>
          <w:szCs w:val="22"/>
        </w:rPr>
        <w:t>ưở</w:t>
      </w:r>
      <w:r>
        <w:rPr>
          <w:rFonts w:cs="Book Antiqua" w:ascii="Book Antiqua" w:hAnsi="Book Antiqua"/>
          <w:sz w:val="22"/>
          <w:szCs w:val="22"/>
        </w:rPr>
        <w:t>i hay 3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. Anh Wood đã không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lên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hà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. Tôi nhìn ra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ng băng, không có a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goài đó.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ôi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ái mũ cũ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, l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>n vào phòng riêng,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kh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u súng c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 xml:space="preserve"> 22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.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tôi b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ra ngoài và săn sóc cho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khi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lên kho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8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và n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m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d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t cây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u đó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út.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quanh qu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 xml:space="preserve">n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hà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21</w:t>
      </w:r>
      <w:r>
        <w:rPr>
          <w:rFonts w:cs="Book Antiqua" w:ascii="Book Antiqua" w:hAnsi="Book Antiqua"/>
          <w:sz w:val="22"/>
          <w:szCs w:val="22"/>
        </w:rPr>
        <w:tab/>
        <w:t>Tôi đã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mũ và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 xml:space="preserve">u đi qua phòng.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ên t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có treo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rái táo. Nó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rái táo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nhi</w:t>
      </w:r>
      <w:r>
        <w:rPr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>m b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h n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. Nó đã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sâu ăn, và có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m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; Nó đã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ung t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. Tôi nghĩ, “Meda treo trái đó trên t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gì?”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22</w:t>
        <w:tab/>
      </w:r>
      <w:r>
        <w:rPr>
          <w:rFonts w:cs="Book Antiqua" w:ascii="Book Antiqua" w:hAnsi="Book Antiqua"/>
          <w:sz w:val="22"/>
          <w:szCs w:val="22"/>
        </w:rPr>
        <w:t>Tôi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ý, nó khô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ên t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; Nó đang treo ngoài không khí. Tôi gi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h c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c mũ cũ ra,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kh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u súng vào trong góc, quì g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; Tôi nói, “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Ngà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o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?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23</w:t>
      </w:r>
      <w:r>
        <w:rPr>
          <w:rFonts w:cs="Book Antiqua" w:ascii="Book Antiqua" w:hAnsi="Book Antiqua"/>
          <w:sz w:val="22"/>
          <w:szCs w:val="22"/>
        </w:rPr>
        <w:tab/>
        <w:t>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qu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táo khác 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;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qu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khác 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, cho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kho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4, 5 trái táo [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tôi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ã quên đó là cái nào.] đang treo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.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 theo tôi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rái táo khá to l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 phi th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, có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c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ên,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rái táo có l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i cho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e r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r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t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và nhai rào r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rái hôi t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kia. Ngài Phán, “Hãy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rên châ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. Hãy đi, nói Bill Hall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;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.”</w:t>
      </w:r>
    </w:p>
    <w:p>
      <w:pPr>
        <w:pStyle w:val="Normal"/>
        <w:overflowPunct w:val="false"/>
        <w:autoSpaceDE w:val="false"/>
        <w:snapToGrid w:val="false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24</w:t>
      </w:r>
      <w:r>
        <w:rPr>
          <w:rFonts w:cs="Book Antiqua" w:ascii="Book Antiqua" w:hAnsi="Book Antiqua"/>
          <w:sz w:val="22"/>
          <w:szCs w:val="22"/>
        </w:rPr>
        <w:tab/>
        <w:t>Ô, tôi c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nhanh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và nói, “Bà Hall, tôi đã có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ÚA PHÁN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 xml:space="preserve">Y.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ng.”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ã nghe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ng tôi,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ang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khóc, và ông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ói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.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25</w:t>
      </w:r>
      <w:r>
        <w:rPr>
          <w:rFonts w:cs="Book Antiqua" w:ascii="Book Antiqua" w:hAnsi="Book Antiqua"/>
          <w:sz w:val="22"/>
          <w:szCs w:val="22"/>
        </w:rPr>
        <w:tab/>
        <w:t>Tôi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à g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i Sam. Tôi nói, “Sam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, anh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.”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Sam nói, “Làm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?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26</w:t>
      </w:r>
      <w:r>
        <w:rPr>
          <w:rFonts w:cs="Book Antiqua" w:ascii="Book Antiqua" w:hAnsi="Book Antiqua"/>
          <w:sz w:val="22"/>
          <w:szCs w:val="22"/>
        </w:rPr>
        <w:tab/>
        <w:t>Tôi nói, “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tôi không đoán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.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Phán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; Không có gì bàn cãi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27</w:t>
      </w:r>
      <w:r>
        <w:rPr>
          <w:rFonts w:cs="Book Antiqua" w:ascii="Book Antiqua" w:hAnsi="Book Antiqua"/>
          <w:sz w:val="22"/>
          <w:szCs w:val="22"/>
        </w:rPr>
        <w:tab/>
        <w:t xml:space="preserve">Ngày nay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v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đang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.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đã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cách đây kho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10 năm: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ráng k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và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e m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h.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đó v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qua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;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i tái hôn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28</w:t>
      </w:r>
      <w:r>
        <w:rPr>
          <w:rFonts w:cs="Book Antiqua" w:ascii="Book Antiqua" w:hAnsi="Book Antiqua"/>
          <w:sz w:val="22"/>
          <w:szCs w:val="22"/>
        </w:rPr>
        <w:tab/>
        <w:t>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George Wright và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mà chúng ta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ó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húng ta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. Đó là gì? Đó là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.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đã c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t và làm trò c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29</w:t>
      </w:r>
      <w:r>
        <w:rPr>
          <w:rFonts w:cs="Book Antiqua" w:ascii="Book Antiqua" w:hAnsi="Book Antiqua"/>
          <w:sz w:val="22"/>
          <w:szCs w:val="22"/>
        </w:rPr>
        <w:tab/>
        <w:t>Tôi còn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t năm ‘37. Tôi đã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ó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ông ty Chuy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kho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giá Thành p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, và nó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dâng lên kho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32 phút [tôi ti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] trên P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Spring.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đã c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vào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ôi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ói, “Anh Billy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ng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, tôi đoán...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a con nít kia!” Khi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tôi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hanh niên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t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ói, “Billy đúng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ngoan.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x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u h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khi anh đã n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m l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.” Tôi đã không n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m l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. Tôi đã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làm phép báp-têm trong đó, không n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m l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. Tôi đã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đó. Và nó đã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y ra theo cách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30</w:t>
      </w:r>
      <w:r>
        <w:rPr>
          <w:rFonts w:cs="Book Antiqua" w:ascii="Book Antiqua" w:hAnsi="Book Antiqua"/>
          <w:sz w:val="22"/>
          <w:szCs w:val="22"/>
        </w:rPr>
        <w:tab/>
        <w:t>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khi tôi nói, tôi đã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ý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Hattie Wright, đang ng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sau đó.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òn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p đó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Bill Hall. Bao nhiêu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ó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 xml:space="preserve">t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sáng nay còn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p đó?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hao ôi.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,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31</w:t>
      </w:r>
      <w:r>
        <w:rPr>
          <w:rFonts w:cs="Book Antiqua" w:ascii="Book Antiqua" w:hAnsi="Book Antiqua"/>
          <w:sz w:val="22"/>
          <w:szCs w:val="22"/>
        </w:rPr>
        <w:tab/>
        <w:t>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c cho chúng ta;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c cho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ro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ày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k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>u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ên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,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. Nó luôn luôn là cách đó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ó ý nghĩ đó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làm, mà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sau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kho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đã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minh,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ông nó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o c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kho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.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ì, đó l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gài là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gài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đi theo kho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,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ì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là gì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là thành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gài là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Ngài là -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Hóa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kho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. Ngà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Ngà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32</w:t>
      </w:r>
      <w:r>
        <w:rPr>
          <w:rFonts w:cs="Book Antiqua" w:ascii="Book Antiqua" w:hAnsi="Book Antiqua"/>
          <w:sz w:val="22"/>
          <w:szCs w:val="22"/>
        </w:rPr>
        <w:tab/>
        <w:t>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ó ý nghĩ, “Lão Nô-ê đáng t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, chao ôi, hãy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 xml:space="preserve">c lão.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ang t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hú vui mà chúng ta đang có tro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ày này, 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hãy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 xml:space="preserve">c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”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cũng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ng cách đó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33</w:t>
      </w: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tô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ó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u khác ngay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.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hì, chúng ta nhìn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à ng</w:t>
      </w:r>
      <w:r>
        <w:rPr>
          <w:sz w:val="22"/>
          <w:szCs w:val="22"/>
        </w:rPr>
        <w:t>ưỡ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i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ông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tôi ng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c nhiên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húng ta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trong ngày đó, chúng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ô-ê đã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không? Chúng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và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không? Khi đó đã có hàng tr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u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rên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,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ình Nô-ê và gia đình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ông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d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ho L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đó.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đã suy nghĩ gì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?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ó và 3 con trai, và con dâu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ông, và v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ông là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i đã 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;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là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ó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ÚA PHÁN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Chúng ta nhìn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à kính p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ông. Chúng ta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suy nghĩ l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không?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Tôi v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vì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p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quà các cháu t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u nhi này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34</w:t>
      </w:r>
      <w:r>
        <w:rPr>
          <w:rFonts w:cs="Book Antiqua" w:ascii="Book Antiqua" w:hAnsi="Book Antiqua"/>
          <w:sz w:val="22"/>
          <w:szCs w:val="22"/>
        </w:rPr>
        <w:tab/>
        <w:t>Áp-ra-ham -- Chính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“Áp-ra-ham” có nghĩa là “cha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dân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,” đã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ông là cha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dân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35</w:t>
      </w:r>
      <w:r>
        <w:rPr>
          <w:rFonts w:cs="Book Antiqua" w:ascii="Book Antiqua" w:hAnsi="Book Antiqua"/>
          <w:sz w:val="22"/>
          <w:szCs w:val="22"/>
        </w:rPr>
        <w:tab/>
        <w:t>Áp-ra-ham đã nghe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Áp-ra-ham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iên tri, và ông nghe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Chúng ta khâm p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Áp-ra-ham vì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vâng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ông: Ông phân r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bà co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.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khó cho Áp-ra-ham làm sao; Ông đã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nuôi n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.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Ba-bên đi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-- Và ông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vùng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Si-nai, vùng Canh-đê và thành p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U-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,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ông, dân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ông, v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i Nhà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ông, và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Phán, “Chính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hãy phân r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.”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hao ôi.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kh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ng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 khi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ìa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mà ông yêu d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u,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là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ông, mà ông yêu quí;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Phá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ông, “Hãy ra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nhà cha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36</w:t>
      </w:r>
      <w:r>
        <w:rPr>
          <w:rFonts w:cs="Book Antiqua" w:ascii="Book Antiqua" w:hAnsi="Book Antiqua"/>
          <w:sz w:val="22"/>
          <w:szCs w:val="22"/>
        </w:rPr>
        <w:tab/>
        <w:t>Và cho ô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r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kỳ c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, “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on tra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.” Khi đó ông đã 75 t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i và bà đã 65.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bà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p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đã ng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sinh s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 trong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ăm, theo qui lu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p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sanh con.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sau khi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bà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thu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bà còn con gái, vì bà là em cùng cha khác m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.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làm sao ông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sanh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bé đó?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hình dung Áp-ra-ham đi ra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và nói, “Chúng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con, Sa-ra và tôi.”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ưở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không?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37</w:t>
      </w:r>
      <w:r>
        <w:rPr>
          <w:rFonts w:cs="Book Antiqua" w:ascii="Book Antiqua" w:hAnsi="Book Antiqua"/>
          <w:sz w:val="22"/>
          <w:szCs w:val="22"/>
        </w:rPr>
        <w:tab/>
        <w:t>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,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đã nói, “Lão già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ng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. Có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u gì không 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i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38</w:t>
      </w:r>
      <w:r>
        <w:rPr>
          <w:rFonts w:cs="Book Antiqua" w:ascii="Book Antiqua" w:hAnsi="Book Antiqua"/>
          <w:sz w:val="22"/>
          <w:szCs w:val="22"/>
        </w:rPr>
        <w:tab/>
        <w:t>Đó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Áp-ra-ham v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Khi ông đã 100 t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, ông không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dao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Ông v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,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bám ch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vào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39</w:t>
      </w:r>
      <w:r>
        <w:rPr>
          <w:rFonts w:cs="Book Antiqua" w:ascii="Book Antiqua" w:hAnsi="Book Antiqua"/>
          <w:sz w:val="22"/>
          <w:szCs w:val="22"/>
        </w:rPr>
        <w:tab/>
        <w:t>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ó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ý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hác nhau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 không? Sa-ra đã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o Áp-ra-ham, hay đúng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là cho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giúp đ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bé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ình bà. Bà nghĩ,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khác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. “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ó, tôi đã già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ng A-ga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xinh đ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p. Áp-ra-ham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p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hà khi c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 xml:space="preserve">i cô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làm v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đ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giúp đ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Đ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giúp đ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i vì A-ga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, cô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ó l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20 t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i; Cô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là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. 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m gì?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o cô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làm v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tôi,”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đa thê thì h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p pháp. 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bà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ói, “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ban cho nàng, và nàng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ó co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ta;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bé, và đó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40</w:t>
      </w:r>
      <w:r>
        <w:rPr>
          <w:rFonts w:cs="Book Antiqua" w:ascii="Book Antiqua" w:hAnsi="Book Antiqua"/>
          <w:sz w:val="22"/>
          <w:szCs w:val="22"/>
        </w:rPr>
        <w:tab/>
        <w:t>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chúng ta luôn luôn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,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i Ngài. Chúng ta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. Có l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 r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t đúng. Cô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ó l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r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p.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trông d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r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ó không theo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Phá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Áp-ra-ham, “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bé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Sa-ra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41</w:t>
      </w:r>
      <w:r>
        <w:rPr>
          <w:rFonts w:cs="Book Antiqua" w:ascii="Book Antiqua" w:hAnsi="Book Antiqua"/>
          <w:sz w:val="22"/>
          <w:szCs w:val="22"/>
        </w:rPr>
        <w:tab/>
        <w:t>Nên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Ngài đã Phán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, “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d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u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u này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heo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k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tin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rong ngày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ô-ê, ngày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ũng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 xml:space="preserve">y,”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khía c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h nào đó,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ó 8 linh h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.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ày đã không sai. Vì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chúng ta hãy canh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chính mình c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 xml:space="preserve">n và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42</w:t>
      </w:r>
      <w:r>
        <w:rPr>
          <w:rFonts w:cs="Book Antiqua" w:ascii="Book Antiqua" w:hAnsi="Book Antiqua"/>
          <w:sz w:val="22"/>
          <w:szCs w:val="22"/>
        </w:rPr>
        <w:tab/>
        <w:t>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ang luôn luôn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ra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 thay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cho ý chí sáng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không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húng ta th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nói và có l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khi có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.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ó,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xin chiên, “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o ta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ít len không?” Không, nó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on dê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sinh ra lông chiên, vì b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 c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nhiên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cho phép nó. Cho dù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bao nhiêu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rói c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ông chiên vào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on dê, n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có 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h h</w:t>
      </w:r>
      <w:r>
        <w:rPr>
          <w:sz w:val="22"/>
          <w:szCs w:val="22"/>
        </w:rPr>
        <w:t>ưở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sanh ra lông chiên. Con dê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 sinh ra len. Và con chiên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ra tóc;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ó có len vì nó là chiên. Đó l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làm nên nó; Nó không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43</w:t>
      </w:r>
      <w:r>
        <w:rPr>
          <w:rFonts w:cs="Book Antiqua" w:ascii="Book Antiqua" w:hAnsi="Book Antiqua"/>
          <w:sz w:val="22"/>
          <w:szCs w:val="22"/>
        </w:rPr>
        <w:tab/>
        <w:t>Chúng ta không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cho là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 sinh ra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rá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hánh Linh. Chúng ta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kh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khích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mang bông trái cho Thánh Linh. Trái táo không sanh ra trái táo; Nó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nó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rái táo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44</w:t>
      </w:r>
      <w:r>
        <w:rPr>
          <w:rFonts w:cs="Book Antiqua" w:ascii="Book Antiqua" w:hAnsi="Book Antiqua"/>
          <w:sz w:val="22"/>
          <w:szCs w:val="22"/>
        </w:rPr>
        <w:tab/>
        <w:t>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húng ta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ra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, “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giúp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cánh.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ghiên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10 năm trong tr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.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,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kia, hay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khác, và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 xml:space="preserve"> nhân,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sĩ.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giúp đ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 xml:space="preserve"> Chúa.” N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có tác d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ng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45</w:t>
      </w:r>
      <w:r>
        <w:rPr>
          <w:rFonts w:cs="Book Antiqua" w:ascii="Book Antiqua" w:hAnsi="Book Antiqua"/>
          <w:sz w:val="22"/>
          <w:szCs w:val="22"/>
        </w:rPr>
        <w:tab/>
        <w:t>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, kêu g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gà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. Ngài ban cho n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Thiên đàng cho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gà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cho. Chúng t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qua Nê-bu-cát-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sa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46</w:t>
      </w:r>
      <w:r>
        <w:rPr>
          <w:rFonts w:cs="Book Antiqua" w:ascii="Book Antiqua" w:hAnsi="Book Antiqua"/>
          <w:sz w:val="22"/>
          <w:szCs w:val="22"/>
        </w:rPr>
        <w:tab/>
        <w:t>Chúng t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qua Tiên tri Giê-rê-mi, khi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Phá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ông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ỳ dân Y-s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ra-ên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mang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n Ba-by-lôn trong 7 năm.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iên tri khác n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d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;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ã nó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, “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các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ó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iên tri khác n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d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và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y lên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i Ba-by-lô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ác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.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hay chiêm bao và các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iên tr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ói tiên tri trá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;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hãy b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nghe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ó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47</w:t>
      </w:r>
      <w:r>
        <w:rPr>
          <w:rFonts w:cs="Book Antiqua" w:ascii="Book Antiqua" w:hAnsi="Book Antiqua"/>
          <w:sz w:val="22"/>
          <w:szCs w:val="22"/>
        </w:rPr>
        <w:tab/>
        <w:t>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i tên là Ha-na-nia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ro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iên tri. Khi Tiên tri Giê-rê-mi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ó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i cái ách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, Ha-na-nia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à nói, “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ÚA PHÁN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trong 2 năm tr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các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a...”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,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d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r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. “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ban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cho dân Ngài; Ngà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mang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hoàn toàn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trong 2 năm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48</w:t>
      </w:r>
      <w:r>
        <w:rPr>
          <w:rFonts w:cs="Book Antiqua" w:ascii="Book Antiqua" w:hAnsi="Book Antiqua"/>
          <w:sz w:val="22"/>
          <w:szCs w:val="22"/>
        </w:rPr>
        <w:tab/>
        <w:t>Còn Kinh thánh nói ngay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Tiên tri Giê-rê-mi đã nói, “A-men! Ng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xin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Giê-hô-va làm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! Ha-na-nia.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Jêsus làm cho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 xml:space="preserve">c 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ng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m, d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cho phép chúng ta nghĩ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, Ha-na-nia. Có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ng Tiên tr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phía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chúng ta, và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nói tiên tri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giã, tai v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, và ôn d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ch cho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dân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l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 và vân vân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ên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,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iên tri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g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là Tiên tr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au kh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minh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.”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u không?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49</w:t>
      </w:r>
      <w:r>
        <w:rPr>
          <w:rFonts w:cs="Book Antiqua" w:ascii="Book Antiqua" w:hAnsi="Book Antiqua"/>
          <w:sz w:val="22"/>
          <w:szCs w:val="22"/>
        </w:rPr>
        <w:tab/>
        <w:t>Sau đó, Ha-na-nia đi lên, ông b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cái ách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iên tri Giê-rê-mi ra,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T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trong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chúng, có l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r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u r</w:t>
      </w:r>
      <w:r>
        <w:rPr>
          <w:sz w:val="22"/>
          <w:szCs w:val="22"/>
        </w:rPr>
        <w:t>ưỡ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. Và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ái ách mà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vào c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iên tri Giê-rê-m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d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u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u, ông b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nó ra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h, và ném nó d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i chân mình,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tán d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, và nói, “VÌ ĐÓ LÀ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ÚA, trong 2 năm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50</w:t>
      </w:r>
      <w:r>
        <w:rPr>
          <w:rFonts w:cs="Book Antiqua" w:ascii="Book Antiqua" w:hAnsi="Book Antiqua"/>
          <w:sz w:val="22"/>
          <w:szCs w:val="22"/>
        </w:rPr>
        <w:tab/>
        <w:t>Tiên tri Giê-rê-mi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ìn ông.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trá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đi; Và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Phán, “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hãy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à nói Ha-na-nia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Ta đã không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Phá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ó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51</w:t>
      </w:r>
      <w:r>
        <w:rPr>
          <w:rFonts w:cs="Book Antiqua" w:ascii="Book Antiqua" w:hAnsi="Book Antiqua"/>
          <w:sz w:val="22"/>
          <w:szCs w:val="22"/>
        </w:rPr>
        <w:tab/>
        <w:t>Ông ta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tán d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. Ông ta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 xml:space="preserve">t có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.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 Ông ta không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i cho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khi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và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khô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ông, mà đó là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ang Phán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Ông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án t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ng.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..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52</w:t>
      </w:r>
      <w:r>
        <w:rPr>
          <w:rFonts w:cs="Book Antiqua" w:ascii="Book Antiqua" w:hAnsi="Book Antiqua"/>
          <w:sz w:val="22"/>
          <w:szCs w:val="22"/>
        </w:rPr>
        <w:tab/>
        <w:t>Chúng ta ta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qua các q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gia ngày nay.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ro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băng ghi âm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ta v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nghe m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ây tro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ôi nhà,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hóm M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sau đó tin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ngay và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làm phép báp-tem n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Danh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Jêsus Christ. V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rong phòng đã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lên và nói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, “VÌ ĐÓ LÀ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ÚA: Hãy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các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đã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. Hãy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 t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công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;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ban ph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cho các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53</w:t>
      </w:r>
      <w:r>
        <w:rPr>
          <w:rFonts w:cs="Book Antiqua" w:ascii="Book Antiqua" w:hAnsi="Book Antiqua"/>
          <w:sz w:val="22"/>
          <w:szCs w:val="22"/>
        </w:rPr>
        <w:tab/>
        <w:t>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ói, “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hì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húa đã Phán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tôi đoán chính là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ó, không th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 xml:space="preserve"> ng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m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Nó đã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tiên.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trái ng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54</w:t>
      </w:r>
      <w:r>
        <w:rPr>
          <w:rFonts w:cs="Book Antiqua" w:ascii="Book Antiqua" w:hAnsi="Book Antiqua"/>
          <w:sz w:val="22"/>
          <w:szCs w:val="22"/>
        </w:rPr>
        <w:tab/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Tiên tri Giê-rê-mi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iên tri đã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x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.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Phán b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ông, “Ta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Ha-na-nia đã b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cái ách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g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mà Ta đã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rên c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m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i ách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mà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” Ngài Phán, “Và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ái ách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trên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này,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ng chúng nó đi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p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Nê-bu-cát-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-sa,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Ta,” và ông là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g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giáo.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 Y-s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ra-ên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l</w:t>
      </w:r>
      <w:r>
        <w:rPr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ông... </w:t>
      </w:r>
    </w:p>
    <w:p>
      <w:pPr>
        <w:pStyle w:val="Normal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55</w:t>
        <w:tab/>
      </w:r>
      <w:r>
        <w:rPr>
          <w:rFonts w:cs="Book Antiqua" w:ascii="Book Antiqua" w:hAnsi="Book Antiqua"/>
          <w:sz w:val="22"/>
          <w:szCs w:val="22"/>
        </w:rPr>
        <w:t>Và y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th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mà Ngà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ban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ng ban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cho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k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.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ó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k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đó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ông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c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56</w:t>
      </w:r>
      <w:r>
        <w:rPr>
          <w:rFonts w:cs="Book Antiqua" w:ascii="Book Antiqua" w:hAnsi="Book Antiqua"/>
          <w:sz w:val="22"/>
          <w:szCs w:val="22"/>
        </w:rPr>
        <w:tab/>
        <w:t>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ô gái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cách đây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át,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tiên tôi đã tìm k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m gia đình đó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ó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u gì không 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n chăng.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lành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ó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tác tác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oàn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h.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duy n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mà tôi tìm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là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, chúng ta ng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ó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rai tr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trong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ng th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men, và tôi nói, “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nghĩ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à; Hãy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ra ngoài tâm trí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 t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ngay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>. Cho nó 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th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.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.”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u không?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57</w:t>
      </w: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p.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hì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VÌ ĐÓ LÀ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ÚA,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m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58</w:t>
      </w:r>
      <w:r>
        <w:rPr>
          <w:rFonts w:cs="Book Antiqua" w:ascii="Book Antiqua" w:hAnsi="Book Antiqua"/>
          <w:sz w:val="22"/>
          <w:szCs w:val="22"/>
        </w:rPr>
        <w:tab/>
        <w:t>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chúng ta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y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ày,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ang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ra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 [A-ga và - và Sa-ra]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giúp đ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 xml:space="preserve"> Áp-ra-ham, giúp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hành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.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Không có cách nào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. Nó - nó c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.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dù sao đi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.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ngay trên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à nói, “Chính là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này,” và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Nào, hãy xem,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 thay cho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59</w:t>
      </w:r>
      <w:r>
        <w:rPr>
          <w:rFonts w:cs="Book Antiqua" w:ascii="Book Antiqua" w:hAnsi="Book Antiqua"/>
          <w:sz w:val="22"/>
          <w:szCs w:val="22"/>
        </w:rPr>
        <w:tab/>
        <w:t>Có l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bè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Áp-ra-ham cũng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[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húng ta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ý], có l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bè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Áp-ra-ham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bên và nói, “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, Cha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ác Dân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,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ông đã có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bao nhiêu con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?” khi ông đã 100 t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. “Hãy nói đi, Cha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ác Dân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, Cha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Dân,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ông đã có bao nhiêu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con?”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k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báng!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60</w:t>
      </w:r>
      <w:r>
        <w:rPr>
          <w:rFonts w:cs="Book Antiqua" w:ascii="Book Antiqua" w:hAnsi="Book Antiqua"/>
          <w:sz w:val="22"/>
          <w:szCs w:val="22"/>
        </w:rPr>
        <w:tab/>
        <w:t>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ó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ian c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? Chúng ta c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ó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đôi khi chúng ta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, nó không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i không?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61</w:t>
      </w:r>
      <w:r>
        <w:rPr>
          <w:rFonts w:cs="Book Antiqua" w:ascii="Book Antiqua" w:hAnsi="Book Antiqua"/>
          <w:sz w:val="22"/>
          <w:szCs w:val="22"/>
        </w:rPr>
        <w:tab/>
        <w:t>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ói, “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già đang ng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i.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mù;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c;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âm;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au;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ã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. Các ông l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lành Thiêng liêng hãy đi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và c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a lành cho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; Chúng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in nó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62</w:t>
      </w:r>
      <w:r>
        <w:rPr>
          <w:rFonts w:cs="Book Antiqua" w:ascii="Book Antiqua" w:hAnsi="Book Antiqua"/>
          <w:sz w:val="22"/>
          <w:szCs w:val="22"/>
        </w:rPr>
        <w:tab/>
        <w:t>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ó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cũng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ma qu</w:t>
      </w:r>
      <w:r>
        <w:rPr>
          <w:sz w:val="22"/>
          <w:szCs w:val="22"/>
        </w:rPr>
        <w:t>ỷ</w:t>
      </w:r>
      <w:r>
        <w:rPr>
          <w:rFonts w:cs="Book Antiqua" w:ascii="Book Antiqua" w:hAnsi="Book Antiqua"/>
          <w:sz w:val="22"/>
          <w:szCs w:val="22"/>
        </w:rPr>
        <w:t xml:space="preserve"> đã nói, “Hãy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giá,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in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. Hãy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hòn đá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ên bánh,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in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” không?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 Ma qu</w:t>
      </w:r>
      <w:r>
        <w:rPr>
          <w:sz w:val="22"/>
          <w:szCs w:val="22"/>
        </w:rPr>
        <w:t>ỷ</w:t>
      </w:r>
      <w:r>
        <w:rPr>
          <w:rFonts w:cs="Book Antiqua" w:ascii="Book Antiqua" w:hAnsi="Book Antiqua"/>
          <w:sz w:val="22"/>
          <w:szCs w:val="22"/>
        </w:rPr>
        <w:t xml:space="preserve"> đó đã c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h v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quanh m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a chúng ta, và dù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ây g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đánh Ngài,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nói, “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iên tri, hãy nói cho ta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ai đang đánh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,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chúng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in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63</w:t>
      </w:r>
      <w:r>
        <w:rPr>
          <w:rFonts w:cs="Book Antiqua" w:ascii="Book Antiqua" w:hAnsi="Book Antiqua"/>
          <w:sz w:val="22"/>
          <w:szCs w:val="22"/>
        </w:rPr>
        <w:tab/>
        <w:t>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,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gài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ai đã đánh Ngài. Ngà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đá đó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hành bánh, và Ngà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giá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húng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ra sao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gài đã làm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?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trình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ìm ra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Ngài đã 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a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tôi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đi nhanh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64</w:t>
      </w:r>
      <w:r>
        <w:rPr>
          <w:rFonts w:cs="Book Antiqua" w:ascii="Book Antiqua" w:hAnsi="Book Antiqua"/>
          <w:sz w:val="22"/>
          <w:szCs w:val="22"/>
        </w:rPr>
        <w:tab/>
        <w:t>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ói, “Cha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ác Dân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, chúng ta đã nghe ông nói cách đây 25 năm ông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ó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co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Sa-ra, và ngoài ra còn có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co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ác dân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.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o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lúc này ông đã có bao nhiêu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con, Cha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ác Dân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?”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không?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cũng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linh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trích x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ki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trích. 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65</w:t>
        <w:tab/>
      </w:r>
      <w:r>
        <w:rPr>
          <w:rFonts w:cs="Book Antiqua" w:ascii="Book Antiqua" w:hAnsi="Book Antiqua"/>
          <w:sz w:val="22"/>
          <w:szCs w:val="22"/>
        </w:rPr>
        <w:t>Áp-ra-ham đã làm gì? Ông nói, “Ngài không làm b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r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k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tin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“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,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ông đã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ho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ày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kia, và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không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e m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nh.”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66</w:t>
      </w:r>
      <w:r>
        <w:rPr>
          <w:rFonts w:cs="Book Antiqua" w:ascii="Book Antiqua" w:hAnsi="Book Antiqua"/>
          <w:sz w:val="22"/>
          <w:szCs w:val="22"/>
        </w:rPr>
        <w:tab/>
        <w:t>Đó khô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v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.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tôi đã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ho 10 ngà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nay, và 10 ngà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ó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sáng mai,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mai tôi v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x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cho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au và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ho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Phá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: Đ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hút nào.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; Tôi tin nó.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Đ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khác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ói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báng. Đó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vì nguyên c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67</w:t>
      </w:r>
      <w:r>
        <w:rPr>
          <w:rFonts w:cs="Book Antiqua" w:ascii="Book Antiqua" w:hAnsi="Book Antiqua"/>
          <w:sz w:val="22"/>
          <w:szCs w:val="22"/>
        </w:rPr>
        <w:tab/>
        <w:t>Áp-ra-ham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trên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r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c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t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a mãn.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hao ô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68</w:t>
      </w:r>
      <w:r>
        <w:rPr>
          <w:rFonts w:cs="Book Antiqua" w:ascii="Book Antiqua" w:hAnsi="Book Antiqua"/>
          <w:sz w:val="22"/>
          <w:szCs w:val="22"/>
        </w:rPr>
        <w:tab/>
        <w:t>Hãy xem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son s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>.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báng,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tiên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on s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>.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đã... Bà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vì không sanh đ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trong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ăm đó. Bà đã g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90 t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. Bà đã 90,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Phán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bà cũng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ông chúa, M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này. Bà và Áp-ra-ham đ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m m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,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hai thân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ũ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ho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n lúc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ông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nghi ng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út nào.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là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tiên, và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, Ha-lê-lu-gia!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gài trong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phút khó khăn. Y-sác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sanh ra, và dòng dõ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ông thì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át d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i b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hay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sao trên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luôn luôn đáp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. Vâng,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tiên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m m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sau đó Y-sác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sanh ra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69</w:t>
      </w:r>
      <w:r>
        <w:rPr>
          <w:rFonts w:cs="Book Antiqua" w:ascii="Book Antiqua" w:hAnsi="Book Antiqua"/>
          <w:sz w:val="22"/>
          <w:szCs w:val="22"/>
        </w:rPr>
        <w:tab/>
        <w:t>Xa-cha-ri và Ê-li-sa-bét cũng t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ông và bà lão v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Khi Xa-cha-ri lên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g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đó, và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v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ra trên b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đá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ông,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, “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iên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ã g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p tôi, nói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sanh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ra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Ê-li-sa-bét,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già nua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a tô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. Tôi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ói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; Tôi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âm, và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âm cho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gày con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sanh ra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on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sanh ra, và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 Tiên tr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R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ao.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u Sao Mai Sáng Chói.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d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đi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.” Làm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?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70</w:t>
      </w:r>
      <w:r>
        <w:rPr>
          <w:rFonts w:cs="Book Antiqua" w:ascii="Book Antiqua" w:hAnsi="Book Antiqua"/>
          <w:sz w:val="22"/>
          <w:szCs w:val="22"/>
        </w:rPr>
        <w:tab/>
        <w:t>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ói, “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ng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p ông lão.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tôi đoán ông lão là l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lãng trí,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út gì... Hãy nhìn bà c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Ê-li-sa-bét ngoài kia kìa, kho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80. Hãy nhìn Xa-cha-ri, cái cách già nua và run r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y, và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i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ó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, ông lão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ng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p.”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71</w:t>
      </w: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ông có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a.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chính bà v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gi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u trong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gày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ông v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 xml:space="preserve">n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.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hao ôi!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72</w:t>
      </w:r>
      <w:r>
        <w:rPr>
          <w:rFonts w:cs="Book Antiqua" w:ascii="Book Antiqua" w:hAnsi="Book Antiqua"/>
          <w:sz w:val="22"/>
          <w:szCs w:val="22"/>
        </w:rPr>
        <w:tab/>
        <w:t>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tính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húng,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ý k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ph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,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ch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phong cách v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trong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kh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nó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đ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ám đông không tin kia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th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an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: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73</w:t>
      </w:r>
      <w:r>
        <w:rPr>
          <w:rFonts w:cs="Book Antiqua" w:ascii="Book Antiqua" w:hAnsi="Book Antiqua"/>
          <w:sz w:val="22"/>
          <w:szCs w:val="22"/>
        </w:rPr>
        <w:tab/>
        <w:t>Ngày nay cũng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Hãy phân r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ính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ra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tr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ra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và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Khô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Giáo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làm; Mà chính l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làm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 nhân. Vâng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74</w:t>
      </w: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hãy nhìn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ban cho ông. Khi chính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Jêsus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, Xa-cha-ri và Ê-li-sa-bét cũng đã qua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;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khi con tra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trong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ÚA PHÁN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Jêsus đã Phán, “Không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rong vòng đàn bà sanh ra l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.” A-men!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? Bà đã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vì 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m m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n. Bà đã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à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ban cho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on tra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75</w:t>
      </w:r>
      <w:r>
        <w:rPr>
          <w:rFonts w:cs="Book Antiqua" w:ascii="Book Antiqua" w:hAnsi="Book Antiqua"/>
          <w:sz w:val="22"/>
          <w:szCs w:val="22"/>
        </w:rPr>
        <w:tab/>
        <w:t>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Sa-ra già nua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Áp-ra-ham già nua, đôi v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già đã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Hãy xem, 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sanh ra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lúc nào,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át bãi b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. Không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dân nào trên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dân Do-thái. Đô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sao trên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át bãi b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.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ã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? Nó đã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trong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ít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on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76</w:t>
      </w:r>
      <w:r>
        <w:rPr>
          <w:rFonts w:cs="Book Antiqua" w:ascii="Book Antiqua" w:hAnsi="Book Antiqua"/>
          <w:sz w:val="22"/>
          <w:szCs w:val="22"/>
        </w:rPr>
        <w:tab/>
        <w:t>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ó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.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con, nó n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m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.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con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rung chuy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các dân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à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rõ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.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vâng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. Đó là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Ngài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,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nào đó Ngà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ghe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nói. Đó là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Ngà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,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ro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m soát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a Ngài.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Ngài thích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77</w:t>
      </w:r>
      <w:r>
        <w:rPr>
          <w:rFonts w:cs="Book Antiqua" w:ascii="Book Antiqua" w:hAnsi="Book Antiqua"/>
          <w:sz w:val="22"/>
          <w:szCs w:val="22"/>
        </w:rPr>
        <w:tab/>
        <w:t>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gài đã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ô-ê; Ngài đã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ôi-se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; Ngài đã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Giê-rê-m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; Ngài đã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Ê-li; Ngài đã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Ê-li-sê, Ngài đã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Giăng; Ngài đã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am-sôn. Ch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nào Ngà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ro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k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, thì đó là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Ngài; Ngà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ói qua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ó; Ngà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k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an.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hao ôi!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78</w:t>
      </w:r>
      <w:r>
        <w:rPr>
          <w:rFonts w:cs="Book Antiqua" w:ascii="Book Antiqua" w:hAnsi="Book Antiqua"/>
          <w:sz w:val="22"/>
          <w:szCs w:val="22"/>
        </w:rPr>
        <w:tab/>
        <w:t>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Ngài đã đói và m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mòn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k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. “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Ta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ó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, Ta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o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a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m cho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Ta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nghe.”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u không?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79</w:t>
      </w:r>
      <w:r>
        <w:rPr>
          <w:rFonts w:cs="Book Antiqua" w:ascii="Book Antiqua" w:hAnsi="Book Antiqua"/>
          <w:sz w:val="22"/>
          <w:szCs w:val="22"/>
        </w:rPr>
        <w:tab/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vâng,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on s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ó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on s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>;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hông sanh s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. Sa-ra đã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Xa-cha-ri và Ê-li-sa-bét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80</w:t>
      </w:r>
      <w:r>
        <w:rPr>
          <w:rFonts w:cs="Book Antiqua" w:ascii="Book Antiqua" w:hAnsi="Book Antiqua"/>
          <w:sz w:val="22"/>
          <w:szCs w:val="22"/>
        </w:rPr>
        <w:tab/>
        <w:t>Hãy nhìn ngày nay.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ó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. Hãy nhìn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co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gái đ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m. Cô ta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dân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ai tr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xung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Giáo phái, gái đ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m v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co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bà ta. Hãy nhì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Giáo phái n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d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, v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í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ông nghĩa làm sao.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. Hãy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m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81</w:t>
      </w:r>
      <w:r>
        <w:rPr>
          <w:rFonts w:cs="Book Antiqua" w:ascii="Book Antiqua" w:hAnsi="Book Antiqua"/>
          <w:sz w:val="22"/>
          <w:szCs w:val="22"/>
        </w:rPr>
        <w:tab/>
        <w:t>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, g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là k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cu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tín.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,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tên t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nào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ng hãy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gay đó. Đó chính là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mà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ói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82</w:t>
      </w:r>
      <w:r>
        <w:rPr>
          <w:rFonts w:cs="Book Antiqua" w:ascii="Book Antiqua" w:hAnsi="Book Antiqua"/>
          <w:sz w:val="22"/>
          <w:szCs w:val="22"/>
        </w:rPr>
        <w:tab/>
        <w:t>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t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,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ó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sáng nay;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ro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: Jim Pool, Jim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. Dân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a anh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.. Ngày n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anh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ã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i anh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ã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 xml:space="preserve">c làm phép báp-têm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. Có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ã nó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i anh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“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anh đã đ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nh làm phép báp-têm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hà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ao anh không c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hà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 hay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l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?”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ng anh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ã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áng. Chính là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83</w:t>
      </w:r>
      <w:r>
        <w:rPr>
          <w:rFonts w:cs="Book Antiqua" w:ascii="Book Antiqua" w:hAnsi="Book Antiqua"/>
          <w:sz w:val="22"/>
          <w:szCs w:val="22"/>
        </w:rPr>
        <w:tab/>
        <w:t>“Có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co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nghĩa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co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ông nghĩa.” 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ông nghĩa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 xml:space="preserve">t ít 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thay. Hãy xem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hóm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 xml:space="preserve">t ít 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trong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ô-ê. Hãy xem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đã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trong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hành Sô-đôm?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í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ông nghĩa làm sao!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84</w:t>
      </w:r>
      <w:r>
        <w:rPr>
          <w:rFonts w:cs="Book Antiqua" w:ascii="Book Antiqua" w:hAnsi="Book Antiqua"/>
          <w:sz w:val="22"/>
          <w:szCs w:val="22"/>
        </w:rPr>
        <w:tab/>
        <w:t>Gái đ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m có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bao nhiêu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con!Nó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sanh ra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cách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chúng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l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con hoang. Gái đ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m sinh ra gái đ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m. Chó sinh ra chó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85</w:t>
        <w:tab/>
      </w:r>
      <w:r>
        <w:rPr>
          <w:rFonts w:cs="Book Antiqua" w:ascii="Book Antiqua" w:hAnsi="Book Antiqua"/>
          <w:sz w:val="22"/>
          <w:szCs w:val="22"/>
        </w:rPr>
        <w:t>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 sanh ra k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x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. Kinh thánh sanh ra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ông nghĩa. 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chúng ta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ưở</w:t>
      </w:r>
      <w:r>
        <w:rPr>
          <w:rFonts w:cs="Book Antiqua" w:ascii="Book Antiqua" w:hAnsi="Book Antiqua"/>
          <w:sz w:val="22"/>
          <w:szCs w:val="22"/>
        </w:rPr>
        <w:t>ng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hóm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bé.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ân đ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!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86</w:t>
      </w:r>
      <w:r>
        <w:rPr>
          <w:rFonts w:cs="Book Antiqua" w:ascii="Book Antiqua" w:hAnsi="Book Antiqua"/>
          <w:sz w:val="22"/>
          <w:szCs w:val="22"/>
        </w:rPr>
        <w:tab/>
        <w:t>Hãy nhìn xem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Ê-phê-sô vĩ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ó 12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. Hãy xem nhóm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húng ta có ngày nay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,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ó 8 linh h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trong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 Nô-ê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87</w:t>
      </w:r>
      <w:r>
        <w:rPr>
          <w:rFonts w:cs="Book Antiqua" w:ascii="Book Antiqua" w:hAnsi="Book Antiqua"/>
          <w:sz w:val="22"/>
          <w:szCs w:val="22"/>
        </w:rPr>
        <w:tab/>
        <w:t>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ó năm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tro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ày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Lót. Không, 4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, Lót, v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ông, và 2 con gá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ông; Bà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hành t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, sau khi bà quay nhìn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 Trên th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ó 3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ra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trong ngày đó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88</w:t>
      </w:r>
      <w:r>
        <w:rPr>
          <w:rFonts w:cs="Book Antiqua" w:ascii="Book Antiqua" w:hAnsi="Book Antiqua"/>
          <w:sz w:val="22"/>
          <w:szCs w:val="22"/>
        </w:rPr>
        <w:tab/>
        <w:t>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Jêsus đã Phán, “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ro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ày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..” Chúng ta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ó n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m v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canh ch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và c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.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là í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ông nghĩa làm sao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cũng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k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.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hô khan c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.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tiên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hông sanh s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. Chao ôi!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89</w:t>
      </w:r>
      <w:r>
        <w:rPr>
          <w:rFonts w:cs="Book Antiqua" w:ascii="Book Antiqua" w:hAnsi="Book Antiqua"/>
          <w:sz w:val="22"/>
          <w:szCs w:val="22"/>
        </w:rPr>
        <w:tab/>
        <w:t>Tôi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vàng. Tôi xin l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; Tô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giúp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này. Xin khoan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tô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t chút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90</w:t>
      </w:r>
      <w:r>
        <w:rPr>
          <w:rFonts w:cs="Book Antiqua" w:ascii="Book Antiqua" w:hAnsi="Book Antiqua"/>
          <w:sz w:val="22"/>
          <w:szCs w:val="22"/>
        </w:rPr>
        <w:tab/>
        <w:t>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cũng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au.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ói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, và tô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... Tôi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ó đang ghi âm hay không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ghi âm, tô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hãy nghe tôi,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nghe băng ghi âm.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hãy nghiên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nó.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gày nay luôn luôn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x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ay.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ì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Ngài đã làm, hân hoan c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Ngà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; Không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ý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Ngài đã và đang th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.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ó ca ng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ì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Ngài đã làm;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Ngà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m;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quên m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ang làm, và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ó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ã b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 xml:space="preserve"> toàn b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. Hi v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 Không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ý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Ngài đang làm.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ó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Ngài đã làm, và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Ngà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m gì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không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ang làm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91</w:t>
      </w:r>
      <w:r>
        <w:rPr>
          <w:rFonts w:cs="Book Antiqua" w:ascii="Book Antiqua" w:hAnsi="Book Antiqua"/>
          <w:sz w:val="22"/>
          <w:szCs w:val="22"/>
        </w:rPr>
        <w:tab/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Ngũ Tu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, giá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làm 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đang c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; Nó đã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-- Nó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ngay d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i chân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, mà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“</w:t>
      </w:r>
      <w:r>
        <w:rPr>
          <w:rFonts w:cs="Book Antiqua" w:ascii="Book Antiqua" w:hAnsi="Book Antiqua"/>
          <w:b/>
          <w:sz w:val="22"/>
          <w:szCs w:val="22"/>
        </w:rPr>
        <w:t>Bao nhiêu l</w:t>
      </w:r>
      <w:r>
        <w:rPr>
          <w:b/>
          <w:sz w:val="22"/>
          <w:szCs w:val="22"/>
        </w:rPr>
        <w:t>ầ</w:t>
      </w:r>
      <w:r>
        <w:rPr>
          <w:rFonts w:cs="Book Antiqua" w:ascii="Book Antiqua" w:hAnsi="Book Antiqua"/>
          <w:b/>
          <w:sz w:val="22"/>
          <w:szCs w:val="22"/>
        </w:rPr>
        <w:t>n Ta mu</w:t>
      </w:r>
      <w:r>
        <w:rPr>
          <w:b/>
          <w:sz w:val="22"/>
          <w:szCs w:val="22"/>
        </w:rPr>
        <w:t>ố</w:t>
      </w:r>
      <w:r>
        <w:rPr>
          <w:rFonts w:cs="Book Antiqua" w:ascii="Book Antiqua" w:hAnsi="Book Antiqua"/>
          <w:b/>
          <w:sz w:val="22"/>
          <w:szCs w:val="22"/>
        </w:rPr>
        <w:t>n nhóm h</w:t>
      </w:r>
      <w:r>
        <w:rPr>
          <w:b/>
          <w:sz w:val="22"/>
          <w:szCs w:val="22"/>
        </w:rPr>
        <w:t>ọ</w:t>
      </w:r>
      <w:r>
        <w:rPr>
          <w:rFonts w:cs="Book Antiqua" w:ascii="Book Antiqua" w:hAnsi="Book Antiqua"/>
          <w:b/>
          <w:sz w:val="22"/>
          <w:szCs w:val="22"/>
        </w:rPr>
        <w:t>p các con ng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i nh</w:t>
      </w:r>
      <w:r>
        <w:rPr>
          <w:b/>
          <w:sz w:val="22"/>
          <w:szCs w:val="22"/>
        </w:rPr>
        <w:t>ư</w:t>
      </w:r>
      <w:r>
        <w:rPr>
          <w:rFonts w:cs="Book Antiqua" w:ascii="Book Antiqua" w:hAnsi="Book Antiqua"/>
          <w:b/>
          <w:sz w:val="22"/>
          <w:szCs w:val="22"/>
        </w:rPr>
        <w:t xml:space="preserve"> gà mái túc con mình l</w:t>
      </w:r>
      <w:r>
        <w:rPr>
          <w:b/>
          <w:sz w:val="22"/>
          <w:szCs w:val="22"/>
        </w:rPr>
        <w:t>ạ</w:t>
      </w:r>
      <w:r>
        <w:rPr>
          <w:rFonts w:cs="Book Antiqua" w:ascii="Book Antiqua" w:hAnsi="Book Antiqua"/>
          <w:b/>
          <w:sz w:val="22"/>
          <w:szCs w:val="22"/>
        </w:rPr>
        <w:t xml:space="preserve">i </w:t>
      </w:r>
      <w:r>
        <w:rPr>
          <w:b/>
          <w:sz w:val="22"/>
          <w:szCs w:val="22"/>
        </w:rPr>
        <w:t>ấ</w:t>
      </w:r>
      <w:r>
        <w:rPr>
          <w:rFonts w:cs="Book Antiqua" w:ascii="Book Antiqua" w:hAnsi="Book Antiqua"/>
          <w:b/>
          <w:sz w:val="22"/>
          <w:szCs w:val="22"/>
        </w:rPr>
        <w:t>p trong cánh, mà các ng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i ch</w:t>
      </w:r>
      <w:r>
        <w:rPr>
          <w:b/>
          <w:sz w:val="22"/>
          <w:szCs w:val="22"/>
        </w:rPr>
        <w:t>ẳ</w:t>
      </w:r>
      <w:r>
        <w:rPr>
          <w:rFonts w:cs="Book Antiqua" w:ascii="Book Antiqua" w:hAnsi="Book Antiqua"/>
          <w:b/>
          <w:sz w:val="22"/>
          <w:szCs w:val="22"/>
        </w:rPr>
        <w:t>ng kh</w:t>
      </w:r>
      <w:r>
        <w:rPr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ng</w:t>
      </w:r>
      <w:r>
        <w:rPr>
          <w:rFonts w:cs="Book Antiqua" w:ascii="Book Antiqua" w:hAnsi="Book Antiqua"/>
          <w:sz w:val="22"/>
          <w:szCs w:val="22"/>
        </w:rPr>
        <w:t>.”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nghĩ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r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và Giáo phái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là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làm theo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à Thánh Linh Ngài. Vâng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92</w:t>
      </w:r>
      <w:r>
        <w:rPr>
          <w:rFonts w:cs="Book Antiqua" w:ascii="Book Antiqua" w:hAnsi="Book Antiqua"/>
          <w:sz w:val="22"/>
          <w:szCs w:val="22"/>
        </w:rPr>
        <w:tab/>
        <w:t>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a-ry! (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k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úc.)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cho Ma-ry và Giô-sép, vì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gài. Nó là lúc Giáng sinh. Tôi đang có d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út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ghe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trên ra-đi-ô, và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, vân vân.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cho Ma-ry và Giô-sép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nên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, v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hinh b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ra trên đôi m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kh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Ma-ry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bé đi qua; Và nó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Giô-sép; “Anh đang c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on đ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m.”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 Nên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, các anh em,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ng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ình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rong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ó. “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anh tránh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cô ta k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>o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ái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Cô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làm m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anh.” Và..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ên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, s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ian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ang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q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; Và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theo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Và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u đó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93</w:t>
      </w:r>
      <w:r>
        <w:rPr>
          <w:rFonts w:cs="Book Antiqua" w:ascii="Book Antiqua" w:hAnsi="Book Antiqua"/>
          <w:sz w:val="22"/>
          <w:szCs w:val="22"/>
        </w:rPr>
        <w:tab/>
        <w:t>“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rinh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thai.” Giô-sép đã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Ma-ry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sau kh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v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ra,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iên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em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o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xác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hay minh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chính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v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ra, mà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.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,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, hãy suy nghĩ.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 giáng lâm trên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. Ngài đã không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nó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oàn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chúng. Ngài đã Phá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94</w:t>
      </w:r>
      <w:r>
        <w:rPr>
          <w:rFonts w:cs="Book Antiqua" w:ascii="Book Antiqua" w:hAnsi="Book Antiqua"/>
          <w:sz w:val="22"/>
          <w:szCs w:val="22"/>
        </w:rPr>
        <w:tab/>
        <w:t>Giô-sép đã nhìn, và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khi Thiên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v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thăm ông, ông nói, “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ì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tôi yêu nàng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tôi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ông nghĩa; Tôi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95</w:t>
      </w:r>
      <w:r>
        <w:rPr>
          <w:rFonts w:cs="Book Antiqua" w:ascii="Book Antiqua" w:hAnsi="Book Antiqua"/>
          <w:sz w:val="22"/>
          <w:szCs w:val="22"/>
        </w:rPr>
        <w:tab/>
        <w:t>Thiên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ra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ông trong gi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và Phán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, “H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>i Giô-sép, con cháu Đa-vít,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Ma-ry làm v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, vì con mà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thai đó là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c Thánh Linh.”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hao ôi,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an 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i!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96</w:t>
      </w:r>
      <w:r>
        <w:rPr>
          <w:rFonts w:cs="Book Antiqua" w:ascii="Book Antiqua" w:hAnsi="Book Antiqua"/>
          <w:sz w:val="22"/>
          <w:szCs w:val="22"/>
        </w:rPr>
        <w:tab/>
        <w:t>Ma-ry trên con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gu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 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h phúc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gái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trinh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bé kho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17, 18 t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đã k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hô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u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àn ông đã k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hôn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đó và có 4 con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t ông già. Và cô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y... Cô đã yêu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mà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ao. Và ông đã yêu cô mà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i sao.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ang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-- Đang đ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g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ít n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. Và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đang tìm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mà nàng... Không nghi ng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gì nàng đang suy nghĩ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Kinh thánh; Và Ánh Sáng lóe lên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nàng. Khi Ánh Sáng lóe lên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iên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ã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97</w:t>
      </w:r>
      <w:r>
        <w:rPr>
          <w:rFonts w:cs="Book Antiqua" w:ascii="Book Antiqua" w:hAnsi="Book Antiqua"/>
          <w:sz w:val="22"/>
          <w:szCs w:val="22"/>
        </w:rPr>
        <w:tab/>
        <w:t>Làm sao Ma-ry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kỳ d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u đó?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đã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nghĩ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c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? Tôi ng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c nhiên nàng có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s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hã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ôi ngày hôm qua không.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98</w:t>
      </w:r>
      <w:r>
        <w:rPr>
          <w:rFonts w:cs="Book Antiqua" w:ascii="Book Antiqua" w:hAnsi="Book Antiqua"/>
          <w:sz w:val="22"/>
          <w:szCs w:val="22"/>
        </w:rPr>
        <w:tab/>
        <w:t>“Ng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Ma-ry.” “Hail” có nghĩa là “ng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” “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ý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 xml:space="preserve">i. Chúa ban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cho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àn bà, vì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làm Ngài hài lòng, và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sinh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on trai: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am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on; Và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bà co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là Ê-li-sa-bét, cũng đã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tha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rai trong lúc già nua, v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d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u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u này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th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.”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Nàng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, “Làm sao có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ó? Chúa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tôi c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am nào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99</w:t>
      </w:r>
      <w:r>
        <w:rPr>
          <w:rFonts w:cs="Book Antiqua" w:ascii="Book Antiqua" w:hAnsi="Book Antiqua"/>
          <w:sz w:val="22"/>
          <w:szCs w:val="22"/>
        </w:rPr>
        <w:tab/>
        <w:t>Thiên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tr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, “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e ph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d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i bóng mình. Cho nên Con Thánh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sanh ra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x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là Con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00</w:t>
      </w:r>
      <w:r>
        <w:rPr>
          <w:rFonts w:cs="Book Antiqua" w:ascii="Book Antiqua" w:hAnsi="Book Antiqua"/>
          <w:sz w:val="22"/>
          <w:szCs w:val="22"/>
        </w:rPr>
        <w:tab/>
        <w:t>Hãy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k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báng nó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. Nà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Nà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ó ch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đó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Phán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01</w:t>
      </w:r>
      <w:r>
        <w:rPr>
          <w:rFonts w:cs="Book Antiqua" w:ascii="Book Antiqua" w:hAnsi="Book Antiqua"/>
          <w:sz w:val="22"/>
          <w:szCs w:val="22"/>
        </w:rPr>
        <w:tab/>
        <w:t>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nà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dâng 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y đó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, hay là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lúc c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bì Con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>, khi nàng đi lên đó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on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này trong tay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và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p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đang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kho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cách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àng,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châm c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dâng 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co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và c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bì cho chúng. Và 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ang moi r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on c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u non, còn nàng có 2 con cu gáy,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l</w:t>
      </w:r>
      <w:r>
        <w:rPr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y u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cho chính nàng. Con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>, qu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 trong v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,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hích cái ách n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trên l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on bò đ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. Cái ách, bao b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trên l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on bò... Đó là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m v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này trong máng ă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súc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.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đã không có gì dành cho Ngài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quá nghèo. Và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ây nàng đã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02</w:t>
      </w:r>
      <w:r>
        <w:rPr>
          <w:rFonts w:cs="Book Antiqua" w:ascii="Book Antiqua" w:hAnsi="Book Antiqua"/>
          <w:sz w:val="22"/>
          <w:szCs w:val="22"/>
        </w:rPr>
        <w:tab/>
        <w:t>Không nghi ng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gì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,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àn bà đ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kho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cách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ô gái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trinh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bé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ói, “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không, cô ta đã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con hoang.” Hãy xem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nhìn quá c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c đoan.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hao ôi. Rõ ràng Ngài l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a Sa-tan. “B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>u làm sao, d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dáy làm sao, p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m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ng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ình, đó l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àng; Nàng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p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m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à dâm.”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không ng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đánh vào trái tim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a-ry bé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ách b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gà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03</w:t>
      </w:r>
      <w:r>
        <w:rPr>
          <w:rFonts w:cs="Book Antiqua" w:ascii="Book Antiqua" w:hAnsi="Book Antiqua"/>
          <w:sz w:val="22"/>
          <w:szCs w:val="22"/>
        </w:rPr>
        <w:tab/>
        <w:t>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đang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hãy g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ài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k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thiêng liêng quá máu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u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tín, hay là gì đó. Ma-ry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on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đó là Co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Ai. Nàng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 t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04</w:t>
      </w: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ng,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chú ý khi Si-mê-ôn ng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phía sau trong phòng. Ông đã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; Ông đã đi quanh qu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ói tiên tri. Ông nói, “Chúa đã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ra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ôi và phán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khi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t...” Và ông đã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80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 “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khi tôi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R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05</w:t>
      </w:r>
      <w:r>
        <w:rPr>
          <w:rFonts w:cs="Book Antiqua" w:ascii="Book Antiqua" w:hAnsi="Book Antiqua"/>
          <w:sz w:val="22"/>
          <w:szCs w:val="22"/>
        </w:rPr>
        <w:tab/>
        <w:t>“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Si-mê-ôn, con đã già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, con trai à. Con...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già đ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có cù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uy nghĩ trong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, co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không, đó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á bé. Hãy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nó. Nó ngây t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vô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; N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làm 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ào.”</w:t>
      </w:r>
    </w:p>
    <w:p>
      <w:pPr>
        <w:pStyle w:val="Normal"/>
        <w:overflowPunct w:val="false"/>
        <w:autoSpaceDE w:val="false"/>
        <w:snapToGrid w:val="false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06</w:t>
      </w: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Si-mê-ôn đã có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a. Ông nói, “Tôi đã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Linh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hăm v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tôi. Tôi đã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nhìn Ngài, và Ngài đã Phán b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tôi, ‘H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>i Si-mê-ôn,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ông nghĩa và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...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ra cho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c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.”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ôi.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“Ngà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m gì cho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?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“Đó là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a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07</w:t>
        <w:tab/>
      </w:r>
      <w:r>
        <w:rPr>
          <w:rFonts w:cs="Book Antiqua" w:ascii="Book Antiqua" w:hAnsi="Book Antiqua"/>
          <w:sz w:val="22"/>
          <w:szCs w:val="22"/>
        </w:rPr>
        <w:t>Quan đ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m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 là ông đã đ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thêm d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vào l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a trên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vào ngày đó. “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đã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làm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.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ao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không l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nghe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?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08</w:t>
      </w:r>
      <w:r>
        <w:rPr>
          <w:rFonts w:cs="Book Antiqua" w:ascii="Book Antiqua" w:hAnsi="Book Antiqua"/>
          <w:sz w:val="22"/>
          <w:szCs w:val="22"/>
        </w:rPr>
        <w:tab/>
        <w:t>Có bà lão An-ne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mù đa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Đ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. Chúa đã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k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ho bà “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Si-mê-ôn là đúng.” A-men! Bà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ánh sáng ban ngày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trong bóng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bà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xa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gày nay có đôi m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. Bà đã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Thánh Linh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 trong t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m tay, và Linh đang hành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 trong lòng bà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09</w:t>
      </w:r>
      <w:r>
        <w:rPr>
          <w:rFonts w:cs="Book Antiqua" w:ascii="Book Antiqua" w:hAnsi="Book Antiqua"/>
          <w:sz w:val="22"/>
          <w:szCs w:val="22"/>
        </w:rPr>
        <w:tab/>
        <w:t>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bé có gì không? Xa-cha-ri, Ê-li-sa-bét, Ma-ry, Giăng, An-ne và Si-mê-ôn, 6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rong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hàng tr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u.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ro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ày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ô-ê; 6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q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.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ăn ý nhau.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au. A-men!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10</w:t>
      </w:r>
      <w:r>
        <w:rPr>
          <w:rFonts w:cs="Book Antiqua" w:ascii="Book Antiqua" w:hAnsi="Book Antiqua"/>
          <w:sz w:val="22"/>
          <w:szCs w:val="22"/>
        </w:rPr>
        <w:tab/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t Si-mê-ôn già nua,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on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. Ông c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nghe gì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Đây là Con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>, và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Si-mê-ôn đang ng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trong phòng, Thánh Linh giáng trên ông, và Phán, “Hãy đi ra, h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 xml:space="preserve">i Si-mê-ôn.”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11</w:t>
      </w:r>
      <w:r>
        <w:rPr>
          <w:rFonts w:cs="Book Antiqua" w:ascii="Book Antiqua" w:hAnsi="Book Antiqua"/>
          <w:sz w:val="22"/>
          <w:szCs w:val="22"/>
        </w:rPr>
        <w:tab/>
        <w:t>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ây ông đang đi mà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i đâu.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Áp-ra-ham, ông đang tìm k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; Ông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t nó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u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ông v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 t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đi. Sau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át ông ng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và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Phá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ông, “Ngài kia kìa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12</w:t>
        <w:tab/>
      </w:r>
      <w:r>
        <w:rPr>
          <w:rFonts w:cs="Book Antiqua" w:ascii="Book Antiqua" w:hAnsi="Book Antiqua"/>
          <w:sz w:val="22"/>
          <w:szCs w:val="22"/>
        </w:rPr>
        <w:t>Ông đ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a tay ra </w:t>
      </w:r>
      <w:r>
        <w:rPr>
          <w:sz w:val="22"/>
          <w:szCs w:val="22"/>
        </w:rPr>
        <w:t>ẵ</w:t>
      </w:r>
      <w:r>
        <w:rPr>
          <w:rFonts w:cs="Book Antiqua" w:ascii="Book Antiqua" w:hAnsi="Book Antiqua"/>
          <w:sz w:val="22"/>
          <w:szCs w:val="22"/>
        </w:rPr>
        <w:t>m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on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trong cánh tay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a-ry vào tay mình, ng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lên và nói, “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xin hãy cho tôi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a lìa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ày tro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bình an.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m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tôi đang nhìn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.”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mà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ang làm trò c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, cái m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àn bà đang xa lánh thì Si-mê-ôn nói, “Đó chính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R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,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13</w:t>
      </w:r>
      <w:r>
        <w:rPr>
          <w:rFonts w:cs="Book Antiqua" w:ascii="Book Antiqua" w:hAnsi="Book Antiqua"/>
          <w:sz w:val="22"/>
          <w:szCs w:val="22"/>
        </w:rPr>
        <w:tab/>
        <w:t>Kho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ian đó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ây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à lão mù, đang dò l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đi, làm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hung quanh kinh ng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c; Bà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g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gài,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bà cũng nói tiên tri, vì bà đang trông đ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i Ngài. Bà đã nó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a-ry, “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anh 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m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âm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u qua lòng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bày t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ưở</w:t>
      </w:r>
      <w:r>
        <w:rPr>
          <w:rFonts w:cs="Book Antiqua" w:ascii="Book Antiqua" w:hAnsi="Book Antiqua"/>
          <w:sz w:val="22"/>
          <w:szCs w:val="22"/>
        </w:rPr>
        <w:t>ng trong lòng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.” Đó là gì?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14</w:t>
      </w:r>
      <w:r>
        <w:rPr>
          <w:rFonts w:cs="Book Antiqua" w:ascii="Book Antiqua" w:hAnsi="Book Antiqua"/>
          <w:sz w:val="22"/>
          <w:szCs w:val="22"/>
        </w:rPr>
        <w:tab/>
        <w:t>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tôi đoá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nói, “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hãy xe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hãy xem nó là l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p gì?”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không? Chính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. Hãy xem nó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u. Ông già đó,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óc d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i.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ang lên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trên đó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cô gái đ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m kia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nó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a con hoang kia... Hãy xem bà lão An-ne, kiêng ăn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ình cho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và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 t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Bà lão đã không làm trò c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húng ta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y. Bà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các t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p sang tr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q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c gia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; Bà xu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thân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gia đình khá danh giá. Bà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đó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, bà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ám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a thu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i nhau.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vâng.” A-men!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15</w:t>
      </w:r>
      <w:r>
        <w:rPr>
          <w:rFonts w:cs="Book Antiqua" w:ascii="Book Antiqua" w:hAnsi="Book Antiqua"/>
          <w:sz w:val="22"/>
          <w:szCs w:val="22"/>
        </w:rPr>
        <w:tab/>
        <w:t>Ngày nay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đang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 xml:space="preserve">t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các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trên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ro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Jêsus Christ, đã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lên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.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Vâng,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. </w:t>
      </w:r>
    </w:p>
    <w:p>
      <w:pPr>
        <w:pStyle w:val="Normal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16</w:t>
        <w:tab/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húng ta cò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út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ian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không? Tôi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nói đô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. [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i chúng nói, “Vâng!” - Bt]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17</w:t>
      </w:r>
      <w:r>
        <w:rPr>
          <w:rFonts w:cs="Book Antiqua" w:ascii="Book Antiqua" w:hAnsi="Book Antiqua"/>
          <w:sz w:val="22"/>
          <w:szCs w:val="22"/>
        </w:rPr>
        <w:tab/>
        <w:t>Tôi đã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hân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 xml:space="preserve">t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, tôi đang nhìn, vào lúc đó, kh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ang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minh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,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i thông thái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18</w:t>
      </w:r>
      <w:r>
        <w:rPr>
          <w:rFonts w:cs="Book Antiqua" w:ascii="Book Antiqua" w:hAnsi="Book Antiqua"/>
          <w:sz w:val="22"/>
          <w:szCs w:val="22"/>
        </w:rPr>
        <w:tab/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gì tôi có thì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Fred à, cho anh đ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Anh có cái đó trong túi không? [Anh Fred nói, “Có.” - Bt] Tôi đoán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ã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ó trong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p chí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19</w:t>
        <w:tab/>
      </w:r>
      <w:r>
        <w:rPr>
          <w:rFonts w:cs="Book Antiqua" w:ascii="Book Antiqua" w:hAnsi="Book Antiqua"/>
          <w:sz w:val="22"/>
          <w:szCs w:val="22"/>
        </w:rPr>
        <w:t>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mà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 đã Phán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con sông kia cách đây 33 năm,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v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a đào nó lên vào ngày 9 tháng 12 đang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minh nó, thiên văn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đó,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cách nào sao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ôi sao khác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p thành chòm sao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20</w:t>
      </w:r>
      <w:r>
        <w:rPr>
          <w:rFonts w:cs="Book Antiqua" w:ascii="Book Antiqua" w:hAnsi="Book Antiqua"/>
          <w:sz w:val="22"/>
          <w:szCs w:val="22"/>
        </w:rPr>
        <w:tab/>
        <w:t>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đã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ch thiên văn x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,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 kh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ào lên. Chính xác lúc đó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sao này đi vào và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p thành chòm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ôi sao này, và đã 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ngay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ng Ba-by-lôn, v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hông thái đã mang nó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. Quí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òn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, chúng đã bay qua qu</w:t>
      </w:r>
      <w:r>
        <w:rPr>
          <w:sz w:val="22"/>
          <w:szCs w:val="22"/>
        </w:rPr>
        <w:t>ỹ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, di chuy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theo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cong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p,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ách nhau hàng t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ăm ánh sáng.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i Do-thái thông thái kia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ên Ba-by-lôn,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gôi sao đó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p thành chòm sao,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ôi sao đó, 3 trong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ôi sao di chuy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au và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thành Sao Mai. Và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là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mà vào lúc đó, kh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ôi sao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au, là lúc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rên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21</w:t>
      </w:r>
      <w:r>
        <w:rPr>
          <w:rFonts w:cs="Book Antiqua" w:ascii="Book Antiqua" w:hAnsi="Book Antiqua"/>
          <w:sz w:val="22"/>
          <w:szCs w:val="22"/>
        </w:rPr>
        <w:tab/>
        <w:t>Đó là lý do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i hành, “Ngà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u, Vua dân Giu-đa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 xml:space="preserve">c sanh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u? Ngà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u?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nào đó, vì kh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ôi sao kia thành hình, cho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khi các thiên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ê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iên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vĩ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, khi 3 ngôi sao di chuy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au,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ên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lúc đó. Khi chúng di chuy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vào trong qu</w:t>
      </w:r>
      <w:r>
        <w:rPr>
          <w:sz w:val="22"/>
          <w:szCs w:val="22"/>
        </w:rPr>
        <w:t>ỹ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,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hông thái kia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d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trên trái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22</w:t>
      </w:r>
      <w:r>
        <w:rPr>
          <w:rFonts w:cs="Book Antiqua" w:ascii="Book Antiqua" w:hAnsi="Book Antiqua"/>
          <w:sz w:val="22"/>
          <w:szCs w:val="22"/>
        </w:rPr>
        <w:tab/>
        <w:t>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tinh thông trong lãnh v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l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vĩ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l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ó q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trong lãnh v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kho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tôn giáo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ang theo dõi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ôn giáo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ó, và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ôi sao kia di chuy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xa kia: Sao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à sao Th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, và chúng di chuy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theo hàng l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. Và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ói, “Chúng ta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ng Mê-s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nào đó; 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gài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Giê-ru-sa-lem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đó là th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 đô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ác tôn giáo trên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, tôn giáo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. Đó là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quan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ão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Đó là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quan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ão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giáo phái. Đó là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ác nhóm vĩ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h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Giáo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23</w:t>
      </w:r>
      <w:r>
        <w:rPr>
          <w:rFonts w:cs="Book Antiqua" w:ascii="Book Antiqua" w:hAnsi="Book Antiqua"/>
          <w:sz w:val="22"/>
          <w:szCs w:val="22"/>
        </w:rPr>
        <w:tab/>
        <w:t>Trong 2 năm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i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on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c đà băng qua con sông Tigris, và qua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m l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v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dãi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hoang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b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m, làm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hành trình, đ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hành p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m lòng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vui m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ng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24</w:t>
      </w:r>
      <w:r>
        <w:rPr>
          <w:rFonts w:cs="Book Antiqua" w:ascii="Book Antiqua" w:hAnsi="Book Antiqua"/>
          <w:sz w:val="22"/>
          <w:szCs w:val="22"/>
        </w:rPr>
        <w:tab/>
        <w:t>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khi ngôi sao đó còn treo l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 xml:space="preserve">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... Và ngay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hà thiên văn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ngày nay cũng nói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húng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hình thành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đó, n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m thành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ôi sao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a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nhìn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đó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y nó. A-men! A-men!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25</w:t>
      </w:r>
      <w:r>
        <w:rPr>
          <w:rFonts w:cs="Book Antiqua" w:ascii="Book Antiqua" w:hAnsi="Book Antiqua"/>
          <w:sz w:val="22"/>
          <w:szCs w:val="22"/>
        </w:rPr>
        <w:tab/>
        <w:t>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tùy th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đa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. Nó tùy th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n đang nhìn. Vâng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26</w:t>
      </w:r>
      <w:r>
        <w:rPr>
          <w:rFonts w:cs="Book Antiqua" w:ascii="Book Antiqua" w:hAnsi="Book Antiqua"/>
          <w:sz w:val="22"/>
          <w:szCs w:val="22"/>
        </w:rPr>
        <w:tab/>
        <w:t>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húng, và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theo sau nó, và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đi đúng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. Cho dù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âu, nó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đúng trong hàng l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Nó đã d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d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27</w:t>
      </w:r>
      <w:r>
        <w:rPr>
          <w:rFonts w:cs="Book Antiqua" w:ascii="Book Antiqua" w:hAnsi="Book Antiqua"/>
          <w:sz w:val="22"/>
          <w:szCs w:val="22"/>
        </w:rPr>
        <w:tab/>
        <w:t>Đó là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inh thánh theo hàng l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,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,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rong hàng l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đó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inh thánh. Đó là cách duy n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. N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d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gay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gài,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28</w:t>
      </w:r>
      <w:r>
        <w:rPr>
          <w:rFonts w:cs="Book Antiqua" w:ascii="Book Antiqua" w:hAnsi="Book Antiqua"/>
          <w:sz w:val="22"/>
          <w:szCs w:val="22"/>
        </w:rPr>
        <w:tab/>
        <w:t>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ý.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à đang hét lên, “Vua dân Giu-đa Ngài đã sanh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âu?” Đi vào thành Giê-ru-sa-lem, Ngôi Sao đã d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gay đó, ngay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ng hành dinh Giáo phái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kh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quay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ên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ìm nó, Ngôi Sao đã lìa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i vào thành p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, đi lên đi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các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p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ghĩ thành p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vui m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trên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d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p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vui m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kh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a đi v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a la lên, “Vua dân Giu-đa Ngài đã sanh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âu? Chúng tôi đã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gôi Sao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a Ngà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bên Đông p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, và chúng tô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Ngài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29</w:t>
      </w:r>
      <w:r>
        <w:rPr>
          <w:rFonts w:cs="Book Antiqua" w:ascii="Book Antiqua" w:hAnsi="Book Antiqua"/>
          <w:sz w:val="22"/>
          <w:szCs w:val="22"/>
        </w:rPr>
        <w:tab/>
        <w:t>Nên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, Ngôi sao,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đ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h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ng Tây;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Đông. “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d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p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Tây, v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đang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b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. Hãy d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chúng tô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...”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nó là...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ch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húng là...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 xml:space="preserve">y thì, Ba-by-lôn và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-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 xml:space="preserve">m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phía Đô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Pa-lét-tin, hình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ng Đông nam, và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ang đ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h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ng Tây. “D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h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ng Tây,”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bài hát đó, “v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b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; Hãy d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chúng tô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áng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”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..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hà thông thái đang đ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m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Tây, 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p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Đông đ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p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Tây, và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gôi sao đó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Tây nhìn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không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ó.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30</w:t>
      </w:r>
      <w:r>
        <w:rPr>
          <w:rFonts w:cs="Book Antiqua" w:ascii="Book Antiqua" w:hAnsi="Book Antiqua"/>
          <w:sz w:val="22"/>
          <w:szCs w:val="22"/>
        </w:rPr>
        <w:tab/>
        <w:t>Kh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ó, nó đã h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ng d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úng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đó,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nó lìa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; Và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ghĩ, “Đây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 Ngôi Sao đã 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, 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đúng đây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thành.” 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,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hao ôi,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nói, “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đang hát m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vui v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>;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vinh qua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an hòa trên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. 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đúng đây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 Chúng ta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... Chúng ta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thành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ta...” Kh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hăm chú nhìn ngôi sao đó... Khô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ai, khô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ào gi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g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đó mà kéo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ôi sao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au. Và chúng ta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kh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ôi sao đó hình thành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iên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ó, đó là lúc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an.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rái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31</w:t>
      </w:r>
      <w:r>
        <w:rPr>
          <w:rFonts w:cs="Book Antiqua" w:ascii="Book Antiqua" w:hAnsi="Book Antiqua"/>
          <w:sz w:val="22"/>
          <w:szCs w:val="22"/>
        </w:rPr>
        <w:tab/>
        <w:t>Ngay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trăm năm chúng đi qua ngôi sao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p thành chòm sao l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.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ón Quà đã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an.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ý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32</w:t>
      </w:r>
      <w:r>
        <w:rPr>
          <w:rFonts w:cs="Book Antiqua" w:ascii="Book Antiqua" w:hAnsi="Book Antiqua"/>
          <w:sz w:val="22"/>
          <w:szCs w:val="22"/>
        </w:rPr>
        <w:tab/>
        <w:t>“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an, khi chòm sao đó t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au.”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t Ngà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. 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ng hành dinh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n giáo, và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v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a đi v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a nói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i lên đi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các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p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trên l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on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c đà này, “Ngà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u? Ngà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u? Vua dân Giu-đa Ngài đã sanh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u? Chúng tôi đã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gôi sao Ngài bên Đông p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 xml:space="preserve">ng; Ngà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i nào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. Ngà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u? Ngà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u? Ngà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u?”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33</w:t>
      </w:r>
      <w:r>
        <w:rPr>
          <w:rFonts w:cs="Book Antiqua" w:ascii="Book Antiqua" w:hAnsi="Book Antiqua"/>
          <w:sz w:val="22"/>
          <w:szCs w:val="22"/>
        </w:rPr>
        <w:tab/>
        <w:t>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đ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T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 ph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 xml:space="preserve">m, và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ói --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ã nói, “ Các ông có v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gì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?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ao, các ông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ám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u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tín...”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a trên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hành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u kho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q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nă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gôi sao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 và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l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hà thông thái, sang tr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lãnh v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kho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tôn giáo, và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kh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ng ngôi sao có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,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ng Mê-s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i nào đó. Và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nê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gì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34</w:t>
      </w:r>
      <w:r>
        <w:rPr>
          <w:rFonts w:cs="Book Antiqua" w:ascii="Book Antiqua" w:hAnsi="Book Antiqua"/>
          <w:sz w:val="22"/>
          <w:szCs w:val="22"/>
        </w:rPr>
        <w:tab/>
        <w:t>Tôi hình du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đa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trên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p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ói, “A! Ha ha! Nhìn kia kìa. A! Ha ha! Đó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ám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u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ng tín. Hãy nghe chúng đang hát. ‘Ngà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u, Vua dân Giu-đa sanh ra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u’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vua Hê-r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t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phía d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i đây,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Giám m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c So.”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hao ôi!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35</w:t>
      </w:r>
      <w:r>
        <w:rPr>
          <w:rFonts w:cs="Book Antiqua" w:ascii="Book Antiqua" w:hAnsi="Book Antiqua"/>
          <w:sz w:val="22"/>
          <w:szCs w:val="22"/>
        </w:rPr>
        <w:tab/>
        <w:t xml:space="preserve">“Vua dân Giu-đa Ngài sanh ra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u? Chúng tôi đã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gôi sao Ngài bên Đông p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.”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36</w:t>
      </w:r>
      <w:r>
        <w:rPr>
          <w:rFonts w:cs="Book Antiqua" w:ascii="Book Antiqua" w:hAnsi="Book Antiqua"/>
          <w:sz w:val="22"/>
          <w:szCs w:val="22"/>
        </w:rPr>
        <w:tab/>
        <w:t>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ói, “Hãy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ây, h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y các nhà thông thá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,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quanh đây. Hãy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ây.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các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ó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y ngôi sao nào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u không?”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“Không, tôi không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”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37</w:t>
      </w:r>
      <w:r>
        <w:rPr>
          <w:rFonts w:cs="Book Antiqua" w:ascii="Book Antiqua" w:hAnsi="Book Antiqua"/>
          <w:sz w:val="22"/>
          <w:szCs w:val="22"/>
        </w:rPr>
        <w:tab/>
        <w:t>“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các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hà thiên văn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hãy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ây. Các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có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gôi sao nào bên Đông p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không?”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“Không, không.”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“Các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có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o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d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u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u h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bí nào đó không?”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“Không! Chúng tôi không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Không.”</w:t>
      </w:r>
    </w:p>
    <w:p>
      <w:pPr>
        <w:pStyle w:val="Normal"/>
        <w:overflowPunct w:val="false"/>
        <w:autoSpaceDE w:val="false"/>
        <w:snapToGrid w:val="false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38</w:t>
      </w:r>
      <w:r>
        <w:rPr>
          <w:rFonts w:cs="Book Antiqua" w:ascii="Book Antiqua" w:hAnsi="Book Antiqua"/>
          <w:sz w:val="22"/>
          <w:szCs w:val="22"/>
        </w:rPr>
        <w:tab/>
        <w:t>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ũng c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hau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ông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u đó. 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“Chúng ta hãy g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r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. Còn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quí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?”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“Không, chúng tôi c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y Sao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”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39</w:t>
      </w:r>
      <w:r>
        <w:rPr>
          <w:rFonts w:cs="Book Antiqua" w:ascii="Book Antiqua" w:hAnsi="Book Antiqua"/>
          <w:sz w:val="22"/>
          <w:szCs w:val="22"/>
        </w:rPr>
        <w:tab/>
        <w:t>“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, các ông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 gian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bên ngoà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th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? Các ông chăm chú theo dõ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ôi sao, các ông đã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t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m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chòm sao trên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Các 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ngôi sao. Các ông đã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không?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“Không. Chúng tôi không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o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”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ng Nó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40</w:t>
      </w:r>
      <w:r>
        <w:rPr>
          <w:rFonts w:cs="Book Antiqua" w:ascii="Book Antiqua" w:hAnsi="Book Antiqua"/>
          <w:sz w:val="22"/>
          <w:szCs w:val="22"/>
        </w:rPr>
        <w:tab/>
        <w:t>Vinh quang thay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!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!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y nó 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?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Nó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gay bên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đó.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y Nó. Nó đa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gay chung quanh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à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ó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41</w:t>
      </w:r>
      <w:r>
        <w:rPr>
          <w:rFonts w:cs="Book Antiqua" w:ascii="Book Antiqua" w:hAnsi="Book Antiqua"/>
          <w:sz w:val="22"/>
          <w:szCs w:val="22"/>
        </w:rPr>
        <w:tab/>
        <w:t>“Không, chúng tôi đã không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u gì.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tôi đã đi qua đó; Tôi đã không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gì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.”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không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quá mù. Nó không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o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mù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hì,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y nó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42</w:t>
        <w:tab/>
      </w:r>
      <w:r>
        <w:rPr>
          <w:rFonts w:cs="Book Antiqua" w:ascii="Book Antiqua" w:hAnsi="Book Antiqua"/>
          <w:sz w:val="22"/>
          <w:szCs w:val="22"/>
        </w:rPr>
        <w:t>Nó rõ ràng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ai mà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k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. Đó là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ó. Luôn luôn là cách đó.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43</w:t>
      </w:r>
      <w:r>
        <w:rPr>
          <w:rFonts w:cs="Book Antiqua" w:ascii="Book Antiqua" w:hAnsi="Book Antiqua"/>
          <w:sz w:val="22"/>
          <w:szCs w:val="22"/>
        </w:rPr>
        <w:tab/>
        <w:t>Chính Nô-ê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m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trên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òn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không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m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a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ên đó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ô-ê đã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44</w:t>
        <w:tab/>
      </w:r>
      <w:r>
        <w:rPr>
          <w:rFonts w:cs="Book Antiqua" w:ascii="Book Antiqua" w:hAnsi="Book Antiqua"/>
          <w:sz w:val="22"/>
          <w:szCs w:val="22"/>
        </w:rPr>
        <w:t>Chính Áp-ra-ham đã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Sa-ra đang b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bé (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), khô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k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báng kia đã nói, “Cha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ác Dân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,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ông đã sanh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bao nhiêu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con?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45</w:t>
      </w:r>
      <w:r>
        <w:rPr>
          <w:rFonts w:cs="Book Antiqua" w:ascii="Book Antiqua" w:hAnsi="Book Antiqua"/>
          <w:sz w:val="22"/>
          <w:szCs w:val="22"/>
        </w:rPr>
        <w:tab/>
        <w:t>Chúng ta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qua Kinh thánh,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nhân v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iên tri, qua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cách. “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in là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không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.”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Phán, và có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ó.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hì,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ý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hà thông thái chúng ta không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gôi sao đó. Không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gì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i nó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46</w:t>
        <w:tab/>
      </w:r>
      <w:r>
        <w:rPr>
          <w:rFonts w:cs="Book Antiqua" w:ascii="Book Antiqua" w:hAnsi="Book Antiqua"/>
          <w:sz w:val="22"/>
          <w:szCs w:val="22"/>
        </w:rPr>
        <w:t>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ao? Trên th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kh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ang nhìn,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i và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hóm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 xml:space="preserve">y, Ngôi sao đi ra ngoài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47</w:t>
        <w:tab/>
      </w:r>
      <w:r>
        <w:rPr>
          <w:rFonts w:cs="Book Antiqua" w:ascii="Book Antiqua" w:hAnsi="Book Antiqua"/>
          <w:sz w:val="22"/>
          <w:szCs w:val="22"/>
        </w:rPr>
        <w:t>Ngày nay cũ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Đó l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áng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n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goài. 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Nó đang móc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hóm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lên.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m chí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ông tin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trong ch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tiên. Và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cách nào chúng ta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-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ác Giáo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? Làm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 chúng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đ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au tr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ra chúng ta đã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ý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au? Làm sao tình thân 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u có tính toàn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 xml:space="preserve">u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,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iáo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,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iáo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liên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, chúng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iên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au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, khi chúng ta cách xa nhau hàng ngàn d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m? Chúng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?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heo Phúc âm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húng ta, và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, hay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kia, và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cùng nhau,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mà đã liên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au: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ám t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nát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48</w:t>
      </w:r>
      <w:r>
        <w:rPr>
          <w:rFonts w:cs="Book Antiqua" w:ascii="Book Antiqua" w:hAnsi="Book Antiqua"/>
          <w:sz w:val="22"/>
          <w:szCs w:val="22"/>
        </w:rPr>
        <w:tab/>
        <w:t>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ang tìm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thu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nên thánh, không p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m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ng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i tình,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. 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49</w:t>
      </w:r>
      <w:r>
        <w:rPr>
          <w:rFonts w:cs="Book Antiqua" w:ascii="Book Antiqua" w:hAnsi="Book Antiqua"/>
          <w:sz w:val="22"/>
          <w:szCs w:val="22"/>
        </w:rPr>
        <w:tab/>
        <w:t>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Jêsus. (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chúng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trong vài phút.)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Jêsus đã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vì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. Hãy nhìn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. Làm sao Ngà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khi Ngài là T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thánh,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thâ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? Ngài chính là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ên xác t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t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50</w:t>
      </w:r>
      <w:r>
        <w:rPr>
          <w:rFonts w:cs="Book Antiqua" w:ascii="Book Antiqua" w:hAnsi="Book Antiqua"/>
          <w:sz w:val="22"/>
          <w:szCs w:val="22"/>
        </w:rPr>
        <w:tab/>
        <w:t>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Kinh thánh đã nó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: Chúng ta lu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Ngài;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hiên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ã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gài.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suy nghĩ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Tôi tin Ti-mô-thê đã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nó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i gì đó.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, “</w:t>
      </w:r>
      <w:r>
        <w:rPr>
          <w:rFonts w:cs="Book Antiqua" w:ascii="Book Antiqua" w:hAnsi="Book Antiqua"/>
          <w:b/>
          <w:sz w:val="22"/>
          <w:szCs w:val="22"/>
        </w:rPr>
        <w:t>M</w:t>
      </w:r>
      <w:r>
        <w:rPr>
          <w:b/>
          <w:sz w:val="22"/>
          <w:szCs w:val="22"/>
        </w:rPr>
        <w:t>ọ</w:t>
      </w:r>
      <w:r>
        <w:rPr>
          <w:rFonts w:cs="Book Antiqua" w:ascii="Book Antiqua" w:hAnsi="Book Antiqua"/>
          <w:b/>
          <w:sz w:val="22"/>
          <w:szCs w:val="22"/>
        </w:rPr>
        <w:t>i ng</w:t>
      </w:r>
      <w:r>
        <w:rPr>
          <w:b/>
          <w:sz w:val="22"/>
          <w:szCs w:val="22"/>
        </w:rPr>
        <w:t>ườ</w:t>
      </w:r>
      <w:r>
        <w:rPr>
          <w:rFonts w:cs="Book Antiqua" w:ascii="Book Antiqua" w:hAnsi="Book Antiqua"/>
          <w:b/>
          <w:sz w:val="22"/>
          <w:szCs w:val="22"/>
        </w:rPr>
        <w:t>i đ</w:t>
      </w:r>
      <w:r>
        <w:rPr>
          <w:b/>
          <w:sz w:val="22"/>
          <w:szCs w:val="22"/>
        </w:rPr>
        <w:t>ề</w:t>
      </w:r>
      <w:r>
        <w:rPr>
          <w:rFonts w:cs="Book Antiqua" w:ascii="Book Antiqua" w:hAnsi="Book Antiqua"/>
          <w:b/>
          <w:sz w:val="22"/>
          <w:szCs w:val="22"/>
        </w:rPr>
        <w:t>u tin s</w:t>
      </w:r>
      <w:r>
        <w:rPr>
          <w:b/>
          <w:sz w:val="22"/>
          <w:szCs w:val="22"/>
        </w:rPr>
        <w:t>ự</w:t>
      </w:r>
      <w:r>
        <w:rPr>
          <w:rFonts w:cs="Book Antiqua" w:ascii="Book Antiqua" w:hAnsi="Book Antiqua"/>
          <w:b/>
          <w:sz w:val="22"/>
          <w:szCs w:val="22"/>
        </w:rPr>
        <w:t xml:space="preserve"> m</w:t>
      </w:r>
      <w:r>
        <w:rPr>
          <w:b/>
          <w:sz w:val="22"/>
          <w:szCs w:val="22"/>
        </w:rPr>
        <w:t>ầ</w:t>
      </w:r>
      <w:r>
        <w:rPr>
          <w:rFonts w:cs="Book Antiqua" w:ascii="Book Antiqua" w:hAnsi="Book Antiqua"/>
          <w:b/>
          <w:sz w:val="22"/>
          <w:szCs w:val="22"/>
        </w:rPr>
        <w:t>u nhi</w:t>
      </w:r>
      <w:r>
        <w:rPr>
          <w:b/>
          <w:sz w:val="22"/>
          <w:szCs w:val="22"/>
        </w:rPr>
        <w:t>ệ</w:t>
      </w:r>
      <w:r>
        <w:rPr>
          <w:rFonts w:cs="Book Antiqua" w:ascii="Book Antiqua" w:hAnsi="Book Antiqua"/>
          <w:b/>
          <w:sz w:val="22"/>
          <w:szCs w:val="22"/>
        </w:rPr>
        <w:t>m c</w:t>
      </w:r>
      <w:r>
        <w:rPr>
          <w:b/>
          <w:sz w:val="22"/>
          <w:szCs w:val="22"/>
        </w:rPr>
        <w:t>ủ</w:t>
      </w:r>
      <w:r>
        <w:rPr>
          <w:rFonts w:cs="Book Antiqua" w:ascii="Book Antiqua" w:hAnsi="Book Antiqua"/>
          <w:b/>
          <w:sz w:val="22"/>
          <w:szCs w:val="22"/>
        </w:rPr>
        <w:t>a s</w:t>
      </w:r>
      <w:r>
        <w:rPr>
          <w:b/>
          <w:sz w:val="22"/>
          <w:szCs w:val="22"/>
        </w:rPr>
        <w:t>ự</w:t>
      </w:r>
      <w:r>
        <w:rPr>
          <w:rFonts w:cs="Book Antiqua" w:ascii="Book Antiqua" w:hAnsi="Book Antiqua"/>
          <w:b/>
          <w:sz w:val="22"/>
          <w:szCs w:val="22"/>
        </w:rPr>
        <w:t xml:space="preserve"> tin kính là l</w:t>
      </w:r>
      <w:r>
        <w:rPr>
          <w:b/>
          <w:sz w:val="22"/>
          <w:szCs w:val="22"/>
        </w:rPr>
        <w:t>ớ</w:t>
      </w:r>
      <w:r>
        <w:rPr>
          <w:rFonts w:cs="Book Antiqua" w:ascii="Book Antiqua" w:hAnsi="Book Antiqua"/>
          <w:b/>
          <w:sz w:val="22"/>
          <w:szCs w:val="22"/>
        </w:rPr>
        <w:t>n l</w:t>
      </w:r>
      <w:r>
        <w:rPr>
          <w:b/>
          <w:sz w:val="22"/>
          <w:szCs w:val="22"/>
        </w:rPr>
        <w:t>ắ</w:t>
      </w:r>
      <w:r>
        <w:rPr>
          <w:rFonts w:cs="Book Antiqua" w:ascii="Book Antiqua" w:hAnsi="Book Antiqua"/>
          <w:b/>
          <w:sz w:val="22"/>
          <w:szCs w:val="22"/>
        </w:rPr>
        <w:t>m; Đ</w:t>
      </w:r>
      <w:r>
        <w:rPr>
          <w:b/>
          <w:sz w:val="22"/>
          <w:szCs w:val="22"/>
        </w:rPr>
        <w:t>ấ</w:t>
      </w:r>
      <w:r>
        <w:rPr>
          <w:rFonts w:cs="Book Antiqua" w:ascii="Book Antiqua" w:hAnsi="Book Antiqua"/>
          <w:b/>
          <w:sz w:val="22"/>
          <w:szCs w:val="22"/>
        </w:rPr>
        <w:t>ng đã đ</w:t>
      </w:r>
      <w:r>
        <w:rPr>
          <w:b/>
          <w:sz w:val="22"/>
          <w:szCs w:val="22"/>
        </w:rPr>
        <w:t>ượ</w:t>
      </w:r>
      <w:r>
        <w:rPr>
          <w:rFonts w:cs="Book Antiqua" w:ascii="Book Antiqua" w:hAnsi="Book Antiqua"/>
          <w:b/>
          <w:sz w:val="22"/>
          <w:szCs w:val="22"/>
        </w:rPr>
        <w:t>c t</w:t>
      </w:r>
      <w:r>
        <w:rPr>
          <w:b/>
          <w:sz w:val="22"/>
          <w:szCs w:val="22"/>
        </w:rPr>
        <w:t>ỏ</w:t>
      </w:r>
      <w:r>
        <w:rPr>
          <w:rFonts w:cs="Book Antiqua" w:ascii="Book Antiqua" w:hAnsi="Book Antiqua"/>
          <w:b/>
          <w:sz w:val="22"/>
          <w:szCs w:val="22"/>
        </w:rPr>
        <w:t xml:space="preserve"> ra trong xác th</w:t>
      </w:r>
      <w:r>
        <w:rPr>
          <w:b/>
          <w:sz w:val="22"/>
          <w:szCs w:val="22"/>
        </w:rPr>
        <w:t>ị</w:t>
      </w:r>
      <w:r>
        <w:rPr>
          <w:rFonts w:cs="Book Antiqua" w:ascii="Book Antiqua" w:hAnsi="Book Antiqua"/>
          <w:b/>
          <w:sz w:val="22"/>
          <w:szCs w:val="22"/>
        </w:rPr>
        <w:t>t, thì đã đ</w:t>
      </w:r>
      <w:r>
        <w:rPr>
          <w:b/>
          <w:sz w:val="22"/>
          <w:szCs w:val="22"/>
        </w:rPr>
        <w:t>ượ</w:t>
      </w:r>
      <w:r>
        <w:rPr>
          <w:rFonts w:cs="Book Antiqua" w:ascii="Book Antiqua" w:hAnsi="Book Antiqua"/>
          <w:b/>
          <w:sz w:val="22"/>
          <w:szCs w:val="22"/>
        </w:rPr>
        <w:t>c Đ</w:t>
      </w:r>
      <w:r>
        <w:rPr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c Thánh Linh x</w:t>
      </w:r>
      <w:r>
        <w:rPr>
          <w:b/>
          <w:sz w:val="22"/>
          <w:szCs w:val="22"/>
        </w:rPr>
        <w:t>ư</w:t>
      </w:r>
      <w:r>
        <w:rPr>
          <w:rFonts w:cs="Book Antiqua" w:ascii="Book Antiqua" w:hAnsi="Book Antiqua"/>
          <w:b/>
          <w:sz w:val="22"/>
          <w:szCs w:val="22"/>
        </w:rPr>
        <w:t>ng là công bình, đ</w:t>
      </w:r>
      <w:r>
        <w:rPr>
          <w:b/>
          <w:sz w:val="22"/>
          <w:szCs w:val="22"/>
        </w:rPr>
        <w:t>ượ</w:t>
      </w:r>
      <w:r>
        <w:rPr>
          <w:rFonts w:cs="Book Antiqua" w:ascii="Book Antiqua" w:hAnsi="Book Antiqua"/>
          <w:b/>
          <w:sz w:val="22"/>
          <w:szCs w:val="22"/>
        </w:rPr>
        <w:t>c Thiên s</w:t>
      </w:r>
      <w:r>
        <w:rPr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 xml:space="preserve"> trông th</w:t>
      </w:r>
      <w:r>
        <w:rPr>
          <w:b/>
          <w:sz w:val="22"/>
          <w:szCs w:val="22"/>
        </w:rPr>
        <w:t>ấ</w:t>
      </w:r>
      <w:r>
        <w:rPr>
          <w:rFonts w:cs="Book Antiqua" w:ascii="Book Antiqua" w:hAnsi="Book Antiqua"/>
          <w:b/>
          <w:sz w:val="22"/>
          <w:szCs w:val="22"/>
        </w:rPr>
        <w:t>y</w:t>
      </w:r>
      <w:r>
        <w:rPr>
          <w:rFonts w:cs="Book Antiqua" w:ascii="Book Antiqua" w:hAnsi="Book Antiqua"/>
          <w:sz w:val="22"/>
          <w:szCs w:val="22"/>
        </w:rPr>
        <w:t>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51</w:t>
      </w:r>
      <w:r>
        <w:rPr>
          <w:rFonts w:cs="Book Antiqua" w:ascii="Book Antiqua" w:hAnsi="Book Antiqua"/>
          <w:sz w:val="22"/>
          <w:szCs w:val="22"/>
        </w:rPr>
        <w:tab/>
        <w:t>Các Thiên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ã có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khi Ngài Giáng sinh. Các Thiên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ã nhìn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và m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vui x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bao kh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hìn qua cái máng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và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hóa thân. A-men!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không ng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c nhiên kh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la lên, “Hôm nay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hành Đa-vít, đã sanh cho các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là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.” Các Thiên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vui m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, đung đ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ôi cánh l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au, và trên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x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Giu-đa Thiên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hát, “Sáng Danh Chúa trên các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r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ao, bình an d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, ân tr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ch cho loà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.”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i theo dõi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minh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, chính là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ó.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52</w:t>
      </w:r>
      <w:r>
        <w:rPr>
          <w:rFonts w:cs="Book Antiqua" w:ascii="Book Antiqua" w:hAnsi="Book Antiqua"/>
          <w:sz w:val="22"/>
          <w:szCs w:val="22"/>
        </w:rPr>
        <w:tab/>
        <w:t>Sa-tan không tin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 Nó nói, “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gài là...”</w:t>
      </w:r>
    </w:p>
    <w:p>
      <w:pPr>
        <w:pStyle w:val="Normal"/>
        <w:overflowPunct w:val="false"/>
        <w:autoSpaceDE w:val="false"/>
        <w:snapToGrid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Thiên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ã Phán, “Ngài là.” Đó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hác nhau.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“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gài là, hãy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kia. Hãy cho chúng tôi xem Ngài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;”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Thiên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ã Phán, “Ngà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53</w:t>
      </w: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hông thá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kho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tôn giáo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nói, “Ngà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.” A-men!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54</w:t>
      </w:r>
      <w:r>
        <w:rPr>
          <w:rFonts w:cs="Book Antiqua" w:ascii="Book Antiqua" w:hAnsi="Book Antiqua"/>
          <w:sz w:val="22"/>
          <w:szCs w:val="22"/>
        </w:rPr>
        <w:tab/>
        <w:t>Đó là lý do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hà k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c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và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ngày nay đang đào b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 lên mà nó đã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nói tiên tri cách đây vài năm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ng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m, và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ang đào nó lên..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ông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ngay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..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55</w:t>
      </w:r>
      <w:r>
        <w:rPr>
          <w:rFonts w:cs="Book Antiqua" w:ascii="Book Antiqua" w:hAnsi="Book Antiqua"/>
          <w:sz w:val="22"/>
          <w:szCs w:val="22"/>
        </w:rPr>
        <w:tab/>
        <w:t>Không có l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ch s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 xml:space="preserve"> nào mà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nói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Bôn-x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Phi-lát đã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có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rên trái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.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đã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không?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em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b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tôi: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nào trong l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ch s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nói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có Bôn-x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Phi-lát?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k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báng không tin vào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và làm trò c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ói, “Không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hoàng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La-mã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ên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tên Bôn-x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Phi-lát.”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ách đây kho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6 tu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,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đào lê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iên đá góc: Bôn-x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Phi-lát, T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c.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hao ôi,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ói vô lý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!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56</w:t>
      </w:r>
      <w:r>
        <w:rPr>
          <w:rFonts w:cs="Book Antiqua" w:ascii="Book Antiqua" w:hAnsi="Book Antiqua"/>
          <w:sz w:val="22"/>
          <w:szCs w:val="22"/>
        </w:rPr>
        <w:tab/>
        <w:t>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ói, “Không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có Rameses trong l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ch s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, Rameses trên x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Ai-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.”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đã đào lê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đá: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hà khào c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: Rameses Đ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ý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57</w:t>
      </w:r>
      <w:r>
        <w:rPr>
          <w:rFonts w:cs="Book Antiqua" w:ascii="Book Antiqua" w:hAnsi="Book Antiqua"/>
          <w:sz w:val="22"/>
          <w:szCs w:val="22"/>
        </w:rPr>
        <w:tab/>
        <w:t>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ã nói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ông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ngã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.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hà k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c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đang đào chung quanh khu v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;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tiên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ó,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đào con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đã ngã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hành Giê-ri-cô, kh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kèn vang lên,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ó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ói, “Đó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h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th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ài hát mà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ào đó đã hát khi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đó.” Vâng.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k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báng nó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“Đó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h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th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không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, và Giô-suê đã phá h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ây kèn, c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lên trên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và c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. Không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” V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nhà k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c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vĩ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 t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đào b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đào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30 phút bên d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òn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 Đã có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, c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gay trê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khác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đú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nó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58</w:t>
      </w:r>
      <w:r>
        <w:rPr>
          <w:rFonts w:cs="Book Antiqua" w:ascii="Book Antiqua" w:hAnsi="Book Antiqua"/>
          <w:sz w:val="22"/>
          <w:szCs w:val="22"/>
        </w:rPr>
        <w:tab/>
        <w:t>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đã nói, “Không có ch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Đa-vít đã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c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d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âm n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c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àn 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c có dây, b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ì đàn dây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k</w:t>
      </w:r>
      <w:r>
        <w:rPr>
          <w:sz w:val="22"/>
          <w:szCs w:val="22"/>
        </w:rPr>
        <w:t>ỷ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15.”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ói, “Không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có ch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” Nhà k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c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đã đào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Ai-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, cách đây 4.000 năm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có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đã có d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âm n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c đàn dây. A-men!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hao ô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59</w:t>
      </w:r>
      <w:r>
        <w:rPr>
          <w:rFonts w:cs="Book Antiqua" w:ascii="Book Antiqua" w:hAnsi="Book Antiqua"/>
          <w:sz w:val="22"/>
          <w:szCs w:val="22"/>
        </w:rPr>
        <w:tab/>
        <w:t>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ói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Hê-b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ném đá hay làm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l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ém ra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nôi, “Không có ch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”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hà k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c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đã đang đào b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tìm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gì? Đó là kho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tìm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gì?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thành p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mà dân Hê-b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đã xây d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, l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p đ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a t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tiê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viên đá l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 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m dài. L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p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2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ra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m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r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, và l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p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3 không có 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m trong đó chút nào.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hao ôi.</w:t>
      </w:r>
    </w:p>
    <w:p>
      <w:pPr>
        <w:pStyle w:val="Normal"/>
        <w:overflowPunct w:val="false"/>
        <w:autoSpaceDE w:val="false"/>
        <w:snapToGrid w:val="false"/>
        <w:ind w:left="575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Các dân t</w:t>
      </w:r>
      <w:r>
        <w:rPr>
          <w:i/>
          <w:sz w:val="22"/>
          <w:szCs w:val="22"/>
        </w:rPr>
        <w:t>ộ</w:t>
      </w:r>
      <w:r>
        <w:rPr>
          <w:rFonts w:cs="Book Antiqua" w:ascii="Book Antiqua" w:hAnsi="Book Antiqua"/>
          <w:i/>
          <w:sz w:val="22"/>
          <w:szCs w:val="22"/>
        </w:rPr>
        <w:t>c náo lo</w:t>
      </w:r>
      <w:r>
        <w:rPr>
          <w:i/>
          <w:sz w:val="22"/>
          <w:szCs w:val="22"/>
        </w:rPr>
        <w:t>ạ</w:t>
      </w:r>
      <w:r>
        <w:rPr>
          <w:rFonts w:cs="Book Antiqua" w:ascii="Book Antiqua" w:hAnsi="Book Antiqua"/>
          <w:i/>
          <w:sz w:val="22"/>
          <w:szCs w:val="22"/>
        </w:rPr>
        <w:t xml:space="preserve">n; </w:t>
      </w:r>
    </w:p>
    <w:p>
      <w:pPr>
        <w:pStyle w:val="Normal"/>
        <w:overflowPunct w:val="false"/>
        <w:autoSpaceDE w:val="false"/>
        <w:snapToGrid w:val="false"/>
        <w:ind w:left="575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Dân Y-s</w:t>
      </w:r>
      <w:r>
        <w:rPr>
          <w:i/>
          <w:sz w:val="22"/>
          <w:szCs w:val="22"/>
        </w:rPr>
        <w:t>ơ</w:t>
      </w:r>
      <w:r>
        <w:rPr>
          <w:rFonts w:cs="Book Antiqua" w:ascii="Book Antiqua" w:hAnsi="Book Antiqua"/>
          <w:i/>
          <w:sz w:val="22"/>
          <w:szCs w:val="22"/>
        </w:rPr>
        <w:t>-ra-ên t</w:t>
      </w:r>
      <w:r>
        <w:rPr>
          <w:i/>
          <w:sz w:val="22"/>
          <w:szCs w:val="22"/>
        </w:rPr>
        <w:t>ỉ</w:t>
      </w:r>
      <w:r>
        <w:rPr>
          <w:rFonts w:cs="Book Antiqua" w:ascii="Book Antiqua" w:hAnsi="Book Antiqua"/>
          <w:i/>
          <w:sz w:val="22"/>
          <w:szCs w:val="22"/>
        </w:rPr>
        <w:t>nh th</w:t>
      </w:r>
      <w:r>
        <w:rPr>
          <w:i/>
          <w:sz w:val="22"/>
          <w:szCs w:val="22"/>
        </w:rPr>
        <w:t>ứ</w:t>
      </w:r>
      <w:r>
        <w:rPr>
          <w:rFonts w:cs="Book Antiqua" w:ascii="Book Antiqua" w:hAnsi="Book Antiqua"/>
          <w:i/>
          <w:sz w:val="22"/>
          <w:szCs w:val="22"/>
        </w:rPr>
        <w:t>c,</w:t>
      </w:r>
    </w:p>
    <w:p>
      <w:pPr>
        <w:pStyle w:val="Normal"/>
        <w:overflowPunct w:val="false"/>
        <w:autoSpaceDE w:val="false"/>
        <w:snapToGrid w:val="false"/>
        <w:spacing w:before="0" w:after="80"/>
        <w:ind w:left="575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Nh</w:t>
      </w:r>
      <w:r>
        <w:rPr>
          <w:i/>
          <w:sz w:val="22"/>
          <w:szCs w:val="22"/>
        </w:rPr>
        <w:t>ữ</w:t>
      </w:r>
      <w:r>
        <w:rPr>
          <w:rFonts w:cs="Book Antiqua" w:ascii="Book Antiqua" w:hAnsi="Book Antiqua"/>
          <w:i/>
          <w:sz w:val="22"/>
          <w:szCs w:val="22"/>
        </w:rPr>
        <w:t>ng d</w:t>
      </w:r>
      <w:r>
        <w:rPr>
          <w:i/>
          <w:sz w:val="22"/>
          <w:szCs w:val="22"/>
        </w:rPr>
        <w:t>ấ</w:t>
      </w:r>
      <w:r>
        <w:rPr>
          <w:rFonts w:cs="Book Antiqua" w:ascii="Book Antiqua" w:hAnsi="Book Antiqua"/>
          <w:i/>
          <w:sz w:val="22"/>
          <w:szCs w:val="22"/>
        </w:rPr>
        <w:t>u hi</w:t>
      </w:r>
      <w:r>
        <w:rPr>
          <w:i/>
          <w:sz w:val="22"/>
          <w:szCs w:val="22"/>
        </w:rPr>
        <w:t>ệ</w:t>
      </w:r>
      <w:r>
        <w:rPr>
          <w:rFonts w:cs="Book Antiqua" w:ascii="Book Antiqua" w:hAnsi="Book Antiqua"/>
          <w:i/>
          <w:sz w:val="22"/>
          <w:szCs w:val="22"/>
        </w:rPr>
        <w:t>u mà các v</w:t>
      </w:r>
      <w:r>
        <w:rPr>
          <w:i/>
          <w:sz w:val="22"/>
          <w:szCs w:val="22"/>
        </w:rPr>
        <w:t>ị</w:t>
      </w:r>
      <w:r>
        <w:rPr>
          <w:rFonts w:cs="Book Antiqua" w:ascii="Book Antiqua" w:hAnsi="Book Antiqua"/>
          <w:i/>
          <w:sz w:val="22"/>
          <w:szCs w:val="22"/>
        </w:rPr>
        <w:t xml:space="preserve"> Tiên tri đã nói tr</w:t>
      </w:r>
      <w:r>
        <w:rPr>
          <w:i/>
          <w:sz w:val="22"/>
          <w:szCs w:val="22"/>
        </w:rPr>
        <w:t>ướ</w:t>
      </w:r>
      <w:r>
        <w:rPr>
          <w:rFonts w:cs="Book Antiqua" w:ascii="Book Antiqua" w:hAnsi="Book Antiqua"/>
          <w:i/>
          <w:sz w:val="22"/>
          <w:szCs w:val="22"/>
        </w:rPr>
        <w:t xml:space="preserve">c..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60</w:t>
      </w:r>
      <w:r>
        <w:rPr>
          <w:rFonts w:cs="Book Antiqua" w:ascii="Book Antiqua" w:hAnsi="Book Antiqua"/>
          <w:sz w:val="22"/>
          <w:szCs w:val="22"/>
        </w:rPr>
        <w:tab/>
        <w:t>Vâng,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Nó đã di chuy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lên ngay trên chúng ta,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các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.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ao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? Trong vài năm m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ây không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không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i phim 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h đã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nó đã làm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 xml:space="preserve">c. Trên màn 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h có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h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“M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Răn”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a Cecil De Mille. Trên màn 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h xu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c Chúa Jêsus Christ qua phim “Ben Hur.” Trên màn 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h xu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“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ánh Cá Vĩ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”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Phi-e-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. Và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k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ch tôn giáo mà phim 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h đã kh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, đã làm cho n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p, và đã ném đi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rong q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năng vĩ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 đã phá h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cũng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au.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61</w:t>
      </w:r>
      <w:r>
        <w:rPr>
          <w:rFonts w:cs="Book Antiqua" w:ascii="Book Antiqua" w:hAnsi="Book Antiqua"/>
          <w:sz w:val="22"/>
          <w:szCs w:val="22"/>
        </w:rPr>
        <w:tab/>
        <w:t>Ngay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đã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nói cách đây vài năm, chính tôi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bé t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m th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đáng t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nói, “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áng đã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ó và b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ôi, và b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ô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.”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ã c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i và nói, “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bé ngoài cái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.”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ranh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Kho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đã c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p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Nó. Đó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 xml:space="preserve">t. 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Tôi nói, “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i đàn bà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 bó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ái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62</w:t>
      </w:r>
      <w:r>
        <w:rPr>
          <w:rFonts w:cs="Book Antiqua" w:ascii="Book Antiqua" w:hAnsi="Book Antiqua"/>
          <w:sz w:val="22"/>
          <w:szCs w:val="22"/>
        </w:rPr>
        <w:tab/>
        <w:t>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ói, “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hình bóng à,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ì, vô lý. Ông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sz w:val="22"/>
          <w:szCs w:val="22"/>
        </w:rPr>
        <w:t>ưở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ưở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u đó.”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63</w:t>
      </w:r>
      <w:r>
        <w:rPr>
          <w:rFonts w:cs="Book Antiqua" w:ascii="Book Antiqua" w:hAnsi="Book Antiqua"/>
          <w:sz w:val="22"/>
          <w:szCs w:val="22"/>
        </w:rPr>
        <w:tab/>
        <w:t>Đó là b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ranh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đá la lên. Ngà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Ngà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64</w:t>
      </w:r>
      <w:r>
        <w:rPr>
          <w:rFonts w:cs="Book Antiqua" w:ascii="Book Antiqua" w:hAnsi="Book Antiqua"/>
          <w:sz w:val="22"/>
          <w:szCs w:val="22"/>
        </w:rPr>
        <w:tab/>
        <w:t>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Jêsus: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dành cho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Con Thánh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đa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ó, Em-ma-nu-ên,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cùng chúng ta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,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k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không tin trói Ngài, nh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vào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Ngài, r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t râu Ngài, và dám làm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theo cách đó.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cho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là gì?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tr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a Cha.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hao ôi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ên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, Ngài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và là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duy n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nhân; Khô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ào khác, không có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2, hay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3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Chính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là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duy n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u đó. Ngài đã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.</w:t>
      </w:r>
    </w:p>
    <w:p>
      <w:pPr>
        <w:pStyle w:val="Normal"/>
        <w:overflowPunct w:val="false"/>
        <w:autoSpaceDE w:val="false"/>
        <w:snapToGrid w:val="false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65</w:t>
      </w:r>
      <w:r>
        <w:rPr>
          <w:rFonts w:cs="Book Antiqua" w:ascii="Book Antiqua" w:hAnsi="Book Antiqua"/>
          <w:sz w:val="22"/>
          <w:szCs w:val="22"/>
        </w:rPr>
        <w:tab/>
        <w:t>Ngài đã Phán, “ Không a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ên ngoài Ngài là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đã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, ngay chính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hiên đàng.” A-men!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66</w:t>
      </w:r>
      <w:r>
        <w:rPr>
          <w:rFonts w:cs="Book Antiqua" w:ascii="Book Antiqua" w:hAnsi="Book Antiqua"/>
          <w:sz w:val="22"/>
          <w:szCs w:val="22"/>
        </w:rPr>
        <w:tab/>
        <w:t>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ói, “T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tôi đã ăn ma-na trong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.” Và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ó Ngài đã Phán... “Và các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nói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Các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là Bánh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.”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67</w:t>
      </w:r>
      <w:r>
        <w:rPr>
          <w:rFonts w:cs="Book Antiqua" w:ascii="Book Antiqua" w:hAnsi="Book Antiqua"/>
          <w:sz w:val="22"/>
          <w:szCs w:val="22"/>
        </w:rPr>
        <w:tab/>
        <w:t>Ngài Phán, “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khi có Áp-ra-ham đã có Ta. Ta là Bánh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. Ta là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TA LÀ.”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68</w:t>
      </w:r>
      <w:r>
        <w:rPr>
          <w:rFonts w:cs="Book Antiqua" w:ascii="Book Antiqua" w:hAnsi="Book Antiqua"/>
          <w:sz w:val="22"/>
          <w:szCs w:val="22"/>
        </w:rPr>
        <w:tab/>
        <w:t>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ói, “Ngài không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50 t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mà nói nói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Ngài đã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Áp-ra-ham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69</w:t>
      </w:r>
      <w:r>
        <w:rPr>
          <w:rFonts w:cs="Book Antiqua" w:ascii="Book Antiqua" w:hAnsi="Book Antiqua"/>
          <w:sz w:val="22"/>
          <w:szCs w:val="22"/>
        </w:rPr>
        <w:tab/>
        <w:t>Ngài Phán, “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khi có Áp-ra-ham đã có Ta,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TA LÀ.” Và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o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trói Ngài, Giáo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các h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phái đã trói Ngài.</w:t>
      </w:r>
    </w:p>
    <w:p>
      <w:pPr>
        <w:pStyle w:val="Normal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70</w:t>
      </w:r>
      <w:r>
        <w:rPr>
          <w:rFonts w:cs="Book Antiqua" w:ascii="Book Antiqua" w:hAnsi="Book Antiqua"/>
          <w:sz w:val="22"/>
          <w:szCs w:val="22"/>
        </w:rPr>
        <w:tab/>
        <w:t>Nên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,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ày c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ùng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Lao-đi-xê giàu có này,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m chí l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gài ra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Giáo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.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u đó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u?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ao tôi đang hét lên c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ó không? [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i chúng nói, “A-men!” - Bt]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71</w:t>
      </w:r>
      <w:r>
        <w:rPr>
          <w:rFonts w:cs="Book Antiqua" w:ascii="Book Antiqua" w:hAnsi="Book Antiqua"/>
          <w:sz w:val="22"/>
          <w:szCs w:val="22"/>
        </w:rPr>
        <w:tab/>
        <w:t>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ao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Jêsus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nhân trói Ngài?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tr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ma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Ngài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ên xác t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Jêsus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Ngài đã Phá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Ngài Phán, “Hãy phá h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này đi,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nó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gay. Các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hãy phá h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y nó;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m cho nó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d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Giô-na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b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ng cá 3 ngày 3 đêm, 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i cũ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lòng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3 ngày,” và ngay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không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cho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Ngài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72</w:t>
      </w:r>
      <w:r>
        <w:rPr>
          <w:rFonts w:cs="Book Antiqua" w:ascii="Book Antiqua" w:hAnsi="Book Antiqua"/>
          <w:sz w:val="22"/>
          <w:szCs w:val="22"/>
        </w:rPr>
        <w:tab/>
        <w:t>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báng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ên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gài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vì Ngà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mà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đó.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Ngài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hành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,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ên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 Ng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, và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các l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p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báng và làm trò c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;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Ngài đã làm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Ngài: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Môi-se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ô-ê,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òn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ó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n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báng, Ngài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báng.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ao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? Ngài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và Ngài là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Đó là nguyên nhân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>u Ngài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. Ngài là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Thánh và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u. Ha-lê-lu-gia! Đó l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làm cho Ngà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73</w:t>
      </w:r>
      <w:r>
        <w:rPr>
          <w:rFonts w:cs="Book Antiqua" w:ascii="Book Antiqua" w:hAnsi="Book Antiqua"/>
          <w:sz w:val="22"/>
          <w:szCs w:val="22"/>
        </w:rPr>
        <w:tab/>
        <w:t>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Jêsus Phán, “H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>i k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hình, các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xây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cho các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Tiên tri, và các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vào trong đó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và các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đã không tin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Các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p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m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rong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74</w:t>
      </w:r>
      <w:r>
        <w:rPr>
          <w:rFonts w:cs="Book Antiqua" w:ascii="Book Antiqua" w:hAnsi="Book Antiqua"/>
          <w:sz w:val="22"/>
          <w:szCs w:val="22"/>
        </w:rPr>
        <w:tab/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Phoenix, theo ý Chúa, tôi đã v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p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ào ngày n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ên án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này vì đã g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Jêsus Christ, đang đóng đinh Ngài l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.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ra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 cáo tr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r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đó, đ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p ý Chúa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m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H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Jêsus Christ vì đã đóng đinh Ngài l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. Vâng,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 K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oàn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!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75</w:t>
      </w:r>
      <w:r>
        <w:rPr>
          <w:rFonts w:cs="Book Antiqua" w:ascii="Book Antiqua" w:hAnsi="Book Antiqua"/>
          <w:sz w:val="22"/>
          <w:szCs w:val="22"/>
        </w:rPr>
        <w:tab/>
        <w:t>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Phi-e-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đã b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vào ngày L</w:t>
      </w:r>
      <w:r>
        <w:rPr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Ngũ tu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, ông nói, “Các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đã m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 tay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ác đã đóng đinh Hoàng t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,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à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k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; Và chúng ta là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làm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” Ngài đã ma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 cáo tr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g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76</w:t>
      </w:r>
      <w:r>
        <w:rPr>
          <w:rFonts w:cs="Book Antiqua" w:ascii="Book Antiqua" w:hAnsi="Book Antiqua"/>
          <w:sz w:val="22"/>
          <w:szCs w:val="22"/>
        </w:rPr>
        <w:tab/>
        <w:t>Tôi đ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b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giáo phái, và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rên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làm đ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H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Jêsus Christ.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iúp tôi làm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y q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 trong ngày đó. A-men! Vâng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77</w:t>
      </w:r>
      <w:r>
        <w:rPr>
          <w:rFonts w:cs="Book Antiqua" w:ascii="Book Antiqua" w:hAnsi="Book Antiqua"/>
          <w:sz w:val="22"/>
          <w:szCs w:val="22"/>
        </w:rPr>
        <w:tab/>
        <w:t>Ôi,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k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báng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gài làm trò c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c Ngài. Ngà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gay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u đó. A-men!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hãy xem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Ngài đã làm. Ngài là Co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: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cái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b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vào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Ngài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Đó là con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duy n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b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vào cái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Ngài đã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 và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nó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còn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húng đã làm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78</w:t>
      </w:r>
      <w:r>
        <w:rPr>
          <w:rFonts w:cs="Book Antiqua" w:ascii="Book Antiqua" w:hAnsi="Book Antiqua"/>
          <w:sz w:val="22"/>
          <w:szCs w:val="22"/>
        </w:rPr>
        <w:tab/>
        <w:t>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sau chúng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ranh thu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vì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Jêsus đã Phá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a đã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iên tri. “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ào trong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cha các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--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ôn giáo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ác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đã ném đá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?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ào trong b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iên tri?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các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xây m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cho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sau kh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” Ngài Phán, “Các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p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m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vào đó.”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79</w:t>
      </w:r>
      <w:r>
        <w:rPr>
          <w:rFonts w:cs="Book Antiqua" w:ascii="Book Antiqua" w:hAnsi="Book Antiqua"/>
          <w:sz w:val="22"/>
          <w:szCs w:val="22"/>
        </w:rPr>
        <w:tab/>
        <w:t>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Ngài cho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t 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n d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 nho cho thuê. V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;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hành 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c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ùng,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ói, “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chúng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t Con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đó là k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k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.”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u không?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hao ôi,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d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khi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u đó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80</w:t>
      </w: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gài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c. Và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chính Ngài đã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rói, d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ái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cho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ma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vinh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thay là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.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hao ôi, tôi yêu Ngài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bao. Ma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à m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o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qua các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mà đã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và n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m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. 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81</w:t>
      </w:r>
      <w:r>
        <w:rPr>
          <w:rFonts w:cs="Book Antiqua" w:ascii="Book Antiqua" w:hAnsi="Book Antiqua"/>
          <w:sz w:val="22"/>
          <w:szCs w:val="22"/>
        </w:rPr>
        <w:tab/>
        <w:t>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gài đã không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, Nô-ê cũng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gài đã không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, Tiên tri Ê-li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gài đã không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, Nô-ê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... Ngài đã không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.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Ngài là Chiên Con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trên chính Ngài, và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ái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ho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Phán cho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ông bình đã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Nó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Không ai khác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” Chính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và Ngà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à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h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mà Ngà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mua ch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à ban cho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o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con cá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ì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và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. M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o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qua các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, khô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ào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mua ch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mình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i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ó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ua Ch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.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82</w:t>
      </w:r>
      <w:r>
        <w:rPr>
          <w:rFonts w:cs="Book Antiqua" w:ascii="Book Antiqua" w:hAnsi="Book Antiqua"/>
          <w:sz w:val="22"/>
          <w:szCs w:val="22"/>
        </w:rPr>
        <w:tab/>
        <w:t>Gióp đã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gài. Gióp đã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phía sau đó.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nói, “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ông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p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m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m kín;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rõ ràng đang hành 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 ông vì ông là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ang p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m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bí m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.”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83</w:t>
      </w:r>
      <w:r>
        <w:rPr>
          <w:rFonts w:cs="Book Antiqua" w:ascii="Book Antiqua" w:hAnsi="Book Antiqua"/>
          <w:sz w:val="22"/>
          <w:szCs w:val="22"/>
        </w:rPr>
        <w:tab/>
        <w:t>Ông đáp, “Tôi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ua ch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tôi h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. Tro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ày c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ùng, Ngà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trên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;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thân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ày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sâu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t thiêu h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y tuy nhiên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”</w:t>
      </w:r>
    </w:p>
    <w:p>
      <w:pPr>
        <w:pStyle w:val="Normal"/>
        <w:overflowPunct w:val="false"/>
        <w:autoSpaceDE w:val="false"/>
        <w:snapToGrid w:val="false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84</w:t>
      </w:r>
      <w:r>
        <w:rPr>
          <w:rFonts w:cs="Book Antiqua" w:ascii="Book Antiqua" w:hAnsi="Book Antiqua"/>
          <w:sz w:val="22"/>
          <w:szCs w:val="22"/>
        </w:rPr>
        <w:tab/>
        <w:t>V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ông nói, “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ao ông không ng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r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 và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? Ông trông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h k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kh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85</w:t>
      </w:r>
      <w:r>
        <w:rPr>
          <w:rFonts w:cs="Book Antiqua" w:ascii="Book Antiqua" w:hAnsi="Book Antiqua"/>
          <w:sz w:val="22"/>
          <w:szCs w:val="22"/>
        </w:rPr>
        <w:tab/>
        <w:t>Ông đáp, “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nó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àn bà ngu m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.” A-men! Ông là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 “Tôi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gài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, và Ngà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vào Ngày Sau r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86</w:t>
      </w:r>
      <w:r>
        <w:rPr>
          <w:rFonts w:cs="Book Antiqua" w:ascii="Book Antiqua" w:hAnsi="Book Antiqua"/>
          <w:sz w:val="22"/>
          <w:szCs w:val="22"/>
        </w:rPr>
        <w:tab/>
        <w:t>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Jêsus đã không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, Gióp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mua ch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.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Ngài là Chiên Con đã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khi sá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. 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a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.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87</w:t>
      </w:r>
      <w:r>
        <w:rPr>
          <w:rFonts w:cs="Book Antiqua" w:ascii="Book Antiqua" w:hAnsi="Book Antiqua"/>
          <w:sz w:val="22"/>
          <w:szCs w:val="22"/>
        </w:rPr>
        <w:tab/>
        <w:t>Đó là lý do mà Ma-ri đã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a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ó khi bà đi ra đó, bà nói, “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u Chúa có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,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anh tôi đã không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”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Ngài Phán, “Anh trai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”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Bà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, “Vâng,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tro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i anh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.”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Jêsus Phán, “Ta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tin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 chăng?”</w:t>
      </w:r>
    </w:p>
    <w:p>
      <w:pPr>
        <w:pStyle w:val="Normal"/>
        <w:overflowPunct w:val="false"/>
        <w:autoSpaceDE w:val="false"/>
        <w:snapToGrid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88</w:t>
      </w:r>
      <w:r>
        <w:rPr>
          <w:rFonts w:cs="Book Antiqua" w:ascii="Book Antiqua" w:hAnsi="Book Antiqua"/>
          <w:sz w:val="22"/>
          <w:szCs w:val="22"/>
        </w:rPr>
        <w:tab/>
        <w:t>Bà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, “Vâng,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tôi tin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Ngài là Co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an.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Ngài Phán, “Các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chô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u?”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89</w:t>
      </w:r>
      <w:r>
        <w:rPr>
          <w:rFonts w:cs="Book Antiqua" w:ascii="Book Antiqua" w:hAnsi="Book Antiqua"/>
          <w:sz w:val="22"/>
          <w:szCs w:val="22"/>
        </w:rPr>
        <w:tab/>
        <w:t>Bà đã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àn bà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bé không nó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7 con qu</w:t>
      </w:r>
      <w:r>
        <w:rPr>
          <w:sz w:val="22"/>
          <w:szCs w:val="22"/>
        </w:rPr>
        <w:t>ỷ</w:t>
      </w:r>
      <w:r>
        <w:rPr>
          <w:rFonts w:cs="Book Antiqua" w:ascii="Book Antiqua" w:hAnsi="Book Antiqua"/>
          <w:sz w:val="22"/>
          <w:szCs w:val="22"/>
        </w:rPr>
        <w:t xml:space="preserve"> đã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ra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bà. Bà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q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nă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hãnh d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,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và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ra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bà, q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n nă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y linh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nghĩ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i ích b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 thân đó ra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bà, và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bà nê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. Ngài đã đ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7 qu</w:t>
      </w:r>
      <w:r>
        <w:rPr>
          <w:sz w:val="22"/>
          <w:szCs w:val="22"/>
        </w:rPr>
        <w:t>ỷ</w:t>
      </w:r>
      <w:r>
        <w:rPr>
          <w:rFonts w:cs="Book Antiqua" w:ascii="Book Antiqua" w:hAnsi="Book Antiqua"/>
          <w:sz w:val="22"/>
          <w:szCs w:val="22"/>
        </w:rPr>
        <w:t xml:space="preserve"> ra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bà.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àn bà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gài là ai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Ngà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90</w:t>
        <w:tab/>
      </w:r>
      <w:r>
        <w:rPr>
          <w:rFonts w:cs="Book Antiqua" w:ascii="Book Antiqua" w:hAnsi="Book Antiqua"/>
          <w:sz w:val="22"/>
          <w:szCs w:val="22"/>
        </w:rPr>
        <w:t>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Ngà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cho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gày nay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ũng làm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p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Đó là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k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91</w:t>
      </w:r>
      <w:r>
        <w:rPr>
          <w:rFonts w:cs="Book Antiqua" w:ascii="Book Antiqua" w:hAnsi="Book Antiqua"/>
          <w:sz w:val="22"/>
          <w:szCs w:val="22"/>
        </w:rPr>
        <w:tab/>
        <w:t>Ngài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 Bà đã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và Ngài...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đã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92</w:t>
      </w:r>
      <w:r>
        <w:rPr>
          <w:rFonts w:cs="Book Antiqua" w:ascii="Book Antiqua" w:hAnsi="Book Antiqua"/>
          <w:sz w:val="22"/>
          <w:szCs w:val="22"/>
        </w:rPr>
        <w:tab/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đau kh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vì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Ngài đã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vì nguyên c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đó. Ngài là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duy n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vì Ngài là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Ngài là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minh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.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khác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ít n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m cho c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u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có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Vâng,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 Ngài không h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thay đ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ngày nay. Hê-b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13:8: “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Jêsus Christ hôm qua, ngày nay, cho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ông h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thay đ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i.” Hãy nghe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93</w:t>
      </w:r>
      <w:r>
        <w:rPr>
          <w:rFonts w:cs="Book Antiqua" w:ascii="Book Antiqua" w:hAnsi="Book Antiqua"/>
          <w:sz w:val="22"/>
          <w:szCs w:val="22"/>
        </w:rPr>
        <w:tab/>
        <w:t>Tôi đang k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úc.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m. Tôi đã đi quá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ian.</w:t>
      </w:r>
    </w:p>
    <w:p>
      <w:pPr>
        <w:pStyle w:val="Normal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94</w:t>
      </w:r>
      <w:r>
        <w:rPr>
          <w:rFonts w:cs="Book Antiqua" w:ascii="Book Antiqua" w:hAnsi="Book Antiqua"/>
          <w:sz w:val="22"/>
          <w:szCs w:val="22"/>
        </w:rPr>
        <w:tab/>
        <w:t>Ngài đã không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v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không? [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chúng nói, “A-men!” - Bt] Không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v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ao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? Ngài là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Ngài l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v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ra; Ngài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minh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ó. Vinh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thay. Ái chà.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tôi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e. Ngài là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Ngài đã không v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. Ngài là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v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ra đã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minh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. Vinh quang thay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Ngài là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hôm qua, ngày nay không h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thay đ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. Ngài là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: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minh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nói, “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không, Anh Branham?”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95</w:t>
        <w:tab/>
      </w:r>
      <w:r>
        <w:rPr>
          <w:rFonts w:cs="Book Antiqua" w:ascii="Book Antiqua" w:hAnsi="Book Antiqua"/>
          <w:sz w:val="22"/>
          <w:szCs w:val="22"/>
        </w:rPr>
        <w:t>Hãy xem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Giê-hô-va đã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 xml:space="preserve">ng sau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 và th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qua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 sóng đ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xa kia, làm thành con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cho dân Y-s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-ra-ên đi qua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96</w:t>
      </w:r>
      <w:r>
        <w:rPr>
          <w:rFonts w:cs="Book Antiqua" w:ascii="Book Antiqua" w:hAnsi="Book Antiqua"/>
          <w:sz w:val="22"/>
          <w:szCs w:val="22"/>
        </w:rPr>
        <w:tab/>
        <w:t>Hãy xem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Giê-hô-va trong xác t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t đã Phán, “Bình an cho các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.” Kh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sóng đang đ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vào b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trong bão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, và ma qu</w:t>
      </w:r>
      <w:r>
        <w:rPr>
          <w:sz w:val="22"/>
          <w:szCs w:val="22"/>
        </w:rPr>
        <w:t>ỷ</w:t>
      </w:r>
      <w:r>
        <w:rPr>
          <w:rFonts w:cs="Book Antiqua" w:ascii="Book Antiqua" w:hAnsi="Book Antiqua"/>
          <w:sz w:val="22"/>
          <w:szCs w:val="22"/>
        </w:rPr>
        <w:t xml:space="preserve"> đang l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m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Ngài Phán, “Hãy yên đi l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ng đi,” và nó đã vâng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gài: Gió bão và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. Ngài là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Giê-hô-va. A-men!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97</w:t>
      </w:r>
      <w:r>
        <w:rPr>
          <w:rFonts w:cs="Book Antiqua" w:ascii="Book Antiqua" w:hAnsi="Book Antiqua"/>
          <w:sz w:val="22"/>
          <w:szCs w:val="22"/>
        </w:rPr>
        <w:tab/>
        <w:t>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Giê-hô-va đó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trên xa kia và r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ít gi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, nó đã 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và làm thành bánh nuô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dân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. Ngài đã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và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5 con cá, hay 5 cái bánh và 2 con cá mà nuôi 5 ngà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. Ngài là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A-men! Ngài là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Ngài đã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là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Và cho tôi và nhà tôi, chúng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overflowPunct w:val="false"/>
        <w:autoSpaceDE w:val="false"/>
        <w:snapToGrid w:val="false"/>
        <w:ind w:left="575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Ôi, tôi mu</w:t>
      </w:r>
      <w:r>
        <w:rPr>
          <w:i/>
          <w:sz w:val="22"/>
          <w:szCs w:val="22"/>
        </w:rPr>
        <w:t>ố</w:t>
      </w:r>
      <w:r>
        <w:rPr>
          <w:rFonts w:cs="Book Antiqua" w:ascii="Book Antiqua" w:hAnsi="Book Antiqua"/>
          <w:i/>
          <w:sz w:val="22"/>
          <w:szCs w:val="22"/>
        </w:rPr>
        <w:t>n th</w:t>
      </w:r>
      <w:r>
        <w:rPr>
          <w:i/>
          <w:sz w:val="22"/>
          <w:szCs w:val="22"/>
        </w:rPr>
        <w:t>ấ</w:t>
      </w:r>
      <w:r>
        <w:rPr>
          <w:rFonts w:cs="Book Antiqua" w:ascii="Book Antiqua" w:hAnsi="Book Antiqua"/>
          <w:i/>
          <w:sz w:val="22"/>
          <w:szCs w:val="22"/>
        </w:rPr>
        <w:t>y Ngài, tôi mu</w:t>
      </w:r>
      <w:r>
        <w:rPr>
          <w:i/>
          <w:sz w:val="22"/>
          <w:szCs w:val="22"/>
        </w:rPr>
        <w:t>ố</w:t>
      </w:r>
      <w:r>
        <w:rPr>
          <w:rFonts w:cs="Book Antiqua" w:ascii="Book Antiqua" w:hAnsi="Book Antiqua"/>
          <w:i/>
          <w:sz w:val="22"/>
          <w:szCs w:val="22"/>
        </w:rPr>
        <w:t>n nhìn lên m</w:t>
      </w:r>
      <w:r>
        <w:rPr>
          <w:i/>
          <w:sz w:val="22"/>
          <w:szCs w:val="22"/>
        </w:rPr>
        <w:t>ặ</w:t>
      </w:r>
      <w:r>
        <w:rPr>
          <w:rFonts w:cs="Book Antiqua" w:ascii="Book Antiqua" w:hAnsi="Book Antiqua"/>
          <w:i/>
          <w:sz w:val="22"/>
          <w:szCs w:val="22"/>
        </w:rPr>
        <w:t>t Ngài,</w:t>
      </w:r>
    </w:p>
    <w:p>
      <w:pPr>
        <w:pStyle w:val="Normal"/>
        <w:overflowPunct w:val="false"/>
        <w:autoSpaceDE w:val="false"/>
        <w:snapToGrid w:val="false"/>
        <w:ind w:left="575" w:hanging="0"/>
        <w:jc w:val="both"/>
        <w:rPr/>
      </w:pPr>
      <w:r>
        <w:rPr>
          <w:i/>
          <w:sz w:val="22"/>
          <w:szCs w:val="22"/>
        </w:rPr>
        <w:t>Ở</w:t>
      </w:r>
      <w:r>
        <w:rPr>
          <w:rFonts w:cs="Book Antiqua" w:ascii="Book Antiqua" w:hAnsi="Book Antiqua"/>
          <w:i/>
          <w:sz w:val="22"/>
          <w:szCs w:val="22"/>
        </w:rPr>
        <w:t xml:space="preserve"> đó đ</w:t>
      </w:r>
      <w:r>
        <w:rPr>
          <w:i/>
          <w:sz w:val="22"/>
          <w:szCs w:val="22"/>
        </w:rPr>
        <w:t>ể</w:t>
      </w:r>
      <w:r>
        <w:rPr>
          <w:rFonts w:cs="Book Antiqua" w:ascii="Book Antiqua" w:hAnsi="Book Antiqua"/>
          <w:i/>
          <w:sz w:val="22"/>
          <w:szCs w:val="22"/>
        </w:rPr>
        <w:t xml:space="preserve"> hát mãi mãi v</w:t>
      </w:r>
      <w:r>
        <w:rPr>
          <w:i/>
          <w:sz w:val="22"/>
          <w:szCs w:val="22"/>
        </w:rPr>
        <w:t>ề</w:t>
      </w:r>
      <w:r>
        <w:rPr>
          <w:rFonts w:cs="Book Antiqua" w:ascii="Book Antiqua" w:hAnsi="Book Antiqua"/>
          <w:i/>
          <w:sz w:val="22"/>
          <w:szCs w:val="22"/>
        </w:rPr>
        <w:t xml:space="preserve"> ân đi</w:t>
      </w:r>
      <w:r>
        <w:rPr>
          <w:i/>
          <w:sz w:val="22"/>
          <w:szCs w:val="22"/>
        </w:rPr>
        <w:t>ể</w:t>
      </w:r>
      <w:r>
        <w:rPr>
          <w:rFonts w:cs="Book Antiqua" w:ascii="Book Antiqua" w:hAnsi="Book Antiqua"/>
          <w:i/>
          <w:sz w:val="22"/>
          <w:szCs w:val="22"/>
        </w:rPr>
        <w:t>n c</w:t>
      </w:r>
      <w:r>
        <w:rPr>
          <w:i/>
          <w:sz w:val="22"/>
          <w:szCs w:val="22"/>
        </w:rPr>
        <w:t>ứ</w:t>
      </w:r>
      <w:r>
        <w:rPr>
          <w:rFonts w:cs="Book Antiqua" w:ascii="Book Antiqua" w:hAnsi="Book Antiqua"/>
          <w:i/>
          <w:sz w:val="22"/>
          <w:szCs w:val="22"/>
        </w:rPr>
        <w:t>u chu</w:t>
      </w:r>
      <w:r>
        <w:rPr>
          <w:i/>
          <w:sz w:val="22"/>
          <w:szCs w:val="22"/>
        </w:rPr>
        <w:t>ộ</w:t>
      </w:r>
      <w:r>
        <w:rPr>
          <w:rFonts w:cs="Book Antiqua" w:ascii="Book Antiqua" w:hAnsi="Book Antiqua"/>
          <w:i/>
          <w:sz w:val="22"/>
          <w:szCs w:val="22"/>
        </w:rPr>
        <w:t>c c</w:t>
      </w:r>
      <w:r>
        <w:rPr>
          <w:i/>
          <w:sz w:val="22"/>
          <w:szCs w:val="22"/>
        </w:rPr>
        <w:t>ủ</w:t>
      </w:r>
      <w:r>
        <w:rPr>
          <w:rFonts w:cs="Book Antiqua" w:ascii="Book Antiqua" w:hAnsi="Book Antiqua"/>
          <w:i/>
          <w:sz w:val="22"/>
          <w:szCs w:val="22"/>
        </w:rPr>
        <w:t>a Ngài;</w:t>
      </w:r>
    </w:p>
    <w:p>
      <w:pPr>
        <w:pStyle w:val="Normal"/>
        <w:overflowPunct w:val="false"/>
        <w:autoSpaceDE w:val="false"/>
        <w:snapToGrid w:val="false"/>
        <w:ind w:left="575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Trên nh</w:t>
      </w:r>
      <w:r>
        <w:rPr>
          <w:i/>
          <w:sz w:val="22"/>
          <w:szCs w:val="22"/>
        </w:rPr>
        <w:t>ữ</w:t>
      </w:r>
      <w:r>
        <w:rPr>
          <w:rFonts w:cs="Book Antiqua" w:ascii="Book Antiqua" w:hAnsi="Book Antiqua"/>
          <w:i/>
          <w:sz w:val="22"/>
          <w:szCs w:val="22"/>
        </w:rPr>
        <w:t>ng đ</w:t>
      </w:r>
      <w:r>
        <w:rPr>
          <w:i/>
          <w:sz w:val="22"/>
          <w:szCs w:val="22"/>
        </w:rPr>
        <w:t>ườ</w:t>
      </w:r>
      <w:r>
        <w:rPr>
          <w:rFonts w:cs="Book Antiqua" w:ascii="Book Antiqua" w:hAnsi="Book Antiqua"/>
          <w:i/>
          <w:sz w:val="22"/>
          <w:szCs w:val="22"/>
        </w:rPr>
        <w:t>ng ph</w:t>
      </w:r>
      <w:r>
        <w:rPr>
          <w:i/>
          <w:sz w:val="22"/>
          <w:szCs w:val="22"/>
        </w:rPr>
        <w:t>ố</w:t>
      </w:r>
      <w:r>
        <w:rPr>
          <w:rFonts w:cs="Book Antiqua" w:ascii="Book Antiqua" w:hAnsi="Book Antiqua"/>
          <w:i/>
          <w:sz w:val="22"/>
          <w:szCs w:val="22"/>
        </w:rPr>
        <w:t xml:space="preserve"> c</w:t>
      </w:r>
      <w:r>
        <w:rPr>
          <w:i/>
          <w:sz w:val="22"/>
          <w:szCs w:val="22"/>
        </w:rPr>
        <w:t>ủ</w:t>
      </w:r>
      <w:r>
        <w:rPr>
          <w:rFonts w:cs="Book Antiqua" w:ascii="Book Antiqua" w:hAnsi="Book Antiqua"/>
          <w:i/>
          <w:sz w:val="22"/>
          <w:szCs w:val="22"/>
        </w:rPr>
        <w:t>a s</w:t>
      </w:r>
      <w:r>
        <w:rPr>
          <w:i/>
          <w:sz w:val="22"/>
          <w:szCs w:val="22"/>
        </w:rPr>
        <w:t>ự</w:t>
      </w:r>
      <w:r>
        <w:rPr>
          <w:rFonts w:cs="Book Antiqua" w:ascii="Book Antiqua" w:hAnsi="Book Antiqua"/>
          <w:i/>
          <w:sz w:val="22"/>
          <w:szCs w:val="22"/>
        </w:rPr>
        <w:t xml:space="preserve"> Vinh hi</w:t>
      </w:r>
      <w:r>
        <w:rPr>
          <w:i/>
          <w:sz w:val="22"/>
          <w:szCs w:val="22"/>
        </w:rPr>
        <w:t>ể</w:t>
      </w:r>
      <w:r>
        <w:rPr>
          <w:rFonts w:cs="Book Antiqua" w:ascii="Book Antiqua" w:hAnsi="Book Antiqua"/>
          <w:i/>
          <w:sz w:val="22"/>
          <w:szCs w:val="22"/>
        </w:rPr>
        <w:t>n, hãy đ</w:t>
      </w:r>
      <w:r>
        <w:rPr>
          <w:i/>
          <w:sz w:val="22"/>
          <w:szCs w:val="22"/>
        </w:rPr>
        <w:t>ể</w:t>
      </w:r>
      <w:r>
        <w:rPr>
          <w:rFonts w:cs="Book Antiqua" w:ascii="Book Antiqua" w:hAnsi="Book Antiqua"/>
          <w:i/>
          <w:sz w:val="22"/>
          <w:szCs w:val="22"/>
        </w:rPr>
        <w:t xml:space="preserve"> tôi c</w:t>
      </w:r>
      <w:r>
        <w:rPr>
          <w:i/>
          <w:sz w:val="22"/>
          <w:szCs w:val="22"/>
        </w:rPr>
        <w:t>ấ</w:t>
      </w:r>
      <w:r>
        <w:rPr>
          <w:rFonts w:cs="Book Antiqua" w:ascii="Book Antiqua" w:hAnsi="Book Antiqua"/>
          <w:i/>
          <w:sz w:val="22"/>
          <w:szCs w:val="22"/>
        </w:rPr>
        <w:t>t ti</w:t>
      </w:r>
      <w:r>
        <w:rPr>
          <w:i/>
          <w:sz w:val="22"/>
          <w:szCs w:val="22"/>
        </w:rPr>
        <w:t>ế</w:t>
      </w:r>
      <w:r>
        <w:rPr>
          <w:rFonts w:cs="Book Antiqua" w:ascii="Book Antiqua" w:hAnsi="Book Antiqua"/>
          <w:i/>
          <w:sz w:val="22"/>
          <w:szCs w:val="22"/>
        </w:rPr>
        <w:t>ng lên;</w:t>
      </w:r>
    </w:p>
    <w:p>
      <w:pPr>
        <w:pStyle w:val="Normal"/>
        <w:overflowPunct w:val="false"/>
        <w:autoSpaceDE w:val="false"/>
        <w:snapToGrid w:val="false"/>
        <w:ind w:left="575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Khi h</w:t>
      </w:r>
      <w:r>
        <w:rPr>
          <w:i/>
          <w:sz w:val="22"/>
          <w:szCs w:val="22"/>
        </w:rPr>
        <w:t>ế</w:t>
      </w:r>
      <w:r>
        <w:rPr>
          <w:rFonts w:cs="Book Antiqua" w:ascii="Book Antiqua" w:hAnsi="Book Antiqua"/>
          <w:i/>
          <w:sz w:val="22"/>
          <w:szCs w:val="22"/>
        </w:rPr>
        <w:t>t th</w:t>
      </w:r>
      <w:r>
        <w:rPr>
          <w:i/>
          <w:sz w:val="22"/>
          <w:szCs w:val="22"/>
        </w:rPr>
        <w:t>ả</w:t>
      </w:r>
      <w:r>
        <w:rPr>
          <w:rFonts w:cs="Book Antiqua" w:ascii="Book Antiqua" w:hAnsi="Book Antiqua"/>
          <w:i/>
          <w:sz w:val="22"/>
          <w:szCs w:val="22"/>
        </w:rPr>
        <w:t>y lo âu qua r</w:t>
      </w:r>
      <w:r>
        <w:rPr>
          <w:i/>
          <w:sz w:val="22"/>
          <w:szCs w:val="22"/>
        </w:rPr>
        <w:t>ồ</w:t>
      </w:r>
      <w:r>
        <w:rPr>
          <w:rFonts w:cs="Book Antiqua" w:ascii="Book Antiqua" w:hAnsi="Book Antiqua"/>
          <w:i/>
          <w:sz w:val="22"/>
          <w:szCs w:val="22"/>
        </w:rPr>
        <w:t>i,</w:t>
      </w:r>
    </w:p>
    <w:p>
      <w:pPr>
        <w:pStyle w:val="Normal"/>
        <w:overflowPunct w:val="false"/>
        <w:autoSpaceDE w:val="false"/>
        <w:snapToGrid w:val="false"/>
        <w:spacing w:before="0" w:after="80"/>
        <w:ind w:left="575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R</w:t>
      </w:r>
      <w:r>
        <w:rPr>
          <w:i/>
          <w:sz w:val="22"/>
          <w:szCs w:val="22"/>
        </w:rPr>
        <w:t>ố</w:t>
      </w:r>
      <w:r>
        <w:rPr>
          <w:rFonts w:cs="Book Antiqua" w:ascii="Book Antiqua" w:hAnsi="Book Antiqua"/>
          <w:i/>
          <w:sz w:val="22"/>
          <w:szCs w:val="22"/>
        </w:rPr>
        <w:t>t cu</w:t>
      </w:r>
      <w:r>
        <w:rPr>
          <w:i/>
          <w:sz w:val="22"/>
          <w:szCs w:val="22"/>
        </w:rPr>
        <w:t>ộ</w:t>
      </w:r>
      <w:r>
        <w:rPr>
          <w:rFonts w:cs="Book Antiqua" w:ascii="Book Antiqua" w:hAnsi="Book Antiqua"/>
          <w:i/>
          <w:sz w:val="22"/>
          <w:szCs w:val="22"/>
        </w:rPr>
        <w:t xml:space="preserve">c </w:t>
      </w:r>
      <w:r>
        <w:rPr>
          <w:i/>
          <w:sz w:val="22"/>
          <w:szCs w:val="22"/>
        </w:rPr>
        <w:t>ở</w:t>
      </w:r>
      <w:r>
        <w:rPr>
          <w:rFonts w:cs="Book Antiqua" w:ascii="Book Antiqua" w:hAnsi="Book Antiqua"/>
          <w:i/>
          <w:sz w:val="22"/>
          <w:szCs w:val="22"/>
        </w:rPr>
        <w:t xml:space="preserve"> Nhà luôn luôn s</w:t>
      </w:r>
      <w:r>
        <w:rPr>
          <w:i/>
          <w:sz w:val="22"/>
          <w:szCs w:val="22"/>
        </w:rPr>
        <w:t>ướ</w:t>
      </w:r>
      <w:r>
        <w:rPr>
          <w:rFonts w:cs="Book Antiqua" w:ascii="Book Antiqua" w:hAnsi="Book Antiqua"/>
          <w:i/>
          <w:sz w:val="22"/>
          <w:szCs w:val="22"/>
        </w:rPr>
        <w:t xml:space="preserve">ng vui.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00</w:t>
      </w:r>
      <w:r>
        <w:rPr>
          <w:rFonts w:cs="Book Antiqua" w:ascii="Book Antiqua" w:hAnsi="Book Antiqua"/>
          <w:sz w:val="22"/>
          <w:szCs w:val="22"/>
        </w:rPr>
        <w:tab/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hao ôi. Vâng,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là đ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.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à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Xin chúng ta hãy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01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Jêsus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hôm n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húa ôi, con đã khóc, “Ôi Chúa Jêsus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, Ngà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con làm gì? Con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gì, Chúa ôi?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 và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húng con đang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, con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gì Chúa ôi? Con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gì?” 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02</w:t>
      </w:r>
      <w:r>
        <w:rPr>
          <w:rFonts w:cs="Book Antiqua" w:ascii="Book Antiqua" w:hAnsi="Book Antiqua"/>
          <w:sz w:val="22"/>
          <w:szCs w:val="22"/>
        </w:rPr>
        <w:tab/>
        <w:t>Con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ho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thân yêu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a con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, Chúa ôi. Con nghĩ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on chim trong K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: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ã có, v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on chim khác l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vĩ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húng có 3 t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g,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;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khi Thiên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vào, không có con chim nào 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.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bé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on tin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 rõ ràng s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. Hãy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ó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, Chúa ôi. Hãy n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n và làm cho chúng con theo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Ngài. Chúng con là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sét; Ngài là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m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03</w:t>
      </w:r>
      <w:r>
        <w:rPr>
          <w:rFonts w:cs="Book Antiqua" w:ascii="Book Antiqua" w:hAnsi="Book Antiqua"/>
          <w:sz w:val="22"/>
          <w:szCs w:val="22"/>
        </w:rPr>
        <w:tab/>
        <w:t>Trong đêm L</w:t>
      </w:r>
      <w:r>
        <w:rPr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Giáng sinh này, Chúa ôi, chúng co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t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Quà T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Vì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ban cho chúng con,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dù đây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 không xác đ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, vì chúng con tin trong lòng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k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ng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giáo mê tí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ó đã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n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n đúc nó và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ó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Giáng sanh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húng con không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heo cách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Santa Claus, v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ây thông Giáng sinh v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trang trí; Mà chúng con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Danh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Jêsus Christ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hiên đàng đã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hóa thân thành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,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ên xác t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húng con, ng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chúng con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mua ch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chúng con, và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Danh,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giá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o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an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Em-ma-nu-ên (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cùng chúng ta)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cho Ngà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mang chúng con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04</w:t>
      </w:r>
      <w:r>
        <w:rPr>
          <w:rFonts w:cs="Book Antiqua" w:ascii="Book Antiqua" w:hAnsi="Book Antiqua"/>
          <w:sz w:val="22"/>
          <w:szCs w:val="22"/>
        </w:rPr>
        <w:tab/>
        <w:t>Chúng con là ai,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? Chúng con là ai mà chúng con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tránh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?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xin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úng con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ên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lính dũng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. Con giao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ày cho Ngài, Cha ôi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ó l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au 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, m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và k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on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ha ôi, và Ngài đã ban t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 xml:space="preserve">ng Ngài cho chúng con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đích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ro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ày c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ùng này,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làm nhanh lên trong m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linh h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n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, Chúa ôi,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g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Jêsus.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xin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Cha ô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05</w:t>
      </w:r>
      <w:r>
        <w:rPr>
          <w:rFonts w:cs="Book Antiqua" w:ascii="Book Antiqua" w:hAnsi="Book Antiqua"/>
          <w:sz w:val="22"/>
          <w:szCs w:val="22"/>
        </w:rPr>
        <w:tab/>
        <w:t>Xin c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lành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au đ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 và bu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 p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n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chúng con. Băng bó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m lòng tan v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>. Chúa ôi, chúng con đã đi qua quá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. Lòng chúng con có quá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s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o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Chúa ôi,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r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c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khó khăn; Con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binh già. Xin giúp đ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 xml:space="preserve"> con, Chúa ôi, và giúp đ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 xml:space="preserve"> cùng ban ph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cho chúng co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au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06</w:t>
      </w:r>
      <w:r>
        <w:rPr>
          <w:rFonts w:cs="Book Antiqua" w:ascii="Book Antiqua" w:hAnsi="Book Antiqua"/>
          <w:sz w:val="22"/>
          <w:szCs w:val="22"/>
        </w:rPr>
        <w:tab/>
        <w:t>Xin ban ph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cho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em này. Con nghĩ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em ngày nay,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ít t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đáng t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u gì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goài đó, và con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Ngà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và giúp đ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 xml:space="preserve"> chúng. Xin ban cho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Chúa ôi. Đó là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vĩ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-- Món Quà Giáng sinh vĩ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mà chúng con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Jêsus Christ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ai tr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và t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tr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rong lòng con. Đó là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con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, Chúa ôi.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07</w:t>
      </w:r>
      <w:r>
        <w:rPr>
          <w:rFonts w:cs="Book Antiqua" w:ascii="Book Antiqua" w:hAnsi="Book Antiqua"/>
          <w:sz w:val="22"/>
          <w:szCs w:val="22"/>
        </w:rPr>
        <w:tab/>
        <w:t>Xin ban ph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cho chúng con liên t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này. Chúng con xin dâ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ày cho Ngài. Hãy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úng 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nào chúng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, Chúa ôi.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nào mà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m lòng m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ra,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sanh ra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r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vĩ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n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Danh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c Chúa Jêsus Christ. A-men! </w:t>
      </w:r>
    </w:p>
    <w:p>
      <w:pPr>
        <w:pStyle w:val="Normal"/>
        <w:snapToGrid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308</w:t>
      </w:r>
      <w:r>
        <w:rPr>
          <w:rFonts w:cs="Book Antiqua" w:ascii="Book Antiqua" w:hAnsi="Book Antiqua"/>
          <w:sz w:val="22"/>
          <w:szCs w:val="22"/>
        </w:rPr>
        <w:tab/>
        <w:t>Ai đã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... Bao nhiêu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yêu Ngài? [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chúng nói, “A-men!” - Bt] 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ro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và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d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sao đi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a?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tôi yêu Ngài; Tôi yêu Ngài. “Chúa ôi, Ngà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o con làm gì?”</w:t>
      </w:r>
    </w:p>
    <w:p>
      <w:pPr>
        <w:pStyle w:val="Normal"/>
        <w:overflowPunct w:val="false"/>
        <w:autoSpaceDE w:val="false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09</w:t>
        <w:tab/>
      </w:r>
      <w:r>
        <w:rPr>
          <w:rFonts w:cs="Book Antiqua" w:ascii="Book Antiqua" w:hAnsi="Book Antiqua"/>
          <w:sz w:val="22"/>
          <w:szCs w:val="22"/>
        </w:rPr>
        <w:t>Đ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quên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B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nhóm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nay.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hì L</w:t>
      </w:r>
      <w:r>
        <w:rPr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Giáng sinh có nghĩa là gì không?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đây là món quà Giáng sinh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,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 đó. Chúa ôi, 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gì chính con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ói ra cách mà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gài bày t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ra qua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đây. Đó là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vĩ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mà tôi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</w:t>
      </w:r>
    </w:p>
    <w:p>
      <w:pPr>
        <w:pStyle w:val="Normal"/>
        <w:overflowPunct w:val="false"/>
        <w:autoSpaceDE w:val="false"/>
        <w:snapToGrid w:val="false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10</w:t>
      </w:r>
      <w:r>
        <w:rPr>
          <w:rFonts w:cs="Book Antiqua" w:ascii="Book Antiqua" w:hAnsi="Book Antiqua"/>
          <w:sz w:val="22"/>
          <w:szCs w:val="22"/>
        </w:rPr>
        <w:tab/>
        <w:t>Tôi nghĩ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các cháu t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hi đã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ít quà mà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ng cho chúng.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giao B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nhóm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ho Anh Neville.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ban ph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cho Anh. Anh Neville.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rFonts w:ascii="Book Antiqua" w:hAnsi="Book Antiqua" w:cs="Book Antiqua"/>
          <w:sz w:val="23"/>
          <w:szCs w:val="20"/>
          <w:lang w:val="es-ES_tradnl"/>
        </w:rPr>
      </w:pPr>
      <w:r>
        <w:rPr>
          <w:rFonts w:cs="Book Antiqua" w:ascii="Book Antiqua" w:hAnsi="Book Antiqua"/>
          <w:sz w:val="23"/>
          <w:szCs w:val="20"/>
          <w:lang w:val="es-ES_tradnl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3"/>
          <w:szCs w:val="20"/>
          <w:lang w:val="es-ES_tradnl"/>
        </w:rPr>
      </w:pPr>
      <w:r>
        <w:rPr>
          <w:sz w:val="23"/>
          <w:szCs w:val="20"/>
          <w:lang w:val="es-ES_tradnl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3"/>
          <w:szCs w:val="20"/>
          <w:lang w:val="es-ES_tradnl"/>
        </w:rPr>
      </w:pPr>
      <w:r>
        <w:rPr>
          <w:sz w:val="23"/>
          <w:szCs w:val="20"/>
          <w:lang w:val="es-ES_tradnl"/>
        </w:rPr>
      </w:r>
    </w:p>
    <w:p>
      <w:pPr>
        <w:pStyle w:val="Normal"/>
        <w:jc w:val="center"/>
        <w:rPr>
          <w:sz w:val="23"/>
          <w:szCs w:val="20"/>
          <w:lang w:val="es-ES_tradnl"/>
        </w:rPr>
      </w:pPr>
      <w:r>
        <w:rPr>
          <w:sz w:val="23"/>
          <w:szCs w:val="20"/>
          <w:lang w:val="es-ES_tradnl"/>
        </w:rPr>
      </w:r>
    </w:p>
    <w:p>
      <w:pPr>
        <w:pStyle w:val="Normal"/>
        <w:jc w:val="center"/>
        <w:rPr>
          <w:color w:val="0000FF"/>
          <w:szCs w:val="20"/>
          <w:lang w:val="vi-VN"/>
        </w:rPr>
      </w:pPr>
      <w:r>
        <w:rPr>
          <w:szCs w:val="20"/>
          <w:lang w:val="vi-VN"/>
        </w:rPr>
        <w:t>Địa chỉ hạ tải và liên lạc:</w:t>
      </w:r>
      <w:r>
        <w:rPr>
          <w:rFonts w:cs="Book Antiqua" w:ascii="Book Antiqua" w:hAnsi="Book Antiqua"/>
          <w:szCs w:val="20"/>
          <w:lang w:val="es-ES_tradnl"/>
        </w:rPr>
        <w:t xml:space="preserve"> </w:t>
      </w:r>
      <w:r>
        <w:rPr>
          <w:szCs w:val="20"/>
          <w:lang w:val="vi-VN"/>
        </w:rPr>
        <w:t>http://</w:t>
      </w:r>
      <w:hyperlink r:id="rId6">
        <w:r>
          <w:rPr>
            <w:rStyle w:val="InternetLink"/>
            <w:szCs w:val="20"/>
            <w:u w:val="none"/>
            <w:lang w:val="vi-VN"/>
          </w:rPr>
          <w:t>Vn.BibleWay.org</w:t>
        </w:r>
      </w:hyperlink>
    </w:p>
    <w:p>
      <w:pPr>
        <w:pStyle w:val="Normal"/>
        <w:jc w:val="center"/>
        <w:rPr>
          <w:color w:val="0000FF"/>
          <w:szCs w:val="20"/>
        </w:rPr>
      </w:pPr>
      <w:r>
        <w:rPr>
          <w:szCs w:val="20"/>
        </w:rPr>
        <w:t>Email:</w:t>
      </w:r>
      <w:r>
        <w:rPr>
          <w:color w:val="0000FF"/>
          <w:szCs w:val="20"/>
        </w:rPr>
        <w:t xml:space="preserve"> </w:t>
      </w:r>
      <w:hyperlink r:id="rId7">
        <w:r>
          <w:rPr>
            <w:rStyle w:val="InternetLink"/>
            <w:color w:val="0000FF"/>
            <w:szCs w:val="20"/>
          </w:rPr>
          <w:t>ThanhDoCanada@Yahoo.Ca</w:t>
        </w:r>
      </w:hyperlink>
    </w:p>
    <w:p>
      <w:pPr>
        <w:pStyle w:val="Normal"/>
        <w:jc w:val="center"/>
        <w:rPr>
          <w:color w:val="0000FF"/>
          <w:szCs w:val="20"/>
        </w:rPr>
      </w:pPr>
      <w:r>
        <w:rPr>
          <w:color w:val="0000FF"/>
          <w:szCs w:val="20"/>
        </w:rPr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794" w:right="794" w:gutter="0" w:header="397" w:top="794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50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4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62-1223 Chịu Sỉ Nhục Vì Lời 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pt;height:12.65pt;mso-wrap-distance-left:0pt;mso-wrap-distance-right:0pt;mso-wrap-distance-top:0pt;mso-wrap-distance-bottom:0pt;margin-top:0.05pt;mso-position-vertical-relative:text;margin-left:3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62-1223 Chịu Sỉ Nhục Vì Lời 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5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tp://www.thefreeword.com/mp3/62-1223" TargetMode="External"/><Relationship Id="rId3" Type="http://schemas.openxmlformats.org/officeDocument/2006/relationships/hyperlink" Target="http://nathan.co.za/message.asp?sermonum=897" TargetMode="External"/><Relationship Id="rId4" Type="http://schemas.openxmlformats.org/officeDocument/2006/relationships/hyperlink" Target="mailto:ThanhDoCanada@yahoo.ca" TargetMode="External"/><Relationship Id="rId5" Type="http://schemas.openxmlformats.org/officeDocument/2006/relationships/hyperlink" Target="http://vn.bibleway.org/" TargetMode="External"/><Relationship Id="rId6" Type="http://schemas.openxmlformats.org/officeDocument/2006/relationships/hyperlink" Target="http://vn.bibleway.org/" TargetMode="External"/><Relationship Id="rId7" Type="http://schemas.openxmlformats.org/officeDocument/2006/relationships/hyperlink" Target="mailto:ThanhDoCanada@yahoo.ca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3:40:00Z</dcterms:created>
  <dc:creator>Wm M Branham</dc:creator>
  <dc:description>Translated by Sis Phuong (2014-07-05)</dc:description>
  <cp:keywords/>
  <dc:language>en-US</dc:language>
  <cp:lastModifiedBy>Timothy</cp:lastModifiedBy>
  <dcterms:modified xsi:type="dcterms:W3CDTF">2014-07-07T15:47:00Z</dcterms:modified>
  <cp:revision>58</cp:revision>
  <dc:subject>62-1223 Reproach For The Cause Of The Word (Vietnamese Translation)</dc:subject>
  <dc:title>Chịu Sỉ Nhục Vì Lời</dc:title>
</cp:coreProperties>
</file>