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jc w:val="center"/>
        <w:rPr>
          <w:b/>
          <w:b/>
          <w:sz w:val="36"/>
          <w:szCs w:val="36"/>
        </w:rPr>
      </w:pPr>
      <w:r>
        <w:rPr>
          <w:b/>
          <w:sz w:val="36"/>
          <w:szCs w:val="36"/>
        </w:rPr>
        <w:t>Cuộc Thi Đấu</w:t>
      </w:r>
    </w:p>
    <w:p>
      <w:pPr>
        <w:pStyle w:val="Normal"/>
        <w:overflowPunct w:val="false"/>
        <w:autoSpaceDE w:val="false"/>
        <w:snapToGrid w:val="false"/>
        <w:jc w:val="center"/>
        <w:rPr/>
      </w:pPr>
      <w:r>
        <w:rPr>
          <w:b/>
          <w:sz w:val="26"/>
          <w:szCs w:val="26"/>
        </w:rPr>
        <w:t>( Luận về Ma quỉ - Phần 5 )</w:t>
      </w:r>
    </w:p>
    <w:p>
      <w:pPr>
        <w:pStyle w:val="Normal"/>
        <w:overflowPunct w:val="false"/>
        <w:autoSpaceDE w:val="false"/>
        <w:snapToGrid w:val="false"/>
        <w:jc w:val="both"/>
        <w:rPr>
          <w:rFonts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600" w:right="613" w:hanging="0"/>
        <w:jc w:val="both"/>
        <w:rPr>
          <w:szCs w:val="20"/>
        </w:rPr>
      </w:pPr>
      <w:r>
        <w:rPr>
          <w:szCs w:val="20"/>
        </w:rPr>
        <w:t xml:space="preserve">  </w:t>
      </w:r>
      <w:r>
        <w:rPr>
          <w:szCs w:val="20"/>
        </w:rPr>
        <w:t xml:space="preserve">Sứ điệp này được dịch </w:t>
      </w:r>
      <w:r>
        <w:rPr/>
        <w:t xml:space="preserve">từ </w:t>
      </w:r>
      <w:r>
        <w:rPr>
          <w:szCs w:val="20"/>
        </w:rPr>
        <w:t xml:space="preserve">băng ghi âm số </w:t>
      </w:r>
      <w:hyperlink r:id="rId2">
        <w:r>
          <w:rPr>
            <w:rStyle w:val="InternetLink"/>
            <w:b/>
            <w:color w:val="0000FF"/>
          </w:rPr>
          <w:t>62-1231</w:t>
        </w:r>
      </w:hyperlink>
      <w:r>
        <w:rPr>
          <w:szCs w:val="20"/>
        </w:rPr>
        <w:t xml:space="preserve"> “</w:t>
      </w:r>
      <w:hyperlink r:id="rId3">
        <w:r>
          <w:rPr>
            <w:rStyle w:val="InternetLink"/>
            <w:b/>
            <w:color w:val="0000FF"/>
          </w:rPr>
          <w:t>Contest (Demonlogy 5)</w:t>
        </w:r>
      </w:hyperlink>
      <w:r>
        <w:rPr>
          <w:szCs w:val="20"/>
        </w:rPr>
        <w:t xml:space="preserve">”, dài 63 phút, giảng vào tối Chúa nhật ngày 31/12/1962, bởi Anh (Mục sư) Brother </w:t>
      </w:r>
      <w:r>
        <w:rPr/>
        <w:t>William Marrion</w:t>
      </w:r>
      <w:r>
        <w:rPr>
          <w:szCs w:val="20"/>
        </w:rPr>
        <w:t xml:space="preserve"> Branham, tại Đền Tạm Branham, Jeffersonville, Indiana, USA. </w:t>
      </w:r>
      <w:r>
        <w:rPr/>
        <w:t xml:space="preserve">(Bản dịch tiếng Việt đã sửa lỗi lần thứ 6c, ngày </w:t>
      </w:r>
      <w:hyperlink r:id="rId4">
        <w:r>
          <w:rPr>
            <w:rStyle w:val="InternetLink"/>
            <w:color w:val="0000FF"/>
          </w:rPr>
          <w:t>20/6/2008</w:t>
        </w:r>
      </w:hyperlink>
      <w:r>
        <w:rPr/>
        <w:t xml:space="preserve"> -</w:t>
      </w:r>
      <w:hyperlink r:id="rId5">
        <w:r>
          <w:rPr>
            <w:rStyle w:val="InternetLink"/>
            <w:color w:val="0000FF"/>
          </w:rPr>
          <w:t>Vietnamese Translation, Ver. 6c</w:t>
        </w:r>
      </w:hyperlink>
      <w:r>
        <w:rPr/>
        <w:t xml:space="preserve">.) </w:t>
      </w:r>
    </w:p>
    <w:p>
      <w:pPr>
        <w:pStyle w:val="Normal"/>
        <w:overflowPunct w:val="false"/>
        <w:autoSpaceDE w:val="false"/>
        <w:snapToGrid w:val="false"/>
        <w:jc w:val="both"/>
        <w:rPr>
          <w:sz w:val="22"/>
          <w:szCs w:val="22"/>
        </w:rPr>
      </w:pPr>
      <w:r>
        <w:rPr>
          <w:sz w:val="22"/>
          <w:szCs w:val="22"/>
        </w:rPr>
      </w:r>
    </w:p>
    <w:p>
      <w:pPr>
        <w:pStyle w:val="Normal"/>
        <w:overflowPunct w:val="false"/>
        <w:autoSpaceDE w:val="false"/>
        <w:snapToGrid w:val="false"/>
        <w:jc w:val="both"/>
        <w:rPr/>
      </w:pPr>
      <w:r>
        <w:rPr>
          <w:sz w:val="22"/>
          <w:szCs w:val="22"/>
          <w:vertAlign w:val="superscript"/>
        </w:rPr>
        <w:t>1</w:t>
      </w:r>
      <w:r>
        <w:rPr>
          <w:sz w:val="22"/>
          <w:szCs w:val="22"/>
        </w:rPr>
        <w:t xml:space="preserve">  </w:t>
        <w:tab/>
        <w:t xml:space="preserve">Các đường lối của Ngài thật quá khó để có thể tìm được, phải không? Đức Chúa Trời kỳ diệu. Tin cậy vào Ngài thật ngọt ngào làm sao. Tôi chắc chắn anh em đã có một thì giờ tuyệt vời đêm nay. Tôi mở cánh cửa ở đó cách đây một vài phút và nghe Chị Gertie hát bài hát thân thuộc đó, “Cứ Nắm Chặt, Chỉ Thêm Một Giờ Nữa.” Bài hát đã mang lại những kỷ niệm về Hội thánh nhỏ của tôi, khi được hát một lần nọ ngay trước khi tôi rời khỏi đây để đi vào những cánh đồng của công tác truyền giáo. Tôi ngước nhìn ra ngoài, bài “Tìm Kiếm Đức Chúa Trời Trước Hết” ở đây, đằng trước, ngang qua cây xà cũ này, tôi nhớ Sammy Davidson đã sơn bài đó lên đó cách đây khoảng 25 năm, phía bên kia, tôi nghĩ có bản, “Anh Sẽ Trải Qua Vĩnh Cửu Ở Đâu? Hãy suy nghĩ!” Và ngay tại đây, người phụ nữ bên giếng, Đa-ni-ên ở trong hang sư tử. Ồ. Nhiều điều đã xảy ra kể từ đó.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w:t>
      </w:r>
      <w:r>
        <w:rPr>
          <w:sz w:val="22"/>
          <w:szCs w:val="22"/>
        </w:rPr>
        <w:t xml:space="preserve">  </w:t>
        <w:tab/>
        <w:t>Vào khoảng 5 giờ chiều nay, tôi có một cú điện khẩn cấp, từ khoảng 30, 40 dặm dưới vùng thôn quê đến tại đây, về một người phụ nữ đang hấp hối, một người bạn rất quý báu, mẹ của Georgie Carter. Tôi biết có thật nhiều Mục sư Truyền đạo tại đây nắm giữ cho đến lúc tôi quay trở lại. Edith cũng thật là tệ nữa. Trong lúc chúng tôi có mặt ở đó, Đức Chúa Trời đã hành động, Chị Carter còn lâu mới hấp hối được. Vì vậy - vậy chúng ta biết ơn về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w:t>
      </w:r>
      <w:r>
        <w:rPr>
          <w:sz w:val="22"/>
          <w:szCs w:val="22"/>
        </w:rPr>
        <w:t xml:space="preserve">  </w:t>
        <w:tab/>
        <w:t>Bây giờ, đã đến lúc cho Tiệc thánh ngay sau đây. Tôi nghĩ khoảng 12 giờ bắt đầu. Anh đã định thời gian Tiệc thánh vào lúc nào? [Anh Neville nói, “Bất kỳ lúc nào, bắt đầu bây giờ cho đến lúc qua 11 giờ 30.” - Biên tập] bất cứ lúc nào chúng ta... Bao nhiêu anh em nhận Tiệc thánh đêm nay, hãy giơ tay cho chúng tôi thấy. Kìa, ồ, tuyệt vời. Được rồi. Tôi muốn chỉ giảng vài lời thôi. Có lẽ, tôi sẽ đặt đồng hồ của tôi tại đây trong khoảng 10 phút, 15 phút; Chúng ta sẽ bắt đầu Tiệc thánh. Bây giờ, anh em có yêu Ngài không? A-men! Tôi biết anh em đã có một thì giờ thật tuyệt vời, có phải không?</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w:t>
      </w:r>
      <w:r>
        <w:rPr>
          <w:sz w:val="22"/>
          <w:szCs w:val="22"/>
        </w:rPr>
        <w:t xml:space="preserve">  </w:t>
        <w:tab/>
        <w:t>Ồ, không biết Anh Thomas Kidd và Chị Kidd từ Ohio có đi xuống đây không. Tôi nghĩ họ đã ở trên ấy. Ồ, tốt lắm, tôi hy vọng nó đã được thu âm và tôi sẽ có được nó. Anh em biết, họ không bỏ cuộc. Chỉ vài ngày nữa, họ đến 100 tuổi, đó là điều giữ cho tôi can đảm để nhìn thấy những người giống như thế. Hãy suy nghĩ, tôi nay già rồi, trước khi tôi sinh ra, họ đã giảng Tin lành. Rồi tại đây, tôi thành một ông già, họ không thể đi ra được, cất lên giọng của mình, họ lấy máy thu âm, đi từ bệnh viện này sang bệnh viện khác, nhà nầy sang nhà khác, rao giảng Tin lành. Thật tốt đẹp, quyền năng. A-men! Chắc chắn, tôi cảm thấy hạnh phúc vì họ và hết thảy những người mong đợi trong những buổi thờ phượng ở đâ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w:t>
      </w:r>
      <w:r>
        <w:rPr>
          <w:sz w:val="22"/>
          <w:szCs w:val="22"/>
        </w:rPr>
        <w:t xml:space="preserve">  </w:t>
        <w:tab/>
        <w:t>Hãy nhớ, bây giờ, chúng ta sẽ thông báo, nếu ý Chúa cho phép, ngay khi Hội thánh kết thúc, họ công bố, sẽ vào khoảng ngày 10 tháng 2 năm mới, chúng ta sẽ có ít nhất 8 hay 10 ngày, hay có lẽ 2 tuần để giảng về 7 Ấn trong Khải huyền. Chúng ta sẽ gởi đi những tấm thiệp cho những người đến thăm viếng của chúng ta từ chung quanh, từ nhà đây, để cho họ biết còn dồi dào thì giờ phía trước, nếu họ có lưu ý, đến, ồ, chúng ta chắc chắn thật vui mừng có anh em tại đây. Có lẽ Chúa sẽ ban cho chúng ta sự bày tỏ khác về Sự Vinh hiển Ngài giống như Ngài đã làm lần vừa rồi khi chúng ta đi qua với 7 Thời kỳ Hội thá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 xml:space="preserve">Anh em từng muốn cầu nguyện cho người nào đó, hãy luôn nhớ tôi, vì tôi là người thực sự cần lời cầu nguyện. Tôi tự cảm thấy xấu hổ về chính mình để làm mất 12, 15 phút ở đây để nói điều gì đó nho nhỏ trước khi chúng ta bắt đầu nhưng chúng ta hãy cúi đầu một lát.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7</w:t>
      </w:r>
      <w:r>
        <w:rPr>
          <w:sz w:val="22"/>
          <w:szCs w:val="22"/>
        </w:rPr>
        <w:t xml:space="preserve">  </w:t>
        <w:tab/>
        <w:t>Lạy Chúa Jêsus, ồ, trận chiến sẽ chấm dứt ngày nào đó, sẽ không còn những người đau ốm để được cầu nguyện cho nữa, sẽ không còn những tội nhân để ăn năn nữa. Nhưng, lạy Cha, trong lúc ngày này những gì xảy ra, hãy để cho chúng con làm việc trong lúc chúng con có ánh sáng để làm việc, vì thì giờ đến thì không ai làm việc nữa. Lạy</w:t>
      </w:r>
      <w:r>
        <w:rPr>
          <w:sz w:val="24"/>
        </w:rPr>
        <w:t xml:space="preserve"> </w:t>
      </w:r>
      <w:r>
        <w:rPr>
          <w:sz w:val="22"/>
          <w:szCs w:val="22"/>
        </w:rPr>
        <w:t>Chúa, bây giờ, trong chỉ một vài phút, con cảm thấy mình thật tệ nếu mình không khép lại năm này mà không nói thêm một vài lời nữa. Lạy Cha, xin giúp con, con cầu nguyện, rằng con có thể nói điều gì đó sẽ gieo sự can đảm vào trong lòng dân sự Ngài, để chúng con có thể rời đây đêm nay sau khi nhận Tiệc thánh, chúng con nhận ra rằng, trong Tiệc thánh có sức mạnh. Y-sơ-ra-ên đã nhận Tiệc thánh lúc đầu đi xuống Ai-cập, đã bước đi trong 40 năm mà giày của họ không bị sờn rách hay quần áo của họ không bị xơ chỉ. Từ trong 2 triệu người, không có người yếu ớt nào giữa vòng họ khi họ đi ra khỏi đồng vắng. Lạy Chúa, hãy cho chúng con nhớ điều đó đêm nay khi chúng con đến gần thì giờ vĩ đại này. Trong Danh Jêsus chúng con cầu nguyện.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8</w:t>
      </w:r>
      <w:r>
        <w:rPr>
          <w:sz w:val="22"/>
          <w:szCs w:val="22"/>
        </w:rPr>
        <w:t xml:space="preserve">  </w:t>
        <w:tab/>
        <w:t>Nếu tôi nên giảng về bài mà tôi đã viết xuống, chuẩn bị cho chiều hôm nay, ồ, chúng ta sẽ có mặt tại đây vào lúc 5 giờ sáng. [Anh Neville nói, “Tốt lắm” - Bt] Nhưng tôi muốn đọc thêm một Lời. Cảm ơn anh. Từ Ê-phê-sô chương 6:12, chỉ trong một vài phút bây giờ, để lấy can đả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ind w:left="567" w:hanging="0"/>
        <w:jc w:val="both"/>
        <w:rPr>
          <w:b/>
          <w:b/>
          <w:sz w:val="22"/>
          <w:szCs w:val="22"/>
        </w:rPr>
      </w:pPr>
      <w:r>
        <w:rPr>
          <w:b/>
          <w:sz w:val="22"/>
          <w:szCs w:val="22"/>
        </w:rPr>
        <w:t>Vì chúng ta đánh trận, chẳng phải cùng thịt và huyết, bèn là cùng chủ quyền, cùng thế lực, cùng vua chúa của thế gian mờ tối này, cùng các thần dữ ở các miền trên trời vậy...</w:t>
      </w:r>
    </w:p>
    <w:p>
      <w:pPr>
        <w:pStyle w:val="Normal"/>
        <w:overflowPunct w:val="false"/>
        <w:autoSpaceDE w:val="false"/>
        <w:snapToGrid w:val="false"/>
        <w:jc w:val="both"/>
        <w:rPr>
          <w:b/>
          <w:b/>
          <w:sz w:val="10"/>
          <w:szCs w:val="10"/>
        </w:rPr>
      </w:pPr>
      <w:r>
        <w:rPr>
          <w:b/>
          <w:sz w:val="10"/>
          <w:szCs w:val="10"/>
        </w:rPr>
      </w:r>
    </w:p>
    <w:p>
      <w:pPr>
        <w:pStyle w:val="Normal"/>
        <w:overflowPunct w:val="false"/>
        <w:autoSpaceDE w:val="false"/>
        <w:snapToGrid w:val="false"/>
        <w:jc w:val="both"/>
        <w:rPr/>
      </w:pPr>
      <w:r>
        <w:rPr>
          <w:sz w:val="22"/>
          <w:szCs w:val="22"/>
          <w:vertAlign w:val="superscript"/>
        </w:rPr>
        <w:t>9</w:t>
      </w:r>
      <w:r>
        <w:rPr>
          <w:sz w:val="22"/>
          <w:szCs w:val="22"/>
        </w:rPr>
        <w:t xml:space="preserve">  </w:t>
        <w:tab/>
        <w:t>“</w:t>
      </w:r>
      <w:r>
        <w:rPr>
          <w:b/>
          <w:sz w:val="22"/>
          <w:szCs w:val="22"/>
        </w:rPr>
        <w:t>Cùng các thần linh dữ ở các miền trên trời...</w:t>
      </w:r>
      <w:r>
        <w:rPr>
          <w:sz w:val="22"/>
          <w:szCs w:val="22"/>
        </w:rPr>
        <w:t>” Tôi muốn rút ra một bài học ngắn từ đó, 10 hay 15 phút, thay đúng hơn chủ đề; Tôi muốn gọi nó là “</w:t>
      </w:r>
      <w:r>
        <w:rPr>
          <w:b/>
          <w:sz w:val="22"/>
          <w:szCs w:val="22"/>
        </w:rPr>
        <w:t>Cuộc Thi Đấu</w:t>
      </w:r>
      <w:r>
        <w:rPr>
          <w:sz w:val="22"/>
          <w:szCs w:val="22"/>
        </w:rPr>
        <w:t>”. “Cuộc Thi Đấu” là “Sự kiểm tra sức mạnh.” Thổ dân thường nhóm lửa, họ đặt thật nhiều người ở bên đầu dây thừng này, đặt thật nhiều người ở bên đầu dây thừng kia, chơi kéo co, cuộc Thi đấu sức mạnh, sẽ kéo giật phe thua cuộc ngang qua đám lửa. Bây giờ, chúng ta biết có nhiều điều, chúng ta có thể đặt cơ sở cho việc này trong một vài phút, về Cuộc Thi Đấu nhưng tôi muốn giảng nhanh trong những phút này về cuộc Thi đấu vĩ đại nhất từng có: Đó là giữa Hội thánh và Sa-tan. Sức mạnh to lớn đó của Sa-tan... Chúng ta muốn nói về sức mạnh vĩ đại của Đức Chúa Trời trong Hội thánh của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0</w:t>
      </w:r>
      <w:r>
        <w:rPr>
          <w:sz w:val="22"/>
          <w:szCs w:val="22"/>
        </w:rPr>
        <w:t xml:space="preserve">  </w:t>
        <w:tab/>
        <w:t>Vậy thì, cuộc Thi đấu vĩ đại này đã diễn ra trong nhiều năm. Nó bắt đầu trên trời, Sa-tan bị tống ra khỏi Thiên đàng vào trong mặt đất, rồi nó trở thành kẻ thù của Dân Chúa. Kể từ đó nó đã sử dụng tất cả sức mạnh và chiến lược của nó, cố để kéo Dân Chúa ngang qua những đám lửa, hay, vào trong những đám lửa của n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úng ta biết Đấng có quyền phép cao nhất: Đức Chúa Trời. Ngài đã ban cho dân sự của Ngài Điều tốt nhất mà Ngài có thể để đánh trận với Sa-tan, là Lời Ngài. Vậy thì, vì Lời là Đức Chúa Trời, ai mạnh hơn Đức Chúa Trời? Vậy, Lời là Đức Chúa Trời, Lời trở nên Sức Mạnh của chúng ta.</w:t>
      </w:r>
    </w:p>
    <w:p>
      <w:pPr>
        <w:pStyle w:val="Normal"/>
        <w:overflowPunct w:val="false"/>
        <w:autoSpaceDE w:val="false"/>
        <w:snapToGrid w:val="false"/>
        <w:jc w:val="both"/>
        <w:rPr/>
      </w:pPr>
      <w:r>
        <w:rPr>
          <w:sz w:val="22"/>
          <w:szCs w:val="22"/>
        </w:rPr>
        <w:t xml:space="preserve">    </w:t>
      </w:r>
      <w:r>
        <w:rPr>
          <w:sz w:val="22"/>
          <w:szCs w:val="22"/>
        </w:rPr>
        <w:tab/>
        <w:t>Đức Chúa Trời ở trong Hội thánh, trở nên sức mạnh của Hội thánh để kéo Sa-tan tới những đám lửa của riêng nó mà nó đã nhen lên. Vậy là cuộc kéo co cứ tiếp diễ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2</w:t>
      </w:r>
      <w:r>
        <w:rPr>
          <w:sz w:val="22"/>
          <w:szCs w:val="22"/>
        </w:rPr>
        <w:t xml:space="preserve">  </w:t>
        <w:tab/>
        <w:t>Chúa Jêsus Phán trong Mác 16, “</w:t>
      </w:r>
      <w:r>
        <w:rPr>
          <w:b/>
          <w:sz w:val="22"/>
          <w:szCs w:val="22"/>
        </w:rPr>
        <w:t>Nhơn Danh Ta họ sẽ đuổi quỉ.</w:t>
      </w:r>
      <w:r>
        <w:rPr>
          <w:sz w:val="22"/>
          <w:szCs w:val="22"/>
        </w:rPr>
        <w:t>” Tôi biết có một câu ngày xưa nói rằng... Nó không thật xưa lắm. Ngày nay người ta không tin vào các quỉ. Nhưng, theo quan điểm của tôi, điều phải làm, là biết kẻ thù của anh em -- Phải biết kẻ thù của anh em, được huấn luyện cho cuộc Thi đấu mà anh em sẽ có khi anh em gặp nó, vì anh em sẽ đương đầu với nó. Biết nó, biết nhà của nó, biết sức mạnh của nó là gì, rồi được huấn luyện cho cuộc Thi đấu này khi anh em gặp nó. Vì đó là một điều chắc chắn, anh em sẽ đương đầu với nó. Vậy, anh em rèn luyện cho trận đấu.</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Được huấn luyện cho một cuộc thi giống như một võ sĩ quyền anh. Đối thủ mà anh ta sẽ đối mặt ngoài đó trong một cuộc Thi đấu, là một võ sĩ giỏi thực sự thường hiểu biết và nghiên cứu những đối thủ của mình, nghiên cứu những cú đánh của đối thủ, biết chỗ anh ta đánh ở đâu, anh ta chúi tới trước, ngã ra sau, đánh bằng tay phải hay tay trái. Anh nghiên cứu tất cả những đòn này. Sau đó, nếu anh ta là một võ sĩ nhanh nhẹn, giỏi, anh sẽ nhận anh ta làm thành viên dự bị, sẽ đấu giống như đối thủ của anh đấu vậy, vì anh ta biết tất cả những cú đánh của mình khi đến chỗ đó.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4</w:t>
      </w:r>
      <w:r>
        <w:rPr>
          <w:sz w:val="22"/>
          <w:szCs w:val="22"/>
        </w:rPr>
        <w:t xml:space="preserve">  </w:t>
        <w:tab/>
        <w:t>Tôi nghĩ đó là một điều rất tốt cho những người Cơ-đốc để làm. Đúng vậy. Bây giờ, nếu anh em muốn bắt đầu huấn luyện, hãy bắt đầu với Giăng 3:16 -- Một Luật Vàng. Khởi đầu ngay với câu đó, câu đó sẽ đưa anh em lên võ đài. Rồi, anh em được huấn luyện cho những cú đấm nốc ao, vì anh em sẽ phải sử dụng chúng. Mọi người biết điều đó. Anh em phải được huấn luyện để đánh kẻ thù của anh em. Luôn luôn, Đức Chúa Trời sử dụng Lời Ngài. Chúng ta phải nhớ rằng Đức Chúa Trời sử dụng Lời Ngài để đánh bại kẻ thù của Ngài. Nếu Đức Chúa Trời có thể nghĩ hay có thể ban cho dân sự của Ngài bất kỳ điều gì tốt hơn để đánh bại kẻ thù, Ngài sẽ làm điều đó. Như vậy, cũng giống như tôi đã luôn luôn nói, “Khi Đức Chúa Trời có một quyết định, đó là quyết định tốt nhất. Ngài không bao giờ phải thay đổi những quyết định của Ngài.” Như vậy, quyết định đầu tiên mà Đức Chúa Trời đã ban cho dân sự của Ngài ở vườn Ê-đen để đánh trận với kẻ thù, là Lời Ngài. Họ được củng cố bằng Lời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5</w:t>
      </w:r>
      <w:r>
        <w:rPr>
          <w:sz w:val="22"/>
          <w:szCs w:val="22"/>
        </w:rPr>
        <w:t xml:space="preserve">  </w:t>
        <w:tab/>
        <w:t>Bây giờ, kẻ thù sắp nghiên cứu -- chiến lược của chúng ta với Lời. Và Sa-tan nghiên cứu hết thảy thật hoàn hảo, cho đến nỗi nó đến với Ê-va, nó đã có chiến lược tốt nhất nó có thể sử dụng trên nàng, đó là lý luận bằng Lời. Anh em đừng bao giờ muốn lý luận với Lời Đức Chúa Trời. Chỉ tin Lời. Đừng cố gắng giải thích Lời. Đừng cố gắng hình dung ra Lời. Giờ đây, anh em không thể hình dung ra Đức Chúa Trời, vì vậy Đức Chúa Trời là Lời, Lời được tạo nên để tin. Đó là Sức Mạnh của chúng ta, chỉ nhận lấy Lời. Ai cũng biết một hạt giống ở ngay trong loại đất thích hợp, sẽ sản sinh loại của nó. Chúng ta chỉ nhận lấy Lờ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6</w:t>
      </w:r>
      <w:r>
        <w:rPr>
          <w:sz w:val="22"/>
          <w:szCs w:val="22"/>
        </w:rPr>
        <w:t xml:space="preserve">  </w:t>
        <w:tab/>
        <w:t>Lúc ấy, Ê-va bắt đầu ngưng lý lẽ, khi nàng trích thuật Lời với nó mà Đức Chúa Trời đã nói, “</w:t>
      </w:r>
      <w:r>
        <w:rPr>
          <w:b/>
          <w:sz w:val="22"/>
          <w:szCs w:val="22"/>
        </w:rPr>
        <w:t>Về cây đó, ngươi không nên ăn, vì ngày ngươi ăn, chắc sẽ chết.</w:t>
      </w:r>
      <w:r>
        <w:rPr>
          <w:sz w:val="22"/>
          <w:szCs w:val="22"/>
        </w:rPr>
        <w: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Sa-tan đã không bao giờ bất đồng với nàng. Nó bảo, “Chắc chắn, đúng vậy.” Nhưng nó nói, “Ngươi thấy đấy, người cần ít sự sáng mới.” Điều gì đó khác một chút với những gì Đức Chúa Trời đã Phán, “</w:t>
      </w:r>
      <w:r>
        <w:rPr>
          <w:b/>
          <w:sz w:val="22"/>
          <w:szCs w:val="22"/>
        </w:rPr>
        <w:t>Nếu ngươi làm điều này, ngươi sẽ khôn thêm một chút. Mắt ngươi sẽ mở ra.</w:t>
      </w:r>
      <w:r>
        <w:rPr>
          <w:sz w:val="22"/>
          <w:szCs w:val="22"/>
        </w:rPr>
        <w:t>”</w:t>
      </w:r>
    </w:p>
    <w:p>
      <w:pPr>
        <w:pStyle w:val="Normal"/>
        <w:overflowPunct w:val="false"/>
        <w:autoSpaceDE w:val="false"/>
        <w:snapToGrid w:val="false"/>
        <w:jc w:val="both"/>
        <w:rPr/>
      </w:pPr>
      <w:r>
        <w:rPr>
          <w:sz w:val="22"/>
          <w:szCs w:val="22"/>
        </w:rPr>
        <w:t xml:space="preserve">    </w:t>
      </w:r>
      <w:r>
        <w:rPr>
          <w:sz w:val="22"/>
          <w:szCs w:val="22"/>
        </w:rPr>
        <w:tab/>
        <w:t xml:space="preserve">Nhưng nàng đáp, “Đức Chúa Trời nói chúng tôi sẽ chết.” </w:t>
      </w:r>
    </w:p>
    <w:p>
      <w:pPr>
        <w:pStyle w:val="Normal"/>
        <w:overflowPunct w:val="false"/>
        <w:autoSpaceDE w:val="false"/>
        <w:snapToGrid w:val="false"/>
        <w:jc w:val="both"/>
        <w:rPr/>
      </w:pPr>
      <w:r>
        <w:rPr>
          <w:sz w:val="22"/>
          <w:szCs w:val="22"/>
        </w:rPr>
        <w:t xml:space="preserve">    </w:t>
      </w:r>
      <w:r>
        <w:rPr>
          <w:sz w:val="22"/>
          <w:szCs w:val="22"/>
        </w:rPr>
        <w:tab/>
        <w:t>Nó nói, “Ồ, chắc chắn, các ngươi sẽ không chết đâu.” Xem đó, anh em đã đến mức đó. Nhưng Đức Chúa Trời nói anh em sẽ, điều đó dứt khoát. Và điều đó đã mở - mở tung ra cuộc kéo co vĩ đại sau đó và kéo cả nhân loại vào trong sự chết, vì Ê-va đã lắng nghe một lý lẽ nghịch lại Lời Đức Chúa Trời. Quả là một sự nhục nhã nàng đã làm điều đó, nhưng nó đã thực hiện trong quá khứ rồi. Còn bây giờ, chúng ta vẫn được làm cho vững chắc, sự liên kết đó được tạo nên trong Jêsus Christ. Chúng ta biết điều đó. Đức Chúa Trời ban cho chúng ta Sự Phòng Vệ tốt nhất của chúng ta, chỉ đơn giản tin cậy Lời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19</w:t>
      </w:r>
      <w:r>
        <w:rPr>
          <w:sz w:val="22"/>
          <w:szCs w:val="22"/>
        </w:rPr>
        <w:t xml:space="preserve">  </w:t>
        <w:tab/>
        <w:t>Anh em biết, hôm nay nhiều người nói rằng không chuyện như Ma quỉ vậy. Họ tin đó chỉ đơn giản là một tư tưởng. Họ tin như thế. Có người tin rằng Đức Thánh Linh là một tư tưởng tốt, Ma quỉ là một tư tưởng xấu. Nhưng nếu anh em để ý, khi Kinh thánh Phán về Đức Thánh Linh, Ngài nói, “</w:t>
      </w:r>
      <w:r>
        <w:rPr>
          <w:b/>
          <w:sz w:val="22"/>
          <w:szCs w:val="22"/>
        </w:rPr>
        <w:t>Khi Ngài -- Đức Thánh Linh đến.</w:t>
      </w:r>
      <w:r>
        <w:rPr>
          <w:sz w:val="22"/>
          <w:szCs w:val="22"/>
        </w:rPr>
        <w:t>” “Ngài” là một đại từ nhân xưng. Hiểu không? Ngài là một Người. Ma quỉ là một người, các Ma quỉ là những người. Vâng, chúng là ma qủy, chúng đến trong nhiều cách. Nhưng người ta nghĩ đó là một ý nghĩ lỗi thờ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0</w:t>
      </w:r>
      <w:r>
        <w:rPr>
          <w:sz w:val="22"/>
          <w:szCs w:val="22"/>
        </w:rPr>
        <w:t xml:space="preserve">  </w:t>
        <w:tab/>
        <w:t>Cách đây vài tuần lễ, một người tranh cãi với tôi tại đây. Anh ta bảo, “Anh biết anh làm điều gì không? Anh chỉ khiến cho trí óc con người suy nghĩ điều gì đó khi anh bảo cho họ điều đó. Đó chỉ là sự thay đổi suy nghĩ.”</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Một lần, tôi đã gặp chính điều giống như vậy tại Ấn-độ, khi có những người thánh mà chúng tôi đã có, tôi tin là cử tọa đông nhất mà tôi đã từng giảng cho, cử tọa đứng cả, chừng nửa triệu người, tôi đã bắt gặp bởi sự nhận rõ (sự phân biệt, ‘discernment’) trong Thánh Linh. Họ nhìn thấy Đức Thánh Linh kêu gọi dân sự, kêu gọi họ ra trong vòng hội chúng, nói cho biết những điều khác nhau, nắm bắt được suy nghĩ của họ. Những người Rajah và những người thánh, họ bảo, “Ông ấy đang đọc suy nghĩ của họ.”</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2</w:t>
      </w:r>
      <w:r>
        <w:rPr>
          <w:sz w:val="22"/>
          <w:szCs w:val="22"/>
        </w:rPr>
        <w:t xml:space="preserve">  </w:t>
        <w:tab/>
        <w:t xml:space="preserve">Vì vậy một vài phút, khoảng 5 hay 6 người đã đi qua hàng cầu nguyện, một người mù đi qua. Ông bị mù hoàn toàn, mắt ông trắng như áo sơ mi của tôi. Tôi bảo, “Đây là một người mù, bất cứ ai đều có thể nhìn thấy anh ta bị mù. Nếu tôi có thể giúp được anh ta, tôi sẽ làm như vậy, nhưng cách duy nhất tôi có thể làm sẽ là bởi ân tứ, có lẽ nói điều gì đó mà anh ta đã làm, điều đó sẽ đưa ra ý tưởng rằng Đức Chúa Trời biết những gì anh ta đã làm không, Ngài chắc chắn biết được những gì anh ta sắp làm.” Vậy, tôi bảo, “Nào, hãy nhìn anh ta, anh ta là người thờ thần mặt trời. Anh ta đã bị mù trong 20 năm.” Khi người thông dịch nói điều đó, thì đúng như vậy. Tôi nói, “Anh ta đã lập gia đình rồi. Vợ của anh ta hơi nhỏ. Anh ta có 2 con trai, một đứa 7 tuổi, một đứa 9 tuổi.” Chính xác. Tôi đã gọi tên chúng là gì.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23</w:t>
      </w:r>
      <w:r>
        <w:rPr>
          <w:sz w:val="22"/>
          <w:szCs w:val="22"/>
        </w:rPr>
        <w:t xml:space="preserve">  </w:t>
        <w:tab/>
        <w:t xml:space="preserve">Rồi bên ngoài hội chúng chỗ dân sự hiện diện, có một đợt sóng tràn vào, “Điều đó thuộc về tâm thần. Đó là thứ gì đó thuộc loại đọc tâm lý ý nghĩ của người ta.”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Sau đó tôi suy nghĩ, “Lạy Chúa, xin Ngài giúp đỡ con. Con cần đến sự giúp đỡ của Ngài, lạy Chúa. Những người này đang cố xếp loại đây là thần giao cách cảm. Nhưng không phải, và Ngài biết, Chúa ôi.” Tuy nhiên, tôi đã cho họ những câu Kinh thánh mà Chúa Jêsus đã nói Ngài đã không làm bất kỳ điều gì cho đến lúc Đức Chúa Cha tỏ cho Ngài. Sau đó, tôi quay lại với người đó một lần nữa, tôi nhìn thấy Ngài ngay trên đó trong một khải tượng, với đôi mắt tốt như tôi có. Tôi nghĩ, “Đến lúc rồ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Tôi nói, “Con người này là người thờ mặt trời bây giờ, anh ta đã bị mù. Có những tu sĩ Mohammed, Sikh, Jain và các loại tôn giáo khác nhau, Phật giáo nữa. Người này muốn nhận lấy thị lực của mình. Quý vị nói rằng anh ta tôn thờ vật thọ tạo thay vì Đấng Sáng Tạo. Tôi cũng tin điều đó. Nhưng chúng ta ngồi tại đây đêm nay. Hôm nay, tôi đã được đón tiếp trong Nhà thờ Jain nơi 17 tôn giáo khác nhau có mặt tại đó để phỏng vấn tôi, mỗi người trong họ đều chống lại Đấng Christ, mỗi người. Nhiều người trong các anh em đã có mặt dưới đó. Giờ đây, nếu Đấng Christ thật sai như vậy, người này muốn đúng, chắc chắn Đức Chúa Trời của các thọ tạo là Đấng Sáng Tạo thế giới sẽ là Đấng Duy Nhất có thể ban cho anh ta thị lực này. Điều đó là phải lẽ. Nếu bất kỳ người nào tất cả trong quý vị, những người theo đạo Hồi ở đây là tôn giáo đứng đầu, nếu tu sĩ Hồi giáo hay nếu tu sĩ Phật giáo đến và cho anh ta thị lực thì tôi sẽ theo đạo Hồi. Nhưng hãy để cho Đức Chúa Trời, Đấng tạo nên anh ta, vì phải có Đức Chúa Trời ở nơi nào đó, chúng ta không thể có tạo vật mà không có một Đấng Sáng Tạo. Sẽ nhận lấy một Đấng Sáng Tạo để tạo nên ánh sáng trong những đôi mắt này. Anh ta đã bị mù lòa trong 20 năm do nhìn vào mặt trời, nghĩ rằng anh ta sẽ lên Thiên đàng nếu anh ta làm thế. Con người này đã làm điều ấy mà không biết gì. Quý vị, những tu sĩ Phật giáo sẽ làm gì? Quý vị chỉ thay đổi cách suy nghĩ của anh ta. Quý vị nói anh ta sai nhưng quý vị sẽ làm gì?” Họ thờ cúng tổ tiên đã chết của họ. Tôi nói, “Bây giờ, quí vị nghĩ anh ta bị... Quý vị nói anh ta sai, nhưng quí vị sẽ làm gì? Quí vị có thể thay đổi cách suy nghĩ của anh ta. Người theo đạo Hồi sẽ làm gì? Thay đổi cách suy nghĩ của anh ta. Những người Sikh, Jain, giống như vậy, thay đổi cách suy nghĩ của họ.”</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26</w:t>
      </w:r>
      <w:r>
        <w:rPr>
          <w:sz w:val="22"/>
          <w:szCs w:val="22"/>
        </w:rPr>
        <w:t xml:space="preserve">  </w:t>
        <w:tab/>
        <w:t>Tôi nói, “Chúng tôi cũng như vậy tại nước Mỹ. Những người Giám Lý, hết thảy muốn làm cho tất cả những người Báp-tít trở thành những người Giám Lý, những người Ngũ Tuần muốn lấy tất cả những người Giám Lý và làm cho họ trở thành người Ngũ Tuần. Đó là sự thay đổi ý nghĩ. Nhưng đó không phải là những gì chúng ta đang nói về. Chúng ta đang nói về Đức Chúa Trời, Đấng Sáng Tạo.” Tôi nói, “Chắc chắn Đấng Sáng Tạo sẽ phát tiếng.” Bây giờ, tôi không phải nói khải tượng không có ở đó, bởi bất kỳ ý nghĩa nào. Tôi nói, “Nếu có một Đấng, Ngài là Đức Chúa Trời, hãy đến ban cho anh ta ánh sáng.” Tôi nói, “Bây giờ, tôi thách thức bất kỳ tu sĩ nào, hay Raja, hay thánh nhân, hay bất kỳ là gì có thể là, đến ban cho anh ta ánh sáng của mình. Tôi sẽ đi theo triết lý của quý vị. Quý vị đã cải đạo được một người.” Đó quả là nhóm người yên lặng nhất mà tôi đã từng nghe. Chẳng có ai thực hiện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7</w:t>
      </w:r>
      <w:r>
        <w:rPr>
          <w:sz w:val="22"/>
          <w:szCs w:val="22"/>
        </w:rPr>
        <w:t xml:space="preserve">  </w:t>
        <w:tab/>
        <w:t>Tôi nói, “Quý vị quá yên lặng về chuyện gì vậy?”</w:t>
      </w:r>
    </w:p>
    <w:p>
      <w:pPr>
        <w:pStyle w:val="Normal"/>
        <w:overflowPunct w:val="false"/>
        <w:autoSpaceDE w:val="false"/>
        <w:snapToGrid w:val="false"/>
        <w:jc w:val="both"/>
        <w:rPr/>
      </w:pPr>
      <w:r>
        <w:rPr>
          <w:sz w:val="22"/>
          <w:szCs w:val="22"/>
        </w:rPr>
        <w:t xml:space="preserve">    </w:t>
      </w:r>
      <w:r>
        <w:rPr>
          <w:sz w:val="22"/>
          <w:szCs w:val="22"/>
        </w:rPr>
        <w:tab/>
        <w:t>Tôi nói, “Lý do quý vị yên lặng, tại vì quý vị không thể làm được chuyện đó, tôi cũng không thể làm được. Nhưng Chúa trên trời, Đấng đã khiến Con Ngài là Đức Chúa Jêsus Christ sống lại, chúng ta là đầy tớ của Ngài, vừa mới tỏ cho tôi thấy một khải tượng người đàn ông sẽ nhận được thị lực của mình.” Tôi nói, “Bây giờ, nếu không phải như vậy, lúc đó, quý vị có thể ra lệnh cho tôi rời khỏi Ấn-độ. Nhưng nếu là như vậy, mỗi người trong quý vị giao đời sống của mình cho Chúa Jêsus Christ. Tôi muốn hỏi quý vị, có bao nhiêu người tại đây dâng đời sống của mình cho Đấng Christ nếu người đàn ông này nhận được sự sáng của anh ta? Quý vị thấy những nhà tu của quý vị, chẳng có ai lên đây cả. Tại sao họ không lên, nếu họ đã bảo cho quý vị tôn giáo của họ thật lớn lao, vĩ đại? Tại sao không có người nào đó đến, nói điều gì đó?” Chẳng ai đến cả. Tôi bảo, “Rồi dân chúng quý vị ngoài đó, nếu quý vị nhìn thấy người đàn ông mù lòa này đang đứng tại đâ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28</w:t>
      </w:r>
      <w:r>
        <w:rPr>
          <w:sz w:val="22"/>
          <w:szCs w:val="22"/>
        </w:rPr>
        <w:t xml:space="preserve">  </w:t>
        <w:tab/>
        <w:t>Một bác sĩ đi lên khám mắt của anh ta. Ông lắc đầu, ông bảo, “Anh ta bị mù.”</w:t>
      </w:r>
    </w:p>
    <w:p>
      <w:pPr>
        <w:pStyle w:val="Normal"/>
        <w:overflowPunct w:val="false"/>
        <w:autoSpaceDE w:val="false"/>
        <w:snapToGrid w:val="false"/>
        <w:jc w:val="both"/>
        <w:rPr/>
      </w:pPr>
      <w:r>
        <w:rPr>
          <w:sz w:val="22"/>
          <w:szCs w:val="22"/>
        </w:rPr>
        <w:t xml:space="preserve">    </w:t>
      </w:r>
      <w:r>
        <w:rPr>
          <w:sz w:val="22"/>
          <w:szCs w:val="22"/>
        </w:rPr>
        <w:tab/>
        <w:t>Vậy, tôi nói, “Chắc chắn, anh ta bị mù.” Nhưng tôi bảo, “Nếu Đức Chúa Trời ban cho anh ta sự sáng của anh ta, có bao nhiêu người trong quý vị hầu việc Chúa Jêsus Christ?” Theo như tôi có thể nhìn thấy, cả  biển bàn tay đen. Tôi quay lại với người đàn ông, bảo, “Lạy Chúa Jêsus, xin tỏ cho biết rằng Ngài là Đức Chúa Trời.” Người đàn ông choàng qua cổ tôi, viên thị trưởng Bombay đang ngồi đó, choàng quanh cổ anh ta, thấy tỏ tường như bất kỳ người nào có thể.</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Đó là gì? Đó thực sự là quyền phép. Đức Chúa Trời là Chúa. Sa-tan là Sa-tan. Nếu quý vị không tin vào Ma quỉ... Khi tôi bắt đầu trước tiên, tôi đã đụng đầu với nó mỗi ngày. Đừng bảo với tôi không có Ma quỉ, vì tôi biết rõ hơn. Tôi phải chiến đấu với nó mỗi ngày. Vì vậy, tôi biết có Ma quỉ.</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Anh em phải được huấn luyện khi gặp nó, không phải được huấn luyện về tâm lý học, về học thức, nhưng được huấn luyện bởi Đức Thánh Linh: Quyền phép của Đức Chúa Trời trong Lời Ngài làm cho Lời được tỏ ra và biết kẻ thù của anh em. Ồ, nó quả là một kẻ tàn ác.</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1</w:t>
      </w:r>
      <w:r>
        <w:rPr>
          <w:sz w:val="22"/>
          <w:szCs w:val="22"/>
        </w:rPr>
        <w:t xml:space="preserve">  </w:t>
        <w:tab/>
        <w:t>Giờ đây tôi muốn đến như thế nào và đứng tại đây, đặt trên điều đó, hãy quay lại qua Kinh thánh và tỏ cho anh em thấy trở lại những người ở tại đó, đã đối diện với nó. Trong cuộc Thi đấu chống lại kẻ thù ấy như thế nào, họ đã tự củng cố bằng Lời Đức Chúa Trời. Nô-ê đã có kinh nghiệm về điều đó, ông biết rằng Đức Chúa Trời bảo ông trời sắp mưa. Cuộc Thi đấu là giữa khoa học và Lời của Đức Chúa Trời. Khoa học nói, “Nó không thể xảy ra.”</w:t>
      </w:r>
    </w:p>
    <w:p>
      <w:pPr>
        <w:pStyle w:val="Normal"/>
        <w:overflowPunct w:val="false"/>
        <w:autoSpaceDE w:val="false"/>
        <w:snapToGrid w:val="false"/>
        <w:jc w:val="both"/>
        <w:rPr/>
      </w:pPr>
      <w:r>
        <w:rPr>
          <w:sz w:val="22"/>
          <w:szCs w:val="22"/>
        </w:rPr>
        <w:t xml:space="preserve">    </w:t>
      </w:r>
      <w:r>
        <w:rPr>
          <w:sz w:val="22"/>
          <w:szCs w:val="22"/>
        </w:rPr>
        <w:tab/>
        <w:t>Đức Chúa Trời Phán, “Nó sẽ xảy ra.”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Điều giống như vậy cũng tồn tại hôm nay. Nó sẽ xảy ra. Nó chắc chắn xảy ra. Có những Ma quỉ. Nhưng Chúa Jêsus đã đuổi chúng ra, và Ngài đã ban cho Hội thánh của Ngài thẩm quyền để làm như vậy, “</w:t>
      </w:r>
      <w:r>
        <w:rPr>
          <w:b/>
          <w:sz w:val="22"/>
          <w:szCs w:val="22"/>
        </w:rPr>
        <w:t>Đuổi quỉ trong Danh Ta.</w:t>
      </w:r>
      <w:r>
        <w:rPr>
          <w:sz w:val="22"/>
          <w:szCs w:val="22"/>
        </w:rPr>
        <w:t>” Một ngày nọ, Ngài đã đuổi 7 quỉ ra khỏi một người đàn bà xinh đẹp. Ngài Phán, “</w:t>
      </w:r>
      <w:r>
        <w:rPr>
          <w:b/>
          <w:sz w:val="22"/>
          <w:szCs w:val="22"/>
        </w:rPr>
        <w:t>Khi tà linh ra khỏi một người, nó đi vào trong những nơi khô ráo, sau đó, quay trở lại, mang theo 7 quỉ khác với nó</w:t>
      </w:r>
      <w:r>
        <w:rPr>
          <w:sz w:val="22"/>
          <w:szCs w:val="22"/>
        </w:rPr>
        <w:t xml:space="preserve">.” Bây giờ, nếu điều đó tỏ ra rằng người đó đã được sạch khỏi các quỉ có điều gì đó trong anh ta đã đi ra. Ma quỉ đã đi ra. Khi Ma quỉ dọn ra, cho Đức Chúa Trời một cơ hội để dọn vào. Vì thế -- khi nó đi ra, hãy để Đức Thánh Linh đi vào. Đừng cứ để nó ở đó. Nếu thế, chỉ ăn năn về những tội lỗi của anh em và tiếp tục, thì lúc ấy anh em còn tồi tệ hơn bao giờ hết. Nhưng hãy chiếm lấy chỗ đó, nơi Sa-tan đã từng sống và chiếm đóng, làm cho nó được đầy dẫy với Thánh Linh Chúa, sau đó, anh em sẽ có sức mạnh của Lời Đức Chúa Trời trong anh em, được tỏ ra, và đuổi ra các quỉ. Cuộc Thi đấu tiếp diễn. Các Ánh Sáng chiều tối đang chiếu. Thánh Linh Chúa đang hiện diện.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vertAlign w:val="superscript"/>
        </w:rPr>
        <w:t>33</w:t>
      </w:r>
      <w:r>
        <w:rPr>
          <w:sz w:val="22"/>
          <w:szCs w:val="22"/>
        </w:rPr>
        <w:t xml:space="preserve">  </w:t>
        <w:tab/>
        <w:t xml:space="preserve">Bây giờ, chỉ khoảng 30 phút nữa là đến lúc những tiếng còi sẽ được thổi lên và sẽ là giữa đêm. Lúc ấy, khi chúng ta rời khỏi tòa nhà này, đi đến những nơi khác nhau của chúng ta, hãy đừng đi như chúng ta đã từng trong những lần trước. Chúng ta hãy đi trong quyền phép sự phục sinh của Ngài. Chúng ta hãy đi trong Danh Jêsus Christ, với ngọn cờ giương cao, với đức tin trong Lời Ngài để cầm lấy Thanh Gươm 2 lưỡi, với thuẫn và áo giáp đầy đủ của Đức Chúa Trời để đối mặt với quân thù, vì nó đang trở nên hùng mạnh hơn mỗi ngày.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Khi quân thù tràn đến giống như một trận lụt, Thánh Linh Chúa dấy lên một ngọn cờ chống lại nó. Nếu chúng ta đã đến kết cuộc của những điều này, những sự huyền nhiệm của Đức Chúa Trời đã được trọn với chúng ta, chúng ta đang trông đợi sức mạnh nhiều hơn, sức mạnh được cất lên để đối mặt với một lực lượng tồi tệ hơn, đó sẽ là sự cất lên Hội thánh và đưa vào sự vinh quang. Chúng ta phải có nó. Chúng ta hãy đối mặt với năm 63 với một thách thức, rằng chúng ta là những đầy tớ của Đức Chúa Trời hằng sống. Giống như Sa-đơ-rắc, Mê-sác và A-bết-nê-gô ngày xưa, chúng ta sẽ không cúi đầu trước những Ma quỉ của thế gian này và lấy lại điều này mà chúng ta đã nói về, nhưng chúng ta hãy tiến tới trận đá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4</w:t>
      </w:r>
      <w:r>
        <w:rPr>
          <w:sz w:val="22"/>
          <w:szCs w:val="22"/>
        </w:rPr>
        <w:t xml:space="preserve">  </w:t>
        <w:tab/>
        <w:t>Đêm nay tôi cảm thấy, khi chúng ta đang lắng nghe những tiếng còi, điều gì đó giống như Đa-vít đã làm trong đêm nóng kinh khiếp đó khi ông nằm ngoài đó, dưới những bụi dâu, kẻ thù đang dâng lên. Quả là một giờ kinh khiếp cho Đa-vít, lúc đang nằm ở đó. Ông không biết di chuyển như thế nào, ra đi bởi cái gì, vì ông biết quân thù có quân số đông hơn ông. Nhưng bất thình lình, ông đã nghe tiếng động của Gió đang thổi qua những đỉnh bụi cây. Ông biết Đức Chúa Trời đi trước ông, ông đi vào trận đánh. Tôi cảm thấy điều gì đó giống như thế đêm nay sau Sứ điệp của đêm qua. Tôi đang nằm trong giờ đen tối nhất mà tôi đã từng đối mặt trong đời mình. Tôi cảm thấy giống như Ê-sai trong đền thờ sau khi nhìn thấy những Thiên thần đó. Tôi là người có môi dơ dáy, ở giữa vòng dân sự có môi dơ dáy. Nhưng, hãy lắng nghe, tôi đã phải đương đầu với nó trong một cách nào đó, bây giờ điều duy nhất, tôi đang chờ đợi để nghe tiếng xào xạc đó xuyên qua những bụi dâu, để đi gặp quân thù bất kỳ ở đâu. Đức Chúa Trời vùa giúp chúng ta làm điều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5</w:t>
      </w:r>
      <w:r>
        <w:rPr>
          <w:sz w:val="22"/>
          <w:szCs w:val="22"/>
        </w:rPr>
        <w:t xml:space="preserve">  </w:t>
        <w:tab/>
        <w:t>Bây giờ, tôi nghĩ còn một phút là đến 12 giờ đúng. Năm 62 với tất cả quá khứ của nó, chúng ta hãy để nó trôi qu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Chúng ta hãy đứng lên giờ nầy, mỗi một người trong chúng ta. Bối cảnh đang tiếp diễn. Mỗi một người trong anh em ... Phao-lô nói, “</w:t>
      </w:r>
      <w:r>
        <w:rPr>
          <w:b/>
          <w:sz w:val="22"/>
          <w:szCs w:val="22"/>
        </w:rPr>
        <w:t>Hãy quên lửng những sự ở đằng sau,</w:t>
      </w:r>
      <w:r>
        <w:rPr>
          <w:sz w:val="22"/>
          <w:szCs w:val="22"/>
        </w:rPr>
        <w:t>” hết thảy những lỗi lầm của chúng ta năm vừa qua, “</w:t>
      </w:r>
      <w:r>
        <w:rPr>
          <w:b/>
          <w:sz w:val="22"/>
          <w:szCs w:val="22"/>
        </w:rPr>
        <w:t>Tôi nhắm mục đích mà chạy, để giựt giải về sự kêu gọi trên trời</w:t>
      </w:r>
      <w:r>
        <w:rPr>
          <w:sz w:val="22"/>
          <w:szCs w:val="22"/>
        </w:rPr>
        <w:t>.” Tất cả những lỗi lầm của tôi, tôi đã phạm tất cả những năm này, vì họ hãy tha thứ cho tôi. Đức Chúa Trời ôi, xin tha thứ cho con. Thưa Hội thánh, hãy tha thứ cho tôi. Chức vụ mà tôi cảm thấy đã thất bại, Đức Chúa Trời, hãy tha thứ cho tôi về điều đó. Hội thánh hãy tha thứ lỗi lầm của tôi. Tôi nhắm mục đích mà chạy, để giựt giải về sự kêu gọi trên trời của Đức Chúa Trời trong Đức Chúa Jêsus Chris</w:t>
      </w:r>
      <w:r>
        <w:rPr/>
        <w:t>t</w:t>
      </w:r>
      <w:r>
        <w:rPr>
          <w:sz w:val="22"/>
          <w:szCs w:val="22"/>
        </w:rPr>
        <w:t>. Ngày mai sẽ ra sao tôi không biết, nhưng tôi biết Đấng nắm giữ năm 1963.</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7</w:t>
      </w:r>
      <w:r>
        <w:rPr>
          <w:sz w:val="22"/>
          <w:szCs w:val="22"/>
        </w:rPr>
        <w:t xml:space="preserve">  </w:t>
        <w:tab/>
        <w:t>Chúng ta hãy đưa những bàn tay của chúng ta lên cho Đức Chúa Trời bây giờ và chúng ta hãy cầu nguyện trong cách riêng của chúng ta, khi chúng ta xưng nhận, cầu xin Đức Chúa Trời giúp chúng ta suốt năm sắp tớ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Lạy Cha Thiên Thượng, khi chúng con đứng tại đây, trong khi nhiều ý nghĩ đang chết đi trong những lòng của chúng con, và về những lỗi lầm của năm qua, trong khi chúng con đang đến gần cái chết của năm 62 và sự sinh ra năm 63, ôi Đức Chúa Trời, xin cho chúng con bước một bước cao hơn trên chiếc thang, cho đến nỗi chúng con có thể nhìn thấy Chúa Jêsus và chương trình của Ngài. Lạy Chúa, cầu xin cho mỗi người ở đây, trong lời cầu nguyện, trong khi năm cũ đang chết đi, sự sinh ra năm mới đang đi vào, cầu xin cho tội lỗi và vô tín của con người cũ chết đi trong lòng chúng con, sự sinh mới đi vào với năm 1963 giống như Cơn Gió ào ào đầy quyền năng có thể làm đầy sự hiện hữu của chúng con và tạo chúng con nên những người mới trong Đấng Chris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39</w:t>
      </w:r>
      <w:r>
        <w:rPr>
          <w:sz w:val="22"/>
          <w:szCs w:val="22"/>
        </w:rPr>
        <w:t xml:space="preserve">  </w:t>
        <w:tab/>
        <w:t>Xin tạo nên chúng con là những đầy tớ thích hợp. Xin tha thứ quá khứ của chúng con, ban phước cho tương lai của chúng con. Hướng dẫn chúng con với bàn tay quyền năng của Ngài, Chúa ôi. Xin ban phước cho những Mục sư Truyền đạo ở đây. Ban phước tất cả những tín đồ, tất cả những khách viếng thăm. Xin Chúa ở cùng với chúng con. Chúng con là những đầy tớ của Ngài, chúng con dâng chính mình trọn vẹn cho Ngài trong năm 1963, để quyền phép của Thánh Linh Ngài có thể trổi bật hơn thêm trong đời sống chúng con và sự hiện hữu của chúng con. Xin Chúa giúp chúng con, tha thứ cho chúng con, Chúa ô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Xin dấy lên những con người quyền năng. Hãy dấy lên những chiến binh vĩ đại của đức tin. Lạy Chúa, hãy mở ra năm nay, Ma-na được giấu kín đó, Tảng Đá đó bên dưới những tảng đá, để chúng con có thể nhìn thấy chương trình của Đức Chúa Trời. Xin hãy giở nắp những kim tự tháp của đời sống chúng con, Chúa ôi, đặt lên Tảng Đá Nắp, là Jêsus Christ trên mỗi một người trong chúng con. Cầu xin cho những ơn phước thánh, diệu kỳ, vĩ đại của Ngài tuôn đổ trên tất cả chúng con. Cầu xin lửa Đức Thánh Linh giáng trên chúng con. Cầu xin quyền phép của sự phục sinh được bày tỏ. Đức Chúa Trời ôi, chúng con thật biết ơn Ngài đêm nay. Chúng con là của Ngài. Lạy Chúa, chúng con dâng chính chúng con hoàn toàn cho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0</w:t>
      </w:r>
      <w:r>
        <w:rPr>
          <w:sz w:val="22"/>
          <w:szCs w:val="22"/>
        </w:rPr>
        <w:t xml:space="preserve">  </w:t>
        <w:tab/>
        <w:t>Khi con đi qua bên kia, không biết nơi nào hay như thế nào, hoặc con sẽ làm gì, con tin cậy Ngài, Đức Chúa Trời Quyền Năng. Ngài sẽ chỉ dẫn con. Người đầy tớ không vụ lợi của Ngài, rằng con có thể được sử dụng cho sự tôn quý và vinh quang của Đấng Quyền Năng. Xin nhậm lời, Cha ô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Xin nhận những lời cầu nguyện của chúng con. Xin ban phước cho những nỗ lực của chúng con. Xin chữa lành cho những người đau ốm và bị khổ, cả về thuộc linh và thuộc thể. Khiến chúng con là những đầy tớ của Ngài. Chúng con là đất sét. Ngài là Thợ Gốm. Xin đúc mỗi người chúng con theo cách của Riêng Ngài, để chúng con sẽ khắng khít với Đức Chúa Jêsus Christ, như là một thành viên của thân thể Ngài. Chúng con cầu xin điều đó trong Danh Jêsus, vì cớ Ngài, vì cớ Tin lành. A-men và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2</w:t>
      </w:r>
      <w:r>
        <w:rPr>
          <w:sz w:val="22"/>
          <w:szCs w:val="22"/>
        </w:rPr>
        <w:t xml:space="preserve">  </w:t>
        <w:tab/>
      </w:r>
      <w:r>
        <w:rPr>
          <w:color w:val="008000"/>
          <w:sz w:val="22"/>
          <w:szCs w:val="22"/>
        </w:rPr>
        <w:t>[Có tiếng lạ và lời thông giải phát ra. - Bt]</w:t>
      </w:r>
      <w:r>
        <w:rPr>
          <w:sz w:val="22"/>
          <w:szCs w:val="22"/>
        </w:rPr>
        <w:t xml:space="preserve"> Cảm tạ Đức Chúa Trời là Cha. Chúng con cảm tạ Ngài vì lời cổ vũ Năm Mới này ban ra cho chúng con với những hy vọng và an ủi về sự biết rằng qua việc rao ra những lời này với những người chưa biết nầy, rằng Sứ điệp là thật, Ngài đang yêu cầu chúng con đứng bên Lời. Chúng con sẽ làm tất cả những gì chúng con biết như thế nào, lạy Chúa, để đứng bên Ngài và Lời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Hãy nhận chúng con trong Danh Ngài, Đấng đã dạy cho chúng con tất cả những điều chúng con nên cầu nguyện giống thế này [Anh Branham và hội chúng cầu nguyện cùng nhau. - Bt]: “</w:t>
      </w:r>
      <w:r>
        <w:rPr>
          <w:b/>
          <w:sz w:val="22"/>
          <w:szCs w:val="22"/>
        </w:rPr>
        <w:t>Lạy Cha chúng con ở trên trời, Danh Cha được tôn thánh, Nước Cha được đến. Ý Cha được nên, ở đất như trời. Xin ban bánh hằng ngày cho chúng con. Xin tha thứ cho chúng con như chúng con tha thứ cho kẻ nghịch cùng chúng con. Xin đừng để cho chúng con bị cám dỗ, song cứu chúng con khỏi điều ác vì Nước, năng quyền và vinh quang thuộc về Ngài đời đời.</w:t>
      </w:r>
      <w:r>
        <w:rPr>
          <w:sz w:val="22"/>
          <w:szCs w:val="22"/>
        </w:rPr>
        <w:t xml:space="preserve"> </w:t>
      </w:r>
      <w:r>
        <w:rPr>
          <w:b/>
          <w:sz w:val="22"/>
          <w:szCs w:val="22"/>
        </w:rPr>
        <w:t>A-men</w:t>
      </w:r>
      <w:r>
        <w:rPr>
          <w:sz w:val="22"/>
          <w:szCs w:val="22"/>
        </w:rPr>
        <w: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4</w:t>
      </w:r>
      <w:r>
        <w:rPr>
          <w:sz w:val="22"/>
          <w:szCs w:val="22"/>
        </w:rPr>
        <w:t xml:space="preserve">  </w:t>
        <w:tab/>
        <w:t>Xin Chúa ban phước và giữ gìn anh em... Những anh em bây giờ phải đi về nhà... Đã 5 phút qua năm 63. Vậy xin Chúa ban phước cho anh em. Anh em muốn ở lại để dự Tiệc thánh, anh em được hoan nghênh ở lại. Chúng tôi vui mừng đón tiếp anh em. Đó không phải là Tiệc Thông công ‘khép kín’ (a closed communion), đó là dành cho mọi người tin, ở trong sự thông công với Đấng Christ. Anh em được hoan nghênh ở lại và dự Tiệc thánh với chúng tôi. Lý do chúng ta làm điều này là vì đây là điều đầu tiên. Chúng ta đang khởi đầu một chặng hành trình. Y-sơ-ra-ên, trước khi họ khởi đầu hành trình của họ, họ đã giết chiên con và ăn rau đắng. Tôi nghĩ, “Nó thật là thích nghi với điều này đêm nay.” Chiên Con đã bị giết, đã được chuẩn bị, tiệc lớn, đó là nửa đêm. Vậy chúng ta hãy thực hiện. Anh em muốn ở lại với chúng ta và sẵn sàng với chặng hành trình sắp đến, còn nằm phía trước, chúng tôi vui mừng đón tiếp anh em. Chúa ban phước cho anh e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45</w:t>
      </w:r>
      <w:r>
        <w:rPr>
          <w:sz w:val="22"/>
          <w:szCs w:val="22"/>
        </w:rPr>
        <w:t xml:space="preserve">  </w:t>
        <w:tab/>
        <w:t>Anh em phải ra đi bây giờ, có thể đi về nhà của mình, Chúa ở cùng với anh em cho đến khi tôi gặp lại anh em. A-men! Những người còn lại trong anh em có thể an tọa và rồi chúng ta sẽ bắt đầu Tiệc thánh... Được rồi, thưa quí vị.</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22"/>
          <w:szCs w:val="22"/>
        </w:rPr>
      </w:pPr>
      <w:r>
        <w:rPr>
          <w:i/>
          <w:sz w:val="22"/>
          <w:szCs w:val="22"/>
        </w:rPr>
        <w:t xml:space="preserve">    </w:t>
      </w:r>
      <w:r>
        <w:rPr>
          <w:i/>
          <w:sz w:val="22"/>
          <w:szCs w:val="22"/>
        </w:rPr>
        <w:tab/>
        <w:t>Dưới chân Chúa chúng ta trùng phùng!</w:t>
      </w:r>
    </w:p>
    <w:p>
      <w:pPr>
        <w:pStyle w:val="Normal"/>
        <w:overflowPunct w:val="false"/>
        <w:autoSpaceDE w:val="false"/>
        <w:snapToGrid w:val="false"/>
        <w:jc w:val="both"/>
        <w:rPr/>
      </w:pPr>
      <w:r>
        <w:rPr>
          <w:sz w:val="22"/>
          <w:szCs w:val="22"/>
        </w:rPr>
        <w:t xml:space="preserve">    </w:t>
      </w:r>
      <w:r>
        <w:rPr>
          <w:sz w:val="22"/>
          <w:szCs w:val="22"/>
        </w:rPr>
        <w:tab/>
        <w:t>(Cho đến lúc chúng ta gặp!)</w:t>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pPr>
      <w:r>
        <w:rPr>
          <w:i/>
          <w:sz w:val="22"/>
          <w:szCs w:val="22"/>
        </w:rPr>
        <w:t>Chúa dẫn đưa anh tận khi ta trùng phùng!</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rPr>
        <w:t xml:space="preserve">    </w:t>
      </w:r>
      <w:r>
        <w:rPr>
          <w:sz w:val="22"/>
          <w:szCs w:val="22"/>
        </w:rPr>
        <w:tab/>
        <w:t>Chúng ta hãy hát lại bài hát đó trong lúc chúng ta đang chờ đợi, anh em biết đấy, vì những người đang đi ra ngoài. Anh em hãy giữ im lặng, rồi đây sẽ là một điều rất trang trọng. Tôi sẽ đọc ra một phân đoạn trong Kinh thánh rất, rất, rất hay ở đây chỉ trong một phút. Bây giờ, chúng ta hãy hát bài đó lần nữ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i/>
          <w:sz w:val="22"/>
          <w:szCs w:val="22"/>
        </w:rPr>
        <w:t xml:space="preserve">    </w:t>
      </w:r>
      <w:r>
        <w:rPr>
          <w:i/>
          <w:sz w:val="22"/>
          <w:szCs w:val="22"/>
        </w:rPr>
        <w:tab/>
        <w:t xml:space="preserve">Từ giờ cho đến lúc chúng ta gặp nhau! </w:t>
      </w:r>
      <w:r>
        <w:rPr>
          <w:sz w:val="22"/>
          <w:szCs w:val="22"/>
        </w:rPr>
        <w:t>(Chúng ta hãy bắt tay với người nào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Nếu có điều gì sai trật trong đời sống anh em, người đó có mặt tại đây mà anh em đã làm sai với họ, hãy đến với họ bây giờ và làm hòa đ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22"/>
          <w:szCs w:val="22"/>
        </w:rPr>
      </w:pPr>
      <w:r>
        <w:rPr>
          <w:i/>
          <w:sz w:val="22"/>
          <w:szCs w:val="22"/>
        </w:rPr>
        <w:t xml:space="preserve">    </w:t>
      </w:r>
      <w:r>
        <w:rPr>
          <w:i/>
          <w:sz w:val="22"/>
          <w:szCs w:val="22"/>
        </w:rPr>
        <w:tab/>
        <w:t>Dưới chân Chúa chúng ta trùng phùng!</w:t>
      </w:r>
    </w:p>
    <w:p>
      <w:pPr>
        <w:pStyle w:val="Normal"/>
        <w:overflowPunct w:val="false"/>
        <w:autoSpaceDE w:val="false"/>
        <w:snapToGrid w:val="false"/>
        <w:jc w:val="both"/>
        <w:rPr/>
      </w:pPr>
      <w:r>
        <w:rPr>
          <w:i/>
          <w:sz w:val="22"/>
          <w:szCs w:val="22"/>
        </w:rPr>
        <w:t xml:space="preserve">    </w:t>
      </w:r>
      <w:r>
        <w:rPr>
          <w:i/>
          <w:sz w:val="22"/>
          <w:szCs w:val="22"/>
        </w:rPr>
        <w:tab/>
      </w:r>
      <w:r>
        <w:rPr>
          <w:sz w:val="22"/>
          <w:szCs w:val="22"/>
        </w:rPr>
        <w:t>(Xin mời người chơi đàn Piano.)</w:t>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22"/>
          <w:szCs w:val="22"/>
        </w:rPr>
      </w:pPr>
      <w:r>
        <w:rPr>
          <w:i/>
          <w:sz w:val="22"/>
          <w:szCs w:val="22"/>
        </w:rPr>
        <w:t>Chúa dẫn đưa anh tận khi ta trùng phùng!</w:t>
      </w:r>
      <w:r>
        <w:rPr>
          <w:sz w:val="22"/>
          <w:szCs w:val="22"/>
        </w:rPr>
        <w:t xml:space="preserve"> (Anh em luôn tựa trên Ngài...)</w:t>
      </w:r>
    </w:p>
    <w:p>
      <w:pPr>
        <w:pStyle w:val="Normal"/>
        <w:overflowPunct w:val="false"/>
        <w:autoSpaceDE w:val="false"/>
        <w:snapToGrid w:val="false"/>
        <w:jc w:val="both"/>
        <w:rPr>
          <w:sz w:val="22"/>
          <w:szCs w:val="22"/>
        </w:rPr>
      </w:pPr>
      <w:r>
        <w:rPr>
          <w:sz w:val="22"/>
          <w:szCs w:val="22"/>
        </w:rPr>
        <w:t xml:space="preserve">    </w:t>
      </w:r>
      <w:r>
        <w:rPr>
          <w:i/>
          <w:sz w:val="22"/>
          <w:szCs w:val="22"/>
        </w:rPr>
        <w:t xml:space="preserve"> </w:t>
      </w:r>
      <w:r>
        <w:rPr>
          <w:i/>
          <w:sz w:val="22"/>
          <w:szCs w:val="22"/>
        </w:rPr>
        <w:tab/>
        <w:t>Ngài săn sóc anh, Ngài săn sóc anh,</w:t>
      </w:r>
    </w:p>
    <w:p>
      <w:pPr>
        <w:pStyle w:val="Normal"/>
        <w:overflowPunct w:val="false"/>
        <w:autoSpaceDE w:val="false"/>
        <w:snapToGrid w:val="false"/>
        <w:jc w:val="both"/>
        <w:rPr>
          <w:i/>
          <w:i/>
          <w:sz w:val="22"/>
          <w:szCs w:val="22"/>
        </w:rPr>
      </w:pPr>
      <w:r>
        <w:rPr>
          <w:i/>
          <w:sz w:val="22"/>
          <w:szCs w:val="22"/>
        </w:rPr>
        <w:t xml:space="preserve">    </w:t>
      </w:r>
      <w:r>
        <w:rPr>
          <w:i/>
          <w:sz w:val="22"/>
          <w:szCs w:val="22"/>
        </w:rPr>
        <w:tab/>
        <w:t>Qua ánh mặt trời hay bóng tối,</w:t>
      </w:r>
    </w:p>
    <w:p>
      <w:pPr>
        <w:pStyle w:val="Normal"/>
        <w:overflowPunct w:val="false"/>
        <w:autoSpaceDE w:val="false"/>
        <w:snapToGrid w:val="false"/>
        <w:jc w:val="both"/>
        <w:rPr>
          <w:i/>
          <w:i/>
          <w:sz w:val="22"/>
          <w:szCs w:val="22"/>
        </w:rPr>
      </w:pPr>
      <w:r>
        <w:rPr>
          <w:i/>
          <w:sz w:val="22"/>
          <w:szCs w:val="22"/>
        </w:rPr>
        <w:t xml:space="preserve">    </w:t>
      </w:r>
      <w:r>
        <w:rPr>
          <w:i/>
          <w:sz w:val="22"/>
          <w:szCs w:val="22"/>
        </w:rPr>
        <w:tab/>
        <w:t>Ngài săn sóc anh.</w:t>
      </w:r>
    </w:p>
    <w:p>
      <w:pPr>
        <w:pStyle w:val="Normal"/>
        <w:overflowPunct w:val="false"/>
        <w:autoSpaceDE w:val="false"/>
        <w:snapToGrid w:val="false"/>
        <w:jc w:val="both"/>
        <w:rPr/>
      </w:pPr>
      <w:r>
        <w:rPr>
          <w:sz w:val="22"/>
          <w:szCs w:val="22"/>
        </w:rPr>
        <w:t>Chúng ta hãy hát lại lần nữa</w:t>
      </w:r>
      <w:r>
        <w:rPr>
          <w:i/>
          <w:sz w:val="22"/>
          <w:szCs w:val="22"/>
        </w:rPr>
        <w:t>.</w:t>
      </w:r>
    </w:p>
    <w:p>
      <w:pPr>
        <w:pStyle w:val="Normal"/>
        <w:overflowPunct w:val="false"/>
        <w:autoSpaceDE w:val="false"/>
        <w:snapToGrid w:val="false"/>
        <w:jc w:val="both"/>
        <w:rPr>
          <w:sz w:val="22"/>
          <w:szCs w:val="22"/>
        </w:rPr>
      </w:pPr>
      <w:r>
        <w:rPr>
          <w:i/>
          <w:sz w:val="22"/>
          <w:szCs w:val="22"/>
        </w:rPr>
        <w:tab/>
        <w:t>Ngài săn sóc anh, Ngài săn sóc anh,</w:t>
      </w:r>
    </w:p>
    <w:p>
      <w:pPr>
        <w:pStyle w:val="Normal"/>
        <w:overflowPunct w:val="false"/>
        <w:autoSpaceDE w:val="false"/>
        <w:snapToGrid w:val="false"/>
        <w:jc w:val="both"/>
        <w:rPr>
          <w:i/>
          <w:i/>
          <w:sz w:val="22"/>
          <w:szCs w:val="22"/>
        </w:rPr>
      </w:pPr>
      <w:r>
        <w:rPr>
          <w:i/>
          <w:sz w:val="22"/>
          <w:szCs w:val="22"/>
        </w:rPr>
        <w:t xml:space="preserve">    </w:t>
      </w:r>
      <w:r>
        <w:rPr>
          <w:i/>
          <w:sz w:val="22"/>
          <w:szCs w:val="22"/>
        </w:rPr>
        <w:tab/>
        <w:t>Qua ánh mặt trời hay bóng tối,</w:t>
      </w:r>
    </w:p>
    <w:p>
      <w:pPr>
        <w:pStyle w:val="Normal"/>
        <w:overflowPunct w:val="false"/>
        <w:autoSpaceDE w:val="false"/>
        <w:snapToGrid w:val="false"/>
        <w:jc w:val="both"/>
        <w:rPr/>
      </w:pPr>
      <w:r>
        <w:rPr>
          <w:i/>
          <w:sz w:val="22"/>
          <w:szCs w:val="22"/>
        </w:rPr>
        <w:t xml:space="preserve">    </w:t>
      </w:r>
      <w:r>
        <w:rPr>
          <w:i/>
          <w:sz w:val="22"/>
          <w:szCs w:val="22"/>
        </w:rPr>
        <w:tab/>
        <w:t>Ngài săn sóc anh.</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rPr>
        <w:t xml:space="preserve">    </w:t>
      </w:r>
      <w:r>
        <w:rPr>
          <w:sz w:val="22"/>
          <w:szCs w:val="22"/>
        </w:rPr>
        <w:tab/>
        <w:t xml:space="preserve">Lời đó hay không? Chúng ta hãy hát nó một lần nữa trong lúc họ đang giữ yên lặng. </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Ngài săn sóc anh,</w:t>
      </w:r>
      <w:r>
        <w:rPr>
          <w:sz w:val="22"/>
          <w:szCs w:val="22"/>
        </w:rPr>
        <w:t xml:space="preserve"> (Hãy nhắm mắt.)</w:t>
      </w:r>
    </w:p>
    <w:p>
      <w:pPr>
        <w:pStyle w:val="Normal"/>
        <w:overflowPunct w:val="false"/>
        <w:autoSpaceDE w:val="false"/>
        <w:snapToGrid w:val="false"/>
        <w:jc w:val="both"/>
        <w:rPr>
          <w:i/>
          <w:i/>
          <w:sz w:val="22"/>
          <w:szCs w:val="22"/>
        </w:rPr>
      </w:pPr>
      <w:r>
        <w:rPr>
          <w:i/>
          <w:sz w:val="22"/>
          <w:szCs w:val="22"/>
        </w:rPr>
        <w:t xml:space="preserve">    </w:t>
      </w:r>
      <w:r>
        <w:rPr>
          <w:i/>
          <w:sz w:val="22"/>
          <w:szCs w:val="22"/>
        </w:rPr>
        <w:tab/>
        <w:t>Qua ánh mặt trời hay bóng tối.</w:t>
      </w:r>
    </w:p>
    <w:p>
      <w:pPr>
        <w:pStyle w:val="Normal"/>
        <w:overflowPunct w:val="false"/>
        <w:autoSpaceDE w:val="false"/>
        <w:snapToGrid w:val="false"/>
        <w:jc w:val="both"/>
        <w:rPr>
          <w:i/>
          <w:i/>
          <w:sz w:val="22"/>
          <w:szCs w:val="22"/>
        </w:rPr>
      </w:pPr>
      <w:r>
        <w:rPr>
          <w:i/>
          <w:sz w:val="22"/>
          <w:szCs w:val="22"/>
        </w:rPr>
        <w:tab/>
        <w:t>Ngài săn sóc anh.</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vertAlign w:val="superscript"/>
        </w:rPr>
        <w:t>49</w:t>
      </w:r>
      <w:r>
        <w:rPr>
          <w:sz w:val="22"/>
          <w:szCs w:val="22"/>
        </w:rPr>
        <w:t xml:space="preserve">  </w:t>
        <w:tab/>
        <w:t>Lạy Cha Thiên Thượng, chúng con thật vui mừng chúng con đã tìm thấy điều đó là thật, trong những giờ đen tối nhất của chúng con hay qua ánh mặt trời, Ngài không bao giờ lìa bỏ hay lãng quên. Chúng con thật hạnh phúc vì điều đó, chúng con có sự tự tin của chúng con được xây trên không gì khác hơn là Dòng Huyết của Chúa Jêsus với sự công nghĩa. Lạy Chúa, chúng con tin, không phải vào danh vọng của trần gian này. Chúng con tin. Chúng con không dám tin vào điều gì đáng yêu nhất ngoài nương dựa hoàn toàn vào Danh Jêsus. Cha ôi, chúng con thật biết ơn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Bây giờ, chúng con sắp dự phần vào một trong những rất ít những điều khoản (articles) tự nhiên mà Ngài đã để lại cho chúng con. Một trong đó là phép báp-têm, phần khác là Tiệc thánh, kế tiếp nữa là sự rửa chân. Ôi, Đức Chúa Trời, chúng con chỉ đi vào một cách trang trọng, biết rằng Chiên Con này là Chiên Con của Lễ Vượt qua. Chặng hành trình vĩ đại trong đồng vắng, nằm trước các con cái. Dòng huyết trước tiên phải được bôi trên ngạch cửa trước khi chiên con của lễ Vượt qua có thể được nhậ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Lạy Đức Chúa Trời, xin hãy xét những lòng của chúng con giờ nầy. Lạy Chúa, có Dòng Huyết ở đó không? Nếu không, chúng con nguyện xin Ngài sẽ bôi nó ngay bây giờ, cất đi khỏi những tội lỗi chúng con và bao phủ chúng, lạy Chúa, những tội lỗi của thế gian này chúng sẽ bị ly dị bởi chúng con, để chúng con có thể thánh khiết và được ra mắt Cha của chúng con giờ này, khi chúng con đến nhận thân thể và Chiên Con Dòng Huyết đổ ra của chúng con, Con Đức Chúa Trời, Chúa Cứu Thế của chúng con. Hãy xét lòng chúng con trong khi chúng con đọc, lạy Cha, và rồi làm cho chúng con thuộc Riêng Ngài. Vì chúng con cầu xin điều đó trong Danh của Chiên Con, là Đức Chúa Jêsus Christ.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color w:val="FF0000"/>
          <w:sz w:val="22"/>
          <w:szCs w:val="22"/>
        </w:rPr>
      </w:pPr>
      <w:r>
        <w:rPr>
          <w:sz w:val="22"/>
          <w:szCs w:val="22"/>
          <w:vertAlign w:val="superscript"/>
        </w:rPr>
        <w:t>52</w:t>
      </w:r>
      <w:r>
        <w:rPr>
          <w:sz w:val="22"/>
          <w:szCs w:val="22"/>
        </w:rPr>
        <w:t xml:space="preserve">  </w:t>
        <w:tab/>
        <w:t>Trong sách Cô-rinh-tô chương 11, tôi muốn đọc một vài câu, bắt đầu với câu 23. Đó là Phao-lô đang nói với Hội thánh Cô-rinh-tô:</w:t>
      </w:r>
    </w:p>
    <w:p>
      <w:pPr>
        <w:pStyle w:val="Normal"/>
        <w:overflowPunct w:val="false"/>
        <w:autoSpaceDE w:val="false"/>
        <w:snapToGrid w:val="false"/>
        <w:jc w:val="both"/>
        <w:rPr>
          <w:color w:val="FF0000"/>
          <w:sz w:val="10"/>
          <w:szCs w:val="10"/>
        </w:rPr>
      </w:pPr>
      <w:r>
        <w:rPr>
          <w:color w:val="FF0000"/>
          <w:sz w:val="10"/>
          <w:szCs w:val="10"/>
        </w:rPr>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Vả, tôi có nhận nơi Chúa điều tôi đã dạy cho anh em: Ấy là Đức Chúa Jêsus, trong đêm Ngài bị nộp, lấy bánh, tạ ơn, rồi bẻ ra mà Phán rằng: </w:t>
      </w:r>
    </w:p>
    <w:p>
      <w:pPr>
        <w:pStyle w:val="Normal"/>
        <w:overflowPunct w:val="false"/>
        <w:autoSpaceDE w:val="false"/>
        <w:snapToGrid w:val="false"/>
        <w:ind w:left="567" w:hanging="0"/>
        <w:jc w:val="both"/>
        <w:rPr>
          <w:b/>
          <w:b/>
          <w:color w:val="FF0000"/>
          <w:sz w:val="22"/>
          <w:szCs w:val="22"/>
        </w:rPr>
      </w:pPr>
      <w:r>
        <w:rPr>
          <w:b/>
          <w:sz w:val="22"/>
          <w:szCs w:val="22"/>
        </w:rPr>
        <w:t xml:space="preserve">    </w:t>
      </w:r>
      <w:r>
        <w:rPr>
          <w:b/>
          <w:color w:val="FF0000"/>
          <w:sz w:val="22"/>
          <w:szCs w:val="22"/>
        </w:rPr>
        <w:t xml:space="preserve">Nầy là thân thể Ta, vì các ngươi mà phó cho, hãy làm điều này để nhớ đến Ta. </w:t>
      </w:r>
    </w:p>
    <w:p>
      <w:pPr>
        <w:pStyle w:val="Normal"/>
        <w:overflowPunct w:val="false"/>
        <w:autoSpaceDE w:val="false"/>
        <w:snapToGrid w:val="false"/>
        <w:ind w:left="567" w:hanging="0"/>
        <w:jc w:val="both"/>
        <w:rPr/>
      </w:pPr>
      <w:r>
        <w:rPr>
          <w:b/>
          <w:sz w:val="22"/>
          <w:szCs w:val="22"/>
        </w:rPr>
        <w:t xml:space="preserve">    </w:t>
      </w:r>
      <w:r>
        <w:rPr>
          <w:b/>
          <w:sz w:val="22"/>
          <w:szCs w:val="22"/>
        </w:rPr>
        <w:t>Cũng một thể ấy, sau khi ăn bữa tối rồi, Ngài lấy chén mà Phán... (Xin lỗi, cho phép tôi đọc qua điều đó.)</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Cũng một thể ấy, sau khi ăn bữa tối rồi, Ngài lấy chén mà Phán rằng: </w:t>
      </w:r>
      <w:r>
        <w:rPr>
          <w:b/>
          <w:color w:val="FF0000"/>
          <w:sz w:val="22"/>
          <w:szCs w:val="22"/>
        </w:rPr>
        <w:t>Chén này là sự giao ước mới trong Huyết Ta, hễ khi nào các ngươi uống, hãy làm điều này để nhớ đến Ta.</w:t>
      </w:r>
      <w:r>
        <w:rPr>
          <w:b/>
          <w:sz w:val="22"/>
          <w:szCs w:val="22"/>
        </w:rPr>
        <w:t xml:space="preserve"> </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Ấy vậy, mỗi lần anh em ăn bánh này, uống chén này, thì rao sự chết của Chúa cho tới lúc Ngài đến. </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Bởi đó, ai ăn bánh hoặc uống chén của Chúa một cách không xứng đáng, thì sẽ mắc tội với thân và huyết của Chúa. </w:t>
      </w:r>
    </w:p>
    <w:p>
      <w:pPr>
        <w:pStyle w:val="Normal"/>
        <w:overflowPunct w:val="false"/>
        <w:autoSpaceDE w:val="false"/>
        <w:snapToGrid w:val="false"/>
        <w:ind w:left="567" w:hanging="0"/>
        <w:jc w:val="both"/>
        <w:rPr/>
      </w:pPr>
      <w:r>
        <w:rPr>
          <w:b/>
          <w:sz w:val="22"/>
          <w:szCs w:val="22"/>
        </w:rPr>
        <w:t xml:space="preserve">    </w:t>
      </w:r>
      <w:r>
        <w:rPr>
          <w:b/>
          <w:sz w:val="22"/>
          <w:szCs w:val="22"/>
        </w:rPr>
        <w:t>Vậy, mỗi người phải tự xét lấy mình, và như thế mới ăn bánh uống chén ấy, vì người nào không phân biệt thân Chúa mà ăn bánh uống chén đó, tức là ăn uống sự xét đoán cho mình.</w:t>
      </w:r>
    </w:p>
    <w:p>
      <w:pPr>
        <w:pStyle w:val="Normal"/>
        <w:overflowPunct w:val="false"/>
        <w:autoSpaceDE w:val="false"/>
        <w:snapToGrid w:val="false"/>
        <w:ind w:left="567" w:hanging="0"/>
        <w:jc w:val="both"/>
        <w:rPr>
          <w:b/>
          <w:b/>
          <w:sz w:val="10"/>
          <w:szCs w:val="10"/>
        </w:rPr>
      </w:pPr>
      <w:r>
        <w:rPr>
          <w:b/>
          <w:sz w:val="10"/>
          <w:szCs w:val="10"/>
        </w:rPr>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Ấy vì cớ đó mà trong anh em có nhiều kẻ tật nguyền, đau ốm và có lắm kẻ ngủ. Nếu chúng ta biết xét đoán lấy mình, thì khỏi bị xét đoán. </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Song khi chúng ta bị Chúa xét đoán, thì bị Ngài sửa phạt, hầu cho khỏi bị án làm một với người thế gian. </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 xml:space="preserve">Hỡi anh em, vậy thì lúc anh em hội lại để ăn chung với nhau, hãy chờ đợi nhau. </w:t>
      </w:r>
    </w:p>
    <w:p>
      <w:pPr>
        <w:pStyle w:val="Normal"/>
        <w:overflowPunct w:val="false"/>
        <w:autoSpaceDE w:val="false"/>
        <w:snapToGrid w:val="false"/>
        <w:ind w:left="567" w:hanging="0"/>
        <w:jc w:val="both"/>
        <w:rPr>
          <w:b/>
          <w:b/>
          <w:sz w:val="22"/>
          <w:szCs w:val="22"/>
        </w:rPr>
      </w:pPr>
      <w:r>
        <w:rPr>
          <w:b/>
          <w:sz w:val="22"/>
          <w:szCs w:val="22"/>
        </w:rPr>
        <w:t xml:space="preserve">    </w:t>
      </w:r>
      <w:r>
        <w:rPr>
          <w:b/>
          <w:sz w:val="22"/>
          <w:szCs w:val="22"/>
        </w:rPr>
        <w:t>Ví bằng có ai đói, hãy ăn tại nhà mình, hầu cho anh em không nhóm lại để mà chuốc lấy sự đoán xét. Còn các việc khác, lúc tôi đến sẽ đoán định.</w:t>
      </w:r>
    </w:p>
    <w:p>
      <w:pPr>
        <w:pStyle w:val="Normal"/>
        <w:overflowPunct w:val="false"/>
        <w:autoSpaceDE w:val="false"/>
        <w:snapToGrid w:val="false"/>
        <w:jc w:val="both"/>
        <w:rPr>
          <w:b/>
          <w:b/>
          <w:sz w:val="10"/>
          <w:szCs w:val="10"/>
        </w:rPr>
      </w:pPr>
      <w:r>
        <w:rPr>
          <w:b/>
          <w:sz w:val="10"/>
          <w:szCs w:val="10"/>
        </w:rPr>
      </w:r>
    </w:p>
    <w:p>
      <w:pPr>
        <w:pStyle w:val="Normal"/>
        <w:overflowPunct w:val="false"/>
        <w:autoSpaceDE w:val="false"/>
        <w:snapToGrid w:val="false"/>
        <w:jc w:val="both"/>
        <w:rPr/>
      </w:pPr>
      <w:r>
        <w:rPr>
          <w:sz w:val="22"/>
          <w:szCs w:val="22"/>
          <w:vertAlign w:val="superscript"/>
        </w:rPr>
        <w:t>53</w:t>
      </w:r>
      <w:r>
        <w:rPr>
          <w:sz w:val="22"/>
          <w:szCs w:val="22"/>
        </w:rPr>
        <w:t xml:space="preserve">  </w:t>
        <w:tab/>
        <w:t>Khi tôi suy nghĩ về điều này, thì giờ trang trọng nhất... Cũng đã được chép rằng, khi Tiệc Thánh này đầu tiên được ban ra và sự rửa chân, điều mà chúng ta phải lược bỏ tối nay vì chúng ta không có nước. Nước đã bị cắt giảm hết. Thậm chí chúng ta không có những điều kiện nhà vệ sinh đêm nay, vì họ đã phải nối 2 đầu dây lại với nhau tốt nhất có thể được cho chúng ta để có buổi thờ phượng đêm nay. Nhưng chúng ta sẽ làm giống như họ đã làm, tôi tin Lu-ca đã nói điều đó, rằng “Họ đã hát một bản thánh ca và đi ra.” Nhưng anh em biết điều này tiêu biểu cho cái gì không? Anh em có biết, vào lúc ban đầu, khi mệnh lệnh này đã được làm lần đầu tiên ở Y-sơ-ra-ên, dưới Ai-cập họ đã ở trên con đường của họ đi đến miền đất hứa. Đó là những gì chúng ta cảm thấy đêm nay, rằng chúng ta ở trên con đường đến miền đất hứa. Chặng hành trình nằm phía trước chúng t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4</w:t>
      </w:r>
      <w:r>
        <w:rPr>
          <w:sz w:val="22"/>
          <w:szCs w:val="22"/>
        </w:rPr>
        <w:t xml:space="preserve">  </w:t>
        <w:tab/>
        <w:t>Họ đã có một dấu hiệu, rằng khi thiên sứ của sự chết đi qua, phải có huyết trên cửa, nếu không thì con trưởng nam trong nhà sẽ chết. Ý tưởng, ý nghĩa thực sự là, trước hết bôi huyết. Anh em có để ý Phao-lô đã đặt nó ở đây như thế nào? “</w:t>
      </w:r>
      <w:r>
        <w:rPr>
          <w:b/>
          <w:sz w:val="22"/>
          <w:szCs w:val="22"/>
        </w:rPr>
        <w:t>Ai ăn bánh hoặc uống chén của Chúa cách không xứng đáng, thì sẽ mắc tội với Thân và Huyết của Chúa,</w:t>
      </w:r>
      <w:r>
        <w:rPr>
          <w:sz w:val="22"/>
          <w:szCs w:val="22"/>
        </w:rPr>
        <w:t>” có cùng một ý nghĩa, sự chết đó, cái chết thuộc linh, ở trên người dự phần vào Tiệc thánh của Chúa cách không xứng đáng. Điều đó sẽ là, ăn, uống, phô diễn, sống giống như trần gian, rồi đến bàn tiệc của Chúa. Chúng ta không nên làm thế. Bây giờ, chúng ta hãy thanh tẩy tấm lòng của mình, thanh tẩy bàn tay chúng ta -- và tâm trí chúng ta khỏi những ý nghĩ gian ác, để có thể đến với bàn của Chúa, một cách tôn kính và thánh khiết, khi chúng ta biết rằng chúng ta đang tự nối kết chính mình với Của Tế lễ của chúng ta, là Đức Chúa Jêsus Christ, Đấng Cứu chuộc duy nhất của chúng t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5</w:t>
      </w:r>
      <w:r>
        <w:rPr>
          <w:sz w:val="22"/>
          <w:szCs w:val="22"/>
        </w:rPr>
        <w:t xml:space="preserve">  </w:t>
        <w:tab/>
        <w:t>Bây giờ, đêm nay, cách chúng ta làm điều này, một trong những Trưởng lão đứng tại đây, Anh Zabel. Tôi nghĩ, Anh Zabel mời anh lên bục trước hết, để dân sự này có thể đến từ bục và hình thành hàng đầu tiên của anh tại đây, nếu anh sẵn lòng. Anh Zabel sẽ chỉ dẫn cho anh em, trong một vài phút nữa, ngay khi chúng ta ban phước cho Tiệc thánh.</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6</w:t>
      </w:r>
      <w:r>
        <w:rPr>
          <w:sz w:val="22"/>
          <w:szCs w:val="22"/>
        </w:rPr>
        <w:t xml:space="preserve">  </w:t>
        <w:tab/>
        <w:t>Bánh theo nghi thức này là bánh không men được những người Cơ-đốc làm. Nếu anh em để ý, khi anh em bỏ vào trong miệng mình, nó rất thô, đắng. Nó nhăn lại, vỡ ra, bị nhào trộn, điều đó có nghĩa bị tan vỡ, thân thể bị tan vỡ, bầm dập của Chúa Jêsus chúng ta. Ồ, thậm chí khi tôi nghĩ về điều đó, tim tôi dường như ngừng đập (skip a beat). Khi tôi nghĩ Ngài đã bị hành hạ, đánh đập, Con vô tội của Đức Chúa Trời... Anh em có biết tại sao Ngài đã làm điều đó? Vì tôi phạm tội. Ngài đã trở nên tôi, một tội nhân, để tôi bởi Của Tế lễ của Ngài có thể trở nên con của Đức Chúa Trời giống như Ngài. Quả là một Của Tế lễ tuyệt diệu.</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7</w:t>
      </w:r>
      <w:r>
        <w:rPr>
          <w:sz w:val="22"/>
          <w:szCs w:val="22"/>
        </w:rPr>
        <w:t xml:space="preserve">  </w:t>
        <w:tab/>
        <w:t>Chúng ta hãy cúi đầu. Lạy Đức Chúa Trời chí thánh, trong khi con nắm giữ chiếc khay kim loại đựng bánh này, đêm nay, tiêu biểu cho thân thể bị đánh đập, tan vỡ, bầm dập của Chúa chúng con, mà nhà Tiên tri kêu lớn, “</w:t>
      </w:r>
      <w:r>
        <w:rPr>
          <w:b/>
          <w:sz w:val="22"/>
          <w:szCs w:val="22"/>
        </w:rPr>
        <w:t xml:space="preserve">Nhưng Người đã vì tội lỗi chúng ta mà bị vết, vì sự </w:t>
      </w:r>
      <w:r>
        <w:rPr>
          <w:rStyle w:val="Em"/>
          <w:b/>
          <w:sz w:val="22"/>
          <w:szCs w:val="22"/>
        </w:rPr>
        <w:t>gian ác</w:t>
      </w:r>
      <w:r>
        <w:rPr>
          <w:b/>
          <w:sz w:val="22"/>
          <w:szCs w:val="22"/>
        </w:rPr>
        <w:t xml:space="preserve"> chúng ta mà bị thương, Bởi sự sửa phạt Người chịu chúng ta được bình an, bởi lằn roi Người chúng ta được lành bịnh.</w:t>
      </w:r>
      <w:r>
        <w:rPr>
          <w:sz w:val="22"/>
          <w:szCs w:val="22"/>
        </w:rPr>
        <w:t>” Ồ, lạy Chúa, chúng con ghi nhớ điều đó thật là biết bao. Trong khi con buộc chính mình với Của Lễ Dâng đó đêm nay, hội chúng này cũng giống như vậy, lạy Chúa, với Của Lễ Dâng, xin cho chúng con nhớ Chúa của chúng con, sự chết của Ngài, lằn roi của Ngài, tất cả những gì Ngài đã trải qua vì chúng con, trong khi chúng con đặt bánh này vào miệng của chúng con. Lạy Đức Chúa Trời, chúng con là những người không xứng đáng. Chúng con không thích hợp cho một điều thánh như thế, vì vậy xin để cho sự thánh khiết của Ngài, lạy Chúa, sự Vinh hiển của Ngài, Dòng Huyết của Ngài, tẩy sạch những tấm lòng của chúng con. Trong khi chúng con nhận lãnh điều đó, cầu xin cho chúng con có mục đích trong đầu mình để luôn luôn hầu việc Ngài ngày và đêm, suốt những ngày trong đời sống của chúng con. Bây giờ, xin hãy thánh hóa bánh này cho mục đích đã được định của nó. Chúng con cầu xin trong Danh Chúa Jêsus.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8</w:t>
      </w:r>
      <w:r>
        <w:rPr>
          <w:sz w:val="22"/>
          <w:szCs w:val="22"/>
        </w:rPr>
        <w:t xml:space="preserve">  </w:t>
        <w:tab/>
        <w:t>Tôi nắm vật này trong bàn tay mình, như 33 năm hầu việc mà tôi đã hầu việc Chúa của mình, tôi hổ thẹn với chính mình. Nhưng tôi nghĩ, tôi sẽ làm gì nếu tôi có 2 giọt máu trong Dòng Huyết của Ngài đúng nghĩa đen, giữ trong tay của tôi đêm nay? Tôi sẽ làm gì với nó? Nhưng anh em biết, đêm nay, tôi có trong bàn tay mình, trong ánh mắt của Ngài, vĩ đại hơn đó là phần đã được mua của Dòng Huyết Ngài, Hội thánh của Ngài. Như vậy, khi tôi nắm giữ điều này, nước nho này, tôi nghĩ về điều đó. Ngài Phán, “</w:t>
      </w:r>
      <w:r>
        <w:rPr>
          <w:b/>
          <w:sz w:val="22"/>
          <w:szCs w:val="22"/>
        </w:rPr>
        <w:t>Ta sẽ không còn uống rượu nho nầy nữa cho đến lúc Ta uống rượu mới với các ngươi trong Vương Quốc của Cha Ta.</w:t>
      </w:r>
      <w:r>
        <w:rPr>
          <w:sz w:val="22"/>
          <w:szCs w:val="22"/>
        </w:rPr>
        <w:t>” Lúc ấy, hãy lưu ý sau khi cuộc chiến tội lỗi đã qua rồi, điều đầu tiên chúng ta làm khi đánh một phía khác là dự Tiệc thánh, bữa Tiệc của Chúa.</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59</w:t>
      </w:r>
      <w:r>
        <w:rPr>
          <w:sz w:val="22"/>
          <w:szCs w:val="22"/>
        </w:rPr>
        <w:t xml:space="preserve">  </w:t>
        <w:tab/>
        <w:t>Chúng ta hãy cúi đầu giờ nầy trong lúc chúng ta ban phước rượu nho này. Lạy Cha Thiên Thượng của chúng con, khi con suy nghĩ, khi con giữ rượu nho này, ở đây, tượng trưng cho Dòng Huyết của Chúa Jêsus, như thế nào qua Dòng Huyết đang tuôn chảy đó, các tội lỗi của con đã được cất khỏi, chúng đã được đặt vào trong biển cả quên lãng, không còn được nhớ đến nữa. Với Dòng Huyết này, một chàng trai đang hấp hối ngày nọ, nằm nơi xa kia trong bệnh viện, Ngài đã cứu con. Ôi, Chúa, con cảm tạ Ngài biết bao nhiêu. Ngài đã ban cho con sự răn bảo, bởi Đức Thánh Linh để dẫn dắt dân sự đến Đồi Sọ, chỉ cho họ con đường về nhà. Cám ơn Cha. Bây giờ, xin thánh hóa rượu nho này cho sử dụng đã được định của nó. Cầu xin cho mỗi người có dự phần vào thánh lễ đêm nay, nhận được sức mạnh thuộc linh và thuộc thể cho chặng hành trình nằm phía trước. Chúng con cầu xin trong Danh Chúa Jêsus. A-men!</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0</w:t>
      </w:r>
      <w:r>
        <w:rPr>
          <w:sz w:val="22"/>
          <w:szCs w:val="22"/>
        </w:rPr>
        <w:t xml:space="preserve">  </w:t>
        <w:tab/>
        <w:t>[Hội chúng dự Tiệc thánh. Băng trống... - Bt] ... Tôi đứng tại đây, quan sát những gia đình đi vào, đó là cách sẽ xảy ra một trong những ngày này, từng gia đình, từng hàng ngũ, từng nhóm, từng người. Khi chúng ta gặp Ngài, quả là một thì giờ thật tuyệt vời, khi hết thảy đời sống loài người đã được đặt trên đất tin cậy Ngài, sẽ gặp gỡ nhau tại đó vào ngày đã định. Há chẳng phải tuyệt vời sao?</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Đêm nay, chúng ta phải bỏ qua phần rửa chân vì nước. Chúng ta không có đủ điều kiện thuận lợi ngay bây giờ, rồi nhanh chóng, chúng sẽ được bố trí chẳng bao lâu, tôi tin vậy. Họ đang đi với nhau tốt đẹp, làm việc nhanh về một bàn thờ mới. Cách nào đó, tôi nghĩ rất thích hợp để dự Tiệc thánh vào ngày đầu năm giống như thế này, vào lúc này của ngà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2</w:t>
      </w:r>
      <w:r>
        <w:rPr>
          <w:sz w:val="22"/>
          <w:szCs w:val="22"/>
        </w:rPr>
        <w:t xml:space="preserve">  </w:t>
        <w:tab/>
        <w:t>Anh em ở ngoài thành phố, ngày mai lái xe thật cẩn thận khi anh em về nhà. Cầu xin Chúa ở cùng với anh em. Anh em ở quê nhà đây, rất gần, Đức Chúa Trời ở cùng với anh em, giúp đỡ cho anh em. Bây giờ, ý Chúa, tôi phải rời cho buổi nhóm kế tiếp này, sẽ đến tại Arizona, rồi nếu Chúa khứng, tôi sẽ quay trở lại với anh em một lần nữa cho 7 Ấn, ngay khi tôi đã hứa. Chắc chắn, tôi ao ước những lời cầu nguyện của anh em, tôi cần anh em thật là nhiều, do vậy, đừng quên cầu nguyện cho tôi. Cầu xin mọi điều tốt đẹp cho anh em. Chắc chắn, tôi biết ơn sự tham dự của anh em và như thế nào anh em đã lắng nghe những gì tôi đã nói trong Tin lành. Tôi tin chúng ta đang tạo nên một sự thay đổi bây giờ. Tôi cám ơn anh em vì sự tử tế của anh em.</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3</w:t>
      </w:r>
      <w:r>
        <w:rPr>
          <w:sz w:val="22"/>
          <w:szCs w:val="22"/>
        </w:rPr>
        <w:t xml:space="preserve">  </w:t>
        <w:tab/>
        <w:t>Nhiều người trong các anh em đang lái xe hàng dặm, hàng dặm để đến nghe một người đơn sơ như chính tôi cố gắng mang đến Lời Đức Chúa Trời... Tôi chắc chắn đó là điều gì đó còn hơn là điều anh em đến để lắng nghe ngoài tôi, vì tôi không có điều gì để có thể giới thiệu. Tôi không học vấn, không phải là người nổi tiếng, không bất kỳ điều gì về tôi cả. Rồi khi tôi nhìn thấy dân sự lái xe hàng trăm, hàng trăm dặm, đứng chờ đợi tại đây lúc 2 giờ sáng, đó không phải cho điều gì mà tôi có. Chính là Đấng Christ. Tôi thật là vui vì anh em yêu Ngài. Tôi cũng yêu Ngài. Cùng nhau chúng ta yêu Ngài. Bởi vì chúng ta yêu Ngài, chúng ta sẽ không bao giờ chia lìa. Chúng ta có thể phân rẽ một chút tại đây trở đi, khi thời gian trôi, nhưng chúng ta sẽ hiệp cùng nhau trở lại. Tham vọng của tôi là chỉ cố gắng dẫn dắt dân sự đến chỗ đó.</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4</w:t>
      </w:r>
      <w:r>
        <w:rPr>
          <w:sz w:val="22"/>
          <w:szCs w:val="22"/>
        </w:rPr>
        <w:t xml:space="preserve">  </w:t>
        <w:tab/>
        <w:t>Bây giờ, bắt đầu Năm Mới, tôi muốn nói, không phải, “Chúc Mừng Năm Mới” với anh em. Tôi muốn nói điều này với anh em, “Xin Đức Chúa Trời ban phước cho anh em.” Nếu Ngài làm điều đó, đó là  tất cả những gì anh em sẽ có cần cho năm sắp đến. Tôi tin là Ngài sẽ làm như vậ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Bởi ân điển của Ngài, tôi, chúng ta sẽ cố gắng năm tới này, nếu Ngài giữ gìn tôi, giữ gìn anh em, tôi hy vọng tôi là một Mục sư tốt hơn năm tới hơn là năm nay, hy vọng là một đầy tớ tốt hơn cho Đấng Christ. Tôi sẽ cố hết sức để sống gần gũi hơn, thực hơn để mang đến Sứ điệp như Ngài ban cho tôi. Tôi sẽ mang Lời đến cho anh em tốt nhất mà tôi có thể, không giữ lại bất kỳ điều gì mà Ngài muốn tôi trao cho anh em. Tôi sẽ làm tất cả những gì tôi biết thế nào. Tôi biết anh em cảm thấy theo cách giống như vậy. Anh em cảm thấy giống như thế rằng hết thảy chúng ta muốn cùng làm việc với nhau bây giờ vì Ánh Sáng chiều tối chắc chắn đang trở nên mờ nhạt, mặt trời đang lặn đằng xa. Trái đất nguội đi. Chúng ta biết điều đó. Về mặt thuộc linh mà nói, Hội thánh đang nguội lạnh đi và cuộc phục hưng đã trôi qua. Chúng ta không biết những gì xảy ra tiếp theo đây nhưng chúng ta tin cậy Đức Chúa Trời vì điều đó, bất kì nó là gì. Còn bây giờ, vì chúng ta đôi kh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6</w:t>
      </w:r>
      <w:r>
        <w:rPr>
          <w:sz w:val="22"/>
          <w:szCs w:val="22"/>
        </w:rPr>
        <w:t xml:space="preserve">  </w:t>
        <w:tab/>
        <w:t>Tôi muốn anh em nhớ rằng Đền tạm (Tabernacle) tại đây có một trong những vị Mục sư vĩ đại nhất trên thế giới, Anh Orman Neville, một người kính sợ Chúa, một người nhân lành. Khi tôi vắng mặt, Anh Neville đảm trách trọn vẹn, cứ giống như tôi đang có ở đây. Các Nghị viên, các Chấp sự, giống như vậy, vẫn cứ ở trong những chức vụ của họ như họ làm. Đây là tổng hành dinh của chúng ta. Chúng ta đặt căn cứ ngay tại đây. Billy Paul sẽ không có mặt với tôi ngoài đó, chỉ dành cho buổi nhóm, cậu ta sẽ quay lại tại đây. Công việc và tất cả đang hoạt động ngay tại đây không có gì thay đổi. Chỉ đi ra ngoài đó, điều đó không có nghĩa tôi đang rời anh em. Tôi chỉ đi, anh em hiểu đó, đó chỉ là một Khải tượng. Tôi không biết nó có nghĩa là gì. Tôi tin tưởng và tin rằng điều đó sẽ vì sự tốt đẹp hơn của cả Hội thánh. Tôi biết nó sẽ tốt đẹp hơn cho tất cả chúng ta nếu chúng ta đi theo những sự dẫn dắt của Chúa. Để cho tất cả chúng ta biết cách làm như thế nào. Không dễ dàng cho tôi. Tôi nhớ một lần trước tôi đã phải đi khỏi Hội thánh ở đây. Một vài người trong các anh em cao niên nhớ chuyện đó, tôi đã không thể làm được như thế nào. Tôi yêu thương dân sự.</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7</w:t>
      </w:r>
      <w:r>
        <w:rPr>
          <w:sz w:val="22"/>
          <w:szCs w:val="22"/>
        </w:rPr>
        <w:t xml:space="preserve">  </w:t>
        <w:tab/>
        <w:t>Khi tôi còn bé, tôi đã không được yêu thương; Không có ai quan tâm đến tôi khi tôi còn nhỏ, và tôi, khi tôi tìm ra được ai đó yêu thương mình, tôi nghĩ, “Muốn chết vì họ.” Còn bây giờ, vì ai đó yêu thương anh em, ai đó quan tâm. Một lần, tôi trèo lên một cây trụ, chiếc móc của tôi trượt lên một trụ gỗ bá hương, nút buộc ở trên cao, tôi quất móc sắt vào đó và xoay vòng lại, ngã xuống khoảng 15 bộ và bắt lấy cánh tay. Một thiếu phụ la lên, bà tự đập vào mình giống như thế. Tôi luôn luôn thích thiếu phụ đó. Bà đã quan tâm đếm. Bà là người nào đó quan tâm đến. Tôi luôn luôn suy nghĩ, “Tôi yêu thương bất kỳ người nào chăm sóc tô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vertAlign w:val="superscript"/>
        </w:rPr>
        <w:t>68</w:t>
      </w:r>
      <w:r>
        <w:rPr>
          <w:sz w:val="22"/>
          <w:szCs w:val="22"/>
        </w:rPr>
        <w:t xml:space="preserve">  </w:t>
        <w:tab/>
        <w:t>Một khoảng thời gian cách đây ở đây, tôi xuống khu thương mại. Tôi nghĩ về những ngày thường trước đó, những gì Đức Chúa Trời đã làm cho tôi, tôi chắc chắn biết ơn. Tôi cám ơn anh em vì tình thương và sự thông công của anh em. Tôi sẽ không bao giờ cố dẫn dắt anh em đi sai lạc. Nó sẽ luôn luôn là con đường đúng, theo sự hiểu biết tốt nhất của tôi. Anh em làm chứng cho tôi. Tôi đã không bao giờ nói bất kỳ điều gì về bản thân mình, đó luôn luôn là Đức Chúa Jêsus Christ. Cố gắng ở thật gần trong Lời Ngài như tôi biết cách như thế nào để dẫn dắt anh em, hướng dẫn anh em đến nơi này.</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sz w:val="22"/>
          <w:szCs w:val="22"/>
        </w:rPr>
        <w:t xml:space="preserve">    </w:t>
      </w:r>
      <w:r>
        <w:rPr>
          <w:sz w:val="22"/>
          <w:szCs w:val="22"/>
        </w:rPr>
        <w:tab/>
        <w:t>Giờ đây, tôi giao phó anh em vào trong bàn tay của Anh Neville, trước hết trong bàn tay của Đức Chúa Trời, rồi trong sự chăm sóc của Anh Neville, Mục sư của Hội thánh, trông nom cơ nghiệp cho đến lúc tôi có thể có buổi nhóm này và quay trở lại với anh em một lần nữa. Tôi tin vào lúc đó, tôi có thể mang đến cho anh em một sự khải thị vĩ đại từ Đức Chúa Trời, điều đó sẽ làm rung động mỗi tấm lòng và làm vinh hiển Hội thánh của Đức Chúa Trời.</w:t>
      </w:r>
    </w:p>
    <w:p>
      <w:pPr>
        <w:pStyle w:val="Normal"/>
        <w:overflowPunct w:val="false"/>
        <w:autoSpaceDE w:val="false"/>
        <w:snapToGrid w:val="false"/>
        <w:jc w:val="both"/>
        <w:rPr>
          <w:sz w:val="10"/>
          <w:szCs w:val="10"/>
        </w:rPr>
      </w:pPr>
      <w:r>
        <w:rPr>
          <w:sz w:val="10"/>
          <w:szCs w:val="10"/>
        </w:rPr>
      </w:r>
    </w:p>
    <w:p>
      <w:pPr>
        <w:pStyle w:val="Normal"/>
        <w:snapToGrid w:val="false"/>
        <w:jc w:val="both"/>
        <w:rPr>
          <w:i/>
          <w:i/>
        </w:rPr>
      </w:pPr>
      <w:r>
        <w:rPr>
          <w:sz w:val="22"/>
          <w:szCs w:val="22"/>
          <w:vertAlign w:val="superscript"/>
        </w:rPr>
        <w:t>70</w:t>
      </w:r>
      <w:r>
        <w:rPr>
          <w:sz w:val="22"/>
          <w:szCs w:val="22"/>
        </w:rPr>
        <w:t xml:space="preserve">  </w:t>
        <w:tab/>
        <w:t>Chúng ta thường thường dự Tiệc thánh. Tôi không muốn nói gì thêm nữa. Anh em biết tôi cảm thấy như thế nào. Tôi nghĩ bài hát chúng ta nên hát ngay bây giờ, “</w:t>
      </w:r>
      <w:r>
        <w:rPr>
          <w:i/>
        </w:rPr>
        <w:t>Lòng Tin Ngó Chúa Chẳng Thôi</w:t>
      </w:r>
      <w:r>
        <w:rPr>
          <w:sz w:val="22"/>
          <w:szCs w:val="22"/>
        </w:rPr>
        <w:t xml:space="preserve">, </w:t>
      </w:r>
      <w:r>
        <w:rPr>
          <w:i/>
        </w:rPr>
        <w:t>Gô-gô-tha Chiên Con Trời.</w:t>
      </w:r>
      <w:r>
        <w:rPr>
          <w:sz w:val="22"/>
          <w:szCs w:val="22"/>
        </w:rPr>
        <w:t>” Trong lúc chúng ta đứng hát, chúng ta hãy bắt tay với nhau và nói, “Xin Chúa ban phước anh.”</w:t>
      </w:r>
    </w:p>
    <w:p>
      <w:pPr>
        <w:pStyle w:val="Normal"/>
        <w:overflowPunct w:val="false"/>
        <w:autoSpaceDE w:val="false"/>
        <w:snapToGrid w:val="false"/>
        <w:jc w:val="both"/>
        <w:rPr>
          <w:i/>
          <w:i/>
          <w:sz w:val="10"/>
          <w:szCs w:val="10"/>
        </w:rPr>
      </w:pPr>
      <w:r>
        <w:rPr>
          <w:i/>
          <w:sz w:val="10"/>
          <w:szCs w:val="10"/>
        </w:rPr>
      </w:r>
    </w:p>
    <w:p>
      <w:pPr>
        <w:pStyle w:val="Normal"/>
        <w:snapToGrid w:val="false"/>
        <w:jc w:val="both"/>
        <w:rPr>
          <w:i/>
          <w:i/>
          <w:sz w:val="22"/>
          <w:szCs w:val="22"/>
        </w:rPr>
      </w:pPr>
      <w:r>
        <w:rPr>
          <w:i/>
          <w:sz w:val="22"/>
          <w:szCs w:val="22"/>
        </w:rPr>
        <w:t xml:space="preserve">    </w:t>
      </w:r>
      <w:r>
        <w:rPr>
          <w:i/>
          <w:sz w:val="22"/>
          <w:szCs w:val="22"/>
        </w:rPr>
        <w:tab/>
        <w:t>Lòng tin ngó Chúa chẳng thôi,</w:t>
      </w:r>
      <w:r>
        <w:rPr>
          <w:sz w:val="22"/>
          <w:szCs w:val="22"/>
        </w:rPr>
        <w:t xml:space="preserve"> (Chúa ban phước người anh em.)</w:t>
      </w:r>
    </w:p>
    <w:p>
      <w:pPr>
        <w:pStyle w:val="Normal"/>
        <w:snapToGrid w:val="false"/>
        <w:jc w:val="both"/>
        <w:rPr/>
      </w:pPr>
      <w:r>
        <w:rPr>
          <w:i/>
          <w:sz w:val="22"/>
          <w:szCs w:val="22"/>
        </w:rPr>
        <w:t xml:space="preserve">    </w:t>
      </w:r>
      <w:r>
        <w:rPr>
          <w:i/>
          <w:sz w:val="22"/>
          <w:szCs w:val="22"/>
        </w:rPr>
        <w:tab/>
        <w:t>Gô-gô-tha Chiên Con Trời.</w:t>
      </w:r>
    </w:p>
    <w:p>
      <w:pPr>
        <w:pStyle w:val="Normal"/>
        <w:snapToGrid w:val="false"/>
        <w:jc w:val="both"/>
        <w:rPr/>
      </w:pPr>
      <w:r>
        <w:rPr>
          <w:i/>
          <w:sz w:val="22"/>
          <w:szCs w:val="22"/>
        </w:rPr>
        <w:t xml:space="preserve">    </w:t>
      </w:r>
      <w:r>
        <w:rPr>
          <w:i/>
          <w:sz w:val="22"/>
          <w:szCs w:val="22"/>
        </w:rPr>
        <w:tab/>
        <w:t>Thật là Chúa tôi;</w:t>
      </w:r>
    </w:p>
    <w:p>
      <w:pPr>
        <w:pStyle w:val="Normal"/>
        <w:snapToGrid w:val="false"/>
        <w:jc w:val="both"/>
        <w:rPr/>
      </w:pPr>
      <w:r>
        <w:rPr>
          <w:i/>
          <w:sz w:val="22"/>
          <w:szCs w:val="22"/>
        </w:rPr>
        <w:t xml:space="preserve">    </w:t>
      </w:r>
      <w:r>
        <w:rPr>
          <w:i/>
          <w:sz w:val="22"/>
          <w:szCs w:val="22"/>
        </w:rPr>
        <w:tab/>
        <w:t xml:space="preserve">Xin nhậm lời tôi, Chúa ôi. </w:t>
      </w:r>
    </w:p>
    <w:p>
      <w:pPr>
        <w:pStyle w:val="Normal"/>
        <w:snapToGrid w:val="false"/>
        <w:jc w:val="both"/>
        <w:rPr/>
      </w:pPr>
      <w:r>
        <w:rPr>
          <w:i/>
          <w:sz w:val="22"/>
          <w:szCs w:val="22"/>
        </w:rPr>
        <w:t xml:space="preserve">    </w:t>
      </w:r>
      <w:r>
        <w:rPr>
          <w:i/>
          <w:sz w:val="22"/>
          <w:szCs w:val="22"/>
        </w:rPr>
        <w:tab/>
        <w:t>Quăng mọi tội xa khỏi tôi,</w:t>
      </w:r>
    </w:p>
    <w:p>
      <w:pPr>
        <w:pStyle w:val="Normal"/>
        <w:snapToGrid w:val="false"/>
        <w:jc w:val="both"/>
        <w:rPr>
          <w:i/>
          <w:i/>
          <w:sz w:val="22"/>
          <w:szCs w:val="22"/>
        </w:rPr>
      </w:pPr>
      <w:r>
        <w:rPr>
          <w:i/>
          <w:sz w:val="22"/>
          <w:szCs w:val="22"/>
        </w:rPr>
        <w:t xml:space="preserve">    </w:t>
      </w:r>
      <w:r>
        <w:rPr>
          <w:i/>
          <w:sz w:val="22"/>
          <w:szCs w:val="22"/>
        </w:rPr>
        <w:tab/>
        <w:t>Quyết hiến cả thân hồn nầy,</w:t>
      </w:r>
    </w:p>
    <w:p>
      <w:pPr>
        <w:pStyle w:val="Normal"/>
        <w:snapToGrid w:val="false"/>
        <w:jc w:val="both"/>
        <w:rPr>
          <w:i/>
          <w:i/>
          <w:sz w:val="22"/>
          <w:szCs w:val="22"/>
        </w:rPr>
      </w:pPr>
      <w:r>
        <w:rPr>
          <w:i/>
          <w:sz w:val="22"/>
          <w:szCs w:val="22"/>
        </w:rPr>
        <w:t xml:space="preserve">    </w:t>
      </w:r>
      <w:r>
        <w:rPr>
          <w:i/>
          <w:sz w:val="22"/>
          <w:szCs w:val="22"/>
        </w:rPr>
        <w:tab/>
        <w:t>Thuộc về Chúa hoài.</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sz w:val="22"/>
          <w:szCs w:val="22"/>
        </w:rPr>
      </w:pPr>
      <w:r>
        <w:rPr>
          <w:sz w:val="22"/>
          <w:szCs w:val="22"/>
        </w:rPr>
        <w:t xml:space="preserve">    </w:t>
      </w:r>
      <w:r>
        <w:rPr>
          <w:sz w:val="22"/>
          <w:szCs w:val="22"/>
        </w:rPr>
        <w:tab/>
        <w:t>Bây giờ, chúng ta hãy đưa tay của chúng ta lên cho Ngài.</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rPr>
        <w:t xml:space="preserve">    </w:t>
      </w:r>
      <w:r>
        <w:rPr>
          <w:sz w:val="22"/>
          <w:szCs w:val="22"/>
        </w:rPr>
        <w:tab/>
        <w:t>Chúng ta hãy hát bài “Cho Đến Lúc Chúng Ta Gặp Lại.” Nào, mọi người cùng hát.</w:t>
      </w:r>
    </w:p>
    <w:p>
      <w:pPr>
        <w:pStyle w:val="Normal"/>
        <w:overflowPunct w:val="false"/>
        <w:autoSpaceDE w:val="false"/>
        <w:snapToGrid w:val="false"/>
        <w:jc w:val="both"/>
        <w:rPr>
          <w:sz w:val="10"/>
          <w:szCs w:val="10"/>
        </w:rPr>
      </w:pPr>
      <w:r>
        <w:rPr>
          <w:sz w:val="10"/>
          <w:szCs w:val="10"/>
        </w:rPr>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22"/>
          <w:szCs w:val="22"/>
        </w:rPr>
      </w:pPr>
      <w:r>
        <w:rPr>
          <w:i/>
          <w:sz w:val="22"/>
          <w:szCs w:val="22"/>
        </w:rPr>
        <w:t xml:space="preserve">    </w:t>
      </w:r>
      <w:r>
        <w:rPr>
          <w:i/>
          <w:sz w:val="22"/>
          <w:szCs w:val="22"/>
        </w:rPr>
        <w:tab/>
        <w:t>Dưới chân Chúa chúng ta trùng phùng!</w:t>
      </w:r>
    </w:p>
    <w:p>
      <w:pPr>
        <w:pStyle w:val="Normal"/>
        <w:overflowPunct w:val="false"/>
        <w:autoSpaceDE w:val="false"/>
        <w:snapToGrid w:val="false"/>
        <w:jc w:val="both"/>
        <w:rPr>
          <w:i/>
          <w:i/>
          <w:sz w:val="22"/>
          <w:szCs w:val="22"/>
        </w:rPr>
      </w:pPr>
      <w:r>
        <w:rPr>
          <w:sz w:val="22"/>
          <w:szCs w:val="22"/>
        </w:rPr>
        <w:t xml:space="preserve">    </w:t>
      </w:r>
      <w:r>
        <w:rPr>
          <w:sz w:val="22"/>
          <w:szCs w:val="22"/>
        </w:rPr>
        <w:tab/>
      </w:r>
      <w:r>
        <w:rPr>
          <w:i/>
          <w:sz w:val="22"/>
          <w:szCs w:val="22"/>
        </w:rPr>
        <w:t>Từ giờ cho đến lúc chúng ta gặp nhau,</w:t>
      </w:r>
    </w:p>
    <w:p>
      <w:pPr>
        <w:pStyle w:val="Normal"/>
        <w:overflowPunct w:val="false"/>
        <w:autoSpaceDE w:val="false"/>
        <w:snapToGrid w:val="false"/>
        <w:jc w:val="both"/>
        <w:rPr>
          <w:i/>
          <w:i/>
          <w:sz w:val="22"/>
          <w:szCs w:val="22"/>
        </w:rPr>
      </w:pPr>
      <w:r>
        <w:rPr>
          <w:i/>
          <w:sz w:val="22"/>
          <w:szCs w:val="22"/>
        </w:rPr>
        <w:t xml:space="preserve">    </w:t>
      </w:r>
      <w:r>
        <w:rPr>
          <w:i/>
          <w:sz w:val="22"/>
          <w:szCs w:val="22"/>
        </w:rPr>
        <w:tab/>
        <w:t>Dưới chân Chúa chúng ta trùng phùng!</w:t>
      </w:r>
      <w:r>
        <w:rPr>
          <w:sz w:val="22"/>
          <w:szCs w:val="22"/>
        </w:rPr>
        <w:t xml:space="preserve"> (Cho đến lúc chúng ta gặp!)</w:t>
      </w:r>
    </w:p>
    <w:p>
      <w:pPr>
        <w:pStyle w:val="Normal"/>
        <w:overflowPunct w:val="false"/>
        <w:autoSpaceDE w:val="false"/>
        <w:snapToGrid w:val="false"/>
        <w:jc w:val="both"/>
        <w:rPr>
          <w:i/>
          <w:i/>
          <w:sz w:val="22"/>
          <w:szCs w:val="22"/>
        </w:rPr>
      </w:pPr>
      <w:r>
        <w:rPr>
          <w:i/>
          <w:sz w:val="22"/>
          <w:szCs w:val="22"/>
        </w:rPr>
        <w:t xml:space="preserve">    </w:t>
      </w:r>
      <w:r>
        <w:rPr>
          <w:i/>
          <w:sz w:val="22"/>
          <w:szCs w:val="22"/>
        </w:rPr>
        <w:tab/>
        <w:t>Từ giờ cho đến lúc chúng ta gặp nhau,</w:t>
      </w:r>
    </w:p>
    <w:p>
      <w:pPr>
        <w:pStyle w:val="Normal"/>
        <w:overflowPunct w:val="false"/>
        <w:autoSpaceDE w:val="false"/>
        <w:snapToGrid w:val="false"/>
        <w:jc w:val="both"/>
        <w:rPr>
          <w:i/>
          <w:i/>
          <w:sz w:val="22"/>
          <w:szCs w:val="22"/>
        </w:rPr>
      </w:pPr>
      <w:r>
        <w:rPr>
          <w:i/>
          <w:sz w:val="22"/>
          <w:szCs w:val="22"/>
        </w:rPr>
        <w:t xml:space="preserve">    </w:t>
      </w:r>
      <w:r>
        <w:rPr>
          <w:i/>
          <w:sz w:val="22"/>
          <w:szCs w:val="22"/>
        </w:rPr>
        <w:tab/>
        <w:t>Chúa dẫn đưa anh tận khi ta trùng phùng!</w:t>
      </w:r>
    </w:p>
    <w:p>
      <w:pPr>
        <w:pStyle w:val="Normal"/>
        <w:overflowPunct w:val="false"/>
        <w:autoSpaceDE w:val="false"/>
        <w:snapToGrid w:val="false"/>
        <w:jc w:val="both"/>
        <w:rPr>
          <w:i/>
          <w:i/>
          <w:sz w:val="10"/>
          <w:szCs w:val="10"/>
        </w:rPr>
      </w:pPr>
      <w:r>
        <w:rPr>
          <w:i/>
          <w:sz w:val="10"/>
          <w:szCs w:val="10"/>
        </w:rPr>
      </w:r>
    </w:p>
    <w:p>
      <w:pPr>
        <w:pStyle w:val="Normal"/>
        <w:overflowPunct w:val="false"/>
        <w:autoSpaceDE w:val="false"/>
        <w:snapToGrid w:val="false"/>
        <w:jc w:val="both"/>
        <w:rPr/>
      </w:pPr>
      <w:r>
        <w:rPr>
          <w:sz w:val="22"/>
          <w:szCs w:val="22"/>
        </w:rPr>
        <w:t xml:space="preserve">    </w:t>
      </w:r>
      <w:r>
        <w:rPr>
          <w:sz w:val="22"/>
          <w:szCs w:val="22"/>
        </w:rPr>
        <w:tab/>
        <w:t>Chúng ta hãy cúi đầu giờ nầy. Anh Neville, mời kết thúc buổi nhóm chúng ta bằng lời cầu nguyện. Xin Chúa ban phước cho hết thảy anh chị em.</w:t>
      </w:r>
    </w:p>
    <w:p>
      <w:pPr>
        <w:pStyle w:val="Normal"/>
        <w:overflowPunct w:val="false"/>
        <w:autoSpaceDE w:val="false"/>
        <w:snapToGrid w:val="false"/>
        <w:jc w:val="both"/>
        <w:rPr>
          <w:sz w:val="22"/>
          <w:szCs w:val="22"/>
        </w:rPr>
      </w:pPr>
      <w:r>
        <w:rPr>
          <w:sz w:val="22"/>
          <w:szCs w:val="22"/>
        </w:rPr>
      </w:r>
    </w:p>
    <w:p>
      <w:pPr>
        <w:pStyle w:val="Normal"/>
        <w:overflowPunct w:val="false"/>
        <w:autoSpaceDE w:val="false"/>
        <w:snapToGrid w:val="false"/>
        <w:jc w:val="both"/>
        <w:rPr>
          <w:sz w:val="22"/>
          <w:szCs w:val="22"/>
        </w:rPr>
      </w:pPr>
      <w:r>
        <w:rPr>
          <w:sz w:val="22"/>
          <w:szCs w:val="22"/>
        </w:rPr>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overflowPunct w:val="false"/>
        <w:autoSpaceDE w:val="false"/>
        <w:snapToGrid w:val="false"/>
        <w:jc w:val="center"/>
        <w:rPr>
          <w:sz w:val="22"/>
          <w:szCs w:val="20"/>
          <w:lang w:val="es-ES_tradnl"/>
        </w:rPr>
      </w:pPr>
      <w:r>
        <w:rPr>
          <w:sz w:val="22"/>
          <w:szCs w:val="20"/>
          <w:lang w:val="es-ES_tradnl"/>
        </w:rPr>
      </w:r>
    </w:p>
    <w:p>
      <w:pPr>
        <w:pStyle w:val="Normal"/>
        <w:overflowPunct w:val="false"/>
        <w:autoSpaceDE w:val="false"/>
        <w:snapToGrid w:val="false"/>
        <w:jc w:val="center"/>
        <w:rPr>
          <w:szCs w:val="20"/>
          <w:lang w:val="es-ES_tradnl"/>
        </w:rPr>
      </w:pPr>
      <w:r>
        <w:rPr>
          <w:szCs w:val="20"/>
          <w:lang w:val="es-ES_tradnl"/>
        </w:rPr>
        <w:t>Địa chỉ hạ tải và liên lạc: www.</w:t>
      </w:r>
      <w:hyperlink r:id="rId6">
        <w:r>
          <w:rPr>
            <w:rStyle w:val="InternetLink"/>
            <w:color w:val="0000FF"/>
            <w:lang w:val="es-ES_tradnl"/>
          </w:rPr>
          <w:t>Vn.Bibleway.org</w:t>
        </w:r>
      </w:hyperlink>
    </w:p>
    <w:p>
      <w:pPr>
        <w:pStyle w:val="Normal"/>
        <w:overflowPunct w:val="false"/>
        <w:autoSpaceDE w:val="false"/>
        <w:snapToGrid w:val="false"/>
        <w:jc w:val="center"/>
        <w:rPr>
          <w:szCs w:val="20"/>
        </w:rPr>
      </w:pPr>
      <w:r>
        <w:rPr>
          <w:szCs w:val="20"/>
        </w:rPr>
        <w:t xml:space="preserve">Email: </w:t>
      </w:r>
      <w:hyperlink r:id="rId7">
        <w:r>
          <w:rPr>
            <w:rStyle w:val="InternetLink"/>
            <w:color w:val="0000FF"/>
          </w:rPr>
          <w:t>ThanhDoCanada@Yahoo.Ca</w:t>
        </w:r>
      </w:hyperlink>
    </w:p>
    <w:p>
      <w:pPr>
        <w:pStyle w:val="Normal"/>
        <w:overflowPunct w:val="false"/>
        <w:autoSpaceDE w:val="false"/>
        <w:snapToGrid w:val="false"/>
        <w:jc w:val="center"/>
        <w:rPr>
          <w:szCs w:val="20"/>
        </w:rPr>
      </w:pPr>
      <w:r>
        <w:rPr>
          <w:szCs w:val="20"/>
        </w:rPr>
      </w:r>
    </w:p>
    <w:sectPr>
      <w:headerReference w:type="default" r:id="rId8"/>
      <w:headerReference w:type="first" r:id="rId9"/>
      <w:type w:val="nextPage"/>
      <w:pgSz w:w="11906" w:h="16838"/>
      <w:pgMar w:left="1247" w:right="1247" w:gutter="0" w:header="624"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05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0590" cy="146685"/>
                      </a:xfrm>
                      <a:prstGeom prst="rect"/>
                      <a:solidFill>
                        <a:srgbClr val="FFFFFF">
                          <a:alpha val="0"/>
                        </a:srgbClr>
                      </a:solidFill>
                    </wps:spPr>
                    <wps:txbx>
                      <w:txbxContent>
                        <w:p>
                          <w:pPr>
                            <w:pStyle w:val="Header"/>
                            <w:rPr>
                              <w:rStyle w:val="PageNumber"/>
                              <w:sz w:val="20"/>
                              <w:szCs w:val="20"/>
                            </w:rPr>
                          </w:pPr>
                          <w:r>
                            <w:rPr>
                              <w:sz w:val="20"/>
                              <w:szCs w:val="20"/>
                            </w:rPr>
                            <w:t xml:space="preserve">Cuộc Thi Đấ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pt;height:11.55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Header"/>
                      <w:rPr>
                        <w:rStyle w:val="PageNumber"/>
                        <w:sz w:val="20"/>
                        <w:szCs w:val="20"/>
                      </w:rPr>
                    </w:pPr>
                    <w:r>
                      <w:rPr>
                        <w:sz w:val="20"/>
                        <w:szCs w:val="20"/>
                      </w:rPr>
                      <w:t xml:space="preserve">Cuộc Thi Đấ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2-1230.mp3" TargetMode="External"/><Relationship Id="rId3" Type="http://schemas.openxmlformats.org/officeDocument/2006/relationships/hyperlink" Target="http://nathan.co.za/message.asp?sermonum=90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6:10:00Z</dcterms:created>
  <dc:creator>Brother Wm. M. Branham</dc:creator>
  <dc:description>CBW - Tuyen - Phuong - Nghia - Timothy (08-0620)</dc:description>
  <cp:keywords/>
  <dc:language>en-US</dc:language>
  <cp:lastModifiedBy>Timothy</cp:lastModifiedBy>
  <dcterms:modified xsi:type="dcterms:W3CDTF">2008-11-07T01:40:00Z</dcterms:modified>
  <cp:revision>146</cp:revision>
  <dc:subject>Cuộc Thi Đấu (Luận về Ma quỉ 5)</dc:subject>
  <dc:title>62-1231 Contest - Demonlogy 5 (Vietnamese Translation)</dc:title>
</cp:coreProperties>
</file>