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oát Khỏi Áp Lực</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firstLine="360"/>
        <w:jc w:val="both"/>
        <w:rPr>
          <w:sz w:val="20"/>
        </w:rPr>
      </w:pPr>
      <w:r>
        <w:rPr>
          <w:sz w:val="20"/>
        </w:rPr>
        <w:t xml:space="preserve">Sứ điệp này được dịch từ băng ghi âm số </w:t>
      </w:r>
      <w:r>
        <w:rPr>
          <w:b/>
          <w:color w:val="0000FF"/>
          <w:sz w:val="20"/>
        </w:rPr>
        <w:t>63-0113M</w:t>
      </w:r>
      <w:r>
        <w:rPr>
          <w:sz w:val="20"/>
        </w:rPr>
        <w:t xml:space="preserve"> “</w:t>
      </w:r>
      <w:r>
        <w:rPr>
          <w:b/>
          <w:color w:val="0000FF"/>
          <w:sz w:val="20"/>
        </w:rPr>
        <w:t>Letting Off Pressure</w:t>
      </w:r>
      <w:r>
        <w:rPr>
          <w:sz w:val="20"/>
        </w:rPr>
        <w:t xml:space="preserve">”, dài 78 phút, giảng vào sáng Chúa nhật, ngày 13 tháng 1 năm 1963, bởi Anh (Mục sư) Brother William Marrion Branham, tại Nhà thờ Hội Thánh Đức Chúa Trời (Church of God), Phoenix, Arizona, USA. (Bản dịch tiếng Việt đã duyệt lần thứ 5c, ngày </w:t>
      </w:r>
      <w:r>
        <w:rPr>
          <w:color w:val="0000FF"/>
          <w:sz w:val="20"/>
        </w:rPr>
        <w:t>10/4/2012</w:t>
      </w:r>
      <w:r>
        <w:rPr>
          <w:sz w:val="20"/>
        </w:rPr>
        <w:t xml:space="preserve"> - </w:t>
      </w:r>
      <w:hyperlink r:id="rId2">
        <w:r>
          <w:rPr>
            <w:rStyle w:val="InternetLink"/>
            <w:sz w:val="20"/>
            <w:u w:val="none"/>
          </w:rPr>
          <w:t>Vietnamese Translation, Version 5c</w:t>
        </w:r>
      </w:hyperlink>
      <w:r>
        <w:rPr>
          <w:sz w:val="20"/>
        </w:rPr>
        <w:t>)</w:t>
      </w:r>
    </w:p>
    <w:p>
      <w:pPr>
        <w:pStyle w:val="Normal"/>
        <w:jc w:val="both"/>
        <w:rPr>
          <w:sz w:val="20"/>
          <w:szCs w:val="20"/>
        </w:rPr>
      </w:pPr>
      <w:r>
        <w:rPr>
          <w:sz w:val="20"/>
          <w:szCs w:val="20"/>
        </w:rPr>
      </w:r>
    </w:p>
    <w:p>
      <w:pPr>
        <w:pStyle w:val="Normal"/>
        <w:spacing w:before="0" w:after="60"/>
        <w:jc w:val="both"/>
        <w:rPr/>
      </w:pPr>
      <w:r>
        <w:rPr>
          <w:sz w:val="23"/>
          <w:szCs w:val="23"/>
          <w:vertAlign w:val="superscript"/>
        </w:rPr>
        <w:t>1</w:t>
      </w:r>
      <w:r>
        <w:rPr>
          <w:sz w:val="23"/>
          <w:szCs w:val="23"/>
        </w:rPr>
        <w:tab/>
        <w:t>Chào các bạn. Tôi vừa nói với Mục sư lúc nãy. Thật là đặc ân được đến trong những nơi ẩn náu nghỉ yên thân yêu như thế này. Anh em cảm thấy như, ồ, cứ ngồi xuống và lắng nghe những Buổi nhóm. Và - và có điều gì đó về nơi thân yêu này. Tôi đã nói với con trai tôi, khi đi quanh Nhà thờ cách đây một lát, rằng anh em thật giống như... Tôi thật -- tôi thật sự thích đến đây ngồi xuống lắng nghe một lát, và lắng nghe những gì người khác phải nói. Mục sư Truyền đạo chúng ta biết rằng đó là một thì giờ tuyệt vời dành cho chúng ta. Thường thường chúng ta luôn phải làm việc nói, người nào đó lắng nghe chúng ta. Nhưng chúng ta cũng thích ngồi xuống và lắng nghe.</w:t>
      </w:r>
    </w:p>
    <w:p>
      <w:pPr>
        <w:pStyle w:val="Normal"/>
        <w:spacing w:before="0" w:after="60"/>
        <w:jc w:val="both"/>
        <w:rPr>
          <w:sz w:val="23"/>
          <w:szCs w:val="23"/>
        </w:rPr>
      </w:pPr>
      <w:r>
        <w:rPr>
          <w:sz w:val="23"/>
          <w:szCs w:val="23"/>
          <w:vertAlign w:val="superscript"/>
        </w:rPr>
        <w:t>2</w:t>
      </w:r>
      <w:r>
        <w:rPr>
          <w:sz w:val="23"/>
          <w:szCs w:val="23"/>
        </w:rPr>
        <w:tab/>
        <w:t>Quí vị có một Mục sư tốt quí, và một ban hát đáng yêu này ở đây, và những bài hát về Si-ôn. Nơi này thật đẹp và không quá trau chuốt tỉ mỉ, và thật đúng là những gì chúng ta có thể gọi như ở nhà. Vì thế tôi thích điều đó, thật nhiều. Xin Chúa ban phước dồi dào trên tất cả quí vị. Ừm-m.</w:t>
      </w:r>
    </w:p>
    <w:p>
      <w:pPr>
        <w:pStyle w:val="Normal"/>
        <w:spacing w:before="0" w:after="60"/>
        <w:jc w:val="both"/>
        <w:rPr>
          <w:sz w:val="23"/>
          <w:szCs w:val="23"/>
        </w:rPr>
      </w:pPr>
      <w:r>
        <w:rPr>
          <w:sz w:val="23"/>
          <w:szCs w:val="23"/>
          <w:vertAlign w:val="superscript"/>
        </w:rPr>
        <w:t>3</w:t>
      </w:r>
      <w:r>
        <w:rPr>
          <w:sz w:val="23"/>
          <w:szCs w:val="23"/>
        </w:rPr>
        <w:tab/>
        <w:t>Tôi... nghĩ trong lòng, nghe cách đây một lát, người Chị thân yêu này ở đây, 65 năm hầu việc Chúa. Tôi nghĩ mình già rồi đã đến lúc để nghỉ việc, nhưng sau việc này tôi nghĩ mình sẽ không [nghỉ việc]. Đây là người đã hầu việc Ngài 65 năm. Ồ, tôi đoán trước khi tôi sanh ra khoảng 12, hay 14 năm, Chị ấy đã hầu việc Chúa. Vậy thì, thật tuyệt vời.</w:t>
      </w:r>
    </w:p>
    <w:p>
      <w:pPr>
        <w:pStyle w:val="Normal"/>
        <w:spacing w:before="0" w:after="60"/>
        <w:jc w:val="both"/>
        <w:rPr>
          <w:sz w:val="23"/>
          <w:szCs w:val="23"/>
        </w:rPr>
      </w:pPr>
      <w:r>
        <w:rPr>
          <w:sz w:val="23"/>
          <w:szCs w:val="23"/>
          <w:vertAlign w:val="superscript"/>
        </w:rPr>
        <w:t>4</w:t>
      </w:r>
      <w:r>
        <w:rPr>
          <w:sz w:val="23"/>
          <w:szCs w:val="23"/>
        </w:rPr>
        <w:tab/>
        <w:t>Tôi đã nói [giảng] tại một Tang lễ ngày nọ, dành cho một bà cụ khoảng 85 tuổi, đã đi gặp Chúa. Và - và bà là một bà cụ hiền hậu.</w:t>
      </w:r>
    </w:p>
    <w:p>
      <w:pPr>
        <w:pStyle w:val="Normal"/>
        <w:spacing w:before="0" w:after="60"/>
        <w:jc w:val="both"/>
        <w:rPr>
          <w:sz w:val="23"/>
          <w:szCs w:val="23"/>
        </w:rPr>
      </w:pPr>
      <w:r>
        <w:rPr>
          <w:sz w:val="23"/>
          <w:szCs w:val="23"/>
          <w:vertAlign w:val="superscript"/>
        </w:rPr>
        <w:t>5</w:t>
      </w:r>
      <w:r>
        <w:rPr>
          <w:sz w:val="23"/>
          <w:szCs w:val="23"/>
        </w:rPr>
        <w:tab/>
        <w:t>Quí vị đã đọc câu chuyện cuộc đời của tôi,... chỗ mà tôi nhờ cậu bé ấy để dành bộ đồ đó cho tôi, quí vị biết đấy, cậu ấy có một trong những bộ đồ Hướng Đạo sinh. Tôi luôn muốn là một người lính, vì thế tôi đã hỏi xin cậu ấy để dành nó cho tôi sau khi đã mặc cũ, và cậu ấy hứa sẽ để dành cho tôi. Khi tôi đi đến lấy nó, nó chỉ còn một ống quần trái. Và thế là... Tôi đã mặc ống quần đó đến trường. Và nó...</w:t>
      </w:r>
    </w:p>
    <w:p>
      <w:pPr>
        <w:pStyle w:val="Normal"/>
        <w:jc w:val="both"/>
        <w:rPr>
          <w:sz w:val="23"/>
          <w:szCs w:val="23"/>
        </w:rPr>
      </w:pPr>
      <w:r>
        <w:rPr>
          <w:sz w:val="23"/>
          <w:szCs w:val="23"/>
          <w:vertAlign w:val="superscript"/>
        </w:rPr>
        <w:t>6</w:t>
      </w:r>
      <w:r>
        <w:rPr>
          <w:sz w:val="23"/>
          <w:szCs w:val="23"/>
        </w:rPr>
        <w:tab/>
        <w:t>Bà Ford là mẹ cậu ấy vừa mới qua đời. Họ ở giữa người nghèo nhất của những người nghèo. Lloyd, cậu bé cho tôi ống quần ấy, chúng tôi thân thiết với nhau từ khi còn bé. Anh ấy lớn tuổi hơn tôi một chút. Và tôi đã nói với anh ấy, “Lloyd à, anh muốn tôi lấy phân đoạn Kinh thánh nào làm đề tài cho Tang lễ?”</w:t>
      </w:r>
    </w:p>
    <w:p>
      <w:pPr>
        <w:pStyle w:val="Normal"/>
        <w:jc w:val="both"/>
        <w:rPr>
          <w:sz w:val="23"/>
          <w:szCs w:val="23"/>
        </w:rPr>
      </w:pPr>
      <w:r>
        <w:rPr>
          <w:sz w:val="23"/>
          <w:szCs w:val="23"/>
          <w:vertAlign w:val="superscript"/>
        </w:rPr>
        <w:t>7</w:t>
      </w:r>
      <w:r>
        <w:rPr>
          <w:sz w:val="23"/>
          <w:szCs w:val="23"/>
        </w:rPr>
        <w:tab/>
        <w:t>Anh ấy nói, “Anh Billy à, tôi - tôi muốn anh nói điều này, nếu là ý Chúa, hãy nói về sự bảo đảm rằng mẹ tôi sẽ được sống lại.”</w:t>
      </w:r>
    </w:p>
    <w:p>
      <w:pPr>
        <w:pStyle w:val="Normal"/>
        <w:jc w:val="both"/>
        <w:rPr>
          <w:sz w:val="23"/>
          <w:szCs w:val="23"/>
        </w:rPr>
      </w:pPr>
      <w:r>
        <w:rPr>
          <w:sz w:val="23"/>
          <w:szCs w:val="23"/>
        </w:rPr>
        <w:tab/>
        <w:t>Tôi nói, “Rất tốt.”</w:t>
      </w:r>
    </w:p>
    <w:p>
      <w:pPr>
        <w:pStyle w:val="Normal"/>
        <w:spacing w:before="0" w:after="60"/>
        <w:jc w:val="both"/>
        <w:rPr>
          <w:sz w:val="23"/>
          <w:szCs w:val="23"/>
        </w:rPr>
      </w:pPr>
      <w:r>
        <w:rPr>
          <w:sz w:val="23"/>
          <w:szCs w:val="23"/>
          <w:vertAlign w:val="superscript"/>
        </w:rPr>
        <w:t>8</w:t>
      </w:r>
      <w:r>
        <w:rPr>
          <w:sz w:val="23"/>
          <w:szCs w:val="23"/>
        </w:rPr>
        <w:tab/>
        <w:t>Vì thế tôi lấy một phân đoạn trong sách Gióp, “Nếu một người chết, thì sẽ sống lại chăng?” Và tôi lấy nó từ... tôi tin là Gióp chương 4, tôi nghĩ là thế. Gióp đã thấy... Đời sống thực vật khi chết, nó sống lại như thế nào. Vì thế tôi lấy đề tài về, “Bất cứ cái gì sống với ý muốn và mục đích của Đức Chúa Trời đều có một sự sống lại.”</w:t>
      </w:r>
    </w:p>
    <w:p>
      <w:pPr>
        <w:pStyle w:val="Normal"/>
        <w:spacing w:before="0" w:after="60"/>
        <w:jc w:val="both"/>
        <w:rPr>
          <w:sz w:val="23"/>
          <w:szCs w:val="23"/>
        </w:rPr>
      </w:pPr>
      <w:r>
        <w:rPr>
          <w:sz w:val="23"/>
          <w:szCs w:val="23"/>
          <w:vertAlign w:val="superscript"/>
        </w:rPr>
        <w:t>9</w:t>
      </w:r>
      <w:r>
        <w:rPr>
          <w:sz w:val="23"/>
          <w:szCs w:val="23"/>
        </w:rPr>
        <w:tab/>
        <w:t>Là một Nhà Truyền giáo, đi lại khắp nơi trên thế giới, tôi có đặc ân thấy nhiều thần (gods*) của họ, những triết lý sống, và những gì người ta thờ lạy. Trong tất cả điều đó, gần như hết thảy của nó là một triết lý ở bên ngoài của Cơ-đốc giáo. Cơ-đốc giáo có một Lẽ thật.</w:t>
      </w:r>
    </w:p>
    <w:p>
      <w:pPr>
        <w:pStyle w:val="Normal"/>
        <w:spacing w:before="0" w:after="60"/>
        <w:jc w:val="both"/>
        <w:rPr>
          <w:sz w:val="23"/>
          <w:szCs w:val="23"/>
        </w:rPr>
      </w:pPr>
      <w:r>
        <w:rPr>
          <w:sz w:val="23"/>
          <w:szCs w:val="23"/>
          <w:vertAlign w:val="superscript"/>
        </w:rPr>
        <w:t>10</w:t>
      </w:r>
      <w:r>
        <w:rPr>
          <w:sz w:val="23"/>
          <w:szCs w:val="23"/>
        </w:rPr>
        <w:tab/>
        <w:t>Vậy thì, chúng ta biết thế gian này là một sự sáng tạo. Trước khi có thể có một sự sáng tạo, phải có một Đấng Sáng Tạo của sự sáng tạo đó. Đấng Sáng tạo này biểu lộ chính Ngài trong sự sáng tạo. Nếu chúng ta không có Kinh thánh, chúng ta vẫn biết điều đó -- Lẽ thật đó như chúng ta biết. Kinh thánh này chỉ sắp đặt nó trong trật tự.</w:t>
      </w:r>
    </w:p>
    <w:p>
      <w:pPr>
        <w:pStyle w:val="Normal"/>
        <w:spacing w:before="0" w:after="60"/>
        <w:jc w:val="both"/>
        <w:rPr/>
      </w:pPr>
      <w:r>
        <w:rPr>
          <w:sz w:val="23"/>
          <w:szCs w:val="23"/>
          <w:vertAlign w:val="superscript"/>
        </w:rPr>
        <w:t>11</w:t>
      </w:r>
      <w:r>
        <w:rPr>
          <w:sz w:val="23"/>
          <w:szCs w:val="23"/>
        </w:rPr>
        <w:tab/>
        <w:t>Đức Chúa Trời tạo dựng sự sáng tạo này, đang biểu lộ chính Ngài lại trong sự sáng tạo. Ngài không phải chỉ là một Đức Chúa Trời của một “one solid Sears and Roebuck Harmony House” *. Ngài - Ngài là một Đức Chúa Trời của sự đa dạng. Ngài làm nên những ngọn đồi lớn, nhỏ; Ngài làm nên những sa mạc, Ngài làm nên các hồ; Ngài làm nên cây nhỏ, cây to; Những bông hoa trắng hoa đỏ; Và làm nên những người lớn, người nhỏ; Những phụ nữ tóc đỏ và tóc đen. Ngài làm nên chúng ta khác nhau, bởi vì Ngài muốn chúng ta như cách ấy. Ngài là một Đức Chúa Trời đa dạng. Ngài làm nên người giàu có, và người nghèo khổ, một số người thì đủ sống. Nhưng chúng ta có một chỗ để hầu việc Đức Chúa Trời, và đó là nơi mà Ngài đặt để chúng ta vào, nếu chúng ta cứ ở lại trong nơi đó.</w:t>
      </w:r>
    </w:p>
    <w:p>
      <w:pPr>
        <w:pStyle w:val="Normal"/>
        <w:spacing w:before="0" w:after="60"/>
        <w:jc w:val="both"/>
        <w:rPr/>
      </w:pPr>
      <w:r>
        <w:rPr>
          <w:sz w:val="23"/>
          <w:szCs w:val="23"/>
          <w:vertAlign w:val="superscript"/>
        </w:rPr>
        <w:t>12</w:t>
      </w:r>
      <w:r>
        <w:rPr>
          <w:sz w:val="23"/>
          <w:szCs w:val="23"/>
        </w:rPr>
        <w:tab/>
        <w:t>Tôi đã nói, “Này, nếu anh em nhìn đóa hoa bé nhỏ này.” Lúc ấy khoảng tháng 10. Tôi nói, “Những hạt giống... Chúng ta thấy sương móc rơi xuống, và chúng đụng vào hạt giống nhỏ bé. Rồi bông hoa chết, và những hạt giống trở vào lại trong lòng đất. Đức Chúa Trời đang có một tang lễ trong những cơn mưa này, những giọt nước mắt to lớn này từ trời rơi xuống chôn chúng. Ngày nọ, đi khắp miền Kentucky, trên sườn núi lớn, Ngài phô bày những bó hoa của Ngài khắp mặt đất, những chiếc lá đỏ, nâu, vàng.” Hiểu không?</w:t>
      </w:r>
    </w:p>
    <w:p>
      <w:pPr>
        <w:pStyle w:val="Normal"/>
        <w:spacing w:before="0" w:after="60"/>
        <w:jc w:val="both"/>
        <w:rPr/>
      </w:pPr>
      <w:r>
        <w:rPr>
          <w:sz w:val="23"/>
          <w:szCs w:val="23"/>
          <w:vertAlign w:val="superscript"/>
        </w:rPr>
        <w:t>13</w:t>
      </w:r>
      <w:r>
        <w:rPr>
          <w:sz w:val="23"/>
          <w:szCs w:val="23"/>
        </w:rPr>
        <w:tab/>
        <w:t>Rồi Ngài ở trong tình trạng mất mát bởi vì hạt giống nhỏ này chết, và Ngài đã chôn chúng dưới đất. Ngài biết, thật chắc chắn như trái đất được làm mới lại với mặt trời, mỗi hạt giống đó cũng sẽ sống lại. Nhưng đó chỉ là lệ thường của Ngài (just a routine He goed through*), để nói với chúng ta rằng có một sự sống lại.</w:t>
      </w:r>
    </w:p>
    <w:p>
      <w:pPr>
        <w:pStyle w:val="Normal"/>
        <w:spacing w:before="0" w:after="60"/>
        <w:jc w:val="both"/>
        <w:rPr>
          <w:sz w:val="23"/>
          <w:szCs w:val="23"/>
        </w:rPr>
      </w:pPr>
      <w:r>
        <w:rPr>
          <w:sz w:val="23"/>
          <w:szCs w:val="23"/>
          <w:vertAlign w:val="superscript"/>
        </w:rPr>
        <w:t>14</w:t>
      </w:r>
      <w:r>
        <w:rPr>
          <w:sz w:val="23"/>
          <w:szCs w:val="23"/>
        </w:rPr>
        <w:tab/>
        <w:t>Vậy thì chúng ta thấy mặt trời, nó được sanh ra vào buổi sáng, và nó là một đứa bé khi được sanh ra. Mặt trời làm ấm trái đất và làm sống lại những hạt giống trong mặt đất. Vào khoảng thời gian lúc 8 giờ sáng, nó bắt đầu đi học. Khoảng 10 giờ hay 11 giờ sáng, nó ra trường. Nó đã xong việc học. Vào giữa trưa nó ở trong tuổi trung niên. 2 giờ chiều, thì đúng vào tuổi của tôi. 5 giờ chiều, là tuổi của ba tôi, và người chị ở phía sau đó. Sau một thời gian ngắn, sự vinh hiển đó được nhấc lên trên mặt đất, phục vụ cho mục đích của Đức Chúa Trời, chết đi ở Phương Tây xa xôi kia. Đó là sự chấm dứt của nó chăng? Nó được sanh mới lại, sống lại vào sáng hôm sau. Hiểu không? Đức Chúa Trời, trong mọi giai đoạn (phase*)!</w:t>
      </w:r>
    </w:p>
    <w:p>
      <w:pPr>
        <w:pStyle w:val="Normal"/>
        <w:spacing w:before="0" w:after="60"/>
        <w:jc w:val="both"/>
        <w:rPr>
          <w:sz w:val="23"/>
          <w:szCs w:val="23"/>
        </w:rPr>
      </w:pPr>
      <w:r>
        <w:rPr>
          <w:sz w:val="23"/>
          <w:szCs w:val="23"/>
        </w:rPr>
        <w:tab/>
        <w:t>Tôi đã mất khoảng 20 phút chỉ để giải thích tất cả điều đó.</w:t>
      </w:r>
    </w:p>
    <w:p>
      <w:pPr>
        <w:pStyle w:val="Normal"/>
        <w:spacing w:before="0" w:after="60"/>
        <w:jc w:val="both"/>
        <w:rPr>
          <w:sz w:val="23"/>
          <w:szCs w:val="23"/>
        </w:rPr>
      </w:pPr>
      <w:r>
        <w:rPr>
          <w:sz w:val="23"/>
          <w:szCs w:val="23"/>
          <w:vertAlign w:val="superscript"/>
        </w:rPr>
        <w:t>15</w:t>
      </w:r>
      <w:r>
        <w:rPr>
          <w:sz w:val="23"/>
          <w:szCs w:val="23"/>
        </w:rPr>
        <w:tab/>
        <w:t>Thế thì, anh em thấy đó. Tôi đã hỏi, “Tại sao?” Có một nhu cầu (requirement). Và tôi thích nói điều này trong một Nhà thờ (church) như thế này. Có một nhu cầu được đòi hỏi ở đó. Cho dù hạt giống đẹp đẽ thế nào đi nữa, nó phải được nẩy mầm. Nó phải được nẩy mầm. Nếu nó phục vụ cho mục đích của Đức Chúa Trời thật sự, nó được nẩy mầm, bởi vì con ong cho thụ phấn và vân vân.</w:t>
      </w:r>
    </w:p>
    <w:p>
      <w:pPr>
        <w:pStyle w:val="Normal"/>
        <w:spacing w:before="0" w:after="60"/>
        <w:jc w:val="both"/>
        <w:rPr/>
      </w:pPr>
      <w:r>
        <w:rPr>
          <w:sz w:val="23"/>
          <w:szCs w:val="23"/>
          <w:vertAlign w:val="superscript"/>
        </w:rPr>
        <w:t>16</w:t>
      </w:r>
      <w:r>
        <w:rPr>
          <w:sz w:val="23"/>
          <w:szCs w:val="23"/>
        </w:rPr>
        <w:tab/>
        <w:t>Vậy chúng ta thấy, điều gì xảy ra nếu như hoa huệ nhỏ bé này, nếu như nó...đẹp, làm lụng khó nhọc ngày đêm, nở ra (open up little self*), rồi con ong đến gần và cứ tự do lấy mật của nó đi. Không nói một lời gì về điều đó. Nó làm khó nhọc chỉ để cho ra mật của nó. Và rồi khách qua đường nhìn thấy vẻ đẹp của nó. Và cứ giữ vẻ đẹp của nó, để khách qua đường có thể thấy nó, yêu thích vẻ đẹp ấy. Người ta thích hương thơm tỏa ra tự do của nó, và hoa huệ làm lụng khó nhọc chỉ để chính nó có ích trên trái đất, đấy sản xuất ra mật, vẻ đẹp, và đóa hoa tang lễ, nó được sử dụng cho bất cứ điều gì, hoa đám cưới, bất cứ điều gì. Nó cứ tự nguyện dâng hiến chính mình. Và khi nó chết, năm sau nó sẽ sống lại. Hiểu không?</w:t>
      </w:r>
    </w:p>
    <w:p>
      <w:pPr>
        <w:pStyle w:val="Normal"/>
        <w:spacing w:before="0" w:after="60"/>
        <w:jc w:val="both"/>
        <w:rPr>
          <w:sz w:val="23"/>
          <w:szCs w:val="23"/>
        </w:rPr>
      </w:pPr>
      <w:r>
        <w:rPr>
          <w:sz w:val="23"/>
          <w:szCs w:val="23"/>
        </w:rPr>
        <w:tab/>
        <w:t>Mọi vật [đều có sự sống lại].</w:t>
      </w:r>
    </w:p>
    <w:p>
      <w:pPr>
        <w:pStyle w:val="Normal"/>
        <w:spacing w:before="0" w:after="60"/>
        <w:jc w:val="both"/>
        <w:rPr>
          <w:sz w:val="23"/>
          <w:szCs w:val="23"/>
        </w:rPr>
      </w:pPr>
      <w:r>
        <w:rPr>
          <w:sz w:val="23"/>
          <w:szCs w:val="23"/>
          <w:vertAlign w:val="superscript"/>
        </w:rPr>
        <w:t>17</w:t>
      </w:r>
      <w:r>
        <w:rPr>
          <w:sz w:val="23"/>
          <w:szCs w:val="23"/>
        </w:rPr>
        <w:tab/>
        <w:t>Điều gì xảy ra nếu như phiến lá ngô nói, “Tôi thật hối tiếc. Tôi chẳng có gì đẹp. Tôi không có mật để cho. Tôi không có điều này, điều nọ, hay điều kia.”</w:t>
      </w:r>
    </w:p>
    <w:p>
      <w:pPr>
        <w:pStyle w:val="Normal"/>
        <w:spacing w:before="0" w:after="60"/>
        <w:jc w:val="both"/>
        <w:rPr>
          <w:sz w:val="23"/>
          <w:szCs w:val="23"/>
        </w:rPr>
      </w:pPr>
      <w:r>
        <w:rPr>
          <w:sz w:val="23"/>
          <w:szCs w:val="23"/>
          <w:vertAlign w:val="superscript"/>
        </w:rPr>
        <w:t>18</w:t>
      </w:r>
      <w:r>
        <w:rPr>
          <w:sz w:val="23"/>
          <w:szCs w:val="23"/>
        </w:rPr>
        <w:tab/>
        <w:t>Nhưng rồi Ông Chủ của tất cả mọi vật nói, “Đúng, nhưng hoa huệ bé nhỏ không thể cho ra cuống lá ngô.” Hiểu không? Chúng ta hết thảy -- hết thảy chúng ta đều có một việc để làm. Chúng ta phục vụ Đức Chúa Trời trong phạm trù mà chúng ta được đặt vào, và nó trở lại giống hệt như vậy.</w:t>
      </w:r>
    </w:p>
    <w:p>
      <w:pPr>
        <w:pStyle w:val="Normal"/>
        <w:spacing w:before="0" w:after="60"/>
        <w:jc w:val="both"/>
        <w:rPr>
          <w:sz w:val="23"/>
          <w:szCs w:val="23"/>
        </w:rPr>
      </w:pPr>
      <w:r>
        <w:rPr>
          <w:sz w:val="23"/>
          <w:szCs w:val="23"/>
          <w:vertAlign w:val="superscript"/>
        </w:rPr>
        <w:t>19</w:t>
      </w:r>
      <w:r>
        <w:rPr>
          <w:sz w:val="23"/>
          <w:szCs w:val="23"/>
        </w:rPr>
        <w:tab/>
        <w:t>Bây giờ, đối diện với tất cả điều đó, tôi nói, “Đây là Mẹ Ford, như tôi biết mẹ. Bà đã rửa sạch gương mặt bụi bặm của tôi khi tôi còn nhỏ nhiều lần. Họ thật nghèo hết sức. Nhưng bà được sanh ra là một người nữ, một cô gái đáng yêu. Nếu bà được sanh ra là một người nữ, đó là vì một mục đích, để có một người bạn đời, phái nam. Và bà đã có một người bạn đời chung thủy. Bà đã sống với chồng mình trong 60 mấy năm, hay tốt hơn nữa, là một phụ nữ chung thủy không phải từ lúc được sanh ra, theo như tôi biết, mà là một quí bà thật sự. Bà đã được ở trong sự kết hợp đó, họ đã có con cái.</w:t>
      </w:r>
    </w:p>
    <w:p>
      <w:pPr>
        <w:pStyle w:val="Normal"/>
        <w:spacing w:before="0" w:after="60"/>
        <w:jc w:val="both"/>
        <w:rPr>
          <w:sz w:val="23"/>
          <w:szCs w:val="23"/>
        </w:rPr>
      </w:pPr>
      <w:r>
        <w:rPr>
          <w:sz w:val="23"/>
          <w:szCs w:val="23"/>
          <w:vertAlign w:val="superscript"/>
        </w:rPr>
        <w:t>20</w:t>
      </w:r>
      <w:r>
        <w:rPr>
          <w:sz w:val="23"/>
          <w:szCs w:val="23"/>
        </w:rPr>
        <w:tab/>
        <w:t xml:space="preserve">“Đây là những người con tốt đẹp của bà đang ngồi ở đây, thật là đáng yêu. Các con của bà sẽ không bao giờ muốn có một người mẹ tốt hơn, phải không? Phải không? Không. Chồng bà không thể tìm được một người vợ tốt hơn.” </w:t>
      </w:r>
    </w:p>
    <w:p>
      <w:pPr>
        <w:pStyle w:val="Normal"/>
        <w:spacing w:before="0" w:after="60"/>
        <w:jc w:val="both"/>
        <w:rPr>
          <w:sz w:val="23"/>
          <w:szCs w:val="23"/>
        </w:rPr>
      </w:pPr>
      <w:r>
        <w:rPr>
          <w:sz w:val="23"/>
          <w:szCs w:val="23"/>
          <w:vertAlign w:val="superscript"/>
        </w:rPr>
        <w:t>21</w:t>
      </w:r>
      <w:r>
        <w:rPr>
          <w:sz w:val="23"/>
          <w:szCs w:val="23"/>
        </w:rPr>
        <w:tab/>
        <w:t>Tôi nói, “ Bà nghèo hết sức, nhưng không ai có thể đến cửa nhà bà, hay có nhu cầu, mà bà không cho họ. Những người hàng xóm, cho dù họ ở trong tình trạng rắc rối gì, Bà Ford, bất kể giờ nào trong đêm, đã ở đó để giúp đỡ họ, làm bất cứ điều gì bà có thể làm, với những gì bà phải làm.”</w:t>
      </w:r>
    </w:p>
    <w:p>
      <w:pPr>
        <w:pStyle w:val="Normal"/>
        <w:spacing w:before="0" w:after="60"/>
        <w:jc w:val="both"/>
        <w:rPr>
          <w:sz w:val="23"/>
          <w:szCs w:val="23"/>
        </w:rPr>
      </w:pPr>
      <w:r>
        <w:rPr>
          <w:sz w:val="23"/>
          <w:szCs w:val="23"/>
          <w:vertAlign w:val="superscript"/>
        </w:rPr>
        <w:t>22</w:t>
      </w:r>
      <w:r>
        <w:rPr>
          <w:sz w:val="23"/>
          <w:szCs w:val="23"/>
        </w:rPr>
        <w:tab/>
        <w:t>Và tôi nói, “Trên tất cả điều đó, tôi có đặc ân một lần thấy hạt giống đó nẩy mầm bởi Đức Thánh Linh. Bà được sanh ra thuộc về Thánh Linh của Đức Chúa Trời.” Tôi nói, “Bây giờ chúng ta sẽ trồng bà, trong một chút, trong mặt đất. Và ai thông minh có thể đứng lên nói bà sẽ không sống lại?”</w:t>
      </w:r>
    </w:p>
    <w:p>
      <w:pPr>
        <w:pStyle w:val="Normal"/>
        <w:spacing w:before="0" w:after="60"/>
        <w:jc w:val="both"/>
        <w:rPr>
          <w:sz w:val="23"/>
          <w:szCs w:val="23"/>
        </w:rPr>
      </w:pPr>
      <w:r>
        <w:rPr>
          <w:sz w:val="23"/>
          <w:szCs w:val="23"/>
          <w:vertAlign w:val="superscript"/>
        </w:rPr>
        <w:t>23</w:t>
      </w:r>
      <w:r>
        <w:rPr>
          <w:sz w:val="23"/>
          <w:szCs w:val="23"/>
        </w:rPr>
        <w:tab/>
        <w:t>Nếu quí vị nói bà sẽ không sống lại, chiếc lá không đi xuống dưới cây trước khi sương móc rơi xuống, để che giấu chính nó, và năm sau nó trở lại với chiếc lá mới. Nếu ngày ấy, nhựa cây đó ở lại trong cây đo cho tới khi sương móc và băng giá đụng vào, nó sẽ giết chết mầm sự sống trong nhựa cậy ấy, và cây sẽ chết. Nhưng Sự thông minh nào đó... Nó không có sự thông minh nào của riêng nó. Đó là sự sống thực vật. Nó không có sự thông minh. Nhưng điều gì đó kiểm soát nó. Trước khi chúng ta có sương giá hay bất cứ điều gì, trong xứ đó, vào tháng 8, nó lìa khỏi cây bởi vì nhựa cây lìa khỏi cây và đi xuống lại dưới gốc rễ, dưới mặt đất, che giấu mầm sự sống đó, để mang nó trở lại năm sau với nhiều trái hơn.”</w:t>
      </w:r>
    </w:p>
    <w:p>
      <w:pPr>
        <w:pStyle w:val="Normal"/>
        <w:spacing w:before="0" w:after="60"/>
        <w:jc w:val="both"/>
        <w:rPr>
          <w:sz w:val="23"/>
          <w:szCs w:val="23"/>
        </w:rPr>
      </w:pPr>
      <w:r>
        <w:rPr>
          <w:sz w:val="23"/>
          <w:szCs w:val="23"/>
          <w:vertAlign w:val="superscript"/>
        </w:rPr>
        <w:t>24</w:t>
      </w:r>
      <w:r>
        <w:rPr>
          <w:sz w:val="23"/>
          <w:szCs w:val="23"/>
        </w:rPr>
        <w:tab/>
        <w:t>Đó là gì? Sự Thông minh gì? Cũng chính sự thông minh đó kiểm soát đời sống chúng ta. Đúng thế. Trước khi chúng ta có thể nói không có sự sống lại cho một Thánh đồ giống như thế đang ngồi đó, đã hầu việc Chúa 65 năm... Tôi nghĩ về bà ấy đang nằm đó trong lồng ô-xy để thở, và hơi thở bà vừa đến. Ôi Chúa, bà sẽ sống lại ngày nào đó. Bà ấy thật sự phải sống lại. Chỉ thế thôi.”</w:t>
      </w:r>
    </w:p>
    <w:p>
      <w:pPr>
        <w:pStyle w:val="Normal"/>
        <w:spacing w:before="0" w:after="60"/>
        <w:jc w:val="both"/>
        <w:rPr>
          <w:sz w:val="23"/>
          <w:szCs w:val="23"/>
        </w:rPr>
      </w:pPr>
      <w:r>
        <w:rPr>
          <w:sz w:val="23"/>
          <w:szCs w:val="23"/>
          <w:vertAlign w:val="superscript"/>
        </w:rPr>
        <w:t>25</w:t>
      </w:r>
      <w:r>
        <w:rPr>
          <w:sz w:val="23"/>
          <w:szCs w:val="23"/>
        </w:rPr>
        <w:tab/>
        <w:t>Trước quí vị có thể nói bà sẽ không sống lại, quí vị phải nói không có mùa xuân, không có sự sống lại của hạt giống, không có mùa hạ và mùa đông, không có sự mọc lên và lặn xuống của mặt trời, không có việc như Lời của Đức Chúa Trời. Tại sao, sẽ là điều điên khùng để nói như vậy. Có một sự sống lại. Và thật chắc chắn như thế gian quay chung quanh mặt trời này lần nữa, mặt trời đó sẽ... được ban cho bởi Đức Chúa Trời, để mọc lên trở lại với những tia nắng ấm áp trên đời sống thực vật.</w:t>
      </w:r>
    </w:p>
    <w:p>
      <w:pPr>
        <w:pStyle w:val="Normal"/>
        <w:spacing w:before="0" w:after="60"/>
        <w:jc w:val="both"/>
        <w:rPr>
          <w:sz w:val="23"/>
          <w:szCs w:val="23"/>
        </w:rPr>
      </w:pPr>
      <w:r>
        <w:rPr>
          <w:sz w:val="23"/>
          <w:szCs w:val="23"/>
          <w:vertAlign w:val="superscript"/>
        </w:rPr>
        <w:t>26</w:t>
      </w:r>
      <w:r>
        <w:rPr>
          <w:sz w:val="23"/>
          <w:szCs w:val="23"/>
        </w:rPr>
        <w:tab/>
        <w:t>Chẳng bao lâu khi thời gian trôi đi, cho tới khi sự Vĩnh cửu lộ ra, và Con (S-o-n) lộ ra ở đó, điều gì đó sẽ xảy ra... (And just as soon as time floats around, till Eternity breaks again, and that S-o-n rises out there, something is going to happen*). Tất cả những sự sống đã nẩy mầm trong Ngài sẽ sống lại. Nó thật sự phải sống lại. Không có cách nào khác. Thấy Đấng Tạo Hóa biểu lộ chính Ngài trong sự sáng tạo của Ngài không? Thấy không? Đó là những gì Đức Chúa Trời đang làm. Và chúng ta có thể nhìn ra, bất cứ ai mà có chút thông minh, đều có thể nhìn ra và thấy Đức Chúa Trời đó, Cơ-đốc giáo đó được đặt nền tảng trên sự sống lại.</w:t>
      </w:r>
    </w:p>
    <w:p>
      <w:pPr>
        <w:pStyle w:val="Normal"/>
        <w:spacing w:before="0" w:after="60"/>
        <w:jc w:val="both"/>
        <w:rPr>
          <w:sz w:val="23"/>
          <w:szCs w:val="23"/>
        </w:rPr>
      </w:pPr>
      <w:r>
        <w:rPr>
          <w:sz w:val="23"/>
          <w:szCs w:val="23"/>
          <w:vertAlign w:val="superscript"/>
        </w:rPr>
        <w:t>27</w:t>
      </w:r>
      <w:r>
        <w:rPr>
          <w:sz w:val="23"/>
          <w:szCs w:val="23"/>
        </w:rPr>
        <w:tab/>
        <w:t>Bây giờ, tôi đánh rơi miếng nhỏ này xuống nền nhà, này, nó rơi xuống. Và tôi đi qua đây và nhặt lên cái gì đó tương tự. Vậy thì, đó không phải là sự sống lại. Đó là sự thay thế. Nhưng sự sống lại, là mang cùng vật này trở lên. Và chúng ta đang trở lại lần nữa... Anh em trồng giống bắp vàng, nó sẽ sanh ra giống bắp vàng trở lại. Hiểu không? Và chúng ta nằm xuống, xác thịt hay chết, sống lại thành một người bất tử. Chúng ta rất vui mừng về ngày đó. Và đó là... Toàn thể hi vọng của những người Cơ-đốc chúng ta được xây dựng ngay ở đó, chỉ ngay tại đó mà thôi.</w:t>
      </w:r>
    </w:p>
    <w:p>
      <w:pPr>
        <w:pStyle w:val="Normal"/>
        <w:spacing w:before="0" w:after="60"/>
        <w:jc w:val="both"/>
        <w:rPr/>
      </w:pPr>
      <w:r>
        <w:rPr>
          <w:sz w:val="23"/>
          <w:szCs w:val="23"/>
          <w:vertAlign w:val="superscript"/>
        </w:rPr>
        <w:t>28</w:t>
      </w:r>
      <w:r>
        <w:rPr>
          <w:sz w:val="23"/>
          <w:szCs w:val="23"/>
        </w:rPr>
        <w:tab/>
        <w:t>Vì thế, để đi đến với nhau và ngồi trong các nơi trên Trời giống như thế này trong Đức Chúa Jêsus Christ, thật là một đặc ân với tất cả chúng ta, người già người trẻ, trông đợi thì giờ đó khi Chúa Jêsus sẽ đến.</w:t>
      </w:r>
    </w:p>
    <w:p>
      <w:pPr>
        <w:pStyle w:val="Normal"/>
        <w:spacing w:before="0" w:after="60"/>
        <w:jc w:val="both"/>
        <w:rPr>
          <w:sz w:val="23"/>
          <w:szCs w:val="23"/>
        </w:rPr>
      </w:pPr>
      <w:r>
        <w:rPr>
          <w:sz w:val="23"/>
          <w:szCs w:val="23"/>
          <w:vertAlign w:val="superscript"/>
        </w:rPr>
        <w:t>29</w:t>
      </w:r>
      <w:r>
        <w:rPr>
          <w:sz w:val="23"/>
          <w:szCs w:val="23"/>
        </w:rPr>
        <w:tab/>
        <w:t>Vậy thì, với một hội chúng như thế này, và Thánh Linh của Đức Chúa Trời ở đây trong cách này, tôi có thể nói tiếp cho tới 9 giờ tối, hay 8 giờ, canh giờ để đi xuống Nhà thờ của Giáo hội Gió Bốn Phương (Foursquare Church), và vẫn cảm thấy tốt. Nhưng chúng ta phải bỏ đi (give away*). Họ không muốn những hạt đậu bị sém (the beans to scorch*), và đại loại như vậy, anh em biết đấy. Vì thế chúng ta chỉ đến trong chốc lát của sự thông công, và được ở đây. Người anh em này và bầy nhỏ của anh, mà anh em đang kiều ngụ ở đây. Chúng ta đến để chia sẽ dưới cây của anh, ngồi xuống và có sự thông công.</w:t>
      </w:r>
    </w:p>
    <w:p>
      <w:pPr>
        <w:pStyle w:val="Normal"/>
        <w:spacing w:before="0" w:after="60"/>
        <w:jc w:val="both"/>
        <w:rPr>
          <w:sz w:val="23"/>
          <w:szCs w:val="23"/>
        </w:rPr>
      </w:pPr>
      <w:r>
        <w:rPr>
          <w:sz w:val="23"/>
          <w:szCs w:val="23"/>
          <w:vertAlign w:val="superscript"/>
        </w:rPr>
        <w:t>30</w:t>
      </w:r>
      <w:r>
        <w:rPr>
          <w:sz w:val="23"/>
          <w:szCs w:val="23"/>
        </w:rPr>
        <w:tab/>
        <w:t>Vậy thì chúng ta hãy đọc vài Lời từ trong Kinh thánh của Đức Chúa Trời, và lấy chỉ một đoạn ngắn -- và nói trong giây lát. Trước chúng ta làm điều đó, chúng ta hãy cúi đầu và thưa với Đấng Tác Giả, trước khi chúng ta đến với Lời Ngài. Tôi tự hỏi giờ này, trong khi chúng ta cúi đầu, có một lời cầu xin nào trong Nhà thờ này, mà quí vị muốn được nhắc đến trước Đức Chúa Trời không? Quí vị cứ giữ nó trong lòng, và cứ giơ tay lên, chỉ một lát. Xin Chúa ban phước cho quí vị.</w:t>
      </w:r>
    </w:p>
    <w:p>
      <w:pPr>
        <w:pStyle w:val="Normal"/>
        <w:spacing w:before="0" w:after="60"/>
        <w:jc w:val="both"/>
        <w:rPr>
          <w:sz w:val="23"/>
          <w:szCs w:val="23"/>
        </w:rPr>
      </w:pPr>
      <w:r>
        <w:rPr>
          <w:sz w:val="23"/>
          <w:szCs w:val="23"/>
          <w:vertAlign w:val="superscript"/>
        </w:rPr>
        <w:t>31</w:t>
      </w:r>
      <w:r>
        <w:rPr>
          <w:sz w:val="23"/>
          <w:szCs w:val="23"/>
        </w:rPr>
        <w:tab/>
        <w:t>Kính lạy Cha Thiên Thượng của chúng con, chúng con thật là một dân đặc ân sáng nay, đứng trước thế gian đổi thay này. Và chúng con có sự nắm giữ bàn tay của Đức Chúa Trời không bao giờ thay đổi. Thời gian có thể đổi thay, nhưng Ngài là Vĩnh cửu. Và Lời Ngài ở trong lòng chúng con. Đó là một Đấng Tối Thượng (Ultimate*) của - của tư tưởng chúng con. Chúng luôn trôi giạt trở lại với Lời ấy. Cho dù chúng con có đi lạc nơi đâu, thì cũng trở về với Lời. Lời là cột trụ buộc (tie post*) trong lòng chúng con. Chúng con rất biết ơn vì điều đó.</w:t>
      </w:r>
    </w:p>
    <w:p>
      <w:pPr>
        <w:pStyle w:val="Normal"/>
        <w:spacing w:before="0" w:after="60"/>
        <w:jc w:val="both"/>
        <w:rPr>
          <w:sz w:val="23"/>
          <w:szCs w:val="23"/>
        </w:rPr>
      </w:pPr>
      <w:r>
        <w:rPr>
          <w:sz w:val="23"/>
          <w:szCs w:val="23"/>
          <w:vertAlign w:val="superscript"/>
        </w:rPr>
        <w:t>32</w:t>
      </w:r>
      <w:r>
        <w:rPr>
          <w:sz w:val="23"/>
          <w:szCs w:val="23"/>
        </w:rPr>
        <w:tab/>
        <w:t>Con cảm ơn Ngài, Chúa ôi, vì địa điểm nhỏ này ở đây trên Phố số 44, nơi Phúc âm đang được rao giảng và một nơi mà đã được dâng hiến, và dân sự dc hiến dâng đời mình cho Ngài. Con cầu nguyện để ơn phước Ngài sẽ ở cùng họ luôn. Xin gia ơn cho họ trong sự hiểu biết về Lời Ngài và về ân điển Ngài, và ban cho họ những điều tốt đẹp của đời sống này, và Sự sống Đời đời, hầu cho chúng con hết thảy đều có thể đến một nơi, là Thiên đàng tuyệt vời ngày nào đó khi Chúa Jêsus đến.</w:t>
      </w:r>
    </w:p>
    <w:p>
      <w:pPr>
        <w:pStyle w:val="Normal"/>
        <w:spacing w:before="0" w:after="60"/>
        <w:jc w:val="both"/>
        <w:rPr>
          <w:sz w:val="23"/>
          <w:szCs w:val="23"/>
        </w:rPr>
      </w:pPr>
      <w:r>
        <w:rPr>
          <w:sz w:val="23"/>
          <w:szCs w:val="23"/>
          <w:vertAlign w:val="superscript"/>
        </w:rPr>
        <w:t>33</w:t>
      </w:r>
      <w:r>
        <w:rPr>
          <w:sz w:val="23"/>
          <w:szCs w:val="23"/>
        </w:rPr>
        <w:tab/>
        <w:t xml:space="preserve">Xin ban phước cho chúng con hết thảy. Và nhìn thấy những bàn tay ấy, Cha ôi, đã giơ tay lên cách đây một lát. Bên dưới những bàn tay đó là một nguyên cớ được dâng lên. Chúa ôi, con cầu nguyện để Ngài là Đấng biết những bí mật của lòng sẽ ban ơn cho lời cầu xin đó. Con dâng lời cầu nguyện của con với lời cầu nguyện của họ lên Bàn thờ Ngài ngày hôm nay. Xin nhậm lời, Chúa ôi. Con cầu xin trong Danh Đức Chúa Jêsus. </w:t>
      </w:r>
    </w:p>
    <w:p>
      <w:pPr>
        <w:pStyle w:val="Normal"/>
        <w:spacing w:before="0" w:after="60"/>
        <w:jc w:val="both"/>
        <w:rPr/>
      </w:pPr>
      <w:r>
        <w:rPr>
          <w:sz w:val="23"/>
          <w:szCs w:val="23"/>
          <w:vertAlign w:val="superscript"/>
        </w:rPr>
        <w:t>34</w:t>
      </w:r>
      <w:r>
        <w:rPr>
          <w:sz w:val="23"/>
          <w:szCs w:val="23"/>
        </w:rPr>
        <w:tab/>
        <w:t xml:space="preserve">Xin Chúa ban phước cho Lời sáng hôm nay. “Nguyện sự suy gẫm của lòng con được đẹp ý Ngài.” Xin Chúa ban phước cho Lời Ngài khi chúng con đọc. Và những ghi chú nhỏ này về những tình huống, để chúng con sẽ giải thích Lời. Xin Chúa ở cùng chúng con và giúp đỡ chúng con. Hầu cho khi chúng con rời khỏi nơi đây, chúng con có thể đi và nói rằng, “Lòng chúng ta há chẳng nóng nảy trong chúng con sao, vì chúng ta đã nghe những bài hát về Si-ôn, lời làm chứng trong lòng, và Lời làm chứng cho chúng ta.” Trong Danh Đức Chúa Jêsus. A-men! </w:t>
      </w:r>
    </w:p>
    <w:p>
      <w:pPr>
        <w:pStyle w:val="Normal"/>
        <w:spacing w:before="0" w:after="60"/>
        <w:jc w:val="both"/>
        <w:rPr>
          <w:sz w:val="23"/>
          <w:szCs w:val="23"/>
        </w:rPr>
      </w:pPr>
      <w:r>
        <w:rPr>
          <w:sz w:val="23"/>
          <w:szCs w:val="23"/>
          <w:vertAlign w:val="superscript"/>
        </w:rPr>
        <w:t>35</w:t>
      </w:r>
      <w:r>
        <w:rPr>
          <w:sz w:val="23"/>
          <w:szCs w:val="23"/>
        </w:rPr>
        <w:tab/>
        <w:t>Nào, nhiều lần, tôi thật thích nói chuyện. Và tôi không thể làm quá nhiều việc đó, giờ gần 12 giờ rồi. Vậy chúng tôi sẽ mời quí vị, lật ra trong Kinh thánh, nếu quí vị muốn đọc với chúng tôi, hay đánh dấu chỗ đó.</w:t>
      </w:r>
    </w:p>
    <w:p>
      <w:pPr>
        <w:pStyle w:val="Normal"/>
        <w:spacing w:before="0" w:after="60"/>
        <w:jc w:val="both"/>
        <w:rPr/>
      </w:pPr>
      <w:r>
        <w:rPr>
          <w:sz w:val="23"/>
          <w:szCs w:val="23"/>
          <w:vertAlign w:val="superscript"/>
        </w:rPr>
        <w:t>36</w:t>
      </w:r>
      <w:r>
        <w:rPr>
          <w:sz w:val="23"/>
          <w:szCs w:val="23"/>
        </w:rPr>
        <w:tab/>
        <w:t>Trước hết, tôi muốn đọc ra trong Sách Châm ngôn. Tôi tin rằng tôi đã lật tới Sách đó sáng nay, khi tôi nghiên cứu. Châm ngôn, chương thứ 18 câu thứ 10.</w:t>
      </w:r>
    </w:p>
    <w:p>
      <w:pPr>
        <w:pStyle w:val="Normal"/>
        <w:ind w:left="720" w:hanging="0"/>
        <w:jc w:val="both"/>
        <w:rPr/>
      </w:pPr>
      <w:bookmarkStart w:id="0" w:name="Ch_18_10"/>
      <w:bookmarkEnd w:id="0"/>
      <w:r>
        <w:rPr>
          <w:b/>
          <w:sz w:val="23"/>
          <w:szCs w:val="23"/>
        </w:rPr>
        <w:t>Danh Đức Giê-hô-va vốn một Ngọn tháp kiên cố;</w:t>
      </w:r>
    </w:p>
    <w:p>
      <w:pPr>
        <w:pStyle w:val="Normal"/>
        <w:spacing w:before="0" w:after="60"/>
        <w:ind w:left="720" w:hanging="0"/>
        <w:jc w:val="both"/>
        <w:rPr>
          <w:b/>
          <w:b/>
          <w:sz w:val="23"/>
          <w:szCs w:val="23"/>
        </w:rPr>
      </w:pPr>
      <w:r>
        <w:rPr>
          <w:b/>
          <w:sz w:val="23"/>
          <w:szCs w:val="23"/>
        </w:rPr>
        <w:t>Kẻ công bình chạy đến đó, gặp được nơi ẩn trú cao.</w:t>
      </w:r>
    </w:p>
    <w:p>
      <w:pPr>
        <w:pStyle w:val="Normal"/>
        <w:spacing w:before="0" w:after="60"/>
        <w:jc w:val="both"/>
        <w:rPr>
          <w:sz w:val="23"/>
          <w:szCs w:val="23"/>
        </w:rPr>
      </w:pPr>
      <w:r>
        <w:rPr>
          <w:sz w:val="23"/>
          <w:szCs w:val="23"/>
          <w:vertAlign w:val="superscript"/>
        </w:rPr>
        <w:t>37</w:t>
      </w:r>
      <w:r>
        <w:rPr>
          <w:sz w:val="23"/>
          <w:szCs w:val="23"/>
        </w:rPr>
        <w:tab/>
        <w:t>Và rồi trong Ê-sai 32:2, tôi muốn đọc câu này, 32: 1 và 2.</w:t>
      </w:r>
    </w:p>
    <w:p>
      <w:pPr>
        <w:pStyle w:val="Normal"/>
        <w:spacing w:before="0" w:after="60"/>
        <w:ind w:left="720" w:hanging="0"/>
        <w:jc w:val="both"/>
        <w:rPr/>
      </w:pPr>
      <w:bookmarkStart w:id="1" w:name="Es_32_1"/>
      <w:r>
        <w:rPr>
          <w:sz w:val="23"/>
          <w:szCs w:val="23"/>
          <w:vertAlign w:val="superscript"/>
        </w:rPr>
        <w:t>1</w:t>
      </w:r>
      <w:r>
        <w:rPr>
          <w:b/>
          <w:sz w:val="23"/>
          <w:szCs w:val="23"/>
          <w:vertAlign w:val="superscript"/>
        </w:rPr>
        <w:t xml:space="preserve"> </w:t>
      </w:r>
      <w:bookmarkEnd w:id="1"/>
      <w:r>
        <w:rPr>
          <w:b/>
          <w:sz w:val="23"/>
          <w:szCs w:val="23"/>
        </w:rPr>
        <w:t xml:space="preserve">Nầy, sẽ có một Vua lấy nghĩa trị vì, và một Hoàng tử </w:t>
      </w:r>
      <w:r>
        <w:rPr>
          <w:sz w:val="23"/>
          <w:szCs w:val="23"/>
        </w:rPr>
        <w:t>(prince)</w:t>
      </w:r>
      <w:r>
        <w:rPr>
          <w:b/>
          <w:sz w:val="23"/>
          <w:szCs w:val="23"/>
        </w:rPr>
        <w:t xml:space="preserve"> lấy lẽ công bình mà cai trị. </w:t>
      </w:r>
      <w:bookmarkStart w:id="2" w:name="Es_32_2"/>
      <w:r>
        <w:rPr>
          <w:sz w:val="23"/>
          <w:szCs w:val="23"/>
          <w:vertAlign w:val="superscript"/>
        </w:rPr>
        <w:t>2</w:t>
      </w:r>
      <w:r>
        <w:rPr>
          <w:b/>
          <w:sz w:val="23"/>
          <w:szCs w:val="23"/>
          <w:vertAlign w:val="superscript"/>
        </w:rPr>
        <w:t xml:space="preserve"> </w:t>
      </w:r>
      <w:bookmarkEnd w:id="2"/>
      <w:r>
        <w:rPr>
          <w:b/>
          <w:sz w:val="23"/>
          <w:szCs w:val="23"/>
        </w:rPr>
        <w:t>Sẽ có Một Người như nơi núp gió và chỗ che bão táp, như Suối nước trong nơi đất khô, như bóng Vầng Đá lớn trong xứ mòn mỏi.</w:t>
      </w:r>
    </w:p>
    <w:p>
      <w:pPr>
        <w:pStyle w:val="Normal"/>
        <w:spacing w:before="0" w:after="60"/>
        <w:jc w:val="both"/>
        <w:rPr>
          <w:sz w:val="23"/>
          <w:szCs w:val="23"/>
        </w:rPr>
      </w:pPr>
      <w:r>
        <w:rPr>
          <w:sz w:val="23"/>
          <w:szCs w:val="23"/>
          <w:vertAlign w:val="superscript"/>
        </w:rPr>
        <w:t>38</w:t>
      </w:r>
      <w:r>
        <w:rPr>
          <w:sz w:val="23"/>
          <w:szCs w:val="23"/>
        </w:rPr>
        <w:tab/>
        <w:t xml:space="preserve">Đây có lẽ dường như giống một đề tài rất kỳ cục, để rút ra kết luận này, nhưng tôi muốn lấy chủ đề sáng hôm nay về: </w:t>
      </w:r>
      <w:r>
        <w:rPr>
          <w:i/>
          <w:sz w:val="23"/>
          <w:szCs w:val="23"/>
        </w:rPr>
        <w:t>Thoát Khỏi Áp Lực</w:t>
      </w:r>
      <w:r>
        <w:rPr>
          <w:sz w:val="23"/>
          <w:szCs w:val="23"/>
        </w:rPr>
        <w:t>. Dường như rất phù hợp với ngày hôm nay. Tôi đã thức khuya tối hôm qua, khoảng 12 đến 1 giờ sáng, tôi cố gắng suy nghĩ, “Vậy thì, mình sẽ đi đâu buổi sáng?”</w:t>
      </w:r>
    </w:p>
    <w:p>
      <w:pPr>
        <w:pStyle w:val="Normal"/>
        <w:spacing w:before="0" w:after="60"/>
        <w:jc w:val="both"/>
        <w:rPr>
          <w:sz w:val="23"/>
          <w:szCs w:val="23"/>
        </w:rPr>
      </w:pPr>
      <w:r>
        <w:rPr>
          <w:sz w:val="23"/>
          <w:szCs w:val="23"/>
          <w:vertAlign w:val="superscript"/>
        </w:rPr>
        <w:t>39</w:t>
      </w:r>
      <w:r>
        <w:rPr>
          <w:sz w:val="23"/>
          <w:szCs w:val="23"/>
        </w:rPr>
        <w:tab/>
        <w:t>Họ bảo tôi, “Lên Hội thánh của Đức Chúa Trời mà anh nghĩ rất đẹp, ở trên đường hay đại lộ 44, hoặc đường gì đó.”</w:t>
      </w:r>
    </w:p>
    <w:p>
      <w:pPr>
        <w:pStyle w:val="Normal"/>
        <w:spacing w:before="0" w:after="60"/>
        <w:jc w:val="both"/>
        <w:rPr>
          <w:sz w:val="23"/>
          <w:szCs w:val="23"/>
        </w:rPr>
      </w:pPr>
      <w:r>
        <w:rPr>
          <w:sz w:val="23"/>
          <w:szCs w:val="23"/>
          <w:vertAlign w:val="superscript"/>
        </w:rPr>
        <w:t>40</w:t>
      </w:r>
      <w:r>
        <w:rPr>
          <w:sz w:val="23"/>
          <w:szCs w:val="23"/>
        </w:rPr>
        <w:tab/>
        <w:t>Tôi nói, “Ồ, tôi nhớ Nhà thờ đó.” Và tôi nghĩ, “Tôi sẽ nói gì?” Tôi nói, “Ồ, vậy thì, tôi nhớ lần vừa rồi ở đó, tôi thật sự cảm thấy như ở nhà, thật sự thư giãn.” Và tôi nghĩ, “Đó sẽ là một đề tài hay, đúng là, ‘Thoát khỏi áp lực.’ Đó là vấn đề tốt để giảng từ Hội thánh thân yêu đó, vào buổi sáng.” Và bây giờ... Tôi ghi xuống những ghi chú ở đây, để tôi có thể dẫn giải trong chốc lát.</w:t>
      </w:r>
    </w:p>
    <w:p>
      <w:pPr>
        <w:pStyle w:val="Normal"/>
        <w:spacing w:before="0" w:after="60"/>
        <w:jc w:val="both"/>
        <w:rPr/>
      </w:pPr>
      <w:r>
        <w:rPr>
          <w:sz w:val="23"/>
          <w:szCs w:val="23"/>
          <w:vertAlign w:val="superscript"/>
        </w:rPr>
        <w:t>41</w:t>
      </w:r>
      <w:r>
        <w:rPr>
          <w:sz w:val="23"/>
          <w:szCs w:val="23"/>
        </w:rPr>
        <w:tab/>
        <w:t>Chúng ta đang sống trong một thời đại rất nhiều áp lực. Ở mọi nơi, mọi người quá căng thẳng. Và dưới phố với xe được cải tiến hiện đại (hod rod*), và người ta không thể chờ đợi đèn đỏ, và quí vị biết, và chạy qua quí vị... Họ không đi tới đâu cả, không. Họ chỉ cố gắng hết sức có thể chạy đua, nhưng chỉ chạy đua tới Sự Đời đời là tất cả những gì tôi biết. Và họ... Quí vị phải nhìn chăm chú lối này và lối kia. Và rồi nó... Tôi nói, “Có 2 hạng người sống dưới đó, và đó là hạng người sống lại và hạng người chết. Thế thì người nào không sống lại, thì chết lại.” Và tôi... Chà! Những ngày này, nguy hiểm là an toàn, chỉ vội vàng, chạy đua.</w:t>
      </w:r>
    </w:p>
    <w:p>
      <w:pPr>
        <w:pStyle w:val="Normal"/>
        <w:spacing w:before="0" w:after="60"/>
        <w:jc w:val="both"/>
        <w:rPr>
          <w:sz w:val="23"/>
          <w:szCs w:val="23"/>
        </w:rPr>
      </w:pPr>
      <w:r>
        <w:rPr>
          <w:sz w:val="23"/>
          <w:szCs w:val="23"/>
          <w:vertAlign w:val="superscript"/>
        </w:rPr>
        <w:t>42</w:t>
      </w:r>
      <w:r>
        <w:rPr>
          <w:sz w:val="23"/>
          <w:szCs w:val="23"/>
        </w:rPr>
        <w:tab/>
        <w:t>Cám dỗ à? Ôi Chúa ơi! Một phụ nữ đáng thương ngày hôm qua, tôi... tôi đoán Anh Williams, không để ý điều đó. Nhưng chúng tôi đang rẽ ngoặc. Chúng tôi đi thăm con trai anh ấy, và cậu ấy không ở nhà. Chúng tôi rẽ qua góc phố. Và cô gái nào đó (some little lady*) mà chúng ta phải chấp nhận việc đó, cô ta ra vẻ rất nhảy nhót (we have to allow for that, she made a kind of a little bobble*). Và, chà, bất cứ ai cũng nên là một người lịch sự đủ để nói, “Được rồi, thưa cô (madam*). Đi đi. Tốt lắm (it’s all right*).”</w:t>
      </w:r>
    </w:p>
    <w:p>
      <w:pPr>
        <w:pStyle w:val="Normal"/>
        <w:spacing w:before="0" w:after="60"/>
        <w:jc w:val="both"/>
        <w:rPr>
          <w:sz w:val="23"/>
          <w:szCs w:val="23"/>
        </w:rPr>
      </w:pPr>
      <w:r>
        <w:rPr>
          <w:sz w:val="23"/>
          <w:szCs w:val="23"/>
          <w:vertAlign w:val="superscript"/>
        </w:rPr>
        <w:t>43</w:t>
      </w:r>
      <w:r>
        <w:rPr>
          <w:sz w:val="23"/>
          <w:szCs w:val="23"/>
        </w:rPr>
        <w:tab/>
        <w:t>Nhưng cô ấy tình cờ quay sang trái, quay về phía trước của người nào đó, và ô, chà. Mặt anh ấy đỏ, và kéo cửa sổ xe xuống, rồi cứ nói đủ thứ. Dĩ nhiên, cô ta chỉ vuốt tóc lên và đi tiếp. Cô ấy... Hiểu không? Anh ấy ngừng lại ngay trên phố, và hầu như giữ chúng tôi lại, chỉ để chửi mắng cô ta.</w:t>
      </w:r>
    </w:p>
    <w:p>
      <w:pPr>
        <w:pStyle w:val="Normal"/>
        <w:spacing w:before="0" w:after="60"/>
        <w:jc w:val="both"/>
        <w:rPr>
          <w:sz w:val="23"/>
          <w:szCs w:val="23"/>
        </w:rPr>
      </w:pPr>
      <w:r>
        <w:rPr>
          <w:sz w:val="23"/>
          <w:szCs w:val="23"/>
          <w:vertAlign w:val="superscript"/>
        </w:rPr>
        <w:t>44</w:t>
      </w:r>
      <w:r>
        <w:rPr>
          <w:sz w:val="23"/>
          <w:szCs w:val="23"/>
        </w:rPr>
        <w:tab/>
        <w:t>Ồ, thật là lúc kinh khủng! Phải không? Chúng ta đi đâu đây? Vội vàng vì điều gì? Hồi xưa chúng ta thường hay cưỡi ngựa quanh phố, tà tà, sống dai hơn nhiều (We used to drive a old horse around the corner, take our time, lived a lot longer*). Chúng ta cũng giống như loại người đó. Và chúng ta ở đó đấy, ồ, mọi người hút thuốc, cứ - cứ phà khói ra.</w:t>
      </w:r>
    </w:p>
    <w:p>
      <w:pPr>
        <w:pStyle w:val="Normal"/>
        <w:spacing w:before="0" w:after="60"/>
        <w:jc w:val="both"/>
        <w:rPr/>
      </w:pPr>
      <w:r>
        <w:rPr>
          <w:sz w:val="23"/>
          <w:szCs w:val="23"/>
          <w:vertAlign w:val="superscript"/>
        </w:rPr>
        <w:t>45</w:t>
      </w:r>
      <w:r>
        <w:rPr>
          <w:sz w:val="23"/>
          <w:szCs w:val="23"/>
        </w:rPr>
        <w:tab/>
        <w:t>Đi xuống Tucson, tuần vừa rồi, tôi để ý những đứa trẻ đang đứng. Một bé gái, khá dễ thương, khoảng 10 tuổi. Đôi má cô bé rám nắng hết cả. Còn mái tóc đen, một cô bé trông đáng yêu. Nó đứng loanh quanh đó, hút thuốc trước khi đi vào. Bây giờ, đứa trẻ đó đã bị lao phổi có lẽ chỉ là một sự suy nhược thần kinh. Bây giờ, có lẽ lý do nó hút thuốc, là mẹ nó đã hút trước nó.</w:t>
      </w:r>
    </w:p>
    <w:p>
      <w:pPr>
        <w:pStyle w:val="Normal"/>
        <w:spacing w:before="0" w:after="60"/>
        <w:jc w:val="both"/>
        <w:rPr>
          <w:sz w:val="23"/>
          <w:szCs w:val="23"/>
        </w:rPr>
      </w:pPr>
      <w:r>
        <w:rPr>
          <w:sz w:val="23"/>
          <w:szCs w:val="23"/>
          <w:vertAlign w:val="superscript"/>
        </w:rPr>
        <w:t>46</w:t>
      </w:r>
      <w:r>
        <w:rPr>
          <w:sz w:val="23"/>
          <w:szCs w:val="23"/>
        </w:rPr>
        <w:tab/>
        <w:t>Tôi đã ở tại Hội chợ Thế giới (World’s Fair) năm nay, và tôi đoán nhiều người trong quí vị cũng đã ở đó. Tôi thích một điều, đó là Phòng Y khoa (Medical Room*). Khi họ ở đó, chứng minh những gì hút thuốc gây ra, họ có thư thuốc Tây “Yul Brynner*”, và - và quí vị đã ở đó, hãy để ý điều đó. Họ lấy một điếu thuốc, hút thử một điếu (and put it on a - a thing*) và phụt khói ra rải khắp mặt một miếng đá cẩm thạch màu trắng, rồi chùi sạch bằng một miếng bông, và đặt miếng bông đó lên lưng một con chuột. Trong 7 ngày con chuột mắc bệnh ung thư rất nặng thậm chí không thể bước đi, từ chất ni-cô-tin của một điếu thuốc.</w:t>
      </w:r>
    </w:p>
    <w:p>
      <w:pPr>
        <w:pStyle w:val="Normal"/>
        <w:spacing w:before="0" w:after="60"/>
        <w:jc w:val="both"/>
        <w:rPr>
          <w:sz w:val="23"/>
          <w:szCs w:val="23"/>
        </w:rPr>
      </w:pPr>
      <w:r>
        <w:rPr>
          <w:sz w:val="23"/>
          <w:szCs w:val="23"/>
          <w:vertAlign w:val="superscript"/>
        </w:rPr>
        <w:t>47</w:t>
      </w:r>
      <w:r>
        <w:rPr>
          <w:sz w:val="23"/>
          <w:szCs w:val="23"/>
        </w:rPr>
        <w:tab/>
        <w:t>Lúc ấy Bác sĩ nói, “Quí vị đã nghe người ta nói...” Và ông quay lại, đặt nó vào dưới một ống nghiệm, và để khói thuốc này bị đẩy qua loại hóa chất nào đó, và có một vệt trắng. Ông nói, ‘Đó là bệnh ung thư.”</w:t>
      </w:r>
    </w:p>
    <w:p>
      <w:pPr>
        <w:pStyle w:val="Normal"/>
        <w:spacing w:before="0" w:after="60"/>
        <w:jc w:val="both"/>
        <w:rPr>
          <w:sz w:val="23"/>
          <w:szCs w:val="23"/>
        </w:rPr>
      </w:pPr>
      <w:r>
        <w:rPr>
          <w:sz w:val="23"/>
          <w:szCs w:val="23"/>
          <w:vertAlign w:val="superscript"/>
        </w:rPr>
        <w:t>48</w:t>
      </w:r>
      <w:r>
        <w:rPr>
          <w:sz w:val="23"/>
          <w:szCs w:val="23"/>
        </w:rPr>
        <w:tab/>
        <w:t>Rồi ông nói, “Quí vị đã nghe người ta nói, ‘Tôi không hít nó.’” Vì thế ông đưa nó vào trong miệng mình như thế, phà khói vào, và rồi đặt miệng ông vào trên ống nghiệm này và thổi nó lên, và hầu như chẳng có cái gì trong đó. Ông nói, “</w:t>
        <w:tab/>
        <w:t>Bệnh ung thư đâu rồi? Trong miệng tôi. Tôi nuốt nó xuống qua cổ họng. Từ cổ họng đi xuống dạ dày.” Thế thì đó là sự giỏi nhất của thế giới, nên nhớ.</w:t>
      </w:r>
    </w:p>
    <w:p>
      <w:pPr>
        <w:pStyle w:val="Normal"/>
        <w:spacing w:before="0" w:after="60"/>
        <w:jc w:val="both"/>
        <w:rPr>
          <w:sz w:val="23"/>
          <w:szCs w:val="23"/>
        </w:rPr>
      </w:pPr>
      <w:r>
        <w:rPr>
          <w:sz w:val="23"/>
          <w:szCs w:val="23"/>
        </w:rPr>
        <w:tab/>
        <w:t>Sau đó ông ngẩng đầu lên và nói, “Người ta nói, ‘Hãy dùng thuốc lá có đầu lọc.’”</w:t>
      </w:r>
    </w:p>
    <w:p>
      <w:pPr>
        <w:pStyle w:val="Normal"/>
        <w:spacing w:before="0" w:after="60"/>
        <w:jc w:val="both"/>
        <w:rPr>
          <w:sz w:val="23"/>
          <w:szCs w:val="23"/>
        </w:rPr>
      </w:pPr>
      <w:r>
        <w:rPr>
          <w:sz w:val="23"/>
          <w:szCs w:val="23"/>
          <w:vertAlign w:val="superscript"/>
        </w:rPr>
        <w:t>49</w:t>
      </w:r>
      <w:r>
        <w:rPr>
          <w:sz w:val="23"/>
          <w:szCs w:val="23"/>
        </w:rPr>
        <w:tab/>
        <w:t>Quí vị đã nghe điều đó, “</w:t>
      </w:r>
      <w:r>
        <w:rPr>
          <w:i/>
          <w:sz w:val="23"/>
          <w:szCs w:val="23"/>
        </w:rPr>
        <w:t>Khói Thuốc (Có Đầu Lọc) Của Người Biết Suy Nghĩ</w:t>
      </w:r>
      <w:r>
        <w:rPr>
          <w:sz w:val="23"/>
          <w:szCs w:val="23"/>
        </w:rPr>
        <w:t>,” hay loại khẩu hiệu nào đó. Nếu người đó suy nghĩ một chút, thì anh ta sẽ chẳng hút chút nào. Ừm. Đó không phải là một người suy nghĩ; Thật ra người không suy nghĩ mới muốn hút một điếu.</w:t>
      </w:r>
    </w:p>
    <w:p>
      <w:pPr>
        <w:pStyle w:val="Normal"/>
        <w:spacing w:before="0" w:after="60"/>
        <w:jc w:val="both"/>
        <w:rPr/>
      </w:pPr>
      <w:r>
        <w:rPr>
          <w:sz w:val="23"/>
          <w:szCs w:val="23"/>
          <w:vertAlign w:val="superscript"/>
        </w:rPr>
        <w:t>50</w:t>
      </w:r>
      <w:r>
        <w:rPr>
          <w:sz w:val="23"/>
          <w:szCs w:val="23"/>
        </w:rPr>
        <w:tab/>
        <w:t>Nhưng Bác sĩ xé toạc điếu thuốc lá này. Ông nói, “Bây giờ, quí vị thấy đó, việc duy nhất đó là công chúng không đủ khôn ngoan để nắm bắt điều này, tuy nhiên chúng ta được cho là những người thông minh. Nếu quí vị không hút thuốc, quí vị không nhận kết quả của nó. Khi quí vị hút, quí vị phải có nhựa thuốc để làm cho có khói. Và nhựa thuốc là nơi bệnh ung thư nằm ở đó. Nó lấy nhựa thuốc để làm nên khói.” Và nói, “Điều duy nhất, hút thuốc có đầu lọc, quí vị hút khoảng 3 điếu, để tìm thỏa mãn thay vì một điếu [không có đầu lọc]. Quí vị đã có được số lượng giống như vậy ở trong quí vị, chính xác.” Hiểu không? Và công chúng Mỹ muốn có “một con thỏ ra từ một cái mũ” (a rabbit out of a hat*). Họ đã có điều đó. Đúng thế. Quí vị đấy. Hiểu không?</w:t>
      </w:r>
    </w:p>
    <w:p>
      <w:pPr>
        <w:pStyle w:val="Normal"/>
        <w:jc w:val="both"/>
        <w:rPr>
          <w:sz w:val="23"/>
          <w:szCs w:val="23"/>
        </w:rPr>
      </w:pPr>
      <w:r>
        <w:rPr>
          <w:sz w:val="23"/>
          <w:szCs w:val="23"/>
          <w:vertAlign w:val="superscript"/>
        </w:rPr>
        <w:t>51</w:t>
      </w:r>
      <w:r>
        <w:rPr>
          <w:sz w:val="23"/>
          <w:szCs w:val="23"/>
        </w:rPr>
        <w:tab/>
        <w:t>Sau đó họ mang con chuột đó ra. Mỗi môt tuấn [7 ngày] họ lại mang một con ra. Thất là một cảnh trạng rất gớm ghê mà tôi chưa từng thấy (They had brought one out, every seven days. It was the most hideous looking sight I ever seen*). Có một anh chàng to lớn ngồi cạnh tôi toát mồ hôi, đã nói, “Chà, rất đáng quan tâm!”</w:t>
      </w:r>
    </w:p>
    <w:p>
      <w:pPr>
        <w:pStyle w:val="Normal"/>
        <w:jc w:val="both"/>
        <w:rPr>
          <w:sz w:val="23"/>
          <w:szCs w:val="23"/>
        </w:rPr>
      </w:pPr>
      <w:r>
        <w:rPr>
          <w:sz w:val="23"/>
          <w:szCs w:val="23"/>
        </w:rPr>
        <w:tab/>
        <w:t>Tôi nói, “Anh có hút thuốc không?”</w:t>
      </w:r>
    </w:p>
    <w:p>
      <w:pPr>
        <w:pStyle w:val="Normal"/>
        <w:jc w:val="both"/>
        <w:rPr>
          <w:sz w:val="23"/>
          <w:szCs w:val="23"/>
        </w:rPr>
      </w:pPr>
      <w:r>
        <w:rPr>
          <w:sz w:val="23"/>
          <w:szCs w:val="23"/>
        </w:rPr>
        <w:tab/>
        <w:t>Anh ấy nói, “Có.”</w:t>
      </w:r>
    </w:p>
    <w:p>
      <w:pPr>
        <w:pStyle w:val="Normal"/>
        <w:spacing w:before="0" w:after="60"/>
        <w:jc w:val="both"/>
        <w:rPr/>
      </w:pPr>
      <w:r>
        <w:rPr>
          <w:sz w:val="23"/>
          <w:szCs w:val="23"/>
          <w:vertAlign w:val="superscript"/>
        </w:rPr>
        <w:t>52</w:t>
      </w:r>
      <w:r>
        <w:rPr>
          <w:sz w:val="23"/>
          <w:szCs w:val="23"/>
        </w:rPr>
        <w:tab/>
        <w:t>Quí vị đấy, tuy nhiên chúng ta cứ làm điều đó. Tại sao? Chúng ta đang cố gắng tìm điều gì đó trấn an, sự gây mê để quên đi nào đó. Trông có vẻ như thế gian di chuyển ở trong một tốc độ quá nhanh, và tôi không biết chúng có ý nghĩa gì.</w:t>
      </w:r>
    </w:p>
    <w:p>
      <w:pPr>
        <w:pStyle w:val="Normal"/>
        <w:spacing w:before="0" w:after="60"/>
        <w:jc w:val="both"/>
        <w:rPr/>
      </w:pPr>
      <w:r>
        <w:rPr>
          <w:sz w:val="23"/>
          <w:szCs w:val="23"/>
          <w:vertAlign w:val="superscript"/>
        </w:rPr>
        <w:t>53</w:t>
      </w:r>
      <w:r>
        <w:rPr>
          <w:sz w:val="23"/>
          <w:szCs w:val="23"/>
        </w:rPr>
        <w:tab/>
        <w:t>Nhưng có một sự gây mê Cơ-đốc giáo. Có một thứ thuốc phiện đến từ hoa huệ. Hội thánh Cơ-đốc có thuốc phiện nào đó, và nó đến từ Hoa Huệ Trong Trũng. Ừ-m. Xoa dịu mọi nỗi đau. Và nó ở mọi nơi, khi quí vị nhận được thuốc phiện Cơ-đốc này. Rượu Nho mới mà họ có trong ngày Lễ Ngũ tuần xoa dịu sự đau đớn.</w:t>
      </w:r>
    </w:p>
    <w:p>
      <w:pPr>
        <w:pStyle w:val="Normal"/>
        <w:spacing w:before="0" w:after="60"/>
        <w:jc w:val="both"/>
        <w:rPr>
          <w:sz w:val="23"/>
          <w:szCs w:val="23"/>
        </w:rPr>
      </w:pPr>
      <w:r>
        <w:rPr>
          <w:sz w:val="23"/>
          <w:szCs w:val="23"/>
          <w:vertAlign w:val="superscript"/>
        </w:rPr>
        <w:t>54</w:t>
      </w:r>
      <w:r>
        <w:rPr>
          <w:sz w:val="23"/>
          <w:szCs w:val="23"/>
        </w:rPr>
        <w:tab/>
        <w:t>Nhiều người, quá ngu dại, và họ đang làm những việc mà họ không nên làm. Thay vì cố gắng để thoát khỏi nguyên do (cause), họ chỉ đưa ra lý do khác với điều đó. Quí vị có thể không bao giờ tìm được phương cách chữa trị cho tới khi quí vị bỏ được lý do của mình.</w:t>
      </w:r>
    </w:p>
    <w:p>
      <w:pPr>
        <w:pStyle w:val="Normal"/>
        <w:spacing w:before="0" w:after="60"/>
        <w:jc w:val="both"/>
        <w:rPr>
          <w:sz w:val="23"/>
          <w:szCs w:val="23"/>
        </w:rPr>
      </w:pPr>
      <w:r>
        <w:rPr>
          <w:sz w:val="23"/>
          <w:szCs w:val="23"/>
          <w:vertAlign w:val="superscript"/>
        </w:rPr>
        <w:t>55</w:t>
      </w:r>
      <w:r>
        <w:rPr>
          <w:sz w:val="23"/>
          <w:szCs w:val="23"/>
        </w:rPr>
        <w:tab/>
        <w:t>Con người đang cố gắng tìm điều gì đó để thỏa mãn điều họ khao khát. Và Đức Chúa Trời làm cho người đó khao khát. Hầu cho người ấy được gây dựng theo cách ấy, nhưng Đức Chúa Trời dựng nên người ấy cách đó để anh ta khao khát theo Ngài. Nhưng con người càng cố thỏa mãn nó, và làm nín lặng đi sự kêu gọi thánh khiết ở trong người, với những việc thuộc về thế gian. Chúng ta không có quyền làm điều đó. Con người luôn làm sai trật. Thay vì đi tới chỗ bỏ đi nguyên nhân, chúng ta lại cố làm cho nó im lặng bằng sự gây mê, và rượu, hút thuốc, và đến với nó nhiều hơn, chồng chất lên, luôn mọi lúc, làm cho nó tệ hơn. Tất cả điều này chỉ dựng nên áp lực. Nó chỉ làm cho tệ hơn luôn. Cách đây không lâu...</w:t>
      </w:r>
    </w:p>
    <w:p>
      <w:pPr>
        <w:pStyle w:val="Normal"/>
        <w:spacing w:before="0" w:after="60"/>
        <w:jc w:val="both"/>
        <w:rPr>
          <w:sz w:val="23"/>
          <w:szCs w:val="23"/>
        </w:rPr>
      </w:pPr>
      <w:r>
        <w:rPr>
          <w:sz w:val="23"/>
          <w:szCs w:val="23"/>
          <w:vertAlign w:val="superscript"/>
        </w:rPr>
        <w:t>56</w:t>
      </w:r>
      <w:r>
        <w:rPr>
          <w:sz w:val="23"/>
          <w:szCs w:val="23"/>
        </w:rPr>
        <w:tab/>
        <w:t>Thưa các bạn, tất cả các bạn có lẽ biết rằng tôi làm nhiều mục tiêu để bắn (target shooting*) và đi săn. Điều đó như là thú tiêu khiển của tôi. Anh em nào đó đã gởi qua tới Công ty Weatherby và đã nhận một khẩu súng Winchester 70 mẫu, như những người cùng đi săn với tôi ở đây ắt hẳn biết. Nó đã được khoan lại thành khẩu Weatherby magnum 257*. Art Wilson cho Billy Paul khẩu súng đó, và cậu ấy thuận tay trái. Nó có một cái chốt, và cậu ấy đưa nó cho tôi.</w:t>
      </w:r>
    </w:p>
    <w:p>
      <w:pPr>
        <w:pStyle w:val="Normal"/>
        <w:spacing w:before="0" w:after="60"/>
        <w:jc w:val="both"/>
        <w:rPr>
          <w:sz w:val="23"/>
          <w:szCs w:val="23"/>
        </w:rPr>
      </w:pPr>
      <w:r>
        <w:rPr>
          <w:sz w:val="23"/>
          <w:szCs w:val="23"/>
          <w:vertAlign w:val="superscript"/>
        </w:rPr>
        <w:t>57</w:t>
      </w:r>
      <w:r>
        <w:rPr>
          <w:sz w:val="23"/>
          <w:szCs w:val="23"/>
        </w:rPr>
        <w:tab/>
        <w:t>Một người khác đến, nói, “Anh không có khẩu Weatherby, vậy tôi sẽ khoan nó lại cho anh.”</w:t>
      </w:r>
    </w:p>
    <w:p>
      <w:pPr>
        <w:pStyle w:val="Normal"/>
        <w:spacing w:before="0" w:after="60"/>
        <w:jc w:val="both"/>
        <w:rPr/>
      </w:pPr>
      <w:r>
        <w:rPr>
          <w:sz w:val="23"/>
          <w:szCs w:val="23"/>
          <w:vertAlign w:val="superscript"/>
        </w:rPr>
        <w:t>58</w:t>
      </w:r>
      <w:r>
        <w:rPr>
          <w:sz w:val="23"/>
          <w:szCs w:val="23"/>
        </w:rPr>
        <w:tab/>
        <w:t>Việc khoan nó lại, người ta không muốn cho phép điều đó, nhưng họ đã không khoan nó lại đúng (in reboring it, they didn’t want to admit it, but they didn’t rebore it right*). Và những gì họ đã làm,... Anh em là những người nạp đạp biết rằng, đằng sau cái hộp súng (ring*) nó có một sức ép, và khi tôi bắn vài phát vào nó (and when I fired a few rounds of shells in it*), tôi để ý ngòi nổ bật trở lại, và có một sức ép. Tôi biết đạn đã được nạp vào hoàn toàn tối đa, để nó không thể có sức ép từ đó. Nhưng nó đã không được khoan đúng (Well, I knowed the shell was absolutely loaded under the maximum load, so it couldn’t been getting pressure from that. But it wasn’t bored right*).</w:t>
      </w:r>
    </w:p>
    <w:p>
      <w:pPr>
        <w:pStyle w:val="Normal"/>
        <w:spacing w:before="0" w:after="60"/>
        <w:jc w:val="both"/>
        <w:rPr/>
      </w:pPr>
      <w:r>
        <w:rPr>
          <w:sz w:val="23"/>
          <w:szCs w:val="23"/>
          <w:vertAlign w:val="superscript"/>
        </w:rPr>
        <w:t>59</w:t>
      </w:r>
      <w:r>
        <w:rPr>
          <w:sz w:val="23"/>
          <w:szCs w:val="23"/>
        </w:rPr>
        <w:tab/>
        <w:t xml:space="preserve">Viên đạn kế tiếp không dùng được nữa, không được dành cho Đức Chúa Trời, tôi có thể mất mạng (and the next shell that laid up, hadn’t been for God, I’d lost my life*). Cả khẩu súng nổ tung và thổi tung cây cối chung quanh tôi như thế. Ánh lửa đỏ rực cao khoảng bằng tòa nhà này, nòng súng dài bay ra cách khoảng 50 thước, cái bu-lông (bolt*) bay qua đầu tôi ra phía sau. Tầm ngắm nổ tung khiến tôi nhắm mắt lại. Và tôi không còn gì trong tay; Chỉ nổ tung (just blowed up*). </w:t>
      </w:r>
    </w:p>
    <w:p>
      <w:pPr>
        <w:pStyle w:val="Normal"/>
        <w:spacing w:before="0" w:after="60"/>
        <w:jc w:val="both"/>
        <w:rPr>
          <w:sz w:val="23"/>
          <w:szCs w:val="23"/>
        </w:rPr>
      </w:pPr>
      <w:r>
        <w:rPr>
          <w:sz w:val="23"/>
          <w:szCs w:val="23"/>
          <w:vertAlign w:val="superscript"/>
        </w:rPr>
        <w:t>60</w:t>
      </w:r>
      <w:r>
        <w:rPr>
          <w:sz w:val="23"/>
          <w:szCs w:val="23"/>
        </w:rPr>
        <w:tab/>
        <w:t>Máu bắn ra mọi hướng xung quanh tôi, và chúng tôi ở xa chỗ Bác sĩ. Họ đã thấy tôi. Tôi không thể nói hay làm gì. Tôi giữ cho máu cầm lại như thế này. Tôi lấy lấy tay đi chỉ làm cho nó bắn qua khắp người một anh em đang đứng đó, và tôi đặt tay lên nó lại.</w:t>
      </w:r>
    </w:p>
    <w:p>
      <w:pPr>
        <w:pStyle w:val="Normal"/>
        <w:spacing w:before="0" w:after="60"/>
        <w:jc w:val="both"/>
        <w:rPr/>
      </w:pPr>
      <w:r>
        <w:rPr>
          <w:sz w:val="23"/>
          <w:szCs w:val="23"/>
          <w:vertAlign w:val="superscript"/>
        </w:rPr>
        <w:t>61</w:t>
      </w:r>
      <w:r>
        <w:rPr>
          <w:sz w:val="23"/>
          <w:szCs w:val="23"/>
        </w:rPr>
        <w:tab/>
        <w:t>Tôi nói trong lòng, “Chúa Jêsus ôi, Ngài là Đấng Chữa Lành.” Tôi để tay xuống. Nó đã cầm lại.</w:t>
      </w:r>
    </w:p>
    <w:p>
      <w:pPr>
        <w:pStyle w:val="Normal"/>
        <w:spacing w:before="0" w:after="60"/>
        <w:jc w:val="both"/>
        <w:rPr/>
      </w:pPr>
      <w:r>
        <w:rPr>
          <w:sz w:val="23"/>
          <w:szCs w:val="23"/>
          <w:vertAlign w:val="superscript"/>
        </w:rPr>
        <w:t>62</w:t>
      </w:r>
      <w:r>
        <w:rPr>
          <w:sz w:val="23"/>
          <w:szCs w:val="23"/>
        </w:rPr>
        <w:tab/>
        <w:t>Vậy vấn đề là gì? Khẩu súng đang cố bắn đi một viên đạn không chính xác được làm cho khẩu súng. Nếu khẩu súng được được làm từ đầu, một khẩu Weatherby Magnum, thì nó chắc hẳn đã không bị nổ tung. Nhưng cố đặt một viên đạn Weatherby vào một khẩu súng Winchester, và nó không có hiệu quả.</w:t>
      </w:r>
    </w:p>
    <w:p>
      <w:pPr>
        <w:pStyle w:val="Normal"/>
        <w:spacing w:before="0" w:after="60"/>
        <w:jc w:val="both"/>
        <w:rPr>
          <w:sz w:val="23"/>
          <w:szCs w:val="23"/>
        </w:rPr>
      </w:pPr>
      <w:r>
        <w:rPr>
          <w:sz w:val="23"/>
          <w:szCs w:val="23"/>
        </w:rPr>
        <w:tab/>
        <w:t xml:space="preserve">Anh em thấy những dấu sẹo chung quanh trên mắt tôi, và 15 mảnh đi qua ngay phía dưới tầm mắt. Khi Bác sĩ nhìn vào mắt tôi, ông đã viết lại cho một Bác sĩ bạn tôi. Ông nói, “Điều duy nhất tôi biết, là Đức Chúa Trời đang ngồi trên ghế với đầy tớ Ngài (that God was setting on that bench with His servant*). Người đàn ông đã ở với ông, ở ngoài... hô hào hãy bắn đi, chỉ cần coi chừng dưới eo (out on the... calling the shots, just ought to have found from his waist down*). Nói, “Đức Chúa Trời đã ở với ông ấy.” Và nói, “Với phát bắn này, viên - viên đạn lớn đó có 15 mảnh chì nhỏ đánh thẳng vào đằng sau con mắt, ngay bên dưới thị mạng.” Nhưng tôi vẫn không thây sao cả. 2 - 3 ngày sau, mặt tôi [sưng to lên] trông như cái banh bao, rồi teo lại hết (The shot, the - the pieces of the primer, put fifteen pieces plumb behind the eyeball, just under the sight.” Never bothered me one bit. Two or three days after, the face looked like hamburger, it was all dried up and gone*). </w:t>
      </w:r>
    </w:p>
    <w:p>
      <w:pPr>
        <w:pStyle w:val="Normal"/>
        <w:spacing w:before="0" w:after="60"/>
        <w:jc w:val="both"/>
        <w:rPr>
          <w:sz w:val="23"/>
          <w:szCs w:val="23"/>
        </w:rPr>
      </w:pPr>
      <w:r>
        <w:rPr>
          <w:sz w:val="23"/>
          <w:szCs w:val="23"/>
          <w:vertAlign w:val="superscript"/>
        </w:rPr>
        <w:t>63</w:t>
      </w:r>
      <w:r>
        <w:rPr>
          <w:sz w:val="23"/>
          <w:szCs w:val="23"/>
        </w:rPr>
        <w:tab/>
        <w:t>Nhưng vấn đề của nó là gì? Chính là vì một viên đạn trong khẩu súng không được làm cho khẩu súng đó. Nó đã tạo nên sức ép. Vậy thì, khẩu súng đã được làm, và trong ổ đạn nơi viên đạn đi vào từ ổ đạn tới nòng súng, nếu hộp súng được làm chính xác, nó sẽ giữ sức ép. Và áp lực đi ra lối này. Nhưng thay vì thế, nó đã mất áp lực. Và áp lực đó, dĩ nhiên viên đạn đi yếu hơn nòng súng, nó nổ tung cách đó, làm bay khẩu súng lại như cách này.</w:t>
      </w:r>
    </w:p>
    <w:p>
      <w:pPr>
        <w:pStyle w:val="Normal"/>
        <w:spacing w:before="0" w:after="60"/>
        <w:jc w:val="both"/>
        <w:rPr>
          <w:sz w:val="23"/>
          <w:szCs w:val="23"/>
        </w:rPr>
      </w:pPr>
      <w:r>
        <w:rPr>
          <w:sz w:val="23"/>
          <w:szCs w:val="23"/>
          <w:vertAlign w:val="superscript"/>
        </w:rPr>
        <w:t>64</w:t>
      </w:r>
      <w:r>
        <w:rPr>
          <w:sz w:val="23"/>
          <w:szCs w:val="23"/>
        </w:rPr>
        <w:tab/>
        <w:t>Nòng súng không bị trầy sướt; Chỉ nổ tung. Dĩ nhiên, nó hoàn toàn phá nát mọi thứ chung quanh nó. Nó có thể không được sử dụng nữa. Nhưng thân súng vẫn dính vào nòng. Xem đấy, nó không... Nếu nó là viên đạn quá tải (an overload shell*), nó sẽ làm nổ nòng súng. Nhưng anh em thấy, ở trong này, chỗ dày nhất của khẩu súng, nó nổ phía sau cách này khi mở khóa (knocked the lock loose*). Vậy thì, nếu nó chế tạo là một khẩu “Weatherby magnum*”, thì nó sẽ không bao giờ bị nổ tung. Chính việc cố đặt cái gì đó mà không thuộc về nó đã làm nó nổ tung.</w:t>
      </w:r>
    </w:p>
    <w:p>
      <w:pPr>
        <w:pStyle w:val="Normal"/>
        <w:spacing w:before="0" w:after="60"/>
        <w:jc w:val="both"/>
        <w:rPr>
          <w:sz w:val="23"/>
          <w:szCs w:val="23"/>
        </w:rPr>
      </w:pPr>
      <w:r>
        <w:rPr>
          <w:sz w:val="23"/>
          <w:szCs w:val="23"/>
          <w:vertAlign w:val="superscript"/>
        </w:rPr>
        <w:t>65</w:t>
      </w:r>
      <w:r>
        <w:rPr>
          <w:sz w:val="23"/>
          <w:szCs w:val="23"/>
        </w:rPr>
        <w:tab/>
        <w:t>Đó là cách của kinh nghiệm Cơ-đốc nhân, khi nhiều người đang cố đưa sự xưng nhận hay kinh nghiệm hình thức, lạnh lùng vào Hội thánh Ngũ Tuần quyền năng, trừ phi người đó được gây dựng từ nền tảng lớn lên, được sanh lại, được tái sanh. Những kẻ giả mạo của ngày nay, đi dạo quanh, cố gắng giả mạo Ngũ tuần, cố giả mạo làm điều này điều nọ, về các ân tứ, nếu họ không được sanh lại.</w:t>
      </w:r>
    </w:p>
    <w:p>
      <w:pPr>
        <w:pStyle w:val="Normal"/>
        <w:spacing w:before="0" w:after="60"/>
        <w:jc w:val="both"/>
        <w:rPr>
          <w:sz w:val="23"/>
          <w:szCs w:val="23"/>
        </w:rPr>
      </w:pPr>
      <w:r>
        <w:rPr>
          <w:sz w:val="23"/>
          <w:szCs w:val="23"/>
          <w:vertAlign w:val="superscript"/>
        </w:rPr>
        <w:t>66</w:t>
      </w:r>
      <w:r>
        <w:rPr>
          <w:sz w:val="23"/>
          <w:szCs w:val="23"/>
        </w:rPr>
        <w:tab/>
        <w:t>Nếu họ được sanh lại, họ không thể giả mạo, bởi vì họ được dựng nên cho những việc đó. Họ được sanh ra, được tái sanh, được tái hun đúc, không chỉ điều gì đó qua loa (patched up*), và bắt tay, có cảm xúc, và nhảy chung quanh Bàn thờ vài phút, rồi nói, “Tôi có điều đó.” Chính là điều gì mà được hun đúc lại, được tái sinh, và trở nên một tạo vật mới (new creature). Rồi nó có thể chịu đựng áp lực của sự bắt bớ cùng các việc theo sau đời sống thiêng liêng. Anh em phải được làm và dựng nên để chịu đựng áp lực. Điều duy nhất có thể làm điều đó. Đó là khi anh em đi vào nhà hun đúc của Đức Chúa Trời, và được đập vỡ ra để dựng lại, thành một tạo vật mới trong Đức Chúa Jêsus Christ.</w:t>
      </w:r>
    </w:p>
    <w:p>
      <w:pPr>
        <w:pStyle w:val="Normal"/>
        <w:jc w:val="both"/>
        <w:rPr>
          <w:sz w:val="23"/>
          <w:szCs w:val="23"/>
        </w:rPr>
      </w:pPr>
      <w:r>
        <w:rPr>
          <w:sz w:val="23"/>
          <w:szCs w:val="23"/>
          <w:vertAlign w:val="superscript"/>
        </w:rPr>
        <w:t>67</w:t>
      </w:r>
      <w:r>
        <w:rPr>
          <w:sz w:val="23"/>
          <w:szCs w:val="23"/>
        </w:rPr>
        <w:tab/>
        <w:t>Cách đây không lâu tôi đã ở ngoài bệnh viện ở đây, và tôi đã cầu nguyện cho một phụ nữ. Có một phụ nữ khác đang nằm kế bên chị. Tôi thấy chị ta lo lắng hết sức, và tôi bắt đầu trò chuyện về lời cầu nguyện. Tôi nói, “Chúng ta sẽ cúi đầu để cầu nguyện.”</w:t>
      </w:r>
    </w:p>
    <w:p>
      <w:pPr>
        <w:pStyle w:val="Normal"/>
        <w:jc w:val="both"/>
        <w:rPr>
          <w:sz w:val="23"/>
          <w:szCs w:val="23"/>
        </w:rPr>
      </w:pPr>
      <w:r>
        <w:rPr>
          <w:sz w:val="23"/>
          <w:szCs w:val="23"/>
          <w:vertAlign w:val="superscript"/>
        </w:rPr>
        <w:t>68</w:t>
      </w:r>
      <w:r>
        <w:rPr>
          <w:sz w:val="23"/>
          <w:szCs w:val="23"/>
        </w:rPr>
        <w:tab/>
        <w:t>Chị ta nói, “Đợi đã! Đợi một chút! Hãy kéo tấm màn đó lại.”</w:t>
      </w:r>
    </w:p>
    <w:p>
      <w:pPr>
        <w:pStyle w:val="Normal"/>
        <w:jc w:val="both"/>
        <w:rPr>
          <w:sz w:val="23"/>
          <w:szCs w:val="23"/>
        </w:rPr>
      </w:pPr>
      <w:r>
        <w:rPr>
          <w:sz w:val="23"/>
          <w:szCs w:val="23"/>
        </w:rPr>
        <w:tab/>
        <w:t>Tôi nói, “Vâng, thưa bà. Tôi chỉ sắp cầu nguyện thôi.”</w:t>
      </w:r>
    </w:p>
    <w:p>
      <w:pPr>
        <w:pStyle w:val="Normal"/>
        <w:jc w:val="both"/>
        <w:rPr>
          <w:sz w:val="23"/>
          <w:szCs w:val="23"/>
        </w:rPr>
      </w:pPr>
      <w:r>
        <w:rPr>
          <w:sz w:val="23"/>
          <w:szCs w:val="23"/>
        </w:rPr>
        <w:tab/>
        <w:t>Chị ta nói, “Hãy kéo màn lại.”</w:t>
      </w:r>
    </w:p>
    <w:p>
      <w:pPr>
        <w:pStyle w:val="Normal"/>
        <w:jc w:val="both"/>
        <w:rPr>
          <w:sz w:val="23"/>
          <w:szCs w:val="23"/>
        </w:rPr>
      </w:pPr>
      <w:r>
        <w:rPr>
          <w:sz w:val="23"/>
          <w:szCs w:val="23"/>
        </w:rPr>
        <w:tab/>
        <w:t>Tôi nói, “Vâng, thưa chị. Chị không phải là tín đồ à?”</w:t>
      </w:r>
    </w:p>
    <w:p>
      <w:pPr>
        <w:pStyle w:val="Normal"/>
        <w:jc w:val="both"/>
        <w:rPr>
          <w:sz w:val="23"/>
          <w:szCs w:val="23"/>
        </w:rPr>
      </w:pPr>
      <w:r>
        <w:rPr>
          <w:sz w:val="23"/>
          <w:szCs w:val="23"/>
        </w:rPr>
        <w:tab/>
        <w:t>Chị ta nói, “Chúng tôi là người Giám Lý.”</w:t>
      </w:r>
    </w:p>
    <w:p>
      <w:pPr>
        <w:pStyle w:val="Normal"/>
        <w:spacing w:before="0" w:after="60"/>
        <w:jc w:val="both"/>
        <w:rPr/>
      </w:pPr>
      <w:r>
        <w:rPr>
          <w:sz w:val="23"/>
          <w:szCs w:val="23"/>
          <w:vertAlign w:val="superscript"/>
        </w:rPr>
        <w:t>69</w:t>
      </w:r>
      <w:r>
        <w:rPr>
          <w:sz w:val="23"/>
          <w:szCs w:val="23"/>
        </w:rPr>
        <w:tab/>
        <w:t>Tôi nói, “Ồ, điều đó chắc chắn bày tỏ điều tôi hỏi.” Hiểu không? Vâng. Đúng thế. Đúng thế. Hiểu không? Tôi không bao giờ hỏi chị ấy thuộc về Hội nào. Tôi chỉ hỏi chị có phải là tín đồ không?</w:t>
      </w:r>
    </w:p>
    <w:p>
      <w:pPr>
        <w:pStyle w:val="Normal"/>
        <w:spacing w:before="0" w:after="60"/>
        <w:jc w:val="both"/>
        <w:rPr>
          <w:sz w:val="23"/>
          <w:szCs w:val="23"/>
        </w:rPr>
      </w:pPr>
      <w:r>
        <w:rPr>
          <w:sz w:val="23"/>
          <w:szCs w:val="23"/>
          <w:vertAlign w:val="superscript"/>
        </w:rPr>
        <w:t>70</w:t>
      </w:r>
      <w:r>
        <w:rPr>
          <w:sz w:val="23"/>
          <w:szCs w:val="23"/>
        </w:rPr>
        <w:tab/>
        <w:t>Tất cả những Hội đoàn (lodges*) này làm cho chúng ta lẫn lộn hết cả. Quí vị không thể gia nhập Hội thánh. Không có chuyện như vậy. Quí vị có thể gia nhập Hội đoàn. Quí vị có thể gia nhập Hội Giám Lý (the Methodist lodge), Hội Báp-tít (the Baptist lodge), hội Trưởng Lão (the Presbyterian lodge), hay Hội Ngũ Tuần (the Pentecostal lodge). Nhưng quí vị không thể gia nhập Hội thánh (the Church). Quí vị phải được sanh ra. Đó là lý do, có quá nhiều sự phóng đại. Hiểu không? Áp lực dựng nên, và các bạn bị đè nén (The pressure builds, and there you go). Quí vị nói, “Tôi thuộc về Giáo hội này.”Nhưng điều đó không có nghĩa là...</w:t>
      </w:r>
    </w:p>
    <w:p>
      <w:pPr>
        <w:pStyle w:val="Normal"/>
        <w:spacing w:before="0" w:after="60"/>
        <w:jc w:val="both"/>
        <w:rPr/>
      </w:pPr>
      <w:r>
        <w:rPr>
          <w:sz w:val="23"/>
          <w:szCs w:val="23"/>
          <w:vertAlign w:val="superscript"/>
        </w:rPr>
        <w:t>71</w:t>
      </w:r>
      <w:r>
        <w:rPr>
          <w:sz w:val="23"/>
          <w:szCs w:val="23"/>
        </w:rPr>
        <w:tab/>
        <w:t xml:space="preserve">Quí vị phải đến trên nền tảng, chịu đựng áp lực của thời đại này. Khi Đức Chúa Trời đặt trách nhiệm lớn về Đức Thánh Linh của Ngài ở đó (put His big charge of Holy Spirit in there*), các bạn biết rõ mình đang làm điều gì. Tốt hơn các bạn nên sẵn sàng cho điều đó. </w:t>
      </w:r>
    </w:p>
    <w:p>
      <w:pPr>
        <w:pStyle w:val="Normal"/>
        <w:spacing w:before="0" w:after="60"/>
        <w:jc w:val="both"/>
        <w:rPr/>
      </w:pPr>
      <w:r>
        <w:rPr>
          <w:sz w:val="23"/>
          <w:szCs w:val="23"/>
          <w:vertAlign w:val="superscript"/>
        </w:rPr>
        <w:t>72</w:t>
      </w:r>
      <w:r>
        <w:rPr>
          <w:sz w:val="23"/>
          <w:szCs w:val="23"/>
        </w:rPr>
        <w:tab/>
        <w:t>Vậy, nếu quí vị -- nếu các bạn hầu như khoan lại (rebore out*) cái gì đó, rồi nói, “Tôi chờ đợi suốt đêm để có một ân tứ,” tốt hơn các bạn hãy cẩn thận. Nó có thể nổ tung, và đem lại kết quả ngược với sự mong đợi.</w:t>
      </w:r>
    </w:p>
    <w:p>
      <w:pPr>
        <w:pStyle w:val="Normal"/>
        <w:jc w:val="both"/>
        <w:rPr>
          <w:sz w:val="23"/>
          <w:szCs w:val="23"/>
        </w:rPr>
      </w:pPr>
      <w:r>
        <w:rPr>
          <w:sz w:val="23"/>
          <w:szCs w:val="23"/>
          <w:vertAlign w:val="superscript"/>
        </w:rPr>
        <w:t>73</w:t>
      </w:r>
      <w:r>
        <w:rPr>
          <w:sz w:val="23"/>
          <w:szCs w:val="23"/>
        </w:rPr>
        <w:tab/>
        <w:t>Đêm nọ, tôi đi đến một bệnh viện, mà tôi được sai đến... Anh Neville, là Mục sư gọi, và tôi nhận lời, bởi vì tôi đang từ Louisville đến. Tình trạng của qúi bà ấy được cho biết là rất nghiêm trọng. Tôi đi ra để đến một bệnh viện ở Jeffersonville,và có một bà ở đó. Và tôi... Họ bảo tôi, “Đi đến phòng 322. Bà ấy ở đó.”</w:t>
      </w:r>
    </w:p>
    <w:p>
      <w:pPr>
        <w:pStyle w:val="Normal"/>
        <w:jc w:val="both"/>
        <w:rPr>
          <w:sz w:val="23"/>
          <w:szCs w:val="23"/>
        </w:rPr>
      </w:pPr>
      <w:r>
        <w:rPr>
          <w:sz w:val="23"/>
          <w:szCs w:val="23"/>
          <w:vertAlign w:val="superscript"/>
        </w:rPr>
        <w:t>74</w:t>
      </w:r>
      <w:r>
        <w:rPr>
          <w:sz w:val="23"/>
          <w:szCs w:val="23"/>
        </w:rPr>
        <w:tab/>
        <w:t>Tôi bước vào. Tôi nói, “Có một phòng 4 giường (four bed, ward) không?” Tôi nói, “Có bà A hay B gì đó ở đây không?”</w:t>
      </w:r>
    </w:p>
    <w:p>
      <w:pPr>
        <w:pStyle w:val="Normal"/>
        <w:jc w:val="both"/>
        <w:rPr>
          <w:sz w:val="23"/>
          <w:szCs w:val="23"/>
        </w:rPr>
      </w:pPr>
      <w:r>
        <w:rPr>
          <w:sz w:val="23"/>
          <w:szCs w:val="23"/>
        </w:rPr>
        <w:tab/>
        <w:t>“Không, thưa ông. Bà ấy không ở đây.”</w:t>
      </w:r>
    </w:p>
    <w:p>
      <w:pPr>
        <w:pStyle w:val="Normal"/>
        <w:jc w:val="both"/>
        <w:rPr>
          <w:sz w:val="23"/>
          <w:szCs w:val="23"/>
        </w:rPr>
      </w:pPr>
      <w:r>
        <w:rPr>
          <w:sz w:val="23"/>
          <w:szCs w:val="23"/>
        </w:rPr>
        <w:tab/>
        <w:t>Tôi nói, “Có lẽ tôi nhầm. Xin lỗi.”</w:t>
      </w:r>
    </w:p>
    <w:p>
      <w:pPr>
        <w:pStyle w:val="Normal"/>
        <w:jc w:val="both"/>
        <w:rPr>
          <w:sz w:val="23"/>
          <w:szCs w:val="23"/>
        </w:rPr>
      </w:pPr>
      <w:r>
        <w:rPr>
          <w:sz w:val="23"/>
          <w:szCs w:val="23"/>
          <w:vertAlign w:val="superscript"/>
        </w:rPr>
        <w:t>75</w:t>
      </w:r>
      <w:r>
        <w:rPr>
          <w:sz w:val="23"/>
          <w:szCs w:val="23"/>
        </w:rPr>
        <w:tab/>
        <w:t>Và tôi bước ra. Cô y tá đi xuống hành lang, và cô ấy hầu như rất vội. Tôi nói, “Thưa cô, cô biết có bà gì đó ở trong phòng này, hay ở đâu không?”</w:t>
      </w:r>
    </w:p>
    <w:p>
      <w:pPr>
        <w:pStyle w:val="Normal"/>
        <w:jc w:val="both"/>
        <w:rPr>
          <w:sz w:val="23"/>
          <w:szCs w:val="23"/>
        </w:rPr>
      </w:pPr>
      <w:r>
        <w:rPr>
          <w:sz w:val="23"/>
          <w:szCs w:val="23"/>
          <w:vertAlign w:val="superscript"/>
        </w:rPr>
        <w:t>76</w:t>
      </w:r>
      <w:r>
        <w:rPr>
          <w:sz w:val="23"/>
          <w:szCs w:val="23"/>
        </w:rPr>
        <w:tab/>
        <w:t>Cô ấy nói, Tôi không có thì thì giờ để làm điều như thế. Ông không thấy tôi đang vội à?”</w:t>
      </w:r>
    </w:p>
    <w:p>
      <w:pPr>
        <w:pStyle w:val="Normal"/>
        <w:jc w:val="both"/>
        <w:rPr>
          <w:sz w:val="23"/>
          <w:szCs w:val="23"/>
        </w:rPr>
      </w:pPr>
      <w:r>
        <w:rPr>
          <w:sz w:val="23"/>
          <w:szCs w:val="23"/>
        </w:rPr>
        <w:tab/>
        <w:t>Tôi nói, “Xin lỗi.”</w:t>
      </w:r>
    </w:p>
    <w:p>
      <w:pPr>
        <w:pStyle w:val="Normal"/>
        <w:jc w:val="both"/>
        <w:rPr>
          <w:sz w:val="23"/>
          <w:szCs w:val="23"/>
        </w:rPr>
      </w:pPr>
      <w:r>
        <w:rPr>
          <w:sz w:val="23"/>
          <w:szCs w:val="23"/>
          <w:vertAlign w:val="superscript"/>
        </w:rPr>
        <w:t>77</w:t>
      </w:r>
      <w:r>
        <w:rPr>
          <w:sz w:val="23"/>
          <w:szCs w:val="23"/>
        </w:rPr>
        <w:tab/>
        <w:t>Tôi bước tới bàn giấy, và một cô y tá đang ngồi trên ghế. Tôi nói... Cô ấy đang viết gì đó. Tôi cứ chờ. Cô ấy ngước lên nhìn tôi, rồi tiếp tục viết. Thế đấy, tôi chờ đợi vài phút. Tôi nói, “Chào cô.” Cô ta không hề nói một tiếng. Tôi nghĩ: “Quái lạ thật!” Tôi nói, “Cô làm ơn cho tôi biết bà A ở đâu?... Tôi là một Thầy Truyền đạo. Tôi được sai đến đây ở phòng 322.”</w:t>
      </w:r>
    </w:p>
    <w:p>
      <w:pPr>
        <w:pStyle w:val="Normal"/>
        <w:jc w:val="both"/>
        <w:rPr>
          <w:sz w:val="23"/>
          <w:szCs w:val="23"/>
        </w:rPr>
      </w:pPr>
      <w:r>
        <w:rPr>
          <w:sz w:val="23"/>
          <w:szCs w:val="23"/>
        </w:rPr>
        <w:tab/>
        <w:t>Cô ấy nói, “Vậy thì đi tới phòng 322.”</w:t>
      </w:r>
    </w:p>
    <w:p>
      <w:pPr>
        <w:pStyle w:val="Normal"/>
        <w:jc w:val="both"/>
        <w:rPr>
          <w:sz w:val="23"/>
          <w:szCs w:val="23"/>
        </w:rPr>
      </w:pPr>
      <w:r>
        <w:rPr>
          <w:sz w:val="23"/>
          <w:szCs w:val="23"/>
        </w:rPr>
        <w:tab/>
        <w:t>Tôi nói, “Thưa cô, tôi đã đến phòng 3...”</w:t>
      </w:r>
    </w:p>
    <w:p>
      <w:pPr>
        <w:pStyle w:val="Normal"/>
        <w:jc w:val="both"/>
        <w:rPr>
          <w:sz w:val="23"/>
          <w:szCs w:val="23"/>
        </w:rPr>
      </w:pPr>
      <w:r>
        <w:rPr>
          <w:sz w:val="23"/>
          <w:szCs w:val="23"/>
        </w:rPr>
        <w:tab/>
        <w:t>Cô ta nói, “Tại sao hỏi tôi vậy? Đi xuống bàn giấy tầng dưới.”</w:t>
      </w:r>
    </w:p>
    <w:p>
      <w:pPr>
        <w:pStyle w:val="Normal"/>
        <w:jc w:val="both"/>
        <w:rPr>
          <w:sz w:val="23"/>
          <w:szCs w:val="23"/>
        </w:rPr>
      </w:pPr>
      <w:r>
        <w:rPr>
          <w:sz w:val="23"/>
          <w:szCs w:val="23"/>
        </w:rPr>
        <w:tab/>
        <w:t>Tôi nói, “Cảm ơn cô.”</w:t>
      </w:r>
    </w:p>
    <w:p>
      <w:pPr>
        <w:pStyle w:val="Normal"/>
        <w:jc w:val="both"/>
        <w:rPr/>
      </w:pPr>
      <w:r>
        <w:rPr>
          <w:sz w:val="23"/>
          <w:szCs w:val="23"/>
          <w:vertAlign w:val="superscript"/>
        </w:rPr>
        <w:t>78</w:t>
      </w:r>
      <w:r>
        <w:rPr>
          <w:sz w:val="23"/>
          <w:szCs w:val="23"/>
        </w:rPr>
        <w:tab/>
        <w:t>Tôi đi xuống tầng dưới ở đó. Và tôi hỏi cô y tá, cô ấy không biết gì về điều đó.</w:t>
      </w:r>
    </w:p>
    <w:p>
      <w:pPr>
        <w:pStyle w:val="Normal"/>
        <w:jc w:val="both"/>
        <w:rPr>
          <w:sz w:val="23"/>
          <w:szCs w:val="23"/>
        </w:rPr>
      </w:pPr>
      <w:r>
        <w:rPr>
          <w:sz w:val="23"/>
          <w:szCs w:val="23"/>
          <w:vertAlign w:val="superscript"/>
        </w:rPr>
        <w:t>79</w:t>
      </w:r>
      <w:r>
        <w:rPr>
          <w:sz w:val="23"/>
          <w:szCs w:val="23"/>
        </w:rPr>
        <w:tab/>
        <w:t>Rồi một Bác sĩ trẻ đi tới, đi qua, với kính nhìn nổi trên tay, quay tròn như thế này... Tôi chưa hề thấy một người nào mập như thế. Ông ta... Thành thật mà nói, tôi tin ông ta bề ngang dài hơn bề dài. Ông bước đi... hay là “Đúng hơn là chiều cao.” Vậy ông ta bước xuống, vừa xoay tít cái kính nhìn nổi trong tay (whirling these stereoscopes in his hands*). Tôi nói, “Xin lỗi Bác sĩ. Cho tôi hỏi phòng 322 ở đâu?”</w:t>
      </w:r>
    </w:p>
    <w:p>
      <w:pPr>
        <w:pStyle w:val="Normal"/>
        <w:jc w:val="both"/>
        <w:rPr/>
      </w:pPr>
      <w:r>
        <w:rPr>
          <w:sz w:val="23"/>
          <w:szCs w:val="23"/>
        </w:rPr>
        <w:tab/>
        <w:t xml:space="preserve">Ông nói, “À, vâng, nó ở phía sau, lối đó.” </w:t>
      </w:r>
    </w:p>
    <w:p>
      <w:pPr>
        <w:pStyle w:val="Normal"/>
        <w:jc w:val="both"/>
        <w:rPr>
          <w:sz w:val="23"/>
          <w:szCs w:val="23"/>
        </w:rPr>
      </w:pPr>
      <w:r>
        <w:rPr>
          <w:sz w:val="23"/>
          <w:szCs w:val="23"/>
        </w:rPr>
        <w:tab/>
        <w:t>“Cảm ơn ông.”</w:t>
      </w:r>
    </w:p>
    <w:p>
      <w:pPr>
        <w:pStyle w:val="Normal"/>
        <w:jc w:val="both"/>
        <w:rPr>
          <w:sz w:val="23"/>
          <w:szCs w:val="23"/>
        </w:rPr>
      </w:pPr>
      <w:r>
        <w:rPr>
          <w:sz w:val="23"/>
          <w:szCs w:val="23"/>
          <w:vertAlign w:val="superscript"/>
        </w:rPr>
        <w:t>80</w:t>
      </w:r>
      <w:r>
        <w:rPr>
          <w:sz w:val="23"/>
          <w:szCs w:val="23"/>
        </w:rPr>
        <w:tab/>
        <w:t>Tôi đi xuống lối đó. Tôi nghĩ: “Vậy thì, mình sẽ làm gì đây?”</w:t>
      </w:r>
    </w:p>
    <w:p>
      <w:pPr>
        <w:pStyle w:val="Normal"/>
        <w:jc w:val="both"/>
        <w:rPr>
          <w:sz w:val="23"/>
          <w:szCs w:val="23"/>
        </w:rPr>
      </w:pPr>
      <w:r>
        <w:rPr>
          <w:sz w:val="23"/>
          <w:szCs w:val="23"/>
          <w:vertAlign w:val="superscript"/>
        </w:rPr>
        <w:t>81</w:t>
      </w:r>
      <w:r>
        <w:rPr>
          <w:sz w:val="23"/>
          <w:szCs w:val="23"/>
        </w:rPr>
        <w:tab/>
        <w:t>Còn ông ta đi xuống, ngồi đằng sau bàn giấy. Tôi không thấy người nào khác. Tôi nghĩ có lẽ mình bước tới hỏi ông ấy lần nữa. Tôi nói, “Xin lỗi Bác sĩ.” Ông ấy cứ nhìn cái gì khác, quí vị biết đấy. Và tôi nói, “...Tôi muốn biết phòng 322 ở đâu?”</w:t>
      </w:r>
    </w:p>
    <w:p>
      <w:pPr>
        <w:pStyle w:val="Normal"/>
        <w:jc w:val="both"/>
        <w:rPr>
          <w:sz w:val="23"/>
          <w:szCs w:val="23"/>
        </w:rPr>
      </w:pPr>
      <w:r>
        <w:rPr>
          <w:sz w:val="23"/>
          <w:szCs w:val="23"/>
        </w:rPr>
        <w:tab/>
        <w:t>“Nó ở phía sau lối đi đó.”</w:t>
      </w:r>
    </w:p>
    <w:p>
      <w:pPr>
        <w:pStyle w:val="Normal"/>
        <w:jc w:val="both"/>
        <w:rPr>
          <w:sz w:val="23"/>
          <w:szCs w:val="23"/>
        </w:rPr>
      </w:pPr>
      <w:r>
        <w:rPr>
          <w:sz w:val="23"/>
          <w:szCs w:val="23"/>
        </w:rPr>
        <w:tab/>
        <w:t>Tôi nói, “Phòng 322, tôi không thể tìm thấy đường nào để đi đến đó.”</w:t>
      </w:r>
    </w:p>
    <w:p>
      <w:pPr>
        <w:pStyle w:val="Normal"/>
        <w:jc w:val="both"/>
        <w:rPr>
          <w:sz w:val="23"/>
          <w:szCs w:val="23"/>
        </w:rPr>
      </w:pPr>
      <w:r>
        <w:rPr>
          <w:sz w:val="23"/>
          <w:szCs w:val="23"/>
        </w:rPr>
        <w:tab/>
        <w:t>“Cứ đi đường đó, và đường kia. Ông sẽ tìm thấy nó.”</w:t>
      </w:r>
    </w:p>
    <w:p>
      <w:pPr>
        <w:pStyle w:val="Normal"/>
        <w:spacing w:before="0" w:after="60"/>
        <w:jc w:val="both"/>
        <w:rPr/>
      </w:pPr>
      <w:r>
        <w:rPr>
          <w:sz w:val="23"/>
          <w:szCs w:val="23"/>
          <w:vertAlign w:val="superscript"/>
        </w:rPr>
        <w:t>82</w:t>
      </w:r>
      <w:r>
        <w:rPr>
          <w:sz w:val="23"/>
          <w:szCs w:val="23"/>
        </w:rPr>
        <w:tab/>
        <w:t>Đó là gì? Áp lực, đấy, áp lực được dựng lên. Ông ấy có thể vừa mới xong một ca phẫu thuật. Ông ấy có thể có ý nghĩ rằng... tôi không nên hỏi ông điều đó, vì ở ngoài giờ thăm bệnh. Rồi ông nghĩ: “Chỉ là Thầy giảng nào đó. Để mặc ông ta.” Hiểu không?</w:t>
      </w:r>
    </w:p>
    <w:p>
      <w:pPr>
        <w:pStyle w:val="Normal"/>
        <w:spacing w:before="0" w:after="60"/>
        <w:jc w:val="both"/>
        <w:rPr/>
      </w:pPr>
      <w:r>
        <w:rPr>
          <w:sz w:val="23"/>
          <w:szCs w:val="23"/>
          <w:vertAlign w:val="superscript"/>
        </w:rPr>
        <w:t>83</w:t>
      </w:r>
      <w:r>
        <w:rPr>
          <w:sz w:val="23"/>
          <w:szCs w:val="23"/>
        </w:rPr>
        <w:tab/>
        <w:t>Thế gian này được xây dựng trên áp lực. Nó sắp nổ tung, một trong những ngày này. Thế giới, đã dựng nên đấy dẫy áp lực, và các Bác sĩ không biết làm gì với nó. Những chuyên gia (Bác sĩ) về tâm thần (psychiatrists*) có những chuyên gia trị bệnh tâm thần cho họ. Đúng thế. Họ không có câu trả lời, nhưng Đức Chúa Trời có. Đức Chúa Trời có câu trả lời cho tất cả điều này.</w:t>
      </w:r>
    </w:p>
    <w:p>
      <w:pPr>
        <w:pStyle w:val="Normal"/>
        <w:spacing w:before="0" w:after="60"/>
        <w:jc w:val="both"/>
        <w:rPr>
          <w:sz w:val="23"/>
          <w:szCs w:val="23"/>
        </w:rPr>
      </w:pPr>
      <w:r>
        <w:rPr>
          <w:sz w:val="23"/>
          <w:szCs w:val="23"/>
          <w:vertAlign w:val="superscript"/>
        </w:rPr>
        <w:t>84</w:t>
      </w:r>
      <w:r>
        <w:rPr>
          <w:sz w:val="23"/>
          <w:szCs w:val="23"/>
        </w:rPr>
        <w:tab/>
        <w:t>Trong Cựu ước, khi một người có điều gì sai trật, vậy thì, răng đền răng, và mắt đến mắt. Nếu người này phạm lỗi gì, người đó có một nơi ẩn náu. Tôi tin Giô-suê đã xây những nhà ẩn náu để người phạm tội này có thể chạy đến, thành ẩn náu này... Nhưng nếu người đuổi theo bắt được anh ta, họ - họ giết anh ta trong con đường đó.</w:t>
      </w:r>
    </w:p>
    <w:p>
      <w:pPr>
        <w:pStyle w:val="Normal"/>
        <w:spacing w:before="0" w:after="60"/>
        <w:jc w:val="both"/>
        <w:rPr>
          <w:sz w:val="23"/>
          <w:szCs w:val="23"/>
        </w:rPr>
      </w:pPr>
      <w:r>
        <w:rPr>
          <w:sz w:val="23"/>
          <w:szCs w:val="23"/>
          <w:vertAlign w:val="superscript"/>
        </w:rPr>
        <w:t>85</w:t>
      </w:r>
      <w:r>
        <w:rPr>
          <w:sz w:val="23"/>
          <w:szCs w:val="23"/>
        </w:rPr>
        <w:tab/>
        <w:t>Nhưng nếu người ấy đến đó kịp, và nếu anh ta không cố ý phạm tội và có thể bào chữa cho trường hợp của mình, tỏ cho thấy hối tiếc vì đã làm điều đó, thì người ấy có thể được mang vào thành ẩn náu, và người truy nã sẽ không vào thành. Không. Người ấy được an toàn. Thật là một cảm giác kinh khủng khi biết mình đã làm điều gì sai, và anh em biết nó sai trật, nhưng có một nơi mà anh em không phải lo lắng nữa, đi vào nơi này và được an toàn.</w:t>
      </w:r>
    </w:p>
    <w:p>
      <w:pPr>
        <w:pStyle w:val="Normal"/>
        <w:spacing w:before="0" w:after="60"/>
        <w:jc w:val="both"/>
        <w:rPr>
          <w:sz w:val="23"/>
          <w:szCs w:val="23"/>
        </w:rPr>
      </w:pPr>
      <w:r>
        <w:rPr>
          <w:sz w:val="23"/>
          <w:szCs w:val="23"/>
          <w:vertAlign w:val="superscript"/>
        </w:rPr>
        <w:t>86</w:t>
      </w:r>
      <w:r>
        <w:rPr>
          <w:sz w:val="23"/>
          <w:szCs w:val="23"/>
        </w:rPr>
        <w:tab/>
        <w:t>Vậy, nếu người đó cố ý làm điều ấy, thì anh ta phải... Người ấy không thể vào thành. Nếu người ấy cố ý giết người thì phải bị xử tại “phát trường” (his trial at the gate*). Và đó là... Nhưng người mà không muốn, và không cố ý làm điều đó...</w:t>
      </w:r>
    </w:p>
    <w:p>
      <w:pPr>
        <w:pStyle w:val="Normal"/>
        <w:spacing w:before="0" w:after="60"/>
        <w:jc w:val="both"/>
        <w:rPr>
          <w:sz w:val="23"/>
          <w:szCs w:val="23"/>
        </w:rPr>
      </w:pPr>
      <w:r>
        <w:rPr>
          <w:sz w:val="23"/>
          <w:szCs w:val="23"/>
          <w:vertAlign w:val="superscript"/>
        </w:rPr>
        <w:t>87</w:t>
      </w:r>
      <w:r>
        <w:rPr>
          <w:sz w:val="23"/>
          <w:szCs w:val="23"/>
        </w:rPr>
        <w:tab/>
        <w:t>Giống như tôi đã đưa ra một hình bóng về điều đó. Nếu một người đã làm sai trật, và người ấy thật sự muốn... anh ta, anh ta hối tiếc đã phạm tội, có một nơi ẩn náu. Nhưng nếu người ấy thật sự không quan tân đến, thì không có chỗ dành cho anh ta, bởi vì anh ta sẽ không tiếp nhận nó. Người ấy đã muốn thế (he’s done mean*, and he wanted to), không còn cơ hội cho họ. Ngày nay cũng vậy.</w:t>
      </w:r>
    </w:p>
    <w:p>
      <w:pPr>
        <w:pStyle w:val="Normal"/>
        <w:spacing w:before="0" w:after="60"/>
        <w:jc w:val="both"/>
        <w:rPr/>
      </w:pPr>
      <w:r>
        <w:rPr>
          <w:sz w:val="23"/>
          <w:szCs w:val="23"/>
          <w:vertAlign w:val="superscript"/>
        </w:rPr>
        <w:t>88</w:t>
      </w:r>
      <w:r>
        <w:rPr>
          <w:sz w:val="23"/>
          <w:szCs w:val="23"/>
        </w:rPr>
        <w:tab/>
        <w:t>Thế thì, sự việc là, nếu người đó phạm lỗi, người ấy phải muốn có một nơi ẩn náu. Người ấy phải muốn được ở đó.</w:t>
      </w:r>
    </w:p>
    <w:p>
      <w:pPr>
        <w:pStyle w:val="Normal"/>
        <w:spacing w:before="0" w:after="60"/>
        <w:jc w:val="both"/>
        <w:rPr>
          <w:sz w:val="23"/>
          <w:szCs w:val="23"/>
        </w:rPr>
      </w:pPr>
      <w:r>
        <w:rPr>
          <w:sz w:val="23"/>
          <w:szCs w:val="23"/>
          <w:vertAlign w:val="superscript"/>
        </w:rPr>
        <w:t>89</w:t>
      </w:r>
      <w:r>
        <w:rPr>
          <w:sz w:val="23"/>
          <w:szCs w:val="23"/>
        </w:rPr>
        <w:tab/>
        <w:t>Đó là một hình bóng rất tốt về Hội thánh và dân sự ngày nay. Một người phải muốn có một nơi ẩn náu. Anh em phải cảm thấy nhu cầu của mình về điều đó. Nhưng nếu anh em nghĩ mình muốn tự chiến đấu, thì cứ làm đi. Hiểu không? Song quí vị chắc chắn là sẽ bị người truy nã tóm được. Nhưng ngày nào đó họ sẽ tìm thấy quí vị. Nhưng nếu quí vị muốn có một nơi...</w:t>
      </w:r>
    </w:p>
    <w:p>
      <w:pPr>
        <w:pStyle w:val="Normal"/>
        <w:spacing w:before="0" w:after="60"/>
        <w:jc w:val="both"/>
        <w:rPr/>
      </w:pPr>
      <w:r>
        <w:rPr>
          <w:sz w:val="23"/>
          <w:szCs w:val="23"/>
          <w:vertAlign w:val="superscript"/>
        </w:rPr>
        <w:t>90</w:t>
      </w:r>
      <w:r>
        <w:rPr>
          <w:sz w:val="23"/>
          <w:szCs w:val="23"/>
        </w:rPr>
        <w:tab/>
        <w:t>Thế thì khi một muốn có một nơi, và tìm thấy một nơi, người đó phải muốn ở lại đó. Anh em đừng đi ra ngoài nữa. Hãy ở lại đó, thì anh em sẽ được an toàn trong khi ở đó. Ồ, thật là một sự phục hồi tuyệt vời phải xảy ra,để tìm thấy một nơi. Ngay khi anh em vào cổng thành, và cổng thành đóng lại đằng sau các bạn, bạn được an toàn. Vâng, thưa quí vị.</w:t>
      </w:r>
    </w:p>
    <w:p>
      <w:pPr>
        <w:pStyle w:val="Normal"/>
        <w:spacing w:before="0" w:after="60"/>
        <w:jc w:val="both"/>
        <w:rPr>
          <w:sz w:val="23"/>
          <w:szCs w:val="23"/>
        </w:rPr>
      </w:pPr>
      <w:r>
        <w:rPr>
          <w:sz w:val="23"/>
          <w:szCs w:val="23"/>
          <w:vertAlign w:val="superscript"/>
        </w:rPr>
        <w:t>91</w:t>
      </w:r>
      <w:r>
        <w:rPr>
          <w:sz w:val="23"/>
          <w:szCs w:val="23"/>
        </w:rPr>
        <w:tab/>
        <w:t>Người ấy phải muốn được ở đó, không phàn nàn gì; Bước dạo quanh và nói, “Ồ, tại sao tôi đến trong này?”</w:t>
      </w:r>
    </w:p>
    <w:p>
      <w:pPr>
        <w:pStyle w:val="Normal"/>
        <w:spacing w:before="0" w:after="60"/>
        <w:jc w:val="both"/>
        <w:rPr>
          <w:sz w:val="23"/>
          <w:szCs w:val="23"/>
        </w:rPr>
      </w:pPr>
      <w:r>
        <w:rPr>
          <w:sz w:val="23"/>
          <w:szCs w:val="23"/>
          <w:vertAlign w:val="superscript"/>
        </w:rPr>
        <w:t>92</w:t>
      </w:r>
      <w:r>
        <w:rPr>
          <w:sz w:val="23"/>
          <w:szCs w:val="23"/>
        </w:rPr>
        <w:tab/>
        <w:t>Vậy thì, đó đúng là cách người ta làm ngày nay. Họ nói họ muốn được tự do khỏi những lo âu của thế gian, và rồi họ đi vào giữa những người tin, và rồi họ nói, “Này, nếu tôi sẽ phải từ chối điều này, nếu tôi sẽ phải làm điều đó, nếu tôi sẽ phải dâng phần mười, ồ, chà! Gì vậy?” Hiểu không? Thế thì người đó phàn nàn, rút lui, tự tính toán lại (was put back out again, shift yourself*). Nhưng nếu bạn... Bạn sẽ thỏa mãn, và không phàn nàn.</w:t>
      </w:r>
    </w:p>
    <w:p>
      <w:pPr>
        <w:pStyle w:val="Normal"/>
        <w:spacing w:before="0" w:after="60"/>
        <w:jc w:val="both"/>
        <w:rPr/>
      </w:pPr>
      <w:r>
        <w:rPr>
          <w:sz w:val="23"/>
          <w:szCs w:val="23"/>
          <w:vertAlign w:val="superscript"/>
        </w:rPr>
        <w:t>93</w:t>
      </w:r>
      <w:r>
        <w:rPr>
          <w:sz w:val="23"/>
          <w:szCs w:val="23"/>
        </w:rPr>
        <w:tab/>
        <w:t>Ồ, tôi thật ưa thích nói điều này! Tôi không bao giờ muốn đi ra nữa. Ồ, điều đó thật là Thiên đàng đối với tôi, được ngồi trong các nơi trên Trời trong Đức Chúa Jêsus Christ, với quí ông quí bà từ bỏ sự sống của mình khỏi những việc của thế gian, và neo chặt linh hồn của mình vào trong một cảng yên nghỉ. Ồ, thật là một sự thông công tuyệt vời! Ồ, thật là miềm vui Thiên thượng! Nương dựa vào Cánh Tay Đời đời của Ngài, mọi áp lực tan biến. Không còn sợ hãi điều gì, A-men! vì tôi được an ninh trong Đấng Christ.</w:t>
      </w:r>
    </w:p>
    <w:p>
      <w:pPr>
        <w:pStyle w:val="Normal"/>
        <w:spacing w:before="0" w:after="60"/>
        <w:jc w:val="both"/>
        <w:rPr>
          <w:sz w:val="23"/>
          <w:szCs w:val="23"/>
        </w:rPr>
      </w:pPr>
      <w:r>
        <w:rPr>
          <w:sz w:val="23"/>
          <w:szCs w:val="23"/>
          <w:vertAlign w:val="superscript"/>
        </w:rPr>
        <w:t>94</w:t>
      </w:r>
      <w:r>
        <w:rPr>
          <w:sz w:val="23"/>
          <w:szCs w:val="23"/>
        </w:rPr>
        <w:tab/>
        <w:t>“</w:t>
      </w:r>
      <w:r>
        <w:rPr>
          <w:b/>
          <w:sz w:val="23"/>
          <w:szCs w:val="23"/>
        </w:rPr>
        <w:t xml:space="preserve">Ngài vốn một Ngọn </w:t>
      </w:r>
      <w:r>
        <w:rPr>
          <w:rStyle w:val="Em"/>
          <w:b/>
          <w:sz w:val="23"/>
          <w:szCs w:val="23"/>
        </w:rPr>
        <w:t>Tháp</w:t>
      </w:r>
      <w:r>
        <w:rPr>
          <w:b/>
          <w:sz w:val="23"/>
          <w:szCs w:val="23"/>
        </w:rPr>
        <w:t xml:space="preserve"> kiên cố; Kẻ công bình chạy đến đó, gặp được nơi ẩn trú cao</w:t>
      </w:r>
      <w:r>
        <w:rPr>
          <w:sz w:val="23"/>
          <w:szCs w:val="23"/>
        </w:rPr>
        <w:t>.” “</w:t>
      </w:r>
      <w:r>
        <w:rPr>
          <w:b/>
          <w:sz w:val="23"/>
          <w:szCs w:val="23"/>
        </w:rPr>
        <w:t xml:space="preserve">Sẽ có Một Người như Nơi Núp gió và Chỗ Che bão táp, như Suối nước trong nơi đất khô, như bóng Vầng </w:t>
      </w:r>
      <w:r>
        <w:rPr>
          <w:rStyle w:val="Em"/>
          <w:b/>
          <w:sz w:val="23"/>
          <w:szCs w:val="23"/>
        </w:rPr>
        <w:t>Đá</w:t>
      </w:r>
      <w:r>
        <w:rPr>
          <w:b/>
          <w:sz w:val="23"/>
          <w:szCs w:val="23"/>
        </w:rPr>
        <w:t xml:space="preserve"> lớn trong xứ mòn mỏi</w:t>
      </w:r>
      <w:r>
        <w:rPr>
          <w:sz w:val="23"/>
          <w:szCs w:val="23"/>
        </w:rPr>
        <w:t>.” Thật là nơi tuyệt diệu ở! Tôi không thấy điều gì để phàn nàn. Điều duy nhất tôi phàn nàn, là tại sao tôi đã không làm điều đó sớm hơn? Tôi đã chờ đợi cho tới khi tôi 19, 20 tuổi. Lẽ ra tôi nên...</w:t>
      </w:r>
    </w:p>
    <w:p>
      <w:pPr>
        <w:pStyle w:val="Normal"/>
        <w:spacing w:before="0" w:after="60"/>
        <w:jc w:val="both"/>
        <w:rPr>
          <w:sz w:val="23"/>
          <w:szCs w:val="23"/>
        </w:rPr>
      </w:pPr>
      <w:r>
        <w:rPr>
          <w:sz w:val="23"/>
          <w:szCs w:val="23"/>
          <w:vertAlign w:val="superscript"/>
        </w:rPr>
        <w:t>95</w:t>
      </w:r>
      <w:r>
        <w:rPr>
          <w:sz w:val="23"/>
          <w:szCs w:val="23"/>
        </w:rPr>
        <w:tab/>
        <w:t>Một người nọ ngày kia đã gặp tôi, một thanh niên. Tôi nói về những việc này, hành động bê bối của phụ nữ ngoài phố, với những áo choàng giống như đàn ông. Tôi đã nói nặng nhiếu (laying it on pretty heavy*). Một người bạn trẻ gặp tôi ở ngoài cửa. Anh nói, “Chờ một chút.”</w:t>
      </w:r>
    </w:p>
    <w:p>
      <w:pPr>
        <w:pStyle w:val="Normal"/>
        <w:spacing w:before="0" w:after="60"/>
        <w:jc w:val="both"/>
        <w:rPr>
          <w:sz w:val="23"/>
          <w:szCs w:val="23"/>
        </w:rPr>
      </w:pPr>
      <w:r>
        <w:rPr>
          <w:sz w:val="23"/>
          <w:szCs w:val="23"/>
          <w:vertAlign w:val="superscript"/>
        </w:rPr>
        <w:t>96</w:t>
      </w:r>
      <w:r>
        <w:rPr>
          <w:sz w:val="23"/>
          <w:szCs w:val="23"/>
        </w:rPr>
        <w:tab/>
        <w:t>Và các bạn biết đấy, họ nhảy điệu sin-đích, nhảy tuýt, đến gãy chân, và làm đủ trò. Tôi nói, “Thật là điên rồ.” Và tôi nói, “Cơ-đốc nhân chân chính, nếu điều đó có ở trong lòng, và tuyên bố là một Cơ-đốc nhân, nhìn trái sẽ biết cây.” Nó tỏ cho thấy sự trống rỗng, cho người nam hay người nữ nào cố gắng thỏa mãn chính mình bằng những thứ thuộc về thế gian, sự hôi thối của thế gian; Cố gắng tự thỏa mãn mình, khi Si-ôn đầy vẻ đẹp và quyền năng. Sự thỏa mãn, để thoát khỏi áp lực, tại sao quí vị thay đổi thức ăn Thiên sứ để đổi lấy dưa hành củ kiệu của Ê-díp-tô,giống như dân Y-sơ-ra-ên đã muốn? Ồ, có một nơi để thoát khỏi áp lực! Hãy vào trong đó, và quí vị sẽ được an toàn khi vào. Thật là tuyệt vời được biết điều ấy! Tốt lắm. Không phàn nàn gì.</w:t>
      </w:r>
    </w:p>
    <w:p>
      <w:pPr>
        <w:pStyle w:val="Normal"/>
        <w:spacing w:before="0" w:after="60"/>
        <w:jc w:val="both"/>
        <w:rPr>
          <w:sz w:val="23"/>
          <w:szCs w:val="23"/>
        </w:rPr>
      </w:pPr>
      <w:r>
        <w:rPr>
          <w:sz w:val="23"/>
          <w:szCs w:val="23"/>
          <w:vertAlign w:val="superscript"/>
        </w:rPr>
        <w:t>97</w:t>
      </w:r>
      <w:r>
        <w:rPr>
          <w:sz w:val="23"/>
          <w:szCs w:val="23"/>
        </w:rPr>
        <w:tab/>
        <w:t>Người trẻ tuổi này nói với tôi, anh ta nói, “Này, thưa Ông Branham. Ông là người đã 50 tuổi.” Nói, “Ông không thích ngưỡng mộ vẻ đẹp trong người phụ nữ khi ông thấy họ bước đi.” Tôi nói... Nói, “Nếu anh ở tuổi tôi...” Anh ta khoảng 25 tuổi. Anh nói, “Nếu ông ở tuổi tôi, ông sẽ thấy khác.”</w:t>
      </w:r>
    </w:p>
    <w:p>
      <w:pPr>
        <w:pStyle w:val="Normal"/>
        <w:spacing w:before="0" w:after="60"/>
        <w:jc w:val="both"/>
        <w:rPr>
          <w:sz w:val="23"/>
          <w:szCs w:val="23"/>
        </w:rPr>
      </w:pPr>
      <w:r>
        <w:rPr>
          <w:sz w:val="23"/>
          <w:szCs w:val="23"/>
          <w:vertAlign w:val="superscript"/>
        </w:rPr>
        <w:t>98</w:t>
      </w:r>
      <w:r>
        <w:rPr>
          <w:sz w:val="23"/>
          <w:szCs w:val="23"/>
        </w:rPr>
        <w:tab/>
        <w:t>Tôi nói, “Thưa anh, tôi đang giảng Phúc âm này không hề thay đổi này, những năm trẻ hơn anh bây giờ. Tôi thật sự tìm thấy điều gì đó thỏa mãn, điều gì đó chân thật, mà mọi thứ khác đều đui mù.”</w:t>
      </w:r>
    </w:p>
    <w:p>
      <w:pPr>
        <w:pStyle w:val="Normal"/>
        <w:spacing w:before="0" w:after="60"/>
        <w:jc w:val="both"/>
        <w:rPr>
          <w:sz w:val="23"/>
          <w:szCs w:val="23"/>
        </w:rPr>
      </w:pPr>
      <w:r>
        <w:rPr>
          <w:sz w:val="23"/>
          <w:szCs w:val="23"/>
          <w:vertAlign w:val="superscript"/>
        </w:rPr>
        <w:t>99</w:t>
      </w:r>
      <w:r>
        <w:rPr>
          <w:sz w:val="23"/>
          <w:szCs w:val="23"/>
        </w:rPr>
        <w:tab/>
        <w:t xml:space="preserve">Tôi được ở trong một cái Tháp. Thậm chí tôi không ham muốn nhìn ra. “Ai đã </w:t>
      </w:r>
      <w:r>
        <w:rPr>
          <w:rStyle w:val="Em"/>
          <w:sz w:val="23"/>
          <w:szCs w:val="23"/>
        </w:rPr>
        <w:t>tra tay</w:t>
      </w:r>
      <w:r>
        <w:rPr>
          <w:sz w:val="23"/>
          <w:szCs w:val="23"/>
        </w:rPr>
        <w:t xml:space="preserve"> cầm cày, còn ngó lại đằng sau, thì không xứng đáng với nước Đức Chúa Trời.” Một nơi thật tuyệt vời để đến! Vâng. Ở bên ngoài bạn chết; Bên trong bạn được an toàn. Chỉ vào trong và được thoát khỏi áp lực. Đó là việc để làm. Và Đấng Christ là Tháp của chúng ta, vâng, Đức Chúa Trời đã sắm sẵn nơi an toàn. Giô-suê xây những nhà và các thành ẩn náu ấy, còn Đức Chúa Trời xây cho chúng ta một thành ẩn náu, đó là ở trong Con Ngài, là Đức Chúa Jêsus Christ. “</w:t>
      </w:r>
      <w:r>
        <w:rPr>
          <w:b/>
          <w:sz w:val="23"/>
          <w:szCs w:val="23"/>
        </w:rPr>
        <w:t xml:space="preserve">Ngài vốn một Ngọn </w:t>
      </w:r>
      <w:r>
        <w:rPr>
          <w:rStyle w:val="Em"/>
          <w:b/>
          <w:sz w:val="23"/>
          <w:szCs w:val="23"/>
        </w:rPr>
        <w:t>Tháp</w:t>
      </w:r>
      <w:r>
        <w:rPr>
          <w:b/>
          <w:sz w:val="23"/>
          <w:szCs w:val="23"/>
        </w:rPr>
        <w:t xml:space="preserve"> kiên cố; Kẻ công bình chạy đến đó, gặp được nơi ẩn trú cao</w:t>
      </w:r>
      <w:r>
        <w:rPr>
          <w:sz w:val="23"/>
          <w:szCs w:val="23"/>
        </w:rPr>
        <w:t>.”</w:t>
      </w:r>
    </w:p>
    <w:p>
      <w:pPr>
        <w:pStyle w:val="Normal"/>
        <w:spacing w:before="0" w:after="60"/>
        <w:jc w:val="both"/>
        <w:rPr>
          <w:sz w:val="23"/>
          <w:szCs w:val="23"/>
        </w:rPr>
      </w:pPr>
      <w:r>
        <w:rPr>
          <w:sz w:val="23"/>
          <w:szCs w:val="23"/>
        </w:rPr>
        <w:tab/>
        <w:t>Vậy anh em nói, “Nếu anh bị đau ở trong đó thì sao?”</w:t>
      </w:r>
    </w:p>
    <w:p>
      <w:pPr>
        <w:pStyle w:val="Normal"/>
        <w:spacing w:before="0" w:after="60"/>
        <w:jc w:val="both"/>
        <w:rPr>
          <w:sz w:val="23"/>
          <w:szCs w:val="23"/>
        </w:rPr>
      </w:pPr>
      <w:r>
        <w:rPr>
          <w:sz w:val="23"/>
          <w:szCs w:val="23"/>
          <w:vertAlign w:val="superscript"/>
        </w:rPr>
        <w:t>100</w:t>
      </w:r>
      <w:r>
        <w:rPr>
          <w:sz w:val="23"/>
          <w:szCs w:val="23"/>
        </w:rPr>
        <w:tab/>
        <w:t>Ngài mang lấy bệnh tật chúng ta, trong Ngọn Tháp mà chúng ta ở trong này. Ngài mang sự đau yếu của chúng ta, trong Thân thể Ngài. Chúng ta có...</w:t>
      </w:r>
    </w:p>
    <w:p>
      <w:pPr>
        <w:pStyle w:val="Normal"/>
        <w:spacing w:before="0" w:after="60"/>
        <w:jc w:val="both"/>
        <w:rPr>
          <w:sz w:val="23"/>
          <w:szCs w:val="23"/>
        </w:rPr>
      </w:pPr>
      <w:r>
        <w:rPr>
          <w:sz w:val="23"/>
          <w:szCs w:val="23"/>
          <w:vertAlign w:val="superscript"/>
        </w:rPr>
        <w:t>101</w:t>
      </w:r>
      <w:r>
        <w:rPr>
          <w:sz w:val="23"/>
          <w:szCs w:val="23"/>
        </w:rPr>
        <w:tab/>
        <w:t>Các bạn nói, “Vậy, điều gì xảy ra nếu anh kiệt sức ở trong đó, mọi sự quan tâm cùng các thứ thì sao?”</w:t>
      </w:r>
    </w:p>
    <w:p>
      <w:pPr>
        <w:pStyle w:val="Normal"/>
        <w:spacing w:before="0" w:after="60"/>
        <w:jc w:val="both"/>
        <w:rPr>
          <w:sz w:val="23"/>
          <w:szCs w:val="23"/>
        </w:rPr>
      </w:pPr>
      <w:r>
        <w:rPr>
          <w:sz w:val="23"/>
          <w:szCs w:val="23"/>
          <w:vertAlign w:val="superscript"/>
        </w:rPr>
        <w:t>102</w:t>
      </w:r>
      <w:r>
        <w:rPr>
          <w:sz w:val="23"/>
          <w:szCs w:val="23"/>
        </w:rPr>
        <w:tab/>
        <w:t>Hãy giao mọi lo lắng của bạn lên cho Ngài. Lời đó đã viết trên mọi bức tường, mọi lối đi, mọi cửa. “Hãy giao mọi điều lo lắng mình cho Ngài, vì Ngài là Đấng hay săn sóc anh em.”</w:t>
      </w:r>
    </w:p>
    <w:p>
      <w:pPr>
        <w:pStyle w:val="Normal"/>
        <w:spacing w:before="0" w:after="60"/>
        <w:jc w:val="both"/>
        <w:rPr/>
      </w:pPr>
      <w:r>
        <w:rPr>
          <w:sz w:val="23"/>
          <w:szCs w:val="23"/>
          <w:vertAlign w:val="superscript"/>
        </w:rPr>
        <w:t>103</w:t>
      </w:r>
      <w:r>
        <w:rPr>
          <w:sz w:val="23"/>
          <w:szCs w:val="23"/>
        </w:rPr>
        <w:tab/>
        <w:t>Hãy tin cậy vào Lời hứa của Ngài. Lời Ngài được chép trong lòng chúng ta. Lòng chúng ta là những tấm bảng của Lời Ngài, giống như Ma-thê và Ma-ry, và tất cả những người khác. Hiểu không?</w:t>
      </w:r>
    </w:p>
    <w:p>
      <w:pPr>
        <w:pStyle w:val="Normal"/>
        <w:spacing w:before="0" w:after="60"/>
        <w:jc w:val="both"/>
        <w:rPr>
          <w:sz w:val="23"/>
          <w:szCs w:val="23"/>
        </w:rPr>
      </w:pPr>
      <w:r>
        <w:rPr>
          <w:sz w:val="23"/>
          <w:szCs w:val="23"/>
          <w:vertAlign w:val="superscript"/>
        </w:rPr>
        <w:t>104</w:t>
      </w:r>
      <w:r>
        <w:rPr>
          <w:sz w:val="23"/>
          <w:szCs w:val="23"/>
        </w:rPr>
        <w:tab/>
        <w:t>Ngay chính sự chết các bạn cũng không lo vì ở trong này, khi bạn ở trong Chúa. Tại sao? Ngài đã sống lại từ kẻ chết. Chúng ta không phải lo lắng về điều đó. Sự chết đến, giống như cô gái chúng ta đã nói về đó. Nếu đến lúc chết, thì chúng ta hãy chết. Đúng thế. Các bạn làm gì? “Thay đổi xác chết hôi thối này mà chúng ta có, để có một thân thể bất diệt được dựng nên giống như thân thể đầy vinh hiển của chính Ngài.” Ai không muốn thay đổi nhà tù bệnh tật hay để lấy điều gì đó giống như thế? Hãy nói cho tôi biết có người nào đó không muốn. Một người già hơn, một người già hơn, cho dù bạn chỉ 15 tuổi, hay 20 tuổi, hay bất kể là bao nhiêu đi nữa, sự chết nằm ở cửa bạn. Bạn không biết giờ nào. Tim con người đó đập giống như thế này, phải ngừng lại ngày nào đó. Nhưng ở trong này, trong... Thân thể chúng ta sẽ tự chao đổi nó (exchange* it for), máu không bơm lên xuống nữa. Đức Thánh Linh cũng vậy. Nó không thể chết. Nó bất tử, Đời đời, và nó không thể chết. Một Lời hứa tuyệt vời! Vâng, ngay cả sự chết cũng không nắm giữ (even death, hold*).</w:t>
      </w:r>
    </w:p>
    <w:p>
      <w:pPr>
        <w:pStyle w:val="Normal"/>
        <w:spacing w:before="0" w:after="60"/>
        <w:jc w:val="both"/>
        <w:rPr>
          <w:sz w:val="23"/>
          <w:szCs w:val="23"/>
        </w:rPr>
      </w:pPr>
      <w:r>
        <w:rPr>
          <w:sz w:val="23"/>
          <w:szCs w:val="23"/>
          <w:vertAlign w:val="superscript"/>
        </w:rPr>
        <w:t>105</w:t>
      </w:r>
      <w:r>
        <w:rPr>
          <w:sz w:val="23"/>
          <w:szCs w:val="23"/>
        </w:rPr>
        <w:tab/>
        <w:t>Hãy nhìn Y-sơ-ra-ên. Bấy giờ, sự chết đến trên khắp xứ Ê-díp-tô, và Đức Chúa Trời đã chuẩn bị. Ngài làm một nơi trú ẩn cho họ. Ngài Phán, “Hãy lấy một chiên con và giết nó, và bôi huyết nó trên cột và trên mày cửa. Khi Ta thấy huyết, Ta sẽ đi qua.” Xứ Ê-díp-tô cười nhạo điều đó, nhưng đó chính là một đường lối sắm sẵn của Đức Chúa Trời để khỏi chết. Và khi những cái cánh tối tăm của sự chết kia càn quét khắp thành này đến thành phố khác, khắp cả xứ Ê-díp-tô, và sự chết đó khởi đầu di chuyển vào từng nhà, và tiếng la khóc vang lên; Tôi có thể thấy dân Y-sơ-ra-ên, đúng là thư giãn, thoát khỏi áp lực.</w:t>
      </w:r>
    </w:p>
    <w:p>
      <w:pPr>
        <w:pStyle w:val="Normal"/>
        <w:spacing w:before="0" w:after="60"/>
        <w:jc w:val="both"/>
        <w:rPr/>
      </w:pPr>
      <w:r>
        <w:rPr>
          <w:sz w:val="23"/>
          <w:szCs w:val="23"/>
          <w:vertAlign w:val="superscript"/>
        </w:rPr>
        <w:t>106</w:t>
      </w:r>
      <w:r>
        <w:rPr>
          <w:sz w:val="23"/>
          <w:szCs w:val="23"/>
        </w:rPr>
        <w:tab/>
        <w:t xml:space="preserve">Đứa trẻ có thể bước đến với cha nó, và nói, “Cha ơi, cha biết không, con vừa nghe người đó chạy qua khắp phố. Nhỏ Jonny mà con đã chơi với nó ở dưới đó, nó đã chết rồi. Và, cha ơi, con là con đầu lòng của cha.” </w:t>
      </w:r>
    </w:p>
    <w:p>
      <w:pPr>
        <w:pStyle w:val="Normal"/>
        <w:jc w:val="both"/>
        <w:rPr>
          <w:sz w:val="23"/>
          <w:szCs w:val="23"/>
        </w:rPr>
      </w:pPr>
      <w:r>
        <w:rPr>
          <w:sz w:val="23"/>
          <w:szCs w:val="23"/>
          <w:vertAlign w:val="superscript"/>
        </w:rPr>
        <w:t>107</w:t>
      </w:r>
      <w:r>
        <w:rPr>
          <w:sz w:val="23"/>
          <w:szCs w:val="23"/>
        </w:rPr>
        <w:tab/>
        <w:t>Tôi thấy người cha già đứng lên, lấy kính đeo mắt ra, đặt nó lên quyển Kinh thánh của mình, nói, “Hãy đến đây, con trai.” “Cha ơi, nó đang đến dưới phố.”</w:t>
      </w:r>
    </w:p>
    <w:p>
      <w:pPr>
        <w:pStyle w:val="Normal"/>
        <w:jc w:val="both"/>
        <w:rPr>
          <w:sz w:val="23"/>
          <w:szCs w:val="23"/>
        </w:rPr>
      </w:pPr>
      <w:r>
        <w:rPr>
          <w:sz w:val="23"/>
          <w:szCs w:val="23"/>
        </w:rPr>
        <w:tab/>
        <w:t>“Đừng lo con à. Hãy đến đây một chút. Thấy huyết đó không?”</w:t>
      </w:r>
    </w:p>
    <w:p>
      <w:pPr>
        <w:pStyle w:val="Normal"/>
        <w:jc w:val="both"/>
        <w:rPr>
          <w:sz w:val="23"/>
          <w:szCs w:val="23"/>
        </w:rPr>
      </w:pPr>
      <w:r>
        <w:rPr>
          <w:sz w:val="23"/>
          <w:szCs w:val="23"/>
        </w:rPr>
        <w:tab/>
        <w:t>“Vâng, con thấy, cha ơi.”</w:t>
      </w:r>
    </w:p>
    <w:p>
      <w:pPr>
        <w:pStyle w:val="Normal"/>
        <w:jc w:val="both"/>
        <w:rPr>
          <w:sz w:val="23"/>
          <w:szCs w:val="23"/>
        </w:rPr>
      </w:pPr>
      <w:r>
        <w:rPr>
          <w:sz w:val="23"/>
          <w:szCs w:val="23"/>
        </w:rPr>
        <w:tab/>
        <w:t>“Thế thì, hãy thoát khỏi áp lực.”</w:t>
      </w:r>
    </w:p>
    <w:p>
      <w:pPr>
        <w:pStyle w:val="Normal"/>
        <w:spacing w:before="0" w:after="60"/>
        <w:jc w:val="both"/>
        <w:rPr>
          <w:sz w:val="23"/>
          <w:szCs w:val="23"/>
        </w:rPr>
      </w:pPr>
      <w:r>
        <w:rPr>
          <w:sz w:val="23"/>
          <w:szCs w:val="23"/>
          <w:vertAlign w:val="superscript"/>
        </w:rPr>
        <w:t>108</w:t>
      </w:r>
      <w:r>
        <w:rPr>
          <w:sz w:val="23"/>
          <w:szCs w:val="23"/>
        </w:rPr>
        <w:tab/>
        <w:t>Thưa các bạn, các bạn không phải chạy theo tốc độ trên đường phố với chiếc xe cải tiến (hot rod) của mình. Các bạn không phải làm những việc này. Cứ khám xem thử máu có ở đó không. Hãy thoát khỏi áp lực. Nếu sự chết đang gõ cửa, nó không thể làm được gì.</w:t>
      </w:r>
    </w:p>
    <w:p>
      <w:pPr>
        <w:pStyle w:val="Normal"/>
        <w:spacing w:before="0" w:after="60"/>
        <w:jc w:val="both"/>
        <w:rPr/>
      </w:pPr>
      <w:r>
        <w:rPr>
          <w:sz w:val="23"/>
          <w:szCs w:val="23"/>
          <w:vertAlign w:val="superscript"/>
        </w:rPr>
        <w:t>109</w:t>
      </w:r>
      <w:r>
        <w:rPr>
          <w:sz w:val="23"/>
          <w:szCs w:val="23"/>
        </w:rPr>
        <w:tab/>
        <w:t>Không có áp lực với dân Y-sơ-ra-ên. Họ có thể thoát khỏi áp lực, bởi vì họ được an toàn dưới dòng huyết. Ôi Chúa ơi! Đêm vượt qua tuyệt vời ấy, họ đã phải bình tĩnh, thoát khỏi áp lực, vì họ có thể khám xét xem có đã có huyết chưa. Khi họ đã thấy huyết, họ biết Ngài đã Hứa Ngài sẽ vượt qua. Ồ, sau khi họ đi theo tất cả những lời giáo huấn của Đức Chúa Trời, Đức Chúa Trời đã Hứa vượt qua họ.</w:t>
      </w:r>
    </w:p>
    <w:p>
      <w:pPr>
        <w:pStyle w:val="Normal"/>
        <w:spacing w:before="0" w:after="60"/>
        <w:jc w:val="both"/>
        <w:rPr/>
      </w:pPr>
      <w:r>
        <w:rPr>
          <w:sz w:val="23"/>
          <w:szCs w:val="23"/>
          <w:vertAlign w:val="superscript"/>
        </w:rPr>
        <w:t>110</w:t>
      </w:r>
      <w:r>
        <w:rPr>
          <w:sz w:val="23"/>
          <w:szCs w:val="23"/>
        </w:rPr>
        <w:tab/>
        <w:t>Vậy thì, thật là một hình ảnh về Hội thánh ngày hôm nay! Tôi phải đi nhanh vì tôi phải đặt cái này ở dưới đây (I just got to lay this down here*), chỉ một phút. Ngày nay chúng ta thường bỏ hội chúng này để đến hội chúng khác, nhận giấy tờ chứng nhận của chúng ta từ một Giáo hội, những thư từ, để đến Giáo hội khác. Nếu Giáo hội Báp-tít không làm điều gì mà anh em nghĩ mình nên làm, anh em sẽ nhận lấy nó để đến với Báp-tít; Từ Báp-tít đến với Giáo hội Trưởng Lão; Từ Giáo hội này đến Giáo hội khác. Hiểu không? Việc gì vậy? Điều đó hoàn toàn cho thấy rằng anh em không bao giờ đến đúng chỗ đó. Anh em chưa hề đến nơi mà anh em có thể thoát khỏi áp lực. Hiểu không?</w:t>
      </w:r>
    </w:p>
    <w:p>
      <w:pPr>
        <w:pStyle w:val="Normal"/>
        <w:spacing w:before="0" w:after="60"/>
        <w:jc w:val="both"/>
        <w:rPr/>
      </w:pPr>
      <w:r>
        <w:rPr>
          <w:sz w:val="23"/>
          <w:szCs w:val="23"/>
        </w:rPr>
        <w:tab/>
        <w:t>Anh em đang theo dõi điều gì đó mà anh em không nên nhìn. Thưa các Cơ-đốc nhân, đi từ Giáo phái này đến Giáo phái khác, cho thấy rằng người ấy chưa hề đến với nơi ẩn náu đó. Hiểu không?</w:t>
      </w:r>
    </w:p>
    <w:p>
      <w:pPr>
        <w:pStyle w:val="Normal"/>
        <w:spacing w:before="0" w:after="60"/>
        <w:jc w:val="both"/>
        <w:rPr>
          <w:sz w:val="23"/>
          <w:szCs w:val="23"/>
        </w:rPr>
      </w:pPr>
      <w:r>
        <w:rPr>
          <w:sz w:val="23"/>
          <w:szCs w:val="23"/>
          <w:vertAlign w:val="superscript"/>
        </w:rPr>
        <w:t>111</w:t>
      </w:r>
      <w:r>
        <w:rPr>
          <w:sz w:val="23"/>
          <w:szCs w:val="23"/>
        </w:rPr>
        <w:tab/>
        <w:t>Đôi khi họ đi cách xa đến Thần học viện. Điều đó được thôi. Họ học Lời thật kỹ như có thể được. Họ đến nhà, và cố gắng nói chuyện rằng Lời đúng như Giáo phái họ cho phép làm. Và điều đó tốt. Nhưng đó không phải là điều ấy. Không biết Lời Ngài, nhưng biết Ngài. Ngài! Tại sao, tất nhiên (sure)! Không phải anh em biết nhiều về Lời như thế nào, chúng ta có Nhà thờ đẹp như thế nào, Giáo phái chúng ta có ý nghĩa gì với thế gian, chúng ta được miễn thuế bao nhiêu với điều này, và chúng ta giao thông với thế gian nhiều thế nào,chúng ta đến với loại đám đông gì... “It’s you*.” Bạn ở dưới Dòng Huyết chưa? Nếu bạn đến như một cá nhân, tôi không quan tâm nếu mọi người trong hội chúng sai trật thế nào, các bạn vẫn được an ninh. Các bạn ở dưới Dòng Huyết.</w:t>
      </w:r>
    </w:p>
    <w:p>
      <w:pPr>
        <w:pStyle w:val="Normal"/>
        <w:spacing w:before="0" w:after="60"/>
        <w:jc w:val="both"/>
        <w:rPr>
          <w:sz w:val="23"/>
          <w:szCs w:val="23"/>
        </w:rPr>
      </w:pPr>
      <w:r>
        <w:rPr>
          <w:sz w:val="23"/>
          <w:szCs w:val="23"/>
          <w:vertAlign w:val="superscript"/>
        </w:rPr>
        <w:t>112</w:t>
      </w:r>
      <w:r>
        <w:rPr>
          <w:sz w:val="23"/>
          <w:szCs w:val="23"/>
        </w:rPr>
        <w:tab/>
        <w:t>Đôi khi Đức Chúa Trời đặt bạn trong một hội chúng không đúng, tỏa ra Sự sáng nào đó. Đừng nhảy lên, cứ nhảy từ nơi này đến nơi khác, từ Giáo hội này đến Giáo hội khác. Cứ ở dưới Dòng Huyết.Đi ra ngoài, thì sự an ninh của quí vị biến mất. Hãy ở lại dưới Dòng Huyết báu.</w:t>
      </w:r>
    </w:p>
    <w:p>
      <w:pPr>
        <w:pStyle w:val="Normal"/>
        <w:spacing w:before="0" w:after="60"/>
        <w:jc w:val="both"/>
        <w:rPr/>
      </w:pPr>
      <w:r>
        <w:rPr>
          <w:sz w:val="23"/>
          <w:szCs w:val="23"/>
          <w:vertAlign w:val="superscript"/>
        </w:rPr>
        <w:t>113</w:t>
      </w:r>
      <w:r>
        <w:rPr>
          <w:sz w:val="23"/>
          <w:szCs w:val="23"/>
        </w:rPr>
        <w:tab/>
        <w:t>“</w:t>
      </w:r>
      <w:r>
        <w:rPr>
          <w:b/>
          <w:sz w:val="23"/>
          <w:szCs w:val="23"/>
        </w:rPr>
        <w:t xml:space="preserve">Danh Ngài vốn một Ngọn </w:t>
      </w:r>
      <w:r>
        <w:rPr>
          <w:rStyle w:val="Em"/>
          <w:b/>
          <w:sz w:val="23"/>
          <w:szCs w:val="23"/>
        </w:rPr>
        <w:t>Tháp</w:t>
      </w:r>
      <w:r>
        <w:rPr>
          <w:b/>
          <w:sz w:val="23"/>
          <w:szCs w:val="23"/>
        </w:rPr>
        <w:t xml:space="preserve"> kiên cố; Kẻ công bình chạy đến đó, gặp được nơi ẩn trú cao</w:t>
      </w:r>
      <w:r>
        <w:rPr>
          <w:sz w:val="23"/>
          <w:szCs w:val="23"/>
        </w:rPr>
        <w:t>.” Hãy thoát khỏi áp lực. Hãy thấy Ngài trong những thời đại mà chúng ta biết rằng có những người ở dưới Huyết đó. Chúng ta thấy nó được chứng thực. Chúng ta thấy Đức Chúa Trời, điều Ngài làm để chứng thực Hội thánh Ngài.</w:t>
      </w:r>
    </w:p>
    <w:p>
      <w:pPr>
        <w:pStyle w:val="Normal"/>
        <w:spacing w:before="0" w:after="60"/>
        <w:jc w:val="both"/>
        <w:rPr>
          <w:sz w:val="23"/>
          <w:szCs w:val="23"/>
        </w:rPr>
      </w:pPr>
      <w:r>
        <w:rPr>
          <w:sz w:val="23"/>
          <w:szCs w:val="23"/>
          <w:vertAlign w:val="superscript"/>
        </w:rPr>
        <w:t>114</w:t>
      </w:r>
      <w:r>
        <w:rPr>
          <w:sz w:val="23"/>
          <w:szCs w:val="23"/>
        </w:rPr>
        <w:tab/>
        <w:t>Đã hứa bất cứ điều gì khi chúng ta ở trong Tháp này. “Hễ các ngươi nhơn Danh Ta cầu xin điều chi, Ta sẽ làm cho. Nếu các ngươi cứ ở trong Ta, và Lời Ta ở trong các ngươi, hãy cầu xin điều mình muốn, thì sẽ được làm cho.” Thật là một nơi tuyệt vời! Có Lời chép rằng, “Làm tất cả những điều chi các ngươi cầu xin nhân Danh Ta,” không phải làm điều đó trong danh nghĩa Giáo hội.</w:t>
      </w:r>
    </w:p>
    <w:p>
      <w:pPr>
        <w:pStyle w:val="Normal"/>
        <w:spacing w:before="0" w:after="60"/>
        <w:jc w:val="both"/>
        <w:rPr>
          <w:sz w:val="23"/>
          <w:szCs w:val="23"/>
        </w:rPr>
      </w:pPr>
      <w:r>
        <w:rPr>
          <w:sz w:val="23"/>
          <w:szCs w:val="23"/>
          <w:vertAlign w:val="superscript"/>
        </w:rPr>
        <w:t>115</w:t>
      </w:r>
      <w:r>
        <w:rPr>
          <w:sz w:val="23"/>
          <w:szCs w:val="23"/>
        </w:rPr>
        <w:tab/>
        <w:t>Anh em nói, “Ồ, tôi đang làm chứng bởi vì tôi biết ơn tối nay tôi là một tín đồ Trưởng Lão. Tôi cảm ơn Chúa vì tôi là một người Ngũ Tuần. Tôi cảm ơn Chúa vì tôi...”</w:t>
      </w:r>
    </w:p>
    <w:p>
      <w:pPr>
        <w:pStyle w:val="Normal"/>
        <w:spacing w:before="0" w:after="60"/>
        <w:jc w:val="both"/>
        <w:rPr>
          <w:sz w:val="23"/>
          <w:szCs w:val="23"/>
        </w:rPr>
      </w:pPr>
      <w:r>
        <w:rPr>
          <w:sz w:val="23"/>
          <w:szCs w:val="23"/>
          <w:vertAlign w:val="superscript"/>
        </w:rPr>
        <w:t>116</w:t>
      </w:r>
      <w:r>
        <w:rPr>
          <w:sz w:val="23"/>
          <w:szCs w:val="23"/>
        </w:rPr>
        <w:tab/>
        <w:t>Tôi biết ơn Chúa vì tôi thuộc về Đấng Christ. Hiểu không? “</w:t>
      </w:r>
      <w:r>
        <w:rPr>
          <w:b/>
          <w:sz w:val="23"/>
          <w:szCs w:val="23"/>
        </w:rPr>
        <w:t>Danh của Đức Giê-hô-va</w:t>
      </w:r>
      <w:r>
        <w:rPr>
          <w:sz w:val="23"/>
          <w:szCs w:val="23"/>
        </w:rPr>
        <w:t xml:space="preserve"> </w:t>
      </w:r>
      <w:r>
        <w:rPr>
          <w:b/>
          <w:sz w:val="23"/>
          <w:szCs w:val="23"/>
        </w:rPr>
        <w:t xml:space="preserve">vốn một Ngọn </w:t>
      </w:r>
      <w:r>
        <w:rPr>
          <w:rStyle w:val="Em"/>
          <w:b/>
          <w:sz w:val="23"/>
          <w:szCs w:val="23"/>
        </w:rPr>
        <w:t>Tháp</w:t>
      </w:r>
      <w:r>
        <w:rPr>
          <w:b/>
          <w:sz w:val="23"/>
          <w:szCs w:val="23"/>
        </w:rPr>
        <w:t xml:space="preserve"> kiên cố; Kẻ công bình chạy đến đó, gặp được nơi ẩn trú cao</w:t>
      </w:r>
      <w:r>
        <w:rPr>
          <w:sz w:val="23"/>
          <w:szCs w:val="23"/>
        </w:rPr>
        <w:t>.” Hiểu không? “</w:t>
      </w:r>
      <w:r>
        <w:rPr>
          <w:b/>
          <w:sz w:val="23"/>
          <w:szCs w:val="23"/>
        </w:rPr>
        <w:t>Kẻ công bình chạy đến đó, gặp được nơi ẩn trú cao</w:t>
      </w:r>
      <w:r>
        <w:rPr>
          <w:sz w:val="23"/>
          <w:szCs w:val="23"/>
        </w:rPr>
        <w:t>.” Thế thì, trong Danh Ngài chúng ta có sự thông công.</w:t>
      </w:r>
    </w:p>
    <w:p>
      <w:pPr>
        <w:pStyle w:val="Normal"/>
        <w:spacing w:before="0" w:after="60"/>
        <w:jc w:val="both"/>
        <w:rPr/>
      </w:pPr>
      <w:r>
        <w:rPr>
          <w:sz w:val="23"/>
          <w:szCs w:val="23"/>
          <w:vertAlign w:val="superscript"/>
        </w:rPr>
        <w:t>117</w:t>
      </w:r>
      <w:r>
        <w:rPr>
          <w:sz w:val="23"/>
          <w:szCs w:val="23"/>
        </w:rPr>
        <w:tab/>
        <w:t>Vậy nếu chúng ta đi ra ngoài chỗ này, và người ta nói, “Tôi thuộc về Hội thánh của Đức Chúa Trời.” Tôi tin đây là Hội thánh của Đức Chúa Trời. Và người khác nói, “Tôi thuộc về Hội Phúc âm Ngũ Tuần,” ồ, điều đó có thể tạo nên một sự xích mích. Người này nói, “Tôi thuộc về Hội Liên hiệp (the United.)” Người kia nói, “Tôi thuộc về Hội gì khác, Một Ngôi chẳng hạn,” hay bất kể là gì đi nữa. Nếu quá chú ý đến điều đó, anh em sẽ làm ầm ĩ lên.</w:t>
      </w:r>
    </w:p>
    <w:p>
      <w:pPr>
        <w:pStyle w:val="Normal"/>
        <w:spacing w:before="0" w:after="60"/>
        <w:jc w:val="both"/>
        <w:rPr/>
      </w:pPr>
      <w:r>
        <w:rPr>
          <w:sz w:val="23"/>
          <w:szCs w:val="23"/>
          <w:vertAlign w:val="superscript"/>
        </w:rPr>
        <w:t>118</w:t>
      </w:r>
      <w:r>
        <w:rPr>
          <w:sz w:val="23"/>
          <w:szCs w:val="23"/>
        </w:rPr>
        <w:tab/>
        <w:t>Nhưng nếu anh em thật sự đã đến Ngọn Tháp ấy, cho dù anh em ở với nhóm nào, anh em được ở dưới Huyết. Đó là nơi duy nhất mà anh em có thể có sự thông công, trong khi Huyết của Đức Chúa Jêsus Christ, Con Đức Chúa Trời tẩy sạch mọi tội chúng ta. Chúng ta có tình thông công với nhau. Tình thông công tuyệt vời! Chúng ta có thể đi qua khắp nơi, và nhận Hội thánh của Đức Chúa Trời, Phúc âm Ngũ Tuần, Một Ngôi của Đức Chúa Trời, và có thể là bất cứ cái gì đi nữa, không thành vấn đề. Ở đó chúng ta có những điều chung. Chúng ta có Đấng Christ, và Đấng Christ là nơi Ẩn Náu của chúng ta. Mỗi một người trong chúng ta, nếu người đó là một tín đồ Báp-tít, Trưởng Lão, Lu-ther, Công giáo, bất kể là gì đi nữa, nếu ở dưới Huyết ấy, anh em có sự thông công với người ấy với vì anh em là một. Anh em ở trong sự thông công Thiêng liêng này của Đấng Christ.Ồ, thật là tuyệt vời biết bao!</w:t>
      </w:r>
    </w:p>
    <w:p>
      <w:pPr>
        <w:pStyle w:val="Normal"/>
        <w:spacing w:before="0" w:after="60"/>
        <w:jc w:val="both"/>
        <w:rPr>
          <w:sz w:val="23"/>
          <w:szCs w:val="23"/>
        </w:rPr>
      </w:pPr>
      <w:r>
        <w:rPr>
          <w:sz w:val="23"/>
          <w:szCs w:val="23"/>
        </w:rPr>
        <w:tab/>
        <w:t>Ê-sai đã mô tả điều đó, “Ngài là Vầng Đá lớn trong xứ mòn mỏi.”</w:t>
      </w:r>
    </w:p>
    <w:p>
      <w:pPr>
        <w:pStyle w:val="Normal"/>
        <w:jc w:val="both"/>
        <w:rPr>
          <w:sz w:val="23"/>
          <w:szCs w:val="23"/>
        </w:rPr>
      </w:pPr>
      <w:r>
        <w:rPr>
          <w:sz w:val="23"/>
          <w:szCs w:val="23"/>
          <w:vertAlign w:val="superscript"/>
        </w:rPr>
        <w:t>119</w:t>
      </w:r>
      <w:r>
        <w:rPr>
          <w:sz w:val="23"/>
          <w:szCs w:val="23"/>
        </w:rPr>
        <w:tab/>
        <w:t>Đó là hầu như là xứ này, nơi mà người đã quá lo lắng,nhiều người không biết làm gì. Họ nói, “Ồ, điều này đúng không? Điều đó đúng không?” Đấng Christ đúng. “Con đường này phải không? Đó là con đường à?”</w:t>
      </w:r>
    </w:p>
    <w:p>
      <w:pPr>
        <w:pStyle w:val="Normal"/>
        <w:jc w:val="both"/>
        <w:rPr>
          <w:sz w:val="23"/>
          <w:szCs w:val="23"/>
        </w:rPr>
      </w:pPr>
      <w:r>
        <w:rPr>
          <w:sz w:val="23"/>
          <w:szCs w:val="23"/>
        </w:rPr>
        <w:tab/>
        <w:t>Ngài Phán, “Ta là Đường Đi.”</w:t>
      </w:r>
    </w:p>
    <w:p>
      <w:pPr>
        <w:pStyle w:val="Normal"/>
        <w:jc w:val="both"/>
        <w:rPr>
          <w:sz w:val="23"/>
          <w:szCs w:val="23"/>
        </w:rPr>
      </w:pPr>
      <w:r>
        <w:rPr>
          <w:sz w:val="23"/>
          <w:szCs w:val="23"/>
        </w:rPr>
        <w:tab/>
        <w:t>“Lẽ thật nào, Lẽ thật này hay cái kia?”</w:t>
      </w:r>
    </w:p>
    <w:p>
      <w:pPr>
        <w:pStyle w:val="Normal"/>
        <w:spacing w:before="0" w:after="60"/>
        <w:jc w:val="both"/>
        <w:rPr/>
      </w:pPr>
      <w:r>
        <w:rPr>
          <w:sz w:val="23"/>
          <w:szCs w:val="23"/>
        </w:rPr>
        <w:tab/>
        <w:t>Chúa Jêsus Phán, “Ta là Lẽ thật. Ta là Đường Đi, Lẽ thật và Sự sống.” Hiểu không?</w:t>
      </w:r>
    </w:p>
    <w:p>
      <w:pPr>
        <w:pStyle w:val="Normal"/>
        <w:spacing w:before="0" w:after="60"/>
        <w:jc w:val="both"/>
        <w:rPr>
          <w:sz w:val="23"/>
          <w:szCs w:val="23"/>
        </w:rPr>
      </w:pPr>
      <w:r>
        <w:rPr>
          <w:sz w:val="23"/>
          <w:szCs w:val="23"/>
          <w:vertAlign w:val="superscript"/>
        </w:rPr>
        <w:t>120</w:t>
      </w:r>
      <w:r>
        <w:rPr>
          <w:sz w:val="23"/>
          <w:szCs w:val="23"/>
        </w:rPr>
        <w:tab/>
        <w:t>Chúng ta bỏ đi sự lo lắng về điều đó. Con đường đó tạo nên áp lực. Anh em nói, “Người Giám Lý đúng à? Người Trưởng Lão thì sao? Mẹ tôi thuộc Giáo hội này. Và tôi...”Nhưng Đấng Christ là Chúa chúng ta. Hiểu không? Cho dù nó là gì đi nữa, anh em tạo nên áp lực, và điều đó làm cho anh em làm ầm ĩ lên. Hiểu không? Nếu anh em cứ tùy thuộc vào tổ chức của mình, điều đó tạo nên một sự ầm ĩ. Anh em đang cố xây dựng tổ chức của mình. Nhưng nếu anh em ở trong Đấng Christ, anh em cứ thoát khỏi áp lực. A-men! Có thức ăn dành cho tất cả chúng ta. Chà!</w:t>
      </w:r>
    </w:p>
    <w:p>
      <w:pPr>
        <w:pStyle w:val="Normal"/>
        <w:spacing w:before="0" w:after="60"/>
        <w:jc w:val="both"/>
        <w:rPr>
          <w:sz w:val="23"/>
          <w:szCs w:val="23"/>
        </w:rPr>
      </w:pPr>
      <w:r>
        <w:rPr>
          <w:sz w:val="23"/>
          <w:szCs w:val="23"/>
          <w:vertAlign w:val="superscript"/>
        </w:rPr>
        <w:t>121</w:t>
      </w:r>
      <w:r>
        <w:rPr>
          <w:sz w:val="23"/>
          <w:szCs w:val="23"/>
        </w:rPr>
        <w:tab/>
        <w:t>Gia-cốp đã đào một cái giếng, và người Phi-li-tin tranh giành với ông. Tôi in ông đã gọi nó là “giành nhau.” Tôi quên tên đó. Tên đó là gì? Ông đào giếng khác, họ lại giành nó, ông đặt tên giếng đó là “độc ác.” Hay cái gì đó. Rồi ông đào giếng khác. Ông nói, ‘Có chỗ cho tất cả chúng ta. Chúng ta hết thảy hãy vào.” Vậy tôi nghĩ chúng ta cần đến gần giếng thứ ba.</w:t>
      </w:r>
    </w:p>
    <w:p>
      <w:pPr>
        <w:pStyle w:val="Normal"/>
        <w:spacing w:before="0" w:after="60"/>
        <w:jc w:val="both"/>
        <w:rPr>
          <w:sz w:val="23"/>
          <w:szCs w:val="23"/>
        </w:rPr>
      </w:pPr>
      <w:r>
        <w:rPr>
          <w:sz w:val="23"/>
          <w:szCs w:val="23"/>
          <w:vertAlign w:val="superscript"/>
        </w:rPr>
        <w:t>122</w:t>
      </w:r>
      <w:r>
        <w:rPr>
          <w:sz w:val="23"/>
          <w:szCs w:val="23"/>
        </w:rPr>
        <w:tab/>
        <w:t>Cách duy nhất chúng ta có thể làm là dưới Dòng Huyết, thế thì người Giám Lý có thể đi ngay vào đây và cảm thấy tự nhiên như ở nhà giống như tín đồ Ngũ Tuần. Vâng, thưa quí vị. Một Mục sư Giám Lý, đầy dẫy Đức Thánh Linh, có thể nhận mọi mọi tín đồ Ngũ Tuần trong nước, ngay trong đó, và sống giống như ở nhà... Chúng ta có thể ở nhà với nhau, không phải vì, nói, “Tất cả quí vị Giám Lý, tất cả quí vị Ngũ Tuần.” Khi anh em nói, ‘tất cả anh chị em Cơ-đốc nhân.” A-men! (And we can be at home with one another, not because, say, now, “All you Methodists, all you Pentecostals.” When you say, “All you Christians.” Amen!*) Ồ, điều đó dẫn vào điều lớn lai. Rồi chúng ta có sự thông công, và thật sự thoát khỏi áp lực. Tôi thích điều đó. Không có tạo nên áp lực. Chúng ta không quan tâm anh em thuộc về Giáo hội gì, mang nhản hiệu gì.</w:t>
      </w:r>
    </w:p>
    <w:p>
      <w:pPr>
        <w:pStyle w:val="Normal"/>
        <w:spacing w:before="0" w:after="60"/>
        <w:jc w:val="both"/>
        <w:rPr>
          <w:sz w:val="23"/>
          <w:szCs w:val="23"/>
        </w:rPr>
      </w:pPr>
      <w:r>
        <w:rPr>
          <w:sz w:val="23"/>
          <w:szCs w:val="23"/>
          <w:vertAlign w:val="superscript"/>
        </w:rPr>
        <w:t>123</w:t>
      </w:r>
      <w:r>
        <w:rPr>
          <w:sz w:val="23"/>
          <w:szCs w:val="23"/>
        </w:rPr>
        <w:tab/>
        <w:t>Tôi thường chăn bầy gia súc... [Băng trống. - Bt] ...Thung lũng sông Troublesome. Thế thì nếu anh em có thể nhấc lên 2 tấn cỏ khô, và trên trại chăn nuôi này, chà, anh em có thể đưa con bò vào đồng cỏ. Một số trong những người này có hàng ngàn súc vật. Bụi bẩn tung lên ở đó, tại quán rượu Diamond, có thứ “Turkey Track cổ xưa” của chúng ta (Grimes was up there, the bar, Diamond Bar, ours was the old Turkey Track*). Tại sao, họ có nhiều nhãn, có lẽ 20 hay 30 nhãn hiệu đi đi lại lại ở đó, Hội đó đã có trong đó (that association had in it*). Rồi, có một hàng rào để giữ gia súc lại trên rừng quốc gia, khi anh em đi lên thung lũng và giữ chúng ở trên đó.</w:t>
      </w:r>
    </w:p>
    <w:p>
      <w:pPr>
        <w:pStyle w:val="Normal"/>
        <w:spacing w:before="0" w:after="60"/>
        <w:jc w:val="both"/>
        <w:rPr>
          <w:sz w:val="23"/>
          <w:szCs w:val="23"/>
        </w:rPr>
      </w:pPr>
      <w:r>
        <w:rPr>
          <w:sz w:val="23"/>
          <w:szCs w:val="23"/>
          <w:vertAlign w:val="superscript"/>
        </w:rPr>
        <w:t>124</w:t>
      </w:r>
      <w:r>
        <w:rPr>
          <w:sz w:val="23"/>
          <w:szCs w:val="23"/>
        </w:rPr>
        <w:tab/>
        <w:t>Và rồi những người cưỡi ngựa suốt mùa hè và sắp xếp rất nhiều bò đực, rất nhiều bò cái, vân vân. Rồi chúng ta... Họ có một hàng rào tập trung, và một người bảo vệ rừng đứng đó để kiểm tra những gia súc đi khi chúng đi qua. Đôi khi cả nhóm người chúng tôi đến với nhau khi chúng tôi mang súc vật đến vào mùa xuân. Có hàng ngàn đầu súc vật đi lại trong thung lũng đó. Bao nhiêu lần tôi ngồi đó xếp chân quanh sừng của cái yên ngựa, chăm chú nhìn những con vật kia đi qua.</w:t>
      </w:r>
    </w:p>
    <w:p>
      <w:pPr>
        <w:pStyle w:val="Normal"/>
        <w:spacing w:before="0" w:after="60"/>
        <w:jc w:val="both"/>
        <w:rPr/>
      </w:pPr>
      <w:r>
        <w:rPr>
          <w:sz w:val="23"/>
          <w:szCs w:val="23"/>
          <w:vertAlign w:val="superscript"/>
        </w:rPr>
        <w:t>125</w:t>
      </w:r>
      <w:r>
        <w:rPr>
          <w:sz w:val="23"/>
          <w:szCs w:val="23"/>
        </w:rPr>
        <w:tab/>
        <w:t>Bấy giờ, tôi để ý có khoảng... nhiều loại nhãn hiệu khác nhau đi trong đó, nhưng người bảo vệ không hề để ý đến cái nhãn. Ông chỉ nhìn cái đuôi máu (blood tag*), vì không loài gì có thể đến trên rừng đó ngoài giống ngựa nhà nòi Hereford. Cho nên, việc đó giữ cho sự gây giống đúng. Hiểu không?</w:t>
      </w:r>
    </w:p>
    <w:p>
      <w:pPr>
        <w:pStyle w:val="Normal"/>
        <w:spacing w:before="0" w:after="60"/>
        <w:jc w:val="both"/>
        <w:rPr>
          <w:sz w:val="23"/>
          <w:szCs w:val="23"/>
        </w:rPr>
      </w:pPr>
      <w:r>
        <w:rPr>
          <w:sz w:val="23"/>
          <w:szCs w:val="23"/>
          <w:vertAlign w:val="superscript"/>
        </w:rPr>
        <w:t>126</w:t>
      </w:r>
      <w:r>
        <w:rPr>
          <w:sz w:val="23"/>
          <w:szCs w:val="23"/>
        </w:rPr>
        <w:tab/>
        <w:t>Tôi nghĩ đó là cách sẽ xảy ra vào Ngày phán xét. Đức Chúa Trời sẽ không nói, “Ngươi thuộc về Hội Phúc âm Ngũ Tuần, Hội thánh của Đức Chúa Trời phải không? ‘ Ngài sẽ nhìn cái đuôi Huyết đó. “Khi Ta thấy Huyết, Ta sẽ vượt qua.” Bất kể anh em có nhãn mác gì, điều đó không có nghĩa lý gì.</w:t>
      </w:r>
    </w:p>
    <w:p>
      <w:pPr>
        <w:pStyle w:val="Normal"/>
        <w:spacing w:before="0" w:after="60"/>
        <w:jc w:val="both"/>
        <w:rPr/>
      </w:pPr>
      <w:r>
        <w:rPr>
          <w:sz w:val="23"/>
          <w:szCs w:val="23"/>
          <w:vertAlign w:val="superscript"/>
        </w:rPr>
        <w:t>127</w:t>
      </w:r>
      <w:r>
        <w:rPr>
          <w:sz w:val="23"/>
          <w:szCs w:val="23"/>
        </w:rPr>
        <w:tab/>
        <w:t xml:space="preserve">Quí vị là ngựa nòi, ngựa nòi Hereford à? Quí vị có được đăng ký không? Quí vị là một Cơ-đốc nhân được sanh lại, đầy dẫy Đức Thánh Linh, được tẩy sạch trong Huyết Ngài không? Đó là điều Đức Chúa Trời sẽ nhìn đến, Ngày ấy, thấy đuôi Huyết ấy. “Khi Ta thấy Huyết... Không phải khi Ta thấy nhãn hiệu. Khi Ta thấy đuôi Huyết ấy, ngươi có thể đi vào.” A-men! </w:t>
      </w:r>
    </w:p>
    <w:p>
      <w:pPr>
        <w:pStyle w:val="Normal"/>
        <w:spacing w:before="0" w:after="60"/>
        <w:jc w:val="both"/>
        <w:rPr>
          <w:sz w:val="23"/>
          <w:szCs w:val="23"/>
        </w:rPr>
      </w:pPr>
      <w:r>
        <w:rPr>
          <w:sz w:val="23"/>
          <w:szCs w:val="23"/>
          <w:vertAlign w:val="superscript"/>
        </w:rPr>
        <w:t>128</w:t>
      </w:r>
      <w:r>
        <w:rPr>
          <w:sz w:val="23"/>
          <w:szCs w:val="23"/>
        </w:rPr>
        <w:tab/>
        <w:t>Tôi bắt đầu cảm thấy sùng đạo. Lúc này gần 12 giờ 30, và đáng lẽ tôi phải nói xong cách đây 20 phút, và thật sự cảm thấy tin kính thật tốt. Ôi, Ngợi khen Chúa! “Khi Ta thấy Huyết, Ta sẽ vượt qua ngươi.”</w:t>
      </w:r>
    </w:p>
    <w:p>
      <w:pPr>
        <w:pStyle w:val="Normal"/>
        <w:spacing w:before="0" w:after="60"/>
        <w:jc w:val="both"/>
        <w:rPr>
          <w:sz w:val="23"/>
          <w:szCs w:val="23"/>
        </w:rPr>
      </w:pPr>
      <w:r>
        <w:rPr>
          <w:sz w:val="23"/>
          <w:szCs w:val="23"/>
        </w:rPr>
        <w:tab/>
        <w:t>Bây giờ, chỉ 1 hay 2 phút nữa, nếu anh em cho phép.</w:t>
      </w:r>
    </w:p>
    <w:p>
      <w:pPr>
        <w:pStyle w:val="Normal"/>
        <w:spacing w:before="0" w:after="60"/>
        <w:jc w:val="both"/>
        <w:rPr>
          <w:sz w:val="23"/>
          <w:szCs w:val="23"/>
        </w:rPr>
      </w:pPr>
      <w:r>
        <w:rPr>
          <w:sz w:val="23"/>
          <w:szCs w:val="23"/>
          <w:vertAlign w:val="superscript"/>
        </w:rPr>
        <w:t>129</w:t>
      </w:r>
      <w:r>
        <w:rPr>
          <w:sz w:val="23"/>
          <w:szCs w:val="23"/>
        </w:rPr>
        <w:tab/>
        <w:t>Tôi được kể rằng có một loại đại bàng nào đó. Nhiều người trong anh em có băng ghi âm Như Chim Ưng Khuấy Động Tổ Mình. Và tôi đang nghiên cứu những loại chim ưng. Tôi thích chim ưng. Tôi biết người ta nghĩ chúng là kẻ bất lương (rascal*), nhưng nó ở đây vì một mục đích. Giống như nếu tôi... tôi nói đã nói với vợ tôi, ngày nọ...</w:t>
      </w:r>
    </w:p>
    <w:p>
      <w:pPr>
        <w:pStyle w:val="Normal"/>
        <w:spacing w:before="0" w:after="60"/>
        <w:jc w:val="both"/>
        <w:rPr>
          <w:sz w:val="23"/>
          <w:szCs w:val="23"/>
        </w:rPr>
      </w:pPr>
      <w:r>
        <w:rPr>
          <w:sz w:val="23"/>
          <w:szCs w:val="23"/>
          <w:vertAlign w:val="superscript"/>
        </w:rPr>
        <w:t>130</w:t>
      </w:r>
      <w:r>
        <w:rPr>
          <w:sz w:val="23"/>
          <w:szCs w:val="23"/>
        </w:rPr>
        <w:tab/>
        <w:t xml:space="preserve">Thế thì, tất cả anh em đã thấy, trong tạp chí Đời sống, chúng đã giết hơn 400.000 chó sói năm ngoái, cứ thấy chúng và bắn rơi. Họ được một đám heo làm cảnh (went wild* down here). Họ đi đến đó bằng máy bay, mang theo súng máy. Thật là kẻ giết người. Điều đó không đúng. Nó không đúng. Chó sói đó không thể tránh khỏi là chó sói. Nó phải giết để ăn thịt. </w:t>
      </w:r>
    </w:p>
    <w:p>
      <w:pPr>
        <w:pStyle w:val="Normal"/>
        <w:spacing w:before="0" w:after="60"/>
        <w:jc w:val="both"/>
        <w:rPr>
          <w:sz w:val="23"/>
          <w:szCs w:val="23"/>
        </w:rPr>
      </w:pPr>
      <w:r>
        <w:rPr>
          <w:sz w:val="23"/>
          <w:szCs w:val="23"/>
          <w:vertAlign w:val="superscript"/>
        </w:rPr>
        <w:t>131</w:t>
      </w:r>
      <w:r>
        <w:rPr>
          <w:sz w:val="23"/>
          <w:szCs w:val="23"/>
        </w:rPr>
        <w:tab/>
        <w:t>Nhiều lần người ta nói nó giết chết những con chiên và các con vật khác như thế. Nếu người chăn lười biếng đó ở trên đó... Khi những con cừu cái đang đẻ con, nếu họ đi ra ngoài đó và chăm sóc chúng, thay vì ngủ cho tới 10 hay 11 giờ, thì sói đã không đến ăn [và có thanh danh hơn] (the coyote* have a better name). Đúng thế. Nó không phải là Don El, mang mặt nạ che mặt. Nó là con sói. Tất nhiên. Tôi đã thấy những con người còn tệ hơn nó. Nhưng...</w:t>
      </w:r>
    </w:p>
    <w:p>
      <w:pPr>
        <w:pStyle w:val="Normal"/>
        <w:spacing w:before="0" w:after="60"/>
        <w:jc w:val="both"/>
        <w:rPr/>
      </w:pPr>
      <w:r>
        <w:rPr>
          <w:sz w:val="23"/>
          <w:szCs w:val="23"/>
          <w:vertAlign w:val="superscript"/>
        </w:rPr>
        <w:t>132</w:t>
      </w:r>
      <w:r>
        <w:rPr>
          <w:sz w:val="23"/>
          <w:szCs w:val="23"/>
        </w:rPr>
        <w:tab/>
        <w:t>Còn con gấu, người ta luôn nói về gấu, “Nó là kẻ giết người. Nó giết chết những con bò con.” Tôi đã đi săn từ khi còn bé, và tôi chưa hề thấy một con gấu giết chết con bò con. Dĩ nhiên, nó sẽ làm điều đó, khi nó đói đến chết. Anh em cũng có thể làm giống như vậy.</w:t>
      </w:r>
    </w:p>
    <w:p>
      <w:pPr>
        <w:pStyle w:val="Normal"/>
        <w:spacing w:before="0" w:after="60"/>
        <w:jc w:val="both"/>
        <w:rPr>
          <w:sz w:val="23"/>
          <w:szCs w:val="23"/>
        </w:rPr>
      </w:pPr>
      <w:r>
        <w:rPr>
          <w:sz w:val="23"/>
          <w:szCs w:val="23"/>
          <w:vertAlign w:val="superscript"/>
        </w:rPr>
        <w:t>133</w:t>
      </w:r>
      <w:r>
        <w:rPr>
          <w:sz w:val="23"/>
          <w:szCs w:val="23"/>
        </w:rPr>
        <w:tab/>
        <w:t>Hãy nhớ, anh em phải giết, để ăn. Và mỗi ngày, ngày hôm nay, nếu quí vị sống, điều gì đó phải chết để quí vị có thể sống. Quí vị giết con bò; Nó chết. Quí vị giết con chiên; Nó chết. Nói, “Tôi không ăn thịt.” Ồ, dù sao đi nữa, vật gì đó đã chết. Nếu quí vị ăn một trái cà chua, trái cà chua chết. Nó có một sự sống. Nếu quí vị ăn rau xanh, nó chết. Nó có một sự sống. Và con người chỉ có thể sống bằng vật thể chết.</w:t>
      </w:r>
    </w:p>
    <w:p>
      <w:pPr>
        <w:pStyle w:val="Normal"/>
        <w:spacing w:before="0" w:after="60"/>
        <w:jc w:val="both"/>
        <w:rPr>
          <w:sz w:val="23"/>
          <w:szCs w:val="23"/>
        </w:rPr>
      </w:pPr>
      <w:r>
        <w:rPr>
          <w:sz w:val="23"/>
          <w:szCs w:val="23"/>
          <w:vertAlign w:val="superscript"/>
        </w:rPr>
        <w:t>134</w:t>
      </w:r>
      <w:r>
        <w:rPr>
          <w:sz w:val="23"/>
          <w:szCs w:val="23"/>
        </w:rPr>
        <w:tab/>
        <w:t>Vậy thì, hãy hiểu được điều đó. Nếu điều gì đó phải chết, để anh em sống về thể chất, há chẳng có Người nào đó phải chết để quí vị có thể sống về mặt thuộc linh sao? Đấng Christ đã chết, không phải một giáo điều, nhưng một Sự sống đến từ Đấng Christ. Chúng ta sống Đời đời, qua Đấng Christ.</w:t>
      </w:r>
    </w:p>
    <w:p>
      <w:pPr>
        <w:pStyle w:val="Normal"/>
        <w:spacing w:before="0" w:after="60"/>
        <w:jc w:val="both"/>
        <w:rPr>
          <w:sz w:val="23"/>
          <w:szCs w:val="23"/>
        </w:rPr>
      </w:pPr>
      <w:r>
        <w:rPr>
          <w:sz w:val="23"/>
          <w:szCs w:val="23"/>
          <w:vertAlign w:val="superscript"/>
        </w:rPr>
        <w:t>135</w:t>
      </w:r>
      <w:r>
        <w:rPr>
          <w:sz w:val="23"/>
          <w:szCs w:val="23"/>
        </w:rPr>
        <w:tab/>
        <w:t>Chim ưng này, nó là một loài chim vĩ đại. Tôi không... Tôi không có thì giờ để bày tỏ điều đó, nó làm gì, và cách nó làm tổ của mình, và nó không giống như anh em Giáo phái gà con của nó, bươi xới chung quanh sân nhà kho. Nó sẽ chắc chắn không có điều gì sẽ quấy rầy bầy con của nó.Nó bay lên cao. Không con chồn nào sẽ đến gần được nó hay bầy con của nó.</w:t>
      </w:r>
    </w:p>
    <w:p>
      <w:pPr>
        <w:pStyle w:val="Normal"/>
        <w:spacing w:before="0" w:after="60"/>
        <w:jc w:val="both"/>
        <w:rPr/>
      </w:pPr>
      <w:r>
        <w:rPr>
          <w:sz w:val="23"/>
          <w:szCs w:val="23"/>
          <w:vertAlign w:val="superscript"/>
        </w:rPr>
        <w:t>136</w:t>
      </w:r>
      <w:r>
        <w:rPr>
          <w:sz w:val="23"/>
          <w:szCs w:val="23"/>
        </w:rPr>
        <w:tab/>
        <w:t>Ôi, không lạ gì Đức Chúa Trời vì sánh cơ nghiệp Ngài giống như chim ưng! Anh em biết đấy, Ngài gọi chính Ngài là Chim Ưng. Và chúng ta là những chim con. Chim ưng không phải là loài ăn xác chết hôi thối. Nó ăn thịt tươi mỗi ngày. A-men! Thức ăn Chim Ưng, đó là những gì Hội thánh phải có, không phải một kinh nghiệm của 40 năm trước. Một kinh nghiệm tôi có ngay bây giờ, điều gì đó tươi mới từ Trời.</w:t>
      </w:r>
    </w:p>
    <w:p>
      <w:pPr>
        <w:pStyle w:val="Normal"/>
        <w:spacing w:before="0" w:after="60"/>
        <w:jc w:val="both"/>
        <w:rPr>
          <w:sz w:val="23"/>
          <w:szCs w:val="23"/>
        </w:rPr>
      </w:pPr>
      <w:r>
        <w:rPr>
          <w:sz w:val="23"/>
          <w:szCs w:val="23"/>
          <w:vertAlign w:val="superscript"/>
        </w:rPr>
        <w:t>137</w:t>
      </w:r>
      <w:r>
        <w:rPr>
          <w:sz w:val="23"/>
          <w:szCs w:val="23"/>
        </w:rPr>
        <w:tab/>
        <w:t>Chim ưng xây tổ mình trên những vách núi cao, vì thế con chồn và những giống khác sẽ không đến được chỗ nó. Người anh em Giáo phái của nó, là gà con, sống dưới chuồn trại lụp xụp (puts his in any old crack in the fence down there*), bươi đất (scratch*) trong sân nhà kho, và mọi thứ khác. Nhưng chim ưng thì không, nó không thể ăn thứ đó. Hiểu không? [Nếu ăn] nó chết. Không có gì ở đó dành cho nó.</w:t>
      </w:r>
    </w:p>
    <w:p>
      <w:pPr>
        <w:pStyle w:val="Normal"/>
        <w:spacing w:before="0" w:after="60"/>
        <w:jc w:val="both"/>
        <w:rPr/>
      </w:pPr>
      <w:r>
        <w:rPr>
          <w:sz w:val="23"/>
          <w:szCs w:val="23"/>
          <w:vertAlign w:val="superscript"/>
        </w:rPr>
        <w:t>138</w:t>
      </w:r>
      <w:r>
        <w:rPr>
          <w:sz w:val="23"/>
          <w:szCs w:val="23"/>
        </w:rPr>
        <w:tab/>
        <w:t>Chim ưng này, khi nó đến một nơi nào đó, Kinh thánh nói, “Tuổi đang thì của ngươi trở lại như của chim phụng hoàng [chim ưng].” Tôi thường tự hỏi, “Tuổi đang thì trở lại [làm mới lại] (renew), làm sao có thể được?</w:t>
      </w:r>
    </w:p>
    <w:p>
      <w:pPr>
        <w:pStyle w:val="Normal"/>
        <w:spacing w:before="0" w:after="60"/>
        <w:jc w:val="both"/>
        <w:rPr>
          <w:sz w:val="23"/>
          <w:szCs w:val="23"/>
        </w:rPr>
      </w:pPr>
      <w:r>
        <w:rPr>
          <w:sz w:val="23"/>
          <w:szCs w:val="23"/>
          <w:vertAlign w:val="superscript"/>
        </w:rPr>
        <w:t>139</w:t>
      </w:r>
      <w:r>
        <w:rPr>
          <w:sz w:val="23"/>
          <w:szCs w:val="23"/>
        </w:rPr>
        <w:tab/>
        <w:t>Tôi còn nhớ. Điều này dường như... Tôi đã làm mất nhiều thì giờ của quí vị. Nhưng, nhóm Ngũ Tuần đầu tiên tôi từng ở với họ, là 2 tổ chức khác nhau của họ, đến với nhau. Trên đường đi câu cá về, và tôi đi vào. Tôi thấy tất cả những tên này ở trên đây (I seen these names all over this*). Tôi đi vào. Tôi nghe tiếng ồn kinh khủng nhất, và những người này ở trong đó, nhảy múa, và chạy, rồi nhảy, chung quanh nơi đó. Tôi nghĩ: “Đây là gì?”</w:t>
      </w:r>
    </w:p>
    <w:p>
      <w:pPr>
        <w:pStyle w:val="Normal"/>
        <w:spacing w:before="0" w:after="60"/>
        <w:jc w:val="both"/>
        <w:rPr>
          <w:sz w:val="23"/>
          <w:szCs w:val="23"/>
        </w:rPr>
      </w:pPr>
      <w:r>
        <w:rPr>
          <w:sz w:val="23"/>
          <w:szCs w:val="23"/>
          <w:vertAlign w:val="superscript"/>
        </w:rPr>
        <w:t>140</w:t>
      </w:r>
      <w:r>
        <w:rPr>
          <w:sz w:val="23"/>
          <w:szCs w:val="23"/>
        </w:rPr>
        <w:tab/>
        <w:t>Vậy người đó nói, “Hết thảy quí vị Mục sư Truyền đạo lên trên bục tối nay.” Ở đó có khoảng 300 người của chúng tôi, và chúng tôi đi lên và ngồi xuống. Nói, “Chúng tôi không có thì giờ cho hết thảy quí vị giảng. Chúng tôi muốn chỉ gọi tên một vài vị ở đây.”</w:t>
      </w:r>
    </w:p>
    <w:p>
      <w:pPr>
        <w:pStyle w:val="Normal"/>
        <w:spacing w:before="0" w:after="60"/>
        <w:jc w:val="both"/>
        <w:rPr/>
      </w:pPr>
      <w:r>
        <w:rPr>
          <w:sz w:val="23"/>
          <w:szCs w:val="23"/>
          <w:vertAlign w:val="superscript"/>
        </w:rPr>
        <w:t>141</w:t>
      </w:r>
      <w:r>
        <w:rPr>
          <w:sz w:val="23"/>
          <w:szCs w:val="23"/>
        </w:rPr>
        <w:tab/>
        <w:t>Khi đến tôi, tôi nói, “William Branham, Nhà Truyền bá Phúc âm (evangelist), ở Jeffersonville, Indiana,” rồi ngồi xuống.</w:t>
      </w:r>
    </w:p>
    <w:p>
      <w:pPr>
        <w:pStyle w:val="Normal"/>
        <w:spacing w:before="0" w:after="60"/>
        <w:jc w:val="both"/>
        <w:rPr/>
      </w:pPr>
      <w:r>
        <w:rPr>
          <w:sz w:val="23"/>
          <w:szCs w:val="23"/>
          <w:vertAlign w:val="superscript"/>
        </w:rPr>
        <w:t>142</w:t>
      </w:r>
      <w:r>
        <w:rPr>
          <w:sz w:val="23"/>
          <w:szCs w:val="23"/>
        </w:rPr>
        <w:tab/>
        <w:t xml:space="preserve">Vì thế tôi nghe một vài diễn giả giỏi của ngày đó. Việc đầu tiên anh em biết... Họ phải có điều đó ở miền Bắc, để người da màu có thể đến với điều đó. Đó là một Hội đồng Bồi linh cả nước (nation convention*), và họ phải có Hội đồng ở miền Bắc, trong thời đó. Điều đó đã xảy ra cách đây khoảng 25 năm, tôi đoán vậy, hay nhiều hơn nữa, phải có Hội đồng ở trên đó để người da màu có thể tham dự. </w:t>
      </w:r>
    </w:p>
    <w:p>
      <w:pPr>
        <w:pStyle w:val="Normal"/>
        <w:spacing w:before="0" w:after="60"/>
        <w:jc w:val="both"/>
        <w:rPr>
          <w:sz w:val="23"/>
          <w:szCs w:val="23"/>
        </w:rPr>
      </w:pPr>
      <w:r>
        <w:rPr>
          <w:sz w:val="23"/>
          <w:szCs w:val="23"/>
          <w:vertAlign w:val="superscript"/>
        </w:rPr>
        <w:t>143</w:t>
      </w:r>
      <w:r>
        <w:rPr>
          <w:sz w:val="23"/>
          <w:szCs w:val="23"/>
        </w:rPr>
        <w:tab/>
        <w:t>Vì thế tôi nghĩ: “Chà, Đại Hội đồng này, Buổi nhóm tối nay, họ sẽ phải có một diễn giả lỗi lạc nhất đến.” Dĩ nhiên, những người Báp-tít chúng ta, anh em biết đó, đó là cách chúng ta tổ chức Hội đồng. Vì thế họ đã kiếm...</w:t>
      </w:r>
    </w:p>
    <w:p>
      <w:pPr>
        <w:pStyle w:val="Normal"/>
        <w:spacing w:before="0" w:after="60"/>
        <w:jc w:val="both"/>
        <w:rPr>
          <w:sz w:val="23"/>
          <w:szCs w:val="23"/>
        </w:rPr>
      </w:pPr>
      <w:r>
        <w:rPr>
          <w:sz w:val="23"/>
          <w:szCs w:val="23"/>
          <w:vertAlign w:val="superscript"/>
        </w:rPr>
        <w:t>144</w:t>
      </w:r>
      <w:r>
        <w:rPr>
          <w:sz w:val="23"/>
          <w:szCs w:val="23"/>
        </w:rPr>
        <w:tab/>
        <w:t>Sau một lát, đứng lên ở trong một góc, là một cụ già da màu, một người da đen, vành tóc trắng xoăn quanh cổ. Và tôi lúc đó khoảng 22 hay 23 tuổi. Họ khoác cho những Thầy giảng già này những chiếc áo choàng, một trong những kiểu cắt đuôi điển hình, ở phía sau... (one of these old-fashion cut-tail, you know, back in the back*), giống như cánh én. Ông cụ này đi khập khiễng ra như thế này. Khoảng 80 tuổi. Ông đi ra... Tôi nghĩ: “Họ mang ông lão này ra ở một Hội đồng ở đây, nơi có khoảng 1500 người đang ngồi đây, và ở đó, một trong những diễn giả của họ xuất hiện giống như thế để làm gì?”</w:t>
      </w:r>
    </w:p>
    <w:p>
      <w:pPr>
        <w:pStyle w:val="Normal"/>
        <w:spacing w:before="0" w:after="60"/>
        <w:jc w:val="both"/>
        <w:rPr>
          <w:sz w:val="23"/>
          <w:szCs w:val="23"/>
        </w:rPr>
      </w:pPr>
      <w:r>
        <w:rPr>
          <w:sz w:val="23"/>
          <w:szCs w:val="23"/>
          <w:vertAlign w:val="superscript"/>
        </w:rPr>
        <w:t>145</w:t>
      </w:r>
      <w:r>
        <w:rPr>
          <w:sz w:val="23"/>
          <w:szCs w:val="23"/>
        </w:rPr>
        <w:tab/>
        <w:t>Ông cụ đi ra. Ông nói, “À, tôi sẽ nói cho quí vị biết.” Ông nói, “Tối nay, tôi muốn lấy đề tài cho bài giảng của tôi từ trong sách Gióp, ‘Khi Ta đặt nền trái đất, thì ngươi ở đâu? Trong khi ấy các sao mai đồng hát hòa nhau,Và các con trai Đức Chúa Trời cất tiếng reo mừng.’”</w:t>
      </w:r>
    </w:p>
    <w:p>
      <w:pPr>
        <w:pStyle w:val="Normal"/>
        <w:spacing w:before="0" w:after="60"/>
        <w:jc w:val="both"/>
        <w:rPr>
          <w:sz w:val="23"/>
          <w:szCs w:val="23"/>
        </w:rPr>
      </w:pPr>
      <w:r>
        <w:rPr>
          <w:sz w:val="23"/>
          <w:szCs w:val="23"/>
          <w:vertAlign w:val="superscript"/>
        </w:rPr>
        <w:t>146</w:t>
      </w:r>
      <w:r>
        <w:rPr>
          <w:sz w:val="23"/>
          <w:szCs w:val="23"/>
        </w:rPr>
        <w:tab/>
        <w:t>Tôi đã lắng nghe hết thảy quí vị Mục sư Truyền đạo thời đó, cách họ đánh giá (placed*) sự sống của Đấng Christ trong Kinh thánh, thật đẹp thay. Tôi nghĩ một số diễn giả chân thật đã nói thời đó. Tôi nghĩ: “Cụ già đáng thương đi khập khiễng này.”</w:t>
      </w:r>
    </w:p>
    <w:p>
      <w:pPr>
        <w:pStyle w:val="Normal"/>
        <w:spacing w:before="0" w:after="60"/>
        <w:jc w:val="both"/>
        <w:rPr>
          <w:sz w:val="23"/>
          <w:szCs w:val="23"/>
        </w:rPr>
      </w:pPr>
      <w:r>
        <w:rPr>
          <w:sz w:val="23"/>
          <w:szCs w:val="23"/>
          <w:vertAlign w:val="superscript"/>
        </w:rPr>
        <w:t>147</w:t>
      </w:r>
      <w:r>
        <w:rPr>
          <w:sz w:val="23"/>
          <w:szCs w:val="23"/>
        </w:rPr>
        <w:tab/>
        <w:t>Thế đấy, ông cụ không hề nói về những gì đã diễn ra trên trái đất này. Ông nói về những gì diễn ra trên Trời. Và ông đưa Ngài lên khoảng 10 triệu năm trước khi sáng thế,và mang Ngài xuống cái mống chân trời, và sự Đến Lần Thứ 2. Ông giảng điều đó chưa tới 2 phút. Khi giảng Đức Thánh Linh giáng trên ông. Ông nhảy lên trên không, và đá gót chân với nhau, nói, “Vinh quang thuộc về Đức Chúa Trời! Anh em không có đủ chỗ ở đây cho tôi giảng.” Và đi nước kiệu ra khỏi bục giảng.</w:t>
      </w:r>
    </w:p>
    <w:p>
      <w:pPr>
        <w:pStyle w:val="Normal"/>
        <w:spacing w:before="0" w:after="60"/>
        <w:jc w:val="both"/>
        <w:rPr>
          <w:sz w:val="23"/>
          <w:szCs w:val="23"/>
        </w:rPr>
      </w:pPr>
      <w:r>
        <w:rPr>
          <w:sz w:val="23"/>
          <w:szCs w:val="23"/>
          <w:vertAlign w:val="superscript"/>
        </w:rPr>
        <w:t>148</w:t>
      </w:r>
      <w:r>
        <w:rPr>
          <w:sz w:val="23"/>
          <w:szCs w:val="23"/>
        </w:rPr>
        <w:tab/>
        <w:t>Tôi nghĩ: “Đó là điều mình muốn. Nếu Thánh Linh làm cho ông cụ hành động như thế, thì sẽ làm gì với mình?” “Làm mới lại tuổi trẻ của ông! Tại sao, ông có nhiều chỗ hơn chúng ta có ở đây, ban hát và tất cả, tuy nhiên họ không có đủ chỗ để giữ ông khi Thánh Linh đụng vào ông. Tôi nói, “Đó là điều mình muốn. Đó là điều mình muốn.”</w:t>
      </w:r>
    </w:p>
    <w:p>
      <w:pPr>
        <w:pStyle w:val="Normal"/>
        <w:spacing w:before="0" w:after="60"/>
        <w:jc w:val="both"/>
        <w:rPr>
          <w:sz w:val="23"/>
          <w:szCs w:val="23"/>
        </w:rPr>
      </w:pPr>
      <w:r>
        <w:rPr>
          <w:sz w:val="23"/>
          <w:szCs w:val="23"/>
          <w:vertAlign w:val="superscript"/>
        </w:rPr>
        <w:t>149</w:t>
      </w:r>
      <w:r>
        <w:rPr>
          <w:sz w:val="23"/>
          <w:szCs w:val="23"/>
        </w:rPr>
        <w:tab/>
        <w:t>Chim ưng già này, nó có lớp vỏ cứng (crust*) trên mặt và đầu khi bắt đầu già. Hầu như không thể ăn được. Nó trở nên đáng thương; Miệng nó sẽ mở không ngay. Hầu như bị mù. Khi lớp vỏ cứng đến một chỗ nào trên đầu nó, người ta nói nó bay đi lên không trung, và đậu ở đâu đó, và đập đầu vào đá, và gõ cho lớp vỏ cứng rơi ra, như có thể được. Nó đảo mắt và nhìn phía sau. Nó đập lớp vỏ cứng. Ồ, nó phải vỡ ra. Nó phải vỡ ra. Nếu không, nó sẽ chết. Nó phải làm cho lớp vỏ cứng rơi khỏi mặt và miệng nó. Nó đập đầu cách này, cách kia. Nó đập cho tới khi lớp vỏ cứng kia rớt ra. Và khi nó đập lớp vỏ cứng đó vào tảng đá kia cho tới khi lớp vỏ cứng rớt ra thì nó la lên, và nó quạt cánh tới lui, vui mừng bởi vì nó biết nó sẽ có bộ lông mới; Nó sẽ ăn những vi-ta-min của nó trở lại; Nó sẽ trở lại tuổi đang thì của nó. Và tôi nghĩ: “Thật là điều kỳ diệu dành cho chim ưng đó. Điều đó thật tốt.”</w:t>
      </w:r>
    </w:p>
    <w:p>
      <w:pPr>
        <w:pStyle w:val="Normal"/>
        <w:spacing w:before="0" w:after="60"/>
        <w:jc w:val="both"/>
        <w:rPr/>
      </w:pPr>
      <w:r>
        <w:rPr>
          <w:sz w:val="23"/>
          <w:szCs w:val="23"/>
          <w:vertAlign w:val="superscript"/>
        </w:rPr>
        <w:t>150</w:t>
      </w:r>
      <w:r>
        <w:rPr>
          <w:sz w:val="23"/>
          <w:szCs w:val="23"/>
        </w:rPr>
        <w:tab/>
        <w:t>Tuy nhiên tôi biết một Vầng Đá mà con người có thể đến, và có thể đập, và đập, cho tới khi mọi nghi ngờ biến mất,cho tới khi sự lo lắng và lo âu về thế gian tiêu tan. Và khi đó người ấy đập lớp vỏ cứng tội lỗi rơi ra khỏi, cho đến nỗi Huyết đã thánh hóa linh hồn người, rồi Sự sống Đời đời chắc chắn đến. Người ấy có thể ngồi lại và thoát khỏi áp lực,bởi vì Sự sống Đời đời là chắc chắn.</w:t>
      </w:r>
    </w:p>
    <w:p>
      <w:pPr>
        <w:pStyle w:val="Normal"/>
        <w:spacing w:before="0" w:after="60"/>
        <w:jc w:val="both"/>
        <w:rPr>
          <w:sz w:val="23"/>
          <w:szCs w:val="23"/>
        </w:rPr>
      </w:pPr>
      <w:r>
        <w:rPr>
          <w:sz w:val="23"/>
          <w:szCs w:val="23"/>
          <w:vertAlign w:val="superscript"/>
        </w:rPr>
        <w:t>151</w:t>
      </w:r>
      <w:r>
        <w:rPr>
          <w:sz w:val="23"/>
          <w:szCs w:val="23"/>
        </w:rPr>
        <w:tab/>
        <w:t>Ồ, hỡi các chim ưng, ngày hôm nay, đó là lý do tại sao các bạn ở đây. Các bạn là những chim đại bàng con. Nhưng nếu lớp vỏ cứng bắt đầu làm mù mắt bạn, những sự lo lắng về thế gian, hay là bạn không thể thật sự nuốt được Thức Ăn của Đức Chúa Trời, chúng ta hãy đến với Vầng Đá đó trong xứ mòn mỏi đó. Chúng ta hãy đến Đó và đập trên Bàn thờ cho tới khi lớp vỏ cứng vỡ ra, và mắt chúng ta có thể thấy rõ ràng, Chúa Jêsus lần nữa, và những lo lắng về thế gian này qua đi. Rồi áp lực sẽ đi khỏi. “Ngài là Vầng Đá trong xứ mòn mỏi, Nơi Ẩn náu trong lúc phong ba.” Một Nơi Trú Ẩn, một Hốc đá để yên nghỉ cho sự mòn mỏi. Chúng ta hãy đến Nơi ấy.</w:t>
      </w:r>
    </w:p>
    <w:p>
      <w:pPr>
        <w:pStyle w:val="Normal"/>
        <w:spacing w:before="0" w:after="60"/>
        <w:jc w:val="both"/>
        <w:rPr/>
      </w:pPr>
      <w:r>
        <w:rPr>
          <w:sz w:val="23"/>
          <w:szCs w:val="23"/>
        </w:rPr>
        <w:tab/>
        <w:t>Xin chúng ta cúi đầu giây lát.</w:t>
      </w:r>
    </w:p>
    <w:p>
      <w:pPr>
        <w:pStyle w:val="Normal"/>
        <w:spacing w:before="0" w:after="60"/>
        <w:jc w:val="both"/>
        <w:rPr>
          <w:sz w:val="23"/>
          <w:szCs w:val="23"/>
        </w:rPr>
      </w:pPr>
      <w:r>
        <w:rPr>
          <w:sz w:val="23"/>
          <w:szCs w:val="23"/>
          <w:vertAlign w:val="superscript"/>
        </w:rPr>
        <w:t>152</w:t>
      </w:r>
      <w:r>
        <w:rPr>
          <w:sz w:val="23"/>
          <w:szCs w:val="23"/>
        </w:rPr>
        <w:tab/>
        <w:t>Rất tiếc đã giữ các bạn lại lâu. Còn 6 tờ ghi chú còn nằm ở đây, những ý nhỏ và Lời Kinh thánh tôi định sử dụng.Nhưng đã đến giờ. Ô, hỡi chim ưng nhỏ, có thể là một cô gái nào đó, cậu bé nào đó, hay có lẽ là một người lớn tuổi nào đó, hoặc trung niên,tại sao quí vị ở đây sáng nay? Bởi vì điều đó, quí vị thật sự là một chim ưng. Nhưng có thể những quan tâm về đời sống hầu như tranh chiến với quí vị, một cách gian khổ. Quí vị đã mất đi tầm nhìn. Quí vị không quá tin chắc nữa, nơi quí vị đang đặt chân. Chúng ta hãy đến đập vào Vầng Đá giờ này. “Ồ, xin dẫn con tới Vầng Đá đó cao hơn con.” Xin cho tôi nằm trên Vầng Đá này. “Ngài là Nơi Trú ẩn trong lúc phong ba.”</w:t>
      </w:r>
    </w:p>
    <w:p>
      <w:pPr>
        <w:pStyle w:val="Normal"/>
        <w:spacing w:before="0" w:after="60"/>
        <w:jc w:val="both"/>
        <w:rPr/>
      </w:pPr>
      <w:r>
        <w:rPr>
          <w:sz w:val="23"/>
          <w:szCs w:val="23"/>
          <w:vertAlign w:val="superscript"/>
        </w:rPr>
        <w:t>153</w:t>
      </w:r>
      <w:r>
        <w:rPr>
          <w:sz w:val="23"/>
          <w:szCs w:val="23"/>
        </w:rPr>
        <w:tab/>
        <w:t>Bắt đầu đập vào cửa ngay bây giờ, đập vào cửa của Vầng Đá. Ngài sẽ mở ra. Lớp vỏ cứng sẽ bay đi. Rồi áp lực sẽ lìa khỏi bạn, và bạn có thể được yên nghỉ lại, áp lực mất hết. Các bạn có thể đến với Hội thánh. Cho dù Mục sư giảng về điều gì đi nữa. Chừng nào ông còn ở lại trong Lời của Đức Chúa Trời, thì sẽ không bao giờ giờ bị định tội các bạn. Các bạn đã neo chặt vào đó. Các bạn an toàn ngay bây giờ.</w:t>
      </w:r>
    </w:p>
    <w:p>
      <w:pPr>
        <w:pStyle w:val="Normal"/>
        <w:spacing w:before="0" w:after="60"/>
        <w:jc w:val="both"/>
        <w:rPr/>
      </w:pPr>
      <w:r>
        <w:rPr>
          <w:sz w:val="23"/>
          <w:szCs w:val="23"/>
        </w:rPr>
        <w:tab/>
        <w:t>Xin chúng ta cầu nguyện.</w:t>
      </w:r>
    </w:p>
    <w:p>
      <w:pPr>
        <w:pStyle w:val="Normal"/>
        <w:spacing w:before="0" w:after="60"/>
        <w:jc w:val="both"/>
        <w:rPr>
          <w:sz w:val="23"/>
          <w:szCs w:val="23"/>
        </w:rPr>
      </w:pPr>
      <w:r>
        <w:rPr>
          <w:sz w:val="23"/>
          <w:szCs w:val="23"/>
          <w:vertAlign w:val="superscript"/>
        </w:rPr>
        <w:t>154</w:t>
      </w:r>
      <w:r>
        <w:rPr>
          <w:sz w:val="23"/>
          <w:szCs w:val="23"/>
        </w:rPr>
        <w:tab/>
        <w:t>Kính lạy Chúa Jêsus, con muốn nhấn mạnh lần nữa, Chúa ôi, trong sự cảm tạ mà đó là nơi ở Phoenix đây, và hết thảy khắp các nơi khác. Đây là một trong những Buổi nhóm cảm tạ của họ, mà chính con, con có thể đến và con có thể cảm thấy được nghỉ ngơi. Không có gì làm con đui mù. Con - con chỉ nói Lời. Đó thật là nơi tuyệt vời; tự do, thoát khỏi áp lực. Con rất biết ơn vì điều này, Chúa ôi</w:t>
      </w:r>
    </w:p>
    <w:p>
      <w:pPr>
        <w:pStyle w:val="Normal"/>
        <w:spacing w:before="0" w:after="60"/>
        <w:jc w:val="both"/>
        <w:rPr>
          <w:sz w:val="23"/>
          <w:szCs w:val="23"/>
        </w:rPr>
      </w:pPr>
      <w:r>
        <w:rPr>
          <w:sz w:val="23"/>
          <w:szCs w:val="23"/>
          <w:vertAlign w:val="superscript"/>
        </w:rPr>
        <w:t>155</w:t>
      </w:r>
      <w:r>
        <w:rPr>
          <w:sz w:val="23"/>
          <w:szCs w:val="23"/>
        </w:rPr>
        <w:tab/>
        <w:t>Ôi lạy Chúa, nguyện xin Vầng Đá lớn đó đặt ở bàn thờ này,nơi những đại bàng con bướng bỉnh ở khắp nơi trong thành phố, có thể đến và được giới thiệu đến một chỗ, đập lớp vỏ cứng của thế gian ra khỏi họ, hầu cho họ có thể vui hưởng sự thông công này, bởi thoát khỏi áp lực, trong thời đại nguyên tử này khi thế gian hoảng sợ. Mọi nước đang rúng động. Bầu trời run rẩy. Tất cả thiên nhiên kêu gào. Chính thế gian đang run rẩy bởi vì nó có thể bị nổ tung từng mảnh. Nhưng chúng ta có một Vương quốc không thể lay động. Chúng ta có một Thành trú ẩn. Chúng ta có một Gô-sen,nơi mặt trời sẽ không bao giờ lặn. Xin nhậm lời, Chúa ôi. Xin cho chúng con đến với Đá này giờ này.</w:t>
      </w:r>
    </w:p>
    <w:p>
      <w:pPr>
        <w:pStyle w:val="Normal"/>
        <w:spacing w:before="0" w:after="60"/>
        <w:jc w:val="both"/>
        <w:rPr>
          <w:sz w:val="23"/>
          <w:szCs w:val="23"/>
        </w:rPr>
      </w:pPr>
      <w:r>
        <w:rPr>
          <w:sz w:val="23"/>
          <w:szCs w:val="23"/>
          <w:vertAlign w:val="superscript"/>
        </w:rPr>
        <w:t>156</w:t>
      </w:r>
      <w:r>
        <w:rPr>
          <w:sz w:val="23"/>
          <w:szCs w:val="23"/>
        </w:rPr>
        <w:tab/>
        <w:t xml:space="preserve">Như câu chuyện về chú thỏ con, những con chó săn ở ngay phía sau nó. Nó có thể cảm thấy hơi thở nóng của chúng trên bàn chân. Chỉ trong chốc lát, nhảy 1, 2 bước nữa, và chó săn sẽ bắt được thỏ con. Nó sẽ bị nhai ngấu nghiến, chỉ trong chốc lát. Nhưng sau một lát, nó thấy một cái hốc đá. Nó nghĩ, “Nếu mình có thể đến hốc đá ấy, thì mình được an toàn.” Ngay lúc con chó săn nhảy bước cuối cùng đến chụp nó, nó cảm thấy hơi thở nóng hổi nơi gót chân, nhưng nó chạy ngay vào dưới tảng đá. Rồi nó ngồi xuống và thoát khỏi áp lực. Chó săn không thể cào được đá. </w:t>
      </w:r>
    </w:p>
    <w:p>
      <w:pPr>
        <w:pStyle w:val="Normal"/>
        <w:spacing w:before="0" w:after="60"/>
        <w:jc w:val="both"/>
        <w:rPr>
          <w:sz w:val="23"/>
          <w:szCs w:val="23"/>
        </w:rPr>
      </w:pPr>
      <w:r>
        <w:rPr>
          <w:sz w:val="23"/>
          <w:szCs w:val="23"/>
          <w:vertAlign w:val="superscript"/>
        </w:rPr>
        <w:t>157</w:t>
      </w:r>
      <w:r>
        <w:rPr>
          <w:sz w:val="23"/>
          <w:szCs w:val="23"/>
        </w:rPr>
        <w:tab/>
        <w:t>Kính lạy Chúa Jêsus, con cầu nguyện với Ngài sáng nay, Chúa ôi, rằng nếu một một số trong những tạo vật nhỏ bé này của Ngài, là quí cô cậu thanh niên, đi lang thang cách xa vùng an toàn đó, họ có thể cảm thấy hơi chó săn của địa ngục, chạy nhanh đuổi theo họ ở phía sau, thấy đời sống họ cong vẹo qua lối khác. Xin cho họ sáng nay vội vàng chạy tới hốc Đá này. Đó là Nơi an toàn. “Người công bình chạy vào đó, và được an toàn.” Xin nhậm lời, Cha ôi, trong Danh Đức Chúa Jêsus,Con Ngài.</w:t>
      </w:r>
    </w:p>
    <w:p>
      <w:pPr>
        <w:pStyle w:val="Normal"/>
        <w:spacing w:before="0" w:after="60"/>
        <w:jc w:val="both"/>
        <w:rPr>
          <w:sz w:val="23"/>
          <w:szCs w:val="23"/>
        </w:rPr>
      </w:pPr>
      <w:r>
        <w:rPr>
          <w:sz w:val="23"/>
          <w:szCs w:val="23"/>
          <w:vertAlign w:val="superscript"/>
        </w:rPr>
        <w:t>158</w:t>
      </w:r>
      <w:r>
        <w:rPr>
          <w:sz w:val="23"/>
          <w:szCs w:val="23"/>
        </w:rPr>
        <w:tab/>
        <w:t>Trong khi chúng ta cúi đầu và cũng cúi cả lòng mình, xin mời anh chị em nào chưa ở trong Vầng Đá đó sáng nay, mời bạn giơ tay lên với Đức Chúa Trời, và thưa rằng, “Lạy Đức Chúa Trời,xin cho con đến trong vùng an toàn đó giờ này, là nơi con được thoát khỏi áp lực. Con đã ở trong xứ mòn mỏi. Con bắt đầu bị trôi lạc. Con muốn thoát khỏi. Con không có kinh nghiệm đó trước đây. Xin đem con đến với Vầng Đá ấy nhanh lên, Chúa ôi.” Mời các bạn giơ tay lên và nói, “Xin cầu nguyện cho tôi, Anh Branham ơi”? Xin Chúa ban phước cho các bạn. Thất tốt lắm, khắp mọi nơi. Ô, tốt. Xin Chúa ban phước cho các bạn.</w:t>
      </w:r>
    </w:p>
    <w:p>
      <w:pPr>
        <w:pStyle w:val="Normal"/>
        <w:spacing w:before="0" w:after="60"/>
        <w:jc w:val="both"/>
        <w:rPr>
          <w:sz w:val="23"/>
          <w:szCs w:val="23"/>
        </w:rPr>
      </w:pPr>
      <w:r>
        <w:rPr>
          <w:sz w:val="23"/>
          <w:szCs w:val="23"/>
          <w:vertAlign w:val="superscript"/>
        </w:rPr>
        <w:t>159</w:t>
      </w:r>
      <w:r>
        <w:rPr>
          <w:sz w:val="23"/>
          <w:szCs w:val="23"/>
        </w:rPr>
        <w:tab/>
        <w:t>“Xin đem con về lại Vầng Đá ấy, Chúa ôi. Xin đem con về. Con đang trôi lạc. Ồ, đừng để con trôi xa khỏi Nó. Xin cho con... Nếu con sẽ ăn,xin cho con ăn chung quanh kẻ nứt ấy. Xin cho con ở lại gân nơi Mana đang rơi. Con không phải đi lang thang nữa. Xin đặt Ma-na ngay ở cửa ra vào.”</w:t>
      </w:r>
    </w:p>
    <w:p>
      <w:pPr>
        <w:pStyle w:val="Normal"/>
        <w:spacing w:before="0" w:after="60"/>
        <w:jc w:val="both"/>
        <w:rPr>
          <w:sz w:val="23"/>
          <w:szCs w:val="23"/>
        </w:rPr>
      </w:pPr>
      <w:r>
        <w:rPr>
          <w:sz w:val="23"/>
          <w:szCs w:val="23"/>
          <w:vertAlign w:val="superscript"/>
        </w:rPr>
        <w:t>160</w:t>
      </w:r>
      <w:r>
        <w:rPr>
          <w:sz w:val="23"/>
          <w:szCs w:val="23"/>
        </w:rPr>
        <w:tab/>
        <w:t xml:space="preserve">Kính lạy Cha Thiên Thượng, Ngài thấy nhóm ít người này. Con cầu nguyện để Ngài sẽ ban cho họ điều lòng mình ước ao. Lạy Chúa, nguyện xin mọi lớp vỏ cứng bắt đầu làm mù mắt họ giờ này, khi tim họ đang đập, và trái tim thuộc linh họ đang đập, tan vỡ đi mọi nghi ngờ, mọi sự vô tín, mọi sự hỗn loạn, mọi lo lắng bất an, và- và đang tự hỏi điều này hay điều kia, mọi sự lo lắng. Xin cho ngay giờ này họ tìm thấy một cách êm dịu rằng lớp vỏ cứng đó đang bị bể ra, khi họ đập mạnh lời cầu nguyện của họ vào Vầng Đá. Nguyện xin Đấng Christ mang họ lên cao hơn giờ này và cho họ ngồi trên đỉnh cao nhất. Và họ có thể lắc lư đôi cánh thuộc linh của mình, nói rằng, “Tôi được tự do. Tôi được tự do.” Xin nhậm lời, Cha ôi, trong Danh Đức Chúa Jêsus. </w:t>
      </w:r>
    </w:p>
    <w:p>
      <w:pPr>
        <w:pStyle w:val="Normal"/>
        <w:spacing w:before="0" w:after="60"/>
        <w:jc w:val="both"/>
        <w:rPr>
          <w:sz w:val="23"/>
          <w:szCs w:val="23"/>
        </w:rPr>
      </w:pPr>
      <w:r>
        <w:rPr>
          <w:sz w:val="23"/>
          <w:szCs w:val="23"/>
          <w:vertAlign w:val="superscript"/>
        </w:rPr>
        <w:t>161</w:t>
      </w:r>
      <w:r>
        <w:rPr>
          <w:sz w:val="23"/>
          <w:szCs w:val="23"/>
        </w:rPr>
        <w:tab/>
        <w:t>Và giờ này có những người ở đây sáng nay ở trong Nơi Trú Ần đó, anh em bị đau ốm, và không biết kết quả sẽ như thế nào, và anh em muốn được neo chặc vào điều gì đó sẽ ban cho mình sự an ninh, hầu cho thân thể của anh chị em được chữa lành, và muốn được nhớ đến trong lời cầu nguyện không?</w:t>
      </w:r>
    </w:p>
    <w:p>
      <w:pPr>
        <w:pStyle w:val="Normal"/>
        <w:spacing w:before="0" w:after="60"/>
        <w:jc w:val="both"/>
        <w:rPr/>
      </w:pPr>
      <w:r>
        <w:rPr>
          <w:sz w:val="23"/>
          <w:szCs w:val="23"/>
          <w:vertAlign w:val="superscript"/>
        </w:rPr>
        <w:t>162</w:t>
      </w:r>
      <w:r>
        <w:rPr>
          <w:sz w:val="23"/>
          <w:szCs w:val="23"/>
        </w:rPr>
        <w:tab/>
        <w:t>Cứ nhớ, cứ cầu nguyện một lời; Chỉ thế thôi... Trở về vị trí khiêm tốn mà Chúa đặt để (Drive down a little post there where you are setting*), và nói, “Ngày hôm nay, ngày này, lời cầu nguyện bằng đức tin đã được cầu nguyện cho con. Và mỗi lần con bước vào Nhà thờ này, con sẽ nhớ nơi con đang ngồi sáng nay. Ở đó cả hội chúng cầu nguyện bằng đức tin cho con. Con sắp được khỏe giờ này. Nó đây này. Con ổn thỏa rồi.” Nào, hãy giơ tay lên, nói, “Tôi đang trở về cương vị của mình (driving down my post*), ngay bây giờ.” Xin Chúa ban phước cho anh chị em.</w:t>
      </w:r>
    </w:p>
    <w:p>
      <w:pPr>
        <w:pStyle w:val="Normal"/>
        <w:spacing w:before="0" w:after="60"/>
        <w:jc w:val="both"/>
        <w:rPr>
          <w:sz w:val="23"/>
          <w:szCs w:val="23"/>
        </w:rPr>
      </w:pPr>
      <w:r>
        <w:rPr>
          <w:sz w:val="23"/>
          <w:szCs w:val="23"/>
          <w:vertAlign w:val="superscript"/>
        </w:rPr>
        <w:t>163</w:t>
      </w:r>
      <w:r>
        <w:rPr>
          <w:sz w:val="23"/>
          <w:szCs w:val="23"/>
        </w:rPr>
        <w:tab/>
        <w:t>Bây giờ, hãy nhớ, bởi đức tin, trở về cương vị của mình (drive down my post*), ngay giờ này, ngay tại chỗ bạn đang ngồi. Ngày hôm nay, Chúa nhật, ngày 19, tôi nghĩ là thế, hay ngày 13. “Ngày 13 tháng Giêng này, trong ngôi Nhà thờ bé nhỏ này của Đức Chúa Trời, tại chỗ ngồi đó, con đang cầu nguyện lời cầu nguyện bằng đức tin, với Thầy Truyền đạo, với Nhà Truyền bá Phúc âm, và với hội chúng; Người này đang cầu nguyện cho người kia. Đây là ngày con được chữa lành, ngay tại đó. Con đang giải quyết điều đó, ngay tại đây, Chúa ôi. Con là chim ưng của Ngài. Con đang ở trong vùng Trú ẩn. Con có quyền đến với bất cứ ơn phước cứu chuộc nào mà Ngài đã mua chuộc cho con. Con ở đây này, ngay tại đây giờ này.”</w:t>
      </w:r>
    </w:p>
    <w:p>
      <w:pPr>
        <w:pStyle w:val="Normal"/>
        <w:spacing w:before="0" w:after="60"/>
        <w:jc w:val="both"/>
        <w:rPr>
          <w:sz w:val="23"/>
          <w:szCs w:val="23"/>
        </w:rPr>
      </w:pPr>
      <w:r>
        <w:rPr>
          <w:sz w:val="23"/>
          <w:szCs w:val="23"/>
          <w:vertAlign w:val="superscript"/>
        </w:rPr>
        <w:t>164</w:t>
      </w:r>
      <w:r>
        <w:rPr>
          <w:sz w:val="23"/>
          <w:szCs w:val="23"/>
        </w:rPr>
        <w:tab/>
        <w:t>Kính lạy Cha Thiên Thượng, con mang họ đến cho Cha. Con cùng cầu nguyện với họ. Và giờ này, bởi đức tin chúng con được nhấc lên khỏi Hội thánh này, lên trên bầu khí quyển, trên bầu trời, và các từng trời, vượt qua những ngôi sao, mặt trăng, lên tận dãy Ngân Hà, tới Ngôi của Đức Chúa Trời Cha chúng con, nơi cái mống lớn bắc ngang qua Bàn thờ bằng ngà xinh đẹp ấy. Ở đó nằm trên Bàn thờ một Của lễ tuôn huyết (bleeding Sacrifice*). Và chúng con nhìn lên lưng Ngài, như Nhà Tiên tri đã bảo cho chúng con, và nói, “Bởi lằn roi Ngài chúng ta được lành bịnh.” Cha ôi, con đang mỗi một người đến cho Ngài.Và chính Ngài đã Phán, “Nếu các ngươi nhân Danh Ta cầu xin điều chi, Ta sẽ làm cho.”</w:t>
      </w:r>
    </w:p>
    <w:p>
      <w:pPr>
        <w:pStyle w:val="Normal"/>
        <w:spacing w:before="0" w:after="60"/>
        <w:jc w:val="both"/>
        <w:rPr>
          <w:sz w:val="23"/>
          <w:szCs w:val="23"/>
        </w:rPr>
      </w:pPr>
      <w:r>
        <w:rPr>
          <w:sz w:val="23"/>
          <w:szCs w:val="23"/>
          <w:vertAlign w:val="superscript"/>
        </w:rPr>
        <w:t>165</w:t>
      </w:r>
      <w:r>
        <w:rPr>
          <w:sz w:val="23"/>
          <w:szCs w:val="23"/>
        </w:rPr>
        <w:tab/>
        <w:t>Giờ này, Đức Chúa Trời là Cha ôi, con đang cầu nguyện cho những người đau này. Họ “đang lái xe xuống đây” [“trở về cượng vị” của họ] (drive down a post*), sáng nay. Con tin bằng cả tâm lòng. Đây là thì giờ cho lời cầu nguyện bằng đức tin. Và con tin, khi con cầu xin Cha chữa lành cho mỗi người trong họ. Họ tiếp nhận nó. Và ở đây chúng con đến đây [trở về cượng vị] (drive the post*), như một lễ tưởng niệm rằng chúng con được ở tại Ngôi của Đức Chúa Trời sáng hôm nay. Giờ thì sự việc đã bình ổn cả rối (it’s settled*). Đức Chúa Trời đã Hứa điều đó.</w:t>
      </w:r>
    </w:p>
    <w:p>
      <w:pPr>
        <w:pStyle w:val="Normal"/>
        <w:spacing w:before="0" w:after="60"/>
        <w:jc w:val="both"/>
        <w:rPr/>
      </w:pPr>
      <w:r>
        <w:rPr>
          <w:sz w:val="23"/>
          <w:szCs w:val="23"/>
          <w:vertAlign w:val="superscript"/>
        </w:rPr>
        <w:t>166</w:t>
      </w:r>
      <w:r>
        <w:rPr>
          <w:sz w:val="23"/>
          <w:szCs w:val="23"/>
        </w:rPr>
        <w:tab/>
        <w:t>Giờ này, lạy Chúa, có Lời được chép trong Tin lành theo Thánh Mác, chương thứ 11 câu 22, hay 23 rằng: “Nếu các ngươi nói cùng hòn núi nầy rằng: ‘Hãy dời đi,’ nếu ngươi chẳng nghi ngại trong lòng, nhưng tin chắc lời mình nói sẽ ứng nghiệm, thì điều đó sẽ thành cho.” Lạy Chúa, Lời đã được vậy, giờ này xin cho nó được ứng nghiệm. Trong Danh Đức Chúa Jêsus Christ, con tin nhân điều đó cho mỗi người, và vì sự vinh hiển Ngài.</w:t>
      </w:r>
    </w:p>
    <w:p>
      <w:pPr>
        <w:pStyle w:val="Normal"/>
        <w:spacing w:before="0" w:after="60"/>
        <w:jc w:val="both"/>
        <w:rPr>
          <w:sz w:val="23"/>
          <w:szCs w:val="23"/>
        </w:rPr>
      </w:pPr>
      <w:r>
        <w:rPr>
          <w:sz w:val="23"/>
          <w:szCs w:val="23"/>
          <w:vertAlign w:val="superscript"/>
        </w:rPr>
        <w:t>167</w:t>
      </w:r>
      <w:r>
        <w:rPr>
          <w:sz w:val="23"/>
          <w:szCs w:val="23"/>
        </w:rPr>
        <w:tab/>
        <w:t>Bây giờ, hãy tin hết lòng. Và với đầu cúi xuống, chúng ta hãy hát bài Thánh ca cổ này của Hội thánh, Tôi Yêu Ngài. “Tôi yêu Ngài, vì Ngài yêu tôi trước, và Ngài đã mua chuộc tôi, trên cây thập tự đồi Gô-gô-tha.” Anh chị em tin rằng mình sự chữa lành của mình, sự cứu rỗi của mình, và tâm linh được làm mới của anh chị em, đang đi vào Nhà Trú ẩn chăng? Anh chị em tin nhận điều đó không? Hãy giơ tay lên, nói, “Tôi tin nhận điều đó. Tôi tin điều đó. Ngay bây giờ tôi tin.” Được rồi, hết thảy đều tin giờ này.</w:t>
      </w:r>
    </w:p>
    <w:p>
      <w:pPr>
        <w:pStyle w:val="Normal"/>
        <w:spacing w:before="0" w:after="60"/>
        <w:ind w:left="720" w:hanging="0"/>
        <w:jc w:val="both"/>
        <w:rPr>
          <w:sz w:val="23"/>
          <w:szCs w:val="23"/>
        </w:rPr>
      </w:pPr>
      <w:r>
        <w:rPr>
          <w:i/>
          <w:sz w:val="23"/>
          <w:szCs w:val="23"/>
        </w:rPr>
        <w:t>Tôi yêu Ngài</w:t>
      </w:r>
      <w:r>
        <w:rPr>
          <w:sz w:val="23"/>
          <w:szCs w:val="23"/>
        </w:rPr>
        <w:t>,</w:t>
      </w:r>
    </w:p>
    <w:p>
      <w:pPr>
        <w:pStyle w:val="Normal"/>
        <w:spacing w:before="0" w:after="60"/>
        <w:jc w:val="both"/>
        <w:rPr/>
      </w:pPr>
      <w:r>
        <w:rPr>
          <w:sz w:val="23"/>
          <w:szCs w:val="23"/>
        </w:rPr>
        <w:tab/>
        <w:t>Chúng ta hãy thờ phượng Ngài giờ này.</w:t>
      </w:r>
    </w:p>
    <w:p>
      <w:pPr>
        <w:pStyle w:val="Normal"/>
        <w:spacing w:before="0" w:after="60"/>
        <w:ind w:left="720" w:hanging="0"/>
        <w:jc w:val="both"/>
        <w:rPr>
          <w:i/>
          <w:i/>
          <w:sz w:val="23"/>
          <w:szCs w:val="23"/>
        </w:rPr>
      </w:pPr>
      <w:r>
        <w:rPr>
          <w:i/>
          <w:sz w:val="23"/>
          <w:szCs w:val="23"/>
        </w:rPr>
        <w:t>Tôi yêu Ngài...</w:t>
      </w:r>
    </w:p>
    <w:p>
      <w:pPr>
        <w:pStyle w:val="Normal"/>
        <w:spacing w:before="0" w:after="60"/>
        <w:jc w:val="both"/>
        <w:rPr/>
      </w:pPr>
      <w:r>
        <w:rPr>
          <w:sz w:val="23"/>
          <w:szCs w:val="23"/>
        </w:rPr>
        <w:tab/>
        <w:t>Cảm ơn Chúa, xin lấy những cái vảy ra khỏi mắt chúng con.</w:t>
      </w:r>
    </w:p>
    <w:p>
      <w:pPr>
        <w:pStyle w:val="Normal"/>
        <w:spacing w:before="0" w:after="60"/>
        <w:ind w:left="720" w:hanging="0"/>
        <w:jc w:val="both"/>
        <w:rPr>
          <w:sz w:val="23"/>
          <w:szCs w:val="23"/>
        </w:rPr>
      </w:pPr>
      <w:r>
        <w:rPr>
          <w:i/>
          <w:sz w:val="23"/>
          <w:szCs w:val="23"/>
        </w:rPr>
        <w:t>Bởi vì, Ngài yêu tôi trước</w:t>
      </w:r>
      <w:r>
        <w:rPr>
          <w:sz w:val="23"/>
          <w:szCs w:val="23"/>
        </w:rPr>
        <w:t>...</w:t>
      </w:r>
    </w:p>
    <w:p>
      <w:pPr>
        <w:pStyle w:val="Normal"/>
        <w:spacing w:before="0" w:after="60"/>
        <w:jc w:val="both"/>
        <w:rPr/>
      </w:pPr>
      <w:r>
        <w:rPr>
          <w:sz w:val="23"/>
          <w:szCs w:val="23"/>
        </w:rPr>
        <w:tab/>
        <w:t>Mọi sự lạnh lùng tan biến giờ này. Bệnh tật của tôi đã hết.</w:t>
      </w:r>
    </w:p>
    <w:p>
      <w:pPr>
        <w:pStyle w:val="Normal"/>
        <w:ind w:left="720" w:hanging="0"/>
        <w:jc w:val="both"/>
        <w:rPr>
          <w:i/>
          <w:i/>
          <w:sz w:val="23"/>
          <w:szCs w:val="23"/>
        </w:rPr>
      </w:pPr>
      <w:r>
        <w:rPr>
          <w:i/>
          <w:sz w:val="23"/>
          <w:szCs w:val="23"/>
        </w:rPr>
        <w:t xml:space="preserve">Đã mua chuộc tôi </w:t>
      </w:r>
    </w:p>
    <w:p>
      <w:pPr>
        <w:pStyle w:val="Normal"/>
        <w:spacing w:before="0" w:after="60"/>
        <w:ind w:left="720" w:hanging="0"/>
        <w:jc w:val="both"/>
        <w:rPr/>
      </w:pPr>
      <w:r>
        <w:rPr>
          <w:i/>
          <w:sz w:val="23"/>
          <w:szCs w:val="23"/>
        </w:rPr>
        <w:t>Trên cây thập tự đồi Gô-gô-tha..</w:t>
      </w:r>
    </w:p>
    <w:p>
      <w:pPr>
        <w:pStyle w:val="Normal"/>
        <w:spacing w:before="0" w:after="60"/>
        <w:jc w:val="both"/>
        <w:rPr>
          <w:sz w:val="23"/>
          <w:szCs w:val="23"/>
        </w:rPr>
      </w:pPr>
      <w:r>
        <w:rPr>
          <w:sz w:val="23"/>
          <w:szCs w:val="23"/>
          <w:vertAlign w:val="superscript"/>
        </w:rPr>
        <w:t>168</w:t>
      </w:r>
      <w:r>
        <w:rPr>
          <w:sz w:val="23"/>
          <w:szCs w:val="23"/>
        </w:rPr>
        <w:tab/>
        <w:t>Bây giờ, trong khi chúng ta hát lại bài đó, tôi muốn anh chị em cứ -- nắm tay của người nào đó, phía trước, phía sau mình, bên cạnh anh chị em. Nói, “Xin Chúa ban phước cho anh, anh em hay chị em lữ hành. Vui mừng được có tình thông công với các bạn.”</w:t>
      </w:r>
    </w:p>
    <w:p>
      <w:pPr>
        <w:pStyle w:val="Normal"/>
        <w:spacing w:before="0" w:after="60"/>
        <w:jc w:val="both"/>
        <w:rPr/>
      </w:pPr>
      <w:r>
        <w:rPr>
          <w:sz w:val="23"/>
          <w:szCs w:val="23"/>
        </w:rPr>
        <w:tab/>
        <w:t>Xin tiếp tục cầu nguyện cho tôi khi anh chị em làm điều đó giờ này, trong khi chúng ta hát lại giờ này.</w:t>
      </w:r>
    </w:p>
    <w:p>
      <w:pPr>
        <w:pStyle w:val="Normal"/>
        <w:ind w:left="720" w:hanging="0"/>
        <w:jc w:val="both"/>
        <w:rPr>
          <w:i/>
          <w:i/>
          <w:sz w:val="23"/>
          <w:szCs w:val="23"/>
        </w:rPr>
      </w:pPr>
      <w:r>
        <w:rPr>
          <w:i/>
          <w:sz w:val="23"/>
          <w:szCs w:val="23"/>
        </w:rPr>
        <w:t>Tôi...</w:t>
      </w:r>
    </w:p>
    <w:p>
      <w:pPr>
        <w:pStyle w:val="Normal"/>
        <w:ind w:left="720" w:hanging="0"/>
        <w:jc w:val="both"/>
        <w:rPr>
          <w:i/>
          <w:i/>
          <w:sz w:val="23"/>
          <w:szCs w:val="23"/>
        </w:rPr>
      </w:pPr>
      <w:r>
        <w:rPr>
          <w:i/>
          <w:sz w:val="23"/>
          <w:szCs w:val="23"/>
        </w:rPr>
        <w:t>Vì Ngài yêu tôi trước</w:t>
      </w:r>
    </w:p>
    <w:p>
      <w:pPr>
        <w:pStyle w:val="Normal"/>
        <w:spacing w:before="0" w:after="60"/>
        <w:ind w:left="720" w:hanging="0"/>
        <w:jc w:val="both"/>
        <w:rPr>
          <w:i/>
          <w:i/>
          <w:sz w:val="23"/>
          <w:szCs w:val="23"/>
        </w:rPr>
      </w:pPr>
      <w:r>
        <w:rPr>
          <w:i/>
          <w:sz w:val="23"/>
          <w:szCs w:val="23"/>
        </w:rPr>
        <w:t>Và đã mua chuộc tôi...</w:t>
      </w:r>
    </w:p>
    <w:p>
      <w:pPr>
        <w:pStyle w:val="Normal"/>
        <w:spacing w:before="0" w:after="60"/>
        <w:jc w:val="both"/>
        <w:rPr/>
      </w:pPr>
      <w:r>
        <w:rPr>
          <w:sz w:val="23"/>
          <w:szCs w:val="23"/>
          <w:vertAlign w:val="superscript"/>
        </w:rPr>
        <w:t>169</w:t>
      </w:r>
      <w:r>
        <w:rPr>
          <w:sz w:val="23"/>
          <w:szCs w:val="23"/>
        </w:rPr>
        <w:tab/>
        <w:t>Trước khi tôi giao Buổi nhóm lại cho Mục sư, chúng ta hãy giơ tay lên giờ này, và với cả tấm lòng chúng ta hát bài đó với chiều sâu của linh hồn mình. Anh chị em yêu Ngài không? Hãy nói “A-men!” [Hội chúng nói, “A-men!” - Bt] Chúng ta hãy nói điều đó lần nữa, “A-men!” [“A-men!”] Lời đó có nghĩa là “Xin được như vậy.” Tôi yêu Ngài. Hết thảy đồng hát với nhau giờ này, chúng ta hãy hát hết lòng.</w:t>
      </w:r>
    </w:p>
    <w:p>
      <w:pPr>
        <w:pStyle w:val="Normal"/>
        <w:spacing w:before="0" w:after="60"/>
        <w:ind w:left="720" w:hanging="0"/>
        <w:jc w:val="both"/>
        <w:rPr>
          <w:sz w:val="23"/>
          <w:szCs w:val="23"/>
        </w:rPr>
      </w:pPr>
      <w:r>
        <w:rPr>
          <w:i/>
          <w:sz w:val="23"/>
          <w:szCs w:val="23"/>
        </w:rPr>
        <w:t>Tôi yêu</w:t>
      </w:r>
      <w:r>
        <w:rPr>
          <w:sz w:val="23"/>
          <w:szCs w:val="23"/>
        </w:rPr>
        <w:t>...</w:t>
      </w:r>
    </w:p>
    <w:p>
      <w:pPr>
        <w:pStyle w:val="Normal"/>
        <w:jc w:val="both"/>
        <w:rPr>
          <w:sz w:val="23"/>
          <w:szCs w:val="23"/>
        </w:rPr>
      </w:pPr>
      <w:r>
        <w:rPr>
          <w:sz w:val="23"/>
          <w:szCs w:val="23"/>
          <w:vertAlign w:val="superscript"/>
        </w:rPr>
        <w:t>170</w:t>
      </w:r>
      <w:r>
        <w:rPr>
          <w:sz w:val="23"/>
          <w:szCs w:val="23"/>
        </w:rPr>
        <w:tab/>
        <w:t>Cảm ơn Mục sư. Xin Chúa ban phước cho Anh. Rất tiếc đã giữ anh chị em lại lâu. [Mục sư nói, “Tốt lắm.” - Bt] Cảm ơn anh.</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snapToGrid w:val="false"/>
        <w:jc w:val="center"/>
        <w:rPr>
          <w:sz w:val="20"/>
          <w:szCs w:val="20"/>
        </w:rPr>
      </w:pPr>
      <w:r>
        <w:rPr>
          <w:sz w:val="20"/>
          <w:szCs w:val="20"/>
        </w:rPr>
        <w:t xml:space="preserve">Địa chỉ hạ tải và liên lạc: </w:t>
      </w:r>
      <w:r>
        <w:rPr>
          <w:color w:val="0000FF"/>
          <w:sz w:val="20"/>
          <w:szCs w:val="20"/>
        </w:rPr>
        <w:t>http://Vn.</w:t>
      </w:r>
      <w:hyperlink r:id="rId3">
        <w:r>
          <w:rPr>
            <w:rStyle w:val="InternetLink"/>
            <w:color w:val="0000FF"/>
            <w:sz w:val="20"/>
            <w:szCs w:val="20"/>
          </w:rPr>
          <w:t>BibleWay.org</w:t>
        </w:r>
      </w:hyperlink>
    </w:p>
    <w:p>
      <w:pPr>
        <w:pStyle w:val="Normal"/>
        <w:jc w:val="center"/>
        <w:rPr>
          <w:sz w:val="20"/>
          <w:szCs w:val="20"/>
        </w:rPr>
      </w:pPr>
      <w:r>
        <w:rPr>
          <w:sz w:val="20"/>
          <w:szCs w:val="20"/>
          <w:lang w:eastAsia="en-CA"/>
        </w:rPr>
        <w:t xml:space="preserve">Email: </w:t>
      </w:r>
      <w:hyperlink r:id="rId4">
        <w:r>
          <w:rPr>
            <w:rStyle w:val="InternetLink"/>
            <w:color w:val="0000FF"/>
            <w:sz w:val="20"/>
            <w:szCs w:val="20"/>
            <w:lang w:eastAsia="en-CA"/>
          </w:rPr>
          <w:t>ThanhDoCanada@Yahoo.Ca</w:t>
        </w:r>
      </w:hyperlink>
    </w:p>
    <w:p>
      <w:pPr>
        <w:pStyle w:val="Normal"/>
        <w:jc w:val="center"/>
        <w:rPr>
          <w:sz w:val="20"/>
          <w:szCs w:val="20"/>
        </w:rPr>
      </w:pPr>
      <w:r>
        <w:rPr>
          <w:sz w:val="20"/>
          <w:szCs w:val="20"/>
        </w:rPr>
      </w:r>
    </w:p>
    <w:sectPr>
      <w:headerReference w:type="default" r:id="rId5"/>
      <w:headerReference w:type="first" r:id="rId6"/>
      <w:type w:val="nextPage"/>
      <w:pgSz w:w="11906" w:h="16838"/>
      <w:pgMar w:left="1134" w:right="1134" w:gutter="0" w:header="51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62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6276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113M Thoát Khỏi Áp Lự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8.8pt;height:11.55pt;mso-wrap-distance-left:0pt;mso-wrap-distance-right:0pt;mso-wrap-distance-top:0pt;mso-wrap-distance-bottom:0pt;margin-top:0.05pt;mso-position-vertical-relative:text;margin-left:343.1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113M Thoát Khỏi Áp Lự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25:00Z</dcterms:created>
  <dc:creator>Brother Wm. M. Branham</dc:creator>
  <dc:description>CBW - Phuong - Timothy (2012-04-10, Ver.5c)</dc:description>
  <cp:keywords/>
  <dc:language>en-US</dc:language>
  <cp:lastModifiedBy>Timothy</cp:lastModifiedBy>
  <dcterms:modified xsi:type="dcterms:W3CDTF">2012-04-10T19:18:00Z</dcterms:modified>
  <cp:revision>267</cp:revision>
  <dc:subject>Thoát Khỏi Áp Lực</dc:subject>
  <dc:title>63-0113M Letting Off Pressure (Vietnamese Translation, Ver.5c)</dc:title>
</cp:coreProperties>
</file>