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ứ Giả Buổi Chiều - Thời Cuối Cùng</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414"/>
        <w:jc w:val="both"/>
        <w:rPr/>
      </w:pPr>
      <w:r>
        <w:rPr>
          <w:sz w:val="20"/>
        </w:rPr>
        <w:t xml:space="preserve">Sứ điệp này được dịch từ băng ghi âm số </w:t>
      </w:r>
      <w:r>
        <w:rPr>
          <w:b/>
          <w:color w:val="0000FF"/>
          <w:sz w:val="20"/>
          <w:szCs w:val="20"/>
        </w:rPr>
        <w:t>63-0116</w:t>
      </w:r>
      <w:r>
        <w:rPr>
          <w:sz w:val="20"/>
        </w:rPr>
        <w:t xml:space="preserve"> “</w:t>
      </w:r>
      <w:r>
        <w:rPr>
          <w:b/>
          <w:color w:val="0000FF"/>
          <w:sz w:val="20"/>
        </w:rPr>
        <w:t>The Evening Messenger (The Endtime Messenger)</w:t>
      </w:r>
      <w:r>
        <w:rPr>
          <w:sz w:val="20"/>
        </w:rPr>
        <w:t xml:space="preserve">”, dài 134 phút, giảng vào tối Thứ Tư, ngày 16 tháng 1 năm 1963, bởi Anh (Mục sư) Brother William Marrion Branham, tại Hội Thánh Ngũ Tuần của Đức Chúa Trời (Pentecostal Church Of God), Tp. Mesa, Tiểu bang Arizona, USA. (Bản dịch tiếng Việt đã duyệt lần thứ 5c, ngày </w:t>
      </w:r>
      <w:r>
        <w:rPr>
          <w:color w:val="0000FF"/>
          <w:sz w:val="20"/>
        </w:rPr>
        <w:t>12/12/2011</w:t>
      </w:r>
      <w:r>
        <w:rPr>
          <w:sz w:val="20"/>
        </w:rPr>
        <w:t xml:space="preserve"> - </w:t>
      </w:r>
      <w:hyperlink r:id="rId2">
        <w:r>
          <w:rPr>
            <w:rStyle w:val="InternetLink"/>
            <w:sz w:val="20"/>
            <w:u w:val="none"/>
          </w:rPr>
          <w:t>Vietnamese Translation, Revision 5c</w:t>
        </w:r>
      </w:hyperlink>
      <w:r>
        <w:rPr>
          <w:sz w:val="20"/>
        </w:rPr>
        <w:t>)</w:t>
      </w:r>
    </w:p>
    <w:p>
      <w:pPr>
        <w:pStyle w:val="Normal"/>
        <w:jc w:val="both"/>
        <w:rPr>
          <w:sz w:val="20"/>
          <w:szCs w:val="20"/>
        </w:rPr>
      </w:pPr>
      <w:r>
        <w:rPr>
          <w:sz w:val="20"/>
          <w:szCs w:val="20"/>
        </w:rPr>
      </w:r>
    </w:p>
    <w:p>
      <w:pPr>
        <w:pStyle w:val="Normal"/>
        <w:spacing w:before="0" w:after="60"/>
        <w:jc w:val="both"/>
        <w:rPr/>
      </w:pPr>
      <w:r>
        <w:rPr>
          <w:sz w:val="23"/>
          <w:szCs w:val="23"/>
          <w:vertAlign w:val="superscript"/>
        </w:rPr>
        <w:t>1</w:t>
      </w:r>
      <w:r>
        <w:rPr>
          <w:sz w:val="23"/>
          <w:szCs w:val="23"/>
        </w:rPr>
        <w:tab/>
        <w:t>Cảm ơn rất nhiều. Xin Chúa ban phước cho anh chị em.</w:t>
      </w:r>
    </w:p>
    <w:p>
      <w:pPr>
        <w:pStyle w:val="Normal"/>
        <w:spacing w:before="0" w:after="60"/>
        <w:jc w:val="both"/>
        <w:rPr/>
      </w:pPr>
      <w:r>
        <w:rPr>
          <w:sz w:val="23"/>
          <w:szCs w:val="23"/>
        </w:rPr>
        <w:tab/>
        <w:t>Mời anh chị em ngồi.</w:t>
      </w:r>
    </w:p>
    <w:p>
      <w:pPr>
        <w:pStyle w:val="Normal"/>
        <w:spacing w:before="0" w:after="60"/>
        <w:jc w:val="both"/>
        <w:rPr/>
      </w:pPr>
      <w:r>
        <w:rPr>
          <w:sz w:val="23"/>
          <w:szCs w:val="23"/>
          <w:vertAlign w:val="superscript"/>
        </w:rPr>
        <w:t>2</w:t>
      </w:r>
      <w:r>
        <w:rPr>
          <w:sz w:val="23"/>
          <w:szCs w:val="23"/>
        </w:rPr>
        <w:tab/>
        <w:t>Con trai tôi đã lên ngày hôm nay, và nó nói, “Ba ơi, con mong chúng ta sẽ thấy Nhà thờ đó trước khi chúng ta bắt đầu xây dựng Nhà thờ của mình, nó là một nơi khá đẹp như vậy.” Và nó nói chuyện về... Nói, “Con chưa hề gặp Mục sư đó, nhưng nếu ông ấy tốt như vợ ông, chắc chắn ông ấy là một người tốt.” Vì thế chúng tôi vui mừng được ở đây.</w:t>
      </w:r>
    </w:p>
    <w:p>
      <w:pPr>
        <w:pStyle w:val="Normal"/>
        <w:spacing w:before="0" w:after="60"/>
        <w:jc w:val="both"/>
        <w:rPr/>
      </w:pPr>
      <w:r>
        <w:rPr>
          <w:sz w:val="23"/>
          <w:szCs w:val="23"/>
          <w:vertAlign w:val="superscript"/>
        </w:rPr>
        <w:t>3</w:t>
      </w:r>
      <w:r>
        <w:rPr>
          <w:sz w:val="23"/>
          <w:szCs w:val="23"/>
        </w:rPr>
        <w:tab/>
        <w:t>Tôi - tôi đang trông đợi tới Buổi nhóm tối nay, để Đức Chúa Trời tuôn đổ ơn phước Ngài trên chúng ta và vùa giúp chúng ta.</w:t>
      </w:r>
    </w:p>
    <w:p>
      <w:pPr>
        <w:pStyle w:val="Normal"/>
        <w:spacing w:before="0" w:after="60"/>
        <w:jc w:val="both"/>
        <w:rPr>
          <w:sz w:val="23"/>
          <w:szCs w:val="23"/>
        </w:rPr>
      </w:pPr>
      <w:r>
        <w:rPr>
          <w:sz w:val="23"/>
          <w:szCs w:val="23"/>
          <w:vertAlign w:val="superscript"/>
        </w:rPr>
        <w:t>4</w:t>
      </w:r>
      <w:r>
        <w:rPr>
          <w:sz w:val="23"/>
          <w:szCs w:val="23"/>
        </w:rPr>
        <w:tab/>
        <w:t>Bây giờ chúng ta... Tôi vừa đi vào, và tôi đã nghe một Anh William, tôi tin là nói điều gì đó về được ở Ramada. Tôi đoán những lời thông báo đã được loan ra về điều đó. Thường thường họ quan tâm về điều đó trước khi tôi đi vào. Chắc chắn chúng ta đang trông đợi một thì giờ lớn giáng xuống Hội đồng. Phần của tôi ở đây là hầu như chỉ đi loanh quanh và gặp gỡ các anh em và thông công giữa vòng nhiều người, cầu nguyện để Đức Chúa Trời sẽ ban cho chúng ta một sự khuấy động để rồi chúng ta có thể đi ngay vào Buổi nhóm lớn ở Ramada. Vì thế chúng tôi đang cố gắng thăm viếng tất cả các Nhà thờ như có thể được, cho tới lúc đó. Và chúng ta đang có một thì giờ lớn. Chắc chắn chúng ta đang có một thì giờ tuyệt vời với sự thông công giữa vòng anh em của chúng ta.</w:t>
      </w:r>
    </w:p>
    <w:p>
      <w:pPr>
        <w:pStyle w:val="Normal"/>
        <w:spacing w:before="0" w:after="60"/>
        <w:jc w:val="both"/>
        <w:rPr>
          <w:sz w:val="23"/>
          <w:szCs w:val="23"/>
        </w:rPr>
      </w:pPr>
      <w:r>
        <w:rPr>
          <w:sz w:val="23"/>
          <w:szCs w:val="23"/>
          <w:vertAlign w:val="superscript"/>
        </w:rPr>
        <w:t>5</w:t>
      </w:r>
      <w:r>
        <w:rPr>
          <w:sz w:val="23"/>
          <w:szCs w:val="23"/>
        </w:rPr>
        <w:tab/>
        <w:t>Thường thường tôi... Bất cứ ai cũng biết tôi không phải là Thầy giảng cho lắm, tôi chỉ gần như là một cái lốp xe dự phòng. Nhưng tôi - tôi... Chức vụ của tôi là cầu nguyện cho người đau. Và tôi... Chúng ta nhóm lại rất đông các đêm, cho đến nỗi hầu như chúng ta không có đủ chỗ để làm vậy. Chúng ta sẽ cố gắng nếu chúng ta... Khi chúng ta đi vào các nơi mà chúng ta có thể, ở trong này, để phát ra thẻ cầu nguyện và mang nhiều người vào và cầu nguyện cho họ. Nhưng có một đêm nhóm một lần, anh em sẽ không có được tối nay và họ lấn ép xuống nơi nào khác tối hôm sau,và trở lại trên nơi nào khác, theo cách mà mỗi đêm tôi hầu như nói chuyện được một lát với dân chúng và điều tốt nhất mà tôi có thể hầu như... với sự tôn kính và vinh hiển của Đức Chúa Jêsus Christ, và với Đấng mà chúng ta hết thảy đều yêu mến và tin, và có sự thông công của chúng ta với nhau.</w:t>
      </w:r>
    </w:p>
    <w:p>
      <w:pPr>
        <w:pStyle w:val="Normal"/>
        <w:spacing w:before="0" w:after="60"/>
        <w:jc w:val="both"/>
        <w:rPr>
          <w:sz w:val="23"/>
          <w:szCs w:val="23"/>
        </w:rPr>
      </w:pPr>
      <w:r>
        <w:rPr>
          <w:sz w:val="23"/>
          <w:szCs w:val="23"/>
          <w:vertAlign w:val="superscript"/>
        </w:rPr>
        <w:t>6</w:t>
      </w:r>
      <w:r>
        <w:rPr>
          <w:sz w:val="23"/>
          <w:szCs w:val="23"/>
        </w:rPr>
        <w:tab/>
        <w:t>Tôi đoán anh chị em đã nghe tai nạn ở góc phố, cách đây chỉ một lát. Tôi không biết người đàn ông đó đã bị giết chết hay không, hay là xe hơi cán nhằm ai. Chúng tôi chỉ ngừng lại, chỉ một lời cầu nguyện, cách đây một lát. Khoảng 2 phố ở trên đây có người nào đó bị đụng bên lề đường và va đụng mọi cách trên đường phố. Một người to lớn được che phủ ở trên đó. Cảnh sát đã ở đó, nhưng tôi không nghĩ xe cứu thương đã đến đó chưa. Họ phải...Nếu không bị chết, chắc chắn là bị... Đụng phía bên này và va đập mọi cách qua cửa ra vào phía bên kia, vì thế chắc phải là một cú đấm kinh khủng. Anh em biết đó, thật là...</w:t>
      </w:r>
    </w:p>
    <w:p>
      <w:pPr>
        <w:pStyle w:val="Normal"/>
        <w:spacing w:before="0" w:after="60"/>
        <w:jc w:val="both"/>
        <w:rPr>
          <w:sz w:val="23"/>
          <w:szCs w:val="23"/>
        </w:rPr>
      </w:pPr>
      <w:r>
        <w:rPr>
          <w:sz w:val="23"/>
          <w:szCs w:val="23"/>
          <w:vertAlign w:val="superscript"/>
        </w:rPr>
        <w:t>7</w:t>
      </w:r>
      <w:r>
        <w:rPr>
          <w:sz w:val="23"/>
          <w:szCs w:val="23"/>
        </w:rPr>
        <w:tab/>
        <w:t xml:space="preserve">Chúng ta phải hầu việc Đức Chúa Trời mỗi phút. Chúng ta không biết giờ nào -- chúng ta không biết thì giờ nào những điều đó có thể xảy ra. Có lẽ chúng ta nghĩ điều đó sẽ không xảy ra với chúng ta, nhưng anh chị em biết nó có thể. Vì thế, tôi tin Chúa Jêsus đã Phán, “Hãy sửa soạn, vì chúng ta không biết thì và giờ nào chúng ta có thể được gọi.” Vậy thì chúng ta sẽ đi tới một nơi mà không có tai nạn xe hơi hay buồn bực. Chúng ta thật vui mừng có một nơi giống như thế trong Lời hứa. </w:t>
      </w:r>
    </w:p>
    <w:p>
      <w:pPr>
        <w:pStyle w:val="Normal"/>
        <w:spacing w:before="0" w:after="60"/>
        <w:jc w:val="both"/>
        <w:rPr/>
      </w:pPr>
      <w:r>
        <w:rPr>
          <w:sz w:val="23"/>
          <w:szCs w:val="23"/>
          <w:vertAlign w:val="superscript"/>
        </w:rPr>
        <w:t>8</w:t>
      </w:r>
      <w:r>
        <w:rPr>
          <w:sz w:val="23"/>
          <w:szCs w:val="23"/>
        </w:rPr>
        <w:tab/>
        <w:t>Anh chị em biết đấy, chính ý tưởng, tối nay, về việc thấy điều mà chúng ta ao ước cho một nơi giống như thế, điều đó tỏ cho thấy có một nơi giống như thế. Hiểu không? Chúng ta biết rằng tất cả những âm bản, tất cả những cái bóng, phải có cái gì đó để làm nên một cái bóng. Cái bóng là sự phản ảnh. Vì thế nếu có một sự sống giống như thế này, chứng minh rằng nó là cái bóng, thì đó là một sự sống thật ở nơi nào đó nó đang phản chiếu. Hiểu không? Anh em để ý một cây, một cây thật đẹp làm sao. Anh em biết đó là gì không? Nó là hình âm bản của bóng Cây Sự sống trên Trời.</w:t>
      </w:r>
    </w:p>
    <w:p>
      <w:pPr>
        <w:pStyle w:val="Normal"/>
        <w:spacing w:before="0" w:after="60"/>
        <w:jc w:val="both"/>
        <w:rPr>
          <w:sz w:val="23"/>
          <w:szCs w:val="23"/>
        </w:rPr>
      </w:pPr>
      <w:r>
        <w:rPr>
          <w:sz w:val="23"/>
          <w:szCs w:val="23"/>
          <w:vertAlign w:val="superscript"/>
        </w:rPr>
        <w:t>9</w:t>
      </w:r>
      <w:r>
        <w:rPr>
          <w:sz w:val="23"/>
          <w:szCs w:val="23"/>
        </w:rPr>
        <w:tab/>
        <w:t>Vậy thì, anh chị em biết, khi Đức Chúa Trời đến thế gian, khi Ngài ấp ủ trái đất lúc ban đầu, và có lẽ việc trước tiên đã xuất hiện là một - một con nòng nọc, như nhà khoa học cố gắng nói. Vật tiếp theo có thể là điều gì đó... Tôi tin vào sự tiến hóa Cơ-đốc giáo có thật, nhưng tôi không tin tất cả đến từ một tế bào đơn. Tôi tin nó chỉ... Đức Chúa Trời đã làm một con nòng nọc, và rồi Ngài làm một con cá, và rồi Ngài đã làm cái gì khác... Tôi tin mọi thứ xuất hiện, không phải bởi cùng tế bào đó, nhưng một tạo vật khác luôn mọi lúc.</w:t>
      </w:r>
    </w:p>
    <w:p>
      <w:pPr>
        <w:pStyle w:val="Normal"/>
        <w:spacing w:before="0" w:after="60"/>
        <w:jc w:val="both"/>
        <w:rPr>
          <w:sz w:val="23"/>
          <w:szCs w:val="23"/>
        </w:rPr>
      </w:pPr>
      <w:r>
        <w:rPr>
          <w:sz w:val="23"/>
          <w:szCs w:val="23"/>
          <w:vertAlign w:val="superscript"/>
        </w:rPr>
        <w:t>10</w:t>
      </w:r>
      <w:r>
        <w:rPr>
          <w:sz w:val="23"/>
          <w:szCs w:val="23"/>
        </w:rPr>
        <w:tab/>
        <w:t>Cuối cùng Ngài cứ tiếp tục, đến một vật cao hơn, sau một lát nó phản ảnh Đấng đang làm việc ấp ủ, là Đức Chúa Trời. Bây giờ, để chứng minh điều đó đúng, thì Đức Chúa Trời đã trở nên xác thịt đó là Đức Chúa Jêsus Christ, một con người. Hiểu không? Vì thế không phải là một Thiên sứ, một con người. Vì thế điều đó tỏ cho thấy nó phản ảnh Ngài.</w:t>
      </w:r>
    </w:p>
    <w:p>
      <w:pPr>
        <w:pStyle w:val="Normal"/>
        <w:spacing w:before="0" w:after="60"/>
        <w:jc w:val="both"/>
        <w:rPr/>
      </w:pPr>
      <w:r>
        <w:rPr>
          <w:sz w:val="23"/>
          <w:szCs w:val="23"/>
          <w:vertAlign w:val="superscript"/>
        </w:rPr>
        <w:t>11</w:t>
      </w:r>
      <w:r>
        <w:rPr>
          <w:sz w:val="23"/>
          <w:szCs w:val="23"/>
        </w:rPr>
        <w:tab/>
        <w:t>Và, ồ, Kinh thánh cổ này thì đầy dẫy những vàng quặng ân điển. Tôi thật sự... Tôi thích khai thác (còn bạn?) và thật sự đi vào trong đó và giũ sạch bụi đất ra khỏi Nó, và nhìn Nó để Nó đích thực. Những châu báu, anh em ở đây biết tại Arizona, những viên ngọc lớn đến từ bụi đất. Đó là nơi xuất xứ của ngọc quí. Những viên ngọc của Đức Chúa Trời được cũng được mang lên từ bụi đất. Và Ngài... Chúng ta rất vui mừng rằng Ngài ban cho chúng ta đặc ân được đi vào trong nhà máy lọc lớn của Ngài, và hết thảy cặn bả được lấy ra.</w:t>
      </w:r>
    </w:p>
    <w:p>
      <w:pPr>
        <w:pStyle w:val="Normal"/>
        <w:spacing w:before="0" w:after="60"/>
        <w:jc w:val="both"/>
        <w:rPr>
          <w:sz w:val="23"/>
          <w:szCs w:val="23"/>
        </w:rPr>
      </w:pPr>
      <w:r>
        <w:rPr>
          <w:sz w:val="23"/>
          <w:szCs w:val="23"/>
          <w:vertAlign w:val="superscript"/>
        </w:rPr>
        <w:t>12</w:t>
      </w:r>
      <w:r>
        <w:rPr>
          <w:sz w:val="23"/>
          <w:szCs w:val="23"/>
        </w:rPr>
        <w:tab/>
        <w:t>Anh em biết cách họ sử dụng như thế nào? Dĩ nhiên, anh em Arizona biết cách họ... trước khi họ có người thợ nấu kim loại, họ đã luyện lọc vàng như thế nào. Chúng ta được kể rằng họ lấy vàng đập nó. Những thổ dân da đỏ xưa thường làm như thế, đập nó. Cứ lật đi lật lại, đập nó, đập cho tới khi họ loại hết cặn ra khỏi nó. Cách họ biết hết thảy chất xỉ loại ra khỏi nó (tất cả các quặng sắt và các thứ đó), khi người đập thấy họ phản chiếu trong nó, người ấy có thể thấy chính mình. Lúc ấy anh ta biết nó đang trổ nên rõ ràng, khi nó phản chiếu hình ảnh của chính người ấy.</w:t>
      </w:r>
    </w:p>
    <w:p>
      <w:pPr>
        <w:pStyle w:val="Normal"/>
        <w:spacing w:before="0" w:after="60"/>
        <w:jc w:val="both"/>
        <w:rPr>
          <w:sz w:val="23"/>
          <w:szCs w:val="23"/>
        </w:rPr>
      </w:pPr>
      <w:r>
        <w:rPr>
          <w:sz w:val="23"/>
          <w:szCs w:val="23"/>
          <w:vertAlign w:val="superscript"/>
        </w:rPr>
        <w:t>13</w:t>
      </w:r>
      <w:r>
        <w:rPr>
          <w:sz w:val="23"/>
          <w:szCs w:val="23"/>
        </w:rPr>
        <w:tab/>
        <w:t xml:space="preserve">Và anh em biết, tôi nghĩ Đức Chúa Trời muốn làm Hội thánh Ngài cách ấy, cứ đập cả thế gian cho đến khi phản ánh về Đức Chúa Jêsus Christ sống trong mỗi một chúng ta và chúng ta phản chiếu Sự sống của Ngài. Lúc ấy chúng ta sẵn sàng cho... Ngài phản chiếu chính Ngài qua chúng ta vào lúc ấy, khi chúng ta trở nên... quăng hết những gánh nặng và tội lỗi dễ vấn vương, lấy lòng nhịn nhục theo đòi cuộc chạy đua đã bày ra cho ta, </w:t>
      </w:r>
      <w:bookmarkStart w:id="0" w:name="He_12_2"/>
      <w:bookmarkEnd w:id="0"/>
      <w:r>
        <w:rPr>
          <w:sz w:val="23"/>
          <w:szCs w:val="23"/>
        </w:rPr>
        <w:t>nhìn xem Tấm Gương Đức Chúa Jêsus Christ, là Cội rễ và Cuối cùng của Đức tin. Vậy anh em hãy vui mừng vì Điều đó!</w:t>
      </w:r>
    </w:p>
    <w:p>
      <w:pPr>
        <w:pStyle w:val="Normal"/>
        <w:spacing w:before="0" w:after="60"/>
        <w:jc w:val="both"/>
        <w:rPr/>
      </w:pPr>
      <w:r>
        <w:rPr>
          <w:sz w:val="23"/>
          <w:szCs w:val="23"/>
          <w:vertAlign w:val="superscript"/>
        </w:rPr>
        <w:t>14</w:t>
      </w:r>
      <w:r>
        <w:rPr>
          <w:sz w:val="23"/>
          <w:szCs w:val="23"/>
        </w:rPr>
        <w:tab/>
        <w:t>Bây giờ, tôi thường nói mỗi đêm... Tôi nói với Anh Carl William, tôi nói, “Anh Carl à, dân sự họ không muốn nghe tôi nói lần nữa, cứ đi lên đi xuống các thung lũng, giữ họ ngồi 2 hay 3 giờ đồng hồ mỗi đêm.” Anh ấy nói, “Ồ, ồ, cứ tiếp tục.”</w:t>
      </w:r>
    </w:p>
    <w:p>
      <w:pPr>
        <w:pStyle w:val="Normal"/>
        <w:spacing w:before="0" w:after="60"/>
        <w:jc w:val="both"/>
        <w:rPr>
          <w:sz w:val="23"/>
          <w:szCs w:val="23"/>
        </w:rPr>
      </w:pPr>
      <w:r>
        <w:rPr>
          <w:sz w:val="23"/>
          <w:szCs w:val="23"/>
          <w:vertAlign w:val="superscript"/>
        </w:rPr>
        <w:t>15</w:t>
      </w:r>
      <w:r>
        <w:rPr>
          <w:sz w:val="23"/>
          <w:szCs w:val="23"/>
        </w:rPr>
        <w:tab/>
        <w:t>Vì thế tôi biết ơn sự kiên nhẫn của anh chị em vì mời tôi lần nữa. Bây giờ mỗi đêm...</w:t>
      </w:r>
    </w:p>
    <w:p>
      <w:pPr>
        <w:pStyle w:val="Normal"/>
        <w:jc w:val="both"/>
        <w:rPr/>
      </w:pPr>
      <w:r>
        <w:rPr>
          <w:sz w:val="23"/>
          <w:szCs w:val="23"/>
        </w:rPr>
        <w:tab/>
        <w:t>Tôi đã nói với vợ tôi cách đây một thời gian, dưới... Nàng ở Tucson lúc này, và tôi đã nói, “Thời tiết thế nào?”</w:t>
      </w:r>
    </w:p>
    <w:p>
      <w:pPr>
        <w:pStyle w:val="Normal"/>
        <w:jc w:val="both"/>
        <w:rPr/>
      </w:pPr>
      <w:r>
        <w:rPr>
          <w:sz w:val="23"/>
          <w:szCs w:val="23"/>
          <w:vertAlign w:val="superscript"/>
        </w:rPr>
        <w:t>17</w:t>
      </w:r>
      <w:r>
        <w:rPr>
          <w:sz w:val="23"/>
          <w:szCs w:val="23"/>
        </w:rPr>
        <w:tab/>
        <w:t>Nàng nói, “Ấm lên. Anh giữ thời khóa biểu không?”</w:t>
      </w:r>
    </w:p>
    <w:p>
      <w:pPr>
        <w:pStyle w:val="Normal"/>
        <w:jc w:val="both"/>
        <w:rPr/>
      </w:pPr>
      <w:r>
        <w:rPr>
          <w:sz w:val="23"/>
          <w:szCs w:val="23"/>
        </w:rPr>
        <w:tab/>
        <w:t>Tôi nói, “Hoàn toàn chính xác, khoảng 10 hay 11 giờ mỗi đêm.”</w:t>
      </w:r>
    </w:p>
    <w:p>
      <w:pPr>
        <w:pStyle w:val="Normal"/>
        <w:jc w:val="both"/>
        <w:rPr>
          <w:sz w:val="23"/>
          <w:szCs w:val="23"/>
        </w:rPr>
      </w:pPr>
      <w:r>
        <w:rPr>
          <w:sz w:val="23"/>
          <w:szCs w:val="23"/>
          <w:vertAlign w:val="superscript"/>
        </w:rPr>
        <w:t>18</w:t>
      </w:r>
      <w:r>
        <w:rPr>
          <w:sz w:val="23"/>
          <w:szCs w:val="23"/>
        </w:rPr>
        <w:tab/>
        <w:t>Tôi nói với nàng, “Anh sẽ được nghỉ ngơi khi anh đi ra tới Arizona lần này về Buổi nhóm ngắn này. Anh sẽ đi đến những Nhà thờ ấy, những anh em ấy. Anh sẽ không hình phạt những người đó, anh sẽ chỉ đi đến đó và để cho họ hát, một bữa tiệc âm nhạc. Anh sẽ tự giới hạn chính mình, ghi những ghi chú xuống khoảng 15, 20 phút, nói, ‘A-men!” và đi về nhà.”</w:t>
      </w:r>
    </w:p>
    <w:p>
      <w:pPr>
        <w:pStyle w:val="Normal"/>
        <w:jc w:val="both"/>
        <w:rPr/>
      </w:pPr>
      <w:r>
        <w:rPr>
          <w:sz w:val="23"/>
          <w:szCs w:val="23"/>
        </w:rPr>
        <w:tab/>
        <w:t>Nàng nói, “Anh có sắp xếp không?</w:t>
      </w:r>
    </w:p>
    <w:p>
      <w:pPr>
        <w:pStyle w:val="Normal"/>
        <w:spacing w:before="0" w:after="60"/>
        <w:jc w:val="both"/>
        <w:rPr/>
      </w:pPr>
      <w:r>
        <w:rPr>
          <w:sz w:val="23"/>
          <w:szCs w:val="23"/>
          <w:vertAlign w:val="superscript"/>
        </w:rPr>
        <w:t>19</w:t>
      </w:r>
      <w:r>
        <w:rPr>
          <w:sz w:val="23"/>
          <w:szCs w:val="23"/>
        </w:rPr>
        <w:tab/>
        <w:t>Tôi nói, “Có, em à. Sắp xếp chương trình thường xuyên, tới 3 giờ.” Những người rất tốt đẹp; Nhiều kiên nhẫn.</w:t>
      </w:r>
    </w:p>
    <w:p>
      <w:pPr>
        <w:pStyle w:val="Normal"/>
        <w:spacing w:before="0" w:after="60"/>
        <w:jc w:val="both"/>
        <w:rPr>
          <w:sz w:val="23"/>
          <w:szCs w:val="23"/>
        </w:rPr>
      </w:pPr>
      <w:r>
        <w:rPr>
          <w:sz w:val="23"/>
          <w:szCs w:val="23"/>
          <w:vertAlign w:val="superscript"/>
        </w:rPr>
        <w:t>20</w:t>
      </w:r>
      <w:r>
        <w:rPr>
          <w:sz w:val="23"/>
          <w:szCs w:val="23"/>
        </w:rPr>
        <w:tab/>
        <w:t>Ồ, chúng ta hãy cúi đầu giây lát lúc này khi chúng ta đến với Ngài. Tôi tin chắc rằng trong thính giả tốt đẹp giống như thế này là những người tin, và đặc biệt... Tôi thấy 2 giường bố đang đặt ở đây, nhiều người đau ốm và có nhu cầu, tôi biết họ có những yêu cầu đặc biệt. Không nghi ngờ gì có rất nhiều người khác có những yêu cầu này. Nếu vậy, cứ giơ tay lên và cứ để cho mọi người được biết. Bây giờ, trong sự cầu nguyện, tôi sẽ đi qua và cầu nguyện cho những người này trong những giường nhỏ này, trong khi chúng ta ở đây,vì thế chúng tôi tin chắc hiểu được điều đó. Nếu điều gì xảy ra... Họ đủ đức tin để được mang lên đây, tôi muốn hết thảy anh chị em cầu nguyện với tôi.</w:t>
      </w:r>
    </w:p>
    <w:p>
      <w:pPr>
        <w:pStyle w:val="Normal"/>
        <w:spacing w:before="0" w:after="60"/>
        <w:jc w:val="both"/>
        <w:rPr>
          <w:sz w:val="23"/>
          <w:szCs w:val="23"/>
        </w:rPr>
      </w:pPr>
      <w:r>
        <w:rPr>
          <w:sz w:val="23"/>
          <w:szCs w:val="23"/>
          <w:vertAlign w:val="superscript"/>
        </w:rPr>
        <w:t>21</w:t>
      </w:r>
      <w:r>
        <w:rPr>
          <w:sz w:val="23"/>
          <w:szCs w:val="23"/>
        </w:rPr>
        <w:tab/>
        <w:t>Kính lạy Cha Thiên thượng của chúng con, chúng con quăng hết mọi ý tưởng khác, làm sạch tâm trí của chúng con, và chúng con đang đến trong sự Hiện diện của Ngài để linh hồn chúng con được thanh sạch. Chúng con mang đến trước chúng con Huyết của Đức Chúa Jêsus. Chúng con xưng tội rằng chúng con không xứng đáng về ơn phước nào mà Ngài ban cho chúng con, nhưng bởi vì Ngài đã chết để chúng con có thể nhận lãnh những phước hạnh này, và đã bảo chúng con dạn dĩ đến trước Ngai, hầu cho chúng con được quyền vào với những ơn phước này qua ân điển của Chúa Jêsus chúng con, Đấng đã đến thế gian, Em-ma-nu-ên, và thay thế tội nhân. Ngài đã trở nên chúng con, ồ, để chúng con có thể trở nên Ngài.</w:t>
      </w:r>
    </w:p>
    <w:p>
      <w:pPr>
        <w:pStyle w:val="Normal"/>
        <w:spacing w:before="0" w:after="60"/>
        <w:jc w:val="both"/>
        <w:rPr>
          <w:sz w:val="23"/>
          <w:szCs w:val="23"/>
        </w:rPr>
      </w:pPr>
      <w:r>
        <w:rPr>
          <w:sz w:val="23"/>
          <w:szCs w:val="23"/>
          <w:vertAlign w:val="superscript"/>
        </w:rPr>
        <w:t>22</w:t>
      </w:r>
      <w:r>
        <w:rPr>
          <w:sz w:val="23"/>
          <w:szCs w:val="23"/>
        </w:rPr>
        <w:tab/>
        <w:t>Chúa ôi, thật là một sự trao đổi tuyệt vời! Một địa ngục đầy tội lỗi trói buộc mà chúng con có, và để biết rằng Đấng đã đến và lấy sự sống đó trên chính Ngài, và tẩy sạch tội lỗi chúng con bởi sự đổ Huyết của Sự sống của Chính Ngài. Điều đó còn hơn lòng chúng con có thể nghĩ, Chúa ôi. Và rồi, ngoài tất cả những điều đó, Ngài đã làm một con đường để cất đi sự gian ác của chúng ta và chữa lành chúng con bởi lằn roi Ngài chịu. Chúng con thật biết ơn Ngài đã hứa rằng Ngài sẽ giữ chúng con khỏe mạnh trong khi chúng con hầu việc Ngài.</w:t>
      </w:r>
    </w:p>
    <w:p>
      <w:pPr>
        <w:pStyle w:val="Normal"/>
        <w:spacing w:before="0" w:after="60"/>
        <w:jc w:val="both"/>
        <w:rPr>
          <w:sz w:val="23"/>
          <w:szCs w:val="23"/>
        </w:rPr>
      </w:pPr>
      <w:r>
        <w:rPr>
          <w:sz w:val="23"/>
          <w:szCs w:val="23"/>
          <w:vertAlign w:val="superscript"/>
        </w:rPr>
        <w:t>23</w:t>
      </w:r>
      <w:r>
        <w:rPr>
          <w:sz w:val="23"/>
          <w:szCs w:val="23"/>
        </w:rPr>
        <w:tab/>
        <w:t>Và bây giờ tối nay, Cha ôi, có nhiều yêu cầu ở đây đã được... với bàn tay của họ giơ lên. Chúng con biết rằng Ngài sẽ quan tâm mỗi một người trong họ, biết điều gì đằng sau bàn tay đó, trong lòng đó.</w:t>
      </w:r>
    </w:p>
    <w:p>
      <w:pPr>
        <w:pStyle w:val="Normal"/>
        <w:spacing w:before="0" w:after="60"/>
        <w:jc w:val="both"/>
        <w:rPr>
          <w:sz w:val="23"/>
          <w:szCs w:val="23"/>
        </w:rPr>
      </w:pPr>
      <w:r>
        <w:rPr>
          <w:sz w:val="23"/>
          <w:szCs w:val="23"/>
          <w:vertAlign w:val="superscript"/>
        </w:rPr>
        <w:t>24</w:t>
      </w:r>
      <w:r>
        <w:rPr>
          <w:sz w:val="23"/>
          <w:szCs w:val="23"/>
        </w:rPr>
        <w:tab/>
        <w:t>Con cầu xin, Chúa ôi, Ngài sẽ nhớ Lời tối nay khi chúng con đọc và suy gẫm Nó như một bài học nhỏ, giống như một lớp học trường Chúa nhật, hầu cho chúng con có thể rời khỏi nơi này tối nay và có điều này trong lòng, để chúng con cảm thấy giống như chúng con sẽ được gần gũi hơn với Ngài khi đi ra, hơn lúc chúng con đi vào. Đó là lý do chúng con ở đây, để nó có thể mang đến một sự Phục hưng khắp đất nước, không biết thật sự khi nào nó có thể bắt đầu, nhưng với sự trông đợi hướng tới điều đó, Chúa ơi. Chúng con đăng đặt ra mọi nỗ lực con người để chúng con biết làm thế nào mang lại một sự Phục hưng mà đem lại những ông bà, anh chị em với một một hiểu biết được cứu rỗi về Đấng Christ.</w:t>
      </w:r>
    </w:p>
    <w:p>
      <w:pPr>
        <w:pStyle w:val="Normal"/>
        <w:spacing w:before="0" w:after="60"/>
        <w:jc w:val="both"/>
        <w:rPr>
          <w:sz w:val="23"/>
          <w:szCs w:val="23"/>
        </w:rPr>
      </w:pPr>
      <w:r>
        <w:rPr>
          <w:sz w:val="23"/>
          <w:szCs w:val="23"/>
          <w:vertAlign w:val="superscript"/>
        </w:rPr>
        <w:t>25</w:t>
      </w:r>
      <w:r>
        <w:rPr>
          <w:sz w:val="23"/>
          <w:szCs w:val="23"/>
        </w:rPr>
        <w:tab/>
        <w:t xml:space="preserve">Chúng con cảm ơn Ngài vì Hội thánh này, vì Mục sư và gia đình tốt đẹp của ông, vì tất cả các vị Chấp sự, Uỷ viên, và vì hết thảy điều nó đại diện. Chúng con cảm ơn Ngài vì những người can đảm đấu tranh Chúa ôi, chúng con chỉ cầu xin ơn phước của Đức Chúa Trời ở trên họ. Xin ban phước cho mọi nỗ lực. Cầu xin đây là một trạm, Chúa ôi, nơi mà tất cả thung lũng ở đây có thể đến và yên nghỉ. Xin nhậm lời, Cha ôi. Nguyện xin những lời cầu nguyện của Mục sư cho người đau được đáp lời. Xin cho những lời cầu nguyện cho sự cứu rỗi của ông được nhậm, vì tất cả điều đó đi trong đường lối Phúc âm. Nguyện xin ơn phước Ngài ở trên ông. Nguyện Hội thánh này không thiếu ân tứ thiêng liêng, xin cho nó là một địa điểm, một Nhà thờ gương mẫu cho mọi cộng đồng. Xin nhậm lời, Chúa ôi. </w:t>
      </w:r>
    </w:p>
    <w:p>
      <w:pPr>
        <w:pStyle w:val="Normal"/>
        <w:spacing w:before="0" w:after="60"/>
        <w:jc w:val="both"/>
        <w:rPr>
          <w:sz w:val="23"/>
          <w:szCs w:val="23"/>
        </w:rPr>
      </w:pPr>
      <w:r>
        <w:rPr>
          <w:sz w:val="23"/>
          <w:szCs w:val="23"/>
          <w:vertAlign w:val="superscript"/>
        </w:rPr>
        <w:t>26</w:t>
      </w:r>
      <w:r>
        <w:rPr>
          <w:sz w:val="23"/>
          <w:szCs w:val="23"/>
        </w:rPr>
        <w:tab/>
        <w:t>Giờ này, Cha ôi, xin đặt tay trên những chiếc giường nhỏ ở đây tối nay, những người mà không thể ngồi lên và vui hưởng buổi nhóm, là những người không có đặc ân này. Và họ bị bó buộc ở trong này cách nào đó tối nay. Ôi Chúa ơi, xin thương xót! Con nghĩ, “Điều gì xảy ra nếu đó là vợ của con hay em trai con, hoặc người nào đó là người bà con, mà con biết thật rõ?” Cha ôi, đó là người nào đó, và con cầu nguyện để ân điển của Đức Chúa Trời, quyền năng của Ngài, sẽ ban xuống trong sự giải cứu Thiêng liêng cho họ tối nay, và giải cứu họ ra khỏi những chiếc giường nhỏ này. Xin cho họ không còn ở trong chiếc giường lâu hơn Buổi nhóm này tối nay nữa. Nguyện xin, khi họ ra về, những cái giường được để lại đằng sau. Nguyện xin quyền năng đã làm cho Chúa Jêsus từ kẻ chết sống lại, làm sống lại những thân thể của họ với một sức khỏe mới và sức lực trở lại. Xin nhậm lời, Cha ôi. Giờ này, chúng con biết rằng phép báp-têm đã hứa làm điều đó.</w:t>
      </w:r>
    </w:p>
    <w:p>
      <w:pPr>
        <w:pStyle w:val="Normal"/>
        <w:spacing w:before="0" w:after="60"/>
        <w:jc w:val="both"/>
        <w:rPr/>
      </w:pPr>
      <w:r>
        <w:rPr>
          <w:sz w:val="23"/>
          <w:szCs w:val="23"/>
          <w:vertAlign w:val="superscript"/>
        </w:rPr>
        <w:t>27</w:t>
      </w:r>
      <w:r>
        <w:rPr>
          <w:sz w:val="23"/>
          <w:szCs w:val="23"/>
        </w:rPr>
        <w:tab/>
        <w:t xml:space="preserve">Cho nên, có Lời chép rằng, “Vậy những kẻ tin sẽ được các dấu lạ nầy: Hễ đặt tay trên kẻ đau, thì kẻ đau sẽ lành.” </w:t>
      </w:r>
    </w:p>
    <w:p>
      <w:pPr>
        <w:pStyle w:val="Normal"/>
        <w:spacing w:before="0" w:after="60"/>
        <w:jc w:val="both"/>
        <w:rPr>
          <w:sz w:val="23"/>
          <w:szCs w:val="23"/>
        </w:rPr>
      </w:pPr>
      <w:r>
        <w:rPr>
          <w:sz w:val="23"/>
          <w:szCs w:val="23"/>
          <w:vertAlign w:val="superscript"/>
        </w:rPr>
        <w:t>28</w:t>
      </w:r>
      <w:r>
        <w:rPr>
          <w:sz w:val="23"/>
          <w:szCs w:val="23"/>
        </w:rPr>
        <w:tab/>
        <w:t>Giờ này, Cha ôi, có lẽ không có người nào đang đến gần, trong khi những người khác có thể đến với nhau, con sẽ bước xuống trong lễ tưởng niệm về điều răn này. Và, Đức Chúa Trời ôi, con sẽ trông đợi có một bức từ nơi họ, mà điều đó đã được thực hiện, vì con làm trong Danh Đức Chúa Jêsus Christ.</w:t>
      </w:r>
    </w:p>
    <w:p>
      <w:pPr>
        <w:pStyle w:val="Normal"/>
        <w:spacing w:before="0" w:after="60"/>
        <w:jc w:val="both"/>
        <w:rPr/>
      </w:pPr>
      <w:r>
        <w:rPr>
          <w:sz w:val="23"/>
          <w:szCs w:val="23"/>
          <w:vertAlign w:val="superscript"/>
        </w:rPr>
        <w:t>29</w:t>
      </w:r>
      <w:r>
        <w:rPr>
          <w:sz w:val="23"/>
          <w:szCs w:val="23"/>
        </w:rPr>
        <w:tab/>
        <w:t xml:space="preserve">[Anh Branham đi xuống và cầu nguyện cho những người trên giường trong khi hội chúng hát bài Chỉ Tin Mà Thôi 4 lần, rồi Anh quay lại và hát. - Biên tập] </w:t>
      </w:r>
    </w:p>
    <w:p>
      <w:pPr>
        <w:pStyle w:val="Normal"/>
        <w:ind w:left="720" w:hanging="0"/>
        <w:jc w:val="both"/>
        <w:rPr>
          <w:i/>
          <w:i/>
          <w:sz w:val="23"/>
          <w:szCs w:val="23"/>
        </w:rPr>
      </w:pPr>
      <w:r>
        <w:rPr>
          <w:i/>
          <w:sz w:val="23"/>
          <w:szCs w:val="23"/>
        </w:rPr>
        <w:t>Chúa ôi, con tin, ôi Chúa ôi, con tin,</w:t>
      </w:r>
    </w:p>
    <w:p>
      <w:pPr>
        <w:pStyle w:val="Normal"/>
        <w:ind w:left="720" w:hanging="0"/>
        <w:jc w:val="both"/>
        <w:rPr/>
      </w:pPr>
      <w:r>
        <w:rPr>
          <w:i/>
          <w:sz w:val="23"/>
          <w:szCs w:val="23"/>
        </w:rPr>
        <w:t>Mọi sự đều có thể được, Chúa ôi, con tin.</w:t>
      </w:r>
    </w:p>
    <w:p>
      <w:pPr>
        <w:pStyle w:val="Normal"/>
        <w:spacing w:before="0" w:after="60"/>
        <w:ind w:left="720" w:hanging="0"/>
        <w:jc w:val="both"/>
        <w:rPr>
          <w:i/>
          <w:i/>
          <w:sz w:val="23"/>
          <w:szCs w:val="23"/>
        </w:rPr>
      </w:pPr>
      <w:r>
        <w:rPr>
          <w:i/>
          <w:sz w:val="23"/>
          <w:szCs w:val="23"/>
        </w:rPr>
        <w:t>Mọi sự đều có thể được, Chúa ôi, con tin.</w:t>
      </w:r>
    </w:p>
    <w:p>
      <w:pPr>
        <w:pStyle w:val="Normal"/>
        <w:spacing w:before="0" w:after="60"/>
        <w:jc w:val="both"/>
        <w:rPr/>
      </w:pPr>
      <w:r>
        <w:rPr>
          <w:sz w:val="23"/>
          <w:szCs w:val="23"/>
        </w:rPr>
        <w:tab/>
        <w:t>Thấy điều đó, cả hai bà đều có khối u, bệnh ung thư ở trên mỗi người.</w:t>
      </w:r>
    </w:p>
    <w:p>
      <w:pPr>
        <w:pStyle w:val="Normal"/>
        <w:spacing w:before="0" w:after="60"/>
        <w:jc w:val="both"/>
        <w:rPr>
          <w:sz w:val="23"/>
          <w:szCs w:val="23"/>
        </w:rPr>
      </w:pPr>
      <w:r>
        <w:rPr>
          <w:sz w:val="23"/>
          <w:szCs w:val="23"/>
          <w:vertAlign w:val="superscript"/>
        </w:rPr>
        <w:t>30</w:t>
      </w:r>
      <w:r>
        <w:rPr>
          <w:sz w:val="23"/>
          <w:szCs w:val="23"/>
        </w:rPr>
        <w:tab/>
        <w:t>Tôi chỉ có thể đưa ra lời làm chứng ngắn này, nếu tôi phải nói ngắn lại. Ngay trước ra về, trường hợp cuối cùng tôi có trước ra về, đó là một trường hợp đặc biệt, đó là một chị tên là Dyer; Chị ấy tôi quên tên lúc này. Đó là Bác sĩ Dyer, ở Louisville. Bác sĩ James Dyer, một chuyên gia về bướu, vân vân, ở Louisville.</w:t>
      </w:r>
    </w:p>
    <w:p>
      <w:pPr>
        <w:pStyle w:val="Normal"/>
        <w:spacing w:before="0" w:after="60"/>
        <w:jc w:val="both"/>
        <w:rPr/>
      </w:pPr>
      <w:r>
        <w:rPr>
          <w:sz w:val="23"/>
          <w:szCs w:val="23"/>
          <w:vertAlign w:val="superscript"/>
        </w:rPr>
        <w:t>31</w:t>
      </w:r>
      <w:r>
        <w:rPr>
          <w:sz w:val="23"/>
          <w:szCs w:val="23"/>
        </w:rPr>
        <w:tab/>
        <w:t>Chị chơi đàn pi-a-nô ở Nhà thờ Cánh Cửa Rộng Mở, là con gái của Tiến sĩ Cobbles là Mục sư; Đúng là (ồ) Nhà Hội người Do-thái to lớn. Chính ông ấy thuộc về Hội thánh Đấng Christ, Giáo hội Giáo phái của Đấng Christ, và được cải đạo tin Phúc âm của Hội Phúc âm Trọn vẹn, một người rất tốt. Chị ấy dự Buổi nhóm của tôi khi tôi giảng ở Louisville, tại Thính đường Tưởng niệm. Chị kinh ngạc thấy những đã xảy ra, và cố nói cho cha mình về điều đó.</w:t>
      </w:r>
    </w:p>
    <w:p>
      <w:pPr>
        <w:pStyle w:val="Normal"/>
        <w:spacing w:before="0" w:after="60"/>
        <w:jc w:val="both"/>
        <w:rPr/>
      </w:pPr>
      <w:r>
        <w:rPr>
          <w:sz w:val="23"/>
          <w:szCs w:val="23"/>
          <w:vertAlign w:val="superscript"/>
        </w:rPr>
        <w:t>32</w:t>
      </w:r>
      <w:r>
        <w:rPr>
          <w:sz w:val="23"/>
          <w:szCs w:val="23"/>
        </w:rPr>
        <w:tab/>
        <w:t>Ông nói, “Đó chỉ là tâm lý học. Những người đó thật sự bị đau như họ từng có.” Vì thế -- vì ông ấy không muốn tin.</w:t>
      </w:r>
    </w:p>
    <w:p>
      <w:pPr>
        <w:pStyle w:val="Normal"/>
        <w:spacing w:before="0" w:after="60"/>
        <w:jc w:val="both"/>
        <w:rPr>
          <w:sz w:val="23"/>
          <w:szCs w:val="23"/>
        </w:rPr>
      </w:pPr>
      <w:r>
        <w:rPr>
          <w:sz w:val="23"/>
          <w:szCs w:val="23"/>
          <w:vertAlign w:val="superscript"/>
        </w:rPr>
        <w:t>33</w:t>
      </w:r>
      <w:r>
        <w:rPr>
          <w:sz w:val="23"/>
          <w:szCs w:val="23"/>
        </w:rPr>
        <w:tab/>
        <w:t>Cuối cùng chị bỏ Giáo hội đó, chị kết hôn với một chàng trai ở Thần học viện Báp-tít, và anh chàng này cuối cùng bỏ niềm tin của mình.Anh được đào tạo làm Mục sư Truyền đạo, và như Báp-tít làm điều đó cách ấy. Vì thế họ... Cuối cùng anh bỏ đi, không muốn giảng. Họ dời qua với người của anh ở Rockford, Illinois.</w:t>
      </w:r>
    </w:p>
    <w:p>
      <w:pPr>
        <w:pStyle w:val="Normal"/>
        <w:spacing w:before="0" w:after="60"/>
        <w:jc w:val="both"/>
        <w:rPr>
          <w:sz w:val="23"/>
          <w:szCs w:val="23"/>
        </w:rPr>
      </w:pPr>
      <w:r>
        <w:rPr>
          <w:sz w:val="23"/>
          <w:szCs w:val="23"/>
          <w:vertAlign w:val="superscript"/>
        </w:rPr>
        <w:t>34</w:t>
      </w:r>
      <w:r>
        <w:rPr>
          <w:sz w:val="23"/>
          <w:szCs w:val="23"/>
        </w:rPr>
        <w:tab/>
        <w:t>Chị Jean ấy, bắt đầu có bệnh phụ nữ nào đó. Chị đi tới cha mình để được khám bệnh, trở về lại Louisville để xét nghiệm. Khi họ làm thế, họ thấy cái mà được gọi là “Khối u sô-cô-la,” nó ở trong tuyến nữ. Cha cô cắt bỏ nó, bằng phẩu thuật chuyên môn, và ông phải tách ra một ít của khối u ở trong chị. Và cuối cùng... Họ đã cho chị chụp tia X quang và điều trị vật lý.</w:t>
      </w:r>
    </w:p>
    <w:p>
      <w:pPr>
        <w:pStyle w:val="Normal"/>
        <w:spacing w:before="0" w:after="60"/>
        <w:jc w:val="both"/>
        <w:rPr>
          <w:sz w:val="23"/>
          <w:szCs w:val="23"/>
        </w:rPr>
      </w:pPr>
      <w:r>
        <w:rPr>
          <w:sz w:val="23"/>
          <w:szCs w:val="23"/>
          <w:vertAlign w:val="superscript"/>
        </w:rPr>
        <w:t>35</w:t>
      </w:r>
      <w:r>
        <w:rPr>
          <w:sz w:val="23"/>
          <w:szCs w:val="23"/>
        </w:rPr>
        <w:tab/>
        <w:t>Vì thế khi họ... khi chị trở về nhà, chị tiếp tục bị bệnh.</w:t>
      </w:r>
    </w:p>
    <w:p>
      <w:pPr>
        <w:pStyle w:val="Normal"/>
        <w:spacing w:before="0" w:after="60"/>
        <w:jc w:val="both"/>
        <w:rPr/>
      </w:pPr>
      <w:r>
        <w:rPr>
          <w:sz w:val="23"/>
          <w:szCs w:val="23"/>
          <w:vertAlign w:val="superscript"/>
        </w:rPr>
        <w:t>36</w:t>
      </w:r>
      <w:r>
        <w:rPr>
          <w:sz w:val="23"/>
          <w:szCs w:val="23"/>
        </w:rPr>
        <w:tab/>
        <w:t>Khoảng 1 năm sau họ đưa chị trở lại để xét nghiệm, và họ đã cắt bỏ hoàn toàn tử cung. Khi làm vậy, người cha, với Bác sĩ Humes, là một trong những Bác sĩ quan trọng của miền Nam, đã mổ, và nó quá xa, bệnh ung thư đã quấn lấy ruột kết. Vì thế họ để chị ở lại ở đó một thời gian. Sau đó ông đã cố gắng điều trị bằng tia X quang lần nữa, và họ thấy nó không ích gì, vậy là họ đem chị trở về bệnh viện để... Họ không thể cho chị thêm thuốc nhuận tràng nữa để làm cho bàng quang chị hoạt động, vì thế họ đã cố gắng rửa sạch bằng cách bơm chất lỏng vào để rửa sạch. Điều đó làm cho nước sẽ không đi vào bàng quang nữa.</w:t>
      </w:r>
    </w:p>
    <w:p>
      <w:pPr>
        <w:pStyle w:val="Normal"/>
        <w:spacing w:before="0" w:after="60"/>
        <w:jc w:val="both"/>
        <w:rPr>
          <w:sz w:val="23"/>
          <w:szCs w:val="23"/>
        </w:rPr>
      </w:pPr>
      <w:r>
        <w:rPr>
          <w:sz w:val="23"/>
          <w:szCs w:val="23"/>
          <w:vertAlign w:val="superscript"/>
        </w:rPr>
        <w:t>37</w:t>
      </w:r>
      <w:r>
        <w:rPr>
          <w:sz w:val="23"/>
          <w:szCs w:val="23"/>
        </w:rPr>
        <w:tab/>
        <w:t>Lúc đó chồng chị hầu như là một trong những người chỉ trích tôi. Và cuối cùng ngày nọ anh ấy đi xuống đó, cầm quyển sách ấy lên và bắt đầu đọc. (Con trai tôi ở đây và Anh Sothmann, anh ấy là một trong những Chấp sự, hiện có mặt ở đây.) Anh ấy ngồi trên ngưỡng cửa Nhà thờ, khoảng 2 ngày, cho tới khi tôi đi ra trong một Buổi nhóm. Trở lại tôi đi qua để gặp chị. Anh ấy bảo tôi, “Này, cô ấy không biết mình bị bệnh ung thư. Cứ đi đến trò chuyện và cầu nguyện cho cô ấy.”</w:t>
      </w:r>
    </w:p>
    <w:p>
      <w:pPr>
        <w:pStyle w:val="Normal"/>
        <w:spacing w:before="0" w:after="60"/>
        <w:jc w:val="both"/>
        <w:rPr/>
      </w:pPr>
      <w:r>
        <w:rPr>
          <w:sz w:val="23"/>
          <w:szCs w:val="23"/>
          <w:vertAlign w:val="superscript"/>
        </w:rPr>
        <w:t>38</w:t>
      </w:r>
      <w:r>
        <w:rPr>
          <w:sz w:val="23"/>
          <w:szCs w:val="23"/>
        </w:rPr>
        <w:tab/>
        <w:t>Vì thế khi tôi thấy chị, chị nói, “Anh Branham à, chồng tôi sẽ tin sự Chữa lành Thiêng liêng [bằng phép lạ], bởi vì tôi không thể để anh ấy xem một trong những quyển sách ấy, vậy mà anh ấy đọc trang này qua trang khác với tôi mỗi ngày, một trong những quyển sách đó.”</w:t>
      </w:r>
    </w:p>
    <w:p>
      <w:pPr>
        <w:pStyle w:val="Normal"/>
        <w:jc w:val="both"/>
        <w:rPr>
          <w:sz w:val="23"/>
          <w:szCs w:val="23"/>
        </w:rPr>
      </w:pPr>
      <w:r>
        <w:rPr>
          <w:sz w:val="23"/>
          <w:szCs w:val="23"/>
          <w:vertAlign w:val="superscript"/>
        </w:rPr>
        <w:t>39</w:t>
      </w:r>
      <w:r>
        <w:rPr>
          <w:sz w:val="23"/>
          <w:szCs w:val="23"/>
        </w:rPr>
        <w:tab/>
        <w:t>Tôi nói, “Tôi hiểu điều đó, Jean à. Bây giờ, chị Jean này, chúng ta hãy nói chuyện để biết ý Chúa thế nào.” Không người nào trong phòng, cô y tá đã ra về. Chúng tôi nói chuyện một lát, và sau một lúc, một khải tượng đến. Tôi... Chị ấy khoảng 40 tuổi, chưa già, nhưng trông chị già hơn và tóc bạc. Tôi nói, “Chị Jean này, chị đã dự những Buổi nhóm phải không?”</w:t>
      </w:r>
    </w:p>
    <w:p>
      <w:pPr>
        <w:pStyle w:val="Normal"/>
        <w:jc w:val="both"/>
        <w:rPr/>
      </w:pPr>
      <w:r>
        <w:rPr>
          <w:sz w:val="23"/>
          <w:szCs w:val="23"/>
        </w:rPr>
        <w:tab/>
        <w:t>“Có, thưa Anh Branham.”</w:t>
      </w:r>
    </w:p>
    <w:p>
      <w:pPr>
        <w:pStyle w:val="Normal"/>
        <w:spacing w:before="0" w:after="60"/>
        <w:jc w:val="both"/>
        <w:rPr/>
      </w:pPr>
      <w:r>
        <w:rPr>
          <w:sz w:val="23"/>
          <w:szCs w:val="23"/>
          <w:vertAlign w:val="superscript"/>
        </w:rPr>
        <w:t>40</w:t>
      </w:r>
      <w:r>
        <w:rPr>
          <w:sz w:val="23"/>
          <w:szCs w:val="23"/>
        </w:rPr>
        <w:tab/>
        <w:t>Tôi nói, “Họ đã giữ kín điều đó với chị, và bảo tôi đừng nói, nhưng chị bị bệnh ung thư.” Và tôi nói, “Ba của chị và... Hay là chồng chị đã nói, ‘Đừng nói gì về điều đó.’ Nhưng bị bị bệnh ung thư, chị Jean à. Tuy nhiên tôi muốn nói cho chị biết, bởi vì chị đã dự những Buổi nhóm. Một khải tượng không bao giờ sai. Bây giờ tôi sẽ nói cho chị biết, chị Jean à, đó là LỜI CHÚA PHÁN NHƯ VẬY! Hiểu không?” Hiểu không?</w:t>
      </w:r>
    </w:p>
    <w:p>
      <w:pPr>
        <w:pStyle w:val="Normal"/>
        <w:spacing w:before="0" w:after="60"/>
        <w:jc w:val="both"/>
        <w:rPr/>
      </w:pPr>
      <w:r>
        <w:rPr>
          <w:sz w:val="23"/>
          <w:szCs w:val="23"/>
          <w:vertAlign w:val="superscript"/>
        </w:rPr>
        <w:t>41</w:t>
      </w:r>
      <w:r>
        <w:rPr>
          <w:sz w:val="23"/>
          <w:szCs w:val="23"/>
        </w:rPr>
        <w:tab/>
        <w:t>Vậy thì, anh em muốn thật chắc chắn về điều đó, rằng... chính là Chúa. Không ấn tượng gì; Anh em hiểu điều đó. Hiểu không?</w:t>
      </w:r>
    </w:p>
    <w:p>
      <w:pPr>
        <w:pStyle w:val="Normal"/>
        <w:jc w:val="both"/>
        <w:rPr>
          <w:sz w:val="23"/>
          <w:szCs w:val="23"/>
        </w:rPr>
      </w:pPr>
      <w:r>
        <w:rPr>
          <w:sz w:val="23"/>
          <w:szCs w:val="23"/>
        </w:rPr>
        <w:tab/>
        <w:t>Thế rồi tôi nói, “Chị sẽ sống. Họ...”</w:t>
      </w:r>
    </w:p>
    <w:p>
      <w:pPr>
        <w:pStyle w:val="Normal"/>
        <w:spacing w:before="0" w:after="60"/>
        <w:jc w:val="both"/>
        <w:rPr/>
      </w:pPr>
      <w:r>
        <w:rPr>
          <w:sz w:val="23"/>
          <w:szCs w:val="23"/>
          <w:vertAlign w:val="superscript"/>
        </w:rPr>
        <w:t>42</w:t>
      </w:r>
      <w:r>
        <w:rPr>
          <w:sz w:val="23"/>
          <w:szCs w:val="23"/>
        </w:rPr>
        <w:tab/>
        <w:t>Chị ấy nói, “Thưa Anh Branham, tôi nghi ngờ điều đó luôn.” Và chị nói, “Được lớn lên trong nhà với ba tôi là một Bác sĩ, tôi - tôi nghi ngờ điều đó. Tôi nghĩ điều đó suốt, thật đúng vậy.” Chúng tôi đã cầu nguyện.</w:t>
      </w:r>
    </w:p>
    <w:p>
      <w:pPr>
        <w:pStyle w:val="Normal"/>
        <w:spacing w:before="0" w:after="60"/>
        <w:jc w:val="both"/>
        <w:rPr>
          <w:sz w:val="23"/>
          <w:szCs w:val="23"/>
        </w:rPr>
      </w:pPr>
      <w:r>
        <w:rPr>
          <w:sz w:val="23"/>
          <w:szCs w:val="23"/>
          <w:vertAlign w:val="superscript"/>
        </w:rPr>
        <w:t>43</w:t>
      </w:r>
      <w:r>
        <w:rPr>
          <w:sz w:val="23"/>
          <w:szCs w:val="23"/>
        </w:rPr>
        <w:tab/>
        <w:t>Ngày hôm sau, sau đó 2 ngày, họ định đưa chị đến để phẫu thuật Anh em biết, đó là họ cắt bỏ ruột và đặt một cái bao bên hông và rồi bệnh nhân chỉ... cho tới khi họ chết, bệnh ung thư sẵn sàng để lên bàn mổ, chị ấy cảm thấy thật lạ. Và họ... Chị đã gọi một cô y tá đến để giúp chị đi vào phòng vệ sinh. Khi đó, chị đã có một sự bài tiết hoàn toàn bình thường. Chồng chị thật sự hầu như không thể vượt qua điều đó. Ngày thứ hai...Họ không mang chị đi. Ngày thứ hai,một cách bình thường, sau khi ăn sáng, sự bài tiết hoàn toàn bình thường khác. Vì thế chị...</w:t>
      </w:r>
    </w:p>
    <w:p>
      <w:pPr>
        <w:pStyle w:val="Normal"/>
        <w:spacing w:before="0" w:after="60"/>
        <w:jc w:val="both"/>
        <w:rPr>
          <w:sz w:val="23"/>
          <w:szCs w:val="23"/>
        </w:rPr>
      </w:pPr>
      <w:r>
        <w:rPr>
          <w:sz w:val="23"/>
          <w:szCs w:val="23"/>
          <w:vertAlign w:val="superscript"/>
        </w:rPr>
        <w:t>44</w:t>
      </w:r>
      <w:r>
        <w:rPr>
          <w:sz w:val="23"/>
          <w:szCs w:val="23"/>
        </w:rPr>
        <w:tab/>
        <w:t>Bác sĩ đã gọi chị lên. Giữa những tiếng nức nở và tiếng khóc, ông nói, “Tôi thật không thể hiểu được, chúng ta thậm chí không thể tìm thấy 1 triệu chứng nào của nó cả. Nó đã biến mất.”</w:t>
      </w:r>
    </w:p>
    <w:p>
      <w:pPr>
        <w:pStyle w:val="Normal"/>
        <w:spacing w:before="0" w:after="60"/>
        <w:jc w:val="both"/>
        <w:rPr>
          <w:sz w:val="23"/>
          <w:szCs w:val="23"/>
        </w:rPr>
      </w:pPr>
      <w:r>
        <w:rPr>
          <w:sz w:val="23"/>
          <w:szCs w:val="23"/>
          <w:vertAlign w:val="superscript"/>
        </w:rPr>
        <w:t>45</w:t>
      </w:r>
      <w:r>
        <w:rPr>
          <w:sz w:val="23"/>
          <w:szCs w:val="23"/>
        </w:rPr>
        <w:tab/>
        <w:t>Bây giờ, chị yêu quí của tôi, tôi không có lý do gì để đứng đây như một đầy tớ của Đấng Christ và nói điều gì đó sai trật, vì tôi sẽ bị phán xét vào Ngày đó, và là một kẻ bị ruồng bỏ, như một người đạo đức giả.</w:t>
      </w:r>
    </w:p>
    <w:p>
      <w:pPr>
        <w:pStyle w:val="Normal"/>
        <w:spacing w:before="0" w:after="60"/>
        <w:jc w:val="both"/>
        <w:rPr>
          <w:sz w:val="23"/>
          <w:szCs w:val="23"/>
        </w:rPr>
      </w:pPr>
      <w:r>
        <w:rPr>
          <w:sz w:val="23"/>
          <w:szCs w:val="23"/>
          <w:vertAlign w:val="superscript"/>
        </w:rPr>
        <w:t>46</w:t>
      </w:r>
      <w:r>
        <w:rPr>
          <w:sz w:val="23"/>
          <w:szCs w:val="23"/>
        </w:rPr>
        <w:tab/>
        <w:t>Vậy thì, với Lời Đức Chúa Trời được mở ra, tôi không cầu nguyện cho Jean nữa mà không thành thật hơn tôi đã làm cho anh chị em. Chúng ta chỉ hướng tới mục tiêu đó, biết rằng lời cầu nguyện bởi đức tin đã được cầu nguyện. Điều đó giải quyết ngay tại đó. Lời Đức Chúa Trời đã Phán vậy, “Lời cầu nguyện bởi đức tin sẽ cứu người đau.”</w:t>
      </w:r>
    </w:p>
    <w:p>
      <w:pPr>
        <w:pStyle w:val="Normal"/>
        <w:spacing w:before="0" w:after="60"/>
        <w:jc w:val="both"/>
        <w:rPr>
          <w:sz w:val="23"/>
          <w:szCs w:val="23"/>
        </w:rPr>
      </w:pPr>
      <w:r>
        <w:rPr>
          <w:sz w:val="23"/>
          <w:szCs w:val="23"/>
          <w:vertAlign w:val="superscript"/>
        </w:rPr>
        <w:t>47</w:t>
      </w:r>
      <w:r>
        <w:rPr>
          <w:sz w:val="23"/>
          <w:szCs w:val="23"/>
        </w:rPr>
        <w:tab/>
        <w:t>Cùng Đức Chúa Trời ấy đã chữa lành con gái của Bác sĩ Dyer, là Jean... Tôi không biết tên của chị ấy là gì lúc này. Nhưng người đá chắc chắn đi theo Phúc âm Trọn vẹn. Bài giảng cuối cùng ở Nhà thờ, anh ấy đang ngồi đây ngay tại đó nhận lấy nó, dự Tiệc thánh với chúng ta, và mọi thứ khác, một sinh viên Báp-tít đã đến với Chúa để được phép báp-têm bằng Đức Thánh Linh. Vậy thì, điều đó cho thấy Đức Chúa Trời vẫn là Đức Chúa Trời.</w:t>
      </w:r>
    </w:p>
    <w:p>
      <w:pPr>
        <w:pStyle w:val="Normal"/>
        <w:spacing w:before="0" w:after="60"/>
        <w:jc w:val="both"/>
        <w:rPr/>
      </w:pPr>
      <w:r>
        <w:rPr>
          <w:sz w:val="23"/>
          <w:szCs w:val="23"/>
          <w:vertAlign w:val="superscript"/>
        </w:rPr>
        <w:t>48</w:t>
      </w:r>
      <w:r>
        <w:rPr>
          <w:sz w:val="23"/>
          <w:szCs w:val="23"/>
        </w:rPr>
        <w:tab/>
        <w:t>Và Bác sĩ, cha chị, con người đáng yêu ấy, nhưng ông thật sự chưa hề thấy điều gì giống như thế xảy ra.</w:t>
      </w:r>
    </w:p>
    <w:p>
      <w:pPr>
        <w:pStyle w:val="Normal"/>
        <w:spacing w:before="0" w:after="60"/>
        <w:jc w:val="both"/>
        <w:rPr>
          <w:sz w:val="23"/>
          <w:szCs w:val="23"/>
        </w:rPr>
      </w:pPr>
      <w:r>
        <w:rPr>
          <w:sz w:val="23"/>
          <w:szCs w:val="23"/>
          <w:vertAlign w:val="superscript"/>
        </w:rPr>
        <w:t>49</w:t>
      </w:r>
      <w:r>
        <w:rPr>
          <w:sz w:val="23"/>
          <w:szCs w:val="23"/>
        </w:rPr>
        <w:tab/>
        <w:t>Đức Chúa Trời có thì giờ cho mọi việc. Từ việc tin, cả anh em là những người tin. Vậy đôi khi những việc này xảy ra vì ích lợi. Anh em biết, Kinh thánh nói, “Mọi sự hiệp lại lấy làm ích lợi cho những kẻ yêu mến Đức Chúa Trời.”</w:t>
      </w:r>
    </w:p>
    <w:p>
      <w:pPr>
        <w:pStyle w:val="Normal"/>
        <w:spacing w:before="0" w:after="60"/>
        <w:jc w:val="both"/>
        <w:rPr/>
      </w:pPr>
      <w:r>
        <w:rPr>
          <w:sz w:val="23"/>
          <w:szCs w:val="23"/>
          <w:vertAlign w:val="superscript"/>
        </w:rPr>
        <w:t>50</w:t>
      </w:r>
      <w:r>
        <w:rPr>
          <w:sz w:val="23"/>
          <w:szCs w:val="23"/>
        </w:rPr>
        <w:tab/>
        <w:t>Vậy còn nhớ Gióp, hết thảy những thử thách của ông không? Đó không phải là Đức Chúa Trời trừng trị ông, nhưng chính là Đức Chúa Trời đang phê chuẩn đầy tớ của Ngài. Vì thế hết thảy đều có ích, anh em biết đấy. thế thì Sách Gióp được chép dành cho mọi thế hệ, vì là một sự làm chứng. Đức Chúa Trời đang làm điều đó vì sự ích lợi.</w:t>
      </w:r>
    </w:p>
    <w:p>
      <w:pPr>
        <w:pStyle w:val="Normal"/>
        <w:spacing w:before="0" w:after="60"/>
        <w:jc w:val="both"/>
        <w:rPr/>
      </w:pPr>
      <w:r>
        <w:rPr>
          <w:sz w:val="23"/>
          <w:szCs w:val="23"/>
          <w:vertAlign w:val="superscript"/>
        </w:rPr>
        <w:t>51</w:t>
      </w:r>
      <w:r>
        <w:rPr>
          <w:sz w:val="23"/>
          <w:szCs w:val="23"/>
        </w:rPr>
        <w:tab/>
        <w:t>Chỉ nên nhớ, tôi đã cầu nguyện bằng cả tấm lòng của tôi, lời cầu nguyện bằng đức tin. Anh em tin điều đó, và ở đó, điều đó sẽ là thế, đó sẽ là trường hợp, chỉ nhìn xem kết quả.</w:t>
      </w:r>
    </w:p>
    <w:p>
      <w:pPr>
        <w:pStyle w:val="Normal"/>
        <w:spacing w:before="0" w:after="60"/>
        <w:jc w:val="both"/>
        <w:rPr/>
      </w:pPr>
      <w:r>
        <w:rPr>
          <w:sz w:val="23"/>
          <w:szCs w:val="23"/>
        </w:rPr>
        <w:tab/>
        <w:t>Bây giờ, đi thẳng vào Sứ điệp, (nhiều người đang đứng), một Sứ điệp ngắn dành cho buổi tối.</w:t>
      </w:r>
    </w:p>
    <w:p>
      <w:pPr>
        <w:pStyle w:val="Normal"/>
        <w:spacing w:before="0" w:after="60"/>
        <w:jc w:val="both"/>
        <w:rPr>
          <w:sz w:val="23"/>
          <w:szCs w:val="23"/>
        </w:rPr>
      </w:pPr>
      <w:r>
        <w:rPr>
          <w:sz w:val="23"/>
          <w:szCs w:val="23"/>
          <w:vertAlign w:val="superscript"/>
        </w:rPr>
        <w:t>53</w:t>
      </w:r>
      <w:r>
        <w:rPr>
          <w:sz w:val="23"/>
          <w:szCs w:val="23"/>
        </w:rPr>
        <w:tab/>
        <w:t>Nên nhớ giờ này, ở tại Ramada, sẽ có một số diễn giả rất tốt ở Hội đồng Ramada này lần này, những Thương Gia Tin lành, vì thế anh em... dưới Ramada. Vậy anh em chắc chắn cố gắng đến dự Buổi nhóm này. Anh Oral Roberts sẽ ở đó trong đêm chính.</w:t>
      </w:r>
    </w:p>
    <w:p>
      <w:pPr>
        <w:pStyle w:val="Normal"/>
        <w:spacing w:before="0" w:after="60"/>
        <w:jc w:val="both"/>
        <w:rPr>
          <w:sz w:val="23"/>
          <w:szCs w:val="23"/>
        </w:rPr>
      </w:pPr>
      <w:r>
        <w:rPr>
          <w:sz w:val="23"/>
          <w:szCs w:val="23"/>
          <w:vertAlign w:val="superscript"/>
        </w:rPr>
        <w:t>54</w:t>
      </w:r>
      <w:r>
        <w:rPr>
          <w:sz w:val="23"/>
          <w:szCs w:val="23"/>
        </w:rPr>
        <w:tab/>
        <w:t>Giờ này, tôi hầu như ở một khu vực nhỏ của Tucson. Tôi sẽ tổ chức cho Tucson. Chúng ta kiém người đi xuống đó, tối Thứ Hai tới, vậy nếu anh em tình cờ ở gần dưới đó, ồ, anh em cũng xuống dưới đó. Anh em sẽ phải... có thể chịu đựng một ít thời giờ với tôi, vì tôi được nói một buổi. Vậy anh em đi xuống nếu có thể vào Thứ Ba tới... tối Thứ Ba tại Ramada, Khách sạn Ramada. Dĩ nhiên, chúng ta đều biết Phoenix là vùng ngoại ô của Tucson. Hết thảy chúng ta biết điều đó, vì thế đi xuống để xem những người miền núi sống như thế nào.</w:t>
      </w:r>
    </w:p>
    <w:p>
      <w:pPr>
        <w:pStyle w:val="Normal"/>
        <w:spacing w:before="0" w:after="60"/>
        <w:jc w:val="both"/>
        <w:rPr>
          <w:sz w:val="23"/>
          <w:szCs w:val="23"/>
        </w:rPr>
      </w:pPr>
      <w:r>
        <w:rPr>
          <w:sz w:val="23"/>
          <w:szCs w:val="23"/>
          <w:vertAlign w:val="superscript"/>
        </w:rPr>
        <w:t>55</w:t>
      </w:r>
      <w:r>
        <w:rPr>
          <w:sz w:val="23"/>
          <w:szCs w:val="23"/>
        </w:rPr>
        <w:tab/>
        <w:t>Giờ này, chúng ta lật Kinh thánh tới Xa-cha-ri 14, chương 6 và 7. Tôi muốn đọc một đoạn ngắn này để làm đề tài mà tôi muốn.</w:t>
      </w:r>
    </w:p>
    <w:p>
      <w:pPr>
        <w:pStyle w:val="Normal"/>
        <w:ind w:left="720" w:hanging="0"/>
        <w:jc w:val="both"/>
        <w:rPr/>
      </w:pPr>
      <w:bookmarkStart w:id="1" w:name="Xa_14_6"/>
      <w:r>
        <w:rPr>
          <w:b/>
          <w:sz w:val="23"/>
          <w:szCs w:val="23"/>
          <w:vertAlign w:val="superscript"/>
        </w:rPr>
        <w:t xml:space="preserve">6 </w:t>
      </w:r>
      <w:bookmarkEnd w:id="1"/>
      <w:r>
        <w:rPr>
          <w:b/>
          <w:sz w:val="23"/>
          <w:szCs w:val="23"/>
        </w:rPr>
        <w:t xml:space="preserve">Trong ngày đó sẽ không có sự sáng nữa, những vì sáng sẽ thâu mình lại. </w:t>
      </w:r>
      <w:bookmarkStart w:id="2" w:name="Xa_14_7"/>
    </w:p>
    <w:p>
      <w:pPr>
        <w:pStyle w:val="Normal"/>
        <w:spacing w:before="0" w:after="60"/>
        <w:ind w:left="720" w:hanging="0"/>
        <w:jc w:val="both"/>
        <w:rPr>
          <w:b/>
          <w:b/>
          <w:sz w:val="23"/>
          <w:szCs w:val="23"/>
        </w:rPr>
      </w:pPr>
      <w:r>
        <w:rPr>
          <w:b/>
          <w:sz w:val="23"/>
          <w:szCs w:val="23"/>
          <w:vertAlign w:val="superscript"/>
        </w:rPr>
        <w:t xml:space="preserve">7 </w:t>
      </w:r>
      <w:bookmarkEnd w:id="2"/>
      <w:r>
        <w:rPr>
          <w:b/>
          <w:sz w:val="23"/>
          <w:szCs w:val="23"/>
        </w:rPr>
        <w:t>Ấy sẽ là một ngày mà Đức Giê-hô-va biết; Chẳng phải ngày, chẳng phải đêm, song xảy ra đến buổi chiều sẽ có sự sáng.</w:t>
      </w:r>
    </w:p>
    <w:p>
      <w:pPr>
        <w:pStyle w:val="Normal"/>
        <w:spacing w:before="0" w:after="60"/>
        <w:jc w:val="both"/>
        <w:rPr/>
      </w:pPr>
      <w:r>
        <w:rPr>
          <w:sz w:val="23"/>
          <w:szCs w:val="23"/>
          <w:vertAlign w:val="superscript"/>
        </w:rPr>
        <w:t>56</w:t>
      </w:r>
      <w:r>
        <w:rPr>
          <w:sz w:val="23"/>
          <w:szCs w:val="23"/>
        </w:rPr>
        <w:tab/>
        <w:t>Bây giờ, tôi muốn rút ra điều này, Sứ Giả Buổi Chiều, cho... một đề tài: Sứ Giả Buổi Chiều. Dĩ nhiên, chúng ta có thể có những Sứ Giả luôn cả thời đại, đã có những Sứ Giả suốt cả thời đại mà Ngài đã nói về, nhưng sẽ có một Sứ điệp buổi chiều tối. Và chúng ta muốn nhìn vào đó tối nay và hầu như trong cách giống như trường Chúa nhật, nói về điều đó một lát.</w:t>
      </w:r>
    </w:p>
    <w:p>
      <w:pPr>
        <w:pStyle w:val="Normal"/>
        <w:spacing w:before="0" w:after="60"/>
        <w:jc w:val="both"/>
        <w:rPr/>
      </w:pPr>
      <w:r>
        <w:rPr>
          <w:sz w:val="23"/>
          <w:szCs w:val="23"/>
          <w:vertAlign w:val="superscript"/>
        </w:rPr>
        <w:t>57</w:t>
      </w:r>
      <w:r>
        <w:rPr>
          <w:sz w:val="23"/>
          <w:szCs w:val="23"/>
        </w:rPr>
        <w:tab/>
        <w:t>Hết thảy chúng ta biết điều Xa-cha-ri đang nói ở đây, bởi vì ông đã nói, “</w:t>
      </w:r>
      <w:r>
        <w:rPr>
          <w:b/>
          <w:sz w:val="23"/>
          <w:szCs w:val="23"/>
        </w:rPr>
        <w:t>Ấy sẽ là một ngày mà Đức Giê-hô-va biết; Chẳng phải ngày, chẳng phải đêm, song xảy ra đến buổi chiều sẽ có sự sáng</w:t>
      </w:r>
      <w:r>
        <w:rPr>
          <w:sz w:val="23"/>
          <w:szCs w:val="23"/>
        </w:rPr>
        <w:t>.” Vậy nếu chúng ta biết rằng đó chẳng phải là ngày, chẳng phải đêm, nó sẽ phải là hầu như một ngày mờ mịt, hầu như một ngày đầy sương mù.</w:t>
      </w:r>
    </w:p>
    <w:p>
      <w:pPr>
        <w:pStyle w:val="Normal"/>
        <w:spacing w:before="0" w:after="60"/>
        <w:jc w:val="both"/>
        <w:rPr>
          <w:sz w:val="23"/>
          <w:szCs w:val="23"/>
        </w:rPr>
      </w:pPr>
      <w:r>
        <w:rPr>
          <w:sz w:val="23"/>
          <w:szCs w:val="23"/>
          <w:vertAlign w:val="superscript"/>
        </w:rPr>
        <w:t>58</w:t>
      </w:r>
      <w:r>
        <w:rPr>
          <w:sz w:val="23"/>
          <w:szCs w:val="23"/>
        </w:rPr>
        <w:tab/>
        <w:t>Tất cả chúng ta đều biết rằng nền văn minh đã đi lại từ phương Đông sang Phương Tây. Nền văn minh cổ xưa nhất chúng ta có là ở nước Trung Hoa. Nền văn minh đã đi lại từ đông sang tây, bởi vì nó đi theo mặt trời, và bây giờ chúng ta có mọi con đường đi tới Duyên hải miền Tây. Nếu chúng ta đi xa hơn, chúng ta trở phía Đông trở lại.Vì thế chúng ta ở cuối con đường.</w:t>
      </w:r>
    </w:p>
    <w:p>
      <w:pPr>
        <w:pStyle w:val="Normal"/>
        <w:spacing w:before="0" w:after="60"/>
        <w:jc w:val="both"/>
        <w:rPr/>
      </w:pPr>
      <w:r>
        <w:rPr>
          <w:sz w:val="23"/>
          <w:szCs w:val="23"/>
          <w:vertAlign w:val="superscript"/>
        </w:rPr>
        <w:t>59</w:t>
      </w:r>
      <w:r>
        <w:rPr>
          <w:sz w:val="23"/>
          <w:szCs w:val="23"/>
        </w:rPr>
        <w:tab/>
        <w:t>Chúng ta tin, như Hội thánh, mà Phúc âm vừa được hầu như hoàn tất. Chúng ta tin rằng những Sứ Giả lớn qua các thời đại, trong những những ngày Sau rốt này, nhiều trăm năm qua, đã chiến đấu cho những điều vĩ đại; Sự xưng công bình bởi đức tin, Luther; Sự nên thánh, bởi Wesley; Phép báp-têm bằng Đức Thánh Linh, bởi những người Ngũ Tuần. Chúng ta tin rằng những yếu tốt đó làm thành một thân thể hoàn chỉnh, giống như xác thịt và thuộc linh.</w:t>
      </w:r>
    </w:p>
    <w:p>
      <w:pPr>
        <w:pStyle w:val="Normal"/>
        <w:spacing w:before="0" w:after="60"/>
        <w:jc w:val="both"/>
        <w:rPr/>
      </w:pPr>
      <w:r>
        <w:rPr>
          <w:sz w:val="23"/>
          <w:szCs w:val="23"/>
          <w:vertAlign w:val="superscript"/>
        </w:rPr>
        <w:t>60</w:t>
      </w:r>
      <w:r>
        <w:rPr>
          <w:sz w:val="23"/>
          <w:szCs w:val="23"/>
        </w:rPr>
        <w:tab/>
        <w:t>Khi một đứa trẻ được sanh ra bình thường, điều gì xảy ra trước tiên? Điều trước tiên vỡ ra, là nước; Kế tiếp là máu; Và kế đến là sự sống.</w:t>
      </w:r>
    </w:p>
    <w:p>
      <w:pPr>
        <w:pStyle w:val="Normal"/>
        <w:spacing w:before="0" w:after="60"/>
        <w:jc w:val="both"/>
        <w:rPr/>
      </w:pPr>
      <w:r>
        <w:rPr>
          <w:sz w:val="23"/>
          <w:szCs w:val="23"/>
          <w:vertAlign w:val="superscript"/>
        </w:rPr>
        <w:t>61</w:t>
      </w:r>
      <w:r>
        <w:rPr>
          <w:sz w:val="23"/>
          <w:szCs w:val="23"/>
        </w:rPr>
        <w:tab/>
        <w:t>I Giăng 5:7 nói, “</w:t>
      </w:r>
      <w:r>
        <w:rPr>
          <w:b/>
          <w:sz w:val="23"/>
          <w:szCs w:val="23"/>
        </w:rPr>
        <w:t xml:space="preserve">Có 3 làm chứng trên Trời: Cha, Lời, </w:t>
      </w:r>
      <w:r>
        <w:rPr>
          <w:sz w:val="23"/>
          <w:szCs w:val="23"/>
        </w:rPr>
        <w:t>[và]</w:t>
      </w:r>
      <w:r>
        <w:rPr>
          <w:b/>
          <w:sz w:val="23"/>
          <w:szCs w:val="23"/>
        </w:rPr>
        <w:t xml:space="preserve"> Đức Thánh Linh: Ba này là Một.</w:t>
      </w:r>
      <w:r>
        <w:rPr>
          <w:sz w:val="23"/>
          <w:szCs w:val="23"/>
        </w:rPr>
        <w:t>” Ba ấy là Một; Anh em không thể có Cha mà không có Con, anh em không thể có Con mà không có Đức Thánh Linh. Đấy, Ba ấy là Một. “</w:t>
      </w:r>
      <w:r>
        <w:rPr>
          <w:b/>
          <w:sz w:val="23"/>
          <w:szCs w:val="23"/>
        </w:rPr>
        <w:t>Nhưng có 3 làm chứng dưới đất, nước, huyết, và Thánh Linh: Và Ba ấy hiệp thành Một.</w:t>
      </w:r>
      <w:r>
        <w:rPr>
          <w:sz w:val="23"/>
          <w:szCs w:val="23"/>
        </w:rPr>
        <w:t>” Họ không phải là ‘một’ [riêng rẻ], nhưng đã “Hiệp thành Một”. Hiểu không?</w:t>
      </w:r>
    </w:p>
    <w:p>
      <w:pPr>
        <w:pStyle w:val="Normal"/>
        <w:spacing w:before="0" w:after="60"/>
        <w:jc w:val="both"/>
        <w:rPr>
          <w:sz w:val="23"/>
          <w:szCs w:val="23"/>
        </w:rPr>
      </w:pPr>
      <w:r>
        <w:rPr>
          <w:sz w:val="23"/>
          <w:szCs w:val="23"/>
          <w:vertAlign w:val="superscript"/>
        </w:rPr>
        <w:t>62</w:t>
      </w:r>
      <w:r>
        <w:rPr>
          <w:sz w:val="23"/>
          <w:szCs w:val="23"/>
        </w:rPr>
        <w:tab/>
        <w:t xml:space="preserve">Vậy thì, anh em có thể được xưng công bình mà không có được nên thánh; Anh em có thể được nên thánh mà không có Đức Thánh Linh. Hiểu không? Đức Thánh Linh nằm ở trong sự Hiện diện của Quyền năng của Đấng Christ,trong Thánh Linh. Vậy thì, chúng ta thấy rằng xác thịt làm hình bóng cho thuộc linh, vì thế Hội thánh thì ở trong sự trưởng thành hoàn toàn của nó lúc này: Sự xưng công bình, sự nên thánh, [và] phép báp-têm bằng Đức Thánh Linh. Chúng ta chỉ đến qua 7 Thời đại Hội thánh, ở nhà, làm hình bóng điều đó cách đẹp đẽ. </w:t>
      </w:r>
    </w:p>
    <w:p>
      <w:pPr>
        <w:pStyle w:val="Normal"/>
        <w:spacing w:before="0" w:after="60"/>
        <w:jc w:val="both"/>
        <w:rPr>
          <w:sz w:val="23"/>
          <w:szCs w:val="23"/>
        </w:rPr>
      </w:pPr>
      <w:r>
        <w:rPr>
          <w:sz w:val="23"/>
          <w:szCs w:val="23"/>
          <w:vertAlign w:val="superscript"/>
        </w:rPr>
        <w:t>63</w:t>
      </w:r>
      <w:r>
        <w:rPr>
          <w:sz w:val="23"/>
          <w:szCs w:val="23"/>
        </w:rPr>
        <w:tab/>
        <w:t>Nhân đây, có người nào đã từng nghe những băng ghi âm về các Thời đại Hội thánh không? Về lần vừa rồi tôi đã vẽ ra các Thời đại Hội thánh đó trên bảng đen, và Cha trên Trời biết điều này là thật, khi tôi hoàn tất nó với hết sức mình, dưới sự hà hơi mà Đức Chúa Trời ban cho tôi, Thiên sứ đó của Chúa mà anh em thấy trong bức hình (nhiều người đã thấy bức hình đó, phải không, Ánh sáng ấy?), Nó đến ngay trong phòng, trước khoảng 300 hay 400 người, đi ngay qua phía bên kia bức tường (như một Ánh sáng giống như thế) và tự Nó vẽ ra những Thời đại Hội thánh đó. Chúng tôi hết thảy đứng đó nhìn, theo dõi Nó vẽ ra Thời đại Hội thánh đầu tiên, thứ 2, thứ 3, thứ 4, thứ 5, thứ 6, thứ 7.</w:t>
      </w:r>
    </w:p>
    <w:p>
      <w:pPr>
        <w:pStyle w:val="Normal"/>
        <w:spacing w:before="0" w:after="60"/>
        <w:jc w:val="both"/>
        <w:rPr>
          <w:sz w:val="23"/>
          <w:szCs w:val="23"/>
        </w:rPr>
      </w:pPr>
      <w:r>
        <w:rPr>
          <w:sz w:val="23"/>
          <w:szCs w:val="23"/>
          <w:vertAlign w:val="superscript"/>
        </w:rPr>
        <w:t>64</w:t>
      </w:r>
      <w:r>
        <w:rPr>
          <w:sz w:val="23"/>
          <w:szCs w:val="23"/>
        </w:rPr>
        <w:tab/>
        <w:t>Bây giờ, có nhiều người đang ngồi đây làm chứng về điều đó. Hãy giơ tay lên nếu đúng vậy. Kinh thánh nói, “</w:t>
      </w:r>
      <w:r>
        <w:rPr>
          <w:b/>
          <w:sz w:val="23"/>
          <w:szCs w:val="23"/>
        </w:rPr>
        <w:t>Trong miệng 2 hay 3 người làm chứng</w:t>
      </w:r>
      <w:r>
        <w:rPr>
          <w:sz w:val="23"/>
          <w:szCs w:val="23"/>
        </w:rPr>
        <w:t>.”</w:t>
      </w:r>
    </w:p>
    <w:p>
      <w:pPr>
        <w:pStyle w:val="Normal"/>
        <w:spacing w:before="0" w:after="60"/>
        <w:jc w:val="both"/>
        <w:rPr>
          <w:sz w:val="23"/>
          <w:szCs w:val="23"/>
        </w:rPr>
      </w:pPr>
      <w:r>
        <w:rPr>
          <w:sz w:val="23"/>
          <w:szCs w:val="23"/>
          <w:vertAlign w:val="superscript"/>
        </w:rPr>
        <w:t>65</w:t>
      </w:r>
      <w:r>
        <w:rPr>
          <w:sz w:val="23"/>
          <w:szCs w:val="23"/>
        </w:rPr>
        <w:tab/>
        <w:t>Mọi người đang ngồi đó, la lớn và làm mọi thứ khác. Tôi nói, “Nó ở đó đấy! Nào, anh chị em muốn thấy Nó, mọi người có thể nhìn ngay vào Nó.” 11 giờ ban ngày, đứng ngay tại đó trên tường, và vẽ ra những Thời đại Hội thánh đó, thật đầy Đức Thánh Linh, và rồi sự tối tăm tỏ cho thấy Đức Thánh Linh tan biến dần, và đi qua Thời đại Tăm tối và trở lại như cách tôi đã vẽ ra.. Chúng ta đã có điều đó, những bức hình của Nó, và mọi thứ đã vẽ ra, treo trên tường. Nó hoàn toàn chính xác. Nó phải là Thánh Linh của Chúa được hài lòng rằng điều đó đã được hoàn tất, bởi vì Ngài trở lại và đã chứng thực rằng điều đó đúng.</w:t>
      </w:r>
    </w:p>
    <w:p>
      <w:pPr>
        <w:pStyle w:val="Normal"/>
        <w:spacing w:before="0" w:after="60"/>
        <w:jc w:val="both"/>
        <w:rPr>
          <w:sz w:val="23"/>
          <w:szCs w:val="23"/>
        </w:rPr>
      </w:pPr>
      <w:r>
        <w:rPr>
          <w:sz w:val="23"/>
          <w:szCs w:val="23"/>
          <w:vertAlign w:val="superscript"/>
        </w:rPr>
        <w:t>66</w:t>
      </w:r>
      <w:r>
        <w:rPr>
          <w:sz w:val="23"/>
          <w:szCs w:val="23"/>
        </w:rPr>
        <w:tab/>
        <w:t>Chúng ta đang sống trong Thời đại Hội thánh Lao-đi-xê, thời đại Hội thánh giàu có mà nghĩ rằng họ không cần chi hết, mà không biết rằng họ trần truồng, khốn khổ, đui mù, mà không biết điều đó, xem đấy. Vậy thì, tất cả những điều đó, làm hình bóng.</w:t>
      </w:r>
    </w:p>
    <w:p>
      <w:pPr>
        <w:pStyle w:val="Normal"/>
        <w:spacing w:before="0" w:after="60"/>
        <w:jc w:val="both"/>
        <w:rPr>
          <w:sz w:val="23"/>
          <w:szCs w:val="23"/>
        </w:rPr>
      </w:pPr>
      <w:bookmarkStart w:id="3" w:name="OLE_LINK4"/>
      <w:bookmarkStart w:id="4" w:name="OLE_LINK3"/>
      <w:bookmarkEnd w:id="3"/>
      <w:bookmarkEnd w:id="4"/>
      <w:r>
        <w:rPr>
          <w:sz w:val="23"/>
          <w:szCs w:val="23"/>
          <w:vertAlign w:val="superscript"/>
        </w:rPr>
        <w:t>67</w:t>
      </w:r>
      <w:r>
        <w:rPr>
          <w:sz w:val="23"/>
          <w:szCs w:val="23"/>
        </w:rPr>
        <w:tab/>
        <w:t>Cùng “mặt trời” (sun) đó chiếu sáng trong... mọc lên ở phương Đông và lặn ở phương Tây. Bây giờ, chúng ta hãy ngừng lại chỉ một phút đặt nền tảng cho Sứ điệp này. Chúng ta biết rằng “mặt trời” [trong tiếng Anh] là “s-u-n*”, là chỉ “hệ thống mặt trời”. Nhưng “Con” [trong tiếng Anh] là “S-o-n*” của Đức Chúa Trời đã giáng xuống trong sự sáng láng của Đức Chúa Trời, và “Sự sáng của Đức Chúa Trời” này đã hiện ra từ phương Đông, đã gần 2.000 rồi, [nhưng] Chúa [vẫn] coi việc đó như là... và cho rằng (considered*), như Ngài đã Phán vậy, “Ấy sẽ là một ngày tối tăm mờ mịt; Chẳng phải ngày, chẳng phải đêm, song xảy ra đến buổi chiều sẽ có Sự sáng.”</w:t>
      </w:r>
    </w:p>
    <w:p>
      <w:pPr>
        <w:pStyle w:val="Normal"/>
        <w:spacing w:before="0" w:after="60"/>
        <w:jc w:val="both"/>
        <w:rPr>
          <w:sz w:val="23"/>
          <w:szCs w:val="23"/>
        </w:rPr>
      </w:pPr>
      <w:bookmarkStart w:id="5" w:name="OLE_LINK4"/>
      <w:bookmarkStart w:id="6" w:name="OLE_LINK3"/>
      <w:bookmarkStart w:id="7" w:name="OLE_LINK7"/>
      <w:bookmarkStart w:id="8" w:name="OLE_LINK6"/>
      <w:bookmarkStart w:id="9" w:name="OLE_LINK5"/>
      <w:bookmarkStart w:id="10" w:name="OLE_LINK2"/>
      <w:bookmarkStart w:id="11" w:name="OLE_LINK1"/>
      <w:bookmarkEnd w:id="5"/>
      <w:bookmarkEnd w:id="6"/>
      <w:bookmarkEnd w:id="7"/>
      <w:bookmarkEnd w:id="8"/>
      <w:bookmarkEnd w:id="9"/>
      <w:r>
        <w:rPr>
          <w:sz w:val="23"/>
          <w:szCs w:val="23"/>
          <w:vertAlign w:val="superscript"/>
        </w:rPr>
        <w:t>68</w:t>
      </w:r>
      <w:r>
        <w:rPr>
          <w:sz w:val="23"/>
          <w:szCs w:val="23"/>
        </w:rPr>
        <w:tab/>
        <w:t>Nếu anh em để ý, Đức Thánh Linh giáng trên người phương Đông trước. Rồi chúng ta có một thì giờ chỉ “gia nhập Hội thánh” (church joining*), và cứ nhặt lên những “mục đích lặt vặt” (little ends*) chỉ vì những “nguyên cớ nhỏ nhặt” (little causes*). Nhưng vào buổi chiều tối, trên Tây bán cầu, sẽ có Sự sáng.</w:t>
      </w:r>
      <w:bookmarkEnd w:id="10"/>
      <w:bookmarkEnd w:id="11"/>
      <w:r>
        <w:rPr>
          <w:sz w:val="23"/>
          <w:szCs w:val="23"/>
        </w:rPr>
        <w:t xml:space="preserve"> Chúng ta ở vào lúc đó lúc này! Nền văn minh đến giống như một sự rạn nứt ở phương Đông, lấy đi tội lỗi tất cả thời gian khi nó đến, và nó đụng nhằm Bờ biển miền Tây giống như một thanh chắn vang dội, và nó rơi xuống lại, và nơi thối nát nhất mà tôi biết là ở Duyên hải miền Tây. Bất cứ điều gì anh chị em muốn nghĩ về, họ đã có, tội lỗi, sự thối nát, li dị, [rội lại] cưới gả, [y như trong phim] ‘Hô-li-út’ (Hollywood*), đúng là (very*) cái ‘hố địa ngục’ (hole of hell)! Điều đó hoàn toàn chính xác.</w:t>
      </w:r>
    </w:p>
    <w:p>
      <w:pPr>
        <w:pStyle w:val="Normal"/>
        <w:spacing w:before="0" w:after="60"/>
        <w:jc w:val="both"/>
        <w:rPr>
          <w:sz w:val="23"/>
          <w:szCs w:val="23"/>
        </w:rPr>
      </w:pPr>
      <w:bookmarkStart w:id="12" w:name="OLE_LINK7"/>
      <w:bookmarkStart w:id="13" w:name="OLE_LINK6"/>
      <w:bookmarkStart w:id="14" w:name="OLE_LINK5"/>
      <w:bookmarkStart w:id="15" w:name="OLE_LINK11"/>
      <w:bookmarkStart w:id="16" w:name="OLE_LINK10"/>
      <w:bookmarkStart w:id="17" w:name="OLE_LINK9"/>
      <w:bookmarkStart w:id="18" w:name="OLE_LINK8"/>
      <w:bookmarkEnd w:id="12"/>
      <w:bookmarkEnd w:id="13"/>
      <w:bookmarkEnd w:id="14"/>
      <w:r>
        <w:rPr>
          <w:sz w:val="23"/>
          <w:szCs w:val="23"/>
          <w:vertAlign w:val="superscript"/>
        </w:rPr>
        <w:t>69</w:t>
      </w:r>
      <w:r>
        <w:rPr>
          <w:sz w:val="23"/>
          <w:szCs w:val="23"/>
        </w:rPr>
        <w:tab/>
        <w:t>Tôi tin vào sự thánh khiết Kinh thánh chân thực. Tôi không tin vào sự thối nát và thối rửa mà được đặt như là một tấm gương trước chúng ta, cái gọi là [nếp sống] ‘Hô-li-út’ (Hollywood*). Tôi luôn luôn chống lại nó.</w:t>
      </w:r>
      <w:bookmarkEnd w:id="15"/>
      <w:bookmarkEnd w:id="16"/>
      <w:r>
        <w:rPr>
          <w:sz w:val="23"/>
          <w:szCs w:val="23"/>
        </w:rPr>
        <w:t xml:space="preserve"> </w:t>
      </w:r>
      <w:bookmarkEnd w:id="17"/>
      <w:bookmarkEnd w:id="18"/>
      <w:r>
        <w:rPr>
          <w:sz w:val="23"/>
          <w:szCs w:val="23"/>
        </w:rPr>
        <w:t>Tôi nghĩ một người có Thần của Đức Chúa Trời ở trong người đó sẽ chống lại nó, bởi vì Thánh Linh của Đức Chúa Trời sẽ làm chứng rằng “nó sai trái” với người ấy.</w:t>
      </w:r>
    </w:p>
    <w:p>
      <w:pPr>
        <w:pStyle w:val="Normal"/>
        <w:spacing w:before="0" w:after="60"/>
        <w:jc w:val="both"/>
        <w:rPr>
          <w:sz w:val="23"/>
          <w:szCs w:val="23"/>
        </w:rPr>
      </w:pPr>
      <w:r>
        <w:rPr>
          <w:sz w:val="23"/>
          <w:szCs w:val="23"/>
          <w:vertAlign w:val="superscript"/>
        </w:rPr>
        <w:t>70</w:t>
      </w:r>
      <w:r>
        <w:rPr>
          <w:sz w:val="23"/>
          <w:szCs w:val="23"/>
        </w:rPr>
        <w:tab/>
        <w:t>Bây giờ tôi nghĩ đó là một trong... Chúng tôi trước đây đi qua Pa-ri có những hình người mẫu trần truồng để lột trần phụ nữ chúng ta, bây giờ Pa-ri sang đến chúng ta. Hiểu không? Hollywood dẫn đầu thế giới. Những tượng mẫu khỏa thân mà chúng ta có ngày hôm nay, nước Pháp nơi xa kia (cứ suy nghĩ về điều đó!), say rượu, cãi nhau ầm ĩ, nơi vô đạo đức, tuy nhiên Hollywood đánh điều đó với nhau.</w:t>
      </w:r>
    </w:p>
    <w:p>
      <w:pPr>
        <w:pStyle w:val="Normal"/>
        <w:spacing w:before="0" w:after="60"/>
        <w:jc w:val="both"/>
        <w:rPr>
          <w:sz w:val="23"/>
          <w:szCs w:val="23"/>
        </w:rPr>
      </w:pPr>
      <w:r>
        <w:rPr>
          <w:sz w:val="23"/>
          <w:szCs w:val="23"/>
          <w:vertAlign w:val="superscript"/>
        </w:rPr>
        <w:t>71</w:t>
      </w:r>
      <w:r>
        <w:rPr>
          <w:sz w:val="23"/>
          <w:szCs w:val="23"/>
        </w:rPr>
        <w:tab/>
        <w:t>Hết thảy chương trình truyền hình của chúng ta, mọi thứ họ có về điều đó đều không bị kiểm duyệt, thật sự là những chuyện đùa nhớp nhúa, và sự thối nát tận gốc rễ, cứ tấn công vào mọi thứ. Dân chúng, ma quỉ... Chúng ta sẽ không để cho con cái chúng ta đến nơi rạp chiếu bóng cách đây nhiều năm, những người Ngũ Tuần ban đầu của chúng ta, nhưng bây giờ ma lẻn vào nhà và đặt nó ngay trong nhà chúng ta. Anh em hiểu không? Vì thế nó cứ mang phim ảnh vào ngay trong nhà.</w:t>
      </w:r>
    </w:p>
    <w:p>
      <w:pPr>
        <w:pStyle w:val="Normal"/>
        <w:spacing w:before="0" w:after="60"/>
        <w:jc w:val="both"/>
        <w:rPr>
          <w:sz w:val="23"/>
          <w:szCs w:val="23"/>
        </w:rPr>
      </w:pPr>
      <w:r>
        <w:rPr>
          <w:sz w:val="23"/>
          <w:szCs w:val="23"/>
          <w:vertAlign w:val="superscript"/>
        </w:rPr>
        <w:t>72</w:t>
      </w:r>
      <w:r>
        <w:rPr>
          <w:sz w:val="23"/>
          <w:szCs w:val="23"/>
        </w:rPr>
        <w:tab/>
        <w:t>Đó thật là -- điều kinh khủng để nghĩ rằng thế gian phải ở trong sự thối nát này, bởi vì tất cả những phần tử bất hảo, anh em biết đấy, cứ trôi nổi vào cách này, đến với nền văn minh.</w:t>
      </w:r>
    </w:p>
    <w:p>
      <w:pPr>
        <w:pStyle w:val="Normal"/>
        <w:spacing w:before="0" w:after="60"/>
        <w:jc w:val="both"/>
        <w:rPr>
          <w:sz w:val="23"/>
          <w:szCs w:val="23"/>
        </w:rPr>
      </w:pPr>
      <w:r>
        <w:rPr>
          <w:sz w:val="23"/>
          <w:szCs w:val="23"/>
          <w:vertAlign w:val="superscript"/>
        </w:rPr>
        <w:t>73</w:t>
      </w:r>
      <w:r>
        <w:rPr>
          <w:sz w:val="23"/>
          <w:szCs w:val="23"/>
        </w:rPr>
        <w:tab/>
        <w:t>Nhưng suốt thời gian... Tôi sẽ giảng một trong những ngày này, ý Chúa, trong một vài ngày, về sự Đếm Ngược. Anh em biết đó, tôi biết anh em di chuyển theo quĩ đạo, vì thế chúng ta chỉ thấy ở đó những đang xảy ra. Đức Chúa Trời có thể làm điều gì đó với Hội thánh Ngài luôn mọi lúc, trong khi những điều này đang xảy ra. Và bây giờ là lúc cuối cùng, cảm ơn Chúa!</w:t>
      </w:r>
    </w:p>
    <w:p>
      <w:pPr>
        <w:pStyle w:val="Normal"/>
        <w:spacing w:before="0" w:after="60"/>
        <w:jc w:val="both"/>
        <w:rPr/>
      </w:pPr>
      <w:r>
        <w:rPr>
          <w:sz w:val="23"/>
          <w:szCs w:val="23"/>
          <w:vertAlign w:val="superscript"/>
        </w:rPr>
        <w:t>74</w:t>
      </w:r>
      <w:r>
        <w:rPr>
          <w:sz w:val="23"/>
          <w:szCs w:val="23"/>
        </w:rPr>
        <w:tab/>
        <w:t>Mỗi thời đại có Sứ điệp của nó và Sứ Giả của nó. Đức Chúa Trời đã thấy với điều đó... Ngay cả trong các Thời đại Hội thánh, chúng ta thấy rằng mỗi Thời đại có một Sứ Giả, và mỗi Sứ Giả sống trong thời đại của họ; Người khác đến, thì người kia đi; Và người khác đi vào; Trải qua 7 Thời đại Hội thánh; Mỗi ngôi sao, mỗi Thiên sứ của Hội thánh, mỗi Sứ Giả.</w:t>
      </w:r>
    </w:p>
    <w:p>
      <w:pPr>
        <w:pStyle w:val="Normal"/>
        <w:spacing w:before="0" w:after="60"/>
        <w:jc w:val="both"/>
        <w:rPr/>
      </w:pPr>
      <w:r>
        <w:rPr>
          <w:sz w:val="23"/>
          <w:szCs w:val="23"/>
          <w:vertAlign w:val="superscript"/>
        </w:rPr>
        <w:t>75</w:t>
      </w:r>
      <w:r>
        <w:rPr>
          <w:sz w:val="23"/>
          <w:szCs w:val="23"/>
        </w:rPr>
        <w:tab/>
        <w:t>Chúng ta thấy, ở thời đại Hội thánh Cuối cùng, lật qua Khải huyền chương 10, có một Tiếng Kèn, và có Tiếng phát ra ở... Chúng không được phép chép lại. Nhưng nó được đóng ấn ở phía sau Sách, 7 Ấn ở phía sau lưng Sách. Sau khi Sách được chép, thì Nó được đóng ấn ở đó bằng 7 ấn. Bấy giờ, không ai biết chúng là cái gì. Nhưng Nó nói, “ Trong những ngày của Thiên sứ thứ 7 cho nghe Sứ điệp của người,” đó là Thiên sứ dưới đất, hiện giờ.</w:t>
      </w:r>
    </w:p>
    <w:p>
      <w:pPr>
        <w:pStyle w:val="Normal"/>
        <w:spacing w:before="0" w:after="60"/>
        <w:jc w:val="both"/>
        <w:rPr/>
      </w:pPr>
      <w:r>
        <w:rPr>
          <w:sz w:val="23"/>
          <w:szCs w:val="23"/>
          <w:vertAlign w:val="superscript"/>
        </w:rPr>
        <w:t>76</w:t>
      </w:r>
      <w:r>
        <w:rPr>
          <w:sz w:val="23"/>
          <w:szCs w:val="23"/>
        </w:rPr>
        <w:tab/>
        <w:t>Bởi vì Thiên sứ này từ Trời giáng xuống; Và điều này xảy ra ở thế gian, trước là “một Sứ Giả,” một Sứ Giả cho thời đại đó.</w:t>
      </w:r>
    </w:p>
    <w:p>
      <w:pPr>
        <w:pStyle w:val="Normal"/>
        <w:spacing w:before="0" w:after="60"/>
        <w:jc w:val="both"/>
        <w:rPr/>
      </w:pPr>
      <w:r>
        <w:rPr>
          <w:sz w:val="23"/>
          <w:szCs w:val="23"/>
          <w:vertAlign w:val="superscript"/>
        </w:rPr>
        <w:t>77</w:t>
      </w:r>
      <w:r>
        <w:rPr>
          <w:sz w:val="23"/>
          <w:szCs w:val="23"/>
        </w:rPr>
        <w:tab/>
        <w:t xml:space="preserve">Rồi chúng ta để ý Ngài đặt... </w:t>
      </w:r>
      <w:r>
        <w:rPr>
          <w:b/>
          <w:sz w:val="23"/>
          <w:szCs w:val="23"/>
        </w:rPr>
        <w:t>có một cái mống trên đầu Ngài, giơ tay hữu lên trời, chỉ Đấng Hằng Sống Đời Đời, mà thề rằng không còn có thì giờ nào nữa</w:t>
      </w:r>
      <w:r>
        <w:rPr>
          <w:sz w:val="23"/>
          <w:szCs w:val="23"/>
        </w:rPr>
        <w:t xml:space="preserve"> (khi 7 tiếng sấm này phát ra, 7 tiếng sấm phát ra tiếng của chúng). Ngài Phán với họ, “</w:t>
      </w:r>
      <w:r>
        <w:rPr>
          <w:b/>
          <w:sz w:val="23"/>
          <w:szCs w:val="23"/>
        </w:rPr>
        <w:t>Đừng chép, nhưng hãy đóng ấn Nó</w:t>
      </w:r>
      <w:r>
        <w:rPr>
          <w:sz w:val="23"/>
          <w:szCs w:val="23"/>
        </w:rPr>
        <w:t>.” Chúng ta thấy nó ở phía sau quyển Sách.</w:t>
      </w:r>
    </w:p>
    <w:p>
      <w:pPr>
        <w:pStyle w:val="Normal"/>
        <w:spacing w:before="0" w:after="60"/>
        <w:jc w:val="both"/>
        <w:rPr>
          <w:sz w:val="23"/>
          <w:szCs w:val="23"/>
        </w:rPr>
      </w:pPr>
      <w:r>
        <w:rPr>
          <w:sz w:val="23"/>
          <w:szCs w:val="23"/>
          <w:vertAlign w:val="superscript"/>
        </w:rPr>
        <w:t>78</w:t>
      </w:r>
      <w:r>
        <w:rPr>
          <w:sz w:val="23"/>
          <w:szCs w:val="23"/>
        </w:rPr>
        <w:tab/>
        <w:t>“</w:t>
      </w:r>
      <w:r>
        <w:rPr>
          <w:b/>
          <w:sz w:val="23"/>
          <w:szCs w:val="23"/>
        </w:rPr>
        <w:t>Nhưng đến ngày mà vị Thiên sứ thứ 7 hoàn tất Sứ điệp mình, việc nói Tiên tri của người dành cho Thời đại đó, thì sự mầu nhiệm Đức Chúa Trời sẽ nên trọn</w:t>
      </w:r>
      <w:r>
        <w:rPr>
          <w:sz w:val="23"/>
          <w:szCs w:val="23"/>
        </w:rPr>
        <w:t>,” mọi người biết Kinh thánh nói thế. “Sự mầu nhiệm của Đức Chúa Trời,Đức Chúa Trời là gì, Đức Chúa Trời là Ai, và tất cả cách về phép báp-têm và các thứ, đều sẽ được giải quyết trong ngày đó.</w:t>
      </w:r>
    </w:p>
    <w:p>
      <w:pPr>
        <w:pStyle w:val="Normal"/>
        <w:spacing w:before="0" w:after="60"/>
        <w:jc w:val="both"/>
        <w:rPr>
          <w:sz w:val="23"/>
          <w:szCs w:val="23"/>
        </w:rPr>
      </w:pPr>
      <w:r>
        <w:rPr>
          <w:sz w:val="23"/>
          <w:szCs w:val="23"/>
          <w:vertAlign w:val="superscript"/>
        </w:rPr>
        <w:t>79</w:t>
      </w:r>
      <w:r>
        <w:rPr>
          <w:sz w:val="23"/>
          <w:szCs w:val="23"/>
        </w:rPr>
        <w:tab/>
        <w:t>Mỗi Sứ Giả có Sứ điệp của mình, và Sứ điệp và Sứ Giả của thời đại. Nó đáng chú ý nhất trong mỗi Thời đại... Chúng ta thậm chí tìm thấy trong mỗi Thời đại Hội thánh (tối nay chúng ta sẽ đi trở lại Cựu ước và tím thấy rằng nó giống như vậy.) Đức Chúa Trời sai Sứ Giả của Thời đại đó đến vào cuối thời; Luôn luôn vào lúc cuối, không bao giờ lúc bắt đầu. Vào lúc cuối!</w:t>
      </w:r>
    </w:p>
    <w:p>
      <w:pPr>
        <w:pStyle w:val="Normal"/>
        <w:spacing w:before="0" w:after="60"/>
        <w:jc w:val="both"/>
        <w:rPr>
          <w:sz w:val="23"/>
          <w:szCs w:val="23"/>
        </w:rPr>
      </w:pPr>
      <w:r>
        <w:rPr>
          <w:sz w:val="23"/>
          <w:szCs w:val="23"/>
          <w:vertAlign w:val="superscript"/>
        </w:rPr>
        <w:t>80</w:t>
      </w:r>
      <w:r>
        <w:rPr>
          <w:sz w:val="23"/>
          <w:szCs w:val="23"/>
        </w:rPr>
        <w:tab/>
        <w:t>Vậy thì khi Thời đại Luther phai mờ dần, thì Wesley đến. Khi Sự nên thánh của Wesley phai mờ, thời đại Ngũ Tuần đi vào. Hiểu không? Luôn luôn Sứ Giả mở ra Sứ điệp mới vào cuối thời đại. Chính là mỗi thời đại mà điều đó được thực hiện. Chúng ta biết đó là Lẽ thật.</w:t>
      </w:r>
    </w:p>
    <w:p>
      <w:pPr>
        <w:pStyle w:val="Normal"/>
        <w:spacing w:before="0" w:after="60"/>
        <w:jc w:val="both"/>
        <w:rPr/>
      </w:pPr>
      <w:r>
        <w:rPr>
          <w:sz w:val="23"/>
          <w:szCs w:val="23"/>
          <w:vertAlign w:val="superscript"/>
        </w:rPr>
        <w:t>81</w:t>
      </w:r>
      <w:r>
        <w:rPr>
          <w:sz w:val="23"/>
          <w:szCs w:val="23"/>
        </w:rPr>
        <w:tab/>
        <w:t>Điều này được lặp lại mỗi thời đại xuyên suốt Kinh thánh. Chúng ta thấy rằng trong Lời Kinh thánh thiêng liêng, suốt con đường đi qua, mà ngay tại cuối thời đại cũ và thời đại mới đi vào, thời đại đó biếm mất dần và một thời đại mới đến, Đức Chúa Trời sai Sứ Giả đến.</w:t>
      </w:r>
    </w:p>
    <w:p>
      <w:pPr>
        <w:pStyle w:val="Normal"/>
        <w:spacing w:before="0" w:after="60"/>
        <w:jc w:val="both"/>
        <w:rPr>
          <w:sz w:val="23"/>
          <w:szCs w:val="23"/>
        </w:rPr>
      </w:pPr>
      <w:r>
        <w:rPr>
          <w:sz w:val="23"/>
          <w:szCs w:val="23"/>
          <w:vertAlign w:val="superscript"/>
        </w:rPr>
        <w:t>82</w:t>
      </w:r>
      <w:r>
        <w:rPr>
          <w:sz w:val="23"/>
          <w:szCs w:val="23"/>
        </w:rPr>
        <w:tab/>
        <w:t>Như luôn luôn - luôn luôn, mỗi lần lúc Sứ Giả đến, luôn luôn là sự kêu gọi trở lại vói Lời, không bao giờ sai. Hãy nhớ, Đây là sự khải thị của Đức Chúa Jêsus Christ, không thể thêm gì hoặc bớt gì vào Kinh thánh này. Nó là sự mặc khải hoàn toàn của Đức Chúa Jêsus Christ. Cách duy nhất mà chúng ta có thể tin chắc: Nếu có điều gì dấy lên giữa chúng ta mà trái ngược với sự khải thị này, thì điều đó sai. Hiểu không? Đó là “Trở lại với Lời!” và luôn luôn kêu gọi trở lại.</w:t>
      </w:r>
    </w:p>
    <w:p>
      <w:pPr>
        <w:pStyle w:val="Normal"/>
        <w:spacing w:before="0" w:after="60"/>
        <w:jc w:val="both"/>
        <w:rPr/>
      </w:pPr>
      <w:r>
        <w:rPr>
          <w:sz w:val="23"/>
          <w:szCs w:val="23"/>
          <w:vertAlign w:val="superscript"/>
        </w:rPr>
        <w:t>83</w:t>
      </w:r>
      <w:r>
        <w:rPr>
          <w:sz w:val="23"/>
          <w:szCs w:val="23"/>
        </w:rPr>
        <w:tab/>
        <w:t>Trong mỗi trường hợp trong Lời Kinh thánh, mọi trường hợp, Đức Chúa Trời dùng một Tiên tri để kêu gọi trở lại thời đại đó, luôn luôn. Làm cho... Không, không một lần sai, Ngài luôn luôn sai đến một Tiên tri. Vậy thì tại sao Ngài làm điều đó? Là vì Kinh thánh nói, “Đó là Tiên tri mà Lời của Đức Chúa Trời đến với,” người bày tỏ về Lời.</w:t>
      </w:r>
    </w:p>
    <w:p>
      <w:pPr>
        <w:pStyle w:val="Normal"/>
        <w:spacing w:before="0" w:after="60"/>
        <w:jc w:val="both"/>
        <w:rPr/>
      </w:pPr>
      <w:r>
        <w:rPr>
          <w:sz w:val="23"/>
          <w:szCs w:val="23"/>
          <w:vertAlign w:val="superscript"/>
        </w:rPr>
        <w:t>84</w:t>
      </w:r>
      <w:r>
        <w:rPr>
          <w:sz w:val="23"/>
          <w:szCs w:val="23"/>
        </w:rPr>
        <w:tab/>
        <w:t>Tôi - tôi hi vọng tôi không hiểu nhầm. Hiểu không?</w:t>
      </w:r>
    </w:p>
    <w:p>
      <w:pPr>
        <w:pStyle w:val="Normal"/>
        <w:spacing w:before="0" w:after="60"/>
        <w:jc w:val="both"/>
        <w:rPr/>
      </w:pPr>
      <w:r>
        <w:rPr>
          <w:sz w:val="23"/>
          <w:szCs w:val="23"/>
        </w:rPr>
        <w:tab/>
        <w:t>Tôi không muốn bị hiểu nhầm, nhưng tôi muốn nói chân thành và trung tín với sự kêu gọi đó. Chúng ta muốn có điều đó.</w:t>
      </w:r>
    </w:p>
    <w:p>
      <w:pPr>
        <w:pStyle w:val="Normal"/>
        <w:spacing w:before="0" w:after="60"/>
        <w:jc w:val="both"/>
        <w:rPr>
          <w:sz w:val="23"/>
          <w:szCs w:val="23"/>
        </w:rPr>
      </w:pPr>
      <w:bookmarkStart w:id="19" w:name="OLE_LINK14"/>
      <w:bookmarkStart w:id="20" w:name="OLE_LINK13"/>
      <w:bookmarkStart w:id="21" w:name="OLE_LINK12"/>
      <w:bookmarkEnd w:id="19"/>
      <w:bookmarkEnd w:id="20"/>
      <w:bookmarkEnd w:id="21"/>
      <w:r>
        <w:rPr>
          <w:sz w:val="23"/>
          <w:szCs w:val="23"/>
          <w:vertAlign w:val="superscript"/>
        </w:rPr>
        <w:t>85</w:t>
      </w:r>
      <w:r>
        <w:rPr>
          <w:sz w:val="23"/>
          <w:szCs w:val="23"/>
        </w:rPr>
        <w:tab/>
        <w:t>Thế nên (now*) Đức Chúa Trời luôn luôn chỉ sử dụng 1 Tiên tri, 1 con người. Vì nếu anh em dùng một đám người, thì họ sẽ có nhiều ý kiến khác nhau; Đấy, mỗi người, 2 người. Không bao giờ Đức Chúa Trời dùng 2 vị “Tiên tri Chủ yếu” (major prophets*) trên thế gian cùng một lúc. Ngài dấy lên một vị [trước], rồi thì người khác (other one*) có thể đến sau để thay thế, vào một thời khác (another day*), với một Sứ điệp khác (another message*). Ngài không bao giờ dùng 2 người [cùng một lúc], mỗi thời đại Ngài [chỉ] có [sai] (has*) 1 người.</w:t>
      </w:r>
    </w:p>
    <w:p>
      <w:pPr>
        <w:pStyle w:val="Normal"/>
        <w:spacing w:before="0" w:after="60"/>
        <w:jc w:val="both"/>
        <w:rPr>
          <w:sz w:val="23"/>
          <w:szCs w:val="23"/>
        </w:rPr>
      </w:pPr>
      <w:bookmarkStart w:id="22" w:name="OLE_LINK14"/>
      <w:bookmarkStart w:id="23" w:name="OLE_LINK13"/>
      <w:bookmarkStart w:id="24" w:name="OLE_LINK12"/>
      <w:bookmarkEnd w:id="22"/>
      <w:bookmarkEnd w:id="23"/>
      <w:bookmarkEnd w:id="24"/>
      <w:r>
        <w:rPr>
          <w:sz w:val="23"/>
          <w:szCs w:val="23"/>
          <w:vertAlign w:val="superscript"/>
        </w:rPr>
        <w:t>86</w:t>
      </w:r>
      <w:r>
        <w:rPr>
          <w:sz w:val="23"/>
          <w:szCs w:val="23"/>
        </w:rPr>
        <w:tab/>
        <w:t>Đức Chúa Trời Vô Hạn (the infinite God) không bao giờ thay đổi chương trình của Ngài, Ngài phải luôn luôn ở lại với những gì Ngài đã bắt đầu. Đó là lý do chúng ta có thể có sự xác thực về điều Ngài đã Phán, Ngài không thể thay đổi. Nếu Ngài cứu một người trên cơ sở đức tin của người ấy nơi Đức Chúa Trời, thì người kế tiếp cũng sẽ được cứu cùng cách ấy.</w:t>
      </w:r>
    </w:p>
    <w:p>
      <w:pPr>
        <w:pStyle w:val="Normal"/>
        <w:spacing w:before="0" w:after="60"/>
        <w:jc w:val="both"/>
        <w:rPr/>
      </w:pPr>
      <w:r>
        <w:rPr>
          <w:sz w:val="23"/>
          <w:szCs w:val="23"/>
          <w:vertAlign w:val="superscript"/>
        </w:rPr>
        <w:t>87</w:t>
      </w:r>
      <w:r>
        <w:rPr>
          <w:sz w:val="23"/>
          <w:szCs w:val="23"/>
        </w:rPr>
        <w:tab/>
        <w:t>Khi Đức Chúa Trời làm một chỗ để Ngài có thể thông công với tạo vật của Ngài, A-đam đã cố gắng tự làm cho mình một cách, và làm những lá vả thành cái khố để che cho ông và vợ ông. Đức Chúa Trời từ chối điều đó. Đức Chúa Trời đã quyết định trên những gì chương trình hay những gì nguyên tắc Ngài sẽ đáp ứng con người và tương giao với con người, và đó là sự đổ huyết. Ngài đã không bao giờ thay đổi nó.</w:t>
      </w:r>
    </w:p>
    <w:p>
      <w:pPr>
        <w:pStyle w:val="Normal"/>
        <w:spacing w:before="0" w:after="60"/>
        <w:jc w:val="both"/>
        <w:rPr>
          <w:sz w:val="23"/>
          <w:szCs w:val="23"/>
        </w:rPr>
      </w:pPr>
      <w:r>
        <w:rPr>
          <w:sz w:val="23"/>
          <w:szCs w:val="23"/>
          <w:vertAlign w:val="superscript"/>
        </w:rPr>
        <w:t>88</w:t>
      </w:r>
      <w:r>
        <w:rPr>
          <w:sz w:val="23"/>
          <w:szCs w:val="23"/>
        </w:rPr>
        <w:tab/>
        <w:t>Bây giờ, khi Giám Lý tới Báp-tít, chúng ta có thể bắt tay nhau. Nhưng trên cơ sở bởi là Giám Lý và Báp-tít chúng ta không có những điều chung, tôi lôi kéo cho Báp-tít và anh em lôi kéo cho Giám Lý, hay ngược lại. Nhưng có một nền tảng mà tất cả những người tin có thể gặp nhau, đó là dưới Dòng Huyệt đổ ra. Đó là nơi chúng ta gặp nhau và để qua một bên tất cả những điều này. Vì vậy chúng ta không thể đều đến hết thành một tổ chức, chúng ta không thể làm điều đó.</w:t>
      </w:r>
    </w:p>
    <w:p>
      <w:pPr>
        <w:pStyle w:val="Normal"/>
        <w:spacing w:before="0" w:after="60"/>
        <w:jc w:val="both"/>
        <w:rPr>
          <w:sz w:val="23"/>
          <w:szCs w:val="23"/>
        </w:rPr>
      </w:pPr>
      <w:r>
        <w:rPr>
          <w:sz w:val="23"/>
          <w:szCs w:val="23"/>
          <w:vertAlign w:val="superscript"/>
        </w:rPr>
        <w:t>89</w:t>
      </w:r>
      <w:r>
        <w:rPr>
          <w:sz w:val="23"/>
          <w:szCs w:val="23"/>
        </w:rPr>
        <w:tab/>
        <w:t>Những tổ chức nhỏ này, tôi nghĩ Đức Chúa Trời đã ở trong nó, toàn bộ sự việc. Nhưng nhiều người... bởi vì chúng ta khác nhau. Mỗi người thấy khác nhau, mỗi người thấy khác nhau, không có 2 tâm trí nào hoàn toàn giống nhau. Không có 2 người nào hoàn toàn giống như nhau; Không có cái mũi, không có 2 ngón cái. Đấy, chúng ta được tạo nên khác nhau, đó là cách chúng ta có những nhóm khác nhau.</w:t>
      </w:r>
    </w:p>
    <w:p>
      <w:pPr>
        <w:pStyle w:val="Normal"/>
        <w:spacing w:before="0" w:after="60"/>
        <w:jc w:val="both"/>
        <w:rPr>
          <w:sz w:val="23"/>
          <w:szCs w:val="23"/>
        </w:rPr>
      </w:pPr>
      <w:r>
        <w:rPr>
          <w:sz w:val="23"/>
          <w:szCs w:val="23"/>
          <w:vertAlign w:val="superscript"/>
        </w:rPr>
        <w:t>90</w:t>
      </w:r>
      <w:r>
        <w:rPr>
          <w:sz w:val="23"/>
          <w:szCs w:val="23"/>
        </w:rPr>
        <w:tab/>
        <w:t>Nhưng Đức Chúa Trời luôn làm việc với một cá nhân. Ngài không cứu anh em bởi vì anh em là Giám Lý; Ngài không cứu anh em vởi vì anh em là Báp-tít; Ngài không cứu anh em vì anh em là Ngũ Tuần. Ngài cứu anh chị em bởi vì Ngài đã giải quyết với anh chị em cách cá nhân! Anh chị em được cứu trên cơ sở đó, hầu cho anh chị em tin nhận Nó. Vì thế nên Đức Chúa Trời có thể giải quyết với anh chị em. Ngài không giải quyết với anh chị em trong thứ tự của Hội thánh Ngài, Ngài giải quyết với anh chị em như một cá nhân.</w:t>
      </w:r>
    </w:p>
    <w:p>
      <w:pPr>
        <w:pStyle w:val="Normal"/>
        <w:spacing w:before="0" w:after="60"/>
        <w:jc w:val="both"/>
        <w:rPr>
          <w:sz w:val="23"/>
          <w:szCs w:val="23"/>
        </w:rPr>
      </w:pPr>
      <w:r>
        <w:rPr>
          <w:sz w:val="23"/>
          <w:szCs w:val="23"/>
          <w:vertAlign w:val="superscript"/>
        </w:rPr>
        <w:t>91</w:t>
      </w:r>
      <w:r>
        <w:rPr>
          <w:sz w:val="23"/>
          <w:szCs w:val="23"/>
        </w:rPr>
        <w:tab/>
        <w:t>Do đó khi Đức Chúa Trời sai đến Tiên tri Ngài, những Sứ Giả của Ngài của Kinh thánh, Ngài Phán với một người, và người đó phải mang Sứ điệp. Những người khác đi khắp nơi từ người đó, mang đến cũng Sứ điệp ầy. Nhưng phải có một tổng hành dinh. Đức Chúa Trời luôn luôn có điều đó. Tôi biết ơn Ngài đã có điều đó tối nay; Đó là Đức Thánh Linh, dĩ nhiên, hết thảy chúng ta đều biết. Vậy thì, không phải là một nhóm nào đó, nhưng Đức Thánh Linh là Tổng hành dinh của Đức Chúa Trời. Đó là Sứ Giả của Đức Chúa Trời dành cho thời đại.</w:t>
      </w:r>
    </w:p>
    <w:p>
      <w:pPr>
        <w:pStyle w:val="Normal"/>
        <w:spacing w:before="0" w:after="60"/>
        <w:jc w:val="both"/>
        <w:rPr/>
      </w:pPr>
      <w:r>
        <w:rPr>
          <w:sz w:val="23"/>
          <w:szCs w:val="23"/>
          <w:vertAlign w:val="superscript"/>
        </w:rPr>
        <w:t>92</w:t>
      </w:r>
      <w:r>
        <w:rPr>
          <w:sz w:val="23"/>
          <w:szCs w:val="23"/>
        </w:rPr>
        <w:tab/>
        <w:t>Có nhiều Tiên tri giả, chúng ta đã có những tiên tri giả qua các thời đại. Chúng ta đi trở lại với Cựu ước, thấy họ đứng lên và nói trong Danh của Chúa, và nó khôngđúng. Đức Chúa Trời không có liên quan gì với nó. Ngài không bao giờ chứng thực điều gì ngoài Lời của chính Ngài. Dù sao đi nữa, Ngài không điều khiển công việc của Ngài giống như thế. Hiểu không?</w:t>
      </w:r>
    </w:p>
    <w:p>
      <w:pPr>
        <w:pStyle w:val="Normal"/>
        <w:spacing w:before="0" w:after="60"/>
        <w:jc w:val="both"/>
        <w:rPr>
          <w:sz w:val="23"/>
          <w:szCs w:val="23"/>
        </w:rPr>
      </w:pPr>
      <w:r>
        <w:rPr>
          <w:sz w:val="23"/>
          <w:szCs w:val="23"/>
          <w:vertAlign w:val="superscript"/>
        </w:rPr>
        <w:t>94</w:t>
      </w:r>
      <w:r>
        <w:rPr>
          <w:sz w:val="23"/>
          <w:szCs w:val="23"/>
        </w:rPr>
        <w:tab/>
        <w:t>Anh em hãy nhớ, Đức Chúa Trời chỉ chứng thực Lời Ngài! Và chỉ có một Tiên tri thật là... Cách duy nhất anh em có thể nói người đó đúng hay không, là bởi Lời. Đó là cách để đoán xét người ấy.</w:t>
      </w:r>
    </w:p>
    <w:p>
      <w:pPr>
        <w:pStyle w:val="Normal"/>
        <w:spacing w:before="0" w:after="60"/>
        <w:jc w:val="both"/>
        <w:rPr>
          <w:sz w:val="23"/>
          <w:szCs w:val="23"/>
        </w:rPr>
      </w:pPr>
      <w:r>
        <w:rPr>
          <w:sz w:val="23"/>
          <w:szCs w:val="23"/>
          <w:vertAlign w:val="superscript"/>
        </w:rPr>
        <w:t>95</w:t>
      </w:r>
      <w:r>
        <w:rPr>
          <w:sz w:val="23"/>
          <w:szCs w:val="23"/>
        </w:rPr>
        <w:tab/>
        <w:t xml:space="preserve">Vậy nếu anh em để ý, giống như trong thời khi Mi-chê đứng trước 400 Tiên tri người Hê-bơ-rơ, trước A-háp và Giê-sa-bên, và nói, “LỜI CHÚA PHÁN NHƯ VẬY, ‘Hãy đi vua sẽ được thắng.’” Về cơ bản thì họ đúng. Lúc đó Mi-chê được gọi đến, người mà tất cả họ đều ghét. Bấy giờ trông giống như nếu... 400 (tôi không muốn nói những Tiên tri của Ba-la-am) những Tiên tri Hê-bơ-rơ đồng đứng lên, và nói, “Hãy đi lên </w:t>
      </w:r>
      <w:r>
        <w:rPr>
          <w:sz w:val="23"/>
          <w:szCs w:val="23"/>
          <w:lang w:val="vi-VN"/>
        </w:rPr>
        <w:t xml:space="preserve">Ra-mốt trong Ga-la-át; Vua sẽ được thắng, </w:t>
      </w:r>
      <w:r>
        <w:rPr>
          <w:sz w:val="23"/>
          <w:szCs w:val="23"/>
        </w:rPr>
        <w:t>Chúa ban phước cho vua.” Những người đó không phải là những kẻ đạo đức giả, họ được hà hơi hoàn toàn! Nhưng...</w:t>
      </w:r>
    </w:p>
    <w:p>
      <w:pPr>
        <w:pStyle w:val="Normal"/>
        <w:spacing w:before="0" w:after="60"/>
        <w:jc w:val="both"/>
        <w:rPr/>
      </w:pPr>
      <w:r>
        <w:rPr>
          <w:sz w:val="23"/>
          <w:szCs w:val="23"/>
          <w:vertAlign w:val="superscript"/>
        </w:rPr>
        <w:t>96</w:t>
      </w:r>
      <w:r>
        <w:rPr>
          <w:sz w:val="23"/>
          <w:szCs w:val="23"/>
        </w:rPr>
        <w:tab/>
        <w:t>Thế thì tại sao con người bé nhỏ này đến trong cái tên Mi-chê, con của Giêm-la, và trở lại nói tiên tri trái ý họ? Điều đó lấy đi sức mạnh, nó lấy sự chứng thực. Hiểu không?</w:t>
      </w:r>
    </w:p>
    <w:p>
      <w:pPr>
        <w:pStyle w:val="Normal"/>
        <w:spacing w:before="0" w:after="60"/>
        <w:jc w:val="both"/>
        <w:rPr>
          <w:sz w:val="23"/>
          <w:szCs w:val="23"/>
        </w:rPr>
      </w:pPr>
      <w:r>
        <w:rPr>
          <w:sz w:val="23"/>
          <w:szCs w:val="23"/>
        </w:rPr>
        <w:tab/>
        <w:t>Nhưng làm thế nào ông biết nó đúng? Nếu anh em đang đứng đó, làm sao anh em biết? Cách duy nhất anh em có thể làm, là nhận lấy những gì người nói và so sánh nó với Lời. Hiểu không? Bấy giờ, Mi-chê đã nói chính xác Lời, bởi vì, Tiên tri lớn đó đã có Lời của Chúa, và đã nguyền rủa A-háp và Giê-sa-bên cùng hết thảy. Hiểu không? Làm sao Chúa có thể quay lại và chúc phước cho những gì đã bị nguyền rủa? Đấy, vì thế nó thật sự không thể có hiệu quả.</w:t>
      </w:r>
    </w:p>
    <w:p>
      <w:pPr>
        <w:pStyle w:val="Normal"/>
        <w:spacing w:before="0" w:after="60"/>
        <w:jc w:val="both"/>
        <w:rPr>
          <w:sz w:val="23"/>
          <w:szCs w:val="23"/>
        </w:rPr>
      </w:pPr>
      <w:r>
        <w:rPr>
          <w:sz w:val="23"/>
          <w:szCs w:val="23"/>
          <w:vertAlign w:val="superscript"/>
        </w:rPr>
        <w:t>97</w:t>
      </w:r>
      <w:r>
        <w:rPr>
          <w:sz w:val="23"/>
          <w:szCs w:val="23"/>
        </w:rPr>
        <w:tab/>
        <w:t>Chúng ta thấy rằng Đức Chúa Trời chứng thực Lời Ngài. Lời của nhà Tiên tri, nếu người đó là Tiên tri, thì nó... người ấy nói theo Lời. Kinh thánh nói trong một nơi, “Nếu họ không nói theo luật pháp và các lời Tiên tri, không có Sự sáng trong họ.” Thế thì gọi...Thế thì Sứ Giả này gọi ra những người được gọi ra. Ông đúng theo Lời của Đức Chúa Trời, chứng minh rằng ông đúng.</w:t>
      </w:r>
    </w:p>
    <w:p>
      <w:pPr>
        <w:pStyle w:val="Normal"/>
        <w:spacing w:before="0" w:after="60"/>
        <w:jc w:val="both"/>
        <w:rPr/>
      </w:pPr>
      <w:r>
        <w:rPr>
          <w:sz w:val="23"/>
          <w:szCs w:val="23"/>
        </w:rPr>
        <w:tab/>
        <w:t>Để ý, để ý, bây giờ chúng ta sẽ gọi ra vài nhân vật và xin lắng nghe.</w:t>
      </w:r>
    </w:p>
    <w:p>
      <w:pPr>
        <w:pStyle w:val="Normal"/>
        <w:spacing w:before="0" w:after="60"/>
        <w:jc w:val="both"/>
        <w:rPr>
          <w:sz w:val="23"/>
          <w:szCs w:val="23"/>
        </w:rPr>
      </w:pPr>
      <w:r>
        <w:rPr>
          <w:sz w:val="23"/>
          <w:szCs w:val="23"/>
          <w:vertAlign w:val="superscript"/>
        </w:rPr>
        <w:t>98</w:t>
      </w:r>
      <w:r>
        <w:rPr>
          <w:sz w:val="23"/>
          <w:szCs w:val="23"/>
        </w:rPr>
        <w:tab/>
        <w:t>Nô-ê là chứng nhân của Đức Chúa Trời trong cuối thời đại hồng thủy. Bây giờ, hãy nhìn xem Sứ điệp của ông thật trái ngược làm sao với toàn bộ thế giới tiền đại hồng thủy đó. Con người đó bị coi là người bị tâm thần. Tại sao... Nhưng, tuy nhiên, ông có Lời của Chúa hoàn toàn chính xác. Đức Chúa Trời đã Phán Ngài “không thể dung thứ tội lỗi,” vì thế Ngài... khi người ta bắt đầu phạm tội, thì Đức Chúa Trời giáng xuống và Nô-ê rao giảng Sứ điệp thời đại Cuối cùng. Nó là khi nào? Ngay trước khi Thời đại Cuối cùng, Sứ Giả này dấy lên. Đức Chúa Trời đã sai đến Tiên tri này với Sứ điệp dành cho Thời đại Cuối cùng. Ông đã bị nhạo cười, xem là lố bịch, làm trò cười, và chỉ cứu được gia đình ông. Đúng thế. Không người nào muốn tin ông. Nhưng ông đã có Sứ điệp thời Cuối cùng. Hết thảy những người không tin đó đã bị đoán phạt, và những người tin Sứ điệp thì được cứu, còn những người không tin bị hư mất.</w:t>
      </w:r>
    </w:p>
    <w:p>
      <w:pPr>
        <w:pStyle w:val="Normal"/>
        <w:spacing w:before="0" w:after="60"/>
        <w:jc w:val="both"/>
        <w:rPr/>
      </w:pPr>
      <w:r>
        <w:rPr>
          <w:sz w:val="23"/>
          <w:szCs w:val="23"/>
        </w:rPr>
        <w:tab/>
        <w:t>Tôi đang phân loại ra đôi điều. Để ý, Đức Chúa Trời, cách Ngài đã làm điều này 3 lần.</w:t>
      </w:r>
    </w:p>
    <w:p>
      <w:pPr>
        <w:pStyle w:val="Normal"/>
        <w:spacing w:before="0" w:after="60"/>
        <w:jc w:val="both"/>
        <w:rPr>
          <w:sz w:val="23"/>
          <w:szCs w:val="23"/>
        </w:rPr>
      </w:pPr>
      <w:bookmarkStart w:id="25" w:name="OLE_LINK16"/>
      <w:bookmarkStart w:id="26" w:name="OLE_LINK15"/>
      <w:bookmarkEnd w:id="25"/>
      <w:bookmarkEnd w:id="26"/>
      <w:r>
        <w:rPr>
          <w:sz w:val="23"/>
          <w:szCs w:val="23"/>
          <w:vertAlign w:val="superscript"/>
        </w:rPr>
        <w:t>100</w:t>
      </w:r>
      <w:r>
        <w:rPr>
          <w:sz w:val="23"/>
          <w:szCs w:val="23"/>
        </w:rPr>
        <w:tab/>
        <w:t>“3” là con số “hoàn hảo của Đức Chúa Trời”. Đức Chúa Trời hoàn hảo ở trong ba, giống như “Cha, Con và Đức Thánh Linh,” và “sự xưng công bình, sự nên thánh, và phép báp-têm bằng Đức Thánh Linh.” Ngài đã hoàn hảo, vì “Ba” là “sự hoàn hảo” của Ngài. “5” là con số của “ân điển”. “7” là... con số của “Thờ phượng”; Còn số “12”... Con số “40” là con số của “sự thử thách, bị bắt bớ”. Con số “50” là “Lễ Hân hỉ, thờ phượng”. “Ngũ Tuần” có nghĩa là “Năm Mươi”. Và, 40 ngày Môi-se đã bị thử thách, 40 ngày Đấng Christ bị thử thách, anh em thấy đấy (you see*): Tất cả [những con số đó] đều là những “hình bóng” (type*). Đức Chúa Trời là “hoàn hảo” trong con số “3”.</w:t>
      </w:r>
    </w:p>
    <w:p>
      <w:pPr>
        <w:pStyle w:val="Normal"/>
        <w:spacing w:before="0" w:after="60"/>
        <w:jc w:val="both"/>
        <w:rPr/>
      </w:pPr>
      <w:bookmarkStart w:id="27" w:name="OLE_LINK16"/>
      <w:bookmarkStart w:id="28" w:name="OLE_LINK15"/>
      <w:bookmarkEnd w:id="27"/>
      <w:bookmarkEnd w:id="28"/>
      <w:r>
        <w:rPr>
          <w:sz w:val="23"/>
          <w:szCs w:val="23"/>
          <w:vertAlign w:val="superscript"/>
        </w:rPr>
        <w:t>101</w:t>
      </w:r>
      <w:r>
        <w:rPr>
          <w:sz w:val="23"/>
          <w:szCs w:val="23"/>
        </w:rPr>
        <w:tab/>
        <w:t>Có 3 sự “hủy diệt”: Một trong số đó, khi Nô-ê đi vào trong tàu; Lần thứ 2, Lót ra khỏi thành phố Sô-đôm. Hãy xem, Chúa Jêsus đã nhắc đến họ, “</w:t>
      </w:r>
      <w:r>
        <w:rPr>
          <w:b/>
          <w:sz w:val="23"/>
          <w:szCs w:val="23"/>
        </w:rPr>
        <w:t>Việc đã xảy đến trong thời Nô-ê và trong thời Lót, thì cũng sẽ xảy đến trong ngày Con Người đến.</w:t>
      </w:r>
      <w:r>
        <w:rPr>
          <w:sz w:val="23"/>
          <w:szCs w:val="23"/>
        </w:rPr>
        <w:t>” Hãy xem, Một người đi vào, người kia ra, và người kế tiếp đến. Ừm. Hiểu không?</w:t>
      </w:r>
    </w:p>
    <w:p>
      <w:pPr>
        <w:pStyle w:val="Normal"/>
        <w:spacing w:before="0" w:after="60"/>
        <w:jc w:val="both"/>
        <w:rPr/>
      </w:pPr>
      <w:r>
        <w:rPr>
          <w:sz w:val="23"/>
          <w:szCs w:val="23"/>
        </w:rPr>
        <w:tab/>
        <w:t>Đi vào, đi ra, đi lên! Vậy thì, đó là thứ tự của Chúa. Xem đấy, Chúa Jêsus đã nhắc đến 2 Tiên tri đó. “</w:t>
      </w:r>
      <w:r>
        <w:rPr>
          <w:b/>
          <w:sz w:val="23"/>
          <w:szCs w:val="23"/>
        </w:rPr>
        <w:t>Việc đã xảy đến trong thời Nô-ê</w:t>
      </w:r>
      <w:r>
        <w:rPr>
          <w:sz w:val="23"/>
          <w:szCs w:val="23"/>
        </w:rPr>
        <w:t>,” đấy, “</w:t>
      </w:r>
      <w:r>
        <w:rPr>
          <w:b/>
          <w:sz w:val="23"/>
          <w:szCs w:val="23"/>
        </w:rPr>
        <w:t>và trong thời Lót,” Áp-ra-ham là đấng Tiên tri, “ thì cũng sẽ xảy đến trong ngày Con Người đến</w:t>
      </w:r>
      <w:r>
        <w:rPr>
          <w:sz w:val="23"/>
          <w:szCs w:val="23"/>
        </w:rPr>
        <w:t>.” Xem đấy, nhắc lại với họ.</w:t>
      </w:r>
    </w:p>
    <w:p>
      <w:pPr>
        <w:pStyle w:val="Normal"/>
        <w:spacing w:before="0" w:after="60"/>
        <w:jc w:val="both"/>
        <w:rPr>
          <w:sz w:val="23"/>
          <w:szCs w:val="23"/>
        </w:rPr>
      </w:pPr>
      <w:r>
        <w:rPr>
          <w:sz w:val="23"/>
          <w:szCs w:val="23"/>
          <w:vertAlign w:val="superscript"/>
        </w:rPr>
        <w:t>102</w:t>
      </w:r>
      <w:r>
        <w:rPr>
          <w:sz w:val="23"/>
          <w:szCs w:val="23"/>
        </w:rPr>
        <w:tab/>
        <w:t>Bây giờ, Môi-se, Tiên tri khác, ở cuối thời Ê-díp-tô. Chúng ta thấy rằng khi Đức Chúa Trời định giải cứu dân Ngài, và người Ê-díp-tô đã hành hạ họ rất nặng, và làm những người đốc công coi họ, đúng hơn là làm chủ họ. Vì thế nên ngay trước khi sự hủy diệt của họ, Đức Chúa Trời, như Ngài luôn luôn làm, phép báp-têm đã sai Tiên tri với Lời của Chúa đến. Hãy nhớ, Tiên tri đó chứng thực chính xác điều Đức Chúa Trời (hàng trăm năm trước đó, hơn 400 trước đó) đã Hứa với Áp-ra-ham, rằng dòng dõi ông sẽ kiều ngụ trong xứ lạ, nhưng Ngài sẽ mang họ ra bằng một cánh tay quyền năng. Anh em biết đó, tại bụi gai đang cháy khi Môi-se gặp Đức Chúa Trời, Ngài đã Phán với ông, “Ta đã nghe tiếng khóc than của dân Ta, Ta thấy sự cực khổ của họ, và Ta nhớ lại Giao ước Ta.” Nhớ lại Lời Ngài!</w:t>
      </w:r>
    </w:p>
    <w:p>
      <w:pPr>
        <w:pStyle w:val="Normal"/>
        <w:spacing w:before="0" w:after="60"/>
        <w:jc w:val="both"/>
        <w:rPr>
          <w:sz w:val="23"/>
          <w:szCs w:val="23"/>
        </w:rPr>
      </w:pPr>
      <w:r>
        <w:rPr>
          <w:sz w:val="23"/>
          <w:szCs w:val="23"/>
        </w:rPr>
        <w:tab/>
        <w:t>Nên nhớ, Ngài vẫn nhớ Lời Ngài! Hiểu không? Ngài không sai, Ngài phải làm điều giống như vậy mọi lúc. Lý do tôi nói những điều này, để chúng ta có thể trở lại điều đó trong tâm trí của anh em và suy gẫm. Ngay cả anh chị em là những người bị đau ốm; Anh chị em để ý tôi đã nói, “bị” đau.</w:t>
      </w:r>
    </w:p>
    <w:p>
      <w:pPr>
        <w:pStyle w:val="Normal"/>
        <w:spacing w:before="0" w:after="60"/>
        <w:jc w:val="both"/>
        <w:rPr/>
      </w:pPr>
      <w:r>
        <w:rPr>
          <w:sz w:val="23"/>
          <w:szCs w:val="23"/>
          <w:vertAlign w:val="superscript"/>
        </w:rPr>
        <w:t>104</w:t>
      </w:r>
      <w:r>
        <w:rPr>
          <w:sz w:val="23"/>
          <w:szCs w:val="23"/>
        </w:rPr>
        <w:tab/>
        <w:t>Để ý nào, anh chị em hết thảy phải nhớ điều này, rằng Đức Chúa Trời không hề thay đổi. Ngài là Đức Chúa Trời bất biến. Thời đại thay đổi, con người thay đổi. Đức Chúa Trời thì vô hạn, Ngài không thể thay đổi!... Ngài phải cứ hôm qua, ngày nay, và cho đến đời đời không hề thay đổi, Ngài phải y nguyên. Nếu chúng ta tin Đây là Lời Đức Chúa Trời, chúng ta có thể đặt niềm tin của chúng ta trên bất cứ điều gì mà Ngài đã Phán. Hiểu không?</w:t>
      </w:r>
    </w:p>
    <w:p>
      <w:pPr>
        <w:pStyle w:val="Normal"/>
        <w:spacing w:before="0" w:after="60"/>
        <w:jc w:val="both"/>
        <w:rPr>
          <w:sz w:val="23"/>
          <w:szCs w:val="23"/>
        </w:rPr>
      </w:pPr>
      <w:r>
        <w:rPr>
          <w:sz w:val="23"/>
          <w:szCs w:val="23"/>
          <w:vertAlign w:val="superscript"/>
        </w:rPr>
        <w:t>105</w:t>
      </w:r>
      <w:r>
        <w:rPr>
          <w:sz w:val="23"/>
          <w:szCs w:val="23"/>
        </w:rPr>
        <w:tab/>
        <w:t>Anh em thấy Sứ điệp của Ngài đến như thế nào, cách Ngài ban đến Sứ điệp của Ngài. Ngài không thể thay đổi điều đó, Ngài luôn làm điều đó. Ngài phải luôn giống như vậy. Đó là cách Ngài sẽ luôn luôn làm. Vậy nên nhớ, Ngài làm điều đó khi nào? Ngay trước khi có những sự hủy diệt, ngay cuối thời đại đó. Đó là khi Ngài ban đến Sứ điệp gọi dân sự Ngài ra, (họ luôn làm cho họ lộn xộn), và họ đến đây này.</w:t>
      </w:r>
    </w:p>
    <w:p>
      <w:pPr>
        <w:pStyle w:val="Normal"/>
        <w:spacing w:before="0" w:after="60"/>
        <w:jc w:val="both"/>
        <w:rPr>
          <w:sz w:val="23"/>
          <w:szCs w:val="23"/>
        </w:rPr>
      </w:pPr>
      <w:r>
        <w:rPr>
          <w:sz w:val="23"/>
          <w:szCs w:val="23"/>
        </w:rPr>
        <w:tab/>
        <w:t>Trong thời Môi-se, những người tin đã được cứu, người không tin bị hư mất.</w:t>
      </w:r>
    </w:p>
    <w:p>
      <w:pPr>
        <w:pStyle w:val="Normal"/>
        <w:spacing w:before="0" w:after="60"/>
        <w:jc w:val="both"/>
        <w:rPr>
          <w:sz w:val="23"/>
          <w:szCs w:val="23"/>
        </w:rPr>
      </w:pPr>
      <w:r>
        <w:rPr>
          <w:sz w:val="23"/>
          <w:szCs w:val="23"/>
          <w:vertAlign w:val="superscript"/>
        </w:rPr>
        <w:t>107</w:t>
      </w:r>
      <w:r>
        <w:rPr>
          <w:sz w:val="23"/>
          <w:szCs w:val="23"/>
        </w:rPr>
        <w:tab/>
        <w:t>Người tin Sứ điệp của Môi-se từ Đức Chúa Trời đến, vậy thì, họ sẽ không làm điều đó trừ phi Môi-se đã là người được chứng thực của Đức Chúa Trời, và chứng minh rằng Lời của Đức Chúa Trời ở với ông. Điều đó làm cho ông là một Tiên tri. Ông đi ra đó và nói, “Ngày mai, khoảng giờ này, các ngươi sẽ thấy điều như thế xảy ra.” Ngày mai, nó đã xảy ra. Chỉ thế thôi. Bất cứ Tiên tri thật nào của Đức Chúa Trời mà nói nhơn Danh Chúa sẽ làm điều đó.” Nó sẽ ứng nghiệm rằng việc như vậy sẽ xảy ra. Tôi sẽ đi đến với Pha-ra-ôn, nhưng ông ta cứng lòng, sẽ có một tấm lòng cứng cõi. Ông ta sẽ nói ông sẽ để cho chúng ta đi, nhưng ông ta sẽ không cho đi.” Và, điều đó ứng nghiệm. Hiểu không? Tại sao? Thế thì nhiều người biết người này được Đức Chúa Trời sai đến. Và rồi họ bắt đầu thấy rằng Đức Chúa Trời ban phước cho ông, họ tôn trọng ông, khi đó, những việc lớn xảy ra.</w:t>
      </w:r>
    </w:p>
    <w:p>
      <w:pPr>
        <w:pStyle w:val="Normal"/>
        <w:spacing w:before="0" w:after="60"/>
        <w:jc w:val="both"/>
        <w:rPr/>
      </w:pPr>
      <w:r>
        <w:rPr>
          <w:sz w:val="23"/>
          <w:szCs w:val="23"/>
        </w:rPr>
        <w:tab/>
        <w:t>Những người mà đã cười và làm trò đùa và không muốn nhận Sứ điệp của ông, họ hư mất với những kẻ không tin.</w:t>
      </w:r>
    </w:p>
    <w:p>
      <w:pPr>
        <w:pStyle w:val="Normal"/>
        <w:spacing w:before="0" w:after="60"/>
        <w:jc w:val="both"/>
        <w:rPr>
          <w:sz w:val="23"/>
          <w:szCs w:val="23"/>
        </w:rPr>
      </w:pPr>
      <w:r>
        <w:rPr>
          <w:sz w:val="23"/>
          <w:szCs w:val="23"/>
          <w:vertAlign w:val="superscript"/>
        </w:rPr>
        <w:t>109</w:t>
      </w:r>
      <w:r>
        <w:rPr>
          <w:sz w:val="23"/>
          <w:szCs w:val="23"/>
        </w:rPr>
        <w:tab/>
        <w:t>Nhưng những người tin đi ra và bước vào miền Đất hứa, họ đi dưới Sứ điệp được xức dầu của Sứ Giả. Nó là một Sứ điệp giải cứu, mà Đức Chúa Trời đã Hứa Ngài sẽ mang dân sự Ngài đến một xứ đượm sữa và mật. Và điều đó đã xảy ra, bởi vì Đức Chúa Trời đã Phán vậy rồi, và Môi-se đến và là một chứng thự như Sứ Giả của thời đại đó.</w:t>
      </w:r>
    </w:p>
    <w:p>
      <w:pPr>
        <w:pStyle w:val="Normal"/>
        <w:spacing w:before="0" w:after="60"/>
        <w:jc w:val="both"/>
        <w:rPr/>
      </w:pPr>
      <w:r>
        <w:rPr>
          <w:sz w:val="23"/>
          <w:szCs w:val="23"/>
        </w:rPr>
        <w:tab/>
        <w:t>Bây giờ, điều đó mang nó đến khá rõ ràng với chúng ta.</w:t>
      </w:r>
    </w:p>
    <w:p>
      <w:pPr>
        <w:pStyle w:val="Normal"/>
        <w:spacing w:before="0" w:after="60"/>
        <w:jc w:val="both"/>
        <w:rPr/>
      </w:pPr>
      <w:r>
        <w:rPr>
          <w:sz w:val="23"/>
          <w:szCs w:val="23"/>
        </w:rPr>
        <w:tab/>
        <w:t>Được rồi, vậy thì chúng ta thấy rằng Môi-se được chứng thực đúng đắn.</w:t>
      </w:r>
    </w:p>
    <w:p>
      <w:pPr>
        <w:pStyle w:val="Normal"/>
        <w:spacing w:before="0" w:after="60"/>
        <w:jc w:val="both"/>
        <w:rPr/>
      </w:pPr>
      <w:r>
        <w:rPr>
          <w:sz w:val="23"/>
          <w:szCs w:val="23"/>
        </w:rPr>
        <w:tab/>
        <w:t>Và rồi tại sự thay đổi của thời đại, thì giờ đến vì... giữa luật pháp và ân điển. Ở đó phải đến một lúc mà điều này được Phán Đấng Mê-si [tức là Đấng Christ] sẽ đến. Chúng ta thấy rằng lúc đó người ta đã xuyên tạc luật pháp, làm nó cho những nhóm lớn của điều gì đó, và có tất cả các loại truyền thống của con người, họ đã tiêm nó vào đó. Ở sự thay đổi thời gian Chúa Jêsus, Đấng Tiên tri khác đã đến, Tiên tri Đức Chúa Trời.</w:t>
      </w:r>
    </w:p>
    <w:p>
      <w:pPr>
        <w:pStyle w:val="Normal"/>
        <w:spacing w:before="0" w:after="60"/>
        <w:jc w:val="both"/>
        <w:rPr/>
      </w:pPr>
      <w:r>
        <w:rPr>
          <w:sz w:val="23"/>
          <w:szCs w:val="23"/>
        </w:rPr>
        <w:tab/>
        <w:t>Vậy thì, anh em nói, “Ngài không phải là một Tiên tri.”</w:t>
      </w:r>
    </w:p>
    <w:p>
      <w:pPr>
        <w:pStyle w:val="Normal"/>
        <w:spacing w:before="0" w:after="60"/>
        <w:jc w:val="both"/>
        <w:rPr>
          <w:sz w:val="23"/>
          <w:szCs w:val="23"/>
        </w:rPr>
      </w:pPr>
      <w:r>
        <w:rPr>
          <w:sz w:val="23"/>
          <w:szCs w:val="23"/>
          <w:vertAlign w:val="superscript"/>
        </w:rPr>
        <w:t>112</w:t>
      </w:r>
      <w:r>
        <w:rPr>
          <w:sz w:val="23"/>
          <w:szCs w:val="23"/>
        </w:rPr>
        <w:tab/>
        <w:t>Kinh thánh nói Ngài là Đấng Tiên tri. “Chúa là Đức Chúa Trời của các ngươi sẽ dấy lên một Đấng Tiên tri giống như ta.” Ngài là Tiên tri Đức Chúa Trời, lúc thay đổi thời gian giữa luật pháp và ân điển, mà Ngài đã Phán về tất cả những năm này. Sau khi Ngài đã ban luật pháp cho Môi-se, thì vào lúc thay đổi thời gian, khi Ngài Phán điều đó sẽ được thực hiện, thì Ngài đến lại với ân điển. Ngài đã sai một Tiên tri nói tiên tri về thì giờ. Vậy thì, những người tin, Ngài nhóm họp họ lại; Những người không tin hư mất trong thời của họ. Tất cả những ai tin nơi Ngài được cứu; Tất cả những ai không tin Sứ điệp của Ngài bị hư mất.</w:t>
      </w:r>
    </w:p>
    <w:p>
      <w:pPr>
        <w:pStyle w:val="Normal"/>
        <w:spacing w:before="0" w:after="60"/>
        <w:jc w:val="both"/>
        <w:rPr>
          <w:sz w:val="23"/>
          <w:szCs w:val="23"/>
        </w:rPr>
      </w:pPr>
      <w:r>
        <w:rPr>
          <w:sz w:val="23"/>
          <w:szCs w:val="23"/>
          <w:vertAlign w:val="superscript"/>
        </w:rPr>
        <w:t>113</w:t>
      </w:r>
      <w:r>
        <w:rPr>
          <w:sz w:val="23"/>
          <w:szCs w:val="23"/>
        </w:rPr>
        <w:tab/>
        <w:t>Đó là chính xác những gì đã xảy ra trong thời Nô-ê; Đó là những gì đã xảy ra trong thời của Lót; Đó là điều đã xảy ra trong những thời đại khác, thời của Môi-se; Đó là điều đã xảy ra trong thời của Đức Chúa Jêsus Christ. Vì họ chối bỏ Sứ điệp và bị hư mất, và những người tin Sứ điệp đã... được cứu.</w:t>
      </w:r>
    </w:p>
    <w:p>
      <w:pPr>
        <w:pStyle w:val="Normal"/>
        <w:spacing w:before="0" w:after="60"/>
        <w:jc w:val="both"/>
        <w:rPr>
          <w:sz w:val="23"/>
          <w:szCs w:val="23"/>
        </w:rPr>
      </w:pPr>
      <w:r>
        <w:rPr>
          <w:sz w:val="23"/>
          <w:szCs w:val="23"/>
        </w:rPr>
        <w:tab/>
        <w:t>Bây giờ thì đến Thời đại Dân Ngoại. Chúng ta sống trở lại trong thời Nô-ê, thời đại hồng thủy, chúng ta đi vào thời đại sự phân chia luật pháp, rồi thời đại ân điển, Hội thánh. Và bây giờ thời đại Hội thánh đang chấm dứt. Hết thảy chúng ta biết điều đó.</w:t>
      </w:r>
    </w:p>
    <w:p>
      <w:pPr>
        <w:pStyle w:val="Normal"/>
        <w:spacing w:before="0" w:after="60"/>
        <w:jc w:val="both"/>
        <w:rPr>
          <w:sz w:val="23"/>
          <w:szCs w:val="23"/>
        </w:rPr>
      </w:pPr>
      <w:r>
        <w:rPr>
          <w:sz w:val="23"/>
          <w:szCs w:val="23"/>
          <w:vertAlign w:val="superscript"/>
        </w:rPr>
        <w:t>115</w:t>
      </w:r>
      <w:r>
        <w:rPr>
          <w:sz w:val="23"/>
          <w:szCs w:val="23"/>
        </w:rPr>
        <w:tab/>
        <w:t>Nếu Đức Chúa Trời làm thế này thế kia trong Thời đại Dân Ngoại, trong 2 Thời đại Dân Ngoại khác, Ngài phải cứ làm giống như vậy và làm giống như vậy trong Thời đại Dân Ngoại này, vì Ngài Phán Ngài sẽ làm điều đó. Tôi sẽ chứng minh nó trong vài phút bằng Lời mà Ngài đã Phán Ngài sẽ làm điều đó. Ngài không thể thay đổi chương trình của Ngài, Ngài là Đức Chúa Trời. Để ý những gì Ngài đã làm trong Thời đại Dân Ngoại.</w:t>
      </w:r>
    </w:p>
    <w:p>
      <w:pPr>
        <w:pStyle w:val="Normal"/>
        <w:spacing w:before="0" w:after="60"/>
        <w:jc w:val="both"/>
        <w:rPr/>
      </w:pPr>
      <w:r>
        <w:rPr>
          <w:sz w:val="23"/>
          <w:szCs w:val="23"/>
          <w:vertAlign w:val="superscript"/>
        </w:rPr>
        <w:t>116</w:t>
      </w:r>
      <w:r>
        <w:rPr>
          <w:sz w:val="23"/>
          <w:szCs w:val="23"/>
        </w:rPr>
        <w:tab/>
        <w:t>Chúng ta đến với thời kỳ cuối cùng của thời đại Hội thánh Dân Ngoại. Đó là điều tôi đã đọc tối nay:</w:t>
      </w:r>
    </w:p>
    <w:p>
      <w:pPr>
        <w:pStyle w:val="Normal"/>
        <w:spacing w:before="0" w:after="60"/>
        <w:ind w:left="720" w:hanging="0"/>
        <w:jc w:val="both"/>
        <w:rPr>
          <w:sz w:val="23"/>
          <w:szCs w:val="23"/>
        </w:rPr>
      </w:pPr>
      <w:r>
        <w:rPr>
          <w:sz w:val="23"/>
          <w:szCs w:val="23"/>
        </w:rPr>
        <w:t>...</w:t>
      </w:r>
      <w:r>
        <w:rPr>
          <w:b/>
          <w:sz w:val="23"/>
          <w:szCs w:val="23"/>
        </w:rPr>
        <w:t>Sẽ có Sự sáng vào chiều tối</w:t>
      </w:r>
      <w:r>
        <w:rPr>
          <w:sz w:val="23"/>
          <w:szCs w:val="23"/>
        </w:rPr>
        <w:t>.</w:t>
      </w:r>
    </w:p>
    <w:p>
      <w:pPr>
        <w:pStyle w:val="Normal"/>
        <w:spacing w:before="0" w:after="60"/>
        <w:jc w:val="both"/>
        <w:rPr/>
      </w:pPr>
      <w:r>
        <w:rPr>
          <w:sz w:val="23"/>
          <w:szCs w:val="23"/>
          <w:vertAlign w:val="superscript"/>
        </w:rPr>
        <w:t>117</w:t>
      </w:r>
      <w:r>
        <w:rPr>
          <w:sz w:val="23"/>
          <w:szCs w:val="23"/>
        </w:rPr>
        <w:tab/>
        <w:t>Chúng ta có nhiều lúc mờ mịt, nhưng sẽ có Sự sáng đến. Con ấy đã đến và đã thay đổi Thời đại Dân Ngoại lúc ấy, sẽ đến lần nữa. Điều đó sẽ xảy ra từ đất tới miền Vinh hiển. Chúng ta sẽ đi vào điều đó. Một lần chúng ta đi vào, lần khác chúng ta đi ra, và lần này chúng ta sẽ đi lên. Hiểu không?</w:t>
      </w:r>
    </w:p>
    <w:p>
      <w:pPr>
        <w:pStyle w:val="Normal"/>
        <w:spacing w:before="0" w:after="60"/>
        <w:jc w:val="both"/>
        <w:rPr>
          <w:sz w:val="23"/>
          <w:szCs w:val="23"/>
        </w:rPr>
      </w:pPr>
      <w:r>
        <w:rPr>
          <w:sz w:val="23"/>
          <w:szCs w:val="23"/>
        </w:rPr>
        <w:tab/>
        <w:t>Được rồi: Vào, ra, lên. Chúng ta sẽ đến thời Cuối cùng. Chúng ta không chỉ đến, chúng ta đã đến rồi. Chúng ta ở thì giờ cuối cùng.</w:t>
      </w:r>
    </w:p>
    <w:p>
      <w:pPr>
        <w:pStyle w:val="Normal"/>
        <w:spacing w:before="0" w:after="60"/>
        <w:jc w:val="both"/>
        <w:rPr>
          <w:sz w:val="23"/>
          <w:szCs w:val="23"/>
        </w:rPr>
      </w:pPr>
      <w:r>
        <w:rPr>
          <w:sz w:val="23"/>
          <w:szCs w:val="23"/>
          <w:vertAlign w:val="superscript"/>
        </w:rPr>
        <w:t>118</w:t>
      </w:r>
      <w:r>
        <w:rPr>
          <w:sz w:val="23"/>
          <w:szCs w:val="23"/>
        </w:rPr>
        <w:tab/>
        <w:t>Đức Chúa Trời tìm thấy gì trong thời đại cuối cùng này? Đức Chúa Trời thấy trong thời đại Cuối cùng này thật chính xác những gì Ngài đã tìm thấy trong những thời cuối cùng khác, sự vô tín! Ngài luôn thấy điều đó, khi Ngài đến, Ngài thấy sự vô tín. Ngài thấy rằng chương trình mà Ngài đã đặt xuống trên dân sự...</w:t>
      </w:r>
    </w:p>
    <w:p>
      <w:pPr>
        <w:pStyle w:val="Normal"/>
        <w:spacing w:before="0" w:after="60"/>
        <w:jc w:val="both"/>
        <w:rPr>
          <w:sz w:val="23"/>
          <w:szCs w:val="23"/>
        </w:rPr>
      </w:pPr>
      <w:r>
        <w:rPr>
          <w:sz w:val="23"/>
          <w:szCs w:val="23"/>
        </w:rPr>
        <w:tab/>
        <w:t>Trở lại đó trong thời Nô-ê, nếu họ có một đời sống sau những qui định của Ngài,dâng của lễ... Họ đã bỏ điều đó. Khi Ngài đến, Ngài tìm thấy điều này, rằng điều đó đang hoạt động sai.</w:t>
      </w:r>
    </w:p>
    <w:p>
      <w:pPr>
        <w:pStyle w:val="Normal"/>
        <w:spacing w:before="0" w:after="60"/>
        <w:jc w:val="both"/>
        <w:rPr/>
      </w:pPr>
      <w:r>
        <w:rPr>
          <w:sz w:val="23"/>
          <w:szCs w:val="23"/>
          <w:vertAlign w:val="superscript"/>
        </w:rPr>
        <w:t>120</w:t>
      </w:r>
      <w:r>
        <w:rPr>
          <w:sz w:val="23"/>
          <w:szCs w:val="23"/>
        </w:rPr>
        <w:tab/>
        <w:t>Cũng giống như Ngài đã làm khi Ngài đến thế gian, Ngài thấy con người và người Pha-ri-si, vân vân, đi theo luật pháp. Họ đang làm gì? Thật không chân thành trong điều đó chút nào, cứ đi tới và làm đổ ra suốt dọc đường và cứ, “Chừng nào họ gia nhập Giáo hội, họ cần chừng đó được rồi.” Đó là điều Ngài tìm thấy.</w:t>
      </w:r>
    </w:p>
    <w:p>
      <w:pPr>
        <w:pStyle w:val="Normal"/>
        <w:spacing w:before="0" w:after="60"/>
        <w:jc w:val="both"/>
        <w:rPr>
          <w:sz w:val="23"/>
          <w:szCs w:val="23"/>
        </w:rPr>
      </w:pPr>
      <w:r>
        <w:rPr>
          <w:sz w:val="23"/>
          <w:szCs w:val="23"/>
          <w:vertAlign w:val="superscript"/>
        </w:rPr>
        <w:t>121</w:t>
      </w:r>
      <w:r>
        <w:rPr>
          <w:sz w:val="23"/>
          <w:szCs w:val="23"/>
        </w:rPr>
        <w:tab/>
        <w:t>Đó là điều Ngài đã tìm thấy lần nữa! Ngài thấy việc giống như vậy, con người không thay đổi. Vì thế nếu Ngài đưa đến chương trình của Ngài và người ta không tin nó thì họ hư mất, họ tin thì được sống, (này, về 2 phía), nó phải là cùng lúc này. Nó phải xảy ra cùng một lúc. Không...</w:t>
      </w:r>
    </w:p>
    <w:p>
      <w:pPr>
        <w:pStyle w:val="Normal"/>
        <w:spacing w:before="0" w:after="60"/>
        <w:jc w:val="both"/>
        <w:rPr>
          <w:sz w:val="23"/>
          <w:szCs w:val="23"/>
        </w:rPr>
      </w:pPr>
      <w:r>
        <w:rPr>
          <w:sz w:val="23"/>
          <w:szCs w:val="23"/>
          <w:vertAlign w:val="superscript"/>
        </w:rPr>
        <w:t>122</w:t>
      </w:r>
      <w:r>
        <w:rPr>
          <w:sz w:val="23"/>
          <w:szCs w:val="23"/>
        </w:rPr>
        <w:tab/>
        <w:t>Luôn luôn có một trận chiến dành cho Sứ Giả để phân rẽ cái cũ và cái mới. Luôn luôn có sự tranh chiến đó, vì Sứ Giả đến để phân rẽ cái cũ khỏi cái mới, mặc dù luôn luôn Sứ điệp phải là dựa trên Kinh thánh, vì Sứ điệp đã báo trước về người sẽ đến.</w:t>
      </w:r>
    </w:p>
    <w:p>
      <w:pPr>
        <w:pStyle w:val="Normal"/>
        <w:spacing w:before="0" w:after="60"/>
        <w:jc w:val="both"/>
        <w:rPr>
          <w:sz w:val="23"/>
          <w:szCs w:val="23"/>
        </w:rPr>
      </w:pPr>
      <w:r>
        <w:rPr>
          <w:sz w:val="23"/>
          <w:szCs w:val="23"/>
          <w:vertAlign w:val="superscript"/>
        </w:rPr>
        <w:t>123</w:t>
      </w:r>
      <w:r>
        <w:rPr>
          <w:sz w:val="23"/>
          <w:szCs w:val="23"/>
        </w:rPr>
        <w:tab/>
        <w:t>Bây giờ chúng ta hãy lấy Chúa Jêsus làm gương mẫu. Điều đó thật khó làm sao, Ngài đến và thay đổi Sứ điệp từ luật pháp qua ân điển. Tuy nhiên Kinh thánh nói sẽ xảy ra cách ấy, “Đấng Mê-si [tức là Đấng Christ] đến, và Của Lễ Thiêu hằng dâng sẽ được cất đi.” Chúng ta biết nó được nói tiên tri qua các Tiên tri. Thật là điều vĩ đại cho Ngài làm điều đó. Nhưng chúng ta thấy rằng Ngài đã làm điều đó... Ngài đã làm thế bởi vì Kinh thánh nói vậy, và những người tin của thời đó (tự xưng là tín hữu) hoàn toàn không muốn đồng ý với Ngài.</w:t>
      </w:r>
    </w:p>
    <w:p>
      <w:pPr>
        <w:pStyle w:val="Normal"/>
        <w:spacing w:before="0" w:after="60"/>
        <w:jc w:val="both"/>
        <w:rPr>
          <w:sz w:val="23"/>
          <w:szCs w:val="23"/>
        </w:rPr>
      </w:pPr>
      <w:r>
        <w:rPr>
          <w:sz w:val="23"/>
          <w:szCs w:val="23"/>
          <w:vertAlign w:val="superscript"/>
        </w:rPr>
        <w:t>124</w:t>
      </w:r>
      <w:r>
        <w:rPr>
          <w:sz w:val="23"/>
          <w:szCs w:val="23"/>
        </w:rPr>
        <w:tab/>
        <w:t>Hãy nhìn những người Pha-ri-si, Sa-đu-sê, họ có những truyền thống riêng của họ và không người nào lung lạc họ khỏi điều đó. Đó là những gì họ tin, mẹ họ tin điều đó, cha của họ tin điều đó, và ông nội bà nội của họ tin điều đó, và “Môi-se đã nói vậy!” Nhưng cũng Môi-se đó người đã đưa ra luật pháp cũng là Môi-se đã nói Người này sẽ đến, và họ đã không nhận ra điều đó bởi vì họ đã có Lời thật của Đức Chúa Trời trong truyền thống và đã lìa bỏ những nguyên tắc chính của nó. Và nó phải xảy ra cách ấy.</w:t>
      </w:r>
    </w:p>
    <w:p>
      <w:pPr>
        <w:pStyle w:val="Normal"/>
        <w:spacing w:before="0" w:after="60"/>
        <w:jc w:val="both"/>
        <w:rPr>
          <w:sz w:val="23"/>
          <w:szCs w:val="23"/>
        </w:rPr>
      </w:pPr>
      <w:r>
        <w:rPr>
          <w:sz w:val="23"/>
          <w:szCs w:val="23"/>
          <w:vertAlign w:val="superscript"/>
        </w:rPr>
        <w:t>125</w:t>
      </w:r>
      <w:r>
        <w:rPr>
          <w:sz w:val="23"/>
          <w:szCs w:val="23"/>
        </w:rPr>
        <w:tab/>
        <w:t>Để ý, mỗi Sứ Giả đã báo trước Sứ Giả sẽ đến. Mỗi người trong các Sứ Giả đó, sau Sứ điệp, đã báo trước về điều đó sẽ đến. Nhưng người ta luôn lấy Sứ điệp của thời đại mà họ đã có, họ dựng nó lên.</w:t>
      </w:r>
    </w:p>
    <w:p>
      <w:pPr>
        <w:pStyle w:val="Normal"/>
        <w:spacing w:before="0" w:after="60"/>
        <w:jc w:val="both"/>
        <w:rPr>
          <w:sz w:val="23"/>
          <w:szCs w:val="23"/>
        </w:rPr>
      </w:pPr>
      <w:bookmarkStart w:id="29" w:name="OLE_LINK18"/>
      <w:bookmarkStart w:id="30" w:name="OLE_LINK17"/>
      <w:bookmarkEnd w:id="29"/>
      <w:bookmarkEnd w:id="30"/>
      <w:r>
        <w:rPr>
          <w:sz w:val="23"/>
          <w:szCs w:val="23"/>
          <w:vertAlign w:val="superscript"/>
        </w:rPr>
        <w:t>126</w:t>
      </w:r>
      <w:r>
        <w:rPr>
          <w:sz w:val="23"/>
          <w:szCs w:val="23"/>
        </w:rPr>
        <w:tab/>
        <w:t>Chúng ta hãy phân tích điều đó, đi ra hơn một chút, chúng ta hãy nhìn vào Luther. Khi Luther giảng về “Sứ điệp về sự Xưng nghĩa bởi Đức tin”, thì ông là “Sứ Giả” (Messenger*) -- “Thiên sứ” (Angel*) của Hội thánh thời đó (đúng không?) của Thời đại Hội thánh Sạt-đe. Bây giờ, để ý, khi ông giảng, ông đưa những người theo Luther vào trật tự. Vậy thì, ở đây Luther lan rộng. Khi Wesley đến, Thời đại Hội thánh Phi-la-đen-phi, với “Sứ điệp về sự Nên thánh”, thế nào, thật khó cho Luther thấy điều đó. Những người theo Luther sẽ không tin nó.</w:t>
      </w:r>
    </w:p>
    <w:p>
      <w:pPr>
        <w:pStyle w:val="Normal"/>
        <w:spacing w:before="0" w:after="60"/>
        <w:jc w:val="both"/>
        <w:rPr>
          <w:sz w:val="23"/>
          <w:szCs w:val="23"/>
        </w:rPr>
      </w:pPr>
      <w:r>
        <w:rPr>
          <w:sz w:val="23"/>
          <w:szCs w:val="23"/>
          <w:vertAlign w:val="superscript"/>
        </w:rPr>
        <w:t>127</w:t>
      </w:r>
      <w:r>
        <w:rPr>
          <w:sz w:val="23"/>
          <w:szCs w:val="23"/>
        </w:rPr>
        <w:tab/>
        <w:t>Và dù rằng sau khi Wesley đã ổn định được (</w:t>
      </w:r>
      <w:bookmarkStart w:id="31" w:name="FolioHit60"/>
      <w:r>
        <w:rPr>
          <w:sz w:val="23"/>
          <w:szCs w:val="23"/>
        </w:rPr>
        <w:t>settled down</w:t>
      </w:r>
      <w:bookmarkEnd w:id="31"/>
      <w:r>
        <w:rPr>
          <w:sz w:val="23"/>
          <w:szCs w:val="23"/>
        </w:rPr>
        <w:t>) hết thảy họ trong thời của Người Hành Hương Thánh (Pilgrim Holiness*) và Giám Lý Tự Do (Free Methodist), v. v... bằng “Sứ điệp Nên thánh”, nhưng đến thới kỳ xuất hiện “Sứ điệp Ngũ Tuần” [khôi phục các “Ơn tứ Thuộc linh”], nó lại rất khó cho một tín đồ Giám Lý tin điều đó. Ừm, chắc chắn là như vậy. Xem đấy, đó là một...</w:t>
      </w:r>
    </w:p>
    <w:p>
      <w:pPr>
        <w:pStyle w:val="Normal"/>
        <w:spacing w:before="0" w:after="60"/>
        <w:jc w:val="both"/>
        <w:rPr>
          <w:sz w:val="23"/>
          <w:szCs w:val="23"/>
        </w:rPr>
      </w:pPr>
      <w:bookmarkStart w:id="32" w:name="OLE_LINK18"/>
      <w:bookmarkStart w:id="33" w:name="OLE_LINK17"/>
      <w:bookmarkEnd w:id="32"/>
      <w:bookmarkEnd w:id="33"/>
      <w:r>
        <w:rPr>
          <w:sz w:val="23"/>
          <w:szCs w:val="23"/>
          <w:vertAlign w:val="superscript"/>
        </w:rPr>
        <w:t>128</w:t>
      </w:r>
      <w:r>
        <w:rPr>
          <w:sz w:val="23"/>
          <w:szCs w:val="23"/>
        </w:rPr>
        <w:tab/>
        <w:t>Tuy nhiên thời đại này nói về thời đại khác, nói dựa trên Kinh thánh. Hê-nóc đã nói về sự hủy diệt sắp đến, bởi sự cất lên của ông, Đức Chúa Trời đem ông về Nhà; Ông là một chứng nhân. Áp-ra-ham đã nói với cho về Môi-se. Môi-se đã nói về Đấng Mê-si [tức là Đấng Christ]. Xem đấy, họ cứ nói, người này nói về người kia. Đấng Mê-si đã bảo về thời này, nói điều gì thời đại này sẽ xảy ra! Anh em nói, “Ô, Anh Branham!”</w:t>
      </w:r>
    </w:p>
    <w:p>
      <w:pPr>
        <w:pStyle w:val="Normal"/>
        <w:spacing w:before="0" w:after="60"/>
        <w:jc w:val="both"/>
        <w:rPr/>
      </w:pPr>
      <w:r>
        <w:rPr>
          <w:sz w:val="23"/>
          <w:szCs w:val="23"/>
          <w:vertAlign w:val="superscript"/>
        </w:rPr>
        <w:t>129</w:t>
      </w:r>
      <w:r>
        <w:rPr>
          <w:sz w:val="23"/>
          <w:szCs w:val="23"/>
        </w:rPr>
        <w:tab/>
        <w:t>Ồ, vâng, Ngài đã bảo vậy! Chúng ta hãy... Tôi có nhiều câu Kinh thánh được chép ra đây, và tôi sẽ chỉ nhắc đến 2 hay 3 câu trong số đó. Chúng ta hãy lật ra Ma-thi-ơ 24, và đọc những gì Ngài bảo ở đó sẽ xảy ra, “Nước này sẽ dấy lên nghịch cùng nước kia,” như thế nào. Nhưng nên nhớ, rồi Ngài ngừng ở đó và Ngài Phán, “</w:t>
      </w:r>
      <w:r>
        <w:rPr>
          <w:b/>
          <w:sz w:val="23"/>
          <w:szCs w:val="23"/>
        </w:rPr>
        <w:t>Việc đã xảy đến trong thời Nô-ê, và đã xảy ra trong thời Lót thế nào, thì cũng sẽ xảy đến trong ngày Con người đến</w:t>
      </w:r>
      <w:r>
        <w:rPr>
          <w:sz w:val="23"/>
          <w:szCs w:val="23"/>
        </w:rPr>
        <w:t>.” Ngài đã báo trước điều đó, Ngài tiên báo những điều này sẽ xảy ra!</w:t>
      </w:r>
    </w:p>
    <w:p>
      <w:pPr>
        <w:pStyle w:val="Normal"/>
        <w:spacing w:before="0" w:after="60"/>
        <w:jc w:val="both"/>
        <w:rPr>
          <w:sz w:val="23"/>
          <w:szCs w:val="23"/>
        </w:rPr>
      </w:pPr>
      <w:r>
        <w:rPr>
          <w:sz w:val="23"/>
          <w:szCs w:val="23"/>
          <w:vertAlign w:val="superscript"/>
        </w:rPr>
        <w:t>130</w:t>
      </w:r>
      <w:r>
        <w:rPr>
          <w:sz w:val="23"/>
          <w:szCs w:val="23"/>
        </w:rPr>
        <w:tab/>
        <w:t>Ngài Phán, “Bấy giờ, khi tất cả điều này xảy ra, thì giờ chưa tới,” vân vân. Nhưng Phán, “</w:t>
      </w:r>
      <w:r>
        <w:rPr>
          <w:b/>
          <w:sz w:val="23"/>
          <w:szCs w:val="23"/>
        </w:rPr>
        <w:t>Hãy nghe lời ví dụ về ‘cây vả’, vừa lúc nhành non, lá mới đâm, thì các ngươi biết mùa hạ gần tới.</w:t>
      </w:r>
      <w:bookmarkStart w:id="34" w:name="Mat_24_33"/>
      <w:r>
        <w:rPr>
          <w:b/>
          <w:sz w:val="23"/>
          <w:szCs w:val="23"/>
          <w:vertAlign w:val="superscript"/>
        </w:rPr>
        <w:t xml:space="preserve"> </w:t>
      </w:r>
      <w:bookmarkEnd w:id="34"/>
      <w:r>
        <w:rPr>
          <w:b/>
          <w:sz w:val="23"/>
          <w:szCs w:val="23"/>
        </w:rPr>
        <w:t>Cũng vậy, khi các ngươi thấy mọi điều ấy, khá biết rằng Con Người gần đến, Ngài đương ở trước cửa</w:t>
      </w:r>
      <w:r>
        <w:rPr>
          <w:sz w:val="23"/>
          <w:szCs w:val="23"/>
        </w:rPr>
        <w:t>.</w:t>
      </w:r>
      <w:bookmarkStart w:id="35" w:name="Mat_24_34"/>
      <w:r>
        <w:rPr>
          <w:sz w:val="23"/>
          <w:szCs w:val="23"/>
        </w:rPr>
        <w:t>”</w:t>
      </w:r>
      <w:bookmarkEnd w:id="35"/>
      <w:r>
        <w:rPr>
          <w:sz w:val="23"/>
          <w:szCs w:val="23"/>
          <w:vertAlign w:val="superscript"/>
        </w:rPr>
        <w:t xml:space="preserve"> </w:t>
      </w:r>
      <w:r>
        <w:rPr>
          <w:sz w:val="23"/>
          <w:szCs w:val="23"/>
        </w:rPr>
        <w:t>Vậy thì, khi anh em thấy điều gì? Cây vả và tất cả cây cối khác bắt đầu đâm nhành non lá mới, đó là dấu hiệu. Y-sơ-ra-ên luôn luôn là cây vả.</w:t>
      </w:r>
    </w:p>
    <w:p>
      <w:pPr>
        <w:pStyle w:val="Normal"/>
        <w:spacing w:before="0" w:after="60"/>
        <w:jc w:val="both"/>
        <w:rPr/>
      </w:pPr>
      <w:r>
        <w:rPr>
          <w:sz w:val="23"/>
          <w:szCs w:val="23"/>
          <w:vertAlign w:val="superscript"/>
        </w:rPr>
        <w:t>131</w:t>
      </w:r>
      <w:r>
        <w:rPr>
          <w:sz w:val="23"/>
          <w:szCs w:val="23"/>
        </w:rPr>
        <w:tab/>
        <w:t>Giô-ên thậm chí đã nói tiên tri về điều đó, “Cái gì sâu keo còn để lại, cào cào ăn; Cái gì cào cào còn để lại, sâu lột vỏ ăn; Cái gì sâu lột vỏ còn để lại, châu chấu ăn. Nhưng Đức Chúa Trời đã Hứa, ‘Ta sẽ đền bù điều gì Phán vậy.’” Và Ngài sẽ làm điều đó. Nhưng trước khi Ngài có thể khôi phục lại trong tình trạng thiêng liêng của nó, Hội thánh Dân Ngoại phải được cất đi. Ngài sẽ không có 2 người cùng một lúc. Bây giờ, anh em không thể làm cho Kinh thánh bị xuyên tạc giống như thế. Hiểu không? Ngài không bao giờ có 2 người làm chứng cùng một lúc, những người làm chứng quan trọng, và Ngài không bao giờ -- Ngài không bao giờ... Ngài không có 2 Hội thánh cùng một lúc.</w:t>
      </w:r>
    </w:p>
    <w:p>
      <w:pPr>
        <w:pStyle w:val="Normal"/>
        <w:spacing w:before="0" w:after="60"/>
        <w:jc w:val="both"/>
        <w:rPr>
          <w:sz w:val="23"/>
          <w:szCs w:val="23"/>
        </w:rPr>
      </w:pPr>
      <w:r>
        <w:rPr>
          <w:sz w:val="23"/>
          <w:szCs w:val="23"/>
          <w:vertAlign w:val="superscript"/>
        </w:rPr>
        <w:t>132</w:t>
      </w:r>
      <w:r>
        <w:rPr>
          <w:sz w:val="23"/>
          <w:szCs w:val="23"/>
        </w:rPr>
        <w:tab/>
        <w:t>Để ý, nếu Hội thánh Dân Ngoại phải được cất đi trước tiên, vì người Do-thái, lúc đó sự chấm dứt của 70 tuần lễ của Đa-ni-ên xảy ra. 3 năm rưỡi Đấng Mê-si [tức là Đấng Christ] đã nói, và rồi Ngài bị cất đi, Hoàng tử, trong giữa của tuần lễ thứ 70. Và sau đó, còn lại 3 tuần rưỡi. Và chúng ta thấy 2 Tiên tri của Khải huyền (Ngài không bao giờ thay đổi chiếc áo khoác của Ngài lần nữa), về Khải huyền 11, đến và nói Tiên tri với người Do-thái. Bây giờ, Hội thánh sẽ được cất đi vào lúc đó.</w:t>
      </w:r>
    </w:p>
    <w:p>
      <w:pPr>
        <w:pStyle w:val="Normal"/>
        <w:spacing w:before="0" w:after="60"/>
        <w:jc w:val="both"/>
        <w:rPr>
          <w:sz w:val="23"/>
          <w:szCs w:val="23"/>
        </w:rPr>
      </w:pPr>
      <w:r>
        <w:rPr>
          <w:sz w:val="23"/>
          <w:szCs w:val="23"/>
        </w:rPr>
        <w:tab/>
        <w:t>Chúng ta thấy Y-sơ-ra-ên, lần đầu tiên trong nhiều trăm năm, hầu như trên 2.000 năm, mà bây giờ trở nên một nước; Quân đội riêng của nó, tiền tệ riêng của nó. Y-sơ-ra-ên hiện ở trong quê nhà; Dân tộc riêng, cờ riêng, thuộc về Liên Hiệp Quốc. Nó là một nước! Tại sao, nó là một trong những dấu hiệu lớn nhất mà chúng ta có thể nghĩ về, ngay bây giờ, Y-sơ-ra-ên ở nơi quê nhà của nó. Chúa Jêsus Phán, “Dòng dõi này mà thấy Y-sơ-ra-ên trở về quê nhà của nó sẽ qua đi cho tới khi tất cả đã ứng nghiệm.” Xem đấy, Ngài Phán về thời đại này.</w:t>
      </w:r>
    </w:p>
    <w:p>
      <w:pPr>
        <w:pStyle w:val="Normal"/>
        <w:spacing w:before="0" w:after="60"/>
        <w:jc w:val="both"/>
        <w:rPr>
          <w:sz w:val="23"/>
          <w:szCs w:val="23"/>
        </w:rPr>
      </w:pPr>
      <w:r>
        <w:rPr>
          <w:sz w:val="23"/>
          <w:szCs w:val="23"/>
          <w:vertAlign w:val="superscript"/>
        </w:rPr>
        <w:t>134</w:t>
      </w:r>
      <w:r>
        <w:rPr>
          <w:sz w:val="23"/>
          <w:szCs w:val="23"/>
        </w:rPr>
        <w:tab/>
        <w:t>Cho phép đưa ra một điều khác. Trong II Ti-mô-thê 3, Ngài Phán về Hội thánh vào thời đại cuối cùng, nói, “</w:t>
      </w:r>
      <w:r>
        <w:rPr>
          <w:b/>
          <w:sz w:val="23"/>
          <w:szCs w:val="23"/>
        </w:rPr>
        <w:t>Họ sẽ nóng giận, lên mình kiêu ngạo, ưa thích sự vui chơi hơn là yêu mến Đức Chúa Trời.</w:t>
      </w:r>
      <w:r>
        <w:rPr>
          <w:sz w:val="23"/>
          <w:szCs w:val="23"/>
        </w:rPr>
        <w:t>” Lấy thế gian, “Ưa thích sự vui chơi hơn là yêu mến Đức Chúa Trời,” ở nhà xem chương trình truyền hình trước khi dự Buổi nhóm cầu nguyện vào tối Thứ Tư.</w:t>
      </w:r>
    </w:p>
    <w:p>
      <w:pPr>
        <w:pStyle w:val="Normal"/>
        <w:spacing w:before="0" w:after="60"/>
        <w:jc w:val="both"/>
        <w:rPr/>
      </w:pPr>
      <w:r>
        <w:rPr>
          <w:sz w:val="23"/>
          <w:szCs w:val="23"/>
        </w:rPr>
        <w:tab/>
        <w:t>Anh em nói, “Đó là Báp-tít.”</w:t>
      </w:r>
    </w:p>
    <w:p>
      <w:pPr>
        <w:pStyle w:val="Normal"/>
        <w:spacing w:before="0" w:after="60"/>
        <w:jc w:val="both"/>
        <w:rPr>
          <w:sz w:val="23"/>
          <w:szCs w:val="23"/>
        </w:rPr>
      </w:pPr>
      <w:r>
        <w:rPr>
          <w:sz w:val="23"/>
          <w:szCs w:val="23"/>
          <w:vertAlign w:val="superscript"/>
        </w:rPr>
        <w:t>135</w:t>
      </w:r>
      <w:r>
        <w:rPr>
          <w:sz w:val="23"/>
          <w:szCs w:val="23"/>
        </w:rPr>
        <w:tab/>
        <w:t>Đó là những người Ngũ Tuần! Chắc chắn! Vâng, thưa quí vị. Ồ! “Nóng giận, lên mình kiêu ngạo, ưa thích sự vui chơi.” Đặt Lời ngay dưới mũi họ, họ sẽ không nhìn Nó. Ừm. “Ưa thích sự vui chơi hơn là yêu mến Đức Chúa Trời,” nói với phụ nữ họ không nên cắt tóc ngắn, nhưng họ vẫn cắt ngắn dù thế nào đi nữa. Ừm. “Hay phao vu, không tiết độ, dữ tợn, thù người lành,</w:t>
      </w:r>
      <w:bookmarkStart w:id="36" w:name="IITi_3_4"/>
      <w:r>
        <w:rPr>
          <w:sz w:val="23"/>
          <w:szCs w:val="23"/>
          <w:vertAlign w:val="superscript"/>
        </w:rPr>
        <w:t xml:space="preserve"> </w:t>
      </w:r>
      <w:bookmarkEnd w:id="36"/>
      <w:r>
        <w:rPr>
          <w:sz w:val="23"/>
          <w:szCs w:val="23"/>
        </w:rPr>
        <w:t>lường thầy phản bạn, nóng giận, lên mình kiêu ngạo, ưa thích sự vui chơi hơn là yêu mến Đức Chúa Trời...”</w:t>
      </w:r>
    </w:p>
    <w:p>
      <w:pPr>
        <w:pStyle w:val="Normal"/>
        <w:spacing w:before="0" w:after="60"/>
        <w:jc w:val="both"/>
        <w:rPr/>
      </w:pPr>
      <w:r>
        <w:rPr>
          <w:sz w:val="23"/>
          <w:szCs w:val="23"/>
        </w:rPr>
        <w:tab/>
        <w:t>Anh em nói, “Đó là người vô thần.” Không!</w:t>
      </w:r>
    </w:p>
    <w:p>
      <w:pPr>
        <w:pStyle w:val="Normal"/>
        <w:spacing w:before="0" w:after="60"/>
        <w:jc w:val="both"/>
        <w:rPr>
          <w:sz w:val="23"/>
          <w:szCs w:val="23"/>
        </w:rPr>
      </w:pPr>
      <w:r>
        <w:rPr>
          <w:sz w:val="23"/>
          <w:szCs w:val="23"/>
          <w:vertAlign w:val="superscript"/>
        </w:rPr>
        <w:t>136</w:t>
      </w:r>
      <w:r>
        <w:rPr>
          <w:sz w:val="23"/>
          <w:szCs w:val="23"/>
        </w:rPr>
        <w:tab/>
        <w:t>“</w:t>
      </w:r>
      <w:r>
        <w:rPr>
          <w:b/>
          <w:sz w:val="23"/>
          <w:szCs w:val="23"/>
        </w:rPr>
        <w:t>Bề ngoài giữ hình thức tin kính, nhưng chối bỏ Quyền phép của sự tin kính đó</w:t>
      </w:r>
      <w:r>
        <w:rPr>
          <w:sz w:val="23"/>
          <w:szCs w:val="23"/>
        </w:rPr>
        <w:t>,” Quyền phép có thể giải cứu anh chị em ra khỏi nơi này, hệ thống thế gian hiện tại. “...</w:t>
      </w:r>
      <w:r>
        <w:rPr>
          <w:b/>
          <w:sz w:val="23"/>
          <w:szCs w:val="23"/>
        </w:rPr>
        <w:t>Quyền phép của sự tin kính đó. Những kẻ thể ấy, con hãy lánh xa đi</w:t>
      </w:r>
      <w:r>
        <w:rPr>
          <w:sz w:val="23"/>
          <w:szCs w:val="23"/>
        </w:rPr>
        <w:t>.” Đừng quan tâm đến những gì những người thế gian nói, chính anh chị em là một cá nhân trước Đức Chúa Trời, anh chị em phải trả lời. Cho dù điều gì người đàn bà này hay người phụ nữ kia, hoặc ông này ông kia nói, hay Thầy giảng này hay Thầy giảng kia nói; Chính là anh chị em và Đức Chúa Trời. “Có hình thức,” theo truyền thống, “nhưng chối bỏ Quyền phép của sự tin kính đó; Những kẻ thể ấy con hãy lánh xa đi.” Chúng ta đang sống trong thời đại đó không? Chắc chắn là có!</w:t>
      </w:r>
    </w:p>
    <w:p>
      <w:pPr>
        <w:pStyle w:val="Normal"/>
        <w:spacing w:before="0" w:after="60"/>
        <w:jc w:val="both"/>
        <w:rPr/>
      </w:pPr>
      <w:r>
        <w:rPr>
          <w:sz w:val="23"/>
          <w:szCs w:val="23"/>
          <w:vertAlign w:val="superscript"/>
        </w:rPr>
        <w:t>137</w:t>
      </w:r>
      <w:r>
        <w:rPr>
          <w:sz w:val="23"/>
          <w:szCs w:val="23"/>
        </w:rPr>
        <w:tab/>
        <w:t>Hãy nhìn lại trong Thời đại Hội thánh Cuối cùng. Đức Thánh Linh, chính Chúa Jêsus, “Ta là Jêsus đã sai Thiên sứ Ta làm chứng về những điều này.” Khải huyền chương 3, nói về Thời đại Hội thánh này, Chúa Jêsus làm chứng về những gì sẽ xảy ra trong những ngày Sau rốt, Ngài Phán, “Hội thánh sẽ trở nên giàu có, Lao-đi-xê, hâm hẩm,” có thể nhảy chung quanh khi nhạc trổi lên để la lớn. Hiểu không?</w:t>
      </w:r>
    </w:p>
    <w:p>
      <w:pPr>
        <w:pStyle w:val="Normal"/>
        <w:spacing w:before="0" w:after="60"/>
        <w:jc w:val="both"/>
        <w:rPr>
          <w:sz w:val="23"/>
          <w:szCs w:val="23"/>
        </w:rPr>
      </w:pPr>
      <w:r>
        <w:rPr>
          <w:sz w:val="23"/>
          <w:szCs w:val="23"/>
        </w:rPr>
        <w:tab/>
        <w:t>Đúng thế. Nhưng cho một lời làm chứng và một đời sống mà trong sạch, thì ngược lại là khác.</w:t>
      </w:r>
    </w:p>
    <w:p>
      <w:pPr>
        <w:pStyle w:val="Normal"/>
        <w:spacing w:before="0" w:after="60"/>
        <w:jc w:val="both"/>
        <w:rPr/>
      </w:pPr>
      <w:r>
        <w:rPr>
          <w:sz w:val="23"/>
          <w:szCs w:val="23"/>
          <w:vertAlign w:val="superscript"/>
        </w:rPr>
        <w:t>138</w:t>
      </w:r>
      <w:r>
        <w:rPr>
          <w:sz w:val="23"/>
          <w:szCs w:val="23"/>
        </w:rPr>
        <w:tab/>
        <w:t xml:space="preserve">Tôi không... Tôi không muốn làm tổn thương anh chị em vì điều gì, nhưng tôi có một khải tượng cách đây không lâu về được ở trong Thiên đàng của Đức Chúa Trời. Tôi không thể nói gì ngoài kể lại vói anh em sự thật. Đức Chúa Trời, giúp đỡ Mục sư Truyền đạo chúng ta được chân thật trong những điều này và nói Lẽ thật. </w:t>
      </w:r>
    </w:p>
    <w:p>
      <w:pPr>
        <w:pStyle w:val="Normal"/>
        <w:spacing w:before="0" w:after="60"/>
        <w:jc w:val="both"/>
        <w:rPr>
          <w:sz w:val="23"/>
          <w:szCs w:val="23"/>
        </w:rPr>
      </w:pPr>
      <w:r>
        <w:rPr>
          <w:sz w:val="23"/>
          <w:szCs w:val="23"/>
          <w:vertAlign w:val="superscript"/>
        </w:rPr>
        <w:t>139</w:t>
      </w:r>
      <w:r>
        <w:rPr>
          <w:sz w:val="23"/>
          <w:szCs w:val="23"/>
        </w:rPr>
        <w:tab/>
        <w:t xml:space="preserve">Xem đấy, “...?... </w:t>
      </w:r>
      <w:r>
        <w:rPr>
          <w:b/>
          <w:sz w:val="23"/>
          <w:szCs w:val="23"/>
        </w:rPr>
        <w:t>nguội lạnh</w:t>
      </w:r>
      <w:r>
        <w:rPr>
          <w:sz w:val="23"/>
          <w:szCs w:val="23"/>
        </w:rPr>
        <w:t>,” Kinh thánh đã nói họ sẽ như thế đấy, vì thế họ sẽ là cách ấy. Nếu điều đó đánh đúng với Luther, nó đánh chính xác với... trong Thời đại Phi-la-đen-phi-a với Wesley, nó phải nói điều đó và hoàn hảo... Nó đã nói điều đó, và nó sẽ xảy ra chính xác cách đó trong thời đại Lao-đi-xê.</w:t>
      </w:r>
    </w:p>
    <w:p>
      <w:pPr>
        <w:pStyle w:val="Normal"/>
        <w:spacing w:before="0" w:after="60"/>
        <w:jc w:val="both"/>
        <w:rPr>
          <w:sz w:val="23"/>
          <w:szCs w:val="23"/>
        </w:rPr>
      </w:pPr>
      <w:r>
        <w:rPr>
          <w:sz w:val="23"/>
          <w:szCs w:val="23"/>
          <w:vertAlign w:val="superscript"/>
        </w:rPr>
        <w:t>140</w:t>
      </w:r>
      <w:r>
        <w:rPr>
          <w:sz w:val="23"/>
          <w:szCs w:val="23"/>
        </w:rPr>
        <w:tab/>
        <w:t>“Giàu có, không cần chi hết!” Chúng ta có thể đặt hàng triệu đô-la vào việc xây dựng, chúng ta có thể đặt mọi thứ mà - mà thú vui thế gian, chúng ta có thể xây dựng những Nhà thờ đẹp nhất. Điều đó được lắm, không sao cả, điều đó hoàn toàn được lắm.</w:t>
      </w:r>
    </w:p>
    <w:p>
      <w:pPr>
        <w:pStyle w:val="Normal"/>
        <w:spacing w:before="0" w:after="60"/>
        <w:jc w:val="both"/>
        <w:rPr>
          <w:sz w:val="23"/>
          <w:szCs w:val="23"/>
        </w:rPr>
      </w:pPr>
      <w:r>
        <w:rPr>
          <w:sz w:val="23"/>
          <w:szCs w:val="23"/>
          <w:vertAlign w:val="superscript"/>
        </w:rPr>
        <w:t>141</w:t>
      </w:r>
      <w:r>
        <w:rPr>
          <w:sz w:val="23"/>
          <w:szCs w:val="23"/>
        </w:rPr>
        <w:tab/>
        <w:t>Nhưng tôi đang cố gắng nói, thế thì khi Sứ điệp bắt đầu tác động trên họ, họ không muốn có anh em. “Anh là một người có suy nghĩ lập dị! Anh là người cuồng tín! Anh nên sống cách đây 50 năm.” Hiểu không? Ồ, anh em có thể nghĩ, “Tôi không muốn có một Mục sư như vậy.” Dù sao đi nữa, chính Mục sư của bạn. Giê-sa-bên sẽ không bao giờ cho phép điều đó để Ê-li ấy làm Mục sư của bà, nhưng ông chắc chắn sẽ làm.Ông chắc chắn. Ông là một gương mẫu, một Sứ Giả được sai đến nước Y-sơ-ra-ên. Và ngày hôm nay Đức Thánh Linh quí báu và Lời của Đức Chúa Trời là Sứ Giả với Hội thánh, để giải quyết và mang họ trở lại với Lời. Chúng ta nói về Lời đó, nhưng anh em thấy không có người động đậy. Ừ, xem đấy, chúng ta có những thứ lộn xộn như vậy.</w:t>
      </w:r>
    </w:p>
    <w:p>
      <w:pPr>
        <w:pStyle w:val="Normal"/>
        <w:spacing w:before="0" w:after="60"/>
        <w:jc w:val="both"/>
        <w:rPr>
          <w:sz w:val="23"/>
          <w:szCs w:val="23"/>
        </w:rPr>
      </w:pPr>
      <w:bookmarkStart w:id="37" w:name="OLE_LINK20"/>
      <w:bookmarkStart w:id="38" w:name="OLE_LINK19"/>
      <w:bookmarkEnd w:id="37"/>
      <w:bookmarkEnd w:id="38"/>
      <w:r>
        <w:rPr>
          <w:sz w:val="23"/>
          <w:szCs w:val="23"/>
          <w:vertAlign w:val="superscript"/>
        </w:rPr>
        <w:t>142</w:t>
      </w:r>
      <w:r>
        <w:rPr>
          <w:sz w:val="23"/>
          <w:szCs w:val="23"/>
        </w:rPr>
        <w:tab/>
        <w:t>Tôi nghe nói người nào đó, giống như trong lời làm chứng, nói, “’Hãy tôn cao Ngài,’ làm thế nào anh em tôn cao Ngài?” Ồ, chỉ lấy những học thuyết tầm thường! Người nào đó nói, “Hãy theo dõi (watch*) và cầu nguyện,” điều đó có nghĩa là cứ mở mắt khi anh em cầu nguyện, nhìn nhau. “Hãy theo dõi và cầu nguyện.” (Tại sao, chữ “theo dõi” (watch*) có nghĩa là “trông đợi” Sự Chúa Đến [của Chúa] và “cầu nguyện”.) Hiểu đấy, đó là quay chung quanh sự việc.</w:t>
      </w:r>
    </w:p>
    <w:p>
      <w:pPr>
        <w:pStyle w:val="Normal"/>
        <w:spacing w:before="0" w:after="60"/>
        <w:jc w:val="both"/>
        <w:rPr/>
      </w:pPr>
      <w:bookmarkStart w:id="39" w:name="OLE_LINK20"/>
      <w:bookmarkStart w:id="40" w:name="OLE_LINK19"/>
      <w:bookmarkEnd w:id="39"/>
      <w:bookmarkEnd w:id="40"/>
      <w:r>
        <w:rPr>
          <w:sz w:val="23"/>
          <w:szCs w:val="23"/>
          <w:vertAlign w:val="superscript"/>
        </w:rPr>
        <w:t>143</w:t>
      </w:r>
      <w:r>
        <w:rPr>
          <w:sz w:val="23"/>
          <w:szCs w:val="23"/>
        </w:rPr>
        <w:tab/>
        <w:t>Cho nên, trong điều đó, chúng ta làm gì? Chúng ta làm nên một truyền thống tầm thường của riêng chúng ta (và rồi nếu...) có phải Đức Chúa Trời làm hay không. Và chúng ta đi ra, việc trước tiên anh em biết, chúng ta có một nhóm nhỏ đi theo chúng ta, và lôi kéo họ khỏi thân thể chính của Hội thánh. Đúng thế. Thay vì đến và cầu nguyện để giải quyết vấn đề, và để thân thể hoạt động tiếp, chúng ta làm những điều đó xem thử nó gây dựng hay không. Nếu anh em có Lẽ thật, thì hãy ở lại với Lẽ thật. Điều đó hoàn toàn chính xác. Nhưng hãy để Kinh thánh là Lẽ thật trước tiên! Để ý, bởi... Thời đại Lao-đi-xê này.</w:t>
      </w:r>
    </w:p>
    <w:p>
      <w:pPr>
        <w:pStyle w:val="Normal"/>
        <w:spacing w:before="0" w:after="60"/>
        <w:jc w:val="both"/>
        <w:rPr>
          <w:sz w:val="23"/>
          <w:szCs w:val="23"/>
        </w:rPr>
      </w:pPr>
      <w:r>
        <w:rPr>
          <w:sz w:val="23"/>
          <w:szCs w:val="23"/>
          <w:vertAlign w:val="superscript"/>
        </w:rPr>
        <w:t>144</w:t>
      </w:r>
      <w:r>
        <w:rPr>
          <w:sz w:val="23"/>
          <w:szCs w:val="23"/>
        </w:rPr>
        <w:tab/>
        <w:t>Những nhà Tiên tri, hay Đức Thánh Linh Phán qua Phao-lô, Đấng Mê-si. Không phải Phao-lô, chính là Đấng Christ! “Đời xưa, Đức Chúa Trời đã dùng các đấng tiên tri phán dạy tổ phụ chúng ta nhiều lần nhiều cách, rồi đến những ngày sau rốt nầy, Ngài phán dạy chúng ta bởi Đức Chúa Jêsus Christ.” Hê-bơ-rơ 1, để ý, Đức Thánh Linh, Đấng Christ, Đấng Christ là trọng tâm của Phúc âm, Đấng Christ là trọng tâm của Lời.Nếu chính Đấng Christ là trọng tâm, và là... Đức Chúa Trời sẽ chứng thực Nó là Lẽ thật.</w:t>
      </w:r>
    </w:p>
    <w:p>
      <w:pPr>
        <w:pStyle w:val="Normal"/>
        <w:spacing w:before="0" w:after="60"/>
        <w:jc w:val="both"/>
        <w:rPr/>
      </w:pPr>
      <w:r>
        <w:rPr>
          <w:sz w:val="23"/>
          <w:szCs w:val="23"/>
          <w:vertAlign w:val="superscript"/>
        </w:rPr>
        <w:t>145</w:t>
      </w:r>
      <w:r>
        <w:rPr>
          <w:sz w:val="23"/>
          <w:szCs w:val="23"/>
        </w:rPr>
        <w:tab/>
        <w:t>Đó là lý do những người Ngũ Tuần các anh nhận lãnh Đức Thánh Linh trong đức tin của Giám Lý... đối diện với sự nên thánh Giám Lý, với vì anh chị em sống hoàn toàn trên Lời.</w:t>
      </w:r>
    </w:p>
    <w:p>
      <w:pPr>
        <w:pStyle w:val="Normal"/>
        <w:spacing w:before="0" w:after="60"/>
        <w:jc w:val="both"/>
        <w:rPr>
          <w:sz w:val="23"/>
          <w:szCs w:val="23"/>
        </w:rPr>
      </w:pPr>
      <w:r>
        <w:rPr>
          <w:sz w:val="23"/>
          <w:szCs w:val="23"/>
          <w:vertAlign w:val="superscript"/>
        </w:rPr>
        <w:t>146</w:t>
      </w:r>
      <w:r>
        <w:rPr>
          <w:sz w:val="23"/>
          <w:szCs w:val="23"/>
        </w:rPr>
        <w:tab/>
        <w:t>Đó là lý do anh em Giám Lý nhận thánh hóa khi những người Lu-the không tin vào nó, anh em đã ở trên Lời.</w:t>
      </w:r>
    </w:p>
    <w:p>
      <w:pPr>
        <w:pStyle w:val="Normal"/>
        <w:spacing w:before="0" w:after="60"/>
        <w:jc w:val="both"/>
        <w:rPr/>
      </w:pPr>
      <w:r>
        <w:rPr>
          <w:sz w:val="23"/>
          <w:szCs w:val="23"/>
          <w:vertAlign w:val="superscript"/>
        </w:rPr>
        <w:t>147</w:t>
      </w:r>
      <w:r>
        <w:rPr>
          <w:sz w:val="23"/>
          <w:szCs w:val="23"/>
        </w:rPr>
        <w:tab/>
        <w:t>Đó là cách anh em Lu-the được cứu, xưng công bình, bởi vì Sứ điệp của anh em giảng sự xưng công bình, và chống lại Giáo hội Công giáo là một Giáo hội không theo tiêu chuẩn chút nào. Họ chỉ tin vào Giáo hội; Anh em trở lại với Kinh thánh, anh em nhận lấy Lẽ thật Kinh thánh và nắm giữ nó.</w:t>
      </w:r>
    </w:p>
    <w:p>
      <w:pPr>
        <w:pStyle w:val="Normal"/>
        <w:spacing w:before="0" w:after="60"/>
        <w:jc w:val="both"/>
        <w:rPr/>
      </w:pPr>
      <w:r>
        <w:rPr>
          <w:sz w:val="23"/>
          <w:szCs w:val="23"/>
          <w:vertAlign w:val="superscript"/>
        </w:rPr>
        <w:t>148</w:t>
      </w:r>
      <w:r>
        <w:rPr>
          <w:sz w:val="23"/>
          <w:szCs w:val="23"/>
        </w:rPr>
        <w:tab/>
        <w:t>Rồi đến Wesley với Lẽ thật khác, và nắm giữ nó; Xuống đến Ngũ Tuần với Lẽ thật khác và nắm giữ nó; Rồi nếu anh em có thể nắm giữ điều đó và hiểu nó đúng đắn, tại sao không nhận lấy toàn bộ sự việc để chứng minh đúng? Hãy tin tất cả điều đó!</w:t>
      </w:r>
    </w:p>
    <w:p>
      <w:pPr>
        <w:pStyle w:val="Normal"/>
        <w:spacing w:before="0" w:after="60"/>
        <w:jc w:val="both"/>
        <w:rPr>
          <w:sz w:val="23"/>
          <w:szCs w:val="23"/>
        </w:rPr>
      </w:pPr>
      <w:r>
        <w:rPr>
          <w:sz w:val="23"/>
          <w:szCs w:val="23"/>
          <w:vertAlign w:val="superscript"/>
        </w:rPr>
        <w:t>149</w:t>
      </w:r>
      <w:r>
        <w:rPr>
          <w:sz w:val="23"/>
          <w:szCs w:val="23"/>
        </w:rPr>
        <w:tab/>
        <w:t>Bây giờ, khi chúng ta thấy những Sứ Giả này, chúng ta biết vậy. Chúng ta thấy Đấng Christ, Tiên tri Đức Chúa Trời vĩ đại báo trước những điều này xảy ra trong những ngày Sau rốt. Nó đang làm gì? Giới thiệu mùa gặt. Nó đang giới thiệu thì giờ mùa gặt đang được gặt hái, những sẽ xảy ra trong những ngày Sau rốt. Anh em hiểu điều đó không?</w:t>
      </w:r>
    </w:p>
    <w:p>
      <w:pPr>
        <w:pStyle w:val="Normal"/>
        <w:spacing w:before="0" w:after="60"/>
        <w:jc w:val="both"/>
        <w:rPr/>
      </w:pPr>
      <w:r>
        <w:rPr>
          <w:sz w:val="23"/>
          <w:szCs w:val="23"/>
          <w:vertAlign w:val="superscript"/>
        </w:rPr>
        <w:t>150</w:t>
      </w:r>
      <w:r>
        <w:rPr>
          <w:sz w:val="23"/>
          <w:szCs w:val="23"/>
        </w:rPr>
        <w:tab/>
        <w:t>Những điều này sẽ xảy ra trong những ngày Sau rốt. Chúng ta biết chúng ta đang trông đợi loại mùa màng gì. Chúng ta đang trông đợi một Hội thánh đã từng có Sự sáng, đã quay bỏ Nó, đi tới sự hào nhoáng của thế gian, hết thảy được đánh bóng lên (Đúng thế không?), bỏ đi, nhận lấy bất cứ phần tử nào làm thuộc viên, và gọi đó là Ngũ Tuần, làm bất cứ phép báp-têm gì.</w:t>
      </w:r>
    </w:p>
    <w:p>
      <w:pPr>
        <w:pStyle w:val="Normal"/>
        <w:spacing w:before="0" w:after="60"/>
        <w:jc w:val="both"/>
        <w:rPr>
          <w:sz w:val="23"/>
          <w:szCs w:val="23"/>
        </w:rPr>
      </w:pPr>
      <w:r>
        <w:rPr>
          <w:sz w:val="23"/>
          <w:szCs w:val="23"/>
          <w:vertAlign w:val="superscript"/>
        </w:rPr>
        <w:t>151</w:t>
      </w:r>
      <w:r>
        <w:rPr>
          <w:sz w:val="23"/>
          <w:szCs w:val="23"/>
        </w:rPr>
        <w:tab/>
        <w:t>Nước không cứu con người. Chính Huyết của Đức Chúa Jêsus Christ. Không có Sự sống trong nước. Sự sống đến trong Tế bào Huyết; Sự nên thánh để thanh tẩy sự sống đó, để giết sự ham muốn của tội lỗi; Rồi Đức Thánh Linh đến để làm sạch những cái bình và biệt riêng nó ra để hầu việc. Bàn thờ thánh hóa cái bình, nhưng... sự đổ đầy của nó là đưa nó vào để hàu việc. Nó được biệt riêng để hầu việc, bấy giờ nó phải được đưa vào để hầu việc. Đức Thánh Linh đặt Hội thánh trong sự hầu việc. Trước đây tôi thường thích bái hát quen thuộc đó:</w:t>
      </w:r>
    </w:p>
    <w:p>
      <w:pPr>
        <w:pStyle w:val="Normal"/>
        <w:ind w:left="720" w:hanging="0"/>
        <w:jc w:val="both"/>
        <w:rPr>
          <w:i/>
          <w:i/>
          <w:sz w:val="23"/>
          <w:szCs w:val="23"/>
        </w:rPr>
      </w:pPr>
      <w:r>
        <w:rPr>
          <w:i/>
          <w:sz w:val="23"/>
          <w:szCs w:val="23"/>
        </w:rPr>
        <w:t>Họ nhóm nhau trong phòng cao,</w:t>
      </w:r>
    </w:p>
    <w:p>
      <w:pPr>
        <w:pStyle w:val="Normal"/>
        <w:ind w:left="720" w:hanging="0"/>
        <w:jc w:val="both"/>
        <w:rPr>
          <w:i/>
          <w:i/>
          <w:sz w:val="23"/>
          <w:szCs w:val="23"/>
        </w:rPr>
      </w:pPr>
      <w:r>
        <w:rPr>
          <w:i/>
          <w:sz w:val="23"/>
          <w:szCs w:val="23"/>
        </w:rPr>
        <w:t>Hết thảy đều cầu nguyện trong Danh Ngài,</w:t>
      </w:r>
    </w:p>
    <w:p>
      <w:pPr>
        <w:pStyle w:val="Normal"/>
        <w:ind w:left="720" w:hanging="0"/>
        <w:jc w:val="both"/>
        <w:rPr>
          <w:i/>
          <w:i/>
          <w:sz w:val="23"/>
          <w:szCs w:val="23"/>
        </w:rPr>
      </w:pPr>
      <w:r>
        <w:rPr>
          <w:i/>
          <w:sz w:val="23"/>
          <w:szCs w:val="23"/>
        </w:rPr>
        <w:t>Họ được phép báp-têm bằng Đức Thánh Linh,</w:t>
      </w:r>
    </w:p>
    <w:p>
      <w:pPr>
        <w:pStyle w:val="Normal"/>
        <w:ind w:left="720" w:hanging="0"/>
        <w:jc w:val="both"/>
        <w:rPr>
          <w:i/>
          <w:i/>
          <w:sz w:val="23"/>
          <w:szCs w:val="23"/>
        </w:rPr>
      </w:pPr>
      <w:r>
        <w:rPr>
          <w:i/>
          <w:sz w:val="23"/>
          <w:szCs w:val="23"/>
        </w:rPr>
        <w:t>Và quyền năng để hầu việc đến. Vâng.</w:t>
      </w:r>
    </w:p>
    <w:p>
      <w:pPr>
        <w:pStyle w:val="Normal"/>
        <w:ind w:left="720" w:hanging="0"/>
        <w:jc w:val="both"/>
        <w:rPr>
          <w:i/>
          <w:i/>
          <w:sz w:val="23"/>
          <w:szCs w:val="23"/>
        </w:rPr>
      </w:pPr>
      <w:r>
        <w:rPr>
          <w:i/>
          <w:sz w:val="23"/>
          <w:szCs w:val="23"/>
        </w:rPr>
        <w:t>Những người người còn lại nói;</w:t>
      </w:r>
    </w:p>
    <w:p>
      <w:pPr>
        <w:pStyle w:val="Normal"/>
        <w:ind w:left="720" w:hanging="0"/>
        <w:jc w:val="both"/>
        <w:rPr>
          <w:i/>
          <w:i/>
          <w:sz w:val="23"/>
          <w:szCs w:val="23"/>
        </w:rPr>
      </w:pPr>
      <w:r>
        <w:rPr>
          <w:i/>
          <w:sz w:val="23"/>
          <w:szCs w:val="23"/>
        </w:rPr>
        <w:t>Điều Ngài đã làm cho họ trong thời đó</w:t>
      </w:r>
    </w:p>
    <w:p>
      <w:pPr>
        <w:pStyle w:val="Normal"/>
        <w:spacing w:before="0" w:after="60"/>
        <w:ind w:left="720" w:hanging="0"/>
        <w:jc w:val="both"/>
        <w:rPr>
          <w:i/>
          <w:i/>
          <w:sz w:val="23"/>
          <w:szCs w:val="23"/>
        </w:rPr>
      </w:pPr>
      <w:r>
        <w:rPr>
          <w:i/>
          <w:sz w:val="23"/>
          <w:szCs w:val="23"/>
        </w:rPr>
        <w:t>Chắc chắn Ngài cũng sẽ làm cho anh em giống như vậy.</w:t>
      </w:r>
    </w:p>
    <w:p>
      <w:pPr>
        <w:pStyle w:val="Normal"/>
        <w:spacing w:before="0" w:after="60"/>
        <w:jc w:val="both"/>
        <w:rPr>
          <w:sz w:val="23"/>
          <w:szCs w:val="23"/>
        </w:rPr>
      </w:pPr>
      <w:r>
        <w:rPr>
          <w:sz w:val="23"/>
          <w:szCs w:val="23"/>
          <w:vertAlign w:val="superscript"/>
        </w:rPr>
        <w:t>152</w:t>
      </w:r>
      <w:r>
        <w:rPr>
          <w:sz w:val="23"/>
          <w:szCs w:val="23"/>
        </w:rPr>
        <w:tab/>
        <w:t>Vụ mùa; Những Tiên tri; Chúng ta đã ngừng lại ở đó về Đấng Christ. Bây giờ chúng ta chỉ đi lại một chút.</w:t>
      </w:r>
    </w:p>
    <w:p>
      <w:pPr>
        <w:pStyle w:val="Normal"/>
        <w:spacing w:before="0" w:after="60"/>
        <w:jc w:val="both"/>
        <w:rPr>
          <w:sz w:val="23"/>
          <w:szCs w:val="23"/>
        </w:rPr>
      </w:pPr>
      <w:bookmarkStart w:id="41" w:name="OLE_LINK22"/>
      <w:bookmarkStart w:id="42" w:name="OLE_LINK21"/>
      <w:bookmarkEnd w:id="41"/>
      <w:bookmarkEnd w:id="42"/>
      <w:r>
        <w:rPr>
          <w:sz w:val="23"/>
          <w:szCs w:val="23"/>
          <w:vertAlign w:val="superscript"/>
        </w:rPr>
        <w:t>153</w:t>
      </w:r>
      <w:r>
        <w:rPr>
          <w:sz w:val="23"/>
          <w:szCs w:val="23"/>
        </w:rPr>
        <w:tab/>
        <w:t>Tiên tri Ê-sai, cách ông làm chứng, nói tiên tri về thời đại cuối cùng. Ông nói, “Mình mái họ đầy dẫy vi trùng, bị đau đủ chỗ (putrefied sores*), ói mửa ô uế đầy cả bàn tiệc!” Tại sao vậy? Quí ông bà ngày hôm nay, họ vừa đến dự tiệc thánh (take the communion*), vừa sống với 2, 3 người vợ, hay 2, 3 người chồng (đúng thế!), các thứ... vẫn còn hút thuốc với các thói hư tật xấu khác... mà vẫn cứ đi Nhà thờ và dám dự Tiệc thánh tới...!</w:t>
      </w:r>
    </w:p>
    <w:p>
      <w:pPr>
        <w:pStyle w:val="Normal"/>
        <w:spacing w:before="0" w:after="60"/>
        <w:jc w:val="both"/>
        <w:rPr>
          <w:sz w:val="23"/>
          <w:szCs w:val="23"/>
        </w:rPr>
      </w:pPr>
      <w:bookmarkStart w:id="43" w:name="OLE_LINK22"/>
      <w:bookmarkStart w:id="44" w:name="OLE_LINK21"/>
      <w:bookmarkEnd w:id="43"/>
      <w:bookmarkEnd w:id="44"/>
      <w:r>
        <w:rPr>
          <w:sz w:val="23"/>
          <w:szCs w:val="23"/>
          <w:vertAlign w:val="superscript"/>
        </w:rPr>
        <w:t>154</w:t>
      </w:r>
      <w:r>
        <w:rPr>
          <w:sz w:val="23"/>
          <w:szCs w:val="23"/>
        </w:rPr>
        <w:tab/>
        <w:t>Bây giờ, tôi có thể đi thật chậm hơn một chút, nhưng tôi sẽ chờ đợi một chút, có lẽ thậ sự không phải ngay lúc đó. Tôi cảm thấy cần kiểm tra lại một chút những gì tôi sắp nói. Nhưng tôi... Anh em có thể hiểu được ẩn ý. Anh em biết những gì Kinh thánh nói, những sự việc bình thường và không bình thường.</w:t>
      </w:r>
    </w:p>
    <w:p>
      <w:pPr>
        <w:pStyle w:val="Normal"/>
        <w:spacing w:before="0" w:after="60"/>
        <w:jc w:val="both"/>
        <w:rPr/>
      </w:pPr>
      <w:r>
        <w:rPr>
          <w:sz w:val="23"/>
          <w:szCs w:val="23"/>
          <w:vertAlign w:val="superscript"/>
        </w:rPr>
        <w:t>155</w:t>
      </w:r>
      <w:r>
        <w:rPr>
          <w:sz w:val="23"/>
          <w:szCs w:val="23"/>
        </w:rPr>
        <w:tab/>
        <w:t>Tất cả những điều này chúng ta thấy xảy ra rồi, và... khoa học nói đó là... cách đây 4 hay 5 năm, [trong bài]</w:t>
      </w:r>
      <w:r>
        <w:rPr>
          <w:i/>
          <w:sz w:val="23"/>
          <w:szCs w:val="23"/>
        </w:rPr>
        <w:t>“Ba Phút Đến Nửa Đêm.”</w:t>
      </w:r>
      <w:r>
        <w:rPr>
          <w:sz w:val="23"/>
          <w:szCs w:val="23"/>
        </w:rPr>
        <w:t xml:space="preserve"> Y-sơ-ra-ên ở quê nhà của mình. Hội thánh ở vào thời đại Lao-đi-xê. Ôi chao ơi! Chúng ta đang trông đợi điều gì? Việc gì vậy?</w:t>
      </w:r>
    </w:p>
    <w:p>
      <w:pPr>
        <w:pStyle w:val="Normal"/>
        <w:spacing w:before="0" w:after="60"/>
        <w:jc w:val="both"/>
        <w:rPr/>
      </w:pPr>
      <w:r>
        <w:rPr>
          <w:sz w:val="23"/>
          <w:szCs w:val="23"/>
          <w:vertAlign w:val="superscript"/>
        </w:rPr>
        <w:t>156</w:t>
      </w:r>
      <w:r>
        <w:rPr>
          <w:sz w:val="23"/>
          <w:szCs w:val="23"/>
        </w:rPr>
        <w:tab/>
        <w:t>Chúng ta đang trông đợi Sự sáng chiều tối. Ồ, tôi tự hỏi, nếu tôi đến, nếu chúng ta nhận ra Điều đó. Hay là Nó sẽ nhảy lên đỉnh đầu chúng ta giống như nó trở lại trong các thời đại khác? Họ không bao giờ biết điều đó cho tới khi đã đi quá xa.</w:t>
      </w:r>
    </w:p>
    <w:p>
      <w:pPr>
        <w:pStyle w:val="Normal"/>
        <w:autoSpaceDE w:val="false"/>
        <w:spacing w:before="0" w:after="60"/>
        <w:jc w:val="both"/>
        <w:rPr/>
      </w:pPr>
      <w:r>
        <w:rPr>
          <w:sz w:val="23"/>
          <w:szCs w:val="23"/>
          <w:vertAlign w:val="superscript"/>
        </w:rPr>
        <w:t>157</w:t>
      </w:r>
      <w:r>
        <w:rPr>
          <w:sz w:val="23"/>
          <w:szCs w:val="23"/>
        </w:rPr>
        <w:tab/>
        <w:t>Anh em nhớ, những người sùng đạo đó là kẻ đã giết các đấng Tiên tri đã được sai đến với họ. Chúa Jêsus đã Phán vậy. Ngài Phán, “Hỡi những kẻ giả hình!” Nói, “C</w:t>
      </w:r>
      <w:r>
        <w:rPr>
          <w:sz w:val="23"/>
          <w:szCs w:val="23"/>
          <w:lang w:val="vi-VN"/>
        </w:rPr>
        <w:t xml:space="preserve">ác ngươi xây đắp mồ mả của đấng </w:t>
      </w:r>
      <w:r>
        <w:rPr>
          <w:sz w:val="23"/>
          <w:szCs w:val="23"/>
        </w:rPr>
        <w:t>T</w:t>
      </w:r>
      <w:r>
        <w:rPr>
          <w:sz w:val="23"/>
          <w:szCs w:val="23"/>
          <w:lang w:val="vi-VN"/>
        </w:rPr>
        <w:t xml:space="preserve">iên tri, </w:t>
      </w:r>
      <w:r>
        <w:rPr>
          <w:sz w:val="23"/>
          <w:szCs w:val="23"/>
        </w:rPr>
        <w:t>mà tổ phụ các ngươi đã đưa họ vào đó và rồi xây mồ mả cho họ.”</w:t>
      </w:r>
    </w:p>
    <w:p>
      <w:pPr>
        <w:pStyle w:val="Normal"/>
        <w:autoSpaceDE w:val="false"/>
        <w:spacing w:before="0" w:after="60"/>
        <w:jc w:val="both"/>
        <w:rPr>
          <w:sz w:val="23"/>
          <w:szCs w:val="23"/>
        </w:rPr>
      </w:pPr>
      <w:r>
        <w:rPr>
          <w:sz w:val="23"/>
          <w:szCs w:val="23"/>
          <w:vertAlign w:val="superscript"/>
        </w:rPr>
        <w:t>158</w:t>
      </w:r>
      <w:r>
        <w:rPr>
          <w:sz w:val="23"/>
          <w:szCs w:val="23"/>
        </w:rPr>
        <w:tab/>
        <w:t>Nhìn Giáo hội Công giáo La mã, xây đắp mồ mả của Thánh Patrick, mồ mả của Joan of Arc. Họ giết người nữ đó, và đốt nàng như một mụ phù thủy. 2.000 năm sau họ đào thân thể các Linh mục lên và ném xuống sông, để ăn năn sám hối, biết rằng nàng là đầy tớ của Đấng Christ. Nhưng trong thời đó, họ không biết nàng là ai, trong khi Hội thánh trải qua thời đó.</w:t>
      </w:r>
    </w:p>
    <w:p>
      <w:pPr>
        <w:pStyle w:val="Normal"/>
        <w:autoSpaceDE w:val="false"/>
        <w:spacing w:before="0" w:after="60"/>
        <w:jc w:val="both"/>
        <w:rPr/>
      </w:pPr>
      <w:r>
        <w:rPr>
          <w:sz w:val="23"/>
          <w:szCs w:val="23"/>
          <w:vertAlign w:val="superscript"/>
        </w:rPr>
        <w:t>159</w:t>
      </w:r>
      <w:r>
        <w:rPr>
          <w:sz w:val="23"/>
          <w:szCs w:val="23"/>
        </w:rPr>
        <w:tab/>
        <w:t>Nó sẽ đi qua ngay trên đỉnh đầu người ta và họ sẽ không bao giờ nhận biết Điều đó.</w:t>
      </w:r>
    </w:p>
    <w:p>
      <w:pPr>
        <w:pStyle w:val="Normal"/>
        <w:autoSpaceDE w:val="false"/>
        <w:spacing w:before="0" w:after="60"/>
        <w:jc w:val="both"/>
        <w:rPr>
          <w:sz w:val="23"/>
          <w:szCs w:val="23"/>
        </w:rPr>
      </w:pPr>
      <w:r>
        <w:rPr>
          <w:sz w:val="23"/>
          <w:szCs w:val="23"/>
          <w:vertAlign w:val="superscript"/>
        </w:rPr>
        <w:t>160</w:t>
      </w:r>
      <w:r>
        <w:rPr>
          <w:sz w:val="23"/>
          <w:szCs w:val="23"/>
        </w:rPr>
        <w:tab/>
        <w:t>Chúa Jêsus, họ không biết Ngài là Con của Đức Chúa Trời cho tới khi Ngài chết và chôn rồi sống lại. Phi-e-rơ chẳng chính thức buộc tội họ vào Ngày Lễ Ngũ Tuần sao? “Các ngươi đã mượn tay độc ác mà đóng đinh Chúa Sự sống trên thập tự giá và giết đi.”</w:t>
      </w:r>
    </w:p>
    <w:p>
      <w:pPr>
        <w:pStyle w:val="Normal"/>
        <w:autoSpaceDE w:val="false"/>
        <w:spacing w:before="0" w:after="60"/>
        <w:jc w:val="both"/>
        <w:rPr/>
      </w:pPr>
      <w:bookmarkStart w:id="45" w:name="OLE_LINK23"/>
      <w:bookmarkEnd w:id="45"/>
      <w:r>
        <w:rPr>
          <w:sz w:val="23"/>
          <w:szCs w:val="23"/>
          <w:vertAlign w:val="superscript"/>
        </w:rPr>
        <w:t>161</w:t>
      </w:r>
      <w:r>
        <w:rPr>
          <w:sz w:val="23"/>
          <w:szCs w:val="23"/>
        </w:rPr>
        <w:tab/>
        <w:t>Ồ, dấu hiệu chớp lóe lên báo hiệu Chúa đến. A-men! Chúng ta ở và lúc cuối cùng. A-men! Dấu hiệu màu đỏ lóe lên ở mọi nơi, mọi nơi, “Ichabod*” [nghĩa là “khốn nạn thay!” (Sự Vinh Hiển của CHÚA đã lìa bỏ họ rồi!)] đã viết lên! Thời gian đã chấm dứt. Thời gian đã hết!</w:t>
      </w:r>
    </w:p>
    <w:p>
      <w:pPr>
        <w:pStyle w:val="Normal"/>
        <w:autoSpaceDE w:val="false"/>
        <w:spacing w:before="0" w:after="60"/>
        <w:jc w:val="both"/>
        <w:rPr>
          <w:sz w:val="23"/>
          <w:szCs w:val="23"/>
        </w:rPr>
      </w:pPr>
      <w:bookmarkStart w:id="46" w:name="OLE_LINK23"/>
      <w:bookmarkEnd w:id="46"/>
      <w:r>
        <w:rPr>
          <w:sz w:val="23"/>
          <w:szCs w:val="23"/>
          <w:vertAlign w:val="superscript"/>
        </w:rPr>
        <w:t>162</w:t>
      </w:r>
      <w:r>
        <w:rPr>
          <w:sz w:val="23"/>
          <w:szCs w:val="23"/>
        </w:rPr>
        <w:tab/>
        <w:t>Khoa học đã đến hồi kết thúc. Đúng thế. Họ đã phát minh điều gì đó lúc này mà họ có thể thổi cả thế giới đi, mỗi nước sợ nước kia. Họ ở vào thời đại cuối cùng.</w:t>
      </w:r>
    </w:p>
    <w:p>
      <w:pPr>
        <w:pStyle w:val="Normal"/>
        <w:autoSpaceDE w:val="false"/>
        <w:spacing w:before="0" w:after="60"/>
        <w:jc w:val="both"/>
        <w:rPr>
          <w:sz w:val="23"/>
          <w:szCs w:val="23"/>
        </w:rPr>
      </w:pPr>
      <w:bookmarkStart w:id="47" w:name="OLE_LINK25"/>
      <w:bookmarkStart w:id="48" w:name="OLE_LINK24"/>
      <w:bookmarkEnd w:id="47"/>
      <w:bookmarkEnd w:id="48"/>
      <w:r>
        <w:rPr>
          <w:sz w:val="23"/>
          <w:szCs w:val="23"/>
          <w:vertAlign w:val="superscript"/>
        </w:rPr>
        <w:t>163</w:t>
      </w:r>
      <w:r>
        <w:rPr>
          <w:sz w:val="23"/>
          <w:szCs w:val="23"/>
        </w:rPr>
        <w:tab/>
        <w:t>Nền văn minh, nó phải đến chỗ người ta... đỉnh cao đang bị lung lay. Người ta không hành động giống như những con người văn minh nữa. Anh em có thể tưởng tưởng một người muốn làm ‘anh chàng lập dị để tóc dài’ (beatnik*), với bộ râu dài xuống như thế này, mặc quần tuột xuống thấy cả nửa cái mông (his britches hanging off his hips*), lòng thòng trên sân trường (slopping down through the schoolyard*) như vậy (đó là ‘trí khôn của thế gian’ khiến họ sống như vậy, nếu nói họ có ‘trí khôn’), mà cứ cặp kè với những cô bé 14 tuổi và chơi giỡn ngoài đường phố như thế?</w:t>
      </w:r>
    </w:p>
    <w:p>
      <w:pPr>
        <w:pStyle w:val="Normal"/>
        <w:autoSpaceDE w:val="false"/>
        <w:spacing w:before="0" w:after="60"/>
        <w:jc w:val="both"/>
        <w:rPr>
          <w:sz w:val="23"/>
          <w:szCs w:val="23"/>
        </w:rPr>
      </w:pPr>
      <w:bookmarkStart w:id="49" w:name="OLE_LINK25"/>
      <w:bookmarkStart w:id="50" w:name="OLE_LINK24"/>
      <w:bookmarkEnd w:id="49"/>
      <w:bookmarkEnd w:id="50"/>
      <w:r>
        <w:rPr>
          <w:sz w:val="23"/>
          <w:szCs w:val="23"/>
          <w:vertAlign w:val="superscript"/>
        </w:rPr>
        <w:t>164</w:t>
      </w:r>
      <w:r>
        <w:rPr>
          <w:sz w:val="23"/>
          <w:szCs w:val="23"/>
        </w:rPr>
        <w:tab/>
        <w:t>Ngày hôm nay, trong khách sạn của tôi, có một phụ nữ nằm ở ngoài đó không đủ vải để chèn nòng súng lục, còn chồng chị ta nằm ngoài đó cũng giống như vậy, mà trời gió lạnh. Họ nghĩ thân thể họ quá đẹp họ phải phô bày nó ra. Anh chị em không nghĩ đó là ma quỉ sao? Đúng thế. Cởi áo quần ra, chỉ có người điên mới làm thế. Quân đội đã làm điều đó bởi vì nó điên. Để ý! Chúng ta có điều đó, nhưng nó được gọi là “phong cách,” điều đó được gọi là “hiện đại, mô-đen.” Chúng ta gọi nó là “ma quỉ..” Tôi có Kinh thánh chứng minh đó là ma quỉ. Đó là là ma quỉ chiếm hữu, ma quỉ chiếm hữu (không phải áp bức). Sự chiếm hữu, nó có được các bạn! Đúng thế. Nói cho họ biết về điều đó không? Họ sẽ nổi sùng lên. Họ không muốn liên quan gì với Điều đó! Không, thưa quí vị. Họ có ý kiến riêng của họ, bởi vì nhà xác họ phải đi tới chúng không bao giờ quở trách điều đó. Sự quyến rũ tình dục được thực hành trong nhà trường và Nhà thờ, và các Mục sư sợ quở trách điều đó, rất ít khi.</w:t>
      </w:r>
    </w:p>
    <w:p>
      <w:pPr>
        <w:pStyle w:val="Normal"/>
        <w:autoSpaceDE w:val="false"/>
        <w:spacing w:before="0" w:after="60"/>
        <w:jc w:val="both"/>
        <w:rPr>
          <w:sz w:val="23"/>
          <w:szCs w:val="23"/>
        </w:rPr>
      </w:pPr>
      <w:r>
        <w:rPr>
          <w:sz w:val="23"/>
          <w:szCs w:val="23"/>
          <w:vertAlign w:val="superscript"/>
        </w:rPr>
        <w:t>165</w:t>
      </w:r>
      <w:r>
        <w:rPr>
          <w:sz w:val="23"/>
          <w:szCs w:val="23"/>
        </w:rPr>
        <w:tab/>
        <w:t>Nghe nói một Mục sư ngày nọ nói, “Khi họ phát minh ra thứ thuốc vẽ mắt màu xanh bày, sáp bôi môi, họ đã làm cho thế gian đẹp hơn.” Một Mục sư Phúc âm trên bục giảng, muốn đưa ra nhận xét như thế, ông ta cần nếm trải sự khổ hình ở đồi Gô-gô-tha. Điều đó hoàn toàn đúng, vì Kinh thánh lên án nó!</w:t>
      </w:r>
    </w:p>
    <w:p>
      <w:pPr>
        <w:pStyle w:val="Normal"/>
        <w:autoSpaceDE w:val="false"/>
        <w:spacing w:before="0" w:after="60"/>
        <w:jc w:val="both"/>
        <w:rPr>
          <w:sz w:val="23"/>
          <w:szCs w:val="23"/>
        </w:rPr>
      </w:pPr>
      <w:r>
        <w:rPr>
          <w:sz w:val="23"/>
          <w:szCs w:val="23"/>
          <w:vertAlign w:val="superscript"/>
        </w:rPr>
        <w:t>166</w:t>
      </w:r>
      <w:r>
        <w:rPr>
          <w:sz w:val="23"/>
          <w:szCs w:val="23"/>
        </w:rPr>
        <w:tab/>
        <w:t>Một nhóm Ngũ Tuần đã bảo một chị em rằng (đến nỗi, kêu khóc) bởi vì chị ấy để tóc dài tới lưng, nói, “Chị nên cắt tóc đi, bởi vì Kinh thánh nói... trong Ê-sai, chương 5, “</w:t>
      </w:r>
      <w:r>
        <w:rPr>
          <w:sz w:val="23"/>
          <w:szCs w:val="23"/>
          <w:lang w:val="vi-VN"/>
        </w:rPr>
        <w:t xml:space="preserve">Trong ngày đó, Chúa sẽ cất những </w:t>
      </w:r>
      <w:r>
        <w:rPr>
          <w:sz w:val="23"/>
          <w:szCs w:val="23"/>
        </w:rPr>
        <w:t>vò</w:t>
      </w:r>
      <w:r>
        <w:rPr>
          <w:sz w:val="23"/>
          <w:szCs w:val="23"/>
          <w:lang w:val="vi-VN"/>
        </w:rPr>
        <w:t>ng mắt cá họ trang sức đi, cái lưới và cái cài</w:t>
      </w:r>
      <w:r>
        <w:rPr>
          <w:sz w:val="23"/>
          <w:szCs w:val="23"/>
        </w:rPr>
        <w:t>.” Làm sao Kinh thánh có thể nói rằng “một người đàn bà làm một việc không bình thường,” nàng không thích hợp để sống khi nàng cắt tóc, nàng chứng minh rằng làm sỉ nhục đầu nàng, và thế thì tóc dài...?... Làm sao anh em có thể làm cho Kinh thánh nói điều gì giống như thế? Ồ, nan đề với phụ nữ Ngũ Tuần chúng ta là gì? Chị em xem ti-vi quá nhiều! Chị em thấy quá nhiều về thế gian, và Lời Đức Chúa Trời không đủ khiến chị em quan tâm. Vậy thì, Kinh thánh nói thế. Đó là điều Kinh thánh nói. Đó không phải tôi, nào, đó là Kinh thánh!</w:t>
      </w:r>
    </w:p>
    <w:p>
      <w:pPr>
        <w:pStyle w:val="Normal"/>
        <w:autoSpaceDE w:val="false"/>
        <w:jc w:val="both"/>
        <w:rPr/>
      </w:pPr>
      <w:r>
        <w:rPr>
          <w:sz w:val="23"/>
          <w:szCs w:val="23"/>
          <w:vertAlign w:val="superscript"/>
        </w:rPr>
        <w:t>167</w:t>
      </w:r>
      <w:r>
        <w:rPr>
          <w:sz w:val="23"/>
          <w:szCs w:val="23"/>
        </w:rPr>
        <w:tab/>
        <w:t>Ồ, sự quyến rũ tình dục! Một phụ nữ nói với tôi cách đây không lâu, tôi sẽ sẽ nói về việc họ mặc đồ ngắn, nói, “Tôi mặc quần.”</w:t>
      </w:r>
    </w:p>
    <w:p>
      <w:pPr>
        <w:pStyle w:val="Normal"/>
        <w:autoSpaceDE w:val="false"/>
        <w:jc w:val="both"/>
        <w:rPr>
          <w:sz w:val="23"/>
          <w:szCs w:val="23"/>
        </w:rPr>
      </w:pPr>
      <w:r>
        <w:rPr>
          <w:sz w:val="23"/>
          <w:szCs w:val="23"/>
        </w:rPr>
        <w:tab/>
        <w:t>Tôi nói, “Điều đó tệ hại.” Các chị... Kinh thánh nói vậy. Ngài không thể thay đổi.</w:t>
      </w:r>
    </w:p>
    <w:p>
      <w:pPr>
        <w:pStyle w:val="Normal"/>
        <w:autoSpaceDE w:val="false"/>
        <w:spacing w:before="0" w:after="60"/>
        <w:jc w:val="both"/>
        <w:rPr/>
      </w:pPr>
      <w:r>
        <w:rPr>
          <w:sz w:val="23"/>
          <w:szCs w:val="23"/>
          <w:vertAlign w:val="superscript"/>
        </w:rPr>
        <w:t>169</w:t>
      </w:r>
      <w:r>
        <w:rPr>
          <w:sz w:val="23"/>
          <w:szCs w:val="23"/>
        </w:rPr>
        <w:tab/>
        <w:t>Chị em nói, “Đó là tín đồ Báp-tít.” Đó là những người Ngũ Tuần. Tôi đang nói với anh chị em. Đúng thế. Điều đó đúng.</w:t>
      </w:r>
    </w:p>
    <w:p>
      <w:pPr>
        <w:pStyle w:val="Normal"/>
        <w:autoSpaceDE w:val="false"/>
        <w:spacing w:before="0" w:after="60"/>
        <w:jc w:val="both"/>
        <w:rPr/>
      </w:pPr>
      <w:r>
        <w:rPr>
          <w:sz w:val="23"/>
          <w:szCs w:val="23"/>
          <w:vertAlign w:val="superscript"/>
        </w:rPr>
        <w:t>170</w:t>
      </w:r>
      <w:r>
        <w:rPr>
          <w:sz w:val="23"/>
          <w:szCs w:val="23"/>
        </w:rPr>
        <w:tab/>
        <w:t>Nhưng vấn đề là gì? Nan đề là gì? Người nào đó đã hạ thanh chắn xuống đó. Một Thầy giảng lớn tuổi bạn của tôi thường nói:</w:t>
      </w:r>
    </w:p>
    <w:p>
      <w:pPr>
        <w:pStyle w:val="Normal"/>
        <w:autoSpaceDE w:val="false"/>
        <w:ind w:left="720" w:hanging="0"/>
        <w:jc w:val="both"/>
        <w:rPr>
          <w:i/>
          <w:i/>
          <w:sz w:val="23"/>
          <w:szCs w:val="23"/>
        </w:rPr>
      </w:pPr>
      <w:r>
        <w:rPr>
          <w:i/>
          <w:sz w:val="23"/>
          <w:szCs w:val="23"/>
        </w:rPr>
        <w:t>Chúng ta để thanh chắn xuống, chúng ta để thanh chắn xuống,</w:t>
      </w:r>
    </w:p>
    <w:p>
      <w:pPr>
        <w:pStyle w:val="Normal"/>
        <w:autoSpaceDE w:val="false"/>
        <w:ind w:left="720" w:hanging="0"/>
        <w:jc w:val="both"/>
        <w:rPr>
          <w:i/>
          <w:i/>
          <w:sz w:val="23"/>
          <w:szCs w:val="23"/>
        </w:rPr>
      </w:pPr>
      <w:r>
        <w:rPr>
          <w:i/>
          <w:sz w:val="23"/>
          <w:szCs w:val="23"/>
        </w:rPr>
        <w:t>Chúng ta thỏa thuận với tội lỗi;</w:t>
      </w:r>
    </w:p>
    <w:p>
      <w:pPr>
        <w:pStyle w:val="Normal"/>
        <w:autoSpaceDE w:val="false"/>
        <w:ind w:left="720" w:hanging="0"/>
        <w:jc w:val="both"/>
        <w:rPr>
          <w:i/>
          <w:i/>
          <w:sz w:val="23"/>
          <w:szCs w:val="23"/>
        </w:rPr>
      </w:pPr>
      <w:r>
        <w:rPr>
          <w:i/>
          <w:sz w:val="23"/>
          <w:szCs w:val="23"/>
        </w:rPr>
        <w:t>Chúng ta để để những thanh chắn, chiên đi ra,</w:t>
      </w:r>
    </w:p>
    <w:p>
      <w:pPr>
        <w:pStyle w:val="Normal"/>
        <w:autoSpaceDE w:val="false"/>
        <w:spacing w:before="0" w:after="60"/>
        <w:ind w:left="720" w:hanging="0"/>
        <w:jc w:val="both"/>
        <w:rPr>
          <w:i/>
          <w:i/>
          <w:sz w:val="23"/>
          <w:szCs w:val="23"/>
        </w:rPr>
      </w:pPr>
      <w:r>
        <w:rPr>
          <w:i/>
          <w:sz w:val="23"/>
          <w:szCs w:val="23"/>
        </w:rPr>
        <w:t>Nhưng dê đã vào như thế nào?</w:t>
      </w:r>
    </w:p>
    <w:p>
      <w:pPr>
        <w:pStyle w:val="Normal"/>
        <w:autoSpaceDE w:val="false"/>
        <w:spacing w:before="0" w:after="60"/>
        <w:jc w:val="both"/>
        <w:rPr/>
      </w:pPr>
      <w:r>
        <w:rPr>
          <w:sz w:val="23"/>
          <w:szCs w:val="23"/>
          <w:vertAlign w:val="superscript"/>
        </w:rPr>
        <w:t>171</w:t>
      </w:r>
      <w:r>
        <w:rPr>
          <w:sz w:val="23"/>
          <w:szCs w:val="23"/>
        </w:rPr>
        <w:tab/>
        <w:t>Nan đề là gì? Khi chúng ta hạ những thanh chắn xuống, những thanh chắn của Lời Đức Chúa Trời! Nên nhớ, đó là chương trình của Đức Chúa Trời đển làm cho vững chắc Hội thánh Ngài bằng Lời Ngài, lúc ban đầu.</w:t>
      </w:r>
    </w:p>
    <w:p>
      <w:pPr>
        <w:pStyle w:val="Normal"/>
        <w:autoSpaceDE w:val="false"/>
        <w:spacing w:before="0" w:after="60"/>
        <w:jc w:val="both"/>
        <w:rPr/>
      </w:pPr>
      <w:r>
        <w:rPr>
          <w:sz w:val="23"/>
          <w:szCs w:val="23"/>
        </w:rPr>
        <w:tab/>
        <w:t>Khi Ê-va lý luận và nói, “Ồ, này, thật vô lý, tôi có thể sống thật tốt,” để làm điều đó.</w:t>
      </w:r>
    </w:p>
    <w:p>
      <w:pPr>
        <w:pStyle w:val="Normal"/>
        <w:spacing w:before="0" w:after="60"/>
        <w:jc w:val="both"/>
        <w:rPr>
          <w:sz w:val="23"/>
          <w:szCs w:val="23"/>
        </w:rPr>
      </w:pPr>
      <w:bookmarkStart w:id="51" w:name="OLE_LINK27"/>
      <w:bookmarkStart w:id="52" w:name="OLE_LINK26"/>
      <w:bookmarkEnd w:id="51"/>
      <w:bookmarkEnd w:id="52"/>
      <w:r>
        <w:rPr>
          <w:sz w:val="23"/>
          <w:szCs w:val="23"/>
          <w:vertAlign w:val="superscript"/>
        </w:rPr>
        <w:t>173</w:t>
      </w:r>
      <w:r>
        <w:rPr>
          <w:sz w:val="23"/>
          <w:szCs w:val="23"/>
        </w:rPr>
        <w:tab/>
        <w:t>Điều đó luôn xảy ra cách ấy. Đó là lý do nàng bị cấm làm Thầy giảng. Xem đấy, nó chỉ hạ những thanh chắn xuống. Đó là chỗ những con ‘rắn lục’ (Giáo hội) đã ấp ra (hatched out*), trong Ngũ Tuần, và đó là ‘rắn lục’ (grass roots*). Không có Lời Kinh thánh về điều đó. Hiểu không? Bây giờ, thế thì anh em làm điều đó không? Anh em có cùng một khối liên hiệp giống như anh em đã có trong vườn Ê-đen. Để ý, nào, thế thì khi chúng ta đến với Lời, anh em nói về Nó...</w:t>
      </w:r>
    </w:p>
    <w:p>
      <w:pPr>
        <w:pStyle w:val="Normal"/>
        <w:spacing w:before="0" w:after="60"/>
        <w:jc w:val="both"/>
        <w:rPr>
          <w:sz w:val="23"/>
          <w:szCs w:val="23"/>
        </w:rPr>
      </w:pPr>
      <w:bookmarkStart w:id="53" w:name="OLE_LINK27"/>
      <w:bookmarkStart w:id="54" w:name="OLE_LINK26"/>
      <w:bookmarkEnd w:id="53"/>
      <w:bookmarkEnd w:id="54"/>
      <w:r>
        <w:rPr>
          <w:sz w:val="23"/>
          <w:szCs w:val="23"/>
          <w:vertAlign w:val="superscript"/>
        </w:rPr>
        <w:t>174</w:t>
      </w:r>
      <w:r>
        <w:rPr>
          <w:sz w:val="23"/>
          <w:szCs w:val="23"/>
        </w:rPr>
        <w:tab/>
        <w:t>Không người nào có thể chống nghịch Điều đó! Tôi thách thức bất cứ người nào nói điều đó. Giảng về Dòng Giống Của Con Rắn, vì thế nhiều người thổi phồng về điều đó. Tôi cầu xin người nào đó đến đối diện với tôi về điều ấy. Tôi không tìm thấy họ.</w:t>
      </w:r>
    </w:p>
    <w:p>
      <w:pPr>
        <w:pStyle w:val="Normal"/>
        <w:spacing w:before="0" w:after="60"/>
        <w:jc w:val="both"/>
        <w:rPr>
          <w:sz w:val="23"/>
          <w:szCs w:val="23"/>
        </w:rPr>
      </w:pPr>
      <w:r>
        <w:rPr>
          <w:sz w:val="23"/>
          <w:szCs w:val="23"/>
          <w:vertAlign w:val="superscript"/>
        </w:rPr>
        <w:t>175</w:t>
      </w:r>
      <w:r>
        <w:rPr>
          <w:sz w:val="23"/>
          <w:szCs w:val="23"/>
        </w:rPr>
        <w:tab/>
        <w:t>Ở Chicago cách đây không lâu, anh em có các băng ghi âm, họ nghĩ họ đã đánh bẫy tôi trong điều gì đó. Họ có toàn bộ Hội Mục sư Truyền đạo Lớn hơn của Chicago, Anh... và Tommy Hicks và Anh Carlson ở đó. 2 đêm trước đó, Chúa đã đánh thức tôi vào ban đêm, nói, “Hãy đi đứng bên cạnh cửa sổ.” Tôi đi đến và trời đang bão. Ngài Phán, “Bây giờ, họ đã đặt bẫy ngươi.” Ngài Phán, “Vào bữa điểm tâm, ngươi đừng sợ. Cứ đi, Ta sẽ ở cùng ngươi.” Bây giờ, điều này trong Danh Chúa. Ngươi có thể hỏi họ và tìm thấy. Điều đó ở trên các băng ghi âm, báo trước sẵn sàng: Nói, “Bây giờ, đừng sợ phải đi, nhưng cứ đi. Ta sẽ ở cùng với ngươi.”</w:t>
      </w:r>
    </w:p>
    <w:p>
      <w:pPr>
        <w:pStyle w:val="Normal"/>
        <w:jc w:val="both"/>
        <w:rPr>
          <w:sz w:val="23"/>
          <w:szCs w:val="23"/>
        </w:rPr>
      </w:pPr>
      <w:r>
        <w:rPr>
          <w:sz w:val="23"/>
          <w:szCs w:val="23"/>
          <w:vertAlign w:val="superscript"/>
        </w:rPr>
        <w:t>176</w:t>
      </w:r>
      <w:r>
        <w:rPr>
          <w:sz w:val="23"/>
          <w:szCs w:val="23"/>
        </w:rPr>
        <w:tab/>
        <w:t>Ngày hôm sau, tôi gặp Anh Carlson, người đứng đầu của hội ở đó, và Tommy Hicks. Ngài đã bảo tôi tôi sẽ gặp họ và chúng tôi sẽ đi tới một nơi gọi là “Thành phố và Nhà quê” để dùng điểm tâm. Tôi ngồi xuống ở đó hoàn toàn chính xác. Tôi nói, “Anh Hicks à, anh là một Tiến sĩ Thần đạo và chúng ta sẽ đi gặp một nhóm Mục sư Truyền đạo lớn ở đây, hội của họ ở Chicago, tại sao anh không đi và nói cho tôi? Tôi đã làm nhiều điều cho anh.” Tôi chỉ thử anh ấy.</w:t>
      </w:r>
    </w:p>
    <w:p>
      <w:pPr>
        <w:pStyle w:val="Normal"/>
        <w:jc w:val="both"/>
        <w:rPr/>
      </w:pPr>
      <w:r>
        <w:rPr>
          <w:sz w:val="23"/>
          <w:szCs w:val="23"/>
        </w:rPr>
        <w:tab/>
        <w:t>Anh ấy nói, “Ồ, tôi không thể làm điều đó, Anh Branham à.”</w:t>
      </w:r>
    </w:p>
    <w:p>
      <w:pPr>
        <w:pStyle w:val="Normal"/>
        <w:jc w:val="both"/>
        <w:rPr>
          <w:sz w:val="23"/>
          <w:szCs w:val="23"/>
        </w:rPr>
      </w:pPr>
      <w:r>
        <w:rPr>
          <w:sz w:val="23"/>
          <w:szCs w:val="23"/>
          <w:vertAlign w:val="superscript"/>
        </w:rPr>
        <w:t>177</w:t>
      </w:r>
      <w:r>
        <w:rPr>
          <w:sz w:val="23"/>
          <w:szCs w:val="23"/>
        </w:rPr>
        <w:tab/>
        <w:t>Tôi nói, “Ồ, tại sao anh không đi? Tôi sẽ làm bất cứ điều gì cho anh, vậy thì tại sao anh không làm điều đó cho tôi?”</w:t>
      </w:r>
    </w:p>
    <w:p>
      <w:pPr>
        <w:pStyle w:val="Normal"/>
        <w:jc w:val="both"/>
        <w:rPr/>
      </w:pPr>
      <w:r>
        <w:rPr>
          <w:sz w:val="23"/>
          <w:szCs w:val="23"/>
          <w:vertAlign w:val="superscript"/>
        </w:rPr>
        <w:t>178</w:t>
      </w:r>
      <w:r>
        <w:rPr>
          <w:sz w:val="23"/>
          <w:szCs w:val="23"/>
        </w:rPr>
        <w:tab/>
        <w:t>Anh nói, Ồ, tôi không thể làm điều đó, Anh Branham à. Họ sẽ không đứng yên vì điều đó.”</w:t>
      </w:r>
    </w:p>
    <w:p>
      <w:pPr>
        <w:pStyle w:val="Normal"/>
        <w:jc w:val="both"/>
        <w:rPr/>
      </w:pPr>
      <w:r>
        <w:rPr>
          <w:sz w:val="23"/>
          <w:szCs w:val="23"/>
        </w:rPr>
        <w:tab/>
        <w:t>Anh Carlson nói, “Không, không đâu.”</w:t>
      </w:r>
    </w:p>
    <w:p>
      <w:pPr>
        <w:pStyle w:val="Normal"/>
        <w:jc w:val="both"/>
        <w:rPr/>
      </w:pPr>
      <w:r>
        <w:rPr>
          <w:sz w:val="23"/>
          <w:szCs w:val="23"/>
          <w:vertAlign w:val="superscript"/>
        </w:rPr>
        <w:t>179</w:t>
      </w:r>
      <w:r>
        <w:rPr>
          <w:sz w:val="23"/>
          <w:szCs w:val="23"/>
        </w:rPr>
        <w:tab/>
        <w:t>Tôi nói, “Anh biết tại sao không, để tôi nói anh biết điều này, là vì anh, cả hai anh, biết rằng họ có đặt bẫy câu hỏi dành cho tôi.” Và tôi nói, “Anh hiểu điều đó.” Bây giờ, điều này được ghi âm. Nếu anh em muốn có băng ghi âm, chúng ta có điều đó. Anh em biết hết những người này. Vì thế tôi nói, “Đêm hôm kia, tôi đã thấy một khải tượng mà chúng ta sẽ ngồi ở đây sáng nay và Tommy sẽ bác bỏ điều này.” Tôi nói, “Bây giờ hãy xem, anh em đã thuê phòng khách sạn đó.”</w:t>
      </w:r>
    </w:p>
    <w:p>
      <w:pPr>
        <w:pStyle w:val="Normal"/>
        <w:jc w:val="both"/>
        <w:rPr/>
      </w:pPr>
      <w:r>
        <w:rPr>
          <w:sz w:val="23"/>
          <w:szCs w:val="23"/>
        </w:rPr>
        <w:tab/>
        <w:t>“Vâng.”</w:t>
      </w:r>
    </w:p>
    <w:p>
      <w:pPr>
        <w:pStyle w:val="Normal"/>
        <w:jc w:val="both"/>
        <w:rPr/>
      </w:pPr>
      <w:r>
        <w:rPr>
          <w:sz w:val="23"/>
          <w:szCs w:val="23"/>
        </w:rPr>
        <w:tab/>
        <w:t>“Đã trả tiền thuê cho nó.”</w:t>
      </w:r>
    </w:p>
    <w:p>
      <w:pPr>
        <w:pStyle w:val="Normal"/>
        <w:jc w:val="both"/>
        <w:rPr/>
      </w:pPr>
      <w:r>
        <w:rPr>
          <w:sz w:val="23"/>
          <w:szCs w:val="23"/>
        </w:rPr>
        <w:tab/>
        <w:t>Anh Carlson nói, “Vâng.”</w:t>
      </w:r>
    </w:p>
    <w:p>
      <w:pPr>
        <w:pStyle w:val="Normal"/>
        <w:jc w:val="both"/>
        <w:rPr>
          <w:sz w:val="23"/>
          <w:szCs w:val="23"/>
        </w:rPr>
      </w:pPr>
      <w:r>
        <w:rPr>
          <w:sz w:val="23"/>
          <w:szCs w:val="23"/>
          <w:vertAlign w:val="superscript"/>
        </w:rPr>
        <w:t>180</w:t>
      </w:r>
      <w:r>
        <w:rPr>
          <w:sz w:val="23"/>
          <w:szCs w:val="23"/>
        </w:rPr>
        <w:tab/>
        <w:t>“Nhưng anh sẽ không đi đến để giữ nó. Đó là LỜI CHÚA PHÁN NHƯ VẬY.”</w:t>
      </w:r>
    </w:p>
    <w:p>
      <w:pPr>
        <w:pStyle w:val="Normal"/>
        <w:jc w:val="both"/>
        <w:rPr>
          <w:sz w:val="23"/>
          <w:szCs w:val="23"/>
        </w:rPr>
      </w:pPr>
      <w:r>
        <w:rPr>
          <w:sz w:val="23"/>
          <w:szCs w:val="23"/>
        </w:rPr>
        <w:tab/>
        <w:t>“Tại sao?”</w:t>
      </w:r>
    </w:p>
    <w:p>
      <w:pPr>
        <w:pStyle w:val="Normal"/>
        <w:spacing w:before="0" w:after="60"/>
        <w:jc w:val="both"/>
        <w:rPr>
          <w:sz w:val="23"/>
          <w:szCs w:val="23"/>
        </w:rPr>
      </w:pPr>
      <w:r>
        <w:rPr>
          <w:sz w:val="23"/>
          <w:szCs w:val="23"/>
          <w:vertAlign w:val="superscript"/>
        </w:rPr>
        <w:t>181</w:t>
      </w:r>
      <w:r>
        <w:rPr>
          <w:sz w:val="23"/>
          <w:szCs w:val="23"/>
        </w:rPr>
        <w:tab/>
        <w:t>“Anh sẽ đi vào một nơi nào khác. Đó là một căn phòng màu xanh; Chúng ta sẽ đi vào một căn phòng màu đà. Tôi sẽ đi vào trong góc; Tiến sĩ Mead sẽ ngồi bên phải tôi; Và Mục sư lớn tuổi da màu và vợ ông sẽ ngồi ở trên đây phía bên trái,” nó sẽ xảy ra cách ấy như thế. Tôi nói, “Anh theo dõi lúc này, cứ đến xem. Anh đã thấy Đức Chúa Trời chữa lành người đau, hãy xem Ngài trong trận chiến một lần!” Tôi nói, “Ngài là lớn, tuyệt diệu.” Tôi nói,”Cứ theo dõi những câu hỏi và thấy nó làm cho nín lặng như thế nào.”</w:t>
      </w:r>
    </w:p>
    <w:p>
      <w:pPr>
        <w:pStyle w:val="Normal"/>
        <w:spacing w:before="0" w:after="60"/>
        <w:jc w:val="both"/>
        <w:rPr>
          <w:sz w:val="23"/>
          <w:szCs w:val="23"/>
        </w:rPr>
      </w:pPr>
      <w:r>
        <w:rPr>
          <w:sz w:val="23"/>
          <w:szCs w:val="23"/>
        </w:rPr>
        <w:tab/>
        <w:t>Rồi khi chúng tôi đến đó buổi sáng hôm ấy...</w:t>
      </w:r>
    </w:p>
    <w:p>
      <w:pPr>
        <w:pStyle w:val="Normal"/>
        <w:spacing w:before="0" w:after="60"/>
        <w:jc w:val="both"/>
        <w:rPr/>
      </w:pPr>
      <w:r>
        <w:rPr>
          <w:sz w:val="23"/>
          <w:szCs w:val="23"/>
          <w:vertAlign w:val="superscript"/>
        </w:rPr>
        <w:t>182</w:t>
      </w:r>
      <w:r>
        <w:rPr>
          <w:sz w:val="23"/>
          <w:szCs w:val="23"/>
        </w:rPr>
        <w:tab/>
        <w:t>Nếu anh em muốn có băng ghi âm ấy... Jim, anh đã có nó, anh có mang nó đi không? Ngay ở đây, ngay tại đây, anh em có thể có băng ghi âm ấy nếu anh em muốn, tại Buổi nhóm ấy.</w:t>
      </w:r>
    </w:p>
    <w:p>
      <w:pPr>
        <w:pStyle w:val="Normal"/>
        <w:jc w:val="both"/>
        <w:rPr/>
      </w:pPr>
      <w:r>
        <w:rPr>
          <w:sz w:val="23"/>
          <w:szCs w:val="23"/>
          <w:vertAlign w:val="superscript"/>
        </w:rPr>
        <w:t>183</w:t>
      </w:r>
      <w:r>
        <w:rPr>
          <w:sz w:val="23"/>
          <w:szCs w:val="23"/>
        </w:rPr>
        <w:tab/>
        <w:t>Tôi nói, “Anh có điều gì chống lại tôi? Anh có việc gì vậy?”</w:t>
      </w:r>
    </w:p>
    <w:p>
      <w:pPr>
        <w:pStyle w:val="Normal"/>
        <w:spacing w:before="0" w:after="60"/>
        <w:jc w:val="both"/>
        <w:rPr>
          <w:sz w:val="23"/>
          <w:szCs w:val="23"/>
        </w:rPr>
      </w:pPr>
      <w:r>
        <w:rPr>
          <w:sz w:val="23"/>
          <w:szCs w:val="23"/>
          <w:vertAlign w:val="superscript"/>
        </w:rPr>
        <w:t>184</w:t>
      </w:r>
      <w:r>
        <w:rPr>
          <w:sz w:val="23"/>
          <w:szCs w:val="23"/>
        </w:rPr>
        <w:tab/>
        <w:t>Anh Carlson nói, “Ồ, Anh Branham đã bảo tôi 2 ngày trước rằng chúng ta sẽ có...” Họ đã không đến Nhà thờ, họ hủy Buổi nhóm đó. Họ không thể để những người ấy có điều đó bởi vì nhóm âm nhạc nào đó đã có nó và họ không biết họ có khoản tiền về điều đó, lúc ấy họ đã hủy với những Thương Gia Tin lành. Anh em có thể đã nghe Sứ điệp về điều đó, Anh Williams ở đây, và cũng ở đây. Anh ấy nói, “Anh Branham đã bảo tôi chính xác mỗi người sẽ ngồi ở đâu, và đã bảo tôi điều gì sẽ xảy ra. Một việc... tôi... nhiều người chúng ta có thể bất đồng với Anh Branham về Sứ điệp của Anh, nhưng,” nói, “chúng ta sẽ phải thừa nhận một điều, anh ấy sợ nói Điều đó,” vì thế nên nói, “Không sợ với điều đó. Bây giờ, các anh em đây rồi, Anh Branham à.”</w:t>
      </w:r>
    </w:p>
    <w:p>
      <w:pPr>
        <w:pStyle w:val="Normal"/>
        <w:spacing w:before="0" w:after="60"/>
        <w:jc w:val="both"/>
        <w:rPr/>
      </w:pPr>
      <w:r>
        <w:rPr>
          <w:sz w:val="23"/>
          <w:szCs w:val="23"/>
          <w:vertAlign w:val="superscript"/>
        </w:rPr>
        <w:t>185</w:t>
      </w:r>
      <w:r>
        <w:rPr>
          <w:sz w:val="23"/>
          <w:szCs w:val="23"/>
        </w:rPr>
        <w:tab/>
        <w:t>Tôi nói, “Bây giờ, trước khi chúng ta bắt đầu, tôi muốn người nào đó, về điều mà tôi đã nói, lấy Kinh thánh đó và đứng ở đây bên cạnh tôi.” Và anh em nghe cả nhóm hầu như im lặng. Tôi nói, “Thế thì, nếu anh không thể ủng hộ điều đó, thì cứ ở phía sau tôi. Vâng. Thưa anh em, tôi ở đây kề vai với anh em, nhưng chúng ta phải trở về với các sự kiện Kinh thánh.”</w:t>
      </w:r>
    </w:p>
    <w:p>
      <w:pPr>
        <w:pStyle w:val="Normal"/>
        <w:jc w:val="both"/>
        <w:rPr/>
      </w:pPr>
      <w:r>
        <w:rPr>
          <w:sz w:val="23"/>
          <w:szCs w:val="23"/>
          <w:vertAlign w:val="superscript"/>
        </w:rPr>
        <w:t>186</w:t>
      </w:r>
      <w:r>
        <w:rPr>
          <w:sz w:val="23"/>
          <w:szCs w:val="23"/>
        </w:rPr>
        <w:tab/>
        <w:t>Nói, “Tại sao không - không lìa bỏ những người đàn bà đó? Ồ, đúng thế, anh là một... nhiều người tin anh là người thấy trước của Đức Chúa Trời.”</w:t>
      </w:r>
    </w:p>
    <w:p>
      <w:pPr>
        <w:pStyle w:val="Normal"/>
        <w:jc w:val="both"/>
        <w:rPr/>
      </w:pPr>
      <w:r>
        <w:rPr>
          <w:sz w:val="23"/>
          <w:szCs w:val="23"/>
        </w:rPr>
        <w:tab/>
        <w:t>Tôi nói, “Tôi không hề nói điều đó.”</w:t>
      </w:r>
    </w:p>
    <w:p>
      <w:pPr>
        <w:pStyle w:val="Normal"/>
        <w:jc w:val="both"/>
        <w:rPr>
          <w:sz w:val="23"/>
          <w:szCs w:val="23"/>
        </w:rPr>
      </w:pPr>
      <w:r>
        <w:rPr>
          <w:sz w:val="23"/>
          <w:szCs w:val="23"/>
          <w:vertAlign w:val="superscript"/>
        </w:rPr>
        <w:t>187</w:t>
      </w:r>
      <w:r>
        <w:rPr>
          <w:sz w:val="23"/>
          <w:szCs w:val="23"/>
        </w:rPr>
        <w:tab/>
        <w:t>Anh ấy nói, “Nhưng họ tin thế. Tại sao anh không mặc kệ những người đàn bà đó?” Nói, “Đừng nói về họ cách họ ăn mặc và cắt tóc và những thứ họ dùng. Tại sao anh không tránh xa họ? tại sao anh không dạy họ cách nhận lãnh những ân tứ và làm điều gì đó vì sự vinh hiển của Đức Chúa Trời?”</w:t>
      </w:r>
    </w:p>
    <w:p>
      <w:pPr>
        <w:pStyle w:val="Normal"/>
        <w:spacing w:before="0" w:after="60"/>
        <w:jc w:val="both"/>
        <w:rPr>
          <w:sz w:val="23"/>
          <w:szCs w:val="23"/>
        </w:rPr>
      </w:pPr>
      <w:r>
        <w:rPr>
          <w:sz w:val="23"/>
          <w:szCs w:val="23"/>
          <w:vertAlign w:val="superscript"/>
        </w:rPr>
        <w:t>188</w:t>
      </w:r>
      <w:r>
        <w:rPr>
          <w:sz w:val="23"/>
          <w:szCs w:val="23"/>
        </w:rPr>
        <w:tab/>
        <w:t>Tôi nói, “Làm sao tôi có thể dạy họ môn đại số trong khi họ không thậm chí không muốn học những chữ cái?” Điều đó đúng. Anh chị em phải trở về với nền tảng ban đầu.</w:t>
      </w:r>
    </w:p>
    <w:p>
      <w:pPr>
        <w:pStyle w:val="Normal"/>
        <w:spacing w:before="0" w:after="60"/>
        <w:jc w:val="both"/>
        <w:rPr/>
      </w:pPr>
      <w:r>
        <w:rPr>
          <w:sz w:val="23"/>
          <w:szCs w:val="23"/>
        </w:rPr>
        <w:tab/>
        <w:t>Lạy Đức Chúa Trời, xin thương xót chúng con giờ này. Vâng, thưa quí vị.</w:t>
      </w:r>
    </w:p>
    <w:p>
      <w:pPr>
        <w:pStyle w:val="Normal"/>
        <w:spacing w:before="0" w:after="60"/>
        <w:jc w:val="both"/>
        <w:rPr>
          <w:sz w:val="23"/>
          <w:szCs w:val="23"/>
        </w:rPr>
      </w:pPr>
      <w:r>
        <w:rPr>
          <w:sz w:val="23"/>
          <w:szCs w:val="23"/>
          <w:vertAlign w:val="superscript"/>
        </w:rPr>
        <w:t>189</w:t>
      </w:r>
      <w:r>
        <w:rPr>
          <w:sz w:val="23"/>
          <w:szCs w:val="23"/>
        </w:rPr>
        <w:tab/>
        <w:t xml:space="preserve">Chúng ta ở đây này, thời đại Cuối cùng! Đèn đỏ lóe lên! Việc Chúa đến đã gần. Vâng, thưa quí vị. Hãy lắng nghe! Sứ điệp Thời đại Cuối cùng sẽ gặp những tình trạng thời đại Cuối cùng. Nơi chúng đi ra, Sứ điệp phải mang nó trở lại. Sứ điệp Thời đại Cuối cùng luôn gặp những tình trạng Cuối cùng. Suốt con đường qua Lời Kinh thánh. Nó sẽ phải làm điều đó lúc này, một sự kêu gọi trở lại với Lời nguyên thủy. Ồ, chao ơi! Giống như những Sứ Giả khác trong thời đó, Sứ điệp này sẽ phải giống như vậy. Chúng ta được hứa điều đó! Đức Chúa Trời đã hứa điều đó trong Lời Ngài! Ma-la-chi 4, đã nói điều đó sẽ xảy ra, “Và khôi phục Đức tin của con cái trở lại cùng các cha (tổ phụ).” Đã hứa điều đó, và chúng ta đang sống trong thời đó! </w:t>
      </w:r>
    </w:p>
    <w:p>
      <w:pPr>
        <w:pStyle w:val="Normal"/>
        <w:spacing w:before="0" w:after="60"/>
        <w:jc w:val="both"/>
        <w:rPr>
          <w:sz w:val="23"/>
          <w:szCs w:val="23"/>
        </w:rPr>
      </w:pPr>
      <w:r>
        <w:rPr>
          <w:sz w:val="23"/>
          <w:szCs w:val="23"/>
          <w:vertAlign w:val="superscript"/>
        </w:rPr>
        <w:t>190</w:t>
      </w:r>
      <w:r>
        <w:rPr>
          <w:sz w:val="23"/>
          <w:szCs w:val="23"/>
        </w:rPr>
        <w:tab/>
        <w:t>Ồ, đã luôn luôn xảy ra, mỗi thời đại, một nhóm người lãnh đạo làm cho dân sự lộn xộn. Không quá nhiều người; Chính những người lãnh đạo làm cho họ bị pha trộn. Vậy thì chúng ta hãy...</w:t>
      </w:r>
    </w:p>
    <w:p>
      <w:pPr>
        <w:pStyle w:val="Normal"/>
        <w:spacing w:before="0" w:after="60"/>
        <w:jc w:val="both"/>
        <w:rPr/>
      </w:pPr>
      <w:r>
        <w:rPr>
          <w:sz w:val="23"/>
          <w:szCs w:val="23"/>
        </w:rPr>
        <w:tab/>
        <w:t>Anh em nói, “Ồ, Anh Branham!”</w:t>
      </w:r>
    </w:p>
    <w:p>
      <w:pPr>
        <w:pStyle w:val="Normal"/>
        <w:spacing w:before="0" w:after="60"/>
        <w:jc w:val="both"/>
        <w:rPr>
          <w:sz w:val="23"/>
          <w:szCs w:val="23"/>
        </w:rPr>
      </w:pPr>
      <w:r>
        <w:rPr>
          <w:sz w:val="23"/>
          <w:szCs w:val="23"/>
          <w:vertAlign w:val="superscript"/>
        </w:rPr>
        <w:t>191</w:t>
      </w:r>
      <w:r>
        <w:rPr>
          <w:sz w:val="23"/>
          <w:szCs w:val="23"/>
        </w:rPr>
        <w:tab/>
        <w:t>Ồ, bây giờ, chờ một chút nào, chúng ta đến với Lời Kinh thánh này. Nếu nó không phải là Lời Kinh thánh, thì nó chẳng ích gì. Bởi những lời khôn ngoan của họ, trong quyền lãnh đạo không được hà hơi của họ, những lời khôn ngoan thế gian, họ... Có một số người có tài ấy có thể đặt điều đó với nhau, nhưng anh em nghĩ rằng Sa-tan chẳng phải là một thiên tài sao? Chẳng phải nó đã đến với Chúa Jêsus và đưa ra những trưng dẫn Kinh thánh với Ngài để lý luận sao? Nó đã làm điều đó! Nó là một thiên tài về điều đó. Nhưng Chúa Jêsus không bao giờ tranh cãi với nó, Ngài Phán, “Cũng có Lời chép rằng, Sa-tan.” Vâng, sự lãnh đạo không được hà hơi.</w:t>
      </w:r>
    </w:p>
    <w:p>
      <w:pPr>
        <w:pStyle w:val="Normal"/>
        <w:spacing w:before="0" w:after="60"/>
        <w:jc w:val="both"/>
        <w:rPr/>
      </w:pPr>
      <w:r>
        <w:rPr>
          <w:sz w:val="23"/>
          <w:szCs w:val="23"/>
          <w:vertAlign w:val="superscript"/>
        </w:rPr>
        <w:t>192</w:t>
      </w:r>
      <w:r>
        <w:rPr>
          <w:sz w:val="23"/>
          <w:szCs w:val="23"/>
        </w:rPr>
        <w:tab/>
        <w:t>Hãy nhìn xem Cô-rê, trong những ngày khi Đức Chúa Trời sai Môi-se đến với dân Y-sơ-ra-ên, và Cô-rê và Đa-than nghĩ, đến với Môi-se mà nói rằng, “Này, chờ một chút, ông nhận quá nhiều cho mình! Ông nghĩ ông là hòn sỏi duy nhất trên bãi biển; Con vịt duy nhất trong đầm lầy à? (Người siêu việt hơn hết thảy những người khác) Tôi sẽ cho ông biết có những người khác cũng thánh thiện!” Môi-se không nói họ không thánh khiết. Nhưng ông có một sứ mạng, ông phải thực hiện nó. Họ đã tổ chức một nhóm và đang đến chống lại Môi-se.</w:t>
      </w:r>
    </w:p>
    <w:p>
      <w:pPr>
        <w:pStyle w:val="Normal"/>
        <w:spacing w:before="0" w:after="60"/>
        <w:jc w:val="both"/>
        <w:rPr>
          <w:sz w:val="23"/>
          <w:szCs w:val="23"/>
        </w:rPr>
      </w:pPr>
      <w:r>
        <w:rPr>
          <w:sz w:val="23"/>
          <w:szCs w:val="23"/>
          <w:vertAlign w:val="superscript"/>
        </w:rPr>
        <w:t>193</w:t>
      </w:r>
      <w:r>
        <w:rPr>
          <w:sz w:val="23"/>
          <w:szCs w:val="23"/>
        </w:rPr>
        <w:tab/>
        <w:t>Đức Chúa Trời Phán bảo ông, “Hãy đi ra xa ngoài cửa.” Những người đó có bình hương trong tay, và anh em biết bình hương đó sẽ làm gây ra điều gì. Đức Chúa Trời mở đất ra và nuốt họ. Họ đã có lửa từ Bàn thờ ở trong đó. Với lửa trong bình hương, như điều căn bản đã có, họ đã không nhận ra Sứ điệp ấy.</w:t>
      </w:r>
    </w:p>
    <w:p>
      <w:pPr>
        <w:pStyle w:val="Normal"/>
        <w:spacing w:before="0" w:after="60"/>
        <w:jc w:val="both"/>
        <w:rPr/>
      </w:pPr>
      <w:r>
        <w:rPr>
          <w:sz w:val="23"/>
          <w:szCs w:val="23"/>
          <w:vertAlign w:val="superscript"/>
        </w:rPr>
        <w:t>194</w:t>
      </w:r>
      <w:r>
        <w:rPr>
          <w:sz w:val="23"/>
          <w:szCs w:val="23"/>
        </w:rPr>
        <w:tab/>
        <w:t>Đức Chúa Trời Phán, “Hỡi Môi-se, Ta sai ngươi xuống đó làm điều này. Ngươi hãy mang họ qua đây.”</w:t>
      </w:r>
    </w:p>
    <w:p>
      <w:pPr>
        <w:pStyle w:val="Normal"/>
        <w:spacing w:before="0" w:after="60"/>
        <w:jc w:val="both"/>
        <w:rPr/>
      </w:pPr>
      <w:r>
        <w:rPr>
          <w:sz w:val="23"/>
          <w:szCs w:val="23"/>
          <w:vertAlign w:val="superscript"/>
        </w:rPr>
        <w:t>195</w:t>
      </w:r>
      <w:r>
        <w:rPr>
          <w:sz w:val="23"/>
          <w:szCs w:val="23"/>
        </w:rPr>
        <w:tab/>
        <w:t>Đấy, họ không nhận biết điều đó. Môi-se đã “quá thẳng thắn” với họ. Giống như Ê-li-sê, tới Trường Tiên tri, “quá thẳng thắn,” ở lại với Lời.</w:t>
      </w:r>
    </w:p>
    <w:p>
      <w:pPr>
        <w:pStyle w:val="Normal"/>
        <w:spacing w:before="0" w:after="60"/>
        <w:jc w:val="both"/>
        <w:rPr/>
      </w:pPr>
      <w:r>
        <w:rPr>
          <w:sz w:val="23"/>
          <w:szCs w:val="23"/>
          <w:vertAlign w:val="superscript"/>
        </w:rPr>
        <w:t>196</w:t>
      </w:r>
      <w:r>
        <w:rPr>
          <w:sz w:val="23"/>
          <w:szCs w:val="23"/>
        </w:rPr>
        <w:tab/>
        <w:t>Đó là những gì của những người Ngũ Tuần các anh, phải tự phân rẽ với thế gian, thẳng thắn với Lời. Đừng làm phai mờ để trở lại trong chính điều anh em đã đi ra khỏi, anh em đang bị trôi lạc! Đừng cắt đứt cái neo của anh em khỏi đồi Sọ. Hãy nắm giữ Lời của Đức Chúa Trời, vì “Trên Đá này Ta sẽ lập Hội thánh Ta,” hãy ở lại với Nó.</w:t>
      </w:r>
    </w:p>
    <w:p>
      <w:pPr>
        <w:pStyle w:val="Normal"/>
        <w:spacing w:before="0" w:after="60"/>
        <w:jc w:val="both"/>
        <w:rPr/>
      </w:pPr>
      <w:r>
        <w:rPr>
          <w:sz w:val="23"/>
          <w:szCs w:val="23"/>
          <w:vertAlign w:val="superscript"/>
        </w:rPr>
        <w:t>197</w:t>
      </w:r>
      <w:r>
        <w:rPr>
          <w:sz w:val="23"/>
          <w:szCs w:val="23"/>
        </w:rPr>
        <w:tab/>
        <w:t>Vậy thì, Đa-than và những người khác nghĩ họ là...có thể là người khác. Xem đấy, đó là trí thông minh con người đang cố gắng tiêm chích vào những ý kiến của họ vào trong kế hoạch của Đức Chúa Trời. Sự thông minh con người đang cố tiêm ý tưởng của họ vào trong Lời của Đức Chúa Trời. Nó sẽ không tác dụng. Nó sẽ không có tác dụng. Nó không bao giờ làm việc và sẽ không bao giờ tác dụng.</w:t>
      </w:r>
    </w:p>
    <w:p>
      <w:pPr>
        <w:pStyle w:val="Normal"/>
        <w:spacing w:before="0" w:after="60"/>
        <w:jc w:val="both"/>
        <w:rPr>
          <w:sz w:val="23"/>
          <w:szCs w:val="23"/>
        </w:rPr>
      </w:pPr>
      <w:r>
        <w:rPr>
          <w:sz w:val="23"/>
          <w:szCs w:val="23"/>
          <w:vertAlign w:val="superscript"/>
        </w:rPr>
        <w:t>198</w:t>
      </w:r>
      <w:r>
        <w:rPr>
          <w:sz w:val="23"/>
          <w:szCs w:val="23"/>
        </w:rPr>
        <w:tab/>
        <w:t>Hãy nhìn xem Chúa Jêsus khi Ngài đứng đó, Phán, “Ai trong các ngươi có thể kết tội Ta? Ai trong các ngươi có thể chỉ ra rằng Ta đã không làm chính xác những gì Kinh thánh nói Ta sẽ làm? Ta tuyên bố là Đấng Mê-si [tức là Đấng Christ]. Nếu Ta không làm các công việc của Cha Ta, thì đừng tin Ta.Nhưng nếu Ta làm các công việc và các ngươi không thể tin Ta, hãy tin các công việc mà Ta làm, chúng làm chứng về Ta vậy.” Chính xác. Họ không thể tin điều đó, họ muốn có những đường lối của họ.</w:t>
      </w:r>
    </w:p>
    <w:p>
      <w:pPr>
        <w:pStyle w:val="Normal"/>
        <w:spacing w:before="0" w:after="60"/>
        <w:jc w:val="both"/>
        <w:rPr>
          <w:sz w:val="23"/>
          <w:szCs w:val="23"/>
        </w:rPr>
      </w:pPr>
      <w:r>
        <w:rPr>
          <w:sz w:val="23"/>
          <w:szCs w:val="23"/>
          <w:vertAlign w:val="superscript"/>
        </w:rPr>
        <w:t>199</w:t>
      </w:r>
      <w:r>
        <w:rPr>
          <w:sz w:val="23"/>
          <w:szCs w:val="23"/>
        </w:rPr>
        <w:tab/>
        <w:t>Họ có thể không có ý làm điều này và là sai. Họ không muốn nói... Tôi không tin con người có ý muốn làm điều đó. Tôi thấy những người tốt trong những Giáo hội Giáo phái lớn ấy. Tôi thấy những người tốt. Nhưng như luật sư đã nói trên đài phát thanh,ở dưới đây, “Điều lạ mà giới chức sắc làm sao có thể đứng trên bục giảng, và thấy những thời đại này đến, mà không có được sự phẫn nộ công bình khuấy động lên, về tội lỗi của thế gian.” Khi một luật sư phải đứng lên và nói điều đó! “Và làm sao mà giới tín đồ có thể dùng tiền của họ cho đủ loại sở thú và các công viên,cũng những thứ khác, mà không tài trợ cho những chương trình của những nhà Truyền giáo, để thế giới nhận lấy Phúc âm.”</w:t>
      </w:r>
    </w:p>
    <w:p>
      <w:pPr>
        <w:pStyle w:val="Normal"/>
        <w:spacing w:before="0" w:after="60"/>
        <w:jc w:val="both"/>
        <w:rPr>
          <w:sz w:val="23"/>
          <w:szCs w:val="23"/>
        </w:rPr>
      </w:pPr>
      <w:r>
        <w:rPr>
          <w:sz w:val="23"/>
          <w:szCs w:val="23"/>
          <w:vertAlign w:val="superscript"/>
        </w:rPr>
        <w:t>200</w:t>
      </w:r>
      <w:r>
        <w:rPr>
          <w:sz w:val="23"/>
          <w:szCs w:val="23"/>
        </w:rPr>
        <w:tab/>
        <w:t>Trong khi những nhà Truyền giáo đói bụng, không có giày để mang... Ha-lê-lu-gia! Không có Giáo phái nào ủng hộ họ, bởi vì họ đấu tranh cho Lời của Đức Chúa Trời. Không có mang đến cho họ cái gì. Anh em làm cho họ điều gì đó để ủng hộ ở nơi xa kia, thì họ được cái gì? Một đám giáo điều lớn. Một nhà Truyền giáo chân thật, dấu hiệu đi theo phải dựa trên người đàn bà giặt giũ nào đó để dành vài hào của họ. Để ý, thế đấy.</w:t>
      </w:r>
    </w:p>
    <w:p>
      <w:pPr>
        <w:pStyle w:val="Normal"/>
        <w:spacing w:before="0" w:after="60"/>
        <w:jc w:val="both"/>
        <w:rPr>
          <w:sz w:val="23"/>
          <w:szCs w:val="23"/>
        </w:rPr>
      </w:pPr>
      <w:r>
        <w:rPr>
          <w:sz w:val="23"/>
          <w:szCs w:val="23"/>
          <w:vertAlign w:val="superscript"/>
        </w:rPr>
        <w:t>201</w:t>
      </w:r>
      <w:r>
        <w:rPr>
          <w:sz w:val="23"/>
          <w:szCs w:val="23"/>
        </w:rPr>
        <w:tab/>
        <w:t>Họ có thể không có ý làm... Nhưng vấn đề của họ là gì? Họ bị mù. Chúa Jêsus Phán vậy. Nên nhớ, nên nhớ, Chúa Jêsus đã Phán việc giống như vậy. Ngày nay dường như cũng giống như vậy.</w:t>
      </w:r>
    </w:p>
    <w:p>
      <w:pPr>
        <w:pStyle w:val="Normal"/>
        <w:spacing w:before="0" w:after="60"/>
        <w:jc w:val="both"/>
        <w:rPr/>
      </w:pPr>
      <w:r>
        <w:rPr>
          <w:sz w:val="23"/>
          <w:szCs w:val="23"/>
          <w:vertAlign w:val="superscript"/>
        </w:rPr>
        <w:t>202</w:t>
      </w:r>
      <w:r>
        <w:rPr>
          <w:sz w:val="23"/>
          <w:szCs w:val="23"/>
        </w:rPr>
        <w:tab/>
        <w:t xml:space="preserve">Hãy lắng nghe, tôi hi vọng tôi không phê bình. Khi anh em đang làm một Sự thật, đừng - đừng cảm thấy tôi đang chỉ trích. Tôi chỉ đang cố gắng... Tôi yêu thương... Nếu anh em không... Tôi - tôi ghen tị vì Hội thánh. Điều này,họ có lẽ là Hội Phúc âm Ngũ Tuần, hay bất kể là gì đi nữa, hay là tôi không biết nó là cái gì... Không có gì quan trọng với tôi. Đó là Hội thánh của Đức Chúa Trời. Đó là điều ấy, tôi, là một Hội thánh của Đức Chúa Trời. Ồ, vậy thì, hết thảy chúng ta là thế, không phải là Hội thánh Giáo phái của Đức Chúa Trời, nhưng chúng ta phải là những Cơ-đốc nhân trong lòng. Hội thánh của Đức Chúa Trời ở trong những bức tường, không phải là danh xưng, vân vân. </w:t>
      </w:r>
    </w:p>
    <w:p>
      <w:pPr>
        <w:pStyle w:val="Normal"/>
        <w:spacing w:before="0" w:after="60"/>
        <w:jc w:val="both"/>
        <w:rPr>
          <w:sz w:val="23"/>
          <w:szCs w:val="23"/>
        </w:rPr>
      </w:pPr>
      <w:r>
        <w:rPr>
          <w:sz w:val="23"/>
          <w:szCs w:val="23"/>
          <w:vertAlign w:val="superscript"/>
        </w:rPr>
        <w:t>203</w:t>
      </w:r>
      <w:r>
        <w:rPr>
          <w:sz w:val="23"/>
          <w:szCs w:val="23"/>
        </w:rPr>
        <w:tab/>
        <w:t>Ngày hôm nay đó là quá nhiều về điều này, quyền thuộc viên đó là điều được kể đến hết thảy với nhiều người. Bây giờ, hãy nhìn những người Báp-tít đang có một sự Phục hưng. Ồ, họ đã có một sự Phục hưng. Họ có một khẩu hiệu vào năm 1944, “1 Triệu Người nữa trong Năm ’44.” Sứ điệp của Billy Braham giảng ra. Tại sao, chắc chắn, nó đã làm một việc vĩ đại. Những người Giám Lý, Báp-tít, Trưởng Lão, đó là một việc vĩ đại, song chúng ta có gì?</w:t>
      </w:r>
    </w:p>
    <w:p>
      <w:pPr>
        <w:pStyle w:val="Normal"/>
        <w:autoSpaceDE w:val="false"/>
        <w:spacing w:before="0" w:after="60"/>
        <w:jc w:val="both"/>
        <w:rPr/>
      </w:pPr>
      <w:r>
        <w:rPr>
          <w:sz w:val="23"/>
          <w:szCs w:val="23"/>
          <w:vertAlign w:val="superscript"/>
        </w:rPr>
        <w:t>204</w:t>
      </w:r>
      <w:r>
        <w:rPr>
          <w:sz w:val="23"/>
          <w:szCs w:val="23"/>
        </w:rPr>
        <w:tab/>
        <w:t>Chúa Jêsus Phán với những người Pha-ri-si, “</w:t>
      </w:r>
      <w:r>
        <w:rPr>
          <w:b/>
          <w:sz w:val="23"/>
          <w:szCs w:val="23"/>
        </w:rPr>
        <w:t xml:space="preserve">Các ngươi là những kẻ mù dẫn đường kẻ mù. </w:t>
      </w:r>
      <w:r>
        <w:rPr>
          <w:b/>
          <w:sz w:val="23"/>
          <w:szCs w:val="23"/>
          <w:lang w:val="vi-VN"/>
        </w:rPr>
        <w:t xml:space="preserve">vì các ngươi đi khắp dưới nước trên bộ để khuyên một người vào đạo mình; Và khi đă khuyên được rồi, thì </w:t>
      </w:r>
      <w:r>
        <w:rPr>
          <w:b/>
          <w:sz w:val="23"/>
          <w:szCs w:val="23"/>
        </w:rPr>
        <w:t xml:space="preserve">các ngươi </w:t>
      </w:r>
      <w:r>
        <w:rPr>
          <w:b/>
          <w:sz w:val="23"/>
          <w:szCs w:val="23"/>
          <w:lang w:val="vi-VN"/>
        </w:rPr>
        <w:t xml:space="preserve">làm cho họ trở nên </w:t>
      </w:r>
      <w:r>
        <w:rPr>
          <w:b/>
          <w:sz w:val="23"/>
          <w:szCs w:val="23"/>
        </w:rPr>
        <w:t xml:space="preserve">‘con </w:t>
      </w:r>
      <w:r>
        <w:rPr>
          <w:b/>
          <w:sz w:val="23"/>
          <w:szCs w:val="23"/>
          <w:lang w:val="vi-VN"/>
        </w:rPr>
        <w:t>người địa ngục</w:t>
      </w:r>
      <w:r>
        <w:rPr>
          <w:b/>
          <w:sz w:val="23"/>
          <w:szCs w:val="23"/>
        </w:rPr>
        <w:t>’</w:t>
      </w:r>
      <w:r>
        <w:rPr>
          <w:b/>
          <w:sz w:val="23"/>
          <w:szCs w:val="23"/>
          <w:lang w:val="vi-VN"/>
        </w:rPr>
        <w:t xml:space="preserve"> gấp </w:t>
      </w:r>
      <w:r>
        <w:rPr>
          <w:b/>
          <w:sz w:val="23"/>
          <w:szCs w:val="23"/>
        </w:rPr>
        <w:t>2</w:t>
      </w:r>
      <w:r>
        <w:rPr>
          <w:b/>
          <w:sz w:val="23"/>
          <w:szCs w:val="23"/>
          <w:lang w:val="vi-VN"/>
        </w:rPr>
        <w:t xml:space="preserve"> </w:t>
      </w:r>
      <w:r>
        <w:rPr>
          <w:b/>
          <w:sz w:val="23"/>
          <w:szCs w:val="23"/>
        </w:rPr>
        <w:t>lúc ban đầu</w:t>
      </w:r>
      <w:r>
        <w:rPr>
          <w:sz w:val="23"/>
          <w:szCs w:val="23"/>
        </w:rPr>
        <w:t>.” Và đó là điều chúng ta có ngày hôm nay.</w:t>
      </w:r>
    </w:p>
    <w:p>
      <w:pPr>
        <w:pStyle w:val="Normal"/>
        <w:autoSpaceDE w:val="false"/>
        <w:spacing w:before="0" w:after="60"/>
        <w:jc w:val="both"/>
        <w:rPr>
          <w:sz w:val="23"/>
          <w:szCs w:val="23"/>
        </w:rPr>
      </w:pPr>
      <w:r>
        <w:rPr>
          <w:sz w:val="23"/>
          <w:szCs w:val="23"/>
          <w:vertAlign w:val="superscript"/>
        </w:rPr>
        <w:t>205</w:t>
      </w:r>
      <w:r>
        <w:rPr>
          <w:sz w:val="23"/>
          <w:szCs w:val="23"/>
        </w:rPr>
        <w:tab/>
        <w:t>Billy Graham khi tôi dự buổi điểm tâm của ông ở Louisville, Kentucky, đến trên đó, như một Nhà Truyền bá Phúc âm (Evangelist*) nghiêm khắc, ông nói, “Tôi đi... Phao-lô nói... Đây là một ví dụ điển hình.” Nói,”Phao-lô đi vào một thành phố và làm cho một người trở lại đạo, 1 năm sau ông trở lại và có 30 người từ người đó. Tôi đi vào một thành phố và làm cho 30.000 người trở lại tin Chúa, và trở lại trong 1 năm sau, và không thể tìm thấy được 30 người.” Ông nói, “Vấn đề là gì?” Và tôi ngưỡng mộ sự tiếp cận của Nhà Truyền bá Phúc âm đó. Ông đưa ngón tay ra đó, khoảng 300 người đang ngồi đấy, ông nói, Chính các anh là đám Thầy giảng lười biếng.” Ông nói, “Các anh ngồi trong văn phòng gác chân lên bàn, và điện thoại đến một người, mời người đó đến và gia nhập Hội thánh của mình. Các anh nên đi thăm họ.”</w:t>
      </w:r>
    </w:p>
    <w:p>
      <w:pPr>
        <w:pStyle w:val="Normal"/>
        <w:autoSpaceDE w:val="false"/>
        <w:spacing w:before="0" w:after="60"/>
        <w:jc w:val="both"/>
        <w:rPr>
          <w:sz w:val="23"/>
          <w:szCs w:val="23"/>
        </w:rPr>
      </w:pPr>
      <w:r>
        <w:rPr>
          <w:sz w:val="23"/>
          <w:szCs w:val="23"/>
          <w:vertAlign w:val="superscript"/>
        </w:rPr>
        <w:t>206</w:t>
      </w:r>
      <w:r>
        <w:rPr>
          <w:sz w:val="23"/>
          <w:szCs w:val="23"/>
        </w:rPr>
        <w:tab/>
        <w:t>Tôi ngồi đó, tôi nghĩ: “(Ôi Chúa ơi!) Anh biết đấy, thưa Nhà Truyền bá Phúc âm Billy Braham, anh thật là người vĩ đại. Tôi - tôi là kẻ ngốc nghếch. Nhưng xin cho tôi hỏi anh đôi điều.” Tôi ước gì mình có thể quay lại và nói điều này; Nhưng tôi - tôi khâm phục anh, nghĩ anh là tôi tớ của Đức Chúa Trời. Nhưng tôi thật muốn nói điều này, thế thì, Billy, Phao-lô có một Thầy giảng loại gì đi theo với ông?” Điều gì đã xảy ra. Phao-lô không chỉ để người đó giơ tay lên quyết định, ông còn tiếp tục đưa người đó đến với phép báp-têm bằng Đức Thánh Linh, làm cho linh hồn người đó nóng cháy lên, và người đó không thể giữ yên lặng.</w:t>
      </w:r>
    </w:p>
    <w:p>
      <w:pPr>
        <w:pStyle w:val="Normal"/>
        <w:autoSpaceDE w:val="false"/>
        <w:spacing w:before="0" w:after="60"/>
        <w:jc w:val="both"/>
        <w:rPr>
          <w:sz w:val="23"/>
          <w:szCs w:val="23"/>
        </w:rPr>
      </w:pPr>
      <w:r>
        <w:rPr>
          <w:sz w:val="23"/>
          <w:szCs w:val="23"/>
          <w:vertAlign w:val="superscript"/>
        </w:rPr>
        <w:t>207</w:t>
      </w:r>
      <w:r>
        <w:rPr>
          <w:sz w:val="23"/>
          <w:szCs w:val="23"/>
        </w:rPr>
        <w:tab/>
        <w:t>Đó là nan đề ngày nay, đó là tư cách thành viên. Đúng... [Băng trống. - Bt] ...những hội viên, tư cách thuộc viên quan trọng, những lớp học Trường Chúa nhật, trả giá cho người nào đó mà có thể cải đạo và mang người khác từ Giáo hội nào đó qua, thấy họ có nhiều nhất. Anh em biết, đó chủ nghĩa Pha-ri-si! Rồi khoa trương về điều đó, “Chúng ta đánh bại họ Chúa nhật vừa rồi.” Nếu anh em phải đến một nơi mà anh em phải làm cho Hội thánh của Đức Chúa Trời thành một cuộc tranh giành quyết liệt và vất vả, thì đó là lúc nên đóng cửa đi về nhà.</w:t>
      </w:r>
    </w:p>
    <w:p>
      <w:pPr>
        <w:pStyle w:val="Normal"/>
        <w:autoSpaceDE w:val="false"/>
        <w:spacing w:before="0" w:after="60"/>
        <w:jc w:val="both"/>
        <w:rPr>
          <w:sz w:val="23"/>
          <w:szCs w:val="23"/>
        </w:rPr>
      </w:pPr>
      <w:r>
        <w:rPr>
          <w:sz w:val="23"/>
          <w:szCs w:val="23"/>
          <w:vertAlign w:val="superscript"/>
        </w:rPr>
        <w:t>208</w:t>
      </w:r>
      <w:r>
        <w:rPr>
          <w:sz w:val="23"/>
          <w:szCs w:val="23"/>
        </w:rPr>
        <w:tab/>
        <w:t>Hội thánh của Đức Chúa Trời là một bài báo sống động của Đức Chúa Trời trên thế gian, bày tỏ Đức Chúa Jêsus Christ. Tôi biết Nó không được ưa chuộng, anh em không thể trông mong được ưa thích. Chúng ta trông mong được đứng đắn.</w:t>
      </w:r>
    </w:p>
    <w:p>
      <w:pPr>
        <w:pStyle w:val="Normal"/>
        <w:autoSpaceDE w:val="false"/>
        <w:spacing w:before="0" w:after="60"/>
        <w:jc w:val="both"/>
        <w:rPr>
          <w:sz w:val="23"/>
          <w:szCs w:val="23"/>
        </w:rPr>
      </w:pPr>
      <w:r>
        <w:rPr>
          <w:sz w:val="23"/>
          <w:szCs w:val="23"/>
          <w:vertAlign w:val="superscript"/>
        </w:rPr>
        <w:t>209</w:t>
      </w:r>
      <w:r>
        <w:rPr>
          <w:sz w:val="23"/>
          <w:szCs w:val="23"/>
        </w:rPr>
        <w:tab/>
        <w:t>Làm một sự khoa trương lớn về điều đó... Nhưng anh em biết đấy, những ầm ĩ đó không ảnh hưởng đến Tiên tri Ê-li. Ông đã nghe lửa và khói đến gần, và sấm sét, huyết và dầu, cùng mọi thứ khác, nó không hề làm ông cảm thấy bị khuấy nhiễu. Anh em biết đấy, nước Mỹ nhìn về điều gì đó to lớn với nhiều tiếng ồn trong đó. Nhưng Đức Chúa Trời là “Một Tiếng nhỏ yên lặng” đã lôi cuốn Tiên tri.</w:t>
      </w:r>
    </w:p>
    <w:p>
      <w:pPr>
        <w:pStyle w:val="Normal"/>
        <w:spacing w:before="0" w:after="60"/>
        <w:jc w:val="both"/>
        <w:rPr/>
      </w:pPr>
      <w:r>
        <w:rPr>
          <w:sz w:val="23"/>
          <w:szCs w:val="23"/>
          <w:vertAlign w:val="superscript"/>
        </w:rPr>
        <w:t>210</w:t>
      </w:r>
      <w:r>
        <w:rPr>
          <w:sz w:val="23"/>
          <w:szCs w:val="23"/>
        </w:rPr>
        <w:tab/>
        <w:t>Anh em biết đó, một xe bò đã đi ra ngoài đồng, và nó cứ xóc lên nảy xuống, gây nhiều tiếng ồn khi nó đi ra ngoài đồng ruộng. Khi nó trở về, nó chất đầy trên xe đó và không có một chút ồn ào, nó được chất đầy những thứ tốt. Hiểu không? Đúng thế.</w:t>
      </w:r>
    </w:p>
    <w:p>
      <w:pPr>
        <w:pStyle w:val="Normal"/>
        <w:autoSpaceDE w:val="false"/>
        <w:spacing w:before="0" w:after="60"/>
        <w:jc w:val="both"/>
        <w:rPr/>
      </w:pPr>
      <w:r>
        <w:rPr>
          <w:sz w:val="23"/>
          <w:szCs w:val="23"/>
          <w:vertAlign w:val="superscript"/>
        </w:rPr>
        <w:t>211</w:t>
      </w:r>
      <w:r>
        <w:rPr>
          <w:sz w:val="23"/>
          <w:szCs w:val="23"/>
        </w:rPr>
        <w:tab/>
        <w:t>Song chúng ta yên nghỉ tâm linh của mình trên một đống ồn ào. Làm sao chúng ta có thể làm điều đó, làm sao chúng ta có thể làm những điều giống như thế? Ôi chao! Và rồi dán vào sự hào nhoáng của Hollywood, có những phụ nữ lên bục giảng, mặc áo quần chật cứng và hở hang, nhảy múa trên bục giảng. Tôi không biết nó là loại linh gì</w:t>
      </w:r>
    </w:p>
    <w:p>
      <w:pPr>
        <w:pStyle w:val="Normal"/>
        <w:spacing w:before="0" w:after="60"/>
        <w:jc w:val="both"/>
        <w:rPr/>
      </w:pPr>
      <w:r>
        <w:rPr>
          <w:sz w:val="23"/>
          <w:szCs w:val="23"/>
          <w:vertAlign w:val="superscript"/>
        </w:rPr>
        <w:t>212</w:t>
      </w:r>
      <w:r>
        <w:rPr>
          <w:sz w:val="23"/>
          <w:szCs w:val="23"/>
        </w:rPr>
        <w:tab/>
        <w:t>Tôi không muốn bị chỉ trích giờ này, tôi - tôi... tôi yêu mến các bạn. Nếu không, thì Đức Chúa Trời sẽ phán xét tôi nếu tôi có mục tiêu khác hơn điều đó. Hiểu không?</w:t>
      </w:r>
    </w:p>
    <w:p>
      <w:pPr>
        <w:pStyle w:val="Normal"/>
        <w:spacing w:before="0" w:after="60"/>
        <w:jc w:val="both"/>
        <w:rPr>
          <w:sz w:val="23"/>
          <w:szCs w:val="23"/>
        </w:rPr>
      </w:pPr>
      <w:r>
        <w:rPr>
          <w:sz w:val="23"/>
          <w:szCs w:val="23"/>
          <w:vertAlign w:val="superscript"/>
        </w:rPr>
        <w:t>213</w:t>
      </w:r>
      <w:r>
        <w:rPr>
          <w:sz w:val="23"/>
          <w:szCs w:val="23"/>
        </w:rPr>
        <w:tab/>
        <w:t>Nhưng anh em hiểu điều đó. Đó là chỗ mà người Ngũ Tuần (Pentecostals) đã trôi lạc, khoe rằng (drifted to*), “Chúng tôi có nhiều người hơn anh em ở trên phố kia!” Ồ! “Chúng tôi có nhiều người hơn các Giáo hội Ngũ Tuấn khác (Assemblies), bởi vì chúng tôi là Giáo phái ‘Một Ngôi’ (Oneness); Hay chúng tôi là tín đồ ‘Ba Ngôi’ (Trinitarians), và chúng tôi là...” Ồ, thế này, thế kia, hay thế nọ, hết thảy những nhánh khác mà họ có, anh em thấy đó. Ồ, thưa anh em, điều đó không có nghĩa là vậy với Đức Chúa Trời. Ngài giải quyết với một cá nhân. Đúng!</w:t>
      </w:r>
    </w:p>
    <w:p>
      <w:pPr>
        <w:pStyle w:val="Normal"/>
        <w:spacing w:before="0" w:after="60"/>
        <w:jc w:val="both"/>
        <w:rPr/>
      </w:pPr>
      <w:r>
        <w:rPr>
          <w:sz w:val="23"/>
          <w:szCs w:val="23"/>
          <w:vertAlign w:val="superscript"/>
        </w:rPr>
        <w:t>214</w:t>
      </w:r>
      <w:r>
        <w:rPr>
          <w:sz w:val="23"/>
          <w:szCs w:val="23"/>
        </w:rPr>
        <w:tab/>
        <w:t>Để ý, những tiếng ồn ào lớn, nhưng nó đã không thu hút Tiên tri. Đấng Tiên tri không quan tâm về những tiếng ồn ào lớn. Nhưng khi ông nghe Tiếng nhỏ nhẹ đó, ông biết đó là Lời, ông giờ khăn che mặt và bước ra.</w:t>
      </w:r>
    </w:p>
    <w:p>
      <w:pPr>
        <w:pStyle w:val="Normal"/>
        <w:spacing w:before="0" w:after="60"/>
        <w:jc w:val="both"/>
        <w:rPr>
          <w:sz w:val="23"/>
          <w:szCs w:val="23"/>
        </w:rPr>
      </w:pPr>
      <w:r>
        <w:rPr>
          <w:sz w:val="23"/>
          <w:szCs w:val="23"/>
          <w:vertAlign w:val="superscript"/>
        </w:rPr>
        <w:t>215</w:t>
      </w:r>
      <w:r>
        <w:rPr>
          <w:sz w:val="23"/>
          <w:szCs w:val="23"/>
        </w:rPr>
        <w:tab/>
        <w:t>Anh em biết, mặt trời có thể rút ra nhiều nước hơn trong 15 phút, mà không có làm ồn ào chút nào, hơn hết thảy... Còn chúng ta làm ầm ĩ hơn để rút ra một ga-lông nước trong khi mặt trời rút ra 1 triệu thùng. Đúng thế. Chúng ta luôn luôn trông đợi điều gì đó to lớn và có nhiều tiếng hoan hô to lớn,và nhiều sự huyên náo về nó. Khi đến với sự kiện nhận lấy Lời, thì ở đây sự việc đến. Hiểu không? Hãy đến, và họ nói, “Ồ, đáng chúc tụng Chúa, tôi nói với anh em...”</w:t>
      </w:r>
    </w:p>
    <w:p>
      <w:pPr>
        <w:pStyle w:val="Normal"/>
        <w:jc w:val="both"/>
        <w:rPr>
          <w:sz w:val="23"/>
          <w:szCs w:val="23"/>
        </w:rPr>
      </w:pPr>
      <w:r>
        <w:rPr>
          <w:sz w:val="23"/>
          <w:szCs w:val="23"/>
          <w:vertAlign w:val="superscript"/>
        </w:rPr>
        <w:t>216</w:t>
      </w:r>
      <w:r>
        <w:rPr>
          <w:sz w:val="23"/>
          <w:szCs w:val="23"/>
        </w:rPr>
        <w:tab/>
        <w:t>Tôi đã gặp một người cách đây không lâu... Tôi không nói điều này để báng bổ, xin vui lòng tha thứ cho tôi nếu tôi là người làm cho điều đó thành báng bổ. Tôi đã dự ở Buổi nhóm ngoài trời, và một Mục sư Trưởng Lão mang theo vợ ông ta đến để chơi đàn pi-a-nô. Khi ông ta giờ thiệu tôi với vợ ông, thành thật mà nói, tôi hầu như ngất xỉu. Người đàn bà đó cắt tóc thật ngắn, uốn cao, và bà ta đeo hoa tai, và tô môi hay điều gì thứ gì, sơn móng tay. Trông giống như bà ta là một... Trông thật kinh khủng; những móng tay dài to lớn như móng vuốt. Ăn mặc hở hang; Áo đầm thật ngắn, chị ta thậm chí không thể kéo nó dài quá gối khi ngồi xuống. Ồ, tôi đứng đó một chút, và tôi nói, “Thưa anh, tôi sẽ không làm anh bị tổn thương nếu tôi nói điều này chứ?”</w:t>
      </w:r>
    </w:p>
    <w:p>
      <w:pPr>
        <w:pStyle w:val="Normal"/>
        <w:jc w:val="both"/>
        <w:rPr/>
      </w:pPr>
      <w:r>
        <w:rPr>
          <w:sz w:val="23"/>
          <w:szCs w:val="23"/>
          <w:vertAlign w:val="superscript"/>
        </w:rPr>
        <w:t>217</w:t>
      </w:r>
      <w:r>
        <w:rPr>
          <w:sz w:val="23"/>
          <w:szCs w:val="23"/>
        </w:rPr>
        <w:tab/>
        <w:t>Ông ấy nói, “Ồ, chắc chắn không.” Một người tử tế, còn chị ta có vẻ là người phụ nữ tốt.</w:t>
      </w:r>
    </w:p>
    <w:p>
      <w:pPr>
        <w:pStyle w:val="Normal"/>
        <w:jc w:val="both"/>
        <w:rPr/>
      </w:pPr>
      <w:r>
        <w:rPr>
          <w:sz w:val="23"/>
          <w:szCs w:val="23"/>
        </w:rPr>
        <w:tab/>
        <w:t>Tôi nói, “Anh nói vợ anh là một Thánh đồ à?”</w:t>
      </w:r>
    </w:p>
    <w:p>
      <w:pPr>
        <w:pStyle w:val="Normal"/>
        <w:jc w:val="both"/>
        <w:rPr/>
      </w:pPr>
      <w:r>
        <w:rPr>
          <w:sz w:val="23"/>
          <w:szCs w:val="23"/>
        </w:rPr>
        <w:tab/>
        <w:t>Nói, “Đúng.”</w:t>
      </w:r>
    </w:p>
    <w:p>
      <w:pPr>
        <w:pStyle w:val="Normal"/>
        <w:jc w:val="both"/>
        <w:rPr>
          <w:sz w:val="23"/>
          <w:szCs w:val="23"/>
        </w:rPr>
      </w:pPr>
      <w:r>
        <w:rPr>
          <w:sz w:val="23"/>
          <w:szCs w:val="23"/>
          <w:vertAlign w:val="superscript"/>
        </w:rPr>
        <w:t>218</w:t>
      </w:r>
      <w:r>
        <w:rPr>
          <w:sz w:val="23"/>
          <w:szCs w:val="23"/>
        </w:rPr>
        <w:tab/>
        <w:t>Tôi nói, “Xin lỗi vì cách diễn đạt, nhưng chị trông giống như một ‘gái điếm’ với tôi.” Tôi nói, “Điều đó đúng, hay điều gì giống như thế.” Tôi nói...</w:t>
      </w:r>
    </w:p>
    <w:p>
      <w:pPr>
        <w:pStyle w:val="Normal"/>
        <w:jc w:val="both"/>
        <w:rPr/>
      </w:pPr>
      <w:r>
        <w:rPr>
          <w:sz w:val="23"/>
          <w:szCs w:val="23"/>
        </w:rPr>
        <w:tab/>
        <w:t>Anh ấy nói, “Anh muốn nói gì, Anh Branham? Ồ, anh thuộc về trường lớp cũ.”</w:t>
      </w:r>
    </w:p>
    <w:p>
      <w:pPr>
        <w:pStyle w:val="Normal"/>
        <w:spacing w:before="0" w:after="60"/>
        <w:jc w:val="both"/>
        <w:rPr/>
      </w:pPr>
      <w:r>
        <w:rPr>
          <w:sz w:val="23"/>
          <w:szCs w:val="23"/>
          <w:vertAlign w:val="superscript"/>
        </w:rPr>
        <w:t>220</w:t>
      </w:r>
      <w:r>
        <w:rPr>
          <w:sz w:val="23"/>
          <w:szCs w:val="23"/>
        </w:rPr>
        <w:tab/>
        <w:t>Tôi nói, “Tôi thuộc trường lớp của Kinh thánh. Đúng thế, trường lớp của Kinh thánh.” Tôi không tin rằng một Thánh đồ lại hành động giống như thế, tôi thật sự không thể làm điều đó, khi Kinh thánh rất lên án nó. Hiểu không?</w:t>
      </w:r>
    </w:p>
    <w:p>
      <w:pPr>
        <w:pStyle w:val="Normal"/>
        <w:spacing w:before="0" w:after="60"/>
        <w:jc w:val="both"/>
        <w:rPr>
          <w:sz w:val="23"/>
          <w:szCs w:val="23"/>
        </w:rPr>
      </w:pPr>
      <w:r>
        <w:rPr>
          <w:sz w:val="23"/>
          <w:szCs w:val="23"/>
          <w:vertAlign w:val="superscript"/>
        </w:rPr>
        <w:t>221</w:t>
      </w:r>
      <w:r>
        <w:rPr>
          <w:sz w:val="23"/>
          <w:szCs w:val="23"/>
        </w:rPr>
        <w:tab/>
        <w:t>Được rồi, dường như,mọi lúc, mọi việc chúng ta nghe nói, “Họ đã có 40 quyết định,” “44 quyết định,” “Chúng ta có 300 quyết định.” Ồ, đó là sự xưng nhận. Sự xưng nhận là “những hòn đá.’ Đúng thế, bởi vì Phi-e-rơ dựa trên sự xưng nhận của mình, được gọi là” đá, hòn đá nhỏ.” Phi-e-rơ, sự xưng nhận của ông. Bây giờ, những hòn đá thì tốt, nhưng một hòn đá thì có tốt hay ích lợi gì nếu không có một người thợ xây đá thật ở đó với một dụng cụ sắc bén bằng Lời để cắt chúng và làm cho chúng thành những con trai của Đức Chúa Trời? Hiểu không? Một sự xưng nhận thì ích lợi gì?</w:t>
      </w:r>
    </w:p>
    <w:p>
      <w:pPr>
        <w:pStyle w:val="Normal"/>
        <w:spacing w:before="0" w:after="60"/>
        <w:jc w:val="both"/>
        <w:rPr>
          <w:sz w:val="23"/>
          <w:szCs w:val="23"/>
        </w:rPr>
      </w:pPr>
      <w:r>
        <w:rPr>
          <w:sz w:val="23"/>
          <w:szCs w:val="23"/>
          <w:vertAlign w:val="superscript"/>
        </w:rPr>
        <w:t>222</w:t>
      </w:r>
      <w:r>
        <w:rPr>
          <w:sz w:val="23"/>
          <w:szCs w:val="23"/>
        </w:rPr>
        <w:tab/>
        <w:t>Đó là lý do anh em trở lại mà không tìm ra được 30 từ 30.000 người đó. Anh em cứ lăn những hòn đá ra khỏi bụi đất, và lăn họ ra ngoài đó, và họ chưa thích hợp cho Đền thờ đó. Họ phải được cắt, được đo đạc bằng Lời của Đức Chúa Trời, đặt vào trong đó, kết hợp với nhau, dựng trên nền tảng của Giáo lý của các Sứ đồ, Đức Chúa Jêsus Christ là Hòn Đá Góc Nhà. Ngài Phán, “Kẻ nào tin Ta cũng sẽ làm các việc Ta làm.” Đúng thế.</w:t>
      </w:r>
    </w:p>
    <w:p>
      <w:pPr>
        <w:pStyle w:val="Normal"/>
        <w:spacing w:before="0" w:after="60"/>
        <w:jc w:val="both"/>
        <w:rPr>
          <w:sz w:val="23"/>
          <w:szCs w:val="23"/>
        </w:rPr>
      </w:pPr>
      <w:r>
        <w:rPr>
          <w:sz w:val="23"/>
          <w:szCs w:val="23"/>
          <w:vertAlign w:val="superscript"/>
        </w:rPr>
        <w:t>223</w:t>
      </w:r>
      <w:r>
        <w:rPr>
          <w:sz w:val="23"/>
          <w:szCs w:val="23"/>
        </w:rPr>
        <w:tab/>
        <w:t>Làm thế nào chúng ta có thể là Hội thánh khi chúng ta khinh thường nhau? Ngài Phán, “</w:t>
      </w:r>
      <w:r>
        <w:rPr>
          <w:b/>
          <w:sz w:val="23"/>
          <w:szCs w:val="23"/>
        </w:rPr>
        <w:t xml:space="preserve">Nếu các ngươi yêu nhau, thì ấy là tại điều đó mà </w:t>
      </w:r>
      <w:r>
        <w:rPr>
          <w:rStyle w:val="Em"/>
          <w:b/>
          <w:sz w:val="23"/>
          <w:szCs w:val="23"/>
        </w:rPr>
        <w:t>thiên hạ sẽ</w:t>
      </w:r>
      <w:r>
        <w:rPr>
          <w:b/>
          <w:sz w:val="23"/>
          <w:szCs w:val="23"/>
        </w:rPr>
        <w:t xml:space="preserve"> nhận biết các ngươi là môn đồ Ta.” </w:t>
      </w:r>
      <w:r>
        <w:rPr>
          <w:sz w:val="23"/>
          <w:szCs w:val="23"/>
        </w:rPr>
        <w:t>Khi chúng ta bỏ sang Giáo phái khác và đổ vỡ, vì sự khác nhau Giáo phái... Tôi không đặt điều đó trên dân chúng, tôi đặt nó trên Giáo phái. Đúng thế. Không phải dân chúng chút nào. Hiểu không? Ồ, thật quá tệ, tuy nhiên tôi...</w:t>
      </w:r>
    </w:p>
    <w:p>
      <w:pPr>
        <w:pStyle w:val="Normal"/>
        <w:spacing w:before="0" w:after="60"/>
        <w:jc w:val="both"/>
        <w:rPr>
          <w:sz w:val="23"/>
          <w:szCs w:val="23"/>
        </w:rPr>
      </w:pPr>
      <w:r>
        <w:rPr>
          <w:sz w:val="23"/>
          <w:szCs w:val="23"/>
          <w:vertAlign w:val="superscript"/>
        </w:rPr>
        <w:t>224</w:t>
      </w:r>
      <w:r>
        <w:rPr>
          <w:sz w:val="23"/>
          <w:szCs w:val="23"/>
        </w:rPr>
        <w:tab/>
        <w:t>Anh em phải có công cụ sắc bén này,Lời của Đức Chúa Trời, tạo hình chúng thành thành các con trai của Tòa nhà. Ồ, chao ôi! Lời cầu nguyện của tôi là, “Lạy Chúa, xin làm sống lại với Ma-la-chi. Xin ban cho con Sứ điệp trong những ngày Sau rốt. Ban cho chúng con người nào đó, xin sai đến điều gì đó để cứu Hội thánh Ngũ Tuần này.”</w:t>
      </w:r>
    </w:p>
    <w:p>
      <w:pPr>
        <w:pStyle w:val="Normal"/>
        <w:spacing w:before="0" w:after="60"/>
        <w:jc w:val="both"/>
        <w:rPr/>
      </w:pPr>
      <w:r>
        <w:rPr>
          <w:sz w:val="23"/>
          <w:szCs w:val="23"/>
          <w:vertAlign w:val="superscript"/>
        </w:rPr>
        <w:t>225</w:t>
      </w:r>
      <w:r>
        <w:rPr>
          <w:sz w:val="23"/>
          <w:szCs w:val="23"/>
        </w:rPr>
        <w:tab/>
        <w:t>Loại Sứ Giả gì Đức Chúa Trời sẽ sai đến cho chúng ta trong những ngày Sau rốt này? Tôi sẽ nói cho anh chị em điều này, thưa anh em, chị em của tôi, như anh em và tôi tớ Chúa đang trông đợi thì giờ sắp đến, người đó sẽ là giống như một Sứ Giả đến với thời đại khác. Cùng một loại! Người ấy sẽ mang Hội thánh trở về với Lời Đức Chúa Trời, chúng ta hãy đặt một nền tảng cho điều đó trước khi nó đến đây. Trước khi đến, chúng ta hãy đặt ra nền nền tảng và là những viên đá, được cắt, sẵn sàng để đứng kề vai với người ấy khi Đức Chúa Trời sai người đến, bởi vì Ngài đã Hứa Ngài sẽ làm điều đó.</w:t>
      </w:r>
    </w:p>
    <w:p>
      <w:pPr>
        <w:pStyle w:val="Normal"/>
        <w:spacing w:before="0" w:after="60"/>
        <w:jc w:val="both"/>
        <w:rPr>
          <w:sz w:val="23"/>
          <w:szCs w:val="23"/>
        </w:rPr>
      </w:pPr>
      <w:r>
        <w:rPr>
          <w:sz w:val="23"/>
          <w:szCs w:val="23"/>
          <w:vertAlign w:val="superscript"/>
        </w:rPr>
        <w:t>226</w:t>
      </w:r>
      <w:r>
        <w:rPr>
          <w:sz w:val="23"/>
          <w:szCs w:val="23"/>
        </w:rPr>
        <w:tab/>
        <w:t>Tôi biết, tôi cảm thấy điều đó đang đến lại. Và nên nhớ, với một ân tứ nhỏ tôi có thể nắm bắt được sự phân biệt về linh, hiểu không? Bây giờ, anh chị em đang bực bội điều đó, khi tôi đọc Ma-la-chi 4. Nhưng xin để tôi nói cho anh chị em đôi điều, anh chị em nói, “Chúa Jêsus Phán, ‘Nếu các ngươi có thể tiếp nhận điều đó, đây là Ê-li mà đã được nói đến.”</w:t>
      </w:r>
    </w:p>
    <w:p>
      <w:pPr>
        <w:pStyle w:val="Normal"/>
        <w:autoSpaceDE w:val="false"/>
        <w:spacing w:before="0" w:after="60"/>
        <w:rPr/>
      </w:pPr>
      <w:r>
        <w:rPr>
          <w:sz w:val="23"/>
          <w:szCs w:val="23"/>
          <w:vertAlign w:val="superscript"/>
        </w:rPr>
        <w:t>227</w:t>
      </w:r>
      <w:r>
        <w:rPr>
          <w:sz w:val="23"/>
          <w:szCs w:val="23"/>
        </w:rPr>
        <w:tab/>
        <w:t>Nhưng nếu anh chị em hiểu điều Ngài Phán trong -- Phúc âm Ma-thi-ơ, chương thứ 11 câu 14, “</w:t>
      </w:r>
      <w:r>
        <w:rPr>
          <w:b/>
          <w:sz w:val="23"/>
          <w:szCs w:val="23"/>
          <w:lang w:val="vi-VN"/>
        </w:rPr>
        <w:t>Nếu các ngươi muốn hiểu biết, thì ấy là Ê-li, là đấng phải đến</w:t>
      </w:r>
      <w:r>
        <w:rPr>
          <w:sz w:val="23"/>
          <w:szCs w:val="23"/>
          <w:lang w:val="vi-VN"/>
        </w:rPr>
        <w:t>.</w:t>
      </w:r>
      <w:r>
        <w:rPr>
          <w:sz w:val="23"/>
          <w:szCs w:val="23"/>
        </w:rPr>
        <w:t>” Và Phán, “Ta sai Sứ Giả</w:t>
      </w:r>
      <w:r>
        <w:rPr>
          <w:sz w:val="23"/>
          <w:szCs w:val="23"/>
          <w:lang w:val="vi-VN"/>
        </w:rPr>
        <w:t xml:space="preserve"> Ta đến </w:t>
      </w:r>
      <w:r>
        <w:rPr>
          <w:sz w:val="23"/>
          <w:szCs w:val="23"/>
        </w:rPr>
        <w:t>trước mặt</w:t>
      </w:r>
      <w:r>
        <w:rPr>
          <w:sz w:val="23"/>
          <w:szCs w:val="23"/>
          <w:lang w:val="vi-VN"/>
        </w:rPr>
        <w:t xml:space="preserve"> Ta.”</w:t>
      </w:r>
      <w:r>
        <w:rPr>
          <w:sz w:val="23"/>
          <w:szCs w:val="23"/>
        </w:rPr>
        <w:t xml:space="preserve"> Đó là Ma-la-chi 3, không phải Ma-la-chi 4.</w:t>
      </w:r>
    </w:p>
    <w:p>
      <w:pPr>
        <w:pStyle w:val="Normal"/>
        <w:autoSpaceDE w:val="false"/>
        <w:spacing w:before="0" w:after="60"/>
        <w:jc w:val="both"/>
        <w:rPr>
          <w:sz w:val="23"/>
          <w:szCs w:val="23"/>
        </w:rPr>
      </w:pPr>
      <w:r>
        <w:rPr>
          <w:sz w:val="23"/>
          <w:szCs w:val="23"/>
          <w:vertAlign w:val="superscript"/>
        </w:rPr>
        <w:t>228</w:t>
      </w:r>
      <w:r>
        <w:rPr>
          <w:sz w:val="23"/>
          <w:szCs w:val="23"/>
        </w:rPr>
        <w:tab/>
        <w:t>Vì trong Ma-la-chi 4, Ngài Phán, “Trước khi ngày này đến, trái đất sẽ bị cháy và mọi kẻ làm sự gian ác sẽ như rơm cỏ;” Đúng thế. Ngài đã nói chuyện về Sứ Giả lúc đó trước mặt Ngài, là Ê-li-sê. Đó là...</w:t>
      </w:r>
    </w:p>
    <w:p>
      <w:pPr>
        <w:pStyle w:val="Normal"/>
        <w:autoSpaceDE w:val="false"/>
        <w:spacing w:before="0" w:after="60"/>
        <w:jc w:val="both"/>
        <w:rPr>
          <w:sz w:val="23"/>
          <w:szCs w:val="23"/>
        </w:rPr>
      </w:pPr>
      <w:r>
        <w:rPr>
          <w:sz w:val="23"/>
          <w:szCs w:val="23"/>
          <w:vertAlign w:val="superscript"/>
        </w:rPr>
        <w:t>229</w:t>
      </w:r>
      <w:r>
        <w:rPr>
          <w:sz w:val="23"/>
          <w:szCs w:val="23"/>
        </w:rPr>
        <w:tab/>
        <w:t>Tôi không tin vào tất cả điều này ở đây đang nói khắp nơi về chiếc áo dài của Ê-li và mọi thứ đó... Tôi...Tất cả đồ giả phải đến, dĩ nhiên, để làm đảo lộn thứ thật khi nó đến. Nhưng, cho phép tôi nói với anh em, sẽ có một Sứ Giả dấy lên vào cuối thời đại Ngũ Tuần này và giải quyết sự việc. Đó sẽ là một người. Không phải một nhóm người, không phải một Giáo phái; Nhưng một người. Nó luôn luôn xảy ra cách đó, và Đức Chúa Trời không thể thay đổi chương trình của Ngài, Ngài là Đức Chúa Trời Đời đời.</w:t>
      </w:r>
    </w:p>
    <w:p>
      <w:pPr>
        <w:pStyle w:val="Normal"/>
        <w:spacing w:before="0" w:after="60"/>
        <w:jc w:val="both"/>
        <w:rPr>
          <w:sz w:val="23"/>
          <w:szCs w:val="23"/>
        </w:rPr>
      </w:pPr>
      <w:r>
        <w:rPr>
          <w:sz w:val="23"/>
          <w:szCs w:val="23"/>
          <w:vertAlign w:val="superscript"/>
        </w:rPr>
        <w:t>230</w:t>
      </w:r>
      <w:r>
        <w:rPr>
          <w:sz w:val="23"/>
          <w:szCs w:val="23"/>
        </w:rPr>
        <w:tab/>
        <w:t>Nên nhớ, nếu Sứ Giả đó (Giăng) là Sứ Giả trong Ma-la-chi 4, thì Lời Kinh thánh đã sai, vì Nó đã nói Nó sẽ... “</w:t>
      </w:r>
      <w:r>
        <w:rPr>
          <w:b/>
          <w:sz w:val="23"/>
          <w:szCs w:val="23"/>
        </w:rPr>
        <w:t>Trái đất sẽ bị cháy như rơm cỏ, và người công bình sẽ bước đi trên tro tàn của kẻ ác.</w:t>
      </w:r>
      <w:r>
        <w:rPr>
          <w:sz w:val="23"/>
          <w:szCs w:val="23"/>
        </w:rPr>
        <w:t>” Vậy hãy đọc Nó, và xem thử điều đó có đúng không. Hiểu không? Nhưng Chúa Jêsus không bao giờ nói điều đó, Ngài nhắc đến Ma-la-chi 3, “</w:t>
      </w:r>
      <w:r>
        <w:rPr>
          <w:b/>
          <w:sz w:val="23"/>
          <w:szCs w:val="23"/>
        </w:rPr>
        <w:t>Ta sẽ sai Sứ Giả của Ta trước mặt Ta, để dọn đường cho Ta.</w:t>
      </w:r>
      <w:r>
        <w:rPr>
          <w:sz w:val="23"/>
          <w:szCs w:val="23"/>
        </w:rPr>
        <w:t>” Điều đó hoàn toàn chính xác.</w:t>
      </w:r>
    </w:p>
    <w:p>
      <w:pPr>
        <w:pStyle w:val="Normal"/>
        <w:spacing w:before="0" w:after="60"/>
        <w:jc w:val="both"/>
        <w:rPr>
          <w:sz w:val="23"/>
          <w:szCs w:val="23"/>
        </w:rPr>
      </w:pPr>
      <w:r>
        <w:rPr>
          <w:sz w:val="23"/>
          <w:szCs w:val="23"/>
          <w:vertAlign w:val="superscript"/>
        </w:rPr>
        <w:t>231</w:t>
      </w:r>
      <w:r>
        <w:rPr>
          <w:sz w:val="23"/>
          <w:szCs w:val="23"/>
        </w:rPr>
        <w:tab/>
        <w:t>Nhưng nên nhớ, người khác này là người khôi phục đức tin cho các con cái trở lại cùng cha, khôi phục đức tin của con cái trở lại với Đức tin của các tổ phụ, Kinh thánh nguyên thủy.</w:t>
      </w:r>
    </w:p>
    <w:p>
      <w:pPr>
        <w:pStyle w:val="Normal"/>
        <w:spacing w:before="0" w:after="60"/>
        <w:jc w:val="both"/>
        <w:rPr/>
      </w:pPr>
      <w:r>
        <w:rPr>
          <w:sz w:val="23"/>
          <w:szCs w:val="23"/>
          <w:vertAlign w:val="superscript"/>
        </w:rPr>
        <w:t>232</w:t>
      </w:r>
      <w:r>
        <w:rPr>
          <w:sz w:val="23"/>
          <w:szCs w:val="23"/>
        </w:rPr>
        <w:tab/>
        <w:t>Điều đó hoàn toàn chính xác những gì Môi-se đã làm. Điều đó chính xác những gì Chúa Jêsus đã làm. Điều đó là những gì mỗi Sứ Giả đã làm xuyên suốt Kinh thánh, vào thời đại cuối cùng của Thời đại Dân Ngoại, họ khôi phục trở lại Sứ điệp. Dân chúng, qua các tổ chức và các thứ, có mọi hình thức lễ nghi trong thời đại của họ.</w:t>
      </w:r>
    </w:p>
    <w:p>
      <w:pPr>
        <w:pStyle w:val="Normal"/>
        <w:spacing w:before="0" w:after="60"/>
        <w:jc w:val="both"/>
        <w:rPr>
          <w:sz w:val="23"/>
          <w:szCs w:val="23"/>
        </w:rPr>
      </w:pPr>
      <w:r>
        <w:rPr>
          <w:sz w:val="23"/>
          <w:szCs w:val="23"/>
          <w:vertAlign w:val="superscript"/>
        </w:rPr>
        <w:t>233</w:t>
      </w:r>
      <w:r>
        <w:rPr>
          <w:sz w:val="23"/>
          <w:szCs w:val="23"/>
        </w:rPr>
        <w:tab/>
        <w:t>Họ đã làm giống như vậy ngày hôm nay. Vì thế chúng ta trông đợi một Sứ Giả. (Đức Chúa Trời ôi, xin sai người đến!) Anh chị em có nghĩ chúng ta sẽ tiếp nhận người không? Không, thưa quí vị! Người ấy sẽ là “một người điên khùng và cuống tín,” khá chắc chắn, nhưng Đức Chúa Trời sẽ chứng minh người đó. Người tin thật, họ được định trước với Sự sống Đời đời, Chúa Jêsus Phán, “Hết thảy những kẻ Cha đã ban cho Ta sẽ đến, và không người nào có thể đến nếu Cha Ta không kéo đến. Mọi kẻ Cha đã ban (thì Qúa khứ) cho Ta, họ sẽ đến.”</w:t>
      </w:r>
    </w:p>
    <w:p>
      <w:pPr>
        <w:pStyle w:val="Normal"/>
        <w:spacing w:before="0" w:after="60"/>
        <w:jc w:val="both"/>
        <w:rPr>
          <w:sz w:val="23"/>
          <w:szCs w:val="23"/>
        </w:rPr>
      </w:pPr>
      <w:r>
        <w:rPr>
          <w:sz w:val="23"/>
          <w:szCs w:val="23"/>
          <w:vertAlign w:val="superscript"/>
        </w:rPr>
        <w:t>234</w:t>
      </w:r>
      <w:r>
        <w:rPr>
          <w:sz w:val="23"/>
          <w:szCs w:val="23"/>
        </w:rPr>
        <w:tab/>
        <w:t>Tôi không tin vào sự dạy dỗ Báp-tít này ở đây về sự bảo đảm Đời đời. Tôi tin nó trong một cách nào đó, nhưng tôi tin anh em được đảm bảo chừng nào anh em còn ở trong Hội thánh. Song anh em đi ra ngoài... dưới Huyết của Chúa Jêsus Christ, anh em không được đảm bảo. Tôi được an toàn không bị mưa chừng nào tôi còn ở trong này.</w:t>
      </w:r>
    </w:p>
    <w:p>
      <w:pPr>
        <w:pStyle w:val="Normal"/>
        <w:spacing w:before="0" w:after="60"/>
        <w:jc w:val="both"/>
        <w:rPr/>
      </w:pPr>
      <w:r>
        <w:rPr>
          <w:sz w:val="23"/>
          <w:szCs w:val="23"/>
          <w:vertAlign w:val="superscript"/>
        </w:rPr>
        <w:t>235</w:t>
      </w:r>
      <w:r>
        <w:rPr>
          <w:sz w:val="23"/>
          <w:szCs w:val="23"/>
        </w:rPr>
        <w:tab/>
        <w:t>Khi anh chị em được phép báp-têm bằng Đức Thánh Linh và nói anh chị em có Đức Thánh Linh, và rồi chối bỏ Đức Chúa Trời chăng? Nói anh chị em tin và đã nhận lãnh Đức Thánh Linh, và rồi chối bỏ Lời đó là đúng ư? Thế thì làm sao đó có thể là Đức Thánh Linh khi Ngài là Đấng đã viết Kinh thánh? Đức Thánh Linh chối bỏ Lời Ngài, nói, “Ta - Ta sai, ngươi đúng” à? Không, đó không phải Đức Chúa Trời. Không, thưa quí vị.</w:t>
      </w:r>
    </w:p>
    <w:p>
      <w:pPr>
        <w:pStyle w:val="Normal"/>
        <w:spacing w:before="0" w:after="60"/>
        <w:jc w:val="both"/>
        <w:rPr>
          <w:sz w:val="23"/>
          <w:szCs w:val="23"/>
        </w:rPr>
      </w:pPr>
      <w:r>
        <w:rPr>
          <w:sz w:val="23"/>
          <w:szCs w:val="23"/>
          <w:vertAlign w:val="superscript"/>
        </w:rPr>
        <w:t>236</w:t>
      </w:r>
      <w:r>
        <w:rPr>
          <w:sz w:val="23"/>
          <w:szCs w:val="23"/>
        </w:rPr>
        <w:tab/>
        <w:t>Lời sắc bén! (Lạy Chúa, xin ban đến cho chúng con một Sứ điệp lớn.) Đó là điều chúng ta đang trông đợi. Thế thì, dĩ nhiên, khi người ấy đến để chuẩn bị những viên đá này và cắt chúng ra để xây nên tòa nhà, điều gì sẽ xảy ra? Nhiều người trong họ sẽ không chịu nỗi sự thử nghiệm Lời. Họ sẽ yêu tổ chức của họ hơn là yêu mến Lời Đức Chúa Trời, mặc dầu Lời đó đã được chứng thực bởi người ấy. Người đó là một Tiên tri sẽ đến trong Danh Đức Chúa Jêsus, và người đó sẽ là người sẽ đến trên đất. Tôi tin điều đó.</w:t>
      </w:r>
    </w:p>
    <w:p>
      <w:pPr>
        <w:pStyle w:val="Normal"/>
        <w:spacing w:before="0" w:after="60"/>
        <w:jc w:val="both"/>
        <w:rPr/>
      </w:pPr>
      <w:r>
        <w:rPr>
          <w:sz w:val="23"/>
          <w:szCs w:val="23"/>
        </w:rPr>
        <w:tab/>
        <w:t>Ồ, mọi người nói, “Đó sẽ là một nhóm người.”</w:t>
      </w:r>
    </w:p>
    <w:p>
      <w:pPr>
        <w:pStyle w:val="Normal"/>
        <w:spacing w:before="0" w:after="60"/>
        <w:jc w:val="both"/>
        <w:rPr/>
      </w:pPr>
      <w:r>
        <w:rPr>
          <w:sz w:val="23"/>
          <w:szCs w:val="23"/>
          <w:vertAlign w:val="superscript"/>
        </w:rPr>
        <w:t>237</w:t>
      </w:r>
      <w:r>
        <w:rPr>
          <w:sz w:val="23"/>
          <w:szCs w:val="23"/>
        </w:rPr>
        <w:tab/>
        <w:t>Tôi muốn người nào đó chỉ cho tôi trong Kinh thánh sẽ có một nhóm người; Đức Chúa Trời sẽ phá vỡ Lời của chính Ngài, Ngài không thể làm điều đó. Không, thưa quí vị. Ngài đã Hứa điều này. Đó sẽ là một người.Và rồi sẽ có những người khác cùng với người ấy, dĩ nhiên, hàng ngàn người, toàn bộ những người tin của Hội thánh sẽ ở với người, khắp mọi nơi.</w:t>
      </w:r>
    </w:p>
    <w:p>
      <w:pPr>
        <w:pStyle w:val="Normal"/>
        <w:spacing w:before="0" w:after="60"/>
        <w:jc w:val="both"/>
        <w:rPr/>
      </w:pPr>
      <w:r>
        <w:rPr>
          <w:sz w:val="23"/>
          <w:szCs w:val="23"/>
          <w:vertAlign w:val="superscript"/>
        </w:rPr>
        <w:t>238</w:t>
      </w:r>
      <w:r>
        <w:rPr>
          <w:sz w:val="23"/>
          <w:szCs w:val="23"/>
        </w:rPr>
        <w:tab/>
        <w:t>Việc đã xảy đến trong thời Nô-ê, sẽ không có quá nhiều người được cứu, bởi vì Chúa Jêsus Phán, “Việc đã xảy đến trong thời Nô-ê.” Anh em biết điều đó chứ? “Như việc đã xảy đến trong thời của Lót,” (kể cả họ) “thì cũng sẽ xảy đến như vậy.”</w:t>
      </w:r>
    </w:p>
    <w:p>
      <w:pPr>
        <w:pStyle w:val="Normal"/>
        <w:spacing w:before="0" w:after="60"/>
        <w:jc w:val="both"/>
        <w:rPr>
          <w:sz w:val="23"/>
          <w:szCs w:val="23"/>
        </w:rPr>
      </w:pPr>
      <w:r>
        <w:rPr>
          <w:sz w:val="23"/>
          <w:szCs w:val="23"/>
          <w:vertAlign w:val="superscript"/>
        </w:rPr>
        <w:t>239</w:t>
      </w:r>
      <w:r>
        <w:rPr>
          <w:sz w:val="23"/>
          <w:szCs w:val="23"/>
        </w:rPr>
        <w:tab/>
        <w:t>“</w:t>
      </w:r>
      <w:r>
        <w:rPr>
          <w:rStyle w:val="Em"/>
          <w:b/>
          <w:sz w:val="23"/>
          <w:szCs w:val="23"/>
        </w:rPr>
        <w:t>Trời đất sẽ qua đi</w:t>
      </w:r>
      <w:r>
        <w:rPr>
          <w:b/>
          <w:sz w:val="23"/>
          <w:szCs w:val="23"/>
        </w:rPr>
        <w:t>, song Lời Ta không bao giờ qua đâu</w:t>
      </w:r>
      <w:r>
        <w:rPr>
          <w:sz w:val="23"/>
          <w:szCs w:val="23"/>
        </w:rPr>
        <w:t>.” Hiểu điều tôi muốn nói không? Ồ, thưa anh em, tốt hơn chúng ta nên kiểm kê lại, điều đó có thể xảy ra trễ hơn chúng ta nghĩ. Có lẽ chúng ta thức dậy ngày nào đó và thấy rằng chúng ta bỏ lỡ điều gì đó. Hãy cẩn thận! Hãy coi chừng, cầu nguyện, tìm kiếm, nghiên cứu, đừng để Nó qua khỏi anh em. Và nên nhớ, khi Lời Đức Chúa Trời được giảng ra, Đức Chúa Trời có bổn phận với Lời đó và sẽ chứng thực Nó.</w:t>
      </w:r>
    </w:p>
    <w:p>
      <w:pPr>
        <w:pStyle w:val="Normal"/>
        <w:spacing w:before="0" w:after="60"/>
        <w:jc w:val="both"/>
        <w:rPr>
          <w:sz w:val="23"/>
          <w:szCs w:val="23"/>
        </w:rPr>
      </w:pPr>
      <w:r>
        <w:rPr>
          <w:sz w:val="23"/>
          <w:szCs w:val="23"/>
          <w:vertAlign w:val="superscript"/>
        </w:rPr>
        <w:t>240</w:t>
      </w:r>
      <w:r>
        <w:rPr>
          <w:sz w:val="23"/>
          <w:szCs w:val="23"/>
        </w:rPr>
        <w:tab/>
        <w:t xml:space="preserve">Biết những gì Ngài đã Phán ở đó, điều gì đã xảy ra trong thời của Lót không? Ngài Phán, “Việc đã xảy đến trong thời Lót.” Điều gì đã xảy ra ở đó ngay trước khi lửa giáng xuống? Điều đó cũng sẽ xảy ra lần nữa ngay trước khi lửa giáng xuống [trong tương lai]; Loại Sứ điệp gì Hội thánh sẽ nhận được? Không phải cho Sô-đôm lúc này, mà là cho Hội thánh được Chọn. </w:t>
      </w:r>
      <w:bookmarkStart w:id="55" w:name="OLE_LINK29"/>
      <w:bookmarkStart w:id="56" w:name="OLE_LINK28"/>
      <w:r>
        <w:rPr>
          <w:sz w:val="23"/>
          <w:szCs w:val="23"/>
        </w:rPr>
        <w:t>Cứ nhớ (keep*) là có 3 loại người</w:t>
      </w:r>
      <w:bookmarkEnd w:id="55"/>
      <w:bookmarkEnd w:id="56"/>
      <w:r>
        <w:rPr>
          <w:sz w:val="23"/>
          <w:szCs w:val="23"/>
        </w:rPr>
        <w:t xml:space="preserve">: “Người Sô-đôm”, Lót cùng nhóm người của ông </w:t>
      </w:r>
      <w:bookmarkStart w:id="57" w:name="OLE_LINK31"/>
      <w:bookmarkStart w:id="58" w:name="OLE_LINK30"/>
      <w:r>
        <w:rPr>
          <w:sz w:val="23"/>
          <w:szCs w:val="23"/>
        </w:rPr>
        <w:t xml:space="preserve">-- là ‘Giáo hội Hình thức’ (formal church*), </w:t>
      </w:r>
      <w:bookmarkEnd w:id="57"/>
      <w:bookmarkEnd w:id="58"/>
      <w:r>
        <w:rPr>
          <w:sz w:val="23"/>
          <w:szCs w:val="23"/>
        </w:rPr>
        <w:t>[và] Áp-ra-ham -- là “Người được Chọn”. Tất cả 3 loại người đó đều có một Sứ điệp [riêng cho họ], vâng, bởi những Sứ Giả khác nhau. Hãy theo dõi loại người gì đên với “Hội thánh được Chọn”, điều gì Ngài đã làm với Áp-ra-ham. Chúa Jêsus Phán, “Cũng sẽ xảy đến vào ngày Con Người đến.” Vậy thì, chúng ta không thể chối bỏ điều đó, điều đó hoàn toàn đúng những Chúa Jêsus đã Phán. Vì thế, dĩ nhiên nó sẽ xảy ra cách ấy.</w:t>
      </w:r>
    </w:p>
    <w:p>
      <w:pPr>
        <w:pStyle w:val="Normal"/>
        <w:spacing w:before="0" w:after="60"/>
        <w:jc w:val="both"/>
        <w:rPr>
          <w:sz w:val="23"/>
          <w:szCs w:val="23"/>
        </w:rPr>
      </w:pPr>
      <w:r>
        <w:rPr>
          <w:sz w:val="23"/>
          <w:szCs w:val="23"/>
          <w:vertAlign w:val="superscript"/>
        </w:rPr>
        <w:t>241</w:t>
      </w:r>
      <w:r>
        <w:rPr>
          <w:sz w:val="23"/>
          <w:szCs w:val="23"/>
        </w:rPr>
        <w:tab/>
        <w:t>Bây giờ, nhiều... khi Chúa Jêsus đến và thử thách, và Phán, “</w:t>
      </w:r>
      <w:r>
        <w:rPr>
          <w:b/>
          <w:sz w:val="23"/>
          <w:szCs w:val="23"/>
        </w:rPr>
        <w:t>Hãy tra xem Kinh thánh vì trong đó các ngươi nghĩ mình có Sự sống Đời đời, và Kinh thánh làm chứng về Ta vậy</w:t>
      </w:r>
      <w:r>
        <w:rPr>
          <w:sz w:val="23"/>
          <w:szCs w:val="23"/>
        </w:rPr>
        <w:t>.” Họ có thể chịu đựng thử thách không? Không. Ai cũng biết,mọi sự xưng nhận của đá đều không thể chịu đựng được thử thách Lời bị ném thành đống. Nó vỡ ra, nước vỡ ra, nó không thể chịu đựng nỗi thử thách. Ồ, chao ôi, lúc đó đưa tới thành đống vụn! Đức Chúa Trời luôn luôn kể đến tính chất thay vì những con số.</w:t>
      </w:r>
    </w:p>
    <w:p>
      <w:pPr>
        <w:pStyle w:val="Normal"/>
        <w:spacing w:before="0" w:after="60"/>
        <w:jc w:val="both"/>
        <w:rPr/>
      </w:pPr>
      <w:r>
        <w:rPr>
          <w:sz w:val="23"/>
          <w:szCs w:val="23"/>
          <w:vertAlign w:val="superscript"/>
        </w:rPr>
        <w:t>242</w:t>
      </w:r>
      <w:r>
        <w:rPr>
          <w:sz w:val="23"/>
          <w:szCs w:val="23"/>
        </w:rPr>
        <w:tab/>
        <w:t>Tôi sẽ kết thúc. Tôi xin lỗi đã giữ anh chị em ở lại lâu lúc này, tôi không có mục đích làm điều này. Cho phép tôi nhận xét điều này một lát, rồi tôi sẽ nghỉ trong giây lát. Tôi hi vọng tôi - tôi đã nói điều gì đó có ích cho anh chị em, để giúp anh chị em học hỏi. Hiểu không?</w:t>
      </w:r>
    </w:p>
    <w:p>
      <w:pPr>
        <w:pStyle w:val="Normal"/>
        <w:spacing w:before="0" w:after="60"/>
        <w:jc w:val="both"/>
        <w:rPr/>
      </w:pPr>
      <w:r>
        <w:rPr>
          <w:sz w:val="23"/>
          <w:szCs w:val="23"/>
          <w:vertAlign w:val="superscript"/>
        </w:rPr>
        <w:t>243</w:t>
      </w:r>
      <w:r>
        <w:rPr>
          <w:sz w:val="23"/>
          <w:szCs w:val="23"/>
        </w:rPr>
        <w:tab/>
        <w:t>Đức Chúa Trời luôn kể đến tính cách, thay vì những con số. Và ngày hôm nay chúng ta làm ngược lại. Chúng ta tính những con số, áo đẹp, dâng Phần Mười nhiều, thay vì bản chất. Ừm.</w:t>
      </w:r>
    </w:p>
    <w:p>
      <w:pPr>
        <w:pStyle w:val="Normal"/>
        <w:spacing w:before="0" w:after="60"/>
        <w:jc w:val="both"/>
        <w:rPr>
          <w:sz w:val="23"/>
          <w:szCs w:val="23"/>
        </w:rPr>
      </w:pPr>
      <w:r>
        <w:rPr>
          <w:sz w:val="23"/>
          <w:szCs w:val="23"/>
          <w:vertAlign w:val="superscript"/>
        </w:rPr>
        <w:t>244</w:t>
      </w:r>
      <w:r>
        <w:rPr>
          <w:sz w:val="23"/>
          <w:szCs w:val="23"/>
        </w:rPr>
        <w:tab/>
        <w:t>Ê-li-ê-xe bồn chồn lo lắng, cho tới khi ông tìm thấy nhân vật đó. Đúng thế. Ông sẽ tìm được ai? Ông đã tin cậy Đức Chúa Trời. Nhân vật cho điều gì? Nhân vật cho Y-sác, cô dâu, làm hình bóng của Hội thánh. Anh em biết điều đó. Đó là dòng dõi xác thịt của Áp-ra-ham; Đây là Dòng dõi thánh Áp-ra-ham. Thế thì, nếu Ê-li-ê-xe, Sứ Giả săn tìm cô dâu và cố tìm thấy tính cách đó, nếu người đó đến, một Sứ Giả của những ngày Sau rốt, cố tìm được Cô Dâu cho Đấng Christ, người ấy sẽ không tìm một tư cách thuộc viên Giáo phái. Người sẽ tìm tính cách người muốn.</w:t>
      </w:r>
    </w:p>
    <w:p>
      <w:pPr>
        <w:pStyle w:val="Normal"/>
        <w:spacing w:before="0" w:after="60"/>
        <w:jc w:val="both"/>
        <w:rPr>
          <w:sz w:val="23"/>
          <w:szCs w:val="23"/>
        </w:rPr>
      </w:pPr>
      <w:r>
        <w:rPr>
          <w:sz w:val="23"/>
          <w:szCs w:val="23"/>
          <w:vertAlign w:val="superscript"/>
        </w:rPr>
        <w:t>245</w:t>
      </w:r>
      <w:r>
        <w:rPr>
          <w:sz w:val="23"/>
          <w:szCs w:val="23"/>
        </w:rPr>
        <w:tab/>
        <w:t>Hãy xem! Tính cách tốt trước tiên, rồi làm cho nàng sẵn sàng để gặp Y-sác. Sau khi người tìm thấy tính cách, thì làm cho nàng đứng yên cho tới khi lắng nghe đủ Sứ điệp của ông về Y-sác.</w:t>
      </w:r>
    </w:p>
    <w:p>
      <w:pPr>
        <w:pStyle w:val="Normal"/>
        <w:spacing w:before="0" w:after="60"/>
        <w:jc w:val="both"/>
        <w:rPr>
          <w:sz w:val="23"/>
          <w:szCs w:val="23"/>
        </w:rPr>
      </w:pPr>
      <w:r>
        <w:rPr>
          <w:sz w:val="23"/>
          <w:szCs w:val="23"/>
          <w:vertAlign w:val="superscript"/>
        </w:rPr>
        <w:t>246</w:t>
      </w:r>
      <w:r>
        <w:rPr>
          <w:sz w:val="23"/>
          <w:szCs w:val="23"/>
        </w:rPr>
        <w:tab/>
        <w:t>Đó là Sứ Giả của những ngày Sau rốt, Ánh sáng buổi chiều, là trước tiên tìm thấy Hội thánh đó (Họ sẽ tin Sứ điệp ở đâu?), lùng sục nó. Anh em có thể đọc được điều tôi đang nói về không? Săn tìm Hội thánh đó ở đâu là nơi sẽ để anh em đến, nơi dó sẽ không đóng cửa lại với anh em. Và rồi khi anh em ở đó, thì anh em tìm thấy nhân vật. Vậy ước gì nàng sẽ đứng im đủ lâu để bảo cho nàng Tân nương phải ăn mặc như thế nào! Nàng phài mặc đúng như Lời dạy. Đứng yên! Nếu nàng có thể hiểu được...</w:t>
      </w:r>
    </w:p>
    <w:p>
      <w:pPr>
        <w:pStyle w:val="Normal"/>
        <w:spacing w:before="0" w:after="60"/>
        <w:jc w:val="both"/>
        <w:rPr>
          <w:sz w:val="23"/>
          <w:szCs w:val="23"/>
        </w:rPr>
      </w:pPr>
      <w:r>
        <w:rPr>
          <w:sz w:val="23"/>
          <w:szCs w:val="23"/>
          <w:vertAlign w:val="superscript"/>
        </w:rPr>
        <w:t>247</w:t>
      </w:r>
      <w:r>
        <w:rPr>
          <w:sz w:val="23"/>
          <w:szCs w:val="23"/>
        </w:rPr>
        <w:tab/>
        <w:t>Hãy xem nàng Re-be-ca lắng nghe mọi lời, con tim nhỏ bé nàng đang đập. Nàng... Người -người đang nói cho nàng biết. Bây giờ, anh em lo lắng về điều đó, “Tôi sẽ đi đâu?” cho tới khi tôi tìm thấy người. Thế rồi khi tôi tìm thấy người, thì làm cho người đứng im đủ để sẵn sàng đi gặp chàng. Ồ, chao ơi, thật là một việc đáng kinh ngạc! (Ứơc mong chúng ta có nhiều thì giờ hơn một chút.) Làm cho nàng sẵn sàng; Đứng yên nghe Sứ điệp của ông về chàng. Ê-li-ê-xe không nói về chính mình, nhưng ông nói về người mà ông được sai đến. Ông đã có những ân tứ để chứng minh rằng ông được sai đến từ người đó. A-men! Ông muốn mặc cho nàng những thứ này. Ông biết cách để chuẩn bị cho nàng.</w:t>
      </w:r>
    </w:p>
    <w:p>
      <w:pPr>
        <w:pStyle w:val="Normal"/>
        <w:spacing w:before="0" w:after="60"/>
        <w:jc w:val="both"/>
        <w:rPr/>
      </w:pPr>
      <w:r>
        <w:rPr>
          <w:sz w:val="23"/>
          <w:szCs w:val="23"/>
          <w:vertAlign w:val="superscript"/>
        </w:rPr>
        <w:t>248</w:t>
      </w:r>
      <w:r>
        <w:rPr>
          <w:sz w:val="23"/>
          <w:szCs w:val="23"/>
        </w:rPr>
        <w:tab/>
        <w:t>Ứơc gì tôi có thể rửa mặt cho nàng! Hiểu không?</w:t>
      </w:r>
    </w:p>
    <w:p>
      <w:pPr>
        <w:pStyle w:val="Normal"/>
        <w:spacing w:before="0" w:after="60"/>
        <w:jc w:val="both"/>
        <w:rPr>
          <w:sz w:val="23"/>
          <w:szCs w:val="23"/>
        </w:rPr>
      </w:pPr>
      <w:r>
        <w:rPr>
          <w:sz w:val="23"/>
          <w:szCs w:val="23"/>
        </w:rPr>
        <w:tab/>
        <w:t>Anh em biết đó, tôi - tôi thậy sự muốn kiểm tra lại về điều đó, vì thế tốt hơn là tôi cứ đứng yên. Dù sao đi nữa, tôi đã nói đủ, anh em biết tôi đang nói về điều gì. Bây giờ, hãy nghe, cứ đứng yên.</w:t>
      </w:r>
    </w:p>
    <w:p>
      <w:pPr>
        <w:pStyle w:val="Normal"/>
        <w:spacing w:before="0" w:after="60"/>
        <w:jc w:val="both"/>
        <w:rPr>
          <w:sz w:val="23"/>
          <w:szCs w:val="23"/>
        </w:rPr>
      </w:pPr>
      <w:r>
        <w:rPr>
          <w:sz w:val="23"/>
          <w:szCs w:val="23"/>
          <w:vertAlign w:val="superscript"/>
        </w:rPr>
        <w:t>249</w:t>
      </w:r>
      <w:r>
        <w:rPr>
          <w:sz w:val="23"/>
          <w:szCs w:val="23"/>
        </w:rPr>
        <w:tab/>
        <w:t>Để ý, Sứ Giả Thời đại Cuối cùng này, công việc của ông sẽ là làm cho các Thánh đồ sẵn sàng, Cô Dâu sẵn sàng cho Chàng Rể. Đó sẽ là Sứ điệp của ông. Vậy thì anh chị em muốn học những mẫu tự để anh chị em có thể học đại số sau đó phải không? Khi những ấn kia ở phía sau Sách được mở ra, chúng sẽ được bày tỏ cho họ. Đúng thế. Hãy học những chữ cái “A, B, C.” [tức là “</w:t>
      </w:r>
      <w:r>
        <w:rPr>
          <w:b/>
          <w:sz w:val="23"/>
          <w:szCs w:val="23"/>
        </w:rPr>
        <w:t>B</w:t>
      </w:r>
      <w:r>
        <w:rPr>
          <w:sz w:val="23"/>
          <w:szCs w:val="23"/>
        </w:rPr>
        <w:t xml:space="preserve">ài học - </w:t>
      </w:r>
      <w:r>
        <w:rPr>
          <w:b/>
          <w:sz w:val="23"/>
          <w:szCs w:val="23"/>
        </w:rPr>
        <w:t>V</w:t>
      </w:r>
      <w:r>
        <w:rPr>
          <w:sz w:val="23"/>
          <w:szCs w:val="23"/>
        </w:rPr>
        <w:t xml:space="preserve">ỡ - </w:t>
      </w:r>
      <w:r>
        <w:rPr>
          <w:b/>
          <w:sz w:val="23"/>
          <w:szCs w:val="23"/>
        </w:rPr>
        <w:t>L</w:t>
      </w:r>
      <w:r>
        <w:rPr>
          <w:sz w:val="23"/>
          <w:szCs w:val="23"/>
        </w:rPr>
        <w:t xml:space="preserve">òng”] trước. </w:t>
      </w:r>
      <w:r>
        <w:rPr>
          <w:b/>
          <w:sz w:val="23"/>
          <w:szCs w:val="23"/>
        </w:rPr>
        <w:t>A-B-C</w:t>
      </w:r>
      <w:r>
        <w:rPr>
          <w:sz w:val="23"/>
          <w:szCs w:val="23"/>
        </w:rPr>
        <w:t xml:space="preserve"> là gì? “</w:t>
      </w:r>
      <w:r>
        <w:rPr>
          <w:b/>
          <w:sz w:val="23"/>
          <w:szCs w:val="23"/>
        </w:rPr>
        <w:t>L</w:t>
      </w:r>
      <w:r>
        <w:rPr>
          <w:sz w:val="23"/>
          <w:szCs w:val="23"/>
        </w:rPr>
        <w:t xml:space="preserve">uôn luôn - </w:t>
      </w:r>
      <w:r>
        <w:rPr>
          <w:b/>
          <w:sz w:val="23"/>
          <w:szCs w:val="23"/>
        </w:rPr>
        <w:t>T</w:t>
      </w:r>
      <w:r>
        <w:rPr>
          <w:sz w:val="23"/>
          <w:szCs w:val="23"/>
        </w:rPr>
        <w:t xml:space="preserve">in vào - </w:t>
      </w:r>
      <w:r>
        <w:rPr>
          <w:b/>
          <w:sz w:val="23"/>
          <w:szCs w:val="23"/>
        </w:rPr>
        <w:t>C</w:t>
      </w:r>
      <w:r>
        <w:rPr>
          <w:sz w:val="23"/>
          <w:szCs w:val="23"/>
        </w:rPr>
        <w:t>húa (</w:t>
      </w:r>
      <w:r>
        <w:rPr>
          <w:b/>
          <w:sz w:val="23"/>
          <w:szCs w:val="23"/>
        </w:rPr>
        <w:t>A</w:t>
      </w:r>
      <w:r>
        <w:rPr>
          <w:sz w:val="23"/>
          <w:szCs w:val="23"/>
        </w:rPr>
        <w:t xml:space="preserve">lways - </w:t>
      </w:r>
      <w:r>
        <w:rPr>
          <w:b/>
          <w:sz w:val="23"/>
          <w:szCs w:val="23"/>
        </w:rPr>
        <w:t>B</w:t>
      </w:r>
      <w:r>
        <w:rPr>
          <w:sz w:val="23"/>
          <w:szCs w:val="23"/>
        </w:rPr>
        <w:t xml:space="preserve">elieve - </w:t>
      </w:r>
      <w:r>
        <w:rPr>
          <w:b/>
          <w:sz w:val="23"/>
          <w:szCs w:val="23"/>
        </w:rPr>
        <w:t>C</w:t>
      </w:r>
      <w:r>
        <w:rPr>
          <w:sz w:val="23"/>
          <w:szCs w:val="23"/>
        </w:rPr>
        <w:t>hrist*),” (chứ không phải ‘giáo điều’ của quí vị đâu), [mà là bản thân] “Đấng Christ”. Hiểu không? Hãy tin những gì Ngài Phán, không phải những gì người khác nói.</w:t>
      </w:r>
    </w:p>
    <w:p>
      <w:pPr>
        <w:pStyle w:val="Normal"/>
        <w:spacing w:before="0" w:after="60"/>
        <w:jc w:val="both"/>
        <w:rPr/>
      </w:pPr>
      <w:r>
        <w:rPr>
          <w:sz w:val="23"/>
          <w:szCs w:val="23"/>
          <w:vertAlign w:val="superscript"/>
        </w:rPr>
        <w:t>250</w:t>
      </w:r>
      <w:r>
        <w:rPr>
          <w:sz w:val="23"/>
          <w:szCs w:val="23"/>
        </w:rPr>
        <w:tab/>
        <w:t>Nếu ngược lại, nếu một người nói với chị em, “Thưa quí chị em, việc cắt tóc ngắn của các chị cũng được,” chị em biết người đó nói dối. Kinh thánh nói nó không được. Nếu người ấy nói, “Quí vị là Chấp sự mà vẫn có thể có 4 hay 5 vợ,” người đó nói dối. Điều đó trái ngược với Lời. Hiểu không? Hiểu không? Tất cả những điều này mà chúng ta nói về, đem nó đến với Lời và xem thử đó đúng là Lời hay không.</w:t>
      </w:r>
    </w:p>
    <w:p>
      <w:pPr>
        <w:pStyle w:val="Normal"/>
        <w:spacing w:before="0" w:after="60"/>
        <w:jc w:val="both"/>
        <w:rPr>
          <w:sz w:val="23"/>
          <w:szCs w:val="23"/>
        </w:rPr>
      </w:pPr>
      <w:r>
        <w:rPr>
          <w:sz w:val="23"/>
          <w:szCs w:val="23"/>
          <w:vertAlign w:val="superscript"/>
        </w:rPr>
        <w:t>251</w:t>
      </w:r>
      <w:r>
        <w:rPr>
          <w:sz w:val="23"/>
          <w:szCs w:val="23"/>
        </w:rPr>
        <w:tab/>
        <w:t>Hãy đem Hội thánh trở lại với Lời. Vậy thì, Sứ điệp này của Ma-la-chi chương 4 là gì? Khôi phục lại Đức tin ban đầu, Sứ điệp sự sống lại. Mà họ đã thấy Chúa Jêsus sau khi Ngài sống lại từ kẻ chết, thấy Ngài làm việc ở giữa họ.</w:t>
      </w:r>
    </w:p>
    <w:p>
      <w:pPr>
        <w:pStyle w:val="Normal"/>
        <w:spacing w:before="0" w:after="60"/>
        <w:jc w:val="both"/>
        <w:rPr>
          <w:sz w:val="23"/>
          <w:szCs w:val="23"/>
        </w:rPr>
      </w:pPr>
      <w:r>
        <w:rPr>
          <w:sz w:val="23"/>
          <w:szCs w:val="23"/>
          <w:vertAlign w:val="superscript"/>
        </w:rPr>
        <w:t>252</w:t>
      </w:r>
      <w:r>
        <w:rPr>
          <w:sz w:val="23"/>
          <w:szCs w:val="23"/>
        </w:rPr>
        <w:tab/>
        <w:t>Họ là những người ít lời. Họ đi ra và giảng Lời. Ồ, họ giảng dài, Phao-lô đã giảng suốt đêm nọ. Hiểu không? Một người đã ngã xuống đất từ trên cao, và chết. Ông đã đặt tay trên người đó, đem người đó trở lại với sự sống. Hiểu không? Xem đấy. cứ giảng dạy.</w:t>
      </w:r>
    </w:p>
    <w:p>
      <w:pPr>
        <w:pStyle w:val="Normal"/>
        <w:spacing w:before="0" w:after="60"/>
        <w:jc w:val="both"/>
        <w:rPr>
          <w:sz w:val="23"/>
          <w:szCs w:val="23"/>
        </w:rPr>
      </w:pPr>
      <w:r>
        <w:rPr>
          <w:sz w:val="23"/>
          <w:szCs w:val="23"/>
          <w:vertAlign w:val="superscript"/>
        </w:rPr>
        <w:t>253</w:t>
      </w:r>
      <w:r>
        <w:rPr>
          <w:sz w:val="23"/>
          <w:szCs w:val="23"/>
        </w:rPr>
        <w:tab/>
        <w:t>Để ý họ là những người khác hẳn với những gì Tiến sĩ Triết, Tiến sĩ Văn học (L.L.*), Tiến sĩ ‘Q.U.S.T’, và bất cứ cái gì anh em muốn gọi ngày hôm nay. Điều gì? Phân rẽ Sứ Giả và... đúng hơn là Sứ điệp, sẽ phân rẽ người tin với người không tin. Một số trong họ sẽ xếp hàng để nghe Lời, còn một số sẽ không. Một số người Lu-the... Một số người Công giáo sẽ xếp hàng với Lu-the, một số thì không. Một số người Lu-the đã xếp hàng với người Giám Lý, một số người đã không. Một đã vào hàng ngũ với Ngũ Tuần, còn một số đã không. Một số sẽ xếp hàng với Ánh sáng buổi chiều, một số sẽ không.</w:t>
      </w:r>
    </w:p>
    <w:p>
      <w:pPr>
        <w:pStyle w:val="Normal"/>
        <w:spacing w:before="0" w:after="60"/>
        <w:jc w:val="both"/>
        <w:rPr/>
      </w:pPr>
      <w:r>
        <w:rPr>
          <w:sz w:val="23"/>
          <w:szCs w:val="23"/>
          <w:vertAlign w:val="superscript"/>
        </w:rPr>
        <w:t>254</w:t>
      </w:r>
      <w:r>
        <w:rPr>
          <w:sz w:val="23"/>
          <w:szCs w:val="23"/>
        </w:rPr>
        <w:tab/>
        <w:t>Làm thế nào anh chị em biết đó là Ánh sáng ban chiều hay không? Hãy thử nghiệm nó với Lời (không chỉ một Lời, tất cả Lời với nhau), thấy nó đúng hay không. Ồ, cái gì ở trong Nó? Thế thì nếu Sứ điệp này làm chứng sự chứng thực của Đức Chúa Trời đang hoàn tất những gì Ngài Phán Ngài sẽ làm, và nó ở trong hàng lối với Lời, thì Lời được chứng thực giống như những thời đại khác và những lời tiên khác đã có.</w:t>
      </w:r>
    </w:p>
    <w:p>
      <w:pPr>
        <w:pStyle w:val="Normal"/>
        <w:spacing w:before="0" w:after="60"/>
        <w:jc w:val="both"/>
        <w:rPr>
          <w:sz w:val="23"/>
          <w:szCs w:val="23"/>
        </w:rPr>
      </w:pPr>
      <w:r>
        <w:rPr>
          <w:sz w:val="23"/>
          <w:szCs w:val="23"/>
          <w:vertAlign w:val="superscript"/>
        </w:rPr>
        <w:t>255</w:t>
      </w:r>
      <w:r>
        <w:rPr>
          <w:sz w:val="23"/>
          <w:szCs w:val="23"/>
        </w:rPr>
        <w:tab/>
        <w:t>Để ý khi Sứ điệp... Khi... Để ý khi Sứ điệp bị dân chúng chối bỏ, và Sứ Giả dường như hoàn toàn thất bại, người ấy không thể đến cửa khác, người ấy không thể đến một nơi.</w:t>
      </w:r>
    </w:p>
    <w:p>
      <w:pPr>
        <w:pStyle w:val="Normal"/>
        <w:spacing w:before="0" w:after="60"/>
        <w:jc w:val="both"/>
        <w:rPr/>
      </w:pPr>
      <w:r>
        <w:rPr>
          <w:sz w:val="23"/>
          <w:szCs w:val="23"/>
          <w:vertAlign w:val="superscript"/>
        </w:rPr>
        <w:t>256</w:t>
      </w:r>
      <w:r>
        <w:rPr>
          <w:sz w:val="23"/>
          <w:szCs w:val="23"/>
        </w:rPr>
        <w:tab/>
        <w:t>Giống như Chúa chúng ta, nên nhớ, khi Ngài... Ồ, khi Ngài đang chữa lành người đau ngày nọ, Tiên tri trẻ, “Ô, chao ơi! Ngài là một Người vĩ đại!” “Chào Thầy, Thầy thế nào?” Nhưng một ngày nọ Ngài ngồi xuống và bắt đầu nói với họ về Lẽ thật. Ngài được Hội thánh ưa thích. Dân chúng đi theo Ngài hàng ngàn người. Ngài đã có 70 Mục sư Truyền đạo chung quanh Ngài, bên cạnh 12 Sứ đồ. Nhưng một ngày kia sau khi Ngài đã hóa bánh, để chứng minh Ngài là Đức Chúa Trời, bởi vì chỉ Đức Chúa Trời đã mưa bánh từ Trời xuống. Đúng thế. Hiểu không?</w:t>
      </w:r>
    </w:p>
    <w:p>
      <w:pPr>
        <w:pStyle w:val="Normal"/>
        <w:spacing w:before="0" w:after="60"/>
        <w:jc w:val="both"/>
        <w:rPr/>
      </w:pPr>
      <w:r>
        <w:rPr>
          <w:sz w:val="23"/>
          <w:szCs w:val="23"/>
        </w:rPr>
        <w:tab/>
        <w:t>Ngài đã hóa ra nhiều bánh. Lập tức sau đó... Ngài đã bước đi trên biển, thi hành phép lạ, và làm những việc Ngài đã làm để chứng minh Ngài là Đức Chúa Trời.</w:t>
      </w:r>
    </w:p>
    <w:p>
      <w:pPr>
        <w:pStyle w:val="Normal"/>
        <w:spacing w:before="0" w:after="60"/>
        <w:jc w:val="both"/>
        <w:rPr/>
      </w:pPr>
      <w:r>
        <w:rPr>
          <w:sz w:val="23"/>
          <w:szCs w:val="23"/>
          <w:vertAlign w:val="superscript"/>
        </w:rPr>
        <w:t>257</w:t>
      </w:r>
      <w:r>
        <w:rPr>
          <w:sz w:val="23"/>
          <w:szCs w:val="23"/>
        </w:rPr>
        <w:tab/>
        <w:t>Khi Ngài đã làm thế, Ngài ngồi xuống và bắt đầu nói với dân sự cách nghiêm khắc. Dân chúng bỏ đi. Còn 70 môn đồ nói, “Ô! Ai có thể nghe Lời này? Đó là điều khó. Ngài phá đổ những gì chúng tôi thật sự nghĩ là điều gì khác. Vậy thì, Ngài là Ai mà bảo chúng tôi những điều này?” Và họ trở lui.</w:t>
      </w:r>
    </w:p>
    <w:p>
      <w:pPr>
        <w:pStyle w:val="Normal"/>
        <w:spacing w:before="0" w:after="60"/>
        <w:jc w:val="both"/>
        <w:rPr/>
      </w:pPr>
      <w:r>
        <w:rPr>
          <w:sz w:val="23"/>
          <w:szCs w:val="23"/>
          <w:vertAlign w:val="superscript"/>
        </w:rPr>
        <w:t>258</w:t>
      </w:r>
      <w:r>
        <w:rPr>
          <w:sz w:val="23"/>
          <w:szCs w:val="23"/>
        </w:rPr>
        <w:tab/>
        <w:t>Lúc ấy Chúa Jêsus quay lại với nhóm người ít ỏi của Ngài, giống như trong thời Nô-ê, giống như trong thời Sô-đôm, Ngài Phán, “Các ngươi cũng muốn lui chăng?”</w:t>
      </w:r>
    </w:p>
    <w:p>
      <w:pPr>
        <w:pStyle w:val="Normal"/>
        <w:spacing w:before="0" w:after="60"/>
        <w:jc w:val="both"/>
        <w:rPr>
          <w:sz w:val="23"/>
          <w:szCs w:val="23"/>
        </w:rPr>
      </w:pPr>
      <w:r>
        <w:rPr>
          <w:sz w:val="23"/>
          <w:szCs w:val="23"/>
          <w:vertAlign w:val="superscript"/>
        </w:rPr>
        <w:t>259</w:t>
      </w:r>
      <w:r>
        <w:rPr>
          <w:sz w:val="23"/>
          <w:szCs w:val="23"/>
        </w:rPr>
        <w:tab/>
        <w:t>Lúc ấy Phi-e-rơ nói những lời vĩ đại, “Lạy Chúa, chúng tôi sẽ đi đâu?” (Chúa ôi, xin giúp chúng con.)</w:t>
      </w:r>
    </w:p>
    <w:p>
      <w:pPr>
        <w:pStyle w:val="Normal"/>
        <w:spacing w:before="0" w:after="60"/>
        <w:jc w:val="both"/>
        <w:rPr>
          <w:sz w:val="23"/>
          <w:szCs w:val="23"/>
        </w:rPr>
      </w:pPr>
      <w:r>
        <w:rPr>
          <w:sz w:val="23"/>
          <w:szCs w:val="23"/>
          <w:vertAlign w:val="superscript"/>
        </w:rPr>
        <w:t>260</w:t>
      </w:r>
      <w:r>
        <w:rPr>
          <w:sz w:val="23"/>
          <w:szCs w:val="23"/>
        </w:rPr>
        <w:tab/>
        <w:t>Để ý khi Sứ điệp bị từ chối và Sứ Giả dường như bị đánh bại, đó là khi Đức Chúa Trời bước ra, Sứ điệp của Ngài chấm dứt.</w:t>
      </w:r>
    </w:p>
    <w:p>
      <w:pPr>
        <w:pStyle w:val="Normal"/>
        <w:spacing w:before="0" w:after="60"/>
        <w:jc w:val="both"/>
        <w:rPr>
          <w:sz w:val="23"/>
          <w:szCs w:val="23"/>
        </w:rPr>
      </w:pPr>
      <w:r>
        <w:rPr>
          <w:sz w:val="23"/>
          <w:szCs w:val="23"/>
          <w:vertAlign w:val="superscript"/>
        </w:rPr>
        <w:t>261</w:t>
      </w:r>
      <w:r>
        <w:rPr>
          <w:sz w:val="23"/>
          <w:szCs w:val="23"/>
        </w:rPr>
        <w:tab/>
        <w:t>Nô-ê, (bây giờ kết thúc), Nô-ê đã giảng đạo ở cửa tàu trong 120 năm, cho đến nỗi khi cuối cùng họ cười nhạo ông, Nô-ê đã bước vào tàu nghĩ rằng... điều đó thật là đúng. Đức Chúa Trời đóng cửa lại. Dân chúng xúm lại chung quanh để xem điều gì sẽ xảy ra. 7 ngày ông ngồi ở đó và bồn chồn lo lắng, và vào ngày thứ 7 thì mưa đến. Ừm.</w:t>
      </w:r>
    </w:p>
    <w:p>
      <w:pPr>
        <w:pStyle w:val="Normal"/>
        <w:spacing w:before="0" w:after="60"/>
        <w:jc w:val="both"/>
        <w:rPr>
          <w:sz w:val="23"/>
          <w:szCs w:val="23"/>
        </w:rPr>
      </w:pPr>
      <w:r>
        <w:rPr>
          <w:sz w:val="23"/>
          <w:szCs w:val="23"/>
          <w:vertAlign w:val="superscript"/>
        </w:rPr>
        <w:t>262</w:t>
      </w:r>
      <w:r>
        <w:rPr>
          <w:sz w:val="23"/>
          <w:szCs w:val="23"/>
        </w:rPr>
        <w:tab/>
        <w:t xml:space="preserve">Môi-se, ông đã ở trong điều gì?Chính trong đường lối bổn phận, dẫn đát dân sự. Biển Đỏ trong con đường của ông. Ông đã cùng đường rồi. Đó là lúc Đức Chúa Trời đến với ngọn gió Đông và chia biển ra, ở cuối con đường. </w:t>
      </w:r>
    </w:p>
    <w:p>
      <w:pPr>
        <w:pStyle w:val="Normal"/>
        <w:spacing w:before="0" w:after="60"/>
        <w:jc w:val="both"/>
        <w:rPr>
          <w:sz w:val="23"/>
          <w:szCs w:val="23"/>
        </w:rPr>
      </w:pPr>
      <w:r>
        <w:rPr>
          <w:sz w:val="23"/>
          <w:szCs w:val="23"/>
          <w:vertAlign w:val="superscript"/>
        </w:rPr>
        <w:t>263</w:t>
      </w:r>
      <w:r>
        <w:rPr>
          <w:sz w:val="23"/>
          <w:szCs w:val="23"/>
        </w:rPr>
        <w:tab/>
        <w:t>Đó là Đa-ni-ên, đứng trên Sứ điệp của mình, “Tôi sẽ không chịu ô uế với thế gian của vua này.” Chịu đựng đúng vói Đức Chúa Trời, ở ngay cuối con đường của mình, có vẻ như cuối thì giờ của ông đã đến, họ ném ông vào trong hang sư tử. Đức Chúa Trời bước ra hiện trường.</w:t>
      </w:r>
    </w:p>
    <w:p>
      <w:pPr>
        <w:pStyle w:val="Normal"/>
        <w:spacing w:before="0" w:after="60"/>
        <w:jc w:val="both"/>
        <w:rPr/>
      </w:pPr>
      <w:r>
        <w:rPr>
          <w:sz w:val="23"/>
          <w:szCs w:val="23"/>
          <w:vertAlign w:val="superscript"/>
        </w:rPr>
        <w:t>264</w:t>
      </w:r>
      <w:r>
        <w:rPr>
          <w:sz w:val="23"/>
          <w:szCs w:val="23"/>
        </w:rPr>
        <w:tab/>
        <w:t>Một buổi sáng, đường đi xuống Ba-by-lôn... A-men! Tôi có thể nhìn lên Trời, tôi có thể nhìn thấy một Ngai, các Thiên sứ đứng chung quanh. Nhìn xuống ở Ba-by-lôn đây, tôi có thể thấy một -- lò lửa hực. Tôi có thể thấy 3 chàng trai trẻ đang đứng đó, nói, “Đức Chúa Trời chúng ta có thể giải cứu chúng tôi.” Hiểu không? “Nhưng chúng tôi không quì lạy trước thần tượng của vua, bởi vì điều đó trái ngược với Lời.” Hiểu không? “Chúng tôi đứng ở đây.”</w:t>
      </w:r>
    </w:p>
    <w:p>
      <w:pPr>
        <w:pStyle w:val="Normal"/>
        <w:spacing w:before="0" w:after="60"/>
        <w:jc w:val="both"/>
        <w:rPr>
          <w:sz w:val="23"/>
          <w:szCs w:val="23"/>
        </w:rPr>
      </w:pPr>
      <w:r>
        <w:rPr>
          <w:sz w:val="23"/>
          <w:szCs w:val="23"/>
          <w:vertAlign w:val="superscript"/>
        </w:rPr>
        <w:t>265</w:t>
      </w:r>
      <w:r>
        <w:rPr>
          <w:sz w:val="23"/>
          <w:szCs w:val="23"/>
        </w:rPr>
        <w:tab/>
        <w:t>Vua nói, “Được rồi. Hãy bước lên, ngươi sẽ bị thiêu cháy.” Con người to lớn vạm vỡ, cầm giáo đứng đó, họ bước lên, bước từng bước, lửa càng lúc càng nóng hơn.</w:t>
      </w:r>
    </w:p>
    <w:p>
      <w:pPr>
        <w:pStyle w:val="Normal"/>
        <w:jc w:val="both"/>
        <w:rPr/>
      </w:pPr>
      <w:r>
        <w:rPr>
          <w:sz w:val="23"/>
          <w:szCs w:val="23"/>
          <w:vertAlign w:val="superscript"/>
        </w:rPr>
        <w:t>266</w:t>
      </w:r>
      <w:r>
        <w:rPr>
          <w:sz w:val="23"/>
          <w:szCs w:val="23"/>
        </w:rPr>
        <w:tab/>
        <w:t>Tôi có thể thấy Thiên sứ đứng bên Ngai, chụp lấy thanh gươm, và tuốt nó ra, nói, “Thưa Cha, nhìn xuống kìa, những gì đang xảy ra! Xin cho con đi xuống, con là Gáp-ri-ên, con sẽ thay đổi tình thế.”</w:t>
      </w:r>
    </w:p>
    <w:p>
      <w:pPr>
        <w:pStyle w:val="Normal"/>
        <w:jc w:val="both"/>
        <w:rPr/>
      </w:pPr>
      <w:r>
        <w:rPr>
          <w:sz w:val="23"/>
          <w:szCs w:val="23"/>
        </w:rPr>
        <w:tab/>
        <w:t>“Hãy tra gươm vào vỏ ngươi, hỡi Gáp-ri-ên. Ta đã nhìn thấy điều đó.”</w:t>
      </w:r>
    </w:p>
    <w:p>
      <w:pPr>
        <w:pStyle w:val="Normal"/>
        <w:jc w:val="both"/>
        <w:rPr>
          <w:sz w:val="23"/>
          <w:szCs w:val="23"/>
        </w:rPr>
      </w:pPr>
      <w:r>
        <w:rPr>
          <w:sz w:val="23"/>
          <w:szCs w:val="23"/>
          <w:vertAlign w:val="superscript"/>
        </w:rPr>
        <w:t>268</w:t>
      </w:r>
      <w:r>
        <w:rPr>
          <w:sz w:val="23"/>
          <w:szCs w:val="23"/>
        </w:rPr>
        <w:tab/>
        <w:t>Một Thiên sứ khác đến, thưa, “Cha ơi, con là Ngải cứu. Con là kẻ hủy diệt bằng nước. Trong thời tiền đại hồng thủy, con người phạm tội và ngược đãi dân Ngài, và con đã làm cho cả thế gian trở thành quả cầu nước. Con sẽ xóa sạch Ba-by-lôn trên bản đồ sáng nay. Xin cho con đi.”</w:t>
      </w:r>
    </w:p>
    <w:p>
      <w:pPr>
        <w:pStyle w:val="Normal"/>
        <w:jc w:val="both"/>
        <w:rPr/>
      </w:pPr>
      <w:r>
        <w:rPr>
          <w:sz w:val="23"/>
          <w:szCs w:val="23"/>
          <w:vertAlign w:val="superscript"/>
        </w:rPr>
        <w:t>269</w:t>
      </w:r>
      <w:r>
        <w:rPr>
          <w:sz w:val="23"/>
          <w:szCs w:val="23"/>
        </w:rPr>
        <w:tab/>
        <w:t>“Ta biết ngươi có thể, Ngải cứu à, ngươi là một Thiên sứ trung tín. Hiểu không? Nhưng Ta không thể để ngươi đi, đây là công việc của Ta. Chính Ta sẽ đi.”</w:t>
      </w:r>
    </w:p>
    <w:p>
      <w:pPr>
        <w:pStyle w:val="Normal"/>
        <w:jc w:val="both"/>
        <w:rPr/>
      </w:pPr>
      <w:r>
        <w:rPr>
          <w:sz w:val="23"/>
          <w:szCs w:val="23"/>
        </w:rPr>
        <w:tab/>
        <w:t xml:space="preserve"> “Ở đây, Ngài đã thấy họ.” </w:t>
      </w:r>
    </w:p>
    <w:p>
      <w:pPr>
        <w:pStyle w:val="Normal"/>
        <w:spacing w:before="0" w:after="60"/>
        <w:jc w:val="both"/>
        <w:rPr>
          <w:sz w:val="23"/>
          <w:szCs w:val="23"/>
        </w:rPr>
      </w:pPr>
      <w:r>
        <w:rPr>
          <w:sz w:val="23"/>
          <w:szCs w:val="23"/>
          <w:vertAlign w:val="superscript"/>
        </w:rPr>
        <w:t>270</w:t>
      </w:r>
      <w:r>
        <w:rPr>
          <w:sz w:val="23"/>
          <w:szCs w:val="23"/>
        </w:rPr>
        <w:tab/>
        <w:t>“Ta đã theo dõi họ suốt đêm. Ta nghe Buổi nhóm cầu nguyện của họ. Ta thấy họ ủng hộ cho Lời Ta. Ta sẽ ở đó đúng lúc.”Ồ, chao ơi! Tôi có thể thấy Ngài đứng lên và vạt áo đế vương của Ngài phủ chung quanh, như thế, và Phán, “Hãy đến đây, hỡi gió Đông, gió Bắc, gió Nam, gió Tây. Hãy bước qua dưới sấm đầu đàn đó, Ta sẽ cỡi các ngươi như xe ngựa sáng hôm nay. Ta sẽ xuống thành Ba-by-lôn, Ta sẽ thay đổi tình thế.” Ồ, thưa anh em, Ngài xuống thật đúng lúc!</w:t>
      </w:r>
    </w:p>
    <w:p>
      <w:pPr>
        <w:pStyle w:val="Normal"/>
        <w:spacing w:before="0" w:after="60"/>
        <w:jc w:val="both"/>
        <w:rPr>
          <w:sz w:val="23"/>
          <w:szCs w:val="23"/>
        </w:rPr>
      </w:pPr>
      <w:r>
        <w:rPr>
          <w:sz w:val="23"/>
          <w:szCs w:val="23"/>
          <w:vertAlign w:val="superscript"/>
        </w:rPr>
        <w:t>271</w:t>
      </w:r>
      <w:r>
        <w:rPr>
          <w:sz w:val="23"/>
          <w:szCs w:val="23"/>
        </w:rPr>
        <w:tab/>
        <w:t>Ngài để mắt trên chim sẻ và tôi biết Ngài chăm chú nhìn tôi. Ngài vẫn theo dõi, nhìn xem tôi tối nay, Ngài đang nhìn anh em. Ngài đã nhìn xem chúng ta sẽ đứng hay không, chúng ta sẽ quyết định điều gì, chúng ta sẽ đứng đúng với Lời hay tránh xa Nó. Nó đến chậm hơn bạn nghĩ.</w:t>
      </w:r>
    </w:p>
    <w:p>
      <w:pPr>
        <w:pStyle w:val="Normal"/>
        <w:spacing w:before="0" w:after="60"/>
        <w:jc w:val="both"/>
        <w:rPr/>
      </w:pPr>
      <w:r>
        <w:rPr>
          <w:sz w:val="23"/>
          <w:szCs w:val="23"/>
          <w:vertAlign w:val="superscript"/>
        </w:rPr>
        <w:t>272</w:t>
      </w:r>
      <w:r>
        <w:rPr>
          <w:sz w:val="23"/>
          <w:szCs w:val="23"/>
        </w:rPr>
        <w:tab/>
        <w:t>Gia-cốp, trên đường về nhà, được hà hơi để về nhà, anh trai ông sắp gặp ông. Ồ, nhưng một đêm ông đã vật lộn với Đức Chúa Trời. Ông sợ gặp anh trai mình, nhưng sáng hôm sau ông là người không biết sợ, hoàng tử đi khập khiểng. “Tôi không cần Ê-sau hay quân đội của anh ta, hay người nào khác,” Đức Chúa Trời bước ra. Xem đấy, Ngài hành động trong đường lối đặc biệt.</w:t>
      </w:r>
    </w:p>
    <w:p>
      <w:pPr>
        <w:pStyle w:val="Normal"/>
        <w:spacing w:before="0" w:after="60"/>
        <w:jc w:val="both"/>
        <w:rPr>
          <w:sz w:val="23"/>
          <w:szCs w:val="23"/>
        </w:rPr>
      </w:pPr>
      <w:r>
        <w:rPr>
          <w:sz w:val="23"/>
          <w:szCs w:val="23"/>
          <w:vertAlign w:val="superscript"/>
        </w:rPr>
        <w:t>273</w:t>
      </w:r>
      <w:r>
        <w:rPr>
          <w:sz w:val="23"/>
          <w:szCs w:val="23"/>
        </w:rPr>
        <w:tab/>
        <w:t>Chúa Jêsus bị chối bỏ, sau khi là Con được chứng thực của Đức Chúa Trời, nói, “Nếu Ta không làm các việc của Cha Ta, thì đừng tin Ta.” Ngài là Sự sáng của thời đại đó (Ngài vẫn là Sự sáng!), được ra. Dân chúng, theo như Ngài có thể... bánh, cá và những ổ bánh, họ đi theo Ngài. Nhưng khi Ngài bắt đầu nói với họ về Lẽ thật của Lời, điều đó phân rẽ họ, họ có những truyền thống riêng của họ mà họ nắm giữ. Nó trái ngược, tuy nhiên anh em biết Ngài chính xác với Lời Kinh thánh. Tuy nhiên những đôi mắt mù của thế gian không thể thấy được Lời; Bây giờ họ cũng không, tôi muốn nói trong bất cứ thời đại nào cũng vậy, như toàn bộ. Điều gì đã xảy ra? Trông giống như Ngài bị đánh bại.</w:t>
      </w:r>
    </w:p>
    <w:p>
      <w:pPr>
        <w:pStyle w:val="Normal"/>
        <w:spacing w:before="0" w:after="60"/>
        <w:jc w:val="both"/>
        <w:rPr/>
      </w:pPr>
      <w:r>
        <w:rPr>
          <w:sz w:val="23"/>
          <w:szCs w:val="23"/>
          <w:vertAlign w:val="superscript"/>
        </w:rPr>
        <w:t>274</w:t>
      </w:r>
      <w:r>
        <w:rPr>
          <w:sz w:val="23"/>
          <w:szCs w:val="23"/>
        </w:rPr>
        <w:tab/>
        <w:t>Anh em để ý, từ chính thời gian đó, đám đông đi theo lìa bỏ Ngài. Khi nào? Khi Ngài bắt đầu nói cho họ biết Lời. Khi Ngài có thể đi và có những Buổi nhóm và Chiến dịch chữa lành, mọi người muốn có Ngài. “Ô Thầy ôi, hãy đến đây!” và “Thầy ơi, hãy đến đây!” Nhưng khi sự Dạy dỗ của Ngài bắt đầu, “Ồ, sự Dạy dỗ của Ngài khuấy rối dân chúng của chúng tôi.” Ôi, chao ôi! “Ồ, tôi không thể chứa chấp Ngài trong Nhà thờ chúng tôi nữa thưa Thầy, bởi vì, ồ, Thầy làm rối loạn người của chúng tôi. Sự Dạy dỗ của Thầy rất trái ngược với điều chúng tôi tin.” Nó không thay đổi. Hiểu không? Không. Đúng thế. “Không thể có Thầy, Thưa Thầy.” Tuy Ngài được chứng thực, chứng minh bởi Kinh thánh Ngài là Ai, tuy nhiên họ không thể tin điều đó.</w:t>
      </w:r>
    </w:p>
    <w:p>
      <w:pPr>
        <w:pStyle w:val="Normal"/>
        <w:spacing w:before="0" w:after="60"/>
        <w:jc w:val="both"/>
        <w:rPr/>
      </w:pPr>
      <w:r>
        <w:rPr>
          <w:sz w:val="23"/>
          <w:szCs w:val="23"/>
          <w:vertAlign w:val="superscript"/>
        </w:rPr>
        <w:t>275</w:t>
      </w:r>
      <w:r>
        <w:rPr>
          <w:sz w:val="23"/>
          <w:szCs w:val="23"/>
        </w:rPr>
        <w:tab/>
        <w:t>Cuối cùng Ngài tiếp tục cho tới lúc cuối cùng, thì Sa-tan nghĩ, “Ta bắt được Hắn.” Nó đóng đinh Ngài trên cây thập tự. Đánh, đánh, đánh, cứ tiếp tục như thế cho đến nỗi chúng nghĩ chúng có được Ngài, đưa Ngài vào trong mộ. Nhưng đó là khi Đức Chúa Trời xuất hiện. Ngài sống lại ngay trên mộ! Tại sao?</w:t>
      </w:r>
    </w:p>
    <w:p>
      <w:pPr>
        <w:pStyle w:val="Normal"/>
        <w:spacing w:before="0" w:after="60"/>
        <w:jc w:val="both"/>
        <w:rPr>
          <w:sz w:val="23"/>
          <w:szCs w:val="23"/>
        </w:rPr>
      </w:pPr>
      <w:r>
        <w:rPr>
          <w:sz w:val="23"/>
          <w:szCs w:val="23"/>
          <w:vertAlign w:val="superscript"/>
        </w:rPr>
        <w:t>276</w:t>
      </w:r>
      <w:r>
        <w:rPr>
          <w:sz w:val="23"/>
          <w:szCs w:val="23"/>
        </w:rPr>
        <w:tab/>
        <w:t>Cùng sự việc ấy, Phao-lô đã nói, “Tất cả... Đê-ma đã bỏ tôi. Tất cả mọi người đã bỏ tôi vì Lời.” Tôi không tin Đê-ma đi tới câu lạc bộ buổi tối. Nhưng Đê-ma muốn đi, Đê-ma là một người giàu có. Ông muốn đi với một số người được quần chúng ưa thích, vì thế ông bỏ nơi đó để đi với những người khác còn lại. Lúc đó Phao-lô nói, “Hết thảy mọi người đã bỏ tôi.” Tại sao? Chức vụ của ông, ông đang đến với với hòn đá đỉnh của nó, thì lại xuống tới tận cùng.</w:t>
      </w:r>
    </w:p>
    <w:p>
      <w:pPr>
        <w:pStyle w:val="Normal"/>
        <w:spacing w:before="0" w:after="60"/>
        <w:jc w:val="both"/>
        <w:rPr>
          <w:sz w:val="23"/>
          <w:szCs w:val="23"/>
        </w:rPr>
      </w:pPr>
      <w:r>
        <w:rPr>
          <w:sz w:val="23"/>
          <w:szCs w:val="23"/>
          <w:vertAlign w:val="superscript"/>
        </w:rPr>
        <w:t>277</w:t>
      </w:r>
      <w:r>
        <w:rPr>
          <w:sz w:val="23"/>
          <w:szCs w:val="23"/>
        </w:rPr>
        <w:tab/>
        <w:t>Ước muốn của ông là được làm một Thánh tử vì đạo bởi vì ông đã giết Ê-tiên, ông đã làm chứng cái chết của người và cho phép điều đó. Ông muốn chết. Khi... A-ga-bút, Tiên tri nổi tiếng đó, đứng bên cạnh ông và bảo ông đừng đi lên Giê-ru-sa-lem, ông nói, “Tôi bị Đức Thánh Linh buộc đi đến thành Giê-ru-sa-lem, chẳng biết điều chi sẽ xảy đến cho tôi ở đó; Nhưng tôi sẵn lòng đi và vì danh Đức Chúa Jêsus chịu chết.” Đó là gì? Ông đang ấn chứng chức vụ của mình.</w:t>
      </w:r>
    </w:p>
    <w:p>
      <w:pPr>
        <w:pStyle w:val="Normal"/>
        <w:spacing w:before="0" w:after="60"/>
        <w:jc w:val="both"/>
        <w:rPr>
          <w:sz w:val="23"/>
          <w:szCs w:val="23"/>
        </w:rPr>
      </w:pPr>
      <w:r>
        <w:rPr>
          <w:sz w:val="23"/>
          <w:szCs w:val="23"/>
          <w:vertAlign w:val="superscript"/>
        </w:rPr>
        <w:t>278</w:t>
      </w:r>
      <w:r>
        <w:rPr>
          <w:sz w:val="23"/>
          <w:szCs w:val="23"/>
        </w:rPr>
        <w:tab/>
        <w:t>Ôi Hội thánh của Đức Chúa Trời Hằng Sống, chúng ta có thể nói chuyện suốt đêm. Chúng ta sẽ ấn chứng Sứ điệp của chúng ta như thế nào? Chúng ta sẽ làm điều đó như thế nào? Chúa ôi, xin giúp chúng con nhận lấy Lời này, chịu đựng dũng cảm. Xin cho con chết bởi Lời; Sống bởi Lời, chết bởi Lời. Gieo rắc Sự sáng, vì sẽ có Sự sáng lúc chiều tối. Chúng ta ở trong thì giờ đó, thưa các bạn. Chúng ta hãy tin điều đó, khi chúng ta cúi đầu.</w:t>
      </w:r>
    </w:p>
    <w:p>
      <w:pPr>
        <w:pStyle w:val="Normal"/>
        <w:spacing w:before="0" w:after="60"/>
        <w:jc w:val="both"/>
        <w:rPr/>
      </w:pPr>
      <w:r>
        <w:rPr>
          <w:sz w:val="23"/>
          <w:szCs w:val="23"/>
          <w:vertAlign w:val="superscript"/>
        </w:rPr>
        <w:t>279</w:t>
      </w:r>
      <w:r>
        <w:rPr>
          <w:sz w:val="23"/>
          <w:szCs w:val="23"/>
        </w:rPr>
        <w:tab/>
        <w:t>Trước hết, tôi xin lỗi vì giữ Anh em suốt thời gian này, đúng 2 giờ, hay 1 giờ 45 phút, chính xác. Tôi hi vọng điều đó không có gì hại. Chúng ta không chống đối. Nếu điều đó trong lòng và trong linh hồn chúng ta, thì chúng ta sai, chính chúng ta, nếu Mục sư Truyền đạo chúng ta cứ ở lại sống với những điều đó, thưa anh em của tôi ở đây, những con người đầy dẫy Đức Thánh Linh nầy. Hiểu không?</w:t>
      </w:r>
    </w:p>
    <w:p>
      <w:pPr>
        <w:pStyle w:val="Normal"/>
        <w:jc w:val="both"/>
        <w:rPr>
          <w:sz w:val="23"/>
          <w:szCs w:val="23"/>
        </w:rPr>
      </w:pPr>
      <w:r>
        <w:rPr>
          <w:sz w:val="23"/>
          <w:szCs w:val="23"/>
          <w:vertAlign w:val="superscript"/>
        </w:rPr>
        <w:t>280</w:t>
      </w:r>
      <w:r>
        <w:rPr>
          <w:sz w:val="23"/>
          <w:szCs w:val="23"/>
        </w:rPr>
        <w:tab/>
        <w:t>Khi tôi được cứu và tôi nói với Mục sư Báp-tít của tôi rằng tôi đã nhận lãnh Đức Thánh Linh, và tất cả thứ này... Thiên sứ của Chúa đã bảo tôi làm điều gì, ông ấy đã nói, “Billy à, anh gặp phải cơn ác mộng đấy.” Tôi nói, “Thưa Tiến sĩ Davis, tôi đã thấy một Thiên sứ.”</w:t>
      </w:r>
    </w:p>
    <w:p>
      <w:pPr>
        <w:pStyle w:val="Normal"/>
        <w:jc w:val="both"/>
        <w:rPr>
          <w:sz w:val="23"/>
          <w:szCs w:val="23"/>
        </w:rPr>
      </w:pPr>
      <w:r>
        <w:rPr>
          <w:sz w:val="23"/>
          <w:szCs w:val="23"/>
          <w:vertAlign w:val="superscript"/>
        </w:rPr>
        <w:t>281</w:t>
      </w:r>
      <w:r>
        <w:rPr>
          <w:sz w:val="23"/>
          <w:szCs w:val="23"/>
        </w:rPr>
        <w:tab/>
        <w:t>Ông ấy nói, “Ồ, vô lý! Điều đó -- nó thuộc về ma quỉ.” Hiểu không? Ồ, chao ôi, thật làm tôi tổn thương! Ông nói, “Anh sẽ đi giảng cho các vua và các bậc cầm quyền à?”</w:t>
      </w:r>
    </w:p>
    <w:p>
      <w:pPr>
        <w:pStyle w:val="Normal"/>
        <w:jc w:val="both"/>
        <w:rPr/>
      </w:pPr>
      <w:r>
        <w:rPr>
          <w:sz w:val="23"/>
          <w:szCs w:val="23"/>
        </w:rPr>
        <w:tab/>
        <w:t>Tôi nói, “Đó là điều Ngài đã Phán.”</w:t>
      </w:r>
    </w:p>
    <w:p>
      <w:pPr>
        <w:pStyle w:val="Normal"/>
        <w:jc w:val="both"/>
        <w:rPr/>
      </w:pPr>
      <w:r>
        <w:rPr>
          <w:sz w:val="23"/>
          <w:szCs w:val="23"/>
        </w:rPr>
        <w:tab/>
        <w:t>Ông ấy nói, “Với trình độ Lớp 7 của anh à?”</w:t>
      </w:r>
    </w:p>
    <w:p>
      <w:pPr>
        <w:pStyle w:val="Normal"/>
        <w:jc w:val="both"/>
        <w:rPr/>
      </w:pPr>
      <w:r>
        <w:rPr>
          <w:sz w:val="23"/>
          <w:szCs w:val="23"/>
        </w:rPr>
        <w:tab/>
        <w:t>Tôi nói, “Đó là điều Ngài Phán.”</w:t>
      </w:r>
    </w:p>
    <w:p>
      <w:pPr>
        <w:pStyle w:val="Normal"/>
        <w:jc w:val="both"/>
        <w:rPr/>
      </w:pPr>
      <w:r>
        <w:rPr>
          <w:sz w:val="23"/>
          <w:szCs w:val="23"/>
          <w:vertAlign w:val="superscript"/>
        </w:rPr>
        <w:t>282</w:t>
      </w:r>
      <w:r>
        <w:rPr>
          <w:sz w:val="23"/>
          <w:szCs w:val="23"/>
        </w:rPr>
        <w:tab/>
        <w:t>Ông ấy nói, “Anh nghĩ ai sẽ lắng nghe? Đi ra giảng về sự Chữa lành Thiêng liêng [bằng phép lạ] trong thời buổi như thế này, còn tất cả sự nghiên cứu y khoa tốt đẹp thì sao?”</w:t>
      </w:r>
    </w:p>
    <w:p>
      <w:pPr>
        <w:pStyle w:val="Normal"/>
        <w:jc w:val="both"/>
        <w:rPr/>
      </w:pPr>
      <w:r>
        <w:rPr>
          <w:sz w:val="23"/>
          <w:szCs w:val="23"/>
        </w:rPr>
        <w:tab/>
        <w:t>Tôi nói, “Tôi không thể tránh được nhiều Gô-li-át đứng ở đó.”</w:t>
      </w:r>
    </w:p>
    <w:p>
      <w:pPr>
        <w:pStyle w:val="Normal"/>
        <w:jc w:val="both"/>
        <w:rPr/>
      </w:pPr>
      <w:r>
        <w:rPr>
          <w:sz w:val="23"/>
          <w:szCs w:val="23"/>
        </w:rPr>
        <w:tab/>
        <w:t>Ông nói, “Anh nghĩ ai sẽ nghe anh?”</w:t>
      </w:r>
    </w:p>
    <w:p>
      <w:pPr>
        <w:pStyle w:val="Normal"/>
        <w:spacing w:before="0" w:after="60"/>
        <w:jc w:val="both"/>
        <w:rPr/>
      </w:pPr>
      <w:r>
        <w:rPr>
          <w:sz w:val="23"/>
          <w:szCs w:val="23"/>
          <w:vertAlign w:val="superscript"/>
        </w:rPr>
        <w:t>283</w:t>
      </w:r>
      <w:r>
        <w:rPr>
          <w:sz w:val="23"/>
          <w:szCs w:val="23"/>
        </w:rPr>
        <w:tab/>
        <w:t>Tôi đáp, “Nếu Đức Chúa Trời sai tôi, ắt sẽ có người nghe tôi.”</w:t>
      </w:r>
    </w:p>
    <w:p>
      <w:pPr>
        <w:pStyle w:val="Normal"/>
        <w:spacing w:before="0" w:after="60"/>
        <w:jc w:val="both"/>
        <w:rPr>
          <w:sz w:val="23"/>
          <w:szCs w:val="23"/>
        </w:rPr>
      </w:pPr>
      <w:r>
        <w:rPr>
          <w:sz w:val="23"/>
          <w:szCs w:val="23"/>
          <w:vertAlign w:val="superscript"/>
        </w:rPr>
        <w:t>284</w:t>
      </w:r>
      <w:r>
        <w:rPr>
          <w:sz w:val="23"/>
          <w:szCs w:val="23"/>
        </w:rPr>
        <w:tab/>
        <w:t>Tôi không biết về quí vị lúc đó. Khi tôi đến với quí vị, thật giống như mang bao tay vào, tôi chuẩn bị tranh chiến với anh em. Tôi yêu anh em. Tôi yêu mến quí anh em Mục sư của tôi. Anh em nghĩ một người Trưởng Lão, Giám Lý, hay Lu-the sẽ mở cửa Nhà thờ của họ giống như người anh em này tối nay, vì chúng ta đang ngồi ở đây và giảng loại Sứ điệp này không? Không, thưa quí vị, không chút nào. Những con người dũng cảm này là những người tin Lẽ thật. Bây giờ xếp hàng với Lời, tránh xa những thứ thuộc về thế gian.</w:t>
      </w:r>
    </w:p>
    <w:p>
      <w:pPr>
        <w:pStyle w:val="Normal"/>
        <w:spacing w:before="0" w:after="60"/>
        <w:jc w:val="both"/>
        <w:rPr/>
      </w:pPr>
      <w:r>
        <w:rPr>
          <w:sz w:val="23"/>
          <w:szCs w:val="23"/>
          <w:vertAlign w:val="superscript"/>
        </w:rPr>
        <w:t>285</w:t>
      </w:r>
      <w:r>
        <w:rPr>
          <w:sz w:val="23"/>
          <w:szCs w:val="23"/>
        </w:rPr>
        <w:tab/>
        <w:t>Thưa quí chị em, cứ để cho tóc các chị dài ra. Hãy mặc những chiếc áo dài, xinh đẹp và trang nhã. Hổ thẹn về mình.Hãy lấy đi hết son phấn ra khỏi mặt. Hiểu không? Chị em lấy nhiều Lời Kinh thánh hơn để mặc vào thay vì cắt tóc. Đúng thế. Đừng làm điều đó. Đừng làm thế. Kinh thánh nói thật hổ thẹn cho người đàn bà làm điều đó. Tóc là sự vinh hiển của người đàn bà. Vậy thì chị em nói, “Đó là chuyện nhỏ.”Điều đó đúng, chúng ta lấy những việc nhỏ ra khỏi đường lối và rồi chúng ta có thể nói về những chuyện lớn. Chúng ta hãy bắt đầu đúng đắn.</w:t>
      </w:r>
    </w:p>
    <w:p>
      <w:pPr>
        <w:pStyle w:val="Normal"/>
        <w:spacing w:before="0" w:after="60"/>
        <w:jc w:val="both"/>
        <w:rPr/>
      </w:pPr>
      <w:r>
        <w:rPr>
          <w:sz w:val="23"/>
          <w:szCs w:val="23"/>
          <w:vertAlign w:val="superscript"/>
        </w:rPr>
        <w:t>286</w:t>
      </w:r>
      <w:r>
        <w:rPr>
          <w:sz w:val="23"/>
          <w:szCs w:val="23"/>
        </w:rPr>
        <w:tab/>
        <w:t>Bây giờ, thưa anh em. Ồ, chao ôi! Cho phép tôi nói một điều với người đó. Thưa ông, anh em của tôi, nếu ông muốn để vợ ông làm thế, tôi xấu hổ về ông, mà tuyên bố là một người đầy dẫy Đức Thánh Linh. Hổ thẹn về ông, để cho vợ mình ra đường.</w:t>
      </w:r>
    </w:p>
    <w:p>
      <w:pPr>
        <w:pStyle w:val="Normal"/>
        <w:spacing w:before="0" w:after="60"/>
        <w:jc w:val="both"/>
        <w:rPr>
          <w:sz w:val="23"/>
          <w:szCs w:val="23"/>
        </w:rPr>
      </w:pPr>
      <w:r>
        <w:rPr>
          <w:sz w:val="23"/>
          <w:szCs w:val="23"/>
          <w:vertAlign w:val="superscript"/>
        </w:rPr>
        <w:t>287</w:t>
      </w:r>
      <w:r>
        <w:rPr>
          <w:sz w:val="23"/>
          <w:szCs w:val="23"/>
        </w:rPr>
        <w:tab/>
        <w:t>Còn chị em mặc áo hở hang và mọi thứ giống như thế, chị em biết Kinh thánh nói, Chúa Jêsus Phán, “Nếu một người nhìn một người đàn bà mà động tình ham muốn, là đã phạm tội tà dâm với người đó” không?</w:t>
      </w:r>
    </w:p>
    <w:p>
      <w:pPr>
        <w:pStyle w:val="Normal"/>
        <w:spacing w:before="0" w:after="60"/>
        <w:jc w:val="both"/>
        <w:rPr/>
      </w:pPr>
      <w:r>
        <w:rPr>
          <w:sz w:val="23"/>
          <w:szCs w:val="23"/>
          <w:vertAlign w:val="superscript"/>
        </w:rPr>
        <w:t>288</w:t>
      </w:r>
      <w:r>
        <w:rPr>
          <w:sz w:val="23"/>
          <w:szCs w:val="23"/>
        </w:rPr>
        <w:tab/>
        <w:t>Chị em nói, “Đợi một chút, anh ơi, tôi vô tội.” Tôi tin chị tôi hành động một cách vô tư. Nhưng nếu chị tự phơi bày mình và những tội nhân nhìn vào chị, và chị tự phơi bày như thế, ai phạm tội? Chị em, vì tự phơi bày. Thế thì vào ngày Phán xét, khi người phạm tội đó trả lời về tội tà dâm,anh ta thú nhận đã phạm điều đó trong lòng với ai? Qúi chị em! Tại sao? Bởi vì chị em tự phơi bày. Vậy thì, điều đó đúng là Lẽ thật.</w:t>
      </w:r>
    </w:p>
    <w:p>
      <w:pPr>
        <w:pStyle w:val="Normal"/>
        <w:spacing w:before="0" w:after="60"/>
        <w:jc w:val="both"/>
        <w:rPr/>
      </w:pPr>
      <w:r>
        <w:rPr>
          <w:sz w:val="23"/>
          <w:szCs w:val="23"/>
          <w:vertAlign w:val="superscript"/>
        </w:rPr>
        <w:t>289</w:t>
      </w:r>
      <w:r>
        <w:rPr>
          <w:sz w:val="23"/>
          <w:szCs w:val="23"/>
        </w:rPr>
        <w:tab/>
        <w:t>Mời chị, xin chị vui lòng đứng lên, trong Danh Đức Chúa Jêsus, xin cho tôi hỏi chị như người anh của chị, thành thật.</w:t>
      </w:r>
    </w:p>
    <w:p>
      <w:pPr>
        <w:pStyle w:val="Normal"/>
        <w:spacing w:before="0" w:after="60"/>
        <w:jc w:val="both"/>
        <w:rPr/>
      </w:pPr>
      <w:r>
        <w:rPr>
          <w:sz w:val="23"/>
          <w:szCs w:val="23"/>
          <w:vertAlign w:val="superscript"/>
        </w:rPr>
        <w:t>290</w:t>
      </w:r>
      <w:r>
        <w:rPr>
          <w:sz w:val="23"/>
          <w:szCs w:val="23"/>
        </w:rPr>
        <w:tab/>
        <w:t>Thưa anh em, xấu hổ về anh em vì cách cư xử nhà mình như thế, thành thật. Tôi có những hi vọng tốt đẹp hơn về anh em như một người đàn ông. Hiểu không?</w:t>
      </w:r>
    </w:p>
    <w:p>
      <w:pPr>
        <w:pStyle w:val="Normal"/>
        <w:spacing w:before="0" w:after="60"/>
        <w:jc w:val="both"/>
        <w:rPr>
          <w:sz w:val="23"/>
          <w:szCs w:val="23"/>
        </w:rPr>
      </w:pPr>
      <w:r>
        <w:rPr>
          <w:sz w:val="23"/>
          <w:szCs w:val="23"/>
          <w:vertAlign w:val="superscript"/>
        </w:rPr>
        <w:t>291</w:t>
      </w:r>
      <w:r>
        <w:rPr>
          <w:sz w:val="23"/>
          <w:szCs w:val="23"/>
        </w:rPr>
        <w:tab/>
        <w:t>Các Mục sư để cho những người đó vào, làm Chấp sự và mọi thứ khác, các công việc giống như thế, với 2 hay 3 ba vợ còn sống, anh em không hổ thẹn à, thưa Mục sư? Anh em chẳng hổ thẹn về những điều đó sao? Lấy những thành viên vào trong đó trong khi họ đang sống trong tội tà dâm, hút thuốc, và làm mọi thứ, mà thậm chí không hề nhắc đến điều đó từ bục giảng. Hãy hổ thẹn về mình! Tôi - tôi cầu nguyện cho anh em, anh em ơi.</w:t>
      </w:r>
    </w:p>
    <w:p>
      <w:pPr>
        <w:pStyle w:val="Normal"/>
        <w:spacing w:before="0" w:after="60"/>
        <w:jc w:val="both"/>
        <w:rPr>
          <w:sz w:val="23"/>
          <w:szCs w:val="23"/>
        </w:rPr>
      </w:pPr>
      <w:r>
        <w:rPr>
          <w:sz w:val="23"/>
          <w:szCs w:val="23"/>
          <w:vertAlign w:val="superscript"/>
        </w:rPr>
        <w:t>292</w:t>
      </w:r>
      <w:r>
        <w:rPr>
          <w:sz w:val="23"/>
          <w:szCs w:val="23"/>
        </w:rPr>
        <w:tab/>
        <w:t>Xin Chúa ban phước cho anh chị em. Cảm ơn anh chị em vì kiên nhẫn nghe tôi. Bây giờ, tôi tự hỏi...</w:t>
      </w:r>
    </w:p>
    <w:p>
      <w:pPr>
        <w:pStyle w:val="Normal"/>
        <w:spacing w:before="0" w:after="60"/>
        <w:jc w:val="both"/>
        <w:rPr/>
      </w:pPr>
      <w:r>
        <w:rPr>
          <w:sz w:val="23"/>
          <w:szCs w:val="23"/>
          <w:vertAlign w:val="superscript"/>
        </w:rPr>
        <w:t>293</w:t>
      </w:r>
      <w:r>
        <w:rPr>
          <w:sz w:val="23"/>
          <w:szCs w:val="23"/>
        </w:rPr>
        <w:tab/>
        <w:t>Ánh sáng buổi chiều đã đến. Ánh sáng buổi chiều ở đây, hãy trở về với Lời.</w:t>
      </w:r>
    </w:p>
    <w:p>
      <w:pPr>
        <w:pStyle w:val="Normal"/>
        <w:spacing w:before="0" w:after="60"/>
        <w:jc w:val="both"/>
        <w:rPr/>
      </w:pPr>
      <w:r>
        <w:rPr>
          <w:sz w:val="23"/>
          <w:szCs w:val="23"/>
          <w:vertAlign w:val="superscript"/>
        </w:rPr>
        <w:t>294</w:t>
      </w:r>
      <w:r>
        <w:rPr>
          <w:sz w:val="23"/>
          <w:szCs w:val="23"/>
        </w:rPr>
        <w:tab/>
        <w:t>Giờ này, với đầu và lòng mình cúi xuống, hãy tự hỏi anh chị em điều này, “Tôi có xứng với Lời này không?”</w:t>
      </w:r>
    </w:p>
    <w:p>
      <w:pPr>
        <w:pStyle w:val="Normal"/>
        <w:spacing w:before="0" w:after="60"/>
        <w:jc w:val="both"/>
        <w:rPr/>
      </w:pPr>
      <w:r>
        <w:rPr>
          <w:sz w:val="23"/>
          <w:szCs w:val="23"/>
          <w:vertAlign w:val="superscript"/>
        </w:rPr>
        <w:t>295</w:t>
      </w:r>
      <w:r>
        <w:rPr>
          <w:sz w:val="23"/>
          <w:szCs w:val="23"/>
        </w:rPr>
        <w:tab/>
        <w:t>Lời cầu nguyện của tôi từ bục giảng là, “Ôi lạy Chúa, xin cắt đứt mọi thứ khỏi con mà không giống như Ngài. Chúa ôi, xin cất khỏi con.” Chúng ta ở dưới đây cuối con đường.</w:t>
      </w:r>
    </w:p>
    <w:p>
      <w:pPr>
        <w:pStyle w:val="Normal"/>
        <w:spacing w:before="0" w:after="60"/>
        <w:jc w:val="both"/>
        <w:rPr/>
      </w:pPr>
      <w:r>
        <w:rPr>
          <w:sz w:val="23"/>
          <w:szCs w:val="23"/>
          <w:vertAlign w:val="superscript"/>
        </w:rPr>
        <w:t>296</w:t>
      </w:r>
      <w:r>
        <w:rPr>
          <w:sz w:val="23"/>
          <w:szCs w:val="23"/>
        </w:rPr>
        <w:tab/>
        <w:t>Được rồi, mời anh em thành thật giơ tay lên nói, “Lạy Chúa, xin cắt đứt mọi thứ khỏi con mà không giống như Ngài. Chúa ôi, xin dựng nên con, hun đúc con.” Xin Chúa ban phước cho anh chị em.</w:t>
      </w:r>
    </w:p>
    <w:p>
      <w:pPr>
        <w:pStyle w:val="Normal"/>
        <w:spacing w:before="0" w:after="60"/>
        <w:jc w:val="both"/>
        <w:rPr>
          <w:sz w:val="23"/>
          <w:szCs w:val="23"/>
        </w:rPr>
      </w:pPr>
      <w:r>
        <w:rPr>
          <w:sz w:val="23"/>
          <w:szCs w:val="23"/>
          <w:vertAlign w:val="superscript"/>
        </w:rPr>
        <w:t>297</w:t>
      </w:r>
      <w:r>
        <w:rPr>
          <w:sz w:val="23"/>
          <w:szCs w:val="23"/>
        </w:rPr>
        <w:tab/>
        <w:t>Nếu có người nào mà sống không đúng, và là tội nhân bị trôi giạt đến đây tối hôm nay, chưa bao giờ tin nhận Đấng Christ là Đấng Cứu Rỗi, hay là người sa sút hoặc điều gì đó, và muốn trở lại, mời anh chị em lên tại Bàn thờ đây. Nếu anh chị em tin rằng Đức Chúa Trời sẽ nghe lời cầu nguyện cho người đau của tôi, tôi tin Ngài sẽ nghe. Và anh chị em cùng với tôi đặt đức tin chúng ta trên Của Lễ, là Đức Chúa Jêsus Christ, Con Đức Chúa Trời, và dâng lời cầu nguyện, tôi tin Đức Chúa Trời sẽ nghe. Anh chị em được mời đến và đứng để cầu nguyện.</w:t>
      </w:r>
    </w:p>
    <w:p>
      <w:pPr>
        <w:pStyle w:val="Normal"/>
        <w:spacing w:before="0" w:after="60"/>
        <w:jc w:val="both"/>
        <w:rPr/>
      </w:pPr>
      <w:r>
        <w:rPr>
          <w:sz w:val="23"/>
          <w:szCs w:val="23"/>
          <w:vertAlign w:val="superscript"/>
        </w:rPr>
        <w:t>298</w:t>
      </w:r>
      <w:r>
        <w:rPr>
          <w:sz w:val="23"/>
          <w:szCs w:val="23"/>
        </w:rPr>
        <w:tab/>
        <w:t>Giờ này, lạy Cha Thiên thượng của chúng con, chúng con dâng Cha thính giả này, những lời vấp váp này thì dài dòng, Chúa ôi. Thậm chí nhiều người mệt mỏi và lo lắng và đi về nhà, và có lẽ một số người cảm thấy tệ hại một chút, và Chúa ôi, con - con thật sự không thể nói ai trong thính giả mọi lúc. Và rốt lại, Cha ôi, chính Lời Ngài và Ngài biết lòng con. Vì thế... và con... Thật khốn nạn cho con nếu con không làm điều đó. Con- con phải làm điều đó, Chúa ôi. Vì thế con cầu nguyện giờ này để dân sự là những người hiểu về Lời sẽ hiểu cách rõ ràng, và con tin chắc những người mà Ngài đã kêu gọi đến với Sự sống, đó không phải điều gì trong thế gian, nhưng một tấm lòng đầy dẫy tình yêu thương dành cho Đức Chúa Trời và Hội thánh Ngài mà con biện hộ những điều này.</w:t>
      </w:r>
    </w:p>
    <w:p>
      <w:pPr>
        <w:pStyle w:val="Normal"/>
        <w:spacing w:before="0" w:after="60"/>
        <w:jc w:val="both"/>
        <w:rPr>
          <w:sz w:val="23"/>
          <w:szCs w:val="23"/>
        </w:rPr>
      </w:pPr>
      <w:r>
        <w:rPr>
          <w:sz w:val="23"/>
          <w:szCs w:val="23"/>
          <w:vertAlign w:val="superscript"/>
        </w:rPr>
        <w:t>299</w:t>
      </w:r>
      <w:r>
        <w:rPr>
          <w:sz w:val="23"/>
          <w:szCs w:val="23"/>
        </w:rPr>
        <w:tab/>
        <w:t>Cha ôi, thực tế mọi bàn tay ở đây giơ lên để được cắt bì, cắt đi mọi sự thừa thải không thuộc về nơi đó. Lạy Chúa, xin giúp chúng con luôn. Con đứng ngay với họ, Chúa ơi. Con là một trong số họ, con đang trông chờ sự đến của Thời đại Ngàn năm vui vẻ (glad Millennium day) đó khi tội lỗi và sự hổ thẹn sẽ bị hủy diệt đời đời. Và Cha ôi, trong khi chúng con còn ở trong đời này chúng con viết rằng chúng con đầu phục những điều này, chúng con đầu phục những lỗi lầm, chúng con suy phục tội lỗi, chúng con vẫn bước đi, tuy nhiên chúng con không ham thích làm điều đó. Như Kinh thánh đã nói, “Chớ phiền lòng khi ngươi bị quở trách.” Nhưng con cầu xin Cha ôi, để sự quở trách của Lời cắt đứt con với thứ còn lại của chúng. Con cầu xin Cha ôi, để họ hiểu đúng cách của nó.</w:t>
      </w:r>
    </w:p>
    <w:p>
      <w:pPr>
        <w:pStyle w:val="Normal"/>
        <w:spacing w:before="0" w:after="60"/>
        <w:jc w:val="both"/>
        <w:rPr>
          <w:sz w:val="23"/>
          <w:szCs w:val="23"/>
        </w:rPr>
      </w:pPr>
      <w:r>
        <w:rPr>
          <w:sz w:val="23"/>
          <w:szCs w:val="23"/>
          <w:vertAlign w:val="superscript"/>
        </w:rPr>
        <w:t>300</w:t>
      </w:r>
      <w:r>
        <w:rPr>
          <w:sz w:val="23"/>
          <w:szCs w:val="23"/>
        </w:rPr>
        <w:tab/>
        <w:t>Con cầu nguyện xin Ngài ban phước cho họ giờ này. Nguyện xin điều này, như chúng con đã cầu nguyện trước đó, Chúa ôi, biết và xem thấy những gì chúng con cầu xin, bởi vì chúng con không muốn cầu xin không đúng, chúng con không muốn cầu xin điều gì chỉ là những lời giả tạo, bởi vì chúng con đang trò chuyện với Ngài.</w:t>
      </w:r>
    </w:p>
    <w:p>
      <w:pPr>
        <w:pStyle w:val="Normal"/>
        <w:spacing w:before="0" w:after="60"/>
        <w:jc w:val="both"/>
        <w:rPr/>
      </w:pPr>
      <w:r>
        <w:rPr>
          <w:sz w:val="23"/>
          <w:szCs w:val="23"/>
          <w:vertAlign w:val="superscript"/>
        </w:rPr>
        <w:t>301</w:t>
      </w:r>
      <w:r>
        <w:rPr>
          <w:sz w:val="23"/>
          <w:szCs w:val="23"/>
        </w:rPr>
        <w:tab/>
        <w:t>Con cầu xin Cha ban phước cho người anh em trẻ tuổi của chúng con ở đây đã mở cửa cho con vào tối nay.Con cầu xin Cha sẽ ban phước cho Hội thánh của anh và xin cho mỗi một người là thuộc viên ở đây, Chúa ôi, thật sự... Xin cho đây là một ngọn hải đăng, một nơi mà những ân tứ của Đức Chúa Trời đang chảy ra và mọi việc được êm xuôi.</w:t>
      </w:r>
    </w:p>
    <w:p>
      <w:pPr>
        <w:pStyle w:val="Normal"/>
        <w:spacing w:before="0" w:after="60"/>
        <w:jc w:val="both"/>
        <w:rPr>
          <w:sz w:val="23"/>
          <w:szCs w:val="23"/>
        </w:rPr>
      </w:pPr>
      <w:r>
        <w:rPr>
          <w:sz w:val="23"/>
          <w:szCs w:val="23"/>
          <w:vertAlign w:val="superscript"/>
        </w:rPr>
        <w:t>302</w:t>
      </w:r>
      <w:r>
        <w:rPr>
          <w:sz w:val="23"/>
          <w:szCs w:val="23"/>
        </w:rPr>
        <w:tab/>
        <w:t>Xin ban phước cho mỗi Mục sư Truyền đạo đang ngồi ở đây, các Giáo hội của họ. Xin cho có một sự rúng động như vậy, hay một tiếng dường như trên ngọn cây dâu, của Thần của Đức Chúa Trời đang đi ngang qua Phoenix, và mang các Giáo hội đến thông công với nhau và có một sự Phục hưng lớn, mà quí vị Mục sư Truyền đạo sẽ không có thể giảng được, vì sự Vinh hiển của Đức Chúa Trời; Nhưng khi các Thánh đồ đến với nhau sớm vào buổi chiều, kêu khóc và cầu nguyện, làm chứng Sứ điệp, thật sự một sự tuôn đổ của Thánh Linh, khi cả thành phố sẽ bị thu hút mà đến lắng nghe. Xin nhậm lời giờ này.</w:t>
      </w:r>
    </w:p>
    <w:p>
      <w:pPr>
        <w:pStyle w:val="Normal"/>
        <w:spacing w:before="0" w:after="60"/>
        <w:jc w:val="both"/>
        <w:rPr>
          <w:sz w:val="23"/>
          <w:szCs w:val="23"/>
        </w:rPr>
      </w:pPr>
      <w:r>
        <w:rPr>
          <w:sz w:val="23"/>
          <w:szCs w:val="23"/>
          <w:vertAlign w:val="superscript"/>
        </w:rPr>
        <w:t>303</w:t>
      </w:r>
      <w:r>
        <w:rPr>
          <w:sz w:val="23"/>
          <w:szCs w:val="23"/>
        </w:rPr>
        <w:tab/>
        <w:t>Xin chữa lành người đau giữa vòng chúng con, Chúa ôi. Xin ban cho họ sự giải cứu Thiêng liêng, Cha ôi, trong Danh Đức Chúa Jêsus Christ.</w:t>
      </w:r>
    </w:p>
    <w:p>
      <w:pPr>
        <w:pStyle w:val="Normal"/>
        <w:spacing w:before="0" w:after="60"/>
        <w:jc w:val="both"/>
        <w:rPr>
          <w:sz w:val="23"/>
          <w:szCs w:val="23"/>
        </w:rPr>
      </w:pPr>
      <w:r>
        <w:rPr>
          <w:sz w:val="23"/>
          <w:szCs w:val="23"/>
          <w:vertAlign w:val="superscript"/>
        </w:rPr>
        <w:t>304</w:t>
      </w:r>
      <w:r>
        <w:rPr>
          <w:sz w:val="23"/>
          <w:szCs w:val="23"/>
        </w:rPr>
        <w:tab/>
        <w:t xml:space="preserve">Bây giờ với đầu chúng ta cúi xuống, nếu có người nào ở đây muốn đứng ngay tại bên Bàn thờ giờ này, và trong khi chúng ta cúi đầu, chúng ta sẽ ngân nga bài hát quen thuộc ấy, một bài hát Phúc âm thuở xưa. Chúng ta muốn ngân nga bài đó. Trong khi đó, nếu có người nào muốn chúng tôi cầu nguyện cho, để đến với một kinh nghiệm sâu sắc hơn, để nhận lãnh Đức Thánh Linh, hay các bạn được cứu và chưa được nên thánh, hoặc bất cứ điều gì, chúng tôi sẽ vui mừng làm điều đó trong khi chúng ta ngân nga bài hát quen thuộc này, </w:t>
      </w:r>
      <w:r>
        <w:rPr>
          <w:i/>
          <w:sz w:val="23"/>
          <w:szCs w:val="23"/>
        </w:rPr>
        <w:t>Tôi Yêu Ngài</w:t>
      </w:r>
      <w:r>
        <w:rPr>
          <w:sz w:val="23"/>
          <w:szCs w:val="23"/>
        </w:rPr>
        <w:t>. Nếu các bạn yêu Ngài, chúng ta tôn kính Lời Ngài giờ này.</w:t>
      </w:r>
    </w:p>
    <w:p>
      <w:pPr>
        <w:pStyle w:val="Normal"/>
        <w:ind w:left="720" w:hanging="0"/>
        <w:jc w:val="both"/>
        <w:rPr>
          <w:i/>
          <w:i/>
          <w:sz w:val="23"/>
          <w:szCs w:val="23"/>
        </w:rPr>
      </w:pPr>
      <w:r>
        <w:rPr>
          <w:i/>
          <w:sz w:val="23"/>
          <w:szCs w:val="23"/>
        </w:rPr>
        <w:t>Tôi yêu Ngài, tôi yêu Ngài</w:t>
      </w:r>
    </w:p>
    <w:p>
      <w:pPr>
        <w:pStyle w:val="Normal"/>
        <w:ind w:left="720" w:hanging="0"/>
        <w:jc w:val="both"/>
        <w:rPr>
          <w:i/>
          <w:i/>
          <w:sz w:val="23"/>
          <w:szCs w:val="23"/>
        </w:rPr>
      </w:pPr>
      <w:r>
        <w:rPr>
          <w:i/>
          <w:sz w:val="23"/>
          <w:szCs w:val="23"/>
        </w:rPr>
        <w:t xml:space="preserve">Vì Ngài yêu tôi trước </w:t>
      </w:r>
    </w:p>
    <w:p>
      <w:pPr>
        <w:pStyle w:val="Normal"/>
        <w:ind w:left="720" w:hanging="0"/>
        <w:jc w:val="both"/>
        <w:rPr>
          <w:i/>
          <w:i/>
          <w:sz w:val="23"/>
          <w:szCs w:val="23"/>
        </w:rPr>
      </w:pPr>
      <w:r>
        <w:rPr>
          <w:i/>
          <w:sz w:val="23"/>
          <w:szCs w:val="23"/>
        </w:rPr>
        <w:t>Và đã mua chuộc tôi</w:t>
      </w:r>
    </w:p>
    <w:p>
      <w:pPr>
        <w:pStyle w:val="Normal"/>
        <w:spacing w:before="0" w:after="60"/>
        <w:ind w:left="720" w:hanging="0"/>
        <w:jc w:val="both"/>
        <w:rPr>
          <w:i/>
          <w:i/>
          <w:sz w:val="23"/>
          <w:szCs w:val="23"/>
        </w:rPr>
      </w:pPr>
      <w:r>
        <w:rPr>
          <w:i/>
          <w:sz w:val="23"/>
          <w:szCs w:val="23"/>
        </w:rPr>
        <w:t>Trên cây thập hình.</w:t>
      </w:r>
    </w:p>
    <w:p>
      <w:pPr>
        <w:pStyle w:val="Normal"/>
        <w:spacing w:before="0" w:after="60"/>
        <w:jc w:val="both"/>
        <w:rPr>
          <w:sz w:val="23"/>
          <w:szCs w:val="23"/>
        </w:rPr>
      </w:pPr>
      <w:r>
        <w:rPr>
          <w:sz w:val="23"/>
          <w:szCs w:val="23"/>
          <w:vertAlign w:val="superscript"/>
        </w:rPr>
        <w:t>305</w:t>
      </w:r>
      <w:r>
        <w:rPr>
          <w:sz w:val="23"/>
          <w:szCs w:val="23"/>
        </w:rPr>
        <w:tab/>
        <w:t>Trong khi họ đang đến, tôi muốn mỗi người đến chỗ của mình giờ này. Được rồi, chị ơi.</w:t>
      </w:r>
    </w:p>
    <w:p>
      <w:pPr>
        <w:pStyle w:val="Normal"/>
        <w:ind w:left="720" w:hanging="0"/>
        <w:jc w:val="both"/>
        <w:rPr>
          <w:i/>
          <w:i/>
          <w:sz w:val="23"/>
          <w:szCs w:val="23"/>
        </w:rPr>
      </w:pPr>
      <w:r>
        <w:rPr>
          <w:i/>
          <w:sz w:val="23"/>
          <w:szCs w:val="23"/>
        </w:rPr>
        <w:t>Tôi yêu Ngài, tôi yêu Ngài</w:t>
      </w:r>
    </w:p>
    <w:p>
      <w:pPr>
        <w:pStyle w:val="Normal"/>
        <w:spacing w:before="0" w:after="60"/>
        <w:ind w:left="720" w:hanging="0"/>
        <w:jc w:val="both"/>
        <w:rPr>
          <w:i/>
          <w:i/>
          <w:sz w:val="23"/>
          <w:szCs w:val="23"/>
        </w:rPr>
      </w:pPr>
      <w:r>
        <w:rPr>
          <w:i/>
          <w:sz w:val="23"/>
          <w:szCs w:val="23"/>
        </w:rPr>
        <w:t>Vì Ngài yêu tôi trước...</w:t>
      </w:r>
    </w:p>
    <w:p>
      <w:pPr>
        <w:pStyle w:val="Normal"/>
        <w:spacing w:before="0" w:after="60"/>
        <w:jc w:val="both"/>
        <w:rPr/>
      </w:pPr>
      <w:r>
        <w:rPr>
          <w:sz w:val="23"/>
          <w:szCs w:val="23"/>
        </w:rPr>
        <w:tab/>
        <w:t>Cứ tiếp tục đến giờ này, chung quanh Bàn thờ, quí vị muốn đến giờ này.</w:t>
      </w:r>
    </w:p>
    <w:p>
      <w:pPr>
        <w:pStyle w:val="Normal"/>
        <w:ind w:left="720" w:hanging="0"/>
        <w:jc w:val="both"/>
        <w:rPr>
          <w:i/>
          <w:i/>
          <w:sz w:val="23"/>
          <w:szCs w:val="23"/>
        </w:rPr>
      </w:pPr>
      <w:r>
        <w:rPr>
          <w:i/>
          <w:sz w:val="23"/>
          <w:szCs w:val="23"/>
        </w:rPr>
        <w:t xml:space="preserve">Và đã mua chuộc tôi </w:t>
      </w:r>
    </w:p>
    <w:p>
      <w:pPr>
        <w:pStyle w:val="Normal"/>
        <w:spacing w:before="0" w:after="60"/>
        <w:ind w:left="720" w:hanging="0"/>
        <w:jc w:val="both"/>
        <w:rPr>
          <w:i/>
          <w:i/>
          <w:sz w:val="23"/>
          <w:szCs w:val="23"/>
        </w:rPr>
      </w:pPr>
      <w:r>
        <w:rPr>
          <w:i/>
          <w:sz w:val="23"/>
          <w:szCs w:val="23"/>
        </w:rPr>
        <w:t>Trên cây thập hình...</w:t>
      </w:r>
    </w:p>
    <w:p>
      <w:pPr>
        <w:pStyle w:val="Normal"/>
        <w:spacing w:before="0" w:after="60"/>
        <w:jc w:val="both"/>
        <w:rPr/>
      </w:pPr>
      <w:r>
        <w:rPr>
          <w:sz w:val="23"/>
          <w:szCs w:val="23"/>
          <w:vertAlign w:val="superscript"/>
        </w:rPr>
        <w:t>306</w:t>
      </w:r>
      <w:r>
        <w:rPr>
          <w:sz w:val="23"/>
          <w:szCs w:val="23"/>
        </w:rPr>
        <w:tab/>
        <w:t>Tại sao một số chị em cắt tóc ngắn không đi lên đây và đầu phục Đức Chúa Trời? Các chị muốn tôi đọc điều đó cho chị em từ Kinh thánh à? Được rồi. Tại sao chị không đến, nói, “Chúa ôi, con muốn sống đúng với mọi việc, và con muốn bắt đầu đúng. Con muốn đi trên con đường đúng và ở lại đó. Con sẽ đi đến đầu phục Ngài tối nay, Chúa ôi. Con sẽ để tóc mọc ra từ giờ này”?</w:t>
      </w:r>
    </w:p>
    <w:p>
      <w:pPr>
        <w:pStyle w:val="Normal"/>
        <w:spacing w:before="0" w:after="60"/>
        <w:jc w:val="both"/>
        <w:rPr>
          <w:sz w:val="23"/>
          <w:szCs w:val="23"/>
        </w:rPr>
      </w:pPr>
      <w:r>
        <w:rPr>
          <w:sz w:val="23"/>
          <w:szCs w:val="23"/>
          <w:vertAlign w:val="superscript"/>
        </w:rPr>
        <w:t>307</w:t>
      </w:r>
      <w:r>
        <w:rPr>
          <w:sz w:val="23"/>
          <w:szCs w:val="23"/>
        </w:rPr>
        <w:tab/>
        <w:t>Kinh thánh nói thật hổ thẹn cho một người nam để tóc dài giống như người đàn bà. Đức Chúa Trời làm 2 Giao ước, một với A-đam và một với Ê-va. Ngài mặc cho họ khác nhau. Họ khác hẳn nhau. Họ luôn luôn khác nhau. Có 2 giao ước suốt Kinh thánh. Tôi thích giảng về Giao ước kép đó một đêm nào đó, để cho anh chị em thấy sự khác biệt là gì. Ồ, chao ơi, thật tuyệt diệu. Ngay cả trong trường hợp hôn nhân và li dị, nếu anh chị em chỉ biết sự thật về điều đó, sẽ giải quyết toàn bộ vấn đề. Đúng thế. Được rồi,một lần nữa, tron gkhi chúng ta tin chắc giờ này. Hãy đến, mời các bạn.</w:t>
      </w:r>
    </w:p>
    <w:p>
      <w:pPr>
        <w:pStyle w:val="Normal"/>
        <w:spacing w:before="0" w:after="60"/>
        <w:ind w:left="720" w:hanging="0"/>
        <w:jc w:val="both"/>
        <w:rPr>
          <w:i/>
          <w:i/>
          <w:sz w:val="23"/>
          <w:szCs w:val="23"/>
        </w:rPr>
      </w:pPr>
      <w:r>
        <w:rPr>
          <w:i/>
          <w:sz w:val="23"/>
          <w:szCs w:val="23"/>
        </w:rPr>
        <w:t>Tôi yêu Ngài...</w:t>
      </w:r>
    </w:p>
    <w:p>
      <w:pPr>
        <w:pStyle w:val="Normal"/>
        <w:spacing w:before="0" w:after="60"/>
        <w:jc w:val="both"/>
        <w:rPr/>
      </w:pPr>
      <w:r>
        <w:rPr>
          <w:sz w:val="23"/>
          <w:szCs w:val="23"/>
        </w:rPr>
        <w:tab/>
        <w:t>Anh chị em cần Đức Thánh Linh phải không? Cứ đi lên, đứng chung quanh.</w:t>
      </w:r>
    </w:p>
    <w:p>
      <w:pPr>
        <w:pStyle w:val="Normal"/>
        <w:ind w:left="720" w:hanging="0"/>
        <w:jc w:val="both"/>
        <w:rPr>
          <w:i/>
          <w:i/>
          <w:sz w:val="23"/>
          <w:szCs w:val="23"/>
        </w:rPr>
      </w:pPr>
      <w:r>
        <w:rPr>
          <w:i/>
          <w:sz w:val="23"/>
          <w:szCs w:val="23"/>
        </w:rPr>
        <w:t xml:space="preserve">Bởi vì Ngài yêu tôi trước </w:t>
      </w:r>
    </w:p>
    <w:p>
      <w:pPr>
        <w:pStyle w:val="Normal"/>
        <w:spacing w:before="0" w:after="60"/>
        <w:ind w:left="720" w:hanging="0"/>
        <w:jc w:val="both"/>
        <w:rPr>
          <w:sz w:val="23"/>
          <w:szCs w:val="23"/>
        </w:rPr>
      </w:pPr>
      <w:r>
        <w:rPr>
          <w:i/>
          <w:sz w:val="23"/>
          <w:szCs w:val="23"/>
        </w:rPr>
        <w:t>Và...</w:t>
      </w:r>
    </w:p>
    <w:p>
      <w:pPr>
        <w:pStyle w:val="Normal"/>
        <w:spacing w:before="0" w:after="60"/>
        <w:jc w:val="both"/>
        <w:rPr/>
      </w:pPr>
      <w:r>
        <w:rPr>
          <w:sz w:val="23"/>
          <w:szCs w:val="23"/>
        </w:rPr>
        <w:tab/>
        <w:t>Các bạn muốn đến gần hơn với Ngài chứ? Hãy đến, hứa nguyện, đứng bên Ngài và giữ điều đó. Sẽ không tốt để hứa nguyện trừ phi bạn giữ nó.</w:t>
      </w:r>
    </w:p>
    <w:p>
      <w:pPr>
        <w:pStyle w:val="Normal"/>
        <w:spacing w:before="0" w:after="60"/>
        <w:ind w:left="720" w:hanging="0"/>
        <w:jc w:val="both"/>
        <w:rPr>
          <w:sz w:val="23"/>
          <w:szCs w:val="23"/>
        </w:rPr>
      </w:pPr>
      <w:r>
        <w:rPr>
          <w:i/>
          <w:sz w:val="23"/>
          <w:szCs w:val="23"/>
        </w:rPr>
        <w:t>Trên cây</w:t>
      </w:r>
      <w:r>
        <w:rPr>
          <w:sz w:val="23"/>
          <w:szCs w:val="23"/>
        </w:rPr>
        <w:t>...</w:t>
      </w:r>
    </w:p>
    <w:p>
      <w:pPr>
        <w:pStyle w:val="Normal"/>
        <w:spacing w:before="0" w:after="60"/>
        <w:jc w:val="both"/>
        <w:rPr/>
      </w:pPr>
      <w:r>
        <w:rPr>
          <w:sz w:val="23"/>
          <w:szCs w:val="23"/>
        </w:rPr>
        <w:tab/>
        <w:t>Các bạn có thể hứa nguyện. Đức Chúa Trời phải làm đổ đầy nó. Anh chị em cứ giữ lời hứa nguyện của mình.</w:t>
      </w:r>
    </w:p>
    <w:p>
      <w:pPr>
        <w:pStyle w:val="Normal"/>
        <w:spacing w:before="0" w:after="60"/>
        <w:jc w:val="both"/>
        <w:rPr/>
      </w:pPr>
      <w:r>
        <w:rPr>
          <w:sz w:val="23"/>
          <w:szCs w:val="23"/>
          <w:vertAlign w:val="superscript"/>
        </w:rPr>
        <w:t>308</w:t>
      </w:r>
      <w:r>
        <w:rPr>
          <w:sz w:val="23"/>
          <w:szCs w:val="23"/>
        </w:rPr>
        <w:tab/>
        <w:t>Bây giờ tôi sẽ mời Mục sư của anh chị em nếu anh chị em bước xuống giờ này ở gần đây, đứng ngay chung quanh những người yêu quí này trong khi chúng ta cầu nguyện ngay tại đây, nói với mỗi người, hỏi nhu cầu của họ giờ này và trong khi chúng ta ở đây.</w:t>
      </w:r>
    </w:p>
    <w:p>
      <w:pPr>
        <w:pStyle w:val="Normal"/>
        <w:spacing w:before="0" w:after="60"/>
        <w:jc w:val="both"/>
        <w:rPr/>
      </w:pPr>
      <w:r>
        <w:rPr>
          <w:sz w:val="23"/>
          <w:szCs w:val="23"/>
          <w:vertAlign w:val="superscript"/>
        </w:rPr>
        <w:t>309</w:t>
      </w:r>
      <w:r>
        <w:rPr>
          <w:sz w:val="23"/>
          <w:szCs w:val="23"/>
        </w:rPr>
        <w:tab/>
        <w:t>Mọi người thật kỉnh kiền như có thể được. Bây giờ, Đức Chúa Trời sẽ tôn quí anh chị em, thật kỉnh kiền cho tới khi lời cầu nguyện này được làm. Anh chị em có thể đến ngay chung quanh đây giờ này, ở đây, đi lên và đứng đằng sau những người này đang đứng ở đây để cầu nguyện.</w:t>
      </w:r>
    </w:p>
    <w:p>
      <w:pPr>
        <w:pStyle w:val="Normal"/>
        <w:spacing w:before="0" w:after="60"/>
        <w:ind w:left="720" w:hanging="0"/>
        <w:jc w:val="both"/>
        <w:rPr/>
      </w:pPr>
      <w:r>
        <w:rPr>
          <w:i/>
          <w:sz w:val="23"/>
          <w:szCs w:val="23"/>
        </w:rPr>
        <w:t>Trên cây thập hình</w:t>
      </w:r>
      <w:r>
        <w:rPr>
          <w:sz w:val="23"/>
          <w:szCs w:val="23"/>
        </w:rPr>
        <w:t>.</w:t>
      </w:r>
    </w:p>
    <w:p>
      <w:pPr>
        <w:pStyle w:val="Normal"/>
        <w:spacing w:before="0" w:after="60"/>
        <w:jc w:val="both"/>
        <w:rPr/>
      </w:pPr>
      <w:r>
        <w:rPr>
          <w:sz w:val="23"/>
          <w:szCs w:val="23"/>
          <w:vertAlign w:val="superscript"/>
        </w:rPr>
        <w:t>310</w:t>
      </w:r>
      <w:r>
        <w:rPr>
          <w:sz w:val="23"/>
          <w:szCs w:val="23"/>
        </w:rPr>
        <w:tab/>
        <w:t>Nào, một lần nữa, trong khi có những Mục sư Truyền đạo nhóm lại ở 2 bên.</w:t>
      </w:r>
    </w:p>
    <w:p>
      <w:pPr>
        <w:pStyle w:val="Normal"/>
        <w:spacing w:before="0" w:after="60"/>
        <w:ind w:left="720" w:hanging="0"/>
        <w:jc w:val="both"/>
        <w:rPr>
          <w:i/>
          <w:i/>
          <w:sz w:val="23"/>
          <w:szCs w:val="23"/>
        </w:rPr>
      </w:pPr>
      <w:r>
        <w:rPr>
          <w:i/>
          <w:sz w:val="23"/>
          <w:szCs w:val="23"/>
        </w:rPr>
        <w:t>Tôi yêu Ngài, tôi...</w:t>
      </w:r>
    </w:p>
    <w:p>
      <w:pPr>
        <w:pStyle w:val="Normal"/>
        <w:spacing w:before="0" w:after="60"/>
        <w:jc w:val="both"/>
        <w:rPr/>
      </w:pPr>
      <w:r>
        <w:rPr>
          <w:sz w:val="23"/>
          <w:szCs w:val="23"/>
        </w:rPr>
        <w:tab/>
        <w:t>Tôi muốn thấy điều đó, các vị Mục sư Truyền đạo của những tổ chức khác nhau, hết thảy đứng thành một giờ này, dưới Huyết.</w:t>
      </w:r>
    </w:p>
    <w:p>
      <w:pPr>
        <w:pStyle w:val="Normal"/>
        <w:ind w:left="720" w:hanging="0"/>
        <w:jc w:val="both"/>
        <w:rPr>
          <w:i/>
          <w:i/>
          <w:sz w:val="23"/>
          <w:szCs w:val="23"/>
        </w:rPr>
      </w:pPr>
      <w:r>
        <w:rPr>
          <w:i/>
          <w:sz w:val="23"/>
          <w:szCs w:val="23"/>
        </w:rPr>
        <w:t xml:space="preserve">Vì Ngài yêu tôi trước </w:t>
      </w:r>
    </w:p>
    <w:p>
      <w:pPr>
        <w:pStyle w:val="Normal"/>
        <w:ind w:left="720" w:hanging="0"/>
        <w:jc w:val="both"/>
        <w:rPr>
          <w:i/>
          <w:i/>
          <w:sz w:val="23"/>
          <w:szCs w:val="23"/>
        </w:rPr>
      </w:pPr>
      <w:r>
        <w:rPr>
          <w:i/>
          <w:sz w:val="23"/>
          <w:szCs w:val="23"/>
        </w:rPr>
        <w:t xml:space="preserve">Và đã mua chuộc tôi </w:t>
      </w:r>
    </w:p>
    <w:p>
      <w:pPr>
        <w:pStyle w:val="Normal"/>
        <w:spacing w:before="0" w:after="60"/>
        <w:ind w:left="720" w:hanging="0"/>
        <w:jc w:val="both"/>
        <w:rPr>
          <w:sz w:val="23"/>
          <w:szCs w:val="23"/>
        </w:rPr>
      </w:pPr>
      <w:r>
        <w:rPr>
          <w:i/>
          <w:sz w:val="23"/>
          <w:szCs w:val="23"/>
        </w:rPr>
        <w:t>Trên cây thập hình.</w:t>
      </w:r>
    </w:p>
    <w:p>
      <w:pPr>
        <w:pStyle w:val="Normal"/>
        <w:spacing w:before="0" w:after="60"/>
        <w:jc w:val="both"/>
        <w:rPr>
          <w:sz w:val="23"/>
          <w:szCs w:val="23"/>
        </w:rPr>
      </w:pPr>
      <w:r>
        <w:rPr>
          <w:sz w:val="23"/>
          <w:szCs w:val="23"/>
          <w:vertAlign w:val="superscript"/>
        </w:rPr>
        <w:t>311</w:t>
      </w:r>
      <w:r>
        <w:rPr>
          <w:sz w:val="23"/>
          <w:szCs w:val="23"/>
        </w:rPr>
        <w:tab/>
        <w:t>Bây giờ anh em bước lên, tới thẳng người anh em đang đứng bên, đặt tay trên họ và hỏi họ muốn gì nơi Đức Chúa Trời. Đây là thì giờ tuyệt vời phải không? Anh em biết, khi tôi thấy điều này, nhìn đây, quí vị Mục sư Truyền đạo của những Giáo hội khác nhau, đang đứng chung quanh với nhau. Các chị ở trên giường nhỏ đó ngồi lên, đi ra, hết bịnh. Ngợi khen Chúa! Rất biết ơn vì điều đó, đứng trong Danh Chúa.</w:t>
      </w:r>
    </w:p>
    <w:p>
      <w:pPr>
        <w:pStyle w:val="Normal"/>
        <w:spacing w:before="0" w:after="60"/>
        <w:jc w:val="both"/>
        <w:rPr>
          <w:sz w:val="23"/>
          <w:szCs w:val="23"/>
        </w:rPr>
      </w:pPr>
      <w:r>
        <w:rPr>
          <w:sz w:val="23"/>
          <w:szCs w:val="23"/>
          <w:vertAlign w:val="superscript"/>
        </w:rPr>
        <w:t>312</w:t>
      </w:r>
      <w:r>
        <w:rPr>
          <w:sz w:val="23"/>
          <w:szCs w:val="23"/>
        </w:rPr>
        <w:tab/>
        <w:t>Giờ này, hãy để thính giả, mọi người cúi đầu. Mỗi một người trong quí vị giờ này, trong lòng mình, chỉ nói chuyện với Đức Chúa Trời như anh em nói chuyện với tôi; Giống như anh em có thể đến và nói, “Anh Branham ơi, tôi - tôi...” Nếu anh đã làm điều gì sai, hãy nói, “Tôi xin lỗi, Anh Branham, tôi đã làm điều này, anh tha thứ cho tôi vì điều đó không? Tôi sẽ hứa với anh, Anh Branham à, tôi sẽ không bao giờ làm điều gì chống lại anh nữa.” Bây giờ chỉ thay thế tên tôi, từ tôi, với Đức Chúa Jêsus Christ của bạn.</w:t>
      </w:r>
    </w:p>
    <w:p>
      <w:pPr>
        <w:pStyle w:val="Normal"/>
        <w:spacing w:before="0" w:after="60"/>
        <w:jc w:val="both"/>
        <w:rPr/>
      </w:pPr>
      <w:r>
        <w:rPr>
          <w:sz w:val="23"/>
          <w:szCs w:val="23"/>
          <w:vertAlign w:val="superscript"/>
        </w:rPr>
        <w:t>313</w:t>
      </w:r>
      <w:r>
        <w:rPr>
          <w:sz w:val="23"/>
          <w:szCs w:val="23"/>
        </w:rPr>
        <w:tab/>
        <w:t>Nếu các bạn cần chữa lành, giống như nếu các bạn nói, “Anh Branham ơi, tôi bị phá sản, tối chưa ăn tối tối nay, và vâng, tôi biết nếu anh có một đô-la anh sẽ cho tôi.” Nào, xem đấy, các bạn không phải nói với Chúa, “Nếu Ngài có Quyền năng chữa lành.” Ngài có nó, hiểu không? Anh em phải nói với tôi, “Nếu anh có nó.” Nhưng với Ngài anh em không phải nói, “Nếu Ngài có.” Ngài có! Hiểu không?</w:t>
      </w:r>
    </w:p>
    <w:p>
      <w:pPr>
        <w:pStyle w:val="Normal"/>
        <w:spacing w:before="0" w:after="60"/>
        <w:jc w:val="both"/>
        <w:rPr>
          <w:sz w:val="23"/>
          <w:szCs w:val="23"/>
        </w:rPr>
      </w:pPr>
      <w:r>
        <w:rPr>
          <w:sz w:val="23"/>
          <w:szCs w:val="23"/>
        </w:rPr>
        <w:tab/>
        <w:t>Vì thế anh em nói, như, Anh Branham ơi, xin anh cho tôi một đô. Tôi cần cái gì đó để ăn.” Dĩ nhiên tôi sẽ cho, anh em biết thế. Nếu tôi có, tôi sẽ cho bất cứ lúc nào. Tôi sẽ có một tấm lòng kinh khủng nếu tôi không cho. Vậy tôi là kẻ độc ác, tội lỗi mà còn cho anh em huống chi anh chị em là người có tấm lòng nhân hậu, và Đức Chúa Trời thì sẽ thế nào?</w:t>
      </w:r>
    </w:p>
    <w:p>
      <w:pPr>
        <w:pStyle w:val="Normal"/>
        <w:autoSpaceDE w:val="false"/>
        <w:spacing w:before="0" w:after="60"/>
        <w:ind w:left="720" w:hanging="720"/>
        <w:rPr>
          <w:sz w:val="23"/>
          <w:szCs w:val="23"/>
        </w:rPr>
      </w:pPr>
      <w:r>
        <w:rPr>
          <w:sz w:val="23"/>
          <w:szCs w:val="23"/>
          <w:vertAlign w:val="superscript"/>
        </w:rPr>
        <w:t>314</w:t>
      </w:r>
      <w:r>
        <w:rPr>
          <w:sz w:val="23"/>
          <w:szCs w:val="23"/>
        </w:rPr>
        <w:tab/>
        <w:t>“</w:t>
      </w:r>
      <w:r>
        <w:rPr>
          <w:b/>
          <w:sz w:val="23"/>
          <w:szCs w:val="23"/>
          <w:lang w:val="vi-VN"/>
        </w:rPr>
        <w:t xml:space="preserve">Vậy nếu các ngươi vốn là xấu, </w:t>
      </w:r>
      <w:r>
        <w:rPr>
          <w:b/>
          <w:sz w:val="23"/>
          <w:szCs w:val="23"/>
        </w:rPr>
        <w:t>cò</w:t>
      </w:r>
      <w:r>
        <w:rPr>
          <w:b/>
          <w:sz w:val="23"/>
          <w:szCs w:val="23"/>
          <w:lang w:val="vi-VN"/>
        </w:rPr>
        <w:t>n biết cho con cái mình các vật tốt thay, huống chi Cha các ngươi ở trên trời lại chẳng ban các vật tốt cho những người xin Ngài sao</w:t>
      </w:r>
      <w:r>
        <w:rPr>
          <w:sz w:val="23"/>
          <w:szCs w:val="23"/>
          <w:lang w:val="vi-VN"/>
        </w:rPr>
        <w:t>?</w:t>
      </w:r>
      <w:r>
        <w:rPr>
          <w:sz w:val="23"/>
          <w:szCs w:val="23"/>
        </w:rPr>
        <w:t xml:space="preserve"> ... </w:t>
      </w:r>
      <w:r>
        <w:rPr>
          <w:b/>
          <w:sz w:val="23"/>
          <w:szCs w:val="23"/>
          <w:lang w:val="vi-VN"/>
        </w:rPr>
        <w:t>Trong các ngươi có ai, khi con mình xin bánh, mà cho đá chăng?</w:t>
      </w:r>
      <w:r>
        <w:rPr>
          <w:b/>
          <w:sz w:val="23"/>
          <w:szCs w:val="23"/>
        </w:rPr>
        <w:t xml:space="preserve"> </w:t>
      </w:r>
      <w:r>
        <w:rPr>
          <w:b/>
          <w:sz w:val="23"/>
          <w:szCs w:val="23"/>
          <w:lang w:val="vi-VN"/>
        </w:rPr>
        <w:t>Hay là con mình xin cá, mà cho rắn chăng</w:t>
      </w:r>
      <w:r>
        <w:rPr>
          <w:sz w:val="23"/>
          <w:szCs w:val="23"/>
          <w:lang w:val="vi-VN"/>
        </w:rPr>
        <w:t>?</w:t>
      </w:r>
      <w:r>
        <w:rPr>
          <w:sz w:val="23"/>
          <w:szCs w:val="23"/>
        </w:rPr>
        <w:t>” Chắc chắn không!</w:t>
      </w:r>
    </w:p>
    <w:p>
      <w:pPr>
        <w:pStyle w:val="Normal"/>
        <w:spacing w:before="0" w:after="60"/>
        <w:jc w:val="both"/>
        <w:rPr>
          <w:sz w:val="23"/>
          <w:szCs w:val="23"/>
        </w:rPr>
      </w:pPr>
      <w:r>
        <w:rPr>
          <w:sz w:val="23"/>
          <w:szCs w:val="23"/>
          <w:vertAlign w:val="superscript"/>
        </w:rPr>
        <w:t>315</w:t>
      </w:r>
      <w:r>
        <w:rPr>
          <w:sz w:val="23"/>
          <w:szCs w:val="23"/>
        </w:rPr>
        <w:tab/>
        <w:t>Nếu anh em cứ cầu xin Ngài theo cách đó, bằng đức tin, tin điều đó,anh em sẽ nhận được nó từ Ngài nhanh hơn 1 triệu lần anh em có được thứ gì từ tôi. Và anh em biết có thể giúp đỡ anh em, tôi sẽ làm bất cứ điều gì có thể được. Bất cứ người nào trong những anh em này sẽ làm điều đó, chúng ta lục từng xu trong túi để giúp đỡ anh em. Chúng ta làm bất cứ điều gì chúng ta có thể làm. Nhưng đây là điều mà anh em phải tin bằng đức tin.</w:t>
      </w:r>
    </w:p>
    <w:p>
      <w:pPr>
        <w:pStyle w:val="Normal"/>
        <w:spacing w:before="0" w:after="60"/>
        <w:jc w:val="both"/>
        <w:rPr>
          <w:sz w:val="23"/>
          <w:szCs w:val="23"/>
        </w:rPr>
      </w:pPr>
      <w:r>
        <w:rPr>
          <w:sz w:val="23"/>
          <w:szCs w:val="23"/>
          <w:vertAlign w:val="superscript"/>
        </w:rPr>
        <w:t>316</w:t>
      </w:r>
      <w:r>
        <w:rPr>
          <w:sz w:val="23"/>
          <w:szCs w:val="23"/>
        </w:rPr>
        <w:tab/>
        <w:t>Bây giờ, anh em tin rằng mình sẽ nhận được nó trong khi chúng ta cầu nguyện, và anh em cầu nguyện, hội chúng cầu nguyện, và tôi tin Đức Chúa Trời sẽ giáng xuống và ban thưởng cho lời cầu nguyện của chúng ta. Ngay chính phút mà anh em cảm thấy mình có Điều đó, thì Đức Chúa Trời sẽ đáp lời cầu nguyện của anh em, thì anh em làm giao ước, “Lạy Chúa, con đã sai rồi, con sẽ không làm điều đó nữa. Con sẽ giơ tay lên, con hứa với Ngài con sẽ không làm điều đó nữa.” Đức Chúa Trời sẽ nhậm lời anh em. Anh em chỉ tin theo cách đó và sẽ ổn thỏa. Vậy cứ giơ tay lên và cảm ơn Ngài, “Lạy Chúa, con đã hứa nguyện. Con biết rằng chính là Ngài, và Ngài hứa trả lời điều đó, và Ngài không thể sai.”</w:t>
      </w:r>
    </w:p>
    <w:p>
      <w:pPr>
        <w:pStyle w:val="Normal"/>
        <w:spacing w:before="0" w:after="60"/>
        <w:jc w:val="both"/>
        <w:rPr/>
      </w:pPr>
      <w:r>
        <w:rPr>
          <w:sz w:val="23"/>
          <w:szCs w:val="23"/>
          <w:vertAlign w:val="superscript"/>
        </w:rPr>
        <w:t>317</w:t>
      </w:r>
      <w:r>
        <w:rPr>
          <w:sz w:val="23"/>
          <w:szCs w:val="23"/>
        </w:rPr>
        <w:tab/>
        <w:t>Kính lạy Cha Thiên thượng, chúng con là những đầy tớ của Ngài, đứng bên nhóm người này đứng ra đây vì cần ơn phước của Ngài và sự chú ý của Ngài vào lúc này. Cha ôi, họ là những chiến tích của Sứ điệp, Ánh sáng buổi chiều. Lạy Chúa, nhiều người trong số họ đang xưng nhận. Một số được đứng riêng ra vì có nhu cầu, Con cầu nguyện, Chúa ôi, trong Danh Đức Chúa Jêsus, Ngài sẽ không quay khỏi họ, bởi vì Ngài sẽ giữ Lời Ngài. Con đang mang Lời Ngài đến với sự tưởng nhớ Ngài, Chúa ôi, khi Phi-e-rơ và các môn đồ khi họ cầu nguyện trong Công vụ 4, họ nói, “</w:t>
      </w:r>
      <w:r>
        <w:rPr>
          <w:b/>
          <w:sz w:val="23"/>
          <w:szCs w:val="23"/>
        </w:rPr>
        <w:t>Lạy Chúa, xin nhớ đến Lời! Vì sao các dân nổi giận, Lại vì sao các nước lập mưu vô ích</w:t>
      </w:r>
      <w:r>
        <w:rPr>
          <w:sz w:val="23"/>
          <w:szCs w:val="23"/>
        </w:rPr>
        <w:t>?”</w:t>
      </w:r>
    </w:p>
    <w:p>
      <w:pPr>
        <w:pStyle w:val="Normal"/>
        <w:spacing w:before="0" w:after="60"/>
        <w:jc w:val="both"/>
        <w:rPr>
          <w:sz w:val="23"/>
          <w:szCs w:val="23"/>
        </w:rPr>
      </w:pPr>
      <w:r>
        <w:rPr>
          <w:sz w:val="23"/>
          <w:szCs w:val="23"/>
          <w:vertAlign w:val="superscript"/>
        </w:rPr>
        <w:t>318</w:t>
      </w:r>
      <w:r>
        <w:rPr>
          <w:sz w:val="23"/>
          <w:szCs w:val="23"/>
        </w:rPr>
        <w:tab/>
        <w:t>Giờ này, Cha ôi, chúng con mang Lời Ngài đến. Ngài Phán, “</w:t>
      </w:r>
      <w:r>
        <w:rPr>
          <w:b/>
          <w:sz w:val="23"/>
          <w:szCs w:val="23"/>
        </w:rPr>
        <w:t>Kẻ nào tin Ta, sẽ có Sự sống Đời đời. Ai đến cùng Ta, Ta sẽ chẳng bỏ ra ngoài đâu. Ai nghe Lời Ta và tin Đấng đã sai Ta đến thì có Sự sống Đời đời, và sẽ không bị đoán xét nhưng vượt qua sự chết mà đến Sự sống</w:t>
      </w:r>
      <w:r>
        <w:rPr>
          <w:sz w:val="23"/>
          <w:szCs w:val="23"/>
        </w:rPr>
        <w:t xml:space="preserve">.” </w:t>
      </w:r>
    </w:p>
    <w:p>
      <w:pPr>
        <w:pStyle w:val="Normal"/>
        <w:spacing w:before="0" w:after="60"/>
        <w:jc w:val="both"/>
        <w:rPr>
          <w:sz w:val="23"/>
          <w:szCs w:val="23"/>
        </w:rPr>
      </w:pPr>
      <w:r>
        <w:rPr>
          <w:sz w:val="23"/>
          <w:szCs w:val="23"/>
          <w:vertAlign w:val="superscript"/>
        </w:rPr>
        <w:t>319</w:t>
      </w:r>
      <w:r>
        <w:rPr>
          <w:sz w:val="23"/>
          <w:szCs w:val="23"/>
        </w:rPr>
        <w:tab/>
        <w:t xml:space="preserve">Ôi, xin tỏ ra những nhu cầu của chúng con được biết trước Chúa, và Ngài sẽ trả lời chúng con. Ngài ban ơn dồi dào... “Người nào xưng nhận tội lỗi sẽ được tha thứ. Nhưng ai giấu tội lỗi mình sẽ không được thịnh vượng.” Và chúng con xưng nhậ sai lầm của chúng con. Con xưng nhận sự sai trái của dân sự. Con xưng nhận sự sai lầm của chính con. Con cầu xin sự thương xót. Con cầu xin sự chữa lành. Con cầu xin ân điển. Con cầu xin để Cha sẽ đổ Đức Thánh Linh Ngài ra, ngay bây giờ, Chúa ôi, trên những người đang chờ đợi đó, để đời sống của họ sẽ được thay đổi trong khuôn đúc của Đức Chúa Trời, và sẽ được hình thành trong ảnh tượng của Con Đức Chúa Trời, hầu cho Thánh Linh làm cho Ngài sống lại, sẽ đến trong thân thể họ và làm cho họ trở nên con trai con gái của Đức Chúa Trời. Xin nhậm lời, Chúa ôi. </w:t>
      </w:r>
    </w:p>
    <w:p>
      <w:pPr>
        <w:pStyle w:val="Normal"/>
        <w:spacing w:before="0" w:after="60"/>
        <w:jc w:val="both"/>
        <w:rPr/>
      </w:pPr>
      <w:r>
        <w:rPr>
          <w:sz w:val="23"/>
          <w:szCs w:val="23"/>
          <w:vertAlign w:val="superscript"/>
        </w:rPr>
        <w:t>320</w:t>
      </w:r>
      <w:r>
        <w:rPr>
          <w:sz w:val="23"/>
          <w:szCs w:val="23"/>
        </w:rPr>
        <w:tab/>
        <w:t>Chúng con tin rằng Ngài hiện diện. Chúng con tin rằng Ngài sẽ tôn cao Lời Ngài. Chúng con tin Ngài sẽ tôn cao những nỗ lực của Lời. Bây giờ xin ban đến những ơn phước trên những người này như họ đang chờ đợi sự Hiện diện của Ngài thăm viếng họ ở tại Bàn thờ đây. Trong Danh Đức Chúa Jêsus.</w:t>
      </w:r>
    </w:p>
    <w:p>
      <w:pPr>
        <w:pStyle w:val="Normal"/>
        <w:spacing w:before="0" w:after="60"/>
        <w:jc w:val="both"/>
        <w:rPr/>
      </w:pPr>
      <w:r>
        <w:rPr>
          <w:sz w:val="23"/>
          <w:szCs w:val="23"/>
          <w:vertAlign w:val="superscript"/>
        </w:rPr>
        <w:t>321</w:t>
      </w:r>
      <w:r>
        <w:rPr>
          <w:sz w:val="23"/>
          <w:szCs w:val="23"/>
        </w:rPr>
        <w:tab/>
        <w:t>Bây giờ, nếu anh chị em tin, và tin mình đã nhận lãnh, hãy giơ tay lên với Đức Chúa Trời. Nếu anh chị em tiếp nhận nó như một lời cầu nguyện của đức tin và lời hứa nguyện của anh chị em giờ này quay về với Đức Chúa Trời, hãy giơ tay lên.</w:t>
      </w:r>
    </w:p>
    <w:p>
      <w:pPr>
        <w:pStyle w:val="Normal"/>
        <w:spacing w:before="0" w:after="60"/>
        <w:jc w:val="both"/>
        <w:rPr/>
      </w:pPr>
      <w:r>
        <w:rPr>
          <w:sz w:val="23"/>
          <w:szCs w:val="23"/>
          <w:vertAlign w:val="superscript"/>
        </w:rPr>
        <w:t>322</w:t>
      </w:r>
      <w:r>
        <w:rPr>
          <w:sz w:val="23"/>
          <w:szCs w:val="23"/>
        </w:rPr>
        <w:tab/>
        <w:t>Mời thính giả đứng lên. Thưa mọi người, xin đứng để hứa nguyện với Đức Chúa Trời, nói, “Con tin Điều đó. Con tin nhận Nó. Con tin.”</w:t>
      </w:r>
    </w:p>
    <w:p>
      <w:pPr>
        <w:pStyle w:val="Normal"/>
        <w:jc w:val="both"/>
        <w:rPr>
          <w:sz w:val="23"/>
          <w:szCs w:val="23"/>
        </w:rPr>
      </w:pPr>
      <w:r>
        <w:rPr>
          <w:sz w:val="23"/>
          <w:szCs w:val="23"/>
          <w:vertAlign w:val="superscript"/>
        </w:rPr>
        <w:t>323</w:t>
      </w:r>
      <w:r>
        <w:rPr>
          <w:sz w:val="23"/>
          <w:szCs w:val="23"/>
        </w:rPr>
        <w:tab/>
        <w:t>Bây giờ hãy giơ tay lên và dâng cho Ngài sự ngợi khen rồi hết thảy sẽ chấm dứt. Vinh hiển thay Đức Chúa Trời! Cảm ơn Chúa Jêsus vì sự nhân từ và thương xót của Ngài, vì tất cả những gì Ngài đã làm cho chúng con, Chúa ôi. Chúng con dâng sự ngợi khen cho Ngài qua Đức Chúa Jêsus Chris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lang w:val="en-CA"/>
        </w:rPr>
      </w:pPr>
      <w:r>
        <w:rPr>
          <w:sz w:val="20"/>
          <w:szCs w:val="20"/>
          <w:lang w:val="vi-VN"/>
        </w:rPr>
        <w:t>Địa chỉ hạ tải và liên lạc:</w:t>
      </w:r>
    </w:p>
    <w:p>
      <w:pPr>
        <w:pStyle w:val="Normal"/>
        <w:snapToGrid w:val="false"/>
        <w:jc w:val="center"/>
        <w:rPr>
          <w:sz w:val="20"/>
          <w:szCs w:val="20"/>
          <w:lang w:val="en-CA"/>
        </w:rPr>
      </w:pPr>
      <w:r>
        <w:rPr>
          <w:sz w:val="20"/>
          <w:szCs w:val="20"/>
        </w:rPr>
        <w:t>http://</w:t>
      </w:r>
      <w:hyperlink r:id="rId3">
        <w:r>
          <w:rPr>
            <w:rStyle w:val="InternetLink"/>
            <w:sz w:val="20"/>
            <w:szCs w:val="20"/>
            <w:lang w:val="vi-VN"/>
          </w:rPr>
          <w:t>Vn.BibleWay.org</w:t>
        </w:r>
      </w:hyperlink>
    </w:p>
    <w:p>
      <w:pPr>
        <w:pStyle w:val="Normal"/>
        <w:overflowPunct w:val="false"/>
        <w:autoSpaceDE w:val="false"/>
        <w:snapToGrid w:val="false"/>
        <w:jc w:val="center"/>
        <w:rPr>
          <w:sz w:val="20"/>
          <w:szCs w:val="20"/>
        </w:rPr>
      </w:pPr>
      <w:r>
        <w:rPr>
          <w:sz w:val="20"/>
          <w:szCs w:val="20"/>
        </w:rPr>
        <w:t xml:space="preserve">Email: </w:t>
      </w:r>
      <w:hyperlink r:id="rId4">
        <w:r>
          <w:rPr>
            <w:rStyle w:val="InternetLink"/>
            <w:sz w:val="20"/>
            <w:szCs w:val="20"/>
          </w:rPr>
          <w:t>ThanhDoCanada@Yahoo.Ca</w:t>
        </w:r>
      </w:hyperlink>
    </w:p>
    <w:p>
      <w:pPr>
        <w:pStyle w:val="Normal"/>
        <w:jc w:val="center"/>
        <w:rPr>
          <w:sz w:val="20"/>
          <w:szCs w:val="20"/>
        </w:rPr>
      </w:pPr>
      <w:r>
        <w:rPr>
          <w:sz w:val="20"/>
          <w:szCs w:val="20"/>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495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116 Sứ Giả Buổi Chiều - Thời Cuối Cù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0.75pt;height:11.55pt;mso-wrap-distance-left:0pt;mso-wrap-distance-right:0pt;mso-wrap-distance-top:0pt;mso-wrap-distance-bottom:0pt;margin-top:0.05pt;mso-position-vertical-relative:text;margin-left:281.1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116 Sứ Giả Buổi Chiều - Thời Cuối Cù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32:00Z</dcterms:created>
  <dc:creator>Brother Wm. M. Branham</dc:creator>
  <dc:description>CBW - Phuong - Timothy (2011-12-12, Ver.5c)</dc:description>
  <cp:keywords/>
  <dc:language>en-US</dc:language>
  <cp:lastModifiedBy>Timothy</cp:lastModifiedBy>
  <dcterms:modified xsi:type="dcterms:W3CDTF">2011-12-12T15:01:00Z</dcterms:modified>
  <cp:revision>624</cp:revision>
  <dc:subject>Sứ Giả Buổi Chiều - Thời Cuối Cùng</dc:subject>
  <dc:title>The Evening - Endtime Messenger (Vietnamese Translation, Ver.5c)</dc:title>
</cp:coreProperties>
</file>