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2"/>
      <w:bookmarkStart w:id="1" w:name="OLE_LINK1"/>
      <w:r>
        <w:rPr>
          <w:b/>
          <w:sz w:val="36"/>
          <w:szCs w:val="36"/>
        </w:rPr>
        <w:t>Con Đường Của Một Tiên Tri Thật</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759" w:hanging="0"/>
        <w:jc w:val="both"/>
        <w:rPr/>
      </w:pPr>
      <w:r>
        <w:rPr/>
        <w:tab/>
      </w:r>
      <w:r>
        <w:rPr>
          <w:sz w:val="20"/>
        </w:rPr>
        <w:t xml:space="preserve">Sứ điệp này được dịch từ băng ghi âm số </w:t>
      </w:r>
      <w:r>
        <w:rPr>
          <w:b/>
          <w:color w:val="0000FF"/>
          <w:sz w:val="20"/>
        </w:rPr>
        <w:t>63-0119</w:t>
      </w:r>
      <w:r>
        <w:rPr>
          <w:sz w:val="20"/>
        </w:rPr>
        <w:t xml:space="preserve"> “</w:t>
      </w:r>
      <w:r>
        <w:rPr>
          <w:b/>
          <w:color w:val="0000FF"/>
          <w:sz w:val="20"/>
        </w:rPr>
        <w:t>The Way Of A True Prophet</w:t>
      </w:r>
      <w:r>
        <w:rPr>
          <w:sz w:val="20"/>
        </w:rPr>
        <w:t>”</w:t>
      </w:r>
      <w:r>
        <w:rPr>
          <w:b/>
          <w:sz w:val="20"/>
        </w:rPr>
        <w:t xml:space="preserve">, </w:t>
      </w:r>
      <w:r>
        <w:rPr>
          <w:sz w:val="20"/>
        </w:rPr>
        <w:t xml:space="preserve">dài 123 phút, giảng vào tối Thứ Bảy, ngày 19 tháng 1 năm 1963, bởi Anh (Mục sư) Brother William Marrion Branham, tại Hội Thánh Đền Thờ Đức Tin (Faith Temple), Phoenix, Arizona, USA. (Bản dịch tiếng Việt đã duyệt lần thứ 3, ngày </w:t>
      </w:r>
      <w:r>
        <w:rPr>
          <w:color w:val="0000FF"/>
          <w:sz w:val="20"/>
        </w:rPr>
        <w:t>29/9/2011</w:t>
      </w:r>
      <w:r>
        <w:rPr>
          <w:sz w:val="20"/>
        </w:rPr>
        <w:t xml:space="preserve"> - </w:t>
      </w:r>
      <w:hyperlink r:id="rId2">
        <w:r>
          <w:rPr>
            <w:rStyle w:val="InternetLink"/>
            <w:sz w:val="20"/>
            <w:u w:val="none"/>
          </w:rPr>
          <w:t>Vietnamese Translation, Version 3</w:t>
        </w:r>
      </w:hyperlink>
      <w:r>
        <w:rPr>
          <w:sz w:val="20"/>
        </w:rPr>
        <w:t>)</w:t>
      </w:r>
      <w:bookmarkEnd w:id="0"/>
      <w:bookmarkEnd w:id="1"/>
    </w:p>
    <w:p>
      <w:pPr>
        <w:pStyle w:val="Normal"/>
        <w:jc w:val="both"/>
        <w:rPr>
          <w:sz w:val="20"/>
          <w:szCs w:val="20"/>
        </w:rPr>
      </w:pPr>
      <w:r>
        <w:rPr>
          <w:sz w:val="20"/>
          <w:szCs w:val="20"/>
        </w:rPr>
      </w:r>
    </w:p>
    <w:p>
      <w:pPr>
        <w:pStyle w:val="Normal"/>
        <w:spacing w:before="0" w:after="60"/>
        <w:jc w:val="both"/>
        <w:rPr/>
      </w:pPr>
      <w:r>
        <w:rPr>
          <w:sz w:val="23"/>
          <w:szCs w:val="23"/>
          <w:vertAlign w:val="superscript"/>
        </w:rPr>
        <w:t>1</w:t>
      </w:r>
      <w:r>
        <w:rPr>
          <w:sz w:val="23"/>
          <w:szCs w:val="23"/>
        </w:rPr>
        <w:tab/>
        <w:t>Cảm ơn anh, Anh Borders. Xin chúng ta cứ đứng trong khi cầu nguyện. Tôi tự hỏi có người nào có nhu cầu tối nay, xin mời giơ tay lên và nói, “Lạy Chúa, chính con đây”? Bây giờ, chúng ta hãy cúi đầu.</w:t>
      </w:r>
    </w:p>
    <w:p>
      <w:pPr>
        <w:pStyle w:val="Normal"/>
        <w:spacing w:before="0" w:after="60"/>
        <w:jc w:val="both"/>
        <w:rPr>
          <w:sz w:val="23"/>
          <w:szCs w:val="23"/>
        </w:rPr>
      </w:pPr>
      <w:r>
        <w:rPr>
          <w:sz w:val="23"/>
          <w:szCs w:val="23"/>
          <w:vertAlign w:val="superscript"/>
        </w:rPr>
        <w:t>2</w:t>
      </w:r>
      <w:r>
        <w:rPr>
          <w:sz w:val="23"/>
          <w:szCs w:val="23"/>
        </w:rPr>
        <w:tab/>
        <w:t>Kính lạy Cha Thiên Thượng, khi chúng con nghe bài hát đó, “</w:t>
      </w:r>
      <w:r>
        <w:rPr>
          <w:i/>
          <w:sz w:val="23"/>
          <w:szCs w:val="23"/>
        </w:rPr>
        <w:t>Lạy Chúa, con tin</w:t>
      </w:r>
      <w:r>
        <w:rPr>
          <w:sz w:val="23"/>
          <w:szCs w:val="23"/>
        </w:rPr>
        <w:t>.” Chúng con có thể nghĩ về những lúc mà khắp thế gian, con đã nghe nói trong nhiều ngôn ngữ, “</w:t>
      </w:r>
      <w:r>
        <w:rPr>
          <w:i/>
          <w:sz w:val="23"/>
          <w:szCs w:val="23"/>
        </w:rPr>
        <w:t>Chúa ôi, con tin.” Chỉ Tin Mà Thôi</w:t>
      </w:r>
      <w:r>
        <w:rPr>
          <w:sz w:val="23"/>
          <w:szCs w:val="23"/>
        </w:rPr>
        <w:t>. Và, Cha ôi, chúng con cầu nguyện hầu cho sẽ có nhiều bài hát hơn là chỉ một bài để chúng con hát tối nay và trở nên hiện thực. Xin cho chúng con có đức tin nơi Ngài tối nay.</w:t>
      </w:r>
    </w:p>
    <w:p>
      <w:pPr>
        <w:pStyle w:val="Normal"/>
        <w:spacing w:before="0" w:after="60"/>
        <w:jc w:val="both"/>
        <w:rPr/>
      </w:pPr>
      <w:r>
        <w:rPr>
          <w:sz w:val="23"/>
          <w:szCs w:val="23"/>
          <w:vertAlign w:val="superscript"/>
        </w:rPr>
        <w:t>3</w:t>
      </w:r>
      <w:r>
        <w:rPr>
          <w:sz w:val="23"/>
          <w:szCs w:val="23"/>
        </w:rPr>
        <w:tab/>
        <w:t>Giờ này chúng con cầu nguyện cho Hội thánh nhỏ bé này, Mục sư của nó là Anh Fuller, tôi tớ của Ngài, một anh em mà chúng con tin tưởng. Chúng con cầu nguyện cho gia đình anh, các người cùng làm việc với anh ở đây, các Chấp sự, Uỷ Viên, và hết thảy những người đến trong các cửa thánh. Chúa ôi, chúng con nguyện xin nó sẽ luôn luôn là ngọn hải đăng cho Đức Chúa Jêsus Christ.</w:t>
      </w:r>
    </w:p>
    <w:p>
      <w:pPr>
        <w:pStyle w:val="Normal"/>
        <w:spacing w:before="0" w:after="60"/>
        <w:jc w:val="both"/>
        <w:rPr>
          <w:sz w:val="23"/>
          <w:szCs w:val="23"/>
        </w:rPr>
      </w:pPr>
      <w:r>
        <w:rPr>
          <w:sz w:val="23"/>
          <w:szCs w:val="23"/>
          <w:vertAlign w:val="superscript"/>
        </w:rPr>
        <w:t>4</w:t>
      </w:r>
      <w:r>
        <w:rPr>
          <w:sz w:val="23"/>
          <w:szCs w:val="23"/>
        </w:rPr>
        <w:tab/>
        <w:t>Xin ban phước cho hết thảy anh em Mục sư Truyền đạo có mặt ở đây tối nay, những người đi ra đi vào với chúng con, suốt chặng đường. Chúng con cầu xin, Cha ôi, để Ngài ban phước cho họ dồi dào.</w:t>
      </w:r>
    </w:p>
    <w:p>
      <w:pPr>
        <w:pStyle w:val="Normal"/>
        <w:spacing w:before="0" w:after="60"/>
        <w:jc w:val="both"/>
        <w:rPr>
          <w:sz w:val="23"/>
          <w:szCs w:val="23"/>
        </w:rPr>
      </w:pPr>
      <w:r>
        <w:rPr>
          <w:sz w:val="23"/>
          <w:szCs w:val="23"/>
          <w:vertAlign w:val="superscript"/>
        </w:rPr>
        <w:t>5</w:t>
      </w:r>
      <w:r>
        <w:rPr>
          <w:sz w:val="23"/>
          <w:szCs w:val="23"/>
        </w:rPr>
        <w:tab/>
        <w:t>Tối nay chúng con cầu xin cho sự tuôn đổ khác của sự Hiện diện Ngài trên chúng con. Chúng con có nhu cầu, Chúa ơi. Chúng con cần Ngài. Chúng con thường xuyên có nhu cầu bởi vì chúng con ở đây trong trận chiến, Chúa ơi, nơi mà những quyết định phải được thực hiện. Cha ôi chúng con cầu xin để Cha liên tục khích lệ chúng con bằng sự Hiện diện của Ngài. Điều đó có ý nghĩa nhiều với chúng con, biết rằng Ngài ở với chúng con. Chỉ bày tỏ sự Hiện diện của chính Ngài, Chúa ôi, thì điều đó khích lệ chúng con tiến bước. Xin chữa lành người đau ốm và bệnh tật. Xin cứu người hư mất. Khích lệ những người nản lòng. Xin nhận sự vinh hiển về chính Ngài. Chúng con cầu xin trong Danh Chúa Jêsus. A-men! Mời anh chị em ngồi.</w:t>
      </w:r>
    </w:p>
    <w:p>
      <w:pPr>
        <w:pStyle w:val="Normal"/>
        <w:jc w:val="both"/>
        <w:rPr>
          <w:sz w:val="23"/>
          <w:szCs w:val="23"/>
        </w:rPr>
      </w:pPr>
      <w:r>
        <w:rPr>
          <w:sz w:val="23"/>
          <w:szCs w:val="23"/>
          <w:vertAlign w:val="superscript"/>
        </w:rPr>
        <w:t>6</w:t>
      </w:r>
      <w:r>
        <w:rPr>
          <w:sz w:val="23"/>
          <w:szCs w:val="23"/>
        </w:rPr>
        <w:tab/>
        <w:t>Tôi tin Đa-vít đã nói, “Tôi vui mừng khi người ta nói với tôi rằng, ‘Chúng ta hãy đi đến nhà của Chúa.”</w:t>
      </w:r>
    </w:p>
    <w:p>
      <w:pPr>
        <w:pStyle w:val="Normal"/>
        <w:jc w:val="both"/>
        <w:rPr/>
      </w:pPr>
      <w:r>
        <w:rPr>
          <w:sz w:val="23"/>
          <w:szCs w:val="23"/>
          <w:vertAlign w:val="superscript"/>
        </w:rPr>
        <w:t>7</w:t>
      </w:r>
      <w:r>
        <w:rPr>
          <w:sz w:val="23"/>
          <w:szCs w:val="23"/>
        </w:rPr>
        <w:tab/>
        <w:t>Cách đây không lâu, Billy hỏi, “Ba chẳng mệt mỏi sao, ba ơi?”</w:t>
      </w:r>
    </w:p>
    <w:p>
      <w:pPr>
        <w:pStyle w:val="Normal"/>
        <w:spacing w:before="0" w:after="60"/>
        <w:jc w:val="both"/>
        <w:rPr/>
      </w:pPr>
      <w:r>
        <w:rPr>
          <w:sz w:val="23"/>
          <w:szCs w:val="23"/>
          <w:vertAlign w:val="superscript"/>
        </w:rPr>
        <w:t>8</w:t>
      </w:r>
      <w:r>
        <w:rPr>
          <w:sz w:val="23"/>
          <w:szCs w:val="23"/>
        </w:rPr>
        <w:tab/>
        <w:t>Tôi đáp, “Có, ba đã mệt mỏi hồi nào đến giờ rồi.” Tôi thường phải vậy với điều đó.</w:t>
      </w:r>
    </w:p>
    <w:p>
      <w:pPr>
        <w:pStyle w:val="Normal"/>
        <w:spacing w:before="0" w:after="60"/>
        <w:jc w:val="both"/>
        <w:rPr>
          <w:sz w:val="23"/>
          <w:szCs w:val="23"/>
        </w:rPr>
      </w:pPr>
      <w:r>
        <w:rPr>
          <w:sz w:val="23"/>
          <w:szCs w:val="23"/>
          <w:vertAlign w:val="superscript"/>
        </w:rPr>
        <w:t>9</w:t>
      </w:r>
      <w:r>
        <w:rPr>
          <w:sz w:val="23"/>
          <w:szCs w:val="23"/>
        </w:rPr>
        <w:tab/>
        <w:t>Tôi bắt đầu suy nghĩ: “Ồ, mình đã bắt đầu quá già. Mình nên nghỉ ngơi một chút.” Rồi người nào đó đến, khoảng 80 hay 90 tuổi, gần gấp đôi tuổi tôi, anh em biết đó, thật sự làm bùng cháy lên đất nước. Tôi nghĩ: “Ôi chao! Thật là hổ thẹn cho mình.”</w:t>
      </w:r>
    </w:p>
    <w:p>
      <w:pPr>
        <w:pStyle w:val="Normal"/>
        <w:spacing w:before="0" w:after="60"/>
        <w:jc w:val="both"/>
        <w:rPr>
          <w:sz w:val="23"/>
          <w:szCs w:val="23"/>
        </w:rPr>
      </w:pPr>
      <w:r>
        <w:rPr>
          <w:sz w:val="23"/>
          <w:szCs w:val="23"/>
          <w:vertAlign w:val="superscript"/>
        </w:rPr>
        <w:t>10</w:t>
      </w:r>
      <w:r>
        <w:rPr>
          <w:sz w:val="23"/>
          <w:szCs w:val="23"/>
        </w:rPr>
        <w:tab/>
        <w:t>Dưới Đền tạm ở nhà, có một cặp vợ chồng già tên Kidd, từ dưới Ohio đến. Bây giờ, cả hai người ở đó, 86 hay 88 tuổi. Họ già đến nỗi không thể đến các Nhà thờ nhiều nữa, bởi vì... Họ không có đủ giọng. Nhưng anh em biết họ làm không? Gần như mọi băng ghi âm... Người phụ nữ này tiết kiệm tiền bạc và mua một máy ghi âm. Vậy là bà có một băng ghi âm. Tôi gởi đến cho bà những băng ghi ân. Bà sẽ lấy những băng ghi âm này, bà sẽ đi tới bệnh viện, mọi nơi bà có thể đặt máy ghi âm này, cùng với người chồng già của bà, cho họ nghe băng ghi âm. Rồi tôi sẽ gởi cho bà một cuộn vải cầu nguyện lớn mà tôi đã cầu nguyện trên nó. Và thỉnh thoảng, “Anh Willy, tôi lại hết vải cầu nguyện.” Rồi khi tôi gặp họ, bà ấy đến Nhà thờ, mái tóc bạc trắng, khăn choàng nhỏ; Còn ông, một người nhỏ con. Cách đây gần 4 hay 5 năm, khi tôi ở...</w:t>
      </w:r>
    </w:p>
    <w:p>
      <w:pPr>
        <w:pStyle w:val="Normal"/>
        <w:spacing w:before="0" w:after="60"/>
        <w:jc w:val="both"/>
        <w:rPr>
          <w:sz w:val="23"/>
          <w:szCs w:val="23"/>
        </w:rPr>
      </w:pPr>
      <w:r>
        <w:rPr>
          <w:sz w:val="23"/>
          <w:szCs w:val="23"/>
          <w:vertAlign w:val="superscript"/>
        </w:rPr>
        <w:t>11</w:t>
      </w:r>
      <w:r>
        <w:rPr>
          <w:sz w:val="23"/>
          <w:szCs w:val="23"/>
        </w:rPr>
        <w:tab/>
        <w:t>Tên của nơi đó ở Ohio là gì, nơi mà người ta tổ chức Hội đồng mỗi năm? Họ gọi nó là Chautauqua. Nhưng bây giờ tôi quên. Nó ở trên đó. Nhưng tên của thành phố là gì, tôi không thể nghĩ ra. [Một anh em nói, “Franklin.” Một chị nói, “Miami, gần Middletown.” - Biên tập] Vậy thì, nó ở ngay gần đó lúc này. Người nào đó nói chúng ta đi thẳng qua Miami. [Người anh em ấy nói lần nữa, “Franklin.”] Và nó gần Fraklin. Vâng. Đúng thế. Ở ngay...Tôi tin là nó ở giữa Franklin... [2 anh em nói, “Middletown.”] Middletown. Đúng là nó. Đúng thế. Vậy điều đó đúng. Middletown, ở trên sông, trên đất Chautauqua ở đó. Đó là trung tâm điền kinh, bóng rổ lớn ở đó.</w:t>
      </w:r>
    </w:p>
    <w:p>
      <w:pPr>
        <w:pStyle w:val="Normal"/>
        <w:spacing w:before="0" w:after="60"/>
        <w:jc w:val="both"/>
        <w:rPr/>
      </w:pPr>
      <w:r>
        <w:rPr>
          <w:sz w:val="23"/>
          <w:szCs w:val="23"/>
          <w:vertAlign w:val="superscript"/>
        </w:rPr>
        <w:t>12</w:t>
      </w:r>
      <w:r>
        <w:rPr>
          <w:sz w:val="23"/>
          <w:szCs w:val="23"/>
        </w:rPr>
        <w:tab/>
        <w:t>Người anh em này, ồ, tôi biết họ đã nhiều năm, và người anh niên trưởng Anh Kidd, ồ, tôi đoán anh ấy đã 80 khi họ đem anh ấy đến Bác sĩ thấy tuyến tiền liệt của anh đã trở nên u ác tính. Vì thế khối u này bao quanh. Họ nói phải mổ. Khi họ bắt đầu, “Chà, không cần mổ. Ông ấy sắp chết.” Hiểu không?</w:t>
      </w:r>
    </w:p>
    <w:p>
      <w:pPr>
        <w:pStyle w:val="Normal"/>
        <w:spacing w:before="0" w:after="60"/>
        <w:jc w:val="both"/>
        <w:rPr/>
      </w:pPr>
      <w:bookmarkStart w:id="2" w:name="OLE_LINK3"/>
      <w:r>
        <w:rPr>
          <w:sz w:val="23"/>
          <w:szCs w:val="23"/>
        </w:rPr>
        <w:tab/>
      </w:r>
      <w:bookmarkEnd w:id="2"/>
      <w:r>
        <w:rPr>
          <w:sz w:val="23"/>
          <w:szCs w:val="23"/>
        </w:rPr>
        <w:t>Nói, “Không cần làm điều đó chút nào.” Ồ, mang anh về nhà. Và ca mổ thật khó thực hiện với một ông lão 80 tuổi. Anh chỉ cân nặng khoảng, tôi đoán khoảng 50 kí.</w:t>
      </w:r>
    </w:p>
    <w:p>
      <w:pPr>
        <w:pStyle w:val="Normal"/>
        <w:spacing w:before="0" w:after="60"/>
        <w:jc w:val="both"/>
        <w:rPr>
          <w:sz w:val="23"/>
          <w:szCs w:val="23"/>
        </w:rPr>
      </w:pPr>
      <w:r>
        <w:rPr>
          <w:sz w:val="23"/>
          <w:szCs w:val="23"/>
          <w:vertAlign w:val="superscript"/>
        </w:rPr>
        <w:t>13</w:t>
      </w:r>
      <w:r>
        <w:rPr>
          <w:sz w:val="23"/>
          <w:szCs w:val="23"/>
        </w:rPr>
        <w:tab/>
        <w:t>Vì thế, Bà Kidd gọi đến. Tôi vừa từ nơi nào đó trở về. Anh Kidd sắp chết. Và nói, “Anh ấy muốn gặp anh, Anh Branham à, trước khi anh... trước khi anh ấy ra đi.” Ồ, Billy và tôi đổi hướng. Chúng tôi đã có một Sứ điệp đêm nọ, khoảng 10 giờ. Chung tôi đã khởi hành, sáng hôm sau, khoảng 4 giờ. Bởi vì, buổi trưa ngày hôm sau, tôi phải rời khỏi lần nữa. Chúng tôi hầu như làm mòn hết các bánh xe hơi của chúng tôi để đi lên đó.</w:t>
      </w:r>
    </w:p>
    <w:p>
      <w:pPr>
        <w:pStyle w:val="Normal"/>
        <w:spacing w:before="0" w:after="60"/>
        <w:jc w:val="both"/>
        <w:rPr/>
      </w:pPr>
      <w:r>
        <w:rPr>
          <w:sz w:val="23"/>
          <w:szCs w:val="23"/>
          <w:vertAlign w:val="superscript"/>
        </w:rPr>
        <w:t>14</w:t>
      </w:r>
      <w:r>
        <w:rPr>
          <w:sz w:val="23"/>
          <w:szCs w:val="23"/>
        </w:rPr>
        <w:tab/>
        <w:t>Con người nhỏ thó đó, họ thức ông dậy khi tôi đến đó. Ông quàng một cái khăn nhỏ ngang vai, ngồi đó giống như một tộc trưởng. Nó thật sự làm điều gì đó với tôi. Và khi tôi đi tới nhìn ông, ông ngước lên.</w:t>
      </w:r>
    </w:p>
    <w:p>
      <w:pPr>
        <w:pStyle w:val="Normal"/>
        <w:spacing w:before="0" w:after="60"/>
        <w:jc w:val="both"/>
        <w:rPr>
          <w:sz w:val="23"/>
          <w:szCs w:val="23"/>
        </w:rPr>
      </w:pPr>
      <w:r>
        <w:rPr>
          <w:sz w:val="23"/>
          <w:szCs w:val="23"/>
          <w:vertAlign w:val="superscript"/>
        </w:rPr>
        <w:t>15</w:t>
      </w:r>
      <w:r>
        <w:rPr>
          <w:sz w:val="23"/>
          <w:szCs w:val="23"/>
        </w:rPr>
        <w:tab/>
        <w:t>Có một bà cụ khác đang ngồi ở đó, là một trong những thuộc viên của Hội thánh ông từ khi ông giảng ở trên những vùng núi, miền có mỏ than ở Kentucky, ở đó bà đã giặt giũ để có 15 xu mỗi ngày gởi cho chồng đi ra công trường thuộc linh rao giảng Phúc âm. Đó là khoảng 10 năm trước khi tôi sanh ra; Rao giảng Sứ điệp! Ông nhìn lên, và gọi, “Bà ơi,” ông đã 80 tuổi, còn bà ngoài 90. Vì thế ông nói, “Bà ơi, bà trông trắng như tuyết.”</w:t>
      </w:r>
    </w:p>
    <w:p>
      <w:pPr>
        <w:pStyle w:val="Normal"/>
        <w:jc w:val="both"/>
        <w:rPr/>
      </w:pPr>
      <w:r>
        <w:rPr>
          <w:sz w:val="23"/>
          <w:szCs w:val="23"/>
          <w:vertAlign w:val="superscript"/>
        </w:rPr>
        <w:t>16</w:t>
      </w:r>
      <w:r>
        <w:rPr>
          <w:sz w:val="23"/>
          <w:szCs w:val="23"/>
        </w:rPr>
        <w:tab/>
        <w:t>Tôi nghĩ: “Đó là cách</w:t>
        <w:tab/>
        <w:t>mà Mục sư Truyền đạo nhìn người nào đó trong hội chúng của mình, đang nằm đó, sắp chết. ‘Bà ơi, bà trông trắng như tuyết.” Đúng thế.</w:t>
      </w:r>
    </w:p>
    <w:p>
      <w:pPr>
        <w:pStyle w:val="Normal"/>
        <w:jc w:val="both"/>
        <w:rPr/>
      </w:pPr>
      <w:r>
        <w:rPr>
          <w:sz w:val="23"/>
          <w:szCs w:val="23"/>
        </w:rPr>
        <w:tab/>
        <w:t>Ông nhìn quanh, và nói, “Anh Branham hả?”</w:t>
      </w:r>
    </w:p>
    <w:p>
      <w:pPr>
        <w:pStyle w:val="Normal"/>
        <w:jc w:val="both"/>
        <w:rPr/>
      </w:pPr>
      <w:r>
        <w:rPr>
          <w:sz w:val="23"/>
          <w:szCs w:val="23"/>
        </w:rPr>
        <w:tab/>
        <w:t>Tôi đáp, “Vâng, thưa Anh Kidd.”</w:t>
      </w:r>
    </w:p>
    <w:p>
      <w:pPr>
        <w:pStyle w:val="Normal"/>
        <w:jc w:val="both"/>
        <w:rPr/>
      </w:pPr>
      <w:r>
        <w:rPr>
          <w:sz w:val="23"/>
          <w:szCs w:val="23"/>
          <w:vertAlign w:val="superscript"/>
        </w:rPr>
        <w:t>17</w:t>
      </w:r>
      <w:r>
        <w:rPr>
          <w:sz w:val="23"/>
          <w:szCs w:val="23"/>
        </w:rPr>
        <w:tab/>
        <w:t>Ông nói, “Ồ, tôi đoán sẽ không còn bao lâu nữa Ngài sẽ sai xe ngựa xuống đón tôi.” Nói, “Tôi sẽ đi lên, sáng nay.”</w:t>
      </w:r>
    </w:p>
    <w:p>
      <w:pPr>
        <w:pStyle w:val="Normal"/>
        <w:jc w:val="both"/>
        <w:rPr>
          <w:sz w:val="23"/>
          <w:szCs w:val="23"/>
        </w:rPr>
      </w:pPr>
      <w:r>
        <w:rPr>
          <w:sz w:val="23"/>
          <w:szCs w:val="23"/>
          <w:vertAlign w:val="superscript"/>
        </w:rPr>
        <w:t>18</w:t>
      </w:r>
      <w:r>
        <w:rPr>
          <w:sz w:val="23"/>
          <w:szCs w:val="23"/>
        </w:rPr>
        <w:tab/>
        <w:t>Tôi nói, “Tuyệt vời, Anh Kidd à. Đó là cách cảm thấy.”</w:t>
      </w:r>
    </w:p>
    <w:p>
      <w:pPr>
        <w:pStyle w:val="Normal"/>
        <w:jc w:val="both"/>
        <w:rPr/>
      </w:pPr>
      <w:r>
        <w:rPr>
          <w:sz w:val="23"/>
          <w:szCs w:val="23"/>
          <w:vertAlign w:val="superscript"/>
        </w:rPr>
        <w:t>19</w:t>
      </w:r>
      <w:r>
        <w:rPr>
          <w:sz w:val="23"/>
          <w:szCs w:val="23"/>
        </w:rPr>
        <w:tab/>
        <w:t>Chị Kidd, bao nhiêu anh chị em ở đây biết chị? Vâng, tôi biết, ồ, nhiều người trong anh chị em biết họ. Vì thế anh ấy nói... Chị ấy nói, “Nhưng, Anh Willy à, anh không nghĩ rằng Chúa có thể chữa lành cho ba giờ này à?”</w:t>
      </w:r>
    </w:p>
    <w:p>
      <w:pPr>
        <w:pStyle w:val="Normal"/>
        <w:jc w:val="both"/>
        <w:rPr/>
      </w:pPr>
      <w:r>
        <w:rPr>
          <w:sz w:val="23"/>
          <w:szCs w:val="23"/>
        </w:rPr>
        <w:tab/>
        <w:t>Đáp, “Tất nhiên Ngài có thể.”</w:t>
      </w:r>
    </w:p>
    <w:p>
      <w:pPr>
        <w:pStyle w:val="Normal"/>
        <w:jc w:val="both"/>
        <w:rPr/>
      </w:pPr>
      <w:r>
        <w:rPr>
          <w:sz w:val="23"/>
          <w:szCs w:val="23"/>
          <w:vertAlign w:val="superscript"/>
        </w:rPr>
        <w:t>20</w:t>
      </w:r>
      <w:r>
        <w:rPr>
          <w:sz w:val="23"/>
          <w:szCs w:val="23"/>
        </w:rPr>
        <w:tab/>
        <w:t>Anh ấy nói, “Ồ, vinh hiển thay Đức Chúa Trời! Nếu Ngài muốn chữa lành tôi, tôi sẵn sàng làm việc trở lại.”</w:t>
      </w:r>
    </w:p>
    <w:p>
      <w:pPr>
        <w:pStyle w:val="Normal"/>
        <w:spacing w:before="0" w:after="60"/>
        <w:jc w:val="both"/>
        <w:rPr/>
      </w:pPr>
      <w:r>
        <w:rPr>
          <w:sz w:val="23"/>
          <w:szCs w:val="23"/>
        </w:rPr>
        <w:tab/>
        <w:t>Tôi nghĩ: “81 tuổi!”</w:t>
      </w:r>
    </w:p>
    <w:p>
      <w:pPr>
        <w:pStyle w:val="Normal"/>
        <w:spacing w:before="0" w:after="60"/>
        <w:jc w:val="both"/>
        <w:rPr/>
      </w:pPr>
      <w:r>
        <w:rPr>
          <w:sz w:val="23"/>
          <w:szCs w:val="23"/>
        </w:rPr>
        <w:tab/>
        <w:t>Tôi bèn quì xuống. Khải tượng đến. Chính là điều đó.</w:t>
      </w:r>
    </w:p>
    <w:p>
      <w:pPr>
        <w:pStyle w:val="Normal"/>
        <w:spacing w:before="0" w:after="60"/>
        <w:jc w:val="both"/>
        <w:rPr/>
      </w:pPr>
      <w:r>
        <w:rPr>
          <w:sz w:val="23"/>
          <w:szCs w:val="23"/>
        </w:rPr>
        <w:tab/>
        <w:t>2 ngày sau, họ đem anh trở lại bệnh viện. Những người ở trong lực lượng cảnh sát trong thành phố. Họ không thể hiểu. Đem anh lại với Bác sĩ. Bác sĩ gãi đầu anh, nói, “Chao ôi, không thấy dấu vết về bệnh tật để tôi có thể tìm thấy lúc này, hãy nói cho tôi biết chuyện của anh.” Và rồi giống như ông làm cho cả bệnh viện biết điều đó. Trở về ngay với máy ghi âm của mình, ông ở đây, cho nghe Sứ điệp. Người ta sống ở đó tại... Ngay tại đó gần Chautauqua và ở đó.</w:t>
      </w:r>
    </w:p>
    <w:p>
      <w:pPr>
        <w:pStyle w:val="Normal"/>
        <w:jc w:val="both"/>
        <w:rPr/>
      </w:pPr>
      <w:r>
        <w:rPr>
          <w:sz w:val="23"/>
          <w:szCs w:val="23"/>
          <w:vertAlign w:val="superscript"/>
        </w:rPr>
        <w:t>22</w:t>
      </w:r>
      <w:r>
        <w:rPr>
          <w:sz w:val="23"/>
          <w:szCs w:val="23"/>
        </w:rPr>
        <w:tab/>
        <w:t>Bấy giờ, ngay khi tôi bắt đầu Ấn Thứ 7, như chúng ta đã học 7 Thời đại Hội thánh. Bà đã gọi tôi đêm nọ, và nói, “Ồ, nếu như có tiền, chắc chắn tôi đi xuống.”</w:t>
      </w:r>
    </w:p>
    <w:p>
      <w:pPr>
        <w:pStyle w:val="Normal"/>
        <w:jc w:val="both"/>
        <w:rPr/>
      </w:pPr>
      <w:r>
        <w:rPr>
          <w:sz w:val="23"/>
          <w:szCs w:val="23"/>
          <w:vertAlign w:val="superscript"/>
        </w:rPr>
        <w:t>23</w:t>
      </w:r>
      <w:r>
        <w:rPr>
          <w:sz w:val="23"/>
          <w:szCs w:val="23"/>
        </w:rPr>
        <w:tab/>
        <w:t>Tôi nói, “Hãy quên điều đó đi, Bà Kidd. Phòng của bà đang chờ. Bà và chồng ba có thể xuống đó.</w:t>
      </w:r>
    </w:p>
    <w:p>
      <w:pPr>
        <w:pStyle w:val="Normal"/>
        <w:spacing w:before="0" w:after="60"/>
        <w:jc w:val="both"/>
        <w:rPr/>
      </w:pPr>
      <w:r>
        <w:rPr>
          <w:sz w:val="23"/>
          <w:szCs w:val="23"/>
        </w:rPr>
        <w:tab/>
        <w:t>Bà nói, “Xin Chúa ban phước cho tấm lòng của anh.”</w:t>
      </w:r>
    </w:p>
    <w:p>
      <w:pPr>
        <w:pStyle w:val="Normal"/>
        <w:spacing w:before="0" w:after="60"/>
        <w:jc w:val="both"/>
        <w:rPr/>
      </w:pPr>
      <w:r>
        <w:rPr>
          <w:sz w:val="23"/>
          <w:szCs w:val="23"/>
          <w:vertAlign w:val="superscript"/>
        </w:rPr>
        <w:t>24</w:t>
      </w:r>
      <w:r>
        <w:rPr>
          <w:sz w:val="23"/>
          <w:szCs w:val="23"/>
        </w:rPr>
        <w:tab/>
        <w:t>Điều đó làm cho tôi cảm thấy thật tốt, anh em biết đấy, vì chúng khích lệ tôi. Vào tuổi 85 hay 86, vẫn còn đi. Thế thì tôi phàn nàn ở đây, ở tuổi 53. Vì thế, chao ôi, điều đó làm anh em cảm thấy như lấy lại sự can đảm.</w:t>
      </w:r>
    </w:p>
    <w:p>
      <w:pPr>
        <w:pStyle w:val="Normal"/>
        <w:spacing w:before="0" w:after="60"/>
        <w:jc w:val="both"/>
        <w:rPr/>
      </w:pPr>
      <w:r>
        <w:rPr>
          <w:sz w:val="23"/>
          <w:szCs w:val="23"/>
          <w:vertAlign w:val="superscript"/>
        </w:rPr>
        <w:t>25</w:t>
      </w:r>
      <w:r>
        <w:rPr>
          <w:sz w:val="23"/>
          <w:szCs w:val="23"/>
        </w:rPr>
        <w:tab/>
        <w:t>Chúng ta bắt đầu nói quá nhiều, và nói chuyện với một nhóm người đáng yêu như vậy, anh em có thể ở lại đây cho đến nửa đêm.</w:t>
      </w:r>
    </w:p>
    <w:p>
      <w:pPr>
        <w:pStyle w:val="Normal"/>
        <w:spacing w:before="0" w:after="60"/>
        <w:jc w:val="both"/>
        <w:rPr/>
      </w:pPr>
      <w:r>
        <w:rPr>
          <w:sz w:val="23"/>
          <w:szCs w:val="23"/>
          <w:vertAlign w:val="superscript"/>
        </w:rPr>
        <w:t>26</w:t>
      </w:r>
      <w:r>
        <w:rPr>
          <w:sz w:val="23"/>
          <w:szCs w:val="23"/>
        </w:rPr>
        <w:tab/>
        <w:t>Nhưng anh chị em phải đi học trường Chúa nhật sáng nay. Vậy thì, anh chị em phải chắc chắn làm điều đó. Và nên nhớ, tôi luôn luôn nói hoàn toàn sai lầm khi gởi con cái của anh chị em đến Trường Chúa nhật. Đừng bao giờ làm thế. Điều đó sai. Hãy đi với chúng, luôn luôn. Hiểu không? Luôn luôn đi với chúng... Vì thế, đó là vào buổi sáng.</w:t>
      </w:r>
    </w:p>
    <w:p>
      <w:pPr>
        <w:pStyle w:val="Normal"/>
        <w:spacing w:before="0" w:after="60"/>
        <w:jc w:val="both"/>
        <w:rPr/>
      </w:pPr>
      <w:r>
        <w:rPr>
          <w:sz w:val="23"/>
          <w:szCs w:val="23"/>
          <w:vertAlign w:val="superscript"/>
        </w:rPr>
        <w:t>27</w:t>
      </w:r>
      <w:r>
        <w:rPr>
          <w:sz w:val="23"/>
          <w:szCs w:val="23"/>
        </w:rPr>
        <w:tab/>
        <w:t>Vậy thì, nếu anh chị em phải bỏ lỡ công việc, để nghe, để ở với chúng tôi và cầu nguyện với chúng tôi, và vân vân, anh chị em phải bỏ lỡ công việc, điều đó được thôi, nhưng anh chị em đừng bỏ qua Hội thánh. Đừng bỏ qua Hội thánh. Tôi sẽ không làm cho anh chị em bị trễ để bỏ lỡ Hội thánh. Nhưng nếu anh chị em phải bỏ lỡ công việc, thỉnh thoảng, điều đó sẽ không hại gì. Vậy thì, vì công việc, đó thật sự là bánh hằng ngày của anh chị em, và anh chị em ơi, Chúa đã Hứa chu cấp điều đó. Nhưng anh chị em phải thật sự chắc chắn đến Nhà thờ. Anh chị em hiểu không?</w:t>
      </w:r>
    </w:p>
    <w:p>
      <w:pPr>
        <w:pStyle w:val="Normal"/>
        <w:spacing w:before="0" w:after="60"/>
        <w:jc w:val="both"/>
        <w:rPr/>
      </w:pPr>
      <w:r>
        <w:rPr>
          <w:sz w:val="23"/>
          <w:szCs w:val="23"/>
          <w:vertAlign w:val="superscript"/>
        </w:rPr>
        <w:t>28</w:t>
      </w:r>
      <w:r>
        <w:rPr>
          <w:sz w:val="23"/>
          <w:szCs w:val="23"/>
        </w:rPr>
        <w:tab/>
        <w:t>Tôi nghĩ, sáng nay, tôi với một anh em khác ở đây trong thành phố này. Nhưng tôi không biết anh ấy tên gì lúc này. Tôi nghĩ nó được gọi đúng hơn là Hội thánh Sứ đồ. Đó là Hội thánh Sứ đồ. Tôi - tôi có thể biết người anh em đó. Tên anh em không có trên báo chí. Nhưng tôi không biết anh em là ai lúc này. Thế thì tối mai, trên...[Một anh em nói, “Macias.” - Bt] Gì hả? [“Anh Macias.”] Anh Macias. Ồ, Macias. Hội thánh Mexico. Đúng thế không? Ồ, có phải người mà thay thế Anh Garcia khi anh ấy rời khỏi đây không? [“Đúng.”] Tốt. Rất tốt.</w:t>
      </w:r>
    </w:p>
    <w:p>
      <w:pPr>
        <w:pStyle w:val="Normal"/>
        <w:spacing w:before="0" w:after="60"/>
        <w:jc w:val="both"/>
        <w:rPr>
          <w:sz w:val="23"/>
          <w:szCs w:val="23"/>
        </w:rPr>
      </w:pPr>
      <w:r>
        <w:rPr>
          <w:sz w:val="23"/>
          <w:szCs w:val="23"/>
          <w:vertAlign w:val="superscript"/>
        </w:rPr>
        <w:t>29</w:t>
      </w:r>
      <w:r>
        <w:rPr>
          <w:sz w:val="23"/>
          <w:szCs w:val="23"/>
        </w:rPr>
        <w:tab/>
        <w:t>Tôi có một lá thư ở đây cách đây đã lâu, từ con gái của anh ấy trên... Anh Garcia, ở trên California,vẫn còn giữ. Vì thế, tôi rất biết ơn. Tôi đã gặp Anh Chị Garcia khi tôi ở San Jose, với anh Borders ở trên đó. Họ đang làm tốt. Tôi sẽ không bao giờ quên những đêm ở trên ấy tại Nhà thờ nhỏ Mexico ấy. Tôi chưa bao giờ nghe quá nhiều về bài “Gloria a Dios” trong cả cuộc đời. Tôi sẽ không bao giờ quên bài “Gloria a Dios” đó.</w:t>
      </w:r>
    </w:p>
    <w:p>
      <w:pPr>
        <w:pStyle w:val="Normal"/>
        <w:spacing w:before="0" w:after="60"/>
        <w:jc w:val="both"/>
        <w:rPr/>
      </w:pPr>
      <w:r>
        <w:rPr>
          <w:sz w:val="23"/>
          <w:szCs w:val="23"/>
          <w:vertAlign w:val="superscript"/>
        </w:rPr>
        <w:t>30</w:t>
      </w:r>
      <w:r>
        <w:rPr>
          <w:sz w:val="23"/>
          <w:szCs w:val="23"/>
        </w:rPr>
        <w:tab/>
        <w:t>[Anh William nói với Anh Branham. - Bt] Chao ôi! Cảm ơn Anh Williama. Điều đó tốt. 1500 chỗ ngồi, và buổi sáng trong Nhà thờ này. Mọi người cứ tiếp tục đến, nếu anh em không... Nào, đợi đã. Tốt hơn là tôi cẩn thận về điều đó. Tôi nói điều gì sai rồi. Không. Hết thảy sự thật, anh em cứ làm nhiệm vụ của mình. Hiểu không?</w:t>
      </w:r>
    </w:p>
    <w:p>
      <w:pPr>
        <w:pStyle w:val="Normal"/>
        <w:spacing w:before="0" w:after="60"/>
        <w:jc w:val="both"/>
        <w:rPr/>
      </w:pPr>
      <w:r>
        <w:rPr>
          <w:sz w:val="23"/>
          <w:szCs w:val="23"/>
        </w:rPr>
        <w:tab/>
        <w:t>Đừng... Bây giờ điều đó ổn thỏa.</w:t>
      </w:r>
    </w:p>
    <w:p>
      <w:pPr>
        <w:pStyle w:val="Normal"/>
        <w:spacing w:before="0" w:after="60"/>
        <w:jc w:val="both"/>
        <w:rPr>
          <w:sz w:val="23"/>
          <w:szCs w:val="23"/>
        </w:rPr>
      </w:pPr>
      <w:r>
        <w:rPr>
          <w:sz w:val="23"/>
          <w:szCs w:val="23"/>
          <w:vertAlign w:val="superscript"/>
        </w:rPr>
        <w:t>31</w:t>
      </w:r>
      <w:r>
        <w:rPr>
          <w:sz w:val="23"/>
          <w:szCs w:val="23"/>
        </w:rPr>
        <w:tab/>
        <w:t>Ngày hôm nay tôi thấy họ thấy một cái trại. Tôi đã ở dưới đường 16 và Henshaw dưới đây. Đó là những gì đã có khi tôi đến Arizona ở đây, khoảng 30 năm trước, một con đường bụi bặm. Tôi đi ra chỗ của họ, và đó là đường 16 và Henshaw. Tôi đã sống ở đó với một số người, Fransisco, và anh em có thể chưa hề biết nơi giống như vậy. Thậm chí thay đổi cả cái tên. Tôi nghĩ nó được gọi là đường Buckeyce hiện nay.</w:t>
      </w:r>
    </w:p>
    <w:p>
      <w:pPr>
        <w:pStyle w:val="Normal"/>
        <w:spacing w:before="0" w:after="60"/>
        <w:jc w:val="both"/>
        <w:rPr/>
      </w:pPr>
      <w:r>
        <w:rPr>
          <w:sz w:val="23"/>
          <w:szCs w:val="23"/>
        </w:rPr>
        <w:tab/>
        <w:t>Ồ, sự việc thay đổi biết bao, nhưng Đức Chúa Trời không hề thay đổi.</w:t>
      </w:r>
    </w:p>
    <w:p>
      <w:pPr>
        <w:pStyle w:val="Normal"/>
        <w:spacing w:before="0" w:after="60"/>
        <w:jc w:val="both"/>
        <w:rPr/>
      </w:pPr>
      <w:r>
        <w:rPr>
          <w:sz w:val="23"/>
          <w:szCs w:val="23"/>
          <w:vertAlign w:val="superscript"/>
        </w:rPr>
        <w:t>32</w:t>
      </w:r>
      <w:r>
        <w:rPr>
          <w:sz w:val="23"/>
          <w:szCs w:val="23"/>
        </w:rPr>
        <w:tab/>
        <w:t>Vì thế tôi đã đi qua đó và thấy một người anh em tổ chức Buổi nhóm trại ngoài trời. Người anh em nào đó ở dướ ấy có một cái trại. Tôi đi vòng quanh xem thử có gặp được ấy được không, nhưng tôi không gặp anh ta ở đâu cả, để nói với anh ấy chúng tôi không ở đây để cạnh tranh với anh. Nhưng thật sự có nhiều người ở đó.</w:t>
      </w:r>
    </w:p>
    <w:p>
      <w:pPr>
        <w:pStyle w:val="Normal"/>
        <w:jc w:val="both"/>
        <w:rPr>
          <w:sz w:val="23"/>
          <w:szCs w:val="23"/>
        </w:rPr>
      </w:pPr>
      <w:r>
        <w:rPr>
          <w:sz w:val="23"/>
          <w:szCs w:val="23"/>
          <w:vertAlign w:val="superscript"/>
        </w:rPr>
        <w:t>33</w:t>
      </w:r>
      <w:r>
        <w:rPr>
          <w:sz w:val="23"/>
          <w:szCs w:val="23"/>
        </w:rPr>
        <w:tab/>
        <w:t>Tôi còn nhớ Jack Shuler. Điều này có vẻ tốt cho anh em Giám Lý. Tôi đến trong đây một lần là ở Vườn Quảng trường Madison, Jack ở ngoài trường Trung học. Tôi đã gọi cho anh. Tôi nói, “Anh Jack phải không?”</w:t>
      </w:r>
    </w:p>
    <w:p>
      <w:pPr>
        <w:pStyle w:val="Normal"/>
        <w:jc w:val="both"/>
        <w:rPr/>
      </w:pPr>
      <w:r>
        <w:rPr>
          <w:sz w:val="23"/>
          <w:szCs w:val="23"/>
        </w:rPr>
        <w:tab/>
        <w:t>Anh ấy nói, “Phải. Phải Anh Branham không?”</w:t>
      </w:r>
    </w:p>
    <w:p>
      <w:pPr>
        <w:pStyle w:val="Normal"/>
        <w:jc w:val="both"/>
        <w:rPr/>
      </w:pPr>
      <w:r>
        <w:rPr>
          <w:sz w:val="23"/>
          <w:szCs w:val="23"/>
        </w:rPr>
        <w:tab/>
        <w:t>Tôi đáp, “Đúng. Tôi đang chạy xuống ngay chỗ anh.”</w:t>
      </w:r>
    </w:p>
    <w:p>
      <w:pPr>
        <w:pStyle w:val="Normal"/>
        <w:jc w:val="both"/>
        <w:rPr>
          <w:sz w:val="23"/>
          <w:szCs w:val="23"/>
        </w:rPr>
      </w:pPr>
      <w:r>
        <w:rPr>
          <w:sz w:val="23"/>
          <w:szCs w:val="23"/>
          <w:vertAlign w:val="superscript"/>
        </w:rPr>
        <w:t>34</w:t>
      </w:r>
      <w:r>
        <w:rPr>
          <w:sz w:val="23"/>
          <w:szCs w:val="23"/>
        </w:rPr>
        <w:tab/>
        <w:t>Anh ấy nói, “Không.” Nói, “Không. Tôi chỉ ở lại quá lâu cho tới giờ của anh.” Tôi nói, “Ồ, xin lỗi, Anh Jack. Tôi không...”</w:t>
      </w:r>
    </w:p>
    <w:p>
      <w:pPr>
        <w:pStyle w:val="Normal"/>
        <w:jc w:val="both"/>
        <w:rPr/>
      </w:pPr>
      <w:r>
        <w:rPr>
          <w:sz w:val="23"/>
          <w:szCs w:val="23"/>
          <w:vertAlign w:val="superscript"/>
        </w:rPr>
        <w:t>36</w:t>
      </w:r>
      <w:r>
        <w:rPr>
          <w:sz w:val="23"/>
          <w:szCs w:val="23"/>
        </w:rPr>
        <w:tab/>
        <w:t>Anh ấy nói, “À, điều đó ổn thôi, Anh Branham à. Họ chỉ muốn tôi ở lại.”</w:t>
      </w:r>
    </w:p>
    <w:p>
      <w:pPr>
        <w:pStyle w:val="Normal"/>
        <w:jc w:val="both"/>
        <w:rPr/>
      </w:pPr>
      <w:r>
        <w:rPr>
          <w:sz w:val="23"/>
          <w:szCs w:val="23"/>
          <w:vertAlign w:val="superscript"/>
        </w:rPr>
        <w:t>37</w:t>
      </w:r>
      <w:r>
        <w:rPr>
          <w:sz w:val="23"/>
          <w:szCs w:val="23"/>
        </w:rPr>
        <w:tab/>
        <w:t>Tôi nói, “Ồ, nhóm người của tôi không làm phiền anh ở ngoài đó, Jack à, vì hầu hết họ là người Ngũ Tuần.”</w:t>
      </w:r>
    </w:p>
    <w:p>
      <w:pPr>
        <w:pStyle w:val="Normal"/>
        <w:jc w:val="both"/>
        <w:rPr/>
      </w:pPr>
      <w:r>
        <w:rPr>
          <w:sz w:val="23"/>
          <w:szCs w:val="23"/>
        </w:rPr>
        <w:tab/>
        <w:t>Anh ấy nói, “Dĩ nhiên, người của tôi cũng vậy.”</w:t>
      </w:r>
    </w:p>
    <w:p>
      <w:pPr>
        <w:pStyle w:val="Normal"/>
        <w:jc w:val="both"/>
        <w:rPr/>
      </w:pPr>
      <w:r>
        <w:rPr>
          <w:sz w:val="23"/>
          <w:szCs w:val="23"/>
        </w:rPr>
        <w:tab/>
        <w:t>Tôi nói, “Thế à?”</w:t>
      </w:r>
    </w:p>
    <w:p>
      <w:pPr>
        <w:pStyle w:val="Normal"/>
        <w:jc w:val="both"/>
        <w:rPr/>
      </w:pPr>
      <w:r>
        <w:rPr>
          <w:sz w:val="23"/>
          <w:szCs w:val="23"/>
        </w:rPr>
        <w:tab/>
        <w:t>“Tất nhiên. Tôi là người Ngũ Tuần mà.”</w:t>
      </w:r>
    </w:p>
    <w:p>
      <w:pPr>
        <w:pStyle w:val="Normal"/>
        <w:jc w:val="both"/>
        <w:rPr>
          <w:sz w:val="23"/>
          <w:szCs w:val="23"/>
        </w:rPr>
      </w:pPr>
      <w:r>
        <w:rPr>
          <w:sz w:val="23"/>
          <w:szCs w:val="23"/>
          <w:vertAlign w:val="superscript"/>
        </w:rPr>
        <w:t>38</w:t>
      </w:r>
      <w:r>
        <w:rPr>
          <w:sz w:val="23"/>
          <w:szCs w:val="23"/>
        </w:rPr>
        <w:tab/>
        <w:t>Tôi nói, “Vậy thì, tốt hơn anh nên để Bob biết điều đó.” Đó là cha của anh. Ông ấy cũng là người Giám Lý, nhuộm lông cừu, anh em biết đấy.</w:t>
      </w:r>
    </w:p>
    <w:p>
      <w:pPr>
        <w:pStyle w:val="Normal"/>
        <w:jc w:val="both"/>
        <w:rPr/>
      </w:pPr>
      <w:r>
        <w:rPr>
          <w:sz w:val="23"/>
          <w:szCs w:val="23"/>
          <w:vertAlign w:val="superscript"/>
        </w:rPr>
        <w:t>39</w:t>
      </w:r>
      <w:r>
        <w:rPr>
          <w:sz w:val="23"/>
          <w:szCs w:val="23"/>
        </w:rPr>
        <w:tab/>
        <w:t>Anh ấy nói, “Ồ, Anh Branham à, anh không biết một tín đồ Ngũ Tuần là gì à?”</w:t>
      </w:r>
    </w:p>
    <w:p>
      <w:pPr>
        <w:pStyle w:val="Normal"/>
        <w:jc w:val="both"/>
        <w:rPr/>
      </w:pPr>
      <w:r>
        <w:rPr>
          <w:sz w:val="23"/>
          <w:szCs w:val="23"/>
        </w:rPr>
        <w:tab/>
        <w:t>Tôi nói, “Tôi nghĩ vậy.”</w:t>
      </w:r>
    </w:p>
    <w:p>
      <w:pPr>
        <w:pStyle w:val="Normal"/>
        <w:spacing w:before="0" w:after="60"/>
        <w:jc w:val="both"/>
        <w:rPr/>
      </w:pPr>
      <w:r>
        <w:rPr>
          <w:sz w:val="23"/>
          <w:szCs w:val="23"/>
        </w:rPr>
        <w:tab/>
        <w:t>“Đó là một người Giám Lý Chính thống.”</w:t>
      </w:r>
    </w:p>
    <w:p>
      <w:pPr>
        <w:pStyle w:val="Normal"/>
        <w:spacing w:before="0" w:after="60"/>
        <w:jc w:val="both"/>
        <w:rPr>
          <w:sz w:val="23"/>
          <w:szCs w:val="23"/>
        </w:rPr>
      </w:pPr>
      <w:r>
        <w:rPr>
          <w:sz w:val="23"/>
          <w:szCs w:val="23"/>
          <w:vertAlign w:val="superscript"/>
        </w:rPr>
        <w:t>40</w:t>
      </w:r>
      <w:r>
        <w:rPr>
          <w:sz w:val="23"/>
          <w:szCs w:val="23"/>
        </w:rPr>
        <w:tab/>
        <w:t>Điều đó gần như đúng, Giám Lý Chính thống. Đúng thế. Nếu Giáo hội Giám Lý cứ tiếp tục với Sứ điệp của nó, nó sẽ đi ngay vào trong Ngũ tuần. Hội thánh thật đã có.</w:t>
      </w:r>
    </w:p>
    <w:p>
      <w:pPr>
        <w:pStyle w:val="Normal"/>
        <w:spacing w:before="0" w:after="60"/>
        <w:jc w:val="both"/>
        <w:rPr>
          <w:sz w:val="23"/>
          <w:szCs w:val="23"/>
        </w:rPr>
      </w:pPr>
      <w:r>
        <w:rPr>
          <w:sz w:val="23"/>
          <w:szCs w:val="23"/>
          <w:vertAlign w:val="superscript"/>
        </w:rPr>
        <w:t>41</w:t>
      </w:r>
      <w:r>
        <w:rPr>
          <w:sz w:val="23"/>
          <w:szCs w:val="23"/>
        </w:rPr>
        <w:tab/>
        <w:t>Không, không kể đến Giáo phái của anh em hiện giờ, thưa anh em. Hiểu không? Bởi vì “Ngũ tuần” [Linh Ân] không phải là một tổ chức. Họ đã cố gằng làm điều đó, nhưng chắc chắn đã thất bại trong điều đó. Đúng thế. “Ngũ tuần” là dành cho những người Công giáo hay Do-thái, hoặc bất cứ ai... “Ngũ tuần” là một kinh nghiệm, không phải là một tổ chức.</w:t>
      </w:r>
    </w:p>
    <w:p>
      <w:pPr>
        <w:pStyle w:val="Normal"/>
        <w:spacing w:before="0" w:after="60"/>
        <w:jc w:val="both"/>
        <w:rPr/>
      </w:pPr>
      <w:r>
        <w:rPr>
          <w:sz w:val="23"/>
          <w:szCs w:val="23"/>
          <w:vertAlign w:val="superscript"/>
        </w:rPr>
        <w:t>42</w:t>
      </w:r>
      <w:r>
        <w:rPr>
          <w:sz w:val="23"/>
          <w:szCs w:val="23"/>
        </w:rPr>
        <w:tab/>
        <w:t>Bây giờ nếu mọi người có Kinh thánh của mình mở ra, hay gấp lại, mà anh em muốn đọc với tôi và Lời. Tôi thích đọc Lời. Còn quí vị? [Hội chúng nói, “A-men!” - Bt] Bởi vì, rốt cuộc, những gì tôi nói có thể sai, bởi vì tôi là con người. Nhưng những gì Ngài Phán không thể sai. Hiểu không? “</w:t>
      </w:r>
      <w:r>
        <w:rPr>
          <w:rStyle w:val="Em"/>
          <w:b/>
          <w:sz w:val="23"/>
          <w:szCs w:val="23"/>
        </w:rPr>
        <w:t>Trời đất sẽ qua đi</w:t>
      </w:r>
      <w:r>
        <w:rPr>
          <w:b/>
          <w:sz w:val="23"/>
          <w:szCs w:val="23"/>
        </w:rPr>
        <w:t>, song Lời Ta không bao giờ qua đâu</w:t>
      </w:r>
      <w:r>
        <w:rPr>
          <w:sz w:val="23"/>
          <w:szCs w:val="23"/>
        </w:rPr>
        <w:t>.” Ô, chẳng tuyệt vời sao. [“A-men!”] Lời không bao giờ sai. Thật là vinh hiển! Lời không bao giờ qua đi.</w:t>
      </w:r>
    </w:p>
    <w:p>
      <w:pPr>
        <w:pStyle w:val="Normal"/>
        <w:spacing w:before="0" w:after="60"/>
        <w:jc w:val="both"/>
        <w:rPr/>
      </w:pPr>
      <w:r>
        <w:rPr>
          <w:sz w:val="23"/>
          <w:szCs w:val="23"/>
          <w:vertAlign w:val="superscript"/>
        </w:rPr>
        <w:t>43</w:t>
      </w:r>
      <w:r>
        <w:rPr>
          <w:sz w:val="23"/>
          <w:szCs w:val="23"/>
        </w:rPr>
        <w:tab/>
        <w:t>Chúng ta đọc tối nay, trích ra một phân đoạn ngắn mà tôi sẽ lấy một đề tài, ý Chúa. Nó ở trong Sách A-mốt, Tiên tri A-mốt. Ông sống khoảng 700... Tôi nghĩ đó là khoảng 787 năm trước khi Đấng Christ đến. Chúng ta hãy lật ra chương 3 của A-mốt, Lời Chúa bởi A-mốt. Tôi thích con người này. Ông được coi là một trong những tiểu Tiên tri, nhưng chắc chắn ông có Lời của Chúa.</w:t>
      </w:r>
    </w:p>
    <w:p>
      <w:pPr>
        <w:pStyle w:val="Normal"/>
        <w:ind w:left="839" w:hanging="0"/>
        <w:jc w:val="both"/>
        <w:rPr>
          <w:b/>
          <w:b/>
          <w:sz w:val="23"/>
          <w:szCs w:val="23"/>
        </w:rPr>
      </w:pPr>
      <w:r>
        <w:rPr>
          <w:sz w:val="23"/>
          <w:szCs w:val="23"/>
          <w:vertAlign w:val="superscript"/>
        </w:rPr>
        <w:t>1</w:t>
      </w:r>
      <w:r>
        <w:rPr>
          <w:sz w:val="23"/>
          <w:szCs w:val="23"/>
        </w:rPr>
        <w:t xml:space="preserve"> </w:t>
      </w:r>
      <w:r>
        <w:rPr>
          <w:b/>
          <w:sz w:val="23"/>
          <w:szCs w:val="23"/>
        </w:rPr>
        <w:t xml:space="preserve">Hỡi con cái Y-sơ-ra-ên, hãy nghe Lời nầy, là Lời Đức Giê-hô-va phán nghịch cùng các ngươi, tức là nghịch cùng cả họ hàng mà Ta đã đem lên khỏi đất Ê-díp-tô. </w:t>
      </w:r>
      <w:bookmarkStart w:id="3" w:name="Am_3_2"/>
    </w:p>
    <w:p>
      <w:pPr>
        <w:pStyle w:val="Normal"/>
        <w:ind w:left="839" w:hanging="0"/>
        <w:jc w:val="both"/>
        <w:rPr/>
      </w:pPr>
      <w:r>
        <w:rPr>
          <w:sz w:val="23"/>
          <w:szCs w:val="23"/>
          <w:vertAlign w:val="superscript"/>
        </w:rPr>
        <w:t xml:space="preserve">2 </w:t>
      </w:r>
      <w:bookmarkEnd w:id="3"/>
      <w:r>
        <w:rPr>
          <w:b/>
          <w:sz w:val="23"/>
          <w:szCs w:val="23"/>
        </w:rPr>
        <w:t>Ta đã biết chỉ một mình các ngươi trong mọi họ hàng trên đất; Vậy nên Ta sẽ thăm phạt các ngư</w:t>
      </w:r>
      <w:bookmarkStart w:id="4" w:name="Am_3_3"/>
      <w:r>
        <w:rPr>
          <w:b/>
          <w:sz w:val="23"/>
          <w:szCs w:val="23"/>
        </w:rPr>
        <w:t>ơi vì mọi sự gian ác các ngươi.</w:t>
      </w:r>
    </w:p>
    <w:p>
      <w:pPr>
        <w:pStyle w:val="Normal"/>
        <w:ind w:left="839" w:hanging="0"/>
        <w:jc w:val="both"/>
        <w:rPr>
          <w:b/>
          <w:b/>
          <w:sz w:val="23"/>
          <w:szCs w:val="23"/>
        </w:rPr>
      </w:pPr>
      <w:r>
        <w:rPr>
          <w:sz w:val="23"/>
          <w:szCs w:val="23"/>
          <w:vertAlign w:val="superscript"/>
        </w:rPr>
        <w:t>3</w:t>
      </w:r>
      <w:r>
        <w:rPr>
          <w:b/>
          <w:sz w:val="23"/>
          <w:szCs w:val="23"/>
          <w:vertAlign w:val="superscript"/>
        </w:rPr>
        <w:t xml:space="preserve"> </w:t>
      </w:r>
      <w:bookmarkEnd w:id="4"/>
      <w:r>
        <w:rPr>
          <w:b/>
          <w:sz w:val="23"/>
          <w:szCs w:val="23"/>
        </w:rPr>
        <w:t xml:space="preserve">Nếu 2 người không đồng ý với nhau, thì há cùng đi chung được sao? </w:t>
      </w:r>
      <w:bookmarkStart w:id="5" w:name="Am_3_4"/>
    </w:p>
    <w:p>
      <w:pPr>
        <w:pStyle w:val="Normal"/>
        <w:ind w:left="839" w:hanging="0"/>
        <w:jc w:val="both"/>
        <w:rPr>
          <w:b/>
          <w:b/>
          <w:sz w:val="23"/>
          <w:szCs w:val="23"/>
        </w:rPr>
      </w:pPr>
      <w:r>
        <w:rPr>
          <w:sz w:val="23"/>
          <w:szCs w:val="23"/>
          <w:vertAlign w:val="superscript"/>
        </w:rPr>
        <w:t>4</w:t>
      </w:r>
      <w:r>
        <w:rPr>
          <w:b/>
          <w:sz w:val="23"/>
          <w:szCs w:val="23"/>
          <w:vertAlign w:val="superscript"/>
        </w:rPr>
        <w:t xml:space="preserve"> </w:t>
      </w:r>
      <w:bookmarkEnd w:id="5"/>
      <w:r>
        <w:rPr>
          <w:b/>
          <w:sz w:val="23"/>
          <w:szCs w:val="23"/>
        </w:rPr>
        <w:t xml:space="preserve">Nếu sư tử không bắt được mồi, thì há có gầm thét trong rừng sao? Sư tử con nếu không bắt được gì, thì há có làm vang những tiếng kêu từ nơi sâu của hang nó sao? </w:t>
      </w:r>
      <w:bookmarkStart w:id="6" w:name="Am_3_5"/>
    </w:p>
    <w:p>
      <w:pPr>
        <w:pStyle w:val="Normal"/>
        <w:ind w:left="839" w:hanging="0"/>
        <w:jc w:val="both"/>
        <w:rPr>
          <w:b/>
          <w:b/>
          <w:sz w:val="23"/>
          <w:szCs w:val="23"/>
        </w:rPr>
      </w:pPr>
      <w:r>
        <w:rPr>
          <w:sz w:val="23"/>
          <w:szCs w:val="23"/>
          <w:vertAlign w:val="superscript"/>
        </w:rPr>
        <w:t>5</w:t>
      </w:r>
      <w:r>
        <w:rPr>
          <w:b/>
          <w:sz w:val="23"/>
          <w:szCs w:val="23"/>
          <w:vertAlign w:val="superscript"/>
        </w:rPr>
        <w:t xml:space="preserve"> </w:t>
      </w:r>
      <w:bookmarkEnd w:id="6"/>
      <w:r>
        <w:rPr>
          <w:b/>
          <w:sz w:val="23"/>
          <w:szCs w:val="23"/>
        </w:rPr>
        <w:t xml:space="preserve">Con chim, nếu chẳng có bẫy gài để bắt nó, thì nó há sa vào trong lưới giăng ra trên đất sao? Bằng chẳng bắt được gì thì lưới há có dựt lên khỏi đất? </w:t>
      </w:r>
      <w:bookmarkStart w:id="7" w:name="Am_3_6"/>
    </w:p>
    <w:p>
      <w:pPr>
        <w:pStyle w:val="Normal"/>
        <w:ind w:left="839" w:hanging="0"/>
        <w:jc w:val="both"/>
        <w:rPr>
          <w:b/>
          <w:b/>
          <w:sz w:val="23"/>
          <w:szCs w:val="23"/>
        </w:rPr>
      </w:pPr>
      <w:r>
        <w:rPr>
          <w:sz w:val="23"/>
          <w:szCs w:val="23"/>
          <w:vertAlign w:val="superscript"/>
        </w:rPr>
        <w:t>6</w:t>
      </w:r>
      <w:r>
        <w:rPr>
          <w:b/>
          <w:sz w:val="23"/>
          <w:szCs w:val="23"/>
          <w:vertAlign w:val="superscript"/>
        </w:rPr>
        <w:t xml:space="preserve"> </w:t>
      </w:r>
      <w:bookmarkEnd w:id="7"/>
      <w:r>
        <w:rPr>
          <w:b/>
          <w:sz w:val="23"/>
          <w:szCs w:val="23"/>
        </w:rPr>
        <w:t xml:space="preserve">Kèn thổi trong thành, thì dân sự há chẳng sợ sao? Sự tai vạ há có xảy ra cho một thành kia nếu mà Đức Giê-hô-va chẳng làm? </w:t>
      </w:r>
      <w:bookmarkStart w:id="8" w:name="Am_3_7"/>
    </w:p>
    <w:p>
      <w:pPr>
        <w:pStyle w:val="Normal"/>
        <w:ind w:left="839" w:hanging="0"/>
        <w:jc w:val="both"/>
        <w:rPr>
          <w:b/>
          <w:b/>
          <w:sz w:val="23"/>
          <w:szCs w:val="23"/>
        </w:rPr>
      </w:pPr>
      <w:r>
        <w:rPr>
          <w:sz w:val="23"/>
          <w:szCs w:val="23"/>
          <w:vertAlign w:val="superscript"/>
        </w:rPr>
        <w:t>7</w:t>
      </w:r>
      <w:r>
        <w:rPr>
          <w:b/>
          <w:sz w:val="23"/>
          <w:szCs w:val="23"/>
          <w:vertAlign w:val="superscript"/>
        </w:rPr>
        <w:t xml:space="preserve"> </w:t>
      </w:r>
      <w:bookmarkEnd w:id="8"/>
      <w:r>
        <w:rPr>
          <w:b/>
          <w:sz w:val="23"/>
          <w:szCs w:val="23"/>
        </w:rPr>
        <w:t xml:space="preserve">Cũng vậy, Chúa Giê-hô-va chẳng có làm một việc gì mà Ngài chưa tỏ sự kín nhiệm Ngài ra trước cho tôi tớ Ngài, là các đấng Tiên tri. </w:t>
      </w:r>
      <w:bookmarkStart w:id="9" w:name="Am_3_8"/>
    </w:p>
    <w:p>
      <w:pPr>
        <w:pStyle w:val="Normal"/>
        <w:spacing w:before="0" w:after="60"/>
        <w:ind w:left="840" w:hanging="0"/>
        <w:jc w:val="both"/>
        <w:rPr/>
      </w:pPr>
      <w:r>
        <w:rPr>
          <w:sz w:val="23"/>
          <w:szCs w:val="23"/>
          <w:vertAlign w:val="superscript"/>
        </w:rPr>
        <w:t>8</w:t>
      </w:r>
      <w:r>
        <w:rPr>
          <w:b/>
          <w:sz w:val="23"/>
          <w:szCs w:val="23"/>
          <w:vertAlign w:val="superscript"/>
        </w:rPr>
        <w:t xml:space="preserve"> </w:t>
      </w:r>
      <w:bookmarkEnd w:id="9"/>
      <w:r>
        <w:rPr>
          <w:b/>
          <w:sz w:val="23"/>
          <w:szCs w:val="23"/>
        </w:rPr>
        <w:t>Khi sư tử gầm thét, thì ai mà chẳng sợ? Khi Chúa Giê-hô-va đã Phán dạy, thì ai mà chẳng nói tiên tri?</w:t>
      </w:r>
    </w:p>
    <w:p>
      <w:pPr>
        <w:pStyle w:val="Normal"/>
        <w:spacing w:before="0" w:after="60"/>
        <w:jc w:val="both"/>
        <w:rPr/>
      </w:pPr>
      <w:r>
        <w:rPr>
          <w:sz w:val="23"/>
          <w:szCs w:val="23"/>
          <w:vertAlign w:val="superscript"/>
        </w:rPr>
        <w:t>44</w:t>
      </w:r>
      <w:r>
        <w:rPr>
          <w:sz w:val="23"/>
          <w:szCs w:val="23"/>
        </w:rPr>
        <w:tab/>
        <w:t>Nguyện Chúa gia ơn cho những Lời này.</w:t>
      </w:r>
    </w:p>
    <w:p>
      <w:pPr>
        <w:pStyle w:val="Normal"/>
        <w:spacing w:before="0" w:after="60"/>
        <w:jc w:val="both"/>
        <w:rPr>
          <w:sz w:val="23"/>
          <w:szCs w:val="23"/>
        </w:rPr>
      </w:pPr>
      <w:r>
        <w:rPr>
          <w:sz w:val="23"/>
          <w:szCs w:val="23"/>
          <w:vertAlign w:val="superscript"/>
        </w:rPr>
        <w:t>45</w:t>
      </w:r>
      <w:r>
        <w:rPr>
          <w:sz w:val="23"/>
          <w:szCs w:val="23"/>
        </w:rPr>
        <w:tab/>
        <w:t>Đôi mắt nhỏ bé của ông nhíu lại, khi sức nóng mặt trời chiếu xuống sáng hôm ấy lấp lánh trên râu tóc ông, khi ông ngừng lại trên đỉnh đồi phía bắc Sa-ma-ri và nhìn bao quát thành phố. Y phục của ông thì bình thường, và đôi chân đầy bụi. Ông chẳng có gì để chú ý, nhưng ông có LỜI CHÚA PHÁN NHƯ VẬY cho dân chúng.</w:t>
      </w:r>
    </w:p>
    <w:p>
      <w:pPr>
        <w:pStyle w:val="Normal"/>
        <w:spacing w:before="0" w:after="60"/>
        <w:jc w:val="both"/>
        <w:rPr>
          <w:sz w:val="23"/>
          <w:szCs w:val="23"/>
        </w:rPr>
      </w:pPr>
      <w:r>
        <w:rPr>
          <w:sz w:val="23"/>
          <w:szCs w:val="23"/>
          <w:vertAlign w:val="superscript"/>
        </w:rPr>
        <w:t>46</w:t>
      </w:r>
      <w:r>
        <w:rPr>
          <w:sz w:val="23"/>
          <w:szCs w:val="23"/>
        </w:rPr>
        <w:tab/>
        <w:t>Sự truyền bá Phúc âm hiện đại ngày hôm nay của chúng ta thật khác hẳn. Chúng ta có một sự thiết lập thật khác hẳn với ông!</w:t>
      </w:r>
    </w:p>
    <w:p>
      <w:pPr>
        <w:pStyle w:val="Normal"/>
        <w:spacing w:before="0" w:after="60"/>
        <w:jc w:val="both"/>
        <w:rPr/>
      </w:pPr>
      <w:r>
        <w:rPr>
          <w:sz w:val="23"/>
          <w:szCs w:val="23"/>
          <w:vertAlign w:val="superscript"/>
        </w:rPr>
        <w:t>47</w:t>
      </w:r>
      <w:r>
        <w:rPr>
          <w:sz w:val="23"/>
          <w:szCs w:val="23"/>
        </w:rPr>
        <w:tab/>
        <w:t>Con người nhỏ bé này, không khác hơn A-mốt, một Tiên tri thật của Chúa, với Lời của Chúa, dành cho thời đại tội lỗi đó. Con người nhỏ bé không biết sợ này đã nói Tiên tri trong thời Giê-rô-bô-am đệ nhị.</w:t>
      </w:r>
    </w:p>
    <w:p>
      <w:pPr>
        <w:pStyle w:val="Normal"/>
        <w:spacing w:before="0" w:after="60"/>
        <w:jc w:val="both"/>
        <w:rPr/>
      </w:pPr>
      <w:r>
        <w:rPr>
          <w:sz w:val="23"/>
          <w:szCs w:val="23"/>
          <w:vertAlign w:val="superscript"/>
        </w:rPr>
        <w:t>48</w:t>
      </w:r>
      <w:r>
        <w:rPr>
          <w:sz w:val="23"/>
          <w:szCs w:val="23"/>
        </w:rPr>
        <w:tab/>
        <w:t>Giê-rô-bô-am là con người thông minh, rất thông minh, khôn ngoan, nhưng ông là người thờ hình tượng. Giê-rô-bô-am đã đưa vương quốc của mình lên cực điểm của nó, nhưng ông là người thờ lạy hình tượng. Ông đã làm điều đó trong cách sai trái. Nhưng vương quốc đã thịnh vượng dưới thời Giê-rô-bô-am.</w:t>
      </w:r>
    </w:p>
    <w:p>
      <w:pPr>
        <w:pStyle w:val="Normal"/>
        <w:spacing w:before="0" w:after="60"/>
        <w:jc w:val="both"/>
        <w:rPr>
          <w:sz w:val="23"/>
          <w:szCs w:val="23"/>
        </w:rPr>
      </w:pPr>
      <w:r>
        <w:rPr>
          <w:sz w:val="23"/>
          <w:szCs w:val="23"/>
          <w:vertAlign w:val="superscript"/>
        </w:rPr>
        <w:t>49</w:t>
      </w:r>
      <w:r>
        <w:rPr>
          <w:sz w:val="23"/>
          <w:szCs w:val="23"/>
        </w:rPr>
        <w:tab/>
        <w:t>Thường thường, sự thịnh vượng gây ra tội lỗi. Nhiều người nhìn vào sự thịnh vượng như những ơn phước. Nó sẽ là phước hạnh, nếu chúng ta nắm giữ nó đúng đắn. Nhưng nó thường dẫn đến tội lỗi, làm sỉ nhục Đức Chúa Trời.</w:t>
      </w:r>
    </w:p>
    <w:p>
      <w:pPr>
        <w:pStyle w:val="Normal"/>
        <w:spacing w:before="0" w:after="60"/>
        <w:jc w:val="both"/>
        <w:rPr>
          <w:sz w:val="23"/>
          <w:szCs w:val="23"/>
        </w:rPr>
      </w:pPr>
      <w:r>
        <w:rPr>
          <w:sz w:val="23"/>
          <w:szCs w:val="23"/>
          <w:vertAlign w:val="superscript"/>
        </w:rPr>
        <w:t>50</w:t>
      </w:r>
      <w:r>
        <w:rPr>
          <w:sz w:val="23"/>
          <w:szCs w:val="23"/>
        </w:rPr>
        <w:tab/>
        <w:t>Đất nước hưng thịnh trong thời của vua. Vua đã liên minh với tất cả các nước ở chung quanh mình.</w:t>
      </w:r>
    </w:p>
    <w:p>
      <w:pPr>
        <w:pStyle w:val="Normal"/>
        <w:spacing w:before="0" w:after="60"/>
        <w:jc w:val="both"/>
        <w:rPr/>
      </w:pPr>
      <w:r>
        <w:rPr>
          <w:sz w:val="23"/>
          <w:szCs w:val="23"/>
          <w:vertAlign w:val="superscript"/>
        </w:rPr>
        <w:t>51</w:t>
      </w:r>
      <w:r>
        <w:rPr>
          <w:sz w:val="23"/>
          <w:szCs w:val="23"/>
        </w:rPr>
        <w:tab/>
        <w:t>Y-sơ-ra-ên đã trôi giạt vào trong tội lỗi thế nào, cách xa Đức Chúa Trời, cách xa những điều răn và những giềng mối của Ngài, và đi ra ngoài. Phụ nữ bước ra đường phố với những bộ độ lố lăng nhất của họ. Đàn ông đi loanh quanh, chơi bài và uống rượu. Những quán rượu mà chúng ta gọi ngày nay, nơi của những thú vui, mở rộng trong thành phố.</w:t>
      </w:r>
    </w:p>
    <w:p>
      <w:pPr>
        <w:pStyle w:val="Normal"/>
        <w:spacing w:before="0" w:after="60"/>
        <w:jc w:val="both"/>
        <w:rPr/>
      </w:pPr>
      <w:r>
        <w:rPr>
          <w:sz w:val="23"/>
          <w:szCs w:val="23"/>
          <w:vertAlign w:val="superscript"/>
        </w:rPr>
        <w:t>52</w:t>
      </w:r>
      <w:r>
        <w:rPr>
          <w:sz w:val="23"/>
          <w:szCs w:val="23"/>
        </w:rPr>
        <w:tab/>
        <w:t>Tội lỗi bất kể chức vụ, cứ để rộng cửa. Một nơi đẹp đẽ, một trung tâm cho các khách du lịch, và nó để rộng cửa. Tội lỗi không bị bục giảng quở trách nữa. Nó được thả lỏng.</w:t>
      </w:r>
    </w:p>
    <w:p>
      <w:pPr>
        <w:pStyle w:val="Normal"/>
        <w:spacing w:before="0" w:after="60"/>
        <w:jc w:val="both"/>
        <w:rPr/>
      </w:pPr>
      <w:r>
        <w:rPr>
          <w:sz w:val="23"/>
          <w:szCs w:val="23"/>
          <w:vertAlign w:val="superscript"/>
        </w:rPr>
        <w:t>53</w:t>
      </w:r>
      <w:r>
        <w:rPr>
          <w:sz w:val="23"/>
          <w:szCs w:val="23"/>
        </w:rPr>
        <w:tab/>
        <w:t>Khi nhà Tiên tri này đến, dường như là nó không muốn... Đó sẽ là điều cuối cùng có thể xảy ra. Theo những nhà Tiên tri này đã nói với họ, sẽ có điều cuối cùng mà có thể xảy ra với họ, từ cách ông nguyền rủa thời đại đó. Nhưng, tuy nhiên, trong vòng 50 năm, nước của họ hoàn toàn bị xóa sạch khỏi thế gian.</w:t>
      </w:r>
    </w:p>
    <w:p>
      <w:pPr>
        <w:pStyle w:val="Normal"/>
        <w:spacing w:before="0" w:after="60"/>
        <w:jc w:val="both"/>
        <w:rPr>
          <w:sz w:val="23"/>
          <w:szCs w:val="23"/>
        </w:rPr>
      </w:pPr>
      <w:r>
        <w:rPr>
          <w:sz w:val="23"/>
          <w:szCs w:val="23"/>
          <w:vertAlign w:val="superscript"/>
        </w:rPr>
        <w:t>54</w:t>
      </w:r>
      <w:r>
        <w:rPr>
          <w:sz w:val="23"/>
          <w:szCs w:val="23"/>
        </w:rPr>
        <w:tab/>
        <w:t>Đức Chúa Trời Phán Lời Ngài. Và Lời của Đức Chúa Trời giống như một Hạt giống. Khi Nó được gieo ra, khi nhà Tiên tri đến với Lời của Chúa và nói những lời này, chúng phải ứng nghiệm, nếu chúng là Lời của Đức Chúa Trời. Khi Lời của Chúa được xức dầu, và Nó là Lời của Chúa, Nó buộc phải đặt đúng nơi theo đúng mùa của nó.</w:t>
      </w:r>
    </w:p>
    <w:p>
      <w:pPr>
        <w:pStyle w:val="Normal"/>
        <w:spacing w:before="0" w:after="60"/>
        <w:jc w:val="both"/>
        <w:rPr/>
      </w:pPr>
      <w:r>
        <w:rPr>
          <w:sz w:val="23"/>
          <w:szCs w:val="23"/>
          <w:vertAlign w:val="superscript"/>
        </w:rPr>
        <w:t>55</w:t>
      </w:r>
      <w:r>
        <w:rPr>
          <w:sz w:val="23"/>
          <w:szCs w:val="23"/>
        </w:rPr>
        <w:tab/>
        <w:t>Chúng ta có thể thấy điều đó, sau hàng ngàn năm, chiếm chỗ của Nó ngày nay. Nó phải làm thế, bởi vì Nó là Lời của Đức Chúa Trời, và không thể hư mất.</w:t>
      </w:r>
    </w:p>
    <w:p>
      <w:pPr>
        <w:pStyle w:val="Normal"/>
        <w:spacing w:before="0" w:after="60"/>
        <w:jc w:val="both"/>
        <w:rPr>
          <w:sz w:val="23"/>
          <w:szCs w:val="23"/>
        </w:rPr>
      </w:pPr>
      <w:r>
        <w:rPr>
          <w:sz w:val="23"/>
          <w:szCs w:val="23"/>
          <w:vertAlign w:val="superscript"/>
        </w:rPr>
        <w:t>56</w:t>
      </w:r>
      <w:r>
        <w:rPr>
          <w:sz w:val="23"/>
          <w:szCs w:val="23"/>
        </w:rPr>
        <w:tab/>
        <w:t>Ngày nọ, có người nói với tôi, “Sáng thế ký sai, 6 ngày của sự sáng tạo, mà Ngài đã nói.”</w:t>
      </w:r>
    </w:p>
    <w:p>
      <w:pPr>
        <w:pStyle w:val="Normal"/>
        <w:spacing w:before="0" w:after="60"/>
        <w:jc w:val="both"/>
        <w:rPr>
          <w:sz w:val="23"/>
          <w:szCs w:val="23"/>
        </w:rPr>
      </w:pPr>
      <w:r>
        <w:rPr>
          <w:sz w:val="23"/>
          <w:szCs w:val="23"/>
          <w:vertAlign w:val="superscript"/>
        </w:rPr>
        <w:t>57</w:t>
      </w:r>
      <w:r>
        <w:rPr>
          <w:sz w:val="23"/>
          <w:szCs w:val="23"/>
        </w:rPr>
        <w:tab/>
        <w:t>Tôi nói, “Sáng thế ký 1 cho đến Sáng thế ký chương 2 thì hoàn toàn là một sự khác biệt. Chương thứ 1 của Sáng thế ký nói, “Ban đầu Đức Chúa Trời dựng nên trời đất,” giai đoạn. Ngài đã làm điều đó thế nào, và Ngài đã làm nó khi nào, điều đó tùy thuộc Ngài. Vâng. Thế thì, “Vả, đất là vô hình và trống không,” thế thì chúng ta khởi sự từ đó, với sự sáng tạo. Nhưng, “Ban đầu,” bao xa, chúng ta không biết. Mọi hạt giống mà Ngài có ở đó khi chảy ra, sự sống đến trở lại trên đất, làm tươi mới đất. Khi Lời của Đức Chúa Trời được gieo ra, không có gì có thể Nó không xảy ra.</w:t>
      </w:r>
    </w:p>
    <w:p>
      <w:pPr>
        <w:pStyle w:val="Normal"/>
        <w:spacing w:before="0" w:after="60"/>
        <w:jc w:val="both"/>
        <w:rPr>
          <w:sz w:val="23"/>
          <w:szCs w:val="23"/>
        </w:rPr>
      </w:pPr>
      <w:r>
        <w:rPr>
          <w:sz w:val="23"/>
          <w:szCs w:val="23"/>
          <w:vertAlign w:val="superscript"/>
        </w:rPr>
        <w:t>58</w:t>
      </w:r>
      <w:r>
        <w:rPr>
          <w:sz w:val="23"/>
          <w:szCs w:val="23"/>
        </w:rPr>
        <w:tab/>
        <w:t>Nhà Tiên tri không biết sợ này đến từ nơi nào không biết. Điều duy nhất chúng ta được cho biết, ông là người chăn bầy. Chúng ta không biết cha ông là ai. Chúng ta không biết mẹ ông là ai. Chúng ta không biết gì về tổ tiên của ông, không biết gì về ông.</w:t>
      </w:r>
    </w:p>
    <w:p>
      <w:pPr>
        <w:pStyle w:val="Normal"/>
        <w:spacing w:before="0" w:after="60"/>
        <w:jc w:val="both"/>
        <w:rPr>
          <w:sz w:val="23"/>
          <w:szCs w:val="23"/>
        </w:rPr>
      </w:pPr>
      <w:r>
        <w:rPr>
          <w:sz w:val="23"/>
          <w:szCs w:val="23"/>
          <w:vertAlign w:val="superscript"/>
        </w:rPr>
        <w:t>59</w:t>
      </w:r>
      <w:r>
        <w:rPr>
          <w:sz w:val="23"/>
          <w:szCs w:val="23"/>
        </w:rPr>
        <w:tab/>
        <w:t>Điều đó thường là cách những con người được Đức Chúa Trời sai đến xuất hiện. Họ đến từ nơi nào không biết, và biến mất cũng cách ấy. Chúng ta không được báo cáo về người đó, những gì đã xảy ra.</w:t>
      </w:r>
    </w:p>
    <w:p>
      <w:pPr>
        <w:pStyle w:val="Normal"/>
        <w:spacing w:before="0" w:after="60"/>
        <w:jc w:val="both"/>
        <w:rPr/>
      </w:pPr>
      <w:r>
        <w:rPr>
          <w:sz w:val="23"/>
          <w:szCs w:val="23"/>
          <w:vertAlign w:val="superscript"/>
        </w:rPr>
        <w:t>60</w:t>
      </w:r>
      <w:r>
        <w:rPr>
          <w:sz w:val="23"/>
          <w:szCs w:val="23"/>
        </w:rPr>
        <w:tab/>
        <w:t>Con người vĩ đại Giê-rô-bô-am này, đã có một quyền lực tinh thần lớn, ông có đất nước thịnh vượng, tuy nhiên ở trong tội lỗi.</w:t>
      </w:r>
    </w:p>
    <w:p>
      <w:pPr>
        <w:pStyle w:val="Normal"/>
        <w:spacing w:before="0" w:after="60"/>
        <w:jc w:val="both"/>
        <w:rPr>
          <w:sz w:val="23"/>
          <w:szCs w:val="23"/>
        </w:rPr>
      </w:pPr>
      <w:r>
        <w:rPr>
          <w:sz w:val="23"/>
          <w:szCs w:val="23"/>
          <w:vertAlign w:val="superscript"/>
        </w:rPr>
        <w:t>61</w:t>
      </w:r>
      <w:r>
        <w:rPr>
          <w:sz w:val="23"/>
          <w:szCs w:val="23"/>
        </w:rPr>
        <w:tab/>
        <w:t>Tôi tự hỏi, nếu như chúng ta không thể xếp loại một chút tối nay về đất nước, dân tộc của chính mình, trong cách tội lỗi hiện có không. Tuy nhiên, sự thịnh vượng, chúng ta sẽ có sự cắt giảm thuế, ngay lập tức. Dĩ nhiên,bất cứ người nào có thể đọc được, đều có thể bầu cử. Nhưng đại loại như vậy, mọi sự này đang diễn ra.</w:t>
      </w:r>
    </w:p>
    <w:p>
      <w:pPr>
        <w:pStyle w:val="Normal"/>
        <w:spacing w:before="0" w:after="60"/>
        <w:jc w:val="both"/>
        <w:rPr>
          <w:sz w:val="23"/>
          <w:szCs w:val="23"/>
        </w:rPr>
      </w:pPr>
      <w:r>
        <w:rPr>
          <w:sz w:val="23"/>
          <w:szCs w:val="23"/>
          <w:vertAlign w:val="superscript"/>
        </w:rPr>
        <w:t>62</w:t>
      </w:r>
      <w:r>
        <w:rPr>
          <w:sz w:val="23"/>
          <w:szCs w:val="23"/>
        </w:rPr>
        <w:tab/>
        <w:t>Y-sơ-ra-ên, những Thầy giảng, những Thầy Tế lễ, và chính quyền đã để lại Lời Đức Chúa Trời đằng sau, và một sự thỏa hiệp. Đó là lý do đất nước này ở trong tình trạng nó đã có, mặc dù họ có thậy nhiều Thầy Tế lễ, và cũng nhiều Thầy giảng hơn bao giờ hết. Nhưng họ đã để Lời Đức Chúa Trời lại, bỏ nó đi. Luôn luôn là cách đó vào lúc ấy, đến nỗi Đức Chúa Trời sai người nào đó ở đâu đó, để nguyền rủa nó cho nó trở lại trong đường lối của mình. Người nào đó không biết sợ sẽ đứn lên với Lời của Chúa và làm rúng động dân chúng trở lại với Lời.</w:t>
      </w:r>
    </w:p>
    <w:p>
      <w:pPr>
        <w:pStyle w:val="Normal"/>
        <w:spacing w:before="0" w:after="60"/>
        <w:jc w:val="both"/>
        <w:rPr/>
      </w:pPr>
      <w:r>
        <w:rPr>
          <w:sz w:val="23"/>
          <w:szCs w:val="23"/>
          <w:vertAlign w:val="superscript"/>
        </w:rPr>
        <w:t>63</w:t>
      </w:r>
      <w:r>
        <w:rPr>
          <w:sz w:val="23"/>
          <w:szCs w:val="23"/>
        </w:rPr>
        <w:tab/>
        <w:t>Tôi thật sự để ý ở đây. Tôi đã viết ra điều gì đó ở đây, để tôi có thể muốn nhắc lại. Đó là ở chương thứ 2 câu 4. Tôi muốn đọc nó. Hãy nghe con người này nói điều này ra.</w:t>
      </w:r>
    </w:p>
    <w:p>
      <w:pPr>
        <w:pStyle w:val="Normal"/>
        <w:spacing w:before="0" w:after="60"/>
        <w:ind w:left="720" w:hanging="0"/>
        <w:jc w:val="both"/>
        <w:rPr>
          <w:sz w:val="23"/>
          <w:szCs w:val="23"/>
          <w:vertAlign w:val="superscript"/>
        </w:rPr>
      </w:pPr>
      <w:r>
        <w:rPr>
          <w:b/>
          <w:sz w:val="23"/>
          <w:szCs w:val="23"/>
        </w:rPr>
        <w:t>Đức Giê-hô-va phán như vầy: Bởi cớ tội ác của Giu-đa đến gấp 3 gấp 3 lần, nên Ta không xây bỏ án phạt khỏi nó; Vì chúng nó đã bỏ Luật pháp của Đức Giê-hô-va và không vâng theo Lệ luật Ngài, những sự giả dối mà tổ phụ chúng nó đã theo, làm lầm lạc chúng nó</w:t>
      </w:r>
      <w:r>
        <w:rPr>
          <w:sz w:val="23"/>
          <w:szCs w:val="23"/>
        </w:rPr>
        <w:t xml:space="preserve">. </w:t>
      </w:r>
    </w:p>
    <w:p>
      <w:pPr>
        <w:pStyle w:val="Normal"/>
        <w:spacing w:before="0" w:after="60"/>
        <w:jc w:val="both"/>
        <w:rPr/>
      </w:pPr>
      <w:r>
        <w:rPr>
          <w:sz w:val="23"/>
          <w:szCs w:val="23"/>
          <w:vertAlign w:val="superscript"/>
        </w:rPr>
        <w:t>64</w:t>
      </w:r>
      <w:r>
        <w:rPr>
          <w:sz w:val="23"/>
          <w:szCs w:val="23"/>
        </w:rPr>
        <w:tab/>
        <w:t>Thấy Sứ điệp của ông ở đâu không? Đặt nó trở lại cho đúng, mà họ đã bỏ Lời Đức Chúa Trời. Với người đọc Kinh thánh, điều đó khiến bạn biết rằng ông là một Tiên tri thật. Ông đặt họ trở lại đúng với Lời, nơi mà họ đã sa ngã.</w:t>
      </w:r>
    </w:p>
    <w:p>
      <w:pPr>
        <w:pStyle w:val="Normal"/>
        <w:spacing w:before="0" w:after="60"/>
        <w:jc w:val="both"/>
        <w:rPr>
          <w:sz w:val="23"/>
          <w:szCs w:val="23"/>
        </w:rPr>
      </w:pPr>
      <w:r>
        <w:rPr>
          <w:sz w:val="23"/>
          <w:szCs w:val="23"/>
          <w:vertAlign w:val="superscript"/>
        </w:rPr>
        <w:t>65</w:t>
      </w:r>
      <w:r>
        <w:rPr>
          <w:sz w:val="23"/>
          <w:szCs w:val="23"/>
        </w:rPr>
        <w:tab/>
        <w:t>Ồ, có lẽ những Giáo hội của họ đã thịnh vượng. Có lẽ họ có những tòa nhà đẹp đẽ. Thành phố của họ có lẽ lộng lẫy hơn Phoenix. Đã có ở Sa-ma-ri, như hết thảy chúng ta đều biết, là một trung tâm du lịch lớn. Thậm chí còn là nơi xinh đẹp.</w:t>
      </w:r>
    </w:p>
    <w:p>
      <w:pPr>
        <w:pStyle w:val="Normal"/>
        <w:spacing w:before="0" w:after="60"/>
        <w:jc w:val="both"/>
        <w:rPr/>
      </w:pPr>
      <w:r>
        <w:rPr>
          <w:sz w:val="23"/>
          <w:szCs w:val="23"/>
          <w:vertAlign w:val="superscript"/>
        </w:rPr>
        <w:t>66</w:t>
      </w:r>
      <w:r>
        <w:rPr>
          <w:sz w:val="23"/>
          <w:szCs w:val="23"/>
        </w:rPr>
        <w:tab/>
        <w:t>Tuy nhiên, họ lìa bỏ Đức Chúa Trời. Và Đức Chúa Trời đã sai Sứ Gỉa này đến với họ. Thật là một Sứ điệp quở trách từ Đức Chúa Trời! Tiên tri này đã đưa ra.</w:t>
      </w:r>
    </w:p>
    <w:p>
      <w:pPr>
        <w:pStyle w:val="Normal"/>
        <w:spacing w:before="0" w:after="60"/>
        <w:jc w:val="both"/>
        <w:rPr/>
      </w:pPr>
      <w:r>
        <w:rPr>
          <w:sz w:val="23"/>
          <w:szCs w:val="23"/>
          <w:vertAlign w:val="superscript"/>
        </w:rPr>
        <w:t>67</w:t>
      </w:r>
      <w:r>
        <w:rPr>
          <w:sz w:val="23"/>
          <w:szCs w:val="23"/>
        </w:rPr>
        <w:tab/>
        <w:t>Không giống như một du khách, các bà nói, “Hãy nhìn những phụ nữ đang mua sắm. Nhìn những kiểu cách họ có dưới đây,” hay là không như các ông nghĩ: “Sòng bài thật lớn trong thành phố,” hoặc bởi vì họ có thể ngồi trên góc phố và nhìn người khác làm tình, ham muốn.</w:t>
      </w:r>
    </w:p>
    <w:p>
      <w:pPr>
        <w:pStyle w:val="Normal"/>
        <w:spacing w:before="0" w:after="60"/>
        <w:jc w:val="both"/>
        <w:rPr/>
      </w:pPr>
      <w:r>
        <w:rPr>
          <w:sz w:val="23"/>
          <w:szCs w:val="23"/>
          <w:vertAlign w:val="superscript"/>
        </w:rPr>
        <w:t>69</w:t>
      </w:r>
      <w:r>
        <w:rPr>
          <w:sz w:val="23"/>
          <w:szCs w:val="23"/>
        </w:rPr>
        <w:tab/>
        <w:t>Nhưng nhà Tiên tri này,đôi mắt ông nhíu lại bởi vì tội lỗi mà ông đã thấy trong thành phố. Không phải nhíu lại bởi vì những thứ mà ông đang ngưỡng mộ, nhưng thấy họ thật cách xa Đức Chúa Trời, dân sự mà được kêu gọi và lựa chọn. Anh em để ý ở đây, Ngài Phán, “Ta đã biết chỉ một mình các ngươi trong mọi họ hàng trên đất; Ta cũng đã đem các ngươi lên khỏi đất Ê-díp-tô, và rồi các ngươi đã bỏ Ta như thế.”</w:t>
      </w:r>
    </w:p>
    <w:p>
      <w:pPr>
        <w:pStyle w:val="Normal"/>
        <w:spacing w:before="0" w:after="60"/>
        <w:jc w:val="both"/>
        <w:rPr>
          <w:sz w:val="23"/>
          <w:szCs w:val="23"/>
        </w:rPr>
      </w:pPr>
      <w:r>
        <w:rPr>
          <w:sz w:val="23"/>
          <w:szCs w:val="23"/>
          <w:vertAlign w:val="superscript"/>
        </w:rPr>
        <w:t>70</w:t>
      </w:r>
      <w:r>
        <w:rPr>
          <w:sz w:val="23"/>
          <w:szCs w:val="23"/>
        </w:rPr>
        <w:tab/>
        <w:t xml:space="preserve">Khi nhà Tiên tri này, một người chăn gia súc đến từ vùng phía Bắc, với Lời của Đức Chúa Trời, ông đã ngước nhìn thành phố đó. Phải chùi mồ hôi. Áo quần ông nhăn nheo. Có lẽ không đủ tiền thuê phòng trọ cho đêm ấy. Điều đó chẳng có gì quan trọng với ông. Ông có một Sứ điệp đang nung nấu trong lòng, ông phải phân phát nó ra. Không chỉ thế thôi, nhưng sự xức dầu của Đức Thánh Linh đã đụng vào ông trong đồng vắng ở đó, làm ông nhắm mắt lại với sự hào nhoáng của thế gian. </w:t>
      </w:r>
    </w:p>
    <w:p>
      <w:pPr>
        <w:pStyle w:val="Normal"/>
        <w:spacing w:before="0" w:after="60"/>
        <w:jc w:val="both"/>
        <w:rPr>
          <w:sz w:val="23"/>
          <w:szCs w:val="23"/>
        </w:rPr>
      </w:pPr>
      <w:r>
        <w:rPr>
          <w:sz w:val="23"/>
          <w:szCs w:val="23"/>
          <w:vertAlign w:val="superscript"/>
        </w:rPr>
        <w:t>71</w:t>
      </w:r>
      <w:r>
        <w:rPr>
          <w:sz w:val="23"/>
          <w:szCs w:val="23"/>
        </w:rPr>
        <w:tab/>
        <w:t>Và bất cứ tôi tớ nào được xức dầu của Đấng Christ, mắt họ bị mù với sự hào nhoáng của thế gian. Họ không thấy những thứ đó. Họ không tìm kiếm chúng. Họ có một việc: Đức Chúa Trời ở phía trước họ. Họ chỉ thấy thế thôi. Họ không sợ hãi điều gì. Đấng Christ ở trước họ. Một Sứ điệp phải được đến với dân chúng, và họ không ngừng lại ở điều gì. Anh em không thể đốt chết điều đó của họ. Quí vị chỉ có thể đưa họ vào tù, làm bất cứ điều gì quí vị muốn. Họ trở lại ngay với điều đó. Điều đó được xức dầu của Chúa. Vâng.</w:t>
      </w:r>
    </w:p>
    <w:p>
      <w:pPr>
        <w:pStyle w:val="Normal"/>
        <w:spacing w:before="0" w:after="60"/>
        <w:jc w:val="both"/>
        <w:rPr/>
      </w:pPr>
      <w:r>
        <w:rPr>
          <w:sz w:val="23"/>
          <w:szCs w:val="23"/>
          <w:vertAlign w:val="superscript"/>
        </w:rPr>
        <w:t>72</w:t>
      </w:r>
      <w:r>
        <w:rPr>
          <w:sz w:val="23"/>
          <w:szCs w:val="23"/>
        </w:rPr>
        <w:tab/>
        <w:t>Ông nhìn thấy sự sa sút thuộc linh của thành phố, bại hoại, và sự sa sút thuộc linh của thành phố.</w:t>
      </w:r>
    </w:p>
    <w:p>
      <w:pPr>
        <w:pStyle w:val="Normal"/>
        <w:spacing w:before="0" w:after="60"/>
        <w:jc w:val="both"/>
        <w:rPr/>
      </w:pPr>
      <w:r>
        <w:rPr>
          <w:sz w:val="23"/>
          <w:szCs w:val="23"/>
          <w:vertAlign w:val="superscript"/>
        </w:rPr>
        <w:t>73</w:t>
      </w:r>
      <w:r>
        <w:rPr>
          <w:sz w:val="23"/>
          <w:szCs w:val="23"/>
        </w:rPr>
        <w:tab/>
        <w:t>Không biết bao nhiêu tôi tớ Chúa, vượt núi xuống đây, để nhìn thấy Phoenix như thế nào? Anh em đến đây vì sự hào nhoáng, ánh sáng mặt trời, và nghỉ ngơi, mà chúng ta có thể nói không có sự sáng của thành phố đó.</w:t>
      </w:r>
    </w:p>
    <w:p>
      <w:pPr>
        <w:pStyle w:val="Normal"/>
        <w:spacing w:before="0" w:after="60"/>
        <w:jc w:val="both"/>
        <w:rPr>
          <w:sz w:val="23"/>
          <w:szCs w:val="23"/>
        </w:rPr>
      </w:pPr>
      <w:r>
        <w:rPr>
          <w:sz w:val="23"/>
          <w:szCs w:val="23"/>
          <w:vertAlign w:val="superscript"/>
        </w:rPr>
        <w:t>74</w:t>
      </w:r>
      <w:r>
        <w:rPr>
          <w:sz w:val="23"/>
          <w:szCs w:val="23"/>
        </w:rPr>
        <w:tab/>
        <w:t>Cách đây không lâu ở đây, lần trước tôi ở đây, ngồi trên núi phía Nam, vợ tôi ngồi phía sau đó, tôi nói chuyện với nàng. Tôi nói, “Cách đây khoảng 300 hay 400 năm thung lũng này rất đẹp, không nghi ngờ gì, khi sông Muối chảy ngang qua đây, và loài chó sói và các thứ, cây xương rồng trổ bông. Nhìn thật là... Toàn bộ đã trở nên một khối kết hợp của tội lỗi.”</w:t>
      </w:r>
    </w:p>
    <w:p>
      <w:pPr>
        <w:pStyle w:val="Normal"/>
        <w:spacing w:before="0" w:after="60"/>
        <w:jc w:val="both"/>
        <w:rPr/>
      </w:pPr>
      <w:r>
        <w:rPr>
          <w:sz w:val="23"/>
          <w:szCs w:val="23"/>
        </w:rPr>
        <w:tab/>
        <w:t>Nàng nói, “Ồ, vậy thì anh mang điều gì đến đây?”</w:t>
      </w:r>
    </w:p>
    <w:p>
      <w:pPr>
        <w:pStyle w:val="Normal"/>
        <w:spacing w:before="0" w:after="60"/>
        <w:jc w:val="both"/>
        <w:rPr>
          <w:sz w:val="23"/>
          <w:szCs w:val="23"/>
        </w:rPr>
      </w:pPr>
      <w:r>
        <w:rPr>
          <w:sz w:val="23"/>
          <w:szCs w:val="23"/>
          <w:vertAlign w:val="superscript"/>
        </w:rPr>
        <w:t>75</w:t>
      </w:r>
      <w:r>
        <w:rPr>
          <w:sz w:val="23"/>
          <w:szCs w:val="23"/>
        </w:rPr>
        <w:tab/>
        <w:t>Tôi nói, “Đây là điều mang anh đến đây. Mặc dù trong sự tối tăm của nó và trong tội lỗi, có một số lời làm chứng về Chúa, sống theo hình ảnh của Đấng Christ ở dưới đó. Anh đến để kề vai sát cánh với họ chiếu ra Ánh sáng Phúc âm. Một số những anh em lớn tuổi ở dưới đó đứng làm chứng ở đâu đó trên góc phố, thực hiện điều đó, và đổ mồ hôi vì nó, kêu khóc và cầu nguyện cho nó, với một Sứ điệp trong lòng họ. Anh đến để góp phần với họ, chiếu ra Ánh sáng của Phúc âm thuần khiết của Đức Chúa Jêsus Christ cho xứ sở lớn thuộc thủ đô của thành phố Phoenix này.”</w:t>
      </w:r>
    </w:p>
    <w:p>
      <w:pPr>
        <w:pStyle w:val="Normal"/>
        <w:spacing w:before="0" w:after="60"/>
        <w:jc w:val="both"/>
        <w:rPr>
          <w:sz w:val="23"/>
          <w:szCs w:val="23"/>
        </w:rPr>
      </w:pPr>
      <w:r>
        <w:rPr>
          <w:sz w:val="23"/>
          <w:szCs w:val="23"/>
          <w:vertAlign w:val="superscript"/>
        </w:rPr>
        <w:t>76</w:t>
      </w:r>
      <w:r>
        <w:rPr>
          <w:sz w:val="23"/>
          <w:szCs w:val="23"/>
        </w:rPr>
        <w:tab/>
        <w:t>Trong việc đó, dù nó có thể là một nơi tuyệt vời, nếu người ta có thể lấy những sự thành tựu của mình mà anh ta có thể làm, để xây dựng những nhà giống như trên Núi Camelback. Khi tôi đi ngang qua đó, chao ôi, cách đây 35 năm, đó là một sa mạc. Chúng ta chạy lừa thồ, qua đó trên lưng ngựa. Và trên núi phía Nam ở đây, mua bán bằng lừa và ngựa thồ.</w:t>
      </w:r>
    </w:p>
    <w:p>
      <w:pPr>
        <w:pStyle w:val="Normal"/>
        <w:spacing w:before="0" w:after="60"/>
        <w:jc w:val="both"/>
        <w:rPr>
          <w:sz w:val="23"/>
          <w:szCs w:val="23"/>
        </w:rPr>
      </w:pPr>
      <w:r>
        <w:rPr>
          <w:sz w:val="23"/>
          <w:szCs w:val="23"/>
          <w:vertAlign w:val="superscript"/>
        </w:rPr>
        <w:t>77</w:t>
      </w:r>
      <w:r>
        <w:rPr>
          <w:sz w:val="23"/>
          <w:szCs w:val="23"/>
        </w:rPr>
        <w:tab/>
        <w:t>Còn bây giờ nó trở nên một thủ phủ lớn của thành phố thần thoại lớn. Nó đang phát triển gấp hàng vạn lần. Nó trải rộng ra, cho đến nỗi bây giờ sự suy nhược của những thành phố đưa nó đến một sự hỗn loạn. Sương khói đang đi vào. Độ ẩm của anh em cũng tệ như nó có ở Jeffersonville, ở thung lũng Ohio. Sự tưới tiêu... Con người luôn luôn là ô nhiễm thế gian. Khi những thổ dân da đỏ có nó, đó là nơi xinh đẹp. Nhưng khi người da trắng đến, đã mang tội lỗi đến, rượu, và sự vô đạo đức đến. Họ đã làm ô nhiễm những vùng đất ấy cho đến nỗi nó trở nên hầu như chẳng là gì ngoài một hầm chứa phân. Thật là thứ kinh khủng để nhìn! Đức Chúa Trời sẽ xóa sạch nó khỏi mặt đất, một trong những ngày này.</w:t>
      </w:r>
    </w:p>
    <w:p>
      <w:pPr>
        <w:pStyle w:val="Normal"/>
        <w:spacing w:before="0" w:after="60"/>
        <w:jc w:val="both"/>
        <w:rPr/>
      </w:pPr>
      <w:r>
        <w:rPr>
          <w:sz w:val="23"/>
          <w:szCs w:val="23"/>
          <w:vertAlign w:val="superscript"/>
        </w:rPr>
        <w:t>78</w:t>
      </w:r>
      <w:r>
        <w:rPr>
          <w:sz w:val="23"/>
          <w:szCs w:val="23"/>
        </w:rPr>
        <w:tab/>
        <w:t>Ngài đang chọn một dân, công bình, để cai trị trên đất, khi Ngài tể trị làm Vua. Ngài hiện giờ đang lấy dân Ngài cho Danh Ngài, một dân cho Vương quốc Ngài.</w:t>
      </w:r>
    </w:p>
    <w:p>
      <w:pPr>
        <w:pStyle w:val="Normal"/>
        <w:spacing w:before="0" w:after="60"/>
        <w:jc w:val="both"/>
        <w:rPr/>
      </w:pPr>
      <w:r>
        <w:rPr>
          <w:sz w:val="23"/>
          <w:szCs w:val="23"/>
          <w:vertAlign w:val="superscript"/>
        </w:rPr>
        <w:t>79</w:t>
      </w:r>
      <w:r>
        <w:rPr>
          <w:sz w:val="23"/>
          <w:szCs w:val="23"/>
        </w:rPr>
        <w:tab/>
        <w:t>Vậy thì, nhóm người học thức, thanh lịch, thông minh của Y-sơ-ra-ên này; Tổng thống hay vị vua thông minh, đầy quyền lực vĩ đại của nó, Giê-rô-bô-am, con người thông minh; Và họ sẽ nghe vị Tiên tri vô danh tiểu tốt này không? Sứ điệp lớn này, đang đốt cháy lòng ông, ông ắt sẽ có thể đi khắp phố, và dân chúng sẽ, những phụ nữ ăn mặc đẹp đẽ trở lại, và những người đàn ông sẽ bỏ những quán rượu và những nơi tội lỗi, mà quay về với Đức Chúa Trời với sự rao giảng của con người vô danh tiểu tốt này không? Đó là một nan đề có thể đến trong tâm trí ông, nếu không thì tâm trí tôi, khi tôi thấy ông đứng đó, và cái đầu hói của ông chiếu sáng dưới mặt trời. Bộ râu bạc phủ dài xuống áo khoác của ông. Đứng nhìn xuống đó, và nhìn thành phố này, mắt ông nhíu lại và tim ông đập mạnh.</w:t>
      </w:r>
    </w:p>
    <w:p>
      <w:pPr>
        <w:pStyle w:val="Normal"/>
        <w:spacing w:before="0" w:after="60"/>
        <w:jc w:val="both"/>
        <w:rPr>
          <w:sz w:val="23"/>
          <w:szCs w:val="23"/>
        </w:rPr>
      </w:pPr>
      <w:r>
        <w:rPr>
          <w:sz w:val="23"/>
          <w:szCs w:val="23"/>
          <w:vertAlign w:val="superscript"/>
        </w:rPr>
        <w:t>80</w:t>
      </w:r>
      <w:r>
        <w:rPr>
          <w:sz w:val="23"/>
          <w:szCs w:val="23"/>
        </w:rPr>
        <w:tab/>
        <w:t>Tuy nhiên, ở trong đó, ông thấy Nước Đức Chúa Trời, sẽ được thành lập ở đó, hết thảy đã được cân trong tội lỗi. Và một sự quở trách từ Đức Chúa Trời, sẽ quở trách từ vua cho đến người ăn mày trên đường phố, mọi Thầy Tế lễ, Thầy giảng, vua, các nhà cầm quyền, vua chúa, bất kể người đó là ai, ông đã đặt sự nguyền rủa của Đức Chúa Trời trên họ. Bởi vì họ... Anh em nghĩ họ sẽ tiếp nhận ông, họ sẽ hiểu điều đó không?</w:t>
      </w:r>
    </w:p>
    <w:p>
      <w:pPr>
        <w:pStyle w:val="Normal"/>
        <w:spacing w:before="0" w:after="60"/>
        <w:jc w:val="both"/>
        <w:rPr>
          <w:sz w:val="23"/>
          <w:szCs w:val="23"/>
        </w:rPr>
      </w:pPr>
      <w:r>
        <w:rPr>
          <w:sz w:val="23"/>
          <w:szCs w:val="23"/>
          <w:vertAlign w:val="superscript"/>
        </w:rPr>
        <w:t>81</w:t>
      </w:r>
      <w:r>
        <w:rPr>
          <w:sz w:val="23"/>
          <w:szCs w:val="23"/>
        </w:rPr>
        <w:tab/>
        <w:t>Hãy nhớ, ông không có thư tiến cử. Ông đến khác với những nhà truyền bá Phúc âm của chúng ta ngày nay. Ông không có sự tiến cử từ các Thầy Tế lễ. Họ thậm chí không biết người này là ai. Nhưng có Đấng biết ông là ai. Đó là Đấng đã sai ông đến. Điều đó được kể như ông đã được biết ông từ đâu đến. Sứ điệp của ông phải đi ra giống như vậy, và bất chấp điều gì.</w:t>
      </w:r>
    </w:p>
    <w:p>
      <w:pPr>
        <w:pStyle w:val="Normal"/>
        <w:spacing w:before="0" w:after="60"/>
        <w:jc w:val="both"/>
        <w:rPr/>
      </w:pPr>
      <w:r>
        <w:rPr>
          <w:sz w:val="23"/>
          <w:szCs w:val="23"/>
          <w:vertAlign w:val="superscript"/>
        </w:rPr>
        <w:t>82</w:t>
      </w:r>
      <w:r>
        <w:rPr>
          <w:sz w:val="23"/>
          <w:szCs w:val="23"/>
        </w:rPr>
        <w:tab/>
        <w:t>Ông không có những tín chí Giáo phái sao chép khi ông đi vào thành phố, đến với Hội Mục sư Truyền đạo, nói, “Thưa anh em của tôi, tôi được nhóm tôn giáo này, nhóm nào đó cử tới. Tôi thuộc về nhóm này nhóm kia.” Ông không có điều đó. Ông không có gì trong những điều đó. Ông cũng không có thẻ thông công để tỏ cho thấy ông đã từng đứng trong sự thông công tốt đẹp với Hội Mục sư Truyền đạo từ đất nước ông được sanh ra. Ông không có sự hợp tác với Chiến dịch của ông. Ông không bao giờ cố vấn người nào về điều đó.</w:t>
      </w:r>
    </w:p>
    <w:p>
      <w:pPr>
        <w:pStyle w:val="Normal"/>
        <w:spacing w:before="0" w:after="60"/>
        <w:jc w:val="both"/>
        <w:rPr>
          <w:sz w:val="23"/>
          <w:szCs w:val="23"/>
        </w:rPr>
      </w:pPr>
      <w:r>
        <w:rPr>
          <w:sz w:val="23"/>
          <w:szCs w:val="23"/>
          <w:vertAlign w:val="superscript"/>
        </w:rPr>
        <w:t>83</w:t>
      </w:r>
      <w:r>
        <w:rPr>
          <w:sz w:val="23"/>
          <w:szCs w:val="23"/>
        </w:rPr>
        <w:tab/>
        <w:t>Con người đó đứng trong một nơi khó khăn. Đủ cho một người quay đi và trở về, nhận lại chăn bầy gia súc của mình, bỏ đi nơi ông đã ra đi, nếu ông chỉ suy nghĩ.</w:t>
      </w:r>
    </w:p>
    <w:p>
      <w:pPr>
        <w:pStyle w:val="Normal"/>
        <w:spacing w:before="0" w:after="60"/>
        <w:jc w:val="both"/>
        <w:rPr>
          <w:sz w:val="23"/>
          <w:szCs w:val="23"/>
        </w:rPr>
      </w:pPr>
      <w:r>
        <w:rPr>
          <w:sz w:val="23"/>
          <w:szCs w:val="23"/>
          <w:vertAlign w:val="superscript"/>
        </w:rPr>
        <w:t>20</w:t>
      </w:r>
      <w:r>
        <w:rPr>
          <w:sz w:val="23"/>
          <w:szCs w:val="23"/>
        </w:rPr>
        <w:tab/>
        <w:t>Nhưng anh em thấy, con người này không suy nghĩ một giây nào. Ông không nghĩ về những tín chỉ, cũng không nghĩ về thẻ thông công. Ông chỉ nghĩ về một điều, và đó là Lời của Chúa. Đức Chúa Trời đã ban nó cho ông với một trách nhiệm, để ông phải đi qua đó và nói tiên tri. Đó là tất cả điều quan trọng đối với ông. Ông đã có Lời của Chúa, vì vậy ông cảm thấy không cần những tín chỉ hay thư tiến cử nào, hoặc sự hợp tác nào. Điều duy nhất ông cần, là ông đã hợp tác với Đức Chúa Trời, và chỉ cần thế thôi. Chừng nào ông còn ở trong ý chỉ của Chúa, thì điều đó có gì quan trọng? Miễn là ông biết rằng Sứ điệp của mình là đến từ Đức Chúa Trời, Đức Chúa Trời sẽ chứng thực Sứ điệp đó. Ông phải theo.</w:t>
      </w:r>
    </w:p>
    <w:p>
      <w:pPr>
        <w:pStyle w:val="Normal"/>
        <w:spacing w:before="0" w:after="60"/>
        <w:jc w:val="both"/>
        <w:rPr>
          <w:sz w:val="23"/>
          <w:szCs w:val="23"/>
        </w:rPr>
      </w:pPr>
      <w:r>
        <w:rPr>
          <w:sz w:val="23"/>
          <w:szCs w:val="23"/>
          <w:vertAlign w:val="superscript"/>
        </w:rPr>
        <w:t>85</w:t>
      </w:r>
      <w:r>
        <w:rPr>
          <w:sz w:val="23"/>
          <w:szCs w:val="23"/>
        </w:rPr>
        <w:tab/>
        <w:t>Khi ông mang đến Sứ điệp, trông giống như chắc hẳn tất cả các Thầy Tế lễ, Thầy giảng, và các Tiên tri của thời đại đó, sẽ đến và ăn năn, bởi vì họ hẳn đã thấy tình trạng của nơi ấy, thấy sự suy đồi đạo đức. Song khi ông bắt đầu nói Tiên tri với Lời của Chúa, Nó xa lạ với họ. Họ không biết gì về Nó.</w:t>
      </w:r>
    </w:p>
    <w:p>
      <w:pPr>
        <w:pStyle w:val="Normal"/>
        <w:spacing w:before="0" w:after="60"/>
        <w:jc w:val="both"/>
        <w:rPr/>
      </w:pPr>
      <w:r>
        <w:rPr>
          <w:sz w:val="23"/>
          <w:szCs w:val="23"/>
          <w:vertAlign w:val="superscript"/>
        </w:rPr>
        <w:t>86</w:t>
      </w:r>
      <w:r>
        <w:rPr>
          <w:sz w:val="23"/>
          <w:szCs w:val="23"/>
        </w:rPr>
        <w:tab/>
        <w:t>Hoàn toàn là bức tranh về điều đó ngày hôm nay. Xa lạ, Sứ điệp của Chúa! Hội thánh không biết gì về điều đó, khi họ nghe nhiều người đứng lên và đưa ra Sứ điệp tiếng lạ, và đưa ra sự thông giải cho nó, và nói điều nào đó sắp xảy ra. Nhiều người quay đầu và bỏ đi ra; Nghĩ họ bị điên khùng. Họ thấy người nào đó đứng lên trong Thánh Linh và nói tiên tri, hoặc đưa ra một Sứ điệp từ Chúa, nhiều người của thế giới Giáo hội ngày nay nghỉ người đó bị mất trí. Nó xa lạ với họ, bởi vì họ gần giống như tình trạng ngày nay, như Sa-ma-ri đã có trong thời đó.</w:t>
      </w:r>
    </w:p>
    <w:p>
      <w:pPr>
        <w:pStyle w:val="Normal"/>
        <w:spacing w:before="0" w:after="60"/>
        <w:jc w:val="both"/>
        <w:rPr/>
      </w:pPr>
      <w:r>
        <w:rPr>
          <w:sz w:val="23"/>
          <w:szCs w:val="23"/>
          <w:vertAlign w:val="superscript"/>
        </w:rPr>
        <w:t>87</w:t>
      </w:r>
      <w:r>
        <w:rPr>
          <w:sz w:val="23"/>
          <w:szCs w:val="23"/>
        </w:rPr>
        <w:tab/>
        <w:t>Nhưng nên nhớ, khi các dân trở nên, hay Hội thánh của Đức Chúa Trời luôn mắc phải tình trạng đó, Đức Chúa Trời có thể dấy lên một Tiên tri với Lời của Chúa cho họ. Chắc chắn vậy.</w:t>
      </w:r>
    </w:p>
    <w:p>
      <w:pPr>
        <w:pStyle w:val="Normal"/>
        <w:spacing w:before="0" w:after="60"/>
        <w:jc w:val="both"/>
        <w:rPr/>
      </w:pPr>
      <w:r>
        <w:rPr>
          <w:sz w:val="23"/>
          <w:szCs w:val="23"/>
          <w:vertAlign w:val="superscript"/>
        </w:rPr>
        <w:t>88</w:t>
      </w:r>
      <w:r>
        <w:rPr>
          <w:sz w:val="23"/>
          <w:szCs w:val="23"/>
        </w:rPr>
        <w:tab/>
        <w:t>Họ đã quên điều đó cách đây đã lâu. Nhưng họ nên nhớ, bất kể khi nào họ có thể nhìn lại qua những quyển sách của mình, và xem thử họ có một người như thế, tên là Tiến sĩ A-mốt, xuất thân từ trường của họ không. Họ nên biết rằng, “Đức Chúa Trời của Áp-ra-ham có thể làm cho những đá này trở nên con cái, hay Tiên tri để mang Lời Ngài.”</w:t>
      </w:r>
    </w:p>
    <w:p>
      <w:pPr>
        <w:pStyle w:val="Normal"/>
        <w:spacing w:before="0" w:after="60"/>
        <w:jc w:val="both"/>
        <w:rPr/>
      </w:pPr>
      <w:r>
        <w:rPr>
          <w:sz w:val="23"/>
          <w:szCs w:val="23"/>
          <w:vertAlign w:val="superscript"/>
        </w:rPr>
        <w:t>89</w:t>
      </w:r>
      <w:r>
        <w:rPr>
          <w:sz w:val="23"/>
          <w:szCs w:val="23"/>
        </w:rPr>
        <w:tab/>
        <w:t>Cũng Đức Chúa Trời ấy tôi nay đúng như Ngài đã có lúc ấy. Nó chắc chắn sẽ bị hiểu lầm đới với nhiều người. Ngài có thể dấy lên những người, những người được xức dầu để mang Lời Ngài. Ngài có thể đặt Lời trong một người, sai người đó đi ra, và chứng minh Ngài là Đức Chúa Trời, bởi người đó sẽ tự hạ mình và đầu phục Đức Chúa Trời, không sợ tiếp nhận Đức Chúa Trời theo Lời Ngài. Người ấy có thể làm điều đó, và Ngài sẽ làm điều đó. Ngài đã Hứa Ngài sẽ làm.</w:t>
      </w:r>
    </w:p>
    <w:p>
      <w:pPr>
        <w:pStyle w:val="Normal"/>
        <w:spacing w:before="0" w:after="60"/>
        <w:jc w:val="both"/>
        <w:rPr/>
      </w:pPr>
      <w:r>
        <w:rPr>
          <w:sz w:val="23"/>
          <w:szCs w:val="23"/>
          <w:vertAlign w:val="superscript"/>
        </w:rPr>
        <w:t>90</w:t>
      </w:r>
      <w:r>
        <w:rPr>
          <w:sz w:val="23"/>
          <w:szCs w:val="23"/>
        </w:rPr>
        <w:tab/>
        <w:t>Lời Ngài dĩ nhiên, được chứng thực với họ trong thời đó. Bởi vì, trong khi cùng thế hệ ấy vẫn tồn tại, hết thảy những lời mà A-mốt đã nói tiên tri đều được ứng nghiệm.</w:t>
      </w:r>
    </w:p>
    <w:p>
      <w:pPr>
        <w:pStyle w:val="Normal"/>
        <w:spacing w:before="0" w:after="60"/>
        <w:jc w:val="both"/>
        <w:rPr>
          <w:sz w:val="23"/>
          <w:szCs w:val="23"/>
        </w:rPr>
      </w:pPr>
      <w:r>
        <w:rPr>
          <w:sz w:val="23"/>
          <w:szCs w:val="23"/>
          <w:vertAlign w:val="superscript"/>
        </w:rPr>
        <w:t>91</w:t>
      </w:r>
      <w:r>
        <w:rPr>
          <w:sz w:val="23"/>
          <w:szCs w:val="23"/>
        </w:rPr>
        <w:tab/>
        <w:t>Vậy thì, tôi tự hỏi ngày hôm nay, nếu A-mốt đến với chúng ta, chúng ta sẽ tiếp nhận ông ngày nay chứ? Phoenix tiếp nhận A-mốt không? Nếu nơi nào đó khắp vùng núi ở đây, nơi nào đó, hay dưới vùng nào đó của đất nước, một người nhỏ thó ăn mặc thô kệch như thế đến, bước vào đây và gọi quí vị Mục sư Truyền đạo theo thứ tự, và nói, “Ta có Lời của Chúa,” anh em nghĩ chúng ta sẽ tiếp nhận ông không? Chắc chắn không.</w:t>
      </w:r>
    </w:p>
    <w:p>
      <w:pPr>
        <w:pStyle w:val="Normal"/>
        <w:spacing w:before="0" w:after="60"/>
        <w:jc w:val="both"/>
        <w:rPr/>
      </w:pPr>
      <w:r>
        <w:rPr>
          <w:sz w:val="23"/>
          <w:szCs w:val="23"/>
          <w:vertAlign w:val="superscript"/>
        </w:rPr>
        <w:t>92</w:t>
      </w:r>
      <w:r>
        <w:rPr>
          <w:sz w:val="23"/>
          <w:szCs w:val="23"/>
        </w:rPr>
        <w:tab/>
        <w:t>Nếu như người ấy quay lại nói, “Nhóm trên Trời đâu?” Tôi e rằng điều đó sẽ hầu như xa lạ với chúng ta.</w:t>
      </w:r>
    </w:p>
    <w:p>
      <w:pPr>
        <w:pStyle w:val="Normal"/>
        <w:spacing w:before="0" w:after="60"/>
        <w:jc w:val="both"/>
        <w:rPr/>
      </w:pPr>
      <w:r>
        <w:rPr>
          <w:sz w:val="23"/>
          <w:szCs w:val="23"/>
          <w:vertAlign w:val="superscript"/>
        </w:rPr>
        <w:t>93</w:t>
      </w:r>
      <w:r>
        <w:rPr>
          <w:sz w:val="23"/>
          <w:szCs w:val="23"/>
        </w:rPr>
        <w:tab/>
        <w:t>Nhưng đó là cách đã xảy ra lúc ấy. Có lẽ giống như cách ngày hôm nay nếu như A-mốt xuất hiện.</w:t>
      </w:r>
    </w:p>
    <w:p>
      <w:pPr>
        <w:pStyle w:val="Normal"/>
        <w:spacing w:before="0" w:after="60"/>
        <w:jc w:val="both"/>
        <w:rPr>
          <w:sz w:val="23"/>
          <w:szCs w:val="23"/>
        </w:rPr>
      </w:pPr>
      <w:r>
        <w:rPr>
          <w:sz w:val="23"/>
          <w:szCs w:val="23"/>
          <w:vertAlign w:val="superscript"/>
        </w:rPr>
        <w:t>94</w:t>
      </w:r>
      <w:r>
        <w:rPr>
          <w:sz w:val="23"/>
          <w:szCs w:val="23"/>
        </w:rPr>
        <w:tab/>
        <w:t>Chúng ta hãy, chỉ vì những gì tôi vừa nói, chuyển ông ở đây, chỉ trong giây lát, và xem thử chúng ta nghĩ ông sẽ làm gì. Anh em biết ông sẽ làm gì không? Tôi tin là ông sẽ không đồng ý với toàn bộ cơ cấu của chúng ta. Vâng, thưa quí vị. Ông sẽ không đồng ý với những giáo lý Giáo phái. Ông có thể lên án những người Giám Lý, Báp-tít, Trưởng Lão, Lu-the, Công giáo, Ngũ Tuần. Ông sẽ đánh giá đúng toàn bộ sự việc. Chắc chắn ông sẽ vậy. Ông sẽ bất đồng với những sự dạy dỗ Giáo phái. Ông sẽ đi thẳng vào nền tảng căn bản của Lời, và bắt đầu ngay trên Lời. Ông sẽ bắt đầu Chiến dịch của mình dựa trên LỜI CHÚA PHÁN NHƯ VẬY.</w:t>
      </w:r>
    </w:p>
    <w:p>
      <w:pPr>
        <w:pStyle w:val="Normal"/>
        <w:spacing w:before="0" w:after="60"/>
        <w:jc w:val="both"/>
        <w:rPr/>
      </w:pPr>
      <w:r>
        <w:rPr>
          <w:sz w:val="23"/>
          <w:szCs w:val="23"/>
          <w:vertAlign w:val="superscript"/>
        </w:rPr>
        <w:t>95</w:t>
      </w:r>
      <w:r>
        <w:rPr>
          <w:sz w:val="23"/>
          <w:szCs w:val="23"/>
        </w:rPr>
        <w:tab/>
        <w:t>Tại sao, tại sao anh em nghĩ Phoenix sẽ chấp nhận ông? Anh em nghĩ Louisville sẽ chấp nhận ông không? New york, Boston, Massachusetts, hay bất cứ nơi nào, California? Không, thưa quí vị. Họ có thể bắt ông bỏ tù nhanh chóng khi ông đến đó. Chắc chắn sẽ vậy. Họ sẽ chắc chắn làm điều đó. Nếu ông đi trở lại với Lời. Tôi tin chắc họ sẽ làm thế vì mọi nhóm đều sẽ bất đồng với ông. Sẽ không có một nhóm nào đồng ý với ông, bởi vì họ phải giữ truyền thống của họ để bất đồng với Lời.</w:t>
      </w:r>
    </w:p>
    <w:p>
      <w:pPr>
        <w:pStyle w:val="Normal"/>
        <w:spacing w:before="0" w:after="60"/>
        <w:jc w:val="both"/>
        <w:rPr/>
      </w:pPr>
      <w:r>
        <w:rPr>
          <w:sz w:val="23"/>
          <w:szCs w:val="23"/>
          <w:vertAlign w:val="superscript"/>
        </w:rPr>
        <w:t>96</w:t>
      </w:r>
      <w:r>
        <w:rPr>
          <w:sz w:val="23"/>
          <w:szCs w:val="23"/>
        </w:rPr>
        <w:tab/>
        <w:t>Chúng ta có thể nhớ ông là một Tiên tri thật. Nếu thế, và nếu ông là Tiên tri thật được Đức Chúa Trời sai đến, ông sẽ có một mục tiêu với ông, một mục tiêu rõ ràng để chúng ta biết ông là một Tiên tri, ông sẽ ở lại sống với Lời. Bởi vì, đó là nơi Lời của Đức Chúa Trời đến, là đến với nhà Tiên tri.</w:t>
      </w:r>
    </w:p>
    <w:p>
      <w:pPr>
        <w:pStyle w:val="Normal"/>
        <w:spacing w:before="0" w:after="60"/>
        <w:jc w:val="both"/>
        <w:rPr>
          <w:sz w:val="23"/>
          <w:szCs w:val="23"/>
        </w:rPr>
      </w:pPr>
      <w:r>
        <w:rPr>
          <w:sz w:val="23"/>
          <w:szCs w:val="23"/>
          <w:vertAlign w:val="superscript"/>
        </w:rPr>
        <w:t>97</w:t>
      </w:r>
      <w:r>
        <w:rPr>
          <w:sz w:val="23"/>
          <w:szCs w:val="23"/>
        </w:rPr>
        <w:tab/>
        <w:t>Anh em biết người sẽ làm gì không? Người sẽ quở trách và lên án thế hệ này. Người sẽ lên án mọi phụ nữ cắt tóc ngắn trong nước. Người sẽ lên án mọi Thầy giảng Giáo phái. Người chắc chắn sẽ lên án. Người sẽ lên án mọi người hút thuốc, mọi người đàn bà mặc quần ngắn và quần đùi. Người sẽ xé họ ra từng mảnh. Tại sao? Điều đó chống lại Lời. Hoàn toàn chính xác.</w:t>
      </w:r>
    </w:p>
    <w:p>
      <w:pPr>
        <w:pStyle w:val="Normal"/>
        <w:spacing w:before="0" w:after="60"/>
        <w:jc w:val="both"/>
        <w:rPr/>
      </w:pPr>
      <w:r>
        <w:rPr>
          <w:sz w:val="23"/>
          <w:szCs w:val="23"/>
          <w:vertAlign w:val="superscript"/>
        </w:rPr>
        <w:t>98</w:t>
      </w:r>
      <w:r>
        <w:rPr>
          <w:sz w:val="23"/>
          <w:szCs w:val="23"/>
        </w:rPr>
        <w:tab/>
        <w:t>Anh em nghĩ chúng ta sẽ chấp nhận người không? Không chút nào. Họ sẽ không tiếp nhận người.</w:t>
      </w:r>
    </w:p>
    <w:p>
      <w:pPr>
        <w:pStyle w:val="Normal"/>
        <w:spacing w:before="0" w:after="60"/>
        <w:jc w:val="both"/>
        <w:rPr>
          <w:sz w:val="23"/>
          <w:szCs w:val="23"/>
        </w:rPr>
      </w:pPr>
      <w:r>
        <w:rPr>
          <w:sz w:val="23"/>
          <w:szCs w:val="23"/>
          <w:vertAlign w:val="superscript"/>
        </w:rPr>
        <w:t>99</w:t>
      </w:r>
      <w:r>
        <w:rPr>
          <w:sz w:val="23"/>
          <w:szCs w:val="23"/>
        </w:rPr>
        <w:tab/>
        <w:t>Người sẽ lên án sự bại hoại của Giáo hội. Người sẽ đưa ngón tay nhăn nheo đó chỉ vào mặt Thầy giảng và nói, “Các ông muốn nói với tôi rằng các anh tự xưng mình là đầy tớ được xức dầu của Đức Chúa Trời, và sẽ đứng trên bục giảng và để cho phụ nữ ăn mặc hở hang, khêu gợi giữa đàn ông các anh và những việc như thế à? Hãy để cho những phụ nữ trẻ của các anh đứng lên như thế à? Các anh cho phép đàn ông các anh kết hôn 2 hay 3 lần, và làm Chấp sự trong Hội thánh à? Các anh muốn nói với tôi rằng các anh sẽ cứ nắm giữ tín chỉ mà các anh có trong tay, và quăng hết Lời của Đức Chúa Trời à?” Ôi chao ơi! Ông hẳn nguyền rủa nó. Vâng, thưa quí vị. Sự băng hoại của Hội thánh, sự bại hoại của những thuộc viên, ông sẽ nguyền rủa nó. Chà! Mỗi thuộc viên, ông sẽ quở trách. Mọi sự dạy dỗ Thần học do con người làm ra, ông sẽ xé ra thành từng mảnh.</w:t>
      </w:r>
    </w:p>
    <w:p>
      <w:pPr>
        <w:pStyle w:val="Normal"/>
        <w:spacing w:before="0" w:after="60"/>
        <w:jc w:val="both"/>
        <w:rPr>
          <w:sz w:val="23"/>
          <w:szCs w:val="23"/>
        </w:rPr>
      </w:pPr>
      <w:r>
        <w:rPr>
          <w:sz w:val="23"/>
          <w:szCs w:val="23"/>
          <w:vertAlign w:val="superscript"/>
        </w:rPr>
        <w:t>100</w:t>
      </w:r>
      <w:r>
        <w:rPr>
          <w:sz w:val="23"/>
          <w:szCs w:val="23"/>
        </w:rPr>
        <w:tab/>
        <w:t>Bây giờ anh em có tiếp nhận một người như thế không? Không. Họ sẽ không tin nhận. Chắc chắn họ sẽ không. Họ đuổi người đó ra khỏi thành phố nhanh chóng như có thể được. Hội đó sẽ nhóm lại với nhau, và nói,”Này, chúng ta phải làm điều gì về việc này. Hãy nói với hội chúng đừng đi đếnđó nghe điều ấy.” Không. Không. Chúng ta sẽ không tiếp nhận người. Chắc chắn. Họ không thể làm điều đó.</w:t>
      </w:r>
    </w:p>
    <w:p>
      <w:pPr>
        <w:pStyle w:val="Normal"/>
        <w:spacing w:before="0" w:after="60"/>
        <w:jc w:val="both"/>
        <w:rPr/>
      </w:pPr>
      <w:r>
        <w:rPr>
          <w:sz w:val="23"/>
          <w:szCs w:val="23"/>
          <w:vertAlign w:val="superscript"/>
        </w:rPr>
        <w:t>101</w:t>
      </w:r>
      <w:r>
        <w:rPr>
          <w:sz w:val="23"/>
          <w:szCs w:val="23"/>
        </w:rPr>
        <w:tab/>
        <w:t>Hãy nghe người nguyền rủa. Ồ, tôi thích nó ở đây. Tôi nhìn ngay xuống những gì người nói. Người nói, “Chính Đức Chúa Trời mà các ngươi tuyên bố hầu việc sẽ hủy diệt các ngươi.”</w:t>
      </w:r>
    </w:p>
    <w:p>
      <w:pPr>
        <w:pStyle w:val="Normal"/>
        <w:spacing w:before="0" w:after="60"/>
        <w:jc w:val="both"/>
        <w:rPr/>
      </w:pPr>
      <w:r>
        <w:rPr>
          <w:sz w:val="23"/>
          <w:szCs w:val="23"/>
          <w:vertAlign w:val="superscript"/>
        </w:rPr>
        <w:t>102</w:t>
      </w:r>
      <w:r>
        <w:rPr>
          <w:sz w:val="23"/>
          <w:szCs w:val="23"/>
        </w:rPr>
        <w:tab/>
        <w:t>Ông sẽ nói sự việc giống như ngày hôm nay. Người Mỹ chúng ta tự bọc mình trong những việc cuồng tín quá nhiều, những tòa nhà to lớn quá nhiều, và những con số lớn trong các tổ chức chúng ta, và tất cả sự ngưỡng mộ tốt đẹp này, và các Mục sư Truyền đạo Thần học viện, được huấn luyện để giữ sự hòa bình của họ và không nói điều gì về nó, bởi vì họ sợ họ sẽ bị dứt phép thông công khỏi Giáo hội. Chắc chắn. Người sẽ xé điều đó ra từng mảnh, vì nó đi ngược lại với Lời. Chắc chắn. Chính Đức Chúa Trời mà chúng ta tuyên bố hầu việc sẽ hủy diệt hết điều này, một trong những ngày này. Ngài sẽ xé nó ra từng mảnh.</w:t>
      </w:r>
    </w:p>
    <w:p>
      <w:pPr>
        <w:pStyle w:val="Normal"/>
        <w:spacing w:before="0" w:after="60"/>
        <w:jc w:val="both"/>
        <w:rPr/>
      </w:pPr>
      <w:r>
        <w:rPr>
          <w:sz w:val="23"/>
          <w:szCs w:val="23"/>
          <w:vertAlign w:val="superscript"/>
        </w:rPr>
        <w:t>103</w:t>
      </w:r>
      <w:r>
        <w:rPr>
          <w:sz w:val="23"/>
          <w:szCs w:val="23"/>
        </w:rPr>
        <w:tab/>
        <w:t>A-mốt sẽ không thay đổi lời của mình, nếu ông ở đây ngày hôm nay. Hãy ở lại sống đúng với Lời. Ồ, điều gì? Hãy nghe người nói với họ ở đây, “Đức Chúa Trời yêu thương các ngươi. Ngài đã mang các ngươi. Ngài đã làm cho các ngươi thành một dân lựa chọn.”</w:t>
      </w:r>
    </w:p>
    <w:p>
      <w:pPr>
        <w:pStyle w:val="Normal"/>
        <w:spacing w:before="0" w:after="60"/>
        <w:jc w:val="both"/>
        <w:rPr>
          <w:sz w:val="23"/>
          <w:szCs w:val="23"/>
        </w:rPr>
      </w:pPr>
      <w:r>
        <w:rPr>
          <w:sz w:val="23"/>
          <w:szCs w:val="23"/>
          <w:vertAlign w:val="superscript"/>
        </w:rPr>
        <w:t>104</w:t>
      </w:r>
      <w:r>
        <w:rPr>
          <w:sz w:val="23"/>
          <w:szCs w:val="23"/>
        </w:rPr>
        <w:tab/>
        <w:t>Tôi thích nghe người ấy trong một Nhà thờ Ngũ Tuần một lần nọ. Anh em tin người ấy là A-mốt, có lẽ anh em sẽ đồng ý với tôi trong chốc lát. Phải không? Vâng, người sẽ bảo cho họ biết. Người sẽ không thẳng tay. Người không hùng hổ khó khăn như có thể làm, và bảo cho họ họ đã thiếu hụt Lời ở đâu.</w:t>
      </w:r>
    </w:p>
    <w:p>
      <w:pPr>
        <w:pStyle w:val="Normal"/>
        <w:spacing w:before="0" w:after="60"/>
        <w:jc w:val="both"/>
        <w:rPr>
          <w:sz w:val="23"/>
          <w:szCs w:val="23"/>
        </w:rPr>
      </w:pPr>
      <w:r>
        <w:rPr>
          <w:sz w:val="23"/>
          <w:szCs w:val="23"/>
          <w:vertAlign w:val="superscript"/>
        </w:rPr>
        <w:t>105</w:t>
      </w:r>
      <w:r>
        <w:rPr>
          <w:sz w:val="23"/>
          <w:szCs w:val="23"/>
        </w:rPr>
        <w:tab/>
        <w:t>Đức Chúa Trời đã mang anh chị em ra khỏi những nhà xác do con người làm ra, tự làm lấy cách đây nhiều năm. 50 năm trước đây, cha mẹ của anh chị em đã đi ra khỏi những hệ thống này mà đã trói buộc họ với thế gian. Còn Đức Chúa Trời ban sự thương xót của Ngài xuống và gọi anh chị em ra, cách xa tội lỗi và những thứ đã có trong Giáo hội. Và giờ đây anh chị em quay trở lại ngay, giống như Sa-ma-ri đã làm. Mà Đức Chúa Trời đã mang họ ra khỏi các nước này, còn họ quay trở lại ngay và liên minh với nước đó, cách chúng ta sống ngày nay, và cố gắng hoàn chỉnh với những Nhà thờ Giáo phái to lớn đó. Chúng ta đang xây dựng những ngôi trường to lớn. Gì vậy? Chúng ta không cần những trường to lớn. Nó được lắm. Tôi không có gì để nói chống lại nó.</w:t>
      </w:r>
    </w:p>
    <w:p>
      <w:pPr>
        <w:pStyle w:val="Normal"/>
        <w:spacing w:before="0" w:after="60"/>
        <w:jc w:val="both"/>
        <w:rPr>
          <w:sz w:val="23"/>
          <w:szCs w:val="23"/>
        </w:rPr>
      </w:pPr>
      <w:r>
        <w:rPr>
          <w:sz w:val="23"/>
          <w:szCs w:val="23"/>
          <w:vertAlign w:val="superscript"/>
        </w:rPr>
        <w:t>106</w:t>
      </w:r>
      <w:r>
        <w:rPr>
          <w:sz w:val="23"/>
          <w:szCs w:val="23"/>
        </w:rPr>
        <w:tab/>
        <w:t>Nhưng mỗi lần mà anh em chọn một người sáng lập hay lãnh đạo đi ra trong thời của người đó, người ấy sẽ làm tốt trong thời của mình, nhưng ngay khi người ấy chết, thì người ta sẽ dựng nên một tổ chức trên đỉnh của công việc người ấy. Lúc ấy họ sẽ một đám Thầy giảng trẻ ở trong đó, và những Elvise, và việc trước tiên anh em biết, họ bóp méo sự việc đó để làm cho nó phù hợp với chính họ. Rồi người này người kia đến và đưa vào điều gì khác,bởi vì người đó là sinh viên thông minh tuyệt vời của trường Harvard ở đâu đó, hay điều gì đó. Trước tiên, họ bắt đầu đưa vào điều này, và lầy Điều này ra, và nói Điều này không có ý nghĩa này nghĩa kia. Anh em trở lại trong vết xe đổ xưa giống như vậy lần nữa. Vâng.</w:t>
      </w:r>
    </w:p>
    <w:p>
      <w:pPr>
        <w:pStyle w:val="Normal"/>
        <w:spacing w:before="0" w:after="60"/>
        <w:jc w:val="both"/>
        <w:rPr>
          <w:sz w:val="23"/>
          <w:szCs w:val="23"/>
        </w:rPr>
      </w:pPr>
      <w:r>
        <w:rPr>
          <w:sz w:val="23"/>
          <w:szCs w:val="23"/>
          <w:vertAlign w:val="superscript"/>
        </w:rPr>
        <w:t>107</w:t>
      </w:r>
      <w:r>
        <w:rPr>
          <w:sz w:val="23"/>
          <w:szCs w:val="23"/>
        </w:rPr>
        <w:tab/>
        <w:t>Nếu A-mốt có ở đây, ông sẽ làm nổ tung mọi thứ ngay. Ông không bao giờ xây dựng Chiến dịch của mình dựa trên bao nhiêu Giáo hội ông có thể hợp tác với họ. Ông sẽ không bao giờ xây dựng Nhà thờ của mình dựa trên tổ chức nào đó hay những bộ phận phe phái nào đó của Giáo hội. Việc ông sẽ làm, sẽ xây dựng chiến dịch của mình dựa trên LỜI CHÚA PHÁN NHƯ VẬY. Đức Chúa Trời sẽ đem ông trở lại giống như Ngài đã thường làm, chứng minh rằng nó đúng. Ông nói, “Đó là rắc rối. Đó là tình trạng nhốn nháo trong Giáo hội của anh em.”</w:t>
      </w:r>
    </w:p>
    <w:p>
      <w:pPr>
        <w:pStyle w:val="Normal"/>
        <w:spacing w:before="0" w:after="60"/>
        <w:jc w:val="both"/>
        <w:rPr>
          <w:sz w:val="23"/>
          <w:szCs w:val="23"/>
        </w:rPr>
      </w:pPr>
      <w:r>
        <w:rPr>
          <w:sz w:val="23"/>
          <w:szCs w:val="23"/>
          <w:vertAlign w:val="superscript"/>
        </w:rPr>
        <w:t>108</w:t>
      </w:r>
      <w:r>
        <w:rPr>
          <w:sz w:val="23"/>
          <w:szCs w:val="23"/>
        </w:rPr>
        <w:tab/>
        <w:t>Ông sẽ nói gì ngày nay? Ông sẽ nói gì với Lời của Đức Chúa Trời đang ở đây trước chúng ta? I Timothy 3, ở đó nói rằng, “</w:t>
      </w:r>
      <w:r>
        <w:rPr>
          <w:b/>
          <w:sz w:val="23"/>
          <w:szCs w:val="23"/>
        </w:rPr>
        <w:t>Vì người ta đều tư kỷ, tham tiền, khoe khoang, xấc xược, hay nói xấu, nghịch cha mẹ, bội bạc, không tin kính, vô tình, khó hòa thuận, hay phao vu, không tiết độ, dữ tợn, thù người lành, lường thầy phản bạn, hay nóng giận, lên mình kiêu ngạo, ưa thích sự vui chơi hơn là yêu mến Đức Chúa Trời, bề ngoài giữ điều nhân đức, nhưng chối bỏ quyền phép của nhân đức đó</w:t>
      </w:r>
      <w:r>
        <w:rPr>
          <w:sz w:val="23"/>
          <w:szCs w:val="23"/>
        </w:rPr>
        <w:t>.” Anh em nghĩ một Tiên tri có thể được dấy lên mà bỏ qua lời Tiên tri đó sao?</w:t>
      </w:r>
    </w:p>
    <w:p>
      <w:pPr>
        <w:pStyle w:val="Normal"/>
        <w:spacing w:before="0" w:after="60"/>
        <w:jc w:val="both"/>
        <w:rPr>
          <w:sz w:val="23"/>
          <w:szCs w:val="23"/>
        </w:rPr>
      </w:pPr>
      <w:r>
        <w:rPr>
          <w:sz w:val="23"/>
          <w:szCs w:val="23"/>
          <w:vertAlign w:val="superscript"/>
        </w:rPr>
        <w:t>109</w:t>
      </w:r>
      <w:r>
        <w:rPr>
          <w:sz w:val="23"/>
          <w:szCs w:val="23"/>
        </w:rPr>
        <w:tab/>
        <w:t>Người sẽ nói, “Nó đã ứng nghiệm trước mắt các ngươi ngày nay,” Hội thánh ngày nay trở nên hình thức, và các việc họ sẽ làm như thế nào. Người sẽ làm cho anh chị em nhớ lại Lời Đức Chúa Trời. Người sẽ mang anh chị em nhớ lại những gì Đức Chúa Trời đã Phán Ngài sẽ làm trong thời đại này, nếu A-mốt xuất hiện. Không chỉ thế thôi, nhưng Đức Chúa Trời sẽ chứng minh bởi A-mốt, những gì Ngài đã Hứa làm trong thời đại này. Chắc chắn. Ngài sẽ làm. Ngài đã làm điều đó trong thời ấy. Ngài luôn luôn làm điều đó. Chắc chắn vậy.</w:t>
      </w:r>
    </w:p>
    <w:p>
      <w:pPr>
        <w:pStyle w:val="Normal"/>
        <w:spacing w:before="0" w:after="60"/>
        <w:jc w:val="both"/>
        <w:rPr/>
      </w:pPr>
      <w:r>
        <w:rPr>
          <w:sz w:val="23"/>
          <w:szCs w:val="23"/>
        </w:rPr>
        <w:tab/>
        <w:t>Chúng ta sẽ không tiếp nhận A-mốt nếu người xuất hiện.</w:t>
      </w:r>
    </w:p>
    <w:p>
      <w:pPr>
        <w:pStyle w:val="Normal"/>
        <w:spacing w:before="0" w:after="60"/>
        <w:jc w:val="both"/>
        <w:rPr>
          <w:sz w:val="23"/>
          <w:szCs w:val="23"/>
        </w:rPr>
      </w:pPr>
      <w:r>
        <w:rPr>
          <w:sz w:val="23"/>
          <w:szCs w:val="23"/>
          <w:vertAlign w:val="superscript"/>
        </w:rPr>
        <w:t>110</w:t>
      </w:r>
      <w:r>
        <w:rPr>
          <w:sz w:val="23"/>
          <w:szCs w:val="23"/>
        </w:rPr>
        <w:tab/>
        <w:t>Bây giờ, như thế nào, “Hình thức tin kính đó,” đứng lên trong ban hát, những ban hát lớn mặc áo lễ dài, và hát giống như Thiên sứ, nhảy, đêm kế tiếp, giống như ma quỉ. Đúng thế. Hiểu không? Điều đó hoàn toàn là sự thật. Một số người đi ra mặc những áo lễ dài, trông tươi như hoa đến thế, và giống như Thiên sứ; Đứng trên đó và chối bỏ Lời, giống như tà linh. “Có hình thức tin kính song chối bỏ quyền phép của sự tin kính đó.” Hãy đi, nói về phép báp-têm bằng Đức Thánh Linh, họ, ồ, người ấy sẽ - sẽ người ấy sẽ đuổi anh em ra khỏi Giáo hội. Hiểu không? Tại sao? Người đó phải như thế. Nhưng họ sẽ đứng trong các Nhà thờ này và để cho thuộc viên của họ, dưới tầng hầm, làm những sai trật và chơi nhạc kích động.</w:t>
      </w:r>
    </w:p>
    <w:p>
      <w:pPr>
        <w:pStyle w:val="Normal"/>
        <w:spacing w:before="0" w:after="60"/>
        <w:jc w:val="both"/>
        <w:rPr>
          <w:sz w:val="23"/>
          <w:szCs w:val="23"/>
        </w:rPr>
      </w:pPr>
      <w:r>
        <w:rPr>
          <w:sz w:val="23"/>
          <w:szCs w:val="23"/>
          <w:vertAlign w:val="superscript"/>
        </w:rPr>
        <w:t>111</w:t>
      </w:r>
      <w:r>
        <w:rPr>
          <w:sz w:val="23"/>
          <w:szCs w:val="23"/>
        </w:rPr>
        <w:tab/>
        <w:t xml:space="preserve">Hội mà chúng ta gọi là Y.M.C.A, tôi tự hỏi chữ C đó viết tắt của chữ gì. Bước vào trong chỗ họ, anh em hầu như không thể nghe nghe điều gì nhân Danh Chúa... Đó có phải là Hội Đáng Ghét Của Thanh Niên (Young Men's Cursing Society) không? </w:t>
      </w:r>
    </w:p>
    <w:p>
      <w:pPr>
        <w:pStyle w:val="Normal"/>
        <w:spacing w:before="0" w:after="60"/>
        <w:jc w:val="both"/>
        <w:rPr/>
      </w:pPr>
      <w:r>
        <w:rPr>
          <w:sz w:val="23"/>
          <w:szCs w:val="23"/>
          <w:vertAlign w:val="superscript"/>
        </w:rPr>
        <w:t>112</w:t>
      </w:r>
      <w:r>
        <w:rPr>
          <w:sz w:val="23"/>
          <w:szCs w:val="23"/>
        </w:rPr>
        <w:tab/>
        <w:t>Cách đây không lâu, tôi ở lại trong một khách sạn, phía bên kia Hội Y.W.C.A. Thật hổ thẹn khi thấy những cô bé ở trên sàn nhà đó cho tới gần 9 giờ, cố gập chân lại, uốn éo. Đúng thế. Và hết thảy họ, những thuộc viên của một Giáo hội, hát trong các ban hát, và dạy trường Chúa nhật. Không có gì ngoài ma quỉ, dạy dỗ trẻ em ra sàn nhảy ở đó, một hệ thống được làm nên, gọi là tôn giáo. Chắc chắn vậy. Một Tiên tri thật sẽ làm điều đó nổ tung điều đó trở lại ngay trong khói địa ngục là nơi nó bắt nguồn. Chắc chắn là thật.</w:t>
      </w:r>
    </w:p>
    <w:p>
      <w:pPr>
        <w:pStyle w:val="Normal"/>
        <w:spacing w:before="0" w:after="60"/>
        <w:jc w:val="both"/>
        <w:rPr/>
      </w:pPr>
      <w:r>
        <w:rPr>
          <w:sz w:val="23"/>
          <w:szCs w:val="23"/>
          <w:vertAlign w:val="superscript"/>
        </w:rPr>
        <w:t>113</w:t>
      </w:r>
      <w:r>
        <w:rPr>
          <w:sz w:val="23"/>
          <w:szCs w:val="23"/>
        </w:rPr>
        <w:tab/>
        <w:t>Anh em nghĩ A-mốt có thể đứng trên bục và giảng Phúc âm, và nhìn ra đám phụ nữ cắt tóc ngắn mà không lên án nó à? Anh chị em nghĩ người sẽ không trích dẫn Ê-sai 5, và I Cô-rinh-tô 14 sao? Và, ồ, người sẽ không tuôn đổ điều đó à? [Hội chúng nói, “A-men!” - Bt] Chắc chắn là vậy. Người sẽ làm thế.</w:t>
      </w:r>
    </w:p>
    <w:p>
      <w:pPr>
        <w:pStyle w:val="Normal"/>
        <w:spacing w:before="0" w:after="60"/>
        <w:jc w:val="both"/>
        <w:rPr>
          <w:sz w:val="23"/>
          <w:szCs w:val="23"/>
        </w:rPr>
      </w:pPr>
      <w:r>
        <w:rPr>
          <w:sz w:val="23"/>
          <w:szCs w:val="23"/>
        </w:rPr>
        <w:tab/>
        <w:t>Bước xuống phố và thấy phụ nữ với quần áo ngắn ngủn trên người, trông giống như đàn ông, quá chật đến nỗi phơi bày da thịt ra ngoài; Đi xuống, ưỡn ẹo, đi đứng õng ẹo, bước đi giống như thế, kêu lẻng kẻng khi đi, và anh chị em nghĩ một người của Đức Chúa Trời sẽ không đứng ở bục giảng mà la mắng điều đó sao? [“A-men!”] Rất ít khi có người nào nói điều đó ở bục giảng. Và điều đó cũng xảy ra ở trong các Nhà thờ Ngũ Tuần. Điều đó hoàn toàn chính xác. Chắc hẳn A-mốt sẽ không làm khác hơn. Ừm. Một số... Ông sẽ người sẽ nói điều đó. Ông sẽ không sợ hãi, vì ông được xức dầu của Chúa. Nếu ông có LỜI CHÚA PHÁN NHƯ VẬY, nó sẽ phải là Lời của Chúa.</w:t>
      </w:r>
    </w:p>
    <w:p>
      <w:pPr>
        <w:pStyle w:val="Normal"/>
        <w:spacing w:before="0" w:after="60"/>
        <w:jc w:val="both"/>
        <w:rPr/>
      </w:pPr>
      <w:r>
        <w:rPr>
          <w:sz w:val="23"/>
          <w:szCs w:val="23"/>
          <w:vertAlign w:val="superscript"/>
        </w:rPr>
        <w:t>114</w:t>
      </w:r>
      <w:r>
        <w:rPr>
          <w:sz w:val="23"/>
          <w:szCs w:val="23"/>
        </w:rPr>
        <w:tab/>
        <w:t>Ông đến Sa-ma-ri, không nhìn vào sự hào nhoáng của họ, đếm họ có bao nhiêu tổ chức, bao nhiêu thành viên.</w:t>
      </w:r>
    </w:p>
    <w:p>
      <w:pPr>
        <w:pStyle w:val="Normal"/>
        <w:spacing w:before="0" w:after="60"/>
        <w:jc w:val="both"/>
        <w:rPr/>
      </w:pPr>
      <w:r>
        <w:rPr>
          <w:sz w:val="23"/>
          <w:szCs w:val="23"/>
          <w:vertAlign w:val="superscript"/>
        </w:rPr>
        <w:t>115</w:t>
      </w:r>
      <w:r>
        <w:rPr>
          <w:sz w:val="23"/>
          <w:szCs w:val="23"/>
        </w:rPr>
        <w:tab/>
        <w:t>Như tôi đã nói đêm nọ, dường như là ngày nay, toàn bộ Hội thánh được dựng trên, điều chính yếu giữa những anh em ngày hôm nay thuộc các Giáo hội, là, “các con số, các con số,” người ta cố gắng vượt hơn hẳn người khác. “Những con số!” Đức Chúa Trời không đếm những con số. Ngài tính những con người. Tính cách là điều Đức Chúa Trời đang tìm, người nào đó Ngài có thể nắm giữ trong tay Ngài, người nào đó sẽ chịu yên lặng khá lâu.</w:t>
      </w:r>
    </w:p>
    <w:p>
      <w:pPr>
        <w:pStyle w:val="Normal"/>
        <w:spacing w:before="0" w:after="60"/>
        <w:jc w:val="both"/>
        <w:rPr>
          <w:sz w:val="23"/>
          <w:szCs w:val="23"/>
        </w:rPr>
      </w:pPr>
      <w:r>
        <w:rPr>
          <w:sz w:val="23"/>
          <w:szCs w:val="23"/>
          <w:vertAlign w:val="superscript"/>
        </w:rPr>
        <w:t>116</w:t>
      </w:r>
      <w:r>
        <w:rPr>
          <w:sz w:val="23"/>
          <w:szCs w:val="23"/>
        </w:rPr>
        <w:tab/>
        <w:t>Như chúng ta đã nói, “Những quyết định! Suốt cả năm, chúng ta đã có rất nhiều quyết định.” Đó là những viên đá, “những sự thú nhận.” Và những gì tốt đẹp là một hòn đá không có một hòn đá chủ với Lời của Đức Chúa Trời sắc bén, để cắt người đó thành một người con trai hay con gái của Đức Chúa Trời, và đặt để người ấy trong Hội thánh mà người ấy thuộc về? Lăn những hòn đá lên sẽ không làm thành tòa nhà. Anh em phải cắt nó ra và tạo hình cho chúng.</w:t>
      </w:r>
    </w:p>
    <w:p>
      <w:pPr>
        <w:pStyle w:val="Normal"/>
        <w:spacing w:before="0" w:after="60"/>
        <w:jc w:val="both"/>
        <w:rPr/>
      </w:pPr>
      <w:r>
        <w:rPr>
          <w:sz w:val="23"/>
          <w:szCs w:val="23"/>
          <w:vertAlign w:val="superscript"/>
        </w:rPr>
        <w:t>117</w:t>
      </w:r>
      <w:r>
        <w:rPr>
          <w:sz w:val="23"/>
          <w:szCs w:val="23"/>
        </w:rPr>
        <w:tab/>
        <w:t>Chúng ta ngày nay cần những người giống như A-mốt, mà sẽ cắt đứt thế gian khỏi người đàn bà đó và làm cho nàng trở nên con gái Đức Chúa Trời, cắt thế gian khỏi người đàn ông. Bất chấp bao nhiêu Chấp sự đuổi ra, hay điều gì khác, người ấy sẽ đứng trên LỜI CHÚA PHÁN NHƯ VẬY. Vâng.</w:t>
      </w:r>
    </w:p>
    <w:p>
      <w:pPr>
        <w:pStyle w:val="Normal"/>
        <w:spacing w:before="0" w:after="60"/>
        <w:jc w:val="both"/>
        <w:rPr>
          <w:sz w:val="23"/>
          <w:szCs w:val="23"/>
        </w:rPr>
      </w:pPr>
      <w:r>
        <w:rPr>
          <w:sz w:val="23"/>
          <w:szCs w:val="23"/>
          <w:vertAlign w:val="superscript"/>
        </w:rPr>
        <w:t>118</w:t>
      </w:r>
      <w:r>
        <w:rPr>
          <w:sz w:val="23"/>
          <w:szCs w:val="23"/>
        </w:rPr>
        <w:tab/>
        <w:t>Chúng ta sẽ không chấp nhận A-mốt, tôi không nghĩ giống như thế này. Anh em nghĩ A-mốt sẽ làm gì khi ông bước vào trong một Nhà thờ Ngũ Tuần của ngày hôm nay, tuyên bố được Đức Thánh Linh dẫn dắt, và rồi thấy sự việc giống như vậy trong Giáo hội Ngũ Tuần đó tuyên bố là được dẫn dắt bởi Đức Thánh Linh? [Hội chúng nói, “A-men!” - Bt] Tôi tự hỏi. Bây giờ, chúng ta có thể nói về những tín đồ Báp-tít, Giám Lý, và Lu-the, nhưng, khi điều đó đến với cánh cửa nhơ nhớp của chính chúng ta, thì thế nào? [“A-men!”] Đi ra khỏi Lời của Đức Chúa Trời. Điều gì đi sai trật, nơi nào đó. Điều đó hoàn toàn đúng. Vâng. Họ đến và làm mọi điều khác nhau này, và tuyên bố được dẫn dắt bởi Thánh Linh, nhảy múa trong Thánh Linh, đôi khi ngay cả nói tiếng lạ.</w:t>
      </w:r>
    </w:p>
    <w:p>
      <w:pPr>
        <w:pStyle w:val="Normal"/>
        <w:spacing w:before="0" w:after="60"/>
        <w:jc w:val="both"/>
        <w:rPr>
          <w:sz w:val="23"/>
          <w:szCs w:val="23"/>
        </w:rPr>
      </w:pPr>
      <w:r>
        <w:rPr>
          <w:sz w:val="23"/>
          <w:szCs w:val="23"/>
          <w:vertAlign w:val="superscript"/>
        </w:rPr>
        <w:t>119</w:t>
      </w:r>
      <w:r>
        <w:rPr>
          <w:sz w:val="23"/>
          <w:szCs w:val="23"/>
        </w:rPr>
        <w:tab/>
        <w:t>Tôi tin vào việc nói tiếng lạ. Tôi tin vào việc nhảy múa trong Thánh Linh. Tôi tin vào việc la hét [trong Thánh Linh]. Nhưng có nhiều điều hơn đi với điều đó. Đúng thế. Anh em làm tất cả những điều đó, mà chối bỏ Lời, là có điều gì sai trật ở đâu đó, là đã nhận lãnh một thần linh sai trái. Ừm. Đức Chúa Trời không dẫn dắt dân sự Ngài tới những việc như vậy, dù thế nào đi nữa. Không. Ngài không làm thế.</w:t>
      </w:r>
    </w:p>
    <w:p>
      <w:pPr>
        <w:pStyle w:val="Normal"/>
        <w:spacing w:before="0" w:after="60"/>
        <w:jc w:val="both"/>
        <w:rPr>
          <w:sz w:val="23"/>
          <w:szCs w:val="23"/>
        </w:rPr>
      </w:pPr>
      <w:r>
        <w:rPr>
          <w:sz w:val="23"/>
          <w:szCs w:val="23"/>
          <w:vertAlign w:val="superscript"/>
        </w:rPr>
        <w:t>120</w:t>
      </w:r>
      <w:r>
        <w:rPr>
          <w:sz w:val="23"/>
          <w:szCs w:val="23"/>
        </w:rPr>
        <w:tab/>
        <w:t>Tôi nghĩ, đã đền lúc cần có một buổi “Tiệc Chia Tay -- Ra Đi” (coming-out party) -- Tiệc Trà Boston, như tôi đã nói vậy. Hội thánh cần có điều đó -- cần được một sự làm cho thanh sạch thật tốt.</w:t>
      </w:r>
    </w:p>
    <w:p>
      <w:pPr>
        <w:pStyle w:val="Normal"/>
        <w:spacing w:before="0" w:after="60"/>
        <w:jc w:val="both"/>
        <w:rPr/>
      </w:pPr>
      <w:r>
        <w:rPr>
          <w:sz w:val="23"/>
          <w:szCs w:val="23"/>
          <w:vertAlign w:val="superscript"/>
        </w:rPr>
        <w:t>121</w:t>
      </w:r>
      <w:r>
        <w:rPr>
          <w:sz w:val="23"/>
          <w:szCs w:val="23"/>
        </w:rPr>
        <w:tab/>
        <w:t>Khi Joan of Arc, trong thời đã qua, Giáo hội Công giáo đã không biết bà là một vị Thánh đồ khi bà còn sống, bởi vì bà thấy những khải tượng, có thể thông giải những giấc mơ, một phụ nữ đầy dẫy Đức Thánh Linh. Đức Chúa Trời sử dụng phụ nữ đó. Họ nghĩ bà là một phù thủy. Họ trói bà vào cọc để thiêu sống, như một mụ phù thủy. Anh chị em biết điều đó. Các Linh mục Công giáo chính họ đã làm thế. Hàng trăm năm trôi qua, họ tìm thấy bà là một Thánh nhân. Lúc ấy, họ phong Thánh cho bà, họ phải hành xác để xám hối. Vì thế họ đào thi thể những Linh mục kia lên và ném chúng xuống sông, để sám hối. Anh em thấy đó, nó đi qua gần bên mà không thấy. Họ đã làm đẹp gần giống như thế với Thánh Patrick và hết thảy những người còn lại của họ.</w:t>
      </w:r>
    </w:p>
    <w:p>
      <w:pPr>
        <w:pStyle w:val="Normal"/>
        <w:spacing w:before="0" w:after="60"/>
        <w:jc w:val="both"/>
        <w:rPr>
          <w:sz w:val="23"/>
          <w:szCs w:val="23"/>
        </w:rPr>
      </w:pPr>
      <w:r>
        <w:rPr>
          <w:sz w:val="23"/>
          <w:szCs w:val="23"/>
          <w:vertAlign w:val="superscript"/>
        </w:rPr>
        <w:t>122</w:t>
      </w:r>
      <w:r>
        <w:rPr>
          <w:sz w:val="23"/>
          <w:szCs w:val="23"/>
        </w:rPr>
        <w:tab/>
        <w:t>Không lạ gì Chúa Jêsus đã Phán, “Các ngươi tô trắng mồ mả các đấng Tiên tri, và các ngươi là người đã đưa họ vào đó.” Đúng thế. Những gì chúng ta cần ngày hôm nay là một A-mốt sẽ mang chúng ta trở lại với Lời của Chúa. Chắc chắn vậy.</w:t>
      </w:r>
    </w:p>
    <w:p>
      <w:pPr>
        <w:pStyle w:val="Normal"/>
        <w:spacing w:before="0" w:after="60"/>
        <w:jc w:val="both"/>
        <w:rPr/>
      </w:pPr>
      <w:r>
        <w:rPr>
          <w:sz w:val="23"/>
          <w:szCs w:val="23"/>
          <w:vertAlign w:val="superscript"/>
        </w:rPr>
        <w:t>123</w:t>
      </w:r>
      <w:r>
        <w:rPr>
          <w:sz w:val="23"/>
          <w:szCs w:val="23"/>
        </w:rPr>
        <w:tab/>
        <w:t>Vậy thì, chúng ta tuyên bố và những việc chẳng có ý nghĩa gì trừ phi Thánh Linh của Chúa ở đó sao chép những lời tuyên bố của chúng ta. Nếu đời sống chúng ta không đúng với sự tuyên bố của mình, thì có điều gì sai trật.</w:t>
      </w:r>
    </w:p>
    <w:p>
      <w:pPr>
        <w:pStyle w:val="Normal"/>
        <w:spacing w:before="0" w:after="60"/>
        <w:jc w:val="both"/>
        <w:rPr/>
      </w:pPr>
      <w:r>
        <w:rPr>
          <w:sz w:val="23"/>
          <w:szCs w:val="23"/>
          <w:vertAlign w:val="superscript"/>
        </w:rPr>
        <w:t>124</w:t>
      </w:r>
      <w:r>
        <w:rPr>
          <w:sz w:val="23"/>
          <w:szCs w:val="23"/>
        </w:rPr>
        <w:tab/>
        <w:t>Joan of Arc đã dẫn nước Pháp đến một cuộc cách mạng. Họ cần một cuộc cách mạng. Điều đó chính xác những gì họ đã làm. Họ cần một cuộc cách mạng, và bà đã dẫn dắt nó. Nhưng sau cuộc cách mạng, là sự sai lầm, họ cần một sự phản cách mạng để giải quyết những gì họ đang cách mạng.</w:t>
      </w:r>
    </w:p>
    <w:p>
      <w:pPr>
        <w:pStyle w:val="Normal"/>
        <w:spacing w:before="0" w:after="60"/>
        <w:jc w:val="both"/>
        <w:rPr>
          <w:sz w:val="23"/>
          <w:szCs w:val="23"/>
        </w:rPr>
      </w:pPr>
      <w:r>
        <w:rPr>
          <w:sz w:val="23"/>
          <w:szCs w:val="23"/>
          <w:vertAlign w:val="superscript"/>
        </w:rPr>
        <w:t>125</w:t>
      </w:r>
      <w:r>
        <w:rPr>
          <w:sz w:val="23"/>
          <w:szCs w:val="23"/>
        </w:rPr>
        <w:tab/>
        <w:t>Tôi nói Giáo hội Ngũ Tuần là Giáo hội gần gũi nhất với Kinh thánh theo tôi biết ngày nay. Nếu không, tôi sẽ ở trong nhóm khác nào đó. Đúng thế. Tôi sẽ không đứng đây phí thì giờ, nói với những người Ngũ Tuần, nếu tôi không nghĩ có những hi vọng. Đúng. Ngũ Tuần thì đúng. Nhưng khi chúng ta cần Ngũ Tuần đến với nhau và những truyền thống của chúng ta đã phá bỏ, thì chúng ta cần một cuộc phản cách mạng. Chúng ta cần một sự sắp xảy ra phản lại; Và không phải một sự tuyên bố Ngũ Tuần, nhưng mà là sự làm trong sạch Ngũ Tuần.</w:t>
      </w:r>
    </w:p>
    <w:p>
      <w:pPr>
        <w:pStyle w:val="Normal"/>
        <w:spacing w:before="0" w:after="60"/>
        <w:jc w:val="both"/>
        <w:rPr>
          <w:sz w:val="23"/>
          <w:szCs w:val="23"/>
        </w:rPr>
      </w:pPr>
      <w:r>
        <w:rPr>
          <w:sz w:val="23"/>
          <w:szCs w:val="23"/>
          <w:vertAlign w:val="superscript"/>
        </w:rPr>
        <w:t>126</w:t>
      </w:r>
      <w:r>
        <w:rPr>
          <w:sz w:val="23"/>
          <w:szCs w:val="23"/>
        </w:rPr>
        <w:tab/>
        <w:t>Đức Chúa Trời là thánh khiết. Họ sống thánh khiết bởi Ngài phải sống thánh khiết. Ngài là Đức Chúa Trời thánh khiết. Kinh thánh nói, “Không có sự thánh khiết thì không người nào thấy Chúa.” Điều đó đúng. Sự sống Ngài là thánh. Nếu Sự sống Ngài ở trong anh chị em, thì nó làm anh chị em thánh khiết. Không có Nó, anh chị em không thấy Chúa. Và nhìn nơi nó đang trôi giạt tới.</w:t>
      </w:r>
    </w:p>
    <w:p>
      <w:pPr>
        <w:pStyle w:val="Normal"/>
        <w:spacing w:before="0" w:after="60"/>
        <w:jc w:val="both"/>
        <w:rPr/>
      </w:pPr>
      <w:r>
        <w:rPr>
          <w:sz w:val="23"/>
          <w:szCs w:val="23"/>
          <w:vertAlign w:val="superscript"/>
        </w:rPr>
        <w:t>127</w:t>
      </w:r>
      <w:r>
        <w:rPr>
          <w:sz w:val="23"/>
          <w:szCs w:val="23"/>
        </w:rPr>
        <w:tab/>
        <w:t>Chúng ta có điều gì đó giống như dân Y-sơ-ra-ên trong thời ấy. Y-sơ-ra-ên nghĩ, bởi vì họ được thịnh vượng, mọi sự đang tốt đẹp. Họ có một sự liên minh, trong thời của họ, với các thành phố khác. Và họ có một khối liên minh. Chính quyền có một sự liên minh với các Mục sư Truyền đạo, với những Thầy Tế lễ, và các đấng Tiên tri. Họ nghĩ thế là tốt. Và họ nghĩ điều đó làm vui lòng Đức Chúa Trời. Nhưng họ có một người đã đứng lên và đem họ trở lại. Đúng thế.</w:t>
      </w:r>
    </w:p>
    <w:p>
      <w:pPr>
        <w:pStyle w:val="Normal"/>
        <w:spacing w:before="0" w:after="60"/>
        <w:jc w:val="both"/>
        <w:rPr>
          <w:sz w:val="23"/>
          <w:szCs w:val="23"/>
        </w:rPr>
      </w:pPr>
      <w:r>
        <w:rPr>
          <w:sz w:val="23"/>
          <w:szCs w:val="23"/>
          <w:vertAlign w:val="superscript"/>
        </w:rPr>
        <w:t>128</w:t>
      </w:r>
      <w:r>
        <w:rPr>
          <w:sz w:val="23"/>
          <w:szCs w:val="23"/>
        </w:rPr>
        <w:tab/>
        <w:t>Chỉ vì họ thịnh vượng. Đó là chỗ chúng ta phạm sai lầm. Sự thịnh vượng không phải là dấu hiệu của ơn phước thuộc linh. Đúng thế. Không chút nào. Sự thịnh vượng đôi khi là một sự ngăn trở.</w:t>
      </w:r>
    </w:p>
    <w:p>
      <w:pPr>
        <w:pStyle w:val="Normal"/>
        <w:spacing w:before="0" w:after="60"/>
        <w:jc w:val="both"/>
        <w:rPr/>
      </w:pPr>
      <w:r>
        <w:rPr>
          <w:sz w:val="23"/>
          <w:szCs w:val="23"/>
          <w:vertAlign w:val="superscript"/>
        </w:rPr>
        <w:t>129</w:t>
      </w:r>
      <w:r>
        <w:rPr>
          <w:sz w:val="23"/>
          <w:szCs w:val="23"/>
        </w:rPr>
        <w:tab/>
        <w:t>Anh chị em còn nhớ Chúa đã bảo gì về dân Y-sơ-ra-ên không? “Khi các ngươi còn trẻ, khi các ngươi chẳng có gì, khi các ngươi nằm trong huyết của chính mình trong đồng ruộng, không người nào làm sạch các ngươi, Ta đã đem ngươi vào. Rồi ngươi đã hầu việc Ta. Nhưng khi ngươi khá lớn thì ngươi nghĩ ngươi tốt lắm và tự bảo đảm. Rồi các ngươi lìa bỏ Ta.”</w:t>
      </w:r>
    </w:p>
    <w:p>
      <w:pPr>
        <w:pStyle w:val="Normal"/>
        <w:spacing w:before="0" w:after="60"/>
        <w:jc w:val="both"/>
        <w:rPr>
          <w:sz w:val="23"/>
          <w:szCs w:val="23"/>
        </w:rPr>
      </w:pPr>
      <w:r>
        <w:rPr>
          <w:sz w:val="23"/>
          <w:szCs w:val="23"/>
        </w:rPr>
        <w:t>Họ luôn luôn làm thế.</w:t>
      </w:r>
    </w:p>
    <w:p>
      <w:pPr>
        <w:pStyle w:val="Normal"/>
        <w:spacing w:before="0" w:after="60"/>
        <w:jc w:val="both"/>
        <w:rPr/>
      </w:pPr>
      <w:r>
        <w:rPr>
          <w:sz w:val="23"/>
          <w:szCs w:val="23"/>
          <w:vertAlign w:val="superscript"/>
        </w:rPr>
        <w:t>130</w:t>
      </w:r>
      <w:r>
        <w:rPr>
          <w:sz w:val="23"/>
          <w:szCs w:val="23"/>
        </w:rPr>
        <w:tab/>
        <w:t>Ô-xia, như tôi đã nói tại buổi Điểm tâm của những Thương gia Cơ-đốc sáng hôm nọ, ông là con người vĩ đại. Ông đã nắm giữ Chúa. Nhưng một ngày kia sau khi Đức Chúa Trời làm cho ông mạnh mẽ... Ông là một gương mẫu cho Tiên tri Ê-sai. Nhưng sau khi ông trở nên mạnh, và xây dựng, các nước bắt đầu sợ ông. Ông đã xây dựng cho mình những bức tường và bắt đầu đến với những việc hào nhoáng. Ông đã tự phụ. Ông trở nên cho mình là vĩ đại. Và ông đã cố thay thế chỗ của Thầy giảng. Đức Chúa Trời đã đánh ông bị phung, và ông đã chết vì bịnh phung. Hiểu không?</w:t>
      </w:r>
    </w:p>
    <w:p>
      <w:pPr>
        <w:pStyle w:val="Normal"/>
        <w:spacing w:before="0" w:after="60"/>
        <w:jc w:val="both"/>
        <w:rPr/>
      </w:pPr>
      <w:r>
        <w:rPr>
          <w:sz w:val="23"/>
          <w:szCs w:val="23"/>
        </w:rPr>
        <w:tab/>
        <w:t>Chúng ta đừng bao giờ muốn tự cao trong lòng.</w:t>
      </w:r>
    </w:p>
    <w:p>
      <w:pPr>
        <w:pStyle w:val="Normal"/>
        <w:spacing w:before="0" w:after="60"/>
        <w:jc w:val="both"/>
        <w:rPr>
          <w:sz w:val="23"/>
          <w:szCs w:val="23"/>
        </w:rPr>
      </w:pPr>
      <w:r>
        <w:rPr>
          <w:sz w:val="23"/>
          <w:szCs w:val="23"/>
          <w:vertAlign w:val="superscript"/>
        </w:rPr>
        <w:t>131</w:t>
      </w:r>
      <w:r>
        <w:rPr>
          <w:sz w:val="23"/>
          <w:szCs w:val="23"/>
        </w:rPr>
        <w:tab/>
        <w:t xml:space="preserve">Đôi khi, khi chúng ta thấy tổ chức của mình thịnh vượng, chúng ta bắt đầu nói, “Chúng ta là nhóm lớn. Chúng ta là nhóm Ngũ Tuần lớn nhất. Chúng ta có nhiều hơn những nhóm còn lại.” Hay là, “Anh em không thể lên Thiên đàng trừ khi anh em thuộc về nhóm của chúng tôi,” hay điều gì đó. Khi anh em trở nên cách đó, anh em đã tự phân rẽ khỏi Lời của Chúa. Đúng. Hãy nhớ, cái mền rộng đủ trải dài ra cho anh em của mình. Điều đó hoàn toàn chính xác. Hãy nhận người ấy vào. </w:t>
      </w:r>
    </w:p>
    <w:p>
      <w:pPr>
        <w:pStyle w:val="Normal"/>
        <w:spacing w:before="0" w:after="60"/>
        <w:jc w:val="both"/>
        <w:rPr>
          <w:sz w:val="23"/>
          <w:szCs w:val="23"/>
        </w:rPr>
      </w:pPr>
      <w:r>
        <w:rPr>
          <w:sz w:val="23"/>
          <w:szCs w:val="23"/>
          <w:vertAlign w:val="superscript"/>
        </w:rPr>
        <w:t>132</w:t>
      </w:r>
      <w:r>
        <w:rPr>
          <w:sz w:val="23"/>
          <w:szCs w:val="23"/>
        </w:rPr>
        <w:tab/>
        <w:t>Ồ, chúng ta thật cần ngày hôm nay biết bao, một sự kêu gọi trở lại với Lời của Chúa. Hãy xem, ngày nay. Đất nước chúng ta cần một sự kêu gọi trở lại.</w:t>
      </w:r>
    </w:p>
    <w:p>
      <w:pPr>
        <w:pStyle w:val="Normal"/>
        <w:spacing w:before="0" w:after="60"/>
        <w:jc w:val="both"/>
        <w:rPr>
          <w:sz w:val="23"/>
          <w:szCs w:val="23"/>
        </w:rPr>
      </w:pPr>
      <w:r>
        <w:rPr>
          <w:sz w:val="23"/>
          <w:szCs w:val="23"/>
          <w:vertAlign w:val="superscript"/>
        </w:rPr>
        <w:t>133</w:t>
      </w:r>
      <w:r>
        <w:rPr>
          <w:sz w:val="23"/>
          <w:szCs w:val="23"/>
        </w:rPr>
        <w:tab/>
        <w:t>Việc đi nói, một trong những đêm này, nếu tôi có thể, tôi muốn... Tôi có một bảng cáo trạng. Tôi sẽ chờ đợi cho tới khi tôi có được hết những hết các Thầy giảng đến với nhau. Đúng thế. Tôi muốn buộc tội thế hệ này về Huyết của Đức Chúa Jêsus Christ, và chứng minh nó với anh chị em. Hiểu không? Bây giờ, tôi có thể đi ra ngoài nơi nào đó làm điều ấy. Nhưng chúng ta sẽ xem thử chúng ta có thể dùng bữa điểm tâm buổi sáng nào đó, chỉ dành cho quí vị Mục sư Truyền đạo. Và tôi muốn, Chúa giúp tôi, tỏ cho thấy chính xác chúng ta đang dẫn đến đâu, con đường sai lạc. Chúng ta phải trở về. Không có con đường nào khác ngoài trở về. Đúng.</w:t>
      </w:r>
    </w:p>
    <w:p>
      <w:pPr>
        <w:pStyle w:val="Normal"/>
        <w:spacing w:before="0" w:after="60"/>
        <w:jc w:val="both"/>
        <w:rPr/>
      </w:pPr>
      <w:r>
        <w:rPr>
          <w:sz w:val="23"/>
          <w:szCs w:val="23"/>
          <w:vertAlign w:val="superscript"/>
        </w:rPr>
        <w:t>134</w:t>
      </w:r>
      <w:r>
        <w:rPr>
          <w:sz w:val="23"/>
          <w:szCs w:val="23"/>
        </w:rPr>
        <w:tab/>
        <w:t>Hãy nhìn vào nước chúng ta ngày hôm nay. Nhìn những gì chúng ta đang cố gắng làm, chính việc mà đã xảy ra trong thời đại tối tăm, kết hợp Giáo hội và nhà nước với nhau.</w:t>
      </w:r>
    </w:p>
    <w:p>
      <w:pPr>
        <w:pStyle w:val="Normal"/>
        <w:spacing w:before="0" w:after="60"/>
        <w:jc w:val="both"/>
        <w:rPr/>
      </w:pPr>
      <w:r>
        <w:rPr>
          <w:sz w:val="23"/>
          <w:szCs w:val="23"/>
          <w:vertAlign w:val="superscript"/>
        </w:rPr>
        <w:t>135</w:t>
      </w:r>
      <w:r>
        <w:rPr>
          <w:sz w:val="23"/>
          <w:szCs w:val="23"/>
        </w:rPr>
        <w:tab/>
        <w:t>Hãy nhìn vào sự liên kết, thống nhất, hay Hội đồng các Giáo hội Thế giới. Tất cả các Giáo hội đang đi vào Hội đồng Giáo hội Thế giới, và họ nghĩ đây là sự Hiệp một của Đức Chúa Trời. Bởi vì mọi Giáo hội, Liên kết Anh em (United Brethen), những người của các Giáo hội chính thống, đi vào một tổ chức to lớn vĩ đại này. Đó là vì thiếu sự hiểu biết Lời của Đức Chúa Trời. Đấng Tiên tri đã nói rằng việc đó sẽ xảy ra, “Người ta làm hình tượng con thú, và nó sẽ có quyền để nói.”</w:t>
      </w:r>
    </w:p>
    <w:p>
      <w:pPr>
        <w:pStyle w:val="Normal"/>
        <w:spacing w:before="0" w:after="60"/>
        <w:jc w:val="both"/>
        <w:rPr>
          <w:sz w:val="23"/>
          <w:szCs w:val="23"/>
        </w:rPr>
      </w:pPr>
      <w:r>
        <w:rPr>
          <w:sz w:val="23"/>
          <w:szCs w:val="23"/>
          <w:vertAlign w:val="superscript"/>
        </w:rPr>
        <w:t>137</w:t>
      </w:r>
      <w:r>
        <w:rPr>
          <w:sz w:val="23"/>
          <w:szCs w:val="23"/>
        </w:rPr>
        <w:tab/>
        <w:t>Vậy thì, chúng ta sẽ lấy các nhóm Ngũ Tuần của chúng ta và đi vào trong Hội đồng Giáo hội Thế giới như thế nào, khi một của họ ở trong đó, nhiều hơn một nửa, 85% hay 95% (phần trăm), thậm chí chối bỏ sự sanh ra đồng trinh? Họ chối bỏ. Tôi đoán 99% của họ phủ nhận, họ chối bỏ sự Chữa lành Thiêng liêng [bằng phép lạ]. Họ phủ nhận những nguyên tắc của Kinh thánh. Họ chối bỏ việc nói tiếng lạ. Chỉ một mình nhóm Ngũ Tuần nhận điều đó. Làm thế nào chúng ta tự liên kết với họ trong một Sự hiệp một? Làm sao chúng ta sẽ là một với họ? Làm sao chúng ta sẽ bước đi với họ mà không có sự đồng ý với họ? Anh em sẽ làm điều đó như thế nào? Anh em sẽ phải chối bỏ niềm tin truyền bá Phúc âm vĩ đại mà anh em có, những nguyên tắc căn bản của Kinh thánh, để bước đi với họ ư?</w:t>
      </w:r>
    </w:p>
    <w:p>
      <w:pPr>
        <w:pStyle w:val="Normal"/>
        <w:spacing w:before="0" w:after="60"/>
        <w:jc w:val="both"/>
        <w:rPr/>
      </w:pPr>
      <w:r>
        <w:rPr>
          <w:sz w:val="23"/>
          <w:szCs w:val="23"/>
          <w:vertAlign w:val="superscript"/>
        </w:rPr>
        <w:t>138</w:t>
      </w:r>
      <w:r>
        <w:rPr>
          <w:sz w:val="23"/>
          <w:szCs w:val="23"/>
        </w:rPr>
        <w:tab/>
        <w:t>Tôi nói cho anh em biết, Đức Chúa Trời kêu gọi một cá nhân. Ngài đang kêu gọi anh em,như một cá nhân, để ở lại với Lời Ngài và ở lại sống với Ngài.</w:t>
      </w:r>
    </w:p>
    <w:p>
      <w:pPr>
        <w:pStyle w:val="Normal"/>
        <w:spacing w:before="0" w:after="60"/>
        <w:jc w:val="both"/>
        <w:rPr>
          <w:sz w:val="23"/>
          <w:szCs w:val="23"/>
        </w:rPr>
      </w:pPr>
      <w:r>
        <w:rPr>
          <w:sz w:val="23"/>
          <w:szCs w:val="23"/>
          <w:vertAlign w:val="superscript"/>
        </w:rPr>
        <w:t>139</w:t>
      </w:r>
      <w:r>
        <w:rPr>
          <w:sz w:val="23"/>
          <w:szCs w:val="23"/>
        </w:rPr>
        <w:tab/>
        <w:t>Làm thế nào Đức Chúa Trời có thể bước đi với họ, vì những tín điều của chính họ, tự làm nên bởi sự khôn ngoan riêng của họ, chối bỏ Lời Ngài? Khi một tín điều chấp nhận một giáo lý của một nhóm người, với nhau, và chối bỏ Lời như vậy, thì anh em quay bỏ Đức Chúa Trời với mình. Đức Chúa Trời là thánh khiết. Và Đức Chúa Trời, Kinh thánh nói, Ngài để mắt trên Lời Ngài, để chứng thực nó. Làm sao Ngài có thể chứng thực Lời, khi Lời không ở trong đó? [Hội chúng nói, “A-men!” - Bt] Đó là lý do chúng ta có những thành viên thay vì có con cái. Đó là, chúng ta có tín điều. Và mọi người có thể...</w:t>
      </w:r>
    </w:p>
    <w:p>
      <w:pPr>
        <w:pStyle w:val="Normal"/>
        <w:spacing w:before="0" w:after="60"/>
        <w:jc w:val="both"/>
        <w:rPr>
          <w:sz w:val="23"/>
          <w:szCs w:val="23"/>
        </w:rPr>
      </w:pPr>
      <w:r>
        <w:rPr>
          <w:sz w:val="23"/>
          <w:szCs w:val="23"/>
          <w:vertAlign w:val="superscript"/>
        </w:rPr>
        <w:t>140</w:t>
      </w:r>
      <w:r>
        <w:rPr>
          <w:sz w:val="23"/>
          <w:szCs w:val="23"/>
        </w:rPr>
        <w:tab/>
        <w:t>Thế gian đang tìm kiếm cho họ một siêu nhân. Họ đang trông đợi... Họ đang tìm kiếm điều gì mà có thể để tiếp tục nắm giữ sự xưng nhận Cơ-đốc nhân của mình và sống bất cứ lối sống nào họ muốn. Phụ nữ muốn hành động giống như đào hát Hollywood mà vẫn cho rằng họ có Đức Thánh Linh. Thầy giảng muốn xây dựng những Nhà thờ lớn nhất và làm tất cả những thứ này, và có những Chấp sự đã kết hôn nhiều lần. Và - và họ có thể làm những việc tầm thường này và mặc những thứ đồ này, họ gọi đó là sự giải phóng phụ nữ.</w:t>
      </w:r>
    </w:p>
    <w:p>
      <w:pPr>
        <w:pStyle w:val="Normal"/>
        <w:spacing w:before="0" w:after="60"/>
        <w:jc w:val="both"/>
        <w:rPr>
          <w:sz w:val="23"/>
          <w:szCs w:val="23"/>
        </w:rPr>
      </w:pPr>
      <w:r>
        <w:rPr>
          <w:sz w:val="23"/>
          <w:szCs w:val="23"/>
          <w:vertAlign w:val="superscript"/>
        </w:rPr>
        <w:t>141</w:t>
      </w:r>
      <w:r>
        <w:rPr>
          <w:sz w:val="23"/>
          <w:szCs w:val="23"/>
        </w:rPr>
        <w:tab/>
        <w:t>Anh em nghĩ A-mốt sẽ đứng im vì điều đó à? Không. Quả thật ông sẽ không. Anh em nghĩ A-mốt sẽ đứng yên, và đương đầu với giới chức sắc và Giám mục ở đó, và nói, “Thưa anh em, tôi nghĩ anh em đã làm điều vĩ đại” không?</w:t>
      </w:r>
    </w:p>
    <w:p>
      <w:pPr>
        <w:pStyle w:val="Normal"/>
        <w:spacing w:before="0" w:after="60"/>
        <w:jc w:val="both"/>
        <w:rPr/>
      </w:pPr>
      <w:r>
        <w:rPr>
          <w:sz w:val="23"/>
          <w:szCs w:val="23"/>
          <w:vertAlign w:val="superscript"/>
        </w:rPr>
        <w:t>142</w:t>
      </w:r>
      <w:r>
        <w:rPr>
          <w:sz w:val="23"/>
          <w:szCs w:val="23"/>
        </w:rPr>
        <w:tab/>
        <w:t>Ông sẽ nói, “Hỡi đám người phản loạn các ngươi! Các ngươi là những kẻ phản loạn. Các ngươi là những kẻ chối bỏ Đức tin!” Ông sẽ nói giống như Mi-chê đã nói, thời trước đó trước 400 người Hê-bơ-rơ tự xưng là Tiên tri.</w:t>
      </w:r>
    </w:p>
    <w:p>
      <w:pPr>
        <w:pStyle w:val="Normal"/>
        <w:spacing w:before="0" w:after="60"/>
        <w:jc w:val="both"/>
        <w:rPr/>
      </w:pPr>
      <w:r>
        <w:rPr>
          <w:sz w:val="23"/>
          <w:szCs w:val="23"/>
          <w:vertAlign w:val="superscript"/>
        </w:rPr>
        <w:t>143</w:t>
      </w:r>
      <w:r>
        <w:rPr>
          <w:sz w:val="23"/>
          <w:szCs w:val="23"/>
        </w:rPr>
        <w:tab/>
        <w:t>Họ nói, “Về con số, một đám đông, và đó là sự an toàn.” Tùy thuộc vào chỗ anh em muốn áp dụng Lời Kinh thánh đó.</w:t>
      </w:r>
    </w:p>
    <w:p>
      <w:pPr>
        <w:pStyle w:val="Normal"/>
        <w:spacing w:before="0" w:after="60"/>
        <w:jc w:val="both"/>
        <w:rPr/>
      </w:pPr>
      <w:r>
        <w:rPr>
          <w:sz w:val="23"/>
          <w:szCs w:val="23"/>
          <w:vertAlign w:val="superscript"/>
        </w:rPr>
        <w:t>144</w:t>
      </w:r>
      <w:r>
        <w:rPr>
          <w:sz w:val="23"/>
          <w:szCs w:val="23"/>
        </w:rPr>
        <w:tab/>
        <w:t>Tôi có thể nói, “Giu-đa đã đi ra và thắt cổ; Còn anh em đi làm giống như vậy.” Nó không áp dụng ở đó.</w:t>
      </w:r>
    </w:p>
    <w:p>
      <w:pPr>
        <w:pStyle w:val="Normal"/>
        <w:spacing w:before="0" w:after="60"/>
        <w:jc w:val="both"/>
        <w:rPr/>
      </w:pPr>
      <w:r>
        <w:rPr>
          <w:sz w:val="23"/>
          <w:szCs w:val="23"/>
          <w:vertAlign w:val="superscript"/>
        </w:rPr>
        <w:t>145</w:t>
      </w:r>
      <w:r>
        <w:rPr>
          <w:sz w:val="23"/>
          <w:szCs w:val="23"/>
        </w:rPr>
        <w:tab/>
        <w:t>Nó không áp dụng, rằng, “Trong đám đông cố vấn có sự an toàn.” Giáo hội Công giáo có điều đó trên hết thảy quí vị lúc ấy.</w:t>
      </w:r>
    </w:p>
    <w:p>
      <w:pPr>
        <w:pStyle w:val="Normal"/>
        <w:spacing w:before="0" w:after="60"/>
        <w:jc w:val="both"/>
        <w:rPr>
          <w:sz w:val="23"/>
          <w:szCs w:val="23"/>
        </w:rPr>
      </w:pPr>
      <w:r>
        <w:rPr>
          <w:sz w:val="23"/>
          <w:szCs w:val="23"/>
          <w:vertAlign w:val="superscript"/>
        </w:rPr>
        <w:t>146</w:t>
      </w:r>
      <w:r>
        <w:rPr>
          <w:sz w:val="23"/>
          <w:szCs w:val="23"/>
        </w:rPr>
        <w:tab/>
        <w:t>Trong Lời của Đức Chúa Trời có sự an toàn. Kinh thánh nói, “Danh của Chúa là một ngọn tháp mạnh mẽ. Người công bình chạy vào đó và được an toàn.” Đó là điểm an toàn duy nhất mà tôi biết. Đấng Tiên tri luôn tin điều đó. Khi Áp-ra-ham chết, thì... Khi Gióp chết, ông đặt chính mình, ngôi mộ của ông trong miền Đất hứa.</w:t>
      </w:r>
    </w:p>
    <w:p>
      <w:pPr>
        <w:pStyle w:val="Normal"/>
        <w:autoSpaceDE w:val="false"/>
        <w:spacing w:before="0" w:after="60"/>
        <w:jc w:val="both"/>
        <w:rPr/>
      </w:pPr>
      <w:r>
        <w:rPr>
          <w:sz w:val="23"/>
          <w:szCs w:val="23"/>
          <w:vertAlign w:val="superscript"/>
        </w:rPr>
        <w:t>147</w:t>
      </w:r>
      <w:r>
        <w:rPr>
          <w:sz w:val="23"/>
          <w:szCs w:val="23"/>
        </w:rPr>
        <w:tab/>
        <w:t>Khi Áp-ra-ham chết, ông mua một mảnh đất ngay bên cạnh chỗ, gần Gióp. Ông đã làm gì? Ông đã theo dõi Đấng Tiên tri đó. Ông biết đó là một người của Đức Chúa Trời, và ông nói, “</w:t>
      </w:r>
      <w:r>
        <w:rPr>
          <w:b/>
          <w:sz w:val="23"/>
          <w:szCs w:val="23"/>
        </w:rPr>
        <w:t>Còn tôi, tôi biết rằng Đấng cứu chuộc tôi vẫn sống, Đến lúc cuối cùng Ngài sẽ đứng trên đất. Sau khi da tôi, tức xác thịt nầy, đã bị tan nát, Bấy giờ ngoài xác thịt tôi sẽ xem thấy Đức Chúa Trời</w:t>
      </w:r>
      <w:r>
        <w:rPr>
          <w:sz w:val="23"/>
          <w:szCs w:val="23"/>
        </w:rPr>
        <w:t>.” Đúng thế. Và Áp-ra-ham biết điều đó. Ông đã chôn Sa-ra ở đó. Ông đã mua mộ phần và chôn. Chính ông đã được chôn ở đó.</w:t>
      </w:r>
    </w:p>
    <w:p>
      <w:pPr>
        <w:pStyle w:val="Normal"/>
        <w:autoSpaceDE w:val="false"/>
        <w:spacing w:before="0" w:after="60"/>
        <w:jc w:val="both"/>
        <w:rPr/>
      </w:pPr>
      <w:r>
        <w:rPr>
          <w:sz w:val="23"/>
          <w:szCs w:val="23"/>
          <w:vertAlign w:val="superscript"/>
        </w:rPr>
        <w:t>148</w:t>
      </w:r>
      <w:r>
        <w:rPr>
          <w:sz w:val="23"/>
          <w:szCs w:val="23"/>
        </w:rPr>
        <w:tab/>
        <w:t>Y-sác ông chết dưới xứ Ai-cập. Nhưng trước khi chết, ông đã gọi Giô-sép, Tiên tri con của ông. Ông biết chàng là một Tiên tri, một người thiêng liêng, thông giải những giấc mộng, và thấy những khải tượng, hoàn toàn đúng mỗi lần. Ông nói, “Hỡi Gô-sép, hãy đến đây, con trai Tiên tri của ta. Hãy đặt tay trên con trên hông này mà Đức Chúa Trời Toàn năng đã chọn Ta cách đây nhiều năm, và thay đổi tên ta từ “người chiếm chỗ’ thành ‘hoàng tử của Đức Chúa Trời.’ Hãy đặt tay trên đây và thể với Đức Chúa Trời rằng con sẽ không chôn ta ở xứ Ê-díp-tô này,” Tại sao? Tại sao? Điều đó có gì quan trọng?</w:t>
      </w:r>
    </w:p>
    <w:p>
      <w:pPr>
        <w:pStyle w:val="Normal"/>
        <w:autoSpaceDE w:val="false"/>
        <w:spacing w:before="0" w:after="60"/>
        <w:jc w:val="both"/>
        <w:rPr/>
      </w:pPr>
      <w:r>
        <w:rPr>
          <w:sz w:val="23"/>
          <w:szCs w:val="23"/>
          <w:vertAlign w:val="superscript"/>
        </w:rPr>
        <w:t>150</w:t>
      </w:r>
      <w:r>
        <w:rPr>
          <w:sz w:val="23"/>
          <w:szCs w:val="23"/>
        </w:rPr>
        <w:tab/>
        <w:t>Đó là những gì người ta nói ngày hôm nay, “Điều đó có gì quan trọng?” Chúng ta kiếm một đám người ngoài đường phố, làm cho họ gia nhập Giáo hội. Anh em đôi khi làm cho họ địa ngục gấp 2 lần họ ở ngoài phố. Đúng thế. Đó là điều khác biệt.</w:t>
      </w:r>
    </w:p>
    <w:p>
      <w:pPr>
        <w:pStyle w:val="Normal"/>
        <w:autoSpaceDE w:val="false"/>
        <w:spacing w:before="0" w:after="60"/>
        <w:jc w:val="both"/>
        <w:rPr/>
      </w:pPr>
      <w:r>
        <w:rPr>
          <w:sz w:val="23"/>
          <w:szCs w:val="23"/>
          <w:vertAlign w:val="superscript"/>
        </w:rPr>
        <w:t>151</w:t>
      </w:r>
      <w:r>
        <w:rPr>
          <w:sz w:val="23"/>
          <w:szCs w:val="23"/>
        </w:rPr>
        <w:tab/>
        <w:t>Giô-sép, khi ông chết, ông đã nhắc nhở, nói, “Ngày nào đó Đức Chúa Trời sẽ thăm viếng các anh.” Ông là một Tiên tri. Ông nói, “Chúa là Đức Chúa Trời sẽ thăm viếng các anh. Xin các anh đừng để hài cốt tôi ở dưới này, nhưng hãy mang chúng vào miền Đất hứa.” Tại sao? Ông đã biết rằng Trái đầu mùa của sự sống lại sẽ ra từ miền Đất hứa. Điều đó chính xác.</w:t>
      </w:r>
    </w:p>
    <w:p>
      <w:pPr>
        <w:pStyle w:val="Normal"/>
        <w:autoSpaceDE w:val="false"/>
        <w:spacing w:before="0" w:after="60"/>
        <w:jc w:val="both"/>
        <w:rPr/>
      </w:pPr>
      <w:r>
        <w:rPr>
          <w:sz w:val="23"/>
          <w:szCs w:val="23"/>
          <w:vertAlign w:val="superscript"/>
        </w:rPr>
        <w:t>152</w:t>
      </w:r>
      <w:r>
        <w:rPr>
          <w:sz w:val="23"/>
          <w:szCs w:val="23"/>
        </w:rPr>
        <w:tab/>
        <w:t>Chúa Jêsus khi Ngài chết, đã sống lại vào buổi sáng Phục sinh, Kinh thánh nói rằng, “Nhiều Thánh đồ đã ngủ trong bụi đất đã sống lại, ra khỏi mộ và xuất hiện với nhiều người.” Ai vậy? Áp-ra-ham, Y-sác, Gia-cốp, Giô-sép. Tại sao? Họ ở trong nơi thích hợp.</w:t>
      </w:r>
    </w:p>
    <w:p>
      <w:pPr>
        <w:pStyle w:val="Normal"/>
        <w:autoSpaceDE w:val="false"/>
        <w:spacing w:before="0" w:after="60"/>
        <w:jc w:val="both"/>
        <w:rPr/>
      </w:pPr>
      <w:r>
        <w:rPr>
          <w:sz w:val="23"/>
          <w:szCs w:val="23"/>
          <w:vertAlign w:val="superscript"/>
        </w:rPr>
        <w:t>153</w:t>
      </w:r>
      <w:r>
        <w:rPr>
          <w:sz w:val="23"/>
          <w:szCs w:val="23"/>
        </w:rPr>
        <w:tab/>
        <w:t>Đó là lý do tôi nói nó quan trọng. Anh em đừng chôn tôi ở ngoài đây trong Giám Lý, Báp-tít, hay Giáo hội nào đó. Hãy chôn tôi trong Chúa Jêsus, “Vì những ai ở trong Đấng Christ Đức Chúa Trời sẽ mang đi với Ngài khi Ngài đến.” Và điều đó làm nên sự khác biệt. Chắc chắn vậy.</w:t>
      </w:r>
    </w:p>
    <w:p>
      <w:pPr>
        <w:pStyle w:val="Normal"/>
        <w:autoSpaceDE w:val="false"/>
        <w:spacing w:before="0" w:after="60"/>
        <w:jc w:val="both"/>
        <w:rPr/>
      </w:pPr>
      <w:r>
        <w:rPr>
          <w:sz w:val="23"/>
          <w:szCs w:val="23"/>
        </w:rPr>
        <w:tab/>
        <w:t>Đừng để người nào đó nói với anh em, “Bởi vì anh gia nhập Giáo hội.”</w:t>
      </w:r>
    </w:p>
    <w:p>
      <w:pPr>
        <w:pStyle w:val="Normal"/>
        <w:autoSpaceDE w:val="false"/>
        <w:spacing w:before="0" w:after="60"/>
        <w:jc w:val="both"/>
        <w:rPr/>
      </w:pPr>
      <w:r>
        <w:rPr>
          <w:sz w:val="23"/>
          <w:szCs w:val="23"/>
          <w:vertAlign w:val="superscript"/>
        </w:rPr>
        <w:t>154</w:t>
      </w:r>
      <w:r>
        <w:rPr>
          <w:sz w:val="23"/>
          <w:szCs w:val="23"/>
        </w:rPr>
        <w:tab/>
        <w:t>A-mốt sẽ không bao giờ đứng im vì điều đó. Ông sẽ nói, “Chính Đức Chúa Trời mà các ngươi đang nói rằng các ngươi hầu việc...”</w:t>
      </w:r>
    </w:p>
    <w:p>
      <w:pPr>
        <w:pStyle w:val="Normal"/>
        <w:autoSpaceDE w:val="false"/>
        <w:spacing w:before="0" w:after="60"/>
        <w:jc w:val="both"/>
        <w:rPr/>
      </w:pPr>
      <w:r>
        <w:rPr>
          <w:sz w:val="23"/>
          <w:szCs w:val="23"/>
          <w:vertAlign w:val="superscript"/>
        </w:rPr>
        <w:t>155</w:t>
      </w:r>
      <w:r>
        <w:rPr>
          <w:sz w:val="23"/>
          <w:szCs w:val="23"/>
        </w:rPr>
        <w:tab/>
        <w:t>Tôi nói điều này trong Danh Đức Chúa. Chính Đức Chúa Trời mà đất nước này được cho là đại diện sẽ hủy diệt nước này. Ngài sẽ hủy diệt các Giáo hội này. Đức Chúa Trời trên Trời sẽ ban xuống cơn thạnh nộ của Ngài để phán xét và hủy diệt những Giáo hội này, những cái được gọi là Giáo hội. Hãy nhớ, anh em nhớ Lời tôi.</w:t>
      </w:r>
    </w:p>
    <w:p>
      <w:pPr>
        <w:pStyle w:val="Normal"/>
        <w:spacing w:before="0" w:after="60"/>
        <w:jc w:val="both"/>
        <w:rPr/>
      </w:pPr>
      <w:r>
        <w:rPr>
          <w:sz w:val="23"/>
          <w:szCs w:val="23"/>
          <w:vertAlign w:val="superscript"/>
        </w:rPr>
        <w:t>156</w:t>
      </w:r>
      <w:r>
        <w:rPr>
          <w:sz w:val="23"/>
          <w:szCs w:val="23"/>
        </w:rPr>
        <w:tab/>
        <w:t>Không người nào có thể gia nhập Hội thánh. Anh chị em có thể gia nhập một hội đoàn. Anh chị em không gia nhập một Hội thánh. Anh chị em được sanh ra trong một Hội thánh. Hiểu không?</w:t>
      </w:r>
    </w:p>
    <w:p>
      <w:pPr>
        <w:pStyle w:val="Normal"/>
        <w:autoSpaceDE w:val="false"/>
        <w:spacing w:before="0" w:after="60"/>
        <w:jc w:val="both"/>
        <w:rPr/>
      </w:pPr>
      <w:r>
        <w:rPr>
          <w:sz w:val="23"/>
          <w:szCs w:val="23"/>
        </w:rPr>
        <w:tab/>
        <w:t>Anh chị em gian nhập hội Giám Lý, hội Báp-tít, hội Công giáo, hội Ngũ Tuần. Nhưng anh chị em được sanh ra trong Hội thánh của Đức Chúa Trời Hằng Sống; Và đó là điều Ngài theo đó, Hội thánh ấy. Vì thế, chúng ta có những hội đoàn, không có các Hội thánh. Bất cứ ai đều có thể gia nhập hội đó, những kẻ đạo đức giả, và mọi thứ khác. Nhưng tôi sẽ nói có anh em biết điều này ngay bây giờ, theo như Lời, không có một kẻ đạo đức giả nào trong Hội thánh của Đức Chúa Trời Hằng Sống. Không có. Không có gì ngoài những Thánh đồ.</w:t>
      </w:r>
    </w:p>
    <w:p>
      <w:pPr>
        <w:pStyle w:val="Normal"/>
        <w:autoSpaceDE w:val="false"/>
        <w:spacing w:before="0" w:after="60"/>
        <w:jc w:val="both"/>
        <w:rPr/>
      </w:pPr>
      <w:r>
        <w:rPr>
          <w:sz w:val="23"/>
          <w:szCs w:val="23"/>
          <w:vertAlign w:val="superscript"/>
        </w:rPr>
        <w:t>157</w:t>
      </w:r>
      <w:r>
        <w:rPr>
          <w:sz w:val="23"/>
          <w:szCs w:val="23"/>
        </w:rPr>
        <w:tab/>
        <w:t>Bây giờ, cương vị hội viên có thể đưa các bạn vào. Và các bạn nghĩ - nghĩ A-mốt sẽ không la mắng điều đó chăng? Người sẽ làm rúng động điều đó đến tận nền tảng của nó. Chắc chắn vậy.</w:t>
      </w:r>
    </w:p>
    <w:p>
      <w:pPr>
        <w:pStyle w:val="Normal"/>
        <w:autoSpaceDE w:val="false"/>
        <w:spacing w:before="0" w:after="60"/>
        <w:jc w:val="both"/>
        <w:rPr/>
      </w:pPr>
      <w:r>
        <w:rPr>
          <w:sz w:val="23"/>
          <w:szCs w:val="23"/>
          <w:vertAlign w:val="superscript"/>
        </w:rPr>
        <w:t>158</w:t>
      </w:r>
      <w:r>
        <w:rPr>
          <w:sz w:val="23"/>
          <w:szCs w:val="23"/>
        </w:rPr>
        <w:tab/>
        <w:t>Hãy xem. Khi Y-sơ-ra-ên trên đường đi ra để vào miền Đất hứa, được Đức Thánh Linh dẫn dắt, một Trụ Lửa đi trước họ, một Hòn Đá bị đập đi theo họ.</w:t>
      </w:r>
    </w:p>
    <w:p>
      <w:pPr>
        <w:pStyle w:val="Normal"/>
        <w:spacing w:before="0" w:after="60"/>
        <w:jc w:val="both"/>
        <w:rPr>
          <w:sz w:val="23"/>
          <w:szCs w:val="23"/>
        </w:rPr>
      </w:pPr>
      <w:r>
        <w:rPr>
          <w:sz w:val="23"/>
          <w:szCs w:val="23"/>
          <w:vertAlign w:val="superscript"/>
        </w:rPr>
        <w:t>159</w:t>
      </w:r>
      <w:r>
        <w:rPr>
          <w:sz w:val="23"/>
          <w:szCs w:val="23"/>
        </w:rPr>
        <w:tab/>
        <w:t>Rồi Mô-áp đến, họ cũng là một anh em. Nên nhớ, họ cũng là một phần của Y-sơ-ra-ên. Họ cũng là một phần, vì từ tổ tiên người Do-thái, vì đó là con của Lót và con gái của ông. Nó sanh ra Mô-áp.</w:t>
        <w:br/>
      </w:r>
      <w:r>
        <w:rPr>
          <w:sz w:val="23"/>
          <w:szCs w:val="23"/>
          <w:vertAlign w:val="superscript"/>
        </w:rPr>
        <w:t>160</w:t>
      </w:r>
      <w:r>
        <w:rPr>
          <w:sz w:val="23"/>
          <w:szCs w:val="23"/>
        </w:rPr>
        <w:tab/>
        <w:t>Hãy nhìn vào Ba-la-am, Thầy Tế lễ, đi ra đó và lập một Bàn thờ, dâng cùng loại của lễ,thật chính thống như có thể được. Hiểu không? Và ông đã có sự nổi danh với mình. Ông có vua. Ông có mọi người quan trọng, những hoàng tử và những hoạn quan, đứng với ông.</w:t>
      </w:r>
    </w:p>
    <w:p>
      <w:pPr>
        <w:pStyle w:val="Normal"/>
        <w:spacing w:before="0" w:after="60"/>
        <w:jc w:val="both"/>
        <w:rPr>
          <w:sz w:val="23"/>
          <w:szCs w:val="23"/>
        </w:rPr>
      </w:pPr>
      <w:r>
        <w:rPr>
          <w:sz w:val="23"/>
          <w:szCs w:val="23"/>
          <w:vertAlign w:val="superscript"/>
        </w:rPr>
        <w:t>161</w:t>
      </w:r>
      <w:r>
        <w:rPr>
          <w:sz w:val="23"/>
          <w:szCs w:val="23"/>
        </w:rPr>
        <w:tab/>
        <w:t xml:space="preserve">Nhưng có Một Đấng đang đứng với Môi-se mà ông không thấy. Đó là Đấng đứng với A-mốt. Đó là Đấng sẽ đứng với mỗi người ở đây, tối nay, mà sẽ đứng lên vì Đức Chúa Trời và sự công bình. Cho dù các nhà cầm quyền, bậc chấp nhánh ở đó, không có một điều gì liên quan với nó. Họ sẽ không bao giờ có thể rủa sả những gì Đức Chúa Trời đã chúc phước. Tại sao? Đó là một Hạt giống hằng sống. Nó là Lời của Đức Chúa Trời. Nó sẽ phát triển tới sự hoàn hảo của Nó. Ồ, những dấu hiệu của Đức Chúa Trời hằng sống trong trại! Đó là, giống như Y-sơ-ra-ên đã làm sai trật ở dưới đó. Nhưng họ đã không thấy Hòn Đá bị đập, và Đấng Đền tội được lập nên cho Y-sơ-ra-ên. Có một sự la lớn về Vua ở trong trại quân. Đức Chúa Trời đã ở với họ. Tại sao? Ngài đang Chúa Jêsus người đau, làm những dấu kỳ phép lạ lớn, và Trụ Lửa ở trên họ. Môi-se đang đi theo Trụ Lửa. Dân Y-sơ-ra-ên đang đi theo Môi-se. Họ đang trên đường tiến vào miền Đất hứa, và không có điều gì sẽ ngăn cản họ. A-men! </w:t>
      </w:r>
    </w:p>
    <w:p>
      <w:pPr>
        <w:pStyle w:val="Normal"/>
        <w:spacing w:before="0" w:after="60"/>
        <w:jc w:val="both"/>
        <w:rPr/>
      </w:pPr>
      <w:r>
        <w:rPr>
          <w:sz w:val="23"/>
          <w:szCs w:val="23"/>
          <w:vertAlign w:val="superscript"/>
        </w:rPr>
        <w:t>162</w:t>
      </w:r>
      <w:r>
        <w:rPr>
          <w:sz w:val="23"/>
          <w:szCs w:val="23"/>
        </w:rPr>
        <w:tab/>
        <w:t>Ồ, điều đó có không dễ dàng lặp lại ngày nay, nếu Đức Chúa Trời kiếm người nào đó tron gtay Ngài, trong sự kiểm soát của Ngài không? Trụ Lửa đó vẫn còn sống động. Ngài vẫn Đức Chúa Jêsus Christ hôm qua, ngày nay, và cho đến đời đời không hề thay đổi. Lời vẫn sống.</w:t>
      </w:r>
    </w:p>
    <w:p>
      <w:pPr>
        <w:pStyle w:val="Normal"/>
        <w:spacing w:before="0" w:after="60"/>
        <w:jc w:val="both"/>
        <w:rPr/>
      </w:pPr>
      <w:r>
        <w:rPr>
          <w:sz w:val="23"/>
          <w:szCs w:val="23"/>
          <w:vertAlign w:val="superscript"/>
        </w:rPr>
        <w:t>163</w:t>
      </w:r>
      <w:r>
        <w:rPr>
          <w:sz w:val="23"/>
          <w:szCs w:val="23"/>
        </w:rPr>
        <w:tab/>
        <w:t>Lạy Chúa, xin ban đến cho chúng con một A-mốt để có thể đấu tranh cho Lẽ thật và điều đúng đắn, làm rung chuyển những việc này.</w:t>
      </w:r>
    </w:p>
    <w:p>
      <w:pPr>
        <w:pStyle w:val="Normal"/>
        <w:spacing w:before="0" w:after="60"/>
        <w:jc w:val="both"/>
        <w:rPr>
          <w:sz w:val="23"/>
          <w:szCs w:val="23"/>
        </w:rPr>
      </w:pPr>
      <w:r>
        <w:rPr>
          <w:sz w:val="23"/>
          <w:szCs w:val="23"/>
          <w:vertAlign w:val="superscript"/>
        </w:rPr>
        <w:t>164</w:t>
      </w:r>
      <w:r>
        <w:rPr>
          <w:sz w:val="23"/>
          <w:szCs w:val="23"/>
        </w:rPr>
        <w:tab/>
        <w:t>Anh em nói, “Chúng ta có thể... Anh em nghĩ người sẽ có kết quả gì hẳn có?”</w:t>
      </w:r>
    </w:p>
    <w:p>
      <w:pPr>
        <w:pStyle w:val="Normal"/>
        <w:spacing w:before="0" w:after="60"/>
        <w:jc w:val="both"/>
        <w:rPr/>
      </w:pPr>
      <w:r>
        <w:rPr>
          <w:sz w:val="23"/>
          <w:szCs w:val="23"/>
          <w:vertAlign w:val="superscript"/>
        </w:rPr>
        <w:t>165</w:t>
      </w:r>
      <w:r>
        <w:rPr>
          <w:sz w:val="23"/>
          <w:szCs w:val="23"/>
        </w:rPr>
        <w:tab/>
        <w:t>Ồ, người sẽ có những kết quả, cho tới khi người gọi hết thảy những người mà Đức Chúa Trời đã định trước được kêu gọi. Đó là người Ngài sẽ có. “Hết thảy những kẻ Cha đã ban cho Ta sẽ đến cùng Ta.” Vâng.</w:t>
      </w:r>
    </w:p>
    <w:p>
      <w:pPr>
        <w:pStyle w:val="Normal"/>
        <w:spacing w:before="0" w:after="60"/>
        <w:jc w:val="both"/>
        <w:rPr/>
      </w:pPr>
      <w:r>
        <w:rPr>
          <w:sz w:val="23"/>
          <w:szCs w:val="23"/>
          <w:vertAlign w:val="superscript"/>
        </w:rPr>
        <w:t>166</w:t>
      </w:r>
      <w:r>
        <w:rPr>
          <w:sz w:val="23"/>
          <w:szCs w:val="23"/>
        </w:rPr>
        <w:tab/>
        <w:t>Mi-chê đã ở trước A-háp, và A-háp ghét ông. Hết thảy nhóm Mục sư Truyền đạo chống lại ông. Họ cũng được hà hơi, nhưng sự hà hơi của họ không phù hợp với Lời. Tôi cho rằng, có lẽ A-mốt cũng đụng phải điều đó.</w:t>
      </w:r>
    </w:p>
    <w:p>
      <w:pPr>
        <w:pStyle w:val="Normal"/>
        <w:jc w:val="both"/>
        <w:rPr>
          <w:sz w:val="23"/>
          <w:szCs w:val="23"/>
        </w:rPr>
      </w:pPr>
      <w:r>
        <w:rPr>
          <w:sz w:val="23"/>
          <w:szCs w:val="23"/>
          <w:vertAlign w:val="superscript"/>
        </w:rPr>
        <w:t>167</w:t>
      </w:r>
      <w:r>
        <w:rPr>
          <w:sz w:val="23"/>
          <w:szCs w:val="23"/>
        </w:rPr>
        <w:tab/>
        <w:t>Khi các Thầy Tế lễ bước ra đường phố, nói, “Nào, chờ một chút. Ở đâu... Cho tôi thấy tín chỉ của anh. Anh xuất thân từ trường nào? Anh xuất thân từ dòng dõi nào? Anh là một... Ai cho anh làm Thầy Tế lễ?”</w:t>
      </w:r>
    </w:p>
    <w:p>
      <w:pPr>
        <w:pStyle w:val="Normal"/>
        <w:jc w:val="both"/>
        <w:rPr/>
      </w:pPr>
      <w:r>
        <w:rPr>
          <w:sz w:val="23"/>
          <w:szCs w:val="23"/>
        </w:rPr>
        <w:tab/>
        <w:t>Người nói, “Đức Chúa Trời đã làm nên ta là Thầy Tế lễ.”</w:t>
      </w:r>
    </w:p>
    <w:p>
      <w:pPr>
        <w:pStyle w:val="Normal"/>
        <w:jc w:val="both"/>
        <w:rPr/>
      </w:pPr>
      <w:r>
        <w:rPr>
          <w:sz w:val="23"/>
          <w:szCs w:val="23"/>
        </w:rPr>
        <w:tab/>
        <w:t>“Ông học trường nào?”</w:t>
      </w:r>
    </w:p>
    <w:p>
      <w:pPr>
        <w:pStyle w:val="Normal"/>
        <w:spacing w:before="0" w:after="60"/>
        <w:jc w:val="both"/>
        <w:rPr>
          <w:sz w:val="23"/>
          <w:szCs w:val="23"/>
        </w:rPr>
      </w:pPr>
      <w:r>
        <w:rPr>
          <w:sz w:val="23"/>
          <w:szCs w:val="23"/>
          <w:vertAlign w:val="superscript"/>
        </w:rPr>
        <w:t>168</w:t>
      </w:r>
      <w:r>
        <w:rPr>
          <w:sz w:val="23"/>
          <w:szCs w:val="23"/>
        </w:rPr>
        <w:tab/>
        <w:t>“Giê-hô-va Đức Chúa Trời. Ta có LỜI CHÚA PHÁN NHƯ VẬY.” Họ sẽ im lặng với ông chứ? Chắc chắn không? Họ không muốn nghe người đó nói. Chắc chắn không. Họ không muốn...</w:t>
      </w:r>
    </w:p>
    <w:p>
      <w:pPr>
        <w:pStyle w:val="Normal"/>
        <w:spacing w:before="0" w:after="60"/>
        <w:jc w:val="both"/>
        <w:rPr>
          <w:sz w:val="23"/>
          <w:szCs w:val="23"/>
        </w:rPr>
      </w:pPr>
      <w:r>
        <w:rPr>
          <w:sz w:val="23"/>
          <w:szCs w:val="23"/>
          <w:vertAlign w:val="superscript"/>
        </w:rPr>
        <w:t>169</w:t>
      </w:r>
      <w:r>
        <w:rPr>
          <w:sz w:val="23"/>
          <w:szCs w:val="23"/>
        </w:rPr>
        <w:tab/>
        <w:t>Tuy nhiên, những người đó có thể nói, “Tôi được hà hơi. Ồ, tôi thuộc về Giáo hội lớn của những người Pha-ri-si ở đây. Hãy nhìn cách Đức Chúa Trời ban phước cho chúng ta. Chúng ta đã đưa Bàn thờ bằng vàng vào. Chúng ta dựng những đền thờ. Chúng ta đã làm những việc này. Và ồ, tiền dâng truyền giáo của chúng ta nhiều hơn bất cứ Giáo hội nào khác ở khắp xứ Giu-đa. Ồ, chúng ta làm tất cả những việc này ở đây. Dân tộc chúng ta là những người dâng 1/10 (phần mười) nhiều nhất, và tất cả điều đó.” Tuy nhiên Mi-chê hay...</w:t>
      </w:r>
    </w:p>
    <w:p>
      <w:pPr>
        <w:pStyle w:val="Normal"/>
        <w:spacing w:before="0" w:after="60"/>
        <w:jc w:val="both"/>
        <w:rPr>
          <w:sz w:val="23"/>
          <w:szCs w:val="23"/>
        </w:rPr>
      </w:pPr>
      <w:r>
        <w:rPr>
          <w:sz w:val="23"/>
          <w:szCs w:val="23"/>
          <w:vertAlign w:val="superscript"/>
        </w:rPr>
        <w:t>170</w:t>
      </w:r>
      <w:r>
        <w:rPr>
          <w:sz w:val="23"/>
          <w:szCs w:val="23"/>
        </w:rPr>
        <w:tab/>
        <w:t>A-mốt đứng đó và nói, “Đức Chúa Trời mà các ngươi tuyên bố hầu việc sẽ hủy diệt các ngươi.” Và điều đó đã xảy ra cách ấy.</w:t>
      </w:r>
    </w:p>
    <w:p>
      <w:pPr>
        <w:pStyle w:val="Normal"/>
        <w:spacing w:before="0" w:after="60"/>
        <w:jc w:val="both"/>
        <w:rPr/>
      </w:pPr>
      <w:r>
        <w:rPr>
          <w:sz w:val="23"/>
          <w:szCs w:val="23"/>
          <w:vertAlign w:val="superscript"/>
        </w:rPr>
        <w:t>171</w:t>
      </w:r>
      <w:r>
        <w:rPr>
          <w:sz w:val="23"/>
          <w:szCs w:val="23"/>
        </w:rPr>
        <w:tab/>
        <w:t>Bây giờ, tôi không lên án những chương trình Truyền giáo. Tôi không lên án những Giáo hội lớn. Nhưng vấn đề của nó là, nhiều người để mắt họ trên điều đó, trên... ra khỏi Lời. Và, cuối cùng, nó dẫn anh chị em đi ngay ra khỏi sự việc đó, và anh chị em thấy chính mình bị trượt đi. Hãy trở lại ngay với Lời. Đừng đi xa Nó. Ồ, thật chúng ta cần một sự kêu khóc biết bao, ở ngoài đồng vắng ngày nay. Chắc chắn là đúng lúc này. Chắc chắn vậy.</w:t>
      </w:r>
    </w:p>
    <w:p>
      <w:pPr>
        <w:pStyle w:val="Normal"/>
        <w:spacing w:before="0" w:after="60"/>
        <w:jc w:val="both"/>
        <w:rPr>
          <w:sz w:val="23"/>
          <w:szCs w:val="23"/>
        </w:rPr>
      </w:pPr>
      <w:r>
        <w:rPr>
          <w:sz w:val="23"/>
          <w:szCs w:val="23"/>
          <w:vertAlign w:val="superscript"/>
        </w:rPr>
        <w:t>172</w:t>
      </w:r>
      <w:r>
        <w:rPr>
          <w:sz w:val="23"/>
          <w:szCs w:val="23"/>
        </w:rPr>
        <w:tab/>
        <w:t>Những người khác lý luận,nhiều người lý luận. Họ muốn lý luận. Đó là điều trước tiên đã có... Đó là những gì đánh mất sự thông công của nhân loại, là khi Sa-tan đưa ra chương trình lý luận chống lại Lời như vậy. Và nó nghe có vẻ rất hợp lý</w:t>
      </w:r>
    </w:p>
    <w:p>
      <w:pPr>
        <w:pStyle w:val="Normal"/>
        <w:spacing w:before="0" w:after="60"/>
        <w:jc w:val="both"/>
        <w:rPr>
          <w:sz w:val="23"/>
          <w:szCs w:val="23"/>
        </w:rPr>
      </w:pPr>
      <w:r>
        <w:rPr>
          <w:sz w:val="23"/>
          <w:szCs w:val="23"/>
          <w:vertAlign w:val="superscript"/>
        </w:rPr>
        <w:t>173</w:t>
      </w:r>
      <w:r>
        <w:rPr>
          <w:sz w:val="23"/>
          <w:szCs w:val="23"/>
        </w:rPr>
        <w:tab/>
        <w:t>Chúng ta hãy lấy Sa-tan làm ví dụ, những gì nó có thể đã nói với Ê-va, khi Đức Chúa Trời ngăn chận họ vào bằng Lời Ngài.</w:t>
      </w:r>
    </w:p>
    <w:p>
      <w:pPr>
        <w:pStyle w:val="Normal"/>
        <w:spacing w:before="0" w:after="60"/>
        <w:jc w:val="both"/>
        <w:rPr/>
      </w:pPr>
      <w:r>
        <w:rPr>
          <w:sz w:val="23"/>
          <w:szCs w:val="23"/>
          <w:vertAlign w:val="superscript"/>
        </w:rPr>
        <w:t>174</w:t>
      </w:r>
      <w:r>
        <w:rPr>
          <w:sz w:val="23"/>
          <w:szCs w:val="23"/>
        </w:rPr>
        <w:tab/>
        <w:t>Đó là điều duy nhất mà Đức Chúa Trời đã từng cho dân sự Ngài để phòng thủ chống lại kẻ thù, là Lời. Ngài không bao giờ ban cho chúng ta một giáo điều. Ngài không bao giờ ban cho chúng ta điều gì ngoài Lời Ngài. Chỉ thế thôi. Đức Chúa Trời là vô hạn, vô sở bất năng, bất biến. Ngài không thể thay đổi. Chương trình đầu tiên của Ngài là hoàn hảo. Ngài không bao giờ phải thay đổi nó.</w:t>
      </w:r>
    </w:p>
    <w:p>
      <w:pPr>
        <w:pStyle w:val="Normal"/>
        <w:spacing w:before="0" w:after="60"/>
        <w:jc w:val="both"/>
        <w:rPr>
          <w:sz w:val="23"/>
          <w:szCs w:val="23"/>
        </w:rPr>
      </w:pPr>
      <w:r>
        <w:rPr>
          <w:sz w:val="23"/>
          <w:szCs w:val="23"/>
          <w:vertAlign w:val="superscript"/>
        </w:rPr>
        <w:t>175</w:t>
      </w:r>
      <w:r>
        <w:rPr>
          <w:sz w:val="23"/>
          <w:szCs w:val="23"/>
        </w:rPr>
        <w:tab/>
        <w:t>Quyết định đầu tiên của Ngài, khi con người phạm tội và vượt qua sự ngăn cách lớn giữa Đức Chúa Trời và con người, để chính mình không có cách nào quay lại, Đức Chúa Trời, đầy lòng nhân từ và thương xót, đã chấp nhận sự thay thế. Chỉ một Đức Chúa Trời đầy lòng thương xót và ân điển mới có thể làm một việc giống như vậy. Ngài chấp nhận sự thay thế, và sự thay thế đó là Huyết. Đó là nơi duy nhất mà con người có thể đến trong sự tương giao với Đức Chúa Trời trở lại, là dưới Huyết đổ ra. Nó không bao giờ có lúc nào để con người có thể đến trong sự tương giao với Đức Chúa Trời, chỉ bởi huyết. Thật đúng vậy, nơi đó con người được thông công với Đức Chúa Trời.</w:t>
      </w:r>
    </w:p>
    <w:p>
      <w:pPr>
        <w:pStyle w:val="Normal"/>
        <w:spacing w:before="0" w:after="60"/>
        <w:jc w:val="both"/>
        <w:rPr>
          <w:sz w:val="23"/>
          <w:szCs w:val="23"/>
        </w:rPr>
      </w:pPr>
      <w:r>
        <w:rPr>
          <w:sz w:val="23"/>
          <w:szCs w:val="23"/>
          <w:vertAlign w:val="superscript"/>
        </w:rPr>
        <w:t>176</w:t>
      </w:r>
      <w:r>
        <w:rPr>
          <w:sz w:val="23"/>
          <w:szCs w:val="23"/>
        </w:rPr>
        <w:tab/>
        <w:t>Bấy giờ, Ê-va đã hạ thanh chắn xuống. Ê-va bắt đầu lý luận. Sa-tan đã nói giống như thế này, “Bây giờ, ngươi... Ngươi không biết. Ngươi chưa học trường lớp nào hết. Ta là Giáo sư của Thần học viện ở ngoài đây.” Của chính nó. Và ta nói cho ngươi biết, chúng ta đã học đôi điều ở ngoài đó. Chúng ta đã học rằng Đức Chúa Trời rất tốt lành! Chúng ta đã học trong Thần học viện của chúng ta rằng Đức Chúa Trời rất tốt lành! Ngài không mong các ngươi làm hết mọi điều Ngài đã viết ra ở đó. Ngài không mong đợi điều đó.”</w:t>
      </w:r>
    </w:p>
    <w:p>
      <w:pPr>
        <w:pStyle w:val="Normal"/>
        <w:spacing w:before="0" w:after="60"/>
        <w:jc w:val="both"/>
        <w:rPr/>
      </w:pPr>
      <w:r>
        <w:rPr>
          <w:sz w:val="23"/>
          <w:szCs w:val="23"/>
        </w:rPr>
        <w:tab/>
        <w:t>“Đúng thế, tuy nhiên,” nàng đáp, “Giê-hô-va Đức Chúa Trời đã Phán.”</w:t>
      </w:r>
    </w:p>
    <w:p>
      <w:pPr>
        <w:pStyle w:val="Normal"/>
        <w:spacing w:before="0" w:after="60"/>
        <w:jc w:val="both"/>
        <w:rPr>
          <w:sz w:val="23"/>
          <w:szCs w:val="23"/>
        </w:rPr>
      </w:pPr>
      <w:r>
        <w:rPr>
          <w:sz w:val="23"/>
          <w:szCs w:val="23"/>
          <w:vertAlign w:val="superscript"/>
        </w:rPr>
        <w:t>177</w:t>
      </w:r>
      <w:r>
        <w:rPr>
          <w:sz w:val="23"/>
          <w:szCs w:val="23"/>
        </w:rPr>
        <w:tab/>
        <w:t>Vậy thì, nàng đã làm một Thầy giảng giỏi, nếu nàng ở lại trên Điều đó. Đó là lý do nàng bị lên án ngày hôm nay. Hiểu không? Hãy để nàng tránh xa nó. A-mốt sẽ nói gì về điều đó? Tôi ước gì mình có thể nghe người nói trong khoảng 5 phút, và ghi âm Sứ điệp của người. Tôi sẽ ghi nó ngay vào băng ghi âm, để cả thế giới nghe nó. Ừm. Rồi tôi có thể giữ im lặng về điều đó, từ đó trở đi. Để ý. Vâng, thưa quí vị, người sẽ lên án nó.</w:t>
      </w:r>
    </w:p>
    <w:p>
      <w:pPr>
        <w:pStyle w:val="Normal"/>
        <w:spacing w:before="0" w:after="60"/>
        <w:jc w:val="both"/>
        <w:rPr>
          <w:sz w:val="23"/>
          <w:szCs w:val="23"/>
        </w:rPr>
      </w:pPr>
      <w:r>
        <w:rPr>
          <w:sz w:val="23"/>
          <w:szCs w:val="23"/>
          <w:vertAlign w:val="superscript"/>
        </w:rPr>
        <w:t>178</w:t>
      </w:r>
      <w:r>
        <w:rPr>
          <w:sz w:val="23"/>
          <w:szCs w:val="23"/>
        </w:rPr>
        <w:tab/>
        <w:t>Để ý những gì nàng đã nói. Bấy giờ, Sa-tan đã nói... Lúc ấy, nó không thể làm điều đó với Ê-va, anh em biết...</w:t>
      </w:r>
    </w:p>
    <w:p>
      <w:pPr>
        <w:pStyle w:val="Normal"/>
        <w:spacing w:before="0" w:after="60"/>
        <w:jc w:val="both"/>
        <w:rPr/>
      </w:pPr>
      <w:r>
        <w:rPr>
          <w:sz w:val="23"/>
          <w:szCs w:val="23"/>
          <w:vertAlign w:val="superscript"/>
        </w:rPr>
        <w:t>179</w:t>
      </w:r>
      <w:r>
        <w:rPr>
          <w:sz w:val="23"/>
          <w:szCs w:val="23"/>
        </w:rPr>
        <w:tab/>
        <w:t>Nó không thể làm điều đó với A-đam, nhưng nó đã làm được với Ê-va. Vì thế nó nói với Ê-va, “Bây giờ ngươi biết điều này, chắc chắn Đức Chúa Trời quá nhân từ đến nỗi Ngài không làm hại ngươi. Đức Chúa Trời... Ngươi chắc chắn sẽ không chết. Ngươi biết Ngài là Đức Chúa Trời nhân từ.”</w:t>
      </w:r>
    </w:p>
    <w:p>
      <w:pPr>
        <w:pStyle w:val="Normal"/>
        <w:spacing w:before="0" w:after="60"/>
        <w:jc w:val="both"/>
        <w:rPr>
          <w:sz w:val="23"/>
          <w:szCs w:val="23"/>
        </w:rPr>
      </w:pPr>
      <w:r>
        <w:rPr>
          <w:sz w:val="23"/>
          <w:szCs w:val="23"/>
          <w:vertAlign w:val="superscript"/>
        </w:rPr>
        <w:t>180</w:t>
      </w:r>
      <w:r>
        <w:rPr>
          <w:sz w:val="23"/>
          <w:szCs w:val="23"/>
        </w:rPr>
        <w:tab/>
        <w:t>Chúng ta nghe rất nhiều về điều đó ngày hôm nay. Ngài là một Đức Chúa Trời nhân từ. Nhưng để nhân từ, Ngài cũng phải công bình. Đó là điều làm cho Ngài nhân từ. Ngài không phải là người nhu nhược. Ngài là Đức Chúa Trời.</w:t>
      </w:r>
    </w:p>
    <w:p>
      <w:pPr>
        <w:pStyle w:val="Normal"/>
        <w:spacing w:before="0" w:after="60"/>
        <w:jc w:val="both"/>
        <w:rPr/>
      </w:pPr>
      <w:r>
        <w:rPr>
          <w:sz w:val="23"/>
          <w:szCs w:val="23"/>
          <w:vertAlign w:val="superscript"/>
        </w:rPr>
        <w:t>181</w:t>
      </w:r>
      <w:r>
        <w:rPr>
          <w:sz w:val="23"/>
          <w:szCs w:val="23"/>
        </w:rPr>
        <w:tab/>
        <w:t>Và bấy giờ, “Đức Chúa Trời thì quá tốt để làm điều đó với ngươi.” Và nói bắt đầu, nói, “Chà, ngươi sẽ khôn ngoan. Ngươi sẽ có một sự học vấn Ngươi sẽ thanh lịch và khôn ngoan. Ngươi sẽ biết điều mà ngươi không biết.” Hiểu không?</w:t>
      </w:r>
    </w:p>
    <w:p>
      <w:pPr>
        <w:pStyle w:val="Normal"/>
        <w:spacing w:before="0" w:after="60"/>
        <w:jc w:val="both"/>
        <w:rPr>
          <w:sz w:val="23"/>
          <w:szCs w:val="23"/>
        </w:rPr>
      </w:pPr>
      <w:r>
        <w:rPr>
          <w:sz w:val="23"/>
          <w:szCs w:val="23"/>
          <w:vertAlign w:val="superscript"/>
        </w:rPr>
        <w:t>182</w:t>
      </w:r>
      <w:r>
        <w:rPr>
          <w:sz w:val="23"/>
          <w:szCs w:val="23"/>
        </w:rPr>
        <w:tab/>
        <w:t>Nàng chỉ phải biết một điều, đó là Lời. Chúng ta không phải có bằng Cử nhân Văn chương, và Tiến sĩ Triết học, Tiến sĩ Văn chương, và tất cả những thứ khác. Chỉ biết Lời của Đức Chúa Trời. Con trẻ đơn sơ nhất, có thể đọc, có thể biết nó, biết.</w:t>
      </w:r>
    </w:p>
    <w:p>
      <w:pPr>
        <w:pStyle w:val="Normal"/>
        <w:spacing w:before="0" w:after="60"/>
        <w:jc w:val="both"/>
        <w:rPr/>
      </w:pPr>
      <w:r>
        <w:rPr>
          <w:sz w:val="23"/>
          <w:szCs w:val="23"/>
          <w:vertAlign w:val="superscript"/>
        </w:rPr>
        <w:t>183</w:t>
      </w:r>
      <w:r>
        <w:rPr>
          <w:sz w:val="23"/>
          <w:szCs w:val="23"/>
        </w:rPr>
        <w:tab/>
        <w:t>Nhưng lý lẽ, và họ đã có được điều gì? Họ đã có được điều gì? Ngay tại đó họ đã bị đánh gục. Sa-tan biết nó đã đánh bại nhân loại ngay tại đó. Đó là nơi mà nó đã đánh bại họ kể từ đó.</w:t>
      </w:r>
    </w:p>
    <w:p>
      <w:pPr>
        <w:pStyle w:val="Normal"/>
        <w:spacing w:before="0" w:after="60"/>
        <w:jc w:val="both"/>
        <w:rPr>
          <w:sz w:val="23"/>
          <w:szCs w:val="23"/>
        </w:rPr>
      </w:pPr>
      <w:r>
        <w:rPr>
          <w:sz w:val="23"/>
          <w:szCs w:val="23"/>
          <w:vertAlign w:val="superscript"/>
        </w:rPr>
        <w:t>184</w:t>
      </w:r>
      <w:r>
        <w:rPr>
          <w:sz w:val="23"/>
          <w:szCs w:val="23"/>
        </w:rPr>
        <w:tab/>
        <w:t>Đó là lý do A-mốt đến. Bởi vì, những quan niệm phổ biến và được nhiều người ưa chuộng, và Tổng thống lớn, tốt đẹp, hay vị vua, và đã mang lại sự thịnh vượng. Nhiều người sẽ bán sự sống của họ vì một mớ đậu, giống như Ê-sau. Tôi không cố làm tổn thương, nhưng tôi đang cố nói Lẽ thật.</w:t>
      </w:r>
    </w:p>
    <w:p>
      <w:pPr>
        <w:pStyle w:val="Normal"/>
        <w:spacing w:before="0" w:after="60"/>
        <w:jc w:val="both"/>
        <w:rPr/>
      </w:pPr>
      <w:r>
        <w:rPr>
          <w:sz w:val="23"/>
          <w:szCs w:val="23"/>
          <w:vertAlign w:val="superscript"/>
        </w:rPr>
        <w:t>185</w:t>
      </w:r>
      <w:r>
        <w:rPr>
          <w:sz w:val="23"/>
          <w:szCs w:val="23"/>
        </w:rPr>
        <w:tab/>
        <w:t>Anh em đảng Dân chủ đã bán quyền trưởng nam cách đây không lâu. Đúng thế. Và tôi không phải là người của Đảng Cộng hòa. Tôi là một Cơ-đốc nhân. Nhưng thưa anh em, thật là sỉ nhục! Phải lấy máy bầu cử gian lận để bầu vào giống như thế. Nhưng đó là điều người Mỹ muốn. Họ đã có điều đó. Nó thường đưa ra cho anh em những gì anh em muốn.</w:t>
      </w:r>
    </w:p>
    <w:p>
      <w:pPr>
        <w:pStyle w:val="Normal"/>
        <w:spacing w:before="0" w:after="60"/>
        <w:jc w:val="both"/>
        <w:rPr/>
      </w:pPr>
      <w:r>
        <w:rPr>
          <w:sz w:val="23"/>
          <w:szCs w:val="23"/>
          <w:vertAlign w:val="superscript"/>
        </w:rPr>
        <w:t>186</w:t>
      </w:r>
      <w:r>
        <w:rPr>
          <w:sz w:val="23"/>
          <w:szCs w:val="23"/>
        </w:rPr>
        <w:tab/>
        <w:t>Đức Chúa Trời ôi, xin ban cho con Lời Ngài. Đó là điều con muốn. “Xin cho tôi giấu Lời Chúa trong lòng tôi, để tôi không phạm tội cùng Chúa.”</w:t>
      </w:r>
    </w:p>
    <w:p>
      <w:pPr>
        <w:pStyle w:val="Normal"/>
        <w:spacing w:before="0" w:after="60"/>
        <w:jc w:val="both"/>
        <w:rPr/>
      </w:pPr>
      <w:r>
        <w:rPr>
          <w:sz w:val="23"/>
          <w:szCs w:val="23"/>
          <w:vertAlign w:val="superscript"/>
        </w:rPr>
        <w:t>187</w:t>
      </w:r>
      <w:r>
        <w:rPr>
          <w:sz w:val="23"/>
          <w:szCs w:val="23"/>
        </w:rPr>
        <w:tab/>
        <w:t>Ồ, những người khác lý luận. Nhưng xem đấy, A-mốt không thể lý luận, bởi vì ông là một đấng Tiên tri. Lời đến với ông. Không.</w:t>
      </w:r>
    </w:p>
    <w:p>
      <w:pPr>
        <w:pStyle w:val="Normal"/>
        <w:spacing w:before="0" w:after="60"/>
        <w:jc w:val="both"/>
        <w:rPr/>
      </w:pPr>
      <w:r>
        <w:rPr>
          <w:sz w:val="23"/>
          <w:szCs w:val="23"/>
          <w:vertAlign w:val="superscript"/>
        </w:rPr>
        <w:t>188</w:t>
      </w:r>
      <w:r>
        <w:rPr>
          <w:sz w:val="23"/>
          <w:szCs w:val="23"/>
        </w:rPr>
        <w:tab/>
        <w:t>Giống như Lời ngày nay, anh em phải thông giải Nó, để Đức Thánh Linh thông giải Nó bằng sự chứng thực Nó trong đời sống của anh chị em.</w:t>
      </w:r>
    </w:p>
    <w:p>
      <w:pPr>
        <w:pStyle w:val="Normal"/>
        <w:spacing w:before="0" w:after="60"/>
        <w:jc w:val="both"/>
        <w:rPr>
          <w:sz w:val="23"/>
          <w:szCs w:val="23"/>
        </w:rPr>
      </w:pPr>
      <w:r>
        <w:rPr>
          <w:sz w:val="23"/>
          <w:szCs w:val="23"/>
          <w:vertAlign w:val="superscript"/>
        </w:rPr>
        <w:t>189</w:t>
      </w:r>
      <w:r>
        <w:rPr>
          <w:sz w:val="23"/>
          <w:szCs w:val="23"/>
        </w:rPr>
        <w:tab/>
        <w:t>Đó là điều đã được nói, anh em biết đấy, Giê-rê-mi đã nói với - với Tiên tri Ha-na-nia. Ông nói, “Khi Tiên tri đó nói, và những gì người nói được bày tỏ, thì các Tiên tri biết người đúng.”</w:t>
      </w:r>
    </w:p>
    <w:p>
      <w:pPr>
        <w:pStyle w:val="Normal"/>
        <w:spacing w:before="0" w:after="60"/>
        <w:jc w:val="both"/>
        <w:rPr/>
      </w:pPr>
      <w:r>
        <w:rPr>
          <w:sz w:val="23"/>
          <w:szCs w:val="23"/>
          <w:vertAlign w:val="superscript"/>
        </w:rPr>
        <w:t>190</w:t>
      </w:r>
      <w:r>
        <w:rPr>
          <w:sz w:val="23"/>
          <w:szCs w:val="23"/>
        </w:rPr>
        <w:tab/>
        <w:t xml:space="preserve">Nếu A-mốt ở đây, anh em nghĩ ông sẽ làm gì? Ông sẽ ở lại với Lời. Đó là điều ông sẽ làm. Anh em biết điều gì không? Ông sẽ bảo chúng ta rằng chúng ta đã được dạy dỗ ra ngoài nền tảng của Lời nguyên thủy của Đức Chúa Trời. Ông sẽ bảo chúng ta rằng chúng ta đi cách xa Hội thánh Ngũ Tuần ban đầu. Đó là điều ông sẽ bảo những người Ngũ Tuần chúng ta. Nói, “Vậy thì, họ đã có gần 50 năm để đưa chính anh em vào cơ cấu, và anh em chưa hề đến đó.” Ồ, ông sẽ nói gì với tính cách Giáo phái? Ồ, nếu ông không đưa ra điều đó, nếu ông sẽ không xé nát các Giáo hội, vì sự bại hoại của nó, vì chấp nhận những giáo điều, gia nhập Giáo hội thay vì được sanh ra ở trong đó! </w:t>
      </w:r>
    </w:p>
    <w:p>
      <w:pPr>
        <w:pStyle w:val="Normal"/>
        <w:spacing w:before="0" w:after="60"/>
        <w:jc w:val="both"/>
        <w:rPr>
          <w:sz w:val="23"/>
          <w:szCs w:val="23"/>
        </w:rPr>
      </w:pPr>
      <w:r>
        <w:rPr>
          <w:sz w:val="23"/>
          <w:szCs w:val="23"/>
          <w:vertAlign w:val="superscript"/>
        </w:rPr>
        <w:t>191</w:t>
      </w:r>
      <w:r>
        <w:rPr>
          <w:sz w:val="23"/>
          <w:szCs w:val="23"/>
        </w:rPr>
        <w:tab/>
        <w:t>Nếu anh chị em được sanh ra ở trong đó, thưa anh em, chị em, anh chị em hành động khác hẳn. Anh chị em ở lại sống với Lời.Nếu Đức Thánh Linh ở trong anh chị em, Thánh Linh chỉ sống dựa trên Lời. Chúa Jêsus Phán, “Có lời chép rằng: Người ta sống chẳng phải chỉ nhờ bánh mà thôi, song nhờ mọi Lời nói ra từ miệng Đức Chúa Trời.” Không phải một phần của Lời.</w:t>
      </w:r>
    </w:p>
    <w:p>
      <w:pPr>
        <w:pStyle w:val="Normal"/>
        <w:spacing w:before="0" w:after="60"/>
        <w:jc w:val="both"/>
        <w:rPr/>
      </w:pPr>
      <w:r>
        <w:rPr>
          <w:sz w:val="23"/>
          <w:szCs w:val="23"/>
          <w:vertAlign w:val="superscript"/>
        </w:rPr>
        <w:t>192</w:t>
      </w:r>
      <w:r>
        <w:rPr>
          <w:sz w:val="23"/>
          <w:szCs w:val="23"/>
        </w:rPr>
        <w:tab/>
        <w:t>Người, là một đấng Tiên tri, người sẽ thấy điều này trong chúng ta... A-mốt là một đấng Tiên tri.</w:t>
      </w:r>
    </w:p>
    <w:p>
      <w:pPr>
        <w:pStyle w:val="Normal"/>
        <w:spacing w:before="0" w:after="60"/>
        <w:jc w:val="both"/>
        <w:rPr/>
      </w:pPr>
      <w:r>
        <w:rPr>
          <w:sz w:val="23"/>
          <w:szCs w:val="23"/>
          <w:vertAlign w:val="superscript"/>
        </w:rPr>
        <w:t>193</w:t>
      </w:r>
      <w:r>
        <w:rPr>
          <w:sz w:val="23"/>
          <w:szCs w:val="23"/>
        </w:rPr>
        <w:tab/>
        <w:t>Bây giờ tôi sẽ kết thúc trong giây lát, nhưng tôi muốn đánh dấu những điều này nếu tôi có thể. Tôi sẽ nói điều đó, và Đức Thánh Linh phải làm cho nó được chú ý. Tôi muốn hỏi anh chị em đôi điều.</w:t>
      </w:r>
    </w:p>
    <w:p>
      <w:pPr>
        <w:pStyle w:val="Normal"/>
        <w:spacing w:before="0" w:after="60"/>
        <w:jc w:val="both"/>
        <w:rPr>
          <w:sz w:val="23"/>
          <w:szCs w:val="23"/>
        </w:rPr>
      </w:pPr>
      <w:r>
        <w:rPr>
          <w:sz w:val="23"/>
          <w:szCs w:val="23"/>
          <w:vertAlign w:val="superscript"/>
        </w:rPr>
        <w:t>194</w:t>
      </w:r>
      <w:r>
        <w:rPr>
          <w:sz w:val="23"/>
          <w:szCs w:val="23"/>
        </w:rPr>
        <w:tab/>
        <w:t>Nếu A-mốt đến đây tối nay và đứng trên bục giảng này, nếu ông đi lên đi xuống các đường phố của Phoenix, ông sẽ thấy chúng ta ngày nay, trong công việc đất nước chúng ta, trong thế giới Giáo hội chúng ta, ông sẽ thấy chính sự việc mà ông đã thấy ở Sa-ma-ri: đắm đuối với sự bại hoại, cách xa Lời của Đức Chúa Trời. Ông sẽ thấy chính một nhóm sùng đạo. Họ, mỗi người trong họ, những người Y-sơ-ra-ên. Nhưng ông sẽ thấy một sự vô đạo đức, vô luân. Ông sẽ thấy sự băng hoại đạo đức và xã hội giữa dân chúng. Ông sẽ thấy sự thối nát luân lý giữa dân tộc. Ông sẽ thấy sự thối nát bại hoại cách xa Lời. Ông sẽ thấy tội tà dâm trong Hội thánh. Tôi không muốn nói... Đúng thế, cả hai; Thể chất và ông sẽ thây sự tà dâm thuộc linh. Làm sao mà họ nhận lấy những giáo điều của con người ra từ đây, như những giáo điều của con người, và chấp nhận chúng thay vì Lời, đó là sự xưng nhận tà dâm thuộc linh chống lại Đức Chúa Trời. Khải huyền 17 nói rằng họ, con dâm phụ này, thú nhận tội lỗi, bởi vì, “Với sự gớm ghiếc của nó, nó làm cho thế gian uống rượu thạnh nộ của nó.” Vâng. Chúng ta thấy nó sẽ khác hẳn. Người sẽ thấy điều đó, sự băng hoại đạo đức.</w:t>
      </w:r>
    </w:p>
    <w:p>
      <w:pPr>
        <w:pStyle w:val="Normal"/>
        <w:spacing w:before="0" w:after="60"/>
        <w:jc w:val="both"/>
        <w:rPr>
          <w:sz w:val="23"/>
          <w:szCs w:val="23"/>
        </w:rPr>
      </w:pPr>
      <w:r>
        <w:rPr>
          <w:sz w:val="23"/>
          <w:szCs w:val="23"/>
          <w:vertAlign w:val="superscript"/>
        </w:rPr>
        <w:t>195</w:t>
      </w:r>
      <w:r>
        <w:rPr>
          <w:sz w:val="23"/>
          <w:szCs w:val="23"/>
        </w:rPr>
        <w:tab/>
        <w:t>A-mốt không bao giờ quở trách chính quyền. Hãy nghe, A-một không bao giờ quở trách nhà cầm quyền, trong mọi Lời Kinh thánh của người. Nhưng người quở trách dân chúng vì bầu lên một chính quyền như vậy. Ồ, tôi có thể...</w:t>
      </w:r>
    </w:p>
    <w:p>
      <w:pPr>
        <w:pStyle w:val="Normal"/>
        <w:spacing w:before="0" w:after="60"/>
        <w:jc w:val="both"/>
        <w:rPr/>
      </w:pPr>
      <w:r>
        <w:rPr>
          <w:sz w:val="23"/>
          <w:szCs w:val="23"/>
          <w:vertAlign w:val="superscript"/>
        </w:rPr>
        <w:t>196</w:t>
      </w:r>
      <w:r>
        <w:rPr>
          <w:sz w:val="23"/>
          <w:szCs w:val="23"/>
        </w:rPr>
        <w:tab/>
        <w:t>Anh chị em mệt không? [Hội chúng nói, “Không.” - Bt] Tốt, cứ tiếp tục vài phút. Hiểu không?</w:t>
      </w:r>
    </w:p>
    <w:p>
      <w:pPr>
        <w:pStyle w:val="Normal"/>
        <w:spacing w:before="0" w:after="60"/>
        <w:jc w:val="both"/>
        <w:rPr/>
      </w:pPr>
      <w:r>
        <w:rPr>
          <w:sz w:val="23"/>
          <w:szCs w:val="23"/>
          <w:vertAlign w:val="superscript"/>
        </w:rPr>
        <w:t>197</w:t>
      </w:r>
      <w:r>
        <w:rPr>
          <w:sz w:val="23"/>
          <w:szCs w:val="23"/>
        </w:rPr>
        <w:tab/>
        <w:t>Đừng chê trách chính quyền của mình. Chính quyền không thể xây dựng một ngôi nhà trên một tảng đá mà nhiều người chọn trên cát. Nhiều người muốn điều đó.</w:t>
      </w:r>
    </w:p>
    <w:p>
      <w:pPr>
        <w:pStyle w:val="Normal"/>
        <w:spacing w:before="0" w:after="60"/>
        <w:jc w:val="both"/>
        <w:rPr/>
      </w:pPr>
      <w:r>
        <w:rPr>
          <w:sz w:val="23"/>
          <w:szCs w:val="23"/>
          <w:vertAlign w:val="superscript"/>
        </w:rPr>
        <w:t>198</w:t>
      </w:r>
      <w:r>
        <w:rPr>
          <w:sz w:val="23"/>
          <w:szCs w:val="23"/>
        </w:rPr>
        <w:tab/>
        <w:t>Và đã nhiều lần tôi nói điều này trên bục giảng, khi tôi biết các anh em đồng lao đang ngồi ở ngoài đó, quí vị Mục sư Truyền đạo, những người tốt. Tôi nói chuyện với họ, dồn họ vào “thế kẹt” (get them in a corner*). Đó là bổn phận của tôi, biết những điều này, nói cho anh em của tôi. Tôi nói chuyện với họ. Họ nói, “Anh Branham ơi, chúng tôi biết anh đúng, nhưng Giáo hội của tôi sẽ đuổi ra ngoài.” Hiểu không?</w:t>
      </w:r>
    </w:p>
    <w:p>
      <w:pPr>
        <w:pStyle w:val="Normal"/>
        <w:spacing w:before="0" w:after="60"/>
        <w:jc w:val="both"/>
        <w:rPr>
          <w:sz w:val="23"/>
          <w:szCs w:val="23"/>
        </w:rPr>
      </w:pPr>
      <w:r>
        <w:rPr>
          <w:sz w:val="23"/>
          <w:szCs w:val="23"/>
        </w:rPr>
        <w:tab/>
        <w:t>Thấy không? Đó là những gì quí vị muốn... [Băng trống. - Bt] Hiểu không? Quí vị không thể. Đó chính là dân chúng.</w:t>
      </w:r>
    </w:p>
    <w:p>
      <w:pPr>
        <w:pStyle w:val="Normal"/>
        <w:spacing w:before="0" w:after="60"/>
        <w:jc w:val="both"/>
        <w:rPr>
          <w:sz w:val="23"/>
          <w:szCs w:val="23"/>
        </w:rPr>
      </w:pPr>
      <w:r>
        <w:rPr>
          <w:sz w:val="23"/>
          <w:szCs w:val="23"/>
          <w:vertAlign w:val="superscript"/>
        </w:rPr>
        <w:t>199</w:t>
      </w:r>
      <w:r>
        <w:rPr>
          <w:sz w:val="23"/>
          <w:szCs w:val="23"/>
        </w:rPr>
        <w:tab/>
        <w:t>Bây giờ, nếu anh em nghĩ tôi có thể đứng trên một tòa nhà ở dưới phố đây và bán, những phụ nữ ngày nay, những đôi giày cao gót kiểu xưa không? Chúng có lẽ có nhiều da hơn cả tiệm ngày nay. Nhưng nếu tôi bán chúng 50 xu một đôi, tôi sẽ chết đói. Tại sao? Quí vị không muốn có chúng.</w:t>
      </w:r>
    </w:p>
    <w:p>
      <w:pPr>
        <w:pStyle w:val="Normal"/>
        <w:spacing w:before="0" w:after="60"/>
        <w:jc w:val="both"/>
        <w:rPr>
          <w:sz w:val="23"/>
          <w:szCs w:val="23"/>
        </w:rPr>
      </w:pPr>
      <w:r>
        <w:rPr>
          <w:sz w:val="23"/>
          <w:szCs w:val="23"/>
          <w:vertAlign w:val="superscript"/>
        </w:rPr>
        <w:t>200</w:t>
      </w:r>
      <w:r>
        <w:rPr>
          <w:sz w:val="23"/>
          <w:szCs w:val="23"/>
        </w:rPr>
        <w:tab/>
        <w:t>Nếu tôi bán những kiểu cũ đó, những cái váy Mother Hubbard với phụ nữ ngày nay, anh em nghĩ họ sẽ mua chúng không? Chắc chắn không. Họ muốn cái gì đó mà họ có thể đổ khuôn hình chính họ vào trong đó, mà trông giống như sát vào da thịt. Họ thật muốn mặc rất chật. Bước xuống phố, với đối giày cao gót (a pair of heels), chênh lệch khoảng 4 hay 5 độ, đẩy lui đẩy tới, đứa đầu đi trước (their head stuck out*). Thật là [buồn cười] -- tôi không nói điều đó để cười. Đây không phải là nơi để đùa giỡn. Nhưng đó là sự thật. Tôi không có sự giáo dục tốt. Đó là cách duy nhất tôi có thể nói lời của tôi. Anh em biết tôi đang nói về điều gì. Hiểu không? Vậy thì, nó có thật. Họ không muốn mua những chiếc áo đó.</w:t>
      </w:r>
    </w:p>
    <w:p>
      <w:pPr>
        <w:pStyle w:val="Normal"/>
        <w:spacing w:before="0" w:after="60"/>
        <w:jc w:val="both"/>
        <w:rPr/>
      </w:pPr>
      <w:r>
        <w:rPr>
          <w:sz w:val="23"/>
          <w:szCs w:val="23"/>
          <w:vertAlign w:val="superscript"/>
        </w:rPr>
        <w:t>201</w:t>
      </w:r>
      <w:r>
        <w:rPr>
          <w:sz w:val="23"/>
          <w:szCs w:val="23"/>
        </w:rPr>
        <w:tab/>
        <w:t>Đêm nọ, trên bục, một phụ nữ thổ dân da đỏ đi lên đó. Tôi muốn bắt tay chị. Ở trên Nhà thờ của Anh Groomer, hay ở đâu đó. Chị ấy mặc một cái áo dài giống như mẹ tôi đã mặc. Tôi nghĩ: “Ồ, xin Chúa ban phước cho lòng chị, chị ơi.” Và Chúa đã chữa lành chị ngay tại đó, trước khi chị đến với tôi. Chị ấy... Hiểu không? Tôi nghĩ: “Mình - mình tốt hơn là giữ im lặng.” Hiểu không?</w:t>
      </w:r>
    </w:p>
    <w:p>
      <w:pPr>
        <w:pStyle w:val="Normal"/>
        <w:spacing w:before="0" w:after="60"/>
        <w:jc w:val="both"/>
        <w:rPr>
          <w:sz w:val="23"/>
          <w:szCs w:val="23"/>
        </w:rPr>
      </w:pPr>
      <w:r>
        <w:rPr>
          <w:sz w:val="23"/>
          <w:szCs w:val="23"/>
        </w:rPr>
        <w:tab/>
        <w:t>“Cứ đợi cho tới khi cơ hội đến.” Và điều đó đã xảy ra.</w:t>
      </w:r>
    </w:p>
    <w:p>
      <w:pPr>
        <w:pStyle w:val="Normal"/>
        <w:spacing w:before="0" w:after="60"/>
        <w:jc w:val="both"/>
        <w:rPr>
          <w:sz w:val="23"/>
          <w:szCs w:val="23"/>
        </w:rPr>
      </w:pPr>
      <w:r>
        <w:rPr>
          <w:sz w:val="23"/>
          <w:szCs w:val="23"/>
          <w:vertAlign w:val="superscript"/>
        </w:rPr>
        <w:t>202</w:t>
      </w:r>
      <w:r>
        <w:rPr>
          <w:sz w:val="23"/>
          <w:szCs w:val="23"/>
        </w:rPr>
        <w:tab/>
        <w:t>Ồ, anh em không thể bán những chiếc áo ấy. Anh em có thể bán cho một người thổ dân da đỏ, và không quá nhiều chúng. Chúng gần như rộng thùng thình so với những thứ áo khác. Anh em có quá nhiều chương trình trên ti-vi. Con cái của quí vị đi ra, và một số đi vào trường giáo viên da trắng, và tất cả những thứ vô lý này. Tốt hơn là anh em trở lại giống như Sitting Bull và những người ấy cách đây đã lâu.</w:t>
      </w:r>
    </w:p>
    <w:p>
      <w:pPr>
        <w:pStyle w:val="Normal"/>
        <w:spacing w:before="0" w:after="60"/>
        <w:jc w:val="both"/>
        <w:rPr>
          <w:sz w:val="23"/>
          <w:szCs w:val="23"/>
        </w:rPr>
      </w:pPr>
      <w:r>
        <w:rPr>
          <w:sz w:val="23"/>
          <w:szCs w:val="23"/>
          <w:vertAlign w:val="superscript"/>
        </w:rPr>
        <w:t>203</w:t>
      </w:r>
      <w:r>
        <w:rPr>
          <w:sz w:val="23"/>
          <w:szCs w:val="23"/>
        </w:rPr>
        <w:tab/>
        <w:t>Ở Châu Phi, khi chúng ta có chủng tộc da màu ở đó, họ làm gì? Hãy đi qua đó, những nhà Truyền giáo, đang đọc, viết, làm toán. Khi người đó... Họ biết nhiều về đạo đức trong bộ lạc của họ hơn anh em từng có, Cơ-đốc giáo có thể từng mang đến với họ. Đúng thế. Nếu người nào trong các phụ nữ ở ngoài đó, nếu chị ấy ở trong bộ lạc Zulu, nếu người đó chờ đợi cho đến tuổi nào đó để kết hôn, mà không có, và người nào đó không lấy người phụ nữ ấy làm vợ, người phụ nữ ấy phải đi ra ngoài đó. Người ấy không còn là người của bộ lạc nữa. Không, thưa quí vị. Khi người phụ nữ ấy kết hôn, nàng được khám sự trinh trắng của nàng. Nếu nàng đã phạm tội, nàng phải nói với người nam ấy về điều đã làm, và cả hai người sẽ bị giết với nhau.</w:t>
      </w:r>
    </w:p>
    <w:p>
      <w:pPr>
        <w:pStyle w:val="Normal"/>
        <w:spacing w:before="0" w:after="60"/>
        <w:jc w:val="both"/>
        <w:rPr/>
      </w:pPr>
      <w:r>
        <w:rPr>
          <w:sz w:val="23"/>
          <w:szCs w:val="23"/>
          <w:vertAlign w:val="superscript"/>
        </w:rPr>
        <w:t>204</w:t>
      </w:r>
      <w:r>
        <w:rPr>
          <w:sz w:val="23"/>
          <w:szCs w:val="23"/>
        </w:rPr>
        <w:tab/>
        <w:t>Có nhiều sự giết người ở khắp nơi đây nếu chúng ta bàn về việc đó. Anh em không nghĩ vậy sao? Đúng thế. Người không thể có đủ người lo mai táng để chôn những người nam người nữ ấy. Chắc chắn vậy. “Nhưng dù sao đi nữa, các ngươi chết mà không biết điều đó.” Vì thế đó là nan đề của nó. Hiểu không? Nhưng bây giờ, rất nhiều, đúng vậy.</w:t>
      </w:r>
    </w:p>
    <w:p>
      <w:pPr>
        <w:pStyle w:val="Normal"/>
        <w:spacing w:before="0" w:after="60"/>
        <w:jc w:val="both"/>
        <w:rPr/>
      </w:pPr>
      <w:r>
        <w:rPr>
          <w:sz w:val="23"/>
          <w:szCs w:val="23"/>
          <w:vertAlign w:val="superscript"/>
        </w:rPr>
        <w:t>205</w:t>
      </w:r>
      <w:r>
        <w:rPr>
          <w:sz w:val="23"/>
          <w:szCs w:val="23"/>
        </w:rPr>
        <w:tab/>
        <w:t>Thế rồi anh em làm gì? Người ta đưa họ qua đó và dạy dỗ họ trong trường học. Rồi anh em thấy họ trên phố. Họ đã những tội lỗi bộ lạc của chính họ; Và đi vào, nhận lấy tội lỗi của người da trắng; Thế thì họ còn địa ngục gấp 10 lần hơn lúc ban đầu. Điều duy nhất họ cần là Đấng Christ, hãy ở lại nơi đó. Đúng.</w:t>
      </w:r>
    </w:p>
    <w:p>
      <w:pPr>
        <w:pStyle w:val="Normal"/>
        <w:spacing w:before="0" w:after="60"/>
        <w:jc w:val="both"/>
        <w:rPr>
          <w:sz w:val="23"/>
          <w:szCs w:val="23"/>
        </w:rPr>
      </w:pPr>
      <w:r>
        <w:rPr>
          <w:sz w:val="23"/>
          <w:szCs w:val="23"/>
          <w:vertAlign w:val="superscript"/>
        </w:rPr>
        <w:t>206</w:t>
      </w:r>
      <w:r>
        <w:rPr>
          <w:sz w:val="23"/>
          <w:szCs w:val="23"/>
        </w:rPr>
        <w:tab/>
        <w:t>Đó là cách với người thổ dân da đỏ nước Mỹ chúng ta. Người nào mà tôi cảm thấy hối tiếc cho, trong đất nước này, thì đó là những người thổ dân da đỏ. Chắc chắn điều thật tệ hại ra từ đó. Tôi không... Tôi chỉ là một con người, nhưng tôi vì họ. Vâng, thưa quí vị. Nếu Chúa đã từng kêu gọi tôi từ những công trường thuộc linh, để giải quyết những việc như thế này, và Sứ điệp của tôi đã hết; Ngài để cho tôi sống lâu hơn nữa, tôi sẽ đi đến với người da đỏ. Vâng, thưa quí vị. Vâng, thưa quí vị. Ôi chao ơi!</w:t>
      </w:r>
    </w:p>
    <w:p>
      <w:pPr>
        <w:pStyle w:val="Normal"/>
        <w:spacing w:before="0" w:after="60"/>
        <w:jc w:val="both"/>
        <w:rPr>
          <w:sz w:val="23"/>
          <w:szCs w:val="23"/>
        </w:rPr>
      </w:pPr>
      <w:r>
        <w:rPr>
          <w:sz w:val="23"/>
          <w:szCs w:val="23"/>
          <w:vertAlign w:val="superscript"/>
        </w:rPr>
        <w:t>207</w:t>
      </w:r>
      <w:r>
        <w:rPr>
          <w:sz w:val="23"/>
          <w:szCs w:val="23"/>
        </w:rPr>
        <w:tab/>
        <w:t>Chúng ta thấy những gì A-mốt sẽ làm khi ông được kêu gọi. Toàn bộ hệ thống của chúng ta sẽ bị lên án. Chắc chắn không...</w:t>
      </w:r>
    </w:p>
    <w:p>
      <w:pPr>
        <w:pStyle w:val="Normal"/>
        <w:spacing w:before="0" w:after="60"/>
        <w:jc w:val="both"/>
        <w:rPr>
          <w:sz w:val="23"/>
          <w:szCs w:val="23"/>
        </w:rPr>
      </w:pPr>
      <w:r>
        <w:rPr>
          <w:sz w:val="23"/>
          <w:szCs w:val="23"/>
          <w:vertAlign w:val="superscript"/>
        </w:rPr>
        <w:t>208</w:t>
      </w:r>
      <w:r>
        <w:rPr>
          <w:sz w:val="23"/>
          <w:szCs w:val="23"/>
        </w:rPr>
        <w:tab/>
        <w:t>Chính quyền không thể xây dựng (theo nhận xét của tôi) trên một hòn đá, mà đất nước đã bỏ phiếu cho cát.</w:t>
      </w:r>
    </w:p>
    <w:p>
      <w:pPr>
        <w:pStyle w:val="Normal"/>
        <w:spacing w:before="0" w:after="60"/>
        <w:jc w:val="both"/>
        <w:rPr/>
      </w:pPr>
      <w:r>
        <w:rPr>
          <w:sz w:val="23"/>
          <w:szCs w:val="23"/>
          <w:vertAlign w:val="superscript"/>
        </w:rPr>
        <w:t>209</w:t>
      </w:r>
      <w:r>
        <w:rPr>
          <w:sz w:val="23"/>
          <w:szCs w:val="23"/>
        </w:rPr>
        <w:tab/>
        <w:t>Anh em sẽ xây dựng Hội thánh như thế nào trên Đá ấy? Thầy giảng sẽ đứng trên bục và giảng Đá ấy như thế nào, và xây dựng nó trên những nguyên tắc cơ bản của Phúc âm Toàn vẹn như thế nào, khi thính giả của người ấy,một số người ở ngoài đó, muốn đuổi Thầy giảng ấy ra? Vậy thì, tôi chê trách Thầy giảng đó vì không có sự táo bạo, và Thánh Linh của Đức Chúa Trời, vì cứ đóng cửa, nói, “Hãy kiếm người nào đó sẽ ủng hộ điều đó mà không phải là tôi.” Tôi - tôi ngưỡng mộ Thầy giảng nào sẽ làm điều đó.</w:t>
      </w:r>
    </w:p>
    <w:p>
      <w:pPr>
        <w:pStyle w:val="Normal"/>
        <w:spacing w:before="0" w:after="60"/>
        <w:jc w:val="both"/>
        <w:rPr>
          <w:sz w:val="23"/>
          <w:szCs w:val="23"/>
        </w:rPr>
      </w:pPr>
      <w:r>
        <w:rPr>
          <w:sz w:val="23"/>
          <w:szCs w:val="23"/>
          <w:vertAlign w:val="superscript"/>
        </w:rPr>
        <w:t>210</w:t>
      </w:r>
      <w:r>
        <w:rPr>
          <w:sz w:val="23"/>
          <w:szCs w:val="23"/>
        </w:rPr>
        <w:tab/>
        <w:t>Nhưng khốn khổ cho hội chúng đó khi một người được xức dầu của Đức Chúa Trời cố mang họ đến với Lời, và rồi họ không đi theo đường lối ấy. Đúng thế. Làm thế nào người đó sẽ một Hội thánh mà tất cả 9 ân tứ hoạt động ở trong đó, và đại loại như vậy, và rồi, họ và điều đó, mà Hội thánh ấy thậm chí sẽ không sống tốt và đạo đức, sẽ không biết những điều cơ bản của Phúc âm? Rồi nói, “Nếu như tôi có một Thầy giảng tốt hơn.” Chà, đó là lỗi tại anh em. Đúng thế.</w:t>
      </w:r>
    </w:p>
    <w:p>
      <w:pPr>
        <w:pStyle w:val="Normal"/>
        <w:spacing w:before="0" w:after="60"/>
        <w:jc w:val="both"/>
        <w:rPr/>
      </w:pPr>
      <w:r>
        <w:rPr>
          <w:sz w:val="23"/>
          <w:szCs w:val="23"/>
          <w:vertAlign w:val="superscript"/>
        </w:rPr>
        <w:t>211</w:t>
      </w:r>
      <w:r>
        <w:rPr>
          <w:sz w:val="23"/>
          <w:szCs w:val="23"/>
        </w:rPr>
        <w:tab/>
        <w:t>Đó là lỗi của đất nước chúng ta, những người Mỹ chúng ta, chúng ta đến đây vì tự do tôn giáo. Từ điều gì? Và chúng ta trở lại ngay, đưa thủ đô chúng ta vào chúng cái mà vì nó chúng ta phải đến đây để được tự do.</w:t>
      </w:r>
    </w:p>
    <w:p>
      <w:pPr>
        <w:pStyle w:val="Normal"/>
        <w:spacing w:before="0" w:after="60"/>
        <w:jc w:val="both"/>
        <w:rPr>
          <w:sz w:val="23"/>
          <w:szCs w:val="23"/>
        </w:rPr>
      </w:pPr>
      <w:r>
        <w:rPr>
          <w:sz w:val="23"/>
          <w:szCs w:val="23"/>
          <w:vertAlign w:val="superscript"/>
        </w:rPr>
        <w:t>212</w:t>
      </w:r>
      <w:r>
        <w:rPr>
          <w:sz w:val="23"/>
          <w:szCs w:val="23"/>
        </w:rPr>
        <w:tab/>
        <w:t>Đất nước này toàn bộ giống như Y-sơ-ra-ên. Họ, dân Y-sơ-ra-ên đi vào trong xứ Pa-les-tine, đuổi dân sự ngụ ở đây đi và chiếm đất. Trước tiên, họ có một số điều tốt, những người đàn ông ở trên họ. Họ có Đa-vít, và Sa-lô-môn, cùng những người vĩ đại. Cuối cùng, sau một thời gian, họ cứ bầu vào, đẩy vào và bầu lên, cho tới khi họ có một A-háp ở dưới đó, mà đã cưới một người ngoại giáo. Bấy giờ, A-háp là một người khá tốt... Ông - ông muốn làm đúng, nhưng ông không thể làm đúng, vì người đàn bà đó của ông.</w:t>
      </w:r>
    </w:p>
    <w:p>
      <w:pPr>
        <w:pStyle w:val="Normal"/>
        <w:spacing w:before="0" w:after="60"/>
        <w:jc w:val="both"/>
        <w:rPr>
          <w:sz w:val="23"/>
          <w:szCs w:val="23"/>
        </w:rPr>
      </w:pPr>
      <w:r>
        <w:rPr>
          <w:sz w:val="23"/>
          <w:szCs w:val="23"/>
          <w:vertAlign w:val="superscript"/>
        </w:rPr>
        <w:t>213</w:t>
      </w:r>
      <w:r>
        <w:rPr>
          <w:sz w:val="23"/>
          <w:szCs w:val="23"/>
        </w:rPr>
        <w:tab/>
        <w:t>Vậy thì, tôi không việc gì chống lại người mà tôi đang nói về cách đây vài phút. Ông ấy có thể là một người tốt. Nhưng chính là hệ thống của dâm phụ ở đằng sau người đó, đã quay cổ ông. Đó là người sẽ làm điều đó. Đi vào thật dễ dàng như có thể được, giống như thế, và chớp nháng toàn bộ sự việc.</w:t>
      </w:r>
    </w:p>
    <w:p>
      <w:pPr>
        <w:pStyle w:val="Normal"/>
        <w:spacing w:before="0" w:after="60"/>
        <w:jc w:val="both"/>
        <w:rPr/>
      </w:pPr>
      <w:r>
        <w:rPr>
          <w:sz w:val="23"/>
          <w:szCs w:val="23"/>
          <w:vertAlign w:val="superscript"/>
        </w:rPr>
        <w:t>214</w:t>
      </w:r>
      <w:r>
        <w:rPr>
          <w:sz w:val="23"/>
          <w:szCs w:val="23"/>
        </w:rPr>
        <w:tab/>
        <w:t>Anh em biết chúng ta hiện giờ... Nợ quốc gia của chúng ta rất lớn, cho đến nỗi chúng ta đang trả nợ cho tiền vay mượn, về thuế má, mà chúng ta sẽ có trong 14 năm tới. Điều gì sẽ xảy ra khi hệ thống này đổ bể?</w:t>
      </w:r>
    </w:p>
    <w:p>
      <w:pPr>
        <w:pStyle w:val="Normal"/>
        <w:spacing w:before="0" w:after="60"/>
        <w:jc w:val="both"/>
        <w:rPr/>
      </w:pPr>
      <w:r>
        <w:rPr>
          <w:sz w:val="23"/>
          <w:szCs w:val="23"/>
          <w:vertAlign w:val="superscript"/>
        </w:rPr>
        <w:t>215</w:t>
      </w:r>
      <w:r>
        <w:rPr>
          <w:sz w:val="23"/>
          <w:szCs w:val="23"/>
        </w:rPr>
        <w:tab/>
        <w:t>Castro, chắc chắn tôi chống lại ông. Ông ấy là người Cộng sản. Đúng. Tôi chống ông ta. Nhưng ông đã làm một việc tốt khi ông thay đổi tiền tệ và gởi vàng trở lại, mua những trái phiếu và gởi vàng lại.</w:t>
      </w:r>
    </w:p>
    <w:p>
      <w:pPr>
        <w:pStyle w:val="Normal"/>
        <w:spacing w:before="0" w:after="60"/>
        <w:jc w:val="both"/>
        <w:rPr>
          <w:sz w:val="23"/>
          <w:szCs w:val="23"/>
        </w:rPr>
      </w:pPr>
      <w:r>
        <w:rPr>
          <w:sz w:val="23"/>
          <w:szCs w:val="23"/>
          <w:vertAlign w:val="superscript"/>
        </w:rPr>
        <w:t>216</w:t>
      </w:r>
      <w:r>
        <w:rPr>
          <w:sz w:val="23"/>
          <w:szCs w:val="23"/>
        </w:rPr>
        <w:tab/>
        <w:t>Chúng ta sẽ phải làm thế, nếu không thì có một việc mà chúng ta phải đối mặt, đó là, Giáo hội Công giáo làm chủ sự thịnh vượng của thế giới. Nó có tiền. Nó có vàng, mua trái phiếu của ta trở lại. Điều đó chính xác. Và anh em nghĩ những người bán rượu này, những người bán thuốc lá, và những người vĩ đại của quốc gia sẽ không bán tháo, để giữ cho khỏi mất việc kinh doanh và giả mạo tiền tệ à? Họ sẽ đi ngay trở lại và lấy tiền đó từ Giáo hội Công giáo, và rồi nó được bán. Đúng. Kinh thánh chẳng tiên đoán rằng, “Sự giàu có của thế gian” sao? Tôi không phải là một nhà chính trị, cũng không phải là một người thông minh, nhưng tôi cảm ơn Chúa tôi biết Ngài. Đúng. Đó là nơi nó sẽ nằm, ngay tại đó. Anh em hãy theo dõi điều đó. Anh em theo dõi và xem thử nó đúng không... Tôi hi vọng hết thảy chúng ta sống để thấy điều đó, và tôi không nghĩ chúng ta sẽ phải sống quá lâu.</w:t>
      </w:r>
    </w:p>
    <w:p>
      <w:pPr>
        <w:pStyle w:val="Normal"/>
        <w:spacing w:before="0" w:after="60"/>
        <w:jc w:val="both"/>
        <w:rPr/>
      </w:pPr>
      <w:r>
        <w:rPr>
          <w:sz w:val="23"/>
          <w:szCs w:val="23"/>
          <w:vertAlign w:val="superscript"/>
        </w:rPr>
        <w:t>217</w:t>
      </w:r>
      <w:r>
        <w:rPr>
          <w:sz w:val="23"/>
          <w:szCs w:val="23"/>
        </w:rPr>
        <w:tab/>
        <w:t>Nhưng anh em sẽ làm như thế nào? Chúng ta sẽ xây dựng Nhà thờ ra sao? Chúng ta sẽ xây dựng một đất nước như thế nào? Chúng ta sẽ xây dựng một đất nước dựa trên điều này như thế nào bây giờ? Chúng ta sẽ làm gì về điều đó?</w:t>
      </w:r>
    </w:p>
    <w:p>
      <w:pPr>
        <w:pStyle w:val="Normal"/>
        <w:spacing w:before="0" w:after="60"/>
        <w:jc w:val="both"/>
        <w:rPr/>
      </w:pPr>
      <w:r>
        <w:rPr>
          <w:sz w:val="23"/>
          <w:szCs w:val="23"/>
          <w:vertAlign w:val="superscript"/>
        </w:rPr>
        <w:t>218</w:t>
      </w:r>
      <w:r>
        <w:rPr>
          <w:sz w:val="23"/>
          <w:szCs w:val="23"/>
        </w:rPr>
        <w:tab/>
        <w:t>Có lẽ tốt hơn tôi nên chấm dứt, đi nơi nào khác. Song anh em biết đó, tôi đã nói đủ cho tới khi anh em biết tôi đang nói về điều gì. Hiểu không? Anh em biết tôi muốn nói điều gì.</w:t>
      </w:r>
    </w:p>
    <w:p>
      <w:pPr>
        <w:pStyle w:val="Normal"/>
        <w:spacing w:before="0" w:after="60"/>
        <w:jc w:val="both"/>
        <w:rPr>
          <w:sz w:val="23"/>
          <w:szCs w:val="23"/>
        </w:rPr>
      </w:pPr>
      <w:r>
        <w:rPr>
          <w:sz w:val="23"/>
          <w:szCs w:val="23"/>
          <w:vertAlign w:val="superscript"/>
        </w:rPr>
        <w:t>219</w:t>
      </w:r>
      <w:r>
        <w:rPr>
          <w:sz w:val="23"/>
          <w:szCs w:val="23"/>
        </w:rPr>
        <w:tab/>
        <w:t>Hãy nhìn những gì chúng ta muốn. Anh em thấy mình muốn gì? Đó là điều anh em có. Đó là những sự ham muốn của anh em.</w:t>
      </w:r>
    </w:p>
    <w:p>
      <w:pPr>
        <w:pStyle w:val="Normal"/>
        <w:spacing w:before="0" w:after="60"/>
        <w:jc w:val="both"/>
        <w:rPr>
          <w:sz w:val="23"/>
          <w:szCs w:val="23"/>
        </w:rPr>
      </w:pPr>
      <w:r>
        <w:rPr>
          <w:sz w:val="23"/>
          <w:szCs w:val="23"/>
          <w:vertAlign w:val="superscript"/>
        </w:rPr>
        <w:t>220</w:t>
      </w:r>
      <w:r>
        <w:rPr>
          <w:sz w:val="23"/>
          <w:szCs w:val="23"/>
        </w:rPr>
        <w:tab/>
        <w:t>Hãy nhìn xem các chương trình ti-vi của chúng ta ngày nay, không bị kiểm duyệt. Trước đây, thật sai lầm cho con em chúng ta, chúng ta sẽ không cho chúng đi xuống trong thành phố và xem ở những rạp chiếu bóng, những rạp chiếu phim. Nhưng bây giờ ma quỉ quay trở lại khắp nơi và làm thành vô tuyến truyền hình, và đặt nó ngay trong nhà.</w:t>
      </w:r>
    </w:p>
    <w:p>
      <w:pPr>
        <w:pStyle w:val="Normal"/>
        <w:spacing w:before="0" w:after="60"/>
        <w:jc w:val="both"/>
        <w:rPr/>
      </w:pPr>
      <w:r>
        <w:rPr>
          <w:sz w:val="23"/>
          <w:szCs w:val="23"/>
          <w:vertAlign w:val="superscript"/>
        </w:rPr>
        <w:t>221</w:t>
      </w:r>
      <w:r>
        <w:rPr>
          <w:sz w:val="23"/>
          <w:szCs w:val="23"/>
        </w:rPr>
        <w:tab/>
        <w:t>Điều đó sẽ tốt, chương trình truyền hình sẽ được lắm, nếu anh em làm những việc đúng với nó. Chắc chắn vậy.</w:t>
      </w:r>
    </w:p>
    <w:p>
      <w:pPr>
        <w:pStyle w:val="Normal"/>
        <w:spacing w:before="0" w:after="60"/>
        <w:jc w:val="both"/>
        <w:rPr/>
      </w:pPr>
      <w:r>
        <w:rPr>
          <w:sz w:val="23"/>
          <w:szCs w:val="23"/>
          <w:vertAlign w:val="superscript"/>
        </w:rPr>
        <w:t>222</w:t>
      </w:r>
      <w:r>
        <w:rPr>
          <w:sz w:val="23"/>
          <w:szCs w:val="23"/>
        </w:rPr>
        <w:tab/>
        <w:t>Nhưng anh em làm gì? Nó đang thối nát hơn từng giờ, dùng Danh của Đức Chúa Trời thề thốt, chửi rủa, những phụ nữ trần truồng, hành động vô đạo đức, điều đó đầu độc tâm hồn trẻ thơ, cho đến nỗi chúng ta đã nuôi lớn lên một đám hippi, một đám người lập dị chống lại qui ước của xã hội, đúng vậy, côn đồ. Hoàn toàn là sự thật. Anh em có thể thấy rõ điều đó.</w:t>
      </w:r>
    </w:p>
    <w:p>
      <w:pPr>
        <w:pStyle w:val="Normal"/>
        <w:spacing w:before="0" w:after="60"/>
        <w:jc w:val="both"/>
        <w:rPr>
          <w:sz w:val="23"/>
          <w:szCs w:val="23"/>
        </w:rPr>
      </w:pPr>
      <w:r>
        <w:rPr>
          <w:sz w:val="23"/>
          <w:szCs w:val="23"/>
          <w:vertAlign w:val="superscript"/>
        </w:rPr>
        <w:t>223</w:t>
      </w:r>
      <w:r>
        <w:rPr>
          <w:sz w:val="23"/>
          <w:szCs w:val="23"/>
        </w:rPr>
        <w:tab/>
        <w:t>Cả đất nước chúng ta đang trở thành một đám lưu manh. Chàng trai nào cũng đi dạo với những “britches” lủng lẳng bên hông, và đầu ngẩng ra phía sau còn tóc phủ xuống cổ giống như kiểu tóc cắt ngắn của Bà Kennedy, và đi dạo như thế, một tên côn đồ, và rồi gọi đó là người Mỹ sao? Các bạn đã sa ngã khỏi ân điển. Hãy ăn năn và quay lại với Sự sáng, nếu không sẽ bị hư mất. Đó là lý do chúng ta muốn có người nào đó ở đây mà sẽ để cho chúng ta làm bất cứ điều gì chúng ta muốn. Đúng thế.</w:t>
      </w:r>
    </w:p>
    <w:p>
      <w:pPr>
        <w:pStyle w:val="Normal"/>
        <w:spacing w:before="0" w:after="60"/>
        <w:jc w:val="both"/>
        <w:rPr>
          <w:sz w:val="23"/>
          <w:szCs w:val="23"/>
        </w:rPr>
      </w:pPr>
      <w:r>
        <w:rPr>
          <w:sz w:val="23"/>
          <w:szCs w:val="23"/>
          <w:vertAlign w:val="superscript"/>
        </w:rPr>
        <w:t>224</w:t>
      </w:r>
      <w:r>
        <w:rPr>
          <w:sz w:val="23"/>
          <w:szCs w:val="23"/>
        </w:rPr>
        <w:tab/>
        <w:t>Đó là cách của các Giáo hội. Họ muốn chọn ra một Mục sư. Không phải là một Mục sư sẽ đứng ở đó và đập Phúc âm vào họ. Nhưng họ muốn người nào đó sẽ để cho họ phơi bày chính mình trong bộ đồ tắm, và chơi đánh bài bunko trong tầng hầm, và sống bất cứ cách nào họ muốn, những chương trình ti-vi không bị kiểm duyệt, trần truồng và bẩn thỉu, kết hợp Hội thánh và thế gian lại với nhau.</w:t>
      </w:r>
    </w:p>
    <w:p>
      <w:pPr>
        <w:pStyle w:val="Normal"/>
        <w:spacing w:before="0" w:after="60"/>
        <w:jc w:val="both"/>
        <w:rPr/>
      </w:pPr>
      <w:r>
        <w:rPr>
          <w:sz w:val="23"/>
          <w:szCs w:val="23"/>
          <w:vertAlign w:val="superscript"/>
        </w:rPr>
        <w:t>225</w:t>
      </w:r>
      <w:r>
        <w:rPr>
          <w:sz w:val="23"/>
          <w:szCs w:val="23"/>
        </w:rPr>
        <w:tab/>
        <w:t>Không lạ gì A-mốt la lớn chống lại việc đó. Anh em nghĩ dân chúng sẽ tiếp nhận ông khi họ bầu người đúng đắn vào à?</w:t>
      </w:r>
    </w:p>
    <w:p>
      <w:pPr>
        <w:pStyle w:val="Normal"/>
        <w:spacing w:before="0" w:after="60"/>
        <w:jc w:val="both"/>
        <w:rPr/>
      </w:pPr>
      <w:r>
        <w:rPr>
          <w:sz w:val="23"/>
          <w:szCs w:val="23"/>
          <w:vertAlign w:val="superscript"/>
        </w:rPr>
        <w:t>226</w:t>
      </w:r>
      <w:r>
        <w:rPr>
          <w:sz w:val="23"/>
          <w:szCs w:val="23"/>
        </w:rPr>
        <w:tab/>
        <w:t>Nếu Mục sư giảng trên 20 phút, ban Chấp sự gọi ông vào phòng và nói, “Nghe này, Mục sư. Chúng tôi không mang ông vào đây để làm điều gì giống như thế. Chúng tôi có chương trình 20 phút. Khi thời gian đó hết, hãy chấm dứt.”</w:t>
      </w:r>
    </w:p>
    <w:p>
      <w:pPr>
        <w:pStyle w:val="Normal"/>
        <w:spacing w:before="0" w:after="60"/>
        <w:jc w:val="both"/>
        <w:rPr>
          <w:sz w:val="23"/>
          <w:szCs w:val="23"/>
        </w:rPr>
      </w:pPr>
      <w:r>
        <w:rPr>
          <w:sz w:val="23"/>
          <w:szCs w:val="23"/>
          <w:vertAlign w:val="superscript"/>
        </w:rPr>
        <w:t>227</w:t>
      </w:r>
      <w:r>
        <w:rPr>
          <w:sz w:val="23"/>
          <w:szCs w:val="23"/>
        </w:rPr>
        <w:tab/>
        <w:t>Điều người ấy cần làm là đá đám Chấp sự đó ra ngoài cửa, và lấy Kinh thánh mà giảng suốt đêm, giống như Phao-lô, và thấy sự sống lại của người chết. Chính xác. Họ đẩy người đó ra ngoài Nhà thờ; Góc phố thì đúng lắm. “Đức Chúa Trời có thể khiến những hòn đá này...”</w:t>
      </w:r>
    </w:p>
    <w:p>
      <w:pPr>
        <w:pStyle w:val="Normal"/>
        <w:spacing w:before="0" w:after="60"/>
        <w:jc w:val="both"/>
        <w:rPr>
          <w:sz w:val="23"/>
          <w:szCs w:val="23"/>
        </w:rPr>
      </w:pPr>
      <w:r>
        <w:rPr>
          <w:sz w:val="23"/>
          <w:szCs w:val="23"/>
          <w:vertAlign w:val="superscript"/>
        </w:rPr>
        <w:t>228</w:t>
      </w:r>
      <w:r>
        <w:rPr>
          <w:sz w:val="23"/>
          <w:szCs w:val="23"/>
        </w:rPr>
        <w:tab/>
        <w:t>Ti-vi, phim không kiểm duyệt, nhơ nhớp, bẩn thỉu, làm thành một tấm gương. Hãy nhìn những đứa trẻ của anh chị em ngày hôm nay. Hãy nhìn các cô gái của chúng ta. Thấy những đứa bé đến trường, chưa quá 6 tuổi,7, 8 tuổi, đang mồi thuốc. Tại sao vậy? Mẹ chúng có lẽ đã làm điều đó trước chứng. Nếu họ không làm thế, thì những đứa trẻ hợp sức với nhau. Hãy xem con cái của quí vị chơi với ai. Đúng. Ở đây...</w:t>
      </w:r>
    </w:p>
    <w:p>
      <w:pPr>
        <w:pStyle w:val="Normal"/>
        <w:jc w:val="both"/>
        <w:rPr>
          <w:sz w:val="23"/>
          <w:szCs w:val="23"/>
        </w:rPr>
      </w:pPr>
      <w:r>
        <w:rPr>
          <w:sz w:val="23"/>
          <w:szCs w:val="23"/>
          <w:vertAlign w:val="superscript"/>
        </w:rPr>
        <w:t>229</w:t>
      </w:r>
      <w:r>
        <w:rPr>
          <w:sz w:val="23"/>
          <w:szCs w:val="23"/>
        </w:rPr>
        <w:tab/>
        <w:t>Cách đây một thời gian, vợ tôi biết điều đó, chúng tôi đang ngồi ở bàn ăn. Cháu bé Giô-sép của tôi tiết lộ ra một lời mà sẽ làm cho một thủy thủ say rượu tự xấu hổ. Tôi quay lại. Tôi nói, “Cái gì thế?” Mẹ nó gần như ngất xỉu. Đứa bé trông ngây thơ.</w:t>
      </w:r>
    </w:p>
    <w:p>
      <w:pPr>
        <w:pStyle w:val="Normal"/>
        <w:jc w:val="both"/>
        <w:rPr/>
      </w:pPr>
      <w:r>
        <w:rPr>
          <w:sz w:val="23"/>
          <w:szCs w:val="23"/>
          <w:vertAlign w:val="superscript"/>
        </w:rPr>
        <w:t>230</w:t>
      </w:r>
      <w:r>
        <w:rPr>
          <w:sz w:val="23"/>
          <w:szCs w:val="23"/>
        </w:rPr>
        <w:tab/>
        <w:t>Nó nói, “Gì vậy, ba ơi?” Đôi mắt to nó rướm nước mắt.</w:t>
      </w:r>
    </w:p>
    <w:p>
      <w:pPr>
        <w:pStyle w:val="Normal"/>
        <w:spacing w:before="0" w:after="60"/>
        <w:jc w:val="both"/>
        <w:rPr/>
      </w:pPr>
      <w:r>
        <w:rPr>
          <w:sz w:val="23"/>
          <w:szCs w:val="23"/>
          <w:vertAlign w:val="superscript"/>
        </w:rPr>
        <w:t>231</w:t>
      </w:r>
      <w:r>
        <w:rPr>
          <w:sz w:val="23"/>
          <w:szCs w:val="23"/>
        </w:rPr>
        <w:tab/>
        <w:t>Tôi nói, “Đừng bao giờ nói điều như thế.” Nó không biết đó là điều gì. Hãy xem để thấy, những đứa trẻ ở trường thường nói tục. Tôi nói, “Con yêu, điều đó thuộc về ma quỉ.”</w:t>
      </w:r>
    </w:p>
    <w:p>
      <w:pPr>
        <w:pStyle w:val="Normal"/>
        <w:spacing w:before="0" w:after="60"/>
        <w:jc w:val="both"/>
        <w:rPr>
          <w:sz w:val="23"/>
          <w:szCs w:val="23"/>
        </w:rPr>
      </w:pPr>
      <w:r>
        <w:rPr>
          <w:sz w:val="23"/>
          <w:szCs w:val="23"/>
          <w:vertAlign w:val="superscript"/>
        </w:rPr>
        <w:t>232</w:t>
      </w:r>
      <w:r>
        <w:rPr>
          <w:sz w:val="23"/>
          <w:szCs w:val="23"/>
        </w:rPr>
        <w:tab/>
        <w:t xml:space="preserve">Xem đấy, con cái của anh chị em đấy. Nó chỉ đi vào một nơi, thưa anh em, cho tới khi nó đúng là sát phạt lẫn nhau, một khối kết hợp tội lỗi. Ôi chao ơi! Các chương trình truyền hình, những người ham mê tội lỗi, những người ham mến thế gian! Ôi chao! </w:t>
      </w:r>
    </w:p>
    <w:p>
      <w:pPr>
        <w:pStyle w:val="Normal"/>
        <w:spacing w:before="0" w:after="60"/>
        <w:jc w:val="both"/>
        <w:rPr>
          <w:sz w:val="23"/>
          <w:szCs w:val="23"/>
        </w:rPr>
      </w:pPr>
      <w:r>
        <w:rPr>
          <w:sz w:val="23"/>
          <w:szCs w:val="23"/>
          <w:vertAlign w:val="superscript"/>
        </w:rPr>
        <w:t>233</w:t>
      </w:r>
      <w:r>
        <w:rPr>
          <w:sz w:val="23"/>
          <w:szCs w:val="23"/>
        </w:rPr>
        <w:tab/>
        <w:t>“20 phút là khá lâu. Tôi phải xem buổi biểu diễn muộn.” Thấy không?” Nhanh lên và đi ra khỏi nơi này. Tôi phải làm điều đó.”Hiểu không? Họ đã làm tôn giáo của họ. Họ đi xuống đó, và thế là đủ.</w:t>
      </w:r>
    </w:p>
    <w:p>
      <w:pPr>
        <w:pStyle w:val="Normal"/>
        <w:spacing w:before="0" w:after="60"/>
        <w:jc w:val="both"/>
        <w:rPr>
          <w:sz w:val="23"/>
          <w:szCs w:val="23"/>
        </w:rPr>
      </w:pPr>
      <w:r>
        <w:rPr>
          <w:sz w:val="23"/>
          <w:szCs w:val="23"/>
          <w:vertAlign w:val="superscript"/>
        </w:rPr>
        <w:t>234</w:t>
      </w:r>
      <w:r>
        <w:rPr>
          <w:sz w:val="23"/>
          <w:szCs w:val="23"/>
        </w:rPr>
        <w:tab/>
        <w:t>Nhưng tôi nói với anh em, một người nam hay một người nữ thật được sanh ra của Thánh Linh Đức Chúa Trời sẽ ngồi từ giờ này sang giờ khác, uống vào Lời của Đức Chúa Trời. Không chỉ thế thôi, nhưng khi nó đụng ở đó, nó neo chặt và thay đổi đời sống. A-men! Đúng.</w:t>
      </w:r>
    </w:p>
    <w:p>
      <w:pPr>
        <w:pStyle w:val="Normal"/>
        <w:spacing w:before="0" w:after="60"/>
        <w:jc w:val="both"/>
        <w:rPr/>
      </w:pPr>
      <w:r>
        <w:rPr>
          <w:sz w:val="23"/>
          <w:szCs w:val="23"/>
          <w:vertAlign w:val="superscript"/>
        </w:rPr>
        <w:t>235</w:t>
      </w:r>
      <w:r>
        <w:rPr>
          <w:sz w:val="23"/>
          <w:szCs w:val="23"/>
        </w:rPr>
        <w:tab/>
        <w:t>Đó là sự ham muốn của dân sự chúng ta. Toàn bộ cơ cấu của chúng ta thối nát và băng hoại. Đó là sự ham muốn của nhiều người chúng ta.</w:t>
      </w:r>
    </w:p>
    <w:p>
      <w:pPr>
        <w:pStyle w:val="Normal"/>
        <w:spacing w:before="0" w:after="60"/>
        <w:jc w:val="both"/>
        <w:rPr>
          <w:sz w:val="23"/>
          <w:szCs w:val="23"/>
        </w:rPr>
      </w:pPr>
      <w:r>
        <w:rPr>
          <w:sz w:val="23"/>
          <w:szCs w:val="23"/>
          <w:vertAlign w:val="superscript"/>
        </w:rPr>
        <w:t>236</w:t>
      </w:r>
      <w:r>
        <w:rPr>
          <w:sz w:val="23"/>
          <w:szCs w:val="23"/>
        </w:rPr>
        <w:tab/>
        <w:t>Anh em lấu một người tốt, giống như một người tốt, đưa người ấy vào một gia đình mà có một nhóm người ham vui chơi, họ sẽ dẫn người đến đời sống của một con chó; Nếu không thì, một người tốt đó, đưa gia đình ấy vào sự lộn xộn. Tại sao, toàn bộ gia đình sẽ đầu phục Đức Chúa Trời. Đó là công việc của chúng ta cầu nguyện, cho tới khi con cái chúng ta được cứu, giữ cho nhà chúng ta trật tự. Đúng thế.</w:t>
      </w:r>
    </w:p>
    <w:p>
      <w:pPr>
        <w:pStyle w:val="Normal"/>
        <w:spacing w:before="0" w:after="60"/>
        <w:jc w:val="both"/>
        <w:rPr/>
      </w:pPr>
      <w:r>
        <w:rPr>
          <w:sz w:val="23"/>
          <w:szCs w:val="23"/>
          <w:vertAlign w:val="superscript"/>
        </w:rPr>
        <w:t>237</w:t>
      </w:r>
      <w:r>
        <w:rPr>
          <w:sz w:val="23"/>
          <w:szCs w:val="23"/>
        </w:rPr>
        <w:tab/>
        <w:t>Chúng ta là cái gì đó giống như dân Y-sơ-ra-ên đã làm, là liên minh với kẻ thù của họ. Trước tiên, họ phải lánh xa Lời trước họ có thể làm điều đó. Và nó thật sự đi tới chỗ cho thấy nước đã đi cách xa Lời như thế nào.</w:t>
      </w:r>
    </w:p>
    <w:p>
      <w:pPr>
        <w:pStyle w:val="Normal"/>
        <w:spacing w:before="0" w:after="60"/>
        <w:jc w:val="both"/>
        <w:rPr>
          <w:sz w:val="23"/>
          <w:szCs w:val="23"/>
        </w:rPr>
      </w:pPr>
      <w:r>
        <w:rPr>
          <w:sz w:val="23"/>
          <w:szCs w:val="23"/>
          <w:vertAlign w:val="superscript"/>
        </w:rPr>
        <w:t>238</w:t>
      </w:r>
      <w:r>
        <w:rPr>
          <w:sz w:val="23"/>
          <w:szCs w:val="23"/>
        </w:rPr>
        <w:tab/>
        <w:t>Anh em biết không, anh em phải chối bỏ sự thật trước khi anh em có thể tin một lời nói dối... Đúng thế. Điều đó chính xác. Ê-va trước khi phải chối bỏ Lời của Đức Chúa Trời trước khi nàng có thể lấy lời nói dối của Sa-tan. Họ phải bỏ đi Lời lúc đó, bây giờ cũng vậy, để cho La-mã tiếp quản mà không tốn một viên đạn nào. Họ không biết Lời của Đức Chúa Trời về những điều này. Đó là nan đề của nó.</w:t>
      </w:r>
    </w:p>
    <w:p>
      <w:pPr>
        <w:pStyle w:val="Normal"/>
        <w:spacing w:before="0" w:after="60"/>
        <w:jc w:val="both"/>
        <w:rPr>
          <w:sz w:val="23"/>
          <w:szCs w:val="23"/>
        </w:rPr>
      </w:pPr>
      <w:r>
        <w:rPr>
          <w:sz w:val="23"/>
          <w:szCs w:val="23"/>
          <w:vertAlign w:val="superscript"/>
        </w:rPr>
        <w:t>239</w:t>
      </w:r>
      <w:r>
        <w:rPr>
          <w:sz w:val="23"/>
          <w:szCs w:val="23"/>
        </w:rPr>
        <w:tab/>
        <w:t>Chúng ta cần một sự dấy lên của một Tiên tri thật, mang chúng ta trở lại với Lời. Đúng thế. Chúng ta đã hứa một lời. Chúng ta được hứa điều đó. Đúng, thật vậy. Ma-la-chi 4 nói người vậy. “Và người sẽ khôi phục Đức tin của dân sự trở lại cùng các cha (tổ phụ) Ngũ tuần.”</w:t>
      </w:r>
    </w:p>
    <w:p>
      <w:pPr>
        <w:pStyle w:val="Normal"/>
        <w:spacing w:before="0" w:after="60"/>
        <w:jc w:val="both"/>
        <w:rPr/>
      </w:pPr>
      <w:r>
        <w:rPr>
          <w:sz w:val="23"/>
          <w:szCs w:val="23"/>
          <w:vertAlign w:val="superscript"/>
        </w:rPr>
        <w:t>240</w:t>
      </w:r>
      <w:r>
        <w:rPr>
          <w:sz w:val="23"/>
          <w:szCs w:val="23"/>
        </w:rPr>
        <w:tab/>
        <w:t>A-mốt biết rằng những không tin kính của Y-sơ-ra-ên ngày nào đó sẽ hủy diệt nó.Bây giờ cho phép tôi nói điều này với sự kỉnh kiền. Một người tin ngày nay cũng biết rằng thế gian, những người ưa thích sự không tin kính của nước Mỹ này, sẽ hủy diệt nó. Tình yêu của quí vị thuộc về chính trị! Tôi sẽ cứ để cái neo ở đó một chút. Điều đó sẽ hủy diệt đất nước. Và tình yêu của các bạn thuộc về thế gian, không đến với Lời và cố gắng làm điều gì đúng, sẽ hủy diệt Hội thánh. Điều đó hoàn toàn chính xác. Tôi hi vọng anh em nắm được điều đó. Hội thánh đã để lại Ngài, để lại Lời Sự sống của Ngài. Cả thế gian bị vấp ngã bởi điều đó, giống như một khối đá ngăn trở. Đúng thế. Nếu A-một ở đây, ông sẽ kêu khóc chống lại toàn bộ hệ thuống.</w:t>
      </w:r>
    </w:p>
    <w:p>
      <w:pPr>
        <w:pStyle w:val="Normal"/>
        <w:spacing w:before="0" w:after="60"/>
        <w:jc w:val="both"/>
        <w:rPr/>
      </w:pPr>
      <w:r>
        <w:rPr>
          <w:sz w:val="23"/>
          <w:szCs w:val="23"/>
          <w:vertAlign w:val="superscript"/>
        </w:rPr>
        <w:t>241</w:t>
      </w:r>
      <w:r>
        <w:rPr>
          <w:sz w:val="23"/>
          <w:szCs w:val="23"/>
        </w:rPr>
        <w:tab/>
        <w:t>Bây giờ, để kết luận, tôi muốn nói điều này trong câu 8. Hãy nghe kỹ. Ngài Phán, “Khi sư tử gầm thét, thì ai mà không sợ?”</w:t>
      </w:r>
    </w:p>
    <w:p>
      <w:pPr>
        <w:pStyle w:val="Normal"/>
        <w:spacing w:before="0" w:after="60"/>
        <w:jc w:val="both"/>
        <w:rPr/>
      </w:pPr>
      <w:r>
        <w:rPr>
          <w:sz w:val="23"/>
          <w:szCs w:val="23"/>
          <w:vertAlign w:val="superscript"/>
        </w:rPr>
        <w:t>242</w:t>
      </w:r>
      <w:r>
        <w:rPr>
          <w:sz w:val="23"/>
          <w:szCs w:val="23"/>
        </w:rPr>
        <w:tab/>
        <w:t>Tôi đã đi săn sư tử. Sư tử là vua của các loài thú. Ở Phi châu tôi đã nằm ngoài sa-mạc kia, vào ban đêm, dưới đồng cỏ, hay đó là những gai nhọn.</w:t>
      </w:r>
    </w:p>
    <w:p>
      <w:pPr>
        <w:pStyle w:val="Normal"/>
        <w:spacing w:before="0" w:after="60"/>
        <w:jc w:val="both"/>
        <w:rPr>
          <w:sz w:val="23"/>
          <w:szCs w:val="23"/>
        </w:rPr>
      </w:pPr>
      <w:r>
        <w:rPr>
          <w:sz w:val="23"/>
          <w:szCs w:val="23"/>
          <w:vertAlign w:val="superscript"/>
        </w:rPr>
        <w:t>243</w:t>
      </w:r>
      <w:r>
        <w:rPr>
          <w:sz w:val="23"/>
          <w:szCs w:val="23"/>
        </w:rPr>
        <w:tab/>
        <w:t>Một con sư từ sẽ nhảy ngay vào khẩu súng đang bắn. Nó không sợ về điều đó, nhưng nó sẽ không đi gần đến gai nhọn. Anh em đã nghe huyền thoại. Nhưng điều đó có thực, sư tử không lại gần một gai nhọn. Người ta dựng gai nhọn trong lều như thế, và sư tử sẽ không nhảy vào đó. Nếu không thì, nó có thể vào,vào ngay bên trong.</w:t>
      </w:r>
    </w:p>
    <w:p>
      <w:pPr>
        <w:pStyle w:val="Normal"/>
        <w:spacing w:before="0" w:after="60"/>
        <w:jc w:val="both"/>
        <w:rPr/>
      </w:pPr>
      <w:r>
        <w:rPr>
          <w:sz w:val="23"/>
          <w:szCs w:val="23"/>
          <w:vertAlign w:val="superscript"/>
        </w:rPr>
        <w:t>244</w:t>
      </w:r>
      <w:r>
        <w:rPr>
          <w:sz w:val="23"/>
          <w:szCs w:val="23"/>
        </w:rPr>
        <w:tab/>
        <w:t>Billy và tôi. Tôi còn nhớ nằm ngoài đó đêm nọ, và nghe tiếng nó đi loanh quanh, nhưng nó không đến gần. Gan bàn chân nó, gần như thế, đi loanh quanh trên mặt đất.</w:t>
      </w:r>
    </w:p>
    <w:p>
      <w:pPr>
        <w:pStyle w:val="Normal"/>
        <w:spacing w:before="0" w:after="60"/>
        <w:jc w:val="both"/>
        <w:rPr/>
      </w:pPr>
      <w:r>
        <w:rPr>
          <w:sz w:val="23"/>
          <w:szCs w:val="23"/>
          <w:vertAlign w:val="superscript"/>
        </w:rPr>
        <w:t>245</w:t>
      </w:r>
      <w:r>
        <w:rPr>
          <w:sz w:val="23"/>
          <w:szCs w:val="23"/>
        </w:rPr>
        <w:tab/>
        <w:t>Anh em có thể nghe mọi thứ từ con linh cẩu, tiếng cười linh cẩu, tiếng khóc linh cẩu, và chúng rống lên. Và anh em nghe những con khỉ đầu chó, những con khỉ, và con hươu cao cổ, và những con voi với tiếng rên to và “whee.” Anh em có thể nghe chúng trong nhiều dặm. Những con bọ hung và ong tất cả các loại đang làm ồn. Nhưng cứ để con sư tử gầm từ đàng xa, ngay cả những con ong ngừng kêu. Chúng lắng nghe. Tại sao? Đó là vua. Chúng lắng nghe nó.</w:t>
      </w:r>
    </w:p>
    <w:p>
      <w:pPr>
        <w:pStyle w:val="Normal"/>
        <w:spacing w:before="0" w:after="60"/>
        <w:jc w:val="both"/>
        <w:rPr>
          <w:sz w:val="23"/>
          <w:szCs w:val="23"/>
        </w:rPr>
      </w:pPr>
      <w:r>
        <w:rPr>
          <w:sz w:val="23"/>
          <w:szCs w:val="23"/>
          <w:vertAlign w:val="superscript"/>
        </w:rPr>
        <w:t>246</w:t>
      </w:r>
      <w:r>
        <w:rPr>
          <w:sz w:val="23"/>
          <w:szCs w:val="23"/>
        </w:rPr>
        <w:tab/>
        <w:t>Kinh thánh nói, “</w:t>
      </w:r>
      <w:r>
        <w:rPr>
          <w:b/>
          <w:sz w:val="23"/>
          <w:szCs w:val="23"/>
        </w:rPr>
        <w:t>Khi Đức Chúa Trời</w:t>
      </w:r>
      <w:r>
        <w:rPr>
          <w:sz w:val="23"/>
          <w:szCs w:val="23"/>
        </w:rPr>
        <w:t xml:space="preserve">... </w:t>
      </w:r>
      <w:r>
        <w:rPr>
          <w:b/>
          <w:sz w:val="23"/>
          <w:szCs w:val="23"/>
        </w:rPr>
        <w:t>Khi sư tử gầm thét, thì ai mà chẳng sợ? Khi Chúa Giê-hô-va đã phán dạy, thì ai mà chẳng nói tiên tri?</w:t>
      </w:r>
      <w:r>
        <w:rPr>
          <w:sz w:val="23"/>
          <w:szCs w:val="23"/>
        </w:rPr>
        <w:t>” Làm sao chúng ta có thể tránh được điều đó? Khi Đức Chúa Trời Phán, Tiên tri kêu lên Lời được Phán. Nếu Đó là Lời của Đức Chúa Trời...</w:t>
      </w:r>
    </w:p>
    <w:p>
      <w:pPr>
        <w:pStyle w:val="Normal"/>
        <w:spacing w:before="0" w:after="60"/>
        <w:jc w:val="both"/>
        <w:rPr>
          <w:sz w:val="23"/>
          <w:szCs w:val="23"/>
        </w:rPr>
      </w:pPr>
      <w:r>
        <w:rPr>
          <w:sz w:val="23"/>
          <w:szCs w:val="23"/>
          <w:vertAlign w:val="superscript"/>
        </w:rPr>
        <w:t>247</w:t>
      </w:r>
      <w:r>
        <w:rPr>
          <w:sz w:val="23"/>
          <w:szCs w:val="23"/>
        </w:rPr>
        <w:tab/>
        <w:t>Sư tử gầm thét; Các loài ong, mọi thứ đều im lặng, bởi vì chúng sợ. Vua của chúng đang phán. Chúng có đủ ý thức, sự bạo gan, và đủ vinh dự, tôn vinh vua của chúng khi vua phán.</w:t>
      </w:r>
    </w:p>
    <w:p>
      <w:pPr>
        <w:pStyle w:val="Normal"/>
        <w:spacing w:before="0" w:after="60"/>
        <w:jc w:val="both"/>
        <w:rPr>
          <w:sz w:val="23"/>
          <w:szCs w:val="23"/>
        </w:rPr>
      </w:pPr>
      <w:r>
        <w:rPr>
          <w:sz w:val="23"/>
          <w:szCs w:val="23"/>
          <w:vertAlign w:val="superscript"/>
        </w:rPr>
        <w:t>248</w:t>
      </w:r>
      <w:r>
        <w:rPr>
          <w:sz w:val="23"/>
          <w:szCs w:val="23"/>
        </w:rPr>
        <w:tab/>
        <w:t>Vì thế, Đức Chúa Trời Phán bằng Lời Ngài, và để cho mọi tạo vật của sự sáng tạo của Ngài chú ý. Ngài đang Phán trong thời đại cuối cùng này. Ngài đang đưa ra Lời Ngài. Và hãy để mọi tạo vật thuộc về Nước Đức Chúa Trời của Ngài chú ý với những gì Ngài đang nói. Hãy ngừng lại. Kiểm tra. Ngài đang gầm thét bằng Lời được chứng thực của Ngài. Ngài đang bày tỏ chính Ngài. Khi Ngài gầm thét trong thời đại cuối cùng này, chúng ta hãy chú ý, và biết rằng có điều gì đó sắp xảy ra, biết rằng Đức Chúa Trời không bao giờ làm điều gì mà không có tiếng gầm thét của Ngài đi trước.</w:t>
      </w:r>
    </w:p>
    <w:p>
      <w:pPr>
        <w:pStyle w:val="Normal"/>
        <w:spacing w:before="0" w:after="60"/>
        <w:jc w:val="both"/>
        <w:rPr/>
      </w:pPr>
      <w:r>
        <w:rPr>
          <w:sz w:val="23"/>
          <w:szCs w:val="23"/>
          <w:vertAlign w:val="superscript"/>
        </w:rPr>
        <w:t>249</w:t>
      </w:r>
      <w:r>
        <w:rPr>
          <w:sz w:val="23"/>
          <w:szCs w:val="23"/>
        </w:rPr>
        <w:tab/>
        <w:t>Ngài Phán, “Có phải một... Sư tử gầm thét hiện giờ mà không có lý do không? Sư tử con kêu khóc, ở ngoài hang, trước khi nó nhận lấy điều gì chăng?” Hiểu không?</w:t>
      </w:r>
    </w:p>
    <w:p>
      <w:pPr>
        <w:pStyle w:val="Normal"/>
        <w:spacing w:before="0" w:after="60"/>
        <w:jc w:val="both"/>
        <w:rPr>
          <w:sz w:val="23"/>
          <w:szCs w:val="23"/>
        </w:rPr>
      </w:pPr>
      <w:r>
        <w:rPr>
          <w:sz w:val="23"/>
          <w:szCs w:val="23"/>
          <w:vertAlign w:val="superscript"/>
        </w:rPr>
        <w:t>250</w:t>
      </w:r>
      <w:r>
        <w:rPr>
          <w:sz w:val="23"/>
          <w:szCs w:val="23"/>
        </w:rPr>
        <w:tab/>
        <w:t>Đức Chúa Trời có lý do để gầm thét, bởi vì Ngài biết sự phán xét đã gần. Và, Lời Ngài, Lời Ngài là một Đấng Tiên tri. Ngài là Đấng Tiên tri.” Đây là Lời Tiên tri của Đức Chúa Jêsus Christ.” Nó là sự mặc khải. Đức Chúa Trời bày tỏ chính Ngài với chúng ta qua Lời được chép của Ngài. Và Ngài là Lời. Giờ đây, đây là Lời Ngài. Không có gì có thể thêm vào hay bớt đi từ Lời, nhưng Nó phải được sống động và thẳng thắn đúng như cách của Nó. Chúng ta không dám, lấy hay thêm bất cứ điều gì với Lời. Đức Chúa Trời vẫn là Đức Chúa Trời. Ngài đang gầm thét.</w:t>
      </w:r>
    </w:p>
    <w:p>
      <w:pPr>
        <w:pStyle w:val="Normal"/>
        <w:spacing w:before="0" w:after="60"/>
        <w:jc w:val="both"/>
        <w:rPr/>
      </w:pPr>
      <w:r>
        <w:rPr>
          <w:sz w:val="23"/>
          <w:szCs w:val="23"/>
          <w:vertAlign w:val="superscript"/>
        </w:rPr>
        <w:t>251</w:t>
      </w:r>
      <w:r>
        <w:rPr>
          <w:sz w:val="23"/>
          <w:szCs w:val="23"/>
        </w:rPr>
        <w:tab/>
        <w:t>Ngài Phán, “Việc đã xảy đến trong thời Nô-ê, thì cũng sẽ xảy đến trong ngày Con người đến. Người ta ăn uống, cưới gả, bại hoại.”</w:t>
      </w:r>
    </w:p>
    <w:p>
      <w:pPr>
        <w:pStyle w:val="Normal"/>
        <w:spacing w:before="0" w:after="60"/>
        <w:jc w:val="both"/>
        <w:rPr/>
      </w:pPr>
      <w:r>
        <w:rPr>
          <w:sz w:val="23"/>
          <w:szCs w:val="23"/>
          <w:vertAlign w:val="superscript"/>
        </w:rPr>
        <w:t>252</w:t>
      </w:r>
      <w:r>
        <w:rPr>
          <w:sz w:val="23"/>
          <w:szCs w:val="23"/>
        </w:rPr>
        <w:tab/>
        <w:t>“</w:t>
      </w:r>
      <w:r>
        <w:rPr>
          <w:b/>
          <w:sz w:val="23"/>
          <w:szCs w:val="23"/>
        </w:rPr>
        <w:t>Việc</w:t>
      </w:r>
      <w:r>
        <w:rPr>
          <w:sz w:val="23"/>
          <w:szCs w:val="23"/>
        </w:rPr>
        <w:t xml:space="preserve"> </w:t>
      </w:r>
      <w:r>
        <w:rPr>
          <w:b/>
          <w:sz w:val="23"/>
          <w:szCs w:val="23"/>
        </w:rPr>
        <w:t>đã xảy đến trong thời Lót, thì cũng sẽ xảy đến trong ngày Con người đến</w:t>
      </w:r>
      <w:r>
        <w:rPr>
          <w:sz w:val="23"/>
          <w:szCs w:val="23"/>
        </w:rPr>
        <w:t>.” Ngài đã đến chính Ngài trong thân thể bằng thịt, và chứng thực có ở đó với Áp-ra-ham. Hãy xem những việc này. Ánh sáng ban chiều đang chiếu sáng.</w:t>
      </w:r>
    </w:p>
    <w:p>
      <w:pPr>
        <w:pStyle w:val="Normal"/>
        <w:spacing w:before="0" w:after="60"/>
        <w:jc w:val="both"/>
        <w:rPr/>
      </w:pPr>
      <w:r>
        <w:rPr>
          <w:sz w:val="23"/>
          <w:szCs w:val="23"/>
          <w:vertAlign w:val="superscript"/>
        </w:rPr>
        <w:t>253</w:t>
      </w:r>
      <w:r>
        <w:rPr>
          <w:sz w:val="23"/>
          <w:szCs w:val="23"/>
        </w:rPr>
        <w:tab/>
        <w:t>Ồ, nếu chúng ta có A-mốt xuất hiện ngày hôm nay, hãy để người gầm thét, người la mắng hệ thống và truyền thống của chúng ta, và Lời của Đức Chúa Trời sẽ cỡi lên chiến thắng.</w:t>
      </w:r>
    </w:p>
    <w:p>
      <w:pPr>
        <w:pStyle w:val="Normal"/>
        <w:spacing w:before="0" w:after="60"/>
        <w:jc w:val="both"/>
        <w:rPr>
          <w:sz w:val="23"/>
          <w:szCs w:val="23"/>
        </w:rPr>
      </w:pPr>
      <w:r>
        <w:rPr>
          <w:sz w:val="23"/>
          <w:szCs w:val="23"/>
        </w:rPr>
        <w:t>Chúng ta hãy cầu nguyện.</w:t>
      </w:r>
    </w:p>
    <w:p>
      <w:pPr>
        <w:pStyle w:val="Normal"/>
        <w:autoSpaceDE w:val="false"/>
        <w:spacing w:before="0" w:after="60"/>
        <w:jc w:val="both"/>
        <w:rPr>
          <w:sz w:val="23"/>
          <w:szCs w:val="23"/>
        </w:rPr>
      </w:pPr>
      <w:r>
        <w:rPr>
          <w:sz w:val="23"/>
          <w:szCs w:val="23"/>
          <w:vertAlign w:val="superscript"/>
        </w:rPr>
        <w:t>254</w:t>
      </w:r>
      <w:r>
        <w:rPr>
          <w:sz w:val="23"/>
          <w:szCs w:val="23"/>
        </w:rPr>
        <w:tab/>
        <w:t>Kính lạy Cha Thiên Thượng, xin Phán một lần nữa. Xin gầm thét, Chúa ôi, bằng Đức Thánh Linh. Người là Tiên tri của thời đại. Người là Tiên tri của thời đại ấy, cố gắng tìm đường đi vào trong lòng những người nam người nữ, mà người có thể nói Lẽ thật. Con thật vui mừng thấy Người đang tìm thấy một số người. Lạy Cha trên Trời, con cầu xin Ngài sẽ tìm thấy nhiều người ở đây tối nay, mà Ngài có thể dùng người nào đó sẵn sàng để tin kính. Khi họ nghe tiếng gầm thét của Đức Chúa Trời Toàn năng đi trước bởi Lời Ngài, Sự Phán xét đã gần rồi.</w:t>
      </w:r>
    </w:p>
    <w:p>
      <w:pPr>
        <w:pStyle w:val="Normal"/>
        <w:autoSpaceDE w:val="false"/>
        <w:spacing w:before="0" w:after="60"/>
        <w:jc w:val="both"/>
        <w:rPr/>
      </w:pPr>
      <w:r>
        <w:rPr>
          <w:sz w:val="23"/>
          <w:szCs w:val="23"/>
          <w:vertAlign w:val="superscript"/>
        </w:rPr>
        <w:t>255</w:t>
      </w:r>
      <w:r>
        <w:rPr>
          <w:sz w:val="23"/>
          <w:szCs w:val="23"/>
        </w:rPr>
        <w:tab/>
        <w:t>Khi sư tử gầm thét, nó đang đến. Mọi tạo vật đều biết tốt hơn là nên ẩn náu, bởi vì vua đang tiến đến.</w:t>
      </w:r>
    </w:p>
    <w:p>
      <w:pPr>
        <w:pStyle w:val="Normal"/>
        <w:autoSpaceDE w:val="false"/>
        <w:spacing w:before="0" w:after="60"/>
        <w:jc w:val="both"/>
        <w:rPr>
          <w:sz w:val="23"/>
          <w:szCs w:val="23"/>
        </w:rPr>
      </w:pPr>
      <w:r>
        <w:rPr>
          <w:sz w:val="23"/>
          <w:szCs w:val="23"/>
          <w:vertAlign w:val="superscript"/>
        </w:rPr>
        <w:t>256</w:t>
      </w:r>
      <w:r>
        <w:rPr>
          <w:sz w:val="23"/>
          <w:szCs w:val="23"/>
        </w:rPr>
        <w:tab/>
        <w:t>Lạy Chúa, chúng con chỉ có một vùng an toàn, khi Vua của các vua gầm thét, đó là Huyết của Đức Chúa Jêsus Christ. Chúng con có một vùng an toàn. Kính lạy Cha Thiên Thượng, con cầu xin Ngài sẽ Phán để chúng con nghe tối nay. Và để cho họ biết rằng họ đang sống trong bóng của Sự Chúa đến, khi các nước náo loạn, và các sự việc đang diễn ra, về những gì chúng có. Tuy nhiên, trong sự thương xót của Ngài...</w:t>
      </w:r>
    </w:p>
    <w:p>
      <w:pPr>
        <w:pStyle w:val="Normal"/>
        <w:autoSpaceDE w:val="false"/>
        <w:spacing w:before="0" w:after="60"/>
        <w:jc w:val="both"/>
        <w:rPr>
          <w:sz w:val="23"/>
          <w:szCs w:val="23"/>
        </w:rPr>
      </w:pPr>
      <w:r>
        <w:rPr>
          <w:sz w:val="23"/>
          <w:szCs w:val="23"/>
          <w:vertAlign w:val="superscript"/>
        </w:rPr>
        <w:t>257</w:t>
      </w:r>
      <w:r>
        <w:rPr>
          <w:sz w:val="23"/>
          <w:szCs w:val="23"/>
        </w:rPr>
        <w:tab/>
        <w:t>Chúng con đã phạm tội rất nhiều, dường như Ngài đã quay lưng với chúng con, và để chúng con xa cách. Tuy nhiên, vẫn giống như khi Ngài ở trong vườn Ê-đen, Ngài làm một lối thoát. Ngài đã làm một lối thoát cho Nô-ê. Ngài đã làm một lối thoát cho Môi-se, cho Đa-ni-ên, cho dân Hê-bơ-rơ. Ngài, Ngài thường xuyên làm một con đường. Và những ai tìm thấy Nó, họ bước đi trong Ánh sáng của Đức Chúa Trời và có Sự sống. Những ai chối bỏ Nó, bị lên án và đuổi ra ngoài.</w:t>
      </w:r>
    </w:p>
    <w:p>
      <w:pPr>
        <w:pStyle w:val="Normal"/>
        <w:autoSpaceDE w:val="false"/>
        <w:spacing w:before="0" w:after="60"/>
        <w:jc w:val="both"/>
        <w:rPr/>
      </w:pPr>
      <w:r>
        <w:rPr>
          <w:sz w:val="23"/>
          <w:szCs w:val="23"/>
          <w:vertAlign w:val="superscript"/>
        </w:rPr>
        <w:t>258</w:t>
      </w:r>
      <w:r>
        <w:rPr>
          <w:sz w:val="23"/>
          <w:szCs w:val="23"/>
        </w:rPr>
        <w:tab/>
        <w:t xml:space="preserve">Kính lạy Cha Thiên Thượng, con cầu xin sẽ không có người nào ở đây tối nay, bị đuổi. Xin cho họ nghe một cách êm dịu tiếng gầm thét của Đức Chúa Trời, Đức Thánh Linh Phán vào lòng họ, và nói, “Đây là Ta. Đừng sợ. Chính Ta đây.” Vì chúng con cầu xin trong Danh Đức Chúa Jêsus. A-men! </w:t>
      </w:r>
    </w:p>
    <w:p>
      <w:pPr>
        <w:pStyle w:val="Normal"/>
        <w:autoSpaceDE w:val="false"/>
        <w:spacing w:before="0" w:after="60"/>
        <w:jc w:val="both"/>
        <w:rPr>
          <w:sz w:val="23"/>
          <w:szCs w:val="23"/>
        </w:rPr>
      </w:pPr>
      <w:r>
        <w:rPr>
          <w:sz w:val="23"/>
          <w:szCs w:val="23"/>
          <w:vertAlign w:val="superscript"/>
        </w:rPr>
        <w:t>259</w:t>
      </w:r>
      <w:r>
        <w:rPr>
          <w:sz w:val="23"/>
          <w:szCs w:val="23"/>
        </w:rPr>
        <w:tab/>
        <w:t xml:space="preserve">Tôi sẽ thôi không kêu gọi tin Chúa khoảng 10 phút. Tôi bị trễ một chút. Nhưng tôi tin là Billy phát thẻ cầu nguyện ra cách đây 2 đêm, hay gần như thế, ở Nhà thờ của Anh Groomer. Tôi nghĩ anh ấy đã phát thẻ tối hôm qua. Tôi chưa hề gọi những thẻ đó. Tôi không... Tôi đoán anh ấy đã phát ra cho họ tối hôm qua. Tôi không biết anh ấy đã phát hay chưa, nhưng chúng ta hãy gọi lên một số người có thẻ ấy. Anh Groomer có ở đây không? Groomer? Không, không. Groomer. Anh ấy có ở đây không? Chúng ta đã bắt đầu ở thẻ số mấy? Bắt đầu từ số... Chúng ta đã không bắt đầu từ số 1 ở trên đó phải không? </w:t>
      </w:r>
    </w:p>
    <w:p>
      <w:pPr>
        <w:pStyle w:val="Normal"/>
        <w:spacing w:before="0" w:after="60"/>
        <w:jc w:val="both"/>
        <w:rPr>
          <w:sz w:val="23"/>
          <w:szCs w:val="23"/>
        </w:rPr>
      </w:pPr>
      <w:r>
        <w:rPr>
          <w:sz w:val="23"/>
          <w:szCs w:val="23"/>
          <w:vertAlign w:val="superscript"/>
        </w:rPr>
        <w:t>260</w:t>
      </w:r>
      <w:r>
        <w:rPr>
          <w:sz w:val="23"/>
          <w:szCs w:val="23"/>
        </w:rPr>
        <w:tab/>
        <w:t>Tối hôm qua, chúng ta không có thẻ cầu nguyện. Chúng ta... Đức Thánh Linh chỉ đi ngay qua thính giả và kêu gọi nhiều người. Anh chị em thích điều đó không? [Hội chúng nói, “A-men!” - Bt] Tôi cũng thích. Và giảng hết nhiều như thế này, hầu cho tôi có thể lưỡng lự một chút về điều đó.</w:t>
      </w:r>
    </w:p>
    <w:p>
      <w:pPr>
        <w:pStyle w:val="Normal"/>
        <w:spacing w:before="0" w:after="60"/>
        <w:jc w:val="both"/>
        <w:rPr/>
      </w:pPr>
      <w:r>
        <w:rPr>
          <w:sz w:val="23"/>
          <w:szCs w:val="23"/>
          <w:vertAlign w:val="superscript"/>
        </w:rPr>
        <w:t>261</w:t>
      </w:r>
      <w:r>
        <w:rPr>
          <w:sz w:val="23"/>
          <w:szCs w:val="23"/>
        </w:rPr>
        <w:tab/>
        <w:t>Tôi đã cho phát thẻ cầu nguyện, tôi bắt buộc phải cầu nguyện cho những người đó. Chỉ thế thôi. Nếu tôi không có sự phân biệt nào [Chúa Thánh Linh cho Anh Branham nhận biết và nói ra đúng y ‘tên tuổi, chỗ ở và bệnh tình’ của từng người đến bên tòa giảng xin cầu nguyện trị bệnh cho họ. - Bt], điều đó ổn thôi. Nhưng tôi bắt buộc phải cầu nguyện cho người đó. Con trai tôi phát thẻ cầu nguyện ra, tôi phải cầu nguyện cho người ấy. Chỉ thế thôi. Vì vậy, tôi cảm thấy cách ấy. Tôi sẽ làm điều đó, Đức Chúa Trời giúp tôi. Trước khi tôi rời khỏi đất nước ở đây, tôi sẽ - sẽ làm điều đó.</w:t>
      </w:r>
    </w:p>
    <w:p>
      <w:pPr>
        <w:pStyle w:val="Normal"/>
        <w:autoSpaceDE w:val="false"/>
        <w:spacing w:before="0" w:after="60"/>
        <w:jc w:val="both"/>
        <w:rPr>
          <w:sz w:val="23"/>
          <w:szCs w:val="23"/>
        </w:rPr>
      </w:pPr>
      <w:r>
        <w:rPr>
          <w:sz w:val="23"/>
          <w:szCs w:val="23"/>
          <w:vertAlign w:val="superscript"/>
        </w:rPr>
        <w:t>262</w:t>
      </w:r>
      <w:r>
        <w:rPr>
          <w:sz w:val="23"/>
          <w:szCs w:val="23"/>
        </w:rPr>
        <w:tab/>
        <w:t>Bây giờ, chúng ta không thể mất thì giờ quá lâu. Chúng ta hãy xem, chúng ta đã bắt đầu từ số 1 đến 25, tôi tin là vậy, đêm hôm đó. Đúng thế, 1 tới 25. Tôi... Anh Groomer, anh ở đây không? Anh Groomer? Tôi không tuyên bố điều đó đúng. Nhưng tôi nghĩ đúng thế. Một...</w:t>
      </w:r>
    </w:p>
    <w:p>
      <w:pPr>
        <w:pStyle w:val="Normal"/>
        <w:spacing w:before="0" w:after="60"/>
        <w:jc w:val="both"/>
        <w:rPr>
          <w:sz w:val="23"/>
          <w:szCs w:val="23"/>
        </w:rPr>
      </w:pPr>
      <w:r>
        <w:rPr>
          <w:sz w:val="23"/>
          <w:szCs w:val="23"/>
          <w:vertAlign w:val="superscript"/>
        </w:rPr>
        <w:t>263</w:t>
      </w:r>
      <w:r>
        <w:rPr>
          <w:sz w:val="23"/>
          <w:szCs w:val="23"/>
        </w:rPr>
        <w:tab/>
        <w:t>Ồ, chúng ta hãy bắt đầu ở số nào khác tối nay. Chúng ta hãy bắt đầu, chúng ta hãy bắt đầu từ số 75 tới 100. Ai có thẻ cầu nguyện số 75, 74, 70... chỉ 75. Bây giờ 76, 77, 78, 79, 80, 81, 82, 83, 84, 85, 86, 87, 88, cho tới 100. Xin để những người có số đó lên đây. Billy Paul ở đâu? Xin lỗi. Được. Hãy đi xuống đó. Xin để vài người giữ trật tự giúp cậu ấy cho tới khi chúng ta có một hàng người xin cầu nguyện chữa lành.</w:t>
      </w:r>
    </w:p>
    <w:p>
      <w:pPr>
        <w:pStyle w:val="Normal"/>
        <w:spacing w:before="0" w:after="60"/>
        <w:jc w:val="both"/>
        <w:rPr>
          <w:sz w:val="23"/>
          <w:szCs w:val="23"/>
        </w:rPr>
      </w:pPr>
      <w:r>
        <w:rPr>
          <w:sz w:val="23"/>
          <w:szCs w:val="23"/>
          <w:vertAlign w:val="superscript"/>
        </w:rPr>
        <w:t>264</w:t>
      </w:r>
      <w:r>
        <w:rPr>
          <w:sz w:val="23"/>
          <w:szCs w:val="23"/>
        </w:rPr>
        <w:tab/>
        <w:t>Nào, những người còn lại, hãy nhìn một lát. Đúng thế. Anh chị em yêu Ngài không? [Hội chúng nói, “A-men!” - Bt] Chúng ta hãy cứ hát êm dịu chỉ một phút, trong khi một số anh em giữ trật tự đi xuống đó. Ồ, cảm ơn anh em. Họ kiếm những người ấy ở dưới đó, để... Vì thế hàng sẽ không lộn xộn. Tôi muốn cầu nguyện cho những người này. Rồi ngày mai, chúng ta có lẽ sẽ cầu nguyện cho người đau giống như vậy, và cứ tiếp tục, cho tới khi Hội đồng bắt đầu. Và tôi...</w:t>
      </w:r>
    </w:p>
    <w:p>
      <w:pPr>
        <w:pStyle w:val="Normal"/>
        <w:spacing w:before="0" w:after="60"/>
        <w:jc w:val="both"/>
        <w:rPr>
          <w:sz w:val="23"/>
          <w:szCs w:val="23"/>
        </w:rPr>
      </w:pPr>
      <w:r>
        <w:rPr>
          <w:sz w:val="23"/>
          <w:szCs w:val="23"/>
          <w:vertAlign w:val="superscript"/>
        </w:rPr>
        <w:t>265</w:t>
      </w:r>
      <w:r>
        <w:rPr>
          <w:sz w:val="23"/>
          <w:szCs w:val="23"/>
        </w:rPr>
        <w:tab/>
        <w:t xml:space="preserve">Có lẽ Anh Roberts cũng có thể có một hàng người xin cầu nguyện chữa lành ở trên đó, tại nơi đó. Tôi nghĩ có lẽ cả hai chúng ta cùng có một hàng người xin cầu nguyện chữa lành, một người ở đầu này, người ở đầu kia. Nhưng tôi - tôi không biết anh em thích thế hay không. Tôi không có nói chuyện với anh ấy, và tốt hơn là tôi nên nói chuyện với anh ấy trước, anh em biết đấy. Anh Oral là một người anh em tốt, là một tôi tớ thật của Đấng Christ. Và anh ấy khá khiêm nhường để làm điều đó, nhưng tôi thật sự không thích đưa mình ra đó với một người như thế, anh em biết đấy. Vì thế có lẽ tốt hơn là tôi cứ để mặc nó. Ồ, nếu anh ấy nói cho tôi biết, nếu anh ấy yêu cầu tôi, “Anh Branham ơi, hãy đến giúp tôi.” Tôi sẽ vui lòng làm điều đó. Nhưng bây giờ anh ấy là người anh em khiêm nhu và êm dịu. Nếu anh ấy yêu cầu tôi làm điều đó, dĩ nhiên tôi sẽ làm. Chỉ để anh ấy yêu cầu, thì tôi biết điều đó sẽ ổn. Phải không? </w:t>
      </w:r>
    </w:p>
    <w:p>
      <w:pPr>
        <w:pStyle w:val="Normal"/>
        <w:spacing w:before="0" w:after="60"/>
        <w:jc w:val="both"/>
        <w:rPr>
          <w:sz w:val="23"/>
          <w:szCs w:val="23"/>
        </w:rPr>
      </w:pPr>
      <w:r>
        <w:rPr>
          <w:sz w:val="23"/>
          <w:szCs w:val="23"/>
          <w:vertAlign w:val="superscript"/>
        </w:rPr>
        <w:t>266</w:t>
      </w:r>
      <w:r>
        <w:rPr>
          <w:sz w:val="23"/>
          <w:szCs w:val="23"/>
        </w:rPr>
        <w:tab/>
        <w:t>Nhưng hiện giờ chúng ta sẽ thấy. Bao nhiêu anh chị em nhận... Ồ, nào, chúng ta hãy xem. Bao nhiêu anh chị em có thẻ cầu nguyện trong Nhà thờ ? Hãy giơ tay lên cho chúng ta thấy. Ồ, hầu như chỉ còn một số ít thẻ nữa, có lẽ hơn 50. 40, 50, có lẽ vậy. Ồ, vâng, có lẽ hơn 30 thẻ. Được rồi. Bây giờ chúng ta sẽ -- chúng ta sẽ...</w:t>
      </w:r>
    </w:p>
    <w:p>
      <w:pPr>
        <w:pStyle w:val="Normal"/>
        <w:spacing w:before="0" w:after="60"/>
        <w:jc w:val="both"/>
        <w:rPr>
          <w:sz w:val="23"/>
          <w:szCs w:val="23"/>
        </w:rPr>
      </w:pPr>
      <w:r>
        <w:rPr>
          <w:sz w:val="23"/>
          <w:szCs w:val="23"/>
          <w:vertAlign w:val="superscript"/>
        </w:rPr>
        <w:t>267</w:t>
      </w:r>
      <w:r>
        <w:rPr>
          <w:sz w:val="23"/>
          <w:szCs w:val="23"/>
        </w:rPr>
        <w:tab/>
        <w:t xml:space="preserve">Chúng ta sẽ lấy hết. Chúng ta... Cứ giữ thẻ của mình, nếu các bạn không được gọi. Xem nào, 10 giờ 10 phút. Tôi muốn anh chị em có mặt ở lớp Trường Chúa nhật vào buổi sáng. Có lẽ ngày mai, có 2 Buổi nhóm, chúng ta có thể gọi hết những thẻ cầu nguyện mà chúng ta có, và rồi bắt đầu hàng người cầu nguyện xin chữa lành mới vào ngày Thứ Hai. </w:t>
      </w:r>
    </w:p>
    <w:p>
      <w:pPr>
        <w:pStyle w:val="Normal"/>
        <w:spacing w:before="0" w:after="60"/>
        <w:jc w:val="both"/>
        <w:rPr/>
      </w:pPr>
      <w:r>
        <w:rPr>
          <w:sz w:val="23"/>
          <w:szCs w:val="23"/>
          <w:vertAlign w:val="superscript"/>
        </w:rPr>
        <w:t>268</w:t>
      </w:r>
      <w:r>
        <w:rPr>
          <w:sz w:val="23"/>
          <w:szCs w:val="23"/>
        </w:rPr>
        <w:tab/>
        <w:t>Tối Thứ Hai chúng ta ở đâu? Ồ, chúng ta ở dưới Tucson. Đừng quên đi xuống Tucson giờ này, tới Hội đồng ở dưới đó. Có người nào ở đây từ Tucson đến không? Đừng quên xuống dưới Tucson lúc này,anh em sẽ ở đó. Anh Carl William sẽ đi theo tôi đến đó, một số ngày này. Khi tôi đến đây lần đầu, chúng đã là những trung tâm thương mại cạnh tranh, và tôi thấy vẫn ở đó.</w:t>
      </w:r>
    </w:p>
    <w:p>
      <w:pPr>
        <w:pStyle w:val="Normal"/>
        <w:spacing w:before="0" w:after="60"/>
        <w:jc w:val="both"/>
        <w:rPr>
          <w:sz w:val="23"/>
          <w:szCs w:val="23"/>
        </w:rPr>
      </w:pPr>
      <w:r>
        <w:rPr>
          <w:sz w:val="23"/>
          <w:szCs w:val="23"/>
          <w:vertAlign w:val="superscript"/>
        </w:rPr>
        <w:t>269</w:t>
      </w:r>
      <w:r>
        <w:rPr>
          <w:sz w:val="23"/>
          <w:szCs w:val="23"/>
        </w:rPr>
        <w:tab/>
        <w:t>Tôi đã quen thuộc với điều đó. Những những đội bóng đá, bóng rổ nhà, những trung tâm thương mại cạnh tranh, Jeffersonville và New Albany, ô, chà, chao ôi! Úi chà, có một đêm không có một đám đông đánh nhau, vì chơi bài, thì tôi không biết nó có từng xảy ra ở đâu.</w:t>
      </w:r>
    </w:p>
    <w:p>
      <w:pPr>
        <w:pStyle w:val="Normal"/>
        <w:spacing w:before="0" w:after="60"/>
        <w:jc w:val="both"/>
        <w:rPr>
          <w:sz w:val="23"/>
          <w:szCs w:val="23"/>
        </w:rPr>
      </w:pPr>
      <w:r>
        <w:rPr>
          <w:sz w:val="23"/>
          <w:szCs w:val="23"/>
          <w:vertAlign w:val="superscript"/>
        </w:rPr>
        <w:t>270</w:t>
      </w:r>
      <w:r>
        <w:rPr>
          <w:sz w:val="23"/>
          <w:szCs w:val="23"/>
        </w:rPr>
        <w:tab/>
        <w:t>Tôi biết chúng thường xuyên ở Tucson. Nhưng Phoenix đã phát triền hơn Tucson gấp nhiều lần, bởi vì tôi... Tucson, tôi không nghĩ là 1/3 (phần ba) của Phoenix. Nhưng...</w:t>
      </w:r>
    </w:p>
    <w:p>
      <w:pPr>
        <w:pStyle w:val="Normal"/>
        <w:spacing w:before="0" w:after="60"/>
        <w:jc w:val="both"/>
        <w:rPr>
          <w:sz w:val="23"/>
          <w:szCs w:val="23"/>
        </w:rPr>
      </w:pPr>
      <w:r>
        <w:rPr>
          <w:sz w:val="23"/>
          <w:szCs w:val="23"/>
          <w:vertAlign w:val="superscript"/>
        </w:rPr>
        <w:t>271</w:t>
      </w:r>
      <w:r>
        <w:rPr>
          <w:sz w:val="23"/>
          <w:szCs w:val="23"/>
        </w:rPr>
        <w:tab/>
        <w:t>Chúng ta sẽ đi xuống đó, vì họ có một số Thánh đồ tốt ở dưới đó, tôi tin chắc. Mọi nơi tôi đi trên thế giới, đi thẳng vào trong rừng ở Phi Châu, tôi vẫn tìm thấy họ. Ôi chao ơi! Ứơc gì tôi có thể đem vợ tôi lên trên đây và hát bài hát đo cho anh em một đêm, “Họ đến từ phương Đông và Tây, từ những xứ xa xôi.” Nàng sẽ đứng lên và lẻn ra ngoài khi tôi nói thế.</w:t>
      </w:r>
    </w:p>
    <w:p>
      <w:pPr>
        <w:pStyle w:val="Normal"/>
        <w:spacing w:before="0" w:after="60"/>
        <w:jc w:val="both"/>
        <w:rPr/>
      </w:pPr>
      <w:r>
        <w:rPr>
          <w:sz w:val="23"/>
          <w:szCs w:val="23"/>
          <w:vertAlign w:val="superscript"/>
        </w:rPr>
        <w:t>272</w:t>
      </w:r>
      <w:r>
        <w:rPr>
          <w:sz w:val="23"/>
          <w:szCs w:val="23"/>
        </w:rPr>
        <w:tab/>
        <w:t>Vì thế nàng sợ đến chết về Anh Rose. Anh Rose đã nói, “Chị Branham có ở đây. Chúng ta sẽ mời chị lên đây, nói đôi lời.”</w:t>
      </w:r>
    </w:p>
    <w:p>
      <w:pPr>
        <w:pStyle w:val="Normal"/>
        <w:spacing w:before="0" w:after="60"/>
        <w:jc w:val="both"/>
        <w:rPr>
          <w:sz w:val="23"/>
          <w:szCs w:val="23"/>
        </w:rPr>
      </w:pPr>
      <w:r>
        <w:rPr>
          <w:sz w:val="23"/>
          <w:szCs w:val="23"/>
          <w:vertAlign w:val="superscript"/>
        </w:rPr>
        <w:t>273</w:t>
      </w:r>
      <w:r>
        <w:rPr>
          <w:sz w:val="23"/>
          <w:szCs w:val="23"/>
        </w:rPr>
        <w:tab/>
        <w:t xml:space="preserve">Nàng nói, “Tim em như ngừng đập. Tôi cúi đầu thật nhanh.” Nói, “Bill, nếu anh ấy có ở nơi nào trong Buổi nhóm, chắc em sẽ lẩn trốn.” Nàng thật người lạc hậu. Vì thế, tôi - tôi nghe điều này khi tôi về nhà. </w:t>
      </w:r>
    </w:p>
    <w:p>
      <w:pPr>
        <w:pStyle w:val="Normal"/>
        <w:spacing w:before="0" w:after="60"/>
        <w:jc w:val="both"/>
        <w:rPr/>
      </w:pPr>
      <w:r>
        <w:rPr>
          <w:sz w:val="23"/>
          <w:szCs w:val="23"/>
          <w:vertAlign w:val="superscript"/>
        </w:rPr>
        <w:t>274</w:t>
      </w:r>
      <w:r>
        <w:rPr>
          <w:sz w:val="23"/>
          <w:szCs w:val="23"/>
        </w:rPr>
        <w:tab/>
        <w:t>Tôi hi vọng hết thảy những người trẻ các bạn... Tôi nói điều này, không phải vì nàng có ở đây. Anh chị em biết điều đó, và hết thảy đều biết nàng. Tôi hi vọng rằng mỗi thanh niên ở trong Nhà thờ này, khi người ấy cưới vợ, thì nàng là người thật mềm mại êm dịu với chồng, và các bạn thật hạnh phục với nhau, như tôi và vợ tôi trong những năm này. Nếu có sự tín nhiệm nào được ban cho với gia đình Branham, thì điều đó dành cho nàng. Nàng là nữ hoàng. Chắc chắn vậy. Một điều là, nàng là một người mẹ đích thực. Rồi những gì nàng phải chịu đựng, thế thì, anh em sẽ phải ngạc nhiên. Nhiều người đến nhà, ngày và đêm. Nàng đứng giữa tôi và công chúng, đấy, đó là chỗ, là ở nhà. Vì thế đó thật sự một một công việc khó khăn.</w:t>
      </w:r>
    </w:p>
    <w:p>
      <w:pPr>
        <w:pStyle w:val="Normal"/>
        <w:spacing w:before="0" w:after="60"/>
        <w:jc w:val="both"/>
        <w:rPr>
          <w:sz w:val="23"/>
          <w:szCs w:val="23"/>
        </w:rPr>
      </w:pPr>
      <w:r>
        <w:rPr>
          <w:sz w:val="23"/>
          <w:szCs w:val="23"/>
          <w:vertAlign w:val="superscript"/>
        </w:rPr>
        <w:t>275</w:t>
      </w:r>
      <w:r>
        <w:rPr>
          <w:sz w:val="23"/>
          <w:szCs w:val="23"/>
        </w:rPr>
        <w:tab/>
        <w:t>Con trai lớn của tôi Billy Paul, nhiều lần tôi nghĩ đến, tôi mang theo nó, khi mẹ nó chết, từ khi nó còn bé tí. Tiến sĩ Adair trước đây nói, “Anh là một người khác thường.” Tôi đi xuống phố, mang nó theo, và nó khóc đòi mẹ, trời lạnh, anh em biết đấy, tôi giữ nó trên vai giống như thế này.</w:t>
      </w:r>
    </w:p>
    <w:p>
      <w:pPr>
        <w:pStyle w:val="Normal"/>
        <w:spacing w:before="0" w:after="60"/>
        <w:jc w:val="both"/>
        <w:rPr>
          <w:sz w:val="23"/>
          <w:szCs w:val="23"/>
        </w:rPr>
      </w:pPr>
      <w:r>
        <w:rPr>
          <w:sz w:val="23"/>
          <w:szCs w:val="23"/>
          <w:vertAlign w:val="superscript"/>
        </w:rPr>
        <w:t>276</w:t>
      </w:r>
      <w:r>
        <w:rPr>
          <w:sz w:val="23"/>
          <w:szCs w:val="23"/>
        </w:rPr>
        <w:tab/>
        <w:t>Không có tiền để giữ cho nó... hay là mua cho nó một chai sữa thật. Tôi mua cho nó một chai nước giải khát Cô-ca có núm vú bằng cao su ở trên. Tôi đặt nó vào đây, và giữ nó ở dưới cánh tay tôi, giữ cho nó ấm. Nó khóc thét lên rất nhiều, tôi đưa núm vú vào miệng nó; Được một lát nó đẩy cái chai đó xuống đây. Vậy là tôi có sữa khắp cả người tôi, và mọi thứ, anh em biết đấy.</w:t>
      </w:r>
    </w:p>
    <w:p>
      <w:pPr>
        <w:pStyle w:val="Normal"/>
        <w:spacing w:before="0" w:after="60"/>
        <w:jc w:val="both"/>
        <w:rPr/>
      </w:pPr>
      <w:r>
        <w:rPr>
          <w:sz w:val="23"/>
          <w:szCs w:val="23"/>
          <w:vertAlign w:val="superscript"/>
        </w:rPr>
        <w:t>277</w:t>
      </w:r>
      <w:r>
        <w:rPr>
          <w:sz w:val="23"/>
          <w:szCs w:val="23"/>
        </w:rPr>
        <w:tab/>
        <w:t>Tôi giữ nó, mang nó đi theo. Ban đêm, ôi chao ơi, tôi thật cố dỗ nó ngủ, và kiếm người nào đó trông chừng nó trong khi tôi đi và cầu nguyện cho người đau. Chúng tôi đi những chặng đường dài với nhau. Hi vọng Ngài giữ chúng tôi cách ấy.</w:t>
      </w:r>
    </w:p>
    <w:p>
      <w:pPr>
        <w:pStyle w:val="Normal"/>
        <w:spacing w:before="0" w:after="60"/>
        <w:jc w:val="both"/>
        <w:rPr>
          <w:sz w:val="23"/>
          <w:szCs w:val="23"/>
        </w:rPr>
      </w:pPr>
      <w:r>
        <w:rPr>
          <w:sz w:val="23"/>
          <w:szCs w:val="23"/>
          <w:vertAlign w:val="superscript"/>
        </w:rPr>
        <w:t>278</w:t>
      </w:r>
      <w:r>
        <w:rPr>
          <w:sz w:val="23"/>
          <w:szCs w:val="23"/>
        </w:rPr>
        <w:tab/>
        <w:t>Tôi thấy nó ngày hôm qua, mang nó theo con trai nhỏ của nó. Và tôi nghĩ: “Billy, con đã từng như thế cách đây một thời gian.” Ồ, đó là cách chúng ta phải làm, và cho người khác một cơ hội. Đáng chúc tụng Danh Chúa.</w:t>
      </w:r>
    </w:p>
    <w:p>
      <w:pPr>
        <w:pStyle w:val="Normal"/>
        <w:spacing w:before="0" w:after="60"/>
        <w:jc w:val="both"/>
        <w:rPr/>
      </w:pPr>
      <w:r>
        <w:rPr>
          <w:sz w:val="23"/>
          <w:szCs w:val="23"/>
          <w:vertAlign w:val="superscript"/>
        </w:rPr>
        <w:t>279</w:t>
      </w:r>
      <w:r>
        <w:rPr>
          <w:sz w:val="23"/>
          <w:szCs w:val="23"/>
        </w:rPr>
        <w:tab/>
        <w:t>“Khi sư tử gầm thét, ai mà không sợ?” “Và sự sự kính sợ Đức Chúa Trời là khởi đầu sự khôn ngoan.” Đúng thế không? Đó là điều người khôn ngoan đã nói, “Sự kính sợ Đức Chúa Trời.”</w:t>
      </w:r>
    </w:p>
    <w:p>
      <w:pPr>
        <w:pStyle w:val="Normal"/>
        <w:spacing w:before="0" w:after="60"/>
        <w:jc w:val="both"/>
        <w:rPr>
          <w:sz w:val="23"/>
          <w:szCs w:val="23"/>
        </w:rPr>
      </w:pPr>
      <w:r>
        <w:rPr>
          <w:sz w:val="23"/>
          <w:szCs w:val="23"/>
          <w:vertAlign w:val="superscript"/>
        </w:rPr>
        <w:t>280</w:t>
      </w:r>
      <w:r>
        <w:rPr>
          <w:sz w:val="23"/>
          <w:szCs w:val="23"/>
        </w:rPr>
        <w:tab/>
        <w:t>Bây giờ, tôi muốn anh chị em xếp thành hàng người xin cầu nguyện chữa lành, đứng ở đó, hết thảy anh chị em biết rằng tôi không biết gì về anh chị em, thì giơ tay lên. Mọi người. Đức Giê-hô-va nhân lành trên Trời là Đấng Phán xét của tôi; Theo như tôi biết trong đời sống mình, tôi chưa bao giờ thấy một trong những người ấy trong đời. Có thể họ đã thấy tôi, khi ngồi trong thính giả.</w:t>
      </w:r>
    </w:p>
    <w:p>
      <w:pPr>
        <w:pStyle w:val="Normal"/>
        <w:spacing w:before="0" w:after="60"/>
        <w:jc w:val="both"/>
        <w:rPr>
          <w:sz w:val="23"/>
          <w:szCs w:val="23"/>
        </w:rPr>
      </w:pPr>
      <w:r>
        <w:rPr>
          <w:sz w:val="23"/>
          <w:szCs w:val="23"/>
          <w:vertAlign w:val="superscript"/>
        </w:rPr>
        <w:t>281</w:t>
      </w:r>
      <w:r>
        <w:rPr>
          <w:sz w:val="23"/>
          <w:szCs w:val="23"/>
        </w:rPr>
        <w:tab/>
        <w:t>Buổi nhóm ở ngoài đó trong thính giả, biết rằng tôi không biết một điều gì về anh chị em? Nhưng, tuy nhiên, anh chị em đau ốm, và anh chị em tin điều đó, Đức Chúa Trời, anh chị em có thể chạm viền áo Ngài, và Đức Chúa Trời sẽ Phán với tôi để gọi anh chị em, giống như Ngài đã làm với người đàn bà ấy, giống như người đàn bà lúc đầu rờ gấu áo Ngài không? Ôi chao ơi! Không ngạc nhiên tôi đã giảng quá lâu. Một thính giả như thế, với loại đức tin đó, sẽ làm điều ấy.</w:t>
      </w:r>
    </w:p>
    <w:p>
      <w:pPr>
        <w:pStyle w:val="Normal"/>
        <w:spacing w:before="0" w:after="60"/>
        <w:jc w:val="both"/>
        <w:rPr/>
      </w:pPr>
      <w:r>
        <w:rPr>
          <w:sz w:val="23"/>
          <w:szCs w:val="23"/>
          <w:vertAlign w:val="superscript"/>
        </w:rPr>
        <w:t>282</w:t>
      </w:r>
      <w:r>
        <w:rPr>
          <w:sz w:val="23"/>
          <w:szCs w:val="23"/>
        </w:rPr>
        <w:tab/>
        <w:t>Qúi bà đây phải không? Nào, đây là một bà. Chúng ta gặp nhau tối nay là người lạ với nhau, và bây giờ bà ấy đứng đây. Dĩ nhiên, có lẽ bà ấy bị đau, hay có nan đề nào đó.</w:t>
      </w:r>
    </w:p>
    <w:p>
      <w:pPr>
        <w:pStyle w:val="Normal"/>
        <w:spacing w:before="0" w:after="60"/>
        <w:jc w:val="both"/>
        <w:rPr>
          <w:sz w:val="23"/>
          <w:szCs w:val="23"/>
        </w:rPr>
      </w:pPr>
      <w:r>
        <w:rPr>
          <w:sz w:val="23"/>
          <w:szCs w:val="23"/>
          <w:vertAlign w:val="superscript"/>
        </w:rPr>
        <w:t>283</w:t>
      </w:r>
      <w:r>
        <w:rPr>
          <w:sz w:val="23"/>
          <w:szCs w:val="23"/>
        </w:rPr>
        <w:tab/>
        <w:t>Xem đấy, Đức Chúa Trời làm những việc khác bên cạnh sự chữa lành người đau, anh chị em biết đó. Vì thế... Ngài đã Hứa đáp ứng hết thảy nhu cầu của chúng ta, những nhu cầu của chúng ta, đôi khi không phải là những ham muốn của chúng ta,nhưng mà nhu cầu của chúng ta. Vậy thì tôi muốn anh chị em chỉ suy nghĩ, một lần giờ này, khi anh chị em nhà, hay nếu anh chị em từng đọc nó trước đây, đọc Phúc âm Giăng 4, và thấy điều đó. Bây giờ, ở đây giờ này, tôi không nhớ...</w:t>
      </w:r>
    </w:p>
    <w:p>
      <w:pPr>
        <w:pStyle w:val="Normal"/>
        <w:spacing w:before="0" w:after="60"/>
        <w:jc w:val="both"/>
        <w:rPr>
          <w:sz w:val="23"/>
          <w:szCs w:val="23"/>
        </w:rPr>
      </w:pPr>
      <w:r>
        <w:rPr>
          <w:sz w:val="23"/>
          <w:szCs w:val="23"/>
          <w:vertAlign w:val="superscript"/>
        </w:rPr>
        <w:t>284</w:t>
      </w:r>
      <w:r>
        <w:rPr>
          <w:sz w:val="23"/>
          <w:szCs w:val="23"/>
        </w:rPr>
        <w:tab/>
        <w:t>Cho phép tôi nói điều này. Tôi tin chức vụ này, là Ngài cũng sắp đem tôi về nhà hay là bắt đầu điều đó. Nó đúng cho tới Thời đại Cuối cùng này. Hay là, cũng đưa tôi ra nước ngoài hoặc nơi nào đó mà người ta chưa từng nghe Điều đó. Hiểu không? Có điều gì đó sắp xảy ra. Anh chị em hãy thật nhớ lấy.</w:t>
      </w:r>
    </w:p>
    <w:p>
      <w:pPr>
        <w:pStyle w:val="Normal"/>
        <w:spacing w:before="0" w:after="60"/>
        <w:jc w:val="both"/>
        <w:rPr>
          <w:sz w:val="23"/>
          <w:szCs w:val="23"/>
        </w:rPr>
      </w:pPr>
      <w:r>
        <w:rPr>
          <w:sz w:val="23"/>
          <w:szCs w:val="23"/>
          <w:vertAlign w:val="superscript"/>
        </w:rPr>
        <w:t>285</w:t>
      </w:r>
      <w:r>
        <w:rPr>
          <w:sz w:val="23"/>
          <w:szCs w:val="23"/>
        </w:rPr>
        <w:tab/>
        <w:t>Và, nghe này, tôi không phải là người bán băng ghi âm. Nhưng tôi có một người anh em tốt ở đây đang ghi những băng ghi âm, đó là Ông Maguire. Tôi tin đó là James Maguire. Và bố vợ của ông, Anh Sothmann đang ngồi phía sau đó, họ có những băng ghi âm này. Nếu anh em nào máy ghi âm... Tôi sẽ không nói điều gì về nó giờ này, bởi vì tôi không biết gì về nó. Nhưng nếu anh chị em từng mua băng ghi âm từ họ, mua băng ghi âm đó, Thưa Quí vị, Mấy Giờ Rồi? Hãy nghe nó, Thưa Qúi Vị, Mấy Giờ Rồi? Nghe nó với sự cầu nguyện, và rồi anh chị em bắt đầu cầu nguyện cho tôi. Hiểu không? Khi anh em... Bởi vì, anh em sẽ thấy tôi đang đứng trong tình thế khó khăn ngay tại đây tối nay. Nói trong một tình thế khó khăn, nếu như anh em biết tôi đang đứng ngay tại đây bây giờ. Hiểu không? Nhưng tôi phải đi tiếp. Một người chiến thắng không bao giờ đào ngũ, và một người đào tẩu không bao giờ chiến thắng. Đúng thế. Tôi phải thực hành những gì tôi đã giảng. Hiểu không? Bây giờ, tôi tin Đức Chúa Trời. Tôi tin Ngài ngay bây giờ.</w:t>
      </w:r>
    </w:p>
    <w:p>
      <w:pPr>
        <w:pStyle w:val="Normal"/>
        <w:spacing w:before="0" w:after="60"/>
        <w:jc w:val="both"/>
        <w:rPr/>
      </w:pPr>
      <w:r>
        <w:rPr>
          <w:sz w:val="23"/>
          <w:szCs w:val="23"/>
          <w:vertAlign w:val="superscript"/>
        </w:rPr>
        <w:t>286</w:t>
      </w:r>
      <w:r>
        <w:rPr>
          <w:sz w:val="23"/>
          <w:szCs w:val="23"/>
        </w:rPr>
        <w:tab/>
        <w:t>Bây giờ, đây là dựa trên một cơ sở. Vậy, nếu tôi - nếu như tôi là Chúa Jêsus của chúng ta đang đứng ở đây, và người đàn bà này đau, anh em biết tôi không thể chữa lành bà ấy nếu tôi là Chúa Jêsus. Tôi không thể làm điều đó, bởi vì tôi đã làm điều đó rồi. Vậy thì, bao nhiêu anh chị em biết điều đó là thật? [Hội chúng nói, “A-men!” - Bt] Chắc chắn vậy.</w:t>
      </w:r>
    </w:p>
    <w:p>
      <w:pPr>
        <w:pStyle w:val="Normal"/>
        <w:spacing w:before="0" w:after="60"/>
        <w:jc w:val="both"/>
        <w:rPr/>
      </w:pPr>
      <w:r>
        <w:rPr>
          <w:sz w:val="23"/>
          <w:szCs w:val="23"/>
          <w:vertAlign w:val="superscript"/>
        </w:rPr>
        <w:t>287</w:t>
      </w:r>
      <w:r>
        <w:rPr>
          <w:sz w:val="23"/>
          <w:szCs w:val="23"/>
        </w:rPr>
        <w:tab/>
        <w:t>Ngài đã tha thứ mọi tội lỗi rồi. Ngài đã chữa lành mọi người đau ốm rồi. Ngài đã dành riêng Huyết đó tại Đồi Sọ rồi. Gía đã được trả rồi. Nó đã trả hết. Nhưng điều duy nhất anh chị em phải làm là tiếp nhận Nó, tin Nó và tiếp nhận Nó. Anh chị em không thể tiếp nhận Nó cho tới khi anh chị em tin Nó trước tiên. Hiểu không?</w:t>
      </w:r>
    </w:p>
    <w:p>
      <w:pPr>
        <w:pStyle w:val="Normal"/>
        <w:spacing w:before="0" w:after="60"/>
        <w:jc w:val="both"/>
        <w:rPr/>
      </w:pPr>
      <w:r>
        <w:rPr>
          <w:sz w:val="23"/>
          <w:szCs w:val="23"/>
        </w:rPr>
        <w:tab/>
        <w:t>Hãy tin Phúc âm.</w:t>
      </w:r>
    </w:p>
    <w:p>
      <w:pPr>
        <w:pStyle w:val="Normal"/>
        <w:spacing w:before="0" w:after="60"/>
        <w:jc w:val="both"/>
        <w:rPr>
          <w:sz w:val="23"/>
          <w:szCs w:val="23"/>
        </w:rPr>
      </w:pPr>
      <w:r>
        <w:rPr>
          <w:sz w:val="23"/>
          <w:szCs w:val="23"/>
          <w:vertAlign w:val="superscript"/>
        </w:rPr>
        <w:t>288</w:t>
      </w:r>
      <w:r>
        <w:rPr>
          <w:sz w:val="23"/>
          <w:szCs w:val="23"/>
        </w:rPr>
        <w:tab/>
        <w:t>Vậy thì, nhưng nếu như Ngài đang đứng đây, mặc bộ đồ này mà Chúa nhân từ của chúng ta cho Anh và Chị Williams mua cho tôi, cách đây khoảng 5 hay 6 năm thì sao? Điều gì sẽ xảy ra nếu như Ngài đang đứng đây mặc bộ đồ đó, mặc bộ đồ này, và người đàn bà đang đứng đây?</w:t>
      </w:r>
    </w:p>
    <w:p>
      <w:pPr>
        <w:pStyle w:val="Normal"/>
        <w:spacing w:before="0" w:after="60"/>
        <w:jc w:val="both"/>
        <w:rPr>
          <w:sz w:val="23"/>
          <w:szCs w:val="23"/>
        </w:rPr>
      </w:pPr>
      <w:r>
        <w:rPr>
          <w:sz w:val="23"/>
          <w:szCs w:val="23"/>
          <w:vertAlign w:val="superscript"/>
        </w:rPr>
        <w:t>289</w:t>
      </w:r>
      <w:r>
        <w:rPr>
          <w:sz w:val="23"/>
          <w:szCs w:val="23"/>
        </w:rPr>
        <w:tab/>
        <w:t>Vậy nếu Ngài có dấu sẹo trong bàn tay, Ngài sẽ Phán, “Ngươi thấy đó, Ta là Đấng Mê-si [tức là Đấng Christ]. Ta... Thấy những dấu sẹo không? Hãy nhìn trên trán Ta.” Vậy thì, kẻ giả mạo nào cũng có thể làm điều đó. Đúng thế. Sẽ không biết Ngài bởi thế. Nếu Ngài đang đứng đây giống như thế, tôi biết đó không phải là Ngài. Tôi biết không phải.</w:t>
      </w:r>
    </w:p>
    <w:p>
      <w:pPr>
        <w:pStyle w:val="Normal"/>
        <w:spacing w:before="0" w:after="60"/>
        <w:jc w:val="both"/>
        <w:rPr/>
      </w:pPr>
      <w:r>
        <w:rPr>
          <w:sz w:val="23"/>
          <w:szCs w:val="23"/>
          <w:vertAlign w:val="superscript"/>
        </w:rPr>
        <w:t>290</w:t>
      </w:r>
      <w:r>
        <w:rPr>
          <w:sz w:val="23"/>
          <w:szCs w:val="23"/>
        </w:rPr>
        <w:tab/>
        <w:t>Bởi vì, khi Ngài đến, kèn sẽ trổi tiếng. Chúng ta sẽ... Ngài sẽ không bao giờ thậm chí đến trên đất. Chúng ta sẽ được cất lên không trung, để gặp Ngài. Hiểu không? Chúng ta gặp Ngài trên không trung. “Chúng ta là những kẻ sống và còn ở lại sẽ cùng được cất lên trên không trung với họ, để gặp Chúa trên không trung.” Ngài không hề đến trên đất. chúng ta gặp Ngài trên không trung.</w:t>
      </w:r>
    </w:p>
    <w:p>
      <w:pPr>
        <w:pStyle w:val="Normal"/>
        <w:spacing w:before="0" w:after="60"/>
        <w:jc w:val="both"/>
        <w:rPr/>
      </w:pPr>
      <w:r>
        <w:rPr>
          <w:sz w:val="23"/>
          <w:szCs w:val="23"/>
          <w:vertAlign w:val="superscript"/>
        </w:rPr>
        <w:t>291</w:t>
      </w:r>
      <w:r>
        <w:rPr>
          <w:sz w:val="23"/>
          <w:szCs w:val="23"/>
        </w:rPr>
        <w:tab/>
        <w:t>Nhưng bây giờ, Ngài Phán, “</w:t>
      </w:r>
      <w:r>
        <w:rPr>
          <w:b/>
          <w:sz w:val="23"/>
          <w:szCs w:val="23"/>
        </w:rPr>
        <w:t>Ta sẽ ở cùng cùng các ngươi cho đến tận thế. Ta sẽ không hề lìa ngươi không bỏ các ngươi đâu</w:t>
      </w:r>
      <w:r>
        <w:rPr>
          <w:sz w:val="23"/>
          <w:szCs w:val="23"/>
        </w:rPr>
        <w:t>.” Làm sao Ngài có thể lìa bỏ? Sự sống của Ngài. Thế thì, nếu Sự sống của Ngài sẽ ở trong tôi, và rồi tôi đại diện cho Ngài. Thế thì, nếu vậy, điều đó sẽ là cùng Sự sống mà đã ở trong Ngài, nó làm giống như Ngài đã làm.</w:t>
      </w:r>
    </w:p>
    <w:p>
      <w:pPr>
        <w:pStyle w:val="Normal"/>
        <w:spacing w:before="0" w:after="60"/>
        <w:jc w:val="both"/>
        <w:rPr>
          <w:sz w:val="23"/>
          <w:szCs w:val="23"/>
        </w:rPr>
      </w:pPr>
      <w:r>
        <w:rPr>
          <w:sz w:val="23"/>
          <w:szCs w:val="23"/>
          <w:vertAlign w:val="superscript"/>
        </w:rPr>
        <w:t>292</w:t>
      </w:r>
      <w:r>
        <w:rPr>
          <w:sz w:val="23"/>
          <w:szCs w:val="23"/>
        </w:rPr>
        <w:tab/>
        <w:t>Đây là một người đàn ông và một người đàn bà, giống như Tin lành Giăng 4. Ngài gặp một người đàn bà. Ngài chưa hề thấy bà trước. Bà chưa hề gặp Ngài. Và họ đứng với nhau. Ngài bảo cho bà biết nan đề của bà là gì. Khi Ngài làm thế, bà nói, “Thưa Ngài, tôi nhìn biết Ngài là -- Ngài là Đấng Tiên tri.” Bà nói, “Nhưng chúng tôi biết rằng Đấng Mê-si [tức là Đấng Christ] ấy, khi Ngài đến, Đấng đã được xưng là Đấng Christ, có nghĩa là ‘Đấng được Xức dầu; Khi Ngài đến, Ngài sẽ làm những việc này, bảo cho chúng ta những việc này.”</w:t>
      </w:r>
    </w:p>
    <w:p>
      <w:pPr>
        <w:pStyle w:val="Normal"/>
        <w:spacing w:before="0" w:after="60"/>
        <w:jc w:val="both"/>
        <w:rPr/>
      </w:pPr>
      <w:r>
        <w:rPr>
          <w:sz w:val="23"/>
          <w:szCs w:val="23"/>
        </w:rPr>
        <w:tab/>
        <w:t>Và Ngài Phán, “Ta Đấng đang Phán với ngươi, chính là Đấng ấy.”</w:t>
      </w:r>
    </w:p>
    <w:p>
      <w:pPr>
        <w:pStyle w:val="Normal"/>
        <w:spacing w:before="0" w:after="60"/>
        <w:jc w:val="both"/>
        <w:rPr/>
      </w:pPr>
      <w:r>
        <w:rPr>
          <w:sz w:val="23"/>
          <w:szCs w:val="23"/>
          <w:vertAlign w:val="superscript"/>
        </w:rPr>
        <w:t>293</w:t>
      </w:r>
      <w:r>
        <w:rPr>
          <w:sz w:val="23"/>
          <w:szCs w:val="23"/>
        </w:rPr>
        <w:tab/>
        <w:t>Vậy nếu Ngài hôm qua, ngày nay, và cho đến đời đời không hề thay đổi; Chỉ, thân thể xác thịt... Ngài dùng thân thể chúng ta. “Ngài là Gốc Nho. Chúng ta là nhánh.” Thế thì, Thánh Linh đó sẽ hành động lần nữa hoàn toàn chính xác như Thánh Linh đã hành khi ở trong Ngài. Đúng thế không? [Hội chúng nói, “A-men!” - Bt] Điều đó sẽ làm anh chị em tin chứ? Nói, “A-men!” Nếu tin. [“A-men!”]</w:t>
      </w:r>
    </w:p>
    <w:p>
      <w:pPr>
        <w:pStyle w:val="Normal"/>
        <w:spacing w:before="0" w:after="60"/>
        <w:jc w:val="both"/>
        <w:rPr/>
      </w:pPr>
      <w:r>
        <w:rPr>
          <w:sz w:val="23"/>
          <w:szCs w:val="23"/>
          <w:vertAlign w:val="superscript"/>
        </w:rPr>
        <w:t>294</w:t>
      </w:r>
      <w:r>
        <w:rPr>
          <w:sz w:val="23"/>
          <w:szCs w:val="23"/>
        </w:rPr>
        <w:tab/>
        <w:t>Thưa bà, tôi không biết bà, chưa hề thấy bà trong đời, theo như tôi biết. Dĩ nhiên, bà có lẽ thấy tôi trên phố hay trong các Buổi nhóm, và vân vân. Nhưng đây là lần đầu tiên chúng ta gặp nhau.</w:t>
      </w:r>
    </w:p>
    <w:p>
      <w:pPr>
        <w:pStyle w:val="Normal"/>
        <w:spacing w:before="0" w:after="60"/>
        <w:jc w:val="both"/>
        <w:rPr/>
      </w:pPr>
      <w:r>
        <w:rPr>
          <w:sz w:val="23"/>
          <w:szCs w:val="23"/>
          <w:vertAlign w:val="superscript"/>
        </w:rPr>
        <w:t>295</w:t>
      </w:r>
      <w:r>
        <w:rPr>
          <w:sz w:val="23"/>
          <w:szCs w:val="23"/>
        </w:rPr>
        <w:tab/>
        <w:t>Bây giờ, nếu - nếu đó là sự chữa lành bà cần, ồ, tôi, nếu tôi có thể làm điều đó, tôi sẽ làm, nếu tôi có cách nào đó. Nếu đó là vấn đề tài chính, nếu tôi có thể giúp, thì tôi sẽ làm. Nếu bà nói, có lẽ người nào khác, bà sẽ nói, “Tôi đến đây, Anh Branham ơi, vì anh cầu nguyện cho con trai tôi, hay là con gái tôi, hoặc chị tôi, hay ba tôi,” hay người nào đó. Tôi sẽ làm điều đó, đấy, bất cứ điều gì tôi có thể làm.</w:t>
      </w:r>
    </w:p>
    <w:p>
      <w:pPr>
        <w:pStyle w:val="Normal"/>
        <w:spacing w:before="0" w:after="60"/>
        <w:jc w:val="both"/>
        <w:rPr/>
      </w:pPr>
      <w:r>
        <w:rPr>
          <w:sz w:val="23"/>
          <w:szCs w:val="23"/>
          <w:vertAlign w:val="superscript"/>
        </w:rPr>
        <w:t>296</w:t>
      </w:r>
      <w:r>
        <w:rPr>
          <w:sz w:val="23"/>
          <w:szCs w:val="23"/>
        </w:rPr>
        <w:tab/>
        <w:t>Nếu bà có nan đề về gia đình, tôi có thể nói, “Tôi muốn gặp bà và chồng bà với nhau, và nói chuyện với ông bà ở nơi nào đó bên ngoài đây, bà hiểu đấy, để tôi có thể trò chuyện với cả hai người và thấy hoàn toàn chính xác lỗi nằm ở đâu. Sau đó, khi Đức Thánh Linh bày tỏ, nói, “Đợi đã. Ngươi đã làm điều này ngay tại đây vào lúc nào đó.” Thế thì không có gì để nói nữa. Bà không thể chối cãi điều đó. Hiểu không? Nói, “Ngươi đã làm điều này ở đằng kia.” Thế thì, lúc ấy nó được giải quyết, bà hiểu đấy. Vậy thì, bà bắt đầu ngay tại đó. Hiểu không? Cách ấy, nó đã được thực hiện.</w:t>
      </w:r>
    </w:p>
    <w:p>
      <w:pPr>
        <w:pStyle w:val="Normal"/>
        <w:spacing w:before="0" w:after="60"/>
        <w:jc w:val="both"/>
        <w:rPr>
          <w:sz w:val="23"/>
          <w:szCs w:val="23"/>
        </w:rPr>
      </w:pPr>
      <w:r>
        <w:rPr>
          <w:sz w:val="23"/>
          <w:szCs w:val="23"/>
          <w:vertAlign w:val="superscript"/>
        </w:rPr>
        <w:t>297</w:t>
      </w:r>
      <w:r>
        <w:rPr>
          <w:sz w:val="23"/>
          <w:szCs w:val="23"/>
        </w:rPr>
        <w:tab/>
        <w:t>Bà biết tôi đang nói chuyện với bà vì mục đích nào đó. Tôi đã giảng. Hiểu không? Và rồi tôi - tôi hoàn toàn được xức dầu vì điều gì khác, để thấy Đức Thánh Linh sẽ đến và làm việc trên tôi bằng một sự ban cho Thiêng liêng; Đó là, 2 ý thức (consciouses) đang nằm chung với nhau, ban cho tôi ân điển của Đức Chúa Trời để thấy những khải tượng, và thấy những gì đang xảy ra, điều gì sẽ xảy ra, và những gì đã xảy ra.</w:t>
      </w:r>
    </w:p>
    <w:p>
      <w:pPr>
        <w:pStyle w:val="Normal"/>
        <w:spacing w:before="0" w:after="60"/>
        <w:jc w:val="both"/>
        <w:rPr/>
      </w:pPr>
      <w:r>
        <w:rPr>
          <w:sz w:val="23"/>
          <w:szCs w:val="23"/>
          <w:vertAlign w:val="superscript"/>
        </w:rPr>
        <w:t>298</w:t>
      </w:r>
      <w:r>
        <w:rPr>
          <w:sz w:val="23"/>
          <w:szCs w:val="23"/>
        </w:rPr>
        <w:tab/>
        <w:t>Bà biết điều đó là sự thật hay không. Bà đang đứng đây trước ít nhất 500 người, đấy, gần như thế, 300, dù sao đi nữa. Hiểu không? Và bà biết rằng nó... Bà biết điều đó là sự thật hay không... Và nếu đó là sự thật, thì đó là Đức Chúa Trời. Kinh thánh nói, “Nếu có một người giữa vòng các ngươi, là người thiêng liêng hay là một Tiên tri, và những gì người nói được ứng nghiệm, thì hãy nghe người.” Hiểu không? Vậy thì, “Nếu không, thì đừng nghe người.”</w:t>
      </w:r>
    </w:p>
    <w:p>
      <w:pPr>
        <w:pStyle w:val="Normal"/>
        <w:spacing w:before="0" w:after="60"/>
        <w:jc w:val="both"/>
        <w:rPr>
          <w:sz w:val="23"/>
          <w:szCs w:val="23"/>
        </w:rPr>
      </w:pPr>
      <w:r>
        <w:rPr>
          <w:sz w:val="23"/>
          <w:szCs w:val="23"/>
          <w:vertAlign w:val="superscript"/>
        </w:rPr>
        <w:t>299</w:t>
      </w:r>
      <w:r>
        <w:rPr>
          <w:sz w:val="23"/>
          <w:szCs w:val="23"/>
        </w:rPr>
        <w:tab/>
        <w:t>Bây giờ, tôi không có ý kiến bà ở đây vì điều gì. Nhưng bây giờ cứ để Đức Thánh Linh đến, và xem thử Ngài có nói cho biết điều đó không. Hiểu không? Và ước gì điều đó sẽ không phải là điều giống như Chúa chúng ta đã làm! Điều đó Ngài có thể làm tất cả nếu Ngài đang đứng ngay tại đây, bởi vì, nên nhớ, đó là Ngài. Không phải tôi. Tôi không biết bà. Tôi đang thú nhận tôi không biết bà ấy. Vì thế đó chính là Ngài.</w:t>
      </w:r>
    </w:p>
    <w:p>
      <w:pPr>
        <w:pStyle w:val="Normal"/>
        <w:spacing w:before="0" w:after="60"/>
        <w:jc w:val="both"/>
        <w:rPr/>
      </w:pPr>
      <w:r>
        <w:rPr>
          <w:sz w:val="23"/>
          <w:szCs w:val="23"/>
        </w:rPr>
        <w:tab/>
        <w:t>Dĩ nhiên, quí bà thật sự có một cảm giác tuyệt vời với linh của bà.</w:t>
      </w:r>
    </w:p>
    <w:p>
      <w:pPr>
        <w:pStyle w:val="Normal"/>
        <w:spacing w:before="0" w:after="60"/>
        <w:jc w:val="both"/>
        <w:rPr/>
      </w:pPr>
      <w:r>
        <w:rPr>
          <w:sz w:val="23"/>
          <w:szCs w:val="23"/>
          <w:vertAlign w:val="superscript"/>
        </w:rPr>
        <w:t>300</w:t>
      </w:r>
      <w:r>
        <w:rPr>
          <w:sz w:val="23"/>
          <w:szCs w:val="23"/>
        </w:rPr>
        <w:tab/>
        <w:t>Không phải vì bà ấy đưa tay lên. Hết thảy anh chị em trong Buổi nhóm, và thấy họ đưa tay lên, làm giống như thế, và Đức Thánh Linh kêu gọi trở lại ngay và nói cho họ biết họ là gì. Hiểu không?</w:t>
      </w:r>
    </w:p>
    <w:p>
      <w:pPr>
        <w:pStyle w:val="Normal"/>
        <w:spacing w:before="0" w:after="60"/>
        <w:jc w:val="both"/>
        <w:rPr>
          <w:sz w:val="23"/>
          <w:szCs w:val="23"/>
        </w:rPr>
      </w:pPr>
      <w:r>
        <w:rPr>
          <w:sz w:val="23"/>
          <w:szCs w:val="23"/>
        </w:rPr>
        <w:tab/>
        <w:t>Đúng thế. Điều đó không có nghĩa gì. Nghe họ la hét giống như thế, anh em bảo cho họ biết ngay lúc ấy, “Anh đang sống với vợ của người này,” thấy nó ở ngay trên đây, và mọi thứ khác. Ồ, anh em biết đó. Chị đã dự những Buổi nhóm và thấy những điều đó như thế nào. Điều đó không có một ý nghĩa gì.</w:t>
      </w:r>
    </w:p>
    <w:p>
      <w:pPr>
        <w:pStyle w:val="Normal"/>
        <w:spacing w:before="0" w:after="60"/>
        <w:jc w:val="both"/>
        <w:rPr>
          <w:sz w:val="23"/>
          <w:szCs w:val="23"/>
        </w:rPr>
      </w:pPr>
      <w:r>
        <w:rPr>
          <w:sz w:val="23"/>
          <w:szCs w:val="23"/>
          <w:vertAlign w:val="superscript"/>
        </w:rPr>
        <w:t>301</w:t>
      </w:r>
      <w:r>
        <w:rPr>
          <w:sz w:val="23"/>
          <w:szCs w:val="23"/>
        </w:rPr>
        <w:tab/>
        <w:t>Nhưng người phụ nữ này dường như có một cảm giác tuyệt vời với linh của chị. Này, chị này đang chịu đau đớn vì điều gì không ổn. Tôi nhìn xem chị ấy, cách chị ấy ăn. Chị ấy ở trước tôi giờ này, ngồi tại bàn ăn, và hầu như kiêng ăn hay điều gì đó, hầu như một sự kiêng ăn giống như kỳ lạ. Đúng thế. Đúng thế không? [Người chị ấy nói, “Đúng.” - Bt] Vậy hãy giơ tay lên để nhiều người sẽ thấy điều đó. Thấy không? Tôi đã thấy chị ở trước tôi, đang làm điều gì đó. Bất kể là gì đi nữa, điều đó có ở băng ghi âm. Hiểu không? Được rồi. Nào, chỉ để chị sẽ biết tại sao... Chị là một người tốt.</w:t>
      </w:r>
    </w:p>
    <w:p>
      <w:pPr>
        <w:pStyle w:val="Normal"/>
        <w:spacing w:before="0" w:after="60"/>
        <w:jc w:val="both"/>
        <w:rPr>
          <w:sz w:val="23"/>
          <w:szCs w:val="23"/>
        </w:rPr>
      </w:pPr>
      <w:r>
        <w:rPr>
          <w:sz w:val="23"/>
          <w:szCs w:val="23"/>
          <w:vertAlign w:val="superscript"/>
        </w:rPr>
        <w:t>302</w:t>
      </w:r>
      <w:r>
        <w:rPr>
          <w:sz w:val="23"/>
          <w:szCs w:val="23"/>
        </w:rPr>
        <w:tab/>
        <w:t>Hãy theo dõi một lát. Bây giờ Thánh Linh đang xức dầu. Bây giờ, mọi người hãy ngồi thật kỉnh kiền. Cứ cầu nguyện. Hãy ở trong sự cầu nguyện, bởi vì tôi thấy điều đó vận hành trên thính giả ngay lúc này. Hiểu không? Vậy hãy kỉnh kiền.</w:t>
      </w:r>
    </w:p>
    <w:p>
      <w:pPr>
        <w:pStyle w:val="Normal"/>
        <w:spacing w:before="0" w:after="60"/>
        <w:jc w:val="both"/>
        <w:rPr/>
      </w:pPr>
      <w:r>
        <w:rPr>
          <w:sz w:val="23"/>
          <w:szCs w:val="23"/>
          <w:vertAlign w:val="superscript"/>
        </w:rPr>
        <w:t>303</w:t>
      </w:r>
      <w:r>
        <w:rPr>
          <w:sz w:val="23"/>
          <w:szCs w:val="23"/>
        </w:rPr>
        <w:tab/>
        <w:t xml:space="preserve">Chúng ta hãy nhìn quí chị này một lần nữa, chỉ để nói với chị. Những gì Ngài đã từng bảo chị... Đúng thế. Đây rồi. Ở tại bàn ăn. Đó là -- đó là bệnh dạ dày. Hầu như là một sự nhiễm trùng hay điều gì đó trong dạ dày. Một Bác sĩ đã nhìn thấy điều này. Và nói, chị đã bị bệnh trong một thời gian dài. Và có lần, được báo là, “Khối u nổi lên.” [Người chị đó nói, “Chắc chắn vậy.” - Bt] Và bây giờ ông ấy đã nói điều gì đó. Đó là gì? “Tá tràng. Tá tràng.”[“Tá tràng.”] “Tá tràng.” Tôi đã nghe ông ấy nói thế. Phải không? [“Đúng.”] Đúng thế. Điều đó hoàn toàn chính xác. Tên chị là Cô McCraw. [“Vâng, thưa ông.”] Đúng thế. Cứ tiếp tục, tin hết lòng. [Người chị ấy khóc vì vui mừng. - Bt] </w:t>
      </w:r>
    </w:p>
    <w:p>
      <w:pPr>
        <w:pStyle w:val="Normal"/>
        <w:spacing w:before="0" w:after="60"/>
        <w:jc w:val="both"/>
        <w:rPr/>
      </w:pPr>
      <w:r>
        <w:rPr>
          <w:sz w:val="23"/>
          <w:szCs w:val="23"/>
        </w:rPr>
        <w:tab/>
        <w:t xml:space="preserve">Anh chị em tin không? [Hội chúng nói, “A-men!” - Bt] </w:t>
      </w:r>
    </w:p>
    <w:p>
      <w:pPr>
        <w:pStyle w:val="Normal"/>
        <w:spacing w:before="0" w:after="60"/>
        <w:jc w:val="both"/>
        <w:rPr>
          <w:sz w:val="23"/>
          <w:szCs w:val="23"/>
        </w:rPr>
      </w:pPr>
      <w:r>
        <w:rPr>
          <w:sz w:val="23"/>
          <w:szCs w:val="23"/>
          <w:vertAlign w:val="superscript"/>
        </w:rPr>
        <w:t>304</w:t>
      </w:r>
      <w:r>
        <w:rPr>
          <w:sz w:val="23"/>
          <w:szCs w:val="23"/>
        </w:rPr>
        <w:tab/>
        <w:t xml:space="preserve">Sau khi khóc như thế, đang ngồi phía sau đó, thưa ông, mà phổi bị suy yếu ông cảm thấy tốt hơn nhiều, nếu ông tin. Nó ổn bây giờ. Được rồi, đức tin đã làm điều đó. A-men! </w:t>
      </w:r>
    </w:p>
    <w:p>
      <w:pPr>
        <w:pStyle w:val="Normal"/>
        <w:spacing w:before="0" w:after="60"/>
        <w:jc w:val="both"/>
        <w:rPr>
          <w:sz w:val="23"/>
          <w:szCs w:val="23"/>
        </w:rPr>
      </w:pPr>
      <w:r>
        <w:rPr>
          <w:sz w:val="23"/>
          <w:szCs w:val="23"/>
          <w:vertAlign w:val="superscript"/>
        </w:rPr>
        <w:t>305</w:t>
      </w:r>
      <w:r>
        <w:rPr>
          <w:sz w:val="23"/>
          <w:szCs w:val="23"/>
        </w:rPr>
        <w:tab/>
        <w:t>Người đàn ông, mà cách phía sau ông 2 người ở phía sau, bị xơ động mạch, nếu tin, ông cũng được vậy, thưa ông.</w:t>
      </w:r>
    </w:p>
    <w:p>
      <w:pPr>
        <w:pStyle w:val="Normal"/>
        <w:spacing w:before="0" w:after="60"/>
        <w:jc w:val="both"/>
        <w:rPr/>
      </w:pPr>
      <w:r>
        <w:rPr>
          <w:sz w:val="23"/>
          <w:szCs w:val="23"/>
          <w:vertAlign w:val="superscript"/>
        </w:rPr>
        <w:t>306</w:t>
      </w:r>
      <w:r>
        <w:rPr>
          <w:sz w:val="23"/>
          <w:szCs w:val="23"/>
        </w:rPr>
        <w:tab/>
        <w:t>Ông ấy đã chạm điều gì? Anh em không thể thấy Ánh sáng lơ lửng phía trên đó sao? Hãy nhìn Hào quang ở đó. Tôi không biết người ấy, chưa hề gặp ông trong đời. Cứ tin nơi Chúa Jêsus.</w:t>
      </w:r>
    </w:p>
    <w:p>
      <w:pPr>
        <w:pStyle w:val="Normal"/>
        <w:spacing w:before="0" w:after="60"/>
        <w:jc w:val="both"/>
        <w:rPr/>
      </w:pPr>
      <w:r>
        <w:rPr>
          <w:sz w:val="23"/>
          <w:szCs w:val="23"/>
          <w:vertAlign w:val="superscript"/>
        </w:rPr>
        <w:t>307</w:t>
      </w:r>
      <w:r>
        <w:rPr>
          <w:sz w:val="23"/>
          <w:szCs w:val="23"/>
        </w:rPr>
        <w:tab/>
        <w:t>Bây giờ, nơi nào đó, có một đứa bé ở đây, một trẻ sơ sinh bị quẹo cổ. Nó ở đó đấy. Tôi không biết chị ấy. Hãy tin, chị ơi. Cổ đứa bé đó sẽ thẳng lại, nếu chị tin.</w:t>
      </w:r>
    </w:p>
    <w:p>
      <w:pPr>
        <w:pStyle w:val="Normal"/>
        <w:spacing w:before="0" w:after="60"/>
        <w:jc w:val="both"/>
        <w:rPr/>
      </w:pPr>
      <w:r>
        <w:rPr>
          <w:sz w:val="23"/>
          <w:szCs w:val="23"/>
        </w:rPr>
        <w:tab/>
        <w:t xml:space="preserve">Chị ấy đã đụng đến điều gì? Ha-lê-lu-gia! </w:t>
      </w:r>
    </w:p>
    <w:p>
      <w:pPr>
        <w:pStyle w:val="Normal"/>
        <w:spacing w:before="0" w:after="60"/>
        <w:jc w:val="both"/>
        <w:rPr/>
      </w:pPr>
      <w:r>
        <w:rPr>
          <w:sz w:val="23"/>
          <w:szCs w:val="23"/>
          <w:vertAlign w:val="superscript"/>
        </w:rPr>
        <w:t>308</w:t>
      </w:r>
      <w:r>
        <w:rPr>
          <w:sz w:val="23"/>
          <w:szCs w:val="23"/>
        </w:rPr>
        <w:tab/>
        <w:t>Có điều gì khác về một cái cổ. Tôi đã thấy nó. Đó là một người đàn bà. Tôi không thể biết bà ấy ở chỗ nào. Đúng thế. Bà ấy đang ngồi đây, đang khóc. Bà Riley, hãy tin nơi Đức Chúa Jêsus Christ,cổ của bà sẽ được khỏe. Hãy tin.</w:t>
      </w:r>
    </w:p>
    <w:p>
      <w:pPr>
        <w:pStyle w:val="Normal"/>
        <w:spacing w:before="0" w:after="60"/>
        <w:jc w:val="both"/>
        <w:rPr/>
      </w:pPr>
      <w:r>
        <w:rPr>
          <w:sz w:val="23"/>
          <w:szCs w:val="23"/>
          <w:vertAlign w:val="superscript"/>
        </w:rPr>
        <w:t>309</w:t>
      </w:r>
      <w:r>
        <w:rPr>
          <w:sz w:val="23"/>
          <w:szCs w:val="23"/>
        </w:rPr>
        <w:tab/>
        <w:t>Tôi không biết người đàn bà ấy. Tôi chưa hề thấy bà ấy trong đời. Điều duy nhất bà phải làm là tin Đức Chúa Jêsus Christ. Anh chị em tin điều đó không? [Hội chúng nói, “A-men!” - Bt] Hãy có đức tin.</w:t>
      </w:r>
    </w:p>
    <w:p>
      <w:pPr>
        <w:pStyle w:val="Normal"/>
        <w:spacing w:before="0" w:after="60"/>
        <w:jc w:val="both"/>
        <w:rPr>
          <w:sz w:val="23"/>
          <w:szCs w:val="23"/>
        </w:rPr>
      </w:pPr>
      <w:r>
        <w:rPr>
          <w:sz w:val="23"/>
          <w:szCs w:val="23"/>
          <w:vertAlign w:val="superscript"/>
        </w:rPr>
        <w:t>310</w:t>
      </w:r>
      <w:r>
        <w:rPr>
          <w:sz w:val="23"/>
          <w:szCs w:val="23"/>
        </w:rPr>
        <w:tab/>
        <w:t>Tôi không biết ông, thưa ông. Chúng ta là người lạ với nhau, theo như tôi biết. Ông tin Đức Chúa Jêsus Christ có thể bảo tôi biết ông bị bệnh gì không? Ông biết điều đó sẽ đúng hay không, phải không? Nếu ông có thể tin hết lòng giờ này. Cứ đi đến với thính giả. Ông tin vợ ông đang ngồi ở ngoài đó cũng được lành chứ? [Người anh em nói, “Vâng,” - Bt] Bệnh về mắt, bà ấy chịu đau khổ vì một bệnh mắt. Hãy tin điều đó không? Ông không phải là người ở đây. Không. Ông từ nơi có nhiều nước, con đường nào đó đến. Nó là một thành phố miền duyên hải. Đó là California, Los Angeles. Hãy trở về, ông Bowman, và được khỏe mạnh. Đức Chúa Jêsus Christ sẽ cho ông khỏe mạnh.</w:t>
      </w:r>
    </w:p>
    <w:p>
      <w:pPr>
        <w:pStyle w:val="Normal"/>
        <w:spacing w:before="0" w:after="60"/>
        <w:jc w:val="both"/>
        <w:rPr/>
      </w:pPr>
      <w:r>
        <w:rPr>
          <w:sz w:val="23"/>
          <w:szCs w:val="23"/>
          <w:vertAlign w:val="superscript"/>
        </w:rPr>
        <w:t>311</w:t>
      </w:r>
      <w:r>
        <w:rPr>
          <w:sz w:val="23"/>
          <w:szCs w:val="23"/>
        </w:rPr>
        <w:tab/>
        <w:t>Anh chị em tin không? [Hội chúng nói, “A-men!” - Bt] Bây giờ, anh chị em, mọi người có thể được chữa lành ngay bây giờ nếu tin điều đó. Anh chị em tin điều đó không? [A-men!”]</w:t>
      </w:r>
    </w:p>
    <w:p>
      <w:pPr>
        <w:pStyle w:val="Normal"/>
        <w:spacing w:before="0" w:after="60"/>
        <w:jc w:val="both"/>
        <w:rPr/>
      </w:pPr>
      <w:r>
        <w:rPr>
          <w:sz w:val="23"/>
          <w:szCs w:val="23"/>
          <w:vertAlign w:val="superscript"/>
        </w:rPr>
        <w:t>312</w:t>
      </w:r>
      <w:r>
        <w:rPr>
          <w:sz w:val="23"/>
          <w:szCs w:val="23"/>
        </w:rPr>
        <w:tab/>
        <w:t>Còn quí vị trong hàng người xin cầu nguyện chữa lành, quí vị cũng tin chứ? Hãy thật sự có đức tin, đừng nghi ngờ. Hãy tin hết lòng, chỉ một phút.</w:t>
      </w:r>
    </w:p>
    <w:p>
      <w:pPr>
        <w:pStyle w:val="Normal"/>
        <w:spacing w:before="0" w:after="60"/>
        <w:jc w:val="both"/>
        <w:rPr/>
      </w:pPr>
      <w:r>
        <w:rPr>
          <w:sz w:val="23"/>
          <w:szCs w:val="23"/>
          <w:vertAlign w:val="superscript"/>
        </w:rPr>
        <w:t>313</w:t>
      </w:r>
      <w:r>
        <w:rPr>
          <w:sz w:val="23"/>
          <w:szCs w:val="23"/>
        </w:rPr>
        <w:tab/>
        <w:t>Người phụ nữ này, lý do tôi ngừng lại với bà,bà ấy ở trong tình trạng nghiêm trọng. Người đàn bà này sẽ chết ngay lập tức nếu điều gì đó không được thực hiện với bà, bởi vì bà bị phủ bóng. Thấy bóng đen đó ở trên bà không?</w:t>
      </w:r>
    </w:p>
    <w:p>
      <w:pPr>
        <w:pStyle w:val="Normal"/>
        <w:spacing w:before="0" w:after="60"/>
        <w:jc w:val="both"/>
        <w:rPr>
          <w:sz w:val="23"/>
          <w:szCs w:val="23"/>
        </w:rPr>
      </w:pPr>
      <w:r>
        <w:rPr>
          <w:sz w:val="23"/>
          <w:szCs w:val="23"/>
          <w:vertAlign w:val="superscript"/>
        </w:rPr>
        <w:t>314</w:t>
      </w:r>
      <w:r>
        <w:rPr>
          <w:sz w:val="23"/>
          <w:szCs w:val="23"/>
        </w:rPr>
        <w:tab/>
        <w:t>Anh chị em biết đấy, chúng ta có bóng sự chết ở trên nhiều người; Được chụp bởi máy ghi hình, giống như Thiên sứ của Chúa. Chúng ta đã treo Nó trong Nhà thờ chúng ta; Nó thật to, trông giống như màu đen, giống như một cơn gió lốc, lơ lửng trên một người đàn bà. Họ bảo bà ấy không chụp hình. Đức Thánh Linh Phán, “Hãy chụp nó ngay bây giờ.” Và họ chụp nhanh bức hình, và nó ở đấy đó. Hiểu không? Cả hai phía, ở đây. Nó đang ở ngay tại đó.</w:t>
      </w:r>
    </w:p>
    <w:p>
      <w:pPr>
        <w:pStyle w:val="Normal"/>
        <w:spacing w:before="0" w:after="60"/>
        <w:jc w:val="both"/>
        <w:rPr>
          <w:sz w:val="23"/>
          <w:szCs w:val="23"/>
        </w:rPr>
      </w:pPr>
      <w:r>
        <w:rPr>
          <w:sz w:val="23"/>
          <w:szCs w:val="23"/>
          <w:vertAlign w:val="superscript"/>
        </w:rPr>
        <w:t>315</w:t>
      </w:r>
      <w:r>
        <w:rPr>
          <w:sz w:val="23"/>
          <w:szCs w:val="23"/>
        </w:rPr>
        <w:tab/>
        <w:t>Anh chị em từ Đền tạm đến, một số anh chị em, mà có mặt ỏ đây, Anh Fred và những người khác, đây là điều giống như thế ở ngay trên người đàn bà này.</w:t>
      </w:r>
    </w:p>
    <w:p>
      <w:pPr>
        <w:pStyle w:val="Normal"/>
        <w:spacing w:before="0" w:after="60"/>
        <w:jc w:val="both"/>
        <w:rPr>
          <w:sz w:val="23"/>
          <w:szCs w:val="23"/>
        </w:rPr>
      </w:pPr>
      <w:r>
        <w:rPr>
          <w:sz w:val="23"/>
          <w:szCs w:val="23"/>
          <w:vertAlign w:val="superscript"/>
        </w:rPr>
        <w:t>316</w:t>
      </w:r>
      <w:r>
        <w:rPr>
          <w:sz w:val="23"/>
          <w:szCs w:val="23"/>
        </w:rPr>
        <w:tab/>
        <w:t>Bà ấy bị bệnh ung thư, đúng vậy, bàng quang. Đúng thế. Đúng thế không? Hãy giơ tay lên nếu điều đó đúng. Hiểu không? Bây giờ bóng tối đã hết, không có gì để nói. Xem đấy, chỉ có đức tin làm điều đó. Hãy đi, tin. A-men! A-men! Đừng nghi ngờ. Cứ đi và tin hết lòng.</w:t>
      </w:r>
    </w:p>
    <w:p>
      <w:pPr>
        <w:pStyle w:val="Normal"/>
        <w:spacing w:before="0" w:after="60"/>
        <w:jc w:val="both"/>
        <w:rPr/>
      </w:pPr>
      <w:r>
        <w:rPr>
          <w:sz w:val="23"/>
          <w:szCs w:val="23"/>
          <w:vertAlign w:val="superscript"/>
        </w:rPr>
        <w:t>317</w:t>
      </w:r>
      <w:r>
        <w:rPr>
          <w:sz w:val="23"/>
          <w:szCs w:val="23"/>
        </w:rPr>
        <w:tab/>
        <w:t xml:space="preserve">Bệnh tim giết nhiều người, nhưng nó sẽ không giết bà nếu bà tin. A-men! Cứ đi,nói, “Cảm ơn Chúa.” Hãy đi và được khỏe mạnh. Được rồi. </w:t>
      </w:r>
    </w:p>
    <w:p>
      <w:pPr>
        <w:pStyle w:val="Normal"/>
        <w:spacing w:before="0" w:after="60"/>
        <w:jc w:val="both"/>
        <w:rPr/>
      </w:pPr>
      <w:r>
        <w:rPr>
          <w:sz w:val="23"/>
          <w:szCs w:val="23"/>
          <w:vertAlign w:val="superscript"/>
        </w:rPr>
        <w:t>318</w:t>
      </w:r>
      <w:r>
        <w:rPr>
          <w:sz w:val="23"/>
          <w:szCs w:val="23"/>
        </w:rPr>
        <w:tab/>
        <w:t>Ma quỉ thích làm cho bà bị bệnh thấp khớp này suốt đời. Nhưng nếu bà tin hết lòng, Đức Chúa Jêsus Christ sẽ làm cho bà khỏe mạnh. Bà tin điều đó không? Hãy khởi đầu tin, cảm ơn Chúa.</w:t>
      </w:r>
    </w:p>
    <w:p>
      <w:pPr>
        <w:pStyle w:val="Normal"/>
        <w:spacing w:before="0" w:after="60"/>
        <w:jc w:val="both"/>
        <w:rPr/>
      </w:pPr>
      <w:r>
        <w:rPr>
          <w:sz w:val="23"/>
          <w:szCs w:val="23"/>
          <w:vertAlign w:val="superscript"/>
        </w:rPr>
        <w:t>319</w:t>
      </w:r>
      <w:r>
        <w:rPr>
          <w:sz w:val="23"/>
          <w:szCs w:val="23"/>
        </w:rPr>
        <w:tab/>
        <w:t>Anh tin hết lòng không? Anh có thể đi và ăn tối, bệnh dạ dày sẽ lìa khỏi anh. Chỉ đi và nói, “Ngợi khen Chúa!” Hãy đi, tin Ngài hết lòng.</w:t>
      </w:r>
    </w:p>
    <w:p>
      <w:pPr>
        <w:pStyle w:val="Normal"/>
        <w:spacing w:before="0" w:after="60"/>
        <w:jc w:val="both"/>
        <w:rPr/>
      </w:pPr>
      <w:r>
        <w:rPr>
          <w:sz w:val="23"/>
          <w:szCs w:val="23"/>
          <w:vertAlign w:val="superscript"/>
        </w:rPr>
        <w:t>320</w:t>
      </w:r>
      <w:r>
        <w:rPr>
          <w:sz w:val="23"/>
          <w:szCs w:val="23"/>
        </w:rPr>
        <w:tab/>
        <w:t xml:space="preserve">Bà cũng bị bệnh dạ dày. Hãy tin hết lòng, và đi, và Đức Chúa Jêsus Christ sẽ làm cho bà khỏe mạnh. Được rồi. </w:t>
      </w:r>
    </w:p>
    <w:p>
      <w:pPr>
        <w:pStyle w:val="Normal"/>
        <w:spacing w:before="0" w:after="60"/>
        <w:jc w:val="both"/>
        <w:rPr>
          <w:sz w:val="23"/>
          <w:szCs w:val="23"/>
        </w:rPr>
      </w:pPr>
      <w:r>
        <w:rPr>
          <w:sz w:val="23"/>
          <w:szCs w:val="23"/>
          <w:vertAlign w:val="superscript"/>
        </w:rPr>
        <w:t>321</w:t>
      </w:r>
      <w:r>
        <w:rPr>
          <w:sz w:val="23"/>
          <w:szCs w:val="23"/>
        </w:rPr>
        <w:tab/>
        <w:t>Chị rất sợ điều gì? Chị bị suy nhược thần kinh. Sa-tan đang nói dối chị. Nhưng điều đó đã xong rồi. Chị tin tôi không? Hãy đi và nói, “Ngợi khen Chúa!”</w:t>
      </w:r>
    </w:p>
    <w:p>
      <w:pPr>
        <w:pStyle w:val="Normal"/>
        <w:spacing w:before="0" w:after="60"/>
        <w:jc w:val="both"/>
        <w:rPr/>
      </w:pPr>
      <w:r>
        <w:rPr>
          <w:sz w:val="23"/>
          <w:szCs w:val="23"/>
          <w:vertAlign w:val="superscript"/>
        </w:rPr>
        <w:t>322</w:t>
      </w:r>
      <w:r>
        <w:rPr>
          <w:sz w:val="23"/>
          <w:szCs w:val="23"/>
        </w:rPr>
        <w:tab/>
        <w:t xml:space="preserve">Lạy Chúa Jêsus, con cầu xin Ngài chữa lành cho chị chúng con và cho chị khỏe mạnh, trong Danh Đức Chúa Jêsus Christ. A-men! </w:t>
      </w:r>
    </w:p>
    <w:p>
      <w:pPr>
        <w:pStyle w:val="Normal"/>
        <w:spacing w:before="0" w:after="60"/>
        <w:jc w:val="both"/>
        <w:rPr/>
      </w:pPr>
      <w:r>
        <w:rPr>
          <w:sz w:val="23"/>
          <w:szCs w:val="23"/>
          <w:vertAlign w:val="superscript"/>
        </w:rPr>
        <w:t>323</w:t>
      </w:r>
      <w:r>
        <w:rPr>
          <w:sz w:val="23"/>
          <w:szCs w:val="23"/>
        </w:rPr>
        <w:tab/>
        <w:t>Hãy đến, tin, chị ơi. Trong Danh Đức Chúa Jêsus Christ, tôi đặt tay trên chị để chị được lành.</w:t>
      </w:r>
    </w:p>
    <w:p>
      <w:pPr>
        <w:pStyle w:val="Normal"/>
        <w:spacing w:before="0" w:after="60"/>
        <w:jc w:val="both"/>
        <w:rPr/>
      </w:pPr>
      <w:r>
        <w:rPr>
          <w:sz w:val="23"/>
          <w:szCs w:val="23"/>
          <w:vertAlign w:val="superscript"/>
        </w:rPr>
        <w:t>324</w:t>
      </w:r>
      <w:r>
        <w:rPr>
          <w:sz w:val="23"/>
          <w:szCs w:val="23"/>
        </w:rPr>
        <w:tab/>
        <w:t xml:space="preserve">Hãy đến, anh ơi. Trong Danh Đức Chúa Jêsus Christ, tôi đặt tay trên anh để anh được lành. A-men! </w:t>
      </w:r>
    </w:p>
    <w:p>
      <w:pPr>
        <w:pStyle w:val="Normal"/>
        <w:spacing w:before="0" w:after="60"/>
        <w:jc w:val="both"/>
        <w:rPr>
          <w:sz w:val="23"/>
          <w:szCs w:val="23"/>
        </w:rPr>
      </w:pPr>
      <w:r>
        <w:rPr>
          <w:sz w:val="23"/>
          <w:szCs w:val="23"/>
          <w:vertAlign w:val="superscript"/>
        </w:rPr>
        <w:t>325</w:t>
      </w:r>
      <w:r>
        <w:rPr>
          <w:sz w:val="23"/>
          <w:szCs w:val="23"/>
        </w:rPr>
        <w:tab/>
        <w:t>Bao nhiêu anh chị em có tấm lòng tin kính, muốn giơ tay lên? Vậy thì hãy đặt tay trên người kế bên mình. Anh chị em nói, “A-mốt hẳn nói thế chứ? Chắc chắn vậy. Đó là Lời của Chúa. Anh chị em nào tin, hãy giơ tay lên.</w:t>
      </w:r>
    </w:p>
    <w:p>
      <w:pPr>
        <w:pStyle w:val="Normal"/>
        <w:spacing w:before="0" w:after="60"/>
        <w:jc w:val="both"/>
        <w:rPr>
          <w:sz w:val="23"/>
          <w:szCs w:val="23"/>
        </w:rPr>
      </w:pPr>
      <w:r>
        <w:rPr>
          <w:sz w:val="23"/>
          <w:szCs w:val="23"/>
          <w:vertAlign w:val="superscript"/>
        </w:rPr>
        <w:t>326</w:t>
      </w:r>
      <w:r>
        <w:rPr>
          <w:sz w:val="23"/>
          <w:szCs w:val="23"/>
        </w:rPr>
        <w:tab/>
        <w:t>Chúa Jêsus Phán, “Những kẻ tin sẽ có những dấu hiệu này. Nếu họ đặt tay trên người đau...” Thậm chí không nói họ sẽ cầu nguyện cho người đau. Nói, “Nếu họ đặt tay trên người đau, thì kẻ đau sẽ được lành.”</w:t>
      </w:r>
    </w:p>
    <w:p>
      <w:pPr>
        <w:pStyle w:val="Normal"/>
        <w:spacing w:before="0" w:after="60"/>
        <w:jc w:val="both"/>
        <w:rPr/>
      </w:pPr>
      <w:r>
        <w:rPr>
          <w:sz w:val="23"/>
          <w:szCs w:val="23"/>
        </w:rPr>
        <w:tab/>
        <w:t>Xin chúng ta cầu nguyện.</w:t>
      </w:r>
    </w:p>
    <w:p>
      <w:pPr>
        <w:pStyle w:val="Normal"/>
        <w:spacing w:before="0" w:after="60"/>
        <w:jc w:val="both"/>
        <w:rPr/>
      </w:pPr>
      <w:r>
        <w:rPr>
          <w:sz w:val="23"/>
          <w:szCs w:val="23"/>
          <w:vertAlign w:val="superscript"/>
        </w:rPr>
        <w:t>327</w:t>
      </w:r>
      <w:r>
        <w:rPr>
          <w:sz w:val="23"/>
          <w:szCs w:val="23"/>
        </w:rPr>
        <w:tab/>
        <w:t xml:space="preserve">Kính lạy Chúa Jêsus, Vua đã gầm thét với Tiếng Ngài, </w:t>
      </w:r>
      <w:r>
        <w:rPr>
          <w:b/>
          <w:sz w:val="23"/>
          <w:szCs w:val="23"/>
        </w:rPr>
        <w:t>“Những kẻ tin sẽ có những dấu hiệu này. Nếu họ đặt tay trên kẻ đau, thì kẻ đau sẽ được lành</w:t>
      </w:r>
      <w:r>
        <w:rPr>
          <w:sz w:val="23"/>
          <w:szCs w:val="23"/>
        </w:rPr>
        <w:t>.” Lạy Chúa là Đức Chúa Trời, xin cho mọi ma quỉ la ré. Xin cho mọi bệnh tật lìa khỏi. Xin cho ma quỉ sẽ bị đánh bại, và con cái Đức Chúa Trời sẽ đi ra khỏi Nhà thờ tối nay trong sự chiến thắng và quyền năng sự sống lại của Đức Chúa Jêsus Christ.</w:t>
      </w:r>
    </w:p>
    <w:p>
      <w:pPr>
        <w:pStyle w:val="Normal"/>
        <w:spacing w:before="0" w:after="60"/>
        <w:jc w:val="both"/>
        <w:rPr/>
      </w:pPr>
      <w:r>
        <w:rPr>
          <w:sz w:val="23"/>
          <w:szCs w:val="23"/>
          <w:vertAlign w:val="superscript"/>
        </w:rPr>
        <w:t>328</w:t>
      </w:r>
      <w:r>
        <w:rPr>
          <w:sz w:val="23"/>
          <w:szCs w:val="23"/>
        </w:rPr>
        <w:tab/>
        <w:t>Hãy tin điều đó. Đúng thế. Cứ ở lại đúng với điều đó. Cứ đặt tay trên người nào đó, nói, “Lạy Chúa, xin chữa lành họ.” Tôi muốn anh em cầu nguyện. Tôi đã cầu nguyện. Tôi muốn cầu nguyện cho người nào đó. Anh - anh chị em là... Anh chị em là Cơ-đốc nhân như tôi. Hết thảy chúng ta là những Cơ-đốc nhân. Vậy thì anh chị em cầu nguyện cho người nào đó. Họ đang cầu nguyện cho anh chị em.</w:t>
      </w:r>
    </w:p>
    <w:p>
      <w:pPr>
        <w:pStyle w:val="Normal"/>
        <w:spacing w:before="0" w:after="60"/>
        <w:jc w:val="both"/>
        <w:rPr>
          <w:sz w:val="23"/>
          <w:szCs w:val="23"/>
        </w:rPr>
      </w:pPr>
      <w:r>
        <w:rPr>
          <w:sz w:val="23"/>
          <w:szCs w:val="23"/>
          <w:vertAlign w:val="superscript"/>
        </w:rPr>
        <w:t>329</w:t>
      </w:r>
      <w:r>
        <w:rPr>
          <w:sz w:val="23"/>
          <w:szCs w:val="23"/>
        </w:rPr>
        <w:tab/>
        <w:t>Bây giờ, anh chị em muốn cho người nào đó cầu nguyện cho anh chị em như thế nào? Anh chị em cầu nguyện cho họ giống như anh chị em muốn họ cầu nguyện cho mình. “</w:t>
      </w:r>
      <w:r>
        <w:rPr>
          <w:b/>
          <w:sz w:val="23"/>
          <w:szCs w:val="23"/>
        </w:rPr>
        <w:t xml:space="preserve">Các ngươi muốn người ta </w:t>
      </w:r>
      <w:r>
        <w:rPr>
          <w:rStyle w:val="Em"/>
          <w:b/>
          <w:sz w:val="23"/>
          <w:szCs w:val="23"/>
        </w:rPr>
        <w:t>làm cho mình</w:t>
      </w:r>
      <w:r>
        <w:rPr>
          <w:b/>
          <w:sz w:val="23"/>
          <w:szCs w:val="23"/>
        </w:rPr>
        <w:t xml:space="preserve"> thể nào, hãy làm cho người ta thể ấy</w:t>
      </w:r>
      <w:r>
        <w:rPr>
          <w:sz w:val="23"/>
          <w:szCs w:val="23"/>
        </w:rPr>
        <w:t>.” Hãy cầu nguyện, chân thành, giống như anh chị em muốn họ cầu nguyện cho mình.</w:t>
      </w:r>
    </w:p>
    <w:p>
      <w:pPr>
        <w:pStyle w:val="Normal"/>
        <w:spacing w:before="0" w:after="60"/>
        <w:jc w:val="both"/>
        <w:rPr/>
      </w:pPr>
      <w:r>
        <w:rPr>
          <w:sz w:val="23"/>
          <w:szCs w:val="23"/>
          <w:vertAlign w:val="superscript"/>
        </w:rPr>
        <w:t>330</w:t>
      </w:r>
      <w:r>
        <w:rPr>
          <w:sz w:val="23"/>
          <w:szCs w:val="23"/>
        </w:rPr>
        <w:tab/>
        <w:t>“Và lời cầu nguyện bằng đức tin sẽ cứu người đau. Đức Chúa Trời sẽ làm cho họ đứng dậy. Nếu họ có sự vô tín nào, nó sẽ được cất khỏi họ.” Tại sao? “Vua gầm thét. Ai có thể gầm thét ngoài Đấng Tiên tri? Ai có thể không làm chứng khi Vua gầm thét?” Lời Ngài nói, “Ngài hôm qua, ngày nay, và cho đến đời đời không hề thay đổi.”</w:t>
      </w:r>
    </w:p>
    <w:p>
      <w:pPr>
        <w:pStyle w:val="Normal"/>
        <w:jc w:val="both"/>
        <w:rPr>
          <w:sz w:val="23"/>
          <w:szCs w:val="23"/>
        </w:rPr>
      </w:pPr>
      <w:r>
        <w:rPr>
          <w:sz w:val="23"/>
          <w:szCs w:val="23"/>
        </w:rPr>
        <w:tab/>
        <w:t>Anh Fuller, mời anh đến. Xin Chúa ban phước cho anh chị em.</w:t>
      </w:r>
    </w:p>
    <w:p>
      <w:pPr>
        <w:pStyle w:val="Normal"/>
        <w:pBdr>
          <w:bottom w:val="single" w:sz="4" w:space="1" w:color="000000"/>
        </w:pBdr>
        <w:jc w:val="both"/>
        <w:rPr>
          <w:sz w:val="23"/>
          <w:szCs w:val="23"/>
        </w:rPr>
      </w:pPr>
      <w:r>
        <w:rPr>
          <w:sz w:val="23"/>
          <w:szCs w:val="23"/>
        </w:rPr>
      </w:r>
    </w:p>
    <w:p>
      <w:pPr>
        <w:pStyle w:val="Normal"/>
        <w:pBdr>
          <w:bottom w:val="single" w:sz="4" w:space="1" w:color="000000"/>
        </w:pBdr>
        <w:jc w:val="both"/>
        <w:rPr>
          <w:sz w:val="23"/>
          <w:szCs w:val="23"/>
        </w:rPr>
      </w:pPr>
      <w:r>
        <w:rPr>
          <w:sz w:val="23"/>
          <w:szCs w:val="23"/>
        </w:rPr>
      </w:r>
    </w:p>
    <w:p>
      <w:pPr>
        <w:pStyle w:val="Normal"/>
        <w:pBdr>
          <w:bottom w:val="single" w:sz="4" w:space="1" w:color="000000"/>
        </w:pBdr>
        <w:jc w:val="both"/>
        <w:rPr>
          <w:sz w:val="23"/>
          <w:szCs w:val="23"/>
        </w:rPr>
      </w:pPr>
      <w:r>
        <w:rPr>
          <w:sz w:val="23"/>
          <w:szCs w:val="23"/>
        </w:rPr>
      </w:r>
    </w:p>
    <w:p>
      <w:pPr>
        <w:pStyle w:val="Normal"/>
        <w:widowControl w:val="false"/>
        <w:autoSpaceDE w:val="false"/>
        <w:snapToGrid w:val="false"/>
        <w:jc w:val="center"/>
        <w:rPr>
          <w:sz w:val="20"/>
          <w:szCs w:val="20"/>
          <w:lang w:val="vi-VN"/>
        </w:rPr>
      </w:pPr>
      <w:r>
        <w:rPr>
          <w:sz w:val="20"/>
          <w:szCs w:val="20"/>
          <w:lang w:val="vi-VN"/>
        </w:rPr>
      </w:r>
    </w:p>
    <w:p>
      <w:pPr>
        <w:pStyle w:val="Normal"/>
        <w:widowControl w:val="false"/>
        <w:autoSpaceDE w:val="false"/>
        <w:snapToGrid w:val="false"/>
        <w:jc w:val="center"/>
        <w:rPr>
          <w:sz w:val="20"/>
          <w:szCs w:val="20"/>
          <w:lang w:val="vi-VN"/>
        </w:rPr>
      </w:pPr>
      <w:r>
        <w:rPr>
          <w:sz w:val="20"/>
          <w:szCs w:val="20"/>
          <w:lang w:val="vi-VN"/>
        </w:rPr>
        <w:t xml:space="preserve">Địa chỉ hạ tải và liên lạc: </w:t>
      </w:r>
      <w:hyperlink r:id="rId3">
        <w:r>
          <w:rPr>
            <w:rStyle w:val="InternetLink"/>
            <w:sz w:val="20"/>
            <w:szCs w:val="20"/>
            <w:u w:val="none"/>
            <w:lang w:val="vi-VN"/>
          </w:rPr>
          <w:t>http://Vn.BibleWay.org</w:t>
        </w:r>
      </w:hyperlink>
    </w:p>
    <w:p>
      <w:pPr>
        <w:pStyle w:val="Normal"/>
        <w:widowControl w:val="false"/>
        <w:autoSpaceDE w:val="false"/>
        <w:snapToGrid w:val="false"/>
        <w:jc w:val="center"/>
        <w:rPr>
          <w:sz w:val="20"/>
          <w:szCs w:val="20"/>
        </w:rPr>
      </w:pPr>
      <w:r>
        <w:rPr>
          <w:sz w:val="20"/>
          <w:szCs w:val="20"/>
          <w:lang w:val="vi-VN"/>
        </w:rPr>
        <w:t xml:space="preserve">Email: </w:t>
      </w:r>
      <w:hyperlink r:id="rId4">
        <w:r>
          <w:rPr>
            <w:rStyle w:val="InternetLink"/>
            <w:color w:val="0000FF"/>
            <w:sz w:val="20"/>
            <w:szCs w:val="20"/>
          </w:rPr>
          <w:t>ThanhDoCanada@Yahoo.Ca</w:t>
        </w:r>
      </w:hyperlink>
    </w:p>
    <w:p>
      <w:pPr>
        <w:pStyle w:val="Normal"/>
        <w:widowControl w:val="false"/>
        <w:autoSpaceDE w:val="false"/>
        <w:snapToGrid w:val="false"/>
        <w:jc w:val="center"/>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1134" w:right="1134" w:gutter="0" w:header="510"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403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4030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3-0119 Con Đường Của Một Tiên Tri Thậ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2.15pt;height:11.55pt;mso-wrap-distance-left:0pt;mso-wrap-distance-right:0pt;mso-wrap-distance-top:0pt;mso-wrap-distance-bottom:0pt;margin-top:0.05pt;mso-position-vertical-relative:text;margin-left:289.7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3-0119 Con Đường Của Một Tiên Tri Thậ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5:13:00Z</dcterms:created>
  <dc:creator>Brother Wm. M. Branham</dc:creator>
  <dc:description>CBW- Phuong - Timothy (2011-09-29, Ver.3)</dc:description>
  <cp:keywords/>
  <dc:language>en-US</dc:language>
  <cp:lastModifiedBy>Timothy</cp:lastModifiedBy>
  <dcterms:modified xsi:type="dcterms:W3CDTF">2011-09-30T05:34:00Z</dcterms:modified>
  <cp:revision>281</cp:revision>
  <dc:subject>Con Đường Của Một Tiên Tri Thật</dc:subject>
  <dc:title>63-0119 The Way Of A True (Vietnamese Translation, Ver.3)</dc:title>
</cp:coreProperties>
</file>