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Chỉ Một Lần Nữa Thôi, Chúa Ôi </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540"/>
        <w:jc w:val="both"/>
        <w:rPr>
          <w:color w:val="0000FF"/>
          <w:sz w:val="20"/>
          <w:szCs w:val="20"/>
        </w:rPr>
      </w:pPr>
      <w:r>
        <w:rPr>
          <w:sz w:val="20"/>
          <w:szCs w:val="20"/>
        </w:rPr>
        <w:t xml:space="preserve">Sứ điệp nầy được dịch từ băng ghi âm số </w:t>
      </w:r>
      <w:hyperlink r:id="rId2">
        <w:r>
          <w:rPr>
            <w:rStyle w:val="InternetLink"/>
            <w:b/>
            <w:sz w:val="20"/>
            <w:szCs w:val="20"/>
            <w:u w:val="none"/>
          </w:rPr>
          <w:t>63-0120E</w:t>
        </w:r>
      </w:hyperlink>
      <w:r>
        <w:rPr>
          <w:sz w:val="20"/>
          <w:szCs w:val="20"/>
        </w:rPr>
        <w:t>, "</w:t>
      </w:r>
      <w:hyperlink r:id="rId3">
        <w:r>
          <w:rPr>
            <w:rStyle w:val="InternetLink"/>
            <w:b/>
            <w:sz w:val="20"/>
            <w:szCs w:val="20"/>
            <w:u w:val="none"/>
          </w:rPr>
          <w:t>Just One More Time, Lord</w:t>
        </w:r>
      </w:hyperlink>
      <w:r>
        <w:rPr>
          <w:sz w:val="20"/>
          <w:szCs w:val="20"/>
        </w:rPr>
        <w:t>" dài 108 phút, được giảng vào tối Chúa nhật, ngày 20/01/1963, bởi Anh (</w:t>
      </w:r>
      <w:r>
        <w:rPr>
          <w:szCs w:val="20"/>
          <w:lang w:eastAsia="zh-CN"/>
        </w:rPr>
        <w:t>Brother</w:t>
      </w:r>
      <w:r>
        <w:rPr>
          <w:sz w:val="20"/>
          <w:szCs w:val="20"/>
        </w:rPr>
        <w:t xml:space="preserve">) William Marrion Branham, tại Nhà Thờ Danh Jêsus, Phoenix, Arizona, USA. (Bản dịch tiếng Việt đã duyệt lại lần thứ 2a, ngày </w:t>
      </w:r>
      <w:hyperlink r:id="rId4">
        <w:r>
          <w:rPr>
            <w:rStyle w:val="InternetLink"/>
            <w:sz w:val="20"/>
            <w:szCs w:val="20"/>
            <w:u w:val="none"/>
          </w:rPr>
          <w:t>03/04/2009</w:t>
        </w:r>
      </w:hyperlink>
      <w:r>
        <w:rPr>
          <w:color w:val="0000FF"/>
          <w:sz w:val="20"/>
          <w:szCs w:val="20"/>
        </w:rPr>
        <w:t xml:space="preserve">. </w:t>
      </w:r>
      <w:hyperlink r:id="rId5">
        <w:r>
          <w:rPr>
            <w:rStyle w:val="InternetLink"/>
            <w:sz w:val="20"/>
            <w:szCs w:val="20"/>
            <w:u w:val="none"/>
          </w:rPr>
          <w:t xml:space="preserve">Vietnamese Translation – Revision </w:t>
        </w:r>
      </w:hyperlink>
      <w:r>
        <w:rPr>
          <w:color w:val="0000FF"/>
          <w:sz w:val="20"/>
          <w:szCs w:val="20"/>
        </w:rPr>
        <w:t>.2a</w:t>
      </w:r>
      <w:r>
        <w:rPr>
          <w:sz w:val="20"/>
          <w:szCs w:val="20"/>
        </w:rPr>
        <w:t>)</w:t>
      </w:r>
    </w:p>
    <w:p>
      <w:pPr>
        <w:pStyle w:val="Normal"/>
        <w:snapToGrid w:val="false"/>
        <w:spacing w:before="0" w:after="80"/>
        <w:jc w:val="both"/>
        <w:rPr>
          <w:color w:val="0000FF"/>
          <w:sz w:val="20"/>
          <w:szCs w:val="20"/>
          <w:vertAlign w:val="superscript"/>
        </w:rPr>
      </w:pPr>
      <w:r>
        <w:rPr>
          <w:color w:val="0000FF"/>
          <w:sz w:val="20"/>
          <w:szCs w:val="20"/>
          <w:vertAlign w:val="superscript"/>
        </w:rPr>
      </w:r>
    </w:p>
    <w:p>
      <w:pPr>
        <w:pStyle w:val="Normal"/>
        <w:snapToGrid w:val="false"/>
        <w:spacing w:before="0" w:after="80"/>
        <w:jc w:val="both"/>
        <w:rPr/>
      </w:pPr>
      <w:r>
        <w:rPr>
          <w:vertAlign w:val="superscript"/>
        </w:rPr>
        <w:t>1</w:t>
      </w:r>
      <w:r>
        <w:rPr/>
        <w:tab/>
        <w:t>Chào các bạn. Thật là một đặc ân được ở đây tối nay và vui hưởng bữa tiệc âm nhạc tuyệt vời nầy, thưởng thức những bài hát ấy khi họ hát thật nhiệt tình. Tôi đã nhìn Jimmy; Tôi nghĩ là thế, và nếu chúng ta thật sự được nhiệt tình về tất cả các việc của Đức Chúa Trời trong đời sống riêng mình như Jimmy ở trong cảm xúc khi hát, chúng ta có thể đến được nơi nào đó. Tôi thật sự biết ơn chàng trai đó, cha của anh, là người bạn tốt của chúng ta.</w:t>
      </w:r>
    </w:p>
    <w:p>
      <w:pPr>
        <w:pStyle w:val="Normal"/>
        <w:snapToGrid w:val="false"/>
        <w:spacing w:before="0" w:after="80"/>
        <w:jc w:val="both"/>
        <w:rPr/>
      </w:pPr>
      <w:r>
        <w:rPr>
          <w:vertAlign w:val="superscript"/>
        </w:rPr>
        <w:t>2</w:t>
      </w:r>
      <w:r>
        <w:rPr/>
        <w:tab/>
        <w:t>Tôi muốn hỏi một câu. Qúi bà đã hát bài nầy, “Tôi Thích Nói Về Điều đó,” có phải cũng là nhóm đã hát cách đây nhiều năm khi tôi ở đây không? Cũng nhóm đó phải không? Tôi đã cố tìm bài hát đó ở mọi nơi. Trong giờ phút tối tăm nhất của những thử thách, tôi đã cố gắng nghĩđiều đó, “Tôi thích nói qua điều đó.” Jimmy Maguire, anh có băng ghi âm bài hát đó không? Tôi hi vọng có. Anh có bài hát đó trên đĩa hát không? Nếu có, tôi cần nó. Tôi đã cố gắng nghĩ về điều đó. Tôi nghĩ rằng, “Ngài sẽ yêu tôi khi đường tôi quá mờ tối.” Hiểu không? Và tôi--tôi nhất định thưởng thức bài hát hay về Si-ôn đó.</w:t>
      </w:r>
    </w:p>
    <w:p>
      <w:pPr>
        <w:pStyle w:val="Normal"/>
        <w:snapToGrid w:val="false"/>
        <w:spacing w:before="0" w:after="80"/>
        <w:jc w:val="both"/>
        <w:rPr/>
      </w:pPr>
      <w:r>
        <w:rPr>
          <w:vertAlign w:val="superscript"/>
        </w:rPr>
        <w:t>3</w:t>
      </w:r>
      <w:r>
        <w:rPr/>
        <w:tab/>
        <w:t>Tôi biết, tôi không chắc về điều nầy, nhưng tôi tin rằng cũng nhóm này sẽ hát tại Hội đồng của Những Thương Gia, tôi nghĩ vào Chúa nhật, Chúa nhật sắp tới. Tôi nghĩ điều đó đúng, nếu tôi không nhầm, vào 2 giờ chiều Chúa nhật. Vì thế anh em hầu như thích việc hát nầy, tại sao, họ sẽ hát ở đó cho chúng ta lần nữa. Chúng ta nên đưa họ xuống Tucson tối mai và để họ hát ở dưới đó. Tôi--tôi tin chắc đó sẽ là một phước hạnh với dân sự.</w:t>
      </w:r>
    </w:p>
    <w:p>
      <w:pPr>
        <w:pStyle w:val="Normal"/>
        <w:snapToGrid w:val="false"/>
        <w:spacing w:before="0" w:after="80"/>
        <w:jc w:val="both"/>
        <w:rPr/>
      </w:pPr>
      <w:r>
        <w:rPr>
          <w:vertAlign w:val="superscript"/>
        </w:rPr>
        <w:t>4</w:t>
      </w:r>
      <w:r>
        <w:rPr/>
        <w:tab/>
        <w:t>Tối mai là ở Giáo hội Tucson. Chúng ta sẽ ở tại Khách sạn Ramada tối mai ở Tucson, các bạn hết thảy đều biết rằng Phoenix chỉ là vùng ngoại ô của Tucson. Đúng không? Chắc chắn chúng tôi vui mừng có hết thảy các công dân của vùng kinh tế vĩ đại Arizona của chúng ta có mặt. Bây giờ, chúng tôi ở trên đồi; các bạn ở trong thung lũng; vậy, nên nhớ, cao hơn các bạn 2.000 tấc Tây. Các bạn hiểu không? Vì thế vùng ngoại ô nầy, chúng tôi tất nhiên vui mừng được ở đây thông công với các bạn tối nay. Vì thế nên nhớ tối mai và điểm chính của Arizonasẽ là--tiệc lớn của Giáo hội (chapter's banquet). Rồi sáng hôm sau chúng ta ở đây, tôi quên mất tên Nhà thờ giờ nầy; Đó là Hội chúng Phía Nam (Southside Assembly). Và rồi tối thứ Tư chúng ta ở Eleventh và Garfield, tôi tin là vậy, [Giáo hội] Các Hội chúng của Đức Chúa Trời ở đó, vì… Rồi thứ Năm bắt đầu Hội đồng.</w:t>
      </w:r>
    </w:p>
    <w:p>
      <w:pPr>
        <w:pStyle w:val="Normal"/>
        <w:snapToGrid w:val="false"/>
        <w:spacing w:before="0" w:after="80"/>
        <w:jc w:val="both"/>
        <w:rPr/>
      </w:pPr>
      <w:r>
        <w:rPr>
          <w:vertAlign w:val="superscript"/>
        </w:rPr>
        <w:t>5</w:t>
      </w:r>
      <w:r>
        <w:rPr/>
        <w:tab/>
        <w:t>Các bạn rất tử tế và chúng ta đã có một thời gian tuyệt vời về sự thông công tuần nầy, và hết thảy các Giáo hội ở khắp thung lũng Maricopa tại đây. Chúa chắc chắn chúc phước cho chúng ta vô cùng dồi dào, nhiều hơn tôi mong đợi. Các nơi đã tụ tập đông đúc chật kín trong sân, và nhiều người phải đứng, một sự thông công chung quanh Lời. Quý vị Mục sư Truyền đạo đến thăm. Tôi để ý Mục sư, Anh Outlaw, tôi thấy anh trong mọi buổi nhóm của chúng ta, như tôi nghĩ. Những người kia vừa các Giáo hội khác đến. Đó là cách để làm điều đó; Tôi thích điều đó, sự thông công với nhau.</w:t>
      </w:r>
    </w:p>
    <w:p>
      <w:pPr>
        <w:pStyle w:val="Normal"/>
        <w:snapToGrid w:val="false"/>
        <w:spacing w:before="0" w:after="80"/>
        <w:jc w:val="both"/>
        <w:rPr/>
      </w:pPr>
      <w:r>
        <w:rPr>
          <w:vertAlign w:val="superscript"/>
        </w:rPr>
        <w:t>6</w:t>
        <w:tab/>
      </w:r>
      <w:r>
        <w:rPr/>
        <w:t>Như Anh Bosworth lớn tuổi, đã đi vào miền Vinh hiển đến bây giờ được 3 hay 4 năm, Anh đã nói với tôi, “Anh biết sự thông công là gì không, Anh Branham?”</w:t>
      </w:r>
    </w:p>
    <w:p>
      <w:pPr>
        <w:pStyle w:val="Normal"/>
        <w:snapToGrid w:val="false"/>
        <w:spacing w:before="0" w:after="80"/>
        <w:jc w:val="both"/>
        <w:rPr/>
      </w:pPr>
      <w:r>
        <w:rPr/>
        <w:tab/>
        <w:t>Tôi nói, “Tôi nghĩ như vậy.”</w:t>
      </w:r>
    </w:p>
    <w:p>
      <w:pPr>
        <w:pStyle w:val="Normal"/>
        <w:snapToGrid w:val="false"/>
        <w:spacing w:before="0" w:after="80"/>
        <w:jc w:val="both"/>
        <w:rPr/>
      </w:pPr>
      <w:r>
        <w:rPr/>
        <w:tab/>
        <w:t>Anh nói, “Đó là hai người cùng ngồi một con thuyền.” Cho nên điều đó--điều đó đúng: Hai người trong một con thuyền. Vì thế chúng ta…mọi cách từ Kentucky và Indiana, chung quanh khắp Ohio, đang ngồi ở khắp nơi đây, thăm viếng chúng tôi. Chắc chắn chúng ta vui mừng thấy họ tối nay. Có lẽ là ở trong những buổi nhóm khác, nhưng ở những tòa nhà rộng, và hoàn toàn không để ý đến các bạn. Vì thế xin Chúa ban phước cho các bạn thật dồi dào.</w:t>
      </w:r>
    </w:p>
    <w:p>
      <w:pPr>
        <w:pStyle w:val="Normal"/>
        <w:snapToGrid w:val="false"/>
        <w:spacing w:before="0" w:after="80"/>
        <w:jc w:val="both"/>
        <w:rPr/>
      </w:pPr>
      <w:r>
        <w:rPr>
          <w:vertAlign w:val="superscript"/>
        </w:rPr>
        <w:t>9</w:t>
      </w:r>
      <w:r>
        <w:rPr/>
        <w:tab/>
        <w:t>Tôi định chỉ ở lại một thời gian ngắn. Tôi phải lái xe đưa gia đình trở về tối nay, để chúng tôi sẽ đi xuống đó sau buổi nhóm và chuẩn bị cho buổi nhóm tối mai ở Tucson. Ở đó gần 120 dặm, chạy dài trong sa mạc, tôi buồn ngủ và mệt mỏi, vì thế tôi sẽ cố gắng để các bạn ra về sớm.</w:t>
      </w:r>
    </w:p>
    <w:p>
      <w:pPr>
        <w:pStyle w:val="Normal"/>
        <w:snapToGrid w:val="false"/>
        <w:spacing w:before="0" w:after="80"/>
        <w:jc w:val="both"/>
        <w:rPr/>
      </w:pPr>
      <w:r>
        <w:rPr/>
        <w:tab/>
        <w:t>Còn bây giờ, tôi đã nói sáng nay, khi tôi mang nhà Tiên tri đó lên chóp núi, tôi … Đó là đêm cuối cùng, phải không? Và sáng nay, chúng ta nói về điều gì khác. Nhưng tôi không để ý các bạn bị trễ --công việc của mình, và tôi nghĩ các bạn thỉnh thoảng bỏ một ngày làm việc, nhưng đừng bỏ qua Trường Chúa nhật (Hiểu không?) vì chúng tôi muốn các bạn có mặt ở trường Chúa nhật.</w:t>
      </w:r>
    </w:p>
    <w:p>
      <w:pPr>
        <w:pStyle w:val="Normal"/>
        <w:snapToGrid w:val="false"/>
        <w:spacing w:before="0" w:after="80"/>
        <w:jc w:val="both"/>
        <w:rPr/>
      </w:pPr>
      <w:r>
        <w:rPr>
          <w:vertAlign w:val="superscript"/>
        </w:rPr>
        <w:t>11</w:t>
      </w:r>
      <w:r>
        <w:rPr/>
        <w:tab/>
        <w:t>Tối nay trước khi chúng ta đến với Lời, chúng ta hãy đến với Tác Giả bằng lời cầu nguyện. Tôi muốn nói ngay trước điều đó với ban hát nhỏ đáng yêu nầy, những con cái của Đức Chúa Trời nầy, tôi chắc chắn đánh giá cao việc hát hay của họ. Anh Moore đã giao cho tôi. Tôi sẽ giao lại buổi nhóm cho anh ấy. Nhưng anh--anh đã lẩn tránh. Tôi chỉ thấy người vợ thân yêu của anh đang ngồi đây. Vậy chúng ta hãy cúi đầu dâng lời cầu nguyện giờ nầy.</w:t>
      </w:r>
    </w:p>
    <w:p>
      <w:pPr>
        <w:pStyle w:val="Normal"/>
        <w:snapToGrid w:val="false"/>
        <w:spacing w:before="0" w:after="80"/>
        <w:jc w:val="both"/>
        <w:rPr/>
      </w:pPr>
      <w:r>
        <w:rPr>
          <w:vertAlign w:val="superscript"/>
        </w:rPr>
        <w:t>12</w:t>
      </w:r>
      <w:r>
        <w:rPr/>
        <w:tab/>
        <w:t>Lạy Chúa Jêsus, chúng con đang đến lần nữa tối nay, trước tiên, để dâng lời cảm ơn Ngài vì tất cả điều Ngài đã ban cho chúng con. Trên mọi điều mà Ngài đã ban cho chúng con, mà Lời Đời đời nổi bật, vì chúng con biết rằng mình sẽ gặp lại; Không nhiều hơn nữa trên đất, trên thế gian hiện đến. Giờ nầy, xin ban phước cho Lời Ngài tối nay. Chúng con cảm ơn Chúa vì Ngài đã chúc phước cho ban hát. Cha ôi, chúng con nguyện xin Cha tiếp tục ban ơn cho việc ngợi khen, những bài hát và những người hát, Mục sư của Hội thánh nầy, những Mục sư cộng tác, và cũng ban ơn cho ban Chấp sự, Trị sự, và hết thảy mọi người. Xin ban phước cho họ, Cha ôi.</w:t>
      </w:r>
    </w:p>
    <w:p>
      <w:pPr>
        <w:pStyle w:val="Normal"/>
        <w:snapToGrid w:val="false"/>
        <w:spacing w:before="0" w:after="80"/>
        <w:jc w:val="both"/>
        <w:rPr/>
      </w:pPr>
      <w:r>
        <w:rPr/>
        <w:tab/>
        <w:t>Chúng con cầu xin Cha ban phước cho Sứ điệp tối nay, những lời ít ỏi nầy được lựa ra. Chúng con nguyện xin Cha sẽ thêm vào nội dung cho nó, và ban cho chúng con những ơn phước Ngài. Chữa lành những người đau ốm và khốn khổ. Nguyện xin nhiều ông bà tối nay nắm bắt được Khải tượng ấy, hiểu chương trình của Đức Chúa Trời dành cho Thời kỳ Sau rốt nầy là gì. Đó là tất cả những gì chúng con cần làm, là hoàn toàn đi vào chương trình của Ngài, và rồi những việc khác sẽ lo liệu cho chính nó. Ngài đã dạy chúng con cách đó, và chúng con … Ngài Phán, “</w:t>
      </w:r>
      <w:r>
        <w:rPr>
          <w:b/>
        </w:rPr>
        <w:t>Nhưng trước hết hãy tìm kiếm Nước Đức Chúa Trời và sự công bình của Ngài; rồi Ngài sẽ ban cho mọi điều ấy nữa</w:t>
      </w:r>
      <w:r>
        <w:rPr/>
        <w:t xml:space="preserve">.” Vì thế chúng con lại đến tối nay, Chúa ôi với những ơn phước Nước Đức Chúa Trời, với những chương trình Thiên đàng, và học biết về tình yêu của Ngài. Chúng con cầu xin nhơn Danh Đức Chúa Jêsus. A-men! </w:t>
      </w:r>
    </w:p>
    <w:p>
      <w:pPr>
        <w:pStyle w:val="Normal"/>
        <w:snapToGrid w:val="false"/>
        <w:spacing w:before="0" w:after="80"/>
        <w:jc w:val="both"/>
        <w:rPr/>
      </w:pPr>
      <w:r>
        <w:rPr>
          <w:vertAlign w:val="superscript"/>
        </w:rPr>
        <w:t>14</w:t>
      </w:r>
      <w:r>
        <w:rPr/>
        <w:tab/>
        <w:t>Tôi thật sự bị khan tiếng một chút vì nói nhiều. Tôi biết trời ở đây ấm áp, và cảm thấy tiếc cho tất cả những người đang đứng, đặc biệt các quý bà kia đang đứng chung quanh tường, ở ngoài tiền sảnh, và tôi sẽ giảng thật nhanh như có thể được, thật nhanh như tôi có thể. Trong khi tôi đang đọc hoặc nói, chỉ nên nhớ, Đức Chúa Trời vô sở bất tại luôn luôn hiện diện tại đây. Như một anh em đã nói về chứng động kinh tuần qua chúng ta ở đây, Đức Chúa Trời có thể chữa lành bịnh ung thư, bại liệt, bất kỳ là cái gì. Ngài đã làm điều đó rồi. Nếu Ngài có thể thật sự khiến anh em tin điều đó… Hiểu không? Các bạn không được cứu tối nay, các bạn đã được cứu; Các bạn được cứu cách đây 1900 năm. Còn bây giờ, có lẽ tối nay các bạn sẽ tin nhận sự cứu rỗi đó, nhưng nó đã được trả giá rồi; đã đã được sạch. Ma quỉ đặt các bạn vào trong tiệm cầm đồ, Chúa Jêsus đã đến chuộc các bạn và mở các cửa ra, và điều duy nhất các bạn phải làm là bước ra và tuyên bố sự giải phóng của mình. Chỉ thế thôi. Các bạn có hóa đơn từ Đức Chúa Trời rằng món nợ đã được trả. Chúa Jêsus Phán trong những Lời cuối cùng của Ngài, “Xong rồi.” Mọi ơn phước cứu chuộc đã được hoàn tất. Đức Chúa Trời đổ cơn thạnh nộ lớn trên tội lỗi, khi Ngài đã trở nên tội lỗi vì chúng ta, đó là--nợ đã được giải quyết.</w:t>
      </w:r>
    </w:p>
    <w:p>
      <w:pPr>
        <w:pStyle w:val="Normal"/>
        <w:snapToGrid w:val="false"/>
        <w:spacing w:before="0" w:after="80"/>
        <w:jc w:val="both"/>
        <w:rPr/>
      </w:pPr>
      <w:r>
        <w:rPr>
          <w:vertAlign w:val="superscript"/>
        </w:rPr>
        <w:t>15</w:t>
      </w:r>
      <w:r>
        <w:rPr/>
        <w:tab/>
        <w:t>Sa-tan không có quyền lực, chỉ khi nó có thể lừa bịp với điều đó. Nếu nó có thể lừa phỉnh các bạn với điều đó, các bạn sẽ phải có điều đó. Nhưng về phương diện pháp lý nó không có chút quyền gì; Mọi quyền lực đã bị lấy khỏi nó tại đồi Gô-gô-tha (Calvary). Đó là nơi giá đã được trả. Nó chẳng là gì ngoài kẻ lừa dối. Nếu các bạn muốn nghe sự lừa dối của nó, ồ, được thôi. Nhưng các bạn không phải nghe; Tối nay các bạn được tự do. Ngài đã làm nên sự tự do cho các bạn.</w:t>
      </w:r>
    </w:p>
    <w:p>
      <w:pPr>
        <w:pStyle w:val="Normal"/>
        <w:snapToGrid w:val="false"/>
        <w:spacing w:before="0" w:after="80"/>
        <w:jc w:val="both"/>
        <w:rPr/>
      </w:pPr>
      <w:r>
        <w:rPr>
          <w:vertAlign w:val="superscript"/>
        </w:rPr>
        <w:t>16</w:t>
      </w:r>
      <w:r>
        <w:rPr/>
        <w:tab/>
        <w:t>Vậy thì, nếu điều gì trong Lời có thể làm cho các bạn nhận biết rằng mình tự do bởi Ân điển của Ngài, hay nếu điều gì đó, nhận biết, và Lời khiến các bạn hiểu, hoặc một số hành động của Đức Chúa Trời, mà điều đó bao gồm các bạn, nó bao gồm hết thảy chúng ta, thế thì các bạn cứ tin nhận điều đó dựa trên cơ sở ấy, và các bạn cũng được tự do. Các bạn không có cảm giác khác biệt nào; Các bạn không phải cảm giác điều gì hết cả. Nó không dựa trên…. Chúa Jêsus không hề nói, “Các ngươi cảm thấy gì?” Ngài phán, “Các ngươi tin điều đó không?” Đó là đức tin. Đó là đức tin--đức tin của chúng ta, là--là một cánh tay, một cánh tay mạnh sức nắm Gươm hai lưỡi sắc bén của Đức Chúa Trời. Gươm hai lưỡi sắc bén đó sẽ cắt mọi lời hứa tự do, nếu cánh tay đó của đức tin có thể đầu phục Lời ấy. Một số người gặp phiền phức vì bắp thịt rất yếu và họ chỉ có thể bị cắt đứt vì một vết cào nhỏ, chỉ đủ để gia nhập Giáo hội. Những người khác có thể đi vào sự xưng công bình. Một số có thể đi mọi cách để làm phép Báp-têm bằng Đức Thánh Linh. Một cánh tay lớn mạnh, nắm giữ Kinh thánh nầy, có thể cắt mọi lời hứa tự do. Đúng vậy. Vì thế được mạnh mẽ trong Chúa.</w:t>
      </w:r>
    </w:p>
    <w:p>
      <w:pPr>
        <w:pStyle w:val="Normal"/>
        <w:snapToGrid w:val="false"/>
        <w:spacing w:before="0" w:after="80"/>
        <w:jc w:val="both"/>
        <w:rPr/>
      </w:pPr>
      <w:r>
        <w:rPr>
          <w:vertAlign w:val="superscript"/>
        </w:rPr>
        <w:t>17</w:t>
      </w:r>
      <w:r>
        <w:rPr/>
        <w:tab/>
        <w:t>Tối nay tôi muốn đọc một đoạn ngắn mà tôi--tôi đã viết một số ghi chú dưới đây. Nó được tìm thấy trong Sách Các Quan Xét, của chương thứ 16 của Các Quan Xét, câu 27 và 28, trích ra từ một đề tài mà tôi muốn nói.</w:t>
      </w:r>
    </w:p>
    <w:p>
      <w:pPr>
        <w:pStyle w:val="Normal"/>
        <w:snapToGrid w:val="false"/>
        <w:spacing w:before="0" w:after="80"/>
        <w:jc w:val="both"/>
        <w:rPr>
          <w:b/>
          <w:b/>
        </w:rPr>
      </w:pPr>
      <w:r>
        <w:rPr>
          <w:b/>
        </w:rPr>
        <w:t>Vả, đền đầy những người nam người nữ, và hết thảy các quan trưởng Phi-li-tin đều ở đó; tại trên sân mái đền cũng có độ gần ba ngàn người nam và nữ xem Sam-sôn làm trò.</w:t>
        <w:br/>
        <w:t>Bấy giờ, Sam-sôn kêu cầu Đức Giê-hô-va, mà rằng: Chúa Giê-hô-va ôi! Xin Ngài nhớ lại tôi. Hỡi Đức Chúa Trời! Xin ban sức lực cho tôi chỉ lần nầy mà thôi, hầu cho tôi… báo thù dân Phi-li-tin về sự mất hai con mắt tôi.</w:t>
      </w:r>
    </w:p>
    <w:p>
      <w:pPr>
        <w:pStyle w:val="Normal"/>
        <w:snapToGrid w:val="false"/>
        <w:spacing w:before="0" w:after="80"/>
        <w:jc w:val="both"/>
        <w:rPr/>
      </w:pPr>
      <w:r>
        <w:rPr>
          <w:vertAlign w:val="superscript"/>
        </w:rPr>
        <w:t>18</w:t>
      </w:r>
      <w:r>
        <w:rPr/>
        <w:tab/>
        <w:t>Cầu xin Chúa gia ơn cho Lời. Nếu gọi đó là chủ đề, tôi muốn lấy đây là đề tài cho những giờ phút nầy, “Chúa ôi chỉ một lần nầy thôi.” “Chỉ Một Lần Nữa Thôi, Chúa Ôi.”</w:t>
      </w:r>
    </w:p>
    <w:p>
      <w:pPr>
        <w:pStyle w:val="Normal"/>
        <w:snapToGrid w:val="false"/>
        <w:spacing w:before="0" w:after="80"/>
        <w:jc w:val="both"/>
        <w:rPr/>
      </w:pPr>
      <w:r>
        <w:rPr/>
        <w:tab/>
        <w:t>Như Kinh thánh dạy, có khoảng gần 3.000 người Phi-li-tinnhìn xuống từ trên vận động trường, như cặp ấy đi vào vận động trường hay đại hí trường: Những viên tư lệnh cao quý, quý bà trang sức bằng châu báu đẹp đẽ, khi họ ngồi trong chỗ nầy. Người thông báo nói, “Sam-sôn vào.”</w:t>
      </w:r>
    </w:p>
    <w:p>
      <w:pPr>
        <w:pStyle w:val="Normal"/>
        <w:snapToGrid w:val="false"/>
        <w:spacing w:before="0" w:after="80"/>
        <w:jc w:val="both"/>
        <w:rPr/>
      </w:pPr>
      <w:r>
        <w:rPr>
          <w:vertAlign w:val="superscript"/>
        </w:rPr>
        <w:t>20</w:t>
      </w:r>
      <w:r>
        <w:rPr/>
        <w:tab/>
        <w:t>Họ phải đứng lên, đi chuyển đến gần hơn, dãn ra, khi điều đó diễn ra, những cái cổ của họ, bắt đầu hoạt động tốt. Những gì họ có thể thấy không gì ngoài một đống thịt người, người đàn ông đã từng là chiến binh vĩ đại, đang bị dẫn đi, mù lòa như vậy, được một đứa trẻ dẫn đi ra giữa sân. Suốt cả ngày, những phòng sảnh vang tiếng từ bức tường nầy sang tường khác với những người đàn bà đàn ông say sưa. Thật là một cảnh tượng kinh khủng. Một sự im lặng bao trùm khắp đại hí trường khi người đàn ông nầy được một đứa bé dẫn đi, một tinh quái đối với họ, đang bước ra giữa sân, cặp mắt không còn nữa, phải được một cậu bé dẫn đi. Một người đã từng là con người dũng mãnh, đã từng là chiến binh Sam-sôn, lúc đó phải được một cậu bé dẫn đi ra sàn nhà. Và một người đã là đầy tớ của Đức Chúa Trời, lại bị đưa vào tình cảnh nầy, vào chỗ ăn chơi sa đọa nầy…</w:t>
      </w:r>
    </w:p>
    <w:p>
      <w:pPr>
        <w:pStyle w:val="Normal"/>
        <w:snapToGrid w:val="false"/>
        <w:spacing w:before="0" w:after="80"/>
        <w:jc w:val="both"/>
        <w:rPr/>
      </w:pPr>
      <w:r>
        <w:rPr>
          <w:vertAlign w:val="superscript"/>
        </w:rPr>
        <w:t>21</w:t>
      </w:r>
      <w:r>
        <w:rPr/>
        <w:tab/>
        <w:t>Thật là một bữa tiệc lớn cho thần Đa-gôn của họ, thần cá chiến thắng trên Đức Giê-hô-va. Chúng ta hãy ngừng lại một phút và để hiểu thấu suốt điều đó: lễ hội mừng chiến thắng tướng của Đức Giê-hô-va. Đa-gôn, thần tượng ngoại giáo, thần cá của dân Phi-li-tin mà Đức Chúa Trời gớm ghiếc, và ở đây họ đang ở trong sự ầm ĩ say sưa, lễ hội mừng chiến thắng đầy tớ của Đức Chúa Trời. Thật là khủng khiếp khi suy nghĩ về điều đó. Tôi muốn, nếu có thể được, đứng vài phút và vẽ một bức tranh về điều đó. Rồi tôi sẽ mang bức tranh ấy trở lại với các bạn.</w:t>
      </w:r>
    </w:p>
    <w:p>
      <w:pPr>
        <w:pStyle w:val="Normal"/>
        <w:snapToGrid w:val="false"/>
        <w:spacing w:before="0" w:after="80"/>
        <w:jc w:val="both"/>
        <w:rPr/>
      </w:pPr>
      <w:r>
        <w:rPr>
          <w:vertAlign w:val="superscript"/>
        </w:rPr>
        <w:t>22</w:t>
      </w:r>
      <w:r>
        <w:rPr/>
        <w:tab/>
        <w:t>Chỉ tưởng tượng thôi, suốt cả ngày, uống rượu, tiệc tùng, các ông các bà, những vị tướng chỉ huy, chiến binh, những con người vĩ đại của đất nước tụ họp lại trong ngôi nhà mới nầy nơi họ đặt một hình tượng mới cho thần cá, dâng sự tôn vinh và ngợi khen vì chiến thắng đầy tớ của Đức Chúa Trời. Bây giờ, để làm nó tồi tệ, tại đây, người lãnh đạo, Sứ giả của thời đại với đôi mắt bị móc, được một cậu bé dẫn đường, mang ông vào đấu trường. Cậu bé dẫn người mù tránh những chướng vật để vào nơi đó, và tôi có thể nghe một tiếng thì thầm từ con người lớn vĩ đại đang đứng đứng giống như một cỗ máy lớn, nhưng hoàn toàn vô phương giúp đỡ. Đức Chúa Trời đã dấy ông lên cho một mục đích. Đã bán quyền con trưởng, và ông đứng đây, một cỗ máy không có sức mạnh bên trong, được một cậu bé dẫn đi. Nhưng trong trí tôi không nghi ngờ gì, Sam-sôn đã nghĩ về tất cả những điều nầy. Khi mất sức mạnh của mình, ông nghĩ về những gì đã xảy ra. Lời hứa nguyện đã đánh mất, và ông đã đầu hàng kẻ thù. Còn họ, ngược lại, đã móc cặp mắt ông. Ông nói với đứa bé, “Hãy dẫn ta đến cột đỡ cái đền hầu cho ta dựa vào cái cột nầy.”</w:t>
      </w:r>
    </w:p>
    <w:p>
      <w:pPr>
        <w:pStyle w:val="Normal"/>
        <w:snapToGrid w:val="false"/>
        <w:spacing w:before="0" w:after="80"/>
        <w:jc w:val="both"/>
        <w:rPr/>
      </w:pPr>
      <w:r>
        <w:rPr>
          <w:vertAlign w:val="superscript"/>
        </w:rPr>
        <w:t>23</w:t>
      </w:r>
      <w:r>
        <w:rPr/>
        <w:tab/>
        <w:t>Hãy suy nghĩ về điều đó! Họ đưa ông ra đó để làm trò cười, tiêu khiển cho đám say sưa đó. Thật là sỉ nhục! Xấu hổ biết bao. Đó thật là một tấm gương xấu. Với… Điều đó khiến tâm trí tôi nghĩ đến một dân tộc bị đánh bại bị thối nát đạo đức, khi Sam-sôn đứng bên cạnh cột nầy, làm trò vui cho kẻ thù. Bị làm nhục và suy sụp, thật là một tình trạng kinh khủng: Một--chính biểu tượng Ân điển của một dân tộc sa ngã, một dân tộc suy đồi thối nát, một Hội Thánh sa ngã đã bán quyền kế tự, sa ngã vào sự suy đồi đạo đức, và tự đầu hàng với kẻ thù. Một tấm gương chung, dù các bạn có hầu việc Đức Chúa Trời, nhưng một khi ngã vào sự suy đồi đạo đức thì các bạn ở trong tình trạng ấy. Thật là một tấm gương cho chúng ta.</w:t>
      </w:r>
    </w:p>
    <w:p>
      <w:pPr>
        <w:pStyle w:val="Normal"/>
        <w:snapToGrid w:val="false"/>
        <w:spacing w:before="0" w:after="80"/>
        <w:jc w:val="both"/>
        <w:rPr/>
      </w:pPr>
      <w:r>
        <w:rPr>
          <w:vertAlign w:val="superscript"/>
        </w:rPr>
        <w:t>24</w:t>
      </w:r>
      <w:r>
        <w:rPr/>
        <w:tab/>
        <w:t>Tôi có thể nghe tất cả chiến binh ở khắp nơi, hết thảy quý bà với vòng xuyến chuỗi hạt châu báu,vân vân, đã nói, “Sam-sôn đây sao? Đây là con người dũng mãnh mà chị đã nói ư? Đây là con người mà chị đã nói linh của các thần vĩ đại sống trong người. Đây là con người có thể đảm nhận đất nước chúng ta, mà chị đã nói về, nhưng trông anh ta lúc nầy thảm hại làm sao kìa.”</w:t>
      </w:r>
    </w:p>
    <w:p>
      <w:pPr>
        <w:pStyle w:val="Normal"/>
        <w:snapToGrid w:val="false"/>
        <w:spacing w:before="0" w:after="80"/>
        <w:jc w:val="both"/>
        <w:rPr/>
      </w:pPr>
      <w:r>
        <w:rPr/>
        <w:tab/>
        <w:t>Thật là một cái gương. Quả là một bài học kinh khủng cho chúng ta. Một việc thật nghiêm trọng làm sao. Chúng ta không nên chỉ đến gần điều nầy chỉ như đến với nhau để có một thì giờ lễ lạc. Chúng ta đến với nhau để xem mình đang đứng ở đâu, để thấy điều gì đang xảy ra với chúng ta.</w:t>
      </w:r>
    </w:p>
    <w:p>
      <w:pPr>
        <w:pStyle w:val="Normal"/>
        <w:snapToGrid w:val="false"/>
        <w:spacing w:before="0" w:after="80"/>
        <w:jc w:val="both"/>
        <w:rPr/>
      </w:pPr>
      <w:r>
        <w:rPr>
          <w:vertAlign w:val="superscript"/>
        </w:rPr>
        <w:t>26</w:t>
      </w:r>
      <w:r>
        <w:rPr/>
        <w:tab/>
        <w:t>Và tôi có thể nghe Sam-sôn, không nghi ngờ gì, có thể nghe từ một phía, phía khác của dân chúng những người đã nghe về ông. “Ồ, Sam-sôn như vậy đấy.”</w:t>
      </w:r>
    </w:p>
    <w:p>
      <w:pPr>
        <w:pStyle w:val="Normal"/>
        <w:snapToGrid w:val="false"/>
        <w:spacing w:before="0" w:after="80"/>
        <w:jc w:val="both"/>
        <w:rPr/>
      </w:pPr>
      <w:r>
        <w:rPr/>
        <w:tab/>
        <w:t>Tôi tự hỏi ngày nay kẻ thù cũng có thể không vào lúc này, nói điều gì đó giống như vậy về phong trào Ngũ Tuần chúng ta.</w:t>
      </w:r>
    </w:p>
    <w:p>
      <w:pPr>
        <w:pStyle w:val="Normal"/>
        <w:snapToGrid w:val="false"/>
        <w:spacing w:before="0" w:after="80"/>
        <w:jc w:val="both"/>
        <w:rPr/>
      </w:pPr>
      <w:r>
        <w:rPr/>
        <w:tab/>
        <w:t>Cứ nói đến tên Sam-sôn, họ ắt rùng mình hết thảy, bởi vì ông là đầy tớ được xức dầu của Đức Chúa Trời. Ông được sanh ra với ân tứ người Na-xi-rê, và họ biết rằng không điều gì có thể ngăn cản sự ban cho Na-xi-rê chừng nào ông nắm giữ nó. Ông là người được chọn của Đức Chúa Trời vào thời đó, Sứ giả chọn lựa của Đức Chúa Trời của thời đại. Nhiều người nghĩ đây phải là điều gì. Nhiều người đã nhớ đến ông. Nhiều người nhớ, khi họ nhìn thấy con người vô phương giúp đỡ nầy đang đứng đó với đôi tay bị xiềng chung quanh cột, mù lòa. Lấy ông làm trò cười, quất roi vào ông, nói rằng, “Hãy bước ra đi, ớ Sam-sôn, con người mạnh mẽ vĩ đại. Hãy làm điều gì đi chứ. Ngươi là người rất mạnh, Đức Chúa Trời của ngươi ở đâu?”</w:t>
      </w:r>
    </w:p>
    <w:p>
      <w:pPr>
        <w:pStyle w:val="Normal"/>
        <w:snapToGrid w:val="false"/>
        <w:spacing w:before="0" w:after="80"/>
        <w:jc w:val="both"/>
        <w:rPr/>
      </w:pPr>
      <w:r>
        <w:rPr>
          <w:vertAlign w:val="superscript"/>
        </w:rPr>
        <w:t>29</w:t>
      </w:r>
      <w:r>
        <w:rPr/>
        <w:tab/>
        <w:t>Nếu như đó không gần như là cách kẻ thù thích làm khi nó có thể hạ gục anh em. Nhưng nó không dám thử điều đó chừng nào quyền năng của Đức Chúa Trời đang hoạt động qua Hội thánh. Nó--nó sợ làm điều đó khi những ơn phước Na-xi-rê ở trên các bạn. nhưng nếu nó thấy các bạn bị quất roi, đó là khi nó lấy anh em làm trò cười. Đó là khi nó có nói không có gì khác giữa họ và chúng ta; Họ là những người giống y như chúng ta. Nhưng khi có điều gì đó khác, điều gì đó nổi bật với những ơn phước của Đức Giê-hô-va trên nó, lúc ấy nó hoảng sợ nói điều gì. Chừng nào họ thấy quyền năng Đức Chúa Trời đang làm việc, ma quỉ có đủ ý thức để câm miệng lại. Nhưng khi nó biết các bạn bị đánh bại, nó quay lại với ma quỉ, tiếp tục bắn vào các bạn.</w:t>
      </w:r>
    </w:p>
    <w:p>
      <w:pPr>
        <w:pStyle w:val="Normal"/>
        <w:snapToGrid w:val="false"/>
        <w:spacing w:before="0" w:after="80"/>
        <w:jc w:val="both"/>
        <w:rPr/>
      </w:pPr>
      <w:r>
        <w:rPr>
          <w:vertAlign w:val="superscript"/>
        </w:rPr>
        <w:t>30</w:t>
      </w:r>
      <w:r>
        <w:rPr/>
        <w:tab/>
        <w:t>Đó là tình trạng của Sam-sôn đang đứng. Chúng ta hãy cứ suy nghĩ, như tôi có thể thấy các chiến binh, một số cựu chiến binh với những vết sẹo trên mặt mình, khi họ nhìn Sam-sôn đang đứng đó, vô vọng và vô phương không làm gì được, họ đã nhớ một lần thấy ông đứng với cái hàm lừa trong tay, và 1.000 người Phi-li-tin nằm chết dưới chơn ông. Còn bây giờ một cậu bé đang dắt tay ông đi chung quanh. Họ có thể nhớ họ đã chất vấn hội đồng của mình như thế nào, khi tin tức con người đó, một người chỉ lấy cái hàm lừa cũ kỹ, được mang đến.</w:t>
      </w:r>
    </w:p>
    <w:p>
      <w:pPr>
        <w:pStyle w:val="Normal"/>
        <w:snapToGrid w:val="false"/>
        <w:spacing w:before="0" w:after="80"/>
        <w:jc w:val="both"/>
        <w:rPr/>
      </w:pPr>
      <w:r>
        <w:rPr>
          <w:vertAlign w:val="superscript"/>
        </w:rPr>
        <w:t xml:space="preserve">31 </w:t>
      </w:r>
      <w:r>
        <w:rPr/>
        <w:tab/>
        <w:t>Nhiều anh em có thể lấy lịch sử của dân Phi-li-tin. Những chiếc áo giáp kia mà những người đó mặc, mũ sắt hầu như dày gần một tấc Tây đội trên đầu. Áo khoác của họ mặc, họ là những người mạnh mẽ, với áo giáp dày nửa tấc Tây bằng đồng khắp người, bao phủ lên nó từ một thanh gươm dài, hay một, hay một thanh gươm hai lưỡi bằng đồng phải hạ gục chúng dưới chân họ.</w:t>
      </w:r>
    </w:p>
    <w:p>
      <w:pPr>
        <w:pStyle w:val="Normal"/>
        <w:snapToGrid w:val="false"/>
        <w:spacing w:before="0" w:after="80"/>
        <w:jc w:val="both"/>
        <w:rPr/>
      </w:pPr>
      <w:r>
        <w:rPr/>
        <w:tab/>
        <w:t>Vậy thì, làm người, chỉ một người, với 1.000 người vây quanh, mặc áo giáp, và những chiến binh mang gươm giáo, đội mũ sắt che hết chỉ thấy con mắt xuyên qua, làm sao một người có thể lấy cái hàm lừa và đánh gục 1000 người một lúc? Tại sao, cú đánh đầu tiên bằng hàm lừa cũ dễ vỡ, chắc hẳn làm bay thành từng mảnh tới mỗi một người đội mũ sắt kia. Họ biết rằng có Sức Mạnh Siêu nhiên nào đó, khi ông đánh chiến binh đó vào đầu, vật ấy lỏm vào đầu đã giết chết hắn ngay lập tức. Tay phải và tay trái, ông đánh, và mỗi lần ông đánh, quyền năng của Đức Chúa Trời đánh vào đó.</w:t>
      </w:r>
    </w:p>
    <w:p>
      <w:pPr>
        <w:pStyle w:val="Normal"/>
        <w:snapToGrid w:val="false"/>
        <w:spacing w:before="0" w:after="80"/>
        <w:jc w:val="both"/>
        <w:rPr/>
      </w:pPr>
      <w:r>
        <w:rPr>
          <w:vertAlign w:val="superscript"/>
        </w:rPr>
        <w:t xml:space="preserve">33 </w:t>
      </w:r>
      <w:r>
        <w:rPr/>
        <w:tab/>
        <w:t>Không đòi hỏi chúng ta sẽ nghĩ gì, một việc vĩ đại; chỉ cần một--một bàn tay hoàn toàn được Đức Thánh Linh xức dầu, bằng quyền năng của Đức Chúa Trời, để đánh gục bất cứ kẻ thù nào dưới bất cứ hoàn cảnh nào.</w:t>
      </w:r>
    </w:p>
    <w:p>
      <w:pPr>
        <w:pStyle w:val="Normal"/>
        <w:snapToGrid w:val="false"/>
        <w:spacing w:before="0" w:after="80"/>
        <w:jc w:val="both"/>
        <w:rPr/>
      </w:pPr>
      <w:r>
        <w:rPr/>
        <w:tab/>
        <w:t>Những chiến binh kia nhớ như thế nào, “Có thể nào được chúng ta đã có một người không đúng?” một số người có thể nói. “Không, chính là ông ấy. Tôi có thể thấy rõ ràng hình tượng của ông ấy; đó là Sam-sôn, người đã phục vụ điều ông ấy đã nói là Đức Chúa Trời chân thật. Nhưng Đức Chúa Trời của ông chắc đã từ bỏ ôngrồi.”</w:t>
      </w:r>
    </w:p>
    <w:p>
      <w:pPr>
        <w:pStyle w:val="Normal"/>
        <w:tabs>
          <w:tab w:val="clear" w:pos="567"/>
          <w:tab w:val="left" w:pos="0" w:leader="none"/>
        </w:tabs>
        <w:snapToGrid w:val="false"/>
        <w:spacing w:before="0" w:after="80"/>
        <w:jc w:val="both"/>
        <w:rPr/>
      </w:pPr>
      <w:r>
        <w:rPr>
          <w:vertAlign w:val="superscript"/>
        </w:rPr>
        <w:t>35</w:t>
      </w:r>
      <w:r>
        <w:rPr/>
        <w:tab/>
        <w:t>Nhưng họ sai. Đức Chúa Trời không từ bỏ ông; ông đã từ bỏ Đức Chúa Trời. Tôi nghĩ đó gần như là cách của dân sự tối nay. Không phải là Đức Chúa Trời đã từ bỏ Hội thánh Ngài, chính Hội thánh đã chối bỏ Đức Chúa Trời và Lời Ngài. Đó mới là vấn đề.</w:t>
      </w:r>
    </w:p>
    <w:p>
      <w:pPr>
        <w:pStyle w:val="Normal"/>
        <w:tabs>
          <w:tab w:val="clear" w:pos="567"/>
          <w:tab w:val="left" w:pos="0" w:leader="none"/>
        </w:tabs>
        <w:snapToGrid w:val="false"/>
        <w:spacing w:before="0" w:after="80"/>
        <w:jc w:val="both"/>
        <w:rPr/>
      </w:pPr>
      <w:r>
        <w:rPr>
          <w:vertAlign w:val="superscript"/>
        </w:rPr>
        <w:t>36</w:t>
      </w:r>
      <w:r>
        <w:rPr/>
        <w:tab/>
        <w:t>Để ý, nhiều người còn nhớ. Nhóm người đứng phía bên kia nói, “Tôi còn nhớ khi Đa-li-la trói anh ta bằng những sợi dây thừng mà thậm chí những con ngựa không thể kéo đi. Khi chúng tôi đến gần anh ta, chúng giống như những sợi chỉ nhỏ; Anh ta đã bứt đứt chúng ra từng mảnh. Còn tại đây anh ta đại bại.”</w:t>
      </w:r>
    </w:p>
    <w:p>
      <w:pPr>
        <w:pStyle w:val="Normal"/>
        <w:tabs>
          <w:tab w:val="clear" w:pos="567"/>
          <w:tab w:val="left" w:pos="0" w:leader="none"/>
        </w:tabs>
        <w:snapToGrid w:val="false"/>
        <w:spacing w:before="0" w:after="80"/>
        <w:jc w:val="both"/>
        <w:rPr/>
      </w:pPr>
      <w:r>
        <w:rPr/>
        <w:tab/>
        <w:t>Nhóm người khác có thể nhớ một đêm nọ ở Ga-xa, họ đã nhốt anh ta lại như thế nào, nhưng anh vẫn có sự xức dầu trên người. Họ đã cố nhốt anh lại, và đóng các cửa trên người anh. Họ nói, “Bây giờ, chúng ta thình lình xông vào anh ta.” Nhưng Thánh Linh của Đức Chúa Trời trở lại cùng ông, và ông đã nhổ cả cổng thành vác lên và bước lên chót núi với họ.</w:t>
      </w:r>
    </w:p>
    <w:p>
      <w:pPr>
        <w:pStyle w:val="Normal"/>
        <w:tabs>
          <w:tab w:val="clear" w:pos="567"/>
          <w:tab w:val="left" w:pos="0" w:leader="none"/>
        </w:tabs>
        <w:snapToGrid w:val="false"/>
        <w:spacing w:before="0" w:after="80"/>
        <w:jc w:val="both"/>
        <w:rPr/>
      </w:pPr>
      <w:r>
        <w:rPr>
          <w:vertAlign w:val="superscript"/>
        </w:rPr>
        <w:t>38</w:t>
      </w:r>
      <w:r>
        <w:rPr/>
        <w:tab/>
        <w:t>Khi một người trong lúc thi hành nhiệm vụ cho Đức Chúa Trời, không có cánh cổng thành nào, không gì có thể đứng nỗi trong đường lối (cản đường) người ấy. Ma quỉ cố làm hàng rào ngăn cản người của Đức Chúa Trời và dân sự ngày xưa bằng Biển Đỏ, tuy nhiên người đó đi thẳng qua. Bao lâu người của Đức Chúa Trời ở trong sự hầu việc Đức Chúa Trời, chừng đó sự xức dầu và ơn phước vẫn còn ở trên người, người ấy sẽ không sợ điều gì, bởi vì Ngài đã hứa với chúng ta Ngài ở cùng chúng ta, và không điều gì sẽ quấy rầy chúng ta chút nào.</w:t>
      </w:r>
    </w:p>
    <w:p>
      <w:pPr>
        <w:pStyle w:val="Normal"/>
        <w:tabs>
          <w:tab w:val="clear" w:pos="567"/>
          <w:tab w:val="left" w:pos="0" w:leader="none"/>
        </w:tabs>
        <w:snapToGrid w:val="false"/>
        <w:spacing w:before="0" w:after="80"/>
        <w:jc w:val="both"/>
        <w:rPr/>
      </w:pPr>
      <w:r>
        <w:rPr>
          <w:vertAlign w:val="superscript"/>
        </w:rPr>
        <w:t>39</w:t>
      </w:r>
      <w:r>
        <w:rPr/>
        <w:tab/>
        <w:t>Nhưng đây là một tấm gương điều xảy ra khi Đức Chúa Trời, sự kiên nhẫn của Ngài cuối cùng Ngài không thể chịu đựng được nữa. Ngài chịu đựng, nhưng nên nhớ, sự kiên nhẫn của Ngài có giới hạn. Lúc ấy, Sam-sôn làm điều sai trật chính cái đêm ông xuống đó với họ, nhưng rốt cuộc Đức Chúa Trời biết khá rõ điều đó. Ngài không thể sửa đổi ông. Lời cầu nguyện của tôi đó là, Chúa ôi, đừng bao giờ để Hội Thánh Ngũ tuần nầy đi đến chỗ sự kiên nhẫn của Chúa cạn kiệt. Ngài sẽ sai những Sứ giả của Ngài đến, như chúng ta đã học tuần nầy, dấy lên những Tiên tri qua các Thời Đại, báo trước Lời Ngài và mang Lời Ngài trở lại, và rồi anh em liên tục bước ra khỏi nó. Anh em sẽ tự thấy chính mình quá đui mù, không có quyền năng, không phương giúp đỡ, bị đánh bại, và tôi e rằng chúng ta đang đi đến chỗ đó. Xem đấy, Sam-sôn đã sa ngã vì vẻ đẹp quyến rũ. Chính điều mà Hội thánh ngày nay đang sa ngã, vẻ đẹp hào nhoáng. Thật thảm hại thấy những điều nầy đang xảy ra.</w:t>
      </w:r>
    </w:p>
    <w:p>
      <w:pPr>
        <w:pStyle w:val="Normal"/>
        <w:tabs>
          <w:tab w:val="clear" w:pos="567"/>
          <w:tab w:val="left" w:pos="0" w:leader="none"/>
        </w:tabs>
        <w:snapToGrid w:val="false"/>
        <w:spacing w:before="0" w:after="80"/>
        <w:jc w:val="both"/>
        <w:rPr/>
      </w:pPr>
      <w:r>
        <w:rPr>
          <w:vertAlign w:val="superscript"/>
        </w:rPr>
        <w:t>40</w:t>
      </w:r>
      <w:r>
        <w:rPr/>
        <w:tab/>
        <w:t>Đúng thế, khi họ cố ngăn trở quyền năng của Đức Chúa Trời, họ thấy rằng họ không thể làm điều đó được. Sam-sôn đã nhổ những cánh cổng thành bằng sắt to lớn kia mà chắc hẳn cân nặng nhiều tấn, đi lên chóp núi với họ, và đặt chúng xuống. Chắc chắn, không ai giống như ông; Họ biết rõ hơn.</w:t>
      </w:r>
    </w:p>
    <w:p>
      <w:pPr>
        <w:pStyle w:val="Normal"/>
        <w:tabs>
          <w:tab w:val="clear" w:pos="567"/>
          <w:tab w:val="left" w:pos="0" w:leader="none"/>
        </w:tabs>
        <w:snapToGrid w:val="false"/>
        <w:spacing w:before="0" w:after="80"/>
        <w:jc w:val="both"/>
        <w:rPr/>
      </w:pPr>
      <w:r>
        <w:rPr/>
        <w:tab/>
        <w:t>Khi một người đến trong sự xức dầu của Đức Thánh Linh, và với Lời Chúa, với LỜI CHÚA PHÁN VẬY, tốt hơn anh em phải có ý thức tốt hơn là cố tấn công điều đó, bởi vì anh em sẽ thấy có một bàn tay của Đức Chúa Trời Hằng Sống, và Nó nặng nề.</w:t>
      </w:r>
    </w:p>
    <w:p>
      <w:pPr>
        <w:pStyle w:val="Normal"/>
        <w:tabs>
          <w:tab w:val="clear" w:pos="567"/>
          <w:tab w:val="left" w:pos="0" w:leader="none"/>
        </w:tabs>
        <w:snapToGrid w:val="false"/>
        <w:spacing w:before="0" w:after="80"/>
        <w:jc w:val="both"/>
        <w:rPr/>
      </w:pPr>
      <w:r>
        <w:rPr>
          <w:vertAlign w:val="superscript"/>
        </w:rPr>
        <w:t>42</w:t>
      </w:r>
      <w:r>
        <w:rPr/>
        <w:tab/>
        <w:t>Nhưng chúng ta thấy rằng có nhóm người khác ở đó ngày ấy đã thấy ông trên đường đi xuống, và một con sư tử chạy đến gầm hét. Sư tử là một con vật nguy hiểm mà có thể giết người chưa đến một giây, 4 hay 5 người, chỉ cần nó cào một cái là xong. Con sư tử nầy, đang làm náo động, và họ để ý hành động khi họ thấy sư tử. Và con sư tử đó, có lẽ đã làm náo động và giận dữ, nó chạy vụt theo Sam-sôn. Tại đó, ông đã đứng lại, cần có sự giúp đỡ. Và đột nhiên…</w:t>
      </w:r>
    </w:p>
    <w:p>
      <w:pPr>
        <w:pStyle w:val="Normal"/>
        <w:tabs>
          <w:tab w:val="clear" w:pos="567"/>
          <w:tab w:val="left" w:pos="0" w:leader="none"/>
        </w:tabs>
        <w:snapToGrid w:val="false"/>
        <w:spacing w:before="0" w:after="80"/>
        <w:jc w:val="both"/>
        <w:rPr/>
      </w:pPr>
      <w:r>
        <w:rPr/>
        <w:tab/>
        <w:t>Ồ, Ngài là Đấng Sẵn Cứu Giúp (very present Help) trong cơn gian truân! Đột nhiên! Tại sao nhiều người quý vị đau ốm không nghĩ điều đó tối nay? Tại sao quý vị không sợ người nào đó sẽ nói điều gì đó chống lại các bạn, điều gì đó về các bạn? Họ đã nói điều đó về Chúa Jêsus. Thình lình, ông là đối tượng cho quyền năng của Đức Chúa Trời. Mỗi một anh chị em, qua sự xưng tội và đức tin là một đối tượng cho mọi quyền năng, cả Trời và đất, đến trên anh chị em.</w:t>
      </w:r>
    </w:p>
    <w:p>
      <w:pPr>
        <w:pStyle w:val="Normal"/>
        <w:tabs>
          <w:tab w:val="clear" w:pos="567"/>
          <w:tab w:val="left" w:pos="0" w:leader="none"/>
        </w:tabs>
        <w:snapToGrid w:val="false"/>
        <w:spacing w:before="0" w:after="80"/>
        <w:jc w:val="both"/>
        <w:rPr/>
      </w:pPr>
      <w:r>
        <w:rPr>
          <w:vertAlign w:val="superscript"/>
        </w:rPr>
        <w:t>44</w:t>
      </w:r>
      <w:r>
        <w:rPr/>
        <w:tab/>
        <w:t>Sam-sôn, trong khi đứng đó, quyền năng của Đức Chúa Trời giáng trên ông, và sư tử đó nhảy ra vồ lấy ông, ông chỉ nắm lấy miệng nó xé ra bằng tay mình. Có thể con người đó sẽ làm một việc giống như thế… Cũng con người đó đứng ở đây, bị đánh bại, cần sự giúp đỡ, và mù lòa.</w:t>
      </w:r>
    </w:p>
    <w:p>
      <w:pPr>
        <w:pStyle w:val="Normal"/>
        <w:tabs>
          <w:tab w:val="clear" w:pos="567"/>
          <w:tab w:val="left" w:pos="0" w:leader="none"/>
        </w:tabs>
        <w:snapToGrid w:val="false"/>
        <w:spacing w:before="0" w:after="80"/>
        <w:jc w:val="both"/>
        <w:rPr/>
      </w:pPr>
      <w:r>
        <w:rPr>
          <w:vertAlign w:val="superscript"/>
        </w:rPr>
        <w:t>45</w:t>
      </w:r>
      <w:r>
        <w:rPr/>
        <w:tab/>
        <w:t>Tôi có thể hầu như chỉ cho anh em thấy một Giáo hội như thế, vô phương giúp đỡ, bị đánh bại, và đui mù, chối bỏ những Lời hứa, chối bỏ Lời, một Hội thánh mà Đấng Christ đã hứa sẽ quyền năng trên bệnh tật. “Nhơn Danh Ta họ sẽ đuổi quỉ,” tóm lấy ma quỉ đuổi nó đi, những ơn phước mà Ngài đã hứa với Hội Thánh Ngài. Bởi vì Hội thánh đã bỏ qua những buổi nhóm cầu nguyện, sự chân thật, mà làm thành một truyền thống tôn giáo về Đấng Christ, và đã lấy đi mọi sức mạnh ra khỏi nó… Vẻ đẹp hào nhoáng đi vào trong cách Nhà thờ, và nó thật sự gần như bị đánh bại. Ôi chao ơi.</w:t>
      </w:r>
    </w:p>
    <w:p>
      <w:pPr>
        <w:pStyle w:val="Normal"/>
        <w:tabs>
          <w:tab w:val="clear" w:pos="567"/>
          <w:tab w:val="left" w:pos="0" w:leader="none"/>
        </w:tabs>
        <w:snapToGrid w:val="false"/>
        <w:spacing w:before="0" w:after="80"/>
        <w:jc w:val="both"/>
        <w:rPr/>
      </w:pPr>
      <w:r>
        <w:rPr>
          <w:vertAlign w:val="superscript"/>
        </w:rPr>
        <w:t xml:space="preserve">46 </w:t>
      </w:r>
      <w:r>
        <w:rPr/>
        <w:tab/>
        <w:t>Ông đứng đó, bị tước lột mọi quyền năng bởi một người đàn bà, hoàn toàn bởi vì đôi mắt ông chạy theo sự ham muốn, vì Giê-sa-bên thiết lập một hệ thống để chinh phục đầy tớ của Đức Chúa Trời.</w:t>
      </w:r>
    </w:p>
    <w:p>
      <w:pPr>
        <w:pStyle w:val="Normal"/>
        <w:tabs>
          <w:tab w:val="clear" w:pos="567"/>
          <w:tab w:val="left" w:pos="0" w:leader="none"/>
        </w:tabs>
        <w:snapToGrid w:val="false"/>
        <w:spacing w:before="0" w:after="80"/>
        <w:jc w:val="both"/>
        <w:rPr/>
      </w:pPr>
      <w:r>
        <w:rPr/>
        <w:tab/>
        <w:t>Cho phép tôi nói điều nầy với sự tôn kính, đã được hình thành một hệ thống của Giê-sa-bên đang chinh phục, đem họ hết thảy đi vào thành một liên đoàn, mọi Giáo phái, Ngũ Tuần và tất cả, vào Hội đồng các Giáo hội Thế Giới (World Council of Churches), mà không gì hơn một cái bẫy của Ma quỉ để lấy đi khỏi anh em những gì anh em có. Rồi nó cười vào mặt anh em. Bị lột trần bởi người đàn bà đó!</w:t>
      </w:r>
    </w:p>
    <w:p>
      <w:pPr>
        <w:pStyle w:val="Normal"/>
        <w:tabs>
          <w:tab w:val="clear" w:pos="567"/>
          <w:tab w:val="left" w:pos="0" w:leader="none"/>
        </w:tabs>
        <w:snapToGrid w:val="false"/>
        <w:spacing w:before="0" w:after="80"/>
        <w:jc w:val="both"/>
        <w:rPr/>
      </w:pPr>
      <w:r>
        <w:rPr>
          <w:vertAlign w:val="superscript"/>
        </w:rPr>
        <w:t>48</w:t>
      </w:r>
      <w:r>
        <w:rPr/>
        <w:tab/>
        <w:t>Ngũ tuần, cách đây vài năm, không còn nổi bật như cách đây hơn 50 năm nữa. Nhiều người giữ những quan điểm khác nhau. Họ xuất thân từ những nhóm khác nhau có tính cách trần tục, bởi vì tính cách trần tục của họ, và nổi bật lên như một tấm gương. Đức Chúa Trời đã lấy đi Hội thánh đó, ngày nay đó là một trong những Giáo hội đầy quyền năng nhất trên thế giới. Nhưng sự việc mà nó đang làm, đã quay ngay một vòng trở lại khắp nơi và đitrở lại vào cùng sự kết hợp giống như vậy mà nó đã được gọi ra khỏi. Khi nó bắt đầu làm điều đó, quyền năng bị lấy khỏi nó. Chúng ta kiếm được buổi nhóm cầu nguyện suốt đêm ở đâu? Hãy để Thầy giảng giảng cho đến gần 1 hay 2 giờ sáng giống như họ thường làm, ông ấy có lẽ giảng với những chỗ ngồi trống không, họ đã về nhà xem, “Chúng Tôi Yêu Susie” hay người nào đó trên chương trình truyền hình nào đó. Nào, đó là sự thật. Tại sao? “</w:t>
      </w:r>
      <w:r>
        <w:rPr>
          <w:b/>
        </w:rPr>
        <w:t xml:space="preserve">Vì chưng của cải ngươi ở đâu, thì lòng ngươi </w:t>
      </w:r>
      <w:r>
        <w:rPr>
          <w:rStyle w:val="Em"/>
          <w:b/>
        </w:rPr>
        <w:t>cũng ở đó</w:t>
      </w:r>
      <w:r>
        <w:rPr/>
        <w:t>.” Của cải của chúng ta nên ở trong Lời. Dân Arizona là những người thăm dò, các bạn nên đi đào lên một thời gian ngắn, để thấy điều gì dành cho các bạn.</w:t>
      </w:r>
    </w:p>
    <w:p>
      <w:pPr>
        <w:pStyle w:val="Normal"/>
        <w:tabs>
          <w:tab w:val="clear" w:pos="567"/>
          <w:tab w:val="left" w:pos="0" w:leader="none"/>
        </w:tabs>
        <w:snapToGrid w:val="false"/>
        <w:spacing w:before="0" w:after="80"/>
        <w:jc w:val="both"/>
        <w:rPr/>
      </w:pPr>
      <w:r>
        <w:rPr/>
        <w:tab/>
        <w:t>Nhưng ở nơi đó Sam-sôn đã đứng, bị đánh bại, bị lột trần bởi một người đàn bà. Mọi quyền năng của ông đã bị lấy đi bởi vì ông đã tự đầu hàng chính mình và để lộ ra điều bí mật với một người đàn bà.</w:t>
      </w:r>
    </w:p>
    <w:p>
      <w:pPr>
        <w:pStyle w:val="Normal"/>
        <w:tabs>
          <w:tab w:val="clear" w:pos="567"/>
          <w:tab w:val="left" w:pos="0" w:leader="none"/>
        </w:tabs>
        <w:snapToGrid w:val="false"/>
        <w:spacing w:before="0" w:after="80"/>
        <w:jc w:val="both"/>
        <w:rPr/>
      </w:pPr>
      <w:r>
        <w:rPr>
          <w:vertAlign w:val="superscript"/>
        </w:rPr>
        <w:t>50</w:t>
      </w:r>
      <w:r>
        <w:rPr/>
        <w:tab/>
        <w:t>Ngay khi chúng ta có đủ quan trọng đến nỗi có thể đi ra góc phố và ra khỏi hội Truyền giáo ở đâu đó, chúng ta đang cố để xây dựng các Nhà thờ to lớnhơn Nhà thờ kế cận. Chúng ta muốn lộng lẫy hơn những người Giám Lý, Trưởng Lão, Báp-tít. Đó không phải là mục đích của anh chị em. Đó không phải là lý do anh em là những gì mình có. Đức Chúa Trời đã có điều đó rồi. Ngài đã không dấy anh em lên để làm điều ấy. Ngài dấy anh chị em lên như một gương mẫu để Ngài có thể đặt quyền năng Ngài vào anh chị em hầu cho tỏ cho thấy vinh quang Ngài.</w:t>
      </w:r>
    </w:p>
    <w:p>
      <w:pPr>
        <w:pStyle w:val="Normal"/>
        <w:tabs>
          <w:tab w:val="clear" w:pos="567"/>
          <w:tab w:val="left" w:pos="0" w:leader="none"/>
        </w:tabs>
        <w:snapToGrid w:val="false"/>
        <w:spacing w:before="0" w:after="80"/>
        <w:jc w:val="both"/>
        <w:rPr/>
      </w:pPr>
      <w:r>
        <w:rPr>
          <w:vertAlign w:val="superscript"/>
        </w:rPr>
        <w:t>51</w:t>
      </w:r>
      <w:r>
        <w:rPr/>
        <w:tab/>
        <w:t>Nhưng cứ để một vài Ricky đi vào đó, và họ sẽ làm cong vẹo nó khắp nơi và đi ra theo những việc hoa hòe của thế gian. Hầu hết các hội chúng muốn có một chàng trai trẻ nào đó làm Mục sư của họ, đó là người có tóc quăn xinh xắn, và các bạn rằng nó biết nhiều hơn về điều điều đó hơn bất cứ ai khác. Nhưng để thân thể của bạn đau ốm một lần, và bạn không muốn một trong những bác sĩ trẻ vừa mới ra trường nầy, nếu các bạn sắp bị mổ và phải giải phẫu tim; các bạn cần có một người giàu kinh nghiệm đầu đã bạc, có một số kinh nghiệm. Những gì Giáo hội tối nay cần là Phúc âm điển hình thuở xưa đã từng chứng minh là quyền năng của Đức Chúa Trời, không phải một số những anh chàng Ricky trẻ tuổi nầy mà các Thần học viện của chúng ta ấp ra. Anh em biết điều đó. Đó là chỗ chúng ta ở tối nay; đó là tình trạng chúng ta đang ở trong. Anh em không việc gì đi vào một tình trạng lộn xộn như vậy. Anh em bắt đầu sa ngã ngay tại đó, mà không bao giờ trở lại, và anh em sẽ không ngã chừng nào anh em cứ tiếp tục bước đi.</w:t>
      </w:r>
    </w:p>
    <w:p>
      <w:pPr>
        <w:pStyle w:val="Normal"/>
        <w:tabs>
          <w:tab w:val="clear" w:pos="567"/>
          <w:tab w:val="left" w:pos="0" w:leader="none"/>
        </w:tabs>
        <w:snapToGrid w:val="false"/>
        <w:spacing w:before="0" w:after="80"/>
        <w:jc w:val="both"/>
        <w:rPr/>
      </w:pPr>
      <w:r>
        <w:rPr>
          <w:vertAlign w:val="superscript"/>
        </w:rPr>
        <w:t>52</w:t>
      </w:r>
      <w:r>
        <w:rPr/>
        <w:tab/>
        <w:t>Anh em có bao giờ suy nghĩ, trong khi những người Phi-li-tin kia đang tự hỏi về Sam-sôn, anh em có bao giờ nghĩ điều gì đang hành động qua tâm trí Sam-sôn không? Anh em nghĩ gì qua tâm trí con người đó? Tôi tin trong khi đang ở đó, hoàn toàn bị mù, không bao giờ lấy lại thị lực nữa, ông đang nghĩ về tất cả những chiến thắng mà Đức Chúa Trời đã ban cho ông. Ở đó, ông suy nghĩ về những ngày đã qua, về những gì họ thường làm.</w:t>
      </w:r>
    </w:p>
    <w:p>
      <w:pPr>
        <w:pStyle w:val="Normal"/>
        <w:tabs>
          <w:tab w:val="clear" w:pos="567"/>
          <w:tab w:val="left" w:pos="0" w:leader="none"/>
        </w:tabs>
        <w:snapToGrid w:val="false"/>
        <w:spacing w:before="0" w:after="80"/>
        <w:jc w:val="both"/>
        <w:rPr/>
      </w:pPr>
      <w:r>
        <w:rPr>
          <w:vertAlign w:val="superscript"/>
        </w:rPr>
        <w:t>53</w:t>
      </w:r>
      <w:r>
        <w:rPr/>
        <w:tab/>
        <w:t>Đó gần như là cách của con người, như tôi đã nói ở đây cách đây một thời gian. Con người luôn luôn nghĩ lại những gì Đức Chúa Trời đã làm, và luôn hướng về những gì Đức Chúa Trời sẽ làm, nhưng không để ý đến những gì Đức Chúa Trời đang làm. Hiểu không? Hãy nhìn những gì Ngài đang làm hiện nay. Chúng ta biết rằng Ngài đã thực hiện những gì. Ngài đang gởi đến chúng ta để cố làm khuấy động chúng ta lên lần nữa, cố gắng mang chúng ta trở lại đường lối đối với Lời Ngài, và chứng minh Nó bằng Lời được chứng thực của Ngài. Chúng ta cứ ngồi, ngủ, đi về nhà, nói rằng, “Ông ấy đã nói gì? Tôi ghét nghe họ cử hành quá lâu.”</w:t>
      </w:r>
    </w:p>
    <w:p>
      <w:pPr>
        <w:pStyle w:val="Normal"/>
        <w:tabs>
          <w:tab w:val="clear" w:pos="567"/>
          <w:tab w:val="left" w:pos="0" w:leader="none"/>
        </w:tabs>
        <w:snapToGrid w:val="false"/>
        <w:spacing w:before="0" w:after="80"/>
        <w:jc w:val="both"/>
        <w:rPr/>
      </w:pPr>
      <w:r>
        <w:rPr>
          <w:vertAlign w:val="superscript"/>
        </w:rPr>
        <w:t>54</w:t>
      </w:r>
      <w:r>
        <w:rPr/>
        <w:tab/>
        <w:t>Điều đó đang đến trong tâm trí ông, cái mà chúng ta gọi là “thời hoàng kim” của ông, nhớ lại khi ông ở trong Thánh Linh của Chúa, khi Chúa đáp lời cầu nguyện của ông. Ngay cả trước khi ông cầu nguyện, miễn là ông sống cho Đức Chúa Trời, Đức Chúa Trời ở ngay vào vào lúc đó. Ông đã không có thì giờ suy nghĩ về, “Ồ, bây giờ, tôi phải cầu nguyện suốt lúc nầy xe thử những ngàn người Phi-li-tin nầy…” Ông biết rằng Đức Chúa Trời đã ở với ông; Không có sự đoán phạt, vì thế ông chỉ vồ lấy điều đầu tiên ông có trong tay mình, đi đến để đánh. Đúng thế. Ông đã không chờ đợi cho đến khi ông có bằng Cử nhân Văn chương, hay học biết làm thế nào để đọ sức, ông chỉ lấy cái mà ông có trong tay và bắt đầu đánh tới tấp.</w:t>
      </w:r>
    </w:p>
    <w:p>
      <w:pPr>
        <w:pStyle w:val="Normal"/>
        <w:tabs>
          <w:tab w:val="clear" w:pos="567"/>
          <w:tab w:val="left" w:pos="0" w:leader="none"/>
        </w:tabs>
        <w:snapToGrid w:val="false"/>
        <w:spacing w:before="0" w:after="80"/>
        <w:jc w:val="both"/>
        <w:rPr/>
      </w:pPr>
      <w:r>
        <w:rPr>
          <w:vertAlign w:val="superscript"/>
        </w:rPr>
        <w:t>55</w:t>
      </w:r>
      <w:r>
        <w:rPr/>
        <w:tab/>
        <w:t>Nhưng ngày nay chúng ta học làm thế nào để đọ sức với những tín điều, và mọi thứ giống như thế, và làm ầm ĩ lên và đánh nhau, chúng ta không kiếm được nơi nào. Chúng ta là một đám người bị lừa gạt như trong thời của Gô-li-át. Có lẽ Đức Chúa Trời sẽ gởi đến cho chúng ta một Đa-vít không biết gì về các tín điều, nhưng chỉ biết quyền năng của Đức Chúa Trời đã thử nghiệm và được thử thách. Ở đó cả Hội Thánh đang đứng, bị đánh bại, bởi vì một tên khổng lồ nào đó đang kêu lớn, “Thời kỳ phép lạ qua rồi.” Nhưng nó không hành động khi người của Đức Chúa Trời đi lên đó, con người nhỏ bé, lưng gù, khuôn mặt trông hồng hào. Nhưng Đức Chúa Trời ở với ông, ông có một kinh nghiệm.</w:t>
      </w:r>
    </w:p>
    <w:p>
      <w:pPr>
        <w:pStyle w:val="Normal"/>
        <w:tabs>
          <w:tab w:val="clear" w:pos="567"/>
          <w:tab w:val="left" w:pos="0" w:leader="none"/>
        </w:tabs>
        <w:snapToGrid w:val="false"/>
        <w:jc w:val="both"/>
        <w:rPr/>
      </w:pPr>
      <w:r>
        <w:rPr>
          <w:vertAlign w:val="superscript"/>
        </w:rPr>
        <w:t>56</w:t>
      </w:r>
      <w:r>
        <w:rPr/>
        <w:tab/>
        <w:t>Họ nói, “Hãy lấy tín điều nầy đây ở Giáo hội chúng ta, đi ra đó mà đương đầu với kẻ đó.”</w:t>
      </w:r>
    </w:p>
    <w:p>
      <w:pPr>
        <w:pStyle w:val="Normal"/>
        <w:tabs>
          <w:tab w:val="clear" w:pos="567"/>
          <w:tab w:val="left" w:pos="0" w:leader="none"/>
        </w:tabs>
        <w:snapToGrid w:val="false"/>
        <w:spacing w:before="0" w:after="80"/>
        <w:jc w:val="both"/>
        <w:rPr/>
      </w:pPr>
      <w:r>
        <w:rPr/>
        <w:tab/>
        <w:t>Người nói, “Tôi không bao giờ chứng tỏ điều đó; tôi không biết gì về điều đó.” Đến để thấy rằng bộ áo vét-tông Giáo hội của Sau-lơ không thích hợp với một người của Đức Chúa Trời, vì thế ông đã ném vật đó đi và lấy những gì ông biết là đúng.</w:t>
      </w:r>
    </w:p>
    <w:p>
      <w:pPr>
        <w:pStyle w:val="Normal"/>
        <w:tabs>
          <w:tab w:val="clear" w:pos="567"/>
          <w:tab w:val="left" w:pos="0" w:leader="none"/>
        </w:tabs>
        <w:snapToGrid w:val="false"/>
        <w:spacing w:before="0" w:after="80"/>
        <w:jc w:val="both"/>
        <w:rPr/>
      </w:pPr>
      <w:r>
        <w:rPr>
          <w:vertAlign w:val="superscript"/>
        </w:rPr>
        <w:t>58</w:t>
      </w:r>
      <w:r>
        <w:rPr/>
        <w:tab/>
        <w:t>Và, ngày nay, chúng ta không cần Cử nhân Văn chương, hay--hay là một số bằng cấp Tiến sĩ nào đó đi vào Hội thánh hay điều gì đó. Điều duy nhất chúng ta cần là quyền năng và sự sống lại của Đấng Christ trong đời sống chúng ta để nhận lấy Lời Đức Chúa Trời, với tình yêu thương của Đức Chúa Trời trong lòng chúng ta, rằng chúng ta tin chắc rằng Đức Chúa Trời sẽ trả lời điều chúng ta cầu xin.</w:t>
      </w:r>
    </w:p>
    <w:p>
      <w:pPr>
        <w:pStyle w:val="Normal"/>
        <w:tabs>
          <w:tab w:val="clear" w:pos="567"/>
          <w:tab w:val="left" w:pos="0" w:leader="none"/>
        </w:tabs>
        <w:snapToGrid w:val="false"/>
        <w:spacing w:before="0" w:after="80"/>
        <w:jc w:val="both"/>
        <w:rPr/>
      </w:pPr>
      <w:r>
        <w:rPr/>
        <w:tab/>
        <w:t xml:space="preserve"> “</w:t>
      </w:r>
      <w:r>
        <w:rPr>
          <w:b/>
        </w:rPr>
        <w:t>Ngài sẽ chẳng từ chối điều tốt lành gì cho ai ăn ở ngay thẳng</w:t>
      </w:r>
      <w:r>
        <w:rPr/>
        <w:t>.”</w:t>
      </w:r>
    </w:p>
    <w:p>
      <w:pPr>
        <w:pStyle w:val="Normal"/>
        <w:tabs>
          <w:tab w:val="clear" w:pos="567"/>
          <w:tab w:val="left" w:pos="0" w:leader="none"/>
        </w:tabs>
        <w:snapToGrid w:val="false"/>
        <w:spacing w:before="0" w:after="80"/>
        <w:jc w:val="both"/>
        <w:rPr/>
      </w:pPr>
      <w:r>
        <w:rPr>
          <w:vertAlign w:val="superscript"/>
        </w:rPr>
        <w:t>59</w:t>
      </w:r>
      <w:r>
        <w:rPr/>
        <w:tab/>
        <w:t>Lúc ấy, ông nghĩ về những ngày tuyệt vời của mình, vì đó là những ngày vĩ đại. Hội thánh tối nay đang suy nghĩ lại cách đây khoảng 50 năm với một sự Chữa lành Thiêng liêng (bằng phép lạ), về những chiến thắng. Bây giờ, ông cũng thuộc về Đức Chúa Trời, và dân sự của Ngài đã thất bại. Điều đó phải là khá nghiêm trọng, để Sam-sôn ngừng lại nghĩ rằng ông đã sai trật với Đức Chúa Trời. …. Không phải lỗi của Đức Chúa Trời mà ông bị đánh bại; chính là lỗi của ông. Và của--dân sự, dân sự của Đức Chúa Trời, ông đã được dấy lên rao giảng Phúc âm bằng sức mạnh của mình, và bởi sự tán tỉnh với người đàn bà lẳng lơ, phóng đãng nầy, ông đã mất đi hết sức mạnh mà Đức Chúa Trời đã ban cho ông.</w:t>
      </w:r>
    </w:p>
    <w:p>
      <w:pPr>
        <w:pStyle w:val="Normal"/>
        <w:tabs>
          <w:tab w:val="clear" w:pos="567"/>
          <w:tab w:val="left" w:pos="0" w:leader="none"/>
        </w:tabs>
        <w:snapToGrid w:val="false"/>
        <w:spacing w:before="0" w:after="80"/>
        <w:jc w:val="both"/>
        <w:rPr/>
      </w:pPr>
      <w:r>
        <w:rPr/>
        <w:tab/>
        <w:t>Hội thánh cũng đã xảy ra như vậy. Đức Chúa Trời đã dấy Hội thánh lên để làm ngọn hải đăng chiều ra quyền năng Ngài, để chữa lành người đau, khiến người chết sống lại, đuổi quỉ, sống thánh khiết, giảng Phúc âm trọn vẹn, biểu hiện điều đó, nhưng chúng ta bắt đầu để bò vào hạ những thanh chắn xuống.</w:t>
      </w:r>
    </w:p>
    <w:p>
      <w:pPr>
        <w:pStyle w:val="Normal"/>
        <w:tabs>
          <w:tab w:val="clear" w:pos="567"/>
          <w:tab w:val="left" w:pos="0" w:leader="none"/>
        </w:tabs>
        <w:snapToGrid w:val="false"/>
        <w:spacing w:before="0" w:after="80"/>
        <w:jc w:val="both"/>
        <w:rPr/>
      </w:pPr>
      <w:r>
        <w:rPr>
          <w:vertAlign w:val="superscript"/>
        </w:rPr>
        <w:t>61</w:t>
      </w:r>
      <w:r>
        <w:rPr/>
        <w:tab/>
        <w:t>Chúng ta hãy lấy một tấm gương sai trái làm ví dụ. Những phụ nữ đó hành động giống như vợ Mục sư. Ông đã để người đàn bà ấy gây rối rắm, cắt tóc ngắn, mặc hầu như bất cứ loại quần áo khiêu dâm nào mà không hề khiển trách. Những người đàn bà khác nói, “Nếu Chị A hay B có thể làm điều đó, tôi cũng có thể làm.” Đừng lấy đó làm gương cho mình. Hiểu không? Đức Chúa Trời đã Phán bảo các bạn làm điều gì, hãy ở lại sống với điều đó.</w:t>
      </w:r>
    </w:p>
    <w:p>
      <w:pPr>
        <w:pStyle w:val="Normal"/>
        <w:tabs>
          <w:tab w:val="clear" w:pos="567"/>
          <w:tab w:val="left" w:pos="0" w:leader="none"/>
        </w:tabs>
        <w:snapToGrid w:val="false"/>
        <w:spacing w:before="0" w:after="80"/>
        <w:jc w:val="both"/>
        <w:rPr/>
      </w:pPr>
      <w:r>
        <w:rPr>
          <w:vertAlign w:val="superscript"/>
        </w:rPr>
        <w:t>62</w:t>
      </w:r>
      <w:r>
        <w:rPr/>
        <w:tab/>
        <w:t>Vậy thì khi anh em làm điều đó, anh em làm Đức Chúa Trời thất vọng và làm dân sự Ngài cũng thất vọng, làm thất vọng dân sự Ngài. Khi làm họ thất vọng, anh em làm Đức Chúa Trời thất vọng. Đức Chúa Trời đặt anh em ở đó để làm người thức canh, và khi anh em thấy tội lỗi bò vào, thay vì cắt đứt nó đi, họ bị nó dụ dỗ. “Khi hết thảy các Trưởng lão đến với nhau, chúng ta sẽ có--một điều gì đó, chúng ta sẽ bỏ phiếu loại ra giáo lý về sự Chữa lành Thiêng liêng (bằng phép lạ) nầy của Hội thánh. Chúng ta --chúng ta không thích điều đó.” Vậy họ đi đến bỏ phiếu chống lại điều đó. Ồ, đó là, đó là cách nó đã xảy ra.</w:t>
      </w:r>
    </w:p>
    <w:p>
      <w:pPr>
        <w:pStyle w:val="Normal"/>
        <w:tabs>
          <w:tab w:val="clear" w:pos="567"/>
          <w:tab w:val="left" w:pos="0" w:leader="none"/>
        </w:tabs>
        <w:snapToGrid w:val="false"/>
        <w:spacing w:before="0" w:after="80"/>
        <w:jc w:val="both"/>
        <w:rPr/>
      </w:pPr>
      <w:r>
        <w:rPr>
          <w:vertAlign w:val="superscript"/>
        </w:rPr>
        <w:t>63</w:t>
      </w:r>
      <w:r>
        <w:rPr/>
        <w:tab/>
        <w:t>Những tín đồ Giám Lý, những người Giám Lý anh em thường có sự Chữa lành Thiêng liêng (bằng phép lạ) (Divine healing) trong các Nhà thờ. Trưởng lão, Lu-the, anh em đã có điều đó cách đây đã lâu, anh em thường la lớn và vui mừng. Điều gì đã xảy ra với điều đó? Anh em có một đám nhỏ 1.800 người và những Ricky gì đó đã lấy điều đó để làm vẻ đẹp hào nhoáng, mà bỏ nó đi.</w:t>
      </w:r>
    </w:p>
    <w:p>
      <w:pPr>
        <w:pStyle w:val="Normal"/>
        <w:tabs>
          <w:tab w:val="clear" w:pos="567"/>
          <w:tab w:val="left" w:pos="0" w:leader="none"/>
        </w:tabs>
        <w:snapToGrid w:val="false"/>
        <w:spacing w:before="0" w:after="80"/>
        <w:jc w:val="both"/>
        <w:rPr/>
      </w:pPr>
      <w:r>
        <w:rPr>
          <w:vertAlign w:val="superscript"/>
        </w:rPr>
        <w:t xml:space="preserve">64 </w:t>
      </w:r>
      <w:r>
        <w:rPr/>
        <w:tab/>
        <w:t>Còn anh em Ngũ Tuần đã làm giống như vậy. Đúng thế! Và bây giờ anh em chiến đấu đúng là bị đánh bại như họ, hết thảy đều lập thành tổ chức, “Và nhóm chúng ta, chúng ta tin điều nầy. Nếu anh em không thuộc về nhóm chúng tôi, anh sẽ đi xuống địa ngục.” Còn anh em đang làm gì, tranh cãi ư? Anh em đang không đi đến đâu cả. Đức Chúa Trời chính Ngài không bày tỏ bất cứ ân huệ nào với anh em, bởi vì anh em chiến đấu thảm hại giống như những người còn lại của họ, bởi vì anh em đã lấy cùng lộ trình với họ. Hoàn toàn chính xác!</w:t>
      </w:r>
    </w:p>
    <w:p>
      <w:pPr>
        <w:pStyle w:val="Normal"/>
        <w:tabs>
          <w:tab w:val="clear" w:pos="567"/>
          <w:tab w:val="left" w:pos="0" w:leader="none"/>
        </w:tabs>
        <w:snapToGrid w:val="false"/>
        <w:spacing w:before="0" w:after="80"/>
        <w:jc w:val="both"/>
        <w:rPr/>
      </w:pPr>
      <w:r>
        <w:rPr>
          <w:vertAlign w:val="superscript"/>
        </w:rPr>
        <w:t>65</w:t>
      </w:r>
      <w:r>
        <w:rPr/>
        <w:tab/>
        <w:t>Vậy, ông là người tù của dân mà ông đã được dấy lên để hủy diệt nó. Tại đây con người mạnh mẽ đó đã đứng đấy, một kẻ bị cầm tù của chính dân mà ông đã được Đức Chúa Trời dấy lên để hủy diệt.</w:t>
      </w:r>
    </w:p>
    <w:p>
      <w:pPr>
        <w:pStyle w:val="Normal"/>
        <w:tabs>
          <w:tab w:val="clear" w:pos="567"/>
          <w:tab w:val="left" w:pos="0" w:leader="none"/>
        </w:tabs>
        <w:snapToGrid w:val="false"/>
        <w:spacing w:before="0" w:after="80"/>
        <w:jc w:val="both"/>
        <w:rPr/>
      </w:pPr>
      <w:r>
        <w:rPr>
          <w:vertAlign w:val="superscript"/>
        </w:rPr>
        <w:t>66</w:t>
      </w:r>
      <w:r>
        <w:rPr/>
        <w:tab/>
        <w:t xml:space="preserve">Tôi không muốn làm tổn thương anh em, nhưng hi vọng điều đó giúp đỡ anh em. Ở đây đến Đức Chúa Trời đã dấy lên Giáo hội Ngũ Tuần, lôi nó ra khỏi tổ chức, nơi nó đã ở với họ, và bây giờ anh chị em là người tù của cùng phe cánh đó. Vậy thì, anh chị em biết đó là sự thật! Rồi người nào đó nói điều gì đó chống lại, anh chị em đưa ném họ ra ngoài. Điều đó hầu như là “Kẻ mù dẫn kẻ mù.” </w:t>
      </w:r>
    </w:p>
    <w:p>
      <w:pPr>
        <w:pStyle w:val="Normal"/>
        <w:tabs>
          <w:tab w:val="clear" w:pos="567"/>
          <w:tab w:val="left" w:pos="0" w:leader="none"/>
        </w:tabs>
        <w:snapToGrid w:val="false"/>
        <w:spacing w:before="0" w:after="80"/>
        <w:jc w:val="both"/>
        <w:rPr/>
      </w:pPr>
      <w:r>
        <w:rPr>
          <w:vertAlign w:val="superscript"/>
        </w:rPr>
        <w:t>67</w:t>
      </w:r>
      <w:r>
        <w:rPr/>
        <w:tab/>
        <w:t>Giáo hội Ngũ tuần cách đây 50 năm, được khiển trách mọi việc rằng sẽ tự nó lập thành tổ chức. Các bạn là anh em và chị em, và anh chị em đã sống thời đó. Anh chị em đã nói về Hội Thánh hiện đại và khuôn mẫu của nó, còn các chị hành động cách ấy, còn những người đàn ông những khuôn mẫu mà họ đã theo, và hạ Lời Đức Chúa Trời xuống. Đức Chúa Trời đã kêu gọi anh chị em ra khỏi điều đó. Anh chị em đã quay trở lại ngay và đi thẳng trở lại điều mà Đức Chúa Trời đã kêu gọi anh chị em ra khỏi. Chính lý do Đức Chúa Trời dấy anh chị em lên để làm điều đó, anh chị em chịu trói buộc với chức vụ của Giáo phái nào đó; Đại bại đúng như Sam-sôn đã bị đánh bại với đôi mắt của anh chị em đã bị móc đi ra khỏi Lời, và những việc khác. Đúng thế. Thật quá tệ hại. Đức Chúa Trời đã dấy anh chị em để đánh bại điều đó, còn anh chị em lại gia nhập vào với nó.</w:t>
      </w:r>
    </w:p>
    <w:p>
      <w:pPr>
        <w:pStyle w:val="Normal"/>
        <w:tabs>
          <w:tab w:val="clear" w:pos="567"/>
          <w:tab w:val="left" w:pos="0" w:leader="none"/>
        </w:tabs>
        <w:snapToGrid w:val="false"/>
        <w:spacing w:before="0" w:after="80"/>
        <w:jc w:val="both"/>
        <w:rPr/>
      </w:pPr>
      <w:r>
        <w:rPr>
          <w:vertAlign w:val="superscript"/>
        </w:rPr>
        <w:t>68</w:t>
      </w:r>
      <w:r>
        <w:rPr/>
        <w:tab/>
        <w:t>Sam-sôn đã đi tới cưới ngay một người đàn bà, cưới ngay vào loại người mà Đức Chúa Trời đã lôi ông ra. Còn Giáo hội, Giáo hội Ngũ Tuần đã quay lại ngay và kết hợp với việc mà Đức Chúa Trời đã kéo nó ra. Không thể giải quyết với một nhóm người; Đức Chúa Trời giải quyết với một cá nhân. Đó luôn là chính sách của Ngài. Hai người có hai ý kiến khác nhau. Đức Chúa Trời lấy một người vào ở trong Ngài; đó là tất cả Ngài phải có, một người. Đó là điều Ngài đang cố gắng có được ngày nay; Ngài đang cố có được anh chị em trong tay Ngài; Ngài sẽ lấy một người ở đây và một người ở đó. Sẽ không bao giờ là một nhóm người, vậy cứ tống điều đó ra khỏi tâm trí các bạn.</w:t>
      </w:r>
    </w:p>
    <w:p>
      <w:pPr>
        <w:pStyle w:val="Normal"/>
        <w:tabs>
          <w:tab w:val="clear" w:pos="567"/>
          <w:tab w:val="left" w:pos="0" w:leader="none"/>
        </w:tabs>
        <w:snapToGrid w:val="false"/>
        <w:spacing w:before="0" w:after="80"/>
        <w:jc w:val="both"/>
        <w:rPr/>
      </w:pPr>
      <w:r>
        <w:rPr>
          <w:vertAlign w:val="superscript"/>
        </w:rPr>
        <w:t>69</w:t>
      </w:r>
      <w:r>
        <w:rPr/>
        <w:tab/>
        <w:t>Khi anh em tổ chức, ngay lúc đó anh em mất--đánh mất quyền thừa kế của mình. Tôi muốn hỏi bất cứ người nào, đã khi nào các bạn thấy một người dấy lên với Sứ điệp của Đức Chúa Trời, và ngay sau khi người ấy lìa khỏi thế gian họ đã tổ chức nó, và chẳng bao lâu nó đã chết mà không bao giờ trở lại lần nữa. Không một--một đoạn trích Kinh thánh ở nơi nào, không một chút lịch sử nào, không một câu nào trong lịch sử, mà --mà tỏ cho thấy rằng bất cứ tổ chức nào, hay bất cứ nhóm người nào đã từng tổ chức, họ mất quyền năng thuộc linh của mình và không bao giở trở lại lần nữa, và không một chút nào của Đức Chúa Trời Hằng Sống, nhiệt kế thuộc linh âm 40 độ suốt mọi lúc. Đó là cách nó xảy ra, “</w:t>
      </w:r>
      <w:r>
        <w:rPr>
          <w:b/>
        </w:rPr>
        <w:t>Có hình thức tin kính, nhưng chối bỏ quyền phép của quyền năng ấy, những người như vậy con hãy lánh xa.</w:t>
      </w:r>
      <w:r>
        <w:rPr/>
        <w:t>”</w:t>
      </w:r>
    </w:p>
    <w:p>
      <w:pPr>
        <w:pStyle w:val="Normal"/>
        <w:tabs>
          <w:tab w:val="clear" w:pos="567"/>
          <w:tab w:val="left" w:pos="0" w:leader="none"/>
        </w:tabs>
        <w:snapToGrid w:val="false"/>
        <w:spacing w:before="0" w:after="80"/>
        <w:jc w:val="both"/>
        <w:rPr/>
      </w:pPr>
      <w:r>
        <w:rPr>
          <w:vertAlign w:val="superscript"/>
        </w:rPr>
        <w:t>70</w:t>
      </w:r>
      <w:r>
        <w:rPr/>
        <w:tab/>
        <w:t>Đức Chúa Trời, trong những ngày đó, luôn luôn dấy lên người nào đó sẽ đánh đổ điều đó ra khỏi nền tảng của nó và lấy nhóm ít người trong Hội Thánh còn lại, và dẫn nó đi tiếp đến chiến thắng. Ngài sẽ làm lại điều đó. Ngài không thay đổi; Ngài là Đức Chúa Trời. Đức Chúa Trời từng nói điều gì, Ngài có thể không bao giờ lấy một ý kiến hay hơn. Nên nhớ, đó là sự tin chắc của chúng ta. Đức Chúa Trời tạo nên một con đường cho con người để Thờ phượng Ngài dưới dòng huyết tuôn đổ trong vườn Ê-đen, Ngài không hề thay đổi điều đó. Ngài không thể thay đổi điều đó. Nếu Ngài thay đổi, Ngài phải có ý tưởng tốt hơn Ngài đã có ban đầu, vì thế Ngài không thể có điều đó. Ngài luôn luôn cùng một đường lối giống như vậy. Đức Chúa Trời luôn dấy lên một dân, đó là lấy ra một người và để người ấy đứng ra đó mang Lời Đức Chúa Trời đến với người, và lên án toàn bộ sự việc, lấy từ chỗ đó và tiếp tục. Ngài không hể lấy một tổ chức và làm điều đó. Ngài sẽ lấy anh em nếu anh em thật sự lắng nghe Ngài, tự đầu phục Ngài.</w:t>
      </w:r>
    </w:p>
    <w:p>
      <w:pPr>
        <w:pStyle w:val="Normal"/>
        <w:tabs>
          <w:tab w:val="clear" w:pos="567"/>
          <w:tab w:val="left" w:pos="0" w:leader="none"/>
        </w:tabs>
        <w:snapToGrid w:val="false"/>
        <w:spacing w:before="0" w:after="80"/>
        <w:jc w:val="both"/>
        <w:rPr/>
      </w:pPr>
      <w:r>
        <w:rPr>
          <w:vertAlign w:val="superscript"/>
        </w:rPr>
        <w:t>71</w:t>
      </w:r>
      <w:r>
        <w:rPr/>
        <w:tab/>
        <w:t>Đúng thế, chính việc người đó được sanh ra trong thế gian và được trao quyền hợp pháp để hành động, người đó đã chịu đựng như người tù của điều giống như vậy. Họ đã lừa ông để giải trí, những trò lừa đảo để giải trí. Ồ, chao ôi. Để một--một người đàn bà quyến rũ ông ra khỏi Lời Đức Chúa Trời. Lời Đức Chúa Trời là điều bí mật với ông. Đó là ân tứ Na-xi-rê, và ông không nên nói với ai điều đó. Nhưng ông đã đi đến chỗ để đàn bà dụ dỗ.</w:t>
      </w:r>
    </w:p>
    <w:p>
      <w:pPr>
        <w:pStyle w:val="Normal"/>
        <w:tabs>
          <w:tab w:val="clear" w:pos="567"/>
          <w:tab w:val="left" w:pos="0" w:leader="none"/>
        </w:tabs>
        <w:snapToGrid w:val="false"/>
        <w:spacing w:before="0" w:after="80"/>
        <w:jc w:val="both"/>
        <w:rPr/>
      </w:pPr>
      <w:r>
        <w:rPr>
          <w:vertAlign w:val="superscript"/>
        </w:rPr>
        <w:t>72</w:t>
      </w:r>
      <w:r>
        <w:rPr/>
        <w:tab/>
        <w:t>Đó là điều đã xảy ra với chúng ta ngày nay. Chúng ta lấy vào những người không phải tín đồ Cơ-đốc vào trong Hội thánh. Không Giáo hội nào ngồi đó nói không có kẻ đạo đức giả trong Giáo hội đó. Toàn bộ sự hóa trang là đầy những kẻ đạo đức giả và tất cả các loại. Đúng thế. Nhưng tôi sẽ đưa ra cho anh em sự đảm bảo nầy… Bây giờ, điều đó ở trong một nhà trọ. Anh em có thể thuộc về nhà nghỉ Giám Lý (the Methodist lodge) hay nhà trọ Báp-tít, nhưng anh em không thể thuộc về…</w:t>
      </w:r>
    </w:p>
    <w:p>
      <w:pPr>
        <w:pStyle w:val="Normal"/>
        <w:tabs>
          <w:tab w:val="clear" w:pos="567"/>
          <w:tab w:val="left" w:pos="0" w:leader="none"/>
        </w:tabs>
        <w:snapToGrid w:val="false"/>
        <w:spacing w:before="0" w:after="80"/>
        <w:jc w:val="both"/>
        <w:rPr/>
      </w:pPr>
      <w:r>
        <w:rPr>
          <w:vertAlign w:val="superscript"/>
        </w:rPr>
        <w:t>73</w:t>
      </w:r>
      <w:r>
        <w:rPr/>
        <w:tab/>
        <w:t>Anh em không thể gia nhập Hội thánh. Anh em có thể gia nhập nhà trọ, nhưng anh chị em không thể gia nhập Hội thánh. Anh chị em được sanh ra ở trong Đó. Khi anh em được sanh ra vào trong Hội thánh đó, không có một kẻ đạo đức giả nào ở trong đó. Mọi thứ ởtrong đó thì thánh thiện và thánh khiết, vì anh em đã chết, và sự sống của anh em được kín giấu trong Đức Chúa Trời qua Đấng Christ, được đóng dấu bởi Đức Thánh Linh. Ma quỉ không thể có được anh chị em nếu nó phải có. Nó phải đến cùng một lối anh emđã đi, và rồi nó là anh em của anh chị em. Hiểu không? Vì thế anh em không thể làm điều đó.</w:t>
      </w:r>
    </w:p>
    <w:p>
      <w:pPr>
        <w:pStyle w:val="Normal"/>
        <w:tabs>
          <w:tab w:val="clear" w:pos="567"/>
          <w:tab w:val="left" w:pos="0" w:leader="none"/>
        </w:tabs>
        <w:snapToGrid w:val="false"/>
        <w:spacing w:before="0" w:after="80"/>
        <w:jc w:val="both"/>
        <w:rPr/>
      </w:pPr>
      <w:r>
        <w:rPr>
          <w:vertAlign w:val="superscript"/>
        </w:rPr>
        <w:t>74</w:t>
      </w:r>
      <w:r>
        <w:rPr/>
        <w:tab/>
        <w:t>Nhưng anh chị em có thể gia nhập Hội thánh với bất cứ điều gì, chỉ để có những thành viên, những quyết định. Như tôi đã nói tối qua, hết thảy chúng ta nghe ngày nay… Dường như là đại hội lớn ngày nay, là “Nhiều hội viên hơn, nhiều hội viên hơn.” Những biểu đồ, “Chúng ta đưa họ vào.” Cho họ một ân tứ bởi vì họ mang người nào khác vào Trường Chúa nhật, sự cải đạo. Và người đó là gì khi anh em đưa họ vào đó. Người đó đã nghe gì? Một số Giê-sa-bên tô vẽ mặt mày nói về những cuộc hẹn của mình vào tối hôm trước, hay một số tài liệu treo trên tường. Và anh em biết điều đó đúng. Còn những người Ngũ Tuần đang trượt ngay vào trong đó. Hãy để nơi nào khác tô điểm cho văn chương của anh em, điều anh em dạy.</w:t>
      </w:r>
    </w:p>
    <w:p>
      <w:pPr>
        <w:pStyle w:val="Normal"/>
        <w:tabs>
          <w:tab w:val="clear" w:pos="567"/>
          <w:tab w:val="left" w:pos="0" w:leader="none"/>
        </w:tabs>
        <w:snapToGrid w:val="false"/>
        <w:spacing w:before="0" w:after="80"/>
        <w:jc w:val="both"/>
        <w:rPr/>
      </w:pPr>
      <w:r>
        <w:rPr/>
        <w:tab/>
        <w:t>Điều cao quý nhất trong Hội thánh là một người lớn tuổi hơn, không phải một Giám mục, không phải Trưởng lão nào đó hay điều gì. Đức Chúa Trời giải quyết với Trưởng lão của Hội thánh đó. Bây giờ, người đó đưa ra cho Hội thánh Sứ điệp của mình, và những gì họ cần.</w:t>
      </w:r>
    </w:p>
    <w:p>
      <w:pPr>
        <w:pStyle w:val="Normal"/>
        <w:tabs>
          <w:tab w:val="clear" w:pos="567"/>
          <w:tab w:val="left" w:pos="0" w:leader="none"/>
        </w:tabs>
        <w:snapToGrid w:val="false"/>
        <w:spacing w:before="0" w:after="80"/>
        <w:jc w:val="both"/>
        <w:rPr/>
      </w:pPr>
      <w:r>
        <w:rPr>
          <w:vertAlign w:val="superscript"/>
        </w:rPr>
        <w:t>76</w:t>
      </w:r>
      <w:r>
        <w:rPr/>
        <w:tab/>
        <w:t xml:space="preserve"> Đúng thế, để một người đàn bà dụ dỗ mình ra khỏi Lời Đức Chúa Trời. Ngày nay họ cũng làm như vậy. Họ đã làm điều đó như thế nào? “Ồ, nào hãy xem, tôi sẽ nói cho anh biết Anh A hay B nào đó. Nầy, anh biết không, những người đó ở đằng kia, họ làm điều đó, họ theo dõi điều nầy.” Đó không phải là gương mẫu cho anh em. </w:t>
      </w:r>
    </w:p>
    <w:p>
      <w:pPr>
        <w:pStyle w:val="Normal"/>
        <w:tabs>
          <w:tab w:val="clear" w:pos="567"/>
          <w:tab w:val="left" w:pos="0" w:leader="none"/>
        </w:tabs>
        <w:snapToGrid w:val="false"/>
        <w:spacing w:before="0" w:after="80"/>
        <w:jc w:val="both"/>
        <w:rPr/>
      </w:pPr>
      <w:r>
        <w:rPr>
          <w:vertAlign w:val="superscript"/>
        </w:rPr>
        <w:t>77</w:t>
      </w:r>
      <w:r>
        <w:rPr/>
        <w:tab/>
        <w:t>Đấng Christ là Gương Mẫu của anh em. Ngài đã Phán, “Ta ban cho các ngươi một gương mẫu.” Hãy để Ngài là Gương Mẫu của anh em.</w:t>
      </w:r>
    </w:p>
    <w:p>
      <w:pPr>
        <w:pStyle w:val="Normal"/>
        <w:tabs>
          <w:tab w:val="clear" w:pos="567"/>
          <w:tab w:val="left" w:pos="0" w:leader="none"/>
        </w:tabs>
        <w:snapToGrid w:val="false"/>
        <w:spacing w:before="0" w:after="80"/>
        <w:jc w:val="both"/>
        <w:rPr/>
      </w:pPr>
      <w:r>
        <w:rPr>
          <w:vertAlign w:val="superscript"/>
        </w:rPr>
        <w:t>78</w:t>
      </w:r>
      <w:r>
        <w:rPr/>
        <w:tab/>
        <w:t>Sự việc--sự việc đó cũng giống như vậy ngày nay đối với các Giáo hội, điều đó hoàn toàn chính xácnhững gì họ đã làm, để Giê-sa-bên, mẹ của những gái điếm làm việc giống như vậy, Khải huyền 17, mang nó trở lại vào trong thói thường cũ giống như vậy, bây giờ bị mù lòa về những việc thuộc linh đang xảy ra. Ồ, anh em không nghĩ vậy, nhưng anh em là vậy. Đừng nói với tôi. Tôi đi qua đi lại đất nước nầy trong 15 năm qua. Bị đui mù! Việc thiêng liêng, thấy Đức Chúa Trời đến làm hoàn toàn chính xác những gì Ngài đã Phán Ngài sẽ làm trong Thời kỳ Cuối cùng, nói rằng, “Ồ, tôi nói cho anh biết, tôi tin rằng có lẽ điều đó tốt thôi, nhưng chức vụ đằng sau nó thì không phải thuộc về Đức Chúa Trời.” Làm sao Đức Chúa Trời có thể mang lại cùng một dòng nước vừa đắng vừa ngọt? Không có ở đó!</w:t>
      </w:r>
    </w:p>
    <w:p>
      <w:pPr>
        <w:pStyle w:val="Normal"/>
        <w:tabs>
          <w:tab w:val="clear" w:pos="567"/>
          <w:tab w:val="left" w:pos="0" w:leader="none"/>
        </w:tabs>
        <w:snapToGrid w:val="false"/>
        <w:spacing w:before="0" w:after="80"/>
        <w:jc w:val="both"/>
        <w:rPr/>
      </w:pPr>
      <w:r>
        <w:rPr>
          <w:vertAlign w:val="superscript"/>
        </w:rPr>
        <w:t>79</w:t>
      </w:r>
      <w:r>
        <w:rPr/>
        <w:tab/>
        <w:t>Đúng thế, đui mù với những việc thuộc linh và Lời Đức Chúa Trời, đi trở lại chính cái hố mà họ đã được kéo ra. Ngũ Tuần đã được sanh ra ngoài tổ chức, và nhiều người đem họ trở lại trong tổ chức. Ngũ tuần là một kinh nghiệm mà tổ chức không thể chịu đựng được, bởi vì đó một kinh nghiệm cá nhân với mỗi cá nhân. Điều đó đúng. Bây giờ, nhìn họ đang đứng, bị đánh bại thảm hại, cả nhóm. Những Mục sư Truyền đạo, không thể có họ trong Giáo hội của họ trừ phi họ có một kinh nghiệm Thần học.</w:t>
      </w:r>
    </w:p>
    <w:p>
      <w:pPr>
        <w:pStyle w:val="Normal"/>
        <w:tabs>
          <w:tab w:val="clear" w:pos="567"/>
          <w:tab w:val="left" w:pos="0" w:leader="none"/>
        </w:tabs>
        <w:snapToGrid w:val="false"/>
        <w:spacing w:before="0" w:after="80"/>
        <w:jc w:val="both"/>
        <w:rPr/>
      </w:pPr>
      <w:r>
        <w:rPr>
          <w:vertAlign w:val="superscript"/>
        </w:rPr>
        <w:t>80</w:t>
      </w:r>
      <w:r>
        <w:rPr/>
        <w:tab/>
        <w:t>Một trong những phong trào Ngũ Tuần lớn của chúng ta, ngày nọ, họ phải đem những nhà Truyền giáo của họ đến trước một chuyên gia tâm thần học để xem chỉ số thông minh của người đó có đủ cao để làm nhà Truyền giáo hay không, một trong những tổ chức lớn của chúng ta, xem thử chỉ số thông minh (IQ) của họ có khá cao không. Đức Chúa Trời không bao giờ có chuyện như thế. Ngài Phán, “Hãy đợi cho đến khi quyền năng từ trên cao ban cho.” Vậy anh em có chỉ số thông minh của mình, điều gì phải lấy nó làm điều gì. Họ không xét nghiệm chúng bởi những gì Chúa Jêsus Phán để kiểm tra họ. Họ thử nghiệm người đó bằng quan niệm tri thức riêng của họ, chỉ số thông minh (IQ) dành cho một nhà Truyền giáo. Đức Chúa Trời không nói ban cho họ quyền năng tri thức nào đó, nhưng Ngài Phán, “</w:t>
      </w:r>
      <w:r>
        <w:rPr>
          <w:b/>
        </w:rPr>
        <w:t>Các ngươi sẽ nhận lấy Quyền năng từ trên cao.</w:t>
      </w:r>
      <w:r>
        <w:rPr/>
        <w:t>” Nhưng đức tin đang bỏ Điều Đó đi.</w:t>
      </w:r>
    </w:p>
    <w:p>
      <w:pPr>
        <w:pStyle w:val="Normal"/>
        <w:tabs>
          <w:tab w:val="clear" w:pos="567"/>
          <w:tab w:val="left" w:pos="0" w:leader="none"/>
        </w:tabs>
        <w:snapToGrid w:val="false"/>
        <w:spacing w:before="0" w:after="80"/>
        <w:jc w:val="both"/>
        <w:rPr/>
      </w:pPr>
      <w:r>
        <w:rPr>
          <w:vertAlign w:val="superscript"/>
        </w:rPr>
        <w:t>81</w:t>
      </w:r>
      <w:r>
        <w:rPr/>
        <w:tab/>
        <w:t xml:space="preserve">Nên nhớ, Giáo hội Công giáo La-mã là Giáo hội Ngũ Tuần đầu tiên. Điều đó hoàn toàn chính xác: sau Công nguyên 33 năm. Nhưng vì những Ricky đã đi vào, cỏ dại đã mọc khắp lối qua đó, những nhân vật có danh tiếng, anh em biết trước tiên, tại Giáo Hội nghị Nicaea, nó đã nhận kế hoạch nầy và họ đã tổ chức. Nó đã chết. Tiên tri thật sống dựa trên thời đại của mình. Gần 1000 năm, nó đi qua một Thời đại Tối tăm. Đó là những gì Đức Chúa Trời đã tỏ ra, sự lên án về toàn bộ hệ thống từ lúc đầu. Đúng thế. </w:t>
      </w:r>
    </w:p>
    <w:p>
      <w:pPr>
        <w:pStyle w:val="Normal"/>
        <w:tabs>
          <w:tab w:val="clear" w:pos="567"/>
          <w:tab w:val="left" w:pos="0" w:leader="none"/>
        </w:tabs>
        <w:snapToGrid w:val="false"/>
        <w:spacing w:before="0" w:after="80"/>
        <w:jc w:val="both"/>
        <w:rPr/>
      </w:pPr>
      <w:r>
        <w:rPr/>
        <w:tab/>
        <w:t>Quý vị Mục sư Truyền đạo kinh qua Thần học viện, “Tôi có bằng Tiến sĩ Triết học, hay Tiến sĩ Luật,” trước khi họ thậm chí chăn bầy một Hội Thánh, tỏ cho thấy một thẻ hội viên. Vô lý.</w:t>
      </w:r>
    </w:p>
    <w:p>
      <w:pPr>
        <w:pStyle w:val="Normal"/>
        <w:tabs>
          <w:tab w:val="clear" w:pos="567"/>
          <w:tab w:val="left" w:pos="0" w:leader="none"/>
        </w:tabs>
        <w:snapToGrid w:val="false"/>
        <w:spacing w:before="0" w:after="80"/>
        <w:jc w:val="both"/>
        <w:rPr/>
      </w:pPr>
      <w:r>
        <w:rPr>
          <w:vertAlign w:val="superscript"/>
        </w:rPr>
        <w:t>83</w:t>
      </w:r>
      <w:r>
        <w:rPr/>
        <w:tab/>
        <w:t xml:space="preserve">Nhà Tiên tri của Chúa bước ra khỏi đồng vắng, và không ai biết ông ta đến từ đâu hay đến đâu, nhưng ông đã có LỜI CHÚA PHÁN VẬY. Đức Chúa Trời đã chứng minh điều đó. Ngài không ở trong một tổ chức của họ. Đó là hệ thống của Đức Chúa Trời. Đúng thế. </w:t>
      </w:r>
    </w:p>
    <w:p>
      <w:pPr>
        <w:pStyle w:val="Normal"/>
        <w:snapToGrid w:val="false"/>
        <w:spacing w:before="0" w:after="80"/>
        <w:jc w:val="both"/>
        <w:rPr/>
      </w:pPr>
      <w:r>
        <w:rPr/>
        <w:tab/>
        <w:t>Quý vị Mục sư Thần học viện, họ đã làm gì? Những phụ nữ ăn mặc theo thế gian, mặc đồ ngắn, để tóc ngắn, còn những người đàn ông không có đủ linh cho mình để chê trách điều đó.</w:t>
      </w:r>
    </w:p>
    <w:p>
      <w:pPr>
        <w:pStyle w:val="Normal"/>
        <w:tabs>
          <w:tab w:val="clear" w:pos="567"/>
          <w:tab w:val="left" w:pos="0" w:leader="none"/>
        </w:tabs>
        <w:snapToGrid w:val="false"/>
        <w:spacing w:before="0" w:after="80"/>
        <w:jc w:val="both"/>
        <w:rPr/>
      </w:pPr>
      <w:r>
        <w:rPr>
          <w:vertAlign w:val="superscript"/>
        </w:rPr>
        <w:t>85</w:t>
      </w:r>
      <w:r>
        <w:rPr/>
        <w:tab/>
        <w:t>Bất cứ người đàn ông nào để vợ mình làm điều đó, cần có một trận roi Phúc âm ra trò (a good Gospel whipping). Đúng thế. Cô ta đã tự chứng minh không biết gì là danh dự, còn anh em thì cho phép điều đó. Bất cứ người đàn ông nào đưa vợ mình ra phố với những chiếc quần tây tầm thường quen thuộc kia, họ đi ra đây, mặc rất sát vào da, và đi xuống phố như thế, hoàn toàn là điều ô nhục đối với nhân loại. Đối với tôi điều đó cho thấy có một sự thiếu sót về điều gì ở bên trong. Nó cho thấy một sự trống rỗng.</w:t>
      </w:r>
    </w:p>
    <w:p>
      <w:pPr>
        <w:pStyle w:val="Normal"/>
        <w:tabs>
          <w:tab w:val="clear" w:pos="567"/>
          <w:tab w:val="left" w:pos="0" w:leader="none"/>
        </w:tabs>
        <w:snapToGrid w:val="false"/>
        <w:spacing w:before="0" w:after="80"/>
        <w:jc w:val="both"/>
        <w:rPr/>
      </w:pPr>
      <w:r>
        <w:rPr>
          <w:vertAlign w:val="superscript"/>
        </w:rPr>
        <w:t>86</w:t>
      </w:r>
      <w:r>
        <w:rPr/>
        <w:tab/>
        <w:t>Nếu chị em muốn trông xinh đẹp hơn, hãy lấy một đoạn ngắn trong Công vụ 2: 38, một câu ngắn trong Gia-cơ 5:24, pha trộn hết thảy với nhau, câu quen thuộc Giăng 3:16, và--và hết thảy câu nầy, hòa trộn lên với nhau đó sẽ là thứ mỹ phẩm đủ cho các chị.</w:t>
      </w:r>
    </w:p>
    <w:p>
      <w:pPr>
        <w:pStyle w:val="Normal"/>
        <w:tabs>
          <w:tab w:val="clear" w:pos="567"/>
          <w:tab w:val="left" w:pos="0" w:leader="none"/>
        </w:tabs>
        <w:snapToGrid w:val="false"/>
        <w:spacing w:before="0" w:after="80"/>
        <w:jc w:val="both"/>
        <w:rPr/>
      </w:pPr>
      <w:r>
        <w:rPr/>
        <w:tab/>
        <w:t>Max Faxtors, tôi thấy có 1 triệu đô-la, nhiều tỉ đô-la tiêu mỗi năm chỉ dùng cho son phấn và các thứ đó, một trong các thứ đó, còn các nhà Truyền giáo trên cánh đồng, đang chết đói; mà quý vị nói, “Chúng tôi là Hội thánh.” Tại sao, điều đó làm tôi xấu hổ! Chúng ta đi vào tất cả vẻ đẹp hào nhoáng nầy, những điều to lớn. Các bạn đang làm gì? Nó cho thấy chị em đang mang linh Giê-sa-bên, trống rỗng!</w:t>
      </w:r>
    </w:p>
    <w:p>
      <w:pPr>
        <w:pStyle w:val="Normal"/>
        <w:tabs>
          <w:tab w:val="clear" w:pos="567"/>
          <w:tab w:val="left" w:pos="0" w:leader="none"/>
        </w:tabs>
        <w:snapToGrid w:val="false"/>
        <w:spacing w:before="0" w:after="80"/>
        <w:jc w:val="both"/>
        <w:rPr/>
      </w:pPr>
      <w:r>
        <w:rPr>
          <w:vertAlign w:val="superscript"/>
        </w:rPr>
        <w:t>88</w:t>
      </w:r>
      <w:r>
        <w:rPr/>
        <w:tab/>
        <w:t>Tôi đã nghe một Mục sư ngày nọ, một người tốt đẹp, tôi thích ông với tư cách một con người, thuộc về một tổ chức nào đó, sống bên kia con sông chỗ chúng tôi, và ông có một chương trình trên đài phát thanh. Ông vừa trở về, ông nói về những người đàn bà nầy ở đây đang mặc thứ đồ đáng buồn nầy, và--và thứ ở trên mặt họ.</w:t>
      </w:r>
    </w:p>
    <w:p>
      <w:pPr>
        <w:pStyle w:val="Normal"/>
        <w:tabs>
          <w:tab w:val="clear" w:pos="567"/>
          <w:tab w:val="left" w:pos="0" w:leader="none"/>
        </w:tabs>
        <w:snapToGrid w:val="false"/>
        <w:spacing w:before="0" w:after="80"/>
        <w:jc w:val="both"/>
        <w:rPr/>
      </w:pPr>
      <w:r>
        <w:rPr/>
        <w:tab/>
        <w:t>Thế đấy, tôi đã hoảng sợ đến chết khi tôi thấy lần đầu tiên. Tôi đã ở Los Angeles và đang chờ đợi Anh Arganbright, một thương gia Cơ-đốc. Tôi thấy một người đàn bà lại gần, tôi nghĩ, “Cô gái đáng thương.” Tôi--tôi là một nhà Truyền giáo, tôi đã thấy bịnh phong cùi và bệnh nứt da. Tôi chưa hề thấy điều gì giống như thế. Tôi định bước đến hỏi cô ấy tôi có thể cầu nguyện cho cô ta không. Đến mới biết, ở đây người ta đến với nhau cũng giống vậy, cũng một kiểu đó. Tôi không trách chị em cố gắng làm cho mình trông đẹp nhất, nhưng hãy thật sự tỉnh táo về điều đó. Đúng. Đúng thế!</w:t>
      </w:r>
    </w:p>
    <w:p>
      <w:pPr>
        <w:pStyle w:val="Normal"/>
        <w:tabs>
          <w:tab w:val="clear" w:pos="567"/>
          <w:tab w:val="left" w:pos="0" w:leader="none"/>
        </w:tabs>
        <w:snapToGrid w:val="false"/>
        <w:spacing w:before="0" w:after="80"/>
        <w:jc w:val="both"/>
        <w:rPr/>
      </w:pPr>
      <w:r>
        <w:rPr>
          <w:vertAlign w:val="superscript"/>
        </w:rPr>
        <w:t>90</w:t>
      </w:r>
      <w:r>
        <w:rPr/>
        <w:tab/>
        <w:t>Người nầy nói họ đã làm thế giớ đẹp hơn khi họ làm thứ đó. Đối với tôi đó là một đám người ngoại giáo. Bất cứ người đàn bà nào làm điều đó, tỏ cho thấy có điều gì đó thiếu sót trong cô ta, một sự trống rỗng mà nên được đổ đầy ắp bằng Đấng Christ. Bất cứ người đàn ông nào để cho vợ mình làm điều như vậy, cũng cho thấy anh ta trống rỗng. Đúng thế. Và bất cứ Thầy giảng nào muốn ủng hộ điều đó trong Hội Thánh mình, cũng cho thấy người đó trống rỗng. Bất cứ tổ chức nào ủng hộ điều đó, cho thấy họ chết. Đúng thế. Hãy trở về với Kinh thánh.</w:t>
      </w:r>
    </w:p>
    <w:p>
      <w:pPr>
        <w:pStyle w:val="Normal"/>
        <w:tabs>
          <w:tab w:val="clear" w:pos="567"/>
          <w:tab w:val="left" w:pos="0" w:leader="none"/>
        </w:tabs>
        <w:snapToGrid w:val="false"/>
        <w:spacing w:before="0" w:after="80"/>
        <w:jc w:val="both"/>
        <w:rPr/>
      </w:pPr>
      <w:r>
        <w:rPr/>
        <w:tab/>
        <w:t>Sam-sôn đứng đó, nạn nhân của thứ như vậy, như một tấm gương cho chúng ta, một con người vĩ đại. Ồ, chao ôi, làm thế nào họ để ông làm điều đó. Khi Sam-sôn nghĩ về những lỗi lầm, nghĩ về những việc ông đã làm, ông đã làm Chúa thất vọng như thế nào… Tôi tự hỏi, điều đó có bao giờ lóe lên trong trí dân sự, khi anh chị em nghe những Sứ điệp chống lại nó không? Ngày nọ vợ tôi đã nói với tôi, sau khi…</w:t>
      </w:r>
    </w:p>
    <w:p>
      <w:pPr>
        <w:pStyle w:val="Normal"/>
        <w:tabs>
          <w:tab w:val="clear" w:pos="567"/>
          <w:tab w:val="left" w:pos="0" w:leader="none"/>
        </w:tabs>
        <w:snapToGrid w:val="false"/>
        <w:spacing w:before="0" w:after="80"/>
        <w:jc w:val="both"/>
        <w:rPr/>
      </w:pPr>
      <w:r>
        <w:rPr>
          <w:vertAlign w:val="superscript"/>
        </w:rPr>
        <w:t>92</w:t>
      </w:r>
      <w:r>
        <w:rPr/>
        <w:tab/>
        <w:t>Người nào đó đã trách mắng tôi, viết cho tôi một bức thư và nói, “Billy, tại sao anh không tránh đi việc những người đàn bà để tóc ngắn, và cách của họ…Nhiều người nghĩ anh là một nhà Giám sát. Anh nên dạy phụ nữ làm thế nào để có được những ân tứ Thiêng liêng vĩ đại, và bỏ điều đó đi.”</w:t>
      </w:r>
    </w:p>
    <w:p>
      <w:pPr>
        <w:pStyle w:val="Normal"/>
        <w:tabs>
          <w:tab w:val="clear" w:pos="567"/>
          <w:tab w:val="left" w:pos="0" w:leader="none"/>
        </w:tabs>
        <w:snapToGrid w:val="false"/>
        <w:spacing w:before="0" w:after="80"/>
        <w:jc w:val="both"/>
        <w:rPr/>
      </w:pPr>
      <w:r>
        <w:rPr>
          <w:vertAlign w:val="superscript"/>
        </w:rPr>
        <w:t>93</w:t>
      </w:r>
      <w:r>
        <w:rPr/>
        <w:tab/>
        <w:t>Tôi nói, “Làm sao anh có thể dạy cho họ môn đại số trong khi họ thậm chí chưa biết chữ ABC?” Đấy, hiểu chưa? Chắc chắn rồi. Làm sao anh em có thể làm thế? Sự kết hợp với tội lỗi như vậy, dấu hiệu của nó phơi bày ra. Ai cũng biết sự tô vẽ đó là đặc điểm của người ngoại giáo. Tôi là nhà Truyền giáo. Sự tô vẽ ngoại giáo. Những người da đỏ vẽ mặt của họ ở Arizona đây trước khi họ biết Đức Chúa Trời. Nếu họ từng biết Đức Chúa Trời, anh em không phải nói với họ gì về điều đó nữa, họ bỏ điều đó. Cho thấy có sự tranh chiến với Đức Chúa Trời. Khi họ cởi bỏ điều đó, họ có sự bình an với Đức Chúa Trời.</w:t>
      </w:r>
    </w:p>
    <w:p>
      <w:pPr>
        <w:pStyle w:val="Normal"/>
        <w:numPr>
          <w:ilvl w:val="0"/>
          <w:numId w:val="1"/>
        </w:numPr>
        <w:tabs>
          <w:tab w:val="clear" w:pos="567"/>
          <w:tab w:val="left" w:pos="0" w:leader="none"/>
        </w:tabs>
        <w:snapToGrid w:val="false"/>
        <w:spacing w:before="0" w:after="80"/>
        <w:ind w:left="0" w:hanging="0"/>
        <w:jc w:val="both"/>
        <w:rPr/>
      </w:pPr>
      <w:r>
        <w:rPr/>
        <w:t>Chúng ta tự xưng là một đất nước Cơ-đốc-giáo, gọi dân mình là dân Cơ-đốc. Tôi đã chiến đấu ở Châu Phi ngày nọ, ở đó Chúa đã mang lại sức khỏe cho một người đã bị biến dạng, đôi mắt của cậu bé bị lé, và những điều Chúa đã làm ở đó trong thời gian 15 phút. Tôi đã hỏi, “Bao nhiêu người,” trong số 250.000 người mà tôi giảng ở Durban, “sẽ tin nhận Chúa Jêsus?” Họ đã đứng dậy, khoảng 30 mấy ngàn.</w:t>
      </w:r>
    </w:p>
    <w:p>
      <w:pPr>
        <w:pStyle w:val="Normal"/>
        <w:tabs>
          <w:tab w:val="clear" w:pos="567"/>
          <w:tab w:val="left" w:pos="0" w:leader="none"/>
        </w:tabs>
        <w:snapToGrid w:val="false"/>
        <w:spacing w:before="0" w:after="80"/>
        <w:jc w:val="both"/>
        <w:rPr/>
      </w:pPr>
      <w:r>
        <w:rPr/>
        <w:tab/>
        <w:t>Họ nói… Tôi đã có 15 người thông dịch, họ nói, “Họ muốn nói sự chữa lành thể chất.”</w:t>
      </w:r>
    </w:p>
    <w:p>
      <w:pPr>
        <w:pStyle w:val="Normal"/>
        <w:tabs>
          <w:tab w:val="clear" w:pos="567"/>
          <w:tab w:val="left" w:pos="0" w:leader="none"/>
        </w:tabs>
        <w:snapToGrid w:val="false"/>
        <w:spacing w:before="0" w:after="80"/>
        <w:jc w:val="both"/>
        <w:rPr/>
      </w:pPr>
      <w:r>
        <w:rPr>
          <w:vertAlign w:val="superscript"/>
        </w:rPr>
        <w:t>96</w:t>
      </w:r>
      <w:r>
        <w:rPr/>
        <w:tab/>
        <w:t>Tôi nói, “Tôi muốn nói sự cứu rỗi linh hồn.” Tôi nói điều đó qua người thông ngôn lần nữa. Tôi nói, “Tất cả ai mà hiểu tôi…” Họ gói những hình tượng nhỏ bằng nhựa cây, cây dẻ ngựa, mọi thứ mê tín dị đoan, những móng vuốt sư tử. Tôi nói, “Các bạn tin và muốn bỏ đi sự mê tín dị đoan của mình và hầu việc Đức Chúa Trời có thể làm con người khỏe mạnh, đang đứng ở đây như các bạn thấy Ngài đã làm ngày hôm nay, và ngay cả đem người đó trở lại tâm trí khỏe mạnh, nếu các bạn muốn Ngài làm Đấng Cứu Rỗi của mình, hãy tỏ ra sự chân thật của mình, đập vỡ hình tượng xuống đất.” Thật trông giống như một trận bão bụi.</w:t>
      </w:r>
    </w:p>
    <w:p>
      <w:pPr>
        <w:pStyle w:val="Normal"/>
        <w:tabs>
          <w:tab w:val="clear" w:pos="567"/>
          <w:tab w:val="left" w:pos="0" w:leader="none"/>
        </w:tabs>
        <w:snapToGrid w:val="false"/>
        <w:spacing w:before="0" w:after="80"/>
        <w:jc w:val="both"/>
        <w:rPr/>
      </w:pPr>
      <w:r>
        <w:rPr>
          <w:vertAlign w:val="superscript"/>
        </w:rPr>
        <w:t>97</w:t>
      </w:r>
      <w:r>
        <w:rPr/>
        <w:tab/>
        <w:t>Đang đứng đó, những người phụ nữ trần như nhộng, ngoài những mảnh vải che phía trước họ, hết thảy từ thắt lưng trở lên đều để trần. Tôi nói, “Đưa tay lên và cầu nguyện lời cầu nguyện xưng tội mà nói, “Đức Chúa Trời ôi, xin thương xót tôi, vì tôi là kẻ có tội.” Tôi nói, “Trên cùng mảnh đất mà các bạn đứng, hãy đưa tay lên và tiếp nhận phép Báp-têm bằng Thánh Linh của Đấng Christ. Một số quý vị Mục sư Truyền đạo ở đây sẽ làm phép Báp-têm cho các bạn bằng phép Báp-têm Cơ-đốc-giáo.” Khi họ giơ tay, những người đàn bà không biết tay nào là tay trái hay tay phải, đi vào hoàn toàn ở trần, nhưng khi họ bước ra thậm chí họ đã gấp đôi tay lại để đi ta trước sự hiện diện của nhiều người có mặt. Thời gian của một phút với Đức Chúa Jêsus Christ đã làm cho họ biết họ lõa lồ.</w:t>
      </w:r>
    </w:p>
    <w:p>
      <w:pPr>
        <w:pStyle w:val="Normal"/>
        <w:tabs>
          <w:tab w:val="clear" w:pos="567"/>
          <w:tab w:val="left" w:pos="0" w:leader="none"/>
        </w:tabs>
        <w:snapToGrid w:val="false"/>
        <w:spacing w:before="0" w:after="80"/>
        <w:jc w:val="both"/>
        <w:rPr/>
      </w:pPr>
      <w:r>
        <w:rPr>
          <w:vertAlign w:val="superscript"/>
        </w:rPr>
        <w:t>98</w:t>
      </w:r>
      <w:r>
        <w:rPr/>
        <w:tab/>
        <w:t>Ngày nay, năm nầy sang năm khác, chúng ta cởi bỏ và lấy đi nhiều hơn. Và, ồ, tôi không bao giờ… Và rồi gọi điều đó là Đức Chúa Trời ư? Nó đã làm gì? Tổ chức của các bạn cho phép các bạn làm điều đó. Đúng thế. Hệ thống mà anh em được dấy lên đã làm sạch chính anh em, anh em mang nó lại ngay trong điều đó. Tôi hi vọng mình không báng bổ. Tôi hi vọng tôi … Nó không báng bổ; đó là Lời Đức Chúa Trời. Chắc chắn vậy!</w:t>
      </w:r>
    </w:p>
    <w:p>
      <w:pPr>
        <w:pStyle w:val="Normal"/>
        <w:tabs>
          <w:tab w:val="clear" w:pos="567"/>
          <w:tab w:val="left" w:pos="0" w:leader="none"/>
        </w:tabs>
        <w:snapToGrid w:val="false"/>
        <w:spacing w:before="0" w:after="80"/>
        <w:jc w:val="both"/>
        <w:rPr/>
      </w:pPr>
      <w:r>
        <w:rPr>
          <w:vertAlign w:val="superscript"/>
        </w:rPr>
        <w:t>99</w:t>
      </w:r>
      <w:r>
        <w:rPr/>
        <w:tab/>
        <w:t>Vậy thì, chúng ta thấy rằng trong khi Sam-sôn đứng đó nhìn lại lỗi lầm của mình, nhìn lại những gì đã làm, lương tâm bên trong ông, ông đã làm Đức Chúa Trời thất vọng, ông đã làm dân sự của Đức Chúa Trời thất vọng. Và ông đứng ở đó như một tấm gương, nghĩ lại những gì ông đã có và suy nghĩ những gì ông có lúc nầy. Khi đó, ông đã bật khóc.</w:t>
      </w:r>
    </w:p>
    <w:p>
      <w:pPr>
        <w:pStyle w:val="Normal"/>
        <w:tabs>
          <w:tab w:val="clear" w:pos="567"/>
          <w:tab w:val="left" w:pos="0" w:leader="none"/>
        </w:tabs>
        <w:snapToGrid w:val="false"/>
        <w:spacing w:before="0" w:after="80"/>
        <w:jc w:val="both"/>
        <w:rPr/>
      </w:pPr>
      <w:r>
        <w:rPr>
          <w:vertAlign w:val="superscript"/>
        </w:rPr>
        <w:t>100</w:t>
      </w:r>
      <w:r>
        <w:rPr/>
        <w:tab/>
        <w:t>Ồ, nếu Hội thánh tối nay, chỉ đứng im lặng một phút và nhìn lại ngày Lễ Ngũ tuần ban đầu, nhìn lại nơi chúng ta đã khởi sự, và nhận biết tình trạng mà những tín điều và sự lộn xộn của chúng ta đã ở trong và kêu khóc lần nữa… Sam-sôn đã kêu lên, “Chúa Giê-hô-va ôi, xin giúp tôi báo thù về hai con mắt tôi.” Nếu chúng ta có thể kêu la kêu khóc ăn năn tương tự, “Chúa Giê-hô-va ôi, những điều nầy đã làm tôi mù suốt những thời gian nầy.” Ông đã biết có một giá phải trả. Anh em biết điều đó lúc nầy.</w:t>
      </w:r>
    </w:p>
    <w:p>
      <w:pPr>
        <w:pStyle w:val="Normal"/>
        <w:tabs>
          <w:tab w:val="clear" w:pos="567"/>
          <w:tab w:val="left" w:pos="0" w:leader="none"/>
        </w:tabs>
        <w:snapToGrid w:val="false"/>
        <w:spacing w:before="0" w:after="80"/>
        <w:jc w:val="both"/>
        <w:rPr/>
      </w:pPr>
      <w:r>
        <w:rPr>
          <w:vertAlign w:val="superscript"/>
        </w:rPr>
        <w:t>101</w:t>
      </w:r>
      <w:r>
        <w:rPr/>
        <w:tab/>
        <w:t>Meda, vợ tôi đã nói với tôi, “Anh đi lại qua các nước, đi khắp nơi rao giảng suốt thời gian, anh đi về ngay, nhiều người cũng làm giống như vậy. Điều đó có ích lợi gì không?”</w:t>
      </w:r>
    </w:p>
    <w:p>
      <w:pPr>
        <w:pStyle w:val="Normal"/>
        <w:tabs>
          <w:tab w:val="clear" w:pos="567"/>
          <w:tab w:val="left" w:pos="0" w:leader="none"/>
        </w:tabs>
        <w:snapToGrid w:val="false"/>
        <w:spacing w:before="0" w:after="80"/>
        <w:jc w:val="both"/>
        <w:rPr/>
      </w:pPr>
      <w:r>
        <w:rPr/>
        <w:tab/>
        <w:t>Tôi nói, “Trong ngày phán xét, sẽ có một băng ghi âm về băng ghi âm vĩ đại của Đức Chúa Trời.” Anh em đừng lơ là về những điều nầy. Đức Chúa Trời sẽ nói oang oang điều đó qua khắp bầu trời. Ngài phải có Tiếng ở đó để kết án thế gian, và Tiếng đó là Phúc âm.</w:t>
      </w:r>
    </w:p>
    <w:p>
      <w:pPr>
        <w:pStyle w:val="Normal"/>
        <w:tabs>
          <w:tab w:val="clear" w:pos="567"/>
          <w:tab w:val="left" w:pos="0" w:leader="none"/>
        </w:tabs>
        <w:snapToGrid w:val="false"/>
        <w:spacing w:before="0" w:after="80"/>
        <w:jc w:val="both"/>
        <w:rPr/>
      </w:pPr>
      <w:r>
        <w:rPr>
          <w:vertAlign w:val="superscript"/>
        </w:rPr>
        <w:t>103</w:t>
      </w:r>
      <w:r>
        <w:rPr/>
        <w:tab/>
        <w:t>“</w:t>
      </w:r>
      <w:r>
        <w:rPr>
          <w:b/>
        </w:rPr>
        <w:t xml:space="preserve">Chúa ôi! Xin báo thù cho tôi. Hỡi Đức Chúa Trời! Xin báo thù về sự mất hai con mắt tôi. Họ đã chọc thủng nó, Chúa ôi, và tôi đứng đây nầy.” </w:t>
      </w:r>
      <w:r>
        <w:rPr/>
        <w:t>Sam-sôn cũng biết có một khả năng sẽ xảy ra Đức Chúa Trời có thể nghe ông một lần nữa. Ngay cả trong tình trạng của ông, vẫn có một khả năng. Ồ, thưa Hội thánh, có một khả năng sẽ xảy ra, không quan tâm đến tất cả điều họ đang làm. Như tôi nghe ngày nay rất nhiều, “Rất nhiều quyết định, những quyết định.” “Những quyết định” có nghĩa là “một hòn đá, một sự xưng tội.” Như tôi đã nói trước đây, một hòn đá có ích lợi gì nếu anh em có Hòn Đá Thợ ở đó với Lời sắc bén để cắt nó thành hòn đá được đặt trong tòa nhà ấy? Tốt đẹp gì để quyết định nếu anh em vẫn để những người đàn bà và đàn ông duy trì tình trạng hiện có, và cứ gia nhập Giáo hội.” Đó là một đống đá không được định hìnhvào việc gì. Những gì chúng ta cần là một hòn đá góc chủ, một người có Lời Đức Chúa Trời, một quyền năng đã minh chứng để chứng minh rằng Đức Chúa Trời đã sai người ấy, để hình thành Hội thánh đó và cắt đi những việc thuộc về thế gian, và đẽo gọt thành những viên đá con trai con gái của Đức Chúa Trời để đi vào trong nhà Ngài. Hoàn toàn chính xác. Ồ, chao ôi.</w:t>
      </w:r>
    </w:p>
    <w:p>
      <w:pPr>
        <w:pStyle w:val="Normal"/>
        <w:tabs>
          <w:tab w:val="clear" w:pos="567"/>
          <w:tab w:val="left" w:pos="0" w:leader="none"/>
        </w:tabs>
        <w:snapToGrid w:val="false"/>
        <w:spacing w:before="0" w:after="80"/>
        <w:jc w:val="both"/>
        <w:rPr/>
      </w:pPr>
      <w:r>
        <w:rPr>
          <w:vertAlign w:val="superscript"/>
        </w:rPr>
        <w:t>104</w:t>
      </w:r>
      <w:r>
        <w:rPr/>
        <w:tab/>
        <w:t>Mặc dù ông biết những khả năng có thể xảy ra, rằng Đức Chúa Trời có thể nghe lời cầu nguyện. Nếu chúng ta có thể chỉ làm điều đó tối nay… Chúa Jêsus đã Phán, khi Ngài còn ở trên đất,… Tin Lành Giăng 14:12 “</w:t>
      </w:r>
      <w:r>
        <w:rPr>
          <w:b/>
        </w:rPr>
        <w:t>Kẻ nào tin Ta, cũng sẽ làm việc Ta làm.</w:t>
      </w:r>
      <w:r>
        <w:rPr/>
        <w:t>” Chúa Jêsus Phán, hay Kinh thánh dạy trong Hê-bơ-rơ 13:8, “</w:t>
      </w:r>
      <w:r>
        <w:rPr>
          <w:b/>
        </w:rPr>
        <w:t>Đức Chúa Jêsus Christ hôm qua, ngày nay, cho đến đời đời không hề thay đổi</w:t>
      </w:r>
      <w:r>
        <w:rPr/>
        <w:t>.” Chúng ta gọi sự sống giáo phái nầy trong chúng talà Sự Sống của Đấng Christ, và làm những việc mà chúng ta làm không?” “Tại sao các ngươi gọi Ta là Chúa mà không vâng giữ các điều răn của Ta?” Hiểu không? “Tại sao các ngươi gọi thế?”</w:t>
      </w:r>
    </w:p>
    <w:p>
      <w:pPr>
        <w:pStyle w:val="Normal"/>
        <w:tabs>
          <w:tab w:val="clear" w:pos="567"/>
          <w:tab w:val="left" w:pos="0" w:leader="none"/>
        </w:tabs>
        <w:snapToGrid w:val="false"/>
        <w:spacing w:before="0" w:after="80"/>
        <w:jc w:val="both"/>
        <w:rPr/>
      </w:pPr>
      <w:r>
        <w:rPr>
          <w:vertAlign w:val="superscript"/>
        </w:rPr>
        <w:t>105</w:t>
      </w:r>
      <w:r>
        <w:rPr/>
        <w:tab/>
        <w:t>Ồ, nếu anh chị em không có 5 thuộc viên trong Giáo hội của mình, hiểu được Lẽ thật với điều đó, một khả năng có thể xảy ra. Bây giờ cũng vậy, một khả năng có thể xảy ra. Nhưng người ta ngày nay dường như không nắm bắt khải tượng giống như Sam-sôn. Họ dường như không hiểu được điều đó, họ nghĩ, “Ồ, tôi khá tốt rồi. Bây giờ, chúng ta có những Nhà thờ tốt, và chúng ta không có ai…” Hiểu không?</w:t>
      </w:r>
    </w:p>
    <w:p>
      <w:pPr>
        <w:pStyle w:val="Normal"/>
        <w:tabs>
          <w:tab w:val="clear" w:pos="567"/>
          <w:tab w:val="left" w:pos="0" w:leader="none"/>
        </w:tabs>
        <w:snapToGrid w:val="false"/>
        <w:spacing w:before="0" w:after="80"/>
        <w:jc w:val="both"/>
        <w:rPr/>
      </w:pPr>
      <w:r>
        <w:rPr>
          <w:vertAlign w:val="superscript"/>
        </w:rPr>
        <w:t>106</w:t>
      </w:r>
      <w:r>
        <w:rPr/>
        <w:tab/>
        <w:t>Kinh thánh nói, “</w:t>
      </w:r>
      <w:r>
        <w:rPr>
          <w:b/>
        </w:rPr>
        <w:t>Vả, ngươi nói: Ta giàu, ta nên giàu có rồi, không cần chi nữa, song ngươi không biết rằng mình khổ sở, khốn khó, nghèo ngặt, đui mù, và lõa lồ</w:t>
      </w:r>
      <w:r>
        <w:rPr/>
        <w:t>.” Nào, nếu anh em thấy một người trần truồng, mù lòa, và anh em bảo họ đang ở trong tình trạng đó, họ bị trần truồng, họ phải kiếm nơi nào đó để ẩn mình, thế đấy, có thể là--có một khả năng anh em có thể mang người đó đi khỏi phố. Nhưng khi họ quay quanh không có đủ năng quyền để biết điều đó… Nhưng bây giờ Giáo hội không có quyền năng thuộc linh đủ để biết điều đó. Trần truồng, khốn khó, đui mù, nghèo ngặt. Đấng Christ ở bên ngoài đang gõ cửa, cố gắng để vào bên trong, song anh em nói mình không cần gì hết.</w:t>
      </w:r>
    </w:p>
    <w:p>
      <w:pPr>
        <w:pStyle w:val="Normal"/>
        <w:snapToGrid w:val="false"/>
        <w:spacing w:before="0" w:after="80"/>
        <w:jc w:val="both"/>
        <w:rPr/>
      </w:pPr>
      <w:r>
        <w:rPr>
          <w:vertAlign w:val="superscript"/>
        </w:rPr>
        <w:t>107</w:t>
      </w:r>
      <w:r>
        <w:rPr/>
        <w:tab/>
        <w:t>Tôi biết điều đó lạ với một số người, nhưng đó là Lẽ thật của Đức Chúa Trời. Lời Phán vậy. Họ không nắm bắt được Khải tượng. Anh em có thể nói với họ về điều đó; nó cứ đi ra ngoài ngay. Có lẽ ngay lúc ấy có một chút nhận thức tội lỗi; Ngày mai quên hết về điều đó; Họ đi ngay trở lại sòng bạc, và tất cả sự khâu may của họ, và --và thuộc về tất cả những điều nầy, và đó quên hết điều đó.</w:t>
      </w:r>
    </w:p>
    <w:p>
      <w:pPr>
        <w:pStyle w:val="Normal"/>
        <w:snapToGrid w:val="false"/>
        <w:spacing w:before="0" w:after="80"/>
        <w:jc w:val="both"/>
        <w:rPr/>
      </w:pPr>
      <w:r>
        <w:rPr>
          <w:vertAlign w:val="superscript"/>
        </w:rPr>
        <w:t>108</w:t>
      </w:r>
      <w:r>
        <w:rPr/>
        <w:tab/>
        <w:t>Đức Chúa Trời có thể làm điều khác dành cho người khác, và, “Ồ, thôi được, nó vừa xảy ra.” Đấy, Ma quỉ hoàn toàn lấy tâm trí họ tẩm thuốc độc với những việc đó, cho đến nỗi họ không biết chính mình đang ở đâu. Cột thật chặt. Ồ, họ có thể vỗ tay, và hò hét “A-men!” nhảy trong Thánh Linh. Điều đó không có nghĩa gì cả. Tôi đã thấy người ngoại giáo làm điều đó. Đúng thế. Có những sự tụ tập lớn, ồ, anh em nói, “Chúng ta vẫn có sự phục hưng, Anh Branham à.” Ừm--m, loại phục hưng gì? Anh em có những sự nhóm lại Giáo hội.</w:t>
      </w:r>
    </w:p>
    <w:p>
      <w:pPr>
        <w:pStyle w:val="Normal"/>
        <w:snapToGrid w:val="false"/>
        <w:spacing w:before="0" w:after="80"/>
        <w:jc w:val="both"/>
        <w:rPr/>
      </w:pPr>
      <w:r>
        <w:rPr>
          <w:vertAlign w:val="superscript"/>
        </w:rPr>
        <w:t>109</w:t>
      </w:r>
      <w:r>
        <w:rPr/>
        <w:tab/>
        <w:t>Điều đó đã có ở dưới Kentucky, chúng ta thường gọi nó là, “Những buổi nhóm kéo dài thời gian,” ("Protractive meetings,") và đó là những gì nó hoạt động, kéo dài thì giờ. Họ từ xa đến vì sự thu hút của Tin Lành. Đúng thế. Vâng, họ nói, “Ồ, chúng tôi có một buổi nhóm. Anh biết điều gì không? Chúng tôi có Tiến sĩ A hay Bnào đó đến thành phố, và chúng tôi có nhiều ngàn người dự. Hết thảy các Giáo hội hợp tác với nhau.” Chúng ta đã làm gì, chúng ta có một sự phục hưng không? Mang dân sự trở về với Lời Đức Chúa Trời và Đức Chúa Trời đi làm việc trong Hội thánh không? Chúng ta đã làm gì? Chúng ta có một đám người đến với nhau, và đang chiếu lấp lánh sự hào nhoáng của thế gian, Điều đó hoàn toàn chính xác. Sự uyên bác, nghệ thuật quảng cáo Hollywood.</w:t>
      </w:r>
    </w:p>
    <w:p>
      <w:pPr>
        <w:pStyle w:val="Normal"/>
        <w:snapToGrid w:val="false"/>
        <w:spacing w:before="0" w:after="80"/>
        <w:jc w:val="both"/>
        <w:rPr/>
      </w:pPr>
      <w:r>
        <w:rPr/>
        <w:tab/>
        <w:t xml:space="preserve">Ồ, các bạn nói, “Đó là những người Báp-tít.” </w:t>
      </w:r>
    </w:p>
    <w:p>
      <w:pPr>
        <w:pStyle w:val="Normal"/>
        <w:tabs>
          <w:tab w:val="clear" w:pos="567"/>
          <w:tab w:val="left" w:pos="0" w:leader="none"/>
        </w:tabs>
        <w:snapToGrid w:val="false"/>
        <w:spacing w:before="0" w:after="80"/>
        <w:jc w:val="both"/>
        <w:rPr/>
      </w:pPr>
      <w:r>
        <w:rPr>
          <w:vertAlign w:val="superscript"/>
        </w:rPr>
        <w:t>110</w:t>
      </w:r>
      <w:r>
        <w:rPr/>
        <w:tab/>
        <w:t>Đó là những người Ngũ Tuần. Đúng. Ở trên bục giảng, những người đàn bà nhảy nhót trông kinh dị, với những bộ đồ bó sát người, đó, tôi --thật là hổ thẹn. Tôi thậm chí không thể tìm ra lời ngay lúc nầy. Thật là hổ thẹn. Đàn ông ngồi đó, la hét, “Vinh quang cho Đức Chúa Trời. Ha-lê-lu-gia!” Loại linh gì mà anh em có dù thế nào đi nữa? Anh em nghĩ Chúa Jêsus sẽ la lớn như thế sao? Ngài lên án điều đó. Anh em nghĩ Ê-sai sống lại trong cảnh đó, Giê-rê-mi, A-mốt, một trong những Tiên tri của Cựu ước sống lại trong cảnh ấy giống như họ đã làm, và xem những việc họ thấy đang diễn ra, họ kêu khóc chống lại điều đó như thế nào, họ nói, “Chính Đức Chúa Trời mà các ngươi tuyên bố hầu việc sẽ hủy diệt các ngươi.” Ông cũng nói giống như vậy ngày nay. Chắc chắn sẽ vậy.</w:t>
      </w:r>
    </w:p>
    <w:p>
      <w:pPr>
        <w:pStyle w:val="Normal"/>
        <w:tabs>
          <w:tab w:val="clear" w:pos="567"/>
          <w:tab w:val="left" w:pos="0" w:leader="none"/>
        </w:tabs>
        <w:snapToGrid w:val="false"/>
        <w:spacing w:before="0" w:after="80"/>
        <w:jc w:val="both"/>
        <w:rPr/>
      </w:pPr>
      <w:r>
        <w:rPr>
          <w:vertAlign w:val="superscript"/>
        </w:rPr>
        <w:t>111</w:t>
        <w:tab/>
      </w:r>
      <w:r>
        <w:rPr/>
        <w:t>Điều đó không có nghĩa một điều gì. Nghệ thuật quảng cáo, chúng ta có quá nhiều Hollywood, nhưng nó không mang Thánh Linh và quyền năng của Đức Chúa Trời xuống. Có lẽ mang lại lòng nhiệt tình, nhưng nó không mang lại quyền năng của Đức Chúa Trời.</w:t>
      </w:r>
    </w:p>
    <w:p>
      <w:pPr>
        <w:pStyle w:val="Normal"/>
        <w:tabs>
          <w:tab w:val="clear" w:pos="567"/>
          <w:tab w:val="left" w:pos="0" w:leader="none"/>
        </w:tabs>
        <w:snapToGrid w:val="false"/>
        <w:spacing w:before="0" w:after="80"/>
        <w:jc w:val="both"/>
        <w:rPr/>
      </w:pPr>
      <w:r>
        <w:rPr>
          <w:vertAlign w:val="superscript"/>
        </w:rPr>
        <w:t>112</w:t>
      </w:r>
      <w:r>
        <w:rPr/>
        <w:tab/>
        <w:t>Họ không muốn trả giá. Sam-sôn đã cầu nguyện đúng. Ông đã cầu nguyện điều gì? Để kết thúc, tôi có thể nói điều nầy, “Chúa ôi, xin để con chết với kẻ thù.” Đó là điều rắc rối; họ không muốn trả giá của cái chết. Anh em có điều của chính mình tiến lên vào trong cộng đồng, vào trong đám đông mà chúng ta gia nhập và đánh bài, ở nhà và xem các chương trình, ăn những miếng khoai tây rán nhỏ và uống nước giải khát Cô-ca. Hội Thánh để trống rỗng. Đúng thế. Làm dấu hiệu thẻ, anh em sẽ đến 6 tháng trong một năm đến trường Chúa nhật. Lòng sốt sắng tự tạo ra của con người như vậy. Điều anh chị em cần là Đức Thánh Linh. Ồ, anh chị em nói, “Tôi đã có Đức Thánh Linh rồi.” Anh chị em chắc chắn không hành động giống như thế. Vâng, thưa quý vị.</w:t>
      </w:r>
    </w:p>
    <w:p>
      <w:pPr>
        <w:pStyle w:val="Normal"/>
        <w:tabs>
          <w:tab w:val="clear" w:pos="567"/>
          <w:tab w:val="left" w:pos="0" w:leader="none"/>
        </w:tabs>
        <w:snapToGrid w:val="false"/>
        <w:spacing w:before="0" w:after="80"/>
        <w:jc w:val="both"/>
        <w:rPr/>
      </w:pPr>
      <w:r>
        <w:rPr/>
        <w:tab/>
        <w:t>Hãy để Thầy giảng giảng một giờ hay điều gì khác như thế, anh chị em sẵn sàng kêu ban Chấp sự và ném người đó ra ngoài. Đúng thế. Ồ, anh em --anh em muốn ăn bánh ngọt và cũng giữ nó. Không thể làm điều đó. Không, thưa quý vị. Anh em đi đến chỗ tự từ bỏ chính mình. Anh em phải trả giá, phải làm sạch. Tôi nói với anh em, cả thế giới Giáo hội cần làm sạch mọi cách từ bục giảng cho đến phòng người bảo vệ. Điều đó đúng. Đó là Lẽ Thật. Không muốn trả giá.</w:t>
      </w:r>
    </w:p>
    <w:p>
      <w:pPr>
        <w:pStyle w:val="Normal"/>
        <w:tabs>
          <w:tab w:val="clear" w:pos="567"/>
          <w:tab w:val="left" w:pos="0" w:leader="none"/>
        </w:tabs>
        <w:snapToGrid w:val="false"/>
        <w:spacing w:before="0" w:after="80"/>
        <w:jc w:val="both"/>
        <w:rPr/>
      </w:pPr>
      <w:r>
        <w:rPr>
          <w:vertAlign w:val="superscript"/>
        </w:rPr>
        <w:t>113</w:t>
      </w:r>
      <w:r>
        <w:rPr/>
        <w:tab/>
        <w:t>Nhưng Sam-sôn đã cầu nguyện ngay vì ông nói, “Chúa ôi, xin cho tôi chết với những người Phi-li-tin nầy.” Ông đã thất bại, nhưng, “Xin để tôi chết.” Anh em phải sẵn sàng để chết với kẻ thù đã thắng vượt trội trên anh em. Anh em phải từ bỏ những ý riêng của mình. Sam-sôn đã muốn trả giá để có được--có được quyền năng của Đức Chúa Trời lần nữa.</w:t>
      </w:r>
    </w:p>
    <w:p>
      <w:pPr>
        <w:pStyle w:val="Normal"/>
        <w:tabs>
          <w:tab w:val="clear" w:pos="567"/>
          <w:tab w:val="left" w:pos="0" w:leader="none"/>
        </w:tabs>
        <w:snapToGrid w:val="false"/>
        <w:spacing w:before="0" w:after="80"/>
        <w:jc w:val="both"/>
        <w:rPr/>
      </w:pPr>
      <w:r>
        <w:rPr>
          <w:vertAlign w:val="superscript"/>
        </w:rPr>
        <w:t>114</w:t>
      </w:r>
      <w:r>
        <w:rPr/>
        <w:tab/>
        <w:t>Không biết phụ nữ các chị có muốn để tóc dài không? Tự hỏi đàn ông các anh có đủ can đảm để nói với chị em điều đó không? Anh em được cho là đầu của nhà mình. Nàng là cổ; nàng sẽ quay đầu anh em. Đó là sự chống lại. Anh em nghĩ một sự phục hưng làm rúng động sẽ đem những người phụ nữra khỏi chức vụ chung nầy, người cảnh sát trên đường phố, và các việc không? Nàng nên ở trong bếp. Anh em mình có thể quay nàng lại với điều đó không? Không, thưa quý vị. Nàng sẽ không bao giờ làm điều đó, trừ phi nàng được cứu; lúc ấy nàng sẽ làm thế. Anh em sẽ không phải nói cho nàng biết gì về nó; nàng sẽ thấy vị trí của mình; Đức Thánh Linh sẽ dẫn dắt nàng đến vị trí của nàng. Nhưng nói, “Đức Thánh Linh đang dẫn dắt tôi không?” Điều đó trái ngược với Lời không? Đừng gọi điều đó là Đức Thánh Linh.</w:t>
      </w:r>
    </w:p>
    <w:p>
      <w:pPr>
        <w:pStyle w:val="Normal"/>
        <w:tabs>
          <w:tab w:val="clear" w:pos="567"/>
          <w:tab w:val="left" w:pos="0" w:leader="none"/>
        </w:tabs>
        <w:snapToGrid w:val="false"/>
        <w:spacing w:before="0" w:after="80"/>
        <w:jc w:val="both"/>
        <w:rPr/>
      </w:pPr>
      <w:r>
        <w:rPr>
          <w:vertAlign w:val="superscript"/>
        </w:rPr>
        <w:t>115</w:t>
      </w:r>
      <w:r>
        <w:rPr/>
        <w:tab/>
        <w:t>Anh em muốn trả giá không? Điều đó ở trong một Giáo hội Ngũ tuần, anh em muốn trả giákhông? Chính là điều đó. Thật anh em thấy chúng ta đang đứng trong sự hổ thẹn làm sao. Được rồi. Sam-sôn muốn trả giá để có lại được quyền năng của Đức Chúa Trời. Ồ, tôi nghe một số anh em nói, “Chúng ta đã có sự phục hưng, Anh Branham à.” Nhưng anh em có được điều gì sau khi có được sự phục hưng?</w:t>
      </w:r>
    </w:p>
    <w:p>
      <w:pPr>
        <w:pStyle w:val="Normal"/>
        <w:tabs>
          <w:tab w:val="clear" w:pos="567"/>
          <w:tab w:val="left" w:pos="0" w:leader="none"/>
        </w:tabs>
        <w:snapToGrid w:val="false"/>
        <w:spacing w:before="0" w:after="80"/>
        <w:jc w:val="both"/>
        <w:rPr/>
      </w:pPr>
      <w:r>
        <w:rPr>
          <w:vertAlign w:val="superscript"/>
        </w:rPr>
        <w:t>116</w:t>
      </w:r>
      <w:r>
        <w:rPr/>
        <w:tab/>
        <w:t>Billy Graham đã nói trong Sứ điệp của mình ở Louisville, Kentucky, khi tôi ngồi --với ông tại buổi điểm tâm, ông đã đứng lên đó, lấy quyển Kinh thánh và nói, “Kinh thánh nầy là đường lối của Đức Chúa Trời về những việc đang thực hiện.” Điều đó thật đúng làm sao. Nhưng rồi thực hiện nó, là việc tiếp theo. Ông nói, “Phao-lô đã đi vào một thành phố và ông đã làm một người tin Chúa, ông để lại người tin Chúa ở lại đó, một người tin Chúa trong một thành phố. Năm sau ông trở lại, và người tin Chúa đó đã có 30 hay 40 người trở lại tin Chúa nữa và mang về với Đấng Christ.” Ông nói, “Tôi đi vào một thành phố, và điều tôi làm, có 30.000 người quyết định trở lại tin Chúa. Trong vòng một năm sau tôi trở lại, tôi không có được 30 người.”Ông nói, “Chính là những Thầy giảng anh em lười biếng, để chân lên bàn giấy và không đithăm viếng dân sự.”</w:t>
      </w:r>
    </w:p>
    <w:p>
      <w:pPr>
        <w:pStyle w:val="Normal"/>
        <w:tabs>
          <w:tab w:val="clear" w:pos="567"/>
          <w:tab w:val="left" w:pos="0" w:leader="none"/>
        </w:tabs>
        <w:snapToGrid w:val="false"/>
        <w:spacing w:before="0" w:after="80"/>
        <w:jc w:val="both"/>
        <w:rPr/>
      </w:pPr>
      <w:r>
        <w:rPr>
          <w:vertAlign w:val="superscript"/>
        </w:rPr>
        <w:t>117</w:t>
      </w:r>
      <w:r>
        <w:rPr/>
        <w:tab/>
        <w:t xml:space="preserve">Vậy thì, có nhiều sự thật trong điều đó. Đúng thế. Nhưng đó không phải là toàn bộ sự thật. Giống như người ăn dưa hấu cho một người da đen già một chút, ông ta nói, “Ồ, cái đó tốt, nhưng chắc chắn có thêm một ít nữa.” Đúng thế. </w:t>
      </w:r>
    </w:p>
    <w:p>
      <w:pPr>
        <w:pStyle w:val="Normal"/>
        <w:tabs>
          <w:tab w:val="clear" w:pos="567"/>
          <w:tab w:val="left" w:pos="0" w:leader="none"/>
        </w:tabs>
        <w:snapToGrid w:val="false"/>
        <w:spacing w:before="0" w:after="80"/>
        <w:jc w:val="both"/>
        <w:rPr/>
      </w:pPr>
      <w:r>
        <w:rPr/>
        <w:tab/>
        <w:t>Đây là điều xảy ra. Tôi là ai để nói với nhà Truyền giảng Phúc âm vĩ đại đó, tôi là ai để nói một lời với một người như Billy Granham? Không khi nào là tôi. Đó là đầy tớ của Đức Chúa Trời. Tôi sẽ không nói với--về điều đó trừ phi ông ấy muốn hỏi tôi, và có thể tôi có thể nói điều gì đó. Nhưng tôi muốn được nói điều nầy, “Billy à, Phao-lô đã không có một Thầy giảng lười biếng nào gác chân trên bàn trong sự cải đạo. Không phải Thầy giảng trong nước. Đó là gì? Phao-lô không bao giờ để người đó quyết định. Khi người đó có quyết định của mình, ông đã đứng đó với Lời Đức Chúa Trời và làm người đó thành con của Đức Chúa Trời, rồi anh em không thể giữ người đó nín lặng.”</w:t>
      </w:r>
    </w:p>
    <w:p>
      <w:pPr>
        <w:pStyle w:val="Normal"/>
        <w:tabs>
          <w:tab w:val="clear" w:pos="567"/>
          <w:tab w:val="left" w:pos="0" w:leader="none"/>
        </w:tabs>
        <w:snapToGrid w:val="false"/>
        <w:spacing w:before="0" w:after="80"/>
        <w:jc w:val="both"/>
        <w:rPr/>
      </w:pPr>
      <w:r>
        <w:rPr>
          <w:vertAlign w:val="superscript"/>
        </w:rPr>
        <w:t>119</w:t>
      </w:r>
      <w:r>
        <w:rPr/>
        <w:tab/>
        <w:t>Đó là vấn đề ngày nay, tất cả những quyết định nầy cần được cắt bỏ đối với con trai con gái Đức Chúa Trời. Hãy làm sạch, và trở lại với Lời và trở lại với Lời và trở về với Phúc âm. Chắc chắn vậy, đó là điều chúng ta cần.</w:t>
      </w:r>
    </w:p>
    <w:p>
      <w:pPr>
        <w:pStyle w:val="Normal"/>
        <w:tabs>
          <w:tab w:val="clear" w:pos="567"/>
          <w:tab w:val="left" w:pos="0" w:leader="none"/>
        </w:tabs>
        <w:snapToGrid w:val="false"/>
        <w:spacing w:before="0" w:after="80"/>
        <w:jc w:val="both"/>
        <w:rPr/>
      </w:pPr>
      <w:r>
        <w:rPr/>
        <w:tab/>
        <w:t>Đúng thế, chúng ta có một sự phục hưng ngày nay, nhưng đó là cái gì? Đó là một sự phục hưng giáo phái. Báp-tít có câu khẩu hiệu, “Nhiều hơn 1 triệu trong năm 44’.” Anh em có thể có được điều gì? Tại một Hội thánh chỗ họ nói đang có sự phục hưng, họ phải để ra ngoài để tạm nghỉ trong 15 phút, dành cho nhiều người đi ra ngoài hút thuốc giữa lới trường Chúa nhật và buổi nhóm đó. Mục sư cũng hút thuốc. Kinh thánh nói, “Hãy tự làm sạch khỏi mọi thói quen xấu.” Bây giờ, chúng ta sẽ làm gì về điều đó?</w:t>
      </w:r>
    </w:p>
    <w:p>
      <w:pPr>
        <w:pStyle w:val="Normal"/>
        <w:tabs>
          <w:tab w:val="clear" w:pos="567"/>
          <w:tab w:val="left" w:pos="0" w:leader="none"/>
        </w:tabs>
        <w:snapToGrid w:val="false"/>
        <w:spacing w:before="0" w:after="80"/>
        <w:jc w:val="both"/>
        <w:rPr/>
      </w:pPr>
      <w:r>
        <w:rPr>
          <w:vertAlign w:val="superscript"/>
        </w:rPr>
        <w:t>120</w:t>
      </w:r>
      <w:r>
        <w:rPr/>
        <w:tab/>
        <w:t>Thế đấy, anh em nói, “Không đúng.” Đức Thánh Linh, khi Ngài đến, Ngài sẽ dạy dỗ anh em tất cả những điều nầy. Xem đấy, chắc chắn vậy.</w:t>
      </w:r>
    </w:p>
    <w:p>
      <w:pPr>
        <w:pStyle w:val="Normal"/>
        <w:tabs>
          <w:tab w:val="clear" w:pos="567"/>
          <w:tab w:val="left" w:pos="0" w:leader="none"/>
        </w:tabs>
        <w:snapToGrid w:val="false"/>
        <w:spacing w:before="0" w:after="80"/>
        <w:jc w:val="both"/>
        <w:rPr/>
      </w:pPr>
      <w:r>
        <w:rPr/>
        <w:tab/>
        <w:t>Một số ngườiđã nói điều gì đó về sự Chữa lành Thiêng liêng (bằng phép lạ), và họ tuyên bố điều đó là ở vào thời khác (Hiểu không?), chỉ dành cho những gì đã có. “Có lẽ nó sẽ xảy ra lần nữa vào thời Ngàn Năm Bình An.” Anh em cần sự Chữa lành Thiêng liêng vào thời kỳ Ngàn năm bình an làm gì, khi anh em bất tử? Ngày nay là ngày đó [cần sự Chữa lành Thiêng liêng bằng phép lạ]! Đây là ngày đó.</w:t>
      </w:r>
    </w:p>
    <w:p>
      <w:pPr>
        <w:pStyle w:val="Normal"/>
        <w:tabs>
          <w:tab w:val="clear" w:pos="567"/>
          <w:tab w:val="left" w:pos="0" w:leader="none"/>
        </w:tabs>
        <w:snapToGrid w:val="false"/>
        <w:spacing w:before="0" w:after="80"/>
        <w:jc w:val="both"/>
        <w:rPr/>
      </w:pPr>
      <w:r>
        <w:rPr>
          <w:vertAlign w:val="superscript"/>
        </w:rPr>
        <w:t>122</w:t>
      </w:r>
      <w:r>
        <w:rPr/>
        <w:tab/>
        <w:t>Nói rằng, “Thôi được, chúng ta có những buổi nhóm phục hưng.” Hãy xem sự suy đồi đạo đức trong Hội thánh. Hãy xem nó đang bắt đầu bị lũng đoạn thế nào mỗi năm. Hãy xem những nhóm Ngũ tuần chúng ta, đã sa ngã như thế nào. Hãy nhắm mắt lại và suy nghĩ về cách đây 15 năm khi tôi ở đây, rồi mở ra thấy anh em có điều gì ngày nay. Anh em biết đó là lẽ thật. Nó là tội lỗi và sự xấu hổ. Đúng thế. Bắt đầu đi càng lúc càng xa hơnkhỏi Lời Đức Chúa Trời, suốt mọi lúc.</w:t>
      </w:r>
    </w:p>
    <w:p>
      <w:pPr>
        <w:pStyle w:val="Normal"/>
        <w:tabs>
          <w:tab w:val="clear" w:pos="567"/>
          <w:tab w:val="left" w:pos="0" w:leader="none"/>
        </w:tabs>
        <w:snapToGrid w:val="false"/>
        <w:spacing w:before="0" w:after="80"/>
        <w:jc w:val="both"/>
        <w:rPr/>
      </w:pPr>
      <w:r>
        <w:rPr>
          <w:vertAlign w:val="superscript"/>
        </w:rPr>
        <w:t>123</w:t>
      </w:r>
      <w:r>
        <w:rPr/>
        <w:tab/>
        <w:t>Sam-sôn đã biết tình trạng sa ngã của mình. Ông biết rằng ông không thể đương đầu với thách thức của thời đại, mặc dù ông đã ở đó. Hết thảy cơ cấu (machinery) của ông ở đó. Cũng những bắp thịt đó có thể lấy chiếc hàm lừa và đánh gục 1 triệu người Phi-li-tin, cũng những bắp thịt ấy trên con người đó. Cũng đôi vai ấy có thể vác cổng thành Ga-xa đi lên chóp núi cũng là cũng những bắp thịt ấy trên thân thể ông. Ồ, tôi có thể nói điều gì khác ở đây. Hiểu không? Nhưng ông biết rằng ông không thể đương đầu với thách thức của thời đại.</w:t>
      </w:r>
    </w:p>
    <w:p>
      <w:pPr>
        <w:pStyle w:val="Normal"/>
        <w:tabs>
          <w:tab w:val="clear" w:pos="567"/>
          <w:tab w:val="left" w:pos="0" w:leader="none"/>
        </w:tabs>
        <w:snapToGrid w:val="false"/>
        <w:spacing w:before="0" w:after="80"/>
        <w:jc w:val="both"/>
        <w:rPr/>
      </w:pPr>
      <w:r>
        <w:rPr/>
        <w:tab/>
        <w:t>Hội thánh ngày nay cũng biết trong sự thối nát đạo đức của nó, chúng ta sẽ không bao giờ đương đầu nỗi với thách thức của thời đại. Chủ nghĩa Cộng sản đang nói tiếp quản toàn bộ sự việc. Và điều chúng ta đang cố gắng làm là gì? Tìm thấy sự an ủi bằng sự gia nhập với, mang ách với những người nầy, những giáo phái thậm chí không tin vào sự Chữa lành Thiêng liêng (bằng phép lạ) và quyền năng của Đức Chúa Trời. Làm sao cả hai có thể đồng bước đi trừ phi họ đồng ý với nhau? Chúng ta tự mang ách giữa những thứ đó, và rồi trông đợi Đức Chúa Trời… Chúng ta nói, “Những con số lớn.” Đức Chúa Trời không ghi nhận những con số. Đức Chúa Trời tìm kiếm con người (tính cách, character).</w:t>
      </w:r>
    </w:p>
    <w:p>
      <w:pPr>
        <w:pStyle w:val="Normal"/>
        <w:tabs>
          <w:tab w:val="clear" w:pos="567"/>
          <w:tab w:val="left" w:pos="0" w:leader="none"/>
        </w:tabs>
        <w:snapToGrid w:val="false"/>
        <w:spacing w:before="0" w:after="80"/>
        <w:jc w:val="both"/>
        <w:rPr/>
      </w:pPr>
      <w:r>
        <w:rPr>
          <w:vertAlign w:val="superscript"/>
        </w:rPr>
        <w:t>125</w:t>
      </w:r>
      <w:r>
        <w:rPr/>
        <w:tab/>
        <w:t>Tôi đã nói Ê-li-ê-se đã ướt đẫm mồ hôi cho đến khi ông tìm thấy được tính cách của Rê-bê-ca. Lúc đó ông đã phải khiến nàng ăn mặc chỉnh tề. sẵn sàng để nàng đứng yên lắng nghe Sứ điệp của mình. Điều rắc rối là, ngày nay, khi anh em tìm thấy một người, thật khó để làm cho họ đứng yên khá lâu để mặc mặc y phục và sửa soạn chỉnh tề. Đúng thế. Một số Ricky đã lôi kéo họ rabằng một hướng khác. Đúng thế. Nhưng ở đây, Ê-li-ê-se đã đẫm mồ hôi vì điều đó.</w:t>
      </w:r>
    </w:p>
    <w:p>
      <w:pPr>
        <w:pStyle w:val="Normal"/>
        <w:tabs>
          <w:tab w:val="clear" w:pos="567"/>
          <w:tab w:val="left" w:pos="0" w:leader="none"/>
        </w:tabs>
        <w:snapToGrid w:val="false"/>
        <w:spacing w:before="0" w:after="80"/>
        <w:jc w:val="both"/>
        <w:rPr/>
      </w:pPr>
      <w:r>
        <w:rPr>
          <w:vertAlign w:val="superscript"/>
        </w:rPr>
        <w:t>126</w:t>
      </w:r>
      <w:r>
        <w:rPr/>
        <w:tab/>
        <w:t>Bấy giờ, Sam-sôn đã biết rằng ông không có sức mạnh, mặc dù ông có những bắp thịt. Chúng ta có tất cả cơ cấu của mình. Chúng ta có những Giáo hạt trưởng lớn, chúng ta có tất cả những Giám mục, chúng ta có những Tổng Giám mục, chúng ta có những Giáo hoàng, chúng ta có những hệ thống cấp bậc. Chúng ta có tất cả những cơ cấu. Chúng ta có những tòa nhà--lớn nhất và phần lớn tiền trên trái đất. Ích lợi gì cho chúng ta chăng? Nó giống như đồng kêu lên và chập chỏa vang tiếng. Đúng thế. Song chúng ta biết chúng ta không thể đối đầu với thách thức của thời đại.</w:t>
      </w:r>
    </w:p>
    <w:p>
      <w:pPr>
        <w:pStyle w:val="Normal"/>
        <w:tabs>
          <w:tab w:val="clear" w:pos="567"/>
          <w:tab w:val="left" w:pos="0" w:leader="none"/>
        </w:tabs>
        <w:snapToGrid w:val="false"/>
        <w:spacing w:before="0" w:after="80"/>
        <w:jc w:val="both"/>
        <w:rPr/>
      </w:pPr>
      <w:r>
        <w:rPr>
          <w:vertAlign w:val="superscript"/>
        </w:rPr>
        <w:t>127</w:t>
      </w:r>
      <w:r>
        <w:rPr/>
        <w:tab/>
        <w:t>Ngày nay, ở nước Nga, chủ nghĩa Cộng sản đang cám dỗ thế gian. Việc gì vậy?Đó là một người nào đó có sự táo bạo đứng lên dưới sự tin chắc, dẫu cho nó sai. Chỉ một phần trăm của nước Nga là chủ nghĩa Cộng sản, 1%. Còn 99% vẫn là gọi là Cơ-đốc-giáo tự do, nhưng họ không có chỉ số thông minh (IQ) về Phúc âm. Họ không có nhận điều gì, mặc dù họ có tiền và có tất cả điều nầy, nhưng họ không có lòng can đảm và ân điển. Những gì Chúa cần ở nước Nga là một ngườiđược xức dầu bằng quyền năng của Đức Chúa Trời, bằng quyền phép của Đức Thánh Linh.</w:t>
      </w:r>
    </w:p>
    <w:p>
      <w:pPr>
        <w:pStyle w:val="Normal"/>
        <w:tabs>
          <w:tab w:val="clear" w:pos="567"/>
          <w:tab w:val="left" w:pos="0" w:leader="none"/>
        </w:tabs>
        <w:snapToGrid w:val="false"/>
        <w:spacing w:before="0" w:after="80"/>
        <w:jc w:val="both"/>
        <w:rPr/>
      </w:pPr>
      <w:r>
        <w:rPr>
          <w:vertAlign w:val="superscript"/>
        </w:rPr>
        <w:t>128</w:t>
      </w:r>
      <w:r>
        <w:rPr/>
        <w:tab/>
        <w:t xml:space="preserve">Sam-sôn đã biết điều ông cần. Chúng ta có thể quay trở lại cả Châu Mỹ, và mỗi một người trong số họ đi Nhà thờ; Chúng ta vẫn không có điều đó… Không có điều nó đòi hỏi. Những môn đồkhông có điều đó cho đến khi họ đến với Lễ Ngũ tuần. Chúa Jêsus đã Phán bảo họ rằng họ đã không có điều đó, sau khi rao giảng trong ba năm. Họ vẫn cần Nó. Hội thánh cần Nó. Đúng thế. </w:t>
      </w:r>
    </w:p>
    <w:p>
      <w:pPr>
        <w:pStyle w:val="Normal"/>
        <w:tabs>
          <w:tab w:val="clear" w:pos="567"/>
          <w:tab w:val="left" w:pos="0" w:leader="none"/>
        </w:tabs>
        <w:snapToGrid w:val="false"/>
        <w:spacing w:before="0" w:after="80"/>
        <w:jc w:val="both"/>
        <w:rPr/>
      </w:pPr>
      <w:r>
        <w:rPr>
          <w:vertAlign w:val="superscript"/>
        </w:rPr>
        <w:t>129</w:t>
      </w:r>
      <w:r>
        <w:rPr/>
        <w:tab/>
        <w:t>Để ý, Sam-sôn biết rằng ông có nhu cầu, ông đã không có đủ thẩm quyền. Những Giáo phái không thể tạo ra điều đó. Họ không minh chứng Lời; họ dạy điều đó chống lại Lời. Đúng thế. Anh em biết đấy, Sam-sôn đang nhận biết điều đó, rằng chính ông thiếu thẩm quyền, mặc dù ông đã có tất cả hệ thống cai trị của mình, ông vẫn thiếu thẩm quyền. Hãy nhìn ông. Những người Phi-li-tin đang hả hê trên chiến thắng của họ, họ không hề để ý ông đang quay đầu hướng lên, môi ông nhấp nháy với lời cầu nguyện, những dòng nước mắt chảy xuống từ hai hốc mắt đã bị móc mắt đi. Họ không để ý điều đó. Họ chỉ… Họ đang có một thì giờ quá tuyệt vời. Ông muốn Đức Chúa Trời biểu hiện chính Ngài lần nữa với Giê-sa-bên nầy. Ồ, nếu chúng ta có thể có một vài Sam-sôn dấy lên. Ồ, thưa Hội thánh. Không phải một giáo pháimới, bắt đầu tín điều khác hay cơn mưa cuối mùa, chúng ta cần quyền năng của Đức Chúa Trời. Đúng thế.</w:t>
      </w:r>
    </w:p>
    <w:p>
      <w:pPr>
        <w:pStyle w:val="Normal"/>
        <w:tabs>
          <w:tab w:val="clear" w:pos="567"/>
          <w:tab w:val="left" w:pos="0" w:leader="none"/>
        </w:tabs>
        <w:snapToGrid w:val="false"/>
        <w:spacing w:before="0" w:after="80"/>
        <w:jc w:val="both"/>
        <w:rPr/>
      </w:pPr>
      <w:r>
        <w:rPr>
          <w:vertAlign w:val="superscript"/>
        </w:rPr>
        <w:t>130</w:t>
      </w:r>
      <w:r>
        <w:rPr/>
        <w:tab/>
        <w:t>Ông đã ý thức điều gì sẽ xảy ra nếu Đức Chúa Trời đã từng đáp lời cầu nguyện của ông, nhưng ông sẵn sàng đối diện với vấn đề. Ông ước ao được chết. Ồ, nếu Hội thánh tối nay chỉ đứng trong tình trạng đó, trong sự ao ước chết, biết rằng mình sẽ phải từ bỏ mọi thứ mình đã nắm giữ trong thế gian nầy. Ứơc gì các ông các bà sẵn sàng tối nay để biết rằng điều đó sẽ phân rẽ quý vị với mọi việc thuộc về thế gian. Thưa các Mục sư Truyền đạo, họ sẽ giũ sạch gánh nặng trên lưng và nói với anh em, “Thưa Tiến sĩ A hay B, thật tuyệt vời, mời ông bơi với chúng tôi chiều nay.” Hãy đuổi cờ bạc gian xảo ra khỏi Hội thánh, các cuộc đua ngựa, và việc xổ số. Sự gian xảo là việc xổ số. Hết thảy những bữa ăn tối nầy để dành cho Thầy giảng; Hãy trở về với qui tắc của Đức Chúa Trời, về việc dâng phần mười. Hãy trở về với Lời. Họ muốn làm điều đó không? Không, thưa quý vị, họ không muốn. Anh em biết giá phải trả của nó là gì. Người đàn bà đó sẽ gọi anh em là cổ lổ hủ lậu lần nữa. Đức Chúa Trời sẽ gọi anh em mà chúc phước cho.</w:t>
      </w:r>
    </w:p>
    <w:p>
      <w:pPr>
        <w:pStyle w:val="Normal"/>
        <w:tabs>
          <w:tab w:val="clear" w:pos="567"/>
          <w:tab w:val="left" w:pos="0" w:leader="none"/>
        </w:tabs>
        <w:snapToGrid w:val="false"/>
        <w:spacing w:before="0" w:after="80"/>
        <w:jc w:val="both"/>
        <w:rPr/>
      </w:pPr>
      <w:r>
        <w:rPr>
          <w:vertAlign w:val="superscript"/>
        </w:rPr>
        <w:t>131</w:t>
        <w:tab/>
      </w:r>
      <w:r>
        <w:rPr/>
        <w:t>Anh em đang muốn chết không? Đó là nan đề của nó, anh em muốn ở lại sống với Hollywood, đồng thời cũng muốn sống với Đức Chúa Trời. Nó sẽ không hòa hợp. Hạt giống … Chúa Jêsus Phán, “</w:t>
      </w:r>
      <w:r>
        <w:rPr>
          <w:b/>
        </w:rPr>
        <w:t xml:space="preserve">Nếu hột giống </w:t>
      </w:r>
      <w:r>
        <w:rPr>
          <w:rStyle w:val="Em"/>
          <w:b/>
        </w:rPr>
        <w:t>lúa mì</w:t>
      </w:r>
      <w:r>
        <w:rPr>
          <w:b/>
        </w:rPr>
        <w:t xml:space="preserve"> kia, chẳng chết sau khi gieo xuống đất, thì cứ ở một mình.” </w:t>
      </w:r>
      <w:r>
        <w:rPr/>
        <w:t>Anh em sẽ không bao giờ sanh ra điều gì.</w:t>
      </w:r>
    </w:p>
    <w:p>
      <w:pPr>
        <w:pStyle w:val="Normal"/>
        <w:tabs>
          <w:tab w:val="clear" w:pos="567"/>
          <w:tab w:val="left" w:pos="0" w:leader="none"/>
        </w:tabs>
        <w:snapToGrid w:val="false"/>
        <w:spacing w:before="0" w:after="80"/>
        <w:jc w:val="both"/>
        <w:rPr/>
      </w:pPr>
      <w:r>
        <w:rPr>
          <w:vertAlign w:val="superscript"/>
        </w:rPr>
        <w:t>134</w:t>
      </w:r>
      <w:r>
        <w:rPr/>
        <w:tab/>
        <w:t>Ồ, Hội thánh Danh Đức Chúa Jêsus! Thật là một Hội thánh đầy vinh hiển, Danh vinh hiển biết bao, Danh Jêsus. Anh chị em sẵn sàng chết chứ? Anh chị em Giáo hội Các Hội chúng của Đức Chúa Trời, thưa Đại Hội đồng (Assemblies of God, General Assembly), anh chị em sẵn sàng chết không? Giám Lý, Báp-tít, Trưởng Lão, anh em sẵn sàng chết với kẻ thù mình chứ? Anh chị em sẵn sàng trả giá để hi sinh, thật sự, chân thành không? Không chỉ đến nói, “Thôi được, tôi sẽ cố gắng và xem thử tôi đi ra như thế nào.” Anh chị em chưa sẵn sàng. Anh chị em phải sẵn sàng để chết trả giá, và chết.</w:t>
      </w:r>
    </w:p>
    <w:p>
      <w:pPr>
        <w:pStyle w:val="Normal"/>
        <w:tabs>
          <w:tab w:val="clear" w:pos="567"/>
          <w:tab w:val="left" w:pos="0" w:leader="none"/>
        </w:tabs>
        <w:snapToGrid w:val="false"/>
        <w:spacing w:before="0" w:after="80"/>
        <w:jc w:val="both"/>
        <w:rPr/>
      </w:pPr>
      <w:r>
        <w:rPr>
          <w:vertAlign w:val="superscript"/>
        </w:rPr>
        <w:t>133</w:t>
      </w:r>
      <w:r>
        <w:rPr/>
        <w:tab/>
        <w:t>Những bậc làm cha làm mẹ quý vị, có sẵn sàng thiết lập một Bàn thờ ở nhà mình, và bỏ sự ưa thích xem các chương trình truyền hình đó không? Quý vị có sẵn sàng lấy cỗ bài ra khỏi bàn không? Những cuốn chuyện cười mà con cái quý vị đang đọc, chuẩn bị cho tâm trí nhỏ bé của chúng một luồng gió của ma quỉ sẽ đưa vào không?. Quý vị có sẵn sàng thiết lập lại Bàn thờ thuở xưa của gia đình không? Hay quý vị chỉ mụốn tiếp tục theo cách quý vị sống hiện tại? Nếu quý vị muốn tiếp tục, quý vị chưa ở trong tình trạng sắp đến; nhưng tôi nguyện rằng quý vị được giống như Sam-sôn, thấy giá phải trả và sẵn sàng nói, “Chúa ôi, hãy để con chết với họ.”</w:t>
      </w:r>
    </w:p>
    <w:p>
      <w:pPr>
        <w:pStyle w:val="Normal"/>
        <w:tabs>
          <w:tab w:val="clear" w:pos="567"/>
          <w:tab w:val="left" w:pos="0" w:leader="none"/>
        </w:tabs>
        <w:snapToGrid w:val="false"/>
        <w:spacing w:before="0" w:after="80"/>
        <w:jc w:val="both"/>
        <w:rPr/>
      </w:pPr>
      <w:r>
        <w:rPr>
          <w:vertAlign w:val="superscript"/>
        </w:rPr>
        <w:t>134</w:t>
      </w:r>
      <w:r>
        <w:rPr/>
        <w:tab/>
        <w:t>Ông đã biết nếu Đức Chúa Trời trả lời cầu nguyện của ông, thì ông phải trả giá điều gì. Nhiều người, tôi thấy ngay từ khi ở đây, đi lên Bàn thờ, Đức Thánh Linh đến với họ, và họ không muốn chết. Họ muốn ở lại sống với thế gian. Anh em không thể hầu việc hai thần cùng một lúc. Anh em sẵn sàng từ bỏ mọi sự để hầu việc Đức Chúa Trời không? Hãy nghe ông kêu khóc, “Lạy Chúa, chỉ lần nầy nữa thôi.”</w:t>
      </w:r>
    </w:p>
    <w:p>
      <w:pPr>
        <w:pStyle w:val="Normal"/>
        <w:tabs>
          <w:tab w:val="clear" w:pos="567"/>
          <w:tab w:val="left" w:pos="0" w:leader="none"/>
        </w:tabs>
        <w:snapToGrid w:val="false"/>
        <w:spacing w:before="0" w:after="80"/>
        <w:jc w:val="both"/>
        <w:rPr/>
      </w:pPr>
      <w:r>
        <w:rPr>
          <w:vertAlign w:val="superscript"/>
        </w:rPr>
        <w:t>135</w:t>
      </w:r>
      <w:r>
        <w:rPr/>
        <w:tab/>
        <w:t>Giáo hội Ngũ Tuần, Đại Hội đồng, Các Hội chúng của Đức Chúa Trời, Hội Thánh của Đức Chúa Trời (Pentecostal church, the General Council, the Assemblies of God, the Church of God), hết thảy những Giáo hội còn lại của anh em, có muốn trả giá không? Anh em có muốn nói, “Một lần nữa thôi, Chúa ôi. Con đứng đây nầy. Con không có sự táo bạo để làm điều đó. Con đã không có ơn để làm điều đó, khi con thấy điều đó có nơi con, làm suy sụp trong các tổ chức và không có sự thông công, với một hội chúng rất nhiễm độc chống lại nhau đến nỗi họ hầu như không nói với nhau trên đường phố, trong khi chúng con đã được nặn ra từ đất sắt, bởi Đức Thánh Linh Ngài”?</w:t>
      </w:r>
    </w:p>
    <w:p>
      <w:pPr>
        <w:pStyle w:val="Normal"/>
        <w:tabs>
          <w:tab w:val="clear" w:pos="567"/>
          <w:tab w:val="left" w:pos="0" w:leader="none"/>
        </w:tabs>
        <w:snapToGrid w:val="false"/>
        <w:spacing w:before="0" w:after="80"/>
        <w:jc w:val="both"/>
        <w:rPr/>
      </w:pPr>
      <w:r>
        <w:rPr>
          <w:vertAlign w:val="superscript"/>
        </w:rPr>
        <w:t>136</w:t>
      </w:r>
      <w:r>
        <w:rPr/>
        <w:tab/>
        <w:t>Các bạn có muốn la lên, “Chỉ một lần nữa thôi, Chúa ôi, hãy để cho điều đó xảy ra” không? Nếu có, Đức Chúa Trời chắc chắn sẽ nghe lời cầu nguyện của các bạn. Hãy xem con người đó, với tất cả thớ thịt đang đứng ở đó, cả hệ thống cai trị lớn của ông, tuy nhiên ông vẫn bị mù. Ông biết giá phải trả, ông đã biết một khả năng có thể xảy ra, và ông nói, “Chỉ một lần nữa thôi, Chúa ôi. Chỉ một lần nữa thôi để con báo thù về thị lực của con.” Khi ông đã nói lời cầu nguyện ấy, Đức Chúa Trời đáp lời ông. Mỗi thớ thịt của thân thể ông bắt đầu căng ra, Đức Thánh Linh đến trên những bắp thịt ấy. Ồ, nếu chúng ta có thể có Thánh Linh đến trên chúng ta vào buổi nhóm cầu nguyện tối Thứ Tư, vào trường Chúa Nhật của chúng ta, cảm thấy những thớ thịt của các bắp thịt của quyền năng Đức Chúa Trời căng ra, ở đó Đức Thánh Linh có thể đi vào--không phải trong sự nhạo cười, nhưng trong Thần linh chân thật để tỏ lộ sự bí mật của lòng và để giải quyết tội lỗi ở trong đó, đuổi ma quỉ ra.</w:t>
      </w:r>
    </w:p>
    <w:p>
      <w:pPr>
        <w:pStyle w:val="Normal"/>
        <w:tabs>
          <w:tab w:val="clear" w:pos="567"/>
          <w:tab w:val="left" w:pos="0" w:leader="none"/>
        </w:tabs>
        <w:snapToGrid w:val="false"/>
        <w:spacing w:before="0" w:after="80"/>
        <w:jc w:val="both"/>
        <w:rPr/>
      </w:pPr>
      <w:r>
        <w:rPr>
          <w:vertAlign w:val="superscript"/>
        </w:rPr>
        <w:t>137</w:t>
      </w:r>
      <w:r>
        <w:rPr/>
        <w:tab/>
        <w:t xml:space="preserve">Khi các thớ thịt ông bắt đầu căng ra, “Hãy cho tôi chết với chúng. Tôi được sanh ra để hủy diệt chúng; Hãy để cho tôi chết với chúng.” Và những bắp thịt của ông căng ra, những bắp thịt khổng lồ to lớn của ông tiếp nhận sức mạnh, Đức Thánh Linh bắt đầu vận hành trên ông, và ông cố hết sức xô cây cột đền bằng đá với quyền năng phi thườngcủa mình, và nó đổ xuống. Tất cả điều chúng ta cần là một lời cầu nguyện thành khẩn, “Chỉ một lần nữa thôi, Chúa ôi.” </w:t>
      </w:r>
    </w:p>
    <w:p>
      <w:pPr>
        <w:pStyle w:val="Normal"/>
        <w:tabs>
          <w:tab w:val="clear" w:pos="567"/>
          <w:tab w:val="left" w:pos="0" w:leader="none"/>
        </w:tabs>
        <w:snapToGrid w:val="false"/>
        <w:spacing w:before="0" w:after="80"/>
        <w:jc w:val="both"/>
        <w:rPr/>
      </w:pPr>
      <w:r>
        <w:rPr>
          <w:vertAlign w:val="superscript"/>
        </w:rPr>
        <w:t>138</w:t>
      </w:r>
      <w:r>
        <w:rPr/>
        <w:tab/>
        <w:t xml:space="preserve">Trong khi chúng ta nên ở trong Đất Hứa, thì chúng ta vẫn đang đi lang thang trong đồng vắng. Giống như dân Y-sơ-ra-ên, muốn có luật pháp, điều gì đó họ có thể làm. Anh em không thể làm gì về điều đó. Hãy tin nhận Đấng Christ. Chúng ta muốn có giáo lý, điều gì mà chính chúng ta có thể vênh váo tự đắc, và có một lớp người dị biệt với người khác. Thấy chúng ta đã đi đến đâu chưa? Đui mù. Đúng thế. </w:t>
      </w:r>
    </w:p>
    <w:p>
      <w:pPr>
        <w:pStyle w:val="Normal"/>
        <w:tabs>
          <w:tab w:val="clear" w:pos="567"/>
          <w:tab w:val="left" w:pos="0" w:leader="none"/>
        </w:tabs>
        <w:snapToGrid w:val="false"/>
        <w:spacing w:before="0" w:after="80"/>
        <w:jc w:val="both"/>
        <w:rPr/>
      </w:pPr>
      <w:r>
        <w:rPr>
          <w:vertAlign w:val="superscript"/>
        </w:rPr>
        <w:t>139</w:t>
      </w:r>
      <w:r>
        <w:rPr/>
        <w:tab/>
        <w:t>Cho đến Giáo phái lớn, luôn luôn diễn ra cách đó khi Đức Chúa Trời đi vào, những điều khác ngã xuống. Lúc đó là chiến thắng lớn nhất của Sam-sôn. Ồ, tôi ước gì mình có thể thấy Hội thánh của Đức Chúa Trời Hằng Sống đứng tối nay, “Một lần nữa thôi, Chúa ôi. Xin ban đến cho chúng con một sự phục hưng nếu con phải trả giá mọi điều. Nếu phải mất mọi thứ con có, xin ban đến cho con một sự phục hưng. Xin ban đến cho con, Chúa ôi.” Nghe nhóm nầy của khoảng 300 người hay nhiều hơn nữa, nghe nói tối nay, kêu khóc với một tiếng, “Lạy Chúa là Đức Chúa Trời, xin cho con thấy Đức Chúa Jêsus Christ hôm qua, ngày nay, cho đến đời đời không hề thay đổi một lần nữa thôi. Hãy cho con biết rằng Ngài ở gần con. Xin cho con biết rằng Ngài ở đây chăm sóc con. Con đang muốn giờ nầy.”</w:t>
      </w:r>
    </w:p>
    <w:p>
      <w:pPr>
        <w:pStyle w:val="Normal"/>
        <w:tabs>
          <w:tab w:val="clear" w:pos="567"/>
          <w:tab w:val="left" w:pos="0" w:leader="none"/>
        </w:tabs>
        <w:snapToGrid w:val="false"/>
        <w:spacing w:before="0" w:after="80"/>
        <w:jc w:val="both"/>
        <w:rPr/>
      </w:pPr>
      <w:r>
        <w:rPr>
          <w:vertAlign w:val="superscript"/>
        </w:rPr>
        <w:t>140</w:t>
      </w:r>
      <w:r>
        <w:rPr/>
        <w:tab/>
        <w:t>Ồ, ban ra, toàn bộ kẻ thù bị hủy diệt. Những tín đồ Ngũ Tuần đứng ở trụ cột đó tối nay. Những việc mà anh em được sanh ra để hủy diệt đã được tiếp quản. Hãy ăn năn, gọi lớn lên, “Lạy Chúa, một lần nữa, chỉ một lần nữa thôi để chúng con thấy điều đó!”</w:t>
      </w:r>
    </w:p>
    <w:p>
      <w:pPr>
        <w:pStyle w:val="Normal"/>
        <w:tabs>
          <w:tab w:val="clear" w:pos="567"/>
          <w:tab w:val="left" w:pos="0" w:leader="none"/>
        </w:tabs>
        <w:snapToGrid w:val="false"/>
        <w:spacing w:before="0" w:after="80"/>
        <w:jc w:val="both"/>
        <w:rPr/>
      </w:pPr>
      <w:r>
        <w:rPr>
          <w:vertAlign w:val="superscript"/>
        </w:rPr>
        <w:t>141</w:t>
      </w:r>
      <w:r>
        <w:rPr/>
        <w:tab/>
        <w:t>Cho phép tôi nói điều nầy, thưa các bạn. Tốt hơn các bạn nên hủy diệt kẻ thù của chính mình trước khikẻ thù hủy diệt các bạn. Hãy mang trở lại những buổi nhóm cầu nguyện điển hình thuở xưa, sự ăn năn điển hình thuở xưa, khi họ ở lại với Bàn thờ cho đến khi họ chết đi và xong rồi với tội lỗi. Các bạn không bao giờ thấy một người đàn bà đi đến Bàn thờ làm chết đi tội lỗi, và ngày hôm sau trở lại với mái cắt ngắn ngủn, tô vẻ mặt mày. Không có chuyện như vậy. Đức Thánh Linh dạy, bản chất làm, bản chất của Đức Thánh Linh. Các bạn không hề thấy những người phụ nữ đi ra ăn mặc khêu gợi, đi vào cố tự che đậy chính họ. Anh em không hề thấy những người đàn ông sợ đứng lên và sợ người vợ thân yêu của mình lìa bỏ họ hay điều gì khác, bởi vì người đó làm đầu. Thế đấy, đàn ông là đàn ông trong thời đại của họ. Họ nói họ là đàn ông, họ cai trị nhà mình. Họ là đầu của nhà. Nhưng người Mỹ ngông cuồng nầy…</w:t>
      </w:r>
    </w:p>
    <w:p>
      <w:pPr>
        <w:pStyle w:val="Normal"/>
        <w:tabs>
          <w:tab w:val="clear" w:pos="567"/>
          <w:tab w:val="left" w:pos="0" w:leader="none"/>
        </w:tabs>
        <w:snapToGrid w:val="false"/>
        <w:spacing w:before="0" w:after="80"/>
        <w:jc w:val="both"/>
        <w:rPr/>
      </w:pPr>
      <w:r>
        <w:rPr>
          <w:vertAlign w:val="superscript"/>
        </w:rPr>
        <w:t>142</w:t>
      </w:r>
      <w:r>
        <w:rPr/>
        <w:tab/>
        <w:t>Tôi vừa học từ một học giả Hi-lạp trẻ tuổi, đến từ nước Hi-lạp, đang ngồi đây nhìn tôi giờ nầy, một học giả Hi-lạp, ông bắt đầu nghe những cuốn băng ghi âm của tôi và theo dõi Sứ điệp. Ông nói, “Tôi biết rằng Anh thậm chí không được học hành đàng hoàng, nhưng, Anh Branham à, những Lời và Sứ điệp của Anh có nội dung hoàn hảo với sự thông giải tiếng Hi-lạp của Kinh thánh.” Ông nói, “Điều đó hoàn toàn chính xác. Những điều Anh nói hoàn toàn chính xác.” Ông đến với tôi, nói chuyện với tôi, “Lao-đi-xê có nghĩa ‘người đàn bà’ trong tiếng Hi-lạp.” Đây là một thế giới đàn bà, đó là Giáo hội của người đàn bà, đó là thời đại của đàn bà. Nhiều người đàn ông đã muốn… Khi nào Đức Chúa Trời từng chịu ở trong tình trạng ấy không? Vâng, anh em sẵn sàng mang lại sự phục hưng không? Anh em sẵn sàng không?</w:t>
      </w:r>
    </w:p>
    <w:p>
      <w:pPr>
        <w:pStyle w:val="Normal"/>
        <w:tabs>
          <w:tab w:val="clear" w:pos="567"/>
          <w:tab w:val="left" w:pos="0" w:leader="none"/>
        </w:tabs>
        <w:snapToGrid w:val="false"/>
        <w:spacing w:before="0" w:after="80"/>
        <w:jc w:val="both"/>
        <w:rPr/>
      </w:pPr>
      <w:r>
        <w:rPr>
          <w:vertAlign w:val="superscript"/>
        </w:rPr>
        <w:t>143</w:t>
      </w:r>
      <w:r>
        <w:rPr/>
        <w:tab/>
        <w:t>Một người đàn bà nói, “Tôi có quyền làm điều gì tôi muốn làm. Đó là đặc ân nước Mỹ của tôi.” Chính là đặc ân Mỹ của quý bà, dù đó không phải là đặc ân được Đức Chúa Trời ban cho các bà. Một con chiên… Một con dê sẽ luôn luôn hất cẳng làm nhặng xị lên, nhưng con chiên đứng im chịu thiệt thòi những quyền lợi của nó. Hiểu không? Nếu anh chị em là con cái thật của Đức Chúa Trời, anh chị em sẽ chịu mất những quyền lợi người Mỹ của mình với Đức Thánh Linh và để Ngài hun đúc làm cho anh chị em giống như con người nên có. “Chỉ một lần nữa thôi, Chúa ôi.” Ồ, chao ôi!</w:t>
      </w:r>
    </w:p>
    <w:p>
      <w:pPr>
        <w:pStyle w:val="Normal"/>
        <w:tabs>
          <w:tab w:val="clear" w:pos="567"/>
          <w:tab w:val="left" w:pos="0" w:leader="none"/>
        </w:tabs>
        <w:snapToGrid w:val="false"/>
        <w:spacing w:before="0" w:after="80"/>
        <w:jc w:val="both"/>
        <w:rPr/>
      </w:pPr>
      <w:r>
        <w:rPr>
          <w:vertAlign w:val="superscript"/>
        </w:rPr>
        <w:t>144</w:t>
      </w:r>
      <w:r>
        <w:rPr/>
        <w:tab/>
        <w:t>Ồ, thưa Hội thánh, hãy rời bỏ Đa-li-la Hollywood, nó sẽ giết chết anh chị em. Nó đang chọc vào đời sống thuộc linh của anh chị em ra. Hãy lìa bỏ nó. Nghệ thuật quảng cáo Hollywood của anh em ở bục giảng, những sự hào nhoáng Hollywood của các bạn, buổi nhóm của chúng ta phải là vậy nó thật sự đi đến chỗ có tất cả trong sự to lớn giống như các dân còn lại của thế gian, bắt đầu ở trong những Giáo hội lớn nhất. Một Nhà Truyền bá Phúc âm đi xuống thành phố, anh em phải hứa với ông ấy rất nhiều tiền nếu không thì ông không đến. Thật lố bịch làm sao. Chỉ cho thấy của cải anh em ở đâu, thì lòng anh em ở đó. Hãy quay cả tấm lòng hướng về Đức Chúa Trời và với Lời Ngài, chúng ta hãy kêu khóc, “Chỉ một lần nữa thôi, Chúa ôi. Một lần nữa thôi, hãy cho con thấy Sự Hiện Diện Ngài.”</w:t>
      </w:r>
    </w:p>
    <w:p>
      <w:pPr>
        <w:pStyle w:val="Normal"/>
        <w:tabs>
          <w:tab w:val="clear" w:pos="567"/>
          <w:tab w:val="left" w:pos="0" w:leader="none"/>
        </w:tabs>
        <w:snapToGrid w:val="false"/>
        <w:spacing w:before="0" w:after="80"/>
        <w:jc w:val="both"/>
        <w:rPr/>
      </w:pPr>
      <w:r>
        <w:rPr>
          <w:vertAlign w:val="superscript"/>
        </w:rPr>
        <w:t>145</w:t>
        <w:tab/>
      </w:r>
      <w:r>
        <w:rPr/>
        <w:t>Chúa Jêsus Phán, “</w:t>
      </w:r>
      <w:r>
        <w:rPr>
          <w:b/>
        </w:rPr>
        <w:t xml:space="preserve">Còn ít lâu, thế gian,” </w:t>
      </w:r>
      <w:r>
        <w:rPr/>
        <w:t>đó là ‘vũ trụ’, tôi nghĩ thế, “</w:t>
      </w:r>
      <w:r>
        <w:rPr>
          <w:b/>
        </w:rPr>
        <w:t xml:space="preserve">chẳng thấy Ta nữa, nhưng các ngươi </w:t>
      </w:r>
      <w:r>
        <w:rPr/>
        <w:t>(kẻ tin)</w:t>
      </w:r>
      <w:r>
        <w:rPr>
          <w:b/>
        </w:rPr>
        <w:t xml:space="preserve"> sẽ thấy Ta, vì Ta sẽ ở cùng các ngươi, ở ngay trong các ngươi luôn cho đến tận thế. Những việc Ta làm các ngươi cũng sẽ; lại cũng làm việc lớn hơn nữa, vì Ta đi về cùng Cha. Kẻ nào tin Ta, công việc Ta làm người đó cũng sẽ làm.” </w:t>
      </w:r>
      <w:r>
        <w:rPr/>
        <w:t>Không phải giả bộ tin; Nhưng mà tin. Ồ, thưa Hội Thánh, chúng ta --Chúa Jêsus không chết; Ngài đã sống lại từ kẻ chết. Ngài ở đây ngay giờ này. Nếu tôi không có điều đó làm vững chắc, tôi hẳn không nói những gì tôi nói. Tôi biết Ngài ở đây. Ngài chứng minh chính Ngài ở đây. Ngài luôn luôn ở đây để minh chứng Lời Ngài. Nếu Ngài đứng ở đây tối nay, Ngài sẽ nói gì? Ngài có thể đến ngay lại với Lời Ngài lần nữa, nói điều giống như Ngài đã Phán.</w:t>
      </w:r>
    </w:p>
    <w:p>
      <w:pPr>
        <w:pStyle w:val="Normal"/>
        <w:tabs>
          <w:tab w:val="clear" w:pos="567"/>
          <w:tab w:val="left" w:pos="0" w:leader="none"/>
        </w:tabs>
        <w:snapToGrid w:val="false"/>
        <w:spacing w:before="0" w:after="80"/>
        <w:jc w:val="both"/>
        <w:rPr/>
      </w:pPr>
      <w:r>
        <w:rPr/>
        <w:tab/>
        <w:t>Vậy thì, anh em nói, “Chúa Jêsus đang nói điều đó không? ” Ồ, nếu không, tôi chắc không muốn nói điều đó. Chắc chắn vậy. “Làm sao có thể chứng minh điều đó?” Anh chị em hãy cúi đầu một chút.</w:t>
      </w:r>
    </w:p>
    <w:p>
      <w:pPr>
        <w:pStyle w:val="Normal"/>
        <w:tabs>
          <w:tab w:val="clear" w:pos="567"/>
          <w:tab w:val="left" w:pos="0" w:leader="none"/>
        </w:tabs>
        <w:snapToGrid w:val="false"/>
        <w:spacing w:before="0" w:after="80"/>
        <w:jc w:val="both"/>
        <w:rPr/>
      </w:pPr>
      <w:r>
        <w:rPr>
          <w:vertAlign w:val="superscript"/>
        </w:rPr>
        <w:t>147</w:t>
        <w:tab/>
      </w:r>
      <w:r>
        <w:rPr/>
        <w:t xml:space="preserve"> Kính lạy Cha Thiên Thượng, các đầy tớ Ngài có thể nói mọi điều họ muốn nói, và chúng con có thể mang Lẽ Thật rất rõ ràng đến với dân sự, nhưng vẫn chỉ là một sự cảm xúc. Nó vẫn chỉ là môi miếng của con người nói với hội chúng. Chúa ôi, Ngài là Siêu nhiên. Bất cứ nơi nào có Ngài, đều có những dấu hiệu siêu nhiên; có những phép lạ được thực hiện, những sự việc mà không thể giải thích được. Khi Chúa còn ở trên đất nầy, Ngài đi lại khắp nơi giữa dân sự, Ngài đã chữa lành người đau. Có lần một người đàn bà đã rờ vạt áo Ngài, Chúa đã quay lại Phán, “Ai đã rờ đến Ta?”Chính mình Ngài không biết. “Ai đã rờ đến Ta?’ Nhưng Đức Chúa Trời đã ở trong Ngài, Chúa biết sự bí mật của lòng, bởi vì Kinh thánh dạy, “Lời Đức Chúa Trời mạnh và sắc hơn gươm hai lưỡi, Đấng Phân Biệt những ý tưởng của lòng.” Ngài đã nhìn xuống, người đàn bà nhỏ bé không thể tự giấu mình, và Chúa đã Phán bảo đức tin của bà đã cứu bà.</w:t>
      </w:r>
    </w:p>
    <w:p>
      <w:pPr>
        <w:pStyle w:val="Normal"/>
        <w:tabs>
          <w:tab w:val="clear" w:pos="567"/>
          <w:tab w:val="left" w:pos="0" w:leader="none"/>
        </w:tabs>
        <w:snapToGrid w:val="false"/>
        <w:spacing w:before="0" w:after="80"/>
        <w:jc w:val="both"/>
        <w:rPr/>
      </w:pPr>
      <w:r>
        <w:rPr/>
        <w:tab/>
        <w:t xml:space="preserve"> Ngài Phán, “</w:t>
      </w:r>
      <w:r>
        <w:rPr>
          <w:b/>
        </w:rPr>
        <w:t xml:space="preserve">Ta chẳng tự mình làm việc gì được; chỉ làm điều chi mà Ta thấy </w:t>
      </w:r>
      <w:r>
        <w:rPr>
          <w:rStyle w:val="Em"/>
          <w:b/>
        </w:rPr>
        <w:t>Cha</w:t>
      </w:r>
      <w:r>
        <w:rPr>
          <w:b/>
        </w:rPr>
        <w:t xml:space="preserve"> làm. Vì mọi điều </w:t>
      </w:r>
      <w:r>
        <w:rPr>
          <w:rStyle w:val="Em"/>
          <w:b/>
        </w:rPr>
        <w:t>Cha</w:t>
      </w:r>
      <w:r>
        <w:rPr>
          <w:b/>
        </w:rPr>
        <w:t xml:space="preserve"> làm, Ta cũng làm y như vậy</w:t>
      </w:r>
      <w:r>
        <w:rPr/>
        <w:t>.” Nếu Ngài ở đây tối nay, Ngài sẽ làm đúng như Cha đã chỉ cho Ngài làm.</w:t>
      </w:r>
    </w:p>
    <w:p>
      <w:pPr>
        <w:pStyle w:val="Normal"/>
        <w:tabs>
          <w:tab w:val="clear" w:pos="567"/>
          <w:tab w:val="left" w:pos="0" w:leader="none"/>
        </w:tabs>
        <w:snapToGrid w:val="false"/>
        <w:spacing w:before="0" w:after="80"/>
        <w:jc w:val="both"/>
        <w:rPr/>
      </w:pPr>
      <w:r>
        <w:rPr>
          <w:vertAlign w:val="superscript"/>
        </w:rPr>
        <w:t>149</w:t>
      </w:r>
      <w:r>
        <w:rPr/>
        <w:tab/>
        <w:t>Con cầu xin, Chúa ôi, Ngài có thể mang lại Hội thánh nầy một lần nữa, lạy Chúa là Đức Chúa Trời, dân sự nầy đã được tạo dựng ở đâytối nay với nhiều Giáo hội khác nhau, Giám Lý, Báp-tít, Công giáo, Trưởng Lão, Ngũ Tuần, và hết thảy các loại nhãn hiệu trên họ… Chúa không nhìn nhãn hiệu đó, Chúa tìm kiếm Nhãn bằng Huyết (Blood tag). Cha Thiên Thượng ôi, tối nay con cầu xin nhiều người sẽ không để ý đến nhãn của họ đang mang, và nhớ Ngũ Tuần không phải là một tổ chức, nó là một Kinh nghiệm đến với bất cứ ông bà nào tin cậy Ngài. Xin chữa lành, Chúa ôi, xin cứu những người hư mất. Nhận sự vinh quang về cho chính Ngài.</w:t>
      </w:r>
    </w:p>
    <w:p>
      <w:pPr>
        <w:pStyle w:val="Normal"/>
        <w:tabs>
          <w:tab w:val="clear" w:pos="567"/>
          <w:tab w:val="left" w:pos="0" w:leader="none"/>
        </w:tabs>
        <w:snapToGrid w:val="false"/>
        <w:spacing w:before="0" w:after="80"/>
        <w:jc w:val="both"/>
        <w:rPr/>
      </w:pPr>
      <w:r>
        <w:rPr>
          <w:vertAlign w:val="superscript"/>
        </w:rPr>
        <w:t>150</w:t>
      </w:r>
      <w:r>
        <w:rPr/>
        <w:tab/>
        <w:t>Giờ nầy, con giao phó hội chúng nầy, với những lời nói đứt quãng, Chúa ôi. Con không có tài hùng biện, con không đủ khả năng để mang lại Lời, nhưng con tin rằng Đức Thánh Linh sẽ nhận lấy những điều nầy mặc khải và bày tỏ chúng cho họ bởi thái độ mà họ được ban cho. Không phải là cảm thấy địa vị xã hội thấp kém, nhưng cảm thấy rất khiêm nhường, không phải là sự dị biệt, nhưng đúng sự thật và thật thà với dân sự, vì con sẽ được ở với Ngài. Vì nếu con không thể thành thật với con cái Ngài, làm sao con có thể thành thật với Chúa?</w:t>
      </w:r>
    </w:p>
    <w:p>
      <w:pPr>
        <w:pStyle w:val="Normal"/>
        <w:tabs>
          <w:tab w:val="clear" w:pos="567"/>
          <w:tab w:val="left" w:pos="0" w:leader="none"/>
        </w:tabs>
        <w:snapToGrid w:val="false"/>
        <w:spacing w:before="0" w:after="80"/>
        <w:jc w:val="both"/>
        <w:rPr/>
      </w:pPr>
      <w:r>
        <w:rPr>
          <w:vertAlign w:val="superscript"/>
        </w:rPr>
        <w:t>150</w:t>
      </w:r>
      <w:r>
        <w:rPr/>
        <w:tab/>
        <w:t>Con cầu xin Chúa ôi, Ngài sẽ minh chứng Điều Nầy tối nay, ngay trước dân sự giờ nầy, rằng họ có biết rằng họ đang sống trong những bóng dáng Thời đại, mà Sứ điệp của Thời đại là ăn năn quay lại với đức tin của Cha. Xin nhậm lời. Con phó thác điều đó cho Ngài. Xin cứu những tội nhân. Xin đổ đầy những kẻ tin. Chữa lành người đau. Mang lại sự Vinh hiển. Nguyện hết thảy chúng con đồng kêu lên, “Chỉ một lần nữa thôi, Chúa ôi, một lần nữa thôi.” Xin cho xảy ra một lần nữa. Chúng con cầu xin nhơn Danh Đức Chúa Jêsus.</w:t>
      </w:r>
    </w:p>
    <w:p>
      <w:pPr>
        <w:pStyle w:val="Normal"/>
        <w:tabs>
          <w:tab w:val="clear" w:pos="567"/>
          <w:tab w:val="left" w:pos="0" w:leader="none"/>
        </w:tabs>
        <w:snapToGrid w:val="false"/>
        <w:spacing w:before="0" w:after="80"/>
        <w:jc w:val="both"/>
        <w:rPr/>
      </w:pPr>
      <w:r>
        <w:rPr>
          <w:vertAlign w:val="superscript"/>
        </w:rPr>
        <w:t>152</w:t>
      </w:r>
      <w:r>
        <w:rPr/>
        <w:tab/>
        <w:t>Với đầu chúng ta cung kính cúi xuống cầu nguyện, anh chị em có nghĩ về điều nầy không, “Có phải con không, Chúa ôi? Con có thể làm gì? Con phải làm gì?” Cứ tự rà xét lại lòng mình trong khi đàn dạo êm dịu. Hãy suy nghĩ về Sứ điệp đột phá ngắn ngủi nầy, đừng nhìn Sứ giả, hãy nghĩ về -- về Sứ điệp là gì. Giờ nầy, khi anh em cảm thấy rằng anh em có nhu cầu về Đức Chúa Trời, cứ giơ tay lên chầm chậm, khi anh chị em cứ cúi đầu, “Lạy Chúa, xin nhớ đến con.” Đừng quan tâm đến anh chị em có nhu cầu về điều gì, “Ô Đức Chúa Trời ôi, xin nhớ đến con.”</w:t>
      </w:r>
    </w:p>
    <w:p>
      <w:pPr>
        <w:pStyle w:val="Normal"/>
        <w:tabs>
          <w:tab w:val="clear" w:pos="567"/>
          <w:tab w:val="left" w:pos="0" w:leader="none"/>
        </w:tabs>
        <w:snapToGrid w:val="false"/>
        <w:spacing w:before="0" w:after="80"/>
        <w:jc w:val="both"/>
        <w:rPr/>
      </w:pPr>
      <w:r>
        <w:rPr>
          <w:vertAlign w:val="superscript"/>
        </w:rPr>
        <w:t>153</w:t>
      </w:r>
      <w:r>
        <w:rPr/>
        <w:tab/>
        <w:t>Hãy có đức tin nơi Đức Chúa Trời; Đừng nghi ngờ. Cứ tin. Nắm giữ nhu cầu của mình cho đến khi Đức Chúa Trời Phán với các bạn, “Ta sẽ ban cho ngươi điều kêu cầu.”</w:t>
      </w:r>
    </w:p>
    <w:p>
      <w:pPr>
        <w:pStyle w:val="Normal"/>
        <w:tabs>
          <w:tab w:val="clear" w:pos="567"/>
          <w:tab w:val="left" w:pos="0" w:leader="none"/>
        </w:tabs>
        <w:snapToGrid w:val="false"/>
        <w:spacing w:before="0" w:after="80"/>
        <w:jc w:val="both"/>
        <w:rPr/>
      </w:pPr>
      <w:r>
        <w:rPr>
          <w:vertAlign w:val="superscript"/>
        </w:rPr>
        <w:t>154</w:t>
      </w:r>
      <w:r>
        <w:rPr/>
        <w:t xml:space="preserve"> </w:t>
        <w:tab/>
        <w:t>“Chúa ôi, con cũng đứng đây mù lòa. Con hổ thẹn về chính mình. Con đứng, xưng nhận là Cơ-đốc nhân mà sống theo cách con sống; con tự xấu hổ cho chính con, Xin thương xót con, Chúa ôi. Xin chữa lành con! Xin chữa lành con về thể chất, chữa lành con về thuộc linh, làm cho con thuộc về Ngài. Con cảm thấy Thánh Linh Ngài ở trên con. Anh Branham đã nói rằng Ngài ở với chúng con. Con--con tin Ngài giờ nầy, bởi vì con cảm thấy Ngài. Con biết Ngài ở đây.” Đức Chúa Trời của Thiên đàng sẽ trả lời cầu xin của các bạn. Cứ tin giờ nầy; Cứ để cho Sứ điệp lắng sâu vào bên trong các bạn. Cứ cầu nguyện, hãy có đức tin. Đừng nghi ngờ. Hãy tin.</w:t>
      </w:r>
    </w:p>
    <w:p>
      <w:pPr>
        <w:pStyle w:val="Normal"/>
        <w:tabs>
          <w:tab w:val="clear" w:pos="567"/>
          <w:tab w:val="left" w:pos="0" w:leader="none"/>
        </w:tabs>
        <w:snapToGrid w:val="false"/>
        <w:spacing w:before="0" w:after="80"/>
        <w:jc w:val="both"/>
        <w:rPr/>
      </w:pPr>
      <w:r>
        <w:rPr>
          <w:vertAlign w:val="superscript"/>
        </w:rPr>
        <w:t>155</w:t>
      </w:r>
      <w:r>
        <w:rPr/>
        <w:tab/>
        <w:t>Giờ nầy, Chúa ôi, con đã đưa ra khoảng thời gian mà các ông các bà, các cô cậu có thể suy nghĩ về điều nầy. Không nghi ngờ gì đây là một Sứ điệp lạ với một số người, nhưng Chúa ôi, Ngài biết nó có thật. Đang ngồi trong căn phòng nầy chiều nay, Ngài --Ngài mang điều nầy đến với trí nhớ của con, về con người phi thường nầy đã có lúc sống cho Ngài và tình trạng ông mắc phải. Bây giờ, Cha ôi, như Sam-som muốn chết, chết đi chính mình, chết với kẻ thù của mình để mang lại chiến thắng cho Đức Chúa Trời và Lời hứa trở lại, nguyện xin chúng con, với tất cả thái độ theo Nhà thờ một cách hình thức của chúng con và tất cả sự dị biệt của chúng con, chết đi với những ý riêng của chúng con, và tin nhận Lời Ngài; Chết đi những ý nghĩ mà chúng con đã nghe nói, “Thời kỳ phép lạ đã qua rồi,” khi chúng con biết rẳng--Đức Chúa Jêsus Christ hôm qua, ngày nay, cho đến đời đời không hề thay đổi. Xin nhậm lời, Chúa ôi, ràng hội chúng nầy sẽ thấy sự vận hành của bàn tay Đức Chúa Trời một lần nữa, và rồi họ có thể dẫn đến sự ăn năn, và có một buổi nhóm lớn. Nguyện từ Hội thánh nhỏ bé nầy sanh một cơn phục hưng sẽ làm giết chết những người Phi-li-tin của thế gian xuyên suốt đất nước. Nguyện nó là một tấm gương, khi những người nầy từ đây đi ra tối nay.</w:t>
      </w:r>
    </w:p>
    <w:p>
      <w:pPr>
        <w:pStyle w:val="Normal"/>
        <w:numPr>
          <w:ilvl w:val="0"/>
          <w:numId w:val="2"/>
        </w:numPr>
        <w:tabs>
          <w:tab w:val="clear" w:pos="567"/>
          <w:tab w:val="left" w:pos="0" w:leader="none"/>
        </w:tabs>
        <w:snapToGrid w:val="false"/>
        <w:spacing w:before="0" w:after="80"/>
        <w:ind w:left="0" w:hanging="0"/>
        <w:jc w:val="both"/>
        <w:rPr/>
      </w:pPr>
      <w:r>
        <w:rPr/>
        <w:t xml:space="preserve"> </w:t>
      </w:r>
      <w:r>
        <w:rPr/>
        <w:t>Chúng con nguyện cầu Chúa sẽ đến giống như Ngài đã đến trên đường Em-ma-út. Ngài đã nói chuyện với những người đó suốt ngay. Họ đang nói chuyện về Ngài. Chúa đã nói chuyện ngay với họ, mà họ không biết Ngài. Nhưng rồi khi Chúa để họ vào phòng đêm ấy và đóng cửa lại. Ngài đã làm điều gì đó giống như Ngài đã làm trước khi bị khổ hình trên cây thập tự, lúc đó họ biết Ngài đã từ kẻ chết sống lại. Họ vội vã trở lại với đôi chân lẹ làng và tấm lòng được soi sáng, và nói với các môn đồ, với tấm lòng nhẹ nhàng họ nói, “Lòng chúng ta há chẳng nóng nảy trong ta sau khi Ngài đã trò chuyện với chúng ta suốt dọc đường sao?”</w:t>
      </w:r>
    </w:p>
    <w:p>
      <w:pPr>
        <w:pStyle w:val="Normal"/>
        <w:tabs>
          <w:tab w:val="clear" w:pos="567"/>
          <w:tab w:val="left" w:pos="0" w:leader="none"/>
        </w:tabs>
        <w:snapToGrid w:val="false"/>
        <w:spacing w:before="0" w:after="80"/>
        <w:jc w:val="both"/>
        <w:rPr/>
      </w:pPr>
      <w:r>
        <w:rPr>
          <w:vertAlign w:val="superscript"/>
        </w:rPr>
        <w:t>157</w:t>
      </w:r>
      <w:r>
        <w:rPr/>
        <w:tab/>
        <w:t xml:space="preserve">Xin ban cho điều đó xảy ra một lần nữa, Chúa ôi. Xin đi vào hội chúng nầy và làm những việc Ngài đã làm trước khi Ngài chịu đóng đinh trên cây thập tự, mà hội chúng nầy có thể biết rằng đầy tớ không vụ lợi của Chúa đã không nói dối với họ, nhưng đã nói lại Lẽ thật. Chúng con cầu xin nhơn Danh Đức Chúa Jêsus. A-men! </w:t>
      </w:r>
    </w:p>
    <w:p>
      <w:pPr>
        <w:pStyle w:val="Normal"/>
        <w:tabs>
          <w:tab w:val="clear" w:pos="567"/>
          <w:tab w:val="left" w:pos="0" w:leader="none"/>
        </w:tabs>
        <w:snapToGrid w:val="false"/>
        <w:spacing w:before="0" w:after="80"/>
        <w:jc w:val="both"/>
        <w:rPr/>
      </w:pPr>
      <w:r>
        <w:rPr>
          <w:vertAlign w:val="superscript"/>
        </w:rPr>
        <w:t>158</w:t>
      </w:r>
      <w:r>
        <w:rPr/>
        <w:tab/>
        <w:t>Bây giờ, chúng ta không thể báo cho biết có một hàng người xin cầu nguyện được gọi lên, nếu có thẻ cầu nguyện. Tôi không--không nghĩ có người nào. Chúng ta có những thẻ phát ra cách đây vài đêm. Tôi không nghĩ họ phát ra thẻ nào tối nay. Nhưng họ có thẻ ở đây. Nhưng nếu họ có, anh em không thể có một hàng người xin cầu nguyện (Hiểu không?) theo cách lộn xộn. Bây giờ, nhưng chúng ta --chúng ta sẽ làm xong điều đó. Nhưng bao nhiêu người ở đây bị đau? Hãy giơ tay cho chúng ta thấy. Đưa tay lên nếu các bạn có nhu cầu về Đức Chúa Trời, nếu không thì nhu cầu của người khác có cần, hãy đưa tay lên. Cứ cầu nguyện.</w:t>
      </w:r>
    </w:p>
    <w:p>
      <w:pPr>
        <w:pStyle w:val="Normal"/>
        <w:tabs>
          <w:tab w:val="clear" w:pos="567"/>
          <w:tab w:val="left" w:pos="0" w:leader="none"/>
        </w:tabs>
        <w:snapToGrid w:val="false"/>
        <w:spacing w:before="0" w:after="80"/>
        <w:jc w:val="both"/>
        <w:rPr/>
      </w:pPr>
      <w:r>
        <w:rPr>
          <w:vertAlign w:val="superscript"/>
        </w:rPr>
        <w:t>159</w:t>
        <w:tab/>
      </w:r>
      <w:r>
        <w:rPr/>
        <w:t>Nào, hãy kỉnh kiền. Chúng ta thật sự không xuyên tạc để hiểu được Sứ điệp nầy. Hãy nghe. Nếu Chúa Jêsus đang đứng đây với bộ đồ nầy, và các bạn chạy lên bục giảng nói, “Lạy Chúa Jêsus, xin chữa lành con,” các bạn biết Ngài sẽ nói với các bạn điều gì không? “Ta đã làm điều đó rồi.” Ngài đã vì sự gian ác của chúng ta mà bị vết, bởi lằn roi Ngài mà chúng ta được lành bịnh. Giá đã được trả rồi. Các bạn phải tin điều đó.</w:t>
      </w:r>
    </w:p>
    <w:p>
      <w:pPr>
        <w:pStyle w:val="Normal"/>
        <w:tabs>
          <w:tab w:val="clear" w:pos="567"/>
          <w:tab w:val="left" w:pos="0" w:leader="none"/>
        </w:tabs>
        <w:snapToGrid w:val="false"/>
        <w:spacing w:before="0" w:after="80"/>
        <w:jc w:val="both"/>
        <w:rPr/>
      </w:pPr>
      <w:r>
        <w:rPr>
          <w:vertAlign w:val="superscript"/>
        </w:rPr>
        <w:t>160</w:t>
      </w:r>
      <w:r>
        <w:rPr/>
        <w:t xml:space="preserve"> </w:t>
        <w:tab/>
        <w:t>Các bạn nói, “Nhưng nếu tôi có thể tin rằng Ngài ở gần tôi, nếu tôi biết Ngài ở đây. Nếu tôi… Đó--điều đó đã xảy ra cách đây gần 2000 năm.”</w:t>
      </w:r>
    </w:p>
    <w:p>
      <w:pPr>
        <w:pStyle w:val="Normal"/>
        <w:tabs>
          <w:tab w:val="clear" w:pos="567"/>
          <w:tab w:val="left" w:pos="0" w:leader="none"/>
        </w:tabs>
        <w:snapToGrid w:val="false"/>
        <w:spacing w:before="0" w:after="80"/>
        <w:jc w:val="both"/>
        <w:rPr/>
      </w:pPr>
      <w:r>
        <w:rPr/>
        <w:tab/>
        <w:t>Ồ, Kinh thánh dạy Đức Chúa Jêsus Christ hôm qua, ngày nay, cho đến đời đời không hề thay đổi. Chúng ta muốn thấy Ngài. Nếu chúng ta muốn thấy Ngài, Chúa có thể hành động giống như Ngài đã làm.</w:t>
      </w:r>
    </w:p>
    <w:p>
      <w:pPr>
        <w:pStyle w:val="Normal"/>
        <w:tabs>
          <w:tab w:val="clear" w:pos="567"/>
          <w:tab w:val="left" w:pos="0" w:leader="none"/>
        </w:tabs>
        <w:snapToGrid w:val="false"/>
        <w:spacing w:before="0" w:after="80"/>
        <w:jc w:val="both"/>
        <w:rPr/>
      </w:pPr>
      <w:r>
        <w:rPr>
          <w:vertAlign w:val="superscript"/>
        </w:rPr>
        <w:t>162</w:t>
      </w:r>
      <w:r>
        <w:rPr/>
        <w:tab/>
        <w:t>Bây giờ, tôi sẽ đưa ra cho anh em Mục sư Truyền đạo một số câu Kinh thánh. Tân ước dạy rằng Ngài là Thầy Tế lễ Thượng Phẩm có thể cảm thương sự yếu đuối của chúng ta. Đúng thế không? Ngài đã hành động như thế nào, khi Ngài còn ở trên đất Ngài là Thầy Tế lễ Thượng Phẩm. Tại sao, Ngài còn hơn cả điều đó, Ngài là Đức Chúa Trời. Làm sao có thể--làm thế nào dân sự nhận được điều gì đó từ Ngài? Một người đàn bà đã rờ vạt áo Ngài, ngồi xuống, và Chúa Jêsus đã quay lại, và Phán, “Ai đã rờ đến Ta?” Hết thảy đều chối không làm điều đó. Nhưng... Thánh Linh của Đức Chúa Trời ở trong Đấng Christ, Ngài là Đức Chúa Trời ở cùng chúng ta, đã quay lại tìm cho đến khi Chúa tìm thấy trong đám đông một người đàn bà nhỏ bé, và Phán với bà về tình trạng của bà, Ngài Phán, “Đức tin ngươi đã cứu ngươi.” Đúng thế không? Thế thì bây giờ, nếu Ngài là Thầy Tế lễ Thượng Phẩm có thể cảm thương những yếu đuối của chúng ta, nếu đó là Thầy Tế lễ Thượng Phẩm guống như vậy, Ngài sẽ hành động cùng cách ấy.</w:t>
      </w:r>
    </w:p>
    <w:p>
      <w:pPr>
        <w:pStyle w:val="Normal"/>
        <w:tabs>
          <w:tab w:val="clear" w:pos="567"/>
          <w:tab w:val="left" w:pos="0" w:leader="none"/>
        </w:tabs>
        <w:snapToGrid w:val="false"/>
        <w:spacing w:before="0" w:after="80"/>
        <w:jc w:val="both"/>
        <w:rPr/>
      </w:pPr>
      <w:r>
        <w:rPr>
          <w:vertAlign w:val="superscript"/>
        </w:rPr>
        <w:t>163</w:t>
      </w:r>
      <w:r>
        <w:rPr/>
        <w:tab/>
        <w:t xml:space="preserve">Anh em hầu hết là những khách viếng thăm chúng tôi. Tôi biết Anh Dalton và họ đang ngồi ở đây trên chỗ ngồi phía trước ngay tại đây, nhóm ở ngay đây, bởi vì họ trở lại từ Kentucky. Tôi biết họ từ nhiều năm. Và tôi không lầm, lối đi phía sau đó tôi thấy Anh Gene Goad và Anh Leo Mercier; Tôi không chắc chắn. Hân hạnh được gặp các anh em. Tôi thấy Anh Chị Dauch đang ngồi ở đây. Tôi không đòi hỏi những người của anh em, nếu anh em gặp phải điều gì không ổn với mình, cứ chờ đợi, không phải bây giờ. Tôi muốn người nào đó không biết tôi, và biết tôi không biết người đó. Tôi muốn anh em cầu nguyện. </w:t>
      </w:r>
    </w:p>
    <w:p>
      <w:pPr>
        <w:pStyle w:val="Normal"/>
        <w:tabs>
          <w:tab w:val="clear" w:pos="567"/>
          <w:tab w:val="left" w:pos="0" w:leader="none"/>
        </w:tabs>
        <w:snapToGrid w:val="false"/>
        <w:spacing w:before="0" w:after="80"/>
        <w:jc w:val="both"/>
        <w:rPr/>
      </w:pPr>
      <w:r>
        <w:rPr>
          <w:vertAlign w:val="superscript"/>
        </w:rPr>
        <w:t>164</w:t>
        <w:tab/>
      </w:r>
      <w:r>
        <w:rPr/>
        <w:t>Vậy nếu Ngài hôm qua, ngày nay, cho đến đời đời không hề thay đổi, các bạn chạm vạt áo Ngài, và Đức Thánh Linh của Ngài sẽ hành động qua chúng ta. Nếu anh chị em có ống dẫn thích hợp, bởi tin Thánh Linh, ống dẫn giống như vậy cũng ở đây, nó sẽ hoạt động cùng một cách, nó phải hoạt động. Đó là Đức Chúa Trời. anh chị em đặt sự sống của cây táo trong một nhánh đào, nó sẽ không sanh ra trái đào nữa; nó sẽ sanh ra những trái táo. Anh chị em đặt Sự Sống của Đấng Christ ở trong một---trong một người mà đó là sự hiện hữu hay chết, nó sẽ sanh ra trái của Thánh Linh. Người đó sẽ sanh ra trái của sự sống lại.</w:t>
      </w:r>
    </w:p>
    <w:p>
      <w:pPr>
        <w:pStyle w:val="Normal"/>
        <w:tabs>
          <w:tab w:val="clear" w:pos="567"/>
          <w:tab w:val="left" w:pos="0" w:leader="none"/>
        </w:tabs>
        <w:snapToGrid w:val="false"/>
        <w:spacing w:before="0" w:after="80"/>
        <w:jc w:val="both"/>
        <w:rPr/>
      </w:pPr>
      <w:r>
        <w:rPr>
          <w:vertAlign w:val="superscript"/>
        </w:rPr>
        <w:t>165</w:t>
      </w:r>
      <w:r>
        <w:rPr/>
        <w:tab/>
        <w:t>Đấng Christ đã ban phát Sứ điệp nầy, và--Sứ điệp nầy với Hội Thánh để nhận lấy nó, “Hãy đi khắp thế gian, và [giảng Tin Lành] cho mọi người.” Nhiều triệu người chưa bao giờ nghe đến điều đó, các dân chưa hề nghe đến Nó. Bao lâu? “Khắp thế gian, cho mọi người, những dấu hiệu nầy sẽ theo những kẻ tin.” Bao xa?” Khắp thế gian.” Cho ai? “Mọi người.” Đó là chỗ Ngài đã ủy thác cho Hội thánh. Vậy hãy chỉ cho tôi thấy trong Kinh thánh nơi nào Ngài đã lấy Điều đó bỏ đi. Con người có thể tiêm chích vào một ý kiến của họ, nhưng đó không phải là ý tưởng của Đức Chúa Trời. Ngài Phán, “Hãy đi khắp thế gian, cho mọi người.” [Băng hết. Anh Branham tiếp tục nói rõ những bí ẩn trong lòng dân sự--Bt.]</w:t>
      </w:r>
    </w:p>
    <w:p>
      <w:pPr>
        <w:pStyle w:val="Normal"/>
        <w:tabs>
          <w:tab w:val="clear" w:pos="567"/>
          <w:tab w:val="left" w:pos="0" w:leader="none"/>
        </w:tabs>
        <w:snapToGrid w:val="false"/>
        <w:spacing w:before="0" w:after="80"/>
        <w:jc w:val="both"/>
        <w:rPr/>
      </w:pPr>
      <w:r>
        <w:rPr/>
      </w:r>
    </w:p>
    <w:p>
      <w:pPr>
        <w:pStyle w:val="Normal"/>
        <w:tabs>
          <w:tab w:val="clear" w:pos="567"/>
          <w:tab w:val="left" w:pos="0" w:leader="none"/>
        </w:tabs>
        <w:snapToGrid w:val="false"/>
        <w:spacing w:before="0" w:after="80"/>
        <w:jc w:val="both"/>
        <w:rPr/>
      </w:pPr>
      <w:r>
        <w:rPr/>
      </w:r>
    </w:p>
    <w:p>
      <w:pPr>
        <w:pStyle w:val="Normal"/>
        <w:tabs>
          <w:tab w:val="clear" w:pos="567"/>
          <w:tab w:val="left" w:pos="0" w:leader="none"/>
        </w:tabs>
        <w:snapToGrid w:val="false"/>
        <w:spacing w:before="0" w:after="80"/>
        <w:jc w:val="both"/>
        <w:rPr/>
      </w:pPr>
      <w:r>
        <w:rPr/>
      </w:r>
    </w:p>
    <w:p>
      <w:pPr>
        <w:pStyle w:val="Normal"/>
        <w:snapToGrid w:val="false"/>
        <w:jc w:val="center"/>
        <w:rPr>
          <w:color w:val="0000FF"/>
          <w:sz w:val="20"/>
          <w:szCs w:val="20"/>
          <w:lang w:val="vi-VN"/>
        </w:rPr>
      </w:pPr>
      <w:r>
        <w:rPr>
          <w:sz w:val="20"/>
          <w:szCs w:val="20"/>
          <w:lang w:val="vi-VN"/>
        </w:rPr>
        <w:t xml:space="preserve">Địa chỉ hạ tải và liên lạc: </w:t>
      </w:r>
      <w:r>
        <w:rPr>
          <w:color w:val="0000FF"/>
          <w:sz w:val="20"/>
          <w:szCs w:val="20"/>
          <w:lang w:val="vi-VN"/>
        </w:rPr>
        <w:t>http://</w:t>
      </w:r>
      <w:hyperlink r:id="rId6">
        <w:r>
          <w:rPr>
            <w:rStyle w:val="InternetLink"/>
            <w:sz w:val="20"/>
            <w:szCs w:val="20"/>
            <w:u w:val="none"/>
            <w:lang w:val="vi-VN"/>
          </w:rPr>
          <w:t>Vn.BibleWay.org</w:t>
        </w:r>
      </w:hyperlink>
    </w:p>
    <w:p>
      <w:pPr>
        <w:pStyle w:val="Normal"/>
        <w:snapToGrid w:val="false"/>
        <w:jc w:val="center"/>
        <w:rPr/>
      </w:pPr>
      <w:r>
        <w:rPr>
          <w:sz w:val="20"/>
          <w:szCs w:val="20"/>
        </w:rPr>
        <w:t>Email:</w:t>
      </w:r>
      <w:r>
        <w:rPr>
          <w:color w:val="0000FF"/>
          <w:sz w:val="20"/>
          <w:szCs w:val="20"/>
        </w:rPr>
        <w:t xml:space="preserve"> </w:t>
      </w:r>
      <w:hyperlink r:id="rId7">
        <w:r>
          <w:rPr>
            <w:rStyle w:val="InternetLink"/>
            <w:color w:val="0000FF"/>
            <w:sz w:val="20"/>
            <w:szCs w:val="20"/>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295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629535" cy="160655"/>
                      </a:xfrm>
                      <a:prstGeom prst="rect"/>
                      <a:solidFill>
                        <a:srgbClr val="FFFFFF">
                          <a:alpha val="0"/>
                        </a:srgbClr>
                      </a:solidFill>
                    </wps:spPr>
                    <wps:txbx>
                      <w:txbxContent>
                        <w:p>
                          <w:pPr>
                            <w:pStyle w:val="Header"/>
                            <w:rPr>
                              <w:rStyle w:val="PageNumber"/>
                              <w:szCs w:val="20"/>
                            </w:rPr>
                          </w:pPr>
                          <w:r>
                            <w:rPr>
                              <w:rStyle w:val="PageNumber"/>
                              <w:szCs w:val="20"/>
                            </w:rPr>
                            <w:t xml:space="preserve">63-0120E Chỉ Một Lần Nữa Thôi, Chúa Ơi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05pt;height:12.65pt;mso-wrap-distance-left:0pt;mso-wrap-distance-right:0pt;mso-wrap-distance-top:0pt;mso-wrap-distance-bottom:0pt;margin-top:0.05pt;mso-position-vertical-relative:text;margin-left:274.85pt;mso-position-horizontal:right;mso-position-horizontal-relative:margin">
              <v:fill opacity="0f"/>
              <v:textbox inset="0in,0in,0in,0in">
                <w:txbxContent>
                  <w:p>
                    <w:pPr>
                      <w:pStyle w:val="Header"/>
                      <w:rPr>
                        <w:rStyle w:val="PageNumber"/>
                        <w:szCs w:val="20"/>
                      </w:rPr>
                    </w:pPr>
                    <w:r>
                      <w:rPr>
                        <w:rStyle w:val="PageNumber"/>
                        <w:szCs w:val="20"/>
                      </w:rPr>
                      <w:t xml:space="preserve">63-0120E Chỉ Một Lần Nữa Thôi, Chúa Ơi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4"/>
      <w:numFmt w:val="decimal"/>
      <w:lvlText w:val="%1"/>
      <w:lvlJc w:val="left"/>
      <w:pPr>
        <w:tabs>
          <w:tab w:val="num" w:pos="1080"/>
        </w:tabs>
        <w:ind w:left="1080" w:hanging="720"/>
      </w:pPr>
      <w:rPr>
        <w:vertAlign w:val="superscript"/>
      </w:rPr>
    </w:lvl>
  </w:abstractNum>
  <w:abstractNum w:abstractNumId="2">
    <w:lvl w:ilvl="0">
      <w:start w:val="156"/>
      <w:numFmt w:val="decimal"/>
      <w:lvlText w:val="%1"/>
      <w:lvlJc w:val="left"/>
      <w:pPr>
        <w:tabs>
          <w:tab w:val="num" w:pos="720"/>
        </w:tabs>
        <w:ind w:left="720" w:hanging="360"/>
      </w:pPr>
      <w:rPr>
        <w:vertAlign w:val="superscrip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0120E" TargetMode="External"/><Relationship Id="rId3" Type="http://schemas.openxmlformats.org/officeDocument/2006/relationships/hyperlink" Target="http://nathan.co.za/message.asp?sermonum=91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35:00Z</dcterms:created>
  <dc:creator>Brother Wm. M. Branham</dc:creator>
  <dc:description>CBW - Phuong - Timothy (09-0403, Rev.2a)</dc:description>
  <cp:keywords/>
  <dc:language>en-US</dc:language>
  <cp:lastModifiedBy>PeterZhang</cp:lastModifiedBy>
  <dcterms:modified xsi:type="dcterms:W3CDTF">2009-04-03T14:57:00Z</dcterms:modified>
  <cp:revision>38</cp:revision>
  <dc:subject>Chỉ Một Lần Nữa Thôi, Chúa ôi </dc:subject>
  <dc:title>63-0120E Just One More Time, Lord (Vietnamese Translation Rev.2a)</dc:title>
</cp:coreProperties>
</file>