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ự Tuyệt Đối</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295" w:firstLine="414"/>
        <w:jc w:val="both"/>
        <w:rPr/>
      </w:pPr>
      <w:r>
        <w:rPr>
          <w:sz w:val="20"/>
        </w:rPr>
        <w:t xml:space="preserve">Sứ điệp này được dịch từ băng ghi âm số </w:t>
      </w:r>
      <w:r>
        <w:rPr>
          <w:b/>
          <w:color w:val="0000FF"/>
          <w:sz w:val="20"/>
        </w:rPr>
        <w:t xml:space="preserve">63-0304 </w:t>
      </w:r>
      <w:r>
        <w:rPr>
          <w:sz w:val="20"/>
        </w:rPr>
        <w:t>“</w:t>
      </w:r>
      <w:r>
        <w:rPr>
          <w:b/>
          <w:color w:val="0000FF"/>
          <w:sz w:val="20"/>
        </w:rPr>
        <w:t>An Absolute</w:t>
      </w:r>
      <w:r>
        <w:rPr>
          <w:sz w:val="20"/>
        </w:rPr>
        <w:t xml:space="preserve">”, dài 52 phút, giảng vào tối Thứ Hai, ngày 4 tháng 3 năm 1963, bởi Anh (Mục sư) Brother William Marrion Branham, tại Thính Phòng Thành Phố (City Auditorium), Houston, Texas, USA. (Bản dịch tiếng Việt đã duyệt lần thứ 4c, ngày </w:t>
      </w:r>
      <w:r>
        <w:rPr>
          <w:color w:val="0000FF"/>
          <w:sz w:val="20"/>
        </w:rPr>
        <w:t>20/10/2011</w:t>
      </w:r>
      <w:r>
        <w:rPr>
          <w:sz w:val="20"/>
        </w:rPr>
        <w:t xml:space="preserve"> - </w:t>
      </w:r>
      <w:hyperlink r:id="rId2">
        <w:r>
          <w:rPr>
            <w:rStyle w:val="InternetLink"/>
            <w:sz w:val="20"/>
            <w:u w:val="none"/>
          </w:rPr>
          <w:t>Vietnamese Translation, Version 4c</w:t>
        </w:r>
      </w:hyperlink>
      <w:r>
        <w:rPr>
          <w:sz w:val="20"/>
        </w:rPr>
        <w:t>)</w:t>
      </w:r>
    </w:p>
    <w:p>
      <w:pPr>
        <w:pStyle w:val="Normal"/>
        <w:jc w:val="both"/>
        <w:rPr>
          <w:sz w:val="20"/>
        </w:rPr>
      </w:pPr>
      <w:r>
        <w:rPr>
          <w:sz w:val="20"/>
        </w:rPr>
      </w:r>
    </w:p>
    <w:p>
      <w:pPr>
        <w:pStyle w:val="Normal"/>
        <w:spacing w:before="0" w:after="60"/>
        <w:jc w:val="both"/>
        <w:rPr/>
      </w:pPr>
      <w:r>
        <w:rPr>
          <w:sz w:val="23"/>
          <w:szCs w:val="23"/>
          <w:vertAlign w:val="superscript"/>
        </w:rPr>
        <w:t>1</w:t>
        <w:tab/>
      </w:r>
      <w:r>
        <w:rPr>
          <w:sz w:val="23"/>
          <w:szCs w:val="23"/>
        </w:rPr>
        <w:t>Cảm ơn anh em. Cảm ơn Anh, Anh Houstra.</w:t>
      </w:r>
    </w:p>
    <w:p>
      <w:pPr>
        <w:pStyle w:val="Normal"/>
        <w:spacing w:before="0" w:after="60"/>
        <w:jc w:val="both"/>
        <w:rPr>
          <w:sz w:val="23"/>
          <w:szCs w:val="23"/>
        </w:rPr>
      </w:pPr>
      <w:r>
        <w:rPr>
          <w:sz w:val="23"/>
          <w:szCs w:val="23"/>
        </w:rPr>
        <w:tab/>
        <w:t>Chúc buổi tối tốt lành với Houston. Tôi chắc chắn đây là một đặc ân lớn, được ở đây lần nữa tối nay tại Houston. Đã nhiều năm kể từ khi tôi có đặc ân được ở đây. Và tôi đã ngồi, lắng nghe từng diễn giả này nói.</w:t>
      </w:r>
    </w:p>
    <w:p>
      <w:pPr>
        <w:pStyle w:val="Normal"/>
        <w:spacing w:before="0" w:after="60"/>
        <w:jc w:val="both"/>
        <w:rPr>
          <w:sz w:val="23"/>
          <w:szCs w:val="23"/>
        </w:rPr>
      </w:pPr>
      <w:r>
        <w:rPr>
          <w:sz w:val="23"/>
          <w:szCs w:val="23"/>
          <w:vertAlign w:val="superscript"/>
        </w:rPr>
        <w:t>2</w:t>
      </w:r>
      <w:r>
        <w:rPr>
          <w:sz w:val="23"/>
          <w:szCs w:val="23"/>
        </w:rPr>
        <w:tab/>
        <w:t>Và ngày nọ, khi tôi đã sắp xếp để làm điều gì khác, nơi khác, và tôi biết rằng những đứa trẻ ấy đang đối diện với cái chết, tôi nghĩ, “Nếu có điều gì sẽ xảy ra với những đứa trẻ ấy, tôi sẽ không bao giờ tha thứ cho chính mình,” về không phải đến đây để đưa ra ý kiến của tôi và làm mọi điều tôi có thể làm, để giúp người mẹ và người cha này, và những em bé này, và làm hết thảy những gì tôi có thể để cứu sự sống của họ.</w:t>
      </w:r>
    </w:p>
    <w:p>
      <w:pPr>
        <w:pStyle w:val="Normal"/>
        <w:spacing w:before="0" w:after="60"/>
        <w:jc w:val="both"/>
        <w:rPr>
          <w:sz w:val="23"/>
          <w:szCs w:val="23"/>
        </w:rPr>
      </w:pPr>
      <w:r>
        <w:rPr>
          <w:sz w:val="23"/>
          <w:szCs w:val="23"/>
          <w:vertAlign w:val="superscript"/>
        </w:rPr>
        <w:t>3</w:t>
      </w:r>
      <w:r>
        <w:rPr>
          <w:sz w:val="23"/>
          <w:szCs w:val="23"/>
        </w:rPr>
        <w:tab/>
        <w:t>Houston... là một nơi kỷ niệm đối với tôi. Nó giữ nhiều kỷ niệm tuyệt vời mà tôi đã ôm ấp kể từ khi tôi viếng thăm lần đầu tiên ở đây cách đây nhiều năm, ở trên đây với Nghe Bởi Đức Tin, Anh Kidson, và rồi xuống dưới đây với thính phòng khi tôi đã ở đây với Anh Raymond Richey và quí vị Mục sư Truyền đạo của thành phố.</w:t>
      </w:r>
    </w:p>
    <w:p>
      <w:pPr>
        <w:pStyle w:val="Normal"/>
        <w:spacing w:before="0" w:after="60"/>
        <w:jc w:val="both"/>
        <w:rPr>
          <w:sz w:val="23"/>
          <w:szCs w:val="23"/>
        </w:rPr>
      </w:pPr>
      <w:r>
        <w:rPr>
          <w:sz w:val="23"/>
          <w:szCs w:val="23"/>
          <w:vertAlign w:val="superscript"/>
        </w:rPr>
        <w:t>4</w:t>
      </w:r>
      <w:r>
        <w:rPr>
          <w:sz w:val="23"/>
          <w:szCs w:val="23"/>
        </w:rPr>
        <w:tab/>
        <w:t>Và rồi, dĩ nhiên, Ông Ayers, Ông Kipperman, đêm ấy máy ghi hình chứng minh rằng tôi không nói bất cứ điều gì sai. Đó là Lẽ thật. Và khi mắt cơ học của máy ghi hình bắt lấy khải tượng của... hay là, không phải khải tượng; Hiện thực. Đấng Christ mà chúng ta rao giảng và rất yêu quí, đã ở với chúng tôi. Ngài đã hứa ở cùng chúng ta, và máy ảnh đã chụp hình Ngài. Nhiều lần tôi đã nói, những lần đã qua, rằng tôi có thể thấy Ánh sáng đó mọi lúc. Nhưng đôi khi người ta nghi ngờ một chút về Nó, mà anh chị em có thể tin họ có thể nghĩ cách ấy, nhưng đêm đó Nó đã chứng minh điều đó. Đó là lần đầu tiên Nó được chụp hình.</w:t>
      </w:r>
    </w:p>
    <w:p>
      <w:pPr>
        <w:pStyle w:val="Normal"/>
        <w:spacing w:before="0" w:after="60"/>
        <w:jc w:val="both"/>
        <w:rPr>
          <w:sz w:val="23"/>
          <w:szCs w:val="23"/>
        </w:rPr>
      </w:pPr>
      <w:r>
        <w:rPr>
          <w:sz w:val="23"/>
          <w:szCs w:val="23"/>
          <w:vertAlign w:val="superscript"/>
        </w:rPr>
        <w:t>5</w:t>
      </w:r>
      <w:r>
        <w:rPr>
          <w:sz w:val="23"/>
          <w:szCs w:val="23"/>
        </w:rPr>
        <w:tab/>
        <w:t>Kể từ lúc đó, Nó đã được chụp nhiều lần. Ở nước Đức vừa mới đây, ở dưới đó, khi sự xức dầu đến, và khi Nó đi trở lại lần nữa. Những điều đó không phải được một số người phóng đại, nhưng nó chứng thực sự Hiện diện của Đức Chúa Jêsus Christ ở giữa dân sự Ngài.</w:t>
      </w:r>
    </w:p>
    <w:p>
      <w:pPr>
        <w:pStyle w:val="Normal"/>
        <w:spacing w:before="0" w:after="60"/>
        <w:jc w:val="both"/>
        <w:rPr>
          <w:sz w:val="23"/>
          <w:szCs w:val="23"/>
        </w:rPr>
      </w:pPr>
      <w:r>
        <w:rPr>
          <w:sz w:val="23"/>
          <w:szCs w:val="23"/>
          <w:vertAlign w:val="superscript"/>
        </w:rPr>
        <w:t>6</w:t>
      </w:r>
      <w:r>
        <w:rPr>
          <w:sz w:val="23"/>
          <w:szCs w:val="23"/>
        </w:rPr>
        <w:tab/>
        <w:t>Chúng ta tin rằng cũng Đức Chúa Jêsus Christ ấy ở đây tối nay, để giúp đỡ chúng ta trong trường hợp này. Và tôi tin rằng Ngài quan tâm điều đó còn nhiều hơn chúng ta. Và tôi chắc chắn đồng cảm với quí vị phụ huynh của các thiếu nhi này, và kề vai sát cánh với mỗi ông bà đang cố gắng giải cứu chúng khỏi hàm của sự chết.</w:t>
      </w:r>
    </w:p>
    <w:p>
      <w:pPr>
        <w:pStyle w:val="Normal"/>
        <w:spacing w:before="0" w:after="60"/>
        <w:jc w:val="both"/>
        <w:rPr>
          <w:sz w:val="23"/>
          <w:szCs w:val="23"/>
        </w:rPr>
      </w:pPr>
      <w:r>
        <w:rPr>
          <w:sz w:val="23"/>
          <w:szCs w:val="23"/>
          <w:vertAlign w:val="superscript"/>
        </w:rPr>
        <w:t>7</w:t>
      </w:r>
      <w:r>
        <w:rPr>
          <w:sz w:val="23"/>
          <w:szCs w:val="23"/>
        </w:rPr>
        <w:tab/>
        <w:t>Và giờ này, tôi hiểu rằng đây không phải là Buổi nhóm Phục hưng, nhưng nó là một loạt những Buổi nhóm Cầu nguyện được tổ chức cho những linh hồn đang nằm trong bóng sự chết. Vậy thì tôi đã trễ. Tôi sẽ không quá lâu.</w:t>
      </w:r>
    </w:p>
    <w:p>
      <w:pPr>
        <w:pStyle w:val="Normal"/>
        <w:spacing w:before="0" w:after="60"/>
        <w:jc w:val="both"/>
        <w:rPr>
          <w:sz w:val="23"/>
          <w:szCs w:val="23"/>
        </w:rPr>
      </w:pPr>
      <w:r>
        <w:rPr>
          <w:sz w:val="23"/>
          <w:szCs w:val="23"/>
          <w:vertAlign w:val="superscript"/>
        </w:rPr>
        <w:t>8</w:t>
      </w:r>
      <w:r>
        <w:rPr>
          <w:sz w:val="23"/>
          <w:szCs w:val="23"/>
        </w:rPr>
        <w:tab/>
        <w:t>Nhưng tôi muốn đưa ra một phân đoạn, hay đúng hơn là bối cảnh, từ một phân đoạn mà tôi muốn đọc trong 2 chỗ trong Kinh thánh. Và anh chị em có Kinh thánh, xin lật ra với tôi trong giây lát, tới sách Phi-líp, chương 1 câu thứ 20 của chương 1 Phi-líp.</w:t>
      </w:r>
    </w:p>
    <w:p>
      <w:pPr>
        <w:pStyle w:val="Normal"/>
        <w:spacing w:before="0" w:after="60"/>
        <w:ind w:left="720" w:hanging="0"/>
        <w:jc w:val="both"/>
        <w:rPr>
          <w:b/>
          <w:b/>
          <w:sz w:val="23"/>
          <w:szCs w:val="23"/>
        </w:rPr>
      </w:pPr>
      <w:r>
        <w:rPr>
          <w:b/>
          <w:sz w:val="23"/>
          <w:szCs w:val="23"/>
        </w:rPr>
        <w:t>Tôi có lòng trông cậy chắc chắn nầy, việc chi tôi cũng chẳng hổ thẹn cả, nhưng bao giờ cũng thế, tôi nói cách tự do mọi bề, như vậy, dầu tôi sống hay chết, Đấng Christ sẽ được cả sáng trong mình tôi.</w:t>
      </w:r>
    </w:p>
    <w:p>
      <w:pPr>
        <w:pStyle w:val="Normal"/>
        <w:spacing w:before="0" w:after="60"/>
        <w:jc w:val="both"/>
        <w:rPr>
          <w:sz w:val="23"/>
          <w:szCs w:val="23"/>
        </w:rPr>
      </w:pPr>
      <w:r>
        <w:rPr>
          <w:sz w:val="23"/>
          <w:szCs w:val="23"/>
        </w:rPr>
        <w:tab/>
        <w:t>Và rồi cũng trong sách Công vụ, chương 2 câu thứ 30. Tôi có thể đọc từ câu 25 tới câu 30.</w:t>
      </w:r>
    </w:p>
    <w:p>
      <w:pPr>
        <w:pStyle w:val="Normal"/>
        <w:ind w:left="720" w:hanging="0"/>
        <w:rPr>
          <w:b/>
          <w:b/>
          <w:sz w:val="23"/>
          <w:szCs w:val="23"/>
        </w:rPr>
      </w:pPr>
      <w:r>
        <w:rPr>
          <w:sz w:val="23"/>
          <w:szCs w:val="23"/>
          <w:vertAlign w:val="superscript"/>
        </w:rPr>
        <w:t>25</w:t>
      </w:r>
      <w:r>
        <w:rPr>
          <w:sz w:val="23"/>
          <w:szCs w:val="23"/>
        </w:rPr>
        <w:t xml:space="preserve"> </w:t>
      </w:r>
      <w:r>
        <w:rPr>
          <w:b/>
          <w:sz w:val="23"/>
          <w:szCs w:val="23"/>
        </w:rPr>
        <w:t>Bởi chưng vua Đa-vít có nói về Người rằng: Tôi từng thấy Chúa ở trước mặt tôi luôn, vì Ngài ở bên hữu tôi, hầu cho tôi chẳng bị rúng động chút nào.</w:t>
        <w:br/>
      </w:r>
      <w:bookmarkStart w:id="0" w:name="Cong_2_26"/>
      <w:r>
        <w:rPr>
          <w:sz w:val="23"/>
          <w:szCs w:val="23"/>
          <w:vertAlign w:val="superscript"/>
        </w:rPr>
        <w:t>26</w:t>
      </w:r>
      <w:r>
        <w:rPr>
          <w:b/>
          <w:sz w:val="23"/>
          <w:szCs w:val="23"/>
          <w:vertAlign w:val="superscript"/>
        </w:rPr>
        <w:t xml:space="preserve"> </w:t>
      </w:r>
      <w:bookmarkEnd w:id="0"/>
      <w:r>
        <w:rPr>
          <w:b/>
          <w:sz w:val="23"/>
          <w:szCs w:val="23"/>
        </w:rPr>
        <w:t xml:space="preserve">Bởi cớ đó, lòng tôi vui vẻ, lưỡi tôi mừng rỡ, và xác thịt tôi cũng sẽ yên nghỉ trong sự trông cậy; </w:t>
      </w:r>
      <w:bookmarkStart w:id="1" w:name="Cong_2_27"/>
      <w:r>
        <w:rPr>
          <w:sz w:val="23"/>
          <w:szCs w:val="23"/>
          <w:vertAlign w:val="superscript"/>
        </w:rPr>
        <w:t>27</w:t>
      </w:r>
      <w:r>
        <w:rPr>
          <w:b/>
          <w:sz w:val="23"/>
          <w:szCs w:val="23"/>
          <w:vertAlign w:val="superscript"/>
        </w:rPr>
        <w:t xml:space="preserve"> </w:t>
      </w:r>
      <w:bookmarkEnd w:id="1"/>
      <w:r>
        <w:rPr>
          <w:b/>
          <w:sz w:val="23"/>
          <w:szCs w:val="23"/>
        </w:rPr>
        <w:t>Vì Chúa sẽ chẳng để linh hồn tôi nơi âm phủ, và chẳng cho Đấng Thánh của Ngài hư nát đâu.</w:t>
        <w:br/>
      </w:r>
      <w:bookmarkStart w:id="2" w:name="Cong_2_28"/>
      <w:r>
        <w:rPr>
          <w:sz w:val="23"/>
          <w:szCs w:val="23"/>
          <w:vertAlign w:val="superscript"/>
        </w:rPr>
        <w:t xml:space="preserve">28 </w:t>
      </w:r>
      <w:bookmarkEnd w:id="2"/>
      <w:r>
        <w:rPr>
          <w:b/>
          <w:sz w:val="23"/>
          <w:szCs w:val="23"/>
        </w:rPr>
        <w:t>Chúa đã cho tôi biết đường sự sống; Cũng sẽ cho tôi đầy lòng vui mừng trước mặt Ngài.</w:t>
      </w:r>
      <w:r>
        <w:rPr>
          <w:b/>
          <w:vanish/>
          <w:sz w:val="23"/>
          <w:szCs w:val="23"/>
        </w:rPr>
        <w:t xml:space="preserve"> </w:t>
      </w:r>
    </w:p>
    <w:p>
      <w:pPr>
        <w:pStyle w:val="Normal"/>
        <w:ind w:left="720" w:hanging="0"/>
        <w:jc w:val="both"/>
        <w:rPr>
          <w:b/>
          <w:b/>
          <w:sz w:val="23"/>
          <w:szCs w:val="23"/>
        </w:rPr>
      </w:pPr>
      <w:bookmarkStart w:id="3" w:name="Cong_2_29"/>
      <w:r>
        <w:rPr>
          <w:sz w:val="23"/>
          <w:szCs w:val="23"/>
          <w:vertAlign w:val="superscript"/>
        </w:rPr>
        <w:t xml:space="preserve">29 </w:t>
      </w:r>
      <w:bookmarkEnd w:id="3"/>
      <w:r>
        <w:rPr>
          <w:b/>
          <w:sz w:val="23"/>
          <w:szCs w:val="23"/>
        </w:rPr>
        <w:t>Hỡi anh em, ta thật có thể nói cách vững vàng với anh em về tổ Đa-vít rằng người đã chết và chôn rồi, ngày nay mồ mả người còn ở giữa chúng ta.</w:t>
      </w:r>
    </w:p>
    <w:p>
      <w:pPr>
        <w:pStyle w:val="Normal"/>
        <w:ind w:left="720" w:hanging="0"/>
        <w:jc w:val="both"/>
        <w:rPr>
          <w:sz w:val="23"/>
          <w:szCs w:val="23"/>
        </w:rPr>
      </w:pPr>
      <w:bookmarkStart w:id="4" w:name="Cong_2_30"/>
      <w:r>
        <w:rPr>
          <w:sz w:val="23"/>
          <w:szCs w:val="23"/>
          <w:vertAlign w:val="superscript"/>
        </w:rPr>
        <w:t xml:space="preserve">30 </w:t>
      </w:r>
      <w:bookmarkEnd w:id="4"/>
      <w:r>
        <w:rPr>
          <w:b/>
          <w:sz w:val="23"/>
          <w:szCs w:val="23"/>
        </w:rPr>
        <w:t xml:space="preserve">Nhưng, vì người là đấng Tiên tri, và biết Đức Chúa Trời đã thề Hứa với người sẽ cho một Hậu tự người ngồi trên Ngai mình, </w:t>
      </w:r>
      <w:bookmarkStart w:id="5" w:name="Cong_2_31"/>
      <w:bookmarkEnd w:id="5"/>
      <w:r>
        <w:rPr>
          <w:sz w:val="23"/>
          <w:szCs w:val="23"/>
          <w:vertAlign w:val="superscript"/>
        </w:rPr>
        <w:t xml:space="preserve">31 </w:t>
      </w:r>
      <w:r>
        <w:rPr>
          <w:b/>
          <w:sz w:val="23"/>
          <w:szCs w:val="23"/>
        </w:rPr>
        <w:t>thì người đã thấy trước và nói trước về sự sống lại của Đấng Christ rằng: Ngài chẳng bị để nơi âm phủ, và xác thịt Ngài chẳng thấy sự hư nát</w:t>
      </w:r>
      <w:r>
        <w:rPr>
          <w:sz w:val="23"/>
          <w:szCs w:val="23"/>
        </w:rPr>
        <w:t>.</w:t>
      </w:r>
    </w:p>
    <w:p>
      <w:pPr>
        <w:pStyle w:val="Normal"/>
        <w:spacing w:before="0" w:after="60"/>
        <w:jc w:val="both"/>
        <w:rPr/>
      </w:pPr>
      <w:r>
        <w:rPr>
          <w:sz w:val="23"/>
          <w:szCs w:val="23"/>
          <w:vertAlign w:val="superscript"/>
        </w:rPr>
        <w:t>10</w:t>
      </w:r>
      <w:r>
        <w:rPr>
          <w:sz w:val="23"/>
          <w:szCs w:val="23"/>
        </w:rPr>
        <w:tab/>
        <w:t>Xin chúng ta cúi đầu trong giây lát để cầu nguyện.</w:t>
      </w:r>
    </w:p>
    <w:p>
      <w:pPr>
        <w:pStyle w:val="Normal"/>
        <w:spacing w:before="0" w:after="60"/>
        <w:jc w:val="both"/>
        <w:rPr>
          <w:sz w:val="23"/>
          <w:szCs w:val="23"/>
        </w:rPr>
      </w:pPr>
      <w:r>
        <w:rPr>
          <w:sz w:val="23"/>
          <w:szCs w:val="23"/>
          <w:vertAlign w:val="superscript"/>
        </w:rPr>
        <w:t>11</w:t>
      </w:r>
      <w:r>
        <w:rPr>
          <w:sz w:val="23"/>
          <w:szCs w:val="23"/>
        </w:rPr>
        <w:tab/>
        <w:t>Kính lạy Cha Thiên thượng của chúng con, chúng con biết ơn Cha vì sự thương xót. Và đó là thật, Chúa ôi, lý do chúng con có mặt ở đây tối nay là cầu xin sự thương xót. Chúng con sẽ không cầu xin điều này nếu chúng con không có đức tin để tin rằng điều đó sẽ được ban cho chúng con. Nhiều người đã đi khắp đất nước, và những người cầu nguyện đi lên mọi nơi, với Ngài, hầu cho sự sống của những đứa trẻ này mà chúng con đang tha thiết cầu thay cho tối nay có thể được cứu. Lạy Chúa, chúng con cầu xin sức lực cho những người mẹ người cha của những bạn trẻ này.</w:t>
      </w:r>
    </w:p>
    <w:p>
      <w:pPr>
        <w:pStyle w:val="Normal"/>
        <w:spacing w:before="0" w:after="60"/>
        <w:jc w:val="both"/>
        <w:rPr>
          <w:sz w:val="23"/>
          <w:szCs w:val="23"/>
        </w:rPr>
      </w:pPr>
      <w:r>
        <w:rPr>
          <w:sz w:val="23"/>
          <w:szCs w:val="23"/>
          <w:vertAlign w:val="superscript"/>
        </w:rPr>
        <w:t>12</w:t>
      </w:r>
      <w:r>
        <w:rPr>
          <w:sz w:val="23"/>
          <w:szCs w:val="23"/>
        </w:rPr>
        <w:tab/>
        <w:t>Như chúng con hiểu rằng, người thanh niên này đã từ bỏ cuộc sống và muốn hầu việc Ngài. Khi chúng con nghe một trong những diễn giả nói rằng, anh ấy muốn trở nên một Mục sư Phúc âm. Con cầu xin Đức Chúa Trời ban cơ hội này cho thanh niên ấy.</w:t>
      </w:r>
    </w:p>
    <w:p>
      <w:pPr>
        <w:pStyle w:val="Normal"/>
        <w:spacing w:before="0" w:after="60"/>
        <w:jc w:val="both"/>
        <w:rPr>
          <w:sz w:val="23"/>
          <w:szCs w:val="23"/>
        </w:rPr>
      </w:pPr>
      <w:r>
        <w:rPr>
          <w:sz w:val="23"/>
          <w:szCs w:val="23"/>
          <w:vertAlign w:val="superscript"/>
        </w:rPr>
        <w:t>13</w:t>
      </w:r>
      <w:r>
        <w:rPr>
          <w:sz w:val="23"/>
          <w:szCs w:val="23"/>
        </w:rPr>
        <w:tab/>
        <w:t>Xin tha thứ cho tội lỗi chúng con, tẩy sạch lòng chúng con khỏi những ý tưởng xấu xa, và bất cứ điều gì sẽ xảy ra trong đường lối của chúng con mà cản trở lời cầu nguyện của chúng con không được nhậm lời cho những người này.</w:t>
      </w:r>
    </w:p>
    <w:p>
      <w:pPr>
        <w:pStyle w:val="Normal"/>
        <w:spacing w:before="0" w:after="60"/>
        <w:jc w:val="both"/>
        <w:rPr>
          <w:sz w:val="23"/>
          <w:szCs w:val="23"/>
        </w:rPr>
      </w:pPr>
      <w:r>
        <w:rPr>
          <w:sz w:val="23"/>
          <w:szCs w:val="23"/>
          <w:vertAlign w:val="superscript"/>
        </w:rPr>
        <w:t>14</w:t>
      </w:r>
      <w:r>
        <w:rPr>
          <w:sz w:val="23"/>
          <w:szCs w:val="23"/>
        </w:rPr>
        <w:tab/>
        <w:t xml:space="preserve">Như chúng con đã đọc Lời Ngài, chúng con biết trời đất sẽ qua đi nhưng Lời Ngài sẽ không qua đi bao giờ. Chúng con cầu xin Ngài sẽ gia ơn cho chúng con, bởi Đức Thánh Linh, trích đoạn được đưa ra, sẽ là ý chỉ Thiêng liêng của Ngài trong trường hợp này hiện giờ, như chúng con đã nghe luật sư biện hộ và nhiều người nói. Và chúng con cầu nguyện hầu cho chúng con sẽ tìm thấy điều gì để làm tiếp theo. Bước tiếp theo chúng con sẽ làm là gì? Lạy Chúa, chúng con ở đây để làm điều đó. Xin nhậm lời, Chúa ôi. Xin tỏ cho chúng con biết, Chúa ôi, qua Lời Ngài. Vì chúng con cầu xin trong Danh Đức Chúa Jêsus. A-men! </w:t>
      </w:r>
    </w:p>
    <w:p>
      <w:pPr>
        <w:pStyle w:val="Normal"/>
        <w:spacing w:before="0" w:after="60"/>
        <w:jc w:val="both"/>
        <w:rPr>
          <w:sz w:val="23"/>
          <w:szCs w:val="23"/>
        </w:rPr>
      </w:pPr>
      <w:r>
        <w:rPr>
          <w:sz w:val="23"/>
          <w:szCs w:val="23"/>
          <w:vertAlign w:val="superscript"/>
        </w:rPr>
        <w:t>15</w:t>
      </w:r>
      <w:r>
        <w:rPr>
          <w:sz w:val="23"/>
          <w:szCs w:val="23"/>
        </w:rPr>
        <w:tab/>
        <w:t>Đọc một vài câu này, và tôi nhận thấy nhu cầu là lớn, bởi vì nó liên quan tới. Tôi nghĩ, khi tôi nghe và nhận được điện tín của người mẹ ấy, “Điều gì xảy ra nếu như con trai hay con gái tôi đang ngồi trong hàng đó?” Và tôi... Chúng ta muốn đặt mọi thứ mà chúng ta có thể làm với điều đó.</w:t>
      </w:r>
    </w:p>
    <w:p>
      <w:pPr>
        <w:pStyle w:val="Normal"/>
        <w:spacing w:before="0" w:after="60"/>
        <w:jc w:val="both"/>
        <w:rPr>
          <w:sz w:val="23"/>
          <w:szCs w:val="23"/>
        </w:rPr>
      </w:pPr>
      <w:r>
        <w:rPr>
          <w:sz w:val="23"/>
          <w:szCs w:val="23"/>
          <w:vertAlign w:val="superscript"/>
        </w:rPr>
        <w:t>16</w:t>
      </w:r>
      <w:r>
        <w:rPr>
          <w:sz w:val="23"/>
          <w:szCs w:val="23"/>
        </w:rPr>
        <w:tab/>
        <w:t>Rồi người nào đó có thể nói, “Ồ, đó chỉ là một phần nhỏ của Lời, mà anh đọc, Anh Branham à.” Ồ, điều đó có thể cũng đúng. Nhưng anh em thấy, không phải là cỡ kích, hay là số lượng của từ. Chính là nó có ý nghĩa gì. Nó là... Chính là Lời hứa của Đức Chúa Trời.</w:t>
      </w:r>
    </w:p>
    <w:p>
      <w:pPr>
        <w:pStyle w:val="Normal"/>
        <w:spacing w:before="0" w:after="60"/>
        <w:jc w:val="both"/>
        <w:rPr/>
      </w:pPr>
      <w:r>
        <w:rPr>
          <w:sz w:val="23"/>
          <w:szCs w:val="23"/>
          <w:vertAlign w:val="superscript"/>
        </w:rPr>
        <w:t>17</w:t>
      </w:r>
      <w:r>
        <w:rPr>
          <w:sz w:val="23"/>
          <w:szCs w:val="23"/>
        </w:rPr>
        <w:tab/>
        <w:t>Tôi muốn đưa ra từ tối nay, từ chủ đề này tối nay, hay từ đề tài này: Sự Tuyệt Đối.</w:t>
      </w:r>
    </w:p>
    <w:p>
      <w:pPr>
        <w:pStyle w:val="Normal"/>
        <w:spacing w:before="0" w:after="60"/>
        <w:jc w:val="both"/>
        <w:rPr>
          <w:sz w:val="23"/>
          <w:szCs w:val="23"/>
        </w:rPr>
      </w:pPr>
      <w:r>
        <w:rPr>
          <w:sz w:val="23"/>
          <w:szCs w:val="23"/>
          <w:vertAlign w:val="superscript"/>
        </w:rPr>
        <w:t>18</w:t>
      </w:r>
      <w:r>
        <w:rPr>
          <w:sz w:val="23"/>
          <w:szCs w:val="23"/>
        </w:rPr>
        <w:tab/>
        <w:t>Tôi đã chọn đề tài này, cách đây một lát khi ngồi trong phòng ở khách sạn, bởi vì tôi nghĩ rằng bây giờ chúng ta cần điều gì đó tích cực, sự tuyệt đối nào đó mà chúng ta có thể nắm giữ và biết điều đó có thật. Trong thì giờ quyết định như thế này, chúng ta phải có điều gì đó mà chúng ta chắc chắn, đúng thế, điều gì mà chúng ta có thể nắm giữ để biết trường hợp này sẽ xảy ra như thế nào.</w:t>
      </w:r>
    </w:p>
    <w:p>
      <w:pPr>
        <w:pStyle w:val="Normal"/>
        <w:spacing w:before="0" w:after="60"/>
        <w:jc w:val="both"/>
        <w:rPr/>
      </w:pPr>
      <w:r>
        <w:rPr>
          <w:sz w:val="23"/>
          <w:szCs w:val="23"/>
          <w:vertAlign w:val="superscript"/>
        </w:rPr>
        <w:t>19</w:t>
      </w:r>
      <w:r>
        <w:rPr>
          <w:sz w:val="23"/>
          <w:szCs w:val="23"/>
        </w:rPr>
        <w:tab/>
        <w:t xml:space="preserve">Bây giờ, theo [tự điển] Webster, một sự tuyệt đối, chính nó, là “không giới hạn trong quyền lực,” và cơ bản là một “cái tốt nhất, hiện đại nhất.” Và một sự tốt nhất là cái “thật vậy.” Đó là một sự tuyệt đối. Như... Đó là sự cuối cùng. Đó là mọi sự. </w:t>
      </w:r>
    </w:p>
    <w:p>
      <w:pPr>
        <w:pStyle w:val="Normal"/>
        <w:spacing w:before="0" w:after="60"/>
        <w:jc w:val="both"/>
        <w:rPr>
          <w:sz w:val="23"/>
          <w:szCs w:val="23"/>
        </w:rPr>
      </w:pPr>
      <w:r>
        <w:rPr>
          <w:sz w:val="23"/>
          <w:szCs w:val="23"/>
          <w:vertAlign w:val="superscript"/>
        </w:rPr>
        <w:t>20</w:t>
      </w:r>
      <w:r>
        <w:rPr>
          <w:sz w:val="23"/>
          <w:szCs w:val="23"/>
        </w:rPr>
        <w:tab/>
        <w:t>Vậy thì, mọi thành tựu lớn từng có trên thế giới, đã bị ràng buộc với loại tuyệt đối nào đó. Anh em không thể làm điều gì trừ phi có điều gì đó mà anh em có thể nắm giữ.</w:t>
      </w:r>
    </w:p>
    <w:p>
      <w:pPr>
        <w:pStyle w:val="Normal"/>
        <w:spacing w:before="0" w:after="60"/>
        <w:jc w:val="both"/>
        <w:rPr>
          <w:sz w:val="23"/>
          <w:szCs w:val="23"/>
        </w:rPr>
      </w:pPr>
      <w:r>
        <w:rPr>
          <w:sz w:val="23"/>
          <w:szCs w:val="23"/>
          <w:vertAlign w:val="superscript"/>
        </w:rPr>
        <w:t>21</w:t>
      </w:r>
      <w:r>
        <w:rPr>
          <w:sz w:val="23"/>
          <w:szCs w:val="23"/>
        </w:rPr>
        <w:tab/>
        <w:t>Khi một thanh niên định cưới một người nữ, anh ta phải biết tính nết của thiếu nữ này. Hay là một thiếu nữ phải biết tính nết của người thanh niên, điều gì mà nàng có thể hiểu được. “Người nam này sẽ là một người công bình không? Anh ấy sẽ là loại người chồng tốt với tôi không?” “Người nữ này sẽ đem lại cho tôi điều gì trong cuộc sống mà tôi mong đợi ở nàng, sự chung thủy và vân vân?” Thế thì nó phải là ở đâu đó mà họ có thể đặt cơ sở cho lời hứa nguyện của mình, biết rằng có điều gì đó sẽ giữ vững. Đó là lý do chúng ta mang họ tới Nhà thờ, và đến với Lời của Đức Chúa Trời, để có sự Tuyệt đối này trói buộc.</w:t>
      </w:r>
    </w:p>
    <w:p>
      <w:pPr>
        <w:pStyle w:val="Normal"/>
        <w:spacing w:before="0" w:after="60"/>
        <w:jc w:val="both"/>
        <w:rPr>
          <w:sz w:val="23"/>
          <w:szCs w:val="23"/>
        </w:rPr>
      </w:pPr>
      <w:r>
        <w:rPr>
          <w:sz w:val="23"/>
          <w:szCs w:val="23"/>
          <w:vertAlign w:val="superscript"/>
        </w:rPr>
        <w:t>22</w:t>
      </w:r>
      <w:r>
        <w:rPr>
          <w:sz w:val="23"/>
          <w:szCs w:val="23"/>
        </w:rPr>
        <w:tab/>
        <w:t>Vậy thì, Phao-lô ở đây, như chúng ta thấy, ông có một sự Tuyệt đối mà ông đã nắm giữ suốt đời ông, sau khi ông cải đạo, đó là: một đời sống đặt Đấng Christ làm trung tâm (a Christ-centered life)! Và thật là một nơi có một sự Tuyệt đối: một đời sống để Đấng Christ làm trung tâm! Đó là một đời sống khác biệt hơn những gì mà ông đã từng sống, vì ông nói, “Đời sống mà bây giờ tôi sống,” thì khác hơn những gì ông đã sống.</w:t>
      </w:r>
    </w:p>
    <w:p>
      <w:pPr>
        <w:pStyle w:val="Normal"/>
        <w:spacing w:before="0" w:after="60"/>
        <w:jc w:val="both"/>
        <w:rPr>
          <w:sz w:val="23"/>
          <w:szCs w:val="23"/>
        </w:rPr>
      </w:pPr>
      <w:r>
        <w:rPr>
          <w:sz w:val="23"/>
          <w:szCs w:val="23"/>
          <w:vertAlign w:val="superscript"/>
        </w:rPr>
        <w:t>23</w:t>
      </w:r>
      <w:r>
        <w:rPr>
          <w:sz w:val="23"/>
          <w:szCs w:val="23"/>
        </w:rPr>
        <w:tab/>
        <w:t>Đến một lúc Phao-lô đã có kinh nghiệm này để ông đi tới quyết định. Vì, Phao-lô là một người mạnh mẽ, vĩ đại giữa những người Giu-đa, và một nhà Thần học vĩ đại, nhưng ông không quá chắc chắn về lập trường của mình. Nhưng một ngày kia, trên đường đi xuống thành Đa-mách, một Ánh sáng, Trụ Lửa, từ trên trời giáng xuống. Và Phao-lô, là người Do-thái, đã quen với Ánh sáng này, Trụ Lửa đó, là Điều đã có, Đức Chúa Trời đã dẫn dắt dân sự Ngài ra khỏi xứ Ê-díp-tô. Họ đã đi theo Trụ Lửa này. Vì thế là người Do-thái, ông đã thưa với Ngài, một cách nhanh chóng, “Lạy Chúa, Ngài là Ai?” Ông đã biết Ngài như là “Chúa,” nhưng, “Ngài là Ai?”</w:t>
      </w:r>
    </w:p>
    <w:p>
      <w:pPr>
        <w:pStyle w:val="Normal"/>
        <w:spacing w:before="0" w:after="60"/>
        <w:jc w:val="both"/>
        <w:rPr>
          <w:sz w:val="23"/>
          <w:szCs w:val="23"/>
        </w:rPr>
      </w:pPr>
      <w:r>
        <w:rPr>
          <w:sz w:val="23"/>
          <w:szCs w:val="23"/>
          <w:vertAlign w:val="superscript"/>
        </w:rPr>
        <w:t>24</w:t>
      </w:r>
      <w:r>
        <w:rPr>
          <w:sz w:val="23"/>
          <w:szCs w:val="23"/>
        </w:rPr>
        <w:tab/>
        <w:t>Tiếng đó đã dội trở lại từ Trụ Lửa, “</w:t>
      </w:r>
      <w:r>
        <w:rPr>
          <w:b/>
          <w:sz w:val="23"/>
          <w:szCs w:val="23"/>
        </w:rPr>
        <w:t>Ta là Jêsus, ngươi đá đến ghim nhọn thì là khó chịu cho ngươi vậy</w:t>
      </w:r>
      <w:r>
        <w:rPr>
          <w:sz w:val="23"/>
          <w:szCs w:val="23"/>
        </w:rPr>
        <w:t>.” Từ lúc đó trở đi, Phao-lô đã biết rằng Đức Giê-hô-va của Cựu ước là Chúa Jêsus của Tân ước. Và ông đã nắm hiểu được điều gì đó, và đó là cách ông có thể viết Sách Hê-bơ-rơ tuyệt vời ấy.</w:t>
      </w:r>
    </w:p>
    <w:p>
      <w:pPr>
        <w:pStyle w:val="Normal"/>
        <w:spacing w:before="0" w:after="60"/>
        <w:jc w:val="both"/>
        <w:rPr>
          <w:sz w:val="23"/>
          <w:szCs w:val="23"/>
        </w:rPr>
      </w:pPr>
      <w:r>
        <w:rPr>
          <w:sz w:val="23"/>
          <w:szCs w:val="23"/>
          <w:vertAlign w:val="superscript"/>
        </w:rPr>
        <w:t>25</w:t>
      </w:r>
      <w:r>
        <w:rPr>
          <w:sz w:val="23"/>
          <w:szCs w:val="23"/>
        </w:rPr>
        <w:tab/>
        <w:t>Bây giờ, nếu anh em, nếu trong đời sống của anh em, anh em có một sự tuyệt đối, anh em làm những việc bình thường anh em không muốn làm, đặc biệt nếu anh em có một đời sống để Đấng Christ làm trung tâm của đời sống mình. Tại sao đời sống Cơ-đốc nhân quá lập dị và kỳ cục? Là vì họ nhìn tới Lời của Đức Chúa Trời, mà hầu như lạ lẫm với thế gian ngày hôm nay.</w:t>
      </w:r>
    </w:p>
    <w:p>
      <w:pPr>
        <w:pStyle w:val="Normal"/>
        <w:spacing w:before="0" w:after="60"/>
        <w:jc w:val="both"/>
        <w:rPr/>
      </w:pPr>
      <w:r>
        <w:rPr>
          <w:sz w:val="23"/>
          <w:szCs w:val="23"/>
          <w:vertAlign w:val="superscript"/>
        </w:rPr>
        <w:t>26</w:t>
      </w:r>
      <w:r>
        <w:rPr>
          <w:sz w:val="23"/>
          <w:szCs w:val="23"/>
        </w:rPr>
        <w:tab/>
        <w:t>Chúng ta có những Giáo hội, và những tổ chức, và chúng ta có tôn giáo, ồ, nhiều về điều đó, khắp thế giới.</w:t>
      </w:r>
    </w:p>
    <w:p>
      <w:pPr>
        <w:pStyle w:val="Normal"/>
        <w:spacing w:before="0" w:after="60"/>
        <w:jc w:val="both"/>
        <w:rPr/>
      </w:pPr>
      <w:r>
        <w:rPr>
          <w:sz w:val="23"/>
          <w:szCs w:val="23"/>
          <w:vertAlign w:val="superscript"/>
        </w:rPr>
        <w:t>27</w:t>
      </w:r>
      <w:r>
        <w:rPr>
          <w:sz w:val="23"/>
          <w:szCs w:val="23"/>
        </w:rPr>
        <w:tab/>
        <w:t>Trong 7 lần tôi đi khắp nơi, từ khi tôi ở đây với anh em tại Houston, tôi đã tích lũy nhiều kiến thức về các thần và các tôn giáo của thế gian này. Nhưng đó không phải là những gì tôi đang nói về.</w:t>
      </w:r>
    </w:p>
    <w:p>
      <w:pPr>
        <w:pStyle w:val="Normal"/>
        <w:spacing w:before="0" w:after="60"/>
        <w:jc w:val="both"/>
        <w:rPr>
          <w:sz w:val="23"/>
          <w:szCs w:val="23"/>
        </w:rPr>
      </w:pPr>
      <w:r>
        <w:rPr>
          <w:sz w:val="23"/>
          <w:szCs w:val="23"/>
          <w:vertAlign w:val="superscript"/>
        </w:rPr>
        <w:t>28</w:t>
      </w:r>
      <w:r>
        <w:rPr>
          <w:sz w:val="23"/>
          <w:szCs w:val="23"/>
        </w:rPr>
        <w:tab/>
        <w:t>Tôi đang nói về một sự Tuyệt đối, liên kết với Đấng Christ. Thế thì, điều đó làm cho anh chị em thành một - một người lập dị. Anh em làm những việc lập dị. Suy nghĩ của anh chị em thì khác hẳn với suy nghĩ trước đây, bởi vì anh chị em đã tìm thấy điều gì đó, mà anh chị em đã neo chặt một đức tin nơi Đấng đã tạo nên trời đất. Mà chính bản thân Lời Ngài là sáng tạo, một Đức Chúa Trời Đấng đã Phán thì thế gian hình thành, và không có gì quá khó với Ngài. Vì thế nó làm cho bản thân anh chị em sáng tạo, bởi vì anh chị em nhận lấy Lời Ngài. Và lời là một ý nghĩ được diễn đạt.</w:t>
      </w:r>
    </w:p>
    <w:p>
      <w:pPr>
        <w:pStyle w:val="Normal"/>
        <w:spacing w:before="0" w:after="60"/>
        <w:jc w:val="both"/>
        <w:rPr>
          <w:sz w:val="23"/>
          <w:szCs w:val="23"/>
        </w:rPr>
      </w:pPr>
      <w:r>
        <w:rPr>
          <w:sz w:val="23"/>
          <w:szCs w:val="23"/>
          <w:vertAlign w:val="superscript"/>
        </w:rPr>
        <w:t>29</w:t>
      </w:r>
      <w:r>
        <w:rPr>
          <w:sz w:val="23"/>
          <w:szCs w:val="23"/>
        </w:rPr>
        <w:tab/>
        <w:t>Vậy thì, Phao-lô phải ở trong tình trạng đó, đến chỗ mà ông -- không có một kinh nghiệm Thần học, với nhau, nhưng ông có một sự làm chứng cá nhân. Ông đã gặp Đức Chúa Trời, và biết rằng ông được Đức Chúa Trời kêu gọi. Và - và không ai phải nói với ông bất cứ điều gì về điều đó. Ông tin chắc tuyệt đối rằng Đức Chúa Trời vẫn là Đức Chúa Trời. Nếu thế gian có thể thật sự làm điều đó.</w:t>
      </w:r>
    </w:p>
    <w:p>
      <w:pPr>
        <w:pStyle w:val="Normal"/>
        <w:spacing w:before="0" w:after="60"/>
        <w:jc w:val="both"/>
        <w:rPr>
          <w:sz w:val="23"/>
          <w:szCs w:val="23"/>
        </w:rPr>
      </w:pPr>
      <w:r>
        <w:rPr>
          <w:sz w:val="23"/>
          <w:szCs w:val="23"/>
          <w:vertAlign w:val="superscript"/>
        </w:rPr>
        <w:t>30</w:t>
      </w:r>
      <w:r>
        <w:rPr>
          <w:sz w:val="23"/>
          <w:szCs w:val="23"/>
        </w:rPr>
        <w:tab/>
        <w:t>Nếu như nhóm này đang ngồi ở đây tối nay, có thể thật sự nhớ rằng Đức Chúa Trời vẫn là Đức Chúa Trời. Ngài đúng là có thể đáp lời trong trường hợp này như Ngài ở trong trường hợp của sự Chữa lành Thiêng liêng [bằng phép lạ] hay bất cứ điều gì. Ngài vẫn là Đức Chúa Trời. Nếu như chúng ta có thể xây dựng hi vọng của chúng ta, không chỉ những hi vọng của chúng ta, mà còn một ý nghĩ tích cực, dựa trên những gì Ngài Phán. Chúng ta biết rằng Đó là Lẽ thật.</w:t>
      </w:r>
    </w:p>
    <w:p>
      <w:pPr>
        <w:pStyle w:val="Normal"/>
        <w:spacing w:before="0" w:after="60"/>
        <w:jc w:val="both"/>
        <w:rPr>
          <w:sz w:val="23"/>
          <w:szCs w:val="23"/>
        </w:rPr>
      </w:pPr>
      <w:r>
        <w:rPr>
          <w:sz w:val="23"/>
          <w:szCs w:val="23"/>
          <w:vertAlign w:val="superscript"/>
        </w:rPr>
        <w:t>31</w:t>
      </w:r>
      <w:r>
        <w:rPr>
          <w:sz w:val="23"/>
          <w:szCs w:val="23"/>
        </w:rPr>
        <w:tab/>
        <w:t xml:space="preserve">Nhiều người hành động buồn cười. Họ dường như hoàn toàn quên về mặt tiêu cực bởi vì họ đã tìm thấy một sự Tuyệt đối, bởi vì đó là Lời của Đức Chúa Trời. Chúa Jêsus Phán, </w:t>
      </w:r>
      <w:r>
        <w:rPr>
          <w:b/>
          <w:sz w:val="23"/>
          <w:szCs w:val="23"/>
        </w:rPr>
        <w:t>“</w:t>
      </w:r>
      <w:r>
        <w:rPr>
          <w:rStyle w:val="Em"/>
          <w:b/>
          <w:sz w:val="23"/>
          <w:szCs w:val="23"/>
        </w:rPr>
        <w:t>Trời đất sẽ qua đi</w:t>
      </w:r>
      <w:r>
        <w:rPr>
          <w:b/>
          <w:sz w:val="23"/>
          <w:szCs w:val="23"/>
        </w:rPr>
        <w:t>, song Lời Ta không bao giờ qua đâu.”</w:t>
      </w:r>
      <w:r>
        <w:rPr>
          <w:sz w:val="23"/>
          <w:szCs w:val="23"/>
        </w:rPr>
        <w:t xml:space="preserve"> Vì thế nếu chúng ta có Lời của Lời hứa, thì không có sai trật về điều đó. Nó không thể sai.</w:t>
      </w:r>
    </w:p>
    <w:p>
      <w:pPr>
        <w:pStyle w:val="Normal"/>
        <w:spacing w:before="0" w:after="60"/>
        <w:jc w:val="both"/>
        <w:rPr>
          <w:sz w:val="23"/>
          <w:szCs w:val="23"/>
        </w:rPr>
      </w:pPr>
      <w:r>
        <w:rPr>
          <w:sz w:val="23"/>
          <w:szCs w:val="23"/>
          <w:vertAlign w:val="superscript"/>
        </w:rPr>
        <w:t>32</w:t>
      </w:r>
      <w:r>
        <w:rPr>
          <w:sz w:val="23"/>
          <w:szCs w:val="23"/>
        </w:rPr>
        <w:tab/>
        <w:t>Vì thế tôi tin rằng đó là những gì của Buổi nhóm cầu nguyện ở đây, những người tin kính ở Houston, quan tâm đến đời sống nhân loại. Và đó là ý nghĩa việc chúng ta nhóm nhau lại, là vì kêu cầu một quyền năng vượt xa ngoài giới hạn mọi quyền lực và luật pháp do con người làm ra, điều gì mà Đấng có thể thay đổi tấm lòng của con người, giống như Ngài đã làm với Pha-ra-ôn ở Ê-díp-tô. Ngài là - Ngài là Đức Chúa Trời. Chúng ta phải ngừng lại giờ này nhìn vào mặt tiêu cực, và đi tới để nhìn vào mặt tích cực.</w:t>
      </w:r>
    </w:p>
    <w:p>
      <w:pPr>
        <w:pStyle w:val="Normal"/>
        <w:spacing w:before="0" w:after="60"/>
        <w:jc w:val="both"/>
        <w:rPr>
          <w:sz w:val="23"/>
          <w:szCs w:val="23"/>
        </w:rPr>
      </w:pPr>
      <w:r>
        <w:rPr>
          <w:sz w:val="23"/>
          <w:szCs w:val="23"/>
          <w:vertAlign w:val="superscript"/>
        </w:rPr>
        <w:t>33</w:t>
      </w:r>
      <w:r>
        <w:rPr>
          <w:sz w:val="23"/>
          <w:szCs w:val="23"/>
        </w:rPr>
        <w:tab/>
        <w:t>Trước khi anh chị em có thể có đức tin, anh chị em phải có điều gì đó có đức tin ở trong. Và Anh chị em còn có thể đặt đức tin của mình vào điều gì hơn là Lời của Đức Chúa Trời Hằng Sống, đã sáng tạo, quyền năng của Đấng Toàn Năng? Chúng ta có thể đặt hi vọng của chúng ta vào điều gì hơn nữa? Cho nên điều đó làm cho anh chị em trông khác hẳn, hành động khác hẳn. Anh chị em đang trông đợi Đức Chúa Trời làm trọn Lời hứa của Ngài. Và khi những khó khăn nổi lên, giống như chúng ta có hiện nay, Nó là một cái neo. Nó là điều gì đó mà nắm giữ anh chị em, điều gì mà anh chị em bị ràng buộc. Nó là Lời hứa mà chúng ta đã được trói buộc vào, là Lời của Đức Chúa Trời. Thật giống như cái neo là sự Tuyệt đối với con tàu, trong lúc bão tố. Con tàu có thể chèo ngoài biển khơi. Cái neo thì ở ngoài phía trước. Nó... Nó yên nghỉ. Anh chị em là người dân ở Houston đây, rất gần gũi với biển, thấy những con tàu đi vào.</w:t>
      </w:r>
    </w:p>
    <w:p>
      <w:pPr>
        <w:pStyle w:val="Normal"/>
        <w:spacing w:before="0" w:after="60"/>
        <w:jc w:val="both"/>
        <w:rPr/>
      </w:pPr>
      <w:r>
        <w:rPr>
          <w:sz w:val="23"/>
          <w:szCs w:val="23"/>
          <w:vertAlign w:val="superscript"/>
        </w:rPr>
        <w:t>35</w:t>
      </w:r>
      <w:r>
        <w:rPr>
          <w:sz w:val="23"/>
          <w:szCs w:val="23"/>
        </w:rPr>
        <w:tab/>
        <w:t>Tại sao mang theo trọng lượng vượt mức của cái neo đồ sộ to lớn này? Nhưng, anh em biết đấy, khi những cơn bão đến, những cơn bão dữ dội nổi lên trên biển cả, và có thể ném con tàu lớn vào bờ ở nơi nào đó, và nghiền nát nó, hay là lật úp nó trong dòng nước cạn; Nó kéo ra ngoài biển sâu, và để cái neo to lớn này xuống rất thích hợp đến nỗi nó sẽ kéo xuống đáy biển cho tới khi nó móc vào đỉnh của ngọn núi nào đó không thấy. Thế thì hãy để những cơn bão này nổi lên dữ dội nếu chúng muốn; Nó phải là một sự tuyệt đối. Cái neo giữ ở nơi nào đó, nhưng nó bị cột chặt. Và khi con tàu và những cơn sóng đập vào tàu, nó có một sự tuyệt đối, bởi vì nó đã bị cột chặt.</w:t>
      </w:r>
    </w:p>
    <w:p>
      <w:pPr>
        <w:pStyle w:val="Normal"/>
        <w:spacing w:before="0" w:after="60"/>
        <w:jc w:val="both"/>
        <w:rPr>
          <w:sz w:val="23"/>
          <w:szCs w:val="23"/>
        </w:rPr>
      </w:pPr>
      <w:r>
        <w:rPr>
          <w:sz w:val="23"/>
          <w:szCs w:val="23"/>
          <w:vertAlign w:val="superscript"/>
        </w:rPr>
        <w:t>36</w:t>
      </w:r>
      <w:r>
        <w:rPr>
          <w:sz w:val="23"/>
          <w:szCs w:val="23"/>
        </w:rPr>
        <w:tab/>
        <w:t>Đó là cách mà con người có khi người ấy bị trói buộc với Đấng Christ và với Lời Ngài, và tin Nó. Có một sự Tuyệt đối ở đó, điều gì đó nắm giữ người ấy.</w:t>
      </w:r>
    </w:p>
    <w:p>
      <w:pPr>
        <w:pStyle w:val="Normal"/>
        <w:spacing w:before="0" w:after="60"/>
        <w:jc w:val="both"/>
        <w:rPr>
          <w:sz w:val="23"/>
          <w:szCs w:val="23"/>
        </w:rPr>
      </w:pPr>
      <w:r>
        <w:rPr>
          <w:sz w:val="23"/>
          <w:szCs w:val="23"/>
          <w:vertAlign w:val="superscript"/>
        </w:rPr>
        <w:t>37</w:t>
      </w:r>
      <w:r>
        <w:rPr>
          <w:sz w:val="23"/>
          <w:szCs w:val="23"/>
        </w:rPr>
        <w:tab/>
        <w:t>Một sự Tuyệt đối thì giống như sao Bắc đẩu khi anh chị em đi lạc đường. Khi anh chị em... Khi anh chị em bị mất sự điều hướng của mình, và anh chị em muốn tìm đường trở lại, sao Bắc đẩu này là một sự Tuyệt đối. Vậy thì, có những ngôi sao khác, nhưng chúng quay lại với thế gian. Như thế gian quay chung quanh chúng... nó quay ra khỏi chúng. Và... anh em biết đấy, cũng ngôi sao mai ấy là ngôi sao hôm, bởi vì thế gian cứ quay chung quanh. Nhưng có một ngôi sao không di chuyển, và nó được đặt ngay trung tâm của trái đất. Do đó... Nó là một -- nó là một ngôi sao bền vững. Nếu anh em biết sao Bắc đẩu, anh em có thể luôn luôn tìm thấy đường. Nhưng, ồ, đó là khi một người bị lạc đường, và người đó không biết đi đường nào.</w:t>
      </w:r>
    </w:p>
    <w:p>
      <w:pPr>
        <w:pStyle w:val="Normal"/>
        <w:spacing w:before="0" w:after="60"/>
        <w:jc w:val="both"/>
        <w:rPr>
          <w:sz w:val="23"/>
          <w:szCs w:val="23"/>
        </w:rPr>
      </w:pPr>
      <w:r>
        <w:rPr>
          <w:sz w:val="23"/>
          <w:szCs w:val="23"/>
          <w:vertAlign w:val="superscript"/>
        </w:rPr>
        <w:t>38</w:t>
      </w:r>
      <w:r>
        <w:rPr>
          <w:sz w:val="23"/>
          <w:szCs w:val="23"/>
        </w:rPr>
        <w:tab/>
        <w:t>Bây giờ, tôi biết một Ngôi Sao. Ồ, nó còn hơn là ngôi sao nữa. Nó được trói buộc và thấy sự Hiện diện của Ngài, cho dù anh em bị lạc hay ở đâu, anh em có thể tìm thấy lại đường bởi sự hướng dẫn của Ngài, đó là Lời Ngài. Nó là đường đi ra khỏi mọi rắc rối. Nó là con đường đi tới sự bình an. Nó là con đường đi tới thành công. Nó là con đường dẫn đến bản thân Sự sống, là đi theo Ngôi Sao này, là Chúa Jêsus. Và bây giờ, nếu anh em được buộc với Ngôi Sao đó, Đức Thánh Linh là La Bàn sẽ là điểm duy nhất dẫn đến Ngôi Sao ấy. Đức Thánh Linh...</w:t>
      </w:r>
    </w:p>
    <w:p>
      <w:pPr>
        <w:pStyle w:val="Normal"/>
        <w:spacing w:before="0" w:after="60"/>
        <w:jc w:val="both"/>
        <w:rPr>
          <w:sz w:val="23"/>
          <w:szCs w:val="23"/>
        </w:rPr>
      </w:pPr>
      <w:r>
        <w:rPr>
          <w:sz w:val="23"/>
          <w:szCs w:val="23"/>
          <w:vertAlign w:val="superscript"/>
        </w:rPr>
        <w:t>39</w:t>
      </w:r>
      <w:r>
        <w:rPr>
          <w:sz w:val="23"/>
          <w:szCs w:val="23"/>
        </w:rPr>
        <w:tab/>
        <w:t>Một cái la bàn, nó có từ tính với Bắc cực. Và con đường duy nhất, cho dù anh em ở trong rừng rậm, hay là những bụi cây dày đặc chung quanh anh em, hoặc sương mù ở biển che phủ bao nhiêu đi nữa, la bàn chỉ hướng, anh em có thể quay nó bất cứ con đường nào anh em muốn, và nó quay ngoắt trở lại ngay và chỉ tới sao Bắc đẩu.</w:t>
      </w:r>
    </w:p>
    <w:p>
      <w:pPr>
        <w:pStyle w:val="Normal"/>
        <w:spacing w:before="0" w:after="60"/>
        <w:jc w:val="both"/>
        <w:rPr>
          <w:sz w:val="23"/>
          <w:szCs w:val="23"/>
        </w:rPr>
      </w:pPr>
      <w:r>
        <w:rPr>
          <w:sz w:val="23"/>
          <w:szCs w:val="23"/>
          <w:vertAlign w:val="superscript"/>
        </w:rPr>
        <w:t>40</w:t>
      </w:r>
      <w:r>
        <w:rPr>
          <w:sz w:val="23"/>
          <w:szCs w:val="23"/>
        </w:rPr>
        <w:tab/>
        <w:t>Khi chúng ta gặp rắc rối, và tin cậy Đấng Christ, có một điều chắc chắn: Đức Thánh Linh sẽ chỉ cho chúng ta đến với Lời mà sẽ hướng dẫn chúng ta đến Ngôi Sao Bắc đẩu, và giải cứu mọi sự chúng ta cần. Ngài là Đấng Tuyệt Đối của chúng ta.</w:t>
      </w:r>
    </w:p>
    <w:p>
      <w:pPr>
        <w:pStyle w:val="Normal"/>
        <w:spacing w:before="0" w:after="60"/>
        <w:jc w:val="both"/>
        <w:rPr>
          <w:sz w:val="23"/>
          <w:szCs w:val="23"/>
        </w:rPr>
      </w:pPr>
      <w:r>
        <w:rPr>
          <w:sz w:val="23"/>
          <w:szCs w:val="23"/>
          <w:vertAlign w:val="superscript"/>
        </w:rPr>
        <w:t>41</w:t>
      </w:r>
      <w:r>
        <w:rPr>
          <w:sz w:val="23"/>
          <w:szCs w:val="23"/>
        </w:rPr>
        <w:tab/>
        <w:t>Với người bị lạc đường trong đồng vắng, la bàn là thứ dẫn người ấy ra ngoài. Khi chúng ta ở trong hoạn nạn, có một điều duy nhất; Nó đúng là Sao Bắc đẩu. Chừng nào thế gian còn đứng trong vị trí của mình, và quay chung quanh, thì Sao Bắc đẩu vẫn ở trong chỗ của nó.</w:t>
      </w:r>
    </w:p>
    <w:p>
      <w:pPr>
        <w:pStyle w:val="Normal"/>
        <w:spacing w:before="0" w:after="60"/>
        <w:jc w:val="both"/>
        <w:rPr>
          <w:sz w:val="23"/>
          <w:szCs w:val="23"/>
        </w:rPr>
      </w:pPr>
      <w:r>
        <w:rPr>
          <w:sz w:val="23"/>
          <w:szCs w:val="23"/>
          <w:vertAlign w:val="superscript"/>
        </w:rPr>
        <w:t>42</w:t>
      </w:r>
      <w:r>
        <w:rPr>
          <w:sz w:val="23"/>
          <w:szCs w:val="23"/>
        </w:rPr>
        <w:tab/>
        <w:t>Bao lâu còn có sự Vĩnh cửu, Đấng Christ sẽ là Đấng Cứu Rỗi, và con đường đi ra khỏi mọi nan đề, mọi sự khác biệt, mọi thử thách, mọi thứ. Do đó chúng ta, khi chúng ta được buộc với Ngài, chúng ta không bị xáo động và thực hiện mọi việc giống như thế gian, “À, ồ, chúng ta sẽ làm gì về điều này? Chúng ta sẽ làm gì về điều đó?” Chúng ta dường như thậm chí không được neo chặt. Nhưng một người đã neo chặt vào Đức Chúa Jêsus Christ, sự tin cậy của người ở đó biết rằng khi người cầu xin Cha bất cứ điều gì trong Danh Ngài, “Chúa Jêsus, ‘Ta sẽ làm điều đó.’” Điều đó đã xong rồi.</w:t>
      </w:r>
    </w:p>
    <w:p>
      <w:pPr>
        <w:pStyle w:val="Normal"/>
        <w:spacing w:before="0" w:after="60"/>
        <w:jc w:val="both"/>
        <w:rPr>
          <w:sz w:val="23"/>
          <w:szCs w:val="23"/>
        </w:rPr>
      </w:pPr>
      <w:r>
        <w:rPr>
          <w:sz w:val="23"/>
          <w:szCs w:val="23"/>
          <w:vertAlign w:val="superscript"/>
        </w:rPr>
        <w:t>43</w:t>
      </w:r>
      <w:r>
        <w:rPr>
          <w:sz w:val="23"/>
          <w:szCs w:val="23"/>
        </w:rPr>
        <w:tab/>
        <w:t>Điều đó, thế là xong, không cần phải nói nữa. Chắc vậy (the amen). Đó là sự Tuyệt đối. Đó là điều tốt nhất. Khi Chúa Jêsus Phán, “Hãy cầu xin bất cứ điều gì trong Danh Ta, Ta sẽ làm cho.” Bây giờ, điều đó là sự tốt nhất. Chính là điều đó. “Bất cứ điều gì các ngươi cần, khi các ngươi cầu nguyện, khi các ngươi cầu nguyện, hãy tin rằng các ngươi đã nhận được, các ngươi sẽ có điều đó.” Không có gì phải nói nữa. Về điều đó chỉ có thế thôi, xem đấy, nếu chúng ta thật sự neo chặt và tin Điều đó, và chúng ta làm cho Ngài thành Đấng Tuyệt Đối của chúng ta. Bởi vì, Ngài thật là Đấng Tuyệt Đối. Ngài là Đấng Tuyệt Đối đem chúng ta ra khỏi mọi sự sợ hãi. Không còn sợ hãi khi anh chị em thật sự được buộc với Vầng Đá Muôn Đời.</w:t>
      </w:r>
    </w:p>
    <w:p>
      <w:pPr>
        <w:pStyle w:val="Normal"/>
        <w:spacing w:before="0" w:after="60"/>
        <w:jc w:val="both"/>
        <w:rPr>
          <w:sz w:val="23"/>
          <w:szCs w:val="23"/>
        </w:rPr>
      </w:pPr>
      <w:r>
        <w:rPr>
          <w:sz w:val="23"/>
          <w:szCs w:val="23"/>
          <w:vertAlign w:val="superscript"/>
        </w:rPr>
        <w:t>44</w:t>
      </w:r>
      <w:r>
        <w:rPr>
          <w:sz w:val="23"/>
          <w:szCs w:val="23"/>
        </w:rPr>
        <w:tab/>
        <w:t>Không còn sợ hãi với người thủy thủ,thật khó cho con tàu đang bị sóng vùi dập, chừng nào cái neo đó còn giữ trên đỉnh núi xa kia. Tại sao, tất nhiên rồi. Người đó biết con tàu sẽ ở yên. Nó sẽ không va vào vách đá ở đâu đó. Nó sẽ không bị cuốn vào dòng nước và lật úp, bởi vì nó có sự Tuyệt đối neo chặt trên đỉnh núi nào đó.</w:t>
      </w:r>
    </w:p>
    <w:p>
      <w:pPr>
        <w:pStyle w:val="Normal"/>
        <w:spacing w:before="0" w:after="60"/>
        <w:jc w:val="both"/>
        <w:rPr>
          <w:sz w:val="23"/>
          <w:szCs w:val="23"/>
        </w:rPr>
      </w:pPr>
      <w:r>
        <w:rPr>
          <w:sz w:val="23"/>
          <w:szCs w:val="23"/>
          <w:vertAlign w:val="superscript"/>
        </w:rPr>
        <w:t>45</w:t>
      </w:r>
      <w:r>
        <w:rPr>
          <w:sz w:val="23"/>
          <w:szCs w:val="23"/>
        </w:rPr>
        <w:tab/>
        <w:t>Khi một người có thể cầu nguyện lời cầu nguyện bằng đức tin, và neo chặt linh hồn người ấy vào Lời của Đức Chúa Trời, ở nơi, “mọi trời đất sẽ qua đi, nhưng Lời đó không thể qua đi,” không có sự sợ hãi. Hãy để họ đến, nói bất cứ điều gì họ muốn. Đức tin của chúng ta ở nơi Đức Chúa Trời, chỉ một mình Đức Chúa Trời. Chúng ta tin điều đó.</w:t>
      </w:r>
    </w:p>
    <w:p>
      <w:pPr>
        <w:pStyle w:val="Normal"/>
        <w:spacing w:before="0" w:after="60"/>
        <w:jc w:val="both"/>
        <w:rPr>
          <w:sz w:val="23"/>
          <w:szCs w:val="23"/>
        </w:rPr>
      </w:pPr>
      <w:r>
        <w:rPr>
          <w:sz w:val="23"/>
          <w:szCs w:val="23"/>
          <w:vertAlign w:val="superscript"/>
        </w:rPr>
        <w:t>46</w:t>
      </w:r>
      <w:r>
        <w:rPr>
          <w:sz w:val="23"/>
          <w:szCs w:val="23"/>
        </w:rPr>
        <w:tab/>
        <w:t>Đã có một lần khi phép tắc ăn uống của đất nước này ở trên lời của một người đàn bà. Tôi tin tên của bà là Emily Post. Bây giờ, bà là sự tuyệt đối với phép tắc ăn uống. Nếu Emily Post đã nói, “Hãy lấy và ăn đậu của anh bằng dao,” chính là Nó. Chính là điều đó, bởi vì bà là sự tuyệt đối về phép tắc ăn uống. Nếu bà nói, “Hãy uống cà-phê đừng cầm đĩa, và uống nó từng ngụm,” cho dù nó có vẻ như tùy tiện, nó vẫn là điều tốt nhất. Mọi người cúi đầu với điều đó bởi vì họ nhận bà là sự tuyệt đối về phép tắc ăn uống.</w:t>
      </w:r>
    </w:p>
    <w:p>
      <w:pPr>
        <w:pStyle w:val="Normal"/>
        <w:spacing w:before="0" w:after="60"/>
        <w:jc w:val="both"/>
        <w:rPr/>
      </w:pPr>
      <w:r>
        <w:rPr>
          <w:sz w:val="23"/>
          <w:szCs w:val="23"/>
          <w:vertAlign w:val="superscript"/>
        </w:rPr>
        <w:t>47</w:t>
      </w:r>
      <w:r>
        <w:rPr>
          <w:sz w:val="23"/>
          <w:szCs w:val="23"/>
        </w:rPr>
        <w:tab/>
        <w:t>Chúng ta phải có sự Tuyệt đối cho dù chúng ta đang làm gì. Nếu chúng ta định đạt được điều gì,chúng ta phải có một sự tốt nhất.</w:t>
      </w:r>
    </w:p>
    <w:p>
      <w:pPr>
        <w:pStyle w:val="Normal"/>
        <w:spacing w:before="0" w:after="60"/>
        <w:jc w:val="both"/>
        <w:rPr>
          <w:sz w:val="23"/>
          <w:szCs w:val="23"/>
        </w:rPr>
      </w:pPr>
      <w:r>
        <w:rPr>
          <w:sz w:val="23"/>
          <w:szCs w:val="23"/>
          <w:vertAlign w:val="superscript"/>
        </w:rPr>
        <w:t>48</w:t>
      </w:r>
      <w:r>
        <w:rPr>
          <w:sz w:val="23"/>
          <w:szCs w:val="23"/>
        </w:rPr>
        <w:tab/>
        <w:t>Có một lần lời của Hitler là một sự tuyệt đối ở nước Đức. Cho dù ai khác nói điều gì, lời của Hitler là một sự tuyệt đối. Nếu ông nói, “Họ chết,” thì họ chết. Nếu ông nói, “Họ sống,” họ sống. Nếu ông nói, “Chúng ta gây chiến,” hay là, “Chúng ta không gây chiến;” Bất cứ cái gì chúng ta làm, lời của ông là sự tuyệt đối.</w:t>
      </w:r>
    </w:p>
    <w:p>
      <w:pPr>
        <w:pStyle w:val="Normal"/>
        <w:spacing w:before="0" w:after="60"/>
        <w:jc w:val="both"/>
        <w:rPr/>
      </w:pPr>
      <w:r>
        <w:rPr>
          <w:sz w:val="23"/>
          <w:szCs w:val="23"/>
          <w:vertAlign w:val="superscript"/>
        </w:rPr>
        <w:t>49</w:t>
      </w:r>
      <w:r>
        <w:rPr>
          <w:sz w:val="23"/>
          <w:szCs w:val="23"/>
        </w:rPr>
        <w:tab/>
        <w:t>Có một lần mà khi đó nước Ý có một sự tuyệt đối. Đó là lời của nhà độc tài của họ, Mussolini, những gì ông nói. Người ta nói, người tài xế của ông lái xe đến đón ông sớm một phút, ông đã bắn chết anh ta. Ông đã bắn anh ấy. Tại sao? Ông nói, “Tôi không muốn anh ở đây sớm một phút. Tôi muốn anh ở đây đúng giờ, chính xác giờ.” Hiểu không?</w:t>
      </w:r>
    </w:p>
    <w:p>
      <w:pPr>
        <w:pStyle w:val="Normal"/>
        <w:spacing w:before="0" w:after="60"/>
        <w:jc w:val="both"/>
        <w:rPr>
          <w:sz w:val="23"/>
          <w:szCs w:val="23"/>
        </w:rPr>
      </w:pPr>
      <w:r>
        <w:rPr>
          <w:sz w:val="23"/>
          <w:szCs w:val="23"/>
        </w:rPr>
        <w:tab/>
        <w:t>Lời của ông là sự tuyệt đối. Tất cả người Ý phải chịu khuất phục trước nó.</w:t>
      </w:r>
    </w:p>
    <w:p>
      <w:pPr>
        <w:pStyle w:val="Normal"/>
        <w:spacing w:before="0" w:after="60"/>
        <w:jc w:val="both"/>
        <w:rPr>
          <w:sz w:val="23"/>
          <w:szCs w:val="23"/>
        </w:rPr>
      </w:pPr>
      <w:r>
        <w:rPr>
          <w:sz w:val="23"/>
          <w:szCs w:val="23"/>
          <w:vertAlign w:val="superscript"/>
        </w:rPr>
        <w:t>50</w:t>
      </w:r>
      <w:r>
        <w:rPr>
          <w:sz w:val="23"/>
          <w:szCs w:val="23"/>
        </w:rPr>
        <w:tab/>
        <w:t>Có một lần khi Pha-ra-ôn ở xứ Ê-díp-tô, đã là một sự tuyệt đối. Nhưng anh em thấy...</w:t>
      </w:r>
    </w:p>
    <w:p>
      <w:pPr>
        <w:pStyle w:val="Normal"/>
        <w:spacing w:before="0" w:after="60"/>
        <w:jc w:val="both"/>
        <w:rPr>
          <w:sz w:val="23"/>
          <w:szCs w:val="23"/>
        </w:rPr>
      </w:pPr>
      <w:r>
        <w:rPr>
          <w:sz w:val="23"/>
          <w:szCs w:val="23"/>
          <w:vertAlign w:val="superscript"/>
        </w:rPr>
        <w:t>51</w:t>
      </w:r>
      <w:r>
        <w:rPr>
          <w:sz w:val="23"/>
          <w:szCs w:val="23"/>
        </w:rPr>
        <w:tab/>
        <w:t xml:space="preserve">Nhưng mọi quyết định này mà họ đã làm đều là những quyết định do con người làm nên, và hết thảy họ đều ngã xuống. Tại sao? Bởi vì chúng không phù hợp với con người...Nó không phù hợp với Lời Đức Chúa Trời dành cho đời sống con người. Tôi muốn rằng, tôi hi vọng neo chắc. Nếu chúng ta mong cứu sự sống con người, chúng ta phải đạt được sự phù hợp với Lời của Đức Chúa Trời và kế hoạch của Ngài dành cho đời sống con người. Và cách duy nhất anh em sẽ tìm thấy điều này, là tìm thấy nó trong Lời Ngài, và tin nó, giờ này. </w:t>
      </w:r>
    </w:p>
    <w:p>
      <w:pPr>
        <w:pStyle w:val="Normal"/>
        <w:spacing w:before="0" w:after="60"/>
        <w:jc w:val="both"/>
        <w:rPr>
          <w:sz w:val="23"/>
          <w:szCs w:val="23"/>
        </w:rPr>
      </w:pPr>
      <w:r>
        <w:rPr>
          <w:sz w:val="23"/>
          <w:szCs w:val="23"/>
          <w:vertAlign w:val="superscript"/>
        </w:rPr>
        <w:t>52</w:t>
      </w:r>
      <w:r>
        <w:rPr>
          <w:sz w:val="23"/>
          <w:szCs w:val="23"/>
        </w:rPr>
        <w:tab/>
        <w:t>Vì thế họ là những Pha-ra-ôn. Tôi đã ở Ai-cập cách đây không lâu, và tôi nghĩ họ phải đào xuống 20 tấc Tây dưới đất, để tìm thấy nơi mà Pha-ra-ôn được ngồi như là vua của thế gian.</w:t>
      </w:r>
    </w:p>
    <w:p>
      <w:pPr>
        <w:pStyle w:val="Normal"/>
        <w:spacing w:before="0" w:after="60"/>
        <w:jc w:val="both"/>
        <w:rPr>
          <w:sz w:val="23"/>
          <w:szCs w:val="23"/>
        </w:rPr>
      </w:pPr>
      <w:r>
        <w:rPr>
          <w:sz w:val="23"/>
          <w:szCs w:val="23"/>
          <w:vertAlign w:val="superscript"/>
        </w:rPr>
        <w:t>53</w:t>
      </w:r>
      <w:r>
        <w:rPr>
          <w:sz w:val="23"/>
          <w:szCs w:val="23"/>
        </w:rPr>
        <w:tab/>
        <w:t>Những Hê-rốt vĩ đại, và vân vân, trải qua các thời đại, chúng ta thấy những vương quốc của họ đã sụp đổ và trôi qua.</w:t>
      </w:r>
    </w:p>
    <w:p>
      <w:pPr>
        <w:pStyle w:val="Normal"/>
        <w:spacing w:before="0" w:after="60"/>
        <w:jc w:val="both"/>
        <w:rPr>
          <w:sz w:val="23"/>
          <w:szCs w:val="23"/>
        </w:rPr>
      </w:pPr>
      <w:r>
        <w:rPr>
          <w:sz w:val="23"/>
          <w:szCs w:val="23"/>
          <w:vertAlign w:val="superscript"/>
        </w:rPr>
        <w:t>54</w:t>
      </w:r>
      <w:r>
        <w:rPr>
          <w:sz w:val="23"/>
          <w:szCs w:val="23"/>
        </w:rPr>
        <w:tab/>
        <w:t>Nhưng có một Vương quốc ở trên mọi vương quốc. Nó rất cao tận Thiên đàng cho đến nỗi nó sẽ không bao giờ qua đi. Ở đó có một Vua ngự, mà khi Ngài quyết định điều gì, và chúng ta tin quyết định đó, đó là điều tốt nhất. Nó sẽ xảy ra cách ấy bất kể ai khác nói điều gì về nó. Nó luôn luôn như vậy.</w:t>
      </w:r>
    </w:p>
    <w:p>
      <w:pPr>
        <w:pStyle w:val="Normal"/>
        <w:spacing w:before="0" w:after="60"/>
        <w:jc w:val="both"/>
        <w:rPr>
          <w:sz w:val="23"/>
          <w:szCs w:val="23"/>
        </w:rPr>
      </w:pPr>
      <w:r>
        <w:rPr>
          <w:sz w:val="23"/>
          <w:szCs w:val="23"/>
          <w:vertAlign w:val="superscript"/>
        </w:rPr>
        <w:t>55</w:t>
      </w:r>
      <w:r>
        <w:rPr>
          <w:sz w:val="23"/>
          <w:szCs w:val="23"/>
        </w:rPr>
        <w:tab/>
        <w:t>Bây giờ, Tòa án Tối cao của chúng ta. Tòa án Tối cao của chúng ta, nó - nó là sự Tuyệt đối, sự chấm dứt của mọi thử thách. Bây giờ, chúng ta phải có điều đó. Đôi khi chúng ta có thể không có sự tuyệt đối này. Sự tuyệt đối của đất nước và những thử thách là Tòa án Tối cao. Các tòa án địa phương chúng ta có thể thử làm bất cứ điều gì và thông báo điều này, nhưng Tòa Án Tối Cao này cai trị trên tất cả. Chúng ta phải có nó. Như một nước, chúng ta phải có quyết định của nó, bởi vì một dân tộc được buộc với sự tuyệt đối của Tòa án Tối cao này. Đúng thế. Mọi sự phải có một sự tuyệt đối.</w:t>
      </w:r>
    </w:p>
    <w:p>
      <w:pPr>
        <w:pStyle w:val="Normal"/>
        <w:spacing w:before="0" w:after="60"/>
        <w:jc w:val="both"/>
        <w:rPr>
          <w:sz w:val="23"/>
          <w:szCs w:val="23"/>
        </w:rPr>
      </w:pPr>
      <w:r>
        <w:rPr>
          <w:sz w:val="23"/>
          <w:szCs w:val="23"/>
          <w:vertAlign w:val="superscript"/>
        </w:rPr>
        <w:t>56</w:t>
      </w:r>
      <w:r>
        <w:rPr>
          <w:sz w:val="23"/>
          <w:szCs w:val="23"/>
        </w:rPr>
        <w:tab/>
        <w:t>Anh em biết môn chơi banh bình thường phải có một sự tuyệt đối không? Đúng thế. Sự tuyệt đối của môn bóng này là gì? Một trọng tài. Điều gì xảy ra nếu như không có trọng tài, xem đấy, một trọng tài? Cho dù anh đang đứng ở đâu, anh nhìn vào vị trí nào và anh nói, “Nó là một trái banh (ball),” còn ông ấy nói, “Nó là một cú đá ghi thắng một bàn (strike*).” Ồ, đó là những gì đã xảy ra, nó là một cú đập. Tại sao? Bởi vì lời của ông, cho dù những người thợ chuội nói gì đi nữa, người nào khác nói gì đi nữa. Nó là một cú đập bởi vì ông đã gọi nó là cú đập, và ông là trọng tài. Vậy thì, nếu như không có trọng tài thì thế nào? Sẽ có một sự ồn ào, và mọi thứ hỗn loạn, cho đến nỗi anh em không thể có trò chơi bóng. Cho nên, anh em phải có một sự tuyệt đối, có một môn chơi bóng. Nó phải là cách đó.</w:t>
      </w:r>
    </w:p>
    <w:p>
      <w:pPr>
        <w:pStyle w:val="Normal"/>
        <w:spacing w:before="0" w:after="60"/>
        <w:jc w:val="both"/>
        <w:rPr>
          <w:sz w:val="23"/>
          <w:szCs w:val="23"/>
        </w:rPr>
      </w:pPr>
      <w:r>
        <w:rPr>
          <w:sz w:val="23"/>
          <w:szCs w:val="23"/>
          <w:vertAlign w:val="superscript"/>
        </w:rPr>
        <w:t>57</w:t>
      </w:r>
      <w:r>
        <w:rPr>
          <w:sz w:val="23"/>
          <w:szCs w:val="23"/>
        </w:rPr>
        <w:tab/>
        <w:t>Vậy thì, phải là một sự Tuyệt đối, trong tín hiệu giao thông. Tín hiệu giao thông là một sự tuyệt đối đúng hơn với xe cộ qua lại. Điều gì xảy ra nếu không có đèn xanh đèn đỏ? Hay là điều gì xảy ra nếu tín hiệu giao thông hư, mà anh em chạy xuống phố? Và một người chạy đến lối này, và nói, “Này, tôi ở đây trước. Tôi phải đi qua đó trước.” Và nói, “Tôi trễ giờ làm việc.” Nói về nạn kẹt xe, anh em thật sự có điều đó. Nhưng xem nào, tín hiệu giao thông giải quyết. Nó là cái tốt nhất. Nếu đèn màu xanh, chạy. Nếu đèn đỏ, ngừng lại. Nếu không có chuyện như vậy như -- đèn xanh đèn đỏ, thì chúng ta có nhiều nạn kẹt xe.</w:t>
      </w:r>
    </w:p>
    <w:p>
      <w:pPr>
        <w:pStyle w:val="Normal"/>
        <w:spacing w:before="0" w:after="60"/>
        <w:jc w:val="both"/>
        <w:rPr>
          <w:sz w:val="23"/>
          <w:szCs w:val="23"/>
        </w:rPr>
      </w:pPr>
      <w:r>
        <w:rPr>
          <w:sz w:val="23"/>
          <w:szCs w:val="23"/>
          <w:vertAlign w:val="superscript"/>
        </w:rPr>
        <w:t>58</w:t>
      </w:r>
      <w:r>
        <w:rPr>
          <w:sz w:val="23"/>
          <w:szCs w:val="23"/>
        </w:rPr>
        <w:tab/>
        <w:t>Đó là nan đề trong đức tin Cơ-đốc giáo ngày hôm nay. Chúng ta đã có quá nhiều nạn kẹt xe, mọi người đang làm sự tuyệt đối riêng của họ.</w:t>
      </w:r>
    </w:p>
    <w:p>
      <w:pPr>
        <w:pStyle w:val="Normal"/>
        <w:spacing w:before="0" w:after="60"/>
        <w:jc w:val="both"/>
        <w:rPr/>
      </w:pPr>
      <w:r>
        <w:rPr>
          <w:sz w:val="23"/>
          <w:szCs w:val="23"/>
          <w:vertAlign w:val="superscript"/>
        </w:rPr>
        <w:t>59</w:t>
      </w:r>
      <w:r>
        <w:rPr>
          <w:sz w:val="23"/>
          <w:szCs w:val="23"/>
        </w:rPr>
        <w:tab/>
        <w:t>Chúng ta có một Sự tuyệt đối, và đó là Lời của Đức Chúa Trời Hằng Sống. Điều đó giải quyết mãi mãi, cho dù ai nói gì đi nữa.</w:t>
      </w:r>
    </w:p>
    <w:p>
      <w:pPr>
        <w:pStyle w:val="Normal"/>
        <w:spacing w:before="0" w:after="60"/>
        <w:jc w:val="both"/>
        <w:rPr>
          <w:sz w:val="23"/>
          <w:szCs w:val="23"/>
        </w:rPr>
      </w:pPr>
      <w:r>
        <w:rPr>
          <w:sz w:val="23"/>
          <w:szCs w:val="23"/>
          <w:vertAlign w:val="superscript"/>
        </w:rPr>
        <w:t>60</w:t>
      </w:r>
      <w:r>
        <w:rPr>
          <w:sz w:val="23"/>
          <w:szCs w:val="23"/>
        </w:rPr>
        <w:tab/>
        <w:t>Hầu như phải đến nơi giống như đã có trong thời các Quan xét, mọi người có sự Tuyệt đối riêng của họ. Nhưng tất cả đều sai, giống như Pha-ra-ôn và vân vân.</w:t>
      </w:r>
    </w:p>
    <w:p>
      <w:pPr>
        <w:pStyle w:val="Normal"/>
        <w:spacing w:before="0" w:after="60"/>
        <w:jc w:val="both"/>
        <w:rPr/>
      </w:pPr>
      <w:r>
        <w:rPr>
          <w:sz w:val="23"/>
          <w:szCs w:val="23"/>
          <w:vertAlign w:val="superscript"/>
        </w:rPr>
        <w:t>61</w:t>
      </w:r>
      <w:r>
        <w:rPr>
          <w:sz w:val="23"/>
          <w:szCs w:val="23"/>
        </w:rPr>
        <w:tab/>
        <w:t>Nhưng sự Tuyệt đối của Đức Chúa Trời là Lời Ngài. Ngài ban cho Nó, “</w:t>
      </w:r>
      <w:r>
        <w:rPr>
          <w:rStyle w:val="Em"/>
          <w:sz w:val="23"/>
          <w:szCs w:val="23"/>
        </w:rPr>
        <w:t>Trời đất sẽ qua đi</w:t>
      </w:r>
      <w:r>
        <w:rPr>
          <w:sz w:val="23"/>
          <w:szCs w:val="23"/>
        </w:rPr>
        <w:t>, song Lời Ta không bao giờ qua đâu.” Tôi thích điều đó.</w:t>
      </w:r>
    </w:p>
    <w:p>
      <w:pPr>
        <w:pStyle w:val="Normal"/>
        <w:spacing w:before="0" w:after="60"/>
        <w:jc w:val="both"/>
        <w:rPr>
          <w:sz w:val="23"/>
          <w:szCs w:val="23"/>
        </w:rPr>
      </w:pPr>
      <w:r>
        <w:rPr>
          <w:sz w:val="23"/>
          <w:szCs w:val="23"/>
          <w:vertAlign w:val="superscript"/>
        </w:rPr>
        <w:t>62</w:t>
      </w:r>
      <w:r>
        <w:rPr>
          <w:sz w:val="23"/>
          <w:szCs w:val="23"/>
        </w:rPr>
        <w:tab/>
        <w:t>Bây giờ, chúng ta không còn nhiều thì giờ, vậy chúng ta cứ chờ chốc lát với vài người đến trong sự lên cơn bệnh, và thuộc về sự chết đã gần kề, giống như chúng ta đang đứng tối nay, và họ nhận lấy một sự tuyệt đối. Chúng ta hãy phỏng vấn một số người của họ.</w:t>
      </w:r>
    </w:p>
    <w:p>
      <w:pPr>
        <w:pStyle w:val="Normal"/>
        <w:spacing w:before="0" w:after="60"/>
        <w:jc w:val="both"/>
        <w:rPr>
          <w:sz w:val="23"/>
          <w:szCs w:val="23"/>
        </w:rPr>
      </w:pPr>
      <w:r>
        <w:rPr>
          <w:sz w:val="23"/>
          <w:szCs w:val="23"/>
          <w:vertAlign w:val="superscript"/>
        </w:rPr>
        <w:t>63</w:t>
      </w:r>
      <w:r>
        <w:rPr>
          <w:sz w:val="23"/>
          <w:szCs w:val="23"/>
        </w:rPr>
        <w:tab/>
        <w:t>Chúng ta hãy trở lại với câu chuyện xưa mà quen thuộc với hết thảy chúng ta, trong thời mà khi tội lỗi chồng chất trong thế gian cho đến nỗi Đức Chúa Trời phát ốm và mệt mỏi vì nó, và thế gian sẽ bị hủy diệt. Đức Chúa Trời đã ban cho Nô-ê một sự Tuyệt đối, đó là Lời Ngài. Cho dù sự tuyệt đối đó là thuộc về sự cứu vớt con người. Nô-ê đã biết rằng thế gian sẽ chết. Đức Chúa Trời ban cho ông sự Tuyệt đối, bấy giờ, và đó là Lời Ngài, để cứu dân Ngài khỏi chết. Vậy thì, sự Tuyệt đối là gì, để cứu dân sự khỏi sự chết trong thời Nô-ê? Là Lời của Đức Chúa Trời. Đó là sự Tuyệt đối, cho dù ai khác nói gì đi nữa.</w:t>
      </w:r>
    </w:p>
    <w:p>
      <w:pPr>
        <w:pStyle w:val="Normal"/>
        <w:spacing w:before="0" w:after="60"/>
        <w:jc w:val="both"/>
        <w:rPr/>
      </w:pPr>
      <w:r>
        <w:rPr>
          <w:sz w:val="23"/>
          <w:szCs w:val="23"/>
          <w:vertAlign w:val="superscript"/>
        </w:rPr>
        <w:t>64</w:t>
      </w:r>
      <w:r>
        <w:rPr>
          <w:sz w:val="23"/>
          <w:szCs w:val="23"/>
        </w:rPr>
        <w:tab/>
        <w:t>Những gì khoa học nói, “Không có mưa ở trên đó. Chúng ta có thể bắn lên mặt trăng với những dụng cụ của chúng ta. Không có mưa ở trên đó. Làm sao mưa xuống được?” Nếu Đức Chúa Trời đã Phán rằng sẽ có mưa xuống, thì Đức Chúa Trời có thể đưa mưa vào bầu trời, nếu Ngài đã Phán vậy.</w:t>
      </w:r>
    </w:p>
    <w:p>
      <w:pPr>
        <w:pStyle w:val="Normal"/>
        <w:spacing w:before="0" w:after="60"/>
        <w:jc w:val="both"/>
        <w:rPr>
          <w:sz w:val="23"/>
          <w:szCs w:val="23"/>
        </w:rPr>
      </w:pPr>
      <w:r>
        <w:rPr>
          <w:sz w:val="23"/>
          <w:szCs w:val="23"/>
          <w:vertAlign w:val="superscript"/>
        </w:rPr>
        <w:t>65</w:t>
      </w:r>
      <w:r>
        <w:rPr>
          <w:sz w:val="23"/>
          <w:szCs w:val="23"/>
        </w:rPr>
        <w:tab/>
        <w:t>Nô-ê đã bắt tay vào việc của mình, không lo nghĩ, và chuẩn bị một con tàu để cứu dân chúng. Vì, có một sự Tuyệt đối được ban cho dân chúng, mà họ sẽ được cứu nếu họ nhận lấy đường lối sắm sẵn của Đức Chúa Trời dành cho sự tuyệt đối này.</w:t>
      </w:r>
    </w:p>
    <w:p>
      <w:pPr>
        <w:pStyle w:val="Normal"/>
        <w:spacing w:before="0" w:after="60"/>
        <w:jc w:val="both"/>
        <w:rPr>
          <w:sz w:val="23"/>
          <w:szCs w:val="23"/>
        </w:rPr>
      </w:pPr>
      <w:r>
        <w:rPr>
          <w:sz w:val="23"/>
          <w:szCs w:val="23"/>
          <w:vertAlign w:val="superscript"/>
        </w:rPr>
        <w:t>66</w:t>
      </w:r>
      <w:r>
        <w:rPr>
          <w:sz w:val="23"/>
          <w:szCs w:val="23"/>
        </w:rPr>
        <w:tab/>
        <w:t>Vì thế, sau khi, đôi khi, khi mà chúng ta đã tiếp nhận sự tuyệt đối... Tôi thích nói điều này bởi vì cha mẹ của những trẻ em này, về những gì tôi muốn nói với quí vị trong chốc lát. Vậy thì, nếu...</w:t>
      </w:r>
    </w:p>
    <w:p>
      <w:pPr>
        <w:pStyle w:val="Normal"/>
        <w:spacing w:before="0" w:after="60"/>
        <w:jc w:val="both"/>
        <w:rPr>
          <w:sz w:val="23"/>
          <w:szCs w:val="23"/>
        </w:rPr>
      </w:pPr>
      <w:r>
        <w:rPr>
          <w:sz w:val="23"/>
          <w:szCs w:val="23"/>
          <w:vertAlign w:val="superscript"/>
        </w:rPr>
        <w:t>67</w:t>
      </w:r>
      <w:r>
        <w:rPr>
          <w:sz w:val="23"/>
          <w:szCs w:val="23"/>
        </w:rPr>
        <w:tab/>
        <w:t>Thỉnh thoảng, khi chúng ta tiếp nhận nó, chúng ta bị thử thách, để thấy chúng ta có tin Điều đó thật sự hay không. Đức Chúa Trời chúng ta thường làm thế. Và Đức Chúa Trời làm việc...</w:t>
      </w:r>
    </w:p>
    <w:p>
      <w:pPr>
        <w:pStyle w:val="Normal"/>
        <w:spacing w:before="0" w:after="60"/>
        <w:jc w:val="both"/>
        <w:rPr>
          <w:sz w:val="23"/>
          <w:szCs w:val="23"/>
        </w:rPr>
      </w:pPr>
      <w:r>
        <w:rPr>
          <w:sz w:val="23"/>
          <w:szCs w:val="23"/>
          <w:vertAlign w:val="superscript"/>
        </w:rPr>
        <w:t>68</w:t>
      </w:r>
      <w:r>
        <w:rPr>
          <w:sz w:val="23"/>
          <w:szCs w:val="23"/>
        </w:rPr>
        <w:tab/>
        <w:t>Ngài không thể thay đổi chương trình của Ngài, bởi vì Lời Ngài là chính Ngài, “</w:t>
      </w:r>
      <w:r>
        <w:rPr>
          <w:b/>
          <w:sz w:val="23"/>
          <w:szCs w:val="23"/>
        </w:rPr>
        <w:t>Ban đầu có Lời, Lời ở cùng Đức Chúa Trời, và Lời là Đức Chúa Trời. Ban đầu Ngài ở cùng Đức Chúa Trời. Và Lời đã trở nên xác thịt ở giữa chúng ta.</w:t>
      </w:r>
      <w:r>
        <w:rPr>
          <w:sz w:val="23"/>
          <w:szCs w:val="23"/>
        </w:rPr>
        <w:t>” “</w:t>
      </w:r>
      <w:r>
        <w:rPr>
          <w:b/>
          <w:sz w:val="23"/>
          <w:szCs w:val="23"/>
        </w:rPr>
        <w:t>Hôm qua, ngày nay, và cho đến đời đời không hề thay đổi</w:t>
      </w:r>
      <w:r>
        <w:rPr>
          <w:sz w:val="23"/>
          <w:szCs w:val="23"/>
        </w:rPr>
        <w:t>.” Vì thế, đó luôn luôn là Đức Chúa Trời.</w:t>
      </w:r>
    </w:p>
    <w:p>
      <w:pPr>
        <w:pStyle w:val="Normal"/>
        <w:spacing w:before="0" w:after="60"/>
        <w:jc w:val="both"/>
        <w:rPr/>
      </w:pPr>
      <w:r>
        <w:rPr>
          <w:sz w:val="23"/>
          <w:szCs w:val="23"/>
          <w:vertAlign w:val="superscript"/>
        </w:rPr>
        <w:t>69</w:t>
      </w:r>
      <w:r>
        <w:rPr>
          <w:sz w:val="23"/>
          <w:szCs w:val="23"/>
        </w:rPr>
        <w:tab/>
        <w:t>Khi Ngài đã hiện ra, hành động, và Ngài quyết định, Ngài phải giữ nguyên quyết định đó. Ngài không thể thay đổi nó, bởi vì Ngài là vô hạn (infinite).</w:t>
      </w:r>
    </w:p>
    <w:p>
      <w:pPr>
        <w:pStyle w:val="Normal"/>
        <w:spacing w:before="0" w:after="60"/>
        <w:jc w:val="both"/>
        <w:rPr>
          <w:sz w:val="23"/>
          <w:szCs w:val="23"/>
        </w:rPr>
      </w:pPr>
      <w:r>
        <w:rPr>
          <w:sz w:val="23"/>
          <w:szCs w:val="23"/>
          <w:vertAlign w:val="superscript"/>
        </w:rPr>
        <w:t>70</w:t>
      </w:r>
      <w:r>
        <w:rPr>
          <w:sz w:val="23"/>
          <w:szCs w:val="23"/>
        </w:rPr>
        <w:tab/>
        <w:t>Bây giờ, tôi có thể thay đổi quyết định của mình, anh chị em có thể thay đổi quyết định của mình, bởi vì chúng ta là giới hạn. Do đó, chúng ta phạm lỗi lầm.</w:t>
      </w:r>
    </w:p>
    <w:p>
      <w:pPr>
        <w:pStyle w:val="Normal"/>
        <w:spacing w:before="0" w:after="60"/>
        <w:jc w:val="both"/>
        <w:rPr>
          <w:sz w:val="23"/>
          <w:szCs w:val="23"/>
        </w:rPr>
      </w:pPr>
      <w:r>
        <w:rPr>
          <w:sz w:val="23"/>
          <w:szCs w:val="23"/>
          <w:vertAlign w:val="superscript"/>
        </w:rPr>
        <w:t>71</w:t>
      </w:r>
      <w:r>
        <w:rPr>
          <w:sz w:val="23"/>
          <w:szCs w:val="23"/>
        </w:rPr>
        <w:tab/>
        <w:t>Nhưng Đức Chúa Trời không thể thay đổi quyết định của Ngài, bởi vì Ngài là vô hạn, và quyết định của Ngài là hoàn hảo, luôn luôn. Ngài không thể nói, “Ta sai ở đây, và Ta sẽ thay đổi quyết định của Ta.” Bởi vì điều đó sẽ cho thấy Đức Chúa Trời có thể thay đổi. Và Đức Chúa Trời không thể thay đổi, Lời Ngài cũng không thể thay đổi. Ngài không hề thay đổi luôn luôn.</w:t>
      </w:r>
    </w:p>
    <w:p>
      <w:pPr>
        <w:pStyle w:val="Normal"/>
        <w:spacing w:before="0" w:after="60"/>
        <w:jc w:val="both"/>
        <w:rPr/>
      </w:pPr>
      <w:r>
        <w:rPr>
          <w:sz w:val="23"/>
          <w:szCs w:val="23"/>
          <w:vertAlign w:val="superscript"/>
        </w:rPr>
        <w:t>72</w:t>
      </w:r>
      <w:r>
        <w:rPr>
          <w:sz w:val="23"/>
          <w:szCs w:val="23"/>
        </w:rPr>
        <w:tab/>
        <w:t>Vì thế, Đức Chúa Trời đã thử thách Nô-ê, sau khi chấp nhận sự tuyệt đối của Ngài. Nô-ê đã đi vào tàu. Đức Chúa Trời đóng cửa lại. Không nghi ngờ gì người ta nói, “Này, vào buổi sáng, sẽ có những đám mây đen. Sẽ có sấm sét, rồi mưa sẽ rơi xuống.” Nhưng anh em biết đấy, ngày hôm sau, mặt trời lên rực rỡ chưa từng có.</w:t>
      </w:r>
    </w:p>
    <w:p>
      <w:pPr>
        <w:pStyle w:val="Normal"/>
        <w:spacing w:before="0" w:after="60"/>
        <w:jc w:val="both"/>
        <w:rPr>
          <w:sz w:val="23"/>
          <w:szCs w:val="23"/>
        </w:rPr>
      </w:pPr>
      <w:r>
        <w:rPr>
          <w:sz w:val="23"/>
          <w:szCs w:val="23"/>
          <w:vertAlign w:val="superscript"/>
        </w:rPr>
        <w:t>73</w:t>
      </w:r>
      <w:r>
        <w:rPr>
          <w:sz w:val="23"/>
          <w:szCs w:val="23"/>
        </w:rPr>
        <w:tab/>
        <w:t>Tôi tưởng tượng, những người tin nửa chừng nói, “Chúng ta sẽ đi lên. Ông già đó có thể đúng về điều đó. Vậy, có lẽ khoa học đã sai, có thể sẽ có mưa trên đó.” Nhưng nên nhớ, không hề có mưa.</w:t>
      </w:r>
    </w:p>
    <w:p>
      <w:pPr>
        <w:pStyle w:val="Normal"/>
        <w:spacing w:before="0" w:after="60"/>
        <w:jc w:val="both"/>
        <w:rPr/>
      </w:pPr>
      <w:r>
        <w:rPr>
          <w:sz w:val="23"/>
          <w:szCs w:val="23"/>
          <w:vertAlign w:val="superscript"/>
        </w:rPr>
        <w:t>74</w:t>
      </w:r>
      <w:r>
        <w:rPr>
          <w:sz w:val="23"/>
          <w:szCs w:val="23"/>
        </w:rPr>
        <w:tab/>
        <w:t xml:space="preserve">Nhưng sau đó, ngày thứ 2, mặt trời chiếu sáng rực như đã từng có; Ngày thứ 3, thứ 4, thứ 5, thứ 6, và ngay cả ngày thứ 7. Song Nô-ê leo lên phòng cao, để ông có thể nhìn xem bầu trời. Và cứ như thế đến sáng thứ 7, đến một lúc, khi mà người ta chối bỏ con đường cứu rỗi tuyệt đối của Đức Chúa Trời, cứu sự sống của con người, thì mưa bắt rơi xuống và những cống rãnh đầy tràn. Con tàu bắt đầu nổi lên, nó đưa Nô-ê và người nhà ông đến chỗ an toàn, bởi vì họ tin cậy vào Lời của Đức Chúa Trời, sự Tuyệt đối, Lời Hứa của Đức Chúa Trời. </w:t>
      </w:r>
    </w:p>
    <w:p>
      <w:pPr>
        <w:pStyle w:val="Normal"/>
        <w:spacing w:before="0" w:after="60"/>
        <w:jc w:val="both"/>
        <w:rPr>
          <w:sz w:val="23"/>
          <w:szCs w:val="23"/>
        </w:rPr>
      </w:pPr>
      <w:r>
        <w:rPr>
          <w:sz w:val="23"/>
          <w:szCs w:val="23"/>
          <w:vertAlign w:val="superscript"/>
        </w:rPr>
        <w:t>75</w:t>
      </w:r>
      <w:r>
        <w:rPr>
          <w:sz w:val="23"/>
          <w:szCs w:val="23"/>
        </w:rPr>
        <w:tab/>
        <w:t>Cho dù trông giống như tệ hại thế nào đi nữa, và nó trở nên tối tăm thế nào, vẫn tin sự tuyệt đối của anh em.</w:t>
      </w:r>
    </w:p>
    <w:p>
      <w:pPr>
        <w:pStyle w:val="Normal"/>
        <w:spacing w:before="0" w:after="60"/>
        <w:jc w:val="both"/>
        <w:rPr>
          <w:sz w:val="23"/>
          <w:szCs w:val="23"/>
        </w:rPr>
      </w:pPr>
      <w:r>
        <w:rPr>
          <w:sz w:val="23"/>
          <w:szCs w:val="23"/>
          <w:vertAlign w:val="superscript"/>
        </w:rPr>
        <w:t>76</w:t>
      </w:r>
      <w:r>
        <w:rPr>
          <w:sz w:val="23"/>
          <w:szCs w:val="23"/>
        </w:rPr>
        <w:tab/>
        <w:t>Môi-se, chà, sự Tuyệt đối của ông, ông đã cố cứu sự sống của của những người Hê-bơ-rơ đáng thương kia. Và họ hầu như tệ hơn, hay thật là tệ hại, như 2 đứa trẻ mà chúng ta đang cố gắng cứu tối nay. Họ là những người nô lệ, và người ta giết họ thật tùy tiện, bất cứ khi nào họ muốn. Môi-se cảm thấy trong lòng rằng đó không phải là ý chỉ của Đức Chúa Trời. Vì thế, ông đã cố gắng làm điều đó qua sự học vấn của mình. Ông đã cố làm điều đó qua nỗ lực của chính mình, và ông thấy rằng mình đã thất bại khổ sở. Ông đã tự làm điều mà không đúng, bởi vì ông đã lấy đi sự sống của người khác. Và điều ấy không đúng.</w:t>
      </w:r>
    </w:p>
    <w:p>
      <w:pPr>
        <w:pStyle w:val="Normal"/>
        <w:jc w:val="both"/>
        <w:rPr/>
      </w:pPr>
      <w:r>
        <w:rPr>
          <w:sz w:val="23"/>
          <w:szCs w:val="23"/>
          <w:vertAlign w:val="superscript"/>
        </w:rPr>
        <w:t>77</w:t>
      </w:r>
      <w:r>
        <w:rPr>
          <w:sz w:val="23"/>
          <w:szCs w:val="23"/>
        </w:rPr>
        <w:tab/>
        <w:t>Sau đó, ông đi vào đồng vắng, và đã ở đó trong 40 năm. Nhưng một ngày kia, ông đang chăn bầy chiên ở phía sau đồng vắng, thì có một Ánh sáng trong một bụi cây. Khi Môi-se đến gần Ánh sáng này, Tiếng của Đức Chúa Trời Phán cùng ông phát ra từ Trụ Lửa này đang nằm trong bụi cây, và Phán, “Hỡi Môi-se, Môi-se.”</w:t>
      </w:r>
    </w:p>
    <w:p>
      <w:pPr>
        <w:pStyle w:val="Normal"/>
        <w:jc w:val="both"/>
        <w:rPr>
          <w:sz w:val="23"/>
          <w:szCs w:val="23"/>
        </w:rPr>
      </w:pPr>
      <w:r>
        <w:rPr>
          <w:sz w:val="23"/>
          <w:szCs w:val="23"/>
        </w:rPr>
        <w:tab/>
        <w:t>Và ông thưa, “Lạy Chúa, có tôi đây.”</w:t>
      </w:r>
    </w:p>
    <w:p>
      <w:pPr>
        <w:pStyle w:val="Normal"/>
        <w:spacing w:before="0" w:after="60"/>
        <w:jc w:val="both"/>
        <w:rPr>
          <w:sz w:val="23"/>
          <w:szCs w:val="23"/>
        </w:rPr>
      </w:pPr>
      <w:r>
        <w:rPr>
          <w:sz w:val="23"/>
          <w:szCs w:val="23"/>
          <w:vertAlign w:val="superscript"/>
        </w:rPr>
        <w:t>78</w:t>
      </w:r>
      <w:r>
        <w:rPr>
          <w:sz w:val="23"/>
          <w:szCs w:val="23"/>
        </w:rPr>
        <w:tab/>
        <w:t>Ngài Phán, “Hãy cởi giày ngươi ra, vì chỗ ngươi đương đứng là đất thánh. Ta có nghe thấu tiếng kêu rêu dân Ta. Ta đã nghe Buổi nhóm cầu nguyện của họ. Ta đã nhớ lại Lời hứa của Ta với họ.” Chà, ước gì điều đó có làm cho lòng của những người tin Cơ-đốc tối nay cháy rực lên. “Ta là Đức Chúa Trời. Ta nhớ lại Ta đã hứa điều đó.” Tiếng đó thật đúng với Lời Kinh thánh làm sao! Ngài Phán, “Hỡi Môi-se, Ta sai ngươi xuống đó đặng cứu dân nầy.” Và Môi-se...</w:t>
      </w:r>
    </w:p>
    <w:p>
      <w:pPr>
        <w:pStyle w:val="Normal"/>
        <w:spacing w:before="0" w:after="60"/>
        <w:jc w:val="both"/>
        <w:rPr>
          <w:sz w:val="23"/>
          <w:szCs w:val="23"/>
        </w:rPr>
      </w:pPr>
      <w:r>
        <w:rPr>
          <w:sz w:val="23"/>
          <w:szCs w:val="23"/>
          <w:vertAlign w:val="superscript"/>
        </w:rPr>
        <w:t>79</w:t>
      </w:r>
      <w:r>
        <w:rPr>
          <w:sz w:val="23"/>
          <w:szCs w:val="23"/>
        </w:rPr>
        <w:tab/>
        <w:t>Dĩ nhiên, như tôi đã nói lúc đầu, khi anh em nhận lấy sự Tuyệt đối đó của Đức Chúa Trời, nó làm cho anh em làm những việc mà, ồ, đôi khi lố bịch, trong mắt thiên hạ. Anh em có thể tưởng tượng, một người chạy trốn những Ê-díp-tô, sáng hôm sau, sau khi thấy sự Tuyệt đối này...</w:t>
      </w:r>
    </w:p>
    <w:p>
      <w:pPr>
        <w:pStyle w:val="Normal"/>
        <w:spacing w:before="0" w:after="60"/>
        <w:jc w:val="both"/>
        <w:rPr>
          <w:sz w:val="23"/>
          <w:szCs w:val="23"/>
        </w:rPr>
      </w:pPr>
      <w:r>
        <w:rPr>
          <w:sz w:val="23"/>
          <w:szCs w:val="23"/>
          <w:vertAlign w:val="superscript"/>
        </w:rPr>
        <w:t>80</w:t>
      </w:r>
      <w:r>
        <w:rPr>
          <w:sz w:val="23"/>
          <w:szCs w:val="23"/>
        </w:rPr>
        <w:tab/>
        <w:t>Lời này của Đức Chúa Trời Phán với ông làm chứng xác thực, bởi vì đó là Lời. Lời hứa đã ở đó, và sự chứng thực của Đức Chúa Trời của sự sáng tạo vĩ đại, làm thế nào mà Ngài thi hành phép lạ trong sự Hiện diện của Môi-se, và tỏ cho thấy Ngài là Đức Chúa Trời của sự sáng tạo.</w:t>
      </w:r>
    </w:p>
    <w:p>
      <w:pPr>
        <w:pStyle w:val="Normal"/>
        <w:jc w:val="both"/>
        <w:rPr>
          <w:sz w:val="23"/>
          <w:szCs w:val="23"/>
        </w:rPr>
      </w:pPr>
      <w:r>
        <w:rPr>
          <w:sz w:val="23"/>
          <w:szCs w:val="23"/>
          <w:vertAlign w:val="superscript"/>
        </w:rPr>
        <w:t>81</w:t>
      </w:r>
      <w:r>
        <w:rPr>
          <w:sz w:val="23"/>
          <w:szCs w:val="23"/>
        </w:rPr>
        <w:tab/>
        <w:t>Còn Môi-se, sáng hôm sau, mang vợ mình và đặt nàng lên lưng lừa, cùng với đứa con nhỏ bên hông nàng. Và ông lão 80 tuổi, râu tóc bạc phơ dài tới lưng, cái đầu hói của ông sáng lên, với cây gậy cong queo trong tay mình, đi xuống xứ Ê-díp-tô, la lớn hết sức như ông có thể la.</w:t>
      </w:r>
    </w:p>
    <w:p>
      <w:pPr>
        <w:pStyle w:val="Normal"/>
        <w:jc w:val="both"/>
        <w:rPr/>
      </w:pPr>
      <w:r>
        <w:rPr>
          <w:sz w:val="23"/>
          <w:szCs w:val="23"/>
        </w:rPr>
        <w:tab/>
        <w:t>“Ông đang đi đâu thế, Môi-se?”</w:t>
      </w:r>
    </w:p>
    <w:p>
      <w:pPr>
        <w:pStyle w:val="Normal"/>
        <w:jc w:val="both"/>
        <w:rPr/>
      </w:pPr>
      <w:r>
        <w:rPr>
          <w:sz w:val="23"/>
          <w:szCs w:val="23"/>
        </w:rPr>
        <w:tab/>
        <w:t>“Tôi đang đi xuống xứ Ê-díp-tô để tiếp quản.”</w:t>
      </w:r>
    </w:p>
    <w:p>
      <w:pPr>
        <w:pStyle w:val="Normal"/>
        <w:spacing w:before="0" w:after="60"/>
        <w:jc w:val="both"/>
        <w:rPr>
          <w:sz w:val="23"/>
          <w:szCs w:val="23"/>
        </w:rPr>
      </w:pPr>
      <w:r>
        <w:rPr>
          <w:sz w:val="23"/>
          <w:szCs w:val="23"/>
        </w:rPr>
        <w:tab/>
        <w:t>“Tiếp quản à?”</w:t>
      </w:r>
    </w:p>
    <w:p>
      <w:pPr>
        <w:pStyle w:val="Normal"/>
        <w:spacing w:before="0" w:after="60"/>
        <w:jc w:val="both"/>
        <w:rPr>
          <w:sz w:val="23"/>
          <w:szCs w:val="23"/>
        </w:rPr>
      </w:pPr>
      <w:r>
        <w:rPr>
          <w:sz w:val="23"/>
          <w:szCs w:val="23"/>
          <w:vertAlign w:val="superscript"/>
        </w:rPr>
        <w:t>82</w:t>
      </w:r>
      <w:r>
        <w:rPr>
          <w:sz w:val="23"/>
          <w:szCs w:val="23"/>
        </w:rPr>
        <w:tab/>
        <w:t>Một kẻ xâm lược! Tại sao? Ông đã có một sự Tuyệt đối. Ông đã có điều gì đó. Ông đã có Lời của Đức Chúa Trời, ông có thể đứng trên đó. Một ông già 80 tuổi, với một con lừa và cây gậy trong tay. Ông chỉ có thế thôi. Giống như một kẻ xâm lược tới nước Nga ngày nay. Nhưng ông đi xuống và tiếp quản, bởi vì ông đã có sự Tuyệt đối. Ông đã trò chuyện với Đức Chúa Trời. Ông đã nghe Tiếng của Đức Chúa Trời. Và ông... Sự việc của nó là, ông đã làm điều đó. Đúng. Tại sao? Điều đó đã xảy ra với ông suốt những ngày tháng của cuộc đời ông. Nó là một sự tuyệt đối.</w:t>
      </w:r>
    </w:p>
    <w:p>
      <w:pPr>
        <w:pStyle w:val="Normal"/>
        <w:spacing w:before="0" w:after="60"/>
        <w:jc w:val="both"/>
        <w:rPr>
          <w:sz w:val="23"/>
          <w:szCs w:val="23"/>
        </w:rPr>
      </w:pPr>
      <w:r>
        <w:rPr>
          <w:sz w:val="23"/>
          <w:szCs w:val="23"/>
          <w:vertAlign w:val="superscript"/>
        </w:rPr>
        <w:t>83</w:t>
      </w:r>
      <w:r>
        <w:rPr>
          <w:sz w:val="23"/>
          <w:szCs w:val="23"/>
        </w:rPr>
        <w:tab/>
        <w:t>Không người nào có quyền leo lên bục giảng để giảng Phúc âm, trừ phi chính người ấy đã đặt chân lên đất thánh đó, nơi mà không có người theo thuyết bất khả tri hay người không tin có thể giải thích ra ngoài sự siêu nhiên của Đức Chúa Trời. Chúa Jêsus sẽ không để cho môn đồ của Ngài giảng, cho dù họ biết Ngài rõ thế nào đi nữa; Họ phải đi tới thành Giê-ru-sa-lem, ở đó chờ đợi cho tới khi họ được mặc lấy quyền năng từ trên Cao. Họ phải có kinh nghiệm đó.</w:t>
      </w:r>
    </w:p>
    <w:p>
      <w:pPr>
        <w:pStyle w:val="Normal"/>
        <w:spacing w:before="0" w:after="60"/>
        <w:jc w:val="both"/>
        <w:rPr>
          <w:sz w:val="23"/>
          <w:szCs w:val="23"/>
        </w:rPr>
      </w:pPr>
      <w:r>
        <w:rPr>
          <w:sz w:val="23"/>
          <w:szCs w:val="23"/>
          <w:vertAlign w:val="superscript"/>
        </w:rPr>
        <w:t>84</w:t>
      </w:r>
      <w:r>
        <w:rPr>
          <w:sz w:val="23"/>
          <w:szCs w:val="23"/>
        </w:rPr>
        <w:tab/>
        <w:t>Môi-se, biết rằng ông là một Đấng Tiên tri, biết ông đã được dấy lên vì mục đích này, nhưng không có sự tiếp xúc cá nhân, Sự Tuyệt đối đó, điều gì đó đã chứng minh với ông rằng khi ông đi xuống đó, ông sẽ có sự giải cứu dành cho dân sự này. Ông không bao giờ giống như vậy. Ông đã đi xuống đó bởi vì ông đã có sự tuyệt đối, và ông đã làm hoàn toàn chính xác những gì Đức Chúa Trời đã bảo ông làm. Không có sự sợ hãi trong lòng, khi ông ném cây gậy xuống, nó hóa thành con rắn. Và những kẻ giả mạo xác thịt đến với loại chức vụ của họ, và ném xuống làm giống như vậy. Môi-se đã làm hoàn toàn chính xác điều Đức Chúa Trời bảo ông làm. Không có điều gì để ông làm ngoài đứng yên và nhìn xem sự vinh hiển của Đức Chúa Trời. Thế thì chúng ta thấy rằng Đức Chúa Trời đã nhận lấy con rắn của ông và ăn hết thảy những con rắn của họ. Đó là cách nó đã thực hiện. Ông quả quyết rằng Đức Chúa Trời có thể bảo ông làm điều này, có thể chăm sóc ông trong tình huống xấu.</w:t>
      </w:r>
    </w:p>
    <w:p>
      <w:pPr>
        <w:pStyle w:val="Normal"/>
        <w:spacing w:before="0" w:after="60"/>
        <w:jc w:val="both"/>
        <w:rPr>
          <w:sz w:val="23"/>
          <w:szCs w:val="23"/>
        </w:rPr>
      </w:pPr>
      <w:r>
        <w:rPr>
          <w:sz w:val="23"/>
          <w:szCs w:val="23"/>
          <w:vertAlign w:val="superscript"/>
        </w:rPr>
        <w:t>85</w:t>
      </w:r>
      <w:r>
        <w:rPr>
          <w:sz w:val="23"/>
          <w:szCs w:val="23"/>
        </w:rPr>
        <w:tab/>
        <w:t>Chúng ta tối nay không thể dựa trên cơ sở về chàng thanh niên đó dâng lòng mình cho Đấng Christ, đứng trên sự Tuyệt đối này, rằng Đức Chúa Trời có thể làm điều không thể được thành điều có thể được chăng? Ngài có thể thay đổi tấm lòng các quan tòa. Tại sao chúng ta bỏ qua một cách điên cuồng về những việc khác? Chúng ta hãy nhận Đức Chúa Trời trước tiên. Hãy mang nó trở lại với Lời hứa. Đức Chúa Trời đã hứa điều đó, rằng Ngài sẽ làm điều đó.</w:t>
      </w:r>
    </w:p>
    <w:p>
      <w:pPr>
        <w:pStyle w:val="Normal"/>
        <w:spacing w:before="0" w:after="60"/>
        <w:jc w:val="both"/>
        <w:rPr>
          <w:sz w:val="23"/>
          <w:szCs w:val="23"/>
        </w:rPr>
      </w:pPr>
      <w:r>
        <w:rPr>
          <w:sz w:val="23"/>
          <w:szCs w:val="23"/>
          <w:vertAlign w:val="superscript"/>
        </w:rPr>
        <w:t>86</w:t>
      </w:r>
      <w:r>
        <w:rPr>
          <w:sz w:val="23"/>
          <w:szCs w:val="23"/>
        </w:rPr>
        <w:tab/>
        <w:t>Vì thế, nên nhớ, Môi-se luôn luôn là một người khác bởi vì ông đã nhận lấy Lời của Đức Chúa Trời và tin Nó. Ông đã có một Lời hứa chứng thực với Ngài.</w:t>
      </w:r>
    </w:p>
    <w:p>
      <w:pPr>
        <w:pStyle w:val="Normal"/>
        <w:spacing w:before="0" w:after="60"/>
        <w:jc w:val="both"/>
        <w:rPr>
          <w:sz w:val="23"/>
          <w:szCs w:val="23"/>
        </w:rPr>
      </w:pPr>
      <w:r>
        <w:rPr>
          <w:sz w:val="23"/>
          <w:szCs w:val="23"/>
        </w:rPr>
        <w:tab/>
        <w:t>Bao nhiêu người chúng ta có thể gọi? Chúng ta không có thì giờ.</w:t>
      </w:r>
    </w:p>
    <w:p>
      <w:pPr>
        <w:pStyle w:val="Normal"/>
        <w:spacing w:before="0" w:after="60"/>
        <w:jc w:val="both"/>
        <w:rPr>
          <w:sz w:val="23"/>
          <w:szCs w:val="23"/>
        </w:rPr>
      </w:pPr>
      <w:r>
        <w:rPr>
          <w:sz w:val="23"/>
          <w:szCs w:val="23"/>
          <w:vertAlign w:val="superscript"/>
        </w:rPr>
        <w:t>87</w:t>
      </w:r>
      <w:r>
        <w:rPr>
          <w:sz w:val="23"/>
          <w:szCs w:val="23"/>
        </w:rPr>
        <w:tab/>
        <w:t>Trong ghi chú viết ra ngày hôm nay, tôi đã viết ở đây về Đa-ni-ên, điều đó đã xảy ra như thế nào. Những nó xảy ra, nó là một án tử hình dành cho ông vì cầu nguyện với bất cứ thần nào khác. Nhưng ông đã ở trong sự liên kết với Đức Chúa Trời, và ông biết rằng Đức Chúa Trời có thể lo liệu cho ông.</w:t>
      </w:r>
    </w:p>
    <w:p>
      <w:pPr>
        <w:pStyle w:val="Normal"/>
        <w:spacing w:before="0" w:after="60"/>
        <w:jc w:val="both"/>
        <w:rPr>
          <w:sz w:val="23"/>
          <w:szCs w:val="23"/>
        </w:rPr>
      </w:pPr>
      <w:r>
        <w:rPr>
          <w:sz w:val="23"/>
          <w:szCs w:val="23"/>
          <w:vertAlign w:val="superscript"/>
        </w:rPr>
        <w:t>88</w:t>
      </w:r>
      <w:r>
        <w:rPr>
          <w:sz w:val="23"/>
          <w:szCs w:val="23"/>
        </w:rPr>
        <w:tab/>
        <w:t>Dân Hê-bơ-rơ, họ sẽ bị ném vào, họ sẽ ném vào lò lửa hực và sẽ bị thiêu trong lửa, nóng gấp 7 lần hơn. Những người Hê-bơ-rơ đó tin Đức Chúa Trời. Họ nói, “Đức Chúa Trời của chúng tôi có thể giải cứu chúng tôi khỏi lò lửa hực này.” Tại sao? Họ đã có một sự Tuyệt đối. Họ đã có Lời của Đức Chúa Trời.</w:t>
      </w:r>
    </w:p>
    <w:p>
      <w:pPr>
        <w:pStyle w:val="Normal"/>
        <w:spacing w:before="0" w:after="60"/>
        <w:jc w:val="both"/>
        <w:rPr>
          <w:sz w:val="23"/>
          <w:szCs w:val="23"/>
        </w:rPr>
      </w:pPr>
      <w:r>
        <w:rPr>
          <w:sz w:val="23"/>
          <w:szCs w:val="23"/>
          <w:vertAlign w:val="superscript"/>
        </w:rPr>
        <w:t>89</w:t>
      </w:r>
      <w:r>
        <w:rPr>
          <w:sz w:val="23"/>
          <w:szCs w:val="23"/>
        </w:rPr>
        <w:tab/>
        <w:t>Đức Chúa Trời có thể giải cứu những người Hê-bơ-rơ khỏi xà lim sự chết của một lò lửa hực, huống hồ Ngài có thể giải cứu cậu bé Do-thái này ở ngoài này, mà đang nằm ngoài kia trong một xà lim sự chết? Phương chi Ngài... Ngài vẫn là Đức Giê-hô-va Đức Chúa Trời không hề thay đổi mà Ngài đã luôn luôn có. Chúng ta, giống như Sứ đồ Phao-lô, có thể nhận biết Đức Chúa Trời giống như vậy sống ngày hôm nay, “Hôm qua, ngày nay, và cho đến đời đời không hề thay đổi.” Thế thì, những Cơ-đốc nhân có thể nắm giữ với bàn tay không thay đổi của Đức Chúa Trời, và thay đổi toàn bộ tình huống. Lời cầu nguyện thay đổi các sự việc. Đó là những gì chúng ta muốn làm.</w:t>
      </w:r>
    </w:p>
    <w:p>
      <w:pPr>
        <w:pStyle w:val="Normal"/>
        <w:spacing w:before="0" w:after="60"/>
        <w:jc w:val="both"/>
        <w:rPr/>
      </w:pPr>
      <w:r>
        <w:rPr>
          <w:sz w:val="23"/>
          <w:szCs w:val="23"/>
          <w:vertAlign w:val="superscript"/>
        </w:rPr>
        <w:t>90</w:t>
      </w:r>
      <w:r>
        <w:rPr>
          <w:sz w:val="23"/>
          <w:szCs w:val="23"/>
        </w:rPr>
        <w:tab/>
        <w:t>Chúng ta có thể nói về Giô-suê như thế này? Ông định băng qua sông Giô-đanh như thế nào? Dường như Đức Chúa Trời giống như là một Nhà Quân sự lạ lùng, ngay trong tháng Tư, khi nước dâng lên như thế. Nhưng Ngài đã Phán với Giô-suê, “Hãy khiêng hòm giao ước đi trước.” Ông phải làm chỉ thế thôi. Và Đức Chúa Trời làm cho sông Giô-đanh trở nên đất khô, và họ đi bộ ngang qua và được giải cứu. Thật tuyệt vời!</w:t>
      </w:r>
    </w:p>
    <w:p>
      <w:pPr>
        <w:pStyle w:val="Normal"/>
        <w:spacing w:before="0" w:after="60"/>
        <w:jc w:val="both"/>
        <w:rPr>
          <w:sz w:val="23"/>
          <w:szCs w:val="23"/>
        </w:rPr>
      </w:pPr>
      <w:r>
        <w:rPr>
          <w:sz w:val="23"/>
          <w:szCs w:val="23"/>
          <w:vertAlign w:val="superscript"/>
        </w:rPr>
        <w:t>91</w:t>
      </w:r>
      <w:r>
        <w:rPr>
          <w:sz w:val="23"/>
          <w:szCs w:val="23"/>
        </w:rPr>
        <w:tab/>
        <w:t>Không lạ gì Giô-suê đã nói, “Vì ta và nhà ta, chúng ta sẽ hầu việc Đức Giê-hô-va.”</w:t>
      </w:r>
    </w:p>
    <w:p>
      <w:pPr>
        <w:pStyle w:val="Normal"/>
        <w:spacing w:before="0" w:after="60"/>
        <w:jc w:val="both"/>
        <w:rPr>
          <w:sz w:val="23"/>
          <w:szCs w:val="23"/>
        </w:rPr>
      </w:pPr>
      <w:r>
        <w:rPr>
          <w:sz w:val="23"/>
          <w:szCs w:val="23"/>
          <w:vertAlign w:val="superscript"/>
        </w:rPr>
        <w:t>92</w:t>
      </w:r>
      <w:r>
        <w:rPr>
          <w:sz w:val="23"/>
          <w:szCs w:val="23"/>
        </w:rPr>
        <w:tab/>
        <w:t>Làm thế nào Đa-vít, tổ phụ lớn đó, chúng ta thật thích nói về ông. Chúng ta không có thì giờ. Song, và nhiều lần... Khi chúng ta đã nghe người nào đó nói cách đây ít lâu về Đa-vít và tội lỗi của ông, nhưng vì tất cả về điều đó được tha thứ. Khi ông định đi đánh trận, và chúng ta gọi điều đó, trong thế gian, “Khi đạt đến cao điểm của khủng hoảng,” và sự đối địch là lớn. Đa-vít nằm dưới cây ở đó, và chờ đợi cho tới khi ông nghe âm thanh đi qua bụi dâu tây, thì nó là điều khác. Đa-vít chổi dậy và đi tiếp, bởi vì ông đã có một sự tuyệt đối, mà ông biết đó là Đức Chúa Trời đang đi trước ông.</w:t>
      </w:r>
    </w:p>
    <w:p>
      <w:pPr>
        <w:pStyle w:val="Normal"/>
        <w:spacing w:before="0" w:after="60"/>
        <w:jc w:val="both"/>
        <w:rPr>
          <w:sz w:val="23"/>
          <w:szCs w:val="23"/>
        </w:rPr>
      </w:pPr>
      <w:r>
        <w:rPr>
          <w:sz w:val="23"/>
          <w:szCs w:val="23"/>
          <w:vertAlign w:val="superscript"/>
        </w:rPr>
        <w:t>93</w:t>
      </w:r>
      <w:r>
        <w:rPr>
          <w:sz w:val="23"/>
          <w:szCs w:val="23"/>
        </w:rPr>
        <w:tab/>
        <w:t>Chúng ta không thể cầu nguyện lời cầu nguyện đức tin hầu cho sẽ làm cho Đức Chúa Trời đến với bảng cam kết ở dưới đó chăng? Chắc chắn, chúng ta có thể. Chúng ta tin rằng chúng ta có thể, nếu chúng ta nắm giữ sự Tuyệt đối đó.</w:t>
      </w:r>
    </w:p>
    <w:p>
      <w:pPr>
        <w:pStyle w:val="Normal"/>
        <w:autoSpaceDE w:val="false"/>
        <w:spacing w:before="0" w:after="60"/>
        <w:jc w:val="both"/>
        <w:rPr>
          <w:sz w:val="23"/>
          <w:szCs w:val="23"/>
        </w:rPr>
      </w:pPr>
      <w:r>
        <w:rPr>
          <w:sz w:val="23"/>
          <w:szCs w:val="23"/>
          <w:vertAlign w:val="superscript"/>
        </w:rPr>
        <w:t>94</w:t>
      </w:r>
      <w:r>
        <w:rPr>
          <w:sz w:val="23"/>
          <w:szCs w:val="23"/>
        </w:rPr>
        <w:tab/>
        <w:t xml:space="preserve">“Áp-ra-ham đã </w:t>
      </w:r>
      <w:r>
        <w:rPr>
          <w:sz w:val="23"/>
          <w:szCs w:val="23"/>
          <w:lang w:val="vi-VN"/>
        </w:rPr>
        <w:t>gọi những sự không có như có rồi,”</w:t>
      </w:r>
      <w:r>
        <w:rPr>
          <w:sz w:val="23"/>
          <w:szCs w:val="23"/>
        </w:rPr>
        <w:t xml:space="preserve"> bởi vì ông đã có một Lời hứa tuyệt đối từ Đức Chúa Trời, rằng Đức Chúa Trời sẽ ban cho ông đứa con bởi Sa-ra. Khi bà được 100 tuổi, hay ông 100 tuổi, còn bà 90, “</w:t>
      </w:r>
      <w:r>
        <w:rPr>
          <w:b/>
          <w:sz w:val="23"/>
          <w:szCs w:val="23"/>
          <w:lang w:val="vi-VN"/>
        </w:rPr>
        <w:t xml:space="preserve">Người chẳng có lưỡng lự hoặc hoài nghi về </w:t>
      </w:r>
      <w:r>
        <w:rPr>
          <w:b/>
          <w:sz w:val="23"/>
          <w:szCs w:val="23"/>
        </w:rPr>
        <w:t>L</w:t>
      </w:r>
      <w:r>
        <w:rPr>
          <w:b/>
          <w:sz w:val="23"/>
          <w:szCs w:val="23"/>
          <w:lang w:val="vi-VN"/>
        </w:rPr>
        <w:t>ời hứa Đức Chúa Trời, nhưng càng mạnh mẽ trong đức tin, và ngợi khen Đức Chúa</w:t>
      </w:r>
      <w:r>
        <w:rPr>
          <w:b/>
          <w:sz w:val="23"/>
          <w:szCs w:val="23"/>
        </w:rPr>
        <w:t xml:space="preserve"> Trời</w:t>
      </w:r>
      <w:r>
        <w:rPr>
          <w:sz w:val="23"/>
          <w:szCs w:val="23"/>
        </w:rPr>
        <w:t>.” Và chúng ta tuyên bố là con cái của Áp-ra-ham. Khi Áp-ra-ham...</w:t>
      </w:r>
    </w:p>
    <w:p>
      <w:pPr>
        <w:pStyle w:val="Normal"/>
        <w:autoSpaceDE w:val="false"/>
        <w:spacing w:before="0" w:after="60"/>
        <w:jc w:val="both"/>
        <w:rPr/>
      </w:pPr>
      <w:r>
        <w:rPr>
          <w:sz w:val="23"/>
          <w:szCs w:val="23"/>
          <w:vertAlign w:val="superscript"/>
        </w:rPr>
        <w:t>95</w:t>
      </w:r>
      <w:r>
        <w:rPr>
          <w:sz w:val="23"/>
          <w:szCs w:val="23"/>
        </w:rPr>
        <w:tab/>
        <w:t>Khi chúng ta có Kinh thánh đã viết từ thời của Áp-ra-ham, và tất cả những người làm chứng mà chúng ta đã có đằng sau, hầu cho Đức Giê-hô-va giữ Lời Ngài, rằng Đấng Christ là Con Đức Chúa Trời. Ngài là Đấng Trung Bảo giữa con người và Đức Chúa Trời, và không có người trung gian nào khác ngoài Ngài. Và Hứa, “Nếu các ngươi nhân Danh Ta cầu xin Cha điều gì, thì điều đó sẽ được ban cho.” Chúng ta tuyên bố là con cái Áp-ra-ham. Vì, “Áp-ra-ham đã gọi những sự không có, dường như đã có rồi, bởi vì ông tin Đức Chúa Trời.” Một cách tuyệt đối. Tôi tin điều đó bằng cả tấm lòng.</w:t>
      </w:r>
    </w:p>
    <w:p>
      <w:pPr>
        <w:pStyle w:val="Normal"/>
        <w:autoSpaceDE w:val="false"/>
        <w:spacing w:before="0" w:after="60"/>
        <w:jc w:val="both"/>
        <w:rPr>
          <w:sz w:val="23"/>
          <w:szCs w:val="23"/>
        </w:rPr>
      </w:pPr>
      <w:r>
        <w:rPr>
          <w:sz w:val="23"/>
          <w:szCs w:val="23"/>
          <w:vertAlign w:val="superscript"/>
        </w:rPr>
        <w:t>96</w:t>
      </w:r>
      <w:r>
        <w:rPr>
          <w:sz w:val="23"/>
          <w:szCs w:val="23"/>
        </w:rPr>
        <w:tab/>
        <w:t>Đức Chúa Trời là sự Tuyệt đối của sự sống lại, như chúng ta đã đọc ở đây. Ngài Phán, “Đức Chúa Trời đã thề với Đa-vít, rằng Ngài sẽ chẳng để linh hồn Ngài nơi Âm phủ.” Một lời thề là sự chấm dứt của mọi sự tranh cãi. “</w:t>
      </w:r>
      <w:r>
        <w:rPr>
          <w:b/>
          <w:sz w:val="23"/>
          <w:szCs w:val="23"/>
        </w:rPr>
        <w:t xml:space="preserve">Và Ngài đã thề rằng Ngài sẽ chẳng để linh hồn Ngài nơi Âm phủ, nhưng sẽ khiến Ngài sống lại.” </w:t>
      </w:r>
      <w:r>
        <w:rPr>
          <w:sz w:val="23"/>
          <w:szCs w:val="23"/>
        </w:rPr>
        <w:t>Do đó Ngài đã tin cậy Đức Chúa Trời, và đã bị khổ hình; Đã chết, sống lại, và đã thăng thiên lên Trời, bởi vì Ngài đã tin Đức Chúa Trời.</w:t>
      </w:r>
    </w:p>
    <w:p>
      <w:pPr>
        <w:pStyle w:val="Normal"/>
        <w:autoSpaceDE w:val="false"/>
        <w:spacing w:before="0" w:after="60"/>
        <w:jc w:val="both"/>
        <w:rPr>
          <w:sz w:val="23"/>
          <w:szCs w:val="23"/>
        </w:rPr>
      </w:pPr>
      <w:r>
        <w:rPr>
          <w:sz w:val="23"/>
          <w:szCs w:val="23"/>
          <w:vertAlign w:val="superscript"/>
        </w:rPr>
        <w:t>97</w:t>
      </w:r>
      <w:r>
        <w:rPr>
          <w:sz w:val="23"/>
          <w:szCs w:val="23"/>
        </w:rPr>
        <w:tab/>
        <w:t>Phương chi, như Ngài đã làm gương, chúng ta có thể lấy sự Tuyệt đối. Nếu Đấng Christ có thể lấy nó, dựa trên một Lời hứa đó; Huống chi chúng ta có thể nhận lấy nó nữa, với hàng ngàn Lời hứa! Với Huyết của Đức Chúa Jêsus Christ ở đó tẩy sạch tội lỗi chúng ta, và mang chúng ta qua vực sâu tội lỗi lớn đó đã phân rẽ chúng ta khỏi sự vô tín, xa cách Đức Chúa Trời, và mang chúng ta vào ngay trong sự Hiện diện của Ngài, để nói chuyện với Ngài. Đúng. Chúng ta đã có một sự Tuyệt đối.</w:t>
      </w:r>
    </w:p>
    <w:p>
      <w:pPr>
        <w:pStyle w:val="Normal"/>
        <w:autoSpaceDE w:val="false"/>
        <w:spacing w:before="0" w:after="60"/>
        <w:jc w:val="both"/>
        <w:rPr>
          <w:sz w:val="23"/>
          <w:szCs w:val="23"/>
        </w:rPr>
      </w:pPr>
      <w:r>
        <w:rPr>
          <w:sz w:val="23"/>
          <w:szCs w:val="23"/>
          <w:vertAlign w:val="superscript"/>
        </w:rPr>
        <w:t>98</w:t>
      </w:r>
      <w:r>
        <w:rPr>
          <w:sz w:val="23"/>
          <w:szCs w:val="23"/>
        </w:rPr>
        <w:tab/>
        <w:t>Tôi nghĩ về một điều ngay bây giờ, để kết thúc, George Washington, khi nước còn trẻ và chúng ta đang chiến đấu cho sự sống, sự sống của đất nước vĩ đại này mà chúng ta có. George Washington là một Cơ-đốc nhân. Ông là một người tin đồ. Và dưới thung lũng Forge, tôi được kể rằng những người lính Mỹ, chỉ có 1/3 trong số họ là có giày để mang. Mùa đông lạnh buốt, thời tiết ở 0 độ C, sông đã đóng băng và nhô hết lên (gorging over*). Còn người Anh ở phía bên kia. Sự sống của đất nước thân yêu này đã gần.</w:t>
      </w:r>
    </w:p>
    <w:p>
      <w:pPr>
        <w:pStyle w:val="Normal"/>
        <w:autoSpaceDE w:val="false"/>
        <w:spacing w:before="0" w:after="60"/>
        <w:jc w:val="both"/>
        <w:rPr>
          <w:sz w:val="23"/>
          <w:szCs w:val="23"/>
        </w:rPr>
      </w:pPr>
      <w:r>
        <w:rPr>
          <w:sz w:val="23"/>
          <w:szCs w:val="23"/>
          <w:vertAlign w:val="superscript"/>
        </w:rPr>
        <w:t>99</w:t>
      </w:r>
      <w:r>
        <w:rPr>
          <w:sz w:val="23"/>
          <w:szCs w:val="23"/>
        </w:rPr>
        <w:tab/>
        <w:t>Ông đã làm gì? Ông là một Cơ-đốc nhân. Ông đi ra ngoài trong ban đêm và quì gối xuống trong tuyết, và cầu nguyện cho tới khi tuyết đẩm ướt chung quanh hông ông. Ông đã ở lại cho tới khi ông có sự Tuyệt đối, sự trả lời từ Đức Chúa Trời, rằng Đức Chúa Trời sẽ ban cho ông sự chiến thắng.</w:t>
      </w:r>
    </w:p>
    <w:p>
      <w:pPr>
        <w:pStyle w:val="Normal"/>
        <w:autoSpaceDE w:val="false"/>
        <w:spacing w:before="0" w:after="60"/>
        <w:jc w:val="both"/>
        <w:rPr>
          <w:sz w:val="23"/>
          <w:szCs w:val="23"/>
        </w:rPr>
      </w:pPr>
      <w:r>
        <w:rPr>
          <w:sz w:val="23"/>
          <w:szCs w:val="23"/>
          <w:vertAlign w:val="superscript"/>
        </w:rPr>
        <w:t>100</w:t>
      </w:r>
      <w:r>
        <w:rPr>
          <w:sz w:val="23"/>
          <w:szCs w:val="23"/>
        </w:rPr>
        <w:tab/>
        <w:t>Ngày hôm sau, tại thung lũng Forge, không có gì với ông. Ông đã băng qua sông Delaware, xô đẩy băng với những người lính mặc đồ ngắn, đi chân không trên mặt đất, trong tuyết. Và ông đã chiếm lấy nó, trong khi chỉ có 3 viên đạn trong áo khoác. Tại sao? Ông tin cậy sự Tuyệt đối của lời cầu nguyện được nhậm lời. A-men! Chính nền tảng của đất nước chúng ta dựa trên việc như vậy.</w:t>
      </w:r>
    </w:p>
    <w:p>
      <w:pPr>
        <w:pStyle w:val="Normal"/>
        <w:autoSpaceDE w:val="false"/>
        <w:spacing w:before="0" w:after="60"/>
        <w:jc w:val="both"/>
        <w:rPr>
          <w:sz w:val="23"/>
          <w:szCs w:val="23"/>
        </w:rPr>
      </w:pPr>
      <w:r>
        <w:rPr>
          <w:sz w:val="23"/>
          <w:szCs w:val="23"/>
          <w:vertAlign w:val="superscript"/>
        </w:rPr>
        <w:t>101</w:t>
      </w:r>
      <w:r>
        <w:rPr>
          <w:sz w:val="23"/>
          <w:szCs w:val="23"/>
        </w:rPr>
        <w:tab/>
        <w:t>Nan đề với những người xưng là Cơ-đốc nhân ngày nay là gì? Tại sao chúng ta làm xáo trộn một thì giờ như thế này? Chúng ta đừng làm náo động. Chúng ta hãy là những người lính. Vâng, thưa quí vị.</w:t>
      </w:r>
    </w:p>
    <w:p>
      <w:pPr>
        <w:pStyle w:val="Normal"/>
        <w:autoSpaceDE w:val="false"/>
        <w:spacing w:before="0" w:after="60"/>
        <w:jc w:val="both"/>
        <w:rPr>
          <w:sz w:val="23"/>
          <w:szCs w:val="23"/>
        </w:rPr>
      </w:pPr>
      <w:r>
        <w:rPr>
          <w:sz w:val="23"/>
          <w:szCs w:val="23"/>
          <w:vertAlign w:val="superscript"/>
        </w:rPr>
        <w:t>102</w:t>
      </w:r>
      <w:r>
        <w:rPr>
          <w:sz w:val="23"/>
          <w:szCs w:val="23"/>
        </w:rPr>
        <w:tab/>
        <w:t>Đêm nọ thật tốt biết bao, khi Sứ đồ Phi-e-rơ ở trong tù, và người ta định giết ông sáng hôm sau. Ông sẽ chết dưới án tử hình, như người Do-thái này đang làm bây giờ. Nhưng họ đã làm gì? Họ đã làm giống như chúng ta ở đây tại Houston đang cố gắng làm. Họ hình thành một Buổi nhóm cầu nguyện tại nhà của Giăng Mác. Trong khi họ đang cầu nguyện, Thiên sứ của Chúa đi tới tù, và mở những thanh chắn tù và mở cửa. Và hơn thế nữa, đã dẫn Phi-e-rơ ra, và đến ngay với Buổi nhóm cầu nguyện.</w:t>
      </w:r>
    </w:p>
    <w:p>
      <w:pPr>
        <w:pStyle w:val="Normal"/>
        <w:autoSpaceDE w:val="false"/>
        <w:spacing w:before="0" w:after="60"/>
        <w:jc w:val="both"/>
        <w:rPr/>
      </w:pPr>
      <w:r>
        <w:rPr>
          <w:sz w:val="23"/>
          <w:szCs w:val="23"/>
          <w:vertAlign w:val="superscript"/>
        </w:rPr>
        <w:t>104</w:t>
      </w:r>
      <w:r>
        <w:rPr>
          <w:sz w:val="23"/>
          <w:szCs w:val="23"/>
        </w:rPr>
        <w:tab/>
        <w:t>Tôi tin tối nay, Đức Chúa Trời giống y như vậy vẫn sống. Nếu như Ngài không phải là Đức Chúa Trời giống như vậy, thì có điều gì đó sai trật. Chắc chắn vậy.</w:t>
      </w:r>
    </w:p>
    <w:p>
      <w:pPr>
        <w:pStyle w:val="Normal"/>
        <w:autoSpaceDE w:val="false"/>
        <w:spacing w:before="0" w:after="60"/>
        <w:jc w:val="both"/>
        <w:rPr>
          <w:sz w:val="23"/>
          <w:szCs w:val="23"/>
        </w:rPr>
      </w:pPr>
      <w:r>
        <w:rPr>
          <w:sz w:val="23"/>
          <w:szCs w:val="23"/>
          <w:vertAlign w:val="superscript"/>
        </w:rPr>
        <w:t>105</w:t>
      </w:r>
      <w:r>
        <w:rPr>
          <w:sz w:val="23"/>
          <w:szCs w:val="23"/>
        </w:rPr>
        <w:tab/>
        <w:t>Nó đã đã thực hiện được điều gì? Bởi một Buổi nhóm cầu nguyện, bởi những Cơ-đốc nhân trung tín đã tin, và tin rằng Đức Chúa Trời sẽ giải cứu người anh em của họ khỏi án tử hình. Họ là những Cơ-đốc nhân đã ở lại suốt đêm và ngẩng mặt lên, kêu khóc và cầu nguyện.</w:t>
      </w:r>
    </w:p>
    <w:p>
      <w:pPr>
        <w:pStyle w:val="Normal"/>
        <w:autoSpaceDE w:val="false"/>
        <w:spacing w:before="0" w:after="60"/>
        <w:jc w:val="both"/>
        <w:rPr>
          <w:sz w:val="23"/>
          <w:szCs w:val="23"/>
        </w:rPr>
      </w:pPr>
      <w:r>
        <w:rPr>
          <w:sz w:val="23"/>
          <w:szCs w:val="23"/>
          <w:vertAlign w:val="superscript"/>
        </w:rPr>
        <w:t>106</w:t>
      </w:r>
      <w:r>
        <w:rPr>
          <w:sz w:val="23"/>
          <w:szCs w:val="23"/>
        </w:rPr>
        <w:tab/>
        <w:t>Như tôi đã nghe một trong những vị Mục sư Truyền đạo cách đây đã lâu, nói ông ấy sẽ kêu gào suốt đêm. Nan đề của nó là, ngày hôm nay, người ta bỏ rơi. Họ trở nên mệt mỏi, buồn ngủ. Họ thậm chí hầu như không thể ngồi được 10 phút trong Buổi nhóm. Ồ, đó là điều gì sai trật.</w:t>
      </w:r>
    </w:p>
    <w:p>
      <w:pPr>
        <w:pStyle w:val="Normal"/>
        <w:autoSpaceDE w:val="false"/>
        <w:spacing w:before="0" w:after="60"/>
        <w:jc w:val="both"/>
        <w:rPr>
          <w:sz w:val="23"/>
          <w:szCs w:val="23"/>
        </w:rPr>
      </w:pPr>
      <w:r>
        <w:rPr>
          <w:sz w:val="23"/>
          <w:szCs w:val="23"/>
          <w:vertAlign w:val="superscript"/>
        </w:rPr>
        <w:t>107</w:t>
      </w:r>
      <w:r>
        <w:rPr>
          <w:sz w:val="23"/>
          <w:szCs w:val="23"/>
        </w:rPr>
        <w:tab/>
        <w:t>Nếu anh em yêu mến Đức Chúa Trời, ồ, chúng ta sẽ bận rộn. Nó sẽ là những hi vọng của chúng ta, những sự ao ước của chúng ta. Nó sẽ là như vậy. Mọi thứ mà ở trong chúng ta sẽ là tình yêu thương của Đấng Christ. A-men! Chúng ta quá lười biếng. Chúng ta quá vô tâm, trong khi thế gian đang chết mất dưới chân chúng ta. Đúng thế. Đời sống của nhiều người đi ra, không có Đức Chúa Trời, và chúng ta rất lãnh đạm về điều đó. Chừng nào ta còn thuộc về Hội thánh, đó là tất cả chúng ta nghĩ rằng điều đó không quan trọng.</w:t>
      </w:r>
    </w:p>
    <w:p>
      <w:pPr>
        <w:pStyle w:val="Normal"/>
        <w:autoSpaceDE w:val="false"/>
        <w:spacing w:before="0" w:after="60"/>
        <w:jc w:val="both"/>
        <w:rPr>
          <w:sz w:val="23"/>
          <w:szCs w:val="23"/>
        </w:rPr>
      </w:pPr>
      <w:r>
        <w:rPr>
          <w:sz w:val="23"/>
          <w:szCs w:val="23"/>
          <w:vertAlign w:val="superscript"/>
        </w:rPr>
        <w:t>108</w:t>
      </w:r>
      <w:r>
        <w:rPr>
          <w:sz w:val="23"/>
          <w:szCs w:val="23"/>
        </w:rPr>
        <w:tab/>
        <w:t>Tôi đã nói về Sự Tái lâm của Đấng Christ, cách đây vài tuần, trong một Nhà thờ nào đó.Sau đó có người đến gặp tôi phía sau Nhà thờ, và nói, “Anh Branham à, anh làm cho người ta sợ đến chết.” Tôi nói, “Tại sao tôi làm thế?”</w:t>
      </w:r>
    </w:p>
    <w:p>
      <w:pPr>
        <w:pStyle w:val="Normal"/>
        <w:autoSpaceDE w:val="false"/>
        <w:spacing w:before="0" w:after="60"/>
        <w:jc w:val="both"/>
        <w:rPr/>
      </w:pPr>
      <w:r>
        <w:rPr>
          <w:sz w:val="23"/>
          <w:szCs w:val="23"/>
          <w:vertAlign w:val="superscript"/>
        </w:rPr>
        <w:t>109</w:t>
      </w:r>
      <w:r>
        <w:rPr>
          <w:sz w:val="23"/>
          <w:szCs w:val="23"/>
        </w:rPr>
        <w:tab/>
        <w:t>Người đó nói, “Ồ, anh nói về Sự Đến của Đấng Christ. Tôi không muốn nghe những việc như thế. Tôi có một đứa con trai nhỏ ở đây tôi đã nuôi dạy. Tôi có một đứa con gái ở trường học.”</w:t>
      </w:r>
    </w:p>
    <w:p>
      <w:pPr>
        <w:pStyle w:val="Normal"/>
        <w:spacing w:before="0" w:after="60"/>
        <w:jc w:val="both"/>
        <w:rPr>
          <w:sz w:val="23"/>
          <w:szCs w:val="23"/>
        </w:rPr>
      </w:pPr>
      <w:r>
        <w:rPr>
          <w:sz w:val="23"/>
          <w:szCs w:val="23"/>
          <w:vertAlign w:val="superscript"/>
        </w:rPr>
        <w:t>110</w:t>
      </w:r>
      <w:r>
        <w:rPr>
          <w:sz w:val="23"/>
          <w:szCs w:val="23"/>
        </w:rPr>
        <w:tab/>
        <w:t>Tôi nói, “Ồ, việc Chúa Tái lâm là điều vinh hiển nhất mà tôi có thể nghĩ đến.” Chắc chắn vậy. Hiểu không?</w:t>
      </w:r>
    </w:p>
    <w:p>
      <w:pPr>
        <w:pStyle w:val="Normal"/>
        <w:autoSpaceDE w:val="false"/>
        <w:spacing w:before="0" w:after="60"/>
        <w:jc w:val="both"/>
        <w:rPr>
          <w:sz w:val="23"/>
          <w:szCs w:val="23"/>
        </w:rPr>
      </w:pPr>
      <w:r>
        <w:rPr>
          <w:sz w:val="23"/>
          <w:szCs w:val="23"/>
          <w:vertAlign w:val="superscript"/>
        </w:rPr>
        <w:t>111</w:t>
      </w:r>
      <w:r>
        <w:rPr>
          <w:sz w:val="23"/>
          <w:szCs w:val="23"/>
        </w:rPr>
        <w:tab/>
        <w:t>Kinh thánh nói, “Tất cả những ai yêu mến sự Hiện đến của Ngài.” Ồ, chao ơi, vì một ngày mà khi thân thể hay chết này sẽ mặc lấy sự không hay chết, và bệnh viện dành cho những người bị bệnh dịch này mà chúng ta sống ở trong sẽ được biến đổi, trong chốc lát, trong nháy mắt, và một thân thể giống như thân thể đầy vinh hiển của chính Ngài! Đó sẽ là sự ao ước của trọng tâm của Hội thánh. Nó sẽ là mọi người nam và người nữ nóng cháy lên để rao giảng trên đường phố và mọi nơi khác, cố gắng kiếm được những linh hồn được cứu. Chắc chắn vậy.</w:t>
      </w:r>
    </w:p>
    <w:p>
      <w:pPr>
        <w:pStyle w:val="Normal"/>
        <w:autoSpaceDE w:val="false"/>
        <w:spacing w:before="0" w:after="60"/>
        <w:jc w:val="both"/>
        <w:rPr>
          <w:sz w:val="23"/>
          <w:szCs w:val="23"/>
        </w:rPr>
      </w:pPr>
      <w:r>
        <w:rPr>
          <w:sz w:val="23"/>
          <w:szCs w:val="23"/>
          <w:vertAlign w:val="superscript"/>
        </w:rPr>
        <w:t>112</w:t>
      </w:r>
      <w:r>
        <w:rPr>
          <w:sz w:val="23"/>
          <w:szCs w:val="23"/>
        </w:rPr>
        <w:tab/>
        <w:t>Tôi tự hỏi chúng ta có thật sự được buộc vào sự tuyệt đối mà chúng ta tuyên bố đó không. Chúng ta có đang nhìn ngay vào ngôi Sao mai đó không? Chúng ta chỉ tin vào Giáo hội và Giáo phái của mình, liên minh của chúng ta không; Khi thế gian thay đổi, nó thay đổi với điều đó, quay vòng và xoay vòng.</w:t>
      </w:r>
    </w:p>
    <w:p>
      <w:pPr>
        <w:pStyle w:val="Normal"/>
        <w:autoSpaceDE w:val="false"/>
        <w:spacing w:before="0" w:after="60"/>
        <w:jc w:val="both"/>
        <w:rPr>
          <w:sz w:val="23"/>
          <w:szCs w:val="23"/>
        </w:rPr>
      </w:pPr>
      <w:r>
        <w:rPr>
          <w:sz w:val="23"/>
          <w:szCs w:val="23"/>
          <w:vertAlign w:val="superscript"/>
        </w:rPr>
        <w:t>113</w:t>
      </w:r>
      <w:r>
        <w:rPr>
          <w:sz w:val="23"/>
          <w:szCs w:val="23"/>
        </w:rPr>
        <w:tab/>
        <w:t>Nhưng có một Ngôi Sao mà không bao giờ thay đổi. Có một điều mà không bao giờ thay đổi, đó là Đức Chúa Trời. Đức Chúa Trời không thể thay đổi. Lời Ngài không thể thay đổi. Kinh thánh của Ngài không thể thay đổi. Nếu một người được sanh lại về Thánh Linh của Đức Chúa Trời,với Đấng Christ ở trong người, nó chấm dứt mỗi Lời hứa với chữ “A-men!” Đúng thế. Chắc chắn vậy.</w:t>
      </w:r>
    </w:p>
    <w:p>
      <w:pPr>
        <w:pStyle w:val="Normal"/>
        <w:autoSpaceDE w:val="false"/>
        <w:spacing w:before="0" w:after="60"/>
        <w:jc w:val="both"/>
        <w:rPr>
          <w:sz w:val="23"/>
          <w:szCs w:val="23"/>
        </w:rPr>
      </w:pPr>
      <w:r>
        <w:rPr>
          <w:sz w:val="23"/>
          <w:szCs w:val="23"/>
          <w:vertAlign w:val="superscript"/>
        </w:rPr>
        <w:t>114</w:t>
      </w:r>
      <w:r>
        <w:rPr>
          <w:sz w:val="23"/>
          <w:szCs w:val="23"/>
        </w:rPr>
        <w:tab/>
        <w:t>Ồ, chắc chắc, một Buổi nhóm Cầu nguyện là những gì chúng ta cần. Chúng ta phải là những Cơ-đốc nhân. Hết thảy những Cơ-đốc nhân phải dùng sự Tuyệt đối giống như vầy, Lời của Đức Chúa Trời. Lời của Đức Chúa Trời là chỗ nương tựa của Cơ-đốc nhân.</w:t>
      </w:r>
    </w:p>
    <w:p>
      <w:pPr>
        <w:pStyle w:val="Normal"/>
        <w:autoSpaceDE w:val="false"/>
        <w:spacing w:before="0" w:after="60"/>
        <w:jc w:val="both"/>
        <w:rPr>
          <w:sz w:val="23"/>
          <w:szCs w:val="23"/>
        </w:rPr>
      </w:pPr>
      <w:r>
        <w:rPr>
          <w:sz w:val="23"/>
          <w:szCs w:val="23"/>
          <w:vertAlign w:val="superscript"/>
        </w:rPr>
        <w:t>115</w:t>
      </w:r>
      <w:r>
        <w:rPr>
          <w:sz w:val="23"/>
          <w:szCs w:val="23"/>
        </w:rPr>
        <w:tab/>
        <w:t>Chúa Jêsus Phán trong Lời Ngài, “</w:t>
      </w:r>
      <w:r>
        <w:rPr>
          <w:b/>
          <w:sz w:val="23"/>
          <w:szCs w:val="23"/>
        </w:rPr>
        <w:t xml:space="preserve">Ví bằng các ngươi </w:t>
      </w:r>
      <w:r>
        <w:rPr>
          <w:rStyle w:val="Em"/>
          <w:b/>
          <w:sz w:val="23"/>
          <w:szCs w:val="23"/>
        </w:rPr>
        <w:t>cứ ở trong Ta</w:t>
      </w:r>
      <w:r>
        <w:rPr>
          <w:b/>
          <w:sz w:val="23"/>
          <w:szCs w:val="23"/>
        </w:rPr>
        <w:t>, và những Lời Ta ở trong các ngươi, hãy cầu xin mọi điều mình muốn, thì sẽ được điều đó</w:t>
      </w:r>
      <w:r>
        <w:rPr>
          <w:sz w:val="23"/>
          <w:szCs w:val="23"/>
        </w:rPr>
        <w:t xml:space="preserve">.” Hãy suy nghĩ về điều đó. Anh em muốn có gì hơn nữa về sự Tuyệt đối? Anh em có thể tin cậy điều gì hơn điều giống như thế? “Ví bằng các ngươi cứ ở trong Ta, và những Lời Ta ở trong các ngươi, hãy cầu xin mọi điều mình muốn, thì sẽ được điều đó.” </w:t>
      </w:r>
    </w:p>
    <w:p>
      <w:pPr>
        <w:pStyle w:val="Normal"/>
        <w:autoSpaceDE w:val="false"/>
        <w:spacing w:before="0" w:after="60"/>
        <w:jc w:val="both"/>
        <w:rPr>
          <w:sz w:val="23"/>
          <w:szCs w:val="23"/>
        </w:rPr>
      </w:pPr>
      <w:r>
        <w:rPr>
          <w:sz w:val="23"/>
          <w:szCs w:val="23"/>
          <w:vertAlign w:val="superscript"/>
        </w:rPr>
        <w:t>116</w:t>
      </w:r>
      <w:r>
        <w:rPr>
          <w:sz w:val="23"/>
          <w:szCs w:val="23"/>
        </w:rPr>
        <w:tab/>
        <w:t>Hãy cầu xin Đức Chúa Trời làm việc trên tấm lòng của quan tòa đó, hay bản cam kết, và đem anh bạn trẻ đó ra khỏi xà lim sự chết. Nếu chúng ta cầu xin điều đó với đức tin, tin, chúng ta sẽ có được điều đó. Tôi chỉ tin Đức Chúa Trời giống như thế.</w:t>
      </w:r>
    </w:p>
    <w:p>
      <w:pPr>
        <w:pStyle w:val="Normal"/>
        <w:autoSpaceDE w:val="false"/>
        <w:spacing w:before="0" w:after="60"/>
        <w:jc w:val="both"/>
        <w:rPr>
          <w:sz w:val="23"/>
          <w:szCs w:val="23"/>
        </w:rPr>
      </w:pPr>
      <w:r>
        <w:rPr>
          <w:sz w:val="23"/>
          <w:szCs w:val="23"/>
          <w:vertAlign w:val="superscript"/>
        </w:rPr>
        <w:t>117</w:t>
      </w:r>
      <w:r>
        <w:rPr>
          <w:sz w:val="23"/>
          <w:szCs w:val="23"/>
        </w:rPr>
        <w:tab/>
        <w:t>Đức tin của tôi mà tôi có nơi Đức Chúa Trời, đó là lý do tôi ở đây tối nay. Đó là lý do tôi hủy bỏ điều gì khác, mà đến đây. Tôi phải lái xe hàng trăm dặm tối nay, trở về Tucson, Arizona, bởi vì tôi đến để đặt đức tin của tôi với đức tin của anh em. Đó là một con người. Đó là một linh hồn đang nằm nơi ấy, Đó là một người nào đó có nhu cầu. Và chúng ta là những Cơ-đốc nhân phải tỉnh thức với thực tế, với đức tin chân thật. Hãy buộc nó với Lời của Đức Chúa Trời, và nài xin Lời hứa. Vâng, thưa quí vị. Ồ, chao ơi! “</w:t>
      </w:r>
      <w:r>
        <w:rPr>
          <w:b/>
          <w:sz w:val="23"/>
          <w:szCs w:val="23"/>
        </w:rPr>
        <w:t>Ví bằng các ngươi cứ ở trong Ta, và những Lời Ta ở trong các ngươi, hãy cầu xin mọi điều mình muốn, thì sẽ được điều đó</w:t>
      </w:r>
      <w:r>
        <w:rPr>
          <w:sz w:val="23"/>
          <w:szCs w:val="23"/>
        </w:rPr>
        <w:t xml:space="preserve">.” </w:t>
      </w:r>
    </w:p>
    <w:p>
      <w:pPr>
        <w:pStyle w:val="Normal"/>
        <w:autoSpaceDE w:val="false"/>
        <w:spacing w:before="0" w:after="60"/>
        <w:jc w:val="both"/>
        <w:rPr>
          <w:sz w:val="23"/>
          <w:szCs w:val="23"/>
        </w:rPr>
      </w:pPr>
      <w:r>
        <w:rPr>
          <w:sz w:val="23"/>
          <w:szCs w:val="23"/>
          <w:vertAlign w:val="superscript"/>
        </w:rPr>
        <w:t>118</w:t>
      </w:r>
      <w:r>
        <w:rPr>
          <w:sz w:val="23"/>
          <w:szCs w:val="23"/>
        </w:rPr>
        <w:tab/>
        <w:t>Vả lại, “Nếu những người được kêu gọi bởi Danh Ta nhóm nhau lại và cầu nguyện, thì Ta ở trên Trời sẽ nghe.” Buổi nhóm Cầu nguyện, chính là điều đó.</w:t>
      </w:r>
    </w:p>
    <w:p>
      <w:pPr>
        <w:pStyle w:val="Normal"/>
        <w:autoSpaceDE w:val="false"/>
        <w:spacing w:before="0" w:after="60"/>
        <w:jc w:val="both"/>
        <w:rPr>
          <w:sz w:val="23"/>
          <w:szCs w:val="23"/>
        </w:rPr>
      </w:pPr>
      <w:r>
        <w:rPr>
          <w:sz w:val="23"/>
          <w:szCs w:val="23"/>
          <w:vertAlign w:val="superscript"/>
        </w:rPr>
        <w:t>119</w:t>
      </w:r>
      <w:r>
        <w:rPr>
          <w:sz w:val="23"/>
          <w:szCs w:val="23"/>
        </w:rPr>
        <w:tab/>
        <w:t>Tôi tin nơi việc nói chuyện với các luật sư biện hộ và nói chuyện với các Luật sư, hay Quan tòa, hay Ủy ban Phán quyết Tạm tha (parole boards*), hay bất cứ điều gì nữa. Điều đó được lắm. Nhưng, thưa anh em, nếu hi vọng của anh em không được buộc vào điều gì đó hơn là chỉ những người có tâm trí xác thịt, đúng hơn là tâm trí của con người, anh em chắc chắn sẽ thất bại một cách đáng buồn.</w:t>
      </w:r>
    </w:p>
    <w:p>
      <w:pPr>
        <w:pStyle w:val="Normal"/>
        <w:autoSpaceDE w:val="false"/>
        <w:spacing w:before="0" w:after="60"/>
        <w:jc w:val="both"/>
        <w:rPr>
          <w:sz w:val="23"/>
          <w:szCs w:val="23"/>
        </w:rPr>
      </w:pPr>
      <w:r>
        <w:rPr>
          <w:sz w:val="23"/>
          <w:szCs w:val="23"/>
          <w:vertAlign w:val="superscript"/>
        </w:rPr>
        <w:t>120</w:t>
      </w:r>
      <w:r>
        <w:rPr>
          <w:sz w:val="23"/>
          <w:szCs w:val="23"/>
        </w:rPr>
        <w:tab/>
        <w:t>Nếu như anh em có thể buộc đức tin của mình vào một nơi như thế mà anh em biết, và ở lại đó mà cầu nguyện cho tới khi Đức Chúa Trời trả lời, và anh em biết mình có nó trong lòng anh em, điều gì sẽ xảy ra.</w:t>
      </w:r>
    </w:p>
    <w:p>
      <w:pPr>
        <w:pStyle w:val="Normal"/>
        <w:autoSpaceDE w:val="false"/>
        <w:spacing w:before="0" w:after="60"/>
        <w:jc w:val="both"/>
        <w:rPr>
          <w:sz w:val="23"/>
          <w:szCs w:val="23"/>
        </w:rPr>
      </w:pPr>
      <w:r>
        <w:rPr>
          <w:sz w:val="23"/>
          <w:szCs w:val="23"/>
          <w:vertAlign w:val="superscript"/>
        </w:rPr>
        <w:t>121</w:t>
      </w:r>
      <w:r>
        <w:rPr>
          <w:sz w:val="23"/>
          <w:szCs w:val="23"/>
        </w:rPr>
        <w:tab/>
        <w:t>Tôi đã thấy người chết sống lại từ nhà tang lễ. Tôi đã thấy những đôi mắt mù lòa được mở ra, người điếc được nghe. Tôi đã thấy những trường hợp ung thư, với bệnh ung thư đục nhân mắt, bệnh cùi, được chữa lành bởi quyền năng của Đức Chúa Trời Toàn năng. Bởi vì họ có đức tin tin rằng Đức Chúa Trời đó, Đấng đã lập Lời hứa, sẽ có thể giữ Lời hứa Ngài. Đó là đức tin thật, đích thực giống như Áp-ra-ham đã có.</w:t>
      </w:r>
    </w:p>
    <w:p>
      <w:pPr>
        <w:pStyle w:val="Normal"/>
        <w:autoSpaceDE w:val="false"/>
        <w:spacing w:before="0" w:after="60"/>
        <w:jc w:val="both"/>
        <w:rPr>
          <w:sz w:val="23"/>
          <w:szCs w:val="23"/>
        </w:rPr>
      </w:pPr>
      <w:r>
        <w:rPr>
          <w:sz w:val="23"/>
          <w:szCs w:val="23"/>
          <w:vertAlign w:val="superscript"/>
        </w:rPr>
        <w:t>122</w:t>
      </w:r>
      <w:r>
        <w:rPr>
          <w:sz w:val="23"/>
          <w:szCs w:val="23"/>
        </w:rPr>
        <w:tab/>
        <w:t>Hãy buộc vào đó. Ở lại nơi đó và cầu nguyện. Không chỉ đi xuống và, “Lạy Chúa, xin giải cứu cậu bé đáng thương và đưa cậu về nhà.” Chúng ta hết thảy đều giống như thế. Nhưng chúng ta hãy ở lại đó cho đến khi điều gì đó đã xảy ra. Ồ! Khi điều gì đã xảy ra, lúc đó, sự bảo đảm ấy sẽ giáng xuống giữa nhóm người ít ỏi đang ngồi trong thính phòng này tối nay ở đây, có thể giáng xuống ở giữa chúng ta ngay ở đây, đủ đức tin và quyền năng của Đức Chúa Trời, nếu chúng ta có thể cầu nguyện qua đó, cho tới khi chúng ta “ghi được bàn thắng” (strike that home-line*), cho đến nỗi Sự Tuyệt đối đó giáng xuống, Trụ Lửa giống như vậy đó đã được chụp ở Houston ở đây, bởi máy ảnh của Ted Kipperman, cách đây 20 năm. Ngài có ở đây tối nay, đúng là vĩ đại như Ngài đã có lúc ấy, để giải cứu chàng trai ấy, nếu chúng ta cứ tin điều đó, bởi vì Ngài là Đức Chúa Jêsus Christ hôm qua, ngày nay, và cho đến đời đời không hề thay đổi. Tôi tin điều đó hết lòng. Đó là lý do tôi ở đây để dâng lời cầu nguyện với tất cả anh em rằng Đức Chúa Trời sẽ cứu sự sống của chúng.</w:t>
      </w:r>
    </w:p>
    <w:p>
      <w:pPr>
        <w:pStyle w:val="Normal"/>
        <w:autoSpaceDE w:val="false"/>
        <w:spacing w:before="0" w:after="60"/>
        <w:jc w:val="both"/>
        <w:rPr>
          <w:sz w:val="23"/>
          <w:szCs w:val="23"/>
        </w:rPr>
      </w:pPr>
      <w:r>
        <w:rPr>
          <w:sz w:val="23"/>
          <w:szCs w:val="23"/>
          <w:vertAlign w:val="superscript"/>
        </w:rPr>
        <w:t>123</w:t>
      </w:r>
      <w:r>
        <w:rPr>
          <w:sz w:val="23"/>
          <w:szCs w:val="23"/>
        </w:rPr>
        <w:tab/>
        <w:t>Thế thì nếu anh em có thể cầu nguyện, cho tới khi anh em được đáp lời, giống như Washington, giống như Giăng Mác, giống như Đa-ni-ên, giống như Môi-se đã có, cho tới khi anh em có được sự Tuyệt đối, điều gì đó mà anh em biết rằng mình có thể neo chặt vào, thì, “Trên Sự tuyệt đối này Ta sẽ dựng Hội thánh Ta,” và mọi tòa án trên đất không thể chống lại Điều đó. Đúng thế. Trên Điều đó! Chính Đức Chúa Trời có thể lấy một người Do-thái mũi khoằm giống như Phao-lô, giận dữ đi xuống đó để đưa hết thảy Cơ-đốc nhân vào sự chết dưới án tử hình, và có thể thay đổi ông và cho ông thành một Cơ-đốc nhân đáng yêu, cùng Đức Chúa Trời đó sống tối nay có thể thay đổi luật pháp thành ân điển, bất cứ lúc nào Ngài lấy một khái niệm để làm điều đó. Ha-lê-lu-gia! Sẽ gọi tôi là Thánh quá máu, dù sao đi nữa, để tôi có bắt đầu vào điều đó ngay bây giờ. Tôi tin Đức Chúa Trời đó. A-men! Vâng, thưa quí vị.</w:t>
      </w:r>
    </w:p>
    <w:p>
      <w:pPr>
        <w:pStyle w:val="Normal"/>
        <w:autoSpaceDE w:val="false"/>
        <w:spacing w:before="0" w:after="60"/>
        <w:jc w:val="both"/>
        <w:rPr>
          <w:sz w:val="23"/>
          <w:szCs w:val="23"/>
        </w:rPr>
      </w:pPr>
      <w:r>
        <w:rPr>
          <w:sz w:val="23"/>
          <w:szCs w:val="23"/>
          <w:vertAlign w:val="superscript"/>
        </w:rPr>
        <w:t>125</w:t>
      </w:r>
      <w:r>
        <w:rPr>
          <w:sz w:val="23"/>
          <w:szCs w:val="23"/>
        </w:rPr>
        <w:tab/>
        <w:t>Thế thì Mác 11:22, khi anh em cầu nguyện. Ngài Phán, “Qủa thật, quả thật, Ta Phán cùng các ngươi, hãy có đức tin nơi Đức Chúa Trời. Ta Phán cùng các ngươi, nếu các ngươi nói cùng núi này, ‘Hãy dời đi.’” Khi sự Tuyệt đối đó đến với anh em, khi anh em được xức dầu bằng Thánh Linh đó đến vượt xa ngoài giới hạn mọi khoa học kiểm soát, trước khi có một nguyên tử hay một phân tử, Đấng đó đã Phán mọi sự hình thành. Khi linh hồn anh em được neo chặt với điều đó, không có điều gì có thể ngăn nó lại. Đúng thế.” Hãy nói với núi này, “Hãy dời đi,’ và đừng nghi ngờ trong lòng, nhưng tin rằng điều gì các ngươi nói sẽ ứng nghiệm, các ngươi có thể có điều mình đã nói.” Đó không phải là sự Tuyệt đối để nắm giữ không. Chắc chắn là vậy. Đúng thế, một sự Tuyệt đối.</w:t>
      </w:r>
    </w:p>
    <w:p>
      <w:pPr>
        <w:pStyle w:val="Normal"/>
        <w:autoSpaceDE w:val="false"/>
        <w:spacing w:before="0" w:after="60"/>
        <w:jc w:val="both"/>
        <w:rPr>
          <w:sz w:val="23"/>
          <w:szCs w:val="23"/>
        </w:rPr>
      </w:pPr>
      <w:r>
        <w:rPr>
          <w:sz w:val="23"/>
          <w:szCs w:val="23"/>
          <w:vertAlign w:val="superscript"/>
        </w:rPr>
        <w:t>126</w:t>
      </w:r>
      <w:r>
        <w:rPr>
          <w:sz w:val="23"/>
          <w:szCs w:val="23"/>
        </w:rPr>
        <w:tab/>
        <w:t>Vậy thì, đất nước có một sự tuyệt đối, Đời sống gia đình anh chị em có một sự Tuyệt đối. Mọi nơi, nếu định đạt được điều gì, nó phải có một sự Tuyệt đối.</w:t>
      </w:r>
    </w:p>
    <w:p>
      <w:pPr>
        <w:pStyle w:val="Normal"/>
        <w:autoSpaceDE w:val="false"/>
        <w:spacing w:before="0" w:after="60"/>
        <w:jc w:val="both"/>
        <w:rPr>
          <w:sz w:val="23"/>
          <w:szCs w:val="23"/>
        </w:rPr>
      </w:pPr>
      <w:r>
        <w:rPr>
          <w:sz w:val="23"/>
          <w:szCs w:val="23"/>
          <w:vertAlign w:val="superscript"/>
        </w:rPr>
        <w:t>127</w:t>
      </w:r>
      <w:r>
        <w:rPr>
          <w:sz w:val="23"/>
          <w:szCs w:val="23"/>
        </w:rPr>
        <w:tab/>
        <w:t>Chúng ta biết ơn sâu sắc luật sư biện hộ này. Chúng ta biết ơn, ồ, tất cả những người khác. Mục sư Tuyên úy này ở đây từ California đến và một Sứ điệp thật tuyệt vời! Và anh em của chúng ta đã cố gắng lấy tiền và mọi thứ, để cố gắng giúp đỡ người đàn bà đáng thương này, và con cái bà, giải cứu chúng. Điều đó thật tốt đẹp. Chúng ta đánh giá cao điều đó, và tôi dành sự biết ơn sâu sắc cho nó.</w:t>
      </w:r>
    </w:p>
    <w:p>
      <w:pPr>
        <w:pStyle w:val="Normal"/>
        <w:spacing w:before="0" w:after="60"/>
        <w:jc w:val="both"/>
        <w:rPr/>
      </w:pPr>
      <w:r>
        <w:rPr>
          <w:sz w:val="23"/>
          <w:szCs w:val="23"/>
          <w:vertAlign w:val="superscript"/>
        </w:rPr>
        <w:t>128</w:t>
      </w:r>
      <w:r>
        <w:rPr>
          <w:sz w:val="23"/>
          <w:szCs w:val="23"/>
        </w:rPr>
        <w:tab/>
        <w:t xml:space="preserve">Nhưng có một việc vượt xa điều đó, thưa các bạn, khi chúng ta kết thúc Buổi nhóm này tối nay. Chúng ta phải buộc nó vào một sự Tuyệt đối, một Buổi nhóm cầu nguyện trước Đức Chúa Trời, rằng sẽ ban sự giải cứu đến từ Đức Giê-hô-va Đức Chúa Trời. Ngài đúng là Đức Chúa Trời tối nay như Ngài đã có lúc đó. Ha-lê-lu-gia! Anh chị em tin điều đó chăng? [Hội chúng nói, “A-men!” - Biên tập] </w:t>
      </w:r>
    </w:p>
    <w:p>
      <w:pPr>
        <w:pStyle w:val="Normal"/>
        <w:autoSpaceDE w:val="false"/>
        <w:spacing w:before="0" w:after="60"/>
        <w:jc w:val="both"/>
        <w:rPr>
          <w:sz w:val="23"/>
          <w:szCs w:val="23"/>
        </w:rPr>
      </w:pPr>
      <w:r>
        <w:rPr>
          <w:sz w:val="23"/>
          <w:szCs w:val="23"/>
          <w:vertAlign w:val="superscript"/>
        </w:rPr>
        <w:t>129</w:t>
      </w:r>
      <w:r>
        <w:rPr>
          <w:sz w:val="23"/>
          <w:szCs w:val="23"/>
        </w:rPr>
        <w:tab/>
        <w:t>Chúng ta hãy đứng lên tại chỗ, và tối nay hình thành Buổi nhóm cầu nguyện ở đây, cho tới khi sự tuyệt đối xảy ra. Hãy giơ tay lên trước Đức Chúa Trời. Hãy cầu nguyện cho tới khi trung mục tiêu mà ghi được bàn thắng (</w:t>
      </w:r>
      <w:bookmarkStart w:id="6" w:name="OLE_LINK2"/>
      <w:bookmarkStart w:id="7" w:name="OLE_LINK1"/>
      <w:r>
        <w:rPr>
          <w:sz w:val="23"/>
          <w:szCs w:val="23"/>
        </w:rPr>
        <w:t>strike home</w:t>
      </w:r>
      <w:bookmarkEnd w:id="6"/>
      <w:bookmarkEnd w:id="7"/>
      <w:r>
        <w:rPr>
          <w:sz w:val="23"/>
          <w:szCs w:val="23"/>
        </w:rPr>
        <w:t>*), cho tới khi một sự Tuyệt đối giáng vào lòng anh chị em.</w:t>
      </w:r>
    </w:p>
    <w:p>
      <w:pPr>
        <w:pStyle w:val="Normal"/>
        <w:autoSpaceDE w:val="false"/>
        <w:jc w:val="both"/>
        <w:rPr>
          <w:sz w:val="23"/>
          <w:szCs w:val="23"/>
        </w:rPr>
      </w:pPr>
      <w:r>
        <w:rPr>
          <w:sz w:val="23"/>
          <w:szCs w:val="23"/>
          <w:vertAlign w:val="superscript"/>
        </w:rPr>
        <w:t>130</w:t>
      </w:r>
      <w:r>
        <w:rPr>
          <w:sz w:val="23"/>
          <w:szCs w:val="23"/>
        </w:rPr>
        <w:tab/>
        <w:t xml:space="preserve">Lạy Chúa là Đức Chúa Trời, xin ban Đức Thánh Linh Ngài giáng xuống, ai đến và giải thoát những đứa trẻ kia, Chúa ơi. Chúng đang ngồi trong những xứ của bóng sự chết. Điều gì đó sắp xảy ra, Chúa ơi, và chúng con cầu xin để những Buổi nhóm Cầu nguyện này sẽ đụng vào Lửa. Con tin Ngài, Chúa ơi. Con đang tin nhận nó, và con tin rằng Ngài sẽ giải cứu những đứa trẻ đó. Xin nhậm lời, Đức Chúa Trời Toàn năng ôi. Chúng con, Hội thánh Ngài, cầu xin điều đó trong Danh Đức Chúa Jêsus Christ. A-men! </w:t>
      </w:r>
    </w:p>
    <w:p>
      <w:pPr>
        <w:pStyle w:val="Normal"/>
        <w:jc w:val="both"/>
        <w:rPr>
          <w:sz w:val="23"/>
          <w:szCs w:val="23"/>
        </w:rPr>
      </w:pPr>
      <w:r>
        <w:rPr>
          <w:sz w:val="23"/>
          <w:szCs w:val="23"/>
        </w:rPr>
      </w:r>
    </w:p>
    <w:p>
      <w:pPr>
        <w:pStyle w:val="Normal"/>
        <w:pBdr>
          <w:bottom w:val="single" w:sz="4" w:space="1" w:color="000000"/>
        </w:pBdr>
        <w:jc w:val="both"/>
        <w:rPr>
          <w:sz w:val="23"/>
          <w:szCs w:val="23"/>
        </w:rPr>
      </w:pPr>
      <w:r>
        <w:rPr>
          <w:sz w:val="23"/>
          <w:szCs w:val="23"/>
        </w:rPr>
      </w:r>
    </w:p>
    <w:p>
      <w:pPr>
        <w:pStyle w:val="Normal"/>
        <w:pBdr>
          <w:bottom w:val="single" w:sz="4" w:space="1" w:color="000000"/>
        </w:pBdr>
        <w:jc w:val="both"/>
        <w:rPr>
          <w:sz w:val="23"/>
          <w:szCs w:val="23"/>
        </w:rPr>
      </w:pPr>
      <w:r>
        <w:rPr>
          <w:sz w:val="23"/>
          <w:szCs w:val="23"/>
        </w:rPr>
      </w:r>
    </w:p>
    <w:p>
      <w:pPr>
        <w:pStyle w:val="Normal"/>
        <w:snapToGrid w:val="false"/>
        <w:jc w:val="center"/>
        <w:rPr>
          <w:sz w:val="20"/>
          <w:szCs w:val="23"/>
          <w:lang w:val="es-ES_tradnl"/>
        </w:rPr>
      </w:pPr>
      <w:r>
        <w:rPr>
          <w:sz w:val="20"/>
          <w:szCs w:val="23"/>
          <w:lang w:val="es-ES_tradnl"/>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3">
        <w:r>
          <w:rPr>
            <w:rStyle w:val="InternetLink"/>
            <w:sz w:val="20"/>
            <w:lang w:val="es-ES_tradnl"/>
          </w:rPr>
          <w:t>Vn.Bibleway.org</w:t>
        </w:r>
      </w:hyperlink>
    </w:p>
    <w:p>
      <w:pPr>
        <w:pStyle w:val="Normal"/>
        <w:jc w:val="center"/>
        <w:rPr>
          <w:sz w:val="20"/>
          <w:lang w:val="es-ES_tradnl"/>
        </w:rPr>
      </w:pPr>
      <w:r>
        <w:rPr>
          <w:sz w:val="20"/>
          <w:lang w:val="es-ES_tradnl"/>
        </w:rPr>
        <w:t xml:space="preserve">Email: </w:t>
      </w:r>
      <w:hyperlink r:id="rId4">
        <w:r>
          <w:rPr>
            <w:rStyle w:val="InternetLink"/>
            <w:sz w:val="20"/>
            <w:lang w:val="es-ES_tradnl"/>
          </w:rPr>
          <w:t>ThanhDoCanada@Yahoo.Ca</w:t>
        </w:r>
      </w:hyperlink>
    </w:p>
    <w:p>
      <w:pPr>
        <w:pStyle w:val="Normal"/>
        <w:jc w:val="center"/>
        <w:rPr>
          <w:sz w:val="20"/>
          <w:lang w:val="es-ES_tradnl"/>
        </w:rPr>
      </w:pPr>
      <w:r>
        <w:rPr>
          <w:sz w:val="20"/>
          <w:lang w:val="es-ES_tradnl"/>
        </w:rPr>
      </w:r>
    </w:p>
    <w:sectPr>
      <w:headerReference w:type="default" r:id="rId5"/>
      <w:headerReference w:type="first" r:id="rId6"/>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360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3604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3-0304 Sự Tuyệt Đố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5.2pt;height:11.55pt;mso-wrap-distance-left:0pt;mso-wrap-distance-right:0pt;mso-wrap-distance-top:0pt;mso-wrap-distance-bottom:0pt;margin-top:0.05pt;mso-position-vertical-relative:text;margin-left:376.7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3-0304 Sự Tuyệt Đố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Em">
    <w:name w:val="em"/>
    <w:basedOn w:val="DefaultParagraphFont"/>
    <w:qFormat/>
    <w:rPr/>
  </w:style>
  <w:style w:type="character" w:styleId="Topic">
    <w:name w:val="topic"/>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6:00:00Z</dcterms:created>
  <dc:creator>Brother Wm. M. Branham</dc:creator>
  <dc:description>CBW - Phuong - Peter - Timothy (2011-10-20, Ver.4c)</dc:description>
  <cp:keywords/>
  <dc:language>en-US</dc:language>
  <cp:lastModifiedBy>Timothy</cp:lastModifiedBy>
  <dcterms:modified xsi:type="dcterms:W3CDTF">2011-10-21T06:48:00Z</dcterms:modified>
  <cp:revision>245</cp:revision>
  <dc:subject>Sự tuyệt đối</dc:subject>
  <dc:title>63-0304 An Absolute (Vietnamese Translation, ver.4c)</dc:title>
</cp:coreProperties>
</file>