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6"/>
          <w:szCs w:val="36"/>
        </w:rPr>
      </w:pPr>
      <w:r>
        <w:rPr>
          <w:b/>
          <w:bCs/>
          <w:sz w:val="36"/>
          <w:szCs w:val="36"/>
        </w:rPr>
        <w:t>Chúa Ẩn Mình Và Bày Tỏ Trong Sự Đơn Sơ</w:t>
      </w:r>
    </w:p>
    <w:p>
      <w:pPr>
        <w:pStyle w:val="Normal"/>
        <w:snapToGrid w:val="false"/>
        <w:jc w:val="center"/>
        <w:rPr>
          <w:b/>
          <w:b/>
          <w:bCs/>
          <w:sz w:val="36"/>
          <w:szCs w:val="20"/>
        </w:rPr>
      </w:pPr>
      <w:r>
        <w:rPr>
          <w:b/>
          <w:bCs/>
          <w:sz w:val="36"/>
          <w:szCs w:val="20"/>
        </w:rPr>
      </w:r>
    </w:p>
    <w:p>
      <w:pPr>
        <w:pStyle w:val="Normal"/>
        <w:pBdr>
          <w:top w:val="single" w:sz="4" w:space="1" w:color="000000"/>
          <w:left w:val="single" w:sz="4" w:space="4" w:color="000000"/>
          <w:bottom w:val="single" w:sz="4" w:space="1" w:color="000000"/>
          <w:right w:val="single" w:sz="4" w:space="4" w:color="000000"/>
        </w:pBdr>
        <w:snapToGrid w:val="false"/>
        <w:ind w:left="600" w:right="413" w:firstLine="300"/>
        <w:jc w:val="both"/>
        <w:rPr>
          <w:szCs w:val="20"/>
        </w:rPr>
      </w:pPr>
      <w:r>
        <w:rPr>
          <w:szCs w:val="20"/>
        </w:rPr>
        <w:t xml:space="preserve">Sứ điệp này được dịch từ băng ghi âm số </w:t>
      </w:r>
      <w:hyperlink r:id="rId2">
        <w:r>
          <w:rPr>
            <w:rStyle w:val="InternetLink"/>
            <w:b/>
            <w:color w:val="0000FF"/>
            <w:szCs w:val="20"/>
          </w:rPr>
          <w:t>63-0317M</w:t>
        </w:r>
      </w:hyperlink>
      <w:r>
        <w:rPr>
          <w:szCs w:val="20"/>
        </w:rPr>
        <w:t xml:space="preserve"> “</w:t>
      </w:r>
      <w:hyperlink r:id="rId3">
        <w:r>
          <w:rPr>
            <w:rStyle w:val="InternetLink"/>
            <w:b/>
            <w:color w:val="0000FF"/>
            <w:szCs w:val="20"/>
          </w:rPr>
          <w:t>God In Simplicity (God Hiding Himself in Simplicity then Revealing Himself in the Same Way)</w:t>
        </w:r>
      </w:hyperlink>
      <w:r>
        <w:rPr>
          <w:szCs w:val="20"/>
        </w:rPr>
        <w:t xml:space="preserve">”, dài 183 phút, giảng vào sáng Chúa nhật ngày 17/3/1963, bởi Anh (Mục sư) Brother William Marrion Branham, tại Nhà thờ Đền Tạm Branham (Branham Tabernacle), Tp. Jeffersonville, Indiana, USA. (Bản dịch tiếng Việt đã duyệt lần thứ 6d, ngày </w:t>
      </w:r>
      <w:hyperlink r:id="rId4">
        <w:r>
          <w:rPr>
            <w:rStyle w:val="InternetLink"/>
            <w:color w:val="0000FF"/>
            <w:szCs w:val="20"/>
          </w:rPr>
          <w:t>25/3/2009</w:t>
        </w:r>
      </w:hyperlink>
      <w:r>
        <w:rPr>
          <w:szCs w:val="20"/>
        </w:rPr>
        <w:t xml:space="preserve"> - </w:t>
      </w:r>
      <w:hyperlink r:id="rId5">
        <w:r>
          <w:rPr>
            <w:rStyle w:val="InternetLink"/>
            <w:color w:val="0000FF"/>
            <w:szCs w:val="20"/>
          </w:rPr>
          <w:t>Vietnamese Translation, Revision 6d</w:t>
        </w:r>
      </w:hyperlink>
      <w:r>
        <w:rPr>
          <w:szCs w:val="20"/>
        </w:rPr>
        <w:t>)</w:t>
      </w:r>
    </w:p>
    <w:p>
      <w:pPr>
        <w:pStyle w:val="Normal"/>
        <w:snapToGrid w:val="false"/>
        <w:jc w:val="both"/>
        <w:rPr>
          <w:szCs w:val="20"/>
        </w:rPr>
      </w:pPr>
      <w:r>
        <w:rPr>
          <w:szCs w:val="20"/>
        </w:rPr>
      </w:r>
    </w:p>
    <w:p>
      <w:pPr>
        <w:pStyle w:val="Normal"/>
        <w:snapToGrid w:val="false"/>
        <w:jc w:val="both"/>
        <w:rPr>
          <w:sz w:val="22"/>
          <w:szCs w:val="22"/>
        </w:rPr>
      </w:pPr>
      <w:r>
        <w:rPr>
          <w:sz w:val="22"/>
          <w:szCs w:val="22"/>
          <w:vertAlign w:val="superscript"/>
        </w:rPr>
        <w:t>1.1/1</w:t>
      </w:r>
      <w:r>
        <w:rPr>
          <w:sz w:val="22"/>
          <w:szCs w:val="22"/>
        </w:rPr>
        <w:tab/>
        <w:t xml:space="preserve">Cảm ơn Anh Neville. Xin Chúa ban phước cho Anh. </w:t>
      </w:r>
    </w:p>
    <w:p>
      <w:pPr>
        <w:pStyle w:val="Normal"/>
        <w:snapToGrid w:val="false"/>
        <w:spacing w:before="0" w:after="120"/>
        <w:jc w:val="both"/>
        <w:rPr>
          <w:sz w:val="22"/>
          <w:szCs w:val="22"/>
        </w:rPr>
      </w:pPr>
      <w:r>
        <w:rPr>
          <w:sz w:val="22"/>
          <w:szCs w:val="22"/>
        </w:rPr>
        <w:tab/>
        <w:t>Kính chào các bạn. Tôi thật cho rằng đây là một trong những cao điểm (highlights) của đời tôi, được ở trong Đền tạm một lần nữa sáng nay, để thấy cấu trúc đẹp đẽ và các con cái Chúa đang ngồi trật tự trong nhà Ngài ngày hôm nay.</w:t>
      </w:r>
    </w:p>
    <w:p>
      <w:pPr>
        <w:pStyle w:val="Normal"/>
        <w:snapToGrid w:val="false"/>
        <w:spacing w:before="0" w:after="120"/>
        <w:jc w:val="both"/>
        <w:rPr>
          <w:sz w:val="22"/>
          <w:szCs w:val="22"/>
        </w:rPr>
      </w:pPr>
      <w:r>
        <w:rPr>
          <w:sz w:val="22"/>
          <w:szCs w:val="22"/>
        </w:rPr>
        <w:tab/>
        <w:t xml:space="preserve">Hôm qua tôi rất sững sờ khi đến đây, và thấy khung cảnh Nhà thờ. Tôi chưa bao giờ mơ ước sẽ được như vậy. Khi nhìn bản vẽ lúc họ vẽ ra, tôi thấy một phòng nhỏ nữa ở bên hông, nhưng bây giờ tôi thấy nó quá đẹp. Chúng ta biết ơn Đấng Toàn Năng vì nơi đẹp đẽ nầy. Chúng ta... </w:t>
      </w:r>
    </w:p>
    <w:p>
      <w:pPr>
        <w:pStyle w:val="Normal"/>
        <w:snapToGrid w:val="false"/>
        <w:spacing w:before="0" w:after="120"/>
        <w:jc w:val="both"/>
        <w:rPr>
          <w:sz w:val="22"/>
          <w:szCs w:val="22"/>
        </w:rPr>
      </w:pPr>
      <w:r>
        <w:rPr>
          <w:sz w:val="22"/>
          <w:szCs w:val="22"/>
          <w:vertAlign w:val="superscript"/>
        </w:rPr>
        <w:t>1.3/3</w:t>
      </w:r>
      <w:r>
        <w:rPr>
          <w:sz w:val="22"/>
          <w:szCs w:val="22"/>
        </w:rPr>
        <w:tab/>
        <w:t>Tôi đem đến anh em chào thăm của vợ và các con tôi. Họ mong được đến trong buổi dâng hiến và tuần lễ dâng cho Đấng Christ nầy; Nhưng các đứa trẻ đi học, khó đi được. Và... Chúng đỡ nhớ nhà rồi, song chúng tôi không bao giờ vơi đi tình cảm với anh em. Các anh cũng không vơi đi điều đó.</w:t>
      </w:r>
    </w:p>
    <w:p>
      <w:pPr>
        <w:pStyle w:val="Normal"/>
        <w:snapToGrid w:val="false"/>
        <w:spacing w:before="0" w:after="120"/>
        <w:jc w:val="both"/>
        <w:rPr>
          <w:sz w:val="22"/>
          <w:szCs w:val="22"/>
        </w:rPr>
      </w:pPr>
      <w:r>
        <w:rPr>
          <w:sz w:val="22"/>
          <w:szCs w:val="22"/>
        </w:rPr>
        <w:tab/>
        <w:t>Có những bạn hữu như vậy, tôi biết ơn sâu sắc các bạn khắp nơi, nhưng đặc biệt với bạn cũ; Dù có bạn mới vẫn không bằng bạn cũ được. Dù tôi có đi đâu, thì chỗ nầy vẫn luôn luôn thiêng liêng. Vì khoảng 30 năm trước trong một cái hồ bùn lầy, tôi đã dâng hiến miếng đất nầy cho Đức Chúa Jêsus Christ khi nó chẳng là gì cả ngoài một hố bùn. Ở đây hết thảy là một ao nước. Đó là lý do con lộ giao thông ngoài kia phải đánh đường vòng từ cái ao ở trong nầy.</w:t>
      </w:r>
    </w:p>
    <w:p>
      <w:pPr>
        <w:pStyle w:val="Normal"/>
        <w:snapToGrid w:val="false"/>
        <w:spacing w:before="0" w:after="120"/>
        <w:jc w:val="both"/>
        <w:rPr>
          <w:sz w:val="22"/>
          <w:szCs w:val="22"/>
        </w:rPr>
      </w:pPr>
      <w:r>
        <w:rPr>
          <w:sz w:val="22"/>
          <w:szCs w:val="22"/>
          <w:vertAlign w:val="superscript"/>
        </w:rPr>
        <w:t>1.5/4</w:t>
      </w:r>
      <w:r>
        <w:rPr>
          <w:sz w:val="22"/>
          <w:szCs w:val="22"/>
        </w:rPr>
        <w:tab/>
        <w:t>Nơi đây đã có bông súng mọc lên. Bông súng rất lạ. Dầu sanh ra trong bùn, nó đã tìm đường xuyên qua bùn, qua nước để vượt lên trên để khoe sắc, khoe màu. Tôi - tôi nghĩ rằng mọi sự đó đang xảy ra sáng nay. Từ lúc ấy, bông súng nhỏ đã vươn mình lên, và khi ra khỏi nước nó xoè cánh ra, những cánh hoa nhỏ, và phản chiếu Hoa Huệ trong Trũng.</w:t>
      </w:r>
    </w:p>
    <w:p>
      <w:pPr>
        <w:pStyle w:val="Normal"/>
        <w:snapToGrid w:val="false"/>
        <w:spacing w:before="0" w:after="120"/>
        <w:jc w:val="both"/>
        <w:rPr>
          <w:sz w:val="22"/>
          <w:szCs w:val="22"/>
        </w:rPr>
      </w:pPr>
      <w:r>
        <w:rPr>
          <w:sz w:val="22"/>
          <w:szCs w:val="22"/>
          <w:vertAlign w:val="superscript"/>
        </w:rPr>
        <w:t>2.1/6</w:t>
      </w:r>
      <w:r>
        <w:rPr>
          <w:sz w:val="22"/>
          <w:szCs w:val="22"/>
        </w:rPr>
        <w:tab/>
        <w:t>Ứơc mong Nhà thờ nầy đứng vững lâu dài. Nguyện nó là nhà được hiến dâng hoàn toàn cho Chúa. Chính Đền tạm nầy đã được dâng hiến năm 1933, nhưng nghĩ sáng nay chắc hẳn là điều rất tốt để làm lễ dâng hiến nhỏ một lần nữa và đặc biệt cho những người... (với tình yêu thương và tận hiến cho Đấng Christ), đã làm tất cả những điều có thể được nầy.</w:t>
      </w:r>
    </w:p>
    <w:p>
      <w:pPr>
        <w:pStyle w:val="Normal"/>
        <w:snapToGrid w:val="false"/>
        <w:spacing w:before="0" w:after="120"/>
        <w:jc w:val="both"/>
        <w:rPr>
          <w:sz w:val="22"/>
          <w:szCs w:val="22"/>
        </w:rPr>
      </w:pPr>
      <w:r>
        <w:rPr>
          <w:sz w:val="22"/>
          <w:szCs w:val="22"/>
          <w:vertAlign w:val="superscript"/>
        </w:rPr>
        <w:t>2.2/7</w:t>
      </w:r>
      <w:r>
        <w:rPr>
          <w:sz w:val="22"/>
          <w:szCs w:val="22"/>
        </w:rPr>
        <w:tab/>
        <w:t xml:space="preserve">Tôi muốn cám ơn mỗi một anh chị em về sự dâng hiến giúp đỡ để dâng Nhà thờ nầy cho Đấng Christ. Tôi rất cảm kích và cám ơn Hội thánh đã cho tôi thay mặt để nói lên điều nầy thay cho các anh em đồng lao đáng kính của chúng ta ở đây đã dâng hiến những buổi hầu việc cho việc nầy: </w:t>
      </w:r>
    </w:p>
    <w:p>
      <w:pPr>
        <w:pStyle w:val="Normal"/>
        <w:snapToGrid w:val="false"/>
        <w:spacing w:before="0" w:after="120"/>
        <w:jc w:val="both"/>
        <w:rPr>
          <w:sz w:val="22"/>
          <w:szCs w:val="22"/>
        </w:rPr>
      </w:pPr>
      <w:r>
        <w:rPr>
          <w:sz w:val="22"/>
          <w:szCs w:val="22"/>
        </w:rPr>
        <w:tab/>
        <w:t xml:space="preserve">Anh Banks Wood, anh em cao quý của chúng ta; Anh Roy Roberson, anh em cao quí của chúng ta; Và nhiều người khác đã không vị kỷ mà với tấm lòng đơn sơ đã bỏ nhiều tháng xây cất nơi đây cho đến khi hoàn thành như ngày hôm nay. Và... </w:t>
      </w:r>
    </w:p>
    <w:p>
      <w:pPr>
        <w:pStyle w:val="Normal"/>
        <w:snapToGrid w:val="false"/>
        <w:spacing w:before="0" w:after="120"/>
        <w:jc w:val="both"/>
        <w:rPr>
          <w:sz w:val="22"/>
          <w:szCs w:val="22"/>
        </w:rPr>
      </w:pPr>
      <w:r>
        <w:rPr>
          <w:sz w:val="22"/>
          <w:szCs w:val="22"/>
          <w:vertAlign w:val="superscript"/>
        </w:rPr>
        <w:t>2.3/9</w:t>
      </w:r>
      <w:r>
        <w:rPr>
          <w:sz w:val="22"/>
          <w:szCs w:val="22"/>
        </w:rPr>
        <w:tab/>
        <w:t xml:space="preserve">Khi bước vào thấy kiểu toà giảng mà tôi từng mơ ước trong suốt cuộc đời mình -- tôi... Anh Wood biết điều tôi thích. Anh không hề nói Anh sẽ xây nó nhưng Anh đã xây xong. Và tôi ngắm nhìn toà nhà, cách kiến trúc của nó, thật hết sức... Nó thật là tuyệt. </w:t>
      </w:r>
    </w:p>
    <w:p>
      <w:pPr>
        <w:pStyle w:val="Normal"/>
        <w:snapToGrid w:val="false"/>
        <w:spacing w:before="0" w:after="120"/>
        <w:jc w:val="both"/>
        <w:rPr>
          <w:sz w:val="22"/>
          <w:szCs w:val="22"/>
        </w:rPr>
      </w:pPr>
      <w:r>
        <w:rPr>
          <w:sz w:val="22"/>
          <w:szCs w:val="22"/>
          <w:vertAlign w:val="superscript"/>
        </w:rPr>
        <w:t>2.4/10</w:t>
      </w:r>
      <w:r>
        <w:rPr>
          <w:sz w:val="22"/>
          <w:szCs w:val="22"/>
        </w:rPr>
        <w:tab/>
        <w:t>Hiện giờ, không có từ ngữ nào diễn tả được cảm xúc của tôi. Thật không có cách nào diễn tả được, nhưng Chúa biết. Cầu xin anh em mỗi người đều nhận phần thưởng mình vì sự đóng góp và mọi việc mình đã làm để xây dựng được nơi đây, nhà Chúa như thế nầy.</w:t>
      </w:r>
    </w:p>
    <w:p>
      <w:pPr>
        <w:pStyle w:val="Normal"/>
        <w:snapToGrid w:val="false"/>
        <w:spacing w:before="0" w:after="120"/>
        <w:jc w:val="both"/>
        <w:rPr>
          <w:sz w:val="22"/>
          <w:szCs w:val="22"/>
        </w:rPr>
      </w:pPr>
      <w:r>
        <w:rPr>
          <w:sz w:val="22"/>
          <w:szCs w:val="22"/>
        </w:rPr>
        <w:tab/>
        <w:t>Còn bây giờ, tôi - tôi muốn nói những điều này: Tòa nhà rất đẹp hết sức,cả trong lẫn ngoài... Anh rể tôi, Junior Weber có một lò gạch... Tôi không thể thấy điều gì đẹp hơn như vầy: Một công việc hoàn hảo.</w:t>
      </w:r>
    </w:p>
    <w:p>
      <w:pPr>
        <w:pStyle w:val="Normal"/>
        <w:snapToGrid w:val="false"/>
        <w:spacing w:before="0" w:after="120"/>
        <w:jc w:val="both"/>
        <w:rPr>
          <w:sz w:val="22"/>
          <w:szCs w:val="22"/>
        </w:rPr>
      </w:pPr>
      <w:r>
        <w:rPr>
          <w:sz w:val="22"/>
          <w:szCs w:val="22"/>
          <w:vertAlign w:val="superscript"/>
        </w:rPr>
        <w:t>2.6/12</w:t>
      </w:r>
      <w:r>
        <w:rPr>
          <w:sz w:val="22"/>
          <w:szCs w:val="22"/>
        </w:rPr>
        <w:tab/>
        <w:t>Có một anh em khác ở đây (tôi chưa từng gặp người đó), đã gắn hệ thống âm thanh. Nhưng để ý ngay trong tòa nhà trệt như thế nầy, tôi có thể chỉ thấy... Không có tiếng dội lại, có hệ thống gì đó trên trần nhà. Dầu tôi đứng chỗ nào cũng như vậy. Mỗi phòng được đặt loa trong đó. Anh em có thể điều chỉnh theo ý muốn. Tôi tin rằng có cánh tay của Đức Chúa Trời Toàn Năng giúp đỡ trong chuyện nầy.</w:t>
      </w:r>
    </w:p>
    <w:p>
      <w:pPr>
        <w:pStyle w:val="Normal"/>
        <w:snapToGrid w:val="false"/>
        <w:spacing w:before="0" w:after="120"/>
        <w:jc w:val="both"/>
        <w:rPr>
          <w:sz w:val="22"/>
          <w:szCs w:val="22"/>
        </w:rPr>
      </w:pPr>
      <w:r>
        <w:rPr>
          <w:sz w:val="22"/>
          <w:szCs w:val="22"/>
          <w:vertAlign w:val="superscript"/>
        </w:rPr>
        <w:t>3.1/13</w:t>
      </w:r>
      <w:r>
        <w:rPr>
          <w:sz w:val="22"/>
          <w:szCs w:val="22"/>
        </w:rPr>
        <w:tab/>
        <w:t>Giờ đây, nếu Chúa đã ban cho chúng ta một tòa nhà như thế để chúng ta có thể thờ phượng Ngài... Đẹp đẽ hơn -- Trong vòng 30 năm. Chúng ta bắt đầu từ vũng bùn mạt cưa, và ngồi đây bên những lò than cũ. Nhà thầu khoán Wood, một trong những người của họ, Anh Roberson đã chỉ tôi chỗ mấy cây cột và những cái lò cũ kia dùng để đưa mái rui qua, chúng đã bắt lửa và cháy rụi có lẽ một thước. Tại sao nó không cháy xuống, chỉ có Chúa mới giữ không cháy hết. Và rồi sau khi bị cháy như vậy mà cả toà nhà vẫn không sập, thật có cánh tay của Đức Chúa Trời. Hiện nay, cột được củng cố bằng thép, nền bê-tông xây lên thật vững chắc.</w:t>
      </w:r>
    </w:p>
    <w:p>
      <w:pPr>
        <w:pStyle w:val="Normal"/>
        <w:snapToGrid w:val="false"/>
        <w:spacing w:before="0" w:after="120"/>
        <w:jc w:val="both"/>
        <w:rPr>
          <w:sz w:val="22"/>
          <w:szCs w:val="22"/>
        </w:rPr>
      </w:pPr>
      <w:r>
        <w:rPr>
          <w:sz w:val="22"/>
          <w:szCs w:val="22"/>
          <w:vertAlign w:val="superscript"/>
        </w:rPr>
        <w:t>3.2/14</w:t>
      </w:r>
      <w:r>
        <w:rPr>
          <w:sz w:val="22"/>
          <w:szCs w:val="22"/>
        </w:rPr>
        <w:tab/>
        <w:t>Tôi nghĩ phận sự chúng ta làm cho phần bên trong được đúng đắn bởi ân điển Đức Chúa Trời để tỏ lòng biết ơn Chúa rằng chúng ta... Đây, không chỉ là toà nhà đẹp mà chúng ta sẽ đến, nhưng ước ao mọi người vào đây thấy được bản tính tốt đẹp của Chúa Jêsus trong mỗi người.</w:t>
      </w:r>
    </w:p>
    <w:p>
      <w:pPr>
        <w:pStyle w:val="Normal"/>
        <w:snapToGrid w:val="false"/>
        <w:spacing w:before="0" w:after="120"/>
        <w:jc w:val="both"/>
        <w:rPr>
          <w:sz w:val="22"/>
          <w:szCs w:val="22"/>
        </w:rPr>
      </w:pPr>
      <w:r>
        <w:rPr>
          <w:sz w:val="22"/>
          <w:szCs w:val="22"/>
        </w:rPr>
        <w:tab/>
        <w:t>Nguyện xin đây là nơi tận hiến cho Chúa chúng ta, một dân sự tận hiến, vì dầu cấu trúc ngôi Nhà thờ có đẹp bao nhiêu đi nữa (chúng tôi thật sự quý nó), thì vẻ đẹp [thật sự] của Hội thánh phải là đức tính của những con người trong đó. Tôi tin rằng Nhà của Chúa phải luôn luôn đẹp như vậy.</w:t>
      </w:r>
    </w:p>
    <w:p>
      <w:pPr>
        <w:pStyle w:val="Normal"/>
        <w:snapToGrid w:val="false"/>
        <w:spacing w:before="0" w:after="120"/>
        <w:jc w:val="both"/>
        <w:rPr>
          <w:sz w:val="22"/>
          <w:szCs w:val="22"/>
        </w:rPr>
      </w:pPr>
      <w:r>
        <w:rPr>
          <w:sz w:val="22"/>
          <w:szCs w:val="22"/>
          <w:vertAlign w:val="superscript"/>
        </w:rPr>
        <w:t>3.4/15</w:t>
      </w:r>
      <w:r>
        <w:rPr>
          <w:sz w:val="22"/>
          <w:szCs w:val="22"/>
        </w:rPr>
        <w:tab/>
        <w:t xml:space="preserve">Vả lại, trong buổi lễ đặt viên đá dâng hiến đầu tiên tôi nhận một khải tượng lớn và đã khắc trong viên đá góc trong buổi sáng dâng hiến. </w:t>
      </w:r>
    </w:p>
    <w:p>
      <w:pPr>
        <w:pStyle w:val="Normal"/>
        <w:snapToGrid w:val="false"/>
        <w:spacing w:before="0" w:after="120"/>
        <w:jc w:val="both"/>
        <w:rPr>
          <w:sz w:val="22"/>
          <w:szCs w:val="22"/>
        </w:rPr>
      </w:pPr>
      <w:r>
        <w:rPr>
          <w:sz w:val="22"/>
          <w:szCs w:val="22"/>
          <w:vertAlign w:val="superscript"/>
        </w:rPr>
        <w:t>3.5/16</w:t>
        <w:tab/>
      </w:r>
      <w:r>
        <w:rPr>
          <w:sz w:val="22"/>
          <w:szCs w:val="22"/>
        </w:rPr>
        <w:t>Có lẽ các bạn ngạc nhiên cách đây vài phút tại sao tôi đi ra ngoài khá lâu. Bổn phận đầu tiên của tôi khi bước vào Nhà thờ mới là tôi đã làm lễ hôn phối cho một đôi nam nữ đang đứng trong văn phòng. Đó có lẽ làm hình bóng rằng tôi sẽ là một Mục sư trung thành với Đấng Christ để làm cho Cô Dâu sẵn sàng cho buổi Lễ ngày đó.</w:t>
      </w:r>
    </w:p>
    <w:p>
      <w:pPr>
        <w:pStyle w:val="Normal"/>
        <w:snapToGrid w:val="false"/>
        <w:spacing w:before="0" w:after="120"/>
        <w:jc w:val="both"/>
        <w:rPr>
          <w:sz w:val="22"/>
          <w:szCs w:val="22"/>
        </w:rPr>
      </w:pPr>
      <w:r>
        <w:rPr>
          <w:sz w:val="22"/>
          <w:szCs w:val="22"/>
          <w:vertAlign w:val="superscript"/>
        </w:rPr>
        <w:t>3.5/17</w:t>
      </w:r>
      <w:r>
        <w:rPr>
          <w:sz w:val="22"/>
          <w:szCs w:val="22"/>
        </w:rPr>
        <w:tab/>
        <w:t>Còn bây giờ, chúng ta hãy bắt đầu thật sự. Khi bắt đầu ở sự dâng hiến Nhà thờ đầu tiên, tôi chỉ là một người trẻ tuổi -- có lẽ 21, 22 tuổi khi chúng tôi đặt viên đá góc. Thậm chí trước khi tôi kết hôn. tôi luôn luôn muốn thấy một nơi đúng trong trật tự của Đức Chúa Trời và dành cho Đức Chúa Trời để thờ phượng với dân sự Ngài. Chúng ta chỉ có thể làm điều đó, không phải bằng một tòa nhà đẹp, nhưng bằng một đời sống tận hiến là cách duy nhất của chúng ta.</w:t>
      </w:r>
    </w:p>
    <w:p>
      <w:pPr>
        <w:pStyle w:val="Normal"/>
        <w:snapToGrid w:val="false"/>
        <w:spacing w:before="0" w:after="120"/>
        <w:jc w:val="both"/>
        <w:rPr>
          <w:sz w:val="22"/>
          <w:szCs w:val="22"/>
        </w:rPr>
      </w:pPr>
      <w:r>
        <w:rPr>
          <w:sz w:val="22"/>
          <w:szCs w:val="22"/>
          <w:vertAlign w:val="superscript"/>
        </w:rPr>
        <w:t>3.7/18</w:t>
      </w:r>
      <w:r>
        <w:rPr>
          <w:sz w:val="22"/>
          <w:szCs w:val="22"/>
        </w:rPr>
        <w:tab/>
        <w:t>Bây giờ, trước khi dâng lời cầu nguyện dâng hiến -- hãy cùng đọc Kinh thánh và dâng Nhà thờ lại cho Chúa và sau đó sáng nay tôi có Sứ điệp về sự truyền bá Phúc Âm để gây dựng với Sứ điệp sắp tới của tôi.</w:t>
      </w:r>
    </w:p>
    <w:p>
      <w:pPr>
        <w:pStyle w:val="Normal"/>
        <w:snapToGrid w:val="false"/>
        <w:spacing w:before="0" w:after="120"/>
        <w:jc w:val="both"/>
        <w:rPr>
          <w:sz w:val="22"/>
          <w:szCs w:val="22"/>
        </w:rPr>
      </w:pPr>
      <w:r>
        <w:rPr>
          <w:sz w:val="22"/>
          <w:szCs w:val="22"/>
        </w:rPr>
        <w:tab/>
        <w:t xml:space="preserve">Tối nay tôi muốn giảng Khải huyền chương 5, chương nầy gồm cả 7 Thời đại Hội thánh với 7 Dấu Ấn, mà tôi... Rồi chúng ta sẽ... Tối thứ Hai về người cỡi ngựa trắng; Tối thứ Ba người cưỡi ngựa ô rồi người cỡi ngựa thư tư. </w:t>
      </w:r>
    </w:p>
    <w:p>
      <w:pPr>
        <w:pStyle w:val="Normal"/>
        <w:snapToGrid w:val="false"/>
        <w:spacing w:before="0" w:after="120"/>
        <w:jc w:val="both"/>
        <w:rPr>
          <w:sz w:val="22"/>
          <w:szCs w:val="22"/>
        </w:rPr>
      </w:pPr>
      <w:r>
        <w:rPr>
          <w:sz w:val="22"/>
          <w:szCs w:val="22"/>
        </w:rPr>
        <w:tab/>
        <w:t xml:space="preserve">Sau đó Ấn Thứ Sáu được mở ra vào sáng Chúa nhật tuần tới, sáng Chúa nhật, nếu Chúa cho phép (chúng tôi sẽ thông báo sau) có lẽ sáng Chúa nhật có buổi nhóm cầu nguyện cho người bịnh. Và tối Chúa nhật sẽ kết thúc với... </w:t>
      </w:r>
    </w:p>
    <w:p>
      <w:pPr>
        <w:pStyle w:val="Normal"/>
        <w:snapToGrid w:val="false"/>
        <w:spacing w:before="0" w:after="120"/>
        <w:jc w:val="both"/>
        <w:rPr>
          <w:sz w:val="22"/>
          <w:szCs w:val="22"/>
        </w:rPr>
      </w:pPr>
      <w:r>
        <w:rPr>
          <w:sz w:val="22"/>
          <w:szCs w:val="22"/>
        </w:rPr>
        <w:tab/>
        <w:t xml:space="preserve">Xin Chúa giúp đỡ chúng ta mở Ấn Thứ Bảy, ở đó chỉ có một câu thật ngắn, nói điều nầy: “Và trên trời có sự im lặng trong nửa tiếng,” bởi sự im lặng đó... </w:t>
      </w:r>
    </w:p>
    <w:p>
      <w:pPr>
        <w:pStyle w:val="Normal"/>
        <w:snapToGrid w:val="false"/>
        <w:spacing w:before="0" w:after="120"/>
        <w:jc w:val="both"/>
        <w:rPr>
          <w:sz w:val="22"/>
          <w:szCs w:val="22"/>
        </w:rPr>
      </w:pPr>
      <w:r>
        <w:rPr>
          <w:sz w:val="22"/>
          <w:szCs w:val="22"/>
          <w:vertAlign w:val="superscript"/>
        </w:rPr>
        <w:t>4.2/23</w:t>
      </w:r>
      <w:r>
        <w:rPr>
          <w:sz w:val="22"/>
          <w:szCs w:val="22"/>
        </w:rPr>
        <w:tab/>
        <w:t>Tôi không biết các Ấn nầy nghĩa là gì. Tôi đúng là không hiểu biết gì hơn nhiều người trong các bạn. Chúng ta có những ý nghĩ thuộc hàng giáo phẩm đã được con người đưa ra nhưng sẽ không bao giờ chạm đến được điều đó. Và các bạn sẽ thấy, phải đến bởi sự hà hơi mặc khải (inspiration). Phải là thế, chính Đức Chúa Trời là Đấng duy nhất có thể làm điều đó, Chiên Con, và tối nay là Sách Cứu Chuộc đó.</w:t>
      </w:r>
    </w:p>
    <w:p>
      <w:pPr>
        <w:pStyle w:val="Normal"/>
        <w:snapToGrid w:val="false"/>
        <w:spacing w:before="0" w:after="120"/>
        <w:jc w:val="both"/>
        <w:rPr>
          <w:sz w:val="22"/>
          <w:szCs w:val="22"/>
        </w:rPr>
      </w:pPr>
      <w:r>
        <w:rPr>
          <w:sz w:val="22"/>
          <w:szCs w:val="22"/>
          <w:vertAlign w:val="superscript"/>
        </w:rPr>
        <w:t>4.3/24</w:t>
      </w:r>
      <w:r>
        <w:rPr>
          <w:sz w:val="22"/>
          <w:szCs w:val="22"/>
        </w:rPr>
        <w:tab/>
        <w:t>Vậy thì, về điều nầy tôi... Lý do tôi không thông báo cầu nguyện chữa bịnh hay gì khác là vì tôi - tôi đang ở với vài người bạn và tận dụng mỗi phút để học và cầu nguyện. Các anh em biết khải tượng tôi vừa nhận được khi đi miền Tây -- về 7 Thiên sứ đó bay đến, vậy chút nữa các bạn sẽ hiểu.</w:t>
      </w:r>
    </w:p>
    <w:p>
      <w:pPr>
        <w:pStyle w:val="Normal"/>
        <w:snapToGrid w:val="false"/>
        <w:spacing w:before="0" w:after="120"/>
        <w:jc w:val="both"/>
        <w:rPr>
          <w:sz w:val="22"/>
          <w:szCs w:val="22"/>
        </w:rPr>
      </w:pPr>
      <w:r>
        <w:rPr>
          <w:sz w:val="22"/>
          <w:szCs w:val="22"/>
          <w:vertAlign w:val="superscript"/>
        </w:rPr>
        <w:t>4.4/25</w:t>
      </w:r>
      <w:r>
        <w:rPr>
          <w:sz w:val="22"/>
          <w:szCs w:val="22"/>
        </w:rPr>
        <w:tab/>
        <w:t>Do đó bây giờ, trong toà nhà chúng ta đã có nầy, nếu nó được dâng hiến (Hay sẽ dâng hiến trong vài phút để thờ phượng Chúa) chúng ta phải giữ nó theo cách ấy. Chúng ta sẽ không bao giờ mua bán trong nhà nầy.</w:t>
      </w:r>
    </w:p>
    <w:p>
      <w:pPr>
        <w:pStyle w:val="Normal"/>
        <w:snapToGrid w:val="false"/>
        <w:spacing w:before="0" w:after="120"/>
        <w:jc w:val="both"/>
        <w:rPr>
          <w:sz w:val="22"/>
          <w:szCs w:val="22"/>
        </w:rPr>
      </w:pPr>
      <w:r>
        <w:rPr>
          <w:sz w:val="22"/>
          <w:szCs w:val="22"/>
        </w:rPr>
        <w:tab/>
        <w:t>Chúng ta sẽ không bao giờ làm việc thương mại ở trong thánh đường nầy; Sẽ không được phép làm ở đây. Chẳng hạn như cho Mục sư đến bán sách hay thứ gì khác. Dầu thứ gì đi nữa vẫn có chỗ tốt hơn để làm việc đó... Chúng ta không nên mua bán trong nhà Chúa của chúng ta. Nơi đây sẽ là nơi thờ phượng, thánh khiết, và dâng hiến với mục đích ấy. Bây giờ, Ngài đã ban cho chúng ta một chỗ tốt đẹp, chúng ta hãy dâng nó cho Ngài và dâng chính mình với nó cho Ngài.</w:t>
      </w:r>
    </w:p>
    <w:p>
      <w:pPr>
        <w:pStyle w:val="Normal"/>
        <w:snapToGrid w:val="false"/>
        <w:spacing w:before="0" w:after="120"/>
        <w:jc w:val="both"/>
        <w:rPr>
          <w:sz w:val="22"/>
          <w:szCs w:val="22"/>
        </w:rPr>
      </w:pPr>
      <w:r>
        <w:rPr>
          <w:sz w:val="22"/>
          <w:szCs w:val="22"/>
          <w:vertAlign w:val="superscript"/>
        </w:rPr>
        <w:t>5.1/26</w:t>
      </w:r>
      <w:r>
        <w:rPr>
          <w:sz w:val="22"/>
          <w:szCs w:val="22"/>
        </w:rPr>
        <w:tab/>
        <w:t>Điều nầy hơi thô bạo một chút, nhưng đây không phải là chỗ để thăm viếng; Nó là nơi thờ phượng. Chúng ta thậm chí sẽ không bao giờ có tiếng xì xào nói chuyện ở bên trong nầy, ngoài sự thờ phượng với nhau trừ trường hợp hoàn toàn cần thiết. Chúng ta không nên tụ nhóm; Không được chạy qua hay để con cháu chạy trong Nhà thờ.</w:t>
      </w:r>
    </w:p>
    <w:p>
      <w:pPr>
        <w:pStyle w:val="Normal"/>
        <w:snapToGrid w:val="false"/>
        <w:spacing w:before="0" w:after="120"/>
        <w:jc w:val="both"/>
        <w:rPr>
          <w:sz w:val="22"/>
          <w:szCs w:val="22"/>
        </w:rPr>
      </w:pPr>
      <w:r>
        <w:rPr>
          <w:sz w:val="22"/>
          <w:szCs w:val="22"/>
        </w:rPr>
        <w:tab/>
        <w:t>Làm như vậy, cảm thấy cách đây không lâu chúng ta đã xây cất được nên phải bảo quản cho được. Hiện giờ, chúng ta ngồi đây... Đương nhiên có nhiều người lạ. Dân sự của Đền tạm biết điều nầy, rằng tòa nhà nầy sẽ được dâng hiến để phụng sự Đấng Toàn Năng.</w:t>
      </w:r>
    </w:p>
    <w:p>
      <w:pPr>
        <w:pStyle w:val="Normal"/>
        <w:snapToGrid w:val="false"/>
        <w:spacing w:before="0" w:after="120"/>
        <w:jc w:val="both"/>
        <w:rPr>
          <w:sz w:val="22"/>
          <w:szCs w:val="22"/>
        </w:rPr>
      </w:pPr>
      <w:r>
        <w:rPr>
          <w:sz w:val="22"/>
          <w:szCs w:val="22"/>
          <w:vertAlign w:val="superscript"/>
        </w:rPr>
        <w:t>5.3/26</w:t>
      </w:r>
      <w:r>
        <w:rPr>
          <w:sz w:val="22"/>
          <w:szCs w:val="22"/>
        </w:rPr>
        <w:tab/>
        <w:t>Vậy, hãy dâng chính mình, chúng ta hãy nhớ rằng khi vào nơi thánh, hãy giữ mình cho nhau và thờ phượng Chúa. Nếu muốn thăm viếng nhau, có những nơi khác chúng ta có thể thăm viếng như thế, nhưng đừng bao giờ rảo quanh để không nghe được chính mình nghĩ gì và người nào đó đi vào, họ thật sự không biết phải làm gì. Nếu có người đến họ không biết phải làm sao.</w:t>
        <w:tab/>
        <w:t xml:space="preserve">Quá ồn ào và nhiều chuyện cũng như người đời... </w:t>
      </w:r>
    </w:p>
    <w:p>
      <w:pPr>
        <w:pStyle w:val="Normal"/>
        <w:snapToGrid w:val="false"/>
        <w:spacing w:before="0" w:after="120"/>
        <w:jc w:val="both"/>
        <w:rPr>
          <w:sz w:val="22"/>
          <w:szCs w:val="22"/>
        </w:rPr>
      </w:pPr>
      <w:r>
        <w:rPr>
          <w:sz w:val="22"/>
          <w:szCs w:val="22"/>
        </w:rPr>
        <w:tab/>
        <w:t>Tôi thấy điều đó trong nhiều Nhà thờ cho đến nỗi tôi cảm thấy thật tồi tệ, vì chúng ta đến đền thánh của Chúa không phải để gặp nhau; Chúng ta đến đây để thờ phượng Đức Chúa Trời rồi về nhà. Đất thánh nầy đã được dâng hiến để thờ phượng (worship). Khi... Hãy đứng ở ngoài nói bất cứ điều gì mình muốn nhưng phải ngay thẳng và thánh khiết; Hãy đến nhà; Thăm viếng lẫn nhau trong các nơi; Nhưng khi bước vào cửa nầy, hãy giữ im lặng.</w:t>
      </w:r>
    </w:p>
    <w:p>
      <w:pPr>
        <w:pStyle w:val="Normal"/>
        <w:snapToGrid w:val="false"/>
        <w:spacing w:before="0" w:after="120"/>
        <w:jc w:val="both"/>
        <w:rPr>
          <w:sz w:val="22"/>
          <w:szCs w:val="22"/>
        </w:rPr>
      </w:pPr>
      <w:r>
        <w:rPr>
          <w:sz w:val="22"/>
          <w:szCs w:val="22"/>
        </w:rPr>
        <w:tab/>
        <w:t xml:space="preserve">Anh chị em đến đây để nói chuyện với Ngài và để Ngài nói lại với các bạn. Nan đề là chúng ta nói nhiều quá và nghe ít quá. Thế thì khi ta vào đến đây, hãy chờ đợi Ngài. </w:t>
      </w:r>
    </w:p>
    <w:p>
      <w:pPr>
        <w:pStyle w:val="Normal"/>
        <w:snapToGrid w:val="false"/>
        <w:spacing w:before="0" w:after="120"/>
        <w:jc w:val="both"/>
        <w:rPr>
          <w:sz w:val="22"/>
          <w:szCs w:val="22"/>
        </w:rPr>
      </w:pPr>
      <w:r>
        <w:rPr>
          <w:sz w:val="22"/>
          <w:szCs w:val="22"/>
          <w:vertAlign w:val="superscript"/>
        </w:rPr>
        <w:t>5.6/29</w:t>
      </w:r>
      <w:r>
        <w:rPr>
          <w:sz w:val="22"/>
          <w:szCs w:val="22"/>
        </w:rPr>
        <w:tab/>
        <w:t>Trong Đền tạm cũ, có lẽ không có ai hiện ở đây sáng nay đã dự lễ dâng hiến Nhà thờ ấy, khi đó Major Ulrich chơi nhạc, và tôi đứng sau 3 cây thập giá ngay đây làm lễ dâng hiến.</w:t>
      </w:r>
    </w:p>
    <w:p>
      <w:pPr>
        <w:pStyle w:val="Normal"/>
        <w:snapToGrid w:val="false"/>
        <w:spacing w:before="0" w:after="120"/>
        <w:jc w:val="both"/>
        <w:rPr>
          <w:sz w:val="22"/>
          <w:szCs w:val="22"/>
        </w:rPr>
      </w:pPr>
      <w:r>
        <w:rPr>
          <w:sz w:val="22"/>
          <w:szCs w:val="22"/>
        </w:rPr>
        <w:tab/>
        <w:t>Tôi sẽ không cho phép ai... Những người chỉ chỗ ngồi đứng ngoài cửa xem có ai nói chuyện không. Ai đã nói ở ngoài xong thì hãy vào. Nếu các bạn muốn thì cứ đến Bàn thờ im lặng và cầu nguyện im lặng. Rồi trở về chỗ ngồi và mở Kinh thánh. Người lân cận làm điều gì thì tùy anh ta. Anh em không nói gì. Nếu muốn nói với người ấy, hãy nói, “Khi ra ngoài tôi sẽ gặp anh, tôi đến đây để thờ phượng Chúa.” Rồi anh em đọc Lời Ngài hay ngồi im lặng.</w:t>
      </w:r>
    </w:p>
    <w:p>
      <w:pPr>
        <w:pStyle w:val="Normal"/>
        <w:snapToGrid w:val="false"/>
        <w:spacing w:before="0" w:after="120"/>
        <w:jc w:val="both"/>
        <w:rPr>
          <w:sz w:val="22"/>
          <w:szCs w:val="22"/>
        </w:rPr>
      </w:pPr>
      <w:r>
        <w:rPr>
          <w:sz w:val="22"/>
          <w:szCs w:val="22"/>
          <w:vertAlign w:val="superscript"/>
        </w:rPr>
        <w:t>6.1/30</w:t>
      </w:r>
      <w:r>
        <w:rPr>
          <w:sz w:val="22"/>
          <w:szCs w:val="22"/>
        </w:rPr>
        <w:tab/>
        <w:t>Còn về nhạc -- Chị Gertie, tôi không biết sáng nay chị có ở đây hay không, Chị Gibbs. Theo tôi nhớ thì chị ngồi ở góc nầy với cái đàn piano cũ. Chị đã đàn êm dịu bản “</w:t>
      </w:r>
      <w:r>
        <w:rPr>
          <w:i/>
          <w:sz w:val="22"/>
          <w:szCs w:val="22"/>
        </w:rPr>
        <w:t>Dưới Chân Thập Tự Đấng Cứu Chuộc Tôi Chết,</w:t>
      </w:r>
      <w:r>
        <w:rPr>
          <w:sz w:val="22"/>
          <w:szCs w:val="22"/>
        </w:rPr>
        <w:t>” bản nhạc thật êm dịu và khi đến giờ thờ phượng, thì người chỉ huy ban hát đứng dậy, đồng ca vài bài, vài bài đơn ca nào đó, họ hát chớ không bao giờ như một nhóm người cứ hát liên tục.</w:t>
      </w:r>
    </w:p>
    <w:p>
      <w:pPr>
        <w:pStyle w:val="Normal"/>
        <w:snapToGrid w:val="false"/>
        <w:spacing w:before="0" w:after="120"/>
        <w:jc w:val="both"/>
        <w:rPr>
          <w:sz w:val="22"/>
          <w:szCs w:val="22"/>
        </w:rPr>
      </w:pPr>
      <w:r>
        <w:rPr>
          <w:sz w:val="22"/>
          <w:szCs w:val="22"/>
        </w:rPr>
        <w:tab/>
        <w:t xml:space="preserve">Khi cứ nghe nhạc liên tục thì tôi biết đến lúc tôi phải bước lên. Khi Nhà Truyền đạo bước vào trước một hội chúng đang cầu nguyện trong sự xức dầu của Thánh Linh thì các bạn bị thu hút bởi tiếng từ trời. Chỉ thế thôi. Không thể nào tránh khỏi. Nhưng nếu ở trong sự lộn xộn, thì anh chị em -- anh chị em cũng bị bối rối và làm buồn lòng Thánh Linh... </w:t>
      </w:r>
    </w:p>
    <w:p>
      <w:pPr>
        <w:pStyle w:val="Normal"/>
        <w:snapToGrid w:val="false"/>
        <w:spacing w:before="0" w:after="120"/>
        <w:jc w:val="both"/>
        <w:rPr>
          <w:sz w:val="22"/>
          <w:szCs w:val="22"/>
        </w:rPr>
      </w:pPr>
      <w:r>
        <w:rPr>
          <w:sz w:val="22"/>
          <w:szCs w:val="22"/>
        </w:rPr>
        <w:tab/>
        <w:t>Chúng ta không muốn như vậy, không. Chúng ta muốn đến đây để thờ phượng. Chúng ta có những mái nhà thân yêu mà chút nữa tôi sẽ nói tiếp, mái ấm nơi ta chào hỏi bạn hữu và tiếp đón họ. Còn đây là nhà của Chúa.</w:t>
      </w:r>
    </w:p>
    <w:p>
      <w:pPr>
        <w:pStyle w:val="Normal"/>
        <w:snapToGrid w:val="false"/>
        <w:spacing w:before="0" w:after="120"/>
        <w:jc w:val="both"/>
        <w:rPr>
          <w:sz w:val="22"/>
          <w:szCs w:val="22"/>
        </w:rPr>
      </w:pPr>
      <w:r>
        <w:rPr>
          <w:sz w:val="22"/>
          <w:szCs w:val="22"/>
          <w:vertAlign w:val="superscript"/>
        </w:rPr>
        <w:t>6.4/32</w:t>
      </w:r>
      <w:r>
        <w:rPr>
          <w:sz w:val="22"/>
          <w:szCs w:val="22"/>
        </w:rPr>
        <w:tab/>
        <w:t>Nào, còn các thiếu nhi, những cháu bé nhỏ. Chúng chẳng biết gì. Chúng... Cách duy nhất để có được những gì chúng muốn là khóc thét lên. Có khi đòi uống nước, có khi chúng cần được chú ý đến. Vì thế nhờ ơn Chúa, chúng ta có dâng một phòng gọi là “phòng khóc”, nó ở ngay trước mặt tôi. Nói cách khác, nơi các bà mẹ có thể đem con tới đó.</w:t>
      </w:r>
    </w:p>
    <w:p>
      <w:pPr>
        <w:pStyle w:val="Normal"/>
        <w:snapToGrid w:val="false"/>
        <w:spacing w:before="0" w:after="120"/>
        <w:jc w:val="both"/>
        <w:rPr>
          <w:sz w:val="22"/>
          <w:szCs w:val="22"/>
        </w:rPr>
      </w:pPr>
      <w:r>
        <w:rPr>
          <w:sz w:val="22"/>
          <w:szCs w:val="22"/>
        </w:rPr>
        <w:tab/>
        <w:t>Tiếng khóc có thể không làm phiền gì tôi trên bục giảng, có thể khi được xức dầu, tôi không để ý đến, nhưng người khác kế bên sẽ bị quấy rầy vì họ đến đây để nghe giảng.</w:t>
      </w:r>
    </w:p>
    <w:p>
      <w:pPr>
        <w:pStyle w:val="Normal"/>
        <w:snapToGrid w:val="false"/>
        <w:spacing w:before="0" w:after="120"/>
        <w:jc w:val="both"/>
        <w:rPr>
          <w:sz w:val="22"/>
          <w:szCs w:val="22"/>
        </w:rPr>
      </w:pPr>
      <w:r>
        <w:rPr>
          <w:sz w:val="22"/>
          <w:szCs w:val="22"/>
        </w:rPr>
        <w:tab/>
        <w:t>Vậy khi các em bắt đầu khóc thút thít, thì các bà mẹ không thể tránh được điều đó. Chắc chắn các chị phải đem các cháu theo. Một người mẹ thật phải đem con mình đến Nhà thờ, đó là điều các bà nên làm. Và chúng ta có một phòng ở đây để các chị có thể nhìn thấy mọi góc cạnh của Nhà thờ, hết cả thính phòng, và một cái loa có thể điều chỉnh âm thanh theo ý muốn với nhà vệ sinh nhỏ phía sau có bể nước và mọi thứ cần cho bà mẹ. Với ghế ngồi, chỗ thay đồ cho các cháu, đầy đủ mọi thứ.</w:t>
      </w:r>
    </w:p>
    <w:p>
      <w:pPr>
        <w:pStyle w:val="Normal"/>
        <w:snapToGrid w:val="false"/>
        <w:spacing w:before="0" w:after="120"/>
        <w:jc w:val="both"/>
        <w:rPr>
          <w:sz w:val="22"/>
          <w:szCs w:val="22"/>
        </w:rPr>
      </w:pPr>
      <w:r>
        <w:rPr>
          <w:sz w:val="22"/>
          <w:szCs w:val="22"/>
          <w:vertAlign w:val="superscript"/>
        </w:rPr>
        <w:t>7.1/35</w:t>
      </w:r>
      <w:r>
        <w:rPr>
          <w:sz w:val="22"/>
          <w:szCs w:val="22"/>
        </w:rPr>
        <w:tab/>
        <w:t xml:space="preserve">Rồi nhiều lần những thiếu niên, và cả người lớn sẽ đến, những người trẻ bỏ qua những ghi chú và cắt giấy hay gì đó trong Nhà thờ. Bây giờ, các bạn đủ lớn để biết rõ hơn thế. Các bạn nên biết nhiều hơn thế nữa. Các bạn không nên đến đây để... Nếu bạn muốn một ngày nào trở thành người chân chính và đưa gia đình mình về Nước Đức Chúa Trời, thì hãy nên bắt đầu, hãy hành động đúng đắn và làm đúng. Còn bây giờ, dĩ nhiên... </w:t>
      </w:r>
    </w:p>
    <w:p>
      <w:pPr>
        <w:pStyle w:val="Normal"/>
        <w:snapToGrid w:val="false"/>
        <w:spacing w:before="0" w:after="120"/>
        <w:jc w:val="both"/>
        <w:rPr>
          <w:sz w:val="22"/>
          <w:szCs w:val="22"/>
        </w:rPr>
      </w:pPr>
      <w:r>
        <w:rPr>
          <w:sz w:val="22"/>
          <w:szCs w:val="22"/>
        </w:rPr>
        <w:tab/>
        <w:t xml:space="preserve">Những người chỉ chỗ ngồi đứng các góc rải rác trong Nhà thờ, nếu có chuyện gì, họ được xức dầu để làm phận sự (các Chấp sự ngồi ở phía trước), nếu ai có thái độ không đúng, thì họ được ủy thác yêu cầu người đó giữ im lặng. </w:t>
      </w:r>
    </w:p>
    <w:p>
      <w:pPr>
        <w:pStyle w:val="Normal"/>
        <w:snapToGrid w:val="false"/>
        <w:spacing w:before="0" w:after="120"/>
        <w:jc w:val="both"/>
        <w:rPr>
          <w:sz w:val="22"/>
          <w:szCs w:val="22"/>
        </w:rPr>
      </w:pPr>
      <w:r>
        <w:rPr>
          <w:sz w:val="22"/>
          <w:szCs w:val="22"/>
          <w:vertAlign w:val="superscript"/>
        </w:rPr>
        <w:t>7.3/37</w:t>
      </w:r>
      <w:r>
        <w:rPr>
          <w:sz w:val="22"/>
          <w:szCs w:val="22"/>
        </w:rPr>
        <w:tab/>
        <w:t>Nếu họ không làm được vậy thì nên ngồi xuống, vì có người muốn nghe. Có người đến mục đích để nghe, và đó là mục đích chúng ta đến đây, để nghe Lời Chúa. Vậy mỗi người đều muốn nghe Lời Chúa và chúng ta muốn nghe trong sự im lặng hết sức. Không như một đám người cứ nói chuyện và có thái độ kỳ cục.</w:t>
      </w:r>
    </w:p>
    <w:p>
      <w:pPr>
        <w:pStyle w:val="Normal"/>
        <w:snapToGrid w:val="false"/>
        <w:spacing w:before="0" w:after="120"/>
        <w:jc w:val="both"/>
        <w:rPr>
          <w:sz w:val="22"/>
          <w:szCs w:val="22"/>
        </w:rPr>
      </w:pPr>
      <w:r>
        <w:rPr>
          <w:sz w:val="22"/>
          <w:szCs w:val="22"/>
        </w:rPr>
        <w:tab/>
        <w:t xml:space="preserve">Dĩ nhiên có người đang thờ phượng Chúa; Đó là điều có thể xảy ra. Và phải như vậy; Anh chị em đến đây để thờ phượng Chúa. Thật sự nếu cảm thấy muốn ngợi khen Chúa hay la lớn, cứ tự nhiên vì đó là mục đích anh chị em đến, nhưng -- là để thờ phượng Chúa trong cách thờ phượng riêng của mình. Nhưng không ai thờ phượng Chúa được nếu bạn đang nói chuyện và dạo nhạc (passing notes), và như vậy bạn kéo người ta ra khỏi sự thờ phượng Chúa. </w:t>
      </w:r>
    </w:p>
    <w:p>
      <w:pPr>
        <w:pStyle w:val="Normal"/>
        <w:snapToGrid w:val="false"/>
        <w:spacing w:before="0" w:after="120"/>
        <w:jc w:val="both"/>
        <w:rPr>
          <w:sz w:val="22"/>
          <w:szCs w:val="22"/>
        </w:rPr>
      </w:pPr>
      <w:r>
        <w:rPr>
          <w:sz w:val="22"/>
          <w:szCs w:val="22"/>
          <w:vertAlign w:val="superscript"/>
        </w:rPr>
        <w:t>7.5/38</w:t>
      </w:r>
      <w:r>
        <w:rPr>
          <w:sz w:val="22"/>
          <w:szCs w:val="22"/>
        </w:rPr>
        <w:tab/>
        <w:t xml:space="preserve">Vì thế chúng tôi cảm thấy điều đó là sai, chúng tôi muốn có một luật lệ trong Nhà thờ chúng ta, trong - trong hội chúng này, Nhà thờ này sẽ được dâng hiến cho Nước Đức Chúa Trời và sự giảng Lời Chúa. Hãy cầu nguyện; Hãy thờ phượng; Đó là lý do chúng ta đến đây, để thờ phượng. Thế thì... </w:t>
      </w:r>
    </w:p>
    <w:p>
      <w:pPr>
        <w:pStyle w:val="Normal"/>
        <w:snapToGrid w:val="false"/>
        <w:spacing w:before="0" w:after="120"/>
        <w:jc w:val="both"/>
        <w:rPr>
          <w:sz w:val="22"/>
          <w:szCs w:val="22"/>
        </w:rPr>
      </w:pPr>
      <w:r>
        <w:rPr>
          <w:sz w:val="22"/>
          <w:szCs w:val="22"/>
        </w:rPr>
        <w:tab/>
        <w:t>Rồi một điều nữa, sau khi thờ phượng xong, thường thì người trong các Nhà thờ... Tôi không - không nói chuyện nầy xảy ra ở đây, vì tôi luôn luôn vắng mặt, vì phải đi giảng chỗ khác, sự xức dầu đến khi khải tượng xảy ra, tôi kiệt sức bước ra khỏi phòng, có lẽ Billy hay người nào đó đưa tôi về nhà để nghỉ một chút vì rất căng thẳng.</w:t>
      </w:r>
    </w:p>
    <w:p>
      <w:pPr>
        <w:pStyle w:val="Normal"/>
        <w:snapToGrid w:val="false"/>
        <w:spacing w:before="0" w:after="120"/>
        <w:jc w:val="both"/>
        <w:rPr>
          <w:sz w:val="22"/>
          <w:szCs w:val="22"/>
        </w:rPr>
      </w:pPr>
      <w:r>
        <w:rPr>
          <w:sz w:val="22"/>
          <w:szCs w:val="22"/>
        </w:rPr>
        <w:tab/>
        <w:t>Dầu vậy, tôi thấy có những Nhà thờ ở đó cho phép các em chạy lung tung nơi thính phòng mặc dù đang trong giờ thờ phượng, còn người lớn thì đứng la dội cả phòng mà gọi nhau. Đó là cách tốt để phá hủy buổi thờ phượng đêm đó hay bất cứ lúc nào. Hiểu không?</w:t>
      </w:r>
    </w:p>
    <w:p>
      <w:pPr>
        <w:pStyle w:val="Normal"/>
        <w:snapToGrid w:val="false"/>
        <w:spacing w:before="0" w:after="120"/>
        <w:jc w:val="both"/>
        <w:rPr>
          <w:sz w:val="22"/>
          <w:szCs w:val="22"/>
        </w:rPr>
      </w:pPr>
      <w:r>
        <w:rPr>
          <w:sz w:val="22"/>
          <w:szCs w:val="22"/>
          <w:vertAlign w:val="superscript"/>
        </w:rPr>
        <w:t>8.2/42</w:t>
      </w:r>
      <w:r>
        <w:rPr>
          <w:sz w:val="22"/>
          <w:szCs w:val="22"/>
        </w:rPr>
        <w:tab/>
        <w:t>Ngay khi buổi thờ phượng chấm dứt hãy rời Thính đường (auditorium). Bạn đã thờ phượng xong rồi. Vậy hãy đi ra và nói chuyện với nhau hay làm điều gì mình muốn. Nếu bạn có điều gì muốn nói với ai đó, muốn gặp họ, bạn hãy đi với họ, về nhà họ hay gì đó nhưng đừng làm điều đó trong Nhà thờ. Chúng ta hãy tận hiến nơi nầy cho Chúa. Đây là nơi gặp gỡ của Ngài với chúng ta; Và dĩ nhiên luật pháp ra từ nơi thánh. Và tôi - tôi tin rằng điều nầy sẽ làm vui lòng Cha Thiên Thượng của chúng ta.</w:t>
      </w:r>
    </w:p>
    <w:p>
      <w:pPr>
        <w:pStyle w:val="Normal"/>
        <w:snapToGrid w:val="false"/>
        <w:spacing w:before="0" w:after="120"/>
        <w:jc w:val="both"/>
        <w:rPr>
          <w:sz w:val="22"/>
          <w:szCs w:val="22"/>
        </w:rPr>
      </w:pPr>
      <w:r>
        <w:rPr>
          <w:sz w:val="22"/>
          <w:szCs w:val="22"/>
          <w:vertAlign w:val="superscript"/>
        </w:rPr>
        <w:t>8.3/43</w:t>
      </w:r>
      <w:r>
        <w:rPr>
          <w:sz w:val="22"/>
          <w:szCs w:val="22"/>
        </w:rPr>
        <w:tab/>
        <w:t xml:space="preserve">Khi anh em đến và nhận thấy các ân tứ bắt đầu đổ xuống trên anh em... Thì thường thường... Tôi tin rằng chuyện nầy không hề xảy ra ở đây. Nhưng khi dân sự có Nhà thờ mới nầy, anh em biết không, việc đầu tiên là hội chúng bắt đầu mang vẻ nghi thức. Anh chị em không bao giờ muốn vậy. Sau hết, đây là nơi thờ phượng. Đây là nhà của Chúa. </w:t>
      </w:r>
    </w:p>
    <w:p>
      <w:pPr>
        <w:pStyle w:val="Normal"/>
        <w:snapToGrid w:val="false"/>
        <w:spacing w:before="0" w:after="120"/>
        <w:jc w:val="both"/>
        <w:rPr>
          <w:sz w:val="22"/>
          <w:szCs w:val="22"/>
        </w:rPr>
      </w:pPr>
      <w:r>
        <w:rPr>
          <w:sz w:val="22"/>
          <w:szCs w:val="22"/>
        </w:rPr>
        <w:tab/>
        <w:t>Nếu ân tứ Thánh Linh bắt đầu ban xuống giữa anh em... Tôi hiểu rằng từ khi tôi đi vắng có nhiều người từ các nơi khác đến đây và nhận nơi đây là nhà của họ. Tôi cám ơn và biết ơn Chúa mà tôi tin rằng buổi sáng khi tôi đặt viên đá đầu tiên ở đó như một thanh niên, tôi đã cầu nguyện cho nó đứng vững mãi để thấy sự Tái lâm của Chúa Jêsus Christ. Và lúc đó, tôi nợ hàng ngàn đô-la và họ... Anh chị em có thể lấy tiền dâng trong một hội chúng cỡ nầy và lấy 30 hay 40 xu, trong khi nhu cầu từ 150 đến 200 đô mỗi tháng.</w:t>
      </w:r>
    </w:p>
    <w:p>
      <w:pPr>
        <w:pStyle w:val="Normal"/>
        <w:snapToGrid w:val="false"/>
        <w:spacing w:before="0" w:after="120"/>
        <w:jc w:val="both"/>
        <w:rPr>
          <w:sz w:val="22"/>
          <w:szCs w:val="22"/>
        </w:rPr>
      </w:pPr>
      <w:r>
        <w:rPr>
          <w:sz w:val="22"/>
          <w:szCs w:val="22"/>
        </w:rPr>
        <w:tab/>
        <w:t>Làm sao tôi có thể làm được việc đó? Tôi biết rằng mình đang làm việc, và tôi sẽ trả hết... 17 năm làm người chăn mà không lấy một xu, nhưng lại dâng tất cả những gì tôi có, ngoài sự sống còn của tôi, và tất cả đã vào trong hộp nhỏ ở phía sau cho Vương quốc Đức Chúa Trời. Người ta đã tiên đoán và phỏng đoán trong một năm, nơi đây sẽ trở thành ga-ra sửa xe.</w:t>
      </w:r>
    </w:p>
    <w:p>
      <w:pPr>
        <w:pStyle w:val="Normal"/>
        <w:snapToGrid w:val="false"/>
        <w:spacing w:before="0" w:after="120"/>
        <w:jc w:val="both"/>
        <w:rPr>
          <w:sz w:val="22"/>
          <w:szCs w:val="22"/>
        </w:rPr>
      </w:pPr>
      <w:r>
        <w:rPr>
          <w:sz w:val="22"/>
          <w:szCs w:val="22"/>
          <w:vertAlign w:val="superscript"/>
        </w:rPr>
        <w:t>9.1/46</w:t>
      </w:r>
      <w:r>
        <w:rPr>
          <w:sz w:val="22"/>
          <w:szCs w:val="22"/>
        </w:rPr>
        <w:tab/>
        <w:t>Có lần Sa-tan muốn cướp chỗ nầy trong một cơn lốc, trong một sự gian lận về kiện cáo -- Có người thưa rằng khi làm việc ở đây chân bị thương, và để như vậy, rồi đi thưa và đòi lấy Nhà thờ nầy. Tôi đã phải đi hầu toà trong nhiều tuần lễ, nhưng dầu bao nhiêu sự hiểu lầm và thành kiến và bao điều chỉ trích, nó vẫn đứng vững hôm nay và trở thành một trong những Nhà thờ đẹp nhất, tốt nhất nước Mỹ. Đúng vậy.</w:t>
      </w:r>
    </w:p>
    <w:p>
      <w:pPr>
        <w:pStyle w:val="Normal"/>
        <w:snapToGrid w:val="false"/>
        <w:spacing w:before="0" w:after="120"/>
        <w:jc w:val="both"/>
        <w:rPr>
          <w:sz w:val="22"/>
          <w:szCs w:val="22"/>
        </w:rPr>
      </w:pPr>
      <w:r>
        <w:rPr>
          <w:sz w:val="22"/>
          <w:szCs w:val="22"/>
          <w:vertAlign w:val="superscript"/>
        </w:rPr>
        <w:t>9.2/47</w:t>
      </w:r>
      <w:r>
        <w:rPr>
          <w:sz w:val="22"/>
          <w:szCs w:val="22"/>
        </w:rPr>
        <w:tab/>
        <w:t xml:space="preserve">Từ nơi nầy, Lời của Đức Chúa Trời hằng sống được gởi đi khắp thế giới, khắp thế giới, và cứ tiếp tục vòng quanh địa cầu, đến với mọi nước dưới trời như chúng ta biết. Chúng ta hãy nhớ ơn Chúa về điều nầy. Chúng ta hãy nhớ ơn Chúa về điều nầy. Chúng ta hãy biết ơn Chúa về điều nầy. Bây giờ, chúng ta có một chỗ để trú ngụ, một mái nhà trên đầu, một Nhà thờ sạch sẽ, đẹp đẽ để ngồi; Chúng ta hãy dâng hiến chính mình một cách mới mẻ cho công tác và dâng hiến chính mình cho Đấng Christ. Và... </w:t>
      </w:r>
    </w:p>
    <w:p>
      <w:pPr>
        <w:pStyle w:val="Normal"/>
        <w:snapToGrid w:val="false"/>
        <w:spacing w:before="0" w:after="120"/>
        <w:jc w:val="both"/>
        <w:rPr>
          <w:sz w:val="22"/>
          <w:szCs w:val="22"/>
        </w:rPr>
      </w:pPr>
      <w:r>
        <w:rPr>
          <w:sz w:val="22"/>
          <w:szCs w:val="22"/>
          <w:vertAlign w:val="superscript"/>
        </w:rPr>
        <w:t>9.3/49</w:t>
      </w:r>
      <w:r>
        <w:rPr>
          <w:sz w:val="22"/>
          <w:szCs w:val="22"/>
        </w:rPr>
        <w:tab/>
        <w:t>Anh Neville, Mục sư chân chính và người anh em quý mến của chúng ta, đầy tớ của Đức Chúa Trời hằng sống, từ khi Anh nhận Sứ điệp thì cố nắm giữ nó hết sức. Đúng thế. Anh là người cao quí; Anh hơi sợ -- hay là không sợ, tôi không có ý vậy, nhưng anh em là người quí phái rất - rất kinh khủng; Anh ấy thật sẽ -- không nói ra. Anh chị em biết, thay vì phải nói mạnh mẽ sắc bén, thì anh nói, “ngồi xuống” hay “giữ im lặng.” Tôi - tôi nhận xét điều nầy và đã nghe những băng ghi âm đằng sau nó.</w:t>
      </w:r>
    </w:p>
    <w:p>
      <w:pPr>
        <w:pStyle w:val="Normal"/>
        <w:snapToGrid w:val="false"/>
        <w:spacing w:before="0" w:after="120"/>
        <w:jc w:val="both"/>
        <w:rPr>
          <w:sz w:val="22"/>
          <w:szCs w:val="22"/>
        </w:rPr>
      </w:pPr>
      <w:r>
        <w:rPr>
          <w:sz w:val="22"/>
          <w:szCs w:val="22"/>
        </w:rPr>
        <w:tab/>
        <w:t xml:space="preserve">Nhưng điều đó xảy ra đến nỗi để tôi có thể làm thế, vậy tôi - tôi muốn các bạn nhớ lời tôi. Các bạn hiểu không? Và điều nầy tất cả được thâu băng, mọi việc điều được thâu băng. </w:t>
      </w:r>
    </w:p>
    <w:p>
      <w:pPr>
        <w:pStyle w:val="Normal"/>
        <w:snapToGrid w:val="false"/>
        <w:spacing w:before="0" w:after="120"/>
        <w:jc w:val="both"/>
        <w:rPr>
          <w:sz w:val="22"/>
          <w:szCs w:val="22"/>
        </w:rPr>
      </w:pPr>
      <w:r>
        <w:rPr>
          <w:sz w:val="22"/>
          <w:szCs w:val="22"/>
        </w:rPr>
        <w:tab/>
        <w:t>Xin mỗi Chấp sự đứng trong nhiệm vụ mình, và nhớ rằng quí vị ở dưới quyền chỉ định của Chúa để nhận phận sự thánh, mỗi uỷ viên cũng vậy.</w:t>
      </w:r>
    </w:p>
    <w:p>
      <w:pPr>
        <w:pStyle w:val="Normal"/>
        <w:snapToGrid w:val="false"/>
        <w:spacing w:before="0" w:after="120"/>
        <w:jc w:val="both"/>
        <w:rPr>
          <w:sz w:val="22"/>
          <w:szCs w:val="22"/>
        </w:rPr>
      </w:pPr>
      <w:r>
        <w:rPr>
          <w:sz w:val="22"/>
          <w:szCs w:val="22"/>
          <w:vertAlign w:val="superscript"/>
        </w:rPr>
        <w:t>9.5/50</w:t>
      </w:r>
      <w:r>
        <w:rPr>
          <w:sz w:val="22"/>
          <w:szCs w:val="22"/>
        </w:rPr>
        <w:tab/>
        <w:t xml:space="preserve">Mục sư phải thực hiện... Không phải nhiệm vụ không phải nói điều đó; Chính là Uỷ viên Ban Quản trị -- Tôi muốn nói các Chấp sự, vì họ là cảnh sát của Nhà thờ. Thí dụ nếu những cặp trẻ đến ngoài kia và bóp kèn xe, (Bạn biết họ thường làm như vậy) hay giống như vậy, trong buổi nhóm hay ra ngoài kia... </w:t>
      </w:r>
    </w:p>
    <w:p>
      <w:pPr>
        <w:pStyle w:val="Normal"/>
        <w:snapToGrid w:val="false"/>
        <w:spacing w:before="0" w:after="120"/>
        <w:jc w:val="both"/>
        <w:rPr>
          <w:sz w:val="22"/>
          <w:szCs w:val="22"/>
        </w:rPr>
      </w:pPr>
      <w:r>
        <w:rPr>
          <w:sz w:val="22"/>
          <w:szCs w:val="22"/>
        </w:rPr>
        <w:tab/>
        <w:t>Bà mẹ đưa con gái mình đi Nhà thờ đây, bà bắt đứa trẻ nổi loạn bỏ vào trong xe hơi và mang đến đây, bà mẹ nghĩ con gái mình ở Nhà thờ nên như thế, các Chấp sự nên thấy điều đó. “Cô phải vô đây và ngồi đây nếu không tôi sẽ chở cô về má cô.” Quí - quí vị phải làm thế.</w:t>
      </w:r>
    </w:p>
    <w:p>
      <w:pPr>
        <w:pStyle w:val="Normal"/>
        <w:snapToGrid w:val="false"/>
        <w:spacing w:before="0" w:after="120"/>
        <w:jc w:val="both"/>
        <w:rPr>
          <w:sz w:val="22"/>
          <w:szCs w:val="22"/>
        </w:rPr>
      </w:pPr>
      <w:r>
        <w:rPr>
          <w:sz w:val="22"/>
          <w:szCs w:val="22"/>
          <w:vertAlign w:val="superscript"/>
        </w:rPr>
        <w:t>10.1/52</w:t>
      </w:r>
      <w:r>
        <w:rPr>
          <w:sz w:val="22"/>
          <w:szCs w:val="22"/>
        </w:rPr>
        <w:tab/>
        <w:t>Nên nhớ, tình yêu thương là sửa trị luôn luôn. Tình yêu chân thật là sửa trị. Vậy các bạn phải có khả năng chịu sự sửa trị. Các bà mẹ biết có một nơi để gởi các con cái mình giờ nầy. Các trẻ nhỏ biết giữ mình thay vì chạy quanh trong Nhà thờ. Người lớn biết điều khác hơn thay vì nói chuyện và tán gẫu trong Thính đường. Đừng làm thế, điều đó sai, không làm đẹp lòng Chúa.</w:t>
      </w:r>
    </w:p>
    <w:p>
      <w:pPr>
        <w:pStyle w:val="Normal"/>
        <w:snapToGrid w:val="false"/>
        <w:spacing w:before="0" w:after="120"/>
        <w:jc w:val="both"/>
        <w:rPr>
          <w:sz w:val="22"/>
          <w:szCs w:val="22"/>
        </w:rPr>
      </w:pPr>
      <w:r>
        <w:rPr>
          <w:sz w:val="22"/>
          <w:szCs w:val="22"/>
        </w:rPr>
        <w:tab/>
        <w:t>Chúa Jêsus Phán, “Có Lời chép rằng Nhà Ta là Nhà cầu nguyện, thờ phượng, gọi là Nhà cầu nguyện của các dân tộc.” Còn họ thì mua bán, Chúa đã bện dây và đuổi họ ra khỏi Thánh đường. Chúng ta tất nhiên không muốn điều đó xảy ra trong nơi thánh này ở đây. Vậy hãy dâng đời mình, Nhà thờ chúng ta, công việc mình, sự phục vụ và mọi việc chúng ta có cho Nước Đức Chúa Trời.</w:t>
      </w:r>
    </w:p>
    <w:p>
      <w:pPr>
        <w:pStyle w:val="Normal"/>
        <w:snapToGrid w:val="false"/>
        <w:spacing w:before="0" w:after="120"/>
        <w:jc w:val="both"/>
        <w:rPr>
          <w:sz w:val="22"/>
          <w:szCs w:val="22"/>
        </w:rPr>
      </w:pPr>
      <w:r>
        <w:rPr>
          <w:sz w:val="22"/>
          <w:szCs w:val="22"/>
          <w:vertAlign w:val="superscript"/>
        </w:rPr>
        <w:t>10.3/54</w:t>
        <w:tab/>
      </w:r>
      <w:r>
        <w:rPr>
          <w:sz w:val="22"/>
          <w:szCs w:val="22"/>
        </w:rPr>
        <w:t>Bây giờ, tôi muốn đọc Kinh thánh trước khi cầu nguyện dâng hiến. Và thế thì, chỉ là sự tái dâng hiến, vì sự dâng hiến thật đã xảy ra cách đây 30 năm. Giờ đây... thế thì khi chúng ta đọc Lời Kinh thánh nầy và giảng trong vài phút, tôi tin rằng Chúa, Ngài sẽ mang ân phước Ngài đến với chúng ta.</w:t>
      </w:r>
    </w:p>
    <w:p>
      <w:pPr>
        <w:pStyle w:val="Normal"/>
        <w:snapToGrid w:val="false"/>
        <w:spacing w:before="0" w:after="120"/>
        <w:jc w:val="both"/>
        <w:rPr>
          <w:sz w:val="22"/>
          <w:szCs w:val="22"/>
        </w:rPr>
      </w:pPr>
      <w:r>
        <w:rPr>
          <w:sz w:val="22"/>
          <w:szCs w:val="22"/>
        </w:rPr>
        <w:tab/>
        <w:t>Còn điều nữa tôi muốn nói. Vâng. Chúng ta có những người thâu băng và có một phòng đặc biệt ở đó cho những ai muốn ghi âm; Có những ổ cắm đặc biệt, mọi thứ nối thẳng đến máy vi âm chính cho ai muốn ghi âm.</w:t>
      </w:r>
    </w:p>
    <w:p>
      <w:pPr>
        <w:pStyle w:val="Normal"/>
        <w:snapToGrid w:val="false"/>
        <w:spacing w:before="0" w:after="120"/>
        <w:jc w:val="both"/>
        <w:rPr>
          <w:sz w:val="22"/>
          <w:szCs w:val="22"/>
        </w:rPr>
      </w:pPr>
      <w:r>
        <w:rPr>
          <w:sz w:val="22"/>
          <w:szCs w:val="22"/>
          <w:vertAlign w:val="superscript"/>
        </w:rPr>
        <w:t>10.5/56</w:t>
        <w:tab/>
      </w:r>
      <w:r>
        <w:rPr>
          <w:sz w:val="22"/>
          <w:szCs w:val="22"/>
        </w:rPr>
        <w:t>Có phòng quần áo và mọi thứ để làm phép báp-têm. Còn một điều nữa: Nhiều người nghĩ không tốt về tôi (những người thật sự không biết Kinh thánh) về cây thập tự để trong Nhà thờ. Tôi nhớ một lần chuyện tương tự xảy ra ở đây. Có 3 cây thập tự trong Nhà thờ và có một anh em trở nên chán nản vì nghe một giáo phái khác nói rằng mô hình cây thập tự đó là có nghĩa theo Công giáo.</w:t>
      </w:r>
    </w:p>
    <w:p>
      <w:pPr>
        <w:pStyle w:val="Normal"/>
        <w:snapToGrid w:val="false"/>
        <w:spacing w:before="0" w:after="120"/>
        <w:jc w:val="both"/>
        <w:rPr>
          <w:sz w:val="22"/>
          <w:szCs w:val="22"/>
        </w:rPr>
      </w:pPr>
      <w:r>
        <w:rPr>
          <w:sz w:val="22"/>
          <w:szCs w:val="22"/>
        </w:rPr>
        <w:t xml:space="preserve"> </w:t>
      </w:r>
      <w:r>
        <w:rPr>
          <w:sz w:val="22"/>
          <w:szCs w:val="22"/>
        </w:rPr>
        <w:tab/>
        <w:t>Tôi muốn anh sinh viên nào, ai đó, Cơ-đốc nhân nào đó được tái sinh nói rằng Công giáo có bản quyền về Thập tự giá. Thập tự giá của Đấng Christ không đại diện cho Công giáo; Nhưng đại diện cho Đức Chúa Trời, cho Vương quốc Ngài. Bây giờ, các thánh đại diện cho Công giáo. Chúng ta tin chỉ có một Đấng Trung bảo giữa Đức Chúa Trời và loài người, đó là Đấng Christ; Nhưng Công giáo tin đủ loại ‘trung bảo’ -- hàng ngàn đàn ông đàn bà và mọi thứ. Bất cứ người Công giáo tốt nào hầu như chết đều trở nên một người trung bảo. Vậy, Thập tự giá của Đấng Christ là đại diện cho Đức Chúa Jêsus Christ.</w:t>
      </w:r>
    </w:p>
    <w:p>
      <w:pPr>
        <w:pStyle w:val="Normal"/>
        <w:snapToGrid w:val="false"/>
        <w:spacing w:before="0" w:after="120"/>
        <w:jc w:val="both"/>
        <w:rPr>
          <w:sz w:val="22"/>
          <w:szCs w:val="22"/>
        </w:rPr>
      </w:pPr>
      <w:r>
        <w:rPr>
          <w:sz w:val="22"/>
          <w:szCs w:val="22"/>
          <w:vertAlign w:val="superscript"/>
        </w:rPr>
        <w:t>11.1/58</w:t>
      </w:r>
      <w:r>
        <w:rPr>
          <w:sz w:val="22"/>
          <w:szCs w:val="22"/>
        </w:rPr>
        <w:tab/>
        <w:t xml:space="preserve">Anh chị em có biết các Cơ-đốc nhân đầu tiên, theo lịch sử cổ xưa của Hội thánh đầu tiên, họ đi đâu cũng mang thập tự sau lưng để chứng tỏ họ là Cơ-đốc nhân. Giờ đây Công giáo tự nhận là chính họ. Dĩ nhiên họ coi mình là người đầu tiên, nhưng lúc đó Giáo hội Công giáo [Quốc giáo La-mã] chưa được thành lập; Còn Cơ-đốc nhân đã vác thập tự trên... </w:t>
      </w:r>
    </w:p>
    <w:p>
      <w:pPr>
        <w:pStyle w:val="Normal"/>
        <w:snapToGrid w:val="false"/>
        <w:spacing w:before="0" w:after="120"/>
        <w:jc w:val="both"/>
        <w:rPr>
          <w:sz w:val="22"/>
          <w:szCs w:val="22"/>
          <w:u w:val="single"/>
        </w:rPr>
      </w:pPr>
      <w:r>
        <w:rPr>
          <w:sz w:val="22"/>
          <w:szCs w:val="22"/>
        </w:rPr>
        <w:tab/>
        <w:t>Bạn nghe người ta nói, “Thập tự trên lưng ("Crossback").” Bạn cho điều đó là Công giáo sao?</w:t>
      </w:r>
      <w:r>
        <w:rPr>
          <w:sz w:val="22"/>
          <w:szCs w:val="22"/>
          <w:u w:val="single"/>
        </w:rPr>
        <w:t xml:space="preserve"> </w:t>
      </w:r>
      <w:r>
        <w:rPr>
          <w:sz w:val="22"/>
          <w:szCs w:val="22"/>
        </w:rPr>
        <w:t>Đó là ‘Công giáo thật’, là ‘Hội thánh Thánh Linh Phổ Thông Toàn Cầu’, chính xác. Chúng ta là ‘Công giáo [Thật]’: Là ‘Công giáo Đầu tiên’, là ‘Công giáo Tin vào Kinh thánh’. Còn họ -- Giáo hội Công giáo chỉ là một ‘Tổ chức’ [của con người]. Chúng ta hãy ra khỏi nó. Chúng ta là sự tiếp tục của Giáo lý các Sứ đồ. Chúng ta là sự tiếp tục của phép báp-têm bằng Thánh Linh và tất cả mọi điều mà Hội thánh Đầu tiên gìn giữ; Còn Giáo hội Công giáo thì chẳng có những điều nầy. Hiểu điều đó không?</w:t>
      </w:r>
    </w:p>
    <w:p>
      <w:pPr>
        <w:pStyle w:val="Normal"/>
        <w:snapToGrid w:val="false"/>
        <w:spacing w:before="0" w:after="120"/>
        <w:jc w:val="both"/>
        <w:rPr>
          <w:sz w:val="22"/>
          <w:szCs w:val="22"/>
        </w:rPr>
      </w:pPr>
      <w:r>
        <w:rPr>
          <w:sz w:val="22"/>
          <w:szCs w:val="22"/>
          <w:vertAlign w:val="superscript"/>
        </w:rPr>
        <w:t>11.3/60</w:t>
      </w:r>
      <w:r>
        <w:rPr>
          <w:sz w:val="22"/>
          <w:szCs w:val="22"/>
        </w:rPr>
        <w:tab/>
        <w:t>Vì thế họ để ở đây mô hình cây thập tự được mua, được làm từ cây olive dưới chỗ Chúa Jêsus đã cầu nguyện, mô hình cây thập tự đó đã có nhiều năm, Anh Arganbright đã tặng tôi và tôi muốn dâng nó cho Nhà thờ nầy... Và thật đúng thay người đã treo nó nơi đây (Tôi không biết ai đã treo nó) ngay bên trái tôi, Ngài tha thứ cho kẻ trộm bên phải Ngài. Đó là tôi.</w:t>
      </w:r>
    </w:p>
    <w:p>
      <w:pPr>
        <w:pStyle w:val="Normal"/>
        <w:snapToGrid w:val="false"/>
        <w:spacing w:before="0" w:after="120"/>
        <w:jc w:val="both"/>
        <w:rPr>
          <w:sz w:val="22"/>
          <w:szCs w:val="22"/>
        </w:rPr>
      </w:pPr>
      <w:r>
        <w:rPr>
          <w:sz w:val="22"/>
          <w:szCs w:val="22"/>
        </w:rPr>
        <w:tab/>
        <w:t xml:space="preserve">Nó còn đại diện cho điều nữa: Khi đầu Ngài gục xuống như các bạn thấy sự đau khổ của Ngài, và bất cứ ai... Đang nhìn lên Bàn thờ, và Ngài muốn những người tội lỗi hãy đến. Ngài sẽ nhìn xuống bạn. </w:t>
      </w:r>
    </w:p>
    <w:p>
      <w:pPr>
        <w:pStyle w:val="Normal"/>
        <w:snapToGrid w:val="false"/>
        <w:spacing w:before="0" w:after="120"/>
        <w:jc w:val="both"/>
        <w:rPr>
          <w:sz w:val="22"/>
          <w:szCs w:val="22"/>
        </w:rPr>
      </w:pPr>
      <w:r>
        <w:rPr>
          <w:sz w:val="22"/>
          <w:szCs w:val="22"/>
        </w:rPr>
        <w:tab/>
        <w:t xml:space="preserve">Chút nữa sẽ có ngọn đèn nhỏ chiếu sáng ở đây khi kêu gọi người ta đến để tin Chúa, một ánh sáng sẽ lóe lên trên đó, khi nhiều người ở đây đến đây để... </w:t>
      </w:r>
    </w:p>
    <w:p>
      <w:pPr>
        <w:pStyle w:val="Normal"/>
        <w:snapToGrid w:val="false"/>
        <w:spacing w:before="0" w:after="120"/>
        <w:jc w:val="both"/>
        <w:rPr>
          <w:sz w:val="22"/>
          <w:szCs w:val="22"/>
        </w:rPr>
      </w:pPr>
      <w:r>
        <w:rPr>
          <w:sz w:val="22"/>
          <w:szCs w:val="22"/>
          <w:vertAlign w:val="superscript"/>
        </w:rPr>
        <w:t>11.5/63</w:t>
      </w:r>
      <w:r>
        <w:rPr>
          <w:sz w:val="22"/>
          <w:szCs w:val="22"/>
        </w:rPr>
        <w:tab/>
        <w:t>Bạn nói, “Sao anh cần điều đó? Không nên có hình ảnh.” Vậy thì, chính Chúa cũng nói, “Chớ làm tượng chạm cho mình,” và chính Chúa cũng nói, “Hãy làm 2 Chê-ru-bim và 2 cánh nhập lại, và để trên hòm thi ân nơi người ta cầu nguyện.” Bạn thấy không, chính là vì họ không hiểu. Vậy, điều đó được cảm động (hà hơi) và được treo đúng chỗ của nó, tôi rất cảm ơn Chúa được làm kẻ bên phải.</w:t>
      </w:r>
    </w:p>
    <w:p>
      <w:pPr>
        <w:pStyle w:val="Normal"/>
        <w:snapToGrid w:val="false"/>
        <w:spacing w:before="0" w:after="120"/>
        <w:jc w:val="both"/>
        <w:rPr>
          <w:sz w:val="22"/>
          <w:szCs w:val="22"/>
        </w:rPr>
      </w:pPr>
      <w:r>
        <w:rPr>
          <w:sz w:val="22"/>
          <w:szCs w:val="22"/>
        </w:rPr>
        <w:tab/>
        <w:t>Tôi tin Ngài đã tha thứ tôi, vì nghĩa đen chữ trộm theo như tôi biết, tôi chưa từng trộm cắp gì trong đời; Nhưng tôi đã rất lạm dụng thì giờ của Ngài, vậy tôi đã trộm cách đó, tôi đã làm nhiều điều không nên làm, và tôi cảm ơn Chúa sáng nay vì Ngài đã tha thứ tội tôi.</w:t>
      </w:r>
    </w:p>
    <w:p>
      <w:pPr>
        <w:pStyle w:val="Normal"/>
        <w:snapToGrid w:val="false"/>
        <w:spacing w:before="0" w:after="120"/>
        <w:jc w:val="both"/>
        <w:rPr>
          <w:sz w:val="22"/>
          <w:szCs w:val="22"/>
        </w:rPr>
      </w:pPr>
      <w:r>
        <w:rPr>
          <w:sz w:val="22"/>
          <w:szCs w:val="22"/>
          <w:vertAlign w:val="superscript"/>
        </w:rPr>
        <w:t>12.1/66</w:t>
      </w:r>
      <w:r>
        <w:rPr>
          <w:sz w:val="22"/>
          <w:szCs w:val="22"/>
        </w:rPr>
        <w:tab/>
        <w:t xml:space="preserve">Hãy đọc Sách I Sử ký chương 17 và nói vài phút về Lễ Dâng hiến; Rồi cầu nguyện và đi thẳng vào Sứ điệp: Nào, trong I Sử ký, chương 17... </w:t>
      </w:r>
    </w:p>
    <w:p>
      <w:pPr>
        <w:pStyle w:val="Normal"/>
        <w:snapToGrid w:val="false"/>
        <w:ind w:left="697" w:firstLine="301"/>
        <w:jc w:val="both"/>
        <w:rPr>
          <w:b/>
          <w:b/>
          <w:sz w:val="22"/>
          <w:szCs w:val="22"/>
        </w:rPr>
      </w:pPr>
      <w:r>
        <w:rPr>
          <w:b/>
          <w:sz w:val="22"/>
          <w:szCs w:val="22"/>
        </w:rPr>
        <w:t>Khi Đa-vít ở trong nhà mình, bèn nói với Tiên tri Na-than rằng: Nầy ta ở trong nhà bằng gỗ bá hương, còn Hòm giao ước của Đức Chúa Trời ở dưới những bức màn.</w:t>
      </w:r>
    </w:p>
    <w:p>
      <w:pPr>
        <w:pStyle w:val="Normal"/>
        <w:snapToGrid w:val="false"/>
        <w:ind w:left="697" w:firstLine="301"/>
        <w:jc w:val="both"/>
        <w:rPr>
          <w:b/>
          <w:b/>
          <w:sz w:val="22"/>
          <w:szCs w:val="22"/>
        </w:rPr>
      </w:pPr>
      <w:r>
        <w:rPr>
          <w:b/>
          <w:sz w:val="22"/>
          <w:szCs w:val="22"/>
        </w:rPr>
        <w:t xml:space="preserve">Na-than tâu với Đa-vít rằng: Hãy làm theo điều ở trong lòng vua, vì Đức Chúa Trời ở cùng vua. </w:t>
      </w:r>
    </w:p>
    <w:p>
      <w:pPr>
        <w:pStyle w:val="Normal"/>
        <w:snapToGrid w:val="false"/>
        <w:ind w:left="697" w:firstLine="301"/>
        <w:jc w:val="both"/>
        <w:rPr/>
      </w:pPr>
      <w:r>
        <w:rPr>
          <w:b/>
          <w:sz w:val="22"/>
          <w:szCs w:val="22"/>
        </w:rPr>
        <w:t xml:space="preserve">Xảy trong đêm đó, có Lời của Đức Chúa Trời Phán cùng Na-than rằng: </w:t>
      </w:r>
    </w:p>
    <w:p>
      <w:pPr>
        <w:pStyle w:val="Normal"/>
        <w:snapToGrid w:val="false"/>
        <w:ind w:left="697" w:firstLine="301"/>
        <w:jc w:val="both"/>
        <w:rPr/>
      </w:pPr>
      <w:r>
        <w:rPr>
          <w:b/>
          <w:sz w:val="22"/>
          <w:szCs w:val="22"/>
        </w:rPr>
        <w:t xml:space="preserve">Hãy đi nói cùng Đa-vít, tôi tớ Ta rằng Đức Giê-hô-va Phán như vầy: Ngươi chớ cất đền cho Ta ở; </w:t>
      </w:r>
    </w:p>
    <w:p>
      <w:pPr>
        <w:pStyle w:val="Normal"/>
        <w:snapToGrid w:val="false"/>
        <w:ind w:left="697" w:firstLine="301"/>
        <w:jc w:val="both"/>
        <w:rPr/>
      </w:pPr>
      <w:r>
        <w:rPr>
          <w:b/>
          <w:sz w:val="22"/>
          <w:szCs w:val="22"/>
        </w:rPr>
        <w:t xml:space="preserve">Vì từ khi Ta dẫn Y-sơ-ra-ên lên khỏi Ê-díp-tô cho đến ngày nay, Ta không ở trong đền nào hết; Nhưng Ta ở từ trại này đến trại kia, từ nhà tạm này đến nhà tạm nọ. </w:t>
      </w:r>
    </w:p>
    <w:p>
      <w:pPr>
        <w:pStyle w:val="Normal"/>
        <w:snapToGrid w:val="false"/>
        <w:ind w:left="697" w:firstLine="301"/>
        <w:jc w:val="both"/>
        <w:rPr/>
      </w:pPr>
      <w:r>
        <w:rPr>
          <w:b/>
          <w:sz w:val="22"/>
          <w:szCs w:val="22"/>
        </w:rPr>
        <w:t>Phàm nơi nào Ta đồng đi cùng cả Y-sơ-ra-ên, Ta há có Phán biểu một người nào trong các quan xét Y-sơ-ra-ên, tức người mà Ta truyền bảo chăn dân Ta, mà rằng: Sao các ngươi không cất cho Ta một cái đền bằng gỗ bá hương?</w:t>
      </w:r>
    </w:p>
    <w:p>
      <w:pPr>
        <w:pStyle w:val="Normal"/>
        <w:snapToGrid w:val="false"/>
        <w:ind w:left="697" w:firstLine="301"/>
        <w:jc w:val="both"/>
        <w:rPr/>
      </w:pPr>
      <w:r>
        <w:rPr>
          <w:b/>
          <w:sz w:val="22"/>
          <w:szCs w:val="22"/>
        </w:rPr>
        <w:t xml:space="preserve">Bây giờ, ngươi hãy nói cùng Đa-vít tôi tớ Ta như vầy: Đức Giê-hô-va vạn quân Phán như vầy: Ta đã lấy ngươi từ chuồng chiên, từ sau những con chiên, đặng lập ngươi làm vua chúa trên dân Y-sơ-ra-ên Ta; </w:t>
      </w:r>
    </w:p>
    <w:p>
      <w:pPr>
        <w:pStyle w:val="Normal"/>
        <w:snapToGrid w:val="false"/>
        <w:spacing w:before="0" w:after="120"/>
        <w:ind w:left="700" w:firstLine="300"/>
        <w:jc w:val="both"/>
        <w:rPr>
          <w:b/>
          <w:b/>
          <w:sz w:val="22"/>
          <w:szCs w:val="22"/>
        </w:rPr>
      </w:pPr>
      <w:r>
        <w:rPr>
          <w:b/>
          <w:sz w:val="22"/>
          <w:szCs w:val="22"/>
        </w:rPr>
        <w:t>Phàm nơi nào ngươi đi; Ta vẫn ở cùng ngươi, trừ diệt các thù nghịch khỏi trước mặt ngươi; Ta sẽ làm cho ngươi được danh lớn, như danh của kẻ cao trọng ở trên đất.</w:t>
      </w:r>
    </w:p>
    <w:p>
      <w:pPr>
        <w:pStyle w:val="Normal"/>
        <w:snapToGrid w:val="false"/>
        <w:spacing w:before="0" w:after="120"/>
        <w:jc w:val="both"/>
        <w:rPr>
          <w:sz w:val="22"/>
          <w:szCs w:val="22"/>
        </w:rPr>
      </w:pPr>
      <w:r>
        <w:rPr>
          <w:sz w:val="22"/>
          <w:szCs w:val="22"/>
          <w:vertAlign w:val="superscript"/>
        </w:rPr>
        <w:t>12.2/67</w:t>
      </w:r>
      <w:r>
        <w:rPr>
          <w:sz w:val="22"/>
          <w:szCs w:val="22"/>
        </w:rPr>
        <w:tab/>
        <w:t>Chỗ nầy tôi muốn nói Đa-vít thấy điều y như ta thấy. Đa-vít nói, “Thật không phải cho các ngươi cất cho ta nhà bằng gỗ bá hương, còn Hòm giao ước của Đức Giê-hô-va thì còn ở dưới những bức màn.” (Bằng da cừu và thú vật khác may lại với nhau.) Ông nói, “Thật không tốt cho tôi có nhà đẹp, còn Hòm giao ước của Chúa tôi thì còn ở trong trại.”</w:t>
      </w:r>
    </w:p>
    <w:p>
      <w:pPr>
        <w:pStyle w:val="Normal"/>
        <w:snapToGrid w:val="false"/>
        <w:spacing w:before="0" w:after="120"/>
        <w:jc w:val="both"/>
        <w:rPr>
          <w:sz w:val="22"/>
          <w:szCs w:val="22"/>
        </w:rPr>
      </w:pPr>
      <w:r>
        <w:rPr>
          <w:sz w:val="22"/>
          <w:szCs w:val="22"/>
        </w:rPr>
        <w:tab/>
        <w:t>Cho nên Chúa khuấy động lòng ông để xây đền tạm. Nhưng Đa-vít con người có tình yêu mến và sự tận hiến cho Chúa, đã làm đổ nhiều máu quá. Vậy ông nói... Đa-vít nói điều nầy trong sự hiện diện của Tiên tri thời đại đó là Na-than, và Na-than biết Chúa yêu mến Đa-vít nên nói, “Hỡi Đa-vít, hãy làm mọi điều trong lòng ông vì Chúa ở với ông.” Một câu tuyệt vời! “Hãy làm mọi điều trong lòng ông, vì Chúa ở với ông.”</w:t>
      </w:r>
    </w:p>
    <w:p>
      <w:pPr>
        <w:pStyle w:val="Normal"/>
        <w:snapToGrid w:val="false"/>
        <w:spacing w:before="0" w:after="120"/>
        <w:jc w:val="both"/>
        <w:rPr>
          <w:sz w:val="22"/>
          <w:szCs w:val="22"/>
        </w:rPr>
      </w:pPr>
      <w:r>
        <w:rPr>
          <w:sz w:val="22"/>
          <w:szCs w:val="22"/>
          <w:vertAlign w:val="superscript"/>
        </w:rPr>
        <w:t>13.2/68</w:t>
      </w:r>
      <w:r>
        <w:rPr>
          <w:sz w:val="22"/>
          <w:szCs w:val="22"/>
        </w:rPr>
        <w:tab/>
        <w:t>Ngay đêm đó -- tỏ cho thấy lòng tận hiến của Đa-vít với tình yêu Chúa, và Đa-vít cũng nhận thấy sự sai trái của mình vì ông không được làm điều đó, Chúa đã đầy lòng thương xót, giáng xuống và nói với Na-than. Và tôi vẫn luôn thích những chữ nầy, “Hãy đi nói cùng Đa-vít, đầy tớ Ta, Ta đã lấy ngươi từ chuồng chiên.” Thật... Ông chẳng là gì cả.</w:t>
      </w:r>
    </w:p>
    <w:p>
      <w:pPr>
        <w:pStyle w:val="Normal"/>
        <w:snapToGrid w:val="false"/>
        <w:spacing w:before="0" w:after="120"/>
        <w:jc w:val="both"/>
        <w:rPr>
          <w:sz w:val="22"/>
          <w:szCs w:val="22"/>
        </w:rPr>
      </w:pPr>
      <w:r>
        <w:rPr>
          <w:sz w:val="22"/>
          <w:szCs w:val="22"/>
        </w:rPr>
        <w:tab/>
        <w:t>Tôi - tôi muốn áp dụng điều nầy ở đây trong giây lát. “Ta đã lấy ngươi từ con số không, ban cho ngươi một danh như người vĩ đại trên trái đất nầy.” Tôi thích áp dụng điều đó cách kín nhiệm, tuy nhiên đây chỉ là sự bày tỏ quan điểm.</w:t>
      </w:r>
    </w:p>
    <w:p>
      <w:pPr>
        <w:pStyle w:val="Normal"/>
        <w:snapToGrid w:val="false"/>
        <w:spacing w:before="0" w:after="120"/>
        <w:jc w:val="both"/>
        <w:rPr>
          <w:sz w:val="22"/>
          <w:szCs w:val="22"/>
        </w:rPr>
      </w:pPr>
      <w:r>
        <w:rPr>
          <w:sz w:val="22"/>
          <w:szCs w:val="22"/>
        </w:rPr>
        <w:tab/>
        <w:t>Tôi nghĩ vài năm về trước khi tôi đến thành phố nầy, không ai màng đến tôi cả; Không ai yêu thương tôi. Tôi yêu mến mọi người, nhưng không ai thương tôi vì lai lịch gia đình. Không khinh thường cha mẹ yêu quý của tôi đâu nhé. Tôi mong sao mẹ tôi còn sống để được đi vào nơi thánh nầy sáng nay.</w:t>
      </w:r>
    </w:p>
    <w:p>
      <w:pPr>
        <w:pStyle w:val="Normal"/>
        <w:snapToGrid w:val="false"/>
        <w:spacing w:before="0" w:after="120"/>
        <w:jc w:val="both"/>
        <w:rPr>
          <w:sz w:val="22"/>
          <w:szCs w:val="22"/>
        </w:rPr>
      </w:pPr>
      <w:r>
        <w:rPr>
          <w:sz w:val="22"/>
          <w:szCs w:val="22"/>
        </w:rPr>
        <w:tab/>
        <w:t>Nhiều người lớn tuổi đã dâng tiền xây nhà nầy, sáng nay cầu xin Chúa cho họ được chiêm ngưỡng thánh đường nầy.</w:t>
      </w:r>
    </w:p>
    <w:p>
      <w:pPr>
        <w:pStyle w:val="Normal"/>
        <w:snapToGrid w:val="false"/>
        <w:spacing w:before="0" w:after="120"/>
        <w:jc w:val="both"/>
        <w:rPr>
          <w:sz w:val="22"/>
          <w:szCs w:val="22"/>
        </w:rPr>
      </w:pPr>
      <w:r>
        <w:rPr>
          <w:sz w:val="22"/>
          <w:szCs w:val="22"/>
          <w:vertAlign w:val="superscript"/>
        </w:rPr>
        <w:t>13.6/73</w:t>
      </w:r>
      <w:r>
        <w:rPr>
          <w:sz w:val="22"/>
          <w:szCs w:val="22"/>
        </w:rPr>
        <w:tab/>
        <w:t>Nhưng gia đình Branham có tiếng không tốt về uống rượu. Không ai muốn có liên hệ với tôi. Cách đây không lâu tôi nhớ có nói với vợ tôi, nhớ lúc trước tôi chẳng tìm được ai nói chuyện với mình. Chẳng ai màng đến tôi, còn bây giờ thì tôi phải trốn để được nghỉ ngơi một chút.</w:t>
      </w:r>
    </w:p>
    <w:p>
      <w:pPr>
        <w:pStyle w:val="Normal"/>
        <w:snapToGrid w:val="false"/>
        <w:spacing w:before="0" w:after="120"/>
        <w:jc w:val="both"/>
        <w:rPr>
          <w:sz w:val="22"/>
          <w:szCs w:val="22"/>
        </w:rPr>
      </w:pPr>
      <w:r>
        <w:rPr>
          <w:sz w:val="22"/>
          <w:szCs w:val="22"/>
        </w:rPr>
        <w:tab/>
        <w:t>Giờ đây Chúa cho chúng ta chỗ lớn lao nầy và những điều vĩ đại Ngài đã làm. Ngoài cái tên hay gọi của tôi, Ngài ban cho tôi một tên sánh với một trong những vĩ nhân; Và Ngài loại bỏ kẻ thù của tôi bất cứ nơi nào tôi đi. Không gì có thể đứng nổi trước Ngài, bất cứ nơi nào Ngài đi -- và tôi mang ơn Ngài biết bao vì điều đó.</w:t>
      </w:r>
    </w:p>
    <w:p>
      <w:pPr>
        <w:pStyle w:val="Normal"/>
        <w:snapToGrid w:val="false"/>
        <w:spacing w:before="0" w:after="120"/>
        <w:jc w:val="both"/>
        <w:rPr>
          <w:sz w:val="22"/>
          <w:szCs w:val="22"/>
        </w:rPr>
      </w:pPr>
      <w:r>
        <w:rPr>
          <w:sz w:val="22"/>
          <w:szCs w:val="22"/>
          <w:vertAlign w:val="superscript"/>
        </w:rPr>
        <w:t>13.8/75</w:t>
      </w:r>
      <w:r>
        <w:rPr>
          <w:sz w:val="22"/>
          <w:szCs w:val="22"/>
        </w:rPr>
        <w:tab/>
        <w:t>Tôi đã từng được biết như là một đứa trẻ rách rưới như thế nào, cách đây 2 hay 3 khu phố đến trường Ingramville, bị nhạo báng vì quá rách rưới và một người bị khinh rẻ trên một cái ao cũ. Làm sao tôi biết được dưới hồ có hạt giống của bông súng nhỏ có thể nở hoa như thế nầy? Làm sao tôi biết được khi mà không ai nói với tôi rằng Ngài sẽ cho tôi một tên được tôn trọng giữa dân Ngài?</w:t>
      </w:r>
    </w:p>
    <w:p>
      <w:pPr>
        <w:pStyle w:val="Normal"/>
        <w:snapToGrid w:val="false"/>
        <w:spacing w:before="0" w:after="120"/>
        <w:jc w:val="both"/>
        <w:rPr>
          <w:sz w:val="22"/>
          <w:szCs w:val="22"/>
        </w:rPr>
      </w:pPr>
      <w:r>
        <w:rPr>
          <w:sz w:val="22"/>
          <w:szCs w:val="22"/>
          <w:vertAlign w:val="superscript"/>
        </w:rPr>
        <w:t>14.1/76</w:t>
      </w:r>
      <w:r>
        <w:rPr>
          <w:sz w:val="22"/>
          <w:szCs w:val="22"/>
        </w:rPr>
        <w:tab/>
        <w:t>Bấy giờ, Đa-vít không được phép cất đền thờ. Ông không thể cất được. Nhưng Ngài Phán, “</w:t>
      </w:r>
      <w:r>
        <w:rPr>
          <w:b/>
          <w:sz w:val="22"/>
          <w:szCs w:val="22"/>
        </w:rPr>
        <w:t>Ta sẽ lập dòng dõi ngươi lên là con trai của ngươi. Người ấy sẽ cất cho Ta một cái đền, và Đền ấy sẽ là Đền thờ đời đời. Và trên con ngươi, Con của Đa-vít, Ngài sẽ cai trị một Vương quốc đời đời</w:t>
      </w:r>
      <w:r>
        <w:rPr>
          <w:sz w:val="22"/>
          <w:szCs w:val="22"/>
        </w:rPr>
        <w:t>.”</w:t>
      </w:r>
    </w:p>
    <w:p>
      <w:pPr>
        <w:pStyle w:val="Normal"/>
        <w:snapToGrid w:val="false"/>
        <w:spacing w:before="0" w:after="120"/>
        <w:jc w:val="both"/>
        <w:rPr>
          <w:sz w:val="22"/>
          <w:szCs w:val="22"/>
        </w:rPr>
      </w:pPr>
      <w:r>
        <w:rPr>
          <w:sz w:val="22"/>
          <w:szCs w:val="22"/>
        </w:rPr>
        <w:tab/>
        <w:t>Sa-lô-môn, con trai Đa-vít về xác thịt (Từ sức lực tự nhiên của người) đã cất cho Chúa một đền thờ. Song khi Dòng dõi thật của Đa-vít đến, Con của Đa-vít, Ngài đã Phán với họ sẽ đến lúc không còn hòn đá nào chồng lên hòn đá nào trong đền thờ đó, nhưng Ngài muốn chỉ họ một đền thờ khác.</w:t>
      </w:r>
    </w:p>
    <w:p>
      <w:pPr>
        <w:pStyle w:val="Normal"/>
        <w:snapToGrid w:val="false"/>
        <w:spacing w:before="0" w:after="120"/>
        <w:jc w:val="both"/>
        <w:rPr>
          <w:bCs/>
          <w:sz w:val="22"/>
          <w:szCs w:val="22"/>
        </w:rPr>
      </w:pPr>
      <w:r>
        <w:rPr>
          <w:sz w:val="22"/>
          <w:szCs w:val="22"/>
          <w:vertAlign w:val="superscript"/>
        </w:rPr>
        <w:t>14.2/78</w:t>
      </w:r>
      <w:r>
        <w:rPr>
          <w:sz w:val="22"/>
          <w:szCs w:val="22"/>
        </w:rPr>
        <w:tab/>
        <w:t>Giăng, người được khải thị, đã thấy đền thờ nầy trong Sách Khải huyền</w:t>
      </w:r>
      <w:r>
        <w:rPr>
          <w:bCs/>
          <w:sz w:val="22"/>
          <w:szCs w:val="22"/>
        </w:rPr>
        <w:t xml:space="preserve"> (Chương 21): </w:t>
      </w:r>
    </w:p>
    <w:p>
      <w:pPr>
        <w:pStyle w:val="Normal"/>
        <w:snapToGrid w:val="false"/>
        <w:ind w:left="697" w:firstLine="301"/>
        <w:jc w:val="both"/>
        <w:rPr>
          <w:b/>
          <w:b/>
          <w:sz w:val="22"/>
          <w:szCs w:val="22"/>
          <w:vertAlign w:val="superscript"/>
        </w:rPr>
      </w:pPr>
      <w:r>
        <w:rPr>
          <w:b/>
          <w:sz w:val="22"/>
          <w:szCs w:val="22"/>
        </w:rPr>
        <w:t xml:space="preserve">Tôi cũng thấy thành thánh, là Giê-ru-sa-lem mới, từ trên trời, ở nơi Đức Chúa Trời mà xuống, sửa soạn sẵn như một người vợ mới cưới trang sức cho chồng mình. </w:t>
      </w:r>
    </w:p>
    <w:p>
      <w:pPr>
        <w:pStyle w:val="Normal"/>
        <w:snapToGrid w:val="false"/>
        <w:ind w:left="697" w:firstLine="301"/>
        <w:jc w:val="both"/>
        <w:rPr>
          <w:b/>
          <w:b/>
          <w:sz w:val="22"/>
          <w:szCs w:val="22"/>
          <w:vertAlign w:val="superscript"/>
        </w:rPr>
      </w:pPr>
      <w:r>
        <w:rPr>
          <w:b/>
          <w:sz w:val="22"/>
          <w:szCs w:val="22"/>
        </w:rPr>
        <w:t xml:space="preserve">Tôi nghe một tiếng lớn từ nơi ngai mà đến, nói rằng: Này, đền tạm của Đức Chúa Trời ở giữa loài người! Ngài sẽ ở với chúng, và chúng sẽ làm dân Ngài; Chính Đức Chúa Trời sẽ ở với chúng. </w:t>
      </w:r>
    </w:p>
    <w:p>
      <w:pPr>
        <w:pStyle w:val="Normal"/>
        <w:snapToGrid w:val="false"/>
        <w:spacing w:before="0" w:after="120"/>
        <w:ind w:left="700" w:firstLine="300"/>
        <w:jc w:val="both"/>
        <w:rPr>
          <w:b/>
          <w:b/>
          <w:sz w:val="22"/>
          <w:szCs w:val="22"/>
        </w:rPr>
      </w:pPr>
      <w:r>
        <w:rPr>
          <w:b/>
          <w:sz w:val="22"/>
          <w:szCs w:val="22"/>
        </w:rPr>
        <w:t>Ngài sẽ lau ráo hết nước mắt khỏi mắt chúng, sẽ không có sự chết, cũng không có than khóc, kêu ca, hay là đau đớn nữa; Vì những sự thứ nhất đã qua rồi.</w:t>
      </w:r>
    </w:p>
    <w:p>
      <w:pPr>
        <w:pStyle w:val="Normal"/>
        <w:snapToGrid w:val="false"/>
        <w:spacing w:before="0" w:after="120"/>
        <w:jc w:val="both"/>
        <w:rPr>
          <w:sz w:val="22"/>
          <w:szCs w:val="22"/>
        </w:rPr>
      </w:pPr>
      <w:r>
        <w:rPr>
          <w:sz w:val="22"/>
          <w:szCs w:val="22"/>
        </w:rPr>
        <w:tab/>
        <w:t>Kế đó Con thật của Đa-vít, mà chúng ta sẽ thấy trong bài học tuần nầy, sẽ đến trong đền thờ của Ngài, đền thờ của Đức Chúa Trời, Đền tạm thật, mà giờ đây Ngài đã đi xây cất. Vì Ngài nói trong Giăng 14 rằng, “</w:t>
      </w:r>
      <w:r>
        <w:rPr>
          <w:b/>
          <w:sz w:val="22"/>
          <w:szCs w:val="22"/>
        </w:rPr>
        <w:t>Trong nhà Cha Ta có nhiều chỗ, và Ta sẽ đi...”</w:t>
      </w:r>
      <w:r>
        <w:rPr>
          <w:sz w:val="22"/>
          <w:szCs w:val="22"/>
        </w:rPr>
        <w:t xml:space="preserve"> Chúa muốn nói gì đây? Điều đó đã được định sẵn rồi. “</w:t>
      </w:r>
      <w:r>
        <w:rPr>
          <w:b/>
          <w:sz w:val="22"/>
          <w:szCs w:val="22"/>
        </w:rPr>
        <w:t>Ta sẽ sắm sẵn cho con một chỗ, và Ta sẽ trở lại đem con đi với Ta</w:t>
      </w:r>
      <w:r>
        <w:rPr>
          <w:sz w:val="22"/>
          <w:szCs w:val="22"/>
        </w:rPr>
        <w:t>.” Dĩ nhiên chúng ta biết rằng điều nầy sẽ xảy ra trong thời đại lớn sắp tới. Dòng dõi thật của Đa-vít sẽ lên Ngôi, chính là Đức Chúa Jêsus Christ, và Ngài sẽ cai trị Hội thánh như Nàng Dâu (người vợ mới) của Ngài trong nhà nầy với Ngài và trên 12 chi phái của Y-sơ-ra-ên cho đến đời đời.</w:t>
      </w:r>
    </w:p>
    <w:p>
      <w:pPr>
        <w:pStyle w:val="Normal"/>
        <w:snapToGrid w:val="false"/>
        <w:spacing w:before="0" w:after="120"/>
        <w:jc w:val="both"/>
        <w:rPr>
          <w:sz w:val="22"/>
          <w:szCs w:val="22"/>
        </w:rPr>
      </w:pPr>
      <w:r>
        <w:rPr>
          <w:sz w:val="22"/>
          <w:szCs w:val="22"/>
          <w:vertAlign w:val="superscript"/>
        </w:rPr>
        <w:t>14.4/80</w:t>
      </w:r>
      <w:r>
        <w:rPr>
          <w:sz w:val="22"/>
          <w:szCs w:val="22"/>
        </w:rPr>
        <w:tab/>
        <w:t>Những nơi nhỏ bé nầy... Như Đa-vít không thể cất được đền tạm thật của Chúa, vì ông không được chuẩn bị để làm điều đó... Ông không thể làm gì. Ông là con người hay chết và làm đổ máu.</w:t>
      </w:r>
    </w:p>
    <w:p>
      <w:pPr>
        <w:pStyle w:val="Normal"/>
        <w:snapToGrid w:val="false"/>
        <w:spacing w:before="0" w:after="120"/>
        <w:jc w:val="both"/>
        <w:rPr>
          <w:sz w:val="22"/>
          <w:szCs w:val="22"/>
        </w:rPr>
      </w:pPr>
      <w:r>
        <w:rPr>
          <w:sz w:val="22"/>
          <w:szCs w:val="22"/>
        </w:rPr>
        <w:tab/>
        <w:t>Ngày nay với chúng ta cũng vậy. Chúng ta không được sắm sẵn để xây cất Đền tạm thật của Đức Chúa Trời. Chỉ có một Đấng có thể làm được điều đó, và Ngài đang xây cất bây giờ. Nhưng Đền tạm nhỏ bé nầy cũng như đền thờ vua Sa-lô-môn đã xây cho Ngài và những đền khác, chỉ là những nơi thờ phượng tạm thời cho đến khi Đền tạm thật được thiết lập trên đất, và sự công nghĩa sẽ cai trị trên các từng trời, và sẽ không còn có đau buồn nữa. Không có bài giảng về lễ an táng trong Đền tạm đó, không có những đám cưới, vì chỉ có một Đám Cưới lớn vào cõi đời đời. Thật là thời gian tuyệt vời!</w:t>
      </w:r>
    </w:p>
    <w:p>
      <w:pPr>
        <w:pStyle w:val="Normal"/>
        <w:snapToGrid w:val="false"/>
        <w:spacing w:before="0" w:after="120"/>
        <w:jc w:val="both"/>
        <w:rPr>
          <w:sz w:val="22"/>
          <w:szCs w:val="22"/>
        </w:rPr>
      </w:pPr>
      <w:r>
        <w:rPr>
          <w:sz w:val="22"/>
          <w:szCs w:val="22"/>
          <w:vertAlign w:val="superscript"/>
        </w:rPr>
        <w:t>15.2/82</w:t>
      </w:r>
      <w:r>
        <w:rPr>
          <w:sz w:val="22"/>
          <w:szCs w:val="22"/>
        </w:rPr>
        <w:tab/>
        <w:t>Nhưng ngày nay chúng ta hãy có mục đích trong lòng, để tưởng nhớ và chờ đợi Đền tạm đó đến, chúng ta sẽ tự thay đổi nhờ Thánh Linh của Ngài đến nỗi chúng ta sẽ thờ phượng trong nơi nầy tựa như ở trong Đền tạm đó và chờ đợi Đền tạm thật đến.</w:t>
      </w:r>
    </w:p>
    <w:p>
      <w:pPr>
        <w:pStyle w:val="Normal"/>
        <w:snapToGrid w:val="false"/>
        <w:spacing w:before="0" w:after="120"/>
        <w:jc w:val="both"/>
        <w:rPr>
          <w:sz w:val="22"/>
          <w:szCs w:val="22"/>
        </w:rPr>
      </w:pPr>
      <w:r>
        <w:rPr>
          <w:sz w:val="22"/>
          <w:szCs w:val="22"/>
        </w:rPr>
        <w:tab/>
        <w:t>Bây giờ, chúng ta hãy đứng lên khi tôi đọc Lời Kinh thánh:</w:t>
      </w:r>
    </w:p>
    <w:p>
      <w:pPr>
        <w:pStyle w:val="Normal"/>
        <w:snapToGrid w:val="false"/>
        <w:ind w:left="697" w:firstLine="301"/>
        <w:jc w:val="both"/>
        <w:rPr/>
      </w:pPr>
      <w:r>
        <w:rPr>
          <w:b/>
          <w:sz w:val="22"/>
          <w:szCs w:val="22"/>
        </w:rPr>
        <w:t xml:space="preserve">Đoạn tôi thấy trời mới và đất mới; Vì trời thứ nhất và đất thứ nhất đã biến đi mất, và biển thì không còn nữa. </w:t>
      </w:r>
    </w:p>
    <w:p>
      <w:pPr>
        <w:pStyle w:val="Normal"/>
        <w:snapToGrid w:val="false"/>
        <w:ind w:left="697" w:firstLine="301"/>
        <w:jc w:val="both"/>
        <w:rPr>
          <w:b/>
          <w:b/>
          <w:sz w:val="22"/>
          <w:szCs w:val="22"/>
        </w:rPr>
      </w:pPr>
      <w:r>
        <w:rPr>
          <w:b/>
          <w:sz w:val="22"/>
          <w:szCs w:val="22"/>
        </w:rPr>
        <w:t xml:space="preserve">Tôi cũng thấy thành thánh là Giê-ru-sa-lem mới, từ trên trời, ở nơi Đức Chúa Trời mà xuống, sửa soạn sẵn như một người vợ mới trang sức cho chồng mình. </w:t>
      </w:r>
    </w:p>
    <w:p>
      <w:pPr>
        <w:pStyle w:val="Normal"/>
        <w:snapToGrid w:val="false"/>
        <w:spacing w:before="0" w:after="120"/>
        <w:ind w:left="700" w:firstLine="300"/>
        <w:jc w:val="both"/>
        <w:rPr>
          <w:bCs/>
          <w:sz w:val="22"/>
          <w:szCs w:val="22"/>
        </w:rPr>
      </w:pPr>
      <w:r>
        <w:rPr>
          <w:b/>
          <w:sz w:val="22"/>
          <w:szCs w:val="22"/>
        </w:rPr>
        <w:t xml:space="preserve">Tôi nghe một tiếng lớn từ nơi Ngai mà đến nói rằng: Nầy đền tạm của Đức Chúa Trời ở giữa loài người, Ngài sẽ ở với chúng, và là Đức Chúa Trời của chúng. </w:t>
      </w:r>
      <w:r>
        <w:rPr>
          <w:bCs/>
          <w:sz w:val="22"/>
          <w:szCs w:val="22"/>
        </w:rPr>
        <w:t>Khải huyền 21:1-3</w:t>
      </w:r>
    </w:p>
    <w:p>
      <w:pPr>
        <w:pStyle w:val="Normal"/>
        <w:snapToGrid w:val="false"/>
        <w:spacing w:before="0" w:after="120"/>
        <w:jc w:val="both"/>
        <w:rPr>
          <w:sz w:val="22"/>
          <w:szCs w:val="22"/>
        </w:rPr>
      </w:pPr>
      <w:r>
        <w:rPr>
          <w:sz w:val="22"/>
          <w:szCs w:val="22"/>
          <w:vertAlign w:val="superscript"/>
        </w:rPr>
        <w:t>15.4/83</w:t>
      </w:r>
      <w:r>
        <w:rPr>
          <w:sz w:val="22"/>
          <w:szCs w:val="22"/>
        </w:rPr>
        <w:tab/>
        <w:t xml:space="preserve">Chúng ta hãy cúi đầu giờ nầy. Lạy Cha Trên Trời, chúng con đang đứng trong sự run sợ và trong sự tôn kính thánh. Chúng con cầu xin Chúa nhận món quà của chúng con mà Cha đã ban cho chúng con ơn phước, tiền bạc để sửa soạn chỗ thờ phượng cho Cha. </w:t>
      </w:r>
    </w:p>
    <w:p>
      <w:pPr>
        <w:pStyle w:val="Normal"/>
        <w:snapToGrid w:val="false"/>
        <w:spacing w:before="0" w:after="120"/>
        <w:jc w:val="both"/>
        <w:rPr>
          <w:sz w:val="22"/>
          <w:szCs w:val="22"/>
        </w:rPr>
      </w:pPr>
      <w:r>
        <w:rPr>
          <w:sz w:val="22"/>
          <w:szCs w:val="22"/>
        </w:rPr>
        <w:tab/>
        <w:t xml:space="preserve">Không có cái gì hay nơi nào để chúng con có thể sửa soạn trên đất nầy sẽ xứng đáng cho -- Thánh Linh của Chúa ngự vào, nhưng chúng con xin dâng nơi nầy cho Cha như dấu hiệu về tình yêu và cảm xúc của chúng con với Cha. Chúng con cám ơn Cha vì tất cả những gì Cha đã làm cho chúng con. </w:t>
      </w:r>
    </w:p>
    <w:p>
      <w:pPr>
        <w:pStyle w:val="Normal"/>
        <w:snapToGrid w:val="false"/>
        <w:spacing w:before="0" w:after="120"/>
        <w:jc w:val="both"/>
        <w:rPr>
          <w:sz w:val="22"/>
          <w:szCs w:val="22"/>
        </w:rPr>
      </w:pPr>
      <w:r>
        <w:rPr>
          <w:sz w:val="22"/>
          <w:szCs w:val="22"/>
        </w:rPr>
        <w:tab/>
        <w:t>Giờ đây ngôi nhà và mảnh đất đã từ lâu dâng cho Cha để phục vụ, chúng con cám ơn Cha vì những kỷ niệm của những gì đã qua... Chúa ôi, như khải tượng đã lộ ra qua nhiều năm trước điều nầy, mà con thấy những nhà cũ, những người từng ở trong đó, chúng đã được tu sửa và làm mới, và con được sai đi trở lại bên kia sông.</w:t>
      </w:r>
    </w:p>
    <w:p>
      <w:pPr>
        <w:pStyle w:val="Normal"/>
        <w:snapToGrid w:val="false"/>
        <w:spacing w:before="0" w:after="120"/>
        <w:jc w:val="both"/>
        <w:rPr>
          <w:sz w:val="22"/>
          <w:szCs w:val="22"/>
        </w:rPr>
      </w:pPr>
      <w:r>
        <w:rPr>
          <w:sz w:val="22"/>
          <w:szCs w:val="22"/>
          <w:vertAlign w:val="superscript"/>
        </w:rPr>
        <w:t>16.1/86</w:t>
      </w:r>
      <w:r>
        <w:rPr>
          <w:sz w:val="22"/>
          <w:szCs w:val="22"/>
        </w:rPr>
        <w:tab/>
        <w:t>Kính lạy Giê-hô-va Đức Chúa Trời, Đấng Tạo dựng trời đất, chúng con đứng đây như dân sự của bầy Ngài lúc nầy. Chúng con đứng đây như con dân trong Vương quốc Ngài, con và Mục sư cùng cả Hội thánh nầy, dân sự, chúng con xin dâng tòa nhà nầy để phụng sự Đức Chúa Trời Toàn Năng, qua Danh Chúa Jêsus Christ, Con Ngài, để hầu việc Chúa, để tôn thờ và kính mến Chúa. Nguyện xin Phúc âm của Chúa tuôn tràn từ nơi nầy cho đến nỗi nó sẽ khiến cả thế giới từ bốn phương thấy được sự vinh hiển của Chúa ra từ nơi nầy. Như Chúa đã làm trong quá khứ, cầu xin trong tương lai Chúa cũng làm những điều lớn lao hơn trước nhiều lần.</w:t>
      </w:r>
    </w:p>
    <w:p>
      <w:pPr>
        <w:pStyle w:val="Normal"/>
        <w:snapToGrid w:val="false"/>
        <w:spacing w:before="0" w:after="120"/>
        <w:jc w:val="both"/>
        <w:rPr>
          <w:sz w:val="22"/>
          <w:szCs w:val="22"/>
        </w:rPr>
      </w:pPr>
      <w:r>
        <w:rPr>
          <w:sz w:val="22"/>
          <w:szCs w:val="22"/>
          <w:vertAlign w:val="superscript"/>
        </w:rPr>
        <w:t>16.2/87</w:t>
      </w:r>
      <w:r>
        <w:rPr>
          <w:sz w:val="22"/>
          <w:szCs w:val="22"/>
        </w:rPr>
        <w:tab/>
        <w:t>Cha ơi, chúng con xin dâng hiến chính mình để phụng sự qua Lời với tất cả những gì chúng con có. Chúa ơi, hội chúng và dân sự, sáng nay họ dâng chính mình để nghe Lời. Và chúng con, các Mục sư Truyền đạo, xin dâng chính mình để rao giảng Lời luôn luôn gặp thời, hay không gặp thời, quở trách, sửa trị, với nhẫn nại chịu đựng như đã khắc trong bia lưu niệm 30 năm trước đây. Chúa đã nói sẽ đến thời người ta không còn muốn nghe theo Giáo lý thật nữa, và họ chạy theo các Giáo sư nói điều êm tai, và xây bỏ Lẽ thật để tìm chuyện huyễn.</w:t>
      </w:r>
    </w:p>
    <w:p>
      <w:pPr>
        <w:pStyle w:val="Normal"/>
        <w:snapToGrid w:val="false"/>
        <w:spacing w:before="0" w:after="120"/>
        <w:jc w:val="both"/>
        <w:rPr>
          <w:sz w:val="22"/>
          <w:szCs w:val="22"/>
        </w:rPr>
      </w:pPr>
      <w:r>
        <w:rPr>
          <w:sz w:val="22"/>
          <w:szCs w:val="22"/>
          <w:vertAlign w:val="superscript"/>
        </w:rPr>
        <w:t>16.3/87</w:t>
      </w:r>
      <w:r>
        <w:rPr>
          <w:sz w:val="22"/>
          <w:szCs w:val="22"/>
        </w:rPr>
        <w:tab/>
        <w:t>Chúa ơi, như chúng con đã cố gắng giữ vững Lời để giảng cho dân sự, xin cho chúng con được soi sáng và sức lực bội phần, Chúa ơi, và cho bội phần Thánh Linh giáng xuống nơi đây, cầu xin Thánh Linh như trong ngày dâng hiến đền thờ khi Sa-lô-môn cầu nguyện, thì Thánh Linh trong hình Trụ Lửa và đám mây giáng từ cửa vào, với muôn vàn Chê-ru-bim, tràn đầy nơi thánh và yên nghỉ nơi đây.</w:t>
      </w:r>
    </w:p>
    <w:p>
      <w:pPr>
        <w:pStyle w:val="Normal"/>
        <w:snapToGrid w:val="false"/>
        <w:spacing w:before="0" w:after="120"/>
        <w:jc w:val="both"/>
        <w:rPr>
          <w:sz w:val="22"/>
          <w:szCs w:val="22"/>
        </w:rPr>
      </w:pPr>
      <w:r>
        <w:rPr>
          <w:sz w:val="22"/>
          <w:szCs w:val="22"/>
        </w:rPr>
        <w:tab/>
        <w:t>Ôi Chúa ơi, Sa-lô-môn nói, “Nếu dân sự Ngài gặp hoạn nạn bất cứ nơi đâu, mà hướng về nơi thánh nầy và cầu nguyện xin Chúa từ trời đoái nghe,” Chúa ơi, xin Thánh Linh sáng nay đến mỗi tấm lòng, mỗi tâm hồn tận hiến đang ở đây. Kinh thánh chép: Sự vinh hiển Chúa quá lớn đến nỗi các Thầy Tế lễ không thể đứng vững để hầu việc vì sự vinh quang của Đức Chúa Trời.</w:t>
      </w:r>
    </w:p>
    <w:p>
      <w:pPr>
        <w:pStyle w:val="Normal"/>
        <w:snapToGrid w:val="false"/>
        <w:spacing w:before="0" w:after="120"/>
        <w:jc w:val="both"/>
        <w:rPr>
          <w:sz w:val="22"/>
          <w:szCs w:val="22"/>
        </w:rPr>
      </w:pPr>
      <w:r>
        <w:rPr>
          <w:sz w:val="22"/>
          <w:szCs w:val="22"/>
          <w:vertAlign w:val="superscript"/>
        </w:rPr>
        <w:t>17.1/89</w:t>
      </w:r>
      <w:r>
        <w:rPr>
          <w:sz w:val="22"/>
          <w:szCs w:val="22"/>
        </w:rPr>
        <w:tab/>
        <w:t xml:space="preserve">Ôi Chúa ơi, xin hãy lặp lại điều đó vì chúng con dâng chính mình cho Chúa cùng với Nhà thờ nầy để phụng sự. Có Lời chép rằng, “Hãy xin, sẽ được,” và chúng con giao phó chính mình với của lễ thuộc Nhà thờ lên cho Chúa sáng nay để hầu việc, cho Ánh sáng ngày sau vì Ánh Sáng chiều tối mà chúng con có thể đem sự an ủi và đức tin cho những người đang chờ Chàng Rể đến để mặc áo cưới cho Cô Dâu trong Phúc âm của Đấng Christ cho Đức Chúa Jêsus Christ tiếp nhận. Đây là điều chúng con dâng, Nhà thờ nầy, chính mình con, Anh Neville, và cả hội chúng để phụng sự Chúa trong Danh Chúa Jêsus Christ. A-men! </w:t>
      </w:r>
    </w:p>
    <w:p>
      <w:pPr>
        <w:pStyle w:val="Normal"/>
        <w:snapToGrid w:val="false"/>
        <w:spacing w:before="0" w:after="120"/>
        <w:jc w:val="both"/>
        <w:rPr>
          <w:sz w:val="22"/>
          <w:szCs w:val="22"/>
        </w:rPr>
      </w:pPr>
      <w:r>
        <w:rPr>
          <w:sz w:val="22"/>
          <w:szCs w:val="22"/>
        </w:rPr>
        <w:tab/>
        <w:t>Mời anh chị em ngồi.</w:t>
      </w:r>
    </w:p>
    <w:p>
      <w:pPr>
        <w:pStyle w:val="Normal"/>
        <w:snapToGrid w:val="false"/>
        <w:spacing w:before="0" w:after="120"/>
        <w:jc w:val="both"/>
        <w:rPr>
          <w:sz w:val="22"/>
          <w:szCs w:val="22"/>
        </w:rPr>
      </w:pPr>
      <w:r>
        <w:rPr>
          <w:sz w:val="22"/>
          <w:szCs w:val="22"/>
          <w:vertAlign w:val="superscript"/>
        </w:rPr>
        <w:t>17.2/91</w:t>
      </w:r>
      <w:r>
        <w:rPr>
          <w:sz w:val="22"/>
          <w:szCs w:val="22"/>
        </w:rPr>
        <w:tab/>
        <w:t>Đa-vít nói, “Tôi rất vui mừng khi người ta nói với tôi, chúng ta hãy đi vào Nhà Chúa.” Ước mong điều nầy thật sự đến với chúng ta khi được đề cập đến, chúng ta sẽ vui vẻ họp lại trong Nhà Chúa. A-men!</w:t>
      </w:r>
    </w:p>
    <w:p>
      <w:pPr>
        <w:pStyle w:val="Normal"/>
        <w:snapToGrid w:val="false"/>
        <w:spacing w:before="0" w:after="120"/>
        <w:jc w:val="both"/>
        <w:rPr>
          <w:sz w:val="22"/>
          <w:szCs w:val="22"/>
        </w:rPr>
      </w:pPr>
      <w:r>
        <w:rPr>
          <w:sz w:val="22"/>
          <w:szCs w:val="22"/>
          <w:vertAlign w:val="superscript"/>
        </w:rPr>
        <w:t>17.3/92</w:t>
      </w:r>
      <w:r>
        <w:rPr>
          <w:sz w:val="22"/>
          <w:szCs w:val="22"/>
        </w:rPr>
        <w:tab/>
        <w:t xml:space="preserve">Sau buổi dâng hiến, tôi có một giờ. Bây giờ, hãy nhớ những gì chúng ta đã hứa nguyện: Sự tin kính, sự thánh khiết, sự im lặng trước mặt Chúa: Thờ phượng trước mặt Chúa với sự kỉnh kiền hết sức trong Nhà Chúa. Và khi giờ thờ phượng đã xong, ngay sau giờ thờ phượng, hãy ra khỏi Nhà thờ để người bảo vệ vào quét dọn sạch sẽ và sửa soạn sẵn sàng cho buổi nhóm sau. Thế thì không có sự lộn xộn trong nhà Chúa. Có khoảng gần... </w:t>
      </w:r>
    </w:p>
    <w:p>
      <w:pPr>
        <w:pStyle w:val="Normal"/>
        <w:snapToGrid w:val="false"/>
        <w:spacing w:before="0" w:after="120"/>
        <w:jc w:val="both"/>
        <w:rPr>
          <w:sz w:val="22"/>
          <w:szCs w:val="22"/>
        </w:rPr>
      </w:pPr>
      <w:r>
        <w:rPr>
          <w:sz w:val="22"/>
          <w:szCs w:val="22"/>
          <w:vertAlign w:val="superscript"/>
        </w:rPr>
        <w:t>17.4/93</w:t>
      </w:r>
      <w:r>
        <w:rPr>
          <w:sz w:val="22"/>
          <w:szCs w:val="22"/>
        </w:rPr>
        <w:tab/>
        <w:t>Tôi nghĩ chỗ nầy phải được dọn sạch sẽ trong vòng 15 phút sau buổi thờ phượng. Phải thật thân mật; Bắt tay mọi người và mời họ trở lại. Chúng tôi mong điều nầy được thực hiện trong tuần tới, một trong những buổi thờ phượng kỉnh kiền nhất được tổ chức trong Đền tạm. Chúng ta đang mong đợi ngày đó.</w:t>
      </w:r>
    </w:p>
    <w:p>
      <w:pPr>
        <w:pStyle w:val="Normal"/>
        <w:snapToGrid w:val="false"/>
        <w:spacing w:before="0" w:after="120"/>
        <w:jc w:val="both"/>
        <w:rPr>
          <w:sz w:val="22"/>
          <w:szCs w:val="22"/>
        </w:rPr>
      </w:pPr>
      <w:r>
        <w:rPr>
          <w:sz w:val="22"/>
          <w:szCs w:val="22"/>
          <w:vertAlign w:val="superscript"/>
        </w:rPr>
        <w:t>17.5/94</w:t>
      </w:r>
      <w:r>
        <w:rPr>
          <w:sz w:val="22"/>
          <w:szCs w:val="22"/>
        </w:rPr>
        <w:tab/>
        <w:t>Giờ đây, có gì đó chưa bao giờ hiện ra trong trí tôi cho đến tối qua sau những giờ cầu nguyện lâu dài; Tôi bắt đầu thấy điều gì đó. Vì thế tôi - tôi tin rằng bây giờ là thời điểm lớn, mà tôi tin nó sẽ xảy ra nếu Chúa giúp chúng ta. Vậy thì khi tôi nói “thời điểm lớn”... Bây giờ, tôi sẽ nói về điều đó sáng nay.</w:t>
      </w:r>
    </w:p>
    <w:p>
      <w:pPr>
        <w:pStyle w:val="Normal"/>
        <w:snapToGrid w:val="false"/>
        <w:spacing w:before="0" w:after="120"/>
        <w:jc w:val="both"/>
        <w:rPr>
          <w:sz w:val="22"/>
          <w:szCs w:val="22"/>
        </w:rPr>
      </w:pPr>
      <w:r>
        <w:rPr>
          <w:sz w:val="22"/>
          <w:szCs w:val="22"/>
        </w:rPr>
        <w:tab/>
        <w:t>Anh em biết người ta gọi là lớn nhưng đôi khi chẳng có gì lớn, nhưng khi Chúa gọi là vĩ đại, con người coi là ngu dại; Và điều gì Chúa coi là ngu dại, con người gọi là vĩ đại. Vậy chúng ta hãy nhớ điều nầy. Cân nhắc từng chữ một.</w:t>
      </w:r>
    </w:p>
    <w:p>
      <w:pPr>
        <w:pStyle w:val="Normal"/>
        <w:snapToGrid w:val="false"/>
        <w:spacing w:before="0" w:after="120"/>
        <w:jc w:val="both"/>
        <w:rPr>
          <w:sz w:val="22"/>
          <w:szCs w:val="22"/>
        </w:rPr>
      </w:pPr>
      <w:r>
        <w:rPr>
          <w:sz w:val="22"/>
          <w:szCs w:val="22"/>
          <w:vertAlign w:val="superscript"/>
        </w:rPr>
        <w:t>18.1/95</w:t>
      </w:r>
      <w:r>
        <w:rPr>
          <w:sz w:val="22"/>
          <w:szCs w:val="22"/>
        </w:rPr>
        <w:tab/>
        <w:t xml:space="preserve">Bây giờ, những buổi nhóm thờ phượng thì dài; Còn dài hơn nữa vì nhiều sự dạy dỗ quan trọng, dâng hiến, và tôi thật sự... Chỗ tôi đang đứng nhiều người muốn nuôi tôi đủ thứ, nhưng tôi... Họ nói, “Anh Branham ơi, anh gầy nhiều rồi đó,” và mọi thứ, nhưng tôi phải luôn luôn hầu việc. </w:t>
      </w:r>
    </w:p>
    <w:p>
      <w:pPr>
        <w:pStyle w:val="Normal"/>
        <w:snapToGrid w:val="false"/>
        <w:spacing w:before="0" w:after="120"/>
        <w:jc w:val="both"/>
        <w:rPr>
          <w:sz w:val="22"/>
          <w:szCs w:val="22"/>
        </w:rPr>
      </w:pPr>
      <w:r>
        <w:rPr>
          <w:sz w:val="22"/>
          <w:szCs w:val="22"/>
        </w:rPr>
        <w:tab/>
        <w:t>Tôi phải rời khỏi đây Chúa nhựt tới để đi gấp đến một nơi khác ở Mê-xi-cô, vì thế đó là chuyện khó. Do đó tôi phải ăn vội vàng và sửa soạn.</w:t>
      </w:r>
    </w:p>
    <w:p>
      <w:pPr>
        <w:pStyle w:val="Normal"/>
        <w:snapToGrid w:val="false"/>
        <w:spacing w:before="0" w:after="120"/>
        <w:jc w:val="both"/>
        <w:rPr>
          <w:sz w:val="22"/>
          <w:szCs w:val="22"/>
        </w:rPr>
      </w:pPr>
      <w:r>
        <w:rPr>
          <w:sz w:val="22"/>
          <w:szCs w:val="22"/>
        </w:rPr>
        <w:tab/>
        <w:t>Sáng nay, tôi rất vui được thấy Anh Junior Jackson, Anh Ruddie và các Mục sư Truyền đạo khác, vân vân... ở khắp nơi; Xin Chúa ban phước cho hết thảy anh em.</w:t>
      </w:r>
    </w:p>
    <w:p>
      <w:pPr>
        <w:pStyle w:val="Normal"/>
        <w:snapToGrid w:val="false"/>
        <w:spacing w:before="0" w:after="120"/>
        <w:jc w:val="both"/>
        <w:rPr>
          <w:sz w:val="22"/>
          <w:szCs w:val="22"/>
        </w:rPr>
      </w:pPr>
      <w:r>
        <w:rPr>
          <w:sz w:val="22"/>
          <w:szCs w:val="22"/>
          <w:vertAlign w:val="superscript"/>
        </w:rPr>
        <w:t>18.3/98</w:t>
      </w:r>
      <w:r>
        <w:rPr>
          <w:sz w:val="22"/>
          <w:szCs w:val="22"/>
        </w:rPr>
        <w:tab/>
        <w:t xml:space="preserve">Giờ đây, tôi muốn -- nói với anh em sáng nay về đề tài mà tôi có ghi chép ở đây. Trước hết tôi muốn đọc Sách Ê-sai chương 53. Nào, trong khi chờ đợi các bạn lật ra, tôi xin có một hai thông báo, rằng tối nay, tôi muốn nói về Sách nầy, nhịp cầu giữa Thời đại Hội thánh cuối cùng và sự mở Ấn. Và có một khoảng trống lớn ở đó. Và... </w:t>
      </w:r>
    </w:p>
    <w:p>
      <w:pPr>
        <w:pStyle w:val="Normal"/>
        <w:snapToGrid w:val="false"/>
        <w:spacing w:before="0" w:after="120"/>
        <w:jc w:val="both"/>
        <w:rPr>
          <w:sz w:val="22"/>
          <w:szCs w:val="22"/>
        </w:rPr>
      </w:pPr>
      <w:r>
        <w:rPr>
          <w:sz w:val="22"/>
          <w:szCs w:val="22"/>
        </w:rPr>
        <w:tab/>
        <w:t>Trước đây, khi kết thúc Thời đại Hội thánh, lúc đó tôi cũng nói về 70 Tuần lễ của Đa-ni-ên tiếp theo liền vì nó gắn bó với nhau. Tôi đã nói, “Bây giờ, nếu tôi giảng về 7 Dấu Ấn, tôi sẽ phải bỏ 70 tuần lễ của Đa-ni-ên để gắn liền với 7 Dấu Ấn, chỉ để mở một bài thôi.” Đó là chương 5 trong Sách 7 Dấu Ấn, và tối nay chúng ta sẽ nói về điều đó</w:t>
      </w:r>
    </w:p>
    <w:p>
      <w:pPr>
        <w:pStyle w:val="Normal"/>
        <w:snapToGrid w:val="false"/>
        <w:spacing w:before="0" w:after="120"/>
        <w:jc w:val="both"/>
        <w:rPr>
          <w:sz w:val="22"/>
          <w:szCs w:val="22"/>
        </w:rPr>
      </w:pPr>
      <w:r>
        <w:rPr>
          <w:sz w:val="22"/>
          <w:szCs w:val="22"/>
          <w:vertAlign w:val="superscript"/>
        </w:rPr>
        <w:t>18.5/101</w:t>
      </w:r>
      <w:r>
        <w:rPr>
          <w:sz w:val="22"/>
          <w:szCs w:val="22"/>
        </w:rPr>
        <w:tab/>
        <w:t xml:space="preserve">Tối nay chúng ta cố gắng bắt đầu sớm. Anh em đã được nhắc điều đó rồi, bắt đầu sớm phải không? Còn về... Mọi người có thể ở đây khoảng 7 giờ không? Được rồi. Chúng ta hãy bắt đầu như thường lệ lúc 6 giờ 30, hát ngợi khen và tôi sẽ đến lúc 7 giờ. Sau đó trong suốt tuần lễ chúng ta sẽ bắt đầu sớm hơn. </w:t>
      </w:r>
    </w:p>
    <w:p>
      <w:pPr>
        <w:pStyle w:val="Normal"/>
        <w:snapToGrid w:val="false"/>
        <w:spacing w:before="0" w:after="120"/>
        <w:jc w:val="both"/>
        <w:rPr>
          <w:sz w:val="22"/>
          <w:szCs w:val="22"/>
        </w:rPr>
      </w:pPr>
      <w:r>
        <w:rPr>
          <w:sz w:val="22"/>
          <w:szCs w:val="22"/>
        </w:rPr>
        <w:tab/>
        <w:t xml:space="preserve">Chúng ta đến... Không ai thích hát bằng những người Cơ-đốc nhân. Chúng ta thích hát, chúng ta thích điều đó, nhưng bây giờ chúng ta phải làm chuyện khác. Chúng ta -- chúng ta ở trong Lời; Vậy chúng ta hãy ở lại sống đúng với Lời; Vậy thì chúng ta sẽ... </w:t>
      </w:r>
    </w:p>
    <w:p>
      <w:pPr>
        <w:pStyle w:val="Normal"/>
        <w:snapToGrid w:val="false"/>
        <w:spacing w:before="0" w:after="120"/>
        <w:jc w:val="both"/>
        <w:rPr>
          <w:sz w:val="22"/>
          <w:szCs w:val="22"/>
        </w:rPr>
      </w:pPr>
      <w:r>
        <w:rPr>
          <w:sz w:val="22"/>
          <w:szCs w:val="22"/>
          <w:vertAlign w:val="superscript"/>
        </w:rPr>
        <w:t>18.6/103</w:t>
      </w:r>
      <w:r>
        <w:rPr>
          <w:sz w:val="22"/>
          <w:szCs w:val="22"/>
        </w:rPr>
        <w:tab/>
        <w:t xml:space="preserve">Chúng ta đang giảng dạy, và các bạn có thể nhận thấy tôi bị căng thẳng chừng nào; Vì nếu tôi dạy điều gì sai, tôi phải trả lời về việc đó; Vậy không được lấy điều gì người khác nói; Tôi phải - phải được hà hơi. Và tôi tin rằng 7 Thiên sứ đang nắm giữ 7 tiếng sấm sẽ giúp tôi điều đó. Và tôi... </w:t>
      </w:r>
    </w:p>
    <w:p>
      <w:pPr>
        <w:pStyle w:val="Normal"/>
        <w:snapToGrid w:val="false"/>
        <w:spacing w:before="0" w:after="120"/>
        <w:jc w:val="both"/>
        <w:rPr>
          <w:sz w:val="22"/>
          <w:szCs w:val="22"/>
        </w:rPr>
      </w:pPr>
      <w:r>
        <w:rPr>
          <w:sz w:val="22"/>
          <w:szCs w:val="22"/>
          <w:vertAlign w:val="superscript"/>
        </w:rPr>
        <w:t>19.1/104</w:t>
      </w:r>
      <w:r>
        <w:rPr>
          <w:sz w:val="22"/>
          <w:szCs w:val="22"/>
        </w:rPr>
        <w:tab/>
        <w:t>Trong Ê-sai chương 53, câu 1 hay 2 đầu tiên. Tôi muốn hỏi câu nầy giờ đây. Điều nầy không quan hệ đến 7 Dấu Ấn chút nào. Đây chỉ là Sứ điệp vì tôi biết tôi phải có sự dâng hiến; Vì không có đủ thì giờ nên tôi không thể nói đến. Nhưng tôi nghĩ vì chỉ một lễ dâng hiến nhỏ, buổi kỷ niệm cho Nhà thờ nầy (hay đúng hơn là buổi nhóm dâng hiến nhỏ), vậy nên chắc không đủ thì giờ để đi vào điều tôi muốn nói về sự mở ra Sách nầy. Vậy tôi sẽ chờ đến tối nay thôi.</w:t>
      </w:r>
    </w:p>
    <w:p>
      <w:pPr>
        <w:pStyle w:val="Normal"/>
        <w:snapToGrid w:val="false"/>
        <w:spacing w:before="0" w:after="120"/>
        <w:jc w:val="both"/>
        <w:rPr>
          <w:sz w:val="22"/>
          <w:szCs w:val="22"/>
        </w:rPr>
      </w:pPr>
      <w:r>
        <w:rPr>
          <w:sz w:val="22"/>
          <w:szCs w:val="22"/>
          <w:vertAlign w:val="superscript"/>
        </w:rPr>
        <w:t>19.2/105</w:t>
      </w:r>
      <w:r>
        <w:rPr>
          <w:sz w:val="22"/>
          <w:szCs w:val="22"/>
        </w:rPr>
        <w:tab/>
        <w:t xml:space="preserve">Bây giờ, chỉ một lễ dâng hiến nhỏ, nhưng sẽ gắn liền với bài giảng, vậy hãy lắng nghe từng chữ. Hãy nắm bắt điều đó: </w:t>
      </w:r>
    </w:p>
    <w:p>
      <w:pPr>
        <w:pStyle w:val="Normal"/>
        <w:snapToGrid w:val="false"/>
        <w:spacing w:before="0" w:after="120"/>
        <w:ind w:left="700" w:firstLine="210"/>
        <w:jc w:val="both"/>
        <w:rPr>
          <w:sz w:val="22"/>
          <w:szCs w:val="22"/>
        </w:rPr>
      </w:pPr>
      <w:r>
        <w:rPr>
          <w:sz w:val="22"/>
          <w:szCs w:val="22"/>
        </w:rPr>
        <w:t xml:space="preserve">NẾU BẠN ĐANG NGHE NHỮNG CUỐN BĂNG GHI ÂM HAY ĐIỀU GÌ ĐÓ, THÌ HÃY CỐ GIỮ THEO LỜI TRONG BĂNG. ĐỪNG NÓI GÌ HẾT MÀ CHỈ NGHE BĂNG NÓI. CHỈ NÓI Ý HỆT NHỮNG GÌ BĂNG NÓI, VÌ CÓ MỘT SỐ ĐIỀU... </w:t>
      </w:r>
    </w:p>
    <w:p>
      <w:pPr>
        <w:pStyle w:val="Normal"/>
        <w:snapToGrid w:val="false"/>
        <w:spacing w:before="0" w:after="120"/>
        <w:ind w:left="700" w:firstLine="220"/>
        <w:jc w:val="both"/>
        <w:rPr>
          <w:sz w:val="22"/>
          <w:szCs w:val="22"/>
        </w:rPr>
      </w:pPr>
      <w:r>
        <w:rPr>
          <w:sz w:val="22"/>
          <w:szCs w:val="22"/>
        </w:rPr>
        <w:t>GIỜ ĐÂY CHÚNG TA SẼ BIẾT NHIỀU VỀ ĐIỀU NẦY, TẠI SAO NÓ BỊ HIỂU LẦM! HÃY CHẮC CHẮN CHỈ NÓI NHỮNG GÌ BĂNG NÓI! ĐỪNG NÓI GÌ KHÁC VÌ... TÔI KHÔNG NÓI ĐIỀU ĐÓ TỰ Ý TÔI! CHÍNH NGÀI NÓI! ĐÃ NHIỀU KHI LẪN LỘN -- NGƯỜI TA SẼ ĐỨNG LÊN VÀ NÓI, “ĐIỀU NẦY ĐIỀU KIA CÓ NGHĨA NHƯ THẾ NẦY THẾ NỌ.” HÃY ĐỂ ĐƯỢC ĐÚNG THEO NGUYÊN VĂN!</w:t>
      </w:r>
    </w:p>
    <w:p>
      <w:pPr>
        <w:pStyle w:val="Normal"/>
        <w:snapToGrid w:val="false"/>
        <w:spacing w:before="0" w:after="120"/>
        <w:ind w:left="700" w:hanging="700"/>
        <w:jc w:val="both"/>
        <w:rPr>
          <w:sz w:val="22"/>
          <w:szCs w:val="22"/>
        </w:rPr>
      </w:pPr>
      <w:r>
        <w:rPr>
          <w:sz w:val="22"/>
          <w:szCs w:val="22"/>
          <w:vertAlign w:val="superscript"/>
        </w:rPr>
        <w:t>19.3/107</w:t>
      </w:r>
      <w:r>
        <w:rPr>
          <w:sz w:val="22"/>
          <w:szCs w:val="22"/>
        </w:rPr>
        <w:tab/>
        <w:t xml:space="preserve">ĐÓ LÀ CÁCH CHÚNG TA CẦN KINH THÁNH. ĐÚNG THEO CÁCH KINH THÁNH DẠY, ĐÓ LÀ CÁCH CHÚNG TA CẦN CÓ, THẬT Y NHƯ VẬY. ĐỪNG ĐẶT SỰ GIẢI THÍCH CHÚNG TA VÀO ĐÓ! KINH THÁNH ĐÃ ĐƯỢC GIẢI THÍCH RỔI! Hiểu không? Bây giờ... </w:t>
      </w:r>
    </w:p>
    <w:p>
      <w:pPr>
        <w:pStyle w:val="Normal"/>
        <w:snapToGrid w:val="false"/>
        <w:spacing w:before="0" w:after="120"/>
        <w:jc w:val="both"/>
        <w:rPr/>
      </w:pPr>
      <w:r>
        <w:rPr>
          <w:b/>
          <w:sz w:val="22"/>
          <w:szCs w:val="22"/>
        </w:rPr>
        <w:tab/>
        <w:t xml:space="preserve">Ai tin điều đã rao truyền cho chúng ta, và cánh tay CHÚA đã được tỏ ra cho ai? </w:t>
      </w:r>
      <w:bookmarkStart w:id="0" w:name="Es_53_2"/>
    </w:p>
    <w:p>
      <w:pPr>
        <w:pStyle w:val="Normal"/>
        <w:snapToGrid w:val="false"/>
        <w:spacing w:before="0" w:after="120"/>
        <w:jc w:val="both"/>
        <w:rPr/>
      </w:pPr>
      <w:r>
        <w:rPr>
          <w:sz w:val="22"/>
          <w:szCs w:val="22"/>
        </w:rPr>
        <w:tab/>
        <w:t>Cho phép tôi đọc lại lần nữa, thật kỹ.</w:t>
      </w:r>
    </w:p>
    <w:p>
      <w:pPr>
        <w:pStyle w:val="Normal"/>
        <w:snapToGrid w:val="false"/>
        <w:spacing w:before="0" w:after="120"/>
        <w:ind w:left="680" w:hanging="0"/>
        <w:jc w:val="both"/>
        <w:rPr/>
      </w:pPr>
      <w:r>
        <w:rPr>
          <w:b/>
          <w:sz w:val="22"/>
          <w:szCs w:val="22"/>
        </w:rPr>
        <w:t xml:space="preserve">Ai tin điều đã rao truyền cho chúng ta? ... </w:t>
      </w:r>
      <w:r>
        <w:rPr>
          <w:sz w:val="22"/>
          <w:szCs w:val="22"/>
        </w:rPr>
        <w:t xml:space="preserve">(Câu hỏi) </w:t>
      </w:r>
      <w:r>
        <w:rPr>
          <w:b/>
          <w:sz w:val="22"/>
          <w:szCs w:val="22"/>
        </w:rPr>
        <w:t>... và cánh tay CHÚA đã được tỏ ra cho ai?</w:t>
      </w:r>
    </w:p>
    <w:p>
      <w:pPr>
        <w:pStyle w:val="Normal"/>
        <w:snapToGrid w:val="false"/>
        <w:spacing w:before="0" w:after="120"/>
        <w:jc w:val="both"/>
        <w:rPr/>
      </w:pPr>
      <w:r>
        <w:rPr>
          <w:sz w:val="22"/>
          <w:szCs w:val="22"/>
        </w:rPr>
        <w:tab/>
        <w:t xml:space="preserve">Nói cách khác, nếu các bạn tin lời rao truyền của chúng tôi, thì cánh tay của Chúa đã tỏ ra. </w:t>
      </w:r>
    </w:p>
    <w:p>
      <w:pPr>
        <w:pStyle w:val="Normal"/>
        <w:snapToGrid w:val="false"/>
        <w:spacing w:before="0" w:after="120"/>
        <w:jc w:val="both"/>
        <w:rPr>
          <w:sz w:val="22"/>
          <w:szCs w:val="22"/>
        </w:rPr>
      </w:pPr>
      <w:r>
        <w:rPr>
          <w:b/>
          <w:sz w:val="22"/>
          <w:szCs w:val="22"/>
        </w:rPr>
        <w:tab/>
        <w:t>Ai tin điều đã rao truyền cho chúng ta, và cánh tay CHÚA đã được tỏ ra cho ai?</w:t>
      </w:r>
      <w:bookmarkEnd w:id="0"/>
    </w:p>
    <w:p>
      <w:pPr>
        <w:pStyle w:val="Normal"/>
        <w:snapToGrid w:val="false"/>
        <w:spacing w:before="0" w:after="120"/>
        <w:jc w:val="both"/>
        <w:rPr>
          <w:sz w:val="22"/>
          <w:szCs w:val="22"/>
        </w:rPr>
      </w:pPr>
      <w:r>
        <w:rPr>
          <w:sz w:val="22"/>
          <w:szCs w:val="22"/>
          <w:vertAlign w:val="superscript"/>
        </w:rPr>
        <w:t>19.5/110</w:t>
      </w:r>
      <w:r>
        <w:rPr>
          <w:sz w:val="22"/>
          <w:szCs w:val="22"/>
        </w:rPr>
        <w:tab/>
        <w:t>Tôi cũng muốn đọc Tin Lành theo Thánh Ma-thi-ơ chương 11. Xin lấy giấy chép vì liên tục... Nếu anh em không có máy ghi âm thì lấy giấy viết để chúng ta có thể hiểu được. Ma-thi-ơ 11:25-26. Đúng vậy. Chúa Jêsus nói khi cầu nguyện. Tôi muốn nói một chút sau đó. Hãy coi câu 25-26, 11:26, 27. Được rồi. Chúa Jêsus đang cầu nguyện... Tôi muốn bắt đầu sau đó một chút. Chúng ta hãy lấy câu 25 và 26 tôi nghĩ đó là chỗ tôi đã thông báo, vì tôi đã đánh dấu ở đây trong Kinh thánh của tôi:</w:t>
      </w:r>
    </w:p>
    <w:p>
      <w:pPr>
        <w:pStyle w:val="Normal"/>
        <w:snapToGrid w:val="false"/>
        <w:spacing w:before="0" w:after="120"/>
        <w:ind w:left="680" w:firstLine="220"/>
        <w:jc w:val="both"/>
        <w:rPr>
          <w:sz w:val="22"/>
          <w:szCs w:val="22"/>
        </w:rPr>
      </w:pPr>
      <w:r>
        <w:rPr>
          <w:b/>
          <w:sz w:val="22"/>
          <w:szCs w:val="22"/>
        </w:rPr>
        <w:t xml:space="preserve">Lúc đó Đức Chúa Jêsus nói rằng: </w:t>
      </w:r>
      <w:r>
        <w:rPr>
          <w:b/>
          <w:color w:val="FF0000"/>
          <w:sz w:val="22"/>
          <w:szCs w:val="22"/>
        </w:rPr>
        <w:t>Hỡi Cha, là Chúa của trời đất, Tôi khen ngợi Cha, vì Cha đã giấu những điều này với kẻ khôn ngoan, người sáng dạ, mà tỏ ra cho những con trẻ hay. Thưa Cha, phải, thật như vậy, vì Cha đã thấy điều đó là tốt lành</w:t>
      </w:r>
      <w:r>
        <w:rPr>
          <w:sz w:val="22"/>
          <w:szCs w:val="22"/>
        </w:rPr>
        <w:t>.</w:t>
      </w:r>
    </w:p>
    <w:p>
      <w:pPr>
        <w:pStyle w:val="Normal"/>
        <w:snapToGrid w:val="false"/>
        <w:spacing w:before="0" w:after="120"/>
        <w:jc w:val="both"/>
        <w:rPr>
          <w:sz w:val="22"/>
          <w:szCs w:val="22"/>
        </w:rPr>
      </w:pPr>
      <w:r>
        <w:rPr>
          <w:sz w:val="22"/>
          <w:szCs w:val="22"/>
          <w:vertAlign w:val="superscript"/>
        </w:rPr>
        <w:t>20.1/111</w:t>
      </w:r>
      <w:r>
        <w:rPr>
          <w:sz w:val="22"/>
          <w:szCs w:val="22"/>
        </w:rPr>
        <w:tab/>
        <w:t>Hãy nhớ 2 câu Kinh thánh nầy. “</w:t>
      </w:r>
      <w:r>
        <w:rPr>
          <w:b/>
          <w:sz w:val="22"/>
          <w:szCs w:val="22"/>
        </w:rPr>
        <w:t>Ai đã tin lời rao truyền của chúng tôi? Và cánh tay Chúa đã bày tỏ cho ai?</w:t>
      </w:r>
      <w:r>
        <w:rPr>
          <w:sz w:val="22"/>
          <w:szCs w:val="22"/>
        </w:rPr>
        <w:t>” Ngay cả... Sau đó Chúa Jêsus cám ơn Đức Chúa Trời vì Ngài đã giấu những điều bí ẩn với kẻ khôn ngoan và người sáng dạ mà tỏ ra cho những con trẻ có lòng học hỏi, vì Cha đã thấy điều đó là tốt lành.</w:t>
      </w:r>
    </w:p>
    <w:p>
      <w:pPr>
        <w:pStyle w:val="Normal"/>
        <w:snapToGrid w:val="false"/>
        <w:spacing w:before="0" w:after="120"/>
        <w:jc w:val="both"/>
        <w:rPr>
          <w:sz w:val="22"/>
          <w:szCs w:val="22"/>
        </w:rPr>
      </w:pPr>
      <w:r>
        <w:rPr>
          <w:sz w:val="22"/>
          <w:szCs w:val="22"/>
          <w:vertAlign w:val="superscript"/>
        </w:rPr>
        <w:t>20.3/112</w:t>
      </w:r>
      <w:r>
        <w:rPr>
          <w:sz w:val="22"/>
          <w:szCs w:val="22"/>
        </w:rPr>
        <w:tab/>
        <w:t>Từ đoạn nầy... Đoạn Kinh thánh nầy tôi rút ra chủ đề: “Chúa Ẩn Mình Và Bày Tỏ Trong Sự Đơn Sơ”. Bây giờ, vì các cuộn băng đang thâu, nên tôi phải lặp lại. “Chúa Ẩn Mình Và Bày Tỏ Trong Sự Đơn Sơ.”</w:t>
      </w:r>
    </w:p>
    <w:p>
      <w:pPr>
        <w:pStyle w:val="Normal"/>
        <w:snapToGrid w:val="false"/>
        <w:spacing w:before="0" w:after="120"/>
        <w:jc w:val="both"/>
        <w:rPr>
          <w:sz w:val="22"/>
          <w:szCs w:val="22"/>
        </w:rPr>
      </w:pPr>
      <w:r>
        <w:rPr>
          <w:sz w:val="22"/>
          <w:szCs w:val="22"/>
          <w:vertAlign w:val="superscript"/>
        </w:rPr>
        <w:t>20-3/113</w:t>
      </w:r>
      <w:r>
        <w:rPr>
          <w:sz w:val="22"/>
          <w:szCs w:val="22"/>
        </w:rPr>
        <w:tab/>
        <w:t xml:space="preserve">Thật là lạ khi nghĩ rằng tại sao Chúa làm việc như vậy. Chúa giấu mình trong điều gì đó quá đơn sơ đến nỗi làm cho người khôn ngoan sai trật hàng ngàn dặm và rồi quay lại loanh quanh ngay với điều đó, điều đơn giản nào đó trong sự đơn sơ của đường lối Ngài về cách làm việc và bày tỏ chính Ngài ra ngay lần nữa. </w:t>
      </w:r>
    </w:p>
    <w:p>
      <w:pPr>
        <w:pStyle w:val="Normal"/>
        <w:snapToGrid w:val="false"/>
        <w:spacing w:before="0" w:after="120"/>
        <w:jc w:val="both"/>
        <w:rPr>
          <w:sz w:val="22"/>
          <w:szCs w:val="22"/>
        </w:rPr>
      </w:pPr>
      <w:r>
        <w:rPr>
          <w:sz w:val="22"/>
          <w:szCs w:val="22"/>
        </w:rPr>
        <w:tab/>
        <w:t xml:space="preserve">Tôi đã suy nghĩ về điều đó làm đề tài để chúng ta có thể học hỏi điều nầy trước khi chúng ta đi vào -- sự dạy dỗ lớn về Bảy Ấn. Nhiều người đã bỏ lỡ Ngài do cách Ngài bày tỏ của chính Ngài. Vậy thì, con người có ý riêng của mình về Chúa phải như thế nào, và Chúa sẽ làm điều gì; Và như tôi nhiều lần nói, con người vẫn là con người thôi. </w:t>
      </w:r>
    </w:p>
    <w:p>
      <w:pPr>
        <w:pStyle w:val="Normal"/>
        <w:snapToGrid w:val="false"/>
        <w:spacing w:before="0" w:after="120"/>
        <w:jc w:val="both"/>
        <w:rPr>
          <w:sz w:val="22"/>
          <w:szCs w:val="22"/>
        </w:rPr>
      </w:pPr>
      <w:r>
        <w:rPr>
          <w:sz w:val="22"/>
          <w:szCs w:val="22"/>
        </w:rPr>
        <w:tab/>
        <w:t>Con người luôn luôn tôn vinh Chúa vì những việc Ngài đã làm, và luôn luôn hướng về điều Ngài sẽ làm, mà không biết đến những gì Ngài đang làm. Đấy, hiểu không?</w:t>
      </w:r>
    </w:p>
    <w:p>
      <w:pPr>
        <w:pStyle w:val="Normal"/>
        <w:snapToGrid w:val="false"/>
        <w:spacing w:before="0" w:after="120"/>
        <w:jc w:val="both"/>
        <w:rPr>
          <w:sz w:val="22"/>
          <w:szCs w:val="22"/>
        </w:rPr>
      </w:pPr>
      <w:r>
        <w:rPr>
          <w:sz w:val="22"/>
          <w:szCs w:val="22"/>
          <w:vertAlign w:val="superscript"/>
        </w:rPr>
        <w:t>20.5/114</w:t>
      </w:r>
      <w:r>
        <w:rPr>
          <w:sz w:val="22"/>
          <w:szCs w:val="22"/>
        </w:rPr>
        <w:tab/>
        <w:t>Đó là cách họ đã bỏ lỡ cơ hội gặp Ngài. Họ nhìn lại thấy việc lớn lao Ngài đã làm, nhưng họ không thấy cách đơn giản Chúa thường làm. Rồi họ trông đợi thấy những việc lớn lao sẽ xảy ra; 9 trên 10 lần, nó đang xảy rồi ra ngay chung quanh họ và quá đơn sơ đến nỗi họ không biết.</w:t>
      </w:r>
    </w:p>
    <w:p>
      <w:pPr>
        <w:pStyle w:val="Normal"/>
        <w:snapToGrid w:val="false"/>
        <w:spacing w:before="0" w:after="120"/>
        <w:jc w:val="both"/>
        <w:rPr>
          <w:sz w:val="22"/>
          <w:szCs w:val="22"/>
        </w:rPr>
      </w:pPr>
      <w:r>
        <w:rPr>
          <w:sz w:val="22"/>
          <w:szCs w:val="22"/>
          <w:vertAlign w:val="superscript"/>
        </w:rPr>
        <w:t>21.1/115</w:t>
      </w:r>
      <w:r>
        <w:rPr>
          <w:sz w:val="22"/>
          <w:szCs w:val="22"/>
        </w:rPr>
        <w:tab/>
        <w:t>Ngày nọ có một người ở trên Utica đây... Nếu có người của ông ấy ở đây, tôi không nói điều nầy để phơi bày gốc rễ người ấy. Ông ta là cựu chiến binh của Trận Nội chiến, tôi tin như vậy... Tôi không biết ông ở phía nào, nhưng tôi biết ông là quân phiến loạn (rebel). Nhưng là người chẳng tin đạo, ông tuyên bố là chẳng có Chúa gì cả. Ông sống ở Utica, tên là Jim Dorsey.</w:t>
      </w:r>
    </w:p>
    <w:p>
      <w:pPr>
        <w:pStyle w:val="Normal"/>
        <w:snapToGrid w:val="false"/>
        <w:spacing w:before="0" w:after="120"/>
        <w:jc w:val="both"/>
        <w:rPr>
          <w:sz w:val="22"/>
          <w:szCs w:val="22"/>
        </w:rPr>
      </w:pPr>
      <w:r>
        <w:rPr>
          <w:sz w:val="22"/>
          <w:szCs w:val="22"/>
        </w:rPr>
        <w:tab/>
        <w:t>Có lẽ nhiều bạn đây biết ông. Khi tôi còn nhỏ ông đã cho tôi nhiều trái dưa hấu. Ông thường trồng dưa hấu dưới kia bên bờ sông. Ông là bạn của ba tôi. Nhưng ngày kia ông nói, một trong những điều nổi bật nhất mà ông từng nói, và lúc đó tôi chỉ là đứa trẻ nhỏ, điều ngược lại niềm tin của ông đã làm cho ông bỏ đi và đập đầu khóc. Và tôi biết nhờ đó ông đã trở lại tin nhận Chúa Jêsus ở tuổi khoảng 85.</w:t>
      </w:r>
    </w:p>
    <w:p>
      <w:pPr>
        <w:pStyle w:val="Normal"/>
        <w:snapToGrid w:val="false"/>
        <w:jc w:val="both"/>
        <w:rPr/>
      </w:pPr>
      <w:r>
        <w:rPr>
          <w:sz w:val="22"/>
          <w:szCs w:val="22"/>
          <w:vertAlign w:val="superscript"/>
        </w:rPr>
        <w:t>21.3/117</w:t>
      </w:r>
      <w:r>
        <w:rPr>
          <w:sz w:val="22"/>
          <w:szCs w:val="22"/>
        </w:rPr>
        <w:tab/>
        <w:t>Ngày kia, ông hỏi một đứa gái nhỏ vừa đi học Kinh thánh trường Chúa nhật về, sao lại phí thì giờ vào những chuyện như vậy?</w:t>
      </w:r>
    </w:p>
    <w:p>
      <w:pPr>
        <w:pStyle w:val="Normal"/>
        <w:snapToGrid w:val="false"/>
        <w:jc w:val="both"/>
        <w:rPr/>
      </w:pPr>
      <w:r>
        <w:rPr>
          <w:sz w:val="22"/>
          <w:szCs w:val="22"/>
        </w:rPr>
        <w:tab/>
        <w:t>Bé gái trả lời vì em tin rằng có một Đức Chúa Trời.</w:t>
      </w:r>
    </w:p>
    <w:p>
      <w:pPr>
        <w:pStyle w:val="Normal"/>
        <w:snapToGrid w:val="false"/>
        <w:jc w:val="both"/>
        <w:rPr/>
      </w:pPr>
      <w:r>
        <w:rPr>
          <w:sz w:val="22"/>
          <w:szCs w:val="22"/>
        </w:rPr>
        <w:tab/>
        <w:t>Và ông Dorsey nói rằng... Ông nói, “Cháu à, cháu tin vào điều như vậy là sai rồi.”</w:t>
      </w:r>
    </w:p>
    <w:p>
      <w:pPr>
        <w:pStyle w:val="Normal"/>
        <w:snapToGrid w:val="false"/>
        <w:spacing w:before="0" w:after="120"/>
        <w:jc w:val="both"/>
        <w:rPr>
          <w:sz w:val="22"/>
          <w:szCs w:val="22"/>
        </w:rPr>
      </w:pPr>
      <w:r>
        <w:rPr>
          <w:sz w:val="22"/>
          <w:szCs w:val="22"/>
        </w:rPr>
        <w:tab/>
        <w:t>Ông kể lại đứa gái nhỏ cúi xuống và hái một bông hoa nhỏ từ dưới đất, lặt hết các cánh hoa, và nói, “Ông Dorsey à, ông có thể nói cho cháu biết làm sao cái hoa nầy sống?”</w:t>
      </w:r>
    </w:p>
    <w:p>
      <w:pPr>
        <w:pStyle w:val="Normal"/>
        <w:snapToGrid w:val="false"/>
        <w:spacing w:before="0" w:after="120"/>
        <w:jc w:val="both"/>
        <w:rPr>
          <w:sz w:val="22"/>
          <w:szCs w:val="22"/>
        </w:rPr>
      </w:pPr>
      <w:r>
        <w:rPr>
          <w:sz w:val="22"/>
          <w:szCs w:val="22"/>
        </w:rPr>
        <w:tab/>
        <w:t>Chỉ như vậy. Và ông bắt đầu tìm lại... Ông có thể nói với cháu gái, “Ờ, nó mọc từ đất.” Kế đến câu hỏi có thể dội lại: “Vậy đất từ đâu ra? Hạt giống hoa đến đây bằng cách nào? Chuyện đó xảy ra làm sao?” Và cứ tiếp tục và tiếp tục như vậy cho đến khi ông thấy được. Không phải những chuyện lớn lao nổi tiếng mà chúng ta thường nghĩ, nhưng đó là những chuyện đơn sơ mà Đức Chúa Trời rất thật trong sự đơn sơ.</w:t>
      </w:r>
    </w:p>
    <w:p>
      <w:pPr>
        <w:pStyle w:val="Normal"/>
        <w:snapToGrid w:val="false"/>
        <w:spacing w:before="0" w:after="120"/>
        <w:jc w:val="both"/>
        <w:rPr>
          <w:sz w:val="22"/>
          <w:szCs w:val="22"/>
        </w:rPr>
      </w:pPr>
      <w:r>
        <w:rPr>
          <w:sz w:val="22"/>
          <w:szCs w:val="22"/>
          <w:vertAlign w:val="superscript"/>
        </w:rPr>
        <w:t>21.5/120</w:t>
      </w:r>
      <w:r>
        <w:rPr>
          <w:sz w:val="22"/>
          <w:szCs w:val="22"/>
        </w:rPr>
        <w:tab/>
        <w:t>Vậy Chúa thích bày tỏ chính Ngài và cũng thích ẩn giấu và rồi Ngài tự ẩn mình và tự bày tỏ trong những sự việc đơn sơ nhỏ bé. Nó đặt trên đỉnh đầu của con người vì... Nếu anh em nói, “Tại sao Đức Chúa Trời công bình lại làm như vậy?” Vì con người được tạo ra từ ban đầu đã cố tự xoay sở.</w:t>
      </w:r>
    </w:p>
    <w:p>
      <w:pPr>
        <w:pStyle w:val="Normal"/>
        <w:snapToGrid w:val="false"/>
        <w:spacing w:before="0" w:after="120"/>
        <w:jc w:val="both"/>
        <w:rPr>
          <w:sz w:val="22"/>
          <w:szCs w:val="22"/>
        </w:rPr>
      </w:pPr>
      <w:r>
        <w:rPr>
          <w:sz w:val="22"/>
          <w:szCs w:val="22"/>
        </w:rPr>
        <w:tab/>
        <w:t>Con người được dựng nên để hoàn toàn dựa vào Đức Chúa Trời. Đó là lý do chúng ta được ví sánh với chiên hay cừu. Chiên không thể tự mình mà dẫn dắt; Nó phải có người chăn và Thánh Linh sẽ chăn dắt chúng ta. Vậy con người đã được tạo ra như thế, và Chúa đã làm mọi việc của Ngài ra rất đơn sơ đến nỗi người đơn sơ có thể hiểu được điều đó; Và Đức Chúa Trời làm cho chính mình Ngài đơn sơ với việc đơn sơ để người đơn sơ có thể hiểu được.</w:t>
      </w:r>
    </w:p>
    <w:p>
      <w:pPr>
        <w:pStyle w:val="Normal"/>
        <w:snapToGrid w:val="false"/>
        <w:spacing w:before="0" w:after="120"/>
        <w:jc w:val="both"/>
        <w:rPr>
          <w:sz w:val="22"/>
          <w:szCs w:val="22"/>
        </w:rPr>
      </w:pPr>
      <w:r>
        <w:rPr>
          <w:sz w:val="22"/>
          <w:szCs w:val="22"/>
          <w:vertAlign w:val="superscript"/>
        </w:rPr>
        <w:t>22.2/122</w:t>
      </w:r>
      <w:r>
        <w:rPr>
          <w:sz w:val="22"/>
          <w:szCs w:val="22"/>
        </w:rPr>
        <w:tab/>
        <w:t>Nói cách khác, Ngài Phán trong Ê-sai 35, tôi tin Ngài Phán, “Dầu người dại cũng không lầm lạc trong đó.” Rất đơn giản. Chúng ta biết rằng Chúa rất vĩ đại, và chúng ta mong đợi Ngài trong việc lớn lao, mà để lỡ mất đi những việc bình thường.</w:t>
      </w:r>
    </w:p>
    <w:p>
      <w:pPr>
        <w:pStyle w:val="Normal"/>
        <w:snapToGrid w:val="false"/>
        <w:spacing w:before="0" w:after="120"/>
        <w:jc w:val="both"/>
        <w:rPr>
          <w:sz w:val="22"/>
          <w:szCs w:val="22"/>
        </w:rPr>
      </w:pPr>
      <w:r>
        <w:rPr>
          <w:sz w:val="22"/>
          <w:szCs w:val="22"/>
        </w:rPr>
        <w:tab/>
        <w:t>Chúng ta vấp ngã vì những việc bình thường. Vì thế mà chúng ta mất Chúa, vấp ngã vì những việc đơn sơ. Chúa quá đơn sơ đến nỗi mà các học giả thời đó và tất cả các thời đại đều bỏ mất Ngài hàng ngàn dặm vì sự học thức của họ, họ biết rằng không có gì giống như Ngài nổi, vĩ đại quá sức. Nhưng trong sự mặc khải của Ngài, Ngài làm cho nó cách rất đơn sơ đến nỗi họ vượt lên trên những vị trí quan trọng nhất mà bỏ qua Ngài.</w:t>
      </w:r>
    </w:p>
    <w:p>
      <w:pPr>
        <w:pStyle w:val="Normal"/>
        <w:snapToGrid w:val="false"/>
        <w:spacing w:before="0" w:after="120"/>
        <w:jc w:val="both"/>
        <w:rPr>
          <w:sz w:val="22"/>
          <w:szCs w:val="22"/>
        </w:rPr>
      </w:pPr>
      <w:r>
        <w:rPr>
          <w:sz w:val="22"/>
          <w:szCs w:val="22"/>
          <w:vertAlign w:val="superscript"/>
        </w:rPr>
        <w:t>22.4/124</w:t>
      </w:r>
      <w:r>
        <w:rPr>
          <w:sz w:val="22"/>
          <w:szCs w:val="22"/>
        </w:rPr>
        <w:tab/>
        <w:t>Vậy hãy học lấy điều đó. Học tất cả điều đó. Và các bạn là những người đang thăm viếng ở đây, khi trở lại phòng trọ của mình, coi lại và suy gẫm điều nầy. Ta không có đủ thì giờ để nói thêm chi tiết theo nhu cầu cần thiết, nhưng tôi muốn các bạn hãy nghiên cứu thêm khi về phòng trọ mình, khách sạn, hay nơi nào đó, hay ở nhà. Gom các tài liệu lại và nghiên cứu.</w:t>
      </w:r>
    </w:p>
    <w:p>
      <w:pPr>
        <w:pStyle w:val="Normal"/>
        <w:snapToGrid w:val="false"/>
        <w:spacing w:before="0" w:after="120"/>
        <w:jc w:val="both"/>
        <w:rPr>
          <w:sz w:val="22"/>
          <w:szCs w:val="22"/>
        </w:rPr>
      </w:pPr>
      <w:r>
        <w:rPr>
          <w:sz w:val="22"/>
          <w:szCs w:val="22"/>
          <w:vertAlign w:val="superscript"/>
        </w:rPr>
        <w:t>22.5/125</w:t>
      </w:r>
      <w:r>
        <w:rPr>
          <w:sz w:val="22"/>
          <w:szCs w:val="22"/>
        </w:rPr>
        <w:tab/>
        <w:t>Bỏ lỡ Ngài vì cách thức Ngài bày tỏ chính Ngài, vì Ngài quá vĩ đại, nhưng lại ẩn mình trong sự đơn sơ để bày tỏ chính Ngài cho những người thấp kém. Đừng tìm những việc vĩ đại, vì Ngài vượt lên trên những việc ấy; Nhưng hãy lắng nghe điều đơn sơ của Chúa và bạn sẽ tìm thấy Ngài ngay tại đây trong cách đơn sơ.</w:t>
      </w:r>
    </w:p>
    <w:p>
      <w:pPr>
        <w:pStyle w:val="Normal"/>
        <w:snapToGrid w:val="false"/>
        <w:spacing w:before="0" w:after="120"/>
        <w:jc w:val="both"/>
        <w:rPr>
          <w:sz w:val="22"/>
          <w:szCs w:val="22"/>
        </w:rPr>
      </w:pPr>
      <w:r>
        <w:rPr>
          <w:sz w:val="22"/>
          <w:szCs w:val="22"/>
        </w:rPr>
        <w:tab/>
        <w:t>Sự khôn ngoan, giáo dục cao sang và bóng bẩy của đời nầy luôn luôn bỏ mất Ngài. Và tôi không ở đây... Tôi biết có 2 hay 3 thầy giáo ở đây, mà tôi biết đang ngồi đây; Tôi không ở đây để chống lại trường học và không khuyến khích mù chữ; Tôi không đến đây để làm chuyện đó. Nhưng sự việc là, người ta đã để nhiều quá tâm trí vào đó đến nỗi họ... Ngay cả trong các thần học viện hay gì đó họ đã đánh mất đi chính điều Chúa đã để trước mặt họ.</w:t>
      </w:r>
    </w:p>
    <w:p>
      <w:pPr>
        <w:pStyle w:val="Normal"/>
        <w:snapToGrid w:val="false"/>
        <w:spacing w:before="0" w:after="120"/>
        <w:jc w:val="both"/>
        <w:rPr>
          <w:sz w:val="22"/>
          <w:szCs w:val="22"/>
        </w:rPr>
      </w:pPr>
      <w:r>
        <w:rPr>
          <w:sz w:val="22"/>
          <w:szCs w:val="22"/>
          <w:vertAlign w:val="superscript"/>
        </w:rPr>
        <w:t>22.7/127</w:t>
      </w:r>
      <w:r>
        <w:rPr>
          <w:sz w:val="22"/>
          <w:szCs w:val="22"/>
        </w:rPr>
        <w:tab/>
        <w:t xml:space="preserve">Đó là lý do tại sao tôi không chống các anh em trong các giáo phái, nhưng tôi chống lại hệ thống của giáo phái; Vì nó cố gắng tự phóng đại mình và -- dạy dỗ các Mục sư Truyền đạo của nó trong nơi như vậy, đến nỗi nếu ai đó không có học qua trường lớp và giáo dục chính qui thì bị loại. Và họ phải qua các thử nghiệm tâm lý và vân vân. Tôi không bao giờ nghĩ rằng ý Chúa thử nghiệm một nhà Truyền đạo bằng tâm lý nhưng thử nghiệm họ bằng Lời. Đúng thế. Đấy, chỉ có Lời là cách Chúa thử nghiện người của Ngài mà Ngài đã sai đi ra để rao giảng Lời. </w:t>
      </w:r>
    </w:p>
    <w:p>
      <w:pPr>
        <w:pStyle w:val="Normal"/>
        <w:snapToGrid w:val="false"/>
        <w:spacing w:before="0" w:after="120"/>
        <w:jc w:val="both"/>
        <w:rPr>
          <w:sz w:val="22"/>
          <w:szCs w:val="22"/>
        </w:rPr>
      </w:pPr>
      <w:r>
        <w:rPr>
          <w:sz w:val="22"/>
          <w:szCs w:val="22"/>
        </w:rPr>
        <w:tab/>
        <w:t>Ngày nay chúng ta giảng dạy về triết lý; Chúng ta rao giảng tín điều, chủ nghĩa giáo phái (denominationalism) và rất nhiều điều khác nữa, mà bỏ Lời, bởi vì họ nói không thể hiểu được. Lời có thể được hiểu. Ngài Hứa làm điều đó. Giờ đây, chúng ta đang cầu xin Ngài làm điều đó.</w:t>
      </w:r>
    </w:p>
    <w:p>
      <w:pPr>
        <w:pStyle w:val="Normal"/>
        <w:snapToGrid w:val="false"/>
        <w:spacing w:before="0" w:after="120"/>
        <w:jc w:val="both"/>
        <w:rPr>
          <w:sz w:val="22"/>
          <w:szCs w:val="22"/>
        </w:rPr>
      </w:pPr>
      <w:r>
        <w:rPr>
          <w:sz w:val="22"/>
          <w:szCs w:val="22"/>
          <w:vertAlign w:val="superscript"/>
        </w:rPr>
        <w:t>23.2/129</w:t>
      </w:r>
      <w:r>
        <w:rPr>
          <w:sz w:val="22"/>
          <w:szCs w:val="22"/>
        </w:rPr>
        <w:tab/>
        <w:t xml:space="preserve">Bây giờ, chúng ta sẽ lấy vài nét ở đây làm ví dụ trong vài phút. Hãy để ý trong thời Nô-ê. Thời của Nô-ê, Chúa thấy người ta rất quý trọng và nhấn mạnh nhiều quá đến sự khôn ngoan của thế gian, Ngài sai một người đơn sơ với một Sứ điệp đơn sơ để chỉ cho họ sự lớn lao của Ngài. </w:t>
      </w:r>
    </w:p>
    <w:p>
      <w:pPr>
        <w:pStyle w:val="Normal"/>
        <w:snapToGrid w:val="false"/>
        <w:spacing w:before="0" w:after="120"/>
        <w:jc w:val="both"/>
        <w:rPr>
          <w:sz w:val="22"/>
          <w:szCs w:val="22"/>
        </w:rPr>
      </w:pPr>
      <w:r>
        <w:rPr>
          <w:sz w:val="22"/>
          <w:szCs w:val="22"/>
        </w:rPr>
        <w:tab/>
        <w:t xml:space="preserve">Giờ đây, chúng ta biết trong thời của Nô-ê, họ đã nói rằng nền văn minh đã đến cao độ đến nỗi bây giờ trong thời văn minh hiện đại chúng ta cũng không thể nào đạt tới được. </w:t>
      </w:r>
    </w:p>
    <w:p>
      <w:pPr>
        <w:pStyle w:val="Normal"/>
        <w:snapToGrid w:val="false"/>
        <w:spacing w:before="0" w:after="120"/>
        <w:jc w:val="both"/>
        <w:rPr>
          <w:sz w:val="22"/>
          <w:szCs w:val="22"/>
        </w:rPr>
      </w:pPr>
      <w:r>
        <w:rPr>
          <w:sz w:val="22"/>
          <w:szCs w:val="22"/>
        </w:rPr>
        <w:tab/>
        <w:t>Tôi tin rằng cuối cùng sẽ đạt được, bởi vì Chúa chúng ta đã Phán, “</w:t>
      </w:r>
      <w:r>
        <w:rPr>
          <w:b/>
          <w:color w:val="FF0000"/>
          <w:sz w:val="22"/>
          <w:szCs w:val="22"/>
        </w:rPr>
        <w:t>Trong đời Nô-ê thể nào, khi Con Người đến cũng thể ấy.</w:t>
      </w:r>
      <w:r>
        <w:rPr>
          <w:sz w:val="22"/>
          <w:szCs w:val="22"/>
        </w:rPr>
        <w:t>” Ngài đã ban cho chúng ta một số điều minh họa.</w:t>
      </w:r>
    </w:p>
    <w:p>
      <w:pPr>
        <w:pStyle w:val="Normal"/>
        <w:snapToGrid w:val="false"/>
        <w:spacing w:before="0" w:after="120"/>
        <w:jc w:val="both"/>
        <w:rPr>
          <w:sz w:val="22"/>
          <w:szCs w:val="22"/>
        </w:rPr>
      </w:pPr>
      <w:r>
        <w:rPr>
          <w:sz w:val="22"/>
          <w:szCs w:val="22"/>
          <w:vertAlign w:val="superscript"/>
        </w:rPr>
        <w:t>23.3/132</w:t>
      </w:r>
      <w:r>
        <w:rPr>
          <w:sz w:val="22"/>
          <w:szCs w:val="22"/>
        </w:rPr>
        <w:tab/>
        <w:t>Họ xây cất kim tự tháp và tượng thần sư tử ở Ai-cập, và họ đã xây cất những công trình khổng lồ mà ngày nay chúng ta cũng không thể xây được. Họ có thuốc ướp có thể ướp xác có thể giữ trông rất tự nhiên cho đến ngày nay. Ngày nay chúng ta không ướp xác được; Không có chất liệu để ướp xác. Họ có màu giữ được rất lâu từ 4.000 - 5.000 năm trước, màu vẫn giữ mãi không phai. Ngày nay chúng ta không thể có như thế. Và nhiều điều khác nữa nói lên sự trổi vượt của nền văn minh ấy so với nền văn minh hiện đại chúng ta.</w:t>
      </w:r>
    </w:p>
    <w:p>
      <w:pPr>
        <w:pStyle w:val="Normal"/>
        <w:snapToGrid w:val="false"/>
        <w:spacing w:before="0" w:after="120"/>
        <w:jc w:val="both"/>
        <w:rPr>
          <w:sz w:val="22"/>
          <w:szCs w:val="22"/>
        </w:rPr>
      </w:pPr>
      <w:r>
        <w:rPr>
          <w:sz w:val="22"/>
          <w:szCs w:val="22"/>
          <w:vertAlign w:val="superscript"/>
        </w:rPr>
        <w:t>23.4/133</w:t>
      </w:r>
      <w:r>
        <w:rPr>
          <w:sz w:val="22"/>
          <w:szCs w:val="22"/>
        </w:rPr>
        <w:tab/>
        <w:t xml:space="preserve">Do đó anh em có thể tưởng tượng một nền văn minh và khoa học cao với những bằng chứng to lớn như vậy mà chúng ta đã để lại, thật là một nền văn minh lớn cần phải được tưởng nhớ đến, thật là một nền văn minh và khoa học giáo dục hiện đại là -- đã là sự cần thiết với dân sự. Họ phải như vậy. Họ phải như vậy. Nó phải như vậy. </w:t>
      </w:r>
    </w:p>
    <w:p>
      <w:pPr>
        <w:pStyle w:val="Normal"/>
        <w:snapToGrid w:val="false"/>
        <w:spacing w:before="0" w:after="120"/>
        <w:jc w:val="both"/>
        <w:rPr>
          <w:sz w:val="22"/>
          <w:szCs w:val="22"/>
        </w:rPr>
      </w:pPr>
      <w:r>
        <w:rPr>
          <w:sz w:val="22"/>
          <w:szCs w:val="22"/>
        </w:rPr>
        <w:tab/>
        <w:t>Tôi không nghĩ rằng giữa họ có người mù chữ nào. Vì thế Chúa, tìm kiếm trong nền kinh tế lớn lao thời đó, trong hệ thống của họ, có lẽ không thể thấy một hình bóng thích hợp của con người cho đến khi Ngài tìm được một người thất học, có thể là một nông dân tên là Nô-ê, người chăn chiên. Ngài đã giao cho người Sứ điệp của Ngài để giảng cho mọi người, Sứ điệp rất đơn sơ đến nỗi những người thông thái thời đó không ngờ, và con người đã vấp ngã vì sự đơn sơ của Sứ điệp.</w:t>
      </w:r>
    </w:p>
    <w:p>
      <w:pPr>
        <w:pStyle w:val="Normal"/>
        <w:snapToGrid w:val="false"/>
        <w:spacing w:before="0" w:after="120"/>
        <w:jc w:val="both"/>
        <w:rPr>
          <w:sz w:val="22"/>
          <w:szCs w:val="22"/>
        </w:rPr>
      </w:pPr>
      <w:r>
        <w:rPr>
          <w:sz w:val="22"/>
          <w:szCs w:val="22"/>
          <w:vertAlign w:val="superscript"/>
        </w:rPr>
        <w:t>24.1/134</w:t>
      </w:r>
      <w:r>
        <w:rPr>
          <w:sz w:val="22"/>
          <w:szCs w:val="22"/>
        </w:rPr>
        <w:tab/>
        <w:t>Dầu vậy Sứ điệp HOÀN TOÀN ở ngay trước khoa học. Làm thế nào có mưa nếu trên kia không có mưa? Sứ điệp đơn sơ là dựng một chiếc tàu, làm cái gì đó vào ở để nó nổi lên trên mặt nước mà không có nước. Và ông đã trở thành NGƯỜI CUỒNG TÍN. Ông trở nên một - một -- như ngày nay ta gọi (các bạn tha lỗi từ ngữ ngày hôm nay) một “NGƯỜI LẬP DỊ (oddball.)”</w:t>
      </w:r>
    </w:p>
    <w:p>
      <w:pPr>
        <w:pStyle w:val="Normal"/>
        <w:snapToGrid w:val="false"/>
        <w:spacing w:before="0" w:after="120"/>
        <w:jc w:val="both"/>
        <w:rPr>
          <w:sz w:val="22"/>
          <w:szCs w:val="22"/>
        </w:rPr>
      </w:pPr>
      <w:r>
        <w:rPr>
          <w:sz w:val="22"/>
          <w:szCs w:val="22"/>
        </w:rPr>
        <w:tab/>
        <w:t>Dường như tất cả dân sự Chúa đều là những người lập dị. Tôi rất vui mừng là một trong những người đó. Bạn biết không, họ khác với trào lưu của nền văn minh hiện đại. Vậy họ đã trở nên kỳ cục, lạ lùng. Ngài nói Dân Ngài là một dân thuộc riêng về Ngài (lạ lùng, kỳ cục), nhưng lại là chức Thầy Tế lễ thuộc linh (spiritual priesthood), một dân thánh (royal nation), dâng của lễ thiêng liêng cho Chúa, bông trái của môi miệng họ là tôn vinh Danh Ngài. Thật là dân lạ lùng. Ngài đã có được họ.</w:t>
      </w:r>
    </w:p>
    <w:p>
      <w:pPr>
        <w:pStyle w:val="Normal"/>
        <w:snapToGrid w:val="false"/>
        <w:spacing w:before="0" w:after="120"/>
        <w:jc w:val="both"/>
        <w:rPr>
          <w:sz w:val="22"/>
          <w:szCs w:val="22"/>
        </w:rPr>
      </w:pPr>
      <w:r>
        <w:rPr>
          <w:sz w:val="22"/>
          <w:szCs w:val="22"/>
          <w:vertAlign w:val="superscript"/>
        </w:rPr>
        <w:t>24.3/136</w:t>
      </w:r>
      <w:r>
        <w:rPr>
          <w:sz w:val="22"/>
          <w:szCs w:val="22"/>
        </w:rPr>
        <w:tab/>
        <w:t>Bây giờ, chú ý thật là một việc lớn phải xảy ra trong thời đó khi người cuồng tín nào đó xuất hiện ở Nhà thờ, một kẻ cuồng tín, mà giảng Tin Lành dường như là điều họ không thể tin được. Và các khoa học gia... Thế nào, họ -- thật là điên khùng. Làm thế nào họ có thể chứng minh một cách khoa học ở đó không có mưa. Nhưng người chăn chiên đơn sơ nầy tin rằng nếu Chúa nói sẽ có mưa, thì trời sẽ mưa.</w:t>
      </w:r>
    </w:p>
    <w:p>
      <w:pPr>
        <w:pStyle w:val="Normal"/>
        <w:snapToGrid w:val="false"/>
        <w:spacing w:before="0" w:after="120"/>
        <w:jc w:val="both"/>
        <w:rPr>
          <w:sz w:val="22"/>
          <w:szCs w:val="22"/>
        </w:rPr>
      </w:pPr>
      <w:r>
        <w:rPr>
          <w:sz w:val="22"/>
          <w:szCs w:val="22"/>
        </w:rPr>
        <w:tab/>
        <w:t xml:space="preserve">Vậy... Cứ so sánh điều đó với ngày hôm nay về người nào đó được chữa lành, họ sẽ nói, “Chỉ là cảm giác thôi.” Hay là “Tôi có thể chứng minh một cách khoa học rằng ung thư hay chất gì đó vẫn còn ở đấy.” </w:t>
      </w:r>
    </w:p>
    <w:p>
      <w:pPr>
        <w:pStyle w:val="Normal"/>
        <w:snapToGrid w:val="false"/>
        <w:spacing w:before="0" w:after="120"/>
        <w:jc w:val="both"/>
        <w:rPr>
          <w:sz w:val="22"/>
          <w:szCs w:val="22"/>
        </w:rPr>
      </w:pPr>
      <w:r>
        <w:rPr>
          <w:sz w:val="22"/>
          <w:szCs w:val="22"/>
        </w:rPr>
        <w:tab/>
        <w:t>Nhưng người tin đơn sơ thì nói nó đã biến mất rồi, vì người đó không nhìn vào thực thể (substance); Người đó chỉ nhìn vào Lời, giống như Nô-ê vậy.</w:t>
      </w:r>
    </w:p>
    <w:p>
      <w:pPr>
        <w:pStyle w:val="Normal"/>
        <w:snapToGrid w:val="false"/>
        <w:spacing w:before="0" w:after="120"/>
        <w:jc w:val="both"/>
        <w:rPr>
          <w:sz w:val="22"/>
          <w:szCs w:val="22"/>
        </w:rPr>
      </w:pPr>
      <w:r>
        <w:rPr>
          <w:sz w:val="22"/>
          <w:szCs w:val="22"/>
          <w:vertAlign w:val="superscript"/>
        </w:rPr>
        <w:t>24.5/139</w:t>
      </w:r>
      <w:r>
        <w:rPr>
          <w:sz w:val="22"/>
          <w:szCs w:val="22"/>
        </w:rPr>
        <w:tab/>
        <w:t>Vậy bạn có thấy không: “</w:t>
      </w:r>
      <w:r>
        <w:rPr>
          <w:b/>
          <w:color w:val="FF0000"/>
          <w:sz w:val="22"/>
          <w:szCs w:val="22"/>
        </w:rPr>
        <w:t>Trong đời Nô-ê thể nào, khi Con Người đến cũng thể ấy.</w:t>
      </w:r>
      <w:r>
        <w:rPr>
          <w:sz w:val="22"/>
          <w:szCs w:val="22"/>
        </w:rPr>
        <w:t xml:space="preserve">” Còn theo khoa học, không ai... Bác sĩ nói, “Kìa, cái bướu của anh vẫn còn đó. Bệnh ung thư của anh vẫn còn đó.” “Cánh tay của anh vẫn tật nguyền như cũ. Anh điên rồi.” </w:t>
      </w:r>
    </w:p>
    <w:p>
      <w:pPr>
        <w:pStyle w:val="Normal"/>
        <w:snapToGrid w:val="false"/>
        <w:spacing w:before="0" w:after="120"/>
        <w:jc w:val="both"/>
        <w:rPr>
          <w:sz w:val="22"/>
          <w:szCs w:val="22"/>
        </w:rPr>
      </w:pPr>
      <w:r>
        <w:rPr>
          <w:sz w:val="22"/>
          <w:szCs w:val="22"/>
        </w:rPr>
        <w:tab/>
        <w:t xml:space="preserve">Hãy nhớ cũng chính loại linh đó thời Nô-ê nói, “Trên kia không có mưa đâu. Chúng ta có thể bắn lên mặt trăng với những máy móc dụng cụ, trên kia không có mưa mà.” </w:t>
      </w:r>
    </w:p>
    <w:p>
      <w:pPr>
        <w:pStyle w:val="Normal"/>
        <w:snapToGrid w:val="false"/>
        <w:spacing w:before="0" w:after="120"/>
        <w:jc w:val="both"/>
        <w:rPr>
          <w:sz w:val="22"/>
          <w:szCs w:val="22"/>
        </w:rPr>
      </w:pPr>
      <w:r>
        <w:rPr>
          <w:sz w:val="22"/>
          <w:szCs w:val="22"/>
        </w:rPr>
        <w:tab/>
        <w:t>Nhưng nếu Chúa nói sẽ có mưa, vì “</w:t>
      </w:r>
      <w:r>
        <w:rPr>
          <w:b/>
          <w:sz w:val="22"/>
          <w:szCs w:val="22"/>
        </w:rPr>
        <w:t>...Đức tin là thực thể của những điều mình trông mong, là bằng chứng của điều mình chẳng xem thấy.</w:t>
      </w:r>
      <w:r>
        <w:rPr>
          <w:sz w:val="22"/>
          <w:szCs w:val="22"/>
        </w:rPr>
        <w:t>” Và cuối cùng đức tin được an nghỉ trong Lời của Chúa. Nơi đây nó tìm thấy chỗ yên nghỉ của mình. Bạn có hiểu không? Nơi yên nghỉ của nó là Lời của Đức Chúa Trời. Đó là nơi Nô-ê đã đặt để: “Chúa đã Phán vậy.” Điều đó giải quyết rồi.</w:t>
      </w:r>
    </w:p>
    <w:p>
      <w:pPr>
        <w:pStyle w:val="Normal"/>
        <w:snapToGrid w:val="false"/>
        <w:spacing w:before="0" w:after="120"/>
        <w:jc w:val="both"/>
        <w:rPr>
          <w:sz w:val="22"/>
          <w:szCs w:val="22"/>
        </w:rPr>
      </w:pPr>
      <w:r>
        <w:rPr>
          <w:sz w:val="22"/>
          <w:szCs w:val="22"/>
          <w:vertAlign w:val="superscript"/>
        </w:rPr>
        <w:t>25.2/143</w:t>
      </w:r>
      <w:r>
        <w:rPr>
          <w:sz w:val="22"/>
          <w:szCs w:val="22"/>
        </w:rPr>
        <w:tab/>
        <w:t xml:space="preserve">Giờ đây, nếu bạn để ý lần nữa, thì Nô-ê, vì tin vậy như là người cuồng tín. Và nhiều người ngày nay tin vào phép báp-têm bằng Thánh Linh thì... </w:t>
      </w:r>
    </w:p>
    <w:p>
      <w:pPr>
        <w:pStyle w:val="Normal"/>
        <w:snapToGrid w:val="false"/>
        <w:spacing w:before="0" w:after="120"/>
        <w:jc w:val="both"/>
        <w:rPr>
          <w:sz w:val="22"/>
          <w:szCs w:val="22"/>
        </w:rPr>
      </w:pPr>
      <w:r>
        <w:rPr>
          <w:sz w:val="22"/>
          <w:szCs w:val="22"/>
        </w:rPr>
        <w:tab/>
        <w:t>Ngày nay Giáo hội nói rằng những người đó kẻ cuồng tín. “Họ chẳng qua là một đám người gieo rắc sự rối loạn, cảm động nhất thời, hoảng loạn (worked-up, emotional, panic-stricken people).” Nhưng họ hiểu quá ít về Lời của Đức Chúa Trời dạy; Đó là Lời Hứa.</w:t>
      </w:r>
    </w:p>
    <w:p>
      <w:pPr>
        <w:pStyle w:val="Normal"/>
        <w:snapToGrid w:val="false"/>
        <w:spacing w:before="0" w:after="120"/>
        <w:jc w:val="both"/>
        <w:rPr>
          <w:sz w:val="22"/>
          <w:szCs w:val="22"/>
        </w:rPr>
      </w:pPr>
      <w:r>
        <w:rPr>
          <w:sz w:val="22"/>
          <w:szCs w:val="22"/>
          <w:vertAlign w:val="superscript"/>
        </w:rPr>
        <w:t>25.3/145</w:t>
      </w:r>
      <w:r>
        <w:rPr>
          <w:sz w:val="22"/>
          <w:szCs w:val="22"/>
        </w:rPr>
        <w:tab/>
        <w:t>Còn đối với Nô-ê, dầu người ta nói thế nào đi nữa: Ông già nầy mất trí,</w:t>
        <w:tab/>
        <w:t xml:space="preserve">rằng theo khoa học thì ông sai, ông bị thần kinh; Nhưng với Nô-ê thì đó là Lời của Chúa. Nô-ê vẫn sống theo điều đó, còn người khôn ngoan và thận trọng thì bị vấp ngã vì sự đơn sơ đó và họ bị hư mất. Thật là một - một điều đáng trách. Vậy thì, điều đó xảy ra với thời đại ấy. </w:t>
      </w:r>
    </w:p>
    <w:p>
      <w:pPr>
        <w:pStyle w:val="Normal"/>
        <w:snapToGrid w:val="false"/>
        <w:spacing w:before="0" w:after="120"/>
        <w:jc w:val="both"/>
        <w:rPr>
          <w:sz w:val="22"/>
          <w:szCs w:val="22"/>
        </w:rPr>
      </w:pPr>
      <w:r>
        <w:rPr>
          <w:sz w:val="22"/>
          <w:szCs w:val="22"/>
        </w:rPr>
        <w:tab/>
        <w:t>Nhiều người nói rằng, “Nếu tôi được sống lại thời đó.” Không, bạn cũng sẽ có thái độ như vậy thôi, vì ngày nay sự kiện y như vậy đang tái xảy ra chỉ dưới hình thức khác mà thôi; Ngày nay họ cũng vấp ngã y như đã làm ngày xưa.</w:t>
      </w:r>
    </w:p>
    <w:p>
      <w:pPr>
        <w:pStyle w:val="Normal"/>
        <w:snapToGrid w:val="false"/>
        <w:spacing w:before="0" w:after="120"/>
        <w:jc w:val="both"/>
        <w:rPr>
          <w:sz w:val="22"/>
          <w:szCs w:val="22"/>
        </w:rPr>
      </w:pPr>
      <w:r>
        <w:rPr>
          <w:sz w:val="22"/>
          <w:szCs w:val="22"/>
          <w:vertAlign w:val="superscript"/>
        </w:rPr>
        <w:t>25.5/147</w:t>
      </w:r>
      <w:r>
        <w:rPr>
          <w:sz w:val="22"/>
          <w:szCs w:val="22"/>
        </w:rPr>
        <w:tab/>
        <w:t>Không nghi ngờ gì thời đó họ có nhiều Thầy giảng. Nhưng Nô-ê được sự hà hơi mặc khải của Đức Chúa Trời. Nô-ê có thể quan sát và thấy điều gì sắp xảy ra và biết rằng dòng dõi gian dâm độc dữ như thế, rằng Chúa không thể chịu được. Vậy hôm nay chúng ta có thể có thể thấy gì ngoài những điều giống như vậy: Một thành Sô-đôm và Gô-mô-rơ hiện đại, những con người gian ác và tà dâm rất đánh bóng bằng các bằng cấp đến nỗi họ vấp ngã vì sự bày tỏ đơn sơ của Chúa về Bản tính Ngài và Lời Ngài, tỏ ra Lời Ngài.</w:t>
      </w:r>
    </w:p>
    <w:p>
      <w:pPr>
        <w:pStyle w:val="Normal"/>
        <w:snapToGrid w:val="false"/>
        <w:spacing w:before="0" w:after="120"/>
        <w:jc w:val="both"/>
        <w:rPr>
          <w:sz w:val="22"/>
          <w:szCs w:val="22"/>
        </w:rPr>
      </w:pPr>
      <w:r>
        <w:rPr>
          <w:sz w:val="22"/>
          <w:szCs w:val="22"/>
          <w:vertAlign w:val="superscript"/>
        </w:rPr>
        <w:t>25.6/148</w:t>
      </w:r>
      <w:r>
        <w:rPr>
          <w:sz w:val="22"/>
          <w:szCs w:val="22"/>
        </w:rPr>
        <w:tab/>
        <w:t>Không ai trên thế gian sẽ nói rằng... Có thể nói rằng, “Chúng tôi không thấy chính Lời của Đức Chúa Trời được bày tỏ với chúng tôi.” Chính Lời Hứa của ngày Sau rốt, là Ánh Sáng buổi chiều đã chiếu xuống. Chúng ta là người được ơn huệ thấy điều đó. Còn đối với thế giới bóng bẩy cao sang thì điều đó đã bị giấu kín.</w:t>
      </w:r>
    </w:p>
    <w:p>
      <w:pPr>
        <w:pStyle w:val="Normal"/>
        <w:snapToGrid w:val="false"/>
        <w:spacing w:before="0" w:after="120"/>
        <w:jc w:val="both"/>
        <w:rPr>
          <w:sz w:val="22"/>
          <w:szCs w:val="22"/>
        </w:rPr>
      </w:pPr>
      <w:r>
        <w:rPr>
          <w:sz w:val="22"/>
          <w:szCs w:val="22"/>
        </w:rPr>
        <w:tab/>
        <w:t>Chúa Jêsus nói cùng Đức Chúa Trời là Cha; Ngài nói “Cha lấy làm đẹp lòng mà giấu điều đó khỏi họ. Thật vậy, Cha ôi, Cha đã giấu điều đó.” “Hãy để họ với sự khôn ngoan của mình...” Bạn thấy không, từ ban đầu sự khôn ngoan đã như trái banh lăn vào vũng bùn tội lỗi (started the ball rolling in the muck of sin). Vì Ê-va đã tìm sự khôn ngoan khi gặp Sa-tan, và Sa-tan đã cho bà điều đó, và sự khôn ngoan thì chống nghịch Lời.</w:t>
      </w:r>
    </w:p>
    <w:p>
      <w:pPr>
        <w:pStyle w:val="Normal"/>
        <w:snapToGrid w:val="false"/>
        <w:spacing w:before="0" w:after="120"/>
        <w:jc w:val="both"/>
        <w:rPr>
          <w:sz w:val="22"/>
          <w:szCs w:val="22"/>
        </w:rPr>
      </w:pPr>
      <w:r>
        <w:rPr>
          <w:sz w:val="22"/>
          <w:szCs w:val="22"/>
        </w:rPr>
        <w:tab/>
        <w:t>Chúng ta không cầu xin được sự khôn ngoan; Ta xin cho có đức tin vào Lời Chúa đã Phán. Nhưng ngày nay, nhóm học giả đánh bóng Lời theo một phương cách, và luôn luôn để vào đó sự giải thích của riêng mình. Ngày nay họ vẫn làm như vậy. Cùng một mức độ.</w:t>
      </w:r>
    </w:p>
    <w:p>
      <w:pPr>
        <w:pStyle w:val="Normal"/>
        <w:snapToGrid w:val="false"/>
        <w:spacing w:before="0" w:after="120"/>
        <w:jc w:val="both"/>
        <w:rPr>
          <w:sz w:val="22"/>
          <w:szCs w:val="22"/>
        </w:rPr>
      </w:pPr>
      <w:r>
        <w:rPr>
          <w:sz w:val="22"/>
          <w:szCs w:val="22"/>
          <w:vertAlign w:val="superscript"/>
        </w:rPr>
        <w:t>26.3/150</w:t>
      </w:r>
      <w:r>
        <w:rPr>
          <w:sz w:val="22"/>
          <w:szCs w:val="22"/>
        </w:rPr>
        <w:tab/>
        <w:t>Nhiều người... Nhưng rồi nhiều người đã bỏ qua điều đó như họ đã bỏ qua và làm điều đó giống như vậy ngày nay. Họ lại làm y như xưa. Và lý do họ không thấy được là vì họ quá khôn ngoan để tin điều đó. GIỜ ĐÂY, SỨ ĐIỆP THÌ QUÁ ĐƠN GIẢN ĐẾN NỖI NGƯỜI KHÔN THÌ QUÁ KHÔN ĐẾN NỖI KHÔNG TIN VÀO SỰ ĐƠN SƠ CỦA SỨ ĐIỆP! Ô hay! Chúa đã làm cho Lẽ Thật rất là đơn giản để người khôn không thấy vì nó quá đơn giản. Và đó là điều làm cho sự lớn lao của Chúa trở nên rất lớn, vì Chính Ngài là Đấng lớn nhất lại có thể tỏ mình ra rất đơn sơ.</w:t>
      </w:r>
    </w:p>
    <w:p>
      <w:pPr>
        <w:pStyle w:val="Normal"/>
        <w:snapToGrid w:val="false"/>
        <w:spacing w:before="0" w:after="120"/>
        <w:jc w:val="both"/>
        <w:rPr>
          <w:sz w:val="22"/>
          <w:szCs w:val="22"/>
        </w:rPr>
      </w:pPr>
      <w:r>
        <w:rPr>
          <w:sz w:val="22"/>
          <w:szCs w:val="22"/>
          <w:vertAlign w:val="superscript"/>
        </w:rPr>
        <w:t>26.4/151</w:t>
      </w:r>
      <w:r>
        <w:rPr>
          <w:sz w:val="22"/>
          <w:szCs w:val="22"/>
        </w:rPr>
        <w:tab/>
        <w:t xml:space="preserve">Con người ngày nay tỏ cho thấy họ không thuộc về Chúa; Họ vĩ đại và cố thành vĩ đại hơn nữa và tự xưng mình ra lớn hơn nữa như là GIÁM MỤC LỚN, ĐỨC THÁNH CHA, mọi sự tỏ mình ra là điều mà thật sự không phải, còn Chúa thì Ngài rất lớn lại hạ mình xuống rất bình thường. Sự đơn giản là sự lớn lao. Chúng ta có thể làm ra chiếc máy bay; Chúng ta có thể bắn hoả tiễn lên... Bắn tên lửa lên quỹ đạo, và chúng ta có thể làm tất cả những chuyện nầy. Phải. Nhưng chúng ta không thể làm ra được một cọng cỏ. A-men! </w:t>
      </w:r>
    </w:p>
    <w:p>
      <w:pPr>
        <w:pStyle w:val="Normal"/>
        <w:snapToGrid w:val="false"/>
        <w:spacing w:before="0" w:after="120"/>
        <w:jc w:val="both"/>
        <w:rPr>
          <w:sz w:val="22"/>
          <w:szCs w:val="22"/>
        </w:rPr>
      </w:pPr>
      <w:r>
        <w:rPr>
          <w:sz w:val="22"/>
          <w:szCs w:val="22"/>
        </w:rPr>
        <w:tab/>
        <w:t xml:space="preserve">Vậy thì sao? Nhưng thay vì quay trở lại và tìm coi cái gì đã làm ra cọng cỏ, và chấp nhận chính Đức Chúa Trời đã tạo ra cây cỏ, chúng ta lại cố gắng làm ra hoả tiễn lên trên đó nhanh hơn người khác có thể làm. </w:t>
      </w:r>
    </w:p>
    <w:p>
      <w:pPr>
        <w:pStyle w:val="Normal"/>
        <w:snapToGrid w:val="false"/>
        <w:spacing w:before="0" w:after="120"/>
        <w:jc w:val="both"/>
        <w:rPr>
          <w:sz w:val="22"/>
          <w:szCs w:val="22"/>
        </w:rPr>
      </w:pPr>
      <w:r>
        <w:rPr>
          <w:sz w:val="22"/>
          <w:szCs w:val="22"/>
          <w:vertAlign w:val="superscript"/>
        </w:rPr>
        <w:t>26.5/153</w:t>
      </w:r>
      <w:r>
        <w:rPr>
          <w:sz w:val="22"/>
          <w:szCs w:val="22"/>
        </w:rPr>
        <w:tab/>
        <w:t>Chúng ta quá khôn ngoan và học thức trong các Nhà thờ đến nỗi cất toà nhà giá triệu đô-la, hay 10 triệu đô-la và đúng vậy, nhưng tuy nhiên cố công cất Nhà thờ đẹp hơn những người Giám Lý, hay Báp-tít cất lớn hơn</w:t>
        <w:tab/>
        <w:t>Trưởng lão và nhóm Ngũ Tuần cũng nhảy vô cuộc chạy đua quyết liệt (rat race). Nhưng sự việc là: Chúng ta quá khôn và quá quyết tâm trong đường lối của mình đến nỗi không còn có thể hạ mình xuống để nhận thấy Đức Chúa Trời hiện diện trong một sứ mệnh nhỏ ở một góc phố nào đó. Đúng vậy. Chúng ta vấp ngã trong sự đơn sơ. Họ luôn luôn làm vậy.</w:t>
      </w:r>
    </w:p>
    <w:p>
      <w:pPr>
        <w:pStyle w:val="Normal"/>
        <w:snapToGrid w:val="false"/>
        <w:spacing w:before="0" w:after="120"/>
        <w:jc w:val="both"/>
        <w:rPr>
          <w:sz w:val="22"/>
          <w:szCs w:val="22"/>
        </w:rPr>
      </w:pPr>
      <w:r>
        <w:rPr>
          <w:sz w:val="22"/>
          <w:szCs w:val="22"/>
          <w:vertAlign w:val="superscript"/>
        </w:rPr>
        <w:t>27.1/154</w:t>
      </w:r>
      <w:r>
        <w:rPr>
          <w:sz w:val="22"/>
          <w:szCs w:val="22"/>
        </w:rPr>
        <w:tab/>
        <w:t>Vậy thì, họ quá khôn ngoan đến nỗi không thể tin vào một Sứ điệp đơn sơ như vậy. Nó không được chải chuốt đủ cho những sự nghiên cứu khoa học mà họ có. Nó không sáng rực, Sứ điệp không đạt đủ mức yêu cầu cho những chương trình giáo dục mà họ có ngày đó. Họ đã nghiên cứu để biết rằng có một Đức Chúa Trời; Và họ nghiên cứu để biết rằng Ngài là lớn; Và họ đã cố gắng tự tạo cho mình được lớn lên với Ngài, MÀ CON ĐƯỜNG ĐI LÊN LUÔN LUÔN LÀ CON ĐƯỜNG ĐI XUỐNG!</w:t>
      </w:r>
    </w:p>
    <w:p>
      <w:pPr>
        <w:pStyle w:val="Normal"/>
        <w:snapToGrid w:val="false"/>
        <w:spacing w:before="0" w:after="120"/>
        <w:jc w:val="both"/>
        <w:rPr>
          <w:sz w:val="22"/>
          <w:szCs w:val="22"/>
        </w:rPr>
      </w:pPr>
      <w:r>
        <w:rPr>
          <w:sz w:val="22"/>
          <w:szCs w:val="22"/>
        </w:rPr>
        <w:tab/>
        <w:t xml:space="preserve">Ai biết rằng Bắc cực là hướng Bắc hay Nam cực là hướng Bắc, hay Bắc cực là hướng Nam hay Nam cực là hướng Bắc? Hướng nào ở trên và hướng nào ở dưới? Chúng ta lơ lửng trong không trung. Ta nói, “Bắc cực thì ở trên.” Làm sao anh biết? Nam cực có thể là Bắc. Thấy không, bạn không biết. Vậy chúng ta hãy nhớ... </w:t>
      </w:r>
    </w:p>
    <w:p>
      <w:pPr>
        <w:pStyle w:val="Normal"/>
        <w:snapToGrid w:val="false"/>
        <w:spacing w:before="0" w:after="120"/>
        <w:jc w:val="both"/>
        <w:rPr>
          <w:sz w:val="22"/>
          <w:szCs w:val="22"/>
        </w:rPr>
      </w:pPr>
      <w:r>
        <w:rPr>
          <w:sz w:val="22"/>
          <w:szCs w:val="22"/>
        </w:rPr>
        <w:tab/>
        <w:t>Trong sự tranh cãi nầy, nói, “Anh Branham ơi, thế làm sao anh nói được rằng trên là dưới?” Dựa trên Lời của Chúa Jêsus. Ngài Phán, “</w:t>
      </w:r>
      <w:r>
        <w:rPr>
          <w:b/>
          <w:sz w:val="22"/>
          <w:szCs w:val="22"/>
        </w:rPr>
        <w:t xml:space="preserve">Kẻ nào tôn mình lên thì sẽ bị </w:t>
      </w:r>
      <w:r>
        <w:rPr>
          <w:rStyle w:val="Em"/>
          <w:b/>
          <w:sz w:val="22"/>
          <w:szCs w:val="22"/>
        </w:rPr>
        <w:t>hạ xuống</w:t>
      </w:r>
      <w:r>
        <w:rPr>
          <w:b/>
          <w:sz w:val="22"/>
          <w:szCs w:val="22"/>
        </w:rPr>
        <w:t>, còn kẻ nào hạ mình xuống thì sẽ được tôn lên</w:t>
      </w:r>
      <w:r>
        <w:rPr>
          <w:sz w:val="22"/>
          <w:szCs w:val="22"/>
        </w:rPr>
        <w:t>,” bị đem xuống. Vậy thật ra thì, trên là dưới và dưới là trên.</w:t>
      </w:r>
    </w:p>
    <w:p>
      <w:pPr>
        <w:pStyle w:val="Normal"/>
        <w:snapToGrid w:val="false"/>
        <w:spacing w:before="0" w:after="120"/>
        <w:jc w:val="both"/>
        <w:rPr>
          <w:sz w:val="22"/>
          <w:szCs w:val="22"/>
        </w:rPr>
      </w:pPr>
      <w:r>
        <w:rPr>
          <w:sz w:val="22"/>
          <w:szCs w:val="22"/>
          <w:vertAlign w:val="superscript"/>
        </w:rPr>
        <w:t>27.4/158</w:t>
      </w:r>
      <w:r>
        <w:rPr>
          <w:sz w:val="22"/>
          <w:szCs w:val="22"/>
        </w:rPr>
        <w:tab/>
        <w:t>Như có vị thánh xưa nói ở Chicago, rằng một người... Một nhà Truyền đạo trong một tổ chức nọ đi lên chỗ có những tín đồ Ngũ Tuần... Ông có đủ</w:t>
        <w:tab/>
        <w:t xml:space="preserve">thứ học vấn cùng một lúc. Ông đến nơi đó và dùng những từ ngữ mà mấy người Ngũ Tuần chẳng hiểu chi. Ông đến và thấy rằng không thể hoà hợp với người Ngũ Tuần được. Ông đi ra với bộ ngực ưỡn lên (stuck out), vì ông là Tiến sĩ thánh gì đó, tốt nghiệp trường lớn nào đó ở Chicago. Ông nhìn chung quanh và những người Ngũ Tuần cũng nhìn với nhau. Họ không hiểu những gì ông nói hết, ông quá là khôn ngoan, học cao, sáng dạ. Thậm chí họ không biết ông đang nói về điều gì; Ông quá khôn ngoan, học thức, thông minh. Họ không biết... </w:t>
      </w:r>
    </w:p>
    <w:p>
      <w:pPr>
        <w:pStyle w:val="Normal"/>
        <w:snapToGrid w:val="false"/>
        <w:spacing w:before="0" w:after="120"/>
        <w:jc w:val="both"/>
        <w:rPr>
          <w:sz w:val="22"/>
          <w:szCs w:val="22"/>
        </w:rPr>
      </w:pPr>
      <w:r>
        <w:rPr>
          <w:sz w:val="22"/>
          <w:szCs w:val="22"/>
          <w:vertAlign w:val="superscript"/>
        </w:rPr>
        <w:t>27.5/159</w:t>
      </w:r>
      <w:r>
        <w:rPr>
          <w:sz w:val="22"/>
          <w:szCs w:val="22"/>
        </w:rPr>
        <w:tab/>
        <w:t>Như trường hợp ông Thượng Nghị sĩ nào đó hay người vừa ra ứng cử Tổng thống và bị thất bại. Anh Tuck Coots nói cho tôi, khi tôi đang giảng trong buổi tang chế của Mama Ford nói về sự sống lại, sự đảm bảo về sự sống lại... Chắc chắn như mặt trời mọc lên, tôi cũng sẽ sống dậy. Chắc chắn như cỏ hoa chết vào mùa thu, lá rụng lìa cành, nó trở lại khi trái đất quay vòng quỹ đạo, nó phải sống lại.</w:t>
      </w:r>
    </w:p>
    <w:p>
      <w:pPr>
        <w:pStyle w:val="Normal"/>
        <w:snapToGrid w:val="false"/>
        <w:jc w:val="both"/>
        <w:rPr/>
      </w:pPr>
      <w:r>
        <w:rPr>
          <w:sz w:val="22"/>
          <w:szCs w:val="22"/>
          <w:vertAlign w:val="superscript"/>
        </w:rPr>
        <w:t>28.1/160</w:t>
      </w:r>
      <w:r>
        <w:rPr>
          <w:sz w:val="22"/>
          <w:szCs w:val="22"/>
        </w:rPr>
        <w:tab/>
        <w:t>Anh Tuck nói, “Anh Billy à, tôi thích Sứ điệp đó.” Anh Neville cùng tôi đang ngồi trong xe, và tôi nói, “Anh Tuck à.”</w:t>
      </w:r>
    </w:p>
    <w:p>
      <w:pPr>
        <w:pStyle w:val="Normal"/>
        <w:snapToGrid w:val="false"/>
        <w:jc w:val="both"/>
        <w:rPr/>
      </w:pPr>
      <w:r>
        <w:rPr>
          <w:sz w:val="22"/>
          <w:szCs w:val="22"/>
        </w:rPr>
        <w:tab/>
        <w:t>Anh ta nói, “Tôi thích những Sứ điệp của anh.”</w:t>
      </w:r>
    </w:p>
    <w:p>
      <w:pPr>
        <w:pStyle w:val="Normal"/>
        <w:snapToGrid w:val="false"/>
        <w:jc w:val="both"/>
        <w:rPr>
          <w:sz w:val="22"/>
          <w:szCs w:val="22"/>
        </w:rPr>
      </w:pPr>
      <w:r>
        <w:rPr>
          <w:sz w:val="22"/>
          <w:szCs w:val="22"/>
        </w:rPr>
        <w:tab/>
        <w:t xml:space="preserve">Tôi nói, “Anh Tuck à, tôi không có học,” tôi nói... </w:t>
      </w:r>
    </w:p>
    <w:p>
      <w:pPr>
        <w:pStyle w:val="Normal"/>
        <w:snapToGrid w:val="false"/>
        <w:spacing w:before="0" w:after="120"/>
        <w:jc w:val="both"/>
        <w:rPr/>
      </w:pPr>
      <w:r>
        <w:rPr>
          <w:sz w:val="22"/>
          <w:szCs w:val="22"/>
        </w:rPr>
        <w:tab/>
        <w:t>Anh ta nói, “Đó là điều tốt đấy.” Và tôi... Anh ta đi thăm... Ồ, tôi nghĩ rằng người đó sẽ tha thứ cho tôi; Tôi không có ý... Anh biết đấy, Adlai Stevenson. Anh nói, anh nghe ông ta 15 phút, và ông Stevenson là diễn giả nổi tiếng, có thể cho là như vậy, bạn biết không, cho đến nỗi anh Tuck nói (Tôi nghĩ rằng anh ta có trình độ đại học) anh ngồi đó ngủ gục. Anh ấy đã ngủ gục khi lắng nghe trong 15 phút. Nói rằng, “Với trình độ đại học tôi chỉ hiểu một vài chữ mà ông ấy nói thôi. Ông ấy nói bóng bẩy cao xa quá.” Anh tiếp, “Anh Branham ơi, anh có thấy tôi ngủ trong các buổi giảng của anh không?”</w:t>
      </w:r>
    </w:p>
    <w:p>
      <w:pPr>
        <w:pStyle w:val="Normal"/>
        <w:snapToGrid w:val="false"/>
        <w:spacing w:before="0" w:after="120"/>
        <w:jc w:val="both"/>
        <w:rPr>
          <w:sz w:val="22"/>
          <w:szCs w:val="22"/>
        </w:rPr>
      </w:pPr>
      <w:r>
        <w:rPr>
          <w:sz w:val="22"/>
          <w:szCs w:val="22"/>
        </w:rPr>
        <w:tab/>
        <w:t>Thấy không, đó là sự đơn sơ, cứ đơn sơ thôi. Đó là nơi Chúa ngự vào.</w:t>
      </w:r>
    </w:p>
    <w:p>
      <w:pPr>
        <w:pStyle w:val="Normal"/>
        <w:snapToGrid w:val="false"/>
        <w:spacing w:before="0" w:after="120"/>
        <w:jc w:val="both"/>
        <w:rPr>
          <w:sz w:val="22"/>
          <w:szCs w:val="22"/>
        </w:rPr>
      </w:pPr>
      <w:r>
        <w:rPr>
          <w:sz w:val="22"/>
          <w:szCs w:val="22"/>
          <w:vertAlign w:val="superscript"/>
        </w:rPr>
        <w:t>28.3/163</w:t>
      </w:r>
      <w:r>
        <w:rPr>
          <w:sz w:val="22"/>
          <w:szCs w:val="22"/>
        </w:rPr>
        <w:tab/>
        <w:t>Vậy, trong những ngày đó, họ quá khôn ngoan nên không hiểu được ý nghĩa của sự đơn sơ trong cách làm việc của Chúa. Nó không được tao nhã với họ. Nó phải bóng bẩy. Nó phải được tô hồng nếu không thì họ bỏ mất nó. Nhưng Đức Giê-hô-va vĩ đại đã ẩn mình trong Lời Ngài và bày tỏ mình ra cho những ai tin vào Lời Ngài bằng cách cứu họ và làm ứng nghiệm một Sứ điệp đơn giản, Sứ điệp đơn sơ của Nô-ê, Chúa đã làm nó ứng nghiệm. Vậy hãy để ý điều đó.</w:t>
      </w:r>
    </w:p>
    <w:p>
      <w:pPr>
        <w:pStyle w:val="Normal"/>
        <w:snapToGrid w:val="false"/>
        <w:spacing w:before="0" w:after="120"/>
        <w:jc w:val="both"/>
        <w:rPr>
          <w:sz w:val="22"/>
          <w:szCs w:val="22"/>
        </w:rPr>
      </w:pPr>
      <w:r>
        <w:rPr>
          <w:sz w:val="22"/>
          <w:szCs w:val="22"/>
          <w:vertAlign w:val="superscript"/>
        </w:rPr>
        <w:t>28.4/164</w:t>
      </w:r>
      <w:r>
        <w:rPr>
          <w:sz w:val="22"/>
          <w:szCs w:val="22"/>
        </w:rPr>
        <w:tab/>
        <w:t>Giờ đây, trong thời Môi-se, để ý đây là một thời điểm giải cứu khác.</w:t>
        <w:tab/>
        <w:t xml:space="preserve">Khi Chúa muốn làm điều gì để cứu dân Ngài, Chúa gởi đến một Sứ điệp cho dân sự, và rất đơn giản, khi chúng ta sẽ bắt kịp trong sự hé mở về 7 Dấu Ấn (Đó là mục đích của tôi mang đến điều nầy trước.), để chúng ta thấy rằng sự hé mở của Bảy Ấn đó rất đơn giản, người khôn ngoan bỏ lỡ nó cả triệu dặm. </w:t>
      </w:r>
    </w:p>
    <w:p>
      <w:pPr>
        <w:pStyle w:val="Normal"/>
        <w:snapToGrid w:val="false"/>
        <w:spacing w:before="0" w:after="120"/>
        <w:jc w:val="both"/>
        <w:rPr>
          <w:sz w:val="22"/>
          <w:szCs w:val="22"/>
        </w:rPr>
      </w:pPr>
      <w:r>
        <w:rPr>
          <w:sz w:val="22"/>
          <w:szCs w:val="22"/>
        </w:rPr>
        <w:tab/>
        <w:t xml:space="preserve">Tôi hi vọng Đức Chúa Trời xức dầu tôi cho điều đó. Nó thật đi vượt lên trên đỉnh. Đó là lý do tôi nghĩ Sứ điệp nầy sáng nay sẽ thích hợp để đặt nền tảng trên sự đơn sơ của Chúa, Chúa ẩn mình trong sự đơn sơ. </w:t>
      </w:r>
    </w:p>
    <w:p>
      <w:pPr>
        <w:pStyle w:val="Normal"/>
        <w:snapToGrid w:val="false"/>
        <w:spacing w:before="0" w:after="120"/>
        <w:jc w:val="both"/>
        <w:rPr>
          <w:sz w:val="22"/>
          <w:szCs w:val="22"/>
        </w:rPr>
      </w:pPr>
      <w:r>
        <w:rPr>
          <w:sz w:val="22"/>
          <w:szCs w:val="22"/>
          <w:vertAlign w:val="superscript"/>
        </w:rPr>
        <w:t>28.5/166</w:t>
      </w:r>
      <w:r>
        <w:rPr>
          <w:sz w:val="22"/>
          <w:szCs w:val="22"/>
        </w:rPr>
        <w:tab/>
        <w:t>Thử nghĩ, họ có thể phá vỡ nguyên tử, và làm mọi việc khác, nhưng khi đụng tới đời sống, họ không biết từ đâu mà ra. Một cọng cỏ đơn sơ, mà Chúa lại ẩn mình trong đó. Họ có thể bắn hoả tiễn lên cung trăng, bắn rađa qua chỗ nầy chỗ kia hay bất cứ gì nữa, vậy mà không thể giải thích được đời sống trong một cọng cỏ. Đúng thế. Thấy không, vì điều đó không thể nào giải thích được; Nó đơn giản quá nên họ bỏ qua.</w:t>
      </w:r>
    </w:p>
    <w:p>
      <w:pPr>
        <w:pStyle w:val="Normal"/>
        <w:snapToGrid w:val="false"/>
        <w:spacing w:before="0" w:after="120"/>
        <w:jc w:val="both"/>
        <w:rPr>
          <w:sz w:val="22"/>
          <w:szCs w:val="22"/>
        </w:rPr>
      </w:pPr>
      <w:r>
        <w:rPr>
          <w:sz w:val="22"/>
          <w:szCs w:val="22"/>
          <w:vertAlign w:val="superscript"/>
        </w:rPr>
        <w:t>29.1/167</w:t>
      </w:r>
      <w:r>
        <w:rPr>
          <w:sz w:val="22"/>
          <w:szCs w:val="22"/>
        </w:rPr>
        <w:tab/>
        <w:t>Bây giờ, để ý. Môi-se trong thời mà Chúa giải cứu con cái Y-sơ-ra-ên dựa theo Lời của Ngài, Ngài đã làm gì? Ngài chọn một gia đình đơn sơ; Chúng ta không có bảng ký thuật về ông. Ông chỉ là con cháu dòng Lê-vi, như chúng ta biết... Còn vợ ông... Chỉ là người bình thường, có thể là người tay lấm chân bùn (như người ta thường nghĩ) làm gạch cho kẻ thù. Ông chỉ là tên nô lệ bình thường trong dân Y-sơ-ra-ên, nhưng Chúa đã chọn gia đình đó để đem đến người giải cứu, chỉ là một gia đình Do-thái bình thường. Ngài không bao giờ nhận một người của hoàng tộc, hay danh tiếng hay gì khác, hay cả Thầy Tế lễ cũng không; Ngài đã chọn một gia đình giản dị, bình thường -- Sự đơn sơ.</w:t>
      </w:r>
    </w:p>
    <w:p>
      <w:pPr>
        <w:pStyle w:val="Normal"/>
        <w:snapToGrid w:val="false"/>
        <w:spacing w:before="0" w:after="120"/>
        <w:jc w:val="both"/>
        <w:rPr>
          <w:sz w:val="22"/>
          <w:szCs w:val="22"/>
        </w:rPr>
      </w:pPr>
      <w:r>
        <w:rPr>
          <w:sz w:val="22"/>
          <w:szCs w:val="22"/>
          <w:vertAlign w:val="superscript"/>
        </w:rPr>
        <w:t>29.2/167</w:t>
      </w:r>
      <w:r>
        <w:rPr>
          <w:sz w:val="22"/>
          <w:szCs w:val="22"/>
        </w:rPr>
        <w:tab/>
        <w:t>Để ý những gì Ngài đã làm lúc đó. Ngài đã sanh ra như một đứa trẻ, một con người đơn sơ. Ngài không bao giờ... Ngài có thể xức dầu cho mặt trời nếu Ngài muốn để giải cứu họ. Ngài có thể xức dầu cho gió để giải cứu họ. Ngài có thể xức dầu cho một Thiên sứ để giải cứu họ.</w:t>
      </w:r>
    </w:p>
    <w:p>
      <w:pPr>
        <w:pStyle w:val="Normal"/>
        <w:snapToGrid w:val="false"/>
        <w:spacing w:before="0" w:after="120"/>
        <w:jc w:val="both"/>
        <w:rPr>
          <w:sz w:val="22"/>
          <w:szCs w:val="22"/>
        </w:rPr>
      </w:pPr>
      <w:r>
        <w:rPr>
          <w:sz w:val="22"/>
          <w:szCs w:val="22"/>
        </w:rPr>
        <w:tab/>
        <w:t>Ô, Ha-lê-lu-gia! Chúa có thể làm bất cứ điều gì mình muốn. “Anh Branham ơi, sao anh biết điều đó?” Chúa không từ bỏ chương trình của Ngài. Vì thế ngày nay biết được điều đó, chúng ta phải đơn giản thôi. Thấy không? Vậy Ngài luôn luôn làm việc trong sự đơn sơ. Nhưng từ ban đầu Chúa có thể làm cho mặt trời giảng Phúc âm, hay là gió giảng Phúc âm, hay là Thiên Sứ giảng Phúc âm, nhưng Ngài đã xức dầu cho những con người để làm chuyện nầy, và Ngài không bao giờ thay đổi.</w:t>
      </w:r>
    </w:p>
    <w:p>
      <w:pPr>
        <w:pStyle w:val="Normal"/>
        <w:snapToGrid w:val="false"/>
        <w:spacing w:before="0" w:after="120"/>
        <w:jc w:val="both"/>
        <w:rPr>
          <w:sz w:val="22"/>
          <w:szCs w:val="22"/>
        </w:rPr>
      </w:pPr>
      <w:r>
        <w:rPr>
          <w:sz w:val="22"/>
          <w:szCs w:val="22"/>
        </w:rPr>
        <w:tab/>
        <w:t>Ngài không bao giờ định trước một... Ngài không bao giờ xức dầu (ordained) cho giáo phái, Ngài không bao giờ xức dầu cho những nhóm người; Ngài xức dầu cho người đàn ông để giảng Phúc âm -- Không phải máy móc, hay dụng cụ tự động hay Thiên sứ mà là người đàn ông. Và khi Ngài đem sự giải cứu cho dân sự ở đó, Ngài sai một người bình thường, sanh ra trong một gia đình bình thường giữa đám nô lệ. Ô! Ngài là Đức Chúa Trời, thật lớn lao thay! Tự bày tỏ ra trong sự đơn sơ.</w:t>
      </w:r>
    </w:p>
    <w:p>
      <w:pPr>
        <w:pStyle w:val="Normal"/>
        <w:snapToGrid w:val="false"/>
        <w:spacing w:before="0" w:after="120"/>
        <w:jc w:val="both"/>
        <w:rPr>
          <w:sz w:val="22"/>
          <w:szCs w:val="22"/>
        </w:rPr>
      </w:pPr>
      <w:r>
        <w:rPr>
          <w:sz w:val="22"/>
          <w:szCs w:val="22"/>
          <w:vertAlign w:val="superscript"/>
        </w:rPr>
        <w:t>29.5/171</w:t>
      </w:r>
      <w:r>
        <w:rPr>
          <w:sz w:val="22"/>
          <w:szCs w:val="22"/>
        </w:rPr>
        <w:tab/>
        <w:t>Hãy để ý. Ngài đã huấn luyện người trong sự khôn ngoan thế gian để người có thể sa ngã và tỏ ra rằng chúng ta không phải được cứu bởi sự khôn ngoan; Nhưng chính là bởi đức tin mà chúng ta được giải cứu. Ngài để người vào và có một sự giáo dục như vậy cho đến khi người có thể dạy dỗ sự khôn ngoan người Ai-cập. Người rất khôn ngoan. Đức Chúa Trời ở trong gia đình đơn sơ đó, mà có thể họ không biết viết tên của mình nữa.</w:t>
      </w:r>
    </w:p>
    <w:p>
      <w:pPr>
        <w:pStyle w:val="Normal"/>
        <w:snapToGrid w:val="false"/>
        <w:spacing w:before="0" w:after="120"/>
        <w:jc w:val="both"/>
        <w:rPr>
          <w:sz w:val="22"/>
          <w:szCs w:val="22"/>
        </w:rPr>
      </w:pPr>
      <w:r>
        <w:rPr>
          <w:sz w:val="22"/>
          <w:szCs w:val="22"/>
        </w:rPr>
        <w:tab/>
        <w:t>Môi-se được học rất cao với một nền giáo dục lớn như vậy đến nỗi người dạy sự khôn ngoan cho các Giáo sư. Người có thể dạy cho bậc anh tài. Phải! Chúa đã để cho người được như thế để Ngài có thể bày tỏ chính mình Ngài trong địa vị thấp hèn để cho biết rằng sự khôn ngoan chẳng có liên quan gì với chuyện này; Môi-se đã thất bại một cách đau khổ trong sự khôn ngoan của mình. Ngài đã để người như vậy cho mục đích của Ngài, để người có thể thất bại, và người thất bại thật, người đã thất bại.</w:t>
      </w:r>
    </w:p>
    <w:p>
      <w:pPr>
        <w:pStyle w:val="Normal"/>
        <w:snapToGrid w:val="false"/>
        <w:spacing w:before="0" w:after="120"/>
        <w:jc w:val="both"/>
        <w:rPr>
          <w:sz w:val="22"/>
          <w:szCs w:val="22"/>
        </w:rPr>
      </w:pPr>
      <w:r>
        <w:rPr>
          <w:sz w:val="22"/>
          <w:szCs w:val="22"/>
          <w:vertAlign w:val="superscript"/>
        </w:rPr>
        <w:t>30.2/172</w:t>
      </w:r>
      <w:r>
        <w:rPr>
          <w:sz w:val="22"/>
          <w:szCs w:val="22"/>
        </w:rPr>
        <w:tab/>
        <w:t>Vì thế cho thấy, chẳng phải bởi quyền thế, chẳng phải bởi năng lực -- chẳng phải bởi sự khôn ngoan của Ai-cập, chẳng phải bởi sự khôn ngoan của trường học, chẳng phải quyền lực của các Thần học viện, không phải bởi tầm quan trọng của các tổ chức, chẳng phải quyền lực của sự dạy dỗ uyên thâm; Nhưng “Bởi Thần Ta, Chúa Phán.” Sự khôn ngoan con người đã hư không và cùng đường. Khi người gặp Chúa trong bụi gai cháy, ở đó, người đã cởi giày ra, hạ mình xuống trong sự đơn sơ, và quên hết sự khôn ngoan của mình.</w:t>
      </w:r>
    </w:p>
    <w:p>
      <w:pPr>
        <w:pStyle w:val="Normal"/>
        <w:snapToGrid w:val="false"/>
        <w:spacing w:before="0" w:after="120"/>
        <w:jc w:val="both"/>
        <w:rPr>
          <w:sz w:val="22"/>
          <w:szCs w:val="22"/>
        </w:rPr>
      </w:pPr>
      <w:r>
        <w:rPr>
          <w:sz w:val="22"/>
          <w:szCs w:val="22"/>
        </w:rPr>
        <w:tab/>
        <w:t>Đức Chúa Trời khi đem sự giải cứu đến đã huấn luyện người trong sự khôn ngoan để cho người sa ngã để chỉ cho bạn biết rằng bạn không thể dựa trên sự hiểu biết của mình hay của bất cứ của ai. Ngài để cho người ngã xuống để bày tỏ cánh tay của Ngài. Bạn có thể thấy không? Khi làm việc này mục đích của Chúa là để tự bày tỏ mình trong sự đơn sơ.</w:t>
      </w:r>
    </w:p>
    <w:p>
      <w:pPr>
        <w:pStyle w:val="Normal"/>
        <w:snapToGrid w:val="false"/>
        <w:spacing w:before="0" w:after="120"/>
        <w:jc w:val="both"/>
        <w:rPr>
          <w:sz w:val="22"/>
          <w:szCs w:val="22"/>
        </w:rPr>
      </w:pPr>
      <w:r>
        <w:rPr>
          <w:sz w:val="22"/>
          <w:szCs w:val="22"/>
          <w:vertAlign w:val="superscript"/>
        </w:rPr>
        <w:t>30.4/173</w:t>
      </w:r>
      <w:r>
        <w:rPr>
          <w:sz w:val="22"/>
          <w:szCs w:val="22"/>
        </w:rPr>
        <w:tab/>
        <w:t>Ngài đã để cho Môi-se trở nên người cao nhất đến nỗi có thể sẽ thành Pha-ra-ôn tiếp theo. Người là một tướng lãnh tài giỏi. Theo lịch sử, người (chính Môi-se) chinh phục các nước chung quanh. Nhưng khi người dự vào công việc của Chúa với tất cả tài năng của mình, Chúa đã cho người ngã đâm sầm từ trên đỉnh cao xuống để đem người vào trong sa mạc và loại bỏ tất cả điều đó ra khỏi người, rồi Ngài đã hiện ra với người trong sự đơn sơ và sai người đi với cây gậy trong tay để giải cứu dân Ngài.</w:t>
      </w:r>
    </w:p>
    <w:p>
      <w:pPr>
        <w:pStyle w:val="Normal"/>
        <w:snapToGrid w:val="false"/>
        <w:spacing w:before="0" w:after="120"/>
        <w:jc w:val="both"/>
        <w:rPr>
          <w:sz w:val="22"/>
          <w:szCs w:val="22"/>
        </w:rPr>
      </w:pPr>
      <w:r>
        <w:rPr>
          <w:sz w:val="22"/>
          <w:szCs w:val="22"/>
        </w:rPr>
        <w:tab/>
        <w:t>Khi người không thể làm điều đó bởi sự huấn luyện quân sự, bởi học vấn, bởi sự hiểu biết khoa học, và bởi sức lực quân sự, người không thể làm được việc ấy. Ngài đã ban cho người cây gậy cong quẹo lấy từ trong sa mạc, và người đã làm được việc đó: Chúa ở trong sự thấp hèn, đơn sơ. Đức Chúa Trời đã ở trong cây gậy và ở trong Môi-se. Và khi nào Môi-se còn cây gậy thì Chúa có cây gậy đó vì Ngài ở trong Môi-se. Chắc chắn vậy.</w:t>
      </w:r>
    </w:p>
    <w:p>
      <w:pPr>
        <w:pStyle w:val="Normal"/>
        <w:snapToGrid w:val="false"/>
        <w:spacing w:before="0" w:after="120"/>
        <w:jc w:val="both"/>
        <w:rPr>
          <w:sz w:val="22"/>
          <w:szCs w:val="22"/>
        </w:rPr>
      </w:pPr>
      <w:r>
        <w:rPr>
          <w:sz w:val="22"/>
          <w:szCs w:val="22"/>
          <w:vertAlign w:val="superscript"/>
        </w:rPr>
        <w:t>30.6/175</w:t>
      </w:r>
      <w:r>
        <w:rPr>
          <w:sz w:val="22"/>
          <w:szCs w:val="22"/>
        </w:rPr>
        <w:tab/>
        <w:t>Chú ý: “</w:t>
      </w:r>
      <w:r>
        <w:rPr>
          <w:b/>
          <w:sz w:val="22"/>
          <w:szCs w:val="22"/>
        </w:rPr>
        <w:t>Chẳng phải bởi quyền thế, chẳng phải bởi năng lực nhưng bởi Thần Ta...”</w:t>
      </w:r>
      <w:r>
        <w:rPr>
          <w:sz w:val="22"/>
          <w:szCs w:val="22"/>
        </w:rPr>
        <w:t xml:space="preserve"> Nhưng nhờ đức tin đơn sơ. Môi-se có sự hiểu biết rằng ông sẽ là vị cứu tinh qua lời dạy của mẹ ông. Và người đã tự huấn luyện cho mình về quân sự để làm điều đó, nhưng đã thất bại. Thấy không? Người có sự hiểu biết, người có giáo dục, nhưng điều đó không áp dụng được. Vậy người phải quên tất cả điều đó và trở thành một người đơn sơ là tin vào Lời Chúa, sau đó người mới giải cứu dân tộc. Phải, thưa các bạn.</w:t>
      </w:r>
    </w:p>
    <w:p>
      <w:pPr>
        <w:pStyle w:val="Normal"/>
        <w:snapToGrid w:val="false"/>
        <w:spacing w:before="0" w:after="120"/>
        <w:jc w:val="both"/>
        <w:rPr>
          <w:sz w:val="22"/>
          <w:szCs w:val="22"/>
        </w:rPr>
      </w:pPr>
      <w:r>
        <w:rPr>
          <w:sz w:val="22"/>
          <w:szCs w:val="22"/>
          <w:vertAlign w:val="superscript"/>
        </w:rPr>
        <w:t>31.1/177</w:t>
      </w:r>
      <w:r>
        <w:rPr>
          <w:sz w:val="22"/>
          <w:szCs w:val="22"/>
        </w:rPr>
        <w:tab/>
        <w:t xml:space="preserve">Chúa giải cứu bằng cái gì? Bằng đức tin vào Lời của Ngài. Luôn luôn là như vậy... Nếu có thì giờ thì chúng ta sẽ nói thêm. (Chúng ta còn khoảng 20 phút thôi.) Ta có thể lấy Ca-in và A-bên làm ví dụ: Ca-in cố làm đẹp lòng Chúa bởi vẻ đẹp nào đó. Nói cách khác, người ta nghĩ rằng nhờ những hội chúng ăn mặc đẹp đẽ, nhờ vị Linh mục với các Giáo sĩ mặc áo dài, ca đoàn mặc áo dài và mọi sự trang trí, thì làm đẹp lòng Chúa. </w:t>
      </w:r>
    </w:p>
    <w:p>
      <w:pPr>
        <w:pStyle w:val="Normal"/>
        <w:snapToGrid w:val="false"/>
        <w:spacing w:before="0" w:after="120"/>
        <w:jc w:val="both"/>
        <w:rPr>
          <w:sz w:val="22"/>
          <w:szCs w:val="22"/>
        </w:rPr>
      </w:pPr>
      <w:r>
        <w:rPr>
          <w:sz w:val="22"/>
          <w:szCs w:val="22"/>
        </w:rPr>
        <w:tab/>
        <w:t xml:space="preserve">Bạn thấy nó đến từ đâu? Ca-in cũng cố gắng như vậy, ông dựng cho Chúa một Bàn thờ. Không nghi ngờ gì ông đã làm Bàn thờ đẹp và thật lòng. Ông thờ phượng. Ông nghĩ rằng, “Miễn là ta thật lòng thì điều đó không có gì quan trọng.” Nó thật quan trọng đấy. Bạn có thể sai trật một cách chân thành. </w:t>
      </w:r>
    </w:p>
    <w:p>
      <w:pPr>
        <w:pStyle w:val="Normal"/>
        <w:snapToGrid w:val="false"/>
        <w:spacing w:before="0" w:after="120"/>
        <w:jc w:val="both"/>
        <w:rPr>
          <w:sz w:val="22"/>
          <w:szCs w:val="22"/>
        </w:rPr>
      </w:pPr>
      <w:r>
        <w:rPr>
          <w:sz w:val="22"/>
          <w:szCs w:val="22"/>
          <w:vertAlign w:val="superscript"/>
        </w:rPr>
        <w:t>31.3/181</w:t>
      </w:r>
      <w:r>
        <w:rPr>
          <w:sz w:val="22"/>
          <w:szCs w:val="22"/>
        </w:rPr>
        <w:tab/>
        <w:t>Coi đây ông - ông cất Bàn thờ nầy và đặt bông hoa, trái cây cho đẹp, và nghĩ rằng, “Chắc chắn Đức Chúa Trời lớn lao, thánh khiết, trong sạch, đẹp đẽ sẽ chấp nhận lễ vật nầy.” Nhưng thấy đó, ông đã làm thế theo sự khôn ngoan riêng của mình. Ông làm điều đó theo ý riêng của mình, và ngày nay thì cũng vậy. Họ làm điều đó theo sự khôn ngoan riêng của mình, bởi học vấn, bởi sự giáo dục, và luân lý mà họ đã học.</w:t>
      </w:r>
    </w:p>
    <w:p>
      <w:pPr>
        <w:pStyle w:val="Normal"/>
        <w:snapToGrid w:val="false"/>
        <w:spacing w:before="0" w:after="120"/>
        <w:jc w:val="both"/>
        <w:rPr>
          <w:sz w:val="22"/>
          <w:szCs w:val="22"/>
        </w:rPr>
      </w:pPr>
      <w:r>
        <w:rPr>
          <w:sz w:val="22"/>
          <w:szCs w:val="22"/>
        </w:rPr>
        <w:tab/>
        <w:t>Nhưng A-bên bởi khải thị, bởi đức tin, dâng cho Chúa một của lễ xuất sắc hơn. Theo như cách nhìn thì không có gì sạch sẽ cả, nói theo cách nhìn con người, một con vật nhỏ và nắm cổ nó, quấn nó với sợi dây leo như thế và kéo nó lên Bàn thờ nầy. Không có gì đẹp đẽ về điều đó, đặt nó trên Bàn thờ và cứa cổ họng nó bằng cục đá nhọn cho đến lúc máu phun lên cả người ông, con vật kêu be be giãy chết. Thật là một cảnh thấy ghê sợ.</w:t>
      </w:r>
    </w:p>
    <w:p>
      <w:pPr>
        <w:pStyle w:val="Normal"/>
        <w:snapToGrid w:val="false"/>
        <w:spacing w:before="0" w:after="120"/>
        <w:jc w:val="both"/>
        <w:rPr>
          <w:sz w:val="22"/>
          <w:szCs w:val="22"/>
        </w:rPr>
      </w:pPr>
      <w:r>
        <w:rPr>
          <w:sz w:val="22"/>
          <w:szCs w:val="22"/>
        </w:rPr>
        <w:tab/>
        <w:t>Đó là ý nghĩ đơn giản. Trong sự đơn sơ ông biết ông được sanh ra bởi máu của cha và mẹ mình, sanh ra trong máu của mẹ và bởi máu của cha, và chính máu đã làm cho sa ngã, vậy thì chính máu sẽ chuộc lại. Vậy ông đã dâng của lễ tuyệt hơn vì nó đã được bày tỏ ra cho ông.</w:t>
      </w:r>
    </w:p>
    <w:p>
      <w:pPr>
        <w:pStyle w:val="Normal"/>
        <w:snapToGrid w:val="false"/>
        <w:spacing w:before="0" w:after="120"/>
        <w:jc w:val="both"/>
        <w:rPr>
          <w:sz w:val="22"/>
          <w:szCs w:val="22"/>
        </w:rPr>
      </w:pPr>
      <w:r>
        <w:rPr>
          <w:sz w:val="22"/>
          <w:szCs w:val="22"/>
          <w:vertAlign w:val="superscript"/>
        </w:rPr>
        <w:t>31.6/185</w:t>
      </w:r>
      <w:r>
        <w:rPr>
          <w:sz w:val="22"/>
          <w:szCs w:val="22"/>
        </w:rPr>
        <w:tab/>
        <w:t>Ngày nay, có những anh em nghĩ rằng họ ăn trái táo và lê... Ngày kia tôi thấy điều cực đoan nhứt trên báo. Họ nói hiện nay họ đã chứng minh rằng bà Ê-va không phải ăn trái táo đâu; Và tôi - tôi nghĩ họ tuyên bố đó là quả mơ. Vì thế... Ôi, hãy thấy Linh đó đến từ đâu.</w:t>
      </w:r>
    </w:p>
    <w:p>
      <w:pPr>
        <w:pStyle w:val="Normal"/>
        <w:snapToGrid w:val="false"/>
        <w:spacing w:before="0" w:after="120"/>
        <w:jc w:val="both"/>
        <w:rPr>
          <w:sz w:val="22"/>
          <w:szCs w:val="22"/>
        </w:rPr>
      </w:pPr>
      <w:r>
        <w:rPr>
          <w:sz w:val="22"/>
          <w:szCs w:val="22"/>
        </w:rPr>
        <w:tab/>
        <w:t>Họ nói rằng thật ra Môi-se không hề vượt qua Biển Đỏ, mà đó là có một đám sậy dưới biển đó -- Biển lau sậy, và người đã đem dân Do-thái qua biển lau sậy nầy. Và ngay cuối biển, có một đám cỏ sậy lớn, và Môi-se đã băng qua biển nhưng là biển cỏ, bạn biết cỏ, giống như cỏ lát và Môi-se đã băng qua.</w:t>
      </w:r>
    </w:p>
    <w:p>
      <w:pPr>
        <w:pStyle w:val="Normal"/>
        <w:snapToGrid w:val="false"/>
        <w:spacing w:before="0" w:after="120"/>
        <w:jc w:val="both"/>
        <w:rPr>
          <w:sz w:val="22"/>
          <w:szCs w:val="22"/>
        </w:rPr>
      </w:pPr>
      <w:r>
        <w:rPr>
          <w:sz w:val="22"/>
          <w:szCs w:val="22"/>
        </w:rPr>
        <w:tab/>
        <w:t>Thật lố bịch làm sao khi “Kinh thánh chép “Nước rẽ ra, từ phải sang trái, và Chúa sai một ngọn gió đông rất mạnh để chia...” Nhưng họ lại muốn giải thích theo ý họ, vì thế họ luôn luôn sa ngã, và họ cứ tiếp tục sa ngã.</w:t>
      </w:r>
    </w:p>
    <w:p>
      <w:pPr>
        <w:pStyle w:val="Normal"/>
        <w:snapToGrid w:val="false"/>
        <w:spacing w:before="0" w:after="120"/>
        <w:jc w:val="both"/>
        <w:rPr>
          <w:sz w:val="22"/>
          <w:szCs w:val="22"/>
        </w:rPr>
      </w:pPr>
      <w:r>
        <w:rPr>
          <w:sz w:val="22"/>
          <w:szCs w:val="22"/>
          <w:vertAlign w:val="superscript"/>
        </w:rPr>
        <w:t>32.3/188</w:t>
      </w:r>
      <w:r>
        <w:rPr>
          <w:sz w:val="22"/>
          <w:szCs w:val="22"/>
        </w:rPr>
        <w:tab/>
        <w:t xml:space="preserve">Bạn biết, tất cả những chuyện nầy Ca-in -- chính là hình bóng của loại người có tâm trí xác thịt (carnal man) ngày nay, và bề ngoài có vẻ rất sùng đạo. Họ muốn làm điều gì đó bề ngoài, nhưng họ đi Nhà thờ, và họ làm nhiều việc cho các Nhà thờ. Nhưng đó chỉ là một Giáo hội, và bạn đừng gia nhập vào Giáo hội đó. Đây chỉ là ‘Hội đoàn’. </w:t>
      </w:r>
    </w:p>
    <w:p>
      <w:pPr>
        <w:pStyle w:val="Normal"/>
        <w:snapToGrid w:val="false"/>
        <w:spacing w:before="0" w:after="120"/>
        <w:jc w:val="both"/>
        <w:rPr>
          <w:sz w:val="22"/>
          <w:szCs w:val="22"/>
        </w:rPr>
      </w:pPr>
      <w:r>
        <w:rPr>
          <w:sz w:val="22"/>
          <w:szCs w:val="22"/>
        </w:rPr>
        <w:tab/>
        <w:t xml:space="preserve">Bạn gia nhập ‘Hội đoàn’ Giám Lý, ‘Hội đoàn’ Báp-tít, ‘Hội đoàn’ Trưởng Lão, ‘Hội đoàn’ Ngũ Tuần, nhưng bạn được sanh vào trong Hội thánh. Tất cả chỉ là ‘Hội đoàn’; Không phải là ‘Hội thánh’; Chúng chỉ là những ‘Hội đoàn’. Không có chuyện như Giáo hội Giám Lý hay Giáo hội Ngũ Tuần. Không, không có chuyện như vậy. Không, điều đó là sai hết. Đúng vậy. </w:t>
      </w:r>
    </w:p>
    <w:p>
      <w:pPr>
        <w:pStyle w:val="Normal"/>
        <w:snapToGrid w:val="false"/>
        <w:spacing w:before="0" w:after="120"/>
        <w:jc w:val="both"/>
        <w:rPr>
          <w:sz w:val="22"/>
          <w:szCs w:val="22"/>
        </w:rPr>
      </w:pPr>
      <w:r>
        <w:rPr>
          <w:sz w:val="22"/>
          <w:szCs w:val="22"/>
        </w:rPr>
        <w:tab/>
        <w:t>Chúng là ‘Hội đoàn’ mà họ gia nhập, nhưng bạn được sanh ra trong Hội thánh của Đức Chúa Trời, và đó là thân thể mầu nhiệm của Đức Chúa Jêsus Christ Hằng Sống đang được hình thành (being formed).</w:t>
      </w:r>
    </w:p>
    <w:p>
      <w:pPr>
        <w:pStyle w:val="Normal"/>
        <w:snapToGrid w:val="false"/>
        <w:spacing w:before="0" w:after="120"/>
        <w:jc w:val="both"/>
        <w:rPr>
          <w:sz w:val="22"/>
          <w:szCs w:val="22"/>
        </w:rPr>
      </w:pPr>
      <w:r>
        <w:rPr>
          <w:sz w:val="22"/>
          <w:szCs w:val="22"/>
          <w:vertAlign w:val="superscript"/>
        </w:rPr>
        <w:t>32.4/193</w:t>
      </w:r>
      <w:r>
        <w:rPr>
          <w:sz w:val="22"/>
          <w:szCs w:val="22"/>
        </w:rPr>
        <w:tab/>
        <w:t xml:space="preserve">Vậy thì, nhưng Chúa đẹp lòng bày tỏ sự Mầu nhiệm của Ngài cho A-bên, bởi đức tin đơn sơ nơi sự đổ huyết. Ôi, tôi ước ao có thì giờ nói thêm về điều nầy trong chốc lát. Tuy nhiên Ca-in bằng tất cả sự khôn ngoan của mình, một người khôn ngoan... </w:t>
      </w:r>
    </w:p>
    <w:p>
      <w:pPr>
        <w:pStyle w:val="Normal"/>
        <w:snapToGrid w:val="false"/>
        <w:spacing w:before="0" w:after="120"/>
        <w:jc w:val="both"/>
        <w:rPr>
          <w:sz w:val="22"/>
          <w:szCs w:val="22"/>
        </w:rPr>
      </w:pPr>
      <w:r>
        <w:rPr>
          <w:sz w:val="22"/>
          <w:szCs w:val="22"/>
        </w:rPr>
        <w:tab/>
        <w:t xml:space="preserve">À, bạn nói, “Này, Anh Branham ơi, anh nói... Anh cố biến Ca-in thành bậc anh tài có giáo dục.” Thật vậy, ông khôn ngoan... Hãy theo dõi sự việc tiếp diễn. Các con cái ông điều là khoa học gia, Bác sĩ và những người khôn ngoan tất cả. </w:t>
      </w:r>
    </w:p>
    <w:p>
      <w:pPr>
        <w:pStyle w:val="Normal"/>
        <w:snapToGrid w:val="false"/>
        <w:spacing w:before="0" w:after="120"/>
        <w:jc w:val="both"/>
        <w:rPr>
          <w:sz w:val="22"/>
          <w:szCs w:val="22"/>
        </w:rPr>
      </w:pPr>
      <w:r>
        <w:rPr>
          <w:sz w:val="22"/>
          <w:szCs w:val="22"/>
        </w:rPr>
        <w:tab/>
        <w:t xml:space="preserve">Nhưng nếu bạn theo dõi dòng giống Sết họ là những người nông dân thấp hèn và chăn nuôi hay tương tự, lần lần đến chỗ diệt vong. Nhưng con cái Ca-in khôn ngoan, tài giỏi. Họ có thể đúc đồng, làm kim loại và là những thợ xây cất, họ là người khôn ngoan; Trong khi những người khác ở trong lều trại, và chăn cừu, và yên nghỉ trên Lời Hứa của Chúa. Đấy, thấy không? </w:t>
      </w:r>
    </w:p>
    <w:p>
      <w:pPr>
        <w:pStyle w:val="Normal"/>
        <w:snapToGrid w:val="false"/>
        <w:spacing w:before="0" w:after="120"/>
        <w:jc w:val="both"/>
        <w:rPr>
          <w:sz w:val="22"/>
          <w:szCs w:val="22"/>
        </w:rPr>
      </w:pPr>
      <w:r>
        <w:rPr>
          <w:sz w:val="22"/>
          <w:szCs w:val="22"/>
        </w:rPr>
        <w:tab/>
        <w:t>Vậy thấy những gì đã xảy ra không? Coi chuyện đã xảy ra như vậy. Bây giờ, chúng ta theo dõi gia phả xem có đúng như vậy không. Họ yên nghỉ trên Lời Hứa của Chúa.</w:t>
      </w:r>
    </w:p>
    <w:p>
      <w:pPr>
        <w:pStyle w:val="Normal"/>
        <w:snapToGrid w:val="false"/>
        <w:spacing w:before="0" w:after="120"/>
        <w:jc w:val="both"/>
        <w:rPr>
          <w:sz w:val="22"/>
          <w:szCs w:val="22"/>
        </w:rPr>
      </w:pPr>
      <w:r>
        <w:rPr>
          <w:sz w:val="22"/>
          <w:szCs w:val="22"/>
        </w:rPr>
        <w:tab/>
        <w:t>Nô-ê đã được chọn từ đám người như vậy cách ấy. Đó là cách Phao-lô đã được đem ra khỏi nhóm của ông. Đó cũng là cách John Wesley, Martin Luther, và người khác nữa. Đó - đó cũng là cách bạn đã được như ngày hôm nay, giống như nhau: Hạ mình xuống và tin Lời Hứa đơn sơ của Chúa.</w:t>
      </w:r>
    </w:p>
    <w:p>
      <w:pPr>
        <w:pStyle w:val="Normal"/>
        <w:snapToGrid w:val="false"/>
        <w:spacing w:before="0" w:after="120"/>
        <w:jc w:val="both"/>
        <w:rPr>
          <w:sz w:val="22"/>
          <w:szCs w:val="22"/>
        </w:rPr>
      </w:pPr>
      <w:r>
        <w:rPr>
          <w:sz w:val="22"/>
          <w:szCs w:val="22"/>
          <w:vertAlign w:val="superscript"/>
        </w:rPr>
        <w:t>33.2/199</w:t>
      </w:r>
      <w:r>
        <w:rPr>
          <w:sz w:val="22"/>
          <w:szCs w:val="22"/>
        </w:rPr>
        <w:tab/>
        <w:t>Để ý, Chúa thích đồng nhất hoá. Chúa luôn luôn sẽ minh chứng dầu nó là Lẽ Thật hay không. Hiện nay nhiều người tự hành động như Chúa ở xa hàng ngàn dặm. Đúng vậy. Nhưng khi bạn thấy Chúa quay lại và nói điêù đó, chấm câu nó rằng, “Nó đúng. Đúng thế. Điều đó đúng.” Thì bạn biết là đúng.</w:t>
      </w:r>
    </w:p>
    <w:p>
      <w:pPr>
        <w:pStyle w:val="Normal"/>
        <w:snapToGrid w:val="false"/>
        <w:spacing w:before="0" w:after="120"/>
        <w:jc w:val="both"/>
        <w:rPr>
          <w:sz w:val="22"/>
          <w:szCs w:val="22"/>
        </w:rPr>
      </w:pPr>
      <w:r>
        <w:rPr>
          <w:sz w:val="22"/>
          <w:szCs w:val="22"/>
        </w:rPr>
        <w:tab/>
        <w:t>Vậy khi các của lễ ở trên Bàn thờ, Đức Chúa Trời đã từ chối quan niệm khôn ngoan của ông về Chúa. Nhưng khi Ngài nhìn thấy A-bên, bởi đức tin đơn sơ mà tin rằng không phải nhờ trái táo, hay trái cây của đồng ruộng, nhưng nhờ máu, bởi đức tin người tin vào điều đó, bởi sự khải thị từ Đức Chúa Trời, Chúa đã chứng thực cho A-đam [A-bên] bằng cách chấp nhận của lễ nầy. Đúng không?</w:t>
      </w:r>
    </w:p>
    <w:p>
      <w:pPr>
        <w:pStyle w:val="Normal"/>
        <w:snapToGrid w:val="false"/>
        <w:spacing w:before="0" w:after="120"/>
        <w:jc w:val="both"/>
        <w:rPr>
          <w:sz w:val="22"/>
          <w:szCs w:val="22"/>
        </w:rPr>
      </w:pPr>
      <w:r>
        <w:rPr>
          <w:sz w:val="22"/>
          <w:szCs w:val="22"/>
          <w:vertAlign w:val="superscript"/>
        </w:rPr>
        <w:t>33.4/201</w:t>
      </w:r>
      <w:r>
        <w:rPr>
          <w:sz w:val="22"/>
          <w:szCs w:val="22"/>
        </w:rPr>
        <w:tab/>
        <w:t>Đó là khi chúng ta cầu nguyện cho người bịnh -- bất cứ điều gì khác. Chúa Jêsus Phán, “</w:t>
      </w:r>
      <w:r>
        <w:rPr>
          <w:b/>
          <w:sz w:val="22"/>
          <w:szCs w:val="22"/>
        </w:rPr>
        <w:t>Nếu các ngươi cứ ở trong Ta, và Lời Ta cứ ở trong ngươi, hãy cầu xin bất cứ điều gì mình muốn, thì sẽ được điều đó</w:t>
      </w:r>
      <w:r>
        <w:rPr>
          <w:sz w:val="22"/>
          <w:szCs w:val="22"/>
        </w:rPr>
        <w:t xml:space="preserve">.” </w:t>
      </w:r>
    </w:p>
    <w:p>
      <w:pPr>
        <w:pStyle w:val="Normal"/>
        <w:snapToGrid w:val="false"/>
        <w:spacing w:before="0" w:after="120"/>
        <w:jc w:val="both"/>
        <w:rPr>
          <w:sz w:val="22"/>
          <w:szCs w:val="22"/>
        </w:rPr>
      </w:pPr>
      <w:r>
        <w:rPr>
          <w:sz w:val="22"/>
          <w:szCs w:val="22"/>
        </w:rPr>
        <w:tab/>
        <w:t xml:space="preserve">Bây giờ, chúng ta tiếp tục, phải nhanh lên lúc nầy, còn 20 phút nữa... </w:t>
      </w:r>
    </w:p>
    <w:p>
      <w:pPr>
        <w:pStyle w:val="Normal"/>
        <w:snapToGrid w:val="false"/>
        <w:spacing w:before="0" w:after="120"/>
        <w:jc w:val="both"/>
        <w:rPr>
          <w:sz w:val="22"/>
          <w:szCs w:val="22"/>
        </w:rPr>
      </w:pPr>
      <w:r>
        <w:rPr>
          <w:sz w:val="22"/>
          <w:szCs w:val="22"/>
          <w:vertAlign w:val="superscript"/>
        </w:rPr>
        <w:t>33.5/203</w:t>
      </w:r>
      <w:r>
        <w:rPr>
          <w:sz w:val="22"/>
          <w:szCs w:val="22"/>
        </w:rPr>
        <w:tab/>
        <w:t>Để ý! Trong thời Ê-li, Chúa đã chọn một người đơn sơ để ẩn mình. Nào, hãy suy nghĩ về điều đó. Chúa chọn... Đó là sự lựa chọn của Chúa. Nên nhớ thời đó có các thầy dạy luật, Thầy Tế lễ; Họ có những người vĩ đại. Ngay cả chính vua A-háp nữa, là người Do-thái. Thời đó có người vĩ đại, nhưng Chúa lại ẩn mình trong người đơn sơ, không phải là một học giả, không, không phải là người nổi tiếng của thế gian, thiên tài quân sự hay cái gì đó, không, không có tiếng tăm gì cả. Chúng ta thậm chí không biết cả cha hay mẹ của ông. Chúng ta chẳng biết gì về gia phả ông: Chỉ là một người nông dân già chất phát ở đâu đó đã được nuôi dưỡng với mục đích trở thành đấng Tiên tri.</w:t>
      </w:r>
    </w:p>
    <w:p>
      <w:pPr>
        <w:pStyle w:val="Normal"/>
        <w:snapToGrid w:val="false"/>
        <w:spacing w:before="0" w:after="120"/>
        <w:jc w:val="both"/>
        <w:rPr>
          <w:sz w:val="22"/>
          <w:szCs w:val="22"/>
        </w:rPr>
      </w:pPr>
      <w:r>
        <w:rPr>
          <w:sz w:val="22"/>
          <w:szCs w:val="22"/>
        </w:rPr>
        <w:tab/>
        <w:t>Chúa đã cho người sống một mình trong đồng vắng. Điều duy nhất chúng ta biết là ông xuất hiện không biết từ đâu, chỉ đi thẳng đến và lên án hết cả hàng giáo phẩm. Thật lạ lùng.</w:t>
      </w:r>
    </w:p>
    <w:p>
      <w:pPr>
        <w:pStyle w:val="Normal"/>
        <w:snapToGrid w:val="false"/>
        <w:spacing w:before="0" w:after="120"/>
        <w:jc w:val="both"/>
        <w:rPr>
          <w:sz w:val="22"/>
          <w:szCs w:val="22"/>
        </w:rPr>
      </w:pPr>
      <w:r>
        <w:rPr>
          <w:sz w:val="22"/>
          <w:szCs w:val="22"/>
          <w:vertAlign w:val="superscript"/>
        </w:rPr>
        <w:t>33.6/204</w:t>
      </w:r>
      <w:r>
        <w:rPr>
          <w:sz w:val="22"/>
          <w:szCs w:val="22"/>
        </w:rPr>
        <w:tab/>
        <w:t xml:space="preserve">Bạn biết họ nghĩ về gì về ông không? “Anh học từ trường nào?” “Anh thuộc về giáo phái nào? Anh theo phái Pha-ri-si hay phái Sa-đu-sê,” hay gì đó nữa. Người không thuộc về bất cứ ai trong số đó, nhưng lên án tất cả. Chúa đã chọn để làm điều đó, chỉ một người đơn sơ, không học vấn... </w:t>
      </w:r>
    </w:p>
    <w:p>
      <w:pPr>
        <w:pStyle w:val="Normal"/>
        <w:snapToGrid w:val="false"/>
        <w:spacing w:before="0" w:after="120"/>
        <w:jc w:val="both"/>
        <w:rPr>
          <w:sz w:val="22"/>
          <w:szCs w:val="22"/>
        </w:rPr>
      </w:pPr>
      <w:r>
        <w:rPr>
          <w:sz w:val="22"/>
          <w:szCs w:val="22"/>
        </w:rPr>
        <w:tab/>
        <w:t xml:space="preserve">Chúng ta không có chỗ nào chứng minh ông đã từng đi học; Chúng ta chẳng có gì về ông, chỉ là người bình thường; Nhưng Đức Chúa Trời đẹp lòng ẩn giấu trong con người đơn sơ ấy, ẩn giấu trong một con người, bạn có thể có nắm được điều đó không? Chúa đã giấu mình trong một kẻ lập dị thất học với thế gian... Bởi vì... </w:t>
      </w:r>
    </w:p>
    <w:p>
      <w:pPr>
        <w:pStyle w:val="Normal"/>
        <w:snapToGrid w:val="false"/>
        <w:spacing w:before="0" w:after="120"/>
        <w:jc w:val="both"/>
        <w:rPr>
          <w:sz w:val="22"/>
          <w:szCs w:val="22"/>
        </w:rPr>
      </w:pPr>
      <w:r>
        <w:rPr>
          <w:sz w:val="22"/>
          <w:szCs w:val="22"/>
        </w:rPr>
        <w:tab/>
        <w:t xml:space="preserve">Họ đã lên án người đủ thứ, là phù thủy, thậm chí là một phù thủy. Ê-li, tất cả các Tiên tri điều bị lên án như thế. Jêsus cũng bị lên án là ‘Bê-ên-xê-bun’ hay là ‘điên khùng’, nói rằng, “Ồ, ngươi điên rồi, chúng tôi biết ngươi bị quỷ ám. Ngươi khùng thật rồi!” Thấy không? </w:t>
      </w:r>
    </w:p>
    <w:p>
      <w:pPr>
        <w:pStyle w:val="Normal"/>
        <w:snapToGrid w:val="false"/>
        <w:spacing w:before="0" w:after="120"/>
        <w:jc w:val="both"/>
        <w:rPr>
          <w:sz w:val="22"/>
          <w:szCs w:val="22"/>
        </w:rPr>
      </w:pPr>
      <w:r>
        <w:rPr>
          <w:sz w:val="22"/>
          <w:szCs w:val="22"/>
        </w:rPr>
        <w:tab/>
        <w:t>Đó là chỗ Ngài nói với họ rằng, đến ngày sau rốt, đó là sự phạm thượng khi nói như vậy. Ngài đã tha thứ cho họ, nhưng đến ngày sau hết thì không được tha thứ đâu. Nó phải trả giá bằng sự xa cách đời đời, không được tha thứ dầu đời nầy hay đời sau.</w:t>
      </w:r>
    </w:p>
    <w:p>
      <w:pPr>
        <w:pStyle w:val="Normal"/>
        <w:snapToGrid w:val="false"/>
        <w:spacing w:before="0" w:after="120"/>
        <w:jc w:val="both"/>
        <w:rPr>
          <w:sz w:val="22"/>
          <w:szCs w:val="22"/>
        </w:rPr>
      </w:pPr>
      <w:r>
        <w:rPr>
          <w:sz w:val="22"/>
          <w:szCs w:val="22"/>
          <w:vertAlign w:val="superscript"/>
        </w:rPr>
        <w:t>34.2/209</w:t>
      </w:r>
      <w:r>
        <w:rPr>
          <w:sz w:val="22"/>
          <w:szCs w:val="22"/>
        </w:rPr>
        <w:tab/>
        <w:t>Nhưng Ê-li bị coi như là người điên. Bạn có thể tưởng tượng người, đứng lên chống lại... Các bà cắt tóc hết như thời hiện đại nầy, tôi đoán vậy, và tô son má phấn như Giê-sa-bên, đệ nhất phu nhân trong xứ; Còn các Thầy giảng đều đi theo thế gian và mọi sự, rồi việc gì đã xảy ra? Ê-li thân mến xuất hiện lên án mọi thứ từ Giê-sa-bên trở xuống.</w:t>
      </w:r>
    </w:p>
    <w:p>
      <w:pPr>
        <w:pStyle w:val="Normal"/>
        <w:snapToGrid w:val="false"/>
        <w:spacing w:before="0" w:after="120"/>
        <w:jc w:val="both"/>
        <w:rPr>
          <w:sz w:val="22"/>
          <w:szCs w:val="22"/>
        </w:rPr>
      </w:pPr>
      <w:r>
        <w:rPr>
          <w:sz w:val="22"/>
          <w:szCs w:val="22"/>
        </w:rPr>
        <w:tab/>
        <w:t>Họ nghĩ, “Chúng tôi không phải nghe theo Anh, chúng tôi có Mục sư của mình.” Tất nhiên họ không phải nghe, dầu ông là người chăn của họ. Ông là người chăn của Giê-za-bên. Bà ta không muốn... Có lẽ bà ta có người chăn khác, nhưng -- Chúa đã sai người, vậy người là người chăn từ Chúa sai đến cho bà ta. Bà ghét người, nhưng người đúng là người chăn.</w:t>
      </w:r>
    </w:p>
    <w:p>
      <w:pPr>
        <w:pStyle w:val="Normal"/>
        <w:snapToGrid w:val="false"/>
        <w:spacing w:before="0" w:after="120"/>
        <w:jc w:val="both"/>
        <w:rPr>
          <w:sz w:val="22"/>
          <w:szCs w:val="22"/>
        </w:rPr>
      </w:pPr>
      <w:r>
        <w:rPr>
          <w:sz w:val="22"/>
          <w:szCs w:val="22"/>
          <w:vertAlign w:val="superscript"/>
        </w:rPr>
        <w:t>34.4/212</w:t>
      </w:r>
      <w:r>
        <w:rPr>
          <w:sz w:val="22"/>
          <w:szCs w:val="22"/>
        </w:rPr>
        <w:tab/>
        <w:t xml:space="preserve">Để ý. Ê-li hạ mình, giữ vững những điều Chúa Phán, kỉnh kiền đến độ Chúa vui lòng lấy Linh từ Ê-li mà Hứa rằng sẽ đổ xuống gấp 3 lần sau đó, (A-men!) và Ngài đã làm thế. A-men! </w:t>
      </w:r>
    </w:p>
    <w:p>
      <w:pPr>
        <w:pStyle w:val="Normal"/>
        <w:snapToGrid w:val="false"/>
        <w:spacing w:before="0" w:after="120"/>
        <w:jc w:val="both"/>
        <w:rPr>
          <w:sz w:val="22"/>
          <w:szCs w:val="22"/>
        </w:rPr>
      </w:pPr>
      <w:r>
        <w:rPr>
          <w:sz w:val="22"/>
          <w:szCs w:val="22"/>
        </w:rPr>
        <w:tab/>
        <w:t>Chắc chắn Ngài đã làm. Tất nhiên. Ngài đã Hứa thì điều đó sẽ xảy ra. Điều đó đã đến trên Ê-li-sê, người nối nghiệp ông, sau đó là Giăng Báp-tít, và theo Ma-la-chi chương 4, sẽ trở lại lần nữa trong ngày sau rốt.</w:t>
      </w:r>
    </w:p>
    <w:p>
      <w:pPr>
        <w:pStyle w:val="Normal"/>
        <w:snapToGrid w:val="false"/>
        <w:spacing w:before="0" w:after="120"/>
        <w:jc w:val="both"/>
        <w:rPr>
          <w:sz w:val="22"/>
          <w:szCs w:val="22"/>
        </w:rPr>
      </w:pPr>
      <w:r>
        <w:rPr>
          <w:sz w:val="22"/>
          <w:szCs w:val="22"/>
        </w:rPr>
        <w:tab/>
        <w:t>Chúa yêu mến Linh đó trong con người đốn củi bình thường, thất học ấy ở một khu rừng nào đó. Người đã rất vâng phục Lời Ngài đến nỗi Ngài có thể Phán rằng, “Hỡi Ê-li, hãy làm cái nầy,” và Ê-li sẽ làm liền. Chúa ẩn mình trong ông trong sự đơn sơ như vậy đến nỗi họ đều gọi ông là... “Ông già kỳ cục. Đừng quan hệ gì với ông ta.” Và đại loại như vậy.</w:t>
      </w:r>
    </w:p>
    <w:p>
      <w:pPr>
        <w:pStyle w:val="Normal"/>
        <w:snapToGrid w:val="false"/>
        <w:spacing w:before="0" w:after="120"/>
        <w:jc w:val="both"/>
        <w:rPr>
          <w:sz w:val="22"/>
          <w:szCs w:val="22"/>
        </w:rPr>
      </w:pPr>
      <w:r>
        <w:rPr>
          <w:sz w:val="22"/>
          <w:szCs w:val="22"/>
          <w:vertAlign w:val="superscript"/>
        </w:rPr>
        <w:t>35.1/215</w:t>
      </w:r>
      <w:r>
        <w:rPr>
          <w:sz w:val="22"/>
          <w:szCs w:val="22"/>
        </w:rPr>
        <w:tab/>
        <w:t xml:space="preserve">Nhưng, đến ngày kia khi ông già đi và đầu hói, râu dài với một ít tóc bạc trên vai, với đôi cánh tay khẳng khiu còn chút thịt dính như thế, đi bộ trên đường xuống xứ Sa-ma-ri, với đôi mắt nhìn lên trời với cây gậy cong queo trong tay. Ông không có gì đáng nhìn, nhưng ông có LỜI CHÚA PHÁN VẬY dành cho thời đó. </w:t>
      </w:r>
    </w:p>
    <w:p>
      <w:pPr>
        <w:pStyle w:val="Normal"/>
        <w:snapToGrid w:val="false"/>
        <w:spacing w:before="0" w:after="120"/>
        <w:jc w:val="both"/>
        <w:rPr>
          <w:sz w:val="22"/>
          <w:szCs w:val="22"/>
        </w:rPr>
      </w:pPr>
      <w:r>
        <w:rPr>
          <w:sz w:val="22"/>
          <w:szCs w:val="22"/>
        </w:rPr>
        <w:tab/>
        <w:t>Ông không nói lắp với Lời. Ông - ông không cà lăm. Ông không nói, “Này, hỡi vua A-háp vĩ đại...” Ông đi thẳng lên nói, “Nếu ta chẳng nói, chắc sẽ không có sương, cũng không có mưa.” Ồ... Chúa coi trọng sự đơn sơ của ông.</w:t>
      </w:r>
    </w:p>
    <w:p>
      <w:pPr>
        <w:pStyle w:val="Normal"/>
        <w:snapToGrid w:val="false"/>
        <w:spacing w:before="0" w:after="120"/>
        <w:jc w:val="both"/>
        <w:rPr>
          <w:sz w:val="22"/>
          <w:szCs w:val="22"/>
        </w:rPr>
      </w:pPr>
      <w:r>
        <w:rPr>
          <w:sz w:val="22"/>
          <w:szCs w:val="22"/>
          <w:vertAlign w:val="superscript"/>
        </w:rPr>
        <w:t>35.2/216</w:t>
      </w:r>
      <w:r>
        <w:rPr>
          <w:sz w:val="22"/>
          <w:szCs w:val="22"/>
        </w:rPr>
        <w:tab/>
        <w:t>Vậy bạn thấy, trong lúc ở trong cách đơn sơ mà mọi người chống lại ông, mọi người muốn cắt cổ ông. Hết thảy hiệp hội phụng sự Chúa và mọi sự khác đều muốn cắt cổ ông (Đúng thế.), họ muốn tống ông đi hay chuyện gì khác nữa. Nhưng trong sự đơn sơ đó, dầu họ không có hợp tác với những chiến dịch của ông, hay làm bất cứ điều gì, mọi người đều nghĩ rằng ông là người kỳ cục, Chúa đã tự ẩn mình Ngài. Nhưng khi tới thời điểm cho hạt giống đã già để được trồng, Chúa đã bày tỏ chính Ngài bằng cách sai lửa từ trời xuống và đốt cháy của lễ. Chúa đã ẩn mình trong sự đơn sơ và rồi bày tỏ chính mình Ngài. Chắc chắn. Chúa vui lòng làm điều đó. Ngài luôn luôn làm việc cách ấy. Phải, thưa các bạn.</w:t>
      </w:r>
    </w:p>
    <w:p>
      <w:pPr>
        <w:pStyle w:val="Normal"/>
        <w:snapToGrid w:val="false"/>
        <w:spacing w:before="0" w:after="120"/>
        <w:jc w:val="both"/>
        <w:rPr>
          <w:sz w:val="22"/>
          <w:szCs w:val="22"/>
        </w:rPr>
      </w:pPr>
      <w:r>
        <w:rPr>
          <w:sz w:val="22"/>
          <w:szCs w:val="22"/>
          <w:vertAlign w:val="superscript"/>
        </w:rPr>
        <w:t>35.3/217</w:t>
      </w:r>
      <w:r>
        <w:rPr>
          <w:sz w:val="22"/>
          <w:szCs w:val="22"/>
        </w:rPr>
        <w:tab/>
        <w:t xml:space="preserve">Giờ đây, chúng ta biết rằng Ngài đã Hứa những điều nầy. Vấn đề là ngày nay có rất nhiều người chúng ta, bạn biết không, chúng ta muốn được như vậy, vì thế Chủng viện nầy và giáo phái kia, tâm trí có giáo dục mà Đức Chúa Trời không thể sử dụng chúng ta. </w:t>
      </w:r>
    </w:p>
    <w:p>
      <w:pPr>
        <w:pStyle w:val="Normal"/>
        <w:snapToGrid w:val="false"/>
        <w:spacing w:before="0" w:after="120"/>
        <w:jc w:val="both"/>
        <w:rPr>
          <w:sz w:val="22"/>
          <w:szCs w:val="22"/>
        </w:rPr>
      </w:pPr>
      <w:r>
        <w:rPr>
          <w:sz w:val="22"/>
          <w:szCs w:val="22"/>
        </w:rPr>
        <w:tab/>
        <w:t>Chúa có thể cho một người bắt đầu làm điều gì đó và ban cho người ấy một chức vụ. Bạn biết việc đầu tiên người đó làm là đi phục vụ những gì người khác nói. Việc đầu tiên là anh ta sẽ bị một đám nhiều chuyện bao vây, và rồi Chúa rút tay Ngài ra khỏi người ấy và để mặc họ. Thấy không?</w:t>
      </w:r>
    </w:p>
    <w:p>
      <w:pPr>
        <w:pStyle w:val="Normal"/>
        <w:snapToGrid w:val="false"/>
        <w:spacing w:before="0" w:after="120"/>
        <w:jc w:val="both"/>
        <w:rPr>
          <w:sz w:val="22"/>
          <w:szCs w:val="22"/>
        </w:rPr>
      </w:pPr>
      <w:r>
        <w:rPr>
          <w:sz w:val="22"/>
          <w:szCs w:val="22"/>
          <w:vertAlign w:val="superscript"/>
        </w:rPr>
        <w:t>35.4/219</w:t>
      </w:r>
      <w:r>
        <w:rPr>
          <w:sz w:val="22"/>
          <w:szCs w:val="22"/>
        </w:rPr>
        <w:tab/>
        <w:t>Kế đó, Chúa sẽ đi tìm cho Ngài một người khác -- người nào đó sẽ làm việc ấy. Ngài phải tìm điều gì muốn nhận lấy Lời Ngài, muốn nhận lấy Khải thị Thiêng liêng mà sẽ không thay đổi nó -- sẽ cứ ở lại sống ngay trên Lời đó. Đó là cách Ngài - Ngài làm việc. Ngài luôn luôn làm việc cách đó. Cho nên khi người nào được giáo dục cao, hay khôn ngoan quá sẽ cố gắng đưa vào sự giải thích riêng của mình... Thế đấy, giống như họ nói, “Phép báp-têm bằng Thánh Linh,” họ nói, “điều đó để cho thời khác.” Nhưng nếu họ không... “Thôi được, không phải cho ngày thời khác, nhưng tôi sẽ nói cho anh biết, nó không đến giống như ngày lễ Ngũ Tuần đâu. Khi chúng ta tin nhận, thì chúng ta đã nhận Thánh Linh rồi,” và tất cả những chuyện tương tự như vậy. Bạn thấy không?</w:t>
      </w:r>
    </w:p>
    <w:p>
      <w:pPr>
        <w:pStyle w:val="Normal"/>
        <w:snapToGrid w:val="false"/>
        <w:spacing w:before="0" w:after="120"/>
        <w:jc w:val="both"/>
        <w:rPr>
          <w:sz w:val="22"/>
          <w:szCs w:val="22"/>
        </w:rPr>
      </w:pPr>
      <w:r>
        <w:rPr>
          <w:sz w:val="22"/>
          <w:szCs w:val="22"/>
          <w:vertAlign w:val="superscript"/>
        </w:rPr>
        <w:t>36.1/220</w:t>
      </w:r>
      <w:r>
        <w:rPr>
          <w:sz w:val="22"/>
          <w:szCs w:val="22"/>
        </w:rPr>
        <w:tab/>
        <w:t xml:space="preserve">Nói về phép báp-têm trong Danh Chúa Jêsus Christ như Kinh thánh dạy cách đó, họ nói, “À, nhưng Thần học viện nói như thế nầy, thế nầy.” Đó là sự thoả hiệp. Chúa không thể nào sử dụng người như thế. </w:t>
      </w:r>
    </w:p>
    <w:p>
      <w:pPr>
        <w:pStyle w:val="Normal"/>
        <w:snapToGrid w:val="false"/>
        <w:spacing w:before="0" w:after="120"/>
        <w:jc w:val="both"/>
        <w:rPr>
          <w:sz w:val="22"/>
          <w:szCs w:val="22"/>
        </w:rPr>
      </w:pPr>
      <w:r>
        <w:rPr>
          <w:sz w:val="22"/>
          <w:szCs w:val="22"/>
        </w:rPr>
        <w:tab/>
        <w:t>Ngài có thể để một người bị đánh đuổi khắp cả nước, bị đuổi ra, bị chế nhạo và làm trò cười và mọi sự khác như vậy, nhưng khi đến thời điểm thật, Chúa đứng dậy và chứng thực ngay chính Ngài trong sự đơn sơ ấy.</w:t>
      </w:r>
    </w:p>
    <w:p>
      <w:pPr>
        <w:pStyle w:val="Normal"/>
        <w:snapToGrid w:val="false"/>
        <w:spacing w:before="0" w:after="120"/>
        <w:jc w:val="both"/>
        <w:rPr>
          <w:sz w:val="22"/>
          <w:szCs w:val="22"/>
        </w:rPr>
      </w:pPr>
      <w:r>
        <w:rPr>
          <w:sz w:val="22"/>
          <w:szCs w:val="22"/>
          <w:vertAlign w:val="superscript"/>
        </w:rPr>
        <w:t>36.2/222</w:t>
      </w:r>
      <w:r>
        <w:rPr>
          <w:sz w:val="22"/>
          <w:szCs w:val="22"/>
        </w:rPr>
        <w:tab/>
        <w:t xml:space="preserve">Mọc thẳng lên như một bông hoa, và hạt giống trông có vẻ đã tàn; Nó chết và rớt xuống đất. Đào hạt giống nhỏ đó lên, nó đã mục nát bẩn thỉu, nhưng từ nơi đó nẩy ra sự sống và sẽ tái tạo lại bông hoa mới: Chúa trong sự đơn sơ. </w:t>
      </w:r>
    </w:p>
    <w:p>
      <w:pPr>
        <w:pStyle w:val="Normal"/>
        <w:snapToGrid w:val="false"/>
        <w:spacing w:before="0" w:after="120"/>
        <w:jc w:val="both"/>
        <w:rPr>
          <w:sz w:val="22"/>
          <w:szCs w:val="22"/>
        </w:rPr>
      </w:pPr>
      <w:r>
        <w:rPr>
          <w:sz w:val="22"/>
          <w:szCs w:val="22"/>
        </w:rPr>
        <w:tab/>
        <w:t>Ngài làm việc giống như vậy. Con đường đi lên là luôn luôn là đi xuống. Hãy tự hạ mình xuống. Đừng bao giờ nói, “Ồ, tôi có cái nầy cái kia.” Bạn chẳng có gì cả. Chỉ nên nhớ, nếu bạn có nhận ân điển của Chúa thì hãy biết ơn và khiên nhường... Cứ giữ mình khiêm nhường.</w:t>
      </w:r>
    </w:p>
    <w:p>
      <w:pPr>
        <w:pStyle w:val="Normal"/>
        <w:snapToGrid w:val="false"/>
        <w:spacing w:before="0" w:after="120"/>
        <w:jc w:val="both"/>
        <w:rPr>
          <w:sz w:val="22"/>
          <w:szCs w:val="22"/>
        </w:rPr>
      </w:pPr>
      <w:r>
        <w:rPr>
          <w:sz w:val="22"/>
          <w:szCs w:val="22"/>
          <w:vertAlign w:val="superscript"/>
        </w:rPr>
        <w:t>36.4/224</w:t>
      </w:r>
      <w:r>
        <w:rPr>
          <w:sz w:val="22"/>
          <w:szCs w:val="22"/>
        </w:rPr>
        <w:tab/>
        <w:t>Tôi sẽ đi nhanh vì đồng hồ... Tôi không muốn giữ các bạn quá lâu quá, vì tôi không muốn bạn kiệt sức. Chúng ta còn có một thời gian dài trong suốt tuần lễ nầy.</w:t>
      </w:r>
    </w:p>
    <w:p>
      <w:pPr>
        <w:pStyle w:val="Normal"/>
        <w:snapToGrid w:val="false"/>
        <w:spacing w:before="0" w:after="120"/>
        <w:jc w:val="both"/>
        <w:rPr>
          <w:sz w:val="22"/>
          <w:szCs w:val="22"/>
        </w:rPr>
      </w:pPr>
      <w:r>
        <w:rPr>
          <w:sz w:val="22"/>
          <w:szCs w:val="22"/>
          <w:vertAlign w:val="superscript"/>
        </w:rPr>
        <w:t>36.5/225</w:t>
      </w:r>
      <w:r>
        <w:rPr>
          <w:sz w:val="22"/>
          <w:szCs w:val="22"/>
        </w:rPr>
        <w:tab/>
        <w:t xml:space="preserve">...Chúng ta thấy người ta rất khôn ngoan và học cao. Nào, tôi muốn chỉ bạn thấy một điều khác. Người khác đi quá xa, qua phía khác, họ trở thành cuồng tín và cố gắng ngoan đạo. Chúng ta biết có nhóm đó. Họ đã đi qua phía khác... </w:t>
      </w:r>
    </w:p>
    <w:p>
      <w:pPr>
        <w:pStyle w:val="Normal"/>
        <w:snapToGrid w:val="false"/>
        <w:spacing w:before="0" w:after="120"/>
        <w:jc w:val="both"/>
        <w:rPr>
          <w:sz w:val="22"/>
          <w:szCs w:val="22"/>
        </w:rPr>
      </w:pPr>
      <w:r>
        <w:rPr>
          <w:sz w:val="22"/>
          <w:szCs w:val="22"/>
        </w:rPr>
        <w:tab/>
        <w:t>Đó là tôi khác với nhóm của nhóm anh em đã ra khỏi đây không lâu, ra khỏi con đường của Đúng đắn -- Sự Sáng, họ không thể thấy hiện tượng đó được thực hiện nếu họ không họp lại thành nhóm, vậy nên họ họp lại ở Canada và thành lập một nhóm người sẽ tự phong với nhau là Sứ đồ và Tiên tri và đều ngã xuống ngay qua đó. Sẽ luôn luôn như vậy.</w:t>
      </w:r>
    </w:p>
    <w:p>
      <w:pPr>
        <w:pStyle w:val="Normal"/>
        <w:snapToGrid w:val="false"/>
        <w:spacing w:before="0" w:after="120"/>
        <w:jc w:val="both"/>
        <w:rPr>
          <w:sz w:val="22"/>
          <w:szCs w:val="22"/>
        </w:rPr>
      </w:pPr>
      <w:r>
        <w:rPr>
          <w:sz w:val="22"/>
          <w:szCs w:val="22"/>
        </w:rPr>
        <w:tab/>
        <w:t>Họ trở thành... Họ cảm thấy rằng tại vì họ là... Họ không... Họ cũng lên án cái nầy, cái kia cho đến khi họ đi thẳng vào phía khác.</w:t>
      </w:r>
    </w:p>
    <w:p>
      <w:pPr>
        <w:pStyle w:val="Normal"/>
        <w:snapToGrid w:val="false"/>
        <w:spacing w:before="0" w:after="120"/>
        <w:jc w:val="both"/>
        <w:rPr>
          <w:sz w:val="22"/>
          <w:szCs w:val="22"/>
        </w:rPr>
      </w:pPr>
      <w:r>
        <w:rPr>
          <w:sz w:val="22"/>
          <w:szCs w:val="22"/>
          <w:vertAlign w:val="superscript"/>
        </w:rPr>
        <w:t>37.1/228</w:t>
      </w:r>
      <w:r>
        <w:rPr>
          <w:sz w:val="22"/>
          <w:szCs w:val="22"/>
        </w:rPr>
        <w:tab/>
        <w:t>Đấy, có một bên thì rất là khôn ngoan, lạnh nhạt và lãnh đạm. Họ phủ nhận mọi sự ở đó; Còn những người khác thì ở bên phía khác, bên phía cấp tiến, nhóm người hoàn toàn cảm xúc và chối bỏ Lời. Nhưng Hội thánh chân thật đứng ngay giữa đường.</w:t>
      </w:r>
    </w:p>
    <w:p>
      <w:pPr>
        <w:pStyle w:val="Normal"/>
        <w:snapToGrid w:val="false"/>
        <w:spacing w:before="0" w:after="120"/>
        <w:jc w:val="both"/>
        <w:rPr>
          <w:sz w:val="22"/>
          <w:szCs w:val="22"/>
        </w:rPr>
      </w:pPr>
      <w:r>
        <w:rPr>
          <w:sz w:val="22"/>
          <w:szCs w:val="22"/>
          <w:vertAlign w:val="superscript"/>
        </w:rPr>
        <w:t>37.2/229</w:t>
      </w:r>
      <w:r>
        <w:rPr>
          <w:sz w:val="22"/>
          <w:szCs w:val="22"/>
        </w:rPr>
        <w:tab/>
        <w:t xml:space="preserve">Các bạn thánh khiết, được ban phước, quý mến của Giáo hội Nazaren -- Một cuộc vận hành mạnh mẽ mà Chúa đã khởi đầu. Nhưng họ được cái gì? Khi Chúa bắt đầu nói tiếng mới trong Nhà thờ, họ vì quá mộ đạo và quá nghi thức đến nỗi họ gọi đó là ma quỷ, và bạn thấy những gì đã xảy ra với họ. Đấy, thấy không? Người thánh khiết hơn các bạn là... </w:t>
      </w:r>
    </w:p>
    <w:p>
      <w:pPr>
        <w:pStyle w:val="Normal"/>
        <w:snapToGrid w:val="false"/>
        <w:spacing w:before="0" w:after="120"/>
        <w:jc w:val="both"/>
        <w:rPr>
          <w:sz w:val="22"/>
          <w:szCs w:val="22"/>
        </w:rPr>
      </w:pPr>
      <w:r>
        <w:rPr>
          <w:sz w:val="22"/>
          <w:szCs w:val="22"/>
        </w:rPr>
        <w:tab/>
        <w:t xml:space="preserve">Vì thế chúng ta thấy rằng mọi thứ kia bắt đầu trở nên kém hiệu quả (goes to seed) và chết ngay. Và mặt khác... </w:t>
      </w:r>
    </w:p>
    <w:p>
      <w:pPr>
        <w:pStyle w:val="Normal"/>
        <w:snapToGrid w:val="false"/>
        <w:spacing w:before="0" w:after="120"/>
        <w:jc w:val="both"/>
        <w:rPr>
          <w:sz w:val="22"/>
          <w:szCs w:val="22"/>
        </w:rPr>
      </w:pPr>
      <w:r>
        <w:rPr>
          <w:sz w:val="22"/>
          <w:szCs w:val="22"/>
          <w:vertAlign w:val="superscript"/>
        </w:rPr>
        <w:t>37.4/231</w:t>
      </w:r>
      <w:r>
        <w:rPr>
          <w:sz w:val="22"/>
          <w:szCs w:val="22"/>
        </w:rPr>
        <w:tab/>
        <w:t>Vậy, một bên trở thành kẻ cuồng tín; Bên kia trở thành lạnh lùng, nghi thức. Giờ thì, Ê-sai nói rằng, “Sẽ có một đường cái lộ.” Và người Nazaren và nhiều phái Thánh khiết cũ thường nói, “Con đường xa lộ cũ đầy ơn phước (Vinh hiển thay Đức Chúa Trời); Chúng ta sẽ đi lên xa lộ cũ.” Nhưng bạn nhớ, đó không phải là điều Ngài nói. Ngài nói, “Sẽ có một đường cái, và (“Và” là một liên từ.) một lối...” Và một con đường, sẽ không gọi là một con đường của sự thánh khiết, nhưng là Con đường duy nhất của sự thánh khiết.”</w:t>
      </w:r>
    </w:p>
    <w:p>
      <w:pPr>
        <w:pStyle w:val="Normal"/>
        <w:snapToGrid w:val="false"/>
        <w:spacing w:before="0" w:after="120"/>
        <w:jc w:val="both"/>
        <w:rPr>
          <w:sz w:val="22"/>
          <w:szCs w:val="22"/>
        </w:rPr>
      </w:pPr>
      <w:r>
        <w:rPr>
          <w:sz w:val="22"/>
          <w:szCs w:val="22"/>
          <w:vertAlign w:val="superscript"/>
        </w:rPr>
        <w:t>37.5/234</w:t>
      </w:r>
      <w:r>
        <w:rPr>
          <w:sz w:val="22"/>
          <w:szCs w:val="22"/>
        </w:rPr>
        <w:tab/>
        <w:t>Một con đường của sự thánh khiết... Nhiều người cố gắng tự làm cho mình nên thánh. Khi làm như thế, như tôi vừa nói, nó giống như một... Nó giống như chim cú muốn mặc lấy lông chim bồ câu, để trở thành bồ câu, trong khi bản tính mình vẫn là con chim cú. Đấy, nó là... Cũng giống như con quạ mặc lấy lông chim bồ câu, hay con công, và nói rằng, “Bạn thấy không, tôi là con chim đẹp đấy.” Thấy không, đó là điều được sản xuất ra.</w:t>
      </w:r>
    </w:p>
    <w:p>
      <w:pPr>
        <w:pStyle w:val="Normal"/>
        <w:snapToGrid w:val="false"/>
        <w:spacing w:before="0" w:after="120"/>
        <w:jc w:val="both"/>
        <w:rPr>
          <w:sz w:val="22"/>
          <w:szCs w:val="22"/>
        </w:rPr>
      </w:pPr>
      <w:r>
        <w:rPr>
          <w:sz w:val="22"/>
          <w:szCs w:val="22"/>
        </w:rPr>
        <w:tab/>
        <w:t xml:space="preserve">Nhưng con công không phải lo nó sẽ có lông chim công hay không. Chim bồ câu cũng chẳng lo rằng nó sẽ có lông chim bồ câu hay không. Miễn là bản chất nó là bồ câu, thì nó sẽ có lông bồ câu. </w:t>
      </w:r>
    </w:p>
    <w:p>
      <w:pPr>
        <w:pStyle w:val="Normal"/>
        <w:snapToGrid w:val="false"/>
        <w:spacing w:before="0" w:after="120"/>
        <w:jc w:val="both"/>
        <w:rPr>
          <w:sz w:val="22"/>
          <w:szCs w:val="22"/>
        </w:rPr>
      </w:pPr>
      <w:r>
        <w:rPr>
          <w:sz w:val="22"/>
          <w:szCs w:val="22"/>
        </w:rPr>
        <w:tab/>
        <w:t xml:space="preserve">Người thánh khiết bắt đầu nói, “Đàn bà phải có tóc dài và mặc áo dài tay,” và tất cả những chuyện này: “Mang váy dài và không đeo nhẫn cưới hay bất cứ loại nữ trang nào.” Thấy đấy, nó trở thành phái Thánh khiết tự cho mình là công bình (self-righteous holiness). Nhưng Hội thánh thật của Đức Chúa Trời hằng sống thì... </w:t>
      </w:r>
    </w:p>
    <w:p>
      <w:pPr>
        <w:pStyle w:val="Normal"/>
        <w:snapToGrid w:val="false"/>
        <w:spacing w:before="0" w:after="120"/>
        <w:jc w:val="both"/>
        <w:rPr>
          <w:sz w:val="22"/>
          <w:szCs w:val="22"/>
        </w:rPr>
      </w:pPr>
      <w:r>
        <w:rPr>
          <w:sz w:val="22"/>
          <w:szCs w:val="22"/>
          <w:vertAlign w:val="superscript"/>
        </w:rPr>
        <w:t>38.1/236</w:t>
      </w:r>
      <w:r>
        <w:rPr>
          <w:sz w:val="22"/>
          <w:szCs w:val="22"/>
        </w:rPr>
        <w:tab/>
        <w:t>Hãy coi chuyện gì đã xảy ra với giáo phái. Bây giờ, họ cắt tóc như người Ngũ Tuần và cứ thế và họ gần như tất cả đều đeo nhẫn và vân vân.</w:t>
      </w:r>
    </w:p>
    <w:p>
      <w:pPr>
        <w:pStyle w:val="Normal"/>
        <w:snapToGrid w:val="false"/>
        <w:spacing w:before="0" w:after="120"/>
        <w:jc w:val="both"/>
        <w:rPr>
          <w:sz w:val="22"/>
          <w:szCs w:val="22"/>
        </w:rPr>
      </w:pPr>
      <w:r>
        <w:rPr>
          <w:sz w:val="22"/>
          <w:szCs w:val="22"/>
        </w:rPr>
        <w:tab/>
        <w:t>Hãy xem những người Ngũ Tuần ngày xưa họ chỉ trích về điều đó như thế nào. “Và, chúng tôi, Giáo hội -- chúng tôi, Giáo hội.” Nhưng Hội thánh là Thân thể của Đấng Christ. Đó là một cá nhân giữa những cá nhân khác được sinh ra trong Nước Đức Chúa Trời. Nó đến từ trong ra ngoài. Nó sống một cách tự động.</w:t>
      </w:r>
    </w:p>
    <w:p>
      <w:pPr>
        <w:pStyle w:val="Normal"/>
        <w:snapToGrid w:val="false"/>
        <w:spacing w:before="0" w:after="120"/>
        <w:jc w:val="both"/>
        <w:rPr>
          <w:sz w:val="22"/>
          <w:szCs w:val="22"/>
        </w:rPr>
      </w:pPr>
      <w:r>
        <w:rPr>
          <w:sz w:val="22"/>
          <w:szCs w:val="22"/>
          <w:vertAlign w:val="superscript"/>
        </w:rPr>
        <w:t>38.3/238</w:t>
      </w:r>
      <w:r>
        <w:rPr>
          <w:sz w:val="22"/>
          <w:szCs w:val="22"/>
        </w:rPr>
        <w:tab/>
        <w:t xml:space="preserve">Đừng yêu cầu con chiên sanh ra len hay hãy chế tạo ra len, tôi muốn nói như vậy. Chiên không phải sản xuất ra len. Nó nói, “Năm nay chủ tôi muốn tôi có len. Vây tôi phải ráng làm.” Không, công việc duy nhất nó làm là cứ chỉ giữ mình là con chiên. Đúng vậy. Len sẽ tự động -- nó sẽ sanh ra len bởi vì... </w:t>
      </w:r>
    </w:p>
    <w:p>
      <w:pPr>
        <w:pStyle w:val="Normal"/>
        <w:snapToGrid w:val="false"/>
        <w:spacing w:before="0" w:after="120"/>
        <w:jc w:val="both"/>
        <w:rPr>
          <w:sz w:val="22"/>
          <w:szCs w:val="22"/>
        </w:rPr>
      </w:pPr>
      <w:r>
        <w:rPr>
          <w:sz w:val="22"/>
          <w:szCs w:val="22"/>
        </w:rPr>
        <w:tab/>
        <w:t>Chúng ta không được yêu cầu sản xuất ra bông trái: Chúng ta được cho là sanh ra bông trái -- Mang bông trái. Thấy không? Chúng ta được mang bông trái. Chừng nào bạn là cây sanh trái cho Chúa, với Lời của Đức Chúa Trời, Lời Chúa tự nó sẽ chứng thực. Nó sẽ sanh bông trái khi có Lời ở trong.</w:t>
      </w:r>
    </w:p>
    <w:p>
      <w:pPr>
        <w:pStyle w:val="Normal"/>
        <w:snapToGrid w:val="false"/>
        <w:spacing w:before="0" w:after="120"/>
        <w:jc w:val="both"/>
        <w:rPr>
          <w:sz w:val="22"/>
          <w:szCs w:val="22"/>
        </w:rPr>
      </w:pPr>
      <w:r>
        <w:rPr>
          <w:sz w:val="22"/>
          <w:szCs w:val="22"/>
        </w:rPr>
        <w:tab/>
        <w:t>Chúa Jêsus Phán, “</w:t>
      </w:r>
      <w:r>
        <w:rPr>
          <w:b/>
          <w:sz w:val="22"/>
          <w:szCs w:val="22"/>
        </w:rPr>
        <w:t>Nếu con cứ ở trong Ta, và Lời Ta ở trong con, hãy cầu xin bất cứ điều gì mình muốn, thì sẽ được làm cho</w:t>
      </w:r>
      <w:r>
        <w:rPr>
          <w:sz w:val="22"/>
          <w:szCs w:val="22"/>
        </w:rPr>
        <w:t>.” Bạn không sản xuất ra nó. Bạn tự làm cho mình đừng lệ thuộc nó; Nó chỉ thật sự ở đó thôi. Nó cứ xảy ra và tiếp tục.</w:t>
      </w:r>
    </w:p>
    <w:p>
      <w:pPr>
        <w:pStyle w:val="Normal"/>
        <w:snapToGrid w:val="false"/>
        <w:spacing w:before="0" w:after="120"/>
        <w:jc w:val="both"/>
        <w:rPr>
          <w:sz w:val="22"/>
          <w:szCs w:val="22"/>
        </w:rPr>
      </w:pPr>
      <w:r>
        <w:rPr>
          <w:sz w:val="22"/>
          <w:szCs w:val="22"/>
        </w:rPr>
        <w:tab/>
        <w:t xml:space="preserve">Nào, chúng ta hãy nhanh lên, chỉ còn có vài phút, rồi chúng ta sẽ kết thúc. </w:t>
      </w:r>
    </w:p>
    <w:p>
      <w:pPr>
        <w:pStyle w:val="Normal"/>
        <w:snapToGrid w:val="false"/>
        <w:spacing w:before="0" w:after="120"/>
        <w:jc w:val="both"/>
        <w:rPr>
          <w:sz w:val="22"/>
          <w:szCs w:val="22"/>
        </w:rPr>
      </w:pPr>
      <w:r>
        <w:rPr>
          <w:sz w:val="22"/>
          <w:szCs w:val="22"/>
          <w:vertAlign w:val="superscript"/>
        </w:rPr>
        <w:t>38.6/241</w:t>
      </w:r>
      <w:r>
        <w:rPr>
          <w:sz w:val="22"/>
          <w:szCs w:val="22"/>
        </w:rPr>
        <w:tab/>
        <w:t>Bây giờ, nào, đừng đi xa quá để trở thành những kẻ cuồng tín. Hiện giờ họ đi qua bên kia. Họ nghĩ rằng chỉ vì họ nhảy lên nhảy xuống hay có được loại cảm giác hay cảm xúc nào đó, nói tiếng lạ, hay - hay nói lời Tiên tri xảy ra đúng hay điều gì giống thế, họ nghĩ là được rồi: Họ đã có điều đó rồi, nhưng không phải vậy.</w:t>
      </w:r>
    </w:p>
    <w:p>
      <w:pPr>
        <w:pStyle w:val="Normal"/>
        <w:snapToGrid w:val="false"/>
        <w:spacing w:before="0" w:after="120"/>
        <w:jc w:val="both"/>
        <w:rPr>
          <w:sz w:val="22"/>
          <w:szCs w:val="22"/>
        </w:rPr>
      </w:pPr>
      <w:r>
        <w:rPr>
          <w:sz w:val="22"/>
          <w:szCs w:val="22"/>
        </w:rPr>
        <w:tab/>
        <w:t>Chúa Jêsus Phán, “Trong ngày đó có nhiều kẻ đến cùng Ta và nói rằng Lạy Chúa, tôi chẳng đã từng nhân Danh Chúa mà nói Tiên tri; Nhân Danh Chúa mà làm nhiều công việc và đuổi quỷ sao?” Ngài Phán, “Hãy đi xa khỏi Ta, Ta chẳng biết các ngươi bao giờ.” Điều đó không phải vậy, nó không phải vậy, bạn ơi. Đó là lý do...</w:t>
      </w:r>
    </w:p>
    <w:p>
      <w:pPr>
        <w:pStyle w:val="Normal"/>
        <w:snapToGrid w:val="false"/>
        <w:spacing w:before="0" w:after="120"/>
        <w:jc w:val="both"/>
        <w:rPr>
          <w:sz w:val="22"/>
          <w:szCs w:val="22"/>
        </w:rPr>
      </w:pPr>
      <w:r>
        <w:rPr>
          <w:sz w:val="22"/>
          <w:szCs w:val="22"/>
        </w:rPr>
        <w:tab/>
        <w:t xml:space="preserve">Tiếng mới, bằng chứng ư? Tôi tin việc nói tiếng lạ, nhưng tôi không coi đó là bằng chứng duy nhất về Thánh Linh. Thưa không, bông trái của Thánh Linh là chứng cớ (evidence). Vậy thì... </w:t>
      </w:r>
    </w:p>
    <w:p>
      <w:pPr>
        <w:pStyle w:val="Normal"/>
        <w:snapToGrid w:val="false"/>
        <w:spacing w:before="0" w:after="120"/>
        <w:jc w:val="both"/>
        <w:rPr>
          <w:sz w:val="22"/>
          <w:szCs w:val="22"/>
        </w:rPr>
      </w:pPr>
      <w:r>
        <w:rPr>
          <w:sz w:val="22"/>
          <w:szCs w:val="22"/>
        </w:rPr>
        <w:tab/>
        <w:t>Đó là lý do tôi khác với các anh em Ngũ Tuần trong cách họ nói rằng, “Nếu một người nói tiếng lạ, thì có Thánh Linh.” Tôi khác. Chẳng có dấu hiệu người đó có Thánh Linh cả. Tôi từng nghe ma quỷ nói tiếng lạ hết sức nhanh, và uống máu từ sọ người, và kêu gọi ma quỷ.</w:t>
      </w:r>
    </w:p>
    <w:p>
      <w:pPr>
        <w:pStyle w:val="Normal"/>
        <w:snapToGrid w:val="false"/>
        <w:spacing w:before="0" w:after="120"/>
        <w:jc w:val="both"/>
        <w:rPr>
          <w:sz w:val="22"/>
          <w:szCs w:val="22"/>
        </w:rPr>
      </w:pPr>
      <w:r>
        <w:rPr>
          <w:sz w:val="22"/>
          <w:szCs w:val="22"/>
          <w:vertAlign w:val="superscript"/>
        </w:rPr>
        <w:t>39.3/245</w:t>
      </w:r>
      <w:r>
        <w:rPr>
          <w:sz w:val="22"/>
          <w:szCs w:val="22"/>
        </w:rPr>
        <w:tab/>
        <w:t xml:space="preserve">Tôi đã từng thấy người da đỏ bắt rắn và quấn chung quanh họ và nhảy múa cầu mưa ở vùng Arizona, giơ 2 tay lên như thế nầy, và chạy vòng quanh; Thầy pháp đi ra tự đâm lấy mình, lấy cây viết mà viết những tiếng không biết và thông dịch các chữ đó. Vậy, thấy không? Vì thế đừng nói với tôi điều đó. Tôi cũng khá già rồi. Vậy... </w:t>
      </w:r>
    </w:p>
    <w:p>
      <w:pPr>
        <w:pStyle w:val="Normal"/>
        <w:snapToGrid w:val="false"/>
        <w:spacing w:before="0" w:after="120"/>
        <w:jc w:val="both"/>
        <w:rPr>
          <w:sz w:val="22"/>
          <w:szCs w:val="22"/>
        </w:rPr>
      </w:pPr>
      <w:r>
        <w:rPr>
          <w:sz w:val="22"/>
          <w:szCs w:val="22"/>
        </w:rPr>
        <w:tab/>
        <w:t>Bông trái của Thánh Linh là... Chúa Jêsus Phán, “Bởi bông trái của chúng...” (Không phải tiếng lạ hay cảm xúc) Nhưng “Bởi bông trái của chúng mà con sẽ biết được chúng.” Đó là bông trái của Thánh Linh.</w:t>
      </w:r>
    </w:p>
    <w:p>
      <w:pPr>
        <w:pStyle w:val="Normal"/>
        <w:snapToGrid w:val="false"/>
        <w:spacing w:before="0" w:after="120"/>
        <w:jc w:val="both"/>
        <w:rPr>
          <w:sz w:val="22"/>
          <w:szCs w:val="22"/>
        </w:rPr>
      </w:pPr>
      <w:r>
        <w:rPr>
          <w:sz w:val="22"/>
          <w:szCs w:val="22"/>
        </w:rPr>
        <w:tab/>
        <w:t>Chính Chúa tự bày tỏ mình trong sự khiêm nhường, êm dịu, và mỗi ngày như nhau. Có điều gì đó mà một người ở lại sống đúng trong Lời Chúa, bất cứ khi nào thấy Lời Chúa, người ấy liền chấm với chữ A-men, dầu người ta có nói gì đi nữa. Đó là... Người ấy tin vào Lời đó. Các bạn hiểu không?</w:t>
      </w:r>
    </w:p>
    <w:p>
      <w:pPr>
        <w:pStyle w:val="Normal"/>
        <w:snapToGrid w:val="false"/>
        <w:spacing w:before="0" w:after="120"/>
        <w:jc w:val="both"/>
        <w:rPr>
          <w:sz w:val="22"/>
          <w:szCs w:val="22"/>
        </w:rPr>
      </w:pPr>
      <w:r>
        <w:rPr>
          <w:sz w:val="22"/>
          <w:szCs w:val="22"/>
          <w:vertAlign w:val="superscript"/>
        </w:rPr>
        <w:t>39.6/247</w:t>
      </w:r>
      <w:r>
        <w:rPr>
          <w:sz w:val="22"/>
          <w:szCs w:val="22"/>
        </w:rPr>
        <w:tab/>
        <w:t xml:space="preserve">Đúng thế. Nhưng nếu ta đi khá xa để rồi yên nghỉ trên sự cuồng tín... Sa-tan đã nắm được nhiều người. Đó là việc của Sa-tan, nó là người kinh doanh giỏi.) Nó đến giữa dân sự và làm cho họ nghĩ rằng họ đã có được điều đó chỉ vì họ có thể nhảy lên xuống và ghét người lân cận của anh em? Không, hiểu không? Để nói tiếng lạ thật tuyệt vời và những chuyện như thế... </w:t>
      </w:r>
    </w:p>
    <w:p>
      <w:pPr>
        <w:pStyle w:val="Normal"/>
        <w:snapToGrid w:val="false"/>
        <w:spacing w:before="0" w:after="120"/>
        <w:jc w:val="both"/>
        <w:rPr>
          <w:sz w:val="22"/>
          <w:szCs w:val="22"/>
        </w:rPr>
      </w:pPr>
      <w:r>
        <w:rPr>
          <w:sz w:val="22"/>
          <w:szCs w:val="22"/>
        </w:rPr>
        <w:tab/>
        <w:t>Nhớ rằng anh em có thể nói tiếng chân thật của Thánh Linh, mà vẫn không có Thánh Linh. Kinh thánh nói, “</w:t>
      </w:r>
      <w:r>
        <w:rPr>
          <w:b/>
          <w:sz w:val="22"/>
          <w:szCs w:val="22"/>
        </w:rPr>
        <w:t>Dầu tôi nói được các thứ tiếng loài người và Thiên sứ, nếu không có tình yêu thương, thì tôi chỉ là đồng kêu lên hay là chập choả vang tiếng.</w:t>
      </w:r>
      <w:r>
        <w:rPr>
          <w:sz w:val="22"/>
          <w:szCs w:val="22"/>
        </w:rPr>
        <w:t xml:space="preserve">” (I Cô-rinh-tô 13) Vậy đừng - đừng làm thế. </w:t>
      </w:r>
    </w:p>
    <w:p>
      <w:pPr>
        <w:pStyle w:val="Normal"/>
        <w:snapToGrid w:val="false"/>
        <w:spacing w:before="0" w:after="120"/>
        <w:jc w:val="both"/>
        <w:rPr>
          <w:sz w:val="22"/>
          <w:szCs w:val="22"/>
        </w:rPr>
      </w:pPr>
      <w:r>
        <w:rPr>
          <w:sz w:val="22"/>
          <w:szCs w:val="22"/>
          <w:vertAlign w:val="superscript"/>
        </w:rPr>
        <w:t>39.7/249</w:t>
      </w:r>
      <w:r>
        <w:rPr>
          <w:sz w:val="22"/>
          <w:szCs w:val="22"/>
        </w:rPr>
        <w:tab/>
        <w:t xml:space="preserve">Người Giám Lý nói rằng, “Khi kêu la cầu xin, chúng ta sẽ có điều đó,” nhưng họ không có. Người Nazaren nói khi sống đời thánh khiết, họ có Thánh Linh. Người Ngũ Tuần nói, “Khi chúng tôi nói tiếng mới, chúng tôi có Thánh Linh.” Nhưng họ không có. </w:t>
      </w:r>
    </w:p>
    <w:p>
      <w:pPr>
        <w:pStyle w:val="Normal"/>
        <w:snapToGrid w:val="false"/>
        <w:spacing w:before="0" w:after="120"/>
        <w:jc w:val="both"/>
        <w:rPr>
          <w:sz w:val="22"/>
          <w:szCs w:val="22"/>
        </w:rPr>
      </w:pPr>
      <w:r>
        <w:rPr>
          <w:sz w:val="22"/>
          <w:szCs w:val="22"/>
        </w:rPr>
        <w:tab/>
        <w:t>Chúa bày tỏ chính Ngài, không phải trong cảm giác, không, đó là... Cảm giác, tuy nhiên cả Thánh Linh nữa. Bạn có thấy chỗ đó không? Ngài làm việc rất khiêm nhường cho đến nỗi bất cứ ai đều thấy, nếu không cố đưa -- tiêm vào tâm trí riêng và ý riêng của mình vào điều đó -- Đó là Chúa.</w:t>
      </w:r>
    </w:p>
    <w:p>
      <w:pPr>
        <w:pStyle w:val="Normal"/>
        <w:snapToGrid w:val="false"/>
        <w:spacing w:before="0" w:after="120"/>
        <w:jc w:val="both"/>
        <w:rPr>
          <w:sz w:val="22"/>
          <w:szCs w:val="22"/>
        </w:rPr>
      </w:pPr>
      <w:r>
        <w:rPr>
          <w:sz w:val="22"/>
          <w:szCs w:val="22"/>
        </w:rPr>
        <w:tab/>
        <w:t>Rồi họ trở thành một đám cuồng tín. Thế thì một bên là người lạnh lùng, một bên là người cuồng tín, còn đây là Cô Dâu đi xuyên qua tất cả đang kêu gọi từ cả hai phía. Đó thật sự là Đức Chúa Trời đang xác nhận Lời khi Chúa đến: Lời Ngài.</w:t>
      </w:r>
    </w:p>
    <w:p>
      <w:pPr>
        <w:pStyle w:val="Normal"/>
        <w:snapToGrid w:val="false"/>
        <w:spacing w:before="0" w:after="120"/>
        <w:jc w:val="both"/>
        <w:rPr>
          <w:sz w:val="22"/>
          <w:szCs w:val="22"/>
        </w:rPr>
      </w:pPr>
      <w:r>
        <w:rPr>
          <w:sz w:val="22"/>
          <w:szCs w:val="22"/>
        </w:rPr>
        <w:tab/>
        <w:t>Bây giờ -- ồ, tôi phải bỏ băng điều nầy, bởi vì tôi có rất nhiều điều ở đây, và -- tôi phải... Thì giờ đã hết. Tôi sẽ đi nhanh thật nhanh như có thể được lúc nầy.</w:t>
      </w:r>
    </w:p>
    <w:p>
      <w:pPr>
        <w:pStyle w:val="Normal"/>
        <w:snapToGrid w:val="false"/>
        <w:spacing w:before="0" w:after="120"/>
        <w:jc w:val="both"/>
        <w:rPr>
          <w:sz w:val="22"/>
          <w:szCs w:val="22"/>
        </w:rPr>
      </w:pPr>
      <w:r>
        <w:rPr>
          <w:sz w:val="22"/>
          <w:szCs w:val="22"/>
          <w:vertAlign w:val="superscript"/>
        </w:rPr>
        <w:t>40.2/253</w:t>
      </w:r>
      <w:r>
        <w:rPr>
          <w:sz w:val="22"/>
          <w:szCs w:val="22"/>
        </w:rPr>
        <w:tab/>
        <w:t xml:space="preserve">Từ vườn Ê-đen -- từ Ê-đen Lời đã đến và đã nói tiên tri rằng Đấng Mê-si sẽ đến -- mọi cách từ vườn Ê-đen. Bây giờ, tôi sẽ bỏ qua một vài đoạn Kinh thánh tôi đã chép và ghi chú ở đây, để bày tỏ Sứ điệp ra đúng giờ nếu có thể. Chúa ẩn mình trong sự đơn sơ... </w:t>
      </w:r>
    </w:p>
    <w:p>
      <w:pPr>
        <w:pStyle w:val="Normal"/>
        <w:snapToGrid w:val="false"/>
        <w:spacing w:before="0" w:after="120"/>
        <w:jc w:val="both"/>
        <w:rPr>
          <w:sz w:val="22"/>
          <w:szCs w:val="22"/>
        </w:rPr>
      </w:pPr>
      <w:r>
        <w:rPr>
          <w:sz w:val="22"/>
          <w:szCs w:val="22"/>
        </w:rPr>
        <w:tab/>
        <w:t>Tôi phải nói nhanh, tuy nhiên tôi muốn bạn nắm được điều nầy.</w:t>
      </w:r>
    </w:p>
    <w:p>
      <w:pPr>
        <w:pStyle w:val="Normal"/>
        <w:snapToGrid w:val="false"/>
        <w:spacing w:before="0" w:after="120"/>
        <w:jc w:val="both"/>
        <w:rPr>
          <w:sz w:val="22"/>
          <w:szCs w:val="22"/>
        </w:rPr>
      </w:pPr>
      <w:r>
        <w:rPr>
          <w:sz w:val="22"/>
          <w:szCs w:val="22"/>
          <w:vertAlign w:val="superscript"/>
        </w:rPr>
        <w:t>40.3/255</w:t>
      </w:r>
      <w:r>
        <w:rPr>
          <w:sz w:val="22"/>
          <w:szCs w:val="22"/>
        </w:rPr>
        <w:tab/>
        <w:t>Từ vườn Ê-đen, đã có Lời tiên tri rằng Đấng Mê-si sẽ đến. Nói trước về Ngài sẽ là loại Người thế nào. Chúng ta nói thêm đây chút ít. Bạn biết Kinh thánh, Ngài sẽ là ai, Ngài là Người như thế nào. Môi-se nói, “Chúa là Đức Chúa Trời ngươi sẽ dấy lên một Đấng Tiên tri như ta.” Họ biết Đấng Mê-si đó là vị Tiên tri, đó là loại chức vụ Ngài sẽ ban cho Người. Tất cả các Tiên tri khác đều nói về những việc Ngài sẽ làm.</w:t>
      </w:r>
    </w:p>
    <w:p>
      <w:pPr>
        <w:pStyle w:val="Normal"/>
        <w:snapToGrid w:val="false"/>
        <w:spacing w:before="0" w:after="120"/>
        <w:jc w:val="both"/>
        <w:rPr>
          <w:sz w:val="22"/>
          <w:szCs w:val="22"/>
        </w:rPr>
      </w:pPr>
      <w:r>
        <w:rPr>
          <w:sz w:val="22"/>
          <w:szCs w:val="22"/>
        </w:rPr>
        <w:tab/>
        <w:t>Họ nói về điều đó trong các ẩn dụ, và nó đi thẳng lên đỉnh đầu của họ và đi đến những người còn lại, vào người này và tránh người kia. Cho đến khi Ngài đến như đã định, nhiều người mà Ngài đã sai đến thì họ có cách giải thích riêng về Ngài theo sự giải nghĩa riêng tưởng tượng của họ (their own imaginary interpretation).</w:t>
      </w:r>
    </w:p>
    <w:p>
      <w:pPr>
        <w:pStyle w:val="Normal"/>
        <w:snapToGrid w:val="false"/>
        <w:spacing w:before="0" w:after="120"/>
        <w:jc w:val="both"/>
        <w:rPr>
          <w:sz w:val="22"/>
          <w:szCs w:val="22"/>
        </w:rPr>
      </w:pPr>
      <w:r>
        <w:rPr>
          <w:sz w:val="22"/>
          <w:szCs w:val="22"/>
          <w:vertAlign w:val="superscript"/>
        </w:rPr>
        <w:t>40.5/257</w:t>
      </w:r>
      <w:r>
        <w:rPr>
          <w:sz w:val="22"/>
          <w:szCs w:val="22"/>
        </w:rPr>
        <w:tab/>
        <w:t xml:space="preserve">Kinh thánh không bao giờ thay đổi. Kinh thánh luôn luôn như vậy. </w:t>
      </w:r>
    </w:p>
    <w:p>
      <w:pPr>
        <w:pStyle w:val="Normal"/>
        <w:snapToGrid w:val="false"/>
        <w:spacing w:before="0" w:after="120"/>
        <w:jc w:val="both"/>
        <w:rPr>
          <w:sz w:val="22"/>
          <w:szCs w:val="22"/>
        </w:rPr>
      </w:pPr>
      <w:r>
        <w:rPr>
          <w:sz w:val="22"/>
          <w:szCs w:val="22"/>
        </w:rPr>
        <w:tab/>
        <w:t>Lý do tôi nói Kinh thánh nói và tôi ở lại sống với điều đó: “Kinh thánh không thuộc về sự giải thích cá nhân (no private interpretation).” Cho nên Giám Lý, Báp-tít. Ngũ Tuần đừng đưa sự giải thích mình vào mà nói rằng, “Nó không có nghĩa như thế nhưng có nghĩa như vầy.” Nó có nghĩa đúng như những gì Kinh thánh nói, hoàn toàn chính xác.</w:t>
      </w:r>
    </w:p>
    <w:p>
      <w:pPr>
        <w:pStyle w:val="Normal"/>
        <w:snapToGrid w:val="false"/>
        <w:spacing w:before="0" w:after="120"/>
        <w:jc w:val="both"/>
        <w:rPr>
          <w:sz w:val="22"/>
          <w:szCs w:val="22"/>
        </w:rPr>
      </w:pPr>
      <w:r>
        <w:rPr>
          <w:sz w:val="22"/>
          <w:szCs w:val="22"/>
        </w:rPr>
        <w:tab/>
        <w:t>Có người nói, “Làm thế nào nó có thể... Tôi không biết thế nào.” Không phải tôi nói điều đó; Chính Đức Chúa Trời lo liệu chuyện đó. Chính Ngài là Đấng đã nói, không phải tôi, và Ngài sẽ lo việc của chính Ngài.</w:t>
      </w:r>
    </w:p>
    <w:p>
      <w:pPr>
        <w:pStyle w:val="Normal"/>
        <w:snapToGrid w:val="false"/>
        <w:spacing w:before="0" w:after="120"/>
        <w:jc w:val="both"/>
        <w:rPr>
          <w:sz w:val="22"/>
          <w:szCs w:val="22"/>
        </w:rPr>
      </w:pPr>
      <w:r>
        <w:rPr>
          <w:sz w:val="22"/>
          <w:szCs w:val="22"/>
          <w:vertAlign w:val="superscript"/>
        </w:rPr>
        <w:t>41.1/260</w:t>
      </w:r>
      <w:r>
        <w:rPr>
          <w:sz w:val="22"/>
          <w:szCs w:val="22"/>
        </w:rPr>
        <w:tab/>
        <w:t>Nhưng nây giờ, nhưng -- Đấng Mê-si nầy đã được nói tiên tri. Các đấng Tiên tri nói hoàn toàn chính xác Ngài đến như thế nào, Ngài sẽ làm gì khi Ngài đến, nhưng sự giải thích riêng của họ về điều đó giữa dân sự... Và khi Ngài đến trong cách đơn giản trong sự đơn sơ như vậy đến nỗi cả nhóm Hội thánh đều vấp ngã vì điều đó. Đúng vậy không?</w:t>
      </w:r>
    </w:p>
    <w:p>
      <w:pPr>
        <w:pStyle w:val="Normal"/>
        <w:snapToGrid w:val="false"/>
        <w:spacing w:before="0" w:after="120"/>
        <w:jc w:val="both"/>
        <w:rPr>
          <w:sz w:val="22"/>
          <w:szCs w:val="22"/>
        </w:rPr>
      </w:pPr>
      <w:r>
        <w:rPr>
          <w:sz w:val="22"/>
          <w:szCs w:val="22"/>
        </w:rPr>
        <w:tab/>
        <w:t xml:space="preserve">Những người đó đã được dạy dỗ... Một người không thể trở thành Giáo sư hay Thầy Tế lễ được nếu không sanh ra trong dòng giống nào đó, gia tộc Lê-vi. Và thử nghĩ, ông cố - cố - cố nội của anh là Thầy Tế lễ, đi đúng theo Lời, ngày và đêm ở trong đền thờ, giống như Linh mục Công giáo hay Mục sư; Đó là chức vụ được giao cho từ đời này sang đời kia đối với những Giáo hội nào đó và vân vân. “Ông cố-cố-cố nội tôi là Giám mục Giám Lý. Ông nội tôi là Giám mục,” và v. v... </w:t>
      </w:r>
    </w:p>
    <w:p>
      <w:pPr>
        <w:pStyle w:val="Normal"/>
        <w:snapToGrid w:val="false"/>
        <w:spacing w:before="0" w:after="120"/>
        <w:jc w:val="both"/>
        <w:rPr>
          <w:sz w:val="22"/>
          <w:szCs w:val="22"/>
        </w:rPr>
      </w:pPr>
      <w:r>
        <w:rPr>
          <w:sz w:val="22"/>
          <w:szCs w:val="22"/>
          <w:vertAlign w:val="superscript"/>
        </w:rPr>
        <w:t>41.3/263</w:t>
      </w:r>
      <w:r>
        <w:rPr>
          <w:sz w:val="22"/>
          <w:szCs w:val="22"/>
        </w:rPr>
        <w:tab/>
        <w:t>Tất cả -- sống đúng trong Lời Chúa, nhưng họ đã hình thành đường lối riêng của mình về điều đó. Và con cháu họ đã chấp nhận những gì ông cha họ đã dạy, cho đến nỗi ông cha họ đã dạy sai trật, mà họ cứ theo đó mà thành lập tổ chức như vậy ra từ đó, đến nỗi Thánh Linh muốn bày tỏ Lẽ thật, họ không thể nhận được. Ngày nay cũng xảy ra như thế.</w:t>
      </w:r>
    </w:p>
    <w:p>
      <w:pPr>
        <w:pStyle w:val="Normal"/>
        <w:snapToGrid w:val="false"/>
        <w:spacing w:before="0" w:after="120"/>
        <w:jc w:val="both"/>
        <w:rPr>
          <w:sz w:val="22"/>
          <w:szCs w:val="22"/>
        </w:rPr>
      </w:pPr>
      <w:r>
        <w:rPr>
          <w:sz w:val="22"/>
          <w:szCs w:val="22"/>
        </w:rPr>
        <w:tab/>
        <w:t xml:space="preserve">Tôi không muốn nói gay gắt, nhưng đúng thế. Ngày nay cũng xảy ra như thế. Họ làm cho nó rất phức tạp hay cách nào đó, họ dạy bạn là... Y như đã nói: Chúa không có cháu. Bạn biết điều đó không? Chúa có con trai, Chúa có con gái, nhưng không có cháu nội trai và gái. Mọi người phải trả giá như nhau và đi con đường giống nhau; Đúng như cha bạn đã làm gì, bạn cũng làm vậy... </w:t>
      </w:r>
    </w:p>
    <w:p>
      <w:pPr>
        <w:pStyle w:val="Normal"/>
        <w:snapToGrid w:val="false"/>
        <w:spacing w:before="0" w:after="120"/>
        <w:jc w:val="both"/>
        <w:rPr>
          <w:sz w:val="22"/>
          <w:szCs w:val="22"/>
        </w:rPr>
      </w:pPr>
      <w:r>
        <w:rPr>
          <w:sz w:val="22"/>
          <w:szCs w:val="22"/>
          <w:vertAlign w:val="superscript"/>
        </w:rPr>
        <w:t>41.4/265</w:t>
      </w:r>
      <w:r>
        <w:rPr>
          <w:sz w:val="22"/>
          <w:szCs w:val="22"/>
        </w:rPr>
        <w:tab/>
        <w:t>Vì thế Ngài rất đơn sơ -- khi Đấng Mê-si nầy... Trong 4.000 năm mọi Tiên tri đều nói về Ngài. Đa-vít đã hát về Ngài và qua hết thảy các thế hệ tiếp theo. Khi Ngài đến, người ta đã có trong đầu ý riêng dựng lên những gì Ngài phải làm, Ngài sẽ làm gì, và được giải thích hoàn toàn, vẽ trên bảng biểu đồ và mọi thứ, cho đến khi Người đến theo cách thật đơn sơ, nó thật sự phá huỷ hệ thống thần học của họ. Họ không biết điều đó. Ngài đến dựa theo Lời.</w:t>
      </w:r>
    </w:p>
    <w:p>
      <w:pPr>
        <w:pStyle w:val="Normal"/>
        <w:snapToGrid w:val="false"/>
        <w:spacing w:before="0" w:after="120"/>
        <w:jc w:val="both"/>
        <w:rPr>
          <w:sz w:val="22"/>
          <w:szCs w:val="22"/>
        </w:rPr>
      </w:pPr>
      <w:r>
        <w:rPr>
          <w:sz w:val="22"/>
          <w:szCs w:val="22"/>
        </w:rPr>
        <w:tab/>
        <w:t>Bạn có tin rằng Chúa nói qua các Tiên tri rằng Đấng Mê-si sẽ đến theo cách nào đó không? Tiếc rằng chúng ta không có thêm một tiếng nữa để giải thích nó đã xảy ra thế nào. Hầu hết chúng ta đều biết như thế nào rồi. Chúa Phán Ngài sẽ đến như thế nào và “Hỡi Bết-lem của xứ Giu-đê, ngươi không phải là nhỏ nhất trong...” Và tiếp theo nữa ở đó, Ngài sẽ làm như thế nào, và làm gì.</w:t>
      </w:r>
    </w:p>
    <w:p>
      <w:pPr>
        <w:pStyle w:val="Normal"/>
        <w:snapToGrid w:val="false"/>
        <w:spacing w:before="0" w:after="120"/>
        <w:jc w:val="both"/>
        <w:rPr>
          <w:sz w:val="22"/>
          <w:szCs w:val="22"/>
        </w:rPr>
      </w:pPr>
      <w:r>
        <w:rPr>
          <w:sz w:val="22"/>
          <w:szCs w:val="22"/>
          <w:vertAlign w:val="superscript"/>
        </w:rPr>
        <w:t>42.1/267</w:t>
      </w:r>
      <w:r>
        <w:rPr>
          <w:sz w:val="22"/>
          <w:szCs w:val="22"/>
        </w:rPr>
        <w:tab/>
        <w:t>Tuy Ngài rất đơn sơ đến nỗi các học giả lớn đó đã lẫn lộn như vậy và đã bỏ mất nó. Nhưng bạn biết Chúa Jêsus không đến trái với Lời. Ngài đến dựa theo Lời! NHƯNG NGƯỢC LẠI CÁCH GIẢI THÍCH CỦA HỌ. Ngài dạy những điều ngược lại sự đào tạo của hàng giáo phẩm về Ngài.</w:t>
      </w:r>
    </w:p>
    <w:p>
      <w:pPr>
        <w:pStyle w:val="Normal"/>
        <w:snapToGrid w:val="false"/>
        <w:spacing w:before="0" w:after="120"/>
        <w:jc w:val="both"/>
        <w:rPr>
          <w:sz w:val="22"/>
          <w:szCs w:val="22"/>
        </w:rPr>
      </w:pPr>
      <w:r>
        <w:rPr>
          <w:sz w:val="22"/>
          <w:szCs w:val="22"/>
        </w:rPr>
        <w:tab/>
        <w:t>Chẳng hạn họ nói rằng, “Khi Đấng Mê-si đến, Ngài chắc chắn sẽ lên đền thờ,” và nói rằng, “Cai-phe, (hay người nào làm Thầy Tế lễ thượng phẩm) Ta đã đến.” Ngài sẽ đến với 10 triệu Thiên sứ đứng dàn chào. Chúa sẽ nói, “Được rồi, các ngươi là Hội thánh mạnh mẽ. Các ngươi là dân Ta. Ta sẽ làm những chuyện lạ lùng và Ta sẽ lật tay ở đây để đem hành lang Thiên đàng xuống đây. Sáng nay Ta sai Đấng Mê-si đến với các ngươi. Ta sẽ giáng ngay ngoài sân ở đây.” Tất cả dân sự sẽ đứng chung quanh nói rằng, “Tiến sĩ nầy Tiến sĩ nọ, anh và Tiến sĩ A hay B kia, hết thảy các anh đứng đầu để chào mừng Ngài.”</w:t>
      </w:r>
    </w:p>
    <w:p>
      <w:pPr>
        <w:pStyle w:val="Normal"/>
        <w:snapToGrid w:val="false"/>
        <w:spacing w:before="0" w:after="120"/>
        <w:jc w:val="both"/>
        <w:rPr>
          <w:sz w:val="22"/>
          <w:szCs w:val="22"/>
        </w:rPr>
      </w:pPr>
      <w:r>
        <w:rPr>
          <w:sz w:val="22"/>
          <w:szCs w:val="22"/>
          <w:vertAlign w:val="superscript"/>
        </w:rPr>
        <w:t>42.3/269</w:t>
      </w:r>
      <w:r>
        <w:rPr>
          <w:sz w:val="22"/>
          <w:szCs w:val="22"/>
        </w:rPr>
        <w:tab/>
        <w:t>Có lẽ đó là điều hôm nay họ vẫn nghĩ vậy. Tôi biết nó -- ‘hơi kỳ’ (rashal) một chút, nhưng tôi không -- tôi đang cố đưa ra một quan điểm. “Và đó là cách phải như vậy, nếu không như vậy thì không đúng. Đó là kẻ chống Đấng Christ (Anti-christ). Nếu không xảy ra như vậy là Anti-christ, vì thế,</w:t>
        <w:tab/>
        <w:t xml:space="preserve">phải như vậy thôi. </w:t>
      </w:r>
    </w:p>
    <w:p>
      <w:pPr>
        <w:pStyle w:val="Normal"/>
        <w:snapToGrid w:val="false"/>
        <w:spacing w:before="0" w:after="120"/>
        <w:jc w:val="both"/>
        <w:rPr>
          <w:sz w:val="22"/>
          <w:szCs w:val="22"/>
        </w:rPr>
      </w:pPr>
      <w:r>
        <w:rPr>
          <w:sz w:val="22"/>
          <w:szCs w:val="22"/>
        </w:rPr>
        <w:tab/>
        <w:t>Việc kế tiếp là khoảng 10 triệu Thiên sứ sẽ dàn chào với nhạc khí, và họ tràn ngập sân đền thờ mà vua Sa-lô-môn đã xây, và này họ lên xuống nơi thánh nầy mà bao nhiêu Thánh đồ và bậc hiền triết đã chết...” và vân vân.</w:t>
      </w:r>
    </w:p>
    <w:p>
      <w:pPr>
        <w:pStyle w:val="Normal"/>
        <w:snapToGrid w:val="false"/>
        <w:spacing w:before="0" w:after="120"/>
        <w:jc w:val="both"/>
        <w:rPr>
          <w:sz w:val="22"/>
          <w:szCs w:val="22"/>
        </w:rPr>
      </w:pPr>
      <w:r>
        <w:rPr>
          <w:sz w:val="22"/>
          <w:szCs w:val="22"/>
          <w:vertAlign w:val="superscript"/>
        </w:rPr>
        <w:t>42.4/271</w:t>
      </w:r>
      <w:r>
        <w:rPr>
          <w:sz w:val="22"/>
          <w:szCs w:val="22"/>
        </w:rPr>
        <w:tab/>
        <w:t>Chúa Jêsus Phán, “Đúng thế, các ngươi là kẻ giả hình, con cháu của ma quỷ, các ngươi sơn phết mồ mả các Tiên tri, mà cha ông các ngươi đã giết.” Thật vậy! Điều đó đúng. “Bao nhiêu người công chính và đấng Tiên tri đã được sai đến với ngươi, và các ngươi đã giết tất cả.” Nhưng những người mà Ngài gọi là công chính thì chúng gọi là cuồng tín hay quái gở. Đúng thế. Họ nghĩ rằng phải xảy ra như cách đó.</w:t>
      </w:r>
    </w:p>
    <w:p>
      <w:pPr>
        <w:pStyle w:val="Normal"/>
        <w:snapToGrid w:val="false"/>
        <w:spacing w:before="0" w:after="120"/>
        <w:jc w:val="both"/>
        <w:rPr>
          <w:sz w:val="22"/>
          <w:szCs w:val="22"/>
        </w:rPr>
      </w:pPr>
      <w:r>
        <w:rPr>
          <w:sz w:val="22"/>
          <w:szCs w:val="22"/>
        </w:rPr>
        <w:tab/>
        <w:t>Nhưng khi Ngài đến trong một chuồng bò, sanh bởi nữ đồng trinh, người thợ mộc bình thường là cha nuôi và cô gái nhỏ không ai biết tới... Thấy không, không phải là con gái của Thầy cả thượng phẩm hay gì đó; Ngài đến như... Từ một người đàn bà nhỏ sống trong một làng nhỏ bần hàn gọi là Na-xa-rét. Chỉ là người đàn ông hoá vợ bình thường; Vợ ông đã chết. Ông có vài đứa con -- Giô-sép. Nàng và Giô-sép đã đính hôn. Rồi Ngài đến bắt đầu bằng một cái tên xấu xa (black name). Họ nói rằng Ngài là con hoang.</w:t>
      </w:r>
    </w:p>
    <w:p>
      <w:pPr>
        <w:pStyle w:val="Normal"/>
        <w:snapToGrid w:val="false"/>
        <w:spacing w:before="0" w:after="120"/>
        <w:jc w:val="both"/>
        <w:rPr>
          <w:sz w:val="22"/>
          <w:szCs w:val="22"/>
        </w:rPr>
      </w:pPr>
      <w:r>
        <w:rPr>
          <w:sz w:val="22"/>
          <w:szCs w:val="22"/>
          <w:vertAlign w:val="superscript"/>
        </w:rPr>
        <w:t>43.2/273</w:t>
      </w:r>
      <w:r>
        <w:rPr>
          <w:sz w:val="22"/>
          <w:szCs w:val="22"/>
        </w:rPr>
        <w:tab/>
        <w:t>Ô, chao ôi. Điều đó đụng vào sự tao nhã của họ mạnh quá. Đạo đức học vấn của họ không thể nào nuốt nổi. Sự giải thích Kinh thánh của họ hoàn toàn không biết gì về điều đó, tuy nhiên đó chính là LỜI CHÚA PHÁN VẬY. Chao ôi. Nghĩ đến điều đó tôi run sợ. Để thấy sự việc y hệt tái diễn... Chúa không thể thay đổi. (Đã 12 giờ rồi, nhưng... Xin các bạn chỉ... Tôi có thể tiếp tục hay ngừng ở đây? Tôi nghĩ bạn có thể ngồi thêm một chút nữa. Tôi đang làm nền cho Sứ điệp kế tiếp. Và tôi sẽ cố gắng để các bạn ra về càng sớm càng tốt -- Có lẽ 10 hay 15 phút. Xin Chúa ban phước cho các bạn.)</w:t>
      </w:r>
    </w:p>
    <w:p>
      <w:pPr>
        <w:pStyle w:val="Normal"/>
        <w:snapToGrid w:val="false"/>
        <w:spacing w:before="0" w:after="120"/>
        <w:jc w:val="both"/>
        <w:rPr>
          <w:sz w:val="22"/>
          <w:szCs w:val="22"/>
        </w:rPr>
      </w:pPr>
      <w:r>
        <w:rPr>
          <w:sz w:val="22"/>
          <w:szCs w:val="22"/>
          <w:vertAlign w:val="superscript"/>
        </w:rPr>
        <w:t>43.3/276</w:t>
      </w:r>
      <w:r>
        <w:rPr>
          <w:sz w:val="22"/>
          <w:szCs w:val="22"/>
        </w:rPr>
        <w:tab/>
        <w:t>Để ý, vì nó quá đơn sơ đến nỗi nó thật sự trượt khỏi mục đích đối với họ, nhưng nó đụng vào mục đích của Chúa; Nó đụng vào Lời. Ngài đã đến hoàn toàn chính xác theo cách Ngài đã Phán, nhưng sự giải thích của họ thì sai. Sự giải thích của họ về đấng giải cứu trong thời Môi-se cũng sai; Sự giải thích của họ trong thời Nô-ê cũng sai, nhưng Chúa đến theo Lời của Ngài.</w:t>
      </w:r>
    </w:p>
    <w:p>
      <w:pPr>
        <w:pStyle w:val="Normal"/>
        <w:snapToGrid w:val="false"/>
        <w:spacing w:before="0" w:after="120"/>
        <w:jc w:val="both"/>
        <w:rPr>
          <w:sz w:val="22"/>
          <w:szCs w:val="22"/>
        </w:rPr>
      </w:pPr>
      <w:r>
        <w:rPr>
          <w:sz w:val="22"/>
          <w:szCs w:val="22"/>
        </w:rPr>
        <w:tab/>
        <w:t>Rồi Chúa Jêsus đến, và Ngài đã dạy những điều ngược lại, “Nếu Ngài là Đấng Mê-si, thì hãy làm như thế nầy, thế nầy.” Các bạn hiểu không? “Nếu Ngài là... Hãy xuống khỏi thập tự đi, và chỉ cho chúng tôi thấy điều đó bây giờ.” Nhưng Chúa không làm trò hề cho dân sự; Ngài chỉ làm điều gì Ngài vui lòng và đúng đắn.</w:t>
      </w:r>
    </w:p>
    <w:p>
      <w:pPr>
        <w:pStyle w:val="Normal"/>
        <w:snapToGrid w:val="false"/>
        <w:spacing w:before="0" w:after="120"/>
        <w:jc w:val="both"/>
        <w:rPr>
          <w:sz w:val="22"/>
          <w:szCs w:val="22"/>
        </w:rPr>
      </w:pPr>
      <w:r>
        <w:rPr>
          <w:sz w:val="22"/>
          <w:szCs w:val="22"/>
          <w:vertAlign w:val="superscript"/>
        </w:rPr>
        <w:t>43.5/278</w:t>
      </w:r>
      <w:r>
        <w:rPr>
          <w:sz w:val="22"/>
          <w:szCs w:val="22"/>
        </w:rPr>
        <w:tab/>
        <w:t xml:space="preserve">Họ nghĩ rằng Đấng như vậy phải đến trong dàn chào của Thiên sứ, nhưng Ngài đến trong chuồng bò. Theo đạo đức riêng của họ, thật là lố bịch cho một người bình thường nghĩ rằng Đức Chúa Trời Toàn năng, Đức Giê-hô-va toàn năng lớn lao, Đấng làm chủ cả trời và đất tạo dựng mọi sự, lại không thể chuẩn bị một chỗ cho Con Trẻ của chính Ngài sanh ra, tốt hơn cái chuồng bò trên đống phân. Làm sao có thể... </w:t>
      </w:r>
    </w:p>
    <w:p>
      <w:pPr>
        <w:pStyle w:val="Normal"/>
        <w:snapToGrid w:val="false"/>
        <w:spacing w:before="0" w:after="120"/>
        <w:jc w:val="both"/>
        <w:rPr>
          <w:sz w:val="22"/>
          <w:szCs w:val="22"/>
        </w:rPr>
      </w:pPr>
      <w:r>
        <w:rPr>
          <w:sz w:val="22"/>
          <w:szCs w:val="22"/>
        </w:rPr>
        <w:tab/>
        <w:t xml:space="preserve">Chuyện gì vậy? Đức Chúa Trời trong sự đơn sơ. Điều đó làm cho Ngài vĩ đại. Những nguyên tắc giáo dục không cho phép hạ mình nhỏ bé đến mức như thế. Nó không thể chịu nổi điều đó, nhưng Chúa quá lớn đến độ Ngài hạ mình xuống với điều đó, thậm chí không mặc cả quần áo cho chính Con Ngài. Hãy suy nghĩ điều này. Và thế gian... Không có chỗ trong quán, và Chúa đi vào chuồng bò, một rìa đá nhỏ, giống như cái hang nhỏ bên cạnh đồi; Con của Đức Chúa Trời đã đến trên cái giường bằng rơm rạ. Ôi, thật là sự khác biệt lớn so với cuộc gặp gỡ... </w:t>
      </w:r>
    </w:p>
    <w:p>
      <w:pPr>
        <w:pStyle w:val="Normal"/>
        <w:snapToGrid w:val="false"/>
        <w:spacing w:before="0" w:after="120"/>
        <w:jc w:val="both"/>
        <w:rPr>
          <w:sz w:val="22"/>
          <w:szCs w:val="22"/>
        </w:rPr>
      </w:pPr>
      <w:r>
        <w:rPr>
          <w:sz w:val="22"/>
          <w:szCs w:val="22"/>
          <w:vertAlign w:val="superscript"/>
        </w:rPr>
        <w:t>44.1/280</w:t>
      </w:r>
      <w:r>
        <w:rPr>
          <w:sz w:val="22"/>
          <w:szCs w:val="22"/>
        </w:rPr>
        <w:tab/>
        <w:t>Còn mẹ của Ngài là người mẹ, bà đã bị khám phá là mẹ nhiều tháng trước khi đính hôn hay ngay khi cưới. Bà đã là người mẹ, và người ta thấy được điều này, và họ biết đây là cách xảy ra. Ma-ri, trong lòng bà biết chuyện gì sẽ xảy ra. Giô-sép không hiểu, nhưng Thiên sứ của Chúa đến với người ban đêm nói rằng, “Hỡi Giô-sép, con của Đa-vít, ngươi đừng sợ phải lấy Ma-ri làm vợ, vì không có gì xấu cả, nhưng đó là bởi Thánh Linh.” Điều đó được quyết định như vậy.</w:t>
      </w:r>
    </w:p>
    <w:p>
      <w:pPr>
        <w:pStyle w:val="Normal"/>
        <w:snapToGrid w:val="false"/>
        <w:spacing w:before="0" w:after="120"/>
        <w:jc w:val="both"/>
        <w:rPr>
          <w:sz w:val="22"/>
          <w:szCs w:val="22"/>
        </w:rPr>
      </w:pPr>
      <w:r>
        <w:rPr>
          <w:sz w:val="22"/>
          <w:szCs w:val="22"/>
          <w:vertAlign w:val="superscript"/>
        </w:rPr>
        <w:t>44.2/281</w:t>
      </w:r>
      <w:r>
        <w:rPr>
          <w:sz w:val="22"/>
          <w:szCs w:val="22"/>
        </w:rPr>
        <w:tab/>
        <w:t>Giô-sép, người đàn ông đó có sự tương giao với Chúa đến độ Ngài có thể nói chuyện với người. Ngày nay, chúng ta bị những cái áo giáo phẩm (ecclesiastical jackets) bao quanh chúng ta đến nỗi không điều gì có thể nói với chúng ta ngoài những nhóm giáo quyền (ecclesiastical group) mà chúng ta lệ thuộc. Tôi không muốn nói nặng quá hay là cực đoan, cho nên tôi ngừng chuyện này ở đây. Để ý... Nhưng bạn hiểu tôi muốn nói gì.</w:t>
      </w:r>
    </w:p>
    <w:p>
      <w:pPr>
        <w:pStyle w:val="Normal"/>
        <w:snapToGrid w:val="false"/>
        <w:spacing w:before="0" w:after="120"/>
        <w:jc w:val="both"/>
        <w:rPr>
          <w:sz w:val="22"/>
          <w:szCs w:val="22"/>
        </w:rPr>
      </w:pPr>
      <w:r>
        <w:rPr>
          <w:sz w:val="22"/>
          <w:szCs w:val="22"/>
          <w:vertAlign w:val="superscript"/>
        </w:rPr>
        <w:t>44.3/283</w:t>
      </w:r>
      <w:r>
        <w:rPr>
          <w:sz w:val="22"/>
          <w:szCs w:val="22"/>
        </w:rPr>
        <w:tab/>
        <w:t xml:space="preserve">Để ý, chuồng bò thật buồn cười đối với họ. Sự hào nhoáng... Chúng ta thậm chí không có bảng ký thuật nào nói Ngài đã từng đi học một ngày, tuy nhiên ở tuổi 12, một đứa trẻ đơn sơ đã làm các Thầy Tế lễ của đền thờ kinh ngạc với sự giảng dạy của Ngài. Ô, lạ thay. Đó là gì? -- “Chúa ẩn mình trong sự đơn sơ.” Ngay bây giờ, tôi cảm thấy tin kính quá. </w:t>
      </w:r>
    </w:p>
    <w:p>
      <w:pPr>
        <w:pStyle w:val="Normal"/>
        <w:snapToGrid w:val="false"/>
        <w:spacing w:before="0" w:after="120"/>
        <w:jc w:val="both"/>
        <w:rPr>
          <w:sz w:val="22"/>
          <w:szCs w:val="22"/>
        </w:rPr>
      </w:pPr>
      <w:r>
        <w:rPr>
          <w:sz w:val="22"/>
          <w:szCs w:val="22"/>
        </w:rPr>
        <w:tab/>
        <w:t>Chúa ẩn mình trong chuồng bò, Chúa ẩn mình trong Con Trẻ nhỏ. Thấy không? Hãy xem. Nó sẽ hiển hiện sau một một lát... Ngài phải... Ngài ra đường, không nghi ngờ gì các bậc cha mẹ sẽ nói như vầy, “Các con đừng chơi với thằng bé đó. Đừng quan hệ gì với nó. Mẹ nó chẳng là gì ngoài một gái điếm tầm thường. Cha mẹ nó -- Thằng bé đó được sanh ra trước khi họ thật sự cưới nhau. Cô ta đã là mẹ rồi. Đừng có quan hệ gì với nó.”</w:t>
      </w:r>
    </w:p>
    <w:p>
      <w:pPr>
        <w:pStyle w:val="Normal"/>
        <w:snapToGrid w:val="false"/>
        <w:spacing w:before="0" w:after="120"/>
        <w:jc w:val="both"/>
        <w:rPr>
          <w:sz w:val="22"/>
          <w:szCs w:val="22"/>
        </w:rPr>
      </w:pPr>
      <w:r>
        <w:rPr>
          <w:sz w:val="22"/>
          <w:szCs w:val="22"/>
          <w:vertAlign w:val="superscript"/>
        </w:rPr>
        <w:t>44.5/285</w:t>
      </w:r>
      <w:r>
        <w:rPr>
          <w:sz w:val="22"/>
          <w:szCs w:val="22"/>
        </w:rPr>
        <w:tab/>
        <w:t>Ma-ri nghĩ gì... Dầu mọi sự đó, không cần biết người đời nghĩ gì, bà suy gẫm về hết thảy điều nầy. Họ giấu điều đó trong lòng. Họ biết rằng họ không thể nói được gì hết về... Để chống lại. Đôi khi Chúa nói với người của Ngài như vầy, “Hãy im lặng. Đừng nói gì hết về chuyện này.”</w:t>
      </w:r>
    </w:p>
    <w:p>
      <w:pPr>
        <w:pStyle w:val="Normal"/>
        <w:snapToGrid w:val="false"/>
        <w:spacing w:before="0" w:after="120"/>
        <w:jc w:val="both"/>
        <w:rPr>
          <w:sz w:val="22"/>
          <w:szCs w:val="22"/>
        </w:rPr>
      </w:pPr>
      <w:r>
        <w:rPr>
          <w:sz w:val="22"/>
          <w:szCs w:val="22"/>
        </w:rPr>
        <w:tab/>
        <w:t>Có người trong buổi nhóm nói rằng, “Vậy nếu ông là đầy tớ Chúa, thì ông biết chuyện đó sẽ xảy ra ở đàng kia.” Chắc chắn tôi biết, nhưng bạn sẽ làm gì khi Ngài nói rằng, “Hãy im lặng. Đừng nói gì về chuyện này hết.”</w:t>
      </w:r>
    </w:p>
    <w:p>
      <w:pPr>
        <w:pStyle w:val="Normal"/>
        <w:snapToGrid w:val="false"/>
        <w:jc w:val="both"/>
        <w:rPr>
          <w:sz w:val="22"/>
          <w:szCs w:val="22"/>
        </w:rPr>
      </w:pPr>
      <w:r>
        <w:rPr>
          <w:sz w:val="22"/>
          <w:szCs w:val="22"/>
          <w:vertAlign w:val="superscript"/>
        </w:rPr>
        <w:t>45.2/289</w:t>
      </w:r>
      <w:r>
        <w:rPr>
          <w:sz w:val="22"/>
          <w:szCs w:val="22"/>
        </w:rPr>
        <w:tab/>
        <w:t xml:space="preserve">Dẫn người đó đến và chỉ cho họ trong một quyển sách, điều gì đó đã nói cách đây nhiều năm. Tôi nói... </w:t>
      </w:r>
    </w:p>
    <w:p>
      <w:pPr>
        <w:pStyle w:val="Normal"/>
        <w:snapToGrid w:val="false"/>
        <w:jc w:val="both"/>
        <w:rPr/>
      </w:pPr>
      <w:r>
        <w:rPr>
          <w:sz w:val="22"/>
          <w:szCs w:val="22"/>
        </w:rPr>
        <w:tab/>
        <w:t>Nói, “Nầy, tôi không thể hiểu.”</w:t>
      </w:r>
    </w:p>
    <w:p>
      <w:pPr>
        <w:pStyle w:val="Normal"/>
        <w:snapToGrid w:val="false"/>
        <w:jc w:val="both"/>
        <w:rPr/>
      </w:pPr>
      <w:r>
        <w:rPr>
          <w:sz w:val="22"/>
          <w:szCs w:val="22"/>
        </w:rPr>
        <w:tab/>
        <w:t>Tôi nói, “Bạn thấy ở đó không?” Và nó ở phía sau đó, và mọi sự đã xảy ra hồi đó có ghi ngày tháng. Ồ, khi nhiều người đã thấy điều đó trong sách, và tôi nói, “Nó sẽ xảy ra theo cách này theo cách kia.”</w:t>
      </w:r>
    </w:p>
    <w:p>
      <w:pPr>
        <w:pStyle w:val="Normal"/>
        <w:snapToGrid w:val="false"/>
        <w:spacing w:before="0" w:after="120"/>
        <w:jc w:val="both"/>
        <w:rPr>
          <w:sz w:val="22"/>
          <w:szCs w:val="22"/>
        </w:rPr>
      </w:pPr>
      <w:r>
        <w:rPr>
          <w:sz w:val="22"/>
          <w:szCs w:val="22"/>
        </w:rPr>
        <w:tab/>
        <w:t>Nói, “Vậy sao anh không nói trước về chuyện đó.” Bởi vì phải như là cách ấy. Hiểu không?</w:t>
      </w:r>
    </w:p>
    <w:p>
      <w:pPr>
        <w:pStyle w:val="Normal"/>
        <w:snapToGrid w:val="false"/>
        <w:spacing w:before="0" w:after="120"/>
        <w:jc w:val="both"/>
        <w:rPr>
          <w:sz w:val="22"/>
          <w:szCs w:val="22"/>
        </w:rPr>
      </w:pPr>
      <w:r>
        <w:rPr>
          <w:sz w:val="22"/>
          <w:szCs w:val="22"/>
          <w:vertAlign w:val="superscript"/>
        </w:rPr>
        <w:t>45.3/292</w:t>
      </w:r>
      <w:r>
        <w:rPr>
          <w:sz w:val="22"/>
          <w:szCs w:val="22"/>
        </w:rPr>
        <w:tab/>
        <w:t>Giô-sép biết sự khác biệt. Ông biết đứa trẻ nầy thuộc về Ai. Ma-ri biết đứa trẻ nầy thuộc về Ai. Chúa Jêsus biết Cha Ngài là Ai. Ngài đã nói gì? “Tôi phải làm việc của Cha tôi,” không phải cưa gỗ và làm cửa, nhưng công việc của Cha Ngài. A-men! Ngài nói điều đó với mẹ Ngài, “Người không hiểu rằng đây là lúc tôi phải làm công việc của Cha tôi sao?”</w:t>
      </w:r>
    </w:p>
    <w:p>
      <w:pPr>
        <w:pStyle w:val="Normal"/>
        <w:snapToGrid w:val="false"/>
        <w:spacing w:before="0" w:after="120"/>
        <w:jc w:val="both"/>
        <w:rPr>
          <w:sz w:val="22"/>
          <w:szCs w:val="22"/>
        </w:rPr>
      </w:pPr>
      <w:r>
        <w:rPr>
          <w:sz w:val="22"/>
          <w:szCs w:val="22"/>
          <w:vertAlign w:val="superscript"/>
        </w:rPr>
        <w:t>45.4/293</w:t>
      </w:r>
      <w:r>
        <w:rPr>
          <w:sz w:val="22"/>
          <w:szCs w:val="22"/>
        </w:rPr>
        <w:tab/>
        <w:t xml:space="preserve">Lúc bấy giờ, họ nghĩ rằng Đứa Trẻ tầm thường huyênh hoang này -- đứa con hoang nào cũng là một thứ kỳ cục quái gở vậy thôi, và các bạn cũng vậy. Nhưng Chúa đã ẩn mình... Nghe đây. Chúa đang ẩn mình trong những gì mà thế gian gọi là bẩn thỉu, sa đoạ, bất hợp pháp. Hãy nhìn kìa, Chúa ẩn mình trong sự mục nát của dòng dõi hay chết (dead seed) để đem đến sự sống. Bạn hiểu được điều đó không? </w:t>
      </w:r>
    </w:p>
    <w:p>
      <w:pPr>
        <w:pStyle w:val="Normal"/>
        <w:snapToGrid w:val="false"/>
        <w:spacing w:before="0" w:after="120"/>
        <w:jc w:val="both"/>
        <w:rPr>
          <w:sz w:val="22"/>
          <w:szCs w:val="22"/>
        </w:rPr>
      </w:pPr>
      <w:r>
        <w:rPr>
          <w:sz w:val="22"/>
          <w:szCs w:val="22"/>
        </w:rPr>
        <w:tab/>
        <w:t>Chúa ẩn mình trong người đàn bà giặt đồ nhỏ bé, đơn sơ hay người đàn ông bình thường ăn cơm bình dân, hôn từ giã vợ và con khi đi ra và có thể Ngài ẩn mình trong người đó để làm những việc mà vị Tổng Giám mục chẳng biết gì. Bạn không nghe Ngài thổi kèn và báo hiệu. Chúa thật sự nhận được sự tôn vinh, chỉ thế thôi. Người đơn sơ nghe được điều đó và vui mừng.</w:t>
      </w:r>
    </w:p>
    <w:p>
      <w:pPr>
        <w:pStyle w:val="Normal"/>
        <w:snapToGrid w:val="false"/>
        <w:spacing w:before="0" w:after="120"/>
        <w:jc w:val="both"/>
        <w:rPr>
          <w:sz w:val="22"/>
          <w:szCs w:val="22"/>
        </w:rPr>
      </w:pPr>
      <w:r>
        <w:rPr>
          <w:sz w:val="22"/>
          <w:szCs w:val="22"/>
          <w:vertAlign w:val="superscript"/>
        </w:rPr>
        <w:t>45.6/296</w:t>
      </w:r>
      <w:r>
        <w:rPr>
          <w:sz w:val="22"/>
          <w:szCs w:val="22"/>
        </w:rPr>
        <w:tab/>
        <w:t>Chúa ẩn mình trong sự đơn sơ của đứa bé, ẩn mình trong sự đơn sơ của một gia đình bình thường, Đức Chúa Trời. Hàng giáo phẩm và những người quan trọng, khôn ngoan, bậc anh tài, và tất cả họ vua Hê-rốt và gì nữa thời đó, và Nê-ro... Tất cả họ đều không nhận thấy (overlooked) điều này: Chúa ẩn mình trong sự đơn sơ, (Nào, nhanh lên).</w:t>
      </w:r>
    </w:p>
    <w:p>
      <w:pPr>
        <w:pStyle w:val="Normal"/>
        <w:snapToGrid w:val="false"/>
        <w:spacing w:before="0" w:after="120"/>
        <w:jc w:val="both"/>
        <w:rPr>
          <w:sz w:val="22"/>
          <w:szCs w:val="22"/>
        </w:rPr>
      </w:pPr>
      <w:r>
        <w:rPr>
          <w:sz w:val="22"/>
          <w:szCs w:val="22"/>
          <w:vertAlign w:val="superscript"/>
        </w:rPr>
        <w:t>46.1/297</w:t>
      </w:r>
      <w:r>
        <w:rPr>
          <w:sz w:val="22"/>
          <w:szCs w:val="22"/>
        </w:rPr>
        <w:tab/>
        <w:t>Giăng Báp-tít, trong Ê-sai 40... Chúng ta có thể đọc nếu bạn muốn. Ma-la-chi chương 3, bạn có thể ghi vào nốt... Vâng, bạn có thể đánh dấu nếu muốn. Ê-sai 40, hết thảy các bạn đều biết, nói về sự bình an cho... Như xảy ra. Có lẽ tôi đọc ngay ở đây thì tốt hơn, nếu bạn có nhiều thì giờ...? Chỉ một phút... Chúng ta mở sách Ê-sai chương 40 và đọc ở đây xem người nói về điều nầy. Hãy xem, ở đây:</w:t>
      </w:r>
    </w:p>
    <w:p>
      <w:pPr>
        <w:pStyle w:val="Normal"/>
        <w:snapToGrid w:val="false"/>
        <w:spacing w:before="0" w:after="120"/>
        <w:ind w:firstLine="680"/>
        <w:jc w:val="both"/>
        <w:rPr>
          <w:b/>
          <w:b/>
          <w:sz w:val="22"/>
          <w:szCs w:val="22"/>
        </w:rPr>
      </w:pPr>
      <w:r>
        <w:rPr>
          <w:b/>
          <w:sz w:val="22"/>
          <w:szCs w:val="22"/>
        </w:rPr>
        <w:t>“</w:t>
      </w:r>
      <w:r>
        <w:rPr>
          <w:b/>
          <w:sz w:val="22"/>
          <w:szCs w:val="22"/>
        </w:rPr>
        <w:t>Hãy yên ủi, hãy yên ủi dân Ta...”</w:t>
      </w:r>
    </w:p>
    <w:p>
      <w:pPr>
        <w:pStyle w:val="Normal"/>
        <w:snapToGrid w:val="false"/>
        <w:spacing w:before="0" w:after="120"/>
        <w:jc w:val="both"/>
        <w:rPr>
          <w:sz w:val="22"/>
          <w:szCs w:val="22"/>
        </w:rPr>
      </w:pPr>
      <w:r>
        <w:rPr>
          <w:sz w:val="22"/>
          <w:szCs w:val="22"/>
          <w:vertAlign w:val="superscript"/>
        </w:rPr>
        <w:t>46.2/297</w:t>
      </w:r>
      <w:r>
        <w:rPr>
          <w:sz w:val="22"/>
          <w:szCs w:val="22"/>
        </w:rPr>
        <w:tab/>
        <w:t>Bây giờ,</w:t>
        <w:tab/>
        <w:t>nên nhớ đây là 712 năm (Coi ghi chú trên đây, thấy không?) 712 năm trước khi Ngài sanh ra; Và nhà Tiên tri nói về Ngài.</w:t>
      </w:r>
    </w:p>
    <w:p>
      <w:pPr>
        <w:pStyle w:val="Normal"/>
        <w:snapToGrid w:val="false"/>
        <w:ind w:left="601" w:firstLine="301"/>
        <w:jc w:val="both"/>
        <w:rPr/>
      </w:pPr>
      <w:r>
        <w:rPr>
          <w:b/>
          <w:sz w:val="22"/>
          <w:szCs w:val="22"/>
        </w:rPr>
        <w:t>Đức Chúa Trời của các ngươi Phán rằng,</w:t>
      </w:r>
      <w:r>
        <w:rPr>
          <w:sz w:val="22"/>
          <w:szCs w:val="22"/>
        </w:rPr>
        <w:t xml:space="preserve"> “</w:t>
      </w:r>
      <w:r>
        <w:rPr>
          <w:b/>
          <w:sz w:val="22"/>
          <w:szCs w:val="22"/>
        </w:rPr>
        <w:t xml:space="preserve">Hãy yên ủi, hãy yên ủi dân Ta. </w:t>
      </w:r>
    </w:p>
    <w:p>
      <w:pPr>
        <w:pStyle w:val="Normal"/>
        <w:snapToGrid w:val="false"/>
        <w:ind w:left="601" w:firstLine="301"/>
        <w:jc w:val="both"/>
        <w:rPr/>
      </w:pPr>
      <w:r>
        <w:rPr>
          <w:b/>
          <w:sz w:val="22"/>
          <w:szCs w:val="22"/>
        </w:rPr>
        <w:t>Hãy nói cho thấu lòng Giê-ru-sa-lem, và rao rằng sự tranh chiến của nó đã trọn; Tội lỗi nó đã được tha; Nó đã chịu gấp hai từ tay Đức Giê-hô-va vì các tội của mình.</w:t>
      </w:r>
    </w:p>
    <w:p>
      <w:pPr>
        <w:pStyle w:val="Normal"/>
        <w:snapToGrid w:val="false"/>
        <w:ind w:left="601" w:firstLine="301"/>
        <w:jc w:val="both"/>
        <w:rPr/>
      </w:pPr>
      <w:r>
        <w:rPr>
          <w:b/>
          <w:sz w:val="22"/>
          <w:szCs w:val="22"/>
        </w:rPr>
        <w:t xml:space="preserve">Có tiếng kêu rằng, “Hãy mở đường trong đồng vắng cho Đức Giê-hô-va; Hãy ban bằng đường cái trong đất hoang cho Đức Chúa Trời chúng ta! </w:t>
      </w:r>
    </w:p>
    <w:p>
      <w:pPr>
        <w:pStyle w:val="Normal"/>
        <w:snapToGrid w:val="false"/>
        <w:spacing w:before="0" w:after="120"/>
        <w:ind w:left="600" w:firstLine="300"/>
        <w:jc w:val="both"/>
        <w:rPr>
          <w:sz w:val="22"/>
          <w:szCs w:val="22"/>
        </w:rPr>
      </w:pPr>
      <w:r>
        <w:rPr>
          <w:b/>
          <w:sz w:val="22"/>
          <w:szCs w:val="22"/>
        </w:rPr>
        <w:t xml:space="preserve">Mọi nơi trũng thấp sẽ được cao lên; Mọi núi mọi gò sẽ bị hạ xuống; Các nơi gập ghềnh sẽ làm cho bằng, các nơi dốc hãm sẽ làm thành đồng nội.” </w:t>
      </w:r>
      <w:r>
        <w:rPr>
          <w:sz w:val="22"/>
          <w:szCs w:val="22"/>
        </w:rPr>
        <w:t>(Ồ, Ha-lê-lu-gia! Thật đã có một con người như thế.)</w:t>
      </w:r>
    </w:p>
    <w:p>
      <w:pPr>
        <w:pStyle w:val="Normal"/>
        <w:snapToGrid w:val="false"/>
        <w:spacing w:before="0" w:after="120"/>
        <w:jc w:val="both"/>
        <w:rPr>
          <w:sz w:val="22"/>
          <w:szCs w:val="22"/>
        </w:rPr>
      </w:pPr>
      <w:r>
        <w:rPr>
          <w:sz w:val="22"/>
          <w:szCs w:val="22"/>
          <w:vertAlign w:val="superscript"/>
        </w:rPr>
        <w:t>46.3/298</w:t>
      </w:r>
      <w:r>
        <w:rPr>
          <w:sz w:val="22"/>
          <w:szCs w:val="22"/>
        </w:rPr>
        <w:tab/>
        <w:t>Hãy lật ra Ma-la-chi với tôi, sách cuối của -- Tiên tri cuối cùng của Cựu Ước. Và trong Ma-la-chi, nghe đây Ma-la-chi nói vào thời điểm cuối cùng, vậy họ tin chắc không quên điều này. Ma-la-chi chương 3:</w:t>
      </w:r>
    </w:p>
    <w:p>
      <w:pPr>
        <w:pStyle w:val="Normal"/>
        <w:snapToGrid w:val="false"/>
        <w:spacing w:before="0" w:after="120"/>
        <w:ind w:left="600" w:firstLine="300"/>
        <w:jc w:val="both"/>
        <w:rPr>
          <w:b/>
          <w:b/>
          <w:sz w:val="22"/>
          <w:szCs w:val="22"/>
        </w:rPr>
      </w:pPr>
      <w:r>
        <w:rPr>
          <w:b/>
          <w:sz w:val="22"/>
          <w:szCs w:val="22"/>
        </w:rPr>
        <w:t>“</w:t>
      </w:r>
      <w:r>
        <w:rPr>
          <w:b/>
          <w:sz w:val="22"/>
          <w:szCs w:val="22"/>
        </w:rPr>
        <w:t>Nầy, Ta sai Sứ giả Ta, người sẽ dọn đường trước mặt Ta; Và Chúa mà các ngươi tìm kiếm sẽ thình lình vào trong đền thờ Ngài, tức là Thiên sứ của sự giao ước mà các ngươi trông mong. Này Ngài đến, Đức Giê-hô-va Vạn Quân Phán vậy.”</w:t>
      </w:r>
    </w:p>
    <w:p>
      <w:pPr>
        <w:pStyle w:val="Normal"/>
        <w:snapToGrid w:val="false"/>
        <w:spacing w:before="0" w:after="120"/>
        <w:jc w:val="both"/>
        <w:rPr>
          <w:sz w:val="22"/>
          <w:szCs w:val="22"/>
        </w:rPr>
      </w:pPr>
      <w:r>
        <w:rPr>
          <w:sz w:val="22"/>
          <w:szCs w:val="22"/>
        </w:rPr>
        <w:tab/>
        <w:t>Cũng nói tiếp về Giăng, “</w:t>
      </w:r>
      <w:r>
        <w:rPr>
          <w:b/>
          <w:sz w:val="22"/>
          <w:szCs w:val="22"/>
        </w:rPr>
        <w:t>Ta sai Sứ giả đến trước Ta, để dọn đường cho Ta.”</w:t>
      </w:r>
      <w:r>
        <w:rPr>
          <w:sz w:val="22"/>
          <w:szCs w:val="22"/>
        </w:rPr>
        <w:t xml:space="preserve"> Chúa Jêsus nói điều này trong Ma-thi-ơ 11:10. Rằng, “</w:t>
      </w:r>
      <w:r>
        <w:rPr>
          <w:b/>
          <w:sz w:val="22"/>
          <w:szCs w:val="22"/>
        </w:rPr>
        <w:t xml:space="preserve">Nếu ngươi có thể nhận được, về người đã được chép rằng, ‘Nầy, Ta sai Sứ giả đến trước mặt Ta... ’” </w:t>
      </w:r>
      <w:r>
        <w:rPr>
          <w:sz w:val="22"/>
          <w:szCs w:val="22"/>
        </w:rPr>
        <w:t>Đúng thế.</w:t>
      </w:r>
    </w:p>
    <w:p>
      <w:pPr>
        <w:pStyle w:val="Normal"/>
        <w:snapToGrid w:val="false"/>
        <w:spacing w:before="0" w:after="120"/>
        <w:jc w:val="both"/>
        <w:rPr>
          <w:sz w:val="22"/>
          <w:szCs w:val="22"/>
        </w:rPr>
      </w:pPr>
      <w:r>
        <w:rPr>
          <w:sz w:val="22"/>
          <w:szCs w:val="22"/>
          <w:vertAlign w:val="superscript"/>
        </w:rPr>
        <w:t>46.5/300</w:t>
      </w:r>
      <w:r>
        <w:rPr>
          <w:sz w:val="22"/>
          <w:szCs w:val="22"/>
        </w:rPr>
        <w:tab/>
        <w:t>Thật lạ lùng thay. Sau 700 năm thì có người dọn đường đến trước Đấng Mê-si; Nhưng khi người đến trong sự đơn sơ, thì họ đã không thấy người. Họ đã không thấy người. Nhớ rằng người là con của Thầy Tế lễ. Hãy nhìn xem thật là khờ dại cho người khi người không theo chức vụ của cha mình, trở về thần học viện, nhưng công việc của người quá ư quan trọng.</w:t>
      </w:r>
    </w:p>
    <w:p>
      <w:pPr>
        <w:pStyle w:val="Normal"/>
        <w:snapToGrid w:val="false"/>
        <w:spacing w:before="0" w:after="120"/>
        <w:jc w:val="both"/>
        <w:rPr>
          <w:sz w:val="22"/>
          <w:szCs w:val="22"/>
        </w:rPr>
      </w:pPr>
      <w:r>
        <w:rPr>
          <w:sz w:val="22"/>
          <w:szCs w:val="22"/>
        </w:rPr>
        <w:tab/>
        <w:t>Lúc 9 tuổi người đã đi vào trong sa mạc. Khi ra khỏi đó thì giảng. Họ đã không thấy người. Người đơn sơ quá, quá đơn sơ đến nỗi sự học vấn bóng bẩy cao sang của họ không thể tin được một người như vậy. Họ nghĩ rằng khi người này đến, sẽ như thế nào? -- “Mọi núi mọi gò phải bị hạ xuống; Mọi nơi trũng thấp sẽ được cao lên, các nơi gập ghềnh sẽ làm cho bằng’ là thế nào?” Đa-vít đã thấy điều đó và nói rằng, “Núi non nhảy nhót như cừu con, và cây lá vỗ tay.”</w:t>
      </w:r>
    </w:p>
    <w:p>
      <w:pPr>
        <w:pStyle w:val="Normal"/>
        <w:snapToGrid w:val="false"/>
        <w:spacing w:before="0" w:after="120"/>
        <w:jc w:val="both"/>
        <w:rPr>
          <w:sz w:val="22"/>
          <w:szCs w:val="22"/>
        </w:rPr>
      </w:pPr>
      <w:r>
        <w:rPr>
          <w:sz w:val="22"/>
          <w:szCs w:val="22"/>
          <w:vertAlign w:val="superscript"/>
        </w:rPr>
        <w:t>47.4/303</w:t>
      </w:r>
      <w:r>
        <w:rPr>
          <w:sz w:val="22"/>
          <w:szCs w:val="22"/>
        </w:rPr>
        <w:tab/>
        <w:t>Chuyện đó thật xảy ra không? Cái lão già râu ria như vậy lại không có học thức gì cả, với mảnh da cừu quấn quanh người, khập khễnh ra khỏi đồng vắng xứ Giu-đê và nói rằng, “Hãy ăn năn vì Nước Thiên đàng đã gần đến. Và hỡi loài rắn độc, các ngươi đừng có nghĩ rằng, ‘Tôi thuộc về tổ chức nào đó.’ Đức Chúa Trời có thể làm những cục đá nầy trở thành con cháu Áp-ra-ham.”</w:t>
      </w:r>
    </w:p>
    <w:p>
      <w:pPr>
        <w:pStyle w:val="Normal"/>
        <w:snapToGrid w:val="false"/>
        <w:spacing w:before="0" w:after="120"/>
        <w:jc w:val="both"/>
        <w:rPr>
          <w:sz w:val="22"/>
          <w:szCs w:val="22"/>
        </w:rPr>
      </w:pPr>
      <w:r>
        <w:rPr>
          <w:sz w:val="22"/>
          <w:szCs w:val="22"/>
        </w:rPr>
        <w:tab/>
        <w:t>Ô hay! “Không phải ông ta đâu. Chúng ta biết đó không phải ông ta đâu.” Nhưng chính là ông! Ông đang dọn đường cho sạch.</w:t>
      </w:r>
    </w:p>
    <w:p>
      <w:pPr>
        <w:pStyle w:val="Normal"/>
        <w:snapToGrid w:val="false"/>
        <w:spacing w:before="0" w:after="120"/>
        <w:jc w:val="both"/>
        <w:rPr>
          <w:sz w:val="22"/>
          <w:szCs w:val="22"/>
        </w:rPr>
      </w:pPr>
      <w:r>
        <w:rPr>
          <w:sz w:val="22"/>
          <w:szCs w:val="22"/>
        </w:rPr>
        <w:tab/>
        <w:t>Đó là lúc những nơi gập ghềnh được làm cho bằng. Đó là lúc mà mọi núi mọi gò đã bị hạ xuống. “Đừng nghĩ rằng ngươi là con cháu Áp-ra-ham ư? Đừng nói với ta những điều như vậy, vì Chúa có thể làm những cục đá này trở thành con cháu Áp-ra-ham.” Mọi nơi cao đã bị hạ xuống. Ồ! Chính là thế. Vâng. Thấy sự khác biệt không?</w:t>
      </w:r>
    </w:p>
    <w:p>
      <w:pPr>
        <w:pStyle w:val="Normal"/>
        <w:snapToGrid w:val="false"/>
        <w:spacing w:before="0" w:after="120"/>
        <w:jc w:val="both"/>
        <w:rPr>
          <w:sz w:val="22"/>
          <w:szCs w:val="22"/>
        </w:rPr>
      </w:pPr>
      <w:r>
        <w:rPr>
          <w:sz w:val="22"/>
          <w:szCs w:val="22"/>
          <w:vertAlign w:val="superscript"/>
        </w:rPr>
        <w:t>47.4/304</w:t>
      </w:r>
      <w:r>
        <w:rPr>
          <w:sz w:val="22"/>
          <w:szCs w:val="22"/>
        </w:rPr>
        <w:tab/>
        <w:t>Người nói chuyện đó sẽ xảy ra. Và khi nó xảy ra, họ nghĩ rằng, “Ồ, h!” Họ sửa soạn để tiếp nhận người, nếu người đến trong tổ chức của họ. Nhưng vì người đã đến trong cách đơn sơ như vậy, tuy nhiên trong sự thông giải Lời Kinh thánh, mọi nơi cao phải bị hạ xuống. Họ không muốn chấp nhận điều này, ngoài những gì họ đã có.</w:t>
      </w:r>
    </w:p>
    <w:p>
      <w:pPr>
        <w:pStyle w:val="Normal"/>
        <w:snapToGrid w:val="false"/>
        <w:spacing w:before="0" w:after="120"/>
        <w:jc w:val="both"/>
        <w:rPr>
          <w:sz w:val="22"/>
          <w:szCs w:val="22"/>
        </w:rPr>
      </w:pPr>
      <w:r>
        <w:rPr>
          <w:sz w:val="22"/>
          <w:szCs w:val="22"/>
        </w:rPr>
        <w:t xml:space="preserve">Ô! Ông đã cạo sạch họ! Ông đã lột da họ. Nói rằng, </w:t>
      </w:r>
    </w:p>
    <w:p>
      <w:pPr>
        <w:pStyle w:val="Normal"/>
        <w:snapToGrid w:val="false"/>
        <w:spacing w:before="0" w:after="120"/>
        <w:ind w:left="600" w:firstLine="300"/>
        <w:jc w:val="both"/>
        <w:rPr>
          <w:sz w:val="22"/>
          <w:szCs w:val="22"/>
        </w:rPr>
      </w:pPr>
      <w:r>
        <w:rPr>
          <w:sz w:val="22"/>
          <w:szCs w:val="22"/>
        </w:rPr>
        <w:t>“</w:t>
      </w:r>
      <w:r>
        <w:rPr>
          <w:b/>
          <w:sz w:val="22"/>
          <w:szCs w:val="22"/>
        </w:rPr>
        <w:t xml:space="preserve">Hỡi loài rắn độc. Loài rắn đồng cỏ. Ta nói rằng búa đã để kề gốc cây, vậy hễ cây nào không sanh trái tốt, thì sẽ phải đốn và chụm. Về phần ta, ta lấy nước mà làm phép báp-têm cho các ngươi ăn năn; Song Đấng đến sau ta có quyền phép hơn ta, ta không đáng xách giày Ngài, ấy là Đấng sẽ làm phép báp-têm cho các ngươi bằng Thánh Linh và bằng lửa. Tay Ngài cầm nia mà dê sạch sân lúa mình... ? ... Trấu, đốt cháy rơm rạ, và chứa lúa vào kho.” </w:t>
      </w:r>
      <w:r>
        <w:rPr>
          <w:sz w:val="22"/>
          <w:szCs w:val="22"/>
        </w:rPr>
        <w:t>A-men!</w:t>
      </w:r>
    </w:p>
    <w:p>
      <w:pPr>
        <w:pStyle w:val="Normal"/>
        <w:snapToGrid w:val="false"/>
        <w:spacing w:before="0" w:after="120"/>
        <w:jc w:val="both"/>
        <w:rPr>
          <w:sz w:val="22"/>
          <w:szCs w:val="22"/>
        </w:rPr>
      </w:pPr>
      <w:r>
        <w:rPr>
          <w:sz w:val="22"/>
          <w:szCs w:val="22"/>
        </w:rPr>
        <w:tab/>
        <w:t>Đó là khi mà những nơi gồ ghề được làm cho bằng phẳng, họ đã không nhận được điều đó; Nhưng nó hoàn toàn chính xác với Lời, thật đúng như Lời đã Phán, đơn sơ quá đến nỗi họ không thể hiểu được. Họ không thể nào hiểu được điều đó. Bạn đừng nên mù quáng như vậy. Đừng nên bị mù như thế.</w:t>
      </w:r>
    </w:p>
    <w:p>
      <w:pPr>
        <w:pStyle w:val="Normal"/>
        <w:snapToGrid w:val="false"/>
        <w:spacing w:before="0" w:after="120"/>
        <w:jc w:val="both"/>
        <w:rPr>
          <w:sz w:val="22"/>
          <w:szCs w:val="22"/>
        </w:rPr>
      </w:pPr>
      <w:r>
        <w:rPr>
          <w:sz w:val="22"/>
          <w:szCs w:val="22"/>
          <w:vertAlign w:val="superscript"/>
        </w:rPr>
        <w:t>48.2/308</w:t>
      </w:r>
      <w:r>
        <w:rPr>
          <w:sz w:val="22"/>
          <w:szCs w:val="22"/>
        </w:rPr>
        <w:tab/>
        <w:t>Vậy hãy nghe. Lúc ấy, họ đã bỏ lỡ nó. Người quá đơn sơ vì sự tin tưởng bình thường của họ về người làm cho họ không hiểu được người. Một lần nữa, đó là gì? Đức Chúa Trời, chính là Lời, đã ẩn mình trong sự đơn sơ, không phải là Thầy Tế lễ với áo quần nghiêm chỉnh, với học thức cao sang.</w:t>
      </w:r>
    </w:p>
    <w:p>
      <w:pPr>
        <w:pStyle w:val="Normal"/>
        <w:snapToGrid w:val="false"/>
        <w:jc w:val="both"/>
        <w:rPr/>
      </w:pPr>
      <w:r>
        <w:rPr>
          <w:sz w:val="22"/>
          <w:szCs w:val="22"/>
        </w:rPr>
        <w:tab/>
        <w:t>Chúa Jêsus cũng hỏi họ điều tương tự. Ngài nói, “Các ngươi đi xem cái chi nữa?” Khi môn đồ của Giăng đến. Rằng, “Ngươi đi xem cái gì? Có phải xem người mặc áo tốt đẹp chăng? Loại Thầy giảng đó chăng?” Ngài nói, “Các ngươi đi xem người đó sao?”</w:t>
      </w:r>
    </w:p>
    <w:p>
      <w:pPr>
        <w:pStyle w:val="Normal"/>
        <w:snapToGrid w:val="false"/>
        <w:jc w:val="both"/>
        <w:rPr/>
      </w:pPr>
      <w:r>
        <w:rPr>
          <w:sz w:val="22"/>
          <w:szCs w:val="22"/>
        </w:rPr>
        <w:tab/>
        <w:t>Ngài Phán, “Không.”</w:t>
      </w:r>
    </w:p>
    <w:p>
      <w:pPr>
        <w:pStyle w:val="Normal"/>
        <w:snapToGrid w:val="false"/>
        <w:jc w:val="both"/>
        <w:rPr>
          <w:sz w:val="22"/>
          <w:szCs w:val="22"/>
        </w:rPr>
      </w:pPr>
      <w:r>
        <w:rPr>
          <w:sz w:val="22"/>
          <w:szCs w:val="22"/>
        </w:rPr>
        <w:tab/>
        <w:t>“Loại như họ hôn em bé và chôn người chết. Họ hoàn toàn không biết gì về gươm 2 lưỡi trên chiến trường. Họ đi ra đó với bài giảng trí thức cho Câu lạc bộ Kiwani hay gì đó, các ngươi biết không. Họ ở ngay đó, nhưng khi ngoài đó là trận chiến mặt đối mặt, thì họ chẳng biết gì cả. Họ ở trong cung điện nhà vua. Họ làm trò ngớ ngẩn với sự nổi danh đó.” Nhưng rồi Ngài Phán rằng, “Ngươi đi xem điều gì? Có thấy ngọn cỏ rung rinh trứơc gió chăng? Một người có thể nói được... Có người nói, “Anh biết không, anh thuộc về phái Một Ngôi (Oneness), nhưng nếu anh đến đây với Hội AOG, tôi sẽ nói cho anh biết điều tôi sẽ làm: Chúng tôi sẽ làm...”</w:t>
      </w:r>
    </w:p>
    <w:p>
      <w:pPr>
        <w:pStyle w:val="Normal"/>
        <w:snapToGrid w:val="false"/>
        <w:spacing w:before="0" w:after="120"/>
        <w:jc w:val="both"/>
        <w:rPr>
          <w:sz w:val="22"/>
          <w:szCs w:val="22"/>
        </w:rPr>
      </w:pPr>
      <w:r>
        <w:rPr>
          <w:sz w:val="22"/>
          <w:szCs w:val="22"/>
        </w:rPr>
        <w:tab/>
        <w:t>“Tôi tin rằng tôi sẽ làm điều đó,” một cây sậy rung rinh... Không phải Giăng. Không, không, không, không.</w:t>
      </w:r>
    </w:p>
    <w:p>
      <w:pPr>
        <w:pStyle w:val="Normal"/>
        <w:snapToGrid w:val="false"/>
        <w:jc w:val="both"/>
        <w:rPr>
          <w:sz w:val="22"/>
          <w:szCs w:val="22"/>
        </w:rPr>
      </w:pPr>
      <w:r>
        <w:rPr>
          <w:sz w:val="22"/>
          <w:szCs w:val="22"/>
          <w:vertAlign w:val="superscript"/>
        </w:rPr>
        <w:t>48.5/312</w:t>
      </w:r>
      <w:r>
        <w:rPr>
          <w:sz w:val="22"/>
          <w:szCs w:val="22"/>
        </w:rPr>
        <w:tab/>
        <w:t>“Nếu bạn đến và là người Sa-đu-sê mà không phải là người Pha-ri-si, hay gì đó hoặc khác nữa. Bạn không thấy ai bị gió rung, không phải là Giăng.” “Không, thưa các anh. Không phải người. Ngài Phán rằng, “Vậy ngươi đi xem điều gì? Tiên tri ư?” Phải là Tiên tri mới làm điều đó, thấy không? Ngài nói, “Bây giờ...”</w:t>
      </w:r>
    </w:p>
    <w:p>
      <w:pPr>
        <w:pStyle w:val="Normal"/>
        <w:snapToGrid w:val="false"/>
        <w:jc w:val="both"/>
        <w:rPr/>
      </w:pPr>
      <w:r>
        <w:rPr>
          <w:sz w:val="22"/>
          <w:szCs w:val="22"/>
        </w:rPr>
        <w:tab/>
        <w:t>Đó là chứng cớ của một Tiên tri. Lời Đức Chúa Trời ở với người. Lời đến với vị Tiên tri. Rằng, “Vậy ngươi đi xem gì, một Tiên tri ư?”</w:t>
      </w:r>
    </w:p>
    <w:p>
      <w:pPr>
        <w:pStyle w:val="Normal"/>
        <w:snapToGrid w:val="false"/>
        <w:jc w:val="both"/>
        <w:rPr/>
      </w:pPr>
      <w:r>
        <w:rPr>
          <w:sz w:val="22"/>
          <w:szCs w:val="22"/>
        </w:rPr>
        <w:tab/>
        <w:t>Người nói, “Phải, đúng như vậy.”</w:t>
      </w:r>
    </w:p>
    <w:p>
      <w:pPr>
        <w:pStyle w:val="Normal"/>
        <w:snapToGrid w:val="false"/>
        <w:spacing w:before="0" w:after="120"/>
        <w:jc w:val="both"/>
        <w:rPr>
          <w:sz w:val="22"/>
          <w:szCs w:val="22"/>
        </w:rPr>
      </w:pPr>
      <w:r>
        <w:rPr>
          <w:sz w:val="22"/>
          <w:szCs w:val="22"/>
        </w:rPr>
        <w:tab/>
        <w:t>“Nhưng Ta nói với ngươi, có một người còn trọng hơn Tiên tri nữa,” vì là người. Tại sao người còn hơn là vị Tiên tri? Người là Sứ giả của Giao Ước, là nhịp cầu giữa luật pháp và ân điển. Ông là yếu tố quyết định ở đây được nói đến. Ngài nói, “Nếu ngươi có thể tin nhận, thì đây là người mà Tiên tri nói đến. “Này (Ma-la-chi 3) Ta sai Sứ giả Ta, người sẽ dọn đường trước mặt Ta.” Ôi, Ngài quá đơn sơ, Chúa một lần nữa ẩn mình trong sự đơn sơ.</w:t>
      </w:r>
    </w:p>
    <w:p>
      <w:pPr>
        <w:pStyle w:val="Normal"/>
        <w:snapToGrid w:val="false"/>
        <w:spacing w:before="0" w:after="120"/>
        <w:jc w:val="both"/>
        <w:rPr>
          <w:sz w:val="22"/>
          <w:szCs w:val="22"/>
        </w:rPr>
      </w:pPr>
      <w:r>
        <w:rPr>
          <w:sz w:val="22"/>
          <w:szCs w:val="22"/>
          <w:vertAlign w:val="superscript"/>
        </w:rPr>
        <w:t>49.3/316</w:t>
      </w:r>
      <w:r>
        <w:rPr>
          <w:sz w:val="22"/>
          <w:szCs w:val="22"/>
        </w:rPr>
        <w:tab/>
        <w:t>Kế đến hãy nhìn xem ông đã làm gì. Ông giảng một Đấng Christ toàn năng sẽ đến như vậy; “Tay Ngài cầm nia mà dê sạch sân mình. Ta muốn nói Ngài làm sạch sân lúa mình. Ngài sẽ gom sạch rác rưởi và đốt nó. Thật vậy. Ngài gom lúa lại và chứa vào kho.”</w:t>
      </w:r>
    </w:p>
    <w:p>
      <w:pPr>
        <w:pStyle w:val="Normal"/>
        <w:snapToGrid w:val="false"/>
        <w:spacing w:before="0" w:after="120"/>
        <w:jc w:val="both"/>
        <w:rPr>
          <w:sz w:val="22"/>
          <w:szCs w:val="22"/>
        </w:rPr>
      </w:pPr>
      <w:r>
        <w:rPr>
          <w:sz w:val="22"/>
          <w:szCs w:val="22"/>
        </w:rPr>
        <w:tab/>
        <w:t>Vậy ông đã được hà hơi (soi dẫn, inspired). Nhưng khi Chúa Jêsus đến, Đấng mà họ đang trông đợi... Và bạn biết tất cả những người Sứ đồ đang trông mong một điều gì lớn sẽ đến. À hay! “Phải, Ngài đang đến. Đó là việc cần phải làm. Ngài toàn năng. Ngài sẽ đuổi dân La-mã ra khỏi đất. Ngài sẽ khiến người Hi-lạp hành động thế nầy và người La-mã hành động thế kia khi Ngài đến” Khi Ngài đến, Con Người thấp hèn sẽ bị đẩy đưa từ chỗ này đến chỗ kia. Nó là gì? Chúa ẩn mình trong sự đơn sơ.</w:t>
      </w:r>
    </w:p>
    <w:p>
      <w:pPr>
        <w:pStyle w:val="Normal"/>
        <w:snapToGrid w:val="false"/>
        <w:spacing w:before="0" w:after="120"/>
        <w:jc w:val="both"/>
        <w:rPr>
          <w:sz w:val="22"/>
          <w:szCs w:val="22"/>
        </w:rPr>
      </w:pPr>
      <w:r>
        <w:rPr>
          <w:sz w:val="22"/>
          <w:szCs w:val="22"/>
          <w:vertAlign w:val="superscript"/>
        </w:rPr>
        <w:t>49.5/319</w:t>
      </w:r>
      <w:r>
        <w:rPr>
          <w:sz w:val="22"/>
          <w:szCs w:val="22"/>
        </w:rPr>
        <w:tab/>
        <w:t>Rồi Ngài đứng nơi cuối Sứ điệp của Ngài và nói, “Ai có thể lên án Ta về tội lỗi? Kinh thánh nói gì về điều Ta phải làm -- Nếu Ta không làm những việc của Cha Ta, thì hãy lên án Ta. Nhưng có điều gì Kinh thánh nói rằng Ta phải làm mà Ta không làm đâu?” Bạn biết, tội lỗi là sự vô tín. “Ai có thể lên án Ta? Nếu Ta đuổi quỷ bởi ngón tay của Chúa, thì hãy chỉ cho Ta biết ngươi đang làm thế nào?”</w:t>
      </w:r>
    </w:p>
    <w:p>
      <w:pPr>
        <w:pStyle w:val="Normal"/>
        <w:snapToGrid w:val="false"/>
        <w:spacing w:before="0" w:after="120"/>
        <w:jc w:val="both"/>
        <w:rPr>
          <w:sz w:val="22"/>
          <w:szCs w:val="22"/>
        </w:rPr>
      </w:pPr>
      <w:r>
        <w:rPr>
          <w:sz w:val="22"/>
          <w:szCs w:val="22"/>
        </w:rPr>
        <w:tab/>
        <w:t>Sự đơn sơ: Thậm chí đã đầu phục chính Ngài cho đến chết. Ô, buổi sáng ngày phục sinh đó! Ha-lê-lu-gia! Đó là nơi Ngài đã làm sạch nền. Ngài quét sách mọi rác rưởi, hỡi anh em. Phải, thật vậy. Hạt lúa mì đã được niêm ấn trong kho -- đang nằm trong đất với Sự Sống Đời đời yên nghỉ ở đó, chờ đợi ngày lớn mà chúng ta nói về ngày Chúa trở lại thì sự sống đó sẽ đến với Sự Sống, và chúng ta sẽ đứng dậy trong sự sống lại, được cất lên không trung với Ngài và được thâu vào trong kho. Tất cả rơm rác sẽ bị đốt ở dưới kia, và trấu bao quanh cố kéo đi cách này cách kia thì bị đốt vào lửa không hề tắt. A-men! Ôi Ngài tuyệt vời làm sao! Họ đã không hiểu được Ngài: Chúa ở trong sự đơn sơ.</w:t>
      </w:r>
    </w:p>
    <w:p>
      <w:pPr>
        <w:pStyle w:val="Normal"/>
        <w:snapToGrid w:val="false"/>
        <w:spacing w:before="0" w:after="120"/>
        <w:jc w:val="both"/>
        <w:rPr>
          <w:sz w:val="22"/>
          <w:szCs w:val="22"/>
        </w:rPr>
      </w:pPr>
      <w:r>
        <w:rPr>
          <w:sz w:val="22"/>
          <w:szCs w:val="22"/>
          <w:vertAlign w:val="superscript"/>
        </w:rPr>
        <w:t>50.1/321</w:t>
      </w:r>
      <w:r>
        <w:rPr>
          <w:sz w:val="22"/>
          <w:szCs w:val="22"/>
        </w:rPr>
        <w:tab/>
        <w:t>Tại sao? Tại sao Ngài không bao giờ giảng bằng lời lẽ của hàng giáo phẩm. Ngài không bao giờ, Ngài không bao giờ giảng như Thầy giảng. Ngài giảng giống như một... Ngài dùng từ ngữ đơn sơ của Chúa, những chữ như “búa đã để gần,” những chữ “cây,” chữ “rắn,” không phải từ ngữ của số Giáo sư Thần học viện, hàng giáo phẩm của thời đại, như Tiến sĩ Thần học, Tiến sĩ gì gì đó. Ngài không làm thế. Ngài giảng như người tiều phu nào đó. Ngài nói về “búa” và “cây” và “rắn” và những vật như vậy, và “lúa mì” và “kho,” và những vật như vậy. Tôi đoán Ngài có thể bị coi như là... Thầy giảng đường phố (“soap box preacher”).”Tôi nghĩ ngày đó họ gọi Ngài là “Thầy giảng đường phố.” Tôi nghĩ Ngài đứng trên gốc cây nào đó bên sông Giô-đanh... ? ... Chúa trong sự đơn sơ, ẩn mình khỏi sự khôn ngoan của thế gian..</w:t>
      </w:r>
    </w:p>
    <w:p>
      <w:pPr>
        <w:pStyle w:val="Normal"/>
        <w:snapToGrid w:val="false"/>
        <w:spacing w:before="0" w:after="120"/>
        <w:jc w:val="both"/>
        <w:rPr>
          <w:sz w:val="22"/>
          <w:szCs w:val="22"/>
        </w:rPr>
      </w:pPr>
      <w:r>
        <w:rPr>
          <w:sz w:val="22"/>
          <w:szCs w:val="22"/>
          <w:vertAlign w:val="superscript"/>
        </w:rPr>
        <w:t>50.2/322</w:t>
      </w:r>
      <w:r>
        <w:rPr>
          <w:sz w:val="22"/>
          <w:szCs w:val="22"/>
        </w:rPr>
        <w:tab/>
        <w:t>Giờ chúng ta hãy coi... Chúa Jêsus nói... “</w:t>
      </w:r>
      <w:r>
        <w:rPr>
          <w:b/>
          <w:sz w:val="22"/>
          <w:szCs w:val="22"/>
        </w:rPr>
        <w:t>Lạy Cha, Con cám ơn Cha, vì Cha đã giấu điều này khỏi sự khôn ngoan của thế gian mà bày tỏ cho con trẻ nào muốn hiểu.</w:t>
      </w:r>
      <w:r>
        <w:rPr>
          <w:sz w:val="22"/>
          <w:szCs w:val="22"/>
        </w:rPr>
        <w:t>” Chúa ẩn mình trong sự đơn sơ trong Đấng Christ. Chúa ẩn mình trong sự đơn sơ trong Giăng. Ngài là... Chỉ suy nghĩ điều đó. Chúa trong sự đơn sơ, ẩn mình khỏi sự khôn ngoan của thế gian.</w:t>
      </w:r>
    </w:p>
    <w:p>
      <w:pPr>
        <w:pStyle w:val="Normal"/>
        <w:snapToGrid w:val="false"/>
        <w:spacing w:before="0" w:after="120"/>
        <w:jc w:val="both"/>
        <w:rPr>
          <w:sz w:val="22"/>
          <w:szCs w:val="22"/>
        </w:rPr>
      </w:pPr>
      <w:r>
        <w:rPr>
          <w:sz w:val="22"/>
          <w:szCs w:val="22"/>
        </w:rPr>
        <w:tab/>
        <w:t xml:space="preserve">Chúng ta sẽ kết thúc trong 1 hay 2 phút, vì tôi không muốn giữ các bạn lâu hơn. </w:t>
      </w:r>
    </w:p>
    <w:p>
      <w:pPr>
        <w:pStyle w:val="Normal"/>
        <w:snapToGrid w:val="false"/>
        <w:spacing w:before="0" w:after="120"/>
        <w:jc w:val="both"/>
        <w:rPr>
          <w:sz w:val="22"/>
          <w:szCs w:val="22"/>
        </w:rPr>
      </w:pPr>
      <w:r>
        <w:rPr>
          <w:sz w:val="22"/>
          <w:szCs w:val="22"/>
          <w:vertAlign w:val="superscript"/>
        </w:rPr>
        <w:t>50.3/324</w:t>
      </w:r>
      <w:r>
        <w:rPr>
          <w:sz w:val="22"/>
          <w:szCs w:val="22"/>
        </w:rPr>
        <w:tab/>
        <w:t>Nhìn đây, Hãy ngừng đây trong một phút, có điều gì đó riêng tư. Hãy nghĩ về thời đại mà chúng ta đang sống, (để kết thúc ở đây). Hãy suy nghĩ về thời đại chúng ta đang sống đây. Khi Chúa xuống trong chỗ thấp hèn nơi chúng ta ở, chữa lành người đau; Còn người giàu có kiêu ngạo và học thức cao nói, “Thời của phép lạ đã qua rồi. Không còn chuyện như sự Chữa lành Thiêng liêng (bằng phép lạ) nữa.”</w:t>
      </w:r>
    </w:p>
    <w:p>
      <w:pPr>
        <w:pStyle w:val="Normal"/>
        <w:snapToGrid w:val="false"/>
        <w:jc w:val="both"/>
        <w:rPr/>
      </w:pPr>
      <w:r>
        <w:rPr>
          <w:sz w:val="22"/>
          <w:szCs w:val="22"/>
        </w:rPr>
        <w:tab/>
        <w:t>Bạn nhớ Sứ điệp tôi giảng ngay trên mảnh đất nhỏ bé nầy, sáng hôm tôi ra đi, về Đa-vít và Gô-li-át không? Nói rằng, “Anh Branham ơi, anh sẽ đối đầu với thế giới học thức ngoài đó như thế nào với tất cả những sự kiện này?”</w:t>
      </w:r>
    </w:p>
    <w:p>
      <w:pPr>
        <w:pStyle w:val="Normal"/>
        <w:snapToGrid w:val="false"/>
        <w:spacing w:before="0" w:after="120"/>
        <w:jc w:val="both"/>
        <w:rPr/>
      </w:pPr>
      <w:r>
        <w:rPr>
          <w:sz w:val="22"/>
          <w:szCs w:val="22"/>
        </w:rPr>
        <w:tab/>
        <w:t>Tôi nói rằng, “Tôi không thể tránh sẽ gặp họ, Chúa Phán, ‘Hãy đi!’”</w:t>
      </w:r>
    </w:p>
    <w:p>
      <w:pPr>
        <w:pStyle w:val="Normal"/>
        <w:snapToGrid w:val="false"/>
        <w:spacing w:before="0" w:after="120"/>
        <w:jc w:val="both"/>
        <w:rPr>
          <w:sz w:val="22"/>
          <w:szCs w:val="22"/>
        </w:rPr>
      </w:pPr>
      <w:r>
        <w:rPr>
          <w:sz w:val="22"/>
          <w:szCs w:val="22"/>
        </w:rPr>
        <w:tab/>
        <w:t>Chỉ thế thôi. Đó là Lời của Ngài; Ngài Hứa điều đó. Thời giờ là đây.</w:t>
      </w:r>
    </w:p>
    <w:p>
      <w:pPr>
        <w:pStyle w:val="Normal"/>
        <w:snapToGrid w:val="false"/>
        <w:spacing w:before="0" w:after="120"/>
        <w:jc w:val="both"/>
        <w:rPr>
          <w:sz w:val="22"/>
          <w:szCs w:val="22"/>
        </w:rPr>
      </w:pPr>
      <w:r>
        <w:rPr>
          <w:sz w:val="22"/>
          <w:szCs w:val="22"/>
          <w:vertAlign w:val="superscript"/>
        </w:rPr>
        <w:t>51.1/328</w:t>
      </w:r>
      <w:r>
        <w:rPr>
          <w:sz w:val="22"/>
          <w:szCs w:val="22"/>
        </w:rPr>
        <w:tab/>
        <w:t>Khi Thiên sứ đó, mà bạn thấy tấm hình trên đây, đã hiện xuống bên sông kia trong ngày đó, 30 năm về trước đúng vào tháng Sáu sắp đến này, đúng hơn là 33 năm về trước và Phán rằng, “Như Giăng Báp-tít đã được sai xuống trước,” (Trước mặt 5.000 người hay nhiều hơn nữa) “giờ đã đến để Sứ điệp của ngươi sẽ rải ra toàn thế giới.”</w:t>
      </w:r>
    </w:p>
    <w:p>
      <w:pPr>
        <w:pStyle w:val="Normal"/>
        <w:snapToGrid w:val="false"/>
        <w:spacing w:before="0" w:after="120"/>
        <w:jc w:val="both"/>
        <w:rPr>
          <w:sz w:val="22"/>
          <w:szCs w:val="22"/>
        </w:rPr>
      </w:pPr>
      <w:r>
        <w:rPr>
          <w:sz w:val="22"/>
          <w:szCs w:val="22"/>
        </w:rPr>
        <w:tab/>
        <w:t xml:space="preserve">Hãy nhớ các lời chỉ trích nếu có ở đó... Tôi đoán Roy Slaughter hay vài người ngồi đây còn nhớ ngày đó, hay bà Spencer hay bất cứ ai đó, vài người già ở đây mà biết, anh George Bright hay vài người trong họ biết điều đó, nó đã xảy ra thế nào... Nhưng đã xong chưa? Nó đã thực hiện rồi. </w:t>
      </w:r>
    </w:p>
    <w:p>
      <w:pPr>
        <w:pStyle w:val="Normal"/>
        <w:snapToGrid w:val="false"/>
        <w:spacing w:before="0" w:after="120"/>
        <w:jc w:val="both"/>
        <w:rPr>
          <w:sz w:val="22"/>
          <w:szCs w:val="22"/>
        </w:rPr>
      </w:pPr>
      <w:r>
        <w:rPr>
          <w:sz w:val="22"/>
          <w:szCs w:val="22"/>
        </w:rPr>
        <w:tab/>
        <w:t xml:space="preserve">Sau đó nửa chừng thì họ bác bỏ và nói, “Chỉ là phương pháp chữa bệnh bằng tâm lý thôi.” Chúa đã quay lại ngay phía sau và sai một con đại thử (chuột nước Tây) già câm đến đó và được chữa lành bởi quyền năng của Đức Chúa Trời. </w:t>
      </w:r>
    </w:p>
    <w:p>
      <w:pPr>
        <w:pStyle w:val="Normal"/>
        <w:snapToGrid w:val="false"/>
        <w:spacing w:before="0" w:after="120"/>
        <w:jc w:val="both"/>
        <w:rPr>
          <w:sz w:val="22"/>
          <w:szCs w:val="22"/>
        </w:rPr>
      </w:pPr>
      <w:r>
        <w:rPr>
          <w:sz w:val="22"/>
          <w:szCs w:val="22"/>
          <w:vertAlign w:val="superscript"/>
        </w:rPr>
        <w:t>51.4/331</w:t>
      </w:r>
      <w:r>
        <w:rPr>
          <w:sz w:val="22"/>
          <w:szCs w:val="22"/>
        </w:rPr>
        <w:tab/>
        <w:t>Anh Lyle Wood và anh Banks, trong khi chúng tôi đang ngồi dưới đó và biết Lẽ thật được Minh Chứng của Chúa khi một con cá chép nhỏ chết -- nổi trên nước, và Thánh Linh nói ngày trước: Ngài sẽ bày tỏ cho họ sự vinh hiển Ngài và làm điều gì đấy. Sáng hôm ấy, đứng đó, Thánh Linh giáng xuống trên chiếc ghe, tôi đứng dậy và nói với con cá đó, nó đang nằm chết trên mặt nước, đã chết trong nửa giờ; Bộ lòng và ruột nó lòi ra khỏi miệng, nó sống lại và lội mạnh mẽ như bất cứ con cá nào. Đó là gì? Chúa ẩn mình trong sự đơn sơ.</w:t>
      </w:r>
    </w:p>
    <w:p>
      <w:pPr>
        <w:pStyle w:val="Normal"/>
        <w:snapToGrid w:val="false"/>
        <w:spacing w:before="0" w:after="120"/>
        <w:jc w:val="both"/>
        <w:rPr>
          <w:sz w:val="22"/>
          <w:szCs w:val="22"/>
        </w:rPr>
      </w:pPr>
      <w:r>
        <w:rPr>
          <w:sz w:val="22"/>
          <w:szCs w:val="22"/>
          <w:vertAlign w:val="superscript"/>
        </w:rPr>
        <w:t>51.5/332</w:t>
      </w:r>
      <w:r>
        <w:rPr>
          <w:sz w:val="22"/>
          <w:szCs w:val="22"/>
        </w:rPr>
        <w:tab/>
        <w:t>Chúa có thể biến những cục đá nầy thành con cháu Áp-ra-ham! Chúa có thể chữa lành con đại thử hay con cá hoặc bất cứ cái gì! Nếu Ngài đem Sứ điệp của Ngài đến và người ta không tin, Chúa có thể làm cho đại thử đã chết đi được sống lại để cho họ tin! Chúa có thể làm một bà đã chết sống lại; Ngài có thể làm cho con đại thử đã chết sống lại; Ngài có thể làm bất cứ điều gì nếu Ngài muốn!</w:t>
      </w:r>
    </w:p>
    <w:p>
      <w:pPr>
        <w:pStyle w:val="Normal"/>
        <w:snapToGrid w:val="false"/>
        <w:spacing w:before="0" w:after="120"/>
        <w:jc w:val="both"/>
        <w:rPr>
          <w:sz w:val="22"/>
          <w:szCs w:val="22"/>
        </w:rPr>
      </w:pPr>
      <w:r>
        <w:rPr>
          <w:sz w:val="22"/>
          <w:szCs w:val="22"/>
        </w:rPr>
        <w:tab/>
        <w:t>Thật đáng trách cho thời đại này! Vì họ sa ngã vì nó và lẫn lộn về điều đó và “Anh đừng làm điều này điều kia,” và Chúa sai một con vật đơn sơ đến. Thật là đáng khiển trách! Đó là gì? Chúa trong sự đơn sơ, bày tỏ sự vĩ đại của Ngài. Ô chà! Đáng trách thay những người này trong thời đại này vì sự vô tín của họ.</w:t>
      </w:r>
    </w:p>
    <w:p>
      <w:pPr>
        <w:pStyle w:val="Normal"/>
        <w:snapToGrid w:val="false"/>
        <w:spacing w:before="0" w:after="120"/>
        <w:jc w:val="both"/>
        <w:rPr>
          <w:sz w:val="22"/>
          <w:szCs w:val="22"/>
        </w:rPr>
      </w:pPr>
      <w:r>
        <w:rPr>
          <w:sz w:val="22"/>
          <w:szCs w:val="22"/>
          <w:vertAlign w:val="superscript"/>
        </w:rPr>
        <w:t>52.1/334</w:t>
      </w:r>
      <w:r>
        <w:rPr>
          <w:sz w:val="22"/>
          <w:szCs w:val="22"/>
        </w:rPr>
        <w:tab/>
        <w:t xml:space="preserve">Giờ đây họ vẫn suy nghĩ luôn luôn như họ vẫn từng có: “Nó phải được làm theo cách riêng của họ.” Vậy, nếu có việc như là sự Chữa lành Thiêng liêng...” Như một người Công giáo nói với tôi đêm nọ, đã nói với tôi về chuyện đó. Các bạn biết về... Người Ayer này nói tôi đi thăm con trai anh ta ở Huston. Anh ta nói, “Này, nếu đó là sự ban cho của Chúa thì nó phải đến với Giáo hội Công giáo.” Anh em hiểu không? </w:t>
      </w:r>
    </w:p>
    <w:p>
      <w:pPr>
        <w:pStyle w:val="Normal"/>
        <w:snapToGrid w:val="false"/>
        <w:spacing w:before="0" w:after="120"/>
        <w:jc w:val="both"/>
        <w:rPr>
          <w:sz w:val="22"/>
          <w:szCs w:val="22"/>
        </w:rPr>
      </w:pPr>
      <w:r>
        <w:rPr>
          <w:sz w:val="22"/>
          <w:szCs w:val="22"/>
        </w:rPr>
        <w:tab/>
        <w:t>Đúng thế. Người Giám Lý nghĩ rằng nó phải đến trong Giáo hội của họ, và người Ngũ Tuần nghĩ rằng nó phải đến trong Giáo hội của họ, nhưng nó đã không đến Giáo hội nào cả. Nó đến trong năng quyền phục sinh của Chúa Jêsus Christ Đấng tự bày tỏ chính Ngài. Đúng thế. Chắc chắn Ngài làm như vậy. Cứ hãy quan sát đi. Đừng để nó đi qua khỏi bạn. Giữ nó trong lòng và nhớ; Suy gẫm về nó.</w:t>
      </w:r>
    </w:p>
    <w:p>
      <w:pPr>
        <w:pStyle w:val="Normal"/>
        <w:snapToGrid w:val="false"/>
        <w:spacing w:before="0" w:after="120"/>
        <w:jc w:val="both"/>
        <w:rPr>
          <w:sz w:val="22"/>
          <w:szCs w:val="22"/>
        </w:rPr>
      </w:pPr>
      <w:r>
        <w:rPr>
          <w:sz w:val="22"/>
          <w:szCs w:val="22"/>
        </w:rPr>
        <w:tab/>
        <w:t>Phải đến theo cách riêng của họ, trong giáo phái của họ. Và nếu chấp nhận làm như vậy, thì không phải là Ngài. “Nó chỉ là tâm lý hay là ma quỷ.” Đó là -- Không phải Chúa, vì nếu là Chúa thì Ngài phải đến theo cách riêng của họ, bạn thấy đấy, “Cách mà chúng ta được giải thích...”</w:t>
      </w:r>
    </w:p>
    <w:p>
      <w:pPr>
        <w:pStyle w:val="Normal"/>
        <w:snapToGrid w:val="false"/>
        <w:spacing w:before="0" w:after="120"/>
        <w:jc w:val="both"/>
        <w:rPr>
          <w:sz w:val="22"/>
          <w:szCs w:val="22"/>
        </w:rPr>
      </w:pPr>
      <w:r>
        <w:rPr>
          <w:sz w:val="22"/>
          <w:szCs w:val="22"/>
          <w:vertAlign w:val="superscript"/>
        </w:rPr>
        <w:t>52.3/337</w:t>
      </w:r>
      <w:r>
        <w:rPr>
          <w:sz w:val="22"/>
          <w:szCs w:val="22"/>
        </w:rPr>
        <w:tab/>
        <w:t>Đó là cách mà Chúa Jêsus đã phải đến với nhóm Pha-ri-si. Phải là cách ấy. Thấy không? Nếu Chúa sai một Đấng Mê-si đến, họ giải thích Ngài phải như thế nào, bởi vì Ngài đến cách khác, thì không phải là Đấng Mê-si. Ngài là cái gì đó không đúng luật; Ngài là Bê-ên-xê-bun. Nhưng chính Chúa đang ẩn mình trong sự đơn sơ.</w:t>
      </w:r>
    </w:p>
    <w:p>
      <w:pPr>
        <w:pStyle w:val="Normal"/>
        <w:snapToGrid w:val="false"/>
        <w:spacing w:before="0" w:after="120"/>
        <w:jc w:val="both"/>
        <w:rPr>
          <w:sz w:val="22"/>
          <w:szCs w:val="22"/>
        </w:rPr>
      </w:pPr>
      <w:r>
        <w:rPr>
          <w:sz w:val="22"/>
          <w:szCs w:val="22"/>
        </w:rPr>
        <w:tab/>
        <w:t xml:space="preserve">Người dọn đường phải là người có học vấn nào đó mà có... Ồ, không nghi ngờ gì mỗi ngày, mỗi năm khi họ phong chức các Mục sư Truyền đạo của mình và sai họ đi như những nhà Truyền giáo cho người cải đạo (proselyte) và đem vào... Mỗi người nghĩ rằng, “Người này có thể là người dọn đường đây.” Nhưng Chúa đã dấy người lên từ đồng vắng nơi đó không có Thần học viện gì cả (Anh em hiểu không?) hay những thứ như vậy. Chúa ẩn mình trong sự khiêm nhường và trong sự đơn sơ... </w:t>
      </w:r>
    </w:p>
    <w:p>
      <w:pPr>
        <w:pStyle w:val="Normal"/>
        <w:snapToGrid w:val="false"/>
        <w:spacing w:before="0" w:after="120"/>
        <w:jc w:val="both"/>
        <w:rPr>
          <w:sz w:val="22"/>
          <w:szCs w:val="22"/>
        </w:rPr>
      </w:pPr>
      <w:r>
        <w:rPr>
          <w:sz w:val="22"/>
          <w:szCs w:val="22"/>
          <w:vertAlign w:val="superscript"/>
        </w:rPr>
        <w:t>52.5/339</w:t>
      </w:r>
      <w:r>
        <w:rPr>
          <w:sz w:val="22"/>
          <w:szCs w:val="22"/>
        </w:rPr>
        <w:tab/>
        <w:t>Nhưng bây giờ hãy đợi. Để kết thúc chúng ta nói điều này: Nhưng từ chối Sứ điệp đơn sơ của Chúa. Từ chối đường lối đơn giản của Đức Chúa Trời, sẽ bị hủy diệt đời đời. Giờ đây, chúng ta nói rất nhiều về sự đơn sơ của nó, dầu vậy, người ta nghĩ, họ có thể nhạo cười, bỏ qua nó, và đối xử theo mọi cách mà họ muốn, nhưng đó là sự phân cách đời đời với Đức Chúa Trời.</w:t>
      </w:r>
    </w:p>
    <w:p>
      <w:pPr>
        <w:pStyle w:val="Normal"/>
        <w:snapToGrid w:val="false"/>
        <w:spacing w:before="0" w:after="120"/>
        <w:jc w:val="both"/>
        <w:rPr>
          <w:sz w:val="22"/>
          <w:szCs w:val="22"/>
        </w:rPr>
      </w:pPr>
      <w:r>
        <w:rPr>
          <w:sz w:val="22"/>
          <w:szCs w:val="22"/>
        </w:rPr>
        <w:tab/>
        <w:t>Những người chết trong thời của Nô-ê, và đã không nghe theo Sứ điệp của người, họ đều hư mất. Chúa Jêsus đã đi giảng cho họ trong xiềng xích của sự tối tăm trong cái chết của Ngài trước khi Ngài sống lại, Ngài đã xuống địa ngục và giảng cho các linh đang ở trong tù. Họ là những kẻ đã không ăn năn trong những ngày nhịn nhục của Nô-ê khi mà Sứ điệp đơn sơ của Chúa được giảng ra bởi một người bình thường. Ngài đã đi. Ngài Phán, “Nô-ê đã giảng rằng Ta sẽ ở đây, bây giờ thì Ta đang ở đây.” Thật đúng vậy.</w:t>
      </w:r>
    </w:p>
    <w:p>
      <w:pPr>
        <w:pStyle w:val="Normal"/>
        <w:snapToGrid w:val="false"/>
        <w:jc w:val="both"/>
        <w:rPr/>
      </w:pPr>
      <w:r>
        <w:rPr>
          <w:sz w:val="22"/>
          <w:szCs w:val="22"/>
          <w:vertAlign w:val="superscript"/>
        </w:rPr>
        <w:t>53.1/341</w:t>
      </w:r>
      <w:r>
        <w:rPr>
          <w:sz w:val="22"/>
          <w:szCs w:val="22"/>
        </w:rPr>
        <w:tab/>
        <w:t>Những người đó đã không nghe theo Sứ điệp của nhà Tiên tri, Môi-se ở ngoài đó trong đồng vắng, và người đã tiếp nhận từ Chúa, được minh chứng rõ ràng bởi Trụ Lửa và được dẫn ra vào trong đồng vắng, rồi họ muốn nổi dậy và từ đó thành lập một tổ chức, và họ đã gục ngã và chết trong đồng vắng -- Mỗi một người trong họ chỉ trừ 2 người, là Giô-suê và Ca-lép. Qua đó, những người Pha-ri-si đã quá đui mù đến nỗi họ không thể thấy điều đó, vì vậy họ nhìn lại và nói rằng, “Cha chúng tôi đã ăn ma-na trong đồng vắng.”</w:t>
      </w:r>
    </w:p>
    <w:p>
      <w:pPr>
        <w:pStyle w:val="Normal"/>
        <w:snapToGrid w:val="false"/>
        <w:spacing w:before="0" w:after="120"/>
        <w:jc w:val="both"/>
        <w:rPr>
          <w:sz w:val="22"/>
          <w:szCs w:val="22"/>
        </w:rPr>
      </w:pPr>
      <w:r>
        <w:rPr>
          <w:sz w:val="22"/>
          <w:szCs w:val="22"/>
        </w:rPr>
        <w:tab/>
        <w:t>Chúa Jêsus Phán rằng, “Và tất cả họ đã chết.”</w:t>
      </w:r>
    </w:p>
    <w:p>
      <w:pPr>
        <w:pStyle w:val="Normal"/>
        <w:snapToGrid w:val="false"/>
        <w:spacing w:before="0" w:after="120"/>
        <w:jc w:val="both"/>
        <w:rPr>
          <w:sz w:val="22"/>
          <w:szCs w:val="22"/>
        </w:rPr>
      </w:pPr>
      <w:r>
        <w:rPr>
          <w:sz w:val="22"/>
          <w:szCs w:val="22"/>
          <w:vertAlign w:val="superscript"/>
        </w:rPr>
        <w:t>53.2/343</w:t>
      </w:r>
      <w:r>
        <w:rPr>
          <w:sz w:val="22"/>
          <w:szCs w:val="22"/>
        </w:rPr>
        <w:tab/>
        <w:t>Họ đã thấy sự vinh hiển của Chúa; Họ đã đi trong Ánh Sáng của... Họ đã đi trong Sự Sáng. Họ đi trong Ánh Sáng. Họ đi trong Ánh Sáng của Trụ Lửa. Họ đã đi trong sự hiện diện của quyền năng Ngài. Họ đã qua những nơi mà Thánh Linh đã dọn sẵn cho họ đi. Họ đã ăn ma-na rơi xuống từ trời mà Chúa đã cung cấp và rồi họ đã hư mất và xuống địa ngục. Tất cả đã chết và nếu bạn lấy đúng chữ đó, nó là sự phân cách Đời đời khỏi Sự Hiện Diện của Đức Chúa Trời. Tất cả họ đều chết. Thấy không?</w:t>
      </w:r>
    </w:p>
    <w:p>
      <w:pPr>
        <w:pStyle w:val="Normal"/>
        <w:snapToGrid w:val="false"/>
        <w:spacing w:before="0" w:after="120"/>
        <w:jc w:val="both"/>
        <w:rPr>
          <w:sz w:val="22"/>
          <w:szCs w:val="22"/>
        </w:rPr>
      </w:pPr>
      <w:r>
        <w:rPr>
          <w:sz w:val="22"/>
          <w:szCs w:val="22"/>
          <w:vertAlign w:val="superscript"/>
        </w:rPr>
        <w:t>53-3/344</w:t>
      </w:r>
      <w:r>
        <w:rPr>
          <w:sz w:val="22"/>
          <w:szCs w:val="22"/>
        </w:rPr>
        <w:tab/>
        <w:t xml:space="preserve">Tất cả ai từ chối Chúa Jêsus đều chết. Hiểu tôi nói gì không? Từ chối sự đơn giản này của Chúa... Nó không phải chỉ là... Bạn nói rằng, “À, tôi đã lầm lỗi.” Bạn không làm theo cách đó! Chúa không chấp nhận cách đó; Bạn sẽ chết đời đời! Chúng ta nên suy nghĩ điều gì đó. Bạn cá đi. Điều đó phải được Chúa chỉ định cách rõ ràng. Nếu được như vậy thì đó là Lời của Chúa. Như những kẻ đã chối bỏ Môi-se, chối bỏ Ê-li, chối bỏ Giăng, chối bỏ Chúa Jêsus trong thời của họ... </w:t>
      </w:r>
    </w:p>
    <w:p>
      <w:pPr>
        <w:pStyle w:val="Normal"/>
        <w:snapToGrid w:val="false"/>
        <w:spacing w:before="0" w:after="120"/>
        <w:jc w:val="both"/>
        <w:rPr>
          <w:sz w:val="22"/>
          <w:szCs w:val="22"/>
        </w:rPr>
      </w:pPr>
      <w:r>
        <w:rPr>
          <w:sz w:val="22"/>
          <w:szCs w:val="22"/>
          <w:vertAlign w:val="superscript"/>
        </w:rPr>
        <w:t>53.4/345</w:t>
      </w:r>
      <w:r>
        <w:rPr>
          <w:sz w:val="22"/>
          <w:szCs w:val="22"/>
        </w:rPr>
        <w:tab/>
        <w:t>Ở đây, tôi xin kể cho bạn một chuyện nhỏ, và tôi hi vọng rằng sẽ không đụng chạm quá nhiều. Nhưng hãy xem. Ngày kia tôi được mời đến Huston, Texas để cố có được sự ân xá... Tôi họp một số người lại để giảng một Sứ điệp để người ở đó họ ký bản ân xá cho anh thanh niên và một cô gái, bạn biết không, họ ở trong sự khó khăn đó, (Tôi đoán bạn có đọc điều này trên báo) đó là con rể ông Ayers.</w:t>
      </w:r>
    </w:p>
    <w:p>
      <w:pPr>
        <w:pStyle w:val="Normal"/>
        <w:snapToGrid w:val="false"/>
        <w:spacing w:before="0" w:after="120"/>
        <w:jc w:val="both"/>
        <w:rPr>
          <w:sz w:val="22"/>
          <w:szCs w:val="22"/>
        </w:rPr>
      </w:pPr>
      <w:r>
        <w:rPr>
          <w:sz w:val="22"/>
          <w:szCs w:val="22"/>
        </w:rPr>
        <w:tab/>
        <w:t>Ông Ayers là người đã chụp tấm hình Thiên sứ của Đức Chúa Trời mà các bạn thấy ngay đây -- Một người Công giáo, và vợ là người Do-thái.</w:t>
      </w:r>
    </w:p>
    <w:p>
      <w:pPr>
        <w:pStyle w:val="Normal"/>
        <w:snapToGrid w:val="false"/>
        <w:spacing w:before="0" w:after="120"/>
        <w:jc w:val="both"/>
        <w:rPr>
          <w:sz w:val="22"/>
          <w:szCs w:val="22"/>
        </w:rPr>
      </w:pPr>
      <w:r>
        <w:rPr>
          <w:sz w:val="22"/>
          <w:szCs w:val="22"/>
          <w:vertAlign w:val="superscript"/>
        </w:rPr>
        <w:t>54.1/346</w:t>
      </w:r>
      <w:r>
        <w:rPr>
          <w:sz w:val="22"/>
          <w:szCs w:val="22"/>
        </w:rPr>
        <w:tab/>
        <w:t>Ông đã lấy cô gái Do-thái này, họ không thể nào nói với nhau về tôn giáo và đại loại như thế, Ted Kipperman, người làm ăn chung với ông có trường quay Douglas Studio. Khi ông đến đó nơi ông Bess, Tiến sĩ Bess, thuộc Giáo hội Báp-tít, đang nắm đấm tay để ngay dưới mũi Anh Bosworth và đẩy mà nói rằng, “Nầy, nếu anh lấy hình của tôi mà làm thế,” Nói rằng, “Tôi sẽ lột da ông già đó treo trong phòng ghi âm của tôi để làm kỷ niệm về sự Chữa lành Thiêng liêng (bằng phép lạ).”</w:t>
      </w:r>
    </w:p>
    <w:p>
      <w:pPr>
        <w:pStyle w:val="Normal"/>
        <w:snapToGrid w:val="false"/>
        <w:spacing w:before="0" w:after="120"/>
        <w:jc w:val="both"/>
        <w:rPr>
          <w:sz w:val="22"/>
          <w:szCs w:val="22"/>
        </w:rPr>
      </w:pPr>
      <w:r>
        <w:rPr>
          <w:sz w:val="22"/>
          <w:szCs w:val="22"/>
        </w:rPr>
        <w:tab/>
        <w:t>Trước khi tôi đi Huston, Texas... Chúa là Đức Chúa Trời đã bảo tôi đi đến đó, tôi ở đó trong Danh của Chúa. Hết thảy các bạn điều biết sự tranh cãi và những chuyện đã xảy ra. Bạn đọc điều đó trong những quyển sách và vân vân, có chuyện đó. Đêm ấy, cố gắng giữ mình khiêm nhường. “Cái gì,” họ nói, “Họ chỉ là đám người ngu dốt.” Ông Tiến sĩ Bess nói, “Chúng chỉ là đám người ngu dốt chớ chẳng là gì cả,” Nói rằng, “Không có người nào tin vào sự chữa bệnh bằng Thần Linh và những điều như vậy. Họ chỉ là một đám ngược đời!”</w:t>
      </w:r>
    </w:p>
    <w:p>
      <w:pPr>
        <w:pStyle w:val="Normal"/>
        <w:snapToGrid w:val="false"/>
        <w:spacing w:before="0" w:after="120"/>
        <w:jc w:val="both"/>
        <w:rPr>
          <w:sz w:val="22"/>
          <w:szCs w:val="22"/>
        </w:rPr>
      </w:pPr>
      <w:r>
        <w:rPr>
          <w:sz w:val="22"/>
          <w:szCs w:val="22"/>
        </w:rPr>
        <w:tab/>
        <w:t>Họ không biết rằng đó là chính Chúa trong sự đơn sơ. “Tại sao,” nói rằng, “Người đó thậm chí chưa học hết tiểu học nữa.” Ông ta được đánh bóng với các cấp bằng cao mà ông có thể được, đến nỗi ông nghĩ rằng mình có thể làm cho Anh Bosworth bị ngộp thở luôn, nhưng khi đến với Lời thì ông ta chẳng được 1/10 so với anh ấy.</w:t>
      </w:r>
    </w:p>
    <w:p>
      <w:pPr>
        <w:pStyle w:val="Normal"/>
        <w:snapToGrid w:val="false"/>
        <w:spacing w:before="0" w:after="120"/>
        <w:jc w:val="both"/>
        <w:rPr>
          <w:sz w:val="22"/>
          <w:szCs w:val="22"/>
        </w:rPr>
      </w:pPr>
      <w:r>
        <w:rPr>
          <w:sz w:val="22"/>
          <w:szCs w:val="22"/>
          <w:vertAlign w:val="superscript"/>
        </w:rPr>
        <w:t>54.4/350</w:t>
      </w:r>
      <w:r>
        <w:rPr>
          <w:sz w:val="22"/>
          <w:szCs w:val="22"/>
        </w:rPr>
        <w:tab/>
        <w:t>Anh Bosworth biết mình đang đứng ở vị trí nào. Nhiều người trong dân sự cũng ngồi trong cuộc tranh luận. Khi ông ta ở đó, ông chỉ ném ra trên chúng tôi mọi cách, như một đám người ngu dốt. Nói rằng, “Những người lịch sự không thể tin điều đó.”</w:t>
      </w:r>
    </w:p>
    <w:p>
      <w:pPr>
        <w:pStyle w:val="Normal"/>
        <w:snapToGrid w:val="false"/>
        <w:spacing w:before="0" w:after="120"/>
        <w:jc w:val="both"/>
        <w:rPr>
          <w:sz w:val="22"/>
          <w:szCs w:val="22"/>
        </w:rPr>
      </w:pPr>
      <w:r>
        <w:rPr>
          <w:sz w:val="22"/>
          <w:szCs w:val="22"/>
        </w:rPr>
        <w:tab/>
        <w:t>Anh Bosworth nói rằng, “Chờ một chút. Bao nhiêu người trong thành phố này... (Khoảng 30.000 người ngồi với chúng ta đêm đó.) “Bao nhiêu người ở trong thành phố này đi nhóm trong các Nhà thờ Báp-tít to lớn đẹp đẽ nầy có thể chứng minh bằng sự xác nhận của Bác sĩ họ đã được chữa bệnh bởi quyền năng của Đức Chúa Trời từ khi Anh Braham đến trong thành phố này, xin hãy đứng lên,” và 300 người đã đứng lên. Nói rằng, “Điều đó thì thế nào?”</w:t>
      </w:r>
    </w:p>
    <w:p>
      <w:pPr>
        <w:pStyle w:val="Normal"/>
        <w:snapToGrid w:val="false"/>
        <w:spacing w:before="0" w:after="120"/>
        <w:jc w:val="both"/>
        <w:rPr>
          <w:sz w:val="22"/>
          <w:szCs w:val="22"/>
        </w:rPr>
      </w:pPr>
      <w:r>
        <w:rPr>
          <w:sz w:val="22"/>
          <w:szCs w:val="22"/>
          <w:vertAlign w:val="superscript"/>
        </w:rPr>
        <w:t>54.6/352</w:t>
      </w:r>
      <w:r>
        <w:rPr>
          <w:sz w:val="22"/>
          <w:szCs w:val="22"/>
        </w:rPr>
        <w:tab/>
        <w:t>Thế đấy. Chúa đã ẩn mình trong sự đơn sơ. Kế đó ông nói, anh... Ông nói, “Hãy đem người chữa bệnh Thiêng liêng đến. Hãy để tôi thấy ông ta</w:t>
        <w:tab/>
        <w:t>thôi miên người nào đó, và cho tôi kiểm tra những người đó lại vào năm tới tính từ ngày hôm nay.”</w:t>
      </w:r>
    </w:p>
    <w:p>
      <w:pPr>
        <w:pStyle w:val="Normal"/>
        <w:snapToGrid w:val="false"/>
        <w:spacing w:before="0" w:after="120"/>
        <w:jc w:val="both"/>
        <w:rPr>
          <w:sz w:val="22"/>
          <w:szCs w:val="22"/>
        </w:rPr>
      </w:pPr>
      <w:r>
        <w:rPr>
          <w:sz w:val="22"/>
          <w:szCs w:val="22"/>
        </w:rPr>
        <w:tab/>
        <w:t>Ted Kipperman và Ayers cũng ở đó, chính người đã chụp bức hình. Nói rằng, “Ông Braham chẳng là gì ngoài một người thôi miên. Tôi đã thấy người đàn bà với cái bướu cổ ngay cổ họng, như thế, nói ông ấy đã thôi miên bà đó, ngày hôm sau tôi đang nói chuyện với bà ấy, bà không còn có bướu cổ nữa.” Nói rằng, “Ông ấy đã thôi miên bà ta.”</w:t>
      </w:r>
    </w:p>
    <w:p>
      <w:pPr>
        <w:pStyle w:val="Normal"/>
        <w:snapToGrid w:val="false"/>
        <w:spacing w:before="0" w:after="120"/>
        <w:jc w:val="both"/>
        <w:rPr>
          <w:sz w:val="22"/>
          <w:szCs w:val="22"/>
        </w:rPr>
      </w:pPr>
      <w:r>
        <w:rPr>
          <w:sz w:val="22"/>
          <w:szCs w:val="22"/>
        </w:rPr>
        <w:tab/>
        <w:t>Ồ, ông ấy chế nhạo tôi, nói rằng tôi sẽ bị đuổi ra khỏi thành phố, và chính ông sẽ là người sẽ làm chuyện đó và những gì tương tự: Những hàng chữ lớn trên trang bìa của tờ báo Tin Tức Hàng Ngày Houston.</w:t>
      </w:r>
    </w:p>
    <w:p>
      <w:pPr>
        <w:pStyle w:val="Normal"/>
        <w:snapToGrid w:val="false"/>
        <w:spacing w:before="0" w:after="120"/>
        <w:jc w:val="both"/>
        <w:rPr>
          <w:sz w:val="22"/>
          <w:szCs w:val="22"/>
        </w:rPr>
      </w:pPr>
      <w:r>
        <w:rPr>
          <w:sz w:val="22"/>
          <w:szCs w:val="22"/>
        </w:rPr>
        <w:tab/>
        <w:t xml:space="preserve">Tôi không hề nói một lời. Tôi đã ở đó để làm việc của Cha tôi, chỉ thế thôi: Cứ ở lại sống trong Lời. Ngài đã sai tôi đến đó, và đó là việc của Ngài... </w:t>
      </w:r>
    </w:p>
    <w:p>
      <w:pPr>
        <w:pStyle w:val="Normal"/>
        <w:snapToGrid w:val="false"/>
        <w:jc w:val="both"/>
        <w:rPr/>
      </w:pPr>
      <w:r>
        <w:rPr>
          <w:sz w:val="22"/>
          <w:szCs w:val="22"/>
          <w:vertAlign w:val="superscript"/>
        </w:rPr>
        <w:t>55.3/356</w:t>
      </w:r>
      <w:r>
        <w:rPr>
          <w:sz w:val="22"/>
          <w:szCs w:val="22"/>
        </w:rPr>
        <w:tab/>
        <w:t>Tối hôm ấy, khi đi xuống đó, tôi nói rằng, “Tôi không phải là người Chữa lành Thiêng liêng. Nếu ai nói thế, tôi sẽ nói, “Họ sai rồi.” Và tôi nói, “Tôi không muốn được gọi là người chữa bệnh bằng Thần Linh.” Tôi nói, “Nếu Tiến sĩ Bess ở đây giảng về sự cứu rỗi, thì ông sẽ không muốn được gọi là Đấng Cứu Chuộc Thiêng liêng,” Và tôi nói, “Vậy tôi giảng về sự Chữa lành Thiêng liêng, và tôi không muốn bị gọi là người Chữa lành Thiêng liêng, nhưng ông ta nói rằng ông không phải là Đấng Cứu chuộc Thiêng liêng. Chắc chắn là không; Tôi cũng không phải là người Chữa lành Thiêng liêng, nhưng ‘Nhưng bởi lằn roi của Ngài mà chúng ta được lành bệnh.’ Tôi chỉ nhấn mạnh về điều đó.”</w:t>
      </w:r>
    </w:p>
    <w:p>
      <w:pPr>
        <w:pStyle w:val="Normal"/>
        <w:snapToGrid w:val="false"/>
        <w:jc w:val="both"/>
        <w:rPr/>
      </w:pPr>
      <w:r>
        <w:rPr>
          <w:sz w:val="22"/>
          <w:szCs w:val="22"/>
        </w:rPr>
        <w:tab/>
        <w:t>Vì thế... “Thật vô lý.” Bạn biết không, đi lòng vòng.</w:t>
      </w:r>
    </w:p>
    <w:p>
      <w:pPr>
        <w:pStyle w:val="Normal"/>
        <w:snapToGrid w:val="false"/>
        <w:spacing w:before="0" w:after="120"/>
        <w:jc w:val="both"/>
        <w:rPr>
          <w:sz w:val="22"/>
          <w:szCs w:val="22"/>
        </w:rPr>
      </w:pPr>
      <w:r>
        <w:rPr>
          <w:sz w:val="22"/>
          <w:szCs w:val="22"/>
        </w:rPr>
        <w:tab/>
        <w:t>Tôi nói, “Nhưng nếu Sự Hiện Diện và ân tứ nầy thuộc về Đức Chúa Trời, Thiên sứ này của Chúa, nếu gặp khó khăn, điều đó có thể được chứng minh.” Khoảng giờ đó, sự giáng xuống tràn ngập trên tôi. Nói rằng, “Không cần phải nói lúc nầy; Ngài đã nói thế cho tôi rồi.” Và tôi đi ra.</w:t>
      </w:r>
    </w:p>
    <w:p>
      <w:pPr>
        <w:pStyle w:val="Normal"/>
        <w:snapToGrid w:val="false"/>
        <w:spacing w:before="0" w:after="120"/>
        <w:jc w:val="both"/>
        <w:rPr>
          <w:sz w:val="22"/>
          <w:szCs w:val="22"/>
        </w:rPr>
      </w:pPr>
      <w:r>
        <w:rPr>
          <w:sz w:val="22"/>
          <w:szCs w:val="22"/>
          <w:vertAlign w:val="superscript"/>
        </w:rPr>
        <w:t>55.5/358</w:t>
      </w:r>
      <w:r>
        <w:rPr>
          <w:sz w:val="22"/>
          <w:szCs w:val="22"/>
        </w:rPr>
        <w:tab/>
        <w:t>Tôi đi về Houston, thành phố lớn này, một trong những thành phố đẹp nhất trong nước... Ngày kia khi tôi đi vào nơi ấy, trông thành phố đó đang ở trong tình trạng bị bỏ phế. Đường phố thì dơ bẩn. Những quầy hàng của khu chợ ngay trên đại lộ Texas, tôi đi vào khách sạn Rice mà các minh tinh màn bạc thường đến trọ. Tôi đi xuống nơi tầng hầm, quán cà-phê và trần nhà rớt xuống hồ xi măng trên nền nhà dơ dáy bẩn thỉu và lộn xộn giữa những Thầy giảng chưa từng có và chưa từng nghe trong đời tôi.</w:t>
      </w:r>
    </w:p>
    <w:p>
      <w:pPr>
        <w:pStyle w:val="Normal"/>
        <w:snapToGrid w:val="false"/>
        <w:spacing w:before="0" w:after="120"/>
        <w:jc w:val="both"/>
        <w:rPr>
          <w:sz w:val="22"/>
          <w:szCs w:val="22"/>
        </w:rPr>
      </w:pPr>
      <w:r>
        <w:rPr>
          <w:sz w:val="22"/>
          <w:szCs w:val="22"/>
        </w:rPr>
        <w:tab/>
        <w:t>Tại sao? Hễ từ chối Sự Sáng thì đi trong bóng tối. Điều đó đặt con cháu họ vào con thuyền sự chết. Đúng. Chúa đã giáng xuống khi sự đơn sơ được bày tỏ và bị từ chối thì Ngài bày tỏ chính Ngài trong sự đơn sơ. Tại đó họ chụp hình và truyền đi cả thế giới. Ngay cả những khoa học gia cũng nói rằng tấm hình đó Linh vật duy nhất (only supernatural Being) từng được chụp trong suốt lịch sử thế giới, được treo ở Washington D.C trong Phòng sảnh về Nghệ thuật Tôn giáo. Như vậy đó, sự đơn sơ được bày tỏ. Thấy không? Chúa ẩn mình trong sự đơn sơ rồi bày tỏ chính Ngài ra.</w:t>
      </w:r>
    </w:p>
    <w:p>
      <w:pPr>
        <w:pStyle w:val="Normal"/>
        <w:snapToGrid w:val="false"/>
        <w:spacing w:before="0" w:after="120"/>
        <w:jc w:val="both"/>
        <w:rPr>
          <w:sz w:val="22"/>
          <w:szCs w:val="22"/>
        </w:rPr>
      </w:pPr>
      <w:r>
        <w:rPr>
          <w:sz w:val="22"/>
          <w:szCs w:val="22"/>
          <w:vertAlign w:val="superscript"/>
        </w:rPr>
        <w:t>56.2/361</w:t>
      </w:r>
      <w:r>
        <w:rPr>
          <w:sz w:val="22"/>
          <w:szCs w:val="22"/>
        </w:rPr>
        <w:tab/>
        <w:t>Giờ đây, Ngài ẩn mình trong cái chết của Đấng Christ, và bày tỏ chính mình trong sự sống lại, ô hay, và vân vân. Bạn thật sự... Chúng ta thật... Điều này không có kết thúc. Cứ tiếp tục nói... Nhưng bạn ở đây. Từ chối để nói rằng không có ánh sáng mặt trời là đi vào từng hầm mà nhắm mắt lại khỏi ánh sáng. Đúng như vậy.</w:t>
      </w:r>
    </w:p>
    <w:p>
      <w:pPr>
        <w:pStyle w:val="Normal"/>
        <w:snapToGrid w:val="false"/>
        <w:spacing w:before="0" w:after="120"/>
        <w:jc w:val="both"/>
        <w:rPr>
          <w:sz w:val="22"/>
          <w:szCs w:val="22"/>
        </w:rPr>
      </w:pPr>
      <w:r>
        <w:rPr>
          <w:sz w:val="22"/>
          <w:szCs w:val="22"/>
        </w:rPr>
        <w:tab/>
        <w:t xml:space="preserve">Nhớ rằng: </w:t>
      </w:r>
      <w:r>
        <w:rPr>
          <w:b/>
          <w:sz w:val="22"/>
          <w:szCs w:val="22"/>
        </w:rPr>
        <w:t>Con đường duy nhất mà bạn có thể sai trái là trước hết từ bỏ điều đúng.</w:t>
      </w:r>
      <w:r>
        <w:rPr>
          <w:sz w:val="22"/>
          <w:szCs w:val="22"/>
        </w:rPr>
        <w:t xml:space="preserve"> Nếu từ chối mở mắt ra, bạn sẽ sống trong bóng tối. Nếu bạn từ chối nhìn, làm sao bạn thấy được? Hãy nhìn những vật đơn sơ. </w:t>
      </w:r>
      <w:r>
        <w:rPr>
          <w:b/>
          <w:sz w:val="22"/>
          <w:szCs w:val="22"/>
        </w:rPr>
        <w:t xml:space="preserve">Đó là những điều nhỏ mà bạn bỏ qua không làm, chứ không phải những điều lớn mà bạn cố gắng làm. </w:t>
      </w:r>
      <w:r>
        <w:rPr>
          <w:sz w:val="22"/>
          <w:szCs w:val="22"/>
        </w:rPr>
        <w:t>Ô hay! Và kế đó, hãy nhìn đây.</w:t>
      </w:r>
    </w:p>
    <w:p>
      <w:pPr>
        <w:pStyle w:val="Normal"/>
        <w:snapToGrid w:val="false"/>
        <w:jc w:val="both"/>
        <w:rPr/>
      </w:pPr>
      <w:r>
        <w:rPr>
          <w:sz w:val="22"/>
          <w:szCs w:val="22"/>
          <w:vertAlign w:val="superscript"/>
        </w:rPr>
        <w:t>56.4/363</w:t>
      </w:r>
      <w:r>
        <w:rPr>
          <w:sz w:val="22"/>
          <w:szCs w:val="22"/>
        </w:rPr>
        <w:tab/>
        <w:t>Để tôi nói với bạn. Ma-thi-ơ 11:10, Ngài nói, “Nếu ngươi có thể tin nhận, đây là người được sai đi trước Ta.” Nó là sự đơn sơ.</w:t>
      </w:r>
    </w:p>
    <w:p>
      <w:pPr>
        <w:pStyle w:val="Normal"/>
        <w:snapToGrid w:val="false"/>
        <w:jc w:val="both"/>
        <w:rPr>
          <w:sz w:val="22"/>
          <w:szCs w:val="22"/>
        </w:rPr>
      </w:pPr>
      <w:r>
        <w:rPr>
          <w:sz w:val="22"/>
          <w:szCs w:val="22"/>
        </w:rPr>
        <w:tab/>
        <w:t>Ngày kia có người hỏi Ngài, “Tại sao các thầy thông giáo nói rằng...”</w:t>
      </w:r>
    </w:p>
    <w:p>
      <w:pPr>
        <w:pStyle w:val="Normal"/>
        <w:snapToGrid w:val="false"/>
        <w:spacing w:before="0" w:after="120"/>
        <w:jc w:val="both"/>
        <w:rPr>
          <w:sz w:val="22"/>
          <w:szCs w:val="22"/>
        </w:rPr>
      </w:pPr>
      <w:r>
        <w:rPr>
          <w:sz w:val="22"/>
          <w:szCs w:val="22"/>
        </w:rPr>
        <w:tab/>
        <w:t>Ngài nói, “Con Người sẽ đi lên thành Giê-ru-sa-lem. Ta sẽ bị nộp trong tay kẻ tội lỗi, và họ sẽ giết Con Người đi. Ngài sẽ chết và ngày thứ 3 Ngài sẽ sống lại.” Nói rằng, “Đừng nói cho ai biết về sự hiện thấy trên kia.”</w:t>
      </w:r>
    </w:p>
    <w:p>
      <w:pPr>
        <w:pStyle w:val="Normal"/>
        <w:snapToGrid w:val="false"/>
        <w:spacing w:before="0" w:after="120"/>
        <w:jc w:val="both"/>
        <w:rPr/>
      </w:pPr>
      <w:r>
        <w:rPr>
          <w:sz w:val="22"/>
          <w:szCs w:val="22"/>
          <w:vertAlign w:val="superscript"/>
        </w:rPr>
        <w:t>56.6/366</w:t>
      </w:r>
      <w:r>
        <w:rPr>
          <w:sz w:val="22"/>
          <w:szCs w:val="22"/>
        </w:rPr>
        <w:tab/>
        <w:t>Các môn đồ... Hãy suy nghĩ về điều này -- Những môn đồ đã đi theo Giăng, nói chuyện với Ngài, ăn với Ngài trong đồng vắng, ngồi trên bờ sông, họ nói, “Tại sao các thầy dạy luật nói rằng Ê-li phải đến trước? Thầy nói rằng Thầy sẽ chịu đóng đinh và sẽ sống lại; Thầy là Đấng Mê-si, hãy nhận lấy ngôi. Giờ đây tại sao các thầy dạy luật... Tất cả Kinh thánh của chúng ta nói đây -- Thánh nói rõ ràng rằng trước khi Đấng Christ đến, thì Ê-li phải đến trước.”</w:t>
      </w:r>
    </w:p>
    <w:p>
      <w:pPr>
        <w:pStyle w:val="Normal"/>
        <w:snapToGrid w:val="false"/>
        <w:spacing w:before="0" w:after="120"/>
        <w:jc w:val="both"/>
        <w:rPr>
          <w:sz w:val="22"/>
          <w:szCs w:val="22"/>
        </w:rPr>
      </w:pPr>
      <w:r>
        <w:rPr>
          <w:sz w:val="22"/>
          <w:szCs w:val="22"/>
        </w:rPr>
        <w:tab/>
        <w:t>Ngài Phán rằng, “Người đã đến rồi mà các ngươi không biết người.” “Vậy thì đó là ai? Các môn đồ.</w:t>
      </w:r>
    </w:p>
    <w:p>
      <w:pPr>
        <w:pStyle w:val="Normal"/>
        <w:snapToGrid w:val="false"/>
        <w:spacing w:before="0" w:after="120"/>
        <w:jc w:val="both"/>
        <w:rPr>
          <w:sz w:val="22"/>
          <w:szCs w:val="22"/>
        </w:rPr>
      </w:pPr>
      <w:r>
        <w:rPr>
          <w:sz w:val="22"/>
          <w:szCs w:val="22"/>
          <w:vertAlign w:val="superscript"/>
        </w:rPr>
        <w:t>57.1/368</w:t>
      </w:r>
      <w:r>
        <w:rPr>
          <w:sz w:val="22"/>
          <w:szCs w:val="22"/>
        </w:rPr>
        <w:tab/>
        <w:t xml:space="preserve">Tôi sẽ đụng chạm chút ít ở đây, nhưng tôi không cố ý. Trong vài phút nữa, chỉ một phút; Nhưng để cho các bạn hiểu chắc chắn. (Bạn có thể nghe tôi không?) Nhìn đây: Tại sao... Họ những người đã đi theo Chúa Jêsus hỏi, “Tại sao Kinh thánh nói rằng Ê-li phải đến trước.” Họ là những người Giăng đã cải đạo mà vẫn không biết người. </w:t>
      </w:r>
    </w:p>
    <w:p>
      <w:pPr>
        <w:pStyle w:val="Normal"/>
        <w:snapToGrid w:val="false"/>
        <w:spacing w:before="0" w:after="120"/>
        <w:jc w:val="both"/>
        <w:rPr>
          <w:sz w:val="22"/>
          <w:szCs w:val="22"/>
        </w:rPr>
      </w:pPr>
      <w:r>
        <w:rPr>
          <w:sz w:val="22"/>
          <w:szCs w:val="22"/>
        </w:rPr>
        <w:tab/>
        <w:t>“Tại sao Kinh thánh nói... Thưa thầy?” Bạn hiểu tôi nói gì không? “Tại sao Kinh thánh nói Ê-li phải đến trước?” Những môn đồ đã đi theo Ngài. Tại sao Kinh thánh nói rằng người phải đến trước những điều này và khôi phục lại mọi sự?” Người đã làm với khoảng 6 người, và đó là tất cả. Đó là tất cả những người có ở đó. Họ đã được xức dầu để thấy điều đó.</w:t>
      </w:r>
    </w:p>
    <w:p>
      <w:pPr>
        <w:pStyle w:val="Normal"/>
        <w:snapToGrid w:val="false"/>
        <w:spacing w:before="0" w:after="120"/>
        <w:jc w:val="both"/>
        <w:rPr>
          <w:sz w:val="22"/>
          <w:szCs w:val="22"/>
        </w:rPr>
      </w:pPr>
      <w:r>
        <w:rPr>
          <w:sz w:val="22"/>
          <w:szCs w:val="22"/>
          <w:vertAlign w:val="superscript"/>
        </w:rPr>
        <w:t>57.2/370</w:t>
      </w:r>
      <w:r>
        <w:rPr>
          <w:sz w:val="22"/>
          <w:szCs w:val="22"/>
        </w:rPr>
        <w:tab/>
        <w:t>Chúa Jêsus Phán rằng, “Người đã đến, nhưng các ngươi không biết. Nhưng người đã làm tất cả gì mà Kinh thánh chép về người. Người đã phục hồi họ, các ngươi hết thảy, đã tiếp nhận và đã tin Ta. Người đã làm y hệt những gì mà Kinh thánh chép về người. Họ đã làm cho người những gì mà Kinh thánh chép sẽ làm. Người đã đến mà các ngươi không biết.” Bạn sẵn sàng chưa?</w:t>
      </w:r>
    </w:p>
    <w:p>
      <w:pPr>
        <w:pStyle w:val="Normal"/>
        <w:snapToGrid w:val="false"/>
        <w:spacing w:before="0" w:after="120"/>
        <w:jc w:val="both"/>
        <w:rPr>
          <w:sz w:val="22"/>
          <w:szCs w:val="22"/>
        </w:rPr>
      </w:pPr>
      <w:r>
        <w:rPr>
          <w:sz w:val="22"/>
          <w:szCs w:val="22"/>
        </w:rPr>
        <w:tab/>
        <w:t>Tôi muốn khích động các bạn một chút. Sự cất lên (rapture) cũng như vậy. Sẽ rất đơn sơ; Không nghi ngờ gì, sẽ như vậy, cho đến khi sự cất lên sẽ đến một trong những ngày nầy và không ai biết về điều đó.</w:t>
      </w:r>
    </w:p>
    <w:p>
      <w:pPr>
        <w:pStyle w:val="Normal"/>
        <w:snapToGrid w:val="false"/>
        <w:spacing w:before="0" w:after="120"/>
        <w:jc w:val="both"/>
        <w:rPr/>
      </w:pPr>
      <w:r>
        <w:rPr>
          <w:sz w:val="22"/>
          <w:szCs w:val="22"/>
          <w:vertAlign w:val="superscript"/>
        </w:rPr>
        <w:t>57.4/371</w:t>
      </w:r>
      <w:r>
        <w:rPr>
          <w:sz w:val="22"/>
          <w:szCs w:val="22"/>
        </w:rPr>
        <w:tab/>
        <w:t>Bây giờ, khoan đứng dậy đã, nhưng hãy học thêm một chút. Chắc chắn tôi sẽ ngừng ở đây. Sự cất lên sẽ đến trong cách đơn giản như vậy cho đến khi sự phán xét sẽ đến, và họ sẽ thấy Con Người và nói rằng, “Chúng tôi phải có như thế này, thế này... Phải có Ê-li đến với chúng tôi chứ? Phải có ngày Hiển Vinh chứ?”</w:t>
      </w:r>
    </w:p>
    <w:p>
      <w:pPr>
        <w:pStyle w:val="Normal"/>
        <w:snapToGrid w:val="false"/>
        <w:spacing w:before="0" w:after="120"/>
        <w:jc w:val="both"/>
        <w:rPr>
          <w:b/>
          <w:b/>
          <w:sz w:val="22"/>
          <w:szCs w:val="22"/>
        </w:rPr>
      </w:pPr>
      <w:r>
        <w:rPr>
          <w:sz w:val="22"/>
          <w:szCs w:val="22"/>
        </w:rPr>
        <w:tab/>
        <w:t xml:space="preserve">Chúa Jêsus sẽ nói, “Những điều đó xảy ra, và các ngươi đã không biết gì hết.” </w:t>
      </w:r>
      <w:r>
        <w:rPr>
          <w:b/>
          <w:sz w:val="22"/>
          <w:szCs w:val="22"/>
        </w:rPr>
        <w:t>Chúa ở trong sự đơn sơ.</w:t>
      </w:r>
    </w:p>
    <w:p>
      <w:pPr>
        <w:pStyle w:val="Normal"/>
        <w:snapToGrid w:val="false"/>
        <w:spacing w:before="0" w:after="120"/>
        <w:jc w:val="both"/>
        <w:rPr>
          <w:sz w:val="22"/>
          <w:szCs w:val="22"/>
        </w:rPr>
      </w:pPr>
      <w:r>
        <w:rPr>
          <w:sz w:val="22"/>
          <w:szCs w:val="22"/>
          <w:vertAlign w:val="superscript"/>
        </w:rPr>
        <w:t>57.5/373</w:t>
      </w:r>
      <w:r>
        <w:rPr>
          <w:sz w:val="22"/>
          <w:szCs w:val="22"/>
        </w:rPr>
        <w:tab/>
        <w:t>Đây, trong tuần này chúng ta sẽ đi vào sự dạy dỗ sâu nhiệm kinh khủng về Lời. Bây giờ, để ý. Sự cất lên sẽ là... Một số ít sẽ vào trong Cô Dâu ấy. Sẽ không... Hiện giờ, các Giáo sư đã hiểu được điều đó chưa? Họ có những biểu đồ, chỉ thấy 10 triệu người đến đây và tất cả người Giám Lý, nếu đó là Thầy giảng Giám Lý; Nếu là một tín đồ Ngũ Tuần, thì những người Ngũ Tuần sẽ đến. Họ sẽ không bao giờ hiểu được.</w:t>
      </w:r>
    </w:p>
    <w:p>
      <w:pPr>
        <w:pStyle w:val="Normal"/>
        <w:snapToGrid w:val="false"/>
        <w:spacing w:before="0" w:after="120"/>
        <w:jc w:val="both"/>
        <w:rPr>
          <w:sz w:val="22"/>
          <w:szCs w:val="22"/>
        </w:rPr>
      </w:pPr>
      <w:r>
        <w:rPr>
          <w:sz w:val="22"/>
          <w:szCs w:val="22"/>
        </w:rPr>
        <w:tab/>
        <w:t>Có lẽ một người sẽ rời Jeffersonville, như một người không hiểu. Họ sẽ nói, “Phải, bạn không bao giờ...” Số còn lại sẽ không biết. Sẽ có một người rời Georgia. Sẽ có một người rời Phi Châu. Chúng ta hãy nói có khoảng 500 người đang sống sẽ được biến đổi (translation). Này, đó không phải là thân thể của Hội thánh; Đây là Cô Dâu. Họ không phải là Hội thánh; Họ là Cô Dâu. Hội thánh sẽ gồm hàng ngàn người, nhưng đó là trong sự phục sinh sắp tới. Họ đã không sống trong khoảng trống 1.000 năm, nhưng được ở trong Cô Dâu nếu ngay bây giờ 500 người rời khỏi trái đất chính phút nầy, thì thế giới sẽ chẳng biết gì về điều đó.</w:t>
      </w:r>
    </w:p>
    <w:p>
      <w:pPr>
        <w:pStyle w:val="Normal"/>
        <w:snapToGrid w:val="false"/>
        <w:spacing w:before="0" w:after="120"/>
        <w:jc w:val="both"/>
        <w:rPr>
          <w:sz w:val="22"/>
          <w:szCs w:val="22"/>
        </w:rPr>
      </w:pPr>
      <w:r>
        <w:rPr>
          <w:sz w:val="22"/>
          <w:szCs w:val="22"/>
          <w:vertAlign w:val="superscript"/>
        </w:rPr>
        <w:t>58.2/377</w:t>
      </w:r>
      <w:r>
        <w:rPr>
          <w:sz w:val="22"/>
          <w:szCs w:val="22"/>
        </w:rPr>
        <w:tab/>
        <w:t>Chúa Jêsus nói rằng, “</w:t>
      </w:r>
      <w:r>
        <w:rPr>
          <w:b/>
          <w:sz w:val="22"/>
          <w:szCs w:val="22"/>
        </w:rPr>
        <w:t>Sẽ có người đang nằm trên giường, và Ta sẽ đem một người đi và một người ở lại</w:t>
      </w:r>
      <w:r>
        <w:rPr>
          <w:sz w:val="22"/>
          <w:szCs w:val="22"/>
        </w:rPr>
        <w:t>.” Đó là lúc ban đêm. “</w:t>
      </w:r>
      <w:r>
        <w:rPr>
          <w:b/>
          <w:sz w:val="22"/>
          <w:szCs w:val="22"/>
        </w:rPr>
        <w:t xml:space="preserve">Sẽ có 2 người ngoài đồng,” </w:t>
      </w:r>
      <w:r>
        <w:rPr>
          <w:sz w:val="22"/>
          <w:szCs w:val="22"/>
        </w:rPr>
        <w:t>(Ở phía bên kia của trái đất.)</w:t>
      </w:r>
      <w:r>
        <w:rPr>
          <w:b/>
          <w:sz w:val="22"/>
          <w:szCs w:val="22"/>
        </w:rPr>
        <w:t xml:space="preserve"> “Và Ta sẽ đem một người đi và bỏ lại một người. Trong đời Nô-ê thể nào, khi Con Người đến cũng thể ấy</w:t>
      </w:r>
      <w:r>
        <w:rPr>
          <w:sz w:val="22"/>
          <w:szCs w:val="22"/>
        </w:rPr>
        <w:t xml:space="preserve">.” </w:t>
      </w:r>
    </w:p>
    <w:p>
      <w:pPr>
        <w:pStyle w:val="Normal"/>
        <w:snapToGrid w:val="false"/>
        <w:spacing w:before="0" w:after="120"/>
        <w:jc w:val="both"/>
        <w:rPr>
          <w:sz w:val="22"/>
          <w:szCs w:val="22"/>
        </w:rPr>
      </w:pPr>
      <w:r>
        <w:rPr>
          <w:sz w:val="22"/>
          <w:szCs w:val="22"/>
        </w:rPr>
        <w:tab/>
        <w:t>Hãy suy nghĩ! Mọi việc sẽ tiếp tục như bình thường hết sức. Một Sứ điệp cuồng tín sẽ đi qua, và bạn biết điều gì đó trước tiên, “Vị Mục sư này đi đâu rồi, và không bao giờ trở lại. Có lẽ ông đi vô rừng săn bắn; Ông không bao giờ trở lại nữa. Người bạn này đi nơi nào rồi...” “Bạn biết chuyện gì đã xảy ra không? Tôi tin rằng cô gái trẻ đó, bị bắt đi nơi nào đó. Ai đó đã bắt cô hãm hiếp và có lẽ đã ném cô ta xuống sông. Cô ta là... Chẳng ai... Một nửa điều đó.”</w:t>
      </w:r>
    </w:p>
    <w:p>
      <w:pPr>
        <w:pStyle w:val="Normal"/>
        <w:snapToGrid w:val="false"/>
        <w:spacing w:before="0" w:after="120"/>
        <w:jc w:val="both"/>
        <w:rPr>
          <w:sz w:val="22"/>
          <w:szCs w:val="22"/>
        </w:rPr>
      </w:pPr>
      <w:r>
        <w:rPr>
          <w:sz w:val="22"/>
          <w:szCs w:val="22"/>
        </w:rPr>
        <w:tab/>
        <w:t>99% phần của... Có thể nói rằng một phần trăm triệu biết rất ít về chuyện này. Trừ trường hợp người nào đã quen... Nói rằng, “Cô gái đã mất tích. Tôi thể hiểu vì sao. Cô ấy không bao giờ đi như vậy.” Không.</w:t>
      </w:r>
    </w:p>
    <w:p>
      <w:pPr>
        <w:pStyle w:val="Normal"/>
        <w:snapToGrid w:val="false"/>
        <w:spacing w:before="0" w:after="120"/>
        <w:jc w:val="both"/>
        <w:rPr>
          <w:sz w:val="22"/>
          <w:szCs w:val="22"/>
        </w:rPr>
      </w:pPr>
      <w:r>
        <w:rPr>
          <w:sz w:val="22"/>
          <w:szCs w:val="22"/>
          <w:vertAlign w:val="superscript"/>
        </w:rPr>
        <w:t>58.5/379</w:t>
      </w:r>
      <w:r>
        <w:rPr>
          <w:sz w:val="22"/>
          <w:szCs w:val="22"/>
        </w:rPr>
        <w:tab/>
        <w:t xml:space="preserve">Khi họ nói rằng mồ mả sẽ mở ra, làm thế nào mồ mả sẽ mở ra khi... Tôi không có thì giờ để đi vào điều này, dầu tôi rất muốn. tôi sẽ phải... Để chỉ cho các bạn thấy sự đơn sơ của Chúa. Chất calci, pô-tạt, và mọi thứ khi... Khi mọi chất ở trong bạn chỉ còn lại bằng một muỗng súp... Đúng vậy. Và những gì làm nên nó trở về với thần linh và Sự Sống... </w:t>
      </w:r>
    </w:p>
    <w:p>
      <w:pPr>
        <w:pStyle w:val="Normal"/>
        <w:snapToGrid w:val="false"/>
        <w:spacing w:before="0" w:after="120"/>
        <w:jc w:val="both"/>
        <w:rPr>
          <w:sz w:val="22"/>
          <w:szCs w:val="22"/>
        </w:rPr>
      </w:pPr>
      <w:r>
        <w:rPr>
          <w:sz w:val="22"/>
          <w:szCs w:val="22"/>
        </w:rPr>
        <w:tab/>
        <w:t xml:space="preserve">Chúa chỉ Phán và sự cất lên sẽ đến. Nó không xảy ra ngoài kia và các Thiên sứ giáng xuống và đào mả và lấy ra một xác chết lâu ngày ở đây. Đó là gì? Đó là sanh ra bắt đầu trong tội lỗi, nhưng một người mới được tạo ra trong hình ảnh của nó. Nếu chúng ta có điều nầy, chúng ta sẽ chết lần nữa. Không ai có thể nói, “Mồ mả sẽ mở ra. Người chết sẽ bước ra.” Điều đó có thể trúng, nhưng không phải </w:t>
      </w:r>
      <w:r>
        <w:rPr>
          <w:b/>
          <w:sz w:val="22"/>
          <w:szCs w:val="22"/>
        </w:rPr>
        <w:t xml:space="preserve">mở </w:t>
      </w:r>
      <w:r>
        <w:rPr>
          <w:sz w:val="22"/>
          <w:szCs w:val="22"/>
        </w:rPr>
        <w:t>như cách bạn nói mở. Đúng vậy. Sẽ không giống như vậy. Đó là sự bí mật vì Ngài nói rằng Ngài sẽ đến như kẻ trộm ban đêm.</w:t>
      </w:r>
    </w:p>
    <w:p>
      <w:pPr>
        <w:pStyle w:val="Normal"/>
        <w:snapToGrid w:val="false"/>
        <w:jc w:val="both"/>
        <w:rPr>
          <w:sz w:val="22"/>
          <w:szCs w:val="22"/>
        </w:rPr>
      </w:pPr>
      <w:r>
        <w:rPr>
          <w:sz w:val="22"/>
          <w:szCs w:val="22"/>
          <w:vertAlign w:val="superscript"/>
        </w:rPr>
        <w:t>59.2/380</w:t>
      </w:r>
      <w:r>
        <w:rPr>
          <w:sz w:val="22"/>
          <w:szCs w:val="22"/>
        </w:rPr>
        <w:tab/>
        <w:t>Ngài đã nói cho chúng ta điều nầy rồi, Sự cất lên, sau đó sự phán xét sẽ đến: Tội lỗi, dịch lệ, bệnh tật và mọi thứ. Người ta sẽ kêu xin cho được chết để thoát khỏi sự phán xét... “Chúa ơi, tại sao sự phán xét này ở trên con, khi Ngài đã nói rằng sự cất lên phải đến trước?”</w:t>
      </w:r>
    </w:p>
    <w:p>
      <w:pPr>
        <w:pStyle w:val="Normal"/>
        <w:snapToGrid w:val="false"/>
        <w:spacing w:before="0" w:after="120"/>
        <w:jc w:val="both"/>
        <w:rPr>
          <w:sz w:val="22"/>
          <w:szCs w:val="22"/>
        </w:rPr>
      </w:pPr>
      <w:r>
        <w:rPr>
          <w:sz w:val="22"/>
          <w:szCs w:val="22"/>
        </w:rPr>
        <w:tab/>
        <w:t xml:space="preserve">Ngài sẽ nói rằng, “Nó đã đến rồi mà con lại không biết.”: </w:t>
      </w:r>
      <w:r>
        <w:rPr>
          <w:b/>
          <w:sz w:val="22"/>
          <w:szCs w:val="22"/>
        </w:rPr>
        <w:t xml:space="preserve">Chúa đang ẩn mình trong sự đơn sơ. </w:t>
      </w:r>
      <w:r>
        <w:rPr>
          <w:sz w:val="22"/>
          <w:szCs w:val="22"/>
        </w:rPr>
        <w:t>Ồ, chao ôi. Được rồi. “Nó -- hết thảy đã xảy ra rồi mà ngươi không biết.”</w:t>
      </w:r>
    </w:p>
    <w:p>
      <w:pPr>
        <w:pStyle w:val="Normal"/>
        <w:snapToGrid w:val="false"/>
        <w:spacing w:before="0" w:after="120"/>
        <w:jc w:val="both"/>
        <w:rPr>
          <w:sz w:val="22"/>
          <w:szCs w:val="22"/>
        </w:rPr>
      </w:pPr>
      <w:r>
        <w:rPr>
          <w:sz w:val="22"/>
          <w:szCs w:val="22"/>
        </w:rPr>
        <w:tab/>
        <w:t>Tại sao những tín hữu lại không tin những dấu hiệu đơn sơ về sự trở lại của Ngài? Họ đang mong đợi tất cả những điều này Kinh thánh đã nói đến, rồi mặt trăng lặn xuống vào giữa -- mặt trời sẽ lặn ngay giữa trưa, và sẽ xảy ra mọi điều khác nữa.</w:t>
      </w:r>
    </w:p>
    <w:p>
      <w:pPr>
        <w:pStyle w:val="Normal"/>
        <w:snapToGrid w:val="false"/>
        <w:spacing w:before="0" w:after="120"/>
        <w:jc w:val="both"/>
        <w:rPr>
          <w:sz w:val="22"/>
          <w:szCs w:val="22"/>
        </w:rPr>
      </w:pPr>
      <w:r>
        <w:rPr>
          <w:sz w:val="22"/>
          <w:szCs w:val="22"/>
        </w:rPr>
        <w:tab/>
        <w:t xml:space="preserve">Ôi, nếu chúng ta chỉ... Tôi có ghi vài điều ở đây, để giải thích những điều này là gì, và dù sao đi nữa trong tuần này chúng ta sẽ hiểu được điều đó về sự mở ra các Ấn nầy. Đấy, hiểu không? Nó đấy, điều đó đã xảy ra mà các bạn không biết. Hãy coi đã xảy ra không. Nếu Thiên sứ của Chúa sẽ hé mở Các Ấn cho chúng ta... </w:t>
      </w:r>
    </w:p>
    <w:p>
      <w:pPr>
        <w:pStyle w:val="Normal"/>
        <w:snapToGrid w:val="false"/>
        <w:spacing w:before="0" w:after="120"/>
        <w:jc w:val="both"/>
        <w:rPr>
          <w:sz w:val="22"/>
          <w:szCs w:val="22"/>
        </w:rPr>
      </w:pPr>
      <w:r>
        <w:rPr>
          <w:sz w:val="22"/>
          <w:szCs w:val="22"/>
        </w:rPr>
        <w:tab/>
        <w:t>Hãy nhớ, cùng với họ, 7 sấm sét huyền diệu đã bị đóng ấn.</w:t>
      </w:r>
    </w:p>
    <w:p>
      <w:pPr>
        <w:pStyle w:val="Normal"/>
        <w:snapToGrid w:val="false"/>
        <w:spacing w:before="0" w:after="120"/>
        <w:jc w:val="both"/>
        <w:rPr>
          <w:sz w:val="22"/>
          <w:szCs w:val="22"/>
        </w:rPr>
      </w:pPr>
      <w:r>
        <w:rPr>
          <w:sz w:val="22"/>
          <w:szCs w:val="22"/>
          <w:vertAlign w:val="superscript"/>
        </w:rPr>
        <w:t>59.5/385</w:t>
      </w:r>
      <w:r>
        <w:rPr>
          <w:sz w:val="22"/>
          <w:szCs w:val="22"/>
        </w:rPr>
        <w:tab/>
        <w:t>Vậy thì, tại sao người ta lại không tin sự đơn sơ của một nhóm người đơn sơ cùng với Tiếng Nói về những dấu lạ của Chúa? Tại sao họ lại không tin điều đó? Giống như xảy ra luôn luôn. Lời thật của Chúa được bày tỏ... Còn họ thì quá khôn ngoan và học thức cao quá nên họ không thể nào tin vào hình thức bình thường của Lời đã chép. Họ muốn để sự giải thích riêng của họ vào đó: “Nó không có nghĩa thế nầy.” “Nó không có nghĩa như thế kia.” Nó thật sự có nghĩa đó.</w:t>
      </w:r>
    </w:p>
    <w:p>
      <w:pPr>
        <w:pStyle w:val="Normal"/>
        <w:snapToGrid w:val="false"/>
        <w:spacing w:before="0" w:after="120"/>
        <w:jc w:val="both"/>
        <w:rPr>
          <w:sz w:val="22"/>
          <w:szCs w:val="22"/>
        </w:rPr>
      </w:pPr>
      <w:r>
        <w:rPr>
          <w:sz w:val="22"/>
          <w:szCs w:val="22"/>
        </w:rPr>
        <w:tab/>
        <w:t>Nghe đây. Tôi có thể nói điều này ngay giờ được không? Cả những khải tượng mà Chúa ban cho ngay tại đây, cũng bị hiểu sai rất nhiều. Đó là lý do bạn nghe tôi nói trong băng rằng, “Hãy nói những gì mà băng phát ra. Hãy nói những gì mà khải tượng bày tỏ.”</w:t>
      </w:r>
    </w:p>
    <w:p>
      <w:pPr>
        <w:pStyle w:val="Normal"/>
        <w:snapToGrid w:val="false"/>
        <w:spacing w:before="0" w:after="120"/>
        <w:jc w:val="both"/>
        <w:rPr>
          <w:sz w:val="22"/>
          <w:szCs w:val="22"/>
        </w:rPr>
      </w:pPr>
      <w:r>
        <w:rPr>
          <w:sz w:val="22"/>
          <w:szCs w:val="22"/>
          <w:vertAlign w:val="superscript"/>
        </w:rPr>
        <w:t>60.1/386</w:t>
      </w:r>
      <w:r>
        <w:rPr>
          <w:sz w:val="22"/>
          <w:szCs w:val="22"/>
        </w:rPr>
        <w:tab/>
        <w:t>Giờ đây nếu bạn tỉnh thức, bạn sẽ thấy vài điều. Tôi mong rằng tôi không phải nắm điều đó trong tay tôi để có thể chỉ cho bạn. Nó ở ngay đây. Người khôn ngoan và học cao sẽ không hiểu nó. Một khải thị đơn sơ, khi được bày tỏ trong sự đơn sơ như vậy, đến độ nó qua khỏi đầu của mỗi người.</w:t>
      </w:r>
    </w:p>
    <w:p>
      <w:pPr>
        <w:pStyle w:val="Normal"/>
        <w:snapToGrid w:val="false"/>
        <w:spacing w:before="0" w:after="120"/>
        <w:jc w:val="both"/>
        <w:rPr>
          <w:sz w:val="22"/>
          <w:szCs w:val="22"/>
        </w:rPr>
      </w:pPr>
      <w:r>
        <w:rPr>
          <w:sz w:val="22"/>
          <w:szCs w:val="22"/>
        </w:rPr>
        <w:tab/>
        <w:t>Vì tôi đã thấy khải tượng và đã kể cho bạn nghe tất cả về chuyện đi săn đó, bạn biết điều đó đã làm sa ngã nhiều người. Ở đó Chúa đã sai đi với mục đích rõ ràng, Ngài trở lại và thông giải nói rõ về sự ra đi của mẹ tôi và những việc như vậy, Ngài đã trở lại và nói trước điều đó, và mọi sự xảy ra y đúng như cách Ngài đã Phán.</w:t>
      </w:r>
    </w:p>
    <w:p>
      <w:pPr>
        <w:pStyle w:val="Normal"/>
        <w:snapToGrid w:val="false"/>
        <w:spacing w:before="0" w:after="120"/>
        <w:jc w:val="both"/>
        <w:rPr>
          <w:sz w:val="22"/>
          <w:szCs w:val="22"/>
        </w:rPr>
      </w:pPr>
      <w:r>
        <w:rPr>
          <w:sz w:val="22"/>
          <w:szCs w:val="22"/>
          <w:vertAlign w:val="superscript"/>
        </w:rPr>
        <w:t>60.5/388</w:t>
      </w:r>
      <w:r>
        <w:rPr>
          <w:sz w:val="22"/>
          <w:szCs w:val="22"/>
        </w:rPr>
        <w:tab/>
        <w:t>Thấy không? Dầu rằng, Giăng đã đến và xác nhận rằng: Người nói, “Tôi không phải là Đấng Mê-si, tôi chỉ là tiếng kêu trong sa mạc.” Vậy mà chính những người môn đồ nói rằng -- Kinh thánh dạy rằng Ê-li phải đến trước?” Sự đơn sơ của Chúa đậu ngay trên đầu của dân sự.</w:t>
      </w:r>
    </w:p>
    <w:p>
      <w:pPr>
        <w:pStyle w:val="Normal"/>
        <w:snapToGrid w:val="false"/>
        <w:spacing w:before="0" w:after="120"/>
        <w:jc w:val="both"/>
        <w:rPr>
          <w:sz w:val="22"/>
          <w:szCs w:val="22"/>
        </w:rPr>
      </w:pPr>
      <w:r>
        <w:rPr>
          <w:sz w:val="22"/>
          <w:szCs w:val="22"/>
        </w:rPr>
        <w:tab/>
        <w:t>Cho phép tôi nói về điều này và bởi sự giúp đỡ của Chúa, tôi sẽ kết thúc. Vậy chúng ta hãy đi vào vấn đề. Xin lỗi tôi đã giữ... Tôi xin lỗi đã giữ các bạn, nhưng mà chỉ vài giờ, chúng ta trở lại.</w:t>
      </w:r>
    </w:p>
    <w:p>
      <w:pPr>
        <w:pStyle w:val="Normal"/>
        <w:snapToGrid w:val="false"/>
        <w:spacing w:before="0" w:after="120"/>
        <w:jc w:val="both"/>
        <w:rPr>
          <w:sz w:val="22"/>
          <w:szCs w:val="22"/>
        </w:rPr>
      </w:pPr>
      <w:r>
        <w:rPr>
          <w:sz w:val="22"/>
          <w:szCs w:val="22"/>
          <w:vertAlign w:val="superscript"/>
        </w:rPr>
        <w:t>60.4/391</w:t>
      </w:r>
      <w:r>
        <w:rPr>
          <w:sz w:val="22"/>
          <w:szCs w:val="22"/>
        </w:rPr>
        <w:tab/>
        <w:t>Nhìn đây. Chúng ta hãy lấy một giọt mực đơn sơ. Mọi sự điều có một mục đích. Sáng nay các bạn họp nơi đây cũng có mục đích. Tôi ăn ở nhà Anh Charlie và Nellive, các bạn nấu cho tôi cũng có mục đích. Vậy thì, mọi sự đều vì mục đích. Nhà thờ được cất lên cũng có mục đích. Không có điều gì mà không có mục đích và nguyên nhân.</w:t>
      </w:r>
    </w:p>
    <w:p>
      <w:pPr>
        <w:pStyle w:val="Normal"/>
        <w:snapToGrid w:val="false"/>
        <w:spacing w:before="0" w:after="120"/>
        <w:jc w:val="both"/>
        <w:rPr>
          <w:sz w:val="22"/>
          <w:szCs w:val="22"/>
        </w:rPr>
      </w:pPr>
      <w:r>
        <w:rPr>
          <w:sz w:val="22"/>
          <w:szCs w:val="22"/>
          <w:vertAlign w:val="superscript"/>
        </w:rPr>
        <w:t>60.5/392</w:t>
      </w:r>
      <w:r>
        <w:rPr>
          <w:sz w:val="22"/>
          <w:szCs w:val="22"/>
        </w:rPr>
        <w:tab/>
        <w:t>Chúng ta hãy lấy một giọt mực đơn sơ làm ví dụ. (Bạn có nghe tôi không?) Hãy lấy một giọt mực đơn sơ và nhìn vào đó. Nó là gì? -- Một giọt mực. Nó từ đâu đến? Được rồi. Hãy lấy giọt mực này đây. Đây mực đen. Và cái mực nầy có một mục đích. Nó có thể chép ra sự ân xá của tôi khỏi trại cải tạo. Nó có thể viết ra lệnh ân xá thoát khỏi tù của sự chết. Đúng thế không?</w:t>
      </w:r>
    </w:p>
    <w:p>
      <w:pPr>
        <w:pStyle w:val="Normal"/>
        <w:snapToGrid w:val="false"/>
        <w:spacing w:before="0" w:after="120"/>
        <w:jc w:val="both"/>
        <w:rPr>
          <w:sz w:val="22"/>
          <w:szCs w:val="22"/>
        </w:rPr>
      </w:pPr>
      <w:r>
        <w:rPr>
          <w:sz w:val="22"/>
          <w:szCs w:val="22"/>
        </w:rPr>
        <w:tab/>
        <w:t>Nó có thể chép ra Giăng 3:16, và cứu linh hồn tôi, bằng cách tin vào đó. Đúng không? Hay có thể ký lệnh tử hình cho tôi. Nó có thể lên án tôi ở vành móng ngựa. Nó có một mục đích. Đúng vậy không?</w:t>
      </w:r>
    </w:p>
    <w:p>
      <w:pPr>
        <w:pStyle w:val="Normal"/>
        <w:snapToGrid w:val="false"/>
        <w:spacing w:before="0" w:after="120"/>
        <w:jc w:val="both"/>
        <w:rPr>
          <w:sz w:val="22"/>
          <w:szCs w:val="22"/>
        </w:rPr>
      </w:pPr>
      <w:r>
        <w:rPr>
          <w:sz w:val="22"/>
          <w:szCs w:val="22"/>
        </w:rPr>
        <w:tab/>
        <w:t>Đây hãy nhìn vào giọt mực nhỏ này để coi nó từ đâu mà đến. Vậy, nó là mực -- Nó được cấu tạo bởi các chất hoá học hay gì đó, cho đến khi nó trở thành mực và màu đen.</w:t>
      </w:r>
    </w:p>
    <w:p>
      <w:pPr>
        <w:pStyle w:val="Normal"/>
        <w:snapToGrid w:val="false"/>
        <w:spacing w:before="0" w:after="120"/>
        <w:jc w:val="both"/>
        <w:rPr>
          <w:sz w:val="22"/>
          <w:szCs w:val="22"/>
        </w:rPr>
      </w:pPr>
      <w:r>
        <w:rPr>
          <w:sz w:val="22"/>
          <w:szCs w:val="22"/>
        </w:rPr>
        <w:tab/>
        <w:t>Bạn nhỏ mực lên áo bạn; Thì nó có vết mực. Nhưng chúng ta có sản xuất một thứ gọi là thuốc tẩy. Các bà biết thuốc tẩy Clorox. Đây tôi lấy một giọt mực và nhỏ vào trong chai thuốc tẩy. Bây giờ, mực sẽ trở thành thế nào? Sao? Thuốc tẩy đã được sản xuất, phát minh và tổng kết các hoá chất để xoá tan màu cách mạnh mẽ đến độ bạn không thể còn thấy gì nữa.</w:t>
      </w:r>
    </w:p>
    <w:p>
      <w:pPr>
        <w:pStyle w:val="Normal"/>
        <w:snapToGrid w:val="false"/>
        <w:spacing w:before="0" w:after="120"/>
        <w:jc w:val="both"/>
        <w:rPr>
          <w:sz w:val="22"/>
          <w:szCs w:val="22"/>
        </w:rPr>
      </w:pPr>
      <w:r>
        <w:rPr>
          <w:sz w:val="22"/>
          <w:szCs w:val="22"/>
          <w:vertAlign w:val="superscript"/>
        </w:rPr>
        <w:t>61.2/394</w:t>
      </w:r>
      <w:r>
        <w:rPr>
          <w:sz w:val="22"/>
          <w:szCs w:val="22"/>
        </w:rPr>
        <w:tab/>
        <w:t>Vậy thì, một phần của thuốc tẩy là nước. Nước là H</w:t>
      </w:r>
      <w:r>
        <w:rPr>
          <w:sz w:val="22"/>
          <w:szCs w:val="22"/>
          <w:vertAlign w:val="subscript"/>
        </w:rPr>
        <w:t>2</w:t>
      </w:r>
      <w:r>
        <w:rPr>
          <w:sz w:val="22"/>
          <w:szCs w:val="22"/>
        </w:rPr>
        <w:t xml:space="preserve">O nghĩa là Hydrô và Oxi, và ta biết cả hai thứ Hydrô và ôxi đều là thứ chất nổ nguy hiểm. Rồi thì Hydrô và Oxi thực sự là tro bụi. Nó thật là như vậy. (Đúng thế.), tro hoá chất, chỉ là tro hoá chất. Giờ đây hợp với nhau, chúng ta có nước; Nhưng nếu ta phân tách nó ra, ta sẽ có hydrô và ôxi. Bạn cứ tiếp tục trở lại. Vậy khi nói về điều này, chúng ta hãy... </w:t>
      </w:r>
    </w:p>
    <w:p>
      <w:pPr>
        <w:pStyle w:val="Normal"/>
        <w:snapToGrid w:val="false"/>
        <w:spacing w:before="0" w:after="120"/>
        <w:jc w:val="both"/>
        <w:rPr>
          <w:sz w:val="22"/>
          <w:szCs w:val="22"/>
        </w:rPr>
      </w:pPr>
      <w:r>
        <w:rPr>
          <w:sz w:val="22"/>
          <w:szCs w:val="22"/>
        </w:rPr>
        <w:tab/>
        <w:t>Tôi không thể. Có lẽ có những chuyên viên hoá chất đang ngồi đây, và tôi không nên nói điều này vì họ đang lắng nghe. Tôi không biết công thức, nhưng tôi chỉ muốn giải thích điều đó theo cách khiêm nhường của mình, tin rằng Chúa sẽ bày tỏ chính Ngài trong điều đó.</w:t>
      </w:r>
    </w:p>
    <w:p>
      <w:pPr>
        <w:pStyle w:val="Normal"/>
        <w:snapToGrid w:val="false"/>
        <w:spacing w:before="0" w:after="120"/>
        <w:jc w:val="both"/>
        <w:rPr>
          <w:sz w:val="22"/>
          <w:szCs w:val="22"/>
        </w:rPr>
      </w:pPr>
      <w:r>
        <w:rPr>
          <w:sz w:val="22"/>
          <w:szCs w:val="22"/>
          <w:vertAlign w:val="superscript"/>
        </w:rPr>
        <w:t>61.4/397</w:t>
      </w:r>
      <w:r>
        <w:rPr>
          <w:sz w:val="22"/>
          <w:szCs w:val="22"/>
        </w:rPr>
        <w:tab/>
        <w:t>Nhìn đây; Tôi nhỏ một giọt mực vào trong thuốc tẩy. Chuyện gì xảy ra? Ngay tức thì đốm đen biến mất. Bạn không tìm ra đâu nó nữa -- Nó đã mất rồi. Bạn không bao giờ thấy nó nữa. Chuyện gì đã xảy ra? Đây, bạn không thấy có gì lạ nữa. Tại sao không thấy? Tại vì nó bị tan vỡ. Khoa học có thể nói, “Nó đã trở lại trạng thái a-xít nguyên thuỷ của nó.”</w:t>
      </w:r>
    </w:p>
    <w:p>
      <w:pPr>
        <w:pStyle w:val="Normal"/>
        <w:snapToGrid w:val="false"/>
        <w:spacing w:before="0" w:after="120"/>
        <w:jc w:val="both"/>
        <w:rPr>
          <w:sz w:val="22"/>
          <w:szCs w:val="22"/>
        </w:rPr>
      </w:pPr>
      <w:r>
        <w:rPr>
          <w:sz w:val="22"/>
          <w:szCs w:val="22"/>
        </w:rPr>
        <w:tab/>
        <w:t>A-xít đến từ cái gì? Thấy không? Bạn nói, “Nó đến từ một những thứ nào đó.” Được rồi. Thí dụ như hơi khói làm ra a-xít. Vậy hơi khói từ đâu? Từ phân tử. Phân tử từ đâu đến? Từ nguyên tử. Nguyên tử từ đâu mà có? Từ điện tử. Chúng đến từ đâu?? Ánh sáng vũ trụ. Thấy không? Bạn sẽ trở lại mà tìm chuyên viên hoá chất thôi. Nếu là vật thể và là vật thọ tạo, nó phải đến từ Đấng Tạo hoá; Vậy không phải bởi ngẫu nhiên mà các bạn ngồi đây.</w:t>
      </w:r>
    </w:p>
    <w:p>
      <w:pPr>
        <w:pStyle w:val="Normal"/>
        <w:snapToGrid w:val="false"/>
        <w:spacing w:before="0" w:after="120"/>
        <w:jc w:val="both"/>
        <w:rPr>
          <w:sz w:val="22"/>
          <w:szCs w:val="22"/>
        </w:rPr>
      </w:pPr>
      <w:r>
        <w:rPr>
          <w:sz w:val="22"/>
          <w:szCs w:val="22"/>
          <w:vertAlign w:val="superscript"/>
        </w:rPr>
        <w:t>61.6/400</w:t>
      </w:r>
      <w:r>
        <w:rPr>
          <w:sz w:val="22"/>
          <w:szCs w:val="22"/>
        </w:rPr>
        <w:tab/>
        <w:t>Tôi sẽ không giữ các bạn đến 12 giờ 30 hay một giờ đâu. Những bước chân của người công bình thì được Chúa chỉ định. Thấy không? Có lý do cho điều đó. Có lý do nào đó cho bạn tin. Có lý do nào đó để bạn không tin, giống y như -- với mực ấy. Bây giờ, chúng ta hãy tiếp tục.</w:t>
      </w:r>
    </w:p>
    <w:p>
      <w:pPr>
        <w:pStyle w:val="Normal"/>
        <w:snapToGrid w:val="false"/>
        <w:spacing w:before="0" w:after="120"/>
        <w:jc w:val="both"/>
        <w:rPr>
          <w:sz w:val="22"/>
          <w:szCs w:val="22"/>
        </w:rPr>
      </w:pPr>
      <w:r>
        <w:rPr>
          <w:sz w:val="22"/>
          <w:szCs w:val="22"/>
        </w:rPr>
        <w:tab/>
        <w:t>Việc đầu tiên sau khi chúng ta trở lại... Chúng ta mang nó trở lại như những phân tử. Bây giờ, chúng ta hãy lấy phân tử làm ví dụ, tôi nói số 1 x phân tử là chín, x phân tử là 12. Nhưng nếu nó là 11 thì nó sẽ ra đỏ; Vậy nó phải là 12 mới ra đen. Vậy thì nếu nó là 11 thì phải ra đỏ; Nhưng nếu là 12 thì sẽ ra đen. Giờ thì ta đến với nguyên tử. Nó có nguyên tử 9-6, x (+4-3) để thành nguyên tử 16-11. Nếu nó là 16-12, thì nó màu tím. Vậy bạn phải chia nó ra nữa.</w:t>
      </w:r>
    </w:p>
    <w:p>
      <w:pPr>
        <w:pStyle w:val="Normal"/>
        <w:snapToGrid w:val="false"/>
        <w:spacing w:before="0" w:after="120"/>
        <w:jc w:val="both"/>
        <w:rPr>
          <w:sz w:val="22"/>
          <w:szCs w:val="22"/>
        </w:rPr>
      </w:pPr>
      <w:r>
        <w:rPr>
          <w:sz w:val="22"/>
          <w:szCs w:val="22"/>
          <w:vertAlign w:val="superscript"/>
        </w:rPr>
        <w:t>62.2/403</w:t>
      </w:r>
      <w:r>
        <w:rPr>
          <w:sz w:val="22"/>
          <w:szCs w:val="22"/>
        </w:rPr>
        <w:tab/>
        <w:t>Điều này chứng minh phải có gì đó trong khởi đầu. Đó là hợp lý thôi. Đó là tạo vật và phải có Đấng Tạo hoá, và nó đã được tạo ra từ Đấng đó. Và sau đó nó được nghiên cứu và được đặt trong những... Giờ đây khoa học không thể lấy nguyên tử B -- 16 x 12 x 14 x... Nhân thêm gì đó. Chúa phải làm điều đó. Và khi nó được thu xuống tới mức của nguyên tử, thì khoa học mới có thể áp dụng tới được.</w:t>
      </w:r>
    </w:p>
    <w:p>
      <w:pPr>
        <w:pStyle w:val="Normal"/>
        <w:snapToGrid w:val="false"/>
        <w:spacing w:before="0" w:after="120"/>
        <w:jc w:val="both"/>
        <w:rPr>
          <w:sz w:val="22"/>
          <w:szCs w:val="22"/>
        </w:rPr>
      </w:pPr>
      <w:r>
        <w:rPr>
          <w:sz w:val="22"/>
          <w:szCs w:val="22"/>
        </w:rPr>
        <w:tab/>
        <w:t>Rồi nó xuất hiện thành những phân tử, họ sẽ thấy rõ hơn một chút. Và tiến tới nữa là gì đó, trước hết là những hoá chất rồi tổng hợp lại với nhau.</w:t>
      </w:r>
    </w:p>
    <w:p>
      <w:pPr>
        <w:pStyle w:val="Normal"/>
        <w:snapToGrid w:val="false"/>
        <w:spacing w:before="0" w:after="120"/>
        <w:jc w:val="both"/>
        <w:rPr>
          <w:sz w:val="22"/>
          <w:szCs w:val="22"/>
        </w:rPr>
      </w:pPr>
      <w:r>
        <w:rPr>
          <w:sz w:val="22"/>
          <w:szCs w:val="22"/>
          <w:vertAlign w:val="superscript"/>
        </w:rPr>
        <w:t>62.4/405</w:t>
      </w:r>
      <w:r>
        <w:rPr>
          <w:sz w:val="22"/>
          <w:szCs w:val="22"/>
        </w:rPr>
        <w:tab/>
        <w:t>Con người -- trước khi phạm tội... (Tôi đang kết thúc đây, nhưng đừng bỏ qua điều nầy.) Khi con người phạm tội thì tự phân cách với Đức Chúa Trời và vượt qua một vực thẳm lớn, tự đặt mình vào sự chết về mặt nầy. Người đó đã đi và không có cách nào trở lại. Đúng vậy. Không có con đường nào để trở lại được. Nhưng khi họ trở lại thì Chúa chấp nhận một sự thay thế như con cừu con, hay con dê hay con chiên hay con gì đổ máu, mà A-đam đã nói đến... Hay A-bên nói khi còn ở bên kia vực thẳm.</w:t>
      </w:r>
    </w:p>
    <w:p>
      <w:pPr>
        <w:pStyle w:val="Normal"/>
        <w:snapToGrid w:val="false"/>
        <w:spacing w:before="0" w:after="120"/>
        <w:jc w:val="both"/>
        <w:rPr>
          <w:sz w:val="22"/>
          <w:szCs w:val="22"/>
        </w:rPr>
      </w:pPr>
      <w:r>
        <w:rPr>
          <w:sz w:val="22"/>
          <w:szCs w:val="22"/>
        </w:rPr>
        <w:tab/>
        <w:t>Bên này người là con của Chúa -- Là hậu tự của Chúa. Người có gia sản là trái đất này. Người có thể điều khiển thiên nhiên. Người có thể Phán ra, thì có vật thể hiện. Tại sao vậy? Chính người là một tạo hoá. Người là hậu tự của Chúa.</w:t>
      </w:r>
    </w:p>
    <w:p>
      <w:pPr>
        <w:pStyle w:val="Normal"/>
        <w:snapToGrid w:val="false"/>
        <w:spacing w:before="0" w:after="120"/>
        <w:jc w:val="both"/>
        <w:rPr>
          <w:sz w:val="22"/>
          <w:szCs w:val="22"/>
        </w:rPr>
      </w:pPr>
      <w:r>
        <w:rPr>
          <w:sz w:val="22"/>
          <w:szCs w:val="22"/>
          <w:vertAlign w:val="superscript"/>
        </w:rPr>
        <w:t>62.6/407</w:t>
      </w:r>
      <w:r>
        <w:rPr>
          <w:sz w:val="22"/>
          <w:szCs w:val="22"/>
        </w:rPr>
        <w:tab/>
        <w:t>Nhưng khi người vượt qua, thì người đã mất đi quyền làm con. Người có bản chất tội lỗi -- Người ở dưới cánh tay và sự đô hộ của Sa-tan; Và Chúa đã nhận của lễ của các hoá chất của máu, nhưng máu của bò đực hay của dê không chia cách được tội lỗi; Nó chỉ che đậy tội lỗi mà thôi.</w:t>
      </w:r>
    </w:p>
    <w:p>
      <w:pPr>
        <w:pStyle w:val="Normal"/>
        <w:snapToGrid w:val="false"/>
        <w:spacing w:before="0" w:after="120"/>
        <w:jc w:val="both"/>
        <w:rPr>
          <w:sz w:val="22"/>
          <w:szCs w:val="22"/>
        </w:rPr>
      </w:pPr>
      <w:r>
        <w:rPr>
          <w:sz w:val="22"/>
          <w:szCs w:val="22"/>
        </w:rPr>
        <w:tab/>
        <w:t>Nếu tôi có một vết mực đỏ trên bàn tay tôi, và tôi bao nó với màu trắng, thì vết đỏ vẫn còn đó. Thấy không, nó vẫn còn đó. Nhưng Chúa đã gởi từ trời xuống một loại Thuốc Tẩy để tẩy tội lỗi. Đó là Huyết của chính Con của Ngài, nghĩa là khi tội lỗi của ta được xưng ra sẽ rớt vào trong Thuốc Tẩy của Chúa, hãy cố tìm nó lần nữa. Màu của tội lỗi trở lại qua chất trung bảo và đi qua thời gian cho đến khi nó gặp Sa-tan là kẻ tố cáo và ở đó cho tới Ngày Phán xét.</w:t>
      </w:r>
    </w:p>
    <w:p>
      <w:pPr>
        <w:pStyle w:val="Normal"/>
        <w:snapToGrid w:val="false"/>
        <w:spacing w:before="0" w:after="120"/>
        <w:jc w:val="both"/>
        <w:rPr>
          <w:sz w:val="22"/>
          <w:szCs w:val="22"/>
        </w:rPr>
      </w:pPr>
      <w:r>
        <w:rPr>
          <w:sz w:val="22"/>
          <w:szCs w:val="22"/>
          <w:vertAlign w:val="superscript"/>
        </w:rPr>
        <w:t>63.2/410</w:t>
      </w:r>
      <w:r>
        <w:rPr>
          <w:sz w:val="22"/>
          <w:szCs w:val="22"/>
        </w:rPr>
        <w:tab/>
        <w:t>Chuyện gì xảy ra với người con? Người trở lại trong sự tương giao tuyệt hảo với Cha, Ngài đang đứng bên kia vực thẳm và không còn nhớ tội lỗi nghịch cùng Ngài nữa. Không còn nữa... Không còn thấy dấu thuốc tẩy nữa! Người đã được tự do! Ha-lê-lu-gia! Giống như thuốc tẩy Clorox hay là giọt mực đó thì không còn là mực nữa vì nó đã được phân huỷ và tiêu tán.</w:t>
      </w:r>
    </w:p>
    <w:p>
      <w:pPr>
        <w:pStyle w:val="Normal"/>
        <w:snapToGrid w:val="false"/>
        <w:spacing w:before="0" w:after="120"/>
        <w:jc w:val="both"/>
        <w:rPr>
          <w:sz w:val="22"/>
          <w:szCs w:val="22"/>
        </w:rPr>
      </w:pPr>
      <w:r>
        <w:rPr>
          <w:sz w:val="22"/>
          <w:szCs w:val="22"/>
        </w:rPr>
        <w:tab/>
        <w:t>Khi tội lỗi đã được xưng ra và đã được nhúng trong... Đàn ông hay đàn bà đã được nhúng trong Huyết của Chúa Jêsus Christ, nó giết tất cả mọi triệu chứng, và mọi tế bào của tội lỗi trở về với ma quỷ và ở trên nó cho đến Ngày Phán xét, nơi đến vĩnh cửu của nó sẽ bị quăng vào hồ lửa đời đời, vực thẳm đã có cầu bắt qua và không bao giờ được nhớ tới nữa. Một con người đứng lên được minh chứng là con của Đức Chúa Trời: Sự đơn sơ.</w:t>
      </w:r>
    </w:p>
    <w:p>
      <w:pPr>
        <w:pStyle w:val="Normal"/>
        <w:snapToGrid w:val="false"/>
        <w:spacing w:before="0" w:after="120"/>
        <w:jc w:val="both"/>
        <w:rPr/>
      </w:pPr>
      <w:r>
        <w:rPr>
          <w:sz w:val="22"/>
          <w:szCs w:val="22"/>
          <w:vertAlign w:val="superscript"/>
        </w:rPr>
        <w:t>63.4/411</w:t>
      </w:r>
      <w:r>
        <w:rPr>
          <w:sz w:val="22"/>
          <w:szCs w:val="22"/>
        </w:rPr>
        <w:tab/>
        <w:t>Môi-se dưới máu của bò đực và dê, với sự tuyên xưng về Lời của Đức Chúa Trời và Chúa có thể chọn một người bình thường và để Lời của Ngài trong miệng người ấy. Người đã chứng minh rằng mình là đầy tớ của Đức Giê-hô-va, vì người đã đi ra ở đó... Đức Giê-hô-va đã Phán với người trong khải tượng. Người đi ra và giang tay ra hướng đông... Nên nhớ rằng Chúa đã nói với người; Đó là ý tưởng của Chúa. Chúa sử dụng con người. Chúa nói với người. Đúng như vậy.</w:t>
      </w:r>
    </w:p>
    <w:p>
      <w:pPr>
        <w:pStyle w:val="Normal"/>
        <w:snapToGrid w:val="false"/>
        <w:spacing w:before="0" w:after="120"/>
        <w:jc w:val="both"/>
        <w:rPr>
          <w:sz w:val="22"/>
          <w:szCs w:val="22"/>
        </w:rPr>
      </w:pPr>
      <w:r>
        <w:rPr>
          <w:sz w:val="22"/>
          <w:szCs w:val="22"/>
        </w:rPr>
        <w:tab/>
        <w:t>Ngài nói, “Hãy giơ cây gậy trong tay người về hướng đông và nói, ‘Hãy có ruồi lằn!’”</w:t>
      </w:r>
    </w:p>
    <w:p>
      <w:pPr>
        <w:pStyle w:val="Normal"/>
        <w:snapToGrid w:val="false"/>
        <w:spacing w:before="0" w:after="120"/>
        <w:jc w:val="both"/>
        <w:rPr>
          <w:sz w:val="22"/>
          <w:szCs w:val="22"/>
        </w:rPr>
      </w:pPr>
      <w:r>
        <w:rPr>
          <w:sz w:val="22"/>
          <w:szCs w:val="22"/>
          <w:vertAlign w:val="superscript"/>
        </w:rPr>
        <w:t>63.5/413</w:t>
      </w:r>
      <w:r>
        <w:rPr>
          <w:sz w:val="22"/>
          <w:szCs w:val="22"/>
        </w:rPr>
        <w:tab/>
        <w:t>Môi-se, dưới máu của con dê, con cừu, đi ra ngoài kia và giương cây gậy, hướng về phía đông, “LỜI CHÚA PHÁN VẬY, hãy có ruồi lằn!” Họ chưa bao giờ nghe nói về ruồi. Đi lui lại -- Nó đã được nói ra. Nó là ý nghĩ; Bây giờ được nói ra -- Nó được bày tỏ. Đó chính là Lời của Đức Chúa Trời lúc ấy. Nó đến trong môi miệng của con người -- Một người bình thường dưới máu của bò đực hoặc dê.</w:t>
      </w:r>
    </w:p>
    <w:p>
      <w:pPr>
        <w:pStyle w:val="Normal"/>
        <w:snapToGrid w:val="false"/>
        <w:spacing w:before="0" w:after="120"/>
        <w:jc w:val="both"/>
        <w:rPr>
          <w:sz w:val="22"/>
          <w:szCs w:val="22"/>
        </w:rPr>
      </w:pPr>
      <w:r>
        <w:rPr>
          <w:sz w:val="22"/>
          <w:szCs w:val="22"/>
        </w:rPr>
        <w:tab/>
        <w:t>Bạn biết không, việc đầu tiên là một con ruồi xanh bay chung quanh. Kế đến, mỗi thước có 5 cân Anh ruồi xanh. Cái gì vậy? Đó là Lời của Chúa nói qua bởi Môi-se, người tạo nên (the creator), vì dưới huyết thì người đứng trong Sự Hiện Diện của Chúa, và lời của người không còn là của người nữa.</w:t>
      </w:r>
    </w:p>
    <w:p>
      <w:pPr>
        <w:pStyle w:val="Normal"/>
        <w:snapToGrid w:val="false"/>
        <w:spacing w:before="0" w:after="120"/>
        <w:jc w:val="both"/>
        <w:rPr>
          <w:sz w:val="22"/>
          <w:szCs w:val="22"/>
        </w:rPr>
      </w:pPr>
      <w:r>
        <w:rPr>
          <w:sz w:val="22"/>
          <w:szCs w:val="22"/>
          <w:vertAlign w:val="superscript"/>
        </w:rPr>
        <w:t>64.2/415</w:t>
      </w:r>
      <w:r>
        <w:rPr>
          <w:sz w:val="22"/>
          <w:szCs w:val="22"/>
        </w:rPr>
        <w:tab/>
        <w:t>“</w:t>
      </w:r>
      <w:r>
        <w:rPr>
          <w:b/>
          <w:sz w:val="22"/>
          <w:szCs w:val="22"/>
        </w:rPr>
        <w:t>Nếu con cứ ở trong Ta và Lời Ta ở trong con, hãy cầu xin bất cứ điều gì mình muốn, thì sẽ được ban cho con</w:t>
      </w:r>
      <w:r>
        <w:rPr>
          <w:sz w:val="22"/>
          <w:szCs w:val="22"/>
        </w:rPr>
        <w:t>.” Hội thánh hiện giờ đang đứng ở đâu? “Hãy có ếch nhái,” và trong nước chẳng có ếch nhái gì cả. Chỉ trong một giờ thì ruồi dày đặc cả thước khắp nơi. Chuyện gì thế? Đó là Chúa, Đấng Tạo hoá ẩn mình trong một con người đơn sơ.</w:t>
      </w:r>
    </w:p>
    <w:p>
      <w:pPr>
        <w:pStyle w:val="Normal"/>
        <w:snapToGrid w:val="false"/>
        <w:spacing w:before="0" w:after="120"/>
        <w:jc w:val="both"/>
        <w:rPr>
          <w:sz w:val="22"/>
          <w:szCs w:val="22"/>
        </w:rPr>
      </w:pPr>
      <w:r>
        <w:rPr>
          <w:sz w:val="22"/>
          <w:szCs w:val="22"/>
        </w:rPr>
        <w:tab/>
        <w:t>Tôi muốn hỏi bạn một chuyện, nếu máu của con bò đực hay con dê mà được dùng như là thuốc tẩy, mà chỉ có thể che đậy, mà có thể đặt một con người trong địa vị nói lên Lời Sáng Tạo của Đức Chúa Trời là biến những con ruồi muỗi thành hiện thực, tại sao bạn lại vấp ngã bởi Thuốc Tẩy trong Huyết của Đức Chúa Jêsus Christ Đấng có thể nói con sóc hay gì đó trở thành hiện thực?</w:t>
      </w:r>
    </w:p>
    <w:p>
      <w:pPr>
        <w:pStyle w:val="Normal"/>
        <w:snapToGrid w:val="false"/>
        <w:spacing w:before="0" w:after="120"/>
        <w:jc w:val="both"/>
        <w:rPr>
          <w:sz w:val="22"/>
          <w:szCs w:val="22"/>
        </w:rPr>
      </w:pPr>
      <w:r>
        <w:rPr>
          <w:sz w:val="22"/>
          <w:szCs w:val="22"/>
        </w:rPr>
        <w:tab/>
        <w:t>Bạn đừng nên làm điều đó! Đừng vấp ngã vì sự đơn sơ. Hãy tin rằng Ngài vẫn là Chúa Trời. Ô, chao ôi! Tha thứ tội lỗi. Ôi, ước gì tôi được... Sau đó, Mác 11:22, “Nếu ngươi nói cùng núi này: Hãy dời đi, và quăng xuống biển, mà chẳng nghi ngại trong lòng, nhưng tin chắc lời mình nói sẽ ứng nghiệm (ồ), thì điều đó sẽ thành cho.”</w:t>
      </w:r>
    </w:p>
    <w:p>
      <w:pPr>
        <w:pStyle w:val="Normal"/>
        <w:snapToGrid w:val="false"/>
        <w:spacing w:before="0" w:after="120"/>
        <w:jc w:val="both"/>
        <w:rPr>
          <w:sz w:val="22"/>
          <w:szCs w:val="22"/>
        </w:rPr>
      </w:pPr>
      <w:r>
        <w:rPr>
          <w:sz w:val="22"/>
          <w:szCs w:val="22"/>
          <w:vertAlign w:val="superscript"/>
        </w:rPr>
        <w:t>64.5/420</w:t>
      </w:r>
      <w:r>
        <w:rPr>
          <w:sz w:val="22"/>
          <w:szCs w:val="22"/>
        </w:rPr>
        <w:tab/>
        <w:t xml:space="preserve">Ồ, tôi còn 3 hay 4 trang đây... Chúng ta phải để lại thôi. Cám ơn các bạn. </w:t>
      </w:r>
      <w:r>
        <w:rPr>
          <w:b/>
          <w:sz w:val="22"/>
          <w:szCs w:val="22"/>
        </w:rPr>
        <w:t>Chúa ẩn mình trong sự đơn sơ</w:t>
      </w:r>
      <w:r>
        <w:rPr>
          <w:sz w:val="22"/>
          <w:szCs w:val="22"/>
        </w:rPr>
        <w:t xml:space="preserve">. Bạn thấy không? Có gì sai trái ở đâu đó. Ở đây có gì sai trái. Khi Chúa Phán điều gì, Ngài không thể nói dối. Ngài đã Hứa. Ngài ẩn mình trong sự đơn sơ. Nó rất đơn sơ đến nỗi người học thức và học giả nói rằng, “Ối dào, nó là - là thần giao cách cảm,” hay gì đó. Bạn biết đó là... </w:t>
      </w:r>
    </w:p>
    <w:p>
      <w:pPr>
        <w:pStyle w:val="Normal"/>
        <w:snapToGrid w:val="false"/>
        <w:spacing w:before="0" w:after="120"/>
        <w:jc w:val="both"/>
        <w:rPr>
          <w:sz w:val="22"/>
          <w:szCs w:val="22"/>
        </w:rPr>
      </w:pPr>
      <w:r>
        <w:rPr>
          <w:sz w:val="22"/>
          <w:szCs w:val="22"/>
          <w:vertAlign w:val="superscript"/>
        </w:rPr>
        <w:t>64.6/423</w:t>
      </w:r>
      <w:r>
        <w:rPr>
          <w:sz w:val="22"/>
          <w:szCs w:val="22"/>
        </w:rPr>
        <w:tab/>
        <w:t>Chúa có thể quay ngược dòng thời gian mà trở lại kể cho bạn nghe y hệt những gì đã xảy ra. Kể y hệt cho biết bạn là gì ngày hôm nay, và bạn sẽ như thế nào. Nó vẫn luôn là Thuốc Tẩy của Chúa Jêsus Christ Đấng có thể đem một tội nhân tẩy cho sạch trong đó và người đứng trong Sự Hiện Diện của Chúa.</w:t>
      </w:r>
    </w:p>
    <w:p>
      <w:pPr>
        <w:pStyle w:val="Normal"/>
        <w:snapToGrid w:val="false"/>
        <w:spacing w:before="0" w:after="120"/>
        <w:ind w:left="600" w:firstLine="200"/>
        <w:jc w:val="both"/>
        <w:rPr>
          <w:sz w:val="22"/>
          <w:szCs w:val="22"/>
        </w:rPr>
      </w:pPr>
      <w:r>
        <w:rPr>
          <w:sz w:val="22"/>
          <w:szCs w:val="22"/>
        </w:rPr>
        <w:t>“</w:t>
      </w:r>
      <w:r>
        <w:rPr>
          <w:b/>
          <w:sz w:val="22"/>
          <w:szCs w:val="22"/>
        </w:rPr>
        <w:t>Nếu ngươi cứ ở trong Ta và Lời Ta ở trong ngươi, hãy cầu xin điều gì mình muốn, thì sẽ được điều đó. K</w:t>
      </w:r>
      <w:r>
        <w:rPr>
          <w:rStyle w:val="Em"/>
          <w:b/>
          <w:sz w:val="22"/>
          <w:szCs w:val="22"/>
        </w:rPr>
        <w:t>ẻ nào tin Ta</w:t>
      </w:r>
      <w:r>
        <w:rPr>
          <w:b/>
          <w:sz w:val="22"/>
          <w:szCs w:val="22"/>
        </w:rPr>
        <w:t>, cũng sẽ làm việc Ta làm; Ai tin Ta, sẽ làm những việc Ta làm. Sao ngươi lên án Ta, khi luật pháp của ngươi nói rằng, ai đến trong Lời của Chúa, các Tiên tri, thì các ngươi gọi là thần. Vậy làm sao các ngươi lên án Ta được khi Ta nói Ta là Con của Đức Chúa Trời</w:t>
      </w:r>
      <w:r>
        <w:rPr>
          <w:sz w:val="22"/>
          <w:szCs w:val="22"/>
        </w:rPr>
        <w:t>?”</w:t>
      </w:r>
    </w:p>
    <w:p>
      <w:pPr>
        <w:pStyle w:val="Normal"/>
        <w:snapToGrid w:val="false"/>
        <w:spacing w:before="0" w:after="120"/>
        <w:jc w:val="both"/>
        <w:rPr>
          <w:sz w:val="22"/>
          <w:szCs w:val="22"/>
        </w:rPr>
      </w:pPr>
      <w:r>
        <w:rPr>
          <w:sz w:val="22"/>
          <w:szCs w:val="22"/>
        </w:rPr>
        <w:tab/>
        <w:t>Họ không thấy được điều này. Họ không thấy được điều đó.</w:t>
      </w:r>
    </w:p>
    <w:p>
      <w:pPr>
        <w:pStyle w:val="Normal"/>
        <w:snapToGrid w:val="false"/>
        <w:spacing w:before="0" w:after="120"/>
        <w:jc w:val="both"/>
        <w:rPr>
          <w:sz w:val="22"/>
          <w:szCs w:val="22"/>
        </w:rPr>
      </w:pPr>
      <w:r>
        <w:rPr>
          <w:sz w:val="22"/>
          <w:szCs w:val="22"/>
          <w:vertAlign w:val="superscript"/>
        </w:rPr>
        <w:t>65.1/426</w:t>
      </w:r>
      <w:r>
        <w:rPr>
          <w:sz w:val="22"/>
          <w:szCs w:val="22"/>
        </w:rPr>
        <w:tab/>
        <w:t>Thưa Hội thánh, từ đêm nay trở đi, đừng để lỡ một Sứ điệp nào hết. Hãy thấy thời kỳ mà chúng ta đang sống. Nhớ rằng, Huyết của Chúa Jêsus Christ đã đem tội lỗi xa khỏi bạn, và nó không còn ở trong bộ nhớ của Chúa nữa. Nó đã rửa sạch mọi vết nhơ.</w:t>
      </w:r>
    </w:p>
    <w:p>
      <w:pPr>
        <w:pStyle w:val="Normal"/>
        <w:snapToGrid w:val="false"/>
        <w:ind w:left="902" w:hanging="0"/>
        <w:jc w:val="both"/>
        <w:rPr>
          <w:i/>
          <w:i/>
          <w:sz w:val="22"/>
          <w:szCs w:val="22"/>
        </w:rPr>
      </w:pPr>
      <w:r>
        <w:rPr>
          <w:i/>
          <w:sz w:val="22"/>
          <w:szCs w:val="22"/>
        </w:rPr>
        <w:t>“</w:t>
      </w:r>
      <w:r>
        <w:rPr>
          <w:i/>
          <w:sz w:val="22"/>
          <w:szCs w:val="22"/>
        </w:rPr>
        <w:t>Tội lỗi đã để lại một dấu son,</w:t>
      </w:r>
    </w:p>
    <w:p>
      <w:pPr>
        <w:pStyle w:val="Normal"/>
        <w:snapToGrid w:val="false"/>
        <w:ind w:left="902" w:hanging="0"/>
        <w:jc w:val="both"/>
        <w:rPr>
          <w:i/>
          <w:i/>
          <w:sz w:val="22"/>
          <w:szCs w:val="22"/>
        </w:rPr>
      </w:pPr>
      <w:r>
        <w:rPr>
          <w:i/>
          <w:sz w:val="22"/>
          <w:szCs w:val="22"/>
        </w:rPr>
        <w:t>Ngài rửa sạch trắng như tuyết.</w:t>
      </w:r>
    </w:p>
    <w:p>
      <w:pPr>
        <w:pStyle w:val="Normal"/>
        <w:snapToGrid w:val="false"/>
        <w:ind w:left="902" w:hanging="0"/>
        <w:jc w:val="both"/>
        <w:rPr>
          <w:i/>
          <w:i/>
          <w:sz w:val="22"/>
          <w:szCs w:val="22"/>
        </w:rPr>
      </w:pPr>
      <w:r>
        <w:rPr>
          <w:i/>
          <w:sz w:val="22"/>
          <w:szCs w:val="22"/>
        </w:rPr>
        <w:t>Rồi đứng trước Ngai,</w:t>
      </w:r>
    </w:p>
    <w:p>
      <w:pPr>
        <w:pStyle w:val="Normal"/>
        <w:snapToGrid w:val="false"/>
        <w:spacing w:before="0" w:after="120"/>
        <w:ind w:left="900" w:hanging="0"/>
        <w:jc w:val="both"/>
        <w:rPr>
          <w:i/>
          <w:i/>
          <w:sz w:val="22"/>
          <w:szCs w:val="22"/>
        </w:rPr>
      </w:pPr>
      <w:r>
        <w:rPr>
          <w:i/>
          <w:sz w:val="22"/>
          <w:szCs w:val="22"/>
        </w:rPr>
        <w:t>Tôi được trọn vẹn trong Ngài.”</w:t>
      </w:r>
    </w:p>
    <w:p>
      <w:pPr>
        <w:pStyle w:val="Normal"/>
        <w:snapToGrid w:val="false"/>
        <w:spacing w:before="0" w:after="120"/>
        <w:jc w:val="both"/>
        <w:rPr>
          <w:sz w:val="22"/>
          <w:szCs w:val="22"/>
        </w:rPr>
      </w:pPr>
      <w:r>
        <w:rPr>
          <w:sz w:val="22"/>
          <w:szCs w:val="22"/>
          <w:vertAlign w:val="superscript"/>
        </w:rPr>
        <w:t>65.2/427</w:t>
      </w:r>
      <w:r>
        <w:rPr>
          <w:sz w:val="22"/>
          <w:szCs w:val="22"/>
        </w:rPr>
        <w:tab/>
        <w:t>Ô hay! Làm sao tôi có thể trọn vẹn? Làm sao tôi có thể trọn vẹn? Nhờ Huyết -- Không phải tôi, nhưng chính Huyết đó đứng giữa tôi và Chúa. Tôi chấp nhận điều đó, và Ngài để điều đó... Tôi là kẻ tội lỗi, nhưng Ngài là Chúa. Nhưng cái chất hoá học đứng chính giữa đã giết chết tội lỗi, vì thế Chúa thấy tôi trắng như nước trong thuốc tẩy. Tội lỗi đã biến mất. Nó không thể đến gần Ngài vì có Của lễ đặt ở đó.</w:t>
      </w:r>
    </w:p>
    <w:p>
      <w:pPr>
        <w:pStyle w:val="Normal"/>
        <w:snapToGrid w:val="false"/>
        <w:spacing w:before="0" w:after="120"/>
        <w:jc w:val="both"/>
        <w:rPr>
          <w:sz w:val="22"/>
          <w:szCs w:val="22"/>
        </w:rPr>
      </w:pPr>
      <w:r>
        <w:rPr>
          <w:sz w:val="22"/>
          <w:szCs w:val="22"/>
          <w:vertAlign w:val="superscript"/>
        </w:rPr>
        <w:t>63.3/429</w:t>
      </w:r>
      <w:r>
        <w:rPr>
          <w:sz w:val="22"/>
          <w:szCs w:val="22"/>
        </w:rPr>
        <w:tab/>
        <w:t>Đức tin của chúng ta để tin vào Lời đơn sơ của Chúa đâu rồi? Phải đúng như Lời của Chúa -- Hiểu Ngài đúng theo Lời Ngài. Bây giờ Chúa ẩn mình trong sự đơn sơ trong một nhóm nhỏ, nhưng một trong những ngày nầy, Ngài sẽ tỏ chính Mình ra như Ngài vẫn luôn luôn tỏ ra trong quá khứ. Bạn có yêu Ngài không?</w:t>
      </w:r>
    </w:p>
    <w:p>
      <w:pPr>
        <w:pStyle w:val="Normal"/>
        <w:snapToGrid w:val="false"/>
        <w:ind w:left="799" w:hanging="0"/>
        <w:jc w:val="both"/>
        <w:rPr>
          <w:i/>
          <w:i/>
          <w:iCs/>
          <w:sz w:val="22"/>
          <w:szCs w:val="22"/>
        </w:rPr>
      </w:pPr>
      <w:r>
        <w:rPr>
          <w:i/>
          <w:iCs/>
          <w:sz w:val="22"/>
          <w:szCs w:val="22"/>
        </w:rPr>
        <w:t>Tôi yêu Ngài, tôi yêu Ngài</w:t>
      </w:r>
    </w:p>
    <w:p>
      <w:pPr>
        <w:pStyle w:val="Normal"/>
        <w:snapToGrid w:val="false"/>
        <w:ind w:left="799" w:hanging="0"/>
        <w:jc w:val="both"/>
        <w:rPr>
          <w:i/>
          <w:i/>
          <w:iCs/>
          <w:sz w:val="22"/>
          <w:szCs w:val="22"/>
        </w:rPr>
      </w:pPr>
      <w:r>
        <w:rPr>
          <w:i/>
          <w:iCs/>
          <w:sz w:val="22"/>
          <w:szCs w:val="22"/>
        </w:rPr>
        <w:t>Vì Ngài yêu tôi trước</w:t>
      </w:r>
    </w:p>
    <w:p>
      <w:pPr>
        <w:pStyle w:val="Normal"/>
        <w:snapToGrid w:val="false"/>
        <w:ind w:left="799" w:hanging="0"/>
        <w:jc w:val="both"/>
        <w:rPr>
          <w:i/>
          <w:i/>
          <w:iCs/>
          <w:sz w:val="22"/>
          <w:szCs w:val="22"/>
        </w:rPr>
      </w:pPr>
      <w:r>
        <w:rPr>
          <w:i/>
          <w:iCs/>
          <w:sz w:val="22"/>
          <w:szCs w:val="22"/>
        </w:rPr>
        <w:t>Và đã mua chuộc sự cứu chuộc tôi</w:t>
      </w:r>
    </w:p>
    <w:p>
      <w:pPr>
        <w:pStyle w:val="Normal"/>
        <w:snapToGrid w:val="false"/>
        <w:spacing w:before="0" w:after="120"/>
        <w:ind w:left="800" w:hanging="0"/>
        <w:jc w:val="both"/>
        <w:rPr>
          <w:i/>
          <w:i/>
          <w:iCs/>
          <w:sz w:val="22"/>
          <w:szCs w:val="22"/>
        </w:rPr>
      </w:pPr>
      <w:r>
        <w:rPr>
          <w:i/>
          <w:iCs/>
          <w:sz w:val="22"/>
          <w:szCs w:val="22"/>
        </w:rPr>
        <w:t>Trên cây thập tự đồi Sọ.</w:t>
      </w:r>
    </w:p>
    <w:p>
      <w:pPr>
        <w:pStyle w:val="Normal"/>
        <w:snapToGrid w:val="false"/>
        <w:spacing w:before="0" w:after="120"/>
        <w:jc w:val="both"/>
        <w:rPr>
          <w:sz w:val="22"/>
          <w:szCs w:val="22"/>
        </w:rPr>
      </w:pPr>
      <w:r>
        <w:rPr>
          <w:sz w:val="22"/>
          <w:szCs w:val="22"/>
          <w:vertAlign w:val="superscript"/>
        </w:rPr>
        <w:t>65.4/429</w:t>
      </w:r>
      <w:r>
        <w:rPr>
          <w:sz w:val="22"/>
          <w:szCs w:val="22"/>
        </w:rPr>
        <w:tab/>
        <w:t xml:space="preserve">Bạn có yêu Ngài không? Ngài chẳng tuyệt vời sao? Tôi hy vọng và tin tưởng rằng Sứ điệp này sẽ tạo ra được những gì nó dự tính; Và nó sẽ dẫn bạn đến một nơi mà không có hoa hoè hay gì đó... Khi bạn thấy Chúa trong sự vĩ đại của Ngài, hãy nhìn xem thật Khiêm nhường làm sao, và rồi bạn sẽ thấy Chúa. Đừng tìm kiếm Ngài... </w:t>
      </w:r>
    </w:p>
    <w:p>
      <w:pPr>
        <w:pStyle w:val="Normal"/>
        <w:snapToGrid w:val="false"/>
        <w:spacing w:before="0" w:after="120"/>
        <w:jc w:val="both"/>
        <w:rPr>
          <w:sz w:val="22"/>
          <w:szCs w:val="22"/>
        </w:rPr>
      </w:pPr>
      <w:r>
        <w:rPr>
          <w:sz w:val="22"/>
          <w:szCs w:val="22"/>
          <w:vertAlign w:val="superscript"/>
        </w:rPr>
        <w:t>65.5/430</w:t>
      </w:r>
      <w:r>
        <w:rPr>
          <w:sz w:val="22"/>
          <w:szCs w:val="22"/>
        </w:rPr>
        <w:tab/>
        <w:t>Khi Ê-li trở lại hang động, luồng khói đi qua, huyết, sấm sét, tất cả những loại cảm giác mà chúng ta có huyết ở trên mặt và ở trong tay, cảm xúc và mọi sự đều không làm vị Tiên tri bận tâm. Ông cứ nằm đó, nhưng ông vẫn nghe một Tiếng Nói nhỏ. Đó là gì? Lời. Lúc ấy người che mặt lại và ra đi. Thấy không, chính là thế.</w:t>
      </w:r>
    </w:p>
    <w:p>
      <w:pPr>
        <w:pStyle w:val="Normal"/>
        <w:snapToGrid w:val="false"/>
        <w:spacing w:before="0" w:after="120"/>
        <w:jc w:val="both"/>
        <w:rPr>
          <w:sz w:val="22"/>
          <w:szCs w:val="22"/>
        </w:rPr>
      </w:pPr>
      <w:r>
        <w:rPr>
          <w:sz w:val="22"/>
          <w:szCs w:val="22"/>
          <w:vertAlign w:val="superscript"/>
        </w:rPr>
        <w:t>66.1/431</w:t>
      </w:r>
      <w:r>
        <w:rPr>
          <w:sz w:val="22"/>
          <w:szCs w:val="22"/>
        </w:rPr>
        <w:tab/>
        <w:t xml:space="preserve">Bạn ơi, nên nhớ, đừng trông đợi những điều lớn lao... Bạn nói, “Chúa.” Ngài nói về những việc lớn. Sẽ đến một thời, có chuyện nầy, chuyện kia, chuyện nọ, những điều vĩ đại lớn lao... Tôi mong rằng bạn nắm được những gì tôi đang nói, những việc lớn lao quan trọng... Ồ, khi điều nầy ứng nghiệm, nó sẽ lớn lắm, lớn như thế nầy, và nó sẽ rất khiêm nhường đến nỗi bạn sẽ bỏ lỡ tất cả sự việc và cứ đi tiếp. </w:t>
      </w:r>
    </w:p>
    <w:p>
      <w:pPr>
        <w:pStyle w:val="Normal"/>
        <w:snapToGrid w:val="false"/>
        <w:spacing w:before="0" w:after="120"/>
        <w:jc w:val="both"/>
        <w:rPr>
          <w:sz w:val="22"/>
          <w:szCs w:val="22"/>
        </w:rPr>
      </w:pPr>
      <w:r>
        <w:rPr>
          <w:sz w:val="22"/>
          <w:szCs w:val="22"/>
        </w:rPr>
        <w:tab/>
        <w:t>Bạn sẽ nhìn lại và nói rằng, “Nhưng chuyện đó thật không bao giờ đến...” Đã đi qua ngay trên đầu mà bạn không hề thấy... Rất đơn sơ. Chúa sống trong sự đơn sơ để bày tỏ Mình trong sự Vĩ Đại. Điều gì làm cho Ngài vĩ đại? Vì Ngài có thể Tự đơn sơ. Một con người vĩ đại không thể tự làm cho mình đơn sơ được -- Người đó phải có vẻ đạo mạo. Thấy không? Nhưng người đó vẫn chưa đủ lớn đâu. Khi người đó đủ lớn thật, thì người đó cũng sẽ hạ mình xuống như thế này, có thể tự hạ mình xuống.</w:t>
      </w:r>
    </w:p>
    <w:p>
      <w:pPr>
        <w:pStyle w:val="Normal"/>
        <w:snapToGrid w:val="false"/>
        <w:spacing w:before="0" w:after="120"/>
        <w:jc w:val="both"/>
        <w:rPr>
          <w:sz w:val="22"/>
          <w:szCs w:val="22"/>
        </w:rPr>
      </w:pPr>
      <w:r>
        <w:rPr>
          <w:sz w:val="22"/>
          <w:szCs w:val="22"/>
          <w:vertAlign w:val="superscript"/>
        </w:rPr>
        <w:t>66.3/434</w:t>
      </w:r>
      <w:r>
        <w:rPr>
          <w:sz w:val="22"/>
          <w:szCs w:val="22"/>
        </w:rPr>
        <w:tab/>
        <w:t>Như có vị Thánh già kia đã nói ở Chicago, người đó đã đi lên với tất cả sự học vấn và đủ thứ và nói rằng ông ta đã bị hạ xuống và bị đuổi ra -- Cúi đầu xuống, đi ra trong thất bại. Ông ta nói, “Nếu ông đã đi lên bởi con đường ông đi xuống, thì ông sẽ đi xuống bởi con đường ông đi lên.”</w:t>
      </w:r>
    </w:p>
    <w:p>
      <w:pPr>
        <w:pStyle w:val="Normal"/>
        <w:snapToGrid w:val="false"/>
        <w:spacing w:before="0" w:after="120"/>
        <w:jc w:val="both"/>
        <w:rPr>
          <w:sz w:val="22"/>
          <w:szCs w:val="22"/>
        </w:rPr>
      </w:pPr>
      <w:r>
        <w:rPr>
          <w:sz w:val="22"/>
          <w:szCs w:val="22"/>
        </w:rPr>
        <w:tab/>
        <w:t>Đúng vậy. Hãy tự hạ mình xuống. Hãy khiêm nhường. Đừng tỏ ra đặc biệt khác lạ, nhưng chỉ yêu mến Chúa Jêsus. Nói rằng, “Chúa ơi, nếu có điều chi gian dối trong lòng con; Nếu có điều gì sai trái, Cha ơi, con không muốn giống như vậy. Xin Cha hãy lấy đi. Con không muốn giống như thế.”</w:t>
      </w:r>
    </w:p>
    <w:p>
      <w:pPr>
        <w:pStyle w:val="Normal"/>
        <w:snapToGrid w:val="false"/>
        <w:spacing w:before="0" w:after="120"/>
        <w:jc w:val="both"/>
        <w:rPr>
          <w:sz w:val="22"/>
          <w:szCs w:val="22"/>
        </w:rPr>
      </w:pPr>
      <w:r>
        <w:rPr>
          <w:sz w:val="22"/>
          <w:szCs w:val="22"/>
        </w:rPr>
        <w:tab/>
        <w:t>“Con mong muốn được kể là một trong số họ vào ngày đó, Chúa ơi. Con thấy ngày ấy đang đến.” Bạn thấy Những Ấn này bắt đầu... Nếu Chúa mở những điều này cho chúng ta. Và nhớ rằng, chỉ có Mình Chúa có thể làm được điều đó. Chúng ta lệ thuộc về Ngài. Xin Chúa ban phước cho các bạn.</w:t>
      </w:r>
    </w:p>
    <w:p>
      <w:pPr>
        <w:pStyle w:val="Normal"/>
        <w:snapToGrid w:val="false"/>
        <w:spacing w:before="0" w:after="120"/>
        <w:jc w:val="both"/>
        <w:rPr>
          <w:sz w:val="22"/>
          <w:szCs w:val="22"/>
        </w:rPr>
      </w:pPr>
      <w:r>
        <w:rPr>
          <w:sz w:val="22"/>
          <w:szCs w:val="22"/>
          <w:vertAlign w:val="superscript"/>
        </w:rPr>
        <w:t>66.6/437</w:t>
      </w:r>
      <w:r>
        <w:rPr>
          <w:sz w:val="22"/>
          <w:szCs w:val="22"/>
        </w:rPr>
        <w:tab/>
        <w:t xml:space="preserve">Bây giờ, tôi đề nghị Mục sư của chúng ta sẽ có vài lời với các bạn và dành cho anh nói vài lời trước khi chúng ta gặp lại chiều nay. Tôi nghĩ buổi thờ phượng sẽ, buổi ngợi khen sẽ khởi xướng lúc 6 giờ 30, được chứ, thưa anh? Và nó... Được rồi 6 giờ 30 và... Những cánh cửa sẽ mở vào lúc 6 giờ; Ban hát sẽ bắt đầu 6 giờ 30. Và... </w:t>
      </w:r>
    </w:p>
    <w:p>
      <w:pPr>
        <w:pStyle w:val="Normal"/>
        <w:snapToGrid w:val="false"/>
        <w:spacing w:before="0" w:after="120"/>
        <w:jc w:val="both"/>
        <w:rPr>
          <w:sz w:val="22"/>
          <w:szCs w:val="22"/>
        </w:rPr>
      </w:pPr>
      <w:r>
        <w:rPr>
          <w:sz w:val="22"/>
          <w:szCs w:val="22"/>
        </w:rPr>
        <w:tab/>
        <w:t>Đẹp ý Chúa, tôi sẽ giảng về đề tài về Sách Đóng 7 Dấu Ấn tối nay, và rồi tối thứ Hai người cưỡi ngựa trắng; Tối thứ Ba người cưỡi ngựa ô; Tối thứ Tư người cưỡi ngựa xám, ngựa xanh xám và ngựa đỏ. Rồi cứ thế ngày thứ Tư, thứ Năm và thứ Sáu rồi tối Chúa nhật... Sáng Chúa nhật tới có thể Buổi nhóm Chữa lành. Tôi không biết.</w:t>
      </w:r>
    </w:p>
    <w:p>
      <w:pPr>
        <w:pStyle w:val="Normal"/>
        <w:snapToGrid w:val="false"/>
        <w:jc w:val="both"/>
        <w:rPr>
          <w:sz w:val="22"/>
          <w:szCs w:val="22"/>
        </w:rPr>
      </w:pPr>
      <w:r>
        <w:rPr>
          <w:sz w:val="22"/>
          <w:szCs w:val="22"/>
          <w:vertAlign w:val="superscript"/>
        </w:rPr>
        <w:t>66.8/439</w:t>
      </w:r>
      <w:r>
        <w:rPr>
          <w:sz w:val="22"/>
          <w:szCs w:val="22"/>
        </w:rPr>
        <w:tab/>
        <w:t>Vậy thì, hãy nhớ, chúng ta được dâng cho Chúa -- chính chúng ta và Hội thánh cho sự hầu việc Đức Chúa Trời. Xin Chúa ban phước cho anh em. Tôi đã... Tôi đã trễ một tiếng rồi, xin anh chị em thứ lỗi cho tôi. Tôi không - không có ý làm thế. Nhưng xem đấy, tôi - tôi chỉ có thể ở với các bạn tuần này và tôi sẽ phải đi lại. Và tôi không biết mình sẽ đi đâu; Chỉ nơi nào Ngài dẫn dắt. Tôi muốn tận dụng mọi phút tôi có được, bởi vì tôi muốn sống vĩnh cửu với anh chị em. Xin Chúa ban phước cho anh chị em. Bây giờ, xin mời Anh Neville.</w:t>
      </w:r>
    </w:p>
    <w:p>
      <w:pPr>
        <w:pStyle w:val="Normal"/>
        <w:pBdr>
          <w:bottom w:val="single" w:sz="6" w:space="1" w:color="000000"/>
        </w:pBdr>
        <w:overflowPunct w:val="false"/>
        <w:autoSpaceDE w:val="false"/>
        <w:snapToGrid w:val="false"/>
        <w:jc w:val="both"/>
        <w:rPr>
          <w:sz w:val="22"/>
          <w:szCs w:val="22"/>
        </w:rPr>
      </w:pPr>
      <w:r>
        <w:rPr>
          <w:sz w:val="22"/>
          <w:szCs w:val="22"/>
        </w:rPr>
      </w:r>
    </w:p>
    <w:p>
      <w:pPr>
        <w:pStyle w:val="Normal"/>
        <w:pBdr>
          <w:bottom w:val="single" w:sz="6" w:space="1" w:color="000000"/>
        </w:pBdr>
        <w:overflowPunct w:val="false"/>
        <w:autoSpaceDE w:val="false"/>
        <w:snapToGrid w:val="false"/>
        <w:jc w:val="both"/>
        <w:rPr>
          <w:sz w:val="22"/>
          <w:szCs w:val="22"/>
        </w:rPr>
      </w:pPr>
      <w:r>
        <w:rPr>
          <w:sz w:val="22"/>
          <w:szCs w:val="22"/>
        </w:rPr>
      </w:r>
    </w:p>
    <w:p>
      <w:pPr>
        <w:pStyle w:val="Normal"/>
        <w:pBdr>
          <w:bottom w:val="single" w:sz="6" w:space="1" w:color="000000"/>
        </w:pBdr>
        <w:overflowPunct w:val="false"/>
        <w:autoSpaceDE w:val="false"/>
        <w:snapToGrid w:val="false"/>
        <w:jc w:val="both"/>
        <w:rPr>
          <w:sz w:val="22"/>
          <w:szCs w:val="22"/>
        </w:rPr>
      </w:pPr>
      <w:r>
        <w:rPr>
          <w:sz w:val="22"/>
          <w:szCs w:val="22"/>
        </w:rPr>
      </w:r>
    </w:p>
    <w:p>
      <w:pPr>
        <w:pStyle w:val="Normal"/>
        <w:overflowPunct w:val="false"/>
        <w:autoSpaceDE w:val="false"/>
        <w:snapToGrid w:val="false"/>
        <w:jc w:val="center"/>
        <w:rPr>
          <w:sz w:val="22"/>
          <w:szCs w:val="20"/>
        </w:rPr>
      </w:pPr>
      <w:r>
        <w:rPr>
          <w:sz w:val="22"/>
          <w:szCs w:val="20"/>
        </w:rPr>
      </w:r>
    </w:p>
    <w:p>
      <w:pPr>
        <w:pStyle w:val="Normal"/>
        <w:overflowPunct w:val="false"/>
        <w:autoSpaceDE w:val="false"/>
        <w:snapToGrid w:val="false"/>
        <w:jc w:val="center"/>
        <w:rPr>
          <w:szCs w:val="20"/>
        </w:rPr>
      </w:pPr>
      <w:r>
        <w:rPr>
          <w:szCs w:val="20"/>
        </w:rPr>
        <w:t>Địa chỉ hạ tải và liên lạc: http://</w:t>
      </w:r>
      <w:hyperlink r:id="rId6">
        <w:r>
          <w:rPr>
            <w:rStyle w:val="InternetLink"/>
            <w:color w:val="0000FF"/>
            <w:szCs w:val="20"/>
          </w:rPr>
          <w:t>Vn.Bibleway.org</w:t>
        </w:r>
      </w:hyperlink>
    </w:p>
    <w:p>
      <w:pPr>
        <w:pStyle w:val="Normal"/>
        <w:overflowPunct w:val="false"/>
        <w:autoSpaceDE w:val="false"/>
        <w:snapToGrid w:val="false"/>
        <w:jc w:val="center"/>
        <w:rPr>
          <w:szCs w:val="20"/>
        </w:rPr>
      </w:pPr>
      <w:r>
        <w:rPr>
          <w:szCs w:val="20"/>
        </w:rPr>
        <w:t xml:space="preserve">Email: </w:t>
      </w:r>
      <w:hyperlink r:id="rId7">
        <w:r>
          <w:rPr>
            <w:rStyle w:val="InternetLink"/>
            <w:color w:val="0000FF"/>
            <w:szCs w:val="20"/>
          </w:rPr>
          <w:t>ThanhDoCanada@Yahoo.Ca</w:t>
        </w:r>
      </w:hyperlink>
    </w:p>
    <w:p>
      <w:pPr>
        <w:pStyle w:val="Normal"/>
        <w:snapToGrid w:val="false"/>
        <w:jc w:val="center"/>
        <w:rPr>
          <w:szCs w:val="20"/>
        </w:rPr>
      </w:pPr>
      <w:r>
        <w:rPr>
          <w:szCs w:val="20"/>
        </w:rPr>
      </w:r>
    </w:p>
    <w:sectPr>
      <w:headerReference w:type="default" r:id="rId8"/>
      <w:headerReference w:type="first" r:id="rId9"/>
      <w:type w:val="nextPage"/>
      <w:pgSz w:w="11906" w:h="16838"/>
      <w:pgMar w:left="1247" w:right="1247" w:gutter="0" w:header="567"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0473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47365" cy="146685"/>
                      </a:xfrm>
                      <a:prstGeom prst="rect"/>
                      <a:solidFill>
                        <a:srgbClr val="FFFFFF">
                          <a:alpha val="0"/>
                        </a:srgbClr>
                      </a:solidFill>
                    </wps:spPr>
                    <wps:txbx>
                      <w:txbxContent>
                        <w:p>
                          <w:pPr>
                            <w:pStyle w:val="Header"/>
                            <w:tabs>
                              <w:tab w:val="clear" w:pos="4320"/>
                              <w:tab w:val="right" w:pos="8640" w:leader="none"/>
                            </w:tabs>
                            <w:rPr>
                              <w:rStyle w:val="PageNumber"/>
                              <w:szCs w:val="20"/>
                            </w:rPr>
                          </w:pPr>
                          <w:r>
                            <w:rPr>
                              <w:rStyle w:val="PageNumber"/>
                              <w:szCs w:val="20"/>
                            </w:rPr>
                            <w:t xml:space="preserve">63-0317M Chúa Ẩn Mình Và Bày Tỏ Trong Sự Đơn Sơ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4</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239.95pt;height:11.55pt;mso-wrap-distance-left:0pt;mso-wrap-distance-right:0pt;mso-wrap-distance-top:0pt;mso-wrap-distance-bottom:0pt;margin-top:0.05pt;mso-position-vertical-relative:text;margin-left:230.65pt;mso-position-horizontal:right;mso-position-horizontal-relative:margin">
              <v:fill opacity="0f"/>
              <v:textbox inset="0in,0in,0in,0in">
                <w:txbxContent>
                  <w:p>
                    <w:pPr>
                      <w:pStyle w:val="Header"/>
                      <w:tabs>
                        <w:tab w:val="clear" w:pos="4320"/>
                        <w:tab w:val="right" w:pos="8640" w:leader="none"/>
                      </w:tabs>
                      <w:rPr>
                        <w:rStyle w:val="PageNumber"/>
                        <w:szCs w:val="20"/>
                      </w:rPr>
                    </w:pPr>
                    <w:r>
                      <w:rPr>
                        <w:rStyle w:val="PageNumber"/>
                        <w:szCs w:val="20"/>
                      </w:rPr>
                      <w:t xml:space="preserve">63-0317M Chúa Ẩn Mình Và Bày Tỏ Trong Sự Đơn Sơ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4</w:t>
                    </w:r>
                    <w:r>
                      <w:rPr>
                        <w:rStyle w:val="PageNumber"/>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DefaultParagraphFont">
    <w:name w:val="Default Paragraph Font"/>
    <w:qFormat/>
    <w:rPr/>
  </w:style>
  <w:style w:type="character" w:styleId="Em">
    <w:name w:val="em"/>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320" w:leader="none"/>
        <w:tab w:val="right" w:pos="8640" w:leader="none"/>
      </w:tabs>
    </w:pPr>
    <w:rPr/>
  </w:style>
  <w:style w:type="paragraph" w:styleId="Footer">
    <w:name w:val="Footer"/>
    <w:basedOn w:val="Normal"/>
    <w:pPr>
      <w:tabs>
        <w:tab w:val="clear" w:pos="68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3-0317m.mp3" TargetMode="External"/><Relationship Id="rId3" Type="http://schemas.openxmlformats.org/officeDocument/2006/relationships/hyperlink" Target="http://nathan.co.za/message.asp?sermonum=919"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9:27:00Z</dcterms:created>
  <dc:creator>Brother Wm. M. Branham</dc:creator>
  <dc:description>CBW - Phuong - Timothy (09-0325, Rev. 6d)</dc:description>
  <cp:keywords/>
  <dc:language>en-US</dc:language>
  <cp:lastModifiedBy>Timothy</cp:lastModifiedBy>
  <dcterms:modified xsi:type="dcterms:W3CDTF">2009-03-25T20:32:00Z</dcterms:modified>
  <cp:revision>246</cp:revision>
  <dc:subject>Chúa Ẩn Mình và Bày Tỏ Trong Sự Đơn Sơ</dc:subject>
  <dc:title>63-0317M God In Simplicity -- God Hiding Himself in Simplicity then Revealing Himself in the Same Way (Vietnamese Translation, Rev. 6d)</dc:title>
</cp:coreProperties>
</file>