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color w:val="0000FF"/>
          <w:sz w:val="32"/>
          <w:szCs w:val="32"/>
        </w:rPr>
        <w:t>Ấn Thứ Nhất</w:t>
      </w:r>
    </w:p>
    <w:p>
      <w:pPr>
        <w:pStyle w:val="Normal"/>
        <w:jc w:val="both"/>
        <w:rPr>
          <w:sz w:val="21"/>
          <w:szCs w:val="21"/>
        </w:rPr>
      </w:pPr>
      <w:r>
        <w:rPr>
          <w:sz w:val="21"/>
          <w:szCs w:val="21"/>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szCs w:val="20"/>
        </w:rPr>
      </w:pPr>
      <w:r>
        <w:rPr>
          <w:sz w:val="21"/>
          <w:szCs w:val="21"/>
        </w:rPr>
        <w:t xml:space="preserve"> </w:t>
      </w:r>
      <w:r>
        <w:rPr>
          <w:szCs w:val="20"/>
        </w:rPr>
        <w:t xml:space="preserve">Sứ điệp nầy được dịch từ băng ghi âm số Sứ điệp này được dịch từ băng ghi âm số </w:t>
      </w:r>
      <w:r>
        <w:rPr>
          <w:b/>
          <w:color w:val="0000FF"/>
          <w:szCs w:val="20"/>
        </w:rPr>
        <w:t>63-0318 “The First Seal”,</w:t>
      </w:r>
      <w:r>
        <w:rPr>
          <w:szCs w:val="20"/>
        </w:rPr>
        <w:t xml:space="preserve"> dài 169 phút, giảng vào tối thứ Hai, ngày 18/3/1963, bởi Anh (Mục sư) Brother William Marrion Branham, tại Đền Tạm Branham Tabernacle, Jeffersonville, Indiana, USA. (</w:t>
      </w:r>
      <w:r>
        <w:rPr>
          <w:color w:val="FF0000"/>
          <w:szCs w:val="20"/>
        </w:rPr>
        <w:t>Bản dịch tiếng Việt lần thứ 6, đã sửa lại theo The Message 2013, ngày 5/7/2013 - Vietnamese Translation, Ver. 6.)</w:t>
      </w:r>
    </w:p>
    <w:p>
      <w:pPr>
        <w:pStyle w:val="Normal"/>
        <w:jc w:val="both"/>
        <w:rPr>
          <w:sz w:val="21"/>
          <w:szCs w:val="21"/>
        </w:rPr>
      </w:pPr>
      <w:r>
        <w:rPr>
          <w:sz w:val="21"/>
          <w:szCs w:val="21"/>
        </w:rPr>
        <w:t xml:space="preserve"> </w:t>
      </w:r>
    </w:p>
    <w:p>
      <w:pPr>
        <w:pStyle w:val="Normal"/>
        <w:jc w:val="both"/>
        <w:rPr>
          <w:sz w:val="18"/>
          <w:szCs w:val="18"/>
        </w:rPr>
      </w:pPr>
      <w:r>
        <w:rPr>
          <w:sz w:val="18"/>
          <w:szCs w:val="18"/>
        </w:rPr>
      </w:r>
    </w:p>
    <w:p>
      <w:pPr>
        <w:pStyle w:val="Normal"/>
        <w:jc w:val="both"/>
        <w:rPr/>
      </w:pPr>
      <w:r>
        <w:rPr>
          <w:sz w:val="21"/>
          <w:szCs w:val="21"/>
          <w:vertAlign w:val="superscript"/>
        </w:rPr>
        <w:t>1</w:t>
      </w:r>
      <w:r>
        <w:rPr>
          <w:sz w:val="21"/>
          <w:szCs w:val="21"/>
        </w:rPr>
        <w:t xml:space="preserve"> </w:t>
        <w:tab/>
        <w:t>Bây giờ chúng ta hãy cúi đầu cầu nguyện. Kính lạy Cha Thiên thượng của chúng con, tối nay chúng con cảm ơn Cha vì có thêm cơ hội này để đến thờ phượng Cha. Chúng con cảm ơn Cha vì được sống động và có sự mặc khải vĩ đại về Sự Sống Vĩnh Cửu đang ngự trong chúng con. Cha ôi, tối nay chúng con đến đây để học hỏi Lời Ngài với nhau: Những sự bí mật vĩ đại ẩn giấu này đã được che khuất từ khi sáng thế; Chiên Con là Đấng duy nhất có thể bày tỏ điều đó cho chúng con. Con cầu xin Cha sẽ đến giữa chúng con tối nay, và sẽ lấy Lời của Ngài, mặc khải Lời ấy cho chúng con, để chúng con có thể biết cách sống hầu việc Cha tốt hơn trong thời đại cuối cùng nà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ức Chúa Trời ôi, vì chúng con biết rằng lúc này đây là thì giờ cuối cùng, Chúa ôi xin giúp cho chúng con biết chỗ của mình, xin cho chúng con biết sự sống của mình mỏng mảnh là bao và chẳng bao lâu nữa chắc chắn Ngài sẽ đến. Chúng con cầu xin nhơn Danh Chúa Jêsus. A-me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tin rằng chính Đa-vít đã nói, “</w:t>
      </w:r>
      <w:r>
        <w:rPr>
          <w:b/>
          <w:sz w:val="21"/>
          <w:szCs w:val="21"/>
        </w:rPr>
        <w:t>Tôi lấy làm vui mừng khi người ta nói với tôi rằng, chúng ta hãy đến nhà Đức Giê-hô-va</w:t>
      </w:r>
      <w:r>
        <w:rPr>
          <w:sz w:val="21"/>
          <w:szCs w:val="21"/>
        </w:rPr>
        <w:t>.” Thật luôn là một đặc ân để đến; và trong sự học hỏi Lời với nhau ban cho chúng ta hi vọng lớn nầy.</w:t>
      </w:r>
    </w:p>
    <w:p>
      <w:pPr>
        <w:pStyle w:val="Normal"/>
        <w:jc w:val="both"/>
        <w:rPr>
          <w:sz w:val="21"/>
          <w:szCs w:val="21"/>
        </w:rPr>
      </w:pPr>
      <w:r>
        <w:rPr>
          <w:sz w:val="21"/>
          <w:szCs w:val="21"/>
        </w:rPr>
      </w:r>
    </w:p>
    <w:p>
      <w:pPr>
        <w:pStyle w:val="Normal"/>
        <w:jc w:val="both"/>
        <w:rPr/>
      </w:pPr>
      <w:r>
        <w:rPr>
          <w:sz w:val="21"/>
          <w:szCs w:val="21"/>
          <w:vertAlign w:val="superscript"/>
        </w:rPr>
        <w:t>3</w:t>
      </w:r>
      <w:r>
        <w:rPr>
          <w:sz w:val="21"/>
          <w:szCs w:val="21"/>
        </w:rPr>
        <w:t xml:space="preserve">  </w:t>
        <w:tab/>
        <w:t>Lúc này có nhiều người đang đứng, và tôi sẽ đi thật nhanh nếu có thể được. Nhưng tôi tin rằng anh chị em đã có được Sự Hiện Diện của Đức Thánh Linh giống như tôi có trong hai giờ sau cùng này. Hôm nay có một điều đã xảy ra với tôi mà tôi đã không có trong một thời gian dài. Tôi đang học hỏi về vấn đề này, về sự mặc khải này ở đây, về sự mở Dấu Ấn ấy r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ách đây nhiều năm tôi đã đọc qua chỗ này, tôi đoán cách đây ước chừng hai mươi năm, hay là giống như thế, nhưng không biết làm sao hoặc tương tự như tôi không bao giờ hoàn toàn thật thỏa mãn. Dường như có những điều gì đó thật đặc biệt giống như trong trong những Ấn này, bởi vì những Ấn kia là một Quyển Sách toàn vẹn. Anh chị em hiểu không? Nó là Quyển Sách. Cả Quyển Sách là một Quyển Sách đã đóng ấn. Nó bắt đầu...</w:t>
      </w:r>
    </w:p>
    <w:p>
      <w:pPr>
        <w:pStyle w:val="Normal"/>
        <w:jc w:val="both"/>
        <w:rPr>
          <w:sz w:val="21"/>
          <w:szCs w:val="21"/>
        </w:rPr>
      </w:pPr>
      <w:r>
        <w:rPr>
          <w:sz w:val="21"/>
          <w:szCs w:val="21"/>
        </w:rPr>
      </w:r>
    </w:p>
    <w:p>
      <w:pPr>
        <w:pStyle w:val="Normal"/>
        <w:jc w:val="both"/>
        <w:rPr/>
      </w:pPr>
      <w:r>
        <w:rPr>
          <w:sz w:val="21"/>
          <w:szCs w:val="21"/>
          <w:vertAlign w:val="superscript"/>
        </w:rPr>
        <w:t>6</w:t>
      </w:r>
      <w:r>
        <w:rPr>
          <w:sz w:val="21"/>
          <w:szCs w:val="21"/>
        </w:rPr>
        <w:t xml:space="preserve">  </w:t>
        <w:tab/>
        <w:t xml:space="preserve">Chẳng hạn nếu tôi có một điều gì ở đây, tôi sẽ chỉ ra cho anh chị em  biết tôi muốn nói gì. Đây là một cái ấn. Đó là một... Anh chị em cuộn nó lại như thế này. Đó là cách nó được cuộn lại. Anh chị em cuộn nó lại theo cách này, và cuối cùng có một mảnh nhỏ ló ra như thế. Đó là Ấn Đầu tiên. Tốt lắm. Thế thì đó là phần đầu tiên của Sách. </w:t>
      </w:r>
    </w:p>
    <w:p>
      <w:pPr>
        <w:pStyle w:val="Normal"/>
        <w:jc w:val="both"/>
        <w:rPr/>
      </w:pPr>
      <w:r>
        <w:rPr>
          <w:sz w:val="21"/>
          <w:szCs w:val="21"/>
        </w:rPr>
        <w:t xml:space="preserve">   </w:t>
      </w:r>
      <w:r>
        <w:rPr>
          <w:sz w:val="21"/>
          <w:szCs w:val="21"/>
        </w:rPr>
        <w:tab/>
        <w:t>Rồi ấn kế tiếp được cuộn lại theo cách này, phía bên phải của nó, và nó được cuộn lại theo cách này giống như ở đây và rồi cuối cùng, ngay ở đây, có một cái khác đưa ra, có một cái khác đưa ra, có nghiã là có hai cái ấn. Đó là cách toàn bộ Kinh Thánh được viết, trong cuộn giấy da. Vì thế để mở những Ấn này, phải mở những bí mật của Sách.</w:t>
      </w:r>
    </w:p>
    <w:p>
      <w:pPr>
        <w:pStyle w:val="Normal"/>
        <w:jc w:val="both"/>
        <w:rPr>
          <w:sz w:val="21"/>
          <w:szCs w:val="21"/>
        </w:rPr>
      </w:pPr>
      <w:r>
        <w:rPr>
          <w:sz w:val="21"/>
          <w:szCs w:val="21"/>
        </w:rPr>
      </w:r>
    </w:p>
    <w:p>
      <w:pPr>
        <w:pStyle w:val="Normal"/>
        <w:jc w:val="both"/>
        <w:rPr/>
      </w:pPr>
      <w:r>
        <w:rPr>
          <w:sz w:val="21"/>
          <w:szCs w:val="21"/>
          <w:vertAlign w:val="superscript"/>
        </w:rPr>
        <w:t>8</w:t>
      </w:r>
      <w:r>
        <w:rPr>
          <w:sz w:val="21"/>
          <w:szCs w:val="21"/>
        </w:rPr>
        <w:t xml:space="preserve">  </w:t>
        <w:tab/>
        <w:t>Anh chị em đã nghiên cứu sách Giê-rê-mi chưa, ông đã viết bằng cách ấy, nhiều bạn đã ghi chép tối hôm qua? Những Điềm báo trước chúng được viết và bị bỏ ra ngoài tai như thế nào cho đến khi ông trở lại sau bảy mươi năm ở trong tình trạng giam cầm. Ông trở lại và tuyên bố về quyền sở hữu của mình. Tất nhiên tôi thích học hỏi nó. Anh chị em không thể... Không có cách để diễn tả nó chút nào, bởi vì Nó là một Lời đời đời. Nó là một Quyển Sách đời đ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Do đó, chúng ta phải thật sự sẵn lòng đạt tới những chỗ rất cao. Ngày nay trong sự học hỏi, tôi đã viết ra nhiều câu Kinh Thánh để anh chị em  có thể nghiên cứu. Cũng trong những băng ghi âm sẽ mặc khải nhiều về nó theo cách bạn nghiên cứu.</w:t>
      </w:r>
    </w:p>
    <w:p>
      <w:pPr>
        <w:pStyle w:val="Normal"/>
        <w:jc w:val="both"/>
        <w:rPr>
          <w:sz w:val="21"/>
          <w:szCs w:val="21"/>
        </w:rPr>
      </w:pPr>
      <w:r>
        <w:rPr>
          <w:sz w:val="21"/>
          <w:szCs w:val="21"/>
        </w:rPr>
      </w:r>
    </w:p>
    <w:p>
      <w:pPr>
        <w:pStyle w:val="Normal"/>
        <w:jc w:val="both"/>
        <w:rPr/>
      </w:pPr>
      <w:r>
        <w:rPr>
          <w:sz w:val="21"/>
          <w:szCs w:val="21"/>
          <w:vertAlign w:val="superscript"/>
        </w:rPr>
        <w:t>9</w:t>
      </w:r>
      <w:r>
        <w:rPr>
          <w:sz w:val="21"/>
          <w:szCs w:val="21"/>
        </w:rPr>
        <w:t xml:space="preserve">     </w:t>
        <w:tab/>
        <w:t xml:space="preserve">Có quá nhiều điều. Nếu tôi có thể chỉ đứng ở bục giảng đây và tiết lộ nó với bạn theo như cách tôi được mặc khải trong phòng riêng, ôi chao, thì thật là tuyệt diệu. </w:t>
      </w:r>
    </w:p>
    <w:p>
      <w:pPr>
        <w:pStyle w:val="Normal"/>
        <w:jc w:val="both"/>
        <w:rPr>
          <w:sz w:val="21"/>
          <w:szCs w:val="21"/>
        </w:rPr>
      </w:pPr>
      <w:r>
        <w:rPr>
          <w:sz w:val="21"/>
          <w:szCs w:val="21"/>
        </w:rPr>
        <w:t xml:space="preserve">  </w:t>
      </w:r>
      <w:r>
        <w:rPr>
          <w:sz w:val="21"/>
          <w:szCs w:val="21"/>
        </w:rPr>
        <w:tab/>
        <w:t>Nhưng khi ở đây, anh em bị thúc ép, và anh em thật giống như muốn sự nhảy bổ vào chộp lấy những điều đó và cố gắng nắm ngay được phần chính liên quan đến mọi người mà họ phải biết.</w:t>
      </w:r>
    </w:p>
    <w:p>
      <w:pPr>
        <w:pStyle w:val="Normal"/>
        <w:jc w:val="both"/>
        <w:rPr>
          <w:sz w:val="21"/>
          <w:szCs w:val="21"/>
        </w:rPr>
      </w:pPr>
      <w:r>
        <w:rPr>
          <w:sz w:val="21"/>
          <w:szCs w:val="21"/>
        </w:rPr>
      </w:r>
    </w:p>
    <w:p>
      <w:pPr>
        <w:pStyle w:val="Normal"/>
        <w:jc w:val="both"/>
        <w:rPr/>
      </w:pPr>
      <w:r>
        <w:rPr>
          <w:sz w:val="21"/>
          <w:szCs w:val="21"/>
          <w:vertAlign w:val="superscript"/>
        </w:rPr>
        <w:t>11</w:t>
      </w:r>
      <w:r>
        <w:rPr>
          <w:sz w:val="21"/>
          <w:szCs w:val="21"/>
        </w:rPr>
        <w:t xml:space="preserve">  </w:t>
        <w:tab/>
        <w:t>Tôi thật sự cảm xúc về bài hát đó mà Anh Ungren vừa mới hát: “Từ Dưới Sự Vinh Hiển Ngài.” Nếu Ngài đã đến từ Sự Vinh Hiển Ngài, tất cả chúng ta sẽ ở đâu tối nay? Vì thế tôi biết ơn Ngài đã đến giúp chúng ta.</w:t>
      </w:r>
    </w:p>
    <w:p>
      <w:pPr>
        <w:pStyle w:val="Normal"/>
        <w:jc w:val="both"/>
        <w:rPr>
          <w:sz w:val="21"/>
          <w:szCs w:val="21"/>
        </w:rPr>
      </w:pPr>
      <w:r>
        <w:rPr>
          <w:sz w:val="21"/>
          <w:szCs w:val="21"/>
        </w:rPr>
      </w:r>
    </w:p>
    <w:p>
      <w:pPr>
        <w:pStyle w:val="Normal"/>
        <w:jc w:val="both"/>
        <w:rPr/>
      </w:pPr>
      <w:r>
        <w:rPr>
          <w:sz w:val="21"/>
          <w:szCs w:val="21"/>
          <w:vertAlign w:val="superscript"/>
        </w:rPr>
        <w:t>12</w:t>
      </w:r>
      <w:r>
        <w:rPr>
          <w:sz w:val="21"/>
          <w:szCs w:val="21"/>
        </w:rPr>
        <w:t xml:space="preserve">  </w:t>
        <w:tab/>
        <w:t>Giờ này có nhiều người đang đứng đây, chúng ta sẽ đi thật nhanh ngay ở đây để chúng ta có thể nắm được điều tốt nhất. Tôi không nói, chúng ta đi thật nhanh, nhưng tôi muốn nói chúng ta sẽ bắt đầu nhanh như có thể được.</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ào, chúng ta hãy quay trở lại ngay, sau khi... Chúng ta đã nói về chương 1, 2, 3, và chương thứ 4 và 5 tối hôm qua, và tối nay chúng ta đang bắt đầu chương thứ 6 của sách Khải huyề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i chúng ta học hỏi chương này chúng ta đang xem xét những chỗ khác nhau ngay cả Cựu Ước cũng như Tân Ước, bởi vì toàn bộ Quyển Sách (Kinh Thánh) là sự mặc khải về Đức Chúa Jêsus Christ. Bạn hiểu không? Đó là sự mặc khải hoàn toàn về Chúa Jêsus: Sự mặc khải về Đức Chúa Jêsus Christ. Thật Đức Chúa Trời mặc khải chính Ngài trong Kinh Thánh, mặc khải chính Ngài qua Đấng Christ trong Kinh Thánh. Đấng Christ là sự mặc khải của Đức Chúa Trời. Ngài đến để bày tỏ Đức Chúa Trời, bởi vì Ngài và Đức Chúa Trời là một. Đức Chúa Trời đã ở trong Đấng Christ đang hòa giải thế gian với chính Ngà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ói cách khác, bạn thật sự không bao giờ biết Đức Chúa Trời cho đến khi Ngài bày tỏ chính Ngài qua Đức Chúa Jêsus, như thế thì bạn có thể thấ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ách đây nhiều năm tôi thường nghĩ có lẽ Đức Chúa Trời nổi giận với tôi, nhưng Đấng Christ yêu tôi đến khi tôi khám phá Đấng Christ cũng chính là Đức Chúa Trời. Đấng Christ là chính tấm lòng của Đức Chúa Trời.</w:t>
      </w:r>
    </w:p>
    <w:p>
      <w:pPr>
        <w:pStyle w:val="Normal"/>
        <w:jc w:val="both"/>
        <w:rPr>
          <w:sz w:val="21"/>
          <w:szCs w:val="21"/>
        </w:rPr>
      </w:pPr>
      <w:r>
        <w:rPr>
          <w:sz w:val="21"/>
          <w:szCs w:val="21"/>
        </w:rPr>
      </w:r>
    </w:p>
    <w:p>
      <w:pPr>
        <w:pStyle w:val="Normal"/>
        <w:jc w:val="both"/>
        <w:rPr/>
      </w:pPr>
      <w:r>
        <w:rPr>
          <w:sz w:val="21"/>
          <w:szCs w:val="21"/>
          <w:vertAlign w:val="superscript"/>
        </w:rPr>
        <w:t>16</w:t>
      </w:r>
      <w:r>
        <w:rPr>
          <w:sz w:val="21"/>
          <w:szCs w:val="21"/>
        </w:rPr>
        <w:t xml:space="preserve">  </w:t>
        <w:tab/>
        <w:t xml:space="preserve">Còn bây giờ, khi chúng ta học hỏi điều này; Lúc này đang so sánh... Ba chương đầu tiên của Kinh Thánh về Sự Mặc Khải (mà chúng ta lùng sục khá thông suốt) là những thời đại Hội Thánh, Bảy Thời đại Hội Thánh. Bây giờ, có bảy thời đại Hội Thánh, bảy ấn, bảy loa và bảy bát thạnh nộ (bảy tai nạn), và - và những tà linh ô uế như ếch nhái cùng tất cả những điều này đi với nhau. Ôi chao, tôi thích có một bản đồ thật vĩ đại làm sao để vẽ lên đó tất cả những cách tôi thấy, bạn biết đó; Chỉ bằng cách đó, mới có thể chỉ mỗi việc xảy ra ở nơi của nó. Tôi đã vẽ nó ra trên một tờ giấy nhỏ, nhưng tôi... </w:t>
      </w:r>
    </w:p>
    <w:p>
      <w:pPr>
        <w:pStyle w:val="Normal"/>
        <w:jc w:val="both"/>
        <w:rPr/>
      </w:pPr>
      <w:r>
        <w:rPr>
          <w:sz w:val="21"/>
          <w:szCs w:val="21"/>
        </w:rPr>
        <w:t xml:space="preserve">   </w:t>
      </w:r>
      <w:r>
        <w:rPr>
          <w:sz w:val="21"/>
          <w:szCs w:val="21"/>
        </w:rPr>
        <w:tab/>
        <w:t>Bạn biết đó... Mọi việc trong chừng mực đạt tới chỗ thật hoàn toàn đúng. Với thời gian và những thời đại như chúng đã đến rồi đi và mọi việc hòa lẫn thật đúng hoàn toàn. Vì thế nó có thể không đúng với nhau, nhưng dầu sao đi nữa đó là điều tốt nhất mà tôi biết. Và... Tôi biết nếu tôi cố gắng hết sức, và phạm sai lầm trong cái tốt nhất mà tôi biết, Đức Chúa Trời chắc chắn sẽ tha thứ cho tôi khi làm thế, Nếu tôi đã thực hiện sai. Nhưng...</w:t>
      </w:r>
    </w:p>
    <w:p>
      <w:pPr>
        <w:pStyle w:val="Normal"/>
        <w:jc w:val="both"/>
        <w:rPr>
          <w:sz w:val="21"/>
          <w:szCs w:val="21"/>
        </w:rPr>
      </w:pPr>
      <w:r>
        <w:rPr>
          <w:sz w:val="21"/>
          <w:szCs w:val="21"/>
        </w:rPr>
      </w:r>
    </w:p>
    <w:p>
      <w:pPr>
        <w:pStyle w:val="Normal"/>
        <w:jc w:val="both"/>
        <w:rPr>
          <w:sz w:val="21"/>
          <w:szCs w:val="21"/>
        </w:rPr>
      </w:pPr>
      <w:r>
        <w:rPr>
          <w:sz w:val="21"/>
          <w:szCs w:val="21"/>
          <w:vertAlign w:val="superscript"/>
        </w:rPr>
        <w:t>18</w:t>
      </w:r>
      <w:r>
        <w:rPr>
          <w:sz w:val="21"/>
          <w:szCs w:val="21"/>
        </w:rPr>
        <w:t xml:space="preserve">  </w:t>
        <w:tab/>
        <w:t xml:space="preserve">Giờ đây, ba quyển (chương) đầu là bảy Hội Thánh đầu tiên, và rồi chúng ta tìm thấy trong chương 4 của Sách Khải huyền, Sứ đồ Giăng được cất lên. Bạn hiểu không? Chúng ta thấy những Hội Thánh... Không có nói quá nhiều về những thời đại Hội Thánh. Đó là chỗ tôi nghĩ người ta sẽ quá ngạc nhiên. Người ta đang đặt đường lối Hội Thánh vào trong sự hoạn nạn với những điều kia mà đó là một sự ngẫu nhiên. Và như tôi đã nói hôm Chúa nhật (hôm qua), “Điều đầu tiên bạn cần biết là những sự hoạn nạn kia sẽ xông vào, và bạn sẽ ngạc nhiên tại sao sự vui sướng không đến trước. Và nó sẽ đến như đã đến; Nó đã qua đi mà bạn không biết.”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Lúc này không có quá nhiều lời hứa cho Hội Thánh ấy, Hội Thánh Dân Ngoại đó, Hội Thánh Cô Dâu.</w:t>
      </w:r>
    </w:p>
    <w:p>
      <w:pPr>
        <w:pStyle w:val="Normal"/>
        <w:jc w:val="both"/>
        <w:rPr>
          <w:sz w:val="21"/>
          <w:szCs w:val="21"/>
        </w:rPr>
      </w:pPr>
      <w:r>
        <w:rPr>
          <w:sz w:val="21"/>
          <w:szCs w:val="21"/>
        </w:rPr>
      </w:r>
    </w:p>
    <w:p>
      <w:pPr>
        <w:pStyle w:val="Normal"/>
        <w:jc w:val="both"/>
        <w:rPr/>
      </w:pPr>
      <w:r>
        <w:rPr>
          <w:sz w:val="21"/>
          <w:szCs w:val="21"/>
          <w:vertAlign w:val="superscript"/>
        </w:rPr>
        <w:t>19</w:t>
      </w:r>
      <w:r>
        <w:rPr>
          <w:sz w:val="21"/>
          <w:szCs w:val="21"/>
        </w:rPr>
        <w:t xml:space="preserve">  </w:t>
        <w:tab/>
        <w:t xml:space="preserve">Tôi muốn bạn mang trong trí, có một Hội Thánh và một Cô Dâu. Bạn luôn luôn phải làm cho nó hoạt động với số ba. Số bốn là sai: Những số ba: Những số ba, những số bảy, những số mười, mười hai, hai mươi bốn, và bốn mươi, rồi những con số năm mươi, là những con số ở trong sự trọn vẹn đó. Kinh Thánh thì... </w:t>
      </w:r>
    </w:p>
    <w:p>
      <w:pPr>
        <w:pStyle w:val="Normal"/>
        <w:jc w:val="both"/>
        <w:rPr/>
      </w:pPr>
      <w:r>
        <w:rPr>
          <w:sz w:val="21"/>
          <w:szCs w:val="21"/>
        </w:rPr>
        <w:t xml:space="preserve">   </w:t>
      </w:r>
      <w:r>
        <w:rPr>
          <w:sz w:val="21"/>
          <w:szCs w:val="21"/>
        </w:rPr>
        <w:tab/>
        <w:t>Đức Chúa Trời điều khiển những Sứ điệp của Ngài bằng những con số đó trong Kinh Thánh. Có điều gì mà đi ra khỏi một trong những con số đó, tốt hơn bạn nên coi chừng. Nó sẽ không đúng như ý muốn cho những việc kế tiếp. Bạn phải mang nó trở lại nơi khởi đầu.</w:t>
      </w:r>
    </w:p>
    <w:p>
      <w:pPr>
        <w:pStyle w:val="Normal"/>
        <w:jc w:val="both"/>
        <w:rPr>
          <w:sz w:val="21"/>
          <w:szCs w:val="21"/>
        </w:rPr>
      </w:pPr>
      <w:r>
        <w:rPr>
          <w:sz w:val="21"/>
          <w:szCs w:val="21"/>
        </w:rPr>
      </w:r>
    </w:p>
    <w:p>
      <w:pPr>
        <w:pStyle w:val="Normal"/>
        <w:jc w:val="both"/>
        <w:rPr/>
      </w:pPr>
      <w:r>
        <w:rPr>
          <w:sz w:val="21"/>
          <w:szCs w:val="21"/>
          <w:vertAlign w:val="superscript"/>
        </w:rPr>
        <w:t>21</w:t>
      </w:r>
      <w:r>
        <w:rPr>
          <w:sz w:val="21"/>
          <w:szCs w:val="21"/>
        </w:rPr>
        <w:t xml:space="preserve">  </w:t>
        <w:tab/>
        <w:t>Anh Vayle, Anh Lee Vayle, ông ấy... Tôi nghĩ ông ấy có mặt ở đây. Ngày kia chúng tôi đang nói chuyện về những con người đi trật đường rầy. Nó thật giống như đang bắn vào một cái đích. Nếu khẩu súng đó có sự cân nhắc chính xác, lành nghề và có thị lực hoàn hảo, nó sẽ đến trúng đích trừ phi nòng súng đó di động, hoặc xoắn lại, hay sự rung động khiến nó trệt đi và mọi nơi -- hay là một làn gió thổi vụt qua. Bất cứ nơi nào có sự đi ra khỏi đó, chỉ có một cách duy nhất để làm, là trở về nơi nó đã trật đường rầy và bắt đầu trở lại, nếu nó muốn trúng đích. Nếu không, tại sao, nó sẽ không trúng đích.</w:t>
      </w:r>
    </w:p>
    <w:p>
      <w:pPr>
        <w:pStyle w:val="Normal"/>
        <w:jc w:val="both"/>
        <w:rPr>
          <w:sz w:val="21"/>
          <w:szCs w:val="21"/>
        </w:rPr>
      </w:pPr>
      <w:r>
        <w:rPr>
          <w:sz w:val="21"/>
          <w:szCs w:val="21"/>
        </w:rPr>
      </w:r>
    </w:p>
    <w:p>
      <w:pPr>
        <w:pStyle w:val="Normal"/>
        <w:jc w:val="both"/>
        <w:rPr/>
      </w:pPr>
      <w:r>
        <w:rPr>
          <w:sz w:val="21"/>
          <w:szCs w:val="21"/>
          <w:vertAlign w:val="superscript"/>
        </w:rPr>
        <w:t>22</w:t>
      </w:r>
      <w:r>
        <w:rPr>
          <w:sz w:val="21"/>
          <w:szCs w:val="21"/>
        </w:rPr>
        <w:t xml:space="preserve">  </w:t>
        <w:tab/>
        <w:t xml:space="preserve">Tôi tin rằng đó là cách nghiên cứu Kinh Thánh. Nếu chúng ta tìm thấy mình bắt đầu một điều gì ở đây, và nó không đi ra ngoài điều đúng, bạn thấy nó không … Chúng ta đã sai lầm ở đâu đó; Bạn phải trở lại. Bạn sẽ không bao giờ có thể hiểu được bằng tâm trí mình. Nó thật sự không... Chúng ta chỉ tìm thấy bằng lời Kinh Thánh rằng không một người nào trên trời hoặc dưới đất, hay bên dưới đất, hoặc đã từng, hay sẽ có thể làm điều đó. Chỉ một mình Chiên Con có thể thực hiện điều đó. </w:t>
      </w:r>
    </w:p>
    <w:p>
      <w:pPr>
        <w:pStyle w:val="Normal"/>
        <w:jc w:val="both"/>
        <w:rPr/>
      </w:pPr>
      <w:r>
        <w:rPr>
          <w:sz w:val="21"/>
          <w:szCs w:val="21"/>
        </w:rPr>
        <w:t xml:space="preserve">   </w:t>
      </w:r>
      <w:r>
        <w:rPr>
          <w:sz w:val="21"/>
          <w:szCs w:val="21"/>
        </w:rPr>
        <w:tab/>
        <w:t>Vì vậy bất cứ sự giải thích nào của thần học viện, có lẽ chỉ là con số không. Chính Chiên Con bày tỏ điều đó. Tất cả chỉ có thế. Vậy chúng ta tin rằng Ngài sẽ giúp chúng ta.</w:t>
      </w:r>
    </w:p>
    <w:p>
      <w:pPr>
        <w:pStyle w:val="Normal"/>
        <w:jc w:val="both"/>
        <w:rPr>
          <w:sz w:val="21"/>
          <w:szCs w:val="21"/>
        </w:rPr>
      </w:pPr>
      <w:r>
        <w:rPr>
          <w:sz w:val="21"/>
          <w:szCs w:val="21"/>
        </w:rPr>
      </w:r>
    </w:p>
    <w:p>
      <w:pPr>
        <w:pStyle w:val="Normal"/>
        <w:jc w:val="both"/>
        <w:rPr/>
      </w:pPr>
      <w:r>
        <w:rPr>
          <w:sz w:val="21"/>
          <w:szCs w:val="21"/>
          <w:vertAlign w:val="superscript"/>
        </w:rPr>
        <w:t>24</w:t>
      </w:r>
      <w:r>
        <w:rPr>
          <w:sz w:val="21"/>
          <w:szCs w:val="21"/>
        </w:rPr>
        <w:t xml:space="preserve">  </w:t>
        <w:tab/>
        <w:t>Sứ đồ Giăng được cất lên trong chương thứ 4 để hiểu những sự đã thấy, những việc nay hiện có và những việc sau sẽ đến. Nhưng Hội Thánh hoàn thành ở chương 4, Đấng Christ nắm lấy Hội Thánh, cất lên không trung để gặp Ngài, và không xuất hiện lại cho đến chương 19 khi Ngài trở lại như Vua của muôn vua và Chúa của các chúa cùng với Hội Thánh. Và bấy giờ... Ồ, tôi hi vọng một ngày nào đó chúng ta có thể hiểu tất cả điều đó, có lẽ trước khi Ngài đến. Nếu không, dù thế nào đi nữa chúng ta sẽ thấy điều ấy, vì thế nó không quan trọng.</w:t>
      </w:r>
    </w:p>
    <w:p>
      <w:pPr>
        <w:pStyle w:val="Normal"/>
        <w:jc w:val="both"/>
        <w:rPr>
          <w:sz w:val="21"/>
          <w:szCs w:val="21"/>
        </w:rPr>
      </w:pPr>
      <w:r>
        <w:rPr>
          <w:sz w:val="21"/>
          <w:szCs w:val="21"/>
        </w:rPr>
      </w:r>
    </w:p>
    <w:p>
      <w:pPr>
        <w:pStyle w:val="Normal"/>
        <w:jc w:val="both"/>
        <w:rPr/>
      </w:pPr>
      <w:r>
        <w:rPr>
          <w:sz w:val="21"/>
          <w:szCs w:val="21"/>
          <w:vertAlign w:val="superscript"/>
        </w:rPr>
        <w:t>25</w:t>
      </w:r>
      <w:r>
        <w:rPr>
          <w:sz w:val="21"/>
          <w:szCs w:val="21"/>
        </w:rPr>
        <w:t xml:space="preserve">  </w:t>
        <w:tab/>
        <w:t>Trong chương thứ 5, việc mở những Ấn này... Và lúc ấy, Quyển Sách đóng bảy ấn... Trước tiên chúng ta hãy đọc Ấn Thứ Nhất. Buổi tối cuối cùng (làm bối cảnh chỉ trong một lát nữa) chúng ta khám phá rằng khi Sứ đồ Giăng nhìn lên và thấy Quyển Sách ấy vẫn ở trong tay Đấng Chủ Tể ban đầu, là Đức Chúa Trời... Bạn nhớ nó mất như thế nào? Bởi A-đam. Ông đã để mất Sách Sự Sống vì ham sự hiểu biết của Sa-tan và đánh mất quyền thừa kế, mất mọi thứ, và không có cách để cứu chuộ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hế rồi Đức Chúa Trời, trở nên giống như con người, đã xuống thế gian và trở nên một Đấng Cứu Chuộc để chuộc hết tội lỗi cho chúng ta. Giờ đây, chúng ta thấy rằng trong những ngày qua, những sự mầu nhiệm này được mở ra cho chúng ta trong những ngày cuối cùng.</w:t>
      </w:r>
    </w:p>
    <w:p>
      <w:pPr>
        <w:pStyle w:val="Normal"/>
        <w:jc w:val="both"/>
        <w:rPr>
          <w:sz w:val="21"/>
          <w:szCs w:val="21"/>
        </w:rPr>
      </w:pPr>
      <w:r>
        <w:rPr>
          <w:sz w:val="21"/>
          <w:szCs w:val="21"/>
        </w:rPr>
      </w:r>
    </w:p>
    <w:p>
      <w:pPr>
        <w:pStyle w:val="Normal"/>
        <w:jc w:val="both"/>
        <w:rPr/>
      </w:pPr>
      <w:r>
        <w:rPr>
          <w:sz w:val="21"/>
          <w:szCs w:val="21"/>
          <w:vertAlign w:val="superscript"/>
        </w:rPr>
        <w:t>28</w:t>
      </w:r>
      <w:r>
        <w:rPr>
          <w:sz w:val="21"/>
          <w:szCs w:val="21"/>
        </w:rPr>
        <w:t xml:space="preserve">  </w:t>
        <w:tab/>
        <w:t>Chúng ta cũng thấy trong điều này, lúc đó Sứ đồ Giăng nghe sự loan báo ấy về một Đấng Cứu Chuộc Thân Nhất trong vòng Bà Con (Kinsman Redeemer) đã đến và quả quyết không một người nào có thể thực hiện điều đó. Dầu trên trời, dưới đất, bên dưới đất không người nào, và thậm chí không ai xứng đáng nhìn vào Quyển Sách. Chỉ nghĩ về điều đó thôi: Không một người nào thậm chí xứng đáng nhìn vào nó. Và Sứ đồ Giăng bắt đầu khóc dầm dề.</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ng đã biết rằng tất cả... Thế thì không có cơ hội cho sự cứu chuộc. Mọi sự đã thất bại, và chúng ta nhanh chóng thấy ông ngừng khóc rất nhanh, bởi vì một trong bốn sanh vật đã thông báo. Hay đúng hơn là những Trưởng lão. Một trong những Trưởng lão đã nói, “Hỡi Giăng, chớ khóc, vì Sư tử của Chi phái Giu-đa đã thắng,” nói cách khác, “đánh bại và chinh phục.”</w:t>
      </w:r>
    </w:p>
    <w:p>
      <w:pPr>
        <w:pStyle w:val="Normal"/>
        <w:jc w:val="both"/>
        <w:rPr>
          <w:sz w:val="21"/>
          <w:szCs w:val="21"/>
        </w:rPr>
      </w:pPr>
      <w:r>
        <w:rPr>
          <w:sz w:val="21"/>
          <w:szCs w:val="21"/>
        </w:rPr>
      </w:r>
    </w:p>
    <w:p>
      <w:pPr>
        <w:pStyle w:val="Normal"/>
        <w:jc w:val="both"/>
        <w:rPr/>
      </w:pPr>
      <w:r>
        <w:rPr>
          <w:sz w:val="21"/>
          <w:szCs w:val="21"/>
          <w:vertAlign w:val="superscript"/>
        </w:rPr>
        <w:t>31</w:t>
      </w:r>
      <w:r>
        <w:rPr>
          <w:sz w:val="21"/>
          <w:szCs w:val="21"/>
        </w:rPr>
        <w:t xml:space="preserve">  </w:t>
        <w:tab/>
        <w:t>Sứ đồ Giăng quay lại, ông thấy Chiên Con đang đến. Chiên Con phải bị đổ huyết bị xẻ ra và đầy thương tích. Nó đã bị giết một cách hung bạo, Trưởng lão nói -- Một Chiên Con ở đó đã bị giết, và dĩ nhiên nó vẫn còn đẫm máu. Nếu bạn mổ con chiên và giết nó dù sao đi nữa đó là cách Chiên Con đã bị giết, thật Ngài đã bị chặt ra từng mảnh trên thập tự giá, những cái giáo đâm vào hông, và những cây đinh đóng vào những cánh tay và chân, và những cành gai đội trên trán. Ngài ở trong một thân phận đáng kinh sợ. Chiên Con này bước tới và đi đến Đấng ngự trên Ngôi nắm giữ Danh Hiệu Chiến Công Cứu Chuộc; Và Chiên Con đi đến, lấy Sách ra khỏi tay Đấng ngự trên Ngôi và được-- Lấy rồi mở những Ấn và Sách ấy r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ồng thời với điều đó, chúng ta đã thấy rằng phải có một điều gì ... thật... vĩ đại đã xảy ra trên trời, vì các Trưởng lão và hai mươi bốn Trưởng lão, và những sanh vật, cùng - cùng mọi vật trên trời bắt đầu la lớn lên, “Đáng thay!” Ở đây những Thiên sứ đến và đổ những bình bằng vàng chứa đầy lời cầu nguyện của các thánh đồ ra. Các thánh đồ ở dưới bàn thờ đã kêu lớn, “Thật xứng đáng thay là Ngài, Ô Chiên Con, vì Ngài đã mua chuộc tội lỗi chúng tôi, và giờ đây Ngài đã làm cho chúng tôi làm vua, và thầy tế lễ, và chúng tôi sẽ cai trị trên trái đất.” Ồ, chao ôi. Và linh hồn đó là... Ngài ... Mở Sách đó...</w:t>
      </w:r>
    </w:p>
    <w:p>
      <w:pPr>
        <w:pStyle w:val="Normal"/>
        <w:jc w:val="both"/>
        <w:rPr>
          <w:sz w:val="21"/>
          <w:szCs w:val="21"/>
        </w:rPr>
      </w:pPr>
      <w:r>
        <w:rPr>
          <w:sz w:val="21"/>
          <w:szCs w:val="21"/>
        </w:rPr>
      </w:r>
    </w:p>
    <w:p>
      <w:pPr>
        <w:pStyle w:val="Normal"/>
        <w:jc w:val="both"/>
        <w:rPr/>
      </w:pPr>
      <w:r>
        <w:rPr>
          <w:sz w:val="21"/>
          <w:szCs w:val="21"/>
          <w:vertAlign w:val="superscript"/>
        </w:rPr>
        <w:t>33</w:t>
      </w:r>
      <w:r>
        <w:rPr>
          <w:sz w:val="21"/>
          <w:szCs w:val="21"/>
        </w:rPr>
        <w:t xml:space="preserve">  </w:t>
        <w:tab/>
        <w:t xml:space="preserve">Anh chị em thấy Quyển Sách thực ra đã được sắp đặt và được viết từ trước khi sáng thế. Sách này, là Kinh Thánh đã thật được viết trước khi tạo dựng thế gian. Đấng Christ, là Chiên Con, đã chịu giết trước khi thế gian được dựng nên. Những thành viên của Cô Dâu Ngài, tên của họ được ghi trong Sách Sự Sống của Chiên Con trước khi tạo dựng thế gian, nhưng nó đã đóng ấn. Lúc này đang tỏ ra tên của những người ở trong đó, tất cả những ai có tên đều được chép trong đó. Thật là một việc vĩ đại. </w:t>
      </w:r>
    </w:p>
    <w:p>
      <w:pPr>
        <w:pStyle w:val="Normal"/>
        <w:jc w:val="both"/>
        <w:rPr/>
      </w:pPr>
      <w:r>
        <w:rPr>
          <w:sz w:val="21"/>
          <w:szCs w:val="21"/>
        </w:rPr>
        <w:t xml:space="preserve">   </w:t>
      </w:r>
      <w:r>
        <w:rPr>
          <w:sz w:val="21"/>
          <w:szCs w:val="21"/>
        </w:rPr>
        <w:tab/>
        <w:t>Sứ đồ Giăng, khi ông thấy điều ấy, ông đã nói, “Mọi vật trên trời, mọi vật ở dưới đất, mọi vật nghe tiếng Ngài, đều nói, A-men! Chúc cho Đấng ngồi trên ngôi cùng Chiên Con được ngợi khen, tôn quí, vinh hiển và quyền phép.” Ông thật sự đã có một thời gian vĩ đại, vì Chiên Con thật xứng đáng.</w:t>
      </w:r>
    </w:p>
    <w:p>
      <w:pPr>
        <w:pStyle w:val="Normal"/>
        <w:jc w:val="both"/>
        <w:rPr>
          <w:sz w:val="21"/>
          <w:szCs w:val="21"/>
        </w:rPr>
      </w:pPr>
      <w:r>
        <w:rPr>
          <w:sz w:val="21"/>
          <w:szCs w:val="21"/>
        </w:rPr>
      </w:r>
    </w:p>
    <w:p>
      <w:pPr>
        <w:pStyle w:val="Normal"/>
        <w:jc w:val="both"/>
        <w:rPr/>
      </w:pPr>
      <w:r>
        <w:rPr>
          <w:sz w:val="21"/>
          <w:szCs w:val="21"/>
          <w:vertAlign w:val="superscript"/>
        </w:rPr>
        <w:t>35</w:t>
      </w:r>
      <w:r>
        <w:rPr>
          <w:sz w:val="21"/>
          <w:szCs w:val="21"/>
        </w:rPr>
        <w:t xml:space="preserve">  </w:t>
        <w:tab/>
        <w:t>Bây giờ, Chiên Con đang đứng đây tối nay giờ đây khi chúng ta bắt đầu chương thứ 6; Ngài đã nắm giữ Sách trong tay Ngài và bắt đầu bày tỏ nó. Và, ồ, tôi nhất định hôm nay sẽ... Tôi hi vọng rằng mọi người đều thiêng liêng. Tôi đã có một sai lầm kinh khủng về vấn đề đó nếu khoảng mười hai giờ hôm nay khi Đức Thánh Linh đến trong phòng và khiển trách tôi về một điều nào mà tôi đã viết ra để nó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Tôi đang lấy điều đó từ một tình huống cũ. Tôi đã không có mặc khải gì về điều đó. Tôi không biết một chút gì về Ấn Thứ Hai nữa, nhưng tôi có một số tình huống cũ về số điều mà tôi đã nói và viết ra cách đây nhiều năm, và tôi đã gom lại trong ngữ cảnh này... </w:t>
      </w:r>
    </w:p>
    <w:p>
      <w:pPr>
        <w:pStyle w:val="Normal"/>
        <w:jc w:val="both"/>
        <w:rPr>
          <w:sz w:val="21"/>
          <w:szCs w:val="21"/>
        </w:rPr>
      </w:pPr>
      <w:r>
        <w:rPr>
          <w:sz w:val="21"/>
          <w:szCs w:val="21"/>
        </w:rPr>
        <w:t xml:space="preserve">  </w:t>
      </w:r>
      <w:r>
        <w:rPr>
          <w:sz w:val="21"/>
          <w:szCs w:val="21"/>
        </w:rPr>
        <w:tab/>
        <w:t>Tiến sĩ Smith, nhiều giáo sư vĩ đại nổi tiếng mà tôi đã thu thập, và tất cả những người đó đều tin điều đó, vì vậy tôi đã viết nó ra. Tôi đang tập trung để nói, “Ồ, lúc này tôi sẽ nghiên cứu từ quan điểm đó.” Tại điểm đó khoảng mười hai giờ trong ngày Đức Thánh Linh đã giáng lâm nhẹ nhàng ngay chính trong phòng, và toàn bộ sự việc thật sự đã mở ra đối với tôi, và tại đó... ? ... Về điều này -- Về Ấn Thứ Nhất được mở ra.</w:t>
      </w:r>
    </w:p>
    <w:p>
      <w:pPr>
        <w:pStyle w:val="Normal"/>
        <w:jc w:val="both"/>
        <w:rPr>
          <w:sz w:val="21"/>
          <w:szCs w:val="21"/>
        </w:rPr>
      </w:pPr>
      <w:r>
        <w:rPr>
          <w:sz w:val="21"/>
          <w:szCs w:val="21"/>
        </w:rPr>
      </w:r>
    </w:p>
    <w:p>
      <w:pPr>
        <w:pStyle w:val="Normal"/>
        <w:jc w:val="both"/>
        <w:rPr/>
      </w:pPr>
      <w:r>
        <w:rPr>
          <w:sz w:val="21"/>
          <w:szCs w:val="21"/>
          <w:vertAlign w:val="superscript"/>
        </w:rPr>
        <w:t>38</w:t>
      </w:r>
      <w:r>
        <w:rPr>
          <w:sz w:val="21"/>
          <w:szCs w:val="21"/>
        </w:rPr>
        <w:t xml:space="preserve">  </w:t>
        <w:tab/>
        <w:t xml:space="preserve">Tôi quả quyết như tôi đang đứng đây tối nay rằng đây là Lẽ Thật Phúc âm mà tôi sẽ nói với các bạn. Tôi biết đúng như vậy. Bởi vì nếu sự mặc khải đi trái với Lời, thì nó không phải là sự mặc khải. </w:t>
      </w:r>
    </w:p>
    <w:p>
      <w:pPr>
        <w:pStyle w:val="Normal"/>
        <w:jc w:val="both"/>
        <w:rPr/>
      </w:pPr>
      <w:r>
        <w:rPr>
          <w:sz w:val="21"/>
          <w:szCs w:val="21"/>
        </w:rPr>
        <w:t xml:space="preserve">    </w:t>
      </w:r>
      <w:r>
        <w:rPr>
          <w:sz w:val="21"/>
          <w:szCs w:val="21"/>
        </w:rPr>
        <w:tab/>
        <w:t>Và bạn biết đó, có một số điều có thể trông giống như hoàn toàn đúng, tuy nhiên không phải là Lẽ thật. Nó trông có vẻ giống, nhưng nó không phải.</w:t>
      </w:r>
    </w:p>
    <w:p>
      <w:pPr>
        <w:pStyle w:val="Normal"/>
        <w:jc w:val="both"/>
        <w:rPr>
          <w:sz w:val="21"/>
          <w:szCs w:val="21"/>
        </w:rPr>
      </w:pPr>
      <w:r>
        <w:rPr>
          <w:sz w:val="21"/>
          <w:szCs w:val="21"/>
        </w:rPr>
      </w:r>
    </w:p>
    <w:p>
      <w:pPr>
        <w:pStyle w:val="Normal"/>
        <w:jc w:val="both"/>
        <w:rPr/>
      </w:pPr>
      <w:r>
        <w:rPr>
          <w:sz w:val="21"/>
          <w:szCs w:val="21"/>
          <w:vertAlign w:val="superscript"/>
        </w:rPr>
        <w:t>40</w:t>
      </w:r>
      <w:r>
        <w:rPr>
          <w:sz w:val="21"/>
          <w:szCs w:val="21"/>
        </w:rPr>
        <w:t xml:space="preserve">  </w:t>
        <w:tab/>
        <w:t xml:space="preserve">Giờ đây, chúng ta thấy Chiên Con với quyển Sách lúc ấy. Và bấy giờ, trong chương thứ 6 chúng ta đọc. </w:t>
      </w:r>
    </w:p>
    <w:p>
      <w:pPr>
        <w:pStyle w:val="Normal"/>
        <w:jc w:val="both"/>
        <w:rPr>
          <w:sz w:val="21"/>
          <w:szCs w:val="21"/>
        </w:rPr>
      </w:pPr>
      <w:r>
        <w:rPr>
          <w:sz w:val="21"/>
          <w:szCs w:val="21"/>
        </w:rPr>
      </w:r>
    </w:p>
    <w:p>
      <w:pPr>
        <w:pStyle w:val="Normal"/>
        <w:ind w:left="800" w:hanging="0"/>
        <w:jc w:val="both"/>
        <w:rPr/>
      </w:pPr>
      <w:r>
        <w:rPr>
          <w:sz w:val="21"/>
          <w:szCs w:val="21"/>
        </w:rPr>
        <w:t xml:space="preserve">    </w:t>
      </w:r>
      <w:r>
        <w:rPr>
          <w:b/>
          <w:sz w:val="21"/>
          <w:szCs w:val="21"/>
        </w:rPr>
        <w:t>Tôi nhìn xem khi Chiên Con mở ấn thứ nhất trong bảy ấn này, và tôi nghe, như tiếng ồn ào của một tiếng sấm, và một trong bốn sanh vật đang nói, Hãy đến !</w:t>
      </w:r>
    </w:p>
    <w:p>
      <w:pPr>
        <w:pStyle w:val="Normal"/>
        <w:ind w:left="800" w:hanging="0"/>
        <w:jc w:val="both"/>
        <w:rPr/>
      </w:pPr>
      <w:r>
        <w:rPr>
          <w:b/>
          <w:sz w:val="21"/>
          <w:szCs w:val="21"/>
        </w:rPr>
        <w:t xml:space="preserve">    </w:t>
      </w:r>
      <w:r>
        <w:rPr>
          <w:b/>
          <w:sz w:val="21"/>
          <w:szCs w:val="21"/>
        </w:rPr>
        <w:t>Tôi nhìn xem, thấy một con ngựa bạch: Người cưỡi ngựa có một cái cung; Có kẻ ban cho người một mão triều thiên, và người đi như kẻ đã thắng lại đến đâu cũng thắng.</w:t>
      </w:r>
    </w:p>
    <w:p>
      <w:pPr>
        <w:pStyle w:val="Normal"/>
        <w:jc w:val="both"/>
        <w:rPr>
          <w:b/>
          <w:b/>
          <w:sz w:val="21"/>
          <w:szCs w:val="21"/>
        </w:rPr>
      </w:pPr>
      <w:r>
        <w:rPr>
          <w:b/>
          <w:sz w:val="21"/>
          <w:szCs w:val="21"/>
        </w:rPr>
      </w:r>
    </w:p>
    <w:p>
      <w:pPr>
        <w:pStyle w:val="Normal"/>
        <w:jc w:val="both"/>
        <w:rPr/>
      </w:pPr>
      <w:r>
        <w:rPr>
          <w:sz w:val="21"/>
          <w:szCs w:val="21"/>
          <w:vertAlign w:val="superscript"/>
        </w:rPr>
        <w:t>41</w:t>
      </w:r>
      <w:r>
        <w:rPr>
          <w:sz w:val="21"/>
          <w:szCs w:val="21"/>
        </w:rPr>
        <w:t xml:space="preserve">  </w:t>
        <w:tab/>
        <w:t>Đó là Ấn Thứ Nhất, một điều mà chúng ta sẽ cố gắng bởi ân điển của Đức Chúa Trời giải nghĩa nó tối nay bằng cách thực sự tốt nhất... Và tôi nhận thức rằng một người đang cố gắng giải thích điều đó là đang bước đi trên những vùng đất nguy hiểm, nếu bạn không biết mình đang làm gì. Bạn hiểu khô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Vì thế nếu nó đến với tôi bằng khải tượng, tôi sẽ nói với bạn như vậy. Nếu tôi chỉ phải lấy nó qua trí óc của riêng tôi, thế thì tôi - tôi sẽ nói với các bạn điều đó trước khi tôi nói về n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Nhưng tôi vừa quả quyết như tôi đang đứng đây tối nay, điều đó lại đến lần nữa với tôi hôm nay từ Đấng Toàn Năng. Tôi không thiên về chỉ nói những điều như thế khi đến với phần này của Kinh thánh. Tôi hi vọng bạn biết bây giờ tôi đang nói về điều gì.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Bạn biết đấy, bạn không thể nói về những điều nếu một điều đó được cho là đang nằm trên đây trước khi nó xảy ra. Bạn không thể nói đến một điều gì nằm trên đó. Nhưng bạn đang đọc, bạn đang nghe điều gì đó phải không? </w:t>
      </w:r>
    </w:p>
    <w:p>
      <w:pPr>
        <w:pStyle w:val="Normal"/>
        <w:jc w:val="both"/>
        <w:rPr>
          <w:sz w:val="21"/>
          <w:szCs w:val="21"/>
        </w:rPr>
      </w:pPr>
      <w:r>
        <w:rPr>
          <w:sz w:val="21"/>
          <w:szCs w:val="21"/>
        </w:rPr>
      </w:r>
    </w:p>
    <w:p>
      <w:pPr>
        <w:pStyle w:val="Normal"/>
        <w:jc w:val="both"/>
        <w:rPr/>
      </w:pPr>
      <w:r>
        <w:rPr>
          <w:sz w:val="21"/>
          <w:szCs w:val="21"/>
          <w:vertAlign w:val="superscript"/>
        </w:rPr>
        <w:t>43</w:t>
      </w:r>
      <w:r>
        <w:rPr>
          <w:sz w:val="21"/>
          <w:szCs w:val="21"/>
        </w:rPr>
        <w:t xml:space="preserve">  </w:t>
        <w:tab/>
        <w:t>Giờ đây, Ấn thứ Bảy, Sách cuộn lại giờ đây đang được Chiên Con  thả lỏng ra. Chúng ta đến chỗ đó tối nay. Đức Chúa Trời giúp chúng ta. Khi những Ấn được mở ra và tháo lỏng, những sự mầu nhiệm của Sách được tỏ ra. Bấy giờ, bạn thấy, đây là một Sách được đóng ấn. Nào, chúng ta tin điều đó, phải không? Chúng ta tin rằng đó là một Sách được đóng ấn. Vậy thì, chúng ta không bao giờ biết điều này trước đây, nhưng đây chính là lúc. Nó đã được đóng Bảy Ấn; Đó là, phía sau của Sách, Quyển Sách được đóng Bảy Ấn.</w:t>
      </w:r>
    </w:p>
    <w:p>
      <w:pPr>
        <w:pStyle w:val="Normal"/>
        <w:jc w:val="both"/>
        <w:rPr>
          <w:sz w:val="21"/>
          <w:szCs w:val="21"/>
        </w:rPr>
      </w:pPr>
      <w:r>
        <w:rPr>
          <w:sz w:val="21"/>
          <w:szCs w:val="21"/>
        </w:rPr>
      </w:r>
    </w:p>
    <w:p>
      <w:pPr>
        <w:pStyle w:val="Normal"/>
        <w:jc w:val="both"/>
        <w:rPr/>
      </w:pPr>
      <w:r>
        <w:rPr>
          <w:sz w:val="21"/>
          <w:szCs w:val="21"/>
          <w:vertAlign w:val="superscript"/>
        </w:rPr>
        <w:t>45</w:t>
      </w:r>
      <w:r>
        <w:rPr>
          <w:sz w:val="21"/>
          <w:szCs w:val="21"/>
        </w:rPr>
        <w:t xml:space="preserve">  </w:t>
        <w:tab/>
        <w:t xml:space="preserve">Nếu chúng ta nói về loại sách này, nó sẽ giống như đặt một dải vải ngang qua nó, bảy dải vải. Nhưng nó không phải là loại sách này, nó là một cuộn giấy da. Rồi khi cuộn giấy da bị tháo ra, đó là một quyển sách; Thế thì nằm ngay trong cuộn giấy da là số hai, và ngay ở đây nó nói những gì cần biết, nhưng đó là một điều huyền bí. Bởi vì cho đến bây giờ chúng ta thăm dò kỹ lưỡng trong đó; Nhưng nên nhớ, Sách đã bị đóng ấn, và Quyển Sách là một Sách của sự mặc khải những điều mầu nhiệm. Nó là sự mặc khải về Đức Chúa Jêsus Christ (Bạn thấy không?), một Sách của Sự mặc khải. </w:t>
      </w:r>
    </w:p>
    <w:p>
      <w:pPr>
        <w:pStyle w:val="Normal"/>
        <w:jc w:val="both"/>
        <w:rPr/>
      </w:pPr>
      <w:r>
        <w:rPr>
          <w:sz w:val="21"/>
          <w:szCs w:val="21"/>
        </w:rPr>
        <w:t xml:space="preserve">   </w:t>
      </w:r>
      <w:r>
        <w:rPr>
          <w:sz w:val="21"/>
          <w:szCs w:val="21"/>
        </w:rPr>
        <w:tab/>
        <w:t>Giờ đây, bạn biết qua các thời đại, con người đã khảo sát kỹ lưỡng và cố gắng đi vào điều đó. Chúng ta đã có tất cả.</w:t>
      </w:r>
    </w:p>
    <w:p>
      <w:pPr>
        <w:pStyle w:val="Normal"/>
        <w:jc w:val="both"/>
        <w:rPr>
          <w:sz w:val="21"/>
          <w:szCs w:val="21"/>
        </w:rPr>
      </w:pPr>
      <w:r>
        <w:rPr>
          <w:sz w:val="21"/>
          <w:szCs w:val="21"/>
        </w:rPr>
      </w:r>
    </w:p>
    <w:p>
      <w:pPr>
        <w:pStyle w:val="Normal"/>
        <w:jc w:val="both"/>
        <w:rPr/>
      </w:pPr>
      <w:r>
        <w:rPr>
          <w:sz w:val="21"/>
          <w:szCs w:val="21"/>
          <w:vertAlign w:val="superscript"/>
        </w:rPr>
        <w:t>47</w:t>
      </w:r>
      <w:r>
        <w:rPr>
          <w:sz w:val="21"/>
          <w:szCs w:val="21"/>
        </w:rPr>
        <w:t xml:space="preserve">  </w:t>
        <w:tab/>
        <w:t>Tuy nhiên, tôi nhớ có một lần... Nếu Ông Bohanon tình cờ có mặt, hoặc nếu một số người của ông, tôi không coi đó như bất kỳ sự xúc phạm phẩm giá nào. Ông Bohanon là một người bạn tri kỹ, và ông là người giám sát Dịch vụ Công cộng khi tôi đang làm việc ở đó. Khi lần đầu tiên tôi được cứu, tôi đã nói với ông về việc đọc Sách Khải huyền, và ông đã nói, “Tôi đã cố gắng đọc nó,”  Ông Bohanon là một người tốt, ông là một thuộc viên của Hội thánh. Và tôi không biết tất cả về ông, nhưng ông nói, “Tôi nghĩ rằng Sứ đồ Giăng đã phải ăn bữa tối có nhiều ớt tối hôm đó rồi đi ngủ với một bụng quá no.”</w:t>
      </w:r>
    </w:p>
    <w:p>
      <w:pPr>
        <w:pStyle w:val="Normal"/>
        <w:jc w:val="both"/>
        <w:rPr>
          <w:sz w:val="21"/>
          <w:szCs w:val="21"/>
        </w:rPr>
      </w:pPr>
      <w:r>
        <w:rPr>
          <w:sz w:val="21"/>
          <w:szCs w:val="21"/>
        </w:rPr>
      </w:r>
    </w:p>
    <w:p>
      <w:pPr>
        <w:pStyle w:val="Normal"/>
        <w:jc w:val="both"/>
        <w:rPr/>
      </w:pPr>
      <w:r>
        <w:rPr>
          <w:sz w:val="21"/>
          <w:szCs w:val="21"/>
          <w:vertAlign w:val="superscript"/>
        </w:rPr>
        <w:t>48</w:t>
      </w:r>
      <w:r>
        <w:rPr>
          <w:sz w:val="21"/>
          <w:szCs w:val="21"/>
        </w:rPr>
        <w:t xml:space="preserve">  </w:t>
        <w:tab/>
        <w:t>Tôi nói với ông (mặc dầu có thể dẫn đến mất việc làm), tôi nói, “Ông không xấu hổ khi nói thế sao?” Lúc đó tôi chỉ là một một người non trẻ, nhưng tôi đã nói, “Ông không xấu hổ khi nói như thế về Lời của Đức Chúa Trời sao?” Tuy nhiên, tôi chỉ là một đứa trẻ không hơn, có lẽ hai mươi mốt, hai mươi hai tuổi, và việc làm thì không dễ kiếm, đang tình trạng khủng hoảng kinh tế, nhưng tuy nhiên có một sự sợ hãi trong đó khi tôi nghe quan điểm có thành kiến nào đối với Lời của Đức Chúa Trời. Đó là Chân Lý, tất cả Lời Chúa là Chân lý.</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Vì thế thậm chí không phải là một giấc mơ hay một ác mộng; Không phải là Sứ đồ Giăng đã ăn. Ông đang ở trên đảo Bát-mô vì ông đã cố gắng đưa Lời Đức Chúa Trời vào hình thức một cuốn sách và bị lưu đày ở đó bởi chính quyền La-mã, và ở trên hòn đảo nhằm vào ngày của Chúa, ông nghe tiếng của nhiều thác nước và ông quay lại nhìn, và ông thấy bảy chơn đèn bằng vàng. Con của Đức Chúa Trời đứng giữa những chơn đèn.</w:t>
      </w:r>
    </w:p>
    <w:p>
      <w:pPr>
        <w:pStyle w:val="Normal"/>
        <w:jc w:val="both"/>
        <w:rPr>
          <w:sz w:val="21"/>
          <w:szCs w:val="21"/>
        </w:rPr>
      </w:pPr>
      <w:r>
        <w:rPr>
          <w:sz w:val="21"/>
          <w:szCs w:val="21"/>
        </w:rPr>
      </w:r>
    </w:p>
    <w:p>
      <w:pPr>
        <w:pStyle w:val="Normal"/>
        <w:jc w:val="both"/>
        <w:rPr/>
      </w:pPr>
      <w:r>
        <w:rPr>
          <w:sz w:val="21"/>
          <w:szCs w:val="21"/>
          <w:vertAlign w:val="superscript"/>
        </w:rPr>
        <w:t>50</w:t>
      </w:r>
      <w:r>
        <w:rPr>
          <w:sz w:val="21"/>
          <w:szCs w:val="21"/>
        </w:rPr>
        <w:t xml:space="preserve">  </w:t>
        <w:tab/>
        <w:t>Thế thì Sách là một sự khải thị. Vì thế “một sự mặc khải” là “một điều được làm cho biết về điều mà đã được mặc khải.” Và lúc này, để ý, để bạn sẽ không quên nó: Nó được đóng lại cho tới thời sau cùng. Bạn hiểu không? Toàn bộ sự mầu nhiệm được đóng lại cho tới thời kỳ sau cùng; Chúng ta tìm thấy điều đó trong Kinh Thánh ở đây.</w:t>
      </w:r>
    </w:p>
    <w:p>
      <w:pPr>
        <w:pStyle w:val="Normal"/>
        <w:jc w:val="both"/>
        <w:rPr>
          <w:sz w:val="21"/>
          <w:szCs w:val="21"/>
        </w:rPr>
      </w:pPr>
      <w:r>
        <w:rPr>
          <w:sz w:val="21"/>
          <w:szCs w:val="21"/>
        </w:rPr>
      </w:r>
    </w:p>
    <w:p>
      <w:pPr>
        <w:pStyle w:val="Normal"/>
        <w:jc w:val="both"/>
        <w:rPr/>
      </w:pPr>
      <w:r>
        <w:rPr>
          <w:sz w:val="21"/>
          <w:szCs w:val="21"/>
          <w:vertAlign w:val="superscript"/>
        </w:rPr>
        <w:t>51</w:t>
      </w:r>
      <w:r>
        <w:rPr>
          <w:sz w:val="21"/>
          <w:szCs w:val="21"/>
        </w:rPr>
        <w:t xml:space="preserve">  </w:t>
        <w:tab/>
        <w:t>Giờ đây, sự mầu nhiệm của Sách được bày tỏ khi những Ấn được tháo ra. Khi những Ấn được mở ra hoàn toàn, thời giờ của sự chuộc tội chấm dứt, bởi vì Chiên Con đã rời bỏ vị trí làm trung gian hòa giải để bước ra nắm lấy uy quyền của Ngài. Ngài là một Đấng Trung Bảo giữa điều đó, nhưng khi sự mặc khải thật đến trên những Ấn vì chúng được tháo ra, Chiên Con đang đến từ đền thánh. Theo y như Lời. Chúng ta đã đọc điều đó tối hôm qua. Ngài đến từ -- Ra ở giữa và lấy Sách. Vì thế Ngài không là Đấng Trung Bảo nữa, vì ngay chính họ gọi Ngài là Sư Tử; Đó là Vua, và thế thì Ngài không còn là một Đấng Trung Bảo nữa.</w:t>
      </w:r>
    </w:p>
    <w:p>
      <w:pPr>
        <w:pStyle w:val="Normal"/>
        <w:jc w:val="both"/>
        <w:rPr>
          <w:sz w:val="21"/>
          <w:szCs w:val="21"/>
        </w:rPr>
      </w:pPr>
      <w:r>
        <w:rPr>
          <w:sz w:val="21"/>
          <w:szCs w:val="21"/>
        </w:rPr>
      </w:r>
    </w:p>
    <w:p>
      <w:pPr>
        <w:pStyle w:val="Normal"/>
        <w:jc w:val="both"/>
        <w:rPr/>
      </w:pPr>
      <w:r>
        <w:rPr>
          <w:sz w:val="21"/>
          <w:szCs w:val="21"/>
          <w:vertAlign w:val="superscript"/>
        </w:rPr>
        <w:t>52</w:t>
      </w:r>
      <w:r>
        <w:rPr>
          <w:sz w:val="21"/>
          <w:szCs w:val="21"/>
        </w:rPr>
        <w:t xml:space="preserve">  </w:t>
        <w:tab/>
        <w:t xml:space="preserve">Mặc dầu những người diễn viên của những Ấn này bắt đầu ở thời đại Hội thánh đầu tiên... Lúc này nên nhớ, vì thế chúng ta sẽ lấy bối cảnh của nó triệt để nếu có thể, hay là hoàn toàn như có thể. Những người diễn viên... Tôi sẽ đặt nó giống như thế này, bởi vì diễn viên là một người thay đổi những mặt nạ. </w:t>
      </w:r>
    </w:p>
    <w:p>
      <w:pPr>
        <w:pStyle w:val="Normal"/>
        <w:jc w:val="both"/>
        <w:rPr>
          <w:sz w:val="21"/>
          <w:szCs w:val="21"/>
        </w:rPr>
      </w:pPr>
      <w:r>
        <w:rPr>
          <w:sz w:val="21"/>
          <w:szCs w:val="21"/>
        </w:rPr>
        <w:t xml:space="preserve">    </w:t>
      </w:r>
      <w:r>
        <w:rPr>
          <w:sz w:val="21"/>
          <w:szCs w:val="21"/>
        </w:rPr>
        <w:tab/>
        <w:t>Trong màn này tối nay, chúng ta sẽ thấy đó chính là Sa-tan đang thay đổi mặt nạ của nó. Và tất cả những diễn viên...</w:t>
      </w:r>
    </w:p>
    <w:p>
      <w:pPr>
        <w:pStyle w:val="Normal"/>
        <w:jc w:val="both"/>
        <w:rPr>
          <w:sz w:val="21"/>
          <w:szCs w:val="21"/>
        </w:rPr>
      </w:pPr>
      <w:r>
        <w:rPr>
          <w:sz w:val="21"/>
          <w:szCs w:val="21"/>
        </w:rPr>
        <w:t xml:space="preserve">   </w:t>
      </w:r>
      <w:r>
        <w:rPr>
          <w:sz w:val="21"/>
          <w:szCs w:val="21"/>
        </w:rPr>
        <w:tab/>
        <w:t xml:space="preserve"> Đấng Christ, đang đóng vai như Ngài đã làm khi Ngài trở nên một Linh đối với con người, Ngài chỉ mặc bộ đồ của một diễn viên, mang xác thịt loài người, và đã đến trong hình dạng một người đàn ông để làm một Đấng Chuộc Sản Nghiệp.</w:t>
      </w:r>
    </w:p>
    <w:p>
      <w:pPr>
        <w:pStyle w:val="Normal"/>
        <w:jc w:val="both"/>
        <w:rPr>
          <w:sz w:val="21"/>
          <w:szCs w:val="21"/>
        </w:rPr>
      </w:pPr>
      <w:r>
        <w:rPr>
          <w:sz w:val="21"/>
          <w:szCs w:val="21"/>
        </w:rPr>
      </w:r>
    </w:p>
    <w:p>
      <w:pPr>
        <w:pStyle w:val="Normal"/>
        <w:jc w:val="both"/>
        <w:rPr/>
      </w:pPr>
      <w:r>
        <w:rPr>
          <w:sz w:val="21"/>
          <w:szCs w:val="21"/>
          <w:vertAlign w:val="superscript"/>
        </w:rPr>
        <w:t>55</w:t>
      </w:r>
      <w:r>
        <w:rPr>
          <w:sz w:val="21"/>
          <w:szCs w:val="21"/>
        </w:rPr>
        <w:t xml:space="preserve">  </w:t>
        <w:tab/>
        <w:t xml:space="preserve">Nào, bạn thấy đó, chỉ là hình thức của một diễn viên. Đó là lý do hết thảy họ ở trong lời nói bí ẩn và kiểu ở đây giống như những sanh vật, và những con thú, vân vân; Đó là một tiết mục. Và những diễn viên này bắt đầu trong Thời đại Hội Thánh đầu tiên, bởi vì chính Đấng Christ đang mặc khải chính Ngài đối với Bảy Thời đại Hội Thánh. </w:t>
      </w:r>
    </w:p>
    <w:p>
      <w:pPr>
        <w:pStyle w:val="Normal"/>
        <w:jc w:val="both"/>
        <w:rPr/>
      </w:pPr>
      <w:r>
        <w:rPr>
          <w:sz w:val="21"/>
          <w:szCs w:val="21"/>
        </w:rPr>
        <w:t xml:space="preserve">   </w:t>
      </w:r>
      <w:r>
        <w:rPr>
          <w:sz w:val="21"/>
          <w:szCs w:val="21"/>
        </w:rPr>
        <w:tab/>
        <w:t>Vậy bạn hiểu rồi chứ? Đúng thế. Bạn thấy không? Đấng Christ đang bày tỏ chính Ngài cho Bảy Thời đại Hội Thánh, thế thì qua những thời đại Hội thánh này, có một sự lộn xộn đi theo. Thế thì ở cuối Thời đại Hội Thánh, Sứ điệp của Thiên sứ thứ Bảy là phục hồi những sự mầu nhiệm đã mất này và ban nó cho Hội Thánh. Bạn hiểu không? Bây giờ chúng ta sẽ để ý điều đó.</w:t>
      </w:r>
    </w:p>
    <w:p>
      <w:pPr>
        <w:pStyle w:val="Normal"/>
        <w:jc w:val="both"/>
        <w:rPr>
          <w:sz w:val="21"/>
          <w:szCs w:val="21"/>
        </w:rPr>
      </w:pPr>
      <w:r>
        <w:rPr>
          <w:sz w:val="21"/>
          <w:szCs w:val="21"/>
        </w:rPr>
      </w:r>
    </w:p>
    <w:p>
      <w:pPr>
        <w:pStyle w:val="Normal"/>
        <w:jc w:val="both"/>
        <w:rPr/>
      </w:pPr>
      <w:r>
        <w:rPr>
          <w:sz w:val="21"/>
          <w:szCs w:val="21"/>
          <w:vertAlign w:val="superscript"/>
        </w:rPr>
        <w:t xml:space="preserve">57  </w:t>
      </w:r>
      <w:r>
        <w:rPr>
          <w:sz w:val="21"/>
          <w:szCs w:val="21"/>
        </w:rPr>
        <w:tab/>
        <w:t>Nhưng rồi không được bày tỏ trong tình trạng thật của họ. Bây giờ, trong những thời đại Kinh Thánh, những sự mầu nhiệm ở đó và người ta thấy những điều này xảy ra như các Sứ đồ đã thấy nó ở đây. Bấy giờ, ông nói, “Có một người cỡi ngựa bạch.” Nhưng sự mầu nhiệm đó là gì, có một sự bí ẩn đi theo người cỡi ngựa đó. Nó là gì, người ta không biết, nhưng nó được bày tỏ bởi vì nó được tỏ ra sau khi Chiên Con rời khỏi địa vị Đấng Trung bảo của Cha Ngài như Một Đấng Cứu Chuộc thân Nhất trong vòng bà Con.</w:t>
      </w:r>
    </w:p>
    <w:p>
      <w:pPr>
        <w:pStyle w:val="Normal"/>
        <w:jc w:val="both"/>
        <w:rPr>
          <w:sz w:val="21"/>
          <w:szCs w:val="21"/>
        </w:rPr>
      </w:pPr>
      <w:r>
        <w:rPr>
          <w:sz w:val="21"/>
          <w:szCs w:val="21"/>
        </w:rPr>
      </w:r>
    </w:p>
    <w:p>
      <w:pPr>
        <w:pStyle w:val="Normal"/>
        <w:jc w:val="both"/>
        <w:rPr>
          <w:sz w:val="21"/>
          <w:szCs w:val="21"/>
        </w:rPr>
      </w:pPr>
      <w:r>
        <w:rPr>
          <w:sz w:val="21"/>
          <w:szCs w:val="21"/>
          <w:vertAlign w:val="superscript"/>
        </w:rPr>
        <w:t>58</w:t>
      </w:r>
      <w:r>
        <w:rPr>
          <w:sz w:val="21"/>
          <w:szCs w:val="21"/>
        </w:rPr>
        <w:t xml:space="preserve">  </w:t>
        <w:tab/>
        <w:t>Tôi sẽ bỏ qua một điều nhỏ ở đây. Bây giờ, nếu người nào lấy những băng ghi âm này... Bất cứ ai cũng có thể nói điều gì người đó muốn. Người đó có quyền đối với bất cứ điều gì thuộc về sự tin chắc của mình. Nhưng nếu, bạn biết đó, nếu một Mục sư không muốn điều này giữa những người của ông, thì hãy nói họ đừng làm điều đó. Nhưng tôi... Ở đây giữa mọi người tôi gởi đến Sứ điệp cần nói với; Vì vậy, tôi phải chỉ ra điều gì là Lẽ thật.</w:t>
      </w:r>
    </w:p>
    <w:p>
      <w:pPr>
        <w:pStyle w:val="Normal"/>
        <w:jc w:val="both"/>
        <w:rPr>
          <w:sz w:val="21"/>
          <w:szCs w:val="21"/>
        </w:rPr>
      </w:pPr>
      <w:r>
        <w:rPr>
          <w:sz w:val="21"/>
          <w:szCs w:val="21"/>
        </w:rPr>
      </w:r>
    </w:p>
    <w:p>
      <w:pPr>
        <w:pStyle w:val="Normal"/>
        <w:jc w:val="both"/>
        <w:rPr>
          <w:sz w:val="21"/>
          <w:szCs w:val="21"/>
        </w:rPr>
      </w:pPr>
      <w:r>
        <w:rPr>
          <w:sz w:val="21"/>
          <w:szCs w:val="21"/>
          <w:vertAlign w:val="superscript"/>
        </w:rPr>
        <w:t>59</w:t>
      </w:r>
      <w:r>
        <w:rPr>
          <w:sz w:val="21"/>
          <w:szCs w:val="21"/>
        </w:rPr>
        <w:t xml:space="preserve">  </w:t>
        <w:tab/>
        <w:t xml:space="preserve">Bây giờ, Chiên Con trả lại thời gian làm trung gian của sự hòa giải ở đây, Ngài đã biết có những tên trong đó đã được ghi vào từ trước khi sáng thế, và cho đến nay chừng nào tên họ chưa tỏ ra trên đất, Ngài phải ở lại đó như Đấng Trung Bảo. Bạn nắm được điều đó không? Một sự định trước hoàn hảo...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ốt lắm, Ngài phải ở lại đó, bởi vì Ngài đã đến để chết cho những con người mà Ngài đã ban cho Sự Sống Đời Đời. Đấy, bạn hiểu không? Bởi sự biết trước của Ngài, Ngài đã thấy họ, không phải bởi ý muốn riêng của Ngài. Ý Ngài là không một ai sẽ hư mất, nhưng bởi sự biết trước của Ngài, Ngài biết ai sẽ hư mất và ai sẽ khô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o nên chừng nào ở đó có một tên chưa bao giờ được tuyên bố trên đất, Đấng Christ phải ở lại như một Đấng Trung Bảo để chăm sóc tên đó. Nhưng ngay khi tên cuối cùng được xướng lên trong thuốc tẩy Clorox đó hay là chất tẩy, thì nhiệm vụ giải hòa của Ngài chấm dứt. “</w:t>
      </w:r>
      <w:r>
        <w:rPr>
          <w:b/>
          <w:sz w:val="21"/>
          <w:szCs w:val="21"/>
        </w:rPr>
        <w:t>Hãy để kẻ nào ô uế cứ còn ô uế nữa. Hãy để kẻ nào là thánh, cứ làm nên thánh nữa</w:t>
      </w:r>
      <w:r>
        <w:rPr>
          <w:sz w:val="21"/>
          <w:szCs w:val="21"/>
        </w:rPr>
        <w:t>.” Bạn hiểu không? Ngài đã rời đền thánh, và rồi trở nên Đấng phán xét. Rồi sự hoạn nạn sẽ đến với những ai ở ngoài Đấng Christ.</w:t>
      </w:r>
    </w:p>
    <w:p>
      <w:pPr>
        <w:pStyle w:val="Normal"/>
        <w:jc w:val="both"/>
        <w:rPr>
          <w:sz w:val="21"/>
          <w:szCs w:val="21"/>
        </w:rPr>
      </w:pPr>
      <w:r>
        <w:rPr>
          <w:sz w:val="21"/>
          <w:szCs w:val="21"/>
        </w:rPr>
      </w:r>
    </w:p>
    <w:p>
      <w:pPr>
        <w:pStyle w:val="Normal"/>
        <w:jc w:val="both"/>
        <w:rPr/>
      </w:pPr>
      <w:r>
        <w:rPr>
          <w:sz w:val="21"/>
          <w:szCs w:val="21"/>
          <w:vertAlign w:val="superscript"/>
        </w:rPr>
        <w:t>61</w:t>
      </w:r>
      <w:r>
        <w:rPr>
          <w:sz w:val="21"/>
          <w:szCs w:val="21"/>
        </w:rPr>
        <w:t xml:space="preserve">  </w:t>
        <w:tab/>
        <w:t xml:space="preserve">Để ý: Nhưng nó được bày tỏ khi Chiên Con rời địa vị cầu thay từ Đức Chúa Cha. (Lúc ấy, đó là ở chương thứ 5). Lúc ấy, Ngài lấy Sách đóng những Ấn, Sách của những Ấn hay là một quyển Sách được đóng những Ấn, tháo ra và chỉ cho họ (nhìn xem) lúc cuối cùng của thời đại bấy giờ, sau khi nhiệm vụ cầu thay chấm dứt, các thời đại Hội Thánh đã hoàn tất. </w:t>
      </w:r>
    </w:p>
    <w:p>
      <w:pPr>
        <w:pStyle w:val="Normal"/>
        <w:jc w:val="both"/>
        <w:rPr>
          <w:sz w:val="21"/>
          <w:szCs w:val="21"/>
        </w:rPr>
      </w:pPr>
      <w:r>
        <w:rPr>
          <w:sz w:val="21"/>
          <w:szCs w:val="21"/>
        </w:rPr>
        <w:t xml:space="preserve">   </w:t>
      </w:r>
      <w:r>
        <w:rPr>
          <w:sz w:val="21"/>
          <w:szCs w:val="21"/>
        </w:rPr>
        <w:tab/>
        <w:t>Ngài đến trong thời đại đầu tiên, Thời đại Hội Thánh Ê-phê-sô, đã bày tỏ, đã gởi Sứ giả. Để ý những gì xảy ra khi chúng ta tiếp tụ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ây là kế hoạch về điều đó: Điều đầu tiên xảy ra, có một sự thông báo trên Thiên đàng trước tiên. Điều gì đã xảy ra? Một Ấn được mở ra. Đó là gì? Một sự mầu nhiệm được bày tỏ. Khi một sự mầu nhiệm được bày tỏ, thì một Tiếng Kèn vang lên. Nó tuyên bố một cuộc chiến tranh. Hay là một tai nạn rơi xuống, và một thời đại Hội Thánh đã mở ra. Vai trò của chiến tranh là gì? Thiên sứ [Sứ giả] của Hội Thánh nắm lấy sự mầu nhiệm của Đức Chúa Trời, tuy nhiên chưa bày tỏ trọn vẹn, nhưng khi người thực hiện, người nắm sự mầu nhiệm này của Đức Chúa Trời, và rồi ngừơi tiến tới với con người (sau khi sự mầu nhiệm được ban cho người), tiến đến với các dân tộc. Người thực hiện điều gì ở đó? Người bắt đầu tuyên bố Sứ điệp đó, và nó bắt đầu với điều gì? Chiến tranh, một trận chiến thuộc linh.</w:t>
      </w:r>
    </w:p>
    <w:p>
      <w:pPr>
        <w:pStyle w:val="Normal"/>
        <w:jc w:val="both"/>
        <w:rPr>
          <w:sz w:val="21"/>
          <w:szCs w:val="21"/>
        </w:rPr>
      </w:pPr>
      <w:r>
        <w:rPr>
          <w:sz w:val="21"/>
          <w:szCs w:val="21"/>
        </w:rPr>
      </w:r>
    </w:p>
    <w:p>
      <w:pPr>
        <w:pStyle w:val="Normal"/>
        <w:jc w:val="both"/>
        <w:rPr/>
      </w:pPr>
      <w:r>
        <w:rPr>
          <w:sz w:val="21"/>
          <w:szCs w:val="21"/>
          <w:vertAlign w:val="superscript"/>
        </w:rPr>
        <w:t>65</w:t>
      </w:r>
      <w:r>
        <w:rPr>
          <w:sz w:val="21"/>
          <w:szCs w:val="21"/>
        </w:rPr>
        <w:t xml:space="preserve">  </w:t>
        <w:tab/>
        <w:t xml:space="preserve">Sau đó Đức Chúa Trời lấy Sứ điệp Ngài với những người được chọn của thời đại đó, và đặt họ trong sự tỉnh thức, đoạn Ngài trút một tai nạn (bệnh dịch) trên họ là những người chối bỏ nó: Một sự phán xét tạm thời. Sau khi điều đó chấm dứt, thì người tiếp tục, người ta đặt tên, và đưa nó vào những giáo phái, đi ra khỏi Lời với công việc của con người như-- của Wesley cùng hết thảy những người còn lại của họ, sau đó nó đem tất cả vào lại một cuộc chiến; Đoạn sự mầu nhiệm khác đến. Rồi điều gì xảy ra? Một Sứ giả khác đến trái đất cho một thời đại Hội Thánh. </w:t>
      </w:r>
    </w:p>
    <w:p>
      <w:pPr>
        <w:pStyle w:val="Normal"/>
        <w:jc w:val="both"/>
        <w:rPr/>
      </w:pPr>
      <w:r>
        <w:rPr>
          <w:sz w:val="21"/>
          <w:szCs w:val="21"/>
        </w:rPr>
        <w:t xml:space="preserve">    </w:t>
      </w:r>
      <w:r>
        <w:rPr>
          <w:sz w:val="21"/>
          <w:szCs w:val="21"/>
        </w:rPr>
        <w:tab/>
        <w:t>Thế thì khi người đến, Tiếng kèn thổi lên. Người tuyên bố một cuộc chiến tranh. Rồi điều gì xảy ra? Rốt cuộc rồi người đem đi. Sau đó vì người đã cất đi, thì tai ương trút xuống hủy diệt họ. Sự chết thuộc linh đánh vào Hội Thánh và nhóm người đó chết. Sau đó Ngài tiếp tục một tai nạn (bệnh dịch) khá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Ồ, thật là một kế hoạch vĩ đại cho đến khi đến vị Thiên sứ cuối cùng. Bấy giờ, người không có một chút sự mầu nhiệm nào, nhưng người tập họp tất cả những kẻ sai lạc trong những thời đại khác, mà tất cả những Lẽ thật chưa được bày tỏ đúng đắn, y như sự mặc khải đến. Rồi Ngài bày tỏ những điều đó trong ngày của Ngài. Nếu bạn muốn đọc điều đó, thì đây: Khải huyền chương 10 câu 1 đến khoảng câu 4. Bạn sẽ nắm được điều đó. Tốt lắm. </w:t>
      </w:r>
    </w:p>
    <w:p>
      <w:pPr>
        <w:pStyle w:val="Normal"/>
        <w:jc w:val="both"/>
        <w:rPr>
          <w:sz w:val="21"/>
          <w:szCs w:val="21"/>
        </w:rPr>
      </w:pPr>
      <w:r>
        <w:rPr>
          <w:sz w:val="21"/>
          <w:szCs w:val="21"/>
        </w:rPr>
      </w:r>
    </w:p>
    <w:p>
      <w:pPr>
        <w:pStyle w:val="Normal"/>
        <w:jc w:val="both"/>
        <w:rPr/>
      </w:pPr>
      <w:r>
        <w:rPr>
          <w:sz w:val="21"/>
          <w:szCs w:val="21"/>
          <w:vertAlign w:val="superscript"/>
        </w:rPr>
        <w:t>68</w:t>
      </w:r>
      <w:r>
        <w:rPr>
          <w:sz w:val="21"/>
          <w:szCs w:val="21"/>
        </w:rPr>
        <w:t xml:space="preserve">  </w:t>
        <w:tab/>
        <w:t>Lấy Sách và... Có những Ấn và tháo chúng ra rồi chỉ cho Thiên sứ thứ bảy, vì một mình điều này, những sự mầu nhiệm của Đức Chúa Trời, là công vụ của vị Thiên sứ thứ bảy. Bấy giờ, chúng ta chỉ đi qua các thời đại Hội Thánh bằng cả lịch sử và xác thực điều đó. Đó là -- Sứ điệp của Thiên sứ [Sứ giả] Hội Thánh Thứ Bả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ốt lắm, bày tỏ tất cả những sự mầu nhiệm ẩn giấu trong quá khứ, tất cả những điều trong quá khứ: Khải huyền 10:1-7 cho thấy điều đó.</w:t>
      </w:r>
    </w:p>
    <w:p>
      <w:pPr>
        <w:pStyle w:val="Normal"/>
        <w:jc w:val="both"/>
        <w:rPr>
          <w:sz w:val="21"/>
          <w:szCs w:val="21"/>
        </w:rPr>
      </w:pPr>
      <w:r>
        <w:rPr>
          <w:sz w:val="21"/>
          <w:szCs w:val="21"/>
        </w:rPr>
      </w:r>
    </w:p>
    <w:p>
      <w:pPr>
        <w:pStyle w:val="Normal"/>
        <w:jc w:val="both"/>
        <w:rPr/>
      </w:pPr>
      <w:r>
        <w:rPr>
          <w:sz w:val="21"/>
          <w:szCs w:val="21"/>
          <w:vertAlign w:val="superscript"/>
        </w:rPr>
        <w:t>69</w:t>
      </w:r>
      <w:r>
        <w:rPr>
          <w:sz w:val="21"/>
          <w:szCs w:val="21"/>
        </w:rPr>
        <w:t xml:space="preserve">  </w:t>
        <w:tab/>
        <w:t>Nên nhớ, trong những ngày của vị Thiên sứ thứ Bảy, tiếng của người đến trước, nổ tung trước Tiếng Kèn Phúc âm, người sẽ làm trọn những sự mầu nhiệm của Đức Chúa Trời. Thật giống như một học thuyết đến ở đây trong những ngày đầu của những Thời đại Hội Thánh (Chúng ta sẽ nắm điều đó lát nữa đây.), nó trở nên một tiếng nói trước tiên, sau đó một học thuyết, và rồi trở nên một đạo luật, trở nên một Giáo hội, và qua những thời kỳ Trung cổ, và ra khỏi thời kỳ tối tăm đó đến Sự Cải chánh đầu tiên -- của Luther. Ông mang theo mình tất cả các loại của những sự nhiệm mầu đã xảy ra suốt thời đại Hội Thánh đó, tất cả trở lại vào đó, rồi thì... Nhưng ông không bao giờ làm trọn điều đó.</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Rồi tiến tới Wesley với sự thánh hóa, có nhiều người theo hơn, nhưng vẫn không làm trọn nó, để lại nhiều việc chưa giải quyết khắp nơi, chẳng hạn như vẩy nước thay vì làm phép báp-tem, và Luther đã lấy “Đức Cha, Đức Con, Đức Thánh Linh” làm phép báp-tem thay vì nhơn Danh “Đức Chúa Jêsus Christ,” tất cả những sự khác biệt này</w:t>
      </w:r>
    </w:p>
    <w:p>
      <w:pPr>
        <w:pStyle w:val="Normal"/>
        <w:jc w:val="both"/>
        <w:rPr>
          <w:sz w:val="21"/>
          <w:szCs w:val="21"/>
        </w:rPr>
      </w:pPr>
      <w:r>
        <w:rPr>
          <w:sz w:val="21"/>
          <w:szCs w:val="21"/>
        </w:rPr>
      </w:r>
    </w:p>
    <w:p>
      <w:pPr>
        <w:pStyle w:val="Normal"/>
        <w:jc w:val="both"/>
        <w:rPr/>
      </w:pPr>
      <w:r>
        <w:rPr>
          <w:sz w:val="21"/>
          <w:szCs w:val="21"/>
          <w:vertAlign w:val="superscript"/>
        </w:rPr>
        <w:t>72</w:t>
      </w:r>
      <w:r>
        <w:rPr>
          <w:sz w:val="21"/>
          <w:szCs w:val="21"/>
        </w:rPr>
        <w:t xml:space="preserve">  </w:t>
        <w:tab/>
        <w:t>Sau đó tiến đến thời đại Ngũ tuần với phép báp-tem bằng Đức Thánh Linh, và họ đã bỏ bớt về điều đó. Bây giờ, không thể có các thời đại nữa. Đó là tất cả những gì thuộc về nó, đó là thời đại Hội Thánh Phi-la-den-phi-a, hay là -- Không. Thời đại Hội Thánh Lao-đi-xê. Nhưng sau đó... Chúng ta thấy trong sự nghiên cứu Kinh thánh Sứ giả của thời đại đến ngay cuối của mỗi thời đại. Sứ đồ Phao-lô đến cuối của thời đại. Chúng ta thấy rằng Irenaeus đến cuối của thời đại. Martin, cuối thời đại. Luther, cuối thời đại Công giáo; Và gì nữa? Wesley, đến cuối thời đại của Luther; Ngũ tuần, ở cuối thời đại của sự thánh hóa qua phép báp-tem bằng Đức Thánh Li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Ở cuối của thời đại Ngũ tuần chúng ta được cho là nhận lãnh, theo như Lời, như Đức Chúa Trời giúp đỡ tôi tối nay để bày tỏ cho các bạn từ đầu đến cuối ở đây, mà chúng ta thấy chúng ta nhận được một Sứ giả sẽ cất đi những việc chưa giải quyết xong ra khỏi đó và chỉ cho thấy toàn bộ bí mật của Đức Chúa Trời cho sự cất lên của Hội Thánh.</w:t>
      </w:r>
    </w:p>
    <w:p>
      <w:pPr>
        <w:pStyle w:val="Normal"/>
        <w:jc w:val="both"/>
        <w:rPr>
          <w:sz w:val="21"/>
          <w:szCs w:val="21"/>
        </w:rPr>
      </w:pPr>
      <w:r>
        <w:rPr>
          <w:sz w:val="21"/>
          <w:szCs w:val="21"/>
        </w:rPr>
      </w:r>
    </w:p>
    <w:p>
      <w:pPr>
        <w:pStyle w:val="Normal"/>
        <w:jc w:val="both"/>
        <w:rPr/>
      </w:pPr>
      <w:r>
        <w:rPr>
          <w:sz w:val="21"/>
          <w:szCs w:val="21"/>
          <w:vertAlign w:val="superscript"/>
        </w:rPr>
        <w:t>75</w:t>
      </w:r>
      <w:r>
        <w:rPr>
          <w:sz w:val="21"/>
          <w:szCs w:val="21"/>
        </w:rPr>
        <w:t xml:space="preserve">  </w:t>
        <w:tab/>
        <w:t>Rồi đến có bảy tiếng sấm mầu nhiệm mà thậm chí không được viết ra chút nào. Đúng thế. Tôi tin rằng qua bảy tiếng sấm đó sẽ tỏ ra trong những ngày cuối cùng để họp mặt Cô Dâu đức tin cho sự cất lên; Bởi vì những gì chúng ta có được ngay bây giờ, chúng ta sẽ không thể thực hiện được. Có một điều chúng ta phải đi xa hơn; Chúng ta hầu như không có thể có đủ đức tin cho sự chữa lành Thiêng Liêng. Chúng ta chỉ đủ đức tin để thay đổi trong một lát và bị quét khỏi trái đất này, và chúng ta sẽ tìm thấy điều đó sau, nếu Chúa muốn, tìm nơi nó được viết ra.</w:t>
      </w:r>
    </w:p>
    <w:p>
      <w:pPr>
        <w:pStyle w:val="Normal"/>
        <w:jc w:val="both"/>
        <w:rPr>
          <w:sz w:val="21"/>
          <w:szCs w:val="21"/>
        </w:rPr>
      </w:pPr>
      <w:r>
        <w:rPr>
          <w:sz w:val="21"/>
          <w:szCs w:val="21"/>
        </w:rPr>
      </w:r>
    </w:p>
    <w:p>
      <w:pPr>
        <w:pStyle w:val="Normal"/>
        <w:jc w:val="both"/>
        <w:rPr/>
      </w:pPr>
      <w:r>
        <w:rPr>
          <w:sz w:val="21"/>
          <w:szCs w:val="21"/>
          <w:vertAlign w:val="superscript"/>
        </w:rPr>
        <w:t>76</w:t>
      </w:r>
      <w:r>
        <w:rPr>
          <w:sz w:val="21"/>
          <w:szCs w:val="21"/>
        </w:rPr>
        <w:t xml:space="preserve">  </w:t>
        <w:tab/>
        <w:t>Thế thì tất cả sự đoán phạt của những kẻ làm điều dữ này... Nào, hãy xem, qua những thời đại khi những Ấn này được tháo ra, cho tới bây giờ, Ấn cuối cùng được mở. Bây giờ, khi người ta đang nhìn vào những Ấn này và thật tự tin vào những gì họ đang làm, ở cuối cùng của những thời đại, của những thời đại Hội Thánh, tất cả những kẻ làm dữ này sẽ xảy đến và chất đống trong sự đau khổ.</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ất cả những kẻ làm dữ này của bảy Ấn đang làm việc bí mật trong Giáo hội, và chúng ta sẽ tìm thấy trong một phút, thậm chí họ làm việc nhơn danh một Hội Thánh. Họ gọi chính họ là Hội thánh. Bạn thấy ngay nếu điều đó không đúng. Không hiểu tại sao tôi chống lại giáo phái như thế, không biết tại sao. Đấy, bạn hiểu không? Chúng kết liễ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ó bắt đầu trở lại đây trong một hình thức hòa nhã, chỉ làm cho sự việc càng tệ hơn, trên đường xuống dốc cho tới khi... Và người ta đi ngay vào đó, đang nói, “Ồ, vâng, điều này thật tốt.” Nhhưng trong những ngày cuối cùng những điều này sẽ được biết đến.  Cuối cùng người ta quá sai lầm đến nỗi họ đi thẳng vào giai đoạn đau khổ.</w:t>
      </w:r>
    </w:p>
    <w:p>
      <w:pPr>
        <w:pStyle w:val="Normal"/>
        <w:jc w:val="both"/>
        <w:rPr>
          <w:sz w:val="21"/>
          <w:szCs w:val="21"/>
        </w:rPr>
      </w:pPr>
      <w:r>
        <w:rPr>
          <w:sz w:val="21"/>
          <w:szCs w:val="21"/>
        </w:rPr>
      </w:r>
    </w:p>
    <w:p>
      <w:pPr>
        <w:pStyle w:val="Normal"/>
        <w:jc w:val="both"/>
        <w:rPr/>
      </w:pPr>
      <w:r>
        <w:rPr>
          <w:sz w:val="21"/>
          <w:szCs w:val="21"/>
          <w:vertAlign w:val="superscript"/>
        </w:rPr>
        <w:t>79</w:t>
      </w:r>
      <w:r>
        <w:rPr>
          <w:sz w:val="21"/>
          <w:szCs w:val="21"/>
        </w:rPr>
        <w:t xml:space="preserve">  </w:t>
        <w:tab/>
        <w:t>Làm sao một người có thể nói rằng Cô Dâu của Đấng Christ đi vào sự đau khổ. Tôi không thể hiểu. Cô Dâu được cất đi khỏi sự đau khổ. Nếu - nếu Hội Thánh bị đoán phạt và họ đoán phạt chính họ và đã chấp nhận Huyết, làm sao Đức Chúa Trời có thể đoán phạt một người hoàn hảo, hoàn toàn vô tội như thế? Bạn nói, “Không có một người như vậy.” Mỗi tín đồ đươc sanh lại, chân chính, là một người hoàn toàn vô tội, hoàn hảo trước mặt Đức Chúa Trời. Người đó không tin vào việc lành của mình. Chỉ trong huyết Chúa Jêsus mà sự xưng tội của người đó được tha thứ...</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inh Thánh nói như vậy. “Người mà -- Được sanh bởi Đức Chúa Trời thì không phạm tội, vì người đó không thể phạm tội.” Làm sao bạn có thể khiến một người tội nhân khi rửa sạch trong dòng huyết Đức Chúa Jêsus Christ thì giữa anh ta và Đức Chúa Trời sẽ tan đi tội lỗi cho đến nỗi không còn gì để lại ở đó. Làm sao Huyết thánh khiết của Chúa Jêsus lại có thể để từng tội lỗi một chảy qua đó? Ngài không thể.</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húa Jêsus phán, “Thế thì các ngươi hãy nên trọn vẹn, như Cha các ngươi ở trên trời là trọn vẹn.” Và làm sao chúng ta thậm chí có thể bắt đầu ý tưởng trọn vẹn, nếu Chúa Jêsus không đòi hỏi. Nếu Đức Chúa Jêsus đòi hỏi điều ấy, Ngài có cách để thực hiện việc đó; Ngài đã có: Huyết của chính Ngài.</w:t>
      </w:r>
    </w:p>
    <w:p>
      <w:pPr>
        <w:pStyle w:val="Normal"/>
        <w:jc w:val="both"/>
        <w:rPr>
          <w:sz w:val="21"/>
          <w:szCs w:val="21"/>
        </w:rPr>
      </w:pPr>
      <w:r>
        <w:rPr>
          <w:sz w:val="21"/>
          <w:szCs w:val="21"/>
        </w:rPr>
      </w:r>
    </w:p>
    <w:p>
      <w:pPr>
        <w:pStyle w:val="Normal"/>
        <w:jc w:val="both"/>
        <w:rPr/>
      </w:pPr>
      <w:r>
        <w:rPr>
          <w:sz w:val="21"/>
          <w:szCs w:val="21"/>
          <w:vertAlign w:val="superscript"/>
        </w:rPr>
        <w:t>82</w:t>
      </w:r>
      <w:r>
        <w:rPr>
          <w:sz w:val="21"/>
          <w:szCs w:val="21"/>
        </w:rPr>
        <w:t xml:space="preserve">  </w:t>
        <w:tab/>
        <w:t>Giờ đây, Bày tỏ tất cả những sự huyền bí đã xảy ra trong quá khứ. Giờ đây, sự quan tâm là lúc cuối cùng ở đây những sự mầu nhiệm bắt đầu cách đây đã lâu sẽ quay lại và trải qua các thời đại Hội thánh bây giờ được bày tỏ ở đây lúc tháo những Ấn ở đây vào những ngày cuối cùng, sau khi nhiệm vụ cầu thay vừa hoàn tất lúc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Rồi sự phán xét chờ đợi những ai còn lại phía sau. Họ tiếp tục đi ra để vào đó. Đó là sau khi Cô Dâu được đem đi giữa mọi người.</w:t>
      </w:r>
    </w:p>
    <w:p>
      <w:pPr>
        <w:pStyle w:val="Normal"/>
        <w:jc w:val="both"/>
        <w:rPr>
          <w:sz w:val="21"/>
          <w:szCs w:val="21"/>
        </w:rPr>
      </w:pPr>
      <w:r>
        <w:rPr>
          <w:sz w:val="21"/>
          <w:szCs w:val="21"/>
        </w:rPr>
      </w:r>
    </w:p>
    <w:p>
      <w:pPr>
        <w:pStyle w:val="Normal"/>
        <w:jc w:val="both"/>
        <w:rPr/>
      </w:pPr>
      <w:r>
        <w:rPr>
          <w:sz w:val="21"/>
          <w:szCs w:val="21"/>
          <w:vertAlign w:val="superscript"/>
        </w:rPr>
        <w:t>84</w:t>
      </w:r>
      <w:r>
        <w:rPr>
          <w:sz w:val="21"/>
          <w:szCs w:val="21"/>
        </w:rPr>
        <w:t xml:space="preserve">  </w:t>
        <w:tab/>
        <w:t>Ồ, chúng ta hãy đọc một câu Kinh thánh. Tất cả các bạn muốn ghi xuống một vài câu Kinh Thánh không? Chúng ta hãy giở sách Tê-sa-lô-ni-ca chỉ một chốc và nhìn ở đây chỉ một phút. Nó như một bức tranh đẹp ở đây. Tôi thích nó. Chúng ta hãy xem. Vâng, II Tê-sa-lô-ni-ca, tôi muốn đọc II Tê-sa-lô-ni-ca chương thứ hai và - và câu thứ 7. Chúng ta hãy xem. II Tê-sa-lô-ni-ca 2:7. Tôi nghĩ đúng thế. Bây giờ, tôi đang run rẩy khi viết xuống điều này.</w:t>
      </w:r>
    </w:p>
    <w:p>
      <w:pPr>
        <w:pStyle w:val="Normal"/>
        <w:jc w:val="both"/>
        <w:rPr>
          <w:sz w:val="21"/>
          <w:szCs w:val="21"/>
        </w:rPr>
      </w:pPr>
      <w:r>
        <w:rPr>
          <w:sz w:val="21"/>
          <w:szCs w:val="21"/>
        </w:rPr>
      </w:r>
    </w:p>
    <w:p>
      <w:pPr>
        <w:pStyle w:val="Normal"/>
        <w:tabs>
          <w:tab w:val="clear" w:pos="720"/>
          <w:tab w:val="left" w:pos="600" w:leader="none"/>
        </w:tabs>
        <w:jc w:val="both"/>
        <w:rPr/>
      </w:pPr>
      <w:r>
        <w:rPr>
          <w:sz w:val="21"/>
          <w:szCs w:val="21"/>
        </w:rPr>
        <w:t xml:space="preserve">    </w:t>
      </w:r>
      <w:r>
        <w:rPr>
          <w:sz w:val="21"/>
          <w:szCs w:val="21"/>
        </w:rPr>
        <w:tab/>
      </w:r>
      <w:r>
        <w:rPr>
          <w:b/>
          <w:sz w:val="21"/>
          <w:szCs w:val="21"/>
        </w:rPr>
        <w:t>...Vì đã có sự mầu nhiệm của điều bội nghịch đương hành động rồi; Song Đấng còn ngăn trở cần phải cất đi.</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t>Ai? Đấng ngăn trở. Đấy, một sự mầu nhiệm... Sự mầu nhiệm của điều bội nghịch còn ngăn trở trong chính thời đại Hội Thánh đầu tiên đó ở đây, đây là bản viết của Thánh Phao-lô, ông nói rằng sự mầu nhiệm của điều bội nghịch... Điều bội nghịch là gì? Điều bội nghịch là một điều gì đó mà bạn biết không nên làm, nhưng dù sao đi nữa bạn vẫn làm. Sứ đồ Phao-lô nói có chuyện đó trên đất ngày hôm nay, những kẻ làm điều bội nghịch.</w:t>
      </w:r>
    </w:p>
    <w:p>
      <w:pPr>
        <w:pStyle w:val="Normal"/>
        <w:jc w:val="both"/>
        <w:rPr>
          <w:sz w:val="21"/>
          <w:szCs w:val="21"/>
        </w:rPr>
      </w:pPr>
      <w:r>
        <w:rPr>
          <w:sz w:val="21"/>
          <w:szCs w:val="21"/>
        </w:rPr>
      </w:r>
    </w:p>
    <w:p>
      <w:pPr>
        <w:pStyle w:val="Normal"/>
        <w:jc w:val="both"/>
        <w:rPr/>
      </w:pPr>
      <w:r>
        <w:rPr>
          <w:sz w:val="21"/>
          <w:szCs w:val="21"/>
          <w:vertAlign w:val="superscript"/>
        </w:rPr>
        <w:t>86</w:t>
      </w:r>
      <w:r>
        <w:rPr>
          <w:sz w:val="21"/>
          <w:szCs w:val="21"/>
        </w:rPr>
        <w:t xml:space="preserve">  </w:t>
        <w:tab/>
        <w:t>Ồ, nếu bạn... Chúng ta sẽ... Chúng ta hãy đọc ngay một đoạn ngắn -- hơn nữa bắt đầu từ câu 3.</w:t>
      </w:r>
    </w:p>
    <w:p>
      <w:pPr>
        <w:pStyle w:val="Normal"/>
        <w:jc w:val="both"/>
        <w:rPr>
          <w:sz w:val="21"/>
          <w:szCs w:val="21"/>
        </w:rPr>
      </w:pPr>
      <w:r>
        <w:rPr>
          <w:sz w:val="21"/>
          <w:szCs w:val="21"/>
        </w:rPr>
      </w:r>
    </w:p>
    <w:p>
      <w:pPr>
        <w:pStyle w:val="Normal"/>
        <w:ind w:left="800" w:hanging="0"/>
        <w:jc w:val="both"/>
        <w:rPr/>
      </w:pPr>
      <w:r>
        <w:rPr>
          <w:sz w:val="21"/>
          <w:szCs w:val="21"/>
        </w:rPr>
        <w:t xml:space="preserve">    </w:t>
      </w:r>
      <w:r>
        <w:rPr>
          <w:b/>
          <w:sz w:val="21"/>
          <w:szCs w:val="21"/>
        </w:rPr>
        <w:t xml:space="preserve">Mặc ai dùng cách nào, cũng đừng để họ lừa dối mình. Vì phải có sự bỏ đạo đến trước, và có người tội ác, con của sự hư mất hiện ra, </w:t>
      </w:r>
      <w:r>
        <w:rPr>
          <w:sz w:val="21"/>
          <w:szCs w:val="21"/>
        </w:rPr>
        <w:t>(Đúng thế.)</w:t>
      </w:r>
      <w:r>
        <w:rPr>
          <w:b/>
          <w:sz w:val="21"/>
          <w:szCs w:val="21"/>
        </w:rPr>
        <w:t xml:space="preserve"> </w:t>
      </w:r>
    </w:p>
    <w:p>
      <w:pPr>
        <w:pStyle w:val="Normal"/>
        <w:ind w:left="800" w:hanging="0"/>
        <w:jc w:val="both"/>
        <w:rPr/>
      </w:pPr>
      <w:r>
        <w:rPr>
          <w:b/>
          <w:sz w:val="21"/>
          <w:szCs w:val="21"/>
        </w:rPr>
        <w:t xml:space="preserve">    </w:t>
      </w:r>
      <w:r>
        <w:rPr>
          <w:b/>
          <w:sz w:val="21"/>
          <w:szCs w:val="21"/>
        </w:rPr>
        <w:t xml:space="preserve">Tức là kẻ đối địch, tôn mình lên trên mọi sự mà người ta xưng là Đức Chúa Trời hoặc người ta thờ lạy; Rất đỗi ngồi trong đền Đức Chúa Trời, chính mình tự xưng là Đức Chúa Trời </w:t>
      </w:r>
      <w:r>
        <w:rPr>
          <w:sz w:val="21"/>
          <w:szCs w:val="21"/>
        </w:rPr>
        <w:t>(Tình trạng tội lỗi).</w:t>
      </w:r>
    </w:p>
    <w:p>
      <w:pPr>
        <w:pStyle w:val="Normal"/>
        <w:ind w:left="800" w:hanging="0"/>
        <w:jc w:val="both"/>
        <w:rPr/>
      </w:pPr>
      <w:r>
        <w:rPr>
          <w:b/>
          <w:sz w:val="21"/>
          <w:szCs w:val="21"/>
        </w:rPr>
        <w:t xml:space="preserve">    </w:t>
      </w:r>
      <w:r>
        <w:rPr>
          <w:b/>
          <w:sz w:val="21"/>
          <w:szCs w:val="21"/>
        </w:rPr>
        <w:t xml:space="preserve">Anh em há không nhớ khi tôi còn ở với anh em, thì đã nói về những sự đó sao? ... </w:t>
      </w:r>
      <w:r>
        <w:rPr>
          <w:sz w:val="21"/>
          <w:szCs w:val="21"/>
        </w:rPr>
        <w:t>(Tôi muốn ngồi dưới sự dạy dỗ này. Còn bạn?)..</w:t>
      </w:r>
      <w:r>
        <w:rPr>
          <w:b/>
          <w:sz w:val="21"/>
          <w:szCs w:val="21"/>
        </w:rPr>
        <w:t>. Hiện nay anh em biết rõ điều làm ngăn trở đó, hầu cho nó chỉ hiện ra đúng kỳ nó thôi</w:t>
      </w:r>
      <w:r>
        <w:rPr>
          <w:sz w:val="21"/>
          <w:szCs w:val="21"/>
        </w:rPr>
        <w: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ông phải sau đó, nhưng trong kỳ của nó... Đấy, vào lúc mở Ấn đó chúng ta biết chính xác nó là gì. Ai là con người bội nghịch này? Ai là con người tội lỗi này, người này đang làm một công việc bội nghịch, người đó sẽ bị tỏ ra trong kỳ của mình không?</w:t>
      </w:r>
    </w:p>
    <w:p>
      <w:pPr>
        <w:pStyle w:val="Normal"/>
        <w:jc w:val="both"/>
        <w:rPr>
          <w:sz w:val="21"/>
          <w:szCs w:val="21"/>
        </w:rPr>
      </w:pPr>
      <w:r>
        <w:rPr>
          <w:sz w:val="21"/>
          <w:szCs w:val="21"/>
        </w:rPr>
      </w:r>
    </w:p>
    <w:p>
      <w:pPr>
        <w:pStyle w:val="Normal"/>
        <w:jc w:val="both"/>
        <w:rPr/>
      </w:pPr>
      <w:r>
        <w:rPr>
          <w:sz w:val="21"/>
          <w:szCs w:val="21"/>
          <w:vertAlign w:val="superscript"/>
        </w:rPr>
        <w:t>87</w:t>
      </w:r>
      <w:r>
        <w:rPr>
          <w:sz w:val="21"/>
          <w:szCs w:val="21"/>
        </w:rPr>
        <w:t xml:space="preserve">  </w:t>
        <w:tab/>
      </w:r>
      <w:r>
        <w:rPr>
          <w:b/>
          <w:sz w:val="21"/>
          <w:szCs w:val="21"/>
        </w:rPr>
        <w:t xml:space="preserve">Vì đã có sự mầu nhiệm của điều bội nghịch đương hành động rồi... </w:t>
      </w:r>
      <w:r>
        <w:rPr>
          <w:sz w:val="21"/>
          <w:szCs w:val="21"/>
        </w:rPr>
        <w:t>(Những kẻ lừa dối, bạn hiểu không, đang lừa dối mọi người đi ra khỏi Lời để làm một điều gì đó. Bạn hiểu không?)</w:t>
      </w:r>
      <w:r>
        <w:rPr>
          <w:b/>
          <w:sz w:val="21"/>
          <w:szCs w:val="21"/>
        </w:rPr>
        <w:t xml:space="preserve"> ... Song Đấng</w:t>
      </w:r>
      <w:r>
        <w:rPr>
          <w:sz w:val="21"/>
          <w:szCs w:val="21"/>
        </w:rPr>
        <w:t>... (Đức Chúa Trời)</w:t>
      </w:r>
      <w:r>
        <w:rPr>
          <w:b/>
          <w:sz w:val="21"/>
          <w:szCs w:val="21"/>
        </w:rPr>
        <w:t xml:space="preserve"> ...Còn ngăn trở, cho đến khi Ngài... </w:t>
      </w:r>
      <w:r>
        <w:rPr>
          <w:sz w:val="21"/>
          <w:szCs w:val="21"/>
        </w:rPr>
        <w:t xml:space="preserve">(Hội thánh -- Đấng Christ, Cô Dâu) </w:t>
      </w:r>
      <w:r>
        <w:rPr>
          <w:b/>
          <w:sz w:val="21"/>
          <w:szCs w:val="21"/>
        </w:rPr>
        <w:t>... Cần phải cất đi.</w:t>
      </w:r>
    </w:p>
    <w:p>
      <w:pPr>
        <w:pStyle w:val="Normal"/>
        <w:jc w:val="both"/>
        <w:rPr/>
      </w:pPr>
      <w:r>
        <w:rPr>
          <w:b/>
          <w:sz w:val="21"/>
          <w:szCs w:val="21"/>
        </w:rPr>
        <w:t xml:space="preserve">    </w:t>
      </w:r>
      <w:r>
        <w:rPr>
          <w:b/>
          <w:sz w:val="21"/>
          <w:szCs w:val="21"/>
        </w:rPr>
        <w:tab/>
        <w:t>Bấy giờ kẻ nghịch cùng luật pháp kia sẽ hiện ra</w:t>
      </w:r>
      <w:r>
        <w:rPr>
          <w:sz w:val="21"/>
          <w:szCs w:val="21"/>
        </w:rPr>
        <w:t>... (Lúc mở Ấn, là lúc của nó. Phao-lô đã nói, “Không phải trong thời của tôi, nhưng trong kỳ khi nó bị chỉ ra.)</w:t>
      </w:r>
      <w:r>
        <w:rPr>
          <w:b/>
          <w:sz w:val="21"/>
          <w:szCs w:val="21"/>
        </w:rPr>
        <w:t xml:space="preserve"> ... Đức Chúa Jêsus sẽ dùng hơi miệng Ngài... </w:t>
      </w:r>
      <w:r>
        <w:rPr>
          <w:sz w:val="21"/>
          <w:szCs w:val="21"/>
        </w:rPr>
        <w:t>(Chúng ta sẽ nắm biết điều đó một lát nữa.)</w:t>
      </w:r>
      <w:r>
        <w:rPr>
          <w:b/>
          <w:sz w:val="21"/>
          <w:szCs w:val="21"/>
        </w:rPr>
        <w:t xml:space="preserve"> ... Linh của miệng Ngài... </w:t>
      </w:r>
      <w:r>
        <w:rPr>
          <w:sz w:val="21"/>
          <w:szCs w:val="21"/>
        </w:rPr>
        <w:t>(Để ý nó là gì.)</w:t>
      </w:r>
      <w:r>
        <w:rPr>
          <w:b/>
          <w:sz w:val="21"/>
          <w:szCs w:val="21"/>
        </w:rPr>
        <w:t xml:space="preserve"> ... mà hủy diệt nó, và trừ bỏ nó bởi sự chói sáng của sự Ngài đến.</w:t>
      </w:r>
    </w:p>
    <w:p>
      <w:pPr>
        <w:pStyle w:val="Normal"/>
        <w:jc w:val="both"/>
        <w:rPr>
          <w:b/>
          <w:b/>
          <w:sz w:val="21"/>
          <w:szCs w:val="21"/>
        </w:rPr>
      </w:pPr>
      <w:r>
        <w:rPr>
          <w:b/>
          <w:sz w:val="21"/>
          <w:szCs w:val="21"/>
        </w:rPr>
        <w:t xml:space="preserve">    </w:t>
      </w:r>
      <w:r>
        <w:rPr>
          <w:b/>
          <w:sz w:val="21"/>
          <w:szCs w:val="21"/>
        </w:rPr>
        <w:tab/>
        <w:t xml:space="preserve">Kẻ đó sẽ lấy quyền của quỉ Sa-tan... </w:t>
      </w:r>
      <w:r>
        <w:rPr>
          <w:sz w:val="21"/>
          <w:szCs w:val="21"/>
        </w:rPr>
        <w:t>(Người đó, người đó, một người)</w:t>
      </w:r>
      <w:r>
        <w:rPr>
          <w:b/>
          <w:sz w:val="21"/>
          <w:szCs w:val="21"/>
        </w:rPr>
        <w:t xml:space="preserve"> ... mà hiện đến, làm đủ mọi thứ phép lạ, dấu dị và việc kỳ dối giả. </w:t>
      </w:r>
      <w:r>
        <w:rPr>
          <w:sz w:val="21"/>
          <w:szCs w:val="21"/>
        </w:rPr>
        <w:t>(Bạn hiểu không?)</w:t>
      </w:r>
    </w:p>
    <w:p>
      <w:pPr>
        <w:pStyle w:val="Normal"/>
        <w:jc w:val="both"/>
        <w:rPr/>
      </w:pPr>
      <w:r>
        <w:rPr>
          <w:b/>
          <w:sz w:val="21"/>
          <w:szCs w:val="21"/>
        </w:rPr>
        <w:t xml:space="preserve">    </w:t>
      </w:r>
      <w:r>
        <w:rPr>
          <w:b/>
          <w:sz w:val="21"/>
          <w:szCs w:val="21"/>
        </w:rPr>
        <w:tab/>
        <w:t xml:space="preserve">Dùng mọi cách phỉnh dỗ không công bình... </w:t>
      </w:r>
      <w:r>
        <w:rPr>
          <w:sz w:val="21"/>
          <w:szCs w:val="21"/>
        </w:rPr>
        <w:t xml:space="preserve">(lừa dối người không công bình) </w:t>
      </w:r>
      <w:r>
        <w:rPr>
          <w:b/>
          <w:sz w:val="21"/>
          <w:szCs w:val="21"/>
        </w:rPr>
        <w:t xml:space="preserve">... mà dỗ những kẻ hư mất... </w:t>
      </w:r>
      <w:r>
        <w:rPr>
          <w:sz w:val="21"/>
          <w:szCs w:val="21"/>
        </w:rPr>
        <w:t xml:space="preserve">(không phải Cô Dâu này, nhìn vào họ trông giống như vậy) </w:t>
      </w:r>
      <w:r>
        <w:rPr>
          <w:b/>
          <w:sz w:val="21"/>
          <w:szCs w:val="21"/>
        </w:rPr>
        <w:t xml:space="preserve">... Vì chúng nó đã không nhận lãnh sự yêu thương của Lẽ thật... </w:t>
      </w:r>
      <w:r>
        <w:rPr>
          <w:sz w:val="21"/>
          <w:szCs w:val="21"/>
        </w:rPr>
        <w:t>(và Đấng Christ là Lẽ Thật, và Đấng Christ là Lời, nhưng họ thích giáo điều hơn.)</w:t>
      </w:r>
      <w:r>
        <w:rPr>
          <w:b/>
          <w:sz w:val="21"/>
          <w:szCs w:val="21"/>
        </w:rPr>
        <w:t xml:space="preserve"> ... để được cứu rỗi.</w:t>
      </w:r>
    </w:p>
    <w:p>
      <w:pPr>
        <w:pStyle w:val="Normal"/>
        <w:jc w:val="both"/>
        <w:rPr/>
      </w:pPr>
      <w:r>
        <w:rPr>
          <w:b/>
          <w:sz w:val="21"/>
          <w:szCs w:val="21"/>
        </w:rPr>
        <w:t xml:space="preserve">     </w:t>
      </w:r>
      <w:r>
        <w:rPr>
          <w:b/>
          <w:sz w:val="21"/>
          <w:szCs w:val="21"/>
        </w:rPr>
        <w:tab/>
        <w:t xml:space="preserve">Ấy vì thế mà Đức Chúa Trời cho chúng nó mắc phải sự lầm lạc, là sự khiến chúng nó tin --điều dối giả... </w:t>
      </w:r>
      <w:r>
        <w:rPr>
          <w:sz w:val="21"/>
          <w:szCs w:val="21"/>
        </w:rPr>
        <w:t>(Nên được dịch ở đây, vì tôi xem trong tự điển tiếng Hê-bơ-rơ, “điều tin tưởng sai lầm,” không phải là “lời nói dối”; “điều tin tưởng sai lầm,” cũng được dùng khi nói đến Ê-va.)</w:t>
      </w:r>
    </w:p>
    <w:p>
      <w:pPr>
        <w:pStyle w:val="Normal"/>
        <w:jc w:val="both"/>
        <w:rPr/>
      </w:pPr>
      <w:r>
        <w:rPr>
          <w:b/>
          <w:sz w:val="21"/>
          <w:szCs w:val="21"/>
        </w:rPr>
        <w:t xml:space="preserve">    </w:t>
      </w:r>
      <w:r>
        <w:rPr>
          <w:b/>
          <w:sz w:val="21"/>
          <w:szCs w:val="21"/>
        </w:rPr>
        <w:tab/>
        <w:t xml:space="preserve"> Hầu cho hết thảy những người không tin Lẽ thật, song chuộng sự không công bình, đều bị phục dưới sự phán xét của Ngài.</w:t>
      </w:r>
    </w:p>
    <w:p>
      <w:pPr>
        <w:pStyle w:val="Normal"/>
        <w:jc w:val="both"/>
        <w:rPr>
          <w:b/>
          <w:b/>
          <w:sz w:val="21"/>
          <w:szCs w:val="21"/>
        </w:rPr>
      </w:pPr>
      <w:r>
        <w:rPr>
          <w:b/>
          <w:sz w:val="21"/>
          <w:szCs w:val="21"/>
        </w:rPr>
      </w:r>
    </w:p>
    <w:p>
      <w:pPr>
        <w:pStyle w:val="Normal"/>
        <w:jc w:val="both"/>
        <w:rPr/>
      </w:pPr>
      <w:r>
        <w:rPr>
          <w:sz w:val="21"/>
          <w:szCs w:val="21"/>
          <w:vertAlign w:val="superscript"/>
        </w:rPr>
        <w:t xml:space="preserve">93 </w:t>
      </w:r>
      <w:r>
        <w:rPr>
          <w:sz w:val="21"/>
          <w:szCs w:val="21"/>
        </w:rPr>
        <w:t xml:space="preserve"> </w:t>
        <w:tab/>
        <w:t>Một sự bày tỏ tuyệt vời. Ôi chao ôi. Sau khi Cô Dâu được cất lên, thì con người bội nghịch này sẽ tự tỏ mình ra. Nàng, Cô Dâu thật của Đấng Christ được chọn ra trong mọi thời đại Hội Thá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ày nọ, tôi đã trình bày: Cô Dâu có thể đi về nhà và bạn không bao giờ biết gì về điều đó. Đó là sự thật. Có người nói, “Ồ, Anh Branham, đó phải là một nhóm người đầy năng quyền.”</w:t>
      </w:r>
    </w:p>
    <w:p>
      <w:pPr>
        <w:pStyle w:val="Normal"/>
        <w:jc w:val="both"/>
        <w:rPr>
          <w:sz w:val="21"/>
          <w:szCs w:val="21"/>
        </w:rPr>
      </w:pPr>
      <w:r>
        <w:rPr>
          <w:sz w:val="21"/>
          <w:szCs w:val="21"/>
        </w:rPr>
        <w:t xml:space="preserve">    </w:t>
      </w:r>
      <w:r>
        <w:rPr>
          <w:sz w:val="21"/>
          <w:szCs w:val="21"/>
        </w:rPr>
        <w:tab/>
        <w:t>Đức Chúa Jêsus phán, “Việc đã xảy đến trong đời Nô-ê (Lúc ấy, bạn nói với Ngài về điều đó.) chỉ có tám người được cứu khỏi nước, thì cũng xảy đến trong ngày Con Người.”</w:t>
      </w:r>
    </w:p>
    <w:p>
      <w:pPr>
        <w:pStyle w:val="Normal"/>
        <w:jc w:val="both"/>
        <w:rPr>
          <w:sz w:val="21"/>
          <w:szCs w:val="21"/>
        </w:rPr>
      </w:pPr>
      <w:r>
        <w:rPr>
          <w:sz w:val="21"/>
          <w:szCs w:val="21"/>
        </w:rPr>
      </w:r>
    </w:p>
    <w:p>
      <w:pPr>
        <w:pStyle w:val="Normal"/>
        <w:jc w:val="both"/>
        <w:rPr/>
      </w:pPr>
      <w:r>
        <w:rPr>
          <w:sz w:val="21"/>
          <w:szCs w:val="21"/>
          <w:vertAlign w:val="superscript"/>
        </w:rPr>
        <w:t xml:space="preserve">97  </w:t>
      </w:r>
      <w:r>
        <w:rPr>
          <w:sz w:val="21"/>
          <w:szCs w:val="21"/>
        </w:rPr>
        <w:tab/>
        <w:t>Nếu có tám trăm người được cất lên tối nay, bạn sẽ không bao giờ nghe một lời về điều đó ngày mai, hay là ngày kế tiếp, hay là không có lần khác. Họ đã qua đời và bạn không biết gì về điều đó. Việc đó cũng giống như vậ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ôi đang cố gắng nói gì? Tôi không cố gắng làm anh em sợ hãi, làm bạn lo lắng. Tôi - tôi muốn anh em cảnh giác. Hãy sẵn sàng, cảnh giác, từng phút. Giũ sạch chuyện vô lý của anh em. Chỉ chuyên tâm vào công việc với Đức Chúa Trời, bởi vì nó trễ hơn anh em nghĩ.</w:t>
      </w:r>
    </w:p>
    <w:p>
      <w:pPr>
        <w:pStyle w:val="Normal"/>
        <w:jc w:val="both"/>
        <w:rPr>
          <w:sz w:val="21"/>
          <w:szCs w:val="21"/>
        </w:rPr>
      </w:pPr>
      <w:r>
        <w:rPr>
          <w:sz w:val="21"/>
          <w:szCs w:val="21"/>
        </w:rPr>
      </w:r>
    </w:p>
    <w:p>
      <w:pPr>
        <w:pStyle w:val="Normal"/>
        <w:jc w:val="both"/>
        <w:rPr/>
      </w:pPr>
      <w:r>
        <w:rPr>
          <w:sz w:val="21"/>
          <w:szCs w:val="21"/>
          <w:vertAlign w:val="superscript"/>
        </w:rPr>
        <w:t>98</w:t>
      </w:r>
      <w:r>
        <w:rPr>
          <w:sz w:val="21"/>
          <w:szCs w:val="21"/>
        </w:rPr>
        <w:t xml:space="preserve">  </w:t>
        <w:tab/>
        <w:t>Nên nhớ, Cô Dâu thật... Bây giờ, có một cô dâu giả. Chúng ta thấy trong Khải huyền chương thứ 17. Người đàn bà ấy nói, “Ta là một góa phụ và không cần gì cả,” mặc đồ đỏ sậm ngồi trên lưng con thú, và v. v... (Đúng hơn là con thú.)</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Cô Dâu thật sẽ được hóa trang hàng ngàn lần hàng ngàn người, nhưng sẽ là người được chọn ra trong mọi thời đại Hội Thánh. Mỗi lần một Sứ điệp được gởi đi và người ta tin và chấp nhận nó trong Ánh Sáng của nó, thì họ được đóng dấu cho khỏi ngày đoán phạt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a Jêsus đã không Phán giống như vậy khi Ngài nói về Tiếng kèn đến vào canh bảy, lúc mọi người không ngờ đến không? Đó là thời đại Hội Thánh cuối cùng. Ngài đã phán, “Kìa, Chàng Rể đến; Hãy đi ra rước Ngườ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Rồi những người nữ đồng trinh không tỉnh thức đến, dụi mắt, và nói, “Tôi nghĩ mình cũng nên có một chút dầu đó; Vì thế có lẽ chúng ta nên có một í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òn Cô Dâu thật chân chính đang đứng đó nói, “Chúng tôi chỉ có đủ cho chúng tôi. Chúng tôi chỉ có đủ cho chúng tôi. Chúng tôi không thể cho chị. Nếu chị muốn có một ít, chị hãy đi cầu xin.”</w:t>
      </w:r>
    </w:p>
    <w:p>
      <w:pPr>
        <w:pStyle w:val="Normal"/>
        <w:jc w:val="both"/>
        <w:rPr>
          <w:sz w:val="21"/>
          <w:szCs w:val="21"/>
        </w:rPr>
      </w:pPr>
      <w:r>
        <w:rPr>
          <w:sz w:val="21"/>
          <w:szCs w:val="21"/>
        </w:rPr>
      </w:r>
    </w:p>
    <w:p>
      <w:pPr>
        <w:pStyle w:val="Normal"/>
        <w:jc w:val="both"/>
        <w:rPr/>
      </w:pPr>
      <w:r>
        <w:rPr>
          <w:sz w:val="21"/>
          <w:szCs w:val="21"/>
          <w:vertAlign w:val="superscript"/>
        </w:rPr>
        <w:t>104</w:t>
      </w:r>
      <w:r>
        <w:rPr>
          <w:sz w:val="21"/>
          <w:szCs w:val="21"/>
        </w:rPr>
        <w:t xml:space="preserve">  </w:t>
        <w:tab/>
        <w:t>Song trong khi họ đang đi, Chàng Rể đến, và vào với Cô Dâu. Rồi những người còn lại ở đó, những người tự cho mình tuyệt đối tiết hạnh, bị để lại bên ngoài Hội Thánh. Ngài phán, “</w:t>
      </w:r>
      <w:r>
        <w:rPr>
          <w:b/>
          <w:sz w:val="21"/>
          <w:szCs w:val="21"/>
        </w:rPr>
        <w:t>Ở đó sẽ có khóc lóc và nghiến răng.”</w:t>
      </w:r>
      <w:r>
        <w:rPr>
          <w:sz w:val="21"/>
          <w:szCs w:val="21"/>
        </w:rPr>
        <w:t xml:space="preserve"> Bấy giờ, đó là người được chọ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hi có tiếng kêu, “Chàng Rể đến,” thì mọi người đang ngủ qua các thời đại kia sẽ bị đánh thức, mọi người.</w:t>
      </w:r>
    </w:p>
    <w:p>
      <w:pPr>
        <w:pStyle w:val="Normal"/>
        <w:jc w:val="both"/>
        <w:rPr>
          <w:sz w:val="21"/>
          <w:szCs w:val="21"/>
        </w:rPr>
      </w:pPr>
      <w:r>
        <w:rPr>
          <w:sz w:val="21"/>
          <w:szCs w:val="21"/>
        </w:rPr>
      </w:r>
    </w:p>
    <w:p>
      <w:pPr>
        <w:pStyle w:val="Normal"/>
        <w:jc w:val="both"/>
        <w:rPr/>
      </w:pPr>
      <w:r>
        <w:rPr>
          <w:sz w:val="21"/>
          <w:szCs w:val="21"/>
          <w:vertAlign w:val="superscript"/>
        </w:rPr>
        <w:t>105</w:t>
      </w:r>
      <w:r>
        <w:rPr>
          <w:sz w:val="21"/>
          <w:szCs w:val="21"/>
        </w:rPr>
        <w:t xml:space="preserve">  </w:t>
        <w:tab/>
        <w:t>Đấy, không phải Đức Chúa Trời, nhưng chúng ta, vào lúc đó không ít hơn một vài ngàn người của thời đại này sẽ săn tìm Ngài và nhận lấy. Nó được chọn ra ngay trong mỗi thời đại. Đó là lý do Đấng Christ phải ở lại địa vị cầu thay đó như một Đấng Trung Bảo cho đến khi người cuối cùng bước vào trong thời đại cuối cùng. Những sự mặc khải này rồi sẽ là điều được mở ra trước mọi người, và họ thấy điều gì xảy ra. Bây giờ anh chị em đã nắm được chưa?</w:t>
      </w:r>
    </w:p>
    <w:p>
      <w:pPr>
        <w:pStyle w:val="Normal"/>
        <w:jc w:val="both"/>
        <w:rPr>
          <w:sz w:val="21"/>
          <w:szCs w:val="21"/>
        </w:rPr>
      </w:pPr>
      <w:r>
        <w:rPr>
          <w:sz w:val="21"/>
          <w:szCs w:val="21"/>
        </w:rPr>
      </w:r>
    </w:p>
    <w:p>
      <w:pPr>
        <w:pStyle w:val="Normal"/>
        <w:jc w:val="both"/>
        <w:rPr/>
      </w:pPr>
      <w:r>
        <w:rPr>
          <w:sz w:val="21"/>
          <w:szCs w:val="21"/>
          <w:vertAlign w:val="superscript"/>
        </w:rPr>
        <w:t>106</w:t>
      </w:r>
      <w:r>
        <w:rPr>
          <w:sz w:val="21"/>
          <w:szCs w:val="21"/>
        </w:rPr>
        <w:t xml:space="preserve">  </w:t>
        <w:tab/>
        <w:t>Tốt lắm. Để ý, sự yên nghĩ của người chết, những thuộc viên của Giáo hội, không sống lại cho đến khi một ngàn năm đã trôi qua. Những thuộc viên của Giáo hội, những Cơ-đốc nhân, Hội Thánh không sống lại cho tới khi chấm dứt ngàn năm, và rồi họ bước ra đứng trước Cô Dâu (Đúng thế.), đứng trước Vua và Hoàng Hậu. Vinh hiển tha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Một số Giáo hội ngày nay tự gọi mình là “Hoàng hậu của Thiên đàng.” Hoàng Hậu của Thiên đàng là Cô Dâu được chọn của Đấng Christ, và Nàng đến với Chà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iên tri Đa-ni-ên đã thấy điều đó và nói: “Ngàn ngàn hầu hạ Ngài và muôn muôn đứng trước Ngài.” Bây giờ, lúc nào anh chị em xem Kinh Thánh trong sách Đa-ni-ên sẽ thấy. Sự phán xét đã đặt sẵn, và những quyển sách đã được mở ra.</w:t>
      </w:r>
    </w:p>
    <w:p>
      <w:pPr>
        <w:pStyle w:val="Normal"/>
        <w:jc w:val="both"/>
        <w:rPr>
          <w:sz w:val="21"/>
          <w:szCs w:val="21"/>
        </w:rPr>
      </w:pPr>
      <w:r>
        <w:rPr>
          <w:sz w:val="21"/>
          <w:szCs w:val="21"/>
        </w:rPr>
      </w:r>
    </w:p>
    <w:p>
      <w:pPr>
        <w:pStyle w:val="Normal"/>
        <w:jc w:val="both"/>
        <w:rPr/>
      </w:pPr>
      <w:r>
        <w:rPr>
          <w:sz w:val="21"/>
          <w:szCs w:val="21"/>
          <w:vertAlign w:val="superscript"/>
        </w:rPr>
        <w:t>107</w:t>
      </w:r>
      <w:r>
        <w:rPr>
          <w:sz w:val="21"/>
          <w:szCs w:val="21"/>
        </w:rPr>
        <w:t xml:space="preserve">  </w:t>
        <w:tab/>
        <w:t>Bây giờ, nên nhớ, khi Ngài đến, Ngài đến với Cô Dâu. Những bà vợ Mục sư sẽ đến với chồng của mình. Ngàn ngàn hầu hạ Người. Sự phán xét đã đặt sẵn, và những quyển sách đã mở ra, và quyển sách khác được mở là Sách Sự Sống. Không Cô Dâu nào đã thực hiện đi lên và trở lại rồi đứng đó trước sự phán xét của những thế hệ kia mà lại chối bỏ Sứ điệp Phúc â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ấng Christ đã không phán về nữ hoàng phương Nam sẽ đứng dậy với dòng dõi này mà lên án nó, vì người từ nơi cùng trái đất đến nghe lời khôn ngoan của vua Sa-lô-môn; Mà đây nầy, có một người tôn trọng hơn vua Sa-lô-môn.</w:t>
      </w:r>
    </w:p>
    <w:p>
      <w:pPr>
        <w:pStyle w:val="Normal"/>
        <w:jc w:val="both"/>
        <w:rPr>
          <w:sz w:val="21"/>
          <w:szCs w:val="21"/>
        </w:rPr>
      </w:pPr>
      <w:r>
        <w:rPr>
          <w:sz w:val="21"/>
          <w:szCs w:val="21"/>
        </w:rPr>
      </w:r>
    </w:p>
    <w:p>
      <w:pPr>
        <w:pStyle w:val="Normal"/>
        <w:jc w:val="both"/>
        <w:rPr/>
      </w:pPr>
      <w:r>
        <w:rPr>
          <w:sz w:val="21"/>
          <w:szCs w:val="21"/>
          <w:vertAlign w:val="superscript"/>
        </w:rPr>
        <w:t>108</w:t>
      </w:r>
      <w:r>
        <w:rPr>
          <w:sz w:val="21"/>
          <w:szCs w:val="21"/>
        </w:rPr>
        <w:t xml:space="preserve">  </w:t>
        <w:tab/>
        <w:t>Đứng trước sự đoán xét, Nữ Hoàng phương Nam Sê-ba đứng đó lên án, và làm chứng cho riêng mình... Ngay cả một người Do-thái không đến với thế hệ của người Do-thái, vì họ bị mù và bỏ mất Ngài, bởi vì họ đang tìm kiếm Ngài; Nhưng Ngài đến quá đơn sơ trong khi họ đi tìm kiếm Ngài ở những đỉnh cao, giống như thế. Ở đó, một nữ hoàng vĩ đại, khiêm nhường đã đến nhận lấy Sứ điệp. “Và nàng sẽ lên án,” Ngài đã phán, “Và kết tội thế hệ đó.”</w:t>
      </w:r>
    </w:p>
    <w:p>
      <w:pPr>
        <w:pStyle w:val="Normal"/>
        <w:jc w:val="both"/>
        <w:rPr>
          <w:sz w:val="21"/>
          <w:szCs w:val="21"/>
        </w:rPr>
      </w:pPr>
      <w:r>
        <w:rPr>
          <w:sz w:val="21"/>
          <w:szCs w:val="21"/>
        </w:rPr>
      </w:r>
    </w:p>
    <w:p>
      <w:pPr>
        <w:pStyle w:val="Normal"/>
        <w:jc w:val="both"/>
        <w:rPr/>
      </w:pPr>
      <w:r>
        <w:rPr>
          <w:sz w:val="21"/>
          <w:szCs w:val="21"/>
          <w:vertAlign w:val="superscript"/>
        </w:rPr>
        <w:t>111</w:t>
      </w:r>
      <w:r>
        <w:rPr>
          <w:sz w:val="21"/>
          <w:szCs w:val="21"/>
        </w:rPr>
        <w:t xml:space="preserve">  </w:t>
        <w:tab/>
        <w:t>Bây giờ, anh chị em thấy luôn luôn có ba tầng lớp không? Quyển sách dùng để đoán phạt những người chết; Một quyển sách khác; Sách Sự Sống: Tên của những người ở trong Sự Số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Anh chị em nói, “Nếu tên ông có trong Sách Sự Sống, điều đó tốt lắm, hả?” Không, thưa quí vị. Hãy xem, Giu-đa Ích-ca-ri-ốt đã có tên trong Sách Sự Sống. Giờ đây, nói thế là sai. Chúa Jêsus trong Ma-thi-ơ 10 đã ban cho họ quyền năng để đuổi quỉ và chữa lành kẻ đau, làm sạch kẻ phung, khiến người chết sống lại. Họ đi ra rồi trở về, Giu-đa cùng đi với họ; Họ đã đuổi quỉ và làm nhiều phép lạ, rồi trở về và nói, “Ngay cả các quỉ cũng phục chúng tô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húa Jêsus phán, “Đừng vui mừng vì cớ quỉ phục các ngươi, nhưng hãy vui mừng vì tên các ngươi được ghi trên trời,” và Giu-đa đã ở với họ lúc ấy. Nhưng điều gì đã xảy ra? Khi nhóm người được chọn đi lên đó vào ngày lễ Ngũ tuần và thật sự nhận được Đức Thánh Linh, Giu-đa đã để lộ bản chất của mình. Ông ta sẽ bị lên án ở đó. Vì vậy những quyển sách đã mở ra và Sách Sự Sống được mở, như thế mọi người bị đoán xét. Giờ đây, Cô Dâu đang đứng đó với Đấng Christ để đoán xét thế gian.</w:t>
      </w:r>
    </w:p>
    <w:p>
      <w:pPr>
        <w:pStyle w:val="Normal"/>
        <w:jc w:val="both"/>
        <w:rPr>
          <w:sz w:val="21"/>
          <w:szCs w:val="21"/>
        </w:rPr>
      </w:pPr>
      <w:r>
        <w:rPr>
          <w:sz w:val="21"/>
          <w:szCs w:val="21"/>
        </w:rPr>
      </w:r>
    </w:p>
    <w:p>
      <w:pPr>
        <w:pStyle w:val="Normal"/>
        <w:jc w:val="both"/>
        <w:rPr/>
      </w:pPr>
      <w:r>
        <w:rPr>
          <w:sz w:val="21"/>
          <w:szCs w:val="21"/>
          <w:vertAlign w:val="superscript"/>
        </w:rPr>
        <w:t>115</w:t>
      </w:r>
      <w:r>
        <w:rPr>
          <w:sz w:val="21"/>
          <w:szCs w:val="21"/>
        </w:rPr>
        <w:t xml:space="preserve">  </w:t>
        <w:tab/>
        <w:t>Đừng... Sứ đồ Phao-lô nói, “Khi trong anh em có sự nghịch cùng người khác, sao dám (đang nói với Cô Dâu) để cho kẻ không công bình đoán xét hơn là để cho các thánh đồ? Anh em há chằng biết các Thánh đồ sẽ xét đoán thế gian sao?” Đó chính là bạn. Các Thánh đồ sẽ đoán xét thế gian và tiếp quản nó. Đúng thế.</w:t>
      </w:r>
    </w:p>
    <w:p>
      <w:pPr>
        <w:pStyle w:val="Normal"/>
        <w:jc w:val="both"/>
        <w:rPr>
          <w:sz w:val="21"/>
          <w:szCs w:val="21"/>
        </w:rPr>
      </w:pPr>
      <w:r>
        <w:rPr>
          <w:sz w:val="21"/>
          <w:szCs w:val="21"/>
        </w:rPr>
        <w:t xml:space="preserve">   </w:t>
      </w:r>
      <w:r>
        <w:rPr>
          <w:sz w:val="21"/>
          <w:szCs w:val="21"/>
        </w:rPr>
        <w:tab/>
        <w:t xml:space="preserve"> Bạn nói, “Làm thế nào một nhóm nhỏ như thế trong thế gian...?” Tôi không biết nó sẽ được thực hiện như thế nào, nhưng Ngài đã phán nó sẽ được thực hiện; Vì thế hãy ổn định tư tưởng như tôi biết. Bây giờ, hãy xem.</w:t>
      </w:r>
    </w:p>
    <w:p>
      <w:pPr>
        <w:pStyle w:val="Normal"/>
        <w:jc w:val="both"/>
        <w:rPr>
          <w:sz w:val="21"/>
          <w:szCs w:val="21"/>
        </w:rPr>
      </w:pPr>
      <w:r>
        <w:rPr>
          <w:sz w:val="21"/>
          <w:szCs w:val="21"/>
        </w:rPr>
      </w:r>
    </w:p>
    <w:p>
      <w:pPr>
        <w:pStyle w:val="Normal"/>
        <w:jc w:val="both"/>
        <w:rPr/>
      </w:pPr>
      <w:r>
        <w:rPr>
          <w:sz w:val="21"/>
          <w:szCs w:val="21"/>
          <w:vertAlign w:val="superscript"/>
        </w:rPr>
        <w:t>117</w:t>
      </w:r>
      <w:r>
        <w:rPr>
          <w:sz w:val="21"/>
          <w:szCs w:val="21"/>
        </w:rPr>
        <w:t xml:space="preserve">  </w:t>
        <w:tab/>
        <w:t>Để ý, sự yên nghỉ của người chết (những thành viên của Giáo hội, những thuộc viên Giáo hội đã qua đời) không sống lại cho đến khi đủ một ngàn năm, và sau một ngàn năm đó, họ họp nhau lại... Một sự phục sinh khác đến, là sự sống lại lần thứ hai, và họ họp nhau với Đấng Christ và Hội Thánh, Cô Dâu (không phải Hội Thánh, Cô Dâu) Đấng Christ và Nữ Hoàng (không phải Hội thánh)... Hội... Đấng Christ và Cô Dâu đứng đó.</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hiên và dê sẽ bị phân rẽ ra. Đúng thế. Có những thuộc viên Giáo hội đến. Nếu họ nghe Lẽ thật và từ chối Lẽ thật, rồi điều gì sẽ được nói lên khi những việc quan trọng này được phổ biến trên tấm vải vì ngay cả tư tưởng của bạn cũng sẽ ở trên đó, những ý nghĩ của bạn về nó. Bạn sẽ trốn thoát bằng cách nào, và nó ở ngay đó trên tấm bạt của bầu trời; Vô tuyến truyền hình vĩ đại của Đức Chúa Trời và có những ý tưởng riêng của bạn đang chống lại cái đúng... Những ý tưởng của riêng bạn sẽ nói lên chống lại bạn trong giờ đó.</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Vì thế nếu anh chị em nói một điều và nghĩ một nẻo, anh chị em nên dừng lại thì hơn. Hãy đặt những ý nghĩ bạn hướng về Đức Chúa Trời. Giữ cho nó thanh khiết, ở lại ngay đó với nó, và nói giống như thế mọi lúc. Đừng nói, “Ồ, Tôi sẽ nói tôi tin điều đó; Nhưng tôi sẽ tìm hiểu đã.” Bạn tin điều đó. A-men!</w:t>
      </w:r>
    </w:p>
    <w:p>
      <w:pPr>
        <w:pStyle w:val="Normal"/>
        <w:jc w:val="both"/>
        <w:rPr>
          <w:sz w:val="21"/>
          <w:szCs w:val="21"/>
        </w:rPr>
      </w:pPr>
      <w:r>
        <w:rPr>
          <w:sz w:val="21"/>
          <w:szCs w:val="21"/>
        </w:rPr>
      </w:r>
    </w:p>
    <w:p>
      <w:pPr>
        <w:pStyle w:val="Normal"/>
        <w:jc w:val="both"/>
        <w:rPr/>
      </w:pPr>
      <w:r>
        <w:rPr>
          <w:sz w:val="21"/>
          <w:szCs w:val="21"/>
          <w:vertAlign w:val="superscript"/>
        </w:rPr>
        <w:t>120</w:t>
      </w:r>
      <w:r>
        <w:rPr>
          <w:sz w:val="21"/>
          <w:szCs w:val="21"/>
        </w:rPr>
        <w:t xml:space="preserve">  </w:t>
        <w:tab/>
        <w:t>Để ý, xếp loại những người này, họ đã đi qua sự thanh lọc của thử thách khốn khổ, lý do khiến họ chết hẳn; Bởi vì họ không thật sự ở dưới Dòng Huyết. Họ tuyên bố như thế, nhưng họ không phải. Làm sao họ có thể đi qua một thử thách thanh tẩy họ khi Huyết thanh tẩy của Chúa Jêsus Christ cất đi mọi dấu hiệu và chất tội lỗi khỏi bạn. Bạn đã chết rồi, sự sống của bạn giấu trong Ngài qua Đức Chúa Trời và đóng dấu vào đó bởi Đức Thánh Linh; Bạn sẽ bị phán xét vì điều gì? Anh chị em sẽ có được sự thanh tẩy cho mình ở đâu? Phải làm gì để được thanh tẩy khi bạn hoàn toàn vô tội trong Đấng Christ? Làm sao... Sự đoán phạt về điều gì? Nhưng điều này đang ngủ mà đám người này không thể nhận ra.</w:t>
      </w:r>
    </w:p>
    <w:p>
      <w:pPr>
        <w:pStyle w:val="Normal"/>
        <w:jc w:val="both"/>
        <w:rPr>
          <w:sz w:val="21"/>
          <w:szCs w:val="21"/>
        </w:rPr>
      </w:pPr>
      <w:r>
        <w:rPr>
          <w:sz w:val="21"/>
          <w:szCs w:val="21"/>
        </w:rPr>
      </w:r>
    </w:p>
    <w:p>
      <w:pPr>
        <w:pStyle w:val="Normal"/>
        <w:jc w:val="both"/>
        <w:rPr/>
      </w:pPr>
      <w:r>
        <w:rPr>
          <w:sz w:val="21"/>
          <w:szCs w:val="21"/>
          <w:vertAlign w:val="superscript"/>
        </w:rPr>
        <w:t>121</w:t>
      </w:r>
      <w:r>
        <w:rPr>
          <w:sz w:val="21"/>
          <w:szCs w:val="21"/>
        </w:rPr>
        <w:t xml:space="preserve">  </w:t>
        <w:tab/>
        <w:t>Giờ đây, họ đã không làm điều đó trong nhiều năm, nhưng đây là giờ mặc khải đang được tỏ ra, ngay lúc sự đến của Cô Dâu... Sự lên dây (đồng hồ) cuối cùng, những việc cuối cùng đang đến... Nó đang đến hồi chấm dứt, các bạn ạ, tôi tin như vậy. Khi nào? Tôi không biết. Tôi - tôi không thể nói với các bạn, nhưng bất cứ điều gì... Tôi muốn sống tối nay nếu nó là tối nay, tôi đã sẵn sàng. Tuy nhiên Ngài có thể đến đêm nay,và Ngài có thể không đến trong hai mươi năm. Tôi không biết khi nào Ngài sẽ đến, nhưng bất cứ khi nào, tôi... Cuộc sống của tôi có thể chấm dứt tối nay, và rồi bất cứ khi nào tôi làm xong ở đây là hoàn tất vào giờ đó; Tôi --tôi phải gặp Ngài để bị đoán xét theo như cách tôi đã xuống đây. Cây dựa vào hướng nào, nó sẽ ngã theo hướng đó.</w:t>
      </w:r>
    </w:p>
    <w:p>
      <w:pPr>
        <w:pStyle w:val="Normal"/>
        <w:jc w:val="both"/>
        <w:rPr>
          <w:sz w:val="21"/>
          <w:szCs w:val="21"/>
        </w:rPr>
      </w:pPr>
      <w:r>
        <w:rPr>
          <w:sz w:val="21"/>
          <w:szCs w:val="21"/>
        </w:rPr>
      </w:r>
    </w:p>
    <w:p>
      <w:pPr>
        <w:pStyle w:val="Normal"/>
        <w:jc w:val="both"/>
        <w:rPr/>
      </w:pPr>
      <w:r>
        <w:rPr>
          <w:sz w:val="21"/>
          <w:szCs w:val="21"/>
          <w:vertAlign w:val="superscript"/>
        </w:rPr>
        <w:t>122</w:t>
      </w:r>
      <w:r>
        <w:rPr>
          <w:sz w:val="21"/>
          <w:szCs w:val="21"/>
        </w:rPr>
        <w:t xml:space="preserve">  </w:t>
        <w:tab/>
        <w:t>Nên nhớ, khi họ đi mua dầu, họ... “Ồ,” bạn nói, “Nào, hãy đợi một phút, Anh Branham. Tôi không biết về điều đó.” Khi họ đi mua dầu, rồi họ trở lại, Cô Dâu đã làm xong đã đi, và cửa đã đóng lại; Rồi họ gõ cửa và nói, “Hãy cho chúng tôi vào, hãy cho chúng tôi vào,” nhưng họ bị để ở ngoài trong chốn tối tă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ào, nếu bạn muốn là một trong điều đó, giờ đây hãy xem: “Việc đã xảy đến trong thời Nô-ê...” Chúa Jêsus đã phán -- Liên quan đến điều đó. Lúc ấy, trong đời Nô-ê, họ đã vào tàu, nhưng họ được mang sang bên kia -- trong suốt thời gian đoán phạt. Nhưng những người đó không xếp loại Cô Dâu của Đấng Christ; Hê-nóc đã xếp loại Cô Dâu.</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Hê-nóc... Nô-ê đã đi qua xuyên suốt... Cô Dâu... Đã đi qua xuyên suốt giai đoạn đau khổ, và đã chịu đựng, và trở nên một người say rượu rồi chết. Nhưng Hê-nóc đồng đi với Đức Chúa Trời trong năm trăm năm và có một lời chứng ông làm vui lòng Đức Chúa Trời bằng sự cất lên bởi đức tin, ông thật sự khởi đầu đúng và được tiếp thẳng lên trời, và đã trở về nhà thậm chí không nếm mùi sự chết, không khi nào chết. </w:t>
      </w:r>
    </w:p>
    <w:p>
      <w:pPr>
        <w:pStyle w:val="Normal"/>
        <w:jc w:val="both"/>
        <w:rPr>
          <w:sz w:val="21"/>
          <w:szCs w:val="21"/>
        </w:rPr>
      </w:pPr>
      <w:r>
        <w:rPr>
          <w:sz w:val="21"/>
          <w:szCs w:val="21"/>
        </w:rPr>
      </w:r>
    </w:p>
    <w:p>
      <w:pPr>
        <w:pStyle w:val="Normal"/>
        <w:jc w:val="both"/>
        <w:rPr/>
      </w:pPr>
      <w:r>
        <w:rPr>
          <w:sz w:val="21"/>
          <w:szCs w:val="21"/>
          <w:vertAlign w:val="superscript"/>
        </w:rPr>
        <w:t xml:space="preserve">125  </w:t>
      </w:r>
      <w:r>
        <w:rPr>
          <w:sz w:val="21"/>
          <w:szCs w:val="21"/>
        </w:rPr>
        <w:tab/>
        <w:t>Đó là một kiểu của chúng ta vẫn sống động và tồn tại sẽ không ngăn cản hay gây trở ngại, là những người cùng loại đang ngủ, mà đã ngủ vì lý do thời đại của nhân loại và tình trạng của nhân loại. Họ đã chết trước ở đó, nhưng họ không chết. Họ đang ngủ. A-men! Họ ngủ, chớ không chết. Điều duy nhất mà họ cần là Chàng Rể đánh thức họ dậy. Chúng ta là những người còn sống động và tồn tại sẽ không ngăn trở những người đã ngủ rồi, vì tiếng kèn của Đức Chúa Trời sẽ vang lên và những kẻ chết trong Đấng Christ sẽ sống lại trước tiên; Rồi chúng ta là những kẻ còn đang sống và tồn tại sẽ được cất đi cùng với họ và sẽ gặp Chúa trên không trung. Còn những kẻ chết khác chẳng được sống cho đến khi đủ một ngàn năm. Bạn đấy. Họ đã đi qua giai đoạn đau khổ. Đó là gì? Giống như Hê-nóc.</w:t>
      </w:r>
    </w:p>
    <w:p>
      <w:pPr>
        <w:pStyle w:val="Normal"/>
        <w:jc w:val="both"/>
        <w:rPr>
          <w:sz w:val="21"/>
          <w:szCs w:val="21"/>
        </w:rPr>
      </w:pPr>
      <w:r>
        <w:rPr>
          <w:sz w:val="21"/>
          <w:szCs w:val="21"/>
        </w:rPr>
      </w:r>
    </w:p>
    <w:p>
      <w:pPr>
        <w:pStyle w:val="Normal"/>
        <w:jc w:val="both"/>
        <w:rPr/>
      </w:pPr>
      <w:r>
        <w:rPr>
          <w:sz w:val="21"/>
          <w:szCs w:val="21"/>
          <w:vertAlign w:val="superscript"/>
        </w:rPr>
        <w:t>127</w:t>
      </w:r>
      <w:r>
        <w:rPr>
          <w:sz w:val="21"/>
          <w:szCs w:val="21"/>
        </w:rPr>
        <w:t xml:space="preserve">  </w:t>
        <w:tab/>
        <w:t>Bạn biết đấy, Nô-ê đã nhìn xem Hê-nóc, vì khi Hê-nóc được cho là mất tích, ông biết sự đoán phạt gần kề. Ông đã thấy sự chết treo chung quanh tàu, nhưng Nô-ê đã không leo lên. Ông đã nhấc nó lên một chút và thắng dễ dàng những nỗi khổ đau. Ông đã thoát khỏi giai đoạn khổ đau để đi vào cái chết. Bạn hiểu không? Nhưng Nô-ê đã được thoát khỏi; Còn Hê-nóc được thuyên chuyển mà không có sự chết: Một kiểu Hội Thánh được cất lên với những người đang ngủ để gặp Chúa trên không trung, và những người còn lại của Giáo hội được mang lên để đi vào giai đoạn đau khổ. Tự tôi không thể thực hiện điều gì khác. Hê-nóc đã được cất lên, không có sự chết...</w:t>
      </w:r>
    </w:p>
    <w:p>
      <w:pPr>
        <w:pStyle w:val="Normal"/>
        <w:jc w:val="both"/>
        <w:rPr>
          <w:sz w:val="21"/>
          <w:szCs w:val="21"/>
        </w:rPr>
      </w:pPr>
      <w:r>
        <w:rPr>
          <w:sz w:val="21"/>
          <w:szCs w:val="21"/>
        </w:rPr>
      </w:r>
    </w:p>
    <w:p>
      <w:pPr>
        <w:pStyle w:val="Normal"/>
        <w:jc w:val="both"/>
        <w:rPr/>
      </w:pPr>
      <w:r>
        <w:rPr>
          <w:sz w:val="21"/>
          <w:szCs w:val="21"/>
          <w:vertAlign w:val="superscript"/>
        </w:rPr>
        <w:t xml:space="preserve">130  </w:t>
      </w:r>
      <w:r>
        <w:rPr>
          <w:sz w:val="21"/>
          <w:szCs w:val="21"/>
        </w:rPr>
        <w:tab/>
        <w:t>Chúng ta hãy bắt đầu nghiên cứu một chút ở đây, liên quan đến bài học của chúng ta. Tôi sẽ tiếp tục ngay điều đó chúng ta sẽ không bao giờ bị chếnh choáng vì những--Ấn này. Bây giờ, để ý. Chúng ta hãy nắm điều đó bây giờ, bởi vì thỉnh thoảng chúng ta sẽ có một (Có lẽ tối mai hay tối kia) tiếng Kèn dài, vì tiếng Kèn phát ra cùng lúc với những cái Ấn. Nó chỉ cùng một việc, thời đại Hội Thánh mở ra, nó thật là một.</w:t>
      </w:r>
    </w:p>
    <w:p>
      <w:pPr>
        <w:pStyle w:val="Normal"/>
        <w:jc w:val="both"/>
        <w:rPr>
          <w:sz w:val="21"/>
          <w:szCs w:val="21"/>
        </w:rPr>
      </w:pPr>
      <w:r>
        <w:rPr>
          <w:sz w:val="21"/>
          <w:szCs w:val="21"/>
        </w:rPr>
      </w:r>
    </w:p>
    <w:p>
      <w:pPr>
        <w:pStyle w:val="Normal"/>
        <w:jc w:val="both"/>
        <w:rPr/>
      </w:pPr>
      <w:r>
        <w:rPr>
          <w:sz w:val="21"/>
          <w:szCs w:val="21"/>
          <w:vertAlign w:val="superscript"/>
        </w:rPr>
        <w:t>131</w:t>
      </w:r>
      <w:r>
        <w:rPr>
          <w:sz w:val="21"/>
          <w:szCs w:val="21"/>
        </w:rPr>
        <w:t xml:space="preserve">  </w:t>
        <w:tab/>
        <w:t>Lúc ấy, tiếng kèn luôn luôn báo hiệu chiến tranh hay nếu không thì sự xáo trộn chính trị: Tiếng kèn thực hiện việc đó, một sự xáo trộn chính trị, và đó là nguyên nhân gây ra chiến tranh. Khi bạn can thiệp vào sự rối loạn chính trị, bạn khiến chúng lộn xộn hết thảy, giống như những gì chúng ta có bây giờ, hãy coi chừng, chiến tranh đang ở gầ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hưng, hãy xem, thế gian vẫn thuộc về Sa-tan. Nó vẫn nắm phần này trong tay bởi vì sao? Chính sự mua chuộc bởi Đấng Christ, vì Ngài đang đóng vai Người Chuộc Sản Nghiệp đang lấy lại những chủ thể của Ngài, cho đến khi tên cuối cùng được ghi trong Sách ấy, đã nhận được nó rồi và được đóng ấn tự do. Bây giờ, bạn đã nhận được nó chưa? Tiếp theo Ngài đến ngự trên ngôi Ngài, ngôi của Cha Ngài, Ngài bước đến, lấy Sách từ tay Đức Chúa Trời đang ở trên ngôi và tuyên bố những quyền hạn của Ngài. Điều Ngài làm trước tiên là gọi Cô Dâu của Ngài. A-men! Rồi Ngài bắt lấy cái gì? Ngài bắt lấy Sa-tan, kẻ thù nghịch của mình, trói nó lại và quăng vào lửa cháy ở đó cùng với tất cả những kẻ đi theo n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Nên nhớ, không phải là Nước Nga. Không, christ giả là một kẻ hòa nhã lễ độ. Chỉ theo dõi cách hòa nhã của nó. Người đó thật thanh nhã lịch sự. Vâng, thưa quí vị. Chỉ nắm chặt Đức Thánh Linh, đó là điều duy nhất có thể vượt khỏi nó. </w:t>
      </w:r>
    </w:p>
    <w:p>
      <w:pPr>
        <w:pStyle w:val="Normal"/>
        <w:jc w:val="both"/>
        <w:rPr>
          <w:sz w:val="21"/>
          <w:szCs w:val="21"/>
        </w:rPr>
      </w:pPr>
      <w:r>
        <w:rPr>
          <w:sz w:val="21"/>
          <w:szCs w:val="21"/>
        </w:rPr>
      </w:r>
    </w:p>
    <w:p>
      <w:pPr>
        <w:pStyle w:val="Normal"/>
        <w:jc w:val="both"/>
        <w:rPr/>
      </w:pPr>
      <w:r>
        <w:rPr>
          <w:sz w:val="21"/>
          <w:szCs w:val="21"/>
          <w:vertAlign w:val="superscript"/>
        </w:rPr>
        <w:t>135</w:t>
      </w:r>
      <w:r>
        <w:rPr>
          <w:sz w:val="21"/>
          <w:szCs w:val="21"/>
        </w:rPr>
        <w:t xml:space="preserve">  </w:t>
        <w:tab/>
        <w:t xml:space="preserve">Để ý, những tiếng kèn có nghĩa sự xáo động về chính trị: Chiến tranh. Trong sách Ma-thi-ơ chương 24, Chúa Jêsus đã Phán về điều đó. Ngài Phán, “Các ngươi sẽ nghe nói về giặc và tiếng đồn về giặc...” Đấy, tất cả đổ xuống từ đầu đến cuối. Bạn nên nhớ Chúa Jêsus đã phán vậy. Chiến tranh, tiếng đồn về giặc, rồi tiếng đồn về giặc và chiến tranh, hoàn toàn đổ xuống trong những ngày cuối cùng. Đấy, đó là một tiếng loa vang lên.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Khi chúng ta đến với những tiếng kèn, chúng ta sẽ trở lại đó và nhặt lấy mỗi cuộc chiến trong số đó và chỉ cho bạn thấy rằng chúng theo cùng một đường với những Giáo hội, tỏ ra cho bạn chúng theo sau những Ấn này. Chiến tranh và tiếng đồn về giặc... Nhưng kèn biểu thị sự xáo động về chính trị, trong khi những ấn đề cập đến một sự xáo trộn về tôn giáo.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Một Ấn được mở ra; Một Sứ điệp được gởi xuống. Sau đó Giáo hội  luôn luôn dựng lên những đường lối chính trị của riêng nó, và bất cứ cái gì hơn nữa, cùng hết thảy những chức sắc tôn giáo, dường như khi Sứ điệp chân thật ấy gởi xuống, Sứ điệp ấy đến thì họ giũ cho nó tan ra từng mảnh. Đúng thế. Sự xáo trộn tôn giáo khi Ấn được mở ra. Đó là những gì đã xảy ra. Vâng.</w:t>
      </w:r>
    </w:p>
    <w:p>
      <w:pPr>
        <w:pStyle w:val="Normal"/>
        <w:jc w:val="both"/>
        <w:rPr>
          <w:sz w:val="21"/>
          <w:szCs w:val="21"/>
        </w:rPr>
      </w:pPr>
      <w:r>
        <w:rPr>
          <w:sz w:val="21"/>
          <w:szCs w:val="21"/>
        </w:rPr>
      </w:r>
    </w:p>
    <w:p>
      <w:pPr>
        <w:pStyle w:val="Normal"/>
        <w:jc w:val="both"/>
        <w:rPr/>
      </w:pPr>
      <w:r>
        <w:rPr>
          <w:sz w:val="21"/>
          <w:szCs w:val="21"/>
          <w:vertAlign w:val="superscript"/>
        </w:rPr>
        <w:t>138</w:t>
      </w:r>
      <w:r>
        <w:rPr>
          <w:sz w:val="21"/>
          <w:szCs w:val="21"/>
        </w:rPr>
        <w:t xml:space="preserve">  </w:t>
        <w:tab/>
        <w:t>Người ta nhận được tất cả dễ dàng ở Si-ôn. Giáo hội  tìm được mọi sự yên ổn và... “Chúng ta đã có tất cả.” Thật giống như Giáo hội của Anh quốc, họ ổn định tất cả; Giáo hội Công giáo ổn định hết thảy, và đến thời Luther. Có một sự xáo trộn tôn giáo. Vâng, thưa quí vị, chắc chắn như thế. Ồ, Hội Thánh tiếp tục đi ra bởi Zwingli, và từ Zwingli đi tới những giáo phái khác, và đến Calvin; Rồi sau đó Giáo hội Anh Giáo ổn định, và đó là sự dễ dàng; Và tiếp đến Wesley. Đã có một sự xáo trộn tôn giáo. Đúng thế. Đấy, nó luôn luôn bao ham sự xáo trộn về tôn giáo.</w:t>
      </w:r>
    </w:p>
    <w:p>
      <w:pPr>
        <w:pStyle w:val="Normal"/>
        <w:jc w:val="both"/>
        <w:rPr>
          <w:sz w:val="21"/>
          <w:szCs w:val="21"/>
        </w:rPr>
      </w:pPr>
      <w:r>
        <w:rPr>
          <w:sz w:val="21"/>
          <w:szCs w:val="21"/>
        </w:rPr>
      </w:r>
    </w:p>
    <w:p>
      <w:pPr>
        <w:pStyle w:val="Normal"/>
        <w:jc w:val="both"/>
        <w:rPr/>
      </w:pPr>
      <w:r>
        <w:rPr>
          <w:sz w:val="21"/>
          <w:szCs w:val="21"/>
          <w:vertAlign w:val="superscript"/>
        </w:rPr>
        <w:t>139</w:t>
      </w:r>
      <w:r>
        <w:rPr>
          <w:sz w:val="21"/>
          <w:szCs w:val="21"/>
        </w:rPr>
        <w:t xml:space="preserve">  </w:t>
        <w:tab/>
        <w:t>Cái Ấn, nào chúng ta hãy đọc một đoạn ngắn. Tôi muốn các bạn nắm được điều này... Chúng ta sẽ đọc nó ngay. Tôi sẽ bắt đầu nói. Tô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 xml:space="preserve">Tôi nhìn xem, khi Chiên Con mở Ấn thứ nhất trong những Ấn này... </w:t>
      </w:r>
      <w:r>
        <w:rPr>
          <w:sz w:val="21"/>
          <w:szCs w:val="21"/>
        </w:rPr>
        <w:t>(Điều gì đã xảy ra?)...</w:t>
      </w:r>
      <w:r>
        <w:rPr>
          <w:b/>
          <w:sz w:val="21"/>
          <w:szCs w:val="21"/>
        </w:rPr>
        <w:t xml:space="preserve"> Và tôi nghe, dường như đó là một tiếng sấm</w:t>
      </w:r>
      <w:r>
        <w:rPr>
          <w:sz w:val="21"/>
          <w:szCs w:val="21"/>
        </w:rPr>
        <w: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Ồ, tôi thích ở lại trong đó chỉ vài phút biết bao. Tôi hi vọng bây giờ mọi người biết những điều này và đang chờ đợi sự an ủi của Chúa giờ đây sẽ nghiên cứu thật kỹ, và những bạn nghe băng ghi âm cũng sẽ nghĩ về điều này. Điều đầu tiên đã xảy ra... Khi Chiên Con mở Ấn Thứ Nhất, một tiếng sấm đã dội lê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ay lúc ấy, điều đó có một ý nghĩa quan trọng; Nó có một ý nghĩa. Nó mang một ý nghĩa. Không có điều gì xảy ra mà không có một ý nghĩa. Đúng thế, một tiếng sấm, một tiếng sấm đã vang rền. Hãy tự hỏi tiếng sấm đó là gì?</w:t>
      </w:r>
    </w:p>
    <w:p>
      <w:pPr>
        <w:pStyle w:val="Normal"/>
        <w:jc w:val="both"/>
        <w:rPr>
          <w:sz w:val="21"/>
          <w:szCs w:val="21"/>
        </w:rPr>
      </w:pPr>
      <w:r>
        <w:rPr>
          <w:sz w:val="21"/>
          <w:szCs w:val="21"/>
        </w:rPr>
      </w:r>
    </w:p>
    <w:p>
      <w:pPr>
        <w:pStyle w:val="Normal"/>
        <w:jc w:val="both"/>
        <w:rPr/>
      </w:pPr>
      <w:r>
        <w:rPr>
          <w:sz w:val="21"/>
          <w:szCs w:val="21"/>
          <w:vertAlign w:val="superscript"/>
        </w:rPr>
        <w:t>142</w:t>
      </w:r>
      <w:r>
        <w:rPr>
          <w:sz w:val="21"/>
          <w:szCs w:val="21"/>
        </w:rPr>
        <w:t xml:space="preserve">  </w:t>
        <w:tab/>
        <w:t>Chúng ta hãy đọc một chút. Chúng ta hãy lật ra sách Ma-thi-ơ... Không, trước hết chúng ta hãy đọc Tin Lành theo Thánh Giăng, Phúc âm Giăng, chương thứ 12 và đọc đúng trong một phút: Phúc âm Giăng, chương thứ 12, bây giờ chúng ta hãy bắt đầu với câu 23 chương thứ 12. Nào, bây giờ hãy nghe thật kỹ, rồi bạn sẽ không tự hỏi nó là cái gì nữa.</w:t>
      </w:r>
    </w:p>
    <w:p>
      <w:pPr>
        <w:pStyle w:val="Normal"/>
        <w:jc w:val="both"/>
        <w:rPr>
          <w:sz w:val="21"/>
          <w:szCs w:val="21"/>
        </w:rPr>
      </w:pPr>
      <w:r>
        <w:rPr>
          <w:sz w:val="21"/>
          <w:szCs w:val="21"/>
        </w:rPr>
      </w:r>
    </w:p>
    <w:p>
      <w:pPr>
        <w:pStyle w:val="Normal"/>
        <w:tabs>
          <w:tab w:val="clear" w:pos="720"/>
          <w:tab w:val="left" w:pos="400" w:leader="none"/>
        </w:tabs>
        <w:jc w:val="both"/>
        <w:rPr/>
      </w:pPr>
      <w:r>
        <w:rPr>
          <w:sz w:val="21"/>
          <w:szCs w:val="21"/>
        </w:rPr>
        <w:t xml:space="preserve">       </w:t>
      </w:r>
      <w:r>
        <w:rPr>
          <w:sz w:val="21"/>
          <w:szCs w:val="21"/>
        </w:rPr>
        <w:tab/>
        <w:tab/>
      </w:r>
      <w:r>
        <w:rPr>
          <w:b/>
          <w:sz w:val="21"/>
          <w:szCs w:val="21"/>
        </w:rPr>
        <w:t>Đức Chúa Jêsus bèn đáp rằng:</w:t>
      </w:r>
      <w:r>
        <w:rPr>
          <w:sz w:val="21"/>
          <w:szCs w:val="21"/>
        </w:rPr>
        <w:t xml:space="preserve"> </w:t>
      </w:r>
      <w:r>
        <w:rPr>
          <w:b/>
          <w:color w:val="FF0000"/>
          <w:sz w:val="21"/>
          <w:szCs w:val="21"/>
        </w:rPr>
        <w:t xml:space="preserve">Giờ đã đến, khi Con Người sẽ được vinh hiển. </w:t>
      </w:r>
    </w:p>
    <w:p>
      <w:pPr>
        <w:pStyle w:val="Normal"/>
        <w:jc w:val="both"/>
        <w:rPr>
          <w:sz w:val="21"/>
          <w:szCs w:val="21"/>
        </w:rPr>
      </w:pPr>
      <w:r>
        <w:rPr>
          <w:sz w:val="21"/>
          <w:szCs w:val="21"/>
        </w:rPr>
        <w:t xml:space="preserve">    </w:t>
      </w:r>
      <w:r>
        <w:rPr>
          <w:sz w:val="21"/>
          <w:szCs w:val="21"/>
        </w:rPr>
        <w:tab/>
        <w:t xml:space="preserve"> Đấy, bạn đang ở vào lúc cuối cùng của một thời đại. Công vụ của Ngài đang chấm dứt. Bạn hiểu không?</w:t>
      </w:r>
    </w:p>
    <w:p>
      <w:pPr>
        <w:pStyle w:val="Normal"/>
        <w:jc w:val="both"/>
        <w:rPr/>
      </w:pPr>
      <w:r>
        <w:rPr>
          <w:sz w:val="21"/>
          <w:szCs w:val="21"/>
        </w:rPr>
        <w:t xml:space="preserve">      </w:t>
      </w:r>
      <w:r>
        <w:rPr>
          <w:sz w:val="21"/>
          <w:szCs w:val="21"/>
        </w:rPr>
        <w:tab/>
      </w:r>
      <w:r>
        <w:rPr>
          <w:b/>
          <w:color w:val="FF0000"/>
          <w:sz w:val="21"/>
          <w:szCs w:val="21"/>
        </w:rPr>
        <w:t>Giờ đã đến, khi Con Người sẽ được vinh hiển.</w:t>
      </w:r>
    </w:p>
    <w:p>
      <w:pPr>
        <w:pStyle w:val="Normal"/>
        <w:jc w:val="both"/>
        <w:rPr/>
      </w:pPr>
      <w:r>
        <w:rPr>
          <w:sz w:val="21"/>
          <w:szCs w:val="21"/>
        </w:rPr>
        <w:t xml:space="preserve">    </w:t>
      </w:r>
      <w:r>
        <w:rPr>
          <w:sz w:val="21"/>
          <w:szCs w:val="21"/>
        </w:rPr>
        <w:tab/>
        <w:t>Giờ đã đến khi Cô Dâu của Ngài phải được cất đi nói về điều gì? Điều gì, mà giờ đã đến lúc đó sẽ không còn nữa? Thiên sứ chuẩn bị sẵn sàng đứng một chân trên đất và một chân trên biển, trên đầu người có mống và chơn như trụ lửa, và phán rằng, “Thì giờ đã hết.” Và bên cạnh đó, Ngài đã giơ tay chỉ lên trời mà thề rằng sẽ không còn có thì giờ nào nữa khi điều này đã xảy ra. Thật tuyệt vời làm sao, một bản khai có tuyên thệ lời thề đối với Hội Thánh.</w:t>
      </w:r>
    </w:p>
    <w:p>
      <w:pPr>
        <w:pStyle w:val="Normal"/>
        <w:jc w:val="both"/>
        <w:rPr/>
      </w:pPr>
      <w:r>
        <w:rPr>
          <w:b/>
          <w:sz w:val="21"/>
          <w:szCs w:val="21"/>
        </w:rPr>
        <w:t xml:space="preserve">    </w:t>
      </w:r>
      <w:r>
        <w:rPr>
          <w:b/>
          <w:sz w:val="21"/>
          <w:szCs w:val="21"/>
        </w:rPr>
        <w:tab/>
      </w:r>
      <w:r>
        <w:rPr>
          <w:b/>
          <w:color w:val="FF0000"/>
          <w:sz w:val="21"/>
          <w:szCs w:val="21"/>
        </w:rPr>
        <w:t>Giờ đã đến, khi Con Nngười sẽ được vinh hiển.</w:t>
      </w:r>
    </w:p>
    <w:p>
      <w:pPr>
        <w:pStyle w:val="Normal"/>
        <w:ind w:left="700" w:hanging="0"/>
        <w:jc w:val="both"/>
        <w:rPr>
          <w:b/>
          <w:b/>
          <w:color w:val="FF0000"/>
          <w:sz w:val="21"/>
          <w:szCs w:val="21"/>
        </w:rPr>
      </w:pPr>
      <w:r>
        <w:rPr>
          <w:b/>
          <w:color w:val="FF0000"/>
          <w:sz w:val="21"/>
          <w:szCs w:val="21"/>
        </w:rPr>
        <w:t xml:space="preserve">    </w:t>
      </w:r>
      <w:r>
        <w:rPr>
          <w:b/>
          <w:color w:val="FF0000"/>
          <w:sz w:val="21"/>
          <w:szCs w:val="21"/>
        </w:rPr>
        <w:t>Quả thật, quả thật, Ta nói cùng các ngươi, nếu hột giống lúa mì kia, chẳng chết sau khi gieo xuống đất, thì cứ ở một mình, nhưng nếu chết đi, thì kết quả được nhiều.</w:t>
      </w:r>
    </w:p>
    <w:p>
      <w:pPr>
        <w:pStyle w:val="Normal"/>
        <w:ind w:left="700" w:hanging="0"/>
        <w:jc w:val="both"/>
        <w:rPr>
          <w:b/>
          <w:b/>
          <w:color w:val="FF0000"/>
          <w:sz w:val="21"/>
          <w:szCs w:val="21"/>
        </w:rPr>
      </w:pPr>
      <w:r>
        <w:rPr>
          <w:b/>
          <w:color w:val="FF0000"/>
          <w:sz w:val="21"/>
          <w:szCs w:val="21"/>
        </w:rPr>
        <w:t xml:space="preserve">    </w:t>
      </w:r>
      <w:r>
        <w:rPr>
          <w:b/>
          <w:color w:val="FF0000"/>
          <w:sz w:val="21"/>
          <w:szCs w:val="21"/>
        </w:rPr>
        <w:t>Ai yêu sự sống mình thì sẽ mất đi, ai ghét sự sống mình trong đời này thì sẽ giữ lại đến sự sống đời đời.</w:t>
      </w:r>
    </w:p>
    <w:p>
      <w:pPr>
        <w:pStyle w:val="Normal"/>
        <w:ind w:left="700" w:hanging="0"/>
        <w:jc w:val="both"/>
        <w:rPr>
          <w:b/>
          <w:b/>
          <w:color w:val="FF0000"/>
          <w:sz w:val="21"/>
          <w:szCs w:val="21"/>
        </w:rPr>
      </w:pPr>
      <w:r>
        <w:rPr>
          <w:b/>
          <w:color w:val="FF0000"/>
          <w:sz w:val="21"/>
          <w:szCs w:val="21"/>
        </w:rPr>
        <w:t xml:space="preserve">    </w:t>
      </w:r>
      <w:r>
        <w:rPr>
          <w:b/>
          <w:color w:val="FF0000"/>
          <w:sz w:val="21"/>
          <w:szCs w:val="21"/>
        </w:rPr>
        <w:t>Nếu ai hầu việc Ta, thì phải theo Ta; Và Ta ở đâu, thì kẻ hầu việc Ta cũng sẽ ở đó; Nếu ai hầu việc Ta, thì Cha Ta ắt tôn quí người...</w:t>
      </w:r>
    </w:p>
    <w:p>
      <w:pPr>
        <w:pStyle w:val="Normal"/>
        <w:ind w:left="700" w:hanging="0"/>
        <w:jc w:val="both"/>
        <w:rPr>
          <w:b/>
          <w:b/>
          <w:color w:val="FF0000"/>
          <w:sz w:val="21"/>
          <w:szCs w:val="21"/>
        </w:rPr>
      </w:pPr>
      <w:r>
        <w:rPr>
          <w:b/>
          <w:color w:val="FF0000"/>
          <w:sz w:val="21"/>
          <w:szCs w:val="21"/>
        </w:rPr>
        <w:t xml:space="preserve">    </w:t>
      </w:r>
      <w:r>
        <w:rPr>
          <w:b/>
          <w:color w:val="FF0000"/>
          <w:sz w:val="21"/>
          <w:szCs w:val="21"/>
        </w:rPr>
        <w:t>Hiện nay, tâm thần Ta bối rối..</w:t>
      </w:r>
    </w:p>
    <w:p>
      <w:pPr>
        <w:pStyle w:val="Normal"/>
        <w:jc w:val="both"/>
        <w:rPr>
          <w:b/>
          <w:b/>
          <w:color w:val="FF0000"/>
          <w:sz w:val="21"/>
          <w:szCs w:val="21"/>
        </w:rPr>
      </w:pPr>
      <w:r>
        <w:rPr>
          <w:b/>
          <w:color w:val="FF0000"/>
          <w:sz w:val="21"/>
          <w:szCs w:val="21"/>
        </w:rPr>
      </w:r>
    </w:p>
    <w:p>
      <w:pPr>
        <w:pStyle w:val="Normal"/>
        <w:jc w:val="both"/>
        <w:rPr/>
      </w:pPr>
      <w:r>
        <w:rPr>
          <w:sz w:val="21"/>
          <w:szCs w:val="21"/>
          <w:vertAlign w:val="superscript"/>
        </w:rPr>
        <w:t>145</w:t>
      </w:r>
      <w:r>
        <w:rPr>
          <w:sz w:val="21"/>
          <w:szCs w:val="21"/>
        </w:rPr>
        <w:t xml:space="preserve">  </w:t>
        <w:tab/>
        <w:t>Bạn nói, “Ồ, Ngài đang đến cuối con đường rồi mà Ngài còn bối rối? Điều gì khiến bạn nghĩ khi một số việc thuộc linh vĩ đại xảy ra khiến bạn bối rối? Ồ, chao ôi.</w:t>
      </w:r>
    </w:p>
    <w:p>
      <w:pPr>
        <w:pStyle w:val="Normal"/>
        <w:jc w:val="both"/>
        <w:rPr>
          <w:sz w:val="21"/>
          <w:szCs w:val="21"/>
        </w:rPr>
      </w:pPr>
      <w:r>
        <w:rPr>
          <w:sz w:val="21"/>
          <w:szCs w:val="21"/>
        </w:rPr>
      </w:r>
    </w:p>
    <w:p>
      <w:pPr>
        <w:pStyle w:val="Normal"/>
        <w:ind w:left="700" w:hanging="0"/>
        <w:jc w:val="both"/>
        <w:rPr/>
      </w:pPr>
      <w:r>
        <w:rPr>
          <w:sz w:val="21"/>
          <w:szCs w:val="21"/>
        </w:rPr>
        <w:t xml:space="preserve">     </w:t>
      </w:r>
      <w:r>
        <w:rPr>
          <w:b/>
          <w:color w:val="FF0000"/>
          <w:sz w:val="21"/>
          <w:szCs w:val="21"/>
        </w:rPr>
        <w:t>Hiện nay tâm thần Ta bối rối; Ta sẽ nói gì? ... Lạy Cha, xin cứu Con khỏi giờ này: Nhưng ấy cũng vì sự đó mà Con đến -- Đến giờ này.</w:t>
      </w:r>
    </w:p>
    <w:p>
      <w:pPr>
        <w:pStyle w:val="Normal"/>
        <w:ind w:left="700" w:hanging="0"/>
        <w:jc w:val="both"/>
        <w:rPr>
          <w:b/>
          <w:b/>
          <w:color w:val="FF0000"/>
          <w:sz w:val="21"/>
          <w:szCs w:val="21"/>
        </w:rPr>
      </w:pPr>
      <w:r>
        <w:rPr>
          <w:b/>
          <w:color w:val="FF0000"/>
          <w:sz w:val="21"/>
          <w:szCs w:val="21"/>
        </w:rPr>
      </w:r>
    </w:p>
    <w:p>
      <w:pPr>
        <w:pStyle w:val="Normal"/>
        <w:ind w:left="700" w:hanging="0"/>
        <w:jc w:val="both"/>
        <w:rPr>
          <w:b/>
          <w:b/>
          <w:color w:val="FF0000"/>
          <w:sz w:val="21"/>
          <w:szCs w:val="21"/>
        </w:rPr>
      </w:pPr>
      <w:r>
        <w:rPr>
          <w:b/>
          <w:color w:val="FF0000"/>
          <w:sz w:val="21"/>
          <w:szCs w:val="21"/>
        </w:rPr>
        <w:t xml:space="preserve">    </w:t>
      </w:r>
      <w:r>
        <w:rPr>
          <w:b/>
          <w:color w:val="FF0000"/>
          <w:sz w:val="21"/>
          <w:szCs w:val="21"/>
        </w:rPr>
        <w:t>Cha ơi, xin làm sáng Danh Cha. Bấy giờ, có tiếng từ trên trời phán xuống rằng: Ta đã làm sáng danh rồi, Ta còn làm cho sáng danh nữa!</w:t>
      </w:r>
    </w:p>
    <w:p>
      <w:pPr>
        <w:pStyle w:val="Normal"/>
        <w:jc w:val="both"/>
        <w:rPr/>
      </w:pPr>
      <w:r>
        <w:rPr>
          <w:b/>
          <w:sz w:val="21"/>
          <w:szCs w:val="21"/>
        </w:rPr>
        <w:t xml:space="preserve">                  </w:t>
      </w:r>
      <w:r>
        <w:rPr>
          <w:b/>
          <w:sz w:val="21"/>
          <w:szCs w:val="21"/>
        </w:rPr>
        <w:t>Đoàn dân ở tại đó nghe tiếng, thì nói rằng... Ấy là tiếng sấm</w:t>
      </w:r>
      <w:r>
        <w:rPr>
          <w:sz w:val="21"/>
          <w:szCs w:val="21"/>
        </w:rPr>
        <w:t>.</w:t>
      </w:r>
    </w:p>
    <w:p>
      <w:pPr>
        <w:pStyle w:val="Normal"/>
        <w:jc w:val="both"/>
        <w:rPr>
          <w:sz w:val="21"/>
          <w:szCs w:val="21"/>
        </w:rPr>
      </w:pPr>
      <w:r>
        <w:rPr>
          <w:sz w:val="21"/>
          <w:szCs w:val="21"/>
        </w:rPr>
      </w:r>
    </w:p>
    <w:p>
      <w:pPr>
        <w:pStyle w:val="Normal"/>
        <w:jc w:val="both"/>
        <w:rPr/>
      </w:pPr>
      <w:r>
        <w:rPr>
          <w:sz w:val="21"/>
          <w:szCs w:val="21"/>
          <w:vertAlign w:val="superscript"/>
        </w:rPr>
        <w:t>146</w:t>
      </w:r>
      <w:r>
        <w:rPr>
          <w:sz w:val="21"/>
          <w:szCs w:val="21"/>
        </w:rPr>
        <w:t xml:space="preserve">  </w:t>
        <w:tab/>
        <w:t xml:space="preserve">Rồi khi Chiên Con lấy Sách và mở Ấn Thứ Nhất, Đức Chúa Trời đã Phán từ </w:t>
      </w:r>
      <w:r>
        <w:rPr>
          <w:color w:val="FF0000"/>
          <w:sz w:val="21"/>
          <w:szCs w:val="21"/>
        </w:rPr>
        <w:t>N</w:t>
      </w:r>
      <w:r>
        <w:rPr>
          <w:sz w:val="21"/>
          <w:szCs w:val="21"/>
        </w:rPr>
        <w:t>gôi đời đời của Ngài những gì mà Ấn đó được tỏ ra. Nhưng khi nó được đặt trước Giăng, nó ở trong một biểu tượng. Khi Giăng thấy, nó vẫn là một sự mầu nhiệm. Tại sao? Nó đã không được tỏ ra ngay thời điểm đó. Nó không thể được bày tỏ cho đến khi những gì Ngài đã phán ở đây ở vào thời khắc cuối cùng. Nó chỉ đến trong một biểu tượ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i tiếng sấm... Nên nhớ, một tiếng sấm rền lên là Tiếng của Đức Chúa Trời. Đó là những gì Kinh thánh đã nói, một tiếng sấm nổ. Người ta nghĩ đó là một tiếng sấm, nhưng chính là Đức Chúa Trời. Ngài đã hiểu điều đó, vì nó được bày tỏ cho Ngài. Nó là một tiếng sấ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ể ý, Ấn Thứ Nhất đã được mở Ấn Thứ Nhất khi nó được mở trong biểu tượng của tiếng sấm nó đã nổ vang rề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òn khi nó đã được mở trong hình thức xác thực nó có ý nghĩa về điều gì?</w:t>
      </w:r>
    </w:p>
    <w:p>
      <w:pPr>
        <w:pStyle w:val="Normal"/>
        <w:jc w:val="both"/>
        <w:rPr>
          <w:sz w:val="21"/>
          <w:szCs w:val="21"/>
        </w:rPr>
      </w:pPr>
      <w:r>
        <w:rPr>
          <w:sz w:val="21"/>
          <w:szCs w:val="21"/>
        </w:rPr>
      </w:r>
    </w:p>
    <w:p>
      <w:pPr>
        <w:pStyle w:val="Normal"/>
        <w:jc w:val="both"/>
        <w:rPr/>
      </w:pPr>
      <w:r>
        <w:rPr>
          <w:sz w:val="21"/>
          <w:szCs w:val="21"/>
          <w:vertAlign w:val="superscript"/>
        </w:rPr>
        <w:t>148</w:t>
      </w:r>
      <w:r>
        <w:rPr>
          <w:sz w:val="21"/>
          <w:szCs w:val="21"/>
        </w:rPr>
        <w:t xml:space="preserve">  </w:t>
        <w:tab/>
        <w:t>Tiếng sấm đã nổ vang ngay khi Chiên Con đánh vào sống (gáy) Ấn. Nó đã tỏ ra điều gì? Tự Nó chẳng bày tỏ điều gì. Trước hết nó ở cùng với  Đức Chúa Trời; Kế đến Nó ở trong một biểu tượng; Rồi Nó đã tỏ ra: Ba điều. Bạn hiểu không? Nó đến từ ngôi Đức Chúa Trời. Trước tiên Nó không thể thấy được, không thể nghe được, hay là không có gì hết. Nó đã được đóng kín. Huyết Chiên Con đã trả giá. Sấm đã nổ khi Ngài nói ra điều đó. Khi Ngài làm thế, một người cỡi ngựa trắng xuất hiện. Nó vẫn là một biểu tượng.</w:t>
      </w:r>
    </w:p>
    <w:p>
      <w:pPr>
        <w:pStyle w:val="Normal"/>
        <w:jc w:val="both"/>
        <w:rPr>
          <w:sz w:val="21"/>
          <w:szCs w:val="21"/>
        </w:rPr>
      </w:pPr>
      <w:r>
        <w:rPr>
          <w:sz w:val="21"/>
          <w:szCs w:val="21"/>
        </w:rPr>
      </w:r>
    </w:p>
    <w:p>
      <w:pPr>
        <w:pStyle w:val="Normal"/>
        <w:jc w:val="both"/>
        <w:rPr/>
      </w:pPr>
      <w:r>
        <w:rPr>
          <w:sz w:val="21"/>
          <w:szCs w:val="21"/>
          <w:vertAlign w:val="superscript"/>
        </w:rPr>
        <w:t>150</w:t>
      </w:r>
      <w:r>
        <w:rPr>
          <w:sz w:val="21"/>
          <w:szCs w:val="21"/>
        </w:rPr>
        <w:t xml:space="preserve">  </w:t>
        <w:tab/>
        <w:t>Hãy xem, Ngài đã phán nó sẽ được biết đến trong ngày cuối cùng, nhưng nó đến trong một hình thức Hội thánh. Anh chị em hiểu điều đó không, thưa Hội Thánh? Nó xuất hiện trong một - một biểu tượng của một Giáo hội  mà người ta biết đó là một Ấn, nhưng thật sự nó chưa là gì, người ta không biết, bởi vì đó là một người cỡi ngựa bạc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ó chỉ được bày tỏ trong ngày cuối cùng khi Ấn có thật này được mở. Được mở cho ai? Không phải cho Đấng Christ, nhưng cho Hội Thánh. Bây giờ, hãy để ý. Ồ, chao ôi, điều đó khiến tôi run sợ. Tôi hi vọng rằng Hội Thánh thật sự hiểu điều đó (Bạn hiểu tôi muốn nói gì không?), tất cả anh chị em. Tôi sẽ gọi anh chị em là Cô Dâu. Như thế sẽ khiến bạn hiểu điều đó.</w:t>
      </w:r>
    </w:p>
    <w:p>
      <w:pPr>
        <w:pStyle w:val="Normal"/>
        <w:jc w:val="both"/>
        <w:rPr>
          <w:sz w:val="21"/>
          <w:szCs w:val="21"/>
        </w:rPr>
      </w:pPr>
      <w:r>
        <w:rPr>
          <w:sz w:val="21"/>
          <w:szCs w:val="21"/>
        </w:rPr>
      </w:r>
    </w:p>
    <w:p>
      <w:pPr>
        <w:pStyle w:val="Normal"/>
        <w:jc w:val="both"/>
        <w:rPr/>
      </w:pPr>
      <w:r>
        <w:rPr>
          <w:sz w:val="21"/>
          <w:szCs w:val="21"/>
          <w:vertAlign w:val="superscript"/>
        </w:rPr>
        <w:t>152</w:t>
      </w:r>
      <w:r>
        <w:rPr>
          <w:sz w:val="21"/>
          <w:szCs w:val="21"/>
        </w:rPr>
        <w:t xml:space="preserve">  </w:t>
        <w:tab/>
        <w:t xml:space="preserve">Tiếng là một tiếng sấm. Tiếng đến từ đâu? Từ ngôi nơi Chiên Con rời khỏi địa vị Đấng Trung bảo, Giờ đây, Ngài đang đứng ở đây để nhận lấy địa vị và uy quyền của Ngài. Nhưng tiếng sấm đến từ bên trong </w:t>
      </w:r>
      <w:r>
        <w:rPr>
          <w:color w:val="FF0000"/>
          <w:sz w:val="21"/>
          <w:szCs w:val="21"/>
        </w:rPr>
        <w:t>N</w:t>
      </w:r>
      <w:r>
        <w:rPr>
          <w:sz w:val="21"/>
          <w:szCs w:val="21"/>
        </w:rPr>
        <w:t>gôi, phát ra tiếng sấm. Chiên Con đang kiên trì chịu đựng ở đây. Tiếng sấm, Chiên Con đã rời bỏ nơi đó, rời ngôi Cha để đi đến ngôi của riêng mình... Thật vinh hiển thay. Giờ đây, giờ đây, đừng bỏ lỡ nó, các bạ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ất cả chúng ta là những Cơ-đốc nhân đều biết rằng Đức Chúa Trời đã thề cùng Đa-vít rằng Ngài sẽ đặt Đấng Christ trên ngôi Ngài và ban cho Ngài một Vương quốc đời đời ngay trên đất này. Ngài đã làm thế. Và Chúa Jêsus phán, “</w:t>
      </w:r>
      <w:r>
        <w:rPr>
          <w:b/>
          <w:color w:val="FF0000"/>
          <w:sz w:val="21"/>
          <w:szCs w:val="21"/>
        </w:rPr>
        <w:t>Kẻ nào thắng các christ giả và mọi sự ở thế gian rồi sẽ ở với Ta trên ngôi Ta khi Ta thắng và ngồi trên ngôi Cha Ta</w:t>
      </w:r>
      <w:r>
        <w:rPr>
          <w:sz w:val="21"/>
          <w:szCs w:val="21"/>
        </w:rPr>
        <w:t xml:space="preserve">.” Bạn hiểu không? </w:t>
      </w:r>
    </w:p>
    <w:p>
      <w:pPr>
        <w:pStyle w:val="Normal"/>
        <w:jc w:val="both"/>
        <w:rPr>
          <w:sz w:val="21"/>
          <w:szCs w:val="21"/>
        </w:rPr>
      </w:pPr>
      <w:r>
        <w:rPr>
          <w:sz w:val="21"/>
          <w:szCs w:val="21"/>
        </w:rPr>
      </w:r>
    </w:p>
    <w:p>
      <w:pPr>
        <w:pStyle w:val="Normal"/>
        <w:jc w:val="both"/>
        <w:rPr/>
      </w:pPr>
      <w:r>
        <w:rPr>
          <w:sz w:val="21"/>
          <w:szCs w:val="21"/>
          <w:vertAlign w:val="superscript"/>
        </w:rPr>
        <w:t>155</w:t>
      </w:r>
      <w:r>
        <w:rPr>
          <w:sz w:val="21"/>
          <w:szCs w:val="21"/>
        </w:rPr>
        <w:t xml:space="preserve">  </w:t>
        <w:tab/>
        <w:t>Giờ đây, Ngài đang đứng dậy từ ngôi của Cha Ngài, và đi nhận ngôi của riêng Ngài. Bây giờ Ngài đứng ra kêu gọi những chủ thể của Ngài. Ngài sẽ đòi hỏi họ như thế nào? Ngài đã có Sách Chuộc tội trong tay. Thật vinh diệu thay. Tôi cảm thấy muốn hát một bài thánh ca.</w:t>
      </w:r>
    </w:p>
    <w:p>
      <w:pPr>
        <w:pStyle w:val="Normal"/>
        <w:jc w:val="both"/>
        <w:rPr>
          <w:sz w:val="21"/>
          <w:szCs w:val="21"/>
        </w:rPr>
      </w:pPr>
      <w:r>
        <w:rPr>
          <w:sz w:val="21"/>
          <w:szCs w:val="21"/>
        </w:rPr>
      </w:r>
    </w:p>
    <w:p>
      <w:pPr>
        <w:pStyle w:val="Normal"/>
        <w:ind w:hanging="200"/>
        <w:jc w:val="both"/>
        <w:rPr/>
      </w:pPr>
      <w:r>
        <w:rPr>
          <w:sz w:val="21"/>
          <w:szCs w:val="21"/>
        </w:rPr>
        <w:t xml:space="preserve">    </w:t>
      </w:r>
      <w:r>
        <w:rPr>
          <w:sz w:val="21"/>
          <w:szCs w:val="21"/>
        </w:rPr>
        <w:tab/>
      </w:r>
      <w:r>
        <w:rPr>
          <w:i/>
          <w:sz w:val="21"/>
          <w:szCs w:val="21"/>
        </w:rPr>
        <w:t>Chẳng bao lâu nữa Chiên Con sẽ trở lại đem Cô Dâu đi</w:t>
      </w:r>
    </w:p>
    <w:p>
      <w:pPr>
        <w:pStyle w:val="Normal"/>
        <w:ind w:hanging="200"/>
        <w:jc w:val="both"/>
        <w:rPr>
          <w:i/>
          <w:i/>
          <w:sz w:val="21"/>
          <w:szCs w:val="21"/>
        </w:rPr>
      </w:pPr>
      <w:r>
        <w:rPr>
          <w:i/>
          <w:sz w:val="21"/>
          <w:szCs w:val="21"/>
        </w:rPr>
        <w:t xml:space="preserve">    </w:t>
      </w:r>
      <w:r>
        <w:rPr>
          <w:i/>
          <w:sz w:val="21"/>
          <w:szCs w:val="21"/>
        </w:rPr>
        <w:tab/>
        <w:t>Để được ở bên cạnh Ngài mãi mãi,</w:t>
      </w:r>
    </w:p>
    <w:p>
      <w:pPr>
        <w:pStyle w:val="Normal"/>
        <w:ind w:hanging="200"/>
        <w:jc w:val="both"/>
        <w:rPr>
          <w:i/>
          <w:i/>
          <w:sz w:val="21"/>
          <w:szCs w:val="21"/>
        </w:rPr>
      </w:pPr>
      <w:r>
        <w:rPr>
          <w:i/>
          <w:sz w:val="21"/>
          <w:szCs w:val="21"/>
        </w:rPr>
        <w:t xml:space="preserve">    </w:t>
      </w:r>
      <w:r>
        <w:rPr>
          <w:i/>
          <w:sz w:val="21"/>
          <w:szCs w:val="21"/>
        </w:rPr>
        <w:tab/>
        <w:t>Hết thảy muôn muôn người trên Thiên đàng được họp lại; (Hãy xem điều đó.)</w:t>
      </w:r>
    </w:p>
    <w:p>
      <w:pPr>
        <w:pStyle w:val="Normal"/>
        <w:ind w:hanging="200"/>
        <w:jc w:val="both"/>
        <w:rPr>
          <w:i/>
          <w:i/>
          <w:sz w:val="21"/>
          <w:szCs w:val="21"/>
        </w:rPr>
      </w:pPr>
      <w:r>
        <w:rPr>
          <w:i/>
          <w:sz w:val="21"/>
          <w:szCs w:val="21"/>
        </w:rPr>
        <w:t xml:space="preserve">    </w:t>
      </w:r>
      <w:r>
        <w:rPr>
          <w:i/>
          <w:sz w:val="21"/>
          <w:szCs w:val="21"/>
        </w:rPr>
        <w:tab/>
        <w:t>Ôi, thật là cảnh tượng hiển vinh,</w:t>
      </w:r>
    </w:p>
    <w:p>
      <w:pPr>
        <w:pStyle w:val="Normal"/>
        <w:ind w:hanging="200"/>
        <w:jc w:val="both"/>
        <w:rPr>
          <w:i/>
          <w:i/>
          <w:sz w:val="21"/>
          <w:szCs w:val="21"/>
        </w:rPr>
      </w:pPr>
      <w:r>
        <w:rPr>
          <w:i/>
          <w:sz w:val="21"/>
          <w:szCs w:val="21"/>
        </w:rPr>
        <w:t xml:space="preserve">    </w:t>
      </w:r>
      <w:r>
        <w:rPr>
          <w:i/>
          <w:sz w:val="21"/>
          <w:szCs w:val="21"/>
        </w:rPr>
        <w:tab/>
        <w:t>Tất cả những thánh đồ tinh sạch không vết ô nhơ;</w:t>
      </w:r>
    </w:p>
    <w:p>
      <w:pPr>
        <w:pStyle w:val="Normal"/>
        <w:ind w:hanging="200"/>
        <w:jc w:val="both"/>
        <w:rPr>
          <w:i/>
          <w:i/>
          <w:sz w:val="21"/>
          <w:szCs w:val="21"/>
        </w:rPr>
      </w:pPr>
      <w:r>
        <w:rPr>
          <w:i/>
          <w:sz w:val="21"/>
          <w:szCs w:val="21"/>
        </w:rPr>
        <w:t xml:space="preserve">    </w:t>
      </w:r>
      <w:r>
        <w:rPr>
          <w:i/>
          <w:sz w:val="21"/>
          <w:szCs w:val="21"/>
        </w:rPr>
        <w:tab/>
        <w:t xml:space="preserve">Cùng với Chúa Jêsus chúng ta sẽ dự Tiệc đời đời. </w:t>
      </w:r>
      <w:r>
        <w:rPr>
          <w:sz w:val="21"/>
          <w:szCs w:val="21"/>
        </w:rPr>
        <w:t xml:space="preserve"> </w:t>
      </w:r>
    </w:p>
    <w:p>
      <w:pPr>
        <w:pStyle w:val="Normal"/>
        <w:ind w:hanging="200"/>
        <w:jc w:val="both"/>
        <w:rPr>
          <w:i/>
          <w:i/>
          <w:sz w:val="21"/>
          <w:szCs w:val="21"/>
        </w:rPr>
      </w:pPr>
      <w:r>
        <w:rPr>
          <w:i/>
          <w:sz w:val="21"/>
          <w:szCs w:val="21"/>
        </w:rPr>
      </w:r>
    </w:p>
    <w:p>
      <w:pPr>
        <w:pStyle w:val="Normal"/>
        <w:jc w:val="both"/>
        <w:rPr>
          <w:sz w:val="21"/>
          <w:szCs w:val="21"/>
        </w:rPr>
      </w:pPr>
      <w:r>
        <w:rPr>
          <w:sz w:val="21"/>
          <w:szCs w:val="21"/>
        </w:rPr>
        <w:t xml:space="preserve">    </w:t>
      </w:r>
      <w:r>
        <w:rPr>
          <w:sz w:val="21"/>
          <w:szCs w:val="21"/>
        </w:rPr>
        <w:tab/>
        <w:t>Ồ, chao ôi. Bây giờ nói về đặt những chỗ trên Thiên đàng, nó sẽ là cái gì? Nếu tôi có thể cảm thấy cách này được an bày trên đất đây trước khi sự cất lên đến, trong tình trạng này là lúc chúng ta đang ở đây, chúng ta có thể vui mừng đứng chung quanh những bức tường, và đứng ngay trong mưa để hát điều này, nó sẽ là điều gì khi chúng ta thấy Ngài đặt để ở đó? Ồ, chao ôi. Ồ, đó sẽ là một thời gian vinh hiển.</w:t>
      </w:r>
    </w:p>
    <w:p>
      <w:pPr>
        <w:pStyle w:val="Normal"/>
        <w:jc w:val="both"/>
        <w:rPr>
          <w:sz w:val="21"/>
          <w:szCs w:val="21"/>
        </w:rPr>
      </w:pPr>
      <w:r>
        <w:rPr>
          <w:sz w:val="21"/>
          <w:szCs w:val="21"/>
        </w:rPr>
      </w:r>
    </w:p>
    <w:p>
      <w:pPr>
        <w:pStyle w:val="Normal"/>
        <w:jc w:val="both"/>
        <w:rPr/>
      </w:pPr>
      <w:r>
        <w:rPr>
          <w:sz w:val="21"/>
          <w:szCs w:val="21"/>
          <w:vertAlign w:val="superscript"/>
        </w:rPr>
        <w:t>158</w:t>
      </w:r>
      <w:r>
        <w:rPr>
          <w:sz w:val="21"/>
          <w:szCs w:val="21"/>
        </w:rPr>
        <w:t xml:space="preserve">  </w:t>
        <w:tab/>
        <w:t>Rời ngôi Cha, Con Ngài đã bước ra, để làm... Ngài là Con vua Đa-vít. Đó là những gì -- Dân Y-sơ-ra-ên nghĩ Ngài sẽ làm sau này. Nên nhớ người đàn bà Sy-rô-phê-ni-xi đã nói, “Ngài có phải là con vua Đa-vít không?” Hãy nhớ người mù Ba-ti-mê, “Ngài là Con Vua Đa-vít?” Bạn thấy không? Và Chúa Jêsus biết kế hoạch là gì, tuy nhiên, họ không biết điều đó; Họ đã cố gắng ép buộc Ngài lên ngôi, và ngay cả Phi-lát cũng đã hỏi Ngài. Nhưng Ngài đã phán, “Ví bằng nước ta thuộc về thế gian này, thì tôi tớ của ta sẽ đánh trận, đặng ta khỏi phải nộp cho dân Giu-đa; Nhưng hiện nay nước ta chẳng thuộc về hạ giới.” Nói trái lại Ngài đã phán, “Khi các ngươi cầu nguyện, hãy cầu như vầy, “Nước Cha được đến, Ý Cha được nên, ở đất như trời.” A-men! Điều vĩ đại này thật vinh diệu làm sao.</w:t>
      </w:r>
    </w:p>
    <w:p>
      <w:pPr>
        <w:pStyle w:val="Normal"/>
        <w:jc w:val="both"/>
        <w:rPr>
          <w:sz w:val="21"/>
          <w:szCs w:val="21"/>
        </w:rPr>
      </w:pPr>
      <w:r>
        <w:rPr>
          <w:sz w:val="21"/>
          <w:szCs w:val="21"/>
        </w:rPr>
      </w:r>
    </w:p>
    <w:p>
      <w:pPr>
        <w:pStyle w:val="Normal"/>
        <w:jc w:val="both"/>
        <w:rPr/>
      </w:pPr>
      <w:r>
        <w:rPr>
          <w:sz w:val="21"/>
          <w:szCs w:val="21"/>
          <w:vertAlign w:val="superscript"/>
        </w:rPr>
        <w:t>160</w:t>
      </w:r>
      <w:r>
        <w:rPr>
          <w:sz w:val="21"/>
          <w:szCs w:val="21"/>
        </w:rPr>
        <w:t xml:space="preserve">  </w:t>
        <w:tab/>
        <w:t>Rời ngôi Cha để nhận lấy ngôi của chính Ngài... Hiện giờ Ngài đang đứng ra làm công việc cầu thay của Ngài cho những kẻ Ngài đã cứu chuộc để khẳng định ngôi của riêng Ngài. Đó là những gì Ngài đến từ ngôi của mình để thực hiện. Rồi sanh vật giống như Sư tử nói với Sứ đồ Giăng, “Hãy đến!” Hãy quan sát. Lúc này, bạn đang đọc chứ?</w:t>
      </w:r>
    </w:p>
    <w:p>
      <w:pPr>
        <w:pStyle w:val="Normal"/>
        <w:jc w:val="both"/>
        <w:rPr>
          <w:sz w:val="21"/>
          <w:szCs w:val="21"/>
        </w:rPr>
      </w:pPr>
      <w:r>
        <w:rPr>
          <w:sz w:val="21"/>
          <w:szCs w:val="21"/>
        </w:rPr>
      </w:r>
    </w:p>
    <w:p>
      <w:pPr>
        <w:pStyle w:val="Normal"/>
        <w:jc w:val="both"/>
        <w:rPr/>
      </w:pPr>
      <w:r>
        <w:rPr>
          <w:b/>
          <w:sz w:val="21"/>
          <w:szCs w:val="21"/>
        </w:rPr>
        <w:t xml:space="preserve">  </w:t>
      </w:r>
      <w:r>
        <w:rPr>
          <w:b/>
          <w:sz w:val="21"/>
          <w:szCs w:val="21"/>
        </w:rPr>
        <w:tab/>
        <w:t>...Một trong trong những ấn, và nó... Dường như tiếng ồn ào của sấm, và một trong bốn con sanh vật...</w:t>
      </w:r>
    </w:p>
    <w:p>
      <w:pPr>
        <w:pStyle w:val="Normal"/>
        <w:jc w:val="both"/>
        <w:rPr>
          <w:b/>
          <w:b/>
          <w:sz w:val="21"/>
          <w:szCs w:val="21"/>
        </w:rPr>
      </w:pPr>
      <w:r>
        <w:rPr>
          <w:b/>
          <w:sz w:val="21"/>
          <w:szCs w:val="21"/>
        </w:rPr>
      </w:r>
    </w:p>
    <w:p>
      <w:pPr>
        <w:pStyle w:val="Normal"/>
        <w:jc w:val="both"/>
        <w:rPr>
          <w:sz w:val="21"/>
          <w:szCs w:val="21"/>
        </w:rPr>
      </w:pPr>
      <w:r>
        <w:rPr>
          <w:sz w:val="21"/>
          <w:szCs w:val="21"/>
        </w:rPr>
        <w:t xml:space="preserve">    </w:t>
      </w:r>
      <w:r>
        <w:rPr>
          <w:sz w:val="21"/>
          <w:szCs w:val="21"/>
        </w:rPr>
        <w:tab/>
        <w:t>Bạn biết con sanh vật là gì rồi. Chúng ta giữ lấy chúng; Một sanh vật giống như một con sư tử, con thứ nhì giống như bò đực, con thứ ba như mặt người, con thứ tư như chim phụng hoàng đang bay. Lúc ấy, con thú thứ nhất đã nói... Hãy theo dõi; Mỗi thời có một con thú khác nhau trong số đó trước khi bốn người cỡi ngữa đi qua. Có bốn con thú, và có bốn người cỡi ngự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ể ý, mỗi con sanh vật báo trước: Ma-thi-ơ, Mác, Lu-ca, và Giăng. Chúng ta sẽ trở lại và chứng minh người nào là Ma-thi-ơ, Mác; Ai là Mác; Ai là Giăng, mỗi người khi họ đã chết.</w:t>
      </w:r>
    </w:p>
    <w:p>
      <w:pPr>
        <w:pStyle w:val="Normal"/>
        <w:jc w:val="both"/>
        <w:rPr>
          <w:sz w:val="21"/>
          <w:szCs w:val="21"/>
        </w:rPr>
      </w:pPr>
      <w:r>
        <w:rPr>
          <w:sz w:val="21"/>
          <w:szCs w:val="21"/>
        </w:rPr>
      </w:r>
    </w:p>
    <w:p>
      <w:pPr>
        <w:pStyle w:val="Normal"/>
        <w:jc w:val="both"/>
        <w:rPr/>
      </w:pPr>
      <w:r>
        <w:rPr>
          <w:sz w:val="21"/>
          <w:szCs w:val="21"/>
          <w:vertAlign w:val="superscript"/>
        </w:rPr>
        <w:t>162</w:t>
      </w:r>
      <w:r>
        <w:rPr>
          <w:sz w:val="21"/>
          <w:szCs w:val="21"/>
        </w:rPr>
        <w:t xml:space="preserve">  </w:t>
        <w:tab/>
        <w:t>Không... ? ... Một trong bốn sanh vật nói, “Hãy đến xem.” Giăng nghe một tiếng sấm, và một trong bốn sanh vật nói, “Bây giờ, hãy đến, và xem.” Nói cách khác, Chiên Con đang đứng đây, và Sứ đồ Giăng đang đứng đó nhìn điều đó xảy ra. Chiên Con từ ngôi bước đến gần như Ngài đã bị giết chết, máu đổ tất cả trên Ngài. Ngài là Đấng được thấy là xứng đáng, và khi Ngài bước đến đưa tay ra lấy Sách, rồi muôn vật bắt đầu reo hò, la hét, và có thái độ kỳ quặc, bởi vì họ biết sự cứu chuộc đã được thanh toán xong.</w:t>
      </w:r>
    </w:p>
    <w:p>
      <w:pPr>
        <w:pStyle w:val="Normal"/>
        <w:jc w:val="both"/>
        <w:rPr>
          <w:sz w:val="21"/>
          <w:szCs w:val="21"/>
        </w:rPr>
      </w:pPr>
      <w:r>
        <w:rPr>
          <w:sz w:val="21"/>
          <w:szCs w:val="21"/>
        </w:rPr>
      </w:r>
    </w:p>
    <w:p>
      <w:pPr>
        <w:pStyle w:val="Normal"/>
        <w:jc w:val="both"/>
        <w:rPr/>
      </w:pPr>
      <w:r>
        <w:rPr>
          <w:sz w:val="21"/>
          <w:szCs w:val="21"/>
          <w:vertAlign w:val="superscript"/>
        </w:rPr>
        <w:t>165</w:t>
      </w:r>
      <w:r>
        <w:rPr>
          <w:sz w:val="21"/>
          <w:szCs w:val="21"/>
        </w:rPr>
        <w:t xml:space="preserve">  </w:t>
        <w:tab/>
        <w:t>Bây giờ, Ngài tuyên bố Quyền Chủ Tể của Ngài. Vì thế, Ngài lấy Sách, nổi bật lên ở đó trước Giăng, và Ngài kéo nó lại, và tháo Ấn ra, kéo Ấn xuống; Khi Ngài kéo Ấn xuống, một tiếng sấm nổ vang qua ở nơi đó. Và khi một tiếng sấm đã nổ, không nghi ngờ gì nữa Sứ đồ Giăng có thể đã nhảy lên không trung; Khi một tiếng sấm nổ ầm lên; Và rồi một trong bốn con thú đã nói, “Nào, hãy đến xem đó là gì, những gì được bày tỏ bên dưới đây. (Ôi, chao ôi.) Hỡi Giăng, hãy viết những gì ngươi thấ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Vậy Giăng đi đến xem, thấy đó là điều gì. Sứ đồ Giăng đi xem tiếng sấm đã nói gì. Rồi chính là điều sanh vật này đã nói Giăng đến xem sự mầu nhiệm là gì thì ở dưới Ấn Thứ Nhất. Tiếng sấm, tiếng của Đấng Tạo hóa đã tạo ra âm thanh đó. Bấy giờ, Ngài phải biết điều gì ở đó. A-men! Ồ, chao ôi.</w:t>
      </w:r>
    </w:p>
    <w:p>
      <w:pPr>
        <w:pStyle w:val="Normal"/>
        <w:jc w:val="both"/>
        <w:rPr>
          <w:sz w:val="21"/>
          <w:szCs w:val="21"/>
        </w:rPr>
      </w:pPr>
      <w:r>
        <w:rPr>
          <w:sz w:val="21"/>
          <w:szCs w:val="21"/>
        </w:rPr>
      </w:r>
    </w:p>
    <w:p>
      <w:pPr>
        <w:pStyle w:val="Normal"/>
        <w:jc w:val="both"/>
        <w:rPr/>
      </w:pPr>
      <w:r>
        <w:rPr>
          <w:sz w:val="21"/>
          <w:szCs w:val="21"/>
          <w:vertAlign w:val="superscript"/>
        </w:rPr>
        <w:t>166</w:t>
      </w:r>
      <w:r>
        <w:rPr>
          <w:sz w:val="21"/>
          <w:szCs w:val="21"/>
        </w:rPr>
        <w:t xml:space="preserve">  </w:t>
        <w:tab/>
        <w:t xml:space="preserve">Nhưng hãy suy nghĩ, lúc ấy ông đã viết điều này, nhưng khi ông bắt đầu viết bảy tiếng sấm kia, một tiếng từ trời đến phán rằng, “Đừng chép làm chi.” Ông đã được ủy quyền để chép mọi việc ông đã thấy. Nhưng khi bảy tiếng sấm trong Khải huyền chương 10 qua đi, có tiếng nói, “Đừng chép những điều đó làm chi.” Chúng là những sự mầu nhiệm. Tuy chúng ta chưa biết chúng là gì; Nhưng theo ý tôi chúng sẽ được bày tỏ ngay tức khắc. Và khi đó, nó sẽ đem lại đức tin cho ân điển được cất lên đó vì Hội Thánh dời đi. Chúng ta thật dời đi qua mọi sự mà chúng ta biết, qua hết thảy hệ thống tôn giáo mà chúng ta theo dõi mọi việc. Chúng ta đã thấy những sự mầu nhiệm của Đức Chúa Trời. Chúng ta đã thấy sự xuất hiện của sự tập họp vĩ đại với nhau của Cô Dâu trong những ngày cuối cùng, nhưng tuy nhiên có một điều ở trong đó mà chúng ta thật không thể tự làm cho sáng tỏ. Có một điều gì khác. Vì tôi tưởng tượng khi những sự mầu nhiệm này đến gần... </w:t>
      </w:r>
    </w:p>
    <w:p>
      <w:pPr>
        <w:pStyle w:val="Normal"/>
        <w:jc w:val="both"/>
        <w:rPr/>
      </w:pPr>
      <w:r>
        <w:rPr>
          <w:sz w:val="21"/>
          <w:szCs w:val="21"/>
        </w:rPr>
        <w:t xml:space="preserve">   </w:t>
      </w:r>
      <w:r>
        <w:rPr>
          <w:sz w:val="21"/>
          <w:szCs w:val="21"/>
        </w:rPr>
        <w:tab/>
        <w:t>Đức Chúa Trời đã phán, “Bây giờ hãy đóng ấn những điều bảy tiếng sấm đã nói. Hãy chờ một chút. Ta sẽ bày tỏ nó trong ngày đó. Đừng viết làm chi, hỡi Giăng, bởi vì họ sẽ choáng váng vì nó. Hãy để nó qua đi. Nhưng Ta sẽ bày tỏ điều đó trong ngày nó cần được tỏ r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không bao giờ phát ra mà không có mục đích. Mọi việc điều có nguyên do. Nhưng để ý, Đấng Tạo hóa đã tạo ra, và Giăng đã có một … Ông đã nghe tiếng này, và ông đến xem.</w:t>
      </w:r>
    </w:p>
    <w:p>
      <w:pPr>
        <w:pStyle w:val="Normal"/>
        <w:jc w:val="both"/>
        <w:rPr>
          <w:sz w:val="21"/>
          <w:szCs w:val="21"/>
        </w:rPr>
      </w:pPr>
      <w:r>
        <w:rPr>
          <w:sz w:val="21"/>
          <w:szCs w:val="21"/>
        </w:rPr>
      </w:r>
    </w:p>
    <w:p>
      <w:pPr>
        <w:pStyle w:val="Normal"/>
        <w:jc w:val="both"/>
        <w:rPr/>
      </w:pPr>
      <w:r>
        <w:rPr>
          <w:sz w:val="21"/>
          <w:szCs w:val="21"/>
          <w:vertAlign w:val="superscript"/>
        </w:rPr>
        <w:t>171</w:t>
      </w:r>
      <w:r>
        <w:rPr>
          <w:sz w:val="21"/>
          <w:szCs w:val="21"/>
        </w:rPr>
        <w:t xml:space="preserve">  </w:t>
        <w:tab/>
        <w:t>Nhưng lúc đó Chiên Con đang chỉ cho Giăng trong biểu tượng của một người hoặc vật của Kinh Thánh, với mục đích để viết những điều đó (bạn biết đấy) cho Hội Thánh. Ngài chỉ ra cho ông, Ngài Phán, “Bây giờ, đừng - đừng nói điều này, đúng như vậy. Hỡi Giăng, đừng xuống và nói, Nầy, đây đúng là ý nghĩa của điều này. Bây giờ, những gì dưới Ấn Thứ Bảy này, đừng đi xuống và nói về điều đó, vì nếu Ta nói với Giăng điều đó, thì tất cả toàn bộ kế hoạch qua các thời đại sẽ bị phá vỡ: Đó là một điều bí mật.” Ngài chỉ muố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ự đến của Ngài... Ngài đã Phán, “Ta … Không ai được biết cho đến khi Ta đến; Ta sẽ đến ngay.” Đấy, bạn hiểu không? Tất cả là thế. Không phải việc của tôi là phải biết khi nào bởi vì tôi sẽ thật sự sẵn sàng. Vì thế...</w:t>
      </w:r>
    </w:p>
    <w:p>
      <w:pPr>
        <w:pStyle w:val="Normal"/>
        <w:jc w:val="both"/>
        <w:rPr>
          <w:sz w:val="21"/>
          <w:szCs w:val="21"/>
        </w:rPr>
      </w:pPr>
      <w:r>
        <w:rPr>
          <w:sz w:val="21"/>
          <w:szCs w:val="21"/>
        </w:rPr>
      </w:r>
    </w:p>
    <w:p>
      <w:pPr>
        <w:pStyle w:val="Normal"/>
        <w:jc w:val="both"/>
        <w:rPr/>
      </w:pPr>
      <w:r>
        <w:rPr>
          <w:sz w:val="21"/>
          <w:szCs w:val="21"/>
          <w:vertAlign w:val="superscript"/>
        </w:rPr>
        <w:t>172</w:t>
      </w:r>
      <w:r>
        <w:rPr>
          <w:sz w:val="21"/>
          <w:szCs w:val="21"/>
        </w:rPr>
        <w:t xml:space="preserve">  </w:t>
        <w:tab/>
        <w:t>Thế rồi người nói, “Bây giờ, hỡi Giăng, hãy đi tới...” Ông nghĩ, “Bây giờ mình sẽ thấy điều đó,” và ông đã làm gì? Khi Giăng bước tới; Lúc ấy ông định làm gì? Bấy giờ, ông định viết điều này cho thời đại Hội Thánh. Đó là những gì ông có ý làm: Viết điều đó cho các thời đại Hội Thánh. “Vậy hãy chép lấy những sự ngươi đã thấy về bảy chơn đèn vàng lúc bắt đầu, hãy viết cho Hội Thánh này và bảo cho họ biết.</w:t>
      </w:r>
    </w:p>
    <w:p>
      <w:pPr>
        <w:pStyle w:val="Normal"/>
        <w:jc w:val="both"/>
        <w:rPr>
          <w:sz w:val="21"/>
          <w:szCs w:val="21"/>
        </w:rPr>
      </w:pPr>
      <w:r>
        <w:rPr>
          <w:sz w:val="21"/>
          <w:szCs w:val="21"/>
        </w:rPr>
      </w:r>
    </w:p>
    <w:p>
      <w:pPr>
        <w:pStyle w:val="Normal"/>
        <w:jc w:val="both"/>
        <w:rPr/>
      </w:pPr>
      <w:r>
        <w:rPr>
          <w:sz w:val="21"/>
          <w:szCs w:val="21"/>
          <w:vertAlign w:val="superscript"/>
        </w:rPr>
        <w:t>173</w:t>
      </w:r>
      <w:r>
        <w:rPr>
          <w:sz w:val="21"/>
          <w:szCs w:val="21"/>
        </w:rPr>
        <w:t xml:space="preserve">  </w:t>
        <w:tab/>
        <w:t>Được rồi, và một tiếng sấm đã nổ vang. Giăng biết đó chính là Tiếng của Đức Giê-hô-va. Rồi sau đó sanh vật giống như Sư-tử đã nói, “Hãy đến xem đó là gì,” và Giăng bước đến gần với cây bút trong tay để chép lại những điều ông đang thấ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úc đó, Giăng không thấy chính xác đó là gì. Người không hiểu điều đó nhưng những gì người thấy là những gì Đức Chúa Trời đang gởi cho Hội Thánh trong một thời gian ngắn. Bấy giờ, Ngài đã có... Ngài sẽ; Ngài luôn luôn thực hiện; Ngài khiến nó rõ ràng khi đến lúc nó phải được làm cho rõ ràng. Nhưng rồi Ngài đã không khiến chúng rõ rệt. Tại sao? Bởi vì Ngài sẽ giữ nó bí mật cho đến ngày cuối cùng, và tiếng Sứ điệp của Thiên sứ cuối cùng thì tập họp tất cả những sự mầu nhiệm này lại; Không làm cho nó rõ ràng hơn.</w:t>
      </w:r>
    </w:p>
    <w:p>
      <w:pPr>
        <w:pStyle w:val="Normal"/>
        <w:jc w:val="both"/>
        <w:rPr>
          <w:sz w:val="21"/>
          <w:szCs w:val="21"/>
        </w:rPr>
      </w:pPr>
      <w:r>
        <w:rPr>
          <w:sz w:val="21"/>
          <w:szCs w:val="21"/>
        </w:rPr>
      </w:r>
    </w:p>
    <w:p>
      <w:pPr>
        <w:pStyle w:val="Normal"/>
        <w:jc w:val="both"/>
        <w:rPr/>
      </w:pPr>
      <w:r>
        <w:rPr>
          <w:sz w:val="21"/>
          <w:szCs w:val="21"/>
          <w:vertAlign w:val="superscript"/>
        </w:rPr>
        <w:t>175</w:t>
      </w:r>
      <w:r>
        <w:rPr>
          <w:sz w:val="21"/>
          <w:szCs w:val="21"/>
        </w:rPr>
        <w:t xml:space="preserve">  </w:t>
        <w:tab/>
        <w:t>Nhưng những gì Giăng đã thấy là người vừa thấy một con ngựa bạch đi ra với một người ngồi ở trên; Vì thế ông đã viết xuống điều ấy. Khi ông chép... Đó là những gì sanh vật đã nói, “Hãy đến xem. Vì thế Giăng đã đến xem rồi viết những gì ông thấy cho Hội Thánh, và khi ông làm thế, ông thấy một con ngựa trắng, và người cỡi ngựa có một cái cung, và người đi tới đâu thắng đến đó. Người cũng được ban cho một mão triều thiên. Và bấy giờ, đó là tất cả những gì Giăng đã thấy, vì thế ông đã chép ngay -- chép tất cả những điều ấy xuố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ào, đấy, đó là trong một biểu tượng. Đó là cách Hội Thánh nhận được nó, nhưng với lời hứa rằng vào ngày cuối cùng Ngài sẽ bày tỏ nó, chỉ ra nó là gì. Đức Chúa Trời giúp chúng ta hiểu.</w:t>
      </w:r>
    </w:p>
    <w:p>
      <w:pPr>
        <w:pStyle w:val="Normal"/>
        <w:jc w:val="both"/>
        <w:rPr>
          <w:sz w:val="21"/>
          <w:szCs w:val="21"/>
        </w:rPr>
      </w:pPr>
      <w:r>
        <w:rPr>
          <w:sz w:val="21"/>
          <w:szCs w:val="21"/>
        </w:rPr>
      </w:r>
    </w:p>
    <w:p>
      <w:pPr>
        <w:pStyle w:val="Normal"/>
        <w:jc w:val="both"/>
        <w:rPr/>
      </w:pPr>
      <w:r>
        <w:rPr>
          <w:sz w:val="21"/>
          <w:szCs w:val="21"/>
          <w:vertAlign w:val="superscript"/>
        </w:rPr>
        <w:t>177</w:t>
      </w:r>
      <w:r>
        <w:rPr>
          <w:sz w:val="21"/>
          <w:szCs w:val="21"/>
        </w:rPr>
        <w:t xml:space="preserve">  </w:t>
        <w:tab/>
        <w:t>Những thời đại Hội Thánh... Nhưng sự hiểu biết không được trọn cho tới khi Sứ điệp thứ bảy trong thời đại cuối cùng đế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ể ý, ông bắt đầu -- Sứ điệp này của thời đại Hội Thánh thứ bảy, nếu bạn để ý, ông không bắt đầu bắt đầu một giáo phái như những người còn lại đã làm. Nên nhớ ông đã không bắt đầu... Không. Tốt lắm Nếu bạn tìm ra, ông chống lại điều đó. Ê-li-sê -- Ê-li-sê chống lại nó không? Đương nhiên rồi. Giăng đã chống lại điều đó với thân linh của Ê-li-sê không? Ê-li-sê đã có loại linh gì khi ông... Không ai biết gì nhiều về ông. Ông chỉ là một con người, nhưng ông là một vị Tiên tri. Ông đã bị ghét. Chao ôi. Khi nào ông đã nỗi dậy? Đúng vào lúc tính đại chúng của dân Y-sơ-ra ên đi theo sự ham muốn của thế giang, ông đã tống cổ nó ra và ông đã bị gọi là người ghét đàn bà... ? ... Dĩ nhiên rồi. Và ông yêu đồng vắng. Đó là bản chất của ông.</w:t>
      </w:r>
    </w:p>
    <w:p>
      <w:pPr>
        <w:pStyle w:val="Normal"/>
        <w:jc w:val="both"/>
        <w:rPr>
          <w:sz w:val="21"/>
          <w:szCs w:val="21"/>
        </w:rPr>
      </w:pPr>
      <w:r>
        <w:rPr>
          <w:sz w:val="21"/>
          <w:szCs w:val="21"/>
        </w:rPr>
      </w:r>
    </w:p>
    <w:p>
      <w:pPr>
        <w:pStyle w:val="Normal"/>
        <w:jc w:val="both"/>
        <w:rPr/>
      </w:pPr>
      <w:r>
        <w:rPr>
          <w:sz w:val="21"/>
          <w:szCs w:val="21"/>
          <w:vertAlign w:val="superscript"/>
        </w:rPr>
        <w:t>180</w:t>
      </w:r>
      <w:r>
        <w:rPr>
          <w:sz w:val="21"/>
          <w:szCs w:val="21"/>
        </w:rPr>
        <w:t xml:space="preserve">  </w:t>
        <w:tab/>
        <w:t>Thế thì người ta nên biết khi con người đó lộ ra ở đấy có cùng một Linh trên ông, Sứ đồ Giăng này, lộ ra ở đấy, không ăn mặc bảnh bao giống đi dự tiệc, như tôi đã nói tối hôm qua. Người ta hôn những đứa bé, làm đám cưới rồi chết và chôn, v. v... Nhưng con người này bước ra như một người của đồng vắng. Người này là gì? Người đã yêu đồng vắng. Người đã làm một điều khác nữa, là ghét giáo phái. Người nói, “Lúc này, các ngươi đừng nói, Chúng tôi thuộc về cái này hay cái kia,vì Ta sẽ bảo các ngươi Đức Chúa Trời có thể khiến những đá này sanh ra con cháu cho Áp-ra-ham.” Ông không thỏa hiệp. Họ không thể... Ngài phán, “Các ngươi đã xem lau sậy bị gió lay động không?” Giăng không giống họ. Không, thưa quí vị.</w:t>
      </w:r>
    </w:p>
    <w:p>
      <w:pPr>
        <w:pStyle w:val="Normal"/>
        <w:jc w:val="both"/>
        <w:rPr>
          <w:sz w:val="21"/>
          <w:szCs w:val="21"/>
        </w:rPr>
      </w:pPr>
      <w:r>
        <w:rPr>
          <w:sz w:val="21"/>
          <w:szCs w:val="21"/>
        </w:rPr>
      </w:r>
    </w:p>
    <w:p>
      <w:pPr>
        <w:pStyle w:val="Normal"/>
        <w:jc w:val="both"/>
        <w:rPr/>
      </w:pPr>
      <w:r>
        <w:rPr>
          <w:sz w:val="21"/>
          <w:szCs w:val="21"/>
          <w:vertAlign w:val="superscript"/>
        </w:rPr>
        <w:t>182</w:t>
      </w:r>
      <w:r>
        <w:rPr>
          <w:sz w:val="21"/>
          <w:szCs w:val="21"/>
        </w:rPr>
        <w:t xml:space="preserve">  </w:t>
        <w:tab/>
        <w:t>Ông cũng đã làm gì? Thật giống như Ê-li đã nói với hoàng hậu Giê-sa-bên, Giăng đã nói với hoàng hậu Hê-rô-đia. Bước ngay tới trước mặt của vua Hê-rốt, ông nói, “Thật không hợp pháp cho vua lấy nàng.” Vua đã chém đầu ông vì điều đó. Bạn thấy không? Bà ta cố gắng để nắm được Ê-li. Cùng một linh của Giê-sa-bên trong người đàn bà đó. Cùng một thần linh đó trong Giáo hội Giê-sa-bên ngày nay, cũng giống nhau. Bây giờ, để ý điều đó. Thật là một bài học vĩ đại chúng ta tìm thấy ở đây. Giờ này, dường như những người kia đã biết. Sứ đồ Giăng bắt đầu nói oang oang với họ; Và ông đang đứng đó, dường như họ đã biết rằng linh đó của Ê-li. Người ta nên hiểu điều đó. Nó đã nói lên tất cả.</w:t>
      </w:r>
    </w:p>
    <w:p>
      <w:pPr>
        <w:pStyle w:val="Normal"/>
        <w:jc w:val="both"/>
        <w:rPr>
          <w:sz w:val="21"/>
          <w:szCs w:val="21"/>
        </w:rPr>
      </w:pPr>
      <w:r>
        <w:rPr>
          <w:sz w:val="21"/>
          <w:szCs w:val="21"/>
        </w:rPr>
      </w:r>
    </w:p>
    <w:p>
      <w:pPr>
        <w:pStyle w:val="Normal"/>
        <w:jc w:val="both"/>
        <w:rPr/>
      </w:pPr>
      <w:r>
        <w:rPr>
          <w:sz w:val="21"/>
          <w:szCs w:val="21"/>
          <w:vertAlign w:val="superscript"/>
        </w:rPr>
        <w:t>185</w:t>
      </w:r>
      <w:r>
        <w:rPr>
          <w:sz w:val="21"/>
          <w:szCs w:val="21"/>
        </w:rPr>
        <w:t xml:space="preserve">  </w:t>
        <w:tab/>
        <w:t>Chúng ta tìm ra và có qua suốt các thời đại Hội Thánh, theo lời Kinh Thánh, rằng chúng ta được hứa về một sự trở lại của linh đó ngay trước khi thời cuối cùng. Điều đó đúng không? Vậy thì, hãy chú ý, bạn để ý vào bản chất của nó. Lúc đó, Ngài sẽ không bắt đầu một thời đại Hội Thánh khác như Luther, và Wesley, và hết thảy những người khác của họ đã làm. Ngài sẽ không bắt đầu Hội Thánh khác, bởi vì không có những thời đại Hội Thánh đến nữa. Bạn hiểu không? Sẽ không bắt đầu nữa, vì thế Ngài chống lại điều đó, vì linh của Ngài sẽ hoàn toàn đúng như mặt trái ở đó: Cùng một linh. Như tôi đã nói tối qua, “Đức Trời vui lòng sử dụng điều đó ba lần khác nhau.” Đó là con số của Ngài, số ba, không phải số hai, mà là số ba. Ngài đã sử dụng nó hai lần rồi; Giờ đây Ngài sẽ lại sử dụng. Ngài đã phán như vậy. Ngài đã hứa điều đó.</w:t>
      </w:r>
    </w:p>
    <w:p>
      <w:pPr>
        <w:pStyle w:val="Normal"/>
        <w:jc w:val="both"/>
        <w:rPr>
          <w:sz w:val="21"/>
          <w:szCs w:val="21"/>
        </w:rPr>
      </w:pPr>
      <w:r>
        <w:rPr>
          <w:sz w:val="21"/>
          <w:szCs w:val="21"/>
        </w:rPr>
      </w:r>
    </w:p>
    <w:p>
      <w:pPr>
        <w:pStyle w:val="Normal"/>
        <w:jc w:val="both"/>
        <w:rPr/>
      </w:pPr>
      <w:r>
        <w:rPr>
          <w:sz w:val="21"/>
          <w:szCs w:val="21"/>
          <w:vertAlign w:val="superscript"/>
        </w:rPr>
        <w:t>188</w:t>
      </w:r>
      <w:r>
        <w:rPr>
          <w:sz w:val="21"/>
          <w:szCs w:val="21"/>
        </w:rPr>
        <w:t xml:space="preserve">  </w:t>
        <w:tab/>
        <w:t>Để ý... Bây giờ để ý khi Ngài đã thực hiện. Ngài sẽ không bắt đầu bằng một giáo phái bởi vì Thời đại Hội Thánh Lao-đi-xê là thời đại cuối cùng, và Sứ giả của Thiên sứ thứ Bảy, là Thiên sứ thứ Bảy đến cho thời đại Hội Thánh thứ Bảy, là người sẽ bày tỏ, bằng Đức Thánh Linh, tất cả những sự mầu nhiệm này sẽ... Bao nhiêu người ở đây tối hôm qua? Hãy giơ tay lên cho chúng tôi xem. Tôi chắc rằng tôi sẽ không phải đọc lại lần nữa. Anh chị em biết ngay nó ở đâu. Chương thứ 10 của... Tốt lắm. Tốt lắm.</w:t>
      </w:r>
    </w:p>
    <w:p>
      <w:pPr>
        <w:pStyle w:val="Normal"/>
        <w:jc w:val="both"/>
        <w:rPr>
          <w:sz w:val="21"/>
          <w:szCs w:val="21"/>
        </w:rPr>
      </w:pPr>
      <w:r>
        <w:rPr>
          <w:sz w:val="21"/>
          <w:szCs w:val="21"/>
        </w:rPr>
      </w:r>
    </w:p>
    <w:p>
      <w:pPr>
        <w:pStyle w:val="Normal"/>
        <w:jc w:val="both"/>
        <w:rPr/>
      </w:pPr>
      <w:r>
        <w:rPr>
          <w:sz w:val="21"/>
          <w:szCs w:val="21"/>
          <w:vertAlign w:val="superscript"/>
        </w:rPr>
        <w:t>189</w:t>
      </w:r>
      <w:r>
        <w:rPr>
          <w:sz w:val="21"/>
          <w:szCs w:val="21"/>
        </w:rPr>
        <w:t xml:space="preserve">  </w:t>
        <w:tab/>
        <w:t xml:space="preserve">Những nhà cải cách đã đến cải cách thời đại Hội Thánh sa sút cuối cùng có trước họ. Và sau khi những nhà cải cách đến và cải cách Thời đại Hội Thánh từ chỗ của nó và nó đã lại đi vào thế gian, rồi họ bắt đầu một thời đại Hội Thánh mới: Luôn luôn thực hiện như thế. Giờ đây, chúng ta đi qua điều đó.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ói cách khác, ở đây đã là một thời đại Giáo hội Công giáo, thuộc về Giáo hội Công giáo La-mã. Đi cùng với nhà cải cách Luther. Ông được gọi là một nhà cải cách. Và ông đã làm gì?</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Ông tiến hành ngay ở đó một trận đòn không chậm trễ, và khi ông thực hiện, ông chống đối nhà thờ, và bạn biết, việc đầu tiên ông đã làm gì không? Ông xây dựng một điều giống như điều ông đã bước ra: Một Hội Thánh khác. Rồi họ có một thời đại Hội Thánh khá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hế thì điều trước tiên bạn biết, ở đây đến... Thời đại Hội Thánh là một sự hỗn độn như vậy, đi tiếp tới Wesley, một nhà cải cách khác, xây dựng thời đại Hội Thánh khác. Bạn hiểu ý tôi nói không? Thời đại Hội Thánh khác được xây dựng lên. Họ là những nhà cải cách.</w:t>
      </w:r>
    </w:p>
    <w:p>
      <w:pPr>
        <w:pStyle w:val="Normal"/>
        <w:jc w:val="both"/>
        <w:rPr>
          <w:sz w:val="21"/>
          <w:szCs w:val="21"/>
        </w:rPr>
      </w:pPr>
      <w:r>
        <w:rPr>
          <w:sz w:val="21"/>
          <w:szCs w:val="21"/>
        </w:rPr>
      </w:r>
    </w:p>
    <w:p>
      <w:pPr>
        <w:pStyle w:val="Normal"/>
        <w:jc w:val="both"/>
        <w:rPr/>
      </w:pPr>
      <w:r>
        <w:rPr>
          <w:sz w:val="21"/>
          <w:szCs w:val="21"/>
          <w:vertAlign w:val="superscript"/>
        </w:rPr>
        <w:t>192</w:t>
      </w:r>
      <w:r>
        <w:rPr>
          <w:sz w:val="21"/>
          <w:szCs w:val="21"/>
        </w:rPr>
        <w:t xml:space="preserve">  </w:t>
        <w:tab/>
        <w:t>Để ý. Sứ điệp cuối cùng này của thời đại cuối cùng này thì không phải là một nhà cải cách; Ông là một vị Tiên tri. Hãy chỉ cho tôi nơi nào một Tiên tri đã từng bắt đầu một Giáo hội. Ông không phải là một nhà cải chánh, ông là một vị Tiên tri. Những người khác là những nhà cải cách nhưng không phải những vị Tiên tri. Nếu họ là Tiên tri, Lời của Chúa đến với vị Tiên tri; Đó là lý do họ tiếp tục trong phép Báp-tem nhơn Danh Đức Cha, Đức Con và Đức Thánh Linh, và tất cả những điều khác này, bởi vì họ là những nhà cải cách và không phải là những vị Tiên tri. Nhưng tuy nhiên họ là những con người vĩ đại của Đức Chúa Trời và thấy nhu cầu của thời đại đang họ đang sống, và Đức Chúa Trời đã xức dầu cho họ, và họ đã được gửi đến đó và đã xé những điều kia ra từng mảnh. Nhưng Lời trọn vẹn của Đức Chúa Trrời chưa bao giơ đến với họ, bởi vì họ không phải là vị Tiên tri. Họ là những nhà cải cách.</w:t>
      </w:r>
    </w:p>
    <w:p>
      <w:pPr>
        <w:pStyle w:val="Normal"/>
        <w:jc w:val="both"/>
        <w:rPr>
          <w:sz w:val="21"/>
          <w:szCs w:val="21"/>
        </w:rPr>
      </w:pPr>
      <w:r>
        <w:rPr>
          <w:sz w:val="21"/>
          <w:szCs w:val="21"/>
        </w:rPr>
      </w:r>
    </w:p>
    <w:p>
      <w:pPr>
        <w:pStyle w:val="Normal"/>
        <w:jc w:val="both"/>
        <w:rPr/>
      </w:pPr>
      <w:r>
        <w:rPr>
          <w:sz w:val="21"/>
          <w:szCs w:val="21"/>
          <w:vertAlign w:val="superscript"/>
        </w:rPr>
        <w:t>194</w:t>
      </w:r>
      <w:r>
        <w:rPr>
          <w:sz w:val="21"/>
          <w:szCs w:val="21"/>
        </w:rPr>
        <w:t xml:space="preserve">  </w:t>
        <w:tab/>
        <w:t>Nhưng trong những ngày cuối cùng sẽ là một vị Tiên tri sẽ mở những sự mầu nhiệm của Đức Chúa Trời, mang nó trở lại, bởi vì những sự mầu nhiệm thì chỉ những vị Tiên tri biết. Vì thế phải là người này đến. Bạn hiểu những gì tôi muốn nói không? Người đó không thể là một nhà cải cách, mà phải là một vị Tiên tri, bởi vì có một số người được ban ân tứ và đặt để ở đó để nắm bắt lấy Lờ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Lúc ấy, những nhà cải cách đã biết có điều gì đó sai trật. Luther đã biết rằng Bánh không phải là thân thể của Đấng Christ, vì thế ông đã giảng, “Người công bình sẽ sống bởi đức tin,” và đó là Sứ điệp của ông. </w:t>
      </w:r>
    </w:p>
    <w:p>
      <w:pPr>
        <w:pStyle w:val="Normal"/>
        <w:jc w:val="both"/>
        <w:rPr/>
      </w:pPr>
      <w:r>
        <w:rPr>
          <w:sz w:val="21"/>
          <w:szCs w:val="21"/>
        </w:rPr>
        <w:t xml:space="preserve">    </w:t>
      </w:r>
      <w:r>
        <w:rPr>
          <w:sz w:val="21"/>
          <w:szCs w:val="21"/>
        </w:rPr>
        <w:tab/>
        <w:t>Những người Ngũ tuần đưa vào Sứ điệp Đức Thánh Linh và v. v... Nhưng trong những ngày cuối cùng trong thời đại cuối cùng này Sứ giả không bắt đầu một sự cải cách nào, nhưng nắm lấy tất cả những sự mầu nhiệm mà những nhà cải cách bỏ đi, và tập họp chúng lại với nhau, rồi làm sáng tỏ cho mọi người.</w:t>
      </w:r>
    </w:p>
    <w:p>
      <w:pPr>
        <w:pStyle w:val="Normal"/>
        <w:jc w:val="both"/>
        <w:rPr>
          <w:sz w:val="21"/>
          <w:szCs w:val="21"/>
        </w:rPr>
      </w:pPr>
      <w:r>
        <w:rPr>
          <w:sz w:val="21"/>
          <w:szCs w:val="21"/>
        </w:rPr>
      </w:r>
    </w:p>
    <w:p>
      <w:pPr>
        <w:pStyle w:val="Normal"/>
        <w:jc w:val="both"/>
        <w:rPr/>
      </w:pPr>
      <w:r>
        <w:rPr>
          <w:sz w:val="21"/>
          <w:szCs w:val="21"/>
          <w:vertAlign w:val="superscript"/>
        </w:rPr>
        <w:t>196</w:t>
      </w:r>
      <w:r>
        <w:rPr>
          <w:sz w:val="21"/>
          <w:szCs w:val="21"/>
        </w:rPr>
        <w:t xml:space="preserve">  </w:t>
        <w:tab/>
        <w:t>Chúng ta vừa đọc lại điều đó. Nghe có vẻ quá tốt với tôi; Tôi thích đọc điều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 Tôi lại thấy một vị Thiên sứ khác sức mạnh lắm, ở từ trời xuống, có đám mây bao bọc lấy. Trên đầu người có mống; Mặt người giống như... Mặt trời, và chơn như Trụ Lửa:</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t>Chúng ta thấy giống như là Đấng Christ. Chúng ta biết Đấng Christ luôn luôn là Sứ Giả của Hội Thánh. Tốt lắm. Ngài được gọi là một Trụ Lửa, Thiên sứ của giao ước và v. v...</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 xml:space="preserve">Người cầm nơi tay người một quyển sách nhỏ mở ra... </w:t>
      </w:r>
      <w:r>
        <w:rPr>
          <w:sz w:val="21"/>
          <w:szCs w:val="21"/>
        </w:rPr>
        <w:t xml:space="preserve">(Bấy giờ, những Ấn đã được mở ở đây. Chúng ta đang mở chúng hiện giờ; Nhưng đây, là điều được mở.) </w:t>
      </w:r>
      <w:r>
        <w:rPr>
          <w:b/>
          <w:sz w:val="21"/>
          <w:szCs w:val="21"/>
        </w:rPr>
        <w:t xml:space="preserve">... Người để chơn hữu mình trên biển, chơn tả mình trên đất, </w:t>
      </w:r>
    </w:p>
    <w:p>
      <w:pPr>
        <w:pStyle w:val="Normal"/>
        <w:jc w:val="both"/>
        <w:rPr>
          <w:b/>
          <w:b/>
          <w:sz w:val="21"/>
          <w:szCs w:val="21"/>
        </w:rPr>
      </w:pPr>
      <w:r>
        <w:rPr>
          <w:b/>
          <w:sz w:val="21"/>
          <w:szCs w:val="21"/>
        </w:rPr>
      </w:r>
    </w:p>
    <w:p>
      <w:pPr>
        <w:pStyle w:val="Normal"/>
        <w:jc w:val="both"/>
        <w:rPr/>
      </w:pPr>
      <w:r>
        <w:rPr>
          <w:b/>
          <w:sz w:val="21"/>
          <w:szCs w:val="21"/>
        </w:rPr>
        <w:t xml:space="preserve">    </w:t>
      </w:r>
      <w:r>
        <w:rPr>
          <w:b/>
          <w:sz w:val="21"/>
          <w:szCs w:val="21"/>
        </w:rPr>
        <w:tab/>
        <w:t xml:space="preserve">Và kêu lên... Một tiếng lớn, như tiếng sư tử rống; Khi... Kêu tiếng đó rồi thì bảy tiếng sấm rền lên... </w:t>
      </w:r>
      <w:r>
        <w:rPr>
          <w:sz w:val="21"/>
          <w:szCs w:val="21"/>
        </w:rPr>
        <w:t>(Chao ôi, một sự hoàn tất.)</w:t>
      </w:r>
    </w:p>
    <w:p>
      <w:pPr>
        <w:pStyle w:val="Normal"/>
        <w:jc w:val="both"/>
        <w:rPr>
          <w:b/>
          <w:b/>
          <w:sz w:val="21"/>
          <w:szCs w:val="21"/>
        </w:rPr>
      </w:pPr>
      <w:r>
        <w:rPr>
          <w:b/>
          <w:sz w:val="21"/>
          <w:szCs w:val="21"/>
        </w:rPr>
      </w:r>
    </w:p>
    <w:p>
      <w:pPr>
        <w:pStyle w:val="Normal"/>
        <w:jc w:val="both"/>
        <w:rPr/>
      </w:pPr>
      <w:r>
        <w:rPr>
          <w:b/>
          <w:sz w:val="21"/>
          <w:szCs w:val="21"/>
        </w:rPr>
        <w:t xml:space="preserve">    </w:t>
      </w:r>
      <w:r>
        <w:rPr>
          <w:b/>
          <w:sz w:val="21"/>
          <w:szCs w:val="21"/>
        </w:rPr>
        <w:tab/>
        <w:t xml:space="preserve">Lại khi bảy tiếng sấm rền lên rồi, tôi... </w:t>
      </w:r>
      <w:r>
        <w:rPr>
          <w:sz w:val="21"/>
          <w:szCs w:val="21"/>
        </w:rPr>
        <w:t>(Giăng)</w:t>
      </w:r>
      <w:r>
        <w:rPr>
          <w:b/>
          <w:sz w:val="21"/>
          <w:szCs w:val="21"/>
        </w:rPr>
        <w:t xml:space="preserve"> ... Có ý chép lấy... </w:t>
      </w:r>
      <w:r>
        <w:rPr>
          <w:sz w:val="21"/>
          <w:szCs w:val="21"/>
        </w:rPr>
        <w:t>(Chép điều gì? Những gì tiếng sấm đã nói)</w:t>
      </w:r>
      <w:r>
        <w:rPr>
          <w:b/>
          <w:sz w:val="21"/>
          <w:szCs w:val="21"/>
        </w:rPr>
        <w:t xml:space="preserve"> ... Nhưng tôi nghe một tiếng ở từ trời... </w:t>
      </w:r>
      <w:r>
        <w:rPr>
          <w:sz w:val="21"/>
          <w:szCs w:val="21"/>
        </w:rPr>
        <w:t>(Đức Chúa Trời)</w:t>
      </w:r>
      <w:r>
        <w:rPr>
          <w:b/>
          <w:sz w:val="21"/>
          <w:szCs w:val="21"/>
        </w:rPr>
        <w:t xml:space="preserve"> ... Đến phán rằng: Hãy đóng ấn những điều bảy tiếng sấm đã nói, và đừng chép làm chi. </w:t>
      </w:r>
      <w:r>
        <w:rPr>
          <w:sz w:val="21"/>
          <w:szCs w:val="21"/>
        </w:rPr>
        <w:t>(Đừng chép lại. Bạn hiểu không?)</w:t>
      </w:r>
    </w:p>
    <w:p>
      <w:pPr>
        <w:pStyle w:val="Normal"/>
        <w:jc w:val="both"/>
        <w:rPr>
          <w:b/>
          <w:b/>
          <w:sz w:val="21"/>
          <w:szCs w:val="21"/>
        </w:rPr>
      </w:pPr>
      <w:r>
        <w:rPr>
          <w:b/>
          <w:sz w:val="21"/>
          <w:szCs w:val="21"/>
        </w:rPr>
      </w:r>
    </w:p>
    <w:p>
      <w:pPr>
        <w:pStyle w:val="Normal"/>
        <w:jc w:val="both"/>
        <w:rPr/>
      </w:pPr>
      <w:r>
        <w:rPr>
          <w:b/>
          <w:sz w:val="21"/>
          <w:szCs w:val="21"/>
        </w:rPr>
        <w:t xml:space="preserve">    </w:t>
      </w:r>
      <w:r>
        <w:rPr>
          <w:b/>
          <w:sz w:val="21"/>
          <w:szCs w:val="21"/>
        </w:rPr>
        <w:tab/>
        <w:t>Bấy giờ vị Thiên sứ mà tôi đã thấy đứng trên biển và trên đất, giơ tay hữu lên trời, chỉ Đấng hằng sống đời đời, là Đấng đã dựng nên đất cùng muôn vật -- Dưới đất... Dựng nên biển cùng muôn vật trong biển, mà thề rằng không còn có thì giờ nào nữa:</w:t>
      </w:r>
    </w:p>
    <w:p>
      <w:pPr>
        <w:pStyle w:val="Normal"/>
        <w:jc w:val="both"/>
        <w:rPr>
          <w:b/>
          <w:b/>
          <w:sz w:val="21"/>
          <w:szCs w:val="21"/>
        </w:rPr>
      </w:pPr>
      <w:r>
        <w:rPr>
          <w:b/>
          <w:sz w:val="21"/>
          <w:szCs w:val="21"/>
        </w:rPr>
      </w:r>
    </w:p>
    <w:p>
      <w:pPr>
        <w:pStyle w:val="Normal"/>
        <w:jc w:val="both"/>
        <w:rPr/>
      </w:pPr>
      <w:r>
        <w:rPr>
          <w:sz w:val="21"/>
          <w:szCs w:val="21"/>
          <w:vertAlign w:val="superscript"/>
        </w:rPr>
        <w:t>199</w:t>
      </w:r>
      <w:r>
        <w:rPr>
          <w:sz w:val="21"/>
          <w:szCs w:val="21"/>
        </w:rPr>
        <w:t xml:space="preserve">  </w:t>
        <w:tab/>
        <w:t>Để ý. Bây giờ đừng quên điều này, khi chúng ta đi tiếp.</w:t>
      </w:r>
    </w:p>
    <w:p>
      <w:pPr>
        <w:pStyle w:val="Normal"/>
        <w:jc w:val="both"/>
        <w:rPr>
          <w:sz w:val="21"/>
          <w:szCs w:val="21"/>
        </w:rPr>
      </w:pPr>
      <w:r>
        <w:rPr>
          <w:sz w:val="21"/>
          <w:szCs w:val="21"/>
        </w:rPr>
      </w:r>
    </w:p>
    <w:p>
      <w:pPr>
        <w:pStyle w:val="Normal"/>
        <w:jc w:val="both"/>
        <w:rPr/>
      </w:pPr>
      <w:r>
        <w:rPr>
          <w:b/>
          <w:sz w:val="21"/>
          <w:szCs w:val="21"/>
        </w:rPr>
        <w:t xml:space="preserve">    </w:t>
      </w:r>
      <w:r>
        <w:rPr>
          <w:b/>
          <w:sz w:val="21"/>
          <w:szCs w:val="21"/>
        </w:rPr>
        <w:tab/>
        <w:t>Nhưng đến ngày</w:t>
      </w:r>
      <w:r>
        <w:rPr>
          <w:sz w:val="21"/>
          <w:szCs w:val="21"/>
        </w:rPr>
        <w:t>... (Trong những ngày)</w:t>
      </w:r>
      <w:r>
        <w:rPr>
          <w:b/>
          <w:sz w:val="21"/>
          <w:szCs w:val="21"/>
        </w:rPr>
        <w:t xml:space="preserve"> ... Mà vị Thiên sứ thứ bảy... </w:t>
      </w:r>
      <w:r>
        <w:rPr>
          <w:sz w:val="21"/>
          <w:szCs w:val="21"/>
        </w:rPr>
        <w:t>(Vị Thiên sứ cuối cùng, Thiên sứ của thế gian.)</w:t>
      </w:r>
    </w:p>
    <w:p>
      <w:pPr>
        <w:pStyle w:val="Normal"/>
        <w:jc w:val="both"/>
        <w:rPr/>
      </w:pPr>
      <w:r>
        <w:rPr>
          <w:b/>
          <w:sz w:val="21"/>
          <w:szCs w:val="21"/>
        </w:rPr>
        <w:t xml:space="preserve">    </w:t>
      </w:r>
      <w:r>
        <w:rPr>
          <w:b/>
          <w:sz w:val="21"/>
          <w:szCs w:val="21"/>
        </w:rPr>
        <w:tab/>
        <w:t>Vị Thiên sứ này đến từ Thiên đàng. Không phải Ngài. Người đến từ Thiên đàng, nhưng người đang nói ở đây trong tiếng của vị Thiên sứ thứ bảy. Mà một “Thiên sứ” có nghĩa là “một Sứ giả.” Bất cứ ai cũng biết điều đó. Và Sứ giả đến với thời đại Hội thánh...</w:t>
      </w:r>
    </w:p>
    <w:p>
      <w:pPr>
        <w:pStyle w:val="Normal"/>
        <w:jc w:val="both"/>
        <w:rPr/>
      </w:pPr>
      <w:r>
        <w:rPr>
          <w:b/>
          <w:sz w:val="21"/>
          <w:szCs w:val="21"/>
        </w:rPr>
        <w:t xml:space="preserve">   </w:t>
      </w:r>
      <w:r>
        <w:rPr>
          <w:b/>
          <w:sz w:val="21"/>
          <w:szCs w:val="21"/>
        </w:rPr>
        <w:tab/>
        <w:t xml:space="preserve"> ...Trong những ngày mà vị Thiên sứ thứ bảy cho nghe tiếng mình và thổi loa, thì sự mầu nhiệm </w:t>
      </w:r>
      <w:r>
        <w:rPr>
          <w:sz w:val="21"/>
          <w:szCs w:val="21"/>
        </w:rPr>
        <w:t>(Bảy Ấn, tất cả những sự mầu nhiệm)</w:t>
      </w:r>
      <w:r>
        <w:rPr>
          <w:b/>
          <w:sz w:val="21"/>
          <w:szCs w:val="21"/>
        </w:rPr>
        <w:t xml:space="preserve"> của Đức Chúa Trời sẽ nên trọn, như Ngài đã phán cùng các tôi tớ Ngài, là các đấng Tiên tri.</w:t>
      </w:r>
    </w:p>
    <w:p>
      <w:pPr>
        <w:pStyle w:val="Normal"/>
        <w:jc w:val="both"/>
        <w:rPr>
          <w:b/>
          <w:b/>
          <w:sz w:val="21"/>
          <w:szCs w:val="21"/>
        </w:rPr>
      </w:pPr>
      <w:r>
        <w:rPr>
          <w:b/>
          <w:sz w:val="21"/>
          <w:szCs w:val="21"/>
        </w:rPr>
      </w:r>
    </w:p>
    <w:p>
      <w:pPr>
        <w:pStyle w:val="Normal"/>
        <w:jc w:val="both"/>
        <w:rPr/>
      </w:pPr>
      <w:r>
        <w:rPr>
          <w:sz w:val="21"/>
          <w:szCs w:val="21"/>
          <w:vertAlign w:val="superscript"/>
        </w:rPr>
        <w:t>201</w:t>
      </w:r>
      <w:r>
        <w:rPr>
          <w:sz w:val="21"/>
          <w:szCs w:val="21"/>
        </w:rPr>
        <w:t xml:space="preserve">  </w:t>
        <w:tab/>
        <w:t>Toàn bộ sự mầu nhiệm được mở ra. Đó là công vụ của Thiên sứ ấy.  Nó trở nên quá đơn giản giống như thiu thiu ngủ. Nhưng nó sẽ được minh chứng một cách chính xác mọi nơi, thật sự hoàn toàn bình thường. Đúng thế. Nhưng những ai... Chúa Jêsus đã phán, như Ngài đã phán khi Ngài đến, “Các ngươi có mắt mà chẳng thấy, Ê-sai đã nói về các ngươi như thế, có tai mà chẳng nghe.” Bây giờ... Vì thế chúng ta tìm thấy rằ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iều đó khiến tôi sợ hãi. Tôi đã nhìn lại vào chiếc đồng hồ đó, và tôi nghĩ mười giờ. Nhưng...tôi - tôi...Thậm chí chưa đến chín giờ. Bạn hiểu không? Tốt lắm. Ô, chao ôi. Bây giờ chúng ta hãy tìm hiểu điều đó.</w:t>
      </w:r>
    </w:p>
    <w:p>
      <w:pPr>
        <w:pStyle w:val="Normal"/>
        <w:jc w:val="both"/>
        <w:rPr>
          <w:sz w:val="21"/>
          <w:szCs w:val="21"/>
        </w:rPr>
      </w:pPr>
      <w:r>
        <w:rPr>
          <w:sz w:val="21"/>
          <w:szCs w:val="21"/>
        </w:rPr>
      </w:r>
    </w:p>
    <w:p>
      <w:pPr>
        <w:pStyle w:val="Normal"/>
        <w:jc w:val="both"/>
        <w:rPr>
          <w:sz w:val="21"/>
          <w:szCs w:val="21"/>
        </w:rPr>
      </w:pPr>
      <w:r>
        <w:rPr>
          <w:sz w:val="21"/>
          <w:szCs w:val="21"/>
          <w:vertAlign w:val="superscript"/>
        </w:rPr>
        <w:t>203</w:t>
      </w:r>
      <w:r>
        <w:rPr>
          <w:sz w:val="21"/>
          <w:szCs w:val="21"/>
        </w:rPr>
        <w:t xml:space="preserve">  </w:t>
        <w:tab/>
        <w:t>Để ý. Tôi thích điều này. Những nhà cải cách khác, bởi vì là những con người vĩ đại của Đức Chúa Trời, thấy được nhu cầu của thời đại, và sinh ra sự cải cách... Nhưng Khải huyền chương 10 đã nói về Sứ điệp của người được bày tỏ chứ không cải cách, bày tỏ những sự bí mật, bộc lộ những sự nhiệm mầu. Đó là Lời trong con người.</w:t>
      </w:r>
    </w:p>
    <w:p>
      <w:pPr>
        <w:pStyle w:val="Normal"/>
        <w:jc w:val="both"/>
        <w:rPr/>
      </w:pPr>
      <w:r>
        <w:rPr>
          <w:sz w:val="21"/>
          <w:szCs w:val="21"/>
        </w:rPr>
        <w:t xml:space="preserve">  </w:t>
      </w:r>
      <w:r>
        <w:rPr>
          <w:sz w:val="21"/>
          <w:szCs w:val="21"/>
        </w:rPr>
        <w:tab/>
        <w:t xml:space="preserve"> Sách Hê-bơ-rơ chương 4 đã nói rằng Lời của Đức Chúa Trời thì sắc hơn gươm hai lưỡi, thấu vào đến nỗi chia hồn linh cốt tủy, và là một Đấng Bày Tỏ những sự bí mật của lòng. Bạn hiểu không? Người này không phải là một nhà chủ trương cải cách; Người là một Đấng bày tỏ, người bày tỏ về điều gì? Những sự mầu nhiệm của Đức Chúa Trời. Nơi đâu Hội Thánh đã trói buộc mọi sự với nó, người phải đến với Lời của Đức Chúa Trời để bày tỏ nó ra, bởi vì người khôi phục đức tin con cái trở lại cùng cha. Thiên sứ thứ bảy sẽ khôi phục niềm tin Kinh Thánh thuở ban đầu.</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Giờ đây, ồ, tôi thích điều này biết bao. Tất cả những sự mầu nhiệm của những Ấn mà những nhà cải chánh không bao giờ hiểu hoàn toàn... </w:t>
      </w:r>
    </w:p>
    <w:p>
      <w:pPr>
        <w:pStyle w:val="Normal"/>
        <w:jc w:val="both"/>
        <w:rPr>
          <w:sz w:val="21"/>
          <w:szCs w:val="21"/>
        </w:rPr>
      </w:pPr>
      <w:r>
        <w:rPr>
          <w:sz w:val="21"/>
          <w:szCs w:val="21"/>
        </w:rPr>
      </w:r>
    </w:p>
    <w:p>
      <w:pPr>
        <w:pStyle w:val="Normal"/>
        <w:jc w:val="both"/>
        <w:rPr/>
      </w:pPr>
      <w:r>
        <w:rPr>
          <w:sz w:val="21"/>
          <w:szCs w:val="21"/>
          <w:vertAlign w:val="superscript"/>
        </w:rPr>
        <w:t>206</w:t>
      </w:r>
      <w:r>
        <w:rPr>
          <w:sz w:val="21"/>
          <w:szCs w:val="21"/>
        </w:rPr>
        <w:t xml:space="preserve">  </w:t>
        <w:tab/>
        <w:t xml:space="preserve">Hãy xem Ma-la-chi chương 4 một chút. Ồ, ồ, anh chị em  gạch ngay phía dưới. Ông là một Tiên tri và là người phục hồi đức tin ban đầu của những người cha. Bây giờ, chúng ta hãy tìm kiếm người xuất hiện trong cảnh đó. Ông là người quá khiêm nhường, sẽ triệu triệu lần... Ồ, sẽ có một nhóm ít người hiểu được điều đó.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i... Bạn nhớ mới đây khi Giăng đã nghĩ  đến, đã nói tiên tri một Sứ điệp trước khi Đấng Christ đến, một tiếng kêu trong đồng vắng; Ma-la-chi đã nói về ông. Hãy xem, chương thứ 3 của sách Ma-la-chi là sự đến của Tiên tri Ê-li được sai đến và báo trước sự đến của Đấng Christ. Bạn nói, “Ồ, không, không, Anh Branham. Đó là chương 4.” Tôi xin lỗi. Chúa Jêsus đã phán như thế trong chương 3.</w:t>
      </w:r>
    </w:p>
    <w:p>
      <w:pPr>
        <w:pStyle w:val="Normal"/>
        <w:jc w:val="both"/>
        <w:rPr>
          <w:sz w:val="21"/>
          <w:szCs w:val="21"/>
        </w:rPr>
      </w:pPr>
      <w:r>
        <w:rPr>
          <w:sz w:val="21"/>
          <w:szCs w:val="21"/>
        </w:rPr>
      </w:r>
    </w:p>
    <w:p>
      <w:pPr>
        <w:pStyle w:val="Normal"/>
        <w:jc w:val="both"/>
        <w:rPr/>
      </w:pPr>
      <w:r>
        <w:rPr>
          <w:sz w:val="21"/>
          <w:szCs w:val="21"/>
          <w:vertAlign w:val="superscript"/>
        </w:rPr>
        <w:t>209</w:t>
      </w:r>
      <w:r>
        <w:rPr>
          <w:sz w:val="21"/>
          <w:szCs w:val="21"/>
        </w:rPr>
        <w:t xml:space="preserve">  </w:t>
        <w:tab/>
        <w:t>Hãy lấy Thánh Kinh--Bạn lấy sách Ma-thi-ơ chương--chương thứ 11 và câu 6. Ngài sẽ phán điều này (chưong thứ 11, tôi tin đó là câu 6; Câu thứ 4, 5, hay 6, gì đó). Ngài đã Phán rằng, “Nếu người có thể chấp nhận điều đó (Ngài đang nói về Sứ đồ Giăng) đây là người mà Giăng đã nói, “ Nầy, Ta sai Sứ giả Ta, người sẽ dọn đường trước mặt Ta.” Nào, hãy đọc Ma-la-chi 3.</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Một số người cố gắng thích hợp với Ma-la-chi 4. Không, thưa quí vị. Không phải thế. Để ý, Ma-la-chi 4, ngay khi Sứ giả đến, thế gian bị thiêu hủy hoàn toàn, và người công bình ra khỏi trong một ngàn năm để bước đi trên tro của kẻ ác. Vì thế bạn thấy, nếu đặt ông trở lại đó, thì Kinh Thánh đã phán một điều gì đó không phải vậy. Chúng ta đã có hai ngàn năm, thế gian chưa bị cháy trong lò lửa, và người công bình đang sống trong đó. Vì thế điều đó phải có trong tương lai.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Ồ, chao ôi, nếu bạn khắc phục ở đây để bước vào trong Khải huyền và thấy những gì Sứ giả vào lúc cuối cùng của thời đại xác nhận thực hiện, rồi bạn sẽ thấy đó là gì. Ông phải là một vị Tiên tri. Ông đã nắm bắt những cái cuối cùng mà những nhà cải chánh không thấy và đặt nó trong đó.</w:t>
      </w:r>
    </w:p>
    <w:p>
      <w:pPr>
        <w:pStyle w:val="Normal"/>
        <w:jc w:val="both"/>
        <w:rPr>
          <w:sz w:val="21"/>
          <w:szCs w:val="21"/>
        </w:rPr>
      </w:pPr>
      <w:r>
        <w:rPr>
          <w:sz w:val="21"/>
          <w:szCs w:val="21"/>
        </w:rPr>
      </w:r>
    </w:p>
    <w:p>
      <w:pPr>
        <w:pStyle w:val="Normal"/>
        <w:jc w:val="both"/>
        <w:rPr/>
      </w:pPr>
      <w:r>
        <w:rPr>
          <w:sz w:val="21"/>
          <w:szCs w:val="21"/>
          <w:vertAlign w:val="superscript"/>
        </w:rPr>
        <w:t>212</w:t>
      </w:r>
      <w:r>
        <w:rPr>
          <w:sz w:val="21"/>
          <w:szCs w:val="21"/>
        </w:rPr>
        <w:t xml:space="preserve">  </w:t>
        <w:tab/>
        <w:t>Làm sao có thể so sánh Ma-thi-ơ 28:19 với Công vụ 2:28 mà không có sự mặc khải của thuộc linh của Đức Chúa Trời? Làm sao những người này nói những ngày của phép lạ đã hết và những đều giống như thế, mà không có sự mặc khải của Đức Chúa Trời? Tại sao, cách duy nhất họ sẽ được biết chắc điếu đó, biết nó đúng hay sai. Nhưng họ đến qua những trường thần học... Tôi hi vọng chúng ta có thời gian để đi sâu với vấn đề đó. Tôi muốn gấp rút, bởi vì tôi không muốn giữ các bạn một tuần nữa (bạn biết tôi muốn nói gì rồi) trong vấn đề mở những Ấn này. Tôi đã có một ngày, và tôi muốn có sự cầu nguyện cho những người đau ốm nếu có thể được.</w:t>
      </w:r>
    </w:p>
    <w:p>
      <w:pPr>
        <w:pStyle w:val="Normal"/>
        <w:jc w:val="both"/>
        <w:rPr>
          <w:sz w:val="21"/>
          <w:szCs w:val="21"/>
        </w:rPr>
      </w:pPr>
      <w:r>
        <w:rPr>
          <w:sz w:val="21"/>
          <w:szCs w:val="21"/>
        </w:rPr>
      </w:r>
    </w:p>
    <w:p>
      <w:pPr>
        <w:pStyle w:val="Normal"/>
        <w:jc w:val="both"/>
        <w:rPr/>
      </w:pPr>
      <w:r>
        <w:rPr>
          <w:sz w:val="21"/>
          <w:szCs w:val="21"/>
          <w:vertAlign w:val="superscript"/>
        </w:rPr>
        <w:t>214</w:t>
      </w:r>
      <w:r>
        <w:rPr>
          <w:sz w:val="21"/>
          <w:szCs w:val="21"/>
        </w:rPr>
        <w:t xml:space="preserve">  </w:t>
        <w:tab/>
        <w:t>Hãy xem Ma-la-chi 4. Ông là một vị Tiên tri và khôi phục lại đức tin ban đầu của những người cha. Vào lúc cuối cùng, khi sự hoạn nạn đến... Bấy giờ, có một điều nhỏ ở đây, chúng ta sẽ đi ngược lại trong một phút, ở đây ba năm rưỡi hay là bảy tuần của Tiên tri Đa-ni-ên (nửa của bảy tuần của Đa-ni-ên là ba năm rưỡi.) ... Bao nhiêu người nhớ điều đó từ những thời đại Hội Thánh? Chắc chắn, bạn hiểu không? Có bảy tuần được xác định: Hãy xem nó thật tuyệt vời làm sao; Ông đã nói, “Đấng Mê-si sẽ đến, và Ngài sẽ bị cắt ra làm một Của Lễ vào giữa tuần, và công tác sẽ chấm dứt.”</w:t>
      </w:r>
    </w:p>
    <w:p>
      <w:pPr>
        <w:pStyle w:val="Normal"/>
        <w:jc w:val="both"/>
        <w:rPr>
          <w:sz w:val="21"/>
          <w:szCs w:val="21"/>
        </w:rPr>
      </w:pPr>
      <w:r>
        <w:rPr>
          <w:sz w:val="21"/>
          <w:szCs w:val="21"/>
        </w:rPr>
      </w:r>
    </w:p>
    <w:p>
      <w:pPr>
        <w:pStyle w:val="Normal"/>
        <w:jc w:val="both"/>
        <w:rPr/>
      </w:pPr>
      <w:r>
        <w:rPr>
          <w:sz w:val="21"/>
          <w:szCs w:val="21"/>
          <w:vertAlign w:val="superscript"/>
        </w:rPr>
        <w:t>215</w:t>
      </w:r>
      <w:r>
        <w:rPr>
          <w:sz w:val="21"/>
          <w:szCs w:val="21"/>
        </w:rPr>
        <w:t xml:space="preserve">  </w:t>
        <w:tab/>
        <w:t>Thế thì có ba năm rưỡi nín lặng chờ đợi cho học thuyết của Đấng Mê-si đối với dân Do-thái, và Đức Chúa Trời không đề cập tới dân Do-thái và Dân Ngoại cùng một lúc. Ngài đề cập đến dân Do-thái như một dân tộc, dân Ngoại như một cá nhân. Ngài đã không bao giờ chấp nhận những người không phải là dân Do-thái cho Cô Dâu của Ngài, Ngài đã chọn ra một dân tộc từ Dân Ngoại. Lúc ấy, Ngài đề cập đến dân Y-sơ-ra-ên như một dân tộc. Bấy giờ, dân tộc ấy bố trí ngay ở đó như một dâ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ôm nay tôi đã nhận một lá thư của Paul, Paul Boyd, và ông ấy đã nói với tôi rằng, “Anh Branham, thật đúng làm sao, những người dân Do-thái này vẫn có ý tưởng không chấp thuận đối với những Dân Ngoại, cho dù có điều gì xảy ra đi nữa.” Chắc chắn là họ sẽ chấp nhận, và họ phải chấp nhận.</w:t>
      </w:r>
    </w:p>
    <w:p>
      <w:pPr>
        <w:pStyle w:val="Normal"/>
        <w:jc w:val="both"/>
        <w:rPr>
          <w:sz w:val="21"/>
          <w:szCs w:val="21"/>
        </w:rPr>
      </w:pPr>
      <w:r>
        <w:rPr>
          <w:sz w:val="21"/>
          <w:szCs w:val="21"/>
        </w:rPr>
      </w:r>
    </w:p>
    <w:p>
      <w:pPr>
        <w:pStyle w:val="Normal"/>
        <w:jc w:val="both"/>
        <w:rPr/>
      </w:pPr>
      <w:r>
        <w:rPr>
          <w:sz w:val="21"/>
          <w:szCs w:val="21"/>
          <w:vertAlign w:val="superscript"/>
        </w:rPr>
        <w:t>218</w:t>
      </w:r>
      <w:r>
        <w:rPr>
          <w:sz w:val="21"/>
          <w:szCs w:val="21"/>
        </w:rPr>
        <w:t xml:space="preserve">  </w:t>
        <w:tab/>
        <w:t>Khi Martin Luther bắt buộc công bố rằng tất cả dân Do-thái nên tẩu thoát và những sự xây dựng của họ đã bị thiêu hủy bởi vì họ là những christ giả... Chính Martin Luther đã phát biểu điều đó trong những bản viết của ô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Lúc đó, Hitler thật sự đã thực hiện những gì Martin Luther đã nói. Tại sao Martin Luther đã nói thế? Bởi vì ông là một nhà cải chánh, không phải là một vị Tiên tri. Đức Chúa Trời mà... Vị Tiên tri của chúng ta đã chúc phước cho dân Y-sơ-ra-ên. Người nói, “Ai chúc phước cho các ngươi sẽ được chúc phước, ai rủa sả các ngươi sẽ bị rủa sả lại.” Làm sao một vị Tiên tri có thể giữ vững lập trường và phủ nhận những gì vị Tiên tri khác nói? Người không thể làm điều đó. Nó đã có sự phù hợp. Nhưng...</w:t>
      </w:r>
    </w:p>
    <w:p>
      <w:pPr>
        <w:pStyle w:val="Normal"/>
        <w:jc w:val="both"/>
        <w:rPr>
          <w:sz w:val="21"/>
          <w:szCs w:val="21"/>
        </w:rPr>
      </w:pPr>
      <w:r>
        <w:rPr>
          <w:sz w:val="21"/>
          <w:szCs w:val="21"/>
        </w:rPr>
      </w:r>
    </w:p>
    <w:p>
      <w:pPr>
        <w:pStyle w:val="Normal"/>
        <w:jc w:val="both"/>
        <w:rPr/>
      </w:pPr>
      <w:r>
        <w:rPr>
          <w:sz w:val="21"/>
          <w:szCs w:val="21"/>
          <w:vertAlign w:val="superscript"/>
        </w:rPr>
        <w:t>220</w:t>
      </w:r>
      <w:r>
        <w:rPr>
          <w:sz w:val="21"/>
          <w:szCs w:val="21"/>
        </w:rPr>
        <w:t xml:space="preserve">  </w:t>
        <w:tab/>
        <w:t>Đó là nguyên nhân người ta phân loại... Đấy, nước Đức được cho là một nước Cơ-đốc giáo và cách họ đối xử với dân Y-sơ-ra-ên, họ vẫn đặt một cây gậy sắt trên lưng dân Y-sơ-ra-ên; Và bạn không thể đổ lỗi cho họ được. Nhưng rõ ràng nên nhớ, nếu có một người Do-thái ngồi đây, bạn đừng lo lắng, thời giờ đang đến. Đức Chúa Trời có thể không bao giờ quên họ. Họ đã bị mù vì chúng t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ạn biết Ngài đã Phán với vị Tiên tri này, Ngài... Vị Tiên tri đã thét lên và nói, “Ngài sẽ quên dân Y-sơ-ra-ên sao?”</w:t>
      </w:r>
    </w:p>
    <w:p>
      <w:pPr>
        <w:pStyle w:val="Normal"/>
        <w:jc w:val="both"/>
        <w:rPr/>
      </w:pPr>
      <w:r>
        <w:rPr>
          <w:sz w:val="21"/>
          <w:szCs w:val="21"/>
        </w:rPr>
        <w:t xml:space="preserve">    </w:t>
      </w:r>
      <w:r>
        <w:rPr>
          <w:sz w:val="21"/>
          <w:szCs w:val="21"/>
        </w:rPr>
        <w:tab/>
        <w:t>Ngài đã Phán,” Hãy lấy gậy ngươi đo, và các từng trời cao bao nhiêu? Biển sâu bao nhiêu? Bấy giờ, ông nói, “Tôi không thể đo được.”</w:t>
      </w:r>
    </w:p>
    <w:p>
      <w:pPr>
        <w:pStyle w:val="Normal"/>
        <w:jc w:val="both"/>
        <w:rPr/>
      </w:pPr>
      <w:r>
        <w:rPr>
          <w:sz w:val="21"/>
          <w:szCs w:val="21"/>
        </w:rPr>
        <w:t xml:space="preserve">    </w:t>
      </w:r>
      <w:r>
        <w:rPr>
          <w:sz w:val="21"/>
          <w:szCs w:val="21"/>
        </w:rPr>
        <w:tab/>
        <w:t>Ngài Phán, “Ta cũng không thể quên dân Y-sơ-ra-ên.” Đó là dân sự của Ngài, những đầy tớ của Ngài. Chỉ một ít Dân Ngoại được chọn ra cho Cô Dâu. Hoàn toàn đúng như thế. Đó là Cô Dâu.</w:t>
      </w:r>
    </w:p>
    <w:p>
      <w:pPr>
        <w:pStyle w:val="Normal"/>
        <w:jc w:val="both"/>
        <w:rPr>
          <w:sz w:val="21"/>
          <w:szCs w:val="21"/>
        </w:rPr>
      </w:pPr>
      <w:r>
        <w:rPr>
          <w:sz w:val="21"/>
          <w:szCs w:val="21"/>
        </w:rPr>
      </w:r>
    </w:p>
    <w:p>
      <w:pPr>
        <w:pStyle w:val="Normal"/>
        <w:jc w:val="both"/>
        <w:rPr/>
      </w:pPr>
      <w:r>
        <w:rPr>
          <w:sz w:val="21"/>
          <w:szCs w:val="21"/>
          <w:vertAlign w:val="superscript"/>
        </w:rPr>
        <w:t>225</w:t>
      </w:r>
      <w:r>
        <w:rPr>
          <w:sz w:val="21"/>
          <w:szCs w:val="21"/>
        </w:rPr>
        <w:t xml:space="preserve">  </w:t>
        <w:tab/>
      </w:r>
      <w:r>
        <w:rPr>
          <w:color w:val="FF0000"/>
          <w:sz w:val="21"/>
          <w:szCs w:val="21"/>
        </w:rPr>
        <w:t>Đún</w:t>
      </w:r>
      <w:r>
        <w:rPr>
          <w:sz w:val="21"/>
          <w:szCs w:val="21"/>
        </w:rPr>
        <w:t>g bảy tuần đã định, hoàn toàn chính xác như Đa-ni-ên đã nói rằng Đấng Mê-si sẽ đến và sẽ bị chết ở giữa tuần. Chúa Jêsus đã nói tiên tri ba năm rưỡi. Bây giờ đang ở giữa ba năm rưỡi này của Đa-ni-ên, ở giữa thời gian mà Ngài bị chết. Thế thì phần cuối cùng của thời kỳ hoạn nạn mà Hội Thánh Dân Ngoại là... Ồ, điều này thật vĩ đại. Bây giờ, không... ? ... Cô Dâu đi vào với Chàng Rể, rồi sau thời đại một ngàn năm, bước đi trên tro hỏa táng của những kẻ ác.</w:t>
      </w:r>
    </w:p>
    <w:p>
      <w:pPr>
        <w:pStyle w:val="Normal"/>
        <w:jc w:val="both"/>
        <w:rPr>
          <w:sz w:val="21"/>
          <w:szCs w:val="21"/>
        </w:rPr>
      </w:pPr>
      <w:r>
        <w:rPr>
          <w:sz w:val="21"/>
          <w:szCs w:val="21"/>
        </w:rPr>
      </w:r>
    </w:p>
    <w:p>
      <w:pPr>
        <w:pStyle w:val="Normal"/>
        <w:jc w:val="both"/>
        <w:rPr/>
      </w:pPr>
      <w:r>
        <w:rPr>
          <w:sz w:val="21"/>
          <w:szCs w:val="21"/>
          <w:vertAlign w:val="superscript"/>
        </w:rPr>
        <w:t>226</w:t>
      </w:r>
      <w:r>
        <w:rPr>
          <w:sz w:val="21"/>
          <w:szCs w:val="21"/>
        </w:rPr>
        <w:t xml:space="preserve"> </w:t>
        <w:tab/>
        <w:t xml:space="preserve"> Xin để tôi chỉ cho bạn một điều ở đây, ngay ở đây, trong lúc chúng ta vừa có điều đó trong trí, hãy để chúng tôi chỉ ra đúng cho bạn những gì nó nói về, những gì Kinh Thánh nói. Và họ không thể phủ nhận điều này là Lời của Đức Chúa Trời. Nếu thế, thì chúng ta là những người không có đạo. Này, chúng ta đã tin. Bạn nói, “Tôi không hiểu điều đó.” Tôi cũng vậy, nhưng tôi trông đợi Ngài bày tỏ nó. Hãy xe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 xml:space="preserve">Vì nầy, ngày đến, cháy như lò lửa. Mọi kẻ kiêu ngạo </w:t>
      </w:r>
      <w:r>
        <w:rPr>
          <w:sz w:val="21"/>
          <w:szCs w:val="21"/>
        </w:rPr>
        <w:t>(giống như người Mỹ và v. v...) ...</w:t>
      </w:r>
      <w:r>
        <w:rPr>
          <w:b/>
          <w:sz w:val="21"/>
          <w:szCs w:val="21"/>
        </w:rPr>
        <w:t xml:space="preserve"> Mọi kẻ làm sự gian ác sẽ như rơm cỏ </w:t>
      </w:r>
      <w:r>
        <w:rPr>
          <w:sz w:val="21"/>
          <w:szCs w:val="21"/>
        </w:rPr>
        <w:t>(nó sẽ cháy)...</w:t>
      </w:r>
      <w:r>
        <w:rPr>
          <w:b/>
          <w:sz w:val="21"/>
          <w:szCs w:val="21"/>
        </w:rPr>
        <w:t xml:space="preserve"> CHÚA phán: Ngày ấy đến, thiêu đốt chúng nó... Chẳng để lại cho chúng nó hoặc rễ hoặc nhành</w:t>
      </w:r>
      <w:r>
        <w:rPr>
          <w:sz w:val="21"/>
          <w:szCs w:val="21"/>
        </w:rPr>
        <w:t>.</w:t>
      </w:r>
    </w:p>
    <w:p>
      <w:pPr>
        <w:pStyle w:val="Normal"/>
        <w:jc w:val="both"/>
        <w:rPr>
          <w:sz w:val="21"/>
          <w:szCs w:val="21"/>
        </w:rPr>
      </w:pPr>
      <w:r>
        <w:rPr>
          <w:sz w:val="21"/>
          <w:szCs w:val="21"/>
        </w:rPr>
      </w:r>
    </w:p>
    <w:p>
      <w:pPr>
        <w:pStyle w:val="Normal"/>
        <w:jc w:val="both"/>
        <w:rPr>
          <w:sz w:val="21"/>
          <w:szCs w:val="21"/>
        </w:rPr>
      </w:pPr>
      <w:r>
        <w:rPr>
          <w:sz w:val="21"/>
          <w:szCs w:val="21"/>
          <w:vertAlign w:val="superscript"/>
        </w:rPr>
        <w:t>227</w:t>
      </w:r>
      <w:r>
        <w:rPr>
          <w:sz w:val="21"/>
          <w:szCs w:val="21"/>
        </w:rPr>
        <w:t xml:space="preserve">  </w:t>
        <w:tab/>
        <w:t xml:space="preserve">Thế thì bạn đã có một địa ngục đời đời trong đó như thế nào? Nầy, đó là những ngày cuối cùng khi những điều này được bày tỏ ra. Không có nơi nào trong Kinh Thánh nói nó sẽ tồn tại. Có... Bị ở trong địa ngục đời đời, bạn sẽ phải có một Sự Sống Vĩnh Cửu để ở lại nơi đó. Chỉ có một hình thức của Sự Sống Vĩnh Cửu, và đó là những gì mà chúng ta đang chiến đấu cho. Mọi sự có một sự bắt đầu thì cũng có một sự chấm dứt. Địa ngục được tạo ra cho ma quỷ và các sứ của nó, và sẽ bị thiêu hủy và biến mất. Đúng.  </w:t>
      </w:r>
    </w:p>
    <w:p>
      <w:pPr>
        <w:pStyle w:val="Normal"/>
        <w:jc w:val="both"/>
        <w:rPr>
          <w:sz w:val="21"/>
          <w:szCs w:val="21"/>
        </w:rPr>
      </w:pPr>
      <w:r>
        <w:rPr>
          <w:sz w:val="21"/>
          <w:szCs w:val="21"/>
        </w:rPr>
      </w:r>
    </w:p>
    <w:p>
      <w:pPr>
        <w:pStyle w:val="Normal"/>
        <w:ind w:left="800" w:hanging="0"/>
        <w:jc w:val="both"/>
        <w:rPr>
          <w:b/>
          <w:b/>
          <w:sz w:val="21"/>
          <w:szCs w:val="21"/>
        </w:rPr>
      </w:pPr>
      <w:r>
        <w:rPr>
          <w:b/>
          <w:sz w:val="21"/>
          <w:szCs w:val="21"/>
        </w:rPr>
        <w:t xml:space="preserve">    </w:t>
      </w:r>
      <w:r>
        <w:rPr>
          <w:b/>
          <w:sz w:val="21"/>
          <w:szCs w:val="21"/>
        </w:rPr>
        <w:t>Ngày ấy đến thiêu đốt chúng nó, chẳng để lại rễ hoăc nhành.</w:t>
      </w:r>
    </w:p>
    <w:p>
      <w:pPr>
        <w:pStyle w:val="Normal"/>
        <w:ind w:left="800" w:hanging="0"/>
        <w:jc w:val="both"/>
        <w:rPr>
          <w:b/>
          <w:b/>
          <w:sz w:val="21"/>
          <w:szCs w:val="21"/>
        </w:rPr>
      </w:pPr>
      <w:r>
        <w:rPr>
          <w:b/>
          <w:sz w:val="21"/>
          <w:szCs w:val="21"/>
        </w:rPr>
        <w:t xml:space="preserve">    </w:t>
      </w:r>
      <w:r>
        <w:rPr>
          <w:b/>
          <w:sz w:val="21"/>
          <w:szCs w:val="21"/>
        </w:rPr>
        <w:t>Nhưng về phần các ngươi là kẻ kính sợ Danh Ta, thì Mặt trời công bình sẽ mọc lên cho, trong cánh nó có sự chữa bịnh; Các ngươi sẽ đi ra và nhảy nhót như bò tơ của chuồng.</w:t>
      </w:r>
    </w:p>
    <w:p>
      <w:pPr>
        <w:pStyle w:val="Normal"/>
        <w:ind w:left="800" w:hanging="0"/>
        <w:jc w:val="both"/>
        <w:rPr>
          <w:b/>
          <w:b/>
          <w:sz w:val="21"/>
          <w:szCs w:val="21"/>
        </w:rPr>
      </w:pPr>
      <w:r>
        <w:rPr>
          <w:b/>
          <w:sz w:val="21"/>
          <w:szCs w:val="21"/>
        </w:rPr>
        <w:t xml:space="preserve">    </w:t>
      </w:r>
      <w:r>
        <w:rPr>
          <w:b/>
          <w:sz w:val="21"/>
          <w:szCs w:val="21"/>
        </w:rPr>
        <w:t>Vì các ngươi sẽ giày đạp những kẻ ác, vì trong ngày Ta làm, chúng nó sẽ như tro dưới bàn chơn các ngươi, Đức Giê-hô-va vạn quân phán vậy.</w:t>
      </w:r>
    </w:p>
    <w:p>
      <w:pPr>
        <w:pStyle w:val="Normal"/>
        <w:ind w:left="800" w:hanging="0"/>
        <w:jc w:val="both"/>
        <w:rPr>
          <w:b/>
          <w:b/>
          <w:sz w:val="21"/>
          <w:szCs w:val="21"/>
        </w:rPr>
      </w:pPr>
      <w:r>
        <w:rPr>
          <w:b/>
          <w:sz w:val="21"/>
          <w:szCs w:val="21"/>
        </w:rPr>
        <w:t xml:space="preserve">    </w:t>
      </w:r>
      <w:r>
        <w:rPr>
          <w:sz w:val="21"/>
          <w:szCs w:val="21"/>
        </w:rPr>
        <w:t>Những kẻ</w:t>
      </w:r>
      <w:r>
        <w:rPr>
          <w:b/>
          <w:sz w:val="21"/>
          <w:szCs w:val="21"/>
        </w:rPr>
        <w:t xml:space="preserve"> </w:t>
      </w:r>
      <w:r>
        <w:rPr>
          <w:sz w:val="21"/>
          <w:szCs w:val="21"/>
        </w:rPr>
        <w:t>ác sẽ ở đâu sau thời hoạn nạn? Trở thành tro bụi.</w:t>
      </w:r>
    </w:p>
    <w:p>
      <w:pPr>
        <w:pStyle w:val="Normal"/>
        <w:ind w:left="800" w:hanging="0"/>
        <w:jc w:val="both"/>
        <w:rPr>
          <w:b/>
          <w:b/>
          <w:sz w:val="21"/>
          <w:szCs w:val="21"/>
        </w:rPr>
      </w:pPr>
      <w:r>
        <w:rPr>
          <w:b/>
          <w:sz w:val="21"/>
          <w:szCs w:val="21"/>
        </w:rPr>
        <w:t xml:space="preserve">    </w:t>
      </w:r>
      <w:r>
        <w:rPr>
          <w:b/>
          <w:sz w:val="21"/>
          <w:szCs w:val="21"/>
        </w:rPr>
        <w:t>Các ngươi khá nhớ lại luật pháp của đầy tớ ta là Môi-se, mà ta đã truyền cho nó tại Hô-rép, tức là những lệ luật và mạng lịnh cho cả dân Y-sơ-ra-ên.</w:t>
      </w:r>
    </w:p>
    <w:p>
      <w:pPr>
        <w:pStyle w:val="Normal"/>
        <w:ind w:left="800" w:hanging="0"/>
        <w:jc w:val="both"/>
        <w:rPr>
          <w:b/>
          <w:b/>
          <w:sz w:val="21"/>
          <w:szCs w:val="21"/>
        </w:rPr>
      </w:pPr>
      <w:r>
        <w:rPr>
          <w:b/>
          <w:sz w:val="21"/>
          <w:szCs w:val="21"/>
        </w:rPr>
        <w:t xml:space="preserve">    </w:t>
      </w:r>
      <w:r>
        <w:rPr>
          <w:b/>
          <w:sz w:val="21"/>
          <w:szCs w:val="21"/>
        </w:rPr>
        <w:t>Nầy, Ta sẽ sai đấng Tiên tri Ê-li đến cùng các ngươi trước ngày lớn và đáng sợ của Đức Giê-hô-va chưa đến.</w:t>
      </w:r>
    </w:p>
    <w:p>
      <w:pPr>
        <w:pStyle w:val="Normal"/>
        <w:jc w:val="both"/>
        <w:rPr>
          <w:b/>
          <w:b/>
          <w:sz w:val="21"/>
          <w:szCs w:val="21"/>
        </w:rPr>
      </w:pPr>
      <w:r>
        <w:rPr>
          <w:b/>
          <w:sz w:val="21"/>
          <w:szCs w:val="21"/>
        </w:rPr>
      </w:r>
    </w:p>
    <w:p>
      <w:pPr>
        <w:pStyle w:val="Normal"/>
        <w:jc w:val="both"/>
        <w:rPr/>
      </w:pPr>
      <w:r>
        <w:rPr>
          <w:sz w:val="21"/>
          <w:szCs w:val="21"/>
          <w:vertAlign w:val="superscript"/>
        </w:rPr>
        <w:t xml:space="preserve">229  </w:t>
      </w:r>
      <w:r>
        <w:rPr>
          <w:sz w:val="21"/>
          <w:szCs w:val="21"/>
        </w:rPr>
        <w:tab/>
        <w:t>A-men! Đây là phần cuối Cựu Ứơc khép lại như thế, và ở đây là Tân Ước khép lại cũng như thế. Bạn sẽ trốn khỏi điều đó bằng cách nào? Thế thì, hãy xem, “</w:t>
      </w:r>
      <w:r>
        <w:rPr>
          <w:b/>
          <w:sz w:val="21"/>
          <w:szCs w:val="21"/>
        </w:rPr>
        <w:t>Ta sẽ sai Tiên tri Ê-li đến cùng các ngươi trước ngày lớn và đáng sợ đó.</w:t>
      </w:r>
      <w:r>
        <w:rPr>
          <w:sz w:val="21"/>
          <w:szCs w:val="21"/>
        </w:rPr>
        <w:t>”</w:t>
      </w:r>
    </w:p>
    <w:p>
      <w:pPr>
        <w:pStyle w:val="Normal"/>
        <w:jc w:val="both"/>
        <w:rPr>
          <w:sz w:val="21"/>
          <w:szCs w:val="21"/>
        </w:rPr>
      </w:pPr>
      <w:r>
        <w:rPr>
          <w:sz w:val="21"/>
          <w:szCs w:val="21"/>
        </w:rPr>
      </w:r>
    </w:p>
    <w:p>
      <w:pPr>
        <w:pStyle w:val="Normal"/>
        <w:ind w:left="800" w:hanging="0"/>
        <w:jc w:val="both"/>
        <w:rPr>
          <w:b/>
          <w:b/>
          <w:sz w:val="21"/>
          <w:szCs w:val="21"/>
        </w:rPr>
      </w:pPr>
      <w:r>
        <w:rPr>
          <w:b/>
          <w:sz w:val="21"/>
          <w:szCs w:val="21"/>
        </w:rPr>
        <w:t>Và người sẽ làm cho lòng cha trở lại cùng con cái, lòng con cái trở lại cùng cha, kẻo Ta đến lấy sự rủa sả mà đánh đất nầy.</w:t>
      </w:r>
    </w:p>
    <w:p>
      <w:pPr>
        <w:pStyle w:val="Normal"/>
        <w:jc w:val="both"/>
        <w:rPr>
          <w:b/>
          <w:b/>
          <w:sz w:val="21"/>
          <w:szCs w:val="21"/>
        </w:rPr>
      </w:pPr>
      <w:r>
        <w:rPr>
          <w:b/>
          <w:sz w:val="21"/>
          <w:szCs w:val="21"/>
        </w:rPr>
      </w:r>
    </w:p>
    <w:p>
      <w:pPr>
        <w:pStyle w:val="Normal"/>
        <w:jc w:val="both"/>
        <w:rPr>
          <w:sz w:val="21"/>
          <w:szCs w:val="21"/>
        </w:rPr>
      </w:pPr>
      <w:r>
        <w:rPr>
          <w:sz w:val="21"/>
          <w:szCs w:val="21"/>
        </w:rPr>
        <w:t xml:space="preserve">    </w:t>
      </w:r>
      <w:r>
        <w:rPr>
          <w:sz w:val="21"/>
          <w:szCs w:val="21"/>
        </w:rPr>
        <w:tab/>
        <w:t>Bạn đấy. Đó là Lời của Đức Chúa Trời. Ngài đã hứa điều đó. Nó phải đến.</w:t>
      </w:r>
    </w:p>
    <w:p>
      <w:pPr>
        <w:pStyle w:val="Normal"/>
        <w:jc w:val="both"/>
        <w:rPr>
          <w:sz w:val="21"/>
          <w:szCs w:val="21"/>
        </w:rPr>
      </w:pPr>
      <w:r>
        <w:rPr>
          <w:sz w:val="21"/>
          <w:szCs w:val="21"/>
        </w:rPr>
      </w:r>
    </w:p>
    <w:p>
      <w:pPr>
        <w:pStyle w:val="Normal"/>
        <w:jc w:val="both"/>
        <w:rPr>
          <w:sz w:val="21"/>
          <w:szCs w:val="21"/>
        </w:rPr>
      </w:pPr>
      <w:r>
        <w:rPr>
          <w:sz w:val="21"/>
          <w:szCs w:val="21"/>
          <w:vertAlign w:val="superscript"/>
        </w:rPr>
        <w:t>230</w:t>
      </w:r>
      <w:r>
        <w:rPr>
          <w:sz w:val="21"/>
          <w:szCs w:val="21"/>
        </w:rPr>
        <w:t xml:space="preserve">  </w:t>
        <w:tab/>
        <w:t xml:space="preserve">Giờ đây, nếu bạn để ý điều này sẽ xảy ra như thế nào, thật tuyệt vời làm sao cách Đức Chúa Trời thực hiện. Cô Dâu tiến đến với -- Chàng Rể; rồi sau đó kẻ ác bị thiêu cháy với ngọn lửa không hề tắt. Sau khi thế gian được thanh tẩy, tự nó sẽ tái tạo lại... </w:t>
      </w:r>
    </w:p>
    <w:p>
      <w:pPr>
        <w:pStyle w:val="Normal"/>
        <w:jc w:val="both"/>
        <w:rPr/>
      </w:pPr>
      <w:r>
        <w:rPr>
          <w:sz w:val="21"/>
          <w:szCs w:val="21"/>
        </w:rPr>
        <w:t xml:space="preserve">   </w:t>
      </w:r>
      <w:r>
        <w:rPr>
          <w:sz w:val="21"/>
          <w:szCs w:val="21"/>
        </w:rPr>
        <w:tab/>
        <w:t>Mọi vật phải được thực hiện như thế, phải đi qua tình trạng gột rửa cho thanh sạch. Núi lửa sẽ nổ ra trong thời đại cuối cùng vĩ đại đó, và thế gian sẽ bị thiêu hủy, và phun ra lời chửi rủa, và đi tới; Tất cả những nơi ô uế của tội lỗi và hết thảy những gì trên trái đất sẽ đi vào hư không. Nó sẽ cháy bằng lò lửa hừng sôi sục đến nỗi giống như chất tẩy được gởi xuống để tẩy vết mực đen vào sự sáng tạo ban đầu; Vì thế ngọn lửa từ Đức Chúa Trời quá nóng đến nỗi nó sẽ quét sạch mọi điều nhơ nhớp đi để trở lại tình trạng ban đầu của nó, khi Sa-tan và hết thảy tất cả tội lỗi bị thiêu hủy. Rồi Hội Thánh sẽ đến như một người đẹp như đã ở trong vườn Ê-đen. Đúng thế. Ồ, giờ vĩ đại đó đang đặt ngay trước chúng ta.</w:t>
      </w:r>
    </w:p>
    <w:p>
      <w:pPr>
        <w:pStyle w:val="Normal"/>
        <w:jc w:val="both"/>
        <w:rPr>
          <w:sz w:val="21"/>
          <w:szCs w:val="21"/>
        </w:rPr>
      </w:pPr>
      <w:r>
        <w:rPr>
          <w:sz w:val="21"/>
          <w:szCs w:val="21"/>
        </w:rPr>
      </w:r>
    </w:p>
    <w:p>
      <w:pPr>
        <w:pStyle w:val="Normal"/>
        <w:jc w:val="both"/>
        <w:rPr/>
      </w:pPr>
      <w:r>
        <w:rPr>
          <w:sz w:val="21"/>
          <w:szCs w:val="21"/>
          <w:vertAlign w:val="superscript"/>
        </w:rPr>
        <w:t>232</w:t>
      </w:r>
      <w:r>
        <w:rPr>
          <w:sz w:val="21"/>
          <w:szCs w:val="21"/>
        </w:rPr>
        <w:t xml:space="preserve">  </w:t>
        <w:tab/>
        <w:t>Trong suốt thời kỳ hoạn nạn... Bây giờ, đây là những gì tôi muốn bạn để ý, một điều ngắn ngủi tôi đã nói ở đây. Trong suốt thời kỳ hoạn nạn, sau khi Cô Dâu được gọi ra, và Hội Thánh đi qua thời kỳ khổ nạn, 144.000 người được gọi bởi hai lời chứng của Khải huyền 11. Lúc ấy, hãy xem họ sẽ nói tiên tri một 1260 ngày mặc áo tang và sám hối.</w:t>
      </w:r>
    </w:p>
    <w:p>
      <w:pPr>
        <w:pStyle w:val="Normal"/>
        <w:jc w:val="both"/>
        <w:rPr>
          <w:sz w:val="21"/>
          <w:szCs w:val="21"/>
        </w:rPr>
      </w:pPr>
      <w:r>
        <w:rPr>
          <w:sz w:val="21"/>
          <w:szCs w:val="21"/>
        </w:rPr>
      </w:r>
    </w:p>
    <w:p>
      <w:pPr>
        <w:pStyle w:val="Normal"/>
        <w:jc w:val="both"/>
        <w:rPr/>
      </w:pPr>
      <w:r>
        <w:rPr>
          <w:sz w:val="21"/>
          <w:szCs w:val="21"/>
          <w:vertAlign w:val="superscript"/>
        </w:rPr>
        <w:t>233</w:t>
      </w:r>
      <w:r>
        <w:rPr>
          <w:sz w:val="21"/>
          <w:szCs w:val="21"/>
        </w:rPr>
        <w:t xml:space="preserve">  </w:t>
        <w:tab/>
        <w:t>Chúng ta biết lịch La-mã này có... Chúng ta đã có 28 ngày và đôi khi 30 hay 31 ngày, nhưng thực tế lịch viết điều này: 30 ngày mỗi tháng. Đúng thế. Và lấy 1260 ngày chia cho 30 ngày một tháng thì ra bao nhiêu? Đúng là 3 năm rưỡi, y như có lời chép trong Kinh thánh vậy. Đó là thời gian cho Sứ điệp của Đấng Mê-si được giảng ra cho dân Y-sơ-ra-ên trở lại giống như nó lúc đó.</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hi Ngài trở lại và tự bày tỏ chính Ngài trong một biểu tượng, đó là lúc Ngài...</w:t>
      </w:r>
    </w:p>
    <w:p>
      <w:pPr>
        <w:pStyle w:val="Normal"/>
        <w:jc w:val="both"/>
        <w:rPr>
          <w:sz w:val="21"/>
          <w:szCs w:val="21"/>
        </w:rPr>
      </w:pPr>
      <w:r>
        <w:rPr>
          <w:sz w:val="21"/>
          <w:szCs w:val="21"/>
        </w:rPr>
      </w:r>
    </w:p>
    <w:p>
      <w:pPr>
        <w:pStyle w:val="Normal"/>
        <w:jc w:val="both"/>
        <w:rPr/>
      </w:pPr>
      <w:r>
        <w:rPr>
          <w:sz w:val="21"/>
          <w:szCs w:val="21"/>
          <w:vertAlign w:val="superscript"/>
        </w:rPr>
        <w:t>234</w:t>
      </w:r>
      <w:r>
        <w:rPr>
          <w:sz w:val="21"/>
          <w:szCs w:val="21"/>
        </w:rPr>
        <w:t xml:space="preserve">  </w:t>
        <w:tab/>
        <w:t>Khi Giô-sép bị đưa ra khỏi đất nước và bị anh em mình loại bỏ bởi vì ông là một người thiêng liêng... Ông có thể thấy khải tượng và thông giải những giấc mơ, và khi ông làm điều đó, ông đã bị sỉ nhục trong nước và hầu như bị bán với giá ba mươi miếng bạc.</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Ông hoàn toàn đóng vai Đấng Christ, bởi vì chính Linh Đấng Christ ở trong ông. Để ý những gì xảy ra sau đó. Để ý khi ông làm điều này, ông đã bị nhốt trong tù, và ông đã cứu một người và một người bị hư mất: Đúng như Chúa Jêsus khi Ngài bị giam cầm trên cây thập tự. Một tên cướp đã được cứu còn tên kia bị hư mất. Đúng như thế. Bị ném vào trong mộ, bị coi như đã chết, và đã được mang lên và đã nhấc lên ngồi bên phải của Pha-ra-ôn, không ai có thể thấy Pha-ra-ôn mà không thấy Giô-sép trước tiên. Đức Chúa Jêsus đặt ngồi bên phải của Đức Chúa Trời, và không ai có thể đến với Đức Chúa Cha ngoại trừ Đức Chúa Con. Đúng thế.</w:t>
      </w:r>
    </w:p>
    <w:p>
      <w:pPr>
        <w:pStyle w:val="Normal"/>
        <w:jc w:val="both"/>
        <w:rPr>
          <w:sz w:val="21"/>
          <w:szCs w:val="21"/>
        </w:rPr>
      </w:pPr>
      <w:r>
        <w:rPr>
          <w:sz w:val="21"/>
          <w:szCs w:val="21"/>
        </w:rPr>
      </w:r>
    </w:p>
    <w:p>
      <w:pPr>
        <w:pStyle w:val="Normal"/>
        <w:jc w:val="both"/>
        <w:rPr/>
      </w:pPr>
      <w:r>
        <w:rPr>
          <w:sz w:val="21"/>
          <w:szCs w:val="21"/>
          <w:vertAlign w:val="superscript"/>
        </w:rPr>
        <w:t>237</w:t>
      </w:r>
      <w:r>
        <w:rPr>
          <w:sz w:val="21"/>
          <w:szCs w:val="21"/>
        </w:rPr>
        <w:t xml:space="preserve">  </w:t>
        <w:tab/>
        <w:t>Để ý, mỗi lần Giô-sép rời đi, khi Giô-sép đứng dậy từ phía bên phải của ngôi... Nhìn kìa. Thật vinh hiển thay. Giô-sép ngồi đó bên tay phải vua Pha-ra-ôn và khi Giô-sép đứng lên rời khỏi ngôi, tiếng kèn đã vang lên. “Mọi người hãy quỳ xuống. Giô-sép đang đế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hi Chiên Con rời ngôi vào ngày chấm dứt công việc hòa giải, thì Ngài đứng lên và lấy Sách Chuộc Tội và bước đến, mọi đầu gối sẽ quỳ xuống, mọi lưỡi sẽ... ? ... Ngài kia rồi.</w:t>
      </w:r>
    </w:p>
    <w:p>
      <w:pPr>
        <w:pStyle w:val="Normal"/>
        <w:jc w:val="both"/>
        <w:rPr>
          <w:sz w:val="21"/>
          <w:szCs w:val="21"/>
        </w:rPr>
      </w:pPr>
      <w:r>
        <w:rPr>
          <w:sz w:val="21"/>
          <w:szCs w:val="21"/>
        </w:rPr>
      </w:r>
    </w:p>
    <w:p>
      <w:pPr>
        <w:pStyle w:val="Normal"/>
        <w:jc w:val="both"/>
        <w:rPr/>
      </w:pPr>
      <w:r>
        <w:rPr>
          <w:sz w:val="21"/>
          <w:szCs w:val="21"/>
          <w:vertAlign w:val="superscript"/>
        </w:rPr>
        <w:t>239</w:t>
      </w:r>
      <w:r>
        <w:rPr>
          <w:sz w:val="21"/>
          <w:szCs w:val="21"/>
        </w:rPr>
        <w:t xml:space="preserve">  </w:t>
        <w:tab/>
        <w:t>Để ý, khi Giô-sép bị anh em mình chối bỏ, ông được ban cho một người vợ Dân Ngoại. Phô-ti-pha gả cho ông... Hay là vua Pha-ra-ôn ban cho ông một người vợ ngoại bang, và ông sinh ra những đứa con ngoại bang: Nửa Dân Ngoại nửa Do-thái. Chúng được ban cho một biểu tượng vĩ đại khi Gia-cốp chúc phước cho chúng, Ép-ra-im ở một phía ở phía bên này, Ma-na-se ở phía kia, ông đã đặt chéo hai tay và chúc phước cho đứa nhỏ hơn, hai đứa trẻ này được thêm vào mười hai Chi phái, lúc đó chỉ có mười Chi phái, và ông đã chúc phước cho chính Gia-cốp, Gia-cốp vị Tiên tri con của ông, đang đứng đó nói, “Chẳng phải vậy, cha ơi.” Ông thưa “Cha đang đặt tay hữu chúc phước cho đứa nhỏ, đứa này đầu lòng cha để tay hữu trên đầu nó mới phải chứ.”</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Ông nói, “Cha biết, nhưng Đức Chúa Trời đã đặt chéo chúng.” Tại sao vậy? Dân Y-sơ-ra-ên, đang có quyền để làm một Cô Dâu, nhưng họ đã từ chối và bán quyền thừa kế của mình, từ người con đầu lòng là dân Y-sơ-ra-ên, đối với dân mới, là Dân Ngoại, và để những ơn phước từ đó qua thập tự giá đến với Cô Dâu.</w:t>
      </w:r>
    </w:p>
    <w:p>
      <w:pPr>
        <w:pStyle w:val="Normal"/>
        <w:jc w:val="both"/>
        <w:rPr>
          <w:sz w:val="21"/>
          <w:szCs w:val="21"/>
        </w:rPr>
      </w:pPr>
      <w:r>
        <w:rPr>
          <w:sz w:val="21"/>
          <w:szCs w:val="21"/>
        </w:rPr>
      </w:r>
    </w:p>
    <w:p>
      <w:pPr>
        <w:pStyle w:val="Normal"/>
        <w:jc w:val="both"/>
        <w:rPr/>
      </w:pPr>
      <w:r>
        <w:rPr>
          <w:sz w:val="21"/>
          <w:szCs w:val="21"/>
          <w:vertAlign w:val="superscript"/>
        </w:rPr>
        <w:t>241</w:t>
      </w:r>
      <w:r>
        <w:rPr>
          <w:sz w:val="21"/>
          <w:szCs w:val="21"/>
        </w:rPr>
        <w:t xml:space="preserve">  </w:t>
        <w:tab/>
        <w:t>Nhưng để ý, sau đó, qua đó... Khi tất cả... Ông đã lấy người vợ của mình. Nhưng khi những người con trai đến mua lương thực... Ồ, đó thật là một bức tranh đẹp. Tôi bắt đầu về những Ấn, nhưng tôi vừa nói về nó, bởi vì bạn có bức tranh tốt hơn, tôi tin thế.</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ể ý. Bấy giờ, khi họ xuống mua lương thực, bạn biết đấy, Giô-sép đã nhận ra họ ngay tức khắc. Giô-sép là người con của sự thạnh vượng, dù ông đi đâu nơi đó đã luôn luôn thạnh vượng. Bạn chờ đợi cho đến khi Ngài lại đến thế gian; Chờ đợi cho đến khi Giô-sép của chúng ta đến. Sa mạc sẽ nở hoa hồng, và Người Con Công Nghĩa mọc lên trong cánh Ngài có sự chữa lành. Ô, chao ôi. Tất cả cây xương rồng chung quanh Arizona sẽ đâm chồi thành những cây đẹp đẽ ở đó... Nó sẽ xinh đẹp.</w:t>
      </w:r>
    </w:p>
    <w:p>
      <w:pPr>
        <w:pStyle w:val="Normal"/>
        <w:jc w:val="both"/>
        <w:rPr>
          <w:sz w:val="21"/>
          <w:szCs w:val="21"/>
        </w:rPr>
      </w:pPr>
      <w:r>
        <w:rPr>
          <w:sz w:val="21"/>
          <w:szCs w:val="21"/>
        </w:rPr>
      </w:r>
    </w:p>
    <w:p>
      <w:pPr>
        <w:pStyle w:val="Normal"/>
        <w:jc w:val="both"/>
        <w:rPr/>
      </w:pPr>
      <w:r>
        <w:rPr>
          <w:sz w:val="21"/>
          <w:szCs w:val="21"/>
          <w:vertAlign w:val="superscript"/>
        </w:rPr>
        <w:t>245</w:t>
      </w:r>
      <w:r>
        <w:rPr>
          <w:sz w:val="21"/>
          <w:szCs w:val="21"/>
        </w:rPr>
        <w:t xml:space="preserve">  </w:t>
        <w:tab/>
        <w:t>Để ý, ở đây ông bước ra, và đánh lừa họ một chút. Ông đứng đó và nói, “Cha tôi vẫn còn sống sống không?” Ông muốn biết cha của họ còn sống không.</w:t>
      </w:r>
    </w:p>
    <w:p>
      <w:pPr>
        <w:pStyle w:val="Normal"/>
        <w:jc w:val="both"/>
        <w:rPr>
          <w:sz w:val="21"/>
          <w:szCs w:val="21"/>
        </w:rPr>
      </w:pPr>
      <w:r>
        <w:rPr>
          <w:sz w:val="21"/>
          <w:szCs w:val="21"/>
        </w:rPr>
        <w:t xml:space="preserve">    </w:t>
      </w:r>
      <w:r>
        <w:rPr>
          <w:sz w:val="21"/>
          <w:szCs w:val="21"/>
        </w:rPr>
        <w:tab/>
        <w:t>Họ trả lời, “Còn.” (Ông đã biết đó là anh trai mìn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Nhưng bạn phải để ý. Khi ông chuẩn bị bày tỏ chính mình cho anh em mình, ông đã thấy cậu bé Bên-gia-min, người em ruột đã được sanh ra từ khi ông đi khỏi. Điều đó biểu hiện cho những người Do-thái này, đây là 144.000 người đang họp nhau lại ở đó bây giơ, từ khi ông đi khỏi. Và khi ông trở lại, ông đã nói... Ông nhìn Bên-gia-min; Tim ông dường như sắp vỡ ra.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Nên nhớ, họ không biết rằng ông có thể nói tiếng Hê-bơ-rơ. Ông gọi một người thông dịch; Và giả vờ như là một người Ê-díp-tô.  </w:t>
      </w:r>
    </w:p>
    <w:p>
      <w:pPr>
        <w:pStyle w:val="Normal"/>
        <w:jc w:val="both"/>
        <w:rPr>
          <w:sz w:val="21"/>
          <w:szCs w:val="21"/>
        </w:rPr>
      </w:pPr>
      <w:r>
        <w:rPr>
          <w:sz w:val="21"/>
          <w:szCs w:val="21"/>
        </w:rPr>
      </w:r>
    </w:p>
    <w:p>
      <w:pPr>
        <w:pStyle w:val="Normal"/>
        <w:jc w:val="both"/>
        <w:rPr>
          <w:sz w:val="21"/>
          <w:szCs w:val="21"/>
        </w:rPr>
      </w:pPr>
      <w:r>
        <w:rPr>
          <w:sz w:val="21"/>
          <w:szCs w:val="21"/>
          <w:vertAlign w:val="superscript"/>
        </w:rPr>
        <w:t>247</w:t>
      </w:r>
      <w:r>
        <w:rPr>
          <w:sz w:val="21"/>
          <w:szCs w:val="21"/>
        </w:rPr>
        <w:t xml:space="preserve">  </w:t>
        <w:tab/>
        <w:t>Sau đó, vì muốn để mọi người biết, ông muốn tự tỏ mình ra, mà vẫn để ý đến Bên-gia-min. Nên nhớ, ông bỏ người vợ của mình. Nàng đang ở trong cung điện khi ông bày tỏ chính mình cho anh em. Cô Dâu Ngoại bang, là người vợ sau khi Chúa Jêsus đã từ chối dân sự của riêng Ngài, Ngài đã lấy một Cô Dâu Ngoại bang và lấy Nàng ở đây để đem về cung điện của nhà Cha trong vinh quang của Tiệc cưới và sẽ nhanh chóng trở lại để bày tỏ chính Ngài cho anh em Ngài biết, 144.000... ? ... Ngài đứng kia kìa. Nên nhớ, hãy nhìn những biểu tượng, thật hoàn hảo.</w:t>
      </w:r>
    </w:p>
    <w:p>
      <w:pPr>
        <w:pStyle w:val="Normal"/>
        <w:jc w:val="both"/>
        <w:rPr>
          <w:sz w:val="21"/>
          <w:szCs w:val="21"/>
        </w:rPr>
      </w:pPr>
      <w:r>
        <w:rPr>
          <w:sz w:val="21"/>
          <w:szCs w:val="21"/>
        </w:rPr>
      </w:r>
    </w:p>
    <w:p>
      <w:pPr>
        <w:pStyle w:val="Normal"/>
        <w:jc w:val="both"/>
        <w:rPr/>
      </w:pPr>
      <w:r>
        <w:rPr>
          <w:sz w:val="21"/>
          <w:szCs w:val="21"/>
          <w:vertAlign w:val="superscript"/>
        </w:rPr>
        <w:t>249</w:t>
      </w:r>
      <w:r>
        <w:rPr>
          <w:sz w:val="21"/>
          <w:szCs w:val="21"/>
        </w:rPr>
        <w:t xml:space="preserve">  </w:t>
        <w:tab/>
        <w:t>Rồi ông trở lại nơi đó, ông nhìn xuống họ và nói... Họ bắt đầu nói chuyện. Họ nói, “Nầy, Ru-bên, quả thật chúng ta cam tội cùng em ta rồi. Anh hiểu không? Bởi vì anh biết những gì chúng ta đã làm chứ? Chúng ta đã đặt em mình trong tình thế khó khăn này. Giờ đây, chúng ta không nên bán em trai chúng ta nữa.” Đó là em họ, hoàng tử quyền năng đang đứng đó, và họ không biết điều ấ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ó là lý do dân Y-sơ-ra-ên không thể hiểu Ngài ngày nay. Chưa đến giờ cho họ biết điều ấy. Họ nghĩ người không thể hiểu tiếng Hê-bơ-rơ, nhưng ngay lúc đó Ngài đang nghe họ nói.</w:t>
      </w:r>
    </w:p>
    <w:p>
      <w:pPr>
        <w:pStyle w:val="Normal"/>
        <w:jc w:val="both"/>
        <w:rPr>
          <w:sz w:val="21"/>
          <w:szCs w:val="21"/>
        </w:rPr>
      </w:pPr>
      <w:r>
        <w:rPr>
          <w:sz w:val="21"/>
          <w:szCs w:val="21"/>
        </w:rPr>
        <w:t xml:space="preserve">    </w:t>
      </w:r>
      <w:r>
        <w:rPr>
          <w:sz w:val="21"/>
          <w:szCs w:val="21"/>
        </w:rPr>
        <w:tab/>
        <w:t>Họ nói, “Vậy nên tai vạ này mới xảy đến cho chúng ta.”</w:t>
      </w:r>
    </w:p>
    <w:p>
      <w:pPr>
        <w:pStyle w:val="Normal"/>
        <w:jc w:val="both"/>
        <w:rPr>
          <w:sz w:val="21"/>
          <w:szCs w:val="21"/>
        </w:rPr>
      </w:pPr>
      <w:r>
        <w:rPr>
          <w:sz w:val="21"/>
          <w:szCs w:val="21"/>
        </w:rPr>
      </w:r>
    </w:p>
    <w:p>
      <w:pPr>
        <w:pStyle w:val="Normal"/>
        <w:jc w:val="both"/>
        <w:rPr/>
      </w:pPr>
      <w:r>
        <w:rPr>
          <w:sz w:val="21"/>
          <w:szCs w:val="21"/>
          <w:vertAlign w:val="superscript"/>
        </w:rPr>
        <w:t>251</w:t>
      </w:r>
      <w:r>
        <w:rPr>
          <w:sz w:val="21"/>
          <w:szCs w:val="21"/>
        </w:rPr>
        <w:t xml:space="preserve">  </w:t>
        <w:tab/>
        <w:t>Còn Giô-sép, khi ông nhìn họ, ông không thể đứng đó được nữa. Lúc này, nên nhớ, vợ con ông lúc đó đang ở trong cung điện: Các Thánh đồ đã qua đời -- Không còn hiện diện nữa. Ông nói, “Tôi là Giô-sép, em trai của các a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oạn người chạy đến ôm lấy cổ cậu bé Bên-gia-min mà khóc. Và ông đã nói cho mọi người biết về chính mìn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au đó họ nói, “Bây giờ, chúng ta biết điều đó sẽ đến, vì chúng ta đã bán em mình. Chúng ta là kẻ đã bán người đi. Chúng ta là kẻ đã cố ý giết người, bây giờ chúng ta biết người sẽ giết chúng ta.”</w:t>
      </w:r>
    </w:p>
    <w:p>
      <w:pPr>
        <w:pStyle w:val="Normal"/>
        <w:jc w:val="both"/>
        <w:rPr>
          <w:sz w:val="21"/>
          <w:szCs w:val="21"/>
        </w:rPr>
      </w:pPr>
      <w:r>
        <w:rPr>
          <w:sz w:val="21"/>
          <w:szCs w:val="21"/>
        </w:rPr>
        <w:t xml:space="preserve">    </w:t>
      </w:r>
      <w:r>
        <w:rPr>
          <w:sz w:val="21"/>
          <w:szCs w:val="21"/>
        </w:rPr>
        <w:tab/>
        <w:t>Ông nói, “Không. Bây giờ, đừng sầu não và cũng đừng tiếc chi về điều các anh đã bán tôi đặng bị dẫn đến xứ nầy; Vì để gìn giữ sự sống các anh, nên Đức Chúa Trời đã sai tôi đến đây trước các anh.” Rồi khi Ngài tự bày tỏ chính mình, Kinh Thánh đã nói (vì chúng ta sẽ đến điều đó), khi Ngài tự bày tỏ chính Ngài cho 144.000 người ở đó, cậu bé Bê-gia-min của ngày nay và số còn lại của những người Do-thái đã bỏ đi kia đã rời khỏi chỗ đó; Khi Ngài tự bày tỏ chính mình, họ sẽ nói, “Ngài đã mang những vết sẹo đó ở đâu? Người ta đang làm gì hai bàn tay Ngài?”</w:t>
      </w:r>
    </w:p>
    <w:p>
      <w:pPr>
        <w:pStyle w:val="Normal"/>
        <w:jc w:val="both"/>
        <w:rPr>
          <w:sz w:val="21"/>
          <w:szCs w:val="21"/>
        </w:rPr>
      </w:pPr>
      <w:r>
        <w:rPr>
          <w:sz w:val="21"/>
          <w:szCs w:val="21"/>
        </w:rPr>
        <w:t xml:space="preserve">    </w:t>
      </w:r>
      <w:r>
        <w:rPr>
          <w:sz w:val="21"/>
          <w:szCs w:val="21"/>
        </w:rPr>
        <w:tab/>
        <w:t>Ngài sẽ phán, “Ồ, Ta đã mang nó trong nhà những bạn Ta.”</w:t>
      </w:r>
    </w:p>
    <w:p>
      <w:pPr>
        <w:pStyle w:val="Normal"/>
        <w:jc w:val="both"/>
        <w:rPr>
          <w:sz w:val="21"/>
          <w:szCs w:val="21"/>
        </w:rPr>
      </w:pPr>
      <w:r>
        <w:rPr>
          <w:sz w:val="21"/>
          <w:szCs w:val="21"/>
        </w:rPr>
      </w:r>
    </w:p>
    <w:p>
      <w:pPr>
        <w:pStyle w:val="Normal"/>
        <w:jc w:val="both"/>
        <w:rPr/>
      </w:pPr>
      <w:r>
        <w:rPr>
          <w:sz w:val="21"/>
          <w:szCs w:val="21"/>
          <w:vertAlign w:val="superscript"/>
        </w:rPr>
        <w:t>257</w:t>
      </w:r>
      <w:r>
        <w:rPr>
          <w:sz w:val="21"/>
          <w:szCs w:val="21"/>
        </w:rPr>
        <w:t xml:space="preserve">  </w:t>
        <w:tab/>
        <w:t>Ồ, thế rồi họ sẽ nhận thức rằng họ đã giết Đấng Mê-si. Nhưng Ngài sẽ nói gì? Giống như Giô-sép đã nói, “Các ngươi đã làm điều đó để giữ gìn mạng sống, không phải -- Để cứu sự sống. Đừng sầu não làm chi.” Bởi vì dân Ngoại sẽ không được vào nước Thiên đàng, nếu người Do-thái đã không bị đánh lừa làm cho mù mắt. Vì thế Ngài cứu sự sống của Hội Thánh bằng những điều họ đã làm. Thế là bạn kia rồ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ó là nguyên nhân ngày nay họ không thể hiểu điều này; Chưa đến giờ. Chúng ta không có thể hiểu những điều này nữa cho đến lúc giờ đến thì điều này sẽ được hiểu. Ồ, chao ôi.</w:t>
      </w:r>
    </w:p>
    <w:p>
      <w:pPr>
        <w:pStyle w:val="Normal"/>
        <w:jc w:val="both"/>
        <w:rPr>
          <w:sz w:val="21"/>
          <w:szCs w:val="21"/>
        </w:rPr>
      </w:pPr>
      <w:r>
        <w:rPr>
          <w:sz w:val="21"/>
          <w:szCs w:val="21"/>
        </w:rPr>
      </w:r>
    </w:p>
    <w:p>
      <w:pPr>
        <w:pStyle w:val="Normal"/>
        <w:jc w:val="both"/>
        <w:rPr/>
      </w:pPr>
      <w:r>
        <w:rPr>
          <w:sz w:val="21"/>
          <w:szCs w:val="21"/>
          <w:vertAlign w:val="superscript"/>
        </w:rPr>
        <w:t>259</w:t>
      </w:r>
      <w:r>
        <w:rPr>
          <w:sz w:val="21"/>
          <w:szCs w:val="21"/>
        </w:rPr>
        <w:t xml:space="preserve">  </w:t>
        <w:tab/>
        <w:t>Bảy tiếng sấm của sự mặc khải... Cầu xin Ngài chỉ ra cho Cô Dâu biết sửa soạn như thế nào cho sự chuyển dịch đức tin vĩ đại (the great translation faith). (Nào, chúng ta hãy nhanh lên vì chúng ta còn chưa tới mười lăm hay hai mươi phút.)</w:t>
      </w:r>
    </w:p>
    <w:p>
      <w:pPr>
        <w:pStyle w:val="Normal"/>
        <w:jc w:val="both"/>
        <w:rPr/>
      </w:pPr>
      <w:r>
        <w:rPr>
          <w:sz w:val="21"/>
          <w:szCs w:val="21"/>
        </w:rPr>
        <w:t xml:space="preserve">    </w:t>
      </w:r>
      <w:r>
        <w:rPr>
          <w:sz w:val="21"/>
          <w:szCs w:val="21"/>
        </w:rPr>
        <w:tab/>
        <w:t>Con ngựa bạch này có nghĩa gì? Chúng ta hãy đọc điều này. Tôi đã đi ra ngoài vấn đề. Tôi xin lỗi vì đang đi ra ngoài chủ đề, nhưng tôi sẽ đọc lại câu đó, câu thứ hai.</w:t>
      </w:r>
    </w:p>
    <w:p>
      <w:pPr>
        <w:pStyle w:val="Normal"/>
        <w:jc w:val="both"/>
        <w:rPr/>
      </w:pPr>
      <w:r>
        <w:rPr>
          <w:sz w:val="21"/>
          <w:szCs w:val="21"/>
        </w:rPr>
        <w:t xml:space="preserve">    </w:t>
      </w:r>
      <w:r>
        <w:rPr>
          <w:sz w:val="21"/>
          <w:szCs w:val="21"/>
        </w:rPr>
        <w:tab/>
      </w:r>
      <w:r>
        <w:rPr>
          <w:b/>
          <w:sz w:val="21"/>
          <w:szCs w:val="21"/>
        </w:rPr>
        <w:t>Khi Chiên Con mở ấn thứ nhất trong bảy ấn, thì tôi thấy một trong bốn con sanh vật nói tiếng như sấm rằng: Hãy đến... Xem.</w:t>
      </w:r>
    </w:p>
    <w:p>
      <w:pPr>
        <w:pStyle w:val="Normal"/>
        <w:jc w:val="both"/>
        <w:rPr>
          <w:b/>
          <w:b/>
          <w:sz w:val="21"/>
          <w:szCs w:val="21"/>
        </w:rPr>
      </w:pPr>
      <w:r>
        <w:rPr>
          <w:b/>
          <w:sz w:val="21"/>
          <w:szCs w:val="21"/>
        </w:rPr>
        <w:t xml:space="preserve">    </w:t>
      </w:r>
      <w:r>
        <w:rPr>
          <w:b/>
          <w:sz w:val="21"/>
          <w:szCs w:val="21"/>
        </w:rPr>
        <w:tab/>
        <w:t xml:space="preserve">Tôi nhìn xem thấy một con ngựa bạch... </w:t>
      </w:r>
      <w:r>
        <w:rPr>
          <w:sz w:val="21"/>
          <w:szCs w:val="21"/>
        </w:rPr>
        <w:t>(Nào, chúng ta hãy đọc câu thứ hai.)</w:t>
      </w:r>
      <w:r>
        <w:rPr>
          <w:b/>
          <w:sz w:val="21"/>
          <w:szCs w:val="21"/>
        </w:rPr>
        <w:t xml:space="preserve"> ... Một con ngựa bạch; Người cỡi ngựa có một cái cung, có kẻ ban cho người... </w:t>
      </w:r>
      <w:r>
        <w:rPr>
          <w:sz w:val="21"/>
          <w:szCs w:val="21"/>
        </w:rPr>
        <w:t>(Thế thì trước đó người đã không có) một mão triều thiên, và người như kẻ đã thắng lại đến đâu cũng thắng. (Đó là tất cả về điều đó. Đó là Ấn.)</w:t>
      </w:r>
    </w:p>
    <w:p>
      <w:pPr>
        <w:pStyle w:val="Normal"/>
        <w:jc w:val="both"/>
        <w:rPr>
          <w:b/>
          <w:b/>
          <w:sz w:val="21"/>
          <w:szCs w:val="21"/>
        </w:rPr>
      </w:pPr>
      <w:r>
        <w:rPr>
          <w:b/>
          <w:sz w:val="21"/>
          <w:szCs w:val="21"/>
        </w:rPr>
      </w:r>
    </w:p>
    <w:p>
      <w:pPr>
        <w:pStyle w:val="Normal"/>
        <w:jc w:val="both"/>
        <w:rPr/>
      </w:pPr>
      <w:r>
        <w:rPr>
          <w:sz w:val="21"/>
          <w:szCs w:val="21"/>
          <w:vertAlign w:val="superscript"/>
        </w:rPr>
        <w:t>262</w:t>
      </w:r>
      <w:r>
        <w:rPr>
          <w:sz w:val="21"/>
          <w:szCs w:val="21"/>
        </w:rPr>
        <w:t xml:space="preserve">  </w:t>
        <w:tab/>
        <w:t>Vậy thì, chúng ta hãy khám phá những biểu tượng. Chúng ta tìm xem tiếng sấm có nghĩa gì. Điều đó thật là hoàn toàn, chúng ta biết thế. Bạn hiểu không? Tiếng sấm là Tiếng của Đức Chúa Trời khi Ấn được mở r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Nào, ngựa bạch có ý nghĩa gì? Thế thì tại đây sự mặc khải đến. Tôi thật sự xác thực điều này khi tôi đứng ở đây biết đây là Lời. Tôi đã tìm đọc mọi quyển sách về vấn đề đó như có thể được. Với một... Lần cuối cùng mà tôi cố gắng xem xét tỉ mỉ điều đó, dạy dỗ đúng về điều đó, cách đây khoảng ba mươi năm, tôi đã lấy sách... Một số người đã bảo tôi rằng những tín đồ tin vào việc Chúa tái lâm có nhiều sự sáng hơn vào sự đến lần thứ hai của Đấng Christ hơn bất cứ người nào khác đã biết, vì thế tôi đã tìm một số sách đáng tin cậy của họ để đọc. </w:t>
      </w:r>
    </w:p>
    <w:p>
      <w:pPr>
        <w:pStyle w:val="Normal"/>
        <w:jc w:val="both"/>
        <w:rPr/>
      </w:pPr>
      <w:r>
        <w:rPr>
          <w:sz w:val="21"/>
          <w:szCs w:val="21"/>
        </w:rPr>
        <w:t xml:space="preserve">   </w:t>
      </w:r>
      <w:r>
        <w:rPr>
          <w:sz w:val="21"/>
          <w:szCs w:val="21"/>
        </w:rPr>
        <w:tab/>
        <w:t xml:space="preserve">Tôi đã có quyển sách của Smith bàn về “Sự Mặc Khải của Đa-ni-ên.” Ông đã nói rằng con ngựa trắng này đi trước thì tái nhợt, và nó biểu tượng cho một người đi xâm chiếm, và trong sự xâm chiếm này... Nhiều Anh em tin vào sự Chúa tái lâm ở đây biết quyển sách đó, và nhiều người khác cũng đã đọc nó. Những người khác, tôi đã đọc hai hay ba... Tôi đã đọc khi... Tôi không thể gọi... Có nhiều hơn hai quyển sách để đọc, và cả hai đều đồng ý rằng điều đó đúng. Đó là những người dạy dỗ đáng tin cậy, được cho là số người tốt nhất có sự sáng tốt lành nhất. Vì thế tôi nghĩ, “Ồ, nếu tôi không biết, tôi sẽ chỉ nói những gì họ nói, cố gắng giảng dạy theo kiểu đó.” Họ đưa một sự giải thích rất đáng tin cậy về điều đó, những gì nó đúng nghĩa thật sự. </w:t>
      </w:r>
    </w:p>
    <w:p>
      <w:pPr>
        <w:pStyle w:val="Normal"/>
        <w:jc w:val="both"/>
        <w:rPr>
          <w:sz w:val="21"/>
          <w:szCs w:val="21"/>
        </w:rPr>
      </w:pPr>
      <w:r>
        <w:rPr>
          <w:sz w:val="21"/>
          <w:szCs w:val="21"/>
        </w:rPr>
      </w:r>
    </w:p>
    <w:p>
      <w:pPr>
        <w:pStyle w:val="Normal"/>
        <w:jc w:val="both"/>
        <w:rPr/>
      </w:pPr>
      <w:r>
        <w:rPr>
          <w:sz w:val="21"/>
          <w:szCs w:val="21"/>
          <w:vertAlign w:val="superscript"/>
        </w:rPr>
        <w:t>266</w:t>
      </w:r>
      <w:r>
        <w:rPr>
          <w:sz w:val="21"/>
          <w:szCs w:val="21"/>
        </w:rPr>
        <w:t xml:space="preserve">  </w:t>
        <w:tab/>
        <w:t>Họ đã nói, “Nầy, ở đây là một con ngựa bạch, và là ngựa bạch của một cường quốc, một con ngựa chiến.” Họ còn nói, “Người ngồi trên đó là -- Con ngựa trắng là Đức Thánh Linh đến trước thời đại và chinh phục thời đại ấy cho nước Thiên đàng của Đức Chúa Trời. Người đó có một cây cung trong tay có nghĩa là Thần Ái tình. Người ấy bắn những mũi tên tình yêu vào lòng mọi người, tình yêu của Đức Chúa Trời, và Người đã chiến thắ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Vậy thì điều đó nghe có vẻ rất tốt, nhưng đó không phải là Lẽ thật. Không, thưa quí vị. Điều đó... Nó không phải. “Màu trắng” nghĩa là “công nghĩa.” Chúng - chúng ta nhận thức rằng, “Màu trắng” nghĩa là “công nghĩa.” Các giáo viên đã dạy điều đó, đó là Đức Thánh Linh chinh phục trong giai đoạn đầu tiên. Nhưng sự mặc khải của tôi về điều ấy bởi Đức Thánh Linh thì không phải cách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ự mặc khải của tôi bởi Đức Thánh Linh là: Đấng Christ và Đức Thánh Linh là cùng một Ngôi, chỉ ở trong hình thức khác nhau. Vì thế, Đấng Christ, Chiên Con đang đứng ở đây. Chúng ta biết Ngài là Chiên Con. Ngài đang đứng ở đây với những Quyển Sách trong tay, và có một người cỡi ngựa bạch đi qua. Vì thế đó không phải là Đức Thánh Linh.</w:t>
      </w:r>
    </w:p>
    <w:p>
      <w:pPr>
        <w:pStyle w:val="Normal"/>
        <w:jc w:val="both"/>
        <w:rPr>
          <w:sz w:val="21"/>
          <w:szCs w:val="21"/>
        </w:rPr>
      </w:pPr>
      <w:r>
        <w:rPr>
          <w:sz w:val="21"/>
          <w:szCs w:val="21"/>
        </w:rPr>
      </w:r>
    </w:p>
    <w:p>
      <w:pPr>
        <w:pStyle w:val="Normal"/>
        <w:jc w:val="both"/>
        <w:rPr>
          <w:sz w:val="21"/>
          <w:szCs w:val="21"/>
        </w:rPr>
      </w:pPr>
      <w:r>
        <w:rPr>
          <w:sz w:val="21"/>
          <w:szCs w:val="21"/>
          <w:vertAlign w:val="superscript"/>
        </w:rPr>
        <w:t>269</w:t>
      </w:r>
      <w:r>
        <w:rPr>
          <w:sz w:val="21"/>
          <w:szCs w:val="21"/>
        </w:rPr>
        <w:t xml:space="preserve">  </w:t>
        <w:tab/>
        <w:t xml:space="preserve">Giờ đây, đó là một trong những sự mầu nhiệm của những ngày cuối cùng, làm sao Đấng Christ có thể là ba Ngôi trong Một. Không phải là ba người khác nhau: Cha, Con, và Đức Thánh Linh, là ba thần như những người tin vào thuyết ba ngôi một thể cố gắng nói với chúng ta về điều đó. Đó là ba sự biểu lộ của cùng một Ngôi, hay là bạn có thể gọi đó là ba chức vụ. Nếu bạn đang nói với những Mục sư, bạn không nên dùng chức vụ, bởi vì tôi... ? ... </w:t>
      </w:r>
    </w:p>
    <w:p>
      <w:pPr>
        <w:pStyle w:val="Normal"/>
        <w:jc w:val="both"/>
        <w:rPr/>
      </w:pPr>
      <w:r>
        <w:rPr>
          <w:sz w:val="21"/>
          <w:szCs w:val="21"/>
        </w:rPr>
        <w:t xml:space="preserve">   </w:t>
      </w:r>
      <w:r>
        <w:rPr>
          <w:sz w:val="21"/>
          <w:szCs w:val="21"/>
        </w:rPr>
        <w:tab/>
        <w:t>Tôi vừa chợt suy nghĩ khi ghi âm. Vì thế tôi sẽ kể với các bạn... Dĩ nhiên Đấng Christ không thể nói, “Ta sẽ cầu nguyện cho chức vụ của Ta, và Ngài sẽ ban cho các ngươi chức vụ khác.” Chúng ta biết điều đó. Nhưng nếu bạn muốn thực hiện điều đó: Nó là ba thuộc tính của cùng một Đức Chúa Trời, và không phải Ba Thần; Ba thuộc tính của cùng một Đức Chúa Trời. Bạn hiểu không? Vì thế làm sao Đấng Christ có thể vừa đi ra với một con ngựa trắng chinh phục vừa đang đứng ở đây cầm một Quyển Sách trong tay? Không phải như thế; Đó không phải là Đấng Christ.</w:t>
      </w:r>
    </w:p>
    <w:p>
      <w:pPr>
        <w:pStyle w:val="Normal"/>
        <w:jc w:val="both"/>
        <w:rPr>
          <w:sz w:val="21"/>
          <w:szCs w:val="21"/>
        </w:rPr>
      </w:pPr>
      <w:r>
        <w:rPr>
          <w:sz w:val="21"/>
          <w:szCs w:val="21"/>
        </w:rPr>
      </w:r>
    </w:p>
    <w:p>
      <w:pPr>
        <w:pStyle w:val="Normal"/>
        <w:jc w:val="both"/>
        <w:rPr/>
      </w:pPr>
      <w:r>
        <w:rPr>
          <w:sz w:val="21"/>
          <w:szCs w:val="21"/>
          <w:vertAlign w:val="superscript"/>
        </w:rPr>
        <w:t>271</w:t>
      </w:r>
      <w:r>
        <w:rPr>
          <w:sz w:val="21"/>
          <w:szCs w:val="21"/>
        </w:rPr>
        <w:t xml:space="preserve">  </w:t>
        <w:tab/>
        <w:t xml:space="preserve">Để ý. Lúc ấy, Đức Thánh Linh và sự mặc khải và Đấng Christ là... Đức Thánh Linh là Đấng Christ trong hình dạng khác. Đúng thế. Để ý, chính Chiên Con đã mở Sách, và Chiên Con là Đấng Christ, và rồi Đấng Christ không được thấy nữa, nhưng Ngài được thấy trong Sách Khải huyền chương thứ 19, đang cỡi ngựa bạch đến. Nếu bạn muốn đọc, chúng ta hãy lật ra Sách Khải huyền 19: Câu 11 đến 16. Chúng ta hãy đọc thật nhanh giờ này để trong khi chúng ta -- Nếu chúng ta có đủ thời gian, tôi hi vọng nó sẽ khiến điều đó rõ ràng hơn một chút đối với chúng ta: Chương 19, 19:11, bắt đầu ở câu 11 và đọc đến câu 16. </w:t>
      </w:r>
    </w:p>
    <w:p>
      <w:pPr>
        <w:pStyle w:val="Normal"/>
        <w:jc w:val="both"/>
        <w:rPr>
          <w:sz w:val="21"/>
          <w:szCs w:val="21"/>
        </w:rPr>
      </w:pPr>
      <w:r>
        <w:rPr>
          <w:sz w:val="21"/>
          <w:szCs w:val="21"/>
        </w:rPr>
      </w:r>
    </w:p>
    <w:p>
      <w:pPr>
        <w:pStyle w:val="Normal"/>
        <w:ind w:left="800" w:hanging="0"/>
        <w:jc w:val="both"/>
        <w:rPr/>
      </w:pPr>
      <w:r>
        <w:rPr>
          <w:sz w:val="21"/>
          <w:szCs w:val="21"/>
        </w:rPr>
        <w:t xml:space="preserve">    </w:t>
      </w:r>
      <w:r>
        <w:rPr>
          <w:b/>
          <w:sz w:val="21"/>
          <w:szCs w:val="21"/>
        </w:rPr>
        <w:t>Bấy giờ tôi thấy trời mở ra... Và có một con ngựa bạch hiện ra...</w:t>
      </w:r>
      <w:r>
        <w:rPr>
          <w:sz w:val="21"/>
          <w:szCs w:val="21"/>
        </w:rPr>
        <w:t xml:space="preserve"> (Không phải dưới đất; Mà ở trên trời. Bạn hiểu không?) </w:t>
      </w:r>
      <w:r>
        <w:rPr>
          <w:b/>
          <w:sz w:val="21"/>
          <w:szCs w:val="21"/>
        </w:rPr>
        <w:t>... Đấng cỡi ngựa ấy gọi là ĐẤNG TRUNG TÍN VÀ CHƠN THẬT; Ngài lấy lẽ công bình mà xét đoán và chiến đấu.</w:t>
      </w:r>
    </w:p>
    <w:p>
      <w:pPr>
        <w:pStyle w:val="Normal"/>
        <w:ind w:left="800" w:hanging="0"/>
        <w:jc w:val="both"/>
        <w:rPr>
          <w:b/>
          <w:b/>
          <w:sz w:val="21"/>
          <w:szCs w:val="21"/>
        </w:rPr>
      </w:pPr>
      <w:r>
        <w:rPr>
          <w:b/>
          <w:sz w:val="21"/>
          <w:szCs w:val="21"/>
        </w:rPr>
      </w:r>
    </w:p>
    <w:p>
      <w:pPr>
        <w:pStyle w:val="Normal"/>
        <w:ind w:left="800" w:hanging="0"/>
        <w:jc w:val="both"/>
        <w:rPr/>
      </w:pPr>
      <w:r>
        <w:rPr>
          <w:sz w:val="21"/>
          <w:szCs w:val="21"/>
        </w:rPr>
        <w:t xml:space="preserve">    </w:t>
      </w:r>
      <w:r>
        <w:rPr>
          <w:b/>
          <w:sz w:val="21"/>
          <w:szCs w:val="21"/>
        </w:rPr>
        <w:t>Mắt Ngài như... Ngọn lửa, trên đầu có nhiều mão triều thiên...</w:t>
      </w:r>
      <w:r>
        <w:rPr>
          <w:sz w:val="21"/>
          <w:szCs w:val="21"/>
        </w:rPr>
        <w:t xml:space="preserve"> (Hãy nhìn vương miện.) ... </w:t>
      </w:r>
      <w:r>
        <w:rPr>
          <w:b/>
          <w:sz w:val="21"/>
          <w:szCs w:val="21"/>
        </w:rPr>
        <w:t>Lại có đề một Danh, ngoài... Ngài ra không ai biết được.</w:t>
      </w:r>
    </w:p>
    <w:p>
      <w:pPr>
        <w:pStyle w:val="Normal"/>
        <w:jc w:val="both"/>
        <w:rPr>
          <w:b/>
          <w:b/>
          <w:sz w:val="21"/>
          <w:szCs w:val="21"/>
        </w:rPr>
      </w:pPr>
      <w:r>
        <w:rPr>
          <w:b/>
          <w:sz w:val="21"/>
          <w:szCs w:val="21"/>
        </w:rPr>
      </w:r>
    </w:p>
    <w:p>
      <w:pPr>
        <w:pStyle w:val="Normal"/>
        <w:jc w:val="both"/>
        <w:rPr/>
      </w:pPr>
      <w:r>
        <w:rPr>
          <w:sz w:val="21"/>
          <w:szCs w:val="21"/>
          <w:vertAlign w:val="superscript"/>
        </w:rPr>
        <w:t>274</w:t>
      </w:r>
      <w:r>
        <w:rPr>
          <w:sz w:val="21"/>
          <w:szCs w:val="21"/>
        </w:rPr>
        <w:t xml:space="preserve">  </w:t>
        <w:tab/>
        <w:t>Tôi muốn có thể ngừng ở đây chỉ một phút. Ôi, chao ôi. Tôi có một quan điểm đáng tin cậy nhưng có lẽ khi tôi thấy rằng... Đấy, không ai biết điều đó. Bạn đã bao giờ biết Danh của Giê-hô-va là không đúng không? Ai cũng biết điều đó. Tiến sĩ Vayle, ông biết điều đó đúng. Những người dịch có thể không bao giờ dịch nó. Tôi muốn nói nó được đánh vần J-U-H-V -- J-u-h-u. Không phải là Jehovah (Giê-hô-va). Người ta không thể chạm được điều đó. Người ta không biết nó là gì. Đã gọi là Giê-hô-va, nhưng nó không phải là Danh của Ngài. Hãy xem. Mỗi lần một chiến thắng hay là một cái gì đó diễn ra, một Danh được thay đổi.</w:t>
      </w:r>
    </w:p>
    <w:p>
      <w:pPr>
        <w:pStyle w:val="Normal"/>
        <w:jc w:val="both"/>
        <w:rPr>
          <w:sz w:val="21"/>
          <w:szCs w:val="21"/>
        </w:rPr>
      </w:pPr>
      <w:r>
        <w:rPr>
          <w:sz w:val="21"/>
          <w:szCs w:val="21"/>
        </w:rPr>
      </w:r>
    </w:p>
    <w:p>
      <w:pPr>
        <w:pStyle w:val="Normal"/>
        <w:jc w:val="both"/>
        <w:rPr/>
      </w:pPr>
      <w:r>
        <w:rPr>
          <w:sz w:val="21"/>
          <w:szCs w:val="21"/>
          <w:vertAlign w:val="superscript"/>
        </w:rPr>
        <w:t>277</w:t>
      </w:r>
      <w:r>
        <w:rPr>
          <w:sz w:val="21"/>
          <w:szCs w:val="21"/>
        </w:rPr>
        <w:t xml:space="preserve">  </w:t>
        <w:tab/>
        <w:t>Hãy xem thời Áp-ra-ham. Lúc đầu tên của ông là Áp-ram, và không bao giờ có thể có đứa con ấy cho đến khi tên của ông được đổi thành Áp-ra-ham. Còn Sa-rai, S-a-r-a-i không thể có gì khác ngoài một tử cung không sanh sản cho đến khi bà được đổi tên thành S-a-r-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Gia-cốp” có nghĩa là “kẻ chiếm đoạt, kẻ lừa dối,” và đó là những gì ông đã làm. Ông đã áo da cừu vào người và lừa dối người cha Tiên tri của mình để lấy quyền thừa kế. Ông đã đặt nhành bạch dương, lột vỏ để bày lằn da trắng trong máng trước mặt con chiên, là nơi các thú đến uống nước thì chúng giao hiệp nhau, thì sanh chiên con có sọc, có rằn và có đốm. Không gì khác hơn một kẻ lừa dối, nhưng một đêm kia ông nắm được một điều gì đúng. Ông biết đó là chân chính, ông ở lại với nó và giữ chặt cho đến khi ông thắng, và tên của ông được thay đổi gọi là “Y-sơ-ra-ên” có nghĩa là “Hoàng tử có năng quyền của Đức Chúa Trời.” Hay là “vật lộn cùng Đức Chúa Trời”. Đúng thế không? Người chiến thắng mọi sự...</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Si-môn là một người đánh cá; Nhưng khi ông có đức tin và biết đó là Chúa Jêsus Christ, khi Ngài đã phán với ông Ngài là Đấng Mê-si và nói tên của ông và cha ông, ông đã thắng và được đổi tên Si-môn thành Phi-e-rơ.</w:t>
      </w:r>
    </w:p>
    <w:p>
      <w:pPr>
        <w:pStyle w:val="Normal"/>
        <w:jc w:val="both"/>
        <w:rPr>
          <w:sz w:val="21"/>
          <w:szCs w:val="21"/>
        </w:rPr>
      </w:pPr>
      <w:r>
        <w:rPr>
          <w:sz w:val="21"/>
          <w:szCs w:val="21"/>
        </w:rPr>
      </w:r>
    </w:p>
    <w:p>
      <w:pPr>
        <w:pStyle w:val="Normal"/>
        <w:jc w:val="both"/>
        <w:rPr/>
      </w:pPr>
      <w:r>
        <w:rPr>
          <w:sz w:val="21"/>
          <w:szCs w:val="21"/>
          <w:vertAlign w:val="superscript"/>
        </w:rPr>
        <w:t>283</w:t>
      </w:r>
      <w:r>
        <w:rPr>
          <w:sz w:val="21"/>
          <w:szCs w:val="21"/>
        </w:rPr>
        <w:t xml:space="preserve">  </w:t>
        <w:tab/>
        <w:t xml:space="preserve">Chúa Jêsus, tên của Ngài khi còn ở trên đất là Jêsus, Đấng Cứu Chuộc. Khi Ngài còn sống ở thế gian tên của Ngài là Đấng Cứu Chuộc, đó là sự thật. Nhưng khi Ngài đã chinh phục sự chết và âm phủ, và chiến thắng, rồi được cất lên cao; Điều đó được mặc khải bằng những tiếng sấm.  </w:t>
      </w:r>
    </w:p>
    <w:p>
      <w:pPr>
        <w:pStyle w:val="Normal"/>
        <w:jc w:val="both"/>
        <w:rPr>
          <w:sz w:val="21"/>
          <w:szCs w:val="21"/>
        </w:rPr>
      </w:pPr>
      <w:r>
        <w:rPr>
          <w:sz w:val="21"/>
          <w:szCs w:val="21"/>
        </w:rPr>
      </w:r>
    </w:p>
    <w:p>
      <w:pPr>
        <w:pStyle w:val="Normal"/>
        <w:jc w:val="both"/>
        <w:rPr/>
      </w:pPr>
      <w:r>
        <w:rPr>
          <w:sz w:val="21"/>
          <w:szCs w:val="21"/>
          <w:vertAlign w:val="superscript"/>
        </w:rPr>
        <w:t>284</w:t>
      </w:r>
      <w:r>
        <w:rPr>
          <w:sz w:val="21"/>
          <w:szCs w:val="21"/>
        </w:rPr>
        <w:t xml:space="preserve">  </w:t>
        <w:tab/>
        <w:t>Để ý, sự mầu nhiệm. Ngài đang đến, đang cỡi ngựa... Có điều gì đó thay đổi Hội Thánh này, bạn biết đấy. Có một điều gì đó. Để ý. Không ai biết ngoài chính Ngài. Bây giờ, để ý, ngoài chính Ngài không ai biế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Ngài mặc áo nhúng trong huyết, và Danh Ngài xưng là LỜI CỦA ĐỨC CHÚA TRỜI</w:t>
      </w:r>
      <w:r>
        <w:rPr>
          <w:sz w:val="21"/>
          <w:szCs w:val="21"/>
        </w:rPr>
        <w:t xml:space="preserve"> (Ồ, hãy chú ý.)</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Các đạo binh trên trời đều mặc vải gai mịn, trắng và sạch, cỡi ngựa bạch theo Ngài.</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r>
      <w:r>
        <w:rPr>
          <w:b/>
          <w:sz w:val="21"/>
          <w:szCs w:val="21"/>
        </w:rPr>
        <w:t>Có một lưỡi gươm bén ở miệng Ngài ra, Ngài sẽ lấy nó mà đánh các dân, và cai trị họ bằng một cây gậy sắt. Ngài giày đạp thùng rượu cơn thạnh nộ của Đức Chúa Trời toàn năng. Trên áo tơi và trên đùi Ngài, có đề một Danh là: VUA CỦA CÁC VUA VÀ CHÚA CỦA CÁC CHÚA</w:t>
      </w:r>
      <w:r>
        <w:rPr>
          <w:sz w:val="21"/>
          <w:szCs w:val="21"/>
        </w:rPr>
        <w:t>.</w:t>
      </w:r>
    </w:p>
    <w:p>
      <w:pPr>
        <w:pStyle w:val="Normal"/>
        <w:jc w:val="both"/>
        <w:rPr>
          <w:sz w:val="21"/>
          <w:szCs w:val="21"/>
        </w:rPr>
      </w:pPr>
      <w:r>
        <w:rPr>
          <w:sz w:val="21"/>
          <w:szCs w:val="21"/>
        </w:rPr>
      </w:r>
    </w:p>
    <w:p>
      <w:pPr>
        <w:pStyle w:val="Normal"/>
        <w:jc w:val="both"/>
        <w:rPr/>
      </w:pPr>
      <w:r>
        <w:rPr>
          <w:sz w:val="21"/>
          <w:szCs w:val="21"/>
          <w:vertAlign w:val="superscript"/>
        </w:rPr>
        <w:t>285</w:t>
      </w:r>
      <w:r>
        <w:rPr>
          <w:sz w:val="21"/>
          <w:szCs w:val="21"/>
        </w:rPr>
        <w:t xml:space="preserve">  </w:t>
        <w:tab/>
        <w:t>Đấng Mê-si đến. Ngài kia rồi, không phải người ngồi trrên ngựa ở đây. Quan sát sự khác nhau. Ở đây Ngài đang đứng với Quyển Sách trong tay Ngài. Công tác cứu chuộc... Ngài chưa nắm lấy địa vị của Ngà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Vì thế đó không phải là Đấng Christ tiến tới, nhưng là Đức Thánh Linh. Tôi không đồng ý với họ, những người vĩ đại, không, thưa quí vị. Tôi không muốn làm điều đó, nhưng đây là sự mặc khải về điều đó. Đấy, nếu bạn có một điều gì khác, ồ, điều đó hoàn toàn đúng, nhưng nó không đúng hết thảy với tôi. Đấy, tôi tin theo cách này, còn bạn biết những gì.  </w:t>
      </w:r>
    </w:p>
    <w:p>
      <w:pPr>
        <w:pStyle w:val="Normal"/>
        <w:jc w:val="both"/>
        <w:rPr>
          <w:sz w:val="21"/>
          <w:szCs w:val="21"/>
        </w:rPr>
      </w:pPr>
      <w:r>
        <w:rPr>
          <w:sz w:val="21"/>
          <w:szCs w:val="21"/>
        </w:rPr>
      </w:r>
    </w:p>
    <w:p>
      <w:pPr>
        <w:pStyle w:val="Normal"/>
        <w:jc w:val="both"/>
        <w:rPr/>
      </w:pPr>
      <w:r>
        <w:rPr>
          <w:sz w:val="21"/>
          <w:szCs w:val="21"/>
          <w:vertAlign w:val="superscript"/>
        </w:rPr>
        <w:t>287</w:t>
      </w:r>
      <w:r>
        <w:rPr>
          <w:sz w:val="21"/>
          <w:szCs w:val="21"/>
        </w:rPr>
        <w:t xml:space="preserve">  </w:t>
        <w:tab/>
        <w:t>Để ý, Đấng Christ không được thấy nữa từ lúc ấy. Nhưng Ngài đang ngồi trên một con ngựa bạch; Vì thế nếu người này đang cỡi ngựa, người đó chỉ là một kẻ giả mạo của Đấng Christ. Bạn nắm được điều đó không? Để ý, người cỡi trên con ngựa trắng không có một tên nào. Người đó có thể dùng hai, ba danh hiệu, nhưng không có Danh nào. Nhưng Đấng Christ có một Danh. Danh đó là gì? Lời của Đức Chúa Trời .Đó là ý nghĩa của nó. “</w:t>
      </w:r>
      <w:r>
        <w:rPr>
          <w:b/>
          <w:sz w:val="21"/>
          <w:szCs w:val="21"/>
        </w:rPr>
        <w:t>Ban đầu có Lời, Lời ở cùng Đức Chúa</w:t>
      </w:r>
      <w:r>
        <w:rPr>
          <w:sz w:val="21"/>
          <w:szCs w:val="21"/>
        </w:rPr>
        <w:t xml:space="preserve"> </w:t>
      </w:r>
      <w:r>
        <w:rPr>
          <w:b/>
          <w:sz w:val="21"/>
          <w:szCs w:val="21"/>
        </w:rPr>
        <w:t>Trời, và Lời là Đức Chúa Trời</w:t>
      </w:r>
      <w:r>
        <w:rPr>
          <w:sz w:val="21"/>
          <w:szCs w:val="21"/>
        </w:rPr>
        <w:t xml:space="preserve">.” Lời đã trở nên xác thịt.   </w:t>
      </w:r>
    </w:p>
    <w:p>
      <w:pPr>
        <w:pStyle w:val="Normal"/>
        <w:jc w:val="both"/>
        <w:rPr>
          <w:sz w:val="21"/>
          <w:szCs w:val="21"/>
        </w:rPr>
      </w:pPr>
      <w:r>
        <w:rPr>
          <w:sz w:val="21"/>
          <w:szCs w:val="21"/>
        </w:rPr>
      </w:r>
    </w:p>
    <w:p>
      <w:pPr>
        <w:pStyle w:val="Normal"/>
        <w:jc w:val="both"/>
        <w:rPr/>
      </w:pPr>
      <w:r>
        <w:rPr>
          <w:sz w:val="21"/>
          <w:szCs w:val="21"/>
          <w:vertAlign w:val="superscript"/>
        </w:rPr>
        <w:t>289</w:t>
      </w:r>
      <w:r>
        <w:rPr>
          <w:sz w:val="21"/>
          <w:szCs w:val="21"/>
        </w:rPr>
        <w:t xml:space="preserve">  </w:t>
        <w:tab/>
        <w:t>Người cỡi ngựa này không có tên, nhưng Đấng Christ được gọi là Lời của Đức Chúa Trời. Đó chính là Ngài. Ngài được gọi như thế. Bây giờ, Ngài có một Danh không ai biết, nhưng Ngài được gọi là Lời của Đức Chúa Trời. Người này không được gọi tên gì cả, nhưng người cỡi trên một con ngựa bạc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ười cỡi ngựa không có những mũi tên cho cây cung của mình. Bạn để ý không? Người đó có một cây cung, nhưng không nói gì về có những mũi tên; Cho nên người đó phải là một kẻ lừa gạt. Đúng thế. Có thể người ấy có nhiều tiếng sấm nhưng không có sét lóe ra, nhưng nếu bạn khám phá Đấng Christ có cả sấm và sét; Ra từ miệng Ngài sắc như Gươm hai lưỡi, và Ngài trừng phạt tất cả các nước. Còn người này không thể trừng phạt gì, nhưng đang đóng vai một kẻ giả mạo. Người đó đang cỡi trên một con ngựa bạch, và đi đến đâu cũng thắng.</w:t>
      </w:r>
    </w:p>
    <w:p>
      <w:pPr>
        <w:pStyle w:val="Normal"/>
        <w:jc w:val="both"/>
        <w:rPr>
          <w:sz w:val="21"/>
          <w:szCs w:val="21"/>
        </w:rPr>
      </w:pPr>
      <w:r>
        <w:rPr>
          <w:sz w:val="21"/>
          <w:szCs w:val="21"/>
        </w:rPr>
      </w:r>
    </w:p>
    <w:p>
      <w:pPr>
        <w:pStyle w:val="Normal"/>
        <w:jc w:val="both"/>
        <w:rPr/>
      </w:pPr>
      <w:r>
        <w:rPr>
          <w:sz w:val="21"/>
          <w:szCs w:val="21"/>
          <w:vertAlign w:val="superscript"/>
        </w:rPr>
        <w:t>291</w:t>
      </w:r>
      <w:r>
        <w:rPr>
          <w:sz w:val="21"/>
          <w:szCs w:val="21"/>
        </w:rPr>
        <w:t xml:space="preserve">  </w:t>
        <w:tab/>
        <w:t>Đấng Christ có một Thanh Gươm bén, và để ý. Nó đến từ miệng Ngài -- Lời hằng sống. Đó là Lời của Đức Chúa Trời bày tỏ cho đầy tớ của Ngài, như Ngài đã phán với Môi-se: “Hãy đi, đứng đó và giơ gậy ngươi lên, khiến cho ruồi mòng bay đến,” thì có ruồi mòng. Chắc chắn là thế. Những gì Ngài đã phán, Ngài đã thực hiện đều ứng nghiệm. Lời hằng sống của Ngài... Đức Chúa Trời và Lời của Ngài thì y hệt một Người. Đức Chúa Trời là Lờ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hế thì người cỡi ngựa bí ẩn của thời đại Hội Thánh đầu tiên này là ai? Người đó là ai? Chúng ta hãy suy nghĩ về điều đó. Ai là người cỡi ngựa bí ẩn này mà khởi đầu trong thời đại Hội Thánh đầu tiên và cỡi ngựa đi thẳng ra khỏi sự vĩnh cửu, để đi vào cái giới hạn của sự chết.</w:t>
      </w:r>
    </w:p>
    <w:p>
      <w:pPr>
        <w:pStyle w:val="Normal"/>
        <w:jc w:val="both"/>
        <w:rPr>
          <w:sz w:val="21"/>
          <w:szCs w:val="21"/>
        </w:rPr>
      </w:pPr>
      <w:r>
        <w:rPr>
          <w:sz w:val="21"/>
          <w:szCs w:val="21"/>
        </w:rPr>
      </w:r>
    </w:p>
    <w:p>
      <w:pPr>
        <w:pStyle w:val="Normal"/>
        <w:jc w:val="both"/>
        <w:rPr/>
      </w:pPr>
      <w:r>
        <w:rPr>
          <w:sz w:val="21"/>
          <w:szCs w:val="21"/>
          <w:vertAlign w:val="superscript"/>
        </w:rPr>
        <w:t>293</w:t>
      </w:r>
      <w:r>
        <w:rPr>
          <w:sz w:val="21"/>
          <w:szCs w:val="21"/>
        </w:rPr>
        <w:t xml:space="preserve">  </w:t>
        <w:tab/>
        <w:t>Ấn Thứ Hai tiếp tục và đi ngay vào sự chết. Ấn Thứ Ba tiếp đến và cũng đi thẳng ra để vào sự chết. Ấn Thứ Tư, Thứ Năm, Thứ Sáu, Thứ Bảy; Mỗi một Ấn bay lượn ra nơi đây để đi vào sự chế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uối cùng, những Quyển Sách này đã được cuốn lại với những sự mầu nhiệm trong đó, đã được mở ra. Rồi những sự mầu nhiệm được lộ ra để biết đó là gì. Nhưng trên thực tế chúng đã bắt đầu có từ thời đại Hội Thánh đầu tiên, bời vì lúc thời đại Hội Thánh đầu tiên đã nhận Sứ điệp giống như điều nà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ười cỡi ngựa bạch đi ra. Người đó là ai? Người đó mạnh mẽ trong năng lực xâm chiếm của mình. Bạn muốn tôi nói với bạn người đó là ai không? Kẻ đó là christ giả. Đó chính xác là hắn. Bây giờ, bởi vì bạn thấy đó, nếu một christ giả... Chúa Jêsus Christ đã phán rằng christ giả sẽ rất gần gũi đến nỗi nó có thể lừa dối chính kẻ được chọn, Cô Dâu, nếu có thể được. Christ giả, chính là linh christ giả.</w:t>
      </w:r>
    </w:p>
    <w:p>
      <w:pPr>
        <w:pStyle w:val="Normal"/>
        <w:jc w:val="both"/>
        <w:rPr>
          <w:sz w:val="21"/>
          <w:szCs w:val="21"/>
        </w:rPr>
      </w:pPr>
      <w:r>
        <w:rPr>
          <w:sz w:val="21"/>
          <w:szCs w:val="21"/>
        </w:rPr>
      </w:r>
    </w:p>
    <w:p>
      <w:pPr>
        <w:pStyle w:val="Normal"/>
        <w:jc w:val="both"/>
        <w:rPr/>
      </w:pPr>
      <w:r>
        <w:rPr>
          <w:sz w:val="21"/>
          <w:szCs w:val="21"/>
          <w:vertAlign w:val="superscript"/>
        </w:rPr>
        <w:t>295</w:t>
      </w:r>
      <w:r>
        <w:rPr>
          <w:sz w:val="21"/>
          <w:szCs w:val="21"/>
        </w:rPr>
        <w:t xml:space="preserve">  </w:t>
        <w:tab/>
        <w:t>Nên nhớ trong những thời đại Hội Thánh vì chúng ta đã mở thời đại Hội thánh đầu tiên trở lại đó, chúng ta thấy rằng Đức Thánh Linh chống lại điều nào đó đã có bắt đầu trong thời đại Hội Thánh đó, và điều đó được gọi là “việc làm của đảng Ni-cô-lai” Bạn nhớ điều đó không? “Nico” có nghĩa là “chinh phục.” “Thế tục” có nghĩa là “Giáo hội của những người không có Chúa.” “Đảng Ni-cô-la” -- “Chiến thắng những người thuộc về thế gian” -- Đem Đức Thánh Linh ra khỏi Hội Thánh và cho nó tất cả để đạt đến một người nên thánh, hãy để nó làm chủ hết thảy những gì thuộc về nó. Bạn đã đi qua nó, Đảng Ni-cô-la. Chú ý, đảng Ni-cô-lai là một tục ngữ trong một Giáo hội, nó trở nên một học thuyết trong thời đại Hội Thánh tiếp theo. Và trong thời đại Hội Thánh thứ ba nó là một quyền lực; Người ta đã có Giáo hội nghị Nicaea. Rồi một học thuyết và một Giáo hội được tạo ra.</w:t>
      </w:r>
    </w:p>
    <w:p>
      <w:pPr>
        <w:pStyle w:val="Normal"/>
        <w:jc w:val="both"/>
        <w:rPr>
          <w:sz w:val="21"/>
          <w:szCs w:val="21"/>
        </w:rPr>
      </w:pPr>
      <w:r>
        <w:rPr>
          <w:sz w:val="21"/>
          <w:szCs w:val="21"/>
        </w:rPr>
      </w:r>
    </w:p>
    <w:p>
      <w:pPr>
        <w:pStyle w:val="Normal"/>
        <w:jc w:val="both"/>
        <w:rPr/>
      </w:pPr>
      <w:r>
        <w:rPr>
          <w:sz w:val="21"/>
          <w:szCs w:val="21"/>
          <w:vertAlign w:val="superscript"/>
        </w:rPr>
        <w:t>296</w:t>
      </w:r>
      <w:r>
        <w:rPr>
          <w:sz w:val="21"/>
          <w:szCs w:val="21"/>
        </w:rPr>
        <w:t xml:space="preserve">  </w:t>
        <w:tab/>
        <w:t>Điều đầu tiên đã xảy ra là gì? Một tổ chức được tạo ra. Bây giờ, điều đó đúng không? Hãy nói cho tôi biết nơi Hội Thánh đầu tiên được tổ chức: Giáo hội Công giáo La-mã. Hãy nói cho tôi biết nếu sách Khải huyền không nói, trong Sách Khải huyền 17, đó là người đàn bà tà dâm, và những con gái của bà ta là gái điếm. Đó là điều cũng giống như đã tổ chức với nó: Những gái điếm. Đã lấy những sự ghê tởm, nhơ nhớp của sự gian dâm của họ làm học thuyết, dạy dỗ cho học thuyết điều răn của con người.</w:t>
      </w:r>
    </w:p>
    <w:p>
      <w:pPr>
        <w:pStyle w:val="Normal"/>
        <w:jc w:val="both"/>
        <w:rPr>
          <w:sz w:val="21"/>
          <w:szCs w:val="21"/>
        </w:rPr>
      </w:pPr>
      <w:r>
        <w:rPr>
          <w:sz w:val="21"/>
          <w:szCs w:val="21"/>
        </w:rPr>
      </w:r>
    </w:p>
    <w:p>
      <w:pPr>
        <w:pStyle w:val="Normal"/>
        <w:jc w:val="both"/>
        <w:rPr/>
      </w:pPr>
      <w:r>
        <w:rPr>
          <w:sz w:val="21"/>
          <w:szCs w:val="21"/>
          <w:vertAlign w:val="superscript"/>
        </w:rPr>
        <w:t>297</w:t>
      </w:r>
      <w:r>
        <w:rPr>
          <w:sz w:val="21"/>
          <w:szCs w:val="21"/>
        </w:rPr>
        <w:t xml:space="preserve">  </w:t>
        <w:tab/>
        <w:t xml:space="preserve">Để ý. Hãy xem, người đó khởi sự chinh phục. Để ý, người đó không có mão triều thiên. Người cỡi ngựa trắng; Tôi đang nói ở đây. Bạn hiểu không? Người không có mão triều thiên lúc khởi đầu, nhưng một mão triều thiên được ban cho người. Để ý, sau khi mão triều thiên đựoc ban cho người: Vâng, ba trong số những người đó, ba trên một. Đó là ba trăm năm sau tại Hội nghị Nicaea khi người bắt đầu tiến hành linh của đảng Ni-cô-la để hình thành một tổ chức giữa mọi người, và rồi giữ nó tiếp tục; Tiếp tục; Nó trở nên một tục ngữ, rồi thành một học thuyết. </w:t>
      </w:r>
    </w:p>
    <w:p>
      <w:pPr>
        <w:pStyle w:val="Normal"/>
        <w:jc w:val="both"/>
        <w:rPr>
          <w:sz w:val="21"/>
          <w:szCs w:val="21"/>
        </w:rPr>
      </w:pPr>
      <w:r>
        <w:rPr>
          <w:sz w:val="21"/>
          <w:szCs w:val="21"/>
        </w:rPr>
      </w:r>
    </w:p>
    <w:p>
      <w:pPr>
        <w:pStyle w:val="Normal"/>
        <w:jc w:val="both"/>
        <w:rPr/>
      </w:pPr>
      <w:r>
        <w:rPr>
          <w:sz w:val="21"/>
          <w:szCs w:val="21"/>
          <w:vertAlign w:val="superscript"/>
        </w:rPr>
        <w:t>298</w:t>
      </w:r>
      <w:r>
        <w:rPr>
          <w:sz w:val="21"/>
          <w:szCs w:val="21"/>
        </w:rPr>
        <w:t xml:space="preserve">   </w:t>
        <w:tab/>
        <w:t>Nên nhớ Đấng Christ đang phán lại với Hội Thánh, “Ngươi ghét những việc làm của đảng Ni-cô-la mà Ta cũng ghét nữa,” đang cố gắng chinh phục, nắm lấy Đức Thánh Linh: Chỉ có một người nên thánh, ông ta có thể tha thứ tất cả tội lỗi và mọi việc. Chúng ta vừa đọc điều đó ở trên, Sứ đồ Phao-lô đã nói về điều đó: Điều đó sẽ đặt để trong những ngày cuối cùng, và ông không thể được bày tỏ ra cho đến ngày cuối cùng phải không? Rồi Ngài sẽ lấy Đức Thánh Linh của Đức Chúa Trời ra khỏi đó, sau đó người ấy sẽ tự bày tỏ.</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ày nay người đó ngụy trang dưới hình thức của một con ngựa trắng. Hãy theo dõi cách người cỡi ngựa thay đổi từ con ngựa bạch đó trong vài phút. Người đó không chỉ cố gắng trở nên một con ngựa trắng; Mà còn trở nên một con thú có nhiều đầu và sừng. Đấy, bạn hiểu không? Bây giờ con ngựa bạch là một kẻ lừa dối, và đó là nguyên nhân người ta không biết về nó trong suốt thời gian được nhắc đến. Họ đã nghĩ về nó, nhưng bây giờ nó ở đây, nó đang được chỉ ra bởi Kinh Thánh.</w:t>
      </w:r>
    </w:p>
    <w:p>
      <w:pPr>
        <w:pStyle w:val="Normal"/>
        <w:jc w:val="both"/>
        <w:rPr>
          <w:sz w:val="21"/>
          <w:szCs w:val="21"/>
        </w:rPr>
      </w:pPr>
      <w:r>
        <w:rPr>
          <w:sz w:val="21"/>
          <w:szCs w:val="21"/>
        </w:rPr>
      </w:r>
    </w:p>
    <w:p>
      <w:pPr>
        <w:pStyle w:val="Normal"/>
        <w:jc w:val="both"/>
        <w:rPr/>
      </w:pPr>
      <w:r>
        <w:rPr>
          <w:sz w:val="21"/>
          <w:szCs w:val="21"/>
          <w:vertAlign w:val="superscript"/>
        </w:rPr>
        <w:t>301</w:t>
      </w:r>
      <w:r>
        <w:rPr>
          <w:sz w:val="21"/>
          <w:szCs w:val="21"/>
        </w:rPr>
        <w:t xml:space="preserve">  </w:t>
        <w:tab/>
        <w:t>Để ý, khi đảng Ni-cô-la, rốt cuộc là christ giả... Người đó hiện thân trong hình hài của một con người; Rồi người được ban cho mão triều thiên. Khi người đó khởi đầu ra khỏi đảng Ni-cô-la như một thần linh của Ni-cô-la trong Hội thánh, người cỡi ngựa là một thân linh. Bạn không thể đội mão triều thiên cho một thân linh. Nhưng ba trăm năm sau người đó trở thành một giáo hoàng. Rồi người ta đã đội mão triều thiên cho người. Lúc đầu người không có mão triều thiên, nhưng sau đó thì có, khi linh đó trở thành hiện thân. Người đó trở nên một con người. Học thuyết của đảng Ni-cô-la trở nên một con người; Như thế thì người ta có thể đội mão miện cho nó. Người ta không thể làm điều đó bởi vì người đó chỉ là một học thuyết. Thật vinh quang tha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Để ý, rồi khi Đức Thánh Linh mà chúng ta có đây, trở thành hiện thân với chúng ta, Đấng đang ở giữa chúng ta bây giờ trong hình thức Đức Thánh Linh, đang trở nên hiện thân với chúng ta trong cùng một Ngôi của Chúa Jêsus Christ, chúng ta sẽ đội cho Ngài Vua của các Vua... ? ... Đúng thế.  </w:t>
      </w:r>
    </w:p>
    <w:p>
      <w:pPr>
        <w:pStyle w:val="Normal"/>
        <w:jc w:val="both"/>
        <w:rPr>
          <w:sz w:val="21"/>
          <w:szCs w:val="21"/>
        </w:rPr>
      </w:pPr>
      <w:r>
        <w:rPr>
          <w:sz w:val="21"/>
          <w:szCs w:val="21"/>
        </w:rPr>
      </w:r>
    </w:p>
    <w:p>
      <w:pPr>
        <w:pStyle w:val="Normal"/>
        <w:jc w:val="both"/>
        <w:rPr/>
      </w:pPr>
      <w:r>
        <w:rPr>
          <w:sz w:val="21"/>
          <w:szCs w:val="21"/>
          <w:vertAlign w:val="superscript"/>
        </w:rPr>
        <w:t xml:space="preserve">303  </w:t>
      </w:r>
      <w:r>
        <w:rPr>
          <w:sz w:val="21"/>
          <w:szCs w:val="21"/>
        </w:rPr>
        <w:tab/>
        <w:t>Nên nhớ, gần thời gian Đấng Christ đến trên ngôi, christ giả đi tới ngôi của nó: Giu-đa. Không xa thời gian Đấng Christ lìa khỏi thế gian, Giu-đa đã lìa khỏi trái đất. Đúng gần thời gian Đức Thánh Linh trở lại, christ giả cũng trở lạ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Bạn biết đấy, Sứ đồ Giăng đã nói bên trên, “Hỡi con cái bé mọn ta, ta không muốn các con chẳng biết gì về kẻ giả mạo Đấng Christ, là kẻ đã đến rồi và đang hành động trong các con không vâng phục.” Thế thì kẻ được xức dầu giả kia rồi, bắt đầu hình thành từ trong linh đảng Ni-cô-la để làm thành một tổ chứ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ông có gì lạ tôi ghét điều đó. Anh em  đấy. Không phải tôi, có một điều gì bên trong ở đây. Có một điều, nó đi ra ngoài. Tôi đã nói toàn diện các mặt của nó; Tôi đã không thể thấy điều đó cho đến bây giờ; Tôi biết điều đó bây giờ. Nó kia kìa, linh đảng Ni-cô-la ghét Đức Chúa Trời, bây giờ linh đó hóa thân thành người, người ta đã đội mũ miện cho nó. Ở đây nó ở ngay đây như những gì Kinh Thánh đã nói người ta sẽ làm với nó: Thật hoàn hảo. Ôi, chao ôi.</w:t>
      </w:r>
    </w:p>
    <w:p>
      <w:pPr>
        <w:pStyle w:val="Normal"/>
        <w:jc w:val="both"/>
        <w:rPr>
          <w:sz w:val="21"/>
          <w:szCs w:val="21"/>
        </w:rPr>
      </w:pPr>
      <w:r>
        <w:rPr>
          <w:sz w:val="21"/>
          <w:szCs w:val="21"/>
        </w:rPr>
      </w:r>
    </w:p>
    <w:p>
      <w:pPr>
        <w:pStyle w:val="Normal"/>
        <w:jc w:val="both"/>
        <w:rPr/>
      </w:pPr>
      <w:r>
        <w:rPr>
          <w:sz w:val="21"/>
          <w:szCs w:val="21"/>
          <w:vertAlign w:val="superscript"/>
        </w:rPr>
        <w:t xml:space="preserve">306  </w:t>
      </w:r>
      <w:r>
        <w:rPr>
          <w:sz w:val="21"/>
          <w:szCs w:val="21"/>
        </w:rPr>
        <w:tab/>
        <w:t>Sự xuất hiện dưới dạng người... Nó biến thành một con người và rồi người ta đội mão triều thiên cho nó. Hãy đọc, và để ý, hay đúng hơn là đọc, Đa-ni-ên đã nói như thế nào kẻ đó sẽ lên thay vương quốc giáo hội. Bạn muốn đọc điều đó không? Hãy... Chúng ta có thời gian để đọc không? Tốt lắm. Hãy lắng nghe. Chúng ta hãy trở lại với sách Đa-ni-ên chỉ một lát; Và chúng ta sẽ có thể kéo dài thêm mười lăm, hai mươi, hay ba mươi phút, đại loại như thế. Tốt lắm. Chúng ta hãy lấy chương thứ 11, và lấy câu thứ 21. Ở đây là Tiên tri Đa-ni-ên. Lúc đó, Đa-ni-ên đang nói kẻ nấy sẽ lên kế nghiệp như thế nào.</w:t>
      </w:r>
    </w:p>
    <w:p>
      <w:pPr>
        <w:pStyle w:val="Normal"/>
        <w:jc w:val="both"/>
        <w:rPr>
          <w:sz w:val="21"/>
          <w:szCs w:val="21"/>
        </w:rPr>
      </w:pPr>
      <w:r>
        <w:rPr>
          <w:sz w:val="21"/>
          <w:szCs w:val="21"/>
        </w:rPr>
      </w:r>
    </w:p>
    <w:p>
      <w:pPr>
        <w:pStyle w:val="Normal"/>
        <w:tabs>
          <w:tab w:val="clear" w:pos="720"/>
          <w:tab w:val="left" w:pos="300" w:leader="none"/>
        </w:tabs>
        <w:ind w:left="800" w:hanging="0"/>
        <w:jc w:val="both"/>
        <w:rPr/>
      </w:pPr>
      <w:r>
        <w:rPr>
          <w:sz w:val="21"/>
          <w:szCs w:val="21"/>
        </w:rPr>
        <w:t xml:space="preserve">    </w:t>
      </w:r>
      <w:r>
        <w:rPr>
          <w:b/>
          <w:sz w:val="21"/>
          <w:szCs w:val="21"/>
        </w:rPr>
        <w:t xml:space="preserve">Lại có kẻ đáng khinh dể... </w:t>
      </w:r>
      <w:r>
        <w:rPr>
          <w:sz w:val="21"/>
          <w:szCs w:val="21"/>
        </w:rPr>
        <w:t>(Đang nói về Rô-ma)</w:t>
      </w:r>
      <w:r>
        <w:rPr>
          <w:b/>
          <w:sz w:val="21"/>
          <w:szCs w:val="21"/>
        </w:rPr>
        <w:t xml:space="preserve"> lên thay vì vua đó, mà người ta không tôn người làm vua</w:t>
      </w:r>
      <w:r>
        <w:rPr>
          <w:sz w:val="21"/>
          <w:szCs w:val="21"/>
        </w:rPr>
        <w:t>... (Bây giờ, để ý.)</w:t>
      </w:r>
      <w:r>
        <w:rPr>
          <w:b/>
          <w:sz w:val="21"/>
          <w:szCs w:val="21"/>
        </w:rPr>
        <w:t xml:space="preserve"> ... Nhưng người sẽ đến lúc yên ổn, dùng lời siểm nịnh mà mưu lấy nước</w:t>
      </w:r>
      <w:r>
        <w:rPr>
          <w:sz w:val="21"/>
          <w:szCs w:val="21"/>
        </w:rPr>
        <w:t>.</w:t>
      </w:r>
    </w:p>
    <w:p>
      <w:pPr>
        <w:pStyle w:val="Normal"/>
        <w:jc w:val="both"/>
        <w:rPr>
          <w:sz w:val="21"/>
          <w:szCs w:val="21"/>
        </w:rPr>
      </w:pPr>
      <w:r>
        <w:rPr>
          <w:sz w:val="21"/>
          <w:szCs w:val="21"/>
        </w:rPr>
      </w:r>
    </w:p>
    <w:p>
      <w:pPr>
        <w:pStyle w:val="Normal"/>
        <w:jc w:val="both"/>
        <w:rPr/>
      </w:pPr>
      <w:r>
        <w:rPr>
          <w:sz w:val="21"/>
          <w:szCs w:val="21"/>
          <w:vertAlign w:val="superscript"/>
        </w:rPr>
        <w:t>309</w:t>
      </w:r>
      <w:r>
        <w:rPr>
          <w:sz w:val="21"/>
          <w:szCs w:val="21"/>
        </w:rPr>
        <w:t xml:space="preserve">  </w:t>
        <w:tab/>
        <w:t>Điều đó hoàn toàn chính xác những gì nó đã làm, nhữnggì mà Đa-ni-ên đã nói christ giả này sẽ làm. Kẻ đó sẽ thích hợp với địa vị của con người. Nó sẽ thích hợp với -- Với thực đơn của họ cho những ngày này của các Giáo hội. Vì trong thời đại Hội Thánh người ta không ham muốn Lời, Đấng Christ; Nhưng họ muốn Giáo hội. Điều trước tiên, họ không thích bạn nếu bạn là một tín đồ Đấng Christ. “Bạn thuộc Giáo hội nào?” “Giáo hội gì?” Họ không muốn Đấng Christ, Lời. Bạn nói với họ về Lời và chân thành làm sao; Nhưng họ không muốn thế.</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ọ muốn một điều gì đó, chỉ sống bất cứ cách nào họ muốn mà vẫn thuộc về những Giáo hội và nhận được lời xác thực của họ. Vì thế, kẻ đó hoàn toàn thích hợp với thực đơn. Và  nên nhớ, “người đàn ông” cuôí cùng được goị là “người đàn bà” trong Kinh Thánh. Còn người đàn bà và các con gái là những kẻ tà dâm. Thật thích hợp cho hóa đơn (bill) của ngày, là những gì họ muốn. Nó đấy.</w:t>
      </w:r>
    </w:p>
    <w:p>
      <w:pPr>
        <w:pStyle w:val="Normal"/>
        <w:jc w:val="both"/>
        <w:rPr>
          <w:sz w:val="21"/>
          <w:szCs w:val="21"/>
        </w:rPr>
      </w:pPr>
      <w:r>
        <w:rPr>
          <w:sz w:val="21"/>
          <w:szCs w:val="21"/>
        </w:rPr>
      </w:r>
    </w:p>
    <w:p>
      <w:pPr>
        <w:pStyle w:val="Normal"/>
        <w:jc w:val="both"/>
        <w:rPr/>
      </w:pPr>
      <w:r>
        <w:rPr>
          <w:sz w:val="21"/>
          <w:szCs w:val="21"/>
          <w:vertAlign w:val="superscript"/>
        </w:rPr>
        <w:t>310</w:t>
      </w:r>
      <w:r>
        <w:rPr>
          <w:sz w:val="21"/>
          <w:szCs w:val="21"/>
        </w:rPr>
        <w:t xml:space="preserve">  </w:t>
        <w:tab/>
        <w:t>Đức Chúa Trời đã hứa điều đó; Khi Lời bị từ chối thì họ trở lại với những ham muốn. Chúng ta hãy đọc lại Tê-sa-lô-ni-ca. Chúng ta hãy... Tôi muốn các bạn hãy xem ở đây chỉ một phút. Bạn nói, “Ồ, chúng tôi đã đọc nó cách đây ít lâu.” II Tê-sa-lô-ni-ca 2:9-11, nói rằng người ta sẽ quay lại từ chối Lẽ thật, họ sẽ được cho một tâm trí tội lỗi và sẽ tin điều dối giả và sẽ bị trừng phạt vì điều đó. Vậy, đó là những gì mà Đức Thánh Linh đã phá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úc này, đó có phải là ham muốn của Hội Thánh ngày nay? Bạn cố gắng nói mọi người họ phải làm điều này, điều kia, hay điều khác, họ sẽ cho bạn biết ngay họ là người cuả Giáo hội Giám Lý, Trưởng Lão, hay cái gì khác; Họ không phải tự lực như bạn. Chắc chắn thế. Họ muốn thế.  Đức Chúa Trời đã Phán, “</w:t>
      </w:r>
      <w:r>
        <w:rPr>
          <w:b/>
          <w:sz w:val="21"/>
          <w:szCs w:val="21"/>
        </w:rPr>
        <w:t>Ấy vì thế mà Đức Chúa Trời cho chúng nó mắc phải sự lầm lạc, là sự khiến chúng nó tin điều dối giả; Hầu cho hết thảy những người không tin Lẽ thật, song chuộng sự không công bình, đều bị phục dưới sự phán xét của Ngài.</w:t>
      </w:r>
      <w:r>
        <w:rPr>
          <w:sz w:val="21"/>
          <w:szCs w:val="21"/>
        </w:rPr>
        <w:t>”</w:t>
      </w:r>
    </w:p>
    <w:p>
      <w:pPr>
        <w:pStyle w:val="Normal"/>
        <w:jc w:val="both"/>
        <w:rPr>
          <w:sz w:val="21"/>
          <w:szCs w:val="21"/>
        </w:rPr>
      </w:pPr>
      <w:r>
        <w:rPr>
          <w:sz w:val="21"/>
          <w:szCs w:val="21"/>
        </w:rPr>
      </w:r>
    </w:p>
    <w:p>
      <w:pPr>
        <w:pStyle w:val="Normal"/>
        <w:jc w:val="both"/>
        <w:rPr/>
      </w:pPr>
      <w:r>
        <w:rPr>
          <w:sz w:val="21"/>
          <w:szCs w:val="21"/>
          <w:vertAlign w:val="superscript"/>
        </w:rPr>
        <w:t>312</w:t>
      </w:r>
      <w:r>
        <w:rPr>
          <w:sz w:val="21"/>
          <w:szCs w:val="21"/>
        </w:rPr>
        <w:t xml:space="preserve">  </w:t>
        <w:tab/>
        <w:t>Cũng hãy nhìn những gì Kinh Thánh đã nói ở đây. “Xưa kia Gian-nét và Giam-be chống lại Môi-se thể nào...” Thì những kẻ nầy cũng chống trả Lẽ Thật thể ấy, và sẽ quay lưng vơí ân điển của Đức Chúa Trời của chúng ta để đi vào sự dâm đãng, từ chối Lời của Đức Chúa Trời. Bây giờ, bạn thấy nó ở đâu. Không chỉ Công giáo, nhưng Tin Lành, toàn bộ mọi việc, hết thảy là cả một thế giới tổ chứ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ó chính là người cỡi ngựa trắng ấy dưới phạm vi họat động của một Giáo hội công nghĩa, vô tội, nhưng thật sự là một kẻ được xức dầu giả. Nó đã có vẻ -- Thậm chí ngồi trên một con ngựa, thật giống Đấng Christ đang đến trên một con ngựa. Tất cả sự giả dôí -- Quá gần gũi đến nỗi lừa dối ngay chính kẻ được chọ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ó đây. Nó chính là christ giả. Nó đã bắt đầu cỡi ngưạ trong thời đại Hội Thánh đầu tiên. Giờ đây, nó tiếp tục cỡi ngựa, đi tiếp qua mỗi thời đại. Bây giờ, bạn hãy cẩn thận.</w:t>
      </w:r>
    </w:p>
    <w:p>
      <w:pPr>
        <w:pStyle w:val="Normal"/>
        <w:jc w:val="both"/>
        <w:rPr>
          <w:sz w:val="21"/>
          <w:szCs w:val="21"/>
        </w:rPr>
      </w:pPr>
      <w:r>
        <w:rPr>
          <w:sz w:val="21"/>
          <w:szCs w:val="21"/>
        </w:rPr>
      </w:r>
    </w:p>
    <w:p>
      <w:pPr>
        <w:pStyle w:val="Normal"/>
        <w:jc w:val="both"/>
        <w:rPr/>
      </w:pPr>
      <w:r>
        <w:rPr>
          <w:sz w:val="21"/>
          <w:szCs w:val="21"/>
          <w:vertAlign w:val="superscript"/>
        </w:rPr>
        <w:t>314</w:t>
      </w:r>
      <w:r>
        <w:rPr>
          <w:sz w:val="21"/>
          <w:szCs w:val="21"/>
        </w:rPr>
        <w:t xml:space="preserve">  </w:t>
        <w:tab/>
        <w:t>Bạn nói, “Trở lại thời đại các Sứ đồ ư?” Nó đã được gọi là đảng Ni-cô-la. Thế rồi trong thời đại Hội Thánh kế tiếp, thì nó trở nên một học thuyết của Giáo hội. Trước tiên nó chỉ là câu tục ngữ, rồi trở thành một học thuyế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ặc sắc nhất, những người có danh tiếng, ăn mặc bảnh bao, học thức cao, lịch sự đã không muốn tất cả những điều đó đang điều khiển trong Giáo hội. Không, họ không muốn Đức Thánh Linh đó. Phải là một Giáo hội... “Và tất cả chúng ta đi qua Hội nghị Nicaea và vân vân ở Rô-ma.” Rồi họ đến đó, họ đã chiếm Nhà thờ, và lấy những người ngoại giáo vào, Công giáo Rô-ma -- Hay là chủ nghĩa ngoại giáo-- Giáo hội Rô-ma ngoại giáo và một số điều mê tín dị đoan và họ đã nhận -- Nữ thần Át-tạt-tê thuộc về Thiên đàng, và biến nó thành mẹ, Ma-ri đồng trinh; Dựng lên những người cầu thay thuộc về những kẻ chết, vân vân, và vẫn quay laị nhận miếng bánh xốp tròn ở đó và gọi nó là thân thể Đấng Christ, bởi vì nó tượng trưng cho mẹ ở Thiên đàng... Khi một người Công giáo được chấp nhận, ngươì đó làm dấu thánh giá trên ngực mình bơỉ vì sự sáng ấy đang cháy trong đó được cho là bánh thánh thì ngược với Đức Chúa Trời bởi quyền lực của Thầy Tế lễ, khi mà nó chẳng là gì trên thế giới nhưng thật sự rõ ràng là chủ nghĩa ngoại giáo (paganism). Đúng thế.</w:t>
      </w:r>
    </w:p>
    <w:p>
      <w:pPr>
        <w:pStyle w:val="Normal"/>
        <w:jc w:val="both"/>
        <w:rPr>
          <w:sz w:val="21"/>
          <w:szCs w:val="21"/>
        </w:rPr>
      </w:pPr>
      <w:r>
        <w:rPr>
          <w:sz w:val="21"/>
          <w:szCs w:val="21"/>
        </w:rPr>
      </w:r>
    </w:p>
    <w:p>
      <w:pPr>
        <w:pStyle w:val="Normal"/>
        <w:jc w:val="both"/>
        <w:rPr/>
      </w:pPr>
      <w:r>
        <w:rPr>
          <w:sz w:val="21"/>
          <w:szCs w:val="21"/>
          <w:vertAlign w:val="superscript"/>
        </w:rPr>
        <w:t>316</w:t>
      </w:r>
      <w:r>
        <w:rPr>
          <w:sz w:val="21"/>
          <w:szCs w:val="21"/>
        </w:rPr>
        <w:t xml:space="preserve">  </w:t>
        <w:tab/>
        <w:t>Tôi thật sự không hiểu điều đó. Ồ, vâng, tôi không hiểu. (Xin lỗi.) Vâng, thưa quí vị. Tôi hiểu bằng ân điển của Đức Chúa Trời. Chắc chắn như vậy. Bây giờ, để ý. Ồ, chao ôi, làm sao họ có thể làm thế. Họ đã được ban cho sự ưa thích. Không, đúng thế. Bạn không phải làm điều đó. Không, thưa quí vị. Nêú quí vị không muốn, quí vị không bị ép buộc để thực hiện. Đức Chúa Trời không khiến ai làm điều đó. Nhưng hãy để tôi nói với bạn điều này. Nếu tên anh chị em được đặt trong Sách Sự Sống của Chiên Con trước khi tạo dựng thế gian, anh chị em sẽ quá hạnh phúc để thực hiện điều đó, bạn không thể chờ đợi một phút để thi hà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ãy nhìn ở đây. Khi bạn nói, “Tôi sẽ chỉ cho bạn hiểu; Tôi thật sự vì sùng đạo...” Ồ, điều đó có thể đúng. Hãy xem nó... Ai có thể nói những thầy tế lễ không sùng đạo trong những ngày của Chúa Jêsus ? Ai có thể nói dân Y-sơ-ra-ên-sơ-ra-ên đã không tin kính trong đồng vắng?</w:t>
      </w:r>
    </w:p>
    <w:p>
      <w:pPr>
        <w:pStyle w:val="Normal"/>
        <w:jc w:val="both"/>
        <w:rPr>
          <w:sz w:val="21"/>
          <w:szCs w:val="21"/>
        </w:rPr>
      </w:pPr>
      <w:r>
        <w:rPr>
          <w:sz w:val="21"/>
          <w:szCs w:val="21"/>
        </w:rPr>
      </w:r>
    </w:p>
    <w:p>
      <w:pPr>
        <w:pStyle w:val="Normal"/>
        <w:jc w:val="both"/>
        <w:rPr/>
      </w:pPr>
      <w:r>
        <w:rPr>
          <w:sz w:val="21"/>
          <w:szCs w:val="21"/>
          <w:vertAlign w:val="superscript"/>
        </w:rPr>
        <w:t>320</w:t>
      </w:r>
      <w:r>
        <w:rPr>
          <w:sz w:val="21"/>
          <w:szCs w:val="21"/>
        </w:rPr>
        <w:t xml:space="preserve">  </w:t>
        <w:tab/>
        <w:t xml:space="preserve">Ngay cả khi họ... “Tại sao Đức Chúa Trời ban phước cho tôi quá nhiều...” Vâng, Ngài cũng đã ban cho họ. Thậm chí họ đã không phải làm việc để kiếm sống. Ngài đã cho họ ăn bên ngoài Thiên đàng, và Chúa Jêsus đã Phán, “Nhưng hết thảy họ đều đã đi lạc, chết và đã hư mất.” </w:t>
      </w:r>
    </w:p>
    <w:p>
      <w:pPr>
        <w:pStyle w:val="Normal"/>
        <w:jc w:val="both"/>
        <w:rPr>
          <w:sz w:val="21"/>
          <w:szCs w:val="21"/>
        </w:rPr>
      </w:pPr>
      <w:r>
        <w:rPr>
          <w:sz w:val="21"/>
          <w:szCs w:val="21"/>
        </w:rPr>
        <w:t xml:space="preserve">    </w:t>
      </w:r>
      <w:r>
        <w:rPr>
          <w:sz w:val="21"/>
          <w:szCs w:val="21"/>
        </w:rPr>
        <w:tab/>
        <w:t>Họ nói, “Tổ phụ của chúng tôi ăn ma-na trong đồng vắng bốn mươi năm.”</w:t>
      </w:r>
    </w:p>
    <w:p>
      <w:pPr>
        <w:pStyle w:val="Normal"/>
        <w:jc w:val="both"/>
        <w:rPr/>
      </w:pPr>
      <w:r>
        <w:rPr>
          <w:sz w:val="21"/>
          <w:szCs w:val="21"/>
        </w:rPr>
        <w:t xml:space="preserve">    </w:t>
      </w:r>
      <w:r>
        <w:rPr>
          <w:sz w:val="21"/>
          <w:szCs w:val="21"/>
        </w:rPr>
        <w:tab/>
        <w:t>Chúa Jêsus Phán, “</w:t>
      </w:r>
      <w:r>
        <w:rPr>
          <w:b/>
          <w:sz w:val="21"/>
          <w:szCs w:val="21"/>
        </w:rPr>
        <w:t>Nhưng hết thảy họ đều chết</w:t>
      </w:r>
      <w:r>
        <w:rPr>
          <w:sz w:val="21"/>
          <w:szCs w:val="21"/>
        </w:rPr>
        <w:t>.” Phân cách đời đời. Ngài Phán, “</w:t>
      </w:r>
      <w:r>
        <w:rPr>
          <w:b/>
          <w:sz w:val="21"/>
          <w:szCs w:val="21"/>
        </w:rPr>
        <w:t>Nhưng Ta là Bánh Sự Sống đến từ Thiên đàng của Đức Chúa Trời. Nếu ai ăn Bánh này sẽ chẳng bao giờ chết</w:t>
      </w:r>
      <w:r>
        <w:rPr>
          <w:sz w:val="21"/>
          <w:szCs w:val="21"/>
        </w:rPr>
        <w:t>.” Ngài là Cây Sự Sống.</w:t>
      </w:r>
    </w:p>
    <w:p>
      <w:pPr>
        <w:pStyle w:val="Normal"/>
        <w:jc w:val="both"/>
        <w:rPr>
          <w:sz w:val="21"/>
          <w:szCs w:val="21"/>
        </w:rPr>
      </w:pPr>
      <w:r>
        <w:rPr>
          <w:sz w:val="21"/>
          <w:szCs w:val="21"/>
        </w:rPr>
      </w:r>
    </w:p>
    <w:p>
      <w:pPr>
        <w:pStyle w:val="Normal"/>
        <w:jc w:val="both"/>
        <w:rPr/>
      </w:pPr>
      <w:r>
        <w:rPr>
          <w:sz w:val="21"/>
          <w:szCs w:val="21"/>
          <w:vertAlign w:val="superscript"/>
        </w:rPr>
        <w:t>323</w:t>
      </w:r>
      <w:r>
        <w:rPr>
          <w:sz w:val="21"/>
          <w:szCs w:val="21"/>
        </w:rPr>
        <w:t xml:space="preserve">  </w:t>
        <w:tab/>
        <w:t>Để ý đúng làm sao... Khi Chúa Jêsus Christ đến, những Thầy Tế lễ rất tin kính kia, tới gần đó. Bạn thân mến, không ai có thể nói họ không phải là những người tốt. Chao ôi, họ đã bước đi trong lối luật pháp. Họ đã thi hành mọi sự Giáo hội ấy nói. Nếu không, họ đã bị ném đá. Vì thế họ đã bỏ ra khỏi, bạn biết Chúa Jêsus Christ đã gọi họ là gì không? Giăng đã gọi họ, “Hỡi giòng dõi rắn lục kia, đừng nghĩ các ngươi thuộc về tổ chức đó thì ngươi sẽ nhận được gì từ Đức Chúa Tr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Chúa Jêsus Christ đã Phán, “</w:t>
      </w:r>
      <w:r>
        <w:rPr>
          <w:b/>
          <w:sz w:val="21"/>
          <w:szCs w:val="21"/>
        </w:rPr>
        <w:t xml:space="preserve">Các ngươi thuộc về cha của các ngươi là quỷ.” </w:t>
      </w:r>
      <w:r>
        <w:rPr>
          <w:sz w:val="21"/>
          <w:szCs w:val="21"/>
        </w:rPr>
        <w:t>Ngài Phán,</w:t>
      </w:r>
      <w:r>
        <w:rPr>
          <w:b/>
          <w:sz w:val="21"/>
          <w:szCs w:val="21"/>
        </w:rPr>
        <w:t xml:space="preserve"> “Mỗi lần Đức Chúa Trời sai những đấng Tiên tri, đến cùng các người; Điều gì đã xảy ra? Các ngươi đã ném đá họ, và ném họ vào trong mồ mả, và các ngươi bước ra khỏi và bây giờ tô trắng mồ mả các đấng Tiên tri cho đẹp.</w:t>
      </w:r>
      <w:r>
        <w:rPr>
          <w:sz w:val="21"/>
          <w:szCs w:val="21"/>
        </w:rPr>
        <w:t>”</w:t>
      </w:r>
    </w:p>
    <w:p>
      <w:pPr>
        <w:pStyle w:val="Normal"/>
        <w:jc w:val="both"/>
        <w:rPr>
          <w:sz w:val="21"/>
          <w:szCs w:val="21"/>
        </w:rPr>
      </w:pPr>
      <w:r>
        <w:rPr>
          <w:sz w:val="21"/>
          <w:szCs w:val="21"/>
        </w:rPr>
      </w:r>
    </w:p>
    <w:p>
      <w:pPr>
        <w:pStyle w:val="Normal"/>
        <w:jc w:val="both"/>
        <w:rPr/>
      </w:pPr>
      <w:r>
        <w:rPr>
          <w:sz w:val="21"/>
          <w:szCs w:val="21"/>
          <w:vertAlign w:val="superscript"/>
        </w:rPr>
        <w:t>325a</w:t>
      </w:r>
      <w:r>
        <w:rPr>
          <w:sz w:val="21"/>
          <w:szCs w:val="21"/>
        </w:rPr>
        <w:t xml:space="preserve">  </w:t>
        <w:tab/>
        <w:t xml:space="preserve">Không phải Giáo hội Công giáo cũng đã làm như vậy sao? Hãy xem thân thể Joan of Arc bị thiêu hủy, họ thiêu cháy bà vì cho là phù thủy và ném xác xuống sông trong hơn hai trăm năm. “Cha của các ngươi là quỷ nên các ngươi cũng làm công việc của nó.” Chính xác như thế. Diễn ra trên khắp thế giới... </w:t>
      </w:r>
    </w:p>
    <w:p>
      <w:pPr>
        <w:pStyle w:val="Normal"/>
        <w:jc w:val="both"/>
        <w:rPr/>
      </w:pPr>
      <w:r>
        <w:rPr>
          <w:sz w:val="21"/>
          <w:szCs w:val="21"/>
        </w:rPr>
        <w:t xml:space="preserve">    </w:t>
      </w:r>
      <w:r>
        <w:rPr>
          <w:sz w:val="21"/>
          <w:szCs w:val="21"/>
        </w:rPr>
        <w:tab/>
        <w:t>Đúng thế. Đó là những gì Chúa Jêsus Christ đã Phán; Bạn nghĩ tốt lắm. Nó dường như khá tốt, con ngựa trắng đó, nhưng hãy xem bạn nhận được gì. Điều đó là chính xác cái gì đang cỡi nó.</w:t>
      </w:r>
    </w:p>
    <w:p>
      <w:pPr>
        <w:pStyle w:val="Normal"/>
        <w:jc w:val="both"/>
        <w:rPr>
          <w:sz w:val="21"/>
          <w:szCs w:val="21"/>
        </w:rPr>
      </w:pPr>
      <w:r>
        <w:rPr>
          <w:sz w:val="21"/>
          <w:szCs w:val="21"/>
        </w:rPr>
      </w:r>
    </w:p>
    <w:p>
      <w:pPr>
        <w:pStyle w:val="Normal"/>
        <w:jc w:val="both"/>
        <w:rPr/>
      </w:pPr>
      <w:r>
        <w:rPr>
          <w:sz w:val="21"/>
          <w:szCs w:val="21"/>
          <w:vertAlign w:val="superscript"/>
        </w:rPr>
        <w:t>327</w:t>
      </w:r>
      <w:r>
        <w:rPr>
          <w:sz w:val="21"/>
          <w:szCs w:val="21"/>
        </w:rPr>
        <w:t xml:space="preserve">  </w:t>
        <w:tab/>
        <w:t>Bây giờ, vì Ngài đã phán họ muốn điều đó, vì thế Ngài sẽ cho họ một sự tin tưởng sai lầm vào bản thân. Nên nhớ, người đàn bà tà dâm trong Khải huyền chương 17, bà ta là một sự bí ẩn, Babylon bí ẩn, mẹ của những gái điếm. Sứ đồ Giăng đã ngưỡng mộ người đàn bà này, thật giống như người này... (Hãy xem, chờ cho tới khi chúng ta đến ở đây và nhìn người đó theo dõi con ngựa này ở đây.) Đấy, nhưng bạn để ý người đó là... Những gì đã xảy ra là đây: Người đàn bà mà ông có sự ngưỡng mộ vĩ đại, nhưng điều huyền bí ở đây là bà ta đã say máu những người tử vì đạo của Đấng Christ. Một Giáo hội đẹp đẽ, được tô điểm ở đó bằng màu tím và bằng vàng, và bà ta cầm một cái chén đầy những đồ gớm ghiếc và dâm uế trong tay.</w:t>
      </w:r>
    </w:p>
    <w:p>
      <w:pPr>
        <w:pStyle w:val="Normal"/>
        <w:jc w:val="both"/>
        <w:rPr>
          <w:sz w:val="21"/>
          <w:szCs w:val="21"/>
        </w:rPr>
      </w:pPr>
      <w:r>
        <w:rPr>
          <w:sz w:val="21"/>
          <w:szCs w:val="21"/>
        </w:rPr>
      </w:r>
    </w:p>
    <w:p>
      <w:pPr>
        <w:pStyle w:val="Normal"/>
        <w:jc w:val="both"/>
        <w:rPr/>
      </w:pPr>
      <w:r>
        <w:rPr>
          <w:sz w:val="21"/>
          <w:szCs w:val="21"/>
          <w:vertAlign w:val="superscript"/>
        </w:rPr>
        <w:t xml:space="preserve">329  </w:t>
        <w:tab/>
      </w:r>
      <w:r>
        <w:rPr>
          <w:sz w:val="21"/>
          <w:szCs w:val="21"/>
        </w:rPr>
        <w:t>“Sự tà dâm” là gì? Là “đời sống không công nghĩa.” Đó là học thuyết của người đàn bà tà dâm đang công bố, lấy Lời của Đức Chúa Trời và làm nó không còn ảnh hưởng bằng một số điều, “Chào, Mary,” và tất cả những loại khác vớ vẩn kiểu này rồi công bố nó ra, các vua của thế gian phạm tội gian dâm với nó.</w:t>
      </w:r>
    </w:p>
    <w:p>
      <w:pPr>
        <w:pStyle w:val="Normal"/>
        <w:jc w:val="both"/>
        <w:rPr>
          <w:sz w:val="21"/>
          <w:szCs w:val="21"/>
        </w:rPr>
      </w:pPr>
      <w:r>
        <w:rPr>
          <w:sz w:val="21"/>
          <w:szCs w:val="21"/>
        </w:rPr>
        <w:t xml:space="preserve">    </w:t>
      </w:r>
      <w:r>
        <w:rPr>
          <w:sz w:val="21"/>
          <w:szCs w:val="21"/>
        </w:rPr>
        <w:tab/>
        <w:t>Ồ, bạn nói, “Đó là Giáo hội Công giáo.” Nhưng cũng giống như nó là một bà mẹ của những gái điếm. Bạn đấ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iều gì đã xảy ra? Khi nhà cải chánh qua đời và Sứ điệp của ông chết, bạn đã tổ chức ra nó, và đặt một đám người của “Ricky” ở trong đó, và đã bắt đầu quay lại lối sống theo ý riêng. Bạn đã không muốn ở với Lời. Thay vì sống đúng trong Lời, bạn ở lại ngay đó,và nói, “Đúng đây rồi.” Bạn đừng làm điều đó. Ngài... Kia kìa. Ngài ở trên đó.</w:t>
      </w:r>
    </w:p>
    <w:p>
      <w:pPr>
        <w:pStyle w:val="Normal"/>
        <w:jc w:val="both"/>
        <w:rPr>
          <w:sz w:val="21"/>
          <w:szCs w:val="21"/>
        </w:rPr>
      </w:pPr>
      <w:r>
        <w:rPr>
          <w:sz w:val="21"/>
          <w:szCs w:val="21"/>
        </w:rPr>
      </w:r>
    </w:p>
    <w:p>
      <w:pPr>
        <w:pStyle w:val="Normal"/>
        <w:jc w:val="both"/>
        <w:rPr/>
      </w:pPr>
      <w:r>
        <w:rPr>
          <w:sz w:val="21"/>
          <w:szCs w:val="21"/>
          <w:vertAlign w:val="superscript"/>
        </w:rPr>
        <w:t>332</w:t>
      </w:r>
      <w:r>
        <w:rPr>
          <w:sz w:val="21"/>
          <w:szCs w:val="21"/>
        </w:rPr>
        <w:t xml:space="preserve">  </w:t>
      </w:r>
      <w:r>
        <w:rPr>
          <w:sz w:val="21"/>
          <w:szCs w:val="21"/>
          <w:vertAlign w:val="superscript"/>
        </w:rPr>
        <w:tab/>
      </w:r>
      <w:r>
        <w:rPr>
          <w:sz w:val="21"/>
          <w:szCs w:val="21"/>
        </w:rPr>
        <w:t>Để ý. (Đó là một việc. Chúng ta muốn nói đến hai hay nhiều chỗ trước khi kết thúc.) Ông là con người ưu tú bị hủy diệt, dân sự của Đa-ni-ên. Bạn tin điều đó không? Tôi sẽ thực hiện điều này nếu các bạn thật sự giúp đỡ và nhân nhượng với tôi vài phút, tôi--tôi sẽ nói thật nhanh nếu có thể được, nhưng tôi muốn làm cho rõ ràng; Bởi vì tôi -- Đức Thánh Linh đã ban cho tôi điều này chắc chắn đúng lúc tôi đang đứng ở đây. Đấy, bạn hiểu không?</w:t>
      </w:r>
    </w:p>
    <w:p>
      <w:pPr>
        <w:pStyle w:val="Normal"/>
        <w:jc w:val="both"/>
        <w:rPr>
          <w:sz w:val="21"/>
          <w:szCs w:val="21"/>
        </w:rPr>
      </w:pPr>
      <w:r>
        <w:rPr>
          <w:sz w:val="21"/>
          <w:szCs w:val="21"/>
        </w:rPr>
      </w:r>
    </w:p>
    <w:p>
      <w:pPr>
        <w:pStyle w:val="Normal"/>
        <w:jc w:val="both"/>
        <w:rPr/>
      </w:pPr>
      <w:r>
        <w:rPr>
          <w:sz w:val="21"/>
          <w:szCs w:val="21"/>
          <w:vertAlign w:val="superscript"/>
        </w:rPr>
        <w:t xml:space="preserve">334  </w:t>
      </w:r>
      <w:r>
        <w:rPr>
          <w:sz w:val="21"/>
          <w:szCs w:val="21"/>
        </w:rPr>
        <w:tab/>
        <w:t>Chúng ta hãy trở lại với Đa-ni-ên một chút. Tôi muốn đọc trước. Dù bạn trở lại hay không, điều đó thật tốt. Tôi muốn bạn đọc Đa-ni-ên chương 9-- Đa-ni-ên 9, và tôi muốn đọc câu 26 và 27 chương 9. Và hãy xem, nếu người đó không phải là kẻ đến hủy diệt dân sự của Đa-ni-ên thì hắn sẽ làm gì?</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 xml:space="preserve">Sau sáu mươi hai tuần lễ đó, Đấng chịu xức dầu sẽ bị trừ đi... </w:t>
      </w:r>
      <w:r>
        <w:rPr>
          <w:sz w:val="21"/>
          <w:szCs w:val="21"/>
        </w:rPr>
        <w:t>(Đấy, đó là sáu mươi hai tuần, Ngài đã bị trừ đi bảy mươi tuần.)</w:t>
      </w:r>
      <w:r>
        <w:rPr>
          <w:b/>
          <w:sz w:val="21"/>
          <w:szCs w:val="21"/>
        </w:rPr>
        <w:t xml:space="preserve"> ... Và sẽ không có chi hết. Có dân của vua... </w:t>
      </w:r>
      <w:r>
        <w:rPr>
          <w:sz w:val="21"/>
          <w:szCs w:val="21"/>
        </w:rPr>
        <w:t>(Đó là giới chức sắc tôn giáo ở đây.) ...</w:t>
      </w:r>
      <w:r>
        <w:rPr>
          <w:b/>
          <w:sz w:val="21"/>
          <w:szCs w:val="21"/>
        </w:rPr>
        <w:t xml:space="preserve"> Hầu đến sẽ hủy phá thành và nơi thánh; Cuối cùng nó sẽ bị như nước lụt ngập, có sự tranh chiến cho đến cuối cùng; Những sự hoang vu đã định. </w:t>
      </w:r>
    </w:p>
    <w:p>
      <w:pPr>
        <w:pStyle w:val="Normal"/>
        <w:jc w:val="both"/>
        <w:rPr>
          <w:b/>
          <w:b/>
          <w:sz w:val="21"/>
          <w:szCs w:val="21"/>
        </w:rPr>
      </w:pPr>
      <w:r>
        <w:rPr>
          <w:b/>
          <w:sz w:val="21"/>
          <w:szCs w:val="21"/>
        </w:rPr>
      </w:r>
    </w:p>
    <w:p>
      <w:pPr>
        <w:pStyle w:val="Normal"/>
        <w:jc w:val="both"/>
        <w:rPr/>
      </w:pPr>
      <w:r>
        <w:rPr>
          <w:sz w:val="21"/>
          <w:szCs w:val="21"/>
          <w:vertAlign w:val="superscript"/>
        </w:rPr>
        <w:t xml:space="preserve">336  </w:t>
      </w:r>
      <w:r>
        <w:rPr>
          <w:sz w:val="21"/>
          <w:szCs w:val="21"/>
        </w:rPr>
        <w:tab/>
        <w:t>Tôi muốn hỏi các bạn một số điều. Sau khi Đấng Christ bị trừ đi khỏi đất sau ba năm rưởi thi hành chức vụ của Ngài, cái gì đã phá hủy đền thờ? Ai đã hủy phá nó? Rô-ma. Chắc chắn rồi. Constantine (Hay là, không, tôi xin lỗi), Titus, một vị tướng của Rô-ma. Ông đã phá hủy vua. Bây giờ, chú ý. Hãy xem người này dàn xếp ở dưới ngay khi đi tiếp.</w:t>
      </w:r>
    </w:p>
    <w:p>
      <w:pPr>
        <w:pStyle w:val="Normal"/>
        <w:jc w:val="both"/>
        <w:rPr>
          <w:sz w:val="21"/>
          <w:szCs w:val="21"/>
        </w:rPr>
      </w:pPr>
      <w:r>
        <w:rPr>
          <w:sz w:val="21"/>
          <w:szCs w:val="21"/>
        </w:rPr>
      </w:r>
    </w:p>
    <w:p>
      <w:pPr>
        <w:pStyle w:val="Normal"/>
        <w:jc w:val="both"/>
        <w:rPr/>
      </w:pPr>
      <w:r>
        <w:rPr>
          <w:sz w:val="21"/>
          <w:szCs w:val="21"/>
          <w:vertAlign w:val="superscript"/>
        </w:rPr>
        <w:t xml:space="preserve">337  </w:t>
      </w:r>
      <w:r>
        <w:rPr>
          <w:sz w:val="21"/>
          <w:szCs w:val="21"/>
        </w:rPr>
        <w:tab/>
        <w:t>Khi Chúa Jêsus hạ sanh, con rồng đỏ trên trời đuổi theo người đàn bà hầu nuốt con trai bà vừa mới sanh ra. Đúng thế không? Ai là kẻ đã cố nuốt đứa trẻ khi nó mới sanh ra? [Hội chúng trả lời, “La-mã.”-- Bt.] Có một con rồng đỏ. Tại đây nó là vua của bạn. Ngay tại đây là con thú của bạn. Họ kia kìa, mọi người của họ, thật giống nhau. Nuốt đứa trẻ... Đức Chúa Trời đã bắt đứa trẻ lên Thiên đàng đặt ngồi trên ngôi của Ngài. Đó là nơi Đấng Christ hiện giờ ngự cho đến thời giờ đã định. Bây giờ, hãy xem người đó sẽ làm gì.</w:t>
      </w:r>
    </w:p>
    <w:p>
      <w:pPr>
        <w:pStyle w:val="Normal"/>
        <w:jc w:val="both"/>
        <w:rPr>
          <w:sz w:val="21"/>
          <w:szCs w:val="21"/>
        </w:rPr>
      </w:pPr>
      <w:r>
        <w:rPr>
          <w:sz w:val="21"/>
          <w:szCs w:val="21"/>
        </w:rPr>
      </w:r>
    </w:p>
    <w:p>
      <w:pPr>
        <w:pStyle w:val="Normal"/>
        <w:jc w:val="both"/>
        <w:rPr/>
      </w:pPr>
      <w:r>
        <w:rPr>
          <w:sz w:val="21"/>
          <w:szCs w:val="21"/>
          <w:vertAlign w:val="superscript"/>
        </w:rPr>
        <w:t xml:space="preserve">338  </w:t>
      </w:r>
      <w:r>
        <w:rPr>
          <w:sz w:val="21"/>
          <w:szCs w:val="21"/>
        </w:rPr>
        <w:tab/>
        <w:t>Ồ... Bây giờ, tôi tin rằng tôi đang nói chuyện với một số người ở đây. Có thể Anh Roberson có mặt hôm nay, hay là một người nào đó tôi đã nói về điều này (không phải điều này ở đây nhưng thật sự giống nhau). Tôi tin tôi đã giảng về điều này ở đây không lâu, điều gì sẽ xảy ra cho nước Mỹ này trong tình thế tiền bạc này. Ồ, bây giờ chúng ta đang trả nợ bằng thuế và sẽ trả trong bốn mươi năm bắt đầu từ hôm nay. Điều đó thật quá sự hiểu biết của chúng ta làm sao.</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Bạn đã từng mở đài “KAIR” hoặc nghe chương trình “Vành đai Sự sống” và lắng nghe từ… Washington không? Tại sao, chúng ta đã hoàn toàn phá sản. Không có gì để nói thêm nữa. Việc gì vậy? Vàng chất đầy kho, nhưng trái phiếu thì người Do-thái giữ. Nó sẽ ở Rô-m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cẩn thận. Chúng ta biết ai làm chủ những kho hàng bách hóa quan trọng, nhưng Rô-ma có vai trò quan trọng lớn nhất đối với sự thịnh vượng của thế giới. Phần còn lại là của người Do-thái. Bây giờ, hãy theo dõi điều này. Vậy thì, chỉ lắng nghe điều này bằng cách nào Đức Thánh Linh làm lộ ra với tôi điều này.</w:t>
      </w:r>
    </w:p>
    <w:p>
      <w:pPr>
        <w:pStyle w:val="Normal"/>
        <w:jc w:val="both"/>
        <w:rPr>
          <w:sz w:val="21"/>
          <w:szCs w:val="21"/>
        </w:rPr>
      </w:pPr>
      <w:r>
        <w:rPr>
          <w:sz w:val="21"/>
          <w:szCs w:val="21"/>
        </w:rPr>
      </w:r>
    </w:p>
    <w:p>
      <w:pPr>
        <w:pStyle w:val="Normal"/>
        <w:jc w:val="both"/>
        <w:rPr>
          <w:sz w:val="21"/>
          <w:szCs w:val="21"/>
        </w:rPr>
      </w:pPr>
      <w:r>
        <w:rPr>
          <w:sz w:val="21"/>
          <w:szCs w:val="21"/>
          <w:vertAlign w:val="superscript"/>
        </w:rPr>
        <w:t xml:space="preserve">340  </w:t>
      </w:r>
      <w:r>
        <w:rPr>
          <w:sz w:val="21"/>
          <w:szCs w:val="21"/>
        </w:rPr>
        <w:tab/>
      </w:r>
      <w:r>
        <w:rPr>
          <w:b/>
          <w:sz w:val="21"/>
          <w:szCs w:val="21"/>
        </w:rPr>
        <w:t>Người sẽ lập giao ước vững bền với nhiều người trong một tuần lễ... (Bây giờ, hãy để ý.) ... Và đến giữa tuần ấy, người sẽ khiến của lễ và của lễ chay dứt đi. Kẻ hủy phá sẽ đến bởi cánh gớm ghiếc, và sẽ có sự giận dữ đổ trên nơi bị hoang vu, cho đến kỳ sau rốt, là kỳ đã đị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ãy xem. Ồ, thật là kẻ đanh đá. Kẻ đó đây rồi. Bây giờ, chúng ta đã có một bức tranh và biết kẻ đó là Rô-ma. Chúng ta biết đó là người cỡi con ngựa bạch. Chúng ta biết rằng người đó đã tiến tới giống như một học thuyết. Thế thì Rô-ma ngoại giáo là gì? Đã biến đổi thành Rô-ma ngoại giáo (papal Rome) và được tôn lên làm vua.</w:t>
      </w:r>
    </w:p>
    <w:p>
      <w:pPr>
        <w:pStyle w:val="Normal"/>
        <w:jc w:val="both"/>
        <w:rPr>
          <w:sz w:val="21"/>
          <w:szCs w:val="21"/>
        </w:rPr>
      </w:pPr>
      <w:r>
        <w:rPr>
          <w:sz w:val="21"/>
          <w:szCs w:val="21"/>
        </w:rPr>
      </w:r>
    </w:p>
    <w:p>
      <w:pPr>
        <w:pStyle w:val="Normal"/>
        <w:jc w:val="both"/>
        <w:rPr/>
      </w:pPr>
      <w:r>
        <w:rPr>
          <w:sz w:val="21"/>
          <w:szCs w:val="21"/>
          <w:vertAlign w:val="superscript"/>
        </w:rPr>
        <w:t>341</w:t>
      </w:r>
      <w:r>
        <w:rPr>
          <w:sz w:val="21"/>
          <w:szCs w:val="21"/>
        </w:rPr>
        <w:t xml:space="preserve">  </w:t>
        <w:tab/>
        <w:t>Bây giờ, để ý. Trong thời cuối cùng, không phải trong những ngày đầu khi Đấng Christ đang giảng đạo, nhưng trong thời cuối cùng, phần cuối của tuần, chỗ chúng ta vừa thấy bảy mươi tuần của Đa-ni-ên; Đấng Christ đã nói tiên tri trong ba năm rưỡi, và ba năm rưỡi chưa được xác nhận. Đúng thế không? Trong lúc đó vua này đã lập một giao ước với dân sự của Đa-ni-ên, là dân Do-thái. Đó là lúc Cô Dâu được dẫn ra bấy giờ. Cô Dâu sẽ không thấy nó.</w:t>
      </w:r>
    </w:p>
    <w:p>
      <w:pPr>
        <w:pStyle w:val="Normal"/>
        <w:jc w:val="both"/>
        <w:rPr>
          <w:sz w:val="21"/>
          <w:szCs w:val="21"/>
        </w:rPr>
      </w:pPr>
      <w:r>
        <w:rPr>
          <w:sz w:val="21"/>
          <w:szCs w:val="21"/>
        </w:rPr>
      </w:r>
    </w:p>
    <w:p>
      <w:pPr>
        <w:pStyle w:val="Normal"/>
        <w:jc w:val="both"/>
        <w:rPr/>
      </w:pPr>
      <w:r>
        <w:rPr>
          <w:sz w:val="21"/>
          <w:szCs w:val="21"/>
          <w:vertAlign w:val="superscript"/>
        </w:rPr>
        <w:t>342</w:t>
      </w:r>
      <w:r>
        <w:rPr>
          <w:sz w:val="21"/>
          <w:szCs w:val="21"/>
        </w:rPr>
        <w:t xml:space="preserve">  </w:t>
        <w:tab/>
        <w:t>Để ý. Trong nữa tuần cuối cùng của Đa-ni-ên, người lập giao ước -- Vua này lập một giao ước với Rô-ma, không nghi ngờ gì về việc lập một giao ước cho sự thịnh vượng với họ, vì Công giáo và Do-thái giữ sự thịnh vượng của thế giớ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ôi đã ở Va-ti-can. Tôi đã thấy vương miện ba tầng. Tôi đã tưởng có một cuộc phỏng vấn với Giáo hoàng. Baron Von Blomberg đã xin được cho tôi vào một buổi chiều thứ Tư lúc ba giờ.</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hi họ dẫn tôi tới gặp vua, họ đã vén gấu quần tôi lên. Hoàn toàn đúng thế. Họ đã bảo tôi không được đi mà quay lưng lại, khi bước ra trước người. Tất cả đều đúng như vậy. Nhưng tôi đã nói, “Tôi phải làm gì trước con người này?”</w:t>
      </w:r>
    </w:p>
    <w:p>
      <w:pPr>
        <w:pStyle w:val="Normal"/>
        <w:jc w:val="both"/>
        <w:rPr>
          <w:sz w:val="21"/>
          <w:szCs w:val="21"/>
        </w:rPr>
      </w:pPr>
      <w:r>
        <w:rPr>
          <w:sz w:val="21"/>
          <w:szCs w:val="21"/>
        </w:rPr>
        <w:t xml:space="preserve">    </w:t>
      </w:r>
      <w:r>
        <w:rPr>
          <w:sz w:val="21"/>
          <w:szCs w:val="21"/>
        </w:rPr>
        <w:tab/>
        <w:t>Họ đáp, “Ồ, chỉ đi vào quì một đầu gối xuống và hôn ngón tay người.”</w:t>
      </w:r>
    </w:p>
    <w:p>
      <w:pPr>
        <w:pStyle w:val="Normal"/>
        <w:jc w:val="both"/>
        <w:rPr>
          <w:sz w:val="21"/>
          <w:szCs w:val="21"/>
        </w:rPr>
      </w:pPr>
      <w:r>
        <w:rPr>
          <w:sz w:val="21"/>
          <w:szCs w:val="21"/>
        </w:rPr>
        <w:t xml:space="preserve">    </w:t>
      </w:r>
      <w:r>
        <w:rPr>
          <w:sz w:val="21"/>
          <w:szCs w:val="21"/>
        </w:rPr>
        <w:tab/>
        <w:t>Tôi nói, “Điều đó thì không. Điều đó thật sai lầm. Không, thưa quí ngài.” Tôi trả lời, “Tôi sẽ gọi bất cứ người nào là anh em nếu họ muốn. Tôi sẽ gọi người đó là đức cha, nếu người muốn có danh hiệu đó, nhưng tôn kính một con người, điều đó hoàn toàn chỉ thuộc về Đức Chúa Jêsus Christ.” Không, thưa quí vị. Không hôn tay người nào như thế. Không, thật vậy.</w:t>
      </w:r>
    </w:p>
    <w:p>
      <w:pPr>
        <w:pStyle w:val="Normal"/>
        <w:jc w:val="both"/>
        <w:rPr>
          <w:sz w:val="21"/>
          <w:szCs w:val="21"/>
        </w:rPr>
      </w:pPr>
      <w:r>
        <w:rPr>
          <w:sz w:val="21"/>
          <w:szCs w:val="21"/>
        </w:rPr>
      </w:r>
    </w:p>
    <w:p>
      <w:pPr>
        <w:pStyle w:val="Normal"/>
        <w:jc w:val="both"/>
        <w:rPr/>
      </w:pPr>
      <w:r>
        <w:rPr>
          <w:sz w:val="21"/>
          <w:szCs w:val="21"/>
          <w:vertAlign w:val="superscript"/>
        </w:rPr>
        <w:t>346</w:t>
      </w:r>
      <w:r>
        <w:rPr>
          <w:sz w:val="21"/>
          <w:szCs w:val="21"/>
        </w:rPr>
        <w:t xml:space="preserve">  </w:t>
        <w:tab/>
        <w:t>Vì thế tôi đã không làm điều đó, nhưng tôi đã đi qua hết Vatican. Tại sao, bạn không thể mua nó với một trăm tỉ tỉ đô-la. Tại sao, bạn... Và hãy suy nghĩ, “Sự thịnh vượng của thế giới,” Kinh Thánh đã nói, “được tìm thấy trong nó.” Tất cả... Chỉ nghĩ về những nơi vĩ đại, hàng tỉ lần... Tại sao chủ nghĩa Cộng sản nổi dậy ở nước Nga? Điều đó chỉ khiến tôi đau lòng khi nghe quá nhiều Mục sư Truyền đạo hò la về chủ nghĩa Cộng sản, còn họ thậm chí không biết họ đang nói bi bô về điều gì. Đúng thế. Chủ nghĩa Cộng sản không là gì cả. Nó chỉ là một công cụ trong tay của Đức Chúa Trời để mang sự trả thù trên đất thay cho máu của các Thánh đồ mà... Đúng thế.</w:t>
      </w:r>
    </w:p>
    <w:p>
      <w:pPr>
        <w:pStyle w:val="Normal"/>
        <w:jc w:val="both"/>
        <w:rPr>
          <w:sz w:val="21"/>
          <w:szCs w:val="21"/>
        </w:rPr>
      </w:pPr>
      <w:r>
        <w:rPr>
          <w:sz w:val="21"/>
          <w:szCs w:val="21"/>
        </w:rPr>
      </w:r>
    </w:p>
    <w:p>
      <w:pPr>
        <w:pStyle w:val="Normal"/>
        <w:jc w:val="both"/>
        <w:rPr/>
      </w:pPr>
      <w:r>
        <w:rPr>
          <w:sz w:val="21"/>
          <w:szCs w:val="21"/>
          <w:vertAlign w:val="superscript"/>
        </w:rPr>
        <w:t>349</w:t>
      </w:r>
      <w:r>
        <w:rPr>
          <w:sz w:val="21"/>
          <w:szCs w:val="21"/>
        </w:rPr>
        <w:t xml:space="preserve">  </w:t>
        <w:tab/>
        <w:t>Sau khi Hội Thánh được cất đi, Rô-ma và dân Do-thái sẽ lập một giao ước với kẻ khác. Kinh Thánh đã nói họ sẽ lập giao ước với dân thánh. Và bây giờ để ý, họ sẽ thực hiện điều đó, bởi vì sao? Quốc gia này sẽ bị phá sản, và phần còn lại của thế giới mà dựa trên bản vị vàng bị phá sản. Bạn biết thế. Nếu chúng ta sống khỏi nộp thuế, không có những hóa đơn định kỳ trong bốn mươi năm tới, chúng ta sẽ sống ở đâu? Chỉ có một điều duy nhất có thể xảy ra. Đó là thu về trong hệ thống tiền tệ và trả hết những trái phiếu; Và chúng ta không thể thực hiện điều đó. Phố Wall sở hữu chúng, phố Wall được kiểm soát bởi người Do-thái; Phần còn lại của nó ở Vatican, còn người Do-thái nắm tất cả sự buôn bán của thế giới ở Phố Wall.</w:t>
      </w:r>
    </w:p>
    <w:p>
      <w:pPr>
        <w:pStyle w:val="Normal"/>
        <w:jc w:val="both"/>
        <w:rPr>
          <w:sz w:val="21"/>
          <w:szCs w:val="21"/>
        </w:rPr>
      </w:pPr>
      <w:r>
        <w:rPr>
          <w:sz w:val="21"/>
          <w:szCs w:val="21"/>
        </w:rPr>
      </w:r>
    </w:p>
    <w:p>
      <w:pPr>
        <w:pStyle w:val="Normal"/>
        <w:jc w:val="both"/>
        <w:rPr/>
      </w:pPr>
      <w:r>
        <w:rPr>
          <w:sz w:val="21"/>
          <w:szCs w:val="21"/>
          <w:vertAlign w:val="superscript"/>
        </w:rPr>
        <w:t>350</w:t>
      </w:r>
      <w:r>
        <w:rPr>
          <w:sz w:val="21"/>
          <w:szCs w:val="21"/>
        </w:rPr>
        <w:t xml:space="preserve">  </w:t>
        <w:tab/>
        <w:t>Chúng ta không thể thu nó về. Chúng ta có thể làm điều đó không, bạn nghĩ những anh chàng whiskey và hết thảy hãng thuốc lá này với hàng tỉ lần tỉ đô-la mỗi năm và xóa sổ tất cả thuế lợi tức của họ về những bức tranh cổ tầm thường và đại loại những thứ như thế. Chết ở tại Arizona đó và mua hàng triệu mẫu đất -- hay là hàng ngàn -- Còn đào những giếng nước lớn năm chục ngàn đô-la và trả thuế lợi tức cho nó? Rồi người ta đã đưa bạn vào tù nếu bạn không trả nợ. Nhưng họ đã thảo nhanh giấy nợ và ném nó vào những cái giếng rồi cho những chiếc xe ủi đất tớ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Rồi người ta làm gì? Họ đưa ra những dự án nhà cửa trong đó, và sự thay đổi hoàn toàn tiếp theo bằng tiền bạc họ thực hiện (họ đã có một sự đầu tư) và đặt nhà cửa, kế hoạch trong đó và bán chúng để lấy hàng triệu đô-la. Bạn nghĩ họ những con người này sẽ dàn xếp để thay đổi tiền tệ không?</w:t>
      </w:r>
    </w:p>
    <w:p>
      <w:pPr>
        <w:pStyle w:val="Normal"/>
        <w:jc w:val="both"/>
        <w:rPr>
          <w:sz w:val="21"/>
          <w:szCs w:val="21"/>
        </w:rPr>
      </w:pPr>
      <w:r>
        <w:rPr>
          <w:sz w:val="21"/>
          <w:szCs w:val="21"/>
        </w:rPr>
      </w:r>
    </w:p>
    <w:p>
      <w:pPr>
        <w:pStyle w:val="Normal"/>
        <w:jc w:val="both"/>
        <w:rPr/>
      </w:pPr>
      <w:r>
        <w:rPr>
          <w:sz w:val="21"/>
          <w:szCs w:val="21"/>
          <w:vertAlign w:val="superscript"/>
        </w:rPr>
        <w:t xml:space="preserve">352  </w:t>
      </w:r>
      <w:r>
        <w:rPr>
          <w:sz w:val="21"/>
          <w:szCs w:val="21"/>
        </w:rPr>
        <w:tab/>
        <w:t>Giống như anh chàng tôi ghi dưới đây tên -- (Anh ta tên gì?) Castro. Điều duy nhất anh chàng này đã từng làm, lúc anh ta hủy bỏ những hợp đồng: Trả hết cho họ và hủy bỏ chúng. Để ý, nhưng chúng ta không thể làm điều đó. Những gã này sẽ không để cho chúng ta làm điều đó.</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hững thương gia giàu có của trái đất này nắm giữ nó, thế thì chỉ có một điều duy nhất để làm là: Giáo hội Công giáo có thể xóa sổ nó. Đó là nơi duy nhất có tiền; Họ có thể làm điều đó, và họ sẽ làm.</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Để thực hiện được điều này, họ sẽ thỏa hiệp với người Do-thái, và lập một giao ước, vào lúc đó Công giáo lập giao ước với người Do-thái... Bây giờ, nên nhớ, tôi sẽ lấy điều này từ Kinh Thánh. Giờ đây, khi Công giáo làm điều này và lập giao ước này, chúng ta để ý trong Đa-ni-ên 8:23 đến 25 vua đó sẽ dùng quyền thế trong tay mình gây nên mánh khóe đối với sự thịnh vượng (và lừa đảo trong sản xuất). </w:t>
      </w:r>
    </w:p>
    <w:p>
      <w:pPr>
        <w:pStyle w:val="Normal"/>
        <w:jc w:val="both"/>
        <w:rPr>
          <w:sz w:val="21"/>
          <w:szCs w:val="21"/>
        </w:rPr>
      </w:pPr>
      <w:r>
        <w:rPr>
          <w:sz w:val="21"/>
          <w:szCs w:val="21"/>
        </w:rPr>
      </w:r>
    </w:p>
    <w:p>
      <w:pPr>
        <w:pStyle w:val="Normal"/>
        <w:jc w:val="both"/>
        <w:rPr/>
      </w:pPr>
      <w:r>
        <w:rPr>
          <w:sz w:val="21"/>
          <w:szCs w:val="21"/>
          <w:vertAlign w:val="superscript"/>
        </w:rPr>
        <w:t xml:space="preserve">354  </w:t>
      </w:r>
      <w:r>
        <w:rPr>
          <w:sz w:val="21"/>
          <w:szCs w:val="21"/>
        </w:rPr>
        <w:tab/>
        <w:t>Vua lập giao ước này với dân Y-sơ-ra-ên, và ở giữa ba năm rưỡi này, người hủy giao ước ngay khi vua có được điều ấp ủ đã lâu và lấy được tiền của dân Do-thái lâu nay trói buộc. Khi vua thực hiện điều này, ồ, chao ôi, Đấng Cứu Chuộc, chao ôi, vua sẽ được gọi là christ giả cho đến cuối thời đại Hội thánh, vì vua là--Vua và con trai mình chống lại Đấng Christ và Lời. Người này được gọi là kẻ được xức dầu giả. Lúc đó người sẽ nắm giữ tiền bạc. Đó là nơi chúng ta nghĩ người sẽ thu tiền về. Chỉ một phút, trong khi tôi đang nói điều này, rồi tôi muốn trở lại điều đó trong một phú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ười đó được gọi là christ giả và sẽ được gọi là kẻ được xức dầu giả trong mắt của Đức Chúa Trời cho đến lúc cuối cùng. Nhưng, mặt khác lúc ấy người sẽ được gọi là một cái gì khác.</w:t>
      </w:r>
    </w:p>
    <w:p>
      <w:pPr>
        <w:pStyle w:val="Normal"/>
        <w:jc w:val="both"/>
        <w:rPr>
          <w:sz w:val="21"/>
          <w:szCs w:val="21"/>
        </w:rPr>
      </w:pPr>
      <w:r>
        <w:rPr>
          <w:sz w:val="21"/>
          <w:szCs w:val="21"/>
        </w:rPr>
      </w:r>
    </w:p>
    <w:p>
      <w:pPr>
        <w:pStyle w:val="Normal"/>
        <w:jc w:val="both"/>
        <w:rPr/>
      </w:pPr>
      <w:r>
        <w:rPr>
          <w:sz w:val="21"/>
          <w:szCs w:val="21"/>
          <w:vertAlign w:val="superscript"/>
        </w:rPr>
        <w:t xml:space="preserve">359  </w:t>
      </w:r>
      <w:r>
        <w:rPr>
          <w:sz w:val="21"/>
          <w:szCs w:val="21"/>
        </w:rPr>
        <w:tab/>
        <w:t>Bấy giờ, khi người đã nắm tất cả sự kiểm soát tiền bạc, thì người sẽ phá vỡ giao ước với dân Do-thái, như Đa-ni-ên đã nói ở đây người sẽ làm điều đó, trong giữa của nửa bảy tuần lễ cuối của Tiên tri Đa-ni-ên. Thế thì, hõi anh em, vua đó sẽ làm gì? Vua đó sẽ có tất cả sự trao đổi mậu dịch và thương mại của thế giới, một hiệp ước với thế giới, bởi vì người nắm giữ hoàn toàn sự thịnh vượng của thế giớ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rong suốt thời gian đó, hai vị Tiên tri nổi lên ra mặt và triệu tập một trăm bốn mươi bốn ngàn người đó. Rồi điều gì sẽ xảy ra? Rồi dấu của con thú trong sác Khải huyền 13 sẽ được bắt đầu, bởi vì người nắm giữ hết thảy sự buôn bán, mậu dịch và mọi thứ trên thế giới. Rồi điều gì sẽ xảy ra? Dấu của con thú sẽ được đưa vào mà không ai có thể mua hoặc bán ngoại trừ người có dấu của con thú. Tạ ơn Đức Chúa Trời, Hội Thánh sẽ được hưởng ba năm rưỡi tuyệt vời trong vinh hiển. Không phải trải qua điều đó.</w:t>
      </w:r>
    </w:p>
    <w:p>
      <w:pPr>
        <w:pStyle w:val="Normal"/>
        <w:jc w:val="both"/>
        <w:rPr>
          <w:sz w:val="21"/>
          <w:szCs w:val="21"/>
        </w:rPr>
      </w:pPr>
      <w:r>
        <w:rPr>
          <w:sz w:val="21"/>
          <w:szCs w:val="21"/>
        </w:rPr>
      </w:r>
    </w:p>
    <w:p>
      <w:pPr>
        <w:pStyle w:val="Normal"/>
        <w:jc w:val="both"/>
        <w:rPr/>
      </w:pPr>
      <w:r>
        <w:rPr>
          <w:sz w:val="21"/>
          <w:szCs w:val="21"/>
          <w:vertAlign w:val="superscript"/>
        </w:rPr>
        <w:t>361</w:t>
      </w:r>
      <w:r>
        <w:rPr>
          <w:sz w:val="21"/>
          <w:szCs w:val="21"/>
        </w:rPr>
        <w:t xml:space="preserve">  </w:t>
        <w:tab/>
        <w:t>Để ý, vào thời điểm cuối cùng của những thời đại Hội Thánh, lúc ấy, vua và các con trai mình được gọi là christ giả, bởi vì điều gì chống lại Đấng Christ thì gọi là christ giả. Bất cứ điều gì chống lại Lời là chống lại Đấng Christ, vì Đấng Christ là Lời. Lúc đó, vua ấy là một christ giả.</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Rồi trong sách Khải huyền chương 12:7-9, khi Sa-tan bị đuổi ra, nguyên cáo... Bạn muốn ghi điều đó, vì tôi muốn đọc nó; Bây giờ chúng ta không có thời gian, vì đã là gần 10 giờ rồi -- Thêm mười mấy phút nữa thô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Nhưng trong sách Khải huyền 12:7-9, Sa-tan là linh, ma quỷ, mà giờ đây ở trên đó, đang kiện cáo anh em, đúng thế; Hội thánh được cất lên, và Sa-tan bị đuổi ra khỏi Thiên đàng. Khi Hội Thánh đi lên, Sa-tan đi xuống. Rồi chính Sa-tan hóa thân thành christ giả và được gọi là con thú. </w:t>
      </w:r>
    </w:p>
    <w:p>
      <w:pPr>
        <w:pStyle w:val="Normal"/>
        <w:jc w:val="both"/>
        <w:rPr>
          <w:sz w:val="21"/>
          <w:szCs w:val="21"/>
        </w:rPr>
      </w:pPr>
      <w:r>
        <w:rPr>
          <w:sz w:val="21"/>
          <w:szCs w:val="21"/>
        </w:rPr>
      </w:r>
    </w:p>
    <w:p>
      <w:pPr>
        <w:pStyle w:val="Normal"/>
        <w:jc w:val="both"/>
        <w:rPr/>
      </w:pPr>
      <w:r>
        <w:rPr>
          <w:sz w:val="21"/>
          <w:szCs w:val="21"/>
          <w:vertAlign w:val="superscript"/>
        </w:rPr>
        <w:t>363</w:t>
      </w:r>
      <w:r>
        <w:rPr>
          <w:sz w:val="21"/>
          <w:szCs w:val="21"/>
        </w:rPr>
        <w:t xml:space="preserve">  </w:t>
        <w:tab/>
        <w:t>Trong Khải huyền 13, con thú đưa ra dấu của nó. Đấy, khi Ngài cho phép -- Chỉ lúc này Cơ-đốc-giáo rời khỏi trái đất trong sự thanh tẩy bởi vì Ngài cho phép. Bạn nhớ quay lại ở đây trong sách Tê-sa-lô-ni-ca đó không? Kẻ ngồi trong đền thờ của Đức Chúa Trời, đang tự xưng là Đức Chúa Trời; Tha thứ tội lỗi trên đất, và điều đó sẽ tiếp diễn, và sự bội nghịch sẽ đầy dẫy và cứ tiếp diễn, vì nó sẽ chưa được biết cho đến kỳ được bày tỏ đến. Và rồi Hội Thánh sẽ được cất đi. Khi Hội Thánh đã được cất đi rồi, thì lúc đó nó sẽ thay đổi chính mình từ một christ giả. Ồ, chao ôi, Giáo hội, Giáo hội vĩ đại và... Bấy giờ, nó thay đổi thành con thú. Ừm. Tôi ước mong mình có thể làm cho mọi người thấy điều đó.</w:t>
      </w:r>
    </w:p>
    <w:p>
      <w:pPr>
        <w:pStyle w:val="Normal"/>
        <w:jc w:val="both"/>
        <w:rPr>
          <w:sz w:val="21"/>
          <w:szCs w:val="21"/>
        </w:rPr>
      </w:pPr>
      <w:r>
        <w:rPr>
          <w:sz w:val="21"/>
          <w:szCs w:val="21"/>
        </w:rPr>
      </w:r>
    </w:p>
    <w:p>
      <w:pPr>
        <w:pStyle w:val="Normal"/>
        <w:jc w:val="both"/>
        <w:rPr/>
      </w:pPr>
      <w:r>
        <w:rPr>
          <w:sz w:val="21"/>
          <w:szCs w:val="21"/>
          <w:vertAlign w:val="superscript"/>
        </w:rPr>
        <w:t>367</w:t>
      </w:r>
      <w:r>
        <w:rPr>
          <w:sz w:val="21"/>
          <w:szCs w:val="21"/>
        </w:rPr>
        <w:t xml:space="preserve">  </w:t>
        <w:tab/>
        <w:t>Lúc ấy, nên nhớ, kẻ được xức dầu giả và con thú chính là cùng một linh. Có giáo lý ba ngôi. Vâng, thưa quí vị. Có ba giai đoạn của cùng một quyền lực ma quỷ. Nên nhớ, đảng Ni-cô-la, nó phải hóa thân thành người trước khi nó có thể được đội mão triều thiên. Bây giờ, hãy xem kỹ điều này. Ba giai đoạn: Giai đoạn đầu tiên nó được gọi là christ giả; Giai đoạn thứ hai nó là tiên tri giả; Giai đoạn thứ ba nó được gọi là con thú.</w:t>
      </w:r>
    </w:p>
    <w:p>
      <w:pPr>
        <w:pStyle w:val="Normal"/>
        <w:jc w:val="both"/>
        <w:rPr>
          <w:sz w:val="21"/>
          <w:szCs w:val="21"/>
          <w:vertAlign w:val="superscript"/>
        </w:rPr>
      </w:pPr>
      <w:r>
        <w:rPr>
          <w:sz w:val="21"/>
          <w:szCs w:val="21"/>
          <w:vertAlign w:val="superscript"/>
        </w:rPr>
      </w:r>
    </w:p>
    <w:p>
      <w:pPr>
        <w:pStyle w:val="Normal"/>
        <w:jc w:val="both"/>
        <w:rPr/>
      </w:pPr>
      <w:r>
        <w:rPr>
          <w:sz w:val="21"/>
          <w:szCs w:val="21"/>
          <w:vertAlign w:val="superscript"/>
        </w:rPr>
        <w:t>368</w:t>
      </w:r>
      <w:r>
        <w:rPr>
          <w:sz w:val="21"/>
          <w:szCs w:val="21"/>
        </w:rPr>
        <w:t xml:space="preserve">  </w:t>
        <w:tab/>
        <w:t>Để ý, đảng Ni-cô-la, sự giảng dạy của christ giả đã bắt đầu trong những ngày của Sứ đồ Phao-lô đi ngược lại Lời của Đức Chúa Trời: Christ giả... Sau đó nó được gọi lại là tiên tri giả dối, vì sự giảng dạy thích hợp với con người, nó là vị tiên tri đối với sự giảng dạy của giới chức sắc -- Của giới chức sắc Công giáo. Giáo hoàng là vị tiên tri của những lời giả dối, và biến chính mình làm một tiên tri giả dố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Giai đoạn thứ ba là một con thú, một người đã được đội mão triều thiên trong những ngày cuối cùng với mọi quyền lực mà Rô-ma ngoại giáo đã từng có, bởi vì con thú bảy đầu, là con rồng, bị ném khỏi Thiên đàng và hóa thân thành tiên tri giả. Đây nầy; Nó có bảy vương miện, và nó đã bị ném ra khỏi Thiên đàng vào trái đất và biển. Đúng thế.</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đang nói gì? Người</w:t>
      </w:r>
      <w:r>
        <w:rPr>
          <w:sz w:val="21"/>
          <w:szCs w:val="21"/>
          <w:vertAlign w:val="superscript"/>
        </w:rPr>
        <w:t xml:space="preserve"> </w:t>
      </w:r>
      <w:r>
        <w:rPr>
          <w:sz w:val="21"/>
          <w:szCs w:val="21"/>
        </w:rPr>
        <w:t>cỡi ngựa này là ai, người cỡi ngựa này? Bạn biết nó là gì? Nó là siêu nhân của Sa-tan.</w:t>
      </w:r>
    </w:p>
    <w:p>
      <w:pPr>
        <w:pStyle w:val="Normal"/>
        <w:jc w:val="both"/>
        <w:rPr>
          <w:sz w:val="21"/>
          <w:szCs w:val="21"/>
        </w:rPr>
      </w:pPr>
      <w:r>
        <w:rPr>
          <w:sz w:val="21"/>
          <w:szCs w:val="21"/>
        </w:rPr>
      </w:r>
    </w:p>
    <w:p>
      <w:pPr>
        <w:pStyle w:val="Normal"/>
        <w:jc w:val="both"/>
        <w:rPr/>
      </w:pPr>
      <w:r>
        <w:rPr>
          <w:sz w:val="21"/>
          <w:szCs w:val="21"/>
          <w:vertAlign w:val="superscript"/>
        </w:rPr>
        <w:t>372</w:t>
      </w:r>
      <w:r>
        <w:rPr>
          <w:sz w:val="21"/>
          <w:szCs w:val="21"/>
        </w:rPr>
        <w:t xml:space="preserve">  </w:t>
        <w:tab/>
        <w:t>Một tối nọ tôi đã đi... Hai anh em ngồi trong Nhà thờ này bây giờ (Anh Norman, ngồi ở đằng sau đó, và tôi tin là Anh Fred); Chúng ta đã nghe một người nổi tiếng, một trong những người tốt nhất mà Hội Đức Chúa Trời có được giảng về christ giả. Sự thông giải về christ giả của ông, người ta sẽ nhận lấy những chất dinh dưỡng từ một con người và biến chuyển đời sống này của một người trở thành hình ảnh vĩ đại sẽ làm bậc thang cho một khu phố ở một thời điểm. Và điều đó sẽ... Bạn có thể tưởng tượng một người đầy dẫy Đức Thánh Linh lại ở dưới sự đánh lừa, hay đã quả quyết như thế không? Bởi vì ở đây Kinh Thánh đã nói christ giả là ai. Nó không phải là một... Nó là một con người.</w:t>
      </w:r>
    </w:p>
    <w:p>
      <w:pPr>
        <w:pStyle w:val="Normal"/>
        <w:jc w:val="both"/>
        <w:rPr>
          <w:sz w:val="21"/>
          <w:szCs w:val="21"/>
          <w:vertAlign w:val="superscript"/>
        </w:rPr>
      </w:pPr>
      <w:r>
        <w:rPr>
          <w:sz w:val="21"/>
          <w:szCs w:val="21"/>
          <w:vertAlign w:val="superscript"/>
        </w:rPr>
      </w:r>
    </w:p>
    <w:p>
      <w:pPr>
        <w:pStyle w:val="Normal"/>
        <w:jc w:val="both"/>
        <w:rPr/>
      </w:pPr>
      <w:r>
        <w:rPr>
          <w:sz w:val="21"/>
          <w:szCs w:val="21"/>
          <w:vertAlign w:val="superscript"/>
        </w:rPr>
        <w:t>373</w:t>
      </w:r>
      <w:r>
        <w:rPr>
          <w:sz w:val="21"/>
          <w:szCs w:val="21"/>
        </w:rPr>
        <w:t xml:space="preserve">  </w:t>
        <w:tab/>
        <w:t>Để ý, người cỡi ngựa này không ai khác ngoài siêu nhân của Sa-tan, một con quỷ hóa thân thành một người kỳ tài có giáo dục. Bây giờ, tôi hi vọng bạn mở tai ra nghe. Chúng đang thử một trong những đứa con của chúng bằng cách sử dụng một chương trình gieo súc sắc trên truyền hình cách đây không lâu xem thử ai có trí thông minh hơn người kế tiếp để chạy đua nhiệm kỳ tổng thống; Tuy nhiên, người ấy phải có nhiều sự khôn ngoan; Sa-tan cũng vậy. Nó cố gắng bán sự hiểu biết. Nó đã bán sự hiểu biết cho Ê-va; Nó đã bán sự hiểu biết cho chúng ta. Chúng ta đang cần một siêu nhân; Chúng ta đã có điều đó. Đúng lắm. Cả thế giới đang cần một siêu nhân; Họ đang có điều đó. Hãy chờ đợi cho đến khi Hội Thánh cất lên, và Sa-tan bị đuổi ra. Nó sẽ hiện hình. Đúng thế. Người ta muốn một ai đó có thể thật sự làm công việc đó; Nó sẽ làm.</w:t>
      </w:r>
    </w:p>
    <w:p>
      <w:pPr>
        <w:pStyle w:val="Normal"/>
        <w:jc w:val="both"/>
        <w:rPr>
          <w:sz w:val="21"/>
          <w:szCs w:val="21"/>
        </w:rPr>
      </w:pPr>
      <w:r>
        <w:rPr>
          <w:sz w:val="21"/>
          <w:szCs w:val="21"/>
        </w:rPr>
      </w:r>
    </w:p>
    <w:p>
      <w:pPr>
        <w:pStyle w:val="Normal"/>
        <w:jc w:val="both"/>
        <w:rPr/>
      </w:pPr>
      <w:r>
        <w:rPr>
          <w:sz w:val="21"/>
          <w:szCs w:val="21"/>
          <w:vertAlign w:val="superscript"/>
        </w:rPr>
        <w:t xml:space="preserve">374  </w:t>
      </w:r>
      <w:r>
        <w:rPr>
          <w:sz w:val="21"/>
          <w:szCs w:val="21"/>
        </w:rPr>
        <w:tab/>
        <w:t>Có giáo dục... Đây là siêu nhân của Sa-tan có giáo dục, có sự hiểu biết, có thần học nhà thờ bằng lời của riêng mình, bằng sự chế tạo của riêng mình, và nó đang cỡi con ngựa giáo phái màu trắng để lừa dối thiên hạ. Nó sẽ chinh phục mọi tôn giáo trên thế giới, bởi vì nó sẽ tiến tới liên minh những Giáo hội và liên minh các Giáo hội thế giới. Họ đã xây dựng những tòa nhà và mọi việc được xếp đặt ngăn nắp theo hàng lối. Không có một điều gì điều vụng về. Mọi giáo phái bị sa lầy ngay vào đó, sự thành lập liên minh các Giáo hội. Đằng sau nó là gì? Rô-ma. Bây giờ giáo hoàng đang kêu gào, “Tất cả chúng ta là một. Chúng ta hãy đến với nhau và bước đi cùng nhau.”</w:t>
      </w:r>
    </w:p>
    <w:p>
      <w:pPr>
        <w:pStyle w:val="Normal"/>
        <w:jc w:val="both"/>
        <w:rPr>
          <w:sz w:val="21"/>
          <w:szCs w:val="21"/>
          <w:vertAlign w:val="superscript"/>
        </w:rPr>
      </w:pPr>
      <w:r>
        <w:rPr>
          <w:sz w:val="21"/>
          <w:szCs w:val="21"/>
          <w:vertAlign w:val="superscript"/>
        </w:rPr>
      </w:r>
    </w:p>
    <w:p>
      <w:pPr>
        <w:pStyle w:val="Normal"/>
        <w:jc w:val="both"/>
        <w:rPr/>
      </w:pPr>
      <w:r>
        <w:rPr>
          <w:sz w:val="21"/>
          <w:szCs w:val="21"/>
          <w:vertAlign w:val="superscript"/>
        </w:rPr>
        <w:t xml:space="preserve">375  </w:t>
      </w:r>
      <w:r>
        <w:rPr>
          <w:sz w:val="21"/>
          <w:szCs w:val="21"/>
        </w:rPr>
        <w:tab/>
        <w:t>Những người này, ngay cả một số bạn Phúc âm Trọn vẹn, phủ nhận -- Phải phủ nhận sự giảng dạy Phúc âm để nhận một bước đi như thế. Bạn đã làm gì? Qúa mù quáng khi từ chối Lẽ thật để lấy cái giáo phái đó. Lẽ thật đã được đặt trước họ, còn họ đi cách xa và rời bỏ nó, giờ đây họ đã được truyền cho một ảo giác mạnh để tin vào sự dối trá và bị đày xuống địa ngục với nó. Hoàn toàn chính xác là thế, và kẻ được xức dầu giả nắm giữ tất cả. Kinh Thánh đã nói rằng nó đã lừa dối tất cả, một bản sao hai mặt, có mặt trên khắp thế gian tên của nó không được chép dưới những Ấn kia từ khi tạo dựng thế gian. Vậy thì, nếu Kinh Thánh đã nói nó như vậy thì chắc chắn đúng thế.</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ười ta nói, “Ồ, tôi thuộc về...” Bạn đấy. Điều đó thật chính xác. Một tổ chức từ t</w:t>
      </w:r>
      <w:r>
        <w:rPr>
          <w:sz w:val="21"/>
          <w:szCs w:val="21"/>
          <w:vertAlign w:val="superscript"/>
        </w:rPr>
        <w:t>h</w:t>
      </w:r>
      <w:r>
        <w:rPr>
          <w:sz w:val="21"/>
          <w:szCs w:val="21"/>
        </w:rPr>
        <w:t>iện trá hình cũng vậy. Nó cũng như một hệ thống đã tiến hành từ lúc ban đầu mà christ giả có mặt từ đầu đến cuối. Tôi sẽ nghe nói về nó, nhưng đó là -- Nó là Chân lý. Tôi mong. Tôi trông đợi điều đó. A-men!</w:t>
      </w:r>
    </w:p>
    <w:p>
      <w:pPr>
        <w:pStyle w:val="Normal"/>
        <w:jc w:val="both"/>
        <w:rPr>
          <w:sz w:val="21"/>
          <w:szCs w:val="21"/>
        </w:rPr>
      </w:pPr>
      <w:r>
        <w:rPr>
          <w:sz w:val="21"/>
          <w:szCs w:val="21"/>
        </w:rPr>
      </w:r>
    </w:p>
    <w:p>
      <w:pPr>
        <w:pStyle w:val="Normal"/>
        <w:jc w:val="both"/>
        <w:rPr>
          <w:sz w:val="21"/>
          <w:szCs w:val="21"/>
        </w:rPr>
      </w:pPr>
      <w:r>
        <w:rPr>
          <w:sz w:val="21"/>
          <w:szCs w:val="21"/>
          <w:vertAlign w:val="superscript"/>
        </w:rPr>
        <w:t xml:space="preserve">379  </w:t>
      </w:r>
      <w:r>
        <w:rPr>
          <w:sz w:val="21"/>
          <w:szCs w:val="21"/>
        </w:rPr>
        <w:tab/>
        <w:t xml:space="preserve">Bây giờ, để ý, nó sẽ chinh phục và hầu như nắm giữ sự hiểu biết ngay bây giờ, trong khi nó vẫn còn là kẻ được xức dầu giả trước khi trở thành con thú. Bạn nói về hình phạt thảm khốc. Bạn hãy chờ đợi. Bạn hãy theo dõi những gì nó để lại trên trái đất này sẽ phải làm đến cùng. </w:t>
      </w:r>
    </w:p>
    <w:p>
      <w:pPr>
        <w:pStyle w:val="Normal"/>
        <w:jc w:val="both"/>
        <w:rPr/>
      </w:pPr>
      <w:r>
        <w:rPr>
          <w:sz w:val="21"/>
          <w:szCs w:val="21"/>
        </w:rPr>
        <w:t xml:space="preserve">    </w:t>
      </w:r>
      <w:r>
        <w:rPr>
          <w:sz w:val="21"/>
          <w:szCs w:val="21"/>
        </w:rPr>
        <w:tab/>
        <w:t>Sẽ có khóc lóc, than vãn và nghiến răng. Vì con rồng Rô-ma đang phun nước ở miệng ra để gây chiến với những con cái khác của người đàn bà để lại trên đất sau khi Cô Dâu được chọn đã được dẫn đi. Con rồng gây chiến với những người còn lại mà đã không muốn vào, và săn đuổi họ. Hội Thánh thật sẽ đi qua điều đó nếu có thể được, nhưng bạn biết đấy, họ đã thực hiện điều này dưới Huyết này bởi ân điển của Đấng Christ, và nó sẽ không qua... ? ... Không có thời kỳ hoạn nạn. Việc tiếp theo để Hội Thánh được cất lên. A-men và A-men! Ngợi khen Đức Chúa Trời.</w:t>
      </w:r>
    </w:p>
    <w:p>
      <w:pPr>
        <w:pStyle w:val="Normal"/>
        <w:jc w:val="both"/>
        <w:rPr>
          <w:sz w:val="21"/>
          <w:szCs w:val="21"/>
          <w:vertAlign w:val="superscript"/>
        </w:rPr>
      </w:pPr>
      <w:r>
        <w:rPr>
          <w:sz w:val="21"/>
          <w:szCs w:val="21"/>
          <w:vertAlign w:val="superscript"/>
        </w:rPr>
      </w:r>
    </w:p>
    <w:p>
      <w:pPr>
        <w:pStyle w:val="Normal"/>
        <w:jc w:val="both"/>
        <w:rPr/>
      </w:pPr>
      <w:r>
        <w:rPr>
          <w:sz w:val="21"/>
          <w:szCs w:val="21"/>
          <w:vertAlign w:val="superscript"/>
        </w:rPr>
        <w:t xml:space="preserve">381  </w:t>
      </w:r>
      <w:r>
        <w:rPr>
          <w:sz w:val="21"/>
          <w:szCs w:val="21"/>
        </w:rPr>
        <w:tab/>
        <w:t>Ồ, tôi thích điều này biết bao. Hãy để tôi nói với bạn. Chúng ta đang nói về một sự xâm chiếm mà con rồng sẽ làm và nó thật sẽ chiến thắng; Nó đã làm điều đó rồi. Nó đã mệt nhoài thật sự rồi. Không có gì để nói thêm nữa. Sẽ giải quyết với tiền bạc, lợi lộc dơ bẩn. Hoàn toàn đúng như vậy. Họ yêu tiền bạc hơn Đức Chúa Trời. Mọi việc bây giờ người ta đều nghĩ về có được bao nhiêu tiền. Nó là gì? Bạn biết nó đã được nói nhiều lần: “Hãy dâng tiền cho Giáo hội, và Giáo hội sẽ cách mạng hóa thế giới. Hãy dâng tiền cho Giáo hội, để gởi những nhà truyền giảng Phúc âm đi khắp thế giới. Và Giáo hội sẽ làm gì? Sẽ chinh phục thế giới cho Đấng Chris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ho phép tôi nói với bạn một điều, người bạn mù quáng đáng thương của tôi. Thế gian sẽ không thắng được bằng tiền bạc, nhưng bằng Huyết của Chúa Jêsus Christ. Hãy dâng cho Đức Chúa Trời những con người hào hiệp hoặc sống hoặc chết sẽ đứng trên Lời, điều đó sẽ chinh phục được thế giới. Chỉ có một điều duy nhất mà có thể chinh phục: Những người mà đã có tên trong Sách Sự Sống của Chiên Con từ khi tạo dựng thế gian. Đó là điều duy nhất sẽ được nghe. Tiền bạc sẽ không có gì để làm: Hãy gởi thêm chúng vào những truyền thống giáo phái.</w:t>
      </w:r>
    </w:p>
    <w:p>
      <w:pPr>
        <w:pStyle w:val="Normal"/>
        <w:jc w:val="both"/>
        <w:rPr>
          <w:sz w:val="21"/>
          <w:szCs w:val="21"/>
        </w:rPr>
      </w:pPr>
      <w:r>
        <w:rPr>
          <w:sz w:val="21"/>
          <w:szCs w:val="21"/>
        </w:rPr>
      </w:r>
    </w:p>
    <w:p>
      <w:pPr>
        <w:pStyle w:val="Normal"/>
        <w:jc w:val="both"/>
        <w:rPr/>
      </w:pPr>
      <w:r>
        <w:rPr>
          <w:sz w:val="21"/>
          <w:szCs w:val="21"/>
          <w:vertAlign w:val="superscript"/>
        </w:rPr>
        <w:t xml:space="preserve">384  </w:t>
      </w:r>
      <w:r>
        <w:rPr>
          <w:sz w:val="21"/>
          <w:szCs w:val="21"/>
        </w:rPr>
        <w:tab/>
        <w:t>Chúng ta hãy xem. Vâng, nó sẽ có những bậc anh tài có giáo dục. Người đó sẽ tao nhã lịch sự. Ồ, chao ôi, chao ôi, chao ôi, và hết thảy con cái chung quanh người đó sẽ thông minh: Tiến sĩ Triết học, Tiến sĩ Luật, Tiến sĩ hai…, Tiến sĩ A, B, C, D, E, F... Q, S, cho đến Z. Họ sẽ có tất cả điều đó. Sang trọng. Tại sao? Nó đi theo sau trật tự của Sa-tan. Bất cứ mánh khóe sắc sảo nào chống lại Kinh Thánh là thuộc về Sa-tan. Điều đó hoàn toàn chính xác với những gì nó đã lừa gạt Ê-va. Ê-va nói, “Ồ, Đức Chúa Trời đã phán dạy chúng tôi không được làm điều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a-tan nói, “Nhưng hãy chờ xem. Chắc chắn Đức Chúa Trời sẽ không làm thế, nhưng ta sẽ mở mắt hai ngươi và cho ngươi một số hiểu biết.”  Ê-va đồng ý ngay. Chúng ta đã muốn nó; Chúng ta, đất nước này cũng có điều đó.</w:t>
      </w:r>
    </w:p>
    <w:p>
      <w:pPr>
        <w:pStyle w:val="Normal"/>
        <w:jc w:val="both"/>
        <w:rPr>
          <w:sz w:val="21"/>
          <w:szCs w:val="21"/>
        </w:rPr>
      </w:pPr>
      <w:r>
        <w:rPr>
          <w:sz w:val="21"/>
          <w:szCs w:val="21"/>
        </w:rPr>
      </w:r>
    </w:p>
    <w:p>
      <w:pPr>
        <w:pStyle w:val="Normal"/>
        <w:jc w:val="both"/>
        <w:rPr>
          <w:sz w:val="21"/>
          <w:szCs w:val="21"/>
        </w:rPr>
      </w:pPr>
      <w:r>
        <w:rPr>
          <w:sz w:val="21"/>
          <w:szCs w:val="21"/>
          <w:vertAlign w:val="superscript"/>
        </w:rPr>
        <w:t xml:space="preserve">387  </w:t>
      </w:r>
      <w:r>
        <w:rPr>
          <w:sz w:val="21"/>
          <w:szCs w:val="21"/>
        </w:rPr>
        <w:tab/>
        <w:t xml:space="preserve">Để ý, nó sẽ chinh phục toàn bộ thế giới tôn giáo. Nó sẽ chiến thắng -- Lập một giao ước với dân sự của Đa-ni-ên. Đây rồi, cả Dân Ngoại và dân sự của Đa-ni-ên, dân Do-thái trước tuần lễ cuối cùng, và chúng ta ở giai đoạn này, thậm chí vẽ ra trên những tấm bảng, bạn sẽ thấy nó thật hoàn hảo, đó là chỗ của nó. Cảm tạ Đức Chúa Trời. Nó kia rồi. Hệ thống tổ chức đó thuộc về ma quỷ. Và đó cũng là không có sự thẳng tay với nó. Đúng như vậy. Nó là cội rễ của điều ác; Nó là một... Và giờ đây, không người nào, nhiều con dân của Đức Chúa Trời, không người nào nên ở trong hệ thống tổ chức đó. </w:t>
      </w:r>
    </w:p>
    <w:p>
      <w:pPr>
        <w:pStyle w:val="Normal"/>
        <w:jc w:val="both"/>
        <w:rPr/>
      </w:pPr>
      <w:r>
        <w:rPr>
          <w:sz w:val="21"/>
          <w:szCs w:val="21"/>
        </w:rPr>
        <w:t xml:space="preserve">   </w:t>
      </w:r>
      <w:r>
        <w:rPr>
          <w:sz w:val="21"/>
          <w:szCs w:val="21"/>
        </w:rPr>
        <w:tab/>
        <w:t>Nhưng bạn biết khi nào chúng ta làm xong những gì ở đây thì chúng ta sẽ bước vào những tiếng kèn này; Lần tới tôi sẽ đi qua những tiếng Kèn này. Bạn nên nhớ những Thiên sứ tiếp tục đi qua, vị Thiên sứ thứ ba đi qua, và phán, “Hỡi dân sự của ta hãy ra khỏi nó.” ... Bởi vì vị Thiên sứ đó bay cùng một lúc sư điệp ấy gởi đến đây dành cho tiếng loa cuối cùng, Sứ điệp của Thiên sứ cuối cùng, Ấn cuối cùng mở ra. Tất cả đều xảy ra cùng một lúc. Vâng, thưa quí vị. Hết thảy những ấn nổ tung và tất cả đi vào sự vĩnh cửu.</w:t>
      </w:r>
    </w:p>
    <w:p>
      <w:pPr>
        <w:pStyle w:val="Normal"/>
        <w:jc w:val="both"/>
        <w:rPr>
          <w:sz w:val="21"/>
          <w:szCs w:val="21"/>
        </w:rPr>
      </w:pPr>
      <w:r>
        <w:rPr>
          <w:sz w:val="21"/>
          <w:szCs w:val="21"/>
        </w:rPr>
      </w:r>
    </w:p>
    <w:p>
      <w:pPr>
        <w:pStyle w:val="Normal"/>
        <w:jc w:val="both"/>
        <w:rPr/>
      </w:pPr>
      <w:r>
        <w:rPr>
          <w:sz w:val="21"/>
          <w:szCs w:val="21"/>
          <w:vertAlign w:val="superscript"/>
        </w:rPr>
        <w:t>389</w:t>
      </w:r>
      <w:r>
        <w:rPr>
          <w:sz w:val="21"/>
          <w:szCs w:val="21"/>
        </w:rPr>
        <w:t xml:space="preserve">  </w:t>
        <w:tab/>
        <w:t>Để ý, cùng một lúc với sự chinh phục của kẻ này (rồi tôi sẽ kết thúc), Đức Chúa Trời cũng sẽ làm một điều gì đó. Chúng ta hãy đừng làm làm cho Sa-tan hết thảy sự khen ngợi ở đây. Chúng ta đừng nói với nhau về chúng. Trong lúc điều vĩ đại này sẽ lộ ra, hệ thống vĩ đại này uốn mình trong những tổ chức thành một liên minh vì thế họ có thể tự góp phần với nhau và chống lại chủ nghĩa Cộng sản, và không biết rằng Đức Chúa Trời đã dấy lên chủ nghĩa Cộng sản để chế ngự họ. Chắc chắn như vậy. Điều gì đã khiến chủ nghĩa Cộng sản nổi lên ở Nga sô? Bởi vì sự ô uế của Giáo hội La-mã và phần còn lại của họ. Họ đã lấy tất cả tiền bạc có ở nước Nga và để cho người ta đói đến chết và chẳng cho họ điều gì để sống thay vào đó thật giống như sự an tâm về thế giới.</w:t>
      </w:r>
    </w:p>
    <w:p>
      <w:pPr>
        <w:pStyle w:val="Normal"/>
        <w:jc w:val="both"/>
        <w:rPr>
          <w:sz w:val="21"/>
          <w:szCs w:val="21"/>
        </w:rPr>
      </w:pPr>
      <w:r>
        <w:rPr>
          <w:sz w:val="21"/>
          <w:szCs w:val="21"/>
        </w:rPr>
      </w:r>
    </w:p>
    <w:p>
      <w:pPr>
        <w:pStyle w:val="Normal"/>
        <w:jc w:val="both"/>
        <w:rPr/>
      </w:pPr>
      <w:r>
        <w:rPr>
          <w:sz w:val="21"/>
          <w:szCs w:val="21"/>
          <w:vertAlign w:val="superscript"/>
        </w:rPr>
        <w:t>391</w:t>
      </w:r>
      <w:r>
        <w:rPr>
          <w:sz w:val="21"/>
          <w:szCs w:val="21"/>
        </w:rPr>
        <w:t xml:space="preserve">  </w:t>
        <w:tab/>
        <w:t>Tôi đã xuống Mê-xi-cô cách đây không lâu và thấy những trẻ em đáng thương của họ. Bất cứ nước Công giáo nào thậm chí không đủ sống; Không có một nước nào. Hãy hỏi tôi ở đâu... Hãy chỉ cho tôi họ ở đâu. Bất cứ nước nào ở dưới sự kiểm soát của Công giáo đều không thể tự túc. Nước Pháp, Ý, và tất cả những nước theo Công giáo khác, ở Mê-xi-cô, bất cứ nơi đâu bạn đi đến, họ đều không thể tự trang trải. Tại sao? Giáo hội Công giáo đã nắm mọi sự họ có. Đó là nguyên nhân nước Nga đã đá nó ra.</w:t>
      </w:r>
    </w:p>
    <w:p>
      <w:pPr>
        <w:pStyle w:val="Normal"/>
        <w:jc w:val="both"/>
        <w:rPr>
          <w:sz w:val="21"/>
          <w:szCs w:val="21"/>
        </w:rPr>
      </w:pPr>
      <w:r>
        <w:rPr>
          <w:sz w:val="21"/>
          <w:szCs w:val="21"/>
        </w:rPr>
      </w:r>
    </w:p>
    <w:p>
      <w:pPr>
        <w:pStyle w:val="Normal"/>
        <w:jc w:val="both"/>
        <w:rPr/>
      </w:pPr>
      <w:r>
        <w:rPr>
          <w:sz w:val="21"/>
          <w:szCs w:val="21"/>
          <w:vertAlign w:val="superscript"/>
        </w:rPr>
        <w:t>391</w:t>
      </w:r>
      <w:r>
        <w:rPr>
          <w:sz w:val="21"/>
          <w:szCs w:val="21"/>
        </w:rPr>
        <w:t xml:space="preserve">  </w:t>
        <w:tab/>
        <w:t>Hãy xem điều gì đã xảy ra. Chính tôi biết điều này. Tôi rút lui ở đó và bạn nghĩ mình nghe tiếng chuông của năm hân hỉ (golden jubilee) rung lên. Còn người đàn bà tội nghiệp ở đây đang xuống phố, kéo lê đôi chân,  người cha đang ẳm đứa bé, và hai ba đứa con của họ đang khóc. Bà ta làm cho người ta phải hối lỗi đối với một số người phụ nữ đã chết ở đó, họ đã có bà ta, mặc dù bà sẽ lên Thiên đàng vì điều đó. Ồ, thật là một chuyện đáng thươ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đã rút lui ở đó... Đến đây... Kinh tế của họ được cân bằng một cách quá kém cõi; Giáo hội đã lấy mọi thứ họ có. Pancho nhỏ bé ở đây, có - có lẽ Pancho Frank, ông đã xuống đó, ông ấy là thợ nề, và có lẽ kiếm được 20 pê-sô mỗi tuần, nhưng 20 pê-sô đó chỉ mua được một đôi giày.. Đó là tình trạng kinh tế của họ. Nhưng lúc này ở đây, thế thì về hai mươi pê-sô ông ấy xây dựng và làm thợ nề kiếm được mỗi tuần thì thế nào (nói cho ngay, tôi không biết ông ta làm gì, nhưng nói về loại kinh tế như vậy đó -- Cách nó được làm cho cân xứng).</w:t>
      </w:r>
    </w:p>
    <w:p>
      <w:pPr>
        <w:pStyle w:val="Normal"/>
        <w:jc w:val="both"/>
        <w:rPr>
          <w:sz w:val="21"/>
          <w:szCs w:val="21"/>
        </w:rPr>
      </w:pPr>
      <w:r>
        <w:rPr>
          <w:sz w:val="21"/>
          <w:szCs w:val="21"/>
        </w:rPr>
      </w:r>
    </w:p>
    <w:p>
      <w:pPr>
        <w:pStyle w:val="Normal"/>
        <w:jc w:val="both"/>
        <w:rPr/>
      </w:pPr>
      <w:r>
        <w:rPr>
          <w:sz w:val="21"/>
          <w:szCs w:val="21"/>
          <w:vertAlign w:val="superscript"/>
        </w:rPr>
        <w:t>393</w:t>
      </w:r>
      <w:r>
        <w:rPr>
          <w:sz w:val="21"/>
          <w:szCs w:val="21"/>
        </w:rPr>
        <w:t xml:space="preserve">  </w:t>
        <w:tab/>
        <w:t>Để ý, nếu người ấy kiếm được hai mươi pê-sô mỗi tuần, ở Chi-ca-gô đây, thì đó là “một chút nhỏ bé,” và ông sẽ tính toán ra sao ở đó cho khoảng 5 pê-sô mỗi tuần, và ông phải nuôi ăn mười đứa con; Nhưng có một người nào đó đến gõ cửa nhà ông nói về năm hay bốn trong số những pê-sô kia để mua những cây đèn sáp đốt trong đền thờ bằng vàng hàng triệu đô-la cho những tội lỗi của ông ấy. Bạn đấy. Đó là cân bằng về kinh tế. Đó là tình trạng nguy ngập về kinh tế. Đó là đường lối của đất nước họ. Điều này đã lấy đi tất cả. Nhà thờ lấy đi tất cả.</w:t>
      </w:r>
    </w:p>
    <w:p>
      <w:pPr>
        <w:pStyle w:val="Normal"/>
        <w:jc w:val="both"/>
        <w:rPr>
          <w:sz w:val="21"/>
          <w:szCs w:val="21"/>
        </w:rPr>
      </w:pPr>
      <w:r>
        <w:rPr>
          <w:sz w:val="21"/>
          <w:szCs w:val="21"/>
        </w:rPr>
      </w:r>
    </w:p>
    <w:p>
      <w:pPr>
        <w:pStyle w:val="Normal"/>
        <w:jc w:val="both"/>
        <w:rPr/>
      </w:pPr>
      <w:r>
        <w:rPr>
          <w:sz w:val="21"/>
          <w:szCs w:val="21"/>
          <w:vertAlign w:val="superscript"/>
        </w:rPr>
        <w:t>395</w:t>
      </w:r>
      <w:r>
        <w:rPr>
          <w:sz w:val="21"/>
          <w:szCs w:val="21"/>
        </w:rPr>
        <w:t xml:space="preserve">  </w:t>
        <w:tab/>
        <w:t>Giáo hội đã có điều đó trong tay. Đó là tất cả. Giáo hội, với tiền của dân Do-thái trong hiệp ước đó; Kinh Thánh đã nói họ sẽ lấy mọi điều, và rồi họ sẽ trở thành một con thú; Nó phá vỡ hiệp ước; Nó cướp đoạt; Nó xé những con cái còn lại của người đàn bà ra giống như vậy, và phun nước từ miệng ra, gây chiến tranh; Cùng với sự khóc lóc, than vãn, và nghiến răng. Cô Dâu sẽ được rước đi trong sự vinh hiển cùng lúc đó. Các bạn thân mến, đừng bỏ lỡ cơ hội. Xin Chúa giúp tôi; Và tôi muốn được ở đó. Tôi không quan tâm phải trả giá đắt như thế nào. Tôi muốn được ở đó.</w:t>
      </w:r>
    </w:p>
    <w:p>
      <w:pPr>
        <w:pStyle w:val="Normal"/>
        <w:jc w:val="both"/>
        <w:rPr>
          <w:sz w:val="21"/>
          <w:szCs w:val="21"/>
        </w:rPr>
      </w:pPr>
      <w:r>
        <w:rPr>
          <w:sz w:val="21"/>
          <w:szCs w:val="21"/>
        </w:rPr>
      </w:r>
    </w:p>
    <w:p>
      <w:pPr>
        <w:pStyle w:val="Normal"/>
        <w:jc w:val="both"/>
        <w:rPr/>
      </w:pPr>
      <w:r>
        <w:rPr>
          <w:sz w:val="21"/>
          <w:szCs w:val="21"/>
          <w:vertAlign w:val="superscript"/>
        </w:rPr>
        <w:t>398</w:t>
      </w:r>
      <w:r>
        <w:rPr>
          <w:sz w:val="21"/>
          <w:szCs w:val="21"/>
        </w:rPr>
        <w:t xml:space="preserve">  </w:t>
        <w:tab/>
        <w:t>Bây giờ, để ý, cùng một lúc điều này sẽ tiếp diễn, đúng hơn ngay trước khi nó xảy ra trên trái đất, Đức Chúa Trời đã hứa, trong khi tất cả bọn họ còn do dự không muốn tranh cãi sự khác biệt về tín ngưỡng của họ, Đức Chúa Trời đã hứa Ngài sẽ gởi cho chúng ta một Tiên tri thật của Lời thật với một Sứ điệp trở lại Lời ban đầu của Đức Chúa Trời và đức tin của những người cha sẽ mang đến quyền năng của Đức Thánh Linh ở giữa mọi người, với một năng quyền mà sẽ vực Hội Thánh đứng dậy trên những điều này và đồng thời cất Hội Thánh đi. Vâng, thưa quí vị.</w:t>
      </w:r>
    </w:p>
    <w:p>
      <w:pPr>
        <w:pStyle w:val="Normal"/>
        <w:jc w:val="both"/>
        <w:rPr>
          <w:sz w:val="21"/>
          <w:szCs w:val="21"/>
        </w:rPr>
      </w:pPr>
      <w:r>
        <w:rPr>
          <w:sz w:val="21"/>
          <w:szCs w:val="21"/>
        </w:rPr>
      </w:r>
    </w:p>
    <w:p>
      <w:pPr>
        <w:pStyle w:val="Normal"/>
        <w:jc w:val="both"/>
        <w:rPr/>
      </w:pPr>
      <w:r>
        <w:rPr>
          <w:sz w:val="21"/>
          <w:szCs w:val="21"/>
          <w:vertAlign w:val="superscript"/>
        </w:rPr>
        <w:t>398</w:t>
      </w:r>
      <w:r>
        <w:rPr>
          <w:sz w:val="21"/>
          <w:szCs w:val="21"/>
        </w:rPr>
        <w:t xml:space="preserve">  </w:t>
        <w:tab/>
        <w:t>Lời cũng đã được minh chứng của Chúa Jêsus Christ rằng Ngài là Đấng hôm qua ngày nay cho đến đời đời không hề thay đổi. “</w:t>
      </w:r>
      <w:r>
        <w:rPr>
          <w:b/>
          <w:sz w:val="21"/>
          <w:szCs w:val="21"/>
        </w:rPr>
        <w:t>Qủa thật, Ta ở cùng các ngươi luôn, cho đến tận thế. Và công việc Ta làm các ngươi cũng sẽ làm. Ta sẽ ở cùng các ngươi. Còn ít lâu nữa các ngươi sẽ chẳng thấy Ta, bởi vì chính họ sẽ tổ chức và gieo rắc ra, nhưng các ngươi sẽ thấy Ta, vì Ta ở cùng các ngươi. Ta sẽ ở cùng các ngươi cho đến khi công việc hoàn thành</w:t>
      </w:r>
      <w:r>
        <w:rPr>
          <w:sz w:val="21"/>
          <w:szCs w:val="21"/>
        </w:rPr>
        <w:t>.” Vì Ngài phán... Sự thạnh nộ của Ngài sẽ đổ ra sau khi tận thế. Ồ, Đức Chúa Trời ôi. Người cỡi ngựa trắng đó là ai? Bạn không bị mù. Bạn thấy người đó là ai. Chính là christ giả đó và là linh lừa dối bây giờ đang đi rình mò chung quanh anh em, và làm cho...</w:t>
      </w:r>
    </w:p>
    <w:p>
      <w:pPr>
        <w:pStyle w:val="Normal"/>
        <w:jc w:val="both"/>
        <w:rPr>
          <w:sz w:val="21"/>
          <w:szCs w:val="21"/>
        </w:rPr>
      </w:pPr>
      <w:r>
        <w:rPr>
          <w:sz w:val="21"/>
          <w:szCs w:val="21"/>
        </w:rPr>
      </w:r>
    </w:p>
    <w:p>
      <w:pPr>
        <w:pStyle w:val="Normal"/>
        <w:jc w:val="both"/>
        <w:rPr/>
      </w:pPr>
      <w:r>
        <w:rPr>
          <w:sz w:val="21"/>
          <w:szCs w:val="21"/>
          <w:vertAlign w:val="superscript"/>
        </w:rPr>
        <w:t>399</w:t>
      </w:r>
      <w:r>
        <w:rPr>
          <w:sz w:val="21"/>
          <w:szCs w:val="21"/>
        </w:rPr>
        <w:t xml:space="preserve">  </w:t>
        <w:tab/>
        <w:t>Đấy, Đức Chúa Trời thật sự nhắc đi nhắc lại điều đó. Ngài đã chỉ ra có một người cỡi ngựa trắng đi đến có một cây cung không có mũi tên. Người đó là một kẻ lừa dối. Người đó không có năng quyền. Bạn nói, “Năng quyền của Giáo hội...” Nó ở đâu? Họ làm gì? Họ nói, “Chúng ta là Giáo hội ban đầu.” Hội Thánh ban đầu đuổi quỉ ra, chữa lành người đau, khiến kẻ chết sống lại, đã thấy được những khải tượng và mọi điều khác. Bây giờ nó đâu rồi? Nó là kẻ lừa dối: Cây cung không có mũi tên. Đúng thế.</w:t>
      </w:r>
    </w:p>
    <w:p>
      <w:pPr>
        <w:pStyle w:val="Normal"/>
        <w:jc w:val="both"/>
        <w:rPr>
          <w:sz w:val="21"/>
          <w:szCs w:val="21"/>
        </w:rPr>
      </w:pPr>
      <w:r>
        <w:rPr>
          <w:sz w:val="21"/>
          <w:szCs w:val="21"/>
        </w:rPr>
      </w:r>
    </w:p>
    <w:p>
      <w:pPr>
        <w:pStyle w:val="Normal"/>
        <w:jc w:val="both"/>
        <w:rPr/>
      </w:pPr>
      <w:r>
        <w:rPr>
          <w:sz w:val="21"/>
          <w:szCs w:val="21"/>
          <w:vertAlign w:val="superscript"/>
        </w:rPr>
        <w:t xml:space="preserve">400  </w:t>
      </w:r>
      <w:r>
        <w:rPr>
          <w:sz w:val="21"/>
          <w:szCs w:val="21"/>
        </w:rPr>
        <w:tab/>
        <w:t>Nhưng bạn thấy, khi Đấng Christ đến, một Thanh Gươm đi trước miệng Ngài giống như tia sáng lóe lên. Nó tiến tới thiêu hủy hết kẻ thù của Ngài và đuổi ma quỷ ra khỏi. Nó cuốn sạch mọi sự và Ngài đến, áo quấn nhuốm trong Huyết và bắp chân Ngài được viết “Lời của Đức Chúa Trời.” A-men! Tại đây Ngài đến từ Thiên đàng với vô số những kẻ thuộc về Ngài.</w:t>
      </w:r>
    </w:p>
    <w:p>
      <w:pPr>
        <w:pStyle w:val="Normal"/>
        <w:jc w:val="both"/>
        <w:rPr>
          <w:sz w:val="21"/>
          <w:szCs w:val="21"/>
        </w:rPr>
      </w:pPr>
      <w:r>
        <w:rPr>
          <w:sz w:val="21"/>
          <w:szCs w:val="21"/>
        </w:rPr>
      </w:r>
    </w:p>
    <w:p>
      <w:pPr>
        <w:pStyle w:val="Normal"/>
        <w:jc w:val="both"/>
        <w:rPr/>
      </w:pPr>
      <w:r>
        <w:rPr>
          <w:sz w:val="21"/>
          <w:szCs w:val="21"/>
          <w:vertAlign w:val="superscript"/>
        </w:rPr>
        <w:t xml:space="preserve">401  </w:t>
      </w:r>
      <w:r>
        <w:rPr>
          <w:sz w:val="21"/>
          <w:szCs w:val="21"/>
        </w:rPr>
        <w:tab/>
        <w:t>Người cỡi ngựa trắng đó lúc nào cũng ở trên đất. Nó sẽ biến thành christ giả. Nó làm điều đó và biến thành một tiên tri giả. Đấy, trước tiên nó đã bắt đầu bằng một christ giả, một linh; Rồi nó trở thành một tiên tri giả. Rồi sau đó, khi điều ác đã bị đuổi ra, nó lại hóa thân với điều ác. Ba giai đoạn: Trước tiên nó bắt đầu là ma quỉ, một linh của điều ác; Rồi nó trở thành một tiên tri giả, giáo sư của một học thuyết lừa dối; Việc kế đến đến như chính hình dạng của nó. Nó kia rồ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ùng lúc đó ma quỉ từ Thiên đàng rơi xuống và hóa thân thành một người, Đức Thánh Linh đi lên và ma quỉ đi xuống hóa thân thành một Người. A-men! Ồ, chao ôi. Thật là một thời gian tuyệt vời.</w:t>
      </w:r>
    </w:p>
    <w:p>
      <w:pPr>
        <w:pStyle w:val="Normal"/>
        <w:jc w:val="both"/>
        <w:rPr>
          <w:sz w:val="21"/>
          <w:szCs w:val="21"/>
        </w:rPr>
      </w:pPr>
      <w:r>
        <w:rPr>
          <w:sz w:val="21"/>
          <w:szCs w:val="21"/>
        </w:rPr>
      </w:r>
    </w:p>
    <w:p>
      <w:pPr>
        <w:pStyle w:val="Normal"/>
        <w:jc w:val="both"/>
        <w:rPr/>
      </w:pPr>
      <w:r>
        <w:rPr>
          <w:sz w:val="21"/>
          <w:szCs w:val="21"/>
          <w:vertAlign w:val="superscript"/>
        </w:rPr>
        <w:t>402</w:t>
      </w:r>
      <w:r>
        <w:rPr>
          <w:sz w:val="21"/>
          <w:szCs w:val="21"/>
        </w:rPr>
        <w:t xml:space="preserve">  </w:t>
        <w:tab/>
        <w:t>Đẹp ý Chúa, tối mai tôi sẽ nói đến Ấn Thứ Hai. Bạn có yêu Ngài không? (Tốt lắm, Anh Fred... ? ... Những băng ghi âm, tiếp tục... ? ...) Bây giờ, bạn tin điều đó không? (Tôi vừa tắt băng ghi âm.) Bây giờ, tôi sẽ nghe từ cái đó; anh chị em biết đấy. Nhưng tôi mong điều đó. Cho phép tôi nói với bạn một điều, hỡi anh em. Bây giờ, tôi thật sự biết một lần trong đời tại sao Đức Thánh Linh luôn luôn cảnh báo tôi đề phòng họ, tổ chức đó.</w:t>
      </w:r>
    </w:p>
    <w:p>
      <w:pPr>
        <w:pStyle w:val="Normal"/>
        <w:jc w:val="both"/>
        <w:rPr>
          <w:sz w:val="21"/>
          <w:szCs w:val="21"/>
        </w:rPr>
      </w:pPr>
      <w:r>
        <w:rPr>
          <w:sz w:val="21"/>
          <w:szCs w:val="21"/>
        </w:rPr>
      </w:r>
    </w:p>
    <w:p>
      <w:pPr>
        <w:pStyle w:val="Normal"/>
        <w:jc w:val="both"/>
        <w:rPr/>
      </w:pPr>
      <w:r>
        <w:rPr>
          <w:sz w:val="21"/>
          <w:szCs w:val="21"/>
          <w:vertAlign w:val="superscript"/>
        </w:rPr>
        <w:t>405</w:t>
      </w:r>
      <w:r>
        <w:rPr>
          <w:sz w:val="21"/>
          <w:szCs w:val="21"/>
        </w:rPr>
        <w:t xml:space="preserve">  </w:t>
        <w:tab/>
        <w:t>Tôi biết ơn Đức Chúa Trời vì đã chỉ cho tôi biết những điều này. Tôi biết rằng đó là Lẽ thật. Nó ở đó, đã được bày tỏ ngay ở đó. Người cỡi ngựa ở đây đã cỡi ngựa đi xuyên qua thời đại lộ ra ngay và tự phô bày ngay dưới đây một cách hết sức hoàn toàn. Nó đấy. Bây giờ, chúng ta không bị lừa dối vì điều đó. Bây giờ, bạn đã mở mắt ra.. Hãy đi ra khỏi những thứ vớ vẩn đó. Hãy yêu Chúa bằng cả tấm lòng, và ở lại ngay với Ngài. Vâng, thưa quí vị. Hãy ra khỏi Babylo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Băng trống - Bt.] ... ba điều được chứng minh bằng Lời, được chỉ ra bằng một bức tranh, bày tỏ công việc của Linh, đang bày tỏ rằng đó là Lời. Xin để Lời đến trên những chiếc khăn tay này, Chúa ôi. Xin chữa lành những người đau ốm và nghèo túng. Chúa ôi, xin chữa lành mỗi một người đang hiện diện ở đây, và những người ở bên ngoài đã viết thư và gọi điện cho con. Cha ôi, trong giờ này, có một sự chữa lành khác sẽ được thực hiện ngay bây giờ, đoạn chúng con có thể tiếp tục hầu việc chữa lành, nhưng, Chúa ôi, đó là vấn đề linh hồn. Chúng con muốn làm điều đó trong trật tự, Chúa ôi và những điều này phải đến.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ức Chúa Trời ôi, chúng con cầu xin Ngài sẽ nhận những lời đã cầu xin này giờ đây, và biến nó thành sự thật với tất cả mọi người. Lạy Chúa, hãy cho họ thấy điều đó. Đang được chắt lọc ra theo thời gian, và... Cha ôi, Ngài biết con cầu xin điều đó đã được nói quá đủ đến nỗi Đức Thánh Linh nhận lấy và bày tỏ điều đó vào mỗi tấm lòng. Những ai đang ghi chép Kinh Thánh, có thể họ sẽ nghiên cứu nó. Những ai đang thực hiện những cuốn băng ghi âm hoặc nghe những băng ghi âm, đừng đặt sự thông giải của riêng họ vào đó bây giờ, nhưng chỉ nghiên cứu Lời. Cầu xin Cha nhậm lời. Nhơn Danh Chúa Jêsus Christ, con trình dâng mọi sự cho Ngài và cho sự vinh hiển Ngài. A-me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color w:val="008000"/>
          <w:sz w:val="21"/>
          <w:szCs w:val="21"/>
        </w:rPr>
        <w:t xml:space="preserve">[Một người nào đó nói tiên tri và mọi người vui mừng - Bt.] </w:t>
      </w:r>
      <w:r>
        <w:rPr>
          <w:sz w:val="21"/>
          <w:szCs w:val="21"/>
        </w:rPr>
        <w:t>... ? ... Ồ, có ai ở đây không biết xin Ngài tha tội, bây giờ hãy làm điều đó. Bạn nghe lời khiển trách chân thật, rõ ràng đó không? Nếu bạn có sự mong đợi vạch ra đêm nay, vì những ngày sau này... Điều gì sẽ xảy ra nếu Ấn đó đang mở ra? Điều gì sẽ xảy ra nếu đó là Thiên sứ đã gởi đến điều đáng nguyền rủa, hầu như cách xa chỗ tôi đang đứng quay lại nơi ấy ngày nọ? Khi ba người làm chứng đang đứng gần nhau, mà tôi đã kể với các bạn trước khi tôi đi, sẽ có một tiếng nổ hầu như kết án bạn... Tôi được cất lên trời với bảy vị Thiên sứ và đi đến phương đô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iều này khiến tôi hầu như văng khỏi mặt đất. Đúng thế không? Anh Norman, Anh Fred Norman, người đang đứng với tôi khi điều đó xảy ra trên Tucson. Và... Ngồi ở đó, nghe tiếng áo quần tôi bay vù vù, hoàn toàn chính xác như khải tượng đã nói... Và nó ở phía nam của Tuc -- Hướng Tucson. Nếu điều đó đúng, hãy giơ tay lên, Anh Fred, Anh Norman. Các Anh kia rồi: Xin mời hai người đứng dậy để mọi người có thể thấ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chưa bao giờ nghe một điều gì giống như thế trong đời. Ngay lập tức ngày đó họ không đi săn nữa. Sáng hôm sau tôi xin lỗi Anh Fred... Anh ấy không biết điều này. Tôi xin lỗi vì đã bỏ đi săn, và nói tiếp, “Hãy đi săn đi; Đi săn đi,” nhưng Ngài Phán... Ngài bảo tôi trở lại nơi đó, “Ngươi sẽ không làm điều đó. Ngươi sẽ đi đến hướng đông ngay bây giờ.” Và bảy vị Thiên sứ họ... Tiếng nổ đầu tiên, vị Thiên sứ đã mở ra. Điều gì xảy ra nếu nó xảy ra? Chúng ta đang ở thời đại cuối cùng. Bạn hiểu khô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i/>
          <w:sz w:val="21"/>
          <w:szCs w:val="21"/>
        </w:rPr>
        <w:t xml:space="preserve">Tôi yêu... </w:t>
      </w:r>
      <w:r>
        <w:rPr>
          <w:sz w:val="21"/>
          <w:szCs w:val="21"/>
        </w:rPr>
        <w:t>(Chúng ta hãy thờ phượng Ngài)</w:t>
      </w:r>
      <w:r>
        <w:rPr>
          <w:i/>
          <w:sz w:val="21"/>
          <w:szCs w:val="21"/>
        </w:rPr>
        <w:t xml:space="preserve"> tôi yêu Ngài,</w:t>
      </w:r>
    </w:p>
    <w:p>
      <w:pPr>
        <w:pStyle w:val="Normal"/>
        <w:jc w:val="both"/>
        <w:rPr>
          <w:i/>
          <w:i/>
          <w:sz w:val="21"/>
          <w:szCs w:val="21"/>
        </w:rPr>
      </w:pPr>
      <w:r>
        <w:rPr>
          <w:i/>
          <w:sz w:val="21"/>
          <w:szCs w:val="21"/>
        </w:rPr>
        <w:t xml:space="preserve">    </w:t>
      </w:r>
      <w:r>
        <w:rPr>
          <w:i/>
          <w:sz w:val="21"/>
          <w:szCs w:val="21"/>
        </w:rPr>
        <w:tab/>
        <w:t>Vì Ngài yêu tôi trước (... ? ...)</w:t>
      </w:r>
    </w:p>
    <w:p>
      <w:pPr>
        <w:pStyle w:val="Normal"/>
        <w:jc w:val="both"/>
        <w:rPr>
          <w:i/>
          <w:i/>
          <w:sz w:val="21"/>
          <w:szCs w:val="21"/>
        </w:rPr>
      </w:pPr>
      <w:r>
        <w:rPr>
          <w:i/>
          <w:sz w:val="21"/>
          <w:szCs w:val="21"/>
        </w:rPr>
        <w:t xml:space="preserve">    </w:t>
      </w:r>
      <w:r>
        <w:rPr>
          <w:i/>
          <w:sz w:val="21"/>
          <w:szCs w:val="21"/>
        </w:rPr>
        <w:tab/>
        <w:t>Và đã mua chuộc tội lỗi tôi</w:t>
      </w:r>
    </w:p>
    <w:p>
      <w:pPr>
        <w:pStyle w:val="Normal"/>
        <w:jc w:val="both"/>
        <w:rPr/>
      </w:pPr>
      <w:r>
        <w:rPr>
          <w:i/>
          <w:sz w:val="21"/>
          <w:szCs w:val="21"/>
        </w:rPr>
        <w:t xml:space="preserve">    </w:t>
      </w:r>
      <w:r>
        <w:rPr>
          <w:i/>
          <w:sz w:val="21"/>
          <w:szCs w:val="21"/>
        </w:rPr>
        <w:tab/>
        <w:t>Trên cây thập tự đồi Calvary</w:t>
      </w:r>
      <w:r>
        <w:rPr>
          <w:sz w:val="21"/>
          <w:szCs w:val="21"/>
        </w:rPr>
        <w:t>.</w:t>
      </w:r>
    </w:p>
    <w:p>
      <w:pPr>
        <w:pStyle w:val="Normal"/>
        <w:jc w:val="both"/>
        <w:rPr>
          <w:sz w:val="21"/>
          <w:szCs w:val="21"/>
        </w:rPr>
      </w:pPr>
      <w:r>
        <w:rPr>
          <w:sz w:val="21"/>
          <w:szCs w:val="21"/>
        </w:rPr>
        <w:t xml:space="preserve">    </w:t>
      </w:r>
      <w:r>
        <w:rPr>
          <w:sz w:val="21"/>
          <w:szCs w:val="21"/>
        </w:rPr>
        <w:tab/>
        <w:t>Hỡi anh em, chúng ta hãy dọn lòng mình cho sạch giờ này, khi chúng ta cúi đầu cầu nguyệ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ỡi các chị của tôi, tôi đã nói về những điều kinh sợ với các chị, nhưng tôi làm điều đó trong tình yêu thương của đức tin. Tôi đã làm thế vì tôi yêu các chị: Về việc để tóc dài, cách ăn mặc và cư xử cho phải phép. Tôi đã làm điều đó vì tình yêu thiêng liêng. Chúng ta hãy giải quyết lương tâm bây giờ, bằng cách đổ thuốc tẩy Clorox của Đức Chúa Trời vào. Sáng nay có thể quá trễ. Ngài có thể bước đến. Hỡi các anh em, những điều này đến giống như, điều này có nghĩa sự kết thúc chức vụ giải hòa của Ngài. Anh em có bao giờ nghĩ về điều đó không? Ồ, tôi không biết. Tôi không nói đến điều đó. Nhưng điều gì xảy ra nếu?... ? ... Điều gì sẽ xảy ra nếu nó xảy đến? Còn điều đó thế nào? Không còn thì giờ cho sự chuộc tội lúc đó nữa. Tôi hi vọng không như vậy. Nhưng có khả năng nó sẽ xảy r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i/>
          <w:sz w:val="21"/>
          <w:szCs w:val="21"/>
        </w:rPr>
        <w:t xml:space="preserve">Tôi yêu Ngài, tôi (... ? ...) Ngài </w:t>
      </w:r>
    </w:p>
    <w:p>
      <w:pPr>
        <w:pStyle w:val="Normal"/>
        <w:jc w:val="both"/>
        <w:rPr>
          <w:i/>
          <w:i/>
          <w:sz w:val="21"/>
          <w:szCs w:val="21"/>
        </w:rPr>
      </w:pPr>
      <w:r>
        <w:rPr>
          <w:i/>
          <w:sz w:val="21"/>
          <w:szCs w:val="21"/>
        </w:rPr>
        <w:t xml:space="preserve">    </w:t>
      </w:r>
      <w:r>
        <w:rPr>
          <w:i/>
          <w:sz w:val="21"/>
          <w:szCs w:val="21"/>
        </w:rPr>
        <w:tab/>
        <w:t>Vì Ngài yêu tôi trước</w:t>
      </w:r>
    </w:p>
    <w:p>
      <w:pPr>
        <w:pStyle w:val="Normal"/>
        <w:jc w:val="both"/>
        <w:rPr>
          <w:i/>
          <w:i/>
          <w:sz w:val="21"/>
          <w:szCs w:val="21"/>
        </w:rPr>
      </w:pPr>
      <w:r>
        <w:rPr>
          <w:i/>
          <w:sz w:val="21"/>
          <w:szCs w:val="21"/>
        </w:rPr>
        <w:t xml:space="preserve">    </w:t>
      </w:r>
      <w:r>
        <w:rPr>
          <w:i/>
          <w:sz w:val="21"/>
          <w:szCs w:val="21"/>
        </w:rPr>
        <w:tab/>
        <w:t>Và đã mua chuộc tôi</w:t>
      </w:r>
    </w:p>
    <w:p>
      <w:pPr>
        <w:pStyle w:val="Normal"/>
        <w:jc w:val="both"/>
        <w:rPr/>
      </w:pPr>
      <w:r>
        <w:rPr>
          <w:i/>
          <w:sz w:val="21"/>
          <w:szCs w:val="21"/>
        </w:rPr>
        <w:t xml:space="preserve">    </w:t>
      </w:r>
      <w:r>
        <w:rPr>
          <w:i/>
          <w:sz w:val="21"/>
          <w:szCs w:val="21"/>
        </w:rPr>
        <w:tab/>
        <w:t>Trên cây thập tự đồi Calvary</w:t>
      </w:r>
      <w:r>
        <w:rPr>
          <w:sz w:val="21"/>
          <w:szCs w:val="21"/>
        </w:rPr>
        <w: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ơn Danh Chúa xin ban phước. Sự vinh quang thuộc về Đức Chúa Trời. Tôi thích cảm giác êm dịu đó. Anh chị em có cảm thấy thế không? Thật giống như Đức Thánh Linh đang dạo quanh và hà hơi trên tất cả anh chị em. Ồ, tuyệt vời làm sao... ?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i/>
          <w:sz w:val="21"/>
          <w:szCs w:val="21"/>
        </w:rPr>
        <w:t xml:space="preserve">Tôi yêu Ngài, tôi yêu Ngài </w:t>
      </w:r>
    </w:p>
    <w:p>
      <w:pPr>
        <w:pStyle w:val="Normal"/>
        <w:jc w:val="both"/>
        <w:rPr>
          <w:i/>
          <w:i/>
          <w:sz w:val="21"/>
          <w:szCs w:val="21"/>
        </w:rPr>
      </w:pPr>
      <w:r>
        <w:rPr>
          <w:i/>
          <w:sz w:val="21"/>
          <w:szCs w:val="21"/>
        </w:rPr>
        <w:t xml:space="preserve">    </w:t>
      </w:r>
      <w:r>
        <w:rPr>
          <w:i/>
          <w:sz w:val="21"/>
          <w:szCs w:val="21"/>
        </w:rPr>
        <w:tab/>
        <w:t>Vì Ngài yêu tôi trước</w:t>
      </w:r>
    </w:p>
    <w:p>
      <w:pPr>
        <w:pStyle w:val="Normal"/>
        <w:jc w:val="both"/>
        <w:rPr>
          <w:i/>
          <w:i/>
          <w:sz w:val="21"/>
          <w:szCs w:val="21"/>
        </w:rPr>
      </w:pPr>
      <w:r>
        <w:rPr>
          <w:i/>
          <w:sz w:val="21"/>
          <w:szCs w:val="21"/>
        </w:rPr>
        <w:t xml:space="preserve">    </w:t>
      </w:r>
      <w:r>
        <w:rPr>
          <w:i/>
          <w:sz w:val="21"/>
          <w:szCs w:val="21"/>
        </w:rPr>
        <w:tab/>
        <w:t>Và đã mua chuộc tôi</w:t>
      </w:r>
    </w:p>
    <w:p>
      <w:pPr>
        <w:pStyle w:val="Normal"/>
        <w:jc w:val="both"/>
        <w:rPr>
          <w:i/>
          <w:i/>
          <w:sz w:val="21"/>
          <w:szCs w:val="21"/>
        </w:rPr>
      </w:pPr>
      <w:r>
        <w:rPr>
          <w:i/>
          <w:sz w:val="21"/>
          <w:szCs w:val="21"/>
        </w:rPr>
        <w:t xml:space="preserve">    </w:t>
      </w:r>
      <w:r>
        <w:rPr>
          <w:i/>
          <w:sz w:val="21"/>
          <w:szCs w:val="21"/>
        </w:rPr>
        <w:tab/>
        <w:t>Trên cây thập tự đồi Calvary.</w:t>
      </w:r>
    </w:p>
    <w:p>
      <w:pPr>
        <w:pStyle w:val="Normal"/>
        <w:jc w:val="both"/>
        <w:rPr>
          <w:i/>
          <w:i/>
          <w:sz w:val="21"/>
          <w:szCs w:val="21"/>
        </w:rPr>
      </w:pPr>
      <w:r>
        <w:rPr>
          <w:i/>
          <w:sz w:val="21"/>
          <w:szCs w:val="21"/>
        </w:rPr>
      </w:r>
    </w:p>
    <w:p>
      <w:pPr>
        <w:pStyle w:val="Normal"/>
        <w:jc w:val="both"/>
        <w:rPr/>
      </w:pPr>
      <w:r>
        <w:rPr>
          <w:sz w:val="21"/>
          <w:szCs w:val="21"/>
        </w:rPr>
        <w:t xml:space="preserve">    </w:t>
      </w:r>
      <w:r>
        <w:rPr>
          <w:sz w:val="21"/>
          <w:szCs w:val="21"/>
        </w:rPr>
        <w:tab/>
        <w:t>Các bạn thân mến, đừng quên điều đó. Đừng quên điều đó. Mang nó về nhà với bạn. Hãy ở lại sống với nó. Giữ điều đó dưới gối bạn. Đừng quên điều đó. Hãy ở lại với nó. Cầu xin Chúa ban phước lành cho anh chị em lúc này. Xin mời Anh Neville, Mục sư của các bạn...</w:t>
      </w:r>
    </w:p>
    <w:p>
      <w:pPr>
        <w:pStyle w:val="Normal"/>
        <w:jc w:val="both"/>
        <w:rPr>
          <w:sz w:val="21"/>
          <w:szCs w:val="21"/>
        </w:rPr>
      </w:pPr>
      <w:r>
        <w:rPr>
          <w:sz w:val="21"/>
          <w:szCs w:val="21"/>
        </w:rPr>
      </w:r>
    </w:p>
    <w:p>
      <w:pPr>
        <w:pStyle w:val="Normal"/>
        <w:pBdr>
          <w:bottom w:val="single" w:sz="4" w:space="1" w:color="000000"/>
        </w:pBdr>
        <w:jc w:val="both"/>
        <w:rPr>
          <w:sz w:val="21"/>
          <w:szCs w:val="21"/>
        </w:rPr>
      </w:pPr>
      <w:r>
        <w:rPr>
          <w:sz w:val="21"/>
          <w:szCs w:val="21"/>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color w:val="FF0000"/>
          <w:szCs w:val="20"/>
          <w:lang w:val="es-ES_tradnl"/>
        </w:rPr>
      </w:pPr>
      <w:r>
        <w:rPr>
          <w:color w:val="FF0000"/>
          <w:szCs w:val="20"/>
          <w:lang w:val="es-ES_tradnl"/>
        </w:rPr>
        <w:t>http://</w:t>
      </w:r>
      <w:hyperlink r:id="rId2">
        <w:r>
          <w:rPr>
            <w:rStyle w:val="InternetLink"/>
            <w:color w:val="FF0000"/>
            <w:szCs w:val="20"/>
            <w:lang w:val="es-ES_tradnl"/>
          </w:rPr>
          <w:t>Vn.BibleWay.org</w:t>
        </w:r>
      </w:hyperlink>
    </w:p>
    <w:p>
      <w:pPr>
        <w:pStyle w:val="Normal"/>
        <w:snapToGrid w:val="false"/>
        <w:jc w:val="center"/>
        <w:rPr>
          <w:szCs w:val="20"/>
          <w:lang w:val="es-ES_tradnl"/>
        </w:rPr>
      </w:pPr>
      <w:r>
        <w:rPr>
          <w:color w:val="FF0000"/>
          <w:szCs w:val="20"/>
          <w:lang w:val="es-ES_tradnl"/>
        </w:rPr>
        <w:t xml:space="preserve">Email: </w:t>
      </w:r>
      <w:hyperlink r:id="rId3">
        <w:r>
          <w:rPr>
            <w:rStyle w:val="InternetLink"/>
            <w:color w:val="FF0000"/>
            <w:szCs w:val="20"/>
            <w:lang w:val="es-ES_tradnl"/>
          </w:rPr>
          <w:t>ThanhDoCanada@Yahoo.Ca</w:t>
        </w:r>
      </w:hyperlink>
    </w:p>
    <w:p>
      <w:pPr>
        <w:pStyle w:val="Normal"/>
        <w:jc w:val="center"/>
        <w:rPr>
          <w:color w:val="0000FF"/>
          <w:sz w:val="21"/>
          <w:szCs w:val="21"/>
        </w:rPr>
      </w:pPr>
      <w:r>
        <w:rPr>
          <w:sz w:val="21"/>
          <w:szCs w:val="21"/>
        </w:rPr>
        <w:t xml:space="preserve"> </w:t>
      </w:r>
    </w:p>
    <w:p>
      <w:pPr>
        <w:pStyle w:val="Normal"/>
        <w:jc w:val="both"/>
        <w:rPr>
          <w:color w:val="0000FF"/>
          <w:sz w:val="21"/>
          <w:szCs w:val="21"/>
        </w:rPr>
      </w:pPr>
      <w:r>
        <w:rPr>
          <w:color w:val="0000FF"/>
          <w:sz w:val="21"/>
          <w:szCs w:val="21"/>
        </w:rPr>
      </w:r>
    </w:p>
    <w:p>
      <w:pPr>
        <w:pStyle w:val="Normal"/>
        <w:rPr>
          <w:sz w:val="21"/>
          <w:szCs w:val="21"/>
        </w:rPr>
      </w:pPr>
      <w:r>
        <w:rPr>
          <w:sz w:val="21"/>
          <w:szCs w:val="21"/>
        </w:rPr>
      </w:r>
    </w:p>
    <w:p>
      <w:pPr>
        <w:pStyle w:val="Normal"/>
        <w:rPr/>
      </w:pPr>
      <w:r>
        <w:rPr/>
      </w:r>
    </w:p>
    <w:sectPr>
      <w:type w:val="nextPage"/>
      <w:pgSz w:orient="landscape"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8:21:00Z</dcterms:created>
  <dc:creator>Phuong</dc:creator>
  <dc:description/>
  <cp:keywords/>
  <dc:language>en-US</dc:language>
  <cp:lastModifiedBy>Phuong</cp:lastModifiedBy>
  <dcterms:modified xsi:type="dcterms:W3CDTF">2013-07-06T03:18:00Z</dcterms:modified>
  <cp:revision>9</cp:revision>
  <dc:subject/>
  <dc:title>Ấn Thứ Nhất</dc:title>
</cp:coreProperties>
</file>