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Ấn Thứ Ba</w:t>
      </w:r>
    </w:p>
    <w:p>
      <w:pPr>
        <w:pStyle w:val="Normal"/>
        <w:jc w:val="both"/>
        <w:rPr>
          <w:b/>
          <w:b/>
          <w:color w:val="0000FF"/>
          <w:sz w:val="21"/>
          <w:szCs w:val="21"/>
        </w:rPr>
      </w:pPr>
      <w:r>
        <w:rPr>
          <w:b/>
          <w:color w:val="0000FF"/>
          <w:sz w:val="21"/>
          <w:szCs w:val="21"/>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sz w:val="21"/>
          <w:szCs w:val="21"/>
        </w:rPr>
      </w:pPr>
      <w:r>
        <w:rPr>
          <w:szCs w:val="20"/>
        </w:rPr>
        <w:t xml:space="preserve">Sứ điệp nầy được dịch từ băng ghi âm </w:t>
      </w:r>
      <w:r>
        <w:rPr>
          <w:b/>
          <w:color w:val="0000FF"/>
          <w:sz w:val="18"/>
          <w:szCs w:val="18"/>
        </w:rPr>
        <w:t>63-0320</w:t>
      </w:r>
      <w:r>
        <w:rPr>
          <w:sz w:val="18"/>
          <w:szCs w:val="18"/>
        </w:rPr>
        <w:t xml:space="preserve"> “</w:t>
      </w:r>
      <w:r>
        <w:rPr>
          <w:b/>
          <w:color w:val="0000FF"/>
          <w:sz w:val="18"/>
          <w:szCs w:val="18"/>
        </w:rPr>
        <w:t>The Third Seal</w:t>
      </w:r>
      <w:r>
        <w:rPr>
          <w:sz w:val="18"/>
          <w:szCs w:val="18"/>
        </w:rPr>
        <w:t xml:space="preserve">”, dài 132 phút, giảng vào tối thứ Tư, ngày 20/3/1963, bởi Anh (Mục sư) Brother William Marrion Branham, tại Đền Tạm Branham Tabernacle, Jeffersonville, Indiana, USA. (Bản dịch tiếng Việt lần </w:t>
      </w:r>
      <w:r>
        <w:rPr>
          <w:color w:val="FF0000"/>
          <w:sz w:val="18"/>
          <w:szCs w:val="18"/>
        </w:rPr>
        <w:t>thứ 6, đã sửa lại theo The Message 2013, ngày 5/7/2013 - Vietnamese Translation, Ver. 6</w:t>
      </w:r>
      <w:r>
        <w:rPr>
          <w:color w:val="0000FF"/>
          <w:sz w:val="18"/>
          <w:szCs w:val="18"/>
        </w:rPr>
        <w:t>.)</w:t>
      </w:r>
      <w:r>
        <w:rPr>
          <w:sz w:val="18"/>
          <w:szCs w:val="18"/>
        </w:rPr>
        <w:t xml:space="preserve"> </w:t>
      </w:r>
      <w:r>
        <w:rPr>
          <w:sz w:val="21"/>
          <w:szCs w:val="21"/>
        </w:rPr>
        <w:t xml:space="preserve"> </w:t>
      </w:r>
    </w:p>
    <w:p>
      <w:pPr>
        <w:pStyle w:val="Normal"/>
        <w:jc w:val="both"/>
        <w:rPr>
          <w:sz w:val="21"/>
          <w:szCs w:val="21"/>
        </w:rPr>
      </w:pPr>
      <w:r>
        <w:rPr>
          <w:sz w:val="21"/>
          <w:szCs w:val="21"/>
        </w:rPr>
      </w:r>
    </w:p>
    <w:p>
      <w:pPr>
        <w:pStyle w:val="Normal"/>
        <w:jc w:val="both"/>
        <w:rPr/>
      </w:pPr>
      <w:r>
        <w:rPr>
          <w:sz w:val="21"/>
          <w:szCs w:val="21"/>
          <w:vertAlign w:val="superscript"/>
        </w:rPr>
        <w:t>1</w:t>
      </w:r>
      <w:r>
        <w:rPr>
          <w:sz w:val="21"/>
          <w:szCs w:val="21"/>
        </w:rPr>
        <w:t xml:space="preserve">  </w:t>
        <w:tab/>
        <w:t>Xin kính chào tất cả các bạn. Xin chúng ta đứng lên cúi đầu cầu nguyện một lá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ạy Cha Thiên Thượng của chúng con, khi chúng con nghe bài thánh ca thật hay này, Chúa ơi, chúng con tưởng rằng-- Ngài đang ở gần; Chúa ôi, tối hôm nay, cầu xin Ngài nhận chúng con như là con cái của Ngài, tha thứ mọi tội lỗi và sự quá phạm của chúng con, ban cho những phước lành khi dân sự chúng con thiếu thố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ong thì giờ tuyệt vời nầy chúng con đang sống đây, chúng con thấy rằng thế gian tăm tối càng ngày càng trở nên tối tăm, và sự hiện đến của Ngài càng ngày càng rõ ràng hơn khi Ngài bày tỏ chính mình trong Lời Ngài và trong sự biểu lộ của Ngài. Chúa ơi, tối hôm nay chúng con đến đây một lần nữa, để tham dự buổi nhóm nầy và cầu xin Ngài mở ra Ấn Thứ Ba trong sách này cho chúng con, xin nó được tỏ ra cho chúng con để chúng con có thể biết điều gì cần phải làm, phải sống như thế nào và làm sao để trở nên những Cơ-đốc nhân tốt hơn.</w:t>
      </w:r>
    </w:p>
    <w:p>
      <w:pPr>
        <w:pStyle w:val="Normal"/>
        <w:jc w:val="both"/>
        <w:rPr>
          <w:sz w:val="21"/>
          <w:szCs w:val="21"/>
        </w:rPr>
      </w:pPr>
      <w:r>
        <w:rPr>
          <w:sz w:val="21"/>
          <w:szCs w:val="21"/>
        </w:rPr>
      </w:r>
    </w:p>
    <w:p>
      <w:pPr>
        <w:pStyle w:val="Normal"/>
        <w:jc w:val="both"/>
        <w:rPr/>
      </w:pPr>
      <w:r>
        <w:rPr>
          <w:sz w:val="21"/>
          <w:szCs w:val="21"/>
          <w:vertAlign w:val="superscript"/>
        </w:rPr>
        <w:t>4</w:t>
      </w:r>
      <w:r>
        <w:rPr>
          <w:sz w:val="21"/>
          <w:szCs w:val="21"/>
        </w:rPr>
        <w:t xml:space="preserve">  </w:t>
        <w:tab/>
        <w:t>Đức Chúa Trời ôi, nguyện xin Ngài giúp cho những thân hữu có mặt trong buổi tối hôm nay nhận ra nhu cầu của họ về Ngài. Xin Ngài nhậm lời. Lạy Cha Thiên Thượng, con --con nguyện xin những Cơ-đốc nhân đã được tái sinh sẽ nhận thức rằng họ phải sống mỗi ngày một gần gũi hơn những ngày đã qua, để tất cả chúng con có thể ở trong sự hiệp nhất về tình yêu thương và đức tin Cơ-đố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Chúa ôi, xin Ngài nhậm lời để những người bệnh trong vòng chúng con được chữa lành tối hôm nay. Họ thật sự nhận biết nhu cầu của mình về Ngài. Cha ôi, con cầu xin Ngài chúc phước trên những điều được làm hay được nói ra vì sự tôn quý và vinh hiển của Ngài, chúng con cầu xin bấy nhiêu lời trong Danh Chúa Jêsus. A-men! </w:t>
      </w:r>
    </w:p>
    <w:p>
      <w:pPr>
        <w:pStyle w:val="Normal"/>
        <w:jc w:val="both"/>
        <w:rPr>
          <w:sz w:val="21"/>
          <w:szCs w:val="21"/>
        </w:rPr>
      </w:pPr>
      <w:r>
        <w:rPr>
          <w:sz w:val="21"/>
          <w:szCs w:val="21"/>
        </w:rPr>
      </w:r>
    </w:p>
    <w:p>
      <w:pPr>
        <w:pStyle w:val="Normal"/>
        <w:jc w:val="both"/>
        <w:rPr/>
      </w:pPr>
      <w:r>
        <w:rPr>
          <w:sz w:val="21"/>
          <w:szCs w:val="21"/>
          <w:vertAlign w:val="superscript"/>
        </w:rPr>
        <w:t>6</w:t>
      </w:r>
      <w:r>
        <w:rPr>
          <w:sz w:val="21"/>
          <w:szCs w:val="21"/>
        </w:rPr>
        <w:t xml:space="preserve">  </w:t>
        <w:tab/>
        <w:t>Tối hôm nay, một lần nữa chúng ta nhóm nhau lại đây vì vấn đề này, đêm Thứ Tư của tuần lễ, tối hôm nay, chúng ta tin rằng Chúa sẽ tuôn đổ đầy tràn phước lành của Ngài trên Lời Ngài. Ngày hôm nay như thường lệ, tôi đã nghiên cứu và cố gắng suy nghĩ đến những điều thích đáng hơn nữa để nói và làm thế nào để nói nó ra, cũng như nương cậy nơi Chúa để Ngài cho tôi sự thông giải và ý nghĩa của Lời nầy đã được viết ra. Tôi thật biết ơn Ngài vì những gì Ngài đã làm cho chúng ta trong suốt tuần lễ này với việc mở ra những Ấn này.</w:t>
      </w:r>
    </w:p>
    <w:p>
      <w:pPr>
        <w:pStyle w:val="Normal"/>
        <w:jc w:val="both"/>
        <w:rPr>
          <w:sz w:val="21"/>
          <w:szCs w:val="21"/>
        </w:rPr>
      </w:pPr>
      <w:r>
        <w:rPr>
          <w:sz w:val="21"/>
          <w:szCs w:val="21"/>
        </w:rPr>
      </w:r>
    </w:p>
    <w:p>
      <w:pPr>
        <w:pStyle w:val="Normal"/>
        <w:jc w:val="both"/>
        <w:rPr/>
      </w:pPr>
      <w:r>
        <w:rPr>
          <w:sz w:val="21"/>
          <w:szCs w:val="21"/>
          <w:vertAlign w:val="superscript"/>
        </w:rPr>
        <w:t>7</w:t>
      </w:r>
      <w:r>
        <w:rPr>
          <w:sz w:val="21"/>
          <w:szCs w:val="21"/>
        </w:rPr>
        <w:t xml:space="preserve">  </w:t>
        <w:tab/>
        <w:t>Có lẽ sẽ có một điều tốt lành nếu sáng Chúa nhật... Anh chị em biết, nhiều lúc chúng ta không muốn nói là bị hiểu lầm, nhưng anh chị em biết, sự việc lại xảy ra như vậy. Cho nên có lẽ sáng Chúa nhật, nếu ai trong chúng ta có thắc mắc nào trong tâm trí mình liên quan đến vấn đề này, xin viết ra và để lên bàn này vào tối thứ Bảy, để tôi có thể biết, rồi nếu Chúa muốn tôi sẽ cố gắng giải đáp cho anh chị em vào sáng Chúa nhậ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ôi nghĩ rằng sự việc sẽ tốt hơn những gì chúng ta đã hoạch định, bởi vì đôi lúc có sự hiểu lầm, anh chị em biết; </w:t>
      </w:r>
      <w:r>
        <w:rPr>
          <w:color w:val="FF0000"/>
          <w:sz w:val="21"/>
          <w:szCs w:val="21"/>
        </w:rPr>
        <w:t>Cho nên, tốt hơn tôi</w:t>
      </w:r>
      <w:r>
        <w:rPr>
          <w:sz w:val="21"/>
          <w:szCs w:val="21"/>
        </w:rPr>
        <w:t xml:space="preserve"> </w:t>
      </w:r>
      <w:r>
        <w:rPr>
          <w:color w:val="FF0000"/>
          <w:sz w:val="21"/>
          <w:szCs w:val="21"/>
        </w:rPr>
        <w:t>nên sửa nó lại cho đúng</w:t>
      </w:r>
      <w:r>
        <w:rPr>
          <w:sz w:val="21"/>
          <w:szCs w:val="21"/>
        </w:rPr>
        <w:t>. Nó cần phải được hiểu đúng theo ý nghĩa của nó, bởi vì đôi lúc tôi...</w:t>
      </w:r>
    </w:p>
    <w:p>
      <w:pPr>
        <w:pStyle w:val="Normal"/>
        <w:jc w:val="both"/>
        <w:rPr>
          <w:sz w:val="21"/>
          <w:szCs w:val="21"/>
        </w:rPr>
      </w:pPr>
      <w:r>
        <w:rPr>
          <w:sz w:val="21"/>
          <w:szCs w:val="21"/>
        </w:rPr>
      </w:r>
    </w:p>
    <w:p>
      <w:pPr>
        <w:pStyle w:val="Normal"/>
        <w:jc w:val="both"/>
        <w:rPr/>
      </w:pPr>
      <w:r>
        <w:rPr>
          <w:sz w:val="21"/>
          <w:szCs w:val="21"/>
          <w:vertAlign w:val="superscript"/>
        </w:rPr>
        <w:t>8</w:t>
      </w:r>
      <w:r>
        <w:rPr>
          <w:sz w:val="21"/>
          <w:szCs w:val="21"/>
        </w:rPr>
        <w:t xml:space="preserve"> </w:t>
        <w:tab/>
        <w:t>Ngày hôm nay, có một số người đã gọi tôi và nói rằng tôi -- Họ đã muốn biết có đúng là khi sự cất lên xảy ra, sẽ chỉ có một người ở tại Jeffersonville, một người tại New York và phần còn lại là ở ngoại quốc. Vì thế tôi... Thấy đó, thật là một sự hiểu lầ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có người nói rằng nếu tối Thứ Bảy nếu Chúa bày tỏ cho chúng ta Ấn cuối cùng, thì sáng Chúa nhật Chúa Jêsus sẽ có mặt ở đây. Thật là một... Anh chị em biết,... Sự việc không phải là như vậy, anh chị em không... Điều đó không phải... Chúng ta không thể biết được... Nếu có ai đó bảo anh chị em rằng họ biết khi nào Ngài sẽ đến, thì anh chị em biết họ đã sai lầm, bởi vì không ai biết được điều đó. Tuy nhiên, chúng ta cần phải sống ngày hôm nay như thể điều đó xảy ra ngay bây giờ.</w:t>
      </w:r>
    </w:p>
    <w:p>
      <w:pPr>
        <w:pStyle w:val="Normal"/>
        <w:jc w:val="both"/>
        <w:rPr>
          <w:sz w:val="21"/>
          <w:szCs w:val="21"/>
        </w:rPr>
      </w:pPr>
      <w:r>
        <w:rPr>
          <w:sz w:val="21"/>
          <w:szCs w:val="21"/>
        </w:rPr>
      </w:r>
    </w:p>
    <w:p>
      <w:pPr>
        <w:pStyle w:val="Normal"/>
        <w:jc w:val="both"/>
        <w:rPr>
          <w:sz w:val="21"/>
          <w:szCs w:val="21"/>
        </w:rPr>
      </w:pPr>
      <w:r>
        <w:rPr>
          <w:sz w:val="21"/>
          <w:szCs w:val="21"/>
          <w:vertAlign w:val="superscript"/>
        </w:rPr>
        <w:t>10</w:t>
      </w:r>
      <w:r>
        <w:rPr>
          <w:sz w:val="21"/>
          <w:szCs w:val="21"/>
        </w:rPr>
        <w:t xml:space="preserve">  </w:t>
        <w:tab/>
        <w:t xml:space="preserve">Tôi cố gắng để hướng anh chị em trở lại một chút, vậy hãy sẵn sàng. Tôi nghĩ rằng Chúa Jêsus sẽ đến trong vòng ba phút tới đây, với thời gian của Ngài. Anh chị em có biết sẽ bao lâu nữa không? Khoảng ba mươi lăm năm. Một ngàn năm chỉ là một ngày đối với Ngài thôi. Anh chị em thấy không? </w:t>
      </w:r>
    </w:p>
    <w:p>
      <w:pPr>
        <w:pStyle w:val="Normal"/>
        <w:jc w:val="both"/>
        <w:rPr/>
      </w:pPr>
      <w:r>
        <w:rPr>
          <w:sz w:val="21"/>
          <w:szCs w:val="21"/>
        </w:rPr>
        <w:t xml:space="preserve">   </w:t>
      </w:r>
      <w:r>
        <w:rPr>
          <w:sz w:val="21"/>
          <w:szCs w:val="21"/>
        </w:rPr>
        <w:tab/>
        <w:t xml:space="preserve">Vậy khi nghe... Sứ đồ trở lại nói rằng, “Thời điểm đã gần.” Kìa, “Thời điểm đã gần.” Khi vị Sứ đồ nói điều đó trong Khải huyền. Anh chị em biết điều này đã xảy ra bao lâu rồi không? Đó chẳng phải -- Nó chỉ mới ngày hôm qua đối với Đức Chúa Trời -- Thậm chí chưa phải là ngày hôm kia nữa. Vậy, nếu là ba phút, trong vòng ba phút nữa Ngài đến (đó sẽ là ba mươi năm, khoảng đó đối với chúng ta, hoặc còn lâu hơn nữa.) và xem ba phút đối với Ngài là thể nào. Ngài đã đứng lên chuẩn bị đi rồi. Bởi vậy chúng ta... </w:t>
      </w:r>
    </w:p>
    <w:p>
      <w:pPr>
        <w:pStyle w:val="Normal"/>
        <w:jc w:val="both"/>
        <w:rPr>
          <w:sz w:val="21"/>
          <w:szCs w:val="21"/>
        </w:rPr>
      </w:pPr>
      <w:r>
        <w:rPr>
          <w:sz w:val="21"/>
          <w:szCs w:val="21"/>
        </w:rPr>
      </w:r>
    </w:p>
    <w:p>
      <w:pPr>
        <w:pStyle w:val="Normal"/>
        <w:jc w:val="both"/>
        <w:rPr>
          <w:sz w:val="21"/>
          <w:szCs w:val="21"/>
        </w:rPr>
      </w:pPr>
      <w:r>
        <w:rPr>
          <w:sz w:val="21"/>
          <w:szCs w:val="21"/>
          <w:vertAlign w:val="superscript"/>
        </w:rPr>
        <w:t>12</w:t>
      </w:r>
      <w:r>
        <w:rPr>
          <w:sz w:val="21"/>
          <w:szCs w:val="21"/>
        </w:rPr>
        <w:t xml:space="preserve">  </w:t>
        <w:tab/>
        <w:t xml:space="preserve">Anh chị em... Đôi lúc anh chị em đọc ở đây Ngài nói theo thời hạn của Lời, chứ không phải theo thời hạn của chúng ta. Nếu tôi biết Ngài đến vào tối mai, tối mai, ngày mai tôi sẽ nghiên cứu và xin Ngài ban cho tôi một Sứ điệp về Ấn Thứ Tư; Tôi sẽ xuống đây để giảng nó ra. </w:t>
      </w:r>
    </w:p>
    <w:p>
      <w:pPr>
        <w:pStyle w:val="Normal"/>
        <w:jc w:val="both"/>
        <w:rPr/>
      </w:pPr>
      <w:r>
        <w:rPr>
          <w:sz w:val="21"/>
          <w:szCs w:val="21"/>
        </w:rPr>
        <w:t xml:space="preserve">     </w:t>
      </w:r>
      <w:r>
        <w:rPr>
          <w:sz w:val="21"/>
          <w:szCs w:val="21"/>
        </w:rPr>
        <w:tab/>
        <w:t>Tôi muốn tiếp tục làm việc mỗi ngày, nếu Ngài đến Ngài sẽ thấy điều tôi đang làm. Tôi không biết có chỗ nào tốt hơn khi được đón rước ở ngay tại vị trí trách nhiệm, tại vị trí thi hành trách nhiệm. Cho nên chúng ta cứ làm việc cho đến khi Ngài đế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ôi khi chúng ta đọc... Hãy hết sức cẩn thận khi anh chị em đọc.  Nếu nghe những cuốn băng, thì phải nghe cho rõ, bởi vì anh chị em sẽ nhận điều này trong cuốn băng, bởi vì người ta sẽ mở những cuốn băng này lại, chúng thật sự tốt và dễ hiểu, vì thế anh chị em sẽ nghe rõ hơn.</w:t>
      </w:r>
    </w:p>
    <w:p>
      <w:pPr>
        <w:pStyle w:val="Normal"/>
        <w:jc w:val="both"/>
        <w:rPr>
          <w:sz w:val="21"/>
          <w:szCs w:val="21"/>
        </w:rPr>
      </w:pPr>
      <w:r>
        <w:rPr>
          <w:sz w:val="21"/>
          <w:szCs w:val="21"/>
        </w:rPr>
      </w:r>
    </w:p>
    <w:p>
      <w:pPr>
        <w:pStyle w:val="Normal"/>
        <w:jc w:val="both"/>
        <w:rPr>
          <w:sz w:val="21"/>
          <w:szCs w:val="21"/>
        </w:rPr>
      </w:pPr>
      <w:r>
        <w:rPr>
          <w:sz w:val="21"/>
          <w:szCs w:val="21"/>
          <w:vertAlign w:val="superscript"/>
        </w:rPr>
        <w:t>15</w:t>
      </w:r>
      <w:r>
        <w:rPr>
          <w:sz w:val="21"/>
          <w:szCs w:val="21"/>
        </w:rPr>
        <w:t xml:space="preserve">  </w:t>
        <w:tab/>
        <w:t>Bây giờ, tất cả mọi người trong tình yêu với Đấng Christ, tôi hy vọng, tối hôm nay, mọi người đang yêu mến Ng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 Tôi xin nói với anh chị em rằng, đôi lúc có những điều gây rối trí cho người ta, có người đến mà không nghe được phần đầu của bài giảng, họ nghe anh chị em nói lại, họ tiếp nhận kiểu như vậy đối với những gì đã được giảng ra, họ không nghe được phần đầu; Rồi tất cả trở nên khó hiểu đối họ; Họ nghĩ rằng có điều gì đó khác biệt đã giảng ra, nhưng --thật sự không phả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ậy nếu anh chị em có thắc mắc nào mà không hiểu, cứ viết nó vào một mảnh giấy; Để lên đây bất kỳ lúc nào từ đây đến tối Thứ Bảy, và tôi sẽ cố gắng giải đáp vào sáng Chúa nhật... Nếu có gì hơi hoang mang... Anh chị em cứ nói, “Ồ, tôi thắc mắc không biết điều này có nghĩa gì; Tôi không hiểu nó.” (Chắc anh chị em hiểu điều tôi muốn nói ở đây.) Tôi sẽ cố gắng giải đáp cho anh chị em vào sáng Chúa nhật, nếu Chúa muốn.</w:t>
      </w:r>
    </w:p>
    <w:p>
      <w:pPr>
        <w:pStyle w:val="Normal"/>
        <w:jc w:val="both"/>
        <w:rPr>
          <w:sz w:val="21"/>
          <w:szCs w:val="21"/>
        </w:rPr>
      </w:pPr>
      <w:r>
        <w:rPr>
          <w:sz w:val="21"/>
          <w:szCs w:val="21"/>
        </w:rPr>
      </w:r>
    </w:p>
    <w:p>
      <w:pPr>
        <w:pStyle w:val="Normal"/>
        <w:jc w:val="both"/>
        <w:rPr>
          <w:sz w:val="21"/>
          <w:szCs w:val="21"/>
        </w:rPr>
      </w:pPr>
      <w:r>
        <w:rPr>
          <w:sz w:val="21"/>
          <w:szCs w:val="21"/>
          <w:vertAlign w:val="superscript"/>
        </w:rPr>
        <w:t>18</w:t>
      </w:r>
      <w:r>
        <w:rPr>
          <w:sz w:val="21"/>
          <w:szCs w:val="21"/>
        </w:rPr>
        <w:t xml:space="preserve">  </w:t>
        <w:tab/>
        <w:t xml:space="preserve">Tối hôm nay chúng ta sẽ đọc lại Lời đã được chúc phước quen thuộc này trong chương thứ 6, tối hôm nay chúng ta bắt đầu với Ấn Thứ Ba, câu thứ 5, câu 5 và câu 6. Tối mai có lẽ chúng ta sẽ kết thúc bốn người cưỡi ngựa: Ngựa bạch, ngựa sắc hồng, ngựa ô, và ngựa vàng vàng. </w:t>
      </w:r>
    </w:p>
    <w:p>
      <w:pPr>
        <w:pStyle w:val="Normal"/>
        <w:jc w:val="both"/>
        <w:rPr/>
      </w:pPr>
      <w:r>
        <w:rPr>
          <w:sz w:val="21"/>
          <w:szCs w:val="21"/>
        </w:rPr>
        <w:t xml:space="preserve">   </w:t>
      </w:r>
      <w:r>
        <w:rPr>
          <w:sz w:val="21"/>
          <w:szCs w:val="21"/>
        </w:rPr>
        <w:tab/>
        <w:t>Tôi muốn nói điều này, mỗi lần, thậm chí cho đến sáng hôm nay rằng... Tôi thức dậy thật là sớm và đi cầu nguyện trước khi có những điều khuấy động và cứ giữ sự cầu nguyện đó suốt cả ngày.</w:t>
      </w:r>
    </w:p>
    <w:p>
      <w:pPr>
        <w:pStyle w:val="Normal"/>
        <w:jc w:val="both"/>
        <w:rPr>
          <w:sz w:val="21"/>
          <w:szCs w:val="21"/>
        </w:rPr>
      </w:pPr>
      <w:r>
        <w:rPr>
          <w:sz w:val="21"/>
          <w:szCs w:val="21"/>
        </w:rPr>
      </w:r>
    </w:p>
    <w:p>
      <w:pPr>
        <w:pStyle w:val="Normal"/>
        <w:jc w:val="both"/>
        <w:rPr>
          <w:sz w:val="21"/>
          <w:szCs w:val="21"/>
        </w:rPr>
      </w:pPr>
      <w:r>
        <w:rPr>
          <w:sz w:val="21"/>
          <w:szCs w:val="21"/>
          <w:vertAlign w:val="superscript"/>
        </w:rPr>
        <w:t>20</w:t>
      </w:r>
      <w:r>
        <w:rPr>
          <w:sz w:val="21"/>
          <w:szCs w:val="21"/>
        </w:rPr>
        <w:t xml:space="preserve">  </w:t>
        <w:tab/>
        <w:t xml:space="preserve">Nhưng sáng sớm hôm nay, Đức Thánh Linh đến chỗ của tôi, thật rõ ràng hết sức, tôi đã thấy Ấn tiếp theo được mở ra, đúng vậy. Bây giờ, bây giờ, hiện giờ, Ngài đang nghe tôi, tôi biết, tôi thật biết ơn vô cù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nhớ rằng có điều gì đó đang xảy ra mà tôi hy vọng anh chị em sẽ nắm bắt được nó. Có - có điều gì đó đang xảy ra. Tôi muốn thử nghiệm Hội Thánh này một lần để xem họ có thể nắm bắt được điều gì trước khi sự việc thực sự xảy ra hay không. Hãy nhớ, hãy nhớ những gì tôi đã nói với anh chị em, nguyện xin Chúa giúp đỡ chúng ta.</w:t>
      </w:r>
    </w:p>
    <w:p>
      <w:pPr>
        <w:pStyle w:val="Normal"/>
        <w:jc w:val="both"/>
        <w:rPr>
          <w:sz w:val="21"/>
          <w:szCs w:val="21"/>
        </w:rPr>
      </w:pPr>
      <w:r>
        <w:rPr>
          <w:sz w:val="21"/>
          <w:szCs w:val="21"/>
        </w:rPr>
      </w:r>
    </w:p>
    <w:p>
      <w:pPr>
        <w:pStyle w:val="Normal"/>
        <w:jc w:val="both"/>
        <w:rPr/>
      </w:pPr>
      <w:r>
        <w:rPr>
          <w:sz w:val="21"/>
          <w:szCs w:val="21"/>
          <w:vertAlign w:val="superscript"/>
        </w:rPr>
        <w:t>22</w:t>
      </w:r>
      <w:r>
        <w:rPr>
          <w:sz w:val="21"/>
          <w:szCs w:val="21"/>
        </w:rPr>
        <w:t xml:space="preserve">  </w:t>
        <w:tab/>
        <w:t>Chúng ta xem câu thứ 5...</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ab/>
        <w:t xml:space="preserve">Khi Chiên Con mở ấn thứ ba, tôi nghe con sanh vật thứ ba nói: Hãy đến! Tôi nhìn xem, thấy một con ngựa ô. Kẻ ngồi trên ngựa tay cầm cái cân. </w:t>
      </w:r>
    </w:p>
    <w:p>
      <w:pPr>
        <w:pStyle w:val="Normal"/>
        <w:jc w:val="both"/>
        <w:rPr/>
      </w:pPr>
      <w:r>
        <w:rPr>
          <w:b/>
          <w:sz w:val="21"/>
          <w:szCs w:val="21"/>
        </w:rPr>
        <w:t xml:space="preserve">    </w:t>
      </w:r>
      <w:r>
        <w:rPr>
          <w:b/>
          <w:sz w:val="21"/>
          <w:szCs w:val="21"/>
        </w:rPr>
        <w:tab/>
        <w:t xml:space="preserve">Tôi lại nghe ở giữa bốn con sanh vật như có tiếng nói rằng: Một đấu lúa mì bán một đơ-ni-ê, ba đấu mạch nha bán một đơ-ni-ê, còn dầu và rượu chớ động đến. </w:t>
      </w:r>
    </w:p>
    <w:p>
      <w:pPr>
        <w:pStyle w:val="Normal"/>
        <w:jc w:val="both"/>
        <w:rPr>
          <w:b/>
          <w:b/>
          <w:sz w:val="21"/>
          <w:szCs w:val="21"/>
        </w:rPr>
      </w:pPr>
      <w:r>
        <w:rPr>
          <w:b/>
          <w:sz w:val="21"/>
          <w:szCs w:val="21"/>
        </w:rPr>
      </w:r>
    </w:p>
    <w:p>
      <w:pPr>
        <w:pStyle w:val="Normal"/>
        <w:jc w:val="both"/>
        <w:rPr/>
      </w:pPr>
      <w:r>
        <w:rPr>
          <w:sz w:val="21"/>
          <w:szCs w:val="21"/>
          <w:vertAlign w:val="superscript"/>
        </w:rPr>
        <w:t>23</w:t>
      </w:r>
      <w:r>
        <w:rPr>
          <w:sz w:val="21"/>
          <w:szCs w:val="21"/>
        </w:rPr>
        <w:t xml:space="preserve">  </w:t>
        <w:tab/>
        <w:t>Chúng ta hãy xem lại một cách tổng quan về các Ấn mà chúng ta đã đi qua một chút, bởi vì giống như trong những Thời đại Hội Thánh, chúng ta cố gắng có một bối cảnh tổng thể cho đến khi anh chị em có thể... Đó đúng là những thời đại thật sự trong Kinh Thánh; Cái này phủ lên cái kia, như vậy đó, giống như việc leo thang, leo lên một nấc, đúng hơn, nấc này đến nấc kia và ngược lại giống như khi anh chị em đi lên một bước.</w:t>
      </w:r>
    </w:p>
    <w:p>
      <w:pPr>
        <w:pStyle w:val="Normal"/>
        <w:jc w:val="both"/>
        <w:rPr>
          <w:sz w:val="21"/>
          <w:szCs w:val="21"/>
        </w:rPr>
      </w:pPr>
      <w:r>
        <w:rPr>
          <w:sz w:val="21"/>
          <w:szCs w:val="21"/>
        </w:rPr>
      </w:r>
    </w:p>
    <w:p>
      <w:pPr>
        <w:pStyle w:val="Normal"/>
        <w:jc w:val="both"/>
        <w:rPr>
          <w:sz w:val="21"/>
          <w:szCs w:val="21"/>
        </w:rPr>
      </w:pPr>
      <w:r>
        <w:rPr>
          <w:sz w:val="21"/>
          <w:szCs w:val="21"/>
          <w:vertAlign w:val="superscript"/>
        </w:rPr>
        <w:t>24</w:t>
      </w:r>
      <w:r>
        <w:rPr>
          <w:sz w:val="21"/>
          <w:szCs w:val="21"/>
        </w:rPr>
        <w:t xml:space="preserve">  </w:t>
        <w:tab/>
        <w:t xml:space="preserve">Cái ấn này... Nó là một Quyển Sách Cứu Chuộc đã được niêm ấn (Mọi người đều hiểu điều này rồi chứ?), Quyển Sách đã được niêm với Bảy Cái Ấn; Nó chính là Quyển Sách được niêm bảy ấn. Nhớ hình như chúng tôi đã mô tả điều này cho anh chị em, rút ra từ sách Giê-rê-mi và tất cả Kinh Thánh. </w:t>
      </w:r>
    </w:p>
    <w:p>
      <w:pPr>
        <w:pStyle w:val="Normal"/>
        <w:jc w:val="both"/>
        <w:rPr/>
      </w:pPr>
      <w:r>
        <w:rPr>
          <w:sz w:val="21"/>
          <w:szCs w:val="21"/>
        </w:rPr>
        <w:t xml:space="preserve">   </w:t>
      </w:r>
      <w:r>
        <w:rPr>
          <w:sz w:val="21"/>
          <w:szCs w:val="21"/>
        </w:rPr>
        <w:tab/>
        <w:t>Họ... Khi họ... Họ đã viết giống như thế này trên một mảnh giấy, đúng hơn, không phải là giấy, nhưng nó được giấu, người ta cuộn nó lại như thế này. Lúc bấy giờ... Cuối cuộn nó được để lại như vầy để biểu thị cái gì ở trong đó. Rồi mảnh tiếp theo cũng theo tư thế đó, cũng được cuộn lại theo cách này, cuộn lại như vậy, rồi kết thúc ở đây, nó được mở ra thế này và còn lại cái kia. Ồ, đó là Quyển Sách được niêm bảy ấn.</w:t>
      </w:r>
    </w:p>
    <w:p>
      <w:pPr>
        <w:pStyle w:val="Normal"/>
        <w:jc w:val="both"/>
        <w:rPr>
          <w:sz w:val="21"/>
          <w:szCs w:val="21"/>
        </w:rPr>
      </w:pPr>
      <w:r>
        <w:rPr>
          <w:sz w:val="21"/>
          <w:szCs w:val="21"/>
        </w:rPr>
      </w:r>
    </w:p>
    <w:p>
      <w:pPr>
        <w:pStyle w:val="Normal"/>
        <w:jc w:val="both"/>
        <w:rPr/>
      </w:pPr>
      <w:r>
        <w:rPr>
          <w:sz w:val="21"/>
          <w:szCs w:val="21"/>
          <w:vertAlign w:val="superscript"/>
        </w:rPr>
        <w:t>26</w:t>
      </w:r>
      <w:r>
        <w:rPr>
          <w:sz w:val="21"/>
          <w:szCs w:val="21"/>
        </w:rPr>
        <w:t xml:space="preserve">  </w:t>
        <w:tab/>
        <w:t>Gần đây chúng ta không hề có những quyển sách như vậy. Những quyển sách thời cổ là những cuộn giấy da. Chúng được cuộn lại. Khi người ta cần một đề tài nào đó hoặc điều gì giống như chúng ta... Kinh Thánh được cuộn lại, nếu anh chị em muốn đọc sách Ê-sai, anh chị em sẽ mở sách Ê-sai bằng cách tháo cuộn giấy ra để đọc. Đây là Cuốn Sách Cứu Chuộc được đóng niêm bởi bảy ấ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thấy rằng Chiên Con bước ra, lấy Quyển Sách trong tay của Đấng ngự trên ngôi, mở những cái Ấn, và tháo ra những cái Ấn đó để bày tỏ cho dân sự. Bốn con sanh vật đang đứng xung quanh đó, những con sanh vật mà chúng ta đã thấy trong những thời đại Hội thánh, cùng bốn con sanh vật đó, anh chị em thấy chúng xuyên suốt cả Kinh Thánh, chúng là kẻ thông báo những Cái Ấn sẽ được mở ra. Lúc bấy giờ... Chúng ta thấy đó chính là Quyển Sách về Sự Cứu Chuộc.</w:t>
      </w:r>
    </w:p>
    <w:p>
      <w:pPr>
        <w:pStyle w:val="Normal"/>
        <w:jc w:val="both"/>
        <w:rPr>
          <w:sz w:val="21"/>
          <w:szCs w:val="21"/>
        </w:rPr>
      </w:pPr>
      <w:r>
        <w:rPr>
          <w:sz w:val="21"/>
          <w:szCs w:val="21"/>
        </w:rPr>
      </w:r>
    </w:p>
    <w:p>
      <w:pPr>
        <w:pStyle w:val="Normal"/>
        <w:jc w:val="both"/>
        <w:rPr>
          <w:sz w:val="21"/>
          <w:szCs w:val="21"/>
        </w:rPr>
      </w:pPr>
      <w:r>
        <w:rPr>
          <w:sz w:val="21"/>
          <w:szCs w:val="21"/>
          <w:vertAlign w:val="superscript"/>
        </w:rPr>
        <w:t>29</w:t>
      </w:r>
      <w:r>
        <w:rPr>
          <w:sz w:val="21"/>
          <w:szCs w:val="21"/>
        </w:rPr>
        <w:t xml:space="preserve">  </w:t>
        <w:tab/>
        <w:t>Rồi chúng ta trở lại nhận người cứu chuộc thân nhất trong dòng họ và đón nhận để thấy những công việc của người. Vì trong tất cả những năm này, Đấng Christ đang thực hiện công việc của Người Cứu Chuộc Thân nhất Trong Dòng Họ. Lúc bấy giờ, tất cả những kẻ hiểu biết nói rằng, “A-men!” Ngài đang thực hiện công việc của Người Cứu Chuộc Trong Dòng Họ, nhưng sẽ đến một thời khi công việc cứu chuộc sẽ qua đi, và công việc cứu chuộc không còn nữa, Ngài lìa khỏi Ngôi của Đức Chúa Trời, nơi mà bây giờ Ngài đang ngự, nhưng đây không phải là Ngôi của Ngài.</w:t>
      </w:r>
    </w:p>
    <w:p>
      <w:pPr>
        <w:pStyle w:val="Normal"/>
        <w:jc w:val="both"/>
        <w:rPr/>
      </w:pPr>
      <w:r>
        <w:rPr>
          <w:sz w:val="21"/>
          <w:szCs w:val="21"/>
        </w:rPr>
        <w:t xml:space="preserve">   </w:t>
      </w:r>
      <w:r>
        <w:rPr>
          <w:sz w:val="21"/>
          <w:szCs w:val="21"/>
        </w:rPr>
        <w:tab/>
        <w:t xml:space="preserve"> “</w:t>
      </w:r>
      <w:r>
        <w:rPr>
          <w:b/>
          <w:sz w:val="21"/>
          <w:szCs w:val="21"/>
        </w:rPr>
        <w:t>Kẻ nào thắng, Ta sẽ cho ngồi với Ta trên Ngôi Ta, như chính Ta đã thắng và ngồi với Cha trên Ngôi Ngài</w:t>
      </w:r>
      <w:r>
        <w:rPr>
          <w:sz w:val="21"/>
          <w:szCs w:val="21"/>
        </w:rPr>
        <w:t>.”Đó không phải là Ngôi của Ngài. Nó thuộc về Thánh Linh, Đức Chúa Trời. Nó không phải của Đấng Christ, Chiên Con. Ngài là Đức Chúa Trời nhập thể, cũng là Đức Chúa Trời tạo nên sự nhập thể.</w:t>
      </w:r>
    </w:p>
    <w:p>
      <w:pPr>
        <w:pStyle w:val="Normal"/>
        <w:jc w:val="both"/>
        <w:rPr>
          <w:sz w:val="21"/>
          <w:szCs w:val="21"/>
        </w:rPr>
      </w:pPr>
      <w:r>
        <w:rPr>
          <w:sz w:val="21"/>
          <w:szCs w:val="21"/>
        </w:rPr>
      </w:r>
    </w:p>
    <w:p>
      <w:pPr>
        <w:pStyle w:val="Normal"/>
        <w:jc w:val="both"/>
        <w:rPr>
          <w:sz w:val="21"/>
          <w:szCs w:val="21"/>
        </w:rPr>
      </w:pPr>
      <w:r>
        <w:rPr>
          <w:sz w:val="21"/>
          <w:szCs w:val="21"/>
          <w:vertAlign w:val="superscript"/>
        </w:rPr>
        <w:t>30</w:t>
      </w:r>
      <w:r>
        <w:rPr>
          <w:sz w:val="21"/>
          <w:szCs w:val="21"/>
        </w:rPr>
        <w:t xml:space="preserve">  </w:t>
        <w:tab/>
        <w:t xml:space="preserve">Bây giờ, Ngài bước ra khỏi ngôi. Lời thông báo đầu tiên được rao ra... “Ai có thể đến lấy Quyển Sách Cứu Chuộc này đây?” Vì toàn bộ kế hoạch của sự cứu chuộc từ A-đam, tất cả những gì mà A-đam đã đánh mất... </w:t>
      </w:r>
    </w:p>
    <w:p>
      <w:pPr>
        <w:pStyle w:val="Normal"/>
        <w:jc w:val="both"/>
        <w:rPr/>
      </w:pPr>
      <w:r>
        <w:rPr>
          <w:sz w:val="21"/>
          <w:szCs w:val="21"/>
        </w:rPr>
        <w:t xml:space="preserve"> </w:t>
      </w:r>
      <w:r>
        <w:rPr>
          <w:sz w:val="21"/>
          <w:szCs w:val="21"/>
        </w:rPr>
        <w:tab/>
        <w:t>Không có gì bị hư mất cho đến lúc có A-đam, sau này A-đam đã đánh mất tất cả những điều trên đất. Và... Mọi tạo vật trên đất đều bị hư mất, mọi điều đều sa ngã cùng với A-đam, và đã ở bên kia của bờ vực thẳm không ai có thể quay trở lại, không có con đường nào cả. Con người, khi đã phạm tội, họ lìa bỏ con đường mình, họ không để con đường nào quay lại cho mình.</w:t>
      </w:r>
    </w:p>
    <w:p>
      <w:pPr>
        <w:pStyle w:val="Normal"/>
        <w:jc w:val="both"/>
        <w:rPr>
          <w:sz w:val="21"/>
          <w:szCs w:val="21"/>
        </w:rPr>
      </w:pPr>
      <w:r>
        <w:rPr>
          <w:sz w:val="21"/>
          <w:szCs w:val="21"/>
        </w:rPr>
      </w:r>
    </w:p>
    <w:p>
      <w:pPr>
        <w:pStyle w:val="Normal"/>
        <w:jc w:val="both"/>
        <w:rPr/>
      </w:pPr>
      <w:r>
        <w:rPr>
          <w:sz w:val="21"/>
          <w:szCs w:val="21"/>
          <w:vertAlign w:val="superscript"/>
        </w:rPr>
        <w:t>33</w:t>
      </w:r>
      <w:r>
        <w:rPr>
          <w:sz w:val="21"/>
          <w:szCs w:val="21"/>
        </w:rPr>
        <w:t xml:space="preserve">  </w:t>
        <w:tab/>
        <w:t>Và rồi... Khi câu hỏi này được hỏi, Giăng người được mặc khải, Tiên tri Giăng đã ở trong khải tượng và thấy điều này, không ai có ở trên trời, dưới đất, bên dưới đất, không có ai xứng đáng để nhìn vào Quyển Sách. Hãy suy nghĩ đến điều này. Rồi Chiên Con bước tới, Ngài lấy Quyển Sách. Giăng được bảo rằng đừng khóc nữa. Vị Trưởng lão nói, “Kìa, Sư tử của chi phái Giu-đa đã thắng--thì có thể mở quyển sách ấy và tháo bảy cái ấn ra.” Vì thế Giăng quay lại tìm Sư Tử, ông thấy Chiên Con. Vị Trưởng lão đã nói, “Sư Tử đã thắng,” nhưng khi ông nhìn, thì đó là Chiên Con bước ra khỏi ngai.</w:t>
      </w:r>
    </w:p>
    <w:p>
      <w:pPr>
        <w:pStyle w:val="Normal"/>
        <w:jc w:val="both"/>
        <w:rPr>
          <w:sz w:val="21"/>
          <w:szCs w:val="21"/>
        </w:rPr>
      </w:pPr>
      <w:r>
        <w:rPr>
          <w:sz w:val="21"/>
          <w:szCs w:val="21"/>
        </w:rPr>
      </w:r>
    </w:p>
    <w:p>
      <w:pPr>
        <w:pStyle w:val="Normal"/>
        <w:jc w:val="both"/>
        <w:rPr/>
      </w:pPr>
      <w:r>
        <w:rPr>
          <w:sz w:val="21"/>
          <w:szCs w:val="21"/>
          <w:vertAlign w:val="superscript"/>
        </w:rPr>
        <w:t>34</w:t>
      </w:r>
      <w:r>
        <w:rPr>
          <w:sz w:val="21"/>
          <w:szCs w:val="21"/>
        </w:rPr>
        <w:t xml:space="preserve">  </w:t>
        <w:tab/>
        <w:t>Ông không hề để ý điều này trước đó. Tại sao? Vì Ngài đã ở sau kia, đang làm công việc giải hoà của Ngài, vì Ngài đã đổ huyết thay cho con người, cầu thay cho con người cho đến linh hồn cuối cùng đã được ghi trong Sách Sự Sống của Chiên Con từ trước khi sáng thế bước vào. Sẽ có nhiều người trong số họ ở đó. Chỉ thế thôi. Những kẻ khác sẽ không muốn bước vào; Bởi họ không khao khát được bước và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thế khi linh hồn cuối cùng đã bước vào, thời kỳ cứu chuộc được hoàn tất. Lúc ấy Chiên Con bước tới để công bố quyền của Ngài đối với những gì Ngài đã cứu chuộc, và đó là tất cả những tạo vật. Đất và mọi thứ đều thuộc về Ngài. Ngài đã cứu chuộc nó bằng Huyết của chính Ngài. Khi Ngài bước tới lấy Quyển Sách để mở ra, ôi, họ được... Giăng không còn khóc nữa. Ông nhìn thấy Chiên Con này như Chiên Con đã bị giết. Chiên Con đã bị giết chết rồi, nhưng đã sống lại.</w:t>
      </w:r>
    </w:p>
    <w:p>
      <w:pPr>
        <w:pStyle w:val="Normal"/>
        <w:jc w:val="both"/>
        <w:rPr>
          <w:sz w:val="21"/>
          <w:szCs w:val="21"/>
        </w:rPr>
      </w:pPr>
      <w:r>
        <w:rPr>
          <w:sz w:val="21"/>
          <w:szCs w:val="21"/>
        </w:rPr>
      </w:r>
    </w:p>
    <w:p>
      <w:pPr>
        <w:pStyle w:val="Normal"/>
        <w:jc w:val="both"/>
        <w:rPr/>
      </w:pPr>
      <w:r>
        <w:rPr>
          <w:sz w:val="21"/>
          <w:szCs w:val="21"/>
          <w:vertAlign w:val="superscript"/>
        </w:rPr>
        <w:t>35</w:t>
      </w:r>
      <w:r>
        <w:rPr>
          <w:sz w:val="21"/>
          <w:szCs w:val="21"/>
        </w:rPr>
        <w:t xml:space="preserve">  </w:t>
        <w:tab/>
        <w:t>Chúng ta nhận thấy rằng Chiên Con đã bị giết là chiên con đẫm máu, máu phủ đầy. Chiên Con đã bị giết. Sau khi đã bị giết, Chiên Con đã phục sinh và đang ngồi trên ngôi, biện hộ, cầu thay cho tất cả những linh hồn mà sẽ bước vào. Rồi khi linh hồn cuối cùng đã đến rồi thì công việc sẽ kết thúc. Lúc này, Đức Chúa Trời vẫn đang giữ Quyển Sách Cứu Chuộc. Ngài thì đang làm công việc của Người Thân nhất Trong Dòng Họ; Giống như Bô-ô đi xuống, và Ru-tơ ngồi chờ đợi ở đó cho đến lúc Bô-ô... Tôi muốn nói rằng Bô-ô đã làm trọn công việc của người cứu chuộc trong dòng họ.</w:t>
      </w:r>
    </w:p>
    <w:p>
      <w:pPr>
        <w:pStyle w:val="Normal"/>
        <w:jc w:val="both"/>
        <w:rPr>
          <w:sz w:val="21"/>
          <w:szCs w:val="21"/>
        </w:rPr>
      </w:pPr>
      <w:r>
        <w:rPr>
          <w:sz w:val="21"/>
          <w:szCs w:val="21"/>
        </w:rPr>
      </w:r>
    </w:p>
    <w:p>
      <w:pPr>
        <w:pStyle w:val="Normal"/>
        <w:jc w:val="both"/>
        <w:rPr/>
      </w:pPr>
      <w:r>
        <w:rPr>
          <w:sz w:val="21"/>
          <w:szCs w:val="21"/>
          <w:vertAlign w:val="superscript"/>
        </w:rPr>
        <w:t>36</w:t>
      </w:r>
      <w:r>
        <w:rPr>
          <w:sz w:val="21"/>
          <w:szCs w:val="21"/>
        </w:rPr>
        <w:t xml:space="preserve">  </w:t>
        <w:tab/>
        <w:t>Anh chị em có nhớ tôi đã giảng điều này không lâu trước đây không? Ru-tơ đang mót lúa, và Ru-tơ, cho dù cô đã làm gì đi nữa, điều sâu thẳm và tận cùng mà Ru-tơ đang mong đợi (Anh chị em nhớ tôi đã liên hệ như thế nào trong Hội Thánh?), trong khi Bô-ô đi xuống làm công việc của một người trong dòng họ; Ông đã làm điều đó. Ông đã cởi giày của mình ra, làm một bằng chứng, cứu chuộc Na-ô-mi và qua đó cưới Ru-tơ.</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bấy giờ, Ru-tơ chỉ có việc đợi chờ, bởi vì cô đã cố gắng hết sức rồi. Cô đã làm tất cả những điều khác rồi, bây giờ cô đang chờ đợi. Và bây giờ... Khi Hội Thánh đang chờ đợi, đang nghỉ ngơi, nhiều người trong số họ, hầu hết họ đều ở trong bụi đất, trong khi Ngài đang thực hiện công việc của Đấng Cứu Chuộc Trong Dòng Họ.</w:t>
      </w:r>
    </w:p>
    <w:p>
      <w:pPr>
        <w:pStyle w:val="Normal"/>
        <w:jc w:val="both"/>
        <w:rPr>
          <w:sz w:val="21"/>
          <w:szCs w:val="21"/>
        </w:rPr>
      </w:pPr>
      <w:r>
        <w:rPr>
          <w:sz w:val="21"/>
          <w:szCs w:val="21"/>
        </w:rPr>
      </w:r>
    </w:p>
    <w:p>
      <w:pPr>
        <w:pStyle w:val="Normal"/>
        <w:jc w:val="both"/>
        <w:rPr>
          <w:sz w:val="21"/>
          <w:szCs w:val="21"/>
        </w:rPr>
      </w:pPr>
      <w:r>
        <w:rPr>
          <w:sz w:val="21"/>
          <w:szCs w:val="21"/>
          <w:vertAlign w:val="superscript"/>
        </w:rPr>
        <w:t>37</w:t>
      </w:r>
      <w:r>
        <w:rPr>
          <w:sz w:val="21"/>
          <w:szCs w:val="21"/>
        </w:rPr>
        <w:t xml:space="preserve">  </w:t>
        <w:tab/>
        <w:t xml:space="preserve">Bây giờ... Thế gian vẫn càng ngày càng đi đến chỗ tồi tệ hơn, tội lỗi càng ngày càng chồng chất, rồi nào bệnh tật, rắc rối, chết chóc và sầu khổ. Những người nam và những người nữ không tin kính đang gục chết; Bệnh ung thư hoành hành trong họ cùng với đủ mọi thứ khác, khi họ không có đức tin đủ, và thích đáng để vươn ra nắm lấy điều nà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để ý, khi tất cả những điều này qua đi, khi công việc hoà giải của Ngài được hoàn tất, Ngài bước tới, lấy Quyển Sách trong tay Đức Chúa Trời, và Giăng, cùng với mọi điều ở trên trời bắt đầu... Những linh hồn dưới Bàn thờ bắt đầu la hét (Chúng ta thấy điều này một lần nữa trong Ấn Thứ Sáu), ôi họ vui mừng, họ quỳ xuống, những vị Trưởng lão, tuôn đổ những lời cầu nguyện của các thánh. Những linh hồn dưới bàn thờ kêu lên, “Ngài đáng tôn quý, bởi vì Ngài đã cứu chuộc chúng ta cho Đức Chúa Trời, chúng ta sẽ quay trở lại đất để sống như những người cai trị và những Thầy Tế lễ.” Ôi, thật là tuyệt vời...</w:t>
      </w:r>
    </w:p>
    <w:p>
      <w:pPr>
        <w:pStyle w:val="Normal"/>
        <w:jc w:val="both"/>
        <w:rPr>
          <w:sz w:val="21"/>
          <w:szCs w:val="21"/>
        </w:rPr>
      </w:pPr>
      <w:r>
        <w:rPr>
          <w:sz w:val="21"/>
          <w:szCs w:val="21"/>
        </w:rPr>
      </w:r>
    </w:p>
    <w:p>
      <w:pPr>
        <w:pStyle w:val="Normal"/>
        <w:jc w:val="both"/>
        <w:rPr/>
      </w:pPr>
      <w:r>
        <w:rPr>
          <w:sz w:val="21"/>
          <w:szCs w:val="21"/>
          <w:vertAlign w:val="superscript"/>
        </w:rPr>
        <w:t>39</w:t>
      </w:r>
      <w:r>
        <w:rPr>
          <w:sz w:val="21"/>
          <w:szCs w:val="21"/>
        </w:rPr>
        <w:t xml:space="preserve">  </w:t>
        <w:tab/>
        <w:t>Và... Giăng đã bảo mọi người ở trên trời, mọi điều dưới đất, và mọi thứ hãy nghe ông ngợi khen Đức Chúa Trời về điều đó. Chắc chắn Giăng đã thấy tên của ông ở đó, anh chị em biết... Và suốt thời gian...</w:t>
      </w:r>
    </w:p>
    <w:p>
      <w:pPr>
        <w:pStyle w:val="Normal"/>
        <w:jc w:val="both"/>
        <w:rPr/>
      </w:pPr>
      <w:r>
        <w:rPr>
          <w:sz w:val="21"/>
          <w:szCs w:val="21"/>
        </w:rPr>
        <w:t xml:space="preserve">    </w:t>
      </w:r>
      <w:r>
        <w:rPr>
          <w:sz w:val="21"/>
          <w:szCs w:val="21"/>
        </w:rPr>
        <w:tab/>
        <w:t>Rồi ông nói, “Ngài đáng để lấy Quyển Sách về Sự Cứu Chuộc.” Nó không còn thuộc về vị Quan Án nữa. Nó thuộc về Đấng Cứu Chuộc, vì Ngài đã làm trọn công việc cứu chuộ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i sẽ tỏ cho Hội Thánh điều Ngài đã làm. Sau đó Ngài lấy... Nhưng Quyển Sách đang đóng lại. Không ai biết gì cả. Họ chỉ biết đó là Quyển Sách Cứu Chuộc, và nó được tỏ ra trong những ngày cuối cùng theo Khải huyền 10.</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Vị Thiên sứ Thứ Bảy sẽ được ban cho Sứ điệp về điều đó, vì như có chép rằng khi có tiếng của vị Thiên sứ Thứ Bảy, tất cả sự mầu nhiệm của Đức Chúa Trời sẽ được trọn. Rồi nó sẽ đựơc tỏ ra, Vị Thiên sứ giáng xuống từ trời, tức là Đức Chúa Trời. (Nên nhớ, vị Thiên sứ này ở trên đất, một Sứ giả.) Đấng Christ giáng xuống (anh chị em thấy Ngài trong Khải huyền chương 10) đặt một chân trên đất, một chân trên biển, trên đầu Ngài có cái mống, mặt giống như mặt trời, và chân giống như trụ lửa v. v... Giơ tay lên chỉ Đấng hằng sống Đời đời đang ngự trên ngôi mà thề rằng, sẽ không còn có thời gian  nữa.</w:t>
      </w:r>
    </w:p>
    <w:p>
      <w:pPr>
        <w:pStyle w:val="Normal"/>
        <w:jc w:val="both"/>
        <w:rPr>
          <w:sz w:val="21"/>
          <w:szCs w:val="21"/>
        </w:rPr>
      </w:pPr>
      <w:r>
        <w:rPr>
          <w:sz w:val="21"/>
          <w:szCs w:val="21"/>
        </w:rPr>
      </w:r>
    </w:p>
    <w:p>
      <w:pPr>
        <w:pStyle w:val="Normal"/>
        <w:jc w:val="both"/>
        <w:rPr>
          <w:sz w:val="21"/>
          <w:szCs w:val="21"/>
        </w:rPr>
      </w:pPr>
      <w:r>
        <w:rPr>
          <w:sz w:val="21"/>
          <w:szCs w:val="21"/>
          <w:vertAlign w:val="superscript"/>
        </w:rPr>
        <w:t>42</w:t>
      </w:r>
      <w:r>
        <w:rPr>
          <w:sz w:val="21"/>
          <w:szCs w:val="21"/>
        </w:rPr>
        <w:t xml:space="preserve">  </w:t>
        <w:tab/>
        <w:t xml:space="preserve">Khi Ngài lên tiếng thề, bảy tiếng sấm thét lên tiếng của mình, và trước giả... Khi đó Giăng đã được cất lên, được chỉ định để viết những gì ông nhìn thấy. Ông bắt đầu viết xuống. </w:t>
      </w:r>
    </w:p>
    <w:p>
      <w:pPr>
        <w:pStyle w:val="Normal"/>
        <w:jc w:val="both"/>
        <w:rPr>
          <w:sz w:val="21"/>
          <w:szCs w:val="21"/>
        </w:rPr>
      </w:pPr>
      <w:r>
        <w:rPr>
          <w:sz w:val="21"/>
          <w:szCs w:val="21"/>
        </w:rPr>
        <w:t xml:space="preserve">  </w:t>
      </w:r>
      <w:r>
        <w:rPr>
          <w:sz w:val="21"/>
          <w:szCs w:val="21"/>
        </w:rPr>
        <w:tab/>
        <w:t xml:space="preserve">Chúa Phán, “Đừng chép điều đó làm chi, bởi vì... Đừng chép điều đó làm chi. Đó là một...” </w:t>
      </w:r>
    </w:p>
    <w:p>
      <w:pPr>
        <w:pStyle w:val="Normal"/>
        <w:jc w:val="both"/>
        <w:rPr>
          <w:sz w:val="21"/>
          <w:szCs w:val="21"/>
        </w:rPr>
      </w:pPr>
      <w:r>
        <w:rPr>
          <w:sz w:val="21"/>
          <w:szCs w:val="21"/>
        </w:rPr>
        <w:t xml:space="preserve">   </w:t>
      </w:r>
      <w:r>
        <w:rPr>
          <w:sz w:val="21"/>
          <w:szCs w:val="21"/>
        </w:rPr>
        <w:tab/>
        <w:t xml:space="preserve">Ngài Phán, “Hãy đóng ấn lại” Điều gì ở trong đó? “Hãy đóng ấn lại, đừng nói gì cả.” Nó được bày tỏ, nhưng không được chép trong Kinh Thánh. </w:t>
      </w:r>
    </w:p>
    <w:p>
      <w:pPr>
        <w:pStyle w:val="Normal"/>
        <w:jc w:val="both"/>
        <w:rPr>
          <w:sz w:val="21"/>
          <w:szCs w:val="21"/>
        </w:rPr>
      </w:pPr>
      <w:r>
        <w:rPr>
          <w:sz w:val="21"/>
          <w:szCs w:val="21"/>
        </w:rPr>
      </w:r>
    </w:p>
    <w:p>
      <w:pPr>
        <w:pStyle w:val="Normal"/>
        <w:ind w:firstLine="720"/>
        <w:jc w:val="both"/>
        <w:rPr/>
      </w:pPr>
      <w:r>
        <w:rPr>
          <w:sz w:val="21"/>
          <w:szCs w:val="21"/>
        </w:rPr>
        <w:t>Khi Ngài bắt đầu mở những Ấn ra, chúng ta nhận thấy mọi người đều bối rối. Khi mới mở Ấn Đầu Tiên, ông nghĩ, “Bây giờ, chắc Ngài sẽ nói rằng, Sẽ có ông này ông nọ bước ra, lên ngôi và làm việc này việc kia.” Nhưng thật ra, ông thấy một con ngựa bạch, và người cưỡi ngựa đang ngồi ở trên nó. Ồ, “Người cưỡi ngựa tay cầm cái cung, và ai đó đã ban cho người một cái mão triều thiên,” Giăng đã nói vậy. Sự việc là như thế.</w:t>
      </w:r>
    </w:p>
    <w:p>
      <w:pPr>
        <w:pStyle w:val="Normal"/>
        <w:jc w:val="both"/>
        <w:rPr>
          <w:sz w:val="21"/>
          <w:szCs w:val="21"/>
        </w:rPr>
      </w:pPr>
      <w:r>
        <w:rPr>
          <w:sz w:val="21"/>
          <w:szCs w:val="21"/>
        </w:rPr>
      </w:r>
    </w:p>
    <w:p>
      <w:pPr>
        <w:pStyle w:val="Normal"/>
        <w:jc w:val="both"/>
        <w:rPr/>
      </w:pPr>
      <w:r>
        <w:rPr>
          <w:sz w:val="21"/>
          <w:szCs w:val="21"/>
          <w:vertAlign w:val="superscript"/>
        </w:rPr>
        <w:t>46</w:t>
      </w:r>
      <w:r>
        <w:rPr>
          <w:sz w:val="21"/>
          <w:szCs w:val="21"/>
        </w:rPr>
        <w:t xml:space="preserve">  </w:t>
        <w:tab/>
        <w:t xml:space="preserve">Khi Chiên Con trở lại tiếp tục mở ra một Ấn khác, người cưỡi ngựa ô, người cưỡi ngựa sắc hồng bước ra. Người được ban cho một thanh gươm, người được quyền cất lấy sự hoà bình ra khỏi thế gian, hầu cho người ta giết lẫn nhau. Đây cũng là điều mầu nhiệm khi Ngài mở ra, đúng không? Rồi tiếp tục phán, trong ngày trước khi có bảy tiếng sấm này, tất cả những sự mầu nhiệm đều được tỏ ra. </w:t>
      </w:r>
    </w:p>
    <w:p>
      <w:pPr>
        <w:pStyle w:val="Normal"/>
        <w:jc w:val="both"/>
        <w:rPr>
          <w:sz w:val="21"/>
          <w:szCs w:val="21"/>
        </w:rPr>
      </w:pPr>
      <w:r>
        <w:rPr>
          <w:sz w:val="21"/>
          <w:szCs w:val="21"/>
        </w:rPr>
      </w:r>
    </w:p>
    <w:p>
      <w:pPr>
        <w:pStyle w:val="Normal"/>
        <w:jc w:val="both"/>
        <w:rPr/>
      </w:pPr>
      <w:r>
        <w:rPr>
          <w:sz w:val="21"/>
          <w:szCs w:val="21"/>
          <w:vertAlign w:val="superscript"/>
        </w:rPr>
        <w:t>48</w:t>
      </w:r>
      <w:r>
        <w:rPr>
          <w:sz w:val="21"/>
          <w:szCs w:val="21"/>
        </w:rPr>
        <w:t xml:space="preserve">  </w:t>
        <w:tab/>
        <w:t>Xem, thế thì chúng ta nhận thấy khi nghiên cứu xuyên qua các thời đại, chúng ta có những nhà cải cách, không phải những Tiên tri, nhưng là những nhà cải cách. Mỗi chức vụ thực hiện một công việc riêng của mình. Giống như một người điều khiển điện thoại, thực ra ông không phải là một thợ điện. Có lẽ ông có thể làm được chút ít về việc này. Và nếu như là một người thợ sửa đường dây, ồ, chắc chắn ông ta... Một người chuyên đào hố chôn trụ và chưa bao giờ làm công việc với đường dây, tốt hơn ông nên tránh khỏi đường dây, nhưng ông cũng có thể thực hiện chút ít về công việc sửa chữa hay là gì đó.</w:t>
      </w:r>
    </w:p>
    <w:p>
      <w:pPr>
        <w:pStyle w:val="Normal"/>
        <w:jc w:val="both"/>
        <w:rPr>
          <w:sz w:val="21"/>
          <w:szCs w:val="21"/>
        </w:rPr>
      </w:pPr>
      <w:r>
        <w:rPr>
          <w:sz w:val="21"/>
          <w:szCs w:val="21"/>
        </w:rPr>
      </w:r>
    </w:p>
    <w:p>
      <w:pPr>
        <w:pStyle w:val="Normal"/>
        <w:jc w:val="both"/>
        <w:rPr/>
      </w:pPr>
      <w:r>
        <w:rPr>
          <w:sz w:val="21"/>
          <w:szCs w:val="21"/>
          <w:vertAlign w:val="superscript"/>
        </w:rPr>
        <w:t>50</w:t>
      </w:r>
      <w:r>
        <w:rPr>
          <w:sz w:val="21"/>
          <w:szCs w:val="21"/>
        </w:rPr>
        <w:t xml:space="preserve">  </w:t>
        <w:tab/>
        <w:t>Điều thực sự sẽ được tỏ ra vào ngày cuối cùng của giai đoạn cuối cùng của Hội Thánh, tức là lúc Đức Chúa Trời phán rằng Ngài sẽ sai đến cho chúng ta, theo như Kinh Thánh, chúng ta đã dò xét xuyên suốt, Ngài báo trước rằng thần của Ê-li sẽ trở lại trong co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rằng điều này quá rõ ràng, và chúng ta đang trông đợi sự việc xảy ra. Rồi sẽ có một người được xức dầu được dấy lên vào ngày cuối cùng ở một nơi nào đó. Anh chị em sẽ nghe có nhiều kẻ sốt sắng và nhiều điều khác, nhưng cốt chỉ cố gắng để... Ma quỷ đang cố gắng xua đuổi con người chân thật khi họ bước vào đây. Nhưng sự thật được khẳng định một cách hợp lẽ. Anh chị em biết Ê-li như thế nào. Hãy xem xét, anh chị em sẽ biết. Rồi, khi... Kẻ được chọn sẽ biết, không phải những người khác. Chắc những người khác không thể biết. Họ bị bỏ lỡ điều đó muôn vạn dặm. Giống như...</w:t>
      </w:r>
    </w:p>
    <w:p>
      <w:pPr>
        <w:pStyle w:val="Normal"/>
        <w:jc w:val="both"/>
        <w:rPr>
          <w:sz w:val="21"/>
          <w:szCs w:val="21"/>
        </w:rPr>
      </w:pPr>
      <w:r>
        <w:rPr>
          <w:sz w:val="21"/>
          <w:szCs w:val="21"/>
        </w:rPr>
      </w:r>
    </w:p>
    <w:p>
      <w:pPr>
        <w:pStyle w:val="Normal"/>
        <w:jc w:val="both"/>
        <w:rPr/>
      </w:pPr>
      <w:r>
        <w:rPr>
          <w:sz w:val="21"/>
          <w:szCs w:val="21"/>
          <w:vertAlign w:val="superscript"/>
        </w:rPr>
        <w:t>51</w:t>
      </w:r>
      <w:r>
        <w:rPr>
          <w:sz w:val="21"/>
          <w:szCs w:val="21"/>
        </w:rPr>
        <w:t xml:space="preserve">  </w:t>
        <w:tab/>
        <w:t>Chúng ta đã xuyên suốt tất cả để thấy rằng họ đã bỏ qua Giăng như thế nào, họ đã bỏ qua Ê-li ra như thể nào, họ đã bỏ qua Chúa Jêsus ra làm sao, họ đã bỏ qua tất cả những điều trên suốt con đường đi, rồi họ cũng sẽ làm điều tương tự, bởi vì Kinh Thánh đã nói rằng họ sẽ như vậy. Rồi sẽ đến một lúc có sự khiêm nhường. Có sự đơn sơ. Đây chính là những điều sẽ khiến cho người ta sa ngã. Vấn đề quá đơn giản đối với họ. Chúng ta luôn nhận thấy rằng khi người ta tìm kiếm sự khôn ngoan, học thức, và biết đủ mọi thứ, họ sẽ bỏ qua điều đó, anh chị em biế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húa Jêsus không bao giờ chọn loại người đó làm môn đồ của Ngài. Ngài chọn những kẻ thất học, những người đánh cá, những người chẳng là gì đối với Giáo hội hay hội đoàn gì đó của mình. Ngài chỉ chọn những con người tầm thường, những kẻ thu thuế, những nông dân, những người đánh v. v... để làm công việc của Ngài, bởi vì họ biết mình chẳng ra gì, để rồi Ngài có thể làm điều gì đó qua họ. </w:t>
      </w:r>
    </w:p>
    <w:p>
      <w:pPr>
        <w:pStyle w:val="Normal"/>
        <w:jc w:val="both"/>
        <w:rPr/>
      </w:pPr>
      <w:r>
        <w:rPr>
          <w:sz w:val="21"/>
          <w:szCs w:val="21"/>
        </w:rPr>
        <w:t xml:space="preserve">   </w:t>
      </w:r>
      <w:r>
        <w:rPr>
          <w:sz w:val="21"/>
          <w:szCs w:val="21"/>
        </w:rPr>
        <w:tab/>
        <w:t>Chừng nào họ ý thức rằng họ chẳng là gì cả, thì Đức Chúa Trời mới có thể hành động; Nhưng nếu họ nghĩ rằng họ biết điều gì đó, thì họ chưa biết điều mình nên biết, Kinh Thánh nói vậy. Chúng ta nhận ra điều đó.</w:t>
      </w:r>
    </w:p>
    <w:p>
      <w:pPr>
        <w:pStyle w:val="Normal"/>
        <w:jc w:val="both"/>
        <w:rPr>
          <w:sz w:val="21"/>
          <w:szCs w:val="21"/>
        </w:rPr>
      </w:pPr>
      <w:r>
        <w:rPr>
          <w:sz w:val="21"/>
          <w:szCs w:val="21"/>
        </w:rPr>
      </w:r>
    </w:p>
    <w:p>
      <w:pPr>
        <w:pStyle w:val="Normal"/>
        <w:jc w:val="both"/>
        <w:rPr/>
      </w:pPr>
      <w:r>
        <w:rPr>
          <w:sz w:val="21"/>
          <w:szCs w:val="21"/>
          <w:vertAlign w:val="superscript"/>
        </w:rPr>
        <w:t>54</w:t>
      </w:r>
      <w:r>
        <w:rPr>
          <w:sz w:val="21"/>
          <w:szCs w:val="21"/>
        </w:rPr>
        <w:t xml:space="preserve">  </w:t>
        <w:tab/>
        <w:t>Chúng ta thấy rằng những điều mầu nhiệm này rồi sẽ được tỏ ra. Tại sao những con người kia, như Wesley, Luther, những nhà cải chánh vĩ đại, những người đã mang đến sự xưng công bình, sự thánh hoá, thời đại Ngũ Tuần với báp-têm bằng Thánh Linh v. v... tại sao họ không đón nhận những Sứ điệp này? Tại sao họ không nhận được chúng? Bởi vì họ chỉ là những nhà cải chá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ói cách khác, giống như có những người đã đến được quyền như một vị vua nhưng không phải là vua. Anh chị em phải để ý đến thuật ngữ Kinh Thánh về những vấn đề. Hãy xem. Những điều này... lý do có những kết luận tản mạn là một phần của mầu nhiệm nói về sự xưng công bình, một phần của mầu nhiệm nói về sự thánh hoá, một phần của mầu nhiệm nói đến báp-têm bằng Đức Thánh Linh và tại sao... Loại nào...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ó phải Ê-va ăn một quả táo hay quả lựu hay cái gì khác? Có phải... Dòng dõi con rắn là gì? Và... Báp-têm trong Danh Đức Cha, Đức Con và Đức Thánh Linh, hay trong Danh Chúa Jêsus là đúng? Ôi, hàng trăm thứ bị bỏ lại chưa giải quyết.</w:t>
      </w:r>
    </w:p>
    <w:p>
      <w:pPr>
        <w:pStyle w:val="Normal"/>
        <w:jc w:val="both"/>
        <w:rPr>
          <w:sz w:val="21"/>
          <w:szCs w:val="21"/>
        </w:rPr>
      </w:pPr>
      <w:r>
        <w:rPr>
          <w:sz w:val="21"/>
          <w:szCs w:val="21"/>
        </w:rPr>
      </w:r>
    </w:p>
    <w:p>
      <w:pPr>
        <w:pStyle w:val="Normal"/>
        <w:jc w:val="both"/>
        <w:rPr/>
      </w:pPr>
      <w:r>
        <w:rPr>
          <w:sz w:val="21"/>
          <w:szCs w:val="21"/>
          <w:vertAlign w:val="superscript"/>
        </w:rPr>
        <w:t>57</w:t>
      </w:r>
      <w:r>
        <w:rPr>
          <w:sz w:val="21"/>
          <w:szCs w:val="21"/>
        </w:rPr>
        <w:t xml:space="preserve">  </w:t>
        <w:tab/>
        <w:t>Trong giờ cuối cùng người này sẽ bước ra cầm lấy Kinh Thánh, bày tỏ những điều này. Kinh Thánh sẽ được nhìn nhận một cách hợp lẽ. Vâng, thưa quý vị. Và... Lúc bấy giờ, không còn vấn đề gì to lớn nữa. Còn lúc này thì trông có vẻ như trong Kinh Thánh có nhiều vấn đề kh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àng khó khăn hơn biết bao nhiêu nữa khi Giăng được sai đến làm báp-têm? Bây giờ hãy suy nghĩ, quay trở lại những Tiên tri, quay lại mọi ngã đường để đến với Ê-sai, Ma-la-chi, tất cả những Tiên tri đó đều đã nói về Giăng rằng, khi nào ông đến, ông sẽ làm, với con người không học, già nua, cô độc, râu quai nón phủ đầy mặt, tóc rối bù xù như tổ quạ, và thân thể được quấn quanh bằng miếng da cừu cũ kỹ, không được học hành gì cả, như chúng ta biết, chưa bao giờ ông đi đến trường trong cái thời ông sống. Lúc bấy giờ, ông ra khỏi đồng vắng, chẳng được ai mời lên bục giảng, ông đứng đó trên sông Giô-đanh và khởi sự kêu gọi người ta ăn năn. Anh chị em có thể tưởng tượng được điều này không?</w:t>
      </w:r>
    </w:p>
    <w:p>
      <w:pPr>
        <w:pStyle w:val="Normal"/>
        <w:jc w:val="both"/>
        <w:rPr>
          <w:sz w:val="21"/>
          <w:szCs w:val="21"/>
        </w:rPr>
      </w:pPr>
      <w:r>
        <w:rPr>
          <w:sz w:val="21"/>
          <w:szCs w:val="21"/>
        </w:rPr>
      </w:r>
    </w:p>
    <w:p>
      <w:pPr>
        <w:pStyle w:val="Normal"/>
        <w:jc w:val="both"/>
        <w:rPr/>
      </w:pPr>
      <w:r>
        <w:rPr>
          <w:sz w:val="21"/>
          <w:szCs w:val="21"/>
          <w:vertAlign w:val="superscript"/>
        </w:rPr>
        <w:t>59</w:t>
      </w:r>
      <w:r>
        <w:rPr>
          <w:sz w:val="21"/>
          <w:szCs w:val="21"/>
        </w:rPr>
        <w:t xml:space="preserve">  </w:t>
        <w:tab/>
        <w:t>Kinh Thánh nói rằng trong ngày đó mọi thứ sẽ trở nên vĩ đại, thậm chí mọi nơi sủng thấp sẽ được cao lên, mọi núi đồi mọi gò sẽ bị hạ xuống (Vâng, thưa quý vị.); Các nơi gập ghềnh sẽ được làm cho bằng. Tại sao, tôi có thể tưởng tượng người ta ở ngoài kia nghĩ Giăng bước ra, hay người dọn đường lớn lao của Đấng Christ, khiến cho cả sa mạc trở nên màu mỡ và cỏ mọc lê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tôi tưởng tượng lúc đó người ta cũng rối mù giống như ngày hôm nay. Nhưng thật là khiêm nhường quá đỗi, đến nỗi những Sứ đồ không thể hiểu. Họ hỏi, “Ồ, tại sao Kinh Thánh nói... Có phải... Ngài sẽ lên kia đặng nộp mình; Tại sao Kinh Thánh nói rằng Ê-li phải đến trước?”</w:t>
      </w:r>
    </w:p>
    <w:p>
      <w:pPr>
        <w:pStyle w:val="Normal"/>
        <w:jc w:val="both"/>
        <w:rPr/>
      </w:pPr>
      <w:r>
        <w:rPr>
          <w:sz w:val="21"/>
          <w:szCs w:val="21"/>
        </w:rPr>
        <w:t xml:space="preserve">    </w:t>
      </w:r>
      <w:r>
        <w:rPr>
          <w:sz w:val="21"/>
          <w:szCs w:val="21"/>
        </w:rPr>
        <w:tab/>
        <w:t>Ngài đáp, “Ông ấy đã đến rồi, song các ngươi không nhận biết.” Và đối Con Người, người ta cũng đối xử giống như vậy; Nhưng, “Giăng,” Ngài nói, “Các ngươi có nghe điều gì người đã làm, và người ta đã xử với người theo ý họ muốn”; Ngài nói tiếp, “Cũng vậy, Con Người cũng phải chịu khổ.”</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tôi nghĩ, không đến một phần ba dòng dõi người Do-thái từng biết rằng Chúa Jêsus Christ đã đến thế gian. Họ có thể nghe một số người cuồng tín ở đâu đó, nhưng họ chẳng mảy may chạy đến, họ vẫn cứ thản nhiên. “Ngài đã đến trong xứ mình, song dân mình chẳng hề nhận lấy.”</w:t>
      </w:r>
    </w:p>
    <w:p>
      <w:pPr>
        <w:pStyle w:val="Normal"/>
        <w:jc w:val="both"/>
        <w:rPr>
          <w:sz w:val="21"/>
          <w:szCs w:val="21"/>
        </w:rPr>
      </w:pPr>
      <w:r>
        <w:rPr>
          <w:sz w:val="21"/>
          <w:szCs w:val="21"/>
        </w:rPr>
      </w:r>
    </w:p>
    <w:p>
      <w:pPr>
        <w:pStyle w:val="Normal"/>
        <w:jc w:val="both"/>
        <w:rPr/>
      </w:pPr>
      <w:r>
        <w:rPr>
          <w:sz w:val="21"/>
          <w:szCs w:val="21"/>
          <w:vertAlign w:val="superscript"/>
        </w:rPr>
        <w:t>63</w:t>
      </w:r>
      <w:r>
        <w:rPr>
          <w:sz w:val="21"/>
          <w:szCs w:val="21"/>
        </w:rPr>
        <w:t xml:space="preserve">  </w:t>
        <w:tab/>
        <w:t>Có một chỗ mà tôi tin rằng... Không thể nói rằng Ngài đến một cách bí mật, nhưng sự cất lên sẽ là điều bí mật. Nếu lúc Ngài đến cho là bí mật, thì sự cất lên còn bí mật hơn chừng nào. Người ta muốn... Người ta sẽ nói thẳng rằng, “Ồ, tôi nghĩ chúng ta nhất định sẽ được cất lên và hết thảy sự phán xét sẽ đổ lên thế gian này.”</w:t>
      </w:r>
    </w:p>
    <w:p>
      <w:pPr>
        <w:pStyle w:val="Normal"/>
        <w:jc w:val="both"/>
        <w:rPr>
          <w:sz w:val="21"/>
          <w:szCs w:val="21"/>
        </w:rPr>
      </w:pPr>
      <w:r>
        <w:rPr>
          <w:sz w:val="21"/>
          <w:szCs w:val="21"/>
        </w:rPr>
        <w:t xml:space="preserve">    </w:t>
      </w:r>
      <w:r>
        <w:rPr>
          <w:sz w:val="21"/>
          <w:szCs w:val="21"/>
        </w:rPr>
        <w:tab/>
        <w:t>Ngài đáp, “Sự đó đã xảy ra rồi, song các ngươi không hề biết đó thôi.” Thấy chư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iệc đó sẽ xảy đến như kẻ trộm lúc ban đêm. Như trong một quyển sách mà một lần nọ tôi đã đọc... Sách này tên là gì nhỉ? Tên nó là “Romeo và Juliet,” hay là gì đó. Chàng ta để... Họ để một cái thang bắc lên bên cạnh ngôi nhà... (Điều này xảy ra lâu lắm rồi.) Và chàng đến, đưa người yêu -- đưa nàng ra khỏi vào lúc nửa đêm.</w:t>
      </w:r>
    </w:p>
    <w:p>
      <w:pPr>
        <w:pStyle w:val="Normal"/>
        <w:jc w:val="both"/>
        <w:rPr>
          <w:sz w:val="21"/>
          <w:szCs w:val="21"/>
        </w:rPr>
      </w:pPr>
      <w:r>
        <w:rPr>
          <w:sz w:val="21"/>
          <w:szCs w:val="21"/>
        </w:rPr>
      </w:r>
    </w:p>
    <w:p>
      <w:pPr>
        <w:pStyle w:val="Normal"/>
        <w:jc w:val="both"/>
        <w:rPr/>
      </w:pPr>
      <w:r>
        <w:rPr>
          <w:sz w:val="21"/>
          <w:szCs w:val="21"/>
          <w:vertAlign w:val="superscript"/>
        </w:rPr>
        <w:t>67</w:t>
      </w:r>
      <w:r>
        <w:rPr>
          <w:sz w:val="21"/>
          <w:szCs w:val="21"/>
        </w:rPr>
        <w:t xml:space="preserve">  </w:t>
        <w:tab/>
        <w:t>Đó là cách mà sự cất lên sẽ xảy ra, cách sự việc xảy ra... Không phải người ta sẽ sai một đám Thiên sứ cầm xẻng xuống đào bới mồ mả. Kinh Thánh nói rằng chúng ta sẽ được biến đổi trước khi anh chị em có thể nháy mắt, chỉ một nháy mắt. Sự việc trôi qua rất nhanh. Chỉ biết nói rằng, “Có người đã biến mấ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tôi nghĩ nếu chúng ta tra xét thế giới ngày hôm nay, có năm trăm người bị biến mất trong một ngày, người ta cũng sẽ chẳng hay biết gì đâu. Họ được cất lên, biến mất. Ồ, sẽ chẳng có quá nhiều người được cất lên trong ngày Chúa đến đâu.</w:t>
      </w:r>
    </w:p>
    <w:p>
      <w:pPr>
        <w:pStyle w:val="Normal"/>
        <w:jc w:val="both"/>
        <w:rPr>
          <w:sz w:val="21"/>
          <w:szCs w:val="21"/>
        </w:rPr>
      </w:pPr>
      <w:r>
        <w:rPr>
          <w:sz w:val="21"/>
          <w:szCs w:val="21"/>
        </w:rPr>
      </w:r>
    </w:p>
    <w:p>
      <w:pPr>
        <w:pStyle w:val="Normal"/>
        <w:jc w:val="both"/>
        <w:rPr>
          <w:sz w:val="21"/>
          <w:szCs w:val="21"/>
        </w:rPr>
      </w:pPr>
      <w:r>
        <w:rPr>
          <w:sz w:val="21"/>
          <w:szCs w:val="21"/>
          <w:vertAlign w:val="superscript"/>
        </w:rPr>
        <w:t>69</w:t>
      </w:r>
      <w:r>
        <w:rPr>
          <w:sz w:val="21"/>
          <w:szCs w:val="21"/>
        </w:rPr>
        <w:t xml:space="preserve">  </w:t>
        <w:tab/>
        <w:t>Tôi không muốn hù doạ anh chị em, nhưng tôi nghĩ rằng sự việc sẽ xảy ra theo cách như vậy; Tôi muốn nói với anh chị em những gì Ngài đã nói, anh chị em tự biết điều này. “Như trong ngày Nô-ê chỉ có tám linh hồn được cứu khỏi nước...” Tám linh hồn của thế gian được cứu khỏi nướ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Ồ, anh chị em nói, “Ôi, chà, tôi không cần cố gắng.” Điều đó cho thấy anh chị em không có loại đức tin cần có. “Nếu khi ra đi chỉ có một người, người đó phải là tôi (A-men!), bởi vì tôi tin.” Đó là lối mà anh chị em cần tin. “Phải là tôi.” Chắc chắn. Tôi cần sống thật gần với Ngài để tôi biết chắc Ngài sẽ đem tôi đi khi Ngài đến; Bởi vì tôi tin. </w:t>
      </w:r>
    </w:p>
    <w:p>
      <w:pPr>
        <w:pStyle w:val="Normal"/>
        <w:jc w:val="both"/>
        <w:rPr>
          <w:sz w:val="21"/>
          <w:szCs w:val="21"/>
        </w:rPr>
      </w:pPr>
      <w:r>
        <w:rPr>
          <w:sz w:val="21"/>
          <w:szCs w:val="21"/>
        </w:rPr>
        <w:t xml:space="preserve">   </w:t>
      </w:r>
      <w:r>
        <w:rPr>
          <w:sz w:val="21"/>
          <w:szCs w:val="21"/>
        </w:rPr>
        <w:tab/>
        <w:t>Nếu có ai khác bị bỏ lại, tôi cũng sẽ được đi bởi ân điển của Ngài, bởi vì Ngài đã hứa với tôi điều này, tôi biết rằng tôi sẽ ở đó, bởi vì Ngài không thể nói dối, tôi biết linh hồn và mạng sống tôi làm chứng thực, tôi cố gắng sống hằng ngày giống như thể Ngài đã đến, vì thế tôi -- tôi sẽ là người được đi đến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Đó là điều mà anh chị em cần phải cảm nhận. Nếu chỉ có tám người, tôi phải là một trong tám người đó; Nếu sẽ là năm trăm người, tôi phải là một trong năm trăm người đó. Không cần biết những người khác, nhưng tôi muốn trở nên một trong năm trăm người đó. Anh chị em hiểu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ó là điều anh chị em cần phải ghi nhớ. Nếu anh chị em không ghi nhớ như vậy, thì có điều gì đó sai trật trong đức tin của anh chị em rồi. Anh chị em không chắc mình được cứu chưa. Anh chị em chỉ đoán chừng. Hãy đừng như vậy nữa.</w:t>
      </w:r>
    </w:p>
    <w:p>
      <w:pPr>
        <w:pStyle w:val="Normal"/>
        <w:jc w:val="both"/>
        <w:rPr>
          <w:sz w:val="21"/>
          <w:szCs w:val="21"/>
        </w:rPr>
      </w:pPr>
      <w:r>
        <w:rPr>
          <w:sz w:val="21"/>
          <w:szCs w:val="21"/>
        </w:rPr>
      </w:r>
    </w:p>
    <w:p>
      <w:pPr>
        <w:pStyle w:val="Normal"/>
        <w:jc w:val="both"/>
        <w:rPr/>
      </w:pPr>
      <w:r>
        <w:rPr>
          <w:sz w:val="21"/>
          <w:szCs w:val="21"/>
          <w:vertAlign w:val="superscript"/>
        </w:rPr>
        <w:t>73</w:t>
      </w:r>
      <w:r>
        <w:rPr>
          <w:sz w:val="21"/>
          <w:szCs w:val="21"/>
        </w:rPr>
        <w:t xml:space="preserve">  </w:t>
        <w:tab/>
        <w:t>Được rồi, chúng ta chưa đi vào Ấn này, đúng không? Tôi muốn mỗi đêm... Tôi không biết anh chị em có than phiền rằng tôi làm mất thì giờ của anh chị em hay không. Chúng ta có thể ra về sớm hơn một chút. Không có nhiều...</w:t>
      </w:r>
    </w:p>
    <w:p>
      <w:pPr>
        <w:pStyle w:val="Normal"/>
        <w:jc w:val="both"/>
        <w:rPr/>
      </w:pPr>
      <w:r>
        <w:rPr>
          <w:sz w:val="21"/>
          <w:szCs w:val="21"/>
        </w:rPr>
        <w:t xml:space="preserve">    </w:t>
      </w:r>
      <w:r>
        <w:rPr>
          <w:sz w:val="21"/>
          <w:szCs w:val="21"/>
        </w:rPr>
        <w:tab/>
        <w:t xml:space="preserve">Trong sự bày tỏ về những cái Ấn này, nên nhớ, chỉ có một câu thực sự thôi. Câu đầu tiên là câu thông báo vấn đề. Câu thứ hai... Hầu hết tất cả những sách giải kinh, khi đọc nó thì... Đọc những tư tưởng trong đó, tôi thấy -- tôi nghĩ hầu như họ giải thích rằng người cưỡi ngựa đầu tiên là Hội Thánh đầu tiên. Nhưng khi Đức Thánh Linh bày tỏ, thì điều này hoàn toàn trái ngược. Cho nên, tất cả những điều nói lên, sẽ bày tỏ cho thấy nó là gì? Vậy tôi cố gắng để... </w:t>
      </w:r>
    </w:p>
    <w:p>
      <w:pPr>
        <w:pStyle w:val="Normal"/>
        <w:jc w:val="both"/>
        <w:rPr>
          <w:sz w:val="21"/>
          <w:szCs w:val="21"/>
        </w:rPr>
      </w:pPr>
      <w:r>
        <w:rPr>
          <w:sz w:val="21"/>
          <w:szCs w:val="21"/>
        </w:rPr>
      </w:r>
    </w:p>
    <w:p>
      <w:pPr>
        <w:pStyle w:val="Normal"/>
        <w:jc w:val="both"/>
        <w:rPr/>
      </w:pPr>
      <w:r>
        <w:rPr>
          <w:sz w:val="21"/>
          <w:szCs w:val="21"/>
          <w:vertAlign w:val="superscript"/>
        </w:rPr>
        <w:t>75</w:t>
      </w:r>
      <w:r>
        <w:rPr>
          <w:sz w:val="21"/>
          <w:szCs w:val="21"/>
        </w:rPr>
        <w:t xml:space="preserve">  </w:t>
        <w:tab/>
        <w:t>Đối với tôi điều này thật là run sợ. Đó là lý do tôi thích trả lời những câu hỏi này, chúng ta cần phải chắc rằng mọi người nhận biết một cách đúng đắn và ngay cả đối với những cuốn băng ghi âm, để họ sẽ hiểu. Tôi đã cố gắng giảng ban đêm với bối cảnh người ta chen lấn, xô đẩy và... Anh chị em không nên làm thế. Nếu như vậy, là con người, thời tiết nóng như thế này, anh chị em sẽ không được một chút ngơi nghỉ, nhưng ở đây anh chị em rất là tốt. Tốt nhất mà tôi đã từng thấy trong Đền tạm (Nhà thờ) khi nhóm lại, cứ ngồi yên lặng, những bà mẹ giao con của mình cho người giữ trẻ khi chúng khóc hay làm gì đó, thật là tốt.</w:t>
      </w:r>
    </w:p>
    <w:p>
      <w:pPr>
        <w:pStyle w:val="Normal"/>
        <w:jc w:val="both"/>
        <w:rPr>
          <w:sz w:val="21"/>
          <w:szCs w:val="21"/>
        </w:rPr>
      </w:pPr>
      <w:r>
        <w:rPr>
          <w:sz w:val="21"/>
          <w:szCs w:val="21"/>
        </w:rPr>
      </w:r>
    </w:p>
    <w:p>
      <w:pPr>
        <w:pStyle w:val="Normal"/>
        <w:jc w:val="both"/>
        <w:rPr/>
      </w:pPr>
      <w:r>
        <w:rPr>
          <w:sz w:val="21"/>
          <w:szCs w:val="21"/>
          <w:vertAlign w:val="superscript"/>
        </w:rPr>
        <w:t>78</w:t>
      </w:r>
      <w:r>
        <w:rPr>
          <w:sz w:val="21"/>
          <w:szCs w:val="21"/>
        </w:rPr>
        <w:t xml:space="preserve">  </w:t>
        <w:tab/>
        <w:t>Nhưng tôi đã cố gắng để xây dựng một khung cảnh cho đến lúc tôi thật sự cảm thấy sự xức dầu của Thánh Linh ở trên tôi để nói ra những lời này, nói những điều đã được bày tỏ cho tôi. Nếu có chỗ nào đó mà tôi mắc sai lầm, thì chắc chắn Ngài sẽ sửa lại cho tôi, trước mặt tất cả dân sự. Tôi muốn... Tôi muốn nó phải đúng. Không cần phải đón nhận những gì anh chị em tưởng tượng ra; Có những điều đúng, tôi muốn những điều đó. Chúng ta cần Đức Chúa Trời ban những điều đúng cho chúng ta.</w:t>
      </w:r>
    </w:p>
    <w:p>
      <w:pPr>
        <w:pStyle w:val="Normal"/>
        <w:jc w:val="both"/>
        <w:rPr>
          <w:sz w:val="21"/>
          <w:szCs w:val="21"/>
        </w:rPr>
      </w:pPr>
      <w:r>
        <w:rPr>
          <w:sz w:val="21"/>
          <w:szCs w:val="21"/>
        </w:rPr>
      </w:r>
    </w:p>
    <w:p>
      <w:pPr>
        <w:pStyle w:val="Normal"/>
        <w:jc w:val="both"/>
        <w:rPr/>
      </w:pPr>
      <w:r>
        <w:rPr>
          <w:sz w:val="21"/>
          <w:szCs w:val="21"/>
          <w:vertAlign w:val="superscript"/>
        </w:rPr>
        <w:t>79</w:t>
      </w:r>
      <w:r>
        <w:rPr>
          <w:sz w:val="21"/>
          <w:szCs w:val="21"/>
        </w:rPr>
        <w:t xml:space="preserve">  </w:t>
        <w:tab/>
        <w:t>Cho nên bây giờ, chúng ta đề cập đến những người cưỡi ngựa này khi họ bước đến -- con ngựa đầu tiên. Chúng ta nhận thấy rằng đó là anti-christ (kẻ chống Đấng Christ) hiện ra. Chúng ta đã thấy trong tối hôm qua rằng chính người này bước đến như một anti-christ với con ngựa bạch, tối hôm qua chúng ta thấy hắn có một thanh gươm, cưỡi ngựa và giết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ào, luôn luôn có điều xác thịt và thuộc linh, vì lợi ích cho Hội Thánh, tôi muốn liên hệ một chút trước khi chúng ta mở Cái Ấn này, điều mà Chúa đã ban cho tôi. Tôi đã viết nó xuống đây rồi. Tôi có một số câu Kinh Thánh ở đây -- Khoảng 7 hoặc 8 trang bài giảng, như tôi đã liên hệ đế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ưu ý. Tôi muốn đưa ra một hình bóng về Hội Thánh và làm cho nó thật đơn giản để anh chị em có thể hướng đến và nhìn thấy nó.</w:t>
      </w:r>
    </w:p>
    <w:p>
      <w:pPr>
        <w:pStyle w:val="Normal"/>
        <w:jc w:val="both"/>
        <w:rPr>
          <w:sz w:val="21"/>
          <w:szCs w:val="21"/>
        </w:rPr>
      </w:pPr>
      <w:r>
        <w:rPr>
          <w:sz w:val="21"/>
          <w:szCs w:val="21"/>
        </w:rPr>
      </w:r>
    </w:p>
    <w:p>
      <w:pPr>
        <w:pStyle w:val="Normal"/>
        <w:jc w:val="both"/>
        <w:rPr/>
      </w:pPr>
      <w:r>
        <w:rPr>
          <w:sz w:val="21"/>
          <w:szCs w:val="21"/>
          <w:vertAlign w:val="superscript"/>
        </w:rPr>
        <w:t>83</w:t>
      </w:r>
      <w:r>
        <w:rPr>
          <w:sz w:val="21"/>
          <w:szCs w:val="21"/>
        </w:rPr>
        <w:t xml:space="preserve">  </w:t>
        <w:tab/>
        <w:t>Có một Cô Dâu xác thịt tại vườn Ê-đen. (Anh chị em có nhớ tối hôm qua không?) Cô Dâu xác thịt đó là người yêu dấu của A-đam, và chưa phải là vợ của ông, bởi vì ông chưa hề nhận biết cô như là một người vợ. Như Ma-ry là vợ của Giô-sép, nhưng ông chưa hề biết cô như người vợ . Cô được nhận ra cùng với một đứa trẻ. Lúc ấy, trước khi A-đam biết vợ của mình, cô ta chỉ là cô dâu đối với ông mà thôi. Đúng vậy. Chúng ta thấy rằng Đức Chúa Trời... Cô ta đã sa ngã tại vườn Ê-đen bởi vì cô ta đã thất bại trong việc giữ Lời của Đức Chúa Trời.</w:t>
      </w:r>
    </w:p>
    <w:p>
      <w:pPr>
        <w:pStyle w:val="Normal"/>
        <w:jc w:val="both"/>
        <w:rPr>
          <w:sz w:val="21"/>
          <w:szCs w:val="21"/>
        </w:rPr>
      </w:pPr>
      <w:r>
        <w:rPr>
          <w:sz w:val="21"/>
          <w:szCs w:val="21"/>
        </w:rPr>
      </w:r>
    </w:p>
    <w:p>
      <w:pPr>
        <w:pStyle w:val="Normal"/>
        <w:jc w:val="both"/>
        <w:rPr/>
      </w:pPr>
      <w:r>
        <w:rPr>
          <w:sz w:val="21"/>
          <w:szCs w:val="21"/>
          <w:vertAlign w:val="superscript"/>
        </w:rPr>
        <w:t>86</w:t>
      </w:r>
      <w:r>
        <w:rPr>
          <w:sz w:val="21"/>
          <w:szCs w:val="21"/>
        </w:rPr>
        <w:t xml:space="preserve">  </w:t>
        <w:tab/>
        <w:t>Lúc bấy giờ, Ngài đã biết Sa-tan sẽ được thả ra ở giữa họ, cho nên Ngài ban cho họ một nơi để trú ẩn, bảo vệ họ. Ồ... Ai có thể biết có điều gì tốt hơn để bảo vệ họ như Đức Chúa Trời nếu Ngài cố gắng chăm sóc họ như con cái của chính Ngài? Nếu tôi muốn chăm sóc thằng bé Giô-sép con trai của tôi, ồ, anh chị em ơi, mọi điều -- Và tôi biết sự sống của nó cần điều gì, ồ... Tôi có thể làm điều đó, ôi, một bức tường bê tông 40 bộ đủ để bảo vệ thì tôi sẽ làm bức tường 90 bộ để đảm bảo rằ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tôi còn biết nghĩ đến đứa con trai nhỏ của tôi, điều gì có thể gây nguy hiểm cho tính mạng của nó, tôi tin rằng đứa trẻ sẽ được cứu thoát, huống chi Đức Chúa Trời đối với con cái của Ngài sẽ bị hư mất Đời đời, Ngài lo đến chừng nào. Ngài đã làm gì để bảo vệ người? Ngài đã bảo vệ người bằng chính Lời của Ngài. Chừng nào anh chị em còn ở trong Lời, anh chị em còn được an toàn. “</w:t>
      </w:r>
      <w:r>
        <w:rPr>
          <w:b/>
          <w:sz w:val="21"/>
          <w:szCs w:val="21"/>
        </w:rPr>
        <w:t>Nếu ngươi cứ ở trong Ta và Lời Ta trong các ngươi, thì cứ cầu xin điều chi các ngươi muốn</w:t>
      </w:r>
      <w:r>
        <w:rPr>
          <w:sz w:val="21"/>
          <w:szCs w:val="21"/>
        </w:rPr>
        <w:t>...” Đó là chính vấn đề, Lời.</w:t>
      </w:r>
    </w:p>
    <w:p>
      <w:pPr>
        <w:pStyle w:val="Normal"/>
        <w:jc w:val="both"/>
        <w:rPr>
          <w:sz w:val="21"/>
          <w:szCs w:val="21"/>
        </w:rPr>
      </w:pPr>
      <w:r>
        <w:rPr>
          <w:sz w:val="21"/>
          <w:szCs w:val="21"/>
        </w:rPr>
      </w:r>
    </w:p>
    <w:p>
      <w:pPr>
        <w:pStyle w:val="Normal"/>
        <w:jc w:val="both"/>
        <w:rPr>
          <w:sz w:val="21"/>
          <w:szCs w:val="21"/>
        </w:rPr>
      </w:pPr>
      <w:r>
        <w:rPr>
          <w:sz w:val="21"/>
          <w:szCs w:val="21"/>
          <w:vertAlign w:val="superscript"/>
        </w:rPr>
        <w:t>89</w:t>
      </w:r>
      <w:r>
        <w:rPr>
          <w:sz w:val="21"/>
          <w:szCs w:val="21"/>
        </w:rPr>
        <w:t xml:space="preserve">  </w:t>
        <w:tab/>
        <w:t xml:space="preserve">Ê-va đã đi tản bộ trong vườn, cô ta đã đụng phải con rắn (một cái gã thuộc loại lịch sự, bóng láng), và cô ta... Hắn bắt đầu... Hắn là một con người hoàn toàn trái ngược. Đức Chúa Trời đang sống, làm việc, và ngự trong sự khiêm nhường, chưa bao giờ có gì khác. </w:t>
      </w:r>
    </w:p>
    <w:p>
      <w:pPr>
        <w:pStyle w:val="Normal"/>
        <w:jc w:val="both"/>
        <w:rPr>
          <w:sz w:val="21"/>
          <w:szCs w:val="21"/>
        </w:rPr>
      </w:pPr>
      <w:r>
        <w:rPr>
          <w:sz w:val="21"/>
          <w:szCs w:val="21"/>
        </w:rPr>
      </w:r>
    </w:p>
    <w:p>
      <w:pPr>
        <w:pStyle w:val="Normal"/>
        <w:ind w:firstLine="720"/>
        <w:jc w:val="both"/>
        <w:rPr>
          <w:sz w:val="21"/>
          <w:szCs w:val="21"/>
        </w:rPr>
      </w:pPr>
      <w:r>
        <w:rPr>
          <w:sz w:val="21"/>
          <w:szCs w:val="21"/>
        </w:rPr>
        <w:t xml:space="preserve">Người phụ nữ đơn sơ, thuỳ mỵ đang đi lang thang ở đó, Sa-tan đến như một kẻ khôn ngoan, khéo léo, bóng bẩy, hắn muốn bán cho cô  một chương trình... Không phải vấn đề Sa-tan bao vây như thế nào, chừng nào cô còn ở trong Lời, cô cứ vẫn an toàn. Cứ mặc cho Sa-tan làm bất cứ điều gì nó muốn, anh chị em cứ ở trong Lời. Đừng làm điều gì khác. Nếu hắn nói, “Ồ, anh đang bị bệnh.” </w:t>
      </w:r>
    </w:p>
    <w:p>
      <w:pPr>
        <w:pStyle w:val="Normal"/>
        <w:ind w:firstLine="720"/>
        <w:jc w:val="both"/>
        <w:rPr>
          <w:sz w:val="21"/>
          <w:szCs w:val="21"/>
        </w:rPr>
      </w:pPr>
      <w:r>
        <w:rPr>
          <w:sz w:val="21"/>
          <w:szCs w:val="21"/>
        </w:rPr>
        <w:t xml:space="preserve">Đáp, “Bởi lằn roi Ngài chịu ta được chữa lành.” </w:t>
      </w:r>
    </w:p>
    <w:p>
      <w:pPr>
        <w:pStyle w:val="Normal"/>
        <w:ind w:firstLine="720"/>
        <w:jc w:val="both"/>
        <w:rPr>
          <w:sz w:val="21"/>
          <w:szCs w:val="21"/>
        </w:rPr>
      </w:pPr>
      <w:r>
        <w:rPr>
          <w:sz w:val="21"/>
          <w:szCs w:val="21"/>
        </w:rPr>
        <w:t>Hắn nói, “Ồ, anh sẽ chết thôi.”</w:t>
      </w:r>
    </w:p>
    <w:p>
      <w:pPr>
        <w:pStyle w:val="Normal"/>
        <w:jc w:val="both"/>
        <w:rPr/>
      </w:pPr>
      <w:r>
        <w:rPr>
          <w:sz w:val="21"/>
          <w:szCs w:val="21"/>
        </w:rPr>
        <w:t xml:space="preserve"> </w:t>
      </w:r>
      <w:r>
        <w:rPr>
          <w:sz w:val="21"/>
          <w:szCs w:val="21"/>
        </w:rPr>
        <w:tab/>
        <w:t>Đáp, “Ngài sẽ khiến cho ta được sống lại; Ngài đã hứa vậy.”</w:t>
      </w:r>
    </w:p>
    <w:p>
      <w:pPr>
        <w:pStyle w:val="Normal"/>
        <w:jc w:val="both"/>
        <w:rPr>
          <w:sz w:val="21"/>
          <w:szCs w:val="21"/>
        </w:rPr>
      </w:pPr>
      <w:r>
        <w:rPr>
          <w:sz w:val="21"/>
          <w:szCs w:val="21"/>
        </w:rPr>
      </w:r>
    </w:p>
    <w:p>
      <w:pPr>
        <w:pStyle w:val="Normal"/>
        <w:jc w:val="both"/>
        <w:rPr/>
      </w:pPr>
      <w:r>
        <w:rPr>
          <w:sz w:val="21"/>
          <w:szCs w:val="21"/>
          <w:vertAlign w:val="superscript"/>
        </w:rPr>
        <w:t>91</w:t>
      </w:r>
      <w:r>
        <w:rPr>
          <w:sz w:val="21"/>
          <w:szCs w:val="21"/>
        </w:rPr>
        <w:t xml:space="preserve">  </w:t>
        <w:tab/>
        <w:t>Chỉ cứ việc ở trong Lời. Chỉ thế thôi. Chính Đấng Christ đã ẩn mình trong Lời: “Như có chép...” Vậy, cứ ở trong Lời. Nhưng Ê-va, bà bắt đầu buông thả, bà không hề buông hết tất cả; Bà chỉ bỏ một cái ngữ nho nhỏ thôi, và đó là điều Sa-tan muốn bà làm. Hắn đã khiến cho bà ra khỏi sự bảo vệ của lời hứa của Đức Chúa Trời bằng sự lý luận. Đừng bao giờ cố gắng lý luận với Lời Đức Chúa Trời; Chỉ tin thôi. Bà đã bước ra khỏi đó trước khi A-đam nhận biết bà như một người vợ, bà đã bị ô uế bởi Sa-tan. Và bà...</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có để ý không? Đấng Christ đã thực hiện điều tương tự. Đúng vậy. Để cứu chuộc, Đức Chúa Trời phải đến đó trước. Anh chị em có để ý Ma-ri không? Trước khi bà đến với Giô-sép, Đức Thánh Linh đã thực hiện công việc ở đó rồi. A-men! Đó chính là chỗ Đấng Cứu Chuộc đã đến.</w:t>
      </w:r>
    </w:p>
    <w:p>
      <w:pPr>
        <w:pStyle w:val="Normal"/>
        <w:jc w:val="both"/>
        <w:rPr>
          <w:sz w:val="21"/>
          <w:szCs w:val="21"/>
        </w:rPr>
      </w:pPr>
      <w:r>
        <w:rPr>
          <w:sz w:val="21"/>
          <w:szCs w:val="21"/>
        </w:rPr>
      </w:r>
    </w:p>
    <w:p>
      <w:pPr>
        <w:pStyle w:val="Normal"/>
        <w:jc w:val="both"/>
        <w:rPr/>
      </w:pPr>
      <w:r>
        <w:rPr>
          <w:sz w:val="21"/>
          <w:szCs w:val="21"/>
          <w:vertAlign w:val="superscript"/>
        </w:rPr>
        <w:t>95</w:t>
      </w:r>
      <w:r>
        <w:rPr>
          <w:sz w:val="21"/>
          <w:szCs w:val="21"/>
        </w:rPr>
        <w:t xml:space="preserve">  </w:t>
        <w:tab/>
        <w:t>Lưu ý, người phụ nữ xác thịt đã sa ngã, và Đức Chúa Trời đã làm một con đường để bà được cứu chuộc. Mặc dù bà đã sa ngã, nhưng Ngài vẫn tạo một con đường. Đó là, cô dâu đầu tiên trên đất đã sa ngã trước khi cô và chồng mình kết hôn với nhau. Bà đã sa ngã đến sự chết, sự phân cách Đời đời. Với sự sa ngã đó, bà đã kéo theo chồng của mình và mọi thứ khác ở trên đất.</w:t>
      </w:r>
    </w:p>
    <w:p>
      <w:pPr>
        <w:pStyle w:val="Normal"/>
        <w:jc w:val="both"/>
        <w:rPr>
          <w:sz w:val="21"/>
          <w:szCs w:val="21"/>
        </w:rPr>
      </w:pPr>
      <w:r>
        <w:rPr>
          <w:sz w:val="21"/>
          <w:szCs w:val="21"/>
        </w:rPr>
      </w:r>
    </w:p>
    <w:p>
      <w:pPr>
        <w:pStyle w:val="Normal"/>
        <w:jc w:val="both"/>
        <w:rPr/>
      </w:pPr>
      <w:r>
        <w:rPr>
          <w:sz w:val="21"/>
          <w:szCs w:val="21"/>
          <w:vertAlign w:val="superscript"/>
        </w:rPr>
        <w:t>97</w:t>
      </w:r>
      <w:r>
        <w:rPr>
          <w:sz w:val="21"/>
          <w:szCs w:val="21"/>
        </w:rPr>
        <w:t xml:space="preserve">  </w:t>
        <w:tab/>
        <w:t>Nhưng Đức Chúa Trời giàu lòng thương xót, đã làm một con đừơng để cứu chuộc người đàn bà đó. Lúc bấy giờ, Ngài đã hứa với bà, nói với bà rằng sẽ có một lúc trong tương lai Lời thật sẽ đến với bà một lần nữa. Lời thật sẽ được tỏ ra cho bà. Nên nhớ, vì Ngài đã hứa rằng Đấng Christ bởi người nữ mà đến, và Đấng Christ là Ngôi Lời: Tin lành Giăng 1, “Ban đầu có Lời, Lời ở cùng Đức Chúa Trời, và Lời là Đức Chúa Trời. Lời trở nên xác thịt ngự giữa chúng ta...” Đức Chúa Trời ngự giữa chúng ta trong xác thịt. Ngài chính L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rước khi có lời phải có ý tưởng, và ý tưởng phải được hình thành. Đúng vậy. Cho nên ý tưởng của Đức Chúa Trời trở thành tạo vật khi nó được phán ra thành lời. Khi Ngài trình bày điều gì cho anh chị em như một ý tưởng, những ý tưởng của Ngài, thì nó vẫn cứ là ý tưởng cho đến khi anh chị em nói nó ra.</w:t>
      </w:r>
    </w:p>
    <w:p>
      <w:pPr>
        <w:pStyle w:val="Normal"/>
        <w:jc w:val="both"/>
        <w:rPr>
          <w:sz w:val="21"/>
          <w:szCs w:val="21"/>
        </w:rPr>
      </w:pPr>
      <w:r>
        <w:rPr>
          <w:sz w:val="21"/>
          <w:szCs w:val="21"/>
        </w:rPr>
      </w:r>
    </w:p>
    <w:p>
      <w:pPr>
        <w:pStyle w:val="Normal"/>
        <w:jc w:val="both"/>
        <w:rPr/>
      </w:pPr>
      <w:r>
        <w:rPr>
          <w:sz w:val="21"/>
          <w:szCs w:val="21"/>
          <w:vertAlign w:val="superscript"/>
        </w:rPr>
        <w:t>100</w:t>
      </w:r>
      <w:r>
        <w:rPr>
          <w:sz w:val="21"/>
          <w:szCs w:val="21"/>
        </w:rPr>
        <w:t xml:space="preserve">  </w:t>
        <w:tab/>
        <w:t>Đó là lý do tại sao khi Môi-se đi ra cầu nguyện (Trụ Lửa ở quanh ông) Ngài phán, “Hãy đi, đưa cây gậy ngươi chỉ về hướng đông mà kêu ruồi mòng đến.” Không có ruồi mòng, nhưng ông đi và cầm cây gậy bảo rằng, “Hãy có ruồi mòng.” Chưa có con ruồi nào hết. Tiếp tục trở lại, nhưng Lời, tức là ý tưởng của Đức Chúa Trời đã phán ra rồi. Nếu đúng là Lời, thì sự việc phải xảy ra.</w:t>
      </w:r>
    </w:p>
    <w:p>
      <w:pPr>
        <w:pStyle w:val="Normal"/>
        <w:jc w:val="both"/>
        <w:rPr>
          <w:sz w:val="21"/>
          <w:szCs w:val="21"/>
        </w:rPr>
      </w:pPr>
      <w:r>
        <w:rPr>
          <w:sz w:val="21"/>
          <w:szCs w:val="21"/>
        </w:rPr>
      </w:r>
    </w:p>
    <w:p>
      <w:pPr>
        <w:pStyle w:val="Normal"/>
        <w:jc w:val="both"/>
        <w:rPr/>
      </w:pPr>
      <w:r>
        <w:rPr>
          <w:sz w:val="21"/>
          <w:szCs w:val="21"/>
          <w:vertAlign w:val="superscript"/>
        </w:rPr>
        <w:t>102</w:t>
      </w:r>
      <w:r>
        <w:rPr>
          <w:sz w:val="21"/>
          <w:szCs w:val="21"/>
        </w:rPr>
        <w:t xml:space="preserve">  </w:t>
        <w:tab/>
        <w:t>Chẳng lẽ anh chị em không thấy Chúa Jêsus đã Phán, “Nếu ngươi bảo núi này (không phải Ta bảo, nhưng) ngươi bảo núi này rằng, ‘Hãy dời đi’...” Tôi nghĩ, trong thời Môi-se, lúc đầu, con ruồi mòng xanh to lớn bắt đầu vo ve, sau một lúc mật độ của chúng đến 1,5 kg trên một mét. Nó từ đâu đến? Ngài đã... Đức Chúa Trời đã sáng tạo ra chúng. Anh chị em không thấy sa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có thể huỷ diệt thế gian này trong buổi tối hôm nay bằng một con ruồi nhỏ nếu Ngài muốn. Ôi, Ngài có thể chất những con ruồi nhỏ lên đến mặt trăng. Chỉ cần Ngài làm một điều, đó là bảo rằng, “Hãy có nên những con ruồi đầy lên đến tận mặt trăng.” Chắc chắn sẽ xảy ra như vậy. Không cần hoá chất hay thứ gì khác, chúng cứ đầy lên, đầy lên, đầy dẫy lên.</w:t>
      </w:r>
    </w:p>
    <w:p>
      <w:pPr>
        <w:pStyle w:val="Normal"/>
        <w:jc w:val="both"/>
        <w:rPr>
          <w:sz w:val="21"/>
          <w:szCs w:val="21"/>
        </w:rPr>
      </w:pPr>
      <w:r>
        <w:rPr>
          <w:sz w:val="21"/>
          <w:szCs w:val="21"/>
        </w:rPr>
      </w:r>
    </w:p>
    <w:p>
      <w:pPr>
        <w:pStyle w:val="Normal"/>
        <w:jc w:val="both"/>
        <w:rPr/>
      </w:pPr>
      <w:r>
        <w:rPr>
          <w:sz w:val="21"/>
          <w:szCs w:val="21"/>
          <w:vertAlign w:val="superscript"/>
        </w:rPr>
        <w:t>105</w:t>
      </w:r>
      <w:r>
        <w:rPr>
          <w:sz w:val="21"/>
          <w:szCs w:val="21"/>
        </w:rPr>
        <w:t xml:space="preserve">  </w:t>
        <w:tab/>
        <w:t>Ngài có thể làm điều gì Ngài muốn. Ngài là Đức Chúa Trời, Đấng Sáng Tạo. Điều duy nhất Ngài làm là chỉ cần Phán. Đúng vậy. Ngài là Đấng Sáng Tạo. Nếu chúng ta nhận ra Ngài vĩ đại như thế nào... Ngài làm những điều Ngài muốn. Ngài đang ngự trên cao kia và nhìn thấy mọi người, thấy những Giáo sư thông minh nói rằng không có Đức Chúa Trời hay điều này điều kia... Ôi, thật giống như tại tháp Ba-bên -- tháp Ba-bên,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hãy để ý rằng Đức Chúa Trời phán với Ê-va sau một khoảng thời gian dài, “Lời sẽ trở lại với ngươi.” Bà đã sa ngã như thế nào? Tôi muốn lớp học của tôi nói điều đó. Bà đã sa ngã ra khỏi điều gì? Bà Ê-va đã sa ngã ra khỏi điều gì? Lời. Có đúng vậy không? Đức Chúa Trời phán rằng Ngài sẽ làm một con đường để cứu chuộc bà trở lại với Lời. Đúng vậy. Sau một khoảng thời gian dài Lời sẽ được tỏ ra cho bà. Đúng vậy, Lời sẽ đến vì một mục đích.</w:t>
      </w:r>
    </w:p>
    <w:p>
      <w:pPr>
        <w:pStyle w:val="Normal"/>
        <w:jc w:val="both"/>
        <w:rPr>
          <w:sz w:val="21"/>
          <w:szCs w:val="21"/>
        </w:rPr>
      </w:pPr>
      <w:r>
        <w:rPr>
          <w:sz w:val="21"/>
          <w:szCs w:val="21"/>
        </w:rPr>
      </w:r>
    </w:p>
    <w:p>
      <w:pPr>
        <w:pStyle w:val="Normal"/>
        <w:jc w:val="both"/>
        <w:rPr/>
      </w:pPr>
      <w:r>
        <w:rPr>
          <w:sz w:val="21"/>
          <w:szCs w:val="21"/>
          <w:vertAlign w:val="superscript"/>
        </w:rPr>
        <w:t>107</w:t>
      </w:r>
      <w:r>
        <w:rPr>
          <w:sz w:val="21"/>
          <w:szCs w:val="21"/>
        </w:rPr>
        <w:t xml:space="preserve">  </w:t>
        <w:tab/>
        <w:t>Hãy nắm chắc những điều tôi đang nói đây. Lời sẽ đến với bà vì một mục đích; Đó là cứu chuộc. Đúng. Nhưng phải chờ cho đến sau này, bà cần phải có một của lễ thay thế để thực hiện công việc cho đến thời điểm Lời ban đầu trở lại. Anh chị em hiểu rõ rồi chứ?</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i bảo với bà rằng Lời sẽ trở lại với bà, nhưng phải chờ đến khi Ngài ban cho bà một của lễ thay thế rồi mới đến lúc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Cho nên Ngài đã ban cho bà một của lễ để dâng, của lễ thay thế cho huyết. Huyết của bò đực, chiên, dê, hay vật gì khác; Nó không thể tẩy sạch tội lỗi của bà. Nó chỉ có thể che đậy tội lỗi mà thôi. Nó không thể cất tội lỗi đi được. Nó chỉ che đậy, vì nó là huyết của động vật, trong huyết của động vật chỉ có sự sống của động vật. Nó chỉ là của lễ thay thế cho đến khi nào có Huyết của con người thật sự, như một con người, nhập thể: Bởi Đức Chúa Trời, không bởi tình dục, đồng trinh, nữ đồng trinh đã sinh ra con người đó.</w:t>
      </w:r>
    </w:p>
    <w:p>
      <w:pPr>
        <w:pStyle w:val="Normal"/>
        <w:jc w:val="both"/>
        <w:rPr>
          <w:sz w:val="21"/>
          <w:szCs w:val="21"/>
        </w:rPr>
      </w:pPr>
      <w:r>
        <w:rPr>
          <w:sz w:val="21"/>
          <w:szCs w:val="21"/>
        </w:rPr>
      </w:r>
    </w:p>
    <w:p>
      <w:pPr>
        <w:pStyle w:val="Normal"/>
        <w:jc w:val="both"/>
        <w:rPr/>
      </w:pPr>
      <w:r>
        <w:rPr>
          <w:sz w:val="21"/>
          <w:szCs w:val="21"/>
          <w:vertAlign w:val="superscript"/>
        </w:rPr>
        <w:t>110</w:t>
      </w:r>
      <w:r>
        <w:rPr>
          <w:sz w:val="21"/>
          <w:szCs w:val="21"/>
        </w:rPr>
        <w:t xml:space="preserve">  </w:t>
        <w:tab/>
        <w:t xml:space="preserve">Lời của Đức Chúa Trời trở nên Huyết và đã nhập thể trong Con Người Jêsus Christ, Chúa Cứu Thế. Huyết của bò đực, dê v. v... Nhưng phải chờ đợi, Đức Chúa Trời hứa, và bảo rằng điều đó chắc chắn sẽ xảy đến. Dòng dõi của người nữ sẽ đạp đầu con rắn. Nếu dòng dõi của bà, đến từ A-đam hay đến từ con rắn, thì vẫn chỉ là dòng dõi tội lỗ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lý do tại sao Giăng đã khóc. Không có ai, bởi vì không có người nào-- Tất cả mọi người đều đang ở bên kia của bờ vực thẳm. Nhưng đến thời huyết tế lễ thay thế của sinh vật kết thúc bởi Huyết nhập thể xuất hiện: Đức Chúa Trời, trở nên xác thịt và huyết. Kinh Thánh dạy Ngài đã làm như vậy. I Ti-mô-thê 3:16, “</w:t>
      </w:r>
      <w:r>
        <w:rPr>
          <w:color w:val="FF0000"/>
          <w:sz w:val="21"/>
          <w:szCs w:val="21"/>
        </w:rPr>
        <w:t>Mọi người đều cho sự mầu nhiệm của sự tin kính là lớn lắm: Đấng đã được tỏ ra trong xác thịt</w:t>
      </w:r>
      <w:r>
        <w:rPr>
          <w:sz w:val="21"/>
          <w:szCs w:val="21"/>
        </w:rPr>
        <w:t>.</w:t>
      </w:r>
      <w:r>
        <w:rPr>
          <w:color w:val="FF0000"/>
          <w:sz w:val="21"/>
          <w:szCs w:val="21"/>
        </w:rPr>
        <w:t>..</w:t>
      </w:r>
      <w:r>
        <w:rPr>
          <w:sz w:val="21"/>
          <w:szCs w:val="21"/>
        </w:rPr>
        <w:t>” Đúng vậy. Nữ đồng trinh đã thực hiện điều này.</w:t>
      </w:r>
    </w:p>
    <w:p>
      <w:pPr>
        <w:pStyle w:val="Normal"/>
        <w:jc w:val="both"/>
        <w:rPr>
          <w:sz w:val="21"/>
          <w:szCs w:val="21"/>
        </w:rPr>
      </w:pPr>
      <w:r>
        <w:rPr>
          <w:sz w:val="21"/>
          <w:szCs w:val="21"/>
        </w:rPr>
      </w:r>
    </w:p>
    <w:p>
      <w:pPr>
        <w:pStyle w:val="Normal"/>
        <w:jc w:val="both"/>
        <w:rPr/>
      </w:pPr>
      <w:r>
        <w:rPr>
          <w:sz w:val="21"/>
          <w:szCs w:val="21"/>
          <w:vertAlign w:val="superscript"/>
        </w:rPr>
        <w:t xml:space="preserve">113  </w:t>
      </w:r>
      <w:r>
        <w:rPr>
          <w:sz w:val="21"/>
          <w:szCs w:val="21"/>
        </w:rPr>
        <w:tab/>
        <w:t>Huyết của chiên, dê đã bao phủ tội lỗi nhưng không thể tẩy xoá nó được, vì nó chỉ là huyết của loài vật. Nhưng... Nó đã tạm cho là được (là một tế lễ thay thế) và chắc chắn nó từng được dùng làm của lễ thay thế đó. Vì thế người ta vẫn cứ tiếp tục giữ, và khi Lời được hứa của Đức Chúa Trời bày tỏ trong Chúa Jêsus Christ, Đấng đã chứng tỏ là Con của Đấng Tạo Hoá chí cao, Đức Chúa Trời, đã được xác chứng là Lời Hằng Sống của Đức Chúa Trời... Ôi... Ngài đã minh chứng như vậy. Ngài có thể phán bảo sự việc đi vào sự hiện hữ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ông có con người nào -- Không có điều gì trên thế gian này có thể làm được điều đó. Không có điều gì trên đất có thể sáng tạo ngoài Đức Chúa Trời. Ma quỷ không thể sáng tạo. Nó chỉ là kẻ bóp méo những gì đã được sáng tạo, và nó không thể sáng tạo được. Tội lỗi chỉ là sự công bình bị bóp méo. Anh chị em biết tôi muốn nói điều gì chứ? Sự lừa dối là gì? Đó là chân lý bị xuyên tạc. Tội tà dâm là gì? Hành động hợp pháp bị bóp méo. Mọi điều trong tội lỗi... Tội lỗi là Chân lý bị xuyên tạc.</w:t>
      </w:r>
    </w:p>
    <w:p>
      <w:pPr>
        <w:pStyle w:val="Normal"/>
        <w:jc w:val="both"/>
        <w:rPr>
          <w:sz w:val="21"/>
          <w:szCs w:val="21"/>
        </w:rPr>
      </w:pPr>
      <w:r>
        <w:rPr>
          <w:sz w:val="21"/>
          <w:szCs w:val="21"/>
        </w:rPr>
      </w:r>
    </w:p>
    <w:p>
      <w:pPr>
        <w:pStyle w:val="Normal"/>
        <w:jc w:val="both"/>
        <w:rPr>
          <w:sz w:val="21"/>
          <w:szCs w:val="21"/>
        </w:rPr>
      </w:pPr>
      <w:r>
        <w:rPr>
          <w:sz w:val="21"/>
          <w:szCs w:val="21"/>
          <w:vertAlign w:val="superscript"/>
        </w:rPr>
        <w:t>116</w:t>
      </w:r>
      <w:r>
        <w:rPr>
          <w:sz w:val="21"/>
          <w:szCs w:val="21"/>
        </w:rPr>
        <w:t xml:space="preserve">  </w:t>
        <w:tab/>
        <w:t>Hắn không thể sáng tạo được. Nhưng Đấng Christ đã đến chứng minh Ngài là Đấng Sáng Tạo. Đây chính là Huyết đã được hứa. Nếu anh chị em muốn đọc chỗ đó, anh chị em--Chúng ta hãy mở Kinh Thánh ra một chút. (Dầu sao, chúng ta cũng sẽ dành thì giờ của chúng ta cho điều này tối hôm nay. Tôi... Nó làm cho tôi căng thẳng. Tôi cứ nghĩ mọi người muốn đi về, anh chị em biết, cho nên...)</w:t>
      </w:r>
    </w:p>
    <w:p>
      <w:pPr>
        <w:pStyle w:val="Normal"/>
        <w:jc w:val="both"/>
        <w:rPr>
          <w:sz w:val="21"/>
          <w:szCs w:val="21"/>
        </w:rPr>
      </w:pPr>
      <w:r>
        <w:rPr>
          <w:sz w:val="21"/>
          <w:szCs w:val="21"/>
        </w:rPr>
      </w:r>
    </w:p>
    <w:p>
      <w:pPr>
        <w:pStyle w:val="Normal"/>
        <w:ind w:firstLine="500"/>
        <w:jc w:val="both"/>
        <w:rPr>
          <w:sz w:val="21"/>
          <w:szCs w:val="21"/>
        </w:rPr>
      </w:pPr>
      <w:r>
        <w:rPr>
          <w:sz w:val="21"/>
          <w:szCs w:val="21"/>
        </w:rPr>
        <w:t xml:space="preserve"> </w:t>
      </w:r>
      <w:r>
        <w:rPr>
          <w:sz w:val="21"/>
          <w:szCs w:val="21"/>
        </w:rPr>
        <w:t>Chúng ta hãy xem Công vụ 2; (Xin cảm ơn.) Chúng ta sẽ... Công vụ 2, chúng ta sẽ thấy điều này có đúng hay không, có phải Ngài chứng minh rằng Ngài là Đức Chúa Trời hay không. Không. Đọc Công vụ 2; Chúng ta hãy xem câu 22, Phi-e-rơ đang giảng trong ngày lễ Ngũ Tuần.</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Hỡi người Y-sơ-ra-ên, hãy nghe lời nầy: Chúa Jêsus ở Na-xa-rét, tức là Người mà Đức Chúa Trời đã dùng làm việc quyền phép, sự lạ... Và dấu lạ ở giữa các ngươi, để làm chứng cho Người trong vòng các ngươi, như chính các ngươi đều biết.</w:t>
      </w:r>
    </w:p>
    <w:p>
      <w:pPr>
        <w:pStyle w:val="Normal"/>
        <w:jc w:val="both"/>
        <w:rPr>
          <w:b/>
          <w:b/>
          <w:sz w:val="21"/>
          <w:szCs w:val="21"/>
        </w:rPr>
      </w:pPr>
      <w:r>
        <w:rPr>
          <w:b/>
          <w:sz w:val="21"/>
          <w:szCs w:val="21"/>
        </w:rPr>
      </w:r>
    </w:p>
    <w:p>
      <w:pPr>
        <w:pStyle w:val="Normal"/>
        <w:jc w:val="both"/>
        <w:rPr/>
      </w:pPr>
      <w:r>
        <w:rPr>
          <w:sz w:val="21"/>
          <w:szCs w:val="21"/>
          <w:vertAlign w:val="superscript"/>
        </w:rPr>
        <w:t>120</w:t>
      </w:r>
      <w:r>
        <w:rPr>
          <w:sz w:val="21"/>
          <w:szCs w:val="21"/>
        </w:rPr>
        <w:t xml:space="preserve">  </w:t>
        <w:tab/>
        <w:t>Con Người đã được chứng minh là Đức Chúa Trời ở giữa anh chị em. Bởi những điều Ngài đã làm chứng minh cho Ngài. Ở đây Phi-e-rơ đang đứng tại Toà Công Luận để nói với họ. Ni-cô-đem đã biết điều đó. Ông nói, “Thưa Thầy, chúng ta thảy đều biết Ngài là Giáo sư đến từ Đức Chúa Trời, bởi vì không ai có thể làm được những điều này trừ ra Đấng đến từ Đức Chúa Trời.” Họ biết điều đó. Nhưng tại sao?</w:t>
      </w:r>
    </w:p>
    <w:p>
      <w:pPr>
        <w:pStyle w:val="Normal"/>
        <w:jc w:val="both"/>
        <w:rPr>
          <w:sz w:val="21"/>
          <w:szCs w:val="21"/>
        </w:rPr>
      </w:pPr>
      <w:r>
        <w:rPr>
          <w:sz w:val="21"/>
          <w:szCs w:val="21"/>
        </w:rPr>
      </w:r>
    </w:p>
    <w:p>
      <w:pPr>
        <w:pStyle w:val="Normal"/>
        <w:jc w:val="both"/>
        <w:rPr/>
      </w:pPr>
      <w:r>
        <w:rPr>
          <w:sz w:val="21"/>
          <w:szCs w:val="21"/>
          <w:vertAlign w:val="superscript"/>
        </w:rPr>
        <w:t>122</w:t>
      </w:r>
      <w:r>
        <w:rPr>
          <w:sz w:val="21"/>
          <w:szCs w:val="21"/>
        </w:rPr>
        <w:t xml:space="preserve">  </w:t>
        <w:tab/>
        <w:t>Hãy xem. Ê-va đã được hứa điều này, nhưng rồi Cô Dâu lại tiếp tục từ chối... Khi Lời Thật đến với nàng, nàng đã phải từ chối nhận làm Cô Dâu Hê-bơ-rơ, vì cô ta là Cô Dâu của Đức Chúa Trời. Ngài đã ly dị cô ta. Đúng vậy không? Cô ta đã là Cô Dâu của Đức Chúa Tr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nói rằng, “Ồ, họ chưa bao giờ kết hôn mà.” Đúng, nhưng Giô-sép định sẽ từ bỏ Ma-ry trước khi họ kết hôn với nhau. Ông đã đính hôn với cô.</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Ngài đến và Lời mà Ngài đã hứa đến để cưới, Ngài đã thấy cô được bao phủ trong những vật thay thế quá tệ đến nỗi không nhận lấy lời hứa thật sự được ứng nghiệm, là Lời, Đấng Christ.</w:t>
      </w:r>
    </w:p>
    <w:p>
      <w:pPr>
        <w:pStyle w:val="Normal"/>
        <w:jc w:val="both"/>
        <w:rPr>
          <w:sz w:val="21"/>
          <w:szCs w:val="21"/>
        </w:rPr>
      </w:pPr>
      <w:r>
        <w:rPr>
          <w:sz w:val="21"/>
          <w:szCs w:val="21"/>
        </w:rPr>
      </w:r>
    </w:p>
    <w:p>
      <w:pPr>
        <w:pStyle w:val="Normal"/>
        <w:jc w:val="both"/>
        <w:rPr>
          <w:sz w:val="21"/>
          <w:szCs w:val="21"/>
        </w:rPr>
      </w:pPr>
      <w:r>
        <w:rPr>
          <w:sz w:val="21"/>
          <w:szCs w:val="21"/>
          <w:vertAlign w:val="superscript"/>
        </w:rPr>
        <w:t>125</w:t>
      </w:r>
      <w:r>
        <w:rPr>
          <w:sz w:val="21"/>
          <w:szCs w:val="21"/>
        </w:rPr>
        <w:t xml:space="preserve">  </w:t>
        <w:tab/>
        <w:t xml:space="preserve">Có lẽ anh chị em không hiểu điều này. Tôi xin tóm lượt lại điều này một lần nữa. Tôi muốn anh chị em phải hiểu điều nầy. Cô Dâu Ê-va đã được hứa ban một đấng Cứu chuộc. Đấng Cứu Chuộc của cô sẽ là Lời. Khi Lời đến, Lời trở nên xác thịt, thì cô đã từ chố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ô đã được ban cho những của lễ thay thế (Cứ giữ những của lễ thay thế đó), được ban cho những của lễ thay thế cho đến khi Đấng Cứu Chuộc đến, nhưng khi Đấng Cứu Chuộc đến cô vẫn cứ muốn tiếp tục giữ của lễ thay thế của mình và khước từ Lời thật, đó là Cô Dâu Hê-bơ-rơ.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cũng làm như vậy đối với cô Dâu Ê-va thứ hai, mẹ của tất cả sự sống thuộc linh. Ê-va có nghĩa là mẹ của tất những linh hồn--Tất cả những người đang sống: Ê-va, mẹ của tất cả những kẻ đang sống.</w:t>
      </w:r>
    </w:p>
    <w:p>
      <w:pPr>
        <w:pStyle w:val="Normal"/>
        <w:jc w:val="both"/>
        <w:rPr>
          <w:sz w:val="21"/>
          <w:szCs w:val="21"/>
        </w:rPr>
      </w:pPr>
      <w:r>
        <w:rPr>
          <w:sz w:val="21"/>
          <w:szCs w:val="21"/>
        </w:rPr>
      </w:r>
    </w:p>
    <w:p>
      <w:pPr>
        <w:pStyle w:val="Normal"/>
        <w:jc w:val="both"/>
        <w:rPr/>
      </w:pPr>
      <w:r>
        <w:rPr>
          <w:sz w:val="21"/>
          <w:szCs w:val="21"/>
          <w:vertAlign w:val="superscript"/>
        </w:rPr>
        <w:t>128</w:t>
      </w:r>
      <w:r>
        <w:rPr>
          <w:sz w:val="21"/>
          <w:szCs w:val="21"/>
        </w:rPr>
        <w:t xml:space="preserve">  </w:t>
        <w:tab/>
        <w:t xml:space="preserve">Khi Ngài đến với Cô Dâu Hê-bơ-rơ, mẹ của tất cả những kẻ đang sống, nhưng cô đã từ chối. Ê-va xác thịt đã sa ngã tại vườn Ê-đen bởi việc lắng nghe những lý lẽ của Sa-tan nghịch lại Lời Chúa. Điều đó đã khiến cho bà sa ngã. Đúng vậy, thưa quý vị. Bà sa ngã bởi vì đã làm như vậ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Ê-va thuộc linh, tức là Hội Thánh, Cô Dâu của Đấng Christ, Cô không sa ngã tại vườn Ê-đen, nhưng tại La-mã. Tại Giáo hội nghị Nicene, cô đã chối bỏ Hội Thánh Ngũ Tuần trải dài đến Giáo hội nghị Nicaea để nghe theo những lý lẽ của La-mã thay vì vâng giữ Lời Chúa, cô đã sa ngã và mọi thứ đã tuột mất khỏi cô ta, sự chết đã đến với cô, vây phủ cô.</w:t>
      </w:r>
    </w:p>
    <w:p>
      <w:pPr>
        <w:pStyle w:val="Normal"/>
        <w:jc w:val="both"/>
        <w:rPr>
          <w:sz w:val="21"/>
          <w:szCs w:val="21"/>
        </w:rPr>
      </w:pPr>
      <w:r>
        <w:rPr>
          <w:sz w:val="21"/>
          <w:szCs w:val="21"/>
        </w:rPr>
      </w:r>
    </w:p>
    <w:p>
      <w:pPr>
        <w:pStyle w:val="Normal"/>
        <w:jc w:val="both"/>
        <w:rPr/>
      </w:pPr>
      <w:r>
        <w:rPr>
          <w:sz w:val="21"/>
          <w:szCs w:val="21"/>
          <w:vertAlign w:val="superscript"/>
        </w:rPr>
        <w:t>130</w:t>
      </w:r>
      <w:r>
        <w:rPr>
          <w:sz w:val="21"/>
          <w:szCs w:val="21"/>
        </w:rPr>
        <w:t xml:space="preserve">  </w:t>
        <w:tab/>
        <w:t>Như Ê-va xác thịt đã sa ngã, Ê-va thuộc linh cũng sa ngã. Cô Dâu của Đức Chúa Trời thất bại-- Sa ngã tại vườn Ê-đen; Cô Dâu của Đấng Christ sa ngã tại La-mã bởi cùng một lý lẽ nghịch cùng Lời Đức Chúa Trời. Cô đã đánh mất quyền trinh bạch trước Sa-tan, chúng ta thấy trong việc mở những Ấn nầy mà trước kia chính là Sa-tan, bây giờ cũng vẫn là Sa-tan. Kinh Thánh đã nói rằng, đó chính là ngai của Sa-ta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 Ê-va đã đánh mất quyền trinh bạch và trao nó cho Sa-tan tại vườn Ê-đen, Hội Thánh, Cô Dâu của Đức Chúa Trời đã làm điều tương tự tại La-mã khi họ đánh đổi Kinh Thánh để lấy những lý lẽ và tín điều của chính họ.</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ấy điều đó làm hình bóng như thế nào không? Anh chị em hãy đến với những hình bóng kia để có thể hướng đến những điều đúng và thật. Nếu tay của tôi trông giống như... Nếu tôi chưa bao giờ nhìn thấy chính mình nhưng khi tôi thấy cái bóng của tôi, tôi sẽ biết mình trông giống như thế nào. Đó là cách... Nếu anh chị em muốn biết điều gì sẽ xảy ra, hãy xem những gì đã xảy ra rồi. Vì tất cả những điều đã qua là hình bóng của những điều sẽ đến, Kinh Thánh nói vậy. Đúng thế. V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ô ta đã đánh mất Lời đức hạnh của mình (Lời của Đức Chúa Trời), khi bán đi Kinh Thánh và đặt con người thay vào trong đó, cho rằng, Giáo hội có quyền thay đổi bất kỳ điều gì họ muốn; Họ đã làm điều đó. Cô Dâu của Đấng Christ, Cô Dâu Ngũ Tuần, đã bán mất phẩm hạnh của mình tại Nicaea, giống y như Ê-va đã bán phẩm hạnh của mình cho Sa-tan tại vườn Ê-đen vậy. Đúng thế.</w:t>
      </w:r>
    </w:p>
    <w:p>
      <w:pPr>
        <w:pStyle w:val="Normal"/>
        <w:jc w:val="both"/>
        <w:rPr>
          <w:sz w:val="21"/>
          <w:szCs w:val="21"/>
        </w:rPr>
      </w:pPr>
      <w:r>
        <w:rPr>
          <w:sz w:val="21"/>
          <w:szCs w:val="21"/>
        </w:rPr>
      </w:r>
    </w:p>
    <w:p>
      <w:pPr>
        <w:pStyle w:val="Normal"/>
        <w:jc w:val="both"/>
        <w:rPr/>
      </w:pPr>
      <w:r>
        <w:rPr>
          <w:sz w:val="21"/>
          <w:szCs w:val="21"/>
          <w:vertAlign w:val="superscript"/>
        </w:rPr>
        <w:t>134</w:t>
      </w:r>
      <w:r>
        <w:rPr>
          <w:sz w:val="21"/>
          <w:szCs w:val="21"/>
        </w:rPr>
        <w:tab/>
        <w:t>Đức Chúa Trời đã hứa với Hội Thánh này, Hội Thánh Ngũ Tuần [thời đầu tiên], dẫu biết rằng nó sẽ làm điều đó, giống như Ngài đã hứa với Ê-va... Đức Chúa Trời đã hứa với Hội Thánh Ngũ Tuần... Anh chị em có tin rằng nàng đã bán đi cái quyền làm con của mình trước khi tôi -- Trước khi nàng đánh mất phẩm hạnh của mình ở đó hay không? Anh chị em có tin điều này không? Nó... Chắc chắn, nó đã làm như vậy. Thế thì ích lợi gì với một tín điều không đặt nền tảng trên Kinh Thánh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muốn ai đó tìm cho ra những điều gọi là Tín điều các Sứ đồ hay thậm chí một từ nào đó của nó ở trong Kinh Thánh. Đó là Tín điều Công giáo, không phải là Tín điều các Sứ đồ. Hãy đọc Công vụ 2:38; Đây mới chính là Tín điều Các Sứ đồ, nếu muốn có một tín điều. Đấy, thấy không? Dầu sao đi nữa, đó là cái mà người ta đã sử dụng trong mọi lúc. Vì thế nếu anh chị em…</w:t>
      </w:r>
    </w:p>
    <w:p>
      <w:pPr>
        <w:pStyle w:val="Normal"/>
        <w:jc w:val="both"/>
        <w:rPr>
          <w:sz w:val="21"/>
          <w:szCs w:val="21"/>
        </w:rPr>
      </w:pPr>
      <w:r>
        <w:rPr>
          <w:sz w:val="21"/>
          <w:szCs w:val="21"/>
        </w:rPr>
      </w:r>
    </w:p>
    <w:p>
      <w:pPr>
        <w:pStyle w:val="Normal"/>
        <w:jc w:val="both"/>
        <w:rPr>
          <w:sz w:val="21"/>
          <w:szCs w:val="21"/>
        </w:rPr>
      </w:pPr>
      <w:r>
        <w:rPr>
          <w:sz w:val="21"/>
          <w:szCs w:val="21"/>
          <w:vertAlign w:val="superscript"/>
        </w:rPr>
        <w:t>137</w:t>
      </w:r>
      <w:r>
        <w:rPr>
          <w:sz w:val="21"/>
          <w:szCs w:val="21"/>
        </w:rPr>
        <w:t xml:space="preserve">  </w:t>
        <w:tab/>
        <w:t xml:space="preserve">Vậy họ đã bán đi quyền làm con của mình. Không chỉ: Những người Giám Lý, Báp-tít, Trưởng Lão, Ngũ Tuần và tất cả những kẻ còn lại đều đã làm điều tương tự như vậy. Nó đã lập ra hệ phái, La-mã. Điều gì khiến nó làm điều đó, nó đã tạo nên hệ phái đặt con người vào chỗ đứng đầu, và những người Giám Lý, Báp-tít, Ngũ Tuần cũng như nhiều kẻ khác đã làm điều tương tự: Đặt một nhóm người vào vị trí lãnh đạo. </w:t>
      </w:r>
    </w:p>
    <w:p>
      <w:pPr>
        <w:pStyle w:val="Normal"/>
        <w:jc w:val="both"/>
        <w:rPr>
          <w:sz w:val="21"/>
          <w:szCs w:val="21"/>
        </w:rPr>
      </w:pPr>
      <w:r>
        <w:rPr>
          <w:sz w:val="21"/>
          <w:szCs w:val="21"/>
        </w:rPr>
        <w:t xml:space="preserve">   </w:t>
      </w:r>
      <w:r>
        <w:rPr>
          <w:sz w:val="21"/>
          <w:szCs w:val="21"/>
        </w:rPr>
        <w:tab/>
        <w:t xml:space="preserve">Mặc cho Đức Chúa Trời có nói điều gì, họ -- Anh chị em cứ làm theo cách mà người ta bảo phải làm. Ồ, điều gì vậy? Thật chẳng có gì khác ngoài việc làm điếm đĩ thuộc linh, một loại đàn bà bậy bạ. Vâng, thưa quý vị.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ững tín điều dối trá, bởi con người tạo ra... Và khi nó làm như vậy, nó trở thành gái điếm đối với Đức Chúa Trời. Anh chị em có tin Kinh Thánh nói như vậy không? Vâng, thưa qúy vị. Những đứa con gái của nó cũng đã làm điều tương tự như vậy.</w:t>
      </w:r>
    </w:p>
    <w:p>
      <w:pPr>
        <w:pStyle w:val="Normal"/>
        <w:jc w:val="both"/>
        <w:rPr>
          <w:sz w:val="21"/>
          <w:szCs w:val="21"/>
        </w:rPr>
      </w:pPr>
      <w:r>
        <w:rPr>
          <w:sz w:val="21"/>
          <w:szCs w:val="21"/>
        </w:rPr>
      </w:r>
    </w:p>
    <w:p>
      <w:pPr>
        <w:pStyle w:val="Normal"/>
        <w:jc w:val="both"/>
        <w:rPr/>
      </w:pPr>
      <w:r>
        <w:rPr>
          <w:sz w:val="21"/>
          <w:szCs w:val="21"/>
          <w:vertAlign w:val="superscript"/>
        </w:rPr>
        <w:t>139</w:t>
      </w:r>
      <w:r>
        <w:rPr>
          <w:sz w:val="21"/>
          <w:szCs w:val="21"/>
        </w:rPr>
        <w:t xml:space="preserve">  </w:t>
        <w:tab/>
        <w:t xml:space="preserve">Trong Khải huyền 17 (Nếu anh chị em muốn ghi chú xuống), Giăng đã được cất lên trong Thánh Linh và thấy một dâm phụ đang ngồi trên... (Chúng ta đã đọc điều nầy vào tối hôm qua.) ... Có bảy ngọn núi và đúng là điều nó đã làm, nó đã đem đến cho thế gian sự gian dâm bẩn thỉu của mình. Có đúng vậy không? Tất cả những vị vua trên đất đã thông dâm với nó: Lừa đảo, trộm cắp, dối trá, ăn năn, cầu nguyện, và mọi điều khác.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nên nhớ, nó có những đứa con gái. Ồ, nếu nó trở nên một thân thể dưới một hệ thống tổ chức, thì toàn bộ hệ thống đó đều sai trật. Nếu Ê-va, không vâng lời Đức Chúa Trời, đã kéo mọi thứ dưới quyền mình đi vào cõi chết, thì những Giáo hội được tổ chức cũng đẩy mọi điều dưới quyền của nó đi vào sự chết... Đúng. Tất cả mọi thứ đều chết. Đúng theo Lời Kinh Thánh.</w:t>
      </w:r>
    </w:p>
    <w:p>
      <w:pPr>
        <w:pStyle w:val="Normal"/>
        <w:jc w:val="both"/>
        <w:rPr>
          <w:sz w:val="21"/>
          <w:szCs w:val="21"/>
        </w:rPr>
      </w:pPr>
      <w:r>
        <w:rPr>
          <w:sz w:val="21"/>
          <w:szCs w:val="21"/>
        </w:rPr>
      </w:r>
    </w:p>
    <w:p>
      <w:pPr>
        <w:pStyle w:val="Normal"/>
        <w:jc w:val="both"/>
        <w:rPr/>
      </w:pPr>
      <w:r>
        <w:rPr>
          <w:sz w:val="21"/>
          <w:szCs w:val="21"/>
          <w:vertAlign w:val="superscript"/>
        </w:rPr>
        <w:t>140</w:t>
      </w:r>
      <w:r>
        <w:rPr>
          <w:sz w:val="21"/>
          <w:szCs w:val="21"/>
        </w:rPr>
        <w:t xml:space="preserve">  </w:t>
        <w:tab/>
        <w:t>Hãy đọc Khải huyền 17, Kinh Thánh chép rằng Thiên sứ sẽ thiêu đốt nó trong lửa cùng với tất cả con cái của nó. Đúng vậy. Điều đó có nghĩa là mọi hệ thống tổ chức sẽ bị thiêu huỷ cùng với người dâm phụ kia. Điều này nghe có vẻ thẳng thừng nhưng... Tôi - tôi biết anh chị em sẽ nghe, và tôi - tôi muốn anh chị em lắng nghe. Và tôi-- tôi... Đây là điều sẽ xảy ra. Kinh Thánh đã nói vậy, cho nên Kinh Thánh sẽ làm cho đúng. Vâng, thưa quý vị.</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ó trở nên một dâm phụ. Anh chị em có thể đọc điều này trong Khải huyền chương 17. Nó... Nó đã làm điều gì? Nó gian dâm và nghịch cùng chồng mình. Anh chị em nói, “Ồ, không.” Nhưng đó là Lời Kinh thánh. Lời của Đức Chúa Trời. Nếu anh chị em lấy bớt điều gì... Anh chị em có muốn vợ mình đi hôn những người đàn ông khác không? Cô ta không làm điều gì hơn thế, mà anh chị em đã không muốn rồi. Nó chứng tỏ sự thiếu chung thuỷ của mình. “Kẻ nào thêm hay bớt điều nào trong...” Ha-lê-lu-gia!</w:t>
      </w:r>
    </w:p>
    <w:p>
      <w:pPr>
        <w:pStyle w:val="Normal"/>
        <w:jc w:val="both"/>
        <w:rPr>
          <w:sz w:val="21"/>
          <w:szCs w:val="21"/>
        </w:rPr>
      </w:pPr>
      <w:r>
        <w:rPr>
          <w:sz w:val="21"/>
          <w:szCs w:val="21"/>
        </w:rPr>
      </w:r>
    </w:p>
    <w:p>
      <w:pPr>
        <w:pStyle w:val="Normal"/>
        <w:jc w:val="both"/>
        <w:rPr>
          <w:sz w:val="21"/>
          <w:szCs w:val="21"/>
        </w:rPr>
      </w:pPr>
      <w:r>
        <w:rPr>
          <w:sz w:val="21"/>
          <w:szCs w:val="21"/>
          <w:vertAlign w:val="superscript"/>
        </w:rPr>
        <w:t>144</w:t>
      </w:r>
      <w:r>
        <w:rPr>
          <w:sz w:val="21"/>
          <w:szCs w:val="21"/>
        </w:rPr>
        <w:t xml:space="preserve">  </w:t>
        <w:tab/>
        <w:t>Đấng Christ muốn người vợ của mình phải trong sạch với Lời. Đó là điều mà nó phải có. Bởi vì không có gì, không có một chấm một nét nào trong luật pháp, trong Kinh Thánh qua đi cho đến khi mọi sự được trọ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Ngài đã phán, “Trời đất sẽ qua đi, như Lời Ta còn lại Đời đời.” Đừng áp đặt lời giải nghĩa theo ý riêng của mình cho Kinh Thánh. Ngài muốn sự trong sạch, không gian dâm, không ô uế. Tôi không muốn vợ tôi ô uế với người đàn ông khác, và khi anh chị em đi nghe theo cái loại lý lẽ đó, có nghĩa là anh chị em đang bị ô uế cùng với Sa-tan. A-men! Điều này chẳng khiến cho anh chị em nóng nảy sao? Đức Chúa Trời muốn anh chị em giữ sự tinh sạch. Cứ ở ngay tại đó cùng với Lời. Ở ngay đó cùng với Lời. Đúng.</w:t>
      </w:r>
    </w:p>
    <w:p>
      <w:pPr>
        <w:pStyle w:val="Normal"/>
        <w:jc w:val="both"/>
        <w:rPr>
          <w:sz w:val="21"/>
          <w:szCs w:val="21"/>
        </w:rPr>
      </w:pPr>
      <w:r>
        <w:rPr>
          <w:sz w:val="21"/>
          <w:szCs w:val="21"/>
        </w:rPr>
      </w:r>
    </w:p>
    <w:p>
      <w:pPr>
        <w:pStyle w:val="Normal"/>
        <w:jc w:val="both"/>
        <w:rPr/>
      </w:pPr>
      <w:r>
        <w:rPr>
          <w:sz w:val="21"/>
          <w:szCs w:val="21"/>
          <w:vertAlign w:val="superscript"/>
        </w:rPr>
        <w:t xml:space="preserve">147  </w:t>
      </w:r>
      <w:r>
        <w:rPr>
          <w:sz w:val="21"/>
          <w:szCs w:val="21"/>
        </w:rPr>
        <w:tab/>
        <w:t>Đức Chúa Trời đã hứa với nó, như Ngài đã hứa với Ê-va tại vườn Ê-đen, hứa cho Ê-va cuối cùng ở đây, tức là Giáo hội Ngũ Tuần, ngay từ buổi khai sinh Hội Thánh, chính Hội Thánh là mẹ của tất cả những kẻ sống; Bởi vì chừng nào họ còn bước đi trong... Nhưng anh chị em thấy, khi họ phạm những tội lỗi của nó, họ sẽ chết cùng với nó.</w:t>
      </w:r>
    </w:p>
    <w:p>
      <w:pPr>
        <w:pStyle w:val="Normal"/>
        <w:jc w:val="both"/>
        <w:rPr/>
      </w:pPr>
      <w:r>
        <w:rPr>
          <w:sz w:val="21"/>
          <w:szCs w:val="21"/>
        </w:rPr>
        <w:t xml:space="preserve">    </w:t>
      </w:r>
      <w:r>
        <w:rPr>
          <w:sz w:val="21"/>
          <w:szCs w:val="21"/>
        </w:rPr>
        <w:tab/>
        <w:t>Có một người đến; Anh chị em nói, “Tôi-- tôi muốn hầu việc Chúa.”</w:t>
      </w:r>
    </w:p>
    <w:p>
      <w:pPr>
        <w:pStyle w:val="Normal"/>
        <w:jc w:val="both"/>
        <w:rPr>
          <w:sz w:val="21"/>
          <w:szCs w:val="21"/>
        </w:rPr>
      </w:pPr>
      <w:r>
        <w:rPr>
          <w:sz w:val="21"/>
          <w:szCs w:val="21"/>
        </w:rPr>
        <w:t xml:space="preserve">    </w:t>
      </w:r>
      <w:r>
        <w:rPr>
          <w:sz w:val="21"/>
          <w:szCs w:val="21"/>
        </w:rPr>
        <w:tab/>
        <w:t>Họ nói, “Ồ, đây là điều anh cần làm. Hãy đi xuống kia và ăn năn.”</w:t>
      </w:r>
    </w:p>
    <w:p>
      <w:pPr>
        <w:pStyle w:val="Normal"/>
        <w:jc w:val="both"/>
        <w:rPr/>
      </w:pPr>
      <w:r>
        <w:rPr>
          <w:sz w:val="21"/>
          <w:szCs w:val="21"/>
        </w:rPr>
        <w:t xml:space="preserve">    </w:t>
      </w:r>
      <w:r>
        <w:rPr>
          <w:sz w:val="21"/>
          <w:szCs w:val="21"/>
        </w:rPr>
        <w:tab/>
        <w:t>“Được, tôi sẽ làm điều đó.” “Vinh thay cho Đức Chúa Trời;” Cứ xuống ăn năn đi.</w:t>
      </w:r>
    </w:p>
    <w:p>
      <w:pPr>
        <w:pStyle w:val="Normal"/>
        <w:jc w:val="both"/>
        <w:rPr>
          <w:sz w:val="21"/>
          <w:szCs w:val="21"/>
        </w:rPr>
      </w:pPr>
      <w:r>
        <w:rPr>
          <w:sz w:val="21"/>
          <w:szCs w:val="21"/>
        </w:rPr>
        <w:t xml:space="preserve">    </w:t>
      </w:r>
      <w:r>
        <w:rPr>
          <w:sz w:val="21"/>
          <w:szCs w:val="21"/>
        </w:rPr>
        <w:tab/>
        <w:t>“Này, hãy đến gia nhập với chúng tôi.”</w:t>
      </w:r>
    </w:p>
    <w:p>
      <w:pPr>
        <w:pStyle w:val="Normal"/>
        <w:jc w:val="both"/>
        <w:rPr/>
      </w:pPr>
      <w:r>
        <w:rPr>
          <w:sz w:val="21"/>
          <w:szCs w:val="21"/>
        </w:rPr>
        <w:t xml:space="preserve">    </w:t>
      </w:r>
      <w:r>
        <w:rPr>
          <w:sz w:val="21"/>
          <w:szCs w:val="21"/>
        </w:rPr>
        <w:tab/>
        <w:t>Ừ-hừm. Cứ đến đó đi. Được. Rồi chết cùng với nó. Đây chính là -- chính là điều Kinh Thánh dạy, không phải tôi tự nói đâu, điều đó cũng được nói ở chỗ này. Đúng vậy.</w:t>
      </w:r>
    </w:p>
    <w:p>
      <w:pPr>
        <w:pStyle w:val="Normal"/>
        <w:jc w:val="both"/>
        <w:rPr>
          <w:sz w:val="21"/>
          <w:szCs w:val="21"/>
        </w:rPr>
      </w:pPr>
      <w:r>
        <w:rPr>
          <w:sz w:val="21"/>
          <w:szCs w:val="21"/>
        </w:rPr>
      </w:r>
    </w:p>
    <w:p>
      <w:pPr>
        <w:pStyle w:val="Normal"/>
        <w:jc w:val="both"/>
        <w:rPr/>
      </w:pPr>
      <w:r>
        <w:rPr>
          <w:sz w:val="21"/>
          <w:szCs w:val="21"/>
          <w:vertAlign w:val="superscript"/>
        </w:rPr>
        <w:t xml:space="preserve">151  </w:t>
      </w:r>
      <w:r>
        <w:rPr>
          <w:sz w:val="21"/>
          <w:szCs w:val="21"/>
        </w:rPr>
        <w:tab/>
        <w:t>Đức Chúa Trời đã hứa với nó như đã hứa với Ê-va. Ngài bảo với Ê-va rằng sẽ có lúc Lời quay trở lại với nó. Anh chị em có nhớ điều đó không? Nó đã lạc mất khỏi điều gì, điều đó sẽ được phục hồi, bởi vì có một Đấng duy nhất có thể phục hồi, đó là Lời. Đúng như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 tôi đã nói, “Bắn một phát súng. Nếu anh chị em thấy không trúng được mục tiêu, hãy nhận ra đã sai lầm ở chỗ nào. Anh chị em phải quay về chỗ cũ để bắt đầu bắn lại.” Nếu anh chị em quay lại, anh chị em phải đến với Nicaea. Đó là nơi để anh chị em bắt đầu thực hiện lại. Hãy ra khỏi những tổ chức, ra khỏi tất cả Giáo hội đó... Chúng ta sẽ được thấy những cái Ấn này một cách trọn vẹ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luôn tự hỏi trong suốt cuộc đời của tôi tại sao cứ chống nghịch lại những hệ thống tổ chức, không phải con người, không. Người ta cũng giống như tôi, như anh chị em thôi, nhưng hệ thống, hệ thống giáo phái đó... Tôi thấy nó ở ngay tại đây. Tôi không hề biết điều đó cho đến lúc này. Đúng vậy.</w:t>
      </w:r>
    </w:p>
    <w:p>
      <w:pPr>
        <w:pStyle w:val="Normal"/>
        <w:jc w:val="both"/>
        <w:rPr>
          <w:sz w:val="21"/>
          <w:szCs w:val="21"/>
        </w:rPr>
      </w:pPr>
      <w:r>
        <w:rPr>
          <w:sz w:val="21"/>
          <w:szCs w:val="21"/>
        </w:rPr>
      </w:r>
    </w:p>
    <w:p>
      <w:pPr>
        <w:pStyle w:val="Normal"/>
        <w:jc w:val="both"/>
        <w:rPr/>
      </w:pPr>
      <w:r>
        <w:rPr>
          <w:sz w:val="21"/>
          <w:szCs w:val="21"/>
          <w:vertAlign w:val="superscript"/>
        </w:rPr>
        <w:t xml:space="preserve">155  </w:t>
      </w:r>
      <w:r>
        <w:rPr>
          <w:sz w:val="21"/>
          <w:szCs w:val="21"/>
        </w:rPr>
        <w:tab/>
        <w:t>Đức Chúa Trời đã hứa với Ê-va thuộc linh như Ngài đã hứa với Ê-va xác thịt rằng Lời sẽ được phục hồi cho nó một lần nữa. Trong những ngày cuối cùng Ngài sẽ phục hồi, cho Hội Thánh, Lời ban đầ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ày hãy nhìn cho rõ. Tôi muốn anh chị em phải tin chắc. Đức Chúa Trời đã hứa với Ê-va rằng sẽ có lúc Lời được phục hồi trở lại trong dòng dõi của mình. Lời, chính Lời, sẽ trở nên Hạt Giống. Khi... Anh chị em nói, ban cho nó một của lễ thay thế...” Và nó đã giữ của lễ thay thế đó. Khi Lời đến với nó, nó đã làm gì? “Tôi không muốn điều này đâu.” Nó thật quá đơn giản, khiêm tốn. Trông không hợp với nó, không đủ bóng bẩ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uồng chiên à? Ôi. Cái gã như thế, không được học hành gì cả, đúng không? Ôi, tôi không thể chấp nhận được. Đó không phải là Đấng Mê-si. Một con người để người ta đạp, đá như thế mà được gọi là Đấng Mê-si, để cho người ta mắng vào mặt, đánh vào đầu, Hắn gọi tự xưng mình là một Tiên tri mà được à? Một Tiên tri thật được dấy lên sau khi người t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ọ không nhận biết những Tiên tri. Chúa Jêsus đã phán vậy. Ngài phán, “Nếu các ngươi biết các đấng Tiên tri, ắt hẳn các ngươi sẽ biết Ta.” Đúng vậy.</w:t>
      </w:r>
    </w:p>
    <w:p>
      <w:pPr>
        <w:pStyle w:val="Normal"/>
        <w:jc w:val="both"/>
        <w:rPr>
          <w:sz w:val="21"/>
          <w:szCs w:val="21"/>
        </w:rPr>
      </w:pPr>
      <w:r>
        <w:rPr>
          <w:sz w:val="21"/>
          <w:szCs w:val="21"/>
        </w:rPr>
      </w:r>
    </w:p>
    <w:p>
      <w:pPr>
        <w:pStyle w:val="Normal"/>
        <w:jc w:val="both"/>
        <w:rPr>
          <w:sz w:val="21"/>
          <w:szCs w:val="21"/>
        </w:rPr>
      </w:pPr>
      <w:r>
        <w:rPr>
          <w:sz w:val="21"/>
          <w:szCs w:val="21"/>
          <w:vertAlign w:val="superscript"/>
        </w:rPr>
        <w:t>158</w:t>
      </w:r>
      <w:r>
        <w:rPr>
          <w:sz w:val="21"/>
          <w:szCs w:val="21"/>
        </w:rPr>
        <w:t xml:space="preserve">  </w:t>
        <w:tab/>
        <w:t xml:space="preserve">Hãy lưu ý. Khi Lời đến với nó theo cách mà Đức Chúa Trời bảo phải đến, nó đã tô vẽ sự việc thành những kiểu khác. Tôi đang nói đến Cô Dâu -- Cô Dâu Do-thái, Cô Dâu Hê-bơ-rơ. Đó chính là Ê-va đầu tiên. Khi sự việc xảy đến, nàng đã không muốn đón nhận. Nó muốn cứ tiếp tục giữ của tế lễ thay thế của mình.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đã hứa với Cô Dâu thuộc linh vào Lễ Ngũ Tuần,   rằng trước khi sự việc xảy ra (400 năm trước khi Hội thánh bị sa ngã), rằng họ sẽ bị sa ngã, họ sẽ làm những điều mà bấy giờ họ đã làm, nhưng Ngài hứa trong những ngày cuối cùng Ngài sẽ sai Lời đến một lần nữa.</w:t>
      </w:r>
    </w:p>
    <w:p>
      <w:pPr>
        <w:pStyle w:val="Normal"/>
        <w:jc w:val="both"/>
        <w:rPr>
          <w:sz w:val="21"/>
          <w:szCs w:val="21"/>
        </w:rPr>
      </w:pPr>
      <w:r>
        <w:rPr>
          <w:sz w:val="21"/>
          <w:szCs w:val="21"/>
        </w:rPr>
      </w:r>
    </w:p>
    <w:p>
      <w:pPr>
        <w:pStyle w:val="Normal"/>
        <w:jc w:val="both"/>
        <w:rPr/>
      </w:pPr>
      <w:r>
        <w:rPr>
          <w:sz w:val="21"/>
          <w:szCs w:val="21"/>
          <w:vertAlign w:val="superscript"/>
        </w:rPr>
        <w:t>160</w:t>
      </w:r>
      <w:r>
        <w:rPr>
          <w:sz w:val="21"/>
          <w:szCs w:val="21"/>
        </w:rPr>
        <w:t xml:space="preserve">  </w:t>
        <w:tab/>
        <w:t>Chúa Jêsus cũng phán tương tự như vậy khi còn ở trên đất. Ngài sẽ sai điều đó đến một lần nữa, rồi nó sẽ thấy điều gì? Nó sẽ thấy chính cái điều mà nó đã từng thấy khi nó đến lần đầu. Đúng vậy. Người ta cứ muốn giữ những của lễ thay thế của họ; Họ cần những giáo phái của họ; Họ muốn những tín điều của họ; Họ thích sống theo cách mà họ muốn... “Ồ, tôi là ông này bà nọ. Tôi thuộc về hội này hội kia.” Đừng làm gì khác với điều Đức Chúa Trời đang làm, Ngài bày tỏ chính mình như thế nào. Ngài có thể kêu kẻ chết sống lại; Ngài có thể nói những điều bí mật trong lòng người ta; Ngài có thể làm mọi điều Kinh Thánh nói Ngài sẽ làm. Đừng làm điều gì khác biệt -- “Nếu tôi không được chấp nhận trong tổ chức của tôi, thì cũng chẳng sao cả.”</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ương tự như việc Cô Dâu Hê-bơ-rơ đã làm. Đúng. Họ đã lắng nghe những vật thay thế của họ. Đức Chúa Trời đã hứa với họ thứ thật, nhưng khi điều thật đến, họ không muốn tiếp nhận; Bởi nó quá đơn sơ, khiêm tốn.</w:t>
      </w:r>
    </w:p>
    <w:p>
      <w:pPr>
        <w:pStyle w:val="Normal"/>
        <w:jc w:val="both"/>
        <w:rPr>
          <w:sz w:val="21"/>
          <w:szCs w:val="21"/>
        </w:rPr>
      </w:pPr>
      <w:r>
        <w:rPr>
          <w:sz w:val="21"/>
          <w:szCs w:val="21"/>
        </w:rPr>
      </w:r>
    </w:p>
    <w:p>
      <w:pPr>
        <w:pStyle w:val="Normal"/>
        <w:jc w:val="both"/>
        <w:rPr/>
      </w:pPr>
      <w:r>
        <w:rPr>
          <w:sz w:val="21"/>
          <w:szCs w:val="21"/>
          <w:vertAlign w:val="superscript"/>
        </w:rPr>
        <w:t>162</w:t>
      </w:r>
      <w:r>
        <w:rPr>
          <w:sz w:val="21"/>
          <w:szCs w:val="21"/>
        </w:rPr>
        <w:t xml:space="preserve">  </w:t>
        <w:tab/>
        <w:t>Điều tương tự như vậy xảy ra trong ngày hôm nay khi - khi nó xuất hiện. Đức Chúa Trời phán trong Ma-la-chi 4 rằng Ngài sẽ ban Sứ điệp của Ngài trong những ngày cuối cùng để phục hồi... Giô-ên nói rằng, “Ta sẽ bù lại cho tất cả những năm...” Tất cả những gì mà La-mã đã nhai nuốt hết, những người Giám lý, Báp-tít đã nhai nuốt hết không còn cành lá gì của Giáo hội Ngũ Tuần nguyên thủy, Đức Chúa Trời phán, “Ta sẽ phục hồi lại trong những ngày cuối cùng.” Đúng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i có thể sai chúng ta như người sẽ làm... Chỉ một phương cách mà Đức Chúa Trời gửi lời của Ngài đến là qua Tiên tri, không phải những nhà cải chánh, nhưng những Tiên tri. Bởi trước đó không phải là thời điểm, nhưng bây giờ thời điểm đang đến, đây là lý do tại sao chúng ta trông chờ thời điểm này. Nó sẽ khiêm tốn, hoà nhã và...</w:t>
      </w:r>
    </w:p>
    <w:p>
      <w:pPr>
        <w:pStyle w:val="Normal"/>
        <w:jc w:val="both"/>
        <w:rPr>
          <w:sz w:val="21"/>
          <w:szCs w:val="21"/>
        </w:rPr>
      </w:pPr>
      <w:r>
        <w:rPr>
          <w:sz w:val="21"/>
          <w:szCs w:val="21"/>
        </w:rPr>
      </w:r>
    </w:p>
    <w:p>
      <w:pPr>
        <w:pStyle w:val="Normal"/>
        <w:jc w:val="both"/>
        <w:rPr/>
      </w:pPr>
      <w:r>
        <w:rPr>
          <w:sz w:val="21"/>
          <w:szCs w:val="21"/>
          <w:vertAlign w:val="superscript"/>
        </w:rPr>
        <w:t>164</w:t>
      </w:r>
      <w:r>
        <w:rPr>
          <w:sz w:val="21"/>
          <w:szCs w:val="21"/>
        </w:rPr>
        <w:t xml:space="preserve">  </w:t>
        <w:tab/>
        <w:t>Ôi. Anh chị em suy nghĩ đến những người Giám lý, Báp-tít, Trưởng Lão hay Ngũ Tuần quý phái nào đó sẽ đón nhận nó chăng?</w:t>
      </w:r>
    </w:p>
    <w:p>
      <w:pPr>
        <w:pStyle w:val="Normal"/>
        <w:jc w:val="both"/>
        <w:rPr>
          <w:sz w:val="21"/>
          <w:szCs w:val="21"/>
        </w:rPr>
      </w:pPr>
      <w:r>
        <w:rPr>
          <w:sz w:val="21"/>
          <w:szCs w:val="21"/>
        </w:rPr>
        <w:t xml:space="preserve">    </w:t>
      </w:r>
      <w:r>
        <w:rPr>
          <w:sz w:val="21"/>
          <w:szCs w:val="21"/>
        </w:rPr>
        <w:tab/>
        <w:t>Anh chị em nói, “Ồ, những người Ngũ Tuần hả?”</w:t>
      </w:r>
    </w:p>
    <w:p>
      <w:pPr>
        <w:pStyle w:val="Normal"/>
        <w:jc w:val="both"/>
        <w:rPr/>
      </w:pPr>
      <w:r>
        <w:rPr>
          <w:sz w:val="21"/>
          <w:szCs w:val="21"/>
        </w:rPr>
        <w:t xml:space="preserve">    </w:t>
      </w:r>
      <w:r>
        <w:rPr>
          <w:sz w:val="21"/>
          <w:szCs w:val="21"/>
        </w:rPr>
        <w:tab/>
        <w:t>Những người Ngũ Tuần là những người Lao-đi-xê: Giàu có và chẳng cần gì nữa. Như có chép, “Ngươi không biết sự nghèo ngặt khốn khó của mình.” Anh chị em có thể xây những toà nhà hàng triệu đô-la, nhưng anh chị em vẫn nghèo ngặt, nghèo ngặt thuộc li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nói, “Ồ, Phứơc thay cho Đức Chúa Trời, tôi đã được che phủ.” Sự loã lồ...</w:t>
      </w:r>
    </w:p>
    <w:p>
      <w:pPr>
        <w:pStyle w:val="Normal"/>
        <w:jc w:val="both"/>
        <w:rPr/>
      </w:pPr>
      <w:r>
        <w:rPr>
          <w:sz w:val="21"/>
          <w:szCs w:val="21"/>
        </w:rPr>
        <w:t xml:space="preserve">    </w:t>
      </w:r>
      <w:r>
        <w:rPr>
          <w:sz w:val="21"/>
          <w:szCs w:val="21"/>
        </w:rPr>
        <w:tab/>
        <w:t>“Ồ, tôi chắc... Ồ, những đứa con trai của tôi... Chúng tôi đã tham gia những khóa học, chúng tôi...” Nhưng chẳng biết gì... Thật đây là điều hoàn toàn trái ngược. Nếu Kinh Thánh bảo rằng Hội Thánh Lao-đi-xê ở trong tình trạng như vậy, thì không ai trên thế gian này chối rằng đây không phải là thời đại cuối cùng, bởi vì Thời đại Hội Thánh Lao-đi-xê hay thời đại Hội Thánh thứ bảy, và chúng ta đang ở trong thời đại này. 2000 năm lần thứ hai đang đi đến kết thúc. Không còn thời đại Hội Thánh nào nữ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lý do tại sao những anh em Cơn Mưa Cuối Mùa (Latter Rain) không thể khởi sự một tổ chức khác. Sẽ không còn thời đại Hội Thánh nào nữa. Đúng vậy. Nó đã kết thúc. A-men! Không thể có thêm một thời đại Hội Thánh  nào nữa. Đã hết rồi.</w:t>
      </w:r>
    </w:p>
    <w:p>
      <w:pPr>
        <w:pStyle w:val="Normal"/>
        <w:jc w:val="both"/>
        <w:rPr>
          <w:sz w:val="21"/>
          <w:szCs w:val="21"/>
        </w:rPr>
      </w:pPr>
      <w:r>
        <w:rPr>
          <w:sz w:val="21"/>
          <w:szCs w:val="21"/>
        </w:rPr>
      </w:r>
    </w:p>
    <w:p>
      <w:pPr>
        <w:pStyle w:val="Normal"/>
        <w:jc w:val="both"/>
        <w:rPr>
          <w:sz w:val="21"/>
          <w:szCs w:val="21"/>
        </w:rPr>
      </w:pPr>
      <w:r>
        <w:rPr>
          <w:sz w:val="21"/>
          <w:szCs w:val="21"/>
          <w:vertAlign w:val="superscript"/>
        </w:rPr>
        <w:t>169</w:t>
      </w:r>
      <w:r>
        <w:rPr>
          <w:sz w:val="21"/>
          <w:szCs w:val="21"/>
        </w:rPr>
        <w:t xml:space="preserve">  </w:t>
        <w:tab/>
        <w:t>Rồi, nếu Sứ điệp Ngũ Tuần là Sứ điệp cuối cùng trong những Sứ điệp về sự xưng công bình (justification), sự thánh hoá (sanctification), báp-têm bằng Đức Thánh Linh... Ba Sứ điệp cuối cùng, ba thời đại Hội Thánh cuối cùng đã thực hiện xong sự sinh nở. Giống như khi người đàn bà sắp có con. Điều trước hết xảy ra là nước; Tiếp theo là huyết; Tiếp theo nữa là sự sống. Khi người ta giết Chúa Jêsus trên thập tự giá, chất thể ra từ thân thể của Ngài hoàn chỉnh sự sinh nở. Người ta đâm vào hông Ngài, nước và huyết trào ra, và “Con xin phó thác linh hồn con trong tay Cha.” Những điều ra từ thân thể của Ngài là nước, huyết, và linh hồn. I Giăng 5:7 nói cho anh chị em biết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vertAlign w:val="superscript"/>
        </w:rPr>
        <w:t xml:space="preserve">172  </w:t>
        <w:tab/>
      </w:r>
      <w:r>
        <w:rPr>
          <w:sz w:val="21"/>
          <w:szCs w:val="21"/>
        </w:rPr>
        <w:t>Có ba lời chứng trên trời: Cha, Lời (là Đấng Christ ), và Đức Thánh Linh và ba nầy trở nên Một. Ba đó không phải là Một, nhưng đồng ý ở trong Một. Có ba lời chứng… Hay tôi muốn nói ba ấy là Một. Tôi nhầm… Ba lời chứng trên đất đó là nước, huyết, và linh, và chúng là mộ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có thể được thánh hóa mà không được xưng công bình, và anh chị em có thể được xưng công bình mà không được thánh hóa. anh chị em có thể được nên thánh mà không có Đức Thánh Linh. Chính xác. Những môn đồ trong Giăng 17:17 đã được nên thánh và được ban cho quyền năng  để đuổi quỉ mà vẫn không có Đức Thánh Linh. Chắc chắn. Phải cho tới lễ Ngũ tuần  và chờ đợi cho đến khi Đức Thánh Linh giáng lâm. Đó là lúc Giu-đa đã lộ rõ bản chất của mình. Thấy linh đó đã làm việc như thế nào qua sự xưng công bình và sự nên thánh, nhưng khi đến kết cuộc, nó lộ rõ bản chất của mình. Đúng thế.</w:t>
      </w:r>
    </w:p>
    <w:p>
      <w:pPr>
        <w:pStyle w:val="Normal"/>
        <w:jc w:val="both"/>
        <w:rPr>
          <w:sz w:val="21"/>
          <w:szCs w:val="21"/>
        </w:rPr>
      </w:pPr>
      <w:r>
        <w:rPr>
          <w:sz w:val="21"/>
          <w:szCs w:val="21"/>
        </w:rPr>
      </w:r>
    </w:p>
    <w:p>
      <w:pPr>
        <w:pStyle w:val="Normal"/>
        <w:jc w:val="both"/>
        <w:rPr>
          <w:sz w:val="21"/>
          <w:szCs w:val="21"/>
        </w:rPr>
      </w:pPr>
      <w:r>
        <w:rPr>
          <w:sz w:val="21"/>
          <w:szCs w:val="21"/>
          <w:vertAlign w:val="superscript"/>
        </w:rPr>
        <w:t>176</w:t>
      </w:r>
      <w:r>
        <w:rPr>
          <w:sz w:val="21"/>
          <w:szCs w:val="21"/>
        </w:rPr>
        <w:t xml:space="preserve">  </w:t>
        <w:tab/>
        <w:t xml:space="preserve">Lưu ý, bây giờ chúng ta đang ở trong thời điểm chung kết. Ê-va thuộc linh cũng đã được hứa giống như Ê-va Hê-bơ-rơ... Cô Dâu Hê-bơ-rơ đã được hứa rằng Lời sẽ trở lại, Cô Dâu thuộc linh từ Lễ Ngũ Tuần, khi cô sa ngã tại Nicaea, cô đã được hứa rằng Lời sẽ quay lại trong những ngày cuối cù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Anh chị em nói... Nếu anh chị em cần xem một chỗ khác trong Kinh Thánh, hãy mở ra trong Khải huyền 10. Chép rằng, “Đến ngày mà vị Thiên sứ Thứ Bảy cho nghe tiếng mình và thổi loa, thì sự mầu nhiệm Đức Chúa Trời sẽ nên trọn, Lời sẽ được phục hồi trở lạ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inh Thánh nói rằng vị Sứ giả của những ngày sau rốt sẽ phục hồi họ trở lại với đức tin ban đầu, trở lại đức tin của của những tổ phụ. Nhưng anh chị em nghĩ người ta có tiếp nhận nó không? Không, thưa quý vị. Như Ngài đã phán trong Ma-la-chi 4 rằng, trong những ngày sau rốt, Ngài sẽ phục hồi Lời ban đầu trở lại, điều mà Hội Thánh đã đánh mấ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ội Thánh đã đánh mất Lời tại [Giáo hội nghị] Nicaea. Ê-va đã đánh mất tại vườn Ê-đen. Như Ê-va đã khước từ của lễ thật của cô tại đồi Gô-gô-tha, nhóm người của Nicaea sẽ khước từ của lễ thật của họ trong những ngày cuối cùng -- Cùng một cách. Ôi. Nhưng khi Lời trở nên xác thịt, cô ta, Ê-va, Hội Thánh Hê-bơ-rơ, mẹ của tất cả những người đang sống, khước từ điều nó; Cô đã chết chìm trong những truyền thống và những tín điều của mình đến nỗi bỏ lỡ mất nó. Ê-va này cũng vậy thôi. Đúng thế.</w:t>
      </w:r>
    </w:p>
    <w:p>
      <w:pPr>
        <w:pStyle w:val="Normal"/>
        <w:jc w:val="both"/>
        <w:rPr>
          <w:sz w:val="21"/>
          <w:szCs w:val="21"/>
        </w:rPr>
      </w:pPr>
      <w:r>
        <w:rPr>
          <w:sz w:val="21"/>
          <w:szCs w:val="21"/>
        </w:rPr>
      </w:r>
    </w:p>
    <w:p>
      <w:pPr>
        <w:pStyle w:val="Normal"/>
        <w:jc w:val="both"/>
        <w:rPr/>
      </w:pPr>
      <w:r>
        <w:rPr>
          <w:sz w:val="21"/>
          <w:szCs w:val="21"/>
          <w:vertAlign w:val="superscript"/>
        </w:rPr>
        <w:t>180</w:t>
      </w:r>
      <w:r>
        <w:rPr>
          <w:sz w:val="21"/>
          <w:szCs w:val="21"/>
        </w:rPr>
        <w:t xml:space="preserve">  </w:t>
        <w:tab/>
        <w:t xml:space="preserve">Đúng vậy. Họ đã bỏ qua Ngài, Lời Hằng Sống đã tỏ mình trong xác thịt, Lời mà đã được hứa ban. Lời đã hứa đến để làm những điều này. Lời hứa đã ứng nghiệm, và cũng sẽ như vậy trong những ngày sau rốt. “Như ngày của Sô-đôm thể nào, ngày Con Người ngự cũng một thể ấy.” Điều gì đã xảy ra tại Sô-đôm. “Như ngày của Sô-đôm thể nào, ngày Con Người ngự đến cũng một thể ấy.” Hãy xem điều gì đã xảy ra. Ngài đã phán, rồi sẽ có điều tương tự như vậy, và chúng ta đang sống trong cái ngày mà có thể... Tôi ước đoán tôi có thể thấy khoảng sáu trăm lời hứa liên quan đến điều này được rút ra từ trong Kinh Thánh. Nhưng họ đã từ chố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Giáo hội đã giữ lấy những truyền thống của mình và của lễ thay thế thay vì của lễ... Nó cố giữ huyết thay thế thay vì Huyết thật sự. Chúa Jêsus, Lời đã phán... Khi Ngài bày tỏ chính mình cho nó... Vì nó giữ những truyền thống, nên Lời hiện ra trong Chúa Jêsus, nói với Cô Dâu, Cô Dâu Hê-bơ-rơ, “Bởi vì ngươi giữ truyền thống của mình, ngươi làm cho Lời của Đức Chúa Trời trở nên vô hiệu nghiệm cho ngươi.” Thật không thể có hiệu nghiệm.</w:t>
      </w:r>
    </w:p>
    <w:p>
      <w:pPr>
        <w:pStyle w:val="Normal"/>
        <w:jc w:val="both"/>
        <w:rPr>
          <w:sz w:val="21"/>
          <w:szCs w:val="21"/>
        </w:rPr>
      </w:pPr>
      <w:r>
        <w:rPr>
          <w:sz w:val="21"/>
          <w:szCs w:val="21"/>
        </w:rPr>
      </w:r>
    </w:p>
    <w:p>
      <w:pPr>
        <w:pStyle w:val="Normal"/>
        <w:jc w:val="both"/>
        <w:rPr/>
      </w:pPr>
      <w:r>
        <w:rPr>
          <w:sz w:val="21"/>
          <w:szCs w:val="21"/>
          <w:vertAlign w:val="superscript"/>
        </w:rPr>
        <w:t>182</w:t>
      </w:r>
      <w:r>
        <w:rPr>
          <w:sz w:val="21"/>
          <w:szCs w:val="21"/>
        </w:rPr>
        <w:t xml:space="preserve">  </w:t>
        <w:tab/>
        <w:t>Đó cũng là lý do tại sao ngày hôm nay những cuộc phục hưng mà chúng ta  cho là có... Chúng ta có những cuộc phục hưng mang tính hệ phái; Nhưng chúng ta không có một sự khuấy động thật sự. Không, không, không, không! Không, thưa quý vị. Đừng nghĩ rằng chúng ta có những cuộc phấn hưng. Chúng ta không có đâu. Ôi, họ có hàng triệu hàng triệu thành viên trong Giáo hội, nhưng không ở đâu có sự phấn hưng. Không,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ô Dâu chưa có sự phấn hưng nào. Chưa có sự phấn hưng nào, chưa có sự thăm viếng nào của Đức Chúa Trời để khuấy động Cô Dâu. Chúng ta đang trông đợi điều đó. Rồi sẽ có bảy tiếng sấm không được biết kia trở lại để đánh thức Nàng dậy. Ngài sẽ sai đến. Ngài đã hứa. Này, hãy xem. Bây giờ, nàng đang -- Nàng đang chết.</w:t>
      </w:r>
    </w:p>
    <w:p>
      <w:pPr>
        <w:pStyle w:val="Normal"/>
        <w:jc w:val="both"/>
        <w:rPr>
          <w:sz w:val="21"/>
          <w:szCs w:val="21"/>
        </w:rPr>
      </w:pPr>
      <w:r>
        <w:rPr>
          <w:sz w:val="21"/>
          <w:szCs w:val="21"/>
        </w:rPr>
      </w:r>
    </w:p>
    <w:p>
      <w:pPr>
        <w:pStyle w:val="Normal"/>
        <w:jc w:val="both"/>
        <w:rPr/>
      </w:pPr>
      <w:r>
        <w:rPr>
          <w:sz w:val="21"/>
          <w:szCs w:val="21"/>
          <w:vertAlign w:val="superscript"/>
        </w:rPr>
        <w:t>184</w:t>
      </w:r>
      <w:r>
        <w:rPr>
          <w:sz w:val="21"/>
          <w:szCs w:val="21"/>
        </w:rPr>
        <w:t xml:space="preserve">  </w:t>
        <w:tab/>
        <w:t>Nếu những Giáo hội quên đi những tín điều của mình, bỏ hết những luật lệ tôn giáo của mình, và chỉ tiếp nhận Kinh Thánh, bênh vực cho Lời hứa, thì nó sẽ trở nên hiệu nghiệm đối với họ. Nhưng thấy đó, Chúa Jêsus đã phán, “Bởi vì sự giữ truyền thống của các ngươi mà khiến cho Lời của Đức Chúa Trời trở nên vô hiệu nghiệm cho các ngươi.” Ồ, điều tương tự như vậy lại xảy ra cho Ê-va thuộc linh ngày hôm nay. Cô Dâu thuộc linh ngày hôm nay -- Người mà được gọi là Hội Thánh -- Nàng có Lời của Đức Chúa Trời; Nhưng không tiếp nhận nó, thay vào đó đã tiếp nhận những luật lệ tôn giáo. Vì vậy, Lời trở nên vô tác dụng với nàng, bởi nàng cố gắng gán cho Lời những tín điều của mình, cho nên nó sẽ không tác động.</w:t>
      </w:r>
    </w:p>
    <w:p>
      <w:pPr>
        <w:pStyle w:val="Normal"/>
        <w:jc w:val="both"/>
        <w:rPr>
          <w:sz w:val="21"/>
          <w:szCs w:val="21"/>
        </w:rPr>
      </w:pPr>
      <w:r>
        <w:rPr>
          <w:sz w:val="21"/>
          <w:szCs w:val="21"/>
        </w:rPr>
      </w:r>
    </w:p>
    <w:p>
      <w:pPr>
        <w:pStyle w:val="Normal"/>
        <w:jc w:val="both"/>
        <w:rPr/>
      </w:pPr>
      <w:r>
        <w:rPr>
          <w:sz w:val="21"/>
          <w:szCs w:val="21"/>
          <w:vertAlign w:val="superscript"/>
        </w:rPr>
        <w:t>185</w:t>
      </w:r>
      <w:r>
        <w:rPr>
          <w:sz w:val="21"/>
          <w:szCs w:val="21"/>
        </w:rPr>
        <w:t xml:space="preserve">  </w:t>
        <w:tab/>
        <w:t>Điều chúng ta cần trong ngày hôm nay... Tôi đang đọc bài viết này “Sự Báo Trước về Việc Chúa Trở Lại.” Nó có phần tóm tắt ý chính rằng, “Chúng ta cần một Tiên tri trở lại. Chúng ta cần một Tiên tri trở lại.” Và tôi nghĩ khi Ngài quay trở lại người ta sẽ không hay biết gì về điều đó, như tôi đã nói. Đúng vậy. Sự việc luôn luôn như vậy. “Chúng ta cần một...” Mọi điều mà anh chị em nói đến: “Chúng ta cần một Tiên tri quay trở lại để mang đến Lời của Đức Giê-hô-va, một cách can đảm. Chúng ta tin rằng Kinh Thánh đã hứa điều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biết Anh -- Anh Moore và gia đình anh, tôi đã ăn cơm ở nhà anh (người biên tập); Anh là một người rất đàng hoàng, tử tế hay đi giày da, tôi nghĩ anh là một trong những người bạn đàng hoàng, tử tế nhất. Nhưng... Thấy đó, anh biết rằng rồi chúng ta sẽ phải đối diện với việc nà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ị Moore, một trong những người phụ nữ đàng hoàng, một người bạn nghèo khó, nhưng họ biết hy sinh. Và theo quan điểm của tôi, đây là một trong những bài báo hay nhất, “Sự Báo Trước về Việc Chúa Trở Lại.” Anh chị em thấy họ đã tạo nên sự rúng động bởi câu nói, “Chúng ta cần một Tiên tri. Chúng ta cần một Tiên tri.” Thấy không? Ôi, đó là điều họ muốn nói đến.</w:t>
      </w:r>
    </w:p>
    <w:p>
      <w:pPr>
        <w:pStyle w:val="Normal"/>
        <w:jc w:val="both"/>
        <w:rPr>
          <w:sz w:val="21"/>
          <w:szCs w:val="21"/>
        </w:rPr>
      </w:pPr>
      <w:r>
        <w:rPr>
          <w:sz w:val="21"/>
          <w:szCs w:val="21"/>
        </w:rPr>
      </w:r>
    </w:p>
    <w:p>
      <w:pPr>
        <w:pStyle w:val="Normal"/>
        <w:jc w:val="both"/>
        <w:rPr/>
      </w:pPr>
      <w:r>
        <w:rPr>
          <w:sz w:val="21"/>
          <w:szCs w:val="21"/>
          <w:vertAlign w:val="superscript"/>
        </w:rPr>
        <w:t>189</w:t>
      </w:r>
      <w:r>
        <w:rPr>
          <w:sz w:val="21"/>
          <w:szCs w:val="21"/>
        </w:rPr>
        <w:t xml:space="preserve">  </w:t>
        <w:tab/>
        <w:t>Từ hôm qua đến hôm nay, người ta thông báo trên đài phát thanh rằng đối những Giáo hội Báp-tít, chúng ta không chấp nhận quan điểm của người Công giáo, nhưng chúng ta cần có mối thông công với họ. Đây chính là Sứ điệp ban ra để tránh khỏi liều thuốc độc đó. “Làm sao hai người có thể đi chung với nhau được trừ khi họ thuận ý với nhau?”</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Ánh Sáng và bóng tối không thể nào thông đồng với nhau được. Khi ánh sáng đến, thì bóng tối phải ra đi. Nó không thể -- Quyền năng mạnh mẽ nhất... Anh chị em không thể xua đuổi ánh sáng bởi sự tối tăm, nhưng anh chị em có thể xua đuổi sự tối tăm bởi ánh sáng. Đúng vậy. Ngài là Ánh Sáng, Ngài là Lời. Cho nên, anh chị em phải quay trở lại ngay. Anh chị em không thể lừa dối hay làm những điều sai lầm. Hãy quay trở lại với điểm này. Vâng, thưa quý vị.</w:t>
      </w:r>
    </w:p>
    <w:p>
      <w:pPr>
        <w:pStyle w:val="Normal"/>
        <w:jc w:val="both"/>
        <w:rPr>
          <w:sz w:val="21"/>
          <w:szCs w:val="21"/>
        </w:rPr>
      </w:pPr>
      <w:r>
        <w:rPr>
          <w:sz w:val="21"/>
          <w:szCs w:val="21"/>
        </w:rPr>
      </w:r>
    </w:p>
    <w:p>
      <w:pPr>
        <w:pStyle w:val="Normal"/>
        <w:jc w:val="both"/>
        <w:rPr/>
      </w:pPr>
      <w:r>
        <w:rPr>
          <w:sz w:val="21"/>
          <w:szCs w:val="21"/>
          <w:vertAlign w:val="superscript"/>
        </w:rPr>
        <w:t>190</w:t>
      </w:r>
      <w:r>
        <w:rPr>
          <w:sz w:val="21"/>
          <w:szCs w:val="21"/>
        </w:rPr>
        <w:t xml:space="preserve">  </w:t>
        <w:tab/>
        <w:t>Giống như những gã kia cố gắng quấy rầy anh chị em, nếu anh chị em biết mình đứng chỗ nào, biết anh ta đang tin vào điều gì... Giống như việc bắt một con thỏ bỏ vào trong chuồng, anh chị em đã chặn hết các lỗ trống lại. Rồi cứ đứng ở chỗ cửa chuồng; Nó sẽ phải quay trở ra. Cho nên... Nó phải quay trở lại chỗ cửa chuồng bởi vì đó là con đường duy nhất mà nó có thể chui ra. Nó sẽ chun đầu qua chỗ này chỗ kia, để cố thoát ra. Nhưng cứ đứng đó xem, nó sẽ quay trở ra. Đúng vậy. Đó là cách duy nhất để làm: Cứ giữ lấy Lời. Hãy phá vỡ vòng vây bởi những tín điều của anh chị em, hãy cố tìm chỗ nào đó để thoát ra, nhưng rồi anh chị em cũng sẽ phải quay trở lại với Lời này. Đó là chính là tất cả vấn đề.</w:t>
      </w:r>
    </w:p>
    <w:p>
      <w:pPr>
        <w:pStyle w:val="Normal"/>
        <w:jc w:val="both"/>
        <w:rPr>
          <w:sz w:val="21"/>
          <w:szCs w:val="21"/>
        </w:rPr>
      </w:pPr>
      <w:r>
        <w:rPr>
          <w:sz w:val="21"/>
          <w:szCs w:val="21"/>
        </w:rPr>
      </w:r>
    </w:p>
    <w:p>
      <w:pPr>
        <w:pStyle w:val="Normal"/>
        <w:jc w:val="both"/>
        <w:rPr>
          <w:sz w:val="21"/>
          <w:szCs w:val="21"/>
        </w:rPr>
      </w:pPr>
      <w:r>
        <w:rPr>
          <w:sz w:val="21"/>
          <w:szCs w:val="21"/>
          <w:vertAlign w:val="superscript"/>
        </w:rPr>
        <w:t>193</w:t>
      </w:r>
      <w:r>
        <w:rPr>
          <w:sz w:val="21"/>
          <w:szCs w:val="21"/>
        </w:rPr>
        <w:t xml:space="preserve">  </w:t>
        <w:tab/>
        <w:t>Thấy đó, họ không muốn nhận điều này. Họ không muốn Lời của Đức Chúa Trời. Bởi vì nó muốn giữ những truyền thống của mình, nó muốn làm cho Lời của Đức Chúa Trời trở nên vô hiệu nghiệm. Cũng như Ê-va thuộc linh ngày hôm nay, không muốn... Nó muốn giữ lấy truyền thống của mình và trốn khỏi Lời của Đức Chúa Trời. Nó cố giữ những hệ phái của mình, những tín điều và truyền thống của những Trưởng lão mình thay vì tiếp nhận Lời của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lời hứa trong Kinh Thánh dành cho những ngày sau rốt được mang đến cho nó, nó không nhận lấy, bởi vì nó muốn giữ truyền thống của mình, giống như Cô Dâu Hê-bơ-rơ đã làm, Lời thật, dầu đã tỏ ra, đã minh chứng, đã thuyết phục, nó vẫn không tiếp nhận. Tại sao nó không tiếp nhậ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Bởi vì đó là hình bóng của nó. Nó không thể làm điều này. Đúng vậy. Nó không thể phá vỡ hình bóng của mình. Như đã tiên báo trước nó sẽ làm vậy, làm sao anh chị em tránh khỏi được... </w:t>
      </w:r>
    </w:p>
    <w:p>
      <w:pPr>
        <w:pStyle w:val="Normal"/>
        <w:jc w:val="both"/>
        <w:rPr/>
      </w:pPr>
      <w:r>
        <w:rPr>
          <w:sz w:val="21"/>
          <w:szCs w:val="21"/>
        </w:rPr>
        <w:t xml:space="preserve">   </w:t>
      </w:r>
      <w:r>
        <w:rPr>
          <w:sz w:val="21"/>
          <w:szCs w:val="21"/>
        </w:rPr>
        <w:tab/>
        <w:t>Chỉ một điều cần phải làm ấy là vui với tình trạng của mình. Đúng vậy, phải sẵn sàng cho điều đó. Đức Chúa Trời đã hứa rằng trong những ngày sau rốt Ngài sẽ tỏ ra, sẽ xác chứng Lời Ngài cho nó, nhưng nó vẫn không nhận lấy. Tất cả những gì Đức Chúa Trời đã hứa với nó qua những tôi tớ của Ngài, những Tiên tri, Đức Chúa Trời đã hứa qua Chúa Jêsus Christ, Đức Chúa Trời đã hứa qua Tiên tri Giô-ên, Đức Chúa Trời đã hứa qua Phao-lô, Đức Chúa Trời đã hứa qua Ma-la-chi, Giăng, Đức Chúa Trời đã hứa qua Giăng, người được Khải thị, tất cả những Tiên tri, như là Sứ điệp cuối cùng dành cho nó.</w:t>
      </w:r>
    </w:p>
    <w:p>
      <w:pPr>
        <w:pStyle w:val="Normal"/>
        <w:jc w:val="both"/>
        <w:rPr>
          <w:sz w:val="21"/>
          <w:szCs w:val="21"/>
        </w:rPr>
      </w:pPr>
      <w:r>
        <w:rPr>
          <w:sz w:val="21"/>
          <w:szCs w:val="21"/>
        </w:rPr>
      </w:r>
    </w:p>
    <w:p>
      <w:pPr>
        <w:pStyle w:val="Normal"/>
        <w:jc w:val="both"/>
        <w:rPr/>
      </w:pPr>
      <w:r>
        <w:rPr>
          <w:sz w:val="21"/>
          <w:szCs w:val="21"/>
          <w:vertAlign w:val="superscript"/>
        </w:rPr>
        <w:t>197</w:t>
      </w:r>
      <w:r>
        <w:rPr>
          <w:sz w:val="21"/>
          <w:szCs w:val="21"/>
        </w:rPr>
        <w:t xml:space="preserve">  </w:t>
        <w:tab/>
        <w:t>Nếu anh chị em muốn ghi chú xuống, dĩ nhiên anh chị em biết: Chúa Jêsus: Giăng 14:12; Giô-ên: Giô-ên 2:38; Phao-lô; II Ti-mô-thê 3; Ma-la-chi chương thứ 4, Giăng, người được khải thị: Khải huyền 10:1-17. Đúng như điều sẽ xảy ra. Đối với Hội Thánh, điều này có nghĩa gì? Lời nhập thể trở nên xác thịt ở giữa dân sự của Ngài một lần nữa, nhưng họ thật sự không tin.</w:t>
      </w:r>
    </w:p>
    <w:p>
      <w:pPr>
        <w:pStyle w:val="Normal"/>
        <w:jc w:val="both"/>
        <w:rPr>
          <w:sz w:val="21"/>
          <w:szCs w:val="21"/>
        </w:rPr>
      </w:pPr>
      <w:r>
        <w:rPr>
          <w:sz w:val="21"/>
          <w:szCs w:val="21"/>
        </w:rPr>
      </w:r>
    </w:p>
    <w:p>
      <w:pPr>
        <w:pStyle w:val="Normal"/>
        <w:jc w:val="both"/>
        <w:rPr/>
      </w:pPr>
      <w:r>
        <w:rPr>
          <w:sz w:val="21"/>
          <w:szCs w:val="21"/>
          <w:vertAlign w:val="superscript"/>
        </w:rPr>
        <w:t>198</w:t>
      </w:r>
      <w:r>
        <w:rPr>
          <w:sz w:val="21"/>
          <w:szCs w:val="21"/>
        </w:rPr>
        <w:t xml:space="preserve">  </w:t>
        <w:tab/>
        <w:t>Anh chị em biết điều Chúa Jêsus đã phán khi Ngài thấy -- Khi Ngài thực hiện những phép lạ trước mặt họ và chứng minh rằng Ngài là Đức Chúa Trời, chứng minh điều Ngài đang làm, Ngài làm một cách chính xác. Ngài - Ngài đã phán với họ, Ngài phán rằng, “Còn mầy, Ca-bê-na-um, là thành đã được cao tới trời. Nếu các phép lạ đã làm giữa mầy, đem làm trong thành Sô-đôm, thì thành ấy còn lại đến ngày nay.”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ại Ca-bê-na-um, Ngài không hề làm điều gì ngoài việc chữa lành cho một vài người và nói cho họ biết những bí mật trong lòng họ và ra khỏi. Vâng. Họ không biết những công việc quyền năng là gì. Họ nghĩ nó phải là một chương trình to tát, vĩ đại khiến người ta trổi dậy; Một vị quan toà thực hiện một bài phát biểu; Những ban nhạc biểu diễn, những sắc màu phấp phới, và những phụ nữ ăn mặc đẹp đẽ và... Những mong đợi, những bằng Tiến sĩ Triết học (Ph.D.), Tiến sĩ Văn chương (L.L.D.), những chiếc mũ cao lớn, những chiếc vòng đeo vào cổ v. v... Tất cả bọn họ phải bước vào; Đó là những điều vĩ đại. Chúa phán, “Đây chính là sự dại dột.”</w:t>
      </w:r>
    </w:p>
    <w:p>
      <w:pPr>
        <w:pStyle w:val="Normal"/>
        <w:jc w:val="both"/>
        <w:rPr>
          <w:sz w:val="21"/>
          <w:szCs w:val="21"/>
        </w:rPr>
      </w:pPr>
      <w:r>
        <w:rPr>
          <w:sz w:val="21"/>
          <w:szCs w:val="21"/>
        </w:rPr>
      </w:r>
    </w:p>
    <w:p>
      <w:pPr>
        <w:pStyle w:val="Normal"/>
        <w:jc w:val="both"/>
        <w:rPr/>
      </w:pPr>
      <w:r>
        <w:rPr>
          <w:sz w:val="21"/>
          <w:szCs w:val="21"/>
          <w:vertAlign w:val="superscript"/>
        </w:rPr>
        <w:t>200</w:t>
      </w:r>
      <w:r>
        <w:rPr>
          <w:sz w:val="21"/>
          <w:szCs w:val="21"/>
        </w:rPr>
        <w:t xml:space="preserve">  </w:t>
        <w:tab/>
        <w:t>Ngài đem đến những điều nhỏ đến nỗi họ không biết -- Thật là khác biệt giữa hai bên, có lẽ, sự hiểu biết sơ đẳng thật khó nhọc để thực hiện điều gì đem lại sự bốc lửa thật sự cho Hội Thánh; Những người kia nói rằng, “Một đám  thánh cuồng tín (holy-rollers).” Đức Chúa Trời xem điều đó là vĩ đại, nhưng thế gian cho là rồ dại. Thế gian cho là tuyệt vời, thì Đức Chúa Trời lại cho là rồ dại, trái ngược với nhau. Điều gì Đức Chúa Trời đã hứa, thì Ngài chắc chắn sẽ làm. Đúng vậy.</w:t>
      </w:r>
    </w:p>
    <w:p>
      <w:pPr>
        <w:pStyle w:val="Normal"/>
        <w:jc w:val="both"/>
        <w:rPr>
          <w:sz w:val="21"/>
          <w:szCs w:val="21"/>
        </w:rPr>
      </w:pPr>
      <w:r>
        <w:rPr>
          <w:sz w:val="21"/>
          <w:szCs w:val="21"/>
        </w:rPr>
      </w:r>
    </w:p>
    <w:p>
      <w:pPr>
        <w:pStyle w:val="Normal"/>
        <w:jc w:val="both"/>
        <w:rPr/>
      </w:pPr>
      <w:r>
        <w:rPr>
          <w:sz w:val="21"/>
          <w:szCs w:val="21"/>
          <w:vertAlign w:val="superscript"/>
        </w:rPr>
        <w:t>201</w:t>
      </w:r>
      <w:r>
        <w:rPr>
          <w:sz w:val="21"/>
          <w:szCs w:val="21"/>
        </w:rPr>
        <w:t xml:space="preserve">  </w:t>
        <w:tab/>
        <w:t xml:space="preserve"> Cô Dâu vẫn tiếp tục làm những gì cô đã làm, Ê-va Hê-bơ-rơ. Cô không tiếp nhận điều đó. Anh chị em có thể kêu kẻ chết sống lại; Anh chị em có thể thấy Thánh Linh của Đức Chúa Trời. Chúa Jêsus đã giáng xuống, đã xác chứng chính Ngài là Con của Đức Chúa Trời. Ngay từ khi mới bắt đầu giảng dạy. Ồ, họ nghĩ, “Ồ, người này hơi kỳ cục đây. Ông ta là ai nhỉ?”</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điều trước hết anh chị em biết, họ bắt đầu hỏi... Dĩ nhiên họ đã hỏi trước đó khi người dọn đường của Ngài đến, Giăng -- Họ hỏi, “Ông có phải là Đấng Mê-si không?”</w:t>
      </w:r>
    </w:p>
    <w:p>
      <w:pPr>
        <w:pStyle w:val="Normal"/>
        <w:jc w:val="both"/>
        <w:rPr>
          <w:sz w:val="21"/>
          <w:szCs w:val="21"/>
        </w:rPr>
      </w:pPr>
      <w:r>
        <w:rPr>
          <w:sz w:val="21"/>
          <w:szCs w:val="21"/>
        </w:rPr>
        <w:t xml:space="preserve">    </w:t>
      </w:r>
      <w:r>
        <w:rPr>
          <w:sz w:val="21"/>
          <w:szCs w:val="21"/>
        </w:rPr>
        <w:tab/>
        <w:t>Ông đáp, “Không, Ngài đang ở giữa các ngươi.” Tại sao? Vì ông biết Sứ điệp của ông rao ra cho điều gì. Ông biết điều gì ông phải làm.</w:t>
      </w:r>
    </w:p>
    <w:p>
      <w:pPr>
        <w:pStyle w:val="Normal"/>
        <w:jc w:val="both"/>
        <w:rPr>
          <w:sz w:val="21"/>
          <w:szCs w:val="21"/>
        </w:rPr>
      </w:pPr>
      <w:r>
        <w:rPr>
          <w:sz w:val="21"/>
          <w:szCs w:val="21"/>
        </w:rPr>
      </w:r>
    </w:p>
    <w:p>
      <w:pPr>
        <w:pStyle w:val="Normal"/>
        <w:jc w:val="both"/>
        <w:rPr/>
      </w:pPr>
      <w:r>
        <w:rPr>
          <w:sz w:val="21"/>
          <w:szCs w:val="21"/>
          <w:vertAlign w:val="superscript"/>
        </w:rPr>
        <w:t>/204</w:t>
      </w:r>
      <w:r>
        <w:rPr>
          <w:sz w:val="21"/>
          <w:szCs w:val="21"/>
        </w:rPr>
        <w:t xml:space="preserve">  </w:t>
        <w:tab/>
        <w:t>Như Nô-ê canh chừng Hê-nóc. Lúc Hê-nóc ra đi, Nô-ê nói, “Tốt hơn nên bước lại gần con tàu. Thời điểm đã đến gần.” Nô-ê đã canh chừng Hê-nóc và Giăng nhìn thấy dấu hiệu mà Chúa Jêsus đã nói với ông -- hay Đức Chúa Trời đã nói với ông. Ông nói, “Ngài đang ở giữa các ngươi. Ta không biết Ngài, nhưng rồi ta sẽ biết.”</w:t>
      </w:r>
    </w:p>
    <w:p>
      <w:pPr>
        <w:pStyle w:val="Normal"/>
        <w:jc w:val="both"/>
        <w:rPr>
          <w:sz w:val="21"/>
          <w:szCs w:val="21"/>
        </w:rPr>
      </w:pPr>
      <w:r>
        <w:rPr>
          <w:sz w:val="21"/>
          <w:szCs w:val="21"/>
        </w:rPr>
        <w:t xml:space="preserve">    </w:t>
      </w:r>
      <w:r>
        <w:rPr>
          <w:sz w:val="21"/>
          <w:szCs w:val="21"/>
        </w:rPr>
        <w:tab/>
        <w:t>Đứng đó, họ hỏi rằng, “Ông có phải là Đấng Mê-si không?” “Chúng ta được sai đến từ ban lãnh đạo.” “Những vị Trưởng lão đã sai chúng ta xuống đây. Nếu ông là Đấng Mê-si, tại sao ông không lên kia mà tỏ mình ra ở đó, không xuống kia để trổ ra những tài nghệ này. Ông phải lên kia và tỏ mình ra ở đó chứ.”</w:t>
      </w:r>
    </w:p>
    <w:p>
      <w:pPr>
        <w:pStyle w:val="Normal"/>
        <w:jc w:val="both"/>
        <w:rPr>
          <w:sz w:val="21"/>
          <w:szCs w:val="21"/>
        </w:rPr>
      </w:pPr>
      <w:r>
        <w:rPr>
          <w:sz w:val="21"/>
          <w:szCs w:val="21"/>
        </w:rPr>
        <w:t xml:space="preserve">    </w:t>
      </w:r>
      <w:r>
        <w:rPr>
          <w:sz w:val="21"/>
          <w:szCs w:val="21"/>
        </w:rPr>
        <w:tab/>
        <w:t>Ông nói, “Ta không phải là Đấng Mê-si.” “Ta chỉ là tiếng kêu ở trong đồng vắng.”</w:t>
      </w:r>
    </w:p>
    <w:p>
      <w:pPr>
        <w:pStyle w:val="Normal"/>
        <w:jc w:val="both"/>
        <w:rPr>
          <w:sz w:val="21"/>
          <w:szCs w:val="21"/>
        </w:rPr>
      </w:pPr>
      <w:r>
        <w:rPr>
          <w:sz w:val="21"/>
          <w:szCs w:val="21"/>
        </w:rPr>
        <w:t xml:space="preserve">    </w:t>
      </w:r>
      <w:r>
        <w:rPr>
          <w:sz w:val="21"/>
          <w:szCs w:val="21"/>
        </w:rPr>
        <w:tab/>
        <w:t>Điều này thật là xa vời đối với đầu óc của họ. Họ không biết gì về nó cả, dầu họ đang mong đợi ông đến, nhưng ông không thể là cái gã như thế. Ôi, thật là kinh khủng.</w:t>
      </w:r>
    </w:p>
    <w:p>
      <w:pPr>
        <w:pStyle w:val="Normal"/>
        <w:jc w:val="both"/>
        <w:rPr>
          <w:sz w:val="21"/>
          <w:szCs w:val="21"/>
        </w:rPr>
      </w:pPr>
      <w:r>
        <w:rPr>
          <w:sz w:val="21"/>
          <w:szCs w:val="21"/>
        </w:rPr>
        <w:t xml:space="preserve">    </w:t>
      </w:r>
      <w:r>
        <w:rPr>
          <w:sz w:val="21"/>
          <w:szCs w:val="21"/>
        </w:rPr>
        <w:tab/>
        <w:t>“Ông học trường nào?”</w:t>
      </w:r>
    </w:p>
    <w:p>
      <w:pPr>
        <w:pStyle w:val="Normal"/>
        <w:jc w:val="both"/>
        <w:rPr>
          <w:sz w:val="21"/>
          <w:szCs w:val="21"/>
        </w:rPr>
      </w:pPr>
      <w:r>
        <w:rPr>
          <w:sz w:val="21"/>
          <w:szCs w:val="21"/>
        </w:rPr>
        <w:t xml:space="preserve">    </w:t>
      </w:r>
      <w:r>
        <w:rPr>
          <w:sz w:val="21"/>
          <w:szCs w:val="21"/>
        </w:rPr>
        <w:tab/>
        <w:t>“Không học trường nào hết.”</w:t>
      </w:r>
    </w:p>
    <w:p>
      <w:pPr>
        <w:pStyle w:val="Normal"/>
        <w:jc w:val="both"/>
        <w:rPr>
          <w:sz w:val="21"/>
          <w:szCs w:val="21"/>
        </w:rPr>
      </w:pPr>
      <w:r>
        <w:rPr>
          <w:sz w:val="21"/>
          <w:szCs w:val="21"/>
        </w:rPr>
        <w:t xml:space="preserve">    </w:t>
      </w:r>
      <w:r>
        <w:rPr>
          <w:sz w:val="21"/>
          <w:szCs w:val="21"/>
        </w:rPr>
        <w:tab/>
        <w:t>“Ông có thẻ hội viên không?”</w:t>
      </w:r>
    </w:p>
    <w:p>
      <w:pPr>
        <w:pStyle w:val="Normal"/>
        <w:jc w:val="both"/>
        <w:rPr>
          <w:sz w:val="21"/>
          <w:szCs w:val="21"/>
        </w:rPr>
      </w:pPr>
      <w:r>
        <w:rPr>
          <w:sz w:val="21"/>
          <w:szCs w:val="21"/>
        </w:rPr>
      </w:r>
    </w:p>
    <w:p>
      <w:pPr>
        <w:pStyle w:val="Normal"/>
        <w:jc w:val="both"/>
        <w:rPr/>
      </w:pPr>
      <w:r>
        <w:rPr>
          <w:sz w:val="21"/>
          <w:szCs w:val="21"/>
          <w:vertAlign w:val="superscript"/>
        </w:rPr>
        <w:t>209</w:t>
      </w:r>
      <w:r>
        <w:rPr>
          <w:sz w:val="21"/>
          <w:szCs w:val="21"/>
        </w:rPr>
        <w:t xml:space="preserve">  </w:t>
        <w:tab/>
        <w:t>“Cái đó là gì?” Ông là đấng được Đức Chúa Trời xức dầu. Ông nói, “Một thứ mà có, đó là cái rìu đang để dưới gốc cây kia.” Đó là tất cả những gì ông có. Ông nói chuyện với những ngôn từ của một người tiều phu, không phải của giới Tu sĩ (hàng giáo phẩm) -- Những rắn độc, rìu, cây v. v... Ông - ông không dùng những ngôn từ của Giáo sĩ, nhưng Chúa Jêsus phán rằng chưa bao giờ có Tiên tri nào giống như ông, xưa nay chưa có người nào được sinh ra bởi người nữ mà giống như ông. Đúng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ng là người hơn cả Tiên tri; Ông là vị Sứ giả của giao ước: Ở giữa hai hệ thống tín ngưỡng, hơn cả một Tiên tri. Vì thế cho nên... Tại đó, họ không biết ông. Họ không hiểu được ông. Ông là loại người kỳ quặc, cho nên họ đã bỏ qua ông.</w:t>
      </w:r>
    </w:p>
    <w:p>
      <w:pPr>
        <w:pStyle w:val="Normal"/>
        <w:jc w:val="both"/>
        <w:rPr>
          <w:sz w:val="21"/>
          <w:szCs w:val="21"/>
        </w:rPr>
      </w:pPr>
      <w:r>
        <w:rPr>
          <w:sz w:val="21"/>
          <w:szCs w:val="21"/>
        </w:rPr>
      </w:r>
    </w:p>
    <w:p>
      <w:pPr>
        <w:pStyle w:val="Normal"/>
        <w:jc w:val="both"/>
        <w:rPr/>
      </w:pPr>
      <w:r>
        <w:rPr>
          <w:sz w:val="21"/>
          <w:szCs w:val="21"/>
          <w:vertAlign w:val="superscript"/>
        </w:rPr>
        <w:t>212</w:t>
      </w:r>
      <w:r>
        <w:rPr>
          <w:sz w:val="21"/>
          <w:szCs w:val="21"/>
        </w:rPr>
        <w:t xml:space="preserve">  </w:t>
        <w:tab/>
        <w:t>Rồi lúc Chúa Jêsus đến, chắc chắn họ sẽ không tiếp nhận Ngài, con trai của người thợ mộc (Không có ai giống như vậy) với danh hiệu xấu đằng sau, đứa con hoang. Ngài... Họ không muốn nhìn thấy Con Người như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hãy xem điều Đức Chúa Trời đã làm. Ngài nhận lấy những người đánh cá nghèo khó, thất học, những tiều phu, những nông dân, những kỵ nữ và mặc kệ những người quyền cao chức trọng ở đó. Tại sao? Tại sao Ngài làm như vậy? Tại sao Ngài làm điều đó? (Anh chị em có thể nào tưởng tượng đựơc không?) Bởi vì họ là những người đã nhận ra Ngài là Lời.</w:t>
      </w:r>
    </w:p>
    <w:p>
      <w:pPr>
        <w:pStyle w:val="Normal"/>
        <w:jc w:val="both"/>
        <w:rPr>
          <w:sz w:val="21"/>
          <w:szCs w:val="21"/>
        </w:rPr>
      </w:pPr>
      <w:r>
        <w:rPr>
          <w:sz w:val="21"/>
          <w:szCs w:val="21"/>
        </w:rPr>
      </w:r>
    </w:p>
    <w:p>
      <w:pPr>
        <w:pStyle w:val="Normal"/>
        <w:jc w:val="both"/>
        <w:rPr/>
      </w:pPr>
      <w:r>
        <w:rPr>
          <w:sz w:val="21"/>
          <w:szCs w:val="21"/>
          <w:vertAlign w:val="superscript"/>
        </w:rPr>
        <w:t>/213</w:t>
      </w:r>
      <w:r>
        <w:rPr>
          <w:sz w:val="21"/>
          <w:szCs w:val="21"/>
        </w:rPr>
        <w:t xml:space="preserve">  </w:t>
        <w:tab/>
        <w:t>Chúng ta hãy xem họ một chút. Một người đánh cá dốt nát, không thể viết được cái tên của mình. Kinh Thánh nói ông là một kẻ dốt nát, thất học. Ông đem cá của mình lên đặt nó xuống, đi xuống kia xem thử điều gì mà ồn ào vậy, nhưng một nẻo lối sâu thẳm trong ông khiến ông biết rằng Kinh Thánh đã phán đó là Đấng Mê-si... Tất cả những người Hê-bơ-rơ đều trông đợi Đấng Mê-si, bởi vì Kinh Thánh nói sẽ có những điều xảy ra khi Ngài đến.</w:t>
      </w:r>
    </w:p>
    <w:p>
      <w:pPr>
        <w:pStyle w:val="Normal"/>
        <w:jc w:val="both"/>
        <w:rPr>
          <w:sz w:val="21"/>
          <w:szCs w:val="21"/>
        </w:rPr>
      </w:pPr>
      <w:r>
        <w:rPr>
          <w:sz w:val="21"/>
          <w:szCs w:val="21"/>
        </w:rPr>
      </w:r>
    </w:p>
    <w:p>
      <w:pPr>
        <w:pStyle w:val="Normal"/>
        <w:jc w:val="both"/>
        <w:rPr/>
      </w:pPr>
      <w:r>
        <w:rPr>
          <w:sz w:val="21"/>
          <w:szCs w:val="21"/>
          <w:vertAlign w:val="superscript"/>
        </w:rPr>
        <w:t>215</w:t>
      </w:r>
      <w:r>
        <w:rPr>
          <w:sz w:val="21"/>
          <w:szCs w:val="21"/>
        </w:rPr>
        <w:t xml:space="preserve">  </w:t>
        <w:tab/>
        <w:t xml:space="preserve">Đã từng có nhiều người tự xưng là Mê-si dấy lên nói rằng, “Ta là Đấng đó.” Mặc cho hàng trăm người bọn họ bị dẫn đến sự hư mất; Nhưng ở đây, là khước từ Đấng Mê-si Thật khi Ngài đến. Chúng ta có những chiếc áo choàng, áo khoác của Ê-li cũng như mọi thứ khác, nhưng lại chối bỏ điều thật khi Ngài đến. Đúng vậy. Tất cả những kẻ mặc áo choàng và quần này áo nọ sẽ được quấn quanh bởi những thứ đó để đem chôn... Điều đó không... Điều đó sẽ xác chứng. Giống như đồng đô-la giả cho thấy có đồng đô-la thật ở đâu đó nếu chúng ta thật sự có thể tìm thấy nó. Việc Ngài đến cũng vậy.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ững người quyền cao chức trọng bước ra, họ cứ giữ những của lễ thay thế của họ, họ nói, “Ồ, nếu Đấng Mê-si đến, chắc chắn Ngài đến chỗ Cai-phe. Ngài sẽ đến với hệ phái của chúng tôi. Ngài sẽ đến với người Pha-ri-si.”</w:t>
      </w:r>
    </w:p>
    <w:p>
      <w:pPr>
        <w:pStyle w:val="Normal"/>
        <w:jc w:val="both"/>
        <w:rPr>
          <w:sz w:val="21"/>
          <w:szCs w:val="21"/>
        </w:rPr>
      </w:pPr>
      <w:r>
        <w:rPr>
          <w:sz w:val="21"/>
          <w:szCs w:val="21"/>
        </w:rPr>
        <w:t xml:space="preserve">    </w:t>
      </w:r>
      <w:r>
        <w:rPr>
          <w:sz w:val="21"/>
          <w:szCs w:val="21"/>
        </w:rPr>
        <w:tab/>
        <w:t>Người Sa-đu-sê nói: “Đó là điều anh nghĩ thôi; Ngài sẽ đến với người Sa-đu-sê.”</w:t>
      </w:r>
    </w:p>
    <w:p>
      <w:pPr>
        <w:pStyle w:val="Normal"/>
        <w:jc w:val="both"/>
        <w:rPr>
          <w:sz w:val="21"/>
          <w:szCs w:val="21"/>
        </w:rPr>
      </w:pPr>
      <w:r>
        <w:rPr>
          <w:sz w:val="21"/>
          <w:szCs w:val="21"/>
        </w:rPr>
      </w:r>
    </w:p>
    <w:p>
      <w:pPr>
        <w:pStyle w:val="Normal"/>
        <w:jc w:val="both"/>
        <w:rPr>
          <w:sz w:val="21"/>
          <w:szCs w:val="21"/>
        </w:rPr>
      </w:pPr>
      <w:r>
        <w:rPr>
          <w:sz w:val="21"/>
          <w:szCs w:val="21"/>
          <w:vertAlign w:val="superscript"/>
        </w:rPr>
        <w:t xml:space="preserve">217  </w:t>
      </w:r>
      <w:r>
        <w:rPr>
          <w:sz w:val="21"/>
          <w:szCs w:val="21"/>
        </w:rPr>
        <w:tab/>
        <w:t xml:space="preserve">Người ta cũng làm điều tương tự như vậy ngày nay. Nhưng khi Ngài đến, Ngài là một kẻ lạ. Ngài đến, ôi, thật mâu thuẫn với những gì họ nghĩ, Ngài đến theo lời Kinh Thánh, nhưng người ta không biết Lời. </w:t>
      </w:r>
    </w:p>
    <w:p>
      <w:pPr>
        <w:pStyle w:val="Normal"/>
        <w:jc w:val="both"/>
        <w:rPr/>
      </w:pPr>
      <w:r>
        <w:rPr>
          <w:sz w:val="21"/>
          <w:szCs w:val="21"/>
        </w:rPr>
        <w:t xml:space="preserve">   </w:t>
      </w:r>
      <w:r>
        <w:rPr>
          <w:sz w:val="21"/>
          <w:szCs w:val="21"/>
        </w:rPr>
        <w:tab/>
        <w:t>Tôi xin nói sự thật, anh chị em sẽ bị chết chìm thôi. Tôi muốn chúng ta nhận biết điều này: Đây chính là nan đề của anh chị em ngày hôm nay. Anh chị em không biết Lời.</w:t>
      </w:r>
    </w:p>
    <w:p>
      <w:pPr>
        <w:pStyle w:val="Normal"/>
        <w:jc w:val="both"/>
        <w:rPr>
          <w:sz w:val="21"/>
          <w:szCs w:val="21"/>
        </w:rPr>
      </w:pPr>
      <w:r>
        <w:rPr>
          <w:sz w:val="21"/>
          <w:szCs w:val="21"/>
        </w:rPr>
        <w:t xml:space="preserve">    </w:t>
      </w:r>
      <w:r>
        <w:rPr>
          <w:sz w:val="21"/>
          <w:szCs w:val="21"/>
        </w:rPr>
        <w:tab/>
        <w:t>Chúa Jêsus phán, “Các ngươi biết phân biệt rõ sắc trời, mà không phân biệt được dấu chỉ thì giờ ư.”</w:t>
      </w:r>
    </w:p>
    <w:p>
      <w:pPr>
        <w:pStyle w:val="Normal"/>
        <w:jc w:val="both"/>
        <w:rPr>
          <w:sz w:val="21"/>
          <w:szCs w:val="21"/>
        </w:rPr>
      </w:pPr>
      <w:r>
        <w:rPr>
          <w:sz w:val="21"/>
          <w:szCs w:val="21"/>
        </w:rPr>
        <w:t xml:space="preserve">    </w:t>
      </w:r>
      <w:r>
        <w:rPr>
          <w:sz w:val="21"/>
          <w:szCs w:val="21"/>
        </w:rPr>
        <w:tab/>
        <w:t>“Chúng ta đã có Môi-se...”</w:t>
      </w:r>
    </w:p>
    <w:p>
      <w:pPr>
        <w:pStyle w:val="Normal"/>
        <w:jc w:val="both"/>
        <w:rPr>
          <w:sz w:val="21"/>
          <w:szCs w:val="21"/>
        </w:rPr>
      </w:pPr>
      <w:r>
        <w:rPr>
          <w:sz w:val="21"/>
          <w:szCs w:val="21"/>
        </w:rPr>
        <w:t xml:space="preserve">    </w:t>
      </w:r>
      <w:r>
        <w:rPr>
          <w:sz w:val="21"/>
          <w:szCs w:val="21"/>
        </w:rPr>
        <w:tab/>
        <w:t>Chúa Jêsus phán, “Nếu các ngươi biết Môi-se, thì các ngươi sẽ biết Ta.” Đúng vậy. Vì họ không biết Môi-se, cho nên họ không biết Ngài. Họ chỉ biết những tín điều mà họ đã đặt ra thôi.</w:t>
      </w:r>
    </w:p>
    <w:p>
      <w:pPr>
        <w:pStyle w:val="Normal"/>
        <w:jc w:val="both"/>
        <w:rPr>
          <w:sz w:val="21"/>
          <w:szCs w:val="21"/>
        </w:rPr>
      </w:pPr>
      <w:r>
        <w:rPr>
          <w:sz w:val="21"/>
          <w:szCs w:val="21"/>
        </w:rPr>
      </w:r>
    </w:p>
    <w:p>
      <w:pPr>
        <w:pStyle w:val="Normal"/>
        <w:jc w:val="both"/>
        <w:rPr/>
      </w:pPr>
      <w:r>
        <w:rPr>
          <w:sz w:val="21"/>
          <w:szCs w:val="21"/>
          <w:vertAlign w:val="superscript"/>
        </w:rPr>
        <w:t>222</w:t>
      </w:r>
      <w:r>
        <w:rPr>
          <w:sz w:val="21"/>
          <w:szCs w:val="21"/>
        </w:rPr>
        <w:t xml:space="preserve">  </w:t>
        <w:tab/>
        <w:t>Chúng ta hãy đến với người đánh cá già nua. Ông để cái giỏ cá của mình xuống, vuốt lại chòm râu quai nón điểm bạc của mình, bước xuống, “Tôi tin rằng tôi sẽ biết đó là ai.</w:t>
      </w:r>
    </w:p>
    <w:p>
      <w:pPr>
        <w:pStyle w:val="Normal"/>
        <w:jc w:val="both"/>
        <w:rPr>
          <w:sz w:val="21"/>
          <w:szCs w:val="21"/>
        </w:rPr>
      </w:pPr>
      <w:r>
        <w:rPr>
          <w:sz w:val="21"/>
          <w:szCs w:val="21"/>
        </w:rPr>
        <w:t xml:space="preserve">    </w:t>
      </w:r>
      <w:r>
        <w:rPr>
          <w:sz w:val="21"/>
          <w:szCs w:val="21"/>
        </w:rPr>
        <w:tab/>
        <w:t>Người em trai của ông nói, “Nhanh lên nào. Chúng ta hãy xuống đó. Chính con người đó; Người mà người ta đã nói trong ngày hôm kia. Tôi đã ở với Người suốt đêm hôm qua. Anh có biết ông Giăng mà tôi đã nói không?</w:t>
      </w:r>
    </w:p>
    <w:p>
      <w:pPr>
        <w:pStyle w:val="Normal"/>
        <w:jc w:val="both"/>
        <w:rPr>
          <w:sz w:val="21"/>
          <w:szCs w:val="21"/>
        </w:rPr>
      </w:pPr>
      <w:r>
        <w:rPr>
          <w:sz w:val="21"/>
          <w:szCs w:val="21"/>
        </w:rPr>
        <w:t xml:space="preserve">    </w:t>
      </w:r>
      <w:r>
        <w:rPr>
          <w:sz w:val="21"/>
          <w:szCs w:val="21"/>
        </w:rPr>
        <w:tab/>
        <w:t>“Vâng, con người hoang dã ở dưới đó phải không? Tôi có nghe đến ông ta.”</w:t>
      </w:r>
    </w:p>
    <w:p>
      <w:pPr>
        <w:pStyle w:val="Normal"/>
        <w:jc w:val="both"/>
        <w:rPr>
          <w:sz w:val="21"/>
          <w:szCs w:val="21"/>
        </w:rPr>
      </w:pPr>
      <w:r>
        <w:rPr>
          <w:sz w:val="21"/>
          <w:szCs w:val="21"/>
        </w:rPr>
        <w:t xml:space="preserve">    </w:t>
      </w:r>
      <w:r>
        <w:rPr>
          <w:sz w:val="21"/>
          <w:szCs w:val="21"/>
        </w:rPr>
        <w:tab/>
        <w:t>Ồ, Si-môn, anh chị em biết, đã nói rằng “Tôi có nghe đến con người này ở dưới đó. Vâng, đã ở dưới đó hai ba tháng trước đây rồi.”</w:t>
      </w:r>
    </w:p>
    <w:p>
      <w:pPr>
        <w:pStyle w:val="Normal"/>
        <w:jc w:val="both"/>
        <w:rPr>
          <w:sz w:val="21"/>
          <w:szCs w:val="21"/>
        </w:rPr>
      </w:pPr>
      <w:r>
        <w:rPr>
          <w:sz w:val="21"/>
          <w:szCs w:val="21"/>
        </w:rPr>
        <w:t xml:space="preserve">    </w:t>
      </w:r>
      <w:r>
        <w:rPr>
          <w:sz w:val="21"/>
          <w:szCs w:val="21"/>
        </w:rPr>
        <w:tab/>
        <w:t>“Ồ, ông đã nói... Một ngày kia ông ta đã đứng nói một điều kỳ quặc. Ông nói, Các ngươi biết, Ngài đã đến rồi. Họ hỏi, Làm sao ông biết? Ông ngước lên, có một Người bình thường đang đứng đó. Ông nói, Ta đã thấy Thánh Linh của Đức Chúa Trời trong hình chim bồ câu giáng xuống trên Ngài. Ta nghe có tiếng phán rằng, “Đây chính là Đấng đó. Đây là Con yêu dấu của Ta, Người mà Ta vui lòng ngự vào.” Sau đó, ông bước ngay xuống nước làm báp-têm cho Ngài. Ồ, ông nói rằng ông đã biết Ngài.</w:t>
      </w:r>
    </w:p>
    <w:p>
      <w:pPr>
        <w:pStyle w:val="Normal"/>
        <w:jc w:val="both"/>
        <w:rPr>
          <w:sz w:val="21"/>
          <w:szCs w:val="21"/>
        </w:rPr>
      </w:pPr>
      <w:r>
        <w:rPr>
          <w:sz w:val="21"/>
          <w:szCs w:val="21"/>
        </w:rPr>
        <w:t xml:space="preserve">    </w:t>
      </w:r>
      <w:r>
        <w:rPr>
          <w:sz w:val="21"/>
          <w:szCs w:val="21"/>
        </w:rPr>
        <w:tab/>
        <w:t>“Ôi, tôi không biết,” Si-môn nói. “Dầu tôi có nghe nói những điều này rất nhiều lần rồi.” Nhưng bây giờ ông mới hiểu được; Sâu thẳm trong lòng ông đã có hạt giống được định trước. Chúa Jêsus phán vậy. Đúng. Ông đã bước đến với Ngài. Bước đến nói rằng, “Tôi sẽ đi xuống nhóm xem.”</w:t>
      </w:r>
    </w:p>
    <w:p>
      <w:pPr>
        <w:pStyle w:val="Normal"/>
        <w:jc w:val="both"/>
        <w:rPr>
          <w:sz w:val="21"/>
          <w:szCs w:val="21"/>
        </w:rPr>
      </w:pPr>
      <w:r>
        <w:rPr>
          <w:sz w:val="21"/>
          <w:szCs w:val="21"/>
        </w:rPr>
      </w:r>
    </w:p>
    <w:p>
      <w:pPr>
        <w:pStyle w:val="Normal"/>
        <w:jc w:val="both"/>
        <w:rPr/>
      </w:pPr>
      <w:r>
        <w:rPr>
          <w:sz w:val="21"/>
          <w:szCs w:val="21"/>
          <w:vertAlign w:val="superscript"/>
        </w:rPr>
        <w:t>227</w:t>
      </w:r>
      <w:r>
        <w:rPr>
          <w:sz w:val="21"/>
          <w:szCs w:val="21"/>
        </w:rPr>
        <w:t xml:space="preserve">  </w:t>
        <w:tab/>
        <w:t xml:space="preserve">Đi lên kia, Chúa Jêsus đứng đó, chỉ là một Con Người bình thường. Đi đến -- Nói rằng, “Ô, tên ngươi là Si-môn, cha ngươi tên là Giô-na.” Điều này làm ông ngạc nhiên. Tại sao? Hạt giống Sự Sống Đời đời ở trong ông được chiếu rọi. Vâng, thưa quý vị. </w:t>
      </w:r>
    </w:p>
    <w:p>
      <w:pPr>
        <w:pStyle w:val="Normal"/>
        <w:jc w:val="both"/>
        <w:rPr/>
      </w:pPr>
      <w:r>
        <w:rPr>
          <w:sz w:val="21"/>
          <w:szCs w:val="21"/>
        </w:rPr>
        <w:t xml:space="preserve">    </w:t>
      </w:r>
      <w:r>
        <w:rPr>
          <w:sz w:val="21"/>
          <w:szCs w:val="21"/>
        </w:rPr>
        <w:tab/>
        <w:t>Ông nói, “Chờ một chút. Điều đó có nghĩa là sao? Ngài chưa bao giờ gặp tôi, cũng không biết cha của tôi, bởi vì ông ấy đã chết lâu rồi, nhưng tại đây Ngài nói với tôi điều này. Tôi biết rằng Kinh Thánh nói...” (Điều này không liên quan gì đến những điều các Trưởng lão nói.) Nhưng “Kinh Thánh đã nói rằng Đấng Mê-si sẽ là một Tiên tri. Đây chính là Ngài. Đúng là Ngài.”</w:t>
      </w:r>
    </w:p>
    <w:p>
      <w:pPr>
        <w:pStyle w:val="Normal"/>
        <w:jc w:val="both"/>
        <w:rPr>
          <w:sz w:val="21"/>
          <w:szCs w:val="21"/>
        </w:rPr>
      </w:pPr>
      <w:r>
        <w:rPr>
          <w:sz w:val="21"/>
          <w:szCs w:val="21"/>
        </w:rPr>
      </w:r>
    </w:p>
    <w:p>
      <w:pPr>
        <w:pStyle w:val="Normal"/>
        <w:jc w:val="both"/>
        <w:rPr>
          <w:sz w:val="21"/>
          <w:szCs w:val="21"/>
        </w:rPr>
      </w:pPr>
      <w:r>
        <w:rPr>
          <w:sz w:val="21"/>
          <w:szCs w:val="21"/>
          <w:vertAlign w:val="superscript"/>
        </w:rPr>
        <w:t>229</w:t>
      </w:r>
      <w:r>
        <w:rPr>
          <w:sz w:val="21"/>
          <w:szCs w:val="21"/>
        </w:rPr>
        <w:t xml:space="preserve">  </w:t>
        <w:tab/>
        <w:t xml:space="preserve">Một hôm Ngài đi qua thành Sa-ma-ri xuống dưới kia với đám người Giu-đa. Ngài rời khỏi đám môn đồ. Một người đàn bà có tiếng xấu đi đến, có lẽ cô là một phụ nữ nhỏ nhắn, xinh đẹp, anh chị em biết; Cô đã ăn diện trên đường phố như một đứa trẻ, cô đi ngang qua. Có lẽ cô đang nghĩ đến điều gì đó. Cô bước đến, để vò nước xuống, cô bắt đầu thả gàu múc nước, anh chị em biết, cô nghe tiếng một Người Đàn Ông ng nói, “Hãy cho Ta uống.” </w:t>
      </w:r>
    </w:p>
    <w:p>
      <w:pPr>
        <w:pStyle w:val="Normal"/>
        <w:jc w:val="both"/>
        <w:rPr/>
      </w:pPr>
      <w:r>
        <w:rPr>
          <w:sz w:val="21"/>
          <w:szCs w:val="21"/>
        </w:rPr>
        <w:t xml:space="preserve">   </w:t>
      </w:r>
      <w:r>
        <w:rPr>
          <w:sz w:val="21"/>
          <w:szCs w:val="21"/>
        </w:rPr>
        <w:tab/>
        <w:t>Cô nhìn quanh, thấy một người Giu-đa trung niên đang ngồi chỗ kia. Cô nói, “Kìa, ông có phải là người Giu-đa không? Ông không nên làm như vậy. Theo phong tục, ông không nên nói chuyện với tôi. Bởi tôi là một người Sa-ma-ri.”</w:t>
      </w:r>
    </w:p>
    <w:p>
      <w:pPr>
        <w:pStyle w:val="Normal"/>
        <w:jc w:val="both"/>
        <w:rPr>
          <w:sz w:val="21"/>
          <w:szCs w:val="21"/>
        </w:rPr>
      </w:pPr>
      <w:r>
        <w:rPr>
          <w:sz w:val="21"/>
          <w:szCs w:val="21"/>
        </w:rPr>
        <w:t xml:space="preserve">    </w:t>
      </w:r>
      <w:r>
        <w:rPr>
          <w:sz w:val="21"/>
          <w:szCs w:val="21"/>
        </w:rPr>
        <w:tab/>
        <w:t>Ngài đáp, “Nhưng nếu ngươi biết ngươi đang nói chuyện với ai, ngươi sẽ xin Ta cho ngươi uống.”</w:t>
      </w:r>
    </w:p>
    <w:p>
      <w:pPr>
        <w:pStyle w:val="Normal"/>
        <w:jc w:val="both"/>
        <w:rPr>
          <w:sz w:val="21"/>
          <w:szCs w:val="21"/>
        </w:rPr>
      </w:pPr>
      <w:r>
        <w:rPr>
          <w:sz w:val="21"/>
          <w:szCs w:val="21"/>
        </w:rPr>
        <w:t xml:space="preserve">    </w:t>
      </w:r>
      <w:r>
        <w:rPr>
          <w:sz w:val="21"/>
          <w:szCs w:val="21"/>
        </w:rPr>
        <w:tab/>
        <w:t>Cô nói, “Gàu của ông ở đâu? Dây của ông đâu?”</w:t>
      </w:r>
    </w:p>
    <w:p>
      <w:pPr>
        <w:pStyle w:val="Normal"/>
        <w:jc w:val="both"/>
        <w:rPr/>
      </w:pPr>
      <w:r>
        <w:rPr>
          <w:sz w:val="21"/>
          <w:szCs w:val="21"/>
        </w:rPr>
        <w:t xml:space="preserve">    </w:t>
      </w:r>
      <w:r>
        <w:rPr>
          <w:sz w:val="21"/>
          <w:szCs w:val="21"/>
        </w:rPr>
        <w:tab/>
        <w:t>Ngài đáp, “Ồ, nước mà Ta ban cho ngươi là Nước Sống.”</w:t>
      </w:r>
    </w:p>
    <w:p>
      <w:pPr>
        <w:pStyle w:val="Normal"/>
        <w:jc w:val="both"/>
        <w:rPr>
          <w:sz w:val="21"/>
          <w:szCs w:val="21"/>
        </w:rPr>
      </w:pPr>
      <w:r>
        <w:rPr>
          <w:sz w:val="21"/>
          <w:szCs w:val="21"/>
        </w:rPr>
        <w:t xml:space="preserve">    </w:t>
      </w:r>
      <w:r>
        <w:rPr>
          <w:sz w:val="21"/>
          <w:szCs w:val="21"/>
        </w:rPr>
        <w:tab/>
        <w:t>“Ôi, Cái gì?” Cô nói, “Ồ, tất cả các ông thờ phượng tại Giê-ru-sa-lem. Còn tổ phụ của chúng tôi thờ phượng tại...”</w:t>
      </w:r>
    </w:p>
    <w:p>
      <w:pPr>
        <w:pStyle w:val="Normal"/>
        <w:jc w:val="both"/>
        <w:rPr>
          <w:sz w:val="21"/>
          <w:szCs w:val="21"/>
        </w:rPr>
      </w:pPr>
      <w:r>
        <w:rPr>
          <w:sz w:val="21"/>
          <w:szCs w:val="21"/>
        </w:rPr>
        <w:t xml:space="preserve">    </w:t>
      </w:r>
      <w:r>
        <w:rPr>
          <w:sz w:val="21"/>
          <w:szCs w:val="21"/>
        </w:rPr>
        <w:tab/>
        <w:t xml:space="preserve">Ngài đáp, “Ôi, đúng vậy, người Giu-đa chúng ta biết điều gì chúng ta thờ phượng,” nhưng Ngài lại phán, “Ngươi biết, đã đến lúc người ta không cần phải thờ phượng tại Giê-ru-sa-lem hay trên núi này.”Ngài phán, “Người ta sẽ thờ phượng Đức Chúa Trời bằng Tâm Thần; Bởi vì Ngài là Thần; Ngài là Thần và Lẽ thật.” </w:t>
      </w:r>
    </w:p>
    <w:p>
      <w:pPr>
        <w:pStyle w:val="Normal"/>
        <w:jc w:val="both"/>
        <w:rPr>
          <w:sz w:val="21"/>
          <w:szCs w:val="21"/>
        </w:rPr>
      </w:pPr>
      <w:r>
        <w:rPr>
          <w:sz w:val="21"/>
          <w:szCs w:val="21"/>
        </w:rPr>
        <w:t xml:space="preserve">    </w:t>
      </w:r>
      <w:r>
        <w:rPr>
          <w:sz w:val="21"/>
          <w:szCs w:val="21"/>
        </w:rPr>
        <w:tab/>
        <w:t xml:space="preserve">Ồ, cô ta bắt đầu học hỏi, anh chị em biết. </w:t>
      </w:r>
    </w:p>
    <w:p>
      <w:pPr>
        <w:pStyle w:val="Normal"/>
        <w:jc w:val="both"/>
        <w:rPr>
          <w:sz w:val="21"/>
          <w:szCs w:val="21"/>
        </w:rPr>
      </w:pPr>
      <w:r>
        <w:rPr>
          <w:sz w:val="21"/>
          <w:szCs w:val="21"/>
        </w:rPr>
        <w:t xml:space="preserve">    </w:t>
      </w:r>
      <w:r>
        <w:rPr>
          <w:sz w:val="21"/>
          <w:szCs w:val="21"/>
        </w:rPr>
        <w:tab/>
        <w:t>Ngài phán, “Hãy đi, gọi chồng ngươi đến đây.”</w:t>
      </w:r>
    </w:p>
    <w:p>
      <w:pPr>
        <w:pStyle w:val="Normal"/>
        <w:jc w:val="both"/>
        <w:rPr>
          <w:sz w:val="21"/>
          <w:szCs w:val="21"/>
        </w:rPr>
      </w:pPr>
      <w:r>
        <w:rPr>
          <w:sz w:val="21"/>
          <w:szCs w:val="21"/>
        </w:rPr>
        <w:t xml:space="preserve">    </w:t>
      </w:r>
      <w:r>
        <w:rPr>
          <w:sz w:val="21"/>
          <w:szCs w:val="21"/>
        </w:rPr>
        <w:tab/>
        <w:t>Cô đáp, “Chồng của tôi à? Tôi không có chồng.”</w:t>
      </w:r>
    </w:p>
    <w:p>
      <w:pPr>
        <w:pStyle w:val="Normal"/>
        <w:jc w:val="both"/>
        <w:rPr/>
      </w:pPr>
      <w:r>
        <w:rPr>
          <w:sz w:val="21"/>
          <w:szCs w:val="21"/>
        </w:rPr>
        <w:t xml:space="preserve">    </w:t>
      </w:r>
      <w:r>
        <w:rPr>
          <w:sz w:val="21"/>
          <w:szCs w:val="21"/>
        </w:rPr>
        <w:tab/>
        <w:t>Ôi, Ngài phán, “Ngươi nói phải.” “Ngươi đã trải qua năm đời chồng và bây giờ ngươi lấy người thứ sáu.” “Ngươi-- ngươi đã có năm đời chồng. Ngươi-- ngươi biết, nên ngươi--ngươi đã nói đúng.”</w:t>
      </w:r>
    </w:p>
    <w:p>
      <w:pPr>
        <w:pStyle w:val="Normal"/>
        <w:jc w:val="both"/>
        <w:rPr>
          <w:sz w:val="21"/>
          <w:szCs w:val="21"/>
        </w:rPr>
      </w:pPr>
      <w:r>
        <w:rPr>
          <w:sz w:val="21"/>
          <w:szCs w:val="21"/>
        </w:rPr>
      </w:r>
    </w:p>
    <w:p>
      <w:pPr>
        <w:pStyle w:val="Normal"/>
        <w:jc w:val="both"/>
        <w:rPr/>
      </w:pPr>
      <w:r>
        <w:rPr>
          <w:sz w:val="21"/>
          <w:szCs w:val="21"/>
          <w:vertAlign w:val="superscript"/>
        </w:rPr>
        <w:t>236</w:t>
      </w:r>
      <w:r>
        <w:rPr>
          <w:sz w:val="21"/>
          <w:szCs w:val="21"/>
        </w:rPr>
        <w:t xml:space="preserve">  </w:t>
        <w:tab/>
        <w:t>Xem đó. Điều này có nghĩa là gì? Ánh Sáng đã chiếu rọi lên hạt giống đã được đặt trong đó, điều đã được phán ra bởi Đức Chúa Trời. Vâng, thưa quý vị. Hạt giống đã được đặt trên đất. Khi Đức Chúa Trời khiến cho nước lui đi và mặt trời chiếu lên nó, nó bắt đầu nảy mầm. Đúng vậy. Điều mà nó cần là mặt trời. Nó cần ánh sáng. Vâng, thưa quý vị.</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Đức Thánh Linh của Ngài khiến cho đời sống cũ của cô ra đi và tỏ điều đó cho cô, Ánh Sáng đã chiếu rọi lên; Cô đáp, “Thưa Ngài, tôi nhận thức rằng Ngài là một Tiên tri.” Cô nói, “Đó là lý do... Chúng tôi biết -- Tôi biết điều này, khi Đấng Mê-si đến, đây chính là những điều Ngài sẽ làm, chúng tôi không có một Tiên tri nào đã hằng trăm năm rồi. Hàng trăm năm rồi, chúng tôi chưa từng có một Tiên tri thật. Cô nói, “Thể nào... Ngài đã nói cho tôi về chồng của tôi và bao nhiêu chồng tôi đã có v. v... Ôi, tôi không hiểu điều này, khi Đấng Mê-si đến, ồ, Ngài sẽ làm điều đó, còn Ngài là ai?”</w:t>
      </w:r>
    </w:p>
    <w:p>
      <w:pPr>
        <w:pStyle w:val="Normal"/>
        <w:jc w:val="both"/>
        <w:rPr>
          <w:sz w:val="21"/>
          <w:szCs w:val="21"/>
        </w:rPr>
      </w:pPr>
      <w:r>
        <w:rPr>
          <w:sz w:val="21"/>
          <w:szCs w:val="21"/>
        </w:rPr>
        <w:t xml:space="preserve">    </w:t>
      </w:r>
      <w:r>
        <w:rPr>
          <w:sz w:val="21"/>
          <w:szCs w:val="21"/>
        </w:rPr>
        <w:tab/>
        <w:t>Ngài đáp, “Ta chính là Đấng đó.” Người chỉ là: Một kỵ nữ.</w:t>
      </w:r>
    </w:p>
    <w:p>
      <w:pPr>
        <w:pStyle w:val="Normal"/>
        <w:jc w:val="both"/>
        <w:rPr>
          <w:sz w:val="21"/>
          <w:szCs w:val="21"/>
        </w:rPr>
      </w:pPr>
      <w:r>
        <w:rPr>
          <w:sz w:val="21"/>
          <w:szCs w:val="21"/>
        </w:rPr>
      </w:r>
    </w:p>
    <w:p>
      <w:pPr>
        <w:pStyle w:val="Normal"/>
        <w:jc w:val="both"/>
        <w:rPr/>
      </w:pPr>
      <w:r>
        <w:rPr>
          <w:sz w:val="21"/>
          <w:szCs w:val="21"/>
          <w:vertAlign w:val="superscript"/>
        </w:rPr>
        <w:t>/239</w:t>
      </w:r>
      <w:r>
        <w:rPr>
          <w:sz w:val="21"/>
          <w:szCs w:val="21"/>
        </w:rPr>
        <w:t xml:space="preserve">  </w:t>
        <w:tab/>
        <w:t>Thầy Tế lễ nhìn quanh rồi nói... Ồ, họ phải trả lời cho hội chúng, họ nói rằng, “Đừng có ngu dại mà theo con người đó. Hắn là kẻ đã bị quỷ á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ật là khác biệt. Ngày hôm nay cũng tương tự như vậy. Giống y hệt. Vâng, thưa quý vị. Cô biết điều đó bởi vì Ánh sáng đã chiếu rọi. Họ... Những người đánh cá, tiều phu, nông dân, người thu thuế, kỵ nữ, họ thấy nơi Ngài đơn giản là những điều Kinh Thánh nói rằng Ngài sẽ làm, còn người Pha-ri-si không thể thấy được bởi vì những truyền thống của họ. A-men! Họ không thể thấy được bởi vì những truyền thống của họ; Nhưng kẻ điếm đĩ, nông dân có thể thấy được. Tất cả đã được định trước, khi những nghi ngờ đã lăn xa, hạt giống bắt đầu mọc lên. Đúng vậy.</w:t>
      </w:r>
    </w:p>
    <w:p>
      <w:pPr>
        <w:pStyle w:val="Normal"/>
        <w:jc w:val="both"/>
        <w:rPr>
          <w:sz w:val="21"/>
          <w:szCs w:val="21"/>
        </w:rPr>
      </w:pPr>
      <w:r>
        <w:rPr>
          <w:sz w:val="21"/>
          <w:szCs w:val="21"/>
        </w:rPr>
      </w:r>
    </w:p>
    <w:p>
      <w:pPr>
        <w:pStyle w:val="Normal"/>
        <w:jc w:val="both"/>
        <w:rPr/>
      </w:pPr>
      <w:r>
        <w:rPr>
          <w:sz w:val="21"/>
          <w:szCs w:val="21"/>
          <w:vertAlign w:val="superscript"/>
        </w:rPr>
        <w:t>/241</w:t>
      </w:r>
      <w:r>
        <w:rPr>
          <w:sz w:val="21"/>
          <w:szCs w:val="21"/>
        </w:rPr>
        <w:t xml:space="preserve">  </w:t>
        <w:tab/>
        <w:t xml:space="preserve">Cô đã làm gì? Cô nói, “Ồ, tôi rất vui được gặp Đấng Mê-si.” Ô, không, anh em ơi. Cô chạy thẳng vào thành. Cô quên việc lấy nước. Cô nói, “Hãy đến xem Con Người, Đấng đã nói với tôi điều gì tôi đã làm. Đây chẳng phải điều mà Kinh Thánh đã nói rằng khi Đấng Mê-si đến Ngài sẽ làm sao? Đây chẳng đúng là điều đó sao? Và người ta đã có thể chứng kiến cùng một điều mà Chúa Jêsus Christ đã phán trong Giăng 14:12, điều đó lại sẽ xảy ra.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gài đã phán điều này trong Lu-ca, “Như trong ngày của Nô-ê thể nào...” Đức Chúa Trời bày tỏ chính Ngài trong Con Người và nói cho kẻ theo Ngài, điều Sa-ra đã làm (cười ở trong trại), cũng như tất cả những điều trong Kinh Thánh Ma-la-chi v. v... Báo trước về ngày cuối cùng.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ê-bơ-rơ 4 đã chép, khi Ngôi Lời quay trở lại... Ma-la-chi 4 chép rằng điều này sẽ trở lại bởi một người; Hê-bơ-rơ 4 nói rằng Lời Của Đức Chúa Trời xem xét tư tưởng và ý định trong lòng, nhưng họ thấy được điều đã làm mà lại tránh né. Những truyền thống của họ khiến cho nó trở nên vô tác dụng. Ồ, thật chúng ta đây. Chỉ thế thôi.  </w:t>
      </w:r>
    </w:p>
    <w:p>
      <w:pPr>
        <w:pStyle w:val="Normal"/>
        <w:jc w:val="both"/>
        <w:rPr>
          <w:sz w:val="21"/>
          <w:szCs w:val="21"/>
        </w:rPr>
      </w:pPr>
      <w:r>
        <w:rPr>
          <w:sz w:val="21"/>
          <w:szCs w:val="21"/>
        </w:rPr>
      </w:r>
    </w:p>
    <w:p>
      <w:pPr>
        <w:pStyle w:val="Normal"/>
        <w:jc w:val="both"/>
        <w:rPr/>
      </w:pPr>
      <w:r>
        <w:rPr>
          <w:sz w:val="21"/>
          <w:szCs w:val="21"/>
          <w:vertAlign w:val="superscript"/>
        </w:rPr>
        <w:t>/244</w:t>
      </w:r>
      <w:r>
        <w:rPr>
          <w:sz w:val="21"/>
          <w:szCs w:val="21"/>
        </w:rPr>
        <w:t xml:space="preserve">  </w:t>
        <w:tab/>
        <w:t>Anh chị em biết, Ngài có thể làm điều như vậy trong ngày hôm nay. Ngài sẽ hiện ra ngay trên màn ảnh và tạo ra những điều mà Ngài đã làm cũng như những điều Ngài đã nói rằng Ngài sẽ làm. Ngài hứa sẽ làm điều đó. Ngài đã hứa. Nếu Ngài làm những điều đó... Sứ giả Lao-đi-xê được chỉ định để làm điều này; Khi Hội Thánh Lao-đi-xê thấy sự việc được làm nên, họ cũng sẽ xử sự giống như Hội Thánh Hê-bơ-rơ đã xử sự từ buổi ban đầu. Không cần biết điều đó được xác chứng như thế nào, họ vẫn cứ xử sự như vậy. 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hư có chép rằng chúng ta sẽ trở lại với Lời nguyên thủy ban đầu và được bày tỏ như đã hứa sẽ phục hồi lại đức tin, đức tin ban đầu. Nếu Ngài đã bày tỏ chính mình rằng Ngài đã ngự giữa dân Ngài bởi những điều nà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có thể có một bức ảnh chụp, chứng minh một cách khoa học, người ta vẫn cứ không tin... ? ... Mặc cho con mắt máy móc của máy chụp hình bắt gặp Ngài đang đứng ở đó, cùng một Trụ Lửa, hôm qua, ngày nay, cho đến đời đời (Hê-bơ-rơ 13:8), bày tỏ rằng đó là khoa học trong một phương diện khác, một cách khoa học, trong lãnh vực thuộc linh, bằng mọi cách nó có thể được xác chứng, nó đã được xác chứng, nhưng anh chị em biết, người ta vẫn cứ xử sự như vậy. Người ta muốn quay đi để tiếp tục làm những điều mà họ đã làm.</w:t>
      </w:r>
    </w:p>
    <w:p>
      <w:pPr>
        <w:pStyle w:val="Normal"/>
        <w:jc w:val="both"/>
        <w:rPr>
          <w:sz w:val="21"/>
          <w:szCs w:val="21"/>
        </w:rPr>
      </w:pPr>
      <w:r>
        <w:rPr>
          <w:sz w:val="21"/>
          <w:szCs w:val="21"/>
        </w:rPr>
      </w:r>
    </w:p>
    <w:p>
      <w:pPr>
        <w:pStyle w:val="Normal"/>
        <w:jc w:val="both"/>
        <w:rPr/>
      </w:pPr>
      <w:r>
        <w:rPr>
          <w:sz w:val="21"/>
          <w:szCs w:val="21"/>
          <w:vertAlign w:val="superscript"/>
        </w:rPr>
        <w:t>248</w:t>
      </w:r>
      <w:r>
        <w:rPr>
          <w:sz w:val="21"/>
          <w:szCs w:val="21"/>
        </w:rPr>
        <w:t xml:space="preserve">  </w:t>
        <w:tab/>
        <w:t>Ôi, Đức Chúa Trời ôi, xin giúp cho chúng con. Chúng ta sẽ dừng lại nơi đây. Đức Chúa Trời sẽ giúp chúng ta thấy khi chúng ta đến, đó là lời cầu xin của tôi, bởi vì tôi không muốn giữ anh chị em quá lâu. Đức Chúa Trời sẽ giúp cho chúng ta thấy. Tôi tin rằng, Đức Thánh Linh bao phủ chúng ta giờ này và Ngài sẽ giúp chúng ta mở ra, bày tỏ cái Ấn nà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in chúng ta hãy đọc như chúng ta thấy câu tuyên bố của Hội Thánh. Chúng ta thấy nó ở chỗ nào, thấy họ làm gì, thấy nó được chỉ định để đến đâu, thấy nó được định để làm gì. Người ta đã làm như vậy. Anh chị em thấy mình đang ở đâu? Anh chị em tự xét. Tôi không thể xét đoán. Tôi chỉ có trách nhiệm mang Lời này đến. Đúng như điều đã ban cho tôi, tôi có thể ban nó ra. Chừng nào nó chưa ban cho tôi, tôi không thể đưa ra. Không ai khác có thể.</w:t>
      </w:r>
    </w:p>
    <w:p>
      <w:pPr>
        <w:pStyle w:val="Normal"/>
        <w:jc w:val="both"/>
        <w:rPr>
          <w:sz w:val="21"/>
          <w:szCs w:val="21"/>
        </w:rPr>
      </w:pPr>
      <w:r>
        <w:rPr>
          <w:sz w:val="21"/>
          <w:szCs w:val="21"/>
        </w:rPr>
      </w:r>
    </w:p>
    <w:p>
      <w:pPr>
        <w:pStyle w:val="Normal"/>
        <w:ind w:firstLine="720"/>
        <w:jc w:val="both"/>
        <w:rPr/>
      </w:pPr>
      <w:r>
        <w:rPr>
          <w:b/>
          <w:sz w:val="21"/>
          <w:szCs w:val="21"/>
        </w:rPr>
        <w:t xml:space="preserve">Khi Chiên Con mở Ấn thứ ba, tôi nghe con sinh vật thứ ba nói: Hãy đến! Tôi nhìn xem, thấy một con ngựa ô. Kẻ ngồi trên ngựa tay cầm cái cân. </w:t>
      </w:r>
    </w:p>
    <w:p>
      <w:pPr>
        <w:pStyle w:val="Normal"/>
        <w:jc w:val="both"/>
        <w:rPr>
          <w:b/>
          <w:b/>
          <w:sz w:val="21"/>
          <w:szCs w:val="21"/>
        </w:rPr>
      </w:pPr>
      <w:r>
        <w:rPr>
          <w:b/>
          <w:sz w:val="21"/>
          <w:szCs w:val="21"/>
        </w:rPr>
      </w:r>
    </w:p>
    <w:p>
      <w:pPr>
        <w:pStyle w:val="Normal"/>
        <w:ind w:firstLine="720"/>
        <w:jc w:val="both"/>
        <w:rPr>
          <w:b/>
          <w:b/>
          <w:sz w:val="21"/>
          <w:szCs w:val="21"/>
        </w:rPr>
      </w:pPr>
      <w:r>
        <w:rPr>
          <w:b/>
          <w:sz w:val="21"/>
          <w:szCs w:val="21"/>
        </w:rPr>
        <w:t>Tôi lại nghe ở giữa bốn con sinh vật như có tiếng nói rằng: Một đấu lúa mì bán một đơ-ni-ê, ba đấu mạch nha bán một đơ-ni-ê, còn dầu và rượu chớ động đến.</w:t>
      </w:r>
    </w:p>
    <w:p>
      <w:pPr>
        <w:pStyle w:val="Normal"/>
        <w:jc w:val="both"/>
        <w:rPr>
          <w:b/>
          <w:b/>
          <w:sz w:val="21"/>
          <w:szCs w:val="21"/>
        </w:rPr>
      </w:pPr>
      <w:r>
        <w:rPr>
          <w:b/>
          <w:sz w:val="21"/>
          <w:szCs w:val="21"/>
        </w:rPr>
      </w:r>
    </w:p>
    <w:p>
      <w:pPr>
        <w:pStyle w:val="Normal"/>
        <w:jc w:val="both"/>
        <w:rPr/>
      </w:pPr>
      <w:r>
        <w:rPr>
          <w:sz w:val="21"/>
          <w:szCs w:val="21"/>
          <w:vertAlign w:val="superscript"/>
        </w:rPr>
        <w:t xml:space="preserve">250  </w:t>
      </w:r>
      <w:r>
        <w:rPr>
          <w:sz w:val="21"/>
          <w:szCs w:val="21"/>
        </w:rPr>
        <w:tab/>
        <w:t>Chiên Con lấy quyển Sách trong tay Đức Chúa Trời mở Ấn ra. Mở ra cái Ấn thứ nhất, thứ nhì, và bây giờ, Ngài mở cái Ấn thứ ba. Khi Ngài mở nó ra, Chiên Con mở ra, cái Ấn Thứ Ba, con sinh vật thứ ba... Có bao nhiêu người biết con sinh vật thứ ba trông như thế nào? Trông giống như con người. Con sinh vật thứ nhất trông như một con sư tử; Con tiếp theo giống như con bê hay con bò đực, và con thứ ba giống như con người, như co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Giăng đã nghe thấy -- Sinh vật sống -- Con sinh vật, sinh vật sống có vẻ như một con người -- nói rằng, “Hãy đến, xem điều này, điều mầu nhiệm đã từng được dấu kín.” Xuyên suốt thời gian của sự cứu chuộc, từ khi sáng thế, Nó đã được dấu kín bởi Cái Ấn này, bây giờ điều gì đây. Hãy đến xem nó là gì.” Vậy ông mở nó ra; Một tiếng sấm nổ vang; Chiên con mở những Ấn.</w:t>
      </w:r>
    </w:p>
    <w:p>
      <w:pPr>
        <w:pStyle w:val="Normal"/>
        <w:jc w:val="both"/>
        <w:rPr>
          <w:sz w:val="21"/>
          <w:szCs w:val="21"/>
        </w:rPr>
      </w:pPr>
      <w:r>
        <w:rPr>
          <w:sz w:val="21"/>
          <w:szCs w:val="21"/>
          <w:vertAlign w:val="superscript"/>
        </w:rPr>
        <w:t xml:space="preserve">/253  </w:t>
      </w:r>
      <w:r>
        <w:rPr>
          <w:sz w:val="21"/>
          <w:szCs w:val="21"/>
        </w:rPr>
        <w:tab/>
        <w:t>Giăng bước đã đến để xem. Ông thấy điều gì? Ông thấy một con ngựa ô, người cưỡi ngựa tay cầm một cái cân. Đó là điều đầu tiên ông đã thấy. Khi Chiên Con công bố, mở cái Ấn ra, thì có một con sinh vật khác... Thấy đó, những con sinh vật lần lựơt công bố, “Hãy đến xem.” Giăng, từ chỗ mình đang đứng, có lẽ như thế này, ông bước lại chỗ kia khi Chiên Con mở Ấn, bước đến, có tiếng sấm rền nổ như chúng ta đã thấy trong Ấn Thứ Nhấ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Ông nhìn những điều đang diễn ra, ông thấy trước hết, một con người bước ra trên lưng ngựa bạch; Ông thấy người cưỡi ngựa đi xuống; Giăng nhìn người này cho đến cùng. Ông thấy người người cưỡi ngựa đi xuống, với con ngựa bạch của mình, tay cầm một cái cung, nhưng không có một mũi tên nào. Điều tiếp theo mà ông thấy, đó là người này nhận một cái mão triều thiên, cưỡi ngựa xuống.</w:t>
      </w:r>
    </w:p>
    <w:p>
      <w:pPr>
        <w:pStyle w:val="Normal"/>
        <w:jc w:val="both"/>
        <w:rPr>
          <w:sz w:val="21"/>
          <w:szCs w:val="21"/>
        </w:rPr>
      </w:pPr>
      <w:r>
        <w:rPr>
          <w:sz w:val="21"/>
          <w:szCs w:val="21"/>
        </w:rPr>
      </w:r>
    </w:p>
    <w:p>
      <w:pPr>
        <w:pStyle w:val="Normal"/>
        <w:jc w:val="both"/>
        <w:rPr/>
      </w:pPr>
      <w:r>
        <w:rPr>
          <w:sz w:val="21"/>
          <w:szCs w:val="21"/>
          <w:vertAlign w:val="superscript"/>
        </w:rPr>
        <w:t xml:space="preserve">255  </w:t>
      </w:r>
      <w:r>
        <w:rPr>
          <w:sz w:val="21"/>
          <w:szCs w:val="21"/>
        </w:rPr>
        <w:tab/>
        <w:t>Chúng ta nhận thấy Chiên Con lại đến một lần nữa. Ngài mở cái ấn khác để xem. Rồi một con ngựa sắc hồng đến. Người cưỡi ngựa này tay cầm một thanh gươm. Người cưỡi qua những phần Kinh Thánh với một thanh gươm trong tay để giết chóc và cất lấy sự hoà bình khỏi thế gia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ấy giờ, Chiên Con mở cái Ấn tiếp theo. Một con sinh vật sống khác như một con người nói rằng, “Hãy đến xem.” Giăng bước đến để xem thử điều gì. Khi ông đang xem, thì có người cưỡi ngựa ô xuất hiện.</w:t>
      </w:r>
    </w:p>
    <w:p>
      <w:pPr>
        <w:pStyle w:val="Normal"/>
        <w:jc w:val="both"/>
        <w:rPr>
          <w:sz w:val="21"/>
          <w:szCs w:val="21"/>
        </w:rPr>
      </w:pPr>
      <w:r>
        <w:rPr>
          <w:sz w:val="21"/>
          <w:szCs w:val="21"/>
        </w:rPr>
      </w:r>
    </w:p>
    <w:p>
      <w:pPr>
        <w:pStyle w:val="Normal"/>
        <w:jc w:val="both"/>
        <w:rPr/>
      </w:pPr>
      <w:r>
        <w:rPr>
          <w:sz w:val="21"/>
          <w:szCs w:val="21"/>
          <w:vertAlign w:val="superscript"/>
        </w:rPr>
        <w:t>257</w:t>
      </w:r>
      <w:r>
        <w:rPr>
          <w:sz w:val="21"/>
          <w:szCs w:val="21"/>
        </w:rPr>
        <w:t xml:space="preserve">  </w:t>
        <w:tab/>
        <w:t>Tối hôm qua chúng ta đã thấy người cưỡi ngựa bạch và người cưỡi ngựa sắc hồng là một. Và có tiếng nói rằng -- Từ trong con sinh vật gọi ra, hãy đến xem; Trong khi ông đang ở trong con sinh vật sống này. Ông thấy một con ngựa ô, rồi ông lại nghe ở giữa bốn con sinh vật như có tiếng nói rằng, “Một đấu lúa mì bán một đơ-ni-ê, ba đấu mạch nha ban một đơ-ni-ê, còn dầu và rượu chớ đến.”</w:t>
      </w:r>
    </w:p>
    <w:p>
      <w:pPr>
        <w:pStyle w:val="Normal"/>
        <w:jc w:val="both"/>
        <w:rPr>
          <w:sz w:val="21"/>
          <w:szCs w:val="21"/>
        </w:rPr>
      </w:pPr>
      <w:r>
        <w:rPr>
          <w:sz w:val="21"/>
          <w:szCs w:val="21"/>
        </w:rPr>
      </w:r>
    </w:p>
    <w:p>
      <w:pPr>
        <w:pStyle w:val="Normal"/>
        <w:jc w:val="both"/>
        <w:rPr/>
      </w:pPr>
      <w:r>
        <w:rPr>
          <w:sz w:val="21"/>
          <w:szCs w:val="21"/>
          <w:vertAlign w:val="superscript"/>
        </w:rPr>
        <w:t>259</w:t>
      </w:r>
      <w:r>
        <w:rPr>
          <w:sz w:val="21"/>
          <w:szCs w:val="21"/>
        </w:rPr>
        <w:t xml:space="preserve">  </w:t>
        <w:tab/>
        <w:t>Đối với người cưỡi ngựa này, chúng ta cùng nhau thảo luận. Nếu anh chị em để ý người cưỡi ngựa đầu tiên, người là ai, chúng ta đã nhận ra trong buổi tối hôm qua, theo Kinh Thánh, người cưỡi ngựa thứ hai cũng chính là người cưỡi ngựa thứ nhất đó, chỉ khác nhau ở chỗ con ngựa. Điều gì đã xảy ra? Người đã thay đổi chức vụ của mình. Đúng vậy. Chúng ta nhận ra người là một anti-christ, hắn thay đổi địa vị của mình. Chúng ta thấy lúc đầu hắn cưỡi ngựa bạch, hắn trở nên một giáo lý. Chúng ta đang rút ra từng vấn đề từ trong Kinh Thánh. Đúng không?</w:t>
      </w:r>
    </w:p>
    <w:p>
      <w:pPr>
        <w:pStyle w:val="Normal"/>
        <w:jc w:val="both"/>
        <w:rPr>
          <w:sz w:val="21"/>
          <w:szCs w:val="21"/>
        </w:rPr>
      </w:pPr>
      <w:r>
        <w:rPr>
          <w:sz w:val="21"/>
          <w:szCs w:val="21"/>
        </w:rPr>
      </w:r>
    </w:p>
    <w:p>
      <w:pPr>
        <w:pStyle w:val="Normal"/>
        <w:jc w:val="both"/>
        <w:rPr/>
      </w:pPr>
      <w:r>
        <w:rPr>
          <w:sz w:val="21"/>
          <w:szCs w:val="21"/>
          <w:vertAlign w:val="superscript"/>
        </w:rPr>
        <w:t>261</w:t>
      </w:r>
      <w:r>
        <w:rPr>
          <w:sz w:val="21"/>
          <w:szCs w:val="21"/>
        </w:rPr>
        <w:t xml:space="preserve">  </w:t>
        <w:tab/>
        <w:t>Hãy xem chúng ta đang ở đâu trong buổi tối hôm nay, một thời đại Hội Thánh khác. Chúng ta đã đi đến thời đại Hội Thánh thứ ba. Đúng là thời đại Hội Thánh thứ ba là con ngựa thứ b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ời đại Hội Thánh đầu tiên là gì? Đảng Ni-cô-lai có một giáo lý, đó là người cưỡi ngựa đầu tiên. Đúng vậy. Điều đầu tiên chúng ta biết đó là giáo lý Ni-cô-lai đã được chấp nhận và cho là đúng, đã được áp dụng. Người ta đã trao mão triều thiên cho con người này. Thần linh đó, tức là anti-christ, nhập thể trở nên một con người. Rồi chúng ta sẽ nhận ra sau này hắn là một con quỷ nhập thể. Ma quỷ ra đi, rồi ma quỷ lại đến.</w:t>
      </w:r>
    </w:p>
    <w:p>
      <w:pPr>
        <w:pStyle w:val="Normal"/>
        <w:jc w:val="both"/>
        <w:rPr>
          <w:sz w:val="21"/>
          <w:szCs w:val="21"/>
        </w:rPr>
      </w:pPr>
      <w:r>
        <w:rPr>
          <w:sz w:val="21"/>
          <w:szCs w:val="21"/>
        </w:rPr>
      </w:r>
    </w:p>
    <w:p>
      <w:pPr>
        <w:pStyle w:val="Normal"/>
        <w:jc w:val="both"/>
        <w:rPr/>
      </w:pPr>
      <w:r>
        <w:rPr>
          <w:sz w:val="21"/>
          <w:szCs w:val="21"/>
          <w:vertAlign w:val="superscript"/>
        </w:rPr>
        <w:t>263</w:t>
      </w:r>
      <w:r>
        <w:rPr>
          <w:sz w:val="21"/>
          <w:szCs w:val="21"/>
        </w:rPr>
        <w:t xml:space="preserve">  </w:t>
        <w:tab/>
        <w:t>Như Hội Thánh – Giáo hội anti-christ đó phát triển, Cô Dâu cũng đến với đủ thứ điều khác nhau; Nào sự xưng công bình, nào sự thánh hoá, báp-têm bằng Đức Thánh Linh, cứ đi tới, đi tới như vậy. Chỉ khi nào họ nhận được sự phấn hưng đầu tiên, Hội Thánh mới đạt đến sự cuối cù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ong ba năm đầu, ba giai đoạn đầu họ đã bước đi trong thời đại đen tối, rồi ba giai đoạn khác đến, Hội Thánh trải qua sự xưng công bình, sự thánh hoá, báp-têm bằng Đức Thánh Linh, Đức Chúa Trời nhập thể được bày tỏ ra giữa chúng ta.</w:t>
      </w:r>
    </w:p>
    <w:p>
      <w:pPr>
        <w:pStyle w:val="Normal"/>
        <w:jc w:val="both"/>
        <w:rPr>
          <w:sz w:val="21"/>
          <w:szCs w:val="21"/>
        </w:rPr>
      </w:pPr>
      <w:r>
        <w:rPr>
          <w:sz w:val="21"/>
          <w:szCs w:val="21"/>
        </w:rPr>
      </w:r>
    </w:p>
    <w:p>
      <w:pPr>
        <w:pStyle w:val="Normal"/>
        <w:jc w:val="both"/>
        <w:rPr/>
      </w:pPr>
      <w:r>
        <w:rPr>
          <w:sz w:val="21"/>
          <w:szCs w:val="21"/>
          <w:vertAlign w:val="superscript"/>
        </w:rPr>
        <w:t>263</w:t>
      </w:r>
      <w:r>
        <w:rPr>
          <w:sz w:val="21"/>
          <w:szCs w:val="21"/>
        </w:rPr>
        <w:t xml:space="preserve">  </w:t>
        <w:tab/>
        <w:t>Hắn đến như một anti-christ, một tiên tri giả, rồi con sanh vật, trong thời đại đen tối. Hội Thánh ra khỏi thời đại đen tối đó, rồi được xưng công bình, được thánh hoá, được báp-têm bằng Đức Thánh Linh, Lời nhập thể, như vậy đó. Ừm-hừm. Hắn đi xuống. Hắn... Hắn đi xuống; Hội Thánh đi lên. Thật là một điều hết sức hoàn hảo. Ôi, thật là đẹp đẽ. Tôi thích quá.</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cưỡi ngựa cùng là một, nhưng giai đoạn chức vụ khác nhau. Giai đoạn đầu, một con ngựa bạch, hắn là một Giáo sư, một Giáo sư anti-christ; Hắn nghịch lại cùng Lời của Đức Chúa Trời. Này, anh chị em có thể nào là một anti-christ không? Bất cứ ai chối bỏ Lời, cho rằng nó không đúng và dạy dỗ như vậy, là một anti-christ, bởi vì chúng chối bỏ Lời, và Ngài là  Lời.</w:t>
      </w:r>
    </w:p>
    <w:p>
      <w:pPr>
        <w:pStyle w:val="Normal"/>
        <w:jc w:val="both"/>
        <w:rPr>
          <w:sz w:val="21"/>
          <w:szCs w:val="21"/>
        </w:rPr>
      </w:pPr>
      <w:r>
        <w:rPr>
          <w:sz w:val="21"/>
          <w:szCs w:val="21"/>
        </w:rPr>
      </w:r>
    </w:p>
    <w:p>
      <w:pPr>
        <w:pStyle w:val="Normal"/>
        <w:jc w:val="both"/>
        <w:rPr/>
      </w:pPr>
      <w:r>
        <w:rPr>
          <w:sz w:val="21"/>
          <w:szCs w:val="21"/>
          <w:vertAlign w:val="superscript"/>
        </w:rPr>
        <w:t>265</w:t>
      </w:r>
      <w:r>
        <w:rPr>
          <w:sz w:val="21"/>
          <w:szCs w:val="21"/>
        </w:rPr>
        <w:t xml:space="preserve">  </w:t>
        <w:tab/>
        <w:t>Giai đoạn đầu, một con ngựa bạch, hắn là một Giáo sư, nhưng linh anti-christ đang ở trong giáo lý của nó, phẩm chất của nó. Nó thật là ngây thơ, vô tội. Không là tổn hại ai, dường như vậy, cứ tiếp tục... Đó là cách Sa-tan đến. Ôi, hắn là một con người rất khéo léo.</w:t>
      </w:r>
    </w:p>
    <w:p>
      <w:pPr>
        <w:pStyle w:val="Normal"/>
        <w:jc w:val="both"/>
        <w:rPr>
          <w:sz w:val="21"/>
          <w:szCs w:val="21"/>
        </w:rPr>
      </w:pPr>
      <w:r>
        <w:rPr>
          <w:sz w:val="21"/>
          <w:szCs w:val="21"/>
        </w:rPr>
        <w:t xml:space="preserve">    </w:t>
      </w:r>
      <w:r>
        <w:rPr>
          <w:sz w:val="21"/>
          <w:szCs w:val="21"/>
        </w:rPr>
        <w:tab/>
        <w:t xml:space="preserve">Hắn nói với Ê-va rằng, “Ngươi biết, ngươi đang mong đợi sự khôn ngoan. Ngươi không biết điều gì đúng, điều gì sai.” Tiếp, “Nếu mắt ngươi được mở ra, thì chắc ngươi sẽ biết được,” và nói, “Trái cây rất ngon. Thật là tuyệt. Nó thật là bắt mắt. Ngươi nên ăn nó đi. Bởi hiện tại, ngươi không biết điều gì đúng điều gì sai, phải không?” “Không, tôi không biết, nhưng Đức Chúa Trời bảo rằng không được làm điều đó...” </w:t>
      </w:r>
    </w:p>
    <w:p>
      <w:pPr>
        <w:pStyle w:val="Normal"/>
        <w:jc w:val="both"/>
        <w:rPr>
          <w:sz w:val="21"/>
          <w:szCs w:val="21"/>
        </w:rPr>
      </w:pPr>
      <w:r>
        <w:rPr>
          <w:sz w:val="21"/>
          <w:szCs w:val="21"/>
        </w:rPr>
        <w:t xml:space="preserve">    </w:t>
      </w:r>
      <w:r>
        <w:rPr>
          <w:sz w:val="21"/>
          <w:szCs w:val="21"/>
        </w:rPr>
        <w:tab/>
        <w:t>“Nhưng... Ồ, ta biết, nhưng...”</w:t>
      </w:r>
    </w:p>
    <w:p>
      <w:pPr>
        <w:pStyle w:val="Normal"/>
        <w:jc w:val="both"/>
        <w:rPr>
          <w:sz w:val="21"/>
          <w:szCs w:val="21"/>
        </w:rPr>
      </w:pPr>
      <w:r>
        <w:rPr>
          <w:sz w:val="21"/>
          <w:szCs w:val="21"/>
        </w:rPr>
        <w:t xml:space="preserve">    </w:t>
      </w:r>
      <w:r>
        <w:rPr>
          <w:sz w:val="21"/>
          <w:szCs w:val="21"/>
        </w:rPr>
        <w:tab/>
        <w:t>“Đức Chúa Trời phán rằng Ngài -- Chúng ta sẽ chết...”</w:t>
      </w:r>
    </w:p>
    <w:p>
      <w:pPr>
        <w:pStyle w:val="Normal"/>
        <w:jc w:val="both"/>
        <w:rPr>
          <w:sz w:val="21"/>
          <w:szCs w:val="21"/>
        </w:rPr>
      </w:pPr>
      <w:r>
        <w:rPr>
          <w:sz w:val="21"/>
          <w:szCs w:val="21"/>
        </w:rPr>
        <w:t xml:space="preserve">    </w:t>
      </w:r>
      <w:r>
        <w:rPr>
          <w:sz w:val="21"/>
          <w:szCs w:val="21"/>
        </w:rPr>
        <w:tab/>
        <w:t>Hắn nói, “Chắc chắn Ngài không làm như vậy đâu.” Thật ngọt ngào hết sức. Hãy xem điều gì đã làm đâ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Hãy xem linh anti-christ này dấy lên trong vòng </w:t>
      </w:r>
      <w:r>
        <w:rPr>
          <w:color w:val="FF0000"/>
          <w:sz w:val="21"/>
          <w:szCs w:val="21"/>
        </w:rPr>
        <w:t>Giáo hội đầu tiên</w:t>
      </w:r>
      <w:r>
        <w:rPr>
          <w:sz w:val="21"/>
          <w:szCs w:val="21"/>
        </w:rPr>
        <w:t xml:space="preserve"> -- Giáo lý Ni-cô-lai. “Ni-cô,” có nghĩa là “chinh phục người thế tục,” khiến họ trở nên một thánh nhân. Ôi, điều đó ở trong...</w:t>
      </w:r>
    </w:p>
    <w:p>
      <w:pPr>
        <w:pStyle w:val="Normal"/>
        <w:jc w:val="both"/>
        <w:rPr/>
      </w:pPr>
      <w:r>
        <w:rPr>
          <w:sz w:val="21"/>
          <w:szCs w:val="21"/>
        </w:rPr>
        <w:t xml:space="preserve">    </w:t>
      </w:r>
      <w:r>
        <w:rPr>
          <w:sz w:val="21"/>
          <w:szCs w:val="21"/>
        </w:rPr>
        <w:tab/>
        <w:t>“Ôi, chúng ta cần có sự thông công. Ôi, anh chị em đang tản lạc ngoài kia; Không ai biết ai. Tôi nghĩ tất cả chúng ta nên có một tổ chức hay điều gì khác. Chúng ta hãy đến với nhau. Chúng ta nên cất một cái Nhà thờ.”</w:t>
      </w:r>
    </w:p>
    <w:p>
      <w:pPr>
        <w:pStyle w:val="Normal"/>
        <w:jc w:val="both"/>
        <w:rPr>
          <w:sz w:val="21"/>
          <w:szCs w:val="21"/>
        </w:rPr>
      </w:pPr>
      <w:r>
        <w:rPr>
          <w:sz w:val="21"/>
          <w:szCs w:val="21"/>
        </w:rPr>
      </w:r>
    </w:p>
    <w:p>
      <w:pPr>
        <w:pStyle w:val="Normal"/>
        <w:jc w:val="both"/>
        <w:rPr/>
      </w:pPr>
      <w:r>
        <w:rPr>
          <w:sz w:val="21"/>
          <w:szCs w:val="21"/>
          <w:vertAlign w:val="superscript"/>
        </w:rPr>
        <w:t>270</w:t>
      </w:r>
      <w:r>
        <w:rPr>
          <w:sz w:val="21"/>
          <w:szCs w:val="21"/>
        </w:rPr>
        <w:t xml:space="preserve">  </w:t>
        <w:tab/>
        <w:t>Đó là vấn đề. Không có chuyện Giáo hội Cơ-đốc của những người Giám Lý; Đó không phải là Hội Thánh; Nhưng chỉ là một Giáo hội. Báp-tít, không phải là Hội Thánh; Nhưng là một giáo phái. Chỉ có một Hội Thánh, đó là Thân Thể mầu nhiệm của Chúa Jêsus Christ, bởi sự định trước anh chị em được sinh ra cho nó.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ất cả những người Cha đã ban cho Ta sẽ đến. Chẳng ai có thể đến với Ta trừ khi Cha Ta đã gọi, những kẻ Ngài đã ban cho Ta sẽ đến cùng Ta,” Như vậy đó. Ngài... Chiên Con đang ngồi đó thực hiện chức vụ cầu thay cho đến khi người cuối cùng bước đến. Khi những tiếng chuông vang lên, Ngài bước ra nhận lấy quyền sở hữu của Ngài, đem Hội Thánh trở về nhà, những thần dân của Ngài, và ném kẻ thù nghịch vào trong hồ lửa, tất cả những thần dân Ngài sẽ được đến cùng Ngài. Rồi chúng ta bước vào nghìn năm bình an.</w:t>
      </w:r>
    </w:p>
    <w:p>
      <w:pPr>
        <w:pStyle w:val="Normal"/>
        <w:jc w:val="both"/>
        <w:rPr>
          <w:sz w:val="21"/>
          <w:szCs w:val="21"/>
        </w:rPr>
      </w:pPr>
      <w:r>
        <w:rPr>
          <w:sz w:val="21"/>
          <w:szCs w:val="21"/>
        </w:rPr>
      </w:r>
    </w:p>
    <w:p>
      <w:pPr>
        <w:pStyle w:val="Normal"/>
        <w:jc w:val="both"/>
        <w:rPr/>
      </w:pPr>
      <w:r>
        <w:rPr>
          <w:sz w:val="21"/>
          <w:szCs w:val="21"/>
          <w:vertAlign w:val="superscript"/>
        </w:rPr>
        <w:t>273</w:t>
      </w:r>
      <w:r>
        <w:rPr>
          <w:sz w:val="21"/>
          <w:szCs w:val="21"/>
        </w:rPr>
        <w:t xml:space="preserve">  </w:t>
        <w:tab/>
        <w:t>Cùng người cưỡi ngựa đó... Giai đoạn đầu tiên, hắn ngây thơ, vô tội; Giai đoạn thứ hai (Nếu anh chị em lên cao hơn một chút, hơn một chút so với điều đó, trong giai đoạn thứ hai Kinh Thánh nói rằng hắn được trao một cái mão triều thiên, người ta đội mão triều thiên cho một người, một người vĩ đại,) hắn được trao một cái mão triều thiên. Kinh Thánh không gọi hắn là một giáo hoàng. Kinh Thánh gọi hắn là tiên tri giả. Tại sao? Ồ. Lẽ dĩ nhiên hắn là một tiên tri giả bởi linh anti-christ của hắn, mà linh anti-christ nghịch cùng Lời ban đầu. Bởi vì khi anh chị em dạy dỗ nghịch lại Lời ban đầu, thì đó là anti-christ, còn Lời là Đức Chúa Trời, là Đấng Christ. Đúng vậy.</w:t>
      </w:r>
    </w:p>
    <w:p>
      <w:pPr>
        <w:pStyle w:val="Normal"/>
        <w:jc w:val="both"/>
        <w:rPr>
          <w:sz w:val="21"/>
          <w:szCs w:val="21"/>
        </w:rPr>
      </w:pPr>
      <w:r>
        <w:rPr>
          <w:sz w:val="21"/>
          <w:szCs w:val="21"/>
        </w:rPr>
      </w:r>
    </w:p>
    <w:p>
      <w:pPr>
        <w:pStyle w:val="Normal"/>
        <w:jc w:val="both"/>
        <w:rPr/>
      </w:pPr>
      <w:r>
        <w:rPr>
          <w:sz w:val="21"/>
          <w:szCs w:val="21"/>
          <w:vertAlign w:val="superscript"/>
        </w:rPr>
        <w:t>273a</w:t>
      </w:r>
      <w:r>
        <w:rPr>
          <w:sz w:val="21"/>
          <w:szCs w:val="21"/>
        </w:rPr>
        <w:t xml:space="preserve">  </w:t>
        <w:tab/>
        <w:t>Sau đó, chúng ta thấy hắn được trao một cái mão triều thiên. Hắn được trao mão triều thiên... Hắn là một người ngây thơ, cần được bảo vệ, giúp đỡ; Hắn là kẻ nhỏ nhoi. Nhưng tại Giáo hội nghị Nicene, hắn đã được... Constantine trao cho hắn tất cả tài sản. Hắn đã làm gì? Hắn... Kìa, Sa-tan ban cho hắn ngôi và uy quyền của mình. Kinh Thánh phán đã như vậy khi chúng ta tra xem trong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iều tiếp theo chúng ta nhận thấy đó là ma quỷ điều khiển tất cả những quyền lực chính trị đã qua và sẽ đến. Chúng ta thấy điều này trong Ma-thi-ơ 4:11. Chúng ta thấy Sa-tan đã có quyền lực chính trị, nhưng hắn cố chiếm đoạt Giáo hội. Vì thế hắn đi xuống lừa dối. Hắn đón nhận siêu nhân của mình, làm cho người đó đi vào tổ chức và trao cho người đó một cái mão triều thiên kẻ đại diện (vicar) cho Đấng Christ. Đấng Christ hành động thay cho Đức Chúa Trời. Kìa cái gã này là một kẻ đại diện cho Đức Chúa Trời. Vẫn giống vậy: Thay thế Đức Chúa Trời, điều mà hắn được cho làm đó là, kẻ đại diện cho Đấng Christ.</w:t>
      </w:r>
    </w:p>
    <w:p>
      <w:pPr>
        <w:pStyle w:val="Normal"/>
        <w:jc w:val="both"/>
        <w:rPr>
          <w:sz w:val="21"/>
          <w:szCs w:val="21"/>
        </w:rPr>
      </w:pPr>
      <w:r>
        <w:rPr>
          <w:sz w:val="21"/>
          <w:szCs w:val="21"/>
        </w:rPr>
      </w:r>
    </w:p>
    <w:p>
      <w:pPr>
        <w:pStyle w:val="Normal"/>
        <w:jc w:val="both"/>
        <w:rPr/>
      </w:pPr>
      <w:r>
        <w:rPr>
          <w:sz w:val="21"/>
          <w:szCs w:val="21"/>
          <w:vertAlign w:val="superscript"/>
        </w:rPr>
        <w:t>277</w:t>
      </w:r>
      <w:r>
        <w:rPr>
          <w:sz w:val="21"/>
          <w:szCs w:val="21"/>
        </w:rPr>
        <w:t xml:space="preserve">  </w:t>
        <w:tab/>
        <w:t>Khi hắn làm như vậy, hắn đã thực hiện điều gì? Hắn... Sa-tan nắm lấy quyền lực chính trị (điều mà hắn đã có) và quyền lực tôn giáo (điều này hắn đã được ban cho mão triều thiên) kết hợp lại với nhau, hắn tạo cho mình một cái mão triều thiên khác thống lĩnh địa ngục. Khi người ta đi qua, nếu họ trả đủ tiền, thì hắn sẽ cho họ đi. Hắn là kẻ đại diện thống lĩnh thiên đàng, thống lĩnh ngục luyện tội, theo như cách hắn gọi. Không có chuyện như vậy trong Kinh Thánh đâu, nhưng hắn đã tạo nên điều gì đó. Kinh Thánh nói rằng hắn đã ra khỏi vực sâu không đáy, rồi cũng sẽ trở lại đó, trên đất, là một kẻ thủ lĩnh...</w:t>
      </w:r>
    </w:p>
    <w:p>
      <w:pPr>
        <w:pStyle w:val="Normal"/>
        <w:jc w:val="both"/>
        <w:rPr>
          <w:sz w:val="21"/>
          <w:szCs w:val="21"/>
        </w:rPr>
      </w:pPr>
      <w:r>
        <w:rPr>
          <w:sz w:val="21"/>
          <w:szCs w:val="21"/>
        </w:rPr>
      </w:r>
    </w:p>
    <w:p>
      <w:pPr>
        <w:pStyle w:val="Normal"/>
        <w:jc w:val="both"/>
        <w:rPr/>
      </w:pPr>
      <w:r>
        <w:rPr>
          <w:sz w:val="21"/>
          <w:szCs w:val="21"/>
          <w:vertAlign w:val="superscript"/>
        </w:rPr>
        <w:t>279</w:t>
      </w:r>
      <w:r>
        <w:rPr>
          <w:sz w:val="21"/>
          <w:szCs w:val="21"/>
        </w:rPr>
        <w:t xml:space="preserve">  </w:t>
        <w:tab/>
        <w:t xml:space="preserve">Hắn đã được ban cho điều gì? Trước hết hắn có một cái cung, nhưng hắn không có lấy một mũi tên nào. Tay hắn cầm một thanh gươm. Hắn có thể làm điều gì đó. Hắn nhảy xuống khỏi con ngựa bạch của mình; Con ngựa bạch đi ra. Bây giờ hắn cưỡi con ngựa gì? Một con ngựa sắc hồng, một con ngựa đỏ máu, máu. Hắn cưỡi con ngựa đó. Ôi, chắc chắn như vậy.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ắn được trao cho một quyền lực rất lớn cùng với một thanh gươm lớn để giết chóc; Hắn cưỡi trên con ngựa màu đỏ máu của mì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ng ta thấy trong Cái Ấn thứ hai khi nó được mở ra tối hôm qua, hắn cất sự hoà bình ra khỏi thế gian, khiến người ta chém giết lẫn nhau. Tiểu sử những thánh tử đạo Công giáo La-mã của hắn cho thấy người ta đã giết chết 68 triệu người Tin Lành trong thời của Thánh Hippo -- Sau thời Thánh Augustine ở Hippo đến năm 1580: 68 triệu người. (Nếu anh chị em muốn biết, hãy đọc cuốn “Cuộc Cải chánh Vĩ đại” của Smucker, -- “Cuộc Cải chánh Vinh quang,” thì đúng hơn. 68 triệu người bị giết đã được ghi trong tiểu sử các Thánh tử đạo...)</w:t>
      </w:r>
    </w:p>
    <w:p>
      <w:pPr>
        <w:pStyle w:val="Normal"/>
        <w:jc w:val="both"/>
        <w:rPr>
          <w:sz w:val="21"/>
          <w:szCs w:val="21"/>
        </w:rPr>
      </w:pPr>
      <w:r>
        <w:rPr>
          <w:sz w:val="21"/>
          <w:szCs w:val="21"/>
        </w:rPr>
      </w:r>
    </w:p>
    <w:p>
      <w:pPr>
        <w:pStyle w:val="Normal"/>
        <w:jc w:val="both"/>
        <w:rPr/>
      </w:pPr>
      <w:r>
        <w:rPr>
          <w:sz w:val="21"/>
          <w:szCs w:val="21"/>
          <w:vertAlign w:val="superscript"/>
        </w:rPr>
        <w:t>280</w:t>
      </w:r>
      <w:r>
        <w:rPr>
          <w:sz w:val="21"/>
          <w:szCs w:val="21"/>
        </w:rPr>
        <w:t xml:space="preserve">  </w:t>
        <w:tab/>
        <w:t>Khi một người được cho là thánh của họ nhận lấy sự mặc khải rằng bất cứ ai không đồng ý với Giáo hội La-mã thì phải bị chết như một kẻ dị giáo... Điều đó cứ lẩn quẩn với họ. Các bạn ơi, hắn ta đã đi ra gây sự đổ máu. Hắn - hắn nhảy lên ngựa bạch -- Ngựa sắc hồng, cưỡi đ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quyền lực vĩ đại của hắn đến; Hắn làm nên như một kẻ đại diện của thiên đàng và được tôn thờ như thể là Đức Chúa Trời, người cai trị thế gian. Nhờ sự hợp nhất giữa Giáo hội và nhà nước đã khiến cho hắn làm thủ lĩnh của thế gian, hắn được ban cho mão triều thiên để cai trị. Hắn có thể cầu nguyện để những linh hồn được lên Thiên đàng. Hắn cũng có thể cầu thay... Hắn làm như là một Đức Chúa Trời trên đất: Thay cho Đức Chúa Trời.</w:t>
      </w:r>
    </w:p>
    <w:p>
      <w:pPr>
        <w:pStyle w:val="Normal"/>
        <w:jc w:val="both"/>
        <w:rPr>
          <w:sz w:val="21"/>
          <w:szCs w:val="21"/>
        </w:rPr>
      </w:pPr>
      <w:r>
        <w:rPr>
          <w:sz w:val="21"/>
          <w:szCs w:val="21"/>
        </w:rPr>
      </w:r>
    </w:p>
    <w:p>
      <w:pPr>
        <w:pStyle w:val="Normal"/>
        <w:jc w:val="both"/>
        <w:rPr/>
      </w:pPr>
      <w:r>
        <w:rPr>
          <w:sz w:val="21"/>
          <w:szCs w:val="21"/>
          <w:vertAlign w:val="superscript"/>
        </w:rPr>
        <w:t>281</w:t>
      </w:r>
      <w:r>
        <w:rPr>
          <w:sz w:val="21"/>
          <w:szCs w:val="21"/>
        </w:rPr>
        <w:t xml:space="preserve">  </w:t>
        <w:tab/>
        <w:t>Với một quyền lực mà hắn có để giết bất cứ ai không đồng ý theo mạng lệnh của hắn. Ai sẽ nói điều gì đó với hắn? Giáo hội không thể làm điều đó; Hắn là kẻ cầm đầu. Quốc gia không thể nói gì được; Bởi hắn là kẻ cầm đầu. Người ta bị chết hằng triệu hằng triệu. Anh em ơi, tất cả những Giáo hội nhỏ đã bị khám xét, bị giết chết, bị ám sát, bị sư tử ăn thịt và đủ mọi thứ khác. Con rồng, La-mã, cho hắn cái ngai và uy quyền. Kinh Thánh đã phán vậy. Hắn cưỡi con ngựa hồng hình bóng của mình dẫm qua huyết con người cho đến chừng con ngựa trở nên ngựa hồ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bấy giờ, Giăng thấy hắn ta trên một con ngựa ô. Hắn đã thay đổi điều khác. Tôi phải nói điều này theo cách mà nó đã đến với tôi; Và... Đức Chúa Trời không bao giờ ban cho tôi điều gì mà không hợp với phần còn lại trong Kinh Thánh. Kinh Thánh hiệp nhất với nhau; Nó trình bày một vấn để to lớn, như vậy đó. Kinh Thánh phải hiệp nhất với Kinh Thánh, và bất cứ điều gì mâu thuẩn với Kinh Thánh... Nếu Thiên sứ của Chúa nói với tôi điều gì không đúng với Kinh Thánh, tôi sẽ không tin.</w:t>
      </w:r>
    </w:p>
    <w:p>
      <w:pPr>
        <w:pStyle w:val="Normal"/>
        <w:jc w:val="both"/>
        <w:rPr>
          <w:sz w:val="21"/>
          <w:szCs w:val="21"/>
        </w:rPr>
      </w:pPr>
      <w:r>
        <w:rPr>
          <w:sz w:val="21"/>
          <w:szCs w:val="21"/>
        </w:rPr>
      </w:r>
    </w:p>
    <w:p>
      <w:pPr>
        <w:pStyle w:val="Normal"/>
        <w:jc w:val="both"/>
        <w:rPr/>
      </w:pPr>
      <w:r>
        <w:rPr>
          <w:sz w:val="21"/>
          <w:szCs w:val="21"/>
          <w:vertAlign w:val="superscript"/>
        </w:rPr>
        <w:t xml:space="preserve">284  </w:t>
      </w:r>
      <w:r>
        <w:rPr>
          <w:sz w:val="21"/>
          <w:szCs w:val="21"/>
        </w:rPr>
        <w:tab/>
        <w:t>Một ngày kia, tôi đã nói với mấy trăm Mục sư Truyền đạo ở Chicago... Có ai ở đây tham gia buổi nhóm đó không? Trong buổi nhóm ở tại Chicago, tôi đã nói, “Tất cả anh chị em nói rằng anh chị em có... Anh chị em nghĩ anh chị em đang vặn vẹo tôi về điều gì đó ở đây.” Dường như ở trong căn phòng này. Tôi hỏi, “Anh chị em có điều gì mà chống nghịch lại tôi?” Tôi nói, “Đức Thánh Linh đã tỏ cho tôi thấy cách đây ba đêm cái chỗ mà mỗi anh chị em sẽ ở và chỗ nào chúng ta không ở...” Cứ hỏi Carl ở đây, nếu không đúng; Có Hank và tất cả những người ở đó. Đúng vậy. Tất cả anh chị em đã nghe điều nà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ói, “Anh chị em có điều gì nghịch lại lời giảng dạy của tôi. Ấy là vấn đề. Tôi muốn mỗi một anh chị em đến đây, lấy Kinh Thánh của mình, đứng bên tôi mà bác bỏ điều đó.” Cả nhóm người yên lặng nhất mà anh chị em từng biết. Tôi hỏi, “Có điều gì với anh chị em không?” “Nếu anh chị em biết rằng mình không thể chống nghịch lại Lời, thì hãy nghe theo tôi.”</w:t>
      </w:r>
    </w:p>
    <w:p>
      <w:pPr>
        <w:pStyle w:val="Normal"/>
        <w:jc w:val="both"/>
        <w:rPr>
          <w:sz w:val="21"/>
          <w:szCs w:val="21"/>
        </w:rPr>
      </w:pPr>
      <w:r>
        <w:rPr>
          <w:sz w:val="21"/>
          <w:szCs w:val="21"/>
        </w:rPr>
      </w:r>
    </w:p>
    <w:p>
      <w:pPr>
        <w:pStyle w:val="Normal"/>
        <w:jc w:val="both"/>
        <w:rPr/>
      </w:pPr>
      <w:r>
        <w:rPr>
          <w:sz w:val="21"/>
          <w:szCs w:val="21"/>
          <w:vertAlign w:val="superscript"/>
        </w:rPr>
        <w:t>286</w:t>
      </w:r>
      <w:r>
        <w:rPr>
          <w:sz w:val="21"/>
          <w:szCs w:val="21"/>
        </w:rPr>
        <w:t xml:space="preserve">  </w:t>
        <w:tab/>
        <w:t>“Anh chị em, những Tiến sĩ thần học, học vị này học vị nọ và nói rằng... Giới thiệu mình là Tiến sĩ... Tiến sĩ... Tiến sĩ... Tôi là...” Tôi không biết... Anh Wood và tôi nói “cheechaker,” hay “green horn.” “Tôi không được học, chưa hề qua chủng viện hay trường học nào, nhưng anh chị em cứ việc đem Kinh Thánh đến đây bên cạnh tôi, bác bỏ về vấn đề dòng dõi con rắn, phép báp-têm trong Danh Chúa Jêsus, hay bất cứ điều gì mà tôi đã dạy đ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ông ai nói lấy một lời. Anh chị em biết đó. Đó là một nhóm người im lặng nhất anh chị em từng thấ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ìa, họ cứ huênh hoang như thể tôi không biết gì. Vậy, bây giờ thấy đó. Tôi không nghĩ mình cần phải bàn tán ồn ào lên với người ta, nhưng rồi có lúc xảy đến việc người ta cố lôi kéo anh chị em vào đó... Tôi sẽ không đi, trừ khi Đức Thánh Linh bảo tôi rằng, “Hãy đi đến đó; Ta sẽ ở bên ngươi.”</w:t>
      </w:r>
    </w:p>
    <w:p>
      <w:pPr>
        <w:pStyle w:val="Normal"/>
        <w:jc w:val="both"/>
        <w:rPr>
          <w:sz w:val="21"/>
          <w:szCs w:val="21"/>
        </w:rPr>
      </w:pPr>
      <w:r>
        <w:rPr>
          <w:sz w:val="21"/>
          <w:szCs w:val="21"/>
        </w:rPr>
      </w:r>
    </w:p>
    <w:p>
      <w:pPr>
        <w:pStyle w:val="Normal"/>
        <w:jc w:val="both"/>
        <w:rPr/>
      </w:pPr>
      <w:r>
        <w:rPr>
          <w:sz w:val="21"/>
          <w:szCs w:val="21"/>
          <w:vertAlign w:val="superscript"/>
        </w:rPr>
        <w:t>/288</w:t>
      </w:r>
      <w:r>
        <w:rPr>
          <w:sz w:val="21"/>
          <w:szCs w:val="21"/>
        </w:rPr>
        <w:t xml:space="preserve">  </w:t>
        <w:tab/>
        <w:t>Tôi đã nói với họ ba hay bốn ngày sau -- Trước đó... Tất cả anh chị em ở đó nghe Ông Carlson và Tommy Hicks -- Cũng như nhiều người ở đó. Tôi đã đi ba ngày trước đó, tôi nói, “Anh chị em sẽ phải huỷ bỏ chỗ đó th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hật là một đêm bão bùng; Tôi đang tham dự nhóm. Chúa phán, “Hãy đi, đứng bên cánh cửa sổ tại cái cửa thứ ba kia. Tôi đã đi đến và đứng tại đó. Tôi nhìn ra ngoài như thế này. Ngài phán, “Người ta đã gài bẫy ngươi. Họ sẽ mời ngươi giảng tại Hội đồng Mục Sư vùng Chicago.” “Họ gài bẫy vì sự giảng dạy của ngươi cho Lời Ta.” Ngài phán, “Họ sẽ hủy bỏ chỗ này. Họ sẽ không đến đó, họ sẽ đi đến một nơi trời rám nắng.” Kìa hãy nhìn...</w:t>
      </w:r>
    </w:p>
    <w:p>
      <w:pPr>
        <w:pStyle w:val="Normal"/>
        <w:jc w:val="both"/>
        <w:rPr>
          <w:sz w:val="21"/>
          <w:szCs w:val="21"/>
          <w:vertAlign w:val="superscript"/>
        </w:rPr>
      </w:pPr>
      <w:r>
        <w:rPr>
          <w:sz w:val="21"/>
          <w:szCs w:val="21"/>
          <w:vertAlign w:val="superscript"/>
        </w:rPr>
        <w:t xml:space="preserve"> </w:t>
      </w:r>
    </w:p>
    <w:p>
      <w:pPr>
        <w:pStyle w:val="Normal"/>
        <w:jc w:val="both"/>
        <w:rPr/>
      </w:pPr>
      <w:r>
        <w:rPr>
          <w:sz w:val="21"/>
          <w:szCs w:val="21"/>
          <w:vertAlign w:val="superscript"/>
        </w:rPr>
        <w:t>291</w:t>
      </w:r>
      <w:r>
        <w:rPr>
          <w:sz w:val="21"/>
          <w:szCs w:val="21"/>
        </w:rPr>
        <w:t xml:space="preserve">  </w:t>
        <w:tab/>
        <w:t>Tôi dừng lại, tôi thấy mình ở trong một xó góc, nhìn lại đằng kia và thấy, tôi thấy tất cả bọn họ. Tôi thấy tất cả những Mục sư ở đó, lối mà họ đang ở. Tôi nhìn tất cả họ, và Chúa phán... “Ồ,” tôi nghĩ, “Tốt hơn con sẽ không đi đến đó, Chúa ơi, nếu họ làm như vậy. Con không muốn làm tổn thương những cảm xúc của họ hay làm gì đó sai trậ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phán, “Hãy đi; Ta sẽ ở bên ngươi.” Ngài đã phán vậy. Đúng. Tất cả anh chị em... Có những nhân chứng ở đây đã từng ở đó biết điều này. Đúng vậy. Ồ, anh chị em cũng đã nhận những cuốn băng. Đúng là như vậy.</w:t>
      </w:r>
    </w:p>
    <w:p>
      <w:pPr>
        <w:pStyle w:val="Normal"/>
        <w:jc w:val="both"/>
        <w:rPr>
          <w:sz w:val="21"/>
          <w:szCs w:val="21"/>
        </w:rPr>
      </w:pPr>
      <w:r>
        <w:rPr>
          <w:sz w:val="21"/>
          <w:szCs w:val="21"/>
        </w:rPr>
      </w:r>
    </w:p>
    <w:p>
      <w:pPr>
        <w:pStyle w:val="Normal"/>
        <w:jc w:val="both"/>
        <w:rPr/>
      </w:pPr>
      <w:r>
        <w:rPr>
          <w:sz w:val="21"/>
          <w:szCs w:val="21"/>
          <w:vertAlign w:val="superscript"/>
        </w:rPr>
        <w:t>294</w:t>
      </w:r>
      <w:r>
        <w:rPr>
          <w:sz w:val="21"/>
          <w:szCs w:val="21"/>
        </w:rPr>
        <w:t xml:space="preserve">  </w:t>
        <w:tab/>
        <w:t>Đây là sự mầu nhiệm của cái Ấn này. Khi nó được tỏ ra cho tôi vào sáng sớm hôm nay trước khi trời sáng, tôi đi vội đến với Kinh Thánh và bắt đầu xem -- tìm xem nó. Ba trong số những Ấn đã được bày tỏ một cách siêu nhiên tuyệt đối. Đúng. Bây giờ, đây là sự mầu nhiệm về con ngựa ô theo những gì đã được tỏ ra cho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ắn đã bắt đầu cưỡi ngựa từ trong khoảng thời gian của những thời đại bóng tối. Đây chính là điều mà con ngựa ô tượng trưng cho: Những thời đại bóng tối, vì đây là lúc nửa đêm đối với những tín hữu chân thật còn lại. Hãy xem xét thời đại Hội Thánh này, thời đại Hội Thánh trung cổ, thời đại Hội Thánh đen tối. Xem hắn nói, “Ngươi chỉ có một chút sức mạnh.” Đây chính là lúc nửa đêm đối với những tín hữu chân thật.</w:t>
      </w:r>
    </w:p>
    <w:p>
      <w:pPr>
        <w:pStyle w:val="Normal"/>
        <w:jc w:val="both"/>
        <w:rPr>
          <w:sz w:val="21"/>
          <w:szCs w:val="21"/>
        </w:rPr>
      </w:pPr>
      <w:r>
        <w:rPr>
          <w:sz w:val="21"/>
          <w:szCs w:val="21"/>
        </w:rPr>
      </w:r>
    </w:p>
    <w:p>
      <w:pPr>
        <w:pStyle w:val="Normal"/>
        <w:jc w:val="both"/>
        <w:rPr>
          <w:sz w:val="21"/>
          <w:szCs w:val="21"/>
        </w:rPr>
      </w:pPr>
      <w:r>
        <w:rPr>
          <w:sz w:val="21"/>
          <w:szCs w:val="21"/>
          <w:vertAlign w:val="superscript"/>
        </w:rPr>
        <w:t>295</w:t>
      </w:r>
      <w:r>
        <w:rPr>
          <w:sz w:val="21"/>
          <w:szCs w:val="21"/>
        </w:rPr>
        <w:t xml:space="preserve">  </w:t>
        <w:tab/>
        <w:t xml:space="preserve">Hãy xem. Thực tế, tất cả những hy vọng đều đã ra đi khỏi Hội Thánh thật vì con người này đã kiểm soát cả hai: Giáo hội lẫn nhà nước. Người ta sẽ làm gì? Giáo hội Công giáo đã nắm quyền cai trị trên cả Giáo hội lẫn quốc gia, tất cả những ai không đồng ý với Công giáo đều bị giết. Đây là lý do hắn cưỡi trên con ngựa ô. Hãy xem điều gì đen tối hắn đã làm, rồi anh chị em sẽ hiểu. Anh chị em... Nếu anh chị em biết lịch sử của mình, hãy xem xét nó. Ồ, anh chị em không có một kiến thức nào để biết điều nà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Tất cả những hy vọng đều đã ra đi; Đó chính là con ngựa ô. Hắn cưỡi trên con ngựa bạch, sự khôn khéo; Rồi hắn được ban cho quyền lực, hắn cất sự hoà bình đi, giết chết hàng triệu người. Những điều hắn làm khi hắn cưỡi ngựa đi qua; Và hắn vẫn còn làm điều đó. Bây giờ, hắn đang ngồi trên con ngựa ô, bước đến, đây chính là thời đại đen tối, khoảng thời gian sau khi Giáo hội được thành lập và bắt đầu có quyền lực, người ta bưng bít mọi thứ trải qua hàng trăm, hàng trăm năm mà mọi độc giả đều biết rằng đây là những thời đại đen tối. Có bao nhiêu người biết điều này? Chắc chắn, những thời đại đen tối. Con ngựa ô đại diện cho thời đại đen tối đó.</w:t>
      </w:r>
    </w:p>
    <w:p>
      <w:pPr>
        <w:pStyle w:val="Normal"/>
        <w:jc w:val="both"/>
        <w:rPr>
          <w:sz w:val="21"/>
          <w:szCs w:val="21"/>
        </w:rPr>
      </w:pPr>
      <w:r>
        <w:rPr>
          <w:sz w:val="21"/>
          <w:szCs w:val="21"/>
        </w:rPr>
      </w:r>
    </w:p>
    <w:p>
      <w:pPr>
        <w:pStyle w:val="Normal"/>
        <w:jc w:val="both"/>
        <w:rPr/>
      </w:pPr>
      <w:r>
        <w:rPr>
          <w:sz w:val="21"/>
          <w:szCs w:val="21"/>
          <w:vertAlign w:val="superscript"/>
        </w:rPr>
        <w:t>297</w:t>
      </w:r>
      <w:r>
        <w:rPr>
          <w:sz w:val="21"/>
          <w:szCs w:val="21"/>
        </w:rPr>
        <w:t xml:space="preserve">  </w:t>
        <w:tab/>
        <w:t>Tất cả hy vọng đều tiêu tan, không còn chút hy vọng nào cả; Mọi thứ trông tối tăm đối với những tín hữu. Đó là lý do tại sao nó được gọi là -- Được tượng trưng bởi con ngựa ô.</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ắn cầm cái cân trong tay, và có tiếng nói rằng, “Một đấu lúa mì bán một đơ-ni-ê, ba đấu mạch nha bán một đơ-ni-ê.” Thực sự đây là... Lúa mì và mạch nha là những loại thức ăn thiên nhiên căn bản để nuôi sống con người. Nó dùng để làm bánh mì và những loại thức ăn khác. Nhưng anh chị em thấy đó, hắn đang ra giá.</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iều đó có nghĩa, hắn đang ra giá với những thần dân của mình vì sự hy vọng sống mà hắn sẽ gửi đến cho họ bởi việc làm... hắn bắt đầu thời đại đó bởi việc bắt người ta trả tiền để được cầu nguyện, trả giá để được cầu nguyện. Họ vẫn còn làm điều này -- Buổi cầu nguyện đặc biệt.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iều gì hắn đã thực hiện? Chiếm đoạt tài sản của thế gian, cân một đấu lúa mì để đổi lấy một đơ-ni-ê, và ba đấu mạch nha để lấy một đơ-ni-ê. Người cưỡi ngựa ô, hắn bóc lột tiền bạc của dân mình, khi Kinh Thánh tiên báo rằng hắn nắm giữ của cải thế gian. Như chúng ta đã nói tối hôm qua về Nước Nga, họ lấy hết tiền, bóc lột dân chúng tất cả những gì họ có. Đúng vậy anh chị em ạ.</w:t>
      </w:r>
    </w:p>
    <w:p>
      <w:pPr>
        <w:pStyle w:val="Normal"/>
        <w:jc w:val="both"/>
        <w:rPr>
          <w:sz w:val="21"/>
          <w:szCs w:val="21"/>
        </w:rPr>
      </w:pPr>
      <w:r>
        <w:rPr>
          <w:sz w:val="21"/>
          <w:szCs w:val="21"/>
        </w:rPr>
      </w:r>
    </w:p>
    <w:p>
      <w:pPr>
        <w:pStyle w:val="Normal"/>
        <w:jc w:val="both"/>
        <w:rPr/>
      </w:pPr>
      <w:r>
        <w:rPr>
          <w:sz w:val="21"/>
          <w:szCs w:val="21"/>
          <w:vertAlign w:val="superscript"/>
        </w:rPr>
        <w:t>300</w:t>
      </w:r>
      <w:r>
        <w:rPr>
          <w:sz w:val="21"/>
          <w:szCs w:val="21"/>
        </w:rPr>
        <w:t xml:space="preserve">  </w:t>
        <w:tab/>
        <w:t>Hãy để ý. Anh chị em có biết những đồng tiền cổ mang vào trong Giáo hội được lấy từ đâu? Thu những đồng tiền đó để xây dựng tổ chức, một cái gì đó to lớn -- Một triệu đô-la và... Anh chị em biết nguyên nhân của vấn đề là gì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ảm ơn Chúa. Ôi. Tôi thật vui mừng. Vâng, thưa quý vị. Đúng, ân điển của Ngài là tất cả. Đúng, thời điểm nửa đêm. Anh chị em có hiểu điều này không? Hắn đang ra giá cho vật chất nuôi sống, đó là mạch nha và những nguyên liệu thiên nhiên. Đây không phải vấn đề thuộc linh; Nó là mạch nh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Cho nên... Bánh mạch nha và bánh mì... Hắn ra giá những nguyên liệu nuôi sống mà hắn ban cho thần dân của mình, ra giá cho sự cầu nguyện mà thầy tư tế cầu nguyện cho người ta ra khỏi ngục luyện tội. Ra giá... (Tôi rút ra điều này ngay trong lịch sử). Ra giá, tôi nghĩ, đó chính là buổi cầu nguyện đặc biệt, tôi nghĩ mọi người điều biết điều đó. Buổi cầu nguyện đặc biệt, tôi nghĩ rằng đó chính là điều anh chị em phải làm, anh chị em biết, một số của lễ ăn năn. Phải có người trả giá cho điều đó. Đem những của cải thế gian đến cho hắn, chính hắn, Giáo hội của hắn, hắn vẫn đang cưỡi ngựa. Ôi, chắc chắn như vậy. Vâng, thưa qúy vị, hắn vẫn đang cưỡi ngựa.</w:t>
      </w:r>
    </w:p>
    <w:p>
      <w:pPr>
        <w:pStyle w:val="Normal"/>
        <w:jc w:val="both"/>
        <w:rPr>
          <w:sz w:val="21"/>
          <w:szCs w:val="21"/>
        </w:rPr>
      </w:pPr>
      <w:r>
        <w:rPr>
          <w:sz w:val="21"/>
          <w:szCs w:val="21"/>
        </w:rPr>
      </w:r>
    </w:p>
    <w:p>
      <w:pPr>
        <w:pStyle w:val="Normal"/>
        <w:jc w:val="both"/>
        <w:rPr/>
      </w:pPr>
      <w:r>
        <w:rPr>
          <w:sz w:val="21"/>
          <w:szCs w:val="21"/>
          <w:vertAlign w:val="superscript"/>
        </w:rPr>
        <w:t>303</w:t>
      </w:r>
      <w:r>
        <w:rPr>
          <w:sz w:val="21"/>
          <w:szCs w:val="21"/>
        </w:rPr>
        <w:t xml:space="preserve">  </w:t>
        <w:tab/>
        <w:t>Lưu ý... Có một phần tốt ở đây. Hãy để ý, “Còn dầu và rượu chớ động tới.” Anh chị em ơi, chỉ có một chút phải chừa lại. “Chớ động tới.” Dầu tượng trưng cho Thánh Linh, Đức Thánh Li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sẽ cho anh chị em một vài câu Kinh Thánh nếu anh chị em muốn, một vài câu Kinh Thánh trong Lê-vi ký 8:12, chỗ A-rôn, trước khi ông được xức dầu, anh chị em biết; Xa-cha-ri 4:12, dầu chảy ra, đổ ra từ những ống dẫn và nói rằng, “Đây là Thánh Linh của Ta,” dầu. Một chỗ khác, nếu anh chị em muốn xem Ma-thi-ơ 14:25, có người nữ đồng trinh dại dột (25:3), người nữ đồng trinh dại dột không có dầu, không có Thánh Linh. Và Ma-thi-ơ 25: 4, người nữ đồng trinh khôn ngoan có dầu trong đèn mình, được đổ đầy Đức Thánh Linh. Thánh Linh... Dầu là hình bóng về Thánh Linh. Ôi, vinh thay. Anh chị em có hiểu điều này không? Được rồi.</w:t>
      </w:r>
    </w:p>
    <w:p>
      <w:pPr>
        <w:pStyle w:val="Normal"/>
        <w:jc w:val="both"/>
        <w:rPr>
          <w:sz w:val="21"/>
          <w:szCs w:val="21"/>
        </w:rPr>
      </w:pPr>
      <w:r>
        <w:rPr>
          <w:sz w:val="21"/>
          <w:szCs w:val="21"/>
        </w:rPr>
      </w:r>
    </w:p>
    <w:p>
      <w:pPr>
        <w:pStyle w:val="Normal"/>
        <w:jc w:val="both"/>
        <w:rPr/>
      </w:pPr>
      <w:r>
        <w:rPr>
          <w:sz w:val="21"/>
          <w:szCs w:val="21"/>
          <w:vertAlign w:val="superscript"/>
        </w:rPr>
        <w:t xml:space="preserve">308  </w:t>
      </w:r>
      <w:r>
        <w:rPr>
          <w:sz w:val="21"/>
          <w:szCs w:val="21"/>
        </w:rPr>
        <w:tab/>
        <w:t>Dầu tiêu biểu cho Thánh Linh, và rượu tượng trưng cho sự phấn khích trong việc được mặc khải. Các bạn ơi, tôi như muốn chạy khắp nơi. Thật là ngạc nhiên tôi không còn nhận thức về người hàng xóm nữa khi Chúa bày tỏ cho tôi điều này. Sự phấn khích về việc được mặc khải... Dầu và rượu trong Kinh Thánh luôn luôn kết hợp với nhau. Tôi lấy quyển Thánh kinh Phụ dẫn ra xem, thấy có một sợi dây ràng buộc giữa chúng, rượu và dầu luôn đi chung với nhau.</w:t>
      </w:r>
    </w:p>
    <w:p>
      <w:pPr>
        <w:pStyle w:val="Normal"/>
        <w:jc w:val="both"/>
        <w:rPr>
          <w:sz w:val="21"/>
          <w:szCs w:val="21"/>
        </w:rPr>
      </w:pPr>
      <w:r>
        <w:rPr>
          <w:sz w:val="21"/>
          <w:szCs w:val="21"/>
        </w:rPr>
      </w:r>
    </w:p>
    <w:p>
      <w:pPr>
        <w:pStyle w:val="Normal"/>
        <w:jc w:val="both"/>
        <w:rPr/>
      </w:pPr>
      <w:r>
        <w:rPr>
          <w:sz w:val="21"/>
          <w:szCs w:val="21"/>
          <w:vertAlign w:val="superscript"/>
        </w:rPr>
        <w:t>308</w:t>
      </w:r>
      <w:r>
        <w:rPr>
          <w:sz w:val="21"/>
          <w:szCs w:val="21"/>
        </w:rPr>
        <w:t xml:space="preserve">  </w:t>
        <w:tab/>
        <w:t xml:space="preserve">Khi Lẽ thật về Lời Hứa của Đức Chúa Trời thật sự được bày tỏ cho các thánh đồ, đó là lúc được đổ đầy bởi dầu, tất cả họ đều được phấn khích. Rượu là sự phấn khích. Vinh thay, tôi cảm thấy dễ chịu, được phấn khích với niềm vui, sự ca ngợi. Khi nó tác động, nó đem lại cùng một hiệu quả trên con người -- Rượu điều khiển trên con người </w:t>
      </w:r>
      <w:r>
        <w:rPr>
          <w:color w:val="FF0000"/>
          <w:sz w:val="21"/>
          <w:szCs w:val="21"/>
        </w:rPr>
        <w:t>xác thịt</w:t>
      </w:r>
      <w:r>
        <w:rPr>
          <w:sz w:val="21"/>
          <w:szCs w:val="21"/>
        </w:rPr>
        <w:t>; Trong khi đó sự mặc khải, Lẽ thật của Đức Chúa Trời được ban ra, người tín hữu chân thật được đổ đầy bởi dầu, và sự mặc khải được tỏ ra, sự phấn khích trở nên vô cùng mạnh mẽ đến nỗi khiến cho họ xử sự một cách bất thường. Đúng vậy. Vinh hiển thay. Có lẽ điều này có vấn đề gì đó với họ. Đúng. Nó khiến cho họ cư xử một cách lạ thường.</w:t>
      </w:r>
    </w:p>
    <w:p>
      <w:pPr>
        <w:pStyle w:val="Normal"/>
        <w:jc w:val="both"/>
        <w:rPr>
          <w:sz w:val="21"/>
          <w:szCs w:val="21"/>
        </w:rPr>
      </w:pPr>
      <w:r>
        <w:rPr>
          <w:sz w:val="21"/>
          <w:szCs w:val="21"/>
        </w:rPr>
      </w:r>
    </w:p>
    <w:p>
      <w:pPr>
        <w:pStyle w:val="Normal"/>
        <w:jc w:val="both"/>
        <w:rPr/>
      </w:pPr>
      <w:r>
        <w:rPr>
          <w:sz w:val="21"/>
          <w:szCs w:val="21"/>
          <w:vertAlign w:val="superscript"/>
        </w:rPr>
        <w:t>309</w:t>
      </w:r>
      <w:r>
        <w:rPr>
          <w:sz w:val="21"/>
          <w:szCs w:val="21"/>
        </w:rPr>
        <w:t xml:space="preserve">  </w:t>
        <w:tab/>
        <w:t>Nếu anh chị em muốn trưng dẫn Kinh Thánh cho điều này, xin hãy đọc trong Công vụ 2. Họ đã có điều gì? Họ có lời hứa, lời hứa được ban cho họ. Khi tất cả lời hứa của Đức Thánh Linh tuôn đổ trên họ, đây là một sự xác chứng theo Kinh Thá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xem... Điều gì xảy ra nếu họ nói rằng, “Này, hãy đợi. Ngài đã bảo chúng ta phải ở đây chờ đợi mục vụ của chúng ta.” Sau tám ngày, họ nói, “Ồ, hỡi những chàng trai, tôi bảo các anh...” Mác nói với Ma-thi-ơ, “Tôi tin rằng chúng ta đã có điều này rồi. Anh không nghĩ như vậy chứ?” “Chúng ta đã có điều này rồi. Tại sao chúng ta còn chờ đợi mục vụ của mình nữa? Chúng ta nên đi ra giảng dạy. Ngài bảo chúng ta lên đây chờ đợi, chúng ta đã ở đây tám ngày rồi.”</w:t>
      </w:r>
    </w:p>
    <w:p>
      <w:pPr>
        <w:pStyle w:val="Normal"/>
        <w:jc w:val="both"/>
        <w:rPr>
          <w:sz w:val="21"/>
          <w:szCs w:val="21"/>
        </w:rPr>
      </w:pPr>
      <w:r>
        <w:rPr>
          <w:sz w:val="21"/>
          <w:szCs w:val="21"/>
        </w:rPr>
        <w:t xml:space="preserve">    </w:t>
      </w:r>
      <w:r>
        <w:rPr>
          <w:sz w:val="21"/>
          <w:szCs w:val="21"/>
        </w:rPr>
        <w:tab/>
        <w:t>“Ồ, chúng ta hãy chờ đợi một điều khác.”</w:t>
      </w:r>
    </w:p>
    <w:p>
      <w:pPr>
        <w:pStyle w:val="Normal"/>
        <w:jc w:val="both"/>
        <w:rPr/>
      </w:pPr>
      <w:r>
        <w:rPr>
          <w:sz w:val="21"/>
          <w:szCs w:val="21"/>
        </w:rPr>
        <w:t xml:space="preserve">    </w:t>
      </w:r>
      <w:r>
        <w:rPr>
          <w:sz w:val="21"/>
          <w:szCs w:val="21"/>
        </w:rPr>
        <w:tab/>
        <w:t>Ngày thứ chín đến. Mác thì đi lòng vòng và có thể một người nào đó trong bọn họ, Giăng, đã nói, “Tôi  nghĩ chúng ta không nên chờ đợi gì nữa. Tôi tin rằng chúng ta đã có rồi, phải không?”</w:t>
      </w:r>
    </w:p>
    <w:p>
      <w:pPr>
        <w:pStyle w:val="Normal"/>
        <w:jc w:val="both"/>
        <w:rPr>
          <w:sz w:val="21"/>
          <w:szCs w:val="21"/>
        </w:rPr>
      </w:pPr>
      <w:r>
        <w:rPr>
          <w:sz w:val="21"/>
          <w:szCs w:val="21"/>
        </w:rPr>
      </w:r>
    </w:p>
    <w:p>
      <w:pPr>
        <w:pStyle w:val="Normal"/>
        <w:jc w:val="both"/>
        <w:rPr/>
      </w:pPr>
      <w:r>
        <w:rPr>
          <w:sz w:val="21"/>
          <w:szCs w:val="21"/>
          <w:vertAlign w:val="superscript"/>
        </w:rPr>
        <w:t>312</w:t>
      </w:r>
      <w:r>
        <w:rPr>
          <w:sz w:val="21"/>
          <w:szCs w:val="21"/>
        </w:rPr>
        <w:t xml:space="preserve">  </w:t>
        <w:tab/>
        <w:t>Tôi có thể nhận ra Si-môn, bởi vì ông có chìa khoá, anh chị em biết. “Hãy đợi một tí, những chàng trai ạ. Kinh Thánh đã nói về điều này mà. Ngài không hề bảo chúng ta phải chờ đợi bao nhiêu ngày. Ngài nói, “Các ngươi cứ ở đó cho đến khi... Các ngươi cứ ở đó cho đến khi lời tiên tri của Giô-ên được ứng nghiệm, cho đến khi lời tiên tri của Ê-sai được xác chứng. Ta sẽ dùng môi lạ, lưỡi khác mà phán cùng dân này, đây chính là thức uống. Đây chính là rượu được đổ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ượu trong Kinh Thánh là gì? Thức uống. Nó chính là thức uống đến từ Sự Hiện Diện của Chúa. Điều này đúng theo Kinh Thá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ậy, anh chị em thấy đó, rượu đại diện cho sự phấn khích trong việc mặc khải, khi Đức Thánh Linh giáng xuống, họ thấy lửa của Đức Chúa Trời đậu trên họ, ôi, bắt đầu kích thích họ, và điều đầu tiên anh chị em biết, họ quá phấn khích đến nỗi người ta tưởng rằng họ say rượu, nhưng họ được phấn khích bởi sự mặc khải.</w:t>
      </w:r>
    </w:p>
    <w:p>
      <w:pPr>
        <w:pStyle w:val="Normal"/>
        <w:jc w:val="both"/>
        <w:rPr>
          <w:sz w:val="21"/>
          <w:szCs w:val="21"/>
        </w:rPr>
      </w:pPr>
      <w:r>
        <w:rPr>
          <w:sz w:val="21"/>
          <w:szCs w:val="21"/>
        </w:rPr>
      </w:r>
    </w:p>
    <w:p>
      <w:pPr>
        <w:pStyle w:val="Normal"/>
        <w:jc w:val="both"/>
        <w:rPr/>
      </w:pPr>
      <w:r>
        <w:rPr>
          <w:sz w:val="21"/>
          <w:szCs w:val="21"/>
          <w:vertAlign w:val="superscript"/>
        </w:rPr>
        <w:t>314</w:t>
      </w:r>
      <w:r>
        <w:rPr>
          <w:sz w:val="21"/>
          <w:szCs w:val="21"/>
        </w:rPr>
        <w:t xml:space="preserve">  </w:t>
        <w:tab/>
        <w:t>Bởi Đức Chúa Trời... Đúng vậy. Sự mặc khải được xác chứng của Đức Chúa Trời tỏ ra một cách rõ ràng cho họ, họ thật vui mừng vì điều đó. Đức Chúa Trời đã hứa. Bây giờ nó được tỏ ra và được xác chứng cho họ. A-men! Có một người đứng lên nói rằng, “Đây chính là điều đó; Đúng là điều đó,” nó đang được xác chứng cùng những dấu hiệu... ? ... Họ thật sự được phấn khích bởi sự mặc khả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ây chính là lý do tại sao Phi-e-rơ có thể bước ra và nói, “Hỡi người Giu-đa, và mọi người ở tại thành Giê-ru-sa-lem, hãy lắng tai nghe lời ta. Tất cả những Tiến sĩ Thần học, hãy lắng tai nghe lời ta nói cùng các ngươi.” Ôi, thật là tuyệt vời. Được mặc khải, được mặc khải, họ trở nên quá phấn khích khi họ thấy Lẽ thật được xác chứng. Luôn luôn như vậy; Sự việc luôn luôn xảy ra như vậy.</w:t>
      </w:r>
    </w:p>
    <w:p>
      <w:pPr>
        <w:pStyle w:val="Normal"/>
        <w:jc w:val="both"/>
        <w:rPr>
          <w:sz w:val="21"/>
          <w:szCs w:val="21"/>
        </w:rPr>
      </w:pPr>
      <w:r>
        <w:rPr>
          <w:sz w:val="21"/>
          <w:szCs w:val="21"/>
        </w:rPr>
      </w:r>
    </w:p>
    <w:p>
      <w:pPr>
        <w:pStyle w:val="Normal"/>
        <w:jc w:val="both"/>
        <w:rPr/>
      </w:pPr>
      <w:r>
        <w:rPr>
          <w:sz w:val="21"/>
          <w:szCs w:val="21"/>
          <w:vertAlign w:val="superscript"/>
        </w:rPr>
        <w:t>317</w:t>
      </w:r>
      <w:r>
        <w:rPr>
          <w:sz w:val="21"/>
          <w:szCs w:val="21"/>
        </w:rPr>
        <w:t xml:space="preserve">  </w:t>
        <w:tab/>
        <w:t>Khi tôi thấy Đức Chúa Trời hứa sẽ làm điều gì đó cho ngày hôm nay, Ngài hứa sẽ mở những cái Ấn trong ngày sau rốt, anh chị em không thể biết được niềm vui, sự vinh quang, lúc tôi thấy Ngài bày tỏ điều này ra sao, đứng đó nhìn sự việc diễn ra, biết rằng tôi sẽ nhận nhiệm vụ, Ngài không hề nói điều gì với chúng ta, sự việc đã xảy theo cách đó. Tôi thấy vui trong lòng khi thấy lời hứa của Ngài cho những ngày sau rốt đúng như Ngài đã hứa sẽ thực hiện, tại đây tôi thấy nó được xác chứng và được ứng nghiệm hoàn toàn.</w:t>
      </w:r>
    </w:p>
    <w:p>
      <w:pPr>
        <w:pStyle w:val="Normal"/>
        <w:jc w:val="both"/>
        <w:rPr>
          <w:sz w:val="21"/>
          <w:szCs w:val="21"/>
        </w:rPr>
      </w:pPr>
      <w:r>
        <w:rPr>
          <w:sz w:val="21"/>
          <w:szCs w:val="21"/>
        </w:rPr>
      </w:r>
    </w:p>
    <w:p>
      <w:pPr>
        <w:pStyle w:val="Normal"/>
        <w:jc w:val="both"/>
        <w:rPr/>
      </w:pPr>
      <w:r>
        <w:rPr>
          <w:sz w:val="21"/>
          <w:szCs w:val="21"/>
          <w:vertAlign w:val="superscript"/>
        </w:rPr>
        <w:t>317</w:t>
      </w:r>
      <w:r>
        <w:rPr>
          <w:sz w:val="21"/>
          <w:szCs w:val="21"/>
        </w:rPr>
        <w:t xml:space="preserve">  </w:t>
        <w:tab/>
        <w:t>Tôi chỉ... Anh chị em nghe tôi nói, “Tôi thấy thật nóng nảy,” đó là lúc có vấn đề đấy. Sự phấn khích thật là quá nặng, tôi - tôi sẵn sàng đi chỉ trích một cách gay gắt, anh chị em biết, sự phấn khích bởi sự mặc khả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Người ta trở nên quá phấn khích trên sự mặc khải đến nỗi họ xác chứng lời hứa. Ôi. Khi Đức Chúa Trời bày tỏ lời hứa của Ngài cho họ, niềm vui tuôn tràn bởi sự phấn khích (stimulation) đến nỗi người ta nói rằng, “Họ đã say rượu mới.” Ngài không chỉ bày tỏ thôi, nhưng Ngài còn chứng minh nó. Đây là điều mà tôi thường nói: “Con người có thể nói bất cứ điều gì. (Họ có thể có khiếu nói.) Nhưng khi Đức Chúa Trời đến, Ngài sẽ xác chứng điều đó...”</w:t>
      </w:r>
    </w:p>
    <w:p>
      <w:pPr>
        <w:pStyle w:val="Normal"/>
        <w:jc w:val="both"/>
        <w:rPr>
          <w:sz w:val="21"/>
          <w:szCs w:val="21"/>
        </w:rPr>
      </w:pPr>
      <w:r>
        <w:rPr>
          <w:sz w:val="21"/>
          <w:szCs w:val="21"/>
        </w:rPr>
      </w:r>
    </w:p>
    <w:p>
      <w:pPr>
        <w:pStyle w:val="Normal"/>
        <w:jc w:val="both"/>
        <w:rPr/>
      </w:pPr>
      <w:r>
        <w:rPr>
          <w:sz w:val="21"/>
          <w:szCs w:val="21"/>
          <w:vertAlign w:val="superscript"/>
        </w:rPr>
        <w:t>/320</w:t>
      </w:r>
      <w:r>
        <w:rPr>
          <w:sz w:val="21"/>
          <w:szCs w:val="21"/>
        </w:rPr>
        <w:t xml:space="preserve">  </w:t>
        <w:tab/>
        <w:t>Kinh Thánh chép, “Nếu kẻ nào trong vòng các ngươi công bố những điều thuộc linh như là một Tiên tri, nếu họ nói những điều mà không được ứng nghiệm, thì đừng để ý đến họ. Đừng sợ gì kẻ đó. Đừng sợ con người này; Nhưng người đó nói và lời họ được ứng nghiệm, thì đó chính là Ta,” Ngài nói, “Ta đang ở trong con người đó; Sự ứng nghiệm đó chứng tỏ chính Ta.” Người đàn bà Sa-ma-ra nhỏ bé kia, Khi Kinh Thánh nói rằng Đấng Mê-si sẽ làm những việc này, và Ngài đã đứng đó làm đúng điều Kinh Thánh nói, bà nói rằng, “Đó chính là Ngài. Kìa, nhìn nơi Người. Há chẳng phải điều này đúng với điều Kinh Thánh đã nói sẽ xảy ra sao?”</w:t>
      </w:r>
    </w:p>
    <w:p>
      <w:pPr>
        <w:pStyle w:val="Normal"/>
        <w:jc w:val="both"/>
        <w:rPr>
          <w:sz w:val="21"/>
          <w:szCs w:val="21"/>
        </w:rPr>
      </w:pPr>
      <w:r>
        <w:rPr>
          <w:sz w:val="21"/>
          <w:szCs w:val="21"/>
        </w:rPr>
      </w:r>
    </w:p>
    <w:p>
      <w:pPr>
        <w:pStyle w:val="Normal"/>
        <w:jc w:val="both"/>
        <w:rPr/>
      </w:pPr>
      <w:r>
        <w:rPr>
          <w:sz w:val="21"/>
          <w:szCs w:val="21"/>
          <w:vertAlign w:val="superscript"/>
        </w:rPr>
        <w:t>321</w:t>
      </w:r>
      <w:r>
        <w:rPr>
          <w:sz w:val="21"/>
          <w:szCs w:val="21"/>
        </w:rPr>
        <w:t xml:space="preserve">  </w:t>
        <w:tab/>
        <w:t>Bà được phấn khích bởi sự mặc khải. Có phải vậy không? Bà trở nên phấn khích bởi sự mặc khải khi nó được xác chứng. Đúng. Bà biết rằng có... “Chúng ta biết rằng khi Đấng Mê-si đến, Đấng được gọi là Christ, khi Ngài đến, Ngài sẽ làm những điều này.” Bà đã thấy điều đó.</w:t>
      </w:r>
    </w:p>
    <w:p>
      <w:pPr>
        <w:pStyle w:val="Normal"/>
        <w:jc w:val="both"/>
        <w:rPr>
          <w:sz w:val="21"/>
          <w:szCs w:val="21"/>
        </w:rPr>
      </w:pPr>
      <w:r>
        <w:rPr>
          <w:sz w:val="21"/>
          <w:szCs w:val="21"/>
        </w:rPr>
        <w:t xml:space="preserve">    </w:t>
      </w:r>
      <w:r>
        <w:rPr>
          <w:sz w:val="21"/>
          <w:szCs w:val="21"/>
        </w:rPr>
        <w:tab/>
        <w:t>Ngài phán, “Ta chính là Đấng ấy.” Sự phấn khích bắt đầu, bà chạy đi, vào thành và la lên. Bà bỏ quên cái vò nước cũ kỹ của mình, chạy xuống kia bảo người ta rằng, “Hãy đến xem.”</w:t>
      </w:r>
    </w:p>
    <w:p>
      <w:pPr>
        <w:pStyle w:val="Normal"/>
        <w:jc w:val="both"/>
        <w:rPr>
          <w:sz w:val="21"/>
          <w:szCs w:val="21"/>
        </w:rPr>
      </w:pPr>
      <w:r>
        <w:rPr>
          <w:sz w:val="21"/>
          <w:szCs w:val="21"/>
        </w:rPr>
      </w:r>
    </w:p>
    <w:p>
      <w:pPr>
        <w:pStyle w:val="Normal"/>
        <w:jc w:val="both"/>
        <w:rPr/>
      </w:pPr>
      <w:r>
        <w:rPr>
          <w:sz w:val="21"/>
          <w:szCs w:val="21"/>
          <w:vertAlign w:val="superscript"/>
        </w:rPr>
        <w:t>324</w:t>
      </w:r>
      <w:r>
        <w:rPr>
          <w:sz w:val="21"/>
          <w:szCs w:val="21"/>
        </w:rPr>
        <w:t xml:space="preserve">  </w:t>
        <w:tab/>
        <w:t>Nếu anh chị em chỉ biết những truyền thống tây phương, thì có điều gì đó sai trật khi bà làm điều này. Vâng, thưa qúy vị. Một người phụ nữ kiểu như vậy, chẳng có ai chịu nghe theo. Không, thưa quý vị. Hãy xem, bà có tai tiếng nên khi bà đi xuống phố và hành động như vậy, người ta trên đường phố chẳng ai mà để ý đến bà. Nhưng, thưa anh em, bà có Lời của Sự Sống. Bà phấn khích. Anh chị em... ? ... Thật giống như việc đặt một ngôi nhà vào lửa trong ngày đầy gió. Ôi, như có cái gì đó quạt nó lên. Bà đã sẵn sàng. Anh chị em không thể dập tắt nó được. Lửa của Đức Chúa Trời đang bùng cháy. Vâng, thưa quý vị.</w:t>
      </w:r>
    </w:p>
    <w:p>
      <w:pPr>
        <w:pStyle w:val="Normal"/>
        <w:jc w:val="both"/>
        <w:rPr>
          <w:sz w:val="21"/>
          <w:szCs w:val="21"/>
        </w:rPr>
      </w:pPr>
      <w:r>
        <w:rPr>
          <w:sz w:val="21"/>
          <w:szCs w:val="21"/>
        </w:rPr>
      </w:r>
    </w:p>
    <w:p>
      <w:pPr>
        <w:pStyle w:val="Normal"/>
        <w:jc w:val="both"/>
        <w:rPr/>
      </w:pPr>
      <w:r>
        <w:rPr>
          <w:sz w:val="21"/>
          <w:szCs w:val="21"/>
          <w:vertAlign w:val="superscript"/>
        </w:rPr>
        <w:t>325</w:t>
      </w:r>
      <w:r>
        <w:rPr>
          <w:sz w:val="21"/>
          <w:szCs w:val="21"/>
        </w:rPr>
        <w:t xml:space="preserve">  </w:t>
        <w:tab/>
        <w:t>Bà nói, “Nếu quý vị không tin như vậy, quý vị hãy đến đàng kia, chỗ buổi nhóm diễn ra, tôi sẽ chỉ cho qúy vị thấy.” Vâng, thưa quý vị. Vì thế người ta đã đi đến đó. Ngài không làm lại điều đó thêm lần nào nữa, nhưng họ biết có điều gì đó đã xảy ra cho nguời đàn bà này. Bà đã thay đổi, cho nên họ tin Ngài. Vâng, thưa quý vị. Họ tin Ngài. Bởi vì “đức tin đến bởi sự người ta nghe, nghe lời hứa của Đức Chúa Trời,” Lời của Đức Chúa Trời, và thấy nó thật sự được ứng nghiệm. Bởi vì nó là hạt giống, khi nó được gieo ra, nó sẽ mọc lên. Nó sẽ sản sinh ra những điều nó sẽ nói lên. Nếu không, thì nó không phải là hạt giống của Đức Chúa Trời, hoặc người gieo không biết cách gieo. Người gieo không được sai phái bởi Đức Chúa Trời. Có lẽ anh ta gieo trên mỏm đá hay cái gì đó. Cho nên cho nên anh chị em... Thấy đó, người gieo giống gieo hạt giống ra, Đức Chúa Trời quan tâm đến nó; Nó sẽ rơi vào đúng chỗ. Ôi!</w:t>
      </w:r>
    </w:p>
    <w:p>
      <w:pPr>
        <w:pStyle w:val="Normal"/>
        <w:jc w:val="both"/>
        <w:rPr>
          <w:sz w:val="21"/>
          <w:szCs w:val="21"/>
        </w:rPr>
      </w:pPr>
      <w:r>
        <w:rPr>
          <w:sz w:val="21"/>
          <w:szCs w:val="21"/>
        </w:rPr>
      </w:r>
    </w:p>
    <w:p>
      <w:pPr>
        <w:pStyle w:val="Normal"/>
        <w:jc w:val="both"/>
        <w:rPr/>
      </w:pPr>
      <w:r>
        <w:rPr>
          <w:sz w:val="21"/>
          <w:szCs w:val="21"/>
          <w:vertAlign w:val="superscript"/>
        </w:rPr>
        <w:t>328</w:t>
      </w:r>
      <w:r>
        <w:rPr>
          <w:sz w:val="21"/>
          <w:szCs w:val="21"/>
        </w:rPr>
        <w:t xml:space="preserve">  </w:t>
        <w:tab/>
        <w:t>Lời Chúa nói gì với người cưỡi con ngựa ô này? “Ngươi chớ động đến rượu và dầu của Ta. Chớ động đến, dầu và rượu của Ta. Ta có một ít ở dưới đó, chỉ một ít.” Vâng, thưa quí vị. “Ngươi có thể đi cân, lường cái loại vật chất nuôi sống mà ngươi sẽ ban cho đi; Nó thuộc về ngươi. Ngươi cứ trả giá cho những thứ đó dưới kia; Nhưng khi ngươi đi ngang qua dầu và rượu, ngươi không được động đến.” 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anh chị em có thể... Nói cách khác, như thế này: “Nếu ngươi bắt lấy bầy chiên bé nhỏ của Ta, bầy mà Ta đã đổ dầu và rượu (hiểu chứ?) rượu và dầu của Lời trong sạch vào đó, và ngươi giết chết chúng, bởi vì ngươi sẽ làm như vậy, đó là điều ngươi muốn làm, ngươi chớ buộc họ phải nói, “Tôn vinh mẹ Ma-ri,” hay làm điều gì như thế hay phải nghe theo những tín điều của ngươi. Ngươi chớ tra tay vào họ, họ biết họ sẽ đi đâu. Vì họ được Ta xức dầu, và bởi việc được xức dầu của Ta mà họ có rượu vui mừng, bởi vì họ biết Lời Hứa Ta, Rồi Ta sẽ dấy họ lên.Chớ làm hại bầy đó. Chớ cố gắng quấy rối họ, bởi vì... Hãy lui xa khỏi họ.” Không.</w:t>
      </w:r>
    </w:p>
    <w:p>
      <w:pPr>
        <w:pStyle w:val="Normal"/>
        <w:jc w:val="both"/>
        <w:rPr>
          <w:sz w:val="21"/>
          <w:szCs w:val="21"/>
        </w:rPr>
      </w:pPr>
      <w:r>
        <w:rPr>
          <w:sz w:val="21"/>
          <w:szCs w:val="21"/>
        </w:rPr>
      </w:r>
    </w:p>
    <w:p>
      <w:pPr>
        <w:pStyle w:val="Normal"/>
        <w:jc w:val="both"/>
        <w:rPr/>
      </w:pPr>
      <w:r>
        <w:rPr>
          <w:sz w:val="21"/>
          <w:szCs w:val="21"/>
          <w:vertAlign w:val="superscript"/>
        </w:rPr>
        <w:t>330</w:t>
      </w:r>
      <w:r>
        <w:rPr>
          <w:sz w:val="21"/>
          <w:szCs w:val="21"/>
        </w:rPr>
        <w:t xml:space="preserve">  </w:t>
        <w:tab/>
        <w:t xml:space="preserve">Tất cả... Ngài xác chứng Lời Ngài và làm cho nó ứng nghiệm. Họ biết... họ biết họ sẽ lại được dấy lên. Ôi, tôi thích thú điều này làm sao. Ôi. Họ sẽ lại được dấy lên. Con ngựa ô đến, trải qua những thời đại đen tối. Lúc con ngựa bạch ra đi; Chúng ta thấy điều được làm nên, thật hoàn hảo. Rồi con ngựa sắc hồng đến; Chúng ta thấy thật chính xác điều gì hắn đã làm. Bây giờ đến con ngựa ô; Anh chị em thấy cùng một người cưỡi ngựa trong những thời đại, những điều hắn làm trải qua những thời đại đ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thấy hắn đã cân và ra giá. Đúng. Lúa mì, vật chất nuôi sống trong thiên nhiên -- Cái mà người ta dùng để nuôi sống -- Ngoại trừ dầu biểu trưng cho Thánh Linh, và rượu vui mừng. Đó là sự sống thuộc linh -- Chớ động đến. Phải để nó lại. Nói cách khác, “Hỡi La-mã, ngươi chớ động đến những thứ đó. Nó là của Ta. Nó thuộc về Ta.”</w:t>
      </w:r>
    </w:p>
    <w:p>
      <w:pPr>
        <w:pStyle w:val="Normal"/>
        <w:jc w:val="both"/>
        <w:rPr>
          <w:sz w:val="21"/>
          <w:szCs w:val="21"/>
        </w:rPr>
      </w:pPr>
      <w:r>
        <w:rPr>
          <w:sz w:val="21"/>
          <w:szCs w:val="21"/>
        </w:rPr>
      </w:r>
    </w:p>
    <w:p>
      <w:pPr>
        <w:pStyle w:val="Normal"/>
        <w:jc w:val="both"/>
        <w:rPr/>
      </w:pPr>
      <w:r>
        <w:rPr>
          <w:sz w:val="21"/>
          <w:szCs w:val="21"/>
          <w:vertAlign w:val="superscript"/>
        </w:rPr>
        <w:t>334</w:t>
      </w:r>
      <w:r>
        <w:rPr>
          <w:sz w:val="21"/>
          <w:szCs w:val="21"/>
        </w:rPr>
        <w:t xml:space="preserve">  </w:t>
        <w:tab/>
        <w:t>Tôi có một điều nữa ở đây muốn anh chị em phải lưu ý. Hãy lưu ý. Không phải một trong bốn con sinh vật nói rằng, “Còn dầu và rượu chớ động đến.” Anh chị em chị em có để ý điều này không? Bốn con sinh vật đã nói. Nhưng hãy xem. Tôi xin đọc một phần nhỏ ở đây, “Một đấu lúa mì bán một đơ-ni-ê, ba đấu mạch nha bán một đơ-ni-ê, còn dầu và rượu chớ động đế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Xem đây, “Tôi lại nghe ở giữa bốn con sinh vật như có tiếng nói rằng...” Điều này có nghĩa là gì? Chiên Con. A-men! Không phải là bốn con sinh vật. Chiên Con đã nói điều này. Ôi. Ngài sẽ nắm giữ dân Ngài; Nó thuộc về Ngài. Ngài đã cứu chuộc nó. A-men!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òn dầu chớ động đến.” Không, thưa quý vị. Không phải bốn con sinh vật, nhưng là Chiên Con là Đấng đã nói điều này. Ôi. Chiên Con, không phải bốn con sinh vật đã thông báo điều nầy. </w:t>
      </w:r>
    </w:p>
    <w:p>
      <w:pPr>
        <w:pStyle w:val="Normal"/>
        <w:jc w:val="both"/>
        <w:rPr/>
      </w:pPr>
      <w:r>
        <w:rPr>
          <w:sz w:val="21"/>
          <w:szCs w:val="21"/>
        </w:rPr>
        <w:t xml:space="preserve">   </w:t>
      </w:r>
      <w:r>
        <w:rPr>
          <w:sz w:val="21"/>
          <w:szCs w:val="21"/>
        </w:rPr>
        <w:tab/>
        <w:t>Chính Chiên Con đã nói: Trong khi bốn con sinh vật nói rằng, “Hãy đến xem;” Người ta đã đến và thấy điều như vậy, còn Ngài đã phán, “Một đấu lúa mì bán một đơ-ni-ê, và bốn... ? ... Nhiều như thế này, nhiều mạch nha...” Nhưng rồi Chiên hét lên giữa họ, “Còn dầu và rượu chớ động đến.” Ừm-hừm. Đúng. Ôi. “Hãy lắng tai nghe đây. Còn dầu và rượu chớ động đến, nếu không sẽ có ngày ngươi phải trả giá.” (Ôi, đã 9 giờ 30 rồi.)</w:t>
      </w:r>
    </w:p>
    <w:p>
      <w:pPr>
        <w:pStyle w:val="Normal"/>
        <w:jc w:val="both"/>
        <w:rPr>
          <w:sz w:val="21"/>
          <w:szCs w:val="21"/>
        </w:rPr>
      </w:pPr>
      <w:r>
        <w:rPr>
          <w:sz w:val="21"/>
          <w:szCs w:val="21"/>
        </w:rPr>
      </w:r>
    </w:p>
    <w:p>
      <w:pPr>
        <w:pStyle w:val="Normal"/>
        <w:jc w:val="both"/>
        <w:rPr/>
      </w:pPr>
      <w:r>
        <w:rPr>
          <w:sz w:val="21"/>
          <w:szCs w:val="21"/>
          <w:vertAlign w:val="superscript"/>
        </w:rPr>
        <w:t>339</w:t>
      </w:r>
      <w:r>
        <w:rPr>
          <w:sz w:val="21"/>
          <w:szCs w:val="21"/>
        </w:rPr>
        <w:t xml:space="preserve">  </w:t>
        <w:tab/>
        <w:t>Ồ, theo sự hiểu biết của tôi -- Điều tốt đẹp nhất mà tôi biết, và tin trong lòng, đó là ý nghĩa thật sự của ba Cái Ấn. Tôi muốn cảm ơn Chúa về điều này. Tôi sẽ nói điều này, nó chính là sự mặc khải mà Ngài đã ban cho tôi. Ngài đã ban nó cho tôi, sự mặc khải. Tôi tin rằng chúng ta đang sống trong những ngày cuối cù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ối mai, chúng ta sẽ đề cập đến người cưỡi ngựa vàng vàng. Tôi không biết; Tôi không biết gì--Đức Chúa Trời biết đây là thật -- Tôi không biết điều gì về nó. Không. Tôi nhìn bài giảng cũ của tôi, bài giảng mà tôi đã giảng cách đây nhiều năm... (Cái thời mà tôi còn thấy Anh Graham Snelling. Tôi... Có lẽ anh đã ra đi.) Nhưng tôi nhớ lúc trước khi tôi đang giảng ở đây, tôi thấy điều tôi nói... Một ngày kia, cách đây nhiều năm trước, tôi đã đi qua sách Khải huyền, tôi đã đề cập đến bốn người cưỡi ngựa cùng một lúc.</w:t>
      </w:r>
    </w:p>
    <w:p>
      <w:pPr>
        <w:pStyle w:val="Normal"/>
        <w:jc w:val="both"/>
        <w:rPr>
          <w:sz w:val="21"/>
          <w:szCs w:val="21"/>
        </w:rPr>
      </w:pPr>
      <w:r>
        <w:rPr>
          <w:sz w:val="21"/>
          <w:szCs w:val="21"/>
        </w:rPr>
      </w:r>
    </w:p>
    <w:p>
      <w:pPr>
        <w:pStyle w:val="Normal"/>
        <w:jc w:val="both"/>
        <w:rPr/>
      </w:pPr>
      <w:r>
        <w:rPr>
          <w:caps/>
          <w:sz w:val="21"/>
          <w:szCs w:val="21"/>
          <w:vertAlign w:val="superscript"/>
        </w:rPr>
        <w:t>/342</w:t>
      </w:r>
      <w:r>
        <w:rPr>
          <w:sz w:val="21"/>
          <w:szCs w:val="21"/>
        </w:rPr>
        <w:t xml:space="preserve">  </w:t>
        <w:tab/>
        <w:t>Tôi đã nói, “Con ngựa trắng -- Đó là Giáo hội đầu tiên [Công giáo], không một chút nghi ngờ.” Tôi đã đọc điều này từ sách của Cơ-đốc Phục lâm. Tôi đã nói, “Đó là Giáo hội đầu tiên bước đến, chinh phụ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iếp theo là con ngựa ô. Tôi đã nói... Tôi quên mất điều mà tôi đã nói về con ngựa ô đó. Tôi đã nói -- Con ngựa sắc hồng. Tôi nói, “Con ngựa này có nghĩa là sự khó khăn ở trên đường đi, có nghĩa là sẽ có nhiều chiến tranh diễn ra, hay điều gì đó tương tự như vậy.” Tôi nói, “Có lẽ sẽ có nhiều chiến tranh.” Tôi nói, “Đúng là như vậy.”</w:t>
      </w:r>
    </w:p>
    <w:p>
      <w:pPr>
        <w:pStyle w:val="Normal"/>
        <w:jc w:val="both"/>
        <w:rPr>
          <w:sz w:val="21"/>
          <w:szCs w:val="21"/>
        </w:rPr>
      </w:pPr>
      <w:r>
        <w:rPr>
          <w:sz w:val="21"/>
          <w:szCs w:val="21"/>
        </w:rPr>
      </w:r>
    </w:p>
    <w:p>
      <w:pPr>
        <w:pStyle w:val="Normal"/>
        <w:jc w:val="both"/>
        <w:rPr/>
      </w:pPr>
      <w:r>
        <w:rPr>
          <w:sz w:val="21"/>
          <w:szCs w:val="21"/>
          <w:vertAlign w:val="superscript"/>
        </w:rPr>
        <w:t>344</w:t>
      </w:r>
      <w:r>
        <w:rPr>
          <w:sz w:val="21"/>
          <w:szCs w:val="21"/>
        </w:rPr>
        <w:t xml:space="preserve">  </w:t>
        <w:tab/>
        <w:t>Rồi tôi nói, “Con ngựa vàng vàng... Hay con ngựa ô, tôi nói, điều này có nghĩa là sẽ có thời kỳ tối tăm xảy ra trên đất khi tất cả những ngôi sao không còn chiếu sáng, mặt trời và mặt trăng trở nên tối tăm.” Tôi nói, “Điều này có lẽ như vậy.”</w:t>
      </w:r>
    </w:p>
    <w:p>
      <w:pPr>
        <w:pStyle w:val="Normal"/>
        <w:jc w:val="both"/>
        <w:rPr/>
      </w:pPr>
      <w:r>
        <w:rPr>
          <w:sz w:val="21"/>
          <w:szCs w:val="21"/>
        </w:rPr>
        <w:t xml:space="preserve">    </w:t>
      </w:r>
      <w:r>
        <w:rPr>
          <w:sz w:val="21"/>
          <w:szCs w:val="21"/>
        </w:rPr>
        <w:tab/>
        <w:t>Tôi nói, “Con ngựa vàng vàng, có nghĩa là có nhiều căn bệnh sẽ đến.” Tôi không biết ý nghĩa của nó là gì, nhưng đó là giải thích của tôi cho vấn đề, bởi vì tôi đã đón nhận nó theo khả năng của tôi khi đứng đây nơi bục giảng này, nhưng... Ôi, hầu như tôi đã nói điều gì đó dựa trên... Ôi, Anh chị em sẽ thấy. Hãy xe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ây giờ hãy lắng nghe. Ôi, chúng ta không vui mừng sao bởi giờ này là đúng lúc... ? ... Khi chúng ta thấy tất cả điều này đang lộ ra, tôi nghĩ:</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Các nước sẽ sụp đổ,</w:t>
      </w:r>
    </w:p>
    <w:p>
      <w:pPr>
        <w:pStyle w:val="Normal"/>
        <w:jc w:val="both"/>
        <w:rPr>
          <w:i/>
          <w:i/>
          <w:sz w:val="21"/>
          <w:szCs w:val="21"/>
        </w:rPr>
      </w:pPr>
      <w:r>
        <w:rPr>
          <w:i/>
          <w:sz w:val="21"/>
          <w:szCs w:val="21"/>
        </w:rPr>
        <w:t xml:space="preserve">    </w:t>
      </w:r>
      <w:r>
        <w:rPr>
          <w:i/>
          <w:sz w:val="21"/>
          <w:szCs w:val="21"/>
        </w:rPr>
        <w:tab/>
        <w:t>Y-sơ-ra-ên sẽ tỉnh thức,</w:t>
      </w:r>
    </w:p>
    <w:p>
      <w:pPr>
        <w:pStyle w:val="Normal"/>
        <w:jc w:val="both"/>
        <w:rPr>
          <w:i/>
          <w:i/>
          <w:sz w:val="21"/>
          <w:szCs w:val="21"/>
        </w:rPr>
      </w:pPr>
      <w:r>
        <w:rPr>
          <w:i/>
          <w:sz w:val="21"/>
          <w:szCs w:val="21"/>
        </w:rPr>
        <w:t xml:space="preserve">    </w:t>
      </w:r>
      <w:r>
        <w:rPr>
          <w:i/>
          <w:sz w:val="21"/>
          <w:szCs w:val="21"/>
        </w:rPr>
        <w:tab/>
        <w:t>Những dấu hiệu mà các đấng Tiên tri đã báo trước.</w:t>
      </w:r>
    </w:p>
    <w:p>
      <w:pPr>
        <w:pStyle w:val="Normal"/>
        <w:jc w:val="both"/>
        <w:rPr>
          <w:i/>
          <w:i/>
          <w:sz w:val="21"/>
          <w:szCs w:val="21"/>
        </w:rPr>
      </w:pPr>
      <w:r>
        <w:rPr>
          <w:i/>
          <w:sz w:val="21"/>
          <w:szCs w:val="21"/>
        </w:rPr>
        <w:t xml:space="preserve">    </w:t>
      </w:r>
      <w:r>
        <w:rPr>
          <w:i/>
          <w:sz w:val="21"/>
          <w:szCs w:val="21"/>
        </w:rPr>
        <w:tab/>
        <w:t>Số ngày của Dân Ngoại đã được đếm,</w:t>
      </w:r>
    </w:p>
    <w:p>
      <w:pPr>
        <w:pStyle w:val="Normal"/>
        <w:jc w:val="both"/>
        <w:rPr>
          <w:i/>
          <w:i/>
          <w:sz w:val="21"/>
          <w:szCs w:val="21"/>
        </w:rPr>
      </w:pPr>
      <w:r>
        <w:rPr>
          <w:i/>
          <w:sz w:val="21"/>
          <w:szCs w:val="21"/>
        </w:rPr>
        <w:t xml:space="preserve">    </w:t>
      </w:r>
      <w:r>
        <w:rPr>
          <w:i/>
          <w:sz w:val="21"/>
          <w:szCs w:val="21"/>
        </w:rPr>
        <w:tab/>
        <w:t>Nỗi sợ hãi đã bao trùm,</w:t>
      </w:r>
    </w:p>
    <w:p>
      <w:pPr>
        <w:pStyle w:val="Normal"/>
        <w:jc w:val="both"/>
        <w:rPr>
          <w:i/>
          <w:i/>
          <w:sz w:val="21"/>
          <w:szCs w:val="21"/>
        </w:rPr>
      </w:pPr>
      <w:r>
        <w:rPr>
          <w:i/>
          <w:sz w:val="21"/>
          <w:szCs w:val="21"/>
        </w:rPr>
        <w:t xml:space="preserve">    </w:t>
      </w:r>
      <w:r>
        <w:rPr>
          <w:i/>
          <w:sz w:val="21"/>
          <w:szCs w:val="21"/>
        </w:rPr>
        <w:tab/>
        <w:t xml:space="preserve">Hãy trở về, hỡi những kẻ tan lạc </w:t>
      </w:r>
    </w:p>
    <w:p>
      <w:pPr>
        <w:pStyle w:val="Normal"/>
        <w:jc w:val="both"/>
        <w:rPr>
          <w:i/>
          <w:i/>
          <w:sz w:val="21"/>
          <w:szCs w:val="21"/>
        </w:rPr>
      </w:pPr>
      <w:r>
        <w:rPr>
          <w:i/>
          <w:sz w:val="21"/>
          <w:szCs w:val="21"/>
        </w:rPr>
        <w:t xml:space="preserve">    </w:t>
      </w:r>
      <w:r>
        <w:rPr>
          <w:i/>
          <w:sz w:val="21"/>
          <w:szCs w:val="21"/>
        </w:rPr>
        <w:tab/>
        <w:t>Ngày cứu chuộc đã gần.</w:t>
      </w:r>
    </w:p>
    <w:p>
      <w:pPr>
        <w:pStyle w:val="Normal"/>
        <w:jc w:val="both"/>
        <w:rPr>
          <w:i/>
          <w:i/>
          <w:sz w:val="21"/>
          <w:szCs w:val="21"/>
        </w:rPr>
      </w:pPr>
      <w:r>
        <w:rPr>
          <w:i/>
          <w:sz w:val="21"/>
          <w:szCs w:val="21"/>
        </w:rPr>
        <w:t xml:space="preserve">    </w:t>
      </w:r>
      <w:r>
        <w:rPr>
          <w:i/>
          <w:sz w:val="21"/>
          <w:szCs w:val="21"/>
        </w:rPr>
        <w:tab/>
        <w:t>Những tấm lòng thất kinh mất vía.</w:t>
      </w:r>
    </w:p>
    <w:p>
      <w:pPr>
        <w:pStyle w:val="Normal"/>
        <w:jc w:val="both"/>
        <w:rPr>
          <w:i/>
          <w:i/>
          <w:sz w:val="21"/>
          <w:szCs w:val="21"/>
        </w:rPr>
      </w:pPr>
      <w:r>
        <w:rPr>
          <w:i/>
          <w:sz w:val="21"/>
          <w:szCs w:val="21"/>
        </w:rPr>
        <w:t xml:space="preserve">    </w:t>
      </w:r>
      <w:r>
        <w:rPr>
          <w:i/>
          <w:sz w:val="21"/>
          <w:szCs w:val="21"/>
        </w:rPr>
        <w:tab/>
        <w:t>Hãy đầy dẫy Đức Thánh Linh,</w:t>
      </w:r>
    </w:p>
    <w:p>
      <w:pPr>
        <w:pStyle w:val="Normal"/>
        <w:jc w:val="both"/>
        <w:rPr>
          <w:i/>
          <w:i/>
          <w:sz w:val="21"/>
          <w:szCs w:val="21"/>
        </w:rPr>
      </w:pPr>
      <w:r>
        <w:rPr>
          <w:i/>
          <w:sz w:val="21"/>
          <w:szCs w:val="21"/>
        </w:rPr>
        <w:t xml:space="preserve">    </w:t>
      </w:r>
      <w:r>
        <w:rPr>
          <w:i/>
          <w:sz w:val="21"/>
          <w:szCs w:val="21"/>
        </w:rPr>
        <w:tab/>
        <w:t>Sửa soạn đèn ngươi và thắp lên.</w:t>
      </w:r>
    </w:p>
    <w:p>
      <w:pPr>
        <w:pStyle w:val="Normal"/>
        <w:jc w:val="both"/>
        <w:rPr/>
      </w:pPr>
      <w:r>
        <w:rPr>
          <w:sz w:val="21"/>
          <w:szCs w:val="21"/>
        </w:rPr>
        <w:t xml:space="preserve">    </w:t>
      </w:r>
      <w:r>
        <w:rPr>
          <w:sz w:val="21"/>
          <w:szCs w:val="21"/>
        </w:rPr>
        <w:tab/>
      </w:r>
      <w:r>
        <w:rPr>
          <w:i/>
          <w:sz w:val="21"/>
          <w:szCs w:val="21"/>
        </w:rPr>
        <w:t>Kìa, sự cứu chuộc ngươi đã đến, (Ôi!)</w:t>
      </w:r>
    </w:p>
    <w:p>
      <w:pPr>
        <w:pStyle w:val="Normal"/>
        <w:jc w:val="both"/>
        <w:rPr>
          <w:i/>
          <w:i/>
          <w:sz w:val="21"/>
          <w:szCs w:val="21"/>
        </w:rPr>
      </w:pPr>
      <w:r>
        <w:rPr>
          <w:i/>
          <w:sz w:val="21"/>
          <w:szCs w:val="21"/>
        </w:rPr>
        <w:t xml:space="preserve">    </w:t>
      </w:r>
      <w:r>
        <w:rPr>
          <w:i/>
          <w:sz w:val="21"/>
          <w:szCs w:val="21"/>
        </w:rPr>
        <w:tab/>
        <w:t>Những tiên tri giả đang lừa dối;</w:t>
      </w:r>
    </w:p>
    <w:p>
      <w:pPr>
        <w:pStyle w:val="Normal"/>
        <w:jc w:val="both"/>
        <w:rPr>
          <w:i/>
          <w:i/>
          <w:sz w:val="21"/>
          <w:szCs w:val="21"/>
        </w:rPr>
      </w:pPr>
      <w:r>
        <w:rPr>
          <w:i/>
          <w:sz w:val="21"/>
          <w:szCs w:val="21"/>
        </w:rPr>
        <w:t xml:space="preserve">    </w:t>
      </w:r>
      <w:r>
        <w:rPr>
          <w:i/>
          <w:sz w:val="21"/>
          <w:szCs w:val="21"/>
        </w:rPr>
        <w:tab/>
        <w:t>Họ chối bỏ Lẽ thật của Đức Chúa Trời,</w:t>
      </w:r>
    </w:p>
    <w:p>
      <w:pPr>
        <w:pStyle w:val="Normal"/>
        <w:jc w:val="both"/>
        <w:rPr>
          <w:i/>
          <w:i/>
          <w:sz w:val="21"/>
          <w:szCs w:val="21"/>
        </w:rPr>
      </w:pPr>
      <w:r>
        <w:rPr>
          <w:i/>
          <w:sz w:val="21"/>
          <w:szCs w:val="21"/>
        </w:rPr>
        <w:t xml:space="preserve">    </w:t>
      </w:r>
      <w:r>
        <w:rPr>
          <w:i/>
          <w:sz w:val="21"/>
          <w:szCs w:val="21"/>
        </w:rPr>
        <w:tab/>
        <w:t xml:space="preserve">Chúa Jêsus Christ là Đức Chúa Trời chúng ta, </w:t>
      </w:r>
    </w:p>
    <w:p>
      <w:pPr>
        <w:pStyle w:val="Normal"/>
        <w:jc w:val="both"/>
        <w:rPr>
          <w:i/>
          <w:i/>
          <w:sz w:val="21"/>
          <w:szCs w:val="21"/>
        </w:rPr>
      </w:pPr>
      <w:r>
        <w:rPr>
          <w:i/>
          <w:sz w:val="21"/>
          <w:szCs w:val="21"/>
        </w:rPr>
        <w:t xml:space="preserve">    </w:t>
      </w:r>
      <w:r>
        <w:rPr>
          <w:i/>
          <w:sz w:val="21"/>
          <w:szCs w:val="21"/>
        </w:rPr>
        <w:tab/>
        <w:t>(</w:t>
      </w:r>
      <w:r>
        <w:rPr>
          <w:sz w:val="21"/>
          <w:szCs w:val="21"/>
        </w:rPr>
        <w:t>Đây là... ? ... Anh chị</w:t>
      </w:r>
      <w:r>
        <w:rPr>
          <w:i/>
          <w:sz w:val="21"/>
          <w:szCs w:val="21"/>
        </w:rPr>
        <w:t xml:space="preserve"> </w:t>
      </w:r>
      <w:r>
        <w:rPr>
          <w:sz w:val="21"/>
          <w:szCs w:val="21"/>
        </w:rPr>
        <w:t>em có tin điều này không?)</w:t>
      </w:r>
    </w:p>
    <w:p>
      <w:pPr>
        <w:pStyle w:val="Normal"/>
        <w:jc w:val="both"/>
        <w:rPr>
          <w:i/>
          <w:i/>
          <w:sz w:val="21"/>
          <w:szCs w:val="21"/>
        </w:rPr>
      </w:pPr>
      <w:r>
        <w:rPr>
          <w:i/>
          <w:sz w:val="21"/>
          <w:szCs w:val="21"/>
        </w:rPr>
        <w:t xml:space="preserve">    </w:t>
      </w:r>
      <w:r>
        <w:rPr>
          <w:i/>
          <w:sz w:val="21"/>
          <w:szCs w:val="21"/>
        </w:rPr>
        <w:tab/>
        <w:t>Chúng ta sẽ bước theo dấu chân những Sứ đồ.</w:t>
      </w:r>
    </w:p>
    <w:p>
      <w:pPr>
        <w:pStyle w:val="Normal"/>
        <w:jc w:val="both"/>
        <w:rPr>
          <w:i/>
          <w:i/>
          <w:sz w:val="21"/>
          <w:szCs w:val="21"/>
        </w:rPr>
      </w:pPr>
      <w:r>
        <w:rPr>
          <w:i/>
          <w:sz w:val="21"/>
          <w:szCs w:val="21"/>
        </w:rPr>
        <w:t xml:space="preserve">    </w:t>
      </w:r>
      <w:r>
        <w:rPr>
          <w:i/>
          <w:sz w:val="21"/>
          <w:szCs w:val="21"/>
        </w:rPr>
        <w:tab/>
        <w:t>Vì ngày cứu chuộc đã gần,</w:t>
      </w:r>
    </w:p>
    <w:p>
      <w:pPr>
        <w:pStyle w:val="Normal"/>
        <w:jc w:val="both"/>
        <w:rPr>
          <w:i/>
          <w:i/>
          <w:sz w:val="21"/>
          <w:szCs w:val="21"/>
        </w:rPr>
      </w:pPr>
      <w:r>
        <w:rPr>
          <w:i/>
          <w:sz w:val="21"/>
          <w:szCs w:val="21"/>
        </w:rPr>
        <w:t xml:space="preserve">    </w:t>
      </w:r>
      <w:r>
        <w:rPr>
          <w:i/>
          <w:sz w:val="21"/>
          <w:szCs w:val="21"/>
        </w:rPr>
        <w:tab/>
        <w:t>Những tấm lòng thất kinh mất vía.</w:t>
      </w:r>
    </w:p>
    <w:p>
      <w:pPr>
        <w:pStyle w:val="Normal"/>
        <w:jc w:val="both"/>
        <w:rPr>
          <w:i/>
          <w:i/>
          <w:sz w:val="21"/>
          <w:szCs w:val="21"/>
        </w:rPr>
      </w:pPr>
      <w:r>
        <w:rPr>
          <w:i/>
          <w:sz w:val="21"/>
          <w:szCs w:val="21"/>
        </w:rPr>
        <w:t xml:space="preserve">    </w:t>
      </w:r>
      <w:r>
        <w:rPr>
          <w:i/>
          <w:sz w:val="21"/>
          <w:szCs w:val="21"/>
        </w:rPr>
        <w:tab/>
        <w:t>Phải đầy dẫy Đức Thánh Linh,</w:t>
      </w:r>
    </w:p>
    <w:p>
      <w:pPr>
        <w:pStyle w:val="Normal"/>
        <w:jc w:val="both"/>
        <w:rPr/>
      </w:pPr>
      <w:r>
        <w:rPr>
          <w:sz w:val="21"/>
          <w:szCs w:val="21"/>
        </w:rPr>
        <w:t xml:space="preserve">    </w:t>
      </w:r>
      <w:r>
        <w:rPr>
          <w:sz w:val="21"/>
          <w:szCs w:val="21"/>
        </w:rPr>
        <w:tab/>
      </w:r>
      <w:r>
        <w:rPr>
          <w:i/>
          <w:sz w:val="21"/>
          <w:szCs w:val="21"/>
        </w:rPr>
        <w:t>Hãy sửa soạn đèn ngươi mà thắp lên.</w:t>
      </w:r>
    </w:p>
    <w:p>
      <w:pPr>
        <w:pStyle w:val="Normal"/>
        <w:jc w:val="both"/>
        <w:rPr>
          <w:i/>
          <w:i/>
          <w:sz w:val="21"/>
          <w:szCs w:val="21"/>
        </w:rPr>
      </w:pPr>
      <w:r>
        <w:rPr>
          <w:i/>
          <w:sz w:val="21"/>
          <w:szCs w:val="21"/>
        </w:rPr>
        <w:t xml:space="preserve">    </w:t>
      </w:r>
      <w:r>
        <w:rPr>
          <w:i/>
          <w:sz w:val="21"/>
          <w:szCs w:val="21"/>
        </w:rPr>
        <w:tab/>
        <w:t>Kìa sự cứu chuộc ngươi đã gần.</w:t>
      </w:r>
    </w:p>
    <w:p>
      <w:pPr>
        <w:pStyle w:val="Normal"/>
        <w:jc w:val="both"/>
        <w:rPr>
          <w:i/>
          <w:i/>
          <w:sz w:val="21"/>
          <w:szCs w:val="21"/>
        </w:rPr>
      </w:pPr>
      <w:r>
        <w:rPr>
          <w:i/>
          <w:sz w:val="21"/>
          <w:szCs w:val="21"/>
        </w:rPr>
      </w:r>
    </w:p>
    <w:p>
      <w:pPr>
        <w:pStyle w:val="Normal"/>
        <w:jc w:val="both"/>
        <w:rPr/>
      </w:pPr>
      <w:r>
        <w:rPr>
          <w:sz w:val="21"/>
          <w:szCs w:val="21"/>
          <w:vertAlign w:val="superscript"/>
        </w:rPr>
        <w:t>348</w:t>
      </w:r>
      <w:r>
        <w:rPr>
          <w:sz w:val="21"/>
          <w:szCs w:val="21"/>
        </w:rPr>
        <w:t xml:space="preserve">  </w:t>
        <w:tab/>
        <w:t>Điều này chẳng tuyệt vời sao? Tôi yêu thích điều này, “ Sự cứu chuộc đã gần.” Và...</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Sẽ có ánh sáng vào lúc chiều tối.</w:t>
      </w:r>
    </w:p>
    <w:p>
      <w:pPr>
        <w:pStyle w:val="Normal"/>
        <w:jc w:val="both"/>
        <w:rPr/>
      </w:pPr>
      <w:r>
        <w:rPr>
          <w:sz w:val="21"/>
          <w:szCs w:val="21"/>
        </w:rPr>
        <w:t xml:space="preserve">    </w:t>
      </w:r>
      <w:r>
        <w:rPr>
          <w:sz w:val="21"/>
          <w:szCs w:val="21"/>
        </w:rPr>
        <w:tab/>
      </w:r>
      <w:r>
        <w:rPr>
          <w:i/>
          <w:sz w:val="21"/>
          <w:szCs w:val="21"/>
        </w:rPr>
        <w:t>Ngươi sẽ tìm được con đường đi đến sự vinh quang.</w:t>
      </w:r>
    </w:p>
    <w:p>
      <w:pPr>
        <w:pStyle w:val="Normal"/>
        <w:jc w:val="both"/>
        <w:rPr>
          <w:i/>
          <w:i/>
          <w:sz w:val="21"/>
          <w:szCs w:val="21"/>
        </w:rPr>
      </w:pPr>
      <w:r>
        <w:rPr>
          <w:i/>
          <w:sz w:val="21"/>
          <w:szCs w:val="21"/>
        </w:rPr>
        <w:t xml:space="preserve">    </w:t>
      </w:r>
      <w:r>
        <w:rPr>
          <w:i/>
          <w:sz w:val="21"/>
          <w:szCs w:val="21"/>
        </w:rPr>
        <w:tab/>
        <w:t>Con đường trong nước là ánh sáng hôm nay;</w:t>
      </w:r>
    </w:p>
    <w:p>
      <w:pPr>
        <w:pStyle w:val="Normal"/>
        <w:jc w:val="both"/>
        <w:rPr>
          <w:i/>
          <w:i/>
          <w:sz w:val="21"/>
          <w:szCs w:val="21"/>
        </w:rPr>
      </w:pPr>
      <w:r>
        <w:rPr>
          <w:i/>
          <w:sz w:val="21"/>
          <w:szCs w:val="21"/>
        </w:rPr>
        <w:t xml:space="preserve">    </w:t>
      </w:r>
      <w:r>
        <w:rPr>
          <w:i/>
          <w:sz w:val="21"/>
          <w:szCs w:val="21"/>
        </w:rPr>
        <w:tab/>
        <w:t>Chôn mình trong danh yêu qúy Chúa Jêsus.</w:t>
      </w:r>
    </w:p>
    <w:p>
      <w:pPr>
        <w:pStyle w:val="Normal"/>
        <w:jc w:val="both"/>
        <w:rPr>
          <w:i/>
          <w:i/>
          <w:sz w:val="21"/>
          <w:szCs w:val="21"/>
        </w:rPr>
      </w:pPr>
      <w:r>
        <w:rPr>
          <w:i/>
          <w:sz w:val="21"/>
          <w:szCs w:val="21"/>
        </w:rPr>
        <w:t xml:space="preserve">    </w:t>
      </w:r>
      <w:r>
        <w:rPr>
          <w:i/>
          <w:sz w:val="21"/>
          <w:szCs w:val="21"/>
        </w:rPr>
        <w:tab/>
        <w:t>Người già, kẻ trẻ hãy đều ăn năn tội.</w:t>
      </w:r>
    </w:p>
    <w:p>
      <w:pPr>
        <w:pStyle w:val="Normal"/>
        <w:jc w:val="both"/>
        <w:rPr>
          <w:i/>
          <w:i/>
          <w:sz w:val="21"/>
          <w:szCs w:val="21"/>
        </w:rPr>
      </w:pPr>
      <w:r>
        <w:rPr>
          <w:i/>
          <w:sz w:val="21"/>
          <w:szCs w:val="21"/>
        </w:rPr>
        <w:t xml:space="preserve">    </w:t>
      </w:r>
      <w:r>
        <w:rPr>
          <w:i/>
          <w:sz w:val="21"/>
          <w:szCs w:val="21"/>
        </w:rPr>
        <w:tab/>
        <w:t>Đức Thánh Linh chắc chắn sẽ bước vào.</w:t>
      </w:r>
    </w:p>
    <w:p>
      <w:pPr>
        <w:pStyle w:val="Normal"/>
        <w:jc w:val="both"/>
        <w:rPr>
          <w:i/>
          <w:i/>
          <w:sz w:val="21"/>
          <w:szCs w:val="21"/>
        </w:rPr>
      </w:pPr>
      <w:r>
        <w:rPr>
          <w:i/>
          <w:sz w:val="21"/>
          <w:szCs w:val="21"/>
        </w:rPr>
        <w:t xml:space="preserve">    </w:t>
      </w:r>
      <w:r>
        <w:rPr>
          <w:i/>
          <w:sz w:val="21"/>
          <w:szCs w:val="21"/>
        </w:rPr>
        <w:tab/>
        <w:t>Ánh sáng lúc ban chiều đã đến.</w:t>
      </w:r>
    </w:p>
    <w:p>
      <w:pPr>
        <w:pStyle w:val="Normal"/>
        <w:jc w:val="both"/>
        <w:rPr>
          <w:i/>
          <w:i/>
          <w:sz w:val="21"/>
          <w:szCs w:val="21"/>
        </w:rPr>
      </w:pPr>
      <w:r>
        <w:rPr>
          <w:i/>
          <w:sz w:val="21"/>
          <w:szCs w:val="21"/>
        </w:rPr>
        <w:t xml:space="preserve">    </w:t>
      </w:r>
      <w:r>
        <w:rPr>
          <w:i/>
          <w:sz w:val="21"/>
          <w:szCs w:val="21"/>
        </w:rPr>
        <w:tab/>
        <w:t>Thật là Đức Chúa Trời và Đấng Christ là Một.</w:t>
      </w:r>
    </w:p>
    <w:p>
      <w:pPr>
        <w:pStyle w:val="Normal"/>
        <w:jc w:val="both"/>
        <w:rPr>
          <w:i/>
          <w:i/>
          <w:sz w:val="21"/>
          <w:szCs w:val="21"/>
        </w:rPr>
      </w:pPr>
      <w:r>
        <w:rPr>
          <w:i/>
          <w:sz w:val="21"/>
          <w:szCs w:val="21"/>
        </w:rPr>
      </w:r>
    </w:p>
    <w:p>
      <w:pPr>
        <w:pStyle w:val="Normal"/>
        <w:jc w:val="both"/>
        <w:rPr/>
      </w:pPr>
      <w:r>
        <w:rPr>
          <w:sz w:val="21"/>
          <w:szCs w:val="21"/>
          <w:vertAlign w:val="superscript"/>
        </w:rPr>
        <w:t>348</w:t>
      </w:r>
      <w:r>
        <w:rPr>
          <w:sz w:val="21"/>
          <w:szCs w:val="21"/>
        </w:rPr>
        <w:t xml:space="preserve">  </w:t>
        <w:tab/>
      </w:r>
      <w:r>
        <w:rPr>
          <w:i/>
          <w:sz w:val="21"/>
          <w:szCs w:val="21"/>
        </w:rPr>
        <w:t>Ngài là Ngôi Lời. Ôi. Thật là tuyệt.</w:t>
      </w:r>
    </w:p>
    <w:p>
      <w:pPr>
        <w:pStyle w:val="Normal"/>
        <w:jc w:val="both"/>
        <w:rPr>
          <w:i/>
          <w:i/>
          <w:sz w:val="21"/>
          <w:szCs w:val="21"/>
        </w:rPr>
      </w:pPr>
      <w:r>
        <w:rPr>
          <w:i/>
          <w:sz w:val="21"/>
          <w:szCs w:val="21"/>
        </w:rPr>
        <w:t xml:space="preserve">    </w:t>
      </w:r>
      <w:r>
        <w:rPr>
          <w:i/>
          <w:sz w:val="21"/>
          <w:szCs w:val="21"/>
        </w:rPr>
        <w:tab/>
        <w:t>Chẳng bao lâu nữa Chiên Con sẽ đến đón Cô Dâu Ngài</w:t>
      </w:r>
    </w:p>
    <w:p>
      <w:pPr>
        <w:pStyle w:val="Normal"/>
        <w:jc w:val="both"/>
        <w:rPr>
          <w:i/>
          <w:i/>
          <w:sz w:val="21"/>
          <w:szCs w:val="21"/>
        </w:rPr>
      </w:pPr>
      <w:r>
        <w:rPr>
          <w:i/>
          <w:sz w:val="21"/>
          <w:szCs w:val="21"/>
        </w:rPr>
        <w:t xml:space="preserve">    </w:t>
      </w:r>
      <w:r>
        <w:rPr>
          <w:i/>
          <w:sz w:val="21"/>
          <w:szCs w:val="21"/>
        </w:rPr>
        <w:tab/>
        <w:t>Để được ở gần bên,</w:t>
      </w:r>
    </w:p>
    <w:p>
      <w:pPr>
        <w:pStyle w:val="Normal"/>
        <w:jc w:val="both"/>
        <w:rPr>
          <w:i/>
          <w:i/>
          <w:sz w:val="21"/>
          <w:szCs w:val="21"/>
        </w:rPr>
      </w:pPr>
      <w:r>
        <w:rPr>
          <w:i/>
          <w:sz w:val="21"/>
          <w:szCs w:val="21"/>
        </w:rPr>
        <w:t xml:space="preserve">    </w:t>
      </w:r>
      <w:r>
        <w:rPr>
          <w:i/>
          <w:sz w:val="21"/>
          <w:szCs w:val="21"/>
        </w:rPr>
        <w:tab/>
        <w:t>Tất cả các khách trên thiên đàng sẽ đến;</w:t>
      </w:r>
    </w:p>
    <w:p>
      <w:pPr>
        <w:pStyle w:val="Normal"/>
        <w:jc w:val="both"/>
        <w:rPr/>
      </w:pPr>
      <w:r>
        <w:rPr>
          <w:sz w:val="21"/>
          <w:szCs w:val="21"/>
        </w:rPr>
        <w:t xml:space="preserve">    </w:t>
      </w:r>
      <w:r>
        <w:rPr>
          <w:sz w:val="21"/>
          <w:szCs w:val="21"/>
        </w:rPr>
        <w:tab/>
      </w:r>
      <w:r>
        <w:rPr>
          <w:i/>
          <w:sz w:val="21"/>
          <w:szCs w:val="21"/>
        </w:rPr>
        <w:t>Ôi, thật là một viễn cảnh vinh quang,</w:t>
      </w:r>
    </w:p>
    <w:p>
      <w:pPr>
        <w:pStyle w:val="Normal"/>
        <w:jc w:val="both"/>
        <w:rPr>
          <w:i/>
          <w:i/>
          <w:sz w:val="21"/>
          <w:szCs w:val="21"/>
        </w:rPr>
      </w:pPr>
      <w:r>
        <w:rPr>
          <w:i/>
          <w:sz w:val="21"/>
          <w:szCs w:val="21"/>
        </w:rPr>
        <w:t xml:space="preserve">    </w:t>
      </w:r>
      <w:r>
        <w:rPr>
          <w:i/>
          <w:sz w:val="21"/>
          <w:szCs w:val="21"/>
        </w:rPr>
        <w:tab/>
        <w:t>Tất cả các thánh trắng tinh không vết;</w:t>
      </w:r>
    </w:p>
    <w:p>
      <w:pPr>
        <w:pStyle w:val="Normal"/>
        <w:jc w:val="both"/>
        <w:rPr>
          <w:i/>
          <w:i/>
          <w:sz w:val="21"/>
          <w:szCs w:val="21"/>
        </w:rPr>
      </w:pPr>
      <w:r>
        <w:rPr>
          <w:i/>
          <w:sz w:val="21"/>
          <w:szCs w:val="21"/>
        </w:rPr>
        <w:t xml:space="preserve">    </w:t>
      </w:r>
      <w:r>
        <w:rPr>
          <w:i/>
          <w:sz w:val="21"/>
          <w:szCs w:val="21"/>
        </w:rPr>
        <w:tab/>
        <w:t>Cùng với Jêsus cai trị Đời đời.</w:t>
      </w:r>
    </w:p>
    <w:p>
      <w:pPr>
        <w:pStyle w:val="Normal"/>
        <w:jc w:val="both"/>
        <w:rPr>
          <w:i/>
          <w:i/>
          <w:sz w:val="21"/>
          <w:szCs w:val="21"/>
        </w:rPr>
      </w:pPr>
      <w:r>
        <w:rPr>
          <w:i/>
          <w:sz w:val="21"/>
          <w:szCs w:val="21"/>
        </w:rPr>
        <w:t xml:space="preserve">   </w:t>
      </w:r>
      <w:r>
        <w:rPr>
          <w:i/>
          <w:sz w:val="21"/>
          <w:szCs w:val="21"/>
        </w:rPr>
        <w:tab/>
        <w:t xml:space="preserve">Ôi, “Hãy đến dự tiệc,” Người Chủ đã gọi </w:t>
      </w:r>
    </w:p>
    <w:p>
      <w:pPr>
        <w:pStyle w:val="Normal"/>
        <w:jc w:val="both"/>
        <w:rPr>
          <w:i/>
          <w:i/>
          <w:sz w:val="21"/>
          <w:szCs w:val="21"/>
        </w:rPr>
      </w:pPr>
      <w:r>
        <w:rPr>
          <w:i/>
          <w:sz w:val="21"/>
          <w:szCs w:val="21"/>
        </w:rPr>
        <w:t xml:space="preserve">    </w:t>
      </w:r>
      <w:r>
        <w:rPr>
          <w:i/>
          <w:sz w:val="21"/>
          <w:szCs w:val="21"/>
        </w:rPr>
        <w:tab/>
        <w:t>“Hãy đến dự tiệc.”</w:t>
      </w:r>
    </w:p>
    <w:p>
      <w:pPr>
        <w:pStyle w:val="Normal"/>
        <w:jc w:val="both"/>
        <w:rPr>
          <w:i/>
          <w:i/>
          <w:sz w:val="21"/>
          <w:szCs w:val="21"/>
        </w:rPr>
      </w:pPr>
      <w:r>
        <w:rPr>
          <w:i/>
          <w:sz w:val="21"/>
          <w:szCs w:val="21"/>
        </w:rPr>
        <w:t xml:space="preserve">    </w:t>
      </w:r>
      <w:r>
        <w:rPr>
          <w:i/>
          <w:sz w:val="21"/>
          <w:szCs w:val="21"/>
        </w:rPr>
        <w:tab/>
        <w:t>Anh cứ đến ngồi vào bàn của Chúa Jêsus.</w:t>
      </w:r>
    </w:p>
    <w:p>
      <w:pPr>
        <w:pStyle w:val="Normal"/>
        <w:jc w:val="both"/>
        <w:rPr/>
      </w:pPr>
      <w:r>
        <w:rPr>
          <w:i/>
          <w:sz w:val="21"/>
          <w:szCs w:val="21"/>
        </w:rPr>
        <w:t xml:space="preserve">    </w:t>
      </w:r>
      <w:r>
        <w:rPr>
          <w:i/>
          <w:sz w:val="21"/>
          <w:szCs w:val="21"/>
        </w:rPr>
        <w:tab/>
        <w:t>Ngài là Đấng đã từng nuôi đám đông dân chúng;</w:t>
      </w:r>
    </w:p>
    <w:p>
      <w:pPr>
        <w:pStyle w:val="Normal"/>
        <w:jc w:val="both"/>
        <w:rPr>
          <w:i/>
          <w:i/>
          <w:sz w:val="21"/>
          <w:szCs w:val="21"/>
        </w:rPr>
      </w:pPr>
      <w:r>
        <w:rPr>
          <w:i/>
          <w:sz w:val="21"/>
          <w:szCs w:val="21"/>
        </w:rPr>
        <w:t xml:space="preserve">    </w:t>
      </w:r>
      <w:r>
        <w:rPr>
          <w:i/>
          <w:sz w:val="21"/>
          <w:szCs w:val="21"/>
        </w:rPr>
        <w:tab/>
        <w:t>Hoá nước thành rượu,</w:t>
      </w:r>
    </w:p>
    <w:p>
      <w:pPr>
        <w:pStyle w:val="Normal"/>
        <w:jc w:val="both"/>
        <w:rPr>
          <w:i/>
          <w:i/>
          <w:sz w:val="21"/>
          <w:szCs w:val="21"/>
        </w:rPr>
      </w:pPr>
      <w:r>
        <w:rPr>
          <w:i/>
          <w:sz w:val="21"/>
          <w:szCs w:val="21"/>
        </w:rPr>
        <w:t xml:space="preserve">    </w:t>
      </w:r>
      <w:r>
        <w:rPr>
          <w:i/>
          <w:sz w:val="21"/>
          <w:szCs w:val="21"/>
        </w:rPr>
        <w:tab/>
        <w:t>Những kẻ đói được gọi, “Hãy đến dự tiệc.”</w:t>
      </w:r>
    </w:p>
    <w:p>
      <w:pPr>
        <w:pStyle w:val="Normal"/>
        <w:jc w:val="both"/>
        <w:rPr>
          <w:i/>
          <w:i/>
          <w:sz w:val="21"/>
          <w:szCs w:val="21"/>
        </w:rPr>
      </w:pPr>
      <w:r>
        <w:rPr>
          <w:i/>
          <w:sz w:val="21"/>
          <w:szCs w:val="21"/>
        </w:rPr>
        <w:t xml:space="preserve">    </w:t>
      </w:r>
      <w:r>
        <w:rPr>
          <w:i/>
          <w:sz w:val="21"/>
          <w:szCs w:val="21"/>
        </w:rPr>
        <w:tab/>
        <w:t>Ôi, “Hãy đến dự tiệc,” Người Chủ đã mời gọi,</w:t>
      </w:r>
    </w:p>
    <w:p>
      <w:pPr>
        <w:pStyle w:val="Normal"/>
        <w:jc w:val="both"/>
        <w:rPr/>
      </w:pPr>
      <w:r>
        <w:rPr>
          <w:i/>
          <w:sz w:val="21"/>
          <w:szCs w:val="21"/>
        </w:rPr>
        <w:t xml:space="preserve">      </w:t>
      </w:r>
      <w:r>
        <w:rPr>
          <w:i/>
          <w:sz w:val="21"/>
          <w:szCs w:val="21"/>
        </w:rPr>
        <w:tab/>
        <w:t>“Hãy đến dự tiệc”; (Tiệc về Lời.)</w:t>
      </w:r>
    </w:p>
    <w:p>
      <w:pPr>
        <w:pStyle w:val="Normal"/>
        <w:jc w:val="both"/>
        <w:rPr>
          <w:i/>
          <w:i/>
          <w:sz w:val="21"/>
          <w:szCs w:val="21"/>
        </w:rPr>
      </w:pPr>
      <w:r>
        <w:rPr>
          <w:i/>
          <w:sz w:val="21"/>
          <w:szCs w:val="21"/>
        </w:rPr>
        <w:t xml:space="preserve">    </w:t>
      </w:r>
      <w:r>
        <w:rPr>
          <w:i/>
          <w:sz w:val="21"/>
          <w:szCs w:val="21"/>
        </w:rPr>
        <w:tab/>
        <w:t>Anh cứ đến ngồi vào bàn của Chúa Jêsus.</w:t>
      </w:r>
    </w:p>
    <w:p>
      <w:pPr>
        <w:pStyle w:val="Normal"/>
        <w:jc w:val="both"/>
        <w:rPr/>
      </w:pPr>
      <w:r>
        <w:rPr>
          <w:i/>
          <w:sz w:val="21"/>
          <w:szCs w:val="21"/>
        </w:rPr>
        <w:t xml:space="preserve">    </w:t>
      </w:r>
      <w:r>
        <w:rPr>
          <w:i/>
          <w:sz w:val="21"/>
          <w:szCs w:val="21"/>
        </w:rPr>
        <w:tab/>
        <w:t>Ngài là Đấng đã từng nuôi đám đông dân chúng;</w:t>
      </w:r>
    </w:p>
    <w:p>
      <w:pPr>
        <w:pStyle w:val="Normal"/>
        <w:jc w:val="both"/>
        <w:rPr>
          <w:i/>
          <w:i/>
          <w:sz w:val="21"/>
          <w:szCs w:val="21"/>
        </w:rPr>
      </w:pPr>
      <w:r>
        <w:rPr>
          <w:i/>
          <w:sz w:val="21"/>
          <w:szCs w:val="21"/>
        </w:rPr>
        <w:t xml:space="preserve">    </w:t>
      </w:r>
      <w:r>
        <w:rPr>
          <w:i/>
          <w:sz w:val="21"/>
          <w:szCs w:val="21"/>
        </w:rPr>
        <w:tab/>
        <w:t>Hoá nước thành rượu,</w:t>
      </w:r>
    </w:p>
    <w:p>
      <w:pPr>
        <w:pStyle w:val="Normal"/>
        <w:jc w:val="both"/>
        <w:rPr>
          <w:i/>
          <w:i/>
          <w:sz w:val="21"/>
          <w:szCs w:val="21"/>
        </w:rPr>
      </w:pPr>
      <w:r>
        <w:rPr>
          <w:i/>
          <w:sz w:val="21"/>
          <w:szCs w:val="21"/>
        </w:rPr>
        <w:t xml:space="preserve">    </w:t>
      </w:r>
      <w:r>
        <w:rPr>
          <w:i/>
          <w:sz w:val="21"/>
          <w:szCs w:val="21"/>
        </w:rPr>
        <w:tab/>
        <w:t>Những kẻ đói được gọi, “Hãy đến dự tiệc.”</w:t>
      </w:r>
    </w:p>
    <w:p>
      <w:pPr>
        <w:pStyle w:val="Normal"/>
        <w:jc w:val="both"/>
        <w:rPr>
          <w:i/>
          <w:i/>
          <w:sz w:val="21"/>
          <w:szCs w:val="21"/>
        </w:rPr>
      </w:pPr>
      <w:r>
        <w:rPr>
          <w:i/>
          <w:sz w:val="21"/>
          <w:szCs w:val="21"/>
        </w:rPr>
      </w:r>
    </w:p>
    <w:p>
      <w:pPr>
        <w:pStyle w:val="Normal"/>
        <w:jc w:val="both"/>
        <w:rPr/>
      </w:pPr>
      <w:r>
        <w:rPr>
          <w:sz w:val="21"/>
          <w:szCs w:val="21"/>
          <w:vertAlign w:val="superscript"/>
        </w:rPr>
        <w:t>349</w:t>
      </w:r>
      <w:r>
        <w:rPr>
          <w:sz w:val="21"/>
          <w:szCs w:val="21"/>
        </w:rPr>
        <w:t xml:space="preserve">  </w:t>
        <w:tab/>
        <w:t>Ôi. Anh chị em có đói không? Phước cho những kẻ... Vinh thay là Đức Chúa Trời. Anh chị em có yêu mến Ngài không? Xin chúng ta hãy hát bài, “Con kính yêu Ngài.” Chúng ta hãy đứng và đưa tay lên để bày tỏ tấm lòng chúng ta với Ngài. “Con kính yêu Ngài, con kính yêu Ngài, bởi vì Ngài yêu con trước.” Đúng. Tất cả chúng ta cùng nhau há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Con yêu Ngài,</w:t>
      </w:r>
    </w:p>
    <w:p>
      <w:pPr>
        <w:pStyle w:val="Normal"/>
        <w:jc w:val="both"/>
        <w:rPr/>
      </w:pPr>
      <w:r>
        <w:rPr>
          <w:i/>
          <w:sz w:val="21"/>
          <w:szCs w:val="21"/>
        </w:rPr>
        <w:t xml:space="preserve">    </w:t>
      </w:r>
      <w:r>
        <w:rPr>
          <w:i/>
          <w:sz w:val="21"/>
          <w:szCs w:val="21"/>
        </w:rPr>
        <w:tab/>
        <w:t>Con yêu Ngài,</w:t>
      </w:r>
    </w:p>
    <w:p>
      <w:pPr>
        <w:pStyle w:val="Normal"/>
        <w:jc w:val="both"/>
        <w:rPr/>
      </w:pPr>
      <w:r>
        <w:rPr>
          <w:i/>
          <w:sz w:val="21"/>
          <w:szCs w:val="21"/>
        </w:rPr>
        <w:t xml:space="preserve">    </w:t>
      </w:r>
      <w:r>
        <w:rPr>
          <w:i/>
          <w:sz w:val="21"/>
          <w:szCs w:val="21"/>
        </w:rPr>
        <w:tab/>
        <w:t>Bởi vì Ngài yêu con trước,</w:t>
      </w:r>
    </w:p>
    <w:p>
      <w:pPr>
        <w:pStyle w:val="Normal"/>
        <w:jc w:val="both"/>
        <w:rPr>
          <w:i/>
          <w:i/>
          <w:sz w:val="21"/>
          <w:szCs w:val="21"/>
        </w:rPr>
      </w:pPr>
      <w:r>
        <w:rPr>
          <w:i/>
          <w:sz w:val="21"/>
          <w:szCs w:val="21"/>
        </w:rPr>
        <w:t xml:space="preserve">    </w:t>
      </w:r>
      <w:r>
        <w:rPr>
          <w:i/>
          <w:sz w:val="21"/>
          <w:szCs w:val="21"/>
        </w:rPr>
        <w:tab/>
        <w:t>Đã mua chuộc con</w:t>
      </w:r>
    </w:p>
    <w:p>
      <w:pPr>
        <w:pStyle w:val="Normal"/>
        <w:jc w:val="both"/>
        <w:rPr/>
      </w:pPr>
      <w:r>
        <w:rPr>
          <w:i/>
          <w:sz w:val="21"/>
          <w:szCs w:val="21"/>
        </w:rPr>
        <w:t xml:space="preserve">    </w:t>
      </w:r>
      <w:r>
        <w:rPr>
          <w:i/>
          <w:sz w:val="21"/>
          <w:szCs w:val="21"/>
        </w:rPr>
        <w:tab/>
        <w:t>Trên cây thập tự đồi Gô-gô-tha.</w:t>
      </w:r>
    </w:p>
    <w:p>
      <w:pPr>
        <w:pStyle w:val="Normal"/>
        <w:jc w:val="both"/>
        <w:rPr>
          <w:i/>
          <w:i/>
          <w:sz w:val="21"/>
          <w:szCs w:val="21"/>
        </w:rPr>
      </w:pPr>
      <w:r>
        <w:rPr>
          <w:i/>
          <w:sz w:val="21"/>
          <w:szCs w:val="21"/>
        </w:rPr>
      </w:r>
    </w:p>
    <w:p>
      <w:pPr>
        <w:pStyle w:val="Normal"/>
        <w:jc w:val="both"/>
        <w:rPr/>
      </w:pPr>
      <w:r>
        <w:rPr>
          <w:sz w:val="21"/>
          <w:szCs w:val="21"/>
          <w:vertAlign w:val="superscript"/>
        </w:rPr>
        <w:t>351</w:t>
      </w:r>
      <w:r>
        <w:rPr>
          <w:sz w:val="21"/>
          <w:szCs w:val="21"/>
        </w:rPr>
        <w:t xml:space="preserve">  </w:t>
        <w:tab/>
      </w:r>
      <w:r>
        <w:rPr>
          <w:color w:val="008000"/>
          <w:sz w:val="21"/>
          <w:szCs w:val="21"/>
        </w:rPr>
        <w:t>[Có tiếng lạ phát ra... - Bt]</w:t>
      </w:r>
      <w:r>
        <w:rPr>
          <w:sz w:val="21"/>
          <w:szCs w:val="21"/>
        </w:rPr>
        <w:t xml:space="preserve"> ... Hãy thật sự kỉnh kiền. Chúng ta có một người thông giải ở đây. Anh Higginbotham. Tôi không biết anh có mặt ở đây trong buổi tối hôm nay không. Không ...Để thấy được điều gì Chúa muốn phán với chúng ta. Hãy đợi một chút. Đây rồi... </w:t>
      </w:r>
      <w:r>
        <w:rPr>
          <w:color w:val="008000"/>
          <w:sz w:val="21"/>
          <w:szCs w:val="21"/>
        </w:rPr>
        <w:t xml:space="preserve">[Sự thông giải được ban cho qua một chị em... - Bt] </w:t>
      </w:r>
      <w:r>
        <w:rPr>
          <w:sz w:val="21"/>
          <w:szCs w:val="21"/>
        </w:rPr>
        <w:t>Anh chị em có thể lắng nghe chị. Ngợi khen Chúa. Đức tin của tôi như được cất lên cao trong Đức Chúa Trời. Anh - anh chị em có yêu mến Ngài với cả tấm lòng mình trong buổi tối hôm nay không? Ôi, hãy ngợi khen Ngài, và nói rằng, “Chúa ơi, con cảm ơn Ngài. Chúa ôi, chúng con xin dâng lên Ngài lời ngợi khen với tất cả tấm lòng. Vinh thay cho Đức Chúa Trời. Hãy dâng lên Ngài lời ngợi khen, hết thảy anh chị em, dân sự của Đức Chúa Trời.</w:t>
      </w:r>
    </w:p>
    <w:p>
      <w:pPr>
        <w:pStyle w:val="Normal"/>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jc w:val="both"/>
        <w:rPr>
          <w:sz w:val="21"/>
          <w:szCs w:val="21"/>
        </w:rPr>
      </w:pPr>
      <w:r>
        <w:rPr>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2">
        <w:r>
          <w:rPr>
            <w:rStyle w:val="InternetLink"/>
            <w:color w:val="FF0000"/>
            <w:szCs w:val="20"/>
            <w:lang w:val="es-ES_tradnl"/>
          </w:rPr>
          <w:t>Vn.BibleWay.org</w:t>
        </w:r>
      </w:hyperlink>
    </w:p>
    <w:p>
      <w:pPr>
        <w:pStyle w:val="Normal"/>
        <w:snapToGrid w:val="false"/>
        <w:jc w:val="center"/>
        <w:rPr>
          <w:color w:val="FF0000"/>
          <w:szCs w:val="20"/>
          <w:lang w:val="es-ES_tradnl"/>
        </w:rPr>
      </w:pPr>
      <w:r>
        <w:rPr>
          <w:color w:val="FF0000"/>
          <w:szCs w:val="20"/>
          <w:lang w:val="es-ES_tradnl"/>
        </w:rPr>
        <w:t xml:space="preserve">Email: </w:t>
      </w:r>
      <w:hyperlink r:id="rId3">
        <w:r>
          <w:rPr>
            <w:rStyle w:val="InternetLink"/>
            <w:color w:val="FF0000"/>
            <w:szCs w:val="20"/>
            <w:lang w:val="es-ES_tradnl"/>
          </w:rPr>
          <w:t>ThanhDoCanada@Yahoo.Ca</w:t>
        </w:r>
      </w:hyperlink>
    </w:p>
    <w:p>
      <w:pPr>
        <w:pStyle w:val="Normal"/>
        <w:jc w:val="center"/>
        <w:rPr>
          <w:color w:val="0000FF"/>
          <w:sz w:val="21"/>
          <w:szCs w:val="21"/>
        </w:rPr>
      </w:pPr>
      <w:r>
        <w:rPr>
          <w:sz w:val="21"/>
          <w:szCs w:val="21"/>
        </w:rPr>
        <w:t xml:space="preserve"> </w:t>
      </w:r>
    </w:p>
    <w:p>
      <w:pPr>
        <w:pStyle w:val="Normal"/>
        <w:rPr>
          <w:color w:val="0000FF"/>
          <w:sz w:val="21"/>
          <w:szCs w:val="21"/>
        </w:rPr>
      </w:pPr>
      <w:r>
        <w:rPr>
          <w:color w:val="0000FF"/>
          <w:sz w:val="21"/>
          <w:szCs w:val="21"/>
        </w:rPr>
      </w:r>
    </w:p>
    <w:p>
      <w:pPr>
        <w:pStyle w:val="Normal"/>
        <w:rPr/>
      </w:pPr>
      <w:r>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2:00Z</dcterms:created>
  <dc:creator>Phuong</dc:creator>
  <dc:description/>
  <cp:keywords/>
  <dc:language>en-US</dc:language>
  <cp:lastModifiedBy>Phuong</cp:lastModifiedBy>
  <dcterms:modified xsi:type="dcterms:W3CDTF">2013-07-06T03:49:00Z</dcterms:modified>
  <cp:revision>6</cp:revision>
  <dc:subject/>
  <dc:title>Ấn Thứ Ba</dc:title>
</cp:coreProperties>
</file>