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Ấn Thứ Tư</w:t>
      </w:r>
    </w:p>
    <w:p>
      <w:pPr>
        <w:pStyle w:val="Normal"/>
        <w:jc w:val="center"/>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b/>
          <w:b/>
          <w:color w:val="FF0000"/>
          <w:sz w:val="22"/>
          <w:szCs w:val="22"/>
        </w:rPr>
      </w:pPr>
      <w:r>
        <w:rPr>
          <w:szCs w:val="20"/>
        </w:rPr>
        <w:t xml:space="preserve">Sứ điệp nầy được dịch từ băng ghi âm số </w:t>
      </w:r>
      <w:r>
        <w:rPr>
          <w:b/>
          <w:color w:val="0000FF"/>
          <w:szCs w:val="20"/>
        </w:rPr>
        <w:t>63-0321 “The Fourth Seal</w:t>
      </w:r>
      <w:r>
        <w:rPr>
          <w:color w:val="0000FF"/>
          <w:szCs w:val="20"/>
        </w:rPr>
        <w:t>”,</w:t>
      </w:r>
      <w:r>
        <w:rPr>
          <w:szCs w:val="20"/>
        </w:rPr>
        <w:t xml:space="preserve"> dài 145 phút, giảng vào Trưa Chúa nhật ngày 21/3/1963, bởi Anh (Mục sư) Brother William Marrion Branham, tại Đền tạm Branham Tabernacle, Jeffersonville, Indiana, USA. (Bản dịch tiếng Việt lần </w:t>
      </w:r>
      <w:r>
        <w:rPr>
          <w:color w:val="FF0000"/>
          <w:szCs w:val="20"/>
        </w:rPr>
        <w:t>thứ 6, đã sửa lại theo The Messsage 2013, ngày 10/7/2013 - Vietnamese Translation, Rev. 6.)</w:t>
      </w:r>
      <w:r>
        <w:rPr>
          <w:b/>
          <w:color w:val="FF0000"/>
          <w:sz w:val="22"/>
          <w:szCs w:val="22"/>
        </w:rPr>
        <w:t xml:space="preserve"> </w:t>
      </w:r>
    </w:p>
    <w:p>
      <w:pPr>
        <w:pStyle w:val="Normal"/>
        <w:jc w:val="both"/>
        <w:rPr>
          <w:b/>
          <w:b/>
          <w:color w:val="FF0000"/>
          <w:sz w:val="21"/>
          <w:szCs w:val="21"/>
        </w:rPr>
      </w:pPr>
      <w:r>
        <w:rPr>
          <w:b/>
          <w:color w:val="FF0000"/>
          <w:sz w:val="21"/>
          <w:szCs w:val="21"/>
        </w:rPr>
      </w:r>
    </w:p>
    <w:p>
      <w:pPr>
        <w:pStyle w:val="Normal"/>
        <w:jc w:val="both"/>
        <w:rPr>
          <w:sz w:val="21"/>
          <w:szCs w:val="21"/>
          <w:vertAlign w:val="superscript"/>
        </w:rPr>
      </w:pPr>
      <w:r>
        <w:rPr>
          <w:sz w:val="21"/>
          <w:szCs w:val="21"/>
          <w:vertAlign w:val="superscript"/>
        </w:rPr>
        <w:t>1</w:t>
      </w:r>
      <w:r>
        <w:rPr>
          <w:sz w:val="21"/>
          <w:szCs w:val="21"/>
        </w:rPr>
        <w:t xml:space="preserve">  </w:t>
        <w:tab/>
        <w:t xml:space="preserve">Xin trân trọng kính chào. Chúng ta hãy cúi đầu trong một vài phút để cầu nguyện. </w:t>
      </w:r>
    </w:p>
    <w:p>
      <w:pPr>
        <w:pStyle w:val="Normal"/>
        <w:jc w:val="both"/>
        <w:rPr/>
      </w:pPr>
      <w:r>
        <w:rPr>
          <w:sz w:val="21"/>
          <w:szCs w:val="21"/>
        </w:rPr>
        <w:t xml:space="preserve">   </w:t>
      </w:r>
      <w:r>
        <w:rPr>
          <w:sz w:val="21"/>
          <w:szCs w:val="21"/>
        </w:rPr>
        <w:tab/>
        <w:t>Lạy Cha Thiên Thượng nhân từ của chúng con, tối hôm nay, một lần nữa chúng con đến với Ngài trong Danh Chúa Jêsus để dâng lên Cha lòng biết ơn vì có thêm một ngày. Chúng con xin ơn phước của Cha ở trên Buổi nhóm tối nay. Xin Đức Thánh Linh đến và ban cho chúng con sự thông giải về những điều này, điều mà chúng con đang hết lòng tìm kiếm. Ôi, Đức Chúa Trời ôi, thật là quý giá khi tất cả chúng con được thông công với nhau xung quanh Lời như thế này, đến nỗi khi chúng con ra về, chúng con có thể nói rằng, “Khi nảy đi đường, Ngài nói cùng chúng ta và cắt nghĩa Kinh Thánh, lòng chúng ta há chẳng nóng nảy sa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con xin cảm ơn vì Cha đã ở cùng chúng con và tin rằng Cha cũng sẽ tiếp tục ở với chúng con trong suốt cuộc hành trình, chúng con cầu xin điều này trong Danh Chúa Jêsus. A-men!</w:t>
      </w:r>
    </w:p>
    <w:p>
      <w:pPr>
        <w:pStyle w:val="Normal"/>
        <w:jc w:val="both"/>
        <w:rPr>
          <w:sz w:val="21"/>
          <w:szCs w:val="21"/>
        </w:rPr>
      </w:pPr>
      <w:r>
        <w:rPr>
          <w:sz w:val="21"/>
          <w:szCs w:val="21"/>
        </w:rPr>
      </w:r>
    </w:p>
    <w:p>
      <w:pPr>
        <w:pStyle w:val="Normal"/>
        <w:jc w:val="both"/>
        <w:rPr/>
      </w:pPr>
      <w:r>
        <w:rPr>
          <w:sz w:val="21"/>
          <w:szCs w:val="21"/>
          <w:vertAlign w:val="superscript"/>
        </w:rPr>
        <w:t>3</w:t>
      </w:r>
      <w:r>
        <w:rPr>
          <w:sz w:val="21"/>
          <w:szCs w:val="21"/>
        </w:rPr>
        <w:t xml:space="preserve">  </w:t>
        <w:tab/>
        <w:t>Rất vui mừng được trở lại hầu việc trong Nhà Chúa tối hôm nay một lần nữa. Chúng ta vui mừng... Tôi quá sung sướng đến nỗi... Tưởng chừng như người này không đến, nhưng cuối cùng cũng đã đến. Tôi thật là biết ơn, vì người cuối cùng trong bốn người cưỡi ngựa kia, tôi nghĩ rằng đây là một trong những Sứ điệp chính yếu cho Hội Thánh vào lúc nà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không biết Sứ điệp khác là gì. Tôi chỉ nhận được từng ngày từng ngày. Điều gì Ngài bày tỏ cho tôi, tôi sẽ cố gắng trình bày -- như Ngài ban cho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có vui thích với những phước hạnh này không? Anh chị em có để ý thấy Sứ điệp thật ăn khớp với những thời đại Hội Thánh, nó thật thích ứng, chính xác một cách hoàn hảo với những Thời đại Hội Thánh đó. Điều đó cho thấy... Đối với tôi, điều này cho thấy đúng là cùng một Đức Thánh Linh đã bày tỏ những Thời đại Hội Thánh, chính Ngài cũng bày tỏ điều này, bởi vì nó rất khớp với nhau, chung lại là hành động lớn lao của Đức Chúa Trời trong việc bày tỏ chính mình Ngài qua những cách khác nhau.</w:t>
      </w:r>
    </w:p>
    <w:p>
      <w:pPr>
        <w:pStyle w:val="Normal"/>
        <w:jc w:val="both"/>
        <w:rPr>
          <w:sz w:val="21"/>
          <w:szCs w:val="21"/>
        </w:rPr>
      </w:pPr>
      <w:r>
        <w:rPr>
          <w:sz w:val="21"/>
          <w:szCs w:val="21"/>
        </w:rPr>
      </w:r>
    </w:p>
    <w:p>
      <w:pPr>
        <w:pStyle w:val="Normal"/>
        <w:jc w:val="both"/>
        <w:rPr/>
      </w:pPr>
      <w:r>
        <w:rPr>
          <w:sz w:val="21"/>
          <w:szCs w:val="21"/>
          <w:vertAlign w:val="superscript"/>
        </w:rPr>
        <w:t>7</w:t>
      </w:r>
      <w:r>
        <w:rPr>
          <w:sz w:val="21"/>
          <w:szCs w:val="21"/>
        </w:rPr>
        <w:t xml:space="preserve">  </w:t>
        <w:tab/>
        <w:t xml:space="preserve">Anh chị em để ý, khi Ngài bày tỏ chính mình cho Đa-ni-ên trong khải tượng, có hiện tượng điều này tiêu biểu cho điều kia, chẳng hạn như chỗ này là </w:t>
      </w:r>
      <w:r>
        <w:rPr>
          <w:color w:val="FF0000"/>
          <w:sz w:val="21"/>
          <w:szCs w:val="21"/>
        </w:rPr>
        <w:t>một</w:t>
      </w:r>
      <w:r>
        <w:rPr>
          <w:sz w:val="21"/>
          <w:szCs w:val="21"/>
        </w:rPr>
        <w:t xml:space="preserve"> con dê, hoặc có thể là một cây, và chỗ khác có thể là một bức tượng, và những điều Ngài lấy thật tương tự trong mọi thời điểm. Hãy chắc rằng chúng ta không bỏ qua điều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ách đây vài phút, tôi thật rùng mình khi nói chuỵên với một bà khoảng 85 tuổi ở nơi này, bà... Không lâu... Trước khi tôi rời khỏi để đi về phía tây, ồ, có một bé gái ở trên Ohio kia, tôi nghĩ vậy, đang ở trong tình trạng hấp hối vì bệnh bạch cầu ở giai đoạn cuối. Bệnh bạch cầu là bệnh ung thư máu.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Ôi, anh chị em biết, trong tình cảnh tồi tệ như vậy thì chẳng còn hy vọng nào đối với cháu nữa. Người ta phải cung cấp chất dinh dưỡng nuôi sống cháu qua những tĩnh mạch -- </w:t>
      </w:r>
      <w:r>
        <w:rPr>
          <w:color w:val="FF0000"/>
          <w:sz w:val="21"/>
          <w:szCs w:val="21"/>
        </w:rPr>
        <w:t>q</w:t>
      </w:r>
      <w:r>
        <w:rPr>
          <w:sz w:val="21"/>
          <w:szCs w:val="21"/>
        </w:rPr>
        <w:t>ua việc giải phẩu. Gia đình của cháu thật là nghèo. Họ... Bà Kidd, ở đây, và Ông Kidd, người ta nói với ông bà rằng Chúa đang đáp lời cầu nguyện, cho nên ông bà đã bàn với nhau, tôi nghĩ vậy, rồi thuê người đưa bé gái xuống kia.</w:t>
      </w:r>
    </w:p>
    <w:p>
      <w:pPr>
        <w:pStyle w:val="Normal"/>
        <w:jc w:val="both"/>
        <w:rPr>
          <w:sz w:val="21"/>
          <w:szCs w:val="21"/>
        </w:rPr>
      </w:pPr>
      <w:r>
        <w:rPr>
          <w:sz w:val="21"/>
          <w:szCs w:val="21"/>
        </w:rPr>
      </w:r>
    </w:p>
    <w:p>
      <w:pPr>
        <w:pStyle w:val="Normal"/>
        <w:jc w:val="both"/>
        <w:rPr/>
      </w:pPr>
      <w:r>
        <w:rPr>
          <w:sz w:val="21"/>
          <w:szCs w:val="21"/>
          <w:vertAlign w:val="superscript"/>
        </w:rPr>
        <w:t>10</w:t>
      </w:r>
      <w:r>
        <w:rPr>
          <w:sz w:val="21"/>
          <w:szCs w:val="21"/>
        </w:rPr>
        <w:t xml:space="preserve">  </w:t>
        <w:tab/>
        <w:t>Bé gái rất xinh đẹp, khoảng sáu hoặc bảy tuổi -- chín tuổi. Cháu ở phía sau trong một căn phòng, và khi chúng tôi đến trước Chúa cầu nguyện, Đức Thánh Linh đã cho cháu một mệnh lệnh. Anh chị em biết, người ta đã phải bồng cháu, phải bồng cháu và cho cháu ăn, như vậy đó, nhưng khi cháu bước ra, cháu đòi một chiếc bánh hamberger, và tự ăn bằng miệng. Người ta đã cho cháu bánh hamberger và cháu ăn một cách tự nhiê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ong khoảng thời gian ngắn, một vài ngày, họ đưa cháu trở lại với Bác sĩ, Bác sĩ thật không thể hiểu nỗi. Ông ta nói thật chưa từng có trường hợp nào như cháu gái này. Ông nói, “Ôi, chẳng có dấu vết nào của bệnh bạch cầu cả.” Cho nên... Cháu đã sắp chết. Người ta đã bó tay, đã cho cháu ăn qua đường tĩnh mạch của cháu. Cháu đã trở nên vàng vọt. (Anh chị em biết thế nào khi người ta mắc bệnh này.) Cho nên họ... Bây giờ, cháu có thể đến trường, nô đùa với những đứa trẻ khác, cháu hết sức vui mừng.</w:t>
      </w:r>
    </w:p>
    <w:p>
      <w:pPr>
        <w:pStyle w:val="Normal"/>
        <w:jc w:val="both"/>
        <w:rPr>
          <w:sz w:val="21"/>
          <w:szCs w:val="21"/>
        </w:rPr>
      </w:pPr>
      <w:r>
        <w:rPr>
          <w:sz w:val="21"/>
          <w:szCs w:val="21"/>
        </w:rPr>
      </w:r>
    </w:p>
    <w:p>
      <w:pPr>
        <w:pStyle w:val="Normal"/>
        <w:jc w:val="both"/>
        <w:rPr/>
      </w:pPr>
      <w:r>
        <w:rPr>
          <w:sz w:val="21"/>
          <w:szCs w:val="21"/>
          <w:vertAlign w:val="superscript"/>
        </w:rPr>
        <w:t>13</w:t>
      </w:r>
      <w:r>
        <w:rPr>
          <w:sz w:val="21"/>
          <w:szCs w:val="21"/>
        </w:rPr>
        <w:t xml:space="preserve">  </w:t>
        <w:tab/>
        <w:t xml:space="preserve">Điều này làm tôi nhớ một trường hợp khác. Một ngày nọ khi tôi trở về nhà; Có một... Nếu tôi không nhầm, họ là những người Anh Giáo và Trưởng Lão, họ mang một bé gái từ Kansas, những Bác sĩ đã bó tay với bệnh bạch cầu của cháu, họ đã bó tay, tôi nghĩ, cháu chỉ sống bốn ngày nữa thôi. Cháu quá trầm trọng đến nỗi họ đã nói như vậy... Phải mất bốn ngày để đến đây băng qua những bãi tuyết và nhiều điều dọc theo đất nước để cháu có thể nhận được sự cầu nguyện. Người ông nội, là một người già cả, trông tử tế, tóc hoa râm... Họ đã để cháu ở dưới này hai ngày rồi trong một nhà trọ nhỏ, phía bên này sông Silver. </w:t>
      </w:r>
      <w:r>
        <w:rPr>
          <w:color w:val="FF0000"/>
          <w:sz w:val="21"/>
          <w:szCs w:val="21"/>
        </w:rPr>
        <w:t>Đêm ấy tôi</w:t>
      </w:r>
      <w:r>
        <w:rPr>
          <w:sz w:val="21"/>
          <w:szCs w:val="21"/>
        </w:rPr>
        <w:t xml:space="preserve"> đã đi xuống để cầu nguỵên cho cháu.</w:t>
      </w:r>
    </w:p>
    <w:p>
      <w:pPr>
        <w:pStyle w:val="Normal"/>
        <w:jc w:val="both"/>
        <w:rPr>
          <w:sz w:val="21"/>
          <w:szCs w:val="21"/>
        </w:rPr>
      </w:pPr>
      <w:r>
        <w:rPr>
          <w:sz w:val="21"/>
          <w:szCs w:val="21"/>
        </w:rPr>
      </w:r>
    </w:p>
    <w:p>
      <w:pPr>
        <w:pStyle w:val="Normal"/>
        <w:jc w:val="both"/>
        <w:rPr/>
      </w:pPr>
      <w:r>
        <w:rPr>
          <w:sz w:val="21"/>
          <w:szCs w:val="21"/>
          <w:vertAlign w:val="superscript"/>
        </w:rPr>
        <w:t>14</w:t>
      </w:r>
      <w:r>
        <w:rPr>
          <w:sz w:val="21"/>
          <w:szCs w:val="21"/>
        </w:rPr>
        <w:t xml:space="preserve">  </w:t>
        <w:tab/>
        <w:t xml:space="preserve">Lúc sáng sớm. Tôi đi ra khỏi thành phố và xuống kia vào đêm đó. Người cha lớn tuổi, </w:t>
      </w:r>
      <w:r>
        <w:rPr>
          <w:color w:val="FF0000"/>
          <w:sz w:val="21"/>
          <w:szCs w:val="21"/>
        </w:rPr>
        <w:t>ông nội đứa bé</w:t>
      </w:r>
      <w:r>
        <w:rPr>
          <w:sz w:val="21"/>
          <w:szCs w:val="21"/>
        </w:rPr>
        <w:t xml:space="preserve"> đang đi lại trên sàn nhà, người mẹ đang chăm sóc đứa trẻ. Trong khi tôi quỳ gối cầu nguyện, Đức Thánh Linh đã bày tỏ cho tôi một bí mật giữa người mẹ và người cha, những điều mà họ đã làm. Tôi gọi họ lại bên cạnh và hỏi họ về điều đó. Họ bắt đầu reo lên rằng, “Đúng như vậy.” </w:t>
      </w:r>
    </w:p>
    <w:p>
      <w:pPr>
        <w:pStyle w:val="Normal"/>
        <w:jc w:val="both"/>
        <w:rPr>
          <w:sz w:val="21"/>
          <w:szCs w:val="21"/>
        </w:rPr>
      </w:pPr>
      <w:r>
        <w:rPr>
          <w:sz w:val="21"/>
          <w:szCs w:val="21"/>
        </w:rPr>
        <w:t xml:space="preserve">    </w:t>
      </w:r>
      <w:r>
        <w:rPr>
          <w:sz w:val="21"/>
          <w:szCs w:val="21"/>
        </w:rPr>
        <w:tab/>
        <w:t xml:space="preserve">Sau này tôi nhìn lại, thấy bé gái đang nhảy dây, đang chơi. </w:t>
      </w:r>
    </w:p>
    <w:p>
      <w:pPr>
        <w:pStyle w:val="Normal"/>
        <w:jc w:val="both"/>
        <w:rPr>
          <w:sz w:val="21"/>
          <w:szCs w:val="21"/>
        </w:rPr>
      </w:pPr>
      <w:r>
        <w:rPr>
          <w:sz w:val="21"/>
          <w:szCs w:val="21"/>
        </w:rPr>
        <w:t xml:space="preserve">    </w:t>
      </w:r>
      <w:r>
        <w:rPr>
          <w:sz w:val="21"/>
          <w:szCs w:val="21"/>
        </w:rPr>
        <w:tab/>
        <w:t>Lúc này, đứa trẻ... Khoảng ba tuần sau, họ đã gửi cho tôi bức hình của cháu gái đã quay lại nơi trường học, đang chơi nhảy dây, không còn bệnh bạch cầu nữ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ững lời chứng đó hoàn toàn có thật; Đức Chúa Trời của chúng ta quá thật đến nỗi chúng ta phải phục vụ Ngài  </w:t>
      </w:r>
      <w:r>
        <w:rPr>
          <w:color w:val="FF0000"/>
          <w:sz w:val="21"/>
          <w:szCs w:val="21"/>
        </w:rPr>
        <w:t>và chúng</w:t>
      </w:r>
      <w:r>
        <w:rPr>
          <w:sz w:val="21"/>
          <w:szCs w:val="21"/>
        </w:rPr>
        <w:t xml:space="preserve"> ta tin Ngài, và tôi biết Ngài là thật.</w:t>
      </w:r>
    </w:p>
    <w:p>
      <w:pPr>
        <w:pStyle w:val="Normal"/>
        <w:jc w:val="both"/>
        <w:rPr>
          <w:sz w:val="21"/>
          <w:szCs w:val="21"/>
        </w:rPr>
      </w:pPr>
      <w:r>
        <w:rPr>
          <w:sz w:val="21"/>
          <w:szCs w:val="21"/>
        </w:rPr>
      </w:r>
    </w:p>
    <w:p>
      <w:pPr>
        <w:pStyle w:val="Normal"/>
        <w:jc w:val="both"/>
        <w:rPr/>
      </w:pPr>
      <w:r>
        <w:rPr>
          <w:sz w:val="21"/>
          <w:szCs w:val="21"/>
          <w:vertAlign w:val="superscript"/>
        </w:rPr>
        <w:t>18</w:t>
      </w:r>
      <w:r>
        <w:rPr>
          <w:sz w:val="21"/>
          <w:szCs w:val="21"/>
        </w:rPr>
        <w:t xml:space="preserve">  </w:t>
        <w:tab/>
        <w:t>Giờ này, tôi sẽ cố gắng hết sức mình, trong khi có điều gì đó bên trong chúng ta thực hiện công việc theo cách của mình qua... Tối nay, tôi cố gắng hết sức mình, bởi ân điển của Chúa, tôi sẽ lấy cái Ấn Thứ Tư này để xem thử Đức Thánh Linh muốn nói với chúng ta điều gì ở trong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xin đọc Khải huyền chương thứ 6 bắt đầu từ câu 7 (câu 7 và 8); Luôn luôn có hai câu. Câu đầu là câu thông báo, và câu thứ hai là câu nói đến điều mà trước giả Kinh Thánh đã nhìn thấy.</w:t>
      </w:r>
    </w:p>
    <w:p>
      <w:pPr>
        <w:pStyle w:val="Normal"/>
        <w:jc w:val="both"/>
        <w:rPr>
          <w:sz w:val="21"/>
          <w:szCs w:val="21"/>
        </w:rPr>
      </w:pPr>
      <w:r>
        <w:rPr>
          <w:sz w:val="21"/>
          <w:szCs w:val="21"/>
        </w:rPr>
      </w:r>
    </w:p>
    <w:p>
      <w:pPr>
        <w:pStyle w:val="Normal"/>
        <w:tabs>
          <w:tab w:val="clear" w:pos="720"/>
          <w:tab w:val="left" w:pos="300" w:leader="none"/>
        </w:tabs>
        <w:jc w:val="both"/>
        <w:rPr>
          <w:b/>
          <w:b/>
          <w:sz w:val="21"/>
          <w:szCs w:val="21"/>
        </w:rPr>
      </w:pPr>
      <w:r>
        <w:rPr>
          <w:sz w:val="21"/>
          <w:szCs w:val="21"/>
        </w:rPr>
        <w:t xml:space="preserve">    </w:t>
      </w:r>
      <w:r>
        <w:rPr>
          <w:sz w:val="21"/>
          <w:szCs w:val="21"/>
        </w:rPr>
        <w:tab/>
        <w:tab/>
      </w:r>
      <w:r>
        <w:rPr>
          <w:b/>
          <w:sz w:val="21"/>
          <w:szCs w:val="21"/>
        </w:rPr>
        <w:t xml:space="preserve">Khi Chiên Con mở Ấn Thứ Tư, tôi nghe con sanh vật thứ tư nói: Hãy đến xem! </w:t>
      </w:r>
    </w:p>
    <w:p>
      <w:pPr>
        <w:pStyle w:val="Normal"/>
        <w:tabs>
          <w:tab w:val="clear" w:pos="720"/>
          <w:tab w:val="left" w:pos="300" w:leader="none"/>
        </w:tabs>
        <w:jc w:val="both"/>
        <w:rPr/>
      </w:pPr>
      <w:r>
        <w:rPr>
          <w:b/>
          <w:sz w:val="21"/>
          <w:szCs w:val="21"/>
        </w:rPr>
        <w:t xml:space="preserve">    </w:t>
      </w:r>
      <w:r>
        <w:rPr>
          <w:b/>
          <w:sz w:val="21"/>
          <w:szCs w:val="21"/>
        </w:rPr>
        <w:tab/>
        <w:tab/>
        <w:t>Tôi nhìn xem, thấy một con ngựa vàng vàng hiện ra. Người cưỡi ngựa ấy tên là - là sự Chết, và Âm phủ theo sau... Người... Họ được quyền trên một góc tư thế gian, đặng sát hại dân sự bằng dao, bằng đói kém, bằng dịch lệ và bằng... Các loài thú dữ trên đất.</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Giờ này, Chúa giúp chúng ta hiểu điều này. Nó chính là một sự mầu nhiệm.</w:t>
      </w:r>
    </w:p>
    <w:p>
      <w:pPr>
        <w:pStyle w:val="Normal"/>
        <w:jc w:val="both"/>
        <w:rPr>
          <w:sz w:val="21"/>
          <w:szCs w:val="21"/>
        </w:rPr>
      </w:pPr>
      <w:r>
        <w:rPr>
          <w:sz w:val="21"/>
          <w:szCs w:val="21"/>
        </w:rPr>
      </w:r>
    </w:p>
    <w:p>
      <w:pPr>
        <w:pStyle w:val="Normal"/>
        <w:jc w:val="both"/>
        <w:rPr/>
      </w:pPr>
      <w:r>
        <w:rPr>
          <w:sz w:val="21"/>
          <w:szCs w:val="21"/>
          <w:vertAlign w:val="superscript"/>
        </w:rPr>
        <w:t>21</w:t>
      </w:r>
      <w:r>
        <w:rPr>
          <w:sz w:val="21"/>
          <w:szCs w:val="21"/>
        </w:rPr>
        <w:t xml:space="preserve">  </w:t>
        <w:tab/>
        <w:t>Chúng ta xem trước một chút để có thể nắm bắt được vấn đề, như chúng ta từng làm đối với những Thời đại Hội Thánh -- những người cưỡi ngựa trong việc mở ra những cái Ấn... Chúng ta nhớ điều này trong tâm trí của mình rằng, cứ việc nói chuyện một lúc cho đến khi chúng ta cảm thấy rằng thời điểm đã thật thích hợp để giả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húng ta đã lưu ý đến việc mở Ấn, Quyển Sách về sự Cứu chuộc được niêm ấn. Quyển Sách được cuộn lại theo như cách thời xưa. Nó không phải là quyển sách kiểu này, bởi vì sách này mới có gần đây thôi, những loại sách sau này, ôi, tôi nghĩ khoảng 150 năm hoặc 200 năm gì đó. Những sách cổ được cuộn lại, có một phần dư ra.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 tôi đã nói với anh chị em nó đã được làm nên như thế nào, Kinh Thánh là nơi chúng ta có thể tìm thấy điều này, trong sách Giê-rê-mi. Cuộn tiếp theo cũng được cuộn vào đó cuối cùng để lại cái đuôi thế này, và mỗi một cái Ấn lại như vậy, đó là Quyển sách được niêm bảy ấn. Nó là... Đây chính là Quyển sách về sự Cứu chuộc được niêm bởi Bảy Ấn. Xin lỗi.</w:t>
      </w:r>
    </w:p>
    <w:p>
      <w:pPr>
        <w:pStyle w:val="Normal"/>
        <w:jc w:val="both"/>
        <w:rPr>
          <w:sz w:val="21"/>
          <w:szCs w:val="21"/>
        </w:rPr>
      </w:pPr>
      <w:r>
        <w:rPr>
          <w:sz w:val="21"/>
          <w:szCs w:val="21"/>
        </w:rPr>
      </w:r>
    </w:p>
    <w:p>
      <w:pPr>
        <w:pStyle w:val="Normal"/>
        <w:jc w:val="both"/>
        <w:rPr/>
      </w:pPr>
      <w:r>
        <w:rPr>
          <w:sz w:val="21"/>
          <w:szCs w:val="21"/>
          <w:vertAlign w:val="superscript"/>
        </w:rPr>
        <w:t>25</w:t>
      </w:r>
      <w:r>
        <w:rPr>
          <w:sz w:val="21"/>
          <w:szCs w:val="21"/>
        </w:rPr>
        <w:t xml:space="preserve">  </w:t>
        <w:tab/>
        <w:t>Chẳng có ai ở trên trời, dưới đất, bên dưới đất xứng đáng để mở ấn, thậm chí không xứng đáng để nhìn vào nó nữa. Giăng đã khóc bởi vì ông không tìm ra con người nào, bởi vì nếu Quyển Sách không được lấy từ tay của Người Chủ ban đầu, vì nó đã bị đánh mất bởi A-đam và Ê-va, nó đã quay trở lại với người Chủ ban đầu sau khi họ đánh mất quyền của mình đối với Lời, những Lời hứa, và Di sản của mì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Nên nhớ, họ đã từng cai trị đất. A-đam đã là một vị thần không chuyên, vì ông là con của Đức Chúa Trời, và con của Đức Chúa Trời là một vị thần nghiệp dư. Điều này không mâu thuẫn với Kinh Thánh đâu. Tôi cũng nghe điều này hơi lạ, nhưng Chúa Jêsus phán, “Nếu các ngươi gọi những kẻ được Lời của Đức Chúa Trời phán cùng...” và Lời của Đức Chúa Trời phán cùng ai? -- Tiên tri. “Nếu các ngươi gọi những kẻ được Lời của Đức Chúa Trời phán cùng là các thần, thì tại làm sao các ngươi đoán xét Ta khi Ta nói rằng Ta là Con của Đức Chúa Trời?”</w:t>
      </w:r>
    </w:p>
    <w:p>
      <w:pPr>
        <w:pStyle w:val="Normal"/>
        <w:jc w:val="both"/>
        <w:rPr>
          <w:sz w:val="21"/>
          <w:szCs w:val="21"/>
        </w:rPr>
      </w:pPr>
      <w:r>
        <w:rPr>
          <w:sz w:val="21"/>
          <w:szCs w:val="21"/>
        </w:rPr>
      </w:r>
    </w:p>
    <w:p>
      <w:pPr>
        <w:pStyle w:val="Normal"/>
        <w:jc w:val="both"/>
        <w:rPr/>
      </w:pPr>
      <w:r>
        <w:rPr>
          <w:sz w:val="21"/>
          <w:szCs w:val="21"/>
          <w:vertAlign w:val="superscript"/>
        </w:rPr>
        <w:t>27</w:t>
      </w:r>
      <w:r>
        <w:rPr>
          <w:sz w:val="21"/>
          <w:szCs w:val="21"/>
        </w:rPr>
        <w:t xml:space="preserve">  </w:t>
        <w:tab/>
        <w:t>Họ là các thần. Con người, khi được sinh ra trong gia đình có cái họ của mình, anh chị em là một người con, và là một phần của cha mình. Chúng ta thấy, khi tội lỗi đã xen vào, con người đã phải ở bên kia bờ vực thẳm, huyết của bò đực, dê đực có thể che đậy tội, nhưng không thể tẩy sạch tội lỗi, cho đến khi Chất Tẩy đến mới có thể lấy những khối ô nhơ tội lỗi đó, làm cho nó tan tành ra từng mảnh và trả lại cho kẻ dối gạt ban đầu; Đó là Sa-ta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nó trở về với Sa-tan, thì nó chỉ còn có việc chờ đợi sự huỷ diệt đời đời đang dành cho mình. Điều đó cũng cho thấy những gì chúng ta đang tin. Chúng ta tin rằng nó sẽ bị trừng phạt và chịu sự hủy diệt hoàn toàn.</w:t>
      </w:r>
    </w:p>
    <w:p>
      <w:pPr>
        <w:pStyle w:val="Normal"/>
        <w:jc w:val="both"/>
        <w:rPr>
          <w:sz w:val="21"/>
          <w:szCs w:val="21"/>
        </w:rPr>
      </w:pPr>
      <w:r>
        <w:rPr>
          <w:sz w:val="21"/>
          <w:szCs w:val="21"/>
        </w:rPr>
      </w:r>
    </w:p>
    <w:p>
      <w:pPr>
        <w:pStyle w:val="Normal"/>
        <w:jc w:val="both"/>
        <w:rPr/>
      </w:pPr>
      <w:r>
        <w:rPr>
          <w:sz w:val="21"/>
          <w:szCs w:val="21"/>
          <w:vertAlign w:val="superscript"/>
        </w:rPr>
        <w:t>31</w:t>
      </w:r>
      <w:r>
        <w:rPr>
          <w:sz w:val="21"/>
          <w:szCs w:val="21"/>
        </w:rPr>
        <w:t xml:space="preserve">  </w:t>
        <w:tab/>
        <w:t>Tôi nghĩ rằng tội lỗi sẽ tan tành, khi nó được xưng ra dựa trên nền tảng Huyết của Chúa Jêsus Christ (giống như việc nhỏ một giọt mực đen vào trong khối chất tẩy Clorox.), nó sẽ tan vào trong hoá chất và nó được gửi thẳng trở về nơi xuất phát của n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ó là cách Huyết của Chúa Jêsus Christ hành động. Đó là cách đưa con người vượt qua vực thẳm để trở lại làm con của Đức Chúa Trời. Rồi người đó trở nên... Ôi, thậm chí người đó được... Quyền năng sáng tạo của Đức Chúa Trời ở trong con người đó, ít ra, khi nào Đức Chúa Trời phán rằng việc này phải được làm nên, thì việc đó sẽ được làm như vậy. Chúng ta hãy trở lại.</w:t>
      </w:r>
    </w:p>
    <w:p>
      <w:pPr>
        <w:pStyle w:val="Normal"/>
        <w:jc w:val="both"/>
        <w:rPr>
          <w:sz w:val="21"/>
          <w:szCs w:val="21"/>
        </w:rPr>
      </w:pPr>
      <w:r>
        <w:rPr>
          <w:sz w:val="21"/>
          <w:szCs w:val="21"/>
        </w:rPr>
      </w:r>
    </w:p>
    <w:p>
      <w:pPr>
        <w:pStyle w:val="Normal"/>
        <w:jc w:val="both"/>
        <w:rPr/>
      </w:pPr>
      <w:r>
        <w:rPr>
          <w:sz w:val="21"/>
          <w:szCs w:val="21"/>
          <w:vertAlign w:val="superscript"/>
        </w:rPr>
        <w:t>32</w:t>
      </w:r>
      <w:r>
        <w:rPr>
          <w:sz w:val="21"/>
          <w:szCs w:val="21"/>
        </w:rPr>
        <w:t xml:space="preserve">  </w:t>
        <w:tab/>
        <w:t xml:space="preserve">Khi Môi-se, ở dưới huyết của bò đực... Khi ông gặp được Ánh Sáng, </w:t>
      </w:r>
      <w:r>
        <w:rPr>
          <w:color w:val="FF0000"/>
          <w:sz w:val="21"/>
          <w:szCs w:val="21"/>
        </w:rPr>
        <w:t xml:space="preserve">tức </w:t>
      </w:r>
      <w:r>
        <w:rPr>
          <w:sz w:val="21"/>
          <w:szCs w:val="21"/>
        </w:rPr>
        <w:t xml:space="preserve">Trụ Lửa trong bụi gai cháy, ông đứng dưới đó với một </w:t>
      </w:r>
      <w:r>
        <w:rPr>
          <w:color w:val="FF0000"/>
          <w:sz w:val="21"/>
          <w:szCs w:val="21"/>
        </w:rPr>
        <w:t>S</w:t>
      </w:r>
      <w:r>
        <w:rPr>
          <w:sz w:val="21"/>
          <w:szCs w:val="21"/>
        </w:rPr>
        <w:t xml:space="preserve">ứ mạng mà Đức Chúa Trời đã ban cho ông, ông là một Tiên tri; Khi Lời của Chúa đến với ông, ông cứ bảo và những vật có thể được sáng tạo nên bởi Lờ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điều này đã được làm dưới huyết của bò đực, huống chi Huyết của Chúa Jêsus sẽ như thế nào? Không phải là che đậy, nhưng tẩy sạch hoàn toàn; Anh chị em cứ ở trong sự Hiện diện của Đức Chúa Trời như một người con đã được cứu chuộc. Này, xem, Hội Thánh còn ở quá xa với tiêu chuẩn sống của mình. Tôi nghĩ nhiều lần chúng ta cứ tìm kiếm thay vì chúng ta phải bước ra và đối diện với vấn đề. Tôi có một số điều muốn nói, và rồi tôi sẽ nói vào lúc nào đó.</w:t>
      </w:r>
    </w:p>
    <w:p>
      <w:pPr>
        <w:pStyle w:val="Normal"/>
        <w:jc w:val="both"/>
        <w:rPr>
          <w:sz w:val="21"/>
          <w:szCs w:val="21"/>
        </w:rPr>
      </w:pPr>
      <w:r>
        <w:rPr>
          <w:sz w:val="21"/>
          <w:szCs w:val="21"/>
        </w:rPr>
      </w:r>
    </w:p>
    <w:p>
      <w:pPr>
        <w:pStyle w:val="Normal"/>
        <w:jc w:val="both"/>
        <w:rPr/>
      </w:pPr>
      <w:r>
        <w:rPr>
          <w:sz w:val="21"/>
          <w:szCs w:val="21"/>
          <w:vertAlign w:val="superscript"/>
        </w:rPr>
        <w:t>35</w:t>
      </w:r>
      <w:r>
        <w:rPr>
          <w:sz w:val="21"/>
          <w:szCs w:val="21"/>
        </w:rPr>
        <w:t xml:space="preserve">  </w:t>
        <w:tab/>
        <w:t xml:space="preserve">Để ý rằng có điều gì đó đang sai trật trong vòng những Giáo hội. Tôi nghĩ những hệ thống </w:t>
      </w:r>
      <w:r>
        <w:rPr>
          <w:color w:val="FF0000"/>
          <w:sz w:val="21"/>
          <w:szCs w:val="21"/>
        </w:rPr>
        <w:t>G</w:t>
      </w:r>
      <w:r>
        <w:rPr>
          <w:sz w:val="21"/>
          <w:szCs w:val="21"/>
        </w:rPr>
        <w:t>iáo phái đã xoay hướng tâm trí của người ta đến nỗi họ không biết phải làm thế nào. Đúng vậy. Nhưng chúng ta đã được hứa rằng điều này sẽ được tỏ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ảy cái Ấn được niêm trong Quyển sách này, Bảy cái Ấn... Sau khi Bảy cái Ấn này được hoàn tất, chúng ta thấy trong Khải huyền chương 10 có bảy tiếng sấm mầu nhiệm, điều mà Giăng, người được uỷ thác viết lại những những điều ông thấy, bị buộc không được viết. Đến lúc có bảy tiếng sấm kia, chúng ta thấy Đấng Christ, hay Thiên sứ giáng xuống với một cái mống, một chân đặt trên đất, chân kia đặt trên biển, thề rằng thời gian không còn nữa.</w:t>
      </w:r>
    </w:p>
    <w:p>
      <w:pPr>
        <w:pStyle w:val="Normal"/>
        <w:jc w:val="both"/>
        <w:rPr>
          <w:sz w:val="21"/>
          <w:szCs w:val="21"/>
        </w:rPr>
      </w:pPr>
      <w:r>
        <w:rPr>
          <w:sz w:val="21"/>
          <w:szCs w:val="21"/>
        </w:rPr>
      </w:r>
    </w:p>
    <w:p>
      <w:pPr>
        <w:pStyle w:val="Normal"/>
        <w:jc w:val="both"/>
        <w:rPr/>
      </w:pPr>
      <w:r>
        <w:rPr>
          <w:sz w:val="21"/>
          <w:szCs w:val="21"/>
          <w:vertAlign w:val="superscript"/>
        </w:rPr>
        <w:t>38</w:t>
      </w:r>
      <w:r>
        <w:rPr>
          <w:sz w:val="21"/>
          <w:szCs w:val="21"/>
        </w:rPr>
        <w:t xml:space="preserve">  </w:t>
        <w:tab/>
        <w:t>Chúng ta thấy trong việc mở những cái Ấn, Chiên Con rời khỏi chức vụ Đấng Trung Bảo để cầu thay bước đến công bố quyền của Ngài, tất cả những điều Ngài đã cứu chuộc qua sự chết của Ngà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à rồi... Không có ai có thể mở Sách; Không ai có thể hiểu được nó. Đây là Quyển sách về sự Cứu chuộc, và Đức Chúa Trời, Đức Chúa Cha, Đức Thánh Linh đang giữ nó trong tay. Bởi vì Đấng Christ đang ở trên ngai như một Đấng Trung Bảo, Đấng Trung Bảo duy nhất. Bởi vậy, không có vị Thánh nào, bà Ma-ry, ông Giô-sép, hay ai khác ở trên Bàn thờ đó, bởi vì cần phải có Huyết, chỉ có Huyết của Chúa Jêsus mới có thể làm của lễ chuộc tội. Không ai khác có thể giữ chức vụ Đấng Trung Bảo. Đúng. Không có ai khác.</w:t>
      </w:r>
    </w:p>
    <w:p>
      <w:pPr>
        <w:pStyle w:val="Normal"/>
        <w:jc w:val="both"/>
        <w:rPr>
          <w:sz w:val="21"/>
          <w:szCs w:val="21"/>
        </w:rPr>
      </w:pPr>
      <w:r>
        <w:rPr>
          <w:sz w:val="21"/>
          <w:szCs w:val="21"/>
        </w:rPr>
      </w:r>
    </w:p>
    <w:p>
      <w:pPr>
        <w:pStyle w:val="Normal"/>
        <w:jc w:val="both"/>
        <w:rPr/>
      </w:pPr>
      <w:r>
        <w:rPr>
          <w:sz w:val="21"/>
          <w:szCs w:val="21"/>
          <w:vertAlign w:val="superscript"/>
        </w:rPr>
        <w:t>40</w:t>
      </w:r>
      <w:r>
        <w:rPr>
          <w:sz w:val="21"/>
          <w:szCs w:val="21"/>
        </w:rPr>
        <w:t xml:space="preserve">  </w:t>
        <w:tab/>
        <w:t>Tất cả những ý tưởng về sự cầu thay với Thánh Giu-đe bởi lý do chính trị và cầu thay với Thánh Cecilia vì những lý do khác, điều đó chẳng có ý nghĩa gì cả... Tôi không có ý nói rằng họ không thành thật và tôn kính. Tôi không bảo rằng anh chị em không thành thật trong những việc mình làm, nhưng anh chị em đang sai lầm. Anh chị em sai lầm một cách chân thành. Và bất k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ta nói rằng, “Ồ, vị Thiên sứ này, vị Thiên sứ đã xuất hiện với Thánh Boniface nói điều này, điều nọ, cho nên họ có thể nói như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không nghi ngờ chút nào trong tâm trí việc có ai đó thấy khải tượng. Tôi không nghi ngờ việc Joseph Smith đã thấy khải tượng, nhưng khải tượng đó không hiệp theo phần còn lại của Lời. Cho nên, đối với tôi nó sai trật. Nó phải hiệp nhất với phần còn lại của Lời.</w:t>
      </w:r>
    </w:p>
    <w:p>
      <w:pPr>
        <w:pStyle w:val="Normal"/>
        <w:jc w:val="both"/>
        <w:rPr>
          <w:sz w:val="21"/>
          <w:szCs w:val="21"/>
        </w:rPr>
      </w:pPr>
      <w:r>
        <w:rPr>
          <w:sz w:val="21"/>
          <w:szCs w:val="21"/>
        </w:rPr>
      </w:r>
    </w:p>
    <w:p>
      <w:pPr>
        <w:pStyle w:val="Normal"/>
        <w:jc w:val="both"/>
        <w:rPr/>
      </w:pPr>
      <w:r>
        <w:rPr>
          <w:sz w:val="21"/>
          <w:szCs w:val="21"/>
          <w:vertAlign w:val="superscript"/>
        </w:rPr>
        <w:t>42</w:t>
      </w:r>
      <w:r>
        <w:rPr>
          <w:sz w:val="21"/>
          <w:szCs w:val="21"/>
        </w:rPr>
        <w:t xml:space="preserve">  </w:t>
        <w:tab/>
        <w:t>Điều này cũng được áp dụng cho những thời đại Hội Thánh, những cái Ấn và tất cả phần còn lại. Khi ai đó nghĩ rằng họ có bảy tiếng sấm kia, nhưng nếu điều đó không hiệp với phần còn lại của Lời, thì có điều gì đó sai trật rồi. Nó phải có câu LỜI CHÚA PHÁN VẬY, vì đây là Kinh Thánh; Đây là sự mặc thị trọn vẹn của Chúa Jêsus Chris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tin rằng rồi Chiên Con bước tới. Họ không biết... Giăng khóc. Ông không thể tìm thấy ai trên trời, dưới đất bởi vì tất cả đều ở bên kia bờ vực thẳm (</w:t>
      </w:r>
      <w:r>
        <w:rPr/>
        <w:t>Hiểu không?)</w:t>
      </w:r>
      <w:r>
        <w:rPr>
          <w:sz w:val="21"/>
          <w:szCs w:val="21"/>
        </w:rPr>
        <w:t>: tội lỗi.</w:t>
      </w:r>
    </w:p>
    <w:p>
      <w:pPr>
        <w:pStyle w:val="Normal"/>
        <w:jc w:val="both"/>
        <w:rPr>
          <w:sz w:val="21"/>
          <w:szCs w:val="21"/>
        </w:rPr>
      </w:pPr>
      <w:r>
        <w:rPr>
          <w:sz w:val="21"/>
          <w:szCs w:val="21"/>
        </w:rPr>
      </w:r>
    </w:p>
    <w:p>
      <w:pPr>
        <w:pStyle w:val="Normal"/>
        <w:jc w:val="both"/>
        <w:rPr/>
      </w:pPr>
      <w:r>
        <w:rPr>
          <w:sz w:val="21"/>
          <w:szCs w:val="21"/>
          <w:vertAlign w:val="superscript"/>
        </w:rPr>
        <w:t>43</w:t>
      </w:r>
      <w:r>
        <w:rPr>
          <w:sz w:val="21"/>
          <w:szCs w:val="21"/>
        </w:rPr>
        <w:t xml:space="preserve">  </w:t>
        <w:tab/>
        <w:t>Không có con người nào; Và Thiên sứ, dĩ nhiên họ xứng đáng, nhưng rốt cuộc, phải là một người trong dòng họ, phải ở trong dòng dõi con người, và không có ai được như thế, bởi vì mọi người đều được sinh ra bởi tình dục. Cần phải có một Người được sinh ra không theo cách như vậy, cho nên chính Đức Chúa Trời đã vào trong người nữ đồng trinh để trở nên Đấng Em-ma-nu-ên, và Huyết Ngài dùng để -- Đấng xứng đáng. Ngài đã băng qua vực thẳm, trả một giá và bắc một chiếc cầu cho chúng ta, sau đó Ngài ngồi xuống như một Đấng Trung Bảo, Ngài đang ngự ở đó. Quyển sách đang được đóng lại. Đúng vậy, nó vẫn còn trong những biểu tượng. Người ta thấy như vậy.</w:t>
      </w:r>
    </w:p>
    <w:p>
      <w:pPr>
        <w:pStyle w:val="Normal"/>
        <w:jc w:val="both"/>
        <w:rPr>
          <w:sz w:val="21"/>
          <w:szCs w:val="21"/>
        </w:rPr>
      </w:pPr>
      <w:r>
        <w:rPr>
          <w:sz w:val="21"/>
          <w:szCs w:val="21"/>
        </w:rPr>
      </w:r>
    </w:p>
    <w:p>
      <w:pPr>
        <w:pStyle w:val="Normal"/>
        <w:jc w:val="both"/>
        <w:rPr/>
      </w:pPr>
      <w:r>
        <w:rPr>
          <w:sz w:val="21"/>
          <w:szCs w:val="21"/>
          <w:vertAlign w:val="superscript"/>
        </w:rPr>
        <w:t>/45</w:t>
      </w:r>
      <w:r>
        <w:rPr>
          <w:sz w:val="21"/>
          <w:szCs w:val="21"/>
        </w:rPr>
        <w:t xml:space="preserve">  </w:t>
        <w:tab/>
        <w:t>Giăng đã từng nhìn thấy, khi lời thông báo được ban ra. Ông nói, “Một con ngựa trắng bước ra. Trên nó có người cưỡi, trên tay người cưỡi có cái cung.” Đó là biểu tượng. Nó vẫn chưa được bày tỏ. Vâng, nó vẫn chỉ là một biểu tượng. Bất cứ là ai ở trên đất, tất cả đều có thể nói như vậy. Đú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ó lẽ ông vấp chân và đi loạng choạng, không nghi ngờ gì về việc ông đã va phải vào đâu đó sau khi... Nhưng chúng ta nhận thấy rằng trong sách Khải huyền, lúc vị Thiên sứ Thứ Bảy cho nghe tiếng mình, sự mầu nhiệm, tất cả sự mầu nhiệm của vấn đề sẽ được bày tỏ ra (Khải huyền 10:1-7), nó sẽ được bảy tỏ ngay lúc đó -- Lúc Ngài mặc khả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u đó có bảy tiếng sấm vang lên những âm thanh lạ thường của mình, Giăng định viết... Giăng biết điều đó là gì, nhưng ông không viết nó ra, bởi vì ông bị cấm không được viết. Đây là một điều mầu nhiệm hoàn toàn và tuyệt đối. Thậm chí nó cũng chẳng được trình bày trong biểu tượng hay là gì khác. Chúng ta chỉ biết đã có tiếng sấm; Vậy thôi.</w:t>
      </w:r>
    </w:p>
    <w:p>
      <w:pPr>
        <w:pStyle w:val="Normal"/>
        <w:jc w:val="both"/>
        <w:rPr>
          <w:sz w:val="21"/>
          <w:szCs w:val="21"/>
        </w:rPr>
      </w:pPr>
      <w:r>
        <w:rPr>
          <w:sz w:val="21"/>
          <w:szCs w:val="21"/>
        </w:rPr>
      </w:r>
    </w:p>
    <w:p>
      <w:pPr>
        <w:pStyle w:val="Normal"/>
        <w:jc w:val="both"/>
        <w:rPr/>
      </w:pPr>
      <w:r>
        <w:rPr>
          <w:sz w:val="21"/>
          <w:szCs w:val="21"/>
          <w:vertAlign w:val="superscript"/>
        </w:rPr>
        <w:t>48</w:t>
      </w:r>
      <w:r>
        <w:rPr>
          <w:sz w:val="21"/>
          <w:szCs w:val="21"/>
        </w:rPr>
        <w:t xml:space="preserve">  </w:t>
        <w:tab/>
        <w:t>Trong khi nghiên cứu điều này... Đừng quên... Chúa nhật, hoặc là sáng Chúa nhật chúng ta hủy Buổi nhóm Chữa lành bởi vì sẽ dành cho việc giải đáp những thắc mắc. Nếu... Tôi muốn anh chị em nêu lên những thắc mắc về những cái Ấn này, nếu như nó làm anh chị em bối rối, những điều mà anh chị em không hiểu. Chúng ta cần đi qua những cái Ấn này, rồi tôi có thể giải đáp vào tối Thứ Bảy, không biết có đủ thì giờ để trả lời hay không. Ồ, còn những điều khác, chẳng hạn “Tôi nên làm điều này không?” Hoặc “Tôi có một giấc mơ.” Tất cả những điều đó đều giá trị, hãy nhớ. Chúng là những điều giá trị, nhưng xin chúng ta hãy giữ đúng trọng tâm với Bảy Cái Ấn; Đây là những điều chúng ta đang tập trung. Chương trình nhóm của chúng ta đã được hoạch định dành cho: Bảy Ấn. Chúng ta hãy tập trung vào vấn đề này.</w:t>
      </w:r>
    </w:p>
    <w:p>
      <w:pPr>
        <w:pStyle w:val="Normal"/>
        <w:jc w:val="both"/>
        <w:rPr>
          <w:sz w:val="21"/>
          <w:szCs w:val="21"/>
        </w:rPr>
      </w:pPr>
      <w:r>
        <w:rPr>
          <w:sz w:val="21"/>
          <w:szCs w:val="21"/>
        </w:rPr>
      </w:r>
    </w:p>
    <w:p>
      <w:pPr>
        <w:pStyle w:val="Normal"/>
        <w:jc w:val="both"/>
        <w:rPr/>
      </w:pPr>
      <w:r>
        <w:rPr>
          <w:sz w:val="21"/>
          <w:szCs w:val="21"/>
          <w:vertAlign w:val="superscript"/>
        </w:rPr>
        <w:t>49</w:t>
      </w:r>
      <w:r>
        <w:rPr>
          <w:sz w:val="21"/>
          <w:szCs w:val="21"/>
        </w:rPr>
        <w:t xml:space="preserve">  </w:t>
        <w:tab/>
        <w:t xml:space="preserve">Tôi phải đi về nhà, phải tham dự một vài Buổi nhóm ở miền Tây. Trong vòng một hoặc hai tháng nữa tôi sẽ trở lại, khoảng đó, nếu Chúa cho phép chúng ta sẽ có những điều khác -- Có lẽ sẽ có thì giờ chữa lành hay là những điều gì đó. Thế thì chúng ta có bảy tiếng loa phát ra ở đây. Anh chị em hiểu không? Tất cả những điều xảy ra, như </w:t>
      </w:r>
      <w:r>
        <w:rPr>
          <w:color w:val="FF0000"/>
          <w:sz w:val="21"/>
          <w:szCs w:val="21"/>
        </w:rPr>
        <w:t>Bảy B</w:t>
      </w:r>
      <w:r>
        <w:rPr>
          <w:sz w:val="21"/>
          <w:szCs w:val="21"/>
        </w:rPr>
        <w:t>át thạnh nộ được đổ ra... Và tất cả hợp lại với nhau tại đây, nhưng hết thảy đều là sự mầu nhiệ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ối hôm qua, chúng ta đã nhận thấy cái Ấn Thứ Nhất được ban ra, người cưỡi ngựa và Chúa... Ngài giúp đỡ tôi, tôi không hề biết điều này trước đó; Không có một điều gì tôi đã từng biết trước đây. Đúng vậy. Tôi chỉ đi lên kia cầm quyển Kinh Thánh ngồi xuống cho đến khi... Khi nó mở ra như thế, tôi cầm lấy viết và bắt đầu viết ra, cứ ở đó, có lẽ hàng giờ đồng hồ, cho đến lúc nắm bắt xong.</w:t>
      </w:r>
    </w:p>
    <w:p>
      <w:pPr>
        <w:pStyle w:val="Normal"/>
        <w:jc w:val="both"/>
        <w:rPr>
          <w:sz w:val="21"/>
          <w:szCs w:val="21"/>
        </w:rPr>
      </w:pPr>
      <w:r>
        <w:rPr>
          <w:sz w:val="21"/>
          <w:szCs w:val="21"/>
        </w:rPr>
      </w:r>
    </w:p>
    <w:p>
      <w:pPr>
        <w:pStyle w:val="Normal"/>
        <w:jc w:val="both"/>
        <w:rPr/>
      </w:pPr>
      <w:r>
        <w:rPr>
          <w:sz w:val="21"/>
          <w:szCs w:val="21"/>
          <w:vertAlign w:val="superscript"/>
        </w:rPr>
        <w:t>53</w:t>
      </w:r>
      <w:r>
        <w:rPr>
          <w:sz w:val="21"/>
          <w:szCs w:val="21"/>
        </w:rPr>
        <w:t xml:space="preserve">  </w:t>
        <w:tab/>
        <w:t>Rồi tôi trở lại, tôi nhận ra điều này giống như điều mà Ngài đã Phán... Tôi nghĩ, “Ồ, thật giống như tôi đã thấy điều này ở đâu rồi.” Tôi lấy quyển Kinh Thánh đối chiếu của tôi ra, kiểm tra trở lại (Có điều gì giống như vậy không?) và này, đúng như vậy. Tại đây một lần nữa; Nó trở lại chỗ này, chỗ kia. Tôi buộc chặt nó lại. Tôi biết đây là bởi Đức Chúa Trời nhờ sự so sánh Kinh Thánh với Kinh Thánh. Đó là cách phải làm. Cũng giống như việc lắp ghép trong xây dựng, từng viên đá cần phải tương thích với nhau.</w:t>
      </w:r>
    </w:p>
    <w:p>
      <w:pPr>
        <w:pStyle w:val="Normal"/>
        <w:jc w:val="both"/>
        <w:rPr>
          <w:sz w:val="21"/>
          <w:szCs w:val="21"/>
        </w:rPr>
      </w:pPr>
      <w:r>
        <w:rPr>
          <w:sz w:val="21"/>
          <w:szCs w:val="21"/>
        </w:rPr>
      </w:r>
    </w:p>
    <w:p>
      <w:pPr>
        <w:pStyle w:val="Normal"/>
        <w:jc w:val="both"/>
        <w:rPr/>
      </w:pPr>
      <w:r>
        <w:rPr>
          <w:sz w:val="21"/>
          <w:szCs w:val="21"/>
          <w:vertAlign w:val="superscript"/>
        </w:rPr>
        <w:t>54</w:t>
      </w:r>
      <w:r>
        <w:rPr>
          <w:sz w:val="21"/>
          <w:szCs w:val="21"/>
        </w:rPr>
        <w:t xml:space="preserve">  </w:t>
        <w:tab/>
        <w:t>Tối hôm qua chúng ta đã được bày tỏ cái Ấn Thứ Ba. Đầu tiên là con ngựa bạch, tiếp theo là con ngựa sắc hồng, rồi đến con ngựa ô. Chúng ta thấy người cưỡi ngựa trong mọi lúc đều là một, đó là anti-christ. Hắn không có mão triều thiên, nhưng hắn đã nhận được sau đó. Chúng ta thấy hắn được trao cho một thanh gươm để cất sự hoà bình khỏi thế gian, và chúng ta thấy hắn đã làm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ắn đem đến những giáo điều về sự dâng hiến cho Nhà thờ với tiền bạc bởi việc đo lường một đồng cho điều này, hai đồng cho điều kia, nhưng hắn bị cấm không được đụng đến rượu và dầu, một điều nho nhỏ phải được để l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ối hôm qua, chúng ta có sự minh hoạ về dầu và rượu là gì và nó có ảnh hưởng ra sao. Chúng ta... Điều đó nghe có lẽ hơi khó chịu, nhưng đây hoàn toàn chính xác là Lẽ thật.</w:t>
      </w:r>
    </w:p>
    <w:p>
      <w:pPr>
        <w:pStyle w:val="Normal"/>
        <w:jc w:val="both"/>
        <w:rPr>
          <w:sz w:val="21"/>
          <w:szCs w:val="21"/>
        </w:rPr>
      </w:pPr>
      <w:r>
        <w:rPr>
          <w:sz w:val="21"/>
          <w:szCs w:val="21"/>
        </w:rPr>
      </w:r>
    </w:p>
    <w:p>
      <w:pPr>
        <w:pStyle w:val="Normal"/>
        <w:jc w:val="both"/>
        <w:rPr/>
      </w:pPr>
      <w:r>
        <w:rPr>
          <w:sz w:val="21"/>
          <w:szCs w:val="21"/>
          <w:vertAlign w:val="superscript"/>
        </w:rPr>
        <w:t>55</w:t>
      </w:r>
      <w:r>
        <w:rPr>
          <w:sz w:val="21"/>
          <w:szCs w:val="21"/>
        </w:rPr>
        <w:t xml:space="preserve">  </w:t>
        <w:tab/>
        <w:t>Bây giờ, chúng ta tiếp tục... Ồ, chúng ta hãy dành vài phút để ôn lại những điều này. Chúng ta nói về sức mạnh của rượu, dầu tượng trưng cho Thánh Linh. (Tôi nghĩ tất cả anh chị em đã ghi lại tất cả điều này rồi. Anh chị em sẽ thấy điều này trong băng, nếu anh chị em không tìm ra nó ở chỗ nào trong Kinh Thánh.) Dầu là biểu tượng của Đức Thánh Linh, như những người nữ đồng trinh dại dột không có dầu, còn những người nữ đồng trinh khôn ngoan có dầu, đây là Đức Thánh Linh, và điều này cũng được nói trong những sách Tiên tri v. v...</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Dĩ nhiên tôi sẽ không cố gắng lôi hết mọi câu Kinh Thánh ra ở đây, có những điều anh chị em không thể nói đến được; Vì mất nhiều thì giờ. Nhưng tôi cố gắng chỉ ra một số câu Kinh Thánh đủ để cho người ta hiểu và thấy được sự việc của vấn đề.</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đề cập đến một trong Những Cái Ấn, ôi, anh chị em có thể nghe giảng từ đêm này sang đêm nọ trong suốt một tháng về cái Ấn đó mà vẫn không đạt được điều gì cả. Ôi thật có nhiều vấn đề. Nhưng tôi chỉ đề cập đến những điểm chính thôi, anh chị em có thể--Anh chị em có thể hiểu được tất cả.</w:t>
      </w:r>
    </w:p>
    <w:p>
      <w:pPr>
        <w:pStyle w:val="Normal"/>
        <w:jc w:val="both"/>
        <w:rPr>
          <w:sz w:val="21"/>
          <w:szCs w:val="21"/>
        </w:rPr>
      </w:pPr>
      <w:r>
        <w:rPr>
          <w:sz w:val="21"/>
          <w:szCs w:val="21"/>
        </w:rPr>
      </w:r>
    </w:p>
    <w:p>
      <w:pPr>
        <w:pStyle w:val="Normal"/>
        <w:jc w:val="both"/>
        <w:rPr/>
      </w:pPr>
      <w:r>
        <w:rPr>
          <w:sz w:val="21"/>
          <w:szCs w:val="21"/>
          <w:vertAlign w:val="superscript"/>
        </w:rPr>
        <w:t>57</w:t>
      </w:r>
      <w:r>
        <w:rPr>
          <w:sz w:val="21"/>
          <w:szCs w:val="21"/>
        </w:rPr>
        <w:t xml:space="preserve">  </w:t>
        <w:tab/>
        <w:t>Dầu tượng trưng cho Đức Thánh Linh... Chúng ta thấy rằng dầu và rượu liên đới với nhau trong sự thờ phượng, luôn luôn được kết nối với nhau trong sự thờ phượng. Rượu, tôi đã nói (điều đến với tôi) rằng rượu tượng trưng cho năng lực; Năng lực của sự phấn khích bởi sự mặc khải. Đó là điều xảy ra khi được mặc khải. Nó đem lại sự phấn khích cho người tin, bởi vì nó được ban tặng qua sự mặc khải. Đây là điều Đức Chúa Trời đã phán; Đây là sự mầu nhiệm. Người ta không thể hiểu được. Rồi sau đó, Đức Chúa Trời giáng xuống để bày tỏ và xác chứng nó.</w:t>
      </w:r>
    </w:p>
    <w:p>
      <w:pPr>
        <w:pStyle w:val="Normal"/>
        <w:jc w:val="both"/>
        <w:rPr>
          <w:sz w:val="21"/>
          <w:szCs w:val="21"/>
        </w:rPr>
      </w:pPr>
      <w:r>
        <w:rPr>
          <w:sz w:val="21"/>
          <w:szCs w:val="21"/>
        </w:rPr>
      </w:r>
    </w:p>
    <w:p>
      <w:pPr>
        <w:pStyle w:val="Normal"/>
        <w:jc w:val="both"/>
        <w:rPr/>
      </w:pPr>
      <w:r>
        <w:rPr>
          <w:sz w:val="21"/>
          <w:szCs w:val="21"/>
          <w:vertAlign w:val="superscript"/>
        </w:rPr>
        <w:t>59</w:t>
      </w:r>
      <w:r>
        <w:rPr>
          <w:sz w:val="21"/>
          <w:szCs w:val="21"/>
        </w:rPr>
        <w:t xml:space="preserve">  </w:t>
        <w:tab/>
        <w:t>Nên nhớ, nếu Lẽ Thật được bày tỏ, Lẽ Thật cũng sẽ được xác chứng. Đức Chúa Trời luôn... Không phải vấn đề ở chỗ con người thông minh thể nào, tâm trí sáng suốt ra sao, nếu Đức Chúa Trời không ủng hộ điều gì anh ta nói, thì điều đó là sai trật. Đúng vậy, bởi vì đây chính là L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i Môi-se đi ra chịu sự linh cảm của Đức Chúa Trời mà nói rằng, “Ruồi mòng hãy xuất hiện,” thì ruồi mòng xuất hiện. Ông nói, “Ếch nhái hãy xuất hiện”, thì ếch nhái xuất hiện. Thấy đó, điều gì nếu ông nói, “Ruồi mòng hãy xuất hiện,” nhưng nó không xuất hiện? Ông không nói Lời của Đức Chúa Trời; Nhưng ông chỉ nói lời của riêng mì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ng có thể nghĩ rằng nên có ruồi mòng, nhưng không có con ruồi mòng nào xuất hiện bởi vì Đức Chúa Trời không bảo ông làm như vậy. Khi Đức Chúa Trời bảo anh chị em điều gì, Ngài nói rằng, “Ngươi phải làm điều này, Ta sẽ ở với ngươi vì đây là Lời Ta,” Ngài bày tỏ điều này trong Kinh Thánh, thì Đức Chúa Trời đứng ngay phía sa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Nếu điều đó không được chép trong Kinh Thánh, thì Đức Chúa Trời cũng đứng đằng sau, nếu đây chính là Lời của Ngài. Còn nếu điều gì ngoài vấn đề đó, thì nó chỉ được bày tỏ cho những Tiên tri. Chúng ta nhận thấy tất cả sự mầu nhiệm của Đức Chúa Trời chỉ tỏ ra cho những đấng Tiên tri và chỉ những Tiên tri thôi, A-mốt 3:7.</w:t>
      </w:r>
    </w:p>
    <w:p>
      <w:pPr>
        <w:pStyle w:val="Normal"/>
        <w:jc w:val="both"/>
        <w:rPr>
          <w:sz w:val="21"/>
          <w:szCs w:val="21"/>
        </w:rPr>
      </w:pPr>
      <w:r>
        <w:rPr>
          <w:sz w:val="21"/>
          <w:szCs w:val="21"/>
        </w:rPr>
      </w:r>
    </w:p>
    <w:p>
      <w:pPr>
        <w:pStyle w:val="Normal"/>
        <w:jc w:val="both"/>
        <w:rPr/>
      </w:pPr>
      <w:r>
        <w:rPr>
          <w:sz w:val="21"/>
          <w:szCs w:val="21"/>
          <w:vertAlign w:val="superscript"/>
        </w:rPr>
        <w:t>64</w:t>
      </w:r>
      <w:r>
        <w:rPr>
          <w:sz w:val="21"/>
          <w:szCs w:val="21"/>
        </w:rPr>
        <w:t xml:space="preserve">  </w:t>
        <w:tab/>
        <w:t>Năng lực của sự mặc khải mang lại sự phấn khích cho những người tin, vì năng lực của rượu, rượu thiên nhiên được dùng để kích thích. Nó khiến cho con người chìm ngập trong sự phấn khí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năng lực của sự mặc khải về Lời ban sự phấn khích vui mừng cho người tin, sự phấn khích của sự sung mãn, sự phấn khích vì được xác chứng, được chứng minh. Điều này đã được nói đến trong Kinh Thánh, nếu chúng ta muốn liên hệ đến, đó là rượu mới. Chúng ta liên hệ đến nó như thế này, “Những người này đã say rượu mới.” Đúng, rượu thuộc linh. Tôi nghĩ lời giải thích tốt nhất là rượu thuộc linh.</w:t>
      </w:r>
    </w:p>
    <w:p>
      <w:pPr>
        <w:pStyle w:val="Normal"/>
        <w:jc w:val="both"/>
        <w:rPr>
          <w:sz w:val="21"/>
          <w:szCs w:val="21"/>
        </w:rPr>
      </w:pPr>
      <w:r>
        <w:rPr>
          <w:sz w:val="21"/>
          <w:szCs w:val="21"/>
        </w:rPr>
      </w:r>
    </w:p>
    <w:p>
      <w:pPr>
        <w:pStyle w:val="Normal"/>
        <w:jc w:val="both"/>
        <w:rPr/>
      </w:pPr>
      <w:r>
        <w:rPr>
          <w:sz w:val="21"/>
          <w:szCs w:val="21"/>
          <w:vertAlign w:val="superscript"/>
        </w:rPr>
        <w:t>65</w:t>
      </w:r>
      <w:r>
        <w:rPr>
          <w:sz w:val="21"/>
          <w:szCs w:val="21"/>
        </w:rPr>
        <w:t xml:space="preserve">  </w:t>
        <w:tab/>
        <w:t>Như rượu thiên nhiên tỏ ra chính mình trong năng lực kích thích, cũng vậy rượu mới nó tỏ ra Lời của Đức Chúa Trời là Thánh Linh... Chính Lời là Thánh Linh. Anh chị em có tin điều này không? Xin chúng ta hãy đọc. Xin chúng ta đọc trong Giăng 6, xin chúng ta đọc... Rồi anh chị em sẽ không còn nói, “Ồ, tôi... Có người nói rằng.” Hãy xem Ai đã nói điều này, rồi chúng ta sẽ biết đó có phải là Lẽ thật hay không. Phúc âm Giăng chương thứ 6, chương thứ 6, tôi tin rằng đó là câu 60-63. Đúng vậy. (Tôi nghĩ vậy.) Vâ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color w:val="FF0000"/>
          <w:sz w:val="21"/>
          <w:szCs w:val="21"/>
        </w:rPr>
        <w:t>Ấy là thần linh làm cho sống; xác thịt chẳng ích chi: Những lời Ta phán cùng các ngươi đều là thần linh và sự sống</w:t>
      </w:r>
      <w:r>
        <w:rPr>
          <w:color w:val="FF0000"/>
          <w:sz w:val="21"/>
          <w:szCs w:val="21"/>
        </w:rPr>
        <w:t>.</w:t>
      </w:r>
    </w:p>
    <w:p>
      <w:pPr>
        <w:pStyle w:val="Normal"/>
        <w:jc w:val="both"/>
        <w:rPr>
          <w:color w:val="FF0000"/>
          <w:sz w:val="21"/>
          <w:szCs w:val="21"/>
        </w:rPr>
      </w:pPr>
      <w:r>
        <w:rPr>
          <w:color w:val="FF0000"/>
          <w:sz w:val="21"/>
          <w:szCs w:val="21"/>
        </w:rPr>
      </w:r>
    </w:p>
    <w:p>
      <w:pPr>
        <w:pStyle w:val="Normal"/>
        <w:jc w:val="both"/>
        <w:rPr/>
      </w:pPr>
      <w:r>
        <w:rPr>
          <w:sz w:val="21"/>
          <w:szCs w:val="21"/>
          <w:vertAlign w:val="superscript"/>
        </w:rPr>
        <w:t>67</w:t>
      </w:r>
      <w:r>
        <w:rPr>
          <w:sz w:val="21"/>
          <w:szCs w:val="21"/>
        </w:rPr>
        <w:t xml:space="preserve">  </w:t>
        <w:tab/>
        <w:t>Lời chính là Thánh Linh; Đó là Thánh Linh trong dạng Lời. Anh chị em thấy, ấy là thần linh làm cho sống hay mang lại Sự Sống, Linh của Lời thực hiện công việc và hành động. Bởi vì... Này, hãy xem đây: Tư tưởng phải có trước khi có lời. Khi tư tưởng được trình bày, thì nó trở nên l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Tư tưởng của Đức Chúa Trời được chứa đựng trong Lời, khi chúng ta nhận được nó từ Ngài, lúc đó nó đã trở nên L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ức Chúa Trời đã tỏ cho Môi-se điều gì phải làm. Môi-se nói lên, ắt sự việc xảy ra. Đó là vấn đề, khi nó thật sự được đến từ Đức Chúa Trời... Chúng ta thấy rằng nó kích thích, nó đem lại niềm vui, bởi vì nó là Lời của Đức Chúa Trời, và rượu mới -- Rượu mới kích thích -- Khi nó tỏ ra Lời; Rồi nó mang lại niềm vui đôi khi vượt quá giới hạn (chúng ta đã trải qua điều này rồi), nó đem đến niềm vui đến nỗi anh chị em thấy mình như đang chìm ngập.</w:t>
      </w:r>
    </w:p>
    <w:p>
      <w:pPr>
        <w:pStyle w:val="Normal"/>
        <w:jc w:val="both"/>
        <w:rPr>
          <w:sz w:val="21"/>
          <w:szCs w:val="21"/>
        </w:rPr>
      </w:pPr>
      <w:r>
        <w:rPr>
          <w:sz w:val="21"/>
          <w:szCs w:val="21"/>
        </w:rPr>
      </w:r>
    </w:p>
    <w:p>
      <w:pPr>
        <w:pStyle w:val="Normal"/>
        <w:jc w:val="both"/>
        <w:rPr/>
      </w:pPr>
      <w:r>
        <w:rPr>
          <w:sz w:val="21"/>
          <w:szCs w:val="21"/>
          <w:vertAlign w:val="superscript"/>
        </w:rPr>
        <w:t>/71</w:t>
      </w:r>
      <w:r>
        <w:rPr>
          <w:sz w:val="21"/>
          <w:szCs w:val="21"/>
        </w:rPr>
        <w:t xml:space="preserve">  </w:t>
        <w:tab/>
        <w:t>Tôi biết có nhiều người cuồng nhiệt mà thực hiện. Tôi biết đôi lúc người ta chỉ làm như vậy khi có tiếng nhạc xập xình. Tôi biết rồi điều đó cũng ra đi, tôi nghĩ như vậy. Tôi đã từng thấy người ta ở trong tình trạng đó chừng nào còn tiếng nhạc, người ta nhảy múa hò hét, nhưng khi nhạc dừng lại, thì họ cũng kết thúc. Thấy không? Tôi nghĩ... Ồ, đối với tôi, điều - điều đó cũng được thôi, miễn là người ta sống đúng và... Nhưng, điều gì... Anh chị em bắt đầu mang Lời. Điều thật sự mang lại sự sống chính là Lời, nó mang lại niềm vui của sự phấn khích bởi rượu mới. Đó chính là... Đó chính là điều đã diễn ra trong ngày Lễ Ngũ Tuần, khi Lời được xác chứng.</w:t>
      </w:r>
    </w:p>
    <w:p>
      <w:pPr>
        <w:pStyle w:val="Normal"/>
        <w:jc w:val="both"/>
        <w:rPr>
          <w:sz w:val="21"/>
          <w:szCs w:val="21"/>
        </w:rPr>
      </w:pPr>
      <w:r>
        <w:rPr>
          <w:sz w:val="21"/>
          <w:szCs w:val="21"/>
        </w:rPr>
      </w:r>
    </w:p>
    <w:p>
      <w:pPr>
        <w:pStyle w:val="Normal"/>
        <w:jc w:val="both"/>
        <w:rPr/>
      </w:pPr>
      <w:r>
        <w:rPr>
          <w:sz w:val="21"/>
          <w:szCs w:val="21"/>
          <w:vertAlign w:val="superscript"/>
        </w:rPr>
        <w:t>73</w:t>
      </w:r>
      <w:r>
        <w:rPr>
          <w:sz w:val="21"/>
          <w:szCs w:val="21"/>
        </w:rPr>
        <w:t xml:space="preserve">  </w:t>
        <w:tab/>
        <w:t>Này, hãy xem. Chúa Jêsus đã phán cùng họ (Lu-ca 24:49), “Ta đây, sẽ ban cho các người điều Cha Ta đã hứa, còn về phần các ngươi, hãy đợi trong thành cho đến khi...” Điều Cha đã hứa là gì? Giô-ên 2:28, ôi, chúng ta thấy rằng Ngài sẽ đổ Thánh Linh xuống. Trong Ê-sai 28:19 rằng, sẽ có tiếng nói, môi lưỡi khác và đủ mọi điều. Người ta đã lên trên kia, như chúng ta đã trải qu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ó lẽ một ai đó đã nói, “Ôi, tôi tin rằng chúng ta đã chờ đợi đủ rồi. Chúng ta hãy tiếp nhận điều này bởi đức tin.” Đó là giáo lý tốt lành của Báp-tít, nhưng nó không ăn nhập gì với những người anh em khác. Cho nên, điều trước nhất anh chị em biết, đó là phải thực tế, họ đã đợi chờ Lời được xác chứng. Khi anh chị em tìm kiếm Đức Thánh Linh, anh chị em cũng phải làm tương tự như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Vâng, anh chị em có thể tiếp nhận điều này bởi đức tin; Anh chị em phải tiếp nhận Đấng Christ bởi đức tin; Đó là điều đúng. Anh chị em tiếp nhận Đức Thánh Linh bằng đức tin, nhưng phải để cho Đức Thánh Linh đến ban cho một tình huống chứng tỏ Ngài đã được tiếp nhận bởi đức tin của anh chị em. Anh chị em hiểu không? Rồi...</w:t>
      </w:r>
    </w:p>
    <w:p>
      <w:pPr>
        <w:pStyle w:val="Normal"/>
        <w:jc w:val="both"/>
        <w:rPr>
          <w:sz w:val="21"/>
          <w:szCs w:val="21"/>
        </w:rPr>
      </w:pPr>
      <w:r>
        <w:rPr>
          <w:sz w:val="21"/>
          <w:szCs w:val="21"/>
        </w:rPr>
      </w:r>
    </w:p>
    <w:p>
      <w:pPr>
        <w:pStyle w:val="Normal"/>
        <w:jc w:val="both"/>
        <w:rPr/>
      </w:pPr>
      <w:r>
        <w:rPr>
          <w:sz w:val="21"/>
          <w:szCs w:val="21"/>
          <w:vertAlign w:val="superscript"/>
        </w:rPr>
        <w:t>76</w:t>
      </w:r>
      <w:r>
        <w:rPr>
          <w:sz w:val="21"/>
          <w:szCs w:val="21"/>
        </w:rPr>
        <w:t xml:space="preserve">  </w:t>
        <w:tab/>
        <w:t>Thấy đó, Áp-ra-ham đã tin Đức Chúa Trời và điều đó được kể là công bình, nhưng Đức Chúa Trời cũng ban cho ông một dấu hiệu về sự cắt bì để khẳng định rằng Ngài đã được tiếp nhận bởi đức tin của ông. Vì thế chúng  ta phải làm điều tương tự. Chúng ta phải chờ đợi Đức Thánh Linh cho đến khi có điều gì đó xảy ra, không nhất thiết phải nói tiếng lạ, không nhất thiết chúng ta phải nhảy múa, hay có cảm xúc, chúng ta ca hát, nhưng cho đến khi chúng ta được thay đổi, cho đến khi có điều gì đó thực sự xảy ra. Tôi không cần biết sự việc xảy đến trong hình thức nào, điều chính yếu là nó phải xảy ra.</w:t>
      </w:r>
    </w:p>
    <w:p>
      <w:pPr>
        <w:pStyle w:val="Normal"/>
        <w:jc w:val="both"/>
        <w:rPr>
          <w:sz w:val="21"/>
          <w:szCs w:val="21"/>
        </w:rPr>
      </w:pPr>
      <w:r>
        <w:rPr>
          <w:sz w:val="21"/>
          <w:szCs w:val="21"/>
        </w:rPr>
      </w:r>
    </w:p>
    <w:p>
      <w:pPr>
        <w:pStyle w:val="Normal"/>
        <w:jc w:val="both"/>
        <w:rPr/>
      </w:pPr>
      <w:r>
        <w:rPr>
          <w:sz w:val="21"/>
          <w:szCs w:val="21"/>
          <w:vertAlign w:val="superscript"/>
        </w:rPr>
        <w:t>78</w:t>
      </w:r>
      <w:r>
        <w:rPr>
          <w:sz w:val="21"/>
          <w:szCs w:val="21"/>
        </w:rPr>
        <w:t xml:space="preserve">  </w:t>
        <w:tab/>
        <w:t>Tôi tin trong việc nói tiếng lạ và những điều khác nữa, tất cả đều đúng, nhưng chính nó chẳng làm gì được, anh chị em biết nó chẳng làm gì được. Nó cũng không làm chi được. Tôi đã từng thấy những mụ phù thuỷ đã nói tiếng lạ, đã thấy những lão phù thuỷ đã nói tiếng lạ và nhảy múa trong tà linh. Đảm bảo như vậy. Đặt một cây viết chì xuống, nó viết ra những thứ tiếng lạ và có người giải nghĩa nó ra, nói sự thật. Đúng vậy. Nó viết chính xác điều gì đã xảy ra, đúng như vậy. Thấy người ta rải tro lên đầu mình, lấy dao rạch mình, và phủ khắp mình với huyết của thú hoang hay là gì đó và gọi quỷ. Ừm-hửm. Anh chị em thấy, điều đó chẳng phải... Việc nói tiếng lạ chẳng làm nên điều gì cả.</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Dầu tôi nói được các thứ tiếng loài người và Thiên sứ nhưng không có tình yêu thương, thì điều đó chẳng ích chi cho tôi.” Dầu tôi có thể làm được những điều đó. Những điều này không nói lên rằng anh chị em có Đức Thánh Linh. Nhưng khi Ngài, Thân Vị, Thần Linh vĩnh hằng của Đấng Christ trở nên Đấng Cứu Rỗi một cách cá nhân của anh chị em, thay đổi anh chị em, khiến cái nhìn của anh chị em hướng về đồi Gô-gô-tha, hướng đến Lời này, tức là có điều gì đó đã xảy ra. Vâng, thưa quý anh chị e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gì đã xảy ra. Không cần ai nói cho anh chị em; Anh chị em sẽ biết khi sự việc diễn ra.</w:t>
      </w:r>
    </w:p>
    <w:p>
      <w:pPr>
        <w:pStyle w:val="Normal"/>
        <w:jc w:val="both"/>
        <w:rPr>
          <w:sz w:val="21"/>
          <w:szCs w:val="21"/>
        </w:rPr>
      </w:pPr>
      <w:r>
        <w:rPr>
          <w:sz w:val="21"/>
          <w:szCs w:val="21"/>
        </w:rPr>
      </w:r>
    </w:p>
    <w:p>
      <w:pPr>
        <w:pStyle w:val="Normal"/>
        <w:jc w:val="both"/>
        <w:rPr>
          <w:sz w:val="21"/>
          <w:szCs w:val="21"/>
        </w:rPr>
      </w:pPr>
      <w:r>
        <w:rPr>
          <w:sz w:val="21"/>
          <w:szCs w:val="21"/>
          <w:vertAlign w:val="superscript"/>
        </w:rPr>
        <w:t>81</w:t>
      </w:r>
      <w:r>
        <w:rPr>
          <w:sz w:val="21"/>
          <w:szCs w:val="21"/>
        </w:rPr>
        <w:t xml:space="preserve">  </w:t>
        <w:tab/>
        <w:t>Rượu mới, khi nó mang đến sự mặc khải, và chính nó được mặc khải, đây đúng là cách đã xảy ra trong Lễ Ngũ Tuần. Họ biết rằng Thánh Linh sẽ được đổ ra trên họ, và họ chờ cho đến lúc sự việc diễn ra. Khi sự xác chứng về sự mặc khải xảy ra, thì sự phấn khích cũng đến với họ.</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ắc chắn họ nhận được điều đó. Họ cũng đã trở nên nóng nảy. Họ... Họ chạy ra phố, nơi mà họ đã sợ và phải đóng cửa lại, họ ra ngoài đường phố. Nơi mà họ đã sợ những người khác, để giảng Phúc âm cho những người đó. Đúng vậy. Có điều gì đó đã diễn ra, bởi vì Lời Hứa thật đã được xác chứng. Bây giờ, chúng ta hãy dừng lại ở đây... ? ...</w:t>
      </w:r>
    </w:p>
    <w:p>
      <w:pPr>
        <w:pStyle w:val="Normal"/>
        <w:jc w:val="both"/>
        <w:rPr>
          <w:sz w:val="21"/>
          <w:szCs w:val="21"/>
        </w:rPr>
      </w:pPr>
      <w:r>
        <w:rPr>
          <w:sz w:val="21"/>
          <w:szCs w:val="21"/>
        </w:rPr>
      </w:r>
    </w:p>
    <w:p>
      <w:pPr>
        <w:pStyle w:val="Normal"/>
        <w:jc w:val="both"/>
        <w:rPr/>
      </w:pPr>
      <w:r>
        <w:rPr>
          <w:sz w:val="21"/>
          <w:szCs w:val="21"/>
          <w:vertAlign w:val="superscript"/>
        </w:rPr>
        <w:t>84</w:t>
      </w:r>
      <w:r>
        <w:rPr>
          <w:sz w:val="21"/>
          <w:szCs w:val="21"/>
        </w:rPr>
        <w:t xml:space="preserve">  </w:t>
        <w:tab/>
        <w:t>Nếu điều đó đã mang lại sự xác quyết rõ ràng cho họ đến nỗi mỗi một người họ đã ấn chứng lời chứng của mình bằng máu của chính mình... Không phải vấn đề điều gì diễn ra, nhưng chừng nào họ còn sống thì điều đó vẫn còn. Nó vẫn cứ ở đó, bởi vì Lời Hứa thật đã được xác chứng. Sự mặc khải trở nên được xác chứng, họ niêm ấn lời chứng của họ bằng máu của chính mì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ày, nhìn vào lời hứa cho những ngày sau rốt. Chúng ta thấy nó đã được xác chứng ở ngay trước mặt chúng ta, sự hiện diện của Đức Thánh Linh cùng những công việc Ngài làm, chúng ta nhận thấy điều đó đã ở ngay giữa chúng t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Ôi, chúng ta nên... Ôi. Chúng ta nghe thế nào? Có điều gì xảy ra; Tôi xin nói với anh chị em, hỡi những người bạn. Người tín đồ được định trước, thành khẩn, chân thật, khi Ánh Sáng chiếu rọi lên hạt giống đó, thì sẽ bừng lên sự sống mới.</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85</w:t>
      </w:r>
      <w:r>
        <w:rPr>
          <w:sz w:val="21"/>
          <w:szCs w:val="21"/>
        </w:rPr>
        <w:t xml:space="preserve">  </w:t>
        <w:tab/>
        <w:t xml:space="preserve">Người đàn bà bên giếng nước, trong khi những Thầy Tế lễ đầy học thức kia nói rằng, “Ồ, đó là ma quỷ. Hắn là thầy bói. Hắn đang nói cho những người kia về vận mệnh của họ, hắn là một con quỷ.” Người đàn bà này có hạt giống được định trước...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nghĩ rằng điều này không đúng, nhưng Chúa Jêsus Phán, “Không ai có thể đến với Ta trừ khi Cha Ta kéo họ đến, tất cả những kẻ Cha đã ban cho Ta sẽ đến cùng Ta.” Anti-christ (kẻ chống Đấng Christ) trong những ngày cuối cùng có thể... Thần linh anti-christ mà chúng ta đang nghiên cứu trong chủ nghĩa hệ phái, chứng tỏ rằng chủ trương hệ phái chính là anti-christ...</w:t>
      </w:r>
    </w:p>
    <w:p>
      <w:pPr>
        <w:pStyle w:val="Normal"/>
        <w:jc w:val="both"/>
        <w:rPr>
          <w:sz w:val="21"/>
          <w:szCs w:val="21"/>
        </w:rPr>
      </w:pPr>
      <w:r>
        <w:rPr>
          <w:sz w:val="21"/>
          <w:szCs w:val="21"/>
        </w:rPr>
      </w:r>
    </w:p>
    <w:p>
      <w:pPr>
        <w:pStyle w:val="Normal"/>
        <w:jc w:val="both"/>
        <w:rPr/>
      </w:pPr>
      <w:r>
        <w:rPr>
          <w:sz w:val="21"/>
          <w:szCs w:val="21"/>
          <w:vertAlign w:val="superscript"/>
        </w:rPr>
        <w:t>88</w:t>
      </w:r>
      <w:r>
        <w:rPr>
          <w:sz w:val="21"/>
          <w:szCs w:val="21"/>
        </w:rPr>
        <w:t xml:space="preserve">  </w:t>
        <w:tab/>
        <w:t xml:space="preserve">Hãy thành thật. Bất cứ ai có thể rời khỏi đây vì như vậy,... Có điều gì sai trật nếu anh chị em cứ tin rằng hệ thống </w:t>
      </w:r>
      <w:r>
        <w:rPr>
          <w:color w:val="FF0000"/>
          <w:sz w:val="21"/>
          <w:szCs w:val="21"/>
        </w:rPr>
        <w:t>G</w:t>
      </w:r>
      <w:r>
        <w:rPr>
          <w:sz w:val="21"/>
          <w:szCs w:val="21"/>
        </w:rPr>
        <w:t>iáo phái không phải là anti-christ. Ôi, chính lịch sử, Kinh Thánh của Đức Chúa Trời và nhiều thứ khác chứng minh đó là anti-christ, La-mã là đầu não. Những Giáo hội con gái của nó theo nó, cả hai đều bị ném vào địa ngục. Đúng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ng ta nhìn thấy điều này, anti-christ, linh của nó. Trong ngày mà chúng ta đang sống, ôi, điều này mang đến niềm vui không thể diễn tả và đầy dẫy sự vinh hiển.</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đàn bà xưa, chẳng bao lâu khi ánh sáng chiếu rọi trên bà, ôi, hạt giống đã bừng lên...</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90</w:t>
      </w:r>
      <w:r>
        <w:rPr>
          <w:sz w:val="21"/>
          <w:szCs w:val="21"/>
        </w:rPr>
        <w:t xml:space="preserve">  </w:t>
        <w:tab/>
        <w:t xml:space="preserve">Nên nhớ Kinh Thánh đã nói rằng trong ngày cuối cùng anti-christ nầy sẽ lừa dối cả thế gian. Chỉ có số ít người được ghi tên vào trong Sách Sự Sống của Chiên Con từ trước khi sáng thế. Khi sự xác chứng thật về Lẽ thật được mặc khải của Lời Đức Chúa Trời đụng chạm vào lòng, người đó sẽ đập vào nước, bay lên cùng với Đức Thánh Linh, hết sức mình, anh chị em không thể nào chặn đứng việc làm của họ, bởi vì sự sống mới đã được làm nên. </w:t>
      </w:r>
    </w:p>
    <w:p>
      <w:pPr>
        <w:pStyle w:val="Normal"/>
        <w:jc w:val="both"/>
        <w:rPr>
          <w:sz w:val="21"/>
          <w:szCs w:val="21"/>
        </w:rPr>
      </w:pPr>
      <w:r>
        <w:rPr>
          <w:sz w:val="21"/>
          <w:szCs w:val="21"/>
        </w:rPr>
      </w:r>
    </w:p>
    <w:p>
      <w:pPr>
        <w:pStyle w:val="Normal"/>
        <w:jc w:val="both"/>
        <w:rPr/>
      </w:pPr>
      <w:r>
        <w:rPr>
          <w:sz w:val="21"/>
          <w:szCs w:val="21"/>
          <w:vertAlign w:val="superscript"/>
        </w:rPr>
        <w:t>92</w:t>
      </w:r>
      <w:r>
        <w:rPr>
          <w:sz w:val="21"/>
          <w:szCs w:val="21"/>
        </w:rPr>
        <w:t xml:space="preserve">  </w:t>
        <w:tab/>
        <w:t xml:space="preserve">Cách đây không lâu, tôi đã nói chuyện với một người. Anh ta cố gắng tranh luận với tôi và nói rằng, “Anh không thấy xấu hổ khi nói rằng Đức Chúa Trời dựng nên trời và đất trong ba -- hay sáu ngày à?” </w:t>
      </w:r>
    </w:p>
    <w:p>
      <w:pPr>
        <w:pStyle w:val="Normal"/>
        <w:jc w:val="both"/>
        <w:rPr>
          <w:sz w:val="21"/>
          <w:szCs w:val="21"/>
        </w:rPr>
      </w:pPr>
      <w:r>
        <w:rPr>
          <w:sz w:val="21"/>
          <w:szCs w:val="21"/>
        </w:rPr>
        <w:t xml:space="preserve">    </w:t>
      </w:r>
      <w:r>
        <w:rPr>
          <w:sz w:val="21"/>
          <w:szCs w:val="21"/>
        </w:rPr>
        <w:tab/>
        <w:t>Tôi đáp, “Đó là điều Kinh Thánh nói.”</w:t>
      </w:r>
    </w:p>
    <w:p>
      <w:pPr>
        <w:pStyle w:val="Normal"/>
        <w:jc w:val="both"/>
        <w:rPr/>
      </w:pPr>
      <w:r>
        <w:rPr>
          <w:sz w:val="21"/>
          <w:szCs w:val="21"/>
        </w:rPr>
        <w:t xml:space="preserve">    </w:t>
      </w:r>
      <w:r>
        <w:rPr>
          <w:sz w:val="21"/>
          <w:szCs w:val="21"/>
        </w:rPr>
        <w:tab/>
        <w:t>Anh ta nói, “Ồ, chúng tôi có bằng chứng và có thể chứng minh rằng trái đất đã có hàng triệu năm.”</w:t>
      </w:r>
    </w:p>
    <w:p>
      <w:pPr>
        <w:pStyle w:val="Normal"/>
        <w:jc w:val="both"/>
        <w:rPr/>
      </w:pPr>
      <w:r>
        <w:rPr>
          <w:sz w:val="21"/>
          <w:szCs w:val="21"/>
        </w:rPr>
        <w:t xml:space="preserve">    </w:t>
      </w:r>
      <w:r>
        <w:rPr>
          <w:sz w:val="21"/>
          <w:szCs w:val="21"/>
        </w:rPr>
        <w:tab/>
        <w:t>Tôi nói, “Điều đó không có gì chắc cả. Trong Sáng thế ký 1:1 chép rằng, ‘Ban đầu Đức Chúa Trời dựng nên trời và đất’ chấm câu. Thấy không? Chỉ thế thôi. ‘Vả, đất là vô hình và trống không.’” Và tôi nói, “Tôi tin rằng mỗi hạt giống đang nằm ở đó trải qua các nền văn minh hoặc thứ gì đó, chẳng bao lâu hơi nước bốc lên, ánh sáng chiếu rọi trên nó, thì liền có cây và mọi vậ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ương tự như vậy đối với loài người; Đây cũng là một loài. Khi mọi sương mù tan biến, Lẽ thật lộ ra để hạt giống thật vẫn còn nằm đó được nẩy mầm, và ánh sáng của Phúc âm có thể chiếu trên nó bởi sự xác chứng chân thật của Lời, nó sẽ sống; Bởi nó có sự sống ở trong mình...? ... Ngoài điều này thì không thể sống. Bởi nó không có sự sống trong mình.</w:t>
      </w:r>
    </w:p>
    <w:p>
      <w:pPr>
        <w:pStyle w:val="Normal"/>
        <w:jc w:val="both"/>
        <w:rPr>
          <w:sz w:val="21"/>
          <w:szCs w:val="21"/>
        </w:rPr>
      </w:pPr>
      <w:r>
        <w:rPr>
          <w:sz w:val="21"/>
          <w:szCs w:val="21"/>
        </w:rPr>
      </w:r>
    </w:p>
    <w:p>
      <w:pPr>
        <w:pStyle w:val="Normal"/>
        <w:jc w:val="both"/>
        <w:rPr/>
      </w:pPr>
      <w:r>
        <w:rPr>
          <w:sz w:val="21"/>
          <w:szCs w:val="21"/>
          <w:vertAlign w:val="superscript"/>
        </w:rPr>
        <w:t>96</w:t>
      </w:r>
      <w:r>
        <w:rPr>
          <w:sz w:val="21"/>
          <w:szCs w:val="21"/>
        </w:rPr>
        <w:t xml:space="preserve">  </w:t>
        <w:tab/>
        <w:t>Những kẻ có tên ghi trong Sách Sự Sống của Chiên Con từ trước khi sáng thế, sẽ đến là điều chắc chắn. Đây là lý do tại sao Chúa Jêsus đang ngồi ở đó trong chức vụ Đấng Trung Bảo chờ đợi cho đến hạt giống cuối cùng. Ngài sẽ biết một cách chính xác khi nào phải chiếu rọ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ư Tiến sĩ Lee Vayle... (Tôi đoán chừng anh đang ở đâu đó trong </w:t>
      </w:r>
      <w:r>
        <w:rPr>
          <w:color w:val="FF0000"/>
          <w:sz w:val="21"/>
          <w:szCs w:val="21"/>
        </w:rPr>
        <w:t>B</w:t>
      </w:r>
      <w:r>
        <w:rPr>
          <w:sz w:val="21"/>
          <w:szCs w:val="21"/>
        </w:rPr>
        <w:t>uổi nhóm; Tôi không thấy anh mấy ngày nay. Tôi không nghĩ rằng tôi đã thấy anh... Anh đang ở đây.) Ồ, một ngày nọ anh gửi cho tôi điều mà Irenaeus đã nói. Từ lâu tôi đã chọn Irnaeaus là Thiên sứ (Sứ giả) của thời đại. Ông đã nói rằng, “Khi thành viên cuối cùng của Thân Thể đã bước đến trong thời đại cuối cùng, thì sự việc sẽ được bày tỏ ra ngay lúc đó”; Đúng vậy, hoàn toàn chính xác. Chúng ta đang ở trong thời đại đó.</w:t>
      </w:r>
    </w:p>
    <w:p>
      <w:pPr>
        <w:pStyle w:val="Normal"/>
        <w:jc w:val="both"/>
        <w:rPr>
          <w:sz w:val="21"/>
          <w:szCs w:val="21"/>
        </w:rPr>
      </w:pPr>
      <w:r>
        <w:rPr>
          <w:sz w:val="21"/>
          <w:szCs w:val="21"/>
        </w:rPr>
      </w:r>
    </w:p>
    <w:p>
      <w:pPr>
        <w:pStyle w:val="Normal"/>
        <w:jc w:val="both"/>
        <w:rPr/>
      </w:pPr>
      <w:r>
        <w:rPr>
          <w:sz w:val="21"/>
          <w:szCs w:val="21"/>
          <w:vertAlign w:val="superscript"/>
        </w:rPr>
        <w:t>98</w:t>
      </w:r>
      <w:r>
        <w:rPr>
          <w:sz w:val="21"/>
          <w:szCs w:val="21"/>
        </w:rPr>
        <w:t xml:space="preserve">  </w:t>
        <w:tab/>
        <w:t>Thật vậy, ngày Lễ Ngũ tuần vui vô cùng. Họ thật sự được phấn khích; Tôi nghĩ điều này xảy ra trên mọi người. Chúng ta hãy dành một ít thời gian nghĩ đến Đa-vít. Ông cũng được phấn khích. Ông nói, “Chén tôi đầy tràn.” Tôi muốn nói, ông thật sự có một bằng chứng trong đời sống của mình. Điều khiến cho ông như vậy? Khi ông ở trong Thánh Linh... (Vì ông là một Tiên tri. Chúng ta biết ông như vậy. Kinh Thánh nói: Tiên tri, Đa-vít). Bởi ông là một Tiên tri, ông đã ở trong Thánh Linh, ông nhìn thấy sự phục sinh. Nếu anh chị em muốn đọc chỗ này, thì đọc trong Thi thiên 16:8-11. Ông nói, “</w:t>
      </w:r>
      <w:r>
        <w:rPr>
          <w:b/>
          <w:sz w:val="21"/>
          <w:szCs w:val="21"/>
        </w:rPr>
        <w:t>Xác tôi cũng sẽ nghỉ yên ổn; Vì Chúa sẽ chẳng bỏ linh hồn tôi trong Âm phủ, cũng không để cho người Thánh Chúa thấy sự hư nát</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ôi xin nói với anh chị em rằng, chén của ông đã đầy tràn, bởi vì ông thấy không có vấn đề gì là... Ôi, ông thấy sự phục sinh và ông thực sư -- </w:t>
      </w:r>
      <w:r>
        <w:rPr>
          <w:color w:val="FF0000"/>
          <w:sz w:val="21"/>
          <w:szCs w:val="21"/>
        </w:rPr>
        <w:t>chén ông</w:t>
      </w:r>
      <w:r>
        <w:rPr>
          <w:sz w:val="21"/>
          <w:szCs w:val="21"/>
        </w:rPr>
        <w:t xml:space="preserve"> đầy tràn.</w:t>
      </w:r>
    </w:p>
    <w:p>
      <w:pPr>
        <w:pStyle w:val="Normal"/>
        <w:jc w:val="both"/>
        <w:rPr>
          <w:sz w:val="21"/>
          <w:szCs w:val="21"/>
        </w:rPr>
      </w:pPr>
      <w:r>
        <w:rPr>
          <w:sz w:val="21"/>
          <w:szCs w:val="21"/>
        </w:rPr>
      </w:r>
    </w:p>
    <w:p>
      <w:pPr>
        <w:pStyle w:val="Normal"/>
        <w:jc w:val="both"/>
        <w:rPr/>
      </w:pPr>
      <w:r>
        <w:rPr>
          <w:sz w:val="21"/>
          <w:szCs w:val="21"/>
          <w:vertAlign w:val="superscript"/>
        </w:rPr>
        <w:t>100</w:t>
      </w:r>
      <w:r>
        <w:rPr>
          <w:sz w:val="21"/>
          <w:szCs w:val="21"/>
        </w:rPr>
        <w:t xml:space="preserve">  </w:t>
        <w:tab/>
        <w:t>Lại một lần nữa Đa-vít có chén đầy tràn trong II Sa-mu-ên (Hãy lấy viết của anh chị em ra), II Sa-mu-ên 16:14. Có một thời gian thật khô hạn. Người ta đã lấy mất Hòm giao ước. Kẻ thù đã đến và lấy đi Hòm giao ước của Đức Chúa Trời, họ đem nó xuống và đặt nó trước thần Đa-gôn, và Đa-gôn đã nằm sấp mặt xuống, rồi người ta đem nó đến thành khác và những dịch bệnh đã phát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ây là than đỏ mà họ đã từng đặt trong tay mình, họ không thể thoát khỏi việc này, bởi vì Hòm giao ước không được đặt đúng chỗ của mình. Khi người ta để nó lên xe bò để đem trở về, khi Đa-vít thấy Hòm giao ước đến, anh chị em có biết ông ta đã làm gì không? Ông thấy quá đầy trọn; Chén của ông đầy tràn với sự phấn khích. Khi ông thấy Lời lại được tỏ ra cho dân Y-sơ-ra-ên, ông nhảy múa trong Thánh Linh vòng quanh, vòng quanh, vòng quanh, vòng quanh như thế. Chén của ông đầy tràn. Anh chị em thấy không? Tại sao? Vì ông đã thấy Lời quay trở lạ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nghĩ rằng điều đó có thể làm cho mỗi người nhận được chút ít phấn khích khi họ thấy được sau nhiều năm tháng, Lời chân thật, bởi lời hứa được ứng nghiệm, được mang ra và được xác chứng. Thật là một khoảng thời gian tuyệt vời. Một thời gian tuyệt vời.</w:t>
      </w:r>
    </w:p>
    <w:p>
      <w:pPr>
        <w:pStyle w:val="Normal"/>
        <w:jc w:val="both"/>
        <w:rPr>
          <w:sz w:val="21"/>
          <w:szCs w:val="21"/>
        </w:rPr>
      </w:pPr>
      <w:r>
        <w:rPr>
          <w:sz w:val="21"/>
          <w:szCs w:val="21"/>
        </w:rPr>
      </w:r>
    </w:p>
    <w:p>
      <w:pPr>
        <w:pStyle w:val="Normal"/>
        <w:jc w:val="both"/>
        <w:rPr/>
      </w:pPr>
      <w:r>
        <w:rPr>
          <w:sz w:val="21"/>
          <w:szCs w:val="21"/>
          <w:vertAlign w:val="superscript"/>
        </w:rPr>
        <w:t>104</w:t>
      </w:r>
      <w:r>
        <w:rPr>
          <w:sz w:val="21"/>
          <w:szCs w:val="21"/>
        </w:rPr>
        <w:t xml:space="preserve">  </w:t>
        <w:tab/>
        <w:t>Xin chúng ta cùng đọc. Tôi đã dành hết thì giờ để nói chuyện; Tôi không làm như vậy nữa, tôi giữ anh chị em ở đây cho đến mười giờ rưỡi thôi. Tối hôm qua, tôi đã cho anh chị em về sớm, cho nên tôi cần phải giữ anh chị em trong một khoảng thời gian thật là dài trong buổi tối hôm nay. Vâng. Không, tôi chỉ đùa thôi. Anh chị em biết, tôi... Chúng ta cần được Chúa hướng dẫn.</w:t>
      </w:r>
    </w:p>
    <w:p>
      <w:pPr>
        <w:pStyle w:val="Normal"/>
        <w:jc w:val="both"/>
        <w:rPr>
          <w:sz w:val="21"/>
          <w:szCs w:val="21"/>
        </w:rPr>
      </w:pPr>
      <w:r>
        <w:rPr>
          <w:sz w:val="21"/>
          <w:szCs w:val="21"/>
        </w:rPr>
      </w:r>
    </w:p>
    <w:p>
      <w:pPr>
        <w:pStyle w:val="Normal"/>
        <w:tabs>
          <w:tab w:val="clear" w:pos="720"/>
          <w:tab w:val="left" w:pos="500" w:leader="none"/>
        </w:tabs>
        <w:jc w:val="both"/>
        <w:rPr/>
      </w:pPr>
      <w:r>
        <w:rPr>
          <w:sz w:val="21"/>
          <w:szCs w:val="21"/>
        </w:rPr>
        <w:t xml:space="preserve">    </w:t>
      </w:r>
      <w:r>
        <w:rPr>
          <w:sz w:val="21"/>
          <w:szCs w:val="21"/>
        </w:rPr>
        <w:tab/>
      </w:r>
      <w:r>
        <w:rPr>
          <w:b/>
          <w:sz w:val="21"/>
          <w:szCs w:val="21"/>
        </w:rPr>
        <w:t>Khi Chiên Con mở ra cái Ân Thứ Tư, tôi nghe con sanh vật thứ tư nói, Hãy đến... xem</w:t>
      </w:r>
      <w:r>
        <w:rPr>
          <w:sz w:val="21"/>
          <w:szCs w:val="21"/>
        </w:rPr>
        <w:t>.</w:t>
      </w:r>
    </w:p>
    <w:p>
      <w:pPr>
        <w:pStyle w:val="Normal"/>
        <w:jc w:val="both"/>
        <w:rPr>
          <w:sz w:val="21"/>
          <w:szCs w:val="21"/>
        </w:rPr>
      </w:pPr>
      <w:r>
        <w:rPr>
          <w:sz w:val="21"/>
          <w:szCs w:val="21"/>
        </w:rPr>
      </w:r>
    </w:p>
    <w:p>
      <w:pPr>
        <w:pStyle w:val="Normal"/>
        <w:jc w:val="both"/>
        <w:rPr>
          <w:sz w:val="21"/>
          <w:szCs w:val="21"/>
        </w:rPr>
      </w:pPr>
      <w:r>
        <w:rPr>
          <w:sz w:val="21"/>
          <w:szCs w:val="21"/>
          <w:vertAlign w:val="superscript"/>
        </w:rPr>
        <w:t>105</w:t>
      </w:r>
      <w:r>
        <w:rPr>
          <w:sz w:val="21"/>
          <w:szCs w:val="21"/>
        </w:rPr>
        <w:t xml:space="preserve">  </w:t>
        <w:tab/>
        <w:t xml:space="preserve">Khi Chiên Con mở Ấn Thứ Tư... Xin chúng ta dừng ở đây, Ấn Thứ Tư. Ai mở? Chiên Con. Có ai khác xứng đáng không? Không ai khác có thể làm điều này. Không. Chiên Con đã mở Ấn Thứ Tư, và con sanh vật thứ tư, một con vật sống giống như là con chim ưng, nói với Giăng, “Hãy đến, xem sự mầu nhiệm thứ tư trong kế hoạch cứu chuộc được giấu trong sách.” Bởi vì Chiên Con đang mở nó ra. </w:t>
      </w:r>
    </w:p>
    <w:p>
      <w:pPr>
        <w:pStyle w:val="Normal"/>
        <w:jc w:val="both"/>
        <w:rPr/>
      </w:pPr>
      <w:r>
        <w:rPr>
          <w:sz w:val="21"/>
          <w:szCs w:val="21"/>
        </w:rPr>
        <w:t xml:space="preserve">   </w:t>
      </w:r>
      <w:r>
        <w:rPr>
          <w:sz w:val="21"/>
          <w:szCs w:val="21"/>
        </w:rPr>
        <w:tab/>
        <w:t xml:space="preserve">Nói một cách khác, đây chính là điều Chiên Con đang nói. Sự mầu nhiệm thứ tư đang ở tại đây. Ta sẽ tỏ cho ngươi thấy trong một biểu tượng. Lúc bấy giờ, Giăng... Tôi không biết anh chị em có hiểu điều này hay không, nhưng ông đã viết những gì ông thấy. Đây chính là một sự mầu nhiệm, cho nên ông viết những điều ông thấy. Chiên Con mở những cái Ấn ra, Đức Chúa Trời đã giữ kín nó; Nó được để lại cho đến những ngày sau rốt. </w:t>
      </w:r>
    </w:p>
    <w:p>
      <w:pPr>
        <w:pStyle w:val="Normal"/>
        <w:jc w:val="both"/>
        <w:rPr>
          <w:sz w:val="21"/>
          <w:szCs w:val="21"/>
        </w:rPr>
      </w:pPr>
      <w:r>
        <w:rPr>
          <w:sz w:val="21"/>
          <w:szCs w:val="21"/>
        </w:rPr>
      </w:r>
    </w:p>
    <w:p>
      <w:pPr>
        <w:pStyle w:val="Normal"/>
        <w:jc w:val="both"/>
        <w:rPr/>
      </w:pPr>
      <w:r>
        <w:rPr>
          <w:sz w:val="21"/>
          <w:szCs w:val="21"/>
          <w:vertAlign w:val="superscript"/>
        </w:rPr>
        <w:t>107</w:t>
      </w:r>
      <w:r>
        <w:rPr>
          <w:sz w:val="21"/>
          <w:szCs w:val="21"/>
        </w:rPr>
        <w:t xml:space="preserve">  </w:t>
        <w:tab/>
        <w:t xml:space="preserve">Bây giờ, chúng ta có những biểu tượng, và chúng ta đã dò xét chúng, và đôi khi xem xét rất kỹ, nhưng chúng ta biết, nó vẫn còn là điều mầu nhiệm. Nhưng bây giờ, trong những ngày cuối cùng chúng ta có thể nhìn lại và xem nó ở đâu, và nó được định để làm trọn vào điểm kết thúc Thời đại Hội Thánh trước khi có sự </w:t>
      </w:r>
      <w:r>
        <w:rPr>
          <w:color w:val="FF0000"/>
          <w:sz w:val="21"/>
          <w:szCs w:val="21"/>
        </w:rPr>
        <w:t>C</w:t>
      </w:r>
      <w:r>
        <w:rPr>
          <w:sz w:val="21"/>
          <w:szCs w:val="21"/>
        </w:rPr>
        <w:t>ất lê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Làm sao người ta có thể cho rằng Hội Thánh sẽ trải qua kỳ đại nạn, tôi không biết nữa. Nhưng... Nó phải trải qua kỳ đại nạn vì cớ gì, trong khi nó không phạm tội? Tôi muốn nói... Tôi không muốn nói đến Hội Thánh -- </w:t>
      </w:r>
      <w:r>
        <w:rPr>
          <w:color w:val="FF0000"/>
          <w:sz w:val="21"/>
          <w:szCs w:val="21"/>
        </w:rPr>
        <w:t>Hội thánh</w:t>
      </w:r>
      <w:r>
        <w:rPr>
          <w:sz w:val="21"/>
          <w:szCs w:val="21"/>
        </w:rPr>
        <w:t xml:space="preserve"> sẽ phải trải qua kỳ đại nạn. Nhưng tôi đang nói đến Cô Dâ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Cô Dâu sẽ không phải chịu như vậy, không, vì không phạm tội nghịch cùng điều gì. Nó đã được tẩy sạch, thậm chí không còn mùi vị của tội lỗi; Không để lại điều gì cả. Họ toàn hảo trước mặt Đức Chúa Trời. Việc gì phải trải qua kỳ đại nạn để làm trong sạch họ, nhưng những kẻ khác thì phải như vậy đấy. Hội Thánh sẽ phải trải qua kỳ đại nạn, nhưng Cô Dâu thì khô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sẽ nói điều này trong tất cả các loại biểu tượng giống như Hội Thánh, Nô-ê, mang hình bóng vượt qua khỏi tội lỗi. Họ đã vượt qua được, và Hê-nốc đi trước nhất. Đây chính là hình bóng các Thánh đồ sẽ ra đi trước thời kỳ đại nạn xảy ra.</w:t>
      </w:r>
    </w:p>
    <w:p>
      <w:pPr>
        <w:pStyle w:val="Normal"/>
        <w:jc w:val="both"/>
        <w:rPr>
          <w:sz w:val="21"/>
          <w:szCs w:val="21"/>
        </w:rPr>
      </w:pPr>
      <w:r>
        <w:rPr>
          <w:sz w:val="21"/>
          <w:szCs w:val="21"/>
        </w:rPr>
      </w:r>
    </w:p>
    <w:p>
      <w:pPr>
        <w:pStyle w:val="Normal"/>
        <w:jc w:val="both"/>
        <w:rPr/>
      </w:pPr>
      <w:r>
        <w:rPr>
          <w:sz w:val="21"/>
          <w:szCs w:val="21"/>
          <w:vertAlign w:val="superscript"/>
        </w:rPr>
        <w:t>110</w:t>
      </w:r>
      <w:r>
        <w:rPr>
          <w:sz w:val="21"/>
          <w:szCs w:val="21"/>
        </w:rPr>
        <w:t xml:space="preserve">  </w:t>
        <w:tab/>
        <w:t>Chúng ta thấy Chiên Con đã mở Ấn. Chúng ta thấy con sanh vật đầu tiên ... Nếu anh chị em để ý, chúng ta nhận ra con sinh vật đầu tiên là... Con sanh vật đầu tiên là một con sư tử, sinh vật sống (nhận thấy điều này trong sách về Các Thời đại Hội Thánh); Và con sanh vật thứ hai, tôi tin rằng, nó có khuôn mặt của bò đực hoặc con bê, và con sanh vật thứ ba có khuôn mặt người; Nhưng con sanh vật thứ tư có khuôn mặt chim ư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ây chính là ý nghĩa đúng, chính xác theo cách chúng được đặt vào trong Sách này.</w:t>
      </w:r>
    </w:p>
    <w:p>
      <w:pPr>
        <w:pStyle w:val="Normal"/>
        <w:jc w:val="both"/>
        <w:rPr>
          <w:sz w:val="21"/>
          <w:szCs w:val="21"/>
        </w:rPr>
      </w:pPr>
      <w:r>
        <w:rPr>
          <w:sz w:val="21"/>
          <w:szCs w:val="21"/>
        </w:rPr>
      </w:r>
    </w:p>
    <w:p>
      <w:pPr>
        <w:pStyle w:val="Normal"/>
        <w:jc w:val="both"/>
        <w:rPr>
          <w:sz w:val="21"/>
          <w:szCs w:val="21"/>
        </w:rPr>
      </w:pPr>
      <w:r>
        <w:rPr>
          <w:sz w:val="21"/>
          <w:szCs w:val="21"/>
          <w:vertAlign w:val="superscript"/>
        </w:rPr>
        <w:t>111</w:t>
      </w:r>
      <w:r>
        <w:rPr>
          <w:sz w:val="21"/>
          <w:szCs w:val="21"/>
        </w:rPr>
        <w:t xml:space="preserve">  </w:t>
        <w:tab/>
        <w:t xml:space="preserve">Như một vị Giáo sư vĩ đại tại Florida đã dạy rằng, toàn bộ Sách Công </w:t>
      </w:r>
      <w:r>
        <w:rPr>
          <w:color w:val="FF0000"/>
          <w:sz w:val="21"/>
          <w:szCs w:val="21"/>
        </w:rPr>
        <w:t>vụ</w:t>
      </w:r>
      <w:r>
        <w:rPr>
          <w:sz w:val="21"/>
          <w:szCs w:val="21"/>
        </w:rPr>
        <w:t xml:space="preserve"> đơn thuần chỉ là một bộ khung về công việc Hội Thánh... Hội Thánh đã được tìm thấy trong bốn sách Phúc âm. Nhưng chúng ta thấy ngựơc lại, chính bốn sách Phúc âm là những người lính bảo vệ sách Công vụ. Từ bốn sách Phúc âm mà sách Công v</w:t>
      </w:r>
      <w:r>
        <w:rPr>
          <w:color w:val="FF0000"/>
          <w:sz w:val="21"/>
          <w:szCs w:val="21"/>
        </w:rPr>
        <w:t>ụ</w:t>
      </w:r>
      <w:r>
        <w:rPr>
          <w:sz w:val="21"/>
          <w:szCs w:val="21"/>
        </w:rPr>
        <w:t xml:space="preserve"> đã được viết ra: Những công việc của Đức Thánh Linh trong thời kỳ các Sứ đồ. </w:t>
      </w:r>
    </w:p>
    <w:p>
      <w:pPr>
        <w:pStyle w:val="Normal"/>
        <w:jc w:val="both"/>
        <w:rPr/>
      </w:pPr>
      <w:r>
        <w:rPr>
          <w:sz w:val="21"/>
          <w:szCs w:val="21"/>
        </w:rPr>
        <w:t xml:space="preserve">    </w:t>
      </w:r>
      <w:r>
        <w:rPr>
          <w:sz w:val="21"/>
          <w:szCs w:val="21"/>
        </w:rPr>
        <w:tab/>
        <w:t>Chúng ta thấy hết thảy trong Kinh Thánh, chúng là những người lính bảo vệ đang ngồi canh gác ở phía đông, phía tây, phía nam, phía bắc. Nên nhớ thể nào chúng ta đã đưa nó ra đây, mọi điều thật là đẹp đẽ, hoàn hảo làm sao khi đụng chạm đến những vấn đề của nó?</w:t>
      </w:r>
    </w:p>
    <w:p>
      <w:pPr>
        <w:pStyle w:val="Normal"/>
        <w:jc w:val="both"/>
        <w:rPr>
          <w:sz w:val="21"/>
          <w:szCs w:val="21"/>
        </w:rPr>
      </w:pPr>
      <w:r>
        <w:rPr>
          <w:sz w:val="21"/>
          <w:szCs w:val="21"/>
        </w:rPr>
      </w:r>
    </w:p>
    <w:p>
      <w:pPr>
        <w:pStyle w:val="Normal"/>
        <w:jc w:val="both"/>
        <w:rPr/>
      </w:pPr>
      <w:r>
        <w:rPr>
          <w:sz w:val="21"/>
          <w:szCs w:val="21"/>
          <w:vertAlign w:val="superscript"/>
        </w:rPr>
        <w:t>113</w:t>
      </w:r>
      <w:r>
        <w:rPr>
          <w:sz w:val="21"/>
          <w:szCs w:val="21"/>
        </w:rPr>
        <w:t xml:space="preserve">  </w:t>
        <w:tab/>
        <w:t>Tôi muốn anh chị em để ý... Có tiếng, “Hãy đến xem.” Giăng... Tôi muốn anh chị em một lần nữa lưu ý trước khi đi vào vấn đề... Tối nay là người cưỡi ngựa cuối cùng bày tỏ công việc của anti-christ. Tối mai sẽ đề cập đến những linh hồn dưới Bàn thờ, và tối ngày mốt là sự phán xét. Tối tiếp theo nữa, chúng ta sẽ ra khỏi --điểm cuối của thời đại -- Thời kỳ kết thúc tất cả mọi việc, lúc Cô Dâu được cất lê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vậy, ngay trong Ấn Thứ Bảy ở đó trút xuống bảy bát thạnh nộ (pours out vials), mọi điều khác nữa sẽ được tuôn đổ ra. Những điều đó là gì, tôi không biết.</w:t>
      </w:r>
    </w:p>
    <w:p>
      <w:pPr>
        <w:pStyle w:val="Normal"/>
        <w:jc w:val="both"/>
        <w:rPr>
          <w:sz w:val="21"/>
          <w:szCs w:val="21"/>
        </w:rPr>
      </w:pPr>
      <w:r>
        <w:rPr>
          <w:sz w:val="21"/>
          <w:szCs w:val="21"/>
        </w:rPr>
      </w:r>
    </w:p>
    <w:p>
      <w:pPr>
        <w:pStyle w:val="Normal"/>
        <w:jc w:val="both"/>
        <w:rPr/>
      </w:pPr>
      <w:r>
        <w:rPr>
          <w:sz w:val="21"/>
          <w:szCs w:val="21"/>
          <w:vertAlign w:val="superscript"/>
        </w:rPr>
        <w:t>115</w:t>
      </w:r>
      <w:r>
        <w:rPr>
          <w:sz w:val="21"/>
          <w:szCs w:val="21"/>
        </w:rPr>
        <w:t xml:space="preserve">  </w:t>
        <w:tab/>
        <w:t>Lưu ý. Tại đây, với cái ấn này, chúng ta nhận thấy kẻ này là một con đại bàng, đây là con người, hay là con sinh vật hằng sống được tuôn đổ ra. Nói một cách khác, có bốn thời đại khác nhau về nó. Một thời đại của sư tử. Chúng ta thấy chính hữu thể đó trong thời đại thứ tư... Nó cất tiếng, “Hãy đến xem Sự Mầu nhiệm Thứ Tư vể Quyển sách Cứu chuộc đã được giấu kín trong sách này. Hãy đến xem.” Giăng đến nhìn, ông thấy một con ngựa vàng vàng và một lần nữa cùng một người đã cưỡi những con ngựa kia ngồi trên con ngựa vàng vàng này. Hắn có tên là sự chết.</w:t>
      </w:r>
    </w:p>
    <w:p>
      <w:pPr>
        <w:pStyle w:val="Normal"/>
        <w:jc w:val="both"/>
        <w:rPr>
          <w:sz w:val="21"/>
          <w:szCs w:val="21"/>
        </w:rPr>
      </w:pPr>
      <w:r>
        <w:rPr>
          <w:sz w:val="21"/>
          <w:szCs w:val="21"/>
        </w:rPr>
      </w:r>
    </w:p>
    <w:p>
      <w:pPr>
        <w:pStyle w:val="Normal"/>
        <w:jc w:val="both"/>
        <w:rPr>
          <w:sz w:val="21"/>
          <w:szCs w:val="21"/>
        </w:rPr>
      </w:pPr>
      <w:r>
        <w:rPr>
          <w:sz w:val="21"/>
          <w:szCs w:val="21"/>
          <w:vertAlign w:val="superscript"/>
        </w:rPr>
        <w:t>117</w:t>
      </w:r>
      <w:r>
        <w:rPr>
          <w:sz w:val="21"/>
          <w:szCs w:val="21"/>
        </w:rPr>
        <w:t xml:space="preserve">  </w:t>
        <w:tab/>
        <w:t xml:space="preserve">Hãy để ý, không có người cưỡi ngựa nào khác... Không có những con ngựa hay thời đại nào khác mà người cưỡi ngựa này đã cưỡi, chúng không có -- Người đó đã không có tên, nhưng bây giờ người này được gọi sự chết. Điều này đã không được nhắc đế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Bây giờ hắn bày tỏ ra hắn là ai -- Là sự chết. Ồ, chúng ta có thể nán thêm chút nữa với điều này trong bài giảng và làm cho nó thật sự được rõ ràng.  </w:t>
      </w:r>
    </w:p>
    <w:p>
      <w:pPr>
        <w:pStyle w:val="Normal"/>
        <w:jc w:val="both"/>
        <w:rPr/>
      </w:pPr>
      <w:r>
        <w:rPr>
          <w:sz w:val="21"/>
          <w:szCs w:val="21"/>
        </w:rPr>
        <w:t xml:space="preserve"> </w:t>
      </w:r>
      <w:r>
        <w:rPr>
          <w:sz w:val="21"/>
          <w:szCs w:val="21"/>
        </w:rPr>
        <w:tab/>
        <w:t>Nhưng điều gì gọi là ‘anti’, thì đó là điều chống nghịch lại với sự thật, nó phải là sự chết bởi vì chỉ có hai đề tài: Sự sống và sự chết. Điều này cũng chứng tỏ rằng sự mặc khải của Đức Thánh Linh trong thời đại này đúng là Lẽ thật. Anti, hắn là sự chết, bởi vì Lời (Chút nữa chúng ta sẽ thấy) là Sự Sống. Kẻ này được gọi là sự chết.</w:t>
      </w:r>
    </w:p>
    <w:p>
      <w:pPr>
        <w:pStyle w:val="Normal"/>
        <w:jc w:val="both"/>
        <w:rPr>
          <w:sz w:val="21"/>
          <w:szCs w:val="21"/>
        </w:rPr>
      </w:pPr>
      <w:r>
        <w:rPr>
          <w:sz w:val="21"/>
          <w:szCs w:val="21"/>
        </w:rPr>
      </w:r>
    </w:p>
    <w:p>
      <w:pPr>
        <w:pStyle w:val="Normal"/>
        <w:jc w:val="both"/>
        <w:rPr/>
      </w:pPr>
      <w:r>
        <w:rPr>
          <w:sz w:val="21"/>
          <w:szCs w:val="21"/>
          <w:vertAlign w:val="superscript"/>
        </w:rPr>
        <w:t>120</w:t>
      </w:r>
      <w:r>
        <w:rPr>
          <w:sz w:val="21"/>
          <w:szCs w:val="21"/>
        </w:rPr>
        <w:t xml:space="preserve">  </w:t>
        <w:tab/>
        <w:t>Điều này, không được nhắc đến trong những thời đại khác của người cưỡi ngựa. Nhưng từ khi... Bây giờ, nó được liên hệ là sự chết. Nhưng dưới sự mặc khải của Sư Tử... Này, hãy xem. Tôi muốn đọc kỹ điều này để tôi có thể chắc chắn. (Đã ghi chép, và đứng đâ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Dưới... Không phải dưới sự mặc khải của thời đại sư tử -- hay thời đại đầu tiên, điều này đã không được bày tỏ. Thời đại tiếp theo là thời đại của bò đực, đây là thời đại bóng tối, thời trung cổ. Điều này cũng không được bày tỏ là gì. Không có con sanh vật nào giống như người của sự khôn ngoan, đại diện cho những nhà Cải chánh, như Luther, Wesley, vân vân...  nó không được bày tỏ.</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trong thời đại của chim ưng, thời đại cuối cùng, thời đại Tiên tri, thời dấy lên việc nói Tiên tri, với người mà những sự bí mật mầu nhiệm luôn luôn đến cùng...</w:t>
      </w:r>
    </w:p>
    <w:p>
      <w:pPr>
        <w:pStyle w:val="Normal"/>
        <w:jc w:val="both"/>
        <w:rPr>
          <w:sz w:val="21"/>
          <w:szCs w:val="21"/>
        </w:rPr>
      </w:pPr>
      <w:r>
        <w:rPr>
          <w:sz w:val="21"/>
          <w:szCs w:val="21"/>
        </w:rPr>
      </w:r>
    </w:p>
    <w:p>
      <w:pPr>
        <w:pStyle w:val="Normal"/>
        <w:jc w:val="both"/>
        <w:rPr/>
      </w:pPr>
      <w:r>
        <w:rPr>
          <w:sz w:val="21"/>
          <w:szCs w:val="21"/>
          <w:vertAlign w:val="superscript"/>
        </w:rPr>
        <w:t>120</w:t>
      </w:r>
      <w:r>
        <w:rPr>
          <w:sz w:val="21"/>
          <w:szCs w:val="21"/>
        </w:rPr>
        <w:t xml:space="preserve">  </w:t>
        <w:tab/>
        <w:t>Đó chính là điều mà chúng ta cần nhận lấy... Chúng ta sẽ nán lại thêm một chút trong buổi tối hôm nay để anh chị em có thể hiểu một cách sâu sắc. Hầu hết trong những thời đại, anh chị em nhận thấy những điều... Tôi không chỉ nói đến nhóm người này ở đây. Những cuốn băng sẽ đến mọi nơi. Tôi phải làm cho nó thật rõ ràng, bởi vì những người nhận lấy cuốn băng, và nếu anh chị em không biết phần sau của chúng, thì tất cả vẫn là điều không thể với tới đượ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ức Chúa Trời đã Phán hứa điều này cho ngày hôm nay, vì khi sự cuối cùng đã đến thì tất cả những điều khác nhau sẽ tiếp tục trở nên rối bời. Chúng ta... Chúng ta đã có những áo tơi của Ê-li; Chúng ta có áo choàng của Ê-li; Ôi, có người... John Alexander Dowie đã được liệm trong một chiếc áo choàng để đem chôn; Ông đã xưng mình là Ê-li. Chúng ta có rất nhiều điều đại loại như thế. Thực ra nó là gì? Đó chỉ là bớt đi Lẽ thật mà sẽ được tỏ ra mà thôi. </w:t>
      </w:r>
    </w:p>
    <w:p>
      <w:pPr>
        <w:pStyle w:val="Normal"/>
        <w:jc w:val="both"/>
        <w:rPr>
          <w:sz w:val="21"/>
          <w:szCs w:val="21"/>
        </w:rPr>
      </w:pPr>
      <w:r>
        <w:rPr>
          <w:sz w:val="21"/>
          <w:szCs w:val="21"/>
        </w:rPr>
      </w:r>
    </w:p>
    <w:p>
      <w:pPr>
        <w:pStyle w:val="Normal"/>
        <w:jc w:val="both"/>
        <w:rPr/>
      </w:pPr>
      <w:r>
        <w:rPr>
          <w:sz w:val="21"/>
          <w:szCs w:val="21"/>
          <w:vertAlign w:val="superscript"/>
        </w:rPr>
        <w:t>122</w:t>
      </w:r>
      <w:r>
        <w:rPr>
          <w:sz w:val="21"/>
          <w:szCs w:val="21"/>
        </w:rPr>
        <w:t xml:space="preserve">  </w:t>
        <w:tab/>
        <w:t>Người ta đã có những christ giả trước thời đại của Chúa Jêsus. Người ta thường làm kiểu đó. Chính Sa-tan đã giả mạo nhằm đánh đổ tâm trí và đức tin của người ta trước khi điều thật sẽ xảy ra. Đúng vậ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á chẳng phải Ga-ma-li-ên đã nói điều này với người Giu-đa trong thời đó sao? Ông nói, “Chẳng phải đã có người dấy lên, xưng mình là kẻ tôn trọng, có độ bốn trăm người theo hắn ra ngoài đồng vắng, họ thảy đều bị huỷ diệt,”... </w:t>
      </w:r>
    </w:p>
    <w:p>
      <w:pPr>
        <w:pStyle w:val="Normal"/>
        <w:jc w:val="both"/>
        <w:rPr>
          <w:sz w:val="21"/>
          <w:szCs w:val="21"/>
        </w:rPr>
      </w:pPr>
      <w:r>
        <w:rPr>
          <w:sz w:val="21"/>
          <w:szCs w:val="21"/>
        </w:rPr>
      </w:r>
    </w:p>
    <w:p>
      <w:pPr>
        <w:pStyle w:val="Normal"/>
        <w:jc w:val="both"/>
        <w:rPr>
          <w:b/>
          <w:b/>
          <w:sz w:val="21"/>
          <w:szCs w:val="21"/>
        </w:rPr>
      </w:pPr>
      <w:r>
        <w:rPr>
          <w:sz w:val="21"/>
          <w:szCs w:val="21"/>
        </w:rPr>
        <w:t xml:space="preserve">    </w:t>
      </w:r>
      <w:r>
        <w:rPr>
          <w:sz w:val="21"/>
          <w:szCs w:val="21"/>
        </w:rPr>
        <w:tab/>
        <w:t>Chúa Jêsus Phán “</w:t>
      </w:r>
      <w:r>
        <w:rPr>
          <w:b/>
          <w:sz w:val="21"/>
          <w:szCs w:val="21"/>
        </w:rPr>
        <w:t>Cây nào mà Cha Ta trên trời không trồng, thì phải nhổ đi.</w:t>
      </w:r>
      <w:r>
        <w:rPr>
          <w:sz w:val="21"/>
          <w:szCs w:val="21"/>
        </w:rPr>
        <w:t>”</w:t>
      </w:r>
    </w:p>
    <w:p>
      <w:pPr>
        <w:pStyle w:val="Normal"/>
        <w:jc w:val="both"/>
        <w:rPr/>
      </w:pPr>
      <w:r>
        <w:rPr>
          <w:sz w:val="21"/>
          <w:szCs w:val="21"/>
        </w:rPr>
        <w:t xml:space="preserve">    </w:t>
      </w:r>
      <w:r>
        <w:rPr>
          <w:sz w:val="21"/>
          <w:szCs w:val="21"/>
        </w:rPr>
        <w:tab/>
        <w:t>Ga-ma-li-ên nói, “Hãy lánh xa những người đó. Nếu điều đó chẳng phải từ Đức Chúa Trời, thì tự nó sẽ bị hư đi? Nhưng nếu đó là bởi Đức Chúa Trời, thì các ngươi phá diệt những người đó chẳng nổi.” Con người đó đã sử dụng sự khôn ngoan. Ông ta là một Giáo sư.</w:t>
      </w:r>
    </w:p>
    <w:p>
      <w:pPr>
        <w:pStyle w:val="Normal"/>
        <w:jc w:val="both"/>
        <w:rPr>
          <w:sz w:val="21"/>
          <w:szCs w:val="21"/>
        </w:rPr>
      </w:pPr>
      <w:r>
        <w:rPr>
          <w:sz w:val="21"/>
          <w:szCs w:val="21"/>
        </w:rPr>
      </w:r>
    </w:p>
    <w:p>
      <w:pPr>
        <w:pStyle w:val="Normal"/>
        <w:jc w:val="both"/>
        <w:rPr/>
      </w:pPr>
      <w:r>
        <w:rPr>
          <w:sz w:val="21"/>
          <w:szCs w:val="21"/>
          <w:vertAlign w:val="superscript"/>
        </w:rPr>
        <w:t>126</w:t>
      </w:r>
      <w:r>
        <w:rPr>
          <w:sz w:val="21"/>
          <w:szCs w:val="21"/>
        </w:rPr>
        <w:t xml:space="preserve">  </w:t>
        <w:tab/>
        <w:t>Hãy để ý. Để giải quyết tất cả những điều mầu nhiệm này, Đức Chúa Trời hứa sẽ có một Ê-li thật được dấy lên, người được xức dầu bởi Thánh Linh, và điều đó sẽ được tỏ ra. Ngài đã hứa điều này trong Ma-la-chi 4.</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ôi có một số chú thích và những bức thư nói rằng không phải như vậy, nhưng tôi thích nói đến người đó. Ôi, anh chị em không thể chối bỏ điều này. Nhà Thần học nào thật sự tốt sẽ biết rằng đây là sự thật, điều mà người ta đang trông đợi. Việc này giống với việc đã xảy ra bởi Giăng, </w:t>
      </w:r>
      <w:r>
        <w:rPr>
          <w:color w:val="FF0000"/>
          <w:sz w:val="21"/>
          <w:szCs w:val="21"/>
        </w:rPr>
        <w:t>người dọn đường</w:t>
      </w:r>
      <w:r>
        <w:rPr>
          <w:sz w:val="21"/>
          <w:szCs w:val="21"/>
        </w:rPr>
        <w:t xml:space="preserve"> cho lần đến thứ nhất của Đấng Chris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Ôi, người ta đã không nhận ra ông, bởi vì có những điều kỳ diệu đã được tiên báo trước về ông. Ôi, ông sẽ khiến cho mọi nơi cao sẽ trũng xuống, và mọi trũng sẽ được cao lên, những nơi gồ ghề sẽ trở nên bằng phẳng; Ôi, những đấng Tiên tr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Ê-sai, 720 năm trước khi ông được sinh ra, Ma-la-chi, 400 năm trước khi ông xuất hiện, những lời tiên tri đã báo trước về ông. Và người ta đã mong đợi một số nhân vật quan trọng của Thiên đàng giáng xuống và Tiên tri này đã bước ra tay cầm cây gậy uy quyền từ Đức Chúa Trời.</w:t>
      </w:r>
    </w:p>
    <w:p>
      <w:pPr>
        <w:pStyle w:val="Normal"/>
        <w:jc w:val="both"/>
        <w:rPr>
          <w:sz w:val="21"/>
          <w:szCs w:val="21"/>
        </w:rPr>
      </w:pPr>
      <w:r>
        <w:rPr>
          <w:sz w:val="21"/>
          <w:szCs w:val="21"/>
        </w:rPr>
      </w:r>
    </w:p>
    <w:p>
      <w:pPr>
        <w:pStyle w:val="Normal"/>
        <w:jc w:val="both"/>
        <w:rPr/>
      </w:pPr>
      <w:r>
        <w:rPr>
          <w:sz w:val="21"/>
          <w:szCs w:val="21"/>
          <w:vertAlign w:val="superscript"/>
        </w:rPr>
        <w:t>128</w:t>
      </w:r>
      <w:r>
        <w:rPr>
          <w:sz w:val="21"/>
          <w:szCs w:val="21"/>
        </w:rPr>
        <w:t xml:space="preserve">  </w:t>
        <w:tab/>
        <w:t xml:space="preserve">Điều gì đã xảy ra? Thậm chí, con người đó không thể đưa ra một tấm thẻ thông công, ông không thể cho thấy một điều gì đáng tin, ở ngoài đồng vắng, thậm chí không được giáo dục phổ thông. Những nhà sử học nói với chúng ta rằng ông đi ra đồng vắng khi ông còn 9 tuổi, sau khi cha mẹ ông đã qua đời, và được dấy lên... Công việc của ông quá quan trọng </w:t>
      </w:r>
      <w:r>
        <w:rPr>
          <w:color w:val="FF0000"/>
          <w:sz w:val="21"/>
          <w:szCs w:val="21"/>
        </w:rPr>
        <w:t>đến nỗi ông không vào</w:t>
      </w:r>
      <w:r>
        <w:rPr>
          <w:sz w:val="21"/>
          <w:szCs w:val="21"/>
        </w:rPr>
        <w:t xml:space="preserve"> Chủng viện. Ông đã công bố về Đấng Mê-s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ức Chúa Trời không thể sử dụng một người với đầy các thứ Thần học (stuffed full of theology). Ngài không làm điều đó, bởi vì anh ta sẽ luôn bị cuốn trôi trở lại; Chính dòng tư tưởng học thức của anh ta. Anh ta sẽ bị lôi kéo trở lại với điều đó. Anh ta thấy điều gì; Anh ta cố gắng quay về với những gì những Giáo sư đã nói. Tốt hơn anh chị em lánh xa những điều đó và chỉ tin vào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nhận thấy rằng người ta đã hiểu sai về ông. Thậm chí những Sứ đồ đang đứng đó cũng hiểu sai về ông. Ôi, họ nói, “ Vì sao Kinh Thánh nói (Các Thầy Thông giáo) nói rằng Ê-li...”</w:t>
      </w:r>
    </w:p>
    <w:p>
      <w:pPr>
        <w:pStyle w:val="Normal"/>
        <w:jc w:val="both"/>
        <w:rPr/>
      </w:pPr>
      <w:r>
        <w:rPr>
          <w:sz w:val="21"/>
          <w:szCs w:val="21"/>
        </w:rPr>
        <w:t xml:space="preserve">  </w:t>
      </w:r>
      <w:r>
        <w:rPr>
          <w:sz w:val="21"/>
          <w:szCs w:val="21"/>
        </w:rPr>
        <w:tab/>
        <w:t xml:space="preserve">Ngài Phán, “Ồ, </w:t>
      </w:r>
      <w:r>
        <w:rPr>
          <w:color w:val="FF0000"/>
          <w:sz w:val="21"/>
          <w:szCs w:val="21"/>
        </w:rPr>
        <w:t>Người</w:t>
      </w:r>
      <w:r>
        <w:rPr>
          <w:sz w:val="21"/>
          <w:szCs w:val="21"/>
        </w:rPr>
        <w:t xml:space="preserve"> đã đến rồi, và các ngươi không bi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ây chính là điều tôi đã phác hoạ về sự phục sinh -- hay sự cất lên. Sự việc sẽ xảy ra và người ta sẽ... Tôi biết rằng điều này nghe hơi lạ tai, nhưng có lẽ anh chị em sẽ biết thêm chút ít sau buổi tối này, nếu Chúa muốn, điều đó sẽ xảy ra. Điều này thật là bí mật, không ai có thể biết được. Thế gian cứ nghĩ -- cứ tiếp tục thích những điều đã làm. Đó là cách Ngài luôn luôn thực hiện.</w:t>
      </w:r>
    </w:p>
    <w:p>
      <w:pPr>
        <w:pStyle w:val="Normal"/>
        <w:jc w:val="both"/>
        <w:rPr>
          <w:sz w:val="21"/>
          <w:szCs w:val="21"/>
        </w:rPr>
      </w:pPr>
      <w:r>
        <w:rPr>
          <w:sz w:val="21"/>
          <w:szCs w:val="21"/>
        </w:rPr>
      </w:r>
    </w:p>
    <w:p>
      <w:pPr>
        <w:pStyle w:val="Normal"/>
        <w:jc w:val="both"/>
        <w:rPr/>
      </w:pPr>
      <w:r>
        <w:rPr>
          <w:sz w:val="21"/>
          <w:szCs w:val="21"/>
          <w:vertAlign w:val="superscript"/>
        </w:rPr>
        <w:t>133</w:t>
      </w:r>
      <w:r>
        <w:rPr>
          <w:sz w:val="21"/>
          <w:szCs w:val="21"/>
        </w:rPr>
        <w:t xml:space="preserve">  </w:t>
        <w:tab/>
        <w:t xml:space="preserve"> Anh chị em biết, tôi nghi ngờ không biết một - một... Tôi nói chín mươi phần trăm con người trên đất đã từng biết Chúa Jêsus Christ khi Ngài đến. Anh chị em biết khi Ê-li nói Tiên tri, tôi do dự không biết có ai biết rằng ông là... Họ biết có một kẻ kỳ dị ở trên kia, kẻ cuồng tín già nua, nhưng họ ghét ông. Chắc chắn. Ông là  -- Người ta gọi ông là một kẻ kỳ dị.</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bất cứ Cơ-đốc nhân nào đã được tái sinh đều thuộc loại người kỳ dị đối - đối với thế gian, bởi vì anh chị em đã được thay đổi. Anh chị em khác biệt với thế gian. Linh hồn của anh chị em đã vượt qua vực thẳm, và đây là điều xáo trộn. Anh chị em không khác biệt, thì có điều gì đó sai trật. Anh chị em vẫn còn hướng về thế gian. Anh chị em nên có tâm trí hướng về Thiên đàng. Thiên đàng sống bởi Lời.</w:t>
      </w:r>
    </w:p>
    <w:p>
      <w:pPr>
        <w:pStyle w:val="Normal"/>
        <w:jc w:val="both"/>
        <w:rPr>
          <w:sz w:val="21"/>
          <w:szCs w:val="21"/>
        </w:rPr>
      </w:pPr>
      <w:r>
        <w:rPr>
          <w:sz w:val="21"/>
          <w:szCs w:val="21"/>
        </w:rPr>
      </w:r>
    </w:p>
    <w:p>
      <w:pPr>
        <w:pStyle w:val="Normal"/>
        <w:jc w:val="both"/>
        <w:rPr/>
      </w:pPr>
      <w:r>
        <w:rPr>
          <w:sz w:val="21"/>
          <w:szCs w:val="21"/>
          <w:vertAlign w:val="superscript"/>
        </w:rPr>
        <w:t>135</w:t>
      </w:r>
      <w:r>
        <w:rPr>
          <w:sz w:val="21"/>
          <w:szCs w:val="21"/>
        </w:rPr>
        <w:t xml:space="preserve">  </w:t>
        <w:tab/>
        <w:t>Chúng ta lưu ý rằng điều vĩ đại này đã xảy ra. Chúng ta tin rằng sẽ có sự hiện đến của linh thật của Ê-li. Đây là điều được tiên báo trước sẽ xảy ra. Chúng ta hãy nhớ rằng đây là thời và kỳ của nó. Có lẽ chúng ta đang đặt nền tảng cho điều này. Nó sẽ không phải là tổ chứ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không đồng ý với một người bạn tốt của tôi về điều này. Ông nói rằng việc này cần một nhóm người. Tôi muốn anh chị em chỉ cho tôi thấy điều đó trong Kinh Thánh. Đức Chúa Trời, Đức Chúa Trời không hề thay đổi, không bao giờ thay đổi kế hoạch của mình. Nếu Ngài không làm như vậy, thì Ngài không phải là Đức Chúa Trời. (Đúng vậy.) Bởi vì ông ta là một kẻ hay chết, ông ta hiểu biết cũng giống như tôi thôi, và ông ta phạm những sai lầm. Đức Chúa Trời không bao giờ thay đổi kế hoạch của Ngài ngay từ lúc tại vườn Ê-đen. Ngài đã lập nên một kế hoạch cứu chuộc; Đó chính là bởi huyết.</w:t>
      </w:r>
    </w:p>
    <w:p>
      <w:pPr>
        <w:pStyle w:val="Normal"/>
        <w:jc w:val="both"/>
        <w:rPr>
          <w:sz w:val="21"/>
          <w:szCs w:val="21"/>
        </w:rPr>
      </w:pPr>
      <w:r>
        <w:rPr>
          <w:sz w:val="21"/>
          <w:szCs w:val="21"/>
        </w:rPr>
      </w:r>
    </w:p>
    <w:p>
      <w:pPr>
        <w:pStyle w:val="Normal"/>
        <w:jc w:val="both"/>
        <w:rPr/>
      </w:pPr>
      <w:r>
        <w:rPr>
          <w:sz w:val="21"/>
          <w:szCs w:val="21"/>
          <w:vertAlign w:val="superscript"/>
        </w:rPr>
        <w:t>137</w:t>
      </w:r>
      <w:r>
        <w:rPr>
          <w:sz w:val="21"/>
          <w:szCs w:val="21"/>
        </w:rPr>
        <w:t xml:space="preserve">  </w:t>
        <w:tab/>
        <w:t>Chúng ta thử giáo dục; Chúng ta thử nền chuyên chế; Chúng ta thử tâm lý học; Chúng ta thử chủ nghĩa hệ phái; Chúng ta thử mọi thứ để đẩy mọi người đến với nhau, hay thích mọi người đến với nhau, và mọi điều khác nữa. Không có nơi thông công nào khác ngoài Huyết, là nền tảng duy nhất nhờ đó Đức Chúa Trời gặp gỡ con ngư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ức Chúa Trời luôn giao thiệp với mỗi một cá nhân. Hai người có hai ý kiến. Không hề có hai Tiên tri nào trên đất nói Tiên tri cùng một lúc. Hãy nhìn lại xem thử có phải vậy không. Không, thưa quý vị. Đắn đo kỹ rồi. Ngài nhận lấy người dâng mình cách trọn vẹn và sử dụng con người đó. Ngài tìm kiếm con người này, rồi sẽ có một thời điểm, có ai đó sẽ lắng nghe Ngài từng lời từng tiếng.</w:t>
      </w:r>
    </w:p>
    <w:p>
      <w:pPr>
        <w:pStyle w:val="Normal"/>
        <w:jc w:val="both"/>
        <w:rPr>
          <w:sz w:val="21"/>
          <w:szCs w:val="21"/>
        </w:rPr>
      </w:pPr>
      <w:r>
        <w:rPr>
          <w:sz w:val="21"/>
          <w:szCs w:val="21"/>
        </w:rPr>
      </w:r>
    </w:p>
    <w:p>
      <w:pPr>
        <w:pStyle w:val="Normal"/>
        <w:jc w:val="both"/>
        <w:rPr>
          <w:sz w:val="21"/>
          <w:szCs w:val="21"/>
        </w:rPr>
      </w:pPr>
      <w:r>
        <w:rPr>
          <w:sz w:val="21"/>
          <w:szCs w:val="21"/>
          <w:vertAlign w:val="superscript"/>
        </w:rPr>
        <w:t>139</w:t>
      </w:r>
      <w:r>
        <w:rPr>
          <w:sz w:val="21"/>
          <w:szCs w:val="21"/>
        </w:rPr>
        <w:t xml:space="preserve">  </w:t>
        <w:tab/>
        <w:t xml:space="preserve">Tôi không quan tâm người khác nói gì, họ không bao giờ từ bỏ nó. Đúng vậy. Họ sẽ chờ đợi câu “CHÚA CÓ PHÁN NHƯ VẬY”, họ sẽ không rời khỏi cho đến sau này. Ông ta sẽ được xác chứng một cách hợp lẽ.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sẽ... Thế gian bên ngoài sẽ ghét điều đó, nhưng hạt giống được lựa chọn, hạt giống được định trước, giống như trong thời Chúa Jêsus, khi Ánh Sáng chiếu lên, hạt giống sẽ trở nên Sống. Người ta biết nó. Nó sẽ được hiểu. Anh chị em sẽ không cần phải nói điều gì về nó.</w:t>
      </w:r>
    </w:p>
    <w:p>
      <w:pPr>
        <w:pStyle w:val="Normal"/>
        <w:jc w:val="both"/>
        <w:rPr/>
      </w:pPr>
      <w:r>
        <w:rPr>
          <w:sz w:val="21"/>
          <w:szCs w:val="21"/>
        </w:rPr>
        <w:t xml:space="preserve">   </w:t>
      </w:r>
      <w:r>
        <w:rPr>
          <w:sz w:val="21"/>
          <w:szCs w:val="21"/>
        </w:rPr>
        <w:tab/>
        <w:t xml:space="preserve"> Bà ta nói, “Thưa Ngài, tôi nhận biết Ngài là một đấng Tiên tri. Tôi biết khi Đấng Mê-si đến Ngài sẽ làm...”</w:t>
      </w:r>
    </w:p>
    <w:p>
      <w:pPr>
        <w:pStyle w:val="Normal"/>
        <w:jc w:val="both"/>
        <w:rPr>
          <w:sz w:val="21"/>
          <w:szCs w:val="21"/>
        </w:rPr>
      </w:pPr>
      <w:r>
        <w:rPr>
          <w:sz w:val="21"/>
          <w:szCs w:val="21"/>
        </w:rPr>
        <w:t xml:space="preserve">    </w:t>
      </w:r>
      <w:r>
        <w:rPr>
          <w:sz w:val="21"/>
          <w:szCs w:val="21"/>
        </w:rPr>
        <w:tab/>
        <w:t>Ngài đáp, “Ta là Đấng đó.”</w:t>
      </w:r>
    </w:p>
    <w:p>
      <w:pPr>
        <w:pStyle w:val="Normal"/>
        <w:jc w:val="both"/>
        <w:rPr/>
      </w:pPr>
      <w:r>
        <w:rPr>
          <w:sz w:val="21"/>
          <w:szCs w:val="21"/>
        </w:rPr>
        <w:t xml:space="preserve">    </w:t>
      </w:r>
      <w:r>
        <w:rPr>
          <w:sz w:val="21"/>
          <w:szCs w:val="21"/>
        </w:rPr>
        <w:tab/>
      </w:r>
      <w:r>
        <w:rPr>
          <w:color w:val="FF0000"/>
          <w:sz w:val="21"/>
          <w:szCs w:val="21"/>
        </w:rPr>
        <w:t>Thưa các bạn, thế là đủ</w:t>
      </w:r>
      <w:r>
        <w:rPr>
          <w:sz w:val="21"/>
          <w:szCs w:val="21"/>
        </w:rPr>
        <w:t xml:space="preserve"> rồi. Bà không cần phải nấn ná đêm này qua đêm khác; Bà đã có điều đó rồi. Bà lên đường. Bà nói với người ta về điều này.</w:t>
      </w:r>
    </w:p>
    <w:p>
      <w:pPr>
        <w:pStyle w:val="Normal"/>
        <w:jc w:val="both"/>
        <w:rPr>
          <w:sz w:val="21"/>
          <w:szCs w:val="21"/>
        </w:rPr>
      </w:pPr>
      <w:r>
        <w:rPr>
          <w:sz w:val="21"/>
          <w:szCs w:val="21"/>
        </w:rPr>
      </w:r>
    </w:p>
    <w:p>
      <w:pPr>
        <w:pStyle w:val="Normal"/>
        <w:jc w:val="both"/>
        <w:rPr/>
      </w:pPr>
      <w:r>
        <w:rPr>
          <w:sz w:val="21"/>
          <w:szCs w:val="21"/>
          <w:vertAlign w:val="superscript"/>
        </w:rPr>
        <w:t>143</w:t>
      </w:r>
      <w:r>
        <w:rPr>
          <w:sz w:val="21"/>
          <w:szCs w:val="21"/>
        </w:rPr>
        <w:t xml:space="preserve">  </w:t>
        <w:tab/>
        <w:t xml:space="preserve">Nên nhớ, thời đại đầu tiên là thời đại sư tử. Đó chính là Sư Tử của phái Giu-đa, tức Đấng Christ. Sự ảnh hưởng của cuộc đời Ngài, chiếm lĩnh thời đại đó. Đó là con sinh vật đầu tiên, điều đó nói lên quyền năng đáp lời bằng giọng nói của con ngườ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hời đại kế tiếp là thời đại bò đực hay thời đại của người cưỡi ngựa ô. Vì lý do này mà thời đại đầu tiên được gọi là thời đại màu trắng, đây là... Như tôi thường nghe người ta nói rằng người cưỡi ngựa đầu tiên, màu trắng, có nghĩa là </w:t>
      </w:r>
      <w:r>
        <w:rPr>
          <w:color w:val="FF0000"/>
          <w:sz w:val="21"/>
          <w:szCs w:val="21"/>
        </w:rPr>
        <w:t>sức mạnh của</w:t>
      </w:r>
      <w:r>
        <w:rPr>
          <w:sz w:val="21"/>
          <w:szCs w:val="21"/>
        </w:rPr>
        <w:t xml:space="preserve"> </w:t>
      </w:r>
      <w:r>
        <w:rPr>
          <w:color w:val="FF0000"/>
          <w:sz w:val="21"/>
          <w:szCs w:val="21"/>
        </w:rPr>
        <w:t>Giáo hội</w:t>
      </w:r>
      <w:r>
        <w:rPr>
          <w:sz w:val="21"/>
          <w:szCs w:val="21"/>
        </w:rPr>
        <w:t xml:space="preserve"> đi ra chinh phục, và chúng ta thấy hắn được ban cho một mão triều, đúng vậy. Đây chính là Giáo hội -- Ấy là Giáo hội, nhưng hắn đã đi đâu? Đi đến La-mã, là nơi mà hắn đã làm -- Đã nhận mão triều thiên của mình.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ời đại thứ hai là người cưỡi ngựa sắc hồng, tức là Thời đại bóng tối. Thời đại kế tiếp là thời đại người cưỡi ngựa ô, đây là thời đại của những nhà Cải chánh, đến lúc phải lên tiếng nó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ười cưỡi ngựa ô, chính là anti-christ; Nhưng người đang nói đến trong thời đại đó được mô tả như là con người. Đó là người thông minh, khôn ngoan, đanh đá. Họ không hiểu được nó, họ không gọi... Họ không đặt tên cho nó. Họ chỉ nói rằng nó bước ra thôi.</w:t>
      </w:r>
    </w:p>
    <w:p>
      <w:pPr>
        <w:pStyle w:val="Normal"/>
        <w:jc w:val="both"/>
        <w:rPr>
          <w:sz w:val="21"/>
          <w:szCs w:val="21"/>
        </w:rPr>
      </w:pPr>
      <w:r>
        <w:rPr>
          <w:sz w:val="21"/>
          <w:szCs w:val="21"/>
        </w:rPr>
      </w:r>
    </w:p>
    <w:p>
      <w:pPr>
        <w:pStyle w:val="Normal"/>
        <w:jc w:val="both"/>
        <w:rPr/>
      </w:pPr>
      <w:r>
        <w:rPr>
          <w:sz w:val="21"/>
          <w:szCs w:val="21"/>
          <w:vertAlign w:val="superscript"/>
        </w:rPr>
        <w:t>148</w:t>
      </w:r>
      <w:r>
        <w:rPr>
          <w:sz w:val="21"/>
          <w:szCs w:val="21"/>
        </w:rPr>
        <w:t xml:space="preserve">  </w:t>
        <w:tab/>
        <w:t>Khi nó đến, thời đại chim ưng; Đức Chúa Trời luôn ví sánh những Tiên tri của Ngài với những con chim ưng. Ngài xưng mình là một Chim ưng. Chim ưng bay cao và không có điều gì có thể đạt tới được. Nó không chỉ bay cao, nhưng nó còn xây cho mình một vị trí. Khi nó bay cao, nó có thể thấy mình đang ở đâu. Người ta lên cao nhưng không thể biết mình đang ở đâu, bởi vì không lên cao đủ. Nhưng nếu anh chị e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anh chị em cho một con chim quạ hay diều hâu, cố gắng bay với chim ưng, cùng với nhau; Nó sẽ bị phân rã. Nó phải chịu được áp lực tại nơi mà nó bay.</w:t>
      </w:r>
    </w:p>
    <w:p>
      <w:pPr>
        <w:pStyle w:val="Normal"/>
        <w:jc w:val="both"/>
        <w:rPr>
          <w:sz w:val="21"/>
          <w:szCs w:val="21"/>
        </w:rPr>
      </w:pPr>
      <w:r>
        <w:rPr>
          <w:sz w:val="21"/>
          <w:szCs w:val="21"/>
        </w:rPr>
      </w:r>
    </w:p>
    <w:p>
      <w:pPr>
        <w:pStyle w:val="Normal"/>
        <w:jc w:val="both"/>
        <w:rPr/>
      </w:pPr>
      <w:r>
        <w:rPr>
          <w:sz w:val="21"/>
          <w:szCs w:val="21"/>
          <w:vertAlign w:val="superscript"/>
        </w:rPr>
        <w:t>150</w:t>
      </w:r>
      <w:r>
        <w:rPr>
          <w:sz w:val="21"/>
          <w:szCs w:val="21"/>
        </w:rPr>
        <w:t xml:space="preserve">  </w:t>
        <w:tab/>
        <w:t>Đây chính là nan đề trong ngày hôm nay; Một số người trong chúng ta không thể chịu được áp lực. Chúng ta bị nổ tung quá nhanh chóng, khi chúng ta nhảy lên; nhưng chúng ta cần phải chịu được áp lực. Khi anh chị em bay lên cao, và có một cái nhìn sắc sảo giống như chim ưng để thấy điều gì đang xảy đến và biết phải làm gì. Thời đại chim ưng đã bày tỏ điều nà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nhận thấy rằng Thời đại chim ưng đã được hứa trong Khải huyền 10:7 và trong Ma-la-chi 1:4 sẽ xảy đến trong những ngày cuối cùng. (Đúng vậy.) Nó sẽ được xảy ra tại đây. Đúng vậy.</w:t>
      </w:r>
    </w:p>
    <w:p>
      <w:pPr>
        <w:pStyle w:val="Normal"/>
        <w:jc w:val="both"/>
        <w:rPr>
          <w:sz w:val="21"/>
          <w:szCs w:val="21"/>
        </w:rPr>
      </w:pPr>
      <w:r>
        <w:rPr>
          <w:sz w:val="21"/>
          <w:szCs w:val="21"/>
        </w:rPr>
      </w:r>
    </w:p>
    <w:p>
      <w:pPr>
        <w:pStyle w:val="Normal"/>
        <w:jc w:val="both"/>
        <w:rPr/>
      </w:pPr>
      <w:r>
        <w:rPr>
          <w:sz w:val="21"/>
          <w:szCs w:val="21"/>
          <w:vertAlign w:val="superscript"/>
        </w:rPr>
        <w:t>152</w:t>
      </w:r>
      <w:r>
        <w:rPr>
          <w:sz w:val="21"/>
          <w:szCs w:val="21"/>
        </w:rPr>
        <w:t xml:space="preserve">  </w:t>
        <w:tab/>
        <w:t>Lưu ý. Người này, chúng ta thấy hắn đang cưỡi trên con ngựa vàng vàng. Vàng vàng... Ôi. Sau khi... Hãy để ý, đằng sau 68 triệu người Tin lành, như chúng ta đã biết được từ Smucker, trong phần “Cuộc Cải chánh Đầy Vinh Quang” trong tiểu sử các Thánh tử đạo La-mã, tối hôm qua... Chúng ta thấy có đến một nghìn rưỡi chứng cứ (Tôi tin khoảng đó, hoặc một nghìn tám, tôi không nhớ chính xác) nhưng sáu mươi tám triệu người phải bị chết để chống lại Giáo hội La-mã đầu tiên, La-mã.</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ông ngạc nhiên gì hắn có thể đảm nhận vai với cái danh được nhân cách hoá là sự chết. Chắc chắn như vậy. Đức Chúa Trời chỉ biết hắn đã gây ra sự chết thuộc linh cho bao nhiêu người qua việc dạy dỗ chống lại Lời Kinh thánh của hắn. Với điều này hắn đã khiến cho 68 triệu người đã bị giết chết bởi gươm, và có lẽ hàng tỉ người bị chết thuộc linh vì sự dạy dỗ sai lạc của hắn. Không ngạc nhiên gì hắn mang lấy tên là sự chết.</w:t>
      </w:r>
    </w:p>
    <w:p>
      <w:pPr>
        <w:pStyle w:val="Normal"/>
        <w:jc w:val="both"/>
        <w:rPr>
          <w:sz w:val="21"/>
          <w:szCs w:val="21"/>
        </w:rPr>
      </w:pPr>
      <w:r>
        <w:rPr>
          <w:sz w:val="21"/>
          <w:szCs w:val="21"/>
        </w:rPr>
      </w:r>
    </w:p>
    <w:p>
      <w:pPr>
        <w:pStyle w:val="Normal"/>
        <w:jc w:val="both"/>
        <w:rPr/>
      </w:pPr>
      <w:r>
        <w:rPr>
          <w:sz w:val="21"/>
          <w:szCs w:val="21"/>
          <w:vertAlign w:val="superscript"/>
        </w:rPr>
        <w:t>155</w:t>
      </w:r>
      <w:r>
        <w:rPr>
          <w:sz w:val="21"/>
          <w:szCs w:val="21"/>
        </w:rPr>
        <w:t xml:space="preserve">  </w:t>
        <w:tab/>
        <w:t>Có thấy người cưỡi ngựa không? Tại nơi đầu tiên, như một anti-christ hắn đã là sự chết, nhưng sau đó hắn vô tội. Hắn nhận mão triều thiên, một cái mão ba tầng và khi hắn làm như vậy, hắn đã hiệp nhất... Sa-tan đã hiệp nhất Giáo hội với chính quyền của mình, bởi vì hắn có quyền trên cả hai. Anti-christ là Sa-tan trong hình thể của co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ũng trong Phúc âm Ma-thi-ơ, tôi tin là như vậy, chương thứ 4, nói với chúng ta rằng Sa-tan đã dẫn Chúa Jêsus, Chúa chúng ta lên cao và chỉ cho Ngài thấy vương quốc thế gian, tất cả mọi thứ trong lúc đó, cùng sự rực rỡ của chúng, hắn dâng lên cho Ngài, và nói rằng những điều đó là của hắn.</w:t>
      </w:r>
    </w:p>
    <w:p>
      <w:pPr>
        <w:pStyle w:val="Normal"/>
        <w:jc w:val="both"/>
        <w:rPr/>
      </w:pPr>
      <w:r>
        <w:rPr>
          <w:sz w:val="21"/>
          <w:szCs w:val="21"/>
        </w:rPr>
        <w:t xml:space="preserve">   </w:t>
      </w:r>
      <w:r>
        <w:rPr>
          <w:sz w:val="21"/>
          <w:szCs w:val="21"/>
        </w:rPr>
        <w:tab/>
        <w:t>Anh chị em thấy, nếu hắn có thể hiệp nhất chính quyền và Giáo hội lại với nhau, thế thì chắc chắn người cưỡi ngựa sắc hồng có thể cưỡi ngựa khá chắc chắn. Thật vậy.</w:t>
      </w:r>
    </w:p>
    <w:p>
      <w:pPr>
        <w:pStyle w:val="Normal"/>
        <w:jc w:val="both"/>
        <w:rPr>
          <w:sz w:val="21"/>
          <w:szCs w:val="21"/>
        </w:rPr>
      </w:pPr>
      <w:r>
        <w:rPr>
          <w:sz w:val="21"/>
          <w:szCs w:val="21"/>
        </w:rPr>
      </w:r>
    </w:p>
    <w:p>
      <w:pPr>
        <w:pStyle w:val="Normal"/>
        <w:jc w:val="both"/>
        <w:rPr/>
      </w:pPr>
      <w:r>
        <w:rPr>
          <w:sz w:val="21"/>
          <w:szCs w:val="21"/>
          <w:vertAlign w:val="superscript"/>
        </w:rPr>
        <w:t>157</w:t>
      </w:r>
      <w:r>
        <w:rPr>
          <w:sz w:val="21"/>
          <w:szCs w:val="21"/>
        </w:rPr>
        <w:t xml:space="preserve">  </w:t>
        <w:tab/>
        <w:t xml:space="preserve">Chúng ta thấy sự mầu nhiệm của hắn ở chỗ </w:t>
      </w:r>
      <w:r>
        <w:rPr>
          <w:color w:val="FF0000"/>
          <w:sz w:val="21"/>
          <w:szCs w:val="21"/>
        </w:rPr>
        <w:t>này trong</w:t>
      </w:r>
      <w:r>
        <w:rPr>
          <w:sz w:val="21"/>
          <w:szCs w:val="21"/>
        </w:rPr>
        <w:t xml:space="preserve"> Giáo hội và chính quyền. Giai đoạn thứ tư trong sứ vụ của hắn, hắn được gọi là con thú. Lúc đầu hắn được gọi là anti-christ, sau đó hắn đựơc gọi là tiên tri giả, rồi hắn được gọi là con thú. Tại đây chúng ta thấy hắn đang đựơc gọi là con thú.</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muốn anh chị em để ý rằng sau con ngựa thứ tư, và với con ngựa thứ tư này, nếu anh chị em để ý, tất cả... Con ngựa đầu tiên là con ngựa bạch, tiếp theo là con ngựa sắc hồng, đến nữa là con ngựa ô, và con ngựa thứ tư... Tất cả ba con ngựa kia đều tiêu biểu cho nó, bởi vì vàng vàng là hồng và trắng trộn lẫn với nhau. Đúng không? Hắn... Tất cả hoà lẫn với nhau trong con ngựa này. Hắn trở nên con thứ tư, và thực ra là ba con kia hiệp làm một, tất cả trộn lẫn với nhau lại thành một.</w:t>
      </w:r>
    </w:p>
    <w:p>
      <w:pPr>
        <w:pStyle w:val="Normal"/>
        <w:jc w:val="both"/>
        <w:rPr>
          <w:sz w:val="21"/>
          <w:szCs w:val="21"/>
        </w:rPr>
      </w:pPr>
      <w:r>
        <w:rPr>
          <w:sz w:val="21"/>
          <w:szCs w:val="21"/>
        </w:rPr>
      </w:r>
    </w:p>
    <w:p>
      <w:pPr>
        <w:pStyle w:val="Normal"/>
        <w:jc w:val="both"/>
        <w:rPr/>
      </w:pPr>
      <w:r>
        <w:rPr>
          <w:sz w:val="21"/>
          <w:szCs w:val="21"/>
          <w:vertAlign w:val="superscript"/>
        </w:rPr>
        <w:t>160</w:t>
      </w:r>
      <w:r>
        <w:rPr>
          <w:sz w:val="21"/>
          <w:szCs w:val="21"/>
        </w:rPr>
        <w:t xml:space="preserve">  </w:t>
        <w:tab/>
        <w:t>Tôi muốn anh chị em lưu ý đến cả bốn con. Để ý đến sự hiệp lại từ bốn trong bài toán thuộc linh. Đức Chúa Trời có ba. Ở đây có bốn. Hắn hiệp lại từ bốn. Đầu tiên, anti-christ, màu trắng; Thứ hai, tiên tri giả; Thứ ba, đại diện của trời đất và ngục luyện tội, màu đen; Thứ tư, con thú, ngựa vàng vàng, Sa-tan bị đuổi ra khỏi Thiên đàng. Anh chị em có muốn đọc chỗ này không? Khải huyền 12:13, Sa-tan bị đuổi ra khỏi Thiên đà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ong Khải huyền 13:1-8, hắn nhập thể trong hình thể con thú. Trước tiên hắn là anti-christ, với sự dạy dỗ được gọi là Ni-cô-lai; Sau đó trở nên một tiên tri giả. Nếu hắn là một anti-christ, anti-christ có nghĩa là chống nghịch. Bất cứ thứ gì chống nghịch lại Lời Đức Chúa Trời đều có nghĩa là chống nghịch lại chính Đức Chúa Trời, bởi vì Lời là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Ban đầu có Lời, Lời ở cùng Đức Chúa Trời, và Lời trở nên xác thịt, Đức Chúa Trời, ngự giữa chúng ta.” Bây giờ, hắn đang chống lại Lời, cho nên hắn là anti-christ; Nhưng một linh thì không thể nhận được mão triều. Đây chính là lý do tại sao hắn không nhận mão triều thiên, và chỉ nhận một cái cung không có tên.</w:t>
      </w:r>
    </w:p>
    <w:p>
      <w:pPr>
        <w:pStyle w:val="Normal"/>
        <w:jc w:val="both"/>
        <w:rPr>
          <w:sz w:val="21"/>
          <w:szCs w:val="21"/>
        </w:rPr>
      </w:pPr>
      <w:r>
        <w:rPr>
          <w:sz w:val="21"/>
          <w:szCs w:val="21"/>
        </w:rPr>
      </w:r>
    </w:p>
    <w:p>
      <w:pPr>
        <w:pStyle w:val="Normal"/>
        <w:jc w:val="both"/>
        <w:rPr/>
      </w:pPr>
      <w:r>
        <w:rPr>
          <w:sz w:val="21"/>
          <w:szCs w:val="21"/>
          <w:vertAlign w:val="superscript"/>
        </w:rPr>
        <w:t>162</w:t>
      </w:r>
      <w:r>
        <w:rPr>
          <w:sz w:val="21"/>
          <w:szCs w:val="21"/>
        </w:rPr>
        <w:t xml:space="preserve">  </w:t>
        <w:tab/>
        <w:t>Khi đến thời điểm được mão triều thiên, hắn trở nên tiên tri giả với sự giảng dạy anti-christ của hắn. Rồi hắn nhận một thanh gươm, bởi vì hắn hợp những quyền lực của mình lại; Hắn không cần phải cầu xin ai cả. Hắn điều hành chính quyền; Hắn điều hành Thiên đàng: Nhận mão triều ba tầng, tạo nên cho mình một ý tưởng được gọi là ngục luyện tội, nơi mà người chết đến đó, họ cần có một số tiền để họ trả cho việc thoát ra khỏi, hắn có thể cầu nguyện để cho họ ra khỏi nơi đó, bởi vì hắn có quyền để làm như vậy. Hắn là kẻ đại diện. Dĩ nhiên như vậy. Hắn đã chiếm chỗ của Đức Chúa Trời trên đất. Nếu điều đó không rõ rà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úng ta nhận ra điều đó, suy xét điều này xuyên suốt cả Kinh Thánh và đếm những số của hắn. Đúng là hắn như vậy; Hắn nổi bậc với số bốn, không phải số ba, số bốn.</w:t>
      </w:r>
    </w:p>
    <w:p>
      <w:pPr>
        <w:pStyle w:val="Normal"/>
        <w:jc w:val="both"/>
        <w:rPr>
          <w:sz w:val="21"/>
          <w:szCs w:val="21"/>
        </w:rPr>
      </w:pPr>
      <w:r>
        <w:rPr>
          <w:sz w:val="21"/>
          <w:szCs w:val="21"/>
        </w:rPr>
      </w:r>
    </w:p>
    <w:p>
      <w:pPr>
        <w:pStyle w:val="Normal"/>
        <w:jc w:val="both"/>
        <w:rPr/>
      </w:pPr>
      <w:r>
        <w:rPr>
          <w:sz w:val="21"/>
          <w:szCs w:val="21"/>
          <w:vertAlign w:val="superscript"/>
        </w:rPr>
        <w:t>164</w:t>
      </w:r>
      <w:r>
        <w:rPr>
          <w:sz w:val="21"/>
          <w:szCs w:val="21"/>
        </w:rPr>
        <w:t xml:space="preserve">  </w:t>
        <w:tab/>
        <w:t>Hãy trở lại Khải huyền 12. Chúng ta hãy đọc một chút bởi vì chúng ta sẽ dành thời gian để làm điều này. Xin chúng ta hãy đọc Khải huyền chương thứ 12, câu 13.</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Đồng một giờ đó, có cơn động đất lớn... </w:t>
      </w:r>
      <w:r>
        <w:rPr>
          <w:sz w:val="21"/>
          <w:szCs w:val="21"/>
        </w:rPr>
        <w:t>(Ồ không, tôi đã đọc sai chỗ, câu thứ 13)</w:t>
      </w:r>
    </w:p>
    <w:p>
      <w:pPr>
        <w:pStyle w:val="Normal"/>
        <w:jc w:val="both"/>
        <w:rPr/>
      </w:pPr>
      <w:r>
        <w:rPr>
          <w:b/>
          <w:sz w:val="21"/>
          <w:szCs w:val="21"/>
        </w:rPr>
        <w:t xml:space="preserve">    </w:t>
      </w:r>
      <w:r>
        <w:rPr>
          <w:b/>
          <w:sz w:val="21"/>
          <w:szCs w:val="21"/>
        </w:rPr>
        <w:tab/>
        <w:t>Khi rồng thấy mình bị quăng xuống đất, bèn đuổi theo người đàn bà đã sanh con trai.</w:t>
      </w:r>
    </w:p>
    <w:p>
      <w:pPr>
        <w:pStyle w:val="Normal"/>
        <w:jc w:val="both"/>
        <w:rPr>
          <w:b/>
          <w:b/>
          <w:sz w:val="21"/>
          <w:szCs w:val="21"/>
        </w:rPr>
      </w:pPr>
      <w:r>
        <w:rPr>
          <w:b/>
          <w:sz w:val="21"/>
          <w:szCs w:val="21"/>
        </w:rPr>
      </w:r>
    </w:p>
    <w:p>
      <w:pPr>
        <w:pStyle w:val="Normal"/>
        <w:jc w:val="both"/>
        <w:rPr/>
      </w:pPr>
      <w:r>
        <w:rPr>
          <w:sz w:val="21"/>
          <w:szCs w:val="21"/>
          <w:vertAlign w:val="superscript"/>
        </w:rPr>
        <w:t>165</w:t>
      </w:r>
      <w:r>
        <w:rPr>
          <w:sz w:val="21"/>
          <w:szCs w:val="21"/>
        </w:rPr>
        <w:t xml:space="preserve">  </w:t>
        <w:tab/>
        <w:t>Anh chị em thấy đó, hắn đã bị quăng xuống đất và nhập thể. Như linh anti-christ nhập thể thành người, con người đó thay đổi từ dạng này sang dạng khác, từ một linh anti-christ thành một tiên tri giả, và con thú bước vào trong hắ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như Hội Thánh tăng trưởng. Giáo hội của hắn đi từ anti-christ đến tiên tri giả, thời đại lớn lao đến con thú sẽ dấy lên, cho nên Hội Thánh cũng đến theo cách đó, qua sự xưng công bình, sự Thánh hoá, việc báp-têm bằng Đức Thánh Linh khi Đấng Christ ở trong con người, đúng như vậy. Hắn có hình ảnh trong đó, hình bóng của vấn đề thì đúng hơn. Đúng như vậy. Chính hắn: Đã bị đuổi ra khỏi Thiên đàng.</w:t>
      </w:r>
    </w:p>
    <w:p>
      <w:pPr>
        <w:pStyle w:val="Normal"/>
        <w:jc w:val="both"/>
        <w:rPr>
          <w:sz w:val="21"/>
          <w:szCs w:val="21"/>
        </w:rPr>
      </w:pPr>
      <w:r>
        <w:rPr>
          <w:sz w:val="21"/>
          <w:szCs w:val="21"/>
        </w:rPr>
      </w:r>
    </w:p>
    <w:p>
      <w:pPr>
        <w:pStyle w:val="Normal"/>
        <w:jc w:val="both"/>
        <w:rPr/>
      </w:pPr>
      <w:r>
        <w:rPr>
          <w:sz w:val="21"/>
          <w:szCs w:val="21"/>
          <w:vertAlign w:val="superscript"/>
        </w:rPr>
        <w:t>167</w:t>
      </w:r>
      <w:r>
        <w:rPr>
          <w:sz w:val="21"/>
          <w:szCs w:val="21"/>
        </w:rPr>
        <w:t xml:space="preserve">  </w:t>
        <w:tab/>
        <w:t>Chúng ta thấy trong Khải huyền 13:1-8...</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 xml:space="preserve">Đoạn, tôi thấy ở dưới biển lên một con thú </w:t>
      </w:r>
      <w:r>
        <w:rPr>
          <w:sz w:val="21"/>
          <w:szCs w:val="21"/>
        </w:rPr>
        <w:t>(Đây là mười hai, chỗ mà hắn bị đuổi khỏi. Hãy xem.) ..</w:t>
      </w:r>
      <w:r>
        <w:rPr>
          <w:b/>
          <w:sz w:val="21"/>
          <w:szCs w:val="21"/>
        </w:rPr>
        <w:t>. Tôi thấy dưới biển lên một con thú có mười sừng bảy đầu, trên những sừng có mười cái mão triều thiên, và trên những đầu có danh hiệu sự phạm thượng.</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 xml:space="preserve"> Con thú tôi thấy đó giống như con beo; Chân nó... </w:t>
      </w:r>
      <w:r>
        <w:rPr>
          <w:sz w:val="21"/>
          <w:szCs w:val="21"/>
        </w:rPr>
        <w:t xml:space="preserve">(Ôi, </w:t>
      </w:r>
      <w:r>
        <w:rPr>
          <w:color w:val="FF0000"/>
          <w:sz w:val="21"/>
          <w:szCs w:val="21"/>
        </w:rPr>
        <w:t>nếu có thì giờ, chúng ta</w:t>
      </w:r>
      <w:r>
        <w:rPr>
          <w:sz w:val="21"/>
          <w:szCs w:val="21"/>
        </w:rPr>
        <w:t xml:space="preserve"> cần phải mất hết cả đêm để đề cập đến những biểu tượng đó và chỉ ra, đưa thẳng đến với hắn một lần nữa. Bất cứ... Hầu hết anh chị em biết điều này trong những bài học khác.) ... </w:t>
      </w:r>
      <w:r>
        <w:rPr>
          <w:b/>
          <w:sz w:val="21"/>
          <w:szCs w:val="21"/>
        </w:rPr>
        <w:t xml:space="preserve">như chân gấu, miệng như miệng sư tử, và con rồng đã lấy sức mạnh... Ngôi, và quyền phép mà cho nó. </w:t>
      </w:r>
      <w:r>
        <w:rPr>
          <w:sz w:val="21"/>
          <w:szCs w:val="21"/>
        </w:rPr>
        <w:t>(Ha! Sa-tan nhập thể.)</w:t>
      </w:r>
      <w:r>
        <w:rPr>
          <w:b/>
          <w:sz w:val="21"/>
          <w:szCs w:val="21"/>
        </w:rPr>
        <w:t xml:space="preserve"> Một cái trong các cái đầu nó... Như bị thương...</w:t>
      </w:r>
    </w:p>
    <w:p>
      <w:pPr>
        <w:pStyle w:val="Normal"/>
        <w:jc w:val="both"/>
        <w:rPr>
          <w:b/>
          <w:b/>
          <w:sz w:val="21"/>
          <w:szCs w:val="21"/>
        </w:rPr>
      </w:pPr>
      <w:r>
        <w:rPr>
          <w:b/>
          <w:sz w:val="21"/>
          <w:szCs w:val="21"/>
        </w:rPr>
      </w:r>
    </w:p>
    <w:p>
      <w:pPr>
        <w:pStyle w:val="Normal"/>
        <w:jc w:val="both"/>
        <w:rPr/>
      </w:pPr>
      <w:r>
        <w:rPr>
          <w:sz w:val="21"/>
          <w:szCs w:val="21"/>
          <w:vertAlign w:val="superscript"/>
        </w:rPr>
        <w:t>171</w:t>
      </w:r>
      <w:r>
        <w:rPr>
          <w:sz w:val="21"/>
          <w:szCs w:val="21"/>
        </w:rPr>
        <w:t xml:space="preserve">  </w:t>
        <w:tab/>
        <w:t>Đọc xuống dưới nữa nếu anh chị em muốn... Khi anh chị em có cơ hội hãy đọc thêm xuống dưới. Không, chúng ta hãy đọc thêm một ít nữa.</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ab/>
        <w:t xml:space="preserve"> Một cái trong các cái đầu nó như bị thương đến chết; Nhưng vết thương chết ấy được lành, và cả thế gian đều lấy làm lạ mà theo con thú đó</w:t>
      </w:r>
      <w:r>
        <w:rPr>
          <w:sz w:val="21"/>
          <w:szCs w:val="21"/>
        </w:rPr>
        <w:t>.</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Hãy xem. Anh chị em chưa bao giờ nhìn thấy người Cộng sản sao? Họ chẳng là gì khác ngoài công cụ trong tay của Đức Chúa Trời, để giúp đỡ anh chị em vào một ngày nào đó, để có... Sự trả thù bằng máu, chúng ta sẽ biết trong tối mai.</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 xml:space="preserve"> Người ta khởi sự thờ phượng con rồng... (</w:t>
      </w:r>
      <w:r>
        <w:rPr>
          <w:sz w:val="21"/>
          <w:szCs w:val="21"/>
        </w:rPr>
        <w:t>Ai là con rồng? Sa-tan. Phải không? Con rồng đỏ...), bởi nó đã lấy</w:t>
      </w:r>
      <w:r>
        <w:rPr>
          <w:b/>
          <w:sz w:val="21"/>
          <w:szCs w:val="21"/>
        </w:rPr>
        <w:t xml:space="preserve"> quyền phép cho con thú... (</w:t>
      </w:r>
      <w:r>
        <w:rPr>
          <w:sz w:val="21"/>
          <w:szCs w:val="21"/>
        </w:rPr>
        <w:t>Nơi mà hắn đã nhận lấy quyền lực của mình.)</w:t>
      </w:r>
      <w:r>
        <w:rPr>
          <w:b/>
          <w:sz w:val="21"/>
          <w:szCs w:val="21"/>
        </w:rPr>
        <w:t xml:space="preserve"> ... Và họ cũng thờ phượng chính con thú, mà rằng: Ai sánh được với con thú, ai giao chiến cùng nó đựơc? </w:t>
      </w:r>
    </w:p>
    <w:p>
      <w:pPr>
        <w:pStyle w:val="Normal"/>
        <w:jc w:val="both"/>
        <w:rPr/>
      </w:pPr>
      <w:r>
        <w:rPr>
          <w:b/>
          <w:sz w:val="21"/>
          <w:szCs w:val="21"/>
        </w:rPr>
        <w:t xml:space="preserve">    </w:t>
      </w:r>
      <w:r>
        <w:rPr>
          <w:b/>
          <w:sz w:val="21"/>
          <w:szCs w:val="21"/>
        </w:rPr>
        <w:tab/>
        <w:t>Nó được ban cho cái miệng nói những lời kiêu ngạo, phạm thượng; Và nó lại được quyền làm việc trong bốn mươi hai tháng.</w:t>
      </w:r>
    </w:p>
    <w:p>
      <w:pPr>
        <w:pStyle w:val="Normal"/>
        <w:jc w:val="both"/>
        <w:rPr>
          <w:b/>
          <w:b/>
          <w:sz w:val="21"/>
          <w:szCs w:val="21"/>
        </w:rPr>
      </w:pPr>
      <w:r>
        <w:rPr>
          <w:b/>
          <w:sz w:val="21"/>
          <w:szCs w:val="21"/>
        </w:rPr>
      </w:r>
    </w:p>
    <w:p>
      <w:pPr>
        <w:pStyle w:val="Normal"/>
        <w:jc w:val="both"/>
        <w:rPr/>
      </w:pPr>
      <w:r>
        <w:rPr>
          <w:b/>
          <w:sz w:val="21"/>
          <w:szCs w:val="21"/>
        </w:rPr>
        <w:t xml:space="preserve">    </w:t>
      </w:r>
      <w:r>
        <w:rPr>
          <w:b/>
          <w:sz w:val="21"/>
          <w:szCs w:val="21"/>
        </w:rPr>
        <w:tab/>
        <w:t xml:space="preserve">Vậy, nó mở miệng ra nói những lời phạm thượng đến Đức Chúa Trời... </w:t>
      </w:r>
      <w:r>
        <w:rPr>
          <w:sz w:val="21"/>
          <w:szCs w:val="21"/>
        </w:rPr>
        <w:t>(Đúng vậy anh chị em ạ. Ôi!)</w:t>
      </w:r>
      <w:r>
        <w:rPr>
          <w:b/>
          <w:sz w:val="21"/>
          <w:szCs w:val="21"/>
        </w:rPr>
        <w:t xml:space="preserve"> ... Phạm đến danh Ngài... (</w:t>
      </w:r>
      <w:r>
        <w:rPr>
          <w:sz w:val="21"/>
          <w:szCs w:val="21"/>
        </w:rPr>
        <w:t>Cho</w:t>
      </w:r>
      <w:r>
        <w:rPr>
          <w:b/>
          <w:sz w:val="21"/>
          <w:szCs w:val="21"/>
        </w:rPr>
        <w:t xml:space="preserve"> </w:t>
      </w:r>
      <w:r>
        <w:rPr>
          <w:sz w:val="21"/>
          <w:szCs w:val="21"/>
        </w:rPr>
        <w:t>hắn một cái quyền)</w:t>
      </w:r>
      <w:r>
        <w:rPr>
          <w:b/>
          <w:sz w:val="21"/>
          <w:szCs w:val="21"/>
        </w:rPr>
        <w:t xml:space="preserve"> ... Đền tạm Ngài</w:t>
      </w:r>
      <w:r>
        <w:rPr>
          <w:sz w:val="21"/>
          <w:szCs w:val="21"/>
        </w:rPr>
        <w:t>... (Nơi mà Đức Thánh Linh ngự,</w:t>
      </w:r>
      <w:r>
        <w:rPr>
          <w:b/>
          <w:sz w:val="21"/>
          <w:szCs w:val="21"/>
        </w:rPr>
        <w:t xml:space="preserve"> </w:t>
      </w:r>
      <w:r>
        <w:rPr>
          <w:sz w:val="21"/>
          <w:szCs w:val="21"/>
        </w:rPr>
        <w:t>khiến nó thành nơi La-mã, thành Vatican; Anh chị em có thể tiếp tục xuống)</w:t>
      </w:r>
      <w:r>
        <w:rPr>
          <w:b/>
          <w:sz w:val="21"/>
          <w:szCs w:val="21"/>
        </w:rPr>
        <w:t xml:space="preserve"> ... Cùng những kẻ ở trên trời. </w:t>
      </w:r>
      <w:r>
        <w:rPr>
          <w:sz w:val="21"/>
          <w:szCs w:val="21"/>
        </w:rPr>
        <w:t>(Nói phạm đến họ bởi việc cho rằng họ là những người cầu thay.)</w:t>
      </w:r>
    </w:p>
    <w:p>
      <w:pPr>
        <w:pStyle w:val="Normal"/>
        <w:jc w:val="both"/>
        <w:rPr>
          <w:sz w:val="21"/>
          <w:szCs w:val="21"/>
        </w:rPr>
      </w:pPr>
      <w:r>
        <w:rPr>
          <w:sz w:val="21"/>
          <w:szCs w:val="21"/>
        </w:rPr>
      </w:r>
    </w:p>
    <w:p>
      <w:pPr>
        <w:pStyle w:val="Normal"/>
        <w:jc w:val="both"/>
        <w:rPr/>
      </w:pPr>
      <w:r>
        <w:rPr>
          <w:sz w:val="21"/>
          <w:szCs w:val="21"/>
          <w:vertAlign w:val="superscript"/>
        </w:rPr>
        <w:t>175</w:t>
      </w:r>
      <w:r>
        <w:rPr>
          <w:sz w:val="21"/>
          <w:szCs w:val="21"/>
        </w:rPr>
        <w:t xml:space="preserve">  </w:t>
      </w:r>
      <w:r>
        <w:rPr>
          <w:b/>
          <w:sz w:val="21"/>
          <w:szCs w:val="21"/>
        </w:rPr>
        <w:tab/>
        <w:t>Nó lại được phép giao chiến cùng các Thánh đồ</w:t>
      </w:r>
      <w:r>
        <w:rPr>
          <w:sz w:val="21"/>
          <w:szCs w:val="21"/>
        </w:rPr>
        <w:t xml:space="preserve">... (Và hắn đã làm.) </w:t>
      </w:r>
      <w:r>
        <w:rPr>
          <w:b/>
          <w:sz w:val="21"/>
          <w:szCs w:val="21"/>
        </w:rPr>
        <w:t>... Và được thắng</w:t>
      </w:r>
      <w:r>
        <w:rPr>
          <w:sz w:val="21"/>
          <w:szCs w:val="21"/>
        </w:rPr>
        <w:t xml:space="preserve">... (Hắn đã làm: thiêu họ trên cột, đem họ cho sư tử ăn, giết chết họ bằng mọi cách có thể.) ... </w:t>
      </w:r>
    </w:p>
    <w:p>
      <w:pPr>
        <w:pStyle w:val="Normal"/>
        <w:tabs>
          <w:tab w:val="clear" w:pos="720"/>
          <w:tab w:val="left" w:pos="500" w:leader="none"/>
        </w:tabs>
        <w:jc w:val="both"/>
        <w:rPr/>
      </w:pPr>
      <w:r>
        <w:rPr>
          <w:sz w:val="21"/>
          <w:szCs w:val="21"/>
        </w:rPr>
        <w:t xml:space="preserve">    </w:t>
      </w:r>
      <w:r>
        <w:rPr>
          <w:sz w:val="21"/>
          <w:szCs w:val="21"/>
        </w:rPr>
        <w:tab/>
        <w:tab/>
      </w:r>
      <w:r>
        <w:rPr>
          <w:b/>
          <w:sz w:val="21"/>
          <w:szCs w:val="21"/>
        </w:rPr>
        <w:t xml:space="preserve">Nó cũng được quyền trị mọi chi phái, mọi dân tộc, mọi tiếng và mọi nước. </w:t>
      </w:r>
    </w:p>
    <w:p>
      <w:pPr>
        <w:pStyle w:val="Normal"/>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 xml:space="preserve">Điều này chưa bao giờ xảy ra tại La-mã cho đến khi kẻ ngoại giáo trở nên Giáo hoàng La-mã và quyền lực Công giáo lan rộng khắp thế giới -- Tạo nên một Giáo hội Công giáo toàn cầu. </w:t>
      </w:r>
    </w:p>
    <w:p>
      <w:pPr>
        <w:pStyle w:val="Normal"/>
        <w:jc w:val="both"/>
        <w:rPr>
          <w:sz w:val="21"/>
          <w:szCs w:val="21"/>
        </w:rPr>
      </w:pPr>
      <w:r>
        <w:rPr>
          <w:sz w:val="21"/>
          <w:szCs w:val="21"/>
        </w:rPr>
      </w:r>
    </w:p>
    <w:p>
      <w:pPr>
        <w:pStyle w:val="Normal"/>
        <w:tabs>
          <w:tab w:val="clear" w:pos="720"/>
          <w:tab w:val="left" w:pos="200" w:leader="none"/>
        </w:tabs>
        <w:jc w:val="both"/>
        <w:rPr/>
      </w:pPr>
      <w:r>
        <w:rPr>
          <w:b/>
          <w:sz w:val="21"/>
          <w:szCs w:val="21"/>
        </w:rPr>
        <w:t xml:space="preserve">    </w:t>
      </w:r>
      <w:r>
        <w:rPr>
          <w:b/>
          <w:sz w:val="21"/>
          <w:szCs w:val="21"/>
        </w:rPr>
        <w:tab/>
        <w:t xml:space="preserve">Hết thảy những những dân trên đất sẽ thờ phượng nó, những kẻ không có tên ghi trong Sách... </w:t>
      </w:r>
      <w:r>
        <w:rPr>
          <w:sz w:val="21"/>
          <w:szCs w:val="21"/>
        </w:rPr>
        <w:t>“ (Chớ động đến dầu và rượu.”)...</w:t>
      </w:r>
      <w:r>
        <w:rPr>
          <w:b/>
          <w:sz w:val="21"/>
          <w:szCs w:val="21"/>
        </w:rPr>
        <w:t xml:space="preserve"> Hết thảy những dân cư trên đất sẽ thờ phượng nó, những người không có tên ghi trong Sách Sự Sống của Chiên con đã bị giết từ buổi sáng thế.</w:t>
      </w:r>
    </w:p>
    <w:p>
      <w:pPr>
        <w:pStyle w:val="Normal"/>
        <w:tabs>
          <w:tab w:val="clear" w:pos="720"/>
          <w:tab w:val="left" w:pos="200" w:leader="none"/>
        </w:tabs>
        <w:jc w:val="both"/>
        <w:rPr>
          <w:b/>
          <w:b/>
          <w:sz w:val="21"/>
          <w:szCs w:val="21"/>
        </w:rPr>
      </w:pPr>
      <w:r>
        <w:rPr>
          <w:b/>
          <w:sz w:val="21"/>
          <w:szCs w:val="21"/>
        </w:rPr>
      </w:r>
    </w:p>
    <w:p>
      <w:pPr>
        <w:pStyle w:val="Normal"/>
        <w:tabs>
          <w:tab w:val="clear" w:pos="720"/>
          <w:tab w:val="left" w:pos="200" w:leader="none"/>
        </w:tabs>
        <w:jc w:val="both"/>
        <w:rPr/>
      </w:pPr>
      <w:r>
        <w:rPr>
          <w:b/>
          <w:sz w:val="21"/>
          <w:szCs w:val="21"/>
        </w:rPr>
        <w:t xml:space="preserve">    </w:t>
      </w:r>
      <w:r>
        <w:rPr>
          <w:b/>
          <w:sz w:val="21"/>
          <w:szCs w:val="21"/>
        </w:rPr>
        <w:tab/>
        <w:t>Ai có tai, hãy nghe! Nếu ai bắt người làm phu tù, chính mình sẽ bị làm phu tù; Nếu ai giết người bằng gươm, mình phải bị giết bằng gươm. Đây là sự nhịn nhục và... đức tin của các Thánh đồ.</w:t>
      </w:r>
    </w:p>
    <w:p>
      <w:pPr>
        <w:pStyle w:val="Normal"/>
        <w:jc w:val="both"/>
        <w:rPr>
          <w:b/>
          <w:b/>
          <w:sz w:val="21"/>
          <w:szCs w:val="21"/>
        </w:rPr>
      </w:pPr>
      <w:r>
        <w:rPr>
          <w:b/>
          <w:sz w:val="21"/>
          <w:szCs w:val="21"/>
        </w:rPr>
      </w:r>
    </w:p>
    <w:p>
      <w:pPr>
        <w:pStyle w:val="Normal"/>
        <w:jc w:val="both"/>
        <w:rPr/>
      </w:pPr>
      <w:r>
        <w:rPr>
          <w:sz w:val="21"/>
          <w:szCs w:val="21"/>
          <w:vertAlign w:val="superscript"/>
        </w:rPr>
        <w:t>179</w:t>
      </w:r>
      <w:r>
        <w:rPr>
          <w:sz w:val="21"/>
          <w:szCs w:val="21"/>
        </w:rPr>
        <w:t xml:space="preserve">  </w:t>
        <w:tab/>
        <w:t xml:space="preserve">Tối hôm qua chúng ta đã thấy việc giết chóc xảy đến bởi thanh gươm lớn của hắn. Chúng ta thấy hắn cũng sẽ bị giết bởi Gươm -- Gươm Lờ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ời Đức Chúa Trời sắc hơn gươm hai lưỡi giết chết hắn, đánh gục hắn. Hãy đợi cho đến khi có bảy tiếng sấm rền lên nhóm người kia thật sự có thể nắm lấy Lời của Đức Chúa Trời. Nó sẽ cắt lát. Chúng có thể đóng các từng trời; Chúng có thể khép lại cái này, thực hiện cái kia, bất cứ điều gì chúng muốn. Thật vinh hiển tha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ắn sẽ bị giết chết bởi Lời phán ra từ miệng Ngài; Lời đó sắc hơn gươm hai lưỡi. Lời đó có thể gọi hàng trăm tỉ tấn ruồi mòng nếu muốn. A-men! Bất cứ điều gì chúng bảo sẽ phải xảy ra, bởi vì nó là Lời của Đức Chúa Trời đến từ miệng của Đức Chúa Trời. A-me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ức Chúa Trời luôn luôn... Nó chính là Lời của Ngài, Ngài luôn luôn sử dụng con người để thực hiện điều này. Đức Chúa Trời có thể gọi ruồi mòng xuống Ê-díp-tô, nhưng Ngài Phán, “Hỡi Môi-se, đó chính là việc của ngươi. Ta sẽ nói cho ngươi biết điều gì phải làm, và ngươi hãy làm điều đó. Ngài đã làm một cách trọn vẹn. Ngài có thể chọn lựa mặt trời để gọi ruồi; Ngài có thể khiến mặt trăng gọi ruồi hay gió có thể gọi ruồi, nhưng Ngài </w:t>
      </w:r>
      <w:r>
        <w:rPr>
          <w:color w:val="FF0000"/>
          <w:sz w:val="21"/>
          <w:szCs w:val="21"/>
        </w:rPr>
        <w:t>P</w:t>
      </w:r>
      <w:r>
        <w:rPr>
          <w:sz w:val="21"/>
          <w:szCs w:val="21"/>
        </w:rPr>
        <w:t>hán, “Hỡi Môi-se...” ... Ngài chọn con người. Đúng vậy.</w:t>
      </w:r>
    </w:p>
    <w:p>
      <w:pPr>
        <w:pStyle w:val="Normal"/>
        <w:jc w:val="both"/>
        <w:rPr>
          <w:sz w:val="21"/>
          <w:szCs w:val="21"/>
        </w:rPr>
      </w:pPr>
      <w:r>
        <w:rPr>
          <w:sz w:val="21"/>
          <w:szCs w:val="21"/>
        </w:rPr>
      </w:r>
    </w:p>
    <w:p>
      <w:pPr>
        <w:pStyle w:val="Normal"/>
        <w:jc w:val="both"/>
        <w:rPr/>
      </w:pPr>
      <w:r>
        <w:rPr>
          <w:sz w:val="21"/>
          <w:szCs w:val="21"/>
          <w:vertAlign w:val="superscript"/>
        </w:rPr>
        <w:t>182</w:t>
      </w:r>
      <w:r>
        <w:rPr>
          <w:sz w:val="21"/>
          <w:szCs w:val="21"/>
        </w:rPr>
        <w:t xml:space="preserve">  </w:t>
        <w:tab/>
        <w:t>Chúng ta thấy ở đây Sa-tan kia, sau khi bị đuổi ra khỏi Thiên đàng, nhập vào con thú, và bây giờ hắn là một con thú. Anti-christ, tiên tri giả, và bây giờ con thú được đặt tên là sự chết, địa ngục theo sau hắn: Sa-tan hoàn toàn ngồi trên ngai của mình... Ôi. Trên đất -- Hắn là Sa-tan đại diện trên đất; Hắn là Chủ của Vương quốc thế gian, cùng vương quốc mà hắn đã dâng cho Chúa Jêsus trong Ma-thi-ơ 4, Sa-tan trở nên một vị vua chính thức.</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iều này xảy ra vào giai đoạn sau. Hắn là một tiên tri giả. Hắn sẽ trở nên con thú sau khi hắn phá vỡ giao ước của mình với người Giu-đa. Anh chị em biết thế nào chúng ta trải qua... </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183</w:t>
      </w:r>
      <w:r>
        <w:rPr>
          <w:sz w:val="21"/>
          <w:szCs w:val="21"/>
        </w:rPr>
        <w:t xml:space="preserve">  </w:t>
        <w:tab/>
        <w:t>Lưu ý, lúc đó hắn sẽ được ban cho tấm lòng của con thú, và Sa-tan sẽ nhập thể, bởi khi Hội Thánh được cất lên, Sa-tan bị ném xuống. Điều đó đã được định rồi. Lời buộc tội dành cho hắn đã sẵn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nào... Hãy xem, chừng nào Đấng Cầu Thay vẫn còn ngồi trên Ngôi, Sa-tan có thể đứng đó và cáo buộc, bởi vì hắn là luật sư phía đối lập. Hắn là đối thủ của Đấng Christ. Đấng Christ... Ngài đang ở đó... Đối thủ đang đứng đó nói rằng, “Hãy đợi, A-đam đã sa ngã. A-đam đã như vây. Tôi đã chinh phục được ông ta. Tôi đã khiến vợ của ông ta tin vào một lời nói dối, Ngài đã bảo bà ta phải bị đoạ đày nơi địa ngục vì điều này. Tôi đã làm điều đ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ng Đấng Trung Bảo đứng đó (A-men!), Người Cứu chuộc Trong Dòng Họ (A-men!) đang đứng đó với Huyết có thể tẩy sạch tấm lòng của tội nhân xấu xa nhất và làm cho nó được thay đổi. Đấng Trung Bảo đang ngồi trên Ngôi. Vâng, thưa qúy vị.</w:t>
      </w:r>
    </w:p>
    <w:p>
      <w:pPr>
        <w:pStyle w:val="Normal"/>
        <w:jc w:val="both"/>
        <w:rPr>
          <w:sz w:val="21"/>
          <w:szCs w:val="21"/>
        </w:rPr>
      </w:pPr>
      <w:r>
        <w:rPr>
          <w:sz w:val="21"/>
          <w:szCs w:val="21"/>
        </w:rPr>
        <w:t xml:space="preserve">    </w:t>
      </w:r>
      <w:r>
        <w:rPr>
          <w:sz w:val="21"/>
          <w:szCs w:val="21"/>
        </w:rPr>
        <w:tab/>
        <w:t>Sa-tan nói, “Nhưng họ đáng khiển trách.”</w:t>
      </w:r>
    </w:p>
    <w:p>
      <w:pPr>
        <w:pStyle w:val="Normal"/>
        <w:jc w:val="both"/>
        <w:rPr>
          <w:sz w:val="21"/>
          <w:szCs w:val="21"/>
        </w:rPr>
      </w:pPr>
      <w:r>
        <w:rPr>
          <w:sz w:val="21"/>
          <w:szCs w:val="21"/>
        </w:rPr>
        <w:t xml:space="preserve">    </w:t>
      </w:r>
      <w:r>
        <w:rPr>
          <w:sz w:val="21"/>
          <w:szCs w:val="21"/>
        </w:rPr>
        <w:tab/>
        <w:t>Chúa Jêsus phán, “Họ không như vậy.”</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186</w:t>
      </w:r>
      <w:r>
        <w:rPr>
          <w:sz w:val="21"/>
          <w:szCs w:val="21"/>
        </w:rPr>
        <w:t xml:space="preserve">  </w:t>
        <w:tab/>
        <w:t xml:space="preserve">Chất tẩy Clorox kia được sáng chế hay được sản xuất để tẩy vết bẩn, tẩy màu mực hay bất kỳ loại vết bẩn nào -- nó sẽ tẩy sạch. Nó phá tan vết bẩn đến nỗi anh chị em không bao giờ có thể tìm lại nó được. Nó đã trở thành khí ga và đi vào ánh sáng vũ trụ và nó sẽ phân tán thành những phân tử hay điều gì đó khác cho đến khi trở về với chỗ nguyên thuỷ của nó. </w:t>
      </w:r>
      <w:r>
        <w:rPr>
          <w:color w:val="FF0000"/>
          <w:sz w:val="21"/>
          <w:szCs w:val="21"/>
        </w:rPr>
        <w:t xml:space="preserve">Nó chính là sự sáng tạo. Nó là tạo vật đã đến từ Đấng </w:t>
      </w:r>
      <w:r>
        <w:rPr>
          <w:sz w:val="21"/>
          <w:szCs w:val="21"/>
        </w:rPr>
        <w:t>Tạo Hoá. Nhưng những hoá chất dược sản xuất và kết hợp với nhau, chúng làm tan tất cả những vết bẩn, không còn một dấu vết nào nữa. Thậm chí là chất nước, trọn với Clorox, nó cũng sẽ trở thành tro tàn. A-men! Vinh thay là Đức Chúa Trời, tất cả đều được tẩy sạ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chính là điều Huyết của Chúa Jêsus Christ làm cho con cái thật của Đức Chúa Trời. Khi một người xưng tội và được xưng công bình trong sự thương xót, sự nhân từ của Ngài... Điều này thật là lớn lao đến nỗi Chúa đã phán, “Ta không còn nhớ điều đó nữa, và người này hoàn toàn là con trai của Ta.” “Quả thật, Ta nói cùng các ngươi, nếu các ngươi bảo núi này hãy dời đi và không một chút nghi ngờ nào trong lòng nhưng tin những gì mình nói, thì nó sẽ dời đi; Các ngươi sẽ đạt được những gì mình đã nói.” Anh chị em là con cái được chuộc. A-men! Tôi tin điều này là thật.</w:t>
      </w:r>
    </w:p>
    <w:p>
      <w:pPr>
        <w:pStyle w:val="Normal"/>
        <w:jc w:val="both"/>
        <w:rPr>
          <w:sz w:val="21"/>
          <w:szCs w:val="21"/>
        </w:rPr>
      </w:pPr>
      <w:r>
        <w:rPr>
          <w:sz w:val="21"/>
          <w:szCs w:val="21"/>
        </w:rPr>
      </w:r>
    </w:p>
    <w:p>
      <w:pPr>
        <w:pStyle w:val="Normal"/>
        <w:jc w:val="both"/>
        <w:rPr/>
      </w:pPr>
      <w:r>
        <w:rPr>
          <w:sz w:val="21"/>
          <w:szCs w:val="21"/>
          <w:vertAlign w:val="superscript"/>
        </w:rPr>
        <w:t>189</w:t>
      </w:r>
      <w:r>
        <w:rPr>
          <w:sz w:val="21"/>
          <w:szCs w:val="21"/>
        </w:rPr>
        <w:t xml:space="preserve">  </w:t>
        <w:tab/>
        <w:t xml:space="preserve">Tôi đã thấy những con sóc xuất hiện ở đàng kia sáu lần khác nhau, trong khi tôi biết... Không có con nào đang có mặt ở đây. Điều này chỉ có thể là Ngài đã sáng tạo nên những con sóc giống như Ngài sáng tạo nên ruồi mòng, ếch nhái hay mọi thứ khác. Ngài là Đức Chúa Trời, là Đấng Sáng Tạo. Đúng vậy. Và khi... không phải hữu thể hay chết, nhưng khi tội lỗi của sự hay chết đó được xưng ra và ném vào trong chất tẩy Clorox của Chúa Jêsus Christ, nó sẽ được tẩy sạch tội, người đó trở nên trong sạch không một chút tội, không một chút lầm lỗ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ững kẻ được sinh bởi Đức Chúa Trời sẽ không phạm tội, vì người đó không thể phạm tội. Chất Tẩy đang ở giữa người đó và Đức Chúa Trời. Làm sao có thể phạm được khi Chất Tẩy đó đánh tan tội lỗi và trả nó trở lại cho kẻ tạo thành nó. A-men! Ồ, tôi cảm thấy thật là nóng nảy. Tôi nói với anh chị em, tôi đang được phấn khích khi điều này bắt đầu được tỏ ra.</w:t>
      </w:r>
    </w:p>
    <w:p>
      <w:pPr>
        <w:pStyle w:val="Normal"/>
        <w:jc w:val="both"/>
        <w:rPr>
          <w:sz w:val="21"/>
          <w:szCs w:val="21"/>
        </w:rPr>
      </w:pPr>
      <w:r>
        <w:rPr>
          <w:sz w:val="21"/>
          <w:szCs w:val="21"/>
        </w:rPr>
      </w:r>
    </w:p>
    <w:p>
      <w:pPr>
        <w:pStyle w:val="Normal"/>
        <w:jc w:val="both"/>
        <w:rPr/>
      </w:pPr>
      <w:r>
        <w:rPr>
          <w:sz w:val="21"/>
          <w:szCs w:val="21"/>
          <w:vertAlign w:val="superscript"/>
        </w:rPr>
        <w:t>192</w:t>
      </w:r>
      <w:r>
        <w:rPr>
          <w:sz w:val="21"/>
          <w:szCs w:val="21"/>
        </w:rPr>
        <w:t xml:space="preserve">  </w:t>
        <w:tab/>
        <w:t>Hãy lưu ý, Sa-tan hoàn toàn đang ngồi trên ngôi của mình (Vâng, thưa quý vị.) đã dâng điều đó cho Đức Chúa Trời, dâng điều này cho Chúa của chúng ta. Hắn đang ngồi đó với tấm lòng của con thú trong mình. Hắn là người, là thú, là quỷ nhập thể. Hắn đang xuất hiện trên đất giả dạng để lừa đảo (Ôi, xin thương xót tôi.) -- Giả dạng để lừa đảo về Lời Thật, hắn kết hiệp mình với L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ắn đã làm tương tự như kiểu hắn đã làm, đó là Giu-đa, hai ngàn năm trước. Hắn đã làm điều gì? Giu-đa đã đến như một kẻ tin, nhưng là ma quỷ từ buổi sáng thế. Hắn được sinh ra làm con của sự diệt vong. Hắn không làm gì được Chúa Jêsus, bởi vì Ngài đã biết hắn từ buổi ban đầu (A-men!) vì Ngài là Lời.</w:t>
      </w:r>
    </w:p>
    <w:p>
      <w:pPr>
        <w:pStyle w:val="Normal"/>
        <w:jc w:val="both"/>
        <w:rPr>
          <w:sz w:val="21"/>
          <w:szCs w:val="21"/>
        </w:rPr>
      </w:pPr>
      <w:r>
        <w:rPr>
          <w:sz w:val="21"/>
          <w:szCs w:val="21"/>
        </w:rPr>
      </w:r>
    </w:p>
    <w:p>
      <w:pPr>
        <w:pStyle w:val="Normal"/>
        <w:jc w:val="both"/>
        <w:rPr/>
      </w:pPr>
      <w:r>
        <w:rPr>
          <w:sz w:val="21"/>
          <w:szCs w:val="21"/>
          <w:vertAlign w:val="superscript"/>
        </w:rPr>
        <w:t>193</w:t>
      </w:r>
      <w:r>
        <w:rPr>
          <w:sz w:val="21"/>
          <w:szCs w:val="21"/>
        </w:rPr>
        <w:t xml:space="preserve">  </w:t>
        <w:tab/>
        <w:t xml:space="preserve"> Được rồi. Hãy nhớ, Giu-đa đã chiếm chức vụ thủ quỹ và đã sa ngã vì tiền. Hội Thánh ngày hôm nay cũng vậy. Giáo hội Công giáo (Như chúng ta đã thấy trong tối hôm qua) đã trả tiền cho những buổi cầu cho linh hồn </w:t>
      </w:r>
      <w:r>
        <w:rPr>
          <w:color w:val="FF0000"/>
          <w:sz w:val="21"/>
          <w:szCs w:val="21"/>
        </w:rPr>
        <w:t>(novenas)</w:t>
      </w:r>
      <w:r>
        <w:rPr>
          <w:sz w:val="21"/>
          <w:szCs w:val="21"/>
        </w:rPr>
        <w:t>, trả tiền cho sự cầu nguyện, trả giá cho nhiều thứ. Hầu như điều này cũng xảy ra với những con gái của Giáo hội Công giáo, người Tin lành... Tất cả sự việc được gói gọn trong tiền bạc. Đó chính là lý do Giu-đa đã sa ngã, và đây là nơi nó sa ngã, đó  cũng là lý do người Tin Lành sa ngã.</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Cưỡi trên con ngựa vàng vàng hắn xuất hiện, đây là lần cưỡi cuối cùng. Hắn cưỡi trên con ngựa cuối cùng. Điều này không phải ở trong thời của chúng ta. Nó sẽ xảy ra sau này. Đây chính là điều cái Ấn nói trước. Bởi vì, thấy đó, Hội Thánh đã được cất lên rồi nó mới xảy ra.</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195</w:t>
      </w:r>
      <w:r>
        <w:rPr>
          <w:sz w:val="21"/>
          <w:szCs w:val="21"/>
        </w:rPr>
        <w:t xml:space="preserve">  </w:t>
        <w:tab/>
        <w:t>Khi Đấng Christ xuất hiện trên đất, kẻ này xuất hiện và trở nên ma quỷ một cách hoàn toàn... Từ anti-christ đến tiên tri giả, sau đó trở nên con thú, rồi ma quỷ, hắn đang cưỡi trên con ngựa vàng vàng, màu sắc đựơc pha trộn từ nhiều loại màu khác nhau để tạo thành màu vàng vàng và chết chó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khi Chúa xuất hiện trên đất, Ngài sẽ cưỡi trên con ngựa trắng như tuyết, Ngài sẽ hoàn toàn là Đấng Em-ma-nu-ên, là Lời của Đức Chúa Trời nhập thể làm người. Anh chị em có thể thấy có sự khác biệt trong vấn đề. Sự khác biệt rõ ràng.</w:t>
      </w:r>
    </w:p>
    <w:p>
      <w:pPr>
        <w:pStyle w:val="Normal"/>
        <w:jc w:val="both"/>
        <w:rPr>
          <w:sz w:val="21"/>
          <w:szCs w:val="21"/>
        </w:rPr>
      </w:pPr>
      <w:r>
        <w:rPr>
          <w:sz w:val="21"/>
          <w:szCs w:val="21"/>
        </w:rPr>
      </w:r>
    </w:p>
    <w:p>
      <w:pPr>
        <w:pStyle w:val="Normal"/>
        <w:jc w:val="both"/>
        <w:rPr>
          <w:sz w:val="21"/>
          <w:szCs w:val="21"/>
        </w:rPr>
      </w:pPr>
      <w:r>
        <w:rPr>
          <w:sz w:val="21"/>
          <w:szCs w:val="21"/>
          <w:vertAlign w:val="superscript"/>
        </w:rPr>
        <w:t>197</w:t>
      </w:r>
      <w:r>
        <w:rPr>
          <w:sz w:val="21"/>
          <w:szCs w:val="21"/>
        </w:rPr>
        <w:t xml:space="preserve">  </w:t>
        <w:tab/>
        <w:t>Lưu ý, Anti-christ cưỡi trên con ngựa vàng vàng, màu sắc được pha trộn. Ngựa là một con vật tiêu biểu cho quyền lực. Quyền của nó được pha trộn với nhau. Tại sao? Đây chính là chính trị; Là quyền lực quốc gia; Đây chính là quyền lực tôn giáo; Là quyền lực của ma quỷ; Tất cả những loại quyền lực pha trộn với nhau, là ý nghĩa của con ngựa vàng vàng pha trộn. Hắn có tất cả những loại quyền lực.</w:t>
      </w:r>
    </w:p>
    <w:p>
      <w:pPr>
        <w:pStyle w:val="Normal"/>
        <w:jc w:val="both"/>
        <w:rPr/>
      </w:pPr>
      <w:r>
        <w:rPr>
          <w:sz w:val="21"/>
          <w:szCs w:val="21"/>
        </w:rPr>
        <w:t xml:space="preserve">  </w:t>
      </w:r>
      <w:r>
        <w:rPr>
          <w:sz w:val="21"/>
          <w:szCs w:val="21"/>
        </w:rPr>
        <w:tab/>
        <w:t xml:space="preserve"> Nhưng khi Chúa Jêsus đến, cưỡi trên một con ngựa có màu thuần khiết-- Lời. A-men! Con ngựa vàng vàng này được pha trộn từ những màu: Hồng, trắng, đen. Ba màu trong một -- Đại diện ba trong một, ba quyền lực đại diện trong một: Ngựa bạch, ngựa ô, ngựa sắc hồng, và ba mão triều trong một. Chắc chắn vậy.</w:t>
      </w:r>
    </w:p>
    <w:p>
      <w:pPr>
        <w:pStyle w:val="Normal"/>
        <w:jc w:val="both"/>
        <w:rPr>
          <w:sz w:val="21"/>
          <w:szCs w:val="21"/>
        </w:rPr>
      </w:pPr>
      <w:r>
        <w:rPr>
          <w:sz w:val="21"/>
          <w:szCs w:val="21"/>
        </w:rPr>
      </w:r>
    </w:p>
    <w:p>
      <w:pPr>
        <w:pStyle w:val="Normal"/>
        <w:jc w:val="both"/>
        <w:rPr/>
      </w:pPr>
      <w:r>
        <w:rPr>
          <w:sz w:val="21"/>
          <w:szCs w:val="21"/>
          <w:vertAlign w:val="superscript"/>
        </w:rPr>
        <w:t>200</w:t>
      </w:r>
      <w:r>
        <w:rPr>
          <w:sz w:val="21"/>
          <w:szCs w:val="21"/>
        </w:rPr>
        <w:t xml:space="preserve">  </w:t>
        <w:tab/>
        <w:t>Chính tôi đã thấy mão triều, ôi, đã đến gần và xem. Người ta không cho tôi đụng đến nó để mô tả. Vì thế họ đặt nó ở trong rương, có một cái ổ khoá lớn khoá lại, mão triều ba tầng (triple crown); Cho nên tôi biết điều này là sự thật. Hắn đội -- mão triều thiên ba tầng: Người đại diện cho Thiên đàng, ngục luyện tội và thế gian. Ba quyền lực kết hiệp lại với nhau, thấy đó, tất cả trộn lẫn vào nhau trong một màu, màu vàng vàng. Sự chết đã nói đến trong toàn bộ vấn đề. Chính trị, tôn giáo, và quyền lực ma quỷ trộn lẫn vào nhau. Chính trị, hắn là vua trong lĩnh vực chính trị; Chính Sa-tan. Tài giỏi ư? Ôi. Tất nhiên không cần khôn ngoan hơn hắn; chỉ tin cậy Chú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 tôi đã nói qua điều này trước đây, mọi sự thông minh, có giáo dục, hoặc những điều tương tự như vậy đến từ chỗ sai trật. Theo suốt Kinh Thánh, chúng ta thấy đúng như vậy. Nhìn lại dòng dõi của Ca-in xem họ đã trở nên điều gì. Rồi nhìn lại dòng dõi của Sết, xem họ như thế nào.</w:t>
      </w:r>
    </w:p>
    <w:p>
      <w:pPr>
        <w:pStyle w:val="Normal"/>
        <w:jc w:val="both"/>
        <w:rPr>
          <w:sz w:val="21"/>
          <w:szCs w:val="21"/>
        </w:rPr>
      </w:pPr>
      <w:r>
        <w:rPr>
          <w:sz w:val="21"/>
          <w:szCs w:val="21"/>
        </w:rPr>
      </w:r>
    </w:p>
    <w:p>
      <w:pPr>
        <w:pStyle w:val="Normal"/>
        <w:jc w:val="both"/>
        <w:rPr/>
      </w:pPr>
      <w:r>
        <w:rPr>
          <w:sz w:val="21"/>
          <w:szCs w:val="21"/>
          <w:vertAlign w:val="superscript"/>
        </w:rPr>
        <w:t>203</w:t>
      </w:r>
      <w:r>
        <w:rPr>
          <w:sz w:val="21"/>
          <w:szCs w:val="21"/>
        </w:rPr>
        <w:t xml:space="preserve">  </w:t>
        <w:tab/>
        <w:t>Không phải tôi đang ủng hộ sự ngu dốt, không phải vậy, không, thưa quý vị, nhưng anh chị em thấy hầu như không có người nào trong Kinh Thánh, rất hiếm... Người đó... Có một người tên là Phao-lô, ông là con người thông thái, ông đã nói rằng “Tôi phải quên hết mọi sự mà tôi đã biết để nhận biết Đấng Christ.” Ông nói, “Tôi chẳng bao giờ đến với anh chị em bằng những lời nói hấp dẫn đến từ sự khôn ngoan của con người, nhưng tôi đến với anh chị em bằng quyền phép Phục sinh của Đấng Chris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vậy, quyền phép của Đức Thánh Linh... Hãy xem những chỗ khác. Một số người không phân biệt được tay trái hay tay phải, và tất cả... Nhìn xuyên qua thời đại của các đấng Tiên tri xem họ đã đến từ đâu... Hiểu tôi muốn nói gì không? Xem đấy, chính là sự thông minh, khéo léo, khôn ngoan; Sự khôn ngoan đúng là điều đã khiến anh chị em đi xa khỏi Đức Chúa Trời.</w:t>
      </w:r>
    </w:p>
    <w:p>
      <w:pPr>
        <w:pStyle w:val="Normal"/>
        <w:spacing w:before="240" w:after="0"/>
        <w:jc w:val="both"/>
        <w:rPr/>
      </w:pPr>
      <w:r>
        <w:rPr>
          <w:sz w:val="21"/>
          <w:szCs w:val="21"/>
          <w:vertAlign w:val="superscript"/>
        </w:rPr>
        <w:t>206</w:t>
      </w:r>
      <w:r>
        <w:rPr>
          <w:sz w:val="21"/>
          <w:szCs w:val="21"/>
        </w:rPr>
        <w:t xml:space="preserve">  </w:t>
        <w:tab/>
        <w:t>Hắn có ba quyền lực -- ba phạm vi quyền lực (jurisdictions): Thế gian, Thiên đàng và Ngục luyện tội. Hắn là một bộ ba hiệp làm một. Đây là điều mà hắn đã tạo dựng nên, và hắn hiện diện trong một nhóm bộ ba. Quyền lực của hắn gồm ba thứ hiệp một. Mão triều của hắn là ba hiệp một. Ngựa của hắn là ba hiệp một. Hắn là ai? Hữu thể ba hiệp một, quyền lực ba hiệp một, mão triều ba hiệp một, con ngựa ba hiệp một (chỉ về những chức vụ) lại số bốn (Thấy chưa?), một số bốn lần nữa.</w:t>
      </w:r>
    </w:p>
    <w:p>
      <w:pPr>
        <w:pStyle w:val="Normal"/>
        <w:jc w:val="both"/>
        <w:rPr/>
      </w:pPr>
      <w:r>
        <w:rPr>
          <w:sz w:val="21"/>
          <w:szCs w:val="21"/>
        </w:rPr>
        <w:t xml:space="preserve">    </w:t>
      </w:r>
      <w:r>
        <w:rPr>
          <w:sz w:val="21"/>
          <w:szCs w:val="21"/>
        </w:rPr>
        <w:tab/>
        <w:t>Đúng vậy, ba giai đoạn trong chức vụ của hắn tạo nên con người của hắn, Sa-tan nhập thể, ba giai đoạn chức vụ: Anti-christ, tiên tri giả, con thú -- Ba loại... Thấy đó, có ba loại, bây giờ, tạo nên hắn. Đức Chúa Trời--Đức Chúa Trời cũng làm cho mình được biết: Trong nước, huyết, và linh. Tạo nên Cơ-đốc nhân, tức con cái của Đức Chúa Trời bởi Lời. Ba quyền lực này tạo nên hắn, một con quỷ. Ôi, nước, huyết, và linh là của Đức Chúa Trời. Chính trị, tôn giáo, quyền lực ma quỷ trộn lẫn vào nhau tạo nên hắn, một con quỷ.</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Lần đến đầu tiên của Đấng Christ, một cái chết thê lương. Ngài đến ba lần. Đức Chúa Trời thể hiện trong ba. Thấy không? Xem hắn đến thế nào, hắn có bốn.</w:t>
      </w:r>
    </w:p>
    <w:p>
      <w:pPr>
        <w:pStyle w:val="Normal"/>
        <w:jc w:val="both"/>
        <w:rPr>
          <w:sz w:val="21"/>
          <w:szCs w:val="21"/>
        </w:rPr>
      </w:pPr>
      <w:r>
        <w:rPr>
          <w:sz w:val="21"/>
          <w:szCs w:val="21"/>
        </w:rPr>
      </w:r>
    </w:p>
    <w:p>
      <w:pPr>
        <w:pStyle w:val="Normal"/>
        <w:jc w:val="both"/>
        <w:rPr/>
      </w:pPr>
      <w:r>
        <w:rPr>
          <w:sz w:val="21"/>
          <w:szCs w:val="21"/>
          <w:vertAlign w:val="superscript"/>
        </w:rPr>
        <w:t>210</w:t>
      </w:r>
      <w:r>
        <w:rPr>
          <w:sz w:val="21"/>
          <w:szCs w:val="21"/>
        </w:rPr>
        <w:t xml:space="preserve">  </w:t>
        <w:tab/>
        <w:t>Xem Đấng Christ. Lần đến đầu tiên: Ngài đến để chịu đổ máu và chết. Đúng vậy không? Đó là lần đến đầu tiên của Ngài. Lần đến thứ hai: Là lúc Hội Thánh được cất lên; Chúng ta được gặp Ngài tại chốn không trung, trong dạng bất tử. Lần đến thứ ba của Ngài: Ngài hiện thân là Đức Chúa Trời (A-men!), Đức Chúa Trời Em-ma-nu-ên trị vì trên đất. Đúng vậy. Chỉ có B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ốn giai đọan của người cưỡi ngựa... Hãy xem. Giai đoạn thứ tư của người cưỡi ngựa được gọi là sự chết. Sự chết có nghĩa là tình trạng phân cách đời đời khỏi Đức Chúa Trời -- Ấy là ý nghĩa của sự chết: Bị phân cách đời đời khỏi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chúng ta đặt con người này ra, phân loại... Nếu chúng ta được bày tỏ bởi Kinh Thánh rằng con người này là ai... Thậm chí chúng tôi đã lên những ngọn đồi, và khắp mọi nơi thấy thật đúng đến từng chi tiết. Hắn được Chim ưng gọi là sự chết. Ngài đã gọi hắn như vậy.</w:t>
      </w:r>
    </w:p>
    <w:p>
      <w:pPr>
        <w:pStyle w:val="Normal"/>
        <w:jc w:val="both"/>
        <w:rPr>
          <w:sz w:val="21"/>
          <w:szCs w:val="21"/>
        </w:rPr>
      </w:pPr>
      <w:r>
        <w:rPr>
          <w:sz w:val="21"/>
          <w:szCs w:val="21"/>
        </w:rPr>
      </w:r>
    </w:p>
    <w:p>
      <w:pPr>
        <w:pStyle w:val="Normal"/>
        <w:jc w:val="both"/>
        <w:rPr/>
      </w:pPr>
      <w:r>
        <w:rPr>
          <w:sz w:val="21"/>
          <w:szCs w:val="21"/>
          <w:vertAlign w:val="superscript"/>
        </w:rPr>
        <w:t>212</w:t>
      </w:r>
      <w:r>
        <w:rPr>
          <w:sz w:val="21"/>
          <w:szCs w:val="21"/>
        </w:rPr>
        <w:t xml:space="preserve">  </w:t>
        <w:tab/>
        <w:t>Nên nhớ, ở đây... Thấy đó, sự chết tức là sự phân cách đời đời. Nên nhớ, các Thánh không chết. Họ chỉ ngủ, mà không chết. “</w:t>
      </w:r>
      <w:r>
        <w:rPr>
          <w:b/>
          <w:sz w:val="21"/>
          <w:szCs w:val="21"/>
        </w:rPr>
        <w:t>Kẻ nào nghe lời Ta và tin Đấng đã sai Ta thì được Sự Sống Đời đời.”</w:t>
      </w:r>
      <w:r>
        <w:rPr>
          <w:sz w:val="21"/>
          <w:szCs w:val="21"/>
        </w:rPr>
        <w:t xml:space="preserve"> Đúng. “</w:t>
      </w:r>
      <w:r>
        <w:rPr>
          <w:b/>
          <w:sz w:val="21"/>
          <w:szCs w:val="21"/>
        </w:rPr>
        <w:t>Sẽ không chịu sự đoán xét nhưng thoát khỏi sự chết để đến với sự Sống. Ta là Sự Sống Lại và</w:t>
      </w:r>
      <w:r>
        <w:rPr>
          <w:sz w:val="21"/>
          <w:szCs w:val="21"/>
        </w:rPr>
        <w:t xml:space="preserve"> </w:t>
      </w:r>
      <w:r>
        <w:rPr>
          <w:b/>
          <w:sz w:val="21"/>
          <w:szCs w:val="21"/>
        </w:rPr>
        <w:t>Sự Sống,</w:t>
      </w:r>
      <w:r>
        <w:rPr>
          <w:sz w:val="21"/>
          <w:szCs w:val="21"/>
        </w:rPr>
        <w:t>” Chúa Jêsus đã Phán, “</w:t>
      </w:r>
      <w:r>
        <w:rPr>
          <w:b/>
          <w:sz w:val="21"/>
          <w:szCs w:val="21"/>
        </w:rPr>
        <w:t>Kẻ nào tin Ta, thì sẽ được sống, mặc dù đã chết rồi: Còn ai sống và tin Ta sẽ không hề chết</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a-xa-rơ đã chết ư? “Ông ấy chỉ ngủ thôi.” “Đừng sợ, đứa bé gái này không chết, nó chỉ ngủ thôi.” Người ta đã chế giễu Ngài. Có phải vậy không? Ôi! Này, các Thánh đồ không chết đâu. Sự phân cách khỏi Đức Chúa Trời mới là sự chết -- Một sự chết đời đời, và con người này được gọi là sự chết. Cho nên hãy tránh xa hắn ta.</w:t>
      </w:r>
    </w:p>
    <w:p>
      <w:pPr>
        <w:pStyle w:val="Normal"/>
        <w:jc w:val="both"/>
        <w:rPr>
          <w:sz w:val="21"/>
          <w:szCs w:val="21"/>
        </w:rPr>
      </w:pPr>
      <w:r>
        <w:rPr>
          <w:sz w:val="21"/>
          <w:szCs w:val="21"/>
        </w:rPr>
      </w:r>
    </w:p>
    <w:p>
      <w:pPr>
        <w:pStyle w:val="Normal"/>
        <w:jc w:val="both"/>
        <w:rPr/>
      </w:pPr>
      <w:r>
        <w:rPr>
          <w:sz w:val="21"/>
          <w:szCs w:val="21"/>
          <w:vertAlign w:val="superscript"/>
        </w:rPr>
        <w:t>215</w:t>
      </w:r>
      <w:r>
        <w:rPr>
          <w:sz w:val="21"/>
          <w:szCs w:val="21"/>
        </w:rPr>
        <w:t xml:space="preserve">  </w:t>
        <w:tab/>
        <w:t xml:space="preserve">Hắn là ai? Một hệ thống có tổ chức, trước tiên, Giáo hội hàng đầu số một, được tổ chức. Và khi hắn đón nhận sự thông hiểu của Constantine tại Hội đồng Nicaea... Tối hôm qua, chúng ta đã đưa ra những người phụ nữ, và cho thấy Ê-va đó như thế nào, cô dâu đầu tiên, trước khi chồng của cô ăn ở với cô, cô đã sa ngã bởi sự bất tuân Lời của Đức Chúa Trời tại vườn Ê-đen. Cô Dâu thuộc linh, người đựơc sinh ra vào ngày Lễ Ngũ Tuần của Đấng Christ, trước khi Ngài đón nhận cô, điều gì đã xảy ra? Cô đã sa ngã tại La-mã, Điều gì? Đánh mất phẩm hạnh của mình cho Lời vì giáo điều. A-me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Tôi cảm thấy sự phấn khích đã đến với tôi. Nghĩ đến điều này, điều... Tôi không có ý hành động một cách điên cuồng. Tôi không có ý như vậy, nhưng tôi chỉ... Anh chị em không nhận ra điều đó đang làm gì trên tôi. Tôi đã ở trong tình trạng này bốn ngày nay, thật là... Tôi phải nói rằng có điều gì đó làm cho tôi có cảm xúc rất người. Anh chị em biết tôi muốn nói gì. Thôi được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ởi đầu nói như vậy và anh chị em thấy những khải tượng đang tỏ ra ở khắp mọi nơi. Đúng vậy. Thấy đó, đây là lý do tại sao tôi nói đến những điều khiến tôi trở lại, run rẩy trở lại.</w:t>
      </w:r>
    </w:p>
    <w:p>
      <w:pPr>
        <w:pStyle w:val="Normal"/>
        <w:jc w:val="both"/>
        <w:rPr>
          <w:sz w:val="21"/>
          <w:szCs w:val="21"/>
        </w:rPr>
      </w:pPr>
      <w:r>
        <w:rPr>
          <w:sz w:val="21"/>
          <w:szCs w:val="21"/>
        </w:rPr>
      </w:r>
    </w:p>
    <w:p>
      <w:pPr>
        <w:pStyle w:val="Normal"/>
        <w:jc w:val="both"/>
        <w:rPr/>
      </w:pPr>
      <w:r>
        <w:rPr>
          <w:sz w:val="21"/>
          <w:szCs w:val="21"/>
          <w:vertAlign w:val="superscript"/>
        </w:rPr>
        <w:t>218</w:t>
      </w:r>
      <w:r>
        <w:rPr>
          <w:sz w:val="21"/>
          <w:szCs w:val="21"/>
        </w:rPr>
        <w:t xml:space="preserve">  </w:t>
        <w:tab/>
        <w:t>Anh chị em có để ý lúc chúng ta có luồng thông sáng (have a discerning line) không? Tôi sẽ nói những điều khiến cho người ta cười; Rồi tôi nói những điều làm cho người ta khóc; Tôi nói những điều làm cho người ta giận dữ. Tôi có những điều lan rộng ra; Tôi sẽ nói những điều này để thấy nó xảy ra thể nào. Rồi tôi thấy loại ánh sáng gì đã bao trùm trên họ, điều gì xảy ra. Tôi biết nó ở chỗ nào, nó có kêu lên hay không. Nếu không phải ngồi ở đó, một tín đồ chân thật, được rồ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Anh chị em gọi chúng rằng, “Này, A hoặc B.” Khi anh chị em quỳ xuống, Thánh Linh bắt đầu xức dầu, anh chị em bắt đầu thấy ánh sáng loé lên ở khắp mọi nơi, dường như xung quanh, khắp cả căn phòng. </w:t>
      </w:r>
    </w:p>
    <w:p>
      <w:pPr>
        <w:pStyle w:val="Normal"/>
        <w:jc w:val="both"/>
        <w:rPr/>
      </w:pPr>
      <w:r>
        <w:rPr>
          <w:sz w:val="21"/>
          <w:szCs w:val="21"/>
        </w:rPr>
        <w:t xml:space="preserve">    </w:t>
      </w:r>
      <w:r>
        <w:rPr>
          <w:sz w:val="21"/>
          <w:szCs w:val="21"/>
        </w:rPr>
        <w:tab/>
        <w:t>Đó là lý do tại sao tôi nói những điều này, để bắt đầu trở lại, bắt đầu trở lại.</w:t>
      </w:r>
    </w:p>
    <w:p>
      <w:pPr>
        <w:pStyle w:val="Normal"/>
        <w:jc w:val="both"/>
        <w:rPr>
          <w:sz w:val="21"/>
          <w:szCs w:val="21"/>
        </w:rPr>
      </w:pPr>
      <w:r>
        <w:rPr>
          <w:sz w:val="21"/>
          <w:szCs w:val="21"/>
        </w:rPr>
        <w:t xml:space="preserve">    </w:t>
      </w:r>
      <w:r>
        <w:rPr>
          <w:sz w:val="21"/>
          <w:szCs w:val="21"/>
        </w:rPr>
        <w:tab/>
        <w:t>Từ Chúa nhật trước tôi ngồi trong phòng, cầu nguyện, dưới sự xức dầu; Tôi biết điều này là đúng. Anh chị em có tin Đức Chúa Trời không? Tôi biết anh chị em tin. Anh chị em trông đợi lúc kết thúc tuần lễ. Ừm-hừm. Được rồi.</w:t>
      </w:r>
    </w:p>
    <w:p>
      <w:pPr>
        <w:pStyle w:val="Normal"/>
        <w:jc w:val="both"/>
        <w:rPr>
          <w:sz w:val="21"/>
          <w:szCs w:val="21"/>
        </w:rPr>
      </w:pPr>
      <w:r>
        <w:rPr>
          <w:sz w:val="21"/>
          <w:szCs w:val="21"/>
        </w:rPr>
      </w:r>
    </w:p>
    <w:p>
      <w:pPr>
        <w:pStyle w:val="Normal"/>
        <w:jc w:val="both"/>
        <w:rPr/>
      </w:pPr>
      <w:r>
        <w:rPr>
          <w:sz w:val="21"/>
          <w:szCs w:val="21"/>
          <w:vertAlign w:val="superscript"/>
        </w:rPr>
        <w:t>221</w:t>
      </w:r>
      <w:r>
        <w:rPr>
          <w:sz w:val="21"/>
          <w:szCs w:val="21"/>
        </w:rPr>
        <w:t xml:space="preserve">  </w:t>
        <w:tab/>
        <w:t>“Sự chết” có nghĩa là “sự phân cách đời đời khỏi Đức Chúa Trời”. Anh chị em nên nhớ, các Thánh đồ không phải chết. Nên nhớ, cô dâu [các giáo phái] của hắn được ban cho một con ngựa vàng vàng [pale: Màu xám, nhợt, tái] ... Tôi muốn nói, người cưỡi ngựa được ban cho một con ngựa vàng vàng để  bước ra, hắn được ban cho con ngựa vàng vàng này dùng để bước đến. Hắn cưỡi trên con ngựa vàng vàng của sự chết. Chúng ta biết đó là gì. Chúng ta biết đó là thứ Giáo hội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à hãy nhớ cho... Tối hôm qua, nó không chỉ là đĩ điếm, mà nó còn là mẹ của những gái điếm. Chúng ta thấy điều gì đã khiến cho nó, một gái điếm trở nên loại đàn bà ấy... (Tôi chỉ... Thật là thẳng thừng nói giữa đám thính giả nhiều thành phần, nhưng Kinh Thánh nói như vậy. Anh chị em hiểu không?) Để rồi anh chị em nhận ra rằng đó là người đàn bà sống không trung thành với những lời thề ước trong hôn nhân. Anh chị em thấy, cô ta được định – tự xưng mình là Nữ hoàng của Thiên đàng, là Cô dâu của Đức Chúa Trời, Đức Chúa Trời là Đấng Christ. Chúng ta thấy rằng nó đang phạm tội thông dâm; Nó khiến cho những vua trên đất phạm tội tà dâm, tất cả những kẻ giàu có, những kẻ vĩ đại; Toàn thể thế gian đi theo nó. Rồi chúng ta thấy rằng nó đã sinh ra những đứa con gái, chúng cũng là những gái điếm</w:t>
      </w:r>
    </w:p>
    <w:p>
      <w:pPr>
        <w:pStyle w:val="Normal"/>
        <w:jc w:val="both"/>
        <w:rPr>
          <w:sz w:val="21"/>
          <w:szCs w:val="21"/>
        </w:rPr>
      </w:pPr>
      <w:r>
        <w:rPr>
          <w:sz w:val="21"/>
          <w:szCs w:val="21"/>
        </w:rPr>
      </w:r>
    </w:p>
    <w:p>
      <w:pPr>
        <w:pStyle w:val="Normal"/>
        <w:jc w:val="both"/>
        <w:rPr>
          <w:sz w:val="21"/>
          <w:szCs w:val="21"/>
        </w:rPr>
      </w:pPr>
      <w:r>
        <w:rPr>
          <w:sz w:val="21"/>
          <w:szCs w:val="21"/>
          <w:vertAlign w:val="superscript"/>
        </w:rPr>
        <w:t>225</w:t>
      </w:r>
      <w:r>
        <w:rPr>
          <w:sz w:val="21"/>
          <w:szCs w:val="21"/>
        </w:rPr>
        <w:t xml:space="preserve">  </w:t>
        <w:tab/>
        <w:t>Ôi gái điếm, hay điều gì tương tự, kẻ tà dâm, sự tà dâm, ma quỷ, sự tà dâm, sự phạm tội... Chúng đã làm gì? Tổ chức có hệ thống, dạy dỗ những hệ thống bởi con người. Người Ngũ Tuần và cả lũ.</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đừng bỏ lương tâm của mình vào trong túi, hỡi người Ngũ Tuần. Nhưng hãy cho tôi nói với anh chị em vài điều. Chúng ta hãy nhìn thẳng vào trong mặt. Chúng ta đã quá muộn để xuống đường tấn công lúc nầ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ìn kìa. Chúng ta đang sống trong Thời đại Hội Thánh Lao-đi-xê, đây là Thời đại Hội Thánh lố bịch nhất trong tất cả các thời đại, thời đại hâm hẩm và thời đại duy nhất mà Đấng Christ bị bỏ ở bên ngoài đang cố bước vào bên trong; Đó là Sứ điệp Ngũ Tuần... ? ... Nói rằng, “Ta giàu có...” Hỡi bạn, bạn là người nghèo trước hết. Anh chị em thật sự giàu có, không cần chi nữa, và đúng như vậy.</w:t>
      </w:r>
    </w:p>
    <w:p>
      <w:pPr>
        <w:pStyle w:val="Normal"/>
        <w:jc w:val="both"/>
        <w:rPr>
          <w:sz w:val="21"/>
          <w:szCs w:val="21"/>
        </w:rPr>
      </w:pPr>
      <w:r>
        <w:rPr>
          <w:sz w:val="21"/>
          <w:szCs w:val="21"/>
        </w:rPr>
        <w:t xml:space="preserve">   </w:t>
      </w:r>
      <w:r>
        <w:rPr>
          <w:sz w:val="21"/>
          <w:szCs w:val="21"/>
        </w:rPr>
        <w:tab/>
        <w:t>Ngài đã phán, “Ngươi không biết mình khổ sở, khốn khó, nghèo ngặt, đui mù, và loã lồ.”</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một người loã lồ trên đường phố và biết như vậy, ôi, anh ta sẽ tìm cách cứu lấy mình; Nhưng anh--anh ta không biết, và anh chị em không thể nào bảo anh ta, thì anh ta cứ ở trong tình trạng tệ hại như vậy. Đức Chúa Trời tỏ lòng thương xót anh ta. Thật vậy.</w:t>
      </w:r>
    </w:p>
    <w:p>
      <w:pPr>
        <w:pStyle w:val="Normal"/>
        <w:jc w:val="both"/>
        <w:rPr>
          <w:sz w:val="21"/>
          <w:szCs w:val="21"/>
        </w:rPr>
      </w:pPr>
      <w:r>
        <w:rPr>
          <w:sz w:val="21"/>
          <w:szCs w:val="21"/>
        </w:rPr>
      </w:r>
    </w:p>
    <w:p>
      <w:pPr>
        <w:pStyle w:val="Normal"/>
        <w:jc w:val="both"/>
        <w:rPr/>
      </w:pPr>
      <w:r>
        <w:rPr>
          <w:sz w:val="21"/>
          <w:szCs w:val="21"/>
          <w:vertAlign w:val="superscript"/>
        </w:rPr>
        <w:t>/320</w:t>
      </w:r>
      <w:r>
        <w:rPr>
          <w:sz w:val="21"/>
          <w:szCs w:val="21"/>
        </w:rPr>
        <w:t xml:space="preserve">  </w:t>
        <w:tab/>
        <w:t>Hãy lưu ý. Ôi. Hãy nhớ, chính kẻ anti-christ này, trong hình thể con người, cô dâu của hắn, tức là Giáo hội của hắn, đã được cho một cơ hội để ăn năn; Cô ta không làm điều này trong thời đại Hội Thánh đó, Thi-a-ti-rơ. Anh chị em có nhớ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Ồ, chúng ta hãy trở lại một chút. Thật không tổn hại nếu chúng ta quay trở lại một chút. Chúng ta hãy quay trở lại, chương thứ hai một chút. Chúng ta đọc -- Chương thứ hai của... Thi-a-ti-rơ. Hãy xem nhanh qua phân đoạn này. Ôi, chúng ta đang đến thời điểm kết thúc, không được bắt đầu trở lại. Nhưng...</w:t>
      </w:r>
    </w:p>
    <w:p>
      <w:pPr>
        <w:pStyle w:val="Normal"/>
        <w:jc w:val="both"/>
        <w:rPr>
          <w:sz w:val="21"/>
          <w:szCs w:val="21"/>
        </w:rPr>
      </w:pPr>
      <w:r>
        <w:rPr>
          <w:sz w:val="21"/>
          <w:szCs w:val="21"/>
        </w:rPr>
      </w:r>
    </w:p>
    <w:p>
      <w:pPr>
        <w:pStyle w:val="Normal"/>
        <w:jc w:val="both"/>
        <w:rPr/>
      </w:pPr>
      <w:r>
        <w:rPr>
          <w:sz w:val="21"/>
          <w:szCs w:val="21"/>
          <w:vertAlign w:val="superscript"/>
        </w:rPr>
        <w:t>231</w:t>
      </w:r>
      <w:r>
        <w:rPr>
          <w:sz w:val="21"/>
          <w:szCs w:val="21"/>
        </w:rPr>
        <w:t xml:space="preserve">  </w:t>
        <w:tab/>
        <w:t>Hãy để ý, Thi-a-ti-rơ. Bắt đầu với câu 18 chương thứ 2.</w:t>
      </w:r>
    </w:p>
    <w:p>
      <w:pPr>
        <w:pStyle w:val="Normal"/>
        <w:jc w:val="both"/>
        <w:rPr/>
      </w:pPr>
      <w:r>
        <w:rPr>
          <w:b/>
          <w:color w:val="FF0000"/>
          <w:sz w:val="21"/>
          <w:szCs w:val="21"/>
        </w:rPr>
        <w:t xml:space="preserve">    </w:t>
      </w:r>
      <w:r>
        <w:rPr>
          <w:b/>
          <w:color w:val="FF0000"/>
          <w:sz w:val="21"/>
          <w:szCs w:val="21"/>
        </w:rPr>
        <w:t xml:space="preserve">...Hãy viết thư cho Thiên sứ </w:t>
      </w:r>
      <w:r>
        <w:rPr>
          <w:sz w:val="21"/>
          <w:szCs w:val="21"/>
        </w:rPr>
        <w:t>(Đó là Sứ giả)</w:t>
      </w:r>
      <w:r>
        <w:rPr>
          <w:b/>
          <w:color w:val="FF0000"/>
          <w:sz w:val="21"/>
          <w:szCs w:val="21"/>
        </w:rPr>
        <w:t xml:space="preserve"> của Hội Thánh Thi-a-thi-rơ rằng; Nầy là Lời phán của Con Đức Chúa Trời, là Đấng mắt như ngọn lửa, và chân như đồng sáng;</w:t>
      </w:r>
    </w:p>
    <w:p>
      <w:pPr>
        <w:pStyle w:val="Normal"/>
        <w:jc w:val="both"/>
        <w:rPr>
          <w:b/>
          <w:b/>
          <w:color w:val="FF0000"/>
          <w:sz w:val="21"/>
          <w:szCs w:val="21"/>
        </w:rPr>
      </w:pPr>
      <w:r>
        <w:rPr>
          <w:b/>
          <w:color w:val="FF0000"/>
          <w:sz w:val="21"/>
          <w:szCs w:val="21"/>
        </w:rPr>
        <w:t xml:space="preserve">    </w:t>
      </w:r>
      <w:r>
        <w:rPr>
          <w:b/>
          <w:color w:val="FF0000"/>
          <w:sz w:val="21"/>
          <w:szCs w:val="21"/>
        </w:rPr>
        <w:t>Ta biết công việc ngươi, lòng thương yêu ngươi, đức tin ngươi, sự hầu việc trung tín của ngươi, lòng nhịn nhục ngươi, và công việc sau rốt ngươi còn nhiều hơn công việc ban đầu nữa.</w:t>
      </w:r>
    </w:p>
    <w:p>
      <w:pPr>
        <w:pStyle w:val="Normal"/>
        <w:jc w:val="both"/>
        <w:rPr/>
      </w:pPr>
      <w:r>
        <w:rPr>
          <w:b/>
          <w:color w:val="FF0000"/>
          <w:sz w:val="21"/>
          <w:szCs w:val="21"/>
        </w:rPr>
        <w:t xml:space="preserve">    </w:t>
      </w:r>
      <w:r>
        <w:rPr>
          <w:b/>
          <w:color w:val="FF0000"/>
          <w:sz w:val="21"/>
          <w:szCs w:val="21"/>
        </w:rPr>
        <w:t>Nhưng điều Ta trách ngươi, ấy là ngươi còn dung cho Giê-sa-bên...</w:t>
      </w:r>
    </w:p>
    <w:p>
      <w:pPr>
        <w:pStyle w:val="Normal"/>
        <w:jc w:val="both"/>
        <w:rPr>
          <w:b/>
          <w:b/>
          <w:color w:val="FF0000"/>
          <w:sz w:val="21"/>
          <w:szCs w:val="21"/>
        </w:rPr>
      </w:pPr>
      <w:r>
        <w:rPr>
          <w:b/>
          <w:color w:val="FF0000"/>
          <w:sz w:val="21"/>
          <w:szCs w:val="21"/>
        </w:rPr>
      </w:r>
    </w:p>
    <w:p>
      <w:pPr>
        <w:pStyle w:val="Normal"/>
        <w:jc w:val="both"/>
        <w:rPr/>
      </w:pPr>
      <w:r>
        <w:rPr>
          <w:sz w:val="21"/>
          <w:szCs w:val="21"/>
          <w:vertAlign w:val="superscript"/>
        </w:rPr>
        <w:t>232</w:t>
      </w:r>
      <w:r>
        <w:rPr>
          <w:sz w:val="21"/>
          <w:szCs w:val="21"/>
        </w:rPr>
        <w:t xml:space="preserve">  </w:t>
        <w:tab/>
        <w:t>Đúng vậy anh chị em ạ. Anh chị em biết nó ở trong Kinh Thánh. Bà ta là vợ của A-háp. Đây là người đàn bà – Một Giáo hội -- Giê-sa-bên, vợ của tiên tri giả mà lẽ ra phải là Tiên tri thật của Đức Chúa Trời: Giáo hoàng. (Đúng vậy.) Tiên tri thật và Giê-sa-bên vợ người. A-háp lẽ ra phải là người Do-thái chân thật, nhưng ông ta lại là kẻ gian ác; Anh chị em biết điều này. Bởi vì vợ ông đã dẫn ông đi theo con đường mà ông muốn. Chúng ta thấy Giê-sa-bên dùng tiền bạc của mình để dẫn những người này theo cách mà họ cũng muốn.</w:t>
      </w:r>
    </w:p>
    <w:p>
      <w:pPr>
        <w:pStyle w:val="Normal"/>
        <w:jc w:val="both"/>
        <w:rPr>
          <w:sz w:val="21"/>
          <w:szCs w:val="21"/>
        </w:rPr>
      </w:pPr>
      <w:r>
        <w:rPr>
          <w:sz w:val="21"/>
          <w:szCs w:val="21"/>
        </w:rPr>
      </w:r>
    </w:p>
    <w:p>
      <w:pPr>
        <w:pStyle w:val="Normal"/>
        <w:jc w:val="both"/>
        <w:rPr/>
      </w:pPr>
      <w:r>
        <w:rPr>
          <w:b/>
          <w:color w:val="FF0000"/>
          <w:sz w:val="21"/>
          <w:szCs w:val="21"/>
        </w:rPr>
        <w:t xml:space="preserve">    </w:t>
      </w:r>
      <w:r>
        <w:rPr>
          <w:b/>
          <w:color w:val="FF0000"/>
          <w:sz w:val="21"/>
          <w:szCs w:val="21"/>
        </w:rPr>
        <w:t xml:space="preserve">Người nữ ấy xưng mình là tiên tri ... Dạy dỗ và phỉnh phờ tôi tớ Ta... </w:t>
      </w:r>
      <w:r>
        <w:rPr>
          <w:color w:val="FF0000"/>
          <w:sz w:val="21"/>
          <w:szCs w:val="21"/>
        </w:rPr>
        <w:t>(</w:t>
      </w:r>
      <w:r>
        <w:rPr>
          <w:sz w:val="21"/>
          <w:szCs w:val="21"/>
        </w:rPr>
        <w:t>Đó, Giê-sa-bên đang dạy dỗ khắp đất nước.)</w:t>
      </w:r>
      <w:r>
        <w:rPr>
          <w:color w:val="FF0000"/>
          <w:sz w:val="21"/>
          <w:szCs w:val="21"/>
        </w:rPr>
        <w:t xml:space="preserve"> ...</w:t>
      </w:r>
      <w:r>
        <w:rPr>
          <w:b/>
          <w:color w:val="FF0000"/>
          <w:sz w:val="21"/>
          <w:szCs w:val="21"/>
        </w:rPr>
        <w:t xml:space="preserve"> Đặng rủ chúng nó phạm tội tà dâm, và ăn thịt cúng thần tượng.</w:t>
      </w:r>
    </w:p>
    <w:p>
      <w:pPr>
        <w:pStyle w:val="Normal"/>
        <w:jc w:val="both"/>
        <w:rPr/>
      </w:pPr>
      <w:r>
        <w:rPr>
          <w:b/>
          <w:sz w:val="21"/>
          <w:szCs w:val="21"/>
        </w:rPr>
        <w:t xml:space="preserve">    </w:t>
      </w:r>
      <w:r>
        <w:rPr>
          <w:b/>
          <w:color w:val="FF0000"/>
          <w:sz w:val="21"/>
          <w:szCs w:val="21"/>
        </w:rPr>
        <w:t xml:space="preserve">Ta đã cho nó thì giờ để ăn năn, mà nó chẳng muốn ăn năn điều tà dâm nó. </w:t>
      </w:r>
    </w:p>
    <w:p>
      <w:pPr>
        <w:pStyle w:val="Normal"/>
        <w:jc w:val="both"/>
        <w:rPr>
          <w:sz w:val="21"/>
          <w:szCs w:val="21"/>
        </w:rPr>
      </w:pPr>
      <w:r>
        <w:rPr>
          <w:sz w:val="21"/>
          <w:szCs w:val="21"/>
        </w:rPr>
        <w:t xml:space="preserve">    </w:t>
      </w:r>
      <w:r>
        <w:rPr>
          <w:sz w:val="21"/>
          <w:szCs w:val="21"/>
        </w:rPr>
        <w:t>(Hãy xem câu kế tiếp.)</w:t>
      </w:r>
    </w:p>
    <w:p>
      <w:pPr>
        <w:pStyle w:val="Normal"/>
        <w:jc w:val="both"/>
        <w:rPr/>
      </w:pPr>
      <w:r>
        <w:rPr>
          <w:b/>
          <w:color w:val="FF0000"/>
          <w:sz w:val="21"/>
          <w:szCs w:val="21"/>
        </w:rPr>
        <w:t xml:space="preserve">    </w:t>
      </w:r>
      <w:r>
        <w:rPr>
          <w:b/>
          <w:color w:val="FF0000"/>
          <w:sz w:val="21"/>
          <w:szCs w:val="21"/>
        </w:rPr>
        <w:t>Ta quăng nó trên giường</w:t>
      </w:r>
      <w:r>
        <w:rPr>
          <w:color w:val="FF0000"/>
          <w:sz w:val="21"/>
          <w:szCs w:val="21"/>
        </w:rPr>
        <w:t xml:space="preserve">... </w:t>
      </w:r>
      <w:r>
        <w:rPr>
          <w:sz w:val="21"/>
          <w:szCs w:val="21"/>
        </w:rPr>
        <w:t>(Đó là</w:t>
      </w:r>
      <w:r>
        <w:rPr>
          <w:color w:val="FF0000"/>
          <w:sz w:val="21"/>
          <w:szCs w:val="21"/>
        </w:rPr>
        <w:t xml:space="preserve"> </w:t>
      </w:r>
      <w:r>
        <w:rPr>
          <w:sz w:val="21"/>
          <w:szCs w:val="21"/>
        </w:rPr>
        <w:t>địa ngục.)</w:t>
      </w:r>
      <w:r>
        <w:rPr>
          <w:b/>
          <w:color w:val="FF0000"/>
          <w:sz w:val="21"/>
          <w:szCs w:val="21"/>
        </w:rPr>
        <w:t xml:space="preserve"> ... Và phàm kẻ nào phạm tội tà dâm với nó, mà không ăn năn việc làm của nó, thì Ta cũng quăng vào tai nạn lớn...</w:t>
      </w:r>
      <w:r>
        <w:rPr>
          <w:b/>
          <w:sz w:val="21"/>
          <w:szCs w:val="21"/>
        </w:rPr>
        <w:t xml:space="preserve"> </w:t>
      </w:r>
      <w:r>
        <w:rPr>
          <w:sz w:val="21"/>
          <w:szCs w:val="21"/>
        </w:rPr>
        <w:t xml:space="preserve">(Sẽ bị quăng vào tai nạn lớn, không phải Hội Thánh.) ... </w:t>
      </w:r>
    </w:p>
    <w:p>
      <w:pPr>
        <w:pStyle w:val="Normal"/>
        <w:jc w:val="both"/>
        <w:rPr/>
      </w:pPr>
      <w:r>
        <w:rPr>
          <w:b/>
          <w:sz w:val="21"/>
          <w:szCs w:val="21"/>
        </w:rPr>
        <w:t xml:space="preserve">    </w:t>
      </w:r>
      <w:r>
        <w:rPr>
          <w:b/>
          <w:color w:val="FF0000"/>
          <w:sz w:val="21"/>
          <w:szCs w:val="21"/>
        </w:rPr>
        <w:t>Ta sẽ đánh chết</w:t>
      </w:r>
      <w:r>
        <w:rPr>
          <w:b/>
          <w:sz w:val="21"/>
          <w:szCs w:val="21"/>
        </w:rPr>
        <w:t xml:space="preserve"> </w:t>
      </w:r>
      <w:r>
        <w:rPr>
          <w:sz w:val="21"/>
          <w:szCs w:val="21"/>
        </w:rPr>
        <w:t>(Chết thuộc linh... Anh chị em có tin điều này không? Đây chính là Lời. “Ta sẽ đánh chết chúng.” Và nếu họ bị đánh chết, tức là họ bị phân cách đời đời.)</w:t>
      </w:r>
      <w:r>
        <w:rPr>
          <w:b/>
          <w:sz w:val="21"/>
          <w:szCs w:val="21"/>
        </w:rPr>
        <w:t xml:space="preserve"> </w:t>
      </w:r>
      <w:r>
        <w:rPr>
          <w:b/>
          <w:color w:val="FF0000"/>
          <w:sz w:val="21"/>
          <w:szCs w:val="21"/>
        </w:rPr>
        <w:t>... Con cái nó</w:t>
      </w:r>
      <w:r>
        <w:rPr>
          <w:color w:val="FF0000"/>
          <w:sz w:val="21"/>
          <w:szCs w:val="21"/>
        </w:rPr>
        <w:t>...</w:t>
      </w:r>
      <w:r>
        <w:rPr>
          <w:sz w:val="21"/>
          <w:szCs w:val="21"/>
        </w:rPr>
        <w:t xml:space="preserve"> (Những gái điếm của bà ta) ...</w:t>
      </w:r>
    </w:p>
    <w:p>
      <w:pPr>
        <w:pStyle w:val="Normal"/>
        <w:jc w:val="both"/>
        <w:rPr>
          <w:sz w:val="21"/>
          <w:szCs w:val="21"/>
        </w:rPr>
      </w:pPr>
      <w:r>
        <w:rPr>
          <w:sz w:val="21"/>
          <w:szCs w:val="21"/>
        </w:rPr>
      </w:r>
    </w:p>
    <w:p>
      <w:pPr>
        <w:pStyle w:val="Normal"/>
        <w:jc w:val="both"/>
        <w:rPr/>
      </w:pPr>
      <w:r>
        <w:rPr>
          <w:sz w:val="21"/>
          <w:szCs w:val="21"/>
          <w:vertAlign w:val="superscript"/>
        </w:rPr>
        <w:t>235</w:t>
      </w:r>
      <w:r>
        <w:rPr>
          <w:sz w:val="21"/>
          <w:szCs w:val="21"/>
        </w:rPr>
        <w:t xml:space="preserve">  </w:t>
        <w:tab/>
        <w:t>Nên nhớ, Ngài đã cho bà ta cơ hội để ăn năn. Thời đại Thi-a-ti-rơ là thời đại bóng tối. Người cưỡi ngựa ô đã bước ra trong thời gian đó, khi tất cả những đám đông và mọi thứ phải trả giá cho sự cầu nguyện và cầu cho linh hồn v. v...</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ó thấy con ngựa ô của hắn không? Sau khi hắn từ chối không chịu ăn năn tại Thi-a-ti-rơ (Hãy xem.) hắn thay đổi con ngựa ô sang con ngựa xám -- Sự chết -- Chức vụ cuối cùng của hắn.</w:t>
      </w:r>
    </w:p>
    <w:p>
      <w:pPr>
        <w:pStyle w:val="Normal"/>
        <w:jc w:val="both"/>
        <w:rPr>
          <w:sz w:val="21"/>
          <w:szCs w:val="21"/>
        </w:rPr>
      </w:pPr>
      <w:r>
        <w:rPr>
          <w:sz w:val="21"/>
          <w:szCs w:val="21"/>
        </w:rPr>
      </w:r>
    </w:p>
    <w:p>
      <w:pPr>
        <w:pStyle w:val="Normal"/>
        <w:jc w:val="both"/>
        <w:rPr/>
      </w:pPr>
      <w:r>
        <w:rPr>
          <w:sz w:val="21"/>
          <w:szCs w:val="21"/>
          <w:vertAlign w:val="superscript"/>
        </w:rPr>
        <w:t>327</w:t>
      </w:r>
      <w:r>
        <w:rPr>
          <w:sz w:val="21"/>
          <w:szCs w:val="21"/>
        </w:rPr>
        <w:t xml:space="preserve">  </w:t>
        <w:tab/>
        <w:t>Tôi có thể trình bày chút rung động có tính cách cá nhân ở đây. Khước từ Đức Chúa Trời, khước từ sự kêu gọi của Đức Chúa Trời -- Nếu anh chị em làm như vậy trong thời giờ cuối cùng. Giống như Giáo hội đó đã làm. Sự nhẫn nhục của Đức Chúa Trời không trì hoãn cho con người đó. Khi nó khước từ, khước từ việc chấp nhận điều này, để rồi nó thay đổi, nó sẽ mang lấy danh là sự chết, sự phân cá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ức Chúa Trời </w:t>
      </w:r>
      <w:r>
        <w:rPr>
          <w:color w:val="FF0000"/>
          <w:sz w:val="21"/>
          <w:szCs w:val="21"/>
        </w:rPr>
        <w:t>P</w:t>
      </w:r>
      <w:r>
        <w:rPr>
          <w:sz w:val="21"/>
          <w:szCs w:val="21"/>
        </w:rPr>
        <w:t>hán, “Ta sẽ đem những con cái của nó, những người các phe Tin lành, Ta sẽ làm cho mọi người trong bọn chúng bị phân cách đời đ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vậy, Thời đại Thi-a-ti-rơ, thời đại bóng tối. Con ngựa ô của hắn trở thành sự chết trong chức vụ cuối cùng của hắn. Thấy thể nào những thời đại Hội Thánh hợp lại trong những cái Ấn hoàn hảo, chúng ta biết đúng như vậy. Đức Thánh Linh không lầm lẫn. Ngài đã ban cho chúng ta sự xác chứng lớn lao trong thời giờ cuối cùng khi chúng ta trở lại với những thời đại Hội Thánh kia, anh chị em biế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thấy tình yêu và sự nhẫn nại của Đức Chúa Trời. Trước khi Ngài phán xét nó, Ngài đã cho nó một cơ hội để ăn năn. Nhân Danh Chúa tôi nói điều này: Ngài đã ban cho các Giáo hội Tin lành điều tương tự như vậy, nhưng họ không ăn năn. Những Sứ điệp này lay động khắp mọi nơi, nhưng nó vẫn không ăn năn. Nó tiếp tục giữ giáo điều và tín điều của mình; Tôi không quan tâm đến việc anh chị em giải thích việc này như thế nào đâu.</w:t>
      </w:r>
    </w:p>
    <w:p>
      <w:pPr>
        <w:pStyle w:val="Normal"/>
        <w:jc w:val="both"/>
        <w:rPr>
          <w:sz w:val="21"/>
          <w:szCs w:val="21"/>
        </w:rPr>
      </w:pPr>
      <w:r>
        <w:rPr>
          <w:sz w:val="21"/>
          <w:szCs w:val="21"/>
        </w:rPr>
      </w:r>
    </w:p>
    <w:p>
      <w:pPr>
        <w:pStyle w:val="Normal"/>
        <w:jc w:val="both"/>
        <w:rPr/>
      </w:pPr>
      <w:r>
        <w:rPr>
          <w:sz w:val="21"/>
          <w:szCs w:val="21"/>
          <w:vertAlign w:val="superscript"/>
        </w:rPr>
        <w:t>241</w:t>
      </w:r>
      <w:r>
        <w:rPr>
          <w:sz w:val="21"/>
          <w:szCs w:val="21"/>
        </w:rPr>
        <w:t xml:space="preserve">  </w:t>
        <w:tab/>
        <w:t>Như tôi đã nói tại Chicago một ngày nọ trước mặt nhiều Mục sư Truyền đạo, nhiều Mục sư Truyền đạo hơn ở đây... Ở đó họ đã bắt bí tôi về giáo lý liên quan đến dòng dõi con rắn, và nhiều điều khác nữa. Tôi nói, “Có ai hiểu được Kinh Thánh hãy đến và tranh luận với tôi.” Không ai nói gì cả.</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ommy Hicks đã nói, “Tôi chưa bao giờ nghe điều này trước đây, Anh Braham ạ. Tôi cần 300 cuốn băng đó. Tôi muốn gửi cho tất cả những người Truyền đạo và Mục sư của tôi.”</w:t>
      </w:r>
    </w:p>
    <w:p>
      <w:pPr>
        <w:pStyle w:val="Normal"/>
        <w:jc w:val="both"/>
        <w:rPr/>
      </w:pPr>
      <w:r>
        <w:rPr>
          <w:sz w:val="21"/>
          <w:szCs w:val="21"/>
        </w:rPr>
        <w:t xml:space="preserve">   </w:t>
      </w:r>
      <w:r>
        <w:rPr>
          <w:sz w:val="21"/>
          <w:szCs w:val="21"/>
        </w:rPr>
        <w:tab/>
        <w:t xml:space="preserve"> Có khoảng năm mươi hặc bảy mươi lăm người nói rằng, “Tôi sẽ xuống kia để làm báp-têm lại.” Họ có đến không? Không ai cả. Tại sao? Ngài đã cho họ cơ hội để ăn năn. Ngài sẽ ném con cái họ vào sự chết, sự chết thuộc linh. (Chúng ta sẽ nhắc đến điều này vào tối ngày mai, nếu Chúa muốn, hay tối thứ bảy với những tai hoạ sẽ xảy ra. Anh chị em sẽ thấy điều gì xảy ra ở đó.)</w:t>
      </w:r>
    </w:p>
    <w:p>
      <w:pPr>
        <w:pStyle w:val="Normal"/>
        <w:jc w:val="both"/>
        <w:rPr>
          <w:sz w:val="21"/>
          <w:szCs w:val="21"/>
        </w:rPr>
      </w:pPr>
      <w:r>
        <w:rPr>
          <w:sz w:val="21"/>
          <w:szCs w:val="21"/>
        </w:rPr>
      </w:r>
    </w:p>
    <w:p>
      <w:pPr>
        <w:pStyle w:val="Normal"/>
        <w:jc w:val="both"/>
        <w:rPr/>
      </w:pPr>
      <w:r>
        <w:rPr>
          <w:sz w:val="21"/>
          <w:szCs w:val="21"/>
          <w:vertAlign w:val="superscript"/>
        </w:rPr>
        <w:t>245</w:t>
      </w:r>
      <w:r>
        <w:rPr>
          <w:sz w:val="21"/>
          <w:szCs w:val="21"/>
        </w:rPr>
        <w:t xml:space="preserve">  </w:t>
        <w:tab/>
        <w:t>Giống như Ngài ban cho Ê-díp-tô, Ngài ban cho Ê-díp-tô cơ hội để ăn năn. Tai hoạ cuối cùng là gì? Là sự chết. Đó là tai hoạ cuối cùng sẽ xảy ra cho Giáo hội Ngũ Tuần. Đó là cái chết thuộc linh; Nó đã chết. Điều này trong Danh Chúa. Nó đang chết thuộc linh. Ngài đã cho nó cơ hội để ăn năn, nhưng nó đã từ chối; Bây giờ nó đã chết. Nó sẽ không bao giờ sống lại được nữ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ta ở ngoài kia cố gắng mang vào những người Tân Giáo (Episcopalians) và những Thầy Tế lễ v.v... và gọi họ là Cha Thánh này, Cha Thánh nọ. Để... Ôi, họ nên hổ thẹn về chính mình. Làm sao con nguời có thể  mù loà đến thế? Chẳng phải Chúa Jêsus đã bảo khi người nữ đồng trinh đang ngủ kia hãy đi mua dầu, nhưng cô ta không chịu mua sao?</w:t>
      </w:r>
    </w:p>
    <w:p>
      <w:pPr>
        <w:pStyle w:val="Normal"/>
        <w:jc w:val="both"/>
        <w:rPr>
          <w:sz w:val="21"/>
          <w:szCs w:val="21"/>
        </w:rPr>
      </w:pPr>
      <w:r>
        <w:rPr>
          <w:sz w:val="21"/>
          <w:szCs w:val="21"/>
        </w:rPr>
      </w:r>
    </w:p>
    <w:p>
      <w:pPr>
        <w:pStyle w:val="Normal"/>
        <w:jc w:val="both"/>
        <w:rPr/>
      </w:pPr>
      <w:r>
        <w:rPr>
          <w:sz w:val="21"/>
          <w:szCs w:val="21"/>
          <w:vertAlign w:val="superscript"/>
        </w:rPr>
        <w:t>248</w:t>
      </w:r>
      <w:r>
        <w:rPr>
          <w:sz w:val="21"/>
          <w:szCs w:val="21"/>
        </w:rPr>
        <w:t xml:space="preserve">  </w:t>
        <w:tab/>
        <w:t>Mọi người... Anh chị em nghe người ta nói, “Tôi có Đức Thánh Linh; Tôi có thể nói tiếng lạ.” Nhưng họ không muốn đến với Hội thánh như thế này. “Ôi, anh biết, tôi không nghĩ rằng tôi cần phải đến một nơi như vậy.” Anh chị em nói rằng mình có Đức Thánh Linh à? Anh chị em muốn con đường quý giá của mình. Anh chị em muốn ở tại Ba-by-lôn để vui hưởng những phước hạnh của Thiên đà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Anh chị em phải lựa chọn cho mình. Anh chị em không thể ở ngoài kia trong thế gian đồng thời phục vụ Đức Chúa Trời được. Chúa Jêsus phán anh chị em không thể vừa hầu việc Đức Chúa Trời vừa hầu việc ma-môn. Nếu anh chị em không mong đợi... Nếu anh chị em thực sự được cứu, anh chị em sẽ vui thích sự nhóm lại ở nơi nào Đức Thánh Linh đang xác chứng chính mình và bày tỏ ra Lời của Đức Chúa Trời.</w:t>
      </w:r>
    </w:p>
    <w:p>
      <w:pPr>
        <w:pStyle w:val="Normal"/>
        <w:jc w:val="both"/>
        <w:rPr>
          <w:sz w:val="21"/>
          <w:szCs w:val="21"/>
        </w:rPr>
      </w:pPr>
      <w:r>
        <w:rPr>
          <w:sz w:val="21"/>
          <w:szCs w:val="21"/>
        </w:rPr>
      </w:r>
    </w:p>
    <w:p>
      <w:pPr>
        <w:pStyle w:val="Normal"/>
        <w:jc w:val="both"/>
        <w:rPr/>
      </w:pPr>
      <w:r>
        <w:rPr>
          <w:sz w:val="21"/>
          <w:szCs w:val="21"/>
          <w:vertAlign w:val="superscript"/>
        </w:rPr>
        <w:t>251</w:t>
      </w:r>
      <w:r>
        <w:rPr>
          <w:sz w:val="21"/>
          <w:szCs w:val="21"/>
        </w:rPr>
        <w:t xml:space="preserve">  </w:t>
        <w:tab/>
        <w:t>Có người nói rằng, “Người ta ồn ào quá. Điều này làm cho tôi nhức đầu.” Anh chị em sẽ bị nhức đầu nếu anh chị em đến Thiên đàng. Anh chị em nghĩ khi tất cả mọi người ở đó; lúc ấy điều gì xảy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Chúa muốn chúng ta... Ngài kiên nhẫn như Ngài đã từng kiên nhẫn trong thời Nô-ê. Ngài cố gắng hết sức. Ngài nhịn nhục trong 120 năm để người ta ăn năn; Nhưng họ chẳng ăn năn gì cả.</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rong thời của Ê-díp-tô, Ngài đã sai đến những tai họa và nhiều điều khác; Họ cũng không chịu ăn năn. Ngài đã sai Giăng; Người ta cũng chẳng quay trở lại. Ngài sai Chúa Jêsus đến chịu chết để cứu những ai nghe Lời Ngài.</w:t>
      </w:r>
    </w:p>
    <w:p>
      <w:pPr>
        <w:pStyle w:val="Normal"/>
        <w:jc w:val="both"/>
        <w:rPr>
          <w:sz w:val="21"/>
          <w:szCs w:val="21"/>
        </w:rPr>
      </w:pPr>
      <w:r>
        <w:rPr>
          <w:sz w:val="21"/>
          <w:szCs w:val="21"/>
        </w:rPr>
      </w:r>
    </w:p>
    <w:p>
      <w:pPr>
        <w:pStyle w:val="Normal"/>
        <w:jc w:val="both"/>
        <w:rPr>
          <w:sz w:val="21"/>
          <w:szCs w:val="21"/>
        </w:rPr>
      </w:pPr>
      <w:r>
        <w:rPr>
          <w:sz w:val="21"/>
          <w:szCs w:val="21"/>
          <w:vertAlign w:val="superscript"/>
        </w:rPr>
        <w:t>255</w:t>
      </w:r>
      <w:r>
        <w:rPr>
          <w:sz w:val="21"/>
          <w:szCs w:val="21"/>
        </w:rPr>
        <w:t xml:space="preserve">  </w:t>
        <w:tab/>
        <w:t xml:space="preserve">Ngài đã hứa trong những ngày cuối cùng, Ngài sẽ gửi Sứ điệp để gọi  ra và phục hồi đức tin ban đầu trở lại với Lời, nhưng người ta vẫn không tiếp nhận. Người ta quá tin tưởng vào những giáo điều và tín điều của họ đến nỗi họ... Ôi, họ nghĩ rằng nếu họ có một... Nếu Thiên sứ giáng xuố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Đức Chúa Trời không làm điều đó. Ngài chọn những người dốt nát và ngu dại, những người không biết những kiến thức cơ bản</w:t>
      </w:r>
      <w:r>
        <w:rPr>
          <w:color w:val="FF0000"/>
          <w:sz w:val="21"/>
          <w:szCs w:val="21"/>
        </w:rPr>
        <w:t>, chỉ luôn tin cậy Chúa</w:t>
      </w:r>
      <w:r>
        <w:rPr>
          <w:sz w:val="21"/>
          <w:szCs w:val="21"/>
        </w:rPr>
        <w:t xml:space="preserve"> [Always Believe in Christ: Luôn luôn tin cậy Đấng Christ -- Những Lẽ thật cơ bản nhất], Ngài chọn kiểu người như vậy; Bởi vì Ngài có thể chọn những người không có gì cả để rồi Ngài có thể làm việc qua con người đó. Khi nào con người còn nghĩ rằng họ là cái gì đó, thì họ chẳng làm được điều gì cả. Ngài luôn luôn làm như vậy. Anh chị em phải trở nên trống không để trở thành người nào đó với Đức Chúa Trời.</w:t>
      </w:r>
    </w:p>
    <w:p>
      <w:pPr>
        <w:pStyle w:val="Normal"/>
        <w:jc w:val="both"/>
        <w:rPr>
          <w:sz w:val="21"/>
          <w:szCs w:val="21"/>
        </w:rPr>
      </w:pPr>
      <w:r>
        <w:rPr>
          <w:sz w:val="21"/>
          <w:szCs w:val="21"/>
        </w:rPr>
      </w:r>
    </w:p>
    <w:p>
      <w:pPr>
        <w:pStyle w:val="Normal"/>
        <w:jc w:val="both"/>
        <w:rPr/>
      </w:pPr>
      <w:r>
        <w:rPr>
          <w:sz w:val="21"/>
          <w:szCs w:val="21"/>
          <w:vertAlign w:val="superscript"/>
        </w:rPr>
        <w:t>257</w:t>
      </w:r>
      <w:r>
        <w:rPr>
          <w:sz w:val="21"/>
          <w:szCs w:val="21"/>
        </w:rPr>
        <w:t xml:space="preserve">  </w:t>
        <w:tab/>
        <w:t>Ôi. Hãy lưu ý. Ngài đã cho nó cơ hội để ăn năn, nhưng nó đã không ăn năn. Ngài đã làm như vậy một lần nữa; Nhưng nó cũng sẽ không ăn năn. Sự khước từ của nó, khiến cho nó... Sự từ khước của nó đã tạo nên con đường hoàn hảo để Sa-tan bước vào và nhập thể; (Đúng vậy.) Chính hắn nhập thể trong nó bởi vì nó đã khước từ Lời, tương tự Giáo hội phe Tin lành trở thành gái điếm bởi vì nó đã từ chối Lời Lẽ thật được xác chứng của Đức Chúa Trời, điều đó cho ma quỷ cơ hội để đến nhập vào, hắn sẽ tạo thành ảnh tượng trong con thú khi chúng kết hiệp với nhau, ngay tại đằng kia, và tiếp tục làm y như điều hắn đã nói. Đúng vậy. A-me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tôi có học thức, có thể tôi đem sự học thức này ra. Còn tôi thất học. Tôi chỉ mong đợi Đức Thánh Linh bày tỏ cho anh chị em. Ngài sẽ bày tỏ cho những ai... Đúng vậy. Ngài sẽ làm điều đó.</w:t>
      </w:r>
    </w:p>
    <w:p>
      <w:pPr>
        <w:pStyle w:val="Normal"/>
        <w:jc w:val="both"/>
        <w:rPr>
          <w:sz w:val="21"/>
          <w:szCs w:val="21"/>
        </w:rPr>
      </w:pPr>
      <w:r>
        <w:rPr>
          <w:sz w:val="21"/>
          <w:szCs w:val="21"/>
        </w:rPr>
      </w:r>
    </w:p>
    <w:p>
      <w:pPr>
        <w:pStyle w:val="Normal"/>
        <w:jc w:val="both"/>
        <w:rPr/>
      </w:pPr>
      <w:r>
        <w:rPr>
          <w:sz w:val="21"/>
          <w:szCs w:val="21"/>
          <w:vertAlign w:val="superscript"/>
        </w:rPr>
        <w:t xml:space="preserve">260  </w:t>
        <w:tab/>
      </w:r>
      <w:r>
        <w:rPr>
          <w:sz w:val="21"/>
          <w:szCs w:val="21"/>
        </w:rPr>
        <w:t>Hãy lưu ý. Hãy xem -- nó đã làm gì ở đây. Nó đã từ chối Sứ điệp của Đức Chúa Trời để cho nó ăn năn. Nó đã bắt đầu như một anti-christ, chính nó đã như vậy. Nó trở nên một tiên tri giả, một con quỷ nhập thể, và khi nó thực hiện sự dạy dỗ tà đạo... Trong tất cả những điều đó, Đức Chúa Trời cho nó một cơ hội ăn năn, cố gắng để cứu nó. Ôi, nhẫn nhục làm sao, tình yêu kỳ diệu vô cùng? Không có tình yêu nào giống như vậy. Hãy xem, thậm chí họ làm nhục Ngài, Ngài vẫn tha thứ cho họ. Đó chính là Đức Chúa Trời. Đừng khước từ Sứ điệp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Kìa, nó được yêu cầu phải ăn năn, quay trở lại chỗ trước khi sa ngã. Nó đã sa ngã từ chỗ nào? Lời. Vâng. Ê-va đã sa ngã từ đâu? </w:t>
      </w:r>
      <w:r>
        <w:rPr>
          <w:color w:val="008000"/>
          <w:sz w:val="21"/>
          <w:szCs w:val="21"/>
        </w:rPr>
        <w:t>[Hội chúng trả lời, “Lời.” - Biên tập]</w:t>
      </w:r>
      <w:r>
        <w:rPr>
          <w:sz w:val="21"/>
          <w:szCs w:val="21"/>
        </w:rPr>
        <w:t xml:space="preserve"> Những Giáo hội hệ phái đã sa ngã từ đâu? </w:t>
      </w:r>
      <w:r>
        <w:rPr>
          <w:color w:val="008000"/>
          <w:sz w:val="21"/>
          <w:szCs w:val="21"/>
        </w:rPr>
        <w:t>[Hội chúng trả lời, “Lời.” - Bt]</w:t>
      </w:r>
    </w:p>
    <w:p>
      <w:pPr>
        <w:pStyle w:val="Normal"/>
        <w:jc w:val="both"/>
        <w:rPr>
          <w:color w:val="008000"/>
          <w:sz w:val="21"/>
          <w:szCs w:val="21"/>
        </w:rPr>
      </w:pPr>
      <w:r>
        <w:rPr>
          <w:color w:val="008000"/>
          <w:sz w:val="21"/>
          <w:szCs w:val="21"/>
        </w:rPr>
      </w:r>
    </w:p>
    <w:p>
      <w:pPr>
        <w:pStyle w:val="Normal"/>
        <w:jc w:val="both"/>
        <w:rPr>
          <w:sz w:val="21"/>
          <w:szCs w:val="21"/>
        </w:rPr>
      </w:pPr>
      <w:r>
        <w:rPr>
          <w:sz w:val="21"/>
          <w:szCs w:val="21"/>
        </w:rPr>
        <w:t xml:space="preserve">    </w:t>
      </w:r>
      <w:r>
        <w:rPr>
          <w:sz w:val="21"/>
          <w:szCs w:val="21"/>
        </w:rPr>
        <w:tab/>
        <w:t xml:space="preserve">Đúng vậy anh chị em ạ. Không có con đường nào khác, mọi lúc cần phải trở lại với Lời, quay ngay trở lại với Lời [Đấng Christ], nhưng người ta đã bước vào hệ thống [tổ chưc tôn giáo hệ phái] khiến họ quay lưng lại với Lời, quay lưng lại với Lời thay vì đến với Lờ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để ý. Kìa, nó được ban cho một cơ hội để ăn năn, quay trở lại. Ăn năn có nghĩa là quay trở lại, xây hướng trở lại, ăn năn, quay lại. Nó đã được ban cho cơ hội để quay lại chỗ mà...</w:t>
      </w:r>
    </w:p>
    <w:p>
      <w:pPr>
        <w:pStyle w:val="Normal"/>
        <w:jc w:val="both"/>
        <w:rPr>
          <w:sz w:val="21"/>
          <w:szCs w:val="21"/>
        </w:rPr>
      </w:pPr>
      <w:r>
        <w:rPr>
          <w:sz w:val="21"/>
          <w:szCs w:val="21"/>
        </w:rPr>
      </w:r>
    </w:p>
    <w:p>
      <w:pPr>
        <w:pStyle w:val="Normal"/>
        <w:jc w:val="both"/>
        <w:rPr/>
      </w:pPr>
      <w:r>
        <w:rPr>
          <w:sz w:val="21"/>
          <w:szCs w:val="21"/>
          <w:vertAlign w:val="superscript"/>
        </w:rPr>
        <w:t xml:space="preserve">265  </w:t>
        <w:tab/>
      </w:r>
      <w:r>
        <w:rPr>
          <w:sz w:val="21"/>
          <w:szCs w:val="21"/>
        </w:rPr>
        <w:t xml:space="preserve"> Nên nhớ, nó là Giáo hội Ngũ Tuần lúc đầu, hội mà Đức Thánh Linh đã được tuôn đổ lên đó như trong ngày Lễ Ngũ Tuần. Có bao nhiêu sinh viên Thần học biết điều đó? Đúng như vậy. Hãy xem nó đã đi từ đâu. Nó đã sa ngã khỏi Lời để tiếp nhận những giáo điều khác. Nó mong đợi... Thay vì Đức Thánh Linh nó lại muốn thánh nhân -- Tiến sĩ </w:t>
      </w:r>
      <w:r>
        <w:rPr>
          <w:color w:val="FF0000"/>
          <w:sz w:val="21"/>
          <w:szCs w:val="21"/>
        </w:rPr>
        <w:t>Triết học, Tiến sĩ Tâm lý</w:t>
      </w:r>
      <w:r>
        <w:rPr>
          <w:sz w:val="21"/>
          <w:szCs w:val="21"/>
        </w:rPr>
        <w:t xml:space="preserve"> học... Và tôn kẻ đó làm Giáo hoàng. Chắc chắn -- đó là điều mà nó muốn, có người xin lời cầu nguyện của nó, có người trả tiền cho nó, đó là tất cả những gì nó đã là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gày nay cũng tương tự như vậy. Chừng nào người ta còn cần chỗ ngồi sang trọng trong Nhà thờ, còn bỏ nhiều tiền vào đĩa hay thùng thu tiền dâng, lúc đó còn tốt đủ. Người ta là thành viên trong Giáo hội đó. Đừng nói gì với họ về điều này. Họ không muốn biết đâu. Đó chính là những con gái của n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ó đã sa ngã từ đâu? Từ Lời ban đầu của những tổ phụ và những đấng Tiên tri. Đó chính là nơi từ đó nó đã sa ngã. Đó cũng là nơi mà từ đó Giáo hội Tin lành đã sa ngã. </w:t>
      </w:r>
    </w:p>
    <w:p>
      <w:pPr>
        <w:pStyle w:val="Normal"/>
        <w:jc w:val="both"/>
        <w:rPr/>
      </w:pPr>
      <w:r>
        <w:rPr>
          <w:sz w:val="21"/>
          <w:szCs w:val="21"/>
        </w:rPr>
        <w:t xml:space="preserve">   </w:t>
      </w:r>
      <w:r>
        <w:rPr>
          <w:sz w:val="21"/>
          <w:szCs w:val="21"/>
        </w:rPr>
        <w:tab/>
        <w:t>Hãy ăn năn. Hãy trở lại. Hãy trở lại trước khi quá muộn, nếu còn chưa muộn lắm. Một ngày kia Chiên Con sẽ lìa vị trí của Ngài, khi đó sẽ chấm dứt. Những con gái của nó cũng được yêu cầu như vậy, trước khi sự phán sẽ xảy đến với nó, hãy trở lại.</w:t>
      </w:r>
    </w:p>
    <w:p>
      <w:pPr>
        <w:pStyle w:val="Normal"/>
        <w:jc w:val="both"/>
        <w:rPr>
          <w:sz w:val="21"/>
          <w:szCs w:val="21"/>
        </w:rPr>
      </w:pPr>
      <w:r>
        <w:rPr>
          <w:sz w:val="21"/>
          <w:szCs w:val="21"/>
        </w:rPr>
      </w:r>
    </w:p>
    <w:p>
      <w:pPr>
        <w:pStyle w:val="Normal"/>
        <w:jc w:val="both"/>
        <w:rPr/>
      </w:pPr>
      <w:r>
        <w:rPr>
          <w:sz w:val="21"/>
          <w:szCs w:val="21"/>
          <w:vertAlign w:val="superscript"/>
        </w:rPr>
        <w:t>269</w:t>
      </w:r>
      <w:r>
        <w:rPr>
          <w:sz w:val="21"/>
          <w:szCs w:val="21"/>
        </w:rPr>
        <w:t xml:space="preserve">  </w:t>
        <w:tab/>
        <w:t>Sứ điệp cuối cùng mà họ sẽ nghe là lúc Tiên tri nầy mà tôi đang nói đến, điều mà tôi đọc trong nhiều sách... Tôi biết rằng những người có cái nhìn thuộc linh, nhạy cảm sẽ biết điều này sẽ đến. Họ biết sự việc sẽ xảy đến. Đó, họ... Nhưng sự rắc rối của vấn đề là người ta cứ nói, “Chúng tôi cần điều này. Việc này sẽ xảy ra.” Nhưng khi sự việc xảy đến, nó quá khiêm nhường đến nỗi người ta hiểu lầm giống như họ đã hiểu lầm trong thời ấy.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ta viết đủ mọi thứ về nó, “Ồ, vâng. Điều này cần phải có,” mặc cho sự việc đã bày ra trước mặt, họ cứ tiếp tục như vậy. Lúc nào người ta cũng làm như vậy.</w:t>
      </w:r>
    </w:p>
    <w:p>
      <w:pPr>
        <w:pStyle w:val="Normal"/>
        <w:jc w:val="both"/>
        <w:rPr>
          <w:sz w:val="21"/>
          <w:szCs w:val="21"/>
        </w:rPr>
      </w:pPr>
      <w:r>
        <w:rPr>
          <w:sz w:val="21"/>
          <w:szCs w:val="21"/>
        </w:rPr>
      </w:r>
    </w:p>
    <w:p>
      <w:pPr>
        <w:pStyle w:val="Normal"/>
        <w:jc w:val="both"/>
        <w:rPr>
          <w:sz w:val="21"/>
          <w:szCs w:val="21"/>
        </w:rPr>
      </w:pPr>
      <w:r>
        <w:rPr>
          <w:sz w:val="21"/>
          <w:szCs w:val="21"/>
          <w:vertAlign w:val="superscript"/>
        </w:rPr>
        <w:t>270</w:t>
      </w:r>
      <w:r>
        <w:rPr>
          <w:sz w:val="21"/>
          <w:szCs w:val="21"/>
        </w:rPr>
        <w:t xml:space="preserve">  </w:t>
        <w:tab/>
        <w:t xml:space="preserve">Hãy xem. Lời ban đầu, --Nó phải ăn năn và quay trở lại. Vậy những con gái của nó cũng được yêu cầu như vậy, họ sẽ bị đoán xét và quăng vào cùng giường và bị giết chết cùng với nó. Họ đựơc yêu cầu phải quay trở lại với Lời ban đầu, quay lại với giáo lý của các Sứ đồ; Nhưng chúng đã bị buộc quá chặt vào những tín điều của chúng, cho nên chúng không làm điều đó. Chúng chỉ cười cợt. </w:t>
      </w:r>
    </w:p>
    <w:p>
      <w:pPr>
        <w:pStyle w:val="Normal"/>
        <w:jc w:val="both"/>
        <w:rPr/>
      </w:pPr>
      <w:r>
        <w:rPr>
          <w:sz w:val="21"/>
          <w:szCs w:val="21"/>
        </w:rPr>
        <w:t xml:space="preserve">   </w:t>
      </w:r>
      <w:r>
        <w:rPr>
          <w:sz w:val="21"/>
          <w:szCs w:val="21"/>
        </w:rPr>
        <w:tab/>
        <w:t>Rồi chúng còn làm gì nữa? Cuối cùng chúng tạo thành ảnh tượng trong con thú, một quyền lực khác (hãy để ý), và hành động đối xử với Cô Dâu của Chiên Con, giống như nó đã làm trong Khải huyền 13:14. Đó là những gì họ làm, khủng bố, hay điều tương tự.</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ững Giáo hội chế giễu Cô Dâu thật của Đấng Christ như La-mã đã từng làm (đúng như vậy, thưa quý vị.), hành động đối xử với Cô Dâu thật của Chiên Con giống y như nó đã làm trong Khải huyền 13:14.</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ưu ý, chúng ta thấy bởi Lời Hứa của Đức Chúa Trời, Ngài sẽ giết chết con cái của bà ta -- các giáo phái -- Những con gái của bà, với sự chết thuộc linh. (Điều này trong Khải huyền 2:22. Đừng quên điều này.) Giết là đưa đến cái chết, và chết là sự phân cách đời đời khỏi sự Hiện diện của Đức Chúa Trời. Hãy suy nghĩ về điều này, các bạn ơi. Hãy suy nghĩ đến điều này. Đừng cậy vào tín điều bởi con người tạo nên. Bất cứ điều gì mâu thuẫn với Lời, anh chị em hãy tránh xa nó.</w:t>
      </w:r>
    </w:p>
    <w:p>
      <w:pPr>
        <w:pStyle w:val="Normal"/>
        <w:jc w:val="both"/>
        <w:rPr>
          <w:sz w:val="21"/>
          <w:szCs w:val="21"/>
        </w:rPr>
      </w:pPr>
      <w:r>
        <w:rPr>
          <w:sz w:val="21"/>
          <w:szCs w:val="21"/>
        </w:rPr>
      </w:r>
    </w:p>
    <w:p>
      <w:pPr>
        <w:pStyle w:val="Normal"/>
        <w:jc w:val="both"/>
        <w:rPr/>
      </w:pPr>
      <w:r>
        <w:rPr>
          <w:sz w:val="21"/>
          <w:szCs w:val="21"/>
          <w:vertAlign w:val="superscript"/>
        </w:rPr>
        <w:t>273</w:t>
      </w:r>
      <w:r>
        <w:rPr>
          <w:sz w:val="21"/>
          <w:szCs w:val="21"/>
        </w:rPr>
        <w:t xml:space="preserve">  </w:t>
        <w:tab/>
        <w:t>Hãy xem. Xem trong Kinh Thánh này. Nó nói tên của hắn là âm phủ, và... Tôi muốn nói tên của hắn là sự chết, âm phủ theo sau hắn ta. Âm phủ luôn theo sau sự chết trong ý nghĩa tự nhiên. Khi con người xác thịt chết, âm phủ sẽ theo sau người đó; Đó là nơi mồ mả, chốn âm ti; Đó là điều tự nhiên. Nhưng trong ý nghĩa thuộc linh đó là hồ lửa. Đúng vậy. Đó là sự phân cách đời đời nơi lửa cháy và chỉ... Ma-la-chi 4 chép, “Chẳng để lại cho chúng nó hoặc rễ hoặc nhành.” Đó là cách thế gian tẩy sạch chính mình một lần nữa cho thiên hy niên.</w:t>
      </w:r>
    </w:p>
    <w:p>
      <w:pPr>
        <w:pStyle w:val="Normal"/>
        <w:jc w:val="both"/>
        <w:rPr>
          <w:sz w:val="21"/>
          <w:szCs w:val="21"/>
        </w:rPr>
      </w:pPr>
      <w:r>
        <w:rPr>
          <w:sz w:val="21"/>
          <w:szCs w:val="21"/>
        </w:rPr>
      </w:r>
    </w:p>
    <w:p>
      <w:pPr>
        <w:pStyle w:val="Normal"/>
        <w:jc w:val="both"/>
        <w:rPr/>
      </w:pPr>
      <w:r>
        <w:rPr>
          <w:sz w:val="21"/>
          <w:szCs w:val="21"/>
          <w:vertAlign w:val="superscript"/>
        </w:rPr>
        <w:t>276</w:t>
      </w:r>
      <w:r>
        <w:rPr>
          <w:sz w:val="21"/>
          <w:szCs w:val="21"/>
        </w:rPr>
        <w:t xml:space="preserve">  </w:t>
        <w:tab/>
        <w:t>Anh chị em có để ý, người cưỡi ngựa chính là hắn, và “Trong tay người cưỡi ngựa có...” Con người, tiên tri giả, nhưng cô dâu của hắn được gọi là Giáo hội, nó là Giê-sa-bên: A-háp, Giê-sa-bên. Ôi, điều này thật hoàn hảo như bao điều khác, đúng không. Những con gái của nó cũng như vậy, nhưng chưa bao giờ nhận một người đàn ông thủ lĩnh. Những người Tin lành làm thế. Nhưng vẫn là gái điếm trong nguyên tắc giáo lý của họ, giáo phái, hệ thống... Đó chính là -- Đó chính là điều nó nói lên.</w:t>
      </w:r>
    </w:p>
    <w:p>
      <w:pPr>
        <w:pStyle w:val="Normal"/>
        <w:jc w:val="both"/>
        <w:rPr>
          <w:sz w:val="21"/>
          <w:szCs w:val="21"/>
        </w:rPr>
      </w:pPr>
      <w:r>
        <w:rPr>
          <w:sz w:val="21"/>
          <w:szCs w:val="21"/>
        </w:rPr>
      </w:r>
    </w:p>
    <w:p>
      <w:pPr>
        <w:pStyle w:val="Normal"/>
        <w:jc w:val="both"/>
        <w:rPr/>
      </w:pPr>
      <w:r>
        <w:rPr>
          <w:sz w:val="21"/>
          <w:szCs w:val="21"/>
          <w:vertAlign w:val="superscript"/>
        </w:rPr>
        <w:t>278</w:t>
      </w:r>
      <w:r>
        <w:rPr>
          <w:sz w:val="21"/>
          <w:szCs w:val="21"/>
        </w:rPr>
        <w:t xml:space="preserve">  </w:t>
        <w:tab/>
        <w:t>Hãy để ý. Tất cả những điều này đến với cái gì? (Tôi nghĩ chúng ta ở đây còn 12 hay 14 phút nữa.) Xem tất cả sẽ đến với cái gì. Điều gì đây? Đó là sự trở lại con đường nó đã đi. Sự việc đã bắt đầu tại Thiên đàng, và nó sẽ đến với trận chiến lúc chung kế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iều đầu tiên tại Thiên đàng là một cuộc chiến. Lu-xi-phe đã bị đuổi xuống trần gian; Hắn đã làm ô uế Ê-đen. Hắn tiếp tục gây ô uế từ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ừ cuộc chiến tại Thiên đàng, tiếp đến cuộc chiến trên đất, và sẽ kết thúc trên đất lúc chung kết trong một cuộc chiến gọi là Ar-ma-ge-đôn. Bất cứ ai cũng biết điều đó. Cuộc chiến đã bắt đầu tại Thiên đàng. Thánh... Cho nên, chúng đã bị đuổi ra. Mi-chên và những Thiên sứ của Ngài đã ném chúng ta ra ngoài. Chúng đã bị rơi xuống từ vườn Ê-đen, và đã bắt đầu cuộc chiến dưới này.</w:t>
      </w:r>
    </w:p>
    <w:p>
      <w:pPr>
        <w:pStyle w:val="Normal"/>
        <w:jc w:val="both"/>
        <w:rPr>
          <w:sz w:val="21"/>
          <w:szCs w:val="21"/>
        </w:rPr>
      </w:pPr>
      <w:r>
        <w:rPr>
          <w:sz w:val="21"/>
          <w:szCs w:val="21"/>
        </w:rPr>
      </w:r>
    </w:p>
    <w:p>
      <w:pPr>
        <w:pStyle w:val="Normal"/>
        <w:jc w:val="both"/>
        <w:rPr/>
      </w:pPr>
      <w:r>
        <w:rPr>
          <w:sz w:val="21"/>
          <w:szCs w:val="21"/>
          <w:vertAlign w:val="superscript"/>
        </w:rPr>
        <w:t>280</w:t>
      </w:r>
      <w:r>
        <w:rPr>
          <w:sz w:val="21"/>
          <w:szCs w:val="21"/>
        </w:rPr>
        <w:t xml:space="preserve">  </w:t>
        <w:tab/>
        <w:t>... Đức Chúa Trời đã làm vững mạnh con cái Ngài bằng Lời của Ngài; Và Ê-va đã thách đánh rằng, “Ta tin rằng ngươi đúng, có lẽ...” Và như vậy, sự việc bắt đầu từ đó. Rồi Đức Chúa Trời giáng xuống, Ngài phải... Ngài đã đi xuống để cứu chuộc những ai sẽ đi xuống... Như tôi đã nói, “Đức Chúa Trời giống như một Nhà thầu xây dựng lớn. Ngài đặt tất cả những vật liệu của Ngài trên đất, rồi Ngài xây công trình của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ên nhớ, trước khi có hạt giống trên đất, trước khi có mặt trời chiếu trên đất, thân thể của anh chị em đã được đặt trên đất, bởi vì anh chị em là bụi đất. Đúng vậy. Đức Chúa Trời là Nhà Thầu xây dựng.</w:t>
      </w:r>
    </w:p>
    <w:p>
      <w:pPr>
        <w:pStyle w:val="Normal"/>
        <w:jc w:val="both"/>
        <w:rPr>
          <w:sz w:val="21"/>
          <w:szCs w:val="21"/>
        </w:rPr>
      </w:pPr>
      <w:r>
        <w:rPr>
          <w:sz w:val="21"/>
          <w:szCs w:val="21"/>
        </w:rPr>
      </w:r>
    </w:p>
    <w:p>
      <w:pPr>
        <w:pStyle w:val="Normal"/>
        <w:jc w:val="both"/>
        <w:rPr/>
      </w:pPr>
      <w:r>
        <w:rPr>
          <w:sz w:val="21"/>
          <w:szCs w:val="21"/>
          <w:vertAlign w:val="superscript"/>
        </w:rPr>
        <w:t>282</w:t>
      </w:r>
      <w:r>
        <w:rPr>
          <w:sz w:val="21"/>
          <w:szCs w:val="21"/>
        </w:rPr>
        <w:t xml:space="preserve">  </w:t>
        <w:tab/>
        <w:t>Cách Ngài làm đó là vươn xuống giống như Ngài đã tạo nên A-đam, một số can-xi, pô-tát, ánh sáng vũ trụ, và, “Wau.”[Anh Branham tạo nên âm thanh hơi gió --Bt]</w:t>
      </w:r>
    </w:p>
    <w:p>
      <w:pPr>
        <w:pStyle w:val="Normal"/>
        <w:jc w:val="both"/>
        <w:rPr>
          <w:sz w:val="21"/>
          <w:szCs w:val="21"/>
        </w:rPr>
      </w:pPr>
      <w:r>
        <w:rPr>
          <w:sz w:val="21"/>
          <w:szCs w:val="21"/>
        </w:rPr>
        <w:t xml:space="preserve">    </w:t>
      </w:r>
      <w:r>
        <w:rPr>
          <w:sz w:val="21"/>
          <w:szCs w:val="21"/>
        </w:rPr>
        <w:tab/>
        <w:t>Nói rằng, “Đứa con trai khác của Ta.” Rồi Ngài mang thêm một số và “Wau” một cái. [Âm thanh hơi gió - Bt] “Một đứa khá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Ê-va đã làm gì? Bà đã làm hư hỏng cách đó, bà đã đưa nó qua hành động tình dục, rồi sự chết đã đánh gục n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iều gì Đức Chúa Trời sẽ làm? Ngài có rất nhiều hạt giống dưới kia đã được định trước, nhiều kẻ đã được định trước, lúc chung kết, Ngài không nói, “Ê-va, hãy sinh đứa trẻ khác.” Nhưng Ngài sẽ “Wau” một cái! [Âm thanh hơi gió - Bt] Hãy kêu cầu và Ta sẽ trả lời cho. Đúng. Đó là ý tưởng. Khi kẻ cuối cùng được mang vào, điều đó sẽ được giải quyết.</w:t>
      </w:r>
    </w:p>
    <w:p>
      <w:pPr>
        <w:pStyle w:val="Normal"/>
        <w:jc w:val="both"/>
        <w:rPr>
          <w:sz w:val="21"/>
          <w:szCs w:val="21"/>
        </w:rPr>
      </w:pPr>
      <w:r>
        <w:rPr>
          <w:sz w:val="21"/>
          <w:szCs w:val="21"/>
        </w:rPr>
      </w:r>
    </w:p>
    <w:p>
      <w:pPr>
        <w:pStyle w:val="Normal"/>
        <w:jc w:val="both"/>
        <w:rPr/>
      </w:pPr>
      <w:r>
        <w:rPr>
          <w:sz w:val="21"/>
          <w:szCs w:val="21"/>
          <w:vertAlign w:val="superscript"/>
        </w:rPr>
        <w:t>285</w:t>
      </w:r>
      <w:r>
        <w:rPr>
          <w:sz w:val="21"/>
          <w:szCs w:val="21"/>
        </w:rPr>
        <w:t xml:space="preserve">  </w:t>
        <w:tab/>
        <w:t xml:space="preserve">Cuộc chiến đã bắt đầu trên Thiên đàng. Nó sẽ kết thúc trên đất tại Ar-ma-ge-đôn. Chúng ta hãy xem để thấy việc này được tỏ ra. Có lẽ chúng ta có thể mở ra nếu Chúa giúp chúng ta làm điều này bây giờ. Hãy xem nó mở ra.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cưỡi ngựa huyền bí kia (Xem điều gì hắn làm) đã chống đối, đã từ chối ăn năn và quay trở lại với Lời huyết ban đầu. Lời đã trở nên thịt và huyết; Hắn đã khước từ quay lại với Lời. Có phải anti-christ... Cô Dâu Lời Thật là... Hắn chống đối Cô Dâu Lời Thật. Cưới cô dâu của riêng mình (Hắn cũng chống đối Cô Dâu thật này.), hắn cưới cô dâu của chính mình và đem cô ta đến với mình trong dạng thể tôn giáo đựơc gọi là tín điều hay giáo điề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ìn Cô Dâu thánh, hắn chống nghịch lại Nàng, nhưng hắn làm nên cô dâu của chính mình gọi là anti-christ bởi sự dạy dỗ chống nghịch Đấng Christ, mâu thuẫn với Đấng Christ. Hắn đanh đá như thế nào? Thay vì hiệp nhất yêu thương điều hướng sự thờ phượng dưới quyền của Huyết, hắn lập hệ phái. Thay vì có Lời, hắn đón nhận tín điều, giáo điều v. v... </w:t>
      </w:r>
    </w:p>
    <w:p>
      <w:pPr>
        <w:pStyle w:val="Normal"/>
        <w:jc w:val="both"/>
        <w:rPr>
          <w:sz w:val="21"/>
          <w:szCs w:val="21"/>
        </w:rPr>
      </w:pPr>
      <w:r>
        <w:rPr>
          <w:sz w:val="21"/>
          <w:szCs w:val="21"/>
        </w:rPr>
      </w:r>
    </w:p>
    <w:p>
      <w:pPr>
        <w:pStyle w:val="Normal"/>
        <w:jc w:val="both"/>
        <w:rPr/>
      </w:pPr>
      <w:r>
        <w:rPr>
          <w:sz w:val="21"/>
          <w:szCs w:val="21"/>
          <w:vertAlign w:val="superscript"/>
        </w:rPr>
        <w:t>288</w:t>
      </w:r>
      <w:r>
        <w:rPr>
          <w:sz w:val="21"/>
          <w:szCs w:val="21"/>
        </w:rPr>
        <w:t xml:space="preserve">  </w:t>
        <w:tab/>
        <w:t>Giống như những người Tin lành đọc bài Tín điều các Sứ đồ. Tôi muốn anh chị em tìm ra từ nào về nó trong Kinh Thánh. Ôi, không có bài Tín điều các Sứ đồ nào trong Kinh Thánh hết. Như tôi đã nói không lâu trước đây, “Nếu những Sứ đồ có tín điều, ấy là Công vụ 2:38.” Đó là tất cả những gì tôi biết họ đã có. Đó là điều họ kêu gọi mọi người phải làm. Khi hắn thấy một người trông giống như Cơ-đốc nhân, hắn nói, “Có phải anh đã nhận Đức Thánh Linh từ lúc anh tin không?”</w:t>
      </w:r>
    </w:p>
    <w:p>
      <w:pPr>
        <w:pStyle w:val="Normal"/>
        <w:jc w:val="both"/>
        <w:rPr>
          <w:sz w:val="21"/>
          <w:szCs w:val="21"/>
        </w:rPr>
      </w:pPr>
      <w:r>
        <w:rPr>
          <w:sz w:val="21"/>
          <w:szCs w:val="21"/>
        </w:rPr>
        <w:t xml:space="preserve">    </w:t>
      </w:r>
      <w:r>
        <w:rPr>
          <w:sz w:val="21"/>
          <w:szCs w:val="21"/>
        </w:rPr>
        <w:tab/>
        <w:t>Họ nói, “Chúng tôi không biết có hay không...”</w:t>
      </w:r>
    </w:p>
    <w:p>
      <w:pPr>
        <w:pStyle w:val="Normal"/>
        <w:jc w:val="both"/>
        <w:rPr>
          <w:sz w:val="21"/>
          <w:szCs w:val="21"/>
        </w:rPr>
      </w:pPr>
      <w:r>
        <w:rPr>
          <w:sz w:val="21"/>
          <w:szCs w:val="21"/>
        </w:rPr>
        <w:t xml:space="preserve">    </w:t>
      </w:r>
      <w:r>
        <w:rPr>
          <w:sz w:val="21"/>
          <w:szCs w:val="21"/>
        </w:rPr>
        <w:tab/>
        <w:t>Hắn nói, “Sau đó anh đã làm báp-têm như thế nào?”</w:t>
      </w:r>
    </w:p>
    <w:p>
      <w:pPr>
        <w:pStyle w:val="Normal"/>
        <w:jc w:val="both"/>
        <w:rPr>
          <w:sz w:val="21"/>
          <w:szCs w:val="21"/>
        </w:rPr>
      </w:pPr>
      <w:r>
        <w:rPr>
          <w:sz w:val="21"/>
          <w:szCs w:val="21"/>
        </w:rPr>
        <w:t xml:space="preserve">    </w:t>
      </w:r>
      <w:r>
        <w:rPr>
          <w:sz w:val="21"/>
          <w:szCs w:val="21"/>
        </w:rPr>
        <w:tab/>
        <w:t>Làm báp-têm trong Danh Jêsus hay trong Danh Chúa Jêsus Christ của chúng ta, thì đúng hơn. Đúng vậy, nhưng điều đó chưa phải là tất cả. Không, thưa quý vị. Anh chị em có thể báp-têm kiểu như vậy 40 lần, nhưng chẳng làm được gì tốt cho đến khi tấm lòng được thay đổi bởi Đức Thánh Linh. Tất cả điều đó phải đi với nhau.</w:t>
      </w:r>
    </w:p>
    <w:p>
      <w:pPr>
        <w:pStyle w:val="Normal"/>
        <w:jc w:val="both"/>
        <w:rPr>
          <w:sz w:val="21"/>
          <w:szCs w:val="21"/>
        </w:rPr>
      </w:pPr>
      <w:r>
        <w:rPr>
          <w:sz w:val="21"/>
          <w:szCs w:val="21"/>
        </w:rPr>
      </w:r>
    </w:p>
    <w:p>
      <w:pPr>
        <w:pStyle w:val="Normal"/>
        <w:jc w:val="both"/>
        <w:rPr/>
      </w:pPr>
      <w:r>
        <w:rPr>
          <w:sz w:val="21"/>
          <w:szCs w:val="21"/>
          <w:vertAlign w:val="superscript"/>
        </w:rPr>
        <w:t>290</w:t>
      </w:r>
      <w:r>
        <w:rPr>
          <w:sz w:val="21"/>
          <w:szCs w:val="21"/>
        </w:rPr>
        <w:t xml:space="preserve">  </w:t>
        <w:tab/>
        <w:t>Lưu ý, đó chính là Đấng Christ... Anti-christ từ chối Giáo lý về Cô Dâu thật, bởi vậy hắn cưới vợ mới của riêng mình và xây dựng nên cô ta ở dưới sự cai trị bởi tín điều của hắn, hắn cưới vợ mới của mình và dựng nên cô ta như một Giáo phái. Và cô ta lại sinh ra những giáo phái khác, như đã được trích trong Kinh Thánh này: Sinh ra những con đứa con gái. Và nó không-- Nó trở nên giống như mẹ của mình: xác thịt, trần tục, hệ phái, chống nghịch Cô Dâu thuộc linh--L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ọ không nói họ chẳng thuộc về Hội Thánh. Anh chị em nói chuyện với người theo hệ phái, “Chắc chắn, tôi ở trong Hội Thánh.”</w:t>
      </w:r>
    </w:p>
    <w:p>
      <w:pPr>
        <w:pStyle w:val="Normal"/>
        <w:jc w:val="both"/>
        <w:rPr>
          <w:sz w:val="21"/>
          <w:szCs w:val="21"/>
        </w:rPr>
      </w:pPr>
      <w:r>
        <w:rPr>
          <w:sz w:val="21"/>
          <w:szCs w:val="21"/>
        </w:rPr>
        <w:t xml:space="preserve">    </w:t>
      </w:r>
      <w:r>
        <w:rPr>
          <w:sz w:val="21"/>
          <w:szCs w:val="21"/>
        </w:rPr>
        <w:tab/>
        <w:t>“Anh có phải là Cơ-đốc nhân không?”</w:t>
      </w:r>
    </w:p>
    <w:p>
      <w:pPr>
        <w:pStyle w:val="Normal"/>
        <w:jc w:val="both"/>
        <w:rPr/>
      </w:pPr>
      <w:r>
        <w:rPr>
          <w:sz w:val="21"/>
          <w:szCs w:val="21"/>
        </w:rPr>
        <w:t xml:space="preserve">    </w:t>
      </w:r>
      <w:r>
        <w:rPr>
          <w:sz w:val="21"/>
          <w:szCs w:val="21"/>
        </w:rPr>
        <w:tab/>
        <w:t>“Tôi đang ở trong Hội Thánh.”</w:t>
      </w:r>
    </w:p>
    <w:p>
      <w:pPr>
        <w:pStyle w:val="Normal"/>
        <w:jc w:val="both"/>
        <w:rPr>
          <w:sz w:val="21"/>
          <w:szCs w:val="21"/>
        </w:rPr>
      </w:pPr>
      <w:r>
        <w:rPr>
          <w:sz w:val="21"/>
          <w:szCs w:val="21"/>
        </w:rPr>
      </w:r>
    </w:p>
    <w:p>
      <w:pPr>
        <w:pStyle w:val="Normal"/>
        <w:jc w:val="both"/>
        <w:rPr>
          <w:sz w:val="21"/>
          <w:szCs w:val="21"/>
        </w:rPr>
      </w:pPr>
      <w:r>
        <w:rPr>
          <w:sz w:val="21"/>
          <w:szCs w:val="21"/>
          <w:vertAlign w:val="superscript"/>
        </w:rPr>
        <w:t>292</w:t>
      </w:r>
      <w:r>
        <w:rPr>
          <w:sz w:val="21"/>
          <w:szCs w:val="21"/>
        </w:rPr>
        <w:t xml:space="preserve">  </w:t>
        <w:tab/>
        <w:t xml:space="preserve">Chẳng cần phải làm như vậy đâu. Thấy đó, tôi đã nói... Anh chị em không thuộc về... Có lẽ anh chị em thuộc về cái gọi là Giáo hội, thuộc về một Giáo hội. Nhưng đó không phải là Hội Thánh. Chúng không phải là Hội Thánh; Chúng chỉ là một Giáo hội, một Nhà thờ, nơi mà ngườii ta đến với nhau và... Cũng giống như, “Mã tầm mã, ngưu tầm ngưu...” </w:t>
      </w:r>
    </w:p>
    <w:p>
      <w:pPr>
        <w:pStyle w:val="Normal"/>
        <w:jc w:val="both"/>
        <w:rPr/>
      </w:pPr>
      <w:r>
        <w:rPr>
          <w:sz w:val="21"/>
          <w:szCs w:val="21"/>
        </w:rPr>
        <w:t xml:space="preserve">   </w:t>
      </w:r>
      <w:r>
        <w:rPr>
          <w:sz w:val="21"/>
          <w:szCs w:val="21"/>
        </w:rPr>
        <w:tab/>
        <w:t xml:space="preserve">Nhưng anh chị em chỉ ở trong một Hội Thánh; Đó là Thân thể mầu nhiệm của Đức Chúa Trời. Anh chị em không phải gia nhập vào đó; Bởi vì anh chị em được sinh ra ở trong nó. Như tôi thường nói, “Tôi đã ở trong gia đình họ Branham 53 năm rồi và chưa bao giờ tôi phải gia nhập vào trong đó cả. Bởi vì tôi đã được sinh ra trong gia đình này.” </w:t>
      </w:r>
    </w:p>
    <w:p>
      <w:pPr>
        <w:pStyle w:val="Normal"/>
        <w:jc w:val="both"/>
        <w:rPr>
          <w:sz w:val="21"/>
          <w:szCs w:val="21"/>
        </w:rPr>
      </w:pPr>
      <w:r>
        <w:rPr>
          <w:sz w:val="21"/>
          <w:szCs w:val="21"/>
        </w:rPr>
      </w:r>
    </w:p>
    <w:p>
      <w:pPr>
        <w:pStyle w:val="Normal"/>
        <w:jc w:val="both"/>
        <w:rPr/>
      </w:pPr>
      <w:r>
        <w:rPr>
          <w:sz w:val="21"/>
          <w:szCs w:val="21"/>
          <w:vertAlign w:val="superscript"/>
        </w:rPr>
        <w:t>295</w:t>
      </w:r>
      <w:r>
        <w:rPr>
          <w:sz w:val="21"/>
          <w:szCs w:val="21"/>
        </w:rPr>
        <w:t xml:space="preserve">  </w:t>
        <w:tab/>
        <w:t>Hãy lưu ý, thật là một hình bóng tuyệt vời (Tôi đã ghi chép phần Kinh Thánh này ở đây, nhưng tôi... Chúng ta không có thì giờ để đọc.) như Ê-sau và Gia-cốp: Ê-sau là một người sùng ngưỡng; Ông ta không công bố mình là một người vô tín. Ông tin vào cùng một Đức Chúa Trời mà Gia-cốp tin; Cùng một Đức Chúa Trời mà cha của ông đã tin, nhưng ông chỉ là người thiếu trung thực (Xin lỗi vì sự nhấn mạnh)... Ông không tốt. Ông ta... Về mặt đạo đức, ông là một người thật sự có những biểu hiện đạo đức hơn Gia-cốp. Nhưng anh chị em thấy, ông không nghĩ... “Ôi, Quyền trưởng nam là gì mà tôi cần phải có nó?” Ông ta đã bán Quyền trưởng nam đó cho Gia-cốp.</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òn Gia-cốp, ông không có những điều lớn lao như Ê-sau. Ông không có quyền thừa kế như Ê-sau. Nhưng có một điều mà Gia-cốp cần, đó là Quyền trưởng nam; Không cần biết làm thế nào để đạt được điều đó, ông phải đạt được; Đức Chúa Trời đã tôn trọng 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ương tự như vậy trong ngày hôm nay, đối với người xác thịt, tâm trí xác thịt, tư tưởng thế gian. “Ồ, tôi thuộc về Giáo hội.” “Tôi ở trong Giáo hội này.” “Tôi thuộc về Giáo hội kia.” Chẳng liên quan gì với điều đó, chẳng chút nào.</w:t>
      </w:r>
    </w:p>
    <w:p>
      <w:pPr>
        <w:pStyle w:val="Normal"/>
        <w:jc w:val="both"/>
        <w:rPr>
          <w:sz w:val="21"/>
          <w:szCs w:val="21"/>
        </w:rPr>
      </w:pPr>
      <w:r>
        <w:rPr>
          <w:sz w:val="21"/>
          <w:szCs w:val="21"/>
        </w:rPr>
      </w:r>
    </w:p>
    <w:p>
      <w:pPr>
        <w:pStyle w:val="Normal"/>
        <w:jc w:val="both"/>
        <w:rPr/>
      </w:pPr>
      <w:r>
        <w:rPr>
          <w:sz w:val="21"/>
          <w:szCs w:val="21"/>
          <w:vertAlign w:val="superscript"/>
        </w:rPr>
        <w:t>299</w:t>
      </w:r>
      <w:r>
        <w:rPr>
          <w:sz w:val="21"/>
          <w:szCs w:val="21"/>
        </w:rPr>
        <w:t xml:space="preserve">  </w:t>
        <w:tab/>
        <w:t>Hãy xem. Tập hợp lại trên con ngựa có màu lẫn lộn của hắn. Hắn đang gom chúng lại với nhau trong con ngựa có màu lẫn lộn của hắn, bởi vì hắn có quyền lực chính trị. Nếu anh chị em không tin hắn có điều này, thì làm thể nào vị Tổng thống lại bước vào? Điều đó thất bại ra sao? Hãy đến đây để có sự tự do tín ngưỡng, anh chị em thuộc đám Dân chủ bán Quyền trưởng nam cho giới chính trị. Tôi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ảng Dân chủ, cả hai đều bị mục nát (Tôi đang nói đến Cơ-đốc giáo.) Anh chị em bán Quyền trưởng nam cho chiếc vé Đảng Dân chủ để được mặc vào điều gì đó. Thật hổ thẹn cho anh chị em.</w:t>
      </w:r>
    </w:p>
    <w:p>
      <w:pPr>
        <w:pStyle w:val="Normal"/>
        <w:jc w:val="both"/>
        <w:rPr>
          <w:sz w:val="21"/>
          <w:szCs w:val="21"/>
        </w:rPr>
      </w:pPr>
      <w:r>
        <w:rPr>
          <w:sz w:val="21"/>
          <w:szCs w:val="21"/>
        </w:rPr>
      </w:r>
    </w:p>
    <w:p>
      <w:pPr>
        <w:pStyle w:val="Normal"/>
        <w:jc w:val="both"/>
        <w:rPr/>
      </w:pPr>
      <w:r>
        <w:rPr>
          <w:sz w:val="21"/>
          <w:szCs w:val="21"/>
          <w:vertAlign w:val="superscript"/>
        </w:rPr>
        <w:t>301</w:t>
      </w:r>
      <w:r>
        <w:rPr>
          <w:sz w:val="21"/>
          <w:szCs w:val="21"/>
        </w:rPr>
        <w:t xml:space="preserve">  </w:t>
        <w:tab/>
        <w:t>Chẳng lẽ anh chị em không nhận thấy nước [Mỹ] này ở trong kiểu mẫu Y-sơ-ra-ên sao? Nó đến một vùng đất lạ để đuổi dân kiều ngụ ra, giết chết họ và bước vào sở hữu đất. Đó là điều chúng ta đã làm. Người India (Thổ dân da đỏ) chính là người Mỹ thật, những người bạn India của chúng ta. Và sau đó họ đã làm gì?</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Y-sơ-ra-ên có một vài người vĩ đại. Điều đầu tiên anh chị em biết... Họ có Đa-vít và Sa-lô-môn; Họ có những con người vĩ đại. Cuối cùng họ có kẻ phản nghịch dấy lên, A-háp, người đã cưới Giê-sa-bên, một kẻ vô tí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đây chính là điều chúng ta đã có. Chúng ta đã có một Washington và một Lincoln, nhưng hãy xem điều gì chúng ta đang có bây giờ. Và sự việc là, hắn đã kết hôn, say xỉn và bôi đen lông chiên với Giê-sa-bên. Có lẽ hắn là một loại người khá tốt, nhưng bà ta thì ranh mãnh điều hành công việc. Anh chị em thấy điều đó ngay lúc này: Cả gia đình đang bước vào.</w:t>
      </w:r>
    </w:p>
    <w:p>
      <w:pPr>
        <w:pStyle w:val="Normal"/>
        <w:jc w:val="both"/>
        <w:rPr>
          <w:sz w:val="21"/>
          <w:szCs w:val="21"/>
        </w:rPr>
      </w:pPr>
      <w:r>
        <w:rPr>
          <w:sz w:val="21"/>
          <w:szCs w:val="21"/>
        </w:rPr>
      </w:r>
    </w:p>
    <w:p>
      <w:pPr>
        <w:pStyle w:val="Normal"/>
        <w:jc w:val="both"/>
        <w:rPr/>
      </w:pPr>
      <w:r>
        <w:rPr>
          <w:sz w:val="21"/>
          <w:szCs w:val="21"/>
          <w:vertAlign w:val="superscript"/>
        </w:rPr>
        <w:t>304</w:t>
      </w:r>
      <w:r>
        <w:rPr>
          <w:sz w:val="21"/>
          <w:szCs w:val="21"/>
        </w:rPr>
        <w:t xml:space="preserve">  </w:t>
        <w:tab/>
        <w:t>Đức Thánh Linh đã nói với tôi điều gì khoảng 35 năm trước (Tất cả anh chị em kỳ cựu đều biết điều này.) về bảy điều sẽ xảy ra trước khi chung kết? Đây là điều cuối cùng -- Kế tiếp là điều cuối cùng sẽ xảy ra. Mọi thứ đã đến lúc chiến tra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ó có quyền ở trong tay của người đàn bà để thống lĩnh quốc gia, Giê-sa-bên, nhưng hãy nhớ, trong thời của Giê-sa-bên đã có người nói cho họ biết cái màu của họ.</w:t>
      </w:r>
    </w:p>
    <w:p>
      <w:pPr>
        <w:pStyle w:val="Normal"/>
        <w:jc w:val="both"/>
        <w:rPr>
          <w:sz w:val="21"/>
          <w:szCs w:val="21"/>
        </w:rPr>
      </w:pPr>
      <w:r>
        <w:rPr>
          <w:sz w:val="21"/>
          <w:szCs w:val="21"/>
        </w:rPr>
      </w:r>
    </w:p>
    <w:p>
      <w:pPr>
        <w:pStyle w:val="Normal"/>
        <w:jc w:val="both"/>
        <w:rPr/>
      </w:pPr>
      <w:r>
        <w:rPr>
          <w:sz w:val="21"/>
          <w:szCs w:val="21"/>
          <w:vertAlign w:val="superscript"/>
        </w:rPr>
        <w:t>306</w:t>
      </w:r>
      <w:r>
        <w:rPr>
          <w:sz w:val="21"/>
          <w:szCs w:val="21"/>
        </w:rPr>
        <w:t xml:space="preserve">  </w:t>
        <w:tab/>
        <w:t>Để nhóm họ lại với những con ngựa có màu lẫn lộn [vàng vàng, xanh xám, tái nhợt]... Hắn đang gom điều này lại, trộn lẫn với những tín điều, những giáo phái, những giáo lý bởi con người đặt ra. Có đúng vậy không? Chắc chắn, cái màu lẫn lộn -- Cái màu lẫn lộn của sự chết, con ngựa vàng vàng [xanh xám, tái nhợt] của thế gian... Đúng vậy. Những màu sắc lẫn lộn của sự chết, hình thể trần tục của con ngựa vàng và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Không có huyết thánh nào của Lời cả. Hãy xem, từ trong góc -- Từ bốn góc đất, chúng nhóm lại. Nhóm lại tại Ar-ma-ge-đôn, Kinh Thánh đã nói vậy. Tôi cố gắng suy nghĩ đến Kinh Thánh. Tôi đã viết chúng xuống đây rồi. Tôi không đọc chúng mà chỉ... Chúng được viết ra ở đâu -- Thấy chúng có nghĩa gì. Nhóm họ lại với nhau vào một ngày vĩ đại của cuộc chiến của Giê-hô-va Đức Chúa Trời. Hãy xem.</w:t>
      </w:r>
    </w:p>
    <w:p>
      <w:pPr>
        <w:pStyle w:val="Normal"/>
        <w:jc w:val="both"/>
        <w:rPr>
          <w:sz w:val="21"/>
          <w:szCs w:val="21"/>
        </w:rPr>
      </w:pPr>
      <w:r>
        <w:rPr>
          <w:sz w:val="21"/>
          <w:szCs w:val="21"/>
        </w:rPr>
      </w:r>
    </w:p>
    <w:p>
      <w:pPr>
        <w:pStyle w:val="Normal"/>
        <w:jc w:val="both"/>
        <w:rPr>
          <w:sz w:val="21"/>
          <w:szCs w:val="21"/>
        </w:rPr>
      </w:pPr>
      <w:r>
        <w:rPr>
          <w:sz w:val="21"/>
          <w:szCs w:val="21"/>
          <w:vertAlign w:val="superscript"/>
        </w:rPr>
        <w:t>307</w:t>
      </w:r>
      <w:r>
        <w:rPr>
          <w:sz w:val="21"/>
          <w:szCs w:val="21"/>
        </w:rPr>
        <w:t xml:space="preserve">  </w:t>
        <w:tab/>
        <w:t xml:space="preserve">Con ngựa bệnh hoạn, vàng vàng [tái nhợt, xanh xám], trần tục, màu sắc lẫn lộn này... Hãy nghĩ đến nó. Anh chị em biết đây là điều tồi tệ. Hãy xem hắn nhóm họ lại -- Từ bốn góc đất. Bây giờ, chúng đang nhóm lại cho cuộc chiến cuối cù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uộc chiến cuối cùng sẽ xảy ra tại Ar-ma-ge-đôn trên con ngựa vàng vàng theo như Lời, sẽ cưỡi trên con ngựa này và thêm vào đó là sự chết, thêm cho hắn một cái tên, sự chết. Anti-christ... Hãy lắng nghe, anti-christ, hệ phái đầu tiên. Nó không thể là linh. Cùng với Giê-sa-bên của hắn, một gái điếm đối với Lời, cùng với những con gái của bà ta, cùng với những người Tin lành của bà ta sẽ nhóm lại hiệp nhất với nha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có nghe những người Báp-tít nói về một ngày kia không? Hả? “Ôi, chúng ta sẽ không gia nhập với họ, nhưng chúng ta sẽ là bạn tâm đầu ý hiệp với họ. Chúng ta không cần phải tham gia vào Giáo hội của họ, nhưng...” Đúng vậy anh chị em ạ; Đúng vậy, đúng như Lời đã nói ở đây, gái điếm già tại chốn ban đầu.</w:t>
      </w:r>
    </w:p>
    <w:p>
      <w:pPr>
        <w:pStyle w:val="Normal"/>
        <w:jc w:val="both"/>
        <w:rPr>
          <w:sz w:val="21"/>
          <w:szCs w:val="21"/>
        </w:rPr>
      </w:pPr>
      <w:r>
        <w:rPr>
          <w:sz w:val="21"/>
          <w:szCs w:val="21"/>
        </w:rPr>
      </w:r>
    </w:p>
    <w:p>
      <w:pPr>
        <w:pStyle w:val="Normal"/>
        <w:jc w:val="both"/>
        <w:rPr/>
      </w:pPr>
      <w:r>
        <w:rPr>
          <w:sz w:val="21"/>
          <w:szCs w:val="21"/>
          <w:vertAlign w:val="superscript"/>
        </w:rPr>
        <w:t>310</w:t>
      </w:r>
      <w:r>
        <w:rPr>
          <w:sz w:val="21"/>
          <w:szCs w:val="21"/>
        </w:rPr>
        <w:t xml:space="preserve">  </w:t>
        <w:tab/>
        <w:t>Tại đây họ đang nhóm hiệp với nhau, đến với cuộc chiến cuối cùng tại Ar-ma-ge-đôn trên con ngựa có màu sắc lẫn lộn -- Từ con ngựa bạch, ngựa sắc hồng, ngựa ô; Ba điều khác nhau: Quyền lực chính trị, quyền lực thuộc linh, được điều khiển bởi thế lực ma quỷ, tức là anti-christ, tất cả trộn lẫn vào nhau, thì anh chị em thấy có màu vàng vàng [tái nhợt, xanh xám], một thứ trông thật bệnh hoạn hắn đang cưỡi. Đúng. Hãy để ý. Hãy xem hắn đang cưỡi trên điều gì. Con ngựa bạc màu, trông vàng vàng, xám xám, được pha trộn từ đen, hồng, và trắng, bước vào cuộc chiến, nhóm họp những thần dân của hắn từ mọi quốc gia dưới trờ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hẳng phải Đa-ni-ên đã giải mộng và thấy cái vỉa sắt kia đã chảy đến mọi vương quốc, La-mã? Họ đến, nhóm nhau lại. Để kết thúc hãy lắng nghe cho rõ.</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ây giờ chúng đang nhóm nhau lại để làm điều này, gom những thần dân của hắn từ bốn góc đất, cưỡi trên con ngựa có ba màu lẫn lộn, bệnh hoạn, vàng vàng, tái tái: Cùng một người.</w:t>
      </w:r>
    </w:p>
    <w:p>
      <w:pPr>
        <w:pStyle w:val="Normal"/>
        <w:jc w:val="both"/>
        <w:rPr>
          <w:sz w:val="21"/>
          <w:szCs w:val="21"/>
        </w:rPr>
      </w:pPr>
      <w:r>
        <w:rPr>
          <w:sz w:val="21"/>
          <w:szCs w:val="21"/>
        </w:rPr>
      </w:r>
    </w:p>
    <w:p>
      <w:pPr>
        <w:pStyle w:val="Normal"/>
        <w:jc w:val="both"/>
        <w:rPr>
          <w:sz w:val="21"/>
          <w:szCs w:val="21"/>
        </w:rPr>
      </w:pPr>
      <w:r>
        <w:rPr>
          <w:sz w:val="21"/>
          <w:szCs w:val="21"/>
          <w:vertAlign w:val="superscript"/>
        </w:rPr>
        <w:t>312</w:t>
      </w:r>
      <w:r>
        <w:rPr>
          <w:sz w:val="21"/>
          <w:szCs w:val="21"/>
        </w:rPr>
        <w:t xml:space="preserve">  </w:t>
        <w:tab/>
        <w:t xml:space="preserve">Trong Khải huyền 19, không chỉ hắn đang sẵn sàng, nhưng Đấng Christ cũng đang sẵn sàng để đối mặt với hắn. Cuộc chiến sẽ xảy ra vô cùng ác liệt.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ấng Christ, trong Khải huyền 19... Đấng Christ đang tập trung lực lượng của Ngài, không phải từ bốn góc đất, bởi vì chỉ có rất ít người còn sót lại. Ngài sẽ làm gì đây? Ngài sẽ tập họp những người từ bốn góc Thiên đàng (Chúng ta sẽ thấy những linh hồn ở dưới Bàn thờ trong tối ngày mai, và anh chị em sẽ thấy điều này có đúng hay không.) -- Bốn góc Thiên đàng với một con ngựa trắng như tuyết. Ngài cũng có một Danh, không phải là sự chết, nhưng Lời Đức Chúa Trời, sự Sống. A-men! Nó đã đựơc viết trên đùi của Ngài: Lời của Đức Chúa Trời. Đó là sự sống duy nhất bởi vì Đức Chúa Trời là nguồn Sự sống Đời đời duy nhất: “Zoe.” Có phải vậy không?</w:t>
      </w:r>
    </w:p>
    <w:p>
      <w:pPr>
        <w:pStyle w:val="Normal"/>
        <w:jc w:val="both"/>
        <w:rPr>
          <w:sz w:val="21"/>
          <w:szCs w:val="21"/>
        </w:rPr>
      </w:pPr>
      <w:r>
        <w:rPr>
          <w:sz w:val="21"/>
          <w:szCs w:val="21"/>
        </w:rPr>
      </w:r>
    </w:p>
    <w:p>
      <w:pPr>
        <w:pStyle w:val="Normal"/>
        <w:jc w:val="both"/>
        <w:rPr>
          <w:sz w:val="21"/>
          <w:szCs w:val="21"/>
        </w:rPr>
      </w:pPr>
      <w:r>
        <w:rPr>
          <w:sz w:val="21"/>
          <w:szCs w:val="21"/>
          <w:vertAlign w:val="superscript"/>
        </w:rPr>
        <w:t>314</w:t>
      </w:r>
      <w:r>
        <w:rPr>
          <w:sz w:val="21"/>
          <w:szCs w:val="21"/>
        </w:rPr>
        <w:t xml:space="preserve">  </w:t>
        <w:tab/>
        <w:t xml:space="preserve">Ngài đã viết, “Sự Sống,” và cưỡi trên con ngựa màu trắng, còn con người này có ba quyền lực trộn lẫn với nhau, đựơc gọi là sự chết, đang nhóm họp những đại biểu hướng về trần tục, và Đấng Christ cũng đang nhóm những thần dân được sinh ra để hướng về trời của Ngài, các Thánh đồ.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ắn có tên là sự chết được ghi trên mình; Đấng Christ có tên là Sự Sống cũng được ghi trên Ngài. Những người kia cùng với Ngài ở trên con ngựa màu trắng, và họ được gọi là “Những kẻ được chọn trước khi sáng thế.” (A-men!) Và họ trung thành với Lời. A-men! Ôi. Tôi thích điều này. Họ được gọi là những “Người được chọn trước khi sáng thế”, và trung thành với Lời qua sự chọn lựa của họ, tất cả đều được phấn khích bởi rượu mới và dầu, cưỡi ngựa kéo xuống để gặp Ngài. Họ biết những tiếng sấm dĩ nhiên sẽ phát ra chẳng bao lâu nữa.</w:t>
      </w:r>
    </w:p>
    <w:p>
      <w:pPr>
        <w:pStyle w:val="Normal"/>
        <w:jc w:val="both"/>
        <w:rPr>
          <w:sz w:val="21"/>
          <w:szCs w:val="21"/>
        </w:rPr>
      </w:pPr>
      <w:r>
        <w:rPr>
          <w:sz w:val="21"/>
          <w:szCs w:val="21"/>
        </w:rPr>
      </w:r>
    </w:p>
    <w:p>
      <w:pPr>
        <w:pStyle w:val="Normal"/>
        <w:jc w:val="both"/>
        <w:rPr/>
      </w:pPr>
      <w:r>
        <w:rPr>
          <w:sz w:val="21"/>
          <w:szCs w:val="21"/>
          <w:vertAlign w:val="superscript"/>
        </w:rPr>
        <w:t>316</w:t>
      </w:r>
      <w:r>
        <w:rPr>
          <w:sz w:val="21"/>
          <w:szCs w:val="21"/>
        </w:rPr>
        <w:t xml:space="preserve">  </w:t>
        <w:tab/>
        <w:t>Hãy xem, Ngài làm thể nào đây? Nếu Ngài là Lời, và Danh Ngài là Lời, mà Lời là sự Sống. Anti-christ--anti có nghĩa là chống nghịch. Cho nên Anti-christ là kẻ chống nghịch Đấng Christ, kẻ chống nghịch Lời [Anti-word]; Nó cũng là những tín điều, những giáo phái chống nghịch lại L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tôi không biết anh chị em sẽ hiểu lầm điều này như thế nào. Anh chị em có hiểu không? Anh chị em có thể hiểu lầm điều này ra sao? Tôi không biết điều đó, nhưng đây là điều đúng. Anti có nghĩa là chống nghịch. Không đúng vậy sao? Hãy tránh khỏi nó. Chính hắn là kẻ như vậy. Hắn cưỡi trên con ngựa được pha trộn của hắn. Chúng ta thấy đúng như vậy trong Lời của Đức Chúa Trời. Chúng ta thấy đúng như vậy trong bảy thời đại Hội Thánh. Tại đây Ngài đem nó trở lại khi những cái Ấn được mở ra và bày tỏ những điều đã xảy ra trong những thời đại Hội Thá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ti có nghĩa là nghịch lại với Lời. Hãy xem tại sao những tín điều -- tại sao chúng ta phải chống trả với những tín điều và giáo phái, bởi vì chúng nghịch lại với Lời.</w:t>
      </w:r>
    </w:p>
    <w:p>
      <w:pPr>
        <w:pStyle w:val="Normal"/>
        <w:jc w:val="both"/>
        <w:rPr>
          <w:sz w:val="21"/>
          <w:szCs w:val="21"/>
        </w:rPr>
      </w:pPr>
      <w:r>
        <w:rPr>
          <w:sz w:val="21"/>
          <w:szCs w:val="21"/>
        </w:rPr>
      </w:r>
    </w:p>
    <w:p>
      <w:pPr>
        <w:pStyle w:val="Normal"/>
        <w:jc w:val="both"/>
        <w:rPr/>
      </w:pPr>
      <w:r>
        <w:rPr>
          <w:sz w:val="21"/>
          <w:szCs w:val="21"/>
          <w:vertAlign w:val="superscript"/>
        </w:rPr>
        <w:t>321</w:t>
      </w:r>
      <w:r>
        <w:rPr>
          <w:sz w:val="21"/>
          <w:szCs w:val="21"/>
        </w:rPr>
        <w:t xml:space="preserve">  </w:t>
        <w:tab/>
        <w:t>Chúng ta thấy sự sống và sự chết đang đến với cuộc chiến cuối cùng. Con ngựa trắng của Sự Sống thật, và tín điều đựơc pha trộn màu vàng vàng, xám xám. Anh chị em thấy sự việc đang đến với cuộc chiến cuối cù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muốn nói vài điều ở đây. Có thể anh chị em không tin, nhưng tôi xem đây là điều chắc chắn. Chỉ có một màu nguyên thủy; Đó là màu trắng. Có bao nhiêu người biết điều đó? Chỉ có một màu nguyên thủy. Bất cứ màu gì khác cũng đều bị pha trộ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ấng Christ ở trên Lời thuần khiết tinh bạch từ buổi sáng thế. A-men! Mọi thứ đều là màu trắng nếu không có một số hoá chất dấy bẩn nó. A-men! Vinh hiển tha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ọi Giáo hội sẽ cứ đứng trên Giáo lý Sứ đồ của Lời Đức Chúa Trời và Đức Chúa Trời làm vững chắc nếu hắn ta không đem những tín điều và những hệ phái của mình pha trộn vào đó. Đúng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 Anh Evans ơi, tôi thấy thật tốt lành làm sao. Vâng, thưa qúy vị. Chỉ có một màu nguyên thủy, đó là màu trắng. Nó không hề -- Nó không hề bị pha trộn với các Giáo phái, những tín điều. Không, thưa quý vị.</w:t>
      </w:r>
    </w:p>
    <w:p>
      <w:pPr>
        <w:pStyle w:val="Normal"/>
        <w:jc w:val="both"/>
        <w:rPr>
          <w:sz w:val="21"/>
          <w:szCs w:val="21"/>
        </w:rPr>
      </w:pPr>
      <w:r>
        <w:rPr>
          <w:sz w:val="21"/>
          <w:szCs w:val="21"/>
        </w:rPr>
      </w:r>
    </w:p>
    <w:p>
      <w:pPr>
        <w:pStyle w:val="Normal"/>
        <w:jc w:val="both"/>
        <w:rPr/>
      </w:pPr>
      <w:r>
        <w:rPr>
          <w:sz w:val="21"/>
          <w:szCs w:val="21"/>
          <w:vertAlign w:val="superscript"/>
        </w:rPr>
        <w:t>325</w:t>
      </w:r>
      <w:r>
        <w:rPr>
          <w:sz w:val="21"/>
          <w:szCs w:val="21"/>
        </w:rPr>
        <w:t xml:space="preserve">  </w:t>
        <w:tab/>
        <w:t>Nên nhớ, các Thánh của Ngài đang mặc những áo dài màu trắng, không bị pha lẫn với những sự bè phái và những tín điều... Chúng ta thấy những giáo phái và tín điều… Mặc kệ anh chị em nhận lấy màu được pha trộn ở đâu, nhưng Ngài sẽ cưỡi trên màu nguyên thủy. Màu nguyên thủy đang ở trên dân sự của Ngài, họ đã được dầm vào trong Huyết để tẩy trắng hết quần áo. Đúng vậy.</w:t>
      </w:r>
    </w:p>
    <w:p>
      <w:pPr>
        <w:pStyle w:val="Normal"/>
        <w:jc w:val="both"/>
        <w:rPr>
          <w:sz w:val="21"/>
          <w:szCs w:val="21"/>
        </w:rPr>
      </w:pPr>
      <w:r>
        <w:rPr>
          <w:sz w:val="21"/>
          <w:szCs w:val="21"/>
        </w:rPr>
      </w:r>
    </w:p>
    <w:p>
      <w:pPr>
        <w:pStyle w:val="Normal"/>
        <w:jc w:val="both"/>
        <w:rPr/>
      </w:pPr>
      <w:r>
        <w:rPr>
          <w:sz w:val="21"/>
          <w:szCs w:val="21"/>
          <w:vertAlign w:val="superscript"/>
        </w:rPr>
        <w:t>325</w:t>
      </w:r>
      <w:r>
        <w:rPr>
          <w:sz w:val="21"/>
          <w:szCs w:val="21"/>
        </w:rPr>
        <w:t xml:space="preserve">  </w:t>
        <w:tab/>
        <w:t>Còn những kẻ kia bị pha lộn màu vàng vàng, xám xám đi đến sự chết. Đây chính là sự bóp méo để pha những màu sắc với màu trắng. Anh chị em bóp méo màu nguyên thủy. Có phải vậy không? Nếu màu nguyên thuỷ chỉ là màu trắng, mà anh chị em pha trộn điều gì đó với nó, là anh chị em đã bóp méo nó. A-men! Có đúng vậy không? Và khi... Nếu Ngài cưỡi trên con ngựa trắng, và Ngài là Lời, thì việc trộn bất cứ điều gì vào đó, bất cứ loại tín điều nào, thêm một lời nào vào đó, lấy đi một lời nào ra khỏi đó, cũng là làm méo mó toàn bộ. Ôi! Chúa ôi, xin cho con ở với L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ân lý và lầm lỗi... Ôi. Không phải vấn đề tốt như thế nào, điều đó... Chân lý và lầm lỗi không thể trộn lẫn với nhau. Nó không thể trộn lẫn vào nhau. Hoặc nó là điều VÌ CHÚA ĐÃ PHÁN NHƯ VẬY, hoặc nó là điều sai trật. Không cần quan tâm điều gì Cha Thánh đã nói, hoặc Thánh Boniface, hay Tổng Giám mục  ở Canterbury. Tôi không cần biết ai nói; Nếu lời đó trái với Lời, thì đó là sự lầm lạc. Không thể pha trộn.</w:t>
      </w:r>
    </w:p>
    <w:p>
      <w:pPr>
        <w:pStyle w:val="Normal"/>
        <w:jc w:val="both"/>
        <w:rPr>
          <w:sz w:val="21"/>
          <w:szCs w:val="21"/>
        </w:rPr>
      </w:pPr>
      <w:r>
        <w:rPr>
          <w:sz w:val="21"/>
          <w:szCs w:val="21"/>
        </w:rPr>
      </w:r>
    </w:p>
    <w:p>
      <w:pPr>
        <w:pStyle w:val="Normal"/>
        <w:jc w:val="both"/>
        <w:rPr/>
      </w:pPr>
      <w:r>
        <w:rPr>
          <w:sz w:val="21"/>
          <w:szCs w:val="21"/>
          <w:vertAlign w:val="superscript"/>
        </w:rPr>
        <w:t>328</w:t>
      </w:r>
      <w:r>
        <w:rPr>
          <w:sz w:val="21"/>
          <w:szCs w:val="21"/>
        </w:rPr>
        <w:t xml:space="preserve">  </w:t>
        <w:tab/>
        <w:t>Nguời ta nói, “Ôi, người này đã làm...” Tôi không quan tâm người đó đã làm gì, là thánh thiện ra sao. Điều mà chúng ta có chỉ là Lẽ thật trực tiếp. Không có Giáo hội hay tín điều nào có Lẽ Thật, nếu nó ở ngoài vòng Lời này. Và xin hãy chỉ cho tôi hội nào mà có được. Tôi muốn anh chị em nói cho tôi biết. Tôi sẽ mở một chỗ trong Kinh Thánh và chỉ cho anh chị em thấy. Xin hãy nói một điều thôi.</w:t>
      </w:r>
    </w:p>
    <w:p>
      <w:pPr>
        <w:pStyle w:val="Normal"/>
        <w:jc w:val="both"/>
        <w:rPr>
          <w:sz w:val="21"/>
          <w:szCs w:val="21"/>
        </w:rPr>
      </w:pPr>
      <w:r>
        <w:rPr>
          <w:sz w:val="21"/>
          <w:szCs w:val="21"/>
        </w:rPr>
        <w:t xml:space="preserve">    </w:t>
      </w:r>
      <w:r>
        <w:rPr>
          <w:sz w:val="21"/>
          <w:szCs w:val="21"/>
        </w:rPr>
        <w:tab/>
        <w:t>Anh chị em nói, “Hội Ngũ Tuần?!”</w:t>
      </w:r>
    </w:p>
    <w:p>
      <w:pPr>
        <w:pStyle w:val="Normal"/>
        <w:jc w:val="both"/>
        <w:rPr/>
      </w:pPr>
      <w:r>
        <w:rPr>
          <w:sz w:val="21"/>
          <w:szCs w:val="21"/>
        </w:rPr>
        <w:t xml:space="preserve">    </w:t>
      </w:r>
      <w:r>
        <w:rPr>
          <w:sz w:val="21"/>
          <w:szCs w:val="21"/>
        </w:rPr>
        <w:tab/>
        <w:t>Ôi! (Tôi đã nắm bắt điều này qua một người nào đó.) Tốt hơn hết hãy đừng động đến điều này, bởi vì tôi thấy đã bắt đầu đụng chạm. Tôi không muốn làm tổn thương anh chị em, nhưng tôi chỉ muốn anh chị em biết rằng tôi biết điều gì anh chị em đang nghĩ.</w:t>
      </w:r>
    </w:p>
    <w:p>
      <w:pPr>
        <w:pStyle w:val="Normal"/>
        <w:jc w:val="both"/>
        <w:rPr>
          <w:sz w:val="21"/>
          <w:szCs w:val="21"/>
        </w:rPr>
      </w:pPr>
      <w:r>
        <w:rPr>
          <w:sz w:val="21"/>
          <w:szCs w:val="21"/>
        </w:rPr>
      </w:r>
    </w:p>
    <w:p>
      <w:pPr>
        <w:pStyle w:val="Normal"/>
        <w:jc w:val="both"/>
        <w:rPr/>
      </w:pPr>
      <w:r>
        <w:rPr>
          <w:sz w:val="21"/>
          <w:szCs w:val="21"/>
          <w:vertAlign w:val="superscript"/>
        </w:rPr>
        <w:t>330</w:t>
      </w:r>
      <w:r>
        <w:rPr>
          <w:sz w:val="21"/>
          <w:szCs w:val="21"/>
        </w:rPr>
        <w:t xml:space="preserve">  </w:t>
        <w:tab/>
        <w:t>Những điều đó đã bị pha trộn với anti để đến với sự chết, sẽ đến với màu của sự chết khi anh chị em pha trộn bất cứ điều gì vào màu nguyên thuỷ. Như Đấng Christ đã nói về hạt cải. Cho dù nó nhỏ nhất so với các loại hạt, nhưng nó không pha trộn với bất kỳ thứ gì. Hạt cải không pha trộn. Ngài là hạt cải thật; Cho nên nếu anh chị em có đức tin bằng chừng đó, hãy giữ.</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ưu ý, sự sống theo sau người cưỡi ngựa màu trắng, Lời, Sự Sống, đã xác chứng bởi các Thánh phục sinh mà Ngài có. Rồi cuộc chiến sẽ xảy ra như thế nào? Chúa Jêsus đã Phán, “Kẻ nào tin Ta thì sẽ sống, mặc dù đã chết rồi.” Ngài Phán, “</w:t>
      </w:r>
      <w:r>
        <w:rPr>
          <w:b/>
          <w:sz w:val="21"/>
          <w:szCs w:val="21"/>
        </w:rPr>
        <w:t>Kẻ nào tin Ta thì sẽ sống, mặc dầu đã chết rồi. Còn ai sống mà tin Ta thì không hề chết.</w:t>
      </w:r>
      <w:r>
        <w:rPr>
          <w:sz w:val="21"/>
          <w:szCs w:val="21"/>
        </w:rPr>
        <w:t>” Lại một lần nữa Ngài Phán, “Kẻ nào tin Ta...” Ngài sẽ ban cho kẻ đó Sự sống Đời đời, khiến cho người đó sống lại vào ngày cuối cùng. Đó chính là lời hứa của Ngài trong Kinh Thánh.</w:t>
      </w:r>
    </w:p>
    <w:p>
      <w:pPr>
        <w:pStyle w:val="Normal"/>
        <w:jc w:val="both"/>
        <w:rPr>
          <w:sz w:val="21"/>
          <w:szCs w:val="21"/>
        </w:rPr>
      </w:pPr>
      <w:r>
        <w:rPr>
          <w:sz w:val="21"/>
          <w:szCs w:val="21"/>
        </w:rPr>
      </w:r>
    </w:p>
    <w:p>
      <w:pPr>
        <w:pStyle w:val="Normal"/>
        <w:jc w:val="both"/>
        <w:rPr/>
      </w:pPr>
      <w:r>
        <w:rPr>
          <w:sz w:val="21"/>
          <w:szCs w:val="21"/>
          <w:vertAlign w:val="superscript"/>
        </w:rPr>
        <w:t>334</w:t>
      </w:r>
      <w:r>
        <w:rPr>
          <w:sz w:val="21"/>
          <w:szCs w:val="21"/>
        </w:rPr>
        <w:t xml:space="preserve">  </w:t>
        <w:tab/>
        <w:t>Sa-tan đến với tất cả những người Tin lành, Công giáo của hắn từ bốn góc đất, nhóm hiệp lại, tham gia cuộc chiến tại A-ma-ghe-đôn. Đúng vậy. Chúa Jêsus sẽ từ trên trời giáng xuống cùng với những Thánh đồ đã sống lại, Lời được xác chứ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 tôi đã nói, “Nếu Đức Chúa Trời sai phái anh chị em, Ngài sẽ bảo vệ những gì anh chị em nói.” Hãy lưu ý, nếu anh chị em là một Sứ giả từ Thiên đàng, thì tất cả Thiên đàng đang ở đàng sau anh chị em. Thiên đàng gồm có Lời.</w:t>
      </w:r>
    </w:p>
    <w:p>
      <w:pPr>
        <w:pStyle w:val="Normal"/>
        <w:jc w:val="both"/>
        <w:rPr>
          <w:sz w:val="21"/>
          <w:szCs w:val="21"/>
        </w:rPr>
      </w:pPr>
      <w:r>
        <w:rPr>
          <w:sz w:val="21"/>
          <w:szCs w:val="21"/>
        </w:rPr>
      </w:r>
    </w:p>
    <w:p>
      <w:pPr>
        <w:pStyle w:val="Normal"/>
        <w:jc w:val="both"/>
        <w:rPr>
          <w:sz w:val="21"/>
          <w:szCs w:val="21"/>
        </w:rPr>
      </w:pPr>
      <w:r>
        <w:rPr>
          <w:sz w:val="21"/>
          <w:szCs w:val="21"/>
          <w:vertAlign w:val="superscript"/>
        </w:rPr>
        <w:t>337</w:t>
      </w:r>
      <w:r>
        <w:rPr>
          <w:sz w:val="21"/>
          <w:szCs w:val="21"/>
        </w:rPr>
        <w:t xml:space="preserve">  </w:t>
        <w:tab/>
        <w:t xml:space="preserve">Hãy để ý, Ngài đến cùng với các Thánh đồ phục sinh, xác chứng Lời Ngài là đúng. Cho nên Sa-tan biết vực sâu không đáy đã dành sẵn cho hắ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i. Trong khi sự chết cưỡi trên con ngựa vàng xám, những hệ phái và những tín điều bị pha lẫn theo sau hắn... Ôi, sự phân cách đời đời khỏi Đức Chúa Trời, đó là nơi mà hắn cưỡi họ đến với sự phân cách đời đời. Đấng Christ cưỡi Hội Thánh của Ngài đi vào sự Vinh hiển Phục sinh.</w:t>
      </w:r>
    </w:p>
    <w:p>
      <w:pPr>
        <w:pStyle w:val="Normal"/>
        <w:jc w:val="both"/>
        <w:rPr>
          <w:sz w:val="21"/>
          <w:szCs w:val="21"/>
        </w:rPr>
      </w:pPr>
      <w:r>
        <w:rPr>
          <w:sz w:val="21"/>
          <w:szCs w:val="21"/>
        </w:rPr>
      </w:r>
    </w:p>
    <w:p>
      <w:pPr>
        <w:pStyle w:val="Normal"/>
        <w:jc w:val="both"/>
        <w:rPr/>
      </w:pPr>
      <w:r>
        <w:rPr>
          <w:sz w:val="21"/>
          <w:szCs w:val="21"/>
          <w:vertAlign w:val="superscript"/>
        </w:rPr>
        <w:t>339</w:t>
      </w:r>
      <w:r>
        <w:rPr>
          <w:sz w:val="21"/>
          <w:szCs w:val="21"/>
        </w:rPr>
        <w:t xml:space="preserve">  </w:t>
        <w:tab/>
        <w:t xml:space="preserve">Hãy để ý câu 8 -- Phần cuối của câu 8 trong khi chúng ta kết thúc, “Họ được quyền.” Họ là ai? Anti-christ (kẻ nghịch lại Đấng Christ) được gọi là sự chết; Âm phủ theo sau hắn. Hãy xem âm mưu bốn điểm của hắn: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hứ nhất] Anti-christ, con ngựa bạch: Giết chết bằng linh, anti-christ, giết chết thuộc linh.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hứ hai, Con ngựa sắc hồng: giết chết bằng gươm, quyền lực chính trị khi Giáo hội và quốc gia hiệp nhấ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on ngựa ô: Những linh hồn được hắn ban phát giáo lý của mình, và  đã làm sự tà dâm của mình, hắn đã cân đo thức ăn bởi... Bán... Người ta phải đưa gì để được thức ăn vì sự cân đong v. v...</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ứ tư, con ngựa vàng xám: Sự phân cách đời đời khỏi Đức Chúa Trời (Lại số bốn...) Ôi. Ngợi khen Đức Chúa Trời.</w:t>
      </w:r>
    </w:p>
    <w:p>
      <w:pPr>
        <w:pStyle w:val="Normal"/>
        <w:jc w:val="both"/>
        <w:rPr>
          <w:sz w:val="21"/>
          <w:szCs w:val="21"/>
        </w:rPr>
      </w:pPr>
      <w:r>
        <w:rPr>
          <w:sz w:val="21"/>
          <w:szCs w:val="21"/>
        </w:rPr>
      </w:r>
    </w:p>
    <w:p>
      <w:pPr>
        <w:pStyle w:val="Normal"/>
        <w:jc w:val="both"/>
        <w:rPr/>
      </w:pPr>
      <w:r>
        <w:rPr>
          <w:sz w:val="21"/>
          <w:szCs w:val="21"/>
          <w:vertAlign w:val="superscript"/>
        </w:rPr>
        <w:t>345</w:t>
      </w:r>
      <w:r>
        <w:rPr>
          <w:sz w:val="21"/>
          <w:szCs w:val="21"/>
        </w:rPr>
        <w:t xml:space="preserve">  </w:t>
        <w:tab/>
        <w:t>Cuối cùng, trong sự kết thúc ở đây... Đối với những kẻ kia... Anh chị em có... Tôi đã đi quá giờ... Nhưng xin anh chị em cho tôi thêm khoảng mười phút nữa được không? Tôi cảm thấy mình được kêu gọi để nói điều này. Có nhiều kẻ cuồng tín khởi từ thời Ê-li, đến nỗi... Thật là đáng bị đập cho đến chết. Anh chị em có thể... Nhưng nếu điều gì... Có lẽ Đức Chúa Trời giúp cho tôi để tôi có thể giúp cho anh chị em thấy điều gì tôi đang thấy, đúng không? Hãy cố gắ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kết thúc, với những người không tin rằng Sứ giả cuối cùng với Thời đại Hội Thánh là Tiên tri Ê-li, một người được xức dầu…. Sau cái chết của thời đại Hội Thánh cuối cùng nầy... Anh chị em hãy để ý điều gì xảy ra. Sau khi chết, những xác chết của chúng sẽ bị huỷ diệt bởi những con thú hoang. Anh chị em biết điều này. Đó là sự thật. Họ sẽ bị trừng phạt theo kiểu đã dành cho Giê-sa-bên.</w:t>
      </w:r>
    </w:p>
    <w:p>
      <w:pPr>
        <w:pStyle w:val="Normal"/>
        <w:jc w:val="both"/>
        <w:rPr>
          <w:sz w:val="21"/>
          <w:szCs w:val="21"/>
        </w:rPr>
      </w:pPr>
      <w:r>
        <w:rPr>
          <w:sz w:val="21"/>
          <w:szCs w:val="21"/>
        </w:rPr>
      </w:r>
    </w:p>
    <w:p>
      <w:pPr>
        <w:pStyle w:val="Normal"/>
        <w:jc w:val="both"/>
        <w:rPr/>
      </w:pPr>
      <w:r>
        <w:rPr>
          <w:sz w:val="21"/>
          <w:szCs w:val="21"/>
          <w:vertAlign w:val="superscript"/>
        </w:rPr>
        <w:t>349</w:t>
      </w:r>
      <w:r>
        <w:rPr>
          <w:sz w:val="21"/>
          <w:szCs w:val="21"/>
        </w:rPr>
        <w:t xml:space="preserve">  </w:t>
        <w:tab/>
        <w:t>Bây giờ, xin trở lại với Khải huyền 2:18 đến 20. Tôi tin rằng chúng ta đã đọc chỗ này lúc nãy, đúng không? Vâng tôi tin rằng chúng ta đã đọc. Tôi đã viết xuống ở đây một số... Vâng, thời kỳ suy đồi đạo đức. Đúng như vậy. Xem thể nào nó đã... Giê-sa-bên đã bước đến như thế nào... Giê-sa-bên là những Giáo hội, Giáo hội thời hiện đại này, không phải Cô Dâu. Giê-sa-bên trong Cựu ước là hình bóng của Giáo hội ngày hôm nay, theo như Lời của Đức Chúa Trời trong Khải huyền 2:18-20. “Ngươi còn dung cho Giê-sa-bên, người nữ ấy xưng mình là tiên tri...” Đúng như vậy không? Nó hoàn toàn rập khuôn theo kiểu mẫu Giê-sa-bên.</w:t>
      </w:r>
    </w:p>
    <w:p>
      <w:pPr>
        <w:pStyle w:val="Normal"/>
        <w:jc w:val="both"/>
        <w:rPr>
          <w:sz w:val="21"/>
          <w:szCs w:val="21"/>
        </w:rPr>
      </w:pPr>
      <w:r>
        <w:rPr>
          <w:sz w:val="21"/>
          <w:szCs w:val="21"/>
        </w:rPr>
      </w:r>
    </w:p>
    <w:p>
      <w:pPr>
        <w:pStyle w:val="Normal"/>
        <w:jc w:val="both"/>
        <w:rPr/>
      </w:pPr>
      <w:r>
        <w:rPr>
          <w:sz w:val="21"/>
          <w:szCs w:val="21"/>
          <w:vertAlign w:val="superscript"/>
        </w:rPr>
        <w:t>351</w:t>
      </w:r>
      <w:r>
        <w:rPr>
          <w:sz w:val="21"/>
          <w:szCs w:val="21"/>
        </w:rPr>
        <w:t xml:space="preserve">  </w:t>
        <w:tab/>
        <w:t>Trước hết... Chúng tôi có thể trình bày cho anh chị em Kinh Thánh ủng hộ Kinh Thánh rằng, thời đại cuối cùng là một Sứ điệp Tiên tri cho Hội Thánh, sự kêu gọi họ trở lại với Lời ban đầ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Hãy để ý. Đúng vậy không? Ma-la-chi 4 đã chép như vậy, và những chỗ khác, Khải huyền 10:7 trở đi. Chính Chúa Jêsus đã tiên đoán trước điều này, “Như đã xảy ra trong ngày của Lót,” v. v... Điều đó sẽ xảy ra. </w:t>
      </w:r>
    </w:p>
    <w:p>
      <w:pPr>
        <w:pStyle w:val="Normal"/>
        <w:jc w:val="both"/>
        <w:rPr>
          <w:sz w:val="21"/>
          <w:szCs w:val="21"/>
        </w:rPr>
      </w:pPr>
      <w:r>
        <w:rPr>
          <w:sz w:val="21"/>
          <w:szCs w:val="21"/>
        </w:rPr>
      </w:r>
    </w:p>
    <w:p>
      <w:pPr>
        <w:pStyle w:val="Normal"/>
        <w:jc w:val="both"/>
        <w:rPr/>
      </w:pPr>
      <w:r>
        <w:rPr>
          <w:sz w:val="21"/>
          <w:szCs w:val="21"/>
          <w:vertAlign w:val="superscript"/>
        </w:rPr>
        <w:t>352</w:t>
      </w:r>
      <w:r>
        <w:rPr>
          <w:sz w:val="21"/>
          <w:szCs w:val="21"/>
        </w:rPr>
        <w:t xml:space="preserve">  </w:t>
        <w:tab/>
        <w:t>Giê-sa-bên là hình bóng của Giáo hội hiện đại ngày nay, bởi vì Công giáo và Tin lành kết hợp lại với nhau. Đúng. Không còn gì xung quanh vấn đề này nữa. Cả hai hệ phái, chúng là mẹ và chị. Đúng thế. Họ tranh cãi ồn ào với nhau, nhưng chỉ cùng một thứ, cả hai con điếm. Tôi không nói điều này tự mình đâu. Tôi đang trích dẫn từ “VÌ LỜI CHÚA PHÁN VẬY” đấy. Đúng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hãy để ý, Giê-sa-bên bị giết chết bởi một mạng lịnh của Đức Chúa Trời -- Bị giết chết bởi vì Đức Chúa Trời đã sai Giê-hu đi xuống kia ném bà ra ngoài cửa sổ để giết chết Giê-sa-bên, và “chó đã ăn thịt bà ta” (Có đúng không?) -- Giê-sa-bên theo nghĩa đen ấy. A-háp, vua của bà: Chó đã đến liếm máu của ông ta như Ê-li đầu tiên đã tiên báo trước.</w:t>
      </w:r>
    </w:p>
    <w:p>
      <w:pPr>
        <w:pStyle w:val="Normal"/>
        <w:jc w:val="both"/>
        <w:rPr>
          <w:sz w:val="21"/>
          <w:szCs w:val="21"/>
        </w:rPr>
      </w:pPr>
      <w:r>
        <w:rPr>
          <w:sz w:val="21"/>
          <w:szCs w:val="21"/>
        </w:rPr>
      </w:r>
    </w:p>
    <w:p>
      <w:pPr>
        <w:pStyle w:val="Normal"/>
        <w:jc w:val="both"/>
        <w:rPr/>
      </w:pPr>
      <w:r>
        <w:rPr>
          <w:sz w:val="21"/>
          <w:szCs w:val="21"/>
          <w:vertAlign w:val="superscript"/>
        </w:rPr>
        <w:t>353</w:t>
      </w:r>
      <w:r>
        <w:rPr>
          <w:sz w:val="21"/>
          <w:szCs w:val="21"/>
        </w:rPr>
        <w:t xml:space="preserve">  </w:t>
        <w:tab/>
        <w:t>Xem thử chúng ta đang đi đâu, hỡi anh chị em? Tại sao? Ê-li đầu tiên là một người bị chống đối bởi những Giáo hội. Giê-sa-bên và A-háp là những kẻ cầm đầu những Giáo hội đó: Giáo hội và nhà nước, kết hợp với nhau. Ê-li đã tỏ cho A-háp thấy tội lỗi của mình và ra lệnh cho toàn thể Hội Thánh quay trở lại với Lời Thậ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sự việc không đúng theo những gì mà Ê-li thứ hai được chỉ định phải làm khi ông đến với Hội Thánh trong thời đại này: Hãy phục hồi trở lại đức tin ban đầu. Tôi không hiểu làm sao anh chị em lại cố thoát ra khỏi điều đó. Hãy trở lại với Lời Thật.</w:t>
      </w:r>
    </w:p>
    <w:p>
      <w:pPr>
        <w:pStyle w:val="Normal"/>
        <w:jc w:val="both"/>
        <w:rPr>
          <w:sz w:val="21"/>
          <w:szCs w:val="21"/>
        </w:rPr>
      </w:pPr>
      <w:r>
        <w:rPr>
          <w:sz w:val="21"/>
          <w:szCs w:val="21"/>
        </w:rPr>
      </w:r>
    </w:p>
    <w:p>
      <w:pPr>
        <w:pStyle w:val="Normal"/>
        <w:jc w:val="both"/>
        <w:rPr/>
      </w:pPr>
      <w:r>
        <w:rPr>
          <w:sz w:val="21"/>
          <w:szCs w:val="21"/>
          <w:vertAlign w:val="superscript"/>
        </w:rPr>
        <w:t>356</w:t>
      </w:r>
      <w:r>
        <w:rPr>
          <w:sz w:val="21"/>
          <w:szCs w:val="21"/>
        </w:rPr>
        <w:t xml:space="preserve">  </w:t>
        <w:tab/>
        <w:t xml:space="preserve"> Nếu anh chị em muốn thấy thân thể của mình, hãy trở lại với Khải huyền 19, sau khi Lời giết chết chúng. Lời sẽ giết chết chúng. Anh chị em biết điều này rồi. Đúng, anh chị em xem thấy điều gì sẽ xảy ra khi Đấng Christ hiện đến trong Khải huyền 19, bắt đầu từ câu 17.</w:t>
      </w:r>
    </w:p>
    <w:p>
      <w:pPr>
        <w:pStyle w:val="Normal"/>
        <w:jc w:val="both"/>
        <w:rPr>
          <w:sz w:val="21"/>
          <w:szCs w:val="21"/>
        </w:rPr>
      </w:pPr>
      <w:r>
        <w:rPr>
          <w:sz w:val="21"/>
          <w:szCs w:val="21"/>
        </w:rPr>
      </w:r>
    </w:p>
    <w:p>
      <w:pPr>
        <w:pStyle w:val="Normal"/>
        <w:tabs>
          <w:tab w:val="clear" w:pos="720"/>
          <w:tab w:val="left" w:pos="300" w:leader="none"/>
        </w:tabs>
        <w:jc w:val="both"/>
        <w:rPr/>
      </w:pPr>
      <w:r>
        <w:rPr>
          <w:b/>
          <w:sz w:val="21"/>
          <w:szCs w:val="21"/>
        </w:rPr>
        <w:tab/>
        <w:tab/>
        <w:t xml:space="preserve">Tôi thấy một vị Thiên sứ đứng trong mặt trời; </w:t>
      </w:r>
    </w:p>
    <w:p>
      <w:pPr>
        <w:pStyle w:val="Normal"/>
        <w:tabs>
          <w:tab w:val="clear" w:pos="720"/>
          <w:tab w:val="left" w:pos="300" w:leader="none"/>
        </w:tabs>
        <w:jc w:val="both"/>
        <w:rPr/>
      </w:pPr>
      <w:r>
        <w:rPr>
          <w:sz w:val="21"/>
          <w:szCs w:val="21"/>
        </w:rPr>
        <w:t xml:space="preserve">   </w:t>
      </w:r>
      <w:r>
        <w:rPr>
          <w:sz w:val="21"/>
          <w:szCs w:val="21"/>
        </w:rPr>
        <w:tab/>
        <w:tab/>
        <w:t>Đây là điều sau khi... Hãy xem ở phía trước. “</w:t>
      </w:r>
      <w:r>
        <w:rPr>
          <w:b/>
          <w:sz w:val="21"/>
          <w:szCs w:val="21"/>
        </w:rPr>
        <w:t>Ngài mặc áo nhúng trong huyết, Danh Ngài được xưng là VUA của các vua, CHÚA của các chúa</w:t>
      </w:r>
      <w:r>
        <w:rPr>
          <w:sz w:val="21"/>
          <w:szCs w:val="21"/>
        </w:rPr>
        <w:t xml:space="preserve">.” (Trong câu thứ 13, Ngài được xưng là Lời của Đức Chúa Trời. Ngài là Vua của các vua, và Chúa của các chúa.) </w:t>
      </w:r>
    </w:p>
    <w:p>
      <w:pPr>
        <w:pStyle w:val="Normal"/>
        <w:tabs>
          <w:tab w:val="clear" w:pos="720"/>
          <w:tab w:val="left" w:pos="300" w:leader="none"/>
        </w:tabs>
        <w:jc w:val="both"/>
        <w:rPr/>
      </w:pPr>
      <w:r>
        <w:rPr>
          <w:b/>
          <w:sz w:val="21"/>
          <w:szCs w:val="21"/>
        </w:rPr>
        <w:tab/>
        <w:tab/>
        <w:t>Tôi thấy một vị Thiên sứ</w:t>
      </w:r>
      <w:r>
        <w:rPr>
          <w:sz w:val="21"/>
          <w:szCs w:val="21"/>
        </w:rPr>
        <w:t>... (Hãy xem. Người bước đến.)</w:t>
      </w:r>
    </w:p>
    <w:p>
      <w:pPr>
        <w:pStyle w:val="Normal"/>
        <w:ind w:firstLine="720"/>
        <w:jc w:val="both"/>
        <w:rPr/>
      </w:pPr>
      <w:r>
        <w:rPr>
          <w:b/>
          <w:sz w:val="21"/>
          <w:szCs w:val="21"/>
        </w:rPr>
        <w:t xml:space="preserve">Có một lưỡi Gươm bén ở miệng Ngài ra, Ngài sẽ lấy nó mà đánh các dân... </w:t>
      </w:r>
      <w:r>
        <w:rPr>
          <w:sz w:val="21"/>
          <w:szCs w:val="21"/>
        </w:rPr>
        <w:t>(Ra từ mịêng của Ngài, giống như từ miệng của Đức Chúa Trời đến miệng của Ngài.)</w:t>
      </w:r>
      <w:r>
        <w:rPr>
          <w:b/>
          <w:sz w:val="21"/>
          <w:szCs w:val="21"/>
        </w:rPr>
        <w:t xml:space="preserve"> ... Và cai trị họ bằng một cây gậy sắt. Ngài giày đạp thùng rượu cơn thạnh nộ của Đức Chúa Trời Toàn năng.</w:t>
      </w:r>
    </w:p>
    <w:p>
      <w:pPr>
        <w:pStyle w:val="Normal"/>
        <w:ind w:firstLine="720"/>
        <w:jc w:val="both"/>
        <w:rPr>
          <w:b/>
          <w:b/>
          <w:sz w:val="21"/>
          <w:szCs w:val="21"/>
        </w:rPr>
      </w:pPr>
      <w:r>
        <w:rPr>
          <w:b/>
          <w:sz w:val="21"/>
          <w:szCs w:val="21"/>
        </w:rPr>
        <w:t>Trên áo tơi và trên đùi Ngài, có đề một Danh là: “VUA CỦA CÁC VUA VÀ CHÚA CỦA CÁC CHÚA.”</w:t>
      </w:r>
    </w:p>
    <w:p>
      <w:pPr>
        <w:pStyle w:val="Normal"/>
        <w:ind w:firstLine="720"/>
        <w:jc w:val="both"/>
        <w:rPr>
          <w:sz w:val="21"/>
          <w:szCs w:val="21"/>
        </w:rPr>
      </w:pPr>
      <w:r>
        <w:rPr>
          <w:b/>
          <w:sz w:val="21"/>
          <w:szCs w:val="21"/>
        </w:rPr>
        <w:t>Tôi thấy một Thiên sứ…(</w:t>
      </w:r>
      <w:r>
        <w:rPr>
          <w:sz w:val="21"/>
          <w:szCs w:val="21"/>
        </w:rPr>
        <w:t>Bây giờ, hãy xem, bây giờ Ngài đến để trừng phạt. Ngài trừng phạt ai? Giê-sa-bên và A-háp, tiên tri giả.)</w:t>
      </w:r>
    </w:p>
    <w:p>
      <w:pPr>
        <w:pStyle w:val="Normal"/>
        <w:ind w:firstLine="720"/>
        <w:jc w:val="both"/>
        <w:rPr>
          <w:b/>
          <w:b/>
          <w:sz w:val="21"/>
          <w:szCs w:val="21"/>
        </w:rPr>
      </w:pPr>
      <w:r>
        <w:rPr>
          <w:b/>
          <w:sz w:val="21"/>
          <w:szCs w:val="21"/>
        </w:rPr>
        <w:t>Tôi thấy một Thiên sứ đứng trong mặt trời. Người cất tiếng lớn kêu các chim chóc bay giữa khoảng không của trời, mà rằng: Hãy đến, bây giờ hãy nhóm hiệp lại để dự Tiệc lớn của Đức Chúa Trời;</w:t>
      </w:r>
    </w:p>
    <w:p>
      <w:pPr>
        <w:pStyle w:val="Normal"/>
        <w:jc w:val="both"/>
        <w:rPr>
          <w:b/>
          <w:b/>
          <w:sz w:val="21"/>
          <w:szCs w:val="21"/>
        </w:rPr>
      </w:pPr>
      <w:r>
        <w:rPr>
          <w:b/>
          <w:sz w:val="21"/>
          <w:szCs w:val="21"/>
        </w:rPr>
      </w:r>
    </w:p>
    <w:p>
      <w:pPr>
        <w:pStyle w:val="Normal"/>
        <w:jc w:val="both"/>
        <w:rPr>
          <w:sz w:val="21"/>
          <w:szCs w:val="21"/>
        </w:rPr>
      </w:pPr>
      <w:r>
        <w:rPr>
          <w:sz w:val="21"/>
          <w:szCs w:val="21"/>
          <w:vertAlign w:val="superscript"/>
        </w:rPr>
        <w:t>361</w:t>
      </w:r>
      <w:r>
        <w:rPr>
          <w:sz w:val="21"/>
          <w:szCs w:val="21"/>
        </w:rPr>
        <w:t xml:space="preserve">  </w:t>
        <w:tab/>
        <w:t>Ngài cho họ ăn thịt các con  thú và các loài chim. Hãy xem điều này trong chương khác của sách Khải huyền. Và... (Một chút thôi.) “Giết bởi gươm, sự chết và những con thú trên đất.” Giáo hội Giê-sa-bên, thân thể của bà, bị chim chóc và thú của đất ăn thịt. Giống như A-háp và Giê-sa-bên đã ở trong thiên nhiên, họ cũng ở trong dạng thuộc linh, Hội Thánh. Anh chị em có hiểu tôi muốn nói điều gì ở đây không? Tốt lắm.</w:t>
      </w:r>
    </w:p>
    <w:p>
      <w:pPr>
        <w:pStyle w:val="Normal"/>
        <w:jc w:val="both"/>
        <w:rPr>
          <w:sz w:val="21"/>
          <w:szCs w:val="21"/>
        </w:rPr>
      </w:pPr>
      <w:r>
        <w:rPr>
          <w:sz w:val="21"/>
          <w:szCs w:val="21"/>
        </w:rPr>
      </w:r>
    </w:p>
    <w:p>
      <w:pPr>
        <w:pStyle w:val="Normal"/>
        <w:jc w:val="both"/>
        <w:rPr/>
      </w:pPr>
      <w:r>
        <w:rPr>
          <w:sz w:val="21"/>
          <w:szCs w:val="21"/>
          <w:vertAlign w:val="superscript"/>
        </w:rPr>
        <w:t>362</w:t>
      </w:r>
      <w:r>
        <w:rPr>
          <w:sz w:val="21"/>
          <w:szCs w:val="21"/>
        </w:rPr>
        <w:t xml:space="preserve">  </w:t>
        <w:tab/>
        <w:t>Ê-li, (Ôi!) Ê-li là Tiên tri trong thời A-háp và Giê-sa-bên, xác thịt. Chúa đã hứa sẽ làm điều tương tự theo như VÌ ĐÓ LÀ LỜI CHÚA PHÁN VẬY, trong Lời dành cho Giê-sa-bên, theo nghĩa thuộc linh: Hình thể Thánh Linh của Ngài trong chức vụ.</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Ê-li, mặc dầu trong thời của ông đã được xác chứng một cách thích đáng và sâu sắc, cũng không thể khiến họ quay trở lại với Lời. Đúng vậy không? Mặc dầu Ê-li đã cố gắng rất nhiều; Ông đã làm mọi thứ; Ông--ông cho họ thấy những dấu lạ; Nhưng họ đã chế nhạo ông. Tương tự như vậy người ta cũng sẽ làm với Ê-li thuộc linh này. Ông không thể nào khiến họ quay lại với Lời.</w:t>
      </w:r>
    </w:p>
    <w:p>
      <w:pPr>
        <w:pStyle w:val="Normal"/>
        <w:jc w:val="both"/>
        <w:rPr>
          <w:sz w:val="21"/>
          <w:szCs w:val="21"/>
        </w:rPr>
      </w:pPr>
      <w:r>
        <w:rPr>
          <w:sz w:val="21"/>
          <w:szCs w:val="21"/>
        </w:rPr>
      </w:r>
    </w:p>
    <w:p>
      <w:pPr>
        <w:pStyle w:val="Normal"/>
        <w:jc w:val="both"/>
        <w:rPr/>
      </w:pPr>
      <w:r>
        <w:rPr>
          <w:sz w:val="21"/>
          <w:szCs w:val="21"/>
          <w:vertAlign w:val="superscript"/>
        </w:rPr>
        <w:t>363</w:t>
      </w:r>
      <w:r>
        <w:rPr>
          <w:sz w:val="21"/>
          <w:szCs w:val="21"/>
        </w:rPr>
        <w:t xml:space="preserve">  </w:t>
        <w:tab/>
        <w:t>Ra khỏi hàng triệu... Hãy lắng nghe, hỡi Hội Thánh, nếu không anh chị em sẽ bị bối rối với điều này. Ra khỏi hàng triệu người trong thế gian vào thời của Ê-li, lúc Giê-sa-bên và A-háp đang trị vì, trong hình bóng của tiền hình bóng ngày hôm nay -- Ra khỏi cả thế gian, chỉ có 700 [7.000] người đựơc cứu nhờ sự rao giảng của Ê-li. Có đúng như vậy không? Đúng chính xá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ày, Ê-li không hề biết một người nào trong họ trong cách đó. Ông nghĩ ông là người duy nhất được cứu cho đến khi Đức Chúa Trời mở ra một trong những cái Ấn để tỏ cho ông thấy sự mầu nhiệm của Quyển sách rằng, Ngài còn cứu 700 [7.000] người không hề quỳ gối trước những tín điều mà nhiều người đã quỳ trước nó. Khi Đức Chúa Trời mở Quyển sách của Ngài cho Ê-li, Ngài phán, “Hãy chờ một chút, hỡi con trai Ta; Ta còn có 700 [7.000] người đang bị mắc kẹt ở ngoài kia: Tên của họ đã được ghi trong Sách từ buổi sáng thế. Chúng là người của Ta.” 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ức Chúa Trời đã mở những cái Ấn ra. Đó là lý do tại sao tôi nghĩ Giăng đã la lên vào một đêm nọ. Chắc chắn ông đã nhìn thấy tên của ông trong đó. Anh chị em thấy không? Một ngày kia, Đức Chúa Trời đã mở...</w:t>
      </w:r>
    </w:p>
    <w:p>
      <w:pPr>
        <w:pStyle w:val="Normal"/>
        <w:jc w:val="both"/>
        <w:rPr>
          <w:sz w:val="21"/>
          <w:szCs w:val="21"/>
        </w:rPr>
      </w:pPr>
      <w:r>
        <w:rPr>
          <w:sz w:val="21"/>
          <w:szCs w:val="21"/>
        </w:rPr>
      </w:r>
    </w:p>
    <w:p>
      <w:pPr>
        <w:pStyle w:val="Normal"/>
        <w:jc w:val="both"/>
        <w:rPr>
          <w:sz w:val="21"/>
          <w:szCs w:val="21"/>
        </w:rPr>
      </w:pPr>
      <w:r>
        <w:rPr>
          <w:sz w:val="21"/>
          <w:szCs w:val="21"/>
          <w:vertAlign w:val="superscript"/>
        </w:rPr>
        <w:t>368</w:t>
      </w:r>
      <w:r>
        <w:rPr>
          <w:sz w:val="21"/>
          <w:szCs w:val="21"/>
        </w:rPr>
        <w:t xml:space="preserve">  </w:t>
        <w:tab/>
        <w:t xml:space="preserve">Ê-li, ông đã giảng dạy, đã làm đủ mọi điều; Ông đã giảng ra tấm lòng của mình, làm mọi điều có thể làm, nhưng họ vẫn “hựm hừ” với ông và kêu ông nói rằng, “Ngươi là nguyên nhân của mọi vấn đề. Ngươi là con người duy linh. Ngươi là người đã gây ra tất cả những rắc rối. Ngươi đáng tội,” hay điều gì tương tự như vậy. Họ nói ông đủ mọi điều. Giê-sa-bên hăm doạ chặt đầu ông. Đúng vậy. Mọi người đều nghịch lại với ông. </w:t>
      </w:r>
    </w:p>
    <w:p>
      <w:pPr>
        <w:pStyle w:val="Normal"/>
        <w:jc w:val="both"/>
        <w:rPr/>
      </w:pPr>
      <w:r>
        <w:rPr>
          <w:sz w:val="21"/>
          <w:szCs w:val="21"/>
        </w:rPr>
        <w:t xml:space="preserve">   </w:t>
      </w:r>
      <w:r>
        <w:rPr>
          <w:sz w:val="21"/>
          <w:szCs w:val="21"/>
        </w:rPr>
        <w:tab/>
        <w:t>Rồi ông đã nói, “Chúa ôi, sau khi tôi làm xong mọi điều mà Ngài bảo tôi phải làm. Tôi đã giữ đúng theo Lời Ngài. Lúc Ngài bảo tôi điều gì, tôi đều can đảm. Tôi đã đến đối mặt với vua và mọi người để nói với họ điều, VÌ ĐÓ LÀ LỜI CHÚA PHÁN VẬY, điều gì Ngài không bảo tôi, tôi không nói nhưng điều gì đã xảy ra. Bây giờ, tôi đây, một con người duy nhất ra khỏi một đám người. Chỉ có một mình tôi còn lại, họ đang cố gắng giết chết tôi.”</w:t>
      </w:r>
    </w:p>
    <w:p>
      <w:pPr>
        <w:pStyle w:val="Normal"/>
        <w:jc w:val="both"/>
        <w:rPr>
          <w:sz w:val="21"/>
          <w:szCs w:val="21"/>
        </w:rPr>
      </w:pPr>
      <w:r>
        <w:rPr>
          <w:sz w:val="21"/>
          <w:szCs w:val="21"/>
        </w:rPr>
      </w:r>
    </w:p>
    <w:p>
      <w:pPr>
        <w:pStyle w:val="Normal"/>
        <w:jc w:val="both"/>
        <w:rPr/>
      </w:pPr>
      <w:r>
        <w:rPr>
          <w:sz w:val="21"/>
          <w:szCs w:val="21"/>
          <w:vertAlign w:val="superscript"/>
        </w:rPr>
        <w:t>370</w:t>
      </w:r>
      <w:r>
        <w:rPr>
          <w:sz w:val="21"/>
          <w:szCs w:val="21"/>
        </w:rPr>
        <w:t xml:space="preserve">  </w:t>
        <w:tab/>
        <w:t>Đức Chúa Trời phán, “Ta sẽ mở ra một trong những cái Ấn và tỏ cho ngươi vài điều.” “Ngươi biết, ta còn có 700 [7.000] người ở sau kia chưa từng quỳ gối hay dính dự vào những tín điều, những hệ phái. 700 [7.000] ngươi đang sẵn sàng cho sự cất lên. Ôi, ôi, Ngài phán với Tiên tri của Ngài, kẻ mà Ngài bày tỏ Lời Ngài cho, qua Kinh Thánh, “Ta còn có 700 [7.000] cái tên đã sẵn sàng ra khỏi thế hệ này, 700 [7.000] người. Họ không quỳ gối trước bất cứ tổ chức tôn giáo nào hay đến với những tín điều mà người ta đã tạo nên trong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chị em hiểu điều tôi muốn nói không? Thế thì điều này thật đơn giản. Sự việc chỉ có vậy. Đây là điều theo như Lời. Khi người xuất hiện trên màn ảnh, ông sẽ là một Tiên tri giống như tôi đang đứng nơi bục giảng này; Ông sẽ giữ Lời. Ông sẽ không quỳ gối xuống trước tín điều của bất cứ ai hay là điều gì khác. Đúng vậy.</w:t>
      </w:r>
    </w:p>
    <w:p>
      <w:pPr>
        <w:pStyle w:val="Normal"/>
        <w:jc w:val="both"/>
        <w:rPr>
          <w:sz w:val="21"/>
          <w:szCs w:val="21"/>
        </w:rPr>
      </w:pPr>
      <w:r>
        <w:rPr>
          <w:sz w:val="21"/>
          <w:szCs w:val="21"/>
        </w:rPr>
      </w:r>
    </w:p>
    <w:p>
      <w:pPr>
        <w:pStyle w:val="Normal"/>
        <w:jc w:val="both"/>
        <w:rPr/>
      </w:pPr>
      <w:r>
        <w:rPr>
          <w:sz w:val="21"/>
          <w:szCs w:val="21"/>
          <w:vertAlign w:val="superscript"/>
        </w:rPr>
        <w:t>371</w:t>
      </w:r>
      <w:r>
        <w:rPr>
          <w:sz w:val="21"/>
          <w:szCs w:val="21"/>
        </w:rPr>
        <w:t xml:space="preserve">  </w:t>
        <w:tab/>
        <w:t>Ông sẽ là một người tiều phu kiểu như Ê-li, ông giống như Giăng đã đến. Ông sẽ ghét phụ nữ, nói oang oang ra, những phụ nữ vô luân. Hỡi chàng trai, ông sẽ chỉ đường cho họ đi. Như Ê-li đã làm, như Giăng cũng đã làm, con người này cũng sẽ ngay thẳng với Lời. Ông sẽ chống lại những tổ chứ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ổ chức à? “Đừng tự nghĩ rằng, ‘Chúng ta có Áp-ra-ham tổ phụ của chúng ta,’ vì Ta nói, Đức Chúa Trời có thể khiến những đá này trở nên con cái cho Áp-ra-ham.” Chắc chắn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úng như vậy, các bạn ạ. Ấn Thứ Tư đang được mở ra ở đây, và những người cưỡi ngựa của bốn con ngựa đang được tỏ ra theo sự hiểu biết tốt nhất của tôi. Đây là tất cả những điều đã xảy ra trên đất. Ấn tiếp theo chúng ta thấy, trong Thiên đàng những linh hồn đang ở dưới Bàn thờ.</w:t>
      </w:r>
    </w:p>
    <w:p>
      <w:pPr>
        <w:pStyle w:val="Normal"/>
        <w:jc w:val="both"/>
        <w:rPr>
          <w:sz w:val="21"/>
          <w:szCs w:val="21"/>
        </w:rPr>
      </w:pPr>
      <w:r>
        <w:rPr>
          <w:sz w:val="21"/>
          <w:szCs w:val="21"/>
        </w:rPr>
      </w:r>
    </w:p>
    <w:p>
      <w:pPr>
        <w:pStyle w:val="Normal"/>
        <w:jc w:val="both"/>
        <w:rPr/>
      </w:pPr>
      <w:r>
        <w:rPr>
          <w:sz w:val="21"/>
          <w:szCs w:val="21"/>
          <w:vertAlign w:val="superscript"/>
        </w:rPr>
        <w:t>374</w:t>
      </w:r>
      <w:r>
        <w:rPr>
          <w:sz w:val="21"/>
          <w:szCs w:val="21"/>
        </w:rPr>
        <w:t xml:space="preserve">  </w:t>
        <w:tab/>
        <w:t>Trong khi kết thúc, tôi muốn nói vài điều -- Chỉ một vài lời ở đây thôi, tôi đã viết xuống rồi. Chúng ta đã đi qua bốn Ấn này, bốn cái Ấn đầu. Tối mai, chúng ta thay đổi cảnh khỏi thế gian tiếp tục đến... Giăng nhìn lên và thấy những linh hồn ở dưới Bàn thờ, Bàn thờ dâng của tế lễ. Tối mốt sẽ đề cập đến sự phán xét. Và đêm thứ tư, tối hôm qua, tối Chúa nhật, tôi không biết điều gì -- Tôi không biết những điều khác có ý nghĩa gì; Tôi chỉ đọc như anh chị em đã đọc; nhưng có sự yên lặng trong nửa giờ đồng hồ; Nhưng rồi có điều gì đó đã xảy ra. Tôi hy vọng Ngài sẽ bày tỏ. Ngài sẽ làm điều đó; Tôi thật hài lòng với ý muốn của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đã phải đi đến những chỗ khác trong Kinh Thánh, đến với Khải huyền 19 để cho thấy sự hiện đến của Đấng Christ sẽ diệt trừ anti-christ. Đây chính là lý do tại sao tôi phải để lại những câu này, chỉ lấy hai câu thôi. Tôi phải đi đến những phần khác trong Kinh Thánh để chứng mình những điều này; Đó là lý do tại sao tôi đã đến với Khải huyền 19, để chỉ cho thấy kết cục của anti-christ là sẽ bị tiêu diệt... Đấng Christ, khi Ngài đến, Ngài sẽ tiêu diệt anti-christ.</w:t>
      </w:r>
    </w:p>
    <w:p>
      <w:pPr>
        <w:pStyle w:val="Normal"/>
        <w:jc w:val="both"/>
        <w:rPr>
          <w:sz w:val="21"/>
          <w:szCs w:val="21"/>
        </w:rPr>
      </w:pPr>
      <w:r>
        <w:rPr>
          <w:sz w:val="21"/>
          <w:szCs w:val="21"/>
        </w:rPr>
      </w:r>
    </w:p>
    <w:p>
      <w:pPr>
        <w:pStyle w:val="Normal"/>
        <w:jc w:val="both"/>
        <w:rPr/>
      </w:pPr>
      <w:r>
        <w:rPr>
          <w:sz w:val="21"/>
          <w:szCs w:val="21"/>
          <w:vertAlign w:val="superscript"/>
        </w:rPr>
        <w:t>378</w:t>
      </w:r>
      <w:r>
        <w:rPr>
          <w:sz w:val="21"/>
          <w:szCs w:val="21"/>
        </w:rPr>
        <w:t xml:space="preserve">  </w:t>
        <w:tab/>
        <w:t xml:space="preserve">Đến với Khải huyền 10 để cho thấy Sứ điệp của vị Thiên sứ Thứ Bảy sẽ là một Con người trong những ngày cuối cùng này, được Đức Chúa Trời xức dầu cho chức vụ, giống như Tiên tri Ê-li (Điều đã được báo trước trong Ma-la-chi 4) để bày tỏ Lời Thật của Đức Chúa Trời ban đầu trong thế hệ này, Lời ban đầu của Đức Chúa Trời trong thế hệ này.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Giống như ông đã từng làm đối với Giê-sa-bên thiên nhiên, người này cũng sẽ làm cho Giê-sa-bên thuộc linh, những Giáo hội hệ ph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đã đi đến chương thứ 7, chương 10 từ câu 1 đến câu 7 để chứng minh rằng điều này là đúng, trải đến Ma-la-chi, A-mốt v. v... Để chứng minh điều đó. Ê-li là một vị Tiên tri đã nói Tiên tri và xét đoán Giê-sa-bên trong thế hệ đặc biệt đó, và Ê-li không hề chết. Ông không hề chết. Ông đã xuất hiện trở lại khoảng 800 năm sau bên cạnh Chúa Jêsus Christ tại Núi Hoá Hình. Ông không chết.</w:t>
      </w:r>
    </w:p>
    <w:p>
      <w:pPr>
        <w:pStyle w:val="Normal"/>
        <w:jc w:val="both"/>
        <w:rPr>
          <w:sz w:val="21"/>
          <w:szCs w:val="21"/>
        </w:rPr>
      </w:pPr>
      <w:r>
        <w:rPr>
          <w:sz w:val="21"/>
          <w:szCs w:val="21"/>
        </w:rPr>
      </w:r>
    </w:p>
    <w:p>
      <w:pPr>
        <w:pStyle w:val="Normal"/>
        <w:jc w:val="both"/>
        <w:rPr/>
      </w:pPr>
      <w:r>
        <w:rPr>
          <w:sz w:val="21"/>
          <w:szCs w:val="21"/>
          <w:vertAlign w:val="superscript"/>
        </w:rPr>
        <w:t>381</w:t>
      </w:r>
      <w:r>
        <w:rPr>
          <w:sz w:val="21"/>
          <w:szCs w:val="21"/>
        </w:rPr>
        <w:t xml:space="preserve">  </w:t>
        <w:tab/>
        <w:t>Chúng ta nhận thấy rằng linh của ông ở trong một con người được xức dầu, theo Lời hứa của Đức Chúa Trời dành cho những ngày cuối cùng này, Ngài hứa sẽ làm điều tương tự đối với linh Giê-sa-bên như đã làm cho Giê-sa-bên xác thịt, trong thời đại cuối cù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Đó là lý do tại sao tôi đã trải qua nhiều chỗ trong Kinh Thánh để chứng minh, và không để lại sự thắc mắc nào trong trí của anh chị em. Nếu có thắc mắc, thì anh chị em hãy cho tôi biết. Hãy viết thư cho tôi hoặc viết một mẫu giấy nhỏ... Chúng nó pha trộn hoàn toàn đến nỗi thú vật sẽ tiêu huỷ thân xác thiên nhiên của chúng trong ngày cuối cùng, sẽ ăn thịt họ như chúng đã làm.</w:t>
      </w:r>
    </w:p>
    <w:p>
      <w:pPr>
        <w:pStyle w:val="Normal"/>
        <w:jc w:val="both"/>
        <w:rPr>
          <w:sz w:val="21"/>
          <w:szCs w:val="21"/>
        </w:rPr>
      </w:pPr>
      <w:r>
        <w:rPr>
          <w:sz w:val="21"/>
          <w:szCs w:val="21"/>
        </w:rPr>
      </w:r>
    </w:p>
    <w:p>
      <w:pPr>
        <w:pStyle w:val="Normal"/>
        <w:jc w:val="both"/>
        <w:rPr/>
      </w:pPr>
      <w:r>
        <w:rPr>
          <w:sz w:val="21"/>
          <w:szCs w:val="21"/>
          <w:vertAlign w:val="superscript"/>
        </w:rPr>
        <w:t>384</w:t>
      </w:r>
      <w:r>
        <w:rPr>
          <w:sz w:val="21"/>
          <w:szCs w:val="21"/>
        </w:rPr>
        <w:t xml:space="preserve">  </w:t>
        <w:tab/>
        <w:t>Sự mặc khải tốt nhất mà Đức Chúa Trời đã ban cho tôi đã tiên báo trước rằng điều đó sẽ được làm trọn, đây là Lẽ thật về bốn người cưỡi ngựa theo sự hiểu biết của tôi.</w:t>
      </w:r>
    </w:p>
    <w:p>
      <w:pPr>
        <w:pStyle w:val="Normal"/>
        <w:jc w:val="both"/>
        <w:rPr/>
      </w:pPr>
      <w:r>
        <w:rPr>
          <w:sz w:val="21"/>
          <w:szCs w:val="21"/>
        </w:rPr>
        <w:t xml:space="preserve">    </w:t>
      </w:r>
      <w:r>
        <w:rPr>
          <w:sz w:val="21"/>
          <w:szCs w:val="21"/>
        </w:rPr>
        <w:tab/>
        <w:t>Anh chị em nghĩ gì về Chúa Jêsus?</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Con yêu Ngài, con yêu Ngài</w:t>
      </w:r>
    </w:p>
    <w:p>
      <w:pPr>
        <w:pStyle w:val="Normal"/>
        <w:jc w:val="both"/>
        <w:rPr>
          <w:i/>
          <w:i/>
          <w:sz w:val="21"/>
          <w:szCs w:val="21"/>
        </w:rPr>
      </w:pPr>
      <w:r>
        <w:rPr>
          <w:i/>
          <w:sz w:val="21"/>
          <w:szCs w:val="21"/>
        </w:rPr>
        <w:t xml:space="preserve">    </w:t>
      </w:r>
      <w:r>
        <w:rPr>
          <w:i/>
          <w:sz w:val="21"/>
          <w:szCs w:val="21"/>
        </w:rPr>
        <w:tab/>
        <w:t>Bởi vì Ngài yêu con trước</w:t>
      </w:r>
    </w:p>
    <w:p>
      <w:pPr>
        <w:pStyle w:val="Normal"/>
        <w:jc w:val="both"/>
        <w:rPr>
          <w:i/>
          <w:i/>
          <w:sz w:val="21"/>
          <w:szCs w:val="21"/>
        </w:rPr>
      </w:pPr>
      <w:r>
        <w:rPr>
          <w:i/>
          <w:sz w:val="21"/>
          <w:szCs w:val="21"/>
        </w:rPr>
        <w:t xml:space="preserve">    </w:t>
      </w:r>
      <w:r>
        <w:rPr>
          <w:i/>
          <w:sz w:val="21"/>
          <w:szCs w:val="21"/>
        </w:rPr>
        <w:tab/>
        <w:t>Ngài đã trả giá cho sự cứu rỗi con</w:t>
      </w:r>
    </w:p>
    <w:p>
      <w:pPr>
        <w:pStyle w:val="Normal"/>
        <w:jc w:val="both"/>
        <w:rPr>
          <w:i/>
          <w:i/>
          <w:sz w:val="21"/>
          <w:szCs w:val="21"/>
        </w:rPr>
      </w:pPr>
      <w:r>
        <w:rPr>
          <w:i/>
          <w:sz w:val="21"/>
          <w:szCs w:val="21"/>
        </w:rPr>
        <w:t xml:space="preserve">    </w:t>
      </w:r>
      <w:r>
        <w:rPr>
          <w:i/>
          <w:sz w:val="21"/>
          <w:szCs w:val="21"/>
        </w:rPr>
        <w:tab/>
        <w:t>Trên cây gỗ tại đồi Gô-gô-tha.</w:t>
      </w:r>
    </w:p>
    <w:p>
      <w:pPr>
        <w:pStyle w:val="Normal"/>
        <w:jc w:val="both"/>
        <w:rPr>
          <w:i/>
          <w:i/>
          <w:sz w:val="21"/>
          <w:szCs w:val="21"/>
        </w:rPr>
      </w:pPr>
      <w:r>
        <w:rPr>
          <w:i/>
          <w:sz w:val="21"/>
          <w:szCs w:val="21"/>
        </w:rPr>
      </w:r>
    </w:p>
    <w:p>
      <w:pPr>
        <w:pStyle w:val="Normal"/>
        <w:jc w:val="both"/>
        <w:rPr>
          <w:sz w:val="21"/>
          <w:szCs w:val="21"/>
        </w:rPr>
      </w:pPr>
      <w:r>
        <w:rPr>
          <w:sz w:val="21"/>
          <w:szCs w:val="21"/>
          <w:vertAlign w:val="superscript"/>
        </w:rPr>
        <w:t>386</w:t>
      </w:r>
      <w:r>
        <w:rPr>
          <w:sz w:val="21"/>
          <w:szCs w:val="21"/>
        </w:rPr>
        <w:t xml:space="preserve">  </w:t>
        <w:tab/>
        <w:t>Nên nhớ, (Cứ tiến lên nếu anh chị em muốn) -- Đừng có ác cảm với con người trong bất kỳ tổ chức nào, bởi vì Đức Chúa Trời cũng có những con cái trong hệ thống Công giáo; Ngài cũng có con cái trong hệ thống Giám Lý; Ngài cũng có con cái trong hệ thống Báp tít. Bao nhiêu người... Tất cả hệ thống tổ chức khác nhau đang đại diện ở đây trong buổi tối hôm nay, bước ra khỏi đó khi anh chị em thấy Ánh Sáng không? Xin hãy đưa tay của anh chị em lê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ên nhớ rằng, có những người ở ngoài kia giống như anh chị em, nhưng đó là hệ thống bị giết. Linh của anti-christ cuối cùng đem họ đến một chỗ đến nỗi họ không còn muốn nghe Lẽ thật nào.</w:t>
      </w:r>
    </w:p>
    <w:p>
      <w:pPr>
        <w:pStyle w:val="Normal"/>
        <w:jc w:val="both"/>
        <w:rPr>
          <w:sz w:val="21"/>
          <w:szCs w:val="21"/>
        </w:rPr>
      </w:pPr>
      <w:r>
        <w:rPr>
          <w:sz w:val="21"/>
          <w:szCs w:val="21"/>
        </w:rPr>
      </w:r>
    </w:p>
    <w:p>
      <w:pPr>
        <w:pStyle w:val="Normal"/>
        <w:jc w:val="both"/>
        <w:rPr/>
      </w:pPr>
      <w:r>
        <w:rPr>
          <w:sz w:val="21"/>
          <w:szCs w:val="21"/>
          <w:vertAlign w:val="superscript"/>
        </w:rPr>
        <w:t>387</w:t>
      </w:r>
      <w:r>
        <w:rPr>
          <w:sz w:val="21"/>
          <w:szCs w:val="21"/>
        </w:rPr>
        <w:t xml:space="preserve">  </w:t>
        <w:tab/>
        <w:t xml:space="preserve">Anh chị em có nhớ, vào một đêm kia tôi đã nói qua việc niêm ấn không? Nếu một người đã nghe tiếng gọi ân xá, nhưng anh ta lại từ chối đến với sự tự do, bởi vì anh ta đã bị buộc chặt vào cây trụ và có một dấu dùi nơi lỗ tai. Tai được dùng để nghe; Đức tin đến bởi sự nghe. Nếu một người đã nghe mà lại từ chối tiếp nhận sự tự do dành cho mình, thì anh ta phải phục vụ ông chủ hệ phái của mình cho hết khoảng đời còn lại. A-men! Ôi. Ngài há chẳng tuyệt vời sao?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Con yêu Ngài, con yêu Ngài</w:t>
      </w:r>
      <w:r>
        <w:rPr>
          <w:sz w:val="21"/>
          <w:szCs w:val="21"/>
        </w:rPr>
        <w:t xml:space="preserve"> (Chúng ta hãy đưa tay lên và thờ phượng Ngài.)</w:t>
      </w:r>
    </w:p>
    <w:p>
      <w:pPr>
        <w:pStyle w:val="Normal"/>
        <w:jc w:val="both"/>
        <w:rPr/>
      </w:pPr>
      <w:r>
        <w:rPr>
          <w:sz w:val="21"/>
          <w:szCs w:val="21"/>
        </w:rPr>
        <w:t xml:space="preserve">    </w:t>
      </w:r>
      <w:r>
        <w:rPr>
          <w:sz w:val="21"/>
          <w:szCs w:val="21"/>
        </w:rPr>
        <w:tab/>
      </w:r>
      <w:r>
        <w:rPr>
          <w:i/>
          <w:sz w:val="21"/>
          <w:szCs w:val="21"/>
        </w:rPr>
        <w:t>Bởi vì Ngài đã yêu con trước (Vinh thay!)</w:t>
      </w:r>
    </w:p>
    <w:p>
      <w:pPr>
        <w:pStyle w:val="Normal"/>
        <w:jc w:val="both"/>
        <w:rPr>
          <w:i/>
          <w:i/>
          <w:sz w:val="21"/>
          <w:szCs w:val="21"/>
        </w:rPr>
      </w:pPr>
      <w:r>
        <w:rPr>
          <w:i/>
          <w:sz w:val="21"/>
          <w:szCs w:val="21"/>
        </w:rPr>
        <w:t xml:space="preserve">    </w:t>
      </w:r>
      <w:r>
        <w:rPr>
          <w:i/>
          <w:sz w:val="21"/>
          <w:szCs w:val="21"/>
        </w:rPr>
        <w:tab/>
        <w:t>Đã trả giá cho sự cứu rỗi của con</w:t>
      </w:r>
    </w:p>
    <w:p>
      <w:pPr>
        <w:pStyle w:val="Normal"/>
        <w:jc w:val="both"/>
        <w:rPr>
          <w:sz w:val="21"/>
          <w:szCs w:val="21"/>
        </w:rPr>
      </w:pPr>
      <w:r>
        <w:rPr>
          <w:i/>
          <w:sz w:val="21"/>
          <w:szCs w:val="21"/>
        </w:rPr>
        <w:t xml:space="preserve">    </w:t>
      </w:r>
      <w:r>
        <w:rPr>
          <w:i/>
          <w:sz w:val="21"/>
          <w:szCs w:val="21"/>
        </w:rPr>
        <w:tab/>
        <w:t>Trên cây gỗ tại đồi Gô-gô-th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in hãy cúi đầu và chúng ta hãy thờ phượng Ngài trong khi chúng ta ngân nga theo bài hát này.</w:t>
      </w:r>
    </w:p>
    <w:p>
      <w:pPr>
        <w:pStyle w:val="Normal"/>
        <w:jc w:val="both"/>
        <w:rPr>
          <w:sz w:val="21"/>
          <w:szCs w:val="21"/>
        </w:rPr>
      </w:pPr>
      <w:r>
        <w:rPr>
          <w:sz w:val="21"/>
          <w:szCs w:val="21"/>
        </w:rPr>
      </w:r>
    </w:p>
    <w:p>
      <w:pPr>
        <w:pStyle w:val="Normal"/>
        <w:jc w:val="both"/>
        <w:rPr>
          <w:sz w:val="21"/>
          <w:szCs w:val="21"/>
        </w:rPr>
      </w:pPr>
      <w:r>
        <w:rPr>
          <w:sz w:val="21"/>
          <w:szCs w:val="21"/>
          <w:vertAlign w:val="superscript"/>
        </w:rPr>
        <w:t>390</w:t>
      </w:r>
      <w:r>
        <w:rPr>
          <w:sz w:val="21"/>
          <w:szCs w:val="21"/>
        </w:rPr>
        <w:t xml:space="preserve">  </w:t>
        <w:tab/>
        <w:t xml:space="preserve">Lạy Chúa, chúng con thật biết ơn Ngài làm sao. Chúa ơi, con thật là vui mừng, thật hạnh phúc bởi Ngài và dân sự của Ngài. Ôi, Chúa ôi, Ngài đã trả giá cho sự cứu rỗi của chúng con tại đồi Gô-gô-tha. Chúng con vui mừng đón nhận điều này, Chúa ôi. Chúa ơi, xin Ngài hãy thử chúng con, bởi Thánh Linh của Ngài, nếu có con quỷ nào giữa vòng chúng con, bất cứ kẻ vô tín nào với Lời, bất kỳ người nào ở đây, Cha ơi, những kẻ không chấm dứt những Lời hứa của Đức Chúa Trời với từ “A-men!”, nguyện xin Đức Thánh Linh giáng xuống, Người cưỡi ngựa trắng, khi Thánh Linh của Ngài, Thánh Linh của Đấng Christ đối mặt với anti-christ, và gọi dân sự của Ngài ra.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in hãy gọi họ ra, Chúa ôi. Xin cho họ ăn năn; Nhanh chóng đến với Ngài, được đổ đầy với Dầu và Rượu, được thay đổi từ áo choàng của hệ phái của sự chết Ca-in đến áo choàng trắng như tuyết đã được ban cho bởi Chàng Rể; Để rồi họ sẽ đến với bữa Tiệc cưới vào một ngày kia trong Lời xác chứng về sự phục sinh. Xin nhậm lời, Chúa ơi. Xin tra xét những tấm lòng, trong khi dân sự đang chờ đợi Ngài, trong Danh Chúa Jêsus.</w:t>
      </w:r>
    </w:p>
    <w:p>
      <w:pPr>
        <w:pStyle w:val="Normal"/>
        <w:jc w:val="both"/>
        <w:rPr>
          <w:sz w:val="21"/>
          <w:szCs w:val="21"/>
        </w:rPr>
      </w:pPr>
      <w:r>
        <w:rPr>
          <w:sz w:val="21"/>
          <w:szCs w:val="21"/>
        </w:rPr>
      </w:r>
    </w:p>
    <w:p>
      <w:pPr>
        <w:pStyle w:val="Normal"/>
        <w:jc w:val="both"/>
        <w:rPr/>
      </w:pPr>
      <w:r>
        <w:rPr>
          <w:sz w:val="21"/>
          <w:szCs w:val="21"/>
          <w:vertAlign w:val="superscript"/>
        </w:rPr>
        <w:t>393</w:t>
      </w:r>
      <w:r>
        <w:rPr>
          <w:sz w:val="21"/>
          <w:szCs w:val="21"/>
        </w:rPr>
        <w:t xml:space="preserve">  </w:t>
        <w:tab/>
        <w:t>Xin hãy dò xét lại lòng của mình, anh em ơi, chị em ơi, những người bạn của tôi ơi. Tôi đã ở với anh chị em đã lâu -- đã 33 năm rồi. Có khi nào tôi nói với anh chị em những điều trong Danh Chúa Jêsus mà lại không xảy ra không? Hãy tìm kiếm Đấng Christ trong khi anh chị em còn cơ hội. Có lẽ chẳng còn bao lâu nữa sẽ đến lúc anh chị em không thể làm gì được. Ngài có thể rời khỏi ngai cầu thay của Ngài bất cứ lúc nào; Anh chị em có thể đã kêu lên với cả tấm lòng, anh chị em có thể dậm chân nhảy nhót, anh chị em có thể nói tiếng lạ, anh chị em có thể chạy đôn chạy đáo, anh chị em có thể làm bất cứ điều gì mình muốn để gia nhập những Giáo hội trong thế gian; Không có điều gì, không còn Chất Tẩy nào nữa cho tội lỗi của anh chị em. Anh chị em đang làm gì? Anh chị em đang ở tại chỗ nào?</w:t>
      </w:r>
    </w:p>
    <w:p>
      <w:pPr>
        <w:pStyle w:val="Normal"/>
        <w:jc w:val="both"/>
        <w:rPr>
          <w:sz w:val="21"/>
          <w:szCs w:val="21"/>
        </w:rPr>
      </w:pPr>
      <w:r>
        <w:rPr>
          <w:sz w:val="21"/>
          <w:szCs w:val="21"/>
        </w:rPr>
      </w:r>
    </w:p>
    <w:p>
      <w:pPr>
        <w:pStyle w:val="Normal"/>
        <w:jc w:val="both"/>
        <w:rPr/>
      </w:pPr>
      <w:r>
        <w:rPr>
          <w:sz w:val="21"/>
          <w:szCs w:val="21"/>
          <w:vertAlign w:val="superscript"/>
        </w:rPr>
        <w:t>394</w:t>
      </w:r>
      <w:r>
        <w:rPr>
          <w:sz w:val="21"/>
          <w:szCs w:val="21"/>
        </w:rPr>
        <w:t xml:space="preserve">  </w:t>
        <w:tab/>
        <w:t>Trog lúc tôi tin với cả tấm lòng, Ngai vẫn còn đang mở. Tôi tin Ngài vẫn còn đang ở trên Ngai của Đức Chúa Trời, nhưng chẳng bao lâu nữa Ngài sẽ đứng dậy và bước ra để công bố những gì Ngài đã cứu chuộc. Ngài đang làm công việc của Người Cứu Chuộc Trong Dòng Họ, trong lúc Ru-tơ ngồi đợi. Nhưng chẳng bao lâu nữa, anh chị em biết, sau khi Bô-ô đã làm trọn công việc của Người Trong Dòng Họ, ông đến công bố quyền sở hữu của mình, điều này đúng y như Kinh Thánh đã nói Ngài làm. Ngài bước ra nhận lấy Quyển Sách; Sự cầu thay đã kết thúc. Ngài bước ra khỏi ngai. Không còn Huyết trên Ngôi Thương Xót nữa, còn lại điều gì đây? Ngôi Phán Xé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ừng để điều này được nói ra trong những ngày đó, “Tôi nghĩ sự </w:t>
      </w:r>
      <w:r>
        <w:rPr>
          <w:color w:val="FF0000"/>
          <w:sz w:val="21"/>
          <w:szCs w:val="21"/>
        </w:rPr>
        <w:t>C</w:t>
      </w:r>
      <w:r>
        <w:rPr>
          <w:sz w:val="21"/>
          <w:szCs w:val="21"/>
        </w:rPr>
        <w:t>ất lên sẽ xảy ra.” Nhưng lại nghe có Tiếng đáp, “Điều đó đã xảy ra trong quá khứ rồi!” Xin Đức Chúa Trời giúp đỡ anh chị em. Chúng ta hãy cúi đầ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Anh Neville, xin mời anh lên đây để cầu nguyện kết thúc hay làm điều gì mà anh phải làm. Xin Đức Chúa Trời chúc phước trên anh chị em cho đến tối ngày mai.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jc w:val="center"/>
        <w:rPr>
          <w:sz w:val="21"/>
          <w:szCs w:val="21"/>
        </w:rPr>
      </w:pPr>
      <w:r>
        <w:rPr>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2">
        <w:r>
          <w:rPr>
            <w:rStyle w:val="InternetLink"/>
            <w:color w:val="FF0000"/>
            <w:szCs w:val="20"/>
            <w:lang w:val="es-ES_tradnl"/>
          </w:rPr>
          <w:t>Vn.BibleWay.org</w:t>
        </w:r>
      </w:hyperlink>
    </w:p>
    <w:p>
      <w:pPr>
        <w:pStyle w:val="Normal"/>
        <w:snapToGrid w:val="false"/>
        <w:jc w:val="center"/>
        <w:rPr>
          <w:color w:val="FF0000"/>
          <w:szCs w:val="20"/>
          <w:lang w:val="es-ES_tradnl"/>
        </w:rPr>
      </w:pPr>
      <w:r>
        <w:rPr>
          <w:color w:val="FF0000"/>
          <w:szCs w:val="20"/>
          <w:lang w:val="es-ES_tradnl"/>
        </w:rPr>
        <w:t xml:space="preserve">Email: </w:t>
      </w:r>
      <w:hyperlink r:id="rId3">
        <w:r>
          <w:rPr>
            <w:rStyle w:val="InternetLink"/>
            <w:color w:val="FF0000"/>
            <w:szCs w:val="20"/>
            <w:lang w:val="es-ES_tradnl"/>
          </w:rPr>
          <w:t>ThanhDoCanada@Yahoo.Ca</w:t>
        </w:r>
      </w:hyperlink>
    </w:p>
    <w:p>
      <w:pPr>
        <w:pStyle w:val="Normal"/>
        <w:jc w:val="center"/>
        <w:rPr>
          <w:sz w:val="21"/>
          <w:szCs w:val="21"/>
        </w:rPr>
      </w:pPr>
      <w:r>
        <w:rPr>
          <w:sz w:val="21"/>
          <w:szCs w:val="21"/>
        </w:rPr>
        <w:t xml:space="preserve"> </w:t>
      </w:r>
    </w:p>
    <w:p>
      <w:pPr>
        <w:pStyle w:val="Normal"/>
        <w:jc w:val="both"/>
        <w:rPr>
          <w:sz w:val="21"/>
          <w:szCs w:val="21"/>
        </w:rPr>
      </w:pPr>
      <w:r>
        <w:rPr>
          <w:sz w:val="21"/>
          <w:szCs w:val="21"/>
        </w:rPr>
      </w:r>
    </w:p>
    <w:p>
      <w:pPr>
        <w:pStyle w:val="Normal"/>
        <w:rPr>
          <w:sz w:val="21"/>
          <w:szCs w:val="21"/>
        </w:rPr>
      </w:pPr>
      <w:r>
        <w:rPr>
          <w:sz w:val="21"/>
          <w:szCs w:val="21"/>
        </w:rPr>
      </w:r>
    </w:p>
    <w:p>
      <w:pPr>
        <w:pStyle w:val="Normal"/>
        <w:rPr/>
      </w:pPr>
      <w:r>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4:00Z</dcterms:created>
  <dc:creator>Phuong</dc:creator>
  <dc:description/>
  <cp:keywords/>
  <dc:language>en-US</dc:language>
  <cp:lastModifiedBy>Phuong</cp:lastModifiedBy>
  <dcterms:modified xsi:type="dcterms:W3CDTF">2013-07-10T07:25:00Z</dcterms:modified>
  <cp:revision>17</cp:revision>
  <dc:subject/>
  <dc:title>Ấn Thứ Tư</dc:title>
</cp:coreProperties>
</file>