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36"/>
          <w:szCs w:val="36"/>
        </w:rPr>
        <w:t>Ấn Thứ Năm</w:t>
      </w:r>
      <w:r>
        <w:rPr>
          <w:sz w:val="36"/>
          <w:szCs w:val="36"/>
        </w:rPr>
        <w:t xml:space="preserve">   </w:t>
      </w:r>
    </w:p>
    <w:p>
      <w:pPr>
        <w:pStyle w:val="Normal"/>
        <w:jc w:val="center"/>
        <w:rPr>
          <w:sz w:val="21"/>
          <w:szCs w:val="21"/>
        </w:rPr>
      </w:pPr>
      <w:r>
        <w:rPr>
          <w:sz w:val="36"/>
          <w:szCs w:val="36"/>
        </w:rPr>
        <w:t xml:space="preserve">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szCs w:val="20"/>
        </w:rPr>
      </w:pPr>
      <w:r>
        <w:rPr>
          <w:sz w:val="21"/>
          <w:szCs w:val="21"/>
        </w:rPr>
        <w:t xml:space="preserve"> </w:t>
      </w:r>
      <w:r>
        <w:rPr>
          <w:szCs w:val="20"/>
        </w:rPr>
        <w:t xml:space="preserve">Sứ điệp nầy được dịch từ băng ghi âm số </w:t>
      </w:r>
      <w:r>
        <w:rPr>
          <w:b/>
          <w:color w:val="0000FF"/>
          <w:sz w:val="18"/>
          <w:szCs w:val="18"/>
        </w:rPr>
        <w:t>63-0322 “The Fifth Seal</w:t>
      </w:r>
      <w:r>
        <w:rPr>
          <w:color w:val="0000FF"/>
          <w:sz w:val="18"/>
          <w:szCs w:val="18"/>
        </w:rPr>
        <w:t>”</w:t>
      </w:r>
      <w:r>
        <w:rPr>
          <w:sz w:val="18"/>
          <w:szCs w:val="18"/>
        </w:rPr>
        <w:t xml:space="preserve">, dài 162 phút, giảng vào tối thứ Sáu, ngày 22/3/1963, bởi Anh (Mục sư) Brother William Marrion Branham, tại Đền Tạm Branham Tabernacle, Jeffersonville, Indiana, USA. (Bản dịch tiếng Việt lần thứ </w:t>
      </w:r>
      <w:r>
        <w:rPr>
          <w:color w:val="FF0000"/>
          <w:sz w:val="18"/>
          <w:szCs w:val="18"/>
        </w:rPr>
        <w:t>6, đã sửa lại theo The Message 2013, ngày 10/7/2013 - Vietnamese Translation, Ver. 6</w:t>
      </w:r>
      <w:r>
        <w:rPr>
          <w:sz w:val="18"/>
          <w:szCs w:val="18"/>
        </w:rPr>
        <w:t>.)</w:t>
      </w:r>
    </w:p>
    <w:p>
      <w:pPr>
        <w:pStyle w:val="Normal"/>
        <w:jc w:val="both"/>
        <w:rPr>
          <w:sz w:val="21"/>
          <w:szCs w:val="21"/>
        </w:rPr>
      </w:pPr>
      <w:r>
        <w:rPr>
          <w:sz w:val="21"/>
          <w:szCs w:val="21"/>
        </w:rPr>
      </w:r>
    </w:p>
    <w:p>
      <w:pPr>
        <w:pStyle w:val="Normal"/>
        <w:jc w:val="both"/>
        <w:rPr/>
      </w:pPr>
      <w:r>
        <w:rPr>
          <w:sz w:val="21"/>
          <w:szCs w:val="21"/>
          <w:vertAlign w:val="superscript"/>
        </w:rPr>
        <w:t>1</w:t>
      </w:r>
      <w:r>
        <w:rPr>
          <w:sz w:val="21"/>
          <w:szCs w:val="21"/>
        </w:rPr>
        <w:t xml:space="preserve">  </w:t>
        <w:tab/>
        <w:t xml:space="preserve">Xin chúng ta hãy cúi đầu để cầu nguyệ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ính lạy Cha Thiên Thượng từ ái, là Đức Chúa Trời Toàn Năng, Đấng đã đem Đức Chúa Jêsus Christ trở lại từ trong cõi chết và ban Ngài cho chúng con vào những ngày cuối cùng này trong năng quyền của Đức Thánh Linh, chúng con được an ủi vì sự thăm viếng lớn lao của Đức Chúa Trời bất tử. Giờ này, Cha ôi, chúng con đang đối diện với thì giờ khác, một thì giờ có thể thay đổi nơi đến vĩnh cửu của nhiều người. Để đến gần nơi này, Chúa ôi, chúng con không đủ khả năng, vì chính trong Kinh Thánh Chiên Con đã lấy Sách và mở các Ấn ra.</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Ôi Chiên Con của Đức Chúa Trời ơi, chúng con cầu xin Ngài đến. Chúa ôi, chúng con kêu cầu Ngài, Chúa Cứu Thế vĩ đại của chúng con ô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Xin hãy đến và chỉ cho chúng con biết kế hoạch cứu chuộc của Ngài đã được giấu kín suốt nhiều năm, xin mở Ấn Thứ Năm này cho chúng con tối nay, Cha ôi, và bày tỏ những gì ở bên dưới Ấn cho chúng con, để chúng con có thể đi ra làm một Cơ-đốc nhân tốt hơn lúc này. Hầu cho chúng con có thể làm tốt hơn với công tác đặt ở phía trước. Chúng con cầu xin nhơn Danh Chúa Jêsus. A-men!</w:t>
      </w:r>
    </w:p>
    <w:p>
      <w:pPr>
        <w:pStyle w:val="Normal"/>
        <w:jc w:val="both"/>
        <w:rPr>
          <w:sz w:val="21"/>
          <w:szCs w:val="21"/>
        </w:rPr>
      </w:pPr>
      <w:r>
        <w:rPr>
          <w:sz w:val="21"/>
          <w:szCs w:val="21"/>
        </w:rPr>
      </w:r>
    </w:p>
    <w:p>
      <w:pPr>
        <w:pStyle w:val="Normal"/>
        <w:jc w:val="both"/>
        <w:rPr/>
      </w:pPr>
      <w:r>
        <w:rPr>
          <w:sz w:val="21"/>
          <w:szCs w:val="21"/>
          <w:vertAlign w:val="superscript"/>
        </w:rPr>
        <w:t>5</w:t>
      </w:r>
      <w:r>
        <w:rPr>
          <w:sz w:val="21"/>
          <w:szCs w:val="21"/>
        </w:rPr>
        <w:t xml:space="preserve">  </w:t>
        <w:tab/>
        <w:t>Chào các bạn. Tôi thấy rằng Buổi nhóm này là một đặc ân tuyệt vời được ở đây tối nay để nói về sự kiện vĩ đại này. Tôi không biết nơi nào tôi có thể cảm thấy tốt hơn nơi đây để hầu việc Vua. Còn bây giờ, đặc biệt là đến những bài học này mà chúng ta đang thật sự chờ đợi... Nếu Ngài không mặc khải với tôi, tôi không thể nói điều gì với các bạ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sẽ không cố gắng dùng ý tưởng riêng nào của mình hay bất cứ điều gì, chỉ nói đúng như Ngài sẽ ban cho. Đúng thế. Và tôi chắc rằng nếu tôi không sử dụng ý tưởng riêng của mình và nó đến theo cách của nó, thì tất cả suốt cuộc đời sẽ không có điều gì sai; Nó sẽ không sai lúc này.</w:t>
      </w:r>
    </w:p>
    <w:p>
      <w:pPr>
        <w:pStyle w:val="Normal"/>
        <w:jc w:val="both"/>
        <w:rPr>
          <w:sz w:val="21"/>
          <w:szCs w:val="21"/>
        </w:rPr>
      </w:pPr>
      <w:r>
        <w:rPr>
          <w:sz w:val="21"/>
          <w:szCs w:val="21"/>
        </w:rPr>
      </w:r>
    </w:p>
    <w:p>
      <w:pPr>
        <w:pStyle w:val="Normal"/>
        <w:jc w:val="both"/>
        <w:rPr>
          <w:sz w:val="21"/>
          <w:szCs w:val="21"/>
        </w:rPr>
      </w:pPr>
      <w:r>
        <w:rPr>
          <w:sz w:val="21"/>
          <w:szCs w:val="21"/>
          <w:vertAlign w:val="superscript"/>
        </w:rPr>
        <w:t>6</w:t>
      </w:r>
      <w:r>
        <w:rPr>
          <w:sz w:val="21"/>
          <w:szCs w:val="21"/>
        </w:rPr>
        <w:t xml:space="preserve">  </w:t>
        <w:tab/>
        <w:t xml:space="preserve">Chúng ta thật sự vinh hiển và rất, rất biết ơn vì những gì Ngài đã làm cho chúng ta qua cánh tay vĩ đại nhiệm mầu của Đức Chúa Trời hằng sống. Điều nầy vĩ đại hơn biết bao, phương chi chúng ta có thể là một dân đặc ân hơn khi có sự Hiện diện của Vua trên muôn vua, Chúa của muôn Chúa của chúng ta?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Chúng ta có thể thổi còi, treo cờ, bố trí những tấm thảm và mọi thứ để chào đón vị Tổng thống của quốc gia đến thành phố. Nhưng hãy suy nghĩ, điều đó sẽ tốt lắm, và đó là vinh dự cho thành phố. Nhưng hãy suy nghĩ, trong Đền Tạm nhỏ bé của chúng ta tối nay, chúng ta đang mời Vua của muôn vua, là Đức Chúa Trời; mà chúng ta khô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ài không đòi hỏi những tấm thảm được trải ra và vân vân. Nhưng Ngài đòi hỏi những tấm lòng khiêm nhường trải ra, để Ngài có thể lấy những tấm lòng này và bày tỏ với họ -- những điều tuyệt vời mà Ngài đã cất giữ trong kho cho tất cả những ai yêu mến Ngài.</w:t>
      </w:r>
    </w:p>
    <w:p>
      <w:pPr>
        <w:pStyle w:val="Normal"/>
        <w:jc w:val="both"/>
        <w:rPr>
          <w:sz w:val="21"/>
          <w:szCs w:val="21"/>
        </w:rPr>
      </w:pPr>
      <w:r>
        <w:rPr>
          <w:sz w:val="21"/>
          <w:szCs w:val="21"/>
        </w:rPr>
      </w:r>
    </w:p>
    <w:p>
      <w:pPr>
        <w:pStyle w:val="Normal"/>
        <w:jc w:val="both"/>
        <w:rPr/>
      </w:pPr>
      <w:r>
        <w:rPr>
          <w:sz w:val="21"/>
          <w:szCs w:val="21"/>
          <w:vertAlign w:val="superscript"/>
        </w:rPr>
        <w:t>9</w:t>
      </w:r>
      <w:r>
        <w:rPr>
          <w:sz w:val="21"/>
          <w:szCs w:val="21"/>
        </w:rPr>
        <w:t xml:space="preserve">  </w:t>
        <w:tab/>
        <w:t>Bây giờ, chúng ta cầu xin... Tôi đã có một bài làm chứng rằng tôi thích cho. Bây giờ, nếu tôi có lầm lỗi về điều này... Tôi vừa nghe điều đó, và tôi có thể đi sai đường, nhưng tôi nghĩ mọi người ở đây và bài làm chứng sẽ thích hợp.</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u đó, cách đây vài ngày khi tôi ra khỏi nhà lúc ấy ở Arizona, chúng tôi có một cú điện thoại nói rằng có một cậu bé bị sốt thấp khớp; dẫn đến bệnh tim. Cậu bé như thế... Cha mẹ cậu bé thật là những người bạn quý đáng yêu của tôi. Đó là một trong những Chấp sự của Hội Thánh chúng ta ở đây, Anh Collins. Con trai nhỏ của anh, cậu bé Mikie (bạn cùng chơi của Joe) đang bị bệnh sốt thấp khớp của tim, và những Bác sĩ đã gởi cậu bé về nhà, đặt cậu nằm trên giường, và nói với cha mẹ cậu đừng để cậu bé ngồi dậy, không cho cậu ngồi dậy ngay cả để uống nước: Để cậu bé hút nước bằng ống hút, vì sức khỏe cậu quá tệ. Còn cha mẹ cậu đầy đức tin đã đến Đền tạm ở đây cầu nguyện và tin cậy.</w:t>
      </w:r>
    </w:p>
    <w:p>
      <w:pPr>
        <w:pStyle w:val="Normal"/>
        <w:jc w:val="both"/>
        <w:rPr>
          <w:sz w:val="21"/>
          <w:szCs w:val="21"/>
        </w:rPr>
      </w:pPr>
      <w:r>
        <w:rPr>
          <w:sz w:val="21"/>
          <w:szCs w:val="21"/>
        </w:rPr>
      </w:r>
    </w:p>
    <w:p>
      <w:pPr>
        <w:pStyle w:val="Normal"/>
        <w:jc w:val="both"/>
        <w:rPr/>
      </w:pPr>
      <w:r>
        <w:rPr>
          <w:sz w:val="21"/>
          <w:szCs w:val="21"/>
          <w:vertAlign w:val="superscript"/>
        </w:rPr>
        <w:t>11</w:t>
      </w:r>
      <w:r>
        <w:rPr>
          <w:sz w:val="21"/>
          <w:szCs w:val="21"/>
        </w:rPr>
        <w:t xml:space="preserve">  </w:t>
        <w:tab/>
        <w:t xml:space="preserve">Cách đây vài năm, không cố gắng chờ đợi... Chúng tôi đã thông báo những </w:t>
      </w:r>
      <w:r>
        <w:rPr>
          <w:color w:val="FF0000"/>
          <w:sz w:val="21"/>
          <w:szCs w:val="21"/>
        </w:rPr>
        <w:t>B</w:t>
      </w:r>
      <w:r>
        <w:rPr>
          <w:sz w:val="21"/>
          <w:szCs w:val="21"/>
        </w:rPr>
        <w:t xml:space="preserve">uổi nhóm </w:t>
      </w:r>
      <w:r>
        <w:rPr>
          <w:color w:val="FF0000"/>
          <w:sz w:val="21"/>
          <w:szCs w:val="21"/>
        </w:rPr>
        <w:t>C</w:t>
      </w:r>
      <w:r>
        <w:rPr>
          <w:sz w:val="21"/>
          <w:szCs w:val="21"/>
        </w:rPr>
        <w:t>hữa lành vào ngày Chúa nhật, nhưng thấy rằng chúng tôi sẽ phải trả lời những nan đề, thế nên chúng tôi phải bỏ qua sự hầu việc chữa lành. Rồi sau đó tôi có một điều nhỏ bé mà tôi đang giữ bên trong, bên trong lòng tôi. Cha mẹ đứa bé muốn biết họ có thể mang đứa bé đến phòng nhóm không, họ đã mang đứa trẻ đến đây đặt ở ngoài kia, và Đức Thánh Linh đã thông báo Ngài đã chữa lành cho nó.</w:t>
      </w:r>
    </w:p>
    <w:p>
      <w:pPr>
        <w:pStyle w:val="Normal"/>
        <w:jc w:val="both"/>
        <w:rPr>
          <w:sz w:val="21"/>
          <w:szCs w:val="21"/>
        </w:rPr>
      </w:pPr>
      <w:r>
        <w:rPr>
          <w:sz w:val="21"/>
          <w:szCs w:val="21"/>
        </w:rPr>
      </w:r>
    </w:p>
    <w:p>
      <w:pPr>
        <w:pStyle w:val="Normal"/>
        <w:jc w:val="both"/>
        <w:rPr/>
      </w:pPr>
      <w:r>
        <w:rPr>
          <w:sz w:val="21"/>
          <w:szCs w:val="21"/>
          <w:vertAlign w:val="superscript"/>
        </w:rPr>
        <w:t>14</w:t>
      </w:r>
      <w:r>
        <w:rPr>
          <w:sz w:val="21"/>
          <w:szCs w:val="21"/>
        </w:rPr>
        <w:t xml:space="preserve">  </w:t>
        <w:tab/>
        <w:t>Vì thế việc cha mẹ nó là trường hợp riêng, đem đứa trẻ về nhà và đưa đến trường -- chỉ gởi nó đến trường. Bác sĩ đã hiểu được điều đó. Cho nên ông không vui lòng với một chuyện như vậy, dĩ nhiên ông bảo người mẹ nên đặt cậu bé nằm trên giường; Và kể chuyện cho nó nghe.</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nghĩ người đàn ông này là vị Bác sĩ, tôi hiểu ông là một tín đồ Đấng Christ theo giáo phái giữ Ngày Thứ Bảy. Vì vậy, ông nói, “Thôi được, ông nên... Tới lúc tôi khám cho đứa trẻ. Ít nhất ông phải khám cho nó một lần.” </w:t>
      </w:r>
    </w:p>
    <w:p>
      <w:pPr>
        <w:pStyle w:val="Normal"/>
        <w:jc w:val="both"/>
        <w:rPr>
          <w:sz w:val="21"/>
          <w:szCs w:val="21"/>
        </w:rPr>
      </w:pPr>
      <w:r>
        <w:rPr>
          <w:sz w:val="21"/>
          <w:szCs w:val="21"/>
        </w:rPr>
        <w:t xml:space="preserve">    </w:t>
      </w:r>
      <w:r>
        <w:rPr>
          <w:sz w:val="21"/>
          <w:szCs w:val="21"/>
        </w:rPr>
        <w:tab/>
        <w:t xml:space="preserve">Người mẹ nói, “Rất tốt.” Rồi mang đứa trẻ xuống, Bác sĩ khám cho nó, trích máu, nơi bị sốt thấp khớp bao phủ... Do đó tôi hiểu ông Bác sĩ kia quá kinh ngạc đến nỗi ông không biết làm gì. Cậu bé hoàn toàn bình thường, khỏe mạnh, không một... ? ... </w:t>
      </w:r>
    </w:p>
    <w:p>
      <w:pPr>
        <w:pStyle w:val="Normal"/>
        <w:jc w:val="both"/>
        <w:rPr>
          <w:sz w:val="21"/>
          <w:szCs w:val="21"/>
        </w:rPr>
      </w:pPr>
      <w:r>
        <w:rPr>
          <w:sz w:val="21"/>
          <w:szCs w:val="21"/>
        </w:rPr>
      </w:r>
    </w:p>
    <w:p>
      <w:pPr>
        <w:pStyle w:val="Normal"/>
        <w:jc w:val="both"/>
        <w:rPr/>
      </w:pPr>
      <w:r>
        <w:rPr>
          <w:sz w:val="21"/>
          <w:szCs w:val="21"/>
          <w:vertAlign w:val="superscript"/>
        </w:rPr>
        <w:t>17</w:t>
      </w:r>
      <w:r>
        <w:rPr>
          <w:sz w:val="21"/>
          <w:szCs w:val="21"/>
        </w:rPr>
        <w:t xml:space="preserve">  </w:t>
        <w:tab/>
        <w:t xml:space="preserve">Bây giờ, Gia đình Collins ở đây. Có thể tôi đã nói điều gì sai. Tôi không... Đúng thế không, Chị Collins? Vâng. Đó là cậu bé Mikie Collins, chỉ khoảng sáu, bảy tuổi; Điều đó xảy ra cách đây ba năm ngay trong phòng nà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thế thì phải có Một Đấng ở trong phòng ngoài con người. Đó là Đức Giê-hô-va toàn năng vĩ đại (Đúng thế.) đến để làm vinh hiển Lời Ngài. Tôi rất biết ơn Ngài khi nghe điều đó. Tôi biết tất cả chúng ta là ai. Không chỉ tôi, nhưng hết thảy, bởi vì điều gì sẽ xảy ra nếu cậu bé là con trai của bạn hay của tôi?</w:t>
      </w:r>
    </w:p>
    <w:p>
      <w:pPr>
        <w:pStyle w:val="Normal"/>
        <w:jc w:val="both"/>
        <w:rPr>
          <w:sz w:val="21"/>
          <w:szCs w:val="21"/>
        </w:rPr>
      </w:pPr>
      <w:r>
        <w:rPr>
          <w:sz w:val="21"/>
          <w:szCs w:val="21"/>
        </w:rPr>
      </w:r>
    </w:p>
    <w:p>
      <w:pPr>
        <w:pStyle w:val="Normal"/>
        <w:jc w:val="both"/>
        <w:rPr/>
      </w:pPr>
      <w:r>
        <w:rPr>
          <w:sz w:val="21"/>
          <w:szCs w:val="21"/>
          <w:vertAlign w:val="superscript"/>
        </w:rPr>
        <w:t>19</w:t>
      </w:r>
      <w:r>
        <w:rPr>
          <w:sz w:val="21"/>
          <w:szCs w:val="21"/>
        </w:rPr>
        <w:t xml:space="preserve">  </w:t>
        <w:tab/>
        <w:t>Nên nhớ, tôi đang làm chứng, -- chỉ là đưa ra một chuyện ở đó đây; Nó đang xảy ra mọi nơi, nhưng rõ ràng để bạn biết rằng -- Chức vụ thật sự của tôi là sự Chữa lành thiêng liêng. Nhưng tôi ở đây vì những Ấn này bởi vì... Một lát sau bạn sẽ hiểu vì tôi phải làm điều này. Và thế là, tôi không phải là một Giáo sư. Tôi không phải là một nhà thần học. Tôi chỉ cầu nguyện cho những người ốm đau, và tôi yêu Chú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òn bây giờ, bây giờ trong ý nghĩ này, điều đó... Tối hôm qua chúng ta đã làm chứng về một bé gái... Tôi đã biết tên cô bé, và Billy đã có tên cha mẹ cô bé ở nơi nào đó và họ là ai ở đây. Cô bé này ở vào giai đoạn cuối của bệnh bạch cầu, chỉ... ? ... Thật quá nặng đến nỗi người ta không thể cho cô bé ăn bằng miệng nữa; Nó phải được truyền máu qua tĩnh mạch.  Cô bé khá nhỏ bé. Nhỏ hơn tuổi của mình. (Nhỏ giống như bé ở đây, tôi nghĩ vậy, nhưng cô bé cao khoảng chừng này; Rất... ) Phần lớn họ thích chúng tôi. Bạn có thể kể về cha mẹ chúng qua cách ăn mặc của con cái họ, họ rất nghèo, thật sự rất nghèo; Nhưng thật sự tôn kính Chúa, và Đức Thánh Linh tuyên bố đứa bé được chữa lành.</w:t>
      </w:r>
    </w:p>
    <w:p>
      <w:pPr>
        <w:pStyle w:val="Normal"/>
        <w:jc w:val="both"/>
        <w:rPr>
          <w:sz w:val="21"/>
          <w:szCs w:val="21"/>
        </w:rPr>
      </w:pPr>
      <w:r>
        <w:rPr>
          <w:sz w:val="21"/>
          <w:szCs w:val="21"/>
        </w:rPr>
      </w:r>
    </w:p>
    <w:p>
      <w:pPr>
        <w:pStyle w:val="Normal"/>
        <w:jc w:val="both"/>
        <w:rPr/>
      </w:pPr>
      <w:r>
        <w:rPr>
          <w:sz w:val="21"/>
          <w:szCs w:val="21"/>
          <w:vertAlign w:val="superscript"/>
        </w:rPr>
        <w:t>21</w:t>
      </w:r>
      <w:r>
        <w:rPr>
          <w:sz w:val="21"/>
          <w:szCs w:val="21"/>
        </w:rPr>
        <w:t xml:space="preserve">  </w:t>
        <w:tab/>
        <w:t xml:space="preserve">Chỉ nghĩ về điều đó -- với bệnh bạch cầu. Đứa trẻ đó... Và máu quá tệ đến nỗi người ta không thể cho ăn qua đường miệng nữa. Nó phải đến bệnh viện và được chuyền máu qua tĩnh mạch, cho nó ăn, tôi đoán chất glucose hay cái gì đó... Tôi không biết ngôn ngữ y học của căn bệnh đó; Nhưng dù sao đi nữa, nó phải được cho ăn cách đó.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ước khi đứa bé rời nơi đó, nó đã đòi ăn xúc xích. Cha mẹ đứa bé, sau khi nghe Đức Thánh Linh phán VÌ ĐÓ LÀ LỜI CHÚA, họ là những người khách lạ, chưa bao giờ ở quanh đó trước đây, nhưng họ... Một cặp lớn tuổi ăn mặc rất đẹp vừa ngồi ở đây cách vài phút, Anh Chị Kidd, đã giới thiệu họ những điều phải làm và điều gì cần được lắng nghe, đứa bé đã ăn bữa tối của mình trên đường về nhà.</w:t>
      </w:r>
    </w:p>
    <w:p>
      <w:pPr>
        <w:pStyle w:val="Normal"/>
        <w:jc w:val="both"/>
        <w:rPr>
          <w:sz w:val="21"/>
          <w:szCs w:val="21"/>
        </w:rPr>
      </w:pPr>
      <w:r>
        <w:rPr>
          <w:sz w:val="21"/>
          <w:szCs w:val="21"/>
        </w:rPr>
      </w:r>
    </w:p>
    <w:p>
      <w:pPr>
        <w:pStyle w:val="Normal"/>
        <w:jc w:val="both"/>
        <w:rPr/>
      </w:pPr>
      <w:r>
        <w:rPr>
          <w:sz w:val="21"/>
          <w:szCs w:val="21"/>
          <w:vertAlign w:val="superscript"/>
        </w:rPr>
        <w:t>23</w:t>
      </w:r>
      <w:r>
        <w:rPr>
          <w:sz w:val="21"/>
          <w:szCs w:val="21"/>
        </w:rPr>
        <w:t xml:space="preserve">  </w:t>
        <w:tab/>
        <w:t xml:space="preserve">Hai hay ba ngày sau đó đi học, và rồi -- đến gặp Bác sĩ, và Bác sĩ quá ngạc nhiên, ông nói, “Thậm chí không tìm thấy dấu vết của bệnh bạch hầu trong đứa trẻ.” Bây giờ, đó là ngay lập tức dấu vết biến mất, quyền năng của Đức Chúa Trời Toàn Năng nắm lấy dòng máu trong cơ thể đứa bé bị nhiễm bệnh ung thư cho đến nỗi đã vàng da và thở một cách khó nhọc. Chỉ trong thời gian vài phút, Ngài thay cho nó một dòng máu mới toanh... </w:t>
      </w:r>
    </w:p>
    <w:p>
      <w:pPr>
        <w:pStyle w:val="Normal"/>
        <w:jc w:val="both"/>
        <w:rPr>
          <w:sz w:val="21"/>
          <w:szCs w:val="21"/>
        </w:rPr>
      </w:pPr>
      <w:r>
        <w:rPr>
          <w:sz w:val="21"/>
          <w:szCs w:val="21"/>
        </w:rPr>
      </w:r>
    </w:p>
    <w:p>
      <w:pPr>
        <w:pStyle w:val="Normal"/>
        <w:jc w:val="both"/>
        <w:rPr/>
      </w:pPr>
      <w:r>
        <w:rPr>
          <w:sz w:val="21"/>
          <w:szCs w:val="21"/>
          <w:vertAlign w:val="superscript"/>
        </w:rPr>
        <w:t>24</w:t>
      </w:r>
      <w:r>
        <w:rPr>
          <w:sz w:val="21"/>
          <w:szCs w:val="21"/>
        </w:rPr>
        <w:t xml:space="preserve">  </w:t>
        <w:tab/>
        <w:t>Tôi tin, (Tôi sẽ không nói điều đó nhơn Danh Ngài; Tôi sẽ nói điều đó trong sự mặc khải của đức tin), nhưng gì đã xảy ra ở Sabino Canyon ngày đó... Tôi tin rằng thời giờ đang đến khi hào quang bị lãng quên được phục hồi lại và trong quyền năng vinh quang của Đấng Tạo Hóa... Tôi tin nếu Ngài có thể khiến một con sóc nhỏ xuất hiện mà không có... Ở đây nếu có người nam hay người nữ một phần bị bỏ quên, thì đó là sinh vật tự hoàn thiện. Ồ, Ngài là Đức Chúa Trời. Tôi yêu Ngài.</w:t>
      </w:r>
    </w:p>
    <w:p>
      <w:pPr>
        <w:pStyle w:val="Normal"/>
        <w:jc w:val="both"/>
        <w:rPr>
          <w:sz w:val="21"/>
          <w:szCs w:val="21"/>
        </w:rPr>
      </w:pPr>
      <w:r>
        <w:rPr>
          <w:sz w:val="21"/>
          <w:szCs w:val="21"/>
        </w:rPr>
      </w:r>
    </w:p>
    <w:p>
      <w:pPr>
        <w:pStyle w:val="Normal"/>
        <w:jc w:val="both"/>
        <w:rPr/>
      </w:pPr>
      <w:r>
        <w:rPr>
          <w:sz w:val="21"/>
          <w:szCs w:val="21"/>
          <w:vertAlign w:val="superscript"/>
        </w:rPr>
        <w:t>25</w:t>
      </w:r>
      <w:r>
        <w:rPr>
          <w:sz w:val="21"/>
          <w:szCs w:val="21"/>
        </w:rPr>
        <w:t xml:space="preserve">  </w:t>
        <w:tab/>
        <w:t xml:space="preserve">Thế đấy, bây giờ, tôi đã bắt đầu những vấn đề và chúng ta chỉ nói về họ, và người ta đứng chung quanh những bức tường và đứng trong nhà sảnh, những căn phòng, và v. v... Vậy tôi sẽ đi thẳng vào Sứ điệp, tôi muốn nói điều này... Bây giờ, tôi muốn dâng lời cảm ơn Ngài là Đấng có mặt khắp mọi nơi, ngày hôm nay, không biết điều gì về Ấn Thứ Năm đó, nó đến trong cùng một cách mầu nhiệm như vậy sáng hôm nay, đúng là khoảng một giờ trước lúc trời sáng khi tôi ra đó để cầu nguyệ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ôm nay... Tôi vừa sắp đặt năm hay sáu ngày cuối cùng này chỉ ở trong một căn phòng nhỏ, không gặp một người nào, chỉ ra ngoài và dùng bữa với một người bạn, với một số bạn của tôi ở đây. Dĩ nhiên, bạn biết người bạn đó là ai; Đó là Anh và Chị Wood. Và bạn biết... Tôi đi qua đó và ở lại với họ, mọi người rất tốt. Không có bất cứ điều gì, chỉ đơn giản là... Tôi đang cố gắng ở lại ngay với Sứ điệp của những Ấn này. Nó rất quan trọng. Tôi tin đó là giờ của thời gian bày tỏ về những mặc khải của nó.</w:t>
      </w:r>
    </w:p>
    <w:p>
      <w:pPr>
        <w:pStyle w:val="Normal"/>
        <w:jc w:val="both"/>
        <w:rPr>
          <w:sz w:val="21"/>
          <w:szCs w:val="21"/>
        </w:rPr>
      </w:pPr>
      <w:r>
        <w:rPr>
          <w:sz w:val="21"/>
          <w:szCs w:val="21"/>
        </w:rPr>
      </w:r>
    </w:p>
    <w:p>
      <w:pPr>
        <w:pStyle w:val="Normal"/>
        <w:jc w:val="both"/>
        <w:rPr/>
      </w:pPr>
      <w:r>
        <w:rPr>
          <w:sz w:val="21"/>
          <w:szCs w:val="21"/>
          <w:vertAlign w:val="superscript"/>
        </w:rPr>
        <w:t>29</w:t>
      </w:r>
      <w:r>
        <w:rPr>
          <w:sz w:val="21"/>
          <w:szCs w:val="21"/>
        </w:rPr>
        <w:t xml:space="preserve">  </w:t>
        <w:tab/>
        <w:t>Vậy thì, bây giờ trước tiên tôi muốn các bạn chắc chắn, ngay khi có thể, viết ra những điều bạn không hiểu về Bảy Ấn này, nếu có, hãy đặt chúng trên bàn giấy. Anh Neville hay một người nào đó có thể đặt vào trong hộp ở trên đây... Được rồi, ở đây, tôi thấy chúng ở đây bây giờ. Thế là tốt. Tôi nghĩ tốt hơn là tôi có những thắc mắc tối nay để có thể nghiên cứu một lát cho buổi hầu việc sáng Chúa nhật.</w:t>
      </w:r>
    </w:p>
    <w:p>
      <w:pPr>
        <w:pStyle w:val="Normal"/>
        <w:jc w:val="both"/>
        <w:rPr>
          <w:sz w:val="21"/>
          <w:szCs w:val="21"/>
        </w:rPr>
      </w:pPr>
      <w:r>
        <w:rPr>
          <w:sz w:val="21"/>
          <w:szCs w:val="21"/>
        </w:rPr>
      </w:r>
    </w:p>
    <w:p>
      <w:pPr>
        <w:pStyle w:val="Normal"/>
        <w:jc w:val="both"/>
        <w:rPr/>
      </w:pPr>
      <w:r>
        <w:rPr>
          <w:sz w:val="21"/>
          <w:szCs w:val="21"/>
          <w:vertAlign w:val="superscript"/>
        </w:rPr>
        <w:t>30</w:t>
      </w:r>
      <w:r>
        <w:rPr>
          <w:sz w:val="21"/>
          <w:szCs w:val="21"/>
        </w:rPr>
        <w:t xml:space="preserve">  </w:t>
        <w:tab/>
        <w:t xml:space="preserve">Lần này, ngay lần này, đừng làm điều đó như một lời yêu cầu, hãy nói, “Đây là chứng cớ của Đức Thánh Linh phải không?” Tôi muốn biết đằng sau những gì tôi đã dạy, để chúng ta có thể nắm được một chủ đề này, giống như những Thời kỳ Hội thánh, ngay lập tức, bởi vì đó là những gì chúng ta đang giải quyết bây giờ.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ậy giống như chúng ta sẽ cầu nguyện cho những người đau ốm. Trong trường hợp đó có thể lấy một người cầu nguyện khác, và bạn được xức dầu, bước vào cho một việc khác, bạn biết đó, bạn đang tìm kiếm Đức Chúa Trời để khám phá. “Sẽ có ai ở đó tối nay không, Chúa 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ó, đó là người mặc áo màu vàng, đang ngồi ngay góc bên phải, và khi tôi gọi người ấy, gọi cô ấy vì việc này, và nói cô đã làm như thế và cô ấy có điều này điều kia.” Vậy thì bạn đi xuống đó và và xem xét, cô ấy ở đằng kia kìa. Đó là sự khác nhau. Đây là cách tôi đang cầu nguyện, “Kính lạy Chúa Jêsus, sự thông giải của điều này là gì? Xin bày tỏ nó cho con.”</w:t>
      </w:r>
    </w:p>
    <w:p>
      <w:pPr>
        <w:pStyle w:val="Normal"/>
        <w:jc w:val="both"/>
        <w:rPr>
          <w:sz w:val="21"/>
          <w:szCs w:val="21"/>
        </w:rPr>
      </w:pPr>
      <w:r>
        <w:rPr>
          <w:sz w:val="21"/>
          <w:szCs w:val="21"/>
        </w:rPr>
      </w:r>
    </w:p>
    <w:p>
      <w:pPr>
        <w:pStyle w:val="Normal"/>
        <w:jc w:val="both"/>
        <w:rPr/>
      </w:pPr>
      <w:r>
        <w:rPr>
          <w:sz w:val="21"/>
          <w:szCs w:val="21"/>
          <w:vertAlign w:val="superscript"/>
        </w:rPr>
        <w:t>33</w:t>
      </w:r>
      <w:r>
        <w:rPr>
          <w:sz w:val="21"/>
          <w:szCs w:val="21"/>
        </w:rPr>
        <w:t xml:space="preserve">  </w:t>
        <w:tab/>
        <w:t>Một... Bây giờ, chúng ta hãy lấy lại -- Gươm của chúng ta lúc này, và Lời. Tôi rất biết ơn sự trợ giúp thuộc linh của Anh Neville cũng như tình yêu thương anh em của anh, ở đằng sau tôi đây, cầu nguyện cho tôi, và hết thảy các bạn cũng ra đó. Giờ đây, tối nay là tối thứ Sáu, chúng ta sẽ cố gắng -- chỉ làm như... Bạn không thể bao phủ toàn bộ vấn đề, vì bạn có thể nắm lấy điều đó -- Chỉ một trong những Ấn kia và ở lại, chỉ mang nó đi thẳng, hoàn toàn qua lời Kinh Thánh. Đấy, phải mất nhiều tháng, nhiều tháng và nhiều tháng, và bạn vẫn không có điều đó, bởi vì chính Ấn trói buộc toàn bộ lời Kinh Thánh từ Sáng Thế ký cho đến Khải huyền, một Ấn của nó.</w:t>
      </w:r>
    </w:p>
    <w:p>
      <w:pPr>
        <w:pStyle w:val="Normal"/>
        <w:jc w:val="both"/>
        <w:rPr>
          <w:sz w:val="21"/>
          <w:szCs w:val="21"/>
        </w:rPr>
      </w:pPr>
      <w:r>
        <w:rPr>
          <w:sz w:val="21"/>
          <w:szCs w:val="21"/>
        </w:rPr>
      </w:r>
    </w:p>
    <w:p>
      <w:pPr>
        <w:pStyle w:val="Normal"/>
        <w:jc w:val="both"/>
        <w:rPr/>
      </w:pPr>
      <w:r>
        <w:rPr>
          <w:sz w:val="21"/>
          <w:szCs w:val="21"/>
          <w:vertAlign w:val="superscript"/>
        </w:rPr>
        <w:t>36</w:t>
      </w:r>
      <w:r>
        <w:rPr>
          <w:sz w:val="21"/>
          <w:szCs w:val="21"/>
        </w:rPr>
        <w:t xml:space="preserve">  </w:t>
        <w:tab/>
        <w:t>Vì thế những gì tôi cố làm là giữ cho khỏi đi ra điều đó, tôi phải xem lại bởi vì tôi chỉ... Nói ra, tôi nói bằng cách... Tôi hi vọng nó là sự cảm động đúng đắn. Rồi khi tôi nhìn xuống để thấy... Và tôi bắt đầu nói và tự cảm thấy đi ra ngoài một chủ đề, tôi sẽ quay nhìn lại cách khác để cố gắng tìm một câu Kinh Thánh tương tự ăn ý với điều đó, về mặt đó phần nào làm nhẹ đi một chút thay vì cố tiếp tục.</w:t>
      </w:r>
    </w:p>
    <w:p>
      <w:pPr>
        <w:pStyle w:val="Normal"/>
        <w:jc w:val="both"/>
        <w:rPr>
          <w:sz w:val="21"/>
          <w:szCs w:val="21"/>
        </w:rPr>
      </w:pPr>
      <w:r>
        <w:rPr>
          <w:sz w:val="21"/>
          <w:szCs w:val="21"/>
        </w:rPr>
      </w:r>
    </w:p>
    <w:p>
      <w:pPr>
        <w:pStyle w:val="Normal"/>
        <w:jc w:val="both"/>
        <w:rPr/>
      </w:pPr>
      <w:r>
        <w:rPr>
          <w:sz w:val="21"/>
          <w:szCs w:val="21"/>
          <w:vertAlign w:val="superscript"/>
        </w:rPr>
        <w:t>37</w:t>
      </w:r>
      <w:r>
        <w:rPr>
          <w:sz w:val="21"/>
          <w:szCs w:val="21"/>
        </w:rPr>
        <w:t xml:space="preserve">  </w:t>
        <w:tab/>
        <w:t>Vì thế bây giờ, tối nay bởi ân điển Đức Chúa Trời, với sự giúp đỡ của Ngài, chúng ta sẽ nghiên cứu Ấn Thứ Năm. Và nó là một Ấn ngắn. Nó là một Ấn dài hơn một chút so với những Ấn khác. Lúc này bốn người cỡi ngựa mỗi người được chép trong hai câu, và đây là 3 câu trong Ấn này. Bây giờ, Ấn Thứ Năm bắt đầu ở câu 9 chương thứ 6 sách Khải huyề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úc này nếu bạn tình cờ là một người lạ mà chưa nghe về bốn người cỡi ngựa này, vậy thì, bạn... Đấy, thỉnh thoảng bạn chỉ việc ghi trở lại và yêu cầu ghi âm phần nào, và khi bạn làm như thế, bạn đang trông mong mọi người hiểu điều đó. Vì thế nếu có việc nhỏ nào bạn không hiểu, được rồi, chỉ chịu phần nào một chút không quan trọng hay là lấy băng ghi âm và lắng nghe, và tôi chắc bạn sẽ nhận được một ơn phước từ đó. Tôi có điều đó rồi; Tôi hi vọng rằng các bạn -- cũng làm như vậy.</w:t>
      </w:r>
    </w:p>
    <w:p>
      <w:pPr>
        <w:pStyle w:val="Normal"/>
        <w:jc w:val="both"/>
        <w:rPr>
          <w:sz w:val="21"/>
          <w:szCs w:val="21"/>
        </w:rPr>
      </w:pPr>
      <w:r>
        <w:rPr>
          <w:sz w:val="21"/>
          <w:szCs w:val="21"/>
        </w:rPr>
      </w:r>
    </w:p>
    <w:p>
      <w:pPr>
        <w:pStyle w:val="Normal"/>
        <w:jc w:val="both"/>
        <w:rPr/>
      </w:pPr>
      <w:r>
        <w:rPr>
          <w:sz w:val="21"/>
          <w:szCs w:val="21"/>
          <w:vertAlign w:val="superscript"/>
        </w:rPr>
        <w:t>39</w:t>
      </w:r>
      <w:r>
        <w:rPr>
          <w:sz w:val="21"/>
          <w:szCs w:val="21"/>
        </w:rPr>
        <w:t xml:space="preserve">  </w:t>
        <w:tab/>
        <w:t>Bây giờ, mọi người đọc từ câu 9 đến câu thứ 11, bao gồm cả câu 11.</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Khi Chiên Con mở ấn thứ năm, tôi thấy dưới Bàn thờ có những linh hồn của kẻ đã chịu giết vì Đạo của Đức Chúa Trời và vì lời chứng họ đã làm:</w:t>
      </w:r>
    </w:p>
    <w:p>
      <w:pPr>
        <w:pStyle w:val="Normal"/>
        <w:jc w:val="both"/>
        <w:rPr/>
      </w:pPr>
      <w:r>
        <w:rPr>
          <w:b/>
          <w:sz w:val="21"/>
          <w:szCs w:val="21"/>
        </w:rPr>
        <w:t xml:space="preserve">   </w:t>
      </w:r>
      <w:r>
        <w:rPr>
          <w:b/>
          <w:sz w:val="21"/>
          <w:szCs w:val="21"/>
        </w:rPr>
        <w:tab/>
        <w:t xml:space="preserve"> Chúng đều kêu lên lớn tiếng rằng: Lạy Chúa là Đấng Thánh và chân thật; Chúa trì hoãn xét đoán và chẳng vì huyết chúng tôi báo thù những kẻ ở trên đất cho đến chừng nào.?</w:t>
      </w:r>
    </w:p>
    <w:p>
      <w:pPr>
        <w:pStyle w:val="Normal"/>
        <w:jc w:val="both"/>
        <w:rPr/>
      </w:pPr>
      <w:r>
        <w:rPr>
          <w:b/>
          <w:sz w:val="21"/>
          <w:szCs w:val="21"/>
        </w:rPr>
        <w:t xml:space="preserve">    </w:t>
      </w:r>
      <w:r>
        <w:rPr>
          <w:b/>
          <w:sz w:val="21"/>
          <w:szCs w:val="21"/>
        </w:rPr>
        <w:tab/>
        <w:t>Có kẻ bèn cho họ mỗi người một cái áo trắng dài; Và có Lời phán rằng phải ở yên ít lâu nữa, cho đến khi được đủ số người cùng làm việc... Và anh em mình phải bị giết như mình vậy.</w:t>
      </w:r>
    </w:p>
    <w:p>
      <w:pPr>
        <w:pStyle w:val="Normal"/>
        <w:jc w:val="both"/>
        <w:rPr>
          <w:b/>
          <w:b/>
          <w:sz w:val="21"/>
          <w:szCs w:val="21"/>
        </w:rPr>
      </w:pPr>
      <w:r>
        <w:rPr>
          <w:b/>
          <w:sz w:val="21"/>
          <w:szCs w:val="21"/>
        </w:rPr>
      </w:r>
    </w:p>
    <w:p>
      <w:pPr>
        <w:pStyle w:val="Normal"/>
        <w:jc w:val="both"/>
        <w:rPr/>
      </w:pPr>
      <w:r>
        <w:rPr>
          <w:sz w:val="21"/>
          <w:szCs w:val="21"/>
          <w:vertAlign w:val="superscript"/>
        </w:rPr>
        <w:t>40</w:t>
      </w:r>
      <w:r>
        <w:rPr>
          <w:sz w:val="21"/>
          <w:szCs w:val="21"/>
        </w:rPr>
        <w:t xml:space="preserve">  </w:t>
        <w:tab/>
        <w:t>Đúng hơn đây là một sự mầu nhiệm... Bây giờ, vì lợi ích của những cuốn băng ghi âm, và những Giáo sĩ, Giáo sư đang có mặt, bây giờ, nếu bạn có một quan điểm khác về điều này, tôi cũng vậy. Nhưng tôi chỉ lấy điều đó từ sự cảm động làm thay đổi hoàn toàn quan điểm của tôi. Rồi tôi thấy rằng, như bạn thấy những điều đã bày tỏ, nó đang lấy trở lại ngay và đang mang những Thời đại Hội Thánh và lời Kinh Thánh đi đúng với nhau. Bạn hiểu không? Đó là lý do tôi tin nó đến từ Đức Chúa Trời.</w:t>
      </w:r>
    </w:p>
    <w:p>
      <w:pPr>
        <w:pStyle w:val="Normal"/>
        <w:jc w:val="both"/>
        <w:rPr>
          <w:sz w:val="21"/>
          <w:szCs w:val="21"/>
        </w:rPr>
      </w:pPr>
      <w:r>
        <w:rPr>
          <w:sz w:val="21"/>
          <w:szCs w:val="21"/>
        </w:rPr>
      </w:r>
    </w:p>
    <w:p>
      <w:pPr>
        <w:pStyle w:val="Normal"/>
        <w:jc w:val="both"/>
        <w:rPr/>
      </w:pPr>
      <w:r>
        <w:rPr>
          <w:sz w:val="21"/>
          <w:szCs w:val="21"/>
          <w:vertAlign w:val="superscript"/>
        </w:rPr>
        <w:t>41</w:t>
      </w:r>
      <w:r>
        <w:rPr>
          <w:sz w:val="21"/>
          <w:szCs w:val="21"/>
        </w:rPr>
        <w:t xml:space="preserve">  </w:t>
        <w:tab/>
        <w:t>Giờ đây, chúng ta nhận thấy rằng, và tôi đang nghĩ rằng đôi khi chúng ta lệ thuộc vào những gì mà một số Giáo sư có thể nói về nó, và điều đó tốt lắm. Tôi không lên án Giáo sư, không chút nào. Tôi không lên án một người nào; Tôi chỉ lên án tội lỗi, sự vô tín, không lên án một a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Một số người đã nói, “Ông kết án tổ chức.” Không, tôi không lên án. Tôi lên án hệ thống tổ chức, không phải là con người ở trong đó, bạn biết đó, nhóm người làm ra tổ chức; Nhưng hệ thống mà họ cầm quyền, đó là những gì mà tôi lên án, Công giáo và Tin Lành cũng như nhau.</w:t>
      </w:r>
    </w:p>
    <w:p>
      <w:pPr>
        <w:pStyle w:val="Normal"/>
        <w:jc w:val="both"/>
        <w:rPr>
          <w:sz w:val="21"/>
          <w:szCs w:val="21"/>
        </w:rPr>
      </w:pPr>
      <w:r>
        <w:rPr>
          <w:sz w:val="21"/>
          <w:szCs w:val="21"/>
        </w:rPr>
      </w:r>
    </w:p>
    <w:p>
      <w:pPr>
        <w:pStyle w:val="Normal"/>
        <w:jc w:val="both"/>
        <w:rPr/>
      </w:pPr>
      <w:r>
        <w:rPr>
          <w:sz w:val="21"/>
          <w:szCs w:val="21"/>
          <w:vertAlign w:val="superscript"/>
        </w:rPr>
        <w:t>44</w:t>
      </w:r>
      <w:r>
        <w:rPr>
          <w:sz w:val="21"/>
          <w:szCs w:val="21"/>
        </w:rPr>
        <w:t xml:space="preserve">  </w:t>
        <w:tab/>
        <w:t>Ồ, chao ôi... Một số người bạn tốt mà tôi biết là người Công giáo, đúng là thế gian... ?... Bạn có nhận thấy... Và có lẽ là, người đó có thể đang ngồi đây tối nay, cách duy nhất mà chúng tôi xây dựng Đền tạm này, vì một người Công giáo La-mã đã đứng trên chân của mình tại tòa án ở đó, đi đến trước tôi, một thanh niên, giống như không ai sẽ làm. Đúng thế, và họ không thể bác bỏ điều đó. Đúng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ta nói rằng họ phải tính toán quá nhiều người. Họ nói, “Ồ, điều đó sẽ không làm cho Nhà thờ đó có hơn tám mươi người,” giống như thế. “Nhà thờ ấy đang đứng ở đó. Tôi biết ông Mục sư,” (và tất cả những việc như thế) và người đó nói, “Giáo hội đã có ở đó rồi. Những người còn lại của ông thế thì tại sao họ không có thể thêm vào?” Một người Công giáo La-mã, một người bạn tốt của tôi đã nói thế. Vâng, thưa quí vị.</w:t>
      </w:r>
    </w:p>
    <w:p>
      <w:pPr>
        <w:pStyle w:val="Normal"/>
        <w:jc w:val="both"/>
        <w:rPr>
          <w:sz w:val="21"/>
          <w:szCs w:val="21"/>
        </w:rPr>
      </w:pPr>
      <w:r>
        <w:rPr>
          <w:sz w:val="21"/>
          <w:szCs w:val="21"/>
        </w:rPr>
      </w:r>
    </w:p>
    <w:p>
      <w:pPr>
        <w:pStyle w:val="Normal"/>
        <w:jc w:val="both"/>
        <w:rPr/>
      </w:pPr>
      <w:r>
        <w:rPr>
          <w:sz w:val="21"/>
          <w:szCs w:val="21"/>
          <w:vertAlign w:val="superscript"/>
        </w:rPr>
        <w:t>46</w:t>
      </w:r>
      <w:r>
        <w:rPr>
          <w:sz w:val="21"/>
          <w:szCs w:val="21"/>
        </w:rPr>
        <w:t xml:space="preserve">  </w:t>
        <w:tab/>
        <w:t>Một thanh niên là người Công giáo, một trong những người bạn hoàng gia chân chính của tôi, đã nói chuyện với tôi. Anh ấy đã có một cửa hiệu bán dụng cụ gia đình nào đó trước khi tôi rời khỏi. Anh ấy nói, “Billy, tôi - tôi biết ông không tin hệ thống tôn giáo của chúng tôi, nhưng tôi nói với ông ngay bây giờ, Đức Chúa Trời khen ngợi ông vì đã cầu nguyện cho chúng tôi. Tôi tin rằng nếu ông gặp rắc rối ở bất cứ nơi nào trong nước, thì mọi người Công giáo trong nước sẽ đến với ông.” Vì thế các bạn thấy, điều đó... Anh ta nói, “Mọi người đi trở lại,” anh đã gọi như thế. Tôi sẽ nói điều đó đúng như cách của anh ta.</w:t>
      </w:r>
    </w:p>
    <w:p>
      <w:pPr>
        <w:pStyle w:val="Normal"/>
        <w:jc w:val="both"/>
        <w:rPr>
          <w:sz w:val="21"/>
          <w:szCs w:val="21"/>
        </w:rPr>
      </w:pPr>
      <w:r>
        <w:rPr>
          <w:sz w:val="21"/>
          <w:szCs w:val="21"/>
        </w:rPr>
      </w:r>
    </w:p>
    <w:p>
      <w:pPr>
        <w:pStyle w:val="Normal"/>
        <w:jc w:val="both"/>
        <w:rPr/>
      </w:pPr>
      <w:r>
        <w:rPr>
          <w:sz w:val="21"/>
          <w:szCs w:val="21"/>
          <w:vertAlign w:val="superscript"/>
        </w:rPr>
        <w:t>47</w:t>
      </w:r>
      <w:r>
        <w:rPr>
          <w:sz w:val="21"/>
          <w:szCs w:val="21"/>
        </w:rPr>
        <w:t xml:space="preserve">  </w:t>
        <w:tab/>
        <w:t xml:space="preserve">Dĩ nhiên họ tuyên bố như thế bởi vì những Cơ-đốc nhân đầu tiên đã buộc chặt những nỗi đau khổ trên lưng mình. Chúng ta biết điều đó qua lịch sử. Họ quả quyết mình là những Cơ-đốc nhân đầu tiên, nhưng hệ thống đã đem họ ra khỏi con đường đó, và người ta, một Cơ-đốc nhân, hay một người Do-thái hay bất kỳ là cái gì, họ là con người được sinh ra cùng một cây với chúng ta. Đúng thế. Họ là những con người biết yêu thương, ăn, uống, ngủ nghĩ và giống như bất cứ ai khác. Vì thế chúng ta không bao giờ được lên án cá nhân nào, không, không một ai. Nhưng... </w:t>
      </w:r>
    </w:p>
    <w:p>
      <w:pPr>
        <w:pStyle w:val="Normal"/>
        <w:jc w:val="both"/>
        <w:rPr>
          <w:sz w:val="21"/>
          <w:szCs w:val="21"/>
        </w:rPr>
      </w:pPr>
      <w:r>
        <w:rPr>
          <w:sz w:val="21"/>
          <w:szCs w:val="21"/>
        </w:rPr>
      </w:r>
    </w:p>
    <w:p>
      <w:pPr>
        <w:pStyle w:val="Normal"/>
        <w:jc w:val="both"/>
        <w:rPr/>
      </w:pPr>
      <w:r>
        <w:rPr>
          <w:sz w:val="21"/>
          <w:szCs w:val="21"/>
          <w:vertAlign w:val="superscript"/>
        </w:rPr>
        <w:t>49</w:t>
      </w:r>
      <w:r>
        <w:rPr>
          <w:sz w:val="21"/>
          <w:szCs w:val="21"/>
        </w:rPr>
        <w:t xml:space="preserve">  </w:t>
        <w:tab/>
        <w:t>Chúng ta không được kết án những cá nhân, nhưng là một Mục sư, tôi phải đánh văng ra con rắn đang cắn vào những người ở đó. Tôi không... Có... Thậm chí tôi không... Chỉ trong chính tôi, tôi sẽ không làm điều đó nếu không phải là sự ủy thác từ Đức Chúa Trời mà tôi có trách nhiệm chắc chắn phải làm, và tôi phải giữ điều đó chân thật và trung thự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nếu một người Công giáo, Do-thái, hay bất cứ ai, đến đây... Nếu anh ta là người Hồi-giáo, Hi-lạp, hay Chính thống, hay có thể là bất cứ ai, nếu người đó đến đây để được cầu nguyện, tôi sẽ cầu nguyện thật sự chân thành cho anh ta như cầu nguyện cho chính tôi. Đúng thế. Chắc chắn như vậy, bởi vì đó là một con người. Tôi đã cầu nguyện cho những người Phật giáo, những người theo đạo Sikh, đạo Jana, đạo Hồi, và mọi thứ đạo khác, giống như thế. Tôi không đòi hỏi họ không có sự nghi ngờ; Tôi chỉ cầu nguyện cho họ bởi vì họ là con người, là nhân loại, muốn nhận sự tốt đẹp, và cố gắng để làm cho cuộc sống dễ dàng hơn một chút trên con đường họ đi.</w:t>
      </w:r>
    </w:p>
    <w:p>
      <w:pPr>
        <w:pStyle w:val="Normal"/>
        <w:jc w:val="both"/>
        <w:rPr>
          <w:sz w:val="21"/>
          <w:szCs w:val="21"/>
        </w:rPr>
      </w:pPr>
      <w:r>
        <w:rPr>
          <w:sz w:val="21"/>
          <w:szCs w:val="21"/>
        </w:rPr>
      </w:r>
    </w:p>
    <w:p>
      <w:pPr>
        <w:pStyle w:val="Normal"/>
        <w:jc w:val="both"/>
        <w:rPr/>
      </w:pPr>
      <w:r>
        <w:rPr>
          <w:sz w:val="21"/>
          <w:szCs w:val="21"/>
          <w:vertAlign w:val="superscript"/>
        </w:rPr>
        <w:t>51</w:t>
      </w:r>
      <w:r>
        <w:rPr>
          <w:sz w:val="21"/>
          <w:szCs w:val="21"/>
        </w:rPr>
        <w:t xml:space="preserve">  </w:t>
        <w:tab/>
        <w:t>Chúng ta nhận thấy trong điều này... Nhiều bạn ở đây, tôi biết có ít nhất hai hay ba học giả chân chính đang ngồi ở đây, và họ lịch sự tao nhã, đọc ra những học thuyết của người khác về vấn đề này. Tôi muốn những anh em này biết rằng -- tôi không lên án những người này. Tôi chỉ phát biểu điều Đức Chúa Trời đã chỉ ra cho tôi; Đó là tất cả những gì tôi có thể nó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không bao giờ muốn nghĩ rằng vì một số người đàn bà giặt đồ tầm thường hay là chàng trai đi cày không quan trọng mà ở đó không thể có sự mặc khải của Đức Chúa Trời, bởi vì chính là Đức Chúa Trời, Ngài thật sự bày tỏ chính Ngài trong sự giản dị. Đó là... Chúng ta đã có ngày Chúa nhật đó để bắt đầu điều này -- Ngài bày tỏ chính Ngài trong sự giản dị làm sao. Đó là những gì khiến Ngài vĩ đại.</w:t>
      </w:r>
    </w:p>
    <w:p>
      <w:pPr>
        <w:pStyle w:val="Normal"/>
        <w:jc w:val="both"/>
        <w:rPr>
          <w:sz w:val="21"/>
          <w:szCs w:val="21"/>
        </w:rPr>
      </w:pPr>
      <w:r>
        <w:rPr>
          <w:sz w:val="21"/>
          <w:szCs w:val="21"/>
        </w:rPr>
      </w:r>
    </w:p>
    <w:p>
      <w:pPr>
        <w:pStyle w:val="Normal"/>
        <w:jc w:val="both"/>
        <w:rPr/>
      </w:pPr>
      <w:r>
        <w:rPr>
          <w:sz w:val="21"/>
          <w:szCs w:val="21"/>
          <w:vertAlign w:val="superscript"/>
        </w:rPr>
        <w:t>53</w:t>
      </w:r>
      <w:r>
        <w:rPr>
          <w:sz w:val="21"/>
          <w:szCs w:val="21"/>
        </w:rPr>
        <w:t xml:space="preserve">  </w:t>
        <w:tab/>
        <w:t xml:space="preserve">Bây giờ, cho phép tôi... Cho phép tôi chỉ ôn lại trong một phút. Điều gì khiến Đức Chúa Trời trở nên vĩ đại bởi vì Ngài làm cho chính Ngài trở nên quá đơn giản. Điều đó khiến Ngài trở nên vĩ đại. Đức Chúa Trời thì vĩ đại, Ngài có thể làm cho chính Ngài trong một hình thức đơn giản như vậy, đến nỗi những người khôn ngoan trong thế gian này không thể tìm thấy Ngài. Họ thật sự không thể tìm thấy Ngài, bởi vì Ngài làm cho chính Ngài quá giản dị. Bây giờ, hãy xem. By giờ trong chính điều đó là một sự mầu nhiệm của sự mặc khải về Chúa Jêsus Christ. Điều này tự nó là... Có thể không gì vĩ đại hơn Đức Chúa Trời, và bạn không thể làm điều gì đơn sơ như chính Ngài đã làm cho mình. Đấy, đó là những gì khiến cho Ngài vĩ đại.  </w:t>
      </w:r>
    </w:p>
    <w:p>
      <w:pPr>
        <w:pStyle w:val="Normal"/>
        <w:jc w:val="both"/>
        <w:rPr>
          <w:sz w:val="21"/>
          <w:szCs w:val="21"/>
        </w:rPr>
      </w:pPr>
      <w:r>
        <w:rPr>
          <w:sz w:val="21"/>
          <w:szCs w:val="21"/>
        </w:rPr>
      </w:r>
    </w:p>
    <w:p>
      <w:pPr>
        <w:pStyle w:val="Normal"/>
        <w:jc w:val="both"/>
        <w:rPr/>
      </w:pPr>
      <w:r>
        <w:rPr>
          <w:sz w:val="21"/>
          <w:szCs w:val="21"/>
          <w:vertAlign w:val="superscript"/>
        </w:rPr>
        <w:t>54</w:t>
      </w:r>
      <w:r>
        <w:rPr>
          <w:sz w:val="21"/>
          <w:szCs w:val="21"/>
        </w:rPr>
        <w:t xml:space="preserve">  </w:t>
        <w:tab/>
        <w:t>Một con người vĩ đại, người đó thật sự có thể có một chút vĩ đại hơn và có thể cúi xuống nói, “Chào anh” với bạn, hay làm điều gì giống như thế, nhưng người đó không thể làm cho chính mình ít quan trọng hơn. Rõ ràng có một điều gì về người ấy. Người đó là một con người. Một con người thật không thể tự làm mình tầm thường, bởi vì khi người đó cúi xuống quá thấp, thì bạn biết điều trước tiên là người đó phải xem xét những gì người khác làm, và làm giống như thế, rồi người đó bắt đầu đứng thẳng lên lại. Bởi vì con đường đi lên chính là con đường đi xuống trong Đức Chúa Trời. Đúng thế.</w:t>
      </w:r>
    </w:p>
    <w:p>
      <w:pPr>
        <w:pStyle w:val="Normal"/>
        <w:jc w:val="both"/>
        <w:rPr>
          <w:sz w:val="21"/>
          <w:szCs w:val="21"/>
        </w:rPr>
      </w:pPr>
      <w:r>
        <w:rPr>
          <w:sz w:val="21"/>
          <w:szCs w:val="21"/>
        </w:rPr>
      </w:r>
    </w:p>
    <w:p>
      <w:pPr>
        <w:pStyle w:val="Normal"/>
        <w:jc w:val="both"/>
        <w:rPr/>
      </w:pPr>
      <w:r>
        <w:rPr>
          <w:sz w:val="21"/>
          <w:szCs w:val="21"/>
          <w:vertAlign w:val="superscript"/>
        </w:rPr>
        <w:t>55</w:t>
      </w:r>
      <w:r>
        <w:rPr>
          <w:sz w:val="21"/>
          <w:szCs w:val="21"/>
        </w:rPr>
        <w:t xml:space="preserve">  </w:t>
        <w:tab/>
        <w:t>Những người khôn ngoan của thế gian đang cố gắng dùng sự hiểu biết của mình để tìm kiếm Ngài. Làm như thế họ chỉ càng xa cách Ngài. Những người khôn ngoan của thế gian... Nếu bạn đang cố gắng điều gì đó bằng toán học hay cái gì đó, nên nhớ, Ngài đã đặt nó ngay trong Kinh Thánh sách Khải huyền... Hay là trong... Tôi xin lỗi các bạn. Ê-sai chương 35, tôi tin thế, điều đó thật quá đơn giản đến nỗi ngay cả một người tội lỗi cũng hiểu, thậm chí kẻ dại khờ sẽ không lầm lạc trong đường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gười khôn lanh bỏ lỡ nó quá xa vì sự hiểu biết của họ, họ sẽ đi xa Ngài hơn bởi cố gắng tìm Ngài bằng sự thông thái của họ. Bây giờ, đừng quên điều đó. Nó sẽ được ghi âm. Người uyên bác với sự hiểu biết tới mức họ cố tìm Ngài bằng sự hiểu biết của mình, họ bỏ lỡ Ngài. Nếu họ có thể đủ quan trọng để trở nên khá đơn giản, thì họ có thể tìm thấy Ngài. Nếu bạn đủ quan trọng để trở nên khá đơn giản...  </w:t>
      </w:r>
    </w:p>
    <w:p>
      <w:pPr>
        <w:pStyle w:val="Normal"/>
        <w:jc w:val="both"/>
        <w:rPr>
          <w:sz w:val="21"/>
          <w:szCs w:val="21"/>
        </w:rPr>
      </w:pPr>
      <w:r>
        <w:rPr>
          <w:sz w:val="21"/>
          <w:szCs w:val="21"/>
        </w:rPr>
      </w:r>
    </w:p>
    <w:p>
      <w:pPr>
        <w:pStyle w:val="Normal"/>
        <w:jc w:val="both"/>
        <w:rPr/>
      </w:pPr>
      <w:r>
        <w:rPr>
          <w:sz w:val="21"/>
          <w:szCs w:val="21"/>
          <w:vertAlign w:val="superscript"/>
        </w:rPr>
        <w:t>58</w:t>
      </w:r>
      <w:r>
        <w:rPr>
          <w:sz w:val="21"/>
          <w:szCs w:val="21"/>
        </w:rPr>
        <w:t xml:space="preserve">  </w:t>
        <w:tab/>
        <w:t xml:space="preserve">Điều đó... Bạn biết rằng -- Điều đó thực ra là sự thật. Tôi đã đi vào với những con người trong chức vụ của họ và... Thực sự là những con người, những ông vua quan trọng, những kẻ thống trị, những quốc vương; Họ luôn luôn là những người quan trọng. Rồi sau đó tôi đã đi vào các nơi của một người chỉ biết thay y phục, có thể một số Mục sư muốn tranh cãi với tôi một lát, và anh em có thể nghĩ rằng thế giới không thể hoạt động nếu không có người đó, và đó chỉ là những gì nghĩ ra trong đầu.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Nhưng một con người quan trọng, một người quan trọng gán cho và cố gắng làm cho bạn nghĩ bạn là người quan trọng. Đấy, bạn hiểu không? Chính người đó mới có thể khiêm nhường được.</w:t>
      </w:r>
    </w:p>
    <w:p>
      <w:pPr>
        <w:pStyle w:val="Normal"/>
        <w:jc w:val="both"/>
        <w:rPr>
          <w:sz w:val="21"/>
          <w:szCs w:val="21"/>
        </w:rPr>
      </w:pPr>
      <w:r>
        <w:rPr>
          <w:sz w:val="21"/>
          <w:szCs w:val="21"/>
        </w:rPr>
      </w:r>
    </w:p>
    <w:p>
      <w:pPr>
        <w:pStyle w:val="Normal"/>
        <w:jc w:val="both"/>
        <w:rPr/>
      </w:pPr>
      <w:r>
        <w:rPr>
          <w:sz w:val="21"/>
          <w:szCs w:val="21"/>
          <w:vertAlign w:val="superscript"/>
        </w:rPr>
        <w:t>59</w:t>
      </w:r>
      <w:r>
        <w:rPr>
          <w:sz w:val="21"/>
          <w:szCs w:val="21"/>
        </w:rPr>
        <w:t xml:space="preserve">  </w:t>
        <w:tab/>
        <w:t>Bạn thấy, Đức Chúa Trời quá vĩ đại đến nỗi chính Ngài có thể tự hạ mình xuống một nơi mà đến nỗi con người không thể trèo xuống. Chỉ thế thôi. Và trong họ... Họ đang cố gắng tìm kiếm Ngài... Bây giờ, hãy xem, họ đang cố gắng tìm kiếm Ngài bằng cách gởi con cái họ đến trường để lấy những tấm bằng Thạc sĩ và Cử nhân. Và họ đang cố tìm kiếm nó bằng một thuật ngữ Thần học của Kinh Thánh, và người ta cố tìm Ngài bằng những chương trình giáo dục, bằng những chương trình có tổ chức, và bằng những điều tô điểm cho đẹp. Họ cố gắng tìm... Ngài không ở đó đâu. Bạn chỉ đang đánh gió; Chỉ có thế thôi. Bạn đang đi ra khỏi Lời.</w:t>
      </w:r>
    </w:p>
    <w:p>
      <w:pPr>
        <w:pStyle w:val="Normal"/>
        <w:jc w:val="both"/>
        <w:rPr>
          <w:sz w:val="21"/>
          <w:szCs w:val="21"/>
        </w:rPr>
      </w:pPr>
      <w:r>
        <w:rPr>
          <w:sz w:val="21"/>
          <w:szCs w:val="21"/>
        </w:rPr>
      </w:r>
    </w:p>
    <w:p>
      <w:pPr>
        <w:pStyle w:val="Normal"/>
        <w:jc w:val="both"/>
        <w:rPr>
          <w:sz w:val="21"/>
          <w:szCs w:val="21"/>
        </w:rPr>
      </w:pPr>
      <w:r>
        <w:rPr>
          <w:sz w:val="21"/>
          <w:szCs w:val="21"/>
          <w:vertAlign w:val="superscript"/>
        </w:rPr>
        <w:t>61</w:t>
      </w:r>
      <w:r>
        <w:rPr>
          <w:sz w:val="21"/>
          <w:szCs w:val="21"/>
        </w:rPr>
        <w:t xml:space="preserve">  </w:t>
        <w:tab/>
        <w:t xml:space="preserve">Nếu người ta có thể khá quan trọng để khá đơn giản, họ có thể tìm thấy Ngài trong chiều hướng đó bằng cách đơn giản. Nhưng chừng nào bạn còn tìm đến sự thông thái, bạn sẽ đi ra khỏi Ngài. (Bây giờ, cho phép chúng tôi nắm lấy điều đó để bạn sẽ không bỏ lỡ nó.) </w:t>
      </w:r>
    </w:p>
    <w:p>
      <w:pPr>
        <w:pStyle w:val="Normal"/>
        <w:jc w:val="both"/>
        <w:rPr>
          <w:sz w:val="21"/>
          <w:szCs w:val="21"/>
        </w:rPr>
      </w:pPr>
      <w:r>
        <w:rPr>
          <w:sz w:val="21"/>
          <w:szCs w:val="21"/>
        </w:rPr>
        <w:t xml:space="preserve">   </w:t>
      </w:r>
      <w:r>
        <w:rPr>
          <w:sz w:val="21"/>
          <w:szCs w:val="21"/>
        </w:rPr>
        <w:tab/>
        <w:t>Chừng nào mà bạn cố tìm Ngài bằng sự hiểu biết, giống như trong vườn Ê-đen, giống như trong thời Môi-se, giống như trong thời Nô-ê, giống như trong thời của Đấng Christ, trong thời Giăng, trong thời của các Sứ đồ, và đối với thời đại này, khi bạn cố gắng hiểu, và cố gắng tìm Đức Chúa Trời bằng sự hiểu biết, bạn sẽ đi xa Ngài hơn mọi lúc. Bạn đang cố gắng hiểu nó. Không có cách nào để làm điều đó. Chỉ chấp nhận thôi. Chỉ tin thôi. Đừng cố gắng hiểu nó.</w:t>
      </w:r>
    </w:p>
    <w:p>
      <w:pPr>
        <w:pStyle w:val="Normal"/>
        <w:jc w:val="both"/>
        <w:rPr>
          <w:sz w:val="21"/>
          <w:szCs w:val="21"/>
        </w:rPr>
      </w:pPr>
      <w:r>
        <w:rPr>
          <w:sz w:val="21"/>
          <w:szCs w:val="21"/>
        </w:rPr>
      </w:r>
    </w:p>
    <w:p>
      <w:pPr>
        <w:pStyle w:val="Normal"/>
        <w:jc w:val="both"/>
        <w:rPr/>
      </w:pPr>
      <w:r>
        <w:rPr>
          <w:sz w:val="21"/>
          <w:szCs w:val="21"/>
          <w:vertAlign w:val="superscript"/>
        </w:rPr>
        <w:t>63</w:t>
      </w:r>
      <w:r>
        <w:rPr>
          <w:sz w:val="21"/>
          <w:szCs w:val="21"/>
        </w:rPr>
        <w:t xml:space="preserve">  </w:t>
        <w:tab/>
        <w:t>Tôi không thể hiểu tại sao -- nhiều điều... Có nhiều điều tôi không thể hiểu. Tôi không thể hiểu bằng cách nào người trẻ tuổi này đang ngồi đây ăn thức ăn giống như tôi có thể ăn và người ấy đây rồi, người đó có một đầu tóc dày rậm, còn tôi thì không có sợi nào. Tôi không hiểu điều đó. Người ta nói tôi bị thiếu chất can-xi, tôi không thể giữ móng tay đủ dài để cắt và chẳng có chút tóc nào để hớt. Tôi không thể hiểu điều đó.</w:t>
      </w:r>
    </w:p>
    <w:p>
      <w:pPr>
        <w:pStyle w:val="Normal"/>
        <w:jc w:val="both"/>
        <w:rPr>
          <w:sz w:val="21"/>
          <w:szCs w:val="21"/>
        </w:rPr>
      </w:pPr>
      <w:r>
        <w:rPr>
          <w:sz w:val="21"/>
          <w:szCs w:val="21"/>
        </w:rPr>
      </w:r>
    </w:p>
    <w:p>
      <w:pPr>
        <w:pStyle w:val="Normal"/>
        <w:jc w:val="both"/>
        <w:rPr/>
      </w:pPr>
      <w:r>
        <w:rPr>
          <w:sz w:val="21"/>
          <w:szCs w:val="21"/>
          <w:vertAlign w:val="superscript"/>
        </w:rPr>
        <w:t>64</w:t>
      </w:r>
      <w:r>
        <w:rPr>
          <w:sz w:val="21"/>
          <w:szCs w:val="21"/>
        </w:rPr>
        <w:t xml:space="preserve">  </w:t>
        <w:tab/>
        <w:t xml:space="preserve">Như tục ngữ xưa nói là (điều này có thể thay đổi đôi chút tình huống nghiêm trọng, vì nó hệ trọng, nhưng tôi chưa có sự bày tỏ của Ấn) làm sao mà một con bò cái đen có thể ăn cỏ xanh, cho sữa trắng, và đánh sữa lấy bơ vàng. Tôi chắc chắn không thể giải thích được điều đó, bởi vì bạn thấy mọi thứ đều là sản phẩm của thứ khác, và bằng cách nào nó thực hiện... Tôi không thể giải thích được điều đó.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Không thể giải thích được làm sao mà hoa huệ đứng vững hoặc hai bông hoa có cùng một giống, một bông màu đỏ còn bông kia lại màu vàng, và một bông lại màu nâu, màu xanh. Tôi không hiểu được -- Cùng một mặt trời chiếu trên chúng. Màu sắc đến từ đâu? Tôi không thể giải thích được, tuy nhiên bạn phải chấp nhận điều đó.</w:t>
      </w:r>
    </w:p>
    <w:p>
      <w:pPr>
        <w:pStyle w:val="Normal"/>
        <w:jc w:val="both"/>
        <w:rPr>
          <w:sz w:val="21"/>
          <w:szCs w:val="21"/>
        </w:rPr>
      </w:pPr>
      <w:r>
        <w:rPr>
          <w:sz w:val="21"/>
          <w:szCs w:val="21"/>
        </w:rPr>
      </w:r>
    </w:p>
    <w:p>
      <w:pPr>
        <w:pStyle w:val="Normal"/>
        <w:jc w:val="both"/>
        <w:rPr>
          <w:sz w:val="21"/>
          <w:szCs w:val="21"/>
        </w:rPr>
      </w:pPr>
      <w:r>
        <w:rPr>
          <w:sz w:val="21"/>
          <w:szCs w:val="21"/>
          <w:vertAlign w:val="superscript"/>
        </w:rPr>
        <w:t>67</w:t>
      </w:r>
      <w:r>
        <w:rPr>
          <w:sz w:val="21"/>
          <w:szCs w:val="21"/>
        </w:rPr>
        <w:t xml:space="preserve">  </w:t>
        <w:tab/>
        <w:t>Tôi chỉ mong muốn một số nhà thần học vĩ đại sẽ giải thích cho tôi làm thế nào thế giới này đứng yên trong quỹ đạo. Tôi mong các bạn có thể ném cho tôi quả bóng một cách khoa học vào không trung, nó đổi hướng và làm cho nó quay lại lần thứ hai cùng một chỗ. Bạn không thể làm điều đó. Tuy nhiên điều này quá hoàn hảo để tính giờ đến nỗi người ta có thể nói đúng từng phút khi nào có thiên thực, từ hai mươi năm nay. Họ không có đồng hồ đeo tay, đồng hồ báo thức hay bất cứ máy móc nào hoàn hảo như thế, tuy nhiên mặt trời vẫn đứng đó. Rồi khuynh hướng lùi lại phía sau, điều gì sẽ xảy ra nếu nó đứng thẳng trong một chút? Bạn chỉ làm cho chính mình lố bịch khi cố gắng...</w:t>
      </w:r>
    </w:p>
    <w:p>
      <w:pPr>
        <w:pStyle w:val="Normal"/>
        <w:jc w:val="both"/>
        <w:rPr>
          <w:sz w:val="21"/>
          <w:szCs w:val="21"/>
        </w:rPr>
      </w:pPr>
      <w:r>
        <w:rPr>
          <w:sz w:val="21"/>
          <w:szCs w:val="21"/>
        </w:rPr>
      </w:r>
    </w:p>
    <w:p>
      <w:pPr>
        <w:pStyle w:val="Normal"/>
        <w:jc w:val="both"/>
        <w:rPr/>
      </w:pPr>
      <w:r>
        <w:rPr>
          <w:sz w:val="21"/>
          <w:szCs w:val="21"/>
          <w:vertAlign w:val="superscript"/>
        </w:rPr>
        <w:t>68</w:t>
      </w:r>
      <w:r>
        <w:rPr>
          <w:sz w:val="21"/>
          <w:szCs w:val="21"/>
        </w:rPr>
        <w:t xml:space="preserve">  </w:t>
        <w:tab/>
        <w:t>Vì thế bạn thấy đó, đừng cố gắng trở nên uyên bác để hiểu. Chỉ tin những gì Ngài đã Phán, và trở nên người ngu dại hơn với những gì bạn có được, thì lúc đó mới chính là con người bạn. Bạn sẽ tìm kiếm nó. Bây giờ, tôi thật biết ơn về điều đó, cảm ơn Ngài, đã khiến chính Ngài trở nên mộc mạc, giản dị. Bây giờ, chúng ta tìm thấy trong chương 6 câu 9, xin chúng ta bắt đầu đọc.</w:t>
      </w:r>
    </w:p>
    <w:p>
      <w:pPr>
        <w:pStyle w:val="Normal"/>
        <w:jc w:val="both"/>
        <w:rPr>
          <w:sz w:val="21"/>
          <w:szCs w:val="21"/>
        </w:rPr>
      </w:pPr>
      <w:r>
        <w:rPr>
          <w:sz w:val="21"/>
          <w:szCs w:val="21"/>
        </w:rPr>
      </w:r>
    </w:p>
    <w:p>
      <w:pPr>
        <w:pStyle w:val="Normal"/>
        <w:tabs>
          <w:tab w:val="clear" w:pos="720"/>
          <w:tab w:val="left" w:pos="300" w:leader="none"/>
        </w:tabs>
        <w:ind w:hanging="499"/>
        <w:jc w:val="both"/>
        <w:rPr/>
      </w:pPr>
      <w:r>
        <w:rPr>
          <w:b/>
          <w:sz w:val="21"/>
          <w:szCs w:val="21"/>
        </w:rPr>
        <w:t xml:space="preserve">    </w:t>
      </w:r>
      <w:r>
        <w:rPr>
          <w:b/>
          <w:sz w:val="21"/>
          <w:szCs w:val="21"/>
        </w:rPr>
        <w:tab/>
        <w:t xml:space="preserve">        Khi Chiên Con mở Ấn Thứ Năm, tôi thấy dưới Bàn thờ có những linh hồn của kẻ đã chịu giết vì đạo Đức Chúa Trời và vì lời chứng họ đã làm.</w:t>
      </w:r>
    </w:p>
    <w:p>
      <w:pPr>
        <w:pStyle w:val="Normal"/>
        <w:jc w:val="both"/>
        <w:rPr>
          <w:b/>
          <w:b/>
          <w:sz w:val="21"/>
          <w:szCs w:val="21"/>
        </w:rPr>
      </w:pPr>
      <w:r>
        <w:rPr>
          <w:b/>
          <w:sz w:val="21"/>
          <w:szCs w:val="21"/>
        </w:rPr>
      </w:r>
    </w:p>
    <w:p>
      <w:pPr>
        <w:pStyle w:val="Normal"/>
        <w:jc w:val="both"/>
        <w:rPr/>
      </w:pPr>
      <w:r>
        <w:rPr>
          <w:sz w:val="21"/>
          <w:szCs w:val="21"/>
          <w:vertAlign w:val="superscript"/>
        </w:rPr>
        <w:t>69</w:t>
      </w:r>
      <w:r>
        <w:rPr>
          <w:sz w:val="21"/>
          <w:szCs w:val="21"/>
        </w:rPr>
        <w:t xml:space="preserve">  </w:t>
        <w:tab/>
        <w:t>Để ý, không có sự đề cập đến con thú khác hay một sanh vật cho lần tuyên bố của Ấn Thứ Năm này. Bây giờ, nên nhớ, có con thú hay sanh vật ở Ấn Thứ Tư; Có Ấn Thứ Năm, Thứ Hai, Thứ Ba, và Thứ Tư, nhưng không có ở Ấn Thứ Năm này. Bây giờ, nếu bạn để ý... Chúng ta hãy đọc ngay lại một trong những Ấn. Chúng ta hãy trở lại ở Ấn Thứ Tư, và đó là câu thứ 7.</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Khi Chiên Con mở Ấn Thứ Tư, tôi nghe con sanh vật thứ tư nói: Hãy đến xem!</w:t>
      </w:r>
    </w:p>
    <w:p>
      <w:pPr>
        <w:pStyle w:val="Normal"/>
        <w:jc w:val="both"/>
        <w:rPr/>
      </w:pPr>
      <w:r>
        <w:rPr>
          <w:b/>
          <w:sz w:val="21"/>
          <w:szCs w:val="21"/>
        </w:rPr>
        <w:t xml:space="preserve">  </w:t>
      </w:r>
      <w:r>
        <w:rPr>
          <w:b/>
          <w:sz w:val="21"/>
          <w:szCs w:val="21"/>
        </w:rPr>
        <w:tab/>
        <w:t xml:space="preserve"> ... Khi Chiên Con mở Ấn Thứ Ba, tôi nghe tiếng con sanh vật thứ ba nói: Hãy đến xem!</w:t>
      </w:r>
    </w:p>
    <w:p>
      <w:pPr>
        <w:pStyle w:val="Normal"/>
        <w:jc w:val="both"/>
        <w:rPr/>
      </w:pPr>
      <w:r>
        <w:rPr>
          <w:b/>
          <w:sz w:val="21"/>
          <w:szCs w:val="21"/>
        </w:rPr>
        <w:t xml:space="preserve"> </w:t>
      </w:r>
      <w:r>
        <w:rPr>
          <w:b/>
          <w:sz w:val="21"/>
          <w:szCs w:val="21"/>
        </w:rPr>
        <w:tab/>
        <w:t xml:space="preserve"> ...Tôi nghe tiếng con sanh vật thứ hai nói: Hãy đến xem... </w:t>
      </w:r>
      <w:r>
        <w:rPr>
          <w:sz w:val="21"/>
          <w:szCs w:val="21"/>
        </w:rPr>
        <w:t>(Và...</w:t>
      </w:r>
      <w:r>
        <w:rPr>
          <w:b/>
          <w:sz w:val="21"/>
          <w:szCs w:val="21"/>
        </w:rPr>
        <w:t xml:space="preserve"> </w:t>
      </w:r>
      <w:r>
        <w:rPr>
          <w:sz w:val="21"/>
          <w:szCs w:val="21"/>
        </w:rPr>
        <w:t>Con</w:t>
      </w:r>
      <w:r>
        <w:rPr>
          <w:b/>
          <w:sz w:val="21"/>
          <w:szCs w:val="21"/>
        </w:rPr>
        <w:t xml:space="preserve"> </w:t>
      </w:r>
      <w:r>
        <w:rPr>
          <w:sz w:val="21"/>
          <w:szCs w:val="21"/>
        </w:rPr>
        <w:t>thú</w:t>
      </w:r>
      <w:r>
        <w:rPr>
          <w:b/>
          <w:sz w:val="21"/>
          <w:szCs w:val="21"/>
        </w:rPr>
        <w:t xml:space="preserve"> </w:t>
      </w:r>
      <w:r>
        <w:rPr>
          <w:sz w:val="21"/>
          <w:szCs w:val="21"/>
        </w:rPr>
        <w:t>thứ</w:t>
      </w:r>
      <w:r>
        <w:rPr>
          <w:b/>
          <w:sz w:val="21"/>
          <w:szCs w:val="21"/>
        </w:rPr>
        <w:t xml:space="preserve"> </w:t>
      </w:r>
      <w:r>
        <w:rPr>
          <w:sz w:val="21"/>
          <w:szCs w:val="21"/>
        </w:rPr>
        <w:t>nhất nói,)</w:t>
      </w:r>
      <w:r>
        <w:rPr>
          <w:b/>
          <w:sz w:val="21"/>
          <w:szCs w:val="21"/>
        </w:rPr>
        <w:t xml:space="preserve"> </w:t>
      </w:r>
      <w:r>
        <w:rPr>
          <w:sz w:val="21"/>
          <w:szCs w:val="21"/>
        </w:rPr>
        <w:t>...</w:t>
      </w:r>
      <w:r>
        <w:rPr>
          <w:b/>
          <w:sz w:val="21"/>
          <w:szCs w:val="21"/>
        </w:rPr>
        <w:t xml:space="preserve"> Hãy đến xem.</w:t>
      </w:r>
    </w:p>
    <w:p>
      <w:pPr>
        <w:pStyle w:val="Normal"/>
        <w:jc w:val="both"/>
        <w:rPr>
          <w:b/>
          <w:b/>
          <w:sz w:val="21"/>
          <w:szCs w:val="21"/>
        </w:rPr>
      </w:pPr>
      <w:r>
        <w:rPr>
          <w:b/>
          <w:sz w:val="21"/>
          <w:szCs w:val="21"/>
        </w:rPr>
      </w:r>
    </w:p>
    <w:p>
      <w:pPr>
        <w:pStyle w:val="Normal"/>
        <w:jc w:val="both"/>
        <w:rPr/>
      </w:pPr>
      <w:r>
        <w:rPr>
          <w:sz w:val="21"/>
          <w:szCs w:val="21"/>
          <w:vertAlign w:val="superscript"/>
        </w:rPr>
        <w:t>71</w:t>
      </w:r>
      <w:r>
        <w:rPr>
          <w:sz w:val="21"/>
          <w:szCs w:val="21"/>
        </w:rPr>
        <w:t xml:space="preserve">  </w:t>
        <w:tab/>
        <w:t>Nhưng rồi khi chúng ta đến Ấn Thứ Năm, không có con thú. Bây giờ, để ý.</w:t>
      </w:r>
    </w:p>
    <w:p>
      <w:pPr>
        <w:pStyle w:val="Normal"/>
        <w:jc w:val="both"/>
        <w:rPr>
          <w:sz w:val="21"/>
          <w:szCs w:val="21"/>
        </w:rPr>
      </w:pPr>
      <w:r>
        <w:rPr>
          <w:sz w:val="21"/>
          <w:szCs w:val="21"/>
        </w:rPr>
      </w:r>
    </w:p>
    <w:p>
      <w:pPr>
        <w:pStyle w:val="Normal"/>
        <w:tabs>
          <w:tab w:val="clear" w:pos="720"/>
          <w:tab w:val="left" w:pos="400" w:leader="none"/>
        </w:tabs>
        <w:jc w:val="both"/>
        <w:rPr/>
      </w:pPr>
      <w:r>
        <w:rPr>
          <w:b/>
          <w:sz w:val="21"/>
          <w:szCs w:val="21"/>
        </w:rPr>
        <w:t xml:space="preserve">      </w:t>
      </w:r>
      <w:r>
        <w:rPr>
          <w:b/>
          <w:sz w:val="21"/>
          <w:szCs w:val="21"/>
        </w:rPr>
        <w:tab/>
        <w:tab/>
        <w:t xml:space="preserve">Khi Chiên Con mở Ấn Thứ Năm, tôi thấy dưới Bàn thờ... </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 xml:space="preserve">Rất nhanh. Không có con thú ở đó, và con thú biểu hiện cho quyền lực. Chúng ta biết điều đó. Không có sanh vật sống. Bây giờ, một trong những sanh vật kia, chúng ta khám phá trong sự nghiên cứu sự mặc khải trong các Giáo hội, mà một trong những Giáo hội đó -- </w:t>
      </w:r>
      <w:r>
        <w:rPr>
          <w:color w:val="FF0000"/>
          <w:sz w:val="21"/>
          <w:szCs w:val="21"/>
        </w:rPr>
        <w:t>là</w:t>
      </w:r>
      <w:r>
        <w:rPr>
          <w:sz w:val="21"/>
          <w:szCs w:val="21"/>
        </w:rPr>
        <w:t xml:space="preserve"> một con sư tử; Và một Giáo hội khác là chim phượng hoàng. Chúng ta thấy trong những Thời đại Hội Thánh mà bốn con thú, có nghĩa là bốn thế lực, được tập họp chung quanh Công vụ của các Sứ đồ đúng là kiểu của -- Đền tạm trong đồng vắng, và... </w:t>
      </w:r>
    </w:p>
    <w:p>
      <w:pPr>
        <w:pStyle w:val="Normal"/>
        <w:jc w:val="both"/>
        <w:rPr>
          <w:sz w:val="21"/>
          <w:szCs w:val="21"/>
        </w:rPr>
      </w:pPr>
      <w:r>
        <w:rPr>
          <w:sz w:val="21"/>
          <w:szCs w:val="21"/>
        </w:rPr>
      </w:r>
    </w:p>
    <w:p>
      <w:pPr>
        <w:pStyle w:val="Normal"/>
        <w:jc w:val="both"/>
        <w:rPr/>
      </w:pPr>
      <w:r>
        <w:rPr>
          <w:sz w:val="21"/>
          <w:szCs w:val="21"/>
          <w:vertAlign w:val="superscript"/>
        </w:rPr>
        <w:t>73</w:t>
      </w:r>
      <w:r>
        <w:rPr>
          <w:sz w:val="21"/>
          <w:szCs w:val="21"/>
        </w:rPr>
        <w:t xml:space="preserve">  </w:t>
        <w:tab/>
        <w:t>Anh chị em hiểu rồi, bởi vì tôi sẽ không mất thì giờ đi vào điều đó bây giờ.</w:t>
      </w:r>
    </w:p>
    <w:p>
      <w:pPr>
        <w:pStyle w:val="Normal"/>
        <w:jc w:val="both"/>
        <w:rPr>
          <w:sz w:val="21"/>
          <w:szCs w:val="21"/>
        </w:rPr>
      </w:pPr>
      <w:r>
        <w:rPr>
          <w:sz w:val="21"/>
          <w:szCs w:val="21"/>
        </w:rPr>
        <w:t xml:space="preserve">    </w:t>
      </w:r>
      <w:r>
        <w:rPr>
          <w:sz w:val="21"/>
          <w:szCs w:val="21"/>
        </w:rPr>
        <w:tab/>
        <w:t>Chúng ta đã lôi nó ra đây và đã bày tỏ thật chính xác. Họ đang chăm xem điều này, Chiên Con và Lời để thi hành Lời đúng như họ đã thực hiện với -- Hòm Giao ước trong nơi thánh tại đồng vắng, và vân vâ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Bấy giờ, chúng ta đã chỉ ra lập trường rõ ràng theo màu sắc Chi phái của Y-sơ-ra-ên và bằng cách... Có bao nhiêu người đã nghe -- Bảy Thời đại Hội Thánh? Tôi đoán phần lớn các bạn có nghe: Hai phần ba trong số các bạn. Để ý ngay cả bản tính của con thú là một biểu tượng chính xác, cách mà bốn... Mười hai Chi phái, chia làm bốn bên, mỗi bên có ba Chi phái. Và bốn con thú được đặt để theo dõi những Chi phái này từ bốn phía. </w:t>
      </w:r>
    </w:p>
    <w:p>
      <w:pPr>
        <w:pStyle w:val="Normal"/>
        <w:jc w:val="both"/>
        <w:rPr>
          <w:sz w:val="21"/>
          <w:szCs w:val="21"/>
        </w:rPr>
      </w:pPr>
      <w:r>
        <w:rPr>
          <w:sz w:val="21"/>
          <w:szCs w:val="21"/>
        </w:rPr>
      </w:r>
    </w:p>
    <w:p>
      <w:pPr>
        <w:pStyle w:val="Normal"/>
        <w:jc w:val="both"/>
        <w:rPr/>
      </w:pPr>
      <w:r>
        <w:rPr>
          <w:sz w:val="21"/>
          <w:szCs w:val="21"/>
          <w:vertAlign w:val="superscript"/>
        </w:rPr>
        <w:t>75</w:t>
      </w:r>
      <w:r>
        <w:rPr>
          <w:sz w:val="21"/>
          <w:szCs w:val="21"/>
        </w:rPr>
        <w:t xml:space="preserve">  </w:t>
        <w:tab/>
        <w:t>Khi chúng ta đi nhận lấy Phúc âm và bày tỏ nó một cách chính xác thì bạn bước vào thuyền, họ đang canh gác con tàu, Hòm Giao ước; Vậy thì chúng ta thấy rằng giao ước mới của Hội Thánh, biểu hiện của nó trên đất này là Đức Thánh Linh. Huyết đã ban lại Đức Thánh Linh cho chúng ta, và bốn con thú tượng trưng cho -- Mười hai Chi phái của Y-sơ-ra-ên, vì nó theo dõi, đang tìm những ai cùng bản chất của mình và lấy những ai cùng bản chất và mang họ tới cho mỗi người trong bốn nhà Phúc âm kia, chính xác như vậy, hoàn toàn giống như nhau. Một Đấng nói với sư tử, một sanh vật khác giống như bò đực, và sanh vật khác -- Bốn nhà Phúc âm. Kia rồi. Bốn nhà Phúc âm là sự bảo vệ của Đức Thánh Linh. A-men!</w:t>
      </w:r>
    </w:p>
    <w:p>
      <w:pPr>
        <w:pStyle w:val="Normal"/>
        <w:jc w:val="both"/>
        <w:rPr>
          <w:sz w:val="21"/>
          <w:szCs w:val="21"/>
        </w:rPr>
      </w:pPr>
      <w:r>
        <w:rPr>
          <w:sz w:val="21"/>
          <w:szCs w:val="21"/>
        </w:rPr>
      </w:r>
    </w:p>
    <w:p>
      <w:pPr>
        <w:pStyle w:val="Normal"/>
        <w:jc w:val="both"/>
        <w:rPr/>
      </w:pPr>
      <w:r>
        <w:rPr>
          <w:sz w:val="21"/>
          <w:szCs w:val="21"/>
          <w:vertAlign w:val="superscript"/>
        </w:rPr>
        <w:t>76</w:t>
      </w:r>
      <w:r>
        <w:rPr>
          <w:sz w:val="21"/>
          <w:szCs w:val="21"/>
        </w:rPr>
        <w:t xml:space="preserve">  </w:t>
        <w:tab/>
        <w:t>Tôi luôn luôn tự hỏi... Bây giờ, điều này đã ngăn trở tôi khoảng sáu năm, tôi đoán thế, từ khi tôi nghe về một con người vĩ đại nói rằng đó là -- Công vụ các Sứ đồ chỉ là sự rập khuôn. Tôi đã nghe người ta nói nhiều lần, nhưng nghe một người có địa vị như một Thầy giảng và như một Giáo sư, đã viết một số sách nổi tiếng được mọi người đọc khắp nơi; Và nói Công vụ các Sứ đồ trên thực tế không thích hợp cho việc dạy dỗ của Giáo hội, trong khi Công vụ các Sứ đồ chính là nền tảng của Hội Thánh, không phải là khung sườn, mà là nền tảng. Bởi vì Kinh Thánh đã nói rằng -- Nền tảng của Đức Chúa Trời được xây dựng trên giáo lý các Sứ đồ. Đúng thế. Đấng Christ là Đầu -- Là Đá Góc Nhà.</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Khi người này đứng đó và gây sự chú ý tôi thật sự... Lòng tôi thật sự thất vọng. Và tôi nghĩ, “Không ngạc nhiên...” Thôi được, bây giờ tôi hiểu, về các Ấn. Rõ ràng nó đã không được bày tỏ; Có thế thôi.</w:t>
      </w:r>
    </w:p>
    <w:p>
      <w:pPr>
        <w:pStyle w:val="Normal"/>
        <w:jc w:val="both"/>
        <w:rPr>
          <w:sz w:val="21"/>
          <w:szCs w:val="21"/>
        </w:rPr>
      </w:pPr>
      <w:r>
        <w:rPr>
          <w:sz w:val="21"/>
          <w:szCs w:val="21"/>
        </w:rPr>
      </w:r>
    </w:p>
    <w:p>
      <w:pPr>
        <w:pStyle w:val="Normal"/>
        <w:jc w:val="both"/>
        <w:rPr>
          <w:sz w:val="21"/>
          <w:szCs w:val="21"/>
        </w:rPr>
      </w:pPr>
      <w:r>
        <w:rPr>
          <w:sz w:val="21"/>
          <w:szCs w:val="21"/>
          <w:vertAlign w:val="superscript"/>
        </w:rPr>
        <w:t>79</w:t>
      </w:r>
      <w:r>
        <w:rPr>
          <w:sz w:val="21"/>
          <w:szCs w:val="21"/>
        </w:rPr>
        <w:t xml:space="preserve">  </w:t>
        <w:tab/>
        <w:t xml:space="preserve">Thế là họ đứng ở đó. Nhưng có điều gì vừa được nói về nó. Bây giờ, để ý, họ đang canh giữ. Bây giờ, khi chúng ta đọc Ma-thi-ơ 28:19 và đọc xuyên suốt sách Ma-thi-ơ (biểu tượng con sư tử) và đi vào đó, chúng ta tìm thấy chính xác họ đã làm phép báp-tem nhơn Danh Chúa Jêsus Christ. (Được rồi, tôi sắp ra khỏi các Thời đại Hội Thánh bây giờ.) </w:t>
      </w:r>
    </w:p>
    <w:p>
      <w:pPr>
        <w:pStyle w:val="Normal"/>
        <w:jc w:val="both"/>
        <w:rPr>
          <w:sz w:val="21"/>
          <w:szCs w:val="21"/>
        </w:rPr>
      </w:pPr>
      <w:r>
        <w:rPr>
          <w:sz w:val="21"/>
          <w:szCs w:val="21"/>
        </w:rPr>
      </w:r>
    </w:p>
    <w:p>
      <w:pPr>
        <w:pStyle w:val="Normal"/>
        <w:jc w:val="both"/>
        <w:rPr/>
      </w:pPr>
      <w:r>
        <w:rPr>
          <w:sz w:val="21"/>
          <w:szCs w:val="21"/>
          <w:vertAlign w:val="superscript"/>
        </w:rPr>
        <w:t>81</w:t>
      </w:r>
      <w:r>
        <w:rPr>
          <w:sz w:val="21"/>
          <w:szCs w:val="21"/>
        </w:rPr>
        <w:t xml:space="preserve">  </w:t>
        <w:tab/>
        <w:t>Để ý, nhưng bây giờ ở đây khi chúng ta đến Ấn Thứ Năm này, không có người cỡi ngựa đi trước, không có con thú loan báo. Sứ đồ Giăng chỉ... Chiên Con đã mở nó ra, và Giăng đã thấy điều đó. Không có ai ở đó nói, “Bây giờ, hãy đến nhìn; Hãy đến xe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ể ý, không có quyền lực của sanh vật nào. Hay là không có... Và ở Ấn Thứ Sáu không có con thú thông báo về điều đó. Ở Ấn Thứ Bảy không có con thú thông báo về việc đó, không có quyền lực nào thông báo về điều đó; Không một ai làm điều đó. Ở vào...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xem, ở vào -- Sau Ấn Thứ Tư, không có thông báo nào bởi quyền lực của bất cứ con thú nào từ Ấn Thứ Năm, Thứ Sáu, hay Ấn Thứ Bảy, không một chút nào.</w:t>
      </w:r>
    </w:p>
    <w:p>
      <w:pPr>
        <w:pStyle w:val="Normal"/>
        <w:jc w:val="both"/>
        <w:rPr>
          <w:sz w:val="21"/>
          <w:szCs w:val="21"/>
        </w:rPr>
      </w:pPr>
      <w:r>
        <w:rPr>
          <w:sz w:val="21"/>
          <w:szCs w:val="21"/>
        </w:rPr>
      </w:r>
    </w:p>
    <w:p>
      <w:pPr>
        <w:pStyle w:val="Normal"/>
        <w:jc w:val="both"/>
        <w:rPr/>
      </w:pPr>
      <w:r>
        <w:rPr>
          <w:sz w:val="21"/>
          <w:szCs w:val="21"/>
          <w:vertAlign w:val="superscript"/>
        </w:rPr>
        <w:t>83</w:t>
      </w:r>
      <w:r>
        <w:rPr>
          <w:sz w:val="21"/>
          <w:szCs w:val="21"/>
        </w:rPr>
        <w:t xml:space="preserve">  </w:t>
        <w:tab/>
        <w:t>Để ý, tôi yêu thích điều này. Vì trong những lần của người cỡi bốn con ngựa, người cỡi ngựa, ở số ít, của bốn con ngựa khác nhau, có một con thú đã thông báo quyền lực. Mỗi lần người cỡi ngựa cỡi trên một con ngựa khác và cỡi đi ra, một loại con sanh vật khác bước ra và thông báo điều đó. Đó là sự mầu nhiệm vĩ đại... Tại sao? Thông báo sự mầu nhiệm.</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ại sao không có một con thú nào ở Ấn Thứ Năm thông báo điều đó? Đây nầy. Theo như sự mặc khải của Chúa Jêsus Christ đã ban cho chúng ta ngày nay, hay là sáng sớm hôm nay, ấy là sự mầu nhiệm đó của các thời đại Hội Thánh được hoàn tất rồi vào lúc này. Christ giả đã cỡi con ngựa cuối cùng của mình, và chúng ta thấy nó ngồi trên một con ngựa màu xanh xám có nhiều màu của nó, và cỡi đi mọi con đường dẫn vào sự chết đời đời. (Chúng ta để nó vào những tiếng loa mà chúng ta đưa ra như môt thực tế về điều đó. Tôi đi vào điều đó lúc này, vì chúng ta lại đi ra khỏi sự thăm dò chủ đề này.)</w:t>
      </w:r>
    </w:p>
    <w:p>
      <w:pPr>
        <w:pStyle w:val="Normal"/>
        <w:jc w:val="both"/>
        <w:rPr>
          <w:sz w:val="21"/>
          <w:szCs w:val="21"/>
        </w:rPr>
      </w:pPr>
      <w:r>
        <w:rPr>
          <w:sz w:val="21"/>
          <w:szCs w:val="21"/>
        </w:rPr>
      </w:r>
    </w:p>
    <w:p>
      <w:pPr>
        <w:pStyle w:val="Normal"/>
        <w:jc w:val="both"/>
        <w:rPr/>
      </w:pPr>
      <w:r>
        <w:rPr>
          <w:sz w:val="21"/>
          <w:szCs w:val="21"/>
          <w:vertAlign w:val="superscript"/>
        </w:rPr>
        <w:t>85</w:t>
      </w:r>
      <w:r>
        <w:rPr>
          <w:sz w:val="21"/>
          <w:szCs w:val="21"/>
        </w:rPr>
        <w:t xml:space="preserve">  </w:t>
        <w:tab/>
        <w:t>Chúng ta đi... Đó là lý do không có ai ở đó. Bây giờ, chúng ta biết điều đã được viết bởi vì một số lý do cho điều nào đó. Bây giờ, bạn nên nhớ đầu tiên lúc bắt đầu, tôi đã nói, “Không thể có điều nào xảy ra mà không có nguyên nhâ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nhớ việc làm một giọt mực nhỏ rơi xuống không? Bây giờ, đã tìm thấy nguyên nhân. Có một vài lý do họ đã không phải có một con thú hay một quyền lực nào để thông báo Ấn này đang được mở ra, và chỉ có một Đức Chúa Trời có thể bày tỏ tại sao (Không có gì để nói thêm.), bởi vì tất cả đặt ở trong Ngài.</w:t>
      </w:r>
    </w:p>
    <w:p>
      <w:pPr>
        <w:pStyle w:val="Normal"/>
        <w:jc w:val="both"/>
        <w:rPr>
          <w:sz w:val="21"/>
          <w:szCs w:val="21"/>
        </w:rPr>
      </w:pPr>
      <w:r>
        <w:rPr>
          <w:sz w:val="21"/>
          <w:szCs w:val="21"/>
        </w:rPr>
      </w:r>
    </w:p>
    <w:p>
      <w:pPr>
        <w:pStyle w:val="Normal"/>
        <w:jc w:val="both"/>
        <w:rPr/>
      </w:pPr>
      <w:r>
        <w:rPr>
          <w:sz w:val="21"/>
          <w:szCs w:val="21"/>
          <w:vertAlign w:val="superscript"/>
        </w:rPr>
        <w:t>87</w:t>
      </w:r>
      <w:r>
        <w:rPr>
          <w:sz w:val="21"/>
          <w:szCs w:val="21"/>
        </w:rPr>
        <w:t xml:space="preserve">  </w:t>
        <w:tab/>
        <w:t>Nhưng lý do mà Ngài bày tỏ, điều đó -- như tôi hiểu, đó là vì sự mầu nhiệm của Sách Cứu Chuộc, chừng nào mà christ giả được tỏ ra... Và cùng một lúc Hội Thánh không còn nữa, và những điều này thậm chí không xảy ra trong thời đại Hội Thánh chút nào. Đúng thế. Chúng ở ngoài thời đại Hội Thánh. Hội Thánh tất nhiên đã được cất lên vào lúc này. Hội Thánh cất lên trong chương 4 sách Khải huyền, và không trở lại cho đến khi quay lại với Vua của nó trong Khải huyền chương thứ 19. Nhưng ở đây những Ấn này đang bày tỏ điều gì đã có, đang có, và sẽ có. Còn bây giờ, hãy xem điều gì đã nắm giữ nó.</w:t>
      </w:r>
    </w:p>
    <w:p>
      <w:pPr>
        <w:pStyle w:val="Normal"/>
        <w:jc w:val="both"/>
        <w:rPr>
          <w:sz w:val="21"/>
          <w:szCs w:val="21"/>
        </w:rPr>
      </w:pPr>
      <w:r>
        <w:rPr>
          <w:sz w:val="21"/>
          <w:szCs w:val="21"/>
        </w:rPr>
      </w:r>
    </w:p>
    <w:p>
      <w:pPr>
        <w:pStyle w:val="Normal"/>
        <w:jc w:val="both"/>
        <w:rPr/>
      </w:pPr>
      <w:r>
        <w:rPr>
          <w:sz w:val="21"/>
          <w:szCs w:val="21"/>
          <w:vertAlign w:val="superscript"/>
        </w:rPr>
        <w:t>88</w:t>
      </w:r>
      <w:r>
        <w:rPr>
          <w:sz w:val="21"/>
          <w:szCs w:val="21"/>
        </w:rPr>
        <w:t xml:space="preserve">  </w:t>
        <w:tab/>
        <w:t>Bốn giai đoạn của người cỡi ngựa đã được tiết lộ. Bốn giai đoạn của christ giả đã được tỏ ra vào lúc này; Vì vậy, chúng không phải có nữa. Và có bốn sanh vật (con thú) của Đức Chúa Trời loan báo khi người cỡi ngựa đến. Bốn con thú là bốn quyền lự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biết rằng “con thú,” bởi sự thông giải về mặt những biểu tượng Kinh Thánh, có nghĩa “quyền lực.” Bây giờ, chúng ta hãy kết thúc điều đó. Số bốn là những con thú trong Kinh Thánh tượng trưng cho một quyền lực ở giữa con người. Bây giờ, nếu chúng ta tìm thấy... Giống như Tiên tri Đa-ni-ên khi ông thấy một quốc gia nào đó nổi lên, nó sẽ có thể là một con thú đang giữ chiếc xương sườn bên phía ông: Biểu tượng. Rồi ông thấy một quyền lực khác trổi dậy, và đó là một con dê đực; Nó tượng trưng cho một điều gì đó. Sau đó ông thấy một quyền lực khác nổi dậy, Lời -- Và nó là một con beo có nhiều đầu, nó biểu hiện cho một Vương quốc nào đó. Đoạn ông thấy một quyền lực khác nổi dậy--Một con sư tử to lớn có những răng bằng sắt và dùng chơn giày đạp những vật còn lại; Con thú đó biểu hiện cho một tập hợp quyền lực khác với nha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ột quyền lực là -- vương quốc của vua Nê-bu-cát-nết-sa, với loại giấc mơ khác. Đa-ni-ê đã thấy một khải tượng. Vua Nê-bu-cát-nết-sa đã thấy một giấc mơ, nhưng Tiên tri Đa-ni-ên thông giải giấc mơ của ông, và nó chính xác là khải tượng. A-men! Chao ôi!</w:t>
      </w:r>
    </w:p>
    <w:p>
      <w:pPr>
        <w:pStyle w:val="Normal"/>
        <w:jc w:val="both"/>
        <w:rPr>
          <w:sz w:val="21"/>
          <w:szCs w:val="21"/>
        </w:rPr>
      </w:pPr>
      <w:r>
        <w:rPr>
          <w:sz w:val="21"/>
          <w:szCs w:val="21"/>
        </w:rPr>
      </w:r>
    </w:p>
    <w:p>
      <w:pPr>
        <w:pStyle w:val="Normal"/>
        <w:jc w:val="both"/>
        <w:rPr>
          <w:sz w:val="21"/>
          <w:szCs w:val="21"/>
        </w:rPr>
      </w:pPr>
      <w:r>
        <w:rPr>
          <w:sz w:val="21"/>
          <w:szCs w:val="21"/>
          <w:vertAlign w:val="superscript"/>
        </w:rPr>
        <w:t>91</w:t>
      </w:r>
      <w:r>
        <w:rPr>
          <w:sz w:val="21"/>
          <w:szCs w:val="21"/>
        </w:rPr>
        <w:t xml:space="preserve">  </w:t>
        <w:tab/>
        <w:t xml:space="preserve">Ồ, nếu bạn thật sự biết những gì đã xảy. Điều gì đã xảy ra trước khi chúng ta rời khỏi đây? Các bạn hiểu không? Tại sao, sáu giấc mơ đáng tin cậy đến chính xác với khải tượng. A-men! Một giấc mơ đã thông giải là một khải tượng, bởi vì một người không thể được sinh ra đã có tiềm thức và nói với vua những gì Đức Chúa Trời đã hứa trong những giấc mơ vào những ngày cuối cùng. Ngài sẽ thăm viếng dân sự Ngài và cũng đến trong những khải tượng.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Một khải tượng là khi bạn nhận thức rộng lớn (đã được công nhận đúng), và những việc nào đó được bày tỏ, còn bạn có và nói về chúng thật đúng như đã thấy những gì xảy ra và sẽ xảy ra, v. v... Nhưng giờ đây, một giấc mơ là khi ngủ, và năm giác quan của bạn không hoạt động, bạn ở trong tiềm thức của mình. Bạn ở một nơi nào đó, bởi vì khi tỉnh dậy, bạn nhớ mình ở đâu, nhớ giấc mơ đó suốt đời. Đấy, vì thế nó thuộc về tiềm thức của bạn. Thế thì tốt. </w:t>
      </w:r>
    </w:p>
    <w:p>
      <w:pPr>
        <w:pStyle w:val="Normal"/>
        <w:jc w:val="both"/>
        <w:rPr>
          <w:sz w:val="21"/>
          <w:szCs w:val="21"/>
        </w:rPr>
      </w:pPr>
      <w:r>
        <w:rPr>
          <w:sz w:val="21"/>
          <w:szCs w:val="21"/>
        </w:rPr>
      </w:r>
    </w:p>
    <w:p>
      <w:pPr>
        <w:pStyle w:val="Normal"/>
        <w:jc w:val="both"/>
        <w:rPr>
          <w:sz w:val="21"/>
          <w:szCs w:val="21"/>
        </w:rPr>
      </w:pPr>
      <w:r>
        <w:rPr>
          <w:sz w:val="21"/>
          <w:szCs w:val="21"/>
          <w:vertAlign w:val="superscript"/>
        </w:rPr>
        <w:t>94</w:t>
      </w:r>
      <w:r>
        <w:rPr>
          <w:sz w:val="21"/>
          <w:szCs w:val="21"/>
        </w:rPr>
        <w:t xml:space="preserve">  </w:t>
        <w:tab/>
        <w:t xml:space="preserve">Như Nghị sĩ Upshaw thường nói, “Điều gì bạn không được ban cho thì bạn không thể giả được,” và điều đó hầu như đúng. Thế thì nếu bạn sanh ra là một vị Tiên tri, lúc ấy để làm điều đó cả hai nhận thức kia phải đúng với nhau. Không một cái nào trong năm giác quan ở đây hoạt động, và một giác quan khác lại thức ở đây khi bạn ngủ với năm giác quan không hoạt động.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ưng bạn thấy, khi cả hai điều đó -- cũng đúng với nhau, bạn không đi ngủ. Bạn chỉ đi từ điều này đến điều kia như thế. Bạn không đi ngủ. Không có đủ phòng để ngủ, và bạn không thể tự làm cho mình cách đó. Cho nên ân tứ và sự kêu gọi được định trước bởi Đức Chúa Trời. Chúng là những món quà và sự kêu gọi của Đức Chúa Trời, thậm chí không có sự ăn năn, Kinh Thánh đã nói thế. Chúng đã được định sẵn từ trước khi sáng thế.</w:t>
      </w:r>
    </w:p>
    <w:p>
      <w:pPr>
        <w:pStyle w:val="Normal"/>
        <w:jc w:val="both"/>
        <w:rPr>
          <w:sz w:val="21"/>
          <w:szCs w:val="21"/>
        </w:rPr>
      </w:pPr>
      <w:r>
        <w:rPr>
          <w:sz w:val="21"/>
          <w:szCs w:val="21"/>
        </w:rPr>
        <w:t xml:space="preserve"> </w:t>
      </w:r>
    </w:p>
    <w:p>
      <w:pPr>
        <w:pStyle w:val="Normal"/>
        <w:jc w:val="both"/>
        <w:rPr/>
      </w:pPr>
      <w:r>
        <w:rPr>
          <w:sz w:val="21"/>
          <w:szCs w:val="21"/>
          <w:vertAlign w:val="superscript"/>
        </w:rPr>
        <w:t>97</w:t>
      </w:r>
      <w:r>
        <w:rPr>
          <w:sz w:val="21"/>
          <w:szCs w:val="21"/>
        </w:rPr>
        <w:t xml:space="preserve">  </w:t>
        <w:tab/>
        <w:t>Chúng ta thấy rằng con thú của Tiên tri Đa-ni-ên, nó có nghĩa rằng đó là một quyền lực trổi dậy giữa mọi người. Hay là trong những khải tượng của Sứ đồ Giăng ở đây cũng chỉ ra rằng đó là những quyền lực -- những quốc gia đang nổi d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ẳng hạn nước Mỹ xuất hiện trong sách Khải huyền chương 13 như một chiên con. Thế thì nếu bạn muốn biết một điều gì khác... Bạn nói, “Được rồi, điều đó đang nói về quyền lực quốc gia.” Nó cũng biểu hiện quyền năng thánh khiết: Một con thú. Bạn biết thế không? Để ý, Rê-bê-ca, khi đầy tớ của Áp-ra-ham là Ê-li-ê-se đến gặp Rê-bê-ca, ông đã đỡ nàng lên lưng con lạc đà mà nàng đã cho uống nước. Nàng đã cỡi con lạc đà này đi gặp chàng rể chưa biết mặt của nàng. Chính việc cho uống nước là việc đã mang nàng đến nhà và người chồng tương lai của nàng.</w:t>
      </w:r>
    </w:p>
    <w:p>
      <w:pPr>
        <w:pStyle w:val="Normal"/>
        <w:jc w:val="both"/>
        <w:rPr>
          <w:sz w:val="21"/>
          <w:szCs w:val="21"/>
        </w:rPr>
      </w:pPr>
      <w:r>
        <w:rPr>
          <w:sz w:val="21"/>
          <w:szCs w:val="21"/>
        </w:rPr>
      </w:r>
    </w:p>
    <w:p>
      <w:pPr>
        <w:pStyle w:val="Normal"/>
        <w:jc w:val="both"/>
        <w:rPr>
          <w:sz w:val="21"/>
          <w:szCs w:val="21"/>
        </w:rPr>
      </w:pPr>
      <w:r>
        <w:rPr>
          <w:sz w:val="21"/>
          <w:szCs w:val="21"/>
          <w:vertAlign w:val="superscript"/>
        </w:rPr>
        <w:t>100</w:t>
      </w:r>
      <w:r>
        <w:rPr>
          <w:sz w:val="21"/>
          <w:szCs w:val="21"/>
        </w:rPr>
        <w:t xml:space="preserve">  </w:t>
        <w:tab/>
        <w:t xml:space="preserve">Điều đó cũng giống như ngày nay. Chính việc mà Hội Thánh đang cho uống nước, đó là Hạt Giống, Hạt Giống của Lời; Đó chính là Lời trở nên sống động và mang chúng ta đến với Chàng Rể không thấy được của mình.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xem thật tuyệt vời làm sao. Y-sác đã rời nhà và đi ra ngoài đồng khi Rê-bê-ca trông thấy chàng; Hội Thánh gặp Đấng Christ trên không trung, sau đó Ngài sẽ mang Nàng trở về nhà Cha nơi những cung điện đã được chuẩn bị. Y-sác mang Rê-bê-ca đi cũng giống như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tình yêu đến trong cái nhìn đầu tiên. Vâng. Ồ, chao ôi, nàng chạy ngay đến gặp chàng! Đó cũng là cách Hội Thánh sẽ gặp Đấng Christ trên không trung và ở mãi mãi với Ngài.</w:t>
      </w:r>
    </w:p>
    <w:p>
      <w:pPr>
        <w:pStyle w:val="Normal"/>
        <w:jc w:val="both"/>
        <w:rPr>
          <w:sz w:val="21"/>
          <w:szCs w:val="21"/>
        </w:rPr>
      </w:pPr>
      <w:r>
        <w:rPr>
          <w:sz w:val="21"/>
          <w:szCs w:val="21"/>
        </w:rPr>
      </w:r>
    </w:p>
    <w:p>
      <w:pPr>
        <w:pStyle w:val="Normal"/>
        <w:jc w:val="both"/>
        <w:rPr/>
      </w:pPr>
      <w:r>
        <w:rPr>
          <w:sz w:val="21"/>
          <w:szCs w:val="21"/>
          <w:vertAlign w:val="superscript"/>
        </w:rPr>
        <w:t>105</w:t>
      </w:r>
      <w:r>
        <w:rPr>
          <w:sz w:val="21"/>
          <w:szCs w:val="21"/>
        </w:rPr>
        <w:t xml:space="preserve">  </w:t>
        <w:tab/>
        <w:t>Về mặt Kinh Thánh, những con thú này là quyền lực. Để ý. Tôi muốn... Bây giờ, tôi muốn bạn để ý ma quỷ có bốn con thú đổi màu khác nhau tiếp tục tiến tới. Nó có bốn con thú của mình; Đó là ba trong bốn con đều cùng mỗi con một màu và con kia màu vàng xám -- Một con ngựa màu trắng, một con màu đỏ, một con ngựa màu đen. Chúng ta thấy một trong bốn con là một giai đoạn công vụ của nó -- Một giai đoạn của Hội Thánh đầu tiên đã hình thành một giáo phái tại Nicaea – Giáo hội Ngũ tuần nguyên thủy lúc Đức Thánh Linh giáng lâm tuôn đổ đầy dẫy trên mọi tín đồ và cất đi một linh của christ giả, hình thành một tổ chức, sinh ra một số con gái của tổ chức, thay đổi quyền lực của nó ba lần, sắp đặt chúng thành một, và làm một con ngựa xanh xám, sau đó đặt tên cho nó là Sự chết, và cỡi nó vào cõi đời đời. Thật rõ ràng hết sức. Ồ, chao ôi.</w:t>
      </w:r>
    </w:p>
    <w:p>
      <w:pPr>
        <w:pStyle w:val="Normal"/>
        <w:jc w:val="both"/>
        <w:rPr>
          <w:sz w:val="21"/>
          <w:szCs w:val="21"/>
        </w:rPr>
      </w:pPr>
      <w:r>
        <w:rPr>
          <w:sz w:val="21"/>
          <w:szCs w:val="21"/>
        </w:rPr>
      </w:r>
    </w:p>
    <w:p>
      <w:pPr>
        <w:pStyle w:val="Normal"/>
        <w:jc w:val="both"/>
        <w:rPr>
          <w:sz w:val="21"/>
          <w:szCs w:val="21"/>
        </w:rPr>
      </w:pPr>
      <w:r>
        <w:rPr>
          <w:sz w:val="21"/>
          <w:szCs w:val="21"/>
          <w:vertAlign w:val="superscript"/>
        </w:rPr>
        <w:t>106</w:t>
      </w:r>
      <w:r>
        <w:rPr>
          <w:sz w:val="21"/>
          <w:szCs w:val="21"/>
        </w:rPr>
        <w:t xml:space="preserve">  </w:t>
        <w:tab/>
        <w:t>Để ý, người đó đã được ban cho con ngựa này, và đang cỡi nó. Đức Chúa Trời cũng có như mọi lần... Bây giờ, hãy xem. Trước tiên khi christ giả xuất hiện, nó đã xuất hiện trong hình dạng gì? Con ngựa trắng (Bạn hiểu không?), tại sao, vô tội như nó có thể, chỉ một học thuyết trong Giáo hộ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Họ muốn sự tương giao. Sự tương giao của bạn là với Đấng Christ; Nhưng họ muốn một sự tương giao. Họ thật sự không thể chịu đựng điều đó. Họ đã muốn có... Tốt, bạn biết giống như những bè phái tầm thường sẽ nổi dậy trong Hội Thánh. Bạn - bạn biết điều đó, các bạn Mục sư. Họ... Giống như người ta nói, “Những người cùng một giuộc với nhau...” Nhưng các anh em, nếu chúng ta được tái sanh, vậy thì -- Đó không phải là quan điểm để chấp nhận. Không phải.</w:t>
      </w:r>
    </w:p>
    <w:p>
      <w:pPr>
        <w:pStyle w:val="Normal"/>
        <w:jc w:val="both"/>
        <w:rPr>
          <w:sz w:val="21"/>
          <w:szCs w:val="21"/>
        </w:rPr>
      </w:pPr>
      <w:r>
        <w:rPr>
          <w:sz w:val="21"/>
          <w:szCs w:val="21"/>
        </w:rPr>
      </w:r>
    </w:p>
    <w:p>
      <w:pPr>
        <w:pStyle w:val="Normal"/>
        <w:jc w:val="both"/>
        <w:rPr>
          <w:sz w:val="21"/>
          <w:szCs w:val="21"/>
        </w:rPr>
      </w:pPr>
      <w:r>
        <w:rPr>
          <w:sz w:val="21"/>
          <w:szCs w:val="21"/>
          <w:vertAlign w:val="superscript"/>
        </w:rPr>
        <w:t>109</w:t>
      </w:r>
      <w:r>
        <w:rPr>
          <w:sz w:val="21"/>
          <w:szCs w:val="21"/>
        </w:rPr>
        <w:t xml:space="preserve">  </w:t>
        <w:tab/>
        <w:t xml:space="preserve">Chúng ta ... Nếu chúng ta thấy một điều gì sai trái trong anh em mình, chúng ta hãy chỉ cầu nguyện và giữ điều đó trước mặt Đức Chúa Trời và yêu thương người đó cho đến khi chúng ta đem anh ta vào trở lại trong sự Hiện Diện của Đức Chúa Trời. Đó là phương cách, phương cách thật sự để thực hiện điều đó.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Bạn biết Chúa Jêsus đã </w:t>
      </w:r>
      <w:r>
        <w:rPr>
          <w:color w:val="FF0000"/>
          <w:sz w:val="21"/>
          <w:szCs w:val="21"/>
        </w:rPr>
        <w:t>P</w:t>
      </w:r>
      <w:r>
        <w:rPr>
          <w:sz w:val="21"/>
          <w:szCs w:val="21"/>
        </w:rPr>
        <w:t xml:space="preserve">hán rằng... Bởi vì Chúa Jêsus đã </w:t>
      </w:r>
      <w:r>
        <w:rPr>
          <w:color w:val="FF0000"/>
          <w:sz w:val="21"/>
          <w:szCs w:val="21"/>
        </w:rPr>
        <w:t>P</w:t>
      </w:r>
      <w:r>
        <w:rPr>
          <w:sz w:val="21"/>
          <w:szCs w:val="21"/>
        </w:rPr>
        <w:t>hán sẽ có cỏ lùng mọc chung ở đó, nhưng đừng nhổ chúng đi. Bạn sẽ nhổ lúa mì luôn với nó. Chỉ hãy để mặc chúng. Ngài sẽ làm... Hãy để Ngài phân rẽ chúng khi đến lúc. Hãy để hết thảy cùng lớn lên với nhau.</w:t>
      </w:r>
    </w:p>
    <w:p>
      <w:pPr>
        <w:pStyle w:val="Normal"/>
        <w:jc w:val="both"/>
        <w:rPr>
          <w:sz w:val="21"/>
          <w:szCs w:val="21"/>
        </w:rPr>
      </w:pPr>
      <w:r>
        <w:rPr>
          <w:sz w:val="21"/>
          <w:szCs w:val="21"/>
        </w:rPr>
      </w:r>
    </w:p>
    <w:p>
      <w:pPr>
        <w:pStyle w:val="Normal"/>
        <w:jc w:val="both"/>
        <w:rPr>
          <w:sz w:val="21"/>
          <w:szCs w:val="21"/>
        </w:rPr>
      </w:pPr>
      <w:r>
        <w:rPr>
          <w:sz w:val="21"/>
          <w:szCs w:val="21"/>
          <w:vertAlign w:val="superscript"/>
        </w:rPr>
        <w:t>111</w:t>
      </w:r>
      <w:r>
        <w:rPr>
          <w:sz w:val="21"/>
          <w:szCs w:val="21"/>
        </w:rPr>
        <w:t xml:space="preserve">  </w:t>
        <w:tab/>
        <w:t>Để ý, khi con thú bước ra, kẻ được xức dầu giả, quyền lực của nó cùng đi ra với con thú. Ồ, chao ôi, tôi rất thích điều này. Tôi thật sự cảm thấy kính sợ ngay bây giờ, có lẽ do sự phấn khích.</w:t>
      </w:r>
    </w:p>
    <w:p>
      <w:pPr>
        <w:pStyle w:val="Normal"/>
        <w:jc w:val="both"/>
        <w:rPr>
          <w:sz w:val="21"/>
          <w:szCs w:val="21"/>
        </w:rPr>
      </w:pPr>
      <w:r>
        <w:rPr>
          <w:sz w:val="21"/>
          <w:szCs w:val="21"/>
        </w:rPr>
      </w:r>
    </w:p>
    <w:p>
      <w:pPr>
        <w:pStyle w:val="Normal"/>
        <w:jc w:val="both"/>
        <w:rPr/>
      </w:pPr>
      <w:r>
        <w:rPr>
          <w:sz w:val="21"/>
          <w:szCs w:val="21"/>
          <w:vertAlign w:val="superscript"/>
        </w:rPr>
        <w:t>112</w:t>
      </w:r>
      <w:r>
        <w:rPr>
          <w:sz w:val="21"/>
          <w:szCs w:val="21"/>
        </w:rPr>
        <w:t xml:space="preserve">  </w:t>
        <w:tab/>
        <w:t>Để ý, khi christ giả... Ồ, chao ôi, hãy xem... Sự mặc khải về chúng trong sự hiện diện của quả cầu Lửa ấy đang treo trong phòng ở đó, cho đến khi... Ồ, các anh em. Mặc dù tôi đã thấy Nó từ khi còn nhỏ,... mỗi lần. Nó đến gần tôi, Nó làm tôi lo lắng. Ngài hầu như đặt tôi trong tình trạng không có ý thức. Bạn không bao giờ có sự mặc khải thường xuyên. Bạn không thể có được vì Nó quá hiếm.</w:t>
      </w:r>
    </w:p>
    <w:p>
      <w:pPr>
        <w:pStyle w:val="Normal"/>
        <w:jc w:val="both"/>
        <w:rPr>
          <w:sz w:val="21"/>
          <w:szCs w:val="21"/>
        </w:rPr>
      </w:pPr>
      <w:r>
        <w:rPr>
          <w:sz w:val="21"/>
          <w:szCs w:val="21"/>
        </w:rPr>
      </w:r>
    </w:p>
    <w:p>
      <w:pPr>
        <w:pStyle w:val="Normal"/>
        <w:jc w:val="both"/>
        <w:rPr/>
      </w:pPr>
      <w:r>
        <w:rPr>
          <w:sz w:val="21"/>
          <w:szCs w:val="21"/>
          <w:vertAlign w:val="superscript"/>
        </w:rPr>
        <w:t>113</w:t>
      </w:r>
      <w:r>
        <w:rPr>
          <w:sz w:val="21"/>
          <w:szCs w:val="21"/>
        </w:rPr>
        <w:t xml:space="preserve">  </w:t>
        <w:tab/>
        <w:t xml:space="preserve">Để ý, khi christ giả tiến tới với con thú trong chức vụ của nó ở đó, Đức Chúa Trời đã gởi đến một con thú đến chiến đấu chống lại nó. Bây giờ, hãy theo dõi. Vậy thì mỗi lần con thú đi với người cỡi ngựa của nó (christ giả cỡi ngựa, ngồi trên lưng con thú) thông báo công việc của nó, Đức Chúa Trời cũng đã gởi con thú của Ngài, trong mặt nạ riêng để tuyên bố cuộc chiến Ngài với nó.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Lời Kinh thánh nói rằng, “Khi kẻ thù đến như nước lũ, Thánh Linh của Đức Chúa Trời dấy lên ngọn cờ để chống lại nó.” Vì thế khi kẻ thù đi ra như christ giả, Đức Chúa Trời đã gởi một loại năng quyền nào đó để đương đầu với nó.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Rồi sau đó khi nó lại đi ra giống như người cỡi ngựa màu đỏ… Màu khác, quyền lực khác, chức vụ khác. Đức Chúa Trời đã gởi xuống một tiêu chuẩn khác theo sau chống lại nó để giữ Hội Thánh Ngài. Lần thứ ba Ngài gởi xuống con thú thứ ba của Ngài đến để tuyên bố điều đó. Ngài đã gởi con thú thứ tư. Đức Chúa Trời đã gởi đến con thú thứ tư, christ giả chấm dứt, và những  Thời đại Hội Thánh cũng chấm dứt vào lúc đó. </w:t>
      </w:r>
    </w:p>
    <w:p>
      <w:pPr>
        <w:pStyle w:val="Normal"/>
        <w:jc w:val="both"/>
        <w:rPr/>
      </w:pPr>
      <w:r>
        <w:rPr>
          <w:sz w:val="21"/>
          <w:szCs w:val="21"/>
        </w:rPr>
        <w:t xml:space="preserve">   </w:t>
      </w:r>
      <w:r>
        <w:rPr>
          <w:sz w:val="21"/>
          <w:szCs w:val="21"/>
        </w:rPr>
        <w:tab/>
        <w:t>Hãy cẩn thận. Bây giờ, ồ, tôi... Điều này thật tốt.</w:t>
      </w:r>
    </w:p>
    <w:p>
      <w:pPr>
        <w:pStyle w:val="Normal"/>
        <w:jc w:val="both"/>
        <w:rPr>
          <w:sz w:val="21"/>
          <w:szCs w:val="21"/>
        </w:rPr>
      </w:pPr>
      <w:r>
        <w:rPr>
          <w:sz w:val="21"/>
          <w:szCs w:val="21"/>
        </w:rPr>
      </w:r>
    </w:p>
    <w:p>
      <w:pPr>
        <w:pStyle w:val="Normal"/>
        <w:jc w:val="both"/>
        <w:rPr/>
      </w:pPr>
      <w:r>
        <w:rPr>
          <w:sz w:val="21"/>
          <w:szCs w:val="21"/>
          <w:vertAlign w:val="superscript"/>
        </w:rPr>
        <w:t>119</w:t>
      </w:r>
      <w:r>
        <w:rPr>
          <w:sz w:val="21"/>
          <w:szCs w:val="21"/>
        </w:rPr>
        <w:t xml:space="preserve">  </w:t>
        <w:tab/>
        <w:t>Lúc này, chúng ta thấy ma quỉ thay đổi con thú bốn lần có nghĩa là những gì thuộc về quyền lực của nó đã được tỏ ra cho thế lực mà chúng bộc lộ đối với thế gian và chúng đã chấm dứt như thế nào trong con ngựa chết chóc màu xanh xám. Bây giờ, chúng ta hãy xem những quyền lực Đức Chúa Trời trên những sanh vật này để chiến đấu với chú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nh vật đầu tiên của Đức Chúa Trời đi ra đương đầu với christ giả, linh christ giả được nói thật sự khi chúng giảng dạy. Bây giờ, nên nhớ, khi christ giả đầu tiên cỡi ngựa, nó ở trong một chức vụ giảng dạy. Christ giả đầu tiên cỡi ngựa trong một chức vụ giảng dạy.</w:t>
      </w:r>
    </w:p>
    <w:p>
      <w:pPr>
        <w:pStyle w:val="Normal"/>
        <w:jc w:val="both"/>
        <w:rPr>
          <w:sz w:val="21"/>
          <w:szCs w:val="21"/>
        </w:rPr>
      </w:pPr>
      <w:r>
        <w:rPr>
          <w:sz w:val="21"/>
          <w:szCs w:val="21"/>
        </w:rPr>
      </w:r>
    </w:p>
    <w:p>
      <w:pPr>
        <w:pStyle w:val="Normal"/>
        <w:jc w:val="both"/>
        <w:rPr/>
      </w:pPr>
      <w:r>
        <w:rPr>
          <w:sz w:val="21"/>
          <w:szCs w:val="21"/>
          <w:vertAlign w:val="superscript"/>
        </w:rPr>
        <w:t>121</w:t>
      </w:r>
      <w:r>
        <w:rPr>
          <w:sz w:val="21"/>
          <w:szCs w:val="21"/>
        </w:rPr>
        <w:t xml:space="preserve">  </w:t>
        <w:tab/>
        <w:t xml:space="preserve">Hãy xem sanh vật đến đương đầu với nó, Sư tử, Sư tử của Chi phái Giu-đa, là Lời. Khi sự giảng dạy sai trật đi trước, Lời thật đến đương đầu với nó. Đó là lý do chúng ta có một Irenaeus và một Polycarp, và những kẻ theo người, Thánh Martin. Khi christ giả đó cỡi ngựa đến với sự giảng dạy sai trật, Đức Chúa Trời đã gởi sự giảng dạy của Ngài, Lời, Sư tử của Chi phái Giu-đa, là Lời đã được minh chứng bởi Đức Thánh Linh. Đức Thánh Linh đến minh chứng đó chính Ngài là Lờ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ó là lý do Hội Thánh đầu tiên đã có sự chữa lành, phép lạ, sự mặc khải và quyền năng, bởi vì đó là Lời sống động trong hình thức của Sư tử Chi phái Giu-đa đang cỡi ngựa ra chiến đấu chống lại nó. A-men! Bây giờ, bạn đã nắm được chưa? Ma quỷ đã gởi quyền lực của chúng, là christ giả đến; Đức Chúa Trời gởi quyền năng Ngài, là Lời. Christ giả, là sự giảng dạy sai trật: Sự giảng dạy đúng đắn đến để chiến đấu chống lại nó. Bây giờ, sanh vật thứ hai đến để chống lại nó là con bò đực. Bò đực có nghĩa là công việc nặng nhọc, con thú mang gánh nặng. </w:t>
      </w:r>
    </w:p>
    <w:p>
      <w:pPr>
        <w:pStyle w:val="Normal"/>
        <w:jc w:val="both"/>
        <w:rPr>
          <w:sz w:val="21"/>
          <w:szCs w:val="21"/>
        </w:rPr>
      </w:pPr>
      <w:r>
        <w:rPr>
          <w:sz w:val="21"/>
          <w:szCs w:val="21"/>
        </w:rPr>
        <w:t xml:space="preserve">  </w:t>
      </w:r>
      <w:r>
        <w:rPr>
          <w:sz w:val="21"/>
          <w:szCs w:val="21"/>
        </w:rPr>
        <w:tab/>
        <w:t>Chúng ta có thể ngừng ngay tại đây chỉ một phút không. Cho phép tôi... Chỉ để bạn chắc chắn hiểu điều này. Đó là một thứ có lẽ khiến bạn hơi khó chịu. Nhưng chúng ta hãy đi qua Hội Thánh Thi-a-ti-rơ ở đây. Hãy xem và hiểu nó có phải là một Hội Thánh mang gánh nặng không.</w:t>
      </w:r>
    </w:p>
    <w:p>
      <w:pPr>
        <w:pStyle w:val="Normal"/>
        <w:jc w:val="both"/>
        <w:rPr/>
      </w:pPr>
      <w:r>
        <w:rPr>
          <w:sz w:val="21"/>
          <w:szCs w:val="21"/>
        </w:rPr>
        <w:t xml:space="preserve">    </w:t>
      </w:r>
      <w:r>
        <w:rPr>
          <w:sz w:val="21"/>
          <w:szCs w:val="21"/>
        </w:rPr>
        <w:tab/>
      </w:r>
      <w:r>
        <w:rPr>
          <w:b/>
          <w:color w:val="FF0000"/>
          <w:sz w:val="21"/>
          <w:szCs w:val="21"/>
        </w:rPr>
        <w:t>Ngươi cũng hãy viết cho Thiên sứ của Hội thánh Thi-a-ti-rơ rằng: Nầy là Lời phán của Con Đức Chúa Trời, là Đấng mắt như ngọn lửa, và chơn như đồng sáng;</w:t>
      </w:r>
    </w:p>
    <w:p>
      <w:pPr>
        <w:pStyle w:val="Normal"/>
        <w:jc w:val="both"/>
        <w:rPr>
          <w:b/>
          <w:b/>
          <w:color w:val="FF0000"/>
          <w:sz w:val="21"/>
          <w:szCs w:val="21"/>
        </w:rPr>
      </w:pPr>
      <w:r>
        <w:rPr>
          <w:b/>
          <w:color w:val="FF0000"/>
          <w:sz w:val="21"/>
          <w:szCs w:val="21"/>
        </w:rPr>
      </w:r>
    </w:p>
    <w:p>
      <w:pPr>
        <w:pStyle w:val="Normal"/>
        <w:tabs>
          <w:tab w:val="clear" w:pos="720"/>
          <w:tab w:val="left" w:pos="200" w:leader="none"/>
        </w:tabs>
        <w:jc w:val="both"/>
        <w:rPr>
          <w:sz w:val="21"/>
          <w:szCs w:val="21"/>
        </w:rPr>
      </w:pPr>
      <w:r>
        <w:rPr>
          <w:sz w:val="21"/>
          <w:szCs w:val="21"/>
        </w:rPr>
        <w:t xml:space="preserve">    </w:t>
      </w:r>
      <w:r>
        <w:rPr>
          <w:sz w:val="21"/>
          <w:szCs w:val="21"/>
        </w:rPr>
        <w:tab/>
      </w:r>
      <w:r>
        <w:rPr>
          <w:b/>
          <w:color w:val="FF0000"/>
          <w:sz w:val="21"/>
          <w:szCs w:val="21"/>
        </w:rPr>
        <w:t>Ta biết những công việc ngươi</w:t>
      </w:r>
      <w:r>
        <w:rPr>
          <w:b/>
          <w:sz w:val="21"/>
          <w:szCs w:val="21"/>
        </w:rPr>
        <w:t xml:space="preserve"> </w:t>
      </w:r>
      <w:r>
        <w:rPr>
          <w:sz w:val="21"/>
          <w:szCs w:val="21"/>
        </w:rPr>
        <w:t>(Trở nên tất cả công việc bây giờ. Đấy, bởi vì đó là người đang cỡi ngựa ở với họ</w:t>
      </w:r>
      <w:r>
        <w:rPr>
          <w:b/>
          <w:sz w:val="21"/>
          <w:szCs w:val="21"/>
        </w:rPr>
        <w:t xml:space="preserve">), </w:t>
      </w:r>
      <w:r>
        <w:rPr>
          <w:b/>
          <w:color w:val="FF0000"/>
          <w:sz w:val="21"/>
          <w:szCs w:val="21"/>
        </w:rPr>
        <w:t xml:space="preserve">lòng thương yêu ngươi, đức tin ngươi, </w:t>
      </w:r>
      <w:r>
        <w:rPr>
          <w:sz w:val="21"/>
          <w:szCs w:val="21"/>
        </w:rPr>
        <w:t>(Tất cả chỉ là</w:t>
      </w:r>
      <w:r>
        <w:rPr>
          <w:b/>
          <w:sz w:val="21"/>
          <w:szCs w:val="21"/>
        </w:rPr>
        <w:t xml:space="preserve">...), </w:t>
      </w:r>
      <w:r>
        <w:rPr>
          <w:b/>
          <w:color w:val="FF0000"/>
          <w:sz w:val="21"/>
          <w:szCs w:val="21"/>
        </w:rPr>
        <w:t>sự hầu việc trung tín ngươi, lòng nhịn nhục ngươi, và những công việc...</w:t>
      </w:r>
      <w:r>
        <w:rPr>
          <w:b/>
          <w:sz w:val="21"/>
          <w:szCs w:val="21"/>
        </w:rPr>
        <w:t xml:space="preserve"> </w:t>
      </w:r>
      <w:r>
        <w:rPr>
          <w:sz w:val="21"/>
          <w:szCs w:val="21"/>
        </w:rPr>
        <w:t>(Lại những công việc lần thứ hai)</w:t>
      </w:r>
      <w:r>
        <w:rPr>
          <w:b/>
          <w:sz w:val="21"/>
          <w:szCs w:val="21"/>
        </w:rPr>
        <w:t xml:space="preserve"> </w:t>
      </w:r>
      <w:r>
        <w:rPr>
          <w:b/>
          <w:color w:val="FF0000"/>
          <w:sz w:val="21"/>
          <w:szCs w:val="21"/>
        </w:rPr>
        <w:t>sau rốt của ngươi còn nhiều hơn công việc ban đầu nữa</w:t>
      </w:r>
      <w:r>
        <w:rPr>
          <w:color w:val="FF0000"/>
          <w:sz w:val="21"/>
          <w:szCs w:val="21"/>
        </w:rPr>
        <w:t>.</w:t>
      </w:r>
    </w:p>
    <w:p>
      <w:pPr>
        <w:pStyle w:val="Normal"/>
        <w:jc w:val="both"/>
        <w:rPr>
          <w:sz w:val="21"/>
          <w:szCs w:val="21"/>
        </w:rPr>
      </w:pPr>
      <w:r>
        <w:rPr>
          <w:sz w:val="21"/>
          <w:szCs w:val="21"/>
        </w:rPr>
      </w:r>
    </w:p>
    <w:p>
      <w:pPr>
        <w:pStyle w:val="Normal"/>
        <w:jc w:val="both"/>
        <w:rPr/>
      </w:pPr>
      <w:r>
        <w:rPr>
          <w:sz w:val="21"/>
          <w:szCs w:val="21"/>
          <w:vertAlign w:val="superscript"/>
        </w:rPr>
        <w:t>129</w:t>
      </w:r>
      <w:r>
        <w:rPr>
          <w:sz w:val="21"/>
          <w:szCs w:val="21"/>
        </w:rPr>
        <w:t xml:space="preserve">  </w:t>
        <w:tab/>
        <w:t>Đấy, điều đó cho thấy rằng thời đại Hội Thánh Thi-a-ti-rơ, sau khi christ giả đã ổn định và bước vào Thời đại Hội Thánh Thi-a-ti-rơ, Hội Thánh nhỏ đó không thể làm gì ngoài chỉ là -- đơn giản chỉ là những công việc khó nhọc. Và một điều khác, con bò đực cũng là con thú dùng làm của lễ hiến dâng. Đấy, người ta cho họ cuộc đời thật nhưng không chừng nào họ có thể cho đượ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rong những Thời đại Tăm tối, một nghìn năm đạo Công giáo kiểm soát cả thế giới, và họ thật sự đi ngay vào “có” hoặc “không”. Người ta không cảm thấy lo phiền về cái chết. Nếu là sự chết, điều đó tốt lắm. Họ cứ đi và chết cho dù thế nào đi nữa. Tại sao? Chính Thánh Linh của thời đại... </w:t>
      </w:r>
    </w:p>
    <w:p>
      <w:pPr>
        <w:pStyle w:val="Normal"/>
        <w:jc w:val="both"/>
        <w:rPr>
          <w:sz w:val="21"/>
          <w:szCs w:val="21"/>
        </w:rPr>
      </w:pPr>
      <w:r>
        <w:rPr>
          <w:sz w:val="21"/>
          <w:szCs w:val="21"/>
        </w:rPr>
      </w:r>
    </w:p>
    <w:p>
      <w:pPr>
        <w:pStyle w:val="Normal"/>
        <w:jc w:val="both"/>
        <w:rPr/>
      </w:pPr>
      <w:r>
        <w:rPr>
          <w:sz w:val="21"/>
          <w:szCs w:val="21"/>
          <w:vertAlign w:val="superscript"/>
        </w:rPr>
        <w:t>131</w:t>
      </w:r>
      <w:r>
        <w:rPr>
          <w:sz w:val="21"/>
          <w:szCs w:val="21"/>
        </w:rPr>
        <w:t xml:space="preserve">  </w:t>
        <w:tab/>
        <w:t>Đó là nguyên nhân họ... Đó là nguyên nhân Irenaeus, đó là lý do Polycarp, Giăng, Phao-lô, những con người vĩ đại đầy quyền năng ấy đi ra chiến đấu chống lại điều đó... Sứ đồ Phao-lô đã thấy nó. Ông nói, “Còn tôi biết rằng sau khi tôi đi, sẽ có muông sói dữ tợn xen vào trong vòng anh em, chẳng tiếc bầy đâu, lại giữa anh em sẽ có những người nói lời hung ác dấy lên, ráng sức dỗ môn đồ theo họ.”</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ãy nhìn một Sứ đồ lớn tuổi nhỏ bé nghiêm nghị đang đứng đó, lưng của ông bị đánh đầy những lằn roi, ông đang chảy nước mắt, nhưng ông có thể thấy xa hơn phạm vi của họ cách xa những gì họ thấy một trăm hai mươi triệu năm ánh sáng của không trung vô tận. Ông có thể thấy hoàn toàn vào sự vĩnh cửu. Vâng. Ông ở đó. Và ông đã tiên đoán điều đó và nói những gì sẽ xảy ra, và nói... Và cứ như thế tiếp tục những thời đại khác... </w:t>
      </w:r>
    </w:p>
    <w:p>
      <w:pPr>
        <w:pStyle w:val="Normal"/>
        <w:jc w:val="both"/>
        <w:rPr>
          <w:sz w:val="21"/>
          <w:szCs w:val="21"/>
        </w:rPr>
      </w:pPr>
      <w:r>
        <w:rPr>
          <w:sz w:val="21"/>
          <w:szCs w:val="21"/>
        </w:rPr>
      </w:r>
    </w:p>
    <w:p>
      <w:pPr>
        <w:pStyle w:val="Normal"/>
        <w:jc w:val="both"/>
        <w:rPr/>
      </w:pPr>
      <w:r>
        <w:rPr>
          <w:sz w:val="21"/>
          <w:szCs w:val="21"/>
          <w:vertAlign w:val="superscript"/>
        </w:rPr>
        <w:t>132</w:t>
      </w:r>
      <w:r>
        <w:rPr>
          <w:sz w:val="21"/>
          <w:szCs w:val="21"/>
        </w:rPr>
        <w:t xml:space="preserve">  </w:t>
        <w:tab/>
        <w:t>Để ý, ông ở đó. Về sau ông... Thánh Giăng đã sống lâu nhất. Bởi vì Thánh Giăng đã cố gắng mang đi hết thảy những môn đồ thiêng liêng đã được xức dầu bằng Đức Thánh Linh và sắp đặt họ với nhau để thực hiện quyển Kinh Thánh, Đế quốc La-mã bắt và giam ông ở đảo Bát-mô. Ông đã ra ở đảo Bát-mô vì lợi ích Lời của Đức Chúa Trời. Polycarp đang giúp ông dịch n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gày nọ tôi đã đọc lá thơ mà chính Mary, chính bà đã viết cho Polycarp và không quở trách nhưng khen ngợi ông vì là một người lịch sự đã có thể giảng dạy và chấp nhận sự giảng dạy của Chúa Jêsus Christ Đấng mà bà đã sinh ra bởi Đức Chúa Trời. Những ghi chú riêng của Mary cho thấy bà đã viết cho Polycarp...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biết đấy, Polycarp đã bị cho những con sư tử ăn. Không, ông đã bị thiêu sống. Thật quá muộn để cho họ sắp xếp một con sư tử thả ra, và vì thế họ đã giật đổ một phòng tắm (một nhà tắm cũ kỹ ở đó) và đặt ông vào đấu trường rồi - rồi đốt cháy ông.</w:t>
      </w:r>
    </w:p>
    <w:p>
      <w:pPr>
        <w:pStyle w:val="Normal"/>
        <w:jc w:val="both"/>
        <w:rPr>
          <w:sz w:val="21"/>
          <w:szCs w:val="21"/>
        </w:rPr>
      </w:pPr>
      <w:r>
        <w:rPr>
          <w:sz w:val="21"/>
          <w:szCs w:val="21"/>
        </w:rPr>
      </w:r>
    </w:p>
    <w:p>
      <w:pPr>
        <w:pStyle w:val="Normal"/>
        <w:jc w:val="both"/>
        <w:rPr/>
      </w:pPr>
      <w:r>
        <w:rPr>
          <w:sz w:val="21"/>
          <w:szCs w:val="21"/>
          <w:vertAlign w:val="superscript"/>
        </w:rPr>
        <w:t>136</w:t>
      </w:r>
      <w:r>
        <w:rPr>
          <w:sz w:val="21"/>
          <w:szCs w:val="21"/>
        </w:rPr>
        <w:t xml:space="preserve">  </w:t>
        <w:tab/>
        <w:t>Trên con đường ông đi xuống, ông bước đi với cái đầu gục xuống, và viên sĩ quan chỉ huy Rô-ma nói, “Ông là một cụ già rất được kính trọng. Tại sao ông không phản đối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ng chỉ ngước mắt nhìn lên trời, và có một tiếng nói từ đâu đó. Người ta không thể hiểu ở đâu. Và Tiếng đó nói, “Hỡi Polycarp, đừng sợ; Ta ở với ngư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ại sao? Ông đang bênh vực Lời đó. Khi họ bắt đầu chất những tấm ván trên người ông để đốt, có tiếng nhạc từ trời vọng xuống, và các thiên thần ở một nơi nào đó đang hát những bản thánh ca. Ông đã nhìn không hề nháy mắt dù chỉ một lần. Đó là những con người dũng cảm; Đó là những người có thể chịu đự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ững người tử vì Đạo ngã xuống qua các thời đại đã đau khổ khủng khiếp. Nhưng họ là gì? Họ đang ở dưới sự cảm động, Thánh Linh của Đức Chúa Trời, quyền năng. Đừng quên điều này, Hội Thánh, và các anh em đang nghe băng ghi âm, tôi muốn bạn nghiên cứu điều này: Làm thế nào một người có thể làm bất cứ điều gì ngoài ra quyền năng của Đức Chúa Trời đã giải thoát họ?</w:t>
      </w:r>
    </w:p>
    <w:p>
      <w:pPr>
        <w:pStyle w:val="Normal"/>
        <w:jc w:val="both"/>
        <w:rPr>
          <w:sz w:val="21"/>
          <w:szCs w:val="21"/>
        </w:rPr>
      </w:pPr>
      <w:r>
        <w:rPr>
          <w:sz w:val="21"/>
          <w:szCs w:val="21"/>
        </w:rPr>
      </w:r>
    </w:p>
    <w:p>
      <w:pPr>
        <w:pStyle w:val="Normal"/>
        <w:jc w:val="both"/>
        <w:rPr/>
      </w:pPr>
      <w:r>
        <w:rPr>
          <w:sz w:val="21"/>
          <w:szCs w:val="21"/>
          <w:vertAlign w:val="superscript"/>
        </w:rPr>
        <w:t>140</w:t>
      </w:r>
      <w:r>
        <w:rPr>
          <w:sz w:val="21"/>
          <w:szCs w:val="21"/>
        </w:rPr>
        <w:t xml:space="preserve">  </w:t>
        <w:tab/>
        <w:t xml:space="preserve">Tôi sẽ đặt cái hộp này trên đây để tượng trưng cho điều đó. Nếu Đức Chúa Trời ban Linh nào đó ở giữa họ, điều duy nhất họ có thể làm, chính Đức Thánh Linh làm việc ở giữa họ.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ây giờ, chúng tôi sẽ chứng minh cho bạn bằng lịch sử Hội Thánh và bằng việc mở những Ấn và những quyền lực đã để mất... Hãy xem chính xác Hội Thánh đã đáp ứng -- sự xức dầu, và họ không thể làm điều gì khác.</w:t>
      </w:r>
    </w:p>
    <w:p>
      <w:pPr>
        <w:pStyle w:val="Normal"/>
        <w:jc w:val="both"/>
        <w:rPr>
          <w:sz w:val="21"/>
          <w:szCs w:val="21"/>
        </w:rPr>
      </w:pPr>
      <w:r>
        <w:rPr>
          <w:sz w:val="21"/>
          <w:szCs w:val="21"/>
        </w:rPr>
      </w:r>
    </w:p>
    <w:p>
      <w:pPr>
        <w:pStyle w:val="Normal"/>
        <w:jc w:val="both"/>
        <w:rPr/>
      </w:pPr>
      <w:r>
        <w:rPr>
          <w:sz w:val="21"/>
          <w:szCs w:val="21"/>
          <w:vertAlign w:val="superscript"/>
        </w:rPr>
        <w:t>141</w:t>
      </w:r>
      <w:r>
        <w:rPr>
          <w:sz w:val="21"/>
          <w:szCs w:val="21"/>
        </w:rPr>
        <w:t xml:space="preserve">  </w:t>
        <w:tab/>
        <w:t>Trước tiên sư tử đã gầm lên, là Lời thuần khiết tinh sạch đó. Sanh vật thứ hai ở tại Hội Thánh Thi-a-ti-rơ là con bò, và nó là một gánh nặng, một con thú mang gánh nặng (xin lỗi), và nó cũng là con thú làm của lễ dâng. Chẳng phải chính xác là Giáo hội tầm thường tội nghiệp La-mã đã lắng xuống ở đó tới một ngàn năm của những thời kỳ tăm tối? Bất cứ điều gì mà không xưng nhận thuộc về Giáo hội La-mã là bị đặt vào sự chết ngay tức khắc; Và họ phải đi từ nơi này đến nơi khác, làm công việc cực nhọc.</w:t>
      </w:r>
    </w:p>
    <w:p>
      <w:pPr>
        <w:pStyle w:val="Normal"/>
        <w:jc w:val="both"/>
        <w:rPr>
          <w:sz w:val="21"/>
          <w:szCs w:val="21"/>
        </w:rPr>
      </w:pPr>
      <w:r>
        <w:rPr>
          <w:sz w:val="21"/>
          <w:szCs w:val="21"/>
        </w:rPr>
      </w:r>
    </w:p>
    <w:p>
      <w:pPr>
        <w:pStyle w:val="Normal"/>
        <w:jc w:val="both"/>
        <w:rPr/>
      </w:pPr>
      <w:r>
        <w:rPr>
          <w:sz w:val="21"/>
          <w:szCs w:val="21"/>
          <w:vertAlign w:val="superscript"/>
        </w:rPr>
        <w:t>143</w:t>
      </w:r>
      <w:r>
        <w:rPr>
          <w:sz w:val="21"/>
          <w:szCs w:val="21"/>
        </w:rPr>
        <w:t xml:space="preserve">  </w:t>
        <w:tab/>
        <w:t>Các bạn Hội viên, tôi sẽ kêu gọi sự chú ý của bạn. Bạn nhớ dấu hiệu của thập tự giá không? Bây giờ, bạn biết tôi đang nói về điều gì. Bây giờ, để ý. Bây giờ, bạn có để ý những gì đang gói ghém và bảo tồn trong Kinh Thánh không. Họ phải làm công việc nặng nhọc giữa những người khác. Bạn đấy, một con bò đực.</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Vì nó đến lúc... Chúng ta đã đọc điều đó tối hôm qua. Đấy, khi sự việc tiến tới, thì của lễ dâng cũng đến, và họ phải đi, Ngài đã </w:t>
      </w:r>
      <w:r>
        <w:rPr>
          <w:color w:val="FF0000"/>
          <w:sz w:val="21"/>
          <w:szCs w:val="21"/>
        </w:rPr>
        <w:t>P</w:t>
      </w:r>
      <w:r>
        <w:rPr>
          <w:sz w:val="21"/>
          <w:szCs w:val="21"/>
        </w:rPr>
        <w:t>hán, “Còn rượu và dầu chớ đụng đến.” Họ đã làm gì? Họ sẵn lòng bước đến và chết.</w:t>
      </w:r>
    </w:p>
    <w:p>
      <w:pPr>
        <w:pStyle w:val="Normal"/>
        <w:jc w:val="both"/>
        <w:rPr>
          <w:sz w:val="21"/>
          <w:szCs w:val="21"/>
        </w:rPr>
      </w:pPr>
      <w:r>
        <w:rPr>
          <w:sz w:val="21"/>
          <w:szCs w:val="21"/>
        </w:rPr>
      </w:r>
    </w:p>
    <w:p>
      <w:pPr>
        <w:pStyle w:val="Normal"/>
        <w:jc w:val="both"/>
        <w:rPr/>
      </w:pPr>
      <w:r>
        <w:rPr>
          <w:sz w:val="21"/>
          <w:szCs w:val="21"/>
          <w:vertAlign w:val="superscript"/>
        </w:rPr>
        <w:t>145</w:t>
      </w:r>
      <w:r>
        <w:rPr>
          <w:sz w:val="21"/>
          <w:szCs w:val="21"/>
        </w:rPr>
        <w:t xml:space="preserve">  </w:t>
        <w:tab/>
        <w:t>Họ đã không để ý đến bởi vì Thánh Linh của Hội Thánh trong ngày đó là của lễ, làm công việc cực nhọc. Họ đã bước đến thật sự thoải mái như họ có thể bước đi, và được xức dầu bằng Linh thật của Đức Chúa Trời của thời đại đó, và đã chết như những anh hùng làm vật hi sinh, hàng ngàn lần ngàn, sáu mươi tám triệu người trong số họ đã được báo cáo: Làm con bò, của lễ hi si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Ồ, chao ôi. Bạn hiểu điều đó không? Tốt. Tốt lắm. Bây giờ, của lễ hi sinh, nó chỉ có thể làm công việc nặng nhọc trong thời đại ấy để chiến đấu chống lại địch thủ to lớn cho một ngàn năm đó.</w:t>
      </w:r>
    </w:p>
    <w:p>
      <w:pPr>
        <w:pStyle w:val="Normal"/>
        <w:jc w:val="both"/>
        <w:rPr>
          <w:sz w:val="21"/>
          <w:szCs w:val="21"/>
        </w:rPr>
      </w:pPr>
      <w:r>
        <w:rPr>
          <w:sz w:val="21"/>
          <w:szCs w:val="21"/>
        </w:rPr>
      </w:r>
    </w:p>
    <w:p>
      <w:pPr>
        <w:pStyle w:val="Normal"/>
        <w:jc w:val="both"/>
        <w:rPr>
          <w:sz w:val="21"/>
          <w:szCs w:val="21"/>
        </w:rPr>
      </w:pPr>
      <w:r>
        <w:rPr>
          <w:sz w:val="21"/>
          <w:szCs w:val="21"/>
          <w:vertAlign w:val="superscript"/>
        </w:rPr>
        <w:t>147</w:t>
      </w:r>
      <w:r>
        <w:rPr>
          <w:sz w:val="21"/>
          <w:szCs w:val="21"/>
        </w:rPr>
        <w:t xml:space="preserve">  </w:t>
        <w:tab/>
        <w:t xml:space="preserve">Con thú thứ ba đi ra từ ma quỷ là con ngựa đen này. Lúc ấy, con thú thứ ba đi ra, quyền lực từ Đức Chúa Trời chiến đấu chống lại nó, chiến đấu chống lại những quyền lực của con ngựa đen, là một người xảo quyệt, tinh ranh có sự khôn ngoan của Đức Chúa Trờ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Bạn biết đấy, một người tinh ranh hơn bất kỳ con thú nào. Người đó tinh ranh hơn bởi vì người đó chủ yếu là có thể mưu mẹo hơn nó. Người đó xảo quyệt, đanh đá. Và hắn là...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au thời kỳ tối tăm, nó từ phía bên kia thời kỳ tối tăm bước ra thời đại này đang ngồi cỡi trên con ngựa màu đen, khi họ chịu trách nhiệm về những của lễ hi sinh và mọi việc họ làm, và tiền bạc chỉ là... Bạn biết điều đó như thế nào rồi.</w:t>
      </w:r>
    </w:p>
    <w:p>
      <w:pPr>
        <w:pStyle w:val="Normal"/>
        <w:jc w:val="both"/>
        <w:rPr>
          <w:sz w:val="21"/>
          <w:szCs w:val="21"/>
        </w:rPr>
      </w:pPr>
      <w:r>
        <w:rPr>
          <w:sz w:val="21"/>
          <w:szCs w:val="21"/>
        </w:rPr>
      </w:r>
    </w:p>
    <w:p>
      <w:pPr>
        <w:pStyle w:val="Normal"/>
        <w:jc w:val="both"/>
        <w:rPr/>
      </w:pPr>
      <w:r>
        <w:rPr>
          <w:sz w:val="21"/>
          <w:szCs w:val="21"/>
          <w:vertAlign w:val="superscript"/>
        </w:rPr>
        <w:t>150</w:t>
      </w:r>
      <w:r>
        <w:rPr>
          <w:sz w:val="21"/>
          <w:szCs w:val="21"/>
        </w:rPr>
        <w:t xml:space="preserve">  </w:t>
        <w:tab/>
        <w:t>Việc kế tiếp là đi ra chiến đấu chống lại nó là con thú mang mặt người: Khôn ngoan, có học thức, sắc sảo, được xức dầu bởi Linh của thời đại đó. Đó là thời đại Cải chánh: Martin Luther, John Wesley, và vân vân. Đấy, đó là phong trào Cải Chánh Giáo hội: Zwingli, và một, ồ, chao ôi, tất cả những Knox, Calvin, và tất cả những ai, đã đi ra. Đó là một sự khôn khéo.</w:t>
      </w:r>
    </w:p>
    <w:p>
      <w:pPr>
        <w:pStyle w:val="Normal"/>
        <w:jc w:val="both"/>
        <w:rPr>
          <w:sz w:val="21"/>
          <w:szCs w:val="21"/>
        </w:rPr>
      </w:pPr>
      <w:r>
        <w:rPr>
          <w:sz w:val="21"/>
          <w:szCs w:val="21"/>
        </w:rPr>
      </w:r>
    </w:p>
    <w:p>
      <w:pPr>
        <w:pStyle w:val="Normal"/>
        <w:jc w:val="both"/>
        <w:rPr/>
      </w:pPr>
      <w:r>
        <w:rPr>
          <w:sz w:val="21"/>
          <w:szCs w:val="21"/>
          <w:vertAlign w:val="superscript"/>
        </w:rPr>
        <w:t>151</w:t>
      </w:r>
      <w:r>
        <w:rPr>
          <w:sz w:val="21"/>
          <w:szCs w:val="21"/>
        </w:rPr>
        <w:t xml:space="preserve">  </w:t>
        <w:tab/>
        <w:t>Bây giờ, bạn hãy xem. Chính xác từ thời đại tối tăm, từ phong trào Cải chánh, đây là một phương diện, hãy xem; Đó là sự khôn ngoan của con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các bạn hạ những cửa sổ xuống chỉ một chút thôi, tôi tin rằng có lẽ người ta sẽ nhận được một chút ấm áp, và nếu các bạn kéo những cửa sổ xuống chỉ một chút, bởi vì... Tôi biết nếu tôi đứng đây giảng trời bắt đầu nóng, thì chắc chắn các bạn ra ngoài kia rồ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để ý, nó là sự khôn ngoan của con người. Con thú thứ ba Sa-tan gởi ra, nó cũng trở nên sắc sả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xem, “Một đấu lúa mì bán một đơ-ni-ê, ba đấu mạch nha bán một đơ-ni-ê.” Ồ, chao ôi. Một sự kế hoạch làm tiền, sự lanh lợi để có vàng và sự thịnh vượng của thế giới. Điều đó được làm đúng như thế. Đó là những gì... Bắt đầu chăm sóc những người cầu nguyện và làm một nơi gọi là nơi ăn năn hối lỗi; Cầu nguyện cho tổ tiên họ, hay là, bạn phải quyết chí lập kỳ công và làm mọi thứ, bằng tài sản của bạn. Giáo hội và nó -- Giống như nhà nước, và Giáo hội đã tiếp quản tài sản của bạn.</w:t>
      </w:r>
    </w:p>
    <w:p>
      <w:pPr>
        <w:pStyle w:val="Normal"/>
        <w:jc w:val="both"/>
        <w:rPr>
          <w:sz w:val="21"/>
          <w:szCs w:val="21"/>
        </w:rPr>
      </w:pPr>
      <w:r>
        <w:rPr>
          <w:sz w:val="21"/>
          <w:szCs w:val="21"/>
        </w:rPr>
      </w:r>
    </w:p>
    <w:p>
      <w:pPr>
        <w:pStyle w:val="Normal"/>
        <w:jc w:val="both"/>
        <w:rPr/>
      </w:pPr>
      <w:r>
        <w:rPr>
          <w:sz w:val="21"/>
          <w:szCs w:val="21"/>
          <w:vertAlign w:val="superscript"/>
        </w:rPr>
        <w:t>154</w:t>
      </w:r>
      <w:r>
        <w:rPr>
          <w:sz w:val="21"/>
          <w:szCs w:val="21"/>
        </w:rPr>
        <w:t xml:space="preserve">  </w:t>
        <w:tab/>
        <w:t>... Bạn không thấy một số nhà Truyền bá Phúc âm này, ngày nay vẫn có sự xức dầu giống vậy trên họ, khiến những người già từ chối lương hưu và chuyển nhượng bằng chứng thư nhà của họ và một số vật nào đó. Tại sao, anh em... Tôi không muốn tiến hành điều đó. Nhưng bây giờ... Tôi sẽ trở lại ngay với điều này. Tôi quay lại để thấy tôi đang đi đâu. Bây giờ, để ý... Những người đàn ông họ, điều đó tùy thuộc họ. Việc đó với tôi chẳng có liên quan gì. Tôi chỉ có trách nhiệm về điều này ở đây.</w:t>
      </w:r>
    </w:p>
    <w:p>
      <w:pPr>
        <w:pStyle w:val="Normal"/>
        <w:jc w:val="both"/>
        <w:rPr>
          <w:sz w:val="21"/>
          <w:szCs w:val="21"/>
        </w:rPr>
      </w:pPr>
      <w:r>
        <w:rPr>
          <w:sz w:val="21"/>
          <w:szCs w:val="21"/>
        </w:rPr>
      </w:r>
    </w:p>
    <w:p>
      <w:pPr>
        <w:pStyle w:val="Normal"/>
        <w:jc w:val="both"/>
        <w:rPr/>
      </w:pPr>
      <w:r>
        <w:rPr>
          <w:sz w:val="21"/>
          <w:szCs w:val="21"/>
          <w:vertAlign w:val="superscript"/>
        </w:rPr>
        <w:t>155</w:t>
      </w:r>
      <w:r>
        <w:rPr>
          <w:sz w:val="21"/>
          <w:szCs w:val="21"/>
        </w:rPr>
        <w:t xml:space="preserve">  </w:t>
        <w:tab/>
        <w:t>Để ý, sanh vật đến để chiến đấu chống lại nó bây giờ, là con người. Chúng ta biết rằng sanh vật này là một người đàn ông, quyền lực của người đàn ông này ở trong học thức của mình, Luther đã nhận biết rằng miếng bánh thánh mà ông cầm trong tay khi leo lên những bực thang kia... Người ta đã nói, “Đây là Huyết của Chúa Jêsus Christ. Đây là thân thể của Chúa Jêsus Chris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uther đã ném nó xuống và nói, “Nó là bánh và rượu. Nó không phải là thân thể của Đấng Christ, bởi vì Nó đã tâng bốc lên và đặt ngồi bên hữu của Đức Chúa Trời, làm trung gian hòa giải.” Đấy, sự thông minh của con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Khi John Wesley tiếp theo, sau đó Zwingli đã bước vào, và Calvin đem Giáo hội đến một nơi an toàn khiến họ không muốn những sự phục hưng nữa, “Hãy để mọi thứ ở nguyên tình trạng của nó,” chỉ thế thôi. Đơn giản là người ta sống thế nào cũng được. Giáo hội của Luther thì quá sai trật và Giáo hội Anh giáo (Ồ, chao ôi!) cả nước trở nên đồi bại giống như hiện giờ. Các Giáo hội đã bóp méo... Khi vua Henry thứ Tám nắm chính quyền ở nước Anh, và sau khi Mary đẫm máu, tất cả những điều này đã xảy ra...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Giáo hội quá đầy dẫy sự bạo loạn và thối nát. Những nguời theo đạo Cơ-đốc tuyên bố đàn ông có thể có bốn, năm vợ hoặc làm bất cứ điều gì họ thích và tiến hành những điều bẩn thỉ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John Wesley đã nghiên cứu Kinh Thánh và chăm xem, Kinh Thánh đã mặc khải cho ông Huyết của Chúa Jêsus Christ thánh hóa tín đồ, và bạn không nên... Thế thì ông đã làm gì? Ông đi ra với sự cải chánh khác. Ông muốn cứu thế giới trong những ngày của mình giống như Luther đã làm. Đó là gì? Con người đó là quyền lực con thú đi ra.</w:t>
      </w:r>
    </w:p>
    <w:p>
      <w:pPr>
        <w:pStyle w:val="Normal"/>
        <w:jc w:val="both"/>
        <w:rPr>
          <w:sz w:val="21"/>
          <w:szCs w:val="21"/>
        </w:rPr>
      </w:pPr>
      <w:r>
        <w:rPr>
          <w:sz w:val="21"/>
          <w:szCs w:val="21"/>
        </w:rPr>
      </w:r>
    </w:p>
    <w:p>
      <w:pPr>
        <w:pStyle w:val="Normal"/>
        <w:jc w:val="both"/>
        <w:rPr/>
      </w:pPr>
      <w:r>
        <w:rPr>
          <w:sz w:val="21"/>
          <w:szCs w:val="21"/>
          <w:vertAlign w:val="superscript"/>
        </w:rPr>
        <w:t>161</w:t>
      </w:r>
      <w:r>
        <w:rPr>
          <w:sz w:val="21"/>
          <w:szCs w:val="21"/>
        </w:rPr>
        <w:t xml:space="preserve">  </w:t>
        <w:tab/>
        <w:t>Ngài đã cho con người sự khôn ngoan để hiểu biết việc làm đó sai. Đó không phải là Huyết của Chúa Jêsus Christ. Đó không phải là thân thể của Chúa Jêsus Christ; Điều đó tượng trưng cho thân thể. Điều đó vẫn còn là một sự quan trọng hóa to lớn giữa Công giáo và Tin lành giờ đây. Đó là điều duy nhất họ không thể đồng ý với nhau ngay lúc này. Mọi thứ khác họ có thể đồng ý với nhau nhưng điều đó thì không. Những người này có những văn bản soạn thảo những quy định... Bây giờ, để ý, nhưng họ không thể đồng ý với nhau điều đó. Một bên nói là huyết, và nói nó là huyết theo nghĩa đen, là những Thầy Tế lễ (Linh mục) có quyền biến đổi bánh này thành thân thể của Đấng Chris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ó là những gì trong tủ đựng bánh thánh nhỏ bé ở trong -- Giáo hội. Bạn biết đó là lý do tại sao họ làm dấu với bất cứ lời chào của người ngoại nào đi ngang qua họ, và họ tự cúi đầu, nghiêng mũ, và vân vân. Điều đó không dẫn đến việc gây dựng; Nó hướng về miếng bánh thánh trong những cái tủ đựng bánh (tabernacles). Và... </w:t>
      </w:r>
    </w:p>
    <w:p>
      <w:pPr>
        <w:pStyle w:val="Normal"/>
        <w:jc w:val="both"/>
        <w:rPr>
          <w:sz w:val="21"/>
          <w:szCs w:val="21"/>
        </w:rPr>
      </w:pPr>
      <w:r>
        <w:rPr>
          <w:sz w:val="21"/>
          <w:szCs w:val="21"/>
        </w:rPr>
      </w:r>
    </w:p>
    <w:p>
      <w:pPr>
        <w:pStyle w:val="Normal"/>
        <w:jc w:val="both"/>
        <w:rPr/>
      </w:pPr>
      <w:r>
        <w:rPr>
          <w:sz w:val="21"/>
          <w:szCs w:val="21"/>
          <w:vertAlign w:val="superscript"/>
        </w:rPr>
        <w:t>163</w:t>
      </w:r>
      <w:r>
        <w:rPr>
          <w:sz w:val="21"/>
          <w:szCs w:val="21"/>
        </w:rPr>
        <w:t xml:space="preserve">  </w:t>
        <w:tab/>
        <w:t>Để ý, Sa-tan đã dùng điều đó lôi kéo một cách khôn khéo. Nhưng hãy xem, vào lúc đó, nhờ vào sự hiện diện của Đức Chúa Trời đặt một Linh khôn ngoan trên loài người để hiểu rằng điều đó sai lầm. Bây giờ, đó là cuộc chiến của con thú thứ ba, chống lại Giáo hội quá suy đồi (người đang cỡi ngựa) đến nỗi nó khó chịu nỗi. Vì thế có những nhà cải cá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sau đó họ làm gì, những người trong thời đại của những nhà Cải cách? Họ mang Giáo hội từ những nghi lễ thờ hình tượng của người ngoại giáo trở lại với Đức Chúa Trời. Đó là những gì con thú đi ra để chống lại việc làm xảo quyệt của người cỡi ngựa.</w:t>
      </w:r>
    </w:p>
    <w:p>
      <w:pPr>
        <w:pStyle w:val="Normal"/>
        <w:jc w:val="both"/>
        <w:rPr>
          <w:sz w:val="21"/>
          <w:szCs w:val="21"/>
        </w:rPr>
      </w:pPr>
      <w:r>
        <w:rPr>
          <w:sz w:val="21"/>
          <w:szCs w:val="21"/>
        </w:rPr>
      </w:r>
    </w:p>
    <w:p>
      <w:pPr>
        <w:pStyle w:val="Normal"/>
        <w:jc w:val="both"/>
        <w:rPr/>
      </w:pPr>
      <w:r>
        <w:rPr>
          <w:sz w:val="21"/>
          <w:szCs w:val="21"/>
          <w:vertAlign w:val="superscript"/>
        </w:rPr>
        <w:t>165</w:t>
      </w:r>
      <w:r>
        <w:rPr>
          <w:sz w:val="21"/>
          <w:szCs w:val="21"/>
        </w:rPr>
        <w:t xml:space="preserve">  </w:t>
        <w:tab/>
        <w:t xml:space="preserve">Nhưng bây giờ đọc câu 3, hay Khải huyền 3: 2 chỉ một chút. Bây giờ, tôi đã đánh dấu ở đây vì không hiểu nổi. Bây giờ, điều này thật sự đến trong lúc này, Thời đại Luther và thời đại của những nhà cải cách. Khải huyền chương 3 câu 2... Họ đã làm gì, họ đã tổ chức. Ngay khi Luther khởi đầu có Giáo hội của riêng mình, họ đã thành lập tổ chức. Tốt thôi, giống như John Wesley đã làm, giống như Ngũ tuần đã làm. Hoàn toàn đúng như thế; Họ đã đưa nó vào tổ chức. Và họ đã làm gì? Họ áp dụng cùng một hệ thống mà họ đã bước ra.  </w:t>
      </w:r>
    </w:p>
    <w:p>
      <w:pPr>
        <w:pStyle w:val="Normal"/>
        <w:jc w:val="both"/>
        <w:rPr/>
      </w:pPr>
      <w:r>
        <w:rPr>
          <w:sz w:val="21"/>
          <w:szCs w:val="21"/>
        </w:rPr>
        <w:t xml:space="preserve">    </w:t>
      </w:r>
      <w:r>
        <w:rPr>
          <w:sz w:val="21"/>
          <w:szCs w:val="21"/>
        </w:rPr>
        <w:tab/>
        <w:t>Hãy xem trong sách Khải huyền nói với Hội Thánh Sạt-đe. Gởi cho Thiên sứ của Hội Thánh, dĩ nhiên là câu thứ nhất. Bây giờ, hãy theo dõi.</w:t>
      </w:r>
    </w:p>
    <w:p>
      <w:pPr>
        <w:pStyle w:val="Normal"/>
        <w:jc w:val="both"/>
        <w:rPr>
          <w:sz w:val="21"/>
          <w:szCs w:val="21"/>
        </w:rPr>
      </w:pPr>
      <w:r>
        <w:rPr>
          <w:sz w:val="21"/>
          <w:szCs w:val="21"/>
        </w:rPr>
      </w:r>
    </w:p>
    <w:p>
      <w:pPr>
        <w:pStyle w:val="Normal"/>
        <w:ind w:hanging="403"/>
        <w:jc w:val="both"/>
        <w:rPr/>
      </w:pPr>
      <w:r>
        <w:rPr>
          <w:sz w:val="21"/>
          <w:szCs w:val="21"/>
        </w:rPr>
        <w:t xml:space="preserve">    </w:t>
      </w:r>
      <w:r>
        <w:rPr>
          <w:sz w:val="21"/>
          <w:szCs w:val="21"/>
        </w:rPr>
        <w:tab/>
        <w:t xml:space="preserve">   </w:t>
        <w:tab/>
        <w:t xml:space="preserve"> </w:t>
      </w:r>
      <w:r>
        <w:rPr>
          <w:b/>
          <w:sz w:val="21"/>
          <w:szCs w:val="21"/>
        </w:rPr>
        <w:t xml:space="preserve">Hãy tỉnh thức, và làm cho vững những sự còn lại... </w:t>
      </w:r>
      <w:r>
        <w:rPr>
          <w:sz w:val="21"/>
          <w:szCs w:val="21"/>
        </w:rPr>
        <w:t>(Đó là Lời mà</w:t>
      </w:r>
      <w:r>
        <w:rPr>
          <w:b/>
          <w:sz w:val="21"/>
          <w:szCs w:val="21"/>
        </w:rPr>
        <w:t xml:space="preserve"> </w:t>
      </w:r>
      <w:r>
        <w:rPr>
          <w:sz w:val="21"/>
          <w:szCs w:val="21"/>
        </w:rPr>
        <w:t>bạn đã được dạy dỗ.)...</w:t>
      </w:r>
      <w:r>
        <w:rPr>
          <w:b/>
          <w:sz w:val="21"/>
          <w:szCs w:val="21"/>
        </w:rPr>
        <w:t xml:space="preserve"> Những sự còn lại, là sự hầu chết... </w:t>
      </w:r>
      <w:r>
        <w:rPr>
          <w:sz w:val="21"/>
          <w:szCs w:val="21"/>
        </w:rPr>
        <w:t xml:space="preserve">(Các Giáo hội ngay lập tức sẵn sàng bắt đầu trở lại bước vào một tổ chức thật giống Giáo hội Công giáo mà họ đã bước ra.) ... </w:t>
      </w:r>
      <w:r>
        <w:rPr>
          <w:b/>
          <w:sz w:val="21"/>
          <w:szCs w:val="21"/>
        </w:rPr>
        <w:t xml:space="preserve">Vì Ta không thấy công việc của ngươi là trọn vẹn trước mặt Đức Chúa Trời. </w:t>
      </w:r>
    </w:p>
    <w:p>
      <w:pPr>
        <w:pStyle w:val="Normal"/>
        <w:jc w:val="both"/>
        <w:rPr>
          <w:b/>
          <w:b/>
          <w:sz w:val="21"/>
          <w:szCs w:val="21"/>
        </w:rPr>
      </w:pPr>
      <w:r>
        <w:rPr>
          <w:b/>
          <w:sz w:val="21"/>
          <w:szCs w:val="21"/>
        </w:rPr>
      </w:r>
    </w:p>
    <w:p>
      <w:pPr>
        <w:pStyle w:val="Normal"/>
        <w:jc w:val="both"/>
        <w:rPr/>
      </w:pPr>
      <w:r>
        <w:rPr>
          <w:sz w:val="21"/>
          <w:szCs w:val="21"/>
          <w:vertAlign w:val="superscript"/>
        </w:rPr>
        <w:t>170</w:t>
      </w:r>
      <w:r>
        <w:rPr>
          <w:sz w:val="21"/>
          <w:szCs w:val="21"/>
        </w:rPr>
        <w:t xml:space="preserve">  </w:t>
        <w:tab/>
        <w:t xml:space="preserve">Bạn đang hành động thế đấy. Ở đó nó đi trở lại ngay. Bạn có hiểu tại sao hệ thống tổ chức thì sai lầm không? Ai đã bắt đầu nó? Có phải Đức Chúa Trời không? Có phải các Sứ đồ không? Chính Giáo hội Công giáo La-mã đã làm thế.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ứ để bất cứ nhà lịch sử nào nói khác đi. Nó không có ở đó. Họ nói -- họ là Giáo hội mẹ, và họ là Giáo hội mẹ; Nhưng họ đã tổ chức và đặt ra điều đó và đặt một hệ thống có một người đứng đầu. Chúng ta không lấy một người giống như họ đã làm; Chúng ta lấy cả một Hội đồng và sắp xếp với nhau; Và rồi các bạn thật sự trở nên lộn xộn. Đúng thế. Dù sao đi nữa làm sao một Hội đồng có thể...?</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Giống như chúng ta nghĩ dân chủ thì đúng đắn. Tôi cũng tin như thế, nhưng nó sẽ không bao giờ hoạt động đúng. Không thể có một đám người của Rickys ở chung quanh đây điều khiển nó. Bằng cách nào bạn sẽ khiến nó trở nên tốt? Bạn không thể. Để ý, vấn đề thật là một ông vua tin kính.</w:t>
      </w:r>
    </w:p>
    <w:p>
      <w:pPr>
        <w:pStyle w:val="Normal"/>
        <w:jc w:val="both"/>
        <w:rPr>
          <w:sz w:val="21"/>
          <w:szCs w:val="21"/>
        </w:rPr>
      </w:pPr>
      <w:r>
        <w:rPr>
          <w:sz w:val="21"/>
          <w:szCs w:val="21"/>
        </w:rPr>
      </w:r>
    </w:p>
    <w:p>
      <w:pPr>
        <w:pStyle w:val="Normal"/>
        <w:jc w:val="both"/>
        <w:rPr/>
      </w:pPr>
      <w:r>
        <w:rPr>
          <w:sz w:val="21"/>
          <w:szCs w:val="21"/>
          <w:vertAlign w:val="superscript"/>
        </w:rPr>
        <w:t>172</w:t>
      </w:r>
      <w:r>
        <w:rPr>
          <w:sz w:val="21"/>
          <w:szCs w:val="21"/>
        </w:rPr>
        <w:t xml:space="preserve">  </w:t>
        <w:tab/>
        <w:t>Để ý, con thú, bây giờ con thú thứ ba, là một con người khôn khéo. Ông tượng trưng cho những nhà cải chánh đi ra từ những người ngoại thờ hình tượng, nói rằng, “Đây là bánh; Đây là rượu.” Đấy, christ giả vẫn có một số điều tượng trưng cho Cơ-đốc giáo. Nó đã có, bởi vì nó chống lại. Sau đó nếu nó có chống lại điều gì... Bây giờ, nếu nó tiến đến và nói, “Tôi là một ông Phật.” Chẳng liên quan gì với nó hết; Chỉ có người ngoại mới bắt đầu với điều đó. Nhưng một christ giả thì xảo quyệt.</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ó có tất cả những gì tượng trưng cho Cơ-đốc giáo, nó chỉ có điều đó để làm nổi bật lên phía khác, phía chống lại học thuyết ban đầu. Đấy, đó là những gì christ giả làm.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Vì thế những nhà cải chánh, khi con thú đi ra trong hình dạng của một người để chiến đấu chống lại điều đó... Bây giờ, đừng quên điều này, thưa Hội Thánh; Đừng quên điều đó. Hãy nhớ điều đó suốt đời bạn. Những con thú này là đúng; VÌ ĐÓ LÀ LỜI CHÚA. </w:t>
      </w:r>
    </w:p>
    <w:p>
      <w:pPr>
        <w:pStyle w:val="Normal"/>
        <w:jc w:val="both"/>
        <w:rPr>
          <w:sz w:val="21"/>
          <w:szCs w:val="21"/>
        </w:rPr>
      </w:pPr>
      <w:r>
        <w:rPr>
          <w:sz w:val="21"/>
          <w:szCs w:val="21"/>
        </w:rPr>
      </w:r>
    </w:p>
    <w:p>
      <w:pPr>
        <w:pStyle w:val="Normal"/>
        <w:jc w:val="both"/>
        <w:rPr/>
      </w:pPr>
      <w:r>
        <w:rPr>
          <w:sz w:val="21"/>
          <w:szCs w:val="21"/>
          <w:vertAlign w:val="superscript"/>
        </w:rPr>
        <w:t>177</w:t>
      </w:r>
      <w:r>
        <w:rPr>
          <w:sz w:val="21"/>
          <w:szCs w:val="21"/>
        </w:rPr>
        <w:t xml:space="preserve">  </w:t>
        <w:tab/>
        <w:t>Để ý, sự sùng bái thần tượng mang người thú đi tới với quyền năng của Đức Chúa Trời bằng sự khôn ngoan mà Đức Chúa Trời ban cho người và mang Giáo hội từ sùng bái thần tượng trở lại với Đức Chúa Trời. Nhưng trong... Chúng ta thấy trong cùng thời đại Hội Thánh đó khi người ta bắt đầu đặt tên để làm điều giống như họ đã làm lúc ban đầu, mà La-mã đã làm... Bây giờ, các Giáo hội sẽ làm các con gái của Giáo hội đó, và Thiên sứ đã nói gì? “Bây giờ, Ta không thấy công việc của ngươi là trọn vẹn, vậy hãy làm cho vững sức mạnh ít ỏi còn lại đó của ngư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nghe lại người cảnh cáo họ trong Khải huyền 3:3. Chúng ta hãy... Được rồi, tôi tin rằng đã nhận được điều đó cách đây chỉ một vài phút.</w:t>
      </w:r>
    </w:p>
    <w:p>
      <w:pPr>
        <w:pStyle w:val="Normal"/>
        <w:jc w:val="both"/>
        <w:rPr>
          <w:color w:val="FF0000"/>
          <w:sz w:val="21"/>
          <w:szCs w:val="21"/>
        </w:rPr>
      </w:pPr>
      <w:r>
        <w:rPr>
          <w:color w:val="FF0000"/>
          <w:sz w:val="21"/>
          <w:szCs w:val="21"/>
        </w:rPr>
      </w:r>
    </w:p>
    <w:p>
      <w:pPr>
        <w:pStyle w:val="Normal"/>
        <w:jc w:val="both"/>
        <w:rPr/>
      </w:pPr>
      <w:r>
        <w:rPr>
          <w:sz w:val="21"/>
          <w:szCs w:val="21"/>
        </w:rPr>
        <w:t xml:space="preserve">    </w:t>
      </w:r>
      <w:r>
        <w:rPr>
          <w:sz w:val="21"/>
          <w:szCs w:val="21"/>
        </w:rPr>
        <w:tab/>
      </w:r>
      <w:r>
        <w:rPr>
          <w:b/>
          <w:color w:val="FF0000"/>
          <w:sz w:val="21"/>
          <w:szCs w:val="21"/>
        </w:rPr>
        <w:t>Vậy hãy nhớ... Mình đã nhận và nghe đạo thể nào, thì giữ lấy, và ăn năn đi...</w:t>
      </w:r>
      <w:r>
        <w:rPr>
          <w:b/>
          <w:sz w:val="21"/>
          <w:szCs w:val="21"/>
        </w:rPr>
        <w:t xml:space="preserve"> </w:t>
      </w:r>
      <w:r>
        <w:rPr>
          <w:sz w:val="21"/>
          <w:szCs w:val="21"/>
        </w:rPr>
        <w:t>(Nói cách khác, một cách chính xác: “Hãy nhớ, rằng ngươi đã ra khỏi sự thối rữa như vậy. Hãy nhìn ở đây.)</w:t>
      </w:r>
      <w:r>
        <w:rPr>
          <w:b/>
          <w:sz w:val="21"/>
          <w:szCs w:val="21"/>
        </w:rPr>
        <w:t xml:space="preserve"> </w:t>
      </w:r>
      <w:r>
        <w:rPr>
          <w:b/>
          <w:color w:val="FF0000"/>
          <w:sz w:val="21"/>
          <w:szCs w:val="21"/>
        </w:rPr>
        <w:t xml:space="preserve">... Nếu ngươi chẳng tỉnh thức, Ta sẽ đến như kẻ trộm... </w:t>
      </w:r>
      <w:r>
        <w:rPr>
          <w:sz w:val="21"/>
          <w:szCs w:val="21"/>
        </w:rPr>
        <w:t>(Ừ)</w:t>
      </w:r>
      <w:r>
        <w:rPr>
          <w:b/>
          <w:color w:val="FF0000"/>
          <w:sz w:val="21"/>
          <w:szCs w:val="21"/>
        </w:rPr>
        <w:t xml:space="preserve"> ... Và ngươi sẽ không biết -- Và ngươi sẽ không biết giờ nào Ta đến bắt ngươi thình lình.</w:t>
      </w:r>
    </w:p>
    <w:p>
      <w:pPr>
        <w:pStyle w:val="Normal"/>
        <w:jc w:val="both"/>
        <w:rPr>
          <w:b/>
          <w:b/>
          <w:color w:val="FF0000"/>
          <w:sz w:val="21"/>
          <w:szCs w:val="21"/>
        </w:rPr>
      </w:pPr>
      <w:r>
        <w:rPr>
          <w:b/>
          <w:color w:val="FF0000"/>
          <w:sz w:val="21"/>
          <w:szCs w:val="21"/>
        </w:rPr>
      </w:r>
    </w:p>
    <w:p>
      <w:pPr>
        <w:pStyle w:val="Normal"/>
        <w:jc w:val="both"/>
        <w:rPr/>
      </w:pPr>
      <w:r>
        <w:rPr>
          <w:sz w:val="21"/>
          <w:szCs w:val="21"/>
          <w:vertAlign w:val="superscript"/>
        </w:rPr>
        <w:t>182</w:t>
      </w:r>
      <w:r>
        <w:rPr>
          <w:sz w:val="21"/>
          <w:szCs w:val="21"/>
        </w:rPr>
        <w:t xml:space="preserve">  </w:t>
        <w:tab/>
        <w:t>Ở phía dưới đoạn này, chúng ta thấy Ngài sẽ cất chơn đèn đi. Bạn hiểu không? Vì thế đó là nó. Nó là gì? Ngọn Đèn của Hội Thánh. Còn Giáo hội đi ngay vào cùng một hệ thống tổ chức tối tăm của dân ngoại giáo mà Nó đã bước ra, và tồn tại cho đến ngày nay. Những người có lòng chân thật nghĩ rằng nghĩ rằng đó là Lẽ thật, một cách chính xác giống như đạo Công giáo, và những người Tin Lành cười những người Công giáo trong khi họ chỉ là kẻ tám lạng, người nửa cân, nói một cách chính xác theo như Lời: Sự khôn ngoan của con người.</w:t>
      </w:r>
    </w:p>
    <w:p>
      <w:pPr>
        <w:pStyle w:val="Normal"/>
        <w:jc w:val="both"/>
        <w:rPr>
          <w:sz w:val="21"/>
          <w:szCs w:val="21"/>
        </w:rPr>
      </w:pPr>
      <w:r>
        <w:rPr>
          <w:sz w:val="21"/>
          <w:szCs w:val="21"/>
        </w:rPr>
      </w:r>
    </w:p>
    <w:p>
      <w:pPr>
        <w:pStyle w:val="Normal"/>
        <w:jc w:val="both"/>
        <w:rPr/>
      </w:pPr>
      <w:r>
        <w:rPr>
          <w:sz w:val="21"/>
          <w:szCs w:val="21"/>
          <w:vertAlign w:val="superscript"/>
        </w:rPr>
        <w:t>184</w:t>
      </w:r>
      <w:r>
        <w:rPr>
          <w:sz w:val="21"/>
          <w:szCs w:val="21"/>
        </w:rPr>
        <w:t xml:space="preserve">  </w:t>
        <w:tab/>
        <w:t xml:space="preserve">Để ý. Ồ, tôi rất thích điều này biết bao. Hãy nghe Ngài cảnh cáo họ. Bây giờ, chúng ta... Bạn có hoàn toàn đồng ý, mỗi người trong các bạn (Bây giờ, nếu bạn không đồng ý, hãy viết câu hỏi cho tôi), rằng những con thú kia đã được nhận dạng chính xác trong mỗi giai đoạn như Kinh Thánh đã nhận ra chúng ở đây không? Điều đó đúng như những gì họ đã làm. Lịch sử chỉ ra những gì họ đã làm. Chúng ta nhìn thẳng vào đây và thấy những gì họ đã làm. Ở đây, những con thú...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rước đây tôi không bao giờ biết điều đó. Tôi vừa ngồi ở đó, và có thể thấy rõ ràng nó đang di chuyển lên ở đó giống như bạn đang nhìn tôi. Nó trở nên đúng bởi vì nó đúng ở đây với Kinh Thánh, cho nên làm thế nào bạn sẽ làm điều gì khác nếu không nói nó đúng? </w:t>
      </w:r>
    </w:p>
    <w:p>
      <w:pPr>
        <w:pStyle w:val="Normal"/>
        <w:jc w:val="both"/>
        <w:rPr>
          <w:sz w:val="21"/>
          <w:szCs w:val="21"/>
        </w:rPr>
      </w:pPr>
      <w:r>
        <w:rPr>
          <w:sz w:val="21"/>
          <w:szCs w:val="21"/>
        </w:rPr>
      </w:r>
    </w:p>
    <w:p>
      <w:pPr>
        <w:pStyle w:val="Normal"/>
        <w:jc w:val="both"/>
        <w:rPr>
          <w:sz w:val="21"/>
          <w:szCs w:val="21"/>
        </w:rPr>
      </w:pPr>
      <w:r>
        <w:rPr>
          <w:sz w:val="21"/>
          <w:szCs w:val="21"/>
          <w:vertAlign w:val="superscript"/>
        </w:rPr>
        <w:t>186</w:t>
      </w:r>
      <w:r>
        <w:rPr>
          <w:sz w:val="21"/>
          <w:szCs w:val="21"/>
        </w:rPr>
        <w:t xml:space="preserve">  </w:t>
        <w:tab/>
        <w:t xml:space="preserve">Để ý. Bây giờ, con thú thứ tư được gởi ra để chiến đấu chống lại christ giả là con thú cuối cùng... Bạn sẵn sàng không? Con thú cuối cùng đi ra, hay là quyền lực cuối cùng để chiến đấu chống lại christ giả (christ giả là người chống lại sự dạy dỗ của Đức Chúa Trời) là một chim phượng hoàng, và Đức Chúa Trời ví sánh chim phượng hoàng với những Tiên tri của Ngài. Nó... Bây giờ, để ý. Thời đại cuối cùng, thời đại chim phượng hoàng -- Là người bày tỏ Lời chân thật.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ước khi Đức Chúa Trời xê dịch để hành động, như Ngài đã làm trong những ngày của Nô-ê, Ngài đã gởi đến một chim phượng hoàng. Khi Ngài mang dân Y-sơ-ra-ên đi, quân đội của vua Pha-ra-ôn sẵn sàng đuổi theo, Ngài đã gởi đến một con đại bàng. Ngài đã gởi đến một chim phượng hoàng vào cuối mỗi thời đại của nó. Ở đây Ngài lại gởi đến một con phượng hoàng (</w:t>
      </w:r>
      <w:r>
        <w:rPr>
          <w:color w:val="FF0000"/>
          <w:sz w:val="21"/>
          <w:szCs w:val="21"/>
        </w:rPr>
        <w:t>chim ưng)</w:t>
      </w:r>
      <w:r>
        <w:rPr>
          <w:sz w:val="21"/>
          <w:szCs w:val="21"/>
        </w:rPr>
        <w:t>. Điều đó hoàn toàn chính xác với Lời, do đó làm thế nào bạn có thể làm một điều gì khác? Ngài đã gởi đến một Chim ưng.</w:t>
      </w:r>
    </w:p>
    <w:p>
      <w:pPr>
        <w:pStyle w:val="Normal"/>
        <w:jc w:val="both"/>
        <w:rPr>
          <w:sz w:val="21"/>
          <w:szCs w:val="21"/>
        </w:rPr>
      </w:pPr>
      <w:r>
        <w:rPr>
          <w:sz w:val="21"/>
          <w:szCs w:val="21"/>
        </w:rPr>
      </w:r>
    </w:p>
    <w:p>
      <w:pPr>
        <w:pStyle w:val="Normal"/>
        <w:jc w:val="both"/>
        <w:rPr/>
      </w:pPr>
      <w:r>
        <w:rPr>
          <w:sz w:val="21"/>
          <w:szCs w:val="21"/>
          <w:vertAlign w:val="superscript"/>
        </w:rPr>
        <w:t>188</w:t>
      </w:r>
      <w:r>
        <w:rPr>
          <w:sz w:val="21"/>
          <w:szCs w:val="21"/>
        </w:rPr>
        <w:t xml:space="preserve">  </w:t>
        <w:tab/>
        <w:t xml:space="preserve">Tại sao? Một người mặc khải của Lẽ thật đã ngã xuống qua suốt tất cả các thời đại. </w:t>
      </w:r>
    </w:p>
    <w:p>
      <w:pPr>
        <w:pStyle w:val="Normal"/>
        <w:jc w:val="both"/>
        <w:rPr/>
      </w:pPr>
      <w:r>
        <w:rPr>
          <w:sz w:val="21"/>
          <w:szCs w:val="21"/>
        </w:rPr>
        <w:t xml:space="preserve">    </w:t>
      </w:r>
      <w:r>
        <w:rPr>
          <w:sz w:val="21"/>
          <w:szCs w:val="21"/>
        </w:rPr>
        <w:tab/>
        <w:t>Vậy làm sao trong thế giới có thể một con -- Bò, hay là một người, hoặc bất cứ con thú nào đang cỡi, làm thế nào nó có thể được bày tỏ cho tới khi chim phượng hoàng đến? Chúng có chỗ của chúng. Họ là những con thú tin kính đã được gởi đến, giống y như bất cứ ai khác đã số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ư tử, đó là căn nguyên. Có nơi mà kẻ được xức dầu giả đi đến để - để chiến đấu; Sau đó Ngài đã làm trổi dậy quyền lực khác. Ngài đã gởi một quyền lực khác đến đương đầu với nó. Rồi Ngài đã làm nổi dậy một quyền lực khác, và Ngài đã gởi đến một quyền lực khác để đương đầu với nó. Sau đó ở quyền lực cuối cùng, Ngài đưa xuống một con đại bàng để phục hồi những đứa con trở lại với đức tin ban đầu của những người cha -- Thời đại chim phượng hoàng. Thế thì bạn có để ý không? Không có những con thú nữa. Tất cả chỉ có thế. Đó là sự chấm dứt.</w:t>
      </w:r>
    </w:p>
    <w:p>
      <w:pPr>
        <w:pStyle w:val="Normal"/>
        <w:jc w:val="both"/>
        <w:rPr>
          <w:sz w:val="21"/>
          <w:szCs w:val="21"/>
        </w:rPr>
      </w:pPr>
      <w:r>
        <w:rPr>
          <w:sz w:val="21"/>
          <w:szCs w:val="21"/>
        </w:rPr>
      </w:r>
    </w:p>
    <w:p>
      <w:pPr>
        <w:pStyle w:val="Normal"/>
        <w:jc w:val="both"/>
        <w:rPr/>
      </w:pPr>
      <w:r>
        <w:rPr>
          <w:sz w:val="21"/>
          <w:szCs w:val="21"/>
          <w:vertAlign w:val="superscript"/>
        </w:rPr>
        <w:t>193</w:t>
      </w:r>
      <w:r>
        <w:rPr>
          <w:sz w:val="21"/>
          <w:szCs w:val="21"/>
        </w:rPr>
        <w:t xml:space="preserve"> </w:t>
        <w:tab/>
        <w:t>Nếu muốn lấy sách Khải huyền 10:1-7 để xem (Tôi đang tham khảo ở đây.) nên nhớ, trong thời đại Sứ giả cuối cùng để xem những gì đã xảy ra không? “Tất cả những sự mầu nhiệm của Đức Chúa Trời sẽ được tỏ ra.” Chim phượng hoàng. A-me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ây giờ, bạn thấy bốn con thú đã cưỡi không? Điều đó hoàn toàn đúng. Bạn tin điều đó không? Giờ đây, ở đây là mỗi thời đại, hay là mỗi quyền lực, đã được cưỡi đi đằng sau nó, và có Kinh Thánh chỉ ra những gì kẻ thù cưỡi ngựa đã làm. Điều đó được mặc khải trong những Ấn này, và bây giờ nó cũng được bày tỏ mỗi quyền lực con thú mà Đức Chúa Trời gởi xuống để chiến đấu đánh lại nó, cho đến thời đại của chim phượng hoàng đều đúng lúc</w:t>
      </w:r>
    </w:p>
    <w:p>
      <w:pPr>
        <w:pStyle w:val="Normal"/>
        <w:jc w:val="both"/>
        <w:rPr>
          <w:sz w:val="21"/>
          <w:szCs w:val="21"/>
        </w:rPr>
      </w:pPr>
      <w:r>
        <w:rPr>
          <w:sz w:val="21"/>
          <w:szCs w:val="21"/>
        </w:rPr>
      </w:r>
    </w:p>
    <w:p>
      <w:pPr>
        <w:pStyle w:val="Normal"/>
        <w:jc w:val="both"/>
        <w:rPr/>
      </w:pPr>
      <w:r>
        <w:rPr>
          <w:sz w:val="21"/>
          <w:szCs w:val="21"/>
          <w:vertAlign w:val="superscript"/>
        </w:rPr>
        <w:t>194</w:t>
      </w:r>
      <w:r>
        <w:rPr>
          <w:sz w:val="21"/>
          <w:szCs w:val="21"/>
        </w:rPr>
        <w:t xml:space="preserve">  </w:t>
        <w:tab/>
        <w:t>Bây giờ, nếu đây là lần cuối cùng, sẽ có một con Phượng hoàng (Chim Ưng) đến. Đúng thế. Và đối với điều đó... Bây giờ, nên nhớ, lúc âý, trong những ngày mà con Sư tử, là Lời nguyên thủy đã đến, khoảng một trăm người trong số họ đã lắng nghe Sư tử nói. Trong những ngày mà Bò đực đến, chỉ một lượng nhỏ xíu trong số họ lắng nghe Sứ điệp của Bò đực. Trong những ngày của con Người đến, người đó đã làm việc giữa mọi người. Bạn hiểu không? Vì thế Người đó rất khôn ngoan. Người đã lộ ra một nhóm nhỏ, và họ đã làm gì? Sa-tan đã thấy điều đó, vì thế nó đã gởi họ trở lại đó ngay và kết hợp họ nhuần nhuyễn với nó. Nên nhớ, vì rốt cuộc chim Phượng hoàng đến, nó là người thứ một trăm của một phần trăm sẽ lắng nghe; Đó là một thời đại của chim Phượng hoàng.</w:t>
      </w:r>
    </w:p>
    <w:p>
      <w:pPr>
        <w:pStyle w:val="Normal"/>
        <w:jc w:val="both"/>
        <w:rPr>
          <w:sz w:val="21"/>
          <w:szCs w:val="21"/>
        </w:rPr>
      </w:pPr>
      <w:r>
        <w:rPr>
          <w:sz w:val="21"/>
          <w:szCs w:val="21"/>
        </w:rPr>
      </w:r>
    </w:p>
    <w:p>
      <w:pPr>
        <w:pStyle w:val="Normal"/>
        <w:jc w:val="both"/>
        <w:rPr/>
      </w:pPr>
      <w:r>
        <w:rPr>
          <w:sz w:val="21"/>
          <w:szCs w:val="21"/>
          <w:vertAlign w:val="superscript"/>
        </w:rPr>
        <w:t>199</w:t>
      </w:r>
      <w:r>
        <w:rPr>
          <w:sz w:val="21"/>
          <w:szCs w:val="21"/>
        </w:rPr>
        <w:t xml:space="preserve">  </w:t>
        <w:tab/>
        <w:t>Nên nhớ, những người cỡi ngựa trước là tất cả những điều này... Sau đó ngay cả Chúa Jêsus đã báo trước nếu Ngài không vội đến sẽ không có một xác thịt nào được cứu để được cất lên. Có phải Kinh Thánh nói thế không? Hãy xem rồi sau đó chúng ta ở đâu; Phải không anh chị em? Có thấy lúc ấy chúng ta ở đâu không? Đức Chúa Trời ôi, con quá vui mừng. Tôi không biết làm gì, anh em ạ.</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Không phải tôi đang đứng ở đây để nói điều này. Tôi cũng đang ở đây. Tôi đang ở giữa anh em. Đấy, tôi... Tôi đây. Tôi có gia đình. Tôi có những con trai và con gái mà tôi rất yêu thương. Đức Chúa Trời của Thiên đàng đủ nhân từ để giáng xuống và bày tỏ điều đó ở đây bằng những khải tượng riêng của Ngài đã được minh chứng trong ba mươi năm; Đó là Lẽ thật. Chúng ta... Chúng ta đã đến... ? ... </w:t>
      </w:r>
    </w:p>
    <w:p>
      <w:pPr>
        <w:pStyle w:val="Normal"/>
        <w:tabs>
          <w:tab w:val="clear" w:pos="720"/>
          <w:tab w:val="left" w:pos="4104" w:leader="none"/>
        </w:tabs>
        <w:jc w:val="both"/>
        <w:rPr>
          <w:sz w:val="21"/>
          <w:szCs w:val="21"/>
        </w:rPr>
      </w:pPr>
      <w:r>
        <w:rPr>
          <w:sz w:val="21"/>
          <w:szCs w:val="21"/>
        </w:rPr>
        <w:tab/>
      </w:r>
    </w:p>
    <w:p>
      <w:pPr>
        <w:pStyle w:val="Normal"/>
        <w:jc w:val="both"/>
        <w:rPr/>
      </w:pPr>
      <w:r>
        <w:rPr>
          <w:sz w:val="21"/>
          <w:szCs w:val="21"/>
        </w:rPr>
        <w:t xml:space="preserve">    </w:t>
      </w:r>
      <w:r>
        <w:rPr>
          <w:sz w:val="21"/>
          <w:szCs w:val="21"/>
        </w:rPr>
        <w:tab/>
        <w:t>Nghiên cứu khoa học đã chứng minh điều đó. Sự xác minh của Lời đã chứng minh. Chúng ta ở đây; Sự bày tỏ này đến từ Đức Chúa Trời, và đó là sự thật.</w:t>
      </w:r>
    </w:p>
    <w:p>
      <w:pPr>
        <w:pStyle w:val="Normal"/>
        <w:jc w:val="both"/>
        <w:rPr>
          <w:sz w:val="21"/>
          <w:szCs w:val="21"/>
        </w:rPr>
      </w:pPr>
      <w:r>
        <w:rPr>
          <w:sz w:val="21"/>
          <w:szCs w:val="21"/>
        </w:rPr>
      </w:r>
    </w:p>
    <w:p>
      <w:pPr>
        <w:pStyle w:val="Normal"/>
        <w:jc w:val="both"/>
        <w:rPr/>
      </w:pPr>
      <w:r>
        <w:rPr>
          <w:sz w:val="21"/>
          <w:szCs w:val="21"/>
          <w:vertAlign w:val="superscript"/>
        </w:rPr>
        <w:t>201</w:t>
      </w:r>
      <w:r>
        <w:rPr>
          <w:sz w:val="21"/>
          <w:szCs w:val="21"/>
        </w:rPr>
        <w:t xml:space="preserve">  </w:t>
        <w:tab/>
        <w:t>Bạn có nắm bắt được điều gì không? Tôi vừa tự hỏi bạn hiểu không. Vâng, thưa quí vị. Tôi có lẽ không phải nói với quí vị cho tới Chúa nhật. Để ý, để ý. Thật tuyệt vời. Bây giờ chú ý. Và sau đó theo -- Thời gian mà Đức Chúa Trời sẽ giải bày cho thế giới cũ kỹ, Ngài gởi xuống chim phượng hoàng. Giờ đến Ngài sẽ giải bày cho dân Y-sơ-ra-ên, gởi xuống một chim phượng hoàng. Bạn có tin rằng đó là lúc ngay cả Sứ đồ Giăng, ở trên đảo Bát-mô, Sứ điệp này quá tuyệt vời đến nỗi ông không thể tin sự thật là có Thiên sứ ở cù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biết đấy, một Thiên sứ là một Sứ giả, nhưng bạn có biết một Sứ giả là một vị Tiên tri không? Bạn tin điều đó không? Chúng ta hãy chứng minh điều đó. Khải huyền chương 22: Chúng ta hãy xem đó có phải là chim phượng hoàng không. Đấy, đó là... Chắc chắn người là một Thiên sứ; Người là một Sứ giả. Nhưng đó là một vị Tiên tri bày tỏ toàn bộ sách Khải huyền này với ông. Khải huyền chương 22 câu 19, tôi tin điều đó đúng như tôi đã viết nó xuống đây: 22:19. Có thể sai. Không, chương 22: Câu 9. Chính nó. Tôi đọc chương 22:9. Đúng thế. Ồ, vâng, ở đây.</w:t>
      </w:r>
    </w:p>
    <w:p>
      <w:pPr>
        <w:pStyle w:val="Normal"/>
        <w:jc w:val="both"/>
        <w:rPr>
          <w:sz w:val="21"/>
          <w:szCs w:val="21"/>
        </w:rPr>
      </w:pPr>
      <w:r>
        <w:rPr>
          <w:sz w:val="21"/>
          <w:szCs w:val="21"/>
        </w:rPr>
      </w:r>
    </w:p>
    <w:p>
      <w:pPr>
        <w:pStyle w:val="Normal"/>
        <w:jc w:val="both"/>
        <w:rPr>
          <w:sz w:val="21"/>
          <w:szCs w:val="21"/>
        </w:rPr>
      </w:pPr>
      <w:r>
        <w:rPr>
          <w:b/>
          <w:sz w:val="21"/>
          <w:szCs w:val="21"/>
        </w:rPr>
        <w:t xml:space="preserve">    </w:t>
      </w:r>
      <w:r>
        <w:rPr>
          <w:b/>
          <w:sz w:val="21"/>
          <w:szCs w:val="21"/>
        </w:rPr>
        <w:tab/>
        <w:t>Song người phán rằng: Chớ làm vậy! Ta là bạn tôi tớ với ngươi, với anh em ngươi, là các đấng Tiên tri, và với những kẻ giữ các lời trong sách nà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Hãy xem Giăng đã thấy gì ở đây:</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r>
      <w:r>
        <w:rPr>
          <w:b/>
          <w:sz w:val="21"/>
          <w:szCs w:val="21"/>
        </w:rPr>
        <w:t xml:space="preserve">Chính tôi là Giăng đã thấy và nghe những điều này... </w:t>
      </w:r>
      <w:r>
        <w:rPr>
          <w:sz w:val="21"/>
          <w:szCs w:val="21"/>
        </w:rPr>
        <w:t>(Bây giờ, ông đang kết thúc. Đây là chương cuối cùng.) ..</w:t>
      </w:r>
      <w:r>
        <w:rPr>
          <w:b/>
          <w:sz w:val="21"/>
          <w:szCs w:val="21"/>
        </w:rPr>
        <w:t xml:space="preserve">. Khi nghe và thấy đoạn, tôi sấp mình xuống dưới chơn Thiên sứ đã tỏ những điều ấy cho tôi -- Đã tỏ những điều ấy cho tôi để thờ lạy. </w:t>
      </w:r>
      <w:r>
        <w:rPr>
          <w:sz w:val="21"/>
          <w:szCs w:val="21"/>
        </w:rPr>
        <w:t>(Sau đó người, rồi Thiên sứ ấy…)</w:t>
      </w:r>
    </w:p>
    <w:p>
      <w:pPr>
        <w:pStyle w:val="Normal"/>
        <w:jc w:val="both"/>
        <w:rPr/>
      </w:pPr>
      <w:r>
        <w:rPr>
          <w:b/>
          <w:sz w:val="21"/>
          <w:szCs w:val="21"/>
        </w:rPr>
        <w:t xml:space="preserve">    </w:t>
      </w:r>
      <w:r>
        <w:rPr>
          <w:b/>
          <w:sz w:val="21"/>
          <w:szCs w:val="21"/>
        </w:rPr>
        <w:tab/>
        <w:t>Song người phán rằng: Chớ làm vậy! ... (</w:t>
      </w:r>
      <w:r>
        <w:rPr>
          <w:sz w:val="21"/>
          <w:szCs w:val="21"/>
        </w:rPr>
        <w:t>Không đúng khi thờ phượng vị Tiên tri hay là bất kỳ một Sứ giả nào. Đấy, bạn hiểu không?)</w:t>
      </w:r>
      <w:r>
        <w:rPr>
          <w:b/>
          <w:sz w:val="21"/>
          <w:szCs w:val="21"/>
        </w:rPr>
        <w:t xml:space="preserve"> ... Song người phán với tôi rằng: Chớ làm vậy! Vì ta là bạn tôi tớ ngươi, với anh em ngươi, là các đấng Tiên tri, và với những kẻ giữ các lời trong sách này. Hãy thờ phượng Đức Chúa Trời!</w:t>
      </w:r>
    </w:p>
    <w:p>
      <w:pPr>
        <w:pStyle w:val="Normal"/>
        <w:jc w:val="both"/>
        <w:rPr>
          <w:b/>
          <w:b/>
          <w:sz w:val="21"/>
          <w:szCs w:val="21"/>
        </w:rPr>
      </w:pPr>
      <w:r>
        <w:rPr>
          <w:b/>
          <w:sz w:val="21"/>
          <w:szCs w:val="21"/>
        </w:rPr>
      </w:r>
    </w:p>
    <w:p>
      <w:pPr>
        <w:pStyle w:val="Normal"/>
        <w:jc w:val="both"/>
        <w:rPr/>
      </w:pPr>
      <w:r>
        <w:rPr>
          <w:sz w:val="21"/>
          <w:szCs w:val="21"/>
          <w:vertAlign w:val="superscript"/>
        </w:rPr>
        <w:t>209</w:t>
      </w:r>
      <w:r>
        <w:rPr>
          <w:sz w:val="21"/>
          <w:szCs w:val="21"/>
        </w:rPr>
        <w:t xml:space="preserve">  </w:t>
        <w:tab/>
        <w:t>Bây giờ, sách rất quan trọng đến nỗi đó là Lời của Đức Chúa Trời. Bây giờ, hãy xem. Khi Lời của Đức Chúa Trời được mang ra, Nó phải được các vị Tiên tri mang đi, bởi vì Lời của Đức Chúa Trời đến với người của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ôi đang chờ có một câu hỏi nào về vấn đề đó trong cái hộp này ở đây; Bạn biết không, tôi nghĩ tôi vừa biết một ít về chúng. Mặc dầu tôi vừa cảm thấy có một câu hỏi trong đó và vì thế tôi nghĩ tôi nên lấ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ọi Lời của Đức Chúa Trời được mang ra. Kinh Thánh không thay đổi hệ thống của nó chút nào. Bạn thấy không, nó không thay đổi. Nó đến với vị Tiên tri mà chúng ta đang mong chờ. Bây giờ, để ý Khải huyền chương 10:1-7. Nào, chúng ta hãy đọc lại câu 9.</w:t>
      </w:r>
    </w:p>
    <w:p>
      <w:pPr>
        <w:pStyle w:val="Normal"/>
        <w:jc w:val="both"/>
        <w:rPr>
          <w:sz w:val="21"/>
          <w:szCs w:val="21"/>
        </w:rPr>
      </w:pPr>
      <w:r>
        <w:rPr>
          <w:sz w:val="21"/>
          <w:szCs w:val="21"/>
        </w:rPr>
      </w:r>
    </w:p>
    <w:p>
      <w:pPr>
        <w:pStyle w:val="Normal"/>
        <w:jc w:val="both"/>
        <w:rPr/>
      </w:pPr>
      <w:r>
        <w:rPr>
          <w:sz w:val="21"/>
          <w:szCs w:val="21"/>
          <w:vertAlign w:val="superscript"/>
        </w:rPr>
        <w:t>212</w:t>
      </w:r>
      <w:r>
        <w:rPr>
          <w:sz w:val="21"/>
          <w:szCs w:val="21"/>
        </w:rPr>
        <w:t xml:space="preserve">  </w:t>
        <w:tab/>
        <w:t>Bây giờ, chúng ta... Chúng ta, trước khi chúng ta đọc câu đó, tôi muốn hỏi các bạn một điều. Bạn có thấy hoàn hảo trước khi chúng ta rời những Ấn này không? Vậy thì, nên nhớ, không có những quyền lực khác đi ra sau chim phượng hoàng đó, không còn nữa. Mỗi lần christ giả gởi đi một điều gì đó, thì Đức Chúa Trời gởi đến môt quyền lực. Christ giả gởi đến một quyền lực khác, thì Đức Chúa Trời gởi đến một điều gì đó để chiến đấu chống lại nó. Bạn thấy không? Rồi Ngài đưa xuống chim phượng hoàng, đó là lúc Lời Ngài trở lại như lúc ban đầu.</w:t>
      </w:r>
    </w:p>
    <w:p>
      <w:pPr>
        <w:pStyle w:val="Normal"/>
        <w:jc w:val="both"/>
        <w:rPr>
          <w:sz w:val="21"/>
          <w:szCs w:val="21"/>
        </w:rPr>
      </w:pPr>
      <w:r>
        <w:rPr>
          <w:sz w:val="21"/>
          <w:szCs w:val="21"/>
        </w:rPr>
      </w:r>
    </w:p>
    <w:p>
      <w:pPr>
        <w:pStyle w:val="Normal"/>
        <w:jc w:val="both"/>
        <w:rPr/>
      </w:pPr>
      <w:r>
        <w:rPr>
          <w:sz w:val="21"/>
          <w:szCs w:val="21"/>
          <w:vertAlign w:val="superscript"/>
        </w:rPr>
        <w:t>214</w:t>
      </w:r>
      <w:r>
        <w:rPr>
          <w:sz w:val="21"/>
          <w:szCs w:val="21"/>
        </w:rPr>
        <w:t xml:space="preserve">  </w:t>
        <w:tab/>
        <w:t>Để ý. Chúng ta đang mong đợi một số người được xức dầu đầy dẫy Đức Thánh Linh giống như Tiên tri Ê-li đến phải không? Dĩ nhiên sẽ không phải là Ê-li, nhưng một người giống như thế sẽ đến và ông được gởi xuống vì chính chức vụ của mình để phục hồi lại con người sa ngã này bởi những giáo phái sai lạc, trở lại với đức tin ban đầu của các ch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Kinh Thánh không liên kết điều đó với nhau, tôi sẽ không biết điều gì. Tôi không thể nói về điều đó nữa, bởi vì chính là nó. Lúc này, bạn vừa mới hiểu được. Đó là sự thật. Bỏ đi một điều gì của Kinh Thánh là bạn đã bóp méo nó. Vì thế, phải là cách đó.</w:t>
      </w:r>
    </w:p>
    <w:p>
      <w:pPr>
        <w:pStyle w:val="Normal"/>
        <w:jc w:val="both"/>
        <w:rPr>
          <w:sz w:val="21"/>
          <w:szCs w:val="21"/>
        </w:rPr>
      </w:pPr>
      <w:r>
        <w:rPr>
          <w:sz w:val="21"/>
          <w:szCs w:val="21"/>
        </w:rPr>
      </w:r>
    </w:p>
    <w:p>
      <w:pPr>
        <w:pStyle w:val="Normal"/>
        <w:jc w:val="both"/>
        <w:rPr>
          <w:sz w:val="21"/>
          <w:szCs w:val="21"/>
        </w:rPr>
      </w:pPr>
      <w:r>
        <w:rPr>
          <w:sz w:val="21"/>
          <w:szCs w:val="21"/>
          <w:vertAlign w:val="superscript"/>
        </w:rPr>
        <w:t>215</w:t>
      </w:r>
      <w:r>
        <w:rPr>
          <w:sz w:val="21"/>
          <w:szCs w:val="21"/>
        </w:rPr>
        <w:t xml:space="preserve">  </w:t>
        <w:tab/>
        <w:t>Để ý. Trong câu 9, những linh hồn ở dưới Bàn thờ. Bây giờ, đây là chỗ tôi sẽ nhận một số bất đồng ý kiến thực sự. Nhưng hãy xem chỉ một phút thôi, chỉ... Tôi cũng nghĩ vậy, nhưng nó đã không đến theo cách đó. Chúng ta... Tôi luôn luôn nghĩ những linh hồn dưới Bàn thờ này là những người tử vì Đạo của Hội Thánh đầu tiên, và tôi chắc Tiến sĩ Uriah Smith và những người của ông đã nói thế. Nhưng... chính tôi đã nghĩ vậy. Nhưng khi Đức Thánh Linh chỉ ra khải tượng với điều đó, thì không phải vậy; Nó không phải là những linh hồn ấy.</w:t>
      </w:r>
    </w:p>
    <w:p>
      <w:pPr>
        <w:pStyle w:val="Normal"/>
        <w:jc w:val="both"/>
        <w:rPr>
          <w:sz w:val="21"/>
          <w:szCs w:val="21"/>
        </w:rPr>
      </w:pPr>
      <w:r>
        <w:rPr>
          <w:sz w:val="21"/>
          <w:szCs w:val="21"/>
        </w:rPr>
      </w:r>
    </w:p>
    <w:p>
      <w:pPr>
        <w:pStyle w:val="Normal"/>
        <w:jc w:val="both"/>
        <w:rPr>
          <w:sz w:val="21"/>
          <w:szCs w:val="21"/>
        </w:rPr>
      </w:pPr>
      <w:r>
        <w:rPr>
          <w:sz w:val="21"/>
          <w:szCs w:val="21"/>
          <w:vertAlign w:val="superscript"/>
        </w:rPr>
        <w:t>215</w:t>
      </w:r>
      <w:r>
        <w:rPr>
          <w:sz w:val="21"/>
          <w:szCs w:val="21"/>
        </w:rPr>
        <w:t xml:space="preserve">  </w:t>
        <w:tab/>
        <w:t>Nào, bạn nói, “Quái, lạ quá, tôi không biết về điều đó.” Thôi được, bây giờ, chỉ một phút thôi. Chúng ta sẽ khám phá. Cho nên... Những linh hồn này không phải là những linh hồn của Hội Thánh Nàng Dâu, không phải chút nào. Chúng ta nghĩ rằng Hội Thánh Nàng Dâu đang chờ đợi ở đó, những linh hồn dưới Bàn thờ, đang khóc, “Lạy Chúa, cho đến chừng nào? Cho đến chừng nào?” Bây giờ, chúng ta hãy đọc lại, để chúng ta có thể hiểu điều đó đúng đắ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Khi Ngài mở Ấn Thứ Năm, tôi thấy dưới Bàn thờ có những linh hồn của kẻ đã chịu giết vì đạo của Đức Chúa Trời, và vì lời chứng của họ đã làm.</w:t>
      </w:r>
    </w:p>
    <w:p>
      <w:pPr>
        <w:pStyle w:val="Normal"/>
        <w:jc w:val="both"/>
        <w:rPr>
          <w:b/>
          <w:b/>
          <w:sz w:val="21"/>
          <w:szCs w:val="21"/>
        </w:rPr>
      </w:pPr>
      <w:r>
        <w:rPr>
          <w:b/>
          <w:sz w:val="21"/>
          <w:szCs w:val="21"/>
        </w:rPr>
      </w:r>
    </w:p>
    <w:p>
      <w:pPr>
        <w:pStyle w:val="Normal"/>
        <w:jc w:val="both"/>
        <w:rPr/>
      </w:pPr>
      <w:r>
        <w:rPr>
          <w:sz w:val="21"/>
          <w:szCs w:val="21"/>
          <w:vertAlign w:val="superscript"/>
        </w:rPr>
        <w:t>217</w:t>
      </w:r>
      <w:r>
        <w:rPr>
          <w:sz w:val="21"/>
          <w:szCs w:val="21"/>
        </w:rPr>
        <w:t xml:space="preserve">  </w:t>
        <w:tab/>
        <w:t xml:space="preserve">Đấy, Lời của Đức Chúa Trời và vì lời chứng họ đã làm... Bây giờ, đừng rời khỏi nơi đó. Chỉ một phút thô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Chúng đều kêu lớn tiếng lên rằng... Cho đến chừng nào,... Lạy Chúa là Đấng Thánh và chơn thật, Chúa trì hoãn xét đoán và chẳng vì huyết chúng tôi mà báo thù những kẻ ở trên đất cho đến chừng nào?</w:t>
      </w:r>
    </w:p>
    <w:p>
      <w:pPr>
        <w:pStyle w:val="Normal"/>
        <w:tabs>
          <w:tab w:val="clear" w:pos="720"/>
          <w:tab w:val="left" w:pos="1160" w:leader="none"/>
        </w:tabs>
        <w:jc w:val="both"/>
        <w:rPr>
          <w:b/>
          <w:b/>
          <w:sz w:val="21"/>
          <w:szCs w:val="21"/>
        </w:rPr>
      </w:pPr>
      <w:r>
        <w:rPr>
          <w:b/>
          <w:sz w:val="21"/>
          <w:szCs w:val="21"/>
        </w:rPr>
        <w:tab/>
      </w:r>
    </w:p>
    <w:p>
      <w:pPr>
        <w:pStyle w:val="Normal"/>
        <w:jc w:val="both"/>
        <w:rPr/>
      </w:pPr>
      <w:r>
        <w:rPr>
          <w:b/>
          <w:sz w:val="21"/>
          <w:szCs w:val="21"/>
        </w:rPr>
        <w:t xml:space="preserve">    </w:t>
      </w:r>
      <w:r>
        <w:rPr>
          <w:b/>
          <w:sz w:val="21"/>
          <w:szCs w:val="21"/>
        </w:rPr>
        <w:tab/>
        <w:t xml:space="preserve">Có kẻ bèn cho họ mỗi người một cái áo dài trắng; Và có </w:t>
      </w:r>
      <w:r>
        <w:rPr>
          <w:b/>
          <w:color w:val="FF0000"/>
          <w:sz w:val="21"/>
          <w:szCs w:val="21"/>
        </w:rPr>
        <w:t>L</w:t>
      </w:r>
      <w:r>
        <w:rPr>
          <w:b/>
          <w:sz w:val="21"/>
          <w:szCs w:val="21"/>
        </w:rPr>
        <w:t>ời phán rằng phải ở yên ít lâu nữa, cho đến khi được đủ số người cùng làm việc và anh em mình phải bị giết như mình vậy.</w:t>
      </w:r>
    </w:p>
    <w:p>
      <w:pPr>
        <w:pStyle w:val="Normal"/>
        <w:jc w:val="both"/>
        <w:rPr>
          <w:b/>
          <w:b/>
          <w:sz w:val="21"/>
          <w:szCs w:val="21"/>
        </w:rPr>
      </w:pPr>
      <w:r>
        <w:rPr>
          <w:b/>
          <w:sz w:val="21"/>
          <w:szCs w:val="21"/>
        </w:rPr>
      </w:r>
    </w:p>
    <w:p>
      <w:pPr>
        <w:pStyle w:val="Normal"/>
        <w:jc w:val="both"/>
        <w:rPr/>
      </w:pPr>
      <w:r>
        <w:rPr>
          <w:sz w:val="21"/>
          <w:szCs w:val="21"/>
          <w:vertAlign w:val="superscript"/>
        </w:rPr>
        <w:t>218</w:t>
      </w:r>
      <w:r>
        <w:rPr>
          <w:sz w:val="21"/>
          <w:szCs w:val="21"/>
        </w:rPr>
        <w:t xml:space="preserve">  </w:t>
        <w:tab/>
        <w:t xml:space="preserve">Vậy, vì ở lúc này họ, nếu bạn để ý, Ấn Thứ Năm này đang được mở ra, Hội Thánh không còn nữa. Đó thật sự không thể là những linh hồn dưới -- thời Hội Thánh đầu tiên. Bây giờ, nếu bạn đã từng quan tâm đến điều này, bây giờ bạn thấy như thế là hợp lý, bởi vì đây là một cuộc tranh luận thật là thú vị, vì thế tôi muốn bạn lắng nghe thật kỹ lúc nầy. Các bạn nên có giấy bút để viết.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muốn các bạn để ý.</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ây không phải là những linh hồn của những người tử vì Đạo, bởi vì -- linh hồn của những người công bình tử vì Đạo và những người công nghĩa, Nàng Dâu, Hội Thánh, đã được cất lên; Vì thế họ không thể ở dưới Bàn thờ. Họ đã ở trong sự vinh hiển với Nàng Dâu. Bây giờ, hãy theo dõi. Vì họ sống trong tình trạng được cất lên trong chương thứ 4 của sách Khải huyền; Họ đã được cất lên. Bây giờ, thế thì những linh hồn này là ai? Đó là việc kế tiếp. Thế thì họ là ai, nếu họ không phải là những người tử vì Đạo của Hội Thánh đầu tiên? Đây là dân Y-sơ-ra-ên đã được cứu như một dân tộc, điều đó có nghĩa là hết thảy họ đều đã được định trước. Đó là dân Y-sơ-ra-ên. Đó chính là dân Y-sơ-ra-ên.</w:t>
      </w:r>
    </w:p>
    <w:p>
      <w:pPr>
        <w:pStyle w:val="Normal"/>
        <w:jc w:val="both"/>
        <w:rPr/>
      </w:pPr>
      <w:r>
        <w:rPr>
          <w:sz w:val="21"/>
          <w:szCs w:val="21"/>
        </w:rPr>
        <w:t xml:space="preserve">    </w:t>
      </w:r>
      <w:r>
        <w:rPr>
          <w:sz w:val="21"/>
          <w:szCs w:val="21"/>
        </w:rPr>
        <w:tab/>
        <w:t>Bạn nói, “Ồ, chờ một chút.” Bạn nói, “Họ không thể...”</w:t>
      </w:r>
    </w:p>
    <w:p>
      <w:pPr>
        <w:pStyle w:val="Normal"/>
        <w:jc w:val="both"/>
        <w:rPr>
          <w:sz w:val="21"/>
          <w:szCs w:val="21"/>
        </w:rPr>
      </w:pPr>
      <w:r>
        <w:rPr>
          <w:sz w:val="21"/>
          <w:szCs w:val="21"/>
        </w:rPr>
      </w:r>
    </w:p>
    <w:p>
      <w:pPr>
        <w:pStyle w:val="Normal"/>
        <w:jc w:val="both"/>
        <w:rPr/>
      </w:pPr>
      <w:r>
        <w:rPr>
          <w:sz w:val="21"/>
          <w:szCs w:val="21"/>
          <w:vertAlign w:val="superscript"/>
        </w:rPr>
        <w:t>222</w:t>
      </w:r>
      <w:r>
        <w:rPr>
          <w:sz w:val="21"/>
          <w:szCs w:val="21"/>
        </w:rPr>
        <w:t xml:space="preserve">  </w:t>
        <w:tab/>
        <w:t>Ồ, vâng, họ đã được cứu. Chúng ta hãy dừng lại ở đây, chỉ một chút thôi. Tôi đã có bốn, năm câu Kinh thánh. Tôi sẽ lấy ra một. Chúng ta hãy giở ra trong sách Rô-ma, chỉ một phút thôi, và tìm hiểu xem họ là ai. Chúng ta hãy mở ra sách Rô-ma và lật ra chương 11, câu 25 và 26. Bây giờ, hãy lắng nghe Sứ đồ Phao-lô nói ở đây. Sứ đồ Phao-lô đã nói, nếu bất cứ người nào, ngay cả Thiên sứ rao truyền một Phúc âm nào khác với Phúc âm mà ông đã giảng dạy, thì người đó sẽ bị gì? Bị nguyền rủa. Hãy theo dõi.</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ab/>
        <w:t>Vả, hỡi anh em, tôi không muốn anh em chẳng biết sự mầu nhiệm nầy, e anh em khoe mình khôn ngoan chăng: Ấy là một phần dân Y-sơ-ra-ên đã sa vào sự cứng lòng, cho đến chừng nào số Dân Ngoại nhập vào được đầy đủ.</w:t>
      </w:r>
    </w:p>
    <w:p>
      <w:pPr>
        <w:pStyle w:val="Normal"/>
        <w:jc w:val="both"/>
        <w:rPr>
          <w:b/>
          <w:b/>
          <w:sz w:val="21"/>
          <w:szCs w:val="21"/>
        </w:rPr>
      </w:pPr>
      <w:r>
        <w:rPr>
          <w:b/>
          <w:sz w:val="21"/>
          <w:szCs w:val="21"/>
        </w:rPr>
      </w:r>
    </w:p>
    <w:p>
      <w:pPr>
        <w:pStyle w:val="Normal"/>
        <w:jc w:val="both"/>
        <w:rPr/>
      </w:pPr>
      <w:r>
        <w:rPr>
          <w:sz w:val="21"/>
          <w:szCs w:val="21"/>
          <w:vertAlign w:val="superscript"/>
        </w:rPr>
        <w:t>225</w:t>
      </w:r>
      <w:r>
        <w:rPr>
          <w:sz w:val="21"/>
          <w:szCs w:val="21"/>
        </w:rPr>
        <w:t xml:space="preserve">  </w:t>
        <w:tab/>
        <w:t>Nàng Dâu Dân Ngoại cuối cùng được mang vào cho Cô Dâu, sự cứng lòng đến với dân Y-sơ-ra-ên vì mục đích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Vậy thì cả dân Y-sơ-ra-ên sẽ được cứu, như có chép rằng:</w:t>
      </w:r>
    </w:p>
    <w:p>
      <w:pPr>
        <w:pStyle w:val="Normal"/>
        <w:jc w:val="both"/>
        <w:rPr>
          <w:b/>
          <w:b/>
          <w:sz w:val="21"/>
          <w:szCs w:val="21"/>
        </w:rPr>
      </w:pPr>
      <w:r>
        <w:rPr>
          <w:b/>
          <w:sz w:val="21"/>
          <w:szCs w:val="21"/>
        </w:rPr>
        <w:t xml:space="preserve">    </w:t>
      </w:r>
      <w:r>
        <w:rPr>
          <w:b/>
          <w:sz w:val="21"/>
          <w:szCs w:val="21"/>
        </w:rPr>
        <w:tab/>
        <w:t>Đấng Giải cứu sẽ đến từ Si-ôn,</w:t>
      </w:r>
    </w:p>
    <w:p>
      <w:pPr>
        <w:pStyle w:val="Normal"/>
        <w:jc w:val="both"/>
        <w:rPr/>
      </w:pPr>
      <w:r>
        <w:rPr>
          <w:b/>
          <w:sz w:val="21"/>
          <w:szCs w:val="21"/>
        </w:rPr>
        <w:t xml:space="preserve">    </w:t>
      </w:r>
      <w:r>
        <w:rPr>
          <w:b/>
          <w:sz w:val="21"/>
          <w:szCs w:val="21"/>
        </w:rPr>
        <w:tab/>
        <w:t>Cất sự vô đạo ra khỏi Gia-cốp</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úng không? Bây giờ, họ là dân Y-sơ-ra-ên đang ở dưới Bàn thờ này. Hãy xem. Dân Y-sơ-ra-ên cứng bị làm cho mù vì chính mục đích để chúng ta được cứu. Bạn tin điều đó không? Vậy thì, ai đã làm họ mù? Đức Chúa Trời. Đức Chúa Trời đã làm mù mắt con cái của chính Ngài. </w:t>
      </w:r>
    </w:p>
    <w:p>
      <w:pPr>
        <w:pStyle w:val="Normal"/>
        <w:jc w:val="both"/>
        <w:rPr>
          <w:sz w:val="21"/>
          <w:szCs w:val="21"/>
        </w:rPr>
      </w:pPr>
      <w:r>
        <w:rPr>
          <w:sz w:val="21"/>
          <w:szCs w:val="21"/>
        </w:rPr>
      </w:r>
    </w:p>
    <w:p>
      <w:pPr>
        <w:pStyle w:val="Normal"/>
        <w:jc w:val="both"/>
        <w:rPr/>
      </w:pPr>
      <w:r>
        <w:rPr>
          <w:sz w:val="21"/>
          <w:szCs w:val="21"/>
          <w:vertAlign w:val="superscript"/>
        </w:rPr>
        <w:t>227</w:t>
      </w:r>
      <w:r>
        <w:rPr>
          <w:sz w:val="21"/>
          <w:szCs w:val="21"/>
        </w:rPr>
        <w:t xml:space="preserve">  </w:t>
        <w:tab/>
        <w:t>Không ngạc nhiên khi Chúa Jêsus chịu đựng trên thập tự giá đó, và người Do-thái họ gào thét vì Huyết của Ngài -- Đã vì những đứa con của chính Ngài, và Ngài là Lời Kinh thánh. Chính Ngài là Lời. Ở đây Ngài biết rằng dân tộc này sẽ không vui lòng chấp nhận Ngài, đó là lý do Ngài đã làm cho họ mù mắt cứng lòng để họ không nhận ra Ngài. Ngài đã đến thế gian theo cách khiêm nhường như thế để họ không thấy được, đến nỗi họ không chấp nhận nó. Bạn hiểu không? Kinh Thánh đã nói họ sẽ làm điều đó; Ngài đã làm cho họ mù-- bị mù. Thậm chí Chúa Jêsus đã thương hại họ quá nhiều như khi Ngài Phán, “Lạy Cha, xin tha cho họ vì họ không biết mình đang làm điều gì.” Họ đã bị mù. Sứ đồ Phao-lô đã nói họ đã bị mù vì một lý do: Vì chúng ta.</w:t>
      </w:r>
    </w:p>
    <w:p>
      <w:pPr>
        <w:pStyle w:val="Normal"/>
        <w:jc w:val="both"/>
        <w:rPr>
          <w:sz w:val="21"/>
          <w:szCs w:val="21"/>
        </w:rPr>
      </w:pPr>
      <w:r>
        <w:rPr>
          <w:sz w:val="21"/>
          <w:szCs w:val="21"/>
        </w:rPr>
      </w:r>
    </w:p>
    <w:p>
      <w:pPr>
        <w:pStyle w:val="Normal"/>
        <w:jc w:val="both"/>
        <w:rPr/>
      </w:pPr>
      <w:r>
        <w:rPr>
          <w:sz w:val="21"/>
          <w:szCs w:val="21"/>
          <w:vertAlign w:val="superscript"/>
        </w:rPr>
        <w:t>229</w:t>
      </w:r>
      <w:r>
        <w:rPr>
          <w:sz w:val="21"/>
          <w:szCs w:val="21"/>
        </w:rPr>
        <w:t xml:space="preserve">  </w:t>
        <w:tab/>
        <w:t>Để ý, tôi muốn bạn theo dõi điều này thật kỹ. Họ được ban cho những áo dài trắng. Họ đã không có chúng. Họ đã được ban cho những áo dài trắng -- Mỗi một người trong số họ được ban cho một áo dài trắng. Bây giờ, bây giờ các Thánh đã... có một cái áo rồi. Họ nhận nó ở đây. Nhưng tại đó, họ đã được ban cho những áo dài trắng và các Thánh đã có áo rồi và tiếp tục. Họ đã không có... Họ... Đấy, họ đã không có một cơ hội vì Đức Chúa Trời, Cha của riêng họ, đã làm họ bị mù, với mục đích là ân điển của Đức Chúa Trời có thể được làm trọn để Cô Dâu có thể cất lên từ dân Ngoại. Đúng thế không?</w:t>
      </w:r>
    </w:p>
    <w:p>
      <w:pPr>
        <w:pStyle w:val="Normal"/>
        <w:jc w:val="both"/>
        <w:rPr>
          <w:sz w:val="21"/>
          <w:szCs w:val="21"/>
        </w:rPr>
      </w:pPr>
      <w:r>
        <w:rPr>
          <w:sz w:val="21"/>
          <w:szCs w:val="21"/>
        </w:rPr>
      </w:r>
    </w:p>
    <w:p>
      <w:pPr>
        <w:pStyle w:val="Normal"/>
        <w:jc w:val="both"/>
        <w:rPr/>
      </w:pPr>
      <w:r>
        <w:rPr>
          <w:sz w:val="21"/>
          <w:szCs w:val="21"/>
          <w:vertAlign w:val="superscript"/>
        </w:rPr>
        <w:t>230</w:t>
      </w:r>
      <w:r>
        <w:rPr>
          <w:sz w:val="21"/>
          <w:szCs w:val="21"/>
        </w:rPr>
        <w:t xml:space="preserve">  </w:t>
        <w:tab/>
        <w:t>Cho phép tôi chỉ ra một hình bóng đẹp đẽ ở đây trong Giô-sép. Giô-sép, một con người thiêng liêng, một chim phụng hoàng, ông được sanh ra ở giữa anh em mình thật giống như Hội Thánh thật ở giữa những Giáo hội khác, và ông đã có thể thông giải những giấc mơ và thấy những khải tượng, còn những người anh em đã ghét ông. Cha ông thì yêu thương ông. Để ý, sau đó ông bị trục xuất bởi anh em mình, không phải bởi Cha mình. Bị ra ngoài bởi anh em mình, bị bán với giá gần như ba mươi miếng bạc, đã bị ném vào trong một hố sâu và bị coi như đã chết, được đem lên đặt ngồi bên phải vua Pha-ra-ôn, không phải của dân sự 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Qua đó, ông đã sinh ra Ép-ra-im và Ma-na-se, được tính thêm vào mười Chi phái của Y-sơ-ra-ên. Vì Y-sơ-ra-ên đã đặt tay chúc phước cho họ, từ đứa nhỏ nhất đến đứa lớn nhất, đặt chéo tay chúc phước từ đằng sau người Do-thái -- Hay là từ người Do-thái đến dân Ngoại. Ông đã đặt chéo tay trên đứa con nhỏ nhất, là Hội thánh non trẻ nhất. Giáo hội mẹ có chỗ đứng tốt, đại diện cho mặt trời; Đã sinh ra đứa trẻ này. Để ý, để có nó, Y-sơ-ra-ên đã đặt chéo tay của mình chúc phước, và Giô-sép, có những đứa con của một bà mẹ dân Ngoại, cô dâu của Y-sơ-ra-ên, trở lại ở đó thích hợp sự đặt chéo từ chính thống xưa qua đường lối Cơ-đốc bởi Đức Thánh Linh đã đặt chéo tay của Y-sơ-ra-ên. Ông nói, “Đức Chúa Trời đã đặt chéo tay của ta.” Ông không làm việc đó.</w:t>
      </w:r>
    </w:p>
    <w:p>
      <w:pPr>
        <w:pStyle w:val="Normal"/>
        <w:jc w:val="both"/>
        <w:rPr>
          <w:sz w:val="21"/>
          <w:szCs w:val="21"/>
        </w:rPr>
      </w:pPr>
      <w:r>
        <w:rPr>
          <w:sz w:val="21"/>
          <w:szCs w:val="21"/>
        </w:rPr>
      </w:r>
    </w:p>
    <w:p>
      <w:pPr>
        <w:pStyle w:val="Normal"/>
        <w:jc w:val="both"/>
        <w:rPr/>
      </w:pPr>
      <w:r>
        <w:rPr>
          <w:sz w:val="21"/>
          <w:szCs w:val="21"/>
          <w:vertAlign w:val="superscript"/>
        </w:rPr>
        <w:t>235</w:t>
      </w:r>
      <w:r>
        <w:rPr>
          <w:sz w:val="21"/>
          <w:szCs w:val="21"/>
        </w:rPr>
        <w:t xml:space="preserve">  </w:t>
        <w:tab/>
        <w:t>Để ý. Sau đó, Giô-sép đã bị anh em của chính ông từ chối, chính dân tộc ông, đã lấy từ cô dâu Ngoại bang. Thật chính xác những gì Chúa Jêsus đã thực hiện: bị dân Do-thái loại bỏ, đã lấy một Cô Dâu Dân Ngoại. Bây giờ, chúng ta hãy đọc một chút ở đây. Tôi đã ghi xuống một câu Kinh thánh, Công vụ chương 15. Và ồ, đây là một loại... Dù sao đi nữa tôi cho rằng đó là những gì phải dạy. Bây giờ, tôi tin rằng điều này đúng: Đọc Công vụ 15:14. Được rồi. Tôi hi vọng điều này đúng. Tốt lắm. “Si-mê-ôn có thuật thế nào lần thứ nhất Đức Chúa Trời đã đoái thương dân ngoại...” Chúng ta hãy bắt đầu ở câu thứ 13.</w:t>
      </w:r>
    </w:p>
    <w:p>
      <w:pPr>
        <w:pStyle w:val="Normal"/>
        <w:jc w:val="both"/>
        <w:rPr>
          <w:sz w:val="21"/>
          <w:szCs w:val="21"/>
        </w:rPr>
      </w:pPr>
      <w:r>
        <w:rPr>
          <w:sz w:val="21"/>
          <w:szCs w:val="21"/>
        </w:rPr>
      </w:r>
    </w:p>
    <w:p>
      <w:pPr>
        <w:pStyle w:val="Normal"/>
        <w:jc w:val="both"/>
        <w:rPr>
          <w:b/>
          <w:b/>
          <w:sz w:val="21"/>
          <w:szCs w:val="21"/>
        </w:rPr>
      </w:pPr>
      <w:r>
        <w:rPr>
          <w:b/>
          <w:sz w:val="21"/>
          <w:szCs w:val="21"/>
        </w:rPr>
        <w:t xml:space="preserve">    </w:t>
      </w:r>
      <w:r>
        <w:rPr>
          <w:b/>
          <w:sz w:val="21"/>
          <w:szCs w:val="21"/>
        </w:rPr>
        <w:tab/>
        <w:t xml:space="preserve">Sau khi họ đã giữ được sự hòa bình, Gia-cơ cất tiếng lên rằng... </w:t>
      </w:r>
    </w:p>
    <w:p>
      <w:pPr>
        <w:pStyle w:val="Normal"/>
        <w:jc w:val="both"/>
        <w:rPr>
          <w:b/>
          <w:b/>
          <w:sz w:val="21"/>
          <w:szCs w:val="21"/>
        </w:rPr>
      </w:pPr>
      <w:r>
        <w:rPr>
          <w:b/>
          <w:sz w:val="21"/>
          <w:szCs w:val="21"/>
        </w:rPr>
      </w:r>
    </w:p>
    <w:p>
      <w:pPr>
        <w:pStyle w:val="Normal"/>
        <w:jc w:val="both"/>
        <w:rPr>
          <w:sz w:val="21"/>
          <w:szCs w:val="21"/>
        </w:rPr>
      </w:pPr>
      <w:r>
        <w:rPr>
          <w:sz w:val="21"/>
          <w:szCs w:val="21"/>
          <w:vertAlign w:val="superscript"/>
        </w:rPr>
        <w:t>237</w:t>
      </w:r>
      <w:r>
        <w:rPr>
          <w:sz w:val="21"/>
          <w:szCs w:val="21"/>
        </w:rPr>
        <w:t xml:space="preserve">  </w:t>
        <w:tab/>
        <w:t xml:space="preserve">Bạn đã thấy những gì đã xảy ra, họ đã đi đến Dân Ngoại, và sự lộn xộn đã tiếp diễn, bởi vì họ là người Do-thái. </w:t>
      </w:r>
    </w:p>
    <w:p>
      <w:pPr>
        <w:pStyle w:val="Normal"/>
        <w:jc w:val="both"/>
        <w:rPr/>
      </w:pPr>
      <w:r>
        <w:rPr>
          <w:sz w:val="21"/>
          <w:szCs w:val="21"/>
        </w:rPr>
        <w:t xml:space="preserve">    </w:t>
      </w:r>
      <w:r>
        <w:rPr>
          <w:sz w:val="21"/>
          <w:szCs w:val="21"/>
        </w:rPr>
        <w:tab/>
      </w:r>
      <w:r>
        <w:rPr>
          <w:b/>
          <w:sz w:val="21"/>
          <w:szCs w:val="21"/>
        </w:rPr>
        <w:t xml:space="preserve">Sau khi họ đã giữ được sự hòa bình, Gia-cơ cất tiếng lên rằng: Hỡi anh em, hãy nghe tôi: Si-môn... </w:t>
      </w:r>
      <w:r>
        <w:rPr>
          <w:sz w:val="21"/>
          <w:szCs w:val="21"/>
        </w:rPr>
        <w:t>(Đó là Si-môn Phi-e-rơ)...</w:t>
      </w:r>
      <w:r>
        <w:rPr>
          <w:b/>
          <w:sz w:val="21"/>
          <w:szCs w:val="21"/>
        </w:rPr>
        <w:t xml:space="preserve"> Có thuật thế nào lần thứ nhất Đức Chúa Trời đã đoái thương Dân Ngoại, đặng từ đó lấy ra một dân để dâng cho Danh Ngài.</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t xml:space="preserve"> Vợ của tôi tên là Broy. Khi tôi lấy nàng thì tên nàng là Branham.  Chúa Jêsus đem Hội Thánh của Ngài ra -- Hay là Nàng Dâu của Ngài ra khỏi dân Ngoại. Chính Kinh Thánh xếp loại Giô-sép thật giống như vậy.</w:t>
      </w:r>
    </w:p>
    <w:p>
      <w:pPr>
        <w:pStyle w:val="Normal"/>
        <w:jc w:val="both"/>
        <w:rPr>
          <w:sz w:val="21"/>
          <w:szCs w:val="21"/>
        </w:rPr>
      </w:pPr>
      <w:r>
        <w:rPr>
          <w:sz w:val="21"/>
          <w:szCs w:val="21"/>
        </w:rPr>
      </w:r>
    </w:p>
    <w:p>
      <w:pPr>
        <w:pStyle w:val="Normal"/>
        <w:jc w:val="both"/>
        <w:rPr/>
      </w:pPr>
      <w:r>
        <w:rPr>
          <w:sz w:val="21"/>
          <w:szCs w:val="21"/>
          <w:vertAlign w:val="superscript"/>
        </w:rPr>
        <w:t>240</w:t>
      </w:r>
      <w:r>
        <w:rPr>
          <w:sz w:val="21"/>
          <w:szCs w:val="21"/>
        </w:rPr>
        <w:t xml:space="preserve">  </w:t>
        <w:tab/>
        <w:t>Để ý điều này. Bây giờ, những linh hồn ở dưới Bàn thờ này là, những linh hồn này, đang được lý giải ở dưới Bàn thờ lúc bấy giờ, tại sao họ bị tử vì Đạo bởi những người tội lỗi như Eichmann. Họ đang nắm giữ đúng hàng triệu người, nhưng họ vẫn là người Do-th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ên nhớ. Đó là gì? Họ đã bị giết vì Lời của Đức Chúa Trời, không phải vì giao ước của Đấng Christ. Bạn hiểu điều đó không? Nhưng nên nhớ, rồi Hội thánh đã đến. Những người tử vì Đạo của Hội Thánh là vì Lời của Đức Chúa Trời và cũng vì lời chứng của Chúa Jêsus Christ. Bao nhiêu người ở đây cũng biết điều đó? Thế thì được rồ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những linh hồn này không có lời chứng của Chúa Jêsus Christ “...Vì Lời của Đức Chúa Trời và vì lời chứng họ đã giữ,” như người Do-thái.  Hitler đã ghét họ, Eichmann cũng vậy, Stalin cũng vậy, tất cả những người còn lại của thế giới đều ghét họ, nhưng họ sống thật sự với niềm tin. Và người ta đã giết họ bởi vì họ là người Do-th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có biết Martin Luther cũng có ý tưởng giống như thế không? Đó là sự thật. Ông nói, “Tất cả những người Do-thái sẽ bị xóa sạch. Họ là những christ giả.” Nhưng ông chỉ ở dưới hệ thống tôn giáo khác, và đã không thấy điều đó -- Đã không thấy Lời. Bây giờ, Lời của Lẽ thật lộ ra.</w:t>
      </w:r>
    </w:p>
    <w:p>
      <w:pPr>
        <w:pStyle w:val="Normal"/>
        <w:jc w:val="both"/>
        <w:rPr>
          <w:sz w:val="21"/>
          <w:szCs w:val="21"/>
        </w:rPr>
      </w:pPr>
      <w:r>
        <w:rPr>
          <w:sz w:val="21"/>
          <w:szCs w:val="21"/>
        </w:rPr>
      </w:r>
    </w:p>
    <w:p>
      <w:pPr>
        <w:pStyle w:val="Normal"/>
        <w:jc w:val="both"/>
        <w:rPr/>
      </w:pPr>
      <w:r>
        <w:rPr>
          <w:sz w:val="21"/>
          <w:szCs w:val="21"/>
          <w:vertAlign w:val="superscript"/>
        </w:rPr>
        <w:t>246</w:t>
      </w:r>
      <w:r>
        <w:rPr>
          <w:sz w:val="21"/>
          <w:szCs w:val="21"/>
        </w:rPr>
        <w:t xml:space="preserve">  </w:t>
        <w:tab/>
        <w:t>Bạn từng hành động như người Y-sơ-ra-ên mù quáng như thế nào? Bạn không thể làm điều đó. Không. Ồ, làm sao vị Tiên tri đó có thể đứng trong ngày đó và nói, “Hỡi dân Y-sơ-ra-ên, các ngươi giống như một con bò tót,” khi họ cố chỉ ra chho ông thấy những sai lầm, và ông đã nói, “Ồ, ai chúc phước cho các ngươi sẽ được phước, ai rủa sả ngươi sẽ bị rủa sả lại.” Đúng thế. Ồ, chao ôi. Bạn sẽ làm điều đó như thế nào?</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Có lần họ nghĩ Đức Chúa Trời sẽ quên. Khi vị Tiên tri đã thấy sự tối tăm đó đến với dân Do-thái, ông đứng đó và Lời của Đức Chúa Trời tuôn đổ ra trên ông, ông nói, “Ồ, Đức Chúa Trời ôi, Ngài sẽ quên dân sự cho đến khi nào?”</w:t>
      </w:r>
    </w:p>
    <w:p>
      <w:pPr>
        <w:pStyle w:val="Normal"/>
        <w:jc w:val="both"/>
        <w:rPr/>
      </w:pPr>
      <w:r>
        <w:rPr>
          <w:sz w:val="21"/>
          <w:szCs w:val="21"/>
        </w:rPr>
        <w:t xml:space="preserve">    </w:t>
      </w:r>
      <w:r>
        <w:rPr>
          <w:sz w:val="21"/>
          <w:szCs w:val="21"/>
        </w:rPr>
        <w:tab/>
        <w:t>Ngài phán, “Ngươi đang đặt cái gì ở đó?”</w:t>
      </w:r>
    </w:p>
    <w:p>
      <w:pPr>
        <w:pStyle w:val="Normal"/>
        <w:jc w:val="both"/>
        <w:rPr>
          <w:sz w:val="21"/>
          <w:szCs w:val="21"/>
        </w:rPr>
      </w:pPr>
      <w:r>
        <w:rPr>
          <w:sz w:val="21"/>
          <w:szCs w:val="21"/>
        </w:rPr>
        <w:t xml:space="preserve">    </w:t>
      </w:r>
      <w:r>
        <w:rPr>
          <w:sz w:val="21"/>
          <w:szCs w:val="21"/>
        </w:rPr>
        <w:tab/>
        <w:t>Ông thưa, “Một cây thước để đo.”</w:t>
      </w:r>
    </w:p>
    <w:p>
      <w:pPr>
        <w:pStyle w:val="Normal"/>
        <w:jc w:val="both"/>
        <w:rPr>
          <w:sz w:val="21"/>
          <w:szCs w:val="21"/>
        </w:rPr>
      </w:pPr>
      <w:r>
        <w:rPr>
          <w:sz w:val="21"/>
          <w:szCs w:val="21"/>
        </w:rPr>
        <w:t xml:space="preserve">    </w:t>
      </w:r>
      <w:r>
        <w:rPr>
          <w:sz w:val="21"/>
          <w:szCs w:val="21"/>
        </w:rPr>
        <w:tab/>
        <w:t xml:space="preserve">“Các từng trời cao bao nhiêu? Hãy nói cho ta biết. Biển và các vực sâu bao nhiêu? Hãy nói đi.” </w:t>
      </w:r>
    </w:p>
    <w:p>
      <w:pPr>
        <w:pStyle w:val="Normal"/>
        <w:jc w:val="both"/>
        <w:rPr>
          <w:sz w:val="21"/>
          <w:szCs w:val="21"/>
        </w:rPr>
      </w:pPr>
      <w:r>
        <w:rPr>
          <w:sz w:val="21"/>
          <w:szCs w:val="21"/>
        </w:rPr>
        <w:t xml:space="preserve">    </w:t>
      </w:r>
      <w:r>
        <w:rPr>
          <w:sz w:val="21"/>
          <w:szCs w:val="21"/>
        </w:rPr>
        <w:tab/>
        <w:t>Ông thưa, “Tôi không thể làm được điều đó.”</w:t>
      </w:r>
    </w:p>
    <w:p>
      <w:pPr>
        <w:pStyle w:val="Normal"/>
        <w:jc w:val="both"/>
        <w:rPr/>
      </w:pPr>
      <w:r>
        <w:rPr>
          <w:sz w:val="21"/>
          <w:szCs w:val="21"/>
        </w:rPr>
        <w:t xml:space="preserve">    </w:t>
      </w:r>
      <w:r>
        <w:rPr>
          <w:sz w:val="21"/>
          <w:szCs w:val="21"/>
        </w:rPr>
        <w:tab/>
        <w:t xml:space="preserve">Ngài phán, “Ta cũng sẽ không bao giờ có thể quên dân Y-sơ-ra-ên.” Không, thưa quí vị. Ngài không thể quên dân Ngài. Ngài đã phải làm mù mắt đứa con của chính Ngài. Bây giờ, hãy suy nghĩ về điều đó: Làm mù mắt đứa con của chính Ngài để cho chúng ta một cơ hội, và chúng ta đã quay lưng lại với Ngài. Đừng để điều đó khiến bạn cảm thấy quá tầm thường đến nỗi bạn tháo lui với cái đầu dưới khối bê tông 10 ga-lông nặng nề và không bao giờ muốn  đến nó nữa. Nó khá nhỏ bé, bạn biết đấy. Ồ, chao ôi. </w:t>
      </w:r>
    </w:p>
    <w:p>
      <w:pPr>
        <w:pStyle w:val="Normal"/>
        <w:jc w:val="both"/>
        <w:rPr>
          <w:sz w:val="21"/>
          <w:szCs w:val="21"/>
        </w:rPr>
      </w:pPr>
      <w:r>
        <w:rPr>
          <w:sz w:val="21"/>
          <w:szCs w:val="21"/>
        </w:rPr>
      </w:r>
    </w:p>
    <w:p>
      <w:pPr>
        <w:pStyle w:val="Normal"/>
        <w:jc w:val="both"/>
        <w:rPr/>
      </w:pPr>
      <w:r>
        <w:rPr>
          <w:sz w:val="21"/>
          <w:szCs w:val="21"/>
          <w:vertAlign w:val="superscript"/>
        </w:rPr>
        <w:t>251</w:t>
      </w:r>
      <w:r>
        <w:rPr>
          <w:sz w:val="21"/>
          <w:szCs w:val="21"/>
        </w:rPr>
        <w:t xml:space="preserve">  </w:t>
        <w:tab/>
        <w:t>Vâng, họ đã giữ Lời của Đức Chúa Trời. Họ là người Do-thái. Họ đã có luật của họ, họ đã ở lại với nó. Bây giờ, bạn có nhớ tối hôm qua không? Họ đã ở lại với điều đó. Họ là người Do-thái, và đã có Luật pháp, và Luật pháp là Lời của Đức Chúa Trời. Họ đã ở lại đúng với nó. Đúng thế. Vì họ đã giữ lời chứng, họ đã bị tử vì Đạo, và ở đây là những linh hồn ở dưới Bàn thờ, sau khi Hội Thánh không còn nữa.</w:t>
      </w:r>
    </w:p>
    <w:p>
      <w:pPr>
        <w:pStyle w:val="Normal"/>
        <w:jc w:val="both"/>
        <w:rPr>
          <w:sz w:val="21"/>
          <w:szCs w:val="21"/>
        </w:rPr>
      </w:pPr>
      <w:r>
        <w:rPr>
          <w:sz w:val="21"/>
          <w:szCs w:val="21"/>
        </w:rPr>
      </w:r>
    </w:p>
    <w:p>
      <w:pPr>
        <w:pStyle w:val="Normal"/>
        <w:jc w:val="both"/>
        <w:rPr>
          <w:sz w:val="21"/>
          <w:szCs w:val="21"/>
        </w:rPr>
      </w:pPr>
      <w:r>
        <w:rPr>
          <w:sz w:val="21"/>
          <w:szCs w:val="21"/>
          <w:vertAlign w:val="superscript"/>
        </w:rPr>
        <w:t>253</w:t>
      </w:r>
      <w:r>
        <w:rPr>
          <w:sz w:val="21"/>
          <w:szCs w:val="21"/>
        </w:rPr>
        <w:t xml:space="preserve">  </w:t>
        <w:tab/>
        <w:t xml:space="preserve">Để ý. Họ đã tử vì Đạo trong tình trạng mù không biết Đấng Mê-si, và bây giờ họ đang gặt lấy hậu quả của mình. Họ đã nhận ra điều đó. Họ đã nhận biết sau khi Hội Thánh không còn nữa. Thế thì họ đã thấy khi họ đến trước Bàn thờ của Đức Chúa Trời. Nhưng bây giờ ân điển của Đức Chúa Trời dành cho họ.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Không cách nào họ có thể là những Thánh đồ, bởi vì họ đã được mặc những áo dài trắng rồi, nhưng bây giờ họ đang ở đây, chỉ những linh hồn ở dưới Bàn thờ vì Lời của Đức Chúa Trời và họ giữ lời chứng vì dân của Đức Chúa Trời, là người Do-thái. Nhưng bây giờ, để ý. Ân điển của Đức Chúa Trời đến với họ, và Chúa Jêsus Christ đã cho họ mỗi người một cái áo trắng; (Để ý.) Chính xác là sau khi Hội Thánh không còn nữa, bởi vì họ trung thành với chính nghĩa, và họ đã bị mù, và không biết điều đó. Họ không biết điều đó. Họ hoàn toàn đang đóng vai mà Đức Chúa Trời đã định trước cho họ. Ở đây, Sứ đồ Giăng nhìn lên và thấy những linh hồn dưới Bàn thờ. Bây giờ, để ý. Ông thấy những linh hồn đó. Hãy xem họ gọi là gì.</w:t>
      </w:r>
    </w:p>
    <w:p>
      <w:pPr>
        <w:pStyle w:val="Normal"/>
        <w:jc w:val="both"/>
        <w:rPr>
          <w:sz w:val="21"/>
          <w:szCs w:val="21"/>
        </w:rPr>
      </w:pPr>
      <w:r>
        <w:rPr>
          <w:sz w:val="21"/>
          <w:szCs w:val="21"/>
        </w:rPr>
        <w:t xml:space="preserve">    </w:t>
      </w:r>
      <w:r>
        <w:rPr>
          <w:sz w:val="21"/>
          <w:szCs w:val="21"/>
        </w:rPr>
        <w:tab/>
        <w:t>Họ đều kêu lớn tiếng lên rằng, “Lạy Chúa, cho đến chừng nào?” Hãy theo dõi.</w:t>
      </w:r>
    </w:p>
    <w:p>
      <w:pPr>
        <w:pStyle w:val="Normal"/>
        <w:jc w:val="both"/>
        <w:rPr/>
      </w:pPr>
      <w:r>
        <w:rPr>
          <w:sz w:val="21"/>
          <w:szCs w:val="21"/>
        </w:rPr>
        <w:t xml:space="preserve">   </w:t>
      </w:r>
      <w:r>
        <w:rPr>
          <w:sz w:val="21"/>
          <w:szCs w:val="21"/>
        </w:rPr>
        <w:tab/>
        <w:t>“Chỉ một ít lâu nữa.” (Chúng ta hãy để điều đó khi chúng ta đi qua những câu Kinh Thánh ngay dưới đây.)</w:t>
      </w:r>
    </w:p>
    <w:p>
      <w:pPr>
        <w:pStyle w:val="Normal"/>
        <w:jc w:val="both"/>
        <w:rPr>
          <w:sz w:val="21"/>
          <w:szCs w:val="21"/>
        </w:rPr>
      </w:pPr>
      <w:r>
        <w:rPr>
          <w:sz w:val="21"/>
          <w:szCs w:val="21"/>
        </w:rPr>
      </w:r>
    </w:p>
    <w:p>
      <w:pPr>
        <w:pStyle w:val="Normal"/>
        <w:jc w:val="both"/>
        <w:rPr/>
      </w:pPr>
      <w:r>
        <w:rPr>
          <w:sz w:val="21"/>
          <w:szCs w:val="21"/>
          <w:vertAlign w:val="superscript"/>
        </w:rPr>
        <w:t>256</w:t>
      </w:r>
      <w:r>
        <w:rPr>
          <w:sz w:val="21"/>
          <w:szCs w:val="21"/>
        </w:rPr>
        <w:t xml:space="preserve">  </w:t>
        <w:tab/>
        <w:t xml:space="preserve">Họ đã nhận biết rằng họ đã giết Đấng Mê-si. Họ không biết điều đó, nhưng rồi họ đã nhận ra. Họ đã bị giết để trả giá cho điều đó, vì đã làm sai. Bây giờ, hãy xem thật thể tin được điều họ đã phải làm. Đấy, họ đã phạm tội giết người, vì thế họ phải bị giết. Họ cất tiếng la lớn lên rằng, “Xin Huyết Ngài đổ lại trên chúng tôi và con cái chúng tôi.” Đúng thế. Họ đã bị mù. </w:t>
      </w:r>
      <w:r>
        <w:rPr>
          <w:color w:val="FF0000"/>
          <w:sz w:val="21"/>
          <w:szCs w:val="21"/>
        </w:rPr>
        <w:t>Vậy</w:t>
      </w:r>
      <w:r>
        <w:rPr>
          <w:sz w:val="21"/>
          <w:szCs w:val="21"/>
        </w:rPr>
        <w:t xml:space="preserve">, nếu họ không bị mù, thì Đức Chúa Trời đã Phán, “Hãy để mặc chúng. Chúng không xứng đáng.” Nhưng khi họ làm điều đó họ bị mù bởi Đức Chúa Trời, ân điển của Đức Chúa Trời đã vươn tay ra với họ. A-men! Hãy nói về ân điển làm kinh ngạc, và sự ban cho họ mỗi người một áo dài trắng, bởi vì hết thảy dân Y-sơ-ra-ên sẽ được cứu: Mỗi người có một cái tên riêng cho mình. Đúng thế. </w:t>
      </w:r>
    </w:p>
    <w:p>
      <w:pPr>
        <w:pStyle w:val="Normal"/>
        <w:jc w:val="both"/>
        <w:rPr>
          <w:sz w:val="21"/>
          <w:szCs w:val="21"/>
        </w:rPr>
      </w:pPr>
      <w:r>
        <w:rPr>
          <w:sz w:val="21"/>
          <w:szCs w:val="21"/>
        </w:rPr>
      </w:r>
    </w:p>
    <w:p>
      <w:pPr>
        <w:pStyle w:val="Normal"/>
        <w:jc w:val="both"/>
        <w:rPr/>
      </w:pPr>
      <w:r>
        <w:rPr>
          <w:sz w:val="21"/>
          <w:szCs w:val="21"/>
          <w:vertAlign w:val="superscript"/>
        </w:rPr>
        <w:t>257</w:t>
      </w:r>
      <w:r>
        <w:rPr>
          <w:sz w:val="21"/>
          <w:szCs w:val="21"/>
        </w:rPr>
        <w:t xml:space="preserve">  </w:t>
        <w:tab/>
        <w:t>Chúa Jêsus ban cho họ những chiếc áo dài, cùng một kiểu giống như Giô-sép đã làm với các anh em mình. Hãy nhìn xem, khi Giô-sép đứng đó, và khi cuối cùng ông... Ông đã bày tỏ chính mình được biết ở đó bên cạnh Bàn thờ, Bàn thờ của riêng ông, trong cung điện, trên ngôi của ông; Ông đã nói, “Mọi người rời bỏ tôi.” Vợ ông không còn ở trong cung điện của Cô Dâu. Và ông đã nói với họ, “Các anh không nhận ra tôi sao?” Lúc ấy ông đang nói bằng tiếng Hê-bơ-rơ. “Tôi là Giô-sép, em trai của các anh đây.” Ồ, chao ôi.</w:t>
      </w:r>
    </w:p>
    <w:p>
      <w:pPr>
        <w:pStyle w:val="Normal"/>
        <w:jc w:val="both"/>
        <w:rPr>
          <w:sz w:val="21"/>
          <w:szCs w:val="21"/>
        </w:rPr>
      </w:pPr>
      <w:r>
        <w:rPr>
          <w:sz w:val="21"/>
          <w:szCs w:val="21"/>
        </w:rPr>
        <w:t xml:space="preserve">    </w:t>
      </w:r>
      <w:r>
        <w:rPr>
          <w:sz w:val="21"/>
          <w:szCs w:val="21"/>
        </w:rPr>
        <w:tab/>
        <w:t>Họ đáp, “Nên bây giờ, ông sẽ bắt chúng tôi thường lại.”</w:t>
      </w:r>
    </w:p>
    <w:p>
      <w:pPr>
        <w:pStyle w:val="Normal"/>
        <w:jc w:val="both"/>
        <w:rPr>
          <w:sz w:val="21"/>
          <w:szCs w:val="21"/>
        </w:rPr>
      </w:pPr>
      <w:r>
        <w:rPr>
          <w:sz w:val="21"/>
          <w:szCs w:val="21"/>
        </w:rPr>
        <w:t xml:space="preserve">    </w:t>
      </w:r>
      <w:r>
        <w:rPr>
          <w:sz w:val="21"/>
          <w:szCs w:val="21"/>
        </w:rPr>
        <w:tab/>
        <w:t>Giô-sép đáp, “Hãy chờ một chút; Chờ một chút. Đức Chúa Trời đã làm điều đó vì có một mục đích, Ngài đã khiến các anh đã ném tôi xuống hố để giữ gìn sự sống các anh.” Thật vinh hiển thay, chính là các bạn. Ông nói, “Bây giờ, đừng tự trách mình nữa.” Có nhớ Giô-sép đã nói thế không? Ông đã nói, “Đừng tức giận chính mình nữa. Bây giờ mọi việc đều tốt đẹp. Hết thảy đều đã qua. Đức Chúa Trời đã gởi tôi đến đây trước các anh.”</w:t>
      </w:r>
    </w:p>
    <w:p>
      <w:pPr>
        <w:pStyle w:val="Normal"/>
        <w:jc w:val="both"/>
        <w:rPr/>
      </w:pPr>
      <w:r>
        <w:rPr>
          <w:sz w:val="21"/>
          <w:szCs w:val="21"/>
        </w:rPr>
        <w:t xml:space="preserve">    </w:t>
      </w:r>
      <w:r>
        <w:rPr>
          <w:sz w:val="21"/>
          <w:szCs w:val="21"/>
        </w:rPr>
        <w:tab/>
        <w:t xml:space="preserve">Bạn biết đó, Kinh Thánh đã nói rằng họ sẽ khai mọi điều ra với Ngài khi họ thấy Ngài đến, “Chúng tôi biết Ngài là Đấng Mê-si; Nhưng còn về những dấu sẹo của Ngài thì sao?”  </w:t>
      </w:r>
    </w:p>
    <w:p>
      <w:pPr>
        <w:pStyle w:val="Normal"/>
        <w:jc w:val="both"/>
        <w:rPr/>
      </w:pPr>
      <w:r>
        <w:rPr>
          <w:sz w:val="21"/>
          <w:szCs w:val="21"/>
        </w:rPr>
        <w:t xml:space="preserve">    </w:t>
      </w:r>
      <w:r>
        <w:rPr>
          <w:sz w:val="21"/>
          <w:szCs w:val="21"/>
        </w:rPr>
        <w:tab/>
        <w:t>Ngài Phán, “Ồ, Ta đã bị trong nhà bạn Ta.”</w:t>
      </w:r>
    </w:p>
    <w:p>
      <w:pPr>
        <w:pStyle w:val="Normal"/>
        <w:jc w:val="both"/>
        <w:rPr>
          <w:sz w:val="21"/>
          <w:szCs w:val="21"/>
        </w:rPr>
      </w:pPr>
      <w:r>
        <w:rPr>
          <w:sz w:val="21"/>
          <w:szCs w:val="21"/>
        </w:rPr>
      </w:r>
    </w:p>
    <w:p>
      <w:pPr>
        <w:pStyle w:val="Normal"/>
        <w:jc w:val="both"/>
        <w:rPr/>
      </w:pPr>
      <w:r>
        <w:rPr>
          <w:sz w:val="21"/>
          <w:szCs w:val="21"/>
          <w:vertAlign w:val="superscript"/>
        </w:rPr>
        <w:t>262</w:t>
      </w:r>
      <w:r>
        <w:rPr>
          <w:sz w:val="21"/>
          <w:szCs w:val="21"/>
        </w:rPr>
        <w:t xml:space="preserve">  </w:t>
        <w:tab/>
        <w:t>Thưa các bạn, sau đó họ sẽ khi nhận ra điều đó, 144.000 người để lại, Kinh Thánh đã nói rằng họ sẽ tách nhà này với nhà khác và mất nhiều ngày chỉ để khóc lóc, than van, và đi tới đi lui trên nền nhà mà nói rằng, “Làm sao chúng ta lại làm điều đó? Làm sao chúng ta lại có thể làm thế? Tại sao, chúng ta đã đóng đinh Đấng Mê-si của chúng ta.” Họ than khóc giống như một nhà than khóc đứa con trai duy nhất của mình. “Tại sao chúng ta lại làm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gười Do-thái đó, họ là những người sùng tín nhất trên thế giới; Là dân chọn lựa của Đức Chúa Trời. Nhưng Ngài đã làm họ mù để nhận lấy  chúng ta, còn chúng ta lại bác bỏ điều đó. Sự phán xét của Hội Thánh Dân Ngoại là gì? Bạn đấy. Đức Chúa Trời đã cố ý làm cho mù, để Ngài có thể có được chúng ta, Cô Dâu cho Chúa Jêsus. Hãy đem họ ra khỏi... Đấy, đó là những hình bóng đầu tiên điều đó và mọi thứ... </w:t>
      </w:r>
    </w:p>
    <w:p>
      <w:pPr>
        <w:pStyle w:val="Normal"/>
        <w:jc w:val="both"/>
        <w:rPr>
          <w:sz w:val="21"/>
          <w:szCs w:val="21"/>
        </w:rPr>
      </w:pPr>
      <w:r>
        <w:rPr>
          <w:sz w:val="21"/>
          <w:szCs w:val="21"/>
        </w:rPr>
      </w:r>
    </w:p>
    <w:p>
      <w:pPr>
        <w:pStyle w:val="Normal"/>
        <w:jc w:val="both"/>
        <w:rPr/>
      </w:pPr>
      <w:r>
        <w:rPr>
          <w:sz w:val="21"/>
          <w:szCs w:val="21"/>
          <w:vertAlign w:val="superscript"/>
        </w:rPr>
        <w:t>265</w:t>
      </w:r>
      <w:r>
        <w:rPr>
          <w:sz w:val="21"/>
          <w:szCs w:val="21"/>
        </w:rPr>
        <w:t xml:space="preserve">  </w:t>
        <w:tab/>
        <w:t>Bây giờ, bạn hiểu những linh hồn này là ai chứ? Họ không phải là nhưng Thánh đồ tử vì Đạo. Họ đã chết. Đúng thế. Để ý, họ là... Họ đã chết thật sự. Vì họ đã được ban cho mỗi người một cái áo dài trắng. Và bây giờ tôi muốn các bạn để ý. Nhưng lúc nầy ân điển của Đức Chúa Trời cúi xuống với họ. Chúa Jêsus ban cho mỗi người một cái áo dài trắng giống như Giô-sép đã gia ơn cho anh em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ể ý. Mặc dù họ cũng đã cố tống khứ Giô-sép, nhưng ân điển của ông đã ban xuống cho họ. “Ồ, được rồi. Được rồi. Các anh không muốn làm điều đó đâu. Nhưng các anh hiểu không, chính Đức Chúa Trời làm điều đó. Đức Chúa Trời đã để các anh đuổi tôi ra và bán tôi đặng bị dẫn đến đây để tôi có thể cứu sự sống cho mọi người, cho Dân Ngoại ở đây, nơi đây tôi cũng đã có vợ. Tôi sẽ không có vợ nếu tôi ở lại đó. Và tôi yêu vợ tôi, nàng đã có với tôi những đứa con ở đâ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Ông nói tiếp, “Tôi... Và bây giờ, tôi sẽ đến để đem các anh đi hết. Bây giờ, tất cả các anh cũng sẽ có một cuộc sống tốt. Tôi sẽ mang các anh xuống đây; Tất cả chúng ta sẽ sống chung với nhau như một đại gia đình.” Ông nói, “Tôi muốn hỏi các anh một điều. Cha già của tôi vẫn còn sống không?” Ồ, chao ôi.</w:t>
      </w:r>
    </w:p>
    <w:p>
      <w:pPr>
        <w:pStyle w:val="Normal"/>
        <w:jc w:val="both"/>
        <w:rPr>
          <w:sz w:val="21"/>
          <w:szCs w:val="21"/>
        </w:rPr>
      </w:pPr>
      <w:r>
        <w:rPr>
          <w:sz w:val="21"/>
          <w:szCs w:val="21"/>
        </w:rPr>
      </w:r>
    </w:p>
    <w:p>
      <w:pPr>
        <w:pStyle w:val="Normal"/>
        <w:jc w:val="both"/>
        <w:rPr/>
      </w:pPr>
      <w:r>
        <w:rPr>
          <w:sz w:val="21"/>
          <w:szCs w:val="21"/>
          <w:vertAlign w:val="superscript"/>
        </w:rPr>
        <w:t>268</w:t>
      </w:r>
      <w:r>
        <w:rPr>
          <w:sz w:val="21"/>
          <w:szCs w:val="21"/>
        </w:rPr>
        <w:t xml:space="preserve">  </w:t>
        <w:tab/>
        <w:t>Hãy xem ông đã làm gì với cậu bé Bên-gia-min, là hình bóng của một trăm bốn mươi bốn ngàn người mà chúng ta sẽ nắm được lát nữa đây. Thấy ông đã làm gì không? Ông chạy ngay đến Bên-gia-min ôm lấy cổ em mình mà khóc. Người em trong gia đình cùng mẹ với ông, sau khi ông đi khỏi, Hội Thánh đầu tiên, Hội Thánh chính thống. 144.000 người được sanh ra trong lúc Ngài vắng mặt, trong lúc Ngài đi khỏi để lấy Cô Dâu Dân Ngoại. Ồ, chao ôi. Điều đó há chẳng là một điều gì với bạn chăng? ... Thế thì bạn hiểu họ là ai? Chính bạn đấy.</w:t>
      </w:r>
    </w:p>
    <w:p>
      <w:pPr>
        <w:pStyle w:val="Normal"/>
        <w:jc w:val="both"/>
        <w:rPr>
          <w:sz w:val="21"/>
          <w:szCs w:val="21"/>
        </w:rPr>
      </w:pPr>
      <w:r>
        <w:rPr>
          <w:sz w:val="21"/>
          <w:szCs w:val="21"/>
        </w:rPr>
      </w:r>
    </w:p>
    <w:p>
      <w:pPr>
        <w:pStyle w:val="Normal"/>
        <w:jc w:val="both"/>
        <w:rPr/>
      </w:pPr>
      <w:r>
        <w:rPr>
          <w:sz w:val="21"/>
          <w:szCs w:val="21"/>
          <w:vertAlign w:val="superscript"/>
        </w:rPr>
        <w:t>269</w:t>
      </w:r>
      <w:r>
        <w:rPr>
          <w:sz w:val="21"/>
          <w:szCs w:val="21"/>
        </w:rPr>
        <w:t xml:space="preserve">  </w:t>
        <w:tab/>
        <w:t xml:space="preserve">Để ý, mặc dầu họ đã cố gắng tống khứ Giô-sép, ân điển của ông đã đến với họ. Mặc dù họ đã cố tống khứ Chúa Jêsus bởi vì họ đã bị mù, Ngài vẫn sắp trở lại ngay, và ban cho họ mỗi người một chiếc áo dài trắng. Dù sao đi nữa Ngài sẽ mang họ đi thẳng vào nhà. Không có một chút khác biệt nào bởi vì Ngài đã phán, “Dù sao đi nữa Ta sẽ cứu họ hết thảy.” </w:t>
      </w:r>
    </w:p>
    <w:p>
      <w:pPr>
        <w:pStyle w:val="Normal"/>
        <w:jc w:val="both"/>
        <w:rPr>
          <w:sz w:val="21"/>
          <w:szCs w:val="21"/>
        </w:rPr>
      </w:pPr>
      <w:r>
        <w:rPr>
          <w:sz w:val="21"/>
          <w:szCs w:val="21"/>
        </w:rPr>
        <w:tab/>
      </w:r>
    </w:p>
    <w:p>
      <w:pPr>
        <w:pStyle w:val="Normal"/>
        <w:jc w:val="both"/>
        <w:rPr/>
      </w:pPr>
      <w:r>
        <w:rPr>
          <w:sz w:val="21"/>
          <w:szCs w:val="21"/>
        </w:rPr>
        <w:t xml:space="preserve">    </w:t>
      </w:r>
      <w:r>
        <w:rPr>
          <w:sz w:val="21"/>
          <w:szCs w:val="21"/>
        </w:rPr>
        <w:tab/>
        <w:t>Câu thứ 10. Để ý, họ muốn trả thù. Bây giờ, nếu đó là Cô Dâu, bạn biết đấy, sẽ giống như Ê-tiên: “Cha ôi, xin tha thứ họ.” Nhưng đây là người Do-thái vừa tỏ ra. Họ đã muốn sự trả thù.</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ể ý,... Ngài lại </w:t>
      </w:r>
      <w:r>
        <w:rPr>
          <w:color w:val="FF0000"/>
          <w:sz w:val="21"/>
          <w:szCs w:val="21"/>
        </w:rPr>
        <w:t>P</w:t>
      </w:r>
      <w:r>
        <w:rPr>
          <w:sz w:val="21"/>
          <w:szCs w:val="21"/>
        </w:rPr>
        <w:t xml:space="preserve">hán... Để ý, không... Ngài lại </w:t>
      </w:r>
      <w:r>
        <w:rPr>
          <w:color w:val="FF0000"/>
          <w:sz w:val="21"/>
          <w:szCs w:val="21"/>
        </w:rPr>
        <w:t>P</w:t>
      </w:r>
      <w:r>
        <w:rPr>
          <w:sz w:val="21"/>
          <w:szCs w:val="21"/>
        </w:rPr>
        <w:t xml:space="preserve">hán, “Đó là anh em ngươi,” những người Do-thái, một trăm... Nào, họ đã muốn trả thù. </w:t>
      </w:r>
    </w:p>
    <w:p>
      <w:pPr>
        <w:pStyle w:val="Normal"/>
        <w:jc w:val="both"/>
        <w:rPr/>
      </w:pPr>
      <w:r>
        <w:rPr>
          <w:sz w:val="21"/>
          <w:szCs w:val="21"/>
        </w:rPr>
        <w:t xml:space="preserve">    </w:t>
      </w:r>
      <w:r>
        <w:rPr>
          <w:sz w:val="21"/>
          <w:szCs w:val="21"/>
        </w:rPr>
        <w:tab/>
        <w:t>Họ nói, “Ồ, chúng ta sẽ... Chúng tôi - chúng tôi muốn Ngài báo thù cho chúng tôi ở dưới đó.”</w:t>
      </w:r>
    </w:p>
    <w:p>
      <w:pPr>
        <w:pStyle w:val="Normal"/>
        <w:jc w:val="both"/>
        <w:rPr/>
      </w:pPr>
      <w:r>
        <w:rPr>
          <w:sz w:val="21"/>
          <w:szCs w:val="21"/>
        </w:rPr>
        <w:t xml:space="preserve">    </w:t>
      </w:r>
      <w:r>
        <w:rPr>
          <w:sz w:val="21"/>
          <w:szCs w:val="21"/>
        </w:rPr>
        <w:tab/>
        <w:t xml:space="preserve">Ngài </w:t>
      </w:r>
      <w:r>
        <w:rPr>
          <w:color w:val="FF0000"/>
          <w:sz w:val="21"/>
          <w:szCs w:val="21"/>
        </w:rPr>
        <w:t>P</w:t>
      </w:r>
      <w:r>
        <w:rPr>
          <w:sz w:val="21"/>
          <w:szCs w:val="21"/>
        </w:rPr>
        <w:t>hán, “Chỉ ít lâu nữa thôi, chỉ ít lâu nữa thôi, vì...” (Để ý, cho phép tôi đọc câu đó ở đây. Câu thứ 10.) Được rồi.</w:t>
      </w:r>
    </w:p>
    <w:p>
      <w:pPr>
        <w:pStyle w:val="Normal"/>
        <w:jc w:val="both"/>
        <w:rPr/>
      </w:pPr>
      <w:r>
        <w:rPr>
          <w:sz w:val="21"/>
          <w:szCs w:val="21"/>
        </w:rPr>
        <w:t xml:space="preserve">    </w:t>
      </w:r>
      <w:r>
        <w:rPr>
          <w:sz w:val="21"/>
          <w:szCs w:val="21"/>
        </w:rPr>
        <w:tab/>
      </w:r>
      <w:r>
        <w:rPr>
          <w:b/>
          <w:sz w:val="21"/>
          <w:szCs w:val="21"/>
        </w:rPr>
        <w:t>Chúng đều kêu lớn tiếng rằng: Lạy Chúa, là Đấng thánh và chơn thật, Chúa trì hưỡn xét đoán và chẳng vì huyết chúng tôi báo thù những kẻ trên đất cho đến chừng nào?</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ab/>
      </w:r>
      <w:r>
        <w:rPr>
          <w:b/>
          <w:sz w:val="21"/>
          <w:szCs w:val="21"/>
        </w:rPr>
        <w:t xml:space="preserve">Có kẻ bèn cho họ mỗi người một cái áo trắng dài; Và có lời phán rằng phải ở yên... Ít lâu nữa... </w:t>
      </w:r>
      <w:r>
        <w:rPr>
          <w:sz w:val="21"/>
          <w:szCs w:val="21"/>
        </w:rPr>
        <w:t>(Bạn hiểu không? Hãy theo dõi.)</w:t>
      </w:r>
      <w:r>
        <w:rPr>
          <w:b/>
          <w:sz w:val="21"/>
          <w:szCs w:val="21"/>
        </w:rPr>
        <w:t xml:space="preserve"> ... Một ít lâu nữa, cho đến khi được đủ số người cùng làm việc... </w:t>
      </w:r>
      <w:r>
        <w:rPr>
          <w:sz w:val="21"/>
          <w:szCs w:val="21"/>
        </w:rPr>
        <w:t>(Bây giờ, đó là gì? Những vị Tiên tri lúc bấy giờ đang giảng dạy cho Y-sơ-ra-ên.)</w:t>
      </w:r>
      <w:r>
        <w:rPr>
          <w:b/>
          <w:sz w:val="21"/>
          <w:szCs w:val="21"/>
        </w:rPr>
        <w:t xml:space="preserve"> ... Cho đến khi được đủ số người cùng làm việc và anh em mình phải bị giết...</w:t>
      </w:r>
      <w:r>
        <w:rPr>
          <w:sz w:val="21"/>
          <w:szCs w:val="21"/>
        </w:rPr>
        <w:t xml:space="preserve"> (Đấy, những người được định trước sẽ được thực hiện, như bạn thấy, sẽ bị giết.) ... Như mình vậy.</w:t>
      </w:r>
    </w:p>
    <w:p>
      <w:pPr>
        <w:pStyle w:val="Normal"/>
        <w:jc w:val="both"/>
        <w:rPr>
          <w:sz w:val="21"/>
          <w:szCs w:val="21"/>
        </w:rPr>
      </w:pPr>
      <w:r>
        <w:rPr>
          <w:sz w:val="21"/>
          <w:szCs w:val="21"/>
        </w:rPr>
      </w:r>
    </w:p>
    <w:p>
      <w:pPr>
        <w:pStyle w:val="Normal"/>
        <w:jc w:val="both"/>
        <w:rPr/>
      </w:pPr>
      <w:r>
        <w:rPr>
          <w:sz w:val="21"/>
          <w:szCs w:val="21"/>
          <w:vertAlign w:val="superscript"/>
        </w:rPr>
        <w:t>276</w:t>
      </w:r>
      <w:r>
        <w:rPr>
          <w:sz w:val="21"/>
          <w:szCs w:val="21"/>
        </w:rPr>
        <w:t xml:space="preserve"> </w:t>
        <w:tab/>
        <w:t xml:space="preserve">Đấy, nói cách khác, điều đó đã được định trước cho họ. Chính Kinh Thánh nói họ phải làm điều đó. Cứ yên nghỉ ít lâu. Bây giờ, bạn đã có áo dài trắng; Bạn sẽ đi về nhà. Và cứ ngồi ở đó một ít lâu. Đấy, chỉ chờ đợi một ít lâu. Nào, để ý. Tuy nhiên anh em của bạn phải bị giết, có nghĩa là 144.000 đã được gọi vào sự hoạn nạn, 144.000 được gọi... </w:t>
      </w:r>
    </w:p>
    <w:p>
      <w:pPr>
        <w:pStyle w:val="Normal"/>
        <w:jc w:val="both"/>
        <w:rPr>
          <w:sz w:val="21"/>
          <w:szCs w:val="21"/>
        </w:rPr>
      </w:pPr>
      <w:r>
        <w:rPr>
          <w:sz w:val="21"/>
          <w:szCs w:val="21"/>
        </w:rPr>
        <w:t>húng</w:t>
      </w:r>
    </w:p>
    <w:p>
      <w:pPr>
        <w:pStyle w:val="Normal"/>
        <w:jc w:val="both"/>
        <w:rPr/>
      </w:pPr>
      <w:r>
        <w:rPr>
          <w:sz w:val="21"/>
          <w:szCs w:val="21"/>
        </w:rPr>
        <w:t xml:space="preserve">    </w:t>
      </w:r>
      <w:r>
        <w:rPr>
          <w:sz w:val="21"/>
          <w:szCs w:val="21"/>
        </w:rPr>
        <w:tab/>
        <w:t>Ước mong chúng ta có thời gian. Chúng ta có thể hiểu được điều đó tối mai, nếu Chúa muốn, chỉ trước khi chúng ta đi vào Ấn khác... Bây giờ, hãy theo dõi. Họ phải tử vì Đạo vì christ giả; Chúng ta vừa mới đi qua, và để ý trong lần cỡi ngựa cuối cùng của nó, khi christ giả phá vỡ giao ước với dân Do-thái và ở đó nó đi ra. Những người Do-thái này, là 144.000 người, được gọi ra bởi hai người chứng trong Khải huyền chương thứ 11.</w:t>
      </w:r>
    </w:p>
    <w:p>
      <w:pPr>
        <w:pStyle w:val="Normal"/>
        <w:jc w:val="both"/>
        <w:rPr>
          <w:sz w:val="21"/>
          <w:szCs w:val="21"/>
        </w:rPr>
      </w:pPr>
      <w:r>
        <w:rPr>
          <w:sz w:val="21"/>
          <w:szCs w:val="21"/>
        </w:rPr>
      </w:r>
    </w:p>
    <w:p>
      <w:pPr>
        <w:pStyle w:val="Normal"/>
        <w:jc w:val="both"/>
        <w:rPr/>
      </w:pPr>
      <w:r>
        <w:rPr>
          <w:sz w:val="21"/>
          <w:szCs w:val="21"/>
          <w:vertAlign w:val="superscript"/>
        </w:rPr>
        <w:t>280</w:t>
      </w:r>
      <w:r>
        <w:rPr>
          <w:sz w:val="21"/>
          <w:szCs w:val="21"/>
        </w:rPr>
        <w:t xml:space="preserve">  </w:t>
        <w:tab/>
        <w:t>Nên nhớ, họ đã nói tiên tri. Bạn đã đọc điều đó. Bao nhiêu người đã đọc điều đó? Không nghi ngờ gì nữa, tất cả chúng ta quen đọc Kinh Thánh. Họ nói tiên tri, hai người nói tiên tri làm chứng này của nửa tuần thứ hai của bảy mươi tuần lễ trong thời Tiên tri Đa-ni-ên. Đó là ba năm rưởi cuối cù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nhớ chúng ta đã nhận bảy mươi tuần lễ của Tiên tri Đa-ni-ên như thế nào không? Tôi đã nói chúng ta sẽ cần nó khi chúng ta đi vào đây. Tôi không biết tại sao, nhưng có điều gì đó mách bảo tôi chúng ta sẽ cần nó, và chúng ta đang ở đây. Đấy, bạn hiểu khô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ể ý, trong thời của Tiên tri Đa-ni-ên... Nên nhớ, Đa-ni-ên đã được bảo rằng Đấng Được Xức dầu sẽ đến (đúng hơn là hoàng tử, Đấng Mê-si) và Ngài sẽ nói tiên tri. Dân Y-sơ-ra-ên vẫn còn bảy mươi năm, và trong giữa bảy mươi tuần của bảy mươi năm Đấng Mê-si sẽ bị cất đi, và của lễ dâng hằng ngày bị dứt đi (Đúng thế không?), nhưng vẫn còn ba tuần rưỡi đã được xác định. Trong khuôn khổ này Ngài sẽ cất Cô Dâu Dân Ngoại đi. Bây giờ, Hội Thánh cất lên, và khi Hội Thánh cất lên, hai vị Tiên tri sẽ đến với dân Y-sơ-ra-ên. </w:t>
      </w:r>
    </w:p>
    <w:p>
      <w:pPr>
        <w:pStyle w:val="Normal"/>
        <w:jc w:val="both"/>
        <w:rPr>
          <w:sz w:val="21"/>
          <w:szCs w:val="21"/>
        </w:rPr>
      </w:pPr>
      <w:r>
        <w:rPr>
          <w:sz w:val="21"/>
          <w:szCs w:val="21"/>
        </w:rPr>
      </w:r>
    </w:p>
    <w:p>
      <w:pPr>
        <w:pStyle w:val="Normal"/>
        <w:jc w:val="both"/>
        <w:rPr/>
      </w:pPr>
      <w:r>
        <w:rPr>
          <w:sz w:val="21"/>
          <w:szCs w:val="21"/>
          <w:vertAlign w:val="superscript"/>
        </w:rPr>
        <w:t>286</w:t>
      </w:r>
      <w:r>
        <w:rPr>
          <w:sz w:val="21"/>
          <w:szCs w:val="21"/>
        </w:rPr>
        <w:t xml:space="preserve">  </w:t>
        <w:tab/>
        <w:t xml:space="preserve">Những linh hồn kia đã tử vì đạo qua các thời kỳ ở đây, là những người Do-thái thật chân chính ngã xuống qua các thời kỳ đó, họ đã có tên trong Sách Sự Sống, đã sống một cuộc đời chân chính, và làm những điều phải, đã sống đúng với đạo Do-thái; Họ tử vì Đạo bởi Eichmann và nhiều người khác. Những con người chân thật, hàng triệu người đã ngã xuống ở đó vì người Đức đã bắn họ đến chết, đã tàn sát, giết họ, treo họ lên những bức tường, và đốt cháy và thiêu họ thành tro cùng mọi việc khác. Những con người khát máu lạnh lùng đó, Hitler, Stalin, và Mussolini, tất cả bọn họ đều ghét người Do-thái... </w:t>
      </w:r>
    </w:p>
    <w:p>
      <w:pPr>
        <w:pStyle w:val="Normal"/>
        <w:jc w:val="both"/>
        <w:rPr>
          <w:sz w:val="21"/>
          <w:szCs w:val="21"/>
        </w:rPr>
      </w:pPr>
      <w:r>
        <w:rPr>
          <w:sz w:val="21"/>
          <w:szCs w:val="21"/>
        </w:rPr>
      </w:r>
    </w:p>
    <w:p>
      <w:pPr>
        <w:pStyle w:val="Normal"/>
        <w:jc w:val="both"/>
        <w:rPr/>
      </w:pPr>
      <w:r>
        <w:rPr>
          <w:sz w:val="21"/>
          <w:szCs w:val="21"/>
          <w:vertAlign w:val="superscript"/>
        </w:rPr>
        <w:t>287</w:t>
      </w:r>
      <w:r>
        <w:rPr>
          <w:sz w:val="21"/>
          <w:szCs w:val="21"/>
        </w:rPr>
        <w:t xml:space="preserve">  </w:t>
        <w:tab/>
        <w:t xml:space="preserve">Tôi nghĩ rằng đó chỉ là một trong những điều đang nắm giữ đất nước này lại với nhau, bởi vì họ luôn luôn mong muốn người Do-thái (Đúng thế.), cho họ một chỗ. Bạn tôn cao một người Do-thái thì Đức Chúa Trời sẽ khen ngợi bạn. Vậy thì, có một đám người Do-thái nổi loạn, thật giống như cách các Dân Ngoại ở đó. Nhưng đó là người Do-thái thật sự, Đức Chúa Trời đã ghi tên người đó vào Sách Sự Sống trước khi sáng thế, và ở đây nguời đó bị tàn sát vào lúc này. Nên nhớ...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suy nghĩ về điều đó bây giờ, điều này thật tuyệt vời làm sao. Ngay sau khi hàng triệu người Do-thái, những con người vô tội bị tàn sát bởi những quốc gia trên thế giới, Kinh Thánh nói rõ ở đây trong lần này những con người đó đang ở dưới Bàn thờ, đã nhận biết những gì đang xảy ra; Và mỗi người họ được ban cho một cái áo trắng dài.</w:t>
      </w:r>
    </w:p>
    <w:p>
      <w:pPr>
        <w:pStyle w:val="Normal"/>
        <w:jc w:val="both"/>
        <w:rPr>
          <w:sz w:val="21"/>
          <w:szCs w:val="21"/>
        </w:rPr>
      </w:pPr>
      <w:r>
        <w:rPr>
          <w:sz w:val="21"/>
          <w:szCs w:val="21"/>
        </w:rPr>
      </w:r>
    </w:p>
    <w:p>
      <w:pPr>
        <w:pStyle w:val="Normal"/>
        <w:jc w:val="both"/>
        <w:rPr>
          <w:sz w:val="21"/>
          <w:szCs w:val="21"/>
        </w:rPr>
      </w:pPr>
      <w:r>
        <w:rPr>
          <w:sz w:val="21"/>
          <w:szCs w:val="21"/>
          <w:vertAlign w:val="superscript"/>
        </w:rPr>
        <w:t>290</w:t>
      </w:r>
      <w:r>
        <w:rPr>
          <w:sz w:val="21"/>
          <w:szCs w:val="21"/>
        </w:rPr>
        <w:t xml:space="preserve">  </w:t>
        <w:tab/>
        <w:t xml:space="preserve">Họ đã nói, “Ôi, tại sao chúng tôi không thể trở lại với Nước Thiên đàng ngay bây giờ?” Nước của người Do-thái được đặt trên đất, bạn biết không? Sứ đồ Giăng đã nói Nước Thiên đàng ở trên trời, được đặt trên...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Bây giờ, đây là Nước Thiên đàng của Phúc âm, nhưng Nước Thiên đàng của người Do-thái sẽ được rao giảng bởi những vị Tiên tri này. Vì thế để ý Nước Thiên đàng trên đất ở đây... Nước Thiên đàng được rao giảng bởi người Do-thái-- Hay -- Tôi muốn nói đối với Dân Ngoại. Nước Thiên đàng -- Ở trên đất đây được thiết lập trong thời kỳ Một nghìn năm, sau một </w:t>
      </w:r>
      <w:r>
        <w:rPr>
          <w:color w:val="FF0000"/>
          <w:sz w:val="21"/>
          <w:szCs w:val="21"/>
        </w:rPr>
        <w:t>Ngàn năm Bình</w:t>
      </w:r>
      <w:r>
        <w:rPr>
          <w:sz w:val="21"/>
          <w:szCs w:val="21"/>
        </w:rPr>
        <w:t xml:space="preserve"> an với người Do-thá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ể ý. Bây giờ, để ý điều này. Ở đây trong lúc họ đang rao giảng trước khi những vị Tiên tri này đến, những người Do-thái này đã phải chết dưới tay của Eichmann và đồng bọn, nghĩa là... Mỗi một người của họ đã được định trước và được ban cho một cái áo trắng dài bởi ân điển. A-men! Mỗi một người trong số họ được ban cho một cái áo trắng dài. Bây giờ để ý điều gì đã xảy ra? Ngay khi điều đó xảy ra... </w:t>
      </w:r>
    </w:p>
    <w:p>
      <w:pPr>
        <w:pStyle w:val="Normal"/>
        <w:jc w:val="both"/>
        <w:rPr>
          <w:sz w:val="21"/>
          <w:szCs w:val="21"/>
        </w:rPr>
      </w:pPr>
      <w:r>
        <w:rPr>
          <w:sz w:val="21"/>
          <w:szCs w:val="21"/>
        </w:rPr>
      </w:r>
    </w:p>
    <w:p>
      <w:pPr>
        <w:pStyle w:val="Normal"/>
        <w:jc w:val="both"/>
        <w:rPr/>
      </w:pPr>
      <w:r>
        <w:rPr>
          <w:sz w:val="21"/>
          <w:szCs w:val="21"/>
          <w:vertAlign w:val="superscript"/>
        </w:rPr>
        <w:t>296</w:t>
      </w:r>
      <w:r>
        <w:rPr>
          <w:sz w:val="21"/>
          <w:szCs w:val="21"/>
        </w:rPr>
        <w:t xml:space="preserve">  </w:t>
        <w:tab/>
        <w:t xml:space="preserve">Tôi muốn xem lại đồng hồ ở đó, và tôi biết chúng ta đang trể giờ, nhưng tôi không muốn... Đấy, tôi…Để ý những kẻ tội nghiệp đang đứng đấy, xin Chúa giúp đỡ anh em. Tôi hi vọng mỗi một bạn cũng sẽ được ban cho một chiếc áo trắng dài vào ngày đó. Đang đứng trở chân lui tới đau đớn, một số bạn làm việc suốt ngày. Tôi biết điều đó. Và nhìn đây... Một số phụ nữ nhỏ bé đáng thương đang đứng. Tôi để ý thấy một số người đã nhường chỗ của mình cho những phụ nữ đó, và một số bà lớn tuổi tội nghiệp đang đứng. Tôi để ý thấy những người đàn ông đã nhường chỗ cho những bà mẹ đáng thương có em bé... Tôi thấy tất cả điều ấy, chắc chắn Ngài sẽ làm việc. Để ý, nhưng tôi không muốn giữ các bạn ở lại quá lâu. Nếu có thể chỉ cho bạn thấy Sứ điệp, đó là tất cả những gì tôi muốn làm.   </w:t>
      </w:r>
    </w:p>
    <w:p>
      <w:pPr>
        <w:pStyle w:val="Normal"/>
        <w:jc w:val="both"/>
        <w:rPr>
          <w:sz w:val="21"/>
          <w:szCs w:val="21"/>
        </w:rPr>
      </w:pPr>
      <w:r>
        <w:rPr>
          <w:sz w:val="21"/>
          <w:szCs w:val="21"/>
        </w:rPr>
      </w:r>
    </w:p>
    <w:p>
      <w:pPr>
        <w:pStyle w:val="Normal"/>
        <w:jc w:val="both"/>
        <w:rPr>
          <w:sz w:val="21"/>
          <w:szCs w:val="21"/>
        </w:rPr>
      </w:pPr>
      <w:r>
        <w:rPr>
          <w:sz w:val="21"/>
          <w:szCs w:val="21"/>
          <w:vertAlign w:val="superscript"/>
        </w:rPr>
        <w:t>297</w:t>
      </w:r>
      <w:r>
        <w:rPr>
          <w:sz w:val="21"/>
          <w:szCs w:val="21"/>
        </w:rPr>
        <w:t xml:space="preserve">  </w:t>
        <w:tab/>
        <w:t xml:space="preserve">Để ý. Những người Do-thái nầy... Tôi phải làm điều này theo thứ tự để bạn thấy sự bày tỏ của Ấn này, bạn hiểu nó là gì, những linh hồn dưới Bàn thờ và họ là a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Lưu ý. Trong thời của Tiên tri Đa-ni-ên, lúc ấy, giữa kỳ thứ hai của bảy mươi tuần lễ... Vậy thì, nên nhớ, Đấng Mê-si bị dứt đi ở giữa kỳ. Đó là ở giữa. Thế đấy, nửa của bảy kỳ là gì? Ba kỳ rưởi. Đấng Christ đã giảng dạy trong bao lâu? </w:t>
      </w:r>
      <w:r>
        <w:rPr>
          <w:color w:val="008000"/>
          <w:sz w:val="21"/>
          <w:szCs w:val="21"/>
        </w:rPr>
        <w:t>[Hội chúng trả lời, “Ba năm rưởi.” - Biên tập]</w:t>
      </w:r>
      <w:r>
        <w:rPr>
          <w:sz w:val="21"/>
          <w:szCs w:val="21"/>
        </w:rPr>
        <w:t xml:space="preserve"> Đúng thế. Bây giờ. Nhưng cho đến nay, có điều gì xác định đối với dân sự chưa? Ba năm rưỡi nữa.</w:t>
      </w:r>
    </w:p>
    <w:p>
      <w:pPr>
        <w:pStyle w:val="Normal"/>
        <w:jc w:val="both"/>
        <w:rPr>
          <w:sz w:val="21"/>
          <w:szCs w:val="21"/>
        </w:rPr>
      </w:pPr>
      <w:r>
        <w:rPr>
          <w:sz w:val="21"/>
          <w:szCs w:val="21"/>
        </w:rPr>
      </w:r>
    </w:p>
    <w:p>
      <w:pPr>
        <w:pStyle w:val="Normal"/>
        <w:jc w:val="both"/>
        <w:rPr>
          <w:sz w:val="21"/>
          <w:szCs w:val="21"/>
        </w:rPr>
      </w:pPr>
      <w:r>
        <w:rPr>
          <w:sz w:val="21"/>
          <w:szCs w:val="21"/>
          <w:vertAlign w:val="superscript"/>
        </w:rPr>
        <w:t>299</w:t>
      </w:r>
      <w:r>
        <w:rPr>
          <w:sz w:val="21"/>
          <w:szCs w:val="21"/>
        </w:rPr>
        <w:t xml:space="preserve">  </w:t>
        <w:tab/>
        <w:t xml:space="preserve">Trong suốt thời gian này, hãy xem những gì xảy ra là Nàng Dâu Dân Ngoại được lựa chọn trong bảy thời đại Hội Thánh và được cất lên, và khi nó được cất lên theo cách đó, tất cả những người Do-thái chết vì Đạo trong suốt thời gian ấy bởi vì mù; (Đang ở dưới Bàn thờ.) Đức Chúa Trời đến trên họ và Phán, “Các ngươi thấy đó là gì? Bây giờ, Ta sẽ ban cho các ngươi mỗi người một chiếc áo dài trắng.” </w:t>
      </w:r>
    </w:p>
    <w:p>
      <w:pPr>
        <w:pStyle w:val="Normal"/>
        <w:jc w:val="both"/>
        <w:rPr/>
      </w:pPr>
      <w:r>
        <w:rPr>
          <w:sz w:val="21"/>
          <w:szCs w:val="21"/>
        </w:rPr>
        <w:t xml:space="preserve">  </w:t>
      </w:r>
      <w:r>
        <w:rPr>
          <w:sz w:val="21"/>
          <w:szCs w:val="21"/>
        </w:rPr>
        <w:tab/>
        <w:t>Họ bèn nói, “Lạy Chúa, cho đến chừng nào? Cho đến chừng nào chúng tôi mới được vào Nước Thiên đà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ài Phán, “Không, không, không, không. Những người Do-thái bạn cùng làm việc với ngươi phải chịu đau khổ thêm một ít lâu nữa. Họ phải bị tử vì Đạo giống như ngươi. Con thú phải bắt lấy họ khi họ phá vỡ giao ước của mình.”</w:t>
      </w:r>
    </w:p>
    <w:p>
      <w:pPr>
        <w:pStyle w:val="Normal"/>
        <w:jc w:val="both"/>
        <w:rPr>
          <w:sz w:val="21"/>
          <w:szCs w:val="21"/>
        </w:rPr>
      </w:pPr>
      <w:r>
        <w:rPr>
          <w:sz w:val="21"/>
          <w:szCs w:val="21"/>
        </w:rPr>
      </w:r>
    </w:p>
    <w:p>
      <w:pPr>
        <w:pStyle w:val="Normal"/>
        <w:jc w:val="both"/>
        <w:rPr>
          <w:sz w:val="21"/>
          <w:szCs w:val="21"/>
        </w:rPr>
      </w:pPr>
      <w:r>
        <w:rPr>
          <w:sz w:val="21"/>
          <w:szCs w:val="21"/>
          <w:vertAlign w:val="superscript"/>
        </w:rPr>
        <w:t>302</w:t>
      </w:r>
      <w:r>
        <w:rPr>
          <w:sz w:val="21"/>
          <w:szCs w:val="21"/>
        </w:rPr>
        <w:t xml:space="preserve">  </w:t>
        <w:tab/>
        <w:t>Nào, để ý. Vậy thì, để ý một lần nữa... Bây giờ, chỉ như thế bạn sẽ nhớ, những vị Tiên tri này nói tiên tri theo sách Khải huyền chương 11 (Ai đọc rồi xin mời giơ tay lên.), và họ được ban cho năng quyền. Nếu Chúa muốn bạn sẽ tìm ra họ là ai chỉ trong giây lát. Vậy, để ý những vị Tiên tri này là ai. Kinh Thánh nói ở đây. Chắc chắn là thế. Chắc chắn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ể ý, trong giữa của ba tuần rưỡi này, bây giờ, những người nói tiên tri ngã xuống ở đây, và sách Khải huyền, ở đây nói họ nói tiên tri 1340 ngày. Nếu... </w:t>
      </w:r>
    </w:p>
    <w:p>
      <w:pPr>
        <w:pStyle w:val="Normal"/>
        <w:jc w:val="both"/>
        <w:rPr>
          <w:sz w:val="21"/>
          <w:szCs w:val="21"/>
        </w:rPr>
      </w:pPr>
      <w:r>
        <w:rPr>
          <w:sz w:val="21"/>
          <w:szCs w:val="21"/>
        </w:rPr>
      </w:r>
    </w:p>
    <w:p>
      <w:pPr>
        <w:pStyle w:val="Normal"/>
        <w:jc w:val="both"/>
        <w:rPr/>
      </w:pPr>
      <w:r>
        <w:rPr>
          <w:sz w:val="21"/>
          <w:szCs w:val="21"/>
          <w:vertAlign w:val="superscript"/>
        </w:rPr>
        <w:t>305</w:t>
      </w:r>
      <w:r>
        <w:rPr>
          <w:sz w:val="21"/>
          <w:szCs w:val="21"/>
        </w:rPr>
        <w:t xml:space="preserve">  </w:t>
        <w:tab/>
        <w:t>Lịch chính thức của người Do-thái, thời gian chính thức lịch của Đức Chúa Trời là đúng 30 ngày mỗi tháng. Lịch của La-mã đã xáo trộn nó. Lịch chính thức là 30 ngày trong một thá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bạn lấy 30 ngày cộng thêm ba năm rưỡi vào đó, và thấy 30 ngày,  thì bạn sẽ có 1360--1260 ngày, chính xác là ba năm rưỡi. Bạn thấy không có sự nhầm lẫn về điều đó. Nó đấy. Thật sự thích hợp với nhau giống như một sự ăn khớp với nhau.</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Để ý. Hai vị Tiên tri giảng trong ba năm rưỡi cho dân Do-thái. Trong đó được gọi ra 144.000 người. </w:t>
      </w:r>
    </w:p>
    <w:p>
      <w:pPr>
        <w:pStyle w:val="Normal"/>
        <w:jc w:val="both"/>
        <w:rPr>
          <w:sz w:val="21"/>
          <w:szCs w:val="21"/>
        </w:rPr>
      </w:pPr>
      <w:r>
        <w:rPr>
          <w:sz w:val="21"/>
          <w:szCs w:val="21"/>
        </w:rPr>
      </w:r>
    </w:p>
    <w:p>
      <w:pPr>
        <w:pStyle w:val="Normal"/>
        <w:jc w:val="both"/>
        <w:rPr/>
      </w:pPr>
      <w:r>
        <w:rPr>
          <w:sz w:val="21"/>
          <w:szCs w:val="21"/>
          <w:vertAlign w:val="superscript"/>
        </w:rPr>
        <w:t>308</w:t>
      </w:r>
      <w:r>
        <w:rPr>
          <w:sz w:val="21"/>
          <w:szCs w:val="21"/>
        </w:rPr>
        <w:t xml:space="preserve">  </w:t>
        <w:tab/>
        <w:t xml:space="preserve">Sau đó, để ý, hai vị Tiên tri này chính xác là Môi-se và Ê-li. Vậy, hãy xem. Hãy xem chức vụ của họ. Bây giờ, hãy xem hai vị Tiên tri này làm gì. Họ có quyền khiến các thứ tai nạn làm hại trái đất, lúc nào muốn làm hại cũng được. Ai đã làm điều đó? Môi-se. Họ có quyền đóng trời lại, để cho trời không mưa trong những ngày họ nói tiên tri. Ai đã đóng trời lại trong ba năm rưỡi? </w:t>
      </w:r>
      <w:r>
        <w:rPr>
          <w:color w:val="008000"/>
          <w:sz w:val="21"/>
          <w:szCs w:val="21"/>
        </w:rPr>
        <w:t>[Hội Chúng trả lời, “Ê-li.” - Bt]</w:t>
      </w:r>
      <w:r>
        <w:rPr>
          <w:sz w:val="21"/>
          <w:szCs w:val="21"/>
        </w:rPr>
        <w:t xml:space="preserve"> Bạn đấy. Đó là họ...</w:t>
      </w:r>
    </w:p>
    <w:p>
      <w:pPr>
        <w:pStyle w:val="Normal"/>
        <w:jc w:val="both"/>
        <w:rPr>
          <w:sz w:val="21"/>
          <w:szCs w:val="21"/>
        </w:rPr>
      </w:pPr>
      <w:r>
        <w:rPr>
          <w:sz w:val="21"/>
          <w:szCs w:val="21"/>
        </w:rPr>
      </w:r>
    </w:p>
    <w:p>
      <w:pPr>
        <w:pStyle w:val="Normal"/>
        <w:jc w:val="both"/>
        <w:rPr/>
      </w:pPr>
      <w:r>
        <w:rPr>
          <w:sz w:val="21"/>
          <w:szCs w:val="21"/>
          <w:vertAlign w:val="superscript"/>
        </w:rPr>
        <w:t>309</w:t>
      </w:r>
      <w:r>
        <w:rPr>
          <w:sz w:val="21"/>
          <w:szCs w:val="21"/>
        </w:rPr>
        <w:t xml:space="preserve">  </w:t>
        <w:tab/>
        <w:t xml:space="preserve">Đấy, đó là... Xem đó, con người, khi chết đã không thay đổi tình trạng của mình; Người đó không thay đổi bản chất của mình.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ãy xem, trước khi... Khi vua Sau-lơ sa ngã và không có Tiên tri nào trên đất, ông không thể biết phải làm gì. Ông nổi dậy chống lại điều đó; Ông sẽ tranh chiến. Ông đã đi đến bà bóng ở Ên-đơ-rơ. Lúc bấy giờ, bà có thể làm điều này chỉ với huyết của bò đực và chiê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à đã đánh thức Linh của Sa-mu-ên, rồi khi Sa-mu-ên hiện ra, ông đứng đó trong chiếc áo Tiên tri của mình. Không những thế, ông vẫn còn làm Tiên tri. Ông nói, “Nhân sao ngươi quấy sự yên tịnh ta mà gọi ta lên? Ta thấy ngươi trở nên một kẻ thù của Đức Chúa Trời. Đức Giê-hô-va sẽ phó ngươi vào tay kẻ thù. Vào giờ này tối mai, ngươi và con trai ngươi sẽ ở một nơi với ta.” Những gì đã xảy ra hoàn toàn đúng như vậy.</w:t>
      </w:r>
    </w:p>
    <w:p>
      <w:pPr>
        <w:pStyle w:val="Normal"/>
        <w:jc w:val="both"/>
        <w:rPr>
          <w:sz w:val="21"/>
          <w:szCs w:val="21"/>
        </w:rPr>
      </w:pPr>
      <w:r>
        <w:rPr>
          <w:sz w:val="21"/>
          <w:szCs w:val="21"/>
        </w:rPr>
      </w:r>
    </w:p>
    <w:p>
      <w:pPr>
        <w:pStyle w:val="Normal"/>
        <w:jc w:val="both"/>
        <w:rPr>
          <w:sz w:val="21"/>
          <w:szCs w:val="21"/>
        </w:rPr>
      </w:pPr>
      <w:r>
        <w:rPr>
          <w:sz w:val="21"/>
          <w:szCs w:val="21"/>
          <w:vertAlign w:val="superscript"/>
        </w:rPr>
        <w:t>312</w:t>
      </w:r>
      <w:r>
        <w:rPr>
          <w:sz w:val="21"/>
          <w:szCs w:val="21"/>
        </w:rPr>
        <w:t xml:space="preserve">  </w:t>
        <w:tab/>
        <w:t xml:space="preserve">Xem đấy, không những... Ông vẫn là Tiên tri. Những người này vẫn là Tiên tri. Chúng ta sẽ đi sâu vào điều đó chỉ trong vài phút, nếu Chúa muốn.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Ồ, tôi yêu thích Lời ấy biết bao. Không ngạc nhiên khi con người sẽ không sống chỉ nhờ bánh mà thôi, mà còn bằng mọi lời ra từ miệng Đức Chúa Trời. Hai vị Tiên tri là Môi-se và Ê-li y theo chức vụ của họ đang lặp lại khuôn mẫu. Đó luôn luôn là chức vụ của họ.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ngay khi họ... Điều đó đã không thay đổi họ. Nên nhớ, những con người này không bao giờ chết. Hãy xem chỉ một phút. Đừng lẫn lộn trước khi chúng ta ra khỏi điều này, đừng nhầm lẫn thi hành chức vụ thứ năm của Ê-li với lần thứ tư của người. Tôi đang nói với các bạn, Hội Thánh Dân Ngoại đang trông chờ Ê-li. Đúng thế. Ở đây ông chấm dứt ở đây với người Do-thái. Nên nhớ, ông không thể đến lần thứ tư. Đó là con số những kẻ thù. Ông phải là lần thứ năm.</w:t>
      </w:r>
    </w:p>
    <w:p>
      <w:pPr>
        <w:pStyle w:val="Normal"/>
        <w:jc w:val="both"/>
        <w:rPr>
          <w:sz w:val="21"/>
          <w:szCs w:val="21"/>
        </w:rPr>
      </w:pPr>
      <w:r>
        <w:rPr>
          <w:sz w:val="21"/>
          <w:szCs w:val="21"/>
        </w:rPr>
      </w:r>
    </w:p>
    <w:p>
      <w:pPr>
        <w:pStyle w:val="Normal"/>
        <w:jc w:val="both"/>
        <w:rPr>
          <w:sz w:val="21"/>
          <w:szCs w:val="21"/>
        </w:rPr>
      </w:pPr>
      <w:r>
        <w:rPr>
          <w:sz w:val="21"/>
          <w:szCs w:val="21"/>
          <w:vertAlign w:val="superscript"/>
        </w:rPr>
        <w:t>318</w:t>
      </w:r>
      <w:r>
        <w:rPr>
          <w:sz w:val="21"/>
          <w:szCs w:val="21"/>
        </w:rPr>
        <w:t xml:space="preserve">  </w:t>
        <w:tab/>
        <w:t>Người đến lần đầu tiên, chính là Ê-li. Lần kế tiếp người đến, là Ê-li-se. Lần thứ ba, người là ai? Là Giăng Báp-tít. Lần đến tiếp theo người là Thiên sứ Thứ Bảy. Lần thứ năm người đến cùng với Môi-se ở đằng xa kia... ? ... Vâng, thưa quí vị. Đừng nhầm lẫn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Số năm, nếu bạn biết những con số của Kinh Thánh, số năm là con số của sự gia ơn cho công việc nặng nhọc; Và đó là những gì Ngài đã làm. Bây giờ, để ý, bạn muốn biết đó là gì. Chúa Jêsus có phải là một sự gia ơn cho công việc nặng nhọc không? J-e-s-u-s--Năm chữ; L-a-b-o-r (Đúng thế không?)--Lao lực (Labor) vì -- Tình yêu dành cho bạn. Và nếu bạn nhận Ngài, bạn đến bằng cách nào? Bằng cái gì? Bằng đức tin “Faith”, bằng La-b-o-r. Đúng thế không? Công việc nặng nhọc (labor) là con số của ân điể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ốt lắm, đối với những tín đồ... Để ý, trước tiên Ê-li chính là ông. Thứ hai là Ê-li-sê. Thứ ba là Giăng Báp-tít. Thứ tư là Thiên sứ Thứ Bảy hay là Sứ giả cuối cùng được gởi xuống Hội Thánh, theo sách Ma-la-chi chương 4 và Khải huyền chương 10:7. Bây giờ, lần thứ năm, người là Sứ giả của dân Do-thái, đối một trăm bốn mươi bốn ngàn người, đối với người Do-thái sau khi Hội Thánh không còn nữa.</w:t>
      </w:r>
    </w:p>
    <w:p>
      <w:pPr>
        <w:pStyle w:val="Normal"/>
        <w:jc w:val="both"/>
        <w:rPr>
          <w:sz w:val="21"/>
          <w:szCs w:val="21"/>
        </w:rPr>
      </w:pPr>
      <w:r>
        <w:rPr>
          <w:sz w:val="21"/>
          <w:szCs w:val="21"/>
        </w:rPr>
      </w:r>
    </w:p>
    <w:p>
      <w:pPr>
        <w:pStyle w:val="Normal"/>
        <w:jc w:val="both"/>
        <w:rPr/>
      </w:pPr>
      <w:r>
        <w:rPr>
          <w:sz w:val="21"/>
          <w:szCs w:val="21"/>
          <w:vertAlign w:val="superscript"/>
        </w:rPr>
        <w:t>321</w:t>
      </w:r>
      <w:r>
        <w:rPr>
          <w:sz w:val="21"/>
          <w:szCs w:val="21"/>
        </w:rPr>
        <w:t xml:space="preserve">  </w:t>
        <w:tab/>
        <w:t>Tôi thật cảm thấy buồn cười một chút. Đấy, bạn hiểu không? Hãy xem. Nếu một số người nghĩ... Tôi muốn bạn nắm được điều này bây giờ. Nếu một số người vẫn nghĩ Ma-la-chi chương 4 phục hồi lại dân sự, thì cũng giống như họ sẽ ngã xuống đó với người Do-thái và nghĩ tất cả đều giống nhau, cho phép tôi loại bỏ sự hoài nghi đó cho bạn chỉ trong một phút. Đấy, sẽ có nhầm lẫn một chút xíu, bởi vì nên nhớ, trong Ma-la-chi chương 4, Ngài đã phán, “Người sẽ làm cho lòng cha trở lại cùng con cái; Lòng con cái trở lại cùng cha.” Đấy, “trở lại cùng các cha.”</w:t>
      </w:r>
    </w:p>
    <w:p>
      <w:pPr>
        <w:pStyle w:val="Normal"/>
        <w:jc w:val="both"/>
        <w:rPr>
          <w:sz w:val="21"/>
          <w:szCs w:val="21"/>
        </w:rPr>
      </w:pPr>
      <w:r>
        <w:rPr>
          <w:sz w:val="21"/>
          <w:szCs w:val="21"/>
        </w:rPr>
      </w:r>
    </w:p>
    <w:p>
      <w:pPr>
        <w:pStyle w:val="Normal"/>
        <w:jc w:val="both"/>
        <w:rPr/>
      </w:pPr>
      <w:r>
        <w:rPr>
          <w:sz w:val="21"/>
          <w:szCs w:val="21"/>
          <w:vertAlign w:val="superscript"/>
        </w:rPr>
        <w:t>322</w:t>
      </w:r>
      <w:r>
        <w:rPr>
          <w:sz w:val="21"/>
          <w:szCs w:val="21"/>
        </w:rPr>
        <w:t xml:space="preserve">  </w:t>
        <w:tab/>
        <w:t>Cho phép tôi chỉ cho các bạn sự khác nhau của chức vụ. Nếu người đến đem đức tin của con cái trở lại cùng các cha, người sẽ phủ nhận Đấng Christ. Ông sẽ trở lại với luật pháp. Đúng thế không? Các cha giữ luật pháp. Bạn có nắm được điều đó kh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khi Tiên tri Ê-li đến, người đã hoàn thành chức vụ của mình trong Ma-la-chi chương thứ 4, như sách Ma-la-chi chương 4, Ê-li chỉ có một mình. Nhưng khi đến với dân Do-thái trong Khải huyền chương 11, người đi cùng Môi-se. Vì thế không có sự lẫn lộn, không chút nào. Bạn nắm được điều đó không? Khi Tiên tri Ê-li đến ở Ma-la-chi chương 4, ông đến một mình. Ê-li sẽ... không cùng Môi-se. Ê-li sẽ đến.</w:t>
      </w:r>
    </w:p>
    <w:p>
      <w:pPr>
        <w:pStyle w:val="Normal"/>
        <w:jc w:val="both"/>
        <w:rPr>
          <w:sz w:val="21"/>
          <w:szCs w:val="21"/>
        </w:rPr>
      </w:pPr>
      <w:r>
        <w:rPr>
          <w:sz w:val="21"/>
          <w:szCs w:val="21"/>
        </w:rPr>
      </w:r>
    </w:p>
    <w:p>
      <w:pPr>
        <w:pStyle w:val="Normal"/>
        <w:jc w:val="both"/>
        <w:rPr/>
      </w:pPr>
      <w:r>
        <w:rPr>
          <w:sz w:val="21"/>
          <w:szCs w:val="21"/>
          <w:vertAlign w:val="superscript"/>
        </w:rPr>
        <w:t>325</w:t>
      </w:r>
      <w:r>
        <w:rPr>
          <w:sz w:val="21"/>
          <w:szCs w:val="21"/>
        </w:rPr>
        <w:t xml:space="preserve">  </w:t>
        <w:tab/>
        <w:t>Nhưng cùng một nguồn cảm xúc mà Tiên tri Ma-la-chi đã nói rằng Tiên tri Ê-li sẽ đến trong phần cuối cùng của thời kỳ Hội Thánh để phục hồi đức tin của con cái trở lại đức tin ban đầu của các cha, đức tin của các Sứ đồ, được cho là sẽ trở lại, và hết thảy những christ giả sẽ bị loại ra... Để phục hồi trở lại, như tất cả những phần còn lại của Kinh thánh đã hòa hợp lẫn nhau... Ê-li sẽ đến một mình. Nhưng khi đến với Hội Thánh, 144.000, Kinh Thánh nói rõ cả hai... Có hai người, không phải một trong hai, cả hai người.</w:t>
      </w:r>
    </w:p>
    <w:p>
      <w:pPr>
        <w:pStyle w:val="Normal"/>
        <w:jc w:val="both"/>
        <w:rPr>
          <w:sz w:val="21"/>
          <w:szCs w:val="21"/>
        </w:rPr>
      </w:pPr>
      <w:r>
        <w:rPr>
          <w:sz w:val="21"/>
          <w:szCs w:val="21"/>
        </w:rPr>
      </w:r>
    </w:p>
    <w:p>
      <w:pPr>
        <w:pStyle w:val="Normal"/>
        <w:jc w:val="both"/>
        <w:rPr/>
      </w:pPr>
      <w:r>
        <w:rPr>
          <w:sz w:val="21"/>
          <w:szCs w:val="21"/>
          <w:vertAlign w:val="superscript"/>
        </w:rPr>
        <w:t>326</w:t>
      </w:r>
      <w:r>
        <w:rPr>
          <w:sz w:val="21"/>
          <w:szCs w:val="21"/>
        </w:rPr>
        <w:t xml:space="preserve">  </w:t>
        <w:tab/>
        <w:t xml:space="preserve">Chức vụ đầu tiên của ông không thể đem người Do-thái và đặt họ trở lại luật pháp, bởi vì ông đến để rao giảng Đấng Christ cho 144.000 người (A-men!), Đấng Mê-si đó đã bị trừ đi. A-men! Chính là điều đó. Vì thế đừng có sự nhầm lẫn điều đó. Điều đó không nhầm lẫn. Kinh Thánh không nói dối, không chút nào. Vinh quang thay. Ồ, khi tôi thấy điều đó tôi thật... Tôi nói, “Cảm ơn Ngài, Chúa ôi,” khi tôi đang chăm xem nó xảy ra ở đó, tôi đã thấy Ê-li bước ra ở đó trong thời đại đầu tiên. Rồi... Người chỉ có một mình, rồi thì tôi thấy người trở lại con đường đường khác ở đâu đó, có hai người ở đó. Tôi đã thấy... ? ...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ó kia rồi. Thật tốt. Chính là nó đấy, Chúa ôi. A-men! Bây giờ con đã thấy nó.” Nếu tôi đã không nhắc nhở điều đó, nó sẽ gây một sự nhầm lẫn nhỏ cho một số người, nhưng Ngài đã bảo tôi nhắc nhở điều đó, tôi cũng đã làm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những con người này cứ sống động bởi Đức Chúa Trời dựa vào chức vụ ban đầu của họ để hầu việc tương lai; Họ đã phục vụ quá tốt. Bạn thấy không? Hãy suy nghĩ, linh của năm lần chức vụ chăn bầy Ê-li: Môi-se, hai lần. Để ý, giữ sự sống động cho sự hầu việc hơn nữa... Cho đến bây giờ không có một người nào trong số họ phải chết. Bạn tin điều đó chăng? Cả hai người vẫn còn sống và đang nói chuyện với Chúa Jêsus trên núi Hóa Hình. Nhưng nên nhớ, họ phải chết.</w:t>
      </w:r>
    </w:p>
    <w:p>
      <w:pPr>
        <w:pStyle w:val="Normal"/>
        <w:jc w:val="both"/>
        <w:rPr>
          <w:sz w:val="21"/>
          <w:szCs w:val="21"/>
        </w:rPr>
      </w:pPr>
      <w:r>
        <w:rPr>
          <w:sz w:val="21"/>
          <w:szCs w:val="21"/>
        </w:rPr>
      </w:r>
    </w:p>
    <w:p>
      <w:pPr>
        <w:pStyle w:val="Normal"/>
        <w:jc w:val="both"/>
        <w:rPr/>
      </w:pPr>
      <w:r>
        <w:rPr>
          <w:sz w:val="21"/>
          <w:szCs w:val="21"/>
          <w:vertAlign w:val="superscript"/>
        </w:rPr>
        <w:t>331</w:t>
      </w:r>
      <w:r>
        <w:rPr>
          <w:sz w:val="21"/>
          <w:szCs w:val="21"/>
        </w:rPr>
        <w:t xml:space="preserve">   </w:t>
        <w:tab/>
        <w:t>Môi-se thật sự đã chết, nhưng người đã sống lại, bởi vì Môi-se là một hình bóng hoàn hảo điển hình cho Đấng Christ. Bạn hiểu không? Không ai biết người được chôn ở đâu. Thiên sứ của Đức Chúa Trời đến cất Môi-se đ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Môi-se có những Thiên thần hộ mệnh. Tại sao? Sự chết không thể trói buộc được người. Môi-se đã đi thẳng qua phần đó; Chỉ có thế thôi. Người đã có tất cả những Thiên sứ làm Thiên thần hộ mệnh, bởi vì họ đem Môi-se đến nơi phải đến; Không ai biết được mộ của người. Ngay cả Sa-tan cũng không biết được; Nó kiện cáo với Thiên sứ trưởng. Đúng thế. Nó không thể hiểu những gì đã xảy ra với Môi-se. “Tôi thấy người đang run rẩy ở đằng kia, và nhìn bao quát xuống đất, rồi nhìn lại dân sự, tôi thấy người đang run rẩy, nhưng người bước lên trên tảng đá, và đó là lần cuối cùng tôi thấy ngư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ó là Vầng Đá. Đó là Vầng Đá. Xin hãy để tôi đứng trên Vầng Đá đó suốt đời. Vâng, thưa quí vị. Các anh em da màu của tôi thường đứng đây hát.</w:t>
      </w:r>
    </w:p>
    <w:p>
      <w:pPr>
        <w:pStyle w:val="Normal"/>
        <w:jc w:val="both"/>
        <w:rPr/>
      </w:pPr>
      <w:r>
        <w:rPr>
          <w:sz w:val="21"/>
          <w:szCs w:val="21"/>
        </w:rPr>
        <w:t xml:space="preserve">   </w:t>
      </w:r>
      <w:r>
        <w:rPr>
          <w:sz w:val="21"/>
          <w:szCs w:val="21"/>
        </w:rPr>
        <w:tab/>
      </w:r>
      <w:r>
        <w:rPr>
          <w:i/>
          <w:sz w:val="21"/>
          <w:szCs w:val="21"/>
        </w:rPr>
        <w:t xml:space="preserve">Nếu có thể được, </w:t>
      </w:r>
    </w:p>
    <w:p>
      <w:pPr>
        <w:pStyle w:val="Normal"/>
        <w:jc w:val="both"/>
        <w:rPr>
          <w:i/>
          <w:i/>
          <w:sz w:val="21"/>
          <w:szCs w:val="21"/>
        </w:rPr>
      </w:pPr>
      <w:r>
        <w:rPr>
          <w:i/>
          <w:sz w:val="21"/>
          <w:szCs w:val="21"/>
        </w:rPr>
        <w:t xml:space="preserve">    </w:t>
      </w:r>
      <w:r>
        <w:rPr>
          <w:i/>
          <w:sz w:val="21"/>
          <w:szCs w:val="21"/>
        </w:rPr>
        <w:tab/>
        <w:t>Tôi chắc chắn sẽ ở trên Vầng Đá,</w:t>
      </w:r>
    </w:p>
    <w:p>
      <w:pPr>
        <w:pStyle w:val="Normal"/>
        <w:jc w:val="both"/>
        <w:rPr>
          <w:i/>
          <w:i/>
          <w:sz w:val="21"/>
          <w:szCs w:val="21"/>
        </w:rPr>
      </w:pPr>
      <w:r>
        <w:rPr>
          <w:i/>
          <w:sz w:val="21"/>
          <w:szCs w:val="21"/>
        </w:rPr>
        <w:t xml:space="preserve">    </w:t>
      </w:r>
      <w:r>
        <w:rPr>
          <w:i/>
          <w:sz w:val="21"/>
          <w:szCs w:val="21"/>
        </w:rPr>
        <w:tab/>
        <w:t>Mà Môi-se xưa đã đứng trên.</w:t>
      </w:r>
    </w:p>
    <w:p>
      <w:pPr>
        <w:pStyle w:val="Normal"/>
        <w:jc w:val="both"/>
        <w:rPr>
          <w:i/>
          <w:i/>
          <w:sz w:val="21"/>
          <w:szCs w:val="21"/>
        </w:rPr>
      </w:pPr>
      <w:r>
        <w:rPr>
          <w:i/>
          <w:sz w:val="21"/>
          <w:szCs w:val="21"/>
        </w:rPr>
      </w:r>
    </w:p>
    <w:p>
      <w:pPr>
        <w:pStyle w:val="Normal"/>
        <w:jc w:val="both"/>
        <w:rPr>
          <w:sz w:val="21"/>
          <w:szCs w:val="21"/>
        </w:rPr>
      </w:pPr>
      <w:r>
        <w:rPr>
          <w:sz w:val="21"/>
          <w:szCs w:val="21"/>
        </w:rPr>
        <w:t xml:space="preserve">    </w:t>
      </w:r>
      <w:r>
        <w:rPr>
          <w:sz w:val="21"/>
          <w:szCs w:val="21"/>
        </w:rPr>
        <w:tab/>
        <w:t>Ồ, vâng, thưa quí vị. Đó là Vầng Đá tôi cũng muốn đứng ở đó trên bằng đức tin.</w:t>
      </w:r>
    </w:p>
    <w:p>
      <w:pPr>
        <w:pStyle w:val="Normal"/>
        <w:jc w:val="both"/>
        <w:rPr>
          <w:sz w:val="21"/>
          <w:szCs w:val="21"/>
        </w:rPr>
      </w:pPr>
      <w:r>
        <w:rPr>
          <w:sz w:val="21"/>
          <w:szCs w:val="21"/>
        </w:rPr>
      </w:r>
    </w:p>
    <w:p>
      <w:pPr>
        <w:pStyle w:val="Normal"/>
        <w:jc w:val="both"/>
        <w:rPr>
          <w:sz w:val="21"/>
          <w:szCs w:val="21"/>
        </w:rPr>
      </w:pPr>
      <w:r>
        <w:rPr>
          <w:sz w:val="21"/>
          <w:szCs w:val="21"/>
          <w:vertAlign w:val="superscript"/>
        </w:rPr>
        <w:t>334</w:t>
      </w:r>
      <w:r>
        <w:rPr>
          <w:sz w:val="21"/>
          <w:szCs w:val="21"/>
        </w:rPr>
        <w:t xml:space="preserve">  </w:t>
        <w:tab/>
        <w:t xml:space="preserve">Nhưng nên nhớ, Ê-li thật sự đã trở nên mệt mỏi, bởi vì người đã có nhiều công tác phía trước; Vậy nên người hầu như kiệt sức. Đức Chúa Trời đã gởi xuống một chiếc xe ngựa mang người về nhà (Đúng thế.), đã gởi xuống một chiếc xe ngựa lửa. Đúng thế không? Người đã được cất lên, người không bao giờ chết, bởi vì Ngài đã giữ người vẫn còn sống. Người đã có công tác tương lai dành cho người. Hãy để người cũng xức dầu cho một người, đi ra từ linh của người, nhưng họ phải nếm mùi sự chết.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ương thứ 11 sách Khải huyền. Hãy theo dõi và thấy có phải cả hai người đó đều bị giết không? Vâng, thưa quí vị, cả hai người đều phải nếm mùi sự chết. Vâng, thưa quí vị. Sau khi đã hoàn thành chức vụ, họ đã nếm mùi sự chết.. Khải huyền chương 11, và chúng ta bắt đầu ở câu 7:</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 xml:space="preserve">Khi hai người đã làm chứng xong rồi, có con thú dưới vực sâu lên, sẽ chiến đấu cùng hai người; ... </w:t>
      </w:r>
      <w:r>
        <w:rPr>
          <w:sz w:val="21"/>
          <w:szCs w:val="21"/>
        </w:rPr>
        <w:t>(Ồ. Người không thể chịu đựng được; Đấng Thánh của họ thì lùi lại phía sau.)</w:t>
      </w:r>
      <w:r>
        <w:rPr>
          <w:b/>
          <w:sz w:val="21"/>
          <w:szCs w:val="21"/>
        </w:rPr>
        <w:t xml:space="preserve"> ... Ở dưới vực lên, sẽ chiến đấu cùng hai người; Thú ấy sẽ thắng và giết họ đi. </w:t>
      </w:r>
      <w:r>
        <w:rPr>
          <w:sz w:val="21"/>
          <w:szCs w:val="21"/>
        </w:rPr>
        <w:t>(Nhưng hãy theo dõi những gì xảy ra. Bây giờ họ được xếp loại một cách hoàn hảo.)</w:t>
      </w:r>
    </w:p>
    <w:p>
      <w:pPr>
        <w:pStyle w:val="Normal"/>
        <w:jc w:val="both"/>
        <w:rPr/>
      </w:pPr>
      <w:r>
        <w:rPr>
          <w:b/>
          <w:sz w:val="21"/>
          <w:szCs w:val="21"/>
        </w:rPr>
        <w:t xml:space="preserve">    </w:t>
      </w:r>
      <w:r>
        <w:rPr>
          <w:b/>
          <w:sz w:val="21"/>
          <w:szCs w:val="21"/>
        </w:rPr>
        <w:tab/>
        <w:t>Thây của hai người sẽ còn lại trên đường cái -- Trên đường cái của thành lớn... Gọi là bóng... của Sô-đôm và Ê-díp-tô, tức là nơi mà Chúa của chúng ta cũng đã bị đóng đinh trên thập tự giá</w:t>
      </w:r>
      <w:r>
        <w:rPr>
          <w:sz w:val="21"/>
          <w:szCs w:val="21"/>
        </w:rPr>
        <w:t>. (Giê-ru-sa-lem.)</w:t>
      </w:r>
    </w:p>
    <w:p>
      <w:pPr>
        <w:pStyle w:val="Normal"/>
        <w:jc w:val="both"/>
        <w:rPr>
          <w:sz w:val="21"/>
          <w:szCs w:val="21"/>
        </w:rPr>
      </w:pPr>
      <w:r>
        <w:rPr>
          <w:sz w:val="21"/>
          <w:szCs w:val="21"/>
        </w:rPr>
      </w:r>
    </w:p>
    <w:p>
      <w:pPr>
        <w:pStyle w:val="Normal"/>
        <w:jc w:val="both"/>
        <w:rPr/>
      </w:pPr>
      <w:r>
        <w:rPr>
          <w:sz w:val="21"/>
          <w:szCs w:val="21"/>
          <w:vertAlign w:val="superscript"/>
        </w:rPr>
        <w:t>338</w:t>
      </w:r>
      <w:r>
        <w:rPr>
          <w:sz w:val="21"/>
          <w:szCs w:val="21"/>
        </w:rPr>
        <w:t xml:space="preserve">  </w:t>
        <w:tab/>
        <w:t>Họ phải đối mặt với sự chết, sau khi đã thi hành xong chức vụ của mình phải không? (Đúng thế.) Tại sao vậy? Chức vụ của Thiên sứ Thứ Bảy, chức vụ của Thiên sứ Thứ Bảy -- Chức vụ của Tiên tri Ê-li cho Thiên sứ Thứ Bảy -- Không... Tại sao không... Đúng hơn là tại sao chức vụ của Thiên sứ Thứ Bảy thế thì không thể (Tôi đang cố gắng để nói) là Môi-se nếu người bất tử cũng giống như Ê-li? Tại sao họ không... Tại sao Đức Chúa Trời đã không gởi xuống và phán rằng, “Hỡi Ê-li. Bây giờ ngươi đã thực hiện công việc khá vất vả và mọi việc, mọi nơi khác nhau này, Ta nghĩ là Ta sẽ sai cả Môi-se xuống để giúp ngươi.” Tại sao?</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ãy xem chức vụ của Môi-se. Ê-li là Tiên tri của mọi dân tộc, nhưng Môi-se là người ban luật pháp chỉ cho dân Do-thái. Môi-se chỉ ở đó để nói... Đấy, thế đấy là lý do ông đến với Ê-li... </w:t>
      </w:r>
    </w:p>
    <w:p>
      <w:pPr>
        <w:pStyle w:val="Normal"/>
        <w:jc w:val="both"/>
        <w:rPr>
          <w:sz w:val="21"/>
          <w:szCs w:val="21"/>
        </w:rPr>
      </w:pPr>
      <w:r>
        <w:rPr>
          <w:sz w:val="21"/>
          <w:szCs w:val="21"/>
        </w:rPr>
      </w:r>
    </w:p>
    <w:p>
      <w:pPr>
        <w:pStyle w:val="Normal"/>
        <w:jc w:val="both"/>
        <w:rPr/>
      </w:pPr>
      <w:r>
        <w:rPr>
          <w:sz w:val="21"/>
          <w:szCs w:val="21"/>
          <w:vertAlign w:val="superscript"/>
        </w:rPr>
        <w:t>340</w:t>
      </w:r>
      <w:r>
        <w:rPr>
          <w:sz w:val="21"/>
          <w:szCs w:val="21"/>
        </w:rPr>
        <w:t xml:space="preserve">  </w:t>
        <w:tab/>
        <w:t>Những người Do-thái họ nói, “Hãy đợi một chút, chúng tôi vẫn giữ luật pháp ở đây.” Nhưng chính Môi-se đứng ở đây, và Tiên tri Ê-li đang đứng với người. Đấy, người đến chỉ với dân Do-thái. Môi-se chỉ đến với dân Do-thái. Tiên tri Ê-li thì đến với hết thảy các dân tộc; Nhưng Môi-se trở nên vị Tiên tri cho dân Do-thái và là người ban Luật pháp. Đó là Sứ điệp của người: Luật pháp.</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ưng Sứ điệp của Tiên tri Ê-li là gì? Dành cho những phụ nữ tóc quăn, những giáo phái. Vâng, thưa quí vị, và ông đã thật sự xé họ ra từng mảnh: Tô vẽ những khuôn mặt. Ông đã nói với họ rằng, “Chó sẽ ăn thịt ngươi.” Ông đã thật sự xé họ ra từng mả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khi linh của ông đến trên Giăng bước ra khỏi đồng vắng và thực hiện công việc giống như vậy. Đúng thế. Ông nói, “Các ngươi đừng nghĩ rằng mình thuộc về điều này hay điều kia. Đức Chúa Trời có thể khiến những hòn đá này trở nên con cái cho Áp-ra-ham.” Bước lên đường, ông nói tiếp, “Còn các ngươi muốn nói với ta rằng các ngươi đã cưới anh em rể của chính mình không?” Ông đã nói, “Luật pháp không cho phép ngươi làm như thế.” Các anh em ơi (Ồ, kinh quá), ông đã nói với Hê-rô-đia như vậy. Chắc chắn thế.</w:t>
      </w:r>
    </w:p>
    <w:p>
      <w:pPr>
        <w:pStyle w:val="Normal"/>
        <w:jc w:val="both"/>
        <w:rPr>
          <w:sz w:val="21"/>
          <w:szCs w:val="21"/>
        </w:rPr>
      </w:pPr>
      <w:r>
        <w:rPr>
          <w:sz w:val="21"/>
          <w:szCs w:val="21"/>
        </w:rPr>
      </w:r>
    </w:p>
    <w:p>
      <w:pPr>
        <w:pStyle w:val="Normal"/>
        <w:jc w:val="both"/>
        <w:rPr/>
      </w:pPr>
      <w:r>
        <w:rPr>
          <w:sz w:val="21"/>
          <w:szCs w:val="21"/>
          <w:vertAlign w:val="superscript"/>
        </w:rPr>
        <w:t>344</w:t>
      </w:r>
      <w:r>
        <w:rPr>
          <w:sz w:val="21"/>
          <w:szCs w:val="21"/>
        </w:rPr>
        <w:t xml:space="preserve">  </w:t>
        <w:tab/>
        <w:t>Để ý, những linh hồn này đang chờ đợi một thời gian ngắn cho một trăm bốn mươi bốn ngàn người tử vì Đạo. Ồ, điều đó chẳng phải được Kinh Thánh xếp đặt lại với nhau sao?</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hì giờ của tôi đúng là đã hết, dù tôi tiết lộ sớm một chút, nhưng tôi có một vài điều ngắn hơn để nói nếu các bạn có thể chịu đựng được chút nữa. Tôi biết trời nóng, và tôi đang đổ mồ hôi, nhưng hãy lắng nghe. Tôi vừa nhận được một điều để nói với các bạn; Nó thật sự rất tốt, nó đang thật sự nóng cháy ngay trong lòng tôi. Tôi hi vọng bạn không quên điều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o phép tôi nói điều này trong sự Hiện diện của Chúa. Bởi ân điển Ngài cách đây không lâu Ngài đã cho tôi thấy dân sự tôi được mặc áo trắng. Bạn nhớ điều đó không? Bạn nhớ câu chuyện ấy không? Cách đây không lâu, Cô Dâu Dân Ngoại... Bây giờ họ ở đó. Hết thảy đều mặc áo dài trắng.</w:t>
      </w:r>
    </w:p>
    <w:p>
      <w:pPr>
        <w:pStyle w:val="Normal"/>
        <w:jc w:val="both"/>
        <w:rPr>
          <w:sz w:val="21"/>
          <w:szCs w:val="21"/>
        </w:rPr>
      </w:pPr>
      <w:r>
        <w:rPr>
          <w:sz w:val="21"/>
          <w:szCs w:val="21"/>
        </w:rPr>
      </w:r>
    </w:p>
    <w:p>
      <w:pPr>
        <w:pStyle w:val="Normal"/>
        <w:jc w:val="both"/>
        <w:rPr/>
      </w:pPr>
      <w:r>
        <w:rPr>
          <w:sz w:val="21"/>
          <w:szCs w:val="21"/>
          <w:vertAlign w:val="superscript"/>
        </w:rPr>
        <w:t>347</w:t>
      </w:r>
      <w:r>
        <w:rPr>
          <w:sz w:val="21"/>
          <w:szCs w:val="21"/>
        </w:rPr>
        <w:t xml:space="preserve">  </w:t>
        <w:tab/>
        <w:t>Tôi đã thức dậy. Tôi đã dự một buổi nhóm cách đây khoảng một năm hay ít hơn. Một buổi sáng thức dậy, tôi đứng dậy và nói, “Em ơi,” với vợ tôi. Nàng không động đậy. Các con tôi hầu như... Tôi phải thức dậy và đưa chúng đến trường, ngay ở địa điểm cũ ở trên đây. Thế rồi tôi thức dậy trên giường. Bạn biết và đã dựa vào... Bạn biết ngồi lên như thế nào và dựa đầu ra tấm ván đầu giường phía sau. (Chúng tôi có một cái giường kiểu cổ.) Vì thế tôi dựa đầu ngay vào đó như thế.</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Anh bạn ơi, anh đã năm mươi ba tuổi rồi. Nếu định làm gì cho Đức Chúa Trời, tốt hơn nên thực hiện đi kẻo sau này quá muộ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Bạn biết biết đó, đúng thế.” Tôi tưởng tượng, “Bạn thân mến, bạn biết đấy, chính tôi không mơ màng. Tôi đã đi khá sớm. Một năm sau khi cha tôi qua đời.” Bạn hiểu không? Tôi nghĩ, “Tôi đã dọn đi khá xa ngay sau đó, bạn biết đấy, tuy nhiên tôi chưa làm được gì cho Đức Chúa Trời. Tôi luôn luôn muốn được làm điều gì đó cho Ngài.” Tôi nói, “Tôi đã nhận điều đó và vội vã thi hành, nếu tôi định làm, và tôi không biết sẽ làm như thế nào; Chỉ có thế thôi.”</w:t>
      </w:r>
    </w:p>
    <w:p>
      <w:pPr>
        <w:pStyle w:val="Normal"/>
        <w:jc w:val="both"/>
        <w:rPr>
          <w:sz w:val="21"/>
          <w:szCs w:val="21"/>
        </w:rPr>
      </w:pPr>
      <w:r>
        <w:rPr>
          <w:sz w:val="21"/>
          <w:szCs w:val="21"/>
        </w:rPr>
      </w:r>
    </w:p>
    <w:p>
      <w:pPr>
        <w:pStyle w:val="Normal"/>
        <w:jc w:val="both"/>
        <w:rPr/>
      </w:pPr>
      <w:r>
        <w:rPr>
          <w:sz w:val="21"/>
          <w:szCs w:val="21"/>
          <w:vertAlign w:val="superscript"/>
        </w:rPr>
        <w:t>350</w:t>
      </w:r>
      <w:r>
        <w:rPr>
          <w:sz w:val="21"/>
          <w:szCs w:val="21"/>
        </w:rPr>
        <w:t xml:space="preserve">  </w:t>
        <w:tab/>
        <w:t>Tôi suy nghĩ, “Chao ôi, con hi vọng sẽ thấy Ngài đến. Con không muốn làm một con quỉ hay là một hồn ma.” (Tôi luôn luôn sợ một hồn ma.) Và tôi... Bạn biết đấy, một loại... Tôi luôn luôn nghĩ, giống như nếu tôi đã gặp Anh Neville và anh có thể là một đám mây trắng nhỏ bay lượn chung quanh, tôi sẽ nói, “Chào Anh Neville.”</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Còn Anh sẽ đáp, “Chào Anh Branham,” bằng một số giác quan; Anh ấy không thể nói chuyện. Nhưng tôi biết rõ ràng đó là Anh Neville. Anh ấy... Tôi muốn bắt tay anh ấy như vẫn thường làm, vì đó là tất cả những gì tôi biết về con người. Đấy, tôi đã muốn bắt tay anh ấy, nhưng anh ấy không có tay. Nó bị thối rữa ở dưới mộ.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Ồ, hi vọng mình không phải trải qua điều đó.” Tôi không... Bây giờ, tôi sẽ nói thật với bạn. Tôi sợ chết, tôi không sợ bị hư mất, nhưng tôi không muốn là một hồn ma. Tôi chỉ muốn tồn tại trong một con người. Tôi muốn đợi cho đến khi được cất lên. Tôi chỉ muốn ở lại như thế. Tôi không muốn là một hồn ma đi dạo quanh.</w:t>
      </w:r>
    </w:p>
    <w:p>
      <w:pPr>
        <w:pStyle w:val="Normal"/>
        <w:jc w:val="both"/>
        <w:rPr>
          <w:sz w:val="21"/>
          <w:szCs w:val="21"/>
        </w:rPr>
      </w:pPr>
      <w:r>
        <w:rPr>
          <w:sz w:val="21"/>
          <w:szCs w:val="21"/>
        </w:rPr>
      </w:r>
    </w:p>
    <w:p>
      <w:pPr>
        <w:pStyle w:val="Normal"/>
        <w:jc w:val="both"/>
        <w:rPr/>
      </w:pPr>
      <w:r>
        <w:rPr>
          <w:sz w:val="21"/>
          <w:szCs w:val="21"/>
          <w:vertAlign w:val="superscript"/>
        </w:rPr>
        <w:t>352</w:t>
      </w:r>
      <w:r>
        <w:rPr>
          <w:sz w:val="21"/>
          <w:szCs w:val="21"/>
        </w:rPr>
        <w:t xml:space="preserve">  </w:t>
        <w:tab/>
        <w:t>Tôi đã nằm suy nghĩ như thế, ngay lập tức có một điều gì đó xảy ra. Bây giờ, tất cả các bạn đã quen với khải tượng; Nếu đây là một khải tựơng, tôi chưa bao giờ có một khải tượng như thế, tôi đã có những khải tượng từ khi còn là đứa trẻ. Ngay lập tức điều gì đó xảy ra, và tôi cảm thấy chính mình rời xa. Tôi nghĩ, “Ồ, chao ôi.” Và tôi nghĩ, “Mình đã chết rồi, và không còn nữa.” Tôi đã đi đến một nơi; Tôi nghĩ, “Tôi tin rằng tôi sẽ nhìn lại.” Các bạn thân mến, nó đúng là sự thật, vì tôi đang đứng đúng ở đây. Tôi đã quay lại nhìn ở phía sau, lúc đó tôi còn nằm trên giường. Tôi đang duỗi chân ra, đang nằm bên cạnh vợ t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Được rồi, có lẽ là một cơn đau tim.” Tôi nghĩ, “Thôi rồi, thấy chưa, mình vừa chết ngay tức thì,” sẽ là một cách tốt để chết. Vì thế tôi nghĩ, “Đó là một cơn đau tim. Tôi đã không phải chịu đựng nó.” Tôi nhìn lại và suy nghĩ, “Quái lạ, đó là một sự lạ, mình đang nằm ở đây, và cũng đang đứng ở đây.”</w:t>
      </w:r>
    </w:p>
    <w:p>
      <w:pPr>
        <w:pStyle w:val="Normal"/>
        <w:jc w:val="both"/>
        <w:rPr>
          <w:sz w:val="21"/>
          <w:szCs w:val="21"/>
        </w:rPr>
      </w:pPr>
      <w:r>
        <w:rPr>
          <w:sz w:val="21"/>
          <w:szCs w:val="21"/>
        </w:rPr>
      </w:r>
    </w:p>
    <w:p>
      <w:pPr>
        <w:pStyle w:val="Normal"/>
        <w:jc w:val="both"/>
        <w:rPr/>
      </w:pPr>
      <w:r>
        <w:rPr>
          <w:sz w:val="21"/>
          <w:szCs w:val="21"/>
          <w:vertAlign w:val="superscript"/>
        </w:rPr>
        <w:t>358</w:t>
      </w:r>
      <w:r>
        <w:rPr>
          <w:sz w:val="21"/>
          <w:szCs w:val="21"/>
        </w:rPr>
        <w:t xml:space="preserve">  </w:t>
        <w:tab/>
        <w:t>Vì thế tôi quay lại, và trông giống như có một cánh đồng to lớn vĩ đại hay một cái gì đó, thật giống như một cánh đồng trải dài rộng lớn đầy cỏ xanh. Tôi đã nói, “Ồ, may quá, mình không biết đây là gì.” Bất thình lình khi nhìn, tôi thấy ở đó có hàng ngàn lần ngàn người thiếu nữ, tất cả đều mặc áo dài trắng, tóc xỏa dài tận eo, đi chân không, và họ chạy thẳng đến với t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nghĩ, “Vậy thì đây là điều gì?” Tôi quay quanh nhìn lui ở đó, và thấy tôi kia kìa. Tôi nhìn lên theo cách này; Họ đến đó. Tôi cắn ngón tay mình và tự hỏi, “Đúng là mình không nằm mơ,” nhưng tôi có thể cảm biết. Tôi nói, “Tại sao, có điều gì buồn cười ở đây.” Tất cả những người thiếu nữ này đang chạy đến. Tôi chưa bao giờ thấy những người đàn bà đẹp như vậy, và tất cả họ đều đến ngay với tôi. Khi họ chạy đến tô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ạn biết tôi như thế nào rồi, loại người... Người ta gọi tôi là người ghét phụ nữ, nhưng không phải thế, tôi không ghét. Nhưng tôi chỉ nghĩ một người nữ tốt là một người đáng quý. Nhưng tôi nghĩ một người nữ không tốt thì như vua Sa-lô-môn nói, “Nước lã ở trong máu của bạn.” Vì thế tôi không ưa những người phụ nữ có tiếng xấu hay chỉ lo trang điểm bề ngoài.</w:t>
      </w:r>
    </w:p>
    <w:p>
      <w:pPr>
        <w:pStyle w:val="Normal"/>
        <w:jc w:val="both"/>
        <w:rPr>
          <w:sz w:val="21"/>
          <w:szCs w:val="21"/>
        </w:rPr>
      </w:pPr>
      <w:r>
        <w:rPr>
          <w:sz w:val="21"/>
          <w:szCs w:val="21"/>
        </w:rPr>
      </w:r>
    </w:p>
    <w:p>
      <w:pPr>
        <w:pStyle w:val="Normal"/>
        <w:jc w:val="both"/>
        <w:rPr>
          <w:sz w:val="21"/>
          <w:szCs w:val="21"/>
        </w:rPr>
      </w:pPr>
      <w:r>
        <w:rPr>
          <w:sz w:val="21"/>
          <w:szCs w:val="21"/>
          <w:vertAlign w:val="superscript"/>
        </w:rPr>
        <w:t>361</w:t>
      </w:r>
      <w:r>
        <w:rPr>
          <w:sz w:val="21"/>
          <w:szCs w:val="21"/>
        </w:rPr>
        <w:t xml:space="preserve">  </w:t>
        <w:tab/>
        <w:t>Vậy  tất cả những người đàn bà đến; Họ bắt đầu giang tay ôm lấy tôi. Bây giờ, đó là điều bất thường. Bạn biết đấy, tôi sẽ không ủng hộ cho điều đó. Vì thế, tôi sẽ nói điều này theo cách đó...</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Tôi ở trong một đám đông nhiều thành phần; Nhưng họ là những phụ nữ. Họ là những người đàn bà, và họ, mỗi người ôm chặt tôi, và nói, “Người anh đáng quý của chúng ta.” Từng người đã muốn ôm chặt lấy tôi, hết người này đến người khác. Tôi chỉ đứng đó nhìn và nghĩ, “Quái lạ, điều này có nghĩa gì?”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ọ đang đứng đó. Và tôi nghĩ, “Điều gì đã xảy ra?” Tôi nhìn xuống phía sau, thấy mình đang nằm trên giường ngay ở đó; Và tôi đang đứng đây. Tôi nghĩ, “Vậy thì đó là điều kỳ cục. Tôi không hiểu điều đó.” Những người phụ nữ la lớn lên, “Ồ, người anh đáng quý của chúng ta,” rồi họ ôm chặt lấy tôi. Bấy giờ, họ đang kiềm chế cảm giác, các chị ạ.</w:t>
      </w:r>
    </w:p>
    <w:p>
      <w:pPr>
        <w:pStyle w:val="Normal"/>
        <w:jc w:val="both"/>
        <w:rPr>
          <w:sz w:val="21"/>
          <w:szCs w:val="21"/>
        </w:rPr>
      </w:pPr>
      <w:r>
        <w:rPr>
          <w:sz w:val="21"/>
          <w:szCs w:val="21"/>
        </w:rPr>
      </w:r>
    </w:p>
    <w:p>
      <w:pPr>
        <w:pStyle w:val="Normal"/>
        <w:jc w:val="both"/>
        <w:rPr>
          <w:sz w:val="21"/>
          <w:szCs w:val="21"/>
        </w:rPr>
      </w:pPr>
      <w:r>
        <w:rPr>
          <w:sz w:val="21"/>
          <w:szCs w:val="21"/>
          <w:vertAlign w:val="superscript"/>
        </w:rPr>
        <w:t>366</w:t>
      </w:r>
      <w:r>
        <w:rPr>
          <w:sz w:val="21"/>
          <w:szCs w:val="21"/>
        </w:rPr>
        <w:t xml:space="preserve">  </w:t>
        <w:tab/>
        <w:t xml:space="preserve">Bây giờ, xin các chị tha thứ cho tôi, khi tôi nói điều này, bởi vì... Nhưng chị nghe lời Bác sĩ của mình; Nếu chúng ta không có những tâm trí trong sạch, thì chúng ta không phải là những Cơ-đốc nhân. Tôi không quan tâm... Tôi luôn luôn sống trong sạch; Chúa biết điều đó. </w:t>
      </w:r>
    </w:p>
    <w:p>
      <w:pPr>
        <w:pStyle w:val="Normal"/>
        <w:jc w:val="both"/>
        <w:rPr>
          <w:sz w:val="21"/>
          <w:szCs w:val="21"/>
        </w:rPr>
      </w:pPr>
      <w:r>
        <w:rPr>
          <w:sz w:val="21"/>
          <w:szCs w:val="21"/>
        </w:rPr>
        <w:t xml:space="preserve">   </w:t>
      </w:r>
      <w:r>
        <w:rPr>
          <w:sz w:val="21"/>
          <w:szCs w:val="21"/>
        </w:rPr>
        <w:tab/>
        <w:t xml:space="preserve">Khi tôi còn là một cậu bé con, Thiên sứ của Chúa đã phán với tôi không được làm nhơ bẩn thân thể mình với thuốc lá, hay là uống rượu, đó là sự thật. Bởi ân điển của Đức Chúa Trời, tôi đã giữ điều đó. Khi tôi còn là một tội nhân, tôi đã không quanh quẩn bên phụ nữ. Vì thế...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bất cứ nguời đàn ông nào để một phụ nữ ôm chặt vào trong  tay mình (Anh ta được tạo dựng bằng tế bào của người đàn ông và người nữ được tạo dựng bằng tế bào của người nữ), có một cảm giác. Tôi không quan tâm bạn là ai; Bây giờ, đừng nói với tôi bạn không có cảm giác nếu bạn là một con người khỏe mạnh. Nhưng không phải ở đó, bởi vì bạn không có tế bào khác nữa. Bạn sẽ không bao giờ phạm tội ở đó. Có một sự biến đổi. Không có gì hơn chỉ là tình yêu thương anh em đối với họ, những người đàn bà.</w:t>
      </w:r>
    </w:p>
    <w:p>
      <w:pPr>
        <w:pStyle w:val="Normal"/>
        <w:jc w:val="both"/>
        <w:rPr>
          <w:sz w:val="21"/>
          <w:szCs w:val="21"/>
        </w:rPr>
      </w:pPr>
      <w:r>
        <w:rPr>
          <w:sz w:val="21"/>
          <w:szCs w:val="21"/>
        </w:rPr>
      </w:r>
    </w:p>
    <w:p>
      <w:pPr>
        <w:pStyle w:val="Normal"/>
        <w:jc w:val="both"/>
        <w:rPr/>
      </w:pPr>
      <w:r>
        <w:rPr>
          <w:sz w:val="21"/>
          <w:szCs w:val="21"/>
          <w:vertAlign w:val="superscript"/>
        </w:rPr>
        <w:t>370</w:t>
      </w:r>
      <w:r>
        <w:rPr>
          <w:sz w:val="21"/>
          <w:szCs w:val="21"/>
        </w:rPr>
        <w:t xml:space="preserve">  </w:t>
        <w:tab/>
        <w:t xml:space="preserve">Mặc dầu được nhìn trong ân điển, tôi nghĩ một phụ nữ, một phụ nữ xinh đẹp có quyền giữ chính mình đứng đắn và bước đi giống như một quý bà, người ấy sẽ là gương mẫu cho một người đáng quý trên trái đất này. Tôi thích bất cứ điều gì thanh nhã, và tôi nghĩ một phụ nữ giữ chỗ thích hợp của mình và cố gắng là một quý bà là một tượng đài danh dự. Tôi tin chắc điều đó; tôi nghĩ người ta thì không, điều đó thật giống như Đấng Christ và christ giả: Cũng giống nhau nhưng không phải. Tôi thích bất cứ điều gì không giả tạo màu mè... </w:t>
      </w:r>
    </w:p>
    <w:p>
      <w:pPr>
        <w:pStyle w:val="Normal"/>
        <w:jc w:val="both"/>
        <w:rPr>
          <w:sz w:val="21"/>
          <w:szCs w:val="21"/>
        </w:rPr>
      </w:pPr>
      <w:r>
        <w:rPr>
          <w:sz w:val="21"/>
          <w:szCs w:val="21"/>
        </w:rPr>
      </w:r>
    </w:p>
    <w:p>
      <w:pPr>
        <w:pStyle w:val="Normal"/>
        <w:jc w:val="both"/>
        <w:rPr/>
      </w:pPr>
      <w:r>
        <w:rPr>
          <w:sz w:val="21"/>
          <w:szCs w:val="21"/>
          <w:vertAlign w:val="superscript"/>
        </w:rPr>
        <w:t>371</w:t>
      </w:r>
      <w:r>
        <w:rPr>
          <w:sz w:val="21"/>
          <w:szCs w:val="21"/>
        </w:rPr>
        <w:t xml:space="preserve">  </w:t>
        <w:tab/>
        <w:t>Giống như một con ngựa xinh đẹp, và nó đại diện cho một hình tượng con ngựa xinh đẹp thật sự, hay điều gì giống như thế. Một ngọn núi đẹp, người đàn bà đẹp, người đàn ông đẹp trai, bất cứ điều gì mà đại diện cho việc tạo dựng của Đức Chúa Trời, tôi luôn luôn khâm phục nó, đây là sự hoàn hảo. Nhưng dù sao đi nữa họ đã ôm chặt tôi trong những cánh tay (Bạn hiểu họ là những phụ nữ.), nhưng có thể không bao giờ là không phạm tội. Tuyến đàn ông và tuyến đàn bà không còn nữa. Cảm ơn Chúa. Họ hoàn toàn là những chị em của t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Tôi nhìn và bắt đầu... Tôi nhìn vào tay tôi. Tôi thấy hết thảy họ quá trẻ, và tôi đã chú ý; Tôi cũng trẻ. Tôi... đã mất đi mái tóc khi còn là một người thanh niên, một người thợ hớt tóc đã làm cho tôi mang mái tóc có chất phenol, và hớt hết tóc khi tôi còn là trai trẻ; Nó luôn luôn là một thứ cần cho tôi, đó là vì tôi dễ bị cảm lạnh, vì bạn biết không, da đầu của tôi vẫn còn mềm, và chân tóc vẫn còn đó, nhưng nó đã bị cháy rụi vì chất phenol và tóc có thể không bao giờ mọc trở lạ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Vợ tôi cách đây nhiều năm đi mua cho tôi một đầu tóc giả để đội; Chỉ một ít tóc, đội lên bao phủ đầu, nhưng tôi luôn luôn xấu hổ khi đội nó bởi vì nó giống như một điều gì giả dối, còn tôi thì không muốn sự giả dối nào. Vì thế tôi nghĩ, “Tôi sẽ chỉ đội một cái mũ len.” Rồi sau đó tôi đã thực hiện được một thời gian, bạn biết họ đã làm gì không? Sau đó họ gọi tôi là “Đức Giám mục”, họ nói tôi muốn là một... ? ... Tôi chỉ nói, “Đừng nghĩ đến điều đó.” Vì vậy tôi thật sự đau khổ với bệnh cảm lạnh và để nó...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Nhưng tôi... Các bạn chỉ nhấc những cánh cửa sổ lên, hoặc cái gì khác tương tự, và một ít không khí nhỏ nhoi đó đến như thế, cũng đủ cho tôi bị cảm lạnh.</w:t>
      </w:r>
    </w:p>
    <w:p>
      <w:pPr>
        <w:pStyle w:val="Normal"/>
        <w:jc w:val="both"/>
        <w:rPr>
          <w:sz w:val="21"/>
          <w:szCs w:val="21"/>
        </w:rPr>
      </w:pPr>
      <w:r>
        <w:rPr>
          <w:sz w:val="21"/>
          <w:szCs w:val="21"/>
        </w:rPr>
      </w:r>
    </w:p>
    <w:p>
      <w:pPr>
        <w:pStyle w:val="Normal"/>
        <w:jc w:val="both"/>
        <w:rPr/>
      </w:pPr>
      <w:r>
        <w:rPr>
          <w:sz w:val="21"/>
          <w:szCs w:val="21"/>
          <w:vertAlign w:val="superscript"/>
        </w:rPr>
        <w:t>378</w:t>
      </w:r>
      <w:r>
        <w:rPr>
          <w:sz w:val="21"/>
          <w:szCs w:val="21"/>
        </w:rPr>
        <w:t xml:space="preserve">  </w:t>
        <w:tab/>
        <w:t xml:space="preserve">Tôi đã đi Bác sĩ và hỏi ông nghĩ gì về bệnh của tôi. Ông nói, “Để coi, lỗ chân lông của ông nở rộng. Ông đang đổ mồ hôi vì giảng dạy. Không khí đến, nó đưa vi-rút cảm lạnh vào màng nước nhầy ở đây; Và nó chạy xuống cổ họng của ông. Sáng hôm sau ông có giọng nói khàn khàn. Chính là nó đấy.” Vì thế...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Ồ, chao ôi, các bạn có tóc thân mến, bạn không biết bạn sẽ biết ơn như thế nào. Và... Điều đó đúng. Rồi tôi đã định... Trong những ngày này nếu tôi không giải quyết vấn đề này, tôi sẽ phải bị cảm lạnh nếu không dùng tóc giả, và vì thế... Hay là vẫn để đầu trần như vậy.</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Cho nên nếu như một người con trai -- Tôi không nghĩ sẽ là gì nữa cho một người đàn ông muốn đội một đầu tóc giả hơn là vì một người đàn bà mà đội một trong những con chuột này hay là những con chuột nhắt hay là mang bất cứ cái gì trên tóc để trang điểm. Nhưng dĩ nhiên nếu bạn làm thế, điều đó tùy thuộc bạn đang làm nó vì mục đích gì. Nó tùy thuộc vào những gì bạn đang làm. Vì thế... </w:t>
      </w:r>
    </w:p>
    <w:p>
      <w:pPr>
        <w:pStyle w:val="Normal"/>
        <w:jc w:val="both"/>
        <w:rPr>
          <w:sz w:val="21"/>
          <w:szCs w:val="21"/>
        </w:rPr>
      </w:pPr>
      <w:r>
        <w:rPr>
          <w:sz w:val="21"/>
          <w:szCs w:val="21"/>
        </w:rPr>
      </w:r>
    </w:p>
    <w:p>
      <w:pPr>
        <w:pStyle w:val="Normal"/>
        <w:jc w:val="both"/>
        <w:rPr/>
      </w:pPr>
      <w:r>
        <w:rPr>
          <w:sz w:val="21"/>
          <w:szCs w:val="21"/>
          <w:vertAlign w:val="superscript"/>
        </w:rPr>
        <w:t>382</w:t>
      </w:r>
      <w:r>
        <w:rPr>
          <w:sz w:val="21"/>
          <w:szCs w:val="21"/>
        </w:rPr>
        <w:t xml:space="preserve">  </w:t>
        <w:tab/>
        <w:t>Nhưng dù như thế nào, tôi chỉ đứng đó, tôi thấy có đủ sức, và tóc tôi đã mọc lại. Ồ, tôi còn trẻ, và hết thảy những người trẻ này... Tôi đã suy nghĩ, “Aí chà, đây không phải là chuyện lạ hay sao? Họ đây rồi,” và tất cả đều chạy... Và tôi mong đợi, rồi tôi đã thấy Hi vọng đến; Nàng nhìn... Bạn biết đấy, nàng đã chết ở tuổi 22. Nàng vẫn xinh đẹp như xưa. Nhiều bạn nhớ đôi mắt to đen láy của nàng. Nàng là người Đức, mái tóc đen xõa xuống thắt lưng.</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nghĩ, “Bây giờ, khi nàng đến đây, nàng sẽ nói, “Anh Bill.” Tôi biết nàng sẽ nói thế. Tôi biết nàng sẽ nói, “Anh Bill khi nàng đến đây. Tôi đang theo dõi và mọi phụ nữ này đến, ôm chặt lấy tôi và nói, “Người anh yêu quí của chúng ta, chúng tôi thật vui mừng được gặp lại anh.”</w:t>
      </w:r>
    </w:p>
    <w:p>
      <w:pPr>
        <w:pStyle w:val="Normal"/>
        <w:jc w:val="both"/>
        <w:rPr>
          <w:sz w:val="21"/>
          <w:szCs w:val="21"/>
        </w:rPr>
      </w:pPr>
      <w:r>
        <w:rPr>
          <w:sz w:val="21"/>
          <w:szCs w:val="21"/>
        </w:rPr>
      </w:r>
    </w:p>
    <w:p>
      <w:pPr>
        <w:pStyle w:val="Normal"/>
        <w:jc w:val="both"/>
        <w:rPr/>
      </w:pPr>
      <w:r>
        <w:rPr>
          <w:sz w:val="21"/>
          <w:szCs w:val="21"/>
          <w:vertAlign w:val="superscript"/>
        </w:rPr>
        <w:t>384</w:t>
      </w:r>
      <w:r>
        <w:rPr>
          <w:sz w:val="21"/>
          <w:szCs w:val="21"/>
        </w:rPr>
        <w:t xml:space="preserve">  </w:t>
        <w:tab/>
        <w:t>Tôi nhớ mọi người mặc đồ thật giống nhau, nhưng mái tóc họ khác nhau, bạn biết đấy, tóc đỏ, tóc đen, và tóc vàng, họ đang đến gần, nhưng mà hết thảy đều trẻ. Khi nàng đến chỗ tôi, tôi nghĩ, “Tôi sẽ hiểu rõ ràng những gì nàng nói.” Nàng ngước mắt lên nhìn tôi, và nói, “Ồ, người anh yêu quí của chúng ta.” Nàng đã ôm chặt lấy tôi và rồi tiếp tục đi. Một số phụ nữ khác tiếp tục đến ôm lấy tôi.</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nghe một tiếng ồn, và nhìn lên như thế này, và tại đây có một đám đàn ông trẻ tuổi, tất cả khoảng hai mươi. Tóc họ màu đen và màu vàng, và - và tất cả đều mặc áo trắng đi và chân không. Họ chạy đến tôi bắt đầu ôm chặt lấy tôi và nói, “Người anh yêu quí.”</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và tôi đã quay lại nhìn quanh, và thấy mình vẫn còn nằm đó. Tôi nghĩ, “Tại sao, lúc bấy giờ, đây là một việc lạ.” Sau đó rõ ràng có một tiếng nói với tôi; Tôi chưa bao giờ nghe tiếng nói này, “Ngươi được họp lại... Đấy, ngươi được tập họp lại với người của mình.” Rồi có một số người nam nhấc bổng tôi lên, dựng tôi lên như cách đặt một vật to cao như thế này.</w:t>
      </w:r>
    </w:p>
    <w:p>
      <w:pPr>
        <w:pStyle w:val="Normal"/>
        <w:jc w:val="both"/>
        <w:rPr/>
      </w:pPr>
      <w:r>
        <w:rPr>
          <w:sz w:val="21"/>
          <w:szCs w:val="21"/>
        </w:rPr>
        <w:t xml:space="preserve">    </w:t>
      </w:r>
      <w:r>
        <w:rPr>
          <w:sz w:val="21"/>
          <w:szCs w:val="21"/>
        </w:rPr>
        <w:tab/>
        <w:t>Tôi nói, “Tại sao người làm thế?”</w:t>
      </w:r>
    </w:p>
    <w:p>
      <w:pPr>
        <w:pStyle w:val="Normal"/>
        <w:jc w:val="both"/>
        <w:rPr>
          <w:sz w:val="21"/>
          <w:szCs w:val="21"/>
        </w:rPr>
      </w:pPr>
      <w:r>
        <w:rPr>
          <w:sz w:val="21"/>
          <w:szCs w:val="21"/>
        </w:rPr>
        <w:t xml:space="preserve">    </w:t>
      </w:r>
      <w:r>
        <w:rPr>
          <w:sz w:val="21"/>
          <w:szCs w:val="21"/>
        </w:rPr>
        <w:tab/>
        <w:t>Họ trả lời, “Ngươi là người lãnh đạo trên trái đất.”</w:t>
      </w:r>
    </w:p>
    <w:p>
      <w:pPr>
        <w:pStyle w:val="Normal"/>
        <w:jc w:val="both"/>
        <w:rPr>
          <w:sz w:val="21"/>
          <w:szCs w:val="21"/>
        </w:rPr>
      </w:pPr>
      <w:r>
        <w:rPr>
          <w:sz w:val="21"/>
          <w:szCs w:val="21"/>
        </w:rPr>
      </w:r>
    </w:p>
    <w:p>
      <w:pPr>
        <w:pStyle w:val="Normal"/>
        <w:jc w:val="both"/>
        <w:rPr>
          <w:sz w:val="21"/>
          <w:szCs w:val="21"/>
        </w:rPr>
      </w:pPr>
      <w:r>
        <w:rPr>
          <w:sz w:val="21"/>
          <w:szCs w:val="21"/>
          <w:vertAlign w:val="superscript"/>
        </w:rPr>
        <w:t>389</w:t>
      </w:r>
      <w:r>
        <w:rPr>
          <w:sz w:val="21"/>
          <w:szCs w:val="21"/>
        </w:rPr>
        <w:t xml:space="preserve">  </w:t>
        <w:tab/>
        <w:t>Tôi nói, “Lạ quá, tôi không hiểu điều này,” và tiếng đó nói với tôi (Tôi chưa bao giờ thấy tiếng đó. Bây giờ, Tiếng ấy thật sự ở trên tôi, đang nói với tôi.) Tôi nói, “Được rồi, nếu tôi đi tiếp, tôi muốn thấy Chúa Jêsus. Tôi... Ngài thì quá... Ngài là tất cả đời đời tôi; Tôi muốn thấy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ì thế người nói, “Ngươi không thể thấy Ngài bây giờ được. Ngài vẫn ở trên cao hơn.” Đấy, tuy nhiên chính ở dưới Bàn thờ, nơi thứ sáu mà người ấy đến, không phải là nơi thứ bảy Đức Chúa Trời ngự, chiều kích thứ bảy, thứ sáu. Hết thảy họ đều ở đó và họ đang đi qua, rồi tôi nói,... Thật sự giống như có hàng triệu người. Tôi chưa bao giờ thấy họ... Và tôi ở đó. Những người nữ và nam nầy vẫn chạy ngang qua, ôm lấy tôi và gọi tôi là anh em.</w:t>
      </w:r>
    </w:p>
    <w:p>
      <w:pPr>
        <w:pStyle w:val="Normal"/>
        <w:jc w:val="both"/>
        <w:rPr>
          <w:sz w:val="21"/>
          <w:szCs w:val="21"/>
        </w:rPr>
      </w:pPr>
      <w:r>
        <w:rPr>
          <w:sz w:val="21"/>
          <w:szCs w:val="21"/>
        </w:rPr>
      </w:r>
    </w:p>
    <w:p>
      <w:pPr>
        <w:pStyle w:val="Normal"/>
        <w:jc w:val="both"/>
        <w:rPr/>
      </w:pPr>
      <w:r>
        <w:rPr>
          <w:sz w:val="21"/>
          <w:szCs w:val="21"/>
          <w:vertAlign w:val="superscript"/>
        </w:rPr>
        <w:t>394</w:t>
      </w:r>
      <w:r>
        <w:rPr>
          <w:sz w:val="21"/>
          <w:szCs w:val="21"/>
        </w:rPr>
        <w:t xml:space="preserve">  </w:t>
        <w:tab/>
        <w:t>Tôi ở đó, rồi một tiếng nói vang lên, “Ngươi được họp lại với người của mình giống như Gia-cốp được họp lại với dân sự của ông.”</w:t>
      </w:r>
    </w:p>
    <w:p>
      <w:pPr>
        <w:pStyle w:val="Normal"/>
        <w:jc w:val="both"/>
        <w:rPr/>
      </w:pPr>
      <w:r>
        <w:rPr>
          <w:sz w:val="21"/>
          <w:szCs w:val="21"/>
        </w:rPr>
        <w:t xml:space="preserve">    </w:t>
      </w:r>
      <w:r>
        <w:rPr>
          <w:sz w:val="21"/>
          <w:szCs w:val="21"/>
        </w:rPr>
        <w:tab/>
        <w:t>Tôi nói, “Tất cả những người này là người của tôi sao? Hết thảy là những Branham ư?” Người đáp, “Không, họ là những người cải đạo của ngươi đến với Đấng Chris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oạn tôi nhìn quanh, rồi có một người nữ thật xinh đẹp chạy đến. Nàng trông có vẻ thật... Tất cả họ đều giống nhau. Nàng đưa tay ra ôm lấy tôi rồi nói, “Ồ, người anh yêu quí của tôi.” Nàng xem xét tôi.</w:t>
      </w:r>
    </w:p>
    <w:p>
      <w:pPr>
        <w:pStyle w:val="Normal"/>
        <w:jc w:val="both"/>
        <w:rPr>
          <w:sz w:val="21"/>
          <w:szCs w:val="21"/>
        </w:rPr>
      </w:pPr>
      <w:r>
        <w:rPr>
          <w:sz w:val="21"/>
          <w:szCs w:val="21"/>
        </w:rPr>
        <w:t xml:space="preserve">    </w:t>
      </w:r>
      <w:r>
        <w:rPr>
          <w:sz w:val="21"/>
          <w:szCs w:val="21"/>
        </w:rPr>
        <w:tab/>
        <w:t>Tôi nghĩ, “Ồ, chao ôi, nàng trông giống như một Thiên sứ.” Rồi nàng đi qua, và tiếng nói đó vang lên, “Ngươi không nhận ra nàng sao?”</w:t>
      </w:r>
    </w:p>
    <w:p>
      <w:pPr>
        <w:pStyle w:val="Normal"/>
        <w:jc w:val="both"/>
        <w:rPr>
          <w:sz w:val="21"/>
          <w:szCs w:val="21"/>
        </w:rPr>
      </w:pPr>
      <w:r>
        <w:rPr>
          <w:sz w:val="21"/>
          <w:szCs w:val="21"/>
        </w:rPr>
        <w:t xml:space="preserve">    </w:t>
      </w:r>
      <w:r>
        <w:rPr>
          <w:sz w:val="21"/>
          <w:szCs w:val="21"/>
        </w:rPr>
        <w:tab/>
        <w:t>Tôi trả lời, “Không, tôi không nhận ra...”</w:t>
      </w:r>
    </w:p>
    <w:p>
      <w:pPr>
        <w:pStyle w:val="Normal"/>
        <w:jc w:val="both"/>
        <w:rPr>
          <w:sz w:val="21"/>
          <w:szCs w:val="21"/>
        </w:rPr>
      </w:pPr>
      <w:r>
        <w:rPr>
          <w:sz w:val="21"/>
          <w:szCs w:val="21"/>
        </w:rPr>
        <w:t xml:space="preserve">    </w:t>
      </w:r>
      <w:r>
        <w:rPr>
          <w:sz w:val="21"/>
          <w:szCs w:val="21"/>
        </w:rPr>
        <w:tab/>
        <w:t>“Ngươi đã dẫn nàng đến với Đấng Christ khi nàng đã quá chín mươi. Ngươi có biết tại sao nàng nghĩ quá nhiều về ngươi không?”</w:t>
      </w:r>
    </w:p>
    <w:p>
      <w:pPr>
        <w:pStyle w:val="Normal"/>
        <w:jc w:val="both"/>
        <w:rPr/>
      </w:pPr>
      <w:r>
        <w:rPr>
          <w:sz w:val="21"/>
          <w:szCs w:val="21"/>
        </w:rPr>
        <w:t xml:space="preserve">    </w:t>
      </w:r>
      <w:r>
        <w:rPr>
          <w:sz w:val="21"/>
          <w:szCs w:val="21"/>
        </w:rPr>
        <w:tab/>
        <w:t>Tôi hỏi, “Cô gái đẹp đó đã quá chín mươi tuổi à?”</w:t>
      </w:r>
    </w:p>
    <w:p>
      <w:pPr>
        <w:pStyle w:val="Normal"/>
        <w:jc w:val="both"/>
        <w:rPr>
          <w:sz w:val="21"/>
          <w:szCs w:val="21"/>
        </w:rPr>
      </w:pPr>
      <w:r>
        <w:rPr>
          <w:sz w:val="21"/>
          <w:szCs w:val="21"/>
        </w:rPr>
        <w:t xml:space="preserve">    </w:t>
      </w:r>
      <w:r>
        <w:rPr>
          <w:sz w:val="21"/>
          <w:szCs w:val="21"/>
        </w:rPr>
        <w:tab/>
        <w:t>“Đúng. Bây giờ có thể nàng không bao giờ thay đổi nữa. Đó là nguyên nhân khiến nàng nói, Người anh yêu quí”</w:t>
      </w:r>
    </w:p>
    <w:p>
      <w:pPr>
        <w:pStyle w:val="Normal"/>
        <w:jc w:val="both"/>
        <w:rPr/>
      </w:pPr>
      <w:r>
        <w:rPr>
          <w:sz w:val="21"/>
          <w:szCs w:val="21"/>
        </w:rPr>
        <w:t xml:space="preserve">    </w:t>
      </w:r>
      <w:r>
        <w:rPr>
          <w:sz w:val="21"/>
          <w:szCs w:val="21"/>
        </w:rPr>
        <w:tab/>
        <w:t>Tôi nghĩ, “Ồ, chao ôi, còn tôi thì sợ điều này. Tại sao, những người này là thật.” Họ - họ không đi bất cứ nơi nào. Họ không mệt mỏi khi ở đó. Và tôi nói, “Thế thì, tại sao tôi không thể thấy Chúa Jêsus?”</w:t>
      </w:r>
    </w:p>
    <w:p>
      <w:pPr>
        <w:pStyle w:val="Normal"/>
        <w:jc w:val="both"/>
        <w:rPr/>
      </w:pPr>
      <w:r>
        <w:rPr>
          <w:sz w:val="21"/>
          <w:szCs w:val="21"/>
        </w:rPr>
        <w:t xml:space="preserve">    </w:t>
      </w:r>
      <w:r>
        <w:rPr>
          <w:sz w:val="21"/>
          <w:szCs w:val="21"/>
        </w:rPr>
        <w:tab/>
        <w:t>Tiếng ấy đáp, “Được rồi. Ngài sẽ đến vào một ngày nào đó, và Ngài sẽ đến với ngươi trước tiên, rồi ngươi sẽ bị đoán xét. Những người này là những người cải đạo ngươi đã dẫn dắt.”</w:t>
      </w:r>
    </w:p>
    <w:p>
      <w:pPr>
        <w:pStyle w:val="Normal"/>
        <w:jc w:val="both"/>
        <w:rPr/>
      </w:pPr>
      <w:r>
        <w:rPr>
          <w:sz w:val="21"/>
          <w:szCs w:val="21"/>
        </w:rPr>
        <w:t xml:space="preserve">   </w:t>
      </w:r>
      <w:r>
        <w:rPr>
          <w:sz w:val="21"/>
          <w:szCs w:val="21"/>
        </w:rPr>
        <w:tab/>
        <w:t>Rồi tôi nói, “Người muốn nói là một người lãnh đạo, mà tôi -- Ngài sẽ phán xét tôi?”</w:t>
      </w:r>
    </w:p>
    <w:p>
      <w:pPr>
        <w:pStyle w:val="Normal"/>
        <w:jc w:val="both"/>
        <w:rPr>
          <w:sz w:val="21"/>
          <w:szCs w:val="21"/>
        </w:rPr>
      </w:pPr>
      <w:r>
        <w:rPr>
          <w:sz w:val="21"/>
          <w:szCs w:val="21"/>
        </w:rPr>
        <w:t xml:space="preserve">    </w:t>
      </w:r>
      <w:r>
        <w:rPr>
          <w:sz w:val="21"/>
          <w:szCs w:val="21"/>
        </w:rPr>
        <w:tab/>
        <w:t>Người đáp, “Đúng.”</w:t>
      </w:r>
    </w:p>
    <w:p>
      <w:pPr>
        <w:pStyle w:val="Normal"/>
        <w:jc w:val="both"/>
        <w:rPr/>
      </w:pPr>
      <w:r>
        <w:rPr>
          <w:sz w:val="21"/>
          <w:szCs w:val="21"/>
        </w:rPr>
        <w:t xml:space="preserve">    </w:t>
      </w:r>
      <w:r>
        <w:rPr>
          <w:sz w:val="21"/>
          <w:szCs w:val="21"/>
        </w:rPr>
        <w:tab/>
        <w:t>Tôi nói, “Mọi người lãnh đạo đều sẽ bị đoán xét giống như thế?”</w:t>
      </w:r>
    </w:p>
    <w:p>
      <w:pPr>
        <w:pStyle w:val="Normal"/>
        <w:jc w:val="both"/>
        <w:rPr>
          <w:sz w:val="21"/>
          <w:szCs w:val="21"/>
        </w:rPr>
      </w:pPr>
      <w:r>
        <w:rPr>
          <w:sz w:val="21"/>
          <w:szCs w:val="21"/>
        </w:rPr>
        <w:t xml:space="preserve">    </w:t>
      </w:r>
      <w:r>
        <w:rPr>
          <w:sz w:val="21"/>
          <w:szCs w:val="21"/>
        </w:rPr>
        <w:tab/>
        <w:t>Có Tiếng trả lời, “Đúng.”</w:t>
      </w:r>
    </w:p>
    <w:p>
      <w:pPr>
        <w:pStyle w:val="Normal"/>
        <w:jc w:val="both"/>
        <w:rPr>
          <w:sz w:val="21"/>
          <w:szCs w:val="21"/>
        </w:rPr>
      </w:pPr>
      <w:r>
        <w:rPr>
          <w:sz w:val="21"/>
          <w:szCs w:val="21"/>
        </w:rPr>
        <w:t xml:space="preserve">    </w:t>
      </w:r>
      <w:r>
        <w:rPr>
          <w:sz w:val="21"/>
          <w:szCs w:val="21"/>
        </w:rPr>
        <w:tab/>
        <w:t>Tôi hỏi, “Thế còn Sứ đồ Phao-lô thì thế nào?”</w:t>
      </w:r>
    </w:p>
    <w:p>
      <w:pPr>
        <w:pStyle w:val="Normal"/>
        <w:jc w:val="both"/>
        <w:rPr>
          <w:sz w:val="21"/>
          <w:szCs w:val="21"/>
        </w:rPr>
      </w:pPr>
      <w:r>
        <w:rPr>
          <w:sz w:val="21"/>
          <w:szCs w:val="21"/>
        </w:rPr>
        <w:t xml:space="preserve">    </w:t>
      </w:r>
      <w:r>
        <w:rPr>
          <w:sz w:val="21"/>
          <w:szCs w:val="21"/>
        </w:rPr>
        <w:tab/>
        <w:t>Tiếng ấy đáp, “Người sẽ bị đoán xét với người của mình.”</w:t>
      </w:r>
    </w:p>
    <w:p>
      <w:pPr>
        <w:pStyle w:val="Normal"/>
        <w:jc w:val="both"/>
        <w:rPr/>
      </w:pPr>
      <w:r>
        <w:rPr>
          <w:sz w:val="21"/>
          <w:szCs w:val="21"/>
        </w:rPr>
        <w:t xml:space="preserve">    </w:t>
      </w:r>
      <w:r>
        <w:rPr>
          <w:sz w:val="21"/>
          <w:szCs w:val="21"/>
        </w:rPr>
        <w:tab/>
        <w:t>“Được rồi, nếu người của ông ấy đi tiếp, thì những người của tôi cũng thế, bởi vì tôi đã giảng dạy Lời một cách chính xác.” Tôi nói, “Ông ấy đã nhơn Danh Chúa Jêsus Christ mà làm phép Báp-tem, tôi cũng vậy. Tôi đã giảng đạo...”</w:t>
      </w:r>
    </w:p>
    <w:p>
      <w:pPr>
        <w:pStyle w:val="Normal"/>
        <w:jc w:val="both"/>
        <w:rPr/>
      </w:pPr>
      <w:r>
        <w:rPr>
          <w:sz w:val="21"/>
          <w:szCs w:val="21"/>
        </w:rPr>
        <w:t xml:space="preserve">    </w:t>
      </w:r>
      <w:r>
        <w:rPr>
          <w:sz w:val="21"/>
          <w:szCs w:val="21"/>
        </w:rPr>
        <w:tab/>
        <w:t>Hàng triệu người đột nhiên la lên, “Chúng tôi đang yên nghỉ trên điều đó.”</w:t>
      </w:r>
    </w:p>
    <w:p>
      <w:pPr>
        <w:pStyle w:val="Normal"/>
        <w:jc w:val="both"/>
        <w:rPr/>
      </w:pPr>
      <w:r>
        <w:rPr>
          <w:sz w:val="21"/>
          <w:szCs w:val="21"/>
        </w:rPr>
        <w:t xml:space="preserve">    </w:t>
      </w:r>
      <w:r>
        <w:rPr>
          <w:sz w:val="21"/>
          <w:szCs w:val="21"/>
        </w:rPr>
        <w:tab/>
        <w:t>Tôi nghĩ, “Ồ, chao ôi, nếu tôi chỉ biết được điều này trước khi đến đây, tôi đã làm cho mọi người đến đây. Họ không thể có đủ sức để bỏ lỡ điều này. Tại sao, hãy xem những người ở đây...”</w:t>
      </w:r>
    </w:p>
    <w:p>
      <w:pPr>
        <w:pStyle w:val="Normal"/>
        <w:jc w:val="both"/>
        <w:rPr/>
      </w:pPr>
      <w:r>
        <w:rPr>
          <w:sz w:val="21"/>
          <w:szCs w:val="21"/>
        </w:rPr>
        <w:t xml:space="preserve">    </w:t>
      </w:r>
      <w:r>
        <w:rPr>
          <w:sz w:val="21"/>
          <w:szCs w:val="21"/>
        </w:rPr>
        <w:tab/>
        <w:t>Rồi Tiếng ấy nói, “Một ngày nào đó Ngài sẽ đến, và rồi... Bấy giờ, chúng sẽ không đói, không khát, hay là ngủ nữa; Tất cả chúng ta thật là một.”</w:t>
      </w:r>
    </w:p>
    <w:p>
      <w:pPr>
        <w:pStyle w:val="Normal"/>
        <w:jc w:val="both"/>
        <w:rPr>
          <w:sz w:val="21"/>
          <w:szCs w:val="21"/>
        </w:rPr>
      </w:pPr>
      <w:r>
        <w:rPr>
          <w:sz w:val="21"/>
          <w:szCs w:val="21"/>
        </w:rPr>
      </w:r>
    </w:p>
    <w:p>
      <w:pPr>
        <w:pStyle w:val="Normal"/>
        <w:jc w:val="both"/>
        <w:rPr/>
      </w:pPr>
      <w:r>
        <w:rPr>
          <w:sz w:val="21"/>
          <w:szCs w:val="21"/>
          <w:vertAlign w:val="superscript"/>
        </w:rPr>
        <w:t>407</w:t>
      </w:r>
      <w:r>
        <w:rPr>
          <w:sz w:val="21"/>
          <w:szCs w:val="21"/>
        </w:rPr>
        <w:t xml:space="preserve">  </w:t>
        <w:tab/>
        <w:t>Thế nào, điều này không những tuyệt vời mà còn trên cả tuyệt vời. Nó không những siêu phàm mà còn vượt xa ngoài giới hạn siêu phàm. Không một danh nào có thể, bạn không thể nghĩ... Không có một lời hay từ nào có thể diễn tả được điều đó. Bạn thật sự đạt đến chỗ đó; Chỉ thế thôi. Và tôi nghĩ, “May quá, điều này thật tuyệt vời. Rồi sau đó chúng ta sẽ làm g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ười phán, “Rồi khi Chúa Jêsus đến, chúng ta... Ngài sẽ đoán xét ngươi theo như chức vụ của ngươi, rồi chúng ta sẽ trở lại trái đất và cất những chi thể lên. (Vậy thì, tôi nghĩ về điều đó; Thật chính xác như lời Kinh thánh) Khi đó chúng ta trở lại thế gian và cất những chi thể lên; Rồi chúng ta cùng dự Tiệc. Chúng ta không dự Tiệc, cũng không ngủ ở đây. Chúng ta sẽ ăn dưới đó khi chúng ta trở lại thế gian.”</w:t>
      </w:r>
    </w:p>
    <w:p>
      <w:pPr>
        <w:pStyle w:val="Normal"/>
        <w:jc w:val="both"/>
        <w:rPr>
          <w:sz w:val="21"/>
          <w:szCs w:val="21"/>
        </w:rPr>
      </w:pPr>
      <w:r>
        <w:rPr>
          <w:sz w:val="21"/>
          <w:szCs w:val="21"/>
        </w:rPr>
      </w:r>
    </w:p>
    <w:p>
      <w:pPr>
        <w:pStyle w:val="Normal"/>
        <w:jc w:val="both"/>
        <w:rPr/>
      </w:pPr>
      <w:r>
        <w:rPr>
          <w:sz w:val="21"/>
          <w:szCs w:val="21"/>
          <w:vertAlign w:val="superscript"/>
        </w:rPr>
        <w:t>410</w:t>
      </w:r>
      <w:r>
        <w:rPr>
          <w:sz w:val="21"/>
          <w:szCs w:val="21"/>
        </w:rPr>
        <w:t xml:space="preserve">  </w:t>
        <w:tab/>
        <w:t>Tôi nghĩ, “Chà, điều này không tuyệt vời sao.” Ồ, chao ôi, và tôi đã sợ điều đó. Tại sao tôi lại sợ chết để đi đến điều này? Thế nào, đây là sự tuyệt vời, trên cả tuyệt vời, trên cả tuyệt vời. Ồ, điều này thật kỳ diệu. Bạn biết đó, chúng ta phải ở ngay dưới Bàn thờ. Đấy, chính là thế. Chúng ta ở ngay dưới Bàn thờ, chờ đợi sự đến để Ngài đi gọi những kẻ đang ngủ trong những chi thể trong cát bụi thức dậy lại. Đến gần, đánh thức chúng ta dậy, khi Chúa Jêsus đi vào Thiên đàng mang Áp-ra-ham, Y-sác, và hết thảy họ lên, bạn biết đấy, đang chờ đợi sự phục sinh đầu tiên. Họ đã bước vào thành và xuất hiện nhiều lần với nhiều người, hoàn toàn dựa theo Kinh Thánh. Một khải tượng hay bất cứ điều gì ở đó, nó phải là hoàn toàn chính xác theo Kinh Thán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Rồi tôi nói, “Thế thì, điều này chẳng tuyệt vời, chẳng kỳ diệu sao...?” Tôi nghe một tiếng gì đó giống như một tiếng ngựa. Tôi nhìn xem, và con ngựa nhỏ mà tôi thường cưỡi, con Prince (Tôi nhớ nó rất nhiều.), nó đứng bên cạnh dựa đầu vào vai tôi giống như khi tôi thường cho nó ăn đường. Nó đặt đầu nó... Tôi vòng tay ôm lấy nó và nói, “Này Prince, tao biết sẽ mày ở đây.”</w:t>
      </w:r>
    </w:p>
    <w:p>
      <w:pPr>
        <w:pStyle w:val="Normal"/>
        <w:jc w:val="both"/>
        <w:rPr>
          <w:sz w:val="21"/>
          <w:szCs w:val="21"/>
        </w:rPr>
      </w:pPr>
      <w:r>
        <w:rPr>
          <w:sz w:val="21"/>
          <w:szCs w:val="21"/>
        </w:rPr>
      </w:r>
    </w:p>
    <w:p>
      <w:pPr>
        <w:pStyle w:val="Normal"/>
        <w:jc w:val="both"/>
        <w:rPr>
          <w:sz w:val="21"/>
          <w:szCs w:val="21"/>
        </w:rPr>
      </w:pPr>
      <w:r>
        <w:rPr>
          <w:sz w:val="21"/>
          <w:szCs w:val="21"/>
          <w:vertAlign w:val="superscript"/>
        </w:rPr>
        <w:t>415</w:t>
      </w:r>
      <w:r>
        <w:rPr>
          <w:sz w:val="21"/>
          <w:szCs w:val="21"/>
        </w:rPr>
        <w:t xml:space="preserve">  </w:t>
        <w:tab/>
        <w:t xml:space="preserve">Tôi cảm thấy một vật gì đó liếm tay tôi. Đó là con chó xù trước đây của tôi. Khi Ông Short đầu độc nó chết ở đây, tôi đã thề sẽ giết ông Short để trả thù cho nó.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Lúc đó tôi khoảng 16 tuổi. Ông ta đã bỏ thuốc độc hại nó, một con chó con. Cha tôi đã bắt được tôi lấy cây súng trường xuống để bắn ông ta, ngay trong đồn cảnh sát. Tôi nói, “Tôi sẽ giết ông ấy.” Tôi đã nói... “Được rồi...” Tôi đi qua để đến mộ con chó. Tôi nghĩ... ? ... Tôi nói, “Fritz, mày thật giống như một người bạn đồng hành với tao. Mày đã che chở và đưa tao đến trường; Khi nào mày già, tao sẽ chăm sóc mày; Bây giờ, người ta đã giết mày, tao hứa với mày, Fritz, ông ta sẽ không sống nữa.” Tôi nói, “Tao hứa với mày ông ta sẽ chết. Tao sẽ nắm được ông ta ở một nơi nào đó trong khi đi bộ; Rồi tao sẽ chạy thẳng tới chỗ ông t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Tôi nói, “Tao sẽ giết ông ta cho mày.” Nhưng bạn biết điều gì xảy ra không? Tôi đã dẫn dắt ông đến với Đấng Christ, làm phép báp-tem nhơn Danh Chúa Jêsus Christ cho ông, và chôn cất ông khi qua đời. Tôi đã biến đổi vài năm sau đó. Rồi tôi thấy những sự khác lạ. Tôi đã yêu mến ông ta thay vì ghét bỏ.</w:t>
      </w:r>
    </w:p>
    <w:p>
      <w:pPr>
        <w:pStyle w:val="Normal"/>
        <w:jc w:val="both"/>
        <w:rPr>
          <w:sz w:val="21"/>
          <w:szCs w:val="21"/>
        </w:rPr>
      </w:pPr>
      <w:r>
        <w:rPr>
          <w:sz w:val="21"/>
          <w:szCs w:val="21"/>
        </w:rPr>
      </w:r>
    </w:p>
    <w:p>
      <w:pPr>
        <w:pStyle w:val="Normal"/>
        <w:jc w:val="both"/>
        <w:rPr>
          <w:sz w:val="21"/>
          <w:szCs w:val="21"/>
        </w:rPr>
      </w:pPr>
      <w:r>
        <w:rPr>
          <w:sz w:val="21"/>
          <w:szCs w:val="21"/>
          <w:vertAlign w:val="superscript"/>
        </w:rPr>
        <w:t>418</w:t>
      </w:r>
      <w:r>
        <w:rPr>
          <w:sz w:val="21"/>
          <w:szCs w:val="21"/>
        </w:rPr>
        <w:t xml:space="preserve">  </w:t>
        <w:tab/>
        <w:t>Vì vậy, nhưng dù sao, Fritz vẫn đang đứng đó liếm tay tôi. Tôi - tôi nhìn... tôi không thể khóc. Không ai có thể khóc. Đó là mọi sự mừng vui. Bạn không thể buồn, vì đó là toàn bộ sự phước hạnh. Bạn không thể chết, vì nó là cả cuộc sống. Không thể già, vì đó là tất cả tuổi trẻ. Đấy, đó là những gì... Thật hoàn hảo. Tôi nghĩ, “Ồ, điều này không tuyệt vời sao?” Hàng triệu... Ồ, chao ôi! Tôi ở ngay tại nhà.</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gay lúc đó tôi nghe một tiếng la lên nói rằng, “Tất cả các ngươi đã từng yêu quí...”</w:t>
      </w:r>
    </w:p>
    <w:p>
      <w:pPr>
        <w:pStyle w:val="Normal"/>
        <w:jc w:val="both"/>
        <w:rPr/>
      </w:pPr>
      <w:r>
        <w:rPr>
          <w:sz w:val="21"/>
          <w:szCs w:val="21"/>
        </w:rPr>
        <w:t xml:space="preserve">    </w:t>
      </w:r>
      <w:r>
        <w:rPr>
          <w:sz w:val="21"/>
          <w:szCs w:val="21"/>
        </w:rPr>
        <w:tab/>
        <w:t>(Phần thưởng cho sự hầu việc của tôi.) Tôi không cần phần thưởng. Người ấy nói, “Tất cả các ngươi là những người từng yêu quí, và hết thảy những ai đã yêu quí ngươi, Đức Chúa Trời đã ban cho các ngươi.”</w:t>
      </w:r>
    </w:p>
    <w:p>
      <w:pPr>
        <w:pStyle w:val="Normal"/>
        <w:jc w:val="both"/>
        <w:rPr/>
      </w:pPr>
      <w:r>
        <w:rPr>
          <w:sz w:val="21"/>
          <w:szCs w:val="21"/>
        </w:rPr>
        <w:t xml:space="preserve">    </w:t>
      </w:r>
      <w:r>
        <w:rPr>
          <w:sz w:val="21"/>
          <w:szCs w:val="21"/>
        </w:rPr>
        <w:tab/>
        <w:t>Tôi nói, “Đáng ngợi khen Chúa.” Tôi cảm thấy là lạ. Tôi nghĩ, “Có việc gì vậy? Tôi cảm thấy là lạ.” Tôi quay lại nhìn xem, và thấy thân thể tôi nằm trên giường đang cử động. Tôi nói, “Ồ, chắc chắn tôi không phải đi trở lại. Đừng để tôi đi về.” Nhưng Phúc âm phải được rao giảng. Chỉ trong giây phút tôi lại ở trên giường như cũ.</w:t>
      </w:r>
    </w:p>
    <w:p>
      <w:pPr>
        <w:pStyle w:val="Normal"/>
        <w:jc w:val="both"/>
        <w:rPr>
          <w:sz w:val="21"/>
          <w:szCs w:val="21"/>
        </w:rPr>
      </w:pPr>
      <w:r>
        <w:rPr>
          <w:sz w:val="21"/>
          <w:szCs w:val="21"/>
        </w:rPr>
      </w:r>
    </w:p>
    <w:p>
      <w:pPr>
        <w:pStyle w:val="Normal"/>
        <w:jc w:val="both"/>
        <w:rPr/>
      </w:pPr>
      <w:r>
        <w:rPr>
          <w:sz w:val="21"/>
          <w:szCs w:val="21"/>
          <w:vertAlign w:val="superscript"/>
        </w:rPr>
        <w:t>/432</w:t>
      </w:r>
      <w:r>
        <w:rPr>
          <w:sz w:val="21"/>
          <w:szCs w:val="21"/>
        </w:rPr>
        <w:t xml:space="preserve">  </w:t>
        <w:tab/>
        <w:t xml:space="preserve">Cách đây không hơn hai tháng... Bạn đã nghe đọc điều đó trên đài: “Tiếng nói của Những Thương gia [Tin lành].” Nó đã đi qua khắp thế giớ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Anh Norman, đang có mặt ở đây -- Tôi nghĩ rằng anh đang ở đâu đó ở đây tối nay, anh đã biên dịch điều đó ở đấy và đưa vào một quyển sách. Nó được chuyển đến mọi nơi. Nhiều vị Mục sư Truyền đạo đã ghi chép và nó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Một người ở đây... Tôi sẽ chỉ nói điều này với riêng một người. Dĩ nhiên họ có hàng trăm người. Một người đã nói điều này, “Anh Branham, khải tượng của ông trong Tiếng Nói của Những Thương gia...” Và tôi đánh giá cao Tommy Nickels. Mặc dầu anh không còn ở trong Hội Thương gia [Tin lành] nữa (Tôi không biết tại sao, nhưng anh không còn ở trong Hội đó nữa), nhưng anh đã đưa nó vào đó ngay lập tức. Khi tôi nói... Ngay trong Tạp chí Thuyết Ba Ngôi, anh ấy nói, “Nơi nào tôi... Nơi nào Phao-lô đã làm phép báp-tem nhơn Danh Chúa Jêsus và ra lệnh mọi người cũng làm giống như vậy, thì tôi đã làm đúng như thế,” đấy. Anh đã đặt nó thật sự theo đúng cách. </w:t>
      </w:r>
    </w:p>
    <w:p>
      <w:pPr>
        <w:pStyle w:val="Normal"/>
        <w:jc w:val="both"/>
        <w:rPr>
          <w:sz w:val="21"/>
          <w:szCs w:val="21"/>
        </w:rPr>
      </w:pPr>
      <w:r>
        <w:rPr>
          <w:sz w:val="21"/>
          <w:szCs w:val="21"/>
        </w:rPr>
      </w:r>
    </w:p>
    <w:p>
      <w:pPr>
        <w:pStyle w:val="Normal"/>
        <w:jc w:val="both"/>
        <w:rPr/>
      </w:pPr>
      <w:r>
        <w:rPr>
          <w:sz w:val="21"/>
          <w:szCs w:val="21"/>
          <w:vertAlign w:val="superscript"/>
        </w:rPr>
        <w:t>425</w:t>
      </w:r>
      <w:r>
        <w:rPr>
          <w:sz w:val="21"/>
          <w:szCs w:val="21"/>
        </w:rPr>
        <w:t xml:space="preserve">  </w:t>
        <w:tab/>
        <w:t>Vậy tôi nghĩ, “...” Vị Mục sư này đã viết cho tôi và nói, “Anh Branham, khải tượng của ông...” Điều mà có thể đã là một khải tượng. Ông nói... Bây giờ, tôi không muốn giải thích. Nếu Phao-lô... Nếu tôi được bắt lên Thiên đàng trước tiên với điều này và thấy điều đó, thì Phao-lô đã bị đưa lên đúng tầng trời thứ ba. Điều gì mà... Ông đã nói ông không thể nói về điều đó, nếu ông đã được đưa lên. Nếu đó là một sự đưa lên, tôi không biết; Tôi không thể nói. Tôi không thể nói với các bạ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hưng vị Mục sư này nói, “Anh Branham, khải tượng của ông nghe có vẻ như lấy từ chính Kinh Thánh và được lắm cho tới khi ông nói về con ngựa hiện diện ở đó.” Ông ấy nói, “Một con ngựa trên Thiên đàng à?” Ông nói, điều đó... Hãy xem con người thông thái có đầu óc Giáo hội đó. Ông ấy nói, “Thiên đàng được tạo dựng dành cho con người, không có ngựa gì hết.”</w:t>
      </w:r>
    </w:p>
    <w:p>
      <w:pPr>
        <w:pStyle w:val="Normal"/>
        <w:jc w:val="both"/>
        <w:rPr>
          <w:sz w:val="21"/>
          <w:szCs w:val="21"/>
        </w:rPr>
      </w:pPr>
      <w:r>
        <w:rPr>
          <w:sz w:val="21"/>
          <w:szCs w:val="21"/>
        </w:rPr>
      </w:r>
    </w:p>
    <w:p>
      <w:pPr>
        <w:pStyle w:val="Normal"/>
        <w:jc w:val="both"/>
        <w:rPr>
          <w:sz w:val="21"/>
          <w:szCs w:val="21"/>
        </w:rPr>
      </w:pPr>
      <w:r>
        <w:rPr>
          <w:sz w:val="21"/>
          <w:szCs w:val="21"/>
          <w:vertAlign w:val="superscript"/>
        </w:rPr>
        <w:t>429</w:t>
      </w:r>
      <w:r>
        <w:rPr>
          <w:sz w:val="21"/>
          <w:szCs w:val="21"/>
        </w:rPr>
        <w:t xml:space="preserve">  </w:t>
        <w:tab/>
        <w:t xml:space="preserve">Thế đấy, tôi bác bỏ. Billy, con tôi có mặt ở đây, đã đặt bức thư đó ngay ở đây trong văn phòng của Nhà thờ cũ, cách đây khoảng ba bốn tháng.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Tôi nói, “Anh em yêu quí của tôi, tôi thật ngạc nhiên vì sự thông thái của ông, và sự hiểu biết của ông về Kinh Thánh. Tôi đã không nói là tôi đã ở trên Thiên đàng. Tôi đã nói tôi đã ở một nơi giống như Thiên đàng, bởi vì Đấng Christ thì vẫn còn ở trên trời.”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Nhưng tôi nói, “Nếu nó có thể làm ông cảm thấy hài lòng, bây giờ, ông lật ra Khải huyền chương 19, và khi Chúa Jêsus Christ bước ra khỏi Thiên đàng, Ngài đang cỡi một con ngựa trắng, và tất cả các Thánh đồ cùng cỡi những con ngựa trắng theo sau Ngài.” Đúng thế, hoàn toàn chính xác. Tuyệt đối chính xác. Trong cùng một nơi ở trên, có một sanh vật trông giống như chim phụng hoàng, và một trông giống như bò đực, và ô... Thế nào, những con ngựa đến rước Ê-li đi ở đâu? Chỉ để chỉ ra cho thấy, tâm trí con người rõ ràng muốn có quyền chọn lựa điều gì. Đúng thế. </w:t>
      </w:r>
    </w:p>
    <w:p>
      <w:pPr>
        <w:pStyle w:val="Normal"/>
        <w:jc w:val="both"/>
        <w:rPr>
          <w:sz w:val="21"/>
          <w:szCs w:val="21"/>
        </w:rPr>
      </w:pPr>
      <w:r>
        <w:rPr>
          <w:sz w:val="21"/>
          <w:szCs w:val="21"/>
        </w:rPr>
      </w:r>
    </w:p>
    <w:p>
      <w:pPr>
        <w:pStyle w:val="Normal"/>
        <w:jc w:val="both"/>
        <w:rPr/>
      </w:pPr>
      <w:r>
        <w:rPr>
          <w:sz w:val="21"/>
          <w:szCs w:val="21"/>
          <w:vertAlign w:val="superscript"/>
        </w:rPr>
        <w:t>432</w:t>
      </w:r>
      <w:r>
        <w:rPr>
          <w:sz w:val="21"/>
          <w:szCs w:val="21"/>
        </w:rPr>
        <w:t xml:space="preserve">  </w:t>
        <w:tab/>
        <w:t>Bây giờ, để ý. Nhưng mà tôi vừa chợt nghĩ, như người anh yêu quý, thiêng liêng, Giăng... (Tôi vừa nghĩ đó sẽ là một nơi tốt để chen vào, ngay trước khi đóng cửa.) Nếu Sứ đồ Giăng ngước nhìn lên đó, và họ là anh em của ông, những bạn đồng lao đã phải chịu dựng ít nhiều đau khổ; Thế thì, hãy xem, Đức Chúa Trời đã cho phép tôi được thấy anh em và các Thánh đồ của tôi mà đang chờ đợi sự Chúa đế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Để ý, họ không ở dưới Bàn thờ dâng của lễ. Không có linh hồn của tôi ở đó; Nhưng là linh hồn những người này. Họ là những người tử vì Đạo. Linh hồn của tôi không ở dưới Bàn thờ. (Bây giờ, tôi muốn các bạn lắng nghe thật kỹ. Tôi sẽ kết thúc, thành thật mà nói, chỉ trong khoảng – gần 10 phút, lúc 10 giờ, nếu tôi thật sự phải bỏ bớt đi điều đó đi và làm cho xong vào ngày mai).</w:t>
      </w:r>
    </w:p>
    <w:p>
      <w:pPr>
        <w:pStyle w:val="Normal"/>
        <w:jc w:val="both"/>
        <w:rPr/>
      </w:pPr>
      <w:r>
        <w:rPr>
          <w:sz w:val="21"/>
          <w:szCs w:val="21"/>
        </w:rPr>
        <w:t xml:space="preserve">   </w:t>
      </w:r>
      <w:r>
        <w:rPr>
          <w:sz w:val="21"/>
          <w:szCs w:val="21"/>
        </w:rPr>
        <w:tab/>
        <w:t xml:space="preserve"> Hãy xem. Không có tôi trong những linh hồn đang kêu khóc dưới Bàn thờ đó... Những người mà Chúa đã chỉ cho tôi, Cô Dâu, nàng không ở trong đám người tử vì Đạo đó, không, Bàn thờ dâng của lễ của những người tử vì Đạo, nhưng họ đã nhận được áo trắng bởi tiếp nhận ân điển tha thứ của Lời hằng sống. Đấng Christ đã ban cho họ một chiếc áo dài trắng.</w:t>
      </w:r>
    </w:p>
    <w:p>
      <w:pPr>
        <w:pStyle w:val="Normal"/>
        <w:jc w:val="both"/>
        <w:rPr>
          <w:sz w:val="21"/>
          <w:szCs w:val="21"/>
        </w:rPr>
      </w:pPr>
      <w:r>
        <w:rPr>
          <w:sz w:val="21"/>
          <w:szCs w:val="21"/>
        </w:rPr>
      </w:r>
    </w:p>
    <w:p>
      <w:pPr>
        <w:pStyle w:val="Normal"/>
        <w:jc w:val="both"/>
        <w:rPr/>
      </w:pPr>
      <w:r>
        <w:rPr>
          <w:sz w:val="21"/>
          <w:szCs w:val="21"/>
          <w:vertAlign w:val="superscript"/>
        </w:rPr>
        <w:t>435</w:t>
      </w:r>
      <w:r>
        <w:rPr>
          <w:sz w:val="21"/>
          <w:szCs w:val="21"/>
        </w:rPr>
        <w:t xml:space="preserve">  </w:t>
        <w:tab/>
        <w:t>Tôi không nghĩ, lúc mở... Đúng hơn tôi nghĩ, lúc mở Ấn Thứ Năm, như tôi tin nó đã mở ra cho chúng ta... Tôi đã làm điều đó bằng một lương tâm tốt, với sự mặc khải rõ ràng trước mặt Đức Chúa Trời, không cố gắng khiến phải suy nghĩ về điều đó, vì tôi luôn luôn chống lại những tổ chức, sẽ không bao giờ thuộc về nó, nhưng bây giờ nó được mở ra cho tô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ôi nghĩ một điều khác: Bởi sự mở ra Ấn Thứ Năm của ngày nầy, làm cho đúng đắn một học thuyết ngay ở đây mà tôi phải nói về những linh hồn đang ngủ. Lúc nầy, tôi nhận thấy có một số người ở đây tin điều đó, về những linh hồn đang ngủ, nhưng những linh hồn này không ở trong mồ. Họ đang ở trong sự Hiện Diện của Đức Chúa Trời dưới Bàn thờ.</w:t>
      </w:r>
    </w:p>
    <w:p>
      <w:pPr>
        <w:pStyle w:val="Normal"/>
        <w:jc w:val="both"/>
        <w:rPr>
          <w:sz w:val="21"/>
          <w:szCs w:val="21"/>
        </w:rPr>
      </w:pPr>
      <w:r>
        <w:rPr>
          <w:sz w:val="21"/>
          <w:szCs w:val="21"/>
        </w:rPr>
      </w:r>
    </w:p>
    <w:p>
      <w:pPr>
        <w:pStyle w:val="Normal"/>
        <w:jc w:val="both"/>
        <w:rPr/>
      </w:pPr>
      <w:r>
        <w:rPr>
          <w:sz w:val="21"/>
          <w:szCs w:val="21"/>
          <w:vertAlign w:val="superscript"/>
        </w:rPr>
        <w:t>437</w:t>
      </w:r>
      <w:r>
        <w:rPr>
          <w:sz w:val="21"/>
          <w:szCs w:val="21"/>
        </w:rPr>
        <w:t xml:space="preserve">  </w:t>
        <w:tab/>
        <w:t>Đây là nơi tôi không giống một anh em yêu quí, một Giáo sư. Và tôi để ý -- Tôi thấy một số người của ông đang ngồi đây, điều đó khiến tôi nhận ra rằng đây là một Giáo sư vĩ đại. Ông là một Tiến sĩ Thần học, Tiến sĩ Luật,  ông cũng là một người có đức hạnh chân chính. Tôi nghĩ ông cứ như thế vào lúc này, nhưng ông là một người tốt và là một nhà văn đáng tin cậy. Đó là Anh Uriah Smith, tác giả của cuốn “Đa-ni-ên của sách Khải huyền.”</w:t>
      </w:r>
    </w:p>
    <w:p>
      <w:pPr>
        <w:pStyle w:val="Normal"/>
        <w:jc w:val="both"/>
        <w:rPr>
          <w:sz w:val="21"/>
          <w:szCs w:val="21"/>
        </w:rPr>
      </w:pPr>
      <w:r>
        <w:rPr>
          <w:sz w:val="21"/>
          <w:szCs w:val="21"/>
        </w:rPr>
      </w:r>
    </w:p>
    <w:p>
      <w:pPr>
        <w:pStyle w:val="Normal"/>
        <w:jc w:val="both"/>
        <w:rPr>
          <w:sz w:val="21"/>
          <w:szCs w:val="21"/>
        </w:rPr>
      </w:pPr>
      <w:r>
        <w:rPr>
          <w:sz w:val="21"/>
          <w:szCs w:val="21"/>
          <w:vertAlign w:val="superscript"/>
        </w:rPr>
        <w:t>438</w:t>
      </w:r>
      <w:r>
        <w:rPr>
          <w:sz w:val="21"/>
          <w:szCs w:val="21"/>
        </w:rPr>
        <w:t xml:space="preserve">  </w:t>
        <w:tab/>
        <w:t xml:space="preserve">Bây giờ với các bạn là những người học trò của Giáo sư, tôi không... Tôi không muốn nói điều này một cách ngạo mạn, nhưng tôi chỉ...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Đấy, nhưng mà, Anh Smith đang cố gắng chứng minh... Đang cố gắng chứng minh linh hồn đang ngủ, anh đã nhắc đến những linh hồn đang ngủ, và không có một Bàn thờ dâng của lễ trên trời, rằng ông tin là Bàn thờ duy nhất được nói đến trên trời chỉ có một Bàn thờ dâng lời ca ngợi.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Nhưng với dân sự là những người yêu dấu (và không khác gì anh em của tôi; Tôi hi vọng làm thỏa mãn ông về mặt khác.) không đồng ý với vị Giáo sư lớn đó; Nhưng chỉ tỏ ra cho bạn cách chứng minh điều này sai như thế nào mà... Nó chứng minh điều đó sai, sự mở ra của Ấn này trong ngày cuối cùng này; Nó thật sự đem thẳng những linh hồn đang ngủ ra khỏi phương diện đó. Họ vẫn sống. Họ không chết. </w:t>
      </w:r>
    </w:p>
    <w:p>
      <w:pPr>
        <w:pStyle w:val="Normal"/>
        <w:jc w:val="both"/>
        <w:rPr>
          <w:sz w:val="21"/>
          <w:szCs w:val="21"/>
        </w:rPr>
      </w:pPr>
      <w:r>
        <w:rPr>
          <w:sz w:val="21"/>
          <w:szCs w:val="21"/>
        </w:rPr>
      </w:r>
    </w:p>
    <w:p>
      <w:pPr>
        <w:pStyle w:val="Normal"/>
        <w:jc w:val="both"/>
        <w:rPr/>
      </w:pPr>
      <w:r>
        <w:rPr>
          <w:sz w:val="21"/>
          <w:szCs w:val="21"/>
          <w:vertAlign w:val="superscript"/>
        </w:rPr>
        <w:t>440</w:t>
      </w:r>
      <w:r>
        <w:rPr>
          <w:sz w:val="21"/>
          <w:szCs w:val="21"/>
        </w:rPr>
        <w:t xml:space="preserve">  </w:t>
        <w:tab/>
        <w:t>Để ý, để ý điều này. Bây giờ, nếu không có Bàn thờ cho của lễ hi sinh trên Thiên đàng, thế thì của lễ dâng cho tội lỗi, là Chiên Con đang được đặt ở đâu? Phải có một nơi Chiên Con bị giết, huyết tuôn tràn, đang đặt nằm đó, nơi Huyết đã tuôn đổ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ương trầm là mùi thơm -- Chất liệu có mùi thơm họ đã đốt lên mà Kinh Thánh đã nói là những lời cầu nguyện của các Thánh đồ. Nếu không có của lễ trên Bàn thờ, thế thì những lời cầu nguyện không được chấp nhận. Chỉ duy bởi Huyết Chiên Con trên Bàn thờ dâng của lễ những lời cầu nguyện được đi qua để đến với Đức Chúa Trờ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Anh Smith đã sai, tôi không đồng ý với ông ấy. Tôi nghĩ đã tự làm rõ, bằng tình yêu thương anh em và sự tôn trọng tác phẩm vĩ đại của ông, nhưng ông ấy đã sai.</w:t>
      </w:r>
    </w:p>
    <w:p>
      <w:pPr>
        <w:pStyle w:val="Normal"/>
        <w:jc w:val="both"/>
        <w:rPr>
          <w:sz w:val="21"/>
          <w:szCs w:val="21"/>
        </w:rPr>
      </w:pPr>
      <w:r>
        <w:rPr>
          <w:sz w:val="21"/>
          <w:szCs w:val="21"/>
        </w:rPr>
      </w:r>
    </w:p>
    <w:p>
      <w:pPr>
        <w:pStyle w:val="Normal"/>
        <w:jc w:val="both"/>
        <w:rPr/>
      </w:pPr>
      <w:r>
        <w:rPr>
          <w:sz w:val="21"/>
          <w:szCs w:val="21"/>
          <w:vertAlign w:val="superscript"/>
        </w:rPr>
        <w:t>443</w:t>
      </w:r>
      <w:r>
        <w:rPr>
          <w:sz w:val="21"/>
          <w:szCs w:val="21"/>
        </w:rPr>
        <w:t xml:space="preserve">  </w:t>
        <w:tab/>
        <w:t>Ấn Thứ Năm đã mở ra ở đó, nhiều điều khác nữa, nếu bạn đã nắm được điều đó. Đấy, tôi đang chờ đợi những câu hỏi của tôi để thấy... Tốt lắm.</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 xml:space="preserve">Hòm Giao ước, Chiên Con bị giết, bị thương, đổ máu, nhuốm đầy máu cho sự chuộc tội, cho những lời cầu nguyện có mùi thơm được dâng lên này ở đâu? Để ý, Kinh Thánh nói, “Nếu đền tạm trên đất này của chúng ta bị tan rã, chúng ta chờ đợi một cái  tốt hơn ở trên trời.” Đó là nơi tôi đã thấy các Thánh đồ kia.   </w:t>
      </w:r>
    </w:p>
    <w:p>
      <w:pPr>
        <w:pStyle w:val="Normal"/>
        <w:jc w:val="both"/>
        <w:rPr>
          <w:sz w:val="21"/>
          <w:szCs w:val="21"/>
        </w:rPr>
      </w:pPr>
      <w:r>
        <w:rPr>
          <w:sz w:val="21"/>
          <w:szCs w:val="21"/>
        </w:rPr>
      </w:r>
    </w:p>
    <w:p>
      <w:pPr>
        <w:pStyle w:val="Normal"/>
        <w:jc w:val="both"/>
        <w:rPr>
          <w:sz w:val="21"/>
          <w:szCs w:val="21"/>
        </w:rPr>
      </w:pPr>
      <w:r>
        <w:rPr>
          <w:sz w:val="21"/>
          <w:szCs w:val="21"/>
          <w:vertAlign w:val="superscript"/>
        </w:rPr>
        <w:t>446</w:t>
      </w:r>
      <w:r>
        <w:rPr>
          <w:sz w:val="21"/>
          <w:szCs w:val="21"/>
        </w:rPr>
        <w:t xml:space="preserve">  </w:t>
        <w:tab/>
        <w:t xml:space="preserve">Hãy theo dõi khi một đứa bé... Tha lỗi cho tôi lần nữa, các chị em, vì điều này nói rõ ràng trước mặt người trẻ và những phụ nữ. Nhưng hãy xem, khi một bà mẹ -- có thai, một mớ bắp thịt đang xoắn lại nhảy nhót, nó là một cơ thể tự nhiên. Ngay khi xác thịt hình thành cơ thể tự nhiên ấy...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ạn có bao giờ để ý vợ bạn trước khi những đứa bé sanh ra không? Cho đến đứa cuối cùng, cô ấy luôn luôn trở nên thật tử tế, dịu dàng. Nếu cô ấy chưa bao giờ như thế trong cả cuộc đời, thì khi mang thai cô ấy sẽ như thế. Bạn đã bao giờ để ý thánh thiện làm sao hay là... một loại cảm giác... Bạn để ý một bà mẹ -- bạn thấy một số tội nhân ra đời giễu cợt người mẹ mang thai. Tôi thấy điều đó thật là lố bịch.</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Đó là sự sống đang đến với thế giới. Nhưng mà bạn để ý chung quanh rằng bà mẹ có vẻ như là có một cảm giác dễ chịu. Đó là gì? Nó là một cơ thể nhỏ bé có linh hồn, đời sống thuộc linh đang chờ đợi bước vào thân thể nhỏ bé ngay khi nó ra đời. Bây giờ, nó chỉ được sinh ra; Nhưng khi nó sanh ra, nó có sự sinh sản. Chi thể thuộc linh liên hiệp với thân thể xác thịt.</w:t>
      </w:r>
    </w:p>
    <w:p>
      <w:pPr>
        <w:pStyle w:val="Normal"/>
        <w:jc w:val="both"/>
        <w:rPr>
          <w:sz w:val="21"/>
          <w:szCs w:val="21"/>
        </w:rPr>
      </w:pPr>
      <w:r>
        <w:rPr>
          <w:sz w:val="21"/>
          <w:szCs w:val="21"/>
        </w:rPr>
      </w:r>
    </w:p>
    <w:p>
      <w:pPr>
        <w:pStyle w:val="Normal"/>
        <w:jc w:val="both"/>
        <w:rPr>
          <w:sz w:val="21"/>
          <w:szCs w:val="21"/>
        </w:rPr>
      </w:pPr>
      <w:r>
        <w:rPr>
          <w:sz w:val="21"/>
          <w:szCs w:val="21"/>
          <w:vertAlign w:val="superscript"/>
        </w:rPr>
        <w:t>450</w:t>
      </w:r>
      <w:r>
        <w:rPr>
          <w:sz w:val="21"/>
          <w:szCs w:val="21"/>
        </w:rPr>
        <w:t xml:space="preserve">  </w:t>
        <w:tab/>
        <w:t>Rồi Kinh Thánh dạy rằng chúng ta được sanh bởi Đức Chúa Trời. Chúng ta được sanh lại bởi Đức Thánh Linh ở trong chúng ta là Đấng Christ, một người con của Đức Chúa Trời đang hình thành trong chúng ta. Khi thân thể trên đất này bị hư nát, thể thiêng liêng này đến từ lòng đất, một hình thể thể khác đang chờ đợi tiếp nhận nó. Nếu đền tạm trên đất này ngã xuống, có một hình thể khác tiếp nhận lấy nó. Thân thể hay chết này mặc lấy thân thể không hay chết. Thân thể hay hư nát này mặc lấy thân thể không hay hư nát. Thân thể thuộc về đất này mặc lấy hình thể thuộc về trời. Điều này... Bạn hiểu những gì tôi muốn nói không?</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Thể huyết khí thì đầy tội lỗi; Nhưng trong việc tạo dựng một hình thể khác thật sự giống như thế, chúng ta phải chết. Tôi rất biết ơn Đức Chúa Trời đến nỗi tôi có thể nói như vị Mục sư, Truyền đạo hay Anh em của bạn, tôi đã thấy những người đó, như để giúp tôi, trong hình thể đó và giữ họ bằng đôi tay của mình. Đúng thế. </w:t>
      </w:r>
    </w:p>
    <w:p>
      <w:pPr>
        <w:pStyle w:val="Normal"/>
        <w:jc w:val="both"/>
        <w:rPr>
          <w:sz w:val="21"/>
          <w:szCs w:val="21"/>
        </w:rPr>
      </w:pPr>
      <w:r>
        <w:rPr>
          <w:sz w:val="21"/>
          <w:szCs w:val="21"/>
        </w:rPr>
      </w:r>
    </w:p>
    <w:p>
      <w:pPr>
        <w:pStyle w:val="Normal"/>
        <w:jc w:val="both"/>
        <w:rPr/>
      </w:pPr>
      <w:r>
        <w:rPr>
          <w:sz w:val="21"/>
          <w:szCs w:val="21"/>
          <w:vertAlign w:val="superscript"/>
        </w:rPr>
        <w:t>452</w:t>
      </w:r>
      <w:r>
        <w:rPr>
          <w:sz w:val="21"/>
          <w:szCs w:val="21"/>
        </w:rPr>
        <w:t xml:space="preserve">  </w:t>
        <w:tab/>
        <w:t>Để ý và theo dõi. Hãy nhìn Môi-se. Ê-li, sau khi Môi-se đã chết và Ê-li đã được cất lên trời, ông đã đứng đó trên núi Biến Hình với tất cả khả năng phán đoán của ngôn ngữ, nghe, hiểu và nói chuyện với Chúa Jêsus trước khi Ngài bị đóng đinh trên thập tự giá. Bấy giờ, ông đang mang loại hình thể gì?</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Hãy xem Tiên tri Sa-mu-ên. Sau khi chết khoảng hai năm, ông đã bị một bà bóng ở Ên-đô-rơ gọi lên trong hang động tối hôm đó và nói chuyện với Sau-lơ bằng ngôn ngữ, người nghe Sau-lơ nói rồi trả lời, biết trước điều gì sắp xảy ra; Linh của người vẫn không thay đổi. Người là một vị Tiên tri.</w:t>
      </w:r>
    </w:p>
    <w:p>
      <w:pPr>
        <w:pStyle w:val="Normal"/>
        <w:jc w:val="both"/>
        <w:rPr>
          <w:sz w:val="21"/>
          <w:szCs w:val="21"/>
        </w:rPr>
      </w:pPr>
      <w:r>
        <w:rPr>
          <w:sz w:val="21"/>
          <w:szCs w:val="21"/>
        </w:rPr>
      </w:r>
    </w:p>
    <w:p>
      <w:pPr>
        <w:pStyle w:val="Normal"/>
        <w:jc w:val="both"/>
        <w:rPr/>
      </w:pPr>
      <w:r>
        <w:rPr>
          <w:sz w:val="21"/>
          <w:szCs w:val="21"/>
          <w:vertAlign w:val="superscript"/>
        </w:rPr>
        <w:t>454</w:t>
      </w:r>
      <w:r>
        <w:rPr>
          <w:sz w:val="21"/>
          <w:szCs w:val="21"/>
        </w:rPr>
        <w:t xml:space="preserve">  </w:t>
        <w:tab/>
        <w:t xml:space="preserve">Khi linh của Ê-li đến trên một người, nó sẽ khiến người đó thật giống như Ê-li. Người đó sẽ đi vào đồng vắng (nơi hoang vu) và sẽ yêu mến đồng vắng. Người đó sẽ ghét những người đàn bà vô đạo đức. Người đó sẽ chống lại tổ chức. Người sẽ không tấn công thẳng tay vào bất cứ người nào. Điều đó thật sự -- Điều đó sẽ là linh của người. Nó sẽ giống như vậy mỗi lần nó đến. Môi-se sẽ giống một người như vậy.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Chúng ta tìm thấy trong Khải huyền chương 22:8 giống như vậy. Bây giờ, hay là để những linh hồn kia (Nào, hãy theo dõi điều đó.) ở dưới Bàn thờ của việc mở Ấn này mà đã bị giết vào thời gian giữa cái chết của Đấng Christ và sự cất lên của Hội Thánh; (Nhóm Eichmann, và tất cả những người như thế, những người Do-thái thật có tên trong Sách Sự Sống.) Nếu muốn theo dõi, các anh em của tôi, theo y như lời Kinh thánh đã nói, họ có thể nói chuyện, khóc lớn, nói, nghe, và có năm giác quan, chứ không ngủ trong mộ mà không có ý thức. Họ nhận ra được rất nhiều, và có thể nói chuyện, nghe, nói, hay bất cứ điều gì khác. Đúng thế không? Ồ, xin giúp chúng con.</w:t>
      </w:r>
    </w:p>
    <w:p>
      <w:pPr>
        <w:pStyle w:val="Normal"/>
        <w:jc w:val="both"/>
        <w:rPr>
          <w:sz w:val="21"/>
          <w:szCs w:val="21"/>
        </w:rPr>
      </w:pPr>
      <w:r>
        <w:rPr>
          <w:sz w:val="21"/>
          <w:szCs w:val="21"/>
        </w:rPr>
      </w:r>
    </w:p>
    <w:p>
      <w:pPr>
        <w:pStyle w:val="Normal"/>
        <w:jc w:val="both"/>
        <w:rPr>
          <w:sz w:val="21"/>
          <w:szCs w:val="21"/>
        </w:rPr>
      </w:pPr>
      <w:r>
        <w:rPr>
          <w:sz w:val="21"/>
          <w:szCs w:val="21"/>
          <w:vertAlign w:val="superscript"/>
        </w:rPr>
        <w:t>456</w:t>
      </w:r>
      <w:r>
        <w:rPr>
          <w:sz w:val="21"/>
          <w:szCs w:val="21"/>
        </w:rPr>
        <w:t xml:space="preserve">  </w:t>
        <w:tab/>
        <w:t xml:space="preserve">Hai phút nữa thôi. A-men! Tôi xin lỗi đã giữ các bạn lại nửa giờ. Không, tôi không thể. Tôi không nên nói điều đó... ? ... Nhưng hãy xem, đây là với tất cả sự hiểu biết của tôi, tất cả những gì theo như sự mặc khải đã ban cho tôi sáng nay ngay trước khi trời sáng bởi Đức Chúa Jêsus Christ, có Ấn Thứ Năm mở ra phù hợp với bốn Ấn kia.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Bởi ân điển Ngài dành cho bạn và tôi, Ngài đã ban điều đó cho tôi. Chúng ta cảm ơn Ngài về điều này, và với sự giúp đỡ của Ngài, tôi định sống thân thiết với nhau hơn như có thể được, dạy dỗ những người khác thực hiện việc giống như vậy, cho tôi khi tôi gặp Ngài với bạn trong sự vinh hiển, khi mọi sự đã chấm dứt. Tôi yêu mến Ngài vì điều này, đó là tất cả những gì mà tôi biết về nó. Tôi thành thật tin với cả tấm lòng rằng những sự mặc khải thật của sự tỏ ra về những Ấn Thứ Nhất, Thứ Nhì, Thứ Ba, Thứ Tư, Thứ Năm bây giờ đã mở ra cho chúng t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 xml:space="preserve">Tôi yêu Ngài, tôi yêu Ngài </w:t>
      </w:r>
    </w:p>
    <w:p>
      <w:pPr>
        <w:pStyle w:val="Normal"/>
        <w:jc w:val="both"/>
        <w:rPr>
          <w:i/>
          <w:i/>
          <w:sz w:val="21"/>
          <w:szCs w:val="21"/>
        </w:rPr>
      </w:pPr>
      <w:r>
        <w:rPr>
          <w:i/>
          <w:sz w:val="21"/>
          <w:szCs w:val="21"/>
        </w:rPr>
        <w:t xml:space="preserve">    </w:t>
      </w:r>
      <w:r>
        <w:rPr>
          <w:i/>
          <w:sz w:val="21"/>
          <w:szCs w:val="21"/>
        </w:rPr>
        <w:tab/>
        <w:t>Vì Ngài yêu tôi trước</w:t>
      </w:r>
    </w:p>
    <w:p>
      <w:pPr>
        <w:pStyle w:val="Normal"/>
        <w:jc w:val="both"/>
        <w:rPr>
          <w:i/>
          <w:i/>
          <w:sz w:val="21"/>
          <w:szCs w:val="21"/>
        </w:rPr>
      </w:pPr>
      <w:r>
        <w:rPr>
          <w:i/>
          <w:sz w:val="21"/>
          <w:szCs w:val="21"/>
        </w:rPr>
        <w:t xml:space="preserve">    </w:t>
      </w:r>
      <w:r>
        <w:rPr>
          <w:i/>
          <w:sz w:val="21"/>
          <w:szCs w:val="21"/>
        </w:rPr>
        <w:tab/>
        <w:t>Và đã mua chuộc tôi</w:t>
      </w:r>
    </w:p>
    <w:p>
      <w:pPr>
        <w:pStyle w:val="Normal"/>
        <w:jc w:val="both"/>
        <w:rPr>
          <w:i/>
          <w:i/>
          <w:sz w:val="21"/>
          <w:szCs w:val="21"/>
        </w:rPr>
      </w:pPr>
      <w:r>
        <w:rPr>
          <w:i/>
          <w:sz w:val="21"/>
          <w:szCs w:val="21"/>
        </w:rPr>
        <w:t xml:space="preserve">    </w:t>
      </w:r>
      <w:r>
        <w:rPr>
          <w:i/>
          <w:sz w:val="21"/>
          <w:szCs w:val="21"/>
        </w:rPr>
        <w:tab/>
        <w:t>Trên cây thập tự đồi Calvary.</w:t>
      </w:r>
    </w:p>
    <w:p>
      <w:pPr>
        <w:pStyle w:val="Normal"/>
        <w:jc w:val="both"/>
        <w:rPr>
          <w:i/>
          <w:i/>
          <w:sz w:val="21"/>
          <w:szCs w:val="21"/>
        </w:rPr>
      </w:pPr>
      <w:r>
        <w:rPr>
          <w:i/>
          <w:sz w:val="21"/>
          <w:szCs w:val="21"/>
        </w:rPr>
      </w:r>
    </w:p>
    <w:p>
      <w:pPr>
        <w:pStyle w:val="Normal"/>
        <w:jc w:val="both"/>
        <w:rPr/>
      </w:pPr>
      <w:r>
        <w:rPr>
          <w:sz w:val="21"/>
          <w:szCs w:val="21"/>
          <w:vertAlign w:val="superscript"/>
        </w:rPr>
        <w:t>459</w:t>
      </w:r>
      <w:r>
        <w:rPr>
          <w:sz w:val="21"/>
          <w:szCs w:val="21"/>
        </w:rPr>
        <w:t xml:space="preserve">  </w:t>
        <w:tab/>
      </w:r>
      <w:r>
        <w:rPr>
          <w:color w:val="008000"/>
          <w:sz w:val="21"/>
          <w:szCs w:val="21"/>
        </w:rPr>
        <w:t>[Anh Branham bắt đầu ngân nga. - Bt]</w:t>
      </w:r>
      <w:r>
        <w:rPr>
          <w:sz w:val="21"/>
          <w:szCs w:val="21"/>
        </w:rPr>
        <w:t xml:space="preserve"> ... Bây giờ, thật im lặng, cung kính trước mặt Đức Chúa Trời, khi chúng ta thấy Ấn này mở ra cho chúng ta, Đức Chúa Trời phải lấy đi những con cái yêu dấu của chính Ngài, rồi làm cho họ bị mù mắt, và ban ơn cho họ, bởi vì sự công bình của chính Ngài đòi hỏi sự phán xét về tội lỗi. Hãy suy nghĩ về điều đó. Sự công nghĩa và sự thánh khiết của Ngài đòi hỏi sự công bình.</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Một luật pháp không có hình phạt thì không phải là luật pháp. Luật pháp của riêng Ngài, của chính Ngài, Ngài không thể không tuân theo mà vẫn là Đức Chúa Trời. Đó là lý do Ngài phải trở nên một con người. Ngài không thể lấy một người thay thế, một người con mà không... Chỉ một người con bình thường hay là một điều gì cho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 Đức Chúa Trời đã trở nên vừa là Chúa Jêsus trở nên Con vừa là Đức Chúa Trời, đó là cách duy nhất Ngài thật sự có thể làm. Chính Ngài phải mang lấy hình phạt. Điều đó rõ ràng sẽ không đặt trên bất cứ ai khác, người nào khác. Vì thế con người của Chúa Jêsus là Đức Chúa Trời trở nên xác thịt gọi là Em-ma-nu-ên nghĩa là Đức Chúa Trời ở cùng chúng ta. Để thực hiện điều đó và cất lấy Cô Dâu, và để cứu đám dân Ngoại giáo hư mất, Ngài đã phải làm mù mắt cứng lòng con cái của chính Ngài, rồi sau đó làm cho họ đau đớn trong xác thịt vì bị loại bỏ; Nhưng ân điển của Ngài đã ban cho những áo trắng dài. Nhưng sự sống... Bạn hiểu những gì xảy ra không? Nếu Ngài phải làm điều đó để cho chúng ta có một cơ hội, làm sao chúng ta có thể từ chối cơ hội yêu thương đó?</w:t>
      </w:r>
    </w:p>
    <w:p>
      <w:pPr>
        <w:pStyle w:val="Normal"/>
        <w:jc w:val="both"/>
        <w:rPr>
          <w:sz w:val="21"/>
          <w:szCs w:val="21"/>
        </w:rPr>
      </w:pPr>
      <w:r>
        <w:rPr>
          <w:sz w:val="21"/>
          <w:szCs w:val="21"/>
        </w:rPr>
      </w:r>
    </w:p>
    <w:p>
      <w:pPr>
        <w:pStyle w:val="Normal"/>
        <w:jc w:val="both"/>
        <w:rPr/>
      </w:pPr>
      <w:r>
        <w:rPr>
          <w:sz w:val="21"/>
          <w:szCs w:val="21"/>
          <w:vertAlign w:val="superscript"/>
        </w:rPr>
        <w:t>462</w:t>
      </w:r>
      <w:r>
        <w:rPr>
          <w:sz w:val="21"/>
          <w:szCs w:val="21"/>
        </w:rPr>
        <w:t xml:space="preserve">  </w:t>
        <w:tab/>
        <w:t>Nếu có người đó trong tòa nhà này tối nay, dù già hay trẻ, mà lần này phải từ chối dịp may là cơ hội mà Đức Chúa Trời đã một trả giá như vậy cho chúng ta, và bạn muốn chấp nhận món quà đó của Đức Chúa Trời tối nay, mà bạn không có, như chúng tôi được biết, mặc dù bạn có thể là một người tử vì Đạo, nhưng một chiếc áo trắng đã được ban cho bạn. Nếu Đức Chúa Trời gõ cửa lòng bạn giờ này, tại sao bạn lại không tiếp nhận nó.</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Bây giờ, chúng ta hãy cúi đầu lần nữa. Nếu người đó hay là những người ở đây có nhu cầu đó, hoặc muốn chấp nhận trên căn bản đức tin về sự đổ Huyết mà Đức Chúa Trời phải đổ cho bạn, chịu đau đớn vượt xa ngoài giới hạn bất cứ điều gì nguy đến tính mạng khác... Không thể là một con người hay chết chịu đựng giống như thế cho đến nỗi sự thống khổ của chính Ngài phân cách nước và máu trong huyết quản của Ngài. Trước khi Ngài đi lên đồi Calvary, nhỏ những giọt máu từ thân thể Ngài vì đau buồn và tấm lòng tan vỡ, đó là những gì mà Ngài phải làm, nhưng cũng có thể từ chối, nhưng mà Ngài đã tình nguyện làm điều đó vì bạn và tôi.</w:t>
      </w:r>
    </w:p>
    <w:p>
      <w:pPr>
        <w:pStyle w:val="Normal"/>
        <w:jc w:val="both"/>
        <w:rPr>
          <w:sz w:val="21"/>
          <w:szCs w:val="21"/>
        </w:rPr>
      </w:pPr>
      <w:r>
        <w:rPr>
          <w:sz w:val="21"/>
          <w:szCs w:val="21"/>
        </w:rPr>
      </w:r>
    </w:p>
    <w:p>
      <w:pPr>
        <w:pStyle w:val="Normal"/>
        <w:jc w:val="both"/>
        <w:rPr/>
      </w:pPr>
      <w:r>
        <w:rPr>
          <w:sz w:val="21"/>
          <w:szCs w:val="21"/>
          <w:vertAlign w:val="superscript"/>
        </w:rPr>
        <w:t>463</w:t>
      </w:r>
      <w:r>
        <w:rPr>
          <w:sz w:val="21"/>
          <w:szCs w:val="21"/>
        </w:rPr>
        <w:t xml:space="preserve">  </w:t>
        <w:tab/>
        <w:t>Bạn có thể từ chối một tình yêu vô song như thế không? Bây giờ bạn thấy rằng, bằng việc mở những Ấn này, đó là những gì bạn đã làm, và Đức Chúa Trời đã làm cho bạn, bạn sẵn sàng từ bỏ cuộc đời mình cho Đức Chúa Trời, nếu Ngài sẽ kéo bạn ra khỏi những cánh tay của christ giả mà bạn đang sống hiện giờ trong đó, bạn sẽ chấp nhận món quà của Ngài bằng cách giơ tay lên nói với Ngài, “Đức Chúa Trời ôi, bởi điều này, con tuyên bố con chấp nhận món quà ân điển đó. Anh Branham, tôi mong muốn Anh sẽ cầu nguyện để tôi sẽ luôn luôn giữ vững đức ti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Hãy giơ tay lên và tôi sẽ cầu nguyện cho bạn. Đức Chúa Trời ban phước cho bạn. Hãy làm điều đó ngay bây giờ. Đừng làm thế trừ phi bạn muốn. Bạn đang ngồi ngay tại đây, hãy tiếp nhận nó ngay; Vì nên nhớ, bạn không thể giơ tay trừ phi có điều gì thúc giục bạn, và ngoài Đức Chúa Trời không ai có thể làm điều đó. </w:t>
      </w:r>
    </w:p>
    <w:p>
      <w:pPr>
        <w:pStyle w:val="Normal"/>
        <w:jc w:val="both"/>
        <w:rPr>
          <w:sz w:val="21"/>
          <w:szCs w:val="21"/>
        </w:rPr>
      </w:pPr>
      <w:r>
        <w:rPr>
          <w:sz w:val="21"/>
          <w:szCs w:val="21"/>
        </w:rPr>
      </w:r>
    </w:p>
    <w:p>
      <w:pPr>
        <w:pStyle w:val="Normal"/>
        <w:jc w:val="both"/>
        <w:rPr/>
      </w:pPr>
      <w:r>
        <w:rPr>
          <w:sz w:val="21"/>
          <w:szCs w:val="21"/>
          <w:vertAlign w:val="superscript"/>
        </w:rPr>
        <w:t>467</w:t>
      </w:r>
      <w:r>
        <w:rPr>
          <w:sz w:val="21"/>
          <w:szCs w:val="21"/>
        </w:rPr>
        <w:t xml:space="preserve">  </w:t>
        <w:tab/>
        <w:t>Vì thế bây giờ, khi bạn thấy lời Kinh Thánh đã tỏ ra quá hoàn hảo, bạn thấy những gì đã xảy ra qua các thời đại, trong vài năm, hai hay ba mươi năm vừa qua, bạn thấy nó là sự đã được minh chứng một cách hoàn hảo. Bạn thấy Kinh Thánh nói chính xác những gì đã xảy ra và những gì đang chuẩn bị xảy ra, thế thì dựa trên cơ sở đức tin trong công tác của Đấng Christ, nơi bạn đang đặt để ngay bây giờ, hãy giơ tay lên và nói, “Từ phút này trở đi, con tin điều đó. Bây giờ, con tin nhận Chúa Jêsus Christ là Đấng Cứu Chuộc con, con sẽ sống cho Ngài trong những ngày còn lại của đời mình, và con mong ước Đức Chúa Trời sẽ đổ đầy Đức Thánh Linh cho con.”</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Nếu bạn chưa nhận phép báp-tem nhơn Danh Đức Chúa Jêsus Christ, chúng tôi có sẵn một cái hồ ở đây để sẵn sàng làm cho bạn. Chúng ta hãy cầu nguyện.</w:t>
      </w:r>
    </w:p>
    <w:p>
      <w:pPr>
        <w:pStyle w:val="Normal"/>
        <w:jc w:val="both"/>
        <w:rPr>
          <w:sz w:val="21"/>
          <w:szCs w:val="21"/>
        </w:rPr>
      </w:pPr>
      <w:r>
        <w:rPr>
          <w:sz w:val="21"/>
          <w:szCs w:val="21"/>
        </w:rPr>
      </w:r>
    </w:p>
    <w:p>
      <w:pPr>
        <w:pStyle w:val="Normal"/>
        <w:jc w:val="both"/>
        <w:rPr/>
      </w:pPr>
      <w:r>
        <w:rPr>
          <w:sz w:val="21"/>
          <w:szCs w:val="21"/>
          <w:vertAlign w:val="superscript"/>
        </w:rPr>
        <w:t>468</w:t>
      </w:r>
      <w:r>
        <w:rPr>
          <w:sz w:val="21"/>
          <w:szCs w:val="21"/>
        </w:rPr>
        <w:t xml:space="preserve">  </w:t>
        <w:tab/>
        <w:t>Kính lạy Chúa là Đức Chúa Trời, có một số lớn cánh tay đã giơ lên giữa họ. Con tin chắc Ngài cũng chính là Đức Chúa Jêsus đã chuộc tội cho chúng con cách đây nhiều năm, và bởi thấy được những Ấn kia đã tỏ ra và những việc vĩ đại đã xảy ra ngay tại đây trong vài năm qua, con tin bằng cả tấm lòng rằng cánh cửa thương xót đang bắt đầu đóng lại, và bây giờ Ngài sẵn sàng cất lấy chặng đường mua chuộc dân sự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Trong khi còn có chỗ và cánh cửa còn mở ra (như trong những ngày của Nô-ê), cầu xin cho những linh hồn quí giá đang sống trong đền tạm thân thể sẽ bị hư nát này vào một ngày nào đó, giơ cánh tay sự chết bên trong của họ lên bởi vì sự nhận thức tội lỗi và sự tuyên bố đức tin của mình mà họ tin và muốn tiếp nhận sự xác nhận cứu rỗi linh hồn của Ngài dành cho họ dựa trên Sách đóng Ấn này đã được mở ra cho chúng con, tối nay Chúa ôi. Xin ban cho họ một áo trắng công bình của Đức Chúa Jêsus Christ và bao phủ linh hồn họ hoàn toàn trong đó bởi Huyết của Đấng Christ, để họ có thể đứng trước Ngài vào ngày ấy là ngày sắp đến gần.</w:t>
      </w:r>
    </w:p>
    <w:p>
      <w:pPr>
        <w:pStyle w:val="Normal"/>
        <w:jc w:val="both"/>
        <w:rPr>
          <w:sz w:val="21"/>
          <w:szCs w:val="21"/>
        </w:rPr>
      </w:pPr>
      <w:r>
        <w:rPr>
          <w:sz w:val="21"/>
          <w:szCs w:val="21"/>
        </w:rPr>
      </w:r>
    </w:p>
    <w:p>
      <w:pPr>
        <w:pStyle w:val="Normal"/>
        <w:jc w:val="both"/>
        <w:rPr/>
      </w:pPr>
      <w:r>
        <w:rPr>
          <w:sz w:val="21"/>
          <w:szCs w:val="21"/>
          <w:vertAlign w:val="superscript"/>
        </w:rPr>
        <w:t>469</w:t>
      </w:r>
      <w:r>
        <w:rPr>
          <w:sz w:val="21"/>
          <w:szCs w:val="21"/>
        </w:rPr>
        <w:t xml:space="preserve">  </w:t>
        <w:tab/>
        <w:t>Lạy Chúa là Đức Chúa Trời, nếu họ chưa nhận được phép Báp-tem nhơn Danh Đức Chúa Jêsus Christ, và dựa trên sự bày tỏ liên quan đến điều mà Ngài ban cho con, biết rằng Sứ đồ Phao-lô đã ra lệnh cho mọi người đã được chính Giăng Báp-tít làm phép Báp-tem phải làm lại phép Báp-tem nhơn Danh Đức Chúa Jêsus Christ để được nhận Đức Thánh Linh trong sách Công-vụ 19. Con kêu cầu Ngài hãy làm cho họ nghe theo Lẽ thật, Chúa ôi, và con cầu xin cho họ biết vâng lời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ậy bằng sự vâng lời để tiếp nhận và vâng lời để xưng tội lỗi và bằng lòng làm phép báp-tem bằng nước của họ, cầu xin Ngài đáp lời họ bằng sự đổ đầy Đức Thánh Linh để họ có năng quyền hầu việc Ngài trong những ngày còn lại của đời mình. Giờ đây con xin dâng họ lên cho Ngài nhơn Danh Chiên Con đã hi sinh của Đức Chúa Trời, là Đức Chúa Jêsus Christ. A-men! A-men!</w:t>
      </w:r>
    </w:p>
    <w:p>
      <w:pPr>
        <w:pStyle w:val="Normal"/>
        <w:jc w:val="both"/>
        <w:rPr>
          <w:i/>
          <w:i/>
          <w:sz w:val="21"/>
          <w:szCs w:val="21"/>
        </w:rPr>
      </w:pPr>
      <w:r>
        <w:rPr>
          <w:i/>
          <w:sz w:val="21"/>
          <w:szCs w:val="21"/>
        </w:rPr>
      </w:r>
    </w:p>
    <w:p>
      <w:pPr>
        <w:pStyle w:val="Normal"/>
        <w:jc w:val="both"/>
        <w:rPr>
          <w:i/>
          <w:i/>
          <w:sz w:val="21"/>
          <w:szCs w:val="21"/>
        </w:rPr>
      </w:pPr>
      <w:r>
        <w:rPr>
          <w:i/>
          <w:sz w:val="21"/>
          <w:szCs w:val="21"/>
        </w:rPr>
        <w:t xml:space="preserve">    </w:t>
      </w:r>
      <w:r>
        <w:rPr>
          <w:i/>
          <w:sz w:val="21"/>
          <w:szCs w:val="21"/>
        </w:rPr>
        <w:tab/>
        <w:t xml:space="preserve">Tôi yêu Ngài, tôi yêu Ngài </w:t>
      </w:r>
    </w:p>
    <w:p>
      <w:pPr>
        <w:pStyle w:val="Normal"/>
        <w:jc w:val="both"/>
        <w:rPr>
          <w:i/>
          <w:i/>
          <w:sz w:val="21"/>
          <w:szCs w:val="21"/>
        </w:rPr>
      </w:pPr>
      <w:r>
        <w:rPr>
          <w:i/>
          <w:sz w:val="21"/>
          <w:szCs w:val="21"/>
        </w:rPr>
        <w:t xml:space="preserve">    </w:t>
      </w:r>
      <w:r>
        <w:rPr>
          <w:i/>
          <w:sz w:val="21"/>
          <w:szCs w:val="21"/>
        </w:rPr>
        <w:tab/>
        <w:t>Vì Ngài yêu tôi trước</w:t>
      </w:r>
    </w:p>
    <w:p>
      <w:pPr>
        <w:pStyle w:val="Normal"/>
        <w:jc w:val="both"/>
        <w:rPr>
          <w:i/>
          <w:i/>
          <w:sz w:val="21"/>
          <w:szCs w:val="21"/>
        </w:rPr>
      </w:pPr>
      <w:r>
        <w:rPr>
          <w:i/>
          <w:sz w:val="21"/>
          <w:szCs w:val="21"/>
        </w:rPr>
        <w:t xml:space="preserve">    </w:t>
      </w:r>
      <w:r>
        <w:rPr>
          <w:i/>
          <w:sz w:val="21"/>
          <w:szCs w:val="21"/>
        </w:rPr>
        <w:tab/>
        <w:t>Và đã mua chuộc tôi</w:t>
      </w:r>
    </w:p>
    <w:p>
      <w:pPr>
        <w:pStyle w:val="Normal"/>
        <w:jc w:val="both"/>
        <w:rPr>
          <w:i/>
          <w:i/>
          <w:sz w:val="21"/>
          <w:szCs w:val="21"/>
        </w:rPr>
      </w:pPr>
      <w:r>
        <w:rPr>
          <w:i/>
          <w:sz w:val="21"/>
          <w:szCs w:val="21"/>
        </w:rPr>
        <w:t xml:space="preserve">    </w:t>
      </w:r>
      <w:r>
        <w:rPr>
          <w:i/>
          <w:sz w:val="21"/>
          <w:szCs w:val="21"/>
        </w:rPr>
        <w:tab/>
        <w:t>Trên cây thập tự đồi Calvary.</w:t>
      </w:r>
    </w:p>
    <w:p>
      <w:pPr>
        <w:pStyle w:val="Normal"/>
        <w:jc w:val="both"/>
        <w:rPr>
          <w:i/>
          <w:i/>
          <w:sz w:val="21"/>
          <w:szCs w:val="21"/>
        </w:rPr>
      </w:pPr>
      <w:r>
        <w:rPr>
          <w:i/>
          <w:sz w:val="21"/>
          <w:szCs w:val="21"/>
        </w:rPr>
      </w:r>
    </w:p>
    <w:p>
      <w:pPr>
        <w:pStyle w:val="Normal"/>
        <w:jc w:val="both"/>
        <w:rPr/>
      </w:pPr>
      <w:r>
        <w:rPr>
          <w:sz w:val="21"/>
          <w:szCs w:val="21"/>
          <w:vertAlign w:val="superscript"/>
        </w:rPr>
        <w:t>471</w:t>
      </w:r>
      <w:r>
        <w:rPr>
          <w:sz w:val="21"/>
          <w:szCs w:val="21"/>
        </w:rPr>
        <w:t xml:space="preserve">  </w:t>
        <w:tab/>
        <w:t>Bây giờ, với các bạn là những người đã giơ tay lên, hãy vâng theo mạng lịnh của Thánh Linh sẽ đi theo luật lệ của Lời dành cho những tội nhân ăn năn. Hãy làm theo Lời trong mỗi hành động. Đức Chúa Trời của Thiên đàng sẽ ban phần thưởng cho bạn vì bạn đã đứng về phía Ngài. Xin Chúa ban phước cho bạn. Tối mai các bạn mang theo giấy bút như hôm nay. Đẹp ý Chúa, chúng ta mong ước được ở đây đúng 7 giờ 30. Bên cạnh đó xin cũng hãy cầu nguyện để ngày mai Đức Chúa Trời sẽ mở Ấn Thứ Sáu, để tôi có thể mang nó đến với các bạn y như Đức Chúa Trời đã ban cho. Cho đến lúc đó, chúng ta hãy hát lại, không chỉ qua những bài thánh ca, nhưng bằng sự ngợi khen vì Ngài đã chết thay để cứu rỗi linh hồn chúng ta. Tôi yêu Ngà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r>
      <w:r>
        <w:rPr>
          <w:i/>
          <w:sz w:val="21"/>
          <w:szCs w:val="21"/>
        </w:rPr>
        <w:t>Tôi</w:t>
      </w:r>
      <w:r>
        <w:rPr>
          <w:sz w:val="21"/>
          <w:szCs w:val="21"/>
        </w:rPr>
        <w:t>... (Hãy hát tặng Mục sư của bạn giờ này.)</w:t>
      </w:r>
      <w:r>
        <w:rPr>
          <w:i/>
          <w:sz w:val="21"/>
          <w:szCs w:val="21"/>
        </w:rPr>
        <w:t xml:space="preserve"> yêu Ngài, tôi yêu Ngài </w:t>
      </w:r>
    </w:p>
    <w:p>
      <w:pPr>
        <w:pStyle w:val="Normal"/>
        <w:jc w:val="both"/>
        <w:rPr>
          <w:i/>
          <w:i/>
          <w:sz w:val="21"/>
          <w:szCs w:val="21"/>
        </w:rPr>
      </w:pPr>
      <w:r>
        <w:rPr>
          <w:i/>
          <w:sz w:val="21"/>
          <w:szCs w:val="21"/>
        </w:rPr>
        <w:t xml:space="preserve">    </w:t>
      </w:r>
      <w:r>
        <w:rPr>
          <w:i/>
          <w:sz w:val="21"/>
          <w:szCs w:val="21"/>
        </w:rPr>
        <w:tab/>
        <w:t>Vì Ngài yêu tôi trước</w:t>
      </w:r>
    </w:p>
    <w:p>
      <w:pPr>
        <w:pStyle w:val="Normal"/>
        <w:jc w:val="both"/>
        <w:rPr>
          <w:i/>
          <w:i/>
          <w:sz w:val="21"/>
          <w:szCs w:val="21"/>
        </w:rPr>
      </w:pPr>
      <w:r>
        <w:rPr>
          <w:i/>
          <w:sz w:val="21"/>
          <w:szCs w:val="21"/>
        </w:rPr>
        <w:t xml:space="preserve">    </w:t>
      </w:r>
      <w:r>
        <w:rPr>
          <w:i/>
          <w:sz w:val="21"/>
          <w:szCs w:val="21"/>
        </w:rPr>
        <w:tab/>
        <w:t xml:space="preserve">Và đã mua chuộc tôi,  </w:t>
      </w:r>
    </w:p>
    <w:p>
      <w:pPr>
        <w:pStyle w:val="Normal"/>
        <w:jc w:val="both"/>
        <w:rPr/>
      </w:pPr>
      <w:r>
        <w:rPr>
          <w:i/>
          <w:sz w:val="21"/>
          <w:szCs w:val="21"/>
        </w:rPr>
        <w:t xml:space="preserve">    </w:t>
      </w:r>
      <w:r>
        <w:rPr>
          <w:i/>
          <w:sz w:val="21"/>
          <w:szCs w:val="21"/>
        </w:rPr>
        <w:tab/>
        <w:t>Trên cây thập tự đồi Sọ</w:t>
      </w:r>
      <w:r>
        <w:rPr>
          <w:sz w:val="21"/>
          <w:szCs w:val="21"/>
        </w:rPr>
        <w: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pBdr>
          <w:bottom w:val="single" w:sz="4" w:space="1" w:color="000000"/>
        </w:pBdr>
        <w:jc w:val="both"/>
        <w:rPr>
          <w:sz w:val="21"/>
          <w:szCs w:val="21"/>
        </w:rPr>
      </w:pPr>
      <w:r>
        <w:rPr>
          <w:sz w:val="21"/>
          <w:szCs w:val="21"/>
        </w:rPr>
      </w:r>
    </w:p>
    <w:p>
      <w:pPr>
        <w:pStyle w:val="Normal"/>
        <w:jc w:val="both"/>
        <w:rPr>
          <w:sz w:val="21"/>
          <w:szCs w:val="21"/>
        </w:rPr>
      </w:pPr>
      <w:r>
        <w:rPr>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2">
        <w:r>
          <w:rPr>
            <w:rStyle w:val="InternetLink"/>
            <w:color w:val="FF0000"/>
            <w:szCs w:val="20"/>
            <w:lang w:val="es-ES_tradnl"/>
          </w:rPr>
          <w:t>Vn.BibleWay.org</w:t>
        </w:r>
      </w:hyperlink>
    </w:p>
    <w:p>
      <w:pPr>
        <w:pStyle w:val="Normal"/>
        <w:snapToGrid w:val="false"/>
        <w:jc w:val="center"/>
        <w:rPr>
          <w:szCs w:val="20"/>
          <w:lang w:val="es-ES_tradnl"/>
        </w:rPr>
      </w:pPr>
      <w:r>
        <w:rPr>
          <w:color w:val="FF0000"/>
          <w:szCs w:val="20"/>
          <w:lang w:val="es-ES_tradnl"/>
        </w:rPr>
        <w:t xml:space="preserve">Email: </w:t>
      </w:r>
      <w:hyperlink r:id="rId3">
        <w:r>
          <w:rPr>
            <w:rStyle w:val="InternetLink"/>
            <w:color w:val="FF0000"/>
            <w:szCs w:val="20"/>
            <w:lang w:val="es-ES_tradnl"/>
          </w:rPr>
          <w:t>ThanhDoCanada@Yahoo.Ca</w:t>
        </w:r>
      </w:hyperlink>
    </w:p>
    <w:p>
      <w:pPr>
        <w:pStyle w:val="Normal"/>
        <w:jc w:val="both"/>
        <w:rPr>
          <w:sz w:val="21"/>
          <w:szCs w:val="21"/>
          <w:lang w:val="es-ES_tradnl"/>
        </w:rPr>
      </w:pPr>
      <w:r>
        <w:rPr>
          <w:sz w:val="21"/>
          <w:szCs w:val="21"/>
          <w:lang w:val="es-ES_tradnl"/>
        </w:rPr>
      </w:r>
    </w:p>
    <w:p>
      <w:pPr>
        <w:pStyle w:val="Normal"/>
        <w:jc w:val="both"/>
        <w:rPr>
          <w:color w:val="0000FF"/>
          <w:sz w:val="21"/>
          <w:szCs w:val="21"/>
        </w:rPr>
      </w:pPr>
      <w:r>
        <w:rPr>
          <w:color w:val="0000FF"/>
          <w:sz w:val="21"/>
          <w:szCs w:val="21"/>
        </w:rPr>
      </w:r>
    </w:p>
    <w:p>
      <w:pPr>
        <w:pStyle w:val="Normal"/>
        <w:rPr>
          <w:color w:val="0000FF"/>
          <w:sz w:val="21"/>
          <w:szCs w:val="21"/>
        </w:rPr>
      </w:pPr>
      <w:r>
        <w:rPr>
          <w:color w:val="0000FF"/>
          <w:sz w:val="21"/>
          <w:szCs w:val="21"/>
        </w:rPr>
      </w:r>
    </w:p>
    <w:p>
      <w:pPr>
        <w:pStyle w:val="Normal"/>
        <w:rPr/>
      </w:pPr>
      <w:r>
        <w:rPr/>
      </w:r>
    </w:p>
    <w:sectPr>
      <w:type w:val="nextPage"/>
      <w:pgSz w:orient="landscape"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5:00Z</dcterms:created>
  <dc:creator>Phuong</dc:creator>
  <dc:description/>
  <cp:keywords/>
  <dc:language>en-US</dc:language>
  <cp:lastModifiedBy>Phuong</cp:lastModifiedBy>
  <dcterms:modified xsi:type="dcterms:W3CDTF">2013-07-10T07:31:00Z</dcterms:modified>
  <cp:revision>19</cp:revision>
  <dc:subject/>
  <dc:title>Ấn Thứ Năm   </dc:title>
</cp:coreProperties>
</file>