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szCs w:val="36"/>
        </w:rPr>
      </w:pPr>
      <w:r>
        <w:rPr>
          <w:b/>
          <w:bCs/>
          <w:color w:val="0000FF"/>
          <w:sz w:val="36"/>
          <w:szCs w:val="36"/>
        </w:rPr>
        <w:t>Ấn Thứ Sáu</w:t>
      </w:r>
    </w:p>
    <w:p>
      <w:pPr>
        <w:pStyle w:val="Normal"/>
        <w:jc w:val="both"/>
        <w:rPr>
          <w:b/>
          <w:b/>
          <w:bCs/>
          <w:color w:val="0000FF"/>
          <w:sz w:val="21"/>
          <w:szCs w:val="21"/>
        </w:rPr>
      </w:pPr>
      <w:r>
        <w:rPr>
          <w:b/>
          <w:bCs/>
          <w:color w:val="0000FF"/>
          <w:sz w:val="21"/>
          <w:szCs w:val="21"/>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Cs w:val="20"/>
        </w:rPr>
        <w:t xml:space="preserve">Sứ điệp nầy được dịch từ băng ghi âm số </w:t>
      </w:r>
      <w:hyperlink r:id="rId2">
        <w:r>
          <w:rPr>
            <w:rStyle w:val="InternetLink"/>
            <w:b/>
            <w:color w:val="0000FF"/>
            <w:sz w:val="18"/>
            <w:szCs w:val="18"/>
          </w:rPr>
          <w:t>63-0323</w:t>
        </w:r>
      </w:hyperlink>
      <w:r>
        <w:rPr>
          <w:sz w:val="18"/>
          <w:szCs w:val="18"/>
        </w:rPr>
        <w:t xml:space="preserve"> “</w:t>
      </w:r>
      <w:hyperlink r:id="rId3">
        <w:r>
          <w:rPr>
            <w:rStyle w:val="InternetLink"/>
            <w:b/>
            <w:color w:val="0000FF"/>
            <w:sz w:val="18"/>
            <w:szCs w:val="18"/>
          </w:rPr>
          <w:t>The Sixth Seal</w:t>
        </w:r>
      </w:hyperlink>
      <w:r>
        <w:rPr>
          <w:sz w:val="18"/>
          <w:szCs w:val="18"/>
        </w:rPr>
        <w:t xml:space="preserve">”, dài 160 phút, giảng vào tối thứ Bảy, ngày 23/3/1963, bởi Anh (Mục sư) Brother William Marrion Branham, tại Đền Tạm Branham Tabernacle, Jeffersonville, Indiana, USA. (Bản dịch tiếng Việt </w:t>
      </w:r>
      <w:r>
        <w:rPr>
          <w:color w:val="FF0000"/>
          <w:sz w:val="18"/>
          <w:szCs w:val="18"/>
        </w:rPr>
        <w:t xml:space="preserve">lần thứ 6 đã sửa lại theo The Message 2013, ngày </w:t>
      </w:r>
      <w:hyperlink r:id="rId4">
        <w:r>
          <w:rPr>
            <w:rStyle w:val="InternetLink"/>
            <w:color w:val="FF0000"/>
            <w:sz w:val="18"/>
            <w:szCs w:val="18"/>
          </w:rPr>
          <w:t>10/7/2013</w:t>
        </w:r>
      </w:hyperlink>
      <w:r>
        <w:rPr>
          <w:color w:val="FF0000"/>
          <w:sz w:val="18"/>
          <w:szCs w:val="18"/>
        </w:rPr>
        <w:t xml:space="preserve"> -</w:t>
      </w:r>
      <w:hyperlink r:id="rId5">
        <w:r>
          <w:rPr>
            <w:rStyle w:val="InternetLink"/>
            <w:color w:val="FF0000"/>
            <w:sz w:val="18"/>
            <w:szCs w:val="18"/>
          </w:rPr>
          <w:t>Vietnamese Translation, Ver. 6</w:t>
        </w:r>
      </w:hyperlink>
      <w:r>
        <w:rPr>
          <w:sz w:val="18"/>
          <w:szCs w:val="18"/>
        </w:rPr>
        <w:t xml:space="preserve">.) </w:t>
      </w:r>
      <w:r>
        <w:rPr>
          <w:sz w:val="21"/>
          <w:szCs w:val="21"/>
        </w:rPr>
        <w:t xml:space="preserve"> </w:t>
      </w:r>
    </w:p>
    <w:p>
      <w:pPr>
        <w:pStyle w:val="Normal"/>
        <w:jc w:val="both"/>
        <w:rPr>
          <w:sz w:val="21"/>
          <w:szCs w:val="21"/>
        </w:rPr>
      </w:pPr>
      <w:r>
        <w:rPr>
          <w:sz w:val="21"/>
          <w:szCs w:val="21"/>
        </w:rPr>
      </w:r>
    </w:p>
    <w:p>
      <w:pPr>
        <w:pStyle w:val="Normal"/>
        <w:autoSpaceDE w:val="false"/>
        <w:jc w:val="both"/>
        <w:rPr>
          <w:sz w:val="21"/>
          <w:szCs w:val="21"/>
        </w:rPr>
      </w:pPr>
      <w:r>
        <w:rPr>
          <w:sz w:val="21"/>
          <w:szCs w:val="21"/>
          <w:vertAlign w:val="superscript"/>
        </w:rPr>
        <w:t>1</w:t>
      </w:r>
      <w:r>
        <w:rPr>
          <w:sz w:val="21"/>
          <w:szCs w:val="21"/>
        </w:rPr>
        <w:t xml:space="preserve">  </w:t>
        <w:tab/>
        <w:t>Chúng ta hãy cúi đầu một lát giờ nầy. Lạy Chúa, một lần nữa chúng con đang nhóm lại để thờ phượng. Chúng con nghĩ về thời gian trong những ngày đầu tiên khi tất cả họ đi lên Shi-lô để được những ơn phước của Chúa.</w:t>
      </w:r>
    </w:p>
    <w:p>
      <w:pPr>
        <w:pStyle w:val="Normal"/>
        <w:autoSpaceDE w:val="false"/>
        <w:jc w:val="both"/>
        <w:rPr>
          <w:sz w:val="21"/>
          <w:szCs w:val="21"/>
        </w:rPr>
      </w:pPr>
      <w:r>
        <w:rPr>
          <w:sz w:val="21"/>
          <w:szCs w:val="21"/>
        </w:rPr>
        <w:t xml:space="preserve">    </w:t>
      </w:r>
      <w:r>
        <w:rPr>
          <w:sz w:val="21"/>
          <w:szCs w:val="21"/>
        </w:rPr>
        <w:tab/>
        <w:t xml:space="preserve">Bây giờ, đêm nay chúng con nhóm lại đây để nghe Lời Ngài. Và khi chúng con đang học trong phần nào đó của Lời Kinh thánh này, Chiên Con là Đấng duy nhất có thể mở các Ấn... Chúng con cầu nguyện đêm nay, khi chúng con ở dưới sự suy xét Ấn Thứ Sáu vĩ đại này, chúng con cầu xin Cha Thiên Thượng, Chiên Con sẽ mở nó ra cho chúng con có mặt tại đây tối nay để hiểu được. Vì không có một người nào trên đất hay trên trời là hội đủ, chỉ có Chiên Con là được tìm thấy hội đủ mà thô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Vậy cầu xin Đấng hội đủ mọi điều đến mở Ấn cho chúng con đêm nay để chúng con có thể nhìn xuyên qua bức màn thời gian. Lời sẽ vùa giúp chúng con, Cha ơi, chúng con tin thời đại tối tăm đầy tội lỗi nầy mà chúng con đang sống -- sẽ giúp đỡ và ban cho chúng con sự can đảm. Giờ nầy chúng con tin rằng chúng con tìm thấy được ân điển trong mắt Ngài. Chúng con giao phó chính mình với Lời cho Ngài, trong Danh Chúa Jêsus Christ. A-me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w:t>
      </w:r>
      <w:r>
        <w:rPr>
          <w:sz w:val="21"/>
          <w:szCs w:val="21"/>
        </w:rPr>
        <w:t xml:space="preserve">  </w:t>
        <w:tab/>
        <w:t>Chào các bạn. Quả là một đặc ân được có mặt lần nữa ở đây đêm nay, trong sự hầu việc Chúa. Tôi hơi trễ một chút. Tôi có đến một ca cấp cứu của một thuộc viên của Hội thánh này đang hấp hối. Mẹ của anh ấy -- nếu không thì đến đây. Họ nói người con trai đang hấp hối vào ngay lúc đó, vậy là tôi đi xuống, nhìn thấy một cái bóng của một người đang nằm trên giường, trạc tuổi tôi. Chỉ trong thời gian ngắn, tôi đã thấy người ấy đứng lên trên chân mình, dâng lời ngợi khen Chú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Vậy nếu chúng ta sẵn lòng xưng ra những tội lỗi mình, làm những điều đúng, cầu xin ơn thương xót, gọi Ngài, Đức Chúa Trời sẵn lòng và chờ đợi ban nó cho chúng t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biết thời tiết đêm nay ấm áp, và … (Không, tôi đoán máy điều hoà đã tắt hết.) và đêm qua chúng ta …, hay hôm nay, đây là ngày thứ Bảy của tôi trong căn phòng không ánh sáng (chỉ đèn điện.) Học tập và ngợi khen Đức Chúa Trời mở các Ấn nà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6</w:t>
      </w:r>
      <w:r>
        <w:rPr>
          <w:sz w:val="21"/>
          <w:szCs w:val="21"/>
        </w:rPr>
        <w:t xml:space="preserve">  </w:t>
        <w:tab/>
        <w:t xml:space="preserve">Có thật nhiều câu hỏi được viết trong nhóm các bản câu hỏi đó đêm qua, không nhiều thì ít những câu hỏi như vậy, họ muốn một buổi nhóm chữa bệnh dù gì đi nữa, muốn ở thêm một ngày để có buổi nhóm chữa bệnh vào thứ Hai. </w:t>
      </w:r>
    </w:p>
    <w:p>
      <w:pPr>
        <w:pStyle w:val="Normal"/>
        <w:autoSpaceDE w:val="false"/>
        <w:jc w:val="both"/>
        <w:rPr/>
      </w:pPr>
      <w:r>
        <w:rPr>
          <w:sz w:val="21"/>
          <w:szCs w:val="21"/>
        </w:rPr>
        <w:t xml:space="preserve">   </w:t>
      </w:r>
      <w:r>
        <w:rPr>
          <w:sz w:val="21"/>
          <w:szCs w:val="21"/>
        </w:rPr>
        <w:tab/>
        <w:t>Vì thế tôi … Thực ra, tôi có thể làm điều đó nếu đó là ý muốn của dân sự họ muốn làm thế. Anh em có thể suy nghĩ kỹ, xin cho tôi biết, nếu anh em chỉ muốn ở lại, cầu nguyện cho người bị đau ốm, vì tôi đã phân chia tất cả thì giờ này một cách trọn vẹn cho các Ấn này và từ bỏ chính mình vì các Ấn. Vậy anh em có thể suy nghĩ kỹ và cầu nguyện cho điều đó, rồi cho tôi biế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8</w:t>
      </w:r>
      <w:r>
        <w:rPr>
          <w:sz w:val="21"/>
          <w:szCs w:val="21"/>
        </w:rPr>
        <w:t xml:space="preserve">  </w:t>
        <w:tab/>
        <w:t>Nếu Chúa muốn, tôi sẽ… Công việc kế tiếp của tôi là tại Albuquerque, New Mexico, thế là mất một vài ngày, tôi phải đi về nhà vì vài việc và chuẩn bị cho Hội đồng khác tại Arizona. Rồi sau đó, nếu là ý Chúa, anh em cầu nguyện kỹ và tôi cũng làm điều giống vậy, rồi chúng ta sẽ biết thêm về nó nhiều hơn một chút sau đó.</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chỉ nhận ra ngay giờ nầy… Anh em thấy anh em đi nói chuyện về bệnh tật khi nó đến. Hãy xem người thiếu phụ này đang ngồi ngay tại đây, nếu điều gì đó không giúp nàng, nàng sẽ không có mặt tại đây. Thế thì, chúng ta –chúng ta chỉ cầu nguyện Chúa sẽ…</w:t>
      </w:r>
    </w:p>
    <w:p>
      <w:pPr>
        <w:pStyle w:val="Normal"/>
        <w:autoSpaceDE w:val="false"/>
        <w:jc w:val="both"/>
        <w:rPr>
          <w:sz w:val="21"/>
          <w:szCs w:val="21"/>
        </w:rPr>
      </w:pPr>
      <w:r>
        <w:rPr>
          <w:sz w:val="21"/>
          <w:szCs w:val="21"/>
        </w:rPr>
        <w:t xml:space="preserve">   </w:t>
      </w:r>
      <w:r>
        <w:rPr>
          <w:sz w:val="21"/>
          <w:szCs w:val="21"/>
        </w:rPr>
        <w:tab/>
        <w:t>Đó là lý do anh em có mặt tại đây. Vì đã đến từ đoạn đường xa... Do vậy, hãy nhìn xem, Đức Thánh Linh biết ngay mọi điều, vì thế Ngài… Nhưng xem đó, tôi đã cố gắng chia thì giờ này cho những Ấn này vì chúng ta sắp đặt cho nó. Nhưng nếu c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1</w:t>
      </w:r>
      <w:r>
        <w:rPr>
          <w:sz w:val="21"/>
          <w:szCs w:val="21"/>
        </w:rPr>
        <w:t xml:space="preserve">  </w:t>
        <w:tab/>
        <w:t xml:space="preserve">Bao nhiêu anh chị em bị đau ốm tại đây, đến để được cầu nguyện cho? Hãy đưa tay lên, tất cả mọi nơi chung quanh. Ồ. Bao nhiêu anh em nghĩ rằng điều đó sẽ đúng, ý Chúa là ở lại -- lấy đêm thứ Hai chỉ dành cho cầu nguyện cho người đau ốm, có một </w:t>
      </w:r>
      <w:r>
        <w:rPr>
          <w:color w:val="FF0000"/>
          <w:sz w:val="21"/>
          <w:szCs w:val="21"/>
        </w:rPr>
        <w:t>B</w:t>
      </w:r>
      <w:r>
        <w:rPr>
          <w:sz w:val="21"/>
          <w:szCs w:val="21"/>
        </w:rPr>
        <w:t xml:space="preserve">uổi nhóm </w:t>
      </w:r>
      <w:r>
        <w:rPr>
          <w:color w:val="FF0000"/>
          <w:sz w:val="21"/>
          <w:szCs w:val="21"/>
        </w:rPr>
        <w:t>C</w:t>
      </w:r>
      <w:r>
        <w:rPr>
          <w:sz w:val="21"/>
          <w:szCs w:val="21"/>
        </w:rPr>
        <w:t xml:space="preserve">hữa lành vào đêm thứ Hai? Anh em có muốn làm điều đó không? Anh em có thể làm điều đó không?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Ồ, ý Chúa, thế thì chúng ta sẽ thực hiện. Chúng ta sẽ có buổi nhóm cầu nguyện cho người đau ốm vào đêm thứ Tư hay tối Chúa nhật, hay đêm thứ Hai, cầu nguyện cho người đau ốm.</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hy vọng điều đó không gián đoạn nhóm mà tôi đang quay trở lại với, trở lại Arizona. Anh Norman, anh có chỗ nào ở đây không? Điều đó có làm gián đoạn chương trình của anh không? Anh Fred và những người còn lại trong anh em, có được không? Được rồi. Thế thì ý Chúa, đêm thứ Hai, chúng ta cầu nguyện cho những người đau ốm. Chỉ một đêm được dành riêng cho buổi đó, cầu nguyện cho những người bị đau ốm. Sẽ không có nói thêm nữa về các Ấn. Chúa đã mở những Ấn này, thế thì chúng ta cầu nguyện cho những người đau ốm vào đêm thứ Ha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4</w:t>
      </w:r>
      <w:r>
        <w:rPr>
          <w:sz w:val="21"/>
          <w:szCs w:val="21"/>
        </w:rPr>
        <w:t xml:space="preserve">  </w:t>
        <w:tab/>
        <w:t>Ồ, tôi thực sự ưa thích điều này quá đỗi, hầu việc Chúa dưới những… Anh em có yêu thích điều này không? Vậy thì bây giờ chúng ta đang nói về Ấn Thứ Năm -- hay đúng hơn là Ấn Thứ Sáu, bây giờ xem xuống chương 6 câu 12 đến 17. Đó là một trong những Ấn dài, có một chút những sự việc xảy ra tại đâ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6</w:t>
      </w:r>
      <w:r>
        <w:rPr>
          <w:sz w:val="21"/>
          <w:szCs w:val="21"/>
        </w:rPr>
        <w:t xml:space="preserve">  </w:t>
        <w:tab/>
        <w:t>… Nói một chút ôn lại về đêm qua, hầu như trở lại một chút mỗi lần. Tôi cũng muốn nói điều gì đó nữa. Tôi đã tìm thấy trong chiếc hộp đó bốn hay năm điều rất quan trọng đối với tôi. Tôi được bảo rằng... Tất nhiên tôi muốn xin lỗi… Các cuộn băng có đang quay không? Đang chạy chứ? Tôi muốn xin lỗi những anh em Mục sư Truyền đạo của tôi và với anh chị em dân sự tại đâ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Đêm nọ, khi tôi đang giảng về Ê-li, thời đại mà người ta… Ông nghĩ mình là người duy nhất sẽ ở trong sự cất lên, nếu không thì là người duy nhất sẽ được cứu; và tôi đã nói bảy trăm thay vì bảy nghìn. Có đúng vậy không? Ồ, thưa các bạn, tôi thật xin lỗi về điều đó. Tôi biết rõ hơn thế. Thật sự đơn giản chỉ là nói nhầm, vì tôi biết đó là bảy nghìn. Tôi chỉ không nói đúng. Tôi cảm ơn anh em…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7</w:t>
      </w:r>
      <w:r>
        <w:rPr>
          <w:sz w:val="21"/>
          <w:szCs w:val="21"/>
        </w:rPr>
        <w:t xml:space="preserve">  </w:t>
        <w:tab/>
        <w:t xml:space="preserve">Tôi rất vui vì anh em đang theo dõi những gì tôi nói, lúc ấy, anh em thấy... Vì đó là bảy nghìn. Tôi đã có hai hay ba bức thư ngắn về chỗ đó. Nói, “Anh Branham, tôi tin rằng anh bị lầm. Chẳng phải bảy nghìn thay vì bảy trăm sao?”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nghĩ, “Chắc chắn, mình đã không nói bảy trăm.” Rồi tôi… Rồi điều đầu tiên anh em biết, tôi lấy ra một ghi chú khác, bảo, “Anh Branham, tôi tin anh nói bảy trăm.” Còn một người nói, “Anh Branham, có phải đó là một khải tượng thuộc linh, rằng đó là -- thật sự chỉ có một hình bóng và anh đang làm hình bóng với bảy…” Điều đó đặt dân sự vào sự bối rối khi anh em suy nghĩ những điều này. Đủ rồi. Nó cũng làm tôi bối rối.</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Điều gì đó xảy ra hôm nay khi Ấn này được bày tỏ, cho đến lúc tôi bước hoàn toàn ra ngoài sân, bách bộ quanh vườn một chút. Đúng vậy. Dường như chỉ đơn giản lấy hơi thở của tôi đi. Sự căng thẳng. Ồ, chà… Một điều khác, anh em đang nằm ngay trên chỗ những gì tôi nói, Đức Chúa Trời sẽ bắt tôi chịu trách nhiệm cho những gì tôi bảo với anh em. Tôi phải tuyệt đối chắc chắn tất cả những gì có thể tin chắn, về những điều này. Vì đây là một thời kỳ vĩ đại mà chúng ta đang sống</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24</w:t>
      </w:r>
      <w:r>
        <w:rPr>
          <w:sz w:val="21"/>
          <w:szCs w:val="21"/>
        </w:rPr>
        <w:t xml:space="preserve">  </w:t>
        <w:tab/>
        <w:t xml:space="preserve">Tôi suy nghĩ về Buổi nhóm Chữa lành cho tối thứ Hai. Anh Neville, điều đó sẽ không gây trở ngại hay có điều gì với anh chứ?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Anh Neville yêu quý, tôi bảo cho anh những gì. Tôi nghĩ họ chỉ làm nên một thứ, rồi đánh mất đi kiểu mẫu. Đó là… Anh quả là một người bạn thật sự của tôi, tôi sẽ nói với anh em như vậ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Đền tạm (Nhà thờ) lúc nầy đã được xây nên, có những phòng học trường Chúa nhật và mọi thứ sẵn sàng theo trật tự tại đây. Một số người trong anh em đang ở quanh đây, ngay tại Jeffersonville, muốn đến với Hội thánh, anh em có một chỗ đẹp đẽ để đến -- những phòng học trường Chúa nhật, giáo viên tốt, Anh Neville tại đây cho lớp người lớn, là vị một Mục sư chân thật. Tôi không nói những điều đó để tặng cho anh ấy một lẵng hoa nhưng thà là tôi tặng cho anh một bông hồng nhỏ hơn là cả một vòng hoa sau khi anh đã ra đi. Tôi biết anh từ khi tôi chỉ là cậu bé và bây giờ, anh chẳng thay đổi một chút nào. Anh vẫn là Orman Neville, luôn luôn giống như trước đâ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8</w:t>
      </w:r>
      <w:r>
        <w:rPr>
          <w:sz w:val="21"/>
          <w:szCs w:val="21"/>
        </w:rPr>
        <w:t xml:space="preserve">  </w:t>
        <w:tab/>
        <w:t>Tôi nhớ… Thậm chí anh đã có đủ ơn để mời tôi đến bục giảng của anh khi anh là một Thầy giảng của Giáo hội Giám lý dưới đây trong thành phố. Chúng ta có một hội chúng tốt đẹp dưới đó tại Clarksville. Hay, tôi đoán đó được gọi là Công viên Howard.... Giáo hội Giám lý Đại lộ Harrison. Tôi nghĩ đó là nơi anh ấy hẳn đã tìm gặp chị, chị Neville. Ở dưới đó, vì chị là người dưới đó.</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quay trở lại, tôi nói với Hội thánh tại đây, “Đó là một trong những con người đẹp nhất, một trong những ngày này, mình sẽ báp-tem cho anh ấy trong Danh Jêsus Christ.” Điều đó đã xảy ra. Anh ấy có mặt tại đây, Bây giờ, là thiết hữu của tôi, sát cánh với tôi, quả thật là một người đáng kính trọng. Anh luôn luôn đứng bên cạnh tôi –thật gần gũi hết sức. Bất kỳ điều gì tôi nói, anh thuận với tôi và hoà nhập. Thậm chí khi lần đầu tiên anh đi vào, anh đã không hiểu được Sứ điệp, nhưng anh đã tin, anh đã ở ngay với Sứ điệp đó. Đó là một niềm vinh hạnh, thực là sự tôn kính cho một người anh em như thế. Tôi không thể nói đủ về anh, vậy xin Chúa ban phước cho anh.</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1</w:t>
      </w:r>
      <w:r>
        <w:rPr>
          <w:sz w:val="21"/>
          <w:szCs w:val="21"/>
        </w:rPr>
        <w:t xml:space="preserve">  </w:t>
        <w:tab/>
        <w:t>Được rồi. Bây giờ, ta nhìn trước một chút về đêm qua trong sự hé mở  Ấn Thứ Năm. Đêm nay, chúng ta sẽ không đi trở lại hết, chỉ đi trở lại đủ để hiểu Ấn Thứ Năm.</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Chúng ta tìm thấy rằng có kẻ nghịch Đấng Christ cưỡi ngựa, tự làm bị thương mình từ ba quyền lực, tất cả đi vào trong một quyền lực và cưỡi con ngựa màu tái, sự chết vào trong cái hố không đáy, trong sự hư mất nơi nó xuất phát. Rồi, chúng ta tìm thấy những câu Kinh thánh nói khi kẻ thù đi và giống như một cơn lụt, Thánh Linh Chúa dấy lên một ngọn cờ chống lại. Chúng ta nhìn thấy điều đó một cách hoàn hảo, chứng thực trong Lời đêm qua.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Vì có bốn con sinh vật </w:t>
      </w:r>
      <w:r>
        <w:rPr>
          <w:color w:val="FF0000"/>
          <w:sz w:val="21"/>
          <w:szCs w:val="21"/>
        </w:rPr>
        <w:t xml:space="preserve">-- tương </w:t>
      </w:r>
      <w:r>
        <w:rPr>
          <w:sz w:val="21"/>
          <w:szCs w:val="21"/>
        </w:rPr>
        <w:t xml:space="preserve">ứng cho bốn lần mà kỵ mã này cỡi. Người cưỡi </w:t>
      </w:r>
      <w:r>
        <w:rPr>
          <w:color w:val="FF0000"/>
          <w:sz w:val="21"/>
          <w:szCs w:val="21"/>
        </w:rPr>
        <w:t>mỗi lần</w:t>
      </w:r>
      <w:r>
        <w:rPr>
          <w:sz w:val="21"/>
          <w:szCs w:val="21"/>
        </w:rPr>
        <w:t xml:space="preserve"> một con ngựa khác -- Một ngựa trắng, ngựa đỏ, ngựa đen và ngựa vàng xám. Chúng ta nhìn thấy những màu sắc đó, chúng là gì, chúng đã làm những gì, rồi đưa ngay trở lại vào trong những thời đại  các Hội thánh và chính xác những gì nó đã làm, thật hoàn hả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Bởi vậy, anh em thấy, khi Lời Đức Chúa Trời đan vào với nhau, có nghĩa Lời chính xác. Tôi tin bất kỳ điều gì gắn chặt với Lời Đức Chúa Trời luôn luôn, “A-men!”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6</w:t>
      </w:r>
      <w:r>
        <w:rPr>
          <w:sz w:val="21"/>
          <w:szCs w:val="21"/>
        </w:rPr>
        <w:t xml:space="preserve">  </w:t>
        <w:tab/>
        <w:t>Giống như một người nói họ có một khải tượng, và nói rằng đó là… Ồ, họ biết Chúa ban cho điều đó bởi vì nó đến với quyền phép vĩ đại. Thế đấy, khải tượng có thể tốt, nhưng nếu nó không cùng với Lời và nghịch lại Lời, nó không đúng.</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Họ có thể đưa ra, một số anh chị em Mormon, họ có thể có được những cuộn băng này bây giờ. Một số trong những người tốt đẹp nhất mà anh em sẽchắc hẳn muốn gặp là trong vòng những người Mormon, một kiểu người rất  tốt đẹp; và rồi vị ‘tiên tri’ của họ, Joseph Smith... </w:t>
      </w:r>
    </w:p>
    <w:p>
      <w:pPr>
        <w:pStyle w:val="Normal"/>
        <w:autoSpaceDE w:val="false"/>
        <w:jc w:val="both"/>
        <w:rPr>
          <w:sz w:val="21"/>
          <w:szCs w:val="21"/>
        </w:rPr>
      </w:pPr>
      <w:r>
        <w:rPr>
          <w:sz w:val="21"/>
          <w:szCs w:val="21"/>
        </w:rPr>
        <w:t xml:space="preserve">   </w:t>
      </w:r>
      <w:r>
        <w:rPr>
          <w:sz w:val="21"/>
          <w:szCs w:val="21"/>
        </w:rPr>
        <w:tab/>
        <w:t xml:space="preserve">Về khải tượng, tôi không nghi ngờ gì ngoài những gì ông có trong khải tượng. Tôi tin ông là một người chân thành nhưng khải tượng mà ông có nghịch lại với Kinh Thánh; do đó, họ đã phải có quyển Kinh Mormon để yểm trợ; Đây là Lời, đối với tôi. Đó là lí do. Thật là Lời. Vậy thôi.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9</w:t>
      </w:r>
      <w:r>
        <w:rPr>
          <w:sz w:val="21"/>
          <w:szCs w:val="21"/>
        </w:rPr>
        <w:t xml:space="preserve">  </w:t>
        <w:tab/>
        <w:t>Có lần, một nhà Truyền đạo từ nước ngoài đến đây, tôi thấy ông lái xe đi với một người nữ. Họ đến một buổi nhóm. Tôi tìm thấy họ đã lái xe hai hay ba ngày rồi (thật sự hai người đó ở trong buổi nhóm), để đến buổi nhóm với nhai; Người nữ đó đã kết hôn ba hay bốn lần rồi. Còn nhà Truyền đạo này đi bộ trong hàng hiên của khách sạn, chỗ tôi, gặp và bắt tay tôi, tôi bắt tay ông, đứng dậy nói chuyện với ông.</w:t>
      </w:r>
    </w:p>
    <w:p>
      <w:pPr>
        <w:pStyle w:val="Normal"/>
        <w:autoSpaceDE w:val="false"/>
        <w:jc w:val="both"/>
        <w:rPr>
          <w:sz w:val="21"/>
          <w:szCs w:val="21"/>
        </w:rPr>
      </w:pPr>
      <w:r>
        <w:rPr>
          <w:sz w:val="21"/>
          <w:szCs w:val="21"/>
        </w:rPr>
        <w:t xml:space="preserve">    </w:t>
      </w:r>
      <w:r>
        <w:rPr>
          <w:sz w:val="21"/>
          <w:szCs w:val="21"/>
        </w:rPr>
        <w:tab/>
        <w:t>Tôi hỏi, “Khi ông rảnh, tôi có thể nói chuyện với ông trong phòng tôi một phút không?“</w:t>
      </w:r>
    </w:p>
    <w:p>
      <w:pPr>
        <w:pStyle w:val="Normal"/>
        <w:autoSpaceDE w:val="false"/>
        <w:snapToGrid w:val="false"/>
        <w:jc w:val="both"/>
        <w:rPr/>
      </w:pPr>
      <w:r>
        <w:rPr>
          <w:sz w:val="21"/>
          <w:szCs w:val="21"/>
        </w:rPr>
        <w:t xml:space="preserve">    </w:t>
      </w:r>
      <w:r>
        <w:rPr>
          <w:sz w:val="21"/>
          <w:szCs w:val="21"/>
        </w:rPr>
        <w:tab/>
        <w:t>Ông nói, “Tất nhiên là được, Anh Bramham à.” Tôi đưa anh về phòng, tôi bảo, “Thưa Thầy Truyền đạo, ông là một người lạ trong xứ này nhưng người nữ này quả có danh. Ông đi suốt đường từ nơi như nầy xuống nơi nọ như thế phải không?”</w:t>
      </w:r>
    </w:p>
    <w:p>
      <w:pPr>
        <w:pStyle w:val="Normal"/>
        <w:autoSpaceDE w:val="false"/>
        <w:snapToGrid w:val="false"/>
        <w:jc w:val="both"/>
        <w:rPr>
          <w:sz w:val="21"/>
          <w:szCs w:val="21"/>
        </w:rPr>
      </w:pPr>
      <w:r>
        <w:rPr>
          <w:sz w:val="21"/>
          <w:szCs w:val="21"/>
        </w:rPr>
        <w:t xml:space="preserve">    </w:t>
      </w:r>
      <w:r>
        <w:rPr>
          <w:sz w:val="21"/>
          <w:szCs w:val="21"/>
        </w:rPr>
        <w:tab/>
        <w:t xml:space="preserve">Đáp, “Vâng” </w:t>
      </w:r>
    </w:p>
    <w:p>
      <w:pPr>
        <w:pStyle w:val="Normal"/>
        <w:autoSpaceDE w:val="false"/>
        <w:snapToGrid w:val="false"/>
        <w:jc w:val="both"/>
        <w:rPr/>
      </w:pPr>
      <w:r>
        <w:rPr>
          <w:sz w:val="21"/>
          <w:szCs w:val="21"/>
        </w:rPr>
        <w:t xml:space="preserve">    </w:t>
      </w:r>
      <w:r>
        <w:rPr>
          <w:sz w:val="21"/>
          <w:szCs w:val="21"/>
        </w:rPr>
        <w:tab/>
        <w:t>Tôi nói, “Ông không sợ rằng điều đó sẽ hầu như, tôi không nghi ngờ ông nhưng ông không nghĩ điều ấy phản ảnh tiếng tăm của ông là một người Truyền đạo sao? Ông không nghĩ chúng ta nên làm gương tốt hơn thế sao?”</w:t>
      </w:r>
    </w:p>
    <w:p>
      <w:pPr>
        <w:pStyle w:val="Normal"/>
        <w:autoSpaceDE w:val="false"/>
        <w:jc w:val="both"/>
        <w:rPr/>
      </w:pPr>
      <w:r>
        <w:rPr>
          <w:sz w:val="21"/>
          <w:szCs w:val="21"/>
        </w:rPr>
        <w:t xml:space="preserve">    </w:t>
      </w:r>
      <w:r>
        <w:rPr>
          <w:sz w:val="21"/>
          <w:szCs w:val="21"/>
        </w:rPr>
        <w:tab/>
        <w:t>Ông nói, “Ồ, người nữ này là Thánh đồ.” Tôi nói, “Tôi không nghi ngờ điều đó, nhưng, anh ơi, sự việc của nó là ở đây mọi người nhìn vào nàng, không phải như một vị Thánh (Anh em hiểu không?). Cứ nhìn những gì anh đang làm. Tôi nghĩ anh nên cẩn thận hơn. Đó chỉ là là một anh em nói với một anh em khác.” … Tôi nói, “Người nữ đó đã kết hôn bốn hay năm lần rồi.”</w:t>
      </w:r>
    </w:p>
    <w:p>
      <w:pPr>
        <w:pStyle w:val="Normal"/>
        <w:autoSpaceDE w:val="false"/>
        <w:jc w:val="both"/>
        <w:rPr>
          <w:sz w:val="21"/>
          <w:szCs w:val="21"/>
        </w:rPr>
      </w:pPr>
      <w:r>
        <w:rPr>
          <w:sz w:val="21"/>
          <w:szCs w:val="21"/>
        </w:rPr>
        <w:t xml:space="preserve">    </w:t>
      </w:r>
      <w:r>
        <w:rPr>
          <w:sz w:val="21"/>
          <w:szCs w:val="21"/>
        </w:rPr>
        <w:tab/>
        <w:t>Ông ta đáp, “Vâng, tôi biết chuyện đó.”</w:t>
      </w:r>
    </w:p>
    <w:p>
      <w:pPr>
        <w:pStyle w:val="Normal"/>
        <w:autoSpaceDE w:val="false"/>
        <w:jc w:val="both"/>
        <w:rPr/>
      </w:pPr>
      <w:r>
        <w:rPr>
          <w:sz w:val="21"/>
          <w:szCs w:val="21"/>
        </w:rPr>
        <w:t xml:space="preserve">    </w:t>
      </w:r>
      <w:r>
        <w:rPr>
          <w:sz w:val="21"/>
          <w:szCs w:val="21"/>
        </w:rPr>
        <w:tab/>
        <w:t>Tôi--tôi nói, “Người anh em, anh không dạy điều đó trong Giáo hội của anh ở nhà, phải không?”</w:t>
      </w:r>
    </w:p>
    <w:p>
      <w:pPr>
        <w:pStyle w:val="Normal"/>
        <w:autoSpaceDE w:val="false"/>
        <w:jc w:val="both"/>
        <w:rPr>
          <w:sz w:val="21"/>
          <w:szCs w:val="21"/>
        </w:rPr>
      </w:pPr>
      <w:r>
        <w:rPr>
          <w:sz w:val="21"/>
          <w:szCs w:val="21"/>
        </w:rPr>
        <w:t xml:space="preserve">    </w:t>
      </w:r>
      <w:r>
        <w:rPr>
          <w:sz w:val="21"/>
          <w:szCs w:val="21"/>
        </w:rPr>
        <w:tab/>
        <w:t>“Anh Branham, anh biết, tôi có một khải tượng về nó.”</w:t>
      </w:r>
    </w:p>
    <w:p>
      <w:pPr>
        <w:pStyle w:val="Normal"/>
        <w:autoSpaceDE w:val="false"/>
        <w:jc w:val="both"/>
        <w:rPr>
          <w:sz w:val="21"/>
          <w:szCs w:val="21"/>
        </w:rPr>
      </w:pPr>
      <w:r>
        <w:rPr>
          <w:sz w:val="21"/>
          <w:szCs w:val="21"/>
        </w:rPr>
        <w:t xml:space="preserve">    </w:t>
      </w:r>
      <w:r>
        <w:rPr>
          <w:sz w:val="21"/>
          <w:szCs w:val="21"/>
        </w:rPr>
        <w:tab/>
        <w:t>Tôi nói, “Ồ, tốt lắm.”</w:t>
      </w:r>
    </w:p>
    <w:p>
      <w:pPr>
        <w:pStyle w:val="Normal"/>
        <w:autoSpaceDE w:val="false"/>
        <w:jc w:val="both"/>
        <w:rPr/>
      </w:pPr>
      <w:r>
        <w:rPr>
          <w:sz w:val="21"/>
          <w:szCs w:val="21"/>
        </w:rPr>
        <w:t xml:space="preserve">    </w:t>
      </w:r>
      <w:r>
        <w:rPr>
          <w:sz w:val="21"/>
          <w:szCs w:val="21"/>
        </w:rPr>
        <w:tab/>
        <w:t>Ông nói, “Anh có phiền không? Tôi tin tôi có thể làm rõ ràng cho anh một chút về điều giảng dạy của ông về đề tài đó.” Tôi nói, “Được rồi. Tôi rất vui biết điều đó.”</w:t>
      </w:r>
    </w:p>
    <w:p>
      <w:pPr>
        <w:pStyle w:val="Normal"/>
        <w:autoSpaceDE w:val="false"/>
        <w:jc w:val="both"/>
        <w:rPr>
          <w:sz w:val="21"/>
          <w:szCs w:val="21"/>
        </w:rPr>
      </w:pPr>
      <w:r>
        <w:rPr>
          <w:sz w:val="21"/>
          <w:szCs w:val="21"/>
        </w:rPr>
        <w:t xml:space="preserve">   </w:t>
      </w:r>
      <w:r>
        <w:rPr>
          <w:sz w:val="21"/>
          <w:szCs w:val="21"/>
        </w:rPr>
        <w:tab/>
        <w:t>Ông ta nói, “Anh biết đấy, trong khải tượng nầy, tôi nằm ngủ.”</w:t>
      </w:r>
    </w:p>
    <w:p>
      <w:pPr>
        <w:pStyle w:val="Normal"/>
        <w:autoSpaceDE w:val="false"/>
        <w:jc w:val="both"/>
        <w:rPr>
          <w:sz w:val="21"/>
          <w:szCs w:val="21"/>
        </w:rPr>
      </w:pPr>
      <w:r>
        <w:rPr>
          <w:sz w:val="21"/>
          <w:szCs w:val="21"/>
        </w:rPr>
        <w:t xml:space="preserve">  </w:t>
      </w:r>
      <w:r>
        <w:rPr>
          <w:sz w:val="21"/>
          <w:szCs w:val="21"/>
        </w:rPr>
        <w:tab/>
        <w:t>Tôi nói, “Vâng.” (Tôi thấy đó chỉ là một giấc mơ thô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 xml:space="preserve">49  </w:t>
        <w:tab/>
      </w:r>
      <w:r>
        <w:rPr>
          <w:sz w:val="21"/>
          <w:szCs w:val="21"/>
        </w:rPr>
        <w:t>Anh ấy nói, ‘Vợ tôi đã sống với người đàn ông khác, và quanh quẩn bên tôi. Rồi cô ấy đến với tôi và nói, “Anh yêu, hãy tha thứ cho em; hãy tha thứ cho em. Em hối tiếc vì đã làm điều đó. Từ giờ trở đi em sẽ sống đúng đắn.”</w:t>
      </w:r>
    </w:p>
    <w:p>
      <w:pPr>
        <w:pStyle w:val="Normal"/>
        <w:autoSpaceDE w:val="false"/>
        <w:jc w:val="both"/>
        <w:rPr/>
      </w:pPr>
      <w:r>
        <w:rPr>
          <w:sz w:val="21"/>
          <w:szCs w:val="21"/>
        </w:rPr>
        <w:t xml:space="preserve">   </w:t>
      </w:r>
      <w:r>
        <w:rPr>
          <w:sz w:val="21"/>
          <w:szCs w:val="21"/>
        </w:rPr>
        <w:tab/>
        <w:t>Anh ta nói, “Dĩ nhiên tôi đã yêu cô ấy rất nhiều nên đã tha thứ cho cô ấy và nói, “Được rồi.” Thế thì anh biết điều gì không? Sau đó tôi có sự thông giải về khải tượng nầy. Đó là người phụ nữ ấy. Dĩ nhiên cô ấy đã kết hôn và đại loại như vậy nhiều lần. Cô ấy làm như vậy tốt cho cô ấy bởi vì Chúa đã yêu thương cô ta rất nhiều để cô ta có thể kết hôn nhiều lần như cô ta muốn.”</w:t>
      </w:r>
    </w:p>
    <w:p>
      <w:pPr>
        <w:pStyle w:val="Normal"/>
        <w:autoSpaceDE w:val="false"/>
        <w:jc w:val="both"/>
        <w:rPr/>
      </w:pPr>
      <w:r>
        <w:rPr>
          <w:sz w:val="21"/>
          <w:szCs w:val="21"/>
        </w:rPr>
        <w:t xml:space="preserve">  </w:t>
      </w:r>
      <w:r>
        <w:rPr>
          <w:sz w:val="21"/>
          <w:szCs w:val="21"/>
        </w:rPr>
        <w:tab/>
        <w:t>Tôi nói, “Khải tượng của anh nghe thật đáng yêu, nhưng đó là cách đi trật đường ở đây. Điều đó sai. Anh hiểu không? Anh không nên làm thế.”</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51</w:t>
      </w:r>
      <w:r>
        <w:rPr>
          <w:sz w:val="21"/>
          <w:szCs w:val="21"/>
        </w:rPr>
        <w:t xml:space="preserve">  </w:t>
        <w:tab/>
        <w:t>Khi anh em nhìn thấy lời Kinh Thánh ăn khớp với Kinh Thánh, tạo nên một sự liên tục thường xuyên khi các lời khi đến với nhau, khi một câu rời ở đây, câu khác ở đó, khớp lại và vẽ toàn bộ bức tranh ra... Giống như đặt một khối ô chữ vào với nhau. Anh em tìm thấy mảnh lắp khít vào. Không có mảnh vừa khít khác. Anh em có bức tranh thích hợp.</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Chỉ có một Đấng có thể làm điều đó, đó là Chiên Con, vậy thì chúng ta đang nhìn về Ngài. </w:t>
      </w:r>
    </w:p>
    <w:p>
      <w:pPr>
        <w:pStyle w:val="Normal"/>
        <w:autoSpaceDE w:val="false"/>
        <w:jc w:val="both"/>
        <w:rPr/>
      </w:pPr>
      <w:r>
        <w:rPr>
          <w:sz w:val="21"/>
          <w:szCs w:val="21"/>
        </w:rPr>
        <w:t xml:space="preserve">   </w:t>
      </w:r>
      <w:r>
        <w:rPr>
          <w:sz w:val="21"/>
          <w:szCs w:val="21"/>
        </w:rPr>
        <w:tab/>
        <w:t>Nhưng chúng ta thấy người cưỡi ngựa nầy… Anh ta là người cưỡi các con ngựa nầy, rồi chúng ta đuổi theo người ngay, nhìn thấy những gì người đã làm và mọi thứ, đã tìm thấy trở lại trong các Thời đại Hội Thánh  một cách chính xác những gì người đã làm. Rồi khi người đi ra trên một con sanh vật nào đó, làm những điều nào đó, chúng ta tìm thấy có một người được sai đến để chiến đấu với những gì người làm.</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57</w:t>
      </w:r>
      <w:r>
        <w:rPr>
          <w:sz w:val="21"/>
          <w:szCs w:val="21"/>
        </w:rPr>
        <w:t xml:space="preserve">  </w:t>
        <w:tab/>
        <w:t xml:space="preserve">Có một người được gởi đến cho thời đại đầu tiên, sư tử. Đó là Lời, dĩ nhiên, là Đấng Christ. Kế tiếp là bò, trong thời đại bóng tối, khi Giáo hội đã tổ chức và lãnh nhận những giáo điều thay vì Lời. Anh em nhớ toàn bộ mọi thứ đều dựa trên hai yếu tố, một là Đấng Christ, một là chống lại Đấng Christ.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ày nay vẫn giống như vậy. Không có những Cơ-đốc nhân nửa vời. Không có người say mà tỉnh, không có những con chim đen trắng, không có những Thánh đồ tội nhân. Anh em hoặc là tội nhân hay Thánh nhân. Không có sự lưng chừng nào. Anh em hoặc là được tái sinh hay không được tái sinh. Anh em hoặc là được đầy dẫy Đức Thánh Linh hay không được đầy dẫy Đức Thánh Linh. Cho dù anh em có bao nhiêu giác quan đi nữa, nếu anh em không đầy dẫy Đức Thánh Linh, anh em không được đầy dẫy với Lời. Nếu anh em đã được đầy dẫy với Lời, đời sống của anh em tỏ cho thấy Lời. Hãy đi ngay lên với điều đó. Không ai phải bảo ai về chuyện đó, họ hiểu điều đó, bởi vì đó là một Ấ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61</w:t>
      </w:r>
      <w:r>
        <w:rPr>
          <w:sz w:val="21"/>
          <w:szCs w:val="21"/>
        </w:rPr>
        <w:t xml:space="preserve">  </w:t>
        <w:tab/>
        <w:t>Chúng ta tìm thấy những con sinh vật đó, họ cưỡi như thế nào mỗi lần. Một con được gởi đi trong chức vụ của mình trong những quyền lực chính trị, liên hiệp những quyền lực tôn giáo và những quyền lực chính trị cùng để chiến đấu với nhau. Chúng ta tìm thấy Đức Chúa Trời đã sai quyền phép của Ngài để chiến cự. Chúng ta quay trở lại và xem thời đại Hội thánh ấy đã xảy ra điều gì mà nhìn trở lại, và nó đã xảy ra tại đó chính xác theo cách ấ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Rồi chúng ta tìm ra một thời đại khác xuất hiện theo sau, kẻ thù phái đi kẻ chống lại Đấng Christ dưới danh nghĩa tôn giáo, trong Danh Đấng Christ, trong danh nghĩa của Giáo hội (Vâng, thưa quí vị.), đi tới dưới danh nghĩa Hội Thánh. Nó bảo, “Đó là Hội Thánh thực sự.” Kẻ nghịch lại Đấng Christ không phải là Nga-sô. Kẻ nghịch lại Đấng Christ không phải thế. Kẻ nghịch lại Đấng Christ thật gần, gần gũi giống như Cơ-đốc giáo thật sự cho đến lúc Kinh Thánh nói nó sẽ lừa dối mọi thứ đã không được định trước. Đúng vậ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63</w:t>
      </w:r>
      <w:r>
        <w:rPr>
          <w:sz w:val="21"/>
          <w:szCs w:val="21"/>
        </w:rPr>
        <w:t xml:space="preserve">  </w:t>
        <w:tab/>
        <w:t>Kinh Thánh nói rằng trong những ngày sau rốt, mọi thứ không được định trước, kẻ được chọn, nói những kẻ được chọn… Hễ ai lấy lời đó, xem lại trong phần đọc bên lề của anh em, hãy xem nó có ý nghĩa gì. Lời nói những người được chọn đã được định trước. Nó sẽ lừa dối mọi người mà tên của họ không ở trong Sách Sự Sống của Chiên Con từ khi sáng thế.</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Khi Chiên Con bị giết, các tên đã được ghi vào trong Sách. Ngài đang đứng trong nơi thánh đêm nay trong vinh quang của Đấng Cầu Thay, dâng lên những lời cầu thay cho mỗi một người mà linh hồn của họ được viết trong Quyển Sách đó. Không có ai biết tên ấy ngoài Ngài. Ngài là Đấng có Quyển Sách trong tay Ngài. Ngài biết khi nào người cuối cùng đi vào, rồi những ngày cầu thay của Ngài đã hết. Ngài tiến đến, rồi tuyên bố những gì Ngài đã cầu thay cho. Ngài đang làm công việc của người Cứu Chuộc Thân Nhất trong Họ Hàng giờ nầy và tiến đến nhận con của chính Ngà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65</w:t>
      </w:r>
      <w:r>
        <w:rPr>
          <w:sz w:val="21"/>
          <w:szCs w:val="21"/>
        </w:rPr>
        <w:t xml:space="preserve">  </w:t>
        <w:tab/>
        <w:t>Ồ. Điều đó nên khiến cho mỗi người Cơ-đốc tự tra xét chính mình và nắm tay mình trước Đức Chúa Trời và nói, “Ồ, Lạy Chúa, xin thanh tẩy tôi, nhìn vào đời sống tôi, xin cho tôi thấy phần tồi tệ của tôi nằm ở đâu, để cho tôi thoát ra khỏi con đường ấy thật nhanh.” Vì nếu người công bình được cứu ít ỏi, thì tội nhân và kẻ không tin kính sẽ xuất hiện ở đâu? Đó là thời đại tra xé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66</w:t>
      </w:r>
      <w:r>
        <w:rPr>
          <w:sz w:val="21"/>
          <w:szCs w:val="21"/>
        </w:rPr>
        <w:t xml:space="preserve">  </w:t>
        <w:tab/>
        <w:t xml:space="preserve">Nếu anh em đặt nó, muốn đưa ra Lời này... (Nào, tôi không muốn anh em hỏi tôi câu hỏi về điều này vì anh em sẽ khiến cho tôi tập trung vào những câu hỏi khác được viết của anh em. Tôi nghĩ dù thế nào đi nữa, những câu hỏi sẽ được trả lờ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ây là thời đại của sự điều tra phán xét (the investigation judgment). Đúng vậy. (Chúng ta sẽ hiểu điều đó về những tiếng kèn, hay những bát, khi chúng ta đến với nó, bất cứ khi nào Chúa chu cấp.) Chúng ta sẽ tìm ra về sự phán xét điều tra đó. Ngay trước khi những tai vạ xuất hiện -- Chúng ta thấy điều đó là thật. Ba Thiên sứ đang đánh vào đất, kêu lớn, anh em biết đấy, “Khốn thay, khốn thay, khốn thay cho những cư dân trên đất.”</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66a</w:t>
      </w:r>
      <w:r>
        <w:rPr>
          <w:sz w:val="21"/>
          <w:szCs w:val="21"/>
        </w:rPr>
        <w:t xml:space="preserve">  </w:t>
        <w:tab/>
        <w:t xml:space="preserve">Chúng ta đang sống trong một thời đại kinh khủng, thời đại mà... Anh em thấy đó, những điều này chúng ta đang sống hiện giờ, đang nghiên cứu bây giờ, là sau khi Hội thánh đã xong và được cất đi. Những điều này ở trong thời kỳ khổ nạn. </w:t>
      </w:r>
    </w:p>
    <w:p>
      <w:pPr>
        <w:pStyle w:val="Normal"/>
        <w:autoSpaceDE w:val="false"/>
        <w:jc w:val="both"/>
        <w:rPr>
          <w:sz w:val="21"/>
          <w:szCs w:val="21"/>
        </w:rPr>
      </w:pPr>
      <w:r>
        <w:rPr>
          <w:sz w:val="21"/>
          <w:szCs w:val="21"/>
        </w:rPr>
        <w:t xml:space="preserve">   </w:t>
      </w:r>
      <w:r>
        <w:rPr>
          <w:sz w:val="21"/>
          <w:szCs w:val="21"/>
        </w:rPr>
        <w:tab/>
        <w:t xml:space="preserve">Tôi nghĩ nó nên được giải quyết một cách thật sự trong lòng mỗi tín đồ rằng Hội Thánh này không bao giờ nhận thời kỳ khổ nạn (tribulation period). Anh em không thể đặt Hội Thánh ở đâu trong sự khổ nạn... </w:t>
      </w:r>
    </w:p>
    <w:p>
      <w:pPr>
        <w:pStyle w:val="Normal"/>
        <w:autoSpaceDE w:val="false"/>
        <w:jc w:val="both"/>
        <w:rPr/>
      </w:pPr>
      <w:r>
        <w:rPr>
          <w:sz w:val="21"/>
          <w:szCs w:val="21"/>
        </w:rPr>
        <w:t xml:space="preserve">   </w:t>
      </w:r>
      <w:r>
        <w:rPr>
          <w:sz w:val="21"/>
          <w:szCs w:val="21"/>
        </w:rPr>
        <w:tab/>
        <w:t>Anh em đặt Hội Thánh tại đó, nhưng không phải là Nàng Dâu. Đấy, hiểu không? Nàng đã đi rồi, vì... Nàng không có một tội lỗi nào, không có một điều nào chống lại Nàng. Ân điển của Đức Chúa Trời đã bao phủ trên nàng, Thuốc Tẩy sạch đã lấy đi mọi tội lỗi thật xa, thậm chí không còn nhớ về nó nữa, không một điều nào ngoài sự thuần khiết, hoàn hảo trong Sự Hiện Diện  của Đức Chúa Trời. Điều đó nên làm cho Nàng Dâu quỳ xuống và kêu gào với Đức Chúa Trờ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69</w:t>
      </w:r>
      <w:r>
        <w:rPr>
          <w:sz w:val="21"/>
          <w:szCs w:val="21"/>
        </w:rPr>
        <w:t xml:space="preserve">  </w:t>
        <w:tab/>
        <w:t xml:space="preserve">Tôi nghĩ về một câu chuyện nhỏ, nếu tôi không làm mất quá nhiều thì giờ của anh em trong phần mở đầu này. Tôi làm điều này vì một mục đích -- cho đến khi tôi cảm thấy Thánh Linh thật sự bắt đầu. Đây là một điều thiêng liêng (sacred thing). Xem đó, ai biết chúng ở đó? Không ai cả ngoài Đức Chúa Trời, chúng không được phép được khải thị, đã được chứng minh bởi Kinh Thánh rằng chúng sẽ không được khải thị cho đến hôm nay. Điều ấy hoàn toàn chính xác. Chúng đã được phỏng đoán nhưng bây giờ chúng ta tưởng là nhận lấy nó chính xác là Lẽ thật, Lẽ thật được chứng thực.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71</w:t>
      </w:r>
      <w:r>
        <w:rPr>
          <w:sz w:val="21"/>
          <w:szCs w:val="21"/>
        </w:rPr>
        <w:t xml:space="preserve">  </w:t>
        <w:tab/>
        <w:t>Bây giờ để ý, đó là một cô gái nhỏ ở miền tây, cô yêu một người  cũng yêu cô. Họ là những người mua gia súc, đi ra ngoài đó cho Công ty Quân trang, và họ có một… Một người kia, ông chủ đến (con trai của ông chủ từ Chicago.); Và dĩ nhiên họ được đặt trên mặt trận chính quy miền tây. Những cô gái tại đó trang phục chỉnh tề, chắc chắn, mỗi cô sắp lấy cậu này, anh em biết, vì đó là con trai của nhân vật chủ chốt. Vậy là họ trang phục trong mặt trận miền tây của họ. Họ làm điều đó ngoài miền tâ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73</w:t>
      </w:r>
      <w:r>
        <w:rPr>
          <w:sz w:val="21"/>
          <w:szCs w:val="21"/>
        </w:rPr>
        <w:t xml:space="preserve">  </w:t>
        <w:tab/>
        <w:t>Họ vừa mới đi qua một trong những phần đó, Anh Maguine (tôi nghĩ anh có mặt tại đây bây giờ.);  Họ bắt được anh dưới phố  mà anh không mặc trang phục miền tây, họ tống anh vào ngục, đưa anh ra toà Kangaroo, buộc anh phải trả tiền, buộc anh đi mua một bộ đồ miền tây. Tôi đã thấy những người còn lại trong họ đang bước đi vòng quanh với những khẩu súng dài đeo trên người. Họ chỉ là dân bản địa ngoài đó. Họ đang cố gắng sống trong điều gì đó của những ngày đã qu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Rồi ở lại Kentucky, anh em đang cố gắng sống trong những ngày đã qua của miền đông tại đây. Quay trở lại Thung Lũng Renfro và các thứ anh em thích quay trở lại những ngày xa xưa. Có điều gì đó gây điều đó, nhưng khi anh em phải quay trở lại Tin lành nguyên thuỷ, anh em không muốn làm điều đó. Anh em muốn làm điều gì đó hiện đại. Hành động để tỏ cho thấy rằ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76</w:t>
      </w:r>
      <w:r>
        <w:rPr>
          <w:sz w:val="21"/>
          <w:szCs w:val="21"/>
        </w:rPr>
        <w:t xml:space="preserve">  </w:t>
        <w:tab/>
        <w:t>Điều gì khiến cho một người làm sai? Điều gì khiến cho anh ta nhậu nhẹt, phô diễn, hay khiến cho người nữ sai trật? Có điều gì đó trong nàng đang khát khao, điều gì đó trong anh ta ham muốn. Họ đang cố gắng làm thoả mãn cơn khát thánh khiết đó với những điều của thế gian trong khi Đức Chúa Trời nên là sự thoả mãn đó lại bị dập tắt.</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ài đã tạo nên anh em theo cách đó để khao khát. Đó là lý do anh em khát khao điều gì đó. Đức Chúa Trời tạo nên anh em theo cách đó để anh em hướng cơn khát khao thánh đó về Ngài. Song khi anh em cố gắng làm dập tắt sự khao khát đó. Làm sao người nào dám làm điều đó. Anh em không có quyền làm điều đó: cố dập tắt cơn khát thánh khiết đó, khát về điều gì đó. Anh em quay vào thế gian, cố gắng làm thoả mãn nó với trần gian, anh em không thể làm điều đó. Chỉ có một điều duy nhất sẽ đổ đầy cho cơn khát đó, đó là Đức Chúa Trời. Ngài đã làm nên anh em theo cách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77</w:t>
      </w:r>
      <w:r>
        <w:rPr>
          <w:sz w:val="21"/>
          <w:szCs w:val="21"/>
        </w:rPr>
        <w:t xml:space="preserve">  </w:t>
        <w:tab/>
        <w:t>Những cô gái trẻ mặc trang phục chính quy miền tây, “trình diễn” cho chàng trai này khi chàng xuất hiện. Mỗi người trong họ chắc chắn họ sắp lấy được chàng trai nà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ó một người chị em bà con ở đó, tại đồn điền, nàng là một trẻ mồ côi. Nàng phải làm tất cả các công việc cho những người này, anh em biết đấy, bởi vì họ phải được gắn những móng tay, họ không thể rửa chén bát vì những bàn tay của họ. Nàng làm tất cả những công việc cực nhọc.</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Rồi cuối cùng khi chàng trai đến, họ đi ra, đón chàng trong phong cách miền tây cổ xưa, bắn những phát súng trình diễn, anh em biết đấy, đóng tuồ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êm đó, họ có một cuộc khiêu vũ vĩ đại ngoài đó, một cuộc khiêu vũ lối miền tây cổ, tất cả những công nhân đồn điền chạy vòng quanh, gia nhập cùng với điệu vũ, giống như vậy. Điều đầu tiên anh em biết, điều này, ngày lễ diễn ra trong hai hay ba ngà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80</w:t>
      </w:r>
      <w:r>
        <w:rPr>
          <w:sz w:val="21"/>
          <w:szCs w:val="21"/>
        </w:rPr>
        <w:t xml:space="preserve">  </w:t>
        <w:tab/>
        <w:t>Rồi một đêm kia, chàng trai này bước ra khỏi chỗ đó để nghỉ ngơi một chút khỏi cuộc khiêu vũ, xa khỏi những cô gái này, tình cờ chàng nhìn xuống chỗ chuồng nhốt súc vật. Có một cô gái trông rách rưới, nàng có một cái chảo đựng đầy nước. Nàng đã rửa bát đĩa. Chàng nghĩ, “Mình chưa bao giờ nhìn thấy nàng trước đây. Mình tự hỏi nàng ở đâu đến?” Vậy là chàng tìm lối đi vòng qua bên cạnh căn nhà ngủ, đi xuống đó, trở lại bên cạnh chuồng nhốt súc vật và gặp nà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àng đi chân không. Nàng dừng lại, cúi đầu xuống. Nàng nhìn thấy đó là ai và nàng rất ngượng ngùng. Nàng biết con người vĩ đại này. Nàng chỉ là người chị em họ với những cô gái khác. Cha họ là đội trưởng trong kho quân trang lớn này. Nàng cứ cúi xuống. Nàng xấu hổ vì phải đi chân khô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àng hỏi, “Cô tên gì?” Nàng bảo cho chàng hay. Chàng nói tiếp, “Này, sao cô không ra ngoài đó, nơi những người kia đang vui?” Nàng lấy cớ từ khướ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83</w:t>
      </w:r>
      <w:r>
        <w:rPr>
          <w:sz w:val="21"/>
          <w:szCs w:val="21"/>
        </w:rPr>
        <w:t xml:space="preserve">  </w:t>
        <w:tab/>
        <w:t>Như vậy, đêm kế tiếp, chàng quan sát nàng lần nữa. Cuối cùng, chàng ngồi ngoài đó, hết thảy họ  trình diễn mọi thứ, chàng ngồi trên hàng rào quầy súc vật, quan sát, chờ nàng đến, đổ nước rửa chén bát. Chàng quan sát nàng và bảo, “Cô có biết mục đích thực sự của tôi có mặt tại đây?”</w:t>
      </w:r>
    </w:p>
    <w:p>
      <w:pPr>
        <w:pStyle w:val="Normal"/>
        <w:autoSpaceDE w:val="false"/>
        <w:jc w:val="both"/>
        <w:rPr>
          <w:sz w:val="21"/>
          <w:szCs w:val="21"/>
        </w:rPr>
      </w:pPr>
      <w:r>
        <w:rPr>
          <w:sz w:val="21"/>
          <w:szCs w:val="21"/>
        </w:rPr>
        <w:t xml:space="preserve">    </w:t>
      </w:r>
      <w:r>
        <w:rPr>
          <w:sz w:val="21"/>
          <w:szCs w:val="21"/>
        </w:rPr>
        <w:tab/>
        <w:t>Nàng đáp, “Dạ không, thưa ông.”</w:t>
      </w:r>
    </w:p>
    <w:p>
      <w:pPr>
        <w:pStyle w:val="Normal"/>
        <w:autoSpaceDE w:val="false"/>
        <w:jc w:val="both"/>
        <w:rPr/>
      </w:pPr>
      <w:r>
        <w:rPr>
          <w:sz w:val="21"/>
          <w:szCs w:val="21"/>
        </w:rPr>
        <w:t xml:space="preserve">    </w:t>
      </w:r>
      <w:r>
        <w:rPr>
          <w:sz w:val="21"/>
          <w:szCs w:val="21"/>
        </w:rPr>
        <w:tab/>
        <w:t>Chàng đáp, “Mục đích của tôi có mặt tại đây là tìm vợ. Tôi tìm được một tính cách trong cô mà họ không có.” (Tôi đang suy nghĩ về Hội thánh.) “Cô có lấy tôi không?”</w:t>
      </w:r>
    </w:p>
    <w:p>
      <w:pPr>
        <w:pStyle w:val="Normal"/>
        <w:autoSpaceDE w:val="false"/>
        <w:jc w:val="both"/>
        <w:rPr/>
      </w:pPr>
      <w:r>
        <w:rPr>
          <w:sz w:val="21"/>
          <w:szCs w:val="21"/>
        </w:rPr>
        <w:t xml:space="preserve">    </w:t>
      </w:r>
      <w:r>
        <w:rPr>
          <w:sz w:val="21"/>
          <w:szCs w:val="21"/>
        </w:rPr>
        <w:tab/>
        <w:t xml:space="preserve">Nàng nói, “Tôi à? Tôi không thể nghĩ một điều giống như vậy. Tôi à?” Xem đó, đó là con trai của ông chủ. Ông sở hữu tất cả những công ty và những đồn điền khắp xứ và mọi thứ. Anh em hiểu không?    </w:t>
      </w:r>
    </w:p>
    <w:p>
      <w:pPr>
        <w:pStyle w:val="Normal"/>
        <w:autoSpaceDE w:val="false"/>
        <w:jc w:val="both"/>
        <w:rPr>
          <w:sz w:val="21"/>
          <w:szCs w:val="21"/>
        </w:rPr>
      </w:pPr>
      <w:r>
        <w:rPr>
          <w:sz w:val="21"/>
          <w:szCs w:val="21"/>
        </w:rPr>
        <w:t xml:space="preserve">    </w:t>
      </w:r>
      <w:r>
        <w:rPr>
          <w:sz w:val="21"/>
          <w:szCs w:val="21"/>
        </w:rPr>
        <w:tab/>
        <w:t>Chàng nói, “Vâng. Tôi đã không thể tìm được vợ tại Chicago. Tôi muốn người vợ thực sự. Một người vợ có tính cách. Những điều tôi đang tìm kiếm, tôi nhìn thấy ở trong cô. Cô có chịu cưới tôi không?”</w:t>
      </w:r>
    </w:p>
    <w:p>
      <w:pPr>
        <w:pStyle w:val="Normal"/>
        <w:autoSpaceDE w:val="false"/>
        <w:jc w:val="both"/>
        <w:rPr>
          <w:sz w:val="21"/>
          <w:szCs w:val="21"/>
        </w:rPr>
      </w:pPr>
      <w:r>
        <w:rPr>
          <w:sz w:val="21"/>
          <w:szCs w:val="21"/>
        </w:rPr>
        <w:t xml:space="preserve">    </w:t>
      </w:r>
      <w:r>
        <w:rPr>
          <w:sz w:val="21"/>
          <w:szCs w:val="21"/>
        </w:rPr>
        <w:tab/>
        <w:t>Nàng đáp, “Ồ...” (Điều đó làm nàng ngạc nhiên.) “Dạ vâng.”</w:t>
      </w:r>
    </w:p>
    <w:p>
      <w:pPr>
        <w:pStyle w:val="Normal"/>
        <w:autoSpaceDE w:val="false"/>
        <w:jc w:val="both"/>
        <w:rPr/>
      </w:pPr>
      <w:r>
        <w:rPr>
          <w:sz w:val="21"/>
          <w:szCs w:val="21"/>
        </w:rPr>
        <w:t xml:space="preserve">    </w:t>
      </w:r>
      <w:r>
        <w:rPr>
          <w:sz w:val="21"/>
          <w:szCs w:val="21"/>
        </w:rPr>
        <w:tab/>
        <w:t>Chàng bảo chàng sẽ quay trở lại, “Giờ cô sửa soạn mình, một năm nữa từ hôm nay tôi sẽ quay trở lại, tôi sẽ đón và đem cô ra khỏi đây. Cô sẽ không còn phải làm công việc này nữa. Tôi sẽ đem cô đi, tôi sẽ đi đến Chicago xây cho cô một ngôi nhà như cô chưa bao giờ nhìn thấy.”</w:t>
      </w:r>
    </w:p>
    <w:p>
      <w:pPr>
        <w:pStyle w:val="Normal"/>
        <w:autoSpaceDE w:val="false"/>
        <w:jc w:val="both"/>
        <w:rPr/>
      </w:pPr>
      <w:r>
        <w:rPr>
          <w:sz w:val="21"/>
          <w:szCs w:val="21"/>
        </w:rPr>
        <w:t xml:space="preserve">    </w:t>
      </w:r>
      <w:r>
        <w:rPr>
          <w:sz w:val="21"/>
          <w:szCs w:val="21"/>
        </w:rPr>
        <w:tab/>
        <w:t>Nàng đáp, “Tôi chưa bao giờ có một ngôi nhà, tôi là kẻ mồ côi.”</w:t>
      </w:r>
    </w:p>
    <w:p>
      <w:pPr>
        <w:pStyle w:val="Normal"/>
        <w:autoSpaceDE w:val="false"/>
        <w:jc w:val="both"/>
        <w:rPr>
          <w:sz w:val="21"/>
          <w:szCs w:val="21"/>
        </w:rPr>
      </w:pPr>
      <w:r>
        <w:rPr>
          <w:sz w:val="21"/>
          <w:szCs w:val="21"/>
        </w:rPr>
        <w:t xml:space="preserve">    </w:t>
      </w:r>
      <w:r>
        <w:rPr>
          <w:sz w:val="21"/>
          <w:szCs w:val="21"/>
        </w:rPr>
        <w:tab/>
        <w:t>Chàng bảo, “Tôi sẽ xây cho cô một ngôi nhà, một ngôi nhà thực sự. Tôi sẽ quay trở lại.”</w:t>
      </w:r>
    </w:p>
    <w:p>
      <w:pPr>
        <w:pStyle w:val="Normal"/>
        <w:autoSpaceDE w:val="false"/>
        <w:jc w:val="both"/>
        <w:rPr>
          <w:sz w:val="21"/>
          <w:szCs w:val="21"/>
          <w:vertAlign w:val="superscript"/>
        </w:rPr>
      </w:pPr>
      <w:r>
        <w:rPr>
          <w:sz w:val="21"/>
          <w:szCs w:val="21"/>
          <w:vertAlign w:val="superscript"/>
        </w:rPr>
      </w:r>
    </w:p>
    <w:p>
      <w:pPr>
        <w:pStyle w:val="Normal"/>
        <w:autoSpaceDE w:val="false"/>
        <w:jc w:val="both"/>
        <w:rPr/>
      </w:pPr>
      <w:r>
        <w:rPr>
          <w:sz w:val="21"/>
          <w:szCs w:val="21"/>
          <w:vertAlign w:val="superscript"/>
        </w:rPr>
        <w:t>89</w:t>
      </w:r>
      <w:r>
        <w:rPr>
          <w:sz w:val="21"/>
          <w:szCs w:val="21"/>
        </w:rPr>
        <w:t xml:space="preserve">  </w:t>
        <w:tab/>
        <w:t>Chàng cứ theo dõi nàng suốt năm. Nàng làm mọi việc để dành đủ tiền từng đồng mỗi ngày hay bất cứ cái gì nàng có với tiền cơm tháng của mình để  mua bộ váy cưới cho nàng: Một hình bóng hoàn hảo về một Hội Thánh. Nàng đã chuẩn bị quần áo của mình sẵn sàng. Anh em biết, khi nàng khoe bộ đồ cưới của nàng. Những người chị em bà con của nàng bảo, “Này, cô bé tội nghiệp, ngớ ngẫn. Em tưởng một người đàn ông như thế sẽ làm bất kỳ điều gì   với em sao?”</w:t>
      </w:r>
    </w:p>
    <w:p>
      <w:pPr>
        <w:pStyle w:val="Normal"/>
        <w:autoSpaceDE w:val="false"/>
        <w:jc w:val="both"/>
        <w:rPr>
          <w:sz w:val="21"/>
          <w:szCs w:val="21"/>
        </w:rPr>
      </w:pPr>
      <w:r>
        <w:rPr>
          <w:sz w:val="21"/>
          <w:szCs w:val="21"/>
        </w:rPr>
        <w:t xml:space="preserve">    </w:t>
      </w:r>
      <w:r>
        <w:rPr>
          <w:sz w:val="21"/>
          <w:szCs w:val="21"/>
        </w:rPr>
        <w:tab/>
        <w:t>Nàng nói, “Nhưng chàng đã hứa với em. Chàng đã hứa và em tin lời của chàng.”</w:t>
      </w:r>
    </w:p>
    <w:p>
      <w:pPr>
        <w:pStyle w:val="Normal"/>
        <w:autoSpaceDE w:val="false"/>
        <w:jc w:val="both"/>
        <w:rPr>
          <w:sz w:val="21"/>
          <w:szCs w:val="21"/>
        </w:rPr>
      </w:pPr>
      <w:r>
        <w:rPr>
          <w:sz w:val="21"/>
          <w:szCs w:val="21"/>
        </w:rPr>
        <w:t xml:space="preserve">    </w:t>
      </w:r>
      <w:r>
        <w:rPr>
          <w:sz w:val="21"/>
          <w:szCs w:val="21"/>
        </w:rPr>
        <w:tab/>
        <w:t>“Ồ, chàng ta chỉ phỉnh em thôi. Nếu chàng có người nào đó, chàng sẽ lấy một trong những người chúng ta.”</w:t>
      </w:r>
    </w:p>
    <w:p>
      <w:pPr>
        <w:pStyle w:val="Normal"/>
        <w:autoSpaceDE w:val="false"/>
        <w:jc w:val="both"/>
        <w:rPr>
          <w:sz w:val="21"/>
          <w:szCs w:val="21"/>
        </w:rPr>
      </w:pPr>
      <w:r>
        <w:rPr>
          <w:sz w:val="21"/>
          <w:szCs w:val="21"/>
        </w:rPr>
        <w:t xml:space="preserve">    </w:t>
      </w:r>
      <w:r>
        <w:rPr>
          <w:sz w:val="21"/>
          <w:szCs w:val="21"/>
        </w:rPr>
        <w:tab/>
        <w:t>“Nhưng chàng đã hứa với em. Em đang mong chàng.” A-men! Tôi cũng vậ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o nên càng ngày càng đến gần ngày đó. Cuối cùng, ngày ấy đã đến. Vào giờ nào đó, chàng sẽ có mặt tại đó. Nàng mặc vào bộ quần áo cuới, chuẩn bị mọi thứ. Vậy là lúc họ thực sự nhạo cười nàng ở đó, vì ông chủ đã gởi người đến với người quản gia. Không một cô gái nào nghe gì về chuyện đó cả. Quả là một điều bí mật đối với họ.</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95</w:t>
      </w:r>
      <w:r>
        <w:rPr>
          <w:sz w:val="21"/>
          <w:szCs w:val="21"/>
        </w:rPr>
        <w:t xml:space="preserve">  </w:t>
        <w:tab/>
        <w:t>Điều đó cũng thế, chắc chắn là vậy. Song cô gái này đối diện với tất cả điều đó dựa trên lời chàng rằng chàng sẽ quay trở lại vì nàng. Vậy, họ cứ nhạo cười, khoác tay lên nhau, khiêu vũ vòng quanh đó, nói, “A ha.” (Cười cợt, anh em biết, giống như thế.) “Con bé tội nghiệp, ngớ ngẫ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àng đứng đó, không một chút đỏ mặt. Nàng đang ôm những bó hoa, bộ đồ cưới tất cả đã mặc vào. Anh em biết, nàng đang chật vật. (Nàng Dâu của Chàng đã sửa soạn.) Nàng cứ giữ những bông hoa của mình, chờ đợi.</w:t>
      </w:r>
    </w:p>
    <w:p>
      <w:pPr>
        <w:pStyle w:val="Normal"/>
        <w:autoSpaceDE w:val="false"/>
        <w:jc w:val="both"/>
        <w:rPr>
          <w:sz w:val="21"/>
          <w:szCs w:val="21"/>
        </w:rPr>
      </w:pPr>
      <w:r>
        <w:rPr>
          <w:sz w:val="21"/>
          <w:szCs w:val="21"/>
        </w:rPr>
        <w:t xml:space="preserve">    </w:t>
      </w:r>
      <w:r>
        <w:rPr>
          <w:sz w:val="21"/>
          <w:szCs w:val="21"/>
        </w:rPr>
        <w:tab/>
        <w:t>Họ bảo, “Này, ta bảo em sai rồi nhé. Coi đó, chàng ta sẽ không đến đây đâu.”</w:t>
      </w:r>
    </w:p>
    <w:p>
      <w:pPr>
        <w:pStyle w:val="Normal"/>
        <w:autoSpaceDE w:val="false"/>
        <w:jc w:val="both"/>
        <w:rPr/>
      </w:pPr>
      <w:r>
        <w:rPr>
          <w:sz w:val="21"/>
          <w:szCs w:val="21"/>
        </w:rPr>
        <w:t xml:space="preserve">    </w:t>
      </w:r>
      <w:r>
        <w:rPr>
          <w:sz w:val="21"/>
          <w:szCs w:val="21"/>
        </w:rPr>
        <w:tab/>
        <w:t>Nàng đáp, “Em còn năm phút nữa, chàng sẽ có mặt tại đây.” Ồ, họ cứ cười cợt. Gần như lúc chiếc đồng hồ cũ đánh đến năm phút, họ nghe nhịp kiệu của ngựa, cát cuộn dưới những bánh xe. Cỗ xe ngựa quen thuộc dừng lại. Nàng từ giữa họ nhảy ra khỏi cánh cửa, chàng nhảy ra khỏi kiệu xe, nàng ngã vào đôi tay của chàng, chàng bảo, “Em yêu, mọi việc giờ đã qua rồi.” Nàng để lại những chị em già, nhỏ bé của mình (các hệ phái) đang ngồi nhìn tại đó. Nàng đi đến nhà mình tại Chicago.</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02</w:t>
      </w:r>
      <w:r>
        <w:rPr>
          <w:sz w:val="21"/>
          <w:szCs w:val="21"/>
        </w:rPr>
        <w:t xml:space="preserve">  </w:t>
        <w:tab/>
        <w:t xml:space="preserve">Tôi biết một Lời hứa vĩ đại khác giống như thế nữa. “Ta đi chuẩn bị một chỗ cho các ngươi; rồi trở lại để nhận các ngươi.” Họ có thể nói chúng ta điên khùng, nhưng thưa anh em, đối với tôi, ngay bây giờ, những Ấn Thứ Sáu này đang hé ra giống như điều này dưới một sự việc siêu nhiên này, hầu như tôi có thể nghe âm thanh khi chiếc đồng hồ thời gian đó gõ vào cõi vĩnh cửu ở đó. </w:t>
      </w:r>
    </w:p>
    <w:p>
      <w:pPr>
        <w:pStyle w:val="Normal"/>
        <w:autoSpaceDE w:val="false"/>
        <w:jc w:val="both"/>
        <w:rPr/>
      </w:pPr>
      <w:r>
        <w:rPr>
          <w:sz w:val="21"/>
          <w:szCs w:val="21"/>
        </w:rPr>
        <w:t xml:space="preserve">   </w:t>
      </w:r>
      <w:r>
        <w:rPr>
          <w:sz w:val="21"/>
          <w:szCs w:val="21"/>
        </w:rPr>
        <w:tab/>
        <w:t>Hầu như tôi có thể nhìn thấy Thiên sứ đó đang đứng tại đó nói phần cuối cùng của Sứ điệp Thiên sứ Thứ Bảy, “Sẽ không còn thời gian nữa.” Nàng Dâu chung thuỷ ấy sẽ bay vào đôi cánh tay của Chúa Jêsus một ngày nào đó khi Ngài đem Nàng về nhà Cha.  Hãy nghĩ về những điều này khi chúng ta đi tiếp giờ nầ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03</w:t>
      </w:r>
      <w:r>
        <w:rPr>
          <w:sz w:val="21"/>
          <w:szCs w:val="21"/>
        </w:rPr>
        <w:t xml:space="preserve">  </w:t>
        <w:tab/>
        <w:t>Chú ý chức vụ của Sư tử, Lời, Bò đực, của lễ dâng lao khổ, sự khôn khéo của những nhà Cải chánh; thời đại đại bàng đang đi vào đó để khải thị và chọn ra những điều này và tỏ cho thấ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úng ta cũng tìm ra trong buổi nhóm đêm qua, bí mật vĩ đại được khai mở với Ấn này, tuyệt đối nghịch với sự hiểu biết trước đây của tôi; Chỉ giả định rằng điều đó là đú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04</w:t>
      </w:r>
      <w:r>
        <w:rPr>
          <w:sz w:val="21"/>
          <w:szCs w:val="21"/>
        </w:rPr>
        <w:t xml:space="preserve">  </w:t>
        <w:tab/>
        <w:t>Tôi luôn luôn công nhận những linh hồn dưới Bàn thờ là những Cơ-đốc nhân tuận đạo ban đầu như đêm qua chúng ta tìm thấy, khi Chúa là Đức Chúa Trời tỏ lộ Ấn đó cho chúng ta, nó tuyệt đối không thể được. Đó không phải là họ. Họ đã được cất trong vinh quang, qua thẳng phía bên kia. Ở đó họ là…</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Chúng ta thấy rằng họ là những người Do-thái sẽ tới trong khoảng thời gian từ tiếng gọi bây giờ của 144.000 người mà chúng ta sẽ đi vào đêm nay và ngày mai -- Giữa Ấn Thứ Sáu và Ấn Thứ Bảy, 144.000 người được kêu gọi. Sau đó chúng ta sẽ tìm ra rằng họ đã là những người đã bị giết vì đạo, đã bị giết, chưa được --mặc áo trắng, nhưng tên của họ đã được ghi vào Sách Sự Sống của Chiên Con, mỗi người trong số đó được ban cho những chiếc áo bào trắ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06</w:t>
      </w:r>
      <w:r>
        <w:rPr>
          <w:sz w:val="21"/>
          <w:szCs w:val="21"/>
        </w:rPr>
        <w:t xml:space="preserve">  </w:t>
        <w:tab/>
        <w:t>Chúng ta lấy ví dụ điều đó, tôi không tin không có điều gì trong trần gian, ngoài một nhóm người Do-thái đó đã đi qua thời kỳ đại nạn. Trong suốt thời đại của những cuộc chiến tranh vừa qua, họ phải bị mọi người căm ghét. Eichman đã giết hàng triệu người Do thái tại Đức quốc (Anh em đã nghe về sự thử thách.) -- Hàng triệu người vô tội đã bị giết chết, những người Do-thái, chỉ bởi vì họ là những người Do-thái, không có lý do nào khác.</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Tại đây, Kinh Thánh nói rằng, họ bị giết chết vì lời làm chứng của họ về Đức Chúa Trời -- hay vì Lời của Đức Chúa Trời và vì họ nắm giữ lời chứng. Vậy thì chúng ta thấy Cô Dâu là Lời của Đức Chúa Trời và lời chứng về Đức Chúa Jêsus Christ.  Những kẻ này không có lời chứng nào về Đức Chúa Jêsus Christ.</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úng ta thấy rằng Kinh Thánh nói tất cả những người Y-sơ-ra-ên, những người Y-sơ-ra-ên được định trước, sẽ được cứu (Rô-ma 11). Bây giờ, chúng ta biết điều đó. Chúng ta đã nhìn thấy những linh hồn của họ...</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09</w:t>
      </w:r>
      <w:r>
        <w:rPr>
          <w:sz w:val="21"/>
          <w:szCs w:val="21"/>
        </w:rPr>
        <w:t xml:space="preserve">  </w:t>
        <w:tab/>
        <w:t>Hãy nhìn cho kỹ. Tại sao điều này đã không thể có trước đây? Vì nó đã không xảy ra trước đây. Bây giờ, anh em có thể nhìn thấy. Anh em hiểu không? Hãy xem Đức Thánh Linh vĩ đại nhìn thấy những điều đó đến qua các thời đại, giờ đây, nó đang được khải thị, rồi anh em nhìn tại đó và thấy đó là Lẽ thật. Đó là chỗ của nó.</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ó là những người tuận đạo trong khổ nạn của thời tiền khổ nạn Eichman. Vậy thì, họ là hình bóng duy nhất những người tuận đạo của 144.000 người, những người chúng ta đang đi vào giữa Ấn Thứ Sáu và Ấn Thứ Bảy. Ấn Thứ Bảy chỉ là một điều. Đó là sự im lặng trên trời trong khoảng nửa giờ đồng hồ.</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Chỉ Đức Chúa Trời có thể khải thị điều đó. Thậm chí, nó không được biểu tượng ở bất kỳ nơi nào. Đó là đêm mai. Hãy cầu nguyện cho tôi.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12</w:t>
      </w:r>
      <w:r>
        <w:rPr>
          <w:sz w:val="21"/>
          <w:szCs w:val="21"/>
        </w:rPr>
        <w:t xml:space="preserve">  </w:t>
        <w:tab/>
        <w:t>Chúng ta hãy lưu ý khi chúng ta đi vào Ấn Thứ Sáu. Cầu xin Cha Thiên thượng giúp đỡ chúng ta giải quyết với Ấn Thứ Sáu nầy giờ đây. Nào, chương 6 câu thứ 12…</w:t>
      </w:r>
    </w:p>
    <w:p>
      <w:pPr>
        <w:pStyle w:val="Normal"/>
        <w:autoSpaceDE w:val="false"/>
        <w:jc w:val="both"/>
        <w:rPr>
          <w:sz w:val="21"/>
          <w:szCs w:val="21"/>
        </w:rPr>
      </w:pPr>
      <w:r>
        <w:rPr>
          <w:sz w:val="21"/>
          <w:szCs w:val="21"/>
        </w:rPr>
      </w:r>
    </w:p>
    <w:p>
      <w:pPr>
        <w:pStyle w:val="Normal"/>
        <w:autoSpaceDE w:val="false"/>
        <w:jc w:val="both"/>
        <w:rPr>
          <w:b/>
          <w:b/>
          <w:sz w:val="21"/>
          <w:szCs w:val="21"/>
        </w:rPr>
      </w:pPr>
      <w:r>
        <w:rPr>
          <w:sz w:val="21"/>
          <w:szCs w:val="21"/>
        </w:rPr>
        <w:t xml:space="preserve">    </w:t>
      </w:r>
      <w:r>
        <w:rPr>
          <w:sz w:val="21"/>
          <w:szCs w:val="21"/>
        </w:rPr>
        <w:tab/>
      </w:r>
      <w:r>
        <w:rPr>
          <w:b/>
          <w:sz w:val="21"/>
          <w:szCs w:val="21"/>
        </w:rPr>
        <w:t>Tôi nhìn xem, khi Chiên Con mở Ấn Thứ Sáu, thì có cơn động đất lớn, mặt trời bèn trở nên tối tăm như túi lông đen, cả mặt trăng trở nên như huyết.</w:t>
      </w:r>
    </w:p>
    <w:p>
      <w:pPr>
        <w:pStyle w:val="Normal"/>
        <w:autoSpaceDE w:val="false"/>
        <w:jc w:val="both"/>
        <w:rPr>
          <w:b/>
          <w:b/>
          <w:sz w:val="21"/>
          <w:szCs w:val="21"/>
        </w:rPr>
      </w:pPr>
      <w:r>
        <w:rPr>
          <w:b/>
          <w:sz w:val="21"/>
          <w:szCs w:val="21"/>
        </w:rPr>
        <w:t xml:space="preserve">    </w:t>
      </w:r>
      <w:r>
        <w:rPr>
          <w:b/>
          <w:sz w:val="21"/>
          <w:szCs w:val="21"/>
        </w:rPr>
        <w:tab/>
        <w:t xml:space="preserve">Các vì sao trên trời sa xuống đất, như những trái xanh của một cây vả bị cơn gió lớn lung lay rụng xuống. </w:t>
      </w:r>
    </w:p>
    <w:p>
      <w:pPr>
        <w:pStyle w:val="Normal"/>
        <w:autoSpaceDE w:val="false"/>
        <w:jc w:val="both"/>
        <w:rPr/>
      </w:pPr>
      <w:r>
        <w:rPr>
          <w:b/>
          <w:sz w:val="21"/>
          <w:szCs w:val="21"/>
        </w:rPr>
        <w:t xml:space="preserve">    </w:t>
      </w:r>
      <w:r>
        <w:rPr>
          <w:b/>
          <w:sz w:val="21"/>
          <w:szCs w:val="21"/>
        </w:rPr>
        <w:tab/>
        <w:t>Trời bị cuốn đi như quyển sách cuốn tròn, và hết thảy các núi các đảo bị quăng ra khỏi chỗ mình.</w:t>
      </w:r>
    </w:p>
    <w:p>
      <w:pPr>
        <w:pStyle w:val="Normal"/>
        <w:autoSpaceDE w:val="false"/>
        <w:jc w:val="both"/>
        <w:rPr/>
      </w:pPr>
      <w:r>
        <w:rPr>
          <w:b/>
          <w:sz w:val="21"/>
          <w:szCs w:val="21"/>
        </w:rPr>
        <w:t xml:space="preserve">    </w:t>
      </w:r>
      <w:r>
        <w:rPr>
          <w:b/>
          <w:sz w:val="21"/>
          <w:szCs w:val="21"/>
        </w:rPr>
        <w:tab/>
        <w:t>Các vua ở trên đất, các quan lớn, các tướng quân, các kẻ giàu, các kẻ quyền thế, các kẻ tôi mọi, các người tự chủ đều ẩn mình trong hang hố, cùng hòn đá lớn trên núi.</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vertAlign w:val="superscript"/>
        </w:rPr>
        <w:t>113</w:t>
      </w:r>
      <w:r>
        <w:rPr>
          <w:sz w:val="21"/>
          <w:szCs w:val="21"/>
        </w:rPr>
        <w:t xml:space="preserve">  </w:t>
        <w:tab/>
        <w:t xml:space="preserve">Anh em có lưu ý ở đó không? Hãy nhìn họ, những người đầy quyền năng. Họ đã làm gì? Họ đã nhận lãnh rượu thịnh nộ về sự tà dâm của dâm phụ. Đó là chính xác loại người đã uống cùng thứ rượu đó của nó. </w:t>
      </w:r>
    </w:p>
    <w:p>
      <w:pPr>
        <w:pStyle w:val="Normal"/>
        <w:autoSpaceDE w:val="false"/>
        <w:jc w:val="both"/>
        <w:rPr>
          <w:sz w:val="21"/>
          <w:szCs w:val="21"/>
        </w:rPr>
      </w:pPr>
      <w:r>
        <w:rPr>
          <w:sz w:val="21"/>
          <w:szCs w:val="21"/>
        </w:rPr>
      </w:r>
    </w:p>
    <w:p>
      <w:pPr>
        <w:pStyle w:val="Normal"/>
        <w:autoSpaceDE w:val="false"/>
        <w:jc w:val="both"/>
        <w:rPr>
          <w:b/>
          <w:b/>
          <w:sz w:val="21"/>
          <w:szCs w:val="21"/>
        </w:rPr>
      </w:pPr>
      <w:r>
        <w:rPr>
          <w:sz w:val="21"/>
          <w:szCs w:val="21"/>
        </w:rPr>
        <w:t xml:space="preserve">    </w:t>
      </w:r>
      <w:r>
        <w:rPr>
          <w:sz w:val="21"/>
          <w:szCs w:val="21"/>
        </w:rPr>
        <w:tab/>
      </w:r>
      <w:r>
        <w:rPr>
          <w:b/>
          <w:sz w:val="21"/>
          <w:szCs w:val="21"/>
        </w:rPr>
        <w:t xml:space="preserve">Chúng nói với núi và đá lớn rằng: hãy rơi xuống chận trên chúng ta, đặng tránh khỏi mặt của Đấng ngự trên ngôi và khỏi cơn giận của Chiên Con! </w:t>
      </w:r>
    </w:p>
    <w:p>
      <w:pPr>
        <w:pStyle w:val="Normal"/>
        <w:autoSpaceDE w:val="false"/>
        <w:jc w:val="both"/>
        <w:rPr/>
      </w:pPr>
      <w:r>
        <w:rPr>
          <w:b/>
          <w:sz w:val="21"/>
          <w:szCs w:val="21"/>
        </w:rPr>
        <w:t xml:space="preserve">   </w:t>
      </w:r>
      <w:r>
        <w:rPr>
          <w:b/>
          <w:sz w:val="21"/>
          <w:szCs w:val="21"/>
        </w:rPr>
        <w:tab/>
        <w:t xml:space="preserve">Vì ngày thịnh nộ lớn của Ngài đã đến, còn ai đứng nổi? </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114</w:t>
      </w:r>
      <w:r>
        <w:rPr>
          <w:sz w:val="21"/>
          <w:szCs w:val="21"/>
        </w:rPr>
        <w:t xml:space="preserve">  </w:t>
        <w:tab/>
        <w:t>Quả thật là một sự giới thiệu tuyệt vời, để thấy những người cưỡi ngựa lúc nầy, những người cưỡi ngựa, những con sinh vật, những con sinh vật  đáp lại không còn nữa. Sau đó, chúng ta được cất lên. Chúng ta nhìn thấy những người tuận đạo ở dưới ngai. Những người tuận đạo này là những người Do-thái chính thống thực sự đã chết trong đức tin Cơ-đốc, hay trong đức tin tôn giáo, vì họ không thể là những Cơ-đốc nhâ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nhớ rằng, Đức Chúa Trời đã làm mù mắt họ. Họ sẽ bị mù trong một thời gian dài cho đến lúc Hội Thánh Dân Ngoại được cất ra. Vì Đức Chúa Trời không giải quyết với hai người cùng một lúc, vì điều đó rất là trái nghịch với Lời Ngài.</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16</w:t>
      </w:r>
      <w:r>
        <w:rPr>
          <w:sz w:val="21"/>
          <w:szCs w:val="21"/>
        </w:rPr>
        <w:t xml:space="preserve">  </w:t>
        <w:tab/>
        <w:t>Hãy nhớ, Ngài luôn luôn xử sự với Y-sơ-ra-ên như là một dân. Đó là dân tộc Y-sơ-ra-ên. Những người Ngoại bang như là những cá nhân. Phải…  Dân Ngoại phải được thành lập từ tất cả các dân trên thế giới, vì thế thỉnh thoảng có một người Do-thái đi vào đó. Giống như người Ả-rập, Ai-len và người Ấn độ hay bất cứ người gì khác nữa. Đó là tất cả dân của thế gian tạo nên đoá hoa Nàng Dâu nà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Nhưng bây giờ, khi đến xử sự với Y-sơ-ra-ên, trong phần cuối cùng này của bảy mươi tuần lễ nầy, Ngài xử sự với họ giống như một dân. Những Dân Ngoại đã xong. Giờ sắp đến ngay (và có lẽ chính ngay đêm nay.) Đức Chúa Trời sẽ hoàn toàn hướng những Dân Ngoại lại với nhau. Chính xác. Ngài đã Phán vậy. “Họ sẽ đạp chân lên những bức tường của Giê-ru-sa-lem cho đến lúc Thời đại Dân Ngoại (Gentile dispensation) đã xong.” Các thời đại đã trôi qua. Vâng, thưa quí vị. Sau đó, “</w:t>
      </w:r>
      <w:r>
        <w:rPr>
          <w:b/>
        </w:rPr>
        <w:t>Kẻ nào ô uế, cứ còn ô uế nữa; kẻ nào công bình, cứ làm điều công bình nữa.</w:t>
      </w:r>
      <w:r>
        <w:rPr/>
        <w:t>”</w:t>
      </w:r>
      <w:r>
        <w:rPr>
          <w:sz w:val="21"/>
          <w:szCs w:val="21"/>
        </w:rPr>
        <w:t xml:space="preserve">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20</w:t>
      </w:r>
      <w:r>
        <w:rPr>
          <w:sz w:val="21"/>
          <w:szCs w:val="21"/>
        </w:rPr>
        <w:t xml:space="preserve">  </w:t>
        <w:tab/>
        <w:t xml:space="preserve">Không còn Huyết nữa trong nơi thánh. Không còn Huyết nữa trên Bàn thờ. Của tế lễ đã được lấy đi, không còn gì nữa ngoài khói, ánh sáng và sự phán xét ở tại đó. Đó là chính xác những gì đã được tuôn đổ ra tại đây đêm nay.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iên Con đã làm xong công việc trung bảo của Ngài. Công việc trung bảo đã được hoàn tất trên ngai, Của lễ dâng, như chúng ta đã làm hình bóng Ngài một cách hoàn hảo, Người Cứu Chuộc Họ Hàng, Chiên Con đẫm  huyết bước tới. Giờ đây, Ngài đang đến để xưng sở hữu những gì Ngài đã chuộc. A-men! Điều ấy gởi đến điều gì đó qua tô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21</w:t>
      </w:r>
      <w:r>
        <w:rPr>
          <w:sz w:val="21"/>
          <w:szCs w:val="21"/>
        </w:rPr>
        <w:t xml:space="preserve">  </w:t>
        <w:tab/>
        <w:t>Bây giờ, chúng ta tìm thấy, Giăng nói, “</w:t>
      </w:r>
      <w:r>
        <w:rPr>
          <w:b/>
          <w:sz w:val="21"/>
          <w:szCs w:val="21"/>
        </w:rPr>
        <w:t>Tôi nhìn xem, khi Chiên Con mở Ấn Thứ Sáu, thì có một cơn động đất lớn.</w:t>
      </w:r>
      <w:r>
        <w:rPr>
          <w:sz w:val="21"/>
          <w:szCs w:val="21"/>
        </w:rPr>
        <w:t>” Rồi, tất cả thiên nhiên bị gián đoạn. Đức Chúa Trời đã thực hiện những điều vĩ đại, giống như chữa lành những người đau ốm, mở mắt cho những kẻ mù loà, nhưng chúng ta tìm thấy tại đây rằng thiên nhiên ở trong tình trạng hổn loạn. Vâng, tất cả tự nhiê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xem những gì đã xảy ra: Động đất, mặt trời trở nên đen tối, mặt trăng không còn chiếu sáng, các ngôi sao rung chuyển và sa xuống, ồ, mọi việc đã xảy ra ngay vào lúc khai mở Ấn Thứ Sáu này. Đó là khi biến cố xảy ra, ngay lập tức sau sự loan báo của những người tuận đạo đó. Những người tuận đạo đã xo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24</w:t>
      </w:r>
      <w:r>
        <w:rPr>
          <w:sz w:val="21"/>
          <w:szCs w:val="21"/>
        </w:rPr>
        <w:t xml:space="preserve">  </w:t>
        <w:tab/>
        <w:t xml:space="preserve">Anh em thấy, chúng ta đang ở gần ngay trong thì giờ đó lúc này. Nó có thể xảy ra vào bất kỳ lúc nào vì Hội Thánh sắp sẵn sàng để cất chuyến bay của mình. Nhưng hãy nhớ, khi những điều này xảy ra, Nàng Dâu sẽ không có mặt tại đây. Chỉ nhớ, Nàng Dâu đã được cất đi rồi. Nàng không phải đi xuyên qua bất kỳ chỗ nào trong đó. Đây là thời đại của sự khổ nạn thanh lọc của Hội Thánh. Hội Thánh phải trải qua, nếu không thì không phải Nàng Dâu, Ngài đem người yêu dấu của Ngài đi ra khỏi cách ấy. Vâng, thưa quí vị… Đã chuộc Nàng. Xem đó, đó là sự chọn lọc của chính Ngài, giống như bất kỳ người đàn ông nào nhận cô dâu của mình.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24</w:t>
      </w:r>
      <w:r>
        <w:rPr>
          <w:sz w:val="21"/>
          <w:szCs w:val="21"/>
        </w:rPr>
        <w:t xml:space="preserve">  </w:t>
        <w:tab/>
        <w:t>Cơn động đất... Chúng ta hãy so sánh những câu Kinh Thánh bây giờ. Anh em có giấy và bút chì không? Tôi muốn anh em làm điều gì đó cho tôi. Nếu anh em muốn viết, hãy viết câu nầy bởi vì nó…trừ phi anh em muốn lấy cuộn bă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muốn anh em đọc cùng tôi. Hãy so sánh những câu Kinh Thánh của biến cố vĩ đại này mà chúng ta sẽ nhìn thấy bí mật vĩ đại này hay sự mầu nhiệm ở dưới Ấn Thứ Sáu của Quyển Sách Cứu Chuộc.</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nhớ, đây là những sự mầu nhiệm được giấu kín. Sáu Ấn cùng với nhau là một quyển sách vĩ đại, sáu quyển cuộn với nhau, mở gút toàn bộ Sách Cứu Chuộc. Đó là cách cả trái đất được cứu chuộ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27</w:t>
      </w:r>
      <w:r>
        <w:rPr>
          <w:sz w:val="21"/>
          <w:szCs w:val="21"/>
        </w:rPr>
        <w:t xml:space="preserve">  </w:t>
        <w:tab/>
        <w:t xml:space="preserve">Đó là lý do Giăng đã khóc, vì nếu không có ai có thể lấy Quyển Sách đó, tất cả những thọ tạo, mọi thứ đã chết. Nó chỉ đơn giản là quay trở lại thành những hạt nhân, những phân tử, đại loại như vậy, ánh sáng vũ trụ, thậm chí không còn sự sáng tạo (creation), con người, không còn gì khác vì A-đam đã đánh mất các quyền về Sách ấy. Ông đã để mất quyền khi nghe lời vợ mình, lắng nghe lý lẽ của Sa-tan thay vì Lời Đức Chúa Trờ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Nó đã mất quyền (forfeited). Vậy thì nó đã không thể quay lại vào trong những bàn tay dơ bẩn của Sa-tan kẻ đã cám dỗ nàng đi sai đường lối; bởi vậy, nó quay trở lại Người Chủ nguyên thuỷ của nó giống như bất kỳ </w:t>
      </w:r>
      <w:r>
        <w:rPr>
          <w:color w:val="FF0000"/>
          <w:sz w:val="21"/>
          <w:szCs w:val="21"/>
        </w:rPr>
        <w:t>bằng khoán nhà đất</w:t>
      </w:r>
      <w:r>
        <w:rPr>
          <w:sz w:val="21"/>
          <w:szCs w:val="21"/>
        </w:rPr>
        <w:t xml:space="preserve"> (abstract deed) nào, đi lại ngay với Người Chủ nguyên thủy của nó, đó là Đức Chúa Trời, Đấng Sáng Tạo đã tạo nên nó, và Ngài nắm giữ n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29</w:t>
      </w:r>
      <w:r>
        <w:rPr>
          <w:sz w:val="21"/>
          <w:szCs w:val="21"/>
        </w:rPr>
        <w:t xml:space="preserve">  </w:t>
        <w:tab/>
        <w:t xml:space="preserve">Có một giá, đó là sự cứu chuộc. Có một giá nào đó cho sự cứu chuộc. Không có ai có thể thực hiện được điều ấy. Vậy, Ngài đã … Làm luật pháp của Ngài -- lập nên những luật của riêng Ngài về một Người Cứu Chuộc Gần Nhất trong Họ hàng, sau đó, họ đã không có thể tìm được ai cả.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Mọi người đều được sinh ra bởi tình dục, sinh ra theo sự ham muốn tình dục. Người đã ở trong nguyên tội: Sa-tan và Ê-va, vậy người đã không thể làm được điều đó. Không có điều gì trong người, không Giáo hoàng thánh nào, không Thầy Tế lễ (Linh mục), Tiến sĩ Thần học, bất kể có thể là ai; không người nào xứng đáng cả. Không thể là Thiên sứ vì đó đã phải là người có họ hàng gần nhất. Người đã phải là một người. Rồi Chính Đức Chúa Trời trở thành một Người Họ Hàng bởi Ngài nhận lấy xác thịt con người qua sự sinh hạ đồng trinh, Ngài đã đổ Huyết Ngài r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30</w:t>
      </w:r>
      <w:r>
        <w:rPr>
          <w:sz w:val="21"/>
          <w:szCs w:val="21"/>
        </w:rPr>
        <w:t xml:space="preserve">  </w:t>
        <w:tab/>
        <w:t>Đó không phải là  huyết của người Do-thái; Đó không phải là  huyết của người Ngoại bang. Đó là Huyết của Đức Chúa Trời. Kinh Thánh nói chúng ta được cứu qua Dòng Huyết của Đức Chúa Trời. Con cái nhận dòng máu của người cha. Chúng ta biết điều đó. Bất kỳ điều gì trong giống đực sản sinh hồng cầu. Như vậy, chúng ta tìm thấy giống gà mái đẻ trứng, nó có thể đẻ trứng nhưng nếu gà trống không đạp mái, trứng sẽ không nở được. Nó không thể sản sanh được. Người nữ chỉ là lò ấp trứng (incubator) người mang trứng, nhưng trứng… Tinh trùng đến từ người đàn ông, và trong trường hợp nầy,  Người Đàn ông là Chính Chúa.</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32</w:t>
      </w:r>
      <w:r>
        <w:rPr>
          <w:sz w:val="21"/>
          <w:szCs w:val="21"/>
        </w:rPr>
        <w:t xml:space="preserve">  </w:t>
        <w:tab/>
        <w:t>Đó là cách tôi nói lên là xuống và lớn là nhỏ, Đức Chúa Trời thật vĩ đại cho đến nỗi Ngài trở nên..thận chí Ngài đã tự hình thành trong vật nhỏ xíu để thành một tinh trùng nhỏ xíu đi vào trong tử cung của một trinh nữ. Quanh đó, Ngài đã phát triển thành những tế bào, Huyết, được sinh, lớn lên trên đất, từ đó, thành hình một sự khởi đầu, thuần khiết, không một chút ham muốn tình dục nào cả...</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Rồi khi Ngài ban Dòng huyết đó vì Ngài đã trở thành một người bà con với chúng ta, Ngài là Người Cứu Chuộc Thân Nhất trong vòng Bà con (Kinsman Redeemer). Ngài đã đổ Huyết nhưng không. Ngài đã không phải làm thế, Ngài ban cho nhưng không để cứu chuộc. Rồi Ngài đi lên Bàn thờ của Đức Chúa Trời và chờ đợi tại đó, trong lúc Đức Chúa Trời nắm giữ Quyển Sách Sự Cứu Chuộc trong tay Ngài, Chiên Con đầy huyết đứng trên Bàn thờ của tế lễ. Có Chiên Con để làm sự cứu chuộc, làm sự cầu tha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35</w:t>
      </w:r>
      <w:r>
        <w:rPr>
          <w:sz w:val="21"/>
          <w:szCs w:val="21"/>
        </w:rPr>
        <w:t xml:space="preserve">  </w:t>
        <w:tab/>
        <w:t>Thế thì ai có dám nói Mary đó, hay Giô-sép, hay bất kỳ con người khác hay chết có thể là người cầu tha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Anh em không thể cầu thay trừ khi có Dòng Huyết ấy tại đó. Vâng, thưa quí vị, có một Đấng Trung Bảo giữa Đức Chúa Trời và loài người, đó là Jêsus Christ. Đó là những gì Kinh Thánh nói. Ngài đứng tại đó, cho đến lúc linh hồn cuối cùng đã được cứu chuộc... Ồ, Ngài quả là một Đức Chúa Cha vĩ đạ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Hãy ghi nhớ... Tôi đã luôn luôn giảng rằng </w:t>
      </w:r>
      <w:r>
        <w:rPr/>
        <w:t xml:space="preserve">mọi việc sẽ định cứ lời khai của hai hoặc </w:t>
      </w:r>
      <w:r>
        <w:rPr>
          <w:rStyle w:val="Em"/>
        </w:rPr>
        <w:t>ba người</w:t>
      </w:r>
      <w:r>
        <w:rPr/>
        <w:t xml:space="preserve"> làm chứng</w:t>
      </w:r>
      <w:r>
        <w:rPr>
          <w:sz w:val="21"/>
          <w:szCs w:val="21"/>
        </w:rPr>
        <w:t xml:space="preserve"> và Kinh Thánh.</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Giống như, anh em không thể lấy một câu Kinh Thánh và chẳng chứng minh được điều gì khác phù hợp với nó. Xem đó, tôi có thể lấy một câu Kinh Thánh và nói, “Giu-đa đã đi và tự thắt cổ,” lấy một câu khác nói, “Ngươi hãy đi làm như vậy.” Hiểu không? Nhưng anh em thấy, nó sẽ không hợp với phần còn lạ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38</w:t>
      </w:r>
      <w:r>
        <w:rPr>
          <w:sz w:val="21"/>
          <w:szCs w:val="21"/>
        </w:rPr>
        <w:t xml:space="preserve">  </w:t>
        <w:tab/>
        <w:t>Tôi suy nghĩ dưới Ấn Thứ Sáu này, khi Đức Thánh Linh hé mở nó ở đó, tôi đã thấy nó là gì, rồi tôi suy nghĩ sẽ là một điều tốt cho lớp học chút nào đó khác biệt đêm nay, bởi vì nó sẽ khiến cho anh em mệt mỏi cứ lắng nghe tôi suốt. Vì thế tôi nghĩ chúng ta sẽ làm điều gì đó khác biệ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39</w:t>
      </w:r>
      <w:r>
        <w:rPr>
          <w:sz w:val="21"/>
          <w:szCs w:val="21"/>
        </w:rPr>
        <w:t xml:space="preserve">  </w:t>
        <w:tab/>
        <w:t>Hãy lưu ý. Biến cố vĩ đại này được đóng ấn dưới Quyển Sách mầu nhiệm về sự cứu chuộc. Chiên Con đã cầm trong tay và sắp mở nó r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úng ta hãy xem Ma-thi-ơ 24, chính Chiên Con đang nói, ai cũng biết rằng Đấng Christ là Tác giả của cả Quyển Sách cũng như có liên quan đến, nhưng đây là bài giảng của Ngài -- cho dân sự và cho người Do-thá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41</w:t>
      </w:r>
      <w:r>
        <w:rPr>
          <w:sz w:val="21"/>
          <w:szCs w:val="21"/>
        </w:rPr>
        <w:t xml:space="preserve">  </w:t>
        <w:tab/>
        <w:t>Tôi muốn anh em giữ Quyển Sách của mình giống như thế này: Ma-thi-ơ 24 và Khải huyền 6 như thế nầy, chúng ta hãy so sánh điều gì đó tại đây một chút. Vậy hãy quan sát điều này, anh em có thể thấy nó thật sự như thế nào. Xem đó, những gì Chiên Con đang tỏ ra tại đây một cách chính xác trong biểu tượng điều Ngài đã nói qua ở đây trong Lời, đang thực hiện một cách chính xác. Như vậy, điều đó làm cho đúng. Tất cả là như vậy. Đây là một. Ngài đang nói về điều đó, đây là nơi nó xảy ra. Đó chỉ là một sự chứng thực hoàn hảo.</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Nào, chúng ta hãy xem chương 24 Tin Lành theo Thánh Ma-thi-ơ và chương 6 sách Khải huyền. Tất cả chúng ta biết đó là chương mà học giả, mọi người đi đến để nói về thời kỳ khổ nạn. Nó xuất hiện ở chương 24 Ma-thi-ơ. Bây giờ, chúng ta hã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43</w:t>
      </w:r>
      <w:r>
        <w:rPr>
          <w:sz w:val="21"/>
          <w:szCs w:val="21"/>
        </w:rPr>
        <w:t xml:space="preserve">  </w:t>
        <w:tab/>
        <w:t xml:space="preserve">Nếu điều đó xảy ra như vậy… Vì chúng ta biết rằng Ấn Thứ Sáu này là Ấn phán xét. Nó là Ấn phán xét. Chính xác vậy. </w:t>
      </w:r>
    </w:p>
    <w:p>
      <w:pPr>
        <w:pStyle w:val="Normal"/>
        <w:autoSpaceDE w:val="false"/>
        <w:jc w:val="both"/>
        <w:rPr/>
      </w:pPr>
      <w:r>
        <w:rPr>
          <w:sz w:val="21"/>
          <w:szCs w:val="21"/>
        </w:rPr>
        <w:t xml:space="preserve">  </w:t>
      </w:r>
      <w:r>
        <w:rPr>
          <w:sz w:val="21"/>
          <w:szCs w:val="21"/>
        </w:rPr>
        <w:tab/>
        <w:t>Chúng ta nhìn thấy kẻ chống lại Đấng Christ cưỡi ngựa, nhìn thấy Hội thánh đi lên, bây giờ đã hoàn tất. Rồi chúng ta nhìn thấy những người tuận đạo, những người Do-thái trở lại đó dưới Bàn thờ. Đây là sự mở ra của sự phán xét trên dân sự nơi mà từ sự phán xét khổ nạn này sẽ xuất hiện 144.000 người Do-thái được cứu chuộc.</w:t>
      </w:r>
    </w:p>
    <w:p>
      <w:pPr>
        <w:pStyle w:val="Normal"/>
        <w:autoSpaceDE w:val="false"/>
        <w:jc w:val="both"/>
        <w:rPr/>
      </w:pPr>
      <w:r>
        <w:rPr>
          <w:sz w:val="21"/>
          <w:szCs w:val="21"/>
        </w:rPr>
        <w:t xml:space="preserve">  </w:t>
      </w:r>
      <w:r>
        <w:rPr>
          <w:sz w:val="21"/>
          <w:szCs w:val="21"/>
        </w:rPr>
        <w:tab/>
        <w:t>Tôi sẽ chứng minh cho anh em họ là những người Do-thái và không phải là những người Ngoại bang. Họ không có gì liên quan với Nàng Dâu, không một chút nào. Chúng ta đã thấy Nàng Dâu đã được cất đi rồi. Anh em không thể đặt điều đó bất kỳ nơi nào khác: Đừng quay trở lại cho đến đoạn 19 của sách Công vụ các Sứ đồ.</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46</w:t>
      </w:r>
      <w:r>
        <w:rPr>
          <w:sz w:val="21"/>
          <w:szCs w:val="21"/>
        </w:rPr>
        <w:t xml:space="preserve">  </w:t>
        <w:tab/>
        <w:t>Hãy lưu ý, Ấn Thứ Sáu là Ấn phán xét của Lời. Tại đây, chúng ta hãy bắt đầu và đọc chương 24 trong Ma-thi-ơ. Tôi muốn cho anh em điều gì đó ở đây tôi tra để tìm. Chúng ta sẽ đọc trước hết câu một đến câu ba:</w:t>
      </w:r>
    </w:p>
    <w:p>
      <w:pPr>
        <w:pStyle w:val="Normal"/>
        <w:autoSpaceDE w:val="false"/>
        <w:jc w:val="both"/>
        <w:rPr/>
      </w:pPr>
      <w:r>
        <w:rPr>
          <w:sz w:val="21"/>
          <w:szCs w:val="21"/>
        </w:rPr>
        <w:t xml:space="preserve">    </w:t>
      </w:r>
      <w:r>
        <w:rPr>
          <w:sz w:val="21"/>
          <w:szCs w:val="21"/>
        </w:rPr>
        <w:tab/>
      </w:r>
      <w:r>
        <w:rPr>
          <w:b/>
          <w:sz w:val="21"/>
          <w:szCs w:val="21"/>
        </w:rPr>
        <w:t xml:space="preserve">Khi Đức Chúa Jêsus ra khỏi đến thờ, đương đi thì môn đồ đến gần để chỉ cho Ngài xem các nhà thuộc về Đền thờ. Ngài Phán rằng: </w:t>
      </w:r>
    </w:p>
    <w:p>
      <w:pPr>
        <w:pStyle w:val="Normal"/>
        <w:autoSpaceDE w:val="false"/>
        <w:jc w:val="both"/>
        <w:rPr>
          <w:b/>
          <w:b/>
          <w:sz w:val="21"/>
          <w:szCs w:val="21"/>
        </w:rPr>
      </w:pPr>
      <w:r>
        <w:rPr>
          <w:b/>
          <w:sz w:val="21"/>
          <w:szCs w:val="21"/>
        </w:rPr>
      </w:r>
    </w:p>
    <w:p>
      <w:pPr>
        <w:pStyle w:val="Normal"/>
        <w:autoSpaceDE w:val="false"/>
        <w:jc w:val="both"/>
        <w:rPr/>
      </w:pPr>
      <w:r>
        <w:rPr>
          <w:b/>
          <w:sz w:val="21"/>
          <w:szCs w:val="21"/>
        </w:rPr>
        <w:t xml:space="preserve">    </w:t>
      </w:r>
      <w:r>
        <w:rPr>
          <w:b/>
          <w:sz w:val="21"/>
          <w:szCs w:val="21"/>
        </w:rPr>
        <w:tab/>
      </w:r>
      <w:r>
        <w:rPr>
          <w:b/>
          <w:color w:val="FF0000"/>
          <w:sz w:val="21"/>
          <w:szCs w:val="21"/>
        </w:rPr>
        <w:t>Các ngươi có thấy mọi điều đó chăng? Quả thật, Ta nói cùng các ngươi, đây sẽ không còn một hòn đá nào chồng trên một hòn khác mà không bị đổ xuống.</w:t>
      </w:r>
    </w:p>
    <w:p>
      <w:pPr>
        <w:pStyle w:val="Normal"/>
        <w:autoSpaceDE w:val="false"/>
        <w:jc w:val="both"/>
        <w:rPr/>
      </w:pPr>
      <w:r>
        <w:rPr>
          <w:b/>
          <w:sz w:val="21"/>
          <w:szCs w:val="21"/>
        </w:rPr>
        <w:t xml:space="preserve">    </w:t>
      </w:r>
      <w:r>
        <w:rPr>
          <w:b/>
          <w:sz w:val="21"/>
          <w:szCs w:val="21"/>
        </w:rPr>
        <w:tab/>
      </w:r>
      <w:r>
        <w:rPr>
          <w:sz w:val="21"/>
          <w:szCs w:val="21"/>
        </w:rPr>
        <w:t>(Bây giờ, câu thứ 3)</w:t>
      </w:r>
      <w:r>
        <w:rPr>
          <w:b/>
          <w:sz w:val="21"/>
          <w:szCs w:val="21"/>
        </w:rPr>
        <w:t xml:space="preserve"> Ngài đang ngồi trên núi Ô-li-ve, môn đồ tới riêng cùng Ngài, và nói rằng: Xin Chúa phán cho chúng tôi biết lúc nào những sự đó sẽ xảy ra? Và có điềm chỉ về sự Chúa đến và tận thế?</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vertAlign w:val="superscript"/>
        </w:rPr>
        <w:t>148</w:t>
      </w:r>
      <w:r>
        <w:rPr>
          <w:sz w:val="21"/>
          <w:szCs w:val="21"/>
        </w:rPr>
        <w:t xml:space="preserve">  </w:t>
        <w:tab/>
        <w:t>Chúng ta hãy dừng tại đó. Ba câu này, thực sự đã xảy ra vào chiều thứ ba, ngày 4 tháng 4 năm 30 sau Chúa. Hai câu đầu tiên xảy ra vào buổi chiều, câu thứ ba xảy ra vào buổi tối thứ Ba cùng ngà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Họ đi vào trong Đền thờ, họ hỏi Ngài những điều này, “Thế còn về điều này? Điều này? Hãy nhìn Đền thờ vĩ đại này, há nó không tuyệt vời sa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ọ đi đến đền thờ, và họ hỏi Ngài những điều nầy: “Còn về điều nầy điều kia thì sao? Hãy nhìn đền thờ kìa; nó chẳng tuyệt vời sao?”</w:t>
      </w:r>
    </w:p>
    <w:p>
      <w:pPr>
        <w:pStyle w:val="Normal"/>
        <w:autoSpaceDE w:val="false"/>
        <w:jc w:val="both"/>
        <w:rPr>
          <w:sz w:val="21"/>
          <w:szCs w:val="21"/>
        </w:rPr>
      </w:pPr>
      <w:r>
        <w:rPr>
          <w:sz w:val="21"/>
          <w:szCs w:val="21"/>
        </w:rPr>
        <w:t xml:space="preserve">   </w:t>
      </w:r>
      <w:r>
        <w:rPr>
          <w:sz w:val="21"/>
          <w:szCs w:val="21"/>
        </w:rPr>
        <w:tab/>
        <w:t xml:space="preserve">Ngài Phán, “Sẽ chẳng còn hòn đá nào chồng trên hòn đá khác.” </w:t>
      </w:r>
    </w:p>
    <w:p>
      <w:pPr>
        <w:pStyle w:val="Normal"/>
        <w:autoSpaceDE w:val="false"/>
        <w:jc w:val="both"/>
        <w:rPr/>
      </w:pPr>
      <w:r>
        <w:rPr>
          <w:sz w:val="21"/>
          <w:szCs w:val="21"/>
        </w:rPr>
        <w:t xml:space="preserve">   </w:t>
      </w:r>
      <w:r>
        <w:rPr>
          <w:sz w:val="21"/>
          <w:szCs w:val="21"/>
        </w:rPr>
        <w:tab/>
        <w:t xml:space="preserve">Rồi Ngài đi lên núi và ngồi xuống. Tại đóNgài bắt đầu, đó là vào buổi chiều. Rồi khi họ đã đến rồi, họ hỏi Ngài trên đó, bảo, “Chúng tôi muốn biết một vài điều.”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51</w:t>
      </w:r>
      <w:r>
        <w:rPr>
          <w:sz w:val="21"/>
          <w:szCs w:val="21"/>
        </w:rPr>
        <w:t xml:space="preserve">  </w:t>
        <w:tab/>
        <w:t xml:space="preserve">Hãy lưu ý, đây là ba câu hỏi những người Do-thái môn đồ của Ngài đã hỏi. Ba câu được hỏi. Hãy theo dõi, câu trước tiên, “Khi nào thì những điều này xảy ra (khi sẽ không còn hòn đá nào chồng trên một hòn đá khác?) Dấu hiệu sự tái lâm của Ngài là gì? (Câu hỏi thứ ha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Và kỳ tận thế (Câu hỏi thứ ba). Thấy điều đó khô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ó ba câu hỏi và nhiều người đã phạm sai lầm. Họ áp dụng những điều này tại đây cho thời đại nào đó, lúc đó, vì anh em nhìn thấy Ngài đang giải đáp ba câu hỏi. Bây giờ, hãy quan sát đẹp thế nào.</w:t>
      </w:r>
    </w:p>
    <w:p>
      <w:pPr>
        <w:pStyle w:val="Normal"/>
        <w:autoSpaceDE w:val="false"/>
        <w:jc w:val="both"/>
        <w:rPr>
          <w:sz w:val="21"/>
          <w:szCs w:val="21"/>
        </w:rPr>
      </w:pPr>
      <w:r>
        <w:rPr>
          <w:sz w:val="21"/>
          <w:szCs w:val="21"/>
        </w:rPr>
        <w:tab/>
        <w:t>Câu thứ ba, phần cuối cùng của câu thứ 3, “Và điều gì sẽ…”</w:t>
      </w:r>
    </w:p>
    <w:p>
      <w:pPr>
        <w:pStyle w:val="Normal"/>
        <w:autoSpaceDE w:val="false"/>
        <w:jc w:val="both"/>
        <w:rPr>
          <w:sz w:val="21"/>
          <w:szCs w:val="21"/>
        </w:rPr>
      </w:pPr>
      <w:r>
        <w:rPr>
          <w:sz w:val="21"/>
          <w:szCs w:val="21"/>
        </w:rPr>
        <w:tab/>
        <w:t>Trước tiên họ đã mời Ngài lên Núi Ô-li-ve ở đây cách công khai” “Hãy nói cho chúng tôi biết khi nào những điều nầy sẽ xảy ra?” (Câu hỏi số một”, “Điềm chỉ sự Ngài đến là gì?” (Câu hỏi thứ hai),… Và sự tận thế là gì?” (Câu hỏi thứ 3). Đấy, có 3 câu hỏi khác nhau.</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52</w:t>
      </w:r>
      <w:r>
        <w:rPr>
          <w:sz w:val="21"/>
          <w:szCs w:val="21"/>
        </w:rPr>
        <w:t xml:space="preserve">  </w:t>
        <w:tab/>
        <w:t>Tôi muốn anh em giở qua và quan sát tại đây Chúa Jêsus bảo cho họ về những điều này như thế nào. Ồ, thật tuyệt vời quá,… Điều đó thật khiến tôi … Đêm nọ chúng ta đã sử dụng từ gì chỗ đó? Sự phấn khích từ sự khải thị.</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Hãy để ý, chúng ta hãy giở qua Ấn Thứ Nhất trong các Ấn của sách này và so sánh Ấn Thứ nhất này với câu hỏi đầu tiên, mỗi câu hỏi so sánh ngay và xem thử nó có trùng khớp giống như chúng ta đã làm trong tất cả những chỗ khác này, mở ra cho những thời đại Hội Thánh và mọi việc chính xác giống như vậy. Có Ấn được mở một cách hoàn toàn vào lúc đó.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156</w:t>
      </w:r>
      <w:r>
        <w:rPr>
          <w:sz w:val="21"/>
          <w:szCs w:val="21"/>
        </w:rPr>
        <w:t xml:space="preserve">  </w:t>
        <w:tab/>
        <w:t xml:space="preserve">Lưu ý, chúng ta sẽ đọc, trước tiên cho … “Rồi Ngài trả lời cho họ...” Chúng ta muốn so sánh nó với các Ấn. Hãy quan sát, Ấn Thứ Nhất là Khải huyền 6:1-2; bây giờ chúng ta đọc chương 6 câu 1. </w:t>
      </w:r>
    </w:p>
    <w:p>
      <w:pPr>
        <w:pStyle w:val="Normal"/>
        <w:autoSpaceDE w:val="false"/>
        <w:jc w:val="both"/>
        <w:rPr/>
      </w:pPr>
      <w:r>
        <w:rPr>
          <w:b/>
          <w:sz w:val="21"/>
          <w:szCs w:val="21"/>
        </w:rPr>
        <w:t xml:space="preserve">   </w:t>
      </w:r>
      <w:r>
        <w:rPr>
          <w:b/>
          <w:sz w:val="21"/>
          <w:szCs w:val="21"/>
        </w:rPr>
        <w:tab/>
        <w:t>Tôi nhìn xem, khi Chiên Con mở Ấn Thứ Nhất trong bảy ấn thì tôi thấy một con trong bốn con sinh vật nói tiếng như sấm rằng: Hãy đến!</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r>
      <w:r>
        <w:rPr>
          <w:b/>
          <w:sz w:val="21"/>
          <w:szCs w:val="21"/>
        </w:rPr>
        <w:t>Tôi nhìn xem, thấy một con ngựa bạch. Người cưỡi ngựa có một cái cung, có kẻ ban cho người một mão triều thiên, và người đi như kẻ đã thắng lại đến đâu cũng thắng.</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t>Chúng ta tìm thấy kẻ đó là ai? Kẻ nghịch Đấng Christ. Bây giờ, Ma-thi-ơ 24:4-5</w:t>
      </w:r>
    </w:p>
    <w:p>
      <w:pPr>
        <w:pStyle w:val="Normal"/>
        <w:autoSpaceDE w:val="false"/>
        <w:jc w:val="both"/>
        <w:rPr>
          <w:sz w:val="21"/>
          <w:szCs w:val="21"/>
        </w:rPr>
      </w:pPr>
      <w:r>
        <w:rPr>
          <w:sz w:val="21"/>
          <w:szCs w:val="21"/>
        </w:rPr>
      </w:r>
    </w:p>
    <w:p>
      <w:pPr>
        <w:pStyle w:val="Normal"/>
        <w:autoSpaceDE w:val="false"/>
        <w:ind w:firstLine="720"/>
        <w:jc w:val="both"/>
        <w:rPr>
          <w:b/>
          <w:b/>
          <w:sz w:val="21"/>
          <w:szCs w:val="21"/>
        </w:rPr>
      </w:pPr>
      <w:r>
        <w:rPr>
          <w:b/>
          <w:sz w:val="21"/>
          <w:szCs w:val="21"/>
        </w:rPr>
        <w:t xml:space="preserve">Đức Chúa Jêsus đáp rằng: </w:t>
      </w:r>
      <w:r>
        <w:rPr>
          <w:b/>
          <w:color w:val="FF0000"/>
          <w:sz w:val="21"/>
          <w:szCs w:val="21"/>
        </w:rPr>
        <w:t>Hãy giữ, kẻo có kẻ dỗ dành các người. Vì nhiều người sẽ mạo Danh Ta đến mà nói rằng: Ta là Đấng Christ, và sẽ dỗ dành nhiều người.</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159</w:t>
      </w:r>
      <w:r>
        <w:rPr>
          <w:sz w:val="21"/>
          <w:szCs w:val="21"/>
        </w:rPr>
        <w:t xml:space="preserve">  </w:t>
        <w:tab/>
        <w:t>Thấy điều đó không? Kẻ chống lại Đấng Christ. Ấn của anh em đó. Ngài đã phán ở đây, họ đã mở Ấn, Ngài có mặt tại đây, hoàn hả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Bây giờ, Ấn Thứ Hai: Ma-thi-ơ 24:6, Khải huyền 6:3-4. Bây giờ, hãy quan sát. Xin để tôi nói những gì Kinh thánh nói:</w:t>
      </w:r>
    </w:p>
    <w:p>
      <w:pPr>
        <w:pStyle w:val="Normal"/>
        <w:autoSpaceDE w:val="false"/>
        <w:jc w:val="both"/>
        <w:rPr>
          <w:sz w:val="21"/>
          <w:szCs w:val="21"/>
        </w:rPr>
      </w:pPr>
      <w:r>
        <w:rPr>
          <w:sz w:val="21"/>
          <w:szCs w:val="21"/>
        </w:rPr>
      </w:r>
    </w:p>
    <w:p>
      <w:pPr>
        <w:pStyle w:val="Normal"/>
        <w:autoSpaceDE w:val="false"/>
        <w:ind w:firstLine="720"/>
        <w:jc w:val="both"/>
        <w:rPr>
          <w:b/>
          <w:b/>
          <w:sz w:val="21"/>
          <w:szCs w:val="21"/>
        </w:rPr>
      </w:pPr>
      <w:r>
        <w:rPr>
          <w:b/>
          <w:sz w:val="21"/>
          <w:szCs w:val="21"/>
        </w:rPr>
        <w:t>Các ngươi sẽ nghe nói về giặc và tiếng đồn về giặc: Hãy giữ mình, đừng bối rối, vì những sự ấy phải đến, song chưa phải là cuối cùng đâu.</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rPr>
        <w:t xml:space="preserve">    </w:t>
      </w:r>
      <w:r>
        <w:rPr>
          <w:sz w:val="21"/>
          <w:szCs w:val="21"/>
        </w:rPr>
        <w:tab/>
        <w:t xml:space="preserve">Được rồi, chúng ta hãy lấy Ấn Thứ Hai, trong Khải huyền 6:3 </w:t>
      </w:r>
    </w:p>
    <w:p>
      <w:pPr>
        <w:pStyle w:val="Normal"/>
        <w:autoSpaceDE w:val="false"/>
        <w:jc w:val="both"/>
        <w:rPr>
          <w:b/>
          <w:b/>
          <w:sz w:val="21"/>
          <w:szCs w:val="21"/>
        </w:rPr>
      </w:pPr>
      <w:r>
        <w:rPr>
          <w:b/>
          <w:sz w:val="21"/>
          <w:szCs w:val="21"/>
        </w:rPr>
        <w:t xml:space="preserve">    </w:t>
      </w:r>
      <w:r>
        <w:rPr>
          <w:b/>
          <w:sz w:val="21"/>
          <w:szCs w:val="21"/>
        </w:rPr>
        <w:t>Khi Chiên Con mở Ấn Thứ Nhì, tôi nghe con sinh vật thứ nhì nói: Hãy đến xem.</w:t>
      </w:r>
    </w:p>
    <w:p>
      <w:pPr>
        <w:pStyle w:val="Normal"/>
        <w:autoSpaceDE w:val="false"/>
        <w:jc w:val="both"/>
        <w:rPr/>
      </w:pPr>
      <w:r>
        <w:rPr>
          <w:b/>
          <w:sz w:val="21"/>
          <w:szCs w:val="21"/>
        </w:rPr>
        <w:t xml:space="preserve">   </w:t>
      </w:r>
      <w:r>
        <w:rPr>
          <w:b/>
          <w:sz w:val="21"/>
          <w:szCs w:val="21"/>
        </w:rPr>
        <w:tab/>
        <w:t xml:space="preserve"> Liền có con ngựa khác sắc hồng hiện ra, kẻ ngồi trên ngựa được quyền cất lấy cuộc hoà bình của thế gian, hầu cho người ta giết lẫn nhau, và có kẻ ban cho người một thanh gươm lớn.</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vertAlign w:val="superscript"/>
        </w:rPr>
        <w:t>162</w:t>
      </w:r>
      <w:r>
        <w:rPr>
          <w:sz w:val="21"/>
          <w:szCs w:val="21"/>
        </w:rPr>
        <w:t xml:space="preserve">  </w:t>
        <w:tab/>
        <w:t>Một cách hoàn hảo, chính xác. Ồ, tôi thích khiến cho câu Kinh Thánh tự trả lời, phải không anh em? Đức Thánh Linh đã viết tất cả Lời nhưng Ngài có thể khải thị.</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Chúng ta hãy lưu ý Ấn Thứ Ba. Đây là nạn đói. Ma-thi-ơ 24:7-8. Chúng ta đọc câu 7 và 8 trong Ma-thi-ơ: </w:t>
      </w:r>
    </w:p>
    <w:p>
      <w:pPr>
        <w:pStyle w:val="Normal"/>
        <w:autoSpaceDE w:val="false"/>
        <w:ind w:firstLine="720"/>
        <w:jc w:val="both"/>
        <w:rPr/>
      </w:pPr>
      <w:r>
        <w:rPr>
          <w:b/>
          <w:sz w:val="21"/>
          <w:szCs w:val="21"/>
        </w:rPr>
        <w:t>Dân này sẽ dấy lên nghịch cùng dân khác, nước nọ nghịch cùng nước kia, nhiều chỗ sẽ có đói kém và động đất. Song mọi điều đó chỉ là đầu sự tai hại.</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t>Xem đó, anh em đi thẳng đến ngay bây giờ. Chúng ta sắp mở Ấn Thứ Ba. Nó được tìm thấy trong Khải huyền 6:5-6:</w:t>
      </w:r>
    </w:p>
    <w:p>
      <w:pPr>
        <w:pStyle w:val="Normal"/>
        <w:autoSpaceDE w:val="false"/>
        <w:jc w:val="both"/>
        <w:rPr>
          <w:sz w:val="21"/>
          <w:szCs w:val="21"/>
        </w:rPr>
      </w:pPr>
      <w:r>
        <w:rPr>
          <w:sz w:val="21"/>
          <w:szCs w:val="21"/>
        </w:rPr>
      </w:r>
    </w:p>
    <w:p>
      <w:pPr>
        <w:pStyle w:val="Normal"/>
        <w:autoSpaceDE w:val="false"/>
        <w:jc w:val="both"/>
        <w:rPr>
          <w:b/>
          <w:b/>
          <w:sz w:val="21"/>
          <w:szCs w:val="21"/>
        </w:rPr>
      </w:pPr>
      <w:r>
        <w:rPr>
          <w:b/>
          <w:sz w:val="21"/>
          <w:szCs w:val="21"/>
        </w:rPr>
        <w:t xml:space="preserve">    </w:t>
      </w:r>
      <w:r>
        <w:rPr>
          <w:b/>
          <w:sz w:val="21"/>
          <w:szCs w:val="21"/>
        </w:rPr>
        <w:tab/>
        <w:t xml:space="preserve">Khi Chiên Con mở Ấn Thứ Ba, tôi nghe con sinh vật thứ ba nói: Hãy đến! Tôi nhìn xem, thấy một con ngựa ô. Kẻ ngồi trên con ngựa ô tay cầm cái cân. </w:t>
      </w:r>
    </w:p>
    <w:p>
      <w:pPr>
        <w:pStyle w:val="Normal"/>
        <w:autoSpaceDE w:val="false"/>
        <w:jc w:val="both"/>
        <w:rPr/>
      </w:pPr>
      <w:r>
        <w:rPr>
          <w:b/>
          <w:sz w:val="21"/>
          <w:szCs w:val="21"/>
        </w:rPr>
        <w:t xml:space="preserve">    </w:t>
      </w:r>
      <w:r>
        <w:rPr>
          <w:b/>
          <w:sz w:val="21"/>
          <w:szCs w:val="21"/>
        </w:rPr>
        <w:tab/>
        <w:t>Tôi lại nghe ở giữa bốn con sinh vật như có tiếng nói rằng: Một đấu lúa mì bán một đơ-ni-ê, ba đấu mạch nha bán một đơ-ni-ê, còn dầu và rượu chớ đụng đến.</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rPr>
        <w:t xml:space="preserve">    </w:t>
      </w:r>
      <w:r>
        <w:rPr>
          <w:sz w:val="21"/>
          <w:szCs w:val="21"/>
        </w:rPr>
        <w:tab/>
        <w:t>Nạn đói, thấy không? Chính xác cùng một Ấn, cùng một điều Chúa Jêsus đã phán. Được rồ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Ấn Thứ Tư, dịch lệ và chết chóc. Hãy lưu ý, chúng ta đọc Ma-thi-ơ 24:7-8, tôi tin là điều đó xảy ra ở Ấn Thứ Tư này, tôi có tại đây. Được rồi… Tôi đã đọc lại câu gì ở đây? Tôi đọc điều gì đó sai không? Vâng, tôi đã đánh dấu chỗ đó rồi. Đúng thế, đây rồi. Nào, chúng ta xem. Được rồi, thưa quí vị.</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 xml:space="preserve">168  </w:t>
      </w:r>
      <w:r>
        <w:rPr>
          <w:sz w:val="21"/>
          <w:szCs w:val="21"/>
        </w:rPr>
        <w:t xml:space="preserve">   </w:t>
        <w:tab/>
        <w:t>Chúng ta hãy bắt đầu ở câu thứ 7 đây về Ấn Thứ tư nầy, và câu 6,7, 8 về Ấn khác, theo sách Khải huyền. Chúng ta hãy xem, Ma-thi-ơ 24 câu thứ 7 và 8. Được rồi.</w:t>
      </w:r>
    </w:p>
    <w:p>
      <w:pPr>
        <w:pStyle w:val="Normal"/>
        <w:autoSpaceDE w:val="false"/>
        <w:ind w:firstLine="720"/>
        <w:jc w:val="both"/>
        <w:rPr>
          <w:b/>
          <w:b/>
          <w:sz w:val="21"/>
          <w:szCs w:val="21"/>
        </w:rPr>
      </w:pPr>
      <w:r>
        <w:rPr>
          <w:b/>
          <w:sz w:val="21"/>
          <w:szCs w:val="21"/>
        </w:rPr>
        <w:t xml:space="preserve">Dân này sẽ dấy lên nghịch cùng dân khác, nước nọ nghịch cùng nước kia, nhiều chỗ sẽ có đói kém và động đất. </w:t>
      </w:r>
    </w:p>
    <w:p>
      <w:pPr>
        <w:pStyle w:val="Normal"/>
        <w:autoSpaceDE w:val="false"/>
        <w:ind w:firstLine="720"/>
        <w:jc w:val="both"/>
        <w:rPr>
          <w:b/>
          <w:b/>
          <w:sz w:val="21"/>
          <w:szCs w:val="21"/>
        </w:rPr>
      </w:pPr>
      <w:r>
        <w:rPr>
          <w:b/>
          <w:sz w:val="21"/>
          <w:szCs w:val="21"/>
        </w:rPr>
        <w:t>Song mọi điều đó chỉ là đầu sự tai hại.</w:t>
      </w:r>
    </w:p>
    <w:p>
      <w:pPr>
        <w:pStyle w:val="Normal"/>
        <w:autoSpaceDE w:val="false"/>
        <w:ind w:firstLine="720"/>
        <w:jc w:val="both"/>
        <w:rPr>
          <w:sz w:val="21"/>
          <w:szCs w:val="21"/>
        </w:rPr>
      </w:pPr>
      <w:r>
        <w:rPr>
          <w:sz w:val="21"/>
          <w:szCs w:val="21"/>
        </w:rPr>
        <w:t xml:space="preserve">Bây giờ, Ấn thứ Tư như chúng ta đọc qua ở đây…Ấn Thứ tư … Bắt đầu câu 7 và 8 về điều nầy. </w:t>
      </w:r>
    </w:p>
    <w:p>
      <w:pPr>
        <w:pStyle w:val="Normal"/>
        <w:autoSpaceDE w:val="false"/>
        <w:jc w:val="both"/>
        <w:rPr>
          <w:b/>
          <w:b/>
          <w:vertAlign w:val="superscript"/>
        </w:rPr>
      </w:pPr>
      <w:r>
        <w:rPr>
          <w:b/>
          <w:sz w:val="21"/>
          <w:szCs w:val="21"/>
        </w:rPr>
        <w:t xml:space="preserve">    </w:t>
      </w:r>
      <w:r>
        <w:rPr>
          <w:b/>
          <w:sz w:val="21"/>
          <w:szCs w:val="21"/>
        </w:rPr>
        <w:tab/>
      </w:r>
      <w:r>
        <w:rPr>
          <w:b/>
        </w:rPr>
        <w:t xml:space="preserve">Khi Chiên Con mở ấn thứ tư, tôi nghe con sinh vật thứ tư nói: Hãy đến! </w:t>
      </w:r>
      <w:bookmarkStart w:id="0" w:name="Kh_6_8"/>
    </w:p>
    <w:p>
      <w:pPr>
        <w:pStyle w:val="Normal"/>
        <w:autoSpaceDE w:val="false"/>
        <w:jc w:val="both"/>
        <w:rPr/>
      </w:pPr>
      <w:r>
        <w:rPr>
          <w:b/>
          <w:vertAlign w:val="superscript"/>
        </w:rPr>
        <w:t xml:space="preserve"> </w:t>
      </w:r>
      <w:bookmarkEnd w:id="0"/>
      <w:r>
        <w:rPr>
          <w:b/>
          <w:vertAlign w:val="superscript"/>
        </w:rPr>
        <w:t xml:space="preserve">     </w:t>
      </w:r>
      <w:r>
        <w:rPr>
          <w:b/>
          <w:vertAlign w:val="superscript"/>
        </w:rPr>
        <w:tab/>
      </w:r>
      <w:r>
        <w:rPr>
          <w:b/>
        </w:rPr>
        <w:t>Tôi nhìn xem, thấy một con ngựa vàng vàng hiện ra…</w:t>
      </w:r>
    </w:p>
    <w:p>
      <w:pPr>
        <w:pStyle w:val="Normal"/>
        <w:autoSpaceDE w:val="false"/>
        <w:jc w:val="both"/>
        <w:rPr>
          <w:b/>
          <w:b/>
        </w:rPr>
      </w:pPr>
      <w:r>
        <w:rPr>
          <w:b/>
        </w:rPr>
      </w:r>
    </w:p>
    <w:p>
      <w:pPr>
        <w:pStyle w:val="Normal"/>
        <w:autoSpaceDE w:val="false"/>
        <w:jc w:val="both"/>
        <w:rPr/>
      </w:pPr>
      <w:r>
        <w:rPr>
          <w:sz w:val="21"/>
          <w:szCs w:val="21"/>
          <w:vertAlign w:val="superscript"/>
        </w:rPr>
        <w:t>171</w:t>
      </w:r>
      <w:r>
        <w:rPr>
          <w:sz w:val="21"/>
          <w:szCs w:val="21"/>
        </w:rPr>
        <w:t xml:space="preserve"> </w:t>
      </w:r>
      <w:r>
        <w:rPr>
          <w:b/>
        </w:rPr>
        <w:t xml:space="preserve">    </w:t>
        <w:tab/>
      </w:r>
      <w:r>
        <w:rPr/>
        <w:t>Hãy đợi, tôi đã viết ra câu nầy sai. Vậy thì, bây giờ, chờ một chút, câu 7 và 8, chúng ta hãy xem Ma-thi-ơ 24:7 và 8, chúng ta hãy xem. Chúng ta sẽ hiểu được điều đó. Đó là sự mở ra Ấn Thứ Ba, phải không? Ma-thi-ơ 24:7 và 8. Xin lỗi. Điều đó mở ra sự đói kém, mở ra sự đói kém.</w:t>
      </w:r>
    </w:p>
    <w:p>
      <w:pPr>
        <w:pStyle w:val="Normal"/>
        <w:autoSpaceDE w:val="false"/>
        <w:jc w:val="both"/>
        <w:rPr/>
      </w:pPr>
      <w:r>
        <w:rPr/>
        <w:t xml:space="preserve">   </w:t>
      </w:r>
      <w:r>
        <w:rPr/>
        <w:tab/>
        <w:t>Đúng thế, lúc nầy dịch lệ và sự chết chóc. Vâng, thưa quí vị, chúng ta sẽ đi đến điều đó, câu 7 và 8, sẽ là Ấn Thứ Tư. Chúng ta thấy mình đang ở Ấn Thứ Tư.</w:t>
      </w:r>
    </w:p>
    <w:p>
      <w:pPr>
        <w:pStyle w:val="Normal"/>
        <w:autoSpaceDE w:val="false"/>
        <w:jc w:val="both"/>
        <w:rPr>
          <w:b/>
          <w:b/>
          <w:vertAlign w:val="superscript"/>
        </w:rPr>
      </w:pPr>
      <w:r>
        <w:rPr>
          <w:sz w:val="21"/>
          <w:szCs w:val="21"/>
        </w:rPr>
        <w:tab/>
      </w:r>
      <w:r>
        <w:rPr>
          <w:b/>
        </w:rPr>
        <w:t>Khi Chiên Con mở ấn thứ tư</w:t>
      </w:r>
      <w:r>
        <w:rPr/>
        <w:t>,…(Đúng thế, chính là người cưỡi con ngựa vàng vàng, sự chết. Thấy không?)</w:t>
      </w:r>
      <w:r>
        <w:rPr>
          <w:b/>
        </w:rPr>
        <w:t xml:space="preserve"> </w:t>
      </w:r>
    </w:p>
    <w:p>
      <w:pPr>
        <w:pStyle w:val="Normal"/>
        <w:autoSpaceDE w:val="false"/>
        <w:jc w:val="both"/>
        <w:rPr/>
      </w:pPr>
      <w:r>
        <w:rPr>
          <w:sz w:val="21"/>
          <w:szCs w:val="21"/>
        </w:rPr>
        <w:t xml:space="preserve"> </w:t>
      </w:r>
      <w:r>
        <w:rPr>
          <w:b/>
          <w:sz w:val="21"/>
          <w:szCs w:val="21"/>
        </w:rPr>
        <w:tab/>
        <w:t xml:space="preserve">Tôi nhìn xem, thấy một con ngựa vàng vàng hiện ra: </w:t>
      </w:r>
      <w:r>
        <w:rPr>
          <w:b/>
        </w:rPr>
        <w:t>Người cưỡi ngựa ấy tên là Sự Chết, và Âm phủ theo sau người. Họ được quyền trên một góc tư thế gian, đặng sát hại dân sự bằng gươm dao, bằng đói kém, bằng</w:t>
      </w:r>
      <w:r>
        <w:rPr/>
        <w:t xml:space="preserve"> </w:t>
      </w:r>
      <w:r>
        <w:rPr>
          <w:b/>
        </w:rPr>
        <w:t>dịch lệ và bằng các loài thú dữ trên đất.</w:t>
      </w:r>
      <w:r>
        <w:rPr>
          <w:sz w:val="21"/>
          <w:szCs w:val="21"/>
        </w:rPr>
        <w:t xml:space="preserve"> (Hãy xem, đó là sự chế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75</w:t>
      </w:r>
      <w:r>
        <w:rPr>
          <w:sz w:val="21"/>
          <w:szCs w:val="21"/>
        </w:rPr>
        <w:t xml:space="preserve">  </w:t>
        <w:tab/>
        <w:t>Ấn Thứ Năm, Ma-thi-ơ 24:9-13. Chúng ta hãy xem tôi có đọc câu này đúng không:</w:t>
      </w:r>
    </w:p>
    <w:p>
      <w:pPr>
        <w:pStyle w:val="Normal"/>
        <w:autoSpaceDE w:val="false"/>
        <w:jc w:val="both"/>
        <w:rPr>
          <w:sz w:val="21"/>
          <w:szCs w:val="21"/>
        </w:rPr>
      </w:pPr>
      <w:r>
        <w:rPr>
          <w:sz w:val="21"/>
          <w:szCs w:val="21"/>
        </w:rPr>
      </w:r>
    </w:p>
    <w:p>
      <w:pPr>
        <w:pStyle w:val="Normal"/>
        <w:autoSpaceDE w:val="false"/>
        <w:jc w:val="both"/>
        <w:rPr>
          <w:b/>
          <w:b/>
          <w:color w:val="FF0000"/>
          <w:sz w:val="21"/>
          <w:szCs w:val="21"/>
        </w:rPr>
      </w:pPr>
      <w:r>
        <w:rPr>
          <w:b/>
          <w:color w:val="FF0000"/>
          <w:sz w:val="21"/>
          <w:szCs w:val="21"/>
        </w:rPr>
        <w:t xml:space="preserve">    </w:t>
      </w:r>
      <w:r>
        <w:rPr>
          <w:b/>
          <w:color w:val="FF0000"/>
          <w:sz w:val="21"/>
          <w:szCs w:val="21"/>
        </w:rPr>
        <w:tab/>
        <w:t xml:space="preserve">Bây giờ, người ta sẽ nộp các ngươi trong sự hoạn nạn và giết đi, </w:t>
      </w:r>
      <w:r>
        <w:rPr>
          <w:sz w:val="21"/>
          <w:szCs w:val="21"/>
        </w:rPr>
        <w:t>(Các bạn đấy)…,</w:t>
      </w:r>
      <w:r>
        <w:rPr>
          <w:b/>
          <w:color w:val="FF0000"/>
          <w:sz w:val="21"/>
          <w:szCs w:val="21"/>
        </w:rPr>
        <w:t xml:space="preserve"> các ngươi sẽ bị mọi dân ghen ghét vì Danh Ta. Khi ấy, cũng có nhiều kẻ sẽ sa vào chước cám dỗ, phản nghịch nhau ghen ghét nhau.</w:t>
      </w:r>
    </w:p>
    <w:p>
      <w:pPr>
        <w:pStyle w:val="Normal"/>
        <w:autoSpaceDE w:val="false"/>
        <w:jc w:val="both"/>
        <w:rPr>
          <w:b/>
          <w:b/>
          <w:color w:val="FF0000"/>
          <w:sz w:val="21"/>
          <w:szCs w:val="21"/>
        </w:rPr>
      </w:pPr>
      <w:r>
        <w:rPr>
          <w:b/>
          <w:color w:val="FF0000"/>
          <w:sz w:val="21"/>
          <w:szCs w:val="21"/>
        </w:rPr>
        <w:t xml:space="preserve">    </w:t>
      </w:r>
      <w:r>
        <w:rPr>
          <w:b/>
          <w:color w:val="FF0000"/>
          <w:sz w:val="21"/>
          <w:szCs w:val="21"/>
        </w:rPr>
        <w:tab/>
        <w:t xml:space="preserve">Nhiều tiên tri giả sẽ nổi lên và dỗ dành lắm kẻ. </w:t>
      </w:r>
    </w:p>
    <w:p>
      <w:pPr>
        <w:pStyle w:val="Normal"/>
        <w:autoSpaceDE w:val="false"/>
        <w:jc w:val="both"/>
        <w:rPr>
          <w:b/>
          <w:b/>
          <w:color w:val="FF0000"/>
          <w:sz w:val="21"/>
          <w:szCs w:val="21"/>
        </w:rPr>
      </w:pPr>
      <w:r>
        <w:rPr>
          <w:b/>
          <w:color w:val="FF0000"/>
          <w:sz w:val="21"/>
          <w:szCs w:val="21"/>
        </w:rPr>
        <w:t xml:space="preserve">    </w:t>
      </w:r>
      <w:r>
        <w:rPr>
          <w:b/>
          <w:color w:val="FF0000"/>
          <w:sz w:val="21"/>
          <w:szCs w:val="21"/>
        </w:rPr>
        <w:tab/>
        <w:t>Lại vì cớ tội ác sẽ thêm nhiều, thì lòng yêu mến của phần nhiều người sẽ nguội lần.</w:t>
      </w:r>
    </w:p>
    <w:p>
      <w:pPr>
        <w:pStyle w:val="Normal"/>
        <w:autoSpaceDE w:val="false"/>
        <w:jc w:val="both"/>
        <w:rPr/>
      </w:pPr>
      <w:r>
        <w:rPr>
          <w:b/>
          <w:color w:val="FF0000"/>
          <w:sz w:val="21"/>
          <w:szCs w:val="21"/>
        </w:rPr>
        <w:t xml:space="preserve">    </w:t>
      </w:r>
      <w:r>
        <w:rPr>
          <w:b/>
          <w:color w:val="FF0000"/>
          <w:sz w:val="21"/>
          <w:szCs w:val="21"/>
        </w:rPr>
        <w:tab/>
        <w:t>Nhưng kẻ nào bền chí cho đến cuối cùng thì sẽ được cứu.</w:t>
      </w:r>
    </w:p>
    <w:p>
      <w:pPr>
        <w:pStyle w:val="Normal"/>
        <w:autoSpaceDE w:val="false"/>
        <w:jc w:val="both"/>
        <w:rPr>
          <w:b/>
          <w:b/>
          <w:color w:val="FF0000"/>
          <w:sz w:val="21"/>
          <w:szCs w:val="21"/>
        </w:rPr>
      </w:pPr>
      <w:r>
        <w:rPr>
          <w:b/>
          <w:color w:val="FF0000"/>
          <w:sz w:val="21"/>
          <w:szCs w:val="21"/>
        </w:rPr>
      </w:r>
    </w:p>
    <w:p>
      <w:pPr>
        <w:pStyle w:val="Normal"/>
        <w:autoSpaceDE w:val="false"/>
        <w:jc w:val="both"/>
        <w:rPr>
          <w:sz w:val="21"/>
          <w:szCs w:val="21"/>
        </w:rPr>
      </w:pPr>
      <w:r>
        <w:rPr>
          <w:sz w:val="21"/>
          <w:szCs w:val="21"/>
        </w:rPr>
        <w:t xml:space="preserve">    </w:t>
      </w:r>
      <w:r>
        <w:rPr>
          <w:sz w:val="21"/>
          <w:szCs w:val="21"/>
        </w:rPr>
        <w:tab/>
        <w:t>Chúng ta đang ở Ấn Thứ Năm, đó là đêm qua. Họ sẽ lừa dối anh em, phản bội nhau và vân vâ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77</w:t>
      </w:r>
      <w:r>
        <w:rPr>
          <w:sz w:val="21"/>
          <w:szCs w:val="21"/>
        </w:rPr>
        <w:t xml:space="preserve">  </w:t>
        <w:tab/>
        <w:t xml:space="preserve">Bây giờ, quan sát tại đây trong Ấn Thứ Sáu, 6:9-11. Chúng ta hãy lấy một câu: Khải huyền 6: 9-11. </w:t>
      </w:r>
    </w:p>
    <w:p>
      <w:pPr>
        <w:pStyle w:val="Normal"/>
        <w:autoSpaceDE w:val="false"/>
        <w:jc w:val="both"/>
        <w:rPr>
          <w:b/>
          <w:b/>
          <w:sz w:val="21"/>
          <w:szCs w:val="21"/>
        </w:rPr>
      </w:pPr>
      <w:r>
        <w:rPr>
          <w:b/>
          <w:sz w:val="21"/>
          <w:szCs w:val="21"/>
        </w:rPr>
        <w:t xml:space="preserve">   </w:t>
      </w:r>
      <w:r>
        <w:rPr>
          <w:b/>
          <w:sz w:val="21"/>
          <w:szCs w:val="21"/>
        </w:rPr>
        <w:tab/>
        <w:t>Khi Chiên Con mở Ấn Thứ Năm, tôi thấy dưới Bàn thờ có những linh hồn của kẻ đã chịu giết vì đạo Đức Chúa Trời và vì lời chứng của họ đã làm.</w:t>
      </w:r>
    </w:p>
    <w:p>
      <w:pPr>
        <w:pStyle w:val="Normal"/>
        <w:autoSpaceDE w:val="false"/>
        <w:jc w:val="both"/>
        <w:rPr>
          <w:b/>
          <w:b/>
          <w:sz w:val="21"/>
          <w:szCs w:val="21"/>
        </w:rPr>
      </w:pPr>
      <w:r>
        <w:rPr>
          <w:b/>
          <w:sz w:val="21"/>
          <w:szCs w:val="21"/>
        </w:rPr>
        <w:t xml:space="preserve">    </w:t>
      </w:r>
      <w:r>
        <w:rPr>
          <w:b/>
          <w:sz w:val="21"/>
          <w:szCs w:val="21"/>
        </w:rPr>
        <w:tab/>
        <w:t>Chúng đều kêu lên lớn tiếng rằng: Lạy Chúa là Đấng thánh và chân thật, Chúa trì hoãn xét đoán và chẳng vì huyết chúng tôi báo thù những kẻ ở trên đất cho đến chừng nào?</w:t>
      </w:r>
    </w:p>
    <w:p>
      <w:pPr>
        <w:pStyle w:val="Normal"/>
        <w:autoSpaceDE w:val="false"/>
        <w:jc w:val="both"/>
        <w:rPr/>
      </w:pPr>
      <w:r>
        <w:rPr>
          <w:b/>
          <w:sz w:val="21"/>
          <w:szCs w:val="21"/>
        </w:rPr>
        <w:t xml:space="preserve">    </w:t>
      </w:r>
      <w:r>
        <w:rPr>
          <w:b/>
          <w:sz w:val="21"/>
          <w:szCs w:val="21"/>
        </w:rPr>
        <w:tab/>
        <w:t xml:space="preserve">Có kẻ bèn cho họ mỗi người một cái áo trắng dài, và có </w:t>
      </w:r>
      <w:r>
        <w:rPr>
          <w:b/>
          <w:color w:val="FF0000"/>
          <w:sz w:val="21"/>
          <w:szCs w:val="21"/>
        </w:rPr>
        <w:t>L</w:t>
      </w:r>
      <w:r>
        <w:rPr>
          <w:b/>
          <w:sz w:val="21"/>
          <w:szCs w:val="21"/>
        </w:rPr>
        <w:t>ời phán rằng phải ở yên ít lâu nữa, cho đến khi được đủ số người cùng làm việc và anh em mình phải bị giết như mình vậy.</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178</w:t>
      </w:r>
      <w:r>
        <w:rPr>
          <w:sz w:val="21"/>
          <w:szCs w:val="21"/>
        </w:rPr>
        <w:t xml:space="preserve">  </w:t>
        <w:tab/>
        <w:t>Anh em thấy, dưới Ấn Thứ Năm, chúng ta tìm thấy sự tuận đạo tại đây. Ma-thi-ơ 24: 9 đến câu thứ 13 ở đây, chúng ta thấy đó là những người chết vì đạo: “</w:t>
      </w:r>
      <w:r>
        <w:rPr>
          <w:b/>
          <w:color w:val="FF0000"/>
          <w:sz w:val="21"/>
          <w:szCs w:val="21"/>
        </w:rPr>
        <w:t xml:space="preserve">Người ta sẽ nộp các ngươi trong sự hoạn nạn và giết đi,” </w:t>
      </w:r>
      <w:r>
        <w:rPr>
          <w:sz w:val="21"/>
          <w:szCs w:val="21"/>
        </w:rPr>
        <w:t>và vân vân. Cũng Ấn ấy đang được mở r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rong Ấn Thứ Sáu là Ấn chúng ta đi đến lúc nầy. Ma-thi-ơ 24:29-30. Đây rồi. Chúng ta cũng xem trong Khải huyền 6:12-17. Đó là chính xác những gì chúng ta vừa đọc.</w:t>
      </w:r>
    </w:p>
    <w:p>
      <w:pPr>
        <w:pStyle w:val="Normal"/>
        <w:autoSpaceDE w:val="false"/>
        <w:jc w:val="both"/>
        <w:rPr>
          <w:sz w:val="21"/>
          <w:szCs w:val="21"/>
        </w:rPr>
      </w:pPr>
      <w:r>
        <w:rPr>
          <w:sz w:val="21"/>
          <w:szCs w:val="21"/>
        </w:rPr>
        <w:t xml:space="preserve">   </w:t>
      </w:r>
      <w:r>
        <w:rPr>
          <w:sz w:val="21"/>
          <w:szCs w:val="21"/>
        </w:rPr>
        <w:tab/>
        <w:t>Hãy lắng nghe điều này. Đó là những gì Chúa Jêsus đã phán trong phân đoạn  Ma-thi-ơ 24:29-30.</w:t>
      </w:r>
    </w:p>
    <w:p>
      <w:pPr>
        <w:pStyle w:val="Normal"/>
        <w:autoSpaceDE w:val="false"/>
        <w:jc w:val="both"/>
        <w:rPr/>
      </w:pPr>
      <w:r>
        <w:rPr>
          <w:b/>
          <w:sz w:val="21"/>
          <w:szCs w:val="21"/>
        </w:rPr>
        <w:t xml:space="preserve"> </w:t>
      </w:r>
      <w:r>
        <w:rPr>
          <w:b/>
          <w:sz w:val="21"/>
          <w:szCs w:val="21"/>
        </w:rPr>
        <w:tab/>
        <w:t>Sự tai nạn của những ngày đó vừa mới qua, thì mặt trời liền tối tăm, mặt trăng không sáng, các ngôi sao từ trên trời sa xuống và thế lực của các từng trời rúng động.</w:t>
      </w:r>
    </w:p>
    <w:p>
      <w:pPr>
        <w:pStyle w:val="Normal"/>
        <w:autoSpaceDE w:val="false"/>
        <w:jc w:val="both"/>
        <w:rPr/>
      </w:pPr>
      <w:r>
        <w:rPr>
          <w:b/>
          <w:sz w:val="21"/>
          <w:szCs w:val="21"/>
        </w:rPr>
        <w:t xml:space="preserve">    </w:t>
      </w:r>
      <w:r>
        <w:rPr>
          <w:b/>
          <w:sz w:val="21"/>
          <w:szCs w:val="21"/>
        </w:rPr>
        <w:tab/>
        <w:t>Khi ấy, điềm Con người sẽ hiện ra ở trên trời, mọi dân tộc dưới đất sẽ đấm ngực, và thấy Con người lấy đại quyền, đại vinh ngự trên mây trời mà xuống.</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vertAlign w:val="superscript"/>
        </w:rPr>
        <w:t>183</w:t>
      </w:r>
      <w:r>
        <w:rPr>
          <w:sz w:val="21"/>
          <w:szCs w:val="21"/>
        </w:rPr>
        <w:t xml:space="preserve">  </w:t>
        <w:tab/>
        <w:t xml:space="preserve">Hãy đọc trong Khải huyền -- Ấn Thứ Sáu mà chúng ta đang nói bây giờ: </w:t>
      </w:r>
    </w:p>
    <w:p>
      <w:pPr>
        <w:pStyle w:val="Normal"/>
        <w:autoSpaceDE w:val="false"/>
        <w:jc w:val="both"/>
        <w:rPr>
          <w:sz w:val="21"/>
          <w:szCs w:val="21"/>
        </w:rPr>
      </w:pPr>
      <w:r>
        <w:rPr>
          <w:sz w:val="21"/>
          <w:szCs w:val="21"/>
        </w:rPr>
      </w:r>
    </w:p>
    <w:p>
      <w:pPr>
        <w:pStyle w:val="Normal"/>
        <w:autoSpaceDE w:val="false"/>
        <w:jc w:val="both"/>
        <w:rPr>
          <w:b/>
          <w:b/>
          <w:sz w:val="21"/>
          <w:szCs w:val="21"/>
        </w:rPr>
      </w:pPr>
      <w:r>
        <w:rPr>
          <w:b/>
          <w:sz w:val="21"/>
          <w:szCs w:val="21"/>
        </w:rPr>
        <w:t xml:space="preserve">    </w:t>
      </w:r>
      <w:r>
        <w:rPr>
          <w:b/>
          <w:sz w:val="21"/>
          <w:szCs w:val="21"/>
        </w:rPr>
        <w:tab/>
        <w:t xml:space="preserve">Tôi nhìn xem khi Chiên Con mở Ấn Thứ Sáu, thì có một cơn động đất lớn, mặt trời bèn trở nên tối tăm như túi lông đen, cả mặt trăng trở nên như huyết. </w:t>
      </w:r>
    </w:p>
    <w:p>
      <w:pPr>
        <w:pStyle w:val="Normal"/>
        <w:autoSpaceDE w:val="false"/>
        <w:jc w:val="both"/>
        <w:rPr>
          <w:b/>
          <w:b/>
          <w:sz w:val="21"/>
          <w:szCs w:val="21"/>
        </w:rPr>
      </w:pPr>
      <w:r>
        <w:rPr>
          <w:b/>
          <w:sz w:val="21"/>
          <w:szCs w:val="21"/>
        </w:rPr>
        <w:t xml:space="preserve">    </w:t>
      </w:r>
      <w:r>
        <w:rPr>
          <w:b/>
          <w:sz w:val="21"/>
          <w:szCs w:val="21"/>
        </w:rPr>
        <w:tab/>
        <w:t xml:space="preserve">Các vì sao trên trời sa xuống đất, như những trái xanh của một cây vả bị cơn gió lớn lung lay rụng xuống. </w:t>
      </w:r>
    </w:p>
    <w:p>
      <w:pPr>
        <w:pStyle w:val="Normal"/>
        <w:autoSpaceDE w:val="false"/>
        <w:jc w:val="both"/>
        <w:rPr/>
      </w:pPr>
      <w:r>
        <w:rPr>
          <w:b/>
          <w:sz w:val="21"/>
          <w:szCs w:val="21"/>
        </w:rPr>
        <w:t xml:space="preserve">   </w:t>
      </w:r>
      <w:r>
        <w:rPr>
          <w:b/>
          <w:sz w:val="21"/>
          <w:szCs w:val="21"/>
        </w:rPr>
        <w:tab/>
        <w:t>Trời bị dời đi như một quyển sách cuốn tròn và hết thảy các núi các đảo bị quăng ra khỏi chỗ mình;</w:t>
      </w:r>
    </w:p>
    <w:p>
      <w:pPr>
        <w:pStyle w:val="Normal"/>
        <w:autoSpaceDE w:val="false"/>
        <w:jc w:val="both"/>
        <w:rPr>
          <w:b/>
          <w:b/>
          <w:sz w:val="21"/>
          <w:szCs w:val="21"/>
        </w:rPr>
      </w:pPr>
      <w:r>
        <w:rPr>
          <w:b/>
          <w:sz w:val="21"/>
          <w:szCs w:val="21"/>
        </w:rPr>
        <w:t xml:space="preserve">    </w:t>
      </w:r>
      <w:r>
        <w:rPr>
          <w:b/>
          <w:sz w:val="21"/>
          <w:szCs w:val="21"/>
        </w:rPr>
        <w:tab/>
        <w:t>Các vua ở trên đất, các quan lớn, các tướng quân, các kẻ giàu, các kẻ quyền thế, các kẻ tôi mọi, các kẻ tự chủ đều ẩn mình trong hang hố cùng hòn đá lớn trên núi, chúng nói với núi và đá lớn rằng: Hãy rơi xuống chận trên chúng ta, đặng tránh khỏi mặt Đấng ngự trên ngôi, và khỏi cơn giận Chiên Con!</w:t>
      </w:r>
    </w:p>
    <w:p>
      <w:pPr>
        <w:pStyle w:val="Normal"/>
        <w:autoSpaceDE w:val="false"/>
        <w:jc w:val="both"/>
        <w:rPr/>
      </w:pPr>
      <w:r>
        <w:rPr>
          <w:b/>
          <w:sz w:val="21"/>
          <w:szCs w:val="21"/>
        </w:rPr>
        <w:t xml:space="preserve">    </w:t>
      </w:r>
      <w:r>
        <w:rPr>
          <w:b/>
          <w:sz w:val="21"/>
          <w:szCs w:val="21"/>
        </w:rPr>
        <w:tab/>
        <w:t>Vì ngày thịnh nộ lớn của Ngài đã đến, còn ai đứng nỗi?</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184</w:t>
      </w:r>
      <w:r>
        <w:rPr>
          <w:sz w:val="21"/>
          <w:szCs w:val="21"/>
        </w:rPr>
        <w:t xml:space="preserve">  </w:t>
        <w:tab/>
        <w:t>Nó thật hoàn hảo. Giở trở lại để xem Chúa Jêsus đã nói gì tại đây trong Ma-thi-ơ 24:29. Hãy lắng nghe. Sau đây là trường hợp của Eichman, đại loại như vậy. Ma-thi-ơ 24:31:</w:t>
      </w:r>
    </w:p>
    <w:p>
      <w:pPr>
        <w:pStyle w:val="Normal"/>
        <w:autoSpaceDE w:val="false"/>
        <w:jc w:val="both"/>
        <w:rPr>
          <w:sz w:val="21"/>
          <w:szCs w:val="21"/>
        </w:rPr>
      </w:pPr>
      <w:r>
        <w:rPr>
          <w:sz w:val="21"/>
          <w:szCs w:val="21"/>
        </w:rPr>
      </w:r>
    </w:p>
    <w:p>
      <w:pPr>
        <w:pStyle w:val="Normal"/>
        <w:autoSpaceDE w:val="false"/>
        <w:jc w:val="both"/>
        <w:rPr/>
      </w:pPr>
      <w:r>
        <w:rPr>
          <w:b/>
          <w:sz w:val="21"/>
          <w:szCs w:val="21"/>
        </w:rPr>
        <w:t xml:space="preserve">    </w:t>
      </w:r>
      <w:r>
        <w:rPr>
          <w:b/>
          <w:sz w:val="21"/>
          <w:szCs w:val="21"/>
        </w:rPr>
        <w:tab/>
        <w:t>Sự tai nạn của những ngày đó vừa mới qua, thì mặt trời liền tôí tăm, mặt trăng không sáng, các ngôi sao từ trên trời sa xuống và thế lực của các từng trời rúng động.</w:t>
      </w:r>
    </w:p>
    <w:p>
      <w:pPr>
        <w:pStyle w:val="Normal"/>
        <w:autoSpaceDE w:val="false"/>
        <w:jc w:val="both"/>
        <w:rPr/>
      </w:pPr>
      <w:r>
        <w:rPr>
          <w:b/>
          <w:sz w:val="21"/>
          <w:szCs w:val="21"/>
        </w:rPr>
        <w:t xml:space="preserve">    </w:t>
      </w:r>
      <w:r>
        <w:rPr>
          <w:b/>
          <w:sz w:val="21"/>
          <w:szCs w:val="21"/>
        </w:rPr>
        <w:tab/>
        <w:t>Khi ấy, điềm Con người sẽ hiện ra ở trên trời, mọi dân tộc dưới đất sẽ đấm ngực, và thấy Con người lấy đại quyền, đại vinh ngự trên mây trời mà xuống.</w:t>
      </w:r>
    </w:p>
    <w:p>
      <w:pPr>
        <w:pStyle w:val="Normal"/>
        <w:autoSpaceDE w:val="false"/>
        <w:ind w:firstLine="720"/>
        <w:jc w:val="both"/>
        <w:rPr>
          <w:b/>
          <w:b/>
          <w:sz w:val="21"/>
          <w:szCs w:val="21"/>
        </w:rPr>
      </w:pPr>
      <w:r>
        <w:rPr>
          <w:b/>
          <w:sz w:val="21"/>
          <w:szCs w:val="21"/>
        </w:rPr>
        <w:t>Ngài sẽ sai Thiên sứ mình dùng tiếng kèn rất lớn mà nhóm lại những kẻ đã được lựa chọn của Ngài ở khắp bốn phương, từ cuối phương trời này cho đến tận phương trời kia.</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185</w:t>
      </w:r>
      <w:r>
        <w:rPr>
          <w:sz w:val="21"/>
          <w:szCs w:val="21"/>
        </w:rPr>
        <w:t xml:space="preserve">  </w:t>
        <w:tab/>
        <w:t xml:space="preserve">Xem đó, so sánh hoàn toàn chính xác những gì Chúa Jêsus đã nói trong Ma-thi-ơ 24, những gì người khải thị tại đây mở ra trong Ấn Thứ Sáu là hoàn toàn chính xác, Chúa Jêsus đang nói về thời kỳ khổ nạn. </w:t>
      </w:r>
    </w:p>
    <w:p>
      <w:pPr>
        <w:pStyle w:val="Normal"/>
        <w:autoSpaceDE w:val="false"/>
        <w:jc w:val="both"/>
        <w:rPr>
          <w:sz w:val="21"/>
          <w:szCs w:val="21"/>
        </w:rPr>
      </w:pPr>
      <w:r>
        <w:rPr>
          <w:sz w:val="21"/>
          <w:szCs w:val="21"/>
        </w:rPr>
        <w:t xml:space="preserve"> </w:t>
      </w:r>
    </w:p>
    <w:p>
      <w:pPr>
        <w:pStyle w:val="Normal"/>
        <w:autoSpaceDE w:val="false"/>
        <w:jc w:val="both"/>
        <w:rPr/>
      </w:pPr>
      <w:r>
        <w:rPr>
          <w:sz w:val="21"/>
          <w:szCs w:val="21"/>
        </w:rPr>
        <w:t xml:space="preserve">    </w:t>
      </w:r>
      <w:r>
        <w:rPr>
          <w:sz w:val="21"/>
          <w:szCs w:val="21"/>
        </w:rPr>
        <w:tab/>
        <w:t>Đầu tiên, họ hỏi lúc điều này sẽ xảy ra, khi nào Đền thờ sẽ được cất đi. Ngài đã trả lời câu đó. Điều tiếp theo họ hỏi: Khi nào thì giờ sẽ đến, có thời đại tuận đạo; rồi khi điều nầy sẽ xảy ra, khi nào kẻ nghịch Đấng Christ sẽ nổi lên, và khi nào kẻ nghịch Đấng Christ sẽ phá hủy Đền thờ đ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87</w:t>
      </w:r>
      <w:r>
        <w:rPr>
          <w:sz w:val="21"/>
          <w:szCs w:val="21"/>
        </w:rPr>
        <w:t xml:space="preserve">  </w:t>
        <w:tab/>
        <w:t>Chúng ta có thể quay trở lại, xem trong sách Đa-ni-ên, khi ông nói nhà vua này sẽ đến... Người đọc biết điều đó. Vua sẽ làm gì? Người sẽ lấy đi của lễ dâng hàng ngày và tất cả những gì đang xảy ra trong khoảng thời gia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úa Jêsus, thậm chí khi phán về chỗ này, đã gạch dưới “Khi các ngươi nhìn thấy những sự gớm ghiếc, huỷ hoại mà Tiên tri Đa-ni-ên đã nói, lập ra trong nơi thánh...” Đó là gì? Đền thờ Hồi giáo của Omar đứng trong chỗ Đền thánh khi chúng thiêu hủy. “Hãy để họ ở trên núi, ai ở trên nóc nhà đừng xuống lấy các thứ ra khỏi nhà. Hay người ở trong cánh đồng đừng trở về, vì sẽ có kỳ gian truân.” Anh em hiểu không? Tất cả những điều này sẽ xảy ra... Đã dời đi cho đến bây giờ và chứng thực nó, trở lại với sự mở ra của Ấn Thứ Sáu.</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89</w:t>
      </w:r>
      <w:r>
        <w:rPr>
          <w:sz w:val="21"/>
          <w:szCs w:val="21"/>
        </w:rPr>
        <w:t xml:space="preserve">  </w:t>
        <w:tab/>
        <w:t>Tôi muốn anh em lưu ý, Đức Chúa Jêsus... (Khoảng tối mai về điều này) Chúa Jêsus bỏ qua sự giảng dạy về Ấn Thứ Bảy. Nó không có ở đây. Hãy quan sát, sau đó, Ngài đi ngay đến với những ví dụ. Cả Giăng và Đức Chúa Jêsus đã đi lướt qua Ấn Thứ Bảy, Ấn cuối cùng. Đó sẽ là một điều vĩ đại. Thậm chí Ấn Thứ Bảy không được viết. Người được khải thị, khi… Đức Chúa Trời chỉ nói có… Giăng nói chỉ có sự im lặng ở trên trời. Chúa Jêsus đã không nói một lời nào về nó.</w:t>
      </w:r>
    </w:p>
    <w:p>
      <w:pPr>
        <w:pStyle w:val="Normal"/>
        <w:tabs>
          <w:tab w:val="clear" w:pos="720"/>
          <w:tab w:val="left" w:pos="1608" w:leader="none"/>
          <w:tab w:val="left" w:pos="2456" w:leader="none"/>
        </w:tabs>
        <w:autoSpaceDE w:val="false"/>
        <w:jc w:val="both"/>
        <w:rPr>
          <w:sz w:val="21"/>
          <w:szCs w:val="21"/>
        </w:rPr>
      </w:pPr>
      <w:r>
        <w:rPr>
          <w:sz w:val="21"/>
          <w:szCs w:val="21"/>
        </w:rPr>
        <w:tab/>
      </w:r>
    </w:p>
    <w:p>
      <w:pPr>
        <w:pStyle w:val="Normal"/>
        <w:autoSpaceDE w:val="false"/>
        <w:jc w:val="both"/>
        <w:rPr/>
      </w:pPr>
      <w:r>
        <w:rPr>
          <w:sz w:val="21"/>
          <w:szCs w:val="21"/>
        </w:rPr>
        <w:t xml:space="preserve">    </w:t>
      </w:r>
      <w:r>
        <w:rPr>
          <w:sz w:val="21"/>
          <w:szCs w:val="21"/>
        </w:rPr>
        <w:tab/>
        <w:t>Trở lại với câu 12. Để ý, không con sanh vật nào… Câu thứ 12 bắt đầu về Ấn của chúng ta để xem nó mở ra. Cũng không có những con người mặt giống như sanh vật sống (beast-like living creatures) được cho là ở đây giống như trong Ấn Thứ Năm. Tại sao? Điều này xảy ra ở mặt khác của thời đại Phúc âm, trong thời kỳ khổ nạn (tribulation period)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90</w:t>
      </w:r>
      <w:r>
        <w:rPr>
          <w:sz w:val="21"/>
          <w:szCs w:val="21"/>
        </w:rPr>
        <w:t xml:space="preserve">  </w:t>
        <w:tab/>
        <w:t>Ấn Thứ Sáu này là thời kỳ đại nạn. Đó là những gì xảy ra. Nàng Dâu đã đi rồi. Không còn có sanh vật sống nào, không còn gì nữa tại đó để nói. Chỉ có… Bây giờ, Đức Chúa Trời không còn liên can với những Hội Thánh nữa. Nó đã được cất đi. Ngài đang đối phó với Y-sơ-ra-ên. Đây là ở phía khác. Đây là khi Y-sơ-ra-ên nhận Sứ điệp của Vương Quốc bởi hai vị Tiên tri trong Khải huyền 11.</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nhớ, Y-sơ-ra-ên là một dân (nation), một dân hầu việc của Đức Chúa Trời (God's servant nation). Khi Y-sơ-ra-ên được mang vào, đó sẽ là một vấn đề dân tộc. Y-sơ-ra-ên, thời đại Vương Quốc, là khi Đa-vít, Con của Đa-vít ngự trên nga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92</w:t>
      </w:r>
      <w:r>
        <w:rPr>
          <w:sz w:val="21"/>
          <w:szCs w:val="21"/>
        </w:rPr>
        <w:t xml:space="preserve">  </w:t>
        <w:tab/>
        <w:t>Đó là lý do người đàn bà đó đã kêu lớn, “Ngài là Con của Đa-vít.” Đa-vít là… Con của Đa-vít, Đức Chúa Trời bởi ông đã thề hứa, với Đa-vít rằng Ngài sẽ dấy lên con trai của ông để tiếp quản ngai của ông, đó sẽ là một ngai đời đời. Nó sẽ không có kết thúc. Sa-lô-môn cho nó một  hình  bóng trong đền tạm. Chúa Jêsus đã bảo cho họ tại đó rằng, sẽ không còn hòn đá nào chồng trên hòn đá khác, song ở đây Ngài đang cố gắng bảo họ điều gì? Ngài sẽ trở lại.</w:t>
      </w:r>
    </w:p>
    <w:p>
      <w:pPr>
        <w:pStyle w:val="Normal"/>
        <w:autoSpaceDE w:val="false"/>
        <w:jc w:val="both"/>
        <w:rPr/>
      </w:pPr>
      <w:r>
        <w:rPr>
          <w:sz w:val="21"/>
          <w:szCs w:val="21"/>
        </w:rPr>
        <w:t xml:space="preserve">    </w:t>
      </w:r>
      <w:r>
        <w:rPr>
          <w:sz w:val="21"/>
          <w:szCs w:val="21"/>
        </w:rPr>
        <w:tab/>
        <w:t>“Khi nào Ngài trở lại?”</w:t>
      </w:r>
    </w:p>
    <w:p>
      <w:pPr>
        <w:pStyle w:val="Normal"/>
        <w:autoSpaceDE w:val="false"/>
        <w:jc w:val="both"/>
        <w:rPr>
          <w:sz w:val="21"/>
          <w:szCs w:val="21"/>
        </w:rPr>
      </w:pPr>
      <w:r>
        <w:rPr>
          <w:sz w:val="21"/>
          <w:szCs w:val="21"/>
        </w:rPr>
        <w:t xml:space="preserve">    </w:t>
      </w:r>
      <w:r>
        <w:rPr>
          <w:sz w:val="21"/>
          <w:szCs w:val="21"/>
        </w:rPr>
        <w:tab/>
        <w:t>“Những điều này sẽ được xảy ra trước khi Ta trở lại.” Và chúng đấ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Chúng ta đang ở thời đại khổ nạn. Hãy nhớ, lúc Vương Quốc được thiết lập trên đất, đây có thể là một sự sửng sốt nhỏ và nếu có thắc mắc -- Anh em vẫn cứ hỏi tôi, nếu anh em nêu câu hỏi sau đó, vì tôi sẽ giải đáp sau nếu anh em chưa biết. </w:t>
      </w:r>
    </w:p>
    <w:p>
      <w:pPr>
        <w:pStyle w:val="Normal"/>
        <w:autoSpaceDE w:val="false"/>
        <w:jc w:val="both"/>
        <w:rPr/>
      </w:pPr>
      <w:r>
        <w:rPr>
          <w:sz w:val="21"/>
          <w:szCs w:val="21"/>
        </w:rPr>
        <w:t xml:space="preserve">    </w:t>
      </w:r>
      <w:r>
        <w:rPr>
          <w:sz w:val="21"/>
          <w:szCs w:val="21"/>
        </w:rPr>
        <w:tab/>
        <w:t>Vào thời đại một ngàn năm, Y-sơ-ra-ên chính là một đất nước. Mười hai Chi phái là một dân tộc, nhưng Nàng Dâu ở trong cung điện. Bây giờ, Nàng là một Nữ Hoàng. Nàng đã thành hôn. Tất cả đất sẽ đi vào trong thành phố này, Giê-ru-sa-lem, sẽ mang vinh quang của nó vào trong đó. Các cánh cổng sẽ không được đóng vào ban đêm vì sẽ không còn đêm nữa. Các cổng sẽ luôn luôn mở, các vua của thế gian (Khải huyền 22) mang sự vinh dự và vinh quang của mình vào trong thành phố này, nhưng Nàng Dâu đang có mặt tại đó với Chiên Co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96</w:t>
      </w:r>
      <w:r>
        <w:rPr>
          <w:sz w:val="21"/>
          <w:szCs w:val="21"/>
        </w:rPr>
        <w:t xml:space="preserve">  </w:t>
        <w:tab/>
        <w:t>Ồ, anh em có thấy điều đó không? Ở đó -- không phải là Nàng Dâu, sẽ không ra ngoài đây lao nhọc trong những vườn nho. Không, thưa quí vị, Nàng là Cô Dâu. Nàng là Hoàng Hậu của vua. Chính những người khác lao nhọc ngoài đó, đất nước, không phải Nàng Dâu. A-me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Được rồi, hãy lưu ý những Sứ giả này... Trong Khải huyền 12, hai vị Tiên tri này, họ sắp rao giảng, “Vương Quốc đến gần rồi” Nước Trời phải được thiết lập. Thời đại, ba năm rưỡi cuối cùng của tuần lễ thứ bảy mươi của Đa-ni-ên đã được hứa cho những người Do-thái, dân Ngà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nhớ, để chứng minh rằng đây là phần cuối cùng trong tuần lễ thứ bảy mươi của Đa-ni-ên... Tôi có một câu hỏi về điểm đó vào ngày mai. Bảy mươi tuần lễ đã được hứa, đó là bảy năm. Giữa bảy tuần lễ, Đấng Mê-si bị cất khỏi để làm Của lễ dâng. Ngài sẽ nói tiên tri ba năm rưỡi, rồi Ngài sẽ bị cất đi để làm Của lễ dâng cho dân sự, vẫn còn có một hệ phái, rằng ba năm rưỡi vẫn còn được xác định cho Y-sơ-ra-ê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198</w:t>
      </w:r>
      <w:r>
        <w:rPr>
          <w:sz w:val="21"/>
          <w:szCs w:val="21"/>
        </w:rPr>
        <w:t xml:space="preserve">  </w:t>
        <w:tab/>
        <w:t>Rồi khi Đấng Mê-si bị cất khỏi, người Do-thái bị mù loà đến nỗi họ không nhìn thấy đó là Đấng Mê-si. Sau đó khi Đấng Mê-si bị cất khỏi, thì thời đại ân điển và Phúc âm đến với Dân Ngoại. Họ đi xuống, Đức Chúa Trời rút ra một người từ nơi nầy nơi kia, đặt họ cách xa dưới ảnh hưởng những Sứ giả. Ngài sai đến Sứ giả đầu tiên, người đã rao giảng, tiếng kèn đã vang lên (như chúng ta sẽ chọn ra sau một lát); rồi tiếng kèn tuyên bố chiến tranh.</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iếng kèn luôn luôn định nghĩa chiến tranh. Sứ giả, Thiên sứ đến trên đất, Sứ giả của thời đại, giống như thời Luther, giống như bất cứ Sứ giả nào mà chúng ta đã nói về.</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ười làm gì? Người đến, Ấn được mở, khải thị, tiếng kèn vang lên, chiến tranh được tuyên bố rồi họ cất đi.</w:t>
      </w:r>
    </w:p>
    <w:p>
      <w:pPr>
        <w:pStyle w:val="Normal"/>
        <w:autoSpaceDE w:val="false"/>
        <w:jc w:val="both"/>
        <w:rPr>
          <w:sz w:val="21"/>
          <w:szCs w:val="21"/>
        </w:rPr>
      </w:pPr>
      <w:r>
        <w:rPr>
          <w:sz w:val="21"/>
          <w:szCs w:val="21"/>
        </w:rPr>
      </w:r>
    </w:p>
    <w:p>
      <w:pPr>
        <w:pStyle w:val="Normal"/>
        <w:autoSpaceDE w:val="false"/>
        <w:jc w:val="both"/>
        <w:rPr/>
      </w:pPr>
      <w:r>
        <w:rPr>
          <w:sz w:val="21"/>
          <w:szCs w:val="21"/>
        </w:rPr>
        <w:tab/>
        <w:t>Sau đó, Sứ giả qua đời. Người cắt đứt (seals away) nhóm này. Họ được đặt vào; tai vạ giáng trên những kẻ chối bỏ điều đó. Rồi nó tiếp tục, sau đó họ tổ chức, thành một tổ chức với nhau. (Chúng ta vừa mới đi qua điểm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01</w:t>
      </w:r>
      <w:r>
        <w:rPr>
          <w:sz w:val="21"/>
          <w:szCs w:val="21"/>
        </w:rPr>
        <w:t xml:space="preserve">  </w:t>
        <w:tab/>
        <w:t>Sau đó tại đây họ đi ra với quyền phép khác, thời đại khác của Hội Thánh, chức vụ khác. Rồi khi kẻ đó đến, kẻ chống lại Đấng Christ đến với người, cùng với Đức Chúa Trời với chức vụ của Ngài. Họ hành động bên nhau.</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Tôi muốn anh em lưu ý điều nhỏ. Đó là khoảng thời gian mà Ca-in đến trên đất, A-bên đến trên đất. Tôi muốn anh em lưu ý khoảng thời gian mà Đấng Christ đến trên đất, Giu-đa đã đến trên đất. Khoảng thời gian Đấng Christ đi khỏi đất, Giu-đa đã đi khỏi đất. Khoảng thời gian mà Đức Thánh Linh giáng xuống, kẻ nghịch Đấng Christ cũng đến. Khoảng thời gian Đức Thánh Linh đang khải thị chính Ngài tại đây trong những ngày sau rốt, kẻ nghịch Đấng Christ đang để lộ chân tướng của nó qua những nền chính trị này cùng các thứ, khoảng thời gian kẻ nghịch Đấng Christ tự vận động một cách đầy đủ trên hiện trường, Đức Chúa Trời vẫn vận hành chính Ngài một cách đầy dẫy để cứu chuộc những con cái của chính Ngài, điều khiển thích hợp với nhau, cả hai ở bên cạnh nhau. </w:t>
      </w:r>
    </w:p>
    <w:p>
      <w:pPr>
        <w:pStyle w:val="Normal"/>
        <w:autoSpaceDE w:val="false"/>
        <w:jc w:val="both"/>
        <w:rPr>
          <w:sz w:val="21"/>
          <w:szCs w:val="21"/>
        </w:rPr>
      </w:pPr>
      <w:r>
        <w:rPr>
          <w:sz w:val="21"/>
          <w:szCs w:val="21"/>
        </w:rPr>
        <w:t xml:space="preserve">    </w:t>
      </w:r>
      <w:r>
        <w:rPr>
          <w:sz w:val="21"/>
          <w:szCs w:val="21"/>
        </w:rPr>
        <w:tab/>
        <w:t>Ca-in và A-bên, con quạ và bồ câu trên hòm giao ước, Giu-đa và Chúa Jêsus, cứ tiếp tục như vậy... Anh em có thể nhận thấy điều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03</w:t>
      </w:r>
      <w:r>
        <w:rPr>
          <w:sz w:val="21"/>
          <w:szCs w:val="21"/>
        </w:rPr>
        <w:t xml:space="preserve">  </w:t>
        <w:tab/>
        <w:t>Tại đây là Mô-áp và Y-sơ-ra-ên, cả hai. Mô-áp không phải là một dân ngoại giáo. Không, thưa quí vị. Họ dâng của tế lễ giống như Y-sơ-ra-ên đang dâng. Họ cầu nguyện với cùng một Đức Chúa Trời. Một cách chính xác. Mô-áp là một trong những người con gái của Lót đã ngủ với cha của họ và đã có đứa con, đứa con đó được gọi là Mô-áp và phát xuất từ dòng dõi Mô-áp, dân Mô-áp. Khi họ nhìn thấy Y-sơ-ra-ên, người anh em được chuộc của họ,   đến...</w:t>
      </w:r>
    </w:p>
    <w:p>
      <w:pPr>
        <w:pStyle w:val="Normal"/>
        <w:autoSpaceDE w:val="false"/>
        <w:jc w:val="both"/>
        <w:rPr/>
      </w:pPr>
      <w:r>
        <w:rPr>
          <w:sz w:val="21"/>
          <w:szCs w:val="21"/>
        </w:rPr>
        <w:t xml:space="preserve">    </w:t>
      </w:r>
      <w:r>
        <w:rPr>
          <w:sz w:val="21"/>
          <w:szCs w:val="21"/>
        </w:rPr>
        <w:tab/>
        <w:t>Họ là những người theo chủ nghĩa chính thống. Họ là một hệ phái lớn. Y-sơ-ra-ên không có hệ phái nào. Họ chỉ cư ngụ trong lều và bất kỳ nơi nào. Nhưng Mô-áp có những người vai vế, các vua, giống như vậy. Họ đã có Ba-la-am trên đó, một tiên tri giả. Họ đã có tất cả những điều này, rồi họ đã đi xuống đó để rủa sả người anh em của họ đang trên đường đến đất hứa, đến với lời hứa của Ngài.</w:t>
      </w:r>
    </w:p>
    <w:p>
      <w:pPr>
        <w:pStyle w:val="Normal"/>
        <w:autoSpaceDE w:val="false"/>
        <w:jc w:val="both"/>
        <w:rPr/>
      </w:pPr>
      <w:r>
        <w:rPr>
          <w:sz w:val="21"/>
          <w:szCs w:val="21"/>
        </w:rPr>
        <w:t xml:space="preserve">    </w:t>
      </w:r>
      <w:r>
        <w:rPr>
          <w:sz w:val="21"/>
          <w:szCs w:val="21"/>
        </w:rPr>
        <w:tab/>
        <w:t>Dân Y-sơ-ra-ên đã đi đến và cầu xin họ, “Xin cho chúng tôi đi qua xứ các ông. Nếu những con bò của tôi uống nước, tôi sẽ trả. Nếu chúng liếm cỏ, chúng tôi sẽ trả tiền.”</w:t>
      </w:r>
    </w:p>
    <w:p>
      <w:pPr>
        <w:pStyle w:val="Normal"/>
        <w:autoSpaceDE w:val="false"/>
        <w:jc w:val="both"/>
        <w:rPr/>
      </w:pPr>
      <w:r>
        <w:rPr>
          <w:sz w:val="21"/>
          <w:szCs w:val="21"/>
        </w:rPr>
        <w:t xml:space="preserve">    </w:t>
      </w:r>
      <w:r>
        <w:rPr>
          <w:sz w:val="21"/>
          <w:szCs w:val="21"/>
        </w:rPr>
        <w:tab/>
        <w:t>Họ đáp, “Không, các ông sẽ không được tổ chức một cuộc phục hưng giống như thế chung quanh đây.” Đúng vậ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07</w:t>
      </w:r>
      <w:r>
        <w:rPr>
          <w:sz w:val="21"/>
          <w:szCs w:val="21"/>
        </w:rPr>
        <w:t xml:space="preserve">  </w:t>
        <w:tab/>
        <w:t>Rồi quan sát ông đã làm gì. Ông đã quay ngay trở lại trong hình dạng  Giê-sa-bên, vị tiên tri giả đó đã đi xuống, gây cho các con cái của Đức Chúa Trời phạm sai lầm, cưới những phụ nữ Mô-áp vào trong Y-sơ-ra-ên và phạm tội tà dâm. Người cũng đã làm một điều giống như vậy trong cùng một thời đại trên chặng hành trình, trên đường về miền đất hứa mà chúng ta đang đ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ười đã làm gì? Tiên tri giả xuất hiện chung quanh mọi người, cưới gả, kêu gọi vào Giáo hội Tin Lành, gây nên những hệ phái, hoàn toàn chính xác những gì họ đã làm ở đó. Nhưng Y-sơ-ra-ên thân yêu bé nhỏ cũng đã di chuyển vào giống y như vậy. Nó đã lang thang trong đồng vắng trong một thời gian dài, tất cả những chiến sĩ kỳ cựu phải chết, song nó đã đi ngay vào miền đất hứa. Vâng. Hãy quan sát hết thảy họ được vũ trang ngay trước khi họ vượt qua sông Giô-đanh. Tôi thích điều đó. Bây giờ, chúng ta sẽ đi xuống thời đại đó ngay tại đâ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10</w:t>
      </w:r>
      <w:r>
        <w:rPr>
          <w:sz w:val="21"/>
          <w:szCs w:val="21"/>
        </w:rPr>
        <w:t xml:space="preserve">  </w:t>
        <w:tab/>
        <w:t>Lưu ý, chúng ta thấy thời gian kéo dài, tôi đã nói ba năm rưỡi trong bảy mươi tuần lễ của Đa-ni-ên. Cho phép tôi giải thích điều đó kỹ hơn một chút giờ nầy, vì tôi thấy người nào đó tại đây luôn luôn quan sát điều đó. Tôi muốn làm rõ chính mình: một Giáo sư. Hãy lưu ý, khi Đa-ni-ên nhìn thấy khải tượng thời đại sắp đến và kết cuộc của những người Do-thái… Song ông nói có bảy mươi tuần lễ được quyết định (đó là bảy năm), giữa thời gian đó, tại sao Đấng Mê-si sẽ có mặt tại đây hay -- và sẽ bị cất đi cho một của lễ dâ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ính xác đó là những gì đã xảy ra. Rồi Đức Chúa Trời đối phó với Dân Ngoại cho đến lúc Ngài lấy ra một dân cho Danh Ngài. Ngay khi Hội Thánh Ngoại bang được lấy ra, Ngài đã cất Hội thánh lên. Khi Ngài thực hiện, nữ đồng trinh ngủ gật, chính Giáo hội (Nàng Dâu cất lên), và chính Giáo hội bị quăng vào sự tối tăm bên ngoài, nơi có khóc lóc, than van và nghiến răng, đồng thời cơn khổ nạn giáng trên dân sự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15</w:t>
      </w:r>
      <w:r>
        <w:rPr>
          <w:sz w:val="21"/>
          <w:szCs w:val="21"/>
        </w:rPr>
        <w:t xml:space="preserve">  </w:t>
        <w:tab/>
        <w:t>Trong lúc cơn khổ nạn đang giáng xuống, xuất hiện hai vị Tiên tri này trong Khải huyền 11 để rao giảng Phúc âm cho họ. Họ giảng một ngàn một trăm sáu mươi ngày. Ồ, một cách chính xác, với 30 ngày trong một tháng, giống như một quyển lịch thực sự. Chính xác là ba năm rưỡi. Đó là phần thứ bảy mươi của Đa-ni-ên -- Phần cuối cùng của tuần lễ thứ bảy mươ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 Đức Chúa Trời đã không đối phó với Y-sơ-ra-ên tại đây. Không, thưa quí vị. Cách đây không lâu, một anh em đã hỏi tôi, “Tôi có nên  đi đến…” Một anh em ở trong Giáo hội đây, anh em yêu dấu ấy nói, “Tôi muốn đi  đến Y-sơ-ra-ên. Tôi tin có một sự tỉnh thức.”</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ười nào đó bảo tôi, “Anh Branham, Anh nên đi Y-sơ-ra-ên ngay bây giờ. Họ sẽ nhìn thấy biến cố.” Xem đó, anh em không thể làm điều đó. Tôi đã đứng ngay ở đó, họ và tôi nghĩ, …Những người Do-thái bảo, “Ồ, nếu đây là Jêsus, Đấng Mê-si, cho tôi nhìn thấy Người làm một dấu hiệu của vị Tiên tri. Chúng tôi tin những vị Tiên tri của chúng tôi,” vì họ là những người được cho là như vậ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nghĩ, “Quả là một ‘cái bẫy thật độc’, (What a setup,) mình đi đây.” Khi tôi đến ngay đó, gần ngay nó,…Tôi đã ở Cai-ro, cầm trên tay chiếc vé đi Y-sơ-ra-ên. Tôi nói, “Tôi sẽ đi xem thử họ có hỏi câu đó không, nếu họ có thể nhìn thấy dấu hiệu của một vị Tiên tri; chúng ta sẽ thấy họ có tin nhận Đấng Christ hay khô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20</w:t>
      </w:r>
      <w:r>
        <w:rPr>
          <w:sz w:val="21"/>
          <w:szCs w:val="21"/>
        </w:rPr>
        <w:t xml:space="preserve">  </w:t>
        <w:tab/>
        <w:t xml:space="preserve">Lewi Pethrus của Hội thánh Stockholm đã gởi cho họ một triệu quyển Kinh Thánh, những người Do-thái đã đến đó... Anh em đã nhìn thấy bức tranh: Tôi có nó trên bức màn ngay phía sau bên phải đây, “Ba Phút Đến Giữa Đêm.” Họ, những người Do-thái đến từ khắp nơi trên thế giới, mọi nơi, bắt đầu tập hợp tại đó. Sau khi Anh Quốc đi vào đó trong thời kỳ Đaị Tướng Allenby trong quyển, “Sự Suy Tàn Của Thế Chiến,” trong bộ thứ hai, tôi nghĩ -- Những người Thổ-nhĩ-kỳ đã đầu hàng. Rồi họ giao lại cho Y-sơ-ra-ên, đang lớn mạnh như một nước. Hiện giờ, đó là một quốc gia hoàn toàn, có tiền tệ riêng của mình, cờ, quân đội và mọi thứ khác.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223</w:t>
      </w:r>
      <w:r>
        <w:rPr>
          <w:sz w:val="21"/>
          <w:szCs w:val="21"/>
        </w:rPr>
        <w:t xml:space="preserve">  </w:t>
        <w:tab/>
        <w:t xml:space="preserve">Những người Do-thái này quay trở lại quê nhà, họ…Điều đầu tiên, khi họ đi xuống Iran, đem những người dân ở đó quay trở lại Y-sơ-ra-ên, miền đất Patestine, nơi họ được cư ngụ. </w:t>
      </w:r>
    </w:p>
    <w:p>
      <w:pPr>
        <w:pStyle w:val="Normal"/>
        <w:autoSpaceDE w:val="false"/>
        <w:jc w:val="both"/>
        <w:rPr/>
      </w:pPr>
      <w:r>
        <w:rPr>
          <w:sz w:val="21"/>
          <w:szCs w:val="21"/>
        </w:rPr>
        <w:t xml:space="preserve">  </w:t>
      </w:r>
      <w:r>
        <w:rPr>
          <w:sz w:val="21"/>
          <w:szCs w:val="21"/>
        </w:rPr>
        <w:tab/>
        <w:t>Nhớ rằng, hễ chừng nào Y-sơ-ra-ên ở ngoài xứ đó, nó đi ra khỏi ý chỉ của Đức Chúa Trời. Giống như Áp-ra-ham, người mà xứ đã được ban cho. Họ sẽ không đáp chuyến máy bay đó. Họ đã chưa nhìn bao giờ thấy bất kỳ điều gì giống như thế. Có một thầy Do-thái già bước xuống đó và bảo: “Đấng Tiên Tri chúng ta bảo chúng ta rằng khi Y-sơ-ra-ên trở về nhà, nó sẽ bay trên đôi cánh đại bàng.” Trên chuyến máy bay về nhà...</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Giờ đây nó có mặt tại đó, đang xây dựng, cây vả được phục hồi. Ngôi sao Đa-vít lâu đời, sáu cạnh đang tung bay. </w:t>
      </w:r>
    </w:p>
    <w:p>
      <w:pPr>
        <w:pStyle w:val="Normal"/>
        <w:autoSpaceDE w:val="false"/>
        <w:jc w:val="both"/>
        <w:rPr>
          <w:sz w:val="21"/>
          <w:szCs w:val="21"/>
        </w:rPr>
      </w:pPr>
      <w:r>
        <w:rPr>
          <w:sz w:val="21"/>
          <w:szCs w:val="21"/>
        </w:rPr>
      </w:r>
    </w:p>
    <w:p>
      <w:pPr>
        <w:pStyle w:val="Normal"/>
        <w:autoSpaceDE w:val="false"/>
        <w:jc w:val="both"/>
        <w:rPr/>
      </w:pPr>
      <w:r>
        <w:rPr>
          <w:i/>
          <w:sz w:val="21"/>
          <w:szCs w:val="21"/>
        </w:rPr>
        <w:t xml:space="preserve">    </w:t>
      </w:r>
      <w:r>
        <w:rPr>
          <w:i/>
          <w:sz w:val="21"/>
          <w:szCs w:val="21"/>
        </w:rPr>
        <w:tab/>
        <w:t>Những ngày của Dân Ngoại đã được đánh số.</w:t>
      </w:r>
    </w:p>
    <w:p>
      <w:pPr>
        <w:pStyle w:val="Normal"/>
        <w:autoSpaceDE w:val="false"/>
        <w:jc w:val="both"/>
        <w:rPr>
          <w:i/>
          <w:i/>
          <w:sz w:val="21"/>
          <w:szCs w:val="21"/>
        </w:rPr>
      </w:pPr>
      <w:r>
        <w:rPr>
          <w:i/>
          <w:sz w:val="21"/>
          <w:szCs w:val="21"/>
        </w:rPr>
        <w:t xml:space="preserve">    </w:t>
      </w:r>
      <w:r>
        <w:rPr>
          <w:i/>
          <w:sz w:val="21"/>
          <w:szCs w:val="21"/>
        </w:rPr>
        <w:tab/>
        <w:t>Với những nỗi kinh hoàng đè nặng…</w:t>
      </w:r>
    </w:p>
    <w:p>
      <w:pPr>
        <w:pStyle w:val="Normal"/>
        <w:autoSpaceDE w:val="false"/>
        <w:jc w:val="both"/>
        <w:rPr>
          <w:i/>
          <w:i/>
          <w:sz w:val="21"/>
          <w:szCs w:val="21"/>
        </w:rPr>
      </w:pPr>
      <w:r>
        <w:rPr>
          <w:i/>
          <w:sz w:val="21"/>
          <w:szCs w:val="21"/>
        </w:rPr>
      </w:r>
    </w:p>
    <w:p>
      <w:pPr>
        <w:pStyle w:val="Normal"/>
        <w:autoSpaceDE w:val="false"/>
        <w:jc w:val="both"/>
        <w:rPr/>
      </w:pPr>
      <w:r>
        <w:rPr>
          <w:sz w:val="21"/>
          <w:szCs w:val="21"/>
          <w:vertAlign w:val="superscript"/>
        </w:rPr>
        <w:t>227</w:t>
      </w:r>
      <w:r>
        <w:rPr>
          <w:sz w:val="21"/>
          <w:szCs w:val="21"/>
        </w:rPr>
        <w:t xml:space="preserve">  </w:t>
        <w:tab/>
        <w:t>Thời Kỳ khổ nạn ở cận kề, đang đứng ngay tại đây, những Ấn đang được mở, Hội Thánh sẵn sàng cất lên không trung, cơn khổ nạn đưa vào. Rồi Đức Chúa Trời giáng xuống, kéo 144.000 người ra khỏi đó. A-men!</w:t>
      </w:r>
    </w:p>
    <w:p>
      <w:pPr>
        <w:pStyle w:val="Normal"/>
        <w:autoSpaceDE w:val="false"/>
        <w:jc w:val="both"/>
        <w:rPr>
          <w:sz w:val="21"/>
          <w:szCs w:val="21"/>
        </w:rPr>
      </w:pPr>
      <w:r>
        <w:rPr>
          <w:sz w:val="21"/>
          <w:szCs w:val="21"/>
        </w:rPr>
        <w:t xml:space="preserve">    </w:t>
      </w:r>
      <w:r>
        <w:rPr>
          <w:sz w:val="21"/>
          <w:szCs w:val="21"/>
        </w:rPr>
        <w:tab/>
        <w:t>Ồ, thật hoàn hảo. Anh em nhìn thấy nơi những Ấn làm nổi bật nó ra bây giờ, mở nó ra. Đây là ba năm rưỡi cuối cùng cho dân sự. Cũng vậy, nếu anh em lưu ý, đó là thì giờ mà Đức Chúa Trời sẽ kêu gọi 144.000 người Do-thái trong 3 năm rưỡi cuối cùng nầ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Xem đấy, Ngài đã không giải quyết gì với họ. Họ đã không có một vị Tiên tri. Họ sẽ không tin điều gì khác ngoài một vị Tiên tri. Anh em không phỉnh gạt được họ. Vậy họ sẽ nghe một vị Tiên tri. (Vâng, thưa quí vị.); và chỉ thế thôi. Đức Chúa Trời đã bảo họ vào thuở ban đầu, họ đã ở lại sống ngay với điều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31</w:t>
      </w:r>
      <w:r>
        <w:rPr>
          <w:sz w:val="21"/>
          <w:szCs w:val="21"/>
        </w:rPr>
        <w:t xml:space="preserve">  </w:t>
        <w:tab/>
        <w:t>Môi-se nói, “Chúa là Đức Chúa Trời ngươi sẽ dấy lên một vị Tiên tri giữa vòng các ngươi giống như ta.” Môi-se đã nói thế. “Các ngươi sẽ nghe người. Bất kỳ ai không chịu nghe vị Tiên tri đó sẽ bị cất khỏi dân sự.” Đúng vậy. Xem đấy, mắt của họ đã bị mù loà hay họ đã không nhận ra Ngài. Họ để Sa-tan ám vào mình, bảo, “Hắn là kẻ bói toán, Bê-ên-xê-bun. Hãy để huyết của hắn đổ trên chúng ta. Chúng ta biết không có gì trong hắn đâu.” Những người tội nghiệp đã bị mù.</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ó là lý do nhóm của Eichman, tất cả nhóm ấy đã bị giết trở lại ở đó, có quyền để đi vào,  Cha của chính họ đã phải làm cho họ mù mắt để Ngài có thể nhận lấy chúng ta. Đó gần như là phần xúc động nhất trong Kinh Thánh. Hãy suy nghĩ về những người Do-thái đang kêu đòi dòng huyết của chính Cha họ, Đức Chúa Trời của chính họ đang bị treo ở đó, máu tuôn đổ.</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234</w:t>
      </w:r>
      <w:r>
        <w:rPr>
          <w:sz w:val="21"/>
          <w:szCs w:val="21"/>
        </w:rPr>
        <w:t xml:space="preserve">  </w:t>
        <w:tab/>
        <w:t xml:space="preserve"> Hãy xem, Kinh Thánh nói, “Tại đó họ đã đóng đinh Ngài.” ("There they crucified Him,") Đó là bốn trong những từ vĩ đại nhất. Tại đó, Giê-ru-sa-lem, thành thánh nhất trên thế giới, dân sự thánh nhất trên thế giới, đã bị đóng đinh, Cái Chết tàn bạo nhất trên thế giới; Ngài, Con Người quan trọng nhất trên thế giới. </w:t>
      </w:r>
    </w:p>
    <w:p>
      <w:pPr>
        <w:pStyle w:val="Normal"/>
        <w:autoSpaceDE w:val="false"/>
        <w:jc w:val="both"/>
        <w:rPr/>
      </w:pPr>
      <w:r>
        <w:rPr>
          <w:sz w:val="21"/>
          <w:szCs w:val="21"/>
        </w:rPr>
        <w:t xml:space="preserve">   </w:t>
      </w:r>
      <w:r>
        <w:rPr>
          <w:sz w:val="21"/>
          <w:szCs w:val="21"/>
        </w:rPr>
        <w:tab/>
        <w:t>Tại sao? Những người sùng đạo, tôn giáo vĩ đại nhất trên thế giới, tôn giáo thật sự duy nhất trên thế giới là đang đứng tại đó đóng đinh chính Đức Chúa Trời mà Kinh Thánh nói Ngài sẽ đến. Tại sao họ đã không thấy được? Kinh Thánh bảo cho chúng ta rằng Đức Chúa Trời đã làm cho họ đui mù đến nỗi đã không nhìn thấy được.</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ài Phán, “Ai trong các ngươi có thể cáo buộc Ta về tội lỗi?” Nói một cách khác, “Nếu Ta đã không làm một cách chính xác những gì đã báo trước cho Ta sẽ làm, thế thì các ngươi hãy bảo Ta hay.” Tội lỗi là sự vô tín. Ngài đã thực hiện một cách chính xác những gì Đức Chúa Trời đã bảo Ngài, nhưng họ đã không thể nhìn thấy đượ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36</w:t>
      </w:r>
      <w:r>
        <w:rPr>
          <w:sz w:val="21"/>
          <w:szCs w:val="21"/>
        </w:rPr>
        <w:t xml:space="preserve">  </w:t>
        <w:tab/>
        <w:t>Khi anh em trò chuyện với dân sự, thật giống như nước đổ đầu vịt. Anh em hiểu tôi có ý nói gì không? Thật là điều rất tội nghiệp. Khi anh em nhìn thấy quốc gia này, dân tộc, cách thức họ hành động, thật cứng ngắc, sùng đạo... Nhưng há Đức Thánh Linh chẳng bảo cho chúng ta rằng họ sẽ trở nên cao ngạo, ưa thích những thú vui hơn là yêu mến Đức Chúa Trời, gây ra chiến tranh, những kẻ buộc tội giả dối, không thìn mình, khinh rẻ những điều tốt đẹp. Họ có bề ngoài kỉnh kiền nhưng đã chối bỏ quyền phép Tin lành. “Những kẻ ấy, anh em phải tránh xa r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237</w:t>
      </w:r>
      <w:r>
        <w:rPr>
          <w:sz w:val="21"/>
          <w:szCs w:val="21"/>
        </w:rPr>
        <w:t xml:space="preserve">  </w:t>
        <w:tab/>
        <w:t>Chúng ta đây nầy; những hệ phái này làm méo mó hết cả. Họ đã lấy mọi vinh quang và quyền phép, đặt trở lại với những Sứ đồ và những người còn lại trong thời kỳ Ngàn Năm Bình A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hật giống như con người, như tôi đã nói trước đây: Con người luôn luôn dâng lên cho Đức Chúa Trời lời ngợi khen vì những gì Ngài đã làm, hướng tới những gì Ngài sẽ làm, mà không để ý đến những gì Ngài đang làm hiện giờ. Hoàn toàn chính xác. Con người vẫn không hề thay đổ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Những người Do-thái đang đứng đó nói, “Vinh quang thuộc về Đức Chúa Trời.” Ồ, như Giăng chương 6 đã nói, “Tổ phụ của chúng ta đã ăn ma na trong đồng vắng.” </w:t>
      </w:r>
    </w:p>
    <w:p>
      <w:pPr>
        <w:pStyle w:val="Normal"/>
        <w:autoSpaceDE w:val="false"/>
        <w:jc w:val="both"/>
        <w:rPr/>
      </w:pPr>
      <w:r>
        <w:rPr>
          <w:sz w:val="21"/>
          <w:szCs w:val="21"/>
        </w:rPr>
        <w:t xml:space="preserve">    </w:t>
      </w:r>
      <w:r>
        <w:rPr>
          <w:sz w:val="21"/>
          <w:szCs w:val="21"/>
        </w:rPr>
        <w:tab/>
        <w:t>Chúa Jêsus phán, “Hết thảy họ đã chế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39</w:t>
      </w:r>
      <w:r>
        <w:rPr>
          <w:sz w:val="21"/>
          <w:szCs w:val="21"/>
        </w:rPr>
        <w:t xml:space="preserve">  </w:t>
        <w:tab/>
        <w:t>Họ đã uống nước từ vầng đá trong đồng vắng và.... Ngài Phán, “Ta là Vầng Đá ấy.” Đúng vậy. A-men! Ngài Phán, "Nhưng Ta là Bánh Sự Sống đến từ Đức Chúa Trời, Cây Sự Sống từ vườn Ê-đen bên kia. Nếu con người ăn bánh này, người sẽ không chết. Ta sẽ làm cho người sống lại vào những ngày sau rốt.” Ồ, họ đã không thể nhìn thấy được. Đúng vậ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ính Đấng Mê-si đang đứng đó, Phán chính những lời của lòng họ, những điều giống như thế, tỏ cho thấy Ngài là Đấng Mê-si, thật những gì Đấng Mê-si được cho là sẽ làm. Họ đang đứng đó, chắp tay sau lưng, “Này, không thể được. Không, không. Người đã không đến trong khuynh hướng đúng. Xem đó, người xuất thân từ Bết-lê-hem, chẳng là gì ngoài là một đứa con hoang, ma quỷ đang hành động trên người. Chúng ta biết người bị quỷ ám.”</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Xem đó, mắt của họ thực sự đã mù trước điều đó. Nhưng họ đang trông vị Tiên tri của họ, họ sẽ nhận được, sẽ nhận được hai người. Đúng thế.</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44</w:t>
      </w:r>
      <w:r>
        <w:rPr>
          <w:sz w:val="21"/>
          <w:szCs w:val="21"/>
        </w:rPr>
        <w:t xml:space="preserve">  </w:t>
        <w:tab/>
        <w:t xml:space="preserve">Lưu ý một lần nữa. Cũng những người Do-thái nầy… Tôi sẽ đưa ra cho anh em một biểu tượng nhỏ khác để anh em có thể nhận ra đó là những người Do-thái tại đây bây giờ ở phía bên này của sự </w:t>
      </w:r>
      <w:r>
        <w:rPr>
          <w:color w:val="FF0000"/>
          <w:sz w:val="21"/>
          <w:szCs w:val="21"/>
        </w:rPr>
        <w:t>C</w:t>
      </w:r>
      <w:r>
        <w:rPr>
          <w:sz w:val="21"/>
          <w:szCs w:val="21"/>
        </w:rPr>
        <w:t>ất lên (the rapture). Hãy quan sát những gì xảy ra. Nó cũng được biểu tượng. (Chúng ta sẽ không mất thì giờ để làm điều đó, vì chúng ta hết giờ.) -- cũng làm biểu tượng trong những gì chúng ta gọi là gian truân của Gia-cốp.</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Hãy xem, những người Do-thái nầy ở đây …Để ý. Ồ, đó là…Tôi sẽ mất một ít thời gian tại đây. Nó làm cho tôi hồi hộp khi bắt đầu loanh quanh như thế.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Lưu ý. Tôi muốn anh em thấy điều đó. Tôi tin chắc Đức Chúa Trời sẽ tỏ cho anh em thấy. Hãy nhìn. Gia-cốp có quyền thừa kế. Đúng thế không? Nhưng chắc chắn ông hơi quỷ quyệt với quyền đó. Ông đã đi xuống lừa dối cha mình; lừa dối anh mình, ông đã làm mọi thứ; nhưng quyền đó đã được lập hợp pháp, ông đã có nó; bởi vì (Trưởng nam) Ê-sau đã bán đứng.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Nhưng rồi khi ông đi xuống đó để làm việc cho ông gia mình, ông đã lấy nhành bạch dương, nhành bồ đào và nhành bá tiên tươi, lột vỏ bày lằn da trắng ở trong ra vào trong máng nước để khiến cho bầy súc vật có mang và các con sanh ra những chiên con có sọc, có rằn, và có đốm. Ồ, anh em biết mọi điều ông đã làm giống như thế, chỉ để kiếm tiền.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46</w:t>
      </w:r>
      <w:r>
        <w:rPr>
          <w:sz w:val="21"/>
          <w:szCs w:val="21"/>
        </w:rPr>
        <w:t xml:space="preserve">  </w:t>
        <w:tab/>
        <w:t>Hãy quan sát. Ông bị đuổi ra khỏi dân sự của mình. Điều đó là một hình bóng của người Do-thái bây giờ. Ông là kẻ ham tiền. Tôi không quan tâm ông kiếm được tiền như thế nào, ông sẽ có được. Ông sẽ lột da anh em để kiếm tiền. Anh em biết thế. Ông hơi quỷ quyệt; chỉ thế thôi. Các bạn ơi, đừng đối phó với ông. Ông--ông sẽ bắt bạn đấy. Vâng, thưa quí vị. Tại sao? Ông phải như thế. Đó là loại linh thống lĩnh.</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Hoàn toàn chính xác giống như những nhà cải cách không thể hiểu được Lời nầy, bởi vì đó là linh của người đã sai đến cho họ. Chính là thời đại đại bàng nhận lấy Lời và khải thị. Tất cả anh em hiểu điều đó, hãy đưa tay lên, để tôi ... Tốt, tốt lắm. Đấy, tố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49</w:t>
      </w:r>
      <w:r>
        <w:rPr>
          <w:sz w:val="21"/>
          <w:szCs w:val="21"/>
        </w:rPr>
        <w:t xml:space="preserve">  </w:t>
        <w:tab/>
        <w:t>Xem đó, nếu anh em có thể quay trở lại đây dưới những Ấn này, nếu họ có thể hiểu được…Khi các Ấn được mở ra, có thể thấy chính xác những gì Đức Chúa Trời đang làm, những gì Ngài đã làm, điều Ngài sẽ làm. Thật chính xác ở đây, đó là lý do con người hành động theo cách đó, vì đó là linh được báo trước cho thời đại ấy để xảy ra trên họ. Họ đã không thể làm điều gì khác.</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Giăng, Phao-lô, linh Sư tử ở đó, S-ư-t-ử đang đứng đó, chính Lời... Phao-lô đã sống ngay với Lời ấy và nói, “Tôi biết điều này, sẽ có những anh em giả sẽ dấy lên giữa vòng anh em. Đi rình mò chung quanh anh em, và họ sẽ lập những giáo phái và mọi điều khác giữa vòng anh em. Những gì họ sẽ làm, họ sẽ tiếp tục cho đến những ngày sau rốt và thì giờ kinh khủng.” Tại sao? Ông là vị Tiên tri. Lời đứng tại đó trong ông, cách nó sẽ kết thúc trên đường đến đó.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hững người giả giữa vòng các anh em sẽ dấy lên và nói ra những điều, kéo những môn đồ đi lạc. Đó chính xác là kẻ nghịch Đấng Christ.”  Hoàn toàn chính xác là thế.</w:t>
      </w:r>
    </w:p>
    <w:p>
      <w:pPr>
        <w:pStyle w:val="Normal"/>
        <w:autoSpaceDE w:val="false"/>
        <w:jc w:val="both"/>
        <w:rPr>
          <w:sz w:val="21"/>
          <w:szCs w:val="21"/>
        </w:rPr>
      </w:pPr>
      <w:r>
        <w:rPr>
          <w:sz w:val="21"/>
          <w:szCs w:val="21"/>
        </w:rPr>
        <w:t xml:space="preserve"> </w:t>
      </w:r>
    </w:p>
    <w:p>
      <w:pPr>
        <w:pStyle w:val="Normal"/>
        <w:autoSpaceDE w:val="false"/>
        <w:jc w:val="both"/>
        <w:rPr/>
      </w:pPr>
      <w:r>
        <w:rPr>
          <w:sz w:val="21"/>
          <w:szCs w:val="21"/>
          <w:vertAlign w:val="superscript"/>
        </w:rPr>
        <w:t>253</w:t>
      </w:r>
      <w:r>
        <w:rPr>
          <w:sz w:val="21"/>
          <w:szCs w:val="21"/>
        </w:rPr>
        <w:t xml:space="preserve">  </w:t>
        <w:tab/>
        <w:t>Lưu ý, sau khi đã đi vào thời đại bóng tối của sự khổ nạn, nó là gì? Không có điều gì họ có thể làm được. La-mã đã làm chủ -- nó có quyền lực tôn giáo và quyền lực chính trị. Họ không thể làm gì được, mà chỉ lao nhọc để sống còn và dâng chính mình làm Của lễ dâng. Đó là Bò đực. Đó là tất cả điều họ có thể làm, đó là lọai linh họ có, linh Đức Chúa Trời, Bò đực.</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Rồi ở đây xuất hiện những nhà cải chánh, đầu của người, đầy khôn ngoan: Martin Luther, John Wesley, vân vân; Calvin, Finney, Knox, những người còn lại. Họ đã xuất hiện, khi hành động, họ là những người cải cách. Họ đến cải cách mang dân sự ra. Rồi quay ngay trở lại chính xác giống như họ đã làm ở đó, và kết hôn ngay lại trong hệ thống giáo phái lần nữa. Chính xác là thế. Kinh Thánh đã nói như vậy. Nó là một dâm phụ, và vậy thì con gái nó là những gái điếm. Hoàn toàn chính xá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56</w:t>
      </w:r>
      <w:r>
        <w:rPr>
          <w:sz w:val="21"/>
          <w:szCs w:val="21"/>
        </w:rPr>
        <w:t xml:space="preserve">  </w:t>
        <w:tab/>
        <w:t xml:space="preserve">Đức Chúa Trời </w:t>
      </w:r>
      <w:r>
        <w:rPr>
          <w:color w:val="FF0000"/>
          <w:sz w:val="21"/>
          <w:szCs w:val="21"/>
        </w:rPr>
        <w:t>P</w:t>
      </w:r>
      <w:r>
        <w:rPr>
          <w:sz w:val="21"/>
          <w:szCs w:val="21"/>
        </w:rPr>
        <w:t>hán, “Ta cho nó thời gian để ăn năn, nó đã không chịu. Vậy, Ta sẽ lấy nó, dòng dõi của nó, loại trừ chúng ra khỏi nơi chúng thuộc về.” Chính xác là thế. Đức Chúa Trời đã phán dưới Ấn nầy. Bây giờ, nó kia rồi. Chúng ta thấy rằng Ngài đã làm điều đó, Ngài sẽ làm điều đó. Họ, mỗi người sẽ hướng theo con đường đó. Nhưng tất cả những người có các tên của họ trong Quyển Sách Sự Sống, Đức Chúa Trời sẽ kêu gọi, họ sẽ nghe. “Chiên Ta nghe tiếng Ta,” Chúa Jêsus phán. Điều duy nhất chúng ta phải nghe là tiếng gọi chiên. Những con dê không biết điều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57</w:t>
      </w:r>
      <w:r>
        <w:rPr>
          <w:sz w:val="21"/>
          <w:szCs w:val="21"/>
        </w:rPr>
        <w:t xml:space="preserve">  </w:t>
        <w:tab/>
        <w:t>Lưu ý. Nhưng anh em thấy Tiếng gọi chiên... “Chiên Ta nghe Tiếng Ta.” Tại sao? Tiếng là gì? Tôi muốn nói cho anh em tiếng là gì. Tiếng là một dấu hiệu thuộc linh.</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ài Phán với Môi-se, “Nếu chúng không nghe tiếng của dấu hiệu đầu tiên, chúng sẽ nghe tiếng của dấu hiệu thứ hai. Chiên Ta nghe tiếng T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Khi những điều này được cho là đang xảy ra trong những ngày sau rốt, chiên của Đức Chúa Trời nhận ra điều ấy. “Chiên Ta biết Ta.” “Kẻ lạ chúng sẽ không đi theo.” Chúng sẽ không đi theo kẻ lạ. Đó phải là một dấu hiệu được chứng thực cho thời đại, họ nhìn thấy nó.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60</w:t>
      </w:r>
      <w:r>
        <w:rPr>
          <w:sz w:val="21"/>
          <w:szCs w:val="21"/>
        </w:rPr>
        <w:t xml:space="preserve">  </w:t>
        <w:tab/>
        <w:t>Hãy lưu ý. Gia-cốp, khi ông xuất hiện lúc bấy giờ, điều đầu tiên anh em biết ông có niềm mong mỏi đi đâu? Trở lại quê nhà. Ồ, đó là chính xác những gì Y-sơ-ra-ên đã làm. Đó là Y-sơ-ra-ên. Gia-cốp là Y-sơ-ra-ên. Anh em biết, ông vừa mới đổi tên mình. Ông ra ngoài đó, ông kiếm tiền bằng mọi cách, và kiếm theo bất cứ cách nào có thể từ những người bà con thân thích hay người nào khác. Vì thế lừa phỉnh, ăn trộm, nói dối; Bất kỳ cách nào ông có thể kiếm được. Ông đã làm.</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Rồi khi ông bắt đầu lên đường về nhà, ông bắt đầu cảm thấy nhớ nhà trong lòng. Song khi bắt đầu quay lại, trên đường trở về ông đã gặp Đức Chúa Trời. Sau đó tên ông đã được thay đổi. Nhưng trong lúc này, ông cũng thật là mệt mỏi vì ông sợ Ê-sau đang đuổi theo. Ông để ý xem món tiền đề nghị của họ. Cũng giống như người Do-thái cố có một giao ước với người La-mã và số tiền của họ.</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64</w:t>
      </w:r>
      <w:r>
        <w:rPr>
          <w:sz w:val="21"/>
          <w:szCs w:val="21"/>
        </w:rPr>
        <w:t xml:space="preserve">  </w:t>
        <w:tab/>
        <w:t>Lưu ý điều đó. Sau đó Ê-sau đã không cần tiền. La-mã cũng không. Nó có của cải cả thế giới trong tay. Nhưng nó không làm việc được. Bây giờ, chúng ta tìm thấy Y-sơ-ra-ên ở trong thời gian truân đó, khi ông là Gia-cốp đã vật lộn với… Ông đã nắm giữ được điều gì đó thực.</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Có một người đi xuống. Gia-cốp quàng tay ôm người, người ở lại đó. Người ấy nói, “Ta phải đi bây giờ. Sắp bình minh rồi.” Ồ, rạng đông của một ngày...  “Sắp đến một ngà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Nhưng Gia-cốp bảo, “Tôi sẽ không cho Ngài đi đâu. Tôi sẽ ở đây với Ngài. Tôi muốn mọi việc được thay đổi tại đây.” Đó là 144.000 người, nhóm hoạch định tiền lệ và các thứ giống như thế. Khi họ nhìn thấy điều chân chính thực sự nắm giữ, Môi-se đứng đó, Ê-li đứng đó, A-men! Họ sẽ vật lộn với Đức Chúa Trời cho đến khi 144.000 người của các Chi phái Y-sơ-ra-ên được gọi ra khỏi đó.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ó là ngay trước thời kỳ khổ nạn. Ồ, tuyệt diệu làm sao! Cũng gian truân của Gia-cốp. Ở đây là khi 144.000 người được gọi ra. Họ--Những thầy giảng, hai vị Tiên tri, họ giảng giống Giăng báp-tít, “Nước Trời đã gần rồi. Hỡi Y-sơ-ra-ên, hãy ăn năn.” Ăn năn điều gì? Ăn năn những tội lỗi và vô tín của anh em, quay trở lại với Đức Chúa Trờ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70</w:t>
      </w:r>
      <w:r>
        <w:rPr>
          <w:sz w:val="21"/>
          <w:szCs w:val="21"/>
        </w:rPr>
        <w:t xml:space="preserve">  </w:t>
        <w:tab/>
        <w:t>Chúng ta hãy nhớ điều gì đó ở đây. Những biến cố vĩ đại đối với tự nhiên, đã xảy ra trước, trong câu 12 tại đây. Mặt trời trở nên đen như túi lông đen. Hãy so sánh… Nên nhớ, điều đó không xảy ra trong Dân Ngoại. Chính là Y-sơ-ra-ê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để tôi tỏ cho anh em. Hãy nhớ tôi nói đó là sự kêu gọi ra 144.000 người. Thời gian này đó là cơn khổ nạn. Điều này sẽ nói cho biết những gì xảy ra trong cơn khổ nạ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272</w:t>
      </w:r>
      <w:r>
        <w:rPr>
          <w:sz w:val="21"/>
          <w:szCs w:val="21"/>
        </w:rPr>
        <w:t xml:space="preserve">  </w:t>
        <w:tab/>
        <w:t>Bây giờ, chúng ta hãy giở ra Xuất Ê-díp-tô ký 10:21-23 và quan sát tại đây cuộc xuất hành dĩ nhiên là khi Y-sơ-ra-ên sẽ được đem ra khỏi. Xuất Ê-díp-tô chương thứ 10 và câu 21-23. Tôi thật xúc động la lớn khi viết những ghi chú này xuống đôi khi tôi có thể lẫn lộn. Được rồi chúng ta đọc: Xuất Ê-díp-tô ký 10:21-23. Đây rồi, câu 21 đến 23.</w:t>
      </w:r>
    </w:p>
    <w:p>
      <w:pPr>
        <w:pStyle w:val="Normal"/>
        <w:autoSpaceDE w:val="false"/>
        <w:jc w:val="both"/>
        <w:rPr>
          <w:sz w:val="21"/>
          <w:szCs w:val="21"/>
        </w:rPr>
      </w:pPr>
      <w:r>
        <w:rPr>
          <w:sz w:val="21"/>
          <w:szCs w:val="21"/>
        </w:rPr>
      </w:r>
    </w:p>
    <w:p>
      <w:pPr>
        <w:pStyle w:val="Normal"/>
        <w:autoSpaceDE w:val="false"/>
        <w:jc w:val="both"/>
        <w:rPr>
          <w:b/>
          <w:b/>
          <w:sz w:val="21"/>
          <w:szCs w:val="21"/>
        </w:rPr>
      </w:pPr>
      <w:r>
        <w:rPr>
          <w:sz w:val="21"/>
          <w:szCs w:val="21"/>
        </w:rPr>
        <w:t xml:space="preserve">    </w:t>
      </w:r>
      <w:r>
        <w:rPr>
          <w:sz w:val="21"/>
          <w:szCs w:val="21"/>
        </w:rPr>
        <w:tab/>
      </w:r>
      <w:r>
        <w:rPr>
          <w:b/>
          <w:sz w:val="21"/>
          <w:szCs w:val="21"/>
        </w:rPr>
        <w:t>Đức Giê-hô-va bèn phán cùng Môi-se rằng: Hãy giơ tay ngươi lên trời hầu cho xứ Ê-díp-tô có sự tối tăm dày đến đỗi người ta rờ đụng đến được.</w:t>
      </w:r>
    </w:p>
    <w:p>
      <w:pPr>
        <w:pStyle w:val="Normal"/>
        <w:autoSpaceDE w:val="false"/>
        <w:jc w:val="both"/>
        <w:rPr>
          <w:b/>
          <w:b/>
          <w:sz w:val="21"/>
          <w:szCs w:val="21"/>
        </w:rPr>
      </w:pPr>
      <w:r>
        <w:rPr>
          <w:b/>
          <w:sz w:val="21"/>
          <w:szCs w:val="21"/>
        </w:rPr>
        <w:t xml:space="preserve">    </w:t>
      </w:r>
      <w:r>
        <w:rPr>
          <w:b/>
          <w:sz w:val="21"/>
          <w:szCs w:val="21"/>
        </w:rPr>
        <w:t xml:space="preserve">Vậy, Môi-se đã giơ tay mình lên trời, bèn có sự tối tăm rất dày trong ba ngày tại xứ Ê-díp-tô, trong ba ngày đó người ta không thấy nhau được, không ai nhớm ra khỏi chỗ mình được. </w:t>
      </w:r>
    </w:p>
    <w:p>
      <w:pPr>
        <w:pStyle w:val="Normal"/>
        <w:autoSpaceDE w:val="false"/>
        <w:jc w:val="both"/>
        <w:rPr/>
      </w:pPr>
      <w:r>
        <w:rPr>
          <w:b/>
          <w:sz w:val="21"/>
          <w:szCs w:val="21"/>
        </w:rPr>
        <w:t xml:space="preserve">   </w:t>
      </w:r>
      <w:r>
        <w:rPr>
          <w:b/>
          <w:sz w:val="21"/>
          <w:szCs w:val="21"/>
        </w:rPr>
        <w:tab/>
        <w:t>Nhưng ở trong chốn dân Y-sơ-ra-ên ở thì có ánh sáng cho họ.</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vertAlign w:val="superscript"/>
        </w:rPr>
        <w:t>273</w:t>
      </w:r>
      <w:r>
        <w:rPr>
          <w:sz w:val="21"/>
          <w:szCs w:val="21"/>
        </w:rPr>
        <w:t xml:space="preserve">  </w:t>
        <w:tab/>
        <w:t xml:space="preserve">Lưu ý, một cách chính xác như “Mặt trời trở nên đen kịt như một túi lông...” Điều giống như vậy, những biến cố này của tự nhiên. Đó là gì? Khi nào thiên nhiên xảy ra như thế này?” Đức Chúa Trời đang kêu gọi Y-sơ-ra-ên. Đức Chúa Trời đang kêu gọi Y-sơ-ra-ên ra. </w:t>
      </w:r>
    </w:p>
    <w:p>
      <w:pPr>
        <w:pStyle w:val="Normal"/>
        <w:autoSpaceDE w:val="false"/>
        <w:jc w:val="both"/>
        <w:rPr/>
      </w:pPr>
      <w:r>
        <w:rPr>
          <w:sz w:val="21"/>
          <w:szCs w:val="21"/>
        </w:rPr>
        <w:t xml:space="preserve">   </w:t>
      </w:r>
      <w:r>
        <w:rPr>
          <w:sz w:val="21"/>
          <w:szCs w:val="21"/>
        </w:rPr>
        <w:tab/>
        <w:t xml:space="preserve"> “</w:t>
      </w:r>
      <w:r>
        <w:rPr>
          <w:b/>
          <w:sz w:val="21"/>
          <w:szCs w:val="21"/>
        </w:rPr>
        <w:t>Mặt trời đen như túi lông đen.</w:t>
      </w:r>
      <w:r>
        <w:rPr>
          <w:sz w:val="21"/>
          <w:szCs w:val="21"/>
        </w:rPr>
        <w:t>” Đức Chúa Trời sắp giải cứu Y-sơ-ra-ên tại đó (Được rồi) mang họ ra khỏi tay kẻ thù, là Ai-cập lúc ấy. Ở đây, Ngài đang mang họ ra khỏi những bàn tay La-mã, nơi họ đã lập giao ước của họ. Sự việc xảy ra giống như vậy. Đó là những dịch lệ.</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Thời gian này sẽ gọi là tai vạ, chúng sẽ gây dịch lệ cho nhóm Dân Ngoại này. Nếu chúng ta có thời gian, tôi có thể tỏ cho thấy những gì sẽ xảy ra cho Hội Thánh Dân Ngoại đó. Kinh Thánh nói rằng: Con rồng, Sa-tan, nỗi giận với người nữ (người Do-thái, Y-sơ-ra-ên) Nó phun nước từ miệng mình (dày đặc và những đám đông dân chúng) đi gây chiến với những người còn lại của dòng dõi người nữ (Khải huyền 13.) Thấy ở đó chưa? Chúng ta có điều ấy. Đó là khi La-mã gởi quân đuổi theo dòng dõi của người nữ, những người còn sót lại của dòng dõi người nữ.</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76</w:t>
      </w:r>
      <w:r>
        <w:rPr>
          <w:sz w:val="21"/>
          <w:szCs w:val="21"/>
        </w:rPr>
        <w:t xml:space="preserve">  </w:t>
        <w:tab/>
        <w:t>Hãy quan sát. Lần đầu tiên, những bàn tay kẻ thù của họ, khi Ngài đã giải cứu họ ra khỏi, mặt trời trở nên đen  như túi lông đen. Đây là lần thứ hai, kết thúc của thời kỳ khổ nạ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ếu chúng ta có thời gian, hãy đọc Đa-ni-ên 12. Đúng hơn là Đa-ni-ên chương 12 câu 2, Đa-ni-ên nói, “Kẻ nào được ghi trong Quyển Sách kia sẽ được giải cứu.”</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Nên nhớ, bấy giờ Đa-ni-ên đang giảng về thời kỳ này, những điều này được cho là xảy ra, khi Y-sơ-ra-ên được giải cứu, khi chấm dứt của tuần lễ thứ bảy mươi…. Đó là khi họ được cho là được giải cứu. Hãy xem. Chúng ta hãy đến với Đa-ni-ên 12 ở đây một lát.</w:t>
      </w:r>
    </w:p>
    <w:p>
      <w:pPr>
        <w:pStyle w:val="Normal"/>
        <w:autoSpaceDE w:val="false"/>
        <w:jc w:val="both"/>
        <w:rPr>
          <w:sz w:val="21"/>
          <w:szCs w:val="21"/>
        </w:rPr>
      </w:pPr>
      <w:r>
        <w:rPr>
          <w:sz w:val="21"/>
          <w:szCs w:val="21"/>
        </w:rPr>
      </w:r>
    </w:p>
    <w:p>
      <w:pPr>
        <w:pStyle w:val="Normal"/>
        <w:autoSpaceDE w:val="false"/>
        <w:jc w:val="both"/>
        <w:rPr>
          <w:b/>
          <w:b/>
          <w:sz w:val="21"/>
          <w:szCs w:val="21"/>
        </w:rPr>
      </w:pPr>
      <w:r>
        <w:rPr>
          <w:sz w:val="21"/>
          <w:szCs w:val="21"/>
        </w:rPr>
        <w:t xml:space="preserve">    </w:t>
      </w:r>
      <w:r>
        <w:rPr>
          <w:sz w:val="21"/>
          <w:szCs w:val="21"/>
        </w:rPr>
        <w:tab/>
      </w:r>
      <w:r>
        <w:rPr>
          <w:b/>
          <w:sz w:val="21"/>
          <w:szCs w:val="21"/>
        </w:rPr>
        <w:t>Trong kỳ đó, Mi-ca-ên, quan trưởng lớn, là đấng đứng thay mặt con cái dân ngươi sẽ trổi dậy</w:t>
      </w:r>
      <w:r>
        <w:rPr>
          <w:sz w:val="21"/>
          <w:szCs w:val="21"/>
        </w:rPr>
        <w:t>… (Đó là người Do-thái.)</w:t>
      </w:r>
      <w:r>
        <w:rPr>
          <w:b/>
          <w:sz w:val="21"/>
          <w:szCs w:val="21"/>
        </w:rPr>
        <w:t xml:space="preserve"> … Lúc đó sẽ có tai nạn, đến nỗi từ khi mới có nước đến kỳ đó cũng chẳng có như vậy bao giờ. </w:t>
      </w:r>
    </w:p>
    <w:p>
      <w:pPr>
        <w:pStyle w:val="Normal"/>
        <w:autoSpaceDE w:val="false"/>
        <w:jc w:val="both"/>
        <w:rPr>
          <w:b/>
          <w:b/>
          <w:sz w:val="21"/>
          <w:szCs w:val="21"/>
        </w:rPr>
      </w:pPr>
      <w:r>
        <w:rPr>
          <w:b/>
          <w:sz w:val="21"/>
          <w:szCs w:val="21"/>
        </w:rPr>
      </w:r>
    </w:p>
    <w:p>
      <w:pPr>
        <w:pStyle w:val="Normal"/>
        <w:autoSpaceDE w:val="false"/>
        <w:jc w:val="both"/>
        <w:rPr/>
      </w:pPr>
      <w:r>
        <w:rPr>
          <w:b/>
          <w:sz w:val="21"/>
          <w:szCs w:val="21"/>
        </w:rPr>
        <w:t xml:space="preserve">  </w:t>
      </w:r>
      <w:r>
        <w:rPr>
          <w:b/>
          <w:sz w:val="21"/>
          <w:szCs w:val="21"/>
        </w:rPr>
        <w:tab/>
      </w:r>
      <w:r>
        <w:rPr>
          <w:sz w:val="21"/>
          <w:szCs w:val="21"/>
        </w:rPr>
        <w:t>Hãy so sánh điều đó chính xác với những gì Đức Chúa Jêsus Phán trong Ma-thi-ơ 24. Sẽ có kỳ tai nạn xảy đến mà từ khi có nước đến kỳ đó chưa bao giờ có như vậy bao giờ. Hãy xem Ấn Thứ Sáu. Sự việc giống như vậy, một thời tai nạn.. Để ý.</w:t>
      </w:r>
    </w:p>
    <w:p>
      <w:pPr>
        <w:pStyle w:val="Normal"/>
        <w:autoSpaceDE w:val="false"/>
        <w:jc w:val="both"/>
        <w:rPr>
          <w:sz w:val="21"/>
          <w:szCs w:val="21"/>
        </w:rPr>
      </w:pPr>
      <w:r>
        <w:rPr>
          <w:sz w:val="21"/>
          <w:szCs w:val="21"/>
        </w:rPr>
      </w:r>
    </w:p>
    <w:p>
      <w:pPr>
        <w:pStyle w:val="Normal"/>
        <w:autoSpaceDE w:val="false"/>
        <w:jc w:val="both"/>
        <w:rPr>
          <w:b/>
          <w:b/>
          <w:sz w:val="21"/>
          <w:szCs w:val="21"/>
        </w:rPr>
      </w:pPr>
      <w:r>
        <w:rPr>
          <w:b/>
          <w:sz w:val="21"/>
          <w:szCs w:val="21"/>
        </w:rPr>
        <w:t xml:space="preserve">   </w:t>
      </w:r>
      <w:r>
        <w:rPr>
          <w:b/>
          <w:sz w:val="21"/>
          <w:szCs w:val="21"/>
        </w:rPr>
        <w:tab/>
        <w:t xml:space="preserve">….Đến nỗi từ khi mới có nước đến kỳ đó cũng chẳng có như vậy bao giờ. Bấy giờ, trong vòng dân sự ngươi, kẻ nào được ghi trong quyển sách kia thì sẽ được cứu; </w:t>
      </w:r>
      <w:r>
        <w:rPr>
          <w:sz w:val="21"/>
          <w:szCs w:val="21"/>
        </w:rPr>
        <w:t>(Anh em thấy đó, những người được định trước, được viết lên trong sách sự sống của Chiên Con sẽ được cứu vào lúc đó.)</w:t>
      </w:r>
      <w:r>
        <w:rPr>
          <w:b/>
          <w:sz w:val="21"/>
          <w:szCs w:val="21"/>
        </w:rPr>
        <w:t xml:space="preserve"> </w:t>
      </w:r>
    </w:p>
    <w:p>
      <w:pPr>
        <w:pStyle w:val="Normal"/>
        <w:autoSpaceDE w:val="false"/>
        <w:jc w:val="both"/>
        <w:rPr>
          <w:b/>
          <w:b/>
          <w:sz w:val="21"/>
          <w:szCs w:val="21"/>
        </w:rPr>
      </w:pPr>
      <w:r>
        <w:rPr>
          <w:b/>
          <w:sz w:val="21"/>
          <w:szCs w:val="21"/>
        </w:rPr>
        <w:t xml:space="preserve">    </w:t>
      </w:r>
      <w:r>
        <w:rPr>
          <w:b/>
          <w:sz w:val="21"/>
          <w:szCs w:val="21"/>
        </w:rPr>
        <w:tab/>
        <w:t xml:space="preserve">Nhiều kẻ ngủ trong bụi đất sẽ thức dậy, kẻ thì được Sự sống Đời đời, kẻ thì để chịu sự xấu hổ nhơ nhuốc đời đời. </w:t>
      </w:r>
    </w:p>
    <w:p>
      <w:pPr>
        <w:pStyle w:val="Normal"/>
        <w:autoSpaceDE w:val="false"/>
        <w:jc w:val="both"/>
        <w:rPr>
          <w:b/>
          <w:b/>
          <w:sz w:val="21"/>
          <w:szCs w:val="21"/>
        </w:rPr>
      </w:pPr>
      <w:r>
        <w:rPr>
          <w:b/>
          <w:sz w:val="21"/>
          <w:szCs w:val="21"/>
        </w:rPr>
        <w:t xml:space="preserve">     </w:t>
      </w:r>
      <w:r>
        <w:rPr>
          <w:b/>
          <w:sz w:val="21"/>
          <w:szCs w:val="21"/>
        </w:rPr>
        <w:tab/>
        <w:t>Những kẻ khôn sáng sẽ được rực rỡ như sự sáng trên vòng khung và những kẻ dắt đem nhiều người về sự công bình sẽ sáng láng như các ngôi sao đời đời mãi mãi.</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280</w:t>
      </w:r>
      <w:r>
        <w:rPr>
          <w:sz w:val="21"/>
          <w:szCs w:val="21"/>
        </w:rPr>
        <w:t xml:space="preserve">  </w:t>
        <w:tab/>
        <w:t xml:space="preserve">Khi Ngài bảo Đa-ni-ên niêm đóng Quyển sách lại vì Ngài có thể đang yên nghỉ trong phần của Ngài cho đến lúc đó. Xem đấy, chẳng có gì khác biệt ở chỗ anh em sống hay anh em chết, dù thế nào đi nữa, cứ tiến tới. Đừng… Chết chẳng là gì cả đối với Cơ-đốc nhân. Dẫu sao người cũng không chết.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a-ni-ên 12 nói mọi người được tìm thấy tên trong Quyển sách sẽ được cứu. Ở đây Đức Chúa Trời sắp giải cứu con trai thứ hai của Ngài, Y-sơ-ra-ên, sau cơn khổ nạn. Anh em biết Y-sơ-ra-ên là con của Ngài. Vậy, Ngài sẽ cứu nó tại đây trong thời kỳ khổ nạn một cách chính xác theo cách Ngài đã làm dưới Ai-cập.</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84</w:t>
      </w:r>
      <w:r>
        <w:rPr>
          <w:sz w:val="21"/>
          <w:szCs w:val="21"/>
        </w:rPr>
        <w:t xml:space="preserve">  </w:t>
        <w:tab/>
        <w:t>Chúng ta hãy dừng lại tại đây lần nữa -- và kiếm điều gì khác, trước khi chúng ta mang nó về nhà.</w:t>
      </w:r>
    </w:p>
    <w:p>
      <w:pPr>
        <w:pStyle w:val="Normal"/>
        <w:autoSpaceDE w:val="false"/>
        <w:jc w:val="both"/>
        <w:rPr/>
      </w:pPr>
      <w:r>
        <w:rPr>
          <w:sz w:val="21"/>
          <w:szCs w:val="21"/>
        </w:rPr>
        <w:t xml:space="preserve">    </w:t>
      </w:r>
      <w:r>
        <w:rPr>
          <w:sz w:val="21"/>
          <w:szCs w:val="21"/>
        </w:rPr>
        <w:tab/>
        <w:t>Hãy quan sát hai vị Tiên tri này, nhìn xem điều họ sắp làm bây giờ: Giống như Môi-se và những người kia đã làm dưới đó.” “Một cây sậy được trao cho ta, và…” (Câu 3 chương 11.)</w:t>
      </w:r>
    </w:p>
    <w:p>
      <w:pPr>
        <w:pStyle w:val="Normal"/>
        <w:autoSpaceDE w:val="false"/>
        <w:jc w:val="both"/>
        <w:rPr/>
      </w:pPr>
      <w:r>
        <w:rPr>
          <w:sz w:val="21"/>
          <w:szCs w:val="21"/>
        </w:rPr>
        <w:t xml:space="preserve">   </w:t>
      </w:r>
      <w:r>
        <w:rPr>
          <w:sz w:val="21"/>
          <w:szCs w:val="21"/>
        </w:rPr>
        <w:tab/>
        <w:t xml:space="preserve"> </w:t>
      </w:r>
      <w:r>
        <w:rPr>
          <w:b/>
          <w:sz w:val="21"/>
          <w:szCs w:val="21"/>
        </w:rPr>
        <w:t>Ta sẽ cho hai người làm chứng của ta mặc áo bao gai đi nói tiên tri trong một ngàn hai trăm sáu mươi ngày.</w:t>
      </w:r>
    </w:p>
    <w:p>
      <w:pPr>
        <w:pStyle w:val="Normal"/>
        <w:autoSpaceDE w:val="false"/>
        <w:jc w:val="both"/>
        <w:rPr>
          <w:b/>
          <w:b/>
          <w:sz w:val="21"/>
          <w:szCs w:val="21"/>
        </w:rPr>
      </w:pPr>
      <w:r>
        <w:rPr>
          <w:b/>
          <w:sz w:val="21"/>
          <w:szCs w:val="21"/>
        </w:rPr>
      </w:r>
    </w:p>
    <w:p>
      <w:pPr>
        <w:pStyle w:val="Normal"/>
        <w:autoSpaceDE w:val="false"/>
        <w:jc w:val="both"/>
        <w:rPr/>
      </w:pPr>
      <w:r>
        <w:rPr>
          <w:b/>
          <w:sz w:val="21"/>
          <w:szCs w:val="21"/>
        </w:rPr>
        <w:t xml:space="preserve">    </w:t>
      </w:r>
      <w:r>
        <w:rPr>
          <w:b/>
          <w:sz w:val="21"/>
          <w:szCs w:val="21"/>
        </w:rPr>
        <w:tab/>
        <w:t xml:space="preserve">Hai người làm chứng ấy tức là hai cây ô-li-ve... </w:t>
      </w:r>
      <w:r>
        <w:rPr>
          <w:sz w:val="21"/>
          <w:szCs w:val="21"/>
        </w:rPr>
        <w:t>(Anh em nhớ rằng Xê-ru-ba-bên, vân vân, đã xây lại Đền thờ.) …</w:t>
      </w:r>
      <w:r>
        <w:rPr>
          <w:b/>
          <w:sz w:val="21"/>
          <w:szCs w:val="21"/>
        </w:rPr>
        <w:t xml:space="preserve">và hai chân đèn đứng trước mặt Chúa của thế gian. </w:t>
      </w:r>
    </w:p>
    <w:p>
      <w:pPr>
        <w:pStyle w:val="Normal"/>
        <w:autoSpaceDE w:val="false"/>
        <w:jc w:val="both"/>
        <w:rPr>
          <w:b/>
          <w:b/>
          <w:sz w:val="21"/>
          <w:szCs w:val="21"/>
        </w:rPr>
      </w:pPr>
      <w:r>
        <w:rPr>
          <w:b/>
          <w:sz w:val="21"/>
          <w:szCs w:val="21"/>
        </w:rPr>
      </w:r>
    </w:p>
    <w:p>
      <w:pPr>
        <w:pStyle w:val="Normal"/>
        <w:autoSpaceDE w:val="false"/>
        <w:jc w:val="both"/>
        <w:rPr>
          <w:b/>
          <w:b/>
          <w:sz w:val="21"/>
          <w:szCs w:val="21"/>
        </w:rPr>
      </w:pPr>
      <w:r>
        <w:rPr>
          <w:b/>
          <w:sz w:val="21"/>
          <w:szCs w:val="21"/>
        </w:rPr>
        <w:t xml:space="preserve">    </w:t>
      </w:r>
      <w:r>
        <w:rPr>
          <w:b/>
          <w:sz w:val="21"/>
          <w:szCs w:val="21"/>
        </w:rPr>
        <w:tab/>
      </w:r>
      <w:r>
        <w:rPr>
          <w:b/>
        </w:rPr>
        <w:t>Nếu ai muốn làm hại hai người đó, thì có lửa ra từ miệng hai người thiêu</w:t>
      </w:r>
      <w:r>
        <w:rPr>
          <w:sz w:val="21"/>
          <w:szCs w:val="21"/>
        </w:rPr>
        <w:t>... (Anh em nhớ, từ miệng của Đấng Christ xuất hiện Thanh Gươm -- Lời.)</w:t>
      </w:r>
      <w:r>
        <w:rPr>
          <w:b/>
          <w:sz w:val="21"/>
          <w:szCs w:val="21"/>
        </w:rPr>
        <w:t xml:space="preserve">… </w:t>
      </w:r>
      <w:r>
        <w:rPr>
          <w:b/>
        </w:rPr>
        <w:t>nuốt kẻ thù nghịch mình: Kẻ nào muốn làm hại hai người thì phải bị giết như vậy.</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vertAlign w:val="superscript"/>
        </w:rPr>
        <w:t>287</w:t>
      </w:r>
      <w:r>
        <w:rPr>
          <w:sz w:val="21"/>
          <w:szCs w:val="21"/>
        </w:rPr>
        <w:t xml:space="preserve">  </w:t>
        <w:tab/>
        <w:t xml:space="preserve">Chúng ta biết lửa trong chương 19, về sự hiện đến của Đấng Christ, phun ra Thanh Gươm Ngài từ miệng Ngài, là Lời. (Đúng vậy không?) Ồ, anh em lấy tài liệu này cho Ấn đó đêm mai…. Lời là thứ mà Đức Chúa Trời diệt kẻ thù của Ngài.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Hãy nhìn tại đây. Khi những vị Tiên tri này đang nói tiên tri, nếu người nào ngược đãi họ, làm tổn hại họ, lửa sẽ phụt ra từ miệng họ, Lửa Đức Thánh Linh, Lời. Lời là Đức Chúa Trời. Lời là Lửa. Lời là Thánh Linh.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89</w:t>
      </w:r>
      <w:r>
        <w:rPr>
          <w:sz w:val="21"/>
          <w:szCs w:val="21"/>
        </w:rPr>
        <w:t xml:space="preserve">  </w:t>
        <w:tab/>
        <w:t>Hãy nhìn Môi-se. Chúng ta hãy xem những gì đến từ miệng ông. Y-sơ-ra-ên đã đi đến -- cách họ đang làm tại đó, và… Tôi có ý nói Ai-cập. Họ ngược đãi những người Do-thái này... Họ không chịu để cho Y-sơ-ra-ên đi. Pha ra ôn không chịu. Đức Chúa Trời đặt những lời vào trong miệng của Môi-se. Xem đó, chính là những tư tưởng của Đức Chúa Trời đi vào trong lòng của Môi-se, ông đi để bày tỏ, rồi đó trở thành Lời. Ông đưa tay mình ra, “Hãy có ruồi.” Ruồi đến ngay. Hãy nhìn đâ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r>
      <w:r>
        <w:rPr>
          <w:b/>
          <w:sz w:val="21"/>
          <w:szCs w:val="21"/>
        </w:rPr>
        <w:t>Nếu có người nào làm tổn thương họ, lửa phun ra từ miệng họ, nuốt kẻ thù nghịch họ...</w:t>
      </w:r>
    </w:p>
    <w:p>
      <w:pPr>
        <w:pStyle w:val="Normal"/>
        <w:autoSpaceDE w:val="false"/>
        <w:jc w:val="both"/>
        <w:rPr/>
      </w:pPr>
      <w:r>
        <w:rPr>
          <w:sz w:val="21"/>
          <w:szCs w:val="21"/>
        </w:rPr>
        <w:t xml:space="preserve">    </w:t>
      </w:r>
      <w:r>
        <w:rPr>
          <w:sz w:val="21"/>
          <w:szCs w:val="21"/>
        </w:rPr>
        <w:tab/>
        <w:t>Thế đấy. Họ có thể nói những gì họ muốn, nó xảy ra ngay. A-men!</w:t>
      </w:r>
    </w:p>
    <w:p>
      <w:pPr>
        <w:pStyle w:val="Normal"/>
        <w:autoSpaceDE w:val="false"/>
        <w:jc w:val="both"/>
        <w:rPr/>
      </w:pPr>
      <w:r>
        <w:rPr>
          <w:sz w:val="21"/>
          <w:szCs w:val="21"/>
        </w:rPr>
        <w:t xml:space="preserve">    </w:t>
      </w:r>
      <w:r>
        <w:rPr>
          <w:sz w:val="21"/>
          <w:szCs w:val="21"/>
        </w:rPr>
        <w:tab/>
      </w:r>
      <w:r>
        <w:rPr>
          <w:b/>
          <w:sz w:val="21"/>
          <w:szCs w:val="21"/>
        </w:rPr>
        <w:t>Nếu kẻ nào làm tổn thương họ, chúng sẽ bị giết chết như vậy.</w:t>
      </w:r>
    </w:p>
    <w:p>
      <w:pPr>
        <w:pStyle w:val="Normal"/>
        <w:autoSpaceDE w:val="false"/>
        <w:jc w:val="both"/>
        <w:rPr>
          <w:sz w:val="21"/>
          <w:szCs w:val="21"/>
        </w:rPr>
      </w:pPr>
      <w:r>
        <w:rPr>
          <w:sz w:val="21"/>
          <w:szCs w:val="21"/>
        </w:rPr>
        <w:t xml:space="preserve">    </w:t>
      </w:r>
      <w:r>
        <w:rPr>
          <w:sz w:val="21"/>
          <w:szCs w:val="21"/>
        </w:rPr>
        <w:tab/>
        <w:t xml:space="preserve">Thưa anh em, Đức Chúa Trời có mặt ở đây. </w:t>
      </w:r>
    </w:p>
    <w:p>
      <w:pPr>
        <w:pStyle w:val="Normal"/>
        <w:autoSpaceDE w:val="false"/>
        <w:jc w:val="both"/>
        <w:rPr/>
      </w:pPr>
      <w:r>
        <w:rPr>
          <w:sz w:val="21"/>
          <w:szCs w:val="21"/>
        </w:rPr>
        <w:t xml:space="preserve">   </w:t>
      </w:r>
      <w:r>
        <w:rPr>
          <w:sz w:val="21"/>
          <w:szCs w:val="21"/>
        </w:rPr>
        <w:tab/>
      </w:r>
      <w:r>
        <w:rPr>
          <w:b/>
          <w:sz w:val="21"/>
          <w:szCs w:val="21"/>
        </w:rPr>
        <w:t>Họ có quyền -- có quyền để đóng những từng trời lại không mưa trong những ngày họ nói tiên tri...</w:t>
      </w:r>
    </w:p>
    <w:p>
      <w:pPr>
        <w:pStyle w:val="Normal"/>
        <w:autoSpaceDE w:val="false"/>
        <w:jc w:val="both"/>
        <w:rPr/>
      </w:pPr>
      <w:r>
        <w:rPr>
          <w:sz w:val="21"/>
          <w:szCs w:val="21"/>
        </w:rPr>
        <w:t xml:space="preserve">    </w:t>
      </w:r>
      <w:r>
        <w:rPr>
          <w:sz w:val="21"/>
          <w:szCs w:val="21"/>
        </w:rPr>
        <w:tab/>
        <w:t>Ê-li, ông biết cách làm như thế nào; ông đã làm điều đó trước đây. A-men! Môi-se biết cách làm thế nào. Ông đã thực hiện trước đó. Đó là lý do họ đã được giữ lại. A-me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93</w:t>
      </w:r>
      <w:r>
        <w:rPr>
          <w:sz w:val="21"/>
          <w:szCs w:val="21"/>
        </w:rPr>
        <w:t xml:space="preserve">  </w:t>
        <w:tab/>
        <w:t>Tôi có thể nói điều gì đó tốt kinh khủng ngay tại đây, nhưng tôi nghĩ mình sẽ giữ lại cho đến đêm mai. Được rồi.</w:t>
      </w:r>
    </w:p>
    <w:p>
      <w:pPr>
        <w:pStyle w:val="Normal"/>
        <w:autoSpaceDE w:val="false"/>
        <w:jc w:val="both"/>
        <w:rPr>
          <w:sz w:val="21"/>
          <w:szCs w:val="21"/>
        </w:rPr>
      </w:pPr>
      <w:r>
        <w:rPr>
          <w:sz w:val="21"/>
          <w:szCs w:val="21"/>
        </w:rPr>
      </w:r>
    </w:p>
    <w:p>
      <w:pPr>
        <w:pStyle w:val="Normal"/>
        <w:autoSpaceDE w:val="false"/>
        <w:jc w:val="both"/>
        <w:rPr>
          <w:sz w:val="21"/>
          <w:szCs w:val="21"/>
        </w:rPr>
      </w:pPr>
      <w:r>
        <w:rPr>
          <w:b/>
          <w:sz w:val="21"/>
          <w:szCs w:val="21"/>
        </w:rPr>
        <w:t xml:space="preserve">   </w:t>
      </w:r>
      <w:r>
        <w:rPr>
          <w:b/>
          <w:sz w:val="21"/>
          <w:szCs w:val="21"/>
        </w:rPr>
        <w:tab/>
        <w:t>… C</w:t>
      </w:r>
      <w:r>
        <w:rPr>
          <w:b/>
        </w:rPr>
        <w:t>ó quyền biến nước thành huyết và khiến các thứ tai nạn làm hại trên đất, lúc nào muốn làm cũng được cả</w:t>
      </w:r>
      <w:r>
        <w:rPr>
          <w:sz w:val="21"/>
          <w:szCs w:val="21"/>
        </w:rPr>
        <w:t>.</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ó là gì? Điều gì có thể mang lại những điều này ngoài Lời? Họ có thể làm với tự nhiên theo bất kỳ cách nào họ muốn. Đây nầy. Họ là những người mang Ấn Thứ Sáu này. Họ đã giở lên và mở ra. Đó là quyền phép của Đức Chúa Trời để gián đoạn tự nhiên. Xem đó, Ấn Thứ Sáu, hoàn toàn là sự gián đoạn của thiên nhiê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Bây giờ, anh em nắm được chưa? Đó là Ấn của anh em. Ai thực hiện điều đó? Đó là những vị Tiên tri ở bên kia của sự cất lên. Với quyền phép Đức Chúa Trời, Lời Đức Chúa Trời, họ chỉ định tội thiên nhiên. Họ có sai đến những cơn động đất, hoá mặt trăng trở nên như huyết, mặt trời có thể lặn hay bất cứ điều gì theo lệnh của họ. A-me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95</w:t>
      </w:r>
      <w:r>
        <w:rPr>
          <w:sz w:val="21"/>
          <w:szCs w:val="21"/>
        </w:rPr>
        <w:t xml:space="preserve">  </w:t>
        <w:tab/>
        <w:t>Anh em đấy. Anh em đấy. Đúng chứ? Thấy các Ấn mở ở đó trong thời đại Hội Thánh, nó tỏ cho thấy những người tử vì đạo như thế nào không? Tại đây, có hai vị Tiên tri đang đứng ở đây với Lời Đức Chúa Trời để làm bất kỳ điều gì với tự nhiên mà họ muốn, họ làm rung chuyển đất. Nó tỏ cho thấy một cách chính xác ai làm. Đó là Môi-se và Ê-li, bởi vì chức vụ của họ bị giả mạo lần nữa: Cả hai người. Ồ. Bây giờ, anh em thấy chưa? Có thấy Ấn Thứ Sáu là gì không? Đó là những vị Tiên tri ấ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Hãy lưu ý. Đừng để nó làm anh em bị kìm hãm, nhưng hãy quan sát những gì Ấn đó đã mở: Những vị Tiên tri. A-men! Anh em đấy. Ồ, chúng ta đang sống trong Thời đại Chim ưng, anh em ơi, hãy ngẩng cao đầu giữa các tầng mây. Họ đã mở Ấn Thứ Sáu đó. Họ có quyền phép để làm điều đó. A-men! Ấn Thứ Sáu của anh em đang khai mở.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299</w:t>
      </w:r>
      <w:r>
        <w:rPr>
          <w:sz w:val="21"/>
          <w:szCs w:val="21"/>
        </w:rPr>
        <w:t xml:space="preserve">  </w:t>
        <w:tab/>
        <w:t>Chúng ta ngừng lại ngay tại đây với những gì Chúa Jêsus Phán sẽ xảy ra: Con đường trở lại trong Cựu ước, trở lại trong Ê-xê-chi-ên, trở lại trong những nhà Tiên tri ngày xưa, họ nói biến cố sẽ xảy ra. Tại đây, Ấn Thứ Sáu mở, họ bảo, “Ồ, đó là một sự mầu nhiệm. Nó đã làm gì?” Đây là bí mật của nó, những vị Tiên tri, vì Kinh Thánh đã nói vậy tại đây. Họ có thể mở nó ra bất cứ lúc nào. Họ có thể làm bất cứ điều gì với thiên nhiên mà họ muốn. Họ làm giống như họ đã làm; (A-men!) Vì họ biết cách làm như thế nào. A-men! Vinh quang tha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Khi tôi nhìn thấy điều đó, tôi đứng dậy khỏi ghế, bắt đầu đi đi lại lại trên sàn nhà. Tôi nghĩ, “Lạy Chúa, con cảm tạ Ngài biết bao, Cha Thiên Thượng ôi.” Thế đấy. Chính điều đó. Họ đã mở Ấn Thứ Sáu. A-men!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Hãy quan sát họ. Nếu bất kỳ người nào làm tổn thương họ, lửa đã phun ra từ miệng họ, Lời. Đức Thánh Linh giáng trên các Sứ đồ. Lửa đã phun ra từ miệng họ.</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04</w:t>
      </w:r>
      <w:r>
        <w:rPr>
          <w:sz w:val="21"/>
          <w:szCs w:val="21"/>
        </w:rPr>
        <w:t xml:space="preserve">  </w:t>
        <w:tab/>
        <w:t>Chú ý, trong Khải huyền 19 chúng ta thấy một điều giống như vậy, Thanh Gươm vĩ đại phun ra từ miệng Ngài: Lời. Thấy điều đó không? Đấng Christ đang đến, Ngài diệt các kẻ thù với Lời. Đúng thế không? Bây giờ, Ngài đang trên đường đến. Hãy quan sát Ngài bây giờ. Được rồi.</w:t>
      </w:r>
    </w:p>
    <w:p>
      <w:pPr>
        <w:pStyle w:val="Normal"/>
        <w:autoSpaceDE w:val="false"/>
        <w:jc w:val="both"/>
        <w:rPr>
          <w:sz w:val="21"/>
          <w:szCs w:val="21"/>
        </w:rPr>
      </w:pPr>
      <w:r>
        <w:rPr>
          <w:sz w:val="21"/>
          <w:szCs w:val="21"/>
        </w:rPr>
      </w:r>
    </w:p>
    <w:p>
      <w:pPr>
        <w:pStyle w:val="Normal"/>
        <w:tabs>
          <w:tab w:val="clear" w:pos="720"/>
          <w:tab w:val="left" w:pos="600" w:leader="none"/>
        </w:tabs>
        <w:autoSpaceDE w:val="false"/>
        <w:jc w:val="both"/>
        <w:rPr/>
      </w:pPr>
      <w:r>
        <w:rPr>
          <w:sz w:val="21"/>
          <w:szCs w:val="21"/>
        </w:rPr>
        <w:t xml:space="preserve">    </w:t>
      </w:r>
      <w:r>
        <w:rPr>
          <w:sz w:val="21"/>
          <w:szCs w:val="21"/>
        </w:rPr>
        <w:tab/>
      </w:r>
      <w:r>
        <w:rPr>
          <w:b/>
          <w:sz w:val="21"/>
          <w:szCs w:val="21"/>
        </w:rPr>
        <w:t>Những người này có quyền phép đóng từng trời, mưa không rơi trong những ngày họ nói tiên tri...</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t xml:space="preserve">Thưa các bạn, đó là thiên nhiên bị gián đoạn.  Ê-li này đã đóng các từng trời lại bao lâu? </w:t>
      </w:r>
      <w:r>
        <w:rPr>
          <w:color w:val="008000"/>
          <w:sz w:val="21"/>
          <w:szCs w:val="21"/>
        </w:rPr>
        <w:t>[Hội chúng đáp, “Ba năm rưỡi.” – Biên tập]</w:t>
      </w:r>
      <w:r>
        <w:rPr>
          <w:sz w:val="21"/>
          <w:szCs w:val="21"/>
        </w:rPr>
        <w:t xml:space="preserve"> Chính xác. Tuần lễ thứ Bảy mươi, phần cuối cùng bảy mươi tuần lễ của Đa-ni-ên kéo dài bao lâu? </w:t>
      </w:r>
      <w:r>
        <w:rPr>
          <w:color w:val="008000"/>
          <w:sz w:val="21"/>
          <w:szCs w:val="21"/>
        </w:rPr>
        <w:t>[Hội chúng đáp, “Ba năm rưỡi.” - Bt]</w:t>
      </w:r>
      <w:r>
        <w:rPr>
          <w:sz w:val="21"/>
          <w:szCs w:val="21"/>
        </w:rPr>
        <w:t xml:space="preserve"> Chính xá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06</w:t>
      </w:r>
      <w:r>
        <w:rPr>
          <w:sz w:val="21"/>
          <w:szCs w:val="21"/>
        </w:rPr>
        <w:t xml:space="preserve">  </w:t>
        <w:tab/>
        <w:t>Môi-se đã làm gì? Ông đã hoá nước thành huyết, ông đã thực hiện tất cả các loại phép lạ này, hoàn toàn chính xác những gì đã được báo trước tại đây dưới Ấn Thứ Sáu này. Tại đây, họ ở trong Khải huyền 11, thực hiện những điều giống như vậy. A-men! Có ba chỗ khác nhau trong Kinh Thánh, ngay tại đó, đan những sự việc vào với nhau. Đó là sự khai mở của Ấn Thứ Sáu. Ngay tại đó đấy. A-men! Vinh quang tha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Hãy lưu ý.  </w:t>
      </w:r>
    </w:p>
    <w:p>
      <w:pPr>
        <w:pStyle w:val="Normal"/>
        <w:autoSpaceDE w:val="false"/>
        <w:ind w:firstLine="720"/>
        <w:jc w:val="both"/>
        <w:rPr>
          <w:b/>
          <w:b/>
          <w:sz w:val="21"/>
          <w:szCs w:val="21"/>
        </w:rPr>
      </w:pPr>
      <w:r>
        <w:rPr>
          <w:b/>
        </w:rPr>
        <w:t>Những người nầy có quyền đóng trời lại, để cho trời không mưa trong những ngày mình nói tiên tri; hai người lại có quyền biến nước thành huyết,… và khiến các thứ tai nạn làm hại trên đất, lúc nào muốn làm cũng được cả.</w:t>
      </w:r>
    </w:p>
    <w:p>
      <w:pPr>
        <w:pStyle w:val="Normal"/>
        <w:autoSpaceDE w:val="false"/>
        <w:jc w:val="both"/>
        <w:rPr/>
      </w:pPr>
      <w:r>
        <w:rPr>
          <w:sz w:val="21"/>
          <w:szCs w:val="21"/>
        </w:rPr>
        <w:t xml:space="preserve">  </w:t>
      </w:r>
      <w:r>
        <w:rPr>
          <w:sz w:val="21"/>
          <w:szCs w:val="21"/>
        </w:rPr>
        <w:tab/>
        <w:t>Ồ. Hãy lật qua ở đây đến với những cơn dịch lệ. Hết thảy tự nhiên bị gián đoạn trong Tai vạ Thứ Sáu này -- Hay Ấn Thứ Sáu khai mở. Đó là chính xác những gì đã xảy ra.</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08</w:t>
      </w:r>
      <w:r>
        <w:rPr>
          <w:sz w:val="21"/>
          <w:szCs w:val="21"/>
        </w:rPr>
        <w:t xml:space="preserve">  </w:t>
        <w:tab/>
        <w:t>Hãy xem. Tại đây, Đức Chúa Trời sắp giải cứu Y-sơ-ra-ên, con của Ngài, theo cùng một cách khổ nạn mà Ngài đã làm dưới đó. Ngài đã sai Môi-se xuống giải cứu Y-sơ-ra-ên. Đúng thế không? Ngài đã làm chính những việc nà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ài đã sai Ê-li đến với A-háp, bảy ngàn người đã lộ ra (come out). Đúng thế không? Ngài đã sai họ trở lại ngay tại đây lần nữa trong thời kỳ khổ nạn và gọi ra 144.000 người. Xem đó, anh em để ý, giữa chương 6, hay Tai vạ thứ 6 (Xin lỗi) --Ấn Thứ Sáu và Ấn Thứ Bảy, Khải huyền chương 7 được xếp với nhau một cách chính xá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11</w:t>
      </w:r>
      <w:r>
        <w:rPr>
          <w:sz w:val="21"/>
          <w:szCs w:val="21"/>
        </w:rPr>
        <w:t xml:space="preserve">  </w:t>
        <w:tab/>
        <w:t>Giống như nước Mỹ là con số 13: Khởi đầu là 13 Tiểu bang, 13 ngôi sao trên ngọn cờ, 13 Thuộc địa, 13 vạch, mọi thứ đều 13, 13, và xuất hiện ngay tại đây trong Khải huyền chương 13. Đúng vậy. Nó là con số 13.</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Khi Ngài sắp giải cứu Con độc sanh của Ngài, Gia-cốp là con trai duy nhất Ngài nhưng đây là Con Trai độc sanh của Ngài.</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12</w:t>
      </w:r>
      <w:r>
        <w:rPr>
          <w:sz w:val="21"/>
          <w:szCs w:val="21"/>
        </w:rPr>
        <w:t xml:space="preserve">   </w:t>
        <w:tab/>
        <w:t>Ma-thi-ơ 27, chúng ta hãy xem Ngài đã làm gì trong Ma-thi-ơ 27. Nhớ rằng, Con của Ngài bị đánh đập, đã trải qua gian truân, họ đã nhạo cười Ngài, và bây giờ Ngài đang treo thân trên cây thập tự lúc ba giờ chiều Thứ sáu Thương khó -- sắp xảy ra. Tôi tin đó là câu 45 chương 27 sách Ma-thi-ơ.</w:t>
      </w:r>
    </w:p>
    <w:p>
      <w:pPr>
        <w:pStyle w:val="Normal"/>
        <w:autoSpaceDE w:val="false"/>
        <w:jc w:val="both"/>
        <w:rPr>
          <w:sz w:val="21"/>
          <w:szCs w:val="21"/>
        </w:rPr>
      </w:pPr>
      <w:r>
        <w:rPr>
          <w:sz w:val="21"/>
          <w:szCs w:val="21"/>
        </w:rPr>
      </w:r>
    </w:p>
    <w:p>
      <w:pPr>
        <w:pStyle w:val="Normal"/>
        <w:autoSpaceDE w:val="false"/>
        <w:jc w:val="both"/>
        <w:rPr>
          <w:b/>
          <w:b/>
          <w:sz w:val="21"/>
          <w:szCs w:val="21"/>
        </w:rPr>
      </w:pPr>
      <w:r>
        <w:rPr>
          <w:b/>
          <w:sz w:val="21"/>
          <w:szCs w:val="21"/>
        </w:rPr>
        <w:t xml:space="preserve">    </w:t>
      </w:r>
      <w:r>
        <w:rPr>
          <w:b/>
          <w:sz w:val="21"/>
          <w:szCs w:val="21"/>
        </w:rPr>
        <w:tab/>
        <w:t>Từ giờ thứ sáu đến giờ thứ chín, khắp cả xứ đều tối tăm mù mịt.</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t>Hãy lưu ý hoàn toàn chính xác những gì Ngài đã làm ở  đây trong câu này.</w:t>
      </w:r>
    </w:p>
    <w:p>
      <w:pPr>
        <w:pStyle w:val="Normal"/>
        <w:autoSpaceDE w:val="false"/>
        <w:jc w:val="both"/>
        <w:rPr>
          <w:sz w:val="21"/>
          <w:szCs w:val="21"/>
        </w:rPr>
      </w:pPr>
      <w:r>
        <w:rPr>
          <w:sz w:val="21"/>
          <w:szCs w:val="21"/>
        </w:rPr>
      </w:r>
    </w:p>
    <w:p>
      <w:pPr>
        <w:pStyle w:val="Normal"/>
        <w:autoSpaceDE w:val="false"/>
        <w:ind w:firstLine="720"/>
        <w:jc w:val="both"/>
        <w:rPr>
          <w:b/>
          <w:b/>
          <w:sz w:val="21"/>
          <w:szCs w:val="21"/>
        </w:rPr>
      </w:pPr>
      <w:r>
        <w:rPr>
          <w:b/>
          <w:sz w:val="21"/>
          <w:szCs w:val="21"/>
        </w:rPr>
        <w:t>Tôi đã nhìn xem, khi Chiên Con mở Ấn Thứ Sáu, thì có một cơn động đất thật lớn, mặt trời bèn trở nên tối tăm như túi lông đen, cả mặt trăng trở nên như huyết.</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t>Sự tối tăm, đen tối tại Ai-cập -- sự tối tăm, đen tối, Đức Chúa Trời đang giải cứu Chúa Jêsus tại cây thập tự, ngay trước khi Đức Chúa Trời mang Ngài lên trong sự phục sinh... Trước tiên, bóng tối: Mặt trời lặn xuống giữa Ngài, những vì sao không còn chiếu sáng nữa. Hai ngày sau đó, Ngài sẽ sống lại với một chiến thắng quyền năng. Sau khi mặt trời, mặt trăng, các ngôi sao, và mọi thứ tại Ai-cập, tất cả những điều này xảy ra, Ngài đã giải cứu Y-sơ-ra-ên đến miền đất hứa.</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17</w:t>
      </w:r>
      <w:r>
        <w:rPr>
          <w:sz w:val="21"/>
          <w:szCs w:val="21"/>
        </w:rPr>
        <w:t xml:space="preserve">  </w:t>
        <w:tab/>
        <w:t>Trong thời kỳ khổ nạn nầy, hai vị Tiên tri đứng với sự kiểm soát của Lời Đức Chúa Trời ban cho họ. Họ chỉ có thể nói khi Đức Chúa Trời ban cho họ Lờ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ọ không phải là các thần. Họ là các thần tạm thời và nghiệp dư, bởi vì Chúa Jêsus nói họ như vậy. “Các ngươi gọi họ, người mà Lời Đức Chúa Trời đến, là các thầ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hế đấy, hãy xem. Đó là người mà Đức Chúa Trời mang Lời đến. Khi người nói, biến cố xảy ra. Chỉ thế thôi. Tại đây, với một sứ mạng từ Đức Chúa Trời, đánh vào đất, bất kỳ điều gì người muốn. Ồ! Người làm các từng trời dừng lại, người làm được. Chuyện gì vậy? Ngài sắp lấy 144.000 người ra để cứu chuộc, từ Sách Cứu Chuộc. Đó là dưới Ấn về Sự Cứu Chuộc, trong Ấn Thứ Sáu. Chính là thế, các bạn thân mến của tôi. Đó là Ấn Thứ Sáu, thật huyền nhiệm tha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20</w:t>
      </w:r>
      <w:r>
        <w:rPr>
          <w:sz w:val="21"/>
          <w:szCs w:val="21"/>
        </w:rPr>
        <w:t xml:space="preserve">  </w:t>
        <w:tab/>
        <w:t>Chúng ta hãy… Chúng ta có thêm mười phút nữa. Chúng ta hãy lấy ra một chút. Tôi có hai hay ba trang nữa. Anh em chỉ có thể thấy tại đây; tôi nghĩ nó gần… Về điều đó, tôi nghĩ phải có khoảng 15 trang nữa để nó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Ồ, có thật nhiều về điểm đó. Anh em có thể đi từ chỗ này đến chỗ khác nhưng tôi sợ làm anh em bối rối khi tản mạn quá nhiều. Tôi không… Đúng ra tôi nên giữ nó lại với nhau.</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21</w:t>
      </w:r>
      <w:r>
        <w:rPr>
          <w:sz w:val="21"/>
          <w:szCs w:val="21"/>
        </w:rPr>
        <w:t xml:space="preserve">  </w:t>
        <w:tab/>
        <w:t xml:space="preserve">Chúng ta hãy đơn cử điều nầy. Trong Ê-sai, vị Tiên tri đã nhìn thấy Ấn Thứ Sáu nầy mở và đã nói về nó. Đó là nói nó có quan trọng hay không.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Ồ, cả sự việc -- toàn bộ chương trình cứu chuộc nằm ở dưới những Ấn này, toàn bộ Quyển Sách.</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Nên nhớ, chúng ta thấy Chúa Jêsus đã thấy điều đó. Đúng thế không? Chúng ta tìm thấy những người khác đã thấy điều đó.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úng ta tìm thấy nó làm hình bóng trong Gia-cốp. Chúng ta tìm thấy nó xếp loại trong Ai-cập. Chúng ta tìm thấy nó làm hình tại cây thập tự.</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úng ta hãy quay trở lại Ê-sai. Tôi có thêm nhiều vị Tiên tri cũng được viết dưới đây nữa. Tôi thích sách Ê-sai. Chúng ta hãy trở lại đây với chương 13 của sách Ê-sa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25</w:t>
      </w:r>
      <w:r>
        <w:rPr>
          <w:sz w:val="21"/>
          <w:szCs w:val="21"/>
        </w:rPr>
        <w:t xml:space="preserve">  </w:t>
        <w:tab/>
        <w:t>Ê-sai tự nó là toàn bộ Kinh Thánh, anh em biết đấy. Anh em có biết điều ấy không? Ê-sai khởi đầu với sự sáng tạo, giữa quyển sách, ông mang Giăng đến, vào cuối sách, ông mang đến thời kỳ một ngàn năm. Có 66 sách trong Kinh Thánh, và 66 chương trong sách Ê-sai. Nó chính là quyển bách khoa toàn thư trọn vẹ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Lưu ý, chương thứ 13, chúng ta hãy bắt đầu với câu 6 ở đây: </w:t>
      </w:r>
    </w:p>
    <w:p>
      <w:pPr>
        <w:pStyle w:val="Normal"/>
        <w:autoSpaceDE w:val="false"/>
        <w:jc w:val="both"/>
        <w:rPr>
          <w:sz w:val="21"/>
          <w:szCs w:val="21"/>
        </w:rPr>
      </w:pPr>
      <w:r>
        <w:rPr>
          <w:sz w:val="21"/>
          <w:szCs w:val="21"/>
        </w:rPr>
      </w:r>
    </w:p>
    <w:p>
      <w:pPr>
        <w:pStyle w:val="Normal"/>
        <w:autoSpaceDE w:val="false"/>
        <w:ind w:firstLine="720"/>
        <w:jc w:val="both"/>
        <w:rPr>
          <w:b/>
          <w:b/>
          <w:sz w:val="21"/>
          <w:szCs w:val="21"/>
        </w:rPr>
      </w:pPr>
      <w:r>
        <w:rPr>
          <w:b/>
          <w:sz w:val="21"/>
          <w:szCs w:val="21"/>
        </w:rPr>
        <w:t>Các ngươi khá than khóc! Vì ngày của Đức Giê-hô-va đã gần: Ngày đó đến như cơn tai nạn đến bởi Đấng Toàn Năng.</w:t>
      </w:r>
    </w:p>
    <w:p>
      <w:pPr>
        <w:pStyle w:val="Normal"/>
        <w:autoSpaceDE w:val="false"/>
        <w:jc w:val="both"/>
        <w:rPr>
          <w:b/>
          <w:b/>
          <w:sz w:val="21"/>
          <w:szCs w:val="21"/>
        </w:rPr>
      </w:pPr>
      <w:r>
        <w:rPr>
          <w:b/>
          <w:sz w:val="21"/>
          <w:szCs w:val="21"/>
        </w:rPr>
      </w:r>
    </w:p>
    <w:p>
      <w:pPr>
        <w:pStyle w:val="Normal"/>
        <w:autoSpaceDE w:val="false"/>
        <w:jc w:val="both"/>
        <w:rPr/>
      </w:pPr>
      <w:r>
        <w:rPr>
          <w:sz w:val="21"/>
          <w:szCs w:val="21"/>
          <w:vertAlign w:val="superscript"/>
        </w:rPr>
        <w:t>327</w:t>
      </w:r>
      <w:r>
        <w:rPr>
          <w:sz w:val="21"/>
          <w:szCs w:val="21"/>
        </w:rPr>
        <w:t xml:space="preserve">  </w:t>
        <w:tab/>
        <w:t>Hãy quan sát Ấn Thứ Sáu này đang mở ra tại đây, bây giờ, quay trở lại, 713 năm trước khi Đấng Christ đến, Ngài đã qua 2000 năm, đó là khoảng 2700 năm cách đây, Ê-sai đã nhìn thấy Ấn nầy đang treo tại đó. Được rồi.</w:t>
      </w:r>
    </w:p>
    <w:p>
      <w:pPr>
        <w:pStyle w:val="Normal"/>
        <w:autoSpaceDE w:val="false"/>
        <w:jc w:val="both"/>
        <w:rPr>
          <w:sz w:val="21"/>
          <w:szCs w:val="21"/>
        </w:rPr>
      </w:pPr>
      <w:r>
        <w:rPr>
          <w:sz w:val="21"/>
          <w:szCs w:val="21"/>
        </w:rPr>
      </w:r>
    </w:p>
    <w:p>
      <w:pPr>
        <w:pStyle w:val="Normal"/>
        <w:autoSpaceDE w:val="false"/>
        <w:jc w:val="both"/>
        <w:rPr/>
      </w:pPr>
      <w:r>
        <w:rPr>
          <w:b/>
          <w:sz w:val="21"/>
          <w:szCs w:val="21"/>
        </w:rPr>
        <w:t xml:space="preserve">    </w:t>
      </w:r>
      <w:r>
        <w:rPr>
          <w:b/>
          <w:sz w:val="21"/>
          <w:szCs w:val="21"/>
        </w:rPr>
        <w:tab/>
        <w:t xml:space="preserve">Vậy nên mọi tay đều yếu đuối, lòng người đều tan chảy. </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rPr>
        <w:t xml:space="preserve">    </w:t>
      </w:r>
      <w:r>
        <w:rPr>
          <w:sz w:val="21"/>
          <w:szCs w:val="21"/>
        </w:rPr>
        <w:tab/>
        <w:t>Chúa Jêsus đã nói gì, “Vì tội ác đã thêm nhiều -- tình yêu của nhiều người sẽ nguội lạnh, lòng người thất bại vì sợ hãi, biển cả gầm vang.” Lòng người sẽ yếu đuối.</w:t>
      </w:r>
    </w:p>
    <w:p>
      <w:pPr>
        <w:pStyle w:val="Normal"/>
        <w:autoSpaceDE w:val="false"/>
        <w:jc w:val="both"/>
        <w:rPr>
          <w:sz w:val="21"/>
          <w:szCs w:val="21"/>
        </w:rPr>
      </w:pPr>
      <w:r>
        <w:rPr>
          <w:sz w:val="21"/>
          <w:szCs w:val="21"/>
        </w:rPr>
      </w:r>
    </w:p>
    <w:p>
      <w:pPr>
        <w:pStyle w:val="Normal"/>
        <w:autoSpaceDE w:val="false"/>
        <w:ind w:firstLine="720"/>
        <w:jc w:val="both"/>
        <w:rPr>
          <w:b/>
          <w:b/>
          <w:sz w:val="21"/>
          <w:szCs w:val="21"/>
        </w:rPr>
      </w:pPr>
      <w:r>
        <w:rPr>
          <w:b/>
        </w:rPr>
        <w:t>Chúng đều kinh hoàng, bị sự đau đớn thảm sầu bắt lấy, quặn thắt như đàn bà đương đẻ; hớt hơ hớt hải nhìn nhau, mặt họ sẽ xấu hổ!</w:t>
      </w:r>
      <w:r>
        <w:rPr>
          <w:b/>
          <w:sz w:val="21"/>
          <w:szCs w:val="21"/>
        </w:rPr>
        <w:t xml:space="preserve"> </w:t>
      </w:r>
    </w:p>
    <w:p>
      <w:pPr>
        <w:pStyle w:val="Normal"/>
        <w:autoSpaceDE w:val="false"/>
        <w:jc w:val="both"/>
        <w:rPr>
          <w:b/>
          <w:b/>
          <w:sz w:val="21"/>
          <w:szCs w:val="21"/>
        </w:rPr>
      </w:pPr>
      <w:r>
        <w:rPr>
          <w:b/>
          <w:sz w:val="21"/>
          <w:szCs w:val="21"/>
        </w:rPr>
      </w:r>
    </w:p>
    <w:p>
      <w:pPr>
        <w:pStyle w:val="Normal"/>
        <w:autoSpaceDE w:val="false"/>
        <w:jc w:val="both"/>
        <w:rPr>
          <w:sz w:val="21"/>
          <w:szCs w:val="21"/>
        </w:rPr>
      </w:pPr>
      <w:r>
        <w:rPr>
          <w:sz w:val="21"/>
          <w:szCs w:val="21"/>
        </w:rPr>
        <w:t xml:space="preserve">    </w:t>
      </w:r>
      <w:r>
        <w:rPr>
          <w:sz w:val="21"/>
          <w:szCs w:val="21"/>
        </w:rPr>
        <w:tab/>
        <w:t xml:space="preserve">Chú ý điều đó ở đây. Những gương mặt xấu hổ của họ... Chúng ta phải đến điều đó chỉ một phút. Ta sẽ nắm được điều đó.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30</w:t>
      </w:r>
      <w:r>
        <w:rPr>
          <w:sz w:val="21"/>
          <w:szCs w:val="21"/>
        </w:rPr>
        <w:t xml:space="preserve">  </w:t>
        <w:tab/>
        <w:t xml:space="preserve">  </w:t>
      </w:r>
      <w:r>
        <w:rPr>
          <w:b/>
        </w:rPr>
        <w:t>Nầy, ngày CHÚA đến, là ngày hung dữ, có sự thạnh nộ và nóng giận để làm đất nầy nên hoang vu, và diệt những kẻ có tội khỏi đó.</w:t>
      </w:r>
      <w:r>
        <w:rPr/>
        <w:t xml:space="preserve"> (Đất, tất cả của nó, thưa anh em. Hãy để ý.)</w:t>
      </w:r>
      <w:r>
        <w:rPr>
          <w:vertAlign w:val="superscript"/>
        </w:rPr>
        <w:t xml:space="preserve"> </w:t>
      </w:r>
      <w:r>
        <w:rPr/>
        <w:t xml:space="preserve"> </w:t>
      </w:r>
    </w:p>
    <w:p>
      <w:pPr>
        <w:pStyle w:val="Normal"/>
        <w:autoSpaceDE w:val="false"/>
        <w:jc w:val="both"/>
        <w:rPr/>
      </w:pPr>
      <w:r>
        <w:rPr>
          <w:b/>
        </w:rPr>
        <w:t xml:space="preserve">    </w:t>
      </w:r>
      <w:r>
        <w:rPr>
          <w:b/>
        </w:rPr>
        <w:tab/>
        <w:t>Vì các ngôi sao và các</w:t>
      </w:r>
      <w:r>
        <w:rPr/>
        <w:t xml:space="preserve"> </w:t>
      </w:r>
      <w:r>
        <w:rPr>
          <w:b/>
        </w:rPr>
        <w:t>đám sao trên trời sẽ chẳng chiếu sáng nữa; mặt trời mọc lên thì mờ tối, mặt trăng không soi sáng đâu</w:t>
      </w:r>
      <w:r>
        <w:rPr/>
        <w:t>.</w:t>
      </w:r>
    </w:p>
    <w:p>
      <w:pPr>
        <w:pStyle w:val="Normal"/>
        <w:autoSpaceDE w:val="false"/>
        <w:ind w:left="720" w:hanging="0"/>
        <w:jc w:val="both"/>
        <w:rPr>
          <w:b/>
          <w:b/>
          <w:sz w:val="21"/>
          <w:szCs w:val="21"/>
        </w:rPr>
      </w:pPr>
      <w:r>
        <w:rPr/>
        <w:br/>
      </w:r>
      <w:r>
        <w:rPr>
          <w:b/>
        </w:rPr>
        <w:t xml:space="preserve">Ta sẽ phạt thế gian vì sự độc ác nó, phạt kẻ dữ vì tội lỗi chúng nó, làm cho… </w:t>
      </w:r>
      <w:r>
        <w:rPr>
          <w:sz w:val="21"/>
          <w:szCs w:val="21"/>
        </w:rPr>
        <w:t xml:space="preserve">(Tôi không biết đánh vần như thế nào.) [Hội chúng nói, “Sự kiêu ngạo.”-- Bt]… </w:t>
      </w:r>
      <w:r>
        <w:rPr>
          <w:b/>
        </w:rPr>
        <w:t>kẻ kiêu hết kiêu, hạ sự tự cao của kẻ bạo ngược</w:t>
      </w:r>
      <w:r>
        <w:rPr/>
        <w:t>.</w:t>
      </w:r>
    </w:p>
    <w:p>
      <w:pPr>
        <w:pStyle w:val="Normal"/>
        <w:autoSpaceDE w:val="false"/>
        <w:jc w:val="both"/>
        <w:rPr>
          <w:b/>
          <w:b/>
          <w:sz w:val="21"/>
          <w:szCs w:val="21"/>
        </w:rPr>
      </w:pPr>
      <w:r>
        <w:rPr>
          <w:b/>
          <w:sz w:val="21"/>
          <w:szCs w:val="21"/>
        </w:rPr>
      </w:r>
    </w:p>
    <w:p>
      <w:pPr>
        <w:pStyle w:val="Normal"/>
        <w:autoSpaceDE w:val="false"/>
        <w:jc w:val="both"/>
        <w:rPr/>
      </w:pPr>
      <w:r>
        <w:rPr>
          <w:sz w:val="21"/>
          <w:szCs w:val="21"/>
        </w:rPr>
        <w:t xml:space="preserve">    </w:t>
      </w:r>
      <w:r>
        <w:rPr>
          <w:sz w:val="21"/>
          <w:szCs w:val="21"/>
        </w:rPr>
        <w:tab/>
        <w:t>Xem đó, hoàn toàn chính xác, Ê-sai đã thấy giống như Chúa Jêsus đã nói về, rằng Ấn Thứ Bảy bày tỏ, khi Ngài tẩy sạch đất với những khổ nạn. Đó là thời kỳ khổ nạn, Ấn Thứ Sáu này. Vâng, người là Tiên tri, Lời Đức Chúa Trời được tỏ cho người biết. Đó là 2700 năm cách đâ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33</w:t>
      </w:r>
      <w:r>
        <w:rPr>
          <w:sz w:val="21"/>
          <w:szCs w:val="21"/>
        </w:rPr>
        <w:t xml:space="preserve">  </w:t>
        <w:tab/>
        <w:t>Quả thực, tôi chỉ muốn nói điều này: Cả thế giới như Ê-sai nói ở đây, như một người đàn bà trong cơn đau đẻ, tất cả những vật thọ tạo đang trong cơn đau đẻ. Tất cả những cơn đau và rên siết này là về điều gì, giống như -- một người đàn bà đó chính là người mẹ, chính trái đất, tự nhiên... Thành phố này ở đây… Chúng ta hãy lấy ví dụ thành phố của chính mình, những quán bia, nạn mại dâm, sự ô uế và cặn bã, giống như bất kỳ thành phố nào khác...</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Ồ, tôi tin cách đây hàng ngàn năm Đức Chúa Trời chắc hẳn nhìn thấy nó tốt hơn. </w:t>
      </w:r>
    </w:p>
    <w:p>
      <w:pPr>
        <w:pStyle w:val="Normal"/>
        <w:autoSpaceDE w:val="false"/>
        <w:jc w:val="both"/>
        <w:rPr/>
      </w:pPr>
      <w:r>
        <w:rPr>
          <w:sz w:val="21"/>
          <w:szCs w:val="21"/>
        </w:rPr>
        <w:t xml:space="preserve">  </w:t>
      </w:r>
      <w:r>
        <w:rPr>
          <w:sz w:val="21"/>
          <w:szCs w:val="21"/>
        </w:rPr>
        <w:tab/>
        <w:t>Khi ấy dân Ohio đi xuống, họ không có bị nước lụt gì. Họ không có tội lỗi nào trong thung lũng. Bò trâu chạy nhảy xuyên qua đây, tay Cherokee thời xưa ấy săn chúng, kiếm sống đàng hoàng. Chẳng có phiền toái nào. Nhưng con người đi vào và đó là nơi tội lỗi đi vào khi con người bắt đầu nhiều lên trên mặt đất, rồi tội lỗi và bạo lực len vào, (Đúng vậy) luôn luôn là con người. Tôi nghĩ đó là sự nhục nhã.</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37</w:t>
      </w:r>
      <w:r>
        <w:rPr>
          <w:sz w:val="21"/>
          <w:szCs w:val="21"/>
        </w:rPr>
        <w:t xml:space="preserve">  </w:t>
        <w:tab/>
        <w:t xml:space="preserve">Ngày nọ, tôi đang đứng tại quê nhà ở Arizona. Tôi đã đọc khi còn bé về Geroninco, Cochise và những người già Apache ấy, vì tôi đã rao giảng cho họ tại đó: Những người tốt đẹp, số người tốt nhất mà anh em muốn gặp là những Thổ dân Apache đó. </w:t>
      </w:r>
    </w:p>
    <w:p>
      <w:pPr>
        <w:pStyle w:val="Normal"/>
        <w:autoSpaceDE w:val="false"/>
        <w:jc w:val="both"/>
        <w:rPr>
          <w:sz w:val="21"/>
          <w:szCs w:val="21"/>
        </w:rPr>
      </w:pPr>
      <w:r>
        <w:rPr>
          <w:sz w:val="21"/>
          <w:szCs w:val="21"/>
        </w:rPr>
        <w:t xml:space="preserve">   </w:t>
      </w:r>
      <w:r>
        <w:rPr>
          <w:sz w:val="21"/>
          <w:szCs w:val="21"/>
        </w:rPr>
        <w:tab/>
        <w:t>Tôi đi đến Tombstone, nơi họ có tất cả những di vật cũ xưa và các thứ từ cuộc chiến. Anh em biết họ luôn luôn xếp loại Geronimo như là kẻ phản loạn. Đối với tôi, ông là một người Mỹ đầy nhiệt huyết (red-blooded). Đúng như vậy. Ông chỉ đang chiến đấu cho những quyền của mình giống như bất cứ người nào sẽ làm. Ông không muốn sự ô nhiễm đó trong xứ của ông, hãy nhìn những gì xảy ra lúc bấy giờ, biến các con cái của ông, những con gái của ông thành gái điếm và mọi điều khác, mà người da trắng đến đó. Người da trắng đó là một gã côn đồ.</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hổ dân là người bảo thủ; họ  là người bảo vệ môi trường thiên nhiên. Họ đi ra giết một con trâu, cả bộ lạc ăn mọi thứ còn lại của nó. Họ dùng bộ da làm quần áo, lều và mọi thứ khác. Người da trắng đến, bắn nó như một cái bia. Ồ, thật là một sự nhục nhã.</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40</w:t>
      </w:r>
      <w:r>
        <w:rPr>
          <w:sz w:val="21"/>
          <w:szCs w:val="21"/>
        </w:rPr>
        <w:t xml:space="preserve">  </w:t>
        <w:tab/>
        <w:t>Tôi đã đọc một bài báo tại Châu Phi, nơi vĩ đại ấy đầy những trò chơi hoang dã, họ đem những anh chàng này, Arthur Godfrey và những người khác, đi đến đó bắn những con voi và bắn các thứ khác từ máy bay trực thăng và các thứ giống như thế. Bức ảnh một con voi mẹ già đang gần chết, những giọt nước mắt, chảy dài xuống mặt của nó còn hai người đàn ông đang cố giữ nó đứng lên... Ồ, đó là tội ác, không phải là thể tha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Khi tôi đứng trên cánh đồng bên kia, nơi tôi săn bắn và các thứ giống như thế, nhìn thấy chỗ họ, những tay thợ săn da trắng ra ngoài đó, bắn hạ những con nai, cắt những phần sau của nó và đôi khi giết tám hay mười con, đặt chúng nằm tại đó, những con nhỏ của chúng chạy vòng quanh cố tìm mẹ của chúng, anh em muốn nói đó là tinh thần thể thao ư? Thuần tuý là kẻ giết hại tàn ác trong sách của tô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42</w:t>
      </w:r>
      <w:r>
        <w:rPr>
          <w:sz w:val="21"/>
          <w:szCs w:val="21"/>
        </w:rPr>
        <w:t xml:space="preserve">  </w:t>
        <w:tab/>
        <w:t xml:space="preserve">Tôi hy vọng Canada không bao giờ đắp bất kỳ những con đường nào trong xứ hễ chừng nào tôi còn sống, để ngăn những tay phản loạn người Mỹ khỏi xứ. Đúng vậy. Chúng là thứ thể thao đê tiện nhất mà tôi từng chứng kiến trong đời. Không phải hết chúng đâu, có một vài người thực sự chân chính, nhưng đó là một trong ngàn người anh em tìm được. Bắn hạ bất kỳ thứ gì chúng có thể nhìn thấy, bất kỳ cách nào chúng muốn. (Đúng vậy.)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ó là kẻ sát nhân. Đúng vậy. hắn không có tim. Hắn cứ bắn dầu không trúng mù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Khi lên đó ở Alaska, tôi có đi với một trong những hướng dẫn viên. Anh cho tôi xem cả bầy nai lớn đang nằm tại đó với những vết đạn súng máy 50 mili mét xuyên qua những cái sừng của chúng, nơi những phi công Mỹ này tại Alaska dùng súng máy bắn chúng từ máy bay -- một đàn nai sừng tấm Bắc Mỹ. Đó hoàn toàn là kẻ giết ngườ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vertAlign w:val="superscript"/>
        </w:rPr>
        <w:t>346</w:t>
      </w:r>
      <w:r>
        <w:rPr>
          <w:sz w:val="21"/>
          <w:szCs w:val="21"/>
        </w:rPr>
        <w:t xml:space="preserve">         Họ biết tại đó nếu họ giết trâu, họ có thể bắt được Thổ dân, anh ta sẽ chết đói. Đó là lý do Cochise đã phải đầu hàng. Tất cả những hoàng tử của ông, những người của ông đói đến chết. Chúng đi ra với một đống hàng to lớn của mình, Buffalo Bill và những người miền xuôi đã bắn hạ 40, 50 con trâu vào một buổi chiều. Bọn chúng biết khi chúng nã đạn như vậy, chúng tống khứ Thổ dân đ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Ôi! Vết nhơ trên lá cờ vì cách mà chúng đã đối xử với những Thổ dân. Anh em đấy. Nhưng hãy nhớ Kinh Thánh nói, “Giờ sẽ đến, Đức Chúa Trời sẽ huỷ diệt chúng, kẻ đã huỷ diệt đất.” Cả thế gian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48</w:t>
      </w:r>
      <w:r>
        <w:rPr>
          <w:sz w:val="21"/>
          <w:szCs w:val="21"/>
        </w:rPr>
        <w:t xml:space="preserve">  </w:t>
        <w:tab/>
        <w:t>Hãy nhìn vào những thung lũng. Ngày nọ, tôi đang đứng tại đó nhìn xuống thung lũng Phoenix. Tôi đi lên núi phía Nam, tôi và vợ đang đứng ở đó, nhìn xuống Phoenix, tôi nói, “Chẳng kinh khủng sao?”</w:t>
      </w:r>
    </w:p>
    <w:p>
      <w:pPr>
        <w:pStyle w:val="Normal"/>
        <w:autoSpaceDE w:val="false"/>
        <w:jc w:val="both"/>
        <w:rPr>
          <w:sz w:val="21"/>
          <w:szCs w:val="21"/>
        </w:rPr>
      </w:pPr>
      <w:r>
        <w:rPr>
          <w:sz w:val="21"/>
          <w:szCs w:val="21"/>
        </w:rPr>
        <w:t xml:space="preserve">    </w:t>
      </w:r>
      <w:r>
        <w:rPr>
          <w:sz w:val="21"/>
          <w:szCs w:val="21"/>
        </w:rPr>
        <w:tab/>
        <w:t>Nàng hỏi, “Kinh khủng, anh có ý nói gì vậy?”</w:t>
      </w:r>
    </w:p>
    <w:p>
      <w:pPr>
        <w:pStyle w:val="Normal"/>
        <w:autoSpaceDE w:val="false"/>
        <w:jc w:val="both"/>
        <w:rPr>
          <w:strike/>
          <w:sz w:val="21"/>
          <w:szCs w:val="21"/>
        </w:rPr>
      </w:pPr>
      <w:r>
        <w:rPr>
          <w:sz w:val="21"/>
          <w:szCs w:val="21"/>
        </w:rPr>
        <w:t xml:space="preserve">    </w:t>
      </w:r>
      <w:r>
        <w:rPr>
          <w:sz w:val="21"/>
          <w:szCs w:val="21"/>
        </w:rPr>
        <w:tab/>
        <w:t>Tôi đáp, “Tội lỗi. Bao nhiêu sự ngoại tình, say sưa, nguyền rủa và Danh của Chúa bị lạm dụng trong thung lũng đó, có khoảng chừng 40 hay 50 ngàn dân, hay có lẽ hai trăm ngàn dân trong thung lũng đó? Cách đây năm trăm hay một ngàn năm, chẳng có gì cả ngoài xương rồng, muỗi và những sói rừng già chạy lên xuống bãi cát sông tại đó, bãi đất phù sa. Đó là cách Đức Chúa Trời đã tạo dựng, nhưng con người đến; họ đã làm gì? Loài người làm đất bốc mùi dơ bẩn. Các đường phố đầy dẫy các cống rãnh, những dòng sông ô nhiễm.</w:t>
      </w:r>
    </w:p>
    <w:p>
      <w:pPr>
        <w:pStyle w:val="Normal"/>
        <w:autoSpaceDE w:val="false"/>
        <w:jc w:val="both"/>
        <w:rPr>
          <w:strike/>
          <w:sz w:val="21"/>
          <w:szCs w:val="21"/>
        </w:rPr>
      </w:pPr>
      <w:r>
        <w:rPr>
          <w:strike/>
          <w:sz w:val="21"/>
          <w:szCs w:val="21"/>
        </w:rPr>
      </w:r>
    </w:p>
    <w:p>
      <w:pPr>
        <w:pStyle w:val="Normal"/>
        <w:autoSpaceDE w:val="false"/>
        <w:jc w:val="both"/>
        <w:rPr/>
      </w:pPr>
      <w:r>
        <w:rPr>
          <w:sz w:val="21"/>
          <w:szCs w:val="21"/>
        </w:rPr>
        <w:t xml:space="preserve">    </w:t>
      </w:r>
      <w:r>
        <w:rPr>
          <w:sz w:val="21"/>
          <w:szCs w:val="21"/>
        </w:rPr>
        <w:tab/>
        <w:t xml:space="preserve">Họ không thể… Tốt hơn anh em đừng uống một nước ở đó, anh em sẽ nhiễm bất kỳ bệnh gì.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51</w:t>
      </w:r>
      <w:r>
        <w:rPr>
          <w:sz w:val="21"/>
          <w:szCs w:val="21"/>
        </w:rPr>
        <w:t xml:space="preserve">  </w:t>
        <w:tab/>
        <w:t>Hãy nhìn vào đó. Không chỉ tại đây nhưng trên khắp thế giới, các thứ bị ô nhiễm, thiên nhiên... Đức Chúa Trời, xin thương xót… Cả thế giới đang trong những cơn đau sinh nở, đang gắng sức, rên xiết, Ê-sai đã nói. Chuyện gì vậy? Nó đang gắng sức mang đến một thế giới mới của một ngàn năm ở đó hết thảy...?... Đang gắng sức sinh ra một thế giới mới cho một dân mới sẽ không phạm tội và làm ô nhiễm nữa. Đúng vậy. Nó đang đau đẻ.</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Đó là lý do chúng ta đang ở trong cơn đau sanh nở. Đấng Christ, để mang Nàng Dâu ra... Mọi thứ đang đau đớn rên xiết. Đấy, có điều gì đó sắp sửa xảy ra. Đại dịch thứ sáu này buông nó ra.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53</w:t>
      </w:r>
      <w:r>
        <w:rPr>
          <w:sz w:val="21"/>
          <w:szCs w:val="21"/>
        </w:rPr>
        <w:t xml:space="preserve">  </w:t>
        <w:tab/>
        <w:t xml:space="preserve"> Thưa anh em, động đất bùng nổ, những vì sao rung chuyển, những  núi lửa sẽ tới, đất sẽ tự đổi mới mình. Nham thạch mới sẽ vỡ ra từ tâm quả đất, nó sẽ nghiến nát mọi thứ chung quanh khi xoay tròn trong nơi xa ki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nói cho anh em, một sáng kia khi Chúa Jêsus và Nàng Dâu của Ngài trở lại đất, sẽ có một Thiên đàng của Đức Chúa Trời ở đó... Ồ. Những chiến binh già bước xuống qua đó với những bạn hữu của họ và những người yêu dấu; những bài thánh ca sẽ tràn ngập không trung, của đoàn Thiên binh, “Ồ, mọi sự đều được trọn, đầy tớ trung tín và ngay lành của Ta, hãy đi vào hưởng sự vui mừng của Chúa đã được sẵn dành cho anh em giống như anh em có bên kia trước khi Ê-va khởi sự lăn quả bóng vào tội lỗi.” A-me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úng thế, Ấn Thứ Sáu sẽ làm điều gì đó. Vâng, thưa quí vị. Thực sự cả thế giới đang rên rỉ, đau đớn để đến thời đại một ngàn năm.</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56</w:t>
      </w:r>
      <w:r>
        <w:rPr>
          <w:sz w:val="21"/>
          <w:szCs w:val="21"/>
        </w:rPr>
        <w:t xml:space="preserve">  </w:t>
        <w:tab/>
        <w:t>Thế gian giờ đây chìm ngập với dơ dáy. Tôi tin mình đã giảng tại Đền tạm (Nhà thờ) đây cách đây không lâu, “Thế Giới Đang Tan Rã Từng Phần...” Điều đó chính xác. Hãy xem những gì đang tan rã từng phần trong thế giới. Mọi thứ đang tan rã. Chắc chắn vậy. Nó phải tan rã từng phần. Vâng, thưa quí vị. Hãy nhìn cơ cấu của nó. Cho phép tôi tỏ cho anh em thấy lý do thế giới phải thực hiện điều đó. Cơ cấu của thế giới này: Sắt, đồng, và các vật liệu của đất này đã bị rút ra khỏi nó, để dùng cho chiến tranh và nền công nghiệp cho đến khi nó hầu như sẵn sàng...</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Thế đấy, chúng ta đã không bao giờ có một cơn động đất cho đến ngày nọ ở trên đây trong một phần của đất nước -- Saint Louis và xuyên qua dưới đó. Nó trở nên thật mỏng manh. Chúng đã rút mọi thứ ra rồi.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Nền chính trị rất ô nhiễm đến nỗi hầu như không có người trung thực nào ở giữa vòng họ. Hệ thống… Đạo đức của nó rất thấp kém, hầu như chẳng có gì. Tất cả là vậy. Chắc chắn. Tôn giáo bị ảnh hưởng thối nát. Vâng, thưa quí vị.</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59</w:t>
      </w:r>
      <w:r>
        <w:rPr>
          <w:sz w:val="21"/>
          <w:szCs w:val="21"/>
        </w:rPr>
        <w:t xml:space="preserve">  </w:t>
        <w:tab/>
        <w:t>Đó là lúc dành cho Ấn Thứ Sáu, chẳng bao lâu được mở ra, và khi nó đến, ôi chao. Sự cuối cùng… Nàng Dâu đã đi. Nữ Hoàng đến chiếm chỗ của Nàng. Lúc ấy Nàng kết hôn với Nhà Vua, trong khi biến cố này đang diễn ra. Những dân sót lại của Y-sơ-ra-ên được đóng Ấn và sẵn sàng ra đi, rồi thiên nhiên buông thả. Quả là thời giờ vĩ đại.</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60</w:t>
      </w:r>
      <w:r>
        <w:rPr>
          <w:sz w:val="21"/>
          <w:szCs w:val="21"/>
        </w:rPr>
        <w:t xml:space="preserve">  </w:t>
        <w:tab/>
        <w:t xml:space="preserve">Chú ý, câu cuối cùng của Ấn Thứ Sáu mở ra. Những kẻ nhạo cười sự rao giảng Lời, về Lời được chứng thực của Đức Chúa Trời hằng sống… Lúc những vị Tiên tri đứng đó, thi hành những phép lạ, đóng lại mặt trời, mọi thứ khác, xuyên suốt thời đại… Họ kêu gào cho những vầng đá và những ngọn núi che giấu họ, giấu họ khỏi Lời mà họ nhạo cười vì họ nhìn thấy Ngài đang đến. “Hãy giấu chúng tôi khỏi cơn thịnh nộ của Chiên Con.” Ngài là Lờ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ọ đã nhạo cười Lời và đây Lời nhập thể; họ làm trò với Lời, cười nhạo chúng làm trò cười, và Lời nhập thể đã rơi xuống... Tại sao họ đã không ăn năn? Họ không thể: Lúc ấy quá trễ rồi. Vậy họ biết sự trừng phạt đó... Họ nghe điều đó. Họ ngồi trong những buổi nhóm giống như thế này và biết về các sự đó, những điều mà các vị Tiên tri đó đã nhìn thẳng vào mặt họ báo trướ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61</w:t>
      </w:r>
      <w:r>
        <w:rPr>
          <w:sz w:val="21"/>
          <w:szCs w:val="21"/>
        </w:rPr>
        <w:t xml:space="preserve">  </w:t>
        <w:tab/>
        <w:t>Điều mà họ đã chối bỏ, họ đã hất hủi sự thương xót cho lần cuối. Khi anh em khước từ sự thương xót, không còn gì nữa ngoài sự phán xét. Suy nghĩ về điều đó.</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ọ đấy. Họ không còn nơi nào để đi, không nơi ẩn náu. Kinh Thánh nói tại đây, “</w:t>
      </w:r>
      <w:r>
        <w:rPr>
          <w:b/>
        </w:rPr>
        <w:t xml:space="preserve">Chúng nói với núi và </w:t>
      </w:r>
      <w:r>
        <w:rPr>
          <w:rStyle w:val="Em"/>
          <w:b/>
        </w:rPr>
        <w:t>đá</w:t>
      </w:r>
      <w:r>
        <w:rPr>
          <w:b/>
        </w:rPr>
        <w:t xml:space="preserve"> lớn rằng: Hãy rơi xuống chận trên chúng ta, đặng tránh khỏi mặt của Đấng ngự trên ngôi, và khỏi cơn giận của Chiên Con</w:t>
      </w:r>
      <w:r>
        <w:rPr/>
        <w:t>!</w:t>
      </w:r>
      <w:r>
        <w:rPr>
          <w:sz w:val="21"/>
          <w:szCs w:val="21"/>
        </w:rPr>
        <w:t xml:space="preserve">” Họ đã cố ăn năn, nhưng Chiên Con đã đến tuyên bố sở hữu dân của Ngà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ọ kêu với những núi và đá, đã cầu nguyện nhưng những lời cầu nguyện của họ quá trễ.</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64</w:t>
      </w:r>
      <w:r>
        <w:rPr>
          <w:sz w:val="21"/>
          <w:szCs w:val="21"/>
        </w:rPr>
        <w:t xml:space="preserve">         Thưa anh chị em của tôi, sự nhân từ và thương xót của Đức Chúa Trời rộng mở cho dân sự...</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Trong khi Y-sơ-ra-ên bị mù loà cho điều này -- vì tại đây khoảng hai ngàn năm trước đã ban cho chúng ta một cơ hội để ăn năn. Các anh em đã bác bỏ ơn thương xót đó không? Anh chị em có chối bỏ…</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Dầu sao, anh chị em là ai? Anh chị em đã đến từ đâu và đang đi đâu? Anh chị em không thể hỏi Bác sĩ. Anh chị em không thể hỏi người nào trên thế giới, không quyển sách nào có thể bảo cho anh em biết mình là ai, anh em đến từ đâu, và sẽ làm gì ngoài Quyển Sách này.</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66</w:t>
      </w:r>
      <w:r>
        <w:rPr>
          <w:sz w:val="21"/>
          <w:szCs w:val="21"/>
        </w:rPr>
        <w:t xml:space="preserve">  </w:t>
        <w:tab/>
        <w:t xml:space="preserve"> Anh em biết không có… Anh em có Huyết Chiên Con thực hiện thay anh em. Anh em nhìn thấy mình được hướng về đâu. Vậy nếu Đức Chúa Trời đã làm điều đó cho anh em, điều ít nhất chúng ta có thể làm là tin nhận những gì Ngài đã thực hiện. Đó là tất cả Ngài yêu cầu chúng ta phải làm. Và trên cơ sở của điều nầ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Nếu tôi đi xa hơn, tôi sẽ phải đi ngay vào tai vạ đó, ồ, đó là buổi thờ phượng đêm mai, và tôi không thể làm điều đó, không thể đi xa thêm nữa. Tôi đã đánh dấu nó xuống đây, gạch chéo: Dừng tại đây. Thế thì, tôi phải đợi cho đến ngày mai.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67</w:t>
      </w:r>
      <w:r>
        <w:rPr>
          <w:sz w:val="21"/>
          <w:szCs w:val="21"/>
        </w:rPr>
        <w:t xml:space="preserve">  </w:t>
        <w:tab/>
        <w:t xml:space="preserve">Giờ đây, chúng ta hãy cúi đầu trong một lát. Bạn quý giá của tôi, nếu anh em chưa tin nhận tình yêu của Đức Chúa Trời mà tôi đang nói về... (Hãy lắng nghe kỹ giờ này.) Nếu anh em chưa tin nhận tình yêu và sự thương xót của Ngài, anh em sẽ phải chịu sự phán xét và cơn thịnh nộ của Ngài.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êm nay, anh em đang ở trong cùng một chỗ mà A-đam và Ê-va đã ở ngày trước trong vườn Ê-đen. Anh em có quyền. Anh em là một tác nhân đạo đức tự do. Anh em có thể đi đến Cây Sự Sống hay nhận lấy kế hoạch phán xét. Nhưng hôm nay, trong khi anh em còn có cảm xúc, đầu óc tỉnh táo của anh em, anh em đủ khoẻ mạnh để đứng lên và tin nhận, tại sao anh em không làm điều đó nếu chư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ếu có dân sự tại đây chưa, sao lại chưa làm thế? Nếu tin nhận, mời các bạn đưa tay mình lên, nói, “Anh Branham, xin cầu nguyện cho tôi. Tôi muốn làm điều đó. Tôi không muốn điều này xảy đế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70</w:t>
      </w:r>
      <w:r>
        <w:rPr>
          <w:sz w:val="21"/>
          <w:szCs w:val="21"/>
        </w:rPr>
        <w:t xml:space="preserve">  </w:t>
        <w:tab/>
        <w:t>Các bạn ơi, hãy nhớ,… (Chúa ban phước cho anh em. Thế là tốt.) Đây không phải là ý kiến của tôi. Đây không phải là những gì tôi đã nghĩ. Điều nầy hoàn toàn từ tôi. Vì thế xin giúp tôi, Đức Thánh Linh biết điều đó.</w:t>
      </w:r>
    </w:p>
    <w:p>
      <w:pPr>
        <w:pStyle w:val="Normal"/>
        <w:autoSpaceDE w:val="false"/>
        <w:jc w:val="both"/>
        <w:rPr>
          <w:sz w:val="21"/>
          <w:szCs w:val="21"/>
        </w:rPr>
      </w:pPr>
      <w:r>
        <w:rPr>
          <w:sz w:val="21"/>
          <w:szCs w:val="21"/>
        </w:rPr>
        <w:t xml:space="preserve">  </w:t>
      </w:r>
      <w:r>
        <w:rPr>
          <w:sz w:val="21"/>
          <w:szCs w:val="21"/>
        </w:rPr>
        <w:tab/>
        <w:t xml:space="preserve">Nếu Chúa muốn, anh em chờ đợi tối mai, tôi muốn chỏ cho anh em thấy một sự mầu nhiệm đanng xảy ra mọi lúc ngay tại trong buổi nhóm ở đây. Tôi nghi ngờ rất nhiều anh em đã từng nhìn thấy nó hay không; Những gì đã xảy ra. Tôi đã nhìn thấy điều gì đó được đặt ngay tại đây trước anh em, tôi đã quan sát mỗi đêm cho nó dấy lên hay người nào đó nói, “Tôi thấy nó.”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Xin đừng xây khỏi nó. Tôi hỏi anh em nếu anh em không phải là người Cơ-đốc, không ở dưới Dòng Huyết, anh em không được tái sinh, được đầy dẫy Đức Thánh Linh, nếu anh em chưa bao giờ có lời xưng nhận công khai về Jêsus Christ, bằng cách báp têm trong Danh Ngài để làm chứng cho sự chết, chôn, sống lại của Ngài, rằng anh em đã tin nhận, thì nước đã sẵn sàng. Họ đang chờ đợi. Những áo dài được trang bị tại đây, mọi thứ đều sẵn sàng. Đấng Christ đứng sẵn sàng với đôi tay vươn ra nhận lấy anh em.</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74</w:t>
      </w:r>
      <w:r>
        <w:rPr>
          <w:sz w:val="21"/>
          <w:szCs w:val="21"/>
        </w:rPr>
        <w:t xml:space="preserve">  </w:t>
        <w:tab/>
        <w:t>Trong một giờ nữa kể từ lúc nầy, sự thương xót sẽ có thể không được nới rộng đến cho anh em. Anh em có thể xây bỏ đi lần cuối cùng, nó sẽ không bao giờ chạm đến lòng của anh em nữa. Tại sao anh em không làm điều đó khi còn có thể?</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biết thông lệ là mang dân sự đến Bàn thờ. Chúng ta làm điều đó, hoàn hảo cả. Vào lúc này, chúng ta có mặt thật đông tại đây, ngay chung quanh Bàn thờ, đến nỗi tôi không thể làm thế được, nhưng tôi muốn nói điều này: Theo cách của những Sứ đồ, họ bảo, Như nhiều người tin đã chịu phép báp-tem.” Nếu anh em thật sự cảm thấy trong lò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76</w:t>
      </w:r>
      <w:r>
        <w:rPr>
          <w:sz w:val="21"/>
          <w:szCs w:val="21"/>
        </w:rPr>
        <w:t xml:space="preserve">  </w:t>
        <w:tab/>
        <w:t xml:space="preserve">Tất cả là đây. Đó không phải là cảm xúc, dầu rằng cảm xúc có đi kèm theo. Giống như những gì tôi đã nói: Hút thuốc và say xỉn không phải là tội lỗi. Đó là thuộc tính của tội lỗi. Nó tỏ cho thấy anh em không tin (sự vô tín). Nhưng khi anh em thật sự tin trong lòng anh em, và biết điều đó, trên chỗ anh em đang ngồi tại đó, anh em tin nhận với tất cả lòng mình, điều gì đó sẽ xảy ra ngay tại đó. Nó sẽ xảy ra. Sau đó anh em có thể đứng như một người làm chứng cho điều đó, rằng điều gì đó đã xảy ra.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77</w:t>
      </w:r>
      <w:r>
        <w:rPr>
          <w:sz w:val="21"/>
          <w:szCs w:val="21"/>
        </w:rPr>
        <w:t xml:space="preserve">  </w:t>
        <w:tab/>
        <w:t xml:space="preserve">Vậy hãy bước vào dòng nước và nói, “Tôi muốn tỏ cho hội chúng thấy, tôi muốn chứng minh, tôi muốn có lập trường về lời chứng của mình rằng tôi sẽ nhận lấy chỗ của mình với Nàng Dâu. Tôi đứng tại đây giờ nầy để được báp-tem.” </w:t>
      </w:r>
    </w:p>
    <w:p>
      <w:pPr>
        <w:pStyle w:val="Normal"/>
        <w:autoSpaceDE w:val="false"/>
        <w:jc w:val="both"/>
        <w:rPr/>
      </w:pPr>
      <w:r>
        <w:rPr>
          <w:sz w:val="21"/>
          <w:szCs w:val="21"/>
        </w:rPr>
        <w:t xml:space="preserve">   </w:t>
      </w:r>
      <w:r>
        <w:rPr>
          <w:sz w:val="21"/>
          <w:szCs w:val="21"/>
        </w:rPr>
        <w:tab/>
        <w:t>Tôi biết có nhiều phụ nữ trên thế giới đêm nay, những phụ nữ xinh đẹp, nhưng tôi chỉ thấy một người trong số đó, là vợ tôi. Nàng đi về nhà với tôi. Thuở đầu, nàng chưa phải là vợ của tôi nhưng nàng đã trở thành vợ tôi, nàng mang lấy tên tô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 Ngài đang đến. Có nhiều phụ nữ, các Giáo hội, trên thế giới nhưng Ngài đang đến vì vợ của Ngài. Nàng được gọi bởi Danh Ngài. Họ là những người ở trong Đấng Christ, Đức Chúa Trời sẽ mang đi với Ngài. Làm thế nào chúng ta đi vào đó, “Bởi một Thánh Linh, hết thảy chúng ta được báp-tem trong một thân thể.”</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380</w:t>
      </w:r>
      <w:r>
        <w:rPr>
          <w:sz w:val="21"/>
          <w:szCs w:val="21"/>
        </w:rPr>
        <w:t xml:space="preserve">  </w:t>
        <w:tab/>
        <w:t xml:space="preserve">Bây giờ, trong khi chúng tôi cầu nguyện, anh chị em trong và ngoài Nhà thờ cũng hãy cầu nguyện. Có những nhóm đông trong các căn phòng, đứng xung quanh bên ngoài, trên đường phố, nhưng bây giờ trong lúc… Chúng tôi không thể gọi anh chị em lên Bàn thờ (tòa giảng) tại đây, nhưng hãy tạo nên Bàn thờ trong lòng anh em. Nói ngay với lòng mình, “Lạy Chúa Jêsus, con tin điều này. Con đứng ngoài đây trong không khí đêm nay. Con cảm thấy nóng cháy trong căn phòng bé nhỏ này, con đang ngồi tại đây giữa dân sự này. Con không muốn là… Con không thể bỏ lỡ; Con không thể chịu đựng được điều đó.”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Mọi việc như tôi đã nói với anh em đêm qua... Vậy, hãy giúp tôi, Chúa biết tôi nói Lẽ Thật, như Phao-lô nói, “Tôi không dối đâu.” Khải tượng đó hay bất kể là cái gì, tôi đã đứng tại đó, nhìn và cứ tiếp tục đáp lại dân sự. Nó có thật giống như tôi đang đứng ngay tại đâ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Anh chị em tội nghiệp của tôi, đừng bỏ lỡ. Đừng làm thế. Tôi biết anh chị em đã nghe rao giảng, đã nghe điều này, điều nọ, điều kia, các câu chuyện, tất cả điều đó, nhưng hãy lắng nghe tôi. Đây là… Tôi biết đó là Lẽ Thật. Tôi không thể nào làm rõ ràng hơn nữa. Đừng bỏ lỡ. Đó là của hết thảy anh chị em. Chúng ta hãy cầu nguyện.</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82</w:t>
      </w:r>
      <w:r>
        <w:rPr>
          <w:sz w:val="21"/>
          <w:szCs w:val="21"/>
        </w:rPr>
        <w:t xml:space="preserve">  </w:t>
        <w:tab/>
        <w:t>Lạy Chúa Jêsus, tại đây trước con là một hộp khăn tay, đại diện cho những người đau. Khi con cầu nguyện cho họ, đặt tay trên họ như Kinh Thánh đã nói, “Họ đã lấy từ thân thể của Phao-lô những chiếc khăn tay và những yếm choàng; những tà linh đi ra khỏi dân sự” Những dấu hiệu vĩ đại đã được thực hiện vì họ đã thấy Phao-lô, họ biết Linh Đức Chúa Trời ở trong ông. Họ biết ông là khách lạ, những điều ông nói là về Lờ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Ông ra đi, lấy Lời Hê-bơ-rơ cổ, của Nhà hội Do-thái mang nó vào trong sự sống, đặt trong Đấng Christ. Họ biết Chúa ở trong người. Rồi họ đã thấy Chúa làm những công việc lạ lùng và quyền năng bởi ông, báo trước những điều sẽ xảy ra, và sẽ xảy ra theo cách đó, họ biết người là đầy tớ của Đức Chúa Trờ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84</w:t>
      </w:r>
      <w:r>
        <w:rPr>
          <w:sz w:val="21"/>
          <w:szCs w:val="21"/>
        </w:rPr>
        <w:t xml:space="preserve">  </w:t>
        <w:tab/>
        <w:t>Chúa ôi, con cầu xin Ngài sẽ khen thưởng những người này vì sự tôn kính của họ đối với Lời, chữa lành cho họ vì Danh Jêsus. Trong hội chúng ở đây, Chúa ôi, dân sự đang ngồi nghe giống như những người đã nghe Sứ đồ Phi-e-rơ giảng vào lễ Ngũ Tuần, ông đã quay lại trong Lời và hiểu được Lời, ông nói, “Giô-ên đã nói trong những ngày sau rốt, những điều này sẽ xảy ra, nó đây.” Ba ngàn người đã tin và đã được báp-tem.</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Lạy Cha, hôm nay, chúng con đứng tại đây, bởi ân điển của Ngài, đó không phải vì dân được biệt riêng nhưng vì… Giống như trong thời đại của Sư Tử, Bò Đực, hay Con Người, đó là thời đại Đại Bàng (Chim Ưng). Đó là sự xức dầu của thời đại, chúng con đang sống trong thời ấy. Đó là công việc của Đức Thánh Linh cho thời đại đặc biệt này, để chứng minh rằng Chúa Jêsus không chết; Những điều mà Ngài nói Ngài sẽ thực hiện ngay trước khi những Ánh sáng chiều tối tắt...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85</w:t>
      </w:r>
      <w:r>
        <w:rPr>
          <w:sz w:val="21"/>
          <w:szCs w:val="21"/>
        </w:rPr>
        <w:t xml:space="preserve">  </w:t>
        <w:tab/>
        <w:t>Tại đây, chúng con đã nhìn thấy Ngài thực hiện điều đó. Chúng con đã nhìn thấy nó đi vào trong nghiên cứu khoa học, đã chụp tấm hình của Ngài, Trụ Lửa vĩ đại, Đấng đã dẫn dắt con cái Y-sơ-ra-ên, đã gặp Phao-lô trên đường. Chúng con biết cũng Trụ Lửa này dẫn Môi-se xuống đó trong đồng vắng, cũng bởi Trụ Lửa đó người đã viết nhiều sách trong Kinh Thánh, vì người đã được xức dầu bằng Lời.</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Cùng Trụ Lửa này giáng trên Phao-lô trên đường đến Đa-mách, ông đã viết nhiều sách trong Kinh Thánh, đã kêu gọi Lời Đức Chúa Trời. Lạy Chúa, và bây giờ cùng Trụ Lửa đó bởi chứng cớ của Lời và bởi nghiên cứu khoa học, chúng còn nhìn thấy Lời tại đây, đang khải thị Lời của Chúa.</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89</w:t>
      </w:r>
      <w:r>
        <w:rPr>
          <w:sz w:val="21"/>
          <w:szCs w:val="21"/>
        </w:rPr>
        <w:t xml:space="preserve">  </w:t>
        <w:tab/>
        <w:t xml:space="preserve">Chúa ôi, xin </w:t>
      </w:r>
      <w:r>
        <w:rPr>
          <w:color w:val="FF0000"/>
          <w:sz w:val="21"/>
          <w:szCs w:val="21"/>
        </w:rPr>
        <w:t>cho</w:t>
      </w:r>
      <w:r>
        <w:rPr>
          <w:sz w:val="21"/>
          <w:szCs w:val="21"/>
        </w:rPr>
        <w:t xml:space="preserve"> dân sự được thức tỉnh nhanh chóng. Những người có tên của họ được ghi vào sách Sự Sống, khi những chớp sáng này băng qua đường lối họ, xin cho họ nhìn thấy, giống như người đàn bà có tiếng xấu bên giếng ngày ấy. Nàng đã nhận ra nhanh chóng biết đó là Kinh Thánh.</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Giờ nầy, lạy Cha, con nguyện xin  tất cả sẽ tin nhận Ngài vào lúc này trong lòng, sẽ dứt khoát mãi mãi vào giờ này rằng họ đã chấm dứt với tội lỗi, sẽ dấu lên, và chuẩn bị cho sự xưng nhận công khai phép báp-tem trong Danh Đức Chúa Jêsus Christ, cho sự tha tội, tỏ cho thấy rằng họ tin Đức Chúa Trời đã tha thứ cho họ, họ nhận lấy nhơn Danh Jêsus Christ.</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91</w:t>
      </w:r>
      <w:r>
        <w:rPr>
          <w:sz w:val="21"/>
          <w:szCs w:val="21"/>
        </w:rPr>
        <w:t xml:space="preserve">  </w:t>
        <w:tab/>
        <w:t>Cha ôi, xin tuôn đổ Đức Thánh Linh của Dầu trên họ, để họ có thể được đặt vào trong sự hầu việc Chúa là Đức Chúa Trời, họ sẽ là những lao công trong thời đại sau rốt gian ác này. Vì chúng con nhận biết mình chỉ còn một thời gian ngắn, và Hội Thánh sẽ đi vào bất cứ lúc nà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iên Con có thể rời nơi thánh, hay ngai Của lễ bất cứ lúc nào, bước tới ngôi Đức Chúa Trời nơi đặt của tế lễ, rồi mọi sự chấm dứt. Không còn có hy vọng nào cho thế gian nữa, đã xong rồi. Rồi thế gian đi vào sự xáo động của những cơn động đất -- sự rung chuyển vĩ đại như là ở sự sống lạ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Khi Đấng Christ từ hầm mộ sống lại, thì những Thánh đồ đã sống lại, điều giống như vậy sẽ xảy ra. Chúa ôi, nó có thể xảy ra vào bất cứ lúc nào. Chúng con đang trông </w:t>
      </w:r>
      <w:r>
        <w:rPr>
          <w:color w:val="FF0000"/>
          <w:sz w:val="21"/>
          <w:szCs w:val="21"/>
        </w:rPr>
        <w:t>đợi</w:t>
      </w:r>
      <w:r>
        <w:rPr>
          <w:sz w:val="21"/>
          <w:szCs w:val="21"/>
        </w:rPr>
        <w:t xml:space="preserve"> ngày vui mừng đó đến.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Xin nhận lấy con cái Ngài dưới cánh tay Ngài giờ nầy, Cha ôi. Kéo những con chiên vào ngực Cha. Xin nhậm lời, và nuôi họ bằng Lời cho đến lúc họ mạnh mẽ để hầu việ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94</w:t>
      </w:r>
      <w:r>
        <w:rPr>
          <w:sz w:val="21"/>
          <w:szCs w:val="21"/>
        </w:rPr>
        <w:t xml:space="preserve">  </w:t>
        <w:tab/>
        <w:t>Lạy Chúa, chúng con giao phó họ cho Ngài giờ nầy. Xin đáp lời cầu nguyện này. Lạy Cha, Ngài nói trong Mác 11, “Khi các ngươi đứng cầu nguyện, hãy tin rằng các ngươi nhận được điều mình cầu xin (Chúa), các ngươi sẽ nhận được.” Với tất cả lòng con cho Ngài đang khải thị những điều này qua các năm và những Ấn này tại đây trong tuần vừa rồi, con tin Ngài, Chúa là Đức Chúa Trời ôi, đây là thì giờ, gần rồi, gần hơn chúng con nghĩ thực sự về sự hiện đến của Ngà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Xin đáp lời cầu nguyện của con. Nguyện mỗi con cái được kêu gọi của Chúa nghe cách xa tại đây, hay là những cuộn băng vang tới, xin vào lúc ấy con tuyên bố với họ vì Nước Đức Chúa Trời, trên cơ sở biết rằng đây là lời được khải thị. Lạy Cha, hãy để cho Ánh Sáng toả ra. Con giao phó họ cho Ngài trong Danh Jêsus. A-men!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398</w:t>
      </w:r>
      <w:r>
        <w:rPr>
          <w:sz w:val="21"/>
          <w:szCs w:val="21"/>
        </w:rPr>
        <w:t xml:space="preserve">  </w:t>
        <w:tab/>
        <w:t xml:space="preserve">Tất cả những người bên trong và bên ngoài tin và chưa bao giờ xưng  nhận công khai, anh em đã chấm dứt với tội lỗi, muốn được ơn thương xót của Chúa, anh chị em tin nhận trong Jêsus Christ, hồ nước đã sẵn để làm phép Báp-tem cho người nào muốn chịu phép Báp-tem ngay hôm nay, ngày mai, hoặc bất kể khi nào có thể được.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Anh em có thích thú Ấn Thứ Sáu không? Anh em nhìn thấy bây giờ nó được mở ở đâu? Anh em có tin điều đó không? Lời nói, “Ai đã tin lời đã rao truyền của chúng ta, và cánh tay Đức Giê-hô-va đã tỏ ra cho ai?” Hãy tin lời ký thuật, rồi Cánh tay Đức Giê-hô-va được tỏ ra, là Lời Đức Chúa Trời được bày tỏ.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01</w:t>
      </w:r>
      <w:r>
        <w:rPr>
          <w:sz w:val="21"/>
          <w:szCs w:val="21"/>
        </w:rPr>
        <w:t xml:space="preserve">  </w:t>
        <w:tab/>
        <w:t>Ý Chúa, sáng mai, tôi sẽ cố gắng hết sức để giải đáp những câu hỏi đó. Tôi có lẽ sẽ mất hết thì giờ còn lại đêm nay, hay hầu như thế để cầu nguyện cho họ. Tôi có từ một đến ba tiếng một đêm. Tôi không hề đi ngủ trước một giờ, và đêm qua cho tới ba giờ sáng tôi còn nghiên cứu. Tôi sẽ phải giải đáp những câu này. Đúng vậy.</w:t>
      </w:r>
    </w:p>
    <w:p>
      <w:pPr>
        <w:pStyle w:val="Normal"/>
        <w:autoSpaceDE w:val="false"/>
        <w:jc w:val="both"/>
        <w:rPr/>
      </w:pPr>
      <w:r>
        <w:rPr>
          <w:sz w:val="21"/>
          <w:szCs w:val="21"/>
        </w:rPr>
        <w:t xml:space="preserve">   </w:t>
      </w:r>
      <w:r>
        <w:rPr>
          <w:sz w:val="21"/>
          <w:szCs w:val="21"/>
        </w:rPr>
        <w:tab/>
        <w:t xml:space="preserve"> Chúng ta cũng hạn chế cho bất cứ điều gì, sự dại dột nào, hay tự phụ hoặc tin nửa vời. Tôi phải nhìn thấy nó trước tiên. Vậy khi tôi nhìn thấy điều đó, nó cũng phải ở trong Lời. Bởi ân điển của Đức Chúa Trời, cho đến nay chúng hoàn toàn…. Tôi đã nhận lấy qua mọi cách, anh em biết điều ấy; nó phải hòa hợp với nhau.</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Phải như vậy, VÌ LỜI CHÚA PHÁN VẬY, bởi vì không chỉ như nói chính tôi biết nhưng Lời Chúa là VÌ  CHÚA PHÁN VẬY. Tại đây, Lời ấy những gì Ngài ban cho tôi, hòa quyện với nhau, để chính anh em thấy VÌ ĐÓ LÀ LỜI CHÚA PHÁN VẬY.</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04</w:t>
      </w:r>
      <w:r>
        <w:rPr>
          <w:sz w:val="21"/>
          <w:szCs w:val="21"/>
        </w:rPr>
        <w:t xml:space="preserve">  </w:t>
        <w:tab/>
        <w:t>Đây là Lời nói vậy, rồi sự khải thị Ngài ban cho tôi, ngược lại với những gì tôi nghĩ… Trái ngược với điều tôi suy nghĩ, vì tôi chưa từng đi vào điều gì giống như thế. Nhưng bây giờ, chúng ta tìm thấy nó khít với nhau, đó là gì? ĐÓ LÀ LỜI CHÚA PHÁN VẬY. Chính xác. Nó là một chỗ được mở ra, đang nắm giữ tại đó cho đến Thời đại này, rồi Chúa đến đẩy nó vào đúng như thế. Vậy anh em thấy, thế đấy. Đó là Chúa. Tôi yêu Ngài với cả tấm lòng.</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Chúng ta không thể đến Bàn thờ. Nhiều anh em đưa tay lên. Đó là một vấn đề cá nhân với anh em. Bất kể điều gì anh em muốn làm. Giờ đã rất gần, anh em nên thúc bách hết sức, không phải bị kéo đi, mà gắng sức đi vào. “Lạy Chúa, đừng để con ở ngoài. Đừng để con ở ngoài, Chúa ôi. Những cánh cửa đang đóng lại. Ứơc gì con có thể vào bên tro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07</w:t>
      </w:r>
      <w:r>
        <w:rPr>
          <w:sz w:val="21"/>
          <w:szCs w:val="21"/>
        </w:rPr>
        <w:t xml:space="preserve">  </w:t>
        <w:tab/>
        <w:t>Một ngày kia Chúa sẽ đóng cửa, Ngài đã làm trong thời của Nô-ê, họ đã đập lên trên cửa. Đúng thế không? Hãy nhớ, Kinh Thánh nói về canh thứ bảy... Vài người ngủ trong canh đầu tiên, thứ hai, thứ ba, thứ tư, thứ năm, thứ sáu, thứ bảy nhưng trong canh thứ bảy sẽ có một tiếng kêu lớn, “Chàng Rể đến. Hãy đi ra để gặp Chàng.”</w:t>
      </w:r>
    </w:p>
    <w:p>
      <w:pPr>
        <w:pStyle w:val="Normal"/>
        <w:autoSpaceDE w:val="false"/>
        <w:jc w:val="both"/>
        <w:rPr/>
      </w:pPr>
      <w:r>
        <w:rPr>
          <w:sz w:val="21"/>
          <w:szCs w:val="21"/>
        </w:rPr>
        <w:t xml:space="preserve">    </w:t>
      </w:r>
      <w:r>
        <w:rPr>
          <w:sz w:val="21"/>
          <w:szCs w:val="21"/>
        </w:rPr>
        <w:tab/>
        <w:t>Những nữ đồng trinh đang ngủ  nói, “Tôi muốn ít dầu đó lúc nầy.”</w:t>
      </w:r>
    </w:p>
    <w:p>
      <w:pPr>
        <w:pStyle w:val="Normal"/>
        <w:autoSpaceDE w:val="false"/>
        <w:jc w:val="both"/>
        <w:rPr/>
      </w:pPr>
      <w:r>
        <w:rPr>
          <w:sz w:val="21"/>
          <w:szCs w:val="21"/>
        </w:rPr>
        <w:t xml:space="preserve">    </w:t>
      </w:r>
      <w:r>
        <w:rPr>
          <w:sz w:val="21"/>
          <w:szCs w:val="21"/>
        </w:rPr>
        <w:tab/>
        <w:t>Nàng Dâu đáp, “Tôi chỉ có đủ dầu cho chính mình thôi. Chị em muốn, hãy đi cầu nguyện xem.”</w:t>
      </w:r>
    </w:p>
    <w:p>
      <w:pPr>
        <w:pStyle w:val="Normal"/>
        <w:autoSpaceDE w:val="false"/>
        <w:jc w:val="both"/>
        <w:rPr>
          <w:sz w:val="21"/>
          <w:szCs w:val="21"/>
        </w:rPr>
      </w:pPr>
      <w:r>
        <w:rPr>
          <w:sz w:val="21"/>
          <w:szCs w:val="21"/>
        </w:rPr>
        <w:t xml:space="preserve">    </w:t>
      </w:r>
      <w:r>
        <w:rPr>
          <w:sz w:val="21"/>
          <w:szCs w:val="21"/>
        </w:rPr>
        <w:tab/>
        <w:t xml:space="preserve">Anh em há không nhìn thấy những nữ đồng trinh đang ngủ bây giờ sao? Hãy nhìn vào những Giáo hội Sứ đồ (Episcopal), Trưởng Lão và Lutheran, và mọi thứ đang cố gắng để… Rắc rối ở đây là, thay vì cố gắng nhận lãnh Đức Thánh Linh, họ đang cố gắng nói tiếng lạ. Nhiều người trong họ nói tiếng lạ và xấu hổ đến Hội thánh nầy để được cầu nguyện cho -- muốn tôi đến nhà họ, cầu nguyện cho họ. Anh em gọi đó là Đức Thánh Linh sao? Đó là nói tiếng lạ không có Đức Thánh Linh.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13</w:t>
      </w:r>
      <w:r>
        <w:rPr>
          <w:sz w:val="21"/>
          <w:szCs w:val="21"/>
        </w:rPr>
        <w:t xml:space="preserve">  </w:t>
        <w:tab/>
        <w:t>Tôi tin Đức Thánh Linh nói tiếng lạ. Anh em biết tôi tin điều đó. Nhưng cũng có sự giả mạo với điều đó. Vâng, thưa quí vị. Những bông trái của Đức Thánh Linh chứng minh đó là gì, bông trái của cây chứng minh đó là loại cây gì, chứ không phải vỏ của nó.</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Lưu ý. Rồi giờ cuối cùng, khi nàng đến, khi họ đi vào, bảo, “Ồ, tôi tin bây giờ tôi có rồi. Tôi nghĩ bây giờ tôi có rồi. Đúng thế chúng tôi đang c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15</w:t>
      </w:r>
      <w:r>
        <w:rPr>
          <w:sz w:val="21"/>
          <w:szCs w:val="21"/>
        </w:rPr>
        <w:t xml:space="preserve">  </w:t>
        <w:tab/>
        <w:t xml:space="preserve">Tốt hơn tôi không nên nói điều này. Vì có thể gây sự lẫn lộn. Ngày nọ, khi tôi nói sự </w:t>
      </w:r>
      <w:r>
        <w:rPr>
          <w:color w:val="FF0000"/>
          <w:sz w:val="21"/>
          <w:szCs w:val="21"/>
        </w:rPr>
        <w:t>Cất</w:t>
      </w:r>
      <w:r>
        <w:rPr>
          <w:sz w:val="21"/>
          <w:szCs w:val="21"/>
        </w:rPr>
        <w:t xml:space="preserve"> lên (rapture), nó sẽ đến như thế nào... Nếu anh em nói sẽ nhận lãnh nó, được thôi. Hãy tỉnh thức, tỉnh thức. Được lắm, điều đó tuỳ anh em.</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Nữ đồng trinh ngủ gục tưởng nàng đã cầu nguyện để trở lại, Nàng Dâu đã được cất đi rồi. </w:t>
      </w:r>
    </w:p>
    <w:p>
      <w:pPr>
        <w:pStyle w:val="Normal"/>
        <w:autoSpaceDE w:val="false"/>
        <w:jc w:val="both"/>
        <w:rPr/>
      </w:pPr>
      <w:r>
        <w:rPr>
          <w:sz w:val="21"/>
          <w:szCs w:val="21"/>
        </w:rPr>
        <w:t xml:space="preserve">  </w:t>
      </w:r>
      <w:r>
        <w:rPr>
          <w:sz w:val="21"/>
          <w:szCs w:val="21"/>
        </w:rPr>
        <w:tab/>
        <w:t>Nàng Dâu đã đi mà họ không biết, giống như kẻ trộm trong ban đêm. Rồi họ bắt đầu đập trên cánh cửa, và điều gì đã xảy ra? Điều gì đã xảy ra? Họ bị quăng vào thời kỳ khổ nạn. Kinh Thánh nói, “Sẽ có khóc lóc và nghiến răng.” Đúng thế không?</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417</w:t>
      </w:r>
      <w:r>
        <w:rPr>
          <w:sz w:val="21"/>
          <w:szCs w:val="21"/>
        </w:rPr>
        <w:t xml:space="preserve">  </w:t>
        <w:tab/>
        <w:t>Thưa anh chị em, thì giờ đó sẽ là lúc nào? Tôi không biết. Nhưng tôi … Có lẽ là thật sự tôi ở đây giờ nầy. Đây là suy nghĩ của tôi. Tôi tin nó thật gần, đến nỗi tôi… Mỗi ngày tôi muốn… Tôi chỉ đang cố gắng bước đi thật nhẹ nhàng như có thể được. Có điều gì đó đã xảy ra hôm nay, tôi đã thấy điều gì đó xuất hiện. Tôi không thể nín lặng nữa. Ngài đang đứng tại đó, Vầng Sáng quen thuộc đang đứng ngay tại đó, nó đây nầy. Tôi biết đó là Sự Thật.</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suy nghĩ, “Chúa ôi, con không thể nói điều đó. Con không thể nói. Con không thể.” Tôi chỉ bước ra khỏi căn phòng, đi lên đi xuống đó. Tôi nghĩ, “Ồ, mình có thể làm gì?” Tôi phải đi câu cá hay làm gì đó. Tôi không thể nói cho anh em biết.</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420</w:t>
      </w:r>
      <w:r>
        <w:rPr>
          <w:sz w:val="21"/>
          <w:szCs w:val="21"/>
        </w:rPr>
        <w:t xml:space="preserve">  </w:t>
        <w:tab/>
        <w:t>Ồ, chúng ta có một thời giờ tốt đẹp, phải không? Ngợi khen Chúa. A-men! Chúng ta đang ở trong một thời giờ vĩ đại, vì tim tôi ngập tràn hạnh phúc và mừng vui. Song khi tôi nghĩ về thế giới này và hàng ngàn người mà tôi biết bị hư mất, bóng đen phủ xuống (Đúng thế.), khi ấy lòng anh em nhỏ máu. Anh em có thể làm gì? Anh em có thể làm gì..?</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Anh em chỉ cảm thấy Đức Thánh Linh kêu gào trong lòng. Giống như trong lòng Chúa chúng ta khi Ngài nhìn bao quát thành Giê-ru-sa-lem, dân sự của Ngài: “Hỡi Giê-ru-sa-lem, Giê-ru-sa-lem, Ta thường túc các ngươi như gà mẹ túc con mình dưới cánh, nhưng các ngươi không muốn.” Anh em thật cảm thấy Đức Thánh Linh nói, “Ta muốn tập hợp các ngươi lại nhưng các ngươi không muốn.”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22</w:t>
      </w:r>
      <w:r>
        <w:rPr>
          <w:sz w:val="21"/>
          <w:szCs w:val="21"/>
        </w:rPr>
        <w:t xml:space="preserve">  </w:t>
        <w:tab/>
        <w:t>Thưa các bạn, chúng ta đang ở ngay điều gì đó tại đây. Bất kể nó là gì, Đức Chúa Trời biết. Không ai, không ai biết khi nào biến cố sẽ xảy ra. Đó là sự bí mật. Nhưng Chúa Jêsus đã bảo chúng ta, “Khi các ngươi nhìn thấy những điều này...” (Tất cả những điều này.) Giống như những gì tôi đã nói, so sánh với Ấn Thứ Sáu với những gì Ngài đã phán trong Ma-thi-ơ 24. Hãy nhớ những gì Ngài đã phán, “Khi các ngươi nhìn thấy những điều này bắt đầu trở thành hiện thực, thì thời giờ đang ở cử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Theo dõi chính câu kế tiếp 30 và 31 ở dưới, câu 32, 33: “Ngài sẽ sai những Thiên sứ của Ngài đến bốn góc trời, bốn cánh gió, mà nhóm những kẻ được lựa chọn của Ngài ở khắp bốn phương.” Đúng vậy không?...</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25</w:t>
      </w:r>
      <w:r>
        <w:rPr>
          <w:sz w:val="21"/>
          <w:szCs w:val="21"/>
        </w:rPr>
        <w:t xml:space="preserve">  </w:t>
        <w:tab/>
        <w:t>Hãy nhớ, Ngài dừng ngay tại đó. Ngài không bao giờ đi tiếp sau Ấn Thứ Sáu đó. Ngài đã không hề nói điều gì về Ấn Thứ Bảy. Ngài nói Thứ Nhất, Nhì, Ba, Tư, Năm, Sáu và không hề đề cập gì đến Ấn Thứ Bả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Quan sát điều kế tiếp Ngài Phán, “Hãy nghe lời ví dụ.” Rồi Ngài bắt đầu những ngụ ngôn. Ngài Phán, “Những điều này sẽ xảy ra.” Ngài đang giải đáp cho họ ba câu hỏi, “Những dấu hiệu này là gì? Dấu hiệu sự tái lâm của Ngài là gì? -- Dấu hiệu tận thế là gì?” Ấn Thứ Sáu đã có kỳ tận thế.</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iếng của Thiên sứ Thứ Bảy đưa tay mình lên, tuyên thệ bởi Ngài rằng sống đời đời mãi mãi và thời giờ ấy sẽ không còn nữa.</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28</w:t>
      </w:r>
      <w:r>
        <w:rPr>
          <w:sz w:val="21"/>
          <w:szCs w:val="21"/>
        </w:rPr>
        <w:t xml:space="preserve">  </w:t>
        <w:tab/>
        <w:t>Đất đang sinh hạ đất mới. Biến cố đã qua. Chúng ta ở ngay tại cánh cửa đây. Ồ, tôi run rẩy. Lạy Chúa tôi phải làm gì? Tôi có thể làm điều gì khác? Hãy suy nghĩ, nhìn thấy nơi đó và những người yêu quí kia.</w:t>
      </w:r>
    </w:p>
    <w:p>
      <w:pPr>
        <w:pStyle w:val="Normal"/>
        <w:autoSpaceDE w:val="false"/>
        <w:jc w:val="both"/>
        <w:rPr/>
      </w:pPr>
      <w:r>
        <w:rPr>
          <w:sz w:val="21"/>
          <w:szCs w:val="21"/>
        </w:rPr>
        <w:t xml:space="preserve">   </w:t>
      </w:r>
      <w:r>
        <w:rPr>
          <w:sz w:val="21"/>
          <w:szCs w:val="21"/>
        </w:rPr>
        <w:tab/>
        <w:t xml:space="preserve">Tôi đứng đó nhìn lại chính mình, và suy nghĩ, “Chúa ôi… Họ không thể bỏ lỡ điều này. Mình phải thúc đẩy họ. Mình nên với xuống cử toạ, đón họ, thúc đẩy họ.” Anh em không thể làm điều đó. Anh em … </w:t>
      </w:r>
    </w:p>
    <w:p>
      <w:pPr>
        <w:pStyle w:val="Normal"/>
        <w:autoSpaceDE w:val="false"/>
        <w:jc w:val="both"/>
        <w:rPr/>
      </w:pPr>
      <w:r>
        <w:rPr>
          <w:sz w:val="21"/>
          <w:szCs w:val="21"/>
        </w:rPr>
        <w:t xml:space="preserve">   </w:t>
      </w:r>
      <w:r>
        <w:rPr>
          <w:sz w:val="21"/>
          <w:szCs w:val="21"/>
        </w:rPr>
        <w:tab/>
        <w:t>“</w:t>
      </w:r>
      <w:r>
        <w:rPr>
          <w:b/>
          <w:sz w:val="21"/>
          <w:szCs w:val="21"/>
        </w:rPr>
        <w:t>Không ai có thể đến nếu Cha Ta không kéo người đến</w:t>
      </w:r>
      <w:r>
        <w:rPr>
          <w:sz w:val="21"/>
          <w:szCs w:val="21"/>
        </w:rPr>
        <w:t>.” Nhưng đây là sự an ủi mà chúng ta có, “</w:t>
      </w:r>
      <w:r>
        <w:rPr>
          <w:b/>
          <w:sz w:val="21"/>
          <w:szCs w:val="21"/>
        </w:rPr>
        <w:t>Tất cả những kẻ Cha đã ban cho Ta sẽ đến</w:t>
      </w:r>
      <w:r>
        <w:rPr>
          <w:sz w:val="21"/>
          <w:szCs w:val="21"/>
        </w:rPr>
        <w:t>.” Nhưng những người còn lại với những tổ chức đó, phụ thuộc vào họ giống như thế… “</w:t>
      </w:r>
      <w:r>
        <w:rPr>
          <w:b/>
          <w:sz w:val="21"/>
          <w:szCs w:val="21"/>
        </w:rPr>
        <w:t>Kẻ đó lừa dối những người cư ngụ trên đất mà tên của họ không được viết trong Sách Sự Sống của Chiên Con, bị giết từ khi sáng thế.</w:t>
      </w:r>
      <w:r>
        <w:rPr>
          <w:sz w:val="21"/>
          <w:szCs w:val="21"/>
        </w:rPr>
        <w:t>”</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431</w:t>
      </w:r>
      <w:r>
        <w:rPr>
          <w:sz w:val="21"/>
          <w:szCs w:val="21"/>
        </w:rPr>
        <w:t xml:space="preserve">  </w:t>
        <w:tab/>
        <w:t>Như vậy, anh em thấy, đó là điều buồn bã, điều duy nhất anh em có thể làm là cứ ở ngay với Lời, theo dõi bất kỳ điều gì Ngài bảo làm rồi làm điều đó. Bất kể điều gì Ngài bảo làm, hãy làm điều đó, anh em nhìn ở đó và bảo, “Ồ, chao ôi.” Họ làm điều nầy và rồi… Anh em không nhận biết trạng thái căng thẳng như thế nào.</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Tôi muốn nói điều này; Tôi cho là những cuộn băng đã hết. Nhiều người nói, “Anh Branham, với một linh vụ thuộc loại đó...” Tôi phải quan sát, bởi vì nhiều người cứ lấy những cuộn băng, và nghe từng đoạn, anh em biết đấy. Vì thế khi họ nói, “Anh Branham, ước mong chúng ta có một chức vụ…” Anh em không biết mình đang nói điều gì… Thành thật, anh chị em không biết điều gì thích hợp với nó. Ồ, còn trách nhiệm, khi anh em có nhiều người lơ lững với những gì anh em nói…</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34</w:t>
      </w:r>
      <w:r>
        <w:rPr>
          <w:sz w:val="21"/>
          <w:szCs w:val="21"/>
        </w:rPr>
        <w:t xml:space="preserve">  </w:t>
        <w:tab/>
        <w:t>Nên nhớ, nếu anh em bảo họ sai trật, Đức Chúa Trời sẽ đòi huyết của họ ở trong tay anh em. Vậy anh em hãy suy nghĩ về điều đó. Đó là một điều kinh khủng; cũng đáng yêu. Hãy yêu Chúa Jêsus với cả tấm lòng... Hãy giản dị. Đừng bao giờ cố gắng -- cố hình dung ra bất kỳ điều gì, cứ đơn sơ trước mặt Chúa, vì hễ anh em càng cố hình dung ra, anh em càng đi xa cách Ngài. Chỉ đơn sơ tin Ngài.</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Ồ, khi nào Ngài sẽ đến? Nếu Ngài đến hôm nay, được rồi. Nếu Ngài đến 20 năm nữa, vẫn được. Tôi vẫn sẽ đi con đường tôi đang đi bây giờ: Đi theo Ngài. Lạy Chúa, nếu Ngài có thể sử dụng tôi bất cứ nơi đâu, tôi đây, Chúa ôi. Nếu 100 năm nữa, nếu cháu chắt chít của tôi vẫn còn sống để thấy Ngài đến, lạy Chúa, tôi không biết nó sẽ xảy ra khi nào nhưng hãy để tôi bước đi ngay hôm nay, chỉ với Ngài. Vì tôi sẽ sống lại vào ngày ấy cũng y như tôi đã chợp mắt một lát nơi nào đó.”</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37</w:t>
      </w:r>
      <w:r>
        <w:rPr>
          <w:sz w:val="21"/>
          <w:szCs w:val="21"/>
        </w:rPr>
        <w:t xml:space="preserve">  </w:t>
        <w:tab/>
        <w:t>Đi xuống đó, cung điện vinh quang đó bên kia, Nước Đức Chúa Trời  ở đó, nơi tất cả những người già sẽ trẻ lại, nơi họ đã mặc áo trắng rồi, những người nam người nữ đã đổi thay trong vẻ đẹp, chính nghệ thuật của một người đẹp trai và một người nữ đáng yêu, đang đứng tại đó trong tất cả vẻ xinh đẹp và hình tượng của một đôi thanh niên nam nữ ở đó, không bao giờ có thể trở nên già, không bao giờ có thể tội lỗi, không hề có điều gì ganh tị hay căm thù hay bất kỳ điều gì...</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38</w:t>
      </w:r>
      <w:r>
        <w:rPr>
          <w:sz w:val="21"/>
          <w:szCs w:val="21"/>
        </w:rPr>
        <w:t xml:space="preserve">  </w:t>
        <w:tab/>
        <w:t>Tôi nghĩ những cuộn băng ghi âm bây giờ đã dừng rồi. Tôi chỉ có khoảng ba hay bốn phút muốn trò chuyện với anh em. Điều đó được không?</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Đây chỉ là cá nhân. Vì ngày mai sẽ thật là vĩ đại. Tôi nghĩ tôi nên nói điều ấy bây giờ. Đây là chỉ cho chúng ta. Anh em biết tôi có người vợ mà tôi yêu thương, đó là Meda. Thậm chí, tôi sẽ không kết hôn với nàng vì tình yêu của tôi đối với người vợ đầu tiên của tôi. Tuy nhiên tôi sẽ không cưới nàng nếu Chúa đã không bảo tôi làm điều đó.</w:t>
      </w:r>
    </w:p>
    <w:p>
      <w:pPr>
        <w:pStyle w:val="Normal"/>
        <w:autoSpaceDE w:val="false"/>
        <w:jc w:val="both"/>
        <w:rPr>
          <w:sz w:val="21"/>
          <w:szCs w:val="21"/>
        </w:rPr>
      </w:pPr>
      <w:r>
        <w:rPr>
          <w:sz w:val="21"/>
          <w:szCs w:val="21"/>
        </w:rPr>
        <w:t xml:space="preserve"> </w:t>
      </w:r>
    </w:p>
    <w:p>
      <w:pPr>
        <w:pStyle w:val="Normal"/>
        <w:autoSpaceDE w:val="false"/>
        <w:jc w:val="both"/>
        <w:rPr/>
      </w:pPr>
      <w:r>
        <w:rPr>
          <w:sz w:val="21"/>
          <w:szCs w:val="21"/>
        </w:rPr>
        <w:t xml:space="preserve">    </w:t>
      </w:r>
      <w:r>
        <w:rPr>
          <w:sz w:val="21"/>
          <w:szCs w:val="21"/>
        </w:rPr>
        <w:tab/>
        <w:t xml:space="preserve">Anh em biết câu chuyện đó, nàng đã đi cầu nguyện như thế nào, tôi đã cầu nguyện ra sao, rồi Ngài đã bảo tôi một cách chính xác điều gì để làm, và đi cưới nàng, định thì giờ để cưới. Nàng là một phụ nữ đáng yêu. Đêm nay, nàng đang cầu nguyện cho tôi. Vậy giờ nầy là 8 giờ ở nhà. Chắc có lẽ nàng đang cầu nguyện bây giờ. </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40</w:t>
      </w:r>
      <w:r>
        <w:rPr>
          <w:sz w:val="21"/>
          <w:szCs w:val="21"/>
        </w:rPr>
        <w:t xml:space="preserve">  </w:t>
        <w:tab/>
        <w:t>Nào, lưu ý. Ngày nọ, nàng nói với tôi, “Bill này, em muốn hỏi anh một câu hỏi về thiên đàng.”</w:t>
      </w:r>
    </w:p>
    <w:p>
      <w:pPr>
        <w:pStyle w:val="Normal"/>
        <w:autoSpaceDE w:val="false"/>
        <w:jc w:val="both"/>
        <w:rPr>
          <w:sz w:val="21"/>
          <w:szCs w:val="21"/>
        </w:rPr>
      </w:pPr>
      <w:r>
        <w:rPr>
          <w:sz w:val="21"/>
          <w:szCs w:val="21"/>
        </w:rPr>
        <w:t xml:space="preserve">    </w:t>
      </w:r>
      <w:r>
        <w:rPr>
          <w:sz w:val="21"/>
          <w:szCs w:val="21"/>
        </w:rPr>
        <w:tab/>
        <w:t>Tôi bảo, “Meda, được rồi. Câu gì thế?”</w:t>
      </w:r>
    </w:p>
    <w:p>
      <w:pPr>
        <w:pStyle w:val="Normal"/>
        <w:autoSpaceDE w:val="false"/>
        <w:jc w:val="both"/>
        <w:rPr>
          <w:sz w:val="21"/>
          <w:szCs w:val="21"/>
        </w:rPr>
      </w:pPr>
      <w:r>
        <w:rPr>
          <w:sz w:val="21"/>
          <w:szCs w:val="21"/>
        </w:rPr>
        <w:t xml:space="preserve">    </w:t>
      </w:r>
      <w:r>
        <w:rPr>
          <w:sz w:val="21"/>
          <w:szCs w:val="21"/>
        </w:rPr>
        <w:tab/>
        <w:t>Nàng nói, “Anh biết em yêu anh.”</w:t>
      </w:r>
    </w:p>
    <w:p>
      <w:pPr>
        <w:pStyle w:val="Normal"/>
        <w:autoSpaceDE w:val="false"/>
        <w:jc w:val="both"/>
        <w:rPr>
          <w:sz w:val="21"/>
          <w:szCs w:val="21"/>
        </w:rPr>
      </w:pPr>
      <w:r>
        <w:rPr>
          <w:sz w:val="21"/>
          <w:szCs w:val="21"/>
        </w:rPr>
        <w:t xml:space="preserve">    </w:t>
      </w:r>
      <w:r>
        <w:rPr>
          <w:sz w:val="21"/>
          <w:szCs w:val="21"/>
        </w:rPr>
        <w:tab/>
        <w:t>Tôi đáp, “Đúng.” Đúng ngay sau điều nầy đã xảy ra ở đây.</w:t>
      </w:r>
    </w:p>
    <w:p>
      <w:pPr>
        <w:pStyle w:val="Normal"/>
        <w:autoSpaceDE w:val="false"/>
        <w:jc w:val="both"/>
        <w:rPr/>
      </w:pPr>
      <w:r>
        <w:rPr>
          <w:sz w:val="21"/>
          <w:szCs w:val="21"/>
        </w:rPr>
        <w:t xml:space="preserve">    </w:t>
      </w:r>
      <w:r>
        <w:rPr>
          <w:sz w:val="21"/>
          <w:szCs w:val="21"/>
        </w:rPr>
        <w:tab/>
        <w:t>Nàng nói, “Anh biết là Hope [người vợ quá cố của Anh Branham] cũng yêu anh.”</w:t>
      </w:r>
    </w:p>
    <w:p>
      <w:pPr>
        <w:pStyle w:val="Normal"/>
        <w:autoSpaceDE w:val="false"/>
        <w:jc w:val="both"/>
        <w:rPr/>
      </w:pPr>
      <w:r>
        <w:rPr>
          <w:sz w:val="21"/>
          <w:szCs w:val="21"/>
        </w:rPr>
        <w:t xml:space="preserve">    </w:t>
      </w:r>
      <w:r>
        <w:rPr>
          <w:sz w:val="21"/>
          <w:szCs w:val="21"/>
        </w:rPr>
        <w:tab/>
        <w:t>Tôi nói, “Đúng thế.”</w:t>
      </w:r>
    </w:p>
    <w:p>
      <w:pPr>
        <w:pStyle w:val="Normal"/>
        <w:autoSpaceDE w:val="false"/>
        <w:jc w:val="both"/>
        <w:rPr>
          <w:sz w:val="21"/>
          <w:szCs w:val="21"/>
        </w:rPr>
      </w:pPr>
      <w:r>
        <w:rPr>
          <w:sz w:val="21"/>
          <w:szCs w:val="21"/>
        </w:rPr>
        <w:t xml:space="preserve">    </w:t>
      </w:r>
      <w:r>
        <w:rPr>
          <w:sz w:val="21"/>
          <w:szCs w:val="21"/>
        </w:rPr>
        <w:tab/>
        <w:t>Nàng nói, “Em không nghĩ mình ganh tỵ nhưng khi chúng ta về trời, anh nói anh nhìn thấy nàng ở đó.”</w:t>
      </w:r>
    </w:p>
    <w:p>
      <w:pPr>
        <w:pStyle w:val="Normal"/>
        <w:autoSpaceDE w:val="false"/>
        <w:jc w:val="both"/>
        <w:rPr>
          <w:sz w:val="21"/>
          <w:szCs w:val="21"/>
        </w:rPr>
      </w:pPr>
      <w:r>
        <w:rPr>
          <w:sz w:val="21"/>
          <w:szCs w:val="21"/>
        </w:rPr>
        <w:t xml:space="preserve">    </w:t>
      </w:r>
      <w:r>
        <w:rPr>
          <w:sz w:val="21"/>
          <w:szCs w:val="21"/>
        </w:rPr>
        <w:tab/>
        <w:t>Tôi nói, “Nàng đã ở đó. Anh đã nhìn thấy nàng. Hai lần rồi. Nàng đang đợi anh đến đó. Sharon cũng vậy. Anh nhìn thấy nàng cũng như anh nhìn thấy em vậy.”</w:t>
      </w:r>
    </w:p>
    <w:p>
      <w:pPr>
        <w:pStyle w:val="Normal"/>
        <w:autoSpaceDE w:val="false"/>
        <w:jc w:val="both"/>
        <w:rPr/>
      </w:pPr>
      <w:r>
        <w:rPr>
          <w:sz w:val="21"/>
          <w:szCs w:val="21"/>
        </w:rPr>
        <w:t xml:space="preserve">    </w:t>
      </w:r>
      <w:r>
        <w:rPr>
          <w:sz w:val="21"/>
          <w:szCs w:val="21"/>
        </w:rPr>
        <w:tab/>
        <w:t>Nàng hỏi, “Ồ, vậy thì khi chúng ta đến đó, ai sẽ là vợ của anh?”</w:t>
      </w:r>
    </w:p>
    <w:p>
      <w:pPr>
        <w:pStyle w:val="Normal"/>
        <w:autoSpaceDE w:val="false"/>
        <w:jc w:val="both"/>
        <w:rPr/>
      </w:pPr>
      <w:r>
        <w:rPr>
          <w:sz w:val="21"/>
          <w:szCs w:val="21"/>
        </w:rPr>
        <w:t xml:space="preserve">    </w:t>
      </w:r>
      <w:r>
        <w:rPr>
          <w:sz w:val="21"/>
          <w:szCs w:val="21"/>
        </w:rPr>
        <w:tab/>
        <w:t>Tôi đáp, “Cả hai. Sẽ không có nữa; Tuy nhiên, cả hai.”</w:t>
      </w:r>
    </w:p>
    <w:p>
      <w:pPr>
        <w:pStyle w:val="Normal"/>
        <w:autoSpaceDE w:val="false"/>
        <w:jc w:val="both"/>
        <w:rPr>
          <w:sz w:val="21"/>
          <w:szCs w:val="21"/>
        </w:rPr>
      </w:pPr>
      <w:r>
        <w:rPr>
          <w:sz w:val="21"/>
          <w:szCs w:val="21"/>
        </w:rPr>
        <w:t xml:space="preserve">    </w:t>
      </w:r>
      <w:r>
        <w:rPr>
          <w:sz w:val="21"/>
          <w:szCs w:val="21"/>
        </w:rPr>
        <w:tab/>
        <w:t>Nàng nói, “Em không thể hiểu được.”</w:t>
      </w:r>
    </w:p>
    <w:p>
      <w:pPr>
        <w:pStyle w:val="Normal"/>
        <w:autoSpaceDE w:val="false"/>
        <w:jc w:val="both"/>
        <w:rPr/>
      </w:pPr>
      <w:r>
        <w:rPr>
          <w:sz w:val="21"/>
          <w:szCs w:val="21"/>
        </w:rPr>
        <w:t xml:space="preserve">    </w:t>
      </w:r>
      <w:r>
        <w:rPr>
          <w:sz w:val="21"/>
          <w:szCs w:val="21"/>
        </w:rPr>
        <w:tab/>
        <w:t>Tôi nói, “Em à, ngồi xuống đây, để anh giải thích điều gì đó cho em. Anh biết em yêu anh. Em biết anh yêu em biết chừng nào với sự tôn trọng. Chẳng hạn, chuyện gì xảy ra nếu anh bận quần áo vào đi  xuống phố, và gái điếm nào đó, thật xinh đến khoác tay anh và bảo, ‘Ồ, Anh Branham, chắc em yêu anh,’ ôm lấy anh. Em nghĩ gì?”</w:t>
      </w:r>
    </w:p>
    <w:p>
      <w:pPr>
        <w:pStyle w:val="Normal"/>
        <w:autoSpaceDE w:val="false"/>
        <w:jc w:val="both"/>
        <w:rPr>
          <w:sz w:val="21"/>
          <w:szCs w:val="21"/>
        </w:rPr>
      </w:pPr>
      <w:r>
        <w:rPr>
          <w:sz w:val="21"/>
          <w:szCs w:val="21"/>
        </w:rPr>
        <w:t xml:space="preserve">    </w:t>
      </w:r>
      <w:r>
        <w:rPr>
          <w:sz w:val="21"/>
          <w:szCs w:val="21"/>
        </w:rPr>
        <w:tab/>
        <w:t>Nàng đáp, “Em nghĩ em không thích điều đó lắm.”</w:t>
      </w:r>
    </w:p>
    <w:p>
      <w:pPr>
        <w:pStyle w:val="Normal"/>
        <w:autoSpaceDE w:val="false"/>
        <w:jc w:val="both"/>
        <w:rPr/>
      </w:pPr>
      <w:r>
        <w:rPr>
          <w:sz w:val="21"/>
          <w:szCs w:val="21"/>
        </w:rPr>
        <w:t xml:space="preserve">    </w:t>
      </w:r>
      <w:r>
        <w:rPr>
          <w:sz w:val="21"/>
          <w:szCs w:val="21"/>
        </w:rPr>
        <w:tab/>
        <w:t>Tôi nói, “Anh muốn hỏi em điều gì... Ai là người em yêu thương nhất, nếu phải có cuộc đấu, anh hay Chúa Jêsus? (Đây là trò chuyện gia đình.)”</w:t>
      </w:r>
    </w:p>
    <w:p>
      <w:pPr>
        <w:pStyle w:val="Normal"/>
        <w:autoSpaceDE w:val="false"/>
        <w:jc w:val="both"/>
        <w:rPr>
          <w:sz w:val="21"/>
          <w:szCs w:val="21"/>
        </w:rPr>
      </w:pPr>
      <w:r>
        <w:rPr>
          <w:sz w:val="21"/>
          <w:szCs w:val="21"/>
        </w:rPr>
        <w:t xml:space="preserve">    </w:t>
      </w:r>
      <w:r>
        <w:rPr>
          <w:sz w:val="21"/>
          <w:szCs w:val="21"/>
        </w:rPr>
        <w:tab/>
        <w:t>Nàng đáp, “Chúa Jêsus. Vâng, Bill, cũng thật nhiều như em yêu anh, nhưng trước khi em bỏ Ngài, em bỏ anh.”</w:t>
      </w:r>
    </w:p>
    <w:p>
      <w:pPr>
        <w:pStyle w:val="Normal"/>
        <w:autoSpaceDE w:val="false"/>
        <w:jc w:val="both"/>
        <w:rPr/>
      </w:pPr>
      <w:r>
        <w:rPr>
          <w:sz w:val="21"/>
          <w:szCs w:val="21"/>
        </w:rPr>
        <w:t xml:space="preserve">    </w:t>
      </w:r>
      <w:r>
        <w:rPr>
          <w:sz w:val="21"/>
          <w:szCs w:val="21"/>
        </w:rPr>
        <w:tab/>
        <w:t>Tôi nói, “Cám ơn em. Anh thật vui khi nghe em nói điều đó bây giờ.”</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Xem đó, nó thay đổi từ Phileo [tình yêu thiên nhiên] sang Agapao [tình thương thiêng liêng]. Đó là tình yêu cao hơn. Không có điều gì như là chồng vợ, nuôi nấng con cái nữa. Tất cả xong rồi.</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450</w:t>
      </w:r>
      <w:r>
        <w:rPr>
          <w:sz w:val="21"/>
          <w:szCs w:val="21"/>
        </w:rPr>
        <w:t xml:space="preserve">  </w:t>
        <w:tab/>
        <w:t xml:space="preserve">Nam giới, nữ giới đều giống nhau ở đó hết thảy… Sẽ không còn chuyện đó nữa. Không còn tuyến tình dục nữa, không chút nào. Anh chị em chỉ… chỉ suy nghĩ về chính  mình không có tuyến tình dục. Lý do chúng được đặt trong chúng ta là để phủ dân số lại (repopulate) trên đất. Anh chị em hiểu không? Nhưng ở đó sẽ không còn nữa. Sẽ không còn tuyến giới tính nữa. Sẹ không còn phái nam và phái nữ nữa; nó đã hết. Nhưng hình tượng nghệ thuật của Chúa sẽ ở đó. Hoàn toàn chính xác. Nhưng chúng ta sẽ thật sự chân chính, không phải là Phileo, tất cả là Agapao.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o nên người vợ sẽ không hơn là điều gì đó đáng yêu của chồng và cô ấy và bạn thuộc về nhau nữa. Không có chuyện như người chồng… Không, không, thậm chí không có…</w:t>
      </w:r>
    </w:p>
    <w:p>
      <w:pPr>
        <w:pStyle w:val="Normal"/>
        <w:autoSpaceDE w:val="false"/>
        <w:jc w:val="both"/>
        <w:rPr>
          <w:sz w:val="21"/>
          <w:szCs w:val="21"/>
        </w:rPr>
      </w:pPr>
      <w:r>
        <w:rPr>
          <w:sz w:val="21"/>
          <w:szCs w:val="21"/>
        </w:rPr>
        <w:t xml:space="preserve">   </w:t>
      </w:r>
      <w:r>
        <w:rPr>
          <w:sz w:val="21"/>
          <w:szCs w:val="21"/>
        </w:rPr>
        <w:tab/>
        <w:t>Tình yêu tự nhiên không còn chút nào. Đấy, không thể có điều gì như là sự ghen tuông. Không có điều gì để ghen tuông. Không có chuyện đó ở đấy. Anh em không bao giờ biết một điều giống như thế, và chỉ có những người nam nữ trẻ trung đáng yêu.</w:t>
      </w:r>
    </w:p>
    <w:p>
      <w:pPr>
        <w:pStyle w:val="Normal"/>
        <w:autoSpaceDE w:val="false"/>
        <w:jc w:val="both"/>
        <w:rPr>
          <w:sz w:val="21"/>
          <w:szCs w:val="21"/>
        </w:rPr>
      </w:pPr>
      <w:r>
        <w:rPr>
          <w:sz w:val="21"/>
          <w:szCs w:val="21"/>
        </w:rPr>
        <w:t xml:space="preserve">    </w:t>
      </w:r>
      <w:r>
        <w:rPr>
          <w:sz w:val="21"/>
          <w:szCs w:val="21"/>
        </w:rPr>
        <w:tab/>
        <w:t>Sau đó, nàng bảo, “Bill, bây giờ em hiểu rồi.”</w:t>
      </w:r>
    </w:p>
    <w:p>
      <w:pPr>
        <w:pStyle w:val="Normal"/>
        <w:autoSpaceDE w:val="false"/>
        <w:jc w:val="both"/>
        <w:rPr>
          <w:sz w:val="21"/>
          <w:szCs w:val="21"/>
        </w:rPr>
      </w:pPr>
      <w:r>
        <w:rPr>
          <w:sz w:val="21"/>
          <w:szCs w:val="21"/>
        </w:rPr>
        <w:t xml:space="preserve">   </w:t>
      </w:r>
      <w:r>
        <w:rPr>
          <w:sz w:val="21"/>
          <w:szCs w:val="21"/>
        </w:rPr>
        <w:tab/>
        <w:t>Tôi nói, “Được.”</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52</w:t>
      </w:r>
      <w:r>
        <w:rPr>
          <w:sz w:val="21"/>
          <w:szCs w:val="21"/>
        </w:rPr>
        <w:t xml:space="preserve">  </w:t>
        <w:tab/>
        <w:t>Tôi muốn kể cho anh em một chuyện nhỏ đã xảy ra. Đây là một giấc mơ. Tôi đã ngủ. Tôi chưa bao giờ kể câu chuyện này công khai trước đây. Tôi đã kể cho một đôi người nhưng chưa bao giờ công khai như tôi biết.</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    </w:t>
      </w:r>
      <w:r>
        <w:rPr>
          <w:sz w:val="21"/>
          <w:szCs w:val="21"/>
        </w:rPr>
        <w:tab/>
        <w:t xml:space="preserve">Khoảng một tháng sau đó, tôi mơ một ngày nọ tôi đang đứng, quan sát thì giờ vĩ đại... Đó không phải là sự phán xét. Tôi không tin Hội Thánh từng đến … tôi muốn nói Nàng Dâu phải đi vào sự phán xét. Nhưng tôi đã ở đó  lúc những mão triều thiên được ban ra.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Ngai lớn đặt tại đó, và Đức Chúa Jêsus và các Thiên sứ báo cáo cùng hết thảy đang đứng ở đó. Có những bậc thang đi xuống bằng ngà trắng lối này (chạy thành vòng tròn, tạo nên một cảnh tượng như thế nầy và ra ngoài) để tất cả đoàn Thiên binh vĩ đại đang đứng ngoài đó có thể nhìn thấy rõ những gì đang xảy ra.</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54</w:t>
      </w:r>
      <w:r>
        <w:rPr>
          <w:sz w:val="21"/>
          <w:szCs w:val="21"/>
        </w:rPr>
        <w:t xml:space="preserve">  </w:t>
        <w:tab/>
        <w:t>Tôi đang đứng phía sau -- về một bên. Lúc đứng ở đó, tôi không hề có một ý nghĩ phải bước lên các bậc thang. Tôi đứng đó, thấy Thiên sứ ghi sổ gọi một tên nào đó, tôi nhận ra tên ấy. Tôi nhìn con đường đằng sau đó, người anh em đang bước đến đây, hay chị em, giống như thế, Thiên sứ ghi sổ đang đứng bên cạnh Đấng Christ (chỉ là một giấc mơ) đang quan sát, các tên của họ ở trong đó, được tìm thấy trong Sách Sự Sống. Ngài nhìn lướt qua họ và Phán, “Mọi sự được trọn, hỡi đầy tớ ngay lành và trung tín của Ta. Giờ đây, hãy và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 xml:space="preserve">Tôi nhìn trở lại nơi họ đang đi, có một thế giới mới và những niềm vui. “Hãy vào hưởng sự vui mừng của Chúa đã chuẩn bị cho các ngươi từ khi sáng thế.”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vertAlign w:val="superscript"/>
        </w:rPr>
        <w:t>456</w:t>
      </w:r>
      <w:r>
        <w:rPr>
          <w:sz w:val="21"/>
          <w:szCs w:val="21"/>
        </w:rPr>
        <w:t xml:space="preserve">  </w:t>
        <w:tab/>
        <w:t>Ồ, tôi nghĩ, “Họ đi qua đó, gặp nhau, mừng rỡ, vượt qua những rặng núi và những nơi vĩ đại. Ồ, chẳng phải tuyệt vời sao. Vinh quang thay! Ha-lê-lu-gia!” và cứ nhảy nhót.</w:t>
      </w:r>
    </w:p>
    <w:p>
      <w:pPr>
        <w:pStyle w:val="Normal"/>
        <w:autoSpaceDE w:val="false"/>
        <w:jc w:val="both"/>
        <w:rPr/>
      </w:pPr>
      <w:r>
        <w:rPr>
          <w:sz w:val="21"/>
          <w:szCs w:val="21"/>
        </w:rPr>
        <w:t xml:space="preserve">    </w:t>
      </w:r>
      <w:r>
        <w:rPr>
          <w:sz w:val="21"/>
          <w:szCs w:val="21"/>
        </w:rPr>
        <w:tab/>
        <w:t>Rồi tôi nghe tên khác được gọi, tôi nói, “Tôi biết anh ta. Tôi biết người đó. Anh ta đấy… Xem anh ta đi thẳng lên...”</w:t>
      </w:r>
    </w:p>
    <w:p>
      <w:pPr>
        <w:pStyle w:val="Normal"/>
        <w:autoSpaceDE w:val="false"/>
        <w:jc w:val="both"/>
        <w:rPr/>
      </w:pPr>
      <w:r>
        <w:rPr>
          <w:sz w:val="21"/>
          <w:szCs w:val="21"/>
        </w:rPr>
        <w:t xml:space="preserve">    </w:t>
      </w:r>
      <w:r>
        <w:rPr>
          <w:sz w:val="21"/>
          <w:szCs w:val="21"/>
        </w:rPr>
        <w:tab/>
        <w:t>“Hãy vào hưởng sự vui mừng của Chúa, hỡi đầy tớ trung tin ngay lành của Ta...”</w:t>
      </w:r>
    </w:p>
    <w:p>
      <w:pPr>
        <w:pStyle w:val="Normal"/>
        <w:autoSpaceDE w:val="false"/>
        <w:jc w:val="both"/>
        <w:rPr/>
      </w:pPr>
      <w:r>
        <w:rPr>
          <w:sz w:val="21"/>
          <w:szCs w:val="21"/>
        </w:rPr>
        <w:t xml:space="preserve">    </w:t>
      </w:r>
      <w:r>
        <w:rPr>
          <w:sz w:val="21"/>
          <w:szCs w:val="21"/>
        </w:rPr>
        <w:tab/>
        <w:t>Tôi nói, “Ồ. Ngợi khen Đức Chúa Trời. Ngợi khen Chúa.”</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Hãy suy nghĩ, giống như họ nói, “Orman Neville.” Đó là Anh Neville cao niên, anh có mặt tại đó, anh đi ra khỏi đám đông đây, đi lên. Tôi nghe Ngài Phán, “Hãy vào hưởng sự vui mừng của Chúa đã được chuẩn bị cho các ngươi từ khi sáng thế. Hãy và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Anh Neville cao niên đã thay đổi, bắt đầu trở lại đó, thét lên, hô lớn. Bạn ơi, tôi chỉ la lên, “Vinh quang thuộc về Đức Chúa Trời.” Mình tôi đang đứng ở đây, có một thì giờ tuyệt vời, quan sát những anh em của tôi đi vào.</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hiên sứ ghi sổ đứng lên, bảo, “William Branham.” Tôi không bao giờ nghĩ tôi phải bước đến đó. Vì thế tôi sợ lắm. Tôi nghĩ, “Ồ, mình sẽ phải làm điều đó sao?” Vậy, tôi đi xuống, mọi người vỗ nhẹ vào tôi, giống như thế, “Chào Anh Branham.” “Anh Branham, Chúa ban phước cho anh.” Họ vỗ nhẹ tôi khi tôi đi xuyên qua một đám đông dân sự vĩ đại. Hết thảy họ nhướng đến tôi, vỗ tay trên tôi như thế. “Người anh em, Chúa ban phước cho anh.”</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64</w:t>
      </w:r>
      <w:r>
        <w:rPr>
          <w:sz w:val="21"/>
          <w:szCs w:val="21"/>
        </w:rPr>
        <w:t xml:space="preserve">  </w:t>
        <w:tab/>
        <w:t>Tôi đang đi, tôi nói, “Cám ơn, cám ơn, cám ơn anh chị em.” Giống như đi ra khỏi một Buổi nhóm hay điều gì đó, anh em biết đấy, tôi sắp phải bước đi trên những bậc thang ngà vĩ đại này.</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Tôi bắt đầu bước lên, đi qua đó, ngay bước đầu tiên tôi ngừng lại, suy nghĩ... Tôi nhìn vào gương mặt Ngài, và nghĩ, “Mình muốn nhìn Ngài thật rõ theo cách này.” Tôi dừng lại để tay mình giống như thế này. Tôi cảm thấy điều gì đó trượt trong cánh tay tôi tại đây. Đó là cánh tay của người khác. Tôi nhìn chung quanh, Hope đứng đó, cặp mắt lớn đen nhánh, mái tóc sẫm đó xoã xuống lưng, chiếc áo dài trắng mặc trên người, đang nhìn tôi giống như thế.</w:t>
      </w:r>
    </w:p>
    <w:p>
      <w:pPr>
        <w:pStyle w:val="Normal"/>
        <w:autoSpaceDE w:val="false"/>
        <w:jc w:val="both"/>
        <w:rPr>
          <w:sz w:val="21"/>
          <w:szCs w:val="21"/>
        </w:rPr>
      </w:pPr>
      <w:r>
        <w:rPr>
          <w:sz w:val="21"/>
          <w:szCs w:val="21"/>
        </w:rPr>
      </w:r>
    </w:p>
    <w:p>
      <w:pPr>
        <w:pStyle w:val="Normal"/>
        <w:autoSpaceDE w:val="false"/>
        <w:jc w:val="both"/>
        <w:rPr/>
      </w:pPr>
      <w:r>
        <w:rPr>
          <w:sz w:val="21"/>
          <w:szCs w:val="21"/>
          <w:vertAlign w:val="superscript"/>
        </w:rPr>
        <w:t>466</w:t>
      </w:r>
      <w:r>
        <w:rPr>
          <w:sz w:val="21"/>
          <w:szCs w:val="21"/>
        </w:rPr>
        <w:t xml:space="preserve">  </w:t>
        <w:tab/>
        <w:t>Tôi nói, “Hope.” Tôi cảm thấy cái gì đó đụng vào cánh tay này, tôi nhìn chung quanh, Meda đó, cặp mắt đen đang nhìn lên, mái tóc đen đó xoã xuống, chiếc áo dài trắng. Tôi nói, “Meda.” Họ nhìn nhau, anh em biết, giống như thế. Họ khoác tay tôi và chúng tôi đi về nhà.</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Ồ, tôi thức giấc -- tỉnh dậy, ngồi vào trong ghế và khóc, anh em biết. Tôi nghĩ, “Ồ, Chúa ôi, con hy vọng điều đó xảy ra giống như thế.” Cả hai kết hợp cùng tôi trong đời sống, sanh con cái cùng các thứ giống như thế, ở đây chúng tôi đang bước vào một thế giới mới, ồ, nơi có sự hoàn hảo và mọi thứ.</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Ồ, sẽ là một điều tuyệt vời. Đừng bỏ lỡ. Bởi ân điển của Đức Chúa Trời, hãy làm tất cả những gì anh em có thể làm, rồi Đức Chúa Trời sẽ lo liệu phần còn lại.</w:t>
      </w:r>
    </w:p>
    <w:p>
      <w:pPr>
        <w:pStyle w:val="Normal"/>
        <w:autoSpaceDE w:val="false"/>
        <w:jc w:val="both"/>
        <w:rPr>
          <w:sz w:val="21"/>
          <w:szCs w:val="21"/>
        </w:rPr>
      </w:pPr>
      <w:r>
        <w:rPr>
          <w:sz w:val="21"/>
          <w:szCs w:val="21"/>
        </w:rPr>
      </w:r>
    </w:p>
    <w:p>
      <w:pPr>
        <w:pStyle w:val="Normal"/>
        <w:autoSpaceDE w:val="false"/>
        <w:jc w:val="both"/>
        <w:rPr>
          <w:i/>
          <w:i/>
          <w:sz w:val="21"/>
          <w:szCs w:val="21"/>
        </w:rPr>
      </w:pPr>
      <w:r>
        <w:rPr>
          <w:i/>
          <w:sz w:val="21"/>
          <w:szCs w:val="21"/>
        </w:rPr>
        <w:t xml:space="preserve">    </w:t>
      </w:r>
      <w:r>
        <w:rPr>
          <w:i/>
          <w:sz w:val="21"/>
          <w:szCs w:val="21"/>
        </w:rPr>
        <w:tab/>
        <w:t>Tôi yêu Ngài, Tôi yêu Ngài.</w:t>
      </w:r>
    </w:p>
    <w:p>
      <w:pPr>
        <w:pStyle w:val="Normal"/>
        <w:autoSpaceDE w:val="false"/>
        <w:jc w:val="both"/>
        <w:rPr>
          <w:i/>
          <w:i/>
          <w:sz w:val="21"/>
          <w:szCs w:val="21"/>
        </w:rPr>
      </w:pPr>
      <w:r>
        <w:rPr>
          <w:i/>
          <w:sz w:val="21"/>
          <w:szCs w:val="21"/>
        </w:rPr>
        <w:t xml:space="preserve">    </w:t>
      </w:r>
      <w:r>
        <w:rPr>
          <w:i/>
          <w:sz w:val="21"/>
          <w:szCs w:val="21"/>
        </w:rPr>
        <w:tab/>
        <w:t>Vì Ngài yêu tôi trước,</w:t>
      </w:r>
    </w:p>
    <w:p>
      <w:pPr>
        <w:pStyle w:val="Normal"/>
        <w:autoSpaceDE w:val="false"/>
        <w:jc w:val="both"/>
        <w:rPr/>
      </w:pPr>
      <w:r>
        <w:rPr>
          <w:i/>
          <w:sz w:val="21"/>
          <w:szCs w:val="21"/>
        </w:rPr>
        <w:t xml:space="preserve">    </w:t>
      </w:r>
      <w:r>
        <w:rPr>
          <w:i/>
          <w:sz w:val="21"/>
          <w:szCs w:val="21"/>
        </w:rPr>
        <w:tab/>
        <w:t>Đã mua sự cứu rỗi tôi</w:t>
      </w:r>
    </w:p>
    <w:p>
      <w:pPr>
        <w:pStyle w:val="Normal"/>
        <w:autoSpaceDE w:val="false"/>
        <w:jc w:val="both"/>
        <w:rPr>
          <w:i/>
          <w:i/>
          <w:sz w:val="21"/>
          <w:szCs w:val="21"/>
        </w:rPr>
      </w:pPr>
      <w:r>
        <w:rPr>
          <w:i/>
          <w:sz w:val="21"/>
          <w:szCs w:val="21"/>
        </w:rPr>
        <w:t xml:space="preserve">    </w:t>
      </w:r>
      <w:r>
        <w:rPr>
          <w:i/>
          <w:sz w:val="21"/>
          <w:szCs w:val="21"/>
        </w:rPr>
        <w:tab/>
        <w:t>Trên đồi Sọ...</w:t>
      </w:r>
    </w:p>
    <w:p>
      <w:pPr>
        <w:pStyle w:val="Normal"/>
        <w:autoSpaceDE w:val="false"/>
        <w:jc w:val="both"/>
        <w:rPr>
          <w:i/>
          <w:i/>
          <w:sz w:val="21"/>
          <w:szCs w:val="21"/>
        </w:rPr>
      </w:pPr>
      <w:r>
        <w:rPr>
          <w:i/>
          <w:sz w:val="21"/>
          <w:szCs w:val="21"/>
        </w:rPr>
      </w:r>
    </w:p>
    <w:p>
      <w:pPr>
        <w:pStyle w:val="Normal"/>
        <w:autoSpaceDE w:val="false"/>
        <w:jc w:val="both"/>
        <w:rPr/>
      </w:pPr>
      <w:r>
        <w:rPr>
          <w:sz w:val="21"/>
          <w:szCs w:val="21"/>
          <w:vertAlign w:val="superscript"/>
        </w:rPr>
        <w:t>471</w:t>
      </w:r>
      <w:r>
        <w:rPr>
          <w:sz w:val="21"/>
          <w:szCs w:val="21"/>
        </w:rPr>
        <w:t xml:space="preserve">  </w:t>
        <w:tab/>
        <w:t>Chúng ta hãy hát bài đó một lần nữa với tất cả lòng chúng ta ngay bây giờ. Hãy ngước mắt lên với Đức Chúa Trời:</w:t>
      </w:r>
    </w:p>
    <w:p>
      <w:pPr>
        <w:pStyle w:val="Normal"/>
        <w:autoSpaceDE w:val="false"/>
        <w:jc w:val="both"/>
        <w:rPr>
          <w:sz w:val="21"/>
          <w:szCs w:val="21"/>
        </w:rPr>
      </w:pPr>
      <w:r>
        <w:rPr>
          <w:sz w:val="21"/>
          <w:szCs w:val="21"/>
        </w:rPr>
      </w:r>
    </w:p>
    <w:p>
      <w:pPr>
        <w:pStyle w:val="Normal"/>
        <w:autoSpaceDE w:val="false"/>
        <w:jc w:val="both"/>
        <w:rPr>
          <w:i/>
          <w:i/>
          <w:sz w:val="21"/>
          <w:szCs w:val="21"/>
        </w:rPr>
      </w:pPr>
      <w:r>
        <w:rPr>
          <w:i/>
          <w:sz w:val="21"/>
          <w:szCs w:val="21"/>
        </w:rPr>
        <w:t xml:space="preserve">    </w:t>
      </w:r>
      <w:r>
        <w:rPr>
          <w:i/>
          <w:sz w:val="21"/>
          <w:szCs w:val="21"/>
        </w:rPr>
        <w:tab/>
        <w:t>Tôi yêu Ngài ...</w:t>
      </w:r>
    </w:p>
    <w:p>
      <w:pPr>
        <w:pStyle w:val="Normal"/>
        <w:autoSpaceDE w:val="false"/>
        <w:jc w:val="both"/>
        <w:rPr>
          <w:color w:val="008000"/>
          <w:sz w:val="21"/>
          <w:szCs w:val="21"/>
        </w:rPr>
      </w:pPr>
      <w:r>
        <w:rPr>
          <w:color w:val="008000"/>
          <w:sz w:val="21"/>
          <w:szCs w:val="21"/>
        </w:rPr>
        <w:t xml:space="preserve">    </w:t>
      </w:r>
      <w:r>
        <w:rPr>
          <w:color w:val="008000"/>
          <w:sz w:val="21"/>
          <w:szCs w:val="21"/>
        </w:rPr>
        <w:tab/>
        <w:t>[Anh Branham rời bục, cầu nguyện cho một phụ nữ trong xe lăn. - Bt]</w:t>
      </w:r>
    </w:p>
    <w:p>
      <w:pPr>
        <w:pStyle w:val="Normal"/>
        <w:autoSpaceDE w:val="false"/>
        <w:jc w:val="both"/>
        <w:rPr>
          <w:i/>
          <w:i/>
          <w:sz w:val="21"/>
          <w:szCs w:val="21"/>
        </w:rPr>
      </w:pPr>
      <w:r>
        <w:rPr>
          <w:i/>
          <w:sz w:val="21"/>
          <w:szCs w:val="21"/>
        </w:rPr>
        <w:t xml:space="preserve">    </w:t>
      </w:r>
      <w:r>
        <w:rPr>
          <w:i/>
          <w:sz w:val="21"/>
          <w:szCs w:val="21"/>
        </w:rPr>
        <w:tab/>
        <w:t>Tôi yêu Ngài, Tôi yêu Ngài.</w:t>
      </w:r>
    </w:p>
    <w:p>
      <w:pPr>
        <w:pStyle w:val="Normal"/>
        <w:autoSpaceDE w:val="false"/>
        <w:jc w:val="both"/>
        <w:rPr>
          <w:i/>
          <w:i/>
          <w:sz w:val="21"/>
          <w:szCs w:val="21"/>
        </w:rPr>
      </w:pPr>
      <w:r>
        <w:rPr>
          <w:i/>
          <w:sz w:val="21"/>
          <w:szCs w:val="21"/>
        </w:rPr>
        <w:t xml:space="preserve">    </w:t>
      </w:r>
      <w:r>
        <w:rPr>
          <w:i/>
          <w:sz w:val="21"/>
          <w:szCs w:val="21"/>
        </w:rPr>
        <w:tab/>
        <w:t>Vì Ngài yêu tôi trước,</w:t>
      </w:r>
    </w:p>
    <w:p>
      <w:pPr>
        <w:pStyle w:val="Normal"/>
        <w:autoSpaceDE w:val="false"/>
        <w:jc w:val="both"/>
        <w:rPr>
          <w:i/>
          <w:i/>
          <w:sz w:val="21"/>
          <w:szCs w:val="21"/>
        </w:rPr>
      </w:pPr>
      <w:r>
        <w:rPr>
          <w:i/>
          <w:sz w:val="21"/>
          <w:szCs w:val="21"/>
        </w:rPr>
        <w:t xml:space="preserve">    </w:t>
      </w:r>
      <w:r>
        <w:rPr>
          <w:i/>
          <w:sz w:val="21"/>
          <w:szCs w:val="21"/>
        </w:rPr>
        <w:tab/>
        <w:t>Đã mua sự cứu rỗi tôi</w:t>
      </w:r>
    </w:p>
    <w:p>
      <w:pPr>
        <w:pStyle w:val="Normal"/>
        <w:autoSpaceDE w:val="false"/>
        <w:jc w:val="both"/>
        <w:rPr>
          <w:i/>
          <w:i/>
          <w:sz w:val="21"/>
          <w:szCs w:val="21"/>
        </w:rPr>
      </w:pPr>
      <w:r>
        <w:rPr>
          <w:i/>
          <w:sz w:val="21"/>
          <w:szCs w:val="21"/>
        </w:rPr>
        <w:t xml:space="preserve">    </w:t>
      </w:r>
      <w:r>
        <w:rPr>
          <w:i/>
          <w:sz w:val="21"/>
          <w:szCs w:val="21"/>
        </w:rPr>
        <w:tab/>
        <w:t>Trên thập tự giá đồi Sọ.</w:t>
      </w:r>
    </w:p>
    <w:p>
      <w:pPr>
        <w:pStyle w:val="Normal"/>
        <w:autoSpaceDE w:val="false"/>
        <w:jc w:val="both"/>
        <w:rPr>
          <w:i/>
          <w:i/>
          <w:sz w:val="21"/>
          <w:szCs w:val="21"/>
        </w:rPr>
      </w:pPr>
      <w:r>
        <w:rPr>
          <w:i/>
          <w:sz w:val="21"/>
          <w:szCs w:val="21"/>
        </w:rPr>
      </w:r>
    </w:p>
    <w:p>
      <w:pPr>
        <w:pStyle w:val="Normal"/>
        <w:autoSpaceDE w:val="false"/>
        <w:jc w:val="both"/>
        <w:rPr/>
      </w:pPr>
      <w:r>
        <w:rPr>
          <w:sz w:val="21"/>
          <w:szCs w:val="21"/>
          <w:vertAlign w:val="superscript"/>
        </w:rPr>
        <w:t>473</w:t>
      </w:r>
      <w:r>
        <w:rPr>
          <w:sz w:val="21"/>
          <w:szCs w:val="21"/>
        </w:rPr>
        <w:t xml:space="preserve">  </w:t>
        <w:tab/>
        <w:t>Được rồi. Nàng không mong đợi sống hết cuộc gặp gỡ. Đúng vậy. Tại đó, nàng giơ những bàn tay trên không trung, ngợi khen Đức Chúa Trời. Đó là lý do tôi ngưng tại đây một thời gian lâu. Tôi kể với anh em những gì tôi đang làm, trò chuyện với Meda và những người ấy. Tôi tiếp tục lưu ý với Quầng Sáng đó quay tròn tới lui, di chuyển, treo lơ lửng trên nàng. Tôi nghĩ, “Chính là nó.” Ồ, há Ngài chẳng tuyệt vời sao.</w:t>
      </w:r>
    </w:p>
    <w:p>
      <w:pPr>
        <w:pStyle w:val="Normal"/>
        <w:autoSpaceDE w:val="false"/>
        <w:jc w:val="both"/>
        <w:rPr>
          <w:sz w:val="21"/>
          <w:szCs w:val="21"/>
        </w:rPr>
      </w:pPr>
      <w:r>
        <w:rPr>
          <w:sz w:val="21"/>
          <w:szCs w:val="21"/>
        </w:rPr>
      </w:r>
    </w:p>
    <w:p>
      <w:pPr>
        <w:pStyle w:val="Normal"/>
        <w:autoSpaceDE w:val="false"/>
        <w:jc w:val="both"/>
        <w:rPr>
          <w:i/>
          <w:i/>
          <w:sz w:val="21"/>
          <w:szCs w:val="21"/>
        </w:rPr>
      </w:pPr>
      <w:r>
        <w:rPr>
          <w:i/>
          <w:sz w:val="21"/>
          <w:szCs w:val="21"/>
        </w:rPr>
        <w:t xml:space="preserve">    </w:t>
      </w:r>
      <w:r>
        <w:rPr>
          <w:i/>
          <w:sz w:val="21"/>
          <w:szCs w:val="21"/>
        </w:rPr>
        <w:tab/>
        <w:t>Tôi yêu Ngài, Tôi yêu Ngài.</w:t>
      </w:r>
    </w:p>
    <w:p>
      <w:pPr>
        <w:pStyle w:val="Normal"/>
        <w:autoSpaceDE w:val="false"/>
        <w:jc w:val="both"/>
        <w:rPr>
          <w:i/>
          <w:i/>
          <w:sz w:val="21"/>
          <w:szCs w:val="21"/>
        </w:rPr>
      </w:pPr>
      <w:r>
        <w:rPr>
          <w:i/>
          <w:sz w:val="21"/>
          <w:szCs w:val="21"/>
        </w:rPr>
        <w:t xml:space="preserve">    </w:t>
      </w:r>
      <w:r>
        <w:rPr>
          <w:i/>
          <w:sz w:val="21"/>
          <w:szCs w:val="21"/>
        </w:rPr>
        <w:tab/>
        <w:t>Vì Ngài yêu tôi trước,</w:t>
      </w:r>
    </w:p>
    <w:p>
      <w:pPr>
        <w:pStyle w:val="Normal"/>
        <w:autoSpaceDE w:val="false"/>
        <w:jc w:val="both"/>
        <w:rPr>
          <w:i/>
          <w:i/>
          <w:sz w:val="21"/>
          <w:szCs w:val="21"/>
        </w:rPr>
      </w:pPr>
      <w:r>
        <w:rPr>
          <w:i/>
          <w:sz w:val="21"/>
          <w:szCs w:val="21"/>
        </w:rPr>
        <w:t xml:space="preserve">    </w:t>
      </w:r>
      <w:r>
        <w:rPr>
          <w:i/>
          <w:sz w:val="21"/>
          <w:szCs w:val="21"/>
        </w:rPr>
        <w:tab/>
        <w:t xml:space="preserve">Đã mua sự cứu rỗi tôi. </w:t>
      </w:r>
    </w:p>
    <w:p>
      <w:pPr>
        <w:pStyle w:val="Normal"/>
        <w:autoSpaceDE w:val="false"/>
        <w:jc w:val="both"/>
        <w:rPr>
          <w:i/>
          <w:i/>
          <w:sz w:val="21"/>
          <w:szCs w:val="21"/>
        </w:rPr>
      </w:pPr>
      <w:r>
        <w:rPr>
          <w:i/>
          <w:sz w:val="21"/>
          <w:szCs w:val="21"/>
        </w:rPr>
        <w:t xml:space="preserve">    </w:t>
      </w:r>
      <w:r>
        <w:rPr>
          <w:i/>
          <w:sz w:val="21"/>
          <w:szCs w:val="21"/>
        </w:rPr>
        <w:tab/>
        <w:t>Trên thập tự giá đồi Sọ.</w:t>
      </w:r>
    </w:p>
    <w:p>
      <w:pPr>
        <w:pStyle w:val="Normal"/>
        <w:autoSpaceDE w:val="false"/>
        <w:jc w:val="both"/>
        <w:rPr>
          <w:i/>
          <w:i/>
          <w:sz w:val="21"/>
          <w:szCs w:val="21"/>
        </w:rPr>
      </w:pPr>
      <w:r>
        <w:rPr>
          <w:i/>
          <w:sz w:val="21"/>
          <w:szCs w:val="21"/>
        </w:rPr>
      </w:r>
    </w:p>
    <w:p>
      <w:pPr>
        <w:pStyle w:val="Normal"/>
        <w:autoSpaceDE w:val="false"/>
        <w:jc w:val="both"/>
        <w:rPr/>
      </w:pPr>
      <w:r>
        <w:rPr>
          <w:sz w:val="21"/>
          <w:szCs w:val="21"/>
          <w:vertAlign w:val="superscript"/>
        </w:rPr>
        <w:t>474</w:t>
      </w:r>
      <w:r>
        <w:rPr>
          <w:sz w:val="21"/>
          <w:szCs w:val="21"/>
        </w:rPr>
        <w:t xml:space="preserve">  </w:t>
        <w:tab/>
        <w:t xml:space="preserve"> Bây giờ, với tấm lòng chúng ta... [Anh Branham ngân nga bài “Tôi Yêu Ngài” - Bt] Hãy nghĩ đến lòng nhân từ và ơn thương xót của Ngài:</w:t>
      </w:r>
    </w:p>
    <w:p>
      <w:pPr>
        <w:pStyle w:val="Normal"/>
        <w:autoSpaceDE w:val="false"/>
        <w:jc w:val="both"/>
        <w:rPr>
          <w:sz w:val="21"/>
          <w:szCs w:val="21"/>
        </w:rPr>
      </w:pPr>
      <w:r>
        <w:rPr>
          <w:sz w:val="21"/>
          <w:szCs w:val="21"/>
        </w:rPr>
      </w:r>
    </w:p>
    <w:p>
      <w:pPr>
        <w:pStyle w:val="Normal"/>
        <w:autoSpaceDE w:val="false"/>
        <w:jc w:val="both"/>
        <w:rPr/>
      </w:pPr>
      <w:r>
        <w:rPr>
          <w:i/>
          <w:sz w:val="21"/>
          <w:szCs w:val="21"/>
        </w:rPr>
        <w:t xml:space="preserve">    </w:t>
      </w:r>
      <w:r>
        <w:rPr>
          <w:i/>
          <w:sz w:val="21"/>
          <w:szCs w:val="21"/>
        </w:rPr>
        <w:tab/>
        <w:t xml:space="preserve">Tôi yêu Ngài... </w:t>
      </w:r>
      <w:r>
        <w:rPr>
          <w:sz w:val="21"/>
          <w:szCs w:val="21"/>
        </w:rPr>
        <w:t>(A-men!)</w:t>
      </w:r>
    </w:p>
    <w:p>
      <w:pPr>
        <w:pStyle w:val="Normal"/>
        <w:autoSpaceDE w:val="false"/>
        <w:jc w:val="both"/>
        <w:rPr/>
      </w:pPr>
      <w:r>
        <w:rPr>
          <w:i/>
          <w:sz w:val="21"/>
          <w:szCs w:val="21"/>
        </w:rPr>
        <w:t xml:space="preserve">    </w:t>
      </w:r>
      <w:r>
        <w:rPr>
          <w:i/>
          <w:sz w:val="21"/>
          <w:szCs w:val="21"/>
        </w:rPr>
        <w:tab/>
        <w:t>Vì Ngài yêu tôi trước...</w:t>
      </w:r>
    </w:p>
    <w:p>
      <w:pPr>
        <w:pStyle w:val="Normal"/>
        <w:autoSpaceDE w:val="false"/>
        <w:jc w:val="both"/>
        <w:rPr>
          <w:i/>
          <w:i/>
          <w:sz w:val="21"/>
          <w:szCs w:val="21"/>
        </w:rPr>
      </w:pPr>
      <w:r>
        <w:rPr>
          <w:i/>
          <w:sz w:val="21"/>
          <w:szCs w:val="21"/>
        </w:rPr>
      </w:r>
    </w:p>
    <w:p>
      <w:pPr>
        <w:pStyle w:val="Normal"/>
        <w:autoSpaceDE w:val="false"/>
        <w:jc w:val="both"/>
        <w:rPr>
          <w:sz w:val="21"/>
          <w:szCs w:val="21"/>
        </w:rPr>
      </w:pPr>
      <w:r>
        <w:rPr>
          <w:sz w:val="21"/>
          <w:szCs w:val="21"/>
        </w:rPr>
        <w:t xml:space="preserve">    </w:t>
      </w:r>
      <w:r>
        <w:rPr>
          <w:sz w:val="21"/>
          <w:szCs w:val="21"/>
        </w:rPr>
        <w:tab/>
        <w:t>Bây giờ, anh chị em cảm thấy dễ chịu hơn nhiều chứ? A-men!</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    </w:t>
      </w:r>
      <w:r>
        <w:rPr>
          <w:sz w:val="21"/>
          <w:szCs w:val="21"/>
        </w:rPr>
        <w:tab/>
        <w:t>Chính điều đó. Hãy đi và mạnh khỏe. Ân điển của Đức Chúa Trời xuất hiện với anh chị em làm cho anh chị em khoẻ mạnh. A-men!</w:t>
      </w:r>
    </w:p>
    <w:p>
      <w:pPr>
        <w:pStyle w:val="Normal"/>
        <w:autoSpaceDE w:val="false"/>
        <w:jc w:val="both"/>
        <w:rPr>
          <w:sz w:val="21"/>
          <w:szCs w:val="21"/>
        </w:rPr>
      </w:pPr>
      <w:r>
        <w:rPr>
          <w:sz w:val="21"/>
          <w:szCs w:val="21"/>
        </w:rPr>
      </w:r>
    </w:p>
    <w:p>
      <w:pPr>
        <w:pStyle w:val="Normal"/>
        <w:autoSpaceDE w:val="false"/>
        <w:jc w:val="both"/>
        <w:rPr>
          <w:i/>
          <w:i/>
          <w:sz w:val="21"/>
          <w:szCs w:val="21"/>
        </w:rPr>
      </w:pPr>
      <w:r>
        <w:rPr>
          <w:i/>
          <w:sz w:val="21"/>
          <w:szCs w:val="21"/>
        </w:rPr>
        <w:t xml:space="preserve">    </w:t>
      </w:r>
      <w:r>
        <w:rPr>
          <w:i/>
          <w:sz w:val="21"/>
          <w:szCs w:val="21"/>
        </w:rPr>
        <w:tab/>
        <w:t>Trên thập tự giá đồi Sọ.</w:t>
      </w:r>
    </w:p>
    <w:p>
      <w:pPr>
        <w:pStyle w:val="Normal"/>
        <w:autoSpaceDE w:val="false"/>
        <w:jc w:val="both"/>
        <w:rPr/>
      </w:pPr>
      <w:r>
        <w:rPr>
          <w:i/>
          <w:sz w:val="21"/>
          <w:szCs w:val="21"/>
        </w:rPr>
        <w:t xml:space="preserve">    </w:t>
      </w:r>
      <w:r>
        <w:rPr>
          <w:i/>
          <w:sz w:val="21"/>
          <w:szCs w:val="21"/>
        </w:rPr>
        <w:tab/>
        <w:t>Ồ, Vinh quang thuộc về Đức Chúa Trời.</w:t>
      </w:r>
    </w:p>
    <w:p>
      <w:pPr>
        <w:pStyle w:val="Normal"/>
        <w:autoSpaceDE w:val="false"/>
        <w:jc w:val="both"/>
        <w:rPr/>
      </w:pPr>
      <w:r>
        <w:rPr>
          <w:i/>
          <w:sz w:val="21"/>
          <w:szCs w:val="21"/>
        </w:rPr>
        <w:t xml:space="preserve">    </w:t>
      </w:r>
      <w:r>
        <w:rPr>
          <w:i/>
          <w:sz w:val="21"/>
          <w:szCs w:val="21"/>
        </w:rPr>
        <w:tab/>
        <w:t xml:space="preserve">Tôi yêu Ngài... </w:t>
      </w:r>
      <w:r>
        <w:rPr>
          <w:sz w:val="21"/>
          <w:szCs w:val="21"/>
        </w:rPr>
        <w:t>(Được rồi, mời Mục sư của anh chị em...)</w:t>
      </w:r>
    </w:p>
    <w:p>
      <w:pPr>
        <w:pStyle w:val="Normal"/>
        <w:autoSpaceDE w:val="false"/>
        <w:jc w:val="both"/>
        <w:rPr>
          <w:i/>
          <w:i/>
          <w:sz w:val="21"/>
          <w:szCs w:val="21"/>
        </w:rPr>
      </w:pPr>
      <w:r>
        <w:rPr>
          <w:sz w:val="21"/>
          <w:szCs w:val="21"/>
        </w:rPr>
        <w:t xml:space="preserve">   </w:t>
      </w:r>
      <w:r>
        <w:rPr>
          <w:sz w:val="21"/>
          <w:szCs w:val="21"/>
        </w:rPr>
        <w:tab/>
        <w:t xml:space="preserve">Bây giờ là 9 giờ 30, hay 9 giờ đúng… 9 giờ 30 phải không?  </w:t>
      </w:r>
    </w:p>
    <w:p>
      <w:pPr>
        <w:pStyle w:val="Normal"/>
        <w:autoSpaceDE w:val="false"/>
        <w:jc w:val="both"/>
        <w:rPr>
          <w:i/>
          <w:i/>
          <w:color w:val="000000"/>
          <w:sz w:val="21"/>
          <w:szCs w:val="21"/>
        </w:rPr>
      </w:pPr>
      <w:r>
        <w:rPr>
          <w:i/>
          <w:color w:val="000000"/>
          <w:sz w:val="21"/>
          <w:szCs w:val="21"/>
        </w:rPr>
      </w:r>
    </w:p>
    <w:p>
      <w:pPr>
        <w:pStyle w:val="Normal"/>
        <w:pBdr>
          <w:bottom w:val="single" w:sz="6" w:space="1" w:color="000000"/>
        </w:pBdr>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6">
        <w:r>
          <w:rPr>
            <w:rStyle w:val="InternetLink"/>
            <w:color w:val="FF0000"/>
            <w:szCs w:val="20"/>
            <w:lang w:val="es-ES_tradnl"/>
          </w:rPr>
          <w:t>Vn.BibleWay.org</w:t>
        </w:r>
      </w:hyperlink>
    </w:p>
    <w:p>
      <w:pPr>
        <w:pStyle w:val="Normal"/>
        <w:snapToGrid w:val="false"/>
        <w:jc w:val="center"/>
        <w:rPr>
          <w:color w:val="FF0000"/>
          <w:szCs w:val="20"/>
          <w:lang w:val="es-ES_tradnl"/>
        </w:rPr>
      </w:pPr>
      <w:r>
        <w:rPr>
          <w:color w:val="FF0000"/>
          <w:szCs w:val="20"/>
          <w:lang w:val="es-ES_tradnl"/>
        </w:rPr>
        <w:t xml:space="preserve">Email: </w:t>
      </w:r>
      <w:hyperlink r:id="rId7">
        <w:r>
          <w:rPr>
            <w:rStyle w:val="InternetLink"/>
            <w:color w:val="FF0000"/>
            <w:szCs w:val="20"/>
            <w:lang w:val="es-ES_tradnl"/>
          </w:rPr>
          <w:t>ThanhDoCanada@Yahoo.Ca</w:t>
        </w:r>
      </w:hyperlink>
    </w:p>
    <w:p>
      <w:pPr>
        <w:pStyle w:val="Normal"/>
        <w:jc w:val="center"/>
        <w:rPr>
          <w:color w:val="FF0000"/>
          <w:sz w:val="21"/>
          <w:szCs w:val="21"/>
        </w:rPr>
      </w:pPr>
      <w:r>
        <w:rPr>
          <w:color w:val="FF0000"/>
          <w:sz w:val="21"/>
          <w:szCs w:val="21"/>
        </w:rPr>
        <w:t xml:space="preserve"> </w:t>
      </w:r>
    </w:p>
    <w:p>
      <w:pPr>
        <w:pStyle w:val="Normal"/>
        <w:autoSpaceDE w:val="false"/>
        <w:jc w:val="both"/>
        <w:rPr>
          <w:color w:val="FF0000"/>
          <w:sz w:val="21"/>
          <w:szCs w:val="21"/>
        </w:rPr>
      </w:pPr>
      <w:r>
        <w:rPr>
          <w:color w:val="FF0000"/>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rPr>
          <w:sz w:val="21"/>
          <w:szCs w:val="21"/>
        </w:rPr>
      </w:pPr>
      <w:r>
        <w:rPr>
          <w:sz w:val="21"/>
          <w:szCs w:val="21"/>
        </w:rPr>
      </w:r>
    </w:p>
    <w:p>
      <w:pPr>
        <w:pStyle w:val="Normal"/>
        <w:rPr/>
      </w:pPr>
      <w:r>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3-0323.rm" TargetMode="External"/><Relationship Id="rId3" Type="http://schemas.openxmlformats.org/officeDocument/2006/relationships/hyperlink" Target="http://nathan.co.za/message.asp?sermonum=926"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7:00Z</dcterms:created>
  <dc:creator>Phuong</dc:creator>
  <dc:description/>
  <cp:keywords/>
  <dc:language>en-US</dc:language>
  <cp:lastModifiedBy>Phuong</cp:lastModifiedBy>
  <dcterms:modified xsi:type="dcterms:W3CDTF">2013-07-10T07:31:00Z</dcterms:modified>
  <cp:revision>14</cp:revision>
  <dc:subject/>
  <dc:title>Ấn Thứ Sáu</dc:title>
</cp:coreProperties>
</file>