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szCs w:val="36"/>
        </w:rPr>
      </w:pPr>
      <w:r>
        <w:rPr>
          <w:b/>
          <w:color w:val="0000FF"/>
          <w:sz w:val="36"/>
          <w:szCs w:val="36"/>
        </w:rPr>
        <w:t>Ấn Thứ Bảy</w:t>
      </w:r>
    </w:p>
    <w:p>
      <w:pPr>
        <w:pStyle w:val="Normal"/>
        <w:jc w:val="both"/>
        <w:rPr>
          <w:sz w:val="21"/>
          <w:szCs w:val="21"/>
        </w:rPr>
      </w:pPr>
      <w:r>
        <w:rPr>
          <w:sz w:val="21"/>
          <w:szCs w:val="21"/>
        </w:rPr>
        <w:t xml:space="preserve">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pPr>
      <w:r>
        <w:rPr>
          <w:szCs w:val="20"/>
        </w:rPr>
        <w:t xml:space="preserve">Sứ điệp nầy được dịch từ băng ghi âm số </w:t>
      </w:r>
      <w:r>
        <w:rPr>
          <w:b/>
          <w:color w:val="0000FF"/>
          <w:szCs w:val="20"/>
        </w:rPr>
        <w:t>63-0324E</w:t>
      </w:r>
      <w:r>
        <w:rPr>
          <w:szCs w:val="20"/>
        </w:rPr>
        <w:t xml:space="preserve"> “</w:t>
      </w:r>
      <w:r>
        <w:rPr>
          <w:b/>
          <w:color w:val="0000FF"/>
          <w:szCs w:val="20"/>
        </w:rPr>
        <w:t>The Seventh Seal</w:t>
      </w:r>
      <w:r>
        <w:rPr>
          <w:szCs w:val="20"/>
        </w:rPr>
        <w:t xml:space="preserve">”, dài 153 phút, giảng vào Trưa Chúa nhật ngày 24/3/1963, bởi Anh (Mục sư) Brother William Marrion Branham, tại Đền tạm Branham Tabernacle, Jeffersonville, Indiana, USA. (Bản dịch tiếng Việt lần </w:t>
      </w:r>
      <w:r>
        <w:rPr>
          <w:color w:val="FF0000"/>
          <w:szCs w:val="20"/>
        </w:rPr>
        <w:t xml:space="preserve">thứ </w:t>
      </w:r>
      <w:r>
        <w:rPr>
          <w:b/>
          <w:color w:val="FF0000"/>
          <w:szCs w:val="20"/>
        </w:rPr>
        <w:t xml:space="preserve">6, </w:t>
      </w:r>
      <w:r>
        <w:rPr>
          <w:color w:val="FF0000"/>
          <w:szCs w:val="20"/>
        </w:rPr>
        <w:t>đã sửa lại theo The Message 2013, ngày 10/7/2013 - Vietnamese Translation, Version 6.)</w:t>
      </w:r>
      <w:r>
        <w:rPr>
          <w:szCs w:val="20"/>
        </w:rPr>
        <w:t xml:space="preserve">  </w:t>
      </w:r>
    </w:p>
    <w:p>
      <w:pPr>
        <w:pStyle w:val="Normal"/>
        <w:jc w:val="both"/>
        <w:rPr>
          <w:sz w:val="21"/>
          <w:szCs w:val="21"/>
        </w:rPr>
      </w:pPr>
      <w:r>
        <w:rPr>
          <w:sz w:val="21"/>
          <w:szCs w:val="21"/>
        </w:rPr>
        <w:t xml:space="preserve"> </w:t>
      </w:r>
    </w:p>
    <w:p>
      <w:pPr>
        <w:pStyle w:val="Normal"/>
        <w:jc w:val="both"/>
        <w:rPr/>
      </w:pPr>
      <w:r>
        <w:rPr>
          <w:sz w:val="22"/>
          <w:szCs w:val="22"/>
          <w:vertAlign w:val="superscript"/>
        </w:rPr>
        <w:t>1</w:t>
      </w:r>
      <w:r>
        <w:rPr>
          <w:sz w:val="22"/>
          <w:szCs w:val="22"/>
        </w:rPr>
        <w:t xml:space="preserve">  </w:t>
        <w:tab/>
        <w:t xml:space="preserve">Cám ơn anh. Trong lúc chúng ta vẫn đứng, xin chúng ta hãy cầu nguyện. </w:t>
      </w:r>
    </w:p>
    <w:p>
      <w:pPr>
        <w:pStyle w:val="Normal"/>
        <w:jc w:val="both"/>
        <w:rPr>
          <w:sz w:val="22"/>
          <w:szCs w:val="22"/>
        </w:rPr>
      </w:pPr>
      <w:r>
        <w:rPr>
          <w:sz w:val="22"/>
          <w:szCs w:val="22"/>
        </w:rPr>
        <w:t xml:space="preserve">   </w:t>
      </w:r>
      <w:r>
        <w:rPr>
          <w:sz w:val="22"/>
          <w:szCs w:val="22"/>
        </w:rPr>
        <w:tab/>
        <w:t>Kính lạy Đức Chúa Trời Toàn Năng, Tác Giả của Sự Sống và Đấng ban cho tất cả những ân tứ thuộc linh, giờ nầy chúng con thật biết ơn vì thì giờ huyền diệu nhất này, thì giờ thông công trong Sự Hiện Diện của Ngài. Điều đó đã đánh dấu một điểm sáng chói vĩ đại trong những đời sống của chúng con, Chúa ôi một thì giờ mà chúng con sẽ không bao giờ quên cho dẫu chúng con có ở lại bao lâu đi nữa.</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Chúng con cầu xin Ngài, Chúa ôi, vào đêm kết thúc này, …Chúng con đang chú ý lời Kinh Thánh vào ngày cuối của bữa tiệc, Chúa Jêsus đã đứng giữa họ và kêu lớn, “Nếu kẻ nào khát, hãy để người đến cùng Ta...” Lạy Cha Thiên Thượng, con cầu xin điều đó sẽ lặp lại đêm nay để chúng con có thể nghe Tiếng Ngài đang kêu gọi chúng con và gọi chúng con vào -- để hầu việc Ngài, bước đi với Ngài gần gũi hơn, Chúng con cảm thấy mình đã nghe Tiếng Ngài rồi trong sự mở ra các Ấn này, Phán rằng đó là ngày sau rốt, thì giờ đã gần. Xin ban những ơn phước này mà chúng con cầu xin, Cha ôi, nhơn Danh Đức Chúa Jêsus Christ và vì vinh quang của Ngài. A-men! Xin mời quí vị an toạ.</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w:t>
        <w:tab/>
        <w:t xml:space="preserve">Tôi muốn thêm điều này, rằng trong tất cả </w:t>
      </w:r>
      <w:r>
        <w:rPr>
          <w:color w:val="FF0000"/>
          <w:sz w:val="22"/>
          <w:szCs w:val="22"/>
        </w:rPr>
        <w:t>các B</w:t>
      </w:r>
      <w:r>
        <w:rPr>
          <w:sz w:val="22"/>
          <w:szCs w:val="22"/>
        </w:rPr>
        <w:t>uổi nhóm mà tôi đã từng có trong đời mình, tôi tin tuần này là thì giờ vinh hiển nhất trong cả đời hầu việc của tôi. Cho dù bất cứ điều gì xảy ra... Tôi đã nhìn thấy những phép lạ được thực hiện, dĩ nhiên, trước những Buổi nhóm Chữa lành, nhưng điều nầy vượt ra ngoài giới hạn điều đó. Đó quả là một trong những thì giờ vĩ đại nhất, những điểm sáng ngời trong đời sống của tôi là có mặt tại đây; nhìn thấy Đền tạm bé nhỏ mang một dáng vẻ khác hẳn. Không chỉ như thế, nhưng bên trong cũng có một dáng vẻ khác nữ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có hỏi Billy [con trai Anh (Mục sư) Branham]… Nó mất thật lâu đến đón tôi. Nó nói đã có một nhóm khác được làm báp-têm (hơn 100 người) tuần nầy, những người được báp-têm trong Danh Chúa Jêsus Christ, như vậy, chúng ta lấy làm biết ơn, và xin Chúa ban phước anh em.</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Nếu anh em không có một Hội Thánh nhà, chúng tôi mời anh em tại đây đến và thông công với chúng tôi. Hãy nhớ rằng Nhà thờ đây mở rộng cửa. Chúng tôi không thuộc hệ phái nào cả, tôi hy vọng và tin rằng nó sẽ không bao giờ là một hệ phái, chỉ là sự thông công nơi gặp gỡ quí ông bà anh chị em quanh Bàn của Đức Chúa Trời, thông công quanh Lời và chúng ta có tất cả các thứ chung với nhau. </w:t>
      </w:r>
    </w:p>
    <w:p>
      <w:pPr>
        <w:pStyle w:val="Normal"/>
        <w:jc w:val="both"/>
        <w:rPr>
          <w:sz w:val="22"/>
          <w:szCs w:val="22"/>
        </w:rPr>
      </w:pPr>
      <w:r>
        <w:rPr>
          <w:sz w:val="22"/>
          <w:szCs w:val="22"/>
        </w:rPr>
      </w:r>
    </w:p>
    <w:p>
      <w:pPr>
        <w:pStyle w:val="Normal"/>
        <w:jc w:val="both"/>
        <w:rPr/>
      </w:pPr>
      <w:r>
        <w:rPr>
          <w:sz w:val="22"/>
          <w:szCs w:val="22"/>
          <w:vertAlign w:val="superscript"/>
        </w:rPr>
        <w:t>6</w:t>
      </w:r>
      <w:r>
        <w:rPr>
          <w:sz w:val="22"/>
          <w:szCs w:val="22"/>
        </w:rPr>
        <w:t xml:space="preserve">  </w:t>
        <w:tab/>
        <w:t xml:space="preserve">Giờ đây, chúng ta có một Mục sư tuyệt vời, một người của Đức Chúa Trời thực sự. Tôi rất biết ơn về điều đó. Nếu anh em nhớ một khải tượng cách đây một năm rằng thực phẩm được chứa vào trong kho, điều đó hoàn toàn chính xác. </w:t>
      </w:r>
    </w:p>
    <w:p>
      <w:pPr>
        <w:pStyle w:val="Normal"/>
        <w:jc w:val="both"/>
        <w:rPr>
          <w:sz w:val="22"/>
          <w:szCs w:val="22"/>
        </w:rPr>
      </w:pPr>
      <w:r>
        <w:rPr>
          <w:sz w:val="22"/>
          <w:szCs w:val="22"/>
        </w:rPr>
        <w:t xml:space="preserve">   </w:t>
      </w:r>
      <w:r>
        <w:rPr>
          <w:sz w:val="22"/>
          <w:szCs w:val="22"/>
        </w:rPr>
        <w:tab/>
        <w:t>Hiện giờ chúng ta có đủ chỗ cho các lớp học Trường Chúa nhật với mọi lứa tuổi, chúng ta rất lấy làm biết ơn vì cơ hội này. Có lần ai đó đã nói, giá có những lớp học Trường Chúa nhật họ có thể gởi những con cái của họ đến đó. Bây giờ, đã có rồi, vậy thì anh chị em cứ đến ngay và ở lại với chúng tôi nếu anh chị em không có Hội Thánh tại địa phương. Dĩ nhiên, nếu anh em có một Hội Thánh tốt nơi mình đến rao giảng Phúc âm, giống như vậy, ồ, đó là một nhóm khác của chúng ta ở nơi nào khác (Anh em hiểu không?); nhưng nếu anh chị em không có Hội Thánh nhà và…</w:t>
      </w:r>
    </w:p>
    <w:p>
      <w:pPr>
        <w:pStyle w:val="Normal"/>
        <w:jc w:val="both"/>
        <w:rPr>
          <w:sz w:val="22"/>
          <w:szCs w:val="22"/>
        </w:rPr>
      </w:pPr>
      <w:r>
        <w:rPr>
          <w:sz w:val="22"/>
          <w:szCs w:val="22"/>
        </w:rPr>
      </w:r>
    </w:p>
    <w:p>
      <w:pPr>
        <w:pStyle w:val="Normal"/>
        <w:jc w:val="both"/>
        <w:rPr/>
      </w:pPr>
      <w:r>
        <w:rPr>
          <w:sz w:val="22"/>
          <w:szCs w:val="22"/>
          <w:vertAlign w:val="superscript"/>
        </w:rPr>
        <w:t>9</w:t>
      </w:r>
      <w:r>
        <w:rPr>
          <w:sz w:val="22"/>
          <w:szCs w:val="22"/>
        </w:rPr>
        <w:t xml:space="preserve">  </w:t>
        <w:tab/>
        <w:t>Tôi hiểu rằng vài anh em đã từ những miền khác của đất nước dời đến, tạo nên đây là Hội thánh nhà của mình, tất nhiên chúng tôi hoan nghênh anh em tại đây đến với Lời của Đức Chúa Trờ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Tôi nghĩ, khi rời khỏi, tôi đã bảo cho anh em hay rằng, những Buổi nhóm, theo như tôi biết, sẽ có ở đây tại Đền tạm. Tôi chưa biết tất cả những gì Chúa dành cho tôi trong tương lai. Tôi tin rằng mình giao hết cho tay Ngài. (Không phải là sự mê tín nào đó hay bất cứ điều gì.) Tôi chỉ chờ đợi ngày này qua ngày kia vì Ngài, dẫn dắt tôi vào trong chỗ tôi có thể hầu việc Ngài tốt hơn. Khi Ngài đã hoàn thành với tôi rồi, lúc ấy, tôi sẽ tin rằng Ngài sẽ đón nhận tôi về nhà trong bình an.</w:t>
      </w:r>
    </w:p>
    <w:p>
      <w:pPr>
        <w:pStyle w:val="Normal"/>
        <w:jc w:val="both"/>
        <w:rPr>
          <w:sz w:val="22"/>
          <w:szCs w:val="22"/>
        </w:rPr>
      </w:pPr>
      <w:r>
        <w:rPr>
          <w:sz w:val="22"/>
          <w:szCs w:val="22"/>
        </w:rPr>
      </w:r>
    </w:p>
    <w:p>
      <w:pPr>
        <w:pStyle w:val="Normal"/>
        <w:jc w:val="both"/>
        <w:rPr/>
      </w:pPr>
      <w:r>
        <w:rPr>
          <w:sz w:val="22"/>
          <w:szCs w:val="22"/>
          <w:vertAlign w:val="superscript"/>
        </w:rPr>
        <w:t>11</w:t>
      </w:r>
      <w:r>
        <w:rPr>
          <w:sz w:val="22"/>
          <w:szCs w:val="22"/>
        </w:rPr>
        <w:t xml:space="preserve">  </w:t>
        <w:tab/>
        <w:t xml:space="preserve">Còn bây giờ, tôi rất biết ơn vì sự hợp tác của dân sự Đền tạm này. Như Billy có bảo tôi tuần này, tôi nghĩ mọi nhà đều đại diện quanh Đền tạm này có người nào đó ở với họ. Họ mở toang nhà và các nơi của mình mà nhận vào dân sự không có nơi nào để đi. </w:t>
      </w:r>
    </w:p>
    <w:p>
      <w:pPr>
        <w:pStyle w:val="Normal"/>
        <w:jc w:val="both"/>
        <w:rPr>
          <w:sz w:val="22"/>
          <w:szCs w:val="22"/>
        </w:rPr>
      </w:pPr>
      <w:r>
        <w:rPr>
          <w:sz w:val="22"/>
          <w:szCs w:val="22"/>
        </w:rPr>
        <w:t xml:space="preserve">   </w:t>
      </w:r>
      <w:r>
        <w:rPr>
          <w:sz w:val="22"/>
          <w:szCs w:val="22"/>
        </w:rPr>
        <w:tab/>
        <w:t xml:space="preserve">Vậy thì đó là những hành động Cơ-đốc thực sự. Một số nhà nào đó cứ nhận mọi người vào trong mọi góc nhỏ mà họ có thể có được cho dân sự ở lại, bởi vì đây đã là một thì giờ rất khó khăn vì chuyện này, một số công việc đã và đang diễn ra về thế giới thể thao (loại bóng rổ gì đó hay điều gì đó). Những phần dự trữ đã được tạo nên công thêm nhóm vĩ đại... </w:t>
      </w:r>
    </w:p>
    <w:p>
      <w:pPr>
        <w:pStyle w:val="Normal"/>
        <w:jc w:val="both"/>
        <w:rPr>
          <w:sz w:val="22"/>
          <w:szCs w:val="22"/>
        </w:rPr>
      </w:pPr>
      <w:r>
        <w:rPr>
          <w:sz w:val="22"/>
          <w:szCs w:val="22"/>
        </w:rPr>
        <w:t xml:space="preserve">  </w:t>
      </w:r>
      <w:r>
        <w:rPr>
          <w:sz w:val="22"/>
          <w:szCs w:val="22"/>
        </w:rPr>
        <w:tab/>
        <w:t>Tôi nghĩ những người hiện diện tại đây trong Nhà thờ nhỏ này là dân từ khoảng chừng 28 hay 30 Tiểu bang, ngoài 2 quốc gia khác, như vậy, trong cuộc phục hưng bé nhỏ này, vì thế chính phòng nầy rất ít chỗ.</w:t>
      </w:r>
    </w:p>
    <w:p>
      <w:pPr>
        <w:pStyle w:val="Normal"/>
        <w:jc w:val="both"/>
        <w:rPr/>
      </w:pPr>
      <w:r>
        <w:rPr>
          <w:sz w:val="22"/>
          <w:szCs w:val="22"/>
        </w:rPr>
        <w:t xml:space="preserve">    </w:t>
      </w:r>
      <w:r>
        <w:rPr>
          <w:sz w:val="22"/>
          <w:szCs w:val="22"/>
        </w:rPr>
        <w:tab/>
        <w:t xml:space="preserve">Hôm nay, tôi hỏi một số người, tôi bảo, “Tôi hiểu không có nhiều  dân sự Jeffersonville ở quanh đây trong </w:t>
      </w:r>
      <w:r>
        <w:rPr>
          <w:color w:val="FF0000"/>
          <w:sz w:val="22"/>
          <w:szCs w:val="22"/>
        </w:rPr>
        <w:t>B</w:t>
      </w:r>
      <w:r>
        <w:rPr>
          <w:sz w:val="22"/>
          <w:szCs w:val="22"/>
        </w:rPr>
        <w:t>uổi nhóm.”</w:t>
      </w:r>
    </w:p>
    <w:p>
      <w:pPr>
        <w:pStyle w:val="Normal"/>
        <w:jc w:val="both"/>
        <w:rPr>
          <w:sz w:val="22"/>
          <w:szCs w:val="22"/>
        </w:rPr>
      </w:pPr>
      <w:r>
        <w:rPr>
          <w:sz w:val="22"/>
          <w:szCs w:val="22"/>
        </w:rPr>
      </w:r>
    </w:p>
    <w:p>
      <w:pPr>
        <w:pStyle w:val="Normal"/>
        <w:jc w:val="both"/>
        <w:rPr/>
      </w:pPr>
      <w:r>
        <w:rPr>
          <w:sz w:val="22"/>
          <w:szCs w:val="22"/>
          <w:vertAlign w:val="superscript"/>
        </w:rPr>
        <w:t>15</w:t>
      </w:r>
      <w:r>
        <w:rPr>
          <w:sz w:val="22"/>
          <w:szCs w:val="22"/>
        </w:rPr>
        <w:t xml:space="preserve">  </w:t>
        <w:tab/>
        <w:t>Người nào đó nói thẳng ý kiến của mình, “Chúng tôi không thể đi vào”; Đó là lý do. Một số cảnh sát viên muốn đến Buổi nhóm, nhưng nói…Đã nói vòng vo…, họ đã đi lên mà không thể vào được. Nhà thờ đã chật kín người rồi ngay trước lúc họ có thể vào. Vì thế họ phải có thì giờ của mình, sau đó có lẽ họ đã không đến, như vậy, cho nên hiện giờ dân sự từ những nơi khác đang đến. Vậy chúng ta rất biết ơn...</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Tôi không biết. Điều tiếp theo sau điều này sẽ là Bảy Tiếng Kèn trong một Sứ điệp khác. Nhưng trong các Ấn, về thực tế, mọi thứ bao gồm với nhau. Các Thời đại Hội Thánh đến, chúng ta đặt chúng đầu tiên -- là điều quan trọng nhất, bây giờ, sự khai mở của các Ấn tỏ cho thấy tình trạng Hội Thánh ở đâu và kết thúc như thế nào. Tôi nghĩ Cha Thiên Thượng chắc chắn đã tỏ lòng nhân từ với chúng ta vì đã để chúng ta thấy mình có những gì.</w:t>
      </w:r>
    </w:p>
    <w:p>
      <w:pPr>
        <w:pStyle w:val="Normal"/>
        <w:jc w:val="both"/>
        <w:rPr>
          <w:sz w:val="22"/>
          <w:szCs w:val="22"/>
        </w:rPr>
      </w:pPr>
      <w:r>
        <w:rPr>
          <w:sz w:val="22"/>
          <w:szCs w:val="22"/>
        </w:rPr>
      </w:r>
    </w:p>
    <w:p>
      <w:pPr>
        <w:pStyle w:val="Normal"/>
        <w:jc w:val="both"/>
        <w:rPr/>
      </w:pPr>
      <w:r>
        <w:rPr>
          <w:sz w:val="22"/>
          <w:szCs w:val="22"/>
          <w:vertAlign w:val="superscript"/>
        </w:rPr>
        <w:t>17</w:t>
      </w:r>
      <w:r>
        <w:rPr>
          <w:sz w:val="22"/>
          <w:szCs w:val="22"/>
        </w:rPr>
        <w:t xml:space="preserve">  </w:t>
        <w:tab/>
        <w:t>Nhìn lướt qua những ghi chú cũ mà tôi đã giảng cách đây nhiều năm, tôi vừa đi vào vừa nói những gì tôi nghĩ là đúng và đang xảy ra. Nó cách xa khỏi giới hạn. Giờ đây, tất cả bốn Ấn, tôi đã nói điều đó trong một bài giảng khoảng 20 phút… Bốn người cưỡi ngựa trong Khải huyền, tôi đã dồn họ vào nhau và nói, “Một ngựa đi vào màu trắng.” Tôi bảo, “Đó là thời đại ban đầu. Ngựa kế tiếp đi vào trong nạn đói.” Rồi tiếp diễn như thế.</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ưng, ồ, khi Lời thực sự mở ra, nó đã ở cách xa điều đó 100 dặm rồi. Vậy về phần chúng ta quan sát và chờ đợi. Có lẽ, rồi phải là thì giờ này để làm điều đó. Có thể có nhiều điều đã được nói ra rằng có lẽ là bất đồng với nhiều người khác, nhưng tôi tin khi thời gian kết cuộc vĩ đại đến và chúng ta gặp Chúa của chúng ta, anh em sẽ thấy rằng điều đó là đúng. Nó có thực sự.</w:t>
      </w:r>
    </w:p>
    <w:p>
      <w:pPr>
        <w:pStyle w:val="Normal"/>
        <w:jc w:val="both"/>
        <w:rPr>
          <w:sz w:val="22"/>
          <w:szCs w:val="22"/>
        </w:rPr>
      </w:pPr>
      <w:r>
        <w:rPr>
          <w:sz w:val="22"/>
          <w:szCs w:val="22"/>
        </w:rPr>
      </w:r>
    </w:p>
    <w:p>
      <w:pPr>
        <w:pStyle w:val="Normal"/>
        <w:jc w:val="both"/>
        <w:rPr/>
      </w:pPr>
      <w:r>
        <w:rPr>
          <w:sz w:val="22"/>
          <w:szCs w:val="22"/>
          <w:vertAlign w:val="superscript"/>
        </w:rPr>
        <w:t>19</w:t>
      </w:r>
      <w:r>
        <w:rPr>
          <w:sz w:val="22"/>
          <w:szCs w:val="22"/>
        </w:rPr>
        <w:t xml:space="preserve">  </w:t>
        <w:tab/>
        <w:t>Dân sự đến từ ngoại thành, từ chung quanh, những nơi khác nhau, từ các Tiểu bang và quốc gia khác nhau, tôi thật biết ơn sự chân thành của anh em đi qua suốt các quãng đường xa, mất các kỳ nghỉ, vài người trong họ thậm chí không có những chỗ nào để lưu lại. Tôi biết bởi vì tôi đã có thể giúp đỡ cho vài người trong số họ không có chỗ để ở lại, thậm chí không có tiền để ăn, hay bất kỳ điều gì khác và thậm chí đã đến dù thế nào đi nữa, họ vẫn cứ đến, mong đợi điều gì đó sẽ xảy ra để quan tâm đến. Với đức tin vĩ đại như thế nên, dẫu họ có phải ra đi mà không có đồ ăn, hay thậm chí không một nơi nào để ở lại, họ muốn đến nghe những điều xảy ra dù thế nào đi nữa. Điều ấy thực sự là quả cảm, anh em biết. Mọi người đã có thật như vậy 100%.</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đã gặp anh rể của tôi phía sau đó, tôi đặt viên gạch xây Nhà thờ, đại loại như vậy. Tôi nói với anh ấy tôi thật biết ơn vì công việc của anh ấy. Tôi không phải là thợ nề hoặc không biết gì về nghề đó, nhưng tôi biết mỗi góc vuông là gì và nó có vừa khít hay không.</w:t>
      </w:r>
    </w:p>
    <w:p>
      <w:pPr>
        <w:pStyle w:val="Normal"/>
        <w:jc w:val="both"/>
        <w:rPr>
          <w:sz w:val="22"/>
          <w:szCs w:val="22"/>
        </w:rPr>
      </w:pPr>
      <w:r>
        <w:rPr>
          <w:sz w:val="22"/>
          <w:szCs w:val="22"/>
        </w:rPr>
      </w:r>
    </w:p>
    <w:p>
      <w:pPr>
        <w:pStyle w:val="Normal"/>
        <w:jc w:val="both"/>
        <w:rPr/>
      </w:pPr>
      <w:r>
        <w:rPr>
          <w:sz w:val="22"/>
          <w:szCs w:val="22"/>
          <w:vertAlign w:val="superscript"/>
        </w:rPr>
        <w:t>21</w:t>
      </w:r>
      <w:r>
        <w:rPr>
          <w:sz w:val="22"/>
          <w:szCs w:val="22"/>
        </w:rPr>
        <w:t xml:space="preserve">  </w:t>
        <w:tab/>
        <w:t>Anh ấy nói, “Tôi nói với anh, hầu như chưa hề có một thời giờ giống  anh từng chứng kiến sự hài hoà giữa vòng những người khi tất cả họ cùng làm việc với nhau.” Anh Wood, Anh Roberson, mọi người chỉ đặt chỗ của họ -- Mọi thứ. Anh em lắp đặt máy phóng thanh, tôi muốn nói trang bị mọi thứ trong Nhà thờ... Họ bảo, “Mọi thứ đều thật đúng đắn.” Khi họ cần điều gì, sẽ có một người đứng tại đó làm điều ấy. Đức Chúa Trời ở trong toàn bộ chương trình. Chúng ta rất biết ơn về điều này.</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Nhiều nhà dâng hiến vĩ đại trong Hội Thánh giúp thực hiện điều đó, như Anh và Chị Dauch của chúng ta đang ngồi tại đây, và nhiều người khác đã quyên góp thật nhiều cho sự nghiệp này. Tôi nghĩ ngay vào lúc họ thiếu một chút xíu và tất cả đã được chi trả. Vì thế chúng ta thật biết ơn về điều đó.</w:t>
      </w:r>
    </w:p>
    <w:p>
      <w:pPr>
        <w:pStyle w:val="Normal"/>
        <w:jc w:val="both"/>
        <w:rPr>
          <w:sz w:val="22"/>
          <w:szCs w:val="22"/>
        </w:rPr>
      </w:pPr>
      <w:r>
        <w:rPr>
          <w:sz w:val="22"/>
          <w:szCs w:val="22"/>
        </w:rPr>
      </w:r>
    </w:p>
    <w:p>
      <w:pPr>
        <w:pStyle w:val="Normal"/>
        <w:jc w:val="both"/>
        <w:rPr/>
      </w:pPr>
      <w:r>
        <w:rPr>
          <w:sz w:val="22"/>
          <w:szCs w:val="22"/>
          <w:vertAlign w:val="superscript"/>
        </w:rPr>
        <w:t>24</w:t>
      </w:r>
      <w:r>
        <w:rPr>
          <w:sz w:val="22"/>
          <w:szCs w:val="22"/>
        </w:rPr>
        <w:t xml:space="preserve">  </w:t>
        <w:tab/>
        <w:t>Hãy nhớ, đó là Hội Thánh của anh em, vì anh em là đầy tớ của Đấng Christ, đó là những gì được xây nên tại đây cho một cánh cửa rộng mở để khiến cho những người đầy tớ, cho những người đầy tớ rồi, của Đấng Christ, vào nhà mình vui thích quanh sự thông công của Đức Chúa Jêsus Christ. Chúng tôi muốn anh em biết rằng mọi người được hoan nghênh.</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Nào, thỉnh thoảng anh em nghe nói tôi vào thì giờ được xức dầu, cào xuống tấm màn ở trên tổ chức, tôi không có ý muốn nói điều đó chống lại Mục sư của anh em hay bất kỳ nanh chị em nào trong Hội Thánh, bởi vì rốt cuộc, Đức Chúa Trời có dân sự trong mỗi tổ chức; nhưng Ngài không chấp nhận tổ chức. Ngài chấp nhận cá nhân trong tổ chức. Không lấy tổ chức. </w:t>
      </w:r>
    </w:p>
    <w:p>
      <w:pPr>
        <w:pStyle w:val="Normal"/>
        <w:jc w:val="both"/>
        <w:rPr>
          <w:sz w:val="22"/>
          <w:szCs w:val="22"/>
        </w:rPr>
      </w:pPr>
      <w:r>
        <w:rPr>
          <w:sz w:val="22"/>
          <w:szCs w:val="22"/>
        </w:rPr>
        <w:t xml:space="preserve">  </w:t>
      </w:r>
      <w:r>
        <w:rPr>
          <w:sz w:val="22"/>
          <w:szCs w:val="22"/>
        </w:rPr>
        <w:tab/>
        <w:t xml:space="preserve">Do đó, khi dân sự bị bó buộc quá chung quanh sự tổ chức, lúc ấy họ không thể thấy điều gì khác ngoài những gì Giáo hội bảo. Anh em hiểu không? Điều ấy làm mất đi sự thông công với những người khác, đó là hệ thống mà Đức Chúa Trời không đẹp lòng, với đó là công việc thế gian không bao giờ được Đức Chúa Trời truyền định. </w:t>
      </w:r>
    </w:p>
    <w:p>
      <w:pPr>
        <w:pStyle w:val="Normal"/>
        <w:jc w:val="both"/>
        <w:rPr>
          <w:sz w:val="22"/>
          <w:szCs w:val="22"/>
        </w:rPr>
      </w:pPr>
      <w:r>
        <w:rPr>
          <w:sz w:val="22"/>
          <w:szCs w:val="22"/>
        </w:rPr>
      </w:r>
    </w:p>
    <w:p>
      <w:pPr>
        <w:pStyle w:val="Normal"/>
        <w:jc w:val="both"/>
        <w:rPr/>
      </w:pPr>
      <w:r>
        <w:rPr>
          <w:sz w:val="22"/>
          <w:szCs w:val="22"/>
          <w:vertAlign w:val="superscript"/>
        </w:rPr>
        <w:t>27</w:t>
      </w:r>
      <w:r>
        <w:rPr>
          <w:sz w:val="22"/>
          <w:szCs w:val="22"/>
        </w:rPr>
        <w:t xml:space="preserve">  </w:t>
        <w:tab/>
        <w:t>Vì vậy bây giờ, tôi không có ý nói cá nhân nào, Công giáo, Do-thái giáo, hay có lẽ bất kể là gì, Giám lý, Báp-tít, Trưởng lão, bất cứ tổ chức nào, không một tổ chức nào, không một hệ phái nào và hết thảy, Đức Chúa Trời đã có các con cái của Ngài đang ngồi ngoài đó. Tôi nghĩ nhiều lần, họ ở ngoài kia vì mục đích: Ban ra ánh sáng, kéo ra những người đã được định sẵn từ khắp mọi nơi. Rồi vào ngày vĩ đại đó, chúng ta sẽ nhìn thấy Hội Thánh của Chúa Jêsus Christ sẽ được kêu gọi đến Buổi nhóm vĩ đại trên không trung, hết thảy chúng ta sẽ cất lên để gặp Ngài, tôi đang trông đợi giờ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 Có thật nhiều điều có thể được nói, đêm nay, vào đêm bế mạc cuối cùng, mọi người…Như thường lệ, trong một buỗi nhóm chữa lành, tôi tìm thấy, theo những sự mong đợi cho những điều vĩ đại được thực hiện trong buổi nhóm chữa lành, khiến cho họ căng thẳng, run rẩy. Rồi tôi cũng thấy điều đó đêm nay, rằng mọi người theo sự mong đợi nhìn thấy… Mỗi đêm nó diễn ra theo cách đó, vì sự  mở ra của các Ấn kia.</w:t>
      </w:r>
    </w:p>
    <w:p>
      <w:pPr>
        <w:pStyle w:val="Normal"/>
        <w:jc w:val="both"/>
        <w:rPr>
          <w:sz w:val="22"/>
          <w:szCs w:val="22"/>
        </w:rPr>
      </w:pPr>
      <w:r>
        <w:rPr>
          <w:sz w:val="22"/>
          <w:szCs w:val="22"/>
        </w:rPr>
      </w:r>
    </w:p>
    <w:p>
      <w:pPr>
        <w:pStyle w:val="Normal"/>
        <w:jc w:val="both"/>
        <w:rPr/>
      </w:pPr>
      <w:r>
        <w:rPr>
          <w:sz w:val="22"/>
          <w:szCs w:val="22"/>
          <w:vertAlign w:val="superscript"/>
        </w:rPr>
        <w:t>29</w:t>
      </w:r>
      <w:r>
        <w:rPr>
          <w:sz w:val="22"/>
          <w:szCs w:val="22"/>
        </w:rPr>
        <w:t xml:space="preserve">  </w:t>
        <w:tab/>
        <w:t>Tôi muốn làm cho điều này thật rõ ràng. Mỗi lần những Ấn này xảy ra, mọi điều mà tôi từng tin và đã đọc về những dân khác, trái ngược với những gì đến với tôi trong phòng. Tâm trí tôi lúc nầy…Lý do tôi có buổi nhóm chữa lành sáng nay vì đầu óc con người của tôi đang trở nên thật cách xa lối suy nghĩ của chính tôi. Tôi đã cố gắng ở lại trong căn phòng với chụp đèn kéo xuống, đèn bật lên (Đây là ngày thứ tám); Thậm chí không vào trong xe hơi của tôi để đi bất cứ nơi nào.</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Tôi đã phải đi với một vài anh em xuống ngân hàng để ký vài phiếu, các thứ về tiền, đã được mượn cho Hội Thánh này nhưng -- tôi phải đi ngay trở lại và đi ngay vào sự nghiên cứu. Điều kỳ lạ là đã không có một người nào nói  điều gì... Thường thường, họ thường gõ cửa và kéo cửa, lãng vãng. Không có điều gì xảy ra. Quả là một hiện tượng.</w:t>
      </w:r>
    </w:p>
    <w:p>
      <w:pPr>
        <w:pStyle w:val="Normal"/>
        <w:jc w:val="both"/>
        <w:rPr>
          <w:sz w:val="22"/>
          <w:szCs w:val="22"/>
        </w:rPr>
      </w:pPr>
      <w:r>
        <w:rPr>
          <w:sz w:val="22"/>
          <w:szCs w:val="22"/>
        </w:rPr>
      </w:r>
    </w:p>
    <w:p>
      <w:pPr>
        <w:pStyle w:val="Normal"/>
        <w:jc w:val="both"/>
        <w:rPr/>
      </w:pPr>
      <w:r>
        <w:rPr>
          <w:sz w:val="22"/>
          <w:szCs w:val="22"/>
          <w:vertAlign w:val="superscript"/>
        </w:rPr>
        <w:t>33</w:t>
      </w:r>
      <w:r>
        <w:rPr>
          <w:sz w:val="22"/>
          <w:szCs w:val="22"/>
        </w:rPr>
        <w:t xml:space="preserve">  </w:t>
        <w:tab/>
        <w:t>Nơi tôi đang ăn, tại nhà Anh Wood, thường thường nơi đó chen đầy xe hơi, họ có tám hay mười người khác nhau sắp đến, lưu lại với họ trong lúc này, không một người nào trong họ đã đế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Rồi sáng nay, tôi sẽ không bao giờ quên sáng nay, ân điển của Chúa Cứu Thế chúng ta dành cho đầy tớ mỏi mệt của Ngài. Khi tôi trả lời câu hỏi của một người nghèo, theo sự hiểu biết của tôi, nghĩ rằng tôi đã làm điều đúng, đột nhiên dường như tôi đã lấy điều gì đó ra khỏi một đứa trẻ nhỏ, tôi cảm thấy bị lên án và không biết đó là gì. </w:t>
      </w:r>
    </w:p>
    <w:p>
      <w:pPr>
        <w:pStyle w:val="Normal"/>
        <w:jc w:val="both"/>
        <w:rPr>
          <w:sz w:val="22"/>
          <w:szCs w:val="22"/>
        </w:rPr>
      </w:pPr>
      <w:r>
        <w:rPr>
          <w:sz w:val="22"/>
          <w:szCs w:val="22"/>
        </w:rPr>
        <w:t xml:space="preserve">  </w:t>
      </w:r>
      <w:r>
        <w:rPr>
          <w:sz w:val="22"/>
          <w:szCs w:val="22"/>
        </w:rPr>
        <w:tab/>
        <w:t xml:space="preserve">Tôi nghĩ, “Có lẽ mình sẽ gấp rút để đến với buổi nhóm chữa lành đó, có lẽ người nào đó đang đau ốm thật tuyệt vọng phải được cầu nguyện ngay cho họ...” và tôi hỏi hội chúng. Một vài phút, nó đã được khải thị. Người nào đó đã nói, “Xin đọc đoạn trích dẫn của anh lại.” Hay điều gì đó, lúc đó, tôi cầm lên một mẫu báo nhỏ và đọc lại để xem nó nói điều gì và nhìn xuống Quyển Sách, nó khác hẳn câu hỏi mà tôi đang trả lời.  </w:t>
      </w:r>
    </w:p>
    <w:p>
      <w:pPr>
        <w:pStyle w:val="Normal"/>
        <w:jc w:val="both"/>
        <w:rPr>
          <w:sz w:val="22"/>
          <w:szCs w:val="22"/>
        </w:rPr>
      </w:pPr>
      <w:r>
        <w:rPr>
          <w:sz w:val="22"/>
          <w:szCs w:val="22"/>
        </w:rPr>
      </w:r>
    </w:p>
    <w:p>
      <w:pPr>
        <w:pStyle w:val="Normal"/>
        <w:jc w:val="both"/>
        <w:rPr/>
      </w:pPr>
      <w:r>
        <w:rPr>
          <w:sz w:val="22"/>
          <w:szCs w:val="22"/>
          <w:vertAlign w:val="superscript"/>
        </w:rPr>
        <w:t>35</w:t>
      </w:r>
      <w:r>
        <w:rPr>
          <w:sz w:val="22"/>
          <w:szCs w:val="22"/>
        </w:rPr>
        <w:t xml:space="preserve">  </w:t>
        <w:tab/>
        <w:t>Tôi xin bỏ qua điều này với anh em. Khi sự siêu nhiên đến, đó là tâm trí của Đấng Christ. Anh em trở nên thật ra khỏi suy tư riêng của mình... Đừng để tôi cố gắng giải thích điều đó vì tôi không thể. Tôi không thể làm điều đó. Không có ai có thể làm điều đó. Làm thế nào con người đó, Ê-li có thể đứng đó trên ngọn núi trong Sự Hiện Diện của Đức Chúa Trời, gọi lửa từ trời xuống, sau đó cơn mưa ngay sau đám lửa, rồi đóng những từng trời lại, trời đã không mưa trong ba năm 6 tháng, và đi ngay trở lại và gọi mưa vào cùng thời  ấy? Dưới sự xức dầu đó,… đã đem ra 400 Thầy Tế lễ, và giết họ, rồi chạy vào đồng vắng, kêu gào cho mạng sống mình vì sự đe doạ của một người đàn bà. Giê-sa-bên, bà ta thề sẽ lấy mạng sống ông. Khi A-háp và tất cả họ có mặt tại đó để nhìn thấy Sự Hiện Diện của Chúa và phép lạ vĩ đại đã được thực hiện.</w:t>
      </w:r>
    </w:p>
    <w:p>
      <w:pPr>
        <w:pStyle w:val="Normal"/>
        <w:jc w:val="both"/>
        <w:rPr>
          <w:sz w:val="22"/>
          <w:szCs w:val="22"/>
        </w:rPr>
      </w:pPr>
      <w:r>
        <w:rPr>
          <w:sz w:val="22"/>
          <w:szCs w:val="22"/>
        </w:rPr>
      </w:r>
    </w:p>
    <w:p>
      <w:pPr>
        <w:pStyle w:val="Normal"/>
        <w:jc w:val="both"/>
        <w:rPr/>
      </w:pPr>
      <w:r>
        <w:rPr>
          <w:sz w:val="22"/>
          <w:szCs w:val="22"/>
          <w:vertAlign w:val="superscript"/>
        </w:rPr>
        <w:t>36</w:t>
      </w:r>
      <w:r>
        <w:rPr>
          <w:sz w:val="22"/>
          <w:szCs w:val="22"/>
        </w:rPr>
        <w:t xml:space="preserve">  </w:t>
        <w:tab/>
        <w:t>Xem đó… Thánh Linh đã lìa khỏi ông. Theo lối suy nghĩ tự nhiên của mình, ông không biết nghĩ như thế nào. Ông đã không thể suy nghĩ cho chính mình. Hãy nhớ, Thiên sứ đã đưa ông vào giấc ngủ để nghỉ ngơi, rồi đánh thức ông dậy, cho ông vài cái bánh, đưa vào giấc ngủ lại, cho ông nghỉ ngơi, thức ông dậy, lại cho ông vài cái bánh.</w:t>
      </w:r>
    </w:p>
    <w:p>
      <w:pPr>
        <w:pStyle w:val="Normal"/>
        <w:jc w:val="both"/>
        <w:rPr>
          <w:sz w:val="22"/>
          <w:szCs w:val="22"/>
        </w:rPr>
      </w:pPr>
      <w:r>
        <w:rPr>
          <w:sz w:val="22"/>
          <w:szCs w:val="22"/>
        </w:rPr>
        <w:t xml:space="preserve">   </w:t>
      </w:r>
      <w:r>
        <w:rPr>
          <w:sz w:val="22"/>
          <w:szCs w:val="22"/>
        </w:rPr>
        <w:tab/>
        <w:t xml:space="preserve"> Chúng ta không biết điều gì xảy ra với con người đó trong 40 ngày. Rồi ông bị kéo lại vào một hang nào đó và Đức Chúa Trời đã kêu gọi ông.</w:t>
      </w:r>
    </w:p>
    <w:p>
      <w:pPr>
        <w:pStyle w:val="Normal"/>
        <w:jc w:val="both"/>
        <w:rPr>
          <w:sz w:val="22"/>
          <w:szCs w:val="22"/>
        </w:rPr>
      </w:pPr>
      <w:r>
        <w:rPr>
          <w:sz w:val="22"/>
          <w:szCs w:val="22"/>
        </w:rPr>
      </w:r>
    </w:p>
    <w:p>
      <w:pPr>
        <w:pStyle w:val="Normal"/>
        <w:jc w:val="both"/>
        <w:rPr/>
      </w:pPr>
      <w:r>
        <w:rPr>
          <w:sz w:val="22"/>
          <w:szCs w:val="22"/>
          <w:vertAlign w:val="superscript"/>
        </w:rPr>
        <w:t>38</w:t>
      </w:r>
      <w:r>
        <w:rPr>
          <w:sz w:val="22"/>
          <w:szCs w:val="22"/>
        </w:rPr>
        <w:t xml:space="preserve">  </w:t>
        <w:tab/>
        <w:t>Đừng cố gắng giải thích siêu nhiên; anh em không thể làm điều đó. điều duy nhất để làm là cứ tiếp tục. Tôi sẽ cố gắng làm cho chính mình thật rõ như có thể được. Nhưng từ đây trở đi, tôi nghĩ mình sẽ không bao giờ cố gắng lần nữa. Anh em chỉ tin một cách tuyệt đối hay không, bây giờ, anh em sẽ thấy lý do tại sao sau một chú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Tôi đã cố gắng trung thực. Đức Chúa Trời biết thế. Sáng nay câu hỏi đó tôi đang cố gắng giải đáp thật trung thực như tôi biết thế nào. Tôi chỉ đọc phần đầu của câu, nó chắc không đúng như Đức Thánh Linh hiểu rằng tôi … Tâm trí tôi… Xem đó, những gì đã và đang xảy ra trong hai hay ba ngày qua. Tôi đã nói 7.000 là 700 sáng nay; … Và nó được dân sự chọn ra, tỏ cho </w:t>
      </w:r>
      <w:r>
        <w:rPr>
          <w:color w:val="FF0000"/>
          <w:sz w:val="22"/>
          <w:szCs w:val="22"/>
        </w:rPr>
        <w:t xml:space="preserve">thấy </w:t>
      </w:r>
      <w:r>
        <w:rPr>
          <w:sz w:val="22"/>
          <w:szCs w:val="22"/>
        </w:rPr>
        <w:t>rằng anh em đang theo dõi.</w:t>
      </w:r>
    </w:p>
    <w:p>
      <w:pPr>
        <w:pStyle w:val="Normal"/>
        <w:jc w:val="both"/>
        <w:rPr>
          <w:sz w:val="22"/>
          <w:szCs w:val="22"/>
        </w:rPr>
      </w:pPr>
      <w:r>
        <w:rPr>
          <w:sz w:val="22"/>
          <w:szCs w:val="22"/>
        </w:rPr>
      </w:r>
    </w:p>
    <w:p>
      <w:pPr>
        <w:pStyle w:val="Normal"/>
        <w:jc w:val="both"/>
        <w:rPr/>
      </w:pPr>
      <w:r>
        <w:rPr>
          <w:sz w:val="22"/>
          <w:szCs w:val="22"/>
          <w:vertAlign w:val="superscript"/>
        </w:rPr>
        <w:t>39</w:t>
      </w:r>
      <w:r>
        <w:rPr>
          <w:sz w:val="22"/>
          <w:szCs w:val="22"/>
        </w:rPr>
        <w:t xml:space="preserve">  </w:t>
        <w:tab/>
        <w:t>Chỗ khác tôi đang cố gắng nói “Bồ câu” mà tôi đã gọi “Chiên.” Nhưng tôi đã biết điều đó ngay. Rồi có một điều ở đây, tôi đã không nắm bắt được, Đức Thánh Linh đã quay ngay lại và kêu gọi tôi với điều đó. Đó là sự khẳng định bội phần rằng những điều này là đúng. Đức Chúa Trời quan sát thấy điều đó có đúng. Đúng vậy... Ngài muốn anh em hiểu đó là Lẽ thật. Ngài là Đấng đang sai điều đó đến, bởi vì nó chắc chắn không… Thật rất đúng cho tôi để học biết như  đã xảy ra với anh em.</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ì thế chúng ta …Tôi rất biết ơn vì sự hiểu biết hiện giờ về Chúa, chúng ta đang sống trong thì giờ nào. Sống ngay vào Thời kỳ Sau rốt trước sự cất lên của Hội Thánh. Chúng ta chỉ đang trò chuyện, vậy chúng ta hãy cầu xin những ân phước của Ngài ban trên Lời lần nữa.</w:t>
      </w:r>
    </w:p>
    <w:p>
      <w:pPr>
        <w:pStyle w:val="Normal"/>
        <w:jc w:val="both"/>
        <w:rPr>
          <w:sz w:val="22"/>
          <w:szCs w:val="22"/>
        </w:rPr>
      </w:pPr>
      <w:r>
        <w:rPr>
          <w:sz w:val="22"/>
          <w:szCs w:val="22"/>
        </w:rPr>
      </w:r>
    </w:p>
    <w:p>
      <w:pPr>
        <w:pStyle w:val="Normal"/>
        <w:jc w:val="both"/>
        <w:rPr/>
      </w:pPr>
      <w:r>
        <w:rPr>
          <w:sz w:val="22"/>
          <w:szCs w:val="22"/>
          <w:vertAlign w:val="superscript"/>
        </w:rPr>
        <w:t>43</w:t>
      </w:r>
      <w:r>
        <w:rPr>
          <w:sz w:val="22"/>
          <w:szCs w:val="22"/>
        </w:rPr>
        <w:t xml:space="preserve">  </w:t>
        <w:tab/>
        <w:t xml:space="preserve">Lạy Chúa Thiên Thượng của chúng con, đêm vĩ đại đó đã đến, thời giờ vĩ đại đó khi điều vĩ đại đã xảy ra. Nó đã bao quanh dân sự, Cha ôi, con cầu nguyện đêm nay điều đó sẽ được tỏ cho biết vượt ra ngoài giới hạn bóng dáng nghi ngờ đối với tâm trí của dân sự để họ biết rằng Đức Chúa Trời vẫn đang ngự ở trên </w:t>
      </w:r>
      <w:r>
        <w:rPr>
          <w:color w:val="FF0000"/>
          <w:sz w:val="22"/>
          <w:szCs w:val="22"/>
        </w:rPr>
        <w:t>N</w:t>
      </w:r>
      <w:r>
        <w:rPr>
          <w:sz w:val="22"/>
          <w:szCs w:val="22"/>
        </w:rPr>
        <w:t>gôi, rằng Ngài vẫn yêu thương dân sự của Ngài, đó là thì giờ thế giới trông mong nhìn thấy, mà bây giờ đang đến gần, vì thời giờ ấy kêu lớn cho sự cứu chuộ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úng con có thể thấy những yếu tố đã mang nó trở lại. Chúng con có thể thấy những yếu tố sẵn sàng mang Hội thánh vào trong sự Vinh hiển của Đấng Christ. Chúng con có thể nhìn thấy Nàng Dâu khoác lên người bộ đồ cưới, sẵn sàng. Chúng con có thể thấy những ánh sáng đang chớp lên. Chúng con biết rằng mình đang ở kỳ sau rố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Lạy Cha Thiên Thượng, khi tiến tới để rao giảng hay giảng dạy về biến cố quyền năng vĩ đại này, đã xảy ra trong vinh quang cách đây khoảng 2000 năm, đã được ban cho Giăng, đại Sứ đồ yêu dấu, đêm nay, chúng con sẽ giảng về đề tài đó, xin để Đức Thánh Linh giờ nầy tiến tới trong quyền phép khải thị mạnh mẽ của Ngài, để Ngài sẽ khải thị cho chúng con điều Ngài muốn chúng con biết, như Ngài đã làm trong vài đêm qua. Chúng con giao phó chính mình cho Ngài với Lời, trong Danh Jêsus. A-men! </w:t>
      </w:r>
    </w:p>
    <w:p>
      <w:pPr>
        <w:pStyle w:val="Normal"/>
        <w:jc w:val="both"/>
        <w:rPr>
          <w:sz w:val="22"/>
          <w:szCs w:val="22"/>
        </w:rPr>
      </w:pPr>
      <w:r>
        <w:rPr>
          <w:sz w:val="22"/>
          <w:szCs w:val="22"/>
        </w:rPr>
      </w:r>
    </w:p>
    <w:p>
      <w:pPr>
        <w:pStyle w:val="Normal"/>
        <w:jc w:val="both"/>
        <w:rPr/>
      </w:pPr>
      <w:r>
        <w:rPr>
          <w:sz w:val="22"/>
          <w:szCs w:val="22"/>
          <w:vertAlign w:val="superscript"/>
        </w:rPr>
        <w:t>46</w:t>
      </w:r>
      <w:r>
        <w:rPr>
          <w:sz w:val="22"/>
          <w:szCs w:val="22"/>
        </w:rPr>
        <w:t xml:space="preserve">  </w:t>
        <w:tab/>
        <w:t xml:space="preserve">Có lẽ, anh em muốn lật ra trong Kinh Thánh, đây chỉ là một câu ngắn, một câu Kinh Thánh, nhưng đúng hơn đó là câu cuối cùng được tìm thấy trong Ấn cuối cùng. </w:t>
      </w:r>
    </w:p>
    <w:p>
      <w:pPr>
        <w:pStyle w:val="Normal"/>
        <w:jc w:val="both"/>
        <w:rPr>
          <w:sz w:val="22"/>
          <w:szCs w:val="22"/>
        </w:rPr>
      </w:pPr>
      <w:r>
        <w:rPr>
          <w:sz w:val="22"/>
          <w:szCs w:val="22"/>
        </w:rPr>
        <w:t xml:space="preserve">  </w:t>
      </w:r>
      <w:r>
        <w:rPr>
          <w:sz w:val="22"/>
          <w:szCs w:val="22"/>
        </w:rPr>
        <w:tab/>
        <w:t>Đêm qua, chúng ta đã nói về Ấn Thứ Sáu. Ấn Thứ Nhất, là kẻ nghịch Đấng Christ (anti-christ) được giới thiệu, thì giờ của kẻ đó đã đi qua, chúng ta đã thấy kẻ đó đi ra như thế nào, sanh vật đã được giới thiệu với quyền phép của Chúa như thế nào để đi ra thích hợp với quyền phép của kẻ nghịch Đấng Christ để tranh chiến nó. Tôi tin không thể có thắc mắc trong trí người nào về điều đ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Rồi chúng ta tìm ra ngay lập tức sau đó, khi Thời đại Hội thánh ấy,  những con sinh vật chúng ta đã đi qua đã thay đổi toàn bộ bức tranh. Không còn những con sinh vật nào đi ra nữa. Nhưng nó đang giới thiệu, tiến tới trong thời kỳ khổ nạn sau khi Hội Thánh đã đi ra. Nó phù hợp một cách khít khao ngay với những Thời đại Hội Thánh thế nào. Tôi không thấy một chấm nét nào, một điều nào không phù hợp cách hoàn hảo, thậm chí với những thời đại và thì giờ. Hãy nghĩ về điều đó. Nó cho thấy phải là Đức Chúa Trời thực hiện điều đó. Trí óc con người không thể hiểu thấu hết được.</w:t>
      </w:r>
    </w:p>
    <w:p>
      <w:pPr>
        <w:pStyle w:val="Normal"/>
        <w:jc w:val="both"/>
        <w:rPr>
          <w:sz w:val="22"/>
          <w:szCs w:val="22"/>
        </w:rPr>
      </w:pPr>
      <w:r>
        <w:rPr>
          <w:sz w:val="22"/>
          <w:szCs w:val="22"/>
        </w:rPr>
      </w:r>
    </w:p>
    <w:p>
      <w:pPr>
        <w:pStyle w:val="Normal"/>
        <w:jc w:val="both"/>
        <w:rPr/>
      </w:pPr>
      <w:r>
        <w:rPr>
          <w:sz w:val="22"/>
          <w:szCs w:val="22"/>
          <w:vertAlign w:val="superscript"/>
        </w:rPr>
        <w:t>51</w:t>
      </w:r>
      <w:r>
        <w:rPr>
          <w:sz w:val="22"/>
          <w:szCs w:val="22"/>
        </w:rPr>
        <w:t xml:space="preserve">  </w:t>
        <w:tab/>
        <w:t xml:space="preserve">Chúng ta thấy rằng…Chúa để cho chúng ta lấy Thánh Kinh, Kinh Thánh, những gì Chúa Jêsus Phán sẽ xảy ra. Như thế nào chúng ta từng có thể tìm ra điều đó? Nó đã xuất hiện ở đây và khải thị và mang đến một cách chính xác (bài giảng của Ngài tại đó) sự trả lời, mang ra chính xác từng điểm, sáu Ấn, nhưng Ngài đã bỏ bớt Ấn Thứ Bảy.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Rồi khi Ấn được mở, Đức Chúa Trời (lưu ý tại đây), Ngài đã lược đi sự khải thị thậm chí bất kỳ biểu tượng nào của Ấn Thứ Bảy. Đó là sự bí mật (mầu nhiệm) hoàn toàn với Đức Chúa Trời. Hãy lưu ý, bây giờ, chúng ta sẽ đọc trong Kinh Thánh -- Ấn Thứ Bảy. Điều ấy được tìm thấy trong Khải huyền chương thứ 8.</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Rồi Ngài đã mở Ấn Thứ Bảy, có sự im lặng trên trời khoảng nửa giờ.</w:t>
      </w:r>
      <w:r>
        <w:rPr>
          <w:sz w:val="22"/>
          <w:szCs w:val="22"/>
        </w:rPr>
        <w:t xml:space="preserve"> (Đó là tất cả chúng ta có về Ấn đó.)</w:t>
      </w:r>
    </w:p>
    <w:p>
      <w:pPr>
        <w:pStyle w:val="Normal"/>
        <w:jc w:val="both"/>
        <w:rPr>
          <w:sz w:val="22"/>
          <w:szCs w:val="22"/>
        </w:rPr>
      </w:pPr>
      <w:r>
        <w:rPr>
          <w:sz w:val="22"/>
          <w:szCs w:val="22"/>
        </w:rPr>
      </w:r>
    </w:p>
    <w:p>
      <w:pPr>
        <w:pStyle w:val="Normal"/>
        <w:jc w:val="both"/>
        <w:rPr/>
      </w:pPr>
      <w:r>
        <w:rPr>
          <w:sz w:val="22"/>
          <w:szCs w:val="22"/>
          <w:vertAlign w:val="superscript"/>
        </w:rPr>
        <w:t>54</w:t>
      </w:r>
      <w:r>
        <w:rPr>
          <w:sz w:val="22"/>
          <w:szCs w:val="22"/>
        </w:rPr>
        <w:t xml:space="preserve">  </w:t>
        <w:tab/>
        <w:t xml:space="preserve">Bây giờ, chúng ta sẽ để ý, cố gắng không </w:t>
      </w:r>
      <w:r>
        <w:rPr>
          <w:color w:val="FF0000"/>
          <w:sz w:val="22"/>
          <w:szCs w:val="22"/>
        </w:rPr>
        <w:t>anh em</w:t>
      </w:r>
      <w:r>
        <w:rPr>
          <w:sz w:val="22"/>
          <w:szCs w:val="22"/>
        </w:rPr>
        <w:t xml:space="preserve"> giữ lại quá lâu, bởi vì nhiều người trong các anh em sẽ trên đường về nhà đêm nay. Một lần nữa, tôi lại  nghĩ về có một buổi nhóm Chữa lành sáng nay, rồi sẽ để cho anh em đi vào buổi sáng, không phải đợi nữa…Tôi cũng có chặng hành trình đến Tucson, Arizona, nơi tôi sống, căn nhà của tôi bây giờ. Ý Chúa, tôi muốn quay trở lại đây… Gia đình muốn trở lại trong vài ngày vào tháng Sáu. Có lẽ, tôi sẽ đến gặp hết thảy anh em dưới đây trong một Buổi nhóm vào lúc ấy.</w:t>
      </w:r>
    </w:p>
    <w:p>
      <w:pPr>
        <w:pStyle w:val="Normal"/>
        <w:jc w:val="both"/>
        <w:rPr>
          <w:sz w:val="22"/>
          <w:szCs w:val="22"/>
        </w:rPr>
      </w:pPr>
      <w:r>
        <w:rPr>
          <w:sz w:val="22"/>
          <w:szCs w:val="22"/>
        </w:rPr>
      </w:r>
    </w:p>
    <w:p>
      <w:pPr>
        <w:pStyle w:val="Normal"/>
        <w:jc w:val="both"/>
        <w:rPr/>
      </w:pPr>
      <w:r>
        <w:rPr>
          <w:sz w:val="22"/>
          <w:szCs w:val="22"/>
          <w:vertAlign w:val="superscript"/>
        </w:rPr>
        <w:t>57</w:t>
      </w:r>
      <w:r>
        <w:rPr>
          <w:sz w:val="22"/>
          <w:szCs w:val="22"/>
        </w:rPr>
        <w:t xml:space="preserve">  </w:t>
        <w:tab/>
        <w:t>Buổi nhóm được phân bổ kế tiếp của tôi là ở Albuquerque, New Mexico. Tôi nghĩ đó là ngày 9, 10 và 11. Tôi sẽ có mặt tại đó Thứ Năm và thứ Sáu Thương khó. Như vậy, tôi phải có hết mọi thứ, tôi phải có những cuộc hẹn khác nơi mà tôi không thể hoàn tất được cho đến lúc ấy, như vậy, tôi sẽ có đêm thứ Năm và đêm thứ Sáu tại Albuquerque, New Mexico.</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Điều kế tiếp mà chúng ta biết, rất có thể gần, (Chúng ta không biết chắc.) là tôi sẽ có mặt với những người bạn tốt của tôi, nhóm “Tiếng Kêu Giữa Đêm” trên vùng Southern Pines, Bắc Carolina. Bây giờ, họ đang gọi điện thoại, họ đã gởi những lời nhắn, điện tín, mọi việc</w:t>
      </w:r>
      <w:r>
        <w:rPr>
          <w:sz w:val="22"/>
          <w:szCs w:val="22"/>
          <w:vertAlign w:val="superscript"/>
        </w:rPr>
        <w:t xml:space="preserve"> </w:t>
      </w:r>
      <w:r>
        <w:rPr>
          <w:sz w:val="22"/>
          <w:szCs w:val="22"/>
        </w:rPr>
        <w:t>đang đến cũng thật gần cho một nhóm khác tại dân sự Vầng Đá Nhỏ Mang Danh Jêsus, tôi đã có những buổi nhóm với họ tại Cow Palace mùa hè vừa rồi. Họ đang có Hội đồng của họ tại Little Rock, Arkansas. Từ năm ngoái, họ đã muốn ít nhất một đêm nếu không thì toàn bộ, nhưng họ sẵn sàng rồi cho một đêm nhóm.</w:t>
      </w:r>
    </w:p>
    <w:p>
      <w:pPr>
        <w:pStyle w:val="Normal"/>
        <w:jc w:val="both"/>
        <w:rPr>
          <w:sz w:val="22"/>
          <w:szCs w:val="22"/>
        </w:rPr>
      </w:pPr>
      <w:r>
        <w:rPr>
          <w:sz w:val="22"/>
          <w:szCs w:val="22"/>
        </w:rPr>
      </w:r>
    </w:p>
    <w:p>
      <w:pPr>
        <w:pStyle w:val="Normal"/>
        <w:jc w:val="both"/>
        <w:rPr/>
      </w:pPr>
      <w:r>
        <w:rPr>
          <w:sz w:val="22"/>
          <w:szCs w:val="22"/>
          <w:vertAlign w:val="superscript"/>
        </w:rPr>
        <w:t>59</w:t>
      </w:r>
      <w:r>
        <w:rPr>
          <w:sz w:val="22"/>
          <w:szCs w:val="22"/>
        </w:rPr>
        <w:t xml:space="preserve">  </w:t>
        <w:tab/>
        <w:t>Cho nên tôi bảo họ, thật không biết làm gì, tôi nói họ có thể thông báo rộng rãi rồi sẽ công bố ra trễ hơn một chút. Anh ấy vừa mới gọi hả? Ồ, được rồi. Nói gì vậy? [</w:t>
      </w:r>
      <w:r>
        <w:rPr>
          <w:color w:val="008000"/>
          <w:sz w:val="22"/>
          <w:szCs w:val="22"/>
        </w:rPr>
        <w:t xml:space="preserve">Anh Branham nói với ai đó về những </w:t>
      </w:r>
      <w:r>
        <w:rPr>
          <w:color w:val="FF0000"/>
          <w:sz w:val="22"/>
          <w:szCs w:val="22"/>
        </w:rPr>
        <w:t>B</w:t>
      </w:r>
      <w:r>
        <w:rPr>
          <w:color w:val="008000"/>
          <w:sz w:val="22"/>
          <w:szCs w:val="22"/>
        </w:rPr>
        <w:t xml:space="preserve">uổi nhóm được đề xuất. -- Biên tập] </w:t>
      </w:r>
      <w:r>
        <w:rPr>
          <w:sz w:val="22"/>
          <w:szCs w:val="22"/>
        </w:rPr>
        <w:t>(Hot Springs, phải không? Tôi nhầm rồi. Ngày 24 tháng Năm? 24 đến 28 tháng Sáu.) Giờ nó đã được thông báo rồi. Nếu đó là ý Chúa.</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Đây là lý do tôi thích làm những điều đó. Anh em sẽ biết được sau đây một chút. Khi đi đến một nơi, tôi thích đặt chân mình xuống đó, biết rằng Đức Chúa Trời phán hãy đi đến đó. Rồi nếu kẻ thù dấy lên nơi đâu, tôi bảo, “Tôi có mặt tại đây trong Danh Chúa Jêsus, hãy lui đi.” Vậy thì anh em chắc chắn ở trên vùng đất của mình.</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Khi Ngài sai anh em đi nơi nào, Ngài sẽ chăm sóc anh em. Nhưng nếu anh em tự ý đi, thế thì tôi không biết. Ngài có thể không có mặt ở đó. Vậy tôi muốn tin chắc như có thể được. Tôi đã dẫn dắt nhiều người mà Ngài đã không bảo tôi dẫn dắt nhưng tôi thích được chắc chắn như có thể được. Chúa ban phước hết thảy anh em giờ nầy.</w:t>
      </w:r>
    </w:p>
    <w:p>
      <w:pPr>
        <w:pStyle w:val="Normal"/>
        <w:jc w:val="both"/>
        <w:rPr>
          <w:sz w:val="22"/>
          <w:szCs w:val="22"/>
        </w:rPr>
      </w:pPr>
      <w:r>
        <w:rPr>
          <w:sz w:val="22"/>
          <w:szCs w:val="22"/>
        </w:rPr>
      </w:r>
    </w:p>
    <w:p>
      <w:pPr>
        <w:pStyle w:val="Normal"/>
        <w:jc w:val="both"/>
        <w:rPr/>
      </w:pPr>
      <w:r>
        <w:rPr>
          <w:sz w:val="22"/>
          <w:szCs w:val="22"/>
          <w:vertAlign w:val="superscript"/>
        </w:rPr>
        <w:t xml:space="preserve">62  </w:t>
      </w:r>
      <w:r>
        <w:rPr>
          <w:sz w:val="22"/>
          <w:szCs w:val="22"/>
        </w:rPr>
        <w:tab/>
        <w:t>Bây giờ, chúng ta lưu ý, đây chỉ là một câu, chúng ta muốn làm điều gì đó chỉ một chút trước câu này. Nếu để ý, chúng ta nhảy qua chương thứ 7. Chương 6 kết thúc Ấn Thứ Sáu, nhưng giữa Ấn Thứ Sáu và Ấn Thứ Bảy, có điều gì đó xảy ra. Hiểu không? Thật đáng yêu chỗ đó đặt ngay đúng -- giữa chương 6 và 7.</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ếu chúng ta lưu ý trong chương 7, có một khoảng trống thời gian (an interval) giữa chương 6 và 7 trong sách Khải huyền. Khoảng trống được cho là giữa Ấn Thứ Sáu và Ấn Thứ Bảy. Bây giờ, chúng tôi muốn lưu ý điều này: Rất quan trọng để chúng ta lưu ý vào thì giờ ngắn ngủi này.</w:t>
      </w:r>
    </w:p>
    <w:p>
      <w:pPr>
        <w:pStyle w:val="Normal"/>
        <w:jc w:val="both"/>
        <w:rPr>
          <w:sz w:val="22"/>
          <w:szCs w:val="22"/>
        </w:rPr>
      </w:pPr>
      <w:r>
        <w:rPr>
          <w:sz w:val="22"/>
          <w:szCs w:val="22"/>
        </w:rPr>
      </w:r>
    </w:p>
    <w:p>
      <w:pPr>
        <w:pStyle w:val="Normal"/>
        <w:jc w:val="both"/>
        <w:rPr/>
      </w:pPr>
      <w:r>
        <w:rPr>
          <w:sz w:val="22"/>
          <w:szCs w:val="22"/>
          <w:vertAlign w:val="superscript"/>
        </w:rPr>
        <w:t>63</w:t>
      </w:r>
      <w:r>
        <w:rPr>
          <w:sz w:val="22"/>
          <w:szCs w:val="22"/>
        </w:rPr>
        <w:t xml:space="preserve">  </w:t>
        <w:tab/>
        <w:t>Hãy ghi nhớ, sau chương 4 sách Khải huyền, Hội Thánh được cất đi. Sau khi bốn kỵ sĩ đã đi ra, Hội Thánh đã được cất lên. Mọi việc xảy đến cho Hội Thánh, đã xảy đến trong chương 4 sách Khải huyền, mọi việc đã xảy ra trong sự di chuyển của kẻ nghịch Đấng Christ, đi lên trong chương 4, Ấn Thứ Tư của Khải huyền (cả cho kẻ nghịch Đấng Christ và Đấng Christ) kết thúc, kẻ nghịch Đấng Christ đến hồi tận chung với đội quân của nó, Đấng Christ đến với đội quân của Ngà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Đó một trận chiến xưa, đã khởi đầu trở lại bên kia thời gian... Sa-tan và những Thiên sứ của nó bị đá ra khỏi. Rồi chúng đến mặt đất, trận chiến trở lại. Vì Ê-va đã phá vỡ thanh chắn từ đó nàng bị cô lập sau lời Đức Chúa Trời, từ nay chính giờ đó, Sa-tan đã thắng trận đối với Lời Đức Chúa Trời vì một trong những thần dân của Ngài, kẻ yếu sức hơn đã hạ thanh chắn xuống.</w:t>
      </w:r>
    </w:p>
    <w:p>
      <w:pPr>
        <w:pStyle w:val="Normal"/>
        <w:jc w:val="both"/>
        <w:rPr>
          <w:sz w:val="22"/>
          <w:szCs w:val="22"/>
        </w:rPr>
      </w:pPr>
      <w:r>
        <w:rPr>
          <w:sz w:val="22"/>
          <w:szCs w:val="22"/>
        </w:rPr>
      </w:r>
    </w:p>
    <w:p>
      <w:pPr>
        <w:pStyle w:val="Normal"/>
        <w:jc w:val="both"/>
        <w:rPr/>
      </w:pPr>
      <w:r>
        <w:rPr>
          <w:sz w:val="22"/>
          <w:szCs w:val="22"/>
          <w:vertAlign w:val="superscript"/>
        </w:rPr>
        <w:t>64</w:t>
      </w:r>
      <w:r>
        <w:rPr>
          <w:sz w:val="22"/>
          <w:szCs w:val="22"/>
        </w:rPr>
        <w:t xml:space="preserve">  </w:t>
        <w:tab/>
        <w:t>Điều đó thật chính xác thế nào nó thắng trận mỗi lần xảy ra vì một trong những thần dân của Ngài (His subjects) đã hạ thanh chắn khỏi Lời. Nó đã được thực hiện trong thời đại Hội thánh cuối cùng này thông qua một hệ thống tổ chức mà là một Hội Thánh chân chính thực sự của Đức Chúa Trời hằng sống với người cưỡi sư tử không chịu tin nhận Lời và biến đổi Hội Thánh từ Lời thành giáo điều (dogm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Bao nhiêu anh em biết đó là giáo điều mà Giáo hội Công giáo La-mã đã dựng nên? Họ có thừa nhận nó không? Tất nhiên. Chắc chắn họ thừa nhận. Không có… Giáo hội Công giáo, không muốn tổn thương tình cảm của họ chút nào, vì họ biết điều đó. Họ chỉ thêm vào một tín lý mới tại đây cách đây không lâu là Ma-ri đã sống lại. Anh em còn nhớ điều đó ở đây cách đây vài năm, khoảng chừng mười năm. Bao nhiêu anh em nhớ điều đó? Chắc chắn, mọi thứ, thuyết lý mới. Xem đó, nó tất cả đều là giáo điều, không phải Lời.  </w:t>
      </w:r>
    </w:p>
    <w:p>
      <w:pPr>
        <w:pStyle w:val="Normal"/>
        <w:jc w:val="both"/>
        <w:rPr>
          <w:sz w:val="22"/>
          <w:szCs w:val="22"/>
        </w:rPr>
      </w:pPr>
      <w:r>
        <w:rPr>
          <w:sz w:val="22"/>
          <w:szCs w:val="22"/>
        </w:rPr>
      </w:r>
    </w:p>
    <w:p>
      <w:pPr>
        <w:pStyle w:val="Normal"/>
        <w:jc w:val="both"/>
        <w:rPr/>
      </w:pPr>
      <w:r>
        <w:rPr>
          <w:sz w:val="22"/>
          <w:szCs w:val="22"/>
          <w:vertAlign w:val="superscript"/>
        </w:rPr>
        <w:t>67</w:t>
      </w:r>
      <w:r>
        <w:rPr>
          <w:sz w:val="22"/>
          <w:szCs w:val="22"/>
        </w:rPr>
        <w:t xml:space="preserve">  </w:t>
        <w:tab/>
        <w:t>Trong một cuộc phỏng vấn mới đây, một Linh mục bảo, “Ông Branham, Đức Chúa Trời ở trong Giáo hội của Ngài.”</w:t>
      </w:r>
    </w:p>
    <w:p>
      <w:pPr>
        <w:pStyle w:val="Normal"/>
        <w:jc w:val="both"/>
        <w:rPr>
          <w:sz w:val="22"/>
          <w:szCs w:val="22"/>
        </w:rPr>
      </w:pPr>
      <w:r>
        <w:rPr>
          <w:sz w:val="22"/>
          <w:szCs w:val="22"/>
        </w:rPr>
        <w:t xml:space="preserve">    </w:t>
      </w:r>
      <w:r>
        <w:rPr>
          <w:sz w:val="22"/>
          <w:szCs w:val="22"/>
        </w:rPr>
        <w:tab/>
        <w:t xml:space="preserve">Tôi bảo, “Đức Chúa Trời ở trong Lời của Ngài.” </w:t>
      </w:r>
    </w:p>
    <w:p>
      <w:pPr>
        <w:pStyle w:val="Normal"/>
        <w:jc w:val="both"/>
        <w:rPr>
          <w:sz w:val="22"/>
          <w:szCs w:val="22"/>
        </w:rPr>
      </w:pPr>
      <w:r>
        <w:rPr>
          <w:sz w:val="22"/>
          <w:szCs w:val="22"/>
        </w:rPr>
        <w:t xml:space="preserve">    </w:t>
      </w:r>
      <w:r>
        <w:rPr>
          <w:sz w:val="22"/>
          <w:szCs w:val="22"/>
        </w:rPr>
        <w:tab/>
        <w:t>Ông bảo, “Chúng ta không nên tranh cãi.”</w:t>
      </w:r>
    </w:p>
    <w:p>
      <w:pPr>
        <w:pStyle w:val="Normal"/>
        <w:jc w:val="both"/>
        <w:rPr/>
      </w:pPr>
      <w:r>
        <w:rPr>
          <w:sz w:val="22"/>
          <w:szCs w:val="22"/>
        </w:rPr>
        <w:t xml:space="preserve">    </w:t>
      </w:r>
      <w:r>
        <w:rPr>
          <w:sz w:val="22"/>
          <w:szCs w:val="22"/>
        </w:rPr>
        <w:tab/>
        <w:t>Tôi nói, “Tôi không tranh cãi. Tôi chỉ đang phát biểu.” Đức Chúa Trời ở trong Lời Ngài. Đúng thế. “Hễ ai thêm hoặc bớt đi điều gì từ Lời...” Lời đã nói thế.</w:t>
      </w:r>
    </w:p>
    <w:p>
      <w:pPr>
        <w:pStyle w:val="Normal"/>
        <w:jc w:val="both"/>
        <w:rPr>
          <w:sz w:val="22"/>
          <w:szCs w:val="22"/>
        </w:rPr>
      </w:pPr>
      <w:r>
        <w:rPr>
          <w:sz w:val="22"/>
          <w:szCs w:val="22"/>
        </w:rPr>
        <w:t xml:space="preserve">    </w:t>
      </w:r>
      <w:r>
        <w:rPr>
          <w:sz w:val="22"/>
          <w:szCs w:val="22"/>
        </w:rPr>
        <w:tab/>
        <w:t>Ông nói, “Ồ, Đấng Christ đã ban cho Giáo hội quyền phép của Ngài, và phán bảo điều gì  họ buộc dưới đất sẽ buộc trên trời.”</w:t>
      </w:r>
    </w:p>
    <w:p>
      <w:pPr>
        <w:pStyle w:val="Normal"/>
        <w:jc w:val="both"/>
        <w:rPr>
          <w:sz w:val="22"/>
          <w:szCs w:val="22"/>
        </w:rPr>
      </w:pPr>
      <w:r>
        <w:rPr>
          <w:sz w:val="22"/>
          <w:szCs w:val="22"/>
        </w:rPr>
        <w:t xml:space="preserve">    </w:t>
      </w:r>
      <w:r>
        <w:rPr>
          <w:sz w:val="22"/>
          <w:szCs w:val="22"/>
        </w:rPr>
        <w:tab/>
        <w:t>Tôi bảo, “Đó chính xác là Lẽ thật.”</w:t>
      </w:r>
    </w:p>
    <w:p>
      <w:pPr>
        <w:pStyle w:val="Normal"/>
        <w:jc w:val="both"/>
        <w:rPr>
          <w:sz w:val="22"/>
          <w:szCs w:val="22"/>
        </w:rPr>
      </w:pPr>
      <w:r>
        <w:rPr>
          <w:sz w:val="22"/>
          <w:szCs w:val="22"/>
        </w:rPr>
        <w:t xml:space="preserve">    </w:t>
      </w:r>
      <w:r>
        <w:rPr>
          <w:sz w:val="22"/>
          <w:szCs w:val="22"/>
        </w:rPr>
        <w:tab/>
        <w:t>Ông bảo, “Trên những nguyên tắc này, chúng tôi có quyền phép để buông tha tội lỗi...”</w:t>
      </w:r>
    </w:p>
    <w:p>
      <w:pPr>
        <w:pStyle w:val="Normal"/>
        <w:jc w:val="both"/>
        <w:rPr>
          <w:sz w:val="22"/>
          <w:szCs w:val="22"/>
        </w:rPr>
      </w:pPr>
      <w:r>
        <w:rPr>
          <w:sz w:val="22"/>
          <w:szCs w:val="22"/>
        </w:rPr>
        <w:t xml:space="preserve">    </w:t>
      </w:r>
      <w:r>
        <w:rPr>
          <w:sz w:val="22"/>
          <w:szCs w:val="22"/>
        </w:rPr>
        <w:tab/>
        <w:t>Tôi bảo, “Nếu các ông làm điều đó theo cách đã được ban cho với Giáo hội và cách người ta đã làm, tôi sẽ chấp nhận nó. Nếu các ông làm, có nước tại đây để làm báp-têm trong Danh Chúa Jêsus Christ vì sự tha tội của các ông, không phải bởi một ai đó bảo cho các ông rằng các tội của các ông đã được tha.”  Điều đó hoàn toàn chính xác.</w:t>
      </w:r>
    </w:p>
    <w:p>
      <w:pPr>
        <w:pStyle w:val="Normal"/>
        <w:jc w:val="both"/>
        <w:rPr>
          <w:sz w:val="22"/>
          <w:szCs w:val="22"/>
        </w:rPr>
      </w:pPr>
      <w:r>
        <w:rPr>
          <w:sz w:val="22"/>
          <w:szCs w:val="22"/>
        </w:rPr>
      </w:r>
    </w:p>
    <w:p>
      <w:pPr>
        <w:pStyle w:val="Normal"/>
        <w:jc w:val="both"/>
        <w:rPr/>
      </w:pPr>
      <w:r>
        <w:rPr>
          <w:sz w:val="22"/>
          <w:szCs w:val="22"/>
          <w:vertAlign w:val="superscript"/>
        </w:rPr>
        <w:t>72</w:t>
      </w:r>
      <w:r>
        <w:rPr>
          <w:sz w:val="22"/>
          <w:szCs w:val="22"/>
        </w:rPr>
        <w:t xml:space="preserve">  </w:t>
        <w:tab/>
        <w:t>Hãy xem Phi-e-rơ với những chìa khoá vào ngày Lễ Ngũ Tuần. Hãy nhớ, ông có những chìa khoá mà họ đang nói về. Có người hỏi, “Các anh em, chúng ta có thể làm chi để được cứu?”</w:t>
      </w:r>
    </w:p>
    <w:p>
      <w:pPr>
        <w:pStyle w:val="Normal"/>
        <w:jc w:val="both"/>
        <w:rPr>
          <w:b/>
          <w:b/>
          <w:sz w:val="22"/>
          <w:szCs w:val="22"/>
        </w:rPr>
      </w:pPr>
      <w:r>
        <w:rPr>
          <w:b/>
          <w:sz w:val="22"/>
          <w:szCs w:val="22"/>
        </w:rPr>
        <w:t xml:space="preserve">    </w:t>
      </w:r>
      <w:r>
        <w:rPr>
          <w:b/>
          <w:sz w:val="22"/>
          <w:szCs w:val="22"/>
        </w:rPr>
        <w:tab/>
        <w:t>Phi-e-rơ bảo, “Hãy ăn năn, mọi người trong các ngươi, được báp-têm trong Danh Chúa Jêsus Christ.”</w:t>
      </w:r>
    </w:p>
    <w:p>
      <w:pPr>
        <w:pStyle w:val="Normal"/>
        <w:jc w:val="both"/>
        <w:rPr>
          <w:sz w:val="22"/>
          <w:szCs w:val="22"/>
        </w:rPr>
      </w:pPr>
      <w:r>
        <w:rPr>
          <w:sz w:val="22"/>
          <w:szCs w:val="22"/>
        </w:rPr>
        <w:t xml:space="preserve">    </w:t>
      </w:r>
      <w:r>
        <w:rPr>
          <w:sz w:val="22"/>
          <w:szCs w:val="22"/>
        </w:rPr>
        <w:tab/>
        <w:t xml:space="preserve">“Để làm gì?” </w:t>
      </w:r>
    </w:p>
    <w:p>
      <w:pPr>
        <w:pStyle w:val="Normal"/>
        <w:jc w:val="both"/>
        <w:rPr/>
      </w:pPr>
      <w:r>
        <w:rPr>
          <w:sz w:val="22"/>
          <w:szCs w:val="22"/>
        </w:rPr>
        <w:t xml:space="preserve">   </w:t>
      </w:r>
      <w:r>
        <w:rPr>
          <w:sz w:val="22"/>
          <w:szCs w:val="22"/>
        </w:rPr>
        <w:tab/>
        <w:t>“</w:t>
      </w:r>
      <w:r>
        <w:rPr>
          <w:b/>
          <w:sz w:val="22"/>
          <w:szCs w:val="22"/>
        </w:rPr>
        <w:t xml:space="preserve">Cho sự tha tội. </w:t>
      </w:r>
      <w:bookmarkStart w:id="0" w:name="Cong_2_39"/>
      <w:r>
        <w:rPr>
          <w:b/>
          <w:sz w:val="22"/>
          <w:szCs w:val="22"/>
        </w:rPr>
        <w:t>Rồi anh em sẽ nhận lãnh ân tứ của Đức Thánh Linh,</w:t>
      </w:r>
      <w:r>
        <w:rPr>
          <w:b/>
          <w:sz w:val="22"/>
          <w:szCs w:val="22"/>
          <w:vertAlign w:val="superscript"/>
        </w:rPr>
        <w:t xml:space="preserve"> </w:t>
      </w:r>
      <w:bookmarkEnd w:id="0"/>
      <w:r>
        <w:rPr>
          <w:b/>
          <w:sz w:val="22"/>
          <w:szCs w:val="22"/>
        </w:rPr>
        <w:t>vì lời hứa thuộc về các ngươi, con cái các ngươi, và thuộc về hết thảy mọi người ở xa, tức là bao nhiêu người mà Chúa là Đức Chúa Trời chúng ta sẽ gọi</w:t>
      </w:r>
      <w:r>
        <w:rPr>
          <w:sz w:val="22"/>
          <w:szCs w:val="22"/>
        </w:rPr>
        <w:t>.” Đúng vậy. Như vậy, điều đó đã hoàn toàn mãi mãi. Tất cả đã qua rồi. Đã thực hiện rồ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Nhưng bây giờ anh em thấy, kẻ nghịch Đấng Christ đi vào, như chúng ta đã phát ra bức tranh và tỏ cho thấy. Ồ, thật là một sự khải tượng tuyệt vời, chao ôi. Hãy nghĩ suốt những năm này chúng ta đã nhìn thấy nó đang hành động, và ở đây -- Một cách trực tiếp VÌ LỜI CHÚA PHÁN VẬY.</w:t>
      </w:r>
    </w:p>
    <w:p>
      <w:pPr>
        <w:pStyle w:val="Normal"/>
        <w:jc w:val="both"/>
        <w:rPr>
          <w:sz w:val="22"/>
          <w:szCs w:val="22"/>
        </w:rPr>
      </w:pPr>
      <w:r>
        <w:rPr>
          <w:sz w:val="22"/>
          <w:szCs w:val="22"/>
        </w:rPr>
      </w:r>
    </w:p>
    <w:p>
      <w:pPr>
        <w:pStyle w:val="Normal"/>
        <w:jc w:val="both"/>
        <w:rPr/>
      </w:pPr>
      <w:r>
        <w:rPr>
          <w:sz w:val="22"/>
          <w:szCs w:val="22"/>
          <w:vertAlign w:val="superscript"/>
        </w:rPr>
        <w:t>75</w:t>
      </w:r>
      <w:r>
        <w:rPr>
          <w:sz w:val="22"/>
          <w:szCs w:val="22"/>
        </w:rPr>
        <w:t xml:space="preserve">   </w:t>
        <w:tab/>
        <w:t>Chúng ta để ý khoảng thời gian này giữa chương 6 và 7. Chương 7 Khải huyền ở đây khải thị biến cố đang xảy ra. Nó không được đặt giữa điều nầy mà không có mục đích. Biến cố ở đây là vì một mục đích, đó là sự khải thị bày tỏ điều gì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ể ý, huyền nhiệm và chính xác như thế nào, nó đúng ngay vào lời Kinh Thánh, một cách chính xác. Anh em có tin vào toán học của Đức Chúa Trời không? Nếu không, chắc chắn, anh em bị hư mất trong... Chắc chắn anh em sẽ hư mất trong Lời. Nếu bắt đầu đặt vào bốn hay sáu hay điều gì đó bên cạnh chỉ những từ toán học, sắp theo thứ tự, chắc chắn, anh em sẽ có trước mắt mình một chú bò đang gặp cỏ trên đỉnh cây nơi nào đó. Anh em chắc chắn sẽ đi lệch lạc, vì Đức Chúa Trời không…Toàn bộ Lời Ngài đều phù hợp hoàn toàn trong toán học. Vâng, thưa quí vị. Sự hoàn hảo nhất... Không có văn chương khác được viết giống như Lời. Thật hoàn hảo về toán học.</w:t>
      </w:r>
    </w:p>
    <w:p>
      <w:pPr>
        <w:pStyle w:val="Normal"/>
        <w:jc w:val="both"/>
        <w:rPr>
          <w:sz w:val="22"/>
          <w:szCs w:val="22"/>
        </w:rPr>
      </w:pPr>
      <w:r>
        <w:rPr>
          <w:sz w:val="22"/>
          <w:szCs w:val="22"/>
        </w:rPr>
      </w:r>
    </w:p>
    <w:p>
      <w:pPr>
        <w:pStyle w:val="Normal"/>
        <w:jc w:val="both"/>
        <w:rPr/>
      </w:pPr>
      <w:r>
        <w:rPr>
          <w:sz w:val="22"/>
          <w:szCs w:val="22"/>
          <w:vertAlign w:val="superscript"/>
        </w:rPr>
        <w:t>77</w:t>
      </w:r>
      <w:r>
        <w:rPr>
          <w:sz w:val="22"/>
          <w:szCs w:val="22"/>
        </w:rPr>
        <w:t xml:space="preserve">  </w:t>
        <w:tab/>
        <w:t xml:space="preserve">Chương 8 chỉ khải thị cảnh của Ấn Thứ Bảy -- quang cảnh của Ấn Thứ Bảy không </w:t>
      </w:r>
      <w:r>
        <w:rPr>
          <w:color w:val="FF0000"/>
          <w:sz w:val="22"/>
          <w:szCs w:val="22"/>
        </w:rPr>
        <w:t>có gì</w:t>
      </w:r>
      <w:r>
        <w:rPr>
          <w:sz w:val="22"/>
          <w:szCs w:val="22"/>
        </w:rPr>
        <w:t xml:space="preserve"> khác được khải thị. Giờ đây, không có gì được khải thị trong Ấn Thứ Bảy. Chương 8 không có gì liên quan với chương 7 Khải huyền. Đó chính là sự khải thị của Ấn Thứ bảy, im lặng hoàn toàn. Giá như tôi có thì giờ (tôi sẽ cố gắng một vài chỗ), để tỏ cho anh em thấy mọi cách từ Sáng thế ký, chương 7 này -- Ấn Thứ Bảy này được nói về. Những ấn này đã hành động ngay từ lúc ban đầu trong Sáng thế k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em chẳng thể nhớ chúng ta đã mang những điều này ra sáng nay sao? Hãy quan sát chúng ta sẽ đem ra tối nay, anh em thấy khi biến cố xảy ra vào Ấn Thứ Bảy, nó bị cất đi. Chúa Jêsus Christ đang nói về chính Ngài, đã bảo về Thời kỳ Sau Rốt và lúc Ngài đã nói cho biết tất cả sáu Ấn, lúc Ngài đi vào Ấn Thứ Bảy, Ngài dừng lại. Chính điều đó. Đó là một việc vĩ đại.</w:t>
      </w:r>
    </w:p>
    <w:p>
      <w:pPr>
        <w:pStyle w:val="Normal"/>
        <w:jc w:val="both"/>
        <w:rPr>
          <w:sz w:val="22"/>
          <w:szCs w:val="22"/>
        </w:rPr>
      </w:pPr>
      <w:r>
        <w:rPr>
          <w:sz w:val="22"/>
          <w:szCs w:val="22"/>
        </w:rPr>
      </w:r>
    </w:p>
    <w:p>
      <w:pPr>
        <w:pStyle w:val="Normal"/>
        <w:jc w:val="both"/>
        <w:rPr/>
      </w:pPr>
      <w:r>
        <w:rPr>
          <w:sz w:val="22"/>
          <w:szCs w:val="22"/>
          <w:vertAlign w:val="superscript"/>
        </w:rPr>
        <w:t>81</w:t>
      </w:r>
      <w:r>
        <w:rPr>
          <w:sz w:val="22"/>
          <w:szCs w:val="22"/>
        </w:rPr>
        <w:t xml:space="preserve">  </w:t>
        <w:tab/>
        <w:t>Chúng ta sắp nói ở đây về chương 7 này một phút, hầu như là chiếc cầu nối giữa Ấn Thứ Sáu và Thứ Bảy vì đó là tài liệu duy nhất mà chúng ta có để đi tiếp ngay bây giờ, là giữa Ấn Thứ Sáu và Thứ Bảy, sự kêu gọi Y-sơ-ra-ên r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có nhiều người bạn Chứng nhân Giê-hô-va tốt đẹp đang ngồi tại đây. Có lẽ vài người trong họ vẫn còn là Chứng nhân Giê-hô-va. Nhưng họ  luôn luôn áp dụng (Ông Russell.). 144.000 người nầy là trong Nàng Dâu Đấng Christ siêu nhiên. Nó không có gì liên quan với thời đại Hội Thánh cả. Họ tuyệt đối là Y-sơ-ra-ên. (Bây giờ, chúng ta sẽ đọc trong một vài phút.) Khoảng thời gian này giữa các Ấn là sự kêu gọi và đóng ấn của 144.000 người Do-thái đã được kêu gọi trong thời kỳ đại nạn sau khi Hội Thánh đã được cất đi rồi. Nó không có gì liên quan với Thời đại Hội Thánh. Ồ, họ đã được kêu gọi trong sự hài hoà cách hoàn hảo với Kinh Thánh, ba tuần rưỡi cuối cùng của Đa-ni-ên đã được phân cho dân sự của Đa-ni-ên. Không phải là Dân Ngoại, cho dân sự của Đa-ni-ên và Đa-ni-ên là người Do-thái.</w:t>
      </w:r>
    </w:p>
    <w:p>
      <w:pPr>
        <w:pStyle w:val="Normal"/>
        <w:jc w:val="both"/>
        <w:rPr>
          <w:sz w:val="22"/>
          <w:szCs w:val="22"/>
        </w:rPr>
      </w:pPr>
      <w:r>
        <w:rPr>
          <w:sz w:val="22"/>
          <w:szCs w:val="22"/>
        </w:rPr>
      </w:r>
    </w:p>
    <w:p>
      <w:pPr>
        <w:pStyle w:val="Normal"/>
        <w:jc w:val="both"/>
        <w:rPr/>
      </w:pPr>
      <w:r>
        <w:rPr>
          <w:sz w:val="22"/>
          <w:szCs w:val="22"/>
          <w:vertAlign w:val="superscript"/>
        </w:rPr>
        <w:t xml:space="preserve">84  </w:t>
      </w:r>
      <w:r>
        <w:rPr>
          <w:sz w:val="22"/>
          <w:szCs w:val="22"/>
        </w:rPr>
        <w:tab/>
        <w:t>Hãy chú ý, Y-sơ-ra-ên chỉ tin những đấng Tiên tri của mình, sau khi họ đã được xác minh (vindicated). Không một nơi nào qua các Thời đại Hội thánh, kể từ Hội thánh Sứ đồ ban đầu, Giáo hội Tân giáo (Protestant) đã từng có một vị Tiên tri. Hãy nói cho tôi biết đó là ai, tỏ cho tôi người ấy: Chưa bao giờ. Trong thời đại Sứ đồ ban đầu họ có một người tên là A-ga-bus. Là một vị Tiên tri được xác minh. Nhưng khi người Ngoại bang đi vào trong cơ nghiệp của Đức Chúa Trời, Phao-lô đã biến đổi Dân Ngoại theo Phi-e-rơ (như chúng ta đã đọc đêm qua) đã nhận lãnh từ Chúa, rằng Ngài lấy một dân sự từ những Dân Ngoại cho Danh Ngài, Nàng Dâu của Ngài, rồi đã không bao giờ có trên những trang lịch sử nữa, một vị Tiên tri Dân Ngoại.</w:t>
      </w:r>
    </w:p>
    <w:p>
      <w:pPr>
        <w:pStyle w:val="Normal"/>
        <w:jc w:val="both"/>
        <w:rPr>
          <w:sz w:val="22"/>
          <w:szCs w:val="22"/>
        </w:rPr>
      </w:pPr>
      <w:r>
        <w:rPr>
          <w:sz w:val="22"/>
          <w:szCs w:val="22"/>
        </w:rPr>
      </w:r>
    </w:p>
    <w:p>
      <w:pPr>
        <w:pStyle w:val="Normal"/>
        <w:jc w:val="both"/>
        <w:rPr/>
      </w:pPr>
      <w:r>
        <w:rPr>
          <w:sz w:val="22"/>
          <w:szCs w:val="22"/>
          <w:vertAlign w:val="superscript"/>
        </w:rPr>
        <w:t xml:space="preserve">85  </w:t>
      </w:r>
      <w:r>
        <w:rPr>
          <w:sz w:val="22"/>
          <w:szCs w:val="22"/>
        </w:rPr>
        <w:tab/>
        <w:t>Giờ đây, anh em cứ trở lại qua lịch sử và tìm ra. Tại sao? Một cách chính xác, nó mâu thuẫn với Lời khi con sinh vật đầu tiên đi ra, nó là một con sư tử. Đó là Lời của Tiên tri. Con vật tiến ra kế tiếp là công việc, sự hy sinh. Con vật tiến ra kế tiếp nữa là sự quỉ quyệt của con người. Nhưng trong ngày sau rốt chúng ta được hứa rằng chúng ta sẽ quay trở lại với Hội Thánh một lần nữa vì lợi ích làm cho rõ ràng những gì còn bị bỏ dở hay hướng dẫn sai lạc, vì lời đã được báo trước ở đây rằng Sứ điệp của Thiên sứ Thứ Bảy sẽ hoàn tất những sự mầu nhiệm của Đức Chúa Trời. Rồi chúng ta sẽ hiểu xuyên suốt tất cả. Chúng ta thấy rằng điều đó hài hoà một cách hoàn hảo với Lời Kinh thánh. Đó là lý do.</w:t>
      </w:r>
    </w:p>
    <w:p>
      <w:pPr>
        <w:pStyle w:val="Normal"/>
        <w:jc w:val="both"/>
        <w:rPr>
          <w:sz w:val="22"/>
          <w:szCs w:val="22"/>
        </w:rPr>
      </w:pPr>
      <w:r>
        <w:rPr>
          <w:sz w:val="22"/>
          <w:szCs w:val="22"/>
        </w:rPr>
      </w:r>
    </w:p>
    <w:p>
      <w:pPr>
        <w:pStyle w:val="Normal"/>
        <w:jc w:val="both"/>
        <w:rPr>
          <w:sz w:val="22"/>
          <w:szCs w:val="22"/>
          <w:vertAlign w:val="superscript"/>
        </w:rPr>
      </w:pPr>
      <w:r>
        <w:rPr>
          <w:sz w:val="22"/>
          <w:szCs w:val="22"/>
          <w:vertAlign w:val="superscript"/>
        </w:rPr>
        <w:t>88</w:t>
      </w:r>
      <w:r>
        <w:rPr>
          <w:sz w:val="22"/>
          <w:szCs w:val="22"/>
        </w:rPr>
        <w:t xml:space="preserve">  </w:t>
        <w:tab/>
        <w:t>Anh em có tưởng tượng khi con người này hiện có mặt -- khi ấy hãy nhớ, nó sẽ xảy ra thật tầm thường cho đến nỗi các Giáo hội sẽ bỏ lỡ những chặng đường dài. Anh em có thể tưởng tượng, các Giáo hội vẫn còn theo truyền thống của những nhà Cải cách, có bao giờ đón nhận đấng Tiên tri từ Đức Chúa Trời, người sẽ kiên quyết chống lại những lời giáo huấn và những tổ chức của họ không?</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ab/>
        <w:t xml:space="preserve">Chỉ có một người có thể làm ứng nghiệm điều đó, chỉ một linh đã từng có mặt trên đất mà tôi biết. Đó phải là Ê-li trong thời đại của ông. Biến cố sẽ được báo trước sẽ xảy ra, không gì khác ngoài Linh Đấng Christ. Khi Đấng Christ đến, Ngài là sự trọn vẹn, Ngài là Đấng Tiên tri, Ngài là Đức Chúa Trời của những đấng Tiên tri. </w:t>
      </w:r>
    </w:p>
    <w:p>
      <w:pPr>
        <w:pStyle w:val="Normal"/>
        <w:jc w:val="both"/>
        <w:rPr>
          <w:sz w:val="22"/>
          <w:szCs w:val="22"/>
        </w:rPr>
      </w:pPr>
      <w:r>
        <w:rPr>
          <w:sz w:val="22"/>
          <w:szCs w:val="22"/>
        </w:rPr>
      </w:r>
    </w:p>
    <w:p>
      <w:pPr>
        <w:pStyle w:val="Normal"/>
        <w:jc w:val="both"/>
        <w:rPr>
          <w:color w:val="FF0000"/>
          <w:sz w:val="24"/>
        </w:rPr>
      </w:pPr>
      <w:r>
        <w:rPr>
          <w:sz w:val="22"/>
          <w:szCs w:val="22"/>
          <w:vertAlign w:val="superscript"/>
        </w:rPr>
        <w:t>91</w:t>
      </w:r>
      <w:r>
        <w:rPr>
          <w:sz w:val="22"/>
          <w:szCs w:val="22"/>
        </w:rPr>
        <w:t xml:space="preserve">  </w:t>
        <w:tab/>
        <w:t xml:space="preserve">Hãy xem, họ đã căm ghét Ngài thế nào. Nhưng Ngài đã đến một cách chính xác như Lời phán Ngài sẽ đến. Nhưng Ngài là một Tiên tri, họ đã tự phỉ báng mình ra khỏi Vương Quốc Đức Chúa Trời bằng sự kêu gọi Linh Đức Chúa Trời, và nhận biết rõ, giống như vậy, </w:t>
      </w:r>
      <w:r>
        <w:rPr>
          <w:color w:val="FF0000"/>
          <w:sz w:val="22"/>
          <w:szCs w:val="22"/>
        </w:rPr>
        <w:t>là</w:t>
      </w:r>
      <w:r>
        <w:rPr>
          <w:sz w:val="22"/>
          <w:szCs w:val="22"/>
        </w:rPr>
        <w:t xml:space="preserve"> một tà linh; Họ nói Ngài là một thầy bói hay ma quỷ, linh ma quỷ. Chắc chắn. Anh em có biết điều đó không? Hoàn toàn như vậy. Nói bói toán là sự giả mạo một Tiên tri, hoàn toàn bị phỉ báng trước Đức Chúa Trời.</w:t>
      </w:r>
    </w:p>
    <w:p>
      <w:pPr>
        <w:pStyle w:val="Normal"/>
        <w:jc w:val="both"/>
        <w:rPr>
          <w:color w:val="FF0000"/>
          <w:sz w:val="22"/>
          <w:szCs w:val="22"/>
        </w:rPr>
      </w:pPr>
      <w:r>
        <w:rPr>
          <w:color w:val="FF0000"/>
          <w:sz w:val="22"/>
          <w:szCs w:val="22"/>
        </w:rPr>
      </w:r>
    </w:p>
    <w:p>
      <w:pPr>
        <w:pStyle w:val="Normal"/>
        <w:jc w:val="both"/>
        <w:rPr/>
      </w:pPr>
      <w:r>
        <w:rPr>
          <w:sz w:val="22"/>
          <w:szCs w:val="22"/>
          <w:vertAlign w:val="superscript"/>
        </w:rPr>
        <w:t xml:space="preserve">93  </w:t>
      </w:r>
      <w:r>
        <w:rPr>
          <w:sz w:val="22"/>
          <w:szCs w:val="22"/>
        </w:rPr>
        <w:tab/>
        <w:t>Hãy để ý, được gọi đến trong sự phù hợp hoàn toàn với Lời Kinh thánh về ba năm rưỡi cuối cùng của Đa-ni-ên. Để ý, những người tin trong Y-sơ-ra-ên duy nhất được nói trong sách Cựu ước, tin những vị Tiên tri của họ sau khi vị Tiên tri đã được xác minh. “Nếu có một người giữa vòng các ngươi là thiêng liêng (spiritual) hay là một vị Tiên tri, thì Ta, Đức Chúa Trời ngươi, sẽ tỏ chính mình Ta cho người biết và phán với người trong những Khải tượng qua những giấc mơ.” -- Thông giải những giấc mơ.</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Ai đó có một giấc mơ, Tiên tri sẽ có thể thông giải nó. Nếu người có một khải tượng, người sẽ nói ra, “Ta sẽ tỏ chính mình Ta cho người biết qua những khải tượng và những giấc mơ. Nếu những gì người nói ứng nghiệm, thế thì hãy nghe Tiên tri đó, vì Ta ở cùng người. Nếu không, thì đừng </w:t>
      </w:r>
      <w:r>
        <w:rPr>
          <w:color w:val="FF0000"/>
          <w:sz w:val="22"/>
          <w:szCs w:val="22"/>
        </w:rPr>
        <w:t xml:space="preserve">sợ </w:t>
      </w:r>
      <w:r>
        <w:rPr>
          <w:sz w:val="22"/>
          <w:szCs w:val="22"/>
        </w:rPr>
        <w:t xml:space="preserve">người chút nào.” Đúng vậy, “Hãy tránh xa, để mặc hắn.”  </w:t>
      </w:r>
    </w:p>
    <w:p>
      <w:pPr>
        <w:pStyle w:val="Normal"/>
        <w:jc w:val="both"/>
        <w:rPr>
          <w:sz w:val="22"/>
          <w:szCs w:val="22"/>
        </w:rPr>
      </w:pPr>
      <w:r>
        <w:rPr>
          <w:sz w:val="22"/>
          <w:szCs w:val="22"/>
        </w:rPr>
      </w:r>
    </w:p>
    <w:p>
      <w:pPr>
        <w:pStyle w:val="Normal"/>
        <w:jc w:val="both"/>
        <w:rPr/>
      </w:pPr>
      <w:r>
        <w:rPr>
          <w:sz w:val="22"/>
          <w:szCs w:val="22"/>
          <w:vertAlign w:val="superscript"/>
        </w:rPr>
        <w:t xml:space="preserve">95  </w:t>
      </w:r>
      <w:r>
        <w:rPr>
          <w:sz w:val="22"/>
          <w:szCs w:val="22"/>
        </w:rPr>
        <w:tab/>
        <w:t xml:space="preserve"> Y-sơ-ra-ên sẽ luôn tin điều đó. Anh em không thấy bởi vì sao ư? Tôi muốn anh em hiểu bài học này tối hôm nay. Tại sao? Vì đó là mạng lệnh của Đức Chúa Trời đến cho họ. Tôi không quan tâm bao nhiêu truyền đạo đơn mà những Dân Ngoại đã nhận ở đó và phân phát ra. Tôi không quan tâm anh em đi qua Y-sơ-ra-ên với quyển Kinh Thánh trong tay chứng minh điều này, điều nọ, điều kia, họ sẽ không bây giờ nhận bất cứ điều gì ngoài một vị Tiên tri, chính xác như vậy. Vì Tiên tri là người duy nhất có thể nhận lấy Lời Thiêng Liêng và đặt Lời vào trong chỗ của Lời và là một Tiên tri được xác minh. Họ tin vào điều đó. Đúng vậy. </w:t>
      </w:r>
    </w:p>
    <w:p>
      <w:pPr>
        <w:pStyle w:val="Normal"/>
        <w:jc w:val="both"/>
        <w:rPr>
          <w:sz w:val="22"/>
          <w:szCs w:val="22"/>
        </w:rPr>
      </w:pPr>
      <w:r>
        <w:rPr>
          <w:sz w:val="22"/>
          <w:szCs w:val="22"/>
        </w:rPr>
      </w:r>
    </w:p>
    <w:p>
      <w:pPr>
        <w:pStyle w:val="Normal"/>
        <w:jc w:val="both"/>
        <w:rPr/>
      </w:pPr>
      <w:r>
        <w:rPr>
          <w:sz w:val="22"/>
          <w:szCs w:val="22"/>
          <w:vertAlign w:val="superscript"/>
        </w:rPr>
        <w:t>97</w:t>
      </w:r>
      <w:r>
        <w:rPr>
          <w:sz w:val="22"/>
          <w:szCs w:val="22"/>
        </w:rPr>
        <w:t xml:space="preserve">  </w:t>
        <w:tab/>
        <w:t>Khi tôi nói chuyện với một người Do-thái trên đây tại Bến cảng Benton, khi John Rhyn, gần như bị mù suốt đời, đã nhận được ánh sáng của mình. Họ đã đưa tôi đến đó, Nhà của Đa-vít, Thầy Do-thái này đi ra với bộ râu dài, ông nói, “Ông đã cho John Rhyn thị lực bởi thẩm quyền nào?”</w:t>
      </w:r>
    </w:p>
    <w:p>
      <w:pPr>
        <w:pStyle w:val="Normal"/>
        <w:jc w:val="both"/>
        <w:rPr>
          <w:sz w:val="22"/>
          <w:szCs w:val="22"/>
        </w:rPr>
      </w:pPr>
      <w:r>
        <w:rPr>
          <w:sz w:val="22"/>
          <w:szCs w:val="22"/>
        </w:rPr>
        <w:t xml:space="preserve">    </w:t>
      </w:r>
      <w:r>
        <w:rPr>
          <w:sz w:val="22"/>
          <w:szCs w:val="22"/>
        </w:rPr>
        <w:tab/>
        <w:t xml:space="preserve">Tôi đáp, “Trong Danh Jêsus Christ, Con Đức Chúa Trời.” </w:t>
      </w:r>
    </w:p>
    <w:p>
      <w:pPr>
        <w:pStyle w:val="Normal"/>
        <w:jc w:val="both"/>
        <w:rPr/>
      </w:pPr>
      <w:r>
        <w:rPr>
          <w:sz w:val="22"/>
          <w:szCs w:val="22"/>
        </w:rPr>
        <w:t xml:space="preserve">    </w:t>
      </w:r>
      <w:r>
        <w:rPr>
          <w:sz w:val="22"/>
          <w:szCs w:val="22"/>
        </w:rPr>
        <w:tab/>
        <w:t>Ông nói, “Không đời nào Đức Chúa Trời có một Con trai. Dân sự của ông không thể cắt Đức Chúa Trời thành ba mảnh và cho Ngài là người Do-thái, tạo nên ba Chúa từ Ngài. Các ông là một nhóm người ngoại giáo.”</w:t>
      </w:r>
    </w:p>
    <w:p>
      <w:pPr>
        <w:pStyle w:val="Normal"/>
        <w:jc w:val="both"/>
        <w:rPr/>
      </w:pPr>
      <w:r>
        <w:rPr>
          <w:sz w:val="22"/>
          <w:szCs w:val="22"/>
        </w:rPr>
        <w:t xml:space="preserve">    </w:t>
      </w:r>
      <w:r>
        <w:rPr>
          <w:sz w:val="22"/>
          <w:szCs w:val="22"/>
        </w:rPr>
        <w:tab/>
        <w:t>Tôi đáp, “Tôi không cắt Đức Chúa Trời thành ba mảnh. Thưa Thầy, đối với các ông há chẳng phải là điều lạ sao khi tin một trong những Tiên tri của các ông đã bảo điều gì đó sai?”</w:t>
      </w:r>
    </w:p>
    <w:p>
      <w:pPr>
        <w:pStyle w:val="Normal"/>
        <w:jc w:val="both"/>
        <w:rPr>
          <w:sz w:val="22"/>
          <w:szCs w:val="22"/>
        </w:rPr>
      </w:pPr>
      <w:r>
        <w:rPr>
          <w:sz w:val="22"/>
          <w:szCs w:val="22"/>
        </w:rPr>
        <w:t xml:space="preserve">    </w:t>
      </w:r>
      <w:r>
        <w:rPr>
          <w:sz w:val="22"/>
          <w:szCs w:val="22"/>
        </w:rPr>
        <w:tab/>
        <w:t>Ông nói, “Những Tiên tri của chúng tôi không nói điều gì sai cả.”</w:t>
      </w:r>
    </w:p>
    <w:p>
      <w:pPr>
        <w:pStyle w:val="Normal"/>
        <w:jc w:val="both"/>
        <w:rPr>
          <w:sz w:val="22"/>
          <w:szCs w:val="22"/>
        </w:rPr>
      </w:pPr>
      <w:r>
        <w:rPr>
          <w:sz w:val="22"/>
          <w:szCs w:val="22"/>
        </w:rPr>
        <w:t xml:space="preserve">    </w:t>
      </w:r>
      <w:r>
        <w:rPr>
          <w:sz w:val="22"/>
          <w:szCs w:val="22"/>
        </w:rPr>
        <w:tab/>
        <w:t>Tôi nói, “Ê-sai chương 9:6 đang nói về ai vậy?”</w:t>
      </w:r>
    </w:p>
    <w:p>
      <w:pPr>
        <w:pStyle w:val="Normal"/>
        <w:jc w:val="both"/>
        <w:rPr>
          <w:sz w:val="22"/>
          <w:szCs w:val="22"/>
        </w:rPr>
      </w:pPr>
      <w:r>
        <w:rPr>
          <w:sz w:val="22"/>
          <w:szCs w:val="22"/>
        </w:rPr>
        <w:t xml:space="preserve">    </w:t>
      </w:r>
      <w:r>
        <w:rPr>
          <w:sz w:val="22"/>
          <w:szCs w:val="22"/>
        </w:rPr>
        <w:tab/>
        <w:t>Ông đáp, “Đấng Mê-si.”</w:t>
      </w:r>
    </w:p>
    <w:p>
      <w:pPr>
        <w:pStyle w:val="Normal"/>
        <w:jc w:val="both"/>
        <w:rPr>
          <w:sz w:val="22"/>
          <w:szCs w:val="22"/>
        </w:rPr>
      </w:pPr>
      <w:r>
        <w:rPr>
          <w:sz w:val="22"/>
          <w:szCs w:val="22"/>
        </w:rPr>
        <w:t xml:space="preserve">    </w:t>
      </w:r>
      <w:r>
        <w:rPr>
          <w:sz w:val="22"/>
          <w:szCs w:val="22"/>
        </w:rPr>
        <w:tab/>
        <w:t>Tôi đáp, “Vậy thì Đấng Mê-si sẽ là một người nói Tiên tri. Đúng vậy không?”</w:t>
      </w:r>
    </w:p>
    <w:p>
      <w:pPr>
        <w:pStyle w:val="Normal"/>
        <w:jc w:val="both"/>
        <w:rPr>
          <w:sz w:val="22"/>
          <w:szCs w:val="22"/>
        </w:rPr>
      </w:pPr>
      <w:r>
        <w:rPr>
          <w:sz w:val="22"/>
          <w:szCs w:val="22"/>
        </w:rPr>
        <w:t xml:space="preserve">    </w:t>
      </w:r>
      <w:r>
        <w:rPr>
          <w:sz w:val="22"/>
          <w:szCs w:val="22"/>
        </w:rPr>
        <w:tab/>
        <w:t>Ông đáp, “Vâng, thưa ông. Đúng thế.”</w:t>
      </w:r>
    </w:p>
    <w:p>
      <w:pPr>
        <w:pStyle w:val="Normal"/>
        <w:jc w:val="both"/>
        <w:rPr>
          <w:sz w:val="22"/>
          <w:szCs w:val="22"/>
        </w:rPr>
      </w:pPr>
      <w:r>
        <w:rPr>
          <w:sz w:val="22"/>
          <w:szCs w:val="22"/>
        </w:rPr>
        <w:t xml:space="preserve">    </w:t>
      </w:r>
      <w:r>
        <w:rPr>
          <w:sz w:val="22"/>
          <w:szCs w:val="22"/>
        </w:rPr>
        <w:tab/>
        <w:t>Tôi bảo, “Chỉ cho tôi thấy chỗ Chúa Jêsus đã bỏ qua đi. Mối liên hệ nào Đấng Tiên tri Mê-si có với Đức Chúa Trời?”</w:t>
      </w:r>
    </w:p>
    <w:p>
      <w:pPr>
        <w:pStyle w:val="Normal"/>
        <w:jc w:val="both"/>
        <w:rPr>
          <w:sz w:val="22"/>
          <w:szCs w:val="22"/>
        </w:rPr>
      </w:pPr>
      <w:r>
        <w:rPr>
          <w:sz w:val="22"/>
          <w:szCs w:val="22"/>
        </w:rPr>
        <w:t xml:space="preserve">    </w:t>
      </w:r>
      <w:r>
        <w:rPr>
          <w:sz w:val="22"/>
          <w:szCs w:val="22"/>
        </w:rPr>
        <w:tab/>
        <w:t>Ông đáp, “Ngài sẽ là Đức Chúa Trời.”</w:t>
      </w:r>
    </w:p>
    <w:p>
      <w:pPr>
        <w:pStyle w:val="Normal"/>
        <w:jc w:val="both"/>
        <w:rPr>
          <w:sz w:val="22"/>
          <w:szCs w:val="22"/>
        </w:rPr>
      </w:pPr>
      <w:r>
        <w:rPr>
          <w:sz w:val="22"/>
          <w:szCs w:val="22"/>
        </w:rPr>
        <w:t xml:space="preserve">    </w:t>
      </w:r>
      <w:r>
        <w:rPr>
          <w:sz w:val="22"/>
          <w:szCs w:val="22"/>
        </w:rPr>
        <w:tab/>
        <w:t>Tôi bảo, “Đúng vậy. Bây giờ, ông đã có điều đó trong đầu mình rồi.” Vậy hãy giúp tôi, người Do-thái đó đang đứng ở đó và những giọt nước mắt  lăn xuống hai má, ông bảo, “Lúc nào đó sau nầy, tôi sẽ nghe ông.”</w:t>
      </w:r>
    </w:p>
    <w:p>
      <w:pPr>
        <w:pStyle w:val="Normal"/>
        <w:jc w:val="both"/>
        <w:rPr>
          <w:sz w:val="22"/>
          <w:szCs w:val="22"/>
        </w:rPr>
      </w:pPr>
      <w:r>
        <w:rPr>
          <w:sz w:val="22"/>
          <w:szCs w:val="22"/>
        </w:rPr>
        <w:t xml:space="preserve">    </w:t>
      </w:r>
      <w:r>
        <w:rPr>
          <w:sz w:val="22"/>
          <w:szCs w:val="22"/>
        </w:rPr>
        <w:tab/>
        <w:t>Tôi bảo, “Thầy tin điều đó chứ?”</w:t>
      </w:r>
    </w:p>
    <w:p>
      <w:pPr>
        <w:pStyle w:val="Normal"/>
        <w:jc w:val="both"/>
        <w:rPr>
          <w:sz w:val="22"/>
          <w:szCs w:val="22"/>
        </w:rPr>
      </w:pPr>
      <w:r>
        <w:rPr>
          <w:sz w:val="22"/>
          <w:szCs w:val="22"/>
        </w:rPr>
        <w:t xml:space="preserve">    </w:t>
      </w:r>
      <w:r>
        <w:rPr>
          <w:sz w:val="22"/>
          <w:szCs w:val="22"/>
        </w:rPr>
        <w:tab/>
        <w:t>Ông ta đáp, “Kìa, Đức Chúa Trời có thể khiến cho những hòn đá này dấy lên thành những con cái cho Áp-ra-ham.” (Tôi biết ông đang trưng dẫn Tân Ước.)</w:t>
      </w:r>
    </w:p>
    <w:p>
      <w:pPr>
        <w:pStyle w:val="Normal"/>
        <w:jc w:val="both"/>
        <w:rPr>
          <w:sz w:val="22"/>
          <w:szCs w:val="22"/>
        </w:rPr>
      </w:pPr>
      <w:r>
        <w:rPr>
          <w:sz w:val="22"/>
          <w:szCs w:val="22"/>
        </w:rPr>
        <w:t xml:space="preserve">    </w:t>
      </w:r>
      <w:r>
        <w:rPr>
          <w:sz w:val="22"/>
          <w:szCs w:val="22"/>
        </w:rPr>
        <w:tab/>
        <w:t>Tôi bảo, “Đúng, thưa Thầy. Vậy, thế thì sao?”</w:t>
      </w:r>
    </w:p>
    <w:p>
      <w:pPr>
        <w:pStyle w:val="Normal"/>
        <w:jc w:val="both"/>
        <w:rPr>
          <w:sz w:val="22"/>
          <w:szCs w:val="22"/>
        </w:rPr>
      </w:pPr>
      <w:r>
        <w:rPr>
          <w:sz w:val="22"/>
          <w:szCs w:val="22"/>
        </w:rPr>
        <w:t xml:space="preserve">    </w:t>
      </w:r>
      <w:r>
        <w:rPr>
          <w:sz w:val="22"/>
          <w:szCs w:val="22"/>
        </w:rPr>
        <w:tab/>
        <w:t>Ông đáp, “Nếu tôi giảng điều đó, tôi sẽ bị tống xuống đó... (Anh em biết chỗ của họ toạ lạc trên ngọn đồi đó.) xuống đường phố, đi ăn xin bánh.”</w:t>
      </w:r>
    </w:p>
    <w:p>
      <w:pPr>
        <w:pStyle w:val="Normal"/>
        <w:jc w:val="both"/>
        <w:rPr>
          <w:sz w:val="22"/>
          <w:szCs w:val="22"/>
        </w:rPr>
      </w:pPr>
      <w:r>
        <w:rPr>
          <w:sz w:val="22"/>
          <w:szCs w:val="22"/>
        </w:rPr>
        <w:t xml:space="preserve">    </w:t>
      </w:r>
      <w:r>
        <w:rPr>
          <w:sz w:val="22"/>
          <w:szCs w:val="22"/>
        </w:rPr>
        <w:tab/>
        <w:t>Tôi bảo, “Tôi thà đi xuống đó ăn xin bánh... (Người Do-thái vẫn còn cầm giữ tiền trong tay, anh em biết đấy.) Tôi thà xuống đi đó ăn những bánh qui muối, uống nước suối, mà biết rằng tôi ở trong sự phù hợp với Đức Chúa Trời và đúng, hơn là tôi có mặt tại đây với tên mình khắc trên toà nhà đó bằng những chữ vàng như thế, mà biết mình đã cách xa Đức Chúa Trời.” Ông không muốn nghe tôi nữa. Vậy, ông đi vào.</w:t>
      </w:r>
    </w:p>
    <w:p>
      <w:pPr>
        <w:pStyle w:val="Normal"/>
        <w:jc w:val="both"/>
        <w:rPr>
          <w:sz w:val="22"/>
          <w:szCs w:val="22"/>
        </w:rPr>
      </w:pPr>
      <w:r>
        <w:rPr>
          <w:sz w:val="22"/>
          <w:szCs w:val="22"/>
        </w:rPr>
      </w:r>
    </w:p>
    <w:p>
      <w:pPr>
        <w:pStyle w:val="Normal"/>
        <w:jc w:val="both"/>
        <w:rPr/>
      </w:pPr>
      <w:r>
        <w:rPr>
          <w:sz w:val="22"/>
          <w:szCs w:val="22"/>
          <w:vertAlign w:val="superscript"/>
        </w:rPr>
        <w:t>105</w:t>
      </w:r>
      <w:r>
        <w:rPr>
          <w:sz w:val="22"/>
          <w:szCs w:val="22"/>
        </w:rPr>
        <w:t xml:space="preserve">  </w:t>
        <w:tab/>
        <w:t xml:space="preserve">Vậy đó, anh em không thể cắt Đức Chúa Trời thành hai hay ba mảnh, gọi Cha, Con, Thánh Linh, tạo nên ba chúa mà trao cho một người Do-thái. Chính điều răn của Ngài là, “Trước mặt Ta, các ngươi chớ có các thần khác. Ta là Giê-hô-va Đức Chúa Trời ngươi.” </w:t>
      </w:r>
    </w:p>
    <w:p>
      <w:pPr>
        <w:pStyle w:val="Normal"/>
        <w:jc w:val="both"/>
        <w:rPr>
          <w:sz w:val="22"/>
          <w:szCs w:val="22"/>
        </w:rPr>
      </w:pPr>
      <w:r>
        <w:rPr>
          <w:sz w:val="22"/>
          <w:szCs w:val="22"/>
        </w:rPr>
        <w:t xml:space="preserve">   </w:t>
      </w:r>
      <w:r>
        <w:rPr>
          <w:sz w:val="22"/>
          <w:szCs w:val="22"/>
        </w:rPr>
        <w:tab/>
        <w:t>Chúa Jêsus đã nói gì? “Hỡi Y-sơ-ra-ên, hãy nghe, Ta Giê-hô-va Đức Chúa Trời của các ngươi. Một Đức Chúa Trời, không phải ba [Ngôi].” Anh em, đừng bao giờ trao điều đó cho họ. Không một Tiên tri nào đã nói là Ba Chúa. Không. Anh em đừng bao giờ nghe điều đó. Không, thưa quí vị. Điều đó đến từ những kẻ ngoại giáo. Vâng.</w:t>
      </w:r>
    </w:p>
    <w:p>
      <w:pPr>
        <w:pStyle w:val="Normal"/>
        <w:jc w:val="both"/>
        <w:rPr>
          <w:sz w:val="22"/>
          <w:szCs w:val="22"/>
        </w:rPr>
      </w:pPr>
      <w:r>
        <w:rPr>
          <w:sz w:val="22"/>
          <w:szCs w:val="22"/>
        </w:rPr>
      </w:r>
    </w:p>
    <w:p>
      <w:pPr>
        <w:pStyle w:val="Normal"/>
        <w:jc w:val="both"/>
        <w:rPr>
          <w:sz w:val="22"/>
          <w:szCs w:val="22"/>
        </w:rPr>
      </w:pPr>
      <w:r>
        <w:rPr>
          <w:sz w:val="22"/>
          <w:szCs w:val="22"/>
        </w:rPr>
        <w:tab/>
        <w:t>Hãy để ý, những vị Tiên tri này sẽ đến. Không chỉ thế… Những Tiên tri lúc ấy trong Khải huyền 11. Chúng ta đã đọc một vài điều, tôi muốn anh em đọc chỗ đó trong khi nghiên cứu trên những cuộn băng, giống như vậy. Họ hoàn toàn là những vị Tiên tri được xác minh bởi dấu hiệu của những vị Tiên tri, thì Y-sơ-ra-ên sẽ nghe điều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Bây giờ, đối với anh em, những người bạn Chứng Nhân Giê-hô-va của tôi, hãy hiểu rằng 144.000 người này không có liên quan gì với Nàng Dâu. Không một chút xíu nào của Kinh Thánh hỗ trợ điều đó. Không, thưa quí vị, không phải. </w:t>
      </w:r>
    </w:p>
    <w:p>
      <w:pPr>
        <w:pStyle w:val="Normal"/>
        <w:jc w:val="both"/>
        <w:rPr/>
      </w:pPr>
      <w:r>
        <w:rPr>
          <w:sz w:val="22"/>
          <w:szCs w:val="22"/>
        </w:rPr>
        <w:t xml:space="preserve">  </w:t>
      </w:r>
      <w:r>
        <w:rPr>
          <w:sz w:val="22"/>
          <w:szCs w:val="22"/>
        </w:rPr>
        <w:tab/>
        <w:t>Họ là những người Do-thái, những người được chọn được gọi ra trong suốt thời gian ba năm rưởi cuối cùng trong 70 tuần lễ của Đa-ni-ên. Vậy thì, tôi cứ nêu ra điều nầy, không quá nhiều với hết thảy anh em ở đây, nhưng, nhiều người… Những băng ghi âm nầy đi khắp mọi nơi. Anh em hiểu không? Anh em hiểu điều đó. Anh em nghe tôi nêu ra lại; nó dành cho mục đích ấy.</w:t>
      </w:r>
    </w:p>
    <w:p>
      <w:pPr>
        <w:pStyle w:val="Normal"/>
        <w:jc w:val="both"/>
        <w:rPr>
          <w:sz w:val="22"/>
          <w:szCs w:val="22"/>
        </w:rPr>
      </w:pPr>
      <w:r>
        <w:rPr>
          <w:sz w:val="22"/>
          <w:szCs w:val="22"/>
        </w:rPr>
      </w:r>
    </w:p>
    <w:p>
      <w:pPr>
        <w:pStyle w:val="Normal"/>
        <w:jc w:val="both"/>
        <w:rPr/>
      </w:pPr>
      <w:r>
        <w:rPr>
          <w:sz w:val="22"/>
          <w:szCs w:val="22"/>
          <w:vertAlign w:val="superscript"/>
        </w:rPr>
        <w:t>110</w:t>
      </w:r>
      <w:r>
        <w:rPr>
          <w:sz w:val="22"/>
          <w:szCs w:val="22"/>
        </w:rPr>
        <w:t xml:space="preserve">   </w:t>
        <w:tab/>
        <w:t>Để ý, họ phải bị mù như thế nào… Anh em thấy Đức Chúa Jêsus -- hay Đức Chúa Trời đã làm người Do-thái bị đui mù để ngăn họ nhận biết Chúa Jêsus như thế nào không? Nếu họ biết, giá như họ biết rằng đó là dấu hiệu mà Ngài đã làm, nếu họ đã ở trong giai đoạn đúng đắn giống như  trở lại  dưới thời kỳ luật pháp khi Đức Chúa Trời ra lệnh cho họ về một Đấng Tiên tri, họ đã nhìn thấy Chúa Jêsus làm điều đó, họ có thể đã nói, “Đây là Đấng Mê-si.” Tại sao như thế?</w:t>
      </w:r>
    </w:p>
    <w:p>
      <w:pPr>
        <w:pStyle w:val="Normal"/>
        <w:jc w:val="both"/>
        <w:rPr>
          <w:sz w:val="22"/>
          <w:szCs w:val="22"/>
        </w:rPr>
      </w:pPr>
      <w:r>
        <w:rPr>
          <w:sz w:val="22"/>
          <w:szCs w:val="22"/>
        </w:rPr>
      </w:r>
    </w:p>
    <w:p>
      <w:pPr>
        <w:pStyle w:val="Normal"/>
        <w:jc w:val="both"/>
        <w:rPr/>
      </w:pPr>
      <w:r>
        <w:rPr>
          <w:sz w:val="22"/>
          <w:szCs w:val="22"/>
          <w:vertAlign w:val="superscript"/>
        </w:rPr>
        <w:t>111</w:t>
      </w:r>
      <w:r>
        <w:rPr>
          <w:sz w:val="22"/>
          <w:szCs w:val="22"/>
        </w:rPr>
        <w:t xml:space="preserve">  </w:t>
        <w:tab/>
        <w:t xml:space="preserve">Những người trong thời đại đó, có tên của họ được viết trong Sách Sự Sống của Chiên Con, các Sứ đồ của Ngài, vân vân, họ đã nhìn thấy và nhận ra. Tại sao những người còn lại đã không làm được?  Họ bị mù. Họ không thể nhìn thấy được, họ chưa nhìn thấy được. Họ sẽ không nhìn thấy được cho đến khi nó được sinh ra như một quốc gia vào một thời. Lời không thể sai. Hãy nhớ, Lời không thể sai. Tôi không quan tâm anh em có bao nhiêu cảm giác, tất cả những gì xảy ra, tuy nhiên Lời không thể qua đi: sẽ diễn ra một cách chính xác theo cách Đức Chúa Trời đã nói. </w:t>
      </w:r>
    </w:p>
    <w:p>
      <w:pPr>
        <w:pStyle w:val="Normal"/>
        <w:jc w:val="both"/>
        <w:rPr>
          <w:sz w:val="22"/>
          <w:szCs w:val="22"/>
        </w:rPr>
      </w:pPr>
      <w:r>
        <w:rPr>
          <w:sz w:val="22"/>
          <w:szCs w:val="22"/>
        </w:rPr>
      </w:r>
    </w:p>
    <w:p>
      <w:pPr>
        <w:pStyle w:val="Normal"/>
        <w:jc w:val="both"/>
        <w:rPr/>
      </w:pPr>
      <w:r>
        <w:rPr>
          <w:sz w:val="22"/>
          <w:szCs w:val="22"/>
          <w:vertAlign w:val="superscript"/>
        </w:rPr>
        <w:t>113</w:t>
      </w:r>
      <w:r>
        <w:rPr>
          <w:sz w:val="22"/>
          <w:szCs w:val="22"/>
        </w:rPr>
        <w:t xml:space="preserve">  </w:t>
        <w:tab/>
        <w:t xml:space="preserve">Chúng ta nhận ra rằng những điều này phải xảy ra. Đó là lý do họ đã không nhận ra Chúa Jêsus khi Ngài hoàn toàn nhận diện chính Ngài là Đấng Tiên tri. Thậm chí, người phụ nữ Sa-ma-ri bé nhỏ, tầm thường đang đứng ngoài đó bên giếng... </w:t>
      </w:r>
    </w:p>
    <w:p>
      <w:pPr>
        <w:pStyle w:val="Normal"/>
        <w:jc w:val="both"/>
        <w:rPr>
          <w:sz w:val="22"/>
          <w:szCs w:val="22"/>
        </w:rPr>
      </w:pPr>
      <w:r>
        <w:rPr>
          <w:sz w:val="22"/>
          <w:szCs w:val="22"/>
        </w:rPr>
        <w:t xml:space="preserve">   </w:t>
      </w:r>
      <w:r>
        <w:rPr>
          <w:sz w:val="22"/>
          <w:szCs w:val="22"/>
        </w:rPr>
        <w:tab/>
        <w:t xml:space="preserve">Ngài chưa bao giờ đến Sa-ma-ri. Ngài chỉ đi lên và nói Ngài cần phải đi qua con đường đó. Ngài đi lên đó, và có một người đàn bà nhỏ bé ở đấy. </w:t>
      </w:r>
    </w:p>
    <w:p>
      <w:pPr>
        <w:pStyle w:val="Normal"/>
        <w:jc w:val="both"/>
        <w:rPr>
          <w:sz w:val="22"/>
          <w:szCs w:val="22"/>
        </w:rPr>
      </w:pPr>
      <w:r>
        <w:rPr>
          <w:sz w:val="22"/>
          <w:szCs w:val="22"/>
        </w:rPr>
        <w:t xml:space="preserve">   </w:t>
      </w:r>
      <w:r>
        <w:rPr>
          <w:sz w:val="22"/>
          <w:szCs w:val="22"/>
        </w:rPr>
        <w:tab/>
        <w:t xml:space="preserve">Nàng đang lo lắng về tình trạng của mình, nàng có hình dạng tốt để nhận lãnh Phúc âm hơn là những Thầy Tế lễ sùng đạo đó và những việc của ngày đó. Nàng đã làm điều ấy, vâng. Bây giờ, chúng ta xem, đối diện với hết thảy sự chối bỏ của họ, tuy nhiên vẫn còn một trong những người cao trọng nhất của họ thừa nhận rằng họ biết Ngài là Giáo sư do Đức Chúa Trời sai đến. </w:t>
      </w:r>
    </w:p>
    <w:p>
      <w:pPr>
        <w:pStyle w:val="Normal"/>
        <w:jc w:val="both"/>
        <w:rPr>
          <w:sz w:val="22"/>
          <w:szCs w:val="22"/>
        </w:rPr>
      </w:pPr>
      <w:r>
        <w:rPr>
          <w:sz w:val="22"/>
          <w:szCs w:val="22"/>
        </w:rPr>
      </w:r>
    </w:p>
    <w:p>
      <w:pPr>
        <w:pStyle w:val="Normal"/>
        <w:jc w:val="both"/>
        <w:rPr/>
      </w:pPr>
      <w:r>
        <w:rPr>
          <w:sz w:val="22"/>
          <w:szCs w:val="22"/>
          <w:vertAlign w:val="superscript"/>
        </w:rPr>
        <w:t>117</w:t>
      </w:r>
      <w:r>
        <w:rPr>
          <w:sz w:val="22"/>
          <w:szCs w:val="22"/>
        </w:rPr>
        <w:t xml:space="preserve">  </w:t>
        <w:tab/>
        <w:t>Tôi trò chuyện với một trong những Bác sĩ tài ba nhất ở các bang miền Nam, trong văn phòng của ông cách đây không lâu. Một chuyên gia rất tài ba ở Louisville, một người thật quả cảm. Tôi nói với ông, “</w:t>
      </w:r>
      <w:r>
        <w:rPr>
          <w:color w:val="FF0000"/>
          <w:sz w:val="22"/>
          <w:szCs w:val="22"/>
        </w:rPr>
        <w:t xml:space="preserve">Thưa </w:t>
      </w:r>
      <w:r>
        <w:rPr>
          <w:sz w:val="22"/>
          <w:szCs w:val="22"/>
        </w:rPr>
        <w:t xml:space="preserve">Bác sĩ, tôi muốn hỏi ông một câu.” </w:t>
      </w:r>
    </w:p>
    <w:p>
      <w:pPr>
        <w:pStyle w:val="Normal"/>
        <w:jc w:val="both"/>
        <w:rPr>
          <w:sz w:val="22"/>
          <w:szCs w:val="22"/>
        </w:rPr>
      </w:pPr>
      <w:r>
        <w:rPr>
          <w:sz w:val="22"/>
          <w:szCs w:val="22"/>
        </w:rPr>
        <w:t xml:space="preserve">    </w:t>
      </w:r>
      <w:r>
        <w:rPr>
          <w:sz w:val="22"/>
          <w:szCs w:val="22"/>
        </w:rPr>
        <w:tab/>
        <w:t>Ông nói, “Được”</w:t>
      </w:r>
    </w:p>
    <w:p>
      <w:pPr>
        <w:pStyle w:val="Normal"/>
        <w:jc w:val="both"/>
        <w:rPr>
          <w:sz w:val="22"/>
          <w:szCs w:val="22"/>
        </w:rPr>
      </w:pPr>
      <w:r>
        <w:rPr>
          <w:sz w:val="22"/>
          <w:szCs w:val="22"/>
        </w:rPr>
        <w:t xml:space="preserve">    </w:t>
      </w:r>
      <w:r>
        <w:rPr>
          <w:sz w:val="22"/>
          <w:szCs w:val="22"/>
        </w:rPr>
        <w:tab/>
        <w:t>Tôi nói, “Tôi để ý dấu hiệu y tế của ông, cây trượng có một con rắn quấn quanh một cái cột. Cái đó tượng trưng cho điều gì?”</w:t>
      </w:r>
    </w:p>
    <w:p>
      <w:pPr>
        <w:pStyle w:val="Normal"/>
        <w:jc w:val="both"/>
        <w:rPr>
          <w:sz w:val="22"/>
          <w:szCs w:val="22"/>
        </w:rPr>
      </w:pPr>
      <w:r>
        <w:rPr>
          <w:sz w:val="22"/>
          <w:szCs w:val="22"/>
        </w:rPr>
        <w:t xml:space="preserve">     </w:t>
      </w:r>
      <w:r>
        <w:rPr>
          <w:sz w:val="22"/>
          <w:szCs w:val="22"/>
        </w:rPr>
        <w:tab/>
        <w:t>Ông đáp, “Tôi không biế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đáp, “Nó tượng trưng cho điều này: Đó là biểu tượng của sự chữa lành Thiêng Liêng nơi Môi-se đã treo con rắn bằng đồng trong đồng vắng, là dấu hiệu duy nhất về Đấng Christ có thật.” Ngày nay, y khoa là biểu tượng về sự Chữa lành Thiêng Liêng. Dầu nhiều người không tin (những Bác sĩ giỏi thật sự tin), nhưng chính biểu tượng mà họ nắm giữ làm chứng cho quyền năng của Đức Chúa Trời Quyền Năng dẫu họ muốn tin hay không. Đúng vậy. Có con rắn bằng đồng treo trên cột trên biểu tượng y tế.</w:t>
      </w:r>
    </w:p>
    <w:p>
      <w:pPr>
        <w:pStyle w:val="Normal"/>
        <w:jc w:val="both"/>
        <w:rPr>
          <w:sz w:val="22"/>
          <w:szCs w:val="22"/>
        </w:rPr>
      </w:pPr>
      <w:r>
        <w:rPr>
          <w:sz w:val="22"/>
          <w:szCs w:val="22"/>
        </w:rPr>
      </w:r>
    </w:p>
    <w:p>
      <w:pPr>
        <w:pStyle w:val="Normal"/>
        <w:jc w:val="both"/>
        <w:rPr/>
      </w:pPr>
      <w:r>
        <w:rPr>
          <w:sz w:val="22"/>
          <w:szCs w:val="22"/>
          <w:vertAlign w:val="superscript"/>
        </w:rPr>
        <w:t>121</w:t>
      </w:r>
      <w:r>
        <w:rPr>
          <w:sz w:val="22"/>
          <w:szCs w:val="22"/>
        </w:rPr>
        <w:t xml:space="preserve">  </w:t>
        <w:tab/>
        <w:t xml:space="preserve">Để ý những người Do-thái này. Các lớp vảy của sự mù lòa ở trên mắt của dân này. Họ không thể tránh được. Nó ở đó, Đức Chúa Trời đặt nó tại đó. Chúng ở trên đó cho đến thời đại được hứa cho những vị Tiên tri sẽ đến... </w:t>
      </w:r>
    </w:p>
    <w:p>
      <w:pPr>
        <w:pStyle w:val="Normal"/>
        <w:jc w:val="both"/>
        <w:rPr/>
      </w:pPr>
      <w:r>
        <w:rPr>
          <w:sz w:val="22"/>
          <w:szCs w:val="22"/>
        </w:rPr>
        <w:t xml:space="preserve">   </w:t>
      </w:r>
      <w:r>
        <w:rPr>
          <w:sz w:val="22"/>
          <w:szCs w:val="22"/>
        </w:rPr>
        <w:tab/>
        <w:t>Anh em có thể sai phái những Giáo sĩ, anh em có thể làm bất kỳ điều gì anh em muốn; Y-sơ-ra-ên sẽ không bao giờ trở lại đạo cho đến khi những vị Tiên tri này xuất hiện trước mắt, điều đó sẽ xảy ra sau sự cất lên của Hội Thánh Dân Ngoại. Không hơn thời đại Bò đực có thể nhận lời kêu gọi của sư tử -- vì Đức Chúa Trời đã phán trong Lời Ngài rằng một linh Bò đực đi ra, và trong thời đại của nhà cải chánh, một người đã đi ra… Đó là điều duy nhất họ có thể nhận lãnh. Giờ đây, họ bị mù ở đó. Điều đó chỉ thế thô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Hãy để ý, thời đại đang đến khi những Dân Ngoại sẽ được hoàn tất. Có một cái cây, những cái rễ là Do-thái, nó bị cắt ra khỏi, và Dân Ngoại được tháp vào trong cây Olive, nó sinh ra quả của nó. Khi Nàng Dâu Ngoại bang bị cắt ra khỏi, (“Cây Nàng Dâu” đó mà tôi đang nói về) và được cất lên trong Sự Hiện Diện của Đức Chúa Trời. Đức Chúa Trời sẽ quét sạch họ, những người Dân Ngoại vô tín ở đây qua một bên, nữ đồng trinh đang ngủ gục, và tháp vào lại lần nữa. Ngài hứa sẽ làm điều đó. Cho đến lúc ấy, anh em phải biết… Giá anh em biết anh em đang đi đâu, ồ, được rồi. Nếu anh em không biết, ồ, anh em sẽ vấp ngã trong bóng tối. </w:t>
      </w:r>
    </w:p>
    <w:p>
      <w:pPr>
        <w:pStyle w:val="Normal"/>
        <w:jc w:val="both"/>
        <w:rPr>
          <w:sz w:val="22"/>
          <w:szCs w:val="22"/>
        </w:rPr>
      </w:pPr>
      <w:r>
        <w:rPr>
          <w:sz w:val="22"/>
          <w:szCs w:val="22"/>
        </w:rPr>
      </w:r>
    </w:p>
    <w:p>
      <w:pPr>
        <w:pStyle w:val="Normal"/>
        <w:jc w:val="both"/>
        <w:rPr/>
      </w:pPr>
      <w:r>
        <w:rPr>
          <w:sz w:val="22"/>
          <w:szCs w:val="22"/>
          <w:vertAlign w:val="superscript"/>
        </w:rPr>
        <w:t>126</w:t>
      </w:r>
      <w:r>
        <w:rPr>
          <w:sz w:val="22"/>
          <w:szCs w:val="22"/>
        </w:rPr>
        <w:t xml:space="preserve">  </w:t>
        <w:tab/>
        <w:t>Đó là khi những người Do-thái sẽ trở lại đạo, trong suốt thời đại đó. Giống như thời đại Hội Thánh. Dưới quyền năng của lời hứa được xức dầu, họ sẽ nhận lãnh Đấng Christ, nhưng bây giờ, không phải đang lúc những Dân Ngoại đang ở tro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úng ta có thể thấy loại Sứ điệp nào mà hai vị Tiên tri này của Khải huyền chương 11 sẽ rao giảng. Anh em có thể thấy một cách rõ ràng, chính xác họ sẽ làm điều gì. Dành cho dân còn sót lại hay 144.000 người đã được định trước, nhận lãnh Ấn chứng của Đức Chúa Trời.</w:t>
      </w:r>
    </w:p>
    <w:p>
      <w:pPr>
        <w:pStyle w:val="Normal"/>
        <w:jc w:val="both"/>
        <w:rPr>
          <w:sz w:val="22"/>
          <w:szCs w:val="22"/>
        </w:rPr>
      </w:pPr>
      <w:r>
        <w:rPr>
          <w:sz w:val="22"/>
          <w:szCs w:val="22"/>
        </w:rPr>
      </w:r>
    </w:p>
    <w:p>
      <w:pPr>
        <w:pStyle w:val="Normal"/>
        <w:jc w:val="both"/>
        <w:rPr/>
      </w:pPr>
      <w:r>
        <w:rPr>
          <w:sz w:val="22"/>
          <w:szCs w:val="22"/>
          <w:vertAlign w:val="superscript"/>
        </w:rPr>
        <w:t>127</w:t>
      </w:r>
      <w:r>
        <w:rPr>
          <w:sz w:val="22"/>
          <w:szCs w:val="22"/>
        </w:rPr>
        <w:t xml:space="preserve">  </w:t>
        <w:tab/>
        <w:t xml:space="preserve">Chúng ta hãy cứ đọc. Hãy lắng nghe kỹ giờ nầy. Tôi muốn anh em đọc với tôi nếu có thể được vì tôi sẽ tham khảo trở lại chỗ này một chút; chương 7, đây là giữa Ấn Thứ Sáu và Thứ Bảy. </w:t>
      </w:r>
    </w:p>
    <w:p>
      <w:pPr>
        <w:pStyle w:val="Normal"/>
        <w:jc w:val="both"/>
        <w:rPr>
          <w:sz w:val="22"/>
          <w:szCs w:val="22"/>
        </w:rPr>
      </w:pPr>
      <w:r>
        <w:rPr>
          <w:sz w:val="22"/>
          <w:szCs w:val="22"/>
        </w:rPr>
        <w:t xml:space="preserve">   </w:t>
      </w:r>
      <w:r>
        <w:rPr>
          <w:sz w:val="22"/>
          <w:szCs w:val="22"/>
        </w:rPr>
        <w:tab/>
        <w:t>(Sau những điều này, những Ấn chứng này, Ấn Thứ Sáu này được thả ra, đó là thời kỳ đại nạn. Bây giờ, mọi người hiểu điều đó chưa? Ấn Thứ Sáu được thả lỏng, còn đại nạn tiếp diễn. Sau điều này hãy quan sá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Sau việc ấy, tôi thấy bốn vị Thiên sứ đứng ở bốn góc đất, cầm bốn hướng gió lại, hầu cho không gió nào thổi trên đất, trên biển hoặc trên cây nào. (</w:t>
      </w:r>
      <w:r>
        <w:rPr>
          <w:sz w:val="22"/>
          <w:szCs w:val="22"/>
        </w:rPr>
        <w:t>Bốn Thiên sứ.)</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 xml:space="preserve">Tôi lại thấy một Thiên sứ khác từ phía mặt trời mọc mà lên, cầm ấn của Đức Chúa Trời hằng sống. </w:t>
      </w:r>
    </w:p>
    <w:p>
      <w:pPr>
        <w:pStyle w:val="Normal"/>
        <w:jc w:val="both"/>
        <w:rPr>
          <w:b/>
          <w:b/>
          <w:sz w:val="22"/>
          <w:szCs w:val="22"/>
        </w:rPr>
      </w:pPr>
      <w:r>
        <w:rPr>
          <w:b/>
          <w:sz w:val="22"/>
          <w:szCs w:val="22"/>
        </w:rPr>
        <w:t xml:space="preserve">   </w:t>
      </w:r>
      <w:r>
        <w:rPr>
          <w:b/>
          <w:sz w:val="22"/>
          <w:szCs w:val="22"/>
        </w:rPr>
        <w:tab/>
        <w:t xml:space="preserve">Người cả tiếng kêu bốn vị Thiên sứ đã được quyền làm hại đất cùng biển, và bảo rằng rằng, “Chớ làm hại đất, hoặc biển, và cây cối cho đến chừng nào chúng ta đã đóng ấn trên trán những tôi tớ của Đức Chúa Trời chúng ta. </w:t>
      </w:r>
      <w:r>
        <w:rPr>
          <w:sz w:val="22"/>
          <w:szCs w:val="22"/>
        </w:rPr>
        <w:t>(Không phải Nàng Dâu, những đầy tớ, không phải là những con trai, những đầy tớ. Y-sơ-ra-ên luôn luôn là đầy tớ của Đức Chúa Trời. Hội Thánh là những con trai. Bởi sự sinh ra. Y-sơ-ra-ên là đầy tớ của Ngài. Hãy quan sát mọi nơi, luôn luôn là vậy. Áp-ra-ham là đầy tớ của Ngài. Chúng ta không phải là những đầy tớ, chúng ta là những con cái, con trai và con gái. Vâng.)</w:t>
      </w:r>
      <w:r>
        <w:rPr>
          <w:b/>
          <w:sz w:val="22"/>
          <w:szCs w:val="22"/>
        </w:rPr>
        <w:t xml:space="preserve"> ... Đức Chúa Trời của chúng ta ở trên trán của họ. </w:t>
      </w:r>
      <w:r>
        <w:rPr>
          <w:sz w:val="22"/>
          <w:szCs w:val="22"/>
        </w:rPr>
        <w:t>(Hãy quan sát, Đức Chúa Trời chúng ta ở trên trán của họ.)</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ab/>
        <w:t xml:space="preserve">Tôi lại nghe số người được đóng ấn là: </w:t>
      </w:r>
      <w:r>
        <w:rPr>
          <w:sz w:val="22"/>
          <w:szCs w:val="22"/>
        </w:rPr>
        <w:t>(Bây giờ, tôi muốn anh em lắng nghe kỹ phần đọc Kinh thánh)</w:t>
      </w:r>
      <w:r>
        <w:rPr>
          <w:b/>
          <w:sz w:val="22"/>
          <w:szCs w:val="22"/>
        </w:rPr>
        <w:t xml:space="preserve"> -- Là 144.400 người, được đóng ấn từ trong các Chi phái Y-sơ-ra-ên.</w:t>
      </w:r>
    </w:p>
    <w:p>
      <w:pPr>
        <w:pStyle w:val="Normal"/>
        <w:jc w:val="both"/>
        <w:rPr>
          <w:b/>
          <w:b/>
          <w:sz w:val="22"/>
          <w:szCs w:val="22"/>
        </w:rPr>
      </w:pPr>
      <w:r>
        <w:rPr>
          <w:b/>
          <w:sz w:val="22"/>
          <w:szCs w:val="22"/>
        </w:rPr>
      </w:r>
    </w:p>
    <w:p>
      <w:pPr>
        <w:pStyle w:val="Normal"/>
        <w:jc w:val="both"/>
        <w:rPr/>
      </w:pPr>
      <w:r>
        <w:rPr>
          <w:sz w:val="22"/>
          <w:szCs w:val="22"/>
          <w:vertAlign w:val="superscript"/>
        </w:rPr>
        <w:t>132</w:t>
      </w:r>
      <w:r>
        <w:rPr>
          <w:sz w:val="22"/>
          <w:szCs w:val="22"/>
        </w:rPr>
        <w:t xml:space="preserve">  </w:t>
        <w:tab/>
        <w:t xml:space="preserve">Ngài đã hoàn toàn đặt tên cho họ một cách hoàn hảo. Nếu tình cờ có một người Y-sơ-ra-ên gốc Anh, người nhận thấu rõ đang ngồi tại đây, hãy lắng nghe điều này sẽ làm nhụt chí về điều đó (takes the wind out of it) như thế nào.  </w:t>
      </w:r>
    </w:p>
    <w:p>
      <w:pPr>
        <w:pStyle w:val="Normal"/>
        <w:jc w:val="both"/>
        <w:rPr>
          <w:sz w:val="22"/>
          <w:szCs w:val="22"/>
        </w:rPr>
      </w:pPr>
      <w:r>
        <w:rPr>
          <w:sz w:val="22"/>
          <w:szCs w:val="22"/>
        </w:rPr>
      </w:r>
    </w:p>
    <w:p>
      <w:pPr>
        <w:pStyle w:val="Normal"/>
        <w:tabs>
          <w:tab w:val="clear" w:pos="720"/>
          <w:tab w:val="left" w:pos="300" w:leader="none"/>
        </w:tabs>
        <w:jc w:val="both"/>
        <w:rPr/>
      </w:pPr>
      <w:r>
        <w:rPr>
          <w:sz w:val="22"/>
          <w:szCs w:val="22"/>
        </w:rPr>
        <w:t xml:space="preserve">    </w:t>
      </w:r>
      <w:r>
        <w:rPr>
          <w:sz w:val="22"/>
          <w:szCs w:val="22"/>
        </w:rPr>
        <w:tab/>
        <w:tab/>
      </w:r>
      <w:r>
        <w:rPr>
          <w:b/>
          <w:sz w:val="22"/>
          <w:szCs w:val="22"/>
        </w:rPr>
        <w:t xml:space="preserve">Trong Chi phái Giu-đa, một vạn hai ngàn được đóng ấn, trong Chi phái Gát, một vạn hai ngàn. </w:t>
      </w:r>
      <w:r>
        <w:rPr>
          <w:sz w:val="22"/>
          <w:szCs w:val="22"/>
        </w:rPr>
        <w:t>(Hãy quan sát Chi phái của anh em bây giờ.)</w:t>
      </w:r>
    </w:p>
    <w:p>
      <w:pPr>
        <w:pStyle w:val="Normal"/>
        <w:tabs>
          <w:tab w:val="clear" w:pos="720"/>
          <w:tab w:val="left" w:pos="300" w:leader="none"/>
        </w:tabs>
        <w:jc w:val="both"/>
        <w:rPr/>
      </w:pPr>
      <w:r>
        <w:rPr>
          <w:b/>
          <w:sz w:val="22"/>
          <w:szCs w:val="22"/>
        </w:rPr>
        <w:t xml:space="preserve">   </w:t>
      </w:r>
      <w:r>
        <w:rPr>
          <w:b/>
          <w:sz w:val="22"/>
          <w:szCs w:val="22"/>
        </w:rPr>
        <w:tab/>
        <w:t xml:space="preserve"> </w:t>
        <w:tab/>
        <w:t>Trong Chi phái A-se, một vạn hai ngàn; Trong Chi phái Nép-ta-li, một vạn hai ngàn; Trong Chi phái Ma-na-se, một vạn hai ngàn... Trong Chi phái Si-mê-ôn, một vạn hai ngàn; Trong Chi phái Lê-vi, một vạn hai ngàn; Trong Chi phái Y-sa-ca, một vạn hai ngàn.</w:t>
      </w:r>
    </w:p>
    <w:p>
      <w:pPr>
        <w:pStyle w:val="Normal"/>
        <w:tabs>
          <w:tab w:val="clear" w:pos="720"/>
          <w:tab w:val="left" w:pos="300" w:leader="none"/>
        </w:tabs>
        <w:jc w:val="both"/>
        <w:rPr/>
      </w:pPr>
      <w:r>
        <w:rPr>
          <w:b/>
          <w:sz w:val="22"/>
          <w:szCs w:val="22"/>
        </w:rPr>
        <w:t xml:space="preserve">    </w:t>
      </w:r>
      <w:r>
        <w:rPr>
          <w:b/>
          <w:sz w:val="22"/>
          <w:szCs w:val="22"/>
        </w:rPr>
        <w:tab/>
        <w:tab/>
        <w:t>Trong Chi phái Sa-bu-lôn, một vạn hai ngàn; Trong Chi phái Giô-sép, một vạn hai ngàn, trong Chi phái Bên-gia-min, một vạn hai ngàn đều được đóng ấn.</w:t>
      </w:r>
    </w:p>
    <w:p>
      <w:pPr>
        <w:pStyle w:val="Normal"/>
        <w:jc w:val="both"/>
        <w:rPr>
          <w:b/>
          <w:b/>
          <w:sz w:val="22"/>
          <w:szCs w:val="22"/>
        </w:rPr>
      </w:pPr>
      <w:r>
        <w:rPr>
          <w:b/>
          <w:sz w:val="22"/>
          <w:szCs w:val="22"/>
        </w:rPr>
      </w:r>
    </w:p>
    <w:p>
      <w:pPr>
        <w:pStyle w:val="Normal"/>
        <w:jc w:val="both"/>
        <w:rPr/>
      </w:pPr>
      <w:r>
        <w:rPr>
          <w:sz w:val="22"/>
          <w:szCs w:val="22"/>
          <w:vertAlign w:val="superscript"/>
        </w:rPr>
        <w:t>134</w:t>
      </w:r>
      <w:r>
        <w:rPr>
          <w:sz w:val="22"/>
          <w:szCs w:val="22"/>
        </w:rPr>
        <w:t xml:space="preserve">  </w:t>
        <w:tab/>
        <w:t>Có 12 Chi phái, 12.000 từ mỗi Chi phái. 12 lần 12 là mấy? 144.000 người. Hãy quan sát, tất cả họ là những Chi phái Y-sơ-ra-ên. Sau điều này, lúc bấy giờ ở đây một nhóm khác xuất hiện. Lúc ấy, Nàng Dâu đã được cất đi rồi. Chúng ta biết điều đó nhưng hãy quan sát nhóm này xuất hiện.</w:t>
      </w:r>
    </w:p>
    <w:p>
      <w:pPr>
        <w:pStyle w:val="Normal"/>
        <w:jc w:val="both"/>
        <w:rPr>
          <w:sz w:val="22"/>
          <w:szCs w:val="22"/>
        </w:rPr>
      </w:pPr>
      <w:r>
        <w:rPr>
          <w:sz w:val="22"/>
          <w:szCs w:val="22"/>
        </w:rPr>
      </w:r>
    </w:p>
    <w:p>
      <w:pPr>
        <w:pStyle w:val="Normal"/>
        <w:ind w:left="800" w:hanging="0"/>
        <w:jc w:val="both"/>
        <w:rPr/>
      </w:pPr>
      <w:r>
        <w:rPr>
          <w:sz w:val="22"/>
          <w:szCs w:val="22"/>
        </w:rPr>
        <w:t xml:space="preserve">    </w:t>
      </w:r>
      <w:r>
        <w:rPr>
          <w:b/>
          <w:sz w:val="22"/>
          <w:szCs w:val="22"/>
        </w:rPr>
        <w:t>... Sau ấy đoạn, tôi nhìn xem, thấy vô số người, không ai có thể đếm được, từ mọi nước, mọi Chi phái, mọi dân, mọi tiếng mà ra; chúng đứng trước Ngai và trước Chiên Con, mặc áo dài trắng, tay cầm nhành chà là, cất tiếng lớn kêu rằng, “Sự cứu rỗi thuộc về Đức Chúa Trời chúng ta, là Đấng ngự trên Ngai, và thuộc về Chiên Con.</w:t>
      </w:r>
    </w:p>
    <w:p>
      <w:pPr>
        <w:pStyle w:val="Normal"/>
        <w:ind w:left="800" w:hanging="0"/>
        <w:jc w:val="both"/>
        <w:rPr>
          <w:b/>
          <w:b/>
          <w:sz w:val="22"/>
          <w:szCs w:val="22"/>
        </w:rPr>
      </w:pPr>
      <w:r>
        <w:rPr>
          <w:b/>
          <w:sz w:val="22"/>
          <w:szCs w:val="22"/>
        </w:rPr>
        <w:t xml:space="preserve">    </w:t>
      </w:r>
      <w:r>
        <w:rPr>
          <w:b/>
          <w:sz w:val="22"/>
          <w:szCs w:val="22"/>
        </w:rPr>
        <w:t>Hết thảy các Thiên sứ đều đứng vòng chung quanh Ngai và các Trưởng lão cùng bốn con sinh vật, đều sấp mặt xuống trước Ngai, và thờ lạy Đức Chúa Trời, mà rằng:</w:t>
      </w:r>
    </w:p>
    <w:p>
      <w:pPr>
        <w:pStyle w:val="Normal"/>
        <w:ind w:left="800" w:hanging="0"/>
        <w:jc w:val="both"/>
        <w:rPr>
          <w:b/>
          <w:b/>
          <w:sz w:val="22"/>
          <w:szCs w:val="22"/>
        </w:rPr>
      </w:pPr>
      <w:r>
        <w:rPr>
          <w:b/>
          <w:sz w:val="22"/>
          <w:szCs w:val="22"/>
        </w:rPr>
        <w:t xml:space="preserve">    “</w:t>
      </w:r>
      <w:r>
        <w:rPr>
          <w:b/>
          <w:sz w:val="22"/>
          <w:szCs w:val="22"/>
        </w:rPr>
        <w:t xml:space="preserve">A-men! Sự ngợi khen, vinh hiển, khôn ngoan, chúc tạ, tôn quí, quyền phép và sức mạnh đều về Đức Chúa Trời chúng ta đời đời vô cùng! A-men!” </w:t>
      </w:r>
      <w:r>
        <w:rPr>
          <w:sz w:val="22"/>
          <w:szCs w:val="22"/>
        </w:rPr>
        <w:t>(Ngài đang hiện</w:t>
      </w:r>
      <w:r>
        <w:rPr>
          <w:b/>
          <w:sz w:val="22"/>
          <w:szCs w:val="22"/>
        </w:rPr>
        <w:t xml:space="preserve"> </w:t>
      </w:r>
      <w:r>
        <w:rPr>
          <w:sz w:val="22"/>
          <w:szCs w:val="22"/>
        </w:rPr>
        <w:t>diện trước những Trưởng lão tại đây như chúng ta đã nhìn thấy Ngài qua</w:t>
      </w:r>
      <w:r>
        <w:rPr>
          <w:b/>
          <w:sz w:val="22"/>
          <w:szCs w:val="22"/>
        </w:rPr>
        <w:t xml:space="preserve"> </w:t>
      </w:r>
      <w:r>
        <w:rPr>
          <w:sz w:val="22"/>
          <w:szCs w:val="22"/>
        </w:rPr>
        <w:t>suốt các Ấn.)</w:t>
      </w:r>
    </w:p>
    <w:p>
      <w:pPr>
        <w:pStyle w:val="Normal"/>
        <w:ind w:left="800" w:hanging="0"/>
        <w:jc w:val="both"/>
        <w:rPr>
          <w:b/>
          <w:b/>
          <w:sz w:val="22"/>
          <w:szCs w:val="22"/>
        </w:rPr>
      </w:pPr>
      <w:r>
        <w:rPr>
          <w:b/>
          <w:sz w:val="22"/>
          <w:szCs w:val="22"/>
        </w:rPr>
        <w:t xml:space="preserve">    </w:t>
      </w:r>
      <w:r>
        <w:rPr>
          <w:b/>
          <w:sz w:val="22"/>
          <w:szCs w:val="22"/>
        </w:rPr>
        <w:t>... Bấy giờ một trong các Trưởng lão cất tiếng nói với tôi rằng, “Những kẻ mặc áo dài trắng đó là ai, và bởi đâu mà đến?”</w:t>
      </w:r>
    </w:p>
    <w:p>
      <w:pPr>
        <w:pStyle w:val="Normal"/>
        <w:jc w:val="both"/>
        <w:rPr>
          <w:b/>
          <w:b/>
          <w:sz w:val="22"/>
          <w:szCs w:val="22"/>
        </w:rPr>
      </w:pPr>
      <w:r>
        <w:rPr>
          <w:b/>
          <w:sz w:val="22"/>
          <w:szCs w:val="22"/>
        </w:rPr>
      </w:r>
    </w:p>
    <w:p>
      <w:pPr>
        <w:pStyle w:val="Normal"/>
        <w:jc w:val="both"/>
        <w:rPr/>
      </w:pPr>
      <w:r>
        <w:rPr>
          <w:sz w:val="22"/>
          <w:szCs w:val="22"/>
          <w:vertAlign w:val="superscript"/>
        </w:rPr>
        <w:t>137</w:t>
      </w:r>
      <w:r>
        <w:rPr>
          <w:sz w:val="22"/>
          <w:szCs w:val="22"/>
        </w:rPr>
        <w:t xml:space="preserve">  </w:t>
        <w:tab/>
        <w:t xml:space="preserve"> Giăng là một người Do-thái, đã nhận ra dân sự của chính mình. Ông đã nhìn thấy họ trong dạng Chi phái. Đúng vậy không? Ông đã nhận ra và gọi tên mỗi một Chi phái. Nhưng bây giờ khi nhìn thấy những điều này, ông có phần bối rối. Trưởng lão biết chuyện đó, vậy người hỏi: </w:t>
      </w:r>
    </w:p>
    <w:p>
      <w:pPr>
        <w:pStyle w:val="Normal"/>
        <w:jc w:val="both"/>
        <w:rPr>
          <w:b/>
          <w:b/>
          <w:sz w:val="22"/>
          <w:szCs w:val="22"/>
        </w:rPr>
      </w:pPr>
      <w:r>
        <w:rPr>
          <w:sz w:val="22"/>
          <w:szCs w:val="22"/>
        </w:rPr>
        <w:tab/>
      </w:r>
      <w:r>
        <w:rPr>
          <w:b/>
          <w:sz w:val="22"/>
          <w:szCs w:val="22"/>
        </w:rPr>
        <w:t xml:space="preserve">    “Những kẻ mặc áo dài trắng đó là ai, và bởi đâu mà đến?” </w:t>
      </w:r>
      <w:r>
        <w:rPr>
          <w:sz w:val="22"/>
          <w:szCs w:val="22"/>
        </w:rPr>
        <w:t>(Bấy giờ Giăng trả lời.)</w:t>
      </w:r>
    </w:p>
    <w:p>
      <w:pPr>
        <w:pStyle w:val="Normal"/>
        <w:ind w:left="800" w:hanging="0"/>
        <w:jc w:val="both"/>
        <w:rPr>
          <w:b/>
          <w:b/>
          <w:sz w:val="22"/>
          <w:szCs w:val="22"/>
        </w:rPr>
      </w:pPr>
      <w:r>
        <w:rPr>
          <w:b/>
          <w:sz w:val="22"/>
          <w:szCs w:val="22"/>
        </w:rPr>
        <w:t xml:space="preserve">    </w:t>
      </w:r>
      <w:r>
        <w:rPr>
          <w:b/>
          <w:sz w:val="22"/>
          <w:szCs w:val="22"/>
        </w:rPr>
        <w:t xml:space="preserve">Tôi đáp rằng, “Thưa Chúa, Chúa biết điều đó.” </w:t>
      </w:r>
      <w:r>
        <w:rPr>
          <w:sz w:val="22"/>
          <w:szCs w:val="22"/>
        </w:rPr>
        <w:t>(Giăng đã không biết họ. Tất cả các loại người, ngôn ngữ, các quốc gia.)</w:t>
      </w:r>
    </w:p>
    <w:p>
      <w:pPr>
        <w:pStyle w:val="Normal"/>
        <w:ind w:left="800" w:hanging="0"/>
        <w:jc w:val="both"/>
        <w:rPr>
          <w:b/>
          <w:b/>
          <w:sz w:val="22"/>
          <w:szCs w:val="22"/>
        </w:rPr>
      </w:pPr>
      <w:r>
        <w:rPr>
          <w:b/>
          <w:sz w:val="22"/>
          <w:szCs w:val="22"/>
        </w:rPr>
        <w:t xml:space="preserve">    </w:t>
      </w:r>
      <w:r>
        <w:rPr>
          <w:b/>
          <w:sz w:val="22"/>
          <w:szCs w:val="22"/>
        </w:rPr>
        <w:t>Người lại phán cùng tôi rằng, “Đó là những kẻ ra khỏi cơn đại nạn, đã giặt và phiếu trắng áo mình trong Huyết Chiên Con. Ấy vì cớ đó mà chúng được ở trước Ngai Đức Chúa Trời, và ngày đêm hầu việc Ngài trong Đền Ngài; còn Đấng ngự trên Ngai sẽ che chở chúng dưới trại mình.</w:t>
      </w:r>
    </w:p>
    <w:p>
      <w:pPr>
        <w:pStyle w:val="Normal"/>
        <w:ind w:left="800" w:hanging="0"/>
        <w:jc w:val="both"/>
        <w:rPr>
          <w:b/>
          <w:b/>
          <w:sz w:val="22"/>
          <w:szCs w:val="22"/>
        </w:rPr>
      </w:pPr>
      <w:r>
        <w:rPr>
          <w:b/>
          <w:sz w:val="22"/>
          <w:szCs w:val="22"/>
        </w:rPr>
        <w:t xml:space="preserve">    </w:t>
      </w:r>
      <w:r>
        <w:rPr>
          <w:b/>
          <w:sz w:val="22"/>
          <w:szCs w:val="22"/>
        </w:rPr>
        <w:t>Chúng sẽ không đói, không khát nữa; cũng không có mặt trời hoặc cơn nắng gắt nào hại đến mình.</w:t>
      </w:r>
    </w:p>
    <w:p>
      <w:pPr>
        <w:pStyle w:val="Normal"/>
        <w:ind w:left="800" w:hanging="0"/>
        <w:jc w:val="both"/>
        <w:rPr/>
      </w:pPr>
      <w:r>
        <w:rPr>
          <w:b/>
          <w:sz w:val="22"/>
          <w:szCs w:val="22"/>
        </w:rPr>
        <w:t xml:space="preserve">    </w:t>
      </w:r>
      <w:r>
        <w:rPr>
          <w:b/>
          <w:sz w:val="22"/>
          <w:szCs w:val="22"/>
        </w:rPr>
        <w:t>Vì Chiên Con ở giữa Ngai sẽ chăn giữ và đưa chúng đến những suối nước sống; Đức Chúa Trời sẽ lau hết nước mắt nơi mắt chúng.”</w:t>
      </w:r>
      <w:r>
        <w:rPr>
          <w:sz w:val="22"/>
          <w:szCs w:val="22"/>
        </w:rPr>
        <w:t xml:space="preserve"> </w:t>
      </w:r>
    </w:p>
    <w:p>
      <w:pPr>
        <w:pStyle w:val="Normal"/>
        <w:jc w:val="both"/>
        <w:rPr>
          <w:sz w:val="22"/>
          <w:szCs w:val="22"/>
        </w:rPr>
      </w:pPr>
      <w:r>
        <w:rPr>
          <w:sz w:val="22"/>
          <w:szCs w:val="22"/>
        </w:rPr>
      </w:r>
    </w:p>
    <w:p>
      <w:pPr>
        <w:pStyle w:val="Normal"/>
        <w:jc w:val="both"/>
        <w:rPr/>
      </w:pPr>
      <w:r>
        <w:rPr>
          <w:sz w:val="22"/>
          <w:szCs w:val="22"/>
          <w:vertAlign w:val="superscript"/>
        </w:rPr>
        <w:t>141</w:t>
      </w:r>
      <w:r>
        <w:rPr>
          <w:sz w:val="22"/>
          <w:szCs w:val="22"/>
        </w:rPr>
        <w:t xml:space="preserve">  </w:t>
        <w:tab/>
        <w:t>Bây giờ, chúng ta đến với Ấn. Anh em để ý. Trước tiên, chúng ta bắt đầu thế nào, Y-sơ-ra-ên, rồi chúng ta thấy Giáo hội bị sửa trị, không phải Nàng Dâu, bởi cơn đại nạn xuất hiện tại đây, một con số vĩ đại của những tấm lòng chân thành thực sự đi ra khỏi cơn đại nạn. Không phải Hội Thánh, Nàng Dâu đã được cất đi. Đó là Giáo hộ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Một chút sau đó, chúng ta tìm thấy, Chúa Jêsus Phán rằng Ngai sẽ được lập nên và họ sẽ đứng trong sự phán xét như thế nào, mỗi người. Chúng ta thấy bây giờ rằng những dân này đã được đóng ấn với Ấn của Đức Chúa Trời hằng sống. (Đúng thế không?) Những người Do-thái này. Ấn của Đức Chúa Trời hằng sống là gì? Tôi không muốn làm tổn thương bất cứ cảm xúc nào, tôi chỉ đang nói điều đó thôi. Anh em biết rằng ta đọc theo nhiều học giả đã viết về điều nầy, đã tuyên bố nhóm người nầy ở đây, đã gội sạch trong Huyết, có thật sự là Nàng Dâu không? Anh em biết rằng nhiều học giả cũng tuyên bố rằng 144.000 người là Nàng Dâu không? Có điều gì đó phải phù hợp ở đây đúng đắn, vì có điều gì đó sai trật bây giờ.</w:t>
      </w:r>
    </w:p>
    <w:p>
      <w:pPr>
        <w:pStyle w:val="Normal"/>
        <w:jc w:val="both"/>
        <w:rPr>
          <w:sz w:val="22"/>
          <w:szCs w:val="22"/>
        </w:rPr>
      </w:pPr>
      <w:r>
        <w:rPr>
          <w:sz w:val="22"/>
          <w:szCs w:val="22"/>
        </w:rPr>
      </w:r>
    </w:p>
    <w:p>
      <w:pPr>
        <w:pStyle w:val="Normal"/>
        <w:jc w:val="both"/>
        <w:rPr/>
      </w:pPr>
      <w:r>
        <w:rPr>
          <w:sz w:val="22"/>
          <w:szCs w:val="22"/>
          <w:vertAlign w:val="superscript"/>
        </w:rPr>
        <w:t>147</w:t>
      </w:r>
      <w:r>
        <w:rPr>
          <w:sz w:val="22"/>
          <w:szCs w:val="22"/>
        </w:rPr>
        <w:t xml:space="preserve">  </w:t>
        <w:tab/>
        <w:t>Hãy để ý, những người anh em Cơ-đốc Phục lâm của chúng ta nói rằng Ấn của Đức Chúa Trời là giữ ngày Sa-bát. (Anh em biết điều đó.) Nhưng tôi muốn một nét nhỏ của Kinh thánh về chỗ đó và tỏ cho thấy việc giữ ngày Sa-bát là Ấn của Đức Chúa Trời. Xem đấy, ai đó đã rút ra ý tưởng ấy. Nhưng nếu anh em đọc Ê-phê-sô 4:30, nói rằng, “Chớ làm buồn lòng Thánh Linh Đức Chúa Trời, bởi nhờ đó anh em được Ấn chứng cho đến ngày cứu chuộc.” Vâng, thưa quí v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Khi công việc của Đấng trung bảo đã xong rồi… Đấng Christ đến để cứu chuộc dân sự của chính Ngài. Anh em được Ấn chứng, không phải cho đến cuộc phục hưng kế tiếp. Khi anh em đã từng được đóng Ấn bằng Đức Thánh Linh, đó là một công việc đã hoàn tất mà Đức Chúa Trời đã nhận anh em, không có cách nào để tránh khỏi. Anh em bảo, “Ồ, tôi đã có điều đó rồi và tôi bỏ đi.” Không, anh em đã không có. Đức Chúa Trời phán nó cứ tiếp diễn cho đến ngày cứu chuộc. Anh em cứ tranh cãi với Ngài rồi chúng ta sẽ thấy... ? ... “Anh em được ấn chứng cho đến ngày cứu chuộc.”</w:t>
      </w:r>
    </w:p>
    <w:p>
      <w:pPr>
        <w:pStyle w:val="Normal"/>
        <w:jc w:val="both"/>
        <w:rPr>
          <w:sz w:val="22"/>
          <w:szCs w:val="22"/>
        </w:rPr>
      </w:pPr>
      <w:r>
        <w:rPr>
          <w:sz w:val="22"/>
          <w:szCs w:val="22"/>
        </w:rPr>
      </w:r>
    </w:p>
    <w:p>
      <w:pPr>
        <w:pStyle w:val="Normal"/>
        <w:jc w:val="both"/>
        <w:rPr/>
      </w:pPr>
      <w:r>
        <w:rPr>
          <w:sz w:val="22"/>
          <w:szCs w:val="22"/>
          <w:vertAlign w:val="superscript"/>
        </w:rPr>
        <w:t>151</w:t>
      </w:r>
      <w:r>
        <w:rPr>
          <w:sz w:val="22"/>
          <w:szCs w:val="22"/>
        </w:rPr>
        <w:t xml:space="preserve">  </w:t>
        <w:tab/>
        <w:t>Hãy để ý, trong khi họ là một dân còn sót lại theo sự tuyển lựa (bây giờ, đây là những người Do-thái), những dân còn sót lại theo sự tuyển lựa vào thời của chức vụ đầu tiên của Ê-li đối với những người Do-thái nơi 7.000 tín đồ được để ra riêng bởi bàn tay Đức Chúa Trời. Bây giờ, trong thời đại dân còn sót lại, sắp đến, vào thời đại của họ là 144.000 người theo sự tuyển lựa, mà Sứ điệp vào thời đại đó --tin Sứ điệp, sẽ là 144.000 ngườ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nh em nói, “Nào, thưa anh, chờ một chút, tôi không biết về các sự tuyển lựa này. Ồ, tôi chưa bao giờ đọc ở đó.” Được rồi. Chúng ta hãy thử xem nó đúng hay không. Chúng ta hãy lật lại Ma-thi-ơ, đi xuống đây và tìm ra nếu chúng ta không thể tìm thấy một chút nhỏ gì đó về điều này nơi nào đó. Bây giờ, tôi tin rằng tôi đúng. (Tôi đã không viết nó xuống đây nhưng nó chợt đến trong trí của tôi.) Chúng ta hãy lấy phần cuối câu 30, câu chót, nơi chúng ta đã nói qua đêm qua, phần sau chót của Ấn Thứ Sáu ở câu 30.</w:t>
      </w:r>
    </w:p>
    <w:p>
      <w:pPr>
        <w:pStyle w:val="Normal"/>
        <w:jc w:val="both"/>
        <w:rPr>
          <w:sz w:val="22"/>
          <w:szCs w:val="22"/>
        </w:rPr>
      </w:pPr>
      <w:r>
        <w:rPr>
          <w:sz w:val="22"/>
          <w:szCs w:val="22"/>
        </w:rPr>
      </w:r>
    </w:p>
    <w:p>
      <w:pPr>
        <w:pStyle w:val="Normal"/>
        <w:jc w:val="both"/>
        <w:rPr/>
      </w:pPr>
      <w:r>
        <w:rPr>
          <w:sz w:val="22"/>
          <w:szCs w:val="22"/>
          <w:vertAlign w:val="superscript"/>
        </w:rPr>
        <w:t>153</w:t>
      </w:r>
      <w:r>
        <w:rPr>
          <w:sz w:val="22"/>
          <w:szCs w:val="22"/>
        </w:rPr>
        <w:t xml:space="preserve">  </w:t>
        <w:tab/>
        <w:t>Chúng ta hãy đọc câu đó, xem chúng ta đi đến đâu. Câu 31, họ sẽ thấy Con Loài Người hiện đến trong vinh quang. Bây giờ, câu 31:</w:t>
      </w:r>
    </w:p>
    <w:p>
      <w:pPr>
        <w:pStyle w:val="Normal"/>
        <w:jc w:val="both"/>
        <w:rPr>
          <w:sz w:val="22"/>
          <w:szCs w:val="22"/>
        </w:rPr>
      </w:pPr>
      <w:r>
        <w:rPr>
          <w:sz w:val="22"/>
          <w:szCs w:val="22"/>
        </w:rPr>
      </w:r>
    </w:p>
    <w:p>
      <w:pPr>
        <w:pStyle w:val="Normal"/>
        <w:ind w:left="800" w:hanging="0"/>
        <w:jc w:val="both"/>
        <w:rPr/>
      </w:pPr>
      <w:r>
        <w:rPr>
          <w:sz w:val="22"/>
          <w:szCs w:val="22"/>
        </w:rPr>
        <w:t xml:space="preserve">    </w:t>
      </w:r>
      <w:r>
        <w:rPr>
          <w:b/>
          <w:sz w:val="22"/>
          <w:szCs w:val="22"/>
        </w:rPr>
        <w:t>Ngài sẽ sai những Thiên sứ của Ngài dùng tiếng kèn rất lớn, mà nhóm lại những kẻ được lựa chọn của Ngài ở bốn phương trời, từ cuối phương trời này cho đến tận phương trời kia.</w:t>
      </w:r>
    </w:p>
    <w:p>
      <w:pPr>
        <w:pStyle w:val="Normal"/>
        <w:jc w:val="both"/>
        <w:rPr>
          <w:b/>
          <w:b/>
          <w:sz w:val="22"/>
          <w:szCs w:val="22"/>
        </w:rPr>
      </w:pPr>
      <w:r>
        <w:rPr>
          <w:b/>
          <w:sz w:val="22"/>
          <w:szCs w:val="22"/>
        </w:rPr>
      </w:r>
    </w:p>
    <w:p>
      <w:pPr>
        <w:pStyle w:val="Normal"/>
        <w:jc w:val="both"/>
        <w:rPr/>
      </w:pPr>
      <w:r>
        <w:rPr>
          <w:sz w:val="22"/>
          <w:szCs w:val="22"/>
          <w:vertAlign w:val="superscript"/>
        </w:rPr>
        <w:t>154</w:t>
      </w:r>
      <w:r>
        <w:rPr>
          <w:sz w:val="22"/>
          <w:szCs w:val="22"/>
        </w:rPr>
        <w:t xml:space="preserve">  </w:t>
        <w:tab/>
        <w:t>Những người được tuyển chọn sẽ đi ra. Đó là gì? Thời kỳ đại nạn. Đức Chúa Trời sẽ gọi những người được tuyển chọn của Ngài, đó là những người Do-thái trong thời đại đó, những người được tuyển chọn. Kinh Thánh nói về điều đó. Phao-lô nói về điều đó. Theo sự tuyển lựa, sẽ có 144.000, tin vào Sứ điệp đúng là hàng triệu người sẽ có mặt tại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ã có hàng triệu người tại Palestine vào những ngày Tiên tri của Ê-li, 7.000 người đã được cứu từ hàng triệu. Bây giờ, theo sự tuyển lựa, nơi hàng triệu người Do-thái đang tập hợp ở quê nhà của họ (nó đã trở thành một nước), sẽ có hàng triệu người tại đó, nhưng chỉ 144.000 người được tuyển chọn sẽ được đem đi. Họ sẽ nghe Sứ điệp.</w:t>
      </w:r>
    </w:p>
    <w:p>
      <w:pPr>
        <w:pStyle w:val="Normal"/>
        <w:jc w:val="both"/>
        <w:rPr>
          <w:sz w:val="22"/>
          <w:szCs w:val="22"/>
        </w:rPr>
      </w:pPr>
      <w:r>
        <w:rPr>
          <w:sz w:val="22"/>
          <w:szCs w:val="22"/>
        </w:rPr>
      </w:r>
    </w:p>
    <w:p>
      <w:pPr>
        <w:pStyle w:val="Normal"/>
        <w:jc w:val="both"/>
        <w:rPr/>
      </w:pPr>
      <w:r>
        <w:rPr>
          <w:sz w:val="22"/>
          <w:szCs w:val="22"/>
          <w:vertAlign w:val="superscript"/>
        </w:rPr>
        <w:t>157</w:t>
      </w:r>
      <w:r>
        <w:rPr>
          <w:sz w:val="22"/>
          <w:szCs w:val="22"/>
        </w:rPr>
        <w:t xml:space="preserve">  </w:t>
        <w:tab/>
        <w:t>Điều đó cũng xảy ra trong Hội Thánh Dân Ngoại. Có một Nàng Dâu, Nàng được tuyển chọn, sẽ được kêu gọi theo sự tuyển chọn. Để ý, tất cả điều này điển hình cho Hội Thánh một cách hoàn hảo, những người tin được tuyển lựa, những người khác không tin. Anh em có thể cứ nói điều đó. Anh em bảo cho một người lẽ thật và để nó được chứng minh bởi Lời và rồi được xác minh, “Tôi không tin điều đó.”</w:t>
      </w:r>
    </w:p>
    <w:p>
      <w:pPr>
        <w:pStyle w:val="Normal"/>
        <w:jc w:val="both"/>
        <w:rPr/>
      </w:pPr>
      <w:r>
        <w:rPr>
          <w:sz w:val="22"/>
          <w:szCs w:val="22"/>
        </w:rPr>
        <w:t xml:space="preserve">    </w:t>
      </w:r>
      <w:r>
        <w:rPr>
          <w:sz w:val="22"/>
          <w:szCs w:val="22"/>
        </w:rPr>
        <w:tab/>
        <w:t>Anh em có thể… Đừng đùa với nó nữa. Chúa Jêsus Phán đừng làm như vậy. “Thật giống như là quăng hạt châu trước mặt heo.” “Cứ để mặc họ. Họ sẽ quay lại và đạp anh em dưới chân.” Họ sẽ lấy anh em làm trò đùa. Cứ đi ra và cứ để mặc họ nếu đó là kẻ mù  dẫn dắt kẻ mù...</w:t>
      </w:r>
    </w:p>
    <w:p>
      <w:pPr>
        <w:pStyle w:val="Normal"/>
        <w:jc w:val="both"/>
        <w:rPr>
          <w:sz w:val="22"/>
          <w:szCs w:val="22"/>
        </w:rPr>
      </w:pPr>
      <w:r>
        <w:rPr>
          <w:sz w:val="22"/>
          <w:szCs w:val="22"/>
        </w:rPr>
      </w:r>
    </w:p>
    <w:p>
      <w:pPr>
        <w:pStyle w:val="Normal"/>
        <w:jc w:val="both"/>
        <w:rPr/>
      </w:pPr>
      <w:r>
        <w:rPr>
          <w:sz w:val="22"/>
          <w:szCs w:val="22"/>
          <w:vertAlign w:val="superscript"/>
        </w:rPr>
        <w:t>160</w:t>
      </w:r>
      <w:r>
        <w:rPr>
          <w:sz w:val="22"/>
          <w:szCs w:val="22"/>
        </w:rPr>
        <w:t xml:space="preserve">  </w:t>
        <w:tab/>
        <w:t>Cách đây không lâu, tôi đến gặp một người... Đúng hơn là anh đến gặp tôi. Anh ta cứ tranh cãi suốt, loanh quanh mọi chỗ chống lại sự Chữa lành Thiêng Liêng. Anh đến gần, nói “Tôi không tin sự chữa lành Thiêng Liêng của Anh.” Tôi bảo, “Tôi nghĩ điều đó không có gì tốt vì tôi không có sự chữa lành Thiêng liêng nào, nhưng Đức Chúa Trời chữa lành hoàn toàn.”</w:t>
      </w:r>
    </w:p>
    <w:p>
      <w:pPr>
        <w:pStyle w:val="Normal"/>
        <w:jc w:val="both"/>
        <w:rPr>
          <w:sz w:val="22"/>
          <w:szCs w:val="22"/>
        </w:rPr>
      </w:pPr>
      <w:r>
        <w:rPr>
          <w:sz w:val="22"/>
          <w:szCs w:val="22"/>
        </w:rPr>
        <w:t xml:space="preserve">    </w:t>
      </w:r>
      <w:r>
        <w:rPr>
          <w:sz w:val="22"/>
          <w:szCs w:val="22"/>
        </w:rPr>
        <w:tab/>
        <w:t>Anh ta nói, “Không hề có chuyện như vậy.”</w:t>
      </w:r>
    </w:p>
    <w:p>
      <w:pPr>
        <w:pStyle w:val="Normal"/>
        <w:jc w:val="both"/>
        <w:rPr>
          <w:sz w:val="22"/>
          <w:szCs w:val="22"/>
        </w:rPr>
      </w:pPr>
      <w:r>
        <w:rPr>
          <w:sz w:val="22"/>
          <w:szCs w:val="22"/>
        </w:rPr>
        <w:t xml:space="preserve">    </w:t>
      </w:r>
      <w:r>
        <w:rPr>
          <w:sz w:val="22"/>
          <w:szCs w:val="22"/>
        </w:rPr>
        <w:tab/>
        <w:t>Tôi đáp, “Này anh bạn, anh nói thế là quá trễ rồi. Vâng, anh đã đợi quá lâu cho điều đó. Anh có lẽ đã tranh cãi cách đây một vài năm, nhưng có một thời đại khác đang diễn ra bây giờ: Có hàng triệu người làm chứng. Hiểu không?” Tôi bảo, “Anh bạn, bây giờ anh nói điều đó quá trễ rồi.”</w:t>
      </w:r>
    </w:p>
    <w:p>
      <w:pPr>
        <w:pStyle w:val="Normal"/>
        <w:jc w:val="both"/>
        <w:rPr>
          <w:sz w:val="22"/>
          <w:szCs w:val="22"/>
        </w:rPr>
      </w:pPr>
      <w:r>
        <w:rPr>
          <w:sz w:val="22"/>
          <w:szCs w:val="22"/>
        </w:rPr>
        <w:t xml:space="preserve">    </w:t>
      </w:r>
      <w:r>
        <w:rPr>
          <w:sz w:val="22"/>
          <w:szCs w:val="22"/>
        </w:rPr>
        <w:tab/>
        <w:t>Anh ta đáp, “Ồ, tôi không tin điều đó. Tôi không quan tâm những gì anh làm.”</w:t>
      </w:r>
    </w:p>
    <w:p>
      <w:pPr>
        <w:pStyle w:val="Normal"/>
        <w:jc w:val="both"/>
        <w:rPr>
          <w:sz w:val="22"/>
          <w:szCs w:val="22"/>
        </w:rPr>
      </w:pPr>
      <w:r>
        <w:rPr>
          <w:sz w:val="22"/>
          <w:szCs w:val="22"/>
        </w:rPr>
        <w:t xml:space="preserve">    </w:t>
      </w:r>
      <w:r>
        <w:rPr>
          <w:sz w:val="22"/>
          <w:szCs w:val="22"/>
        </w:rPr>
        <w:tab/>
        <w:t xml:space="preserve">Tôi nói, “Chắc chắn là không. Anh không thể.” </w:t>
      </w:r>
    </w:p>
    <w:p>
      <w:pPr>
        <w:pStyle w:val="Normal"/>
        <w:jc w:val="both"/>
        <w:rPr>
          <w:sz w:val="22"/>
          <w:szCs w:val="22"/>
        </w:rPr>
      </w:pPr>
      <w:r>
        <w:rPr>
          <w:sz w:val="22"/>
          <w:szCs w:val="22"/>
        </w:rPr>
        <w:t xml:space="preserve">   </w:t>
      </w:r>
      <w:r>
        <w:rPr>
          <w:sz w:val="22"/>
          <w:szCs w:val="22"/>
        </w:rPr>
        <w:tab/>
        <w:t xml:space="preserve"> Anh ta bảo, “Hãy quở cho tôi bị mù đi. Nếu anh có Đức Thánh Linh giống như Phao-lô, hãy quở cho tôi bị mù đi.”</w:t>
      </w:r>
    </w:p>
    <w:p>
      <w:pPr>
        <w:pStyle w:val="Normal"/>
        <w:jc w:val="both"/>
        <w:rPr>
          <w:sz w:val="22"/>
          <w:szCs w:val="22"/>
        </w:rPr>
      </w:pPr>
      <w:r>
        <w:rPr>
          <w:sz w:val="22"/>
          <w:szCs w:val="22"/>
        </w:rPr>
        <w:t xml:space="preserve">    </w:t>
      </w:r>
      <w:r>
        <w:rPr>
          <w:sz w:val="22"/>
          <w:szCs w:val="22"/>
        </w:rPr>
        <w:tab/>
        <w:t>Tôi nói, “Làm sao tôi có thể làm điều đó khi anh đã bị mù rồi? Cha của anh làm cho anh mù loà đối với Lẽ thật.” Tôi nói, “Anh đã bị mù rồi.”</w:t>
      </w:r>
    </w:p>
    <w:p>
      <w:pPr>
        <w:pStyle w:val="Normal"/>
        <w:jc w:val="both"/>
        <w:rPr/>
      </w:pPr>
      <w:r>
        <w:rPr>
          <w:sz w:val="22"/>
          <w:szCs w:val="22"/>
        </w:rPr>
        <w:t xml:space="preserve">    </w:t>
      </w:r>
      <w:r>
        <w:rPr>
          <w:sz w:val="22"/>
          <w:szCs w:val="22"/>
        </w:rPr>
        <w:tab/>
        <w:t xml:space="preserve">Anh ta bảo, “Tôi không muốn tin, tôi không quan tâm những gì anh có thể làm, anh có thể chứng minh nhiều chứng cớ đến mức nào đi nữa hay bất kỳ điều gì giống như thế. Tôi vẫn không tin.” </w:t>
      </w:r>
    </w:p>
    <w:p>
      <w:pPr>
        <w:pStyle w:val="Normal"/>
        <w:jc w:val="both"/>
        <w:rPr/>
      </w:pPr>
      <w:r>
        <w:rPr>
          <w:sz w:val="22"/>
          <w:szCs w:val="22"/>
        </w:rPr>
        <w:t xml:space="preserve">    </w:t>
      </w:r>
      <w:r>
        <w:rPr>
          <w:sz w:val="22"/>
          <w:szCs w:val="22"/>
        </w:rPr>
        <w:tab/>
        <w:t xml:space="preserve">Tôi bảo, “Tất nhiên, điều đó </w:t>
      </w:r>
      <w:r>
        <w:rPr>
          <w:color w:val="FF0000"/>
          <w:sz w:val="22"/>
          <w:szCs w:val="22"/>
        </w:rPr>
        <w:t>không dành</w:t>
      </w:r>
      <w:r>
        <w:rPr>
          <w:sz w:val="22"/>
          <w:szCs w:val="22"/>
        </w:rPr>
        <w:t xml:space="preserve"> cho những kẻ vô tín; nó chỉ dành cho những người tin thôi.”</w:t>
      </w:r>
    </w:p>
    <w:p>
      <w:pPr>
        <w:pStyle w:val="Normal"/>
        <w:jc w:val="both"/>
        <w:rPr>
          <w:sz w:val="22"/>
          <w:szCs w:val="22"/>
        </w:rPr>
      </w:pPr>
      <w:r>
        <w:rPr>
          <w:sz w:val="22"/>
          <w:szCs w:val="22"/>
        </w:rPr>
      </w:r>
    </w:p>
    <w:p>
      <w:pPr>
        <w:pStyle w:val="Normal"/>
        <w:jc w:val="both"/>
        <w:rPr/>
      </w:pPr>
      <w:r>
        <w:rPr>
          <w:sz w:val="22"/>
          <w:szCs w:val="22"/>
          <w:vertAlign w:val="superscript"/>
        </w:rPr>
        <w:t>168</w:t>
      </w:r>
      <w:r>
        <w:rPr>
          <w:sz w:val="22"/>
          <w:szCs w:val="22"/>
        </w:rPr>
        <w:t xml:space="preserve">  </w:t>
        <w:tab/>
        <w:t>Đó là gì? Xem đó, anh em biết ngay lúc đó sự tuyển lựa đã hết, đừng đùa gì cả. Chúa Jêsus đã làm giống vậy. Ngài Phán, “Cứ để mặc họ, nếu kẻ mù dẫn kẻ mù, há cả hai không rơi vào hố sao?” Nhưng khi Ngài đến với một gái điếm tầm thường, lửa đã phát ra. Đó là gì? Đó là hạt giống đã được tuyển chọn đang nằm tại đó mà anh em thấy nó ngay bây giờ.</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Khi Lời đến với Phi-e-rơ, có hạt giống được tuyển chọn đang nằm tại đó, họ đã nhìn thấy, “Tất </w:t>
      </w:r>
      <w:r>
        <w:rPr>
          <w:b/>
          <w:sz w:val="22"/>
          <w:szCs w:val="22"/>
        </w:rPr>
        <w:t>cả những ai Cha đã ban cho Ta</w:t>
      </w:r>
      <w:r>
        <w:rPr>
          <w:sz w:val="22"/>
          <w:szCs w:val="22"/>
        </w:rPr>
        <w:t xml:space="preserve"> (thì quá khứ đơn), </w:t>
      </w:r>
      <w:r>
        <w:rPr>
          <w:b/>
          <w:sz w:val="22"/>
          <w:szCs w:val="22"/>
        </w:rPr>
        <w:t>sẽ đến cùng Ta</w:t>
      </w:r>
      <w:r>
        <w:rPr>
          <w:sz w:val="22"/>
          <w:szCs w:val="22"/>
        </w:rPr>
        <w:t>.” Ồ, tôi yêu mến điều đó. Vâng, thưa quí vị. Để ý, những tín đồ thật tin điều đó. Những người vô tín không thể tin điều đó. Như vậy bây giờ, nếu người nào muốn tranh cãi về hạt giống của rắn và anh em cố chỉ cho họ thấy, họ sẽ không chịu nghe, chỉ bỏ đi. Cứ mặc kệ họ. Đức Chúa Trời không tranh cãi, con cái của Ngài cũng không.</w:t>
      </w:r>
    </w:p>
    <w:p>
      <w:pPr>
        <w:pStyle w:val="Normal"/>
        <w:jc w:val="both"/>
        <w:rPr>
          <w:sz w:val="22"/>
          <w:szCs w:val="22"/>
        </w:rPr>
      </w:pPr>
      <w:r>
        <w:rPr>
          <w:sz w:val="22"/>
          <w:szCs w:val="22"/>
        </w:rPr>
      </w:r>
    </w:p>
    <w:p>
      <w:pPr>
        <w:pStyle w:val="Normal"/>
        <w:jc w:val="both"/>
        <w:rPr/>
      </w:pPr>
      <w:r>
        <w:rPr>
          <w:sz w:val="22"/>
          <w:szCs w:val="22"/>
          <w:vertAlign w:val="superscript"/>
        </w:rPr>
        <w:t>171</w:t>
      </w:r>
      <w:r>
        <w:rPr>
          <w:sz w:val="22"/>
          <w:szCs w:val="22"/>
        </w:rPr>
        <w:t xml:space="preserve">  </w:t>
        <w:tab/>
        <w:t>Để ý, 144.000 người Do-thái được chọn của Đức Chúa Trời không chịu cúi đầu trước con thú, Chủ nghĩa Hệ phái của nó, các hình tượng, hay bất kỳ điều gì. Dù dân họ ở trong một qiao ước với điều đó vào thời ấy, Y-sơ-ra-ên ở trong một Giao ước, nhưng đây là 144.000 người sẽ không chịu làm điều đó. Đó là những người được chọn.</w:t>
      </w:r>
    </w:p>
    <w:p>
      <w:pPr>
        <w:pStyle w:val="Normal"/>
        <w:jc w:val="both"/>
        <w:rPr>
          <w:sz w:val="22"/>
          <w:szCs w:val="22"/>
        </w:rPr>
      </w:pPr>
      <w:r>
        <w:rPr>
          <w:sz w:val="22"/>
          <w:szCs w:val="22"/>
        </w:rPr>
        <w:t xml:space="preserve">   </w:t>
      </w:r>
      <w:r>
        <w:rPr>
          <w:sz w:val="22"/>
          <w:szCs w:val="22"/>
        </w:rPr>
        <w:tab/>
        <w:t xml:space="preserve"> Cũng giống vậy ngay tại đây trong Hội Thánh Dân Ngoại (Gentile church) bây giờ. Đó là một nhóm được lựa chọn. Anh em không thể kéo họ vào trong loại đó được. Họ sẽ không chịu tin đâu. Không, thưa quí vị. Ánh Sáng đã có lần giáng vào họ, đã hoàn tất ngay lúc đó. Họ đã thấy điều đó xảy ra, rồi đã nhìn thấy nó được xác minh và chứng minh, giống như thế, họ đã nhìn xuống đây trong Kinh Thánh và thấy Lời đang diễn ra... Anh em cũng thoát khỏi sự lừa dối với họ, bởi vì họ tin. Chỉ thế thôi. Dù họ không thể giải thích, họ biết mình đã có được điều đó. Như tôi nói, “Có nhiều điều tôi không thể giải thích, nhưng tôi biết nó có thực dù thế nào đi nữa.” </w:t>
      </w:r>
    </w:p>
    <w:p>
      <w:pPr>
        <w:pStyle w:val="Normal"/>
        <w:jc w:val="both"/>
        <w:rPr>
          <w:sz w:val="22"/>
          <w:szCs w:val="22"/>
        </w:rPr>
      </w:pPr>
      <w:r>
        <w:rPr>
          <w:sz w:val="22"/>
          <w:szCs w:val="22"/>
        </w:rPr>
        <w:t xml:space="preserve"> </w:t>
      </w:r>
    </w:p>
    <w:p>
      <w:pPr>
        <w:pStyle w:val="Normal"/>
        <w:jc w:val="both"/>
        <w:rPr/>
      </w:pPr>
      <w:r>
        <w:rPr>
          <w:sz w:val="22"/>
          <w:szCs w:val="22"/>
          <w:vertAlign w:val="superscript"/>
        </w:rPr>
        <w:t>173</w:t>
      </w:r>
      <w:r>
        <w:rPr>
          <w:sz w:val="22"/>
          <w:szCs w:val="22"/>
        </w:rPr>
        <w:t xml:space="preserve">  </w:t>
        <w:tab/>
        <w:t>Được rồi. Thời đại này là ở giữa Ấn Thứ Sáu và Ấn Thứ Bảy mà Ngài kêu gọi dân sự này, Chúa Jêsus đã phán trong Ma-thi-ơ đoạn 24:31 mà chúng ta vừa mới đọc. Các tiếng kèn ở đây, hay hai người làm chứng... Khi tiếng kèn vang lên, ấy là tiếng của hai người làm chứng của thời đại ân điển cho những người Do-thái phải không? Một tiếng kèn vang lên, anh em để ý, một tiếng kèn vang lên. Ngài Phán, “Hãy thổi kèn.” Hãy để ý tại đây: Câu 31.</w:t>
      </w:r>
    </w:p>
    <w:p>
      <w:pPr>
        <w:pStyle w:val="Normal"/>
        <w:jc w:val="both"/>
        <w:rPr>
          <w:sz w:val="22"/>
          <w:szCs w:val="22"/>
        </w:rPr>
      </w:pPr>
      <w:r>
        <w:rPr>
          <w:sz w:val="22"/>
          <w:szCs w:val="22"/>
        </w:rPr>
      </w:r>
    </w:p>
    <w:p>
      <w:pPr>
        <w:pStyle w:val="Normal"/>
        <w:ind w:left="800" w:hanging="0"/>
        <w:jc w:val="both"/>
        <w:rPr/>
      </w:pPr>
      <w:r>
        <w:rPr>
          <w:b/>
          <w:sz w:val="22"/>
          <w:szCs w:val="22"/>
        </w:rPr>
        <w:t xml:space="preserve">   </w:t>
      </w:r>
      <w:r>
        <w:rPr>
          <w:b/>
          <w:sz w:val="22"/>
          <w:szCs w:val="22"/>
        </w:rPr>
        <w:t>Ngài</w:t>
      </w:r>
      <w:r>
        <w:rPr>
          <w:sz w:val="22"/>
          <w:szCs w:val="22"/>
        </w:rPr>
        <w:t xml:space="preserve"> </w:t>
      </w:r>
      <w:r>
        <w:rPr>
          <w:b/>
          <w:sz w:val="22"/>
          <w:szCs w:val="22"/>
        </w:rPr>
        <w:t>sẽ sai những Thiên sứ của Ngài (</w:t>
      </w:r>
      <w:r>
        <w:rPr>
          <w:sz w:val="22"/>
          <w:szCs w:val="22"/>
        </w:rPr>
        <w:t>không phải</w:t>
      </w:r>
      <w:r>
        <w:rPr>
          <w:b/>
          <w:sz w:val="22"/>
          <w:szCs w:val="22"/>
        </w:rPr>
        <w:t xml:space="preserve"> </w:t>
      </w:r>
      <w:r>
        <w:rPr>
          <w:sz w:val="22"/>
          <w:szCs w:val="22"/>
        </w:rPr>
        <w:t>một, hãy</w:t>
      </w:r>
      <w:r>
        <w:rPr>
          <w:b/>
          <w:sz w:val="22"/>
          <w:szCs w:val="22"/>
        </w:rPr>
        <w:t xml:space="preserve"> </w:t>
      </w:r>
      <w:r>
        <w:rPr>
          <w:sz w:val="22"/>
          <w:szCs w:val="22"/>
        </w:rPr>
        <w:t>xem, hai</w:t>
      </w:r>
      <w:r>
        <w:rPr>
          <w:b/>
          <w:sz w:val="22"/>
          <w:szCs w:val="22"/>
        </w:rPr>
        <w:t xml:space="preserve"> </w:t>
      </w:r>
      <w:r>
        <w:rPr>
          <w:sz w:val="22"/>
          <w:szCs w:val="22"/>
        </w:rPr>
        <w:t>Thiên</w:t>
      </w:r>
      <w:r>
        <w:rPr>
          <w:b/>
          <w:sz w:val="22"/>
          <w:szCs w:val="22"/>
        </w:rPr>
        <w:t xml:space="preserve"> </w:t>
      </w:r>
      <w:r>
        <w:rPr>
          <w:sz w:val="22"/>
          <w:szCs w:val="22"/>
        </w:rPr>
        <w:t>sứ</w:t>
      </w:r>
      <w:r>
        <w:rPr>
          <w:b/>
          <w:sz w:val="22"/>
          <w:szCs w:val="22"/>
        </w:rPr>
        <w:t>) ... Với tiếng kèn lớn...</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b/>
        <w:t>Đó là gì? Khi Đức Chúa Trời sửa soạn Phán, có tiếng kèn vang lên. Đó luôn luôn là Tiếng của Ngài kêu gọi vào trận chiến. Đức Chúa Trời Phán. Những Thiên sứ này sẽ tiến tới với tiếng kèn vang lừ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em để ý, tại Sứ điệp của Thiên sứ Cuối cùng, tiếng kèn vang lên: Sứ điệp của Thiên sứ Đầu tiên, tiếng kèn vang, Sứ điệp của Thiên sứ Thứ Hai, tiếng kèn vang khi nó phát ra.</w:t>
      </w:r>
    </w:p>
    <w:p>
      <w:pPr>
        <w:pStyle w:val="Normal"/>
        <w:jc w:val="both"/>
        <w:rPr>
          <w:sz w:val="22"/>
          <w:szCs w:val="22"/>
        </w:rPr>
      </w:pPr>
      <w:r>
        <w:rPr>
          <w:sz w:val="22"/>
          <w:szCs w:val="22"/>
        </w:rPr>
      </w:r>
    </w:p>
    <w:p>
      <w:pPr>
        <w:pStyle w:val="Normal"/>
        <w:jc w:val="both"/>
        <w:rPr/>
      </w:pPr>
      <w:r>
        <w:rPr>
          <w:sz w:val="22"/>
          <w:szCs w:val="22"/>
          <w:vertAlign w:val="superscript"/>
        </w:rPr>
        <w:t>175</w:t>
      </w:r>
      <w:r>
        <w:rPr>
          <w:sz w:val="22"/>
          <w:szCs w:val="22"/>
        </w:rPr>
        <w:t xml:space="preserve">  </w:t>
        <w:tab/>
        <w:t>Để ý, nhưng khi các Ấn được loan báo, tất cả họ ở trong một biến cố Thiêng Liêng vĩ đại để kêu gọi một nhóm người ra khỏi. Có tiếng kèn vang lên và Bảy Ấn được mở r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ể ý, Ngài tập hợp những người Do-thái được tuyển chọn của Ngài từ bốn phương trời... Ngài đã đề cập đến sáu Ấn như chúng ta đã thấy, nhưng không phải là Ấn Thứ Bảy. Ngài không hề nói điều gì tại đây về Ấn Thứ Bảy. Xem đó, câu 32 trở nên những ví dụ thời đại kêu gọi người Do-thái được tuyển lựa.</w:t>
      </w:r>
    </w:p>
    <w:p>
      <w:pPr>
        <w:pStyle w:val="Normal"/>
        <w:jc w:val="both"/>
        <w:rPr>
          <w:sz w:val="22"/>
          <w:szCs w:val="22"/>
        </w:rPr>
      </w:pPr>
      <w:r>
        <w:rPr>
          <w:sz w:val="22"/>
          <w:szCs w:val="22"/>
        </w:rPr>
      </w:r>
    </w:p>
    <w:p>
      <w:pPr>
        <w:pStyle w:val="Normal"/>
        <w:jc w:val="both"/>
        <w:rPr/>
      </w:pPr>
      <w:r>
        <w:rPr>
          <w:sz w:val="22"/>
          <w:szCs w:val="22"/>
          <w:vertAlign w:val="superscript"/>
        </w:rPr>
        <w:t>178</w:t>
      </w:r>
      <w:r>
        <w:rPr>
          <w:sz w:val="22"/>
          <w:szCs w:val="22"/>
        </w:rPr>
        <w:t xml:space="preserve">  </w:t>
        <w:tab/>
        <w:t xml:space="preserve">Hãy quan sát tại đây. “Ngài sẽ sai những Thiên sứ dùng tiếng kèn rất lớn mà nhóm họp những kẻ được lựa chọn của Ngài từ bốn phương trời.” Bây giờ, Ngài bắt đầu. Xem đấy, Ngài không nói điều gì về Ấn Thứ Bảy ở đây. Ngài phán về Ấn Thứ Sáu: Nhất, Nhì, Ba, Tư, Năm, Sáu, nhưng hãy để ý. </w:t>
      </w:r>
    </w:p>
    <w:p>
      <w:pPr>
        <w:pStyle w:val="Normal"/>
        <w:ind w:left="800" w:hanging="0"/>
        <w:jc w:val="both"/>
        <w:rPr>
          <w:b/>
          <w:b/>
          <w:color w:val="FF0000"/>
          <w:sz w:val="22"/>
          <w:szCs w:val="22"/>
        </w:rPr>
      </w:pPr>
      <w:r>
        <w:rPr>
          <w:b/>
          <w:color w:val="FF0000"/>
          <w:sz w:val="22"/>
          <w:szCs w:val="22"/>
        </w:rPr>
        <w:t>Hãy nghe lời ví dụ về cây vả, vừa lúc nhành non, lá mới đâm, thì các ngươi biết mùa hạ gần tới.</w:t>
      </w:r>
      <w:bookmarkStart w:id="1" w:name="Mat_24_33"/>
    </w:p>
    <w:p>
      <w:pPr>
        <w:pStyle w:val="Normal"/>
        <w:ind w:left="800" w:hanging="0"/>
        <w:jc w:val="both"/>
        <w:rPr>
          <w:b/>
          <w:b/>
          <w:color w:val="FF0000"/>
          <w:sz w:val="22"/>
          <w:szCs w:val="22"/>
        </w:rPr>
      </w:pPr>
      <w:bookmarkEnd w:id="1"/>
      <w:r>
        <w:rPr>
          <w:b/>
          <w:color w:val="FF0000"/>
          <w:sz w:val="22"/>
          <w:szCs w:val="22"/>
        </w:rPr>
        <w:t xml:space="preserve">Cũng vậy, khi các ngươi thấy mọi điều ấy, khá biết rằng Con người gần đến, Ngài đương ở trước cửa. </w:t>
      </w:r>
    </w:p>
    <w:p>
      <w:pPr>
        <w:pStyle w:val="Normal"/>
        <w:ind w:firstLine="200"/>
        <w:jc w:val="both"/>
        <w:rPr>
          <w:b/>
          <w:b/>
          <w:sz w:val="22"/>
          <w:szCs w:val="22"/>
        </w:rPr>
      </w:pPr>
      <w:r>
        <w:rPr>
          <w:b/>
          <w:sz w:val="22"/>
          <w:szCs w:val="22"/>
        </w:rPr>
        <w:t xml:space="preserve">  </w:t>
      </w:r>
    </w:p>
    <w:p>
      <w:pPr>
        <w:pStyle w:val="Normal"/>
        <w:jc w:val="both"/>
        <w:rPr/>
      </w:pPr>
      <w:r>
        <w:rPr>
          <w:sz w:val="22"/>
          <w:szCs w:val="22"/>
          <w:vertAlign w:val="superscript"/>
        </w:rPr>
        <w:t>182</w:t>
      </w:r>
      <w:r>
        <w:rPr>
          <w:sz w:val="22"/>
          <w:szCs w:val="22"/>
        </w:rPr>
        <w:t xml:space="preserve">  </w:t>
        <w:tab/>
        <w:t>Họ đã hỏi Ngài câu hỏi cuối cùng, “Dấu hiệu tận thế sẽ là gì?” Khi anh em thấy những người Do-thái nầy… Khi anh em thấy những điều khác xảy ra, anh em biết điều gì xảy ra. Bây giờ, khi anh em thấy người Do-thá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Hãy quan sát. Ngài đang trò chuyện với người bạn nào? Những người Ngoại bang? Những người Do-thái, người Do-thái. Khi Ngài Phán, “Tất cả các nước sẽ ghét các ngươi vì Danh Ta.” Anh em thấy những người Do-thái này bắt đầu sanh ra những búp chồi của họ bên kia, khi Y-sơ-ra-ên bắt đầu quay lại, đi vào xứ mình, rồi khi họ đến đó, Hội Thánh sẵn sàng để cất lên. Chỉ còn lại ba năm rưởi còn lại với sự kết thúc của thế giới cũ kỹ rồi nàng đi ra, vào trong cơn hỗn loạn, rồi thời kỳ 1.000 năm xuất hiện với trời mới đất mới. Ngài Phán, “Đương ở trước cửa.” </w:t>
      </w:r>
    </w:p>
    <w:p>
      <w:pPr>
        <w:pStyle w:val="Normal"/>
        <w:jc w:val="both"/>
        <w:rPr>
          <w:sz w:val="22"/>
          <w:szCs w:val="22"/>
        </w:rPr>
      </w:pPr>
      <w:r>
        <w:rPr>
          <w:sz w:val="22"/>
          <w:szCs w:val="22"/>
        </w:rPr>
      </w:r>
    </w:p>
    <w:p>
      <w:pPr>
        <w:pStyle w:val="Normal"/>
        <w:jc w:val="both"/>
        <w:rPr/>
      </w:pPr>
      <w:r>
        <w:rPr>
          <w:sz w:val="22"/>
          <w:szCs w:val="22"/>
          <w:vertAlign w:val="superscript"/>
        </w:rPr>
        <w:t>185</w:t>
      </w:r>
      <w:r>
        <w:rPr>
          <w:sz w:val="22"/>
          <w:szCs w:val="22"/>
        </w:rPr>
        <w:t xml:space="preserve">  </w:t>
        <w:tab/>
        <w:t>Giờ đây, 1.000 năm trên đất chỉ là một ngày với Đức Chúa Trời. Ba năm rưỡi, nó sẽ đi tới cái gì? Có thật nhiều giây đồng hồ trong thời đại của Đức Chúa Trời. Đó là lý do Ngài phán, “Nó ở trước cửa.” “Quả thật, Ta nói cùng các ngươi dòng dõi này sẽ không bị hủy diệt đâu cho đến lúc tất cả những điều này xảy ra...” Cái gì sẽ không bị diệt đi? Người ta đã cố tiêu diệt người Do-thái khỏi mặt đất mọi lúc. Họ sẽ không bao giờ có thể làm được điều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ưng để ý, chính dòng dõi của những người Do-thái đã chứng kiến sự hồi hương về xứ Palestine, dòng dõi đó sẽ thấy những điều này xảy ra. Trong hai năm vừa qua, nó đã hoàn toàn trở thành một Quốc gia với tiền tệ của riêng mình và bất cứ cái gì. Nó đấy.</w:t>
      </w:r>
    </w:p>
    <w:p>
      <w:pPr>
        <w:pStyle w:val="Normal"/>
        <w:jc w:val="both"/>
        <w:rPr>
          <w:sz w:val="22"/>
          <w:szCs w:val="22"/>
        </w:rPr>
      </w:pPr>
      <w:r>
        <w:rPr>
          <w:sz w:val="22"/>
          <w:szCs w:val="22"/>
        </w:rPr>
      </w:r>
    </w:p>
    <w:p>
      <w:pPr>
        <w:pStyle w:val="Normal"/>
        <w:jc w:val="both"/>
        <w:rPr/>
      </w:pPr>
      <w:r>
        <w:rPr>
          <w:sz w:val="22"/>
          <w:szCs w:val="22"/>
          <w:vertAlign w:val="superscript"/>
        </w:rPr>
        <w:t>188</w:t>
      </w:r>
      <w:r>
        <w:rPr>
          <w:sz w:val="22"/>
          <w:szCs w:val="22"/>
        </w:rPr>
        <w:t xml:space="preserve">  </w:t>
        <w:tab/>
        <w:t>Các bạn ơi, chúng ta đang ở đâu? Các Ấn và mọi thứ đang mở ra bây giờ, chúng ta đi vào đây, khoảng giữa. Nó đấy. Thấy chúng ta đang ngồi ở đâu không? Tôi hy vọng anh em hiểu được. Tôi không có học vấn gì. Tôi biết những gì tôi đang nói về nhưng có lẽ tôi không thể giải thích để làm rõ ý nghĩa cho anh em. Nhưng tôi hy vọng rằng Đức Chúa Trời lấy những lời trộn vào nhau và phân chia ra đúng, để cho anh em biết đó là gì, bởi vì chúng ta ở tngay trước cửa. Chúng ta có mặt tại đây vào lúc đó.</w:t>
      </w:r>
    </w:p>
    <w:p>
      <w:pPr>
        <w:pStyle w:val="Normal"/>
        <w:jc w:val="both"/>
        <w:rPr>
          <w:sz w:val="22"/>
          <w:szCs w:val="22"/>
        </w:rPr>
      </w:pPr>
      <w:r>
        <w:rPr>
          <w:sz w:val="22"/>
          <w:szCs w:val="22"/>
        </w:rPr>
        <w:t xml:space="preserve">    </w:t>
      </w:r>
      <w:r>
        <w:rPr>
          <w:sz w:val="22"/>
          <w:szCs w:val="22"/>
        </w:rPr>
        <w:tab/>
        <w:t xml:space="preserve">Để ý. Ngay bây giờ, Ngài quay về với những người Do-thái này, vào thời kỳ sau cùng Ngài phán những gì sẽ xảy ra. Thậm chí, chúng ta biết điều đó... Chúng ta biết rất rõ ràng những Chi phái bị tản lạc. Họ đã đi trong 2500 năm. Họ đã được tiên tri dự ngôn sẽ bị tản lạc đến bốn phương trời. Anh em có biết điều đó không? Chúng ta biết điều đó. </w:t>
      </w:r>
    </w:p>
    <w:p>
      <w:pPr>
        <w:pStyle w:val="Normal"/>
        <w:jc w:val="both"/>
        <w:rPr>
          <w:sz w:val="22"/>
          <w:szCs w:val="22"/>
        </w:rPr>
      </w:pPr>
      <w:r>
        <w:rPr>
          <w:sz w:val="22"/>
          <w:szCs w:val="22"/>
        </w:rPr>
        <w:t xml:space="preserve">   </w:t>
      </w:r>
      <w:r>
        <w:rPr>
          <w:sz w:val="22"/>
          <w:szCs w:val="22"/>
        </w:rPr>
        <w:tab/>
        <w:t>Dĩ nhiên, chúng ta sẽ không phải trở lại, chọn điều đó ra, bởi vì tôi có điều gì đó tại đây thật quan trọng tôi muốn anh em nhìn thấy trước khi quá mệt và tôi cũng kiệt sức.</w:t>
      </w:r>
    </w:p>
    <w:p>
      <w:pPr>
        <w:pStyle w:val="Normal"/>
        <w:jc w:val="both"/>
        <w:rPr>
          <w:sz w:val="22"/>
          <w:szCs w:val="22"/>
        </w:rPr>
      </w:pPr>
      <w:r>
        <w:rPr>
          <w:sz w:val="22"/>
          <w:szCs w:val="22"/>
        </w:rPr>
      </w:r>
    </w:p>
    <w:p>
      <w:pPr>
        <w:pStyle w:val="Normal"/>
        <w:jc w:val="both"/>
        <w:rPr/>
      </w:pPr>
      <w:r>
        <w:rPr>
          <w:sz w:val="22"/>
          <w:szCs w:val="22"/>
          <w:vertAlign w:val="superscript"/>
        </w:rPr>
        <w:t>192</w:t>
      </w:r>
      <w:r>
        <w:rPr>
          <w:sz w:val="22"/>
          <w:szCs w:val="22"/>
        </w:rPr>
        <w:t xml:space="preserve">  </w:t>
        <w:tab/>
        <w:t>Để ý, chúng ta biết thậm chí mỗi Chi phái --, sử ký Chi phái hay anh em muốn gọi nó là khoa địa lý hay là gì… Những vị trí Chi phái không còn ăn ý nhau nữa. Họ đã tan lạc mọi nơi. Những người Do-thái đang  hội họp trong Giê-ru-sa-lem thì không… Thậm chí, họ không biết những Chi phái của mình. Họ không còn có những cờ xí Chi phái nào hay điều gì nữa. Lúc ấy, hết thảy họ biết rằng họ là những người Do-thái. Họ được Tiên tri dự ngôn phải theo cách đó trên toàn thế giớ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Giờ đây, các quyển sách của họ đã bị thiêu huỷ… Họ hỏi, “Các ông đến từ Chi phái nào?”</w:t>
      </w:r>
    </w:p>
    <w:p>
      <w:pPr>
        <w:pStyle w:val="Normal"/>
        <w:jc w:val="both"/>
        <w:rPr>
          <w:sz w:val="22"/>
          <w:szCs w:val="22"/>
        </w:rPr>
      </w:pPr>
      <w:r>
        <w:rPr>
          <w:sz w:val="22"/>
          <w:szCs w:val="22"/>
        </w:rPr>
        <w:t xml:space="preserve">    </w:t>
      </w:r>
      <w:r>
        <w:rPr>
          <w:sz w:val="22"/>
          <w:szCs w:val="22"/>
        </w:rPr>
        <w:tab/>
        <w:t>“Tôi không biết.”</w:t>
      </w:r>
    </w:p>
    <w:p>
      <w:pPr>
        <w:pStyle w:val="Normal"/>
        <w:jc w:val="both"/>
        <w:rPr>
          <w:sz w:val="22"/>
          <w:szCs w:val="22"/>
        </w:rPr>
      </w:pPr>
      <w:r>
        <w:rPr>
          <w:sz w:val="22"/>
          <w:szCs w:val="22"/>
        </w:rPr>
        <w:t xml:space="preserve">   </w:t>
      </w:r>
      <w:r>
        <w:rPr>
          <w:sz w:val="22"/>
          <w:szCs w:val="22"/>
        </w:rPr>
        <w:tab/>
        <w:t>“Chi phái nào…”</w:t>
      </w:r>
    </w:p>
    <w:p>
      <w:pPr>
        <w:pStyle w:val="Normal"/>
        <w:jc w:val="both"/>
        <w:rPr>
          <w:sz w:val="22"/>
          <w:szCs w:val="22"/>
        </w:rPr>
      </w:pPr>
      <w:r>
        <w:rPr>
          <w:sz w:val="22"/>
          <w:szCs w:val="22"/>
        </w:rPr>
        <w:t xml:space="preserve">    </w:t>
      </w:r>
      <w:r>
        <w:rPr>
          <w:sz w:val="22"/>
          <w:szCs w:val="22"/>
        </w:rPr>
        <w:tab/>
        <w:t>“Tôi không biết.” Một người đến từ chi phái Bên-gia-min, người đến từ Chi phái này, người đến từ Chi phái kia. Họ không biết nơi mình từ Chi phái nào đến. Những quyển sách của họ đã bị thiêu huỷ qua những cuộc chiến tranh trong hai ngàn năm trăm năm... Điều duy nhất họ biết, họ là những người Do-thái. Chỉ thế thôi. Như vậy, họ biết mình đã trở lại quê nhà. Để ý, dù họ không biết những Chi phái của mình, nhưng Đức Chúa Trời biết. Tôi thật yêu mến điều đó. Anh em biết, thậm chí Ngài nói rằng mỗi sợi tóc trên đầu của anh em đã được đếm rồ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ể ý, Ngài không mất bất điều gì cả. “Ta sẽ dấy họ lên lại vào ngày sau rốt.” Dầu họ đã đánh mất những ngọn cờ Chi phái của họ, cho biết Chi phái nào, họ là chi phái này hay chi phái kia... Họ không biết họ có phải đến từ Chi phái Bên-gia-min hay họ đến từ Ru-bên hay Y-sa-ca. Nhưng dầu sao Đức Chúa Trời đã gọi họ tại đây.</w:t>
      </w:r>
    </w:p>
    <w:p>
      <w:pPr>
        <w:pStyle w:val="Normal"/>
        <w:jc w:val="both"/>
        <w:rPr>
          <w:sz w:val="22"/>
          <w:szCs w:val="22"/>
        </w:rPr>
      </w:pPr>
      <w:r>
        <w:rPr>
          <w:sz w:val="22"/>
          <w:szCs w:val="22"/>
        </w:rPr>
      </w:r>
    </w:p>
    <w:p>
      <w:pPr>
        <w:pStyle w:val="Normal"/>
        <w:jc w:val="both"/>
        <w:rPr/>
      </w:pPr>
      <w:r>
        <w:rPr>
          <w:sz w:val="22"/>
          <w:szCs w:val="22"/>
          <w:vertAlign w:val="superscript"/>
        </w:rPr>
        <w:t>197</w:t>
      </w:r>
      <w:r>
        <w:rPr>
          <w:sz w:val="22"/>
          <w:szCs w:val="22"/>
        </w:rPr>
        <w:t xml:space="preserve">  </w:t>
        <w:tab/>
        <w:t>Để ý trong Khải huyền chương 7, chúng ta đọc điều này: 12.000 người của mỗi Chi phái. Từ trong dân được tuyển chọn ra từ tất cả, có 12.000 người từ mỗi Chi phái, được chọn và được đặt ngay tại đây theo thứ tự. Ồ. Họ là ai? Họ ở trong một trật tự Chi phái. Tuy nhiên bây giờ thì chưa, nhưng họ sẽ được. Ai sẽ có trong trật tự Chi phái? Không phải là người Do-thái bình thường, không, nhưng là những người được lựa chọn, 144.000 người sẽ được lập nên trong trật tự Chi phá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Ồ, tôi thật muốn tỏ cho anh em thấy như thế nào. Chúng ta sẽ không đi vào điều đó nhưng đó là chính xác những gì Hội Thánh phải có: Đúng trong trật tự.</w:t>
      </w:r>
    </w:p>
    <w:p>
      <w:pPr>
        <w:pStyle w:val="Normal"/>
        <w:jc w:val="both"/>
        <w:rPr>
          <w:sz w:val="22"/>
          <w:szCs w:val="22"/>
        </w:rPr>
      </w:pPr>
      <w:r>
        <w:rPr>
          <w:sz w:val="22"/>
          <w:szCs w:val="22"/>
        </w:rPr>
      </w:r>
    </w:p>
    <w:p>
      <w:pPr>
        <w:pStyle w:val="Normal"/>
        <w:jc w:val="both"/>
        <w:rPr/>
      </w:pPr>
      <w:r>
        <w:rPr>
          <w:sz w:val="22"/>
          <w:szCs w:val="22"/>
          <w:vertAlign w:val="superscript"/>
        </w:rPr>
        <w:t>199</w:t>
      </w:r>
      <w:r>
        <w:rPr>
          <w:sz w:val="22"/>
          <w:szCs w:val="22"/>
        </w:rPr>
        <w:t xml:space="preserve">  </w:t>
        <w:tab/>
        <w:t>Tôi muốn anh em theo dõi thật kỹ lưỡng và đọc với tôi trong vài phút. Đây là điều gì đó mà có lẽ anh em chưa bao giờ để ý trong sự kêu gọi Chi phái. Cách đây một lát tôi đã nói anh em đọc Khải huyền chương 7. Hãy đọc với tôi và quan sát những Chi phái này. Trong Khải huyền chương  7, Đan và Ép-ra-im bị bỏ qua và không được tính vào số họ. Anh em để ý điều đó không? Giô-sép và Lê-vi được thay thế vào chỗ của họ. Anh em có để ý điều đó không? Đan và Ép-ra-im không có mặt tại đó. Không, thưa quí vị.  Nhưng Giô-sép và Lê-vi được thay thế chỗ của Đan và Ép-ra-im. Tại sao? Họ là những người ghi nhớ mọi Lời hứa của Lời Chúa. (Ồ, tôi ưa thích rao giảng về điều đó.) Đức Chúa Trời không bỏ quên bất kỳ điều gì, dầu nó trông giống như thế nào.</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Giống như Ngài đã bảo cho Môi-se, Y-sơ-ra-ên đã ở dưới Ê-díp-tô trong 400 năm vào lúc đó, họ đã phải đi lên. Ngài Phán với Áp-ra-ham rằng giòng dõi của ông sẽ kiều ngụ trong một xứ lạ trong 400 năm, Ngài sẽ mang họ ra với một bàn tay quyền năng. Nhưng rồi Ngài đã Phán với Môi-se, “Ta nhớ Lời hứa của Ta, Ta đã đi xuống để làm tốt những gì Ta đã Phán.” Đức Chúa Trời không quên. Ngài không quên những Lời rủa sả của Ngài, Ngài cũng không quên những nguồn phước của Ngài. Song mỗi Lời hứa mà Ngài đã Phán, Ngài ở lại với Lời hứa đó. Đây là lý do tại sao họ bị bỏ qua.</w:t>
      </w:r>
    </w:p>
    <w:p>
      <w:pPr>
        <w:pStyle w:val="Normal"/>
        <w:jc w:val="both"/>
        <w:rPr>
          <w:sz w:val="22"/>
          <w:szCs w:val="22"/>
        </w:rPr>
      </w:pPr>
      <w:r>
        <w:rPr>
          <w:sz w:val="22"/>
          <w:szCs w:val="22"/>
        </w:rPr>
      </w:r>
    </w:p>
    <w:p>
      <w:pPr>
        <w:pStyle w:val="Normal"/>
        <w:jc w:val="both"/>
        <w:rPr/>
      </w:pPr>
      <w:r>
        <w:rPr>
          <w:sz w:val="22"/>
          <w:szCs w:val="22"/>
          <w:vertAlign w:val="superscript"/>
        </w:rPr>
        <w:t>203</w:t>
      </w:r>
      <w:r>
        <w:rPr>
          <w:sz w:val="22"/>
          <w:szCs w:val="22"/>
        </w:rPr>
        <w:t xml:space="preserve">  </w:t>
        <w:tab/>
        <w:t>Nếu anh em theo dõi, tôi muốn anh em đọc với tôi bây giờ. Hãy lướt qua Phục truyền Luật lệ ký chương 29. Có lý do cho những Chi phái này không có mặt tại đó. Mọi việc có lý do cho nó. Phục truyền Luật lệ ký, chúng tôi muốn lấy chương 29. Đức Giê-hô-va giúp chúng ta để giờ này chúng ta có thể hiểu được. Chúng ta muốn bắt đầu Phục truyền Luật lệ ký chương 29:16. Giờ, hãy lắng nghe, Môi-se đang nói:</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ab/>
        <w:t xml:space="preserve">Các ngươi biết sự kiều ngụ của chúng ta trong xứ Ê-dip-tô, và chúng ta đi ngang qua các nước là làm sao. </w:t>
      </w:r>
    </w:p>
    <w:p>
      <w:pPr>
        <w:pStyle w:val="Normal"/>
        <w:jc w:val="both"/>
        <w:rPr/>
      </w:pPr>
      <w:r>
        <w:rPr>
          <w:b/>
          <w:sz w:val="22"/>
          <w:szCs w:val="22"/>
        </w:rPr>
        <w:t xml:space="preserve">    </w:t>
      </w:r>
      <w:r>
        <w:rPr>
          <w:b/>
          <w:sz w:val="22"/>
          <w:szCs w:val="22"/>
        </w:rPr>
        <w:tab/>
        <w:t xml:space="preserve">Đang khi đi ngang qua địa phận chúng nó, các ngươi đã thấy sự gớm ghiếc của chúng nó, những tà thần quái gở bằng cây, bằng đá, bằng bạc, bằng vàng ở nơi chúng nó. </w:t>
      </w:r>
      <w:r>
        <w:rPr>
          <w:sz w:val="22"/>
          <w:szCs w:val="22"/>
        </w:rPr>
        <w:t>(Mỗi người mang một thứ bé nhỏ gì đó hay một tượng nhỏ của Thánh Cecilia. Anh em biết, điều gì đó giống như thế.)</w:t>
      </w:r>
      <w:r>
        <w:rPr>
          <w:b/>
          <w:sz w:val="22"/>
          <w:szCs w:val="22"/>
        </w:rPr>
        <w:t xml:space="preserve"> </w:t>
      </w:r>
    </w:p>
    <w:p>
      <w:pPr>
        <w:pStyle w:val="Normal"/>
        <w:jc w:val="both"/>
        <w:rPr/>
      </w:pPr>
      <w:r>
        <w:rPr>
          <w:b/>
          <w:sz w:val="22"/>
          <w:szCs w:val="22"/>
        </w:rPr>
        <w:t xml:space="preserve">    </w:t>
      </w:r>
      <w:r>
        <w:rPr>
          <w:b/>
          <w:sz w:val="22"/>
          <w:szCs w:val="22"/>
        </w:rPr>
        <w:tab/>
        <w:t xml:space="preserve">Trong các ngươi, chớ có người nam, người nữ, họ hàng hay là Chi phái nào ngày nay trở lòng bỏ Giê-hô-va Đức Chúa Trời chúng ta, đặng đi hầu việc các thần của những dân tộc ấy, trong các ngươi cũng chớ có rễ sinh ra vật độc và ngải cứu. </w:t>
      </w:r>
    </w:p>
    <w:p>
      <w:pPr>
        <w:pStyle w:val="Normal"/>
        <w:jc w:val="both"/>
        <w:rPr/>
      </w:pPr>
      <w:r>
        <w:rPr>
          <w:b/>
          <w:sz w:val="22"/>
          <w:szCs w:val="22"/>
        </w:rPr>
        <w:t xml:space="preserve">    </w:t>
      </w:r>
      <w:r>
        <w:rPr>
          <w:b/>
          <w:sz w:val="22"/>
          <w:szCs w:val="22"/>
        </w:rPr>
        <w:tab/>
        <w:t>Ai nghe các lời của sự thề này, chớ có tự khoe nơi lòng rằng: Ta đã được bình an, dẫu khi ta đi theo sự cứng lòng ta, đến đỗi vật được tưới với vật bị khô, đều cùng hư nát...</w:t>
      </w:r>
    </w:p>
    <w:p>
      <w:pPr>
        <w:pStyle w:val="Normal"/>
        <w:jc w:val="both"/>
        <w:rPr>
          <w:b/>
          <w:b/>
          <w:sz w:val="22"/>
          <w:szCs w:val="22"/>
        </w:rPr>
      </w:pPr>
      <w:r>
        <w:rPr>
          <w:b/>
          <w:sz w:val="22"/>
          <w:szCs w:val="22"/>
        </w:rPr>
      </w:r>
    </w:p>
    <w:p>
      <w:pPr>
        <w:pStyle w:val="Normal"/>
        <w:jc w:val="both"/>
        <w:rPr/>
      </w:pPr>
      <w:r>
        <w:rPr>
          <w:sz w:val="22"/>
          <w:szCs w:val="22"/>
          <w:vertAlign w:val="superscript"/>
        </w:rPr>
        <w:t>/205</w:t>
      </w:r>
      <w:r>
        <w:rPr>
          <w:sz w:val="22"/>
          <w:szCs w:val="22"/>
        </w:rPr>
        <w:t xml:space="preserve">  </w:t>
        <w:tab/>
        <w:t xml:space="preserve">Xem đó, dân sự nói, “À, người tự ban phước cho mình.” Anh em biết, làm một cây thập tự nhỏ hay điều gì đó giống như họ làm bây giờ, điều giống như vậy. Anh em thấy đó, đó là đặc tính của kẻ ngoại giáo. </w:t>
      </w:r>
    </w:p>
    <w:p>
      <w:pPr>
        <w:pStyle w:val="Normal"/>
        <w:tabs>
          <w:tab w:val="clear" w:pos="720"/>
          <w:tab w:val="left" w:pos="200" w:leader="none"/>
        </w:tabs>
        <w:jc w:val="both"/>
        <w:rPr>
          <w:b/>
          <w:b/>
          <w:sz w:val="22"/>
          <w:szCs w:val="22"/>
        </w:rPr>
      </w:pPr>
      <w:r>
        <w:rPr>
          <w:b/>
          <w:sz w:val="22"/>
          <w:szCs w:val="22"/>
        </w:rPr>
        <w:t xml:space="preserve">    </w:t>
      </w:r>
      <w:r>
        <w:rPr>
          <w:b/>
          <w:sz w:val="22"/>
          <w:szCs w:val="22"/>
        </w:rPr>
        <w:tab/>
        <w:t xml:space="preserve">Người chớ có tự khoe nơi lòng rằng: Ta sẽ được bình an, dẫu khi ta đi theo sự cứng lòng ta, đến đỗi vật được tưới với vật bị khô, đều cùng hư nát... </w:t>
      </w:r>
      <w:r>
        <w:rPr>
          <w:sz w:val="22"/>
          <w:szCs w:val="22"/>
        </w:rPr>
        <w:t>(Cứ uống, bảo, “Chuyện đó chẳng có gì quan trọng, hễ chừng nào anh em còn đi Nhà thờ là được rồi...”)</w:t>
      </w:r>
    </w:p>
    <w:p>
      <w:pPr>
        <w:pStyle w:val="Normal"/>
        <w:tabs>
          <w:tab w:val="clear" w:pos="720"/>
          <w:tab w:val="left" w:pos="200" w:leader="none"/>
        </w:tabs>
        <w:jc w:val="both"/>
        <w:rPr>
          <w:b/>
          <w:b/>
          <w:sz w:val="22"/>
          <w:szCs w:val="22"/>
        </w:rPr>
      </w:pPr>
      <w:r>
        <w:rPr>
          <w:b/>
          <w:sz w:val="22"/>
          <w:szCs w:val="22"/>
        </w:rPr>
      </w:r>
    </w:p>
    <w:p>
      <w:pPr>
        <w:pStyle w:val="Normal"/>
        <w:tabs>
          <w:tab w:val="clear" w:pos="720"/>
          <w:tab w:val="left" w:pos="200" w:leader="none"/>
        </w:tabs>
        <w:jc w:val="both"/>
        <w:rPr/>
      </w:pPr>
      <w:r>
        <w:rPr>
          <w:sz w:val="22"/>
          <w:szCs w:val="22"/>
        </w:rPr>
        <w:t xml:space="preserve">    </w:t>
      </w:r>
      <w:r>
        <w:rPr>
          <w:sz w:val="22"/>
          <w:szCs w:val="22"/>
        </w:rPr>
        <w:tab/>
      </w:r>
      <w:r>
        <w:rPr>
          <w:b/>
          <w:sz w:val="22"/>
          <w:szCs w:val="22"/>
        </w:rPr>
        <w:t>CHÚA sẽ không khứng tha tội cho người, nhưng bấy giờ, cơn giận và sự kỵ tà của CHÚA nổi lên cùng người, hết thảy sự rủa sả ghi trong sách này...</w:t>
      </w:r>
      <w:r>
        <w:rPr>
          <w:sz w:val="22"/>
          <w:szCs w:val="22"/>
        </w:rPr>
        <w:t xml:space="preserve"> (Đừng bớt hay thêm một từ vào Lời.)…</w:t>
      </w:r>
      <w:r>
        <w:rPr>
          <w:b/>
          <w:sz w:val="22"/>
          <w:szCs w:val="22"/>
        </w:rPr>
        <w:t>sẽ chất nặng trên mình người, CHÚA sẽ xoá tên người khỏi dưới trời.</w:t>
      </w:r>
      <w:r>
        <w:rPr>
          <w:sz w:val="22"/>
          <w:szCs w:val="22"/>
        </w:rPr>
        <w:t xml:space="preserve"> (Đó là trong lúc người còn trên đấ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Và biệt người ra khỏi các Chi phái Y-sơ-ra-ên, để bị tai hoạ, chiếu theo hết các lời trù ẻo của Giao ước đã ghi trong sách Luật pháp này.</w:t>
      </w:r>
    </w:p>
    <w:p>
      <w:pPr>
        <w:pStyle w:val="Normal"/>
        <w:jc w:val="both"/>
        <w:rPr>
          <w:b/>
          <w:b/>
          <w:sz w:val="22"/>
          <w:szCs w:val="22"/>
        </w:rPr>
      </w:pPr>
      <w:r>
        <w:rPr>
          <w:b/>
          <w:sz w:val="22"/>
          <w:szCs w:val="22"/>
        </w:rPr>
      </w:r>
    </w:p>
    <w:p>
      <w:pPr>
        <w:pStyle w:val="Normal"/>
        <w:jc w:val="both"/>
        <w:rPr/>
      </w:pPr>
      <w:r>
        <w:rPr>
          <w:sz w:val="22"/>
          <w:szCs w:val="22"/>
          <w:vertAlign w:val="superscript"/>
        </w:rPr>
        <w:t>208</w:t>
      </w:r>
      <w:r>
        <w:rPr>
          <w:sz w:val="22"/>
          <w:szCs w:val="22"/>
        </w:rPr>
        <w:t xml:space="preserve">  </w:t>
        <w:tab/>
        <w:t>Bởi thế, nếu người nào hầu việc một thần tượng hoặc giữ một thần tượng trên mình, tự khoe trong lòng mình, Đức Chúa Trời Phán, “</w:t>
      </w:r>
      <w:r>
        <w:rPr>
          <w:b/>
          <w:sz w:val="22"/>
          <w:szCs w:val="22"/>
        </w:rPr>
        <w:t xml:space="preserve">Người nam, người nữ, gia đình, hay là Chi phái nào, tên người đó sẽ bị xoá bỏ hoàn toàn giữa vòng dân sự.” </w:t>
      </w:r>
      <w:r>
        <w:rPr>
          <w:sz w:val="22"/>
          <w:szCs w:val="22"/>
        </w:rPr>
        <w:t xml:space="preserve">Đúng thế không? Thật là đúng. Sự sùng bái thần tượng cũng giống như vậy trong các Giáo hội cách đây nhiều năm và ngày nay.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Để ý. Hãy quan sát kẻ chống lại Đấng Christ cố gắng tạo nên cuộc vận động nghịch lại. Bao nhiêu anh em biết  quỉ làm những kiểu mẫu bắt chước theo những việc của Đức Chúa Trời? Tội lỗi là gì? Là điều đúng bị xuyên tạc. Lời nói dối là gì? Là lẽ thật bị trình bày sai lạc. Ngoại tình là gì? Đó là hành động đúng, hợp pháp, đã bị thực hiện sai lạc.  </w:t>
      </w:r>
    </w:p>
    <w:p>
      <w:pPr>
        <w:pStyle w:val="Normal"/>
        <w:jc w:val="both"/>
        <w:rPr>
          <w:sz w:val="22"/>
          <w:szCs w:val="22"/>
        </w:rPr>
      </w:pPr>
      <w:r>
        <w:rPr>
          <w:sz w:val="22"/>
          <w:szCs w:val="22"/>
        </w:rPr>
      </w:r>
    </w:p>
    <w:p>
      <w:pPr>
        <w:pStyle w:val="Normal"/>
        <w:jc w:val="both"/>
        <w:rPr/>
      </w:pPr>
      <w:r>
        <w:rPr>
          <w:sz w:val="22"/>
          <w:szCs w:val="22"/>
          <w:vertAlign w:val="superscript"/>
        </w:rPr>
        <w:t>211</w:t>
      </w:r>
      <w:r>
        <w:rPr>
          <w:sz w:val="22"/>
          <w:szCs w:val="22"/>
        </w:rPr>
        <w:t xml:space="preserve">  </w:t>
        <w:tab/>
        <w:t xml:space="preserve">Trong việc cố gắng làm điều này, bôi xoá một tên, anh em có để ý trong thời đại Hội thánh, cùng một con thú hầu việc các hình tượng của những kẻ chết, giống như vậy, cố bôi xoá Danh của Chúa Jêsus Christ và ban cho các tước Cha, Con, Thánh Linh. Giống như vậy với lời rủa sả đó, phía sau như thế. Đan và Ép-ra-im đã thật sự làm điều đó dưới một kẻ đạo đức giả làm vua, trong Y-sơ-ra-ên, là Giê-rô-bô-am.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ể ý, trong I Các Vua, chương 12, đặt cho một bối cảnh mà trong đó chúng ta có thể dựa vào, những gì chúng ta thấy. Tôi muốn đi đến I Các Vua, chương 12, câu 25 đến 30:</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Giê-rô-bô-am bèn xây cất Si-chem trên núi Ép-ra-im và ở tại đó. Đoạn từ đó người đi ra xây cất Phê-nu-ên.</w:t>
      </w:r>
    </w:p>
    <w:p>
      <w:pPr>
        <w:pStyle w:val="Normal"/>
        <w:jc w:val="both"/>
        <w:rPr/>
      </w:pPr>
      <w:r>
        <w:rPr>
          <w:b/>
          <w:sz w:val="22"/>
          <w:szCs w:val="22"/>
        </w:rPr>
        <w:t xml:space="preserve">    </w:t>
      </w:r>
      <w:r>
        <w:rPr>
          <w:b/>
          <w:sz w:val="22"/>
          <w:szCs w:val="22"/>
        </w:rPr>
        <w:tab/>
        <w:t xml:space="preserve">Bây giờ, Giê-rô-bô-am nói thầm rằng... </w:t>
      </w:r>
      <w:r>
        <w:rPr>
          <w:sz w:val="22"/>
          <w:szCs w:val="22"/>
        </w:rPr>
        <w:t>(Có thấy hình tượng trong lòng người không?) .</w:t>
      </w:r>
      <w:r>
        <w:rPr>
          <w:b/>
          <w:sz w:val="22"/>
          <w:szCs w:val="22"/>
        </w:rPr>
        <w:t xml:space="preserve">.. Hoặc nước sẽ trở về nhà Đa-vít chăng. </w:t>
      </w:r>
      <w:r>
        <w:rPr>
          <w:sz w:val="22"/>
          <w:szCs w:val="22"/>
        </w:rPr>
        <w:t>(Ông đang trở nên sợ hãi, anh em thấy đó, vì dân sự có thể ra khỏi.)</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ab/>
        <w:t>Nếu dân sự này đi lên Giê-ru-sa-lem đặng tế lễ tại trong Đền Đức Giê-hô-va, thì lòng họ chắc sẽ trở về chúa của họ, là Rô-bô-am, vua Giu-đa, người ta sẽ giết ta đi và trở về với Rô-bô-am, vua Giu-đa.</w:t>
      </w:r>
    </w:p>
    <w:p>
      <w:pPr>
        <w:pStyle w:val="Normal"/>
        <w:jc w:val="both"/>
        <w:rPr/>
      </w:pPr>
      <w:r>
        <w:rPr>
          <w:b/>
          <w:sz w:val="22"/>
          <w:szCs w:val="22"/>
        </w:rPr>
        <w:t xml:space="preserve">    </w:t>
      </w:r>
      <w:r>
        <w:rPr>
          <w:b/>
          <w:sz w:val="22"/>
          <w:szCs w:val="22"/>
        </w:rPr>
        <w:tab/>
        <w:t xml:space="preserve">Vậy, vua bàn định, rồi truyền làm hai con bò con bằng vàng, và nói với dân sự rằng: Các ngươi đi lên Giê-ru-sa-lem thật khó thay! Hỡi Y-sơ-ra-ên! Này là các thần ngươi, đã đem ngươi ra khỏi xứ Ê-díp-tô. </w:t>
      </w:r>
    </w:p>
    <w:p>
      <w:pPr>
        <w:pStyle w:val="Normal"/>
        <w:jc w:val="both"/>
        <w:rPr/>
      </w:pPr>
      <w:r>
        <w:rPr>
          <w:b/>
          <w:sz w:val="22"/>
          <w:szCs w:val="22"/>
        </w:rPr>
        <w:t xml:space="preserve">    </w:t>
      </w:r>
      <w:r>
        <w:rPr>
          <w:b/>
          <w:sz w:val="22"/>
          <w:szCs w:val="22"/>
        </w:rPr>
        <w:tab/>
        <w:t xml:space="preserve">Người đặt con này tại Bê-tên và con kia tại Đan. </w:t>
      </w:r>
    </w:p>
    <w:p>
      <w:pPr>
        <w:pStyle w:val="Normal"/>
        <w:jc w:val="both"/>
        <w:rPr/>
      </w:pPr>
      <w:r>
        <w:rPr>
          <w:b/>
          <w:sz w:val="22"/>
          <w:szCs w:val="22"/>
        </w:rPr>
        <w:t xml:space="preserve">    </w:t>
      </w:r>
      <w:r>
        <w:rPr>
          <w:b/>
          <w:sz w:val="22"/>
          <w:szCs w:val="22"/>
        </w:rPr>
        <w:tab/>
        <w:t>Việc đó thành nên tội lỗi, vì dân chúng đi đến Đan đặng thờ lạy bò con ấy.</w:t>
      </w:r>
    </w:p>
    <w:p>
      <w:pPr>
        <w:pStyle w:val="Normal"/>
        <w:jc w:val="both"/>
        <w:rPr>
          <w:b/>
          <w:b/>
          <w:sz w:val="22"/>
          <w:szCs w:val="22"/>
        </w:rPr>
      </w:pPr>
      <w:r>
        <w:rPr>
          <w:b/>
          <w:sz w:val="22"/>
          <w:szCs w:val="22"/>
        </w:rPr>
      </w:r>
    </w:p>
    <w:p>
      <w:pPr>
        <w:pStyle w:val="Normal"/>
        <w:jc w:val="both"/>
        <w:rPr/>
      </w:pPr>
      <w:r>
        <w:rPr>
          <w:sz w:val="22"/>
          <w:szCs w:val="22"/>
          <w:vertAlign w:val="superscript"/>
        </w:rPr>
        <w:t>214</w:t>
      </w:r>
      <w:r>
        <w:rPr>
          <w:sz w:val="22"/>
          <w:szCs w:val="22"/>
        </w:rPr>
        <w:t xml:space="preserve">  </w:t>
        <w:tab/>
        <w:t>Ép-ra-im tại Bê-tên và Đan, họ lập nên những thần tượng, những người này đi ra để tôn thờ những thần tượng này. Tại đây, chúng ta đi thẳng xuống gần như là thời đại một ngàn năm, và Đức Chúa Trời vẫn còn nhớ tội lỗi đó. Thậm chí, họ không được kể vào trong đó. A-men! Vinh quang thay! Thật chắc chắn như Ngài ghi nhớ mọi lời hứa tốt lành, Ngài cũng ghi nhớ mỗi một điều ác nữa. Các bạn ơi, đó là lý do tôi tin, tôi luôn luôn cố gắng ở lại sống với Lời đó cho dẫu Lời dường như có lạ lùng như thế nà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Họ chắc hẳn không nghĩ về điều đó lúc ấy. Họ không nghĩ về điều đó. Họ nghĩ, “Ồ, họ làm thế khá tốt đẹp.” Được, nhưng tại đây, họ bị kết thúc tại đây khi thời đại một ngàn năm này đi vào, lúc các tên và Chi phái của họ bị bôi xoá mất, vì họ hầu việc hình tượng mà Đức Chúa Trời rủa sả. Há Ngài đã chẳng nói Ngài căm ghét nhưng kẻ thuộc đảng Ni-cô-la và Giê-sa-bên đó sao? Hãy tránh ra khỏi nó. Há Ngài đã chẳng nói Ngài sẽ tiêu diệt những con gái của Giê-sa-bên với sự giết chết là sự phân rẽ đời đời khỏi Sự Hiện Diện của Ngài? Đừng tin gì nó cả. Hãy tránh xa khỏi điều đó. Đức Chúa Trời ghi nhớ như vậy.</w:t>
      </w:r>
    </w:p>
    <w:p>
      <w:pPr>
        <w:pStyle w:val="Normal"/>
        <w:jc w:val="both"/>
        <w:rPr>
          <w:sz w:val="22"/>
          <w:szCs w:val="22"/>
        </w:rPr>
      </w:pPr>
      <w:r>
        <w:rPr>
          <w:sz w:val="22"/>
          <w:szCs w:val="22"/>
        </w:rPr>
      </w:r>
    </w:p>
    <w:p>
      <w:pPr>
        <w:pStyle w:val="Normal"/>
        <w:jc w:val="both"/>
        <w:rPr/>
      </w:pPr>
      <w:r>
        <w:rPr>
          <w:sz w:val="22"/>
          <w:szCs w:val="22"/>
          <w:vertAlign w:val="superscript"/>
        </w:rPr>
        <w:t>220</w:t>
      </w:r>
      <w:r>
        <w:rPr>
          <w:sz w:val="22"/>
          <w:szCs w:val="22"/>
        </w:rPr>
        <w:t xml:space="preserve">  </w:t>
        <w:tab/>
        <w:t>Hãy để ý, Anh em có để ý ở đó, các tên bị bôi xoá không? Tại sao? Dưới trời không có một của tế lễ (immediate sacrifice) nào có thể ban cho người Đức Thánh Linh để cho người nhìn thấy những điều này, nhưng dẫu sao, người đã làm điều đó theo trí óc ích kỷ của riêng mình.</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ưng Ê-xê-chi-ên, trong khải tượng của ông về một ngàn năm, ông nhìn thấy họ một lần nữa theo trật tự hoàn hảo: Ê-xê-chi-ên, nếu anh em muốn đọc sách đó. Cứ ghi xuống và anh em có thể đọc để tiết kiệm thì giờ! Ê-xê-chi-ên 48:1-7, cũng đọc câu 23-29. Ê-xê-chi-ên nhìn thấy mỗi Chi phái một cách chính xác theo trật tự.</w:t>
      </w:r>
    </w:p>
    <w:p>
      <w:pPr>
        <w:pStyle w:val="Normal"/>
        <w:jc w:val="both"/>
        <w:rPr>
          <w:sz w:val="22"/>
          <w:szCs w:val="22"/>
        </w:rPr>
      </w:pPr>
      <w:r>
        <w:rPr>
          <w:sz w:val="22"/>
          <w:szCs w:val="22"/>
        </w:rPr>
      </w:r>
    </w:p>
    <w:p>
      <w:pPr>
        <w:pStyle w:val="Normal"/>
        <w:jc w:val="both"/>
        <w:rPr/>
      </w:pPr>
      <w:r>
        <w:rPr>
          <w:sz w:val="22"/>
          <w:szCs w:val="22"/>
          <w:vertAlign w:val="superscript"/>
        </w:rPr>
        <w:t>222</w:t>
      </w:r>
      <w:r>
        <w:rPr>
          <w:sz w:val="22"/>
          <w:szCs w:val="22"/>
        </w:rPr>
        <w:t xml:space="preserve">  </w:t>
        <w:tab/>
        <w:t xml:space="preserve">Được rồi, cũng trong Khải huyền 14, Giăng đã nhìn thấy họ một lần nữa trong trật tự Chi phái. Đúng vậy, mỗi Chi phái ở trong vị trí của mình. Điều gì đã xảy ra? Anh em nhớ, ông nói, “Dưới những từng trời,” tên người sẽ bị bôi xoá khỏi sự vụ Chi phái. Hễ chừng nào người ở dưới những từng trời,144.000 người này, dưới đây chưa vào phần Chi phái. Đúng vậy. Nhưng anh em thấy, họ đã bị mù loà, họ chỉ có của tế lễ của bò và dê.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ể ý, Ngài đã xoá tên họ dưới những từng trời. Nhưng Dân Ngoại vào những ngày của Đức Thánh Linh, chống lại Điều đó tên của anh em bị lấy hoàn toàn ra khỏi Sách Sự sống, không bao giờ có thể có sự tha thứ trong đời này hay đời sau. Đúng thế không? Bây giờ, đó là chỗ mà chúng ta đứng. Y-sơ-ra-ên dưới của lễ chiên và dê, họ thực đã có một chỗ, hễ chừng nào họ còn có mặt trên đất nầy, các Chi phái của họ đã vắng mặt. Họ không bao giờ có thể được kể vào nữa.</w:t>
      </w:r>
    </w:p>
    <w:p>
      <w:pPr>
        <w:pStyle w:val="Normal"/>
        <w:jc w:val="both"/>
        <w:rPr>
          <w:sz w:val="22"/>
          <w:szCs w:val="22"/>
        </w:rPr>
      </w:pPr>
      <w:r>
        <w:rPr>
          <w:sz w:val="22"/>
          <w:szCs w:val="22"/>
        </w:rPr>
      </w:r>
    </w:p>
    <w:p>
      <w:pPr>
        <w:pStyle w:val="Normal"/>
        <w:jc w:val="both"/>
        <w:rPr/>
      </w:pPr>
      <w:r>
        <w:rPr>
          <w:sz w:val="22"/>
          <w:szCs w:val="22"/>
          <w:vertAlign w:val="superscript"/>
        </w:rPr>
        <w:t>225</w:t>
      </w:r>
      <w:r>
        <w:rPr>
          <w:sz w:val="22"/>
          <w:szCs w:val="22"/>
        </w:rPr>
        <w:t xml:space="preserve">  </w:t>
        <w:tab/>
        <w:t>Khi Ngài kêu gọi họ ở đó, 144.000 người, họ đã thất lạc. Đúng vậy. Thậm chí, họ không được tính số trong đó. Giô-sép và Lê-vi được thế chỗ của Đan và Ép-ra-im. Bây giờ, anh em có thể nhìn vào đó, ngay tại đó, trước anh em. Đây là đường lối lời hứa của Đức Chúa Trời trở lại hàng trăm, hàng trăm năm trước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ậy thì, điều gì đã xảy ra? Họ đã bị thanh lọc (were purged) trong suối thời kỳ đại nạn kinh khiếp. Giờ đây Đức Chúa Trời đang làm cho tinh khiết nữ đồng trinh đó là một người nữ tốt, nhưng nàng không châm dầu vào trong đèn của mình, Ngài sắp phạt nàng qua sự bách hại ở đó, Ngài đặt những Chi phái ngay trong đó vì cùng một việc, và thanh lọc họ trong thời kỳ đại nạn, bởi vì đó là sự thanh lọc; đó là sự phán xét. Nhưng anh em thấy,…</w:t>
      </w:r>
    </w:p>
    <w:p>
      <w:pPr>
        <w:pStyle w:val="Normal"/>
        <w:jc w:val="both"/>
        <w:rPr>
          <w:sz w:val="22"/>
          <w:szCs w:val="22"/>
        </w:rPr>
      </w:pPr>
      <w:r>
        <w:rPr>
          <w:sz w:val="22"/>
          <w:szCs w:val="22"/>
        </w:rPr>
      </w:r>
    </w:p>
    <w:p>
      <w:pPr>
        <w:pStyle w:val="Normal"/>
        <w:jc w:val="both"/>
        <w:rPr/>
      </w:pPr>
      <w:r>
        <w:rPr>
          <w:sz w:val="22"/>
          <w:szCs w:val="22"/>
          <w:vertAlign w:val="superscript"/>
        </w:rPr>
        <w:t>227</w:t>
      </w:r>
      <w:r>
        <w:rPr>
          <w:sz w:val="22"/>
          <w:szCs w:val="22"/>
        </w:rPr>
        <w:t xml:space="preserve">  </w:t>
        <w:tab/>
        <w:t>Nhìn đây, 144.000 người xuất hiện sau sự thanh lọc của Y-sơ-ra-ên, và ở đây cũng xuất hiện... Nữ đồng trinh đang ngủ xuất hiện, bị phạt và mặc váy màu trắng. Thật hoàn hảo, xinh đẹp.</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ũng chỉ giống Gia-cốp trong thời gian truân. Ông đã làm điều sai trật, nhưng ông đã trải qua thời gian trừng phạt vì ông đã làm sai với Ê-sau, người anh của mình. Ông đã lừa dối để lấy được quyền trưởng nam của người. Nhưng ông đã trải qua thời gian trừng phạt trước khi tên ông có thể được thay đổi từ Gia-cốp sang Y-sơ-ra-ên, là một hình bóng trật tự về trật tự của Chúa ngày nay.</w:t>
      </w:r>
    </w:p>
    <w:p>
      <w:pPr>
        <w:pStyle w:val="Normal"/>
        <w:jc w:val="both"/>
        <w:rPr>
          <w:sz w:val="22"/>
          <w:szCs w:val="22"/>
        </w:rPr>
      </w:pPr>
      <w:r>
        <w:rPr>
          <w:sz w:val="22"/>
          <w:szCs w:val="22"/>
        </w:rPr>
      </w:r>
    </w:p>
    <w:p>
      <w:pPr>
        <w:pStyle w:val="Normal"/>
        <w:jc w:val="both"/>
        <w:rPr/>
      </w:pPr>
      <w:r>
        <w:rPr>
          <w:sz w:val="22"/>
          <w:szCs w:val="22"/>
          <w:vertAlign w:val="superscript"/>
        </w:rPr>
        <w:t>229</w:t>
      </w:r>
      <w:r>
        <w:rPr>
          <w:sz w:val="22"/>
          <w:szCs w:val="22"/>
        </w:rPr>
        <w:t xml:space="preserve">  </w:t>
        <w:tab/>
        <w:t xml:space="preserve">Bây giờ, chúng ta sẽ lật đến chương 8, tôi nuốn nói Khải huyền 8:1. (Tôi biết anh em bị mệt mỏi. Hãy cố gắng lắng nghe chỉ một vài phút nữa. Lời cầu nguyện của tôi là Chúa trên trời giúp đỡ chúng ta.) </w:t>
      </w:r>
    </w:p>
    <w:p>
      <w:pPr>
        <w:pStyle w:val="Normal"/>
        <w:jc w:val="both"/>
        <w:rPr>
          <w:sz w:val="22"/>
          <w:szCs w:val="22"/>
        </w:rPr>
      </w:pPr>
      <w:r>
        <w:rPr>
          <w:sz w:val="22"/>
          <w:szCs w:val="22"/>
        </w:rPr>
        <w:t xml:space="preserve">   </w:t>
      </w:r>
      <w:r>
        <w:rPr>
          <w:sz w:val="22"/>
          <w:szCs w:val="22"/>
        </w:rPr>
        <w:tab/>
        <w:t>Chúng ta phải nhớ rằng Ấn Thứ Bảy này là thời kỳ sau cùng của tất cả mọi sự. Đúng vậy. Những điều được chép trong Quyển Sách Bảy Ấn (đã đóng ấn cho chương trình cứu rỗi từ trước khi sáng thế), mỗi phần nhỏ chấm dứt. Đó là kết cuộc; đó là sự chấm dứt của thế giới đang tranh chiến. Đó là kết cuộc của bản ngã đang tranh chiến. Đó là sự chấm dứt của mọi thứ. Trong đó là sự chấm dứt bằng những tiếng kè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ó là kết cuộc của những bát. Đó là kết cuộc của thế gian. Thậm chí, đó là kết cuộc của thời đại. Thì giờ đã hết, Kinh Thánh nói vậy.</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Ma-thi-ơ chương 7 tôi muốn nói chương 7. Khải huyền chương 10 và câu 1 đến câu 7. Thì giờ đã hết. Thiên sứ phán, “Sẽ không còn có thời gian nữa,” khi đó -- trong những ngày điều vĩ đại này xảy ra. Mọi việc đã hết trong thời gian này, kết cuộc -- ở sự chấm dứt của Ấn Thứ Bảy nầy.</w:t>
      </w:r>
    </w:p>
    <w:p>
      <w:pPr>
        <w:pStyle w:val="Normal"/>
        <w:jc w:val="both"/>
        <w:rPr>
          <w:sz w:val="22"/>
          <w:szCs w:val="22"/>
        </w:rPr>
      </w:pPr>
      <w:r>
        <w:rPr>
          <w:sz w:val="22"/>
          <w:szCs w:val="22"/>
        </w:rPr>
      </w:r>
    </w:p>
    <w:p>
      <w:pPr>
        <w:pStyle w:val="Normal"/>
        <w:jc w:val="both"/>
        <w:rPr/>
      </w:pPr>
      <w:r>
        <w:rPr>
          <w:sz w:val="22"/>
          <w:szCs w:val="22"/>
          <w:vertAlign w:val="superscript"/>
        </w:rPr>
        <w:t>233</w:t>
      </w:r>
      <w:r>
        <w:rPr>
          <w:sz w:val="22"/>
          <w:szCs w:val="22"/>
        </w:rPr>
        <w:t xml:space="preserve">  </w:t>
        <w:tab/>
        <w:t>Để ý, đó là kết cuộc của thời đại Hội Thánh. Sự kết thúc của Bảy Ấn. Đó là kết cuộc của những tiếng kèn. Đó là kết cuộc của những bát [thạnh nộ], thậm chí chấm dứt sự dẫn vào một Ngàn năm Bình an, đó là dựa trên Ấn Thứ Bả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ũng giống như bắn hỏa tiễn vào không trung, tên lửa nổ tung ở đây, nó bay lên, rồi nổ tung lần nữa. Nó bùng ra năm vì sao. Một trong những vì sao này nổ tung và bùng ra năm vì sao nữa. Rồi, một trong năm vì sao nổ tung, bùng ra năm vì sao từ đó nữa; rồi nó tàn lụi dần. Đó là nội dung của Ấn Thứ Bảy. Đó là sự tận thế. Nó chấm dứt thời gian cho điều này. Nó có ý nghĩa thời gian về điều đó. Nó chấm dứt thì giờ cho điều nầy… Mọi việc thật sự kết thúc trong Ấn Thứ Bảy đó.</w:t>
      </w:r>
    </w:p>
    <w:p>
      <w:pPr>
        <w:pStyle w:val="Normal"/>
        <w:jc w:val="both"/>
        <w:rPr>
          <w:sz w:val="22"/>
          <w:szCs w:val="22"/>
        </w:rPr>
      </w:pPr>
      <w:r>
        <w:rPr>
          <w:sz w:val="22"/>
          <w:szCs w:val="22"/>
        </w:rPr>
      </w:r>
    </w:p>
    <w:p>
      <w:pPr>
        <w:pStyle w:val="Normal"/>
        <w:jc w:val="both"/>
        <w:rPr/>
      </w:pPr>
      <w:r>
        <w:rPr>
          <w:sz w:val="22"/>
          <w:szCs w:val="22"/>
          <w:vertAlign w:val="superscript"/>
        </w:rPr>
        <w:t>236</w:t>
      </w:r>
      <w:r>
        <w:rPr>
          <w:sz w:val="22"/>
          <w:szCs w:val="22"/>
        </w:rPr>
        <w:t xml:space="preserve">  </w:t>
        <w:tab/>
        <w:t>Ngài sắp làm điều đó như thế nào? Đó là điều chúng ta không biết, phải không? Chúng ta không biết. Thậm chí, đó là thì giờ cho tất cả những điều này, dẫn vào thời kỳ Một Ngàn năm.</w:t>
      </w:r>
    </w:p>
    <w:p>
      <w:pPr>
        <w:pStyle w:val="Normal"/>
        <w:jc w:val="both"/>
        <w:rPr/>
      </w:pPr>
      <w:r>
        <w:rPr>
          <w:sz w:val="22"/>
          <w:szCs w:val="22"/>
        </w:rPr>
        <w:t xml:space="preserve">   </w:t>
      </w:r>
      <w:r>
        <w:rPr>
          <w:sz w:val="22"/>
          <w:szCs w:val="22"/>
        </w:rPr>
        <w:tab/>
        <w:t xml:space="preserve">Để ý, sự hé mở của Ấn này thật vĩ đại đến nỗi trên trời đã im lặng một khoảng nửa giờ đồng hồ. Vĩ đại không? Đó là gì? Trên trời yên lặng: trên trời. </w:t>
      </w:r>
      <w:r>
        <w:rPr>
          <w:color w:val="FF0000"/>
          <w:sz w:val="22"/>
          <w:szCs w:val="22"/>
        </w:rPr>
        <w:t>Không có</w:t>
      </w:r>
      <w:r>
        <w:rPr>
          <w:sz w:val="22"/>
          <w:szCs w:val="22"/>
        </w:rPr>
        <w:t xml:space="preserve"> một cử động trong nửa giờ. </w:t>
      </w:r>
    </w:p>
    <w:p>
      <w:pPr>
        <w:pStyle w:val="Normal"/>
        <w:jc w:val="both"/>
        <w:rPr>
          <w:sz w:val="22"/>
          <w:szCs w:val="22"/>
        </w:rPr>
      </w:pPr>
      <w:r>
        <w:rPr>
          <w:sz w:val="22"/>
          <w:szCs w:val="22"/>
        </w:rPr>
        <w:t xml:space="preserve">   </w:t>
      </w:r>
      <w:r>
        <w:rPr>
          <w:sz w:val="22"/>
          <w:szCs w:val="22"/>
        </w:rPr>
        <w:tab/>
        <w:t>Nửa giờ có thể không lâu nếu anh em đang có một thời giờ vui thích, nhưng trong tình trạng chờ đợi thấp thỏm giữa cái chết và sự sống, nó dường như là một ngàn năm. Thật kỳ diệu, Chúa Jêsus đã không hề đề cập đến biến cố đó: không ai trong những người còn lại đề cập. Thậm chí, Giăng đã không thể viết về biến cố. Không, ông bị cấm viết tại đây. Ông chỉ… Ông đã không viết, nhưng trời thật sự yên lặng.</w:t>
      </w:r>
    </w:p>
    <w:p>
      <w:pPr>
        <w:pStyle w:val="Normal"/>
        <w:jc w:val="both"/>
        <w:rPr>
          <w:sz w:val="22"/>
          <w:szCs w:val="22"/>
        </w:rPr>
      </w:pPr>
      <w:r>
        <w:rPr>
          <w:sz w:val="22"/>
          <w:szCs w:val="22"/>
        </w:rPr>
      </w:r>
    </w:p>
    <w:p>
      <w:pPr>
        <w:pStyle w:val="Normal"/>
        <w:jc w:val="both"/>
        <w:rPr/>
      </w:pPr>
      <w:r>
        <w:rPr>
          <w:sz w:val="22"/>
          <w:szCs w:val="22"/>
          <w:vertAlign w:val="superscript"/>
        </w:rPr>
        <w:t>241</w:t>
      </w:r>
      <w:r>
        <w:rPr>
          <w:sz w:val="22"/>
          <w:szCs w:val="22"/>
        </w:rPr>
        <w:t xml:space="preserve">  </w:t>
        <w:tab/>
        <w:t>Hai mươi bốn Trưởng lão đứng trước mặt Đức Chúa Trời với đàn cầm của mình, họ ngừng chơi. Các Thiên sứ dừng cất tiếng ca trên trời. Hãy suy nghĩ, các Chê-ru-bim và Sê-ra-phim thánh, Ê-sai đã nhìn thấy chúng trong Đền thờ với sáu bộ... Hay ba bộ cánh -- Hai cánh che mặt và hai cánh che chân mình, đang bay. Họ ở đó ngày đêm, hầu việc trước mặt Đức Chúa Trời, nói, “Thánh thay, thánh thay, thánh thay là Đức Chúa Trời Toàn Năng!” Thậm chí khi họ đi vào, hay đi vào trong Đền thờ, những trụ của Đền thờ di chuyển với sự có mặt của họ. Những Sê ra phim thánh này im tiếng. Các Thiên sứ nghỉ ca hát. (Ồ!) Đang bay trong Sự Hiện Diện của Đức Chúa Trời, đang ca hát, “Thánh thay, thánh thay, thánh thay! ...” họ nín lặ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Không có Thiên sứ nào đang ca hát, không lời ngợi ca nào, không có sự hầu việc nơi Bàn thờ, không gì cả. Có sự im lặng, nín lặng, sự im lặng chết chóc trên trời trong nửa giờ. Tất cả những đoàn Thiên binh im lặng trong nửa giờ này, khi bí mật của Ấn Thứ Bảy này trong Quyển Sách Cứu Chuộc được khai mở. Hãy nghĩ về điều đó, nhưng nó được mở ra. Chiên Con mở nó ra. Anh em biết điều gì không? Họ cảm thấy kinh hoàng bởi điều đó, tôi tin vậy. Họ đã không biết, nó ở đấy; Họ thật sự ngừng lại. Tại sao? Nó là điều gì?</w:t>
      </w:r>
    </w:p>
    <w:p>
      <w:pPr>
        <w:pStyle w:val="Normal"/>
        <w:jc w:val="both"/>
        <w:rPr>
          <w:sz w:val="22"/>
          <w:szCs w:val="22"/>
        </w:rPr>
      </w:pPr>
      <w:r>
        <w:rPr>
          <w:sz w:val="22"/>
          <w:szCs w:val="22"/>
        </w:rPr>
      </w:r>
    </w:p>
    <w:p>
      <w:pPr>
        <w:pStyle w:val="Normal"/>
        <w:jc w:val="both"/>
        <w:rPr/>
      </w:pPr>
      <w:r>
        <w:rPr>
          <w:sz w:val="22"/>
          <w:szCs w:val="22"/>
          <w:vertAlign w:val="superscript"/>
        </w:rPr>
        <w:t xml:space="preserve">245  </w:t>
      </w:r>
      <w:r>
        <w:rPr>
          <w:sz w:val="22"/>
          <w:szCs w:val="22"/>
        </w:rPr>
        <w:tab/>
        <w:t xml:space="preserve">Vậy thì, không ai trong chúng ta biết; Nhưng tôi sẽ nói cho anh em biết sự khải thị của tôi về biến cố. Bây giờ, tôi không có khuynh hướng là kẻ cuồng tín. Nếu thế, tôi không biết gì về điều đó. Tôi không bị lạc lối vào sự trình diễn ("leerious") hay sự ồn ào ầm ĩ và những điều tưởng tượng. Tôi đã nói một vài điều, có lẽ là lạ lùng đối với một vài người, nhưng khi Đức Chúa Trời đến đứng đằng sau và chứng thực nó, nói đó là Lẽ Thật, thế thì đó là Lời Đức Chúa Trời. Nó có lẽ dường như xa lạ theo cách đó.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ũng chắc chắn như tôi đứng trên bục giảng đêm nay, tôi có khải tượng đã được Khải thị cho... Nó theo một cách thức ba lớp (threefold manner). Điều đó, tôi sẽ giảng cho anh em về một lớp (a fold) của nó bởi sự giúp đỡ của Chúa. Tế thì anh em... Chúng ta hãy đi đến đó trước. Đây là khải tượng để bắt đầu điều... Tôi muốn bảo cho anh em đó là gì. Những gì xảy ra là bảy tiếng sấm đó mà ông đã nghe và bị cấm không được viết, đó là những bí mật đang nằm phía sau bảy tiếng sấm liên tục đang vang ra.</w:t>
      </w:r>
    </w:p>
    <w:p>
      <w:pPr>
        <w:pStyle w:val="Normal"/>
        <w:jc w:val="both"/>
        <w:rPr>
          <w:sz w:val="22"/>
          <w:szCs w:val="22"/>
        </w:rPr>
      </w:pPr>
      <w:r>
        <w:rPr>
          <w:sz w:val="22"/>
          <w:szCs w:val="22"/>
        </w:rPr>
      </w:r>
    </w:p>
    <w:p>
      <w:pPr>
        <w:pStyle w:val="Normal"/>
        <w:jc w:val="both"/>
        <w:rPr/>
      </w:pPr>
      <w:r>
        <w:rPr>
          <w:sz w:val="22"/>
          <w:szCs w:val="22"/>
          <w:vertAlign w:val="superscript"/>
        </w:rPr>
        <w:t xml:space="preserve">249  </w:t>
      </w:r>
      <w:r>
        <w:rPr>
          <w:sz w:val="22"/>
          <w:szCs w:val="22"/>
        </w:rPr>
        <w:tab/>
        <w:t>Vậy thì, tại sao? Chúng ta hãy chứng minh nó. Đó là sự bí mật mầu nhiệm không ai biết về. Giăng bị cấm viết về biến cố, thậm chí, viết một biểu tượng về nó. Tại sao? Đây là lý do tại sao không có hoạt động nào -- sự hoạt động trên trời, nó có thể làm lộ ra bí mật. Anh em hiểu điều đó không? Nếu thật vĩ đại, nó phải được kể đến, vì nó phải xảy ra, nhưng khi bảy tiếng sấm...</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Để ý, khi bảy Thiên sứ tiến ra để thổi vang những tiếng kèn của mình, thì có một tiếng sấm. Khi Y-sơ-ra-ên được tập hợp, có một tiếng kèn. Khi thì giờ không còn nữa, tiếng kèn cuối cùng... Một tiếng sấm, nhưng tại đây là bảy tiếng sấm vang liên tiếp nhau trong một hàng: Một, hai, ba, bốn, năm, sáu, bảy, con số hoàn hảo đó. Lúc ấy, các từng trời không thể viết điều đó. Các từng trời không thể biết về điều đó, không điều gì khác, vì không có điều gì tiếp tục xảy ra. Đó là thời gian thư giãn.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Biến cố thật sự vĩ đại cho đến nỗi nó giữ bí mật của những Thiên sứ. Vậy thì, tại sa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ếu Sa-tan nắm giữ được điều đó, nó có thể gây nên những hư hại lớn. Có một điều nó không biết. Bây giờ, nó có thể thông giải bất kỳ điều gì nó muốn, giả mạo bất cứ loại ân tứ nào. (Tôi hy vọng anh em đang học.) Nhưng nó không thể biết điều này. Điều đó thậm chí không được viết trong Lời. Nó bí mật hoàn toàn. Những Thiên sứ, mọi thứ im tiếng. Nếu họ có một cử chỉ, điều đó có thể lộ ra điều gì đó, vì thế họ chỉ im lặng, ngưng chơi đờn cầm. Mọi thứ dừng lại...</w:t>
      </w:r>
    </w:p>
    <w:p>
      <w:pPr>
        <w:pStyle w:val="Normal"/>
        <w:jc w:val="both"/>
        <w:rPr>
          <w:sz w:val="22"/>
          <w:szCs w:val="22"/>
        </w:rPr>
      </w:pPr>
      <w:r>
        <w:rPr>
          <w:sz w:val="22"/>
          <w:szCs w:val="22"/>
        </w:rPr>
      </w:r>
    </w:p>
    <w:p>
      <w:pPr>
        <w:pStyle w:val="Normal"/>
        <w:jc w:val="both"/>
        <w:rPr/>
      </w:pPr>
      <w:r>
        <w:rPr>
          <w:sz w:val="22"/>
          <w:szCs w:val="22"/>
          <w:vertAlign w:val="superscript"/>
        </w:rPr>
        <w:t>255</w:t>
      </w:r>
      <w:r>
        <w:rPr>
          <w:sz w:val="22"/>
          <w:szCs w:val="22"/>
        </w:rPr>
        <w:t xml:space="preserve">  </w:t>
        <w:tab/>
        <w:t xml:space="preserve">Số Bảy -- con số hoàn hảo của Đức Chúa Trời, Bảy... </w:t>
      </w:r>
      <w:r>
        <w:rPr>
          <w:color w:val="008000"/>
          <w:sz w:val="22"/>
          <w:szCs w:val="22"/>
        </w:rPr>
        <w:t>[Anh Branham</w:t>
      </w:r>
      <w:r>
        <w:rPr>
          <w:sz w:val="22"/>
          <w:szCs w:val="22"/>
        </w:rPr>
        <w:t xml:space="preserve"> </w:t>
      </w:r>
      <w:r>
        <w:rPr>
          <w:color w:val="008000"/>
          <w:sz w:val="22"/>
          <w:szCs w:val="22"/>
        </w:rPr>
        <w:t>gõ sáu lần trên bục giảng - Bt]</w:t>
      </w:r>
      <w:r>
        <w:rPr>
          <w:sz w:val="22"/>
          <w:szCs w:val="22"/>
        </w:rPr>
        <w:t xml:space="preserve"> ... Đúng theo một chuỗi liên tục. Bảy tiếng sấm phát ra kế tiếp nhau giống như họ đánh vần điều gì đó. Để ý, vào lúc đó, Giăng bắt đầu viết, Ngài phán, “Đừng viết.” Chúa Jêsus không hề phán về điều đó. Giăng đã không thể viết. Các Thiên sứ không biết gì về n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ó là gì? Đó là điều mà Chúa Jêsus đã phán ngay cả những Thiên sứ trên trời đã không biết gì. Chính Ngài không biết điều đó, đã phán rằng chỉ một mình Đức Chúa Trời biết về việc đó, nhưng Ngài đã bảo cho chúng ta khi chúng ta bắt đầu nhìn thấy những dấu hiệu này xuất hiện... (Anh em hiểu nơi nào không? Được rồi.) Để ý, chúng ta có thể nhìn thấy những dấu hiệu này đang đến gần. Nếu Sa-tan có thể hiểu được điều đó…</w:t>
      </w:r>
    </w:p>
    <w:p>
      <w:pPr>
        <w:pStyle w:val="Normal"/>
        <w:jc w:val="both"/>
        <w:rPr>
          <w:sz w:val="22"/>
          <w:szCs w:val="22"/>
        </w:rPr>
      </w:pPr>
      <w:r>
        <w:rPr>
          <w:sz w:val="22"/>
          <w:szCs w:val="22"/>
        </w:rPr>
        <w:t xml:space="preserve"> </w:t>
      </w:r>
    </w:p>
    <w:p>
      <w:pPr>
        <w:pStyle w:val="Normal"/>
        <w:jc w:val="both"/>
        <w:rPr/>
      </w:pPr>
      <w:r>
        <w:rPr>
          <w:sz w:val="22"/>
          <w:szCs w:val="22"/>
          <w:vertAlign w:val="superscript"/>
        </w:rPr>
        <w:t>258</w:t>
      </w:r>
      <w:r>
        <w:rPr>
          <w:sz w:val="22"/>
          <w:szCs w:val="22"/>
        </w:rPr>
        <w:t xml:space="preserve">  </w:t>
        <w:tab/>
        <w:t>Nếu anh em muốn điều gì đó xảy ra... Bây giờ, anh em phải nhớ lời của tôi về điều này. Nếu tôi đang lên kế hoạch về làm điều gì, tôi biết rõ hơn để nói cho ai về điều đó. Không phải người ấy sẽ nói điều đó, nhưng Sa-tan sẽ nghe. Anh em hiểu không? Nó không thể hiểu được điều đó trong lòng tôi, hễ chừng nào Đức Chúa Trời khiến cho điều đó khép kín bằng Đức Thánh Linh, vì thế đó là giữa tôi và Đức Chúa Trời. Nó không biết bất kỳ điều gì cho đến lúc anh em nói ra, rồi nó có thể nghe đượ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sẽ cố gắng…Tôi sẽ làm một điều gì đó, quan sát ma quỷ cắt đi mọi bánh xe nó có thể đến đó, để đánh bại tôi. Nhưng nếu tôi có thể nhận lãnh sự khải thị từ Đức Chúa Trời và cứ không nói gì thì lúc ấy lại khác đ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Hãy nhớ, Sa-tan sẽ cố gắng giả mạo mọi điều mà Hội Thánh sẽ làm. Nó cố gắng làm chuyện đó. Chúng ta đã để ý điều đó qua kẻ nghịch Đấng Christ; Nhưng đây là điều nó không thể giả mạo. Sẽ không có kẻ bắt chước  với điều này, bởi vì nó không biết. Không có cách nào cho nó biết được. Đó là giai đoạn Linh vụ (Linh lực) thứ ba (third pull). Nó không biết gì về điều đó. Nó không hiểu được.</w:t>
      </w:r>
    </w:p>
    <w:p>
      <w:pPr>
        <w:pStyle w:val="Normal"/>
        <w:jc w:val="both"/>
        <w:rPr>
          <w:sz w:val="22"/>
          <w:szCs w:val="22"/>
        </w:rPr>
      </w:pPr>
      <w:r>
        <w:rPr>
          <w:sz w:val="22"/>
          <w:szCs w:val="22"/>
        </w:rPr>
      </w:r>
    </w:p>
    <w:p>
      <w:pPr>
        <w:pStyle w:val="Normal"/>
        <w:jc w:val="both"/>
        <w:rPr/>
      </w:pPr>
      <w:r>
        <w:rPr>
          <w:sz w:val="22"/>
          <w:szCs w:val="22"/>
          <w:vertAlign w:val="superscript"/>
        </w:rPr>
        <w:t>261</w:t>
      </w:r>
      <w:r>
        <w:rPr>
          <w:sz w:val="22"/>
          <w:szCs w:val="22"/>
        </w:rPr>
        <w:t xml:space="preserve">  </w:t>
        <w:tab/>
      </w:r>
      <w:r>
        <w:rPr>
          <w:color w:val="008000"/>
          <w:sz w:val="22"/>
          <w:szCs w:val="22"/>
        </w:rPr>
        <w:t>[Anh (Tiên tri) Branham ngưng băng gốc tại đây. Ông đặt vào một kết thúc khác, được thu âm vào sáng thứ</w:t>
      </w:r>
      <w:r>
        <w:rPr>
          <w:sz w:val="22"/>
          <w:szCs w:val="22"/>
        </w:rPr>
        <w:t xml:space="preserve"> </w:t>
      </w:r>
      <w:r>
        <w:rPr>
          <w:color w:val="008000"/>
          <w:sz w:val="22"/>
          <w:szCs w:val="22"/>
        </w:rPr>
        <w:t>Hai, bắt đầu vào đoạn 376... - BT]</w:t>
      </w:r>
      <w:r>
        <w:rPr>
          <w:sz w:val="22"/>
          <w:szCs w:val="22"/>
        </w:rPr>
        <w:t xml:space="preserve"> Nhưng có một bí mật nằm dưới điều đó. Vinh quang thuộc về Đức Chúa Trời trong tầng trời cao nhất! Tôi không bao giờ có thể nghĩ một điều giống như vậy trong quãng đời còn lại của mình, khi tôi đã thấ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không biết điều gì…Tôi biết bước kế tiếp tại đó, nhưng tôi không biết cái gì, thông giải điều đó như thế nào. Nó sẽ không lâu đâu. Tôi đã viết xuống dưới đây khi nó xảy ra, nếu anh em có thể thấy ở đây, “DỪNG LẠI! Không đi xa hơn điều này ngay tại đâ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không có khuynh hướng là kẻ cuồng tín. Tôi chỉ đang nói thật sự. Nhưng anh em nhớ, vấn đề nhỏ (little shoe) mà tôi luôn luôn cố gắng giải thích, như thế nào linh hồn nằm kế tiếp với điều nầy điều kia và ý thức bên trong và tất cả những thứ đó, nó chỉ tạo nên một nhóm lớn giả mạo khởi đầu sau đó. Anh em phải đưa tay lên, nắm giữ dân sự, và có sự rung động, mọi người có sự rung động trong bàn tay mình. Nhưng anh em nhớ, khi Ngài đem tôi lên đó và bảo, “Đây là giai đoạn Linh vụ thứ ba và không ai sẽ biết đượ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em có nhớ điều đó không? Các khải tượng không bao giờ qua đi. Chúng là sự thật hoàn toàn.</w:t>
      </w:r>
    </w:p>
    <w:p>
      <w:pPr>
        <w:pStyle w:val="Normal"/>
        <w:jc w:val="both"/>
        <w:rPr>
          <w:sz w:val="22"/>
          <w:szCs w:val="22"/>
          <w:vertAlign w:val="superscript"/>
        </w:rPr>
      </w:pPr>
      <w:r>
        <w:rPr>
          <w:sz w:val="22"/>
          <w:szCs w:val="22"/>
          <w:vertAlign w:val="superscript"/>
        </w:rPr>
      </w:r>
    </w:p>
    <w:p>
      <w:pPr>
        <w:pStyle w:val="Normal"/>
        <w:jc w:val="both"/>
        <w:rPr/>
      </w:pPr>
      <w:r>
        <w:rPr>
          <w:sz w:val="22"/>
          <w:szCs w:val="22"/>
          <w:vertAlign w:val="superscript"/>
        </w:rPr>
        <w:t>264</w:t>
      </w:r>
      <w:r>
        <w:rPr>
          <w:sz w:val="22"/>
          <w:szCs w:val="22"/>
        </w:rPr>
        <w:t xml:space="preserve">  </w:t>
        <w:tab/>
        <w:t>Bây giờ, để ý, còn nhớ khải tượng về chòm sao (constellation) không? Charlie, tôi … Anh đây rồi. Tôi đã nói cho anh em, điều gì đó đang xảy ra, tuần này... Nó ở chung quanh anh em hết thảy, nhưng tôi tự hỏi anh em có để ý điều đó không? Hãy nhớ chòm sao khải tượng của những Thiên sứ khi tôi rời đây đi đến Arizona? Anh em còn nhớ, (bài giảng) “Mấy Giờ Rồi? Thưa Quý Ông?” không? Anh em còn nhớ bài đó chứ?</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ể ý, chỉ có một tiếng sấm lớn bùng nổ, bảy Thiên sứ xuất hiện. Đúng thế không? Một tiếng sấm nổ ra, bảy Thiên sứ đã xuất hiện.</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ab/>
        <w:t>Tôi nhìn xem khi Chiên Con mở Ấn Thứ Nhất, tôi nghe nó là như tiếng sấm, một trong bốn con sinh vật nói: Hãy đến xem!</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b/>
        <w:t>Để ý: Một tiếng sấm, Bảy Sứ điệp đã được đóng Ấn và không thể được tỏ bày ra cho đến ngày sau rốt, vào thời đại này. Hiểu tôi muốn nói gì không?</w:t>
      </w:r>
    </w:p>
    <w:p>
      <w:pPr>
        <w:pStyle w:val="Normal"/>
        <w:jc w:val="both"/>
        <w:rPr>
          <w:sz w:val="22"/>
          <w:szCs w:val="22"/>
        </w:rPr>
      </w:pPr>
      <w:r>
        <w:rPr>
          <w:sz w:val="22"/>
          <w:szCs w:val="22"/>
        </w:rPr>
      </w:r>
    </w:p>
    <w:p>
      <w:pPr>
        <w:pStyle w:val="Normal"/>
        <w:jc w:val="both"/>
        <w:rPr/>
      </w:pPr>
      <w:r>
        <w:rPr>
          <w:sz w:val="22"/>
          <w:szCs w:val="22"/>
          <w:vertAlign w:val="superscript"/>
        </w:rPr>
        <w:t>268</w:t>
      </w:r>
      <w:r>
        <w:rPr>
          <w:sz w:val="22"/>
          <w:szCs w:val="22"/>
        </w:rPr>
        <w:t xml:space="preserve">  </w:t>
        <w:tab/>
        <w:t>Anh em có để ý những phần bí mật mầu nhiệm của tuần lễ này không? Đó là những gì nó có. Đó là những gì đã xảy ra. Nó đã xảy ra, nó không phải là con người, một người; Đó là những Thiên sứ của Chúa. Để ý, có ba người làm chứng về ba cảnh tượng đang ngồi tại đây, đó là cách đây một tuần (cách đây hơn một tuần) tôi đang trên con đường trở lại những ngọn núi, gần Mê-hi-cô, với hai người anh em đang ngồi tại đây; tôi đang nhặt những cỏ gai, hay cát bám ra khỏi ống quần, một tiếng nổ phát ra hầu như rung chuyển những ngọn núi. Đúng vậy. Tôi không hề bảo những người anh em của tôi nhưng họ để ý một sự khác biệt. Ngài phán với tôi, “Nào, hãy sẵn sàng. Hãy đi về hướng đông.”</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Đây là sự thông giải của khải tượng đó. “Bây giờ, Ta cho ngươi biết, Anh Sothmann đã không có được trận đấu mà anh ấy theo dõi.” Chúng tôi đang cố gắng lấy giùm cho anh ấy. Ngài Phán, “Đêm nay, để làm một dấu hiệu cho ngươi, anh ta sẽ không làm điều đó. Ngươi phải tự biệt mình ra thánh (consecrate yourself) vào lúc này vì sự thăm viếng của những Thiên sứ này.” Tôi ngã xuống một bên, Anh em còn nhớ. Tôi đang ở hướng tây, các Thiên sứ đang đến hướng đông. Khi họ đi qua, tôi được đón đi với họ. (Anh em còn nhớ điều đó không?) -- Đi đến hướng Đông.</w:t>
      </w:r>
    </w:p>
    <w:p>
      <w:pPr>
        <w:pStyle w:val="Normal"/>
        <w:jc w:val="both"/>
        <w:rPr>
          <w:sz w:val="22"/>
          <w:szCs w:val="22"/>
        </w:rPr>
      </w:pPr>
      <w:r>
        <w:rPr>
          <w:sz w:val="22"/>
          <w:szCs w:val="22"/>
        </w:rPr>
      </w:r>
    </w:p>
    <w:p>
      <w:pPr>
        <w:pStyle w:val="Normal"/>
        <w:jc w:val="both"/>
        <w:rPr/>
      </w:pPr>
      <w:r>
        <w:rPr>
          <w:sz w:val="22"/>
          <w:szCs w:val="22"/>
          <w:vertAlign w:val="superscript"/>
        </w:rPr>
        <w:t>272</w:t>
      </w:r>
      <w:r>
        <w:rPr>
          <w:sz w:val="22"/>
          <w:szCs w:val="22"/>
        </w:rPr>
        <w:t xml:space="preserve">  </w:t>
        <w:tab/>
        <w:t>Anh Fred ở đây đêm nay là một người làm chứng, và Anh Norman nữa. Đang lúc chúng tôi đi xuống, tôi hầu như thuyết phục người đó ở lại và có trận đấu của mình. Anh Sothmann, đúng vậy không? Vâng, anh đứng ngay tại đó, tôi thuyết phục... Tuy nhiên Ngài Phán, “Anh ta sẽ không làm thế đâu.” Tôi chẳng hề nói điều gì cả, cứ tiếp tục. Điều gì đó đang đặt bên cạnh lều  ngày đó. Anh Sothmann, anh còn nhớ rằng, tôi, ngay khi được bảo cho vài điều gì đó, tôi đã đưa anh và Anh Norman…Anh Norman đâu rồi? Đằng sau đó. Tôi bảo họ tuyên thệ rằng họ sẽ không nhắc đến những gì đang xảy ra. Đúng thế không? Tôi đã quay lại và bước đi khỏi căn lều đó, giống như thế không? Vì đây là những gì nó đã xảy ra, chính xác những gì nó đã có, biết rằng tôi không thể nói ra điều đó cho đến khi nó tình cờ xảy ra xem thử dân sự có hiểu hay không.</w:t>
      </w:r>
    </w:p>
    <w:p>
      <w:pPr>
        <w:pStyle w:val="Normal"/>
        <w:jc w:val="both"/>
        <w:rPr>
          <w:sz w:val="22"/>
          <w:szCs w:val="22"/>
        </w:rPr>
      </w:pPr>
      <w:r>
        <w:rPr>
          <w:sz w:val="22"/>
          <w:szCs w:val="22"/>
        </w:rPr>
      </w:r>
    </w:p>
    <w:p>
      <w:pPr>
        <w:pStyle w:val="Normal"/>
        <w:jc w:val="both"/>
        <w:rPr/>
      </w:pPr>
      <w:r>
        <w:rPr>
          <w:sz w:val="22"/>
          <w:szCs w:val="22"/>
          <w:vertAlign w:val="superscript"/>
        </w:rPr>
        <w:t>275</w:t>
      </w:r>
      <w:r>
        <w:rPr>
          <w:sz w:val="22"/>
          <w:szCs w:val="22"/>
        </w:rPr>
        <w:t xml:space="preserve">  </w:t>
        <w:tab/>
        <w:t>Anh em có để ý một Thiên sứ, tôi đã nói tại đó, là một Thiên sứ lạ không? Người nhìn tôi nhiều hơn là bất kỳ người nào còn lại. Anh em có nhớ điều đó không? Họ giống như ở trong chòm sao đó, ba ở bên này và một ở trên đỉnh. Và một ở sát bên tôi nếu đếm từ trái sang phải, chắc hẳn là Thiên sứ Thứ Bảy. Người rực sáng hơn, có nghĩa đối với tôi nhiều hơn là những người còn lại của họ. Anh em còn nhớ, tôi nói người đã để ngực mình ưỡn ra giống như thế, đang bay về phía đông. Anh em nhớ như thế không? Tôi nói, “Điều đó đón tôi lên, nhấc tôi lên.” Anh em có nhớ điều đó không?</w:t>
      </w:r>
    </w:p>
    <w:p>
      <w:pPr>
        <w:pStyle w:val="Normal"/>
        <w:jc w:val="both"/>
        <w:rPr>
          <w:sz w:val="22"/>
          <w:szCs w:val="22"/>
        </w:rPr>
      </w:pPr>
      <w:r>
        <w:rPr>
          <w:sz w:val="22"/>
          <w:szCs w:val="22"/>
        </w:rPr>
      </w:r>
    </w:p>
    <w:p>
      <w:pPr>
        <w:pStyle w:val="Normal"/>
        <w:jc w:val="both"/>
        <w:rPr/>
      </w:pPr>
      <w:r>
        <w:rPr>
          <w:sz w:val="22"/>
          <w:szCs w:val="22"/>
          <w:vertAlign w:val="superscript"/>
        </w:rPr>
        <w:t>276</w:t>
      </w:r>
      <w:r>
        <w:rPr>
          <w:sz w:val="22"/>
          <w:szCs w:val="22"/>
        </w:rPr>
        <w:t xml:space="preserve">  </w:t>
        <w:tab/>
        <w:t>Nó đây. Một... Với Ấn Thứ Bảy, điều mà tôi đã tự hỏi suốt đời mình. A-men! Những Ấn khác dĩ nhiên có nghĩa nhiều đối với tôi nhưng, ồ, anh em không biết ấn này có nghĩa là gì. Vì một lần trong đời... Tôi đã cầu nguyện, tôi đã kêu cầu với Đức Chúa Trời. Sau Buổi nhóm đó tại Phoenix, bất kỳ người nào ở đó cùng với tôi đều biết. Tôi đã nằm trên những rặng núi. Một buổi sáng, tôi thức dậy, đi lên vực Sabino; đó là những rặng núi cao, lởm chởm. Tôi đã đi lên đó, có một lối mòn nhỏ, đi bộ, dẫn anh em lên núi Lemmon, đi bộ khoảng 30 cây số và có tuyết dày khoảng chừng 4 thước.</w:t>
      </w:r>
    </w:p>
    <w:p>
      <w:pPr>
        <w:pStyle w:val="Normal"/>
        <w:jc w:val="both"/>
        <w:rPr>
          <w:sz w:val="22"/>
          <w:szCs w:val="22"/>
        </w:rPr>
      </w:pPr>
      <w:r>
        <w:rPr>
          <w:sz w:val="22"/>
          <w:szCs w:val="22"/>
        </w:rPr>
      </w:r>
    </w:p>
    <w:p>
      <w:pPr>
        <w:pStyle w:val="Normal"/>
        <w:jc w:val="both"/>
        <w:rPr/>
      </w:pPr>
      <w:r>
        <w:rPr>
          <w:sz w:val="22"/>
          <w:szCs w:val="22"/>
          <w:vertAlign w:val="superscript"/>
        </w:rPr>
        <w:t>278</w:t>
      </w:r>
      <w:r>
        <w:rPr>
          <w:sz w:val="22"/>
          <w:szCs w:val="22"/>
        </w:rPr>
        <w:t xml:space="preserve">  </w:t>
        <w:tab/>
        <w:t>Như vậy, tôi đi lên rặng núi sớm thật trước bình minh, xuyên qua lối mòn nhỏ bé này, những tảng đá lăn dọc theo, tôi cảm thấy được dẫn đi vòng qua lối này. Tôi quay lại, đi lên, vào trong vài tảng đá lớn, gồ ghề, ồ, cao hàng trăm bộ. Tôi quỳ xuống giữa những vầng đá đó, đặt xuống quyển Kinh thánh này, tấm bảng nhỏ này. Tôi thưa, “Lạy Chúa là Đức Chúa Trời, khải tượng này có nghĩa là gì?” “Lạy Chúa, nó có phải có nghĩa sự chết của con chăng?” (Anh em nhớ tôi đã bảo anh em tôi nghĩ nó có thể có nghĩa cái chết của tôi, vì điều gì đó nổ tung cho đến nỗi làm tôi văng ra thành các mảnh. Anh em nhớ. Bao nhiêu anh em đã nghe như vậy? Ồ, chắc chắn, tất cả anh em.) Tôi nghĩ nó có thể có nghiã sự chết của tôi. Rồi ở trong phòng, tôi nói, “Lạy Chúa, điều ấy có nghĩa là gì? Có phải nó có nghĩa con sắp chết không? Nếu vậy, được. Con sẽ không nói cho gia đình con hay. Cứ để cho con tiếp tục. Nếu như công việc của con hoàn thành.” Nó là gì? Nhưng Ngài đã gởi một người làm chứng trở lại. (Anh em nhớ tôi đã bảo cho anh em không?) Không phải như thế, đó là sự tiến triển thêm công việc của tôi.</w:t>
      </w:r>
    </w:p>
    <w:p>
      <w:pPr>
        <w:pStyle w:val="Normal"/>
        <w:jc w:val="both"/>
        <w:rPr>
          <w:sz w:val="22"/>
          <w:szCs w:val="22"/>
        </w:rPr>
      </w:pPr>
      <w:r>
        <w:rPr>
          <w:sz w:val="22"/>
          <w:szCs w:val="22"/>
        </w:rPr>
      </w:r>
    </w:p>
    <w:p>
      <w:pPr>
        <w:pStyle w:val="Normal"/>
        <w:jc w:val="both"/>
        <w:rPr/>
      </w:pPr>
      <w:r>
        <w:rPr>
          <w:sz w:val="22"/>
          <w:szCs w:val="22"/>
          <w:vertAlign w:val="superscript"/>
        </w:rPr>
        <w:t>282</w:t>
      </w:r>
      <w:r>
        <w:rPr>
          <w:sz w:val="22"/>
          <w:szCs w:val="22"/>
        </w:rPr>
        <w:t xml:space="preserve">  </w:t>
        <w:tab/>
        <w:t>Ồ, anh em hiểu được rồi. Chúng tôi đã lên vực Sabino... Cha Trên Trời biết điều này, cũng thật như anh em thấy điều đó ứng nghiệm, những Thiên sứ ấy đã giáng xuống ngay và chứng thực một Sứ điệp giống như vậy. Thế thì, anh em biết nó có đến từ Đức Chúa Trời hay không. Nó đã được báo trước cho anh em bởi một khải tượng. Tôi không thể bảo cho anh em cho đến khi Buổi nhóm đã qua vì tôi bị cấm nói r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rong vực Sabino, đang ngồi tại đó sáng đó, tôi đưa những bàn tay mình lên, ngọn gió đã hất chiếc mũ cũ màu đen của tôi xuống. Tôi đang đứng tại đó, bàn tay đưa lên, cầu nguyện. Tôi nói, “Lạy Chúa là Đức Chúa Trời ôi, điều này có nghĩa là gì? Con không thể hiểu được. Con phải làm gì? Nếu đó là lúc con đi về nhà, hãy để cho con lên đây nơi họ sẽ không bao giờ tìm thấy con. Con không muốn người nào than khóc nếu con qua đời. Con chỉ muốn gia đình nghĩ rằng con chỉ đi bách bộ, họ sẽ không tìm được con. Hãy giấu con ở nơi nào đó. Nếu con sắp đi khỏi, ồ, xin để con đi. Có lẽ Joseph sẽ tìm thấy quyển Kinh Thánh của con đang nằm tại đây ngày nào đó, hãy để cho nó dùng quyển Kinh Thánh ấy. Nếu con đi xa, xin để con đi, Chúa ôi.”</w:t>
      </w:r>
    </w:p>
    <w:p>
      <w:pPr>
        <w:pStyle w:val="Normal"/>
        <w:jc w:val="both"/>
        <w:rPr>
          <w:sz w:val="22"/>
          <w:szCs w:val="22"/>
        </w:rPr>
      </w:pPr>
      <w:r>
        <w:rPr>
          <w:sz w:val="22"/>
          <w:szCs w:val="22"/>
        </w:rPr>
      </w:r>
    </w:p>
    <w:p>
      <w:pPr>
        <w:pStyle w:val="Normal"/>
        <w:jc w:val="both"/>
        <w:rPr/>
      </w:pPr>
      <w:r>
        <w:rPr>
          <w:sz w:val="22"/>
          <w:szCs w:val="22"/>
          <w:vertAlign w:val="superscript"/>
        </w:rPr>
        <w:t>284</w:t>
      </w:r>
      <w:r>
        <w:rPr>
          <w:sz w:val="22"/>
          <w:szCs w:val="22"/>
        </w:rPr>
        <w:t xml:space="preserve">  </w:t>
        <w:tab/>
        <w:t>Tôi chìa tay mình ra, lập tức điều gì đó đánh vào tay tôi. Tôi không biết. Tôi không thể nói. Tôi có đi ngủ không? Tôi không biết. Tôi có đi vào một cơn mê không? Tôi không biết. Có phải đó là một khải tượng không? Tôi không thể nói cho anh em. Điều duy nhất tôi có thể nói cũng là một vật giống như những Thiên sứ ngày trước đã có. Nó đập vào bàn tay  tôi, tôi nhìn, đó là một Thanh gươm có những tay cầm bằng ngọc, thật đẹp, lớp vỏ bọc bằng vàng, lưỡi trông giống điều gì đó như thuốc nhuộm màu vàng, giống như bạc, thật sáng. Đó là lưỡi gươm thật bén, ồ, tôi nghĩ, “Đó chẳng phải là vật đẹp nhất sao? “Vừa khít tay tôi. Tôi nghĩ, “Thật đẹp kinh khủng.” Nhưng tôi nói, “Chà, mình luôn... Sợ các thứ đó...” Một Thanh Gươm. Tôi nghĩ, “Mình sẽ làm gì với n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gay lúc đó một tiếng nói rung chuyển xuống qua các vách núi, làm lăn những tảng đá ở đó, nói, “Đó là Thanh Gươm của Nhà Vua.” Rồi tôi đi ra khỏi đó. “Thanh Gươm của Nhà Vu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ếu đã nói, “Thanh Gươm của một Vua…” Nhưng Tiếng ấy nói, “Thanh Gươm của Nhà Vua,” chỉ có một “Nhà Vua” đó là Đức Chúa Trời. Ngài có một Thanh Gươm; Đó là Lời Ngài, mà bởi đó tôi sống. Vậy, lạy Chúa, xin giúp tôi, đang đứng bên chiếc bàn thánh của Ngài tại đây với Lời Thánh này đang nằm đây, đó là Lời. A-men!</w:t>
      </w:r>
    </w:p>
    <w:p>
      <w:pPr>
        <w:pStyle w:val="Normal"/>
        <w:jc w:val="both"/>
        <w:rPr>
          <w:sz w:val="22"/>
          <w:szCs w:val="22"/>
        </w:rPr>
      </w:pPr>
      <w:r>
        <w:rPr>
          <w:sz w:val="22"/>
          <w:szCs w:val="22"/>
        </w:rPr>
      </w:r>
    </w:p>
    <w:p>
      <w:pPr>
        <w:pStyle w:val="Normal"/>
        <w:jc w:val="both"/>
        <w:rPr/>
      </w:pPr>
      <w:r>
        <w:rPr>
          <w:sz w:val="22"/>
          <w:szCs w:val="22"/>
          <w:vertAlign w:val="superscript"/>
        </w:rPr>
        <w:t>288</w:t>
      </w:r>
      <w:r>
        <w:rPr>
          <w:sz w:val="22"/>
          <w:szCs w:val="22"/>
        </w:rPr>
        <w:t xml:space="preserve">  </w:t>
        <w:tab/>
        <w:t xml:space="preserve">Ồ, chúng ta đang sống trong một ngày tuyệt vời biết bao, thật là một điều vĩ đại. Thấy những sự bí mật và huyền nhiệm không? Thứ ba… Đang đứng đó, khi điều này rời khỏi tôi, điều gì đó đến cùng tôi và bảo, “Đừng sợ.” Tôi không nghe một giọng nói nào, giống như bên trong của tôi nói. Tôi chỉ nói cho anh em sự thật, hoàn toàn chính xác những gì đã xảy ra. Điều gì đó đập vào, bảo, “Đừng sợ, đây là giai đoạn Linh vụ thứ ba ấy.”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Giai đoạn Linh vụ thứ ba, anh em có nhớ nó không? Ngài phán, “Ngươi có quá nhiều những kẻ gải mạo về điều này, điều mà ngươi cố gắng giải thích. Đừng cố gắng điều này.” Anh em có nhớ điều đó không? Bao nhiêu anh em nhớ khải tượng đó? Ồ nó ở trên mọi cuộn băng và mọi nơi. Điều đó xảy ra cách đây chừng bảy năm. Phán “Đừng cố gắng giải thích. Đây là giai đoạn Linh vụ thứ ba nhưng Ta sẽ gặp ngươi tại đó.” Đúng thế không?...</w:t>
      </w:r>
    </w:p>
    <w:p>
      <w:pPr>
        <w:pStyle w:val="Normal"/>
        <w:jc w:val="both"/>
        <w:rPr>
          <w:sz w:val="22"/>
          <w:szCs w:val="22"/>
        </w:rPr>
      </w:pPr>
      <w:r>
        <w:rPr>
          <w:sz w:val="22"/>
          <w:szCs w:val="22"/>
        </w:rPr>
      </w:r>
    </w:p>
    <w:p>
      <w:pPr>
        <w:pStyle w:val="Normal"/>
        <w:jc w:val="both"/>
        <w:rPr/>
      </w:pPr>
      <w:r>
        <w:rPr>
          <w:sz w:val="22"/>
          <w:szCs w:val="22"/>
          <w:vertAlign w:val="superscript"/>
        </w:rPr>
        <w:t>291</w:t>
      </w:r>
      <w:r>
        <w:rPr>
          <w:sz w:val="22"/>
          <w:szCs w:val="22"/>
        </w:rPr>
        <w:t xml:space="preserve">  </w:t>
        <w:tab/>
        <w:t>Tôi đang đứng với một chiếc giày của bé sơ sinh thì Ngài bảo tôi, tại đó, “Hãy giật dây của ngươi trước tiên, khi làm thế, cá sẽ đuổi theo mồi nhử. Rồi, quan sát lần giật dây thứ hai của ngươi, vì sẽ chỉ có cá nhỏ. Rồi lần giật dây thứ ba sẽ có đượ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ất cả những Mục sư Truyền đạo hợp lại chung quanh tôi, bảo, “Anh Branham, chúng tôi biết anh có thể làm điều đó. Ha-lê-lu-gia! Anh Branham.” (Đó là nơi tôi luôn bị vây chặt với một nhóm những Thầy giảng. Tôi yêu thương dân sự, họ muốn anh em giải thích mọi điều, điều này, điều kia.)</w:t>
      </w:r>
    </w:p>
    <w:p>
      <w:pPr>
        <w:pStyle w:val="Normal"/>
        <w:jc w:val="both"/>
        <w:rPr>
          <w:sz w:val="22"/>
          <w:szCs w:val="22"/>
        </w:rPr>
      </w:pPr>
      <w:r>
        <w:rPr>
          <w:sz w:val="22"/>
          <w:szCs w:val="22"/>
        </w:rPr>
      </w:r>
    </w:p>
    <w:p>
      <w:pPr>
        <w:pStyle w:val="Normal"/>
        <w:jc w:val="both"/>
        <w:rPr/>
      </w:pPr>
      <w:r>
        <w:rPr>
          <w:sz w:val="22"/>
          <w:szCs w:val="22"/>
          <w:vertAlign w:val="superscript"/>
        </w:rPr>
        <w:t>293</w:t>
      </w:r>
      <w:r>
        <w:rPr>
          <w:sz w:val="22"/>
          <w:szCs w:val="22"/>
        </w:rPr>
        <w:t xml:space="preserve">  </w:t>
        <w:tab/>
        <w:t>Tôi nói, “Ồ,… Tôi không biết. Tôi hiểu việc câu cá. Vậy thì điều trước tiên là anh em… Đây là cách nó được thực hiện. Anh em thấy tất cả những con cá chung quanh, anh em phải giật mồi nhử.” (Ồ, đó chính xác là những chiến thuật câu cá.) Vậy, tôi bảo, “Hãy giật mồi nhử.” Lúc ấy, anh em thấy khi tôi giật mồi nhử lần đầu tiên, cá đuổi theo nhưng chúng chỉ là những con cá nhỏ. Giống như họ đang đánh bắt. Tôi bảo, “Anh em giăng dây đi...” Tôi giật dây ra khỏi, lên bờ, bắt được một con cá nhưng nó quá nhỏ, giống như miếng da trên mồi nhử. Rồi, tôi đứng đó và điều gì nói, “Ta đã bảo ngươi đừng làm thế.” Tôi bắt đầu kêu khó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ất cả những dây câu rối lên chung quanh tôi như thế này, tôi đang đứng đó khóc, đầu cúi xuống như thế. Tôi nói, “Chúa ôi, con... Xin tha thứ cho con. Con là kẻ ngu dại. Chúa ôi đừng… Xin tha thứ con.” Tôi có sợi dây này, sợi dây kia, những gì tôi có trong tay là một chiếc giày của bé sơ sinh, giày khoảng cỡ đó. Sợi dây cũng lớn, tròn như ngón tay tôi, chừng một nửa inch (in-sơ). Lỗ xỏ dây trong chiếc giày này chắc có lẽ nhỏ hơn một phần mười sáu in-sơ. Tôi đang cố gắng cột chiếc giày nhỏ bé này với sợi dây lớn, có Tiếng nói, “Ngươi không thể dạy cho những con trẻ Ngũ Tuần những điều siêu nhiên. Cứ để mặc họ.”</w:t>
      </w:r>
    </w:p>
    <w:p>
      <w:pPr>
        <w:pStyle w:val="Normal"/>
        <w:jc w:val="both"/>
        <w:rPr>
          <w:sz w:val="22"/>
          <w:szCs w:val="22"/>
          <w:vertAlign w:val="superscript"/>
        </w:rPr>
      </w:pPr>
      <w:r>
        <w:rPr>
          <w:sz w:val="22"/>
          <w:szCs w:val="22"/>
          <w:vertAlign w:val="superscript"/>
        </w:rPr>
      </w:r>
    </w:p>
    <w:p>
      <w:pPr>
        <w:pStyle w:val="Normal"/>
        <w:jc w:val="both"/>
        <w:rPr/>
      </w:pPr>
      <w:r>
        <w:rPr>
          <w:sz w:val="22"/>
          <w:szCs w:val="22"/>
          <w:vertAlign w:val="superscript"/>
        </w:rPr>
        <w:t>299</w:t>
      </w:r>
      <w:r>
        <w:rPr>
          <w:sz w:val="22"/>
          <w:szCs w:val="22"/>
        </w:rPr>
        <w:t xml:space="preserve">  </w:t>
        <w:tab/>
        <w:t>Ngay lúc đó, Ngài nhấc tôi lên. Ngài đưa tôi lên, đặt tôi lên cao nơi một Buổi nhóm đang diễn ra, giống như một cái lều hay loại Giáo đường nào đó. Tôi nhìn, có một chiếc hộp nhỏ đặt ở bên. Tôi thấy Ánh Sáng đó đang nói chuyện với người nào đó ở trên tôi, Ánh Sáng mà anh em thấy ở trong bức hình. Nó cuốn xa khỏi tôi, giống như thế, đi đến lều ấy, bảo, “Ta sẽ gặp ngươi tại đó. Đây sẽ là giai đoạn Linh vụ thứ ba, ngươi sẽ không nói nó cho bất cứ ai cả.”</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 Tại vực Sabino, Ngài Phán, “Đây là giai đoạn Linh vụ thứ ba.” Có ba điều vĩ đại đi cùng với biến cố, một được mở ra hôm nay, hay hôm qua, một điều khác được mở ra hôm nay và có một điều tôi không thể thông giải. Vì đó là trong một ngôn ngữ không biết được. Nhưng tôi đang đứng ngay tại đó, nhìn thẳng vào đó, đây là giai đoạn Linh vụ thứ ba xuất hiện. Thánh Linh của Đức Chúa Trời… Ồ. Đó là lý do tất cả Thiên đàng đã im lặng. </w:t>
      </w:r>
    </w:p>
    <w:p>
      <w:pPr>
        <w:pStyle w:val="Normal"/>
        <w:jc w:val="both"/>
        <w:rPr>
          <w:sz w:val="22"/>
          <w:szCs w:val="22"/>
        </w:rPr>
      </w:pPr>
      <w:r>
        <w:rPr>
          <w:sz w:val="22"/>
          <w:szCs w:val="22"/>
        </w:rPr>
      </w:r>
    </w:p>
    <w:p>
      <w:pPr>
        <w:pStyle w:val="Normal"/>
        <w:jc w:val="both"/>
        <w:rPr/>
      </w:pPr>
      <w:r>
        <w:rPr>
          <w:sz w:val="22"/>
          <w:szCs w:val="22"/>
          <w:vertAlign w:val="superscript"/>
        </w:rPr>
        <w:t>301</w:t>
      </w:r>
      <w:r>
        <w:rPr>
          <w:sz w:val="22"/>
          <w:szCs w:val="22"/>
        </w:rPr>
        <w:t xml:space="preserve">  </w:t>
        <w:tab/>
        <w:t>Tốt hơn bây giờ tôi nên dừng ngay tại đây. Tôi cảm thấy được kiểm soát không được nói gì thêm về biến cố. Như vậy, hãy nhớ, Ấn Thứ Bảy, lý do nó không được mở. Lý do Lời đã không khải thị, không ai nên biết về điều đó. Tôi muốn anh em biết trước ngay cả tôi không biết bất kỳ lời nào về biến cố, khải tượng đó đã đến cách đây nhiều năm. Anh em nhớ điều đó không? Điều này cũng như điều khác, đi ngay vào trong Lời một cách chính xác nơi Lời đã có. Đức Chúa Trời biết lòng tôi. Chưa lần nào, tôi nghĩ về một điều như thế, nó ở đây rồi. Trễ hơn là chúng ta nghĩ.</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Ồ. Chỉ tỏ cho thấy đó là từ Đức Chúa Trời. Vì nó vừa thích hợp chính xác những lời hứa của Đức Chúa Trời từ kết cục của Sứ điệp.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em để ý. Ấn này dành cho Thời kỳ Sau Rốt. Ngài đã khải thị tất cả Sáu Ấn nhưng không nói gì về Ấn Thứ Bảy. Ấn của Thời kỳ Sau Rốt, khi nó bắt đầu, sẽ hoàn toàn là một bí mật theo Kinh thánh. Hãy nhớ, Khải huyền 10:1, 7 (chương 10:1-7), vào cuối Sứ điệp của Thiên sứ Thứ Bảy, mọi bí mật mầu nhiệm của Đức Chúa Trời sẽ được biết. Chúng ta đang ở trong Thời kỳ Sau Rốt, sự khai mở của Ấn Thứ Bảy.</w:t>
      </w:r>
    </w:p>
    <w:p>
      <w:pPr>
        <w:pStyle w:val="Normal"/>
        <w:jc w:val="both"/>
        <w:rPr>
          <w:sz w:val="22"/>
          <w:szCs w:val="22"/>
        </w:rPr>
      </w:pPr>
      <w:r>
        <w:rPr>
          <w:sz w:val="22"/>
          <w:szCs w:val="22"/>
        </w:rPr>
      </w:r>
    </w:p>
    <w:p>
      <w:pPr>
        <w:pStyle w:val="Normal"/>
        <w:jc w:val="both"/>
        <w:rPr/>
      </w:pPr>
      <w:r>
        <w:rPr>
          <w:sz w:val="22"/>
          <w:szCs w:val="22"/>
          <w:vertAlign w:val="superscript"/>
        </w:rPr>
        <w:t>305</w:t>
      </w:r>
      <w:r>
        <w:rPr>
          <w:sz w:val="22"/>
          <w:szCs w:val="22"/>
        </w:rPr>
        <w:t xml:space="preserve">  </w:t>
        <w:tab/>
        <w:t xml:space="preserve">Làm thế nào tôi biết ngày nọ, Chúa nhật vừa rồi, đến hôm nay là cách một tuần, khi đang rao giảng, “Hãy khiêm nhường, khiêm nhường, nhớ rằng Đức Chúa Trời xử sự trong những điều bé nhỏ.” Tôi đã không nhận biết nó đang thật sự nói về điều gì, còn bây giờ tôi nhìn thấy điều đó.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ó ở trong một cách khiêm nhường như vậy. Anh em nghĩ rằng điều gì đó giống như thế sẽ được khải thị đối với Va-ti-can hay nó chỉ đến giống như Giăng Báp-tít. Lời đến giống như sự sinh hạ của Chúa chúng ta trong máng cỏ. Vinh quang thuộc về Đức Chúa Trời. Xin giúp tôi, thì giờ đã gần rồi. Chúng ta có mặt tại đây. Ồ.</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em có hiểu điều đó không? Lẽ Thật của Đức Chúa Trời trong khải thị, bảy Thiên sứ, mang tôi đến từ hướng Tây. Họ đang đến từ hướng Tây, trở lại hướng Đông, mang đến đây cho Sứ điệp này đêm nay. Ồ.</w:t>
      </w:r>
    </w:p>
    <w:p>
      <w:pPr>
        <w:pStyle w:val="Normal"/>
        <w:jc w:val="both"/>
        <w:rPr>
          <w:sz w:val="22"/>
          <w:szCs w:val="22"/>
        </w:rPr>
      </w:pPr>
      <w:r>
        <w:rPr>
          <w:sz w:val="22"/>
          <w:szCs w:val="22"/>
        </w:rPr>
      </w:r>
    </w:p>
    <w:p>
      <w:pPr>
        <w:pStyle w:val="Normal"/>
        <w:jc w:val="both"/>
        <w:rPr/>
      </w:pPr>
      <w:r>
        <w:rPr>
          <w:sz w:val="22"/>
          <w:szCs w:val="22"/>
          <w:vertAlign w:val="superscript"/>
        </w:rPr>
        <w:t>307</w:t>
      </w:r>
      <w:r>
        <w:rPr>
          <w:sz w:val="22"/>
          <w:szCs w:val="22"/>
        </w:rPr>
        <w:t xml:space="preserve">  </w:t>
        <w:tab/>
        <w:t>Tiếng sấm lớn đó và sứ mạng được mang đến đây đã được khải thị -- và chứng minh rằng điều đó thuộc về Đức Chúa Trời. Bây giờ, hãy suy nghĩ. Tôi đã không biết những Ấn này, chúng đã được khải thị tuần này. Có ai nghĩ về điều đó khô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ề bảy Thiên sứ đó, đây là Sứ điệp xuất phát, các Thiên sứ đã mang tôi trở lại đây vì điều đó phải khô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Hãy ghi nhớ Sứ giả thứ Bảy... Thiên sứ Thứ Bảy là … Người đáng để ý với tôi, Thiên sứ thứ Bảy dường như quan trọng nhiều đối với tôi hơn bất kỳ ai. Lúc bấy giờ, họ đang đứng giống như thế này (Chúng tôi muốn anh em để ý.) còn tôi đang đứng tại đây, đang quan sát, nhóm đầu tiên những con chim nhỏ, lông bị bẹp cả xuống. Anh em còn nhớ không? Tất cả chúng bay về hướng đông. Nhóm thứ hai là những con chim lớn, rực sáng hơn, trông giống như những chim bồ câu, các cánh nhọn, chung bay về hướng đông: Giai đoạn Linh vụ thứ nhất, giai đoạn Linh vụ thứ hai. Rồi kế tiếp là những Thiên sứ.</w:t>
      </w:r>
    </w:p>
    <w:p>
      <w:pPr>
        <w:pStyle w:val="Normal"/>
        <w:jc w:val="both"/>
        <w:rPr>
          <w:sz w:val="22"/>
          <w:szCs w:val="22"/>
        </w:rPr>
      </w:pPr>
      <w:r>
        <w:rPr>
          <w:sz w:val="22"/>
          <w:szCs w:val="22"/>
        </w:rPr>
      </w:r>
    </w:p>
    <w:p>
      <w:pPr>
        <w:pStyle w:val="Normal"/>
        <w:jc w:val="both"/>
        <w:rPr/>
      </w:pPr>
      <w:r>
        <w:rPr>
          <w:sz w:val="22"/>
          <w:szCs w:val="22"/>
          <w:vertAlign w:val="superscript"/>
        </w:rPr>
        <w:t>310</w:t>
      </w:r>
      <w:r>
        <w:rPr>
          <w:sz w:val="22"/>
          <w:szCs w:val="22"/>
        </w:rPr>
        <w:t xml:space="preserve">  </w:t>
        <w:tab/>
        <w:t>Khi tôi đang đứng ngay tại đó, vụ nổ này đã để lại, tôi đang nhìn theo lối này, về hướng tây, họ đến, đón tôi vào đó, ngoài sự hiểu biết của tôi. Một trong số Thiên sứ ấy đến là người trông thật lạ với tôi, là người ở bên trái nơi tôi đi vào chòm sao nhưng đếm từ bên trái sang bên phải, đó sẽ là Thiên sứ Thứ Bảy đi ngang qu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Hãy nhớ bảy Sứ giả. Anh em có nhớ kim tự tháp bằng tảng đá trắng trong giấc mơ của Junior Jackson mà tôi đã thông giải cho anh em không? Để ý, đêm mà tôi đã rời khỏi... Có sáu giấc mơ xảy đến, mỗi một giấc mơ trực tiếp đến cùng một sự việc. Sau đó, khải tượng bắt đầu và đưa tôi về miền tây. Junior…Anh ấy  đang theo dõi… Ồ, để ý. Trông hoàn hảo làm sa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hy vọng và tin cậy anh em dân sự nhận ra rằng tôi đang cố gắng đặt ân điển này trên Đức Chúa Jêsus Christ, Đấng là Tác Giả của mọi điều đó, đó là lý do duy nhất anh em không bao giờ nghe tôi nói chuyện như thế này trước đây trong đời sống của mình... Nhưng thì giờ này đang đến gần. Hiểu điều đó không?</w:t>
      </w:r>
    </w:p>
    <w:p>
      <w:pPr>
        <w:pStyle w:val="Normal"/>
        <w:jc w:val="both"/>
        <w:rPr>
          <w:sz w:val="22"/>
          <w:szCs w:val="22"/>
        </w:rPr>
      </w:pPr>
      <w:r>
        <w:rPr>
          <w:sz w:val="22"/>
          <w:szCs w:val="22"/>
        </w:rPr>
      </w:r>
    </w:p>
    <w:p>
      <w:pPr>
        <w:pStyle w:val="Normal"/>
        <w:jc w:val="both"/>
        <w:rPr/>
      </w:pPr>
      <w:r>
        <w:rPr>
          <w:sz w:val="22"/>
          <w:szCs w:val="22"/>
          <w:vertAlign w:val="superscript"/>
        </w:rPr>
        <w:t>313</w:t>
      </w:r>
      <w:r>
        <w:rPr>
          <w:sz w:val="22"/>
          <w:szCs w:val="22"/>
        </w:rPr>
        <w:t xml:space="preserve">  </w:t>
        <w:tab/>
        <w:t>Bây giờ hãy để ý, để làm cho anh em chắc chắn, tôi có thể lái xe xuống, tôi sắp sửa rời  khỏi anh em một lần nữ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không biết mình đi đâu. Tôi phải rao giảng Phúc âm ở những nơi khác. Nhưng bây giờ, anh em có thể nói, “Tôi đã nghe tất cả loại cuồng tín đó.” Tôi không biết điều gì. Tôi không thể phán xét người nào khác. Tôi chỉ phải trả lời với Đức Chúa Trời cho những gì tôi đã làm cho chính mình. Nhưng đã từng bao giờ, có lần nào, tôi đã bảo cho anh em điều gì trong Danh của Chúa mà không đúng trong suốt những năm này không? Không ai khác có thể nói vậy, bởi vì tôi chỉ luôn luôn bảo điều đó theo cách mà Ngài phá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Bây giờ, xin để tôi tỏ cho anh em rằng điều này là thật, chính xác và xác nhận điều đó. Hãy nhớ, “Nếu có con người thuộc linh (Thiêng liêng) nào hay một Tiên tri, Ta, Chúa sẽ phán với người trong khải tượng và tỏ cho người biết bởi những giấc mơ,” thông giải những giấc mơ. Đó là Giô-sép, ông có thể thông giải những giấc mơ và thấy những khải tượng.  Đúng thế không? </w:t>
      </w:r>
    </w:p>
    <w:p>
      <w:pPr>
        <w:pStyle w:val="Normal"/>
        <w:jc w:val="both"/>
        <w:rPr>
          <w:sz w:val="22"/>
          <w:szCs w:val="22"/>
        </w:rPr>
      </w:pPr>
      <w:r>
        <w:rPr>
          <w:sz w:val="22"/>
          <w:szCs w:val="22"/>
        </w:rPr>
      </w:r>
    </w:p>
    <w:p>
      <w:pPr>
        <w:pStyle w:val="Normal"/>
        <w:jc w:val="both"/>
        <w:rPr/>
      </w:pPr>
      <w:r>
        <w:rPr>
          <w:sz w:val="22"/>
          <w:szCs w:val="22"/>
          <w:vertAlign w:val="superscript"/>
        </w:rPr>
        <w:t>318</w:t>
      </w:r>
      <w:r>
        <w:rPr>
          <w:sz w:val="22"/>
          <w:szCs w:val="22"/>
        </w:rPr>
        <w:t xml:space="preserve">  </w:t>
        <w:tab/>
        <w:t>Để ý khi điều này xảy ra, Junior đang đứng trên một cánh đồng, có một kim tự tháp lớn giống như thế, có điều gì được viết trên những tảng đá, tôi đang khải thị điều đó cho dân sự. Junior, đúng vậy không? Khoảng chừng một năm trước khi nó xảy r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ể ý điều kế tiếp. Tôi lấy một thanh gì đó, cắt nó ra, bên trong là đá trắng, không có gì viết trên đó. Vào lúc ấy, tôi khởi hành về hướng Tây. Tôi bảo tất cả họ. Tôi nói, “Đừng đi ra hướng Tây. Ở lại đây và quan sát điều này cho đến khi tôi quay lại.” Đi về hướng Tây để nghe vụ nổ lớn, trở lại hướng Đông với Đức Thánh Linh thông giải Lời không được viết ra này. Nếu đó không phải là Đức Chúa Trời Tòan Năng toàn hảo, tôi muốn anh em biết đó là gì. Các bạn ơi, tôi đang cố gắng nói điều này làm gì? Để tỏ cho anh em biết chúng ta đang ở thời kỳ sau cùng.</w:t>
      </w:r>
    </w:p>
    <w:p>
      <w:pPr>
        <w:pStyle w:val="Normal"/>
        <w:jc w:val="both"/>
        <w:rPr>
          <w:sz w:val="22"/>
          <w:szCs w:val="22"/>
        </w:rPr>
      </w:pPr>
      <w:r>
        <w:rPr>
          <w:sz w:val="22"/>
          <w:szCs w:val="22"/>
        </w:rPr>
      </w:r>
    </w:p>
    <w:p>
      <w:pPr>
        <w:pStyle w:val="Normal"/>
        <w:jc w:val="both"/>
        <w:rPr/>
      </w:pPr>
      <w:r>
        <w:rPr>
          <w:sz w:val="22"/>
          <w:szCs w:val="22"/>
          <w:vertAlign w:val="superscript"/>
        </w:rPr>
        <w:t>320</w:t>
      </w:r>
      <w:r>
        <w:rPr>
          <w:sz w:val="22"/>
          <w:szCs w:val="22"/>
        </w:rPr>
        <w:t xml:space="preserve">  </w:t>
        <w:tab/>
        <w:t>Nếu những người khác hoàn toàn đúng với Lời, vậy thì điều này cũng hoàn toàn đúng với Lời. Chúng ta đang có mặt tại đây. Thưa các bạn, chúng ta đang ở kỳ cuối cùng. Chẳng bao lâu thời gian sẽ hết. Hàng triệu người sẽ mất sự sống của mình, hàng triệu người bây giờ tin rằng họ được cứu sẽ bị kể là rơm rác cho thời đại nguyên tử.</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úng ta đang sống trong Thời đại sau cùng. Bởi ân điển của Đức Chúa Trời Tòan Năng, bởi sự giúp đỡ của Ngài, cho dân sự Ngài mà họ có thể nhìn về sự tái lâm chẳng bao lâu nữa của Đấng Christ... “Anh Branham, bao lâu nữa?” Có lẽ hai mươi năm, có lẽ năm mươi năm, có lẽ một trăm năm, tôi không biết. Có lẽ vào buổi sáng, có lẽ đêm nay, tôi không biết. Người nào nói  mình biết, họ sai trật. Họ sẽ không biết được. Chỉ Đức Chúa Trời biết.</w:t>
      </w:r>
    </w:p>
    <w:p>
      <w:pPr>
        <w:pStyle w:val="Normal"/>
        <w:jc w:val="both"/>
        <w:rPr>
          <w:sz w:val="22"/>
          <w:szCs w:val="22"/>
        </w:rPr>
      </w:pPr>
      <w:r>
        <w:rPr>
          <w:sz w:val="22"/>
          <w:szCs w:val="22"/>
        </w:rPr>
      </w:r>
    </w:p>
    <w:p>
      <w:pPr>
        <w:pStyle w:val="Normal"/>
        <w:jc w:val="both"/>
        <w:rPr/>
      </w:pPr>
      <w:r>
        <w:rPr>
          <w:sz w:val="22"/>
          <w:szCs w:val="22"/>
          <w:vertAlign w:val="superscript"/>
        </w:rPr>
        <w:t>322</w:t>
      </w:r>
      <w:r>
        <w:rPr>
          <w:sz w:val="22"/>
          <w:szCs w:val="22"/>
        </w:rPr>
        <w:t xml:space="preserve">  </w:t>
        <w:tab/>
        <w:t xml:space="preserve">Bây giờ, để ý. Vậy xin giúp tôi, bởi Đức Chúa Trời, tôi nói ra lẽ thật, rằng những điều này là nhận thấu rõ thuộc linh (một cách thiêng liêng) đối với tôi, bởi Đức Thánh Linh. Bởi mỗi một người trong họ, đã nhận diện chỗ của mình trong Kinh thánh.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Bí mật vĩ đại là nằm dưới Ấn này là gì tôi không biết. Tôi không biết điều đó. Tôi không thể hình dung ra, tôi không thể nói cho biết được. Chỉ là điều đó và những gì nó nói. Nhưng tôi biết chúng là bảy tiếng sấm phát lộ chính mình thật gần với nhau, đập lên tiếng lớn bảy lần khác nhau, nó lộ ra thành điều gì khác mà tôi đã thấ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Sau khi tôi đã nhìn thấy điều đó, tôi tìm kiếm sự thông giải đã bay ngang qua đó mà không thể hình dung ra. Thưa bạn, điều đó hoàn toàn chính xác. Thì giờ chưa hoàn toàn dành cho điều đó, nhưng nó đang di chuyển vào trong chu kỳ đó. Nó đang đến gần. Vậy điều mà anh em cần là nhớ rằng tôi giảng cho anh em trong Danh Chúa: Hãy sửa soạn vì anh em không biết thì giờ nào điều đó có thể xảy ra.</w:t>
      </w:r>
    </w:p>
    <w:p>
      <w:pPr>
        <w:pStyle w:val="Normal"/>
        <w:jc w:val="both"/>
        <w:rPr>
          <w:sz w:val="22"/>
          <w:szCs w:val="22"/>
        </w:rPr>
      </w:pPr>
      <w:r>
        <w:rPr>
          <w:sz w:val="22"/>
          <w:szCs w:val="22"/>
        </w:rPr>
      </w:r>
    </w:p>
    <w:p>
      <w:pPr>
        <w:pStyle w:val="Normal"/>
        <w:jc w:val="both"/>
        <w:rPr/>
      </w:pPr>
      <w:r>
        <w:rPr>
          <w:sz w:val="22"/>
          <w:szCs w:val="22"/>
          <w:vertAlign w:val="superscript"/>
        </w:rPr>
        <w:t>325</w:t>
      </w:r>
      <w:r>
        <w:rPr>
          <w:sz w:val="22"/>
          <w:szCs w:val="22"/>
        </w:rPr>
        <w:t xml:space="preserve">  </w:t>
        <w:tab/>
        <w:t xml:space="preserve">Vì điều đó thu vào băng, mà có lẽ sẽ được gởi đến cho hàng chục ngàn bạn hữu ở xa tôi, bởi vì họ sẽ nói rằng Anh Branham đang cố gắng tự cho mình là một đầy tớ, hay một vị Tiên tri, hoặc điều gì đó trước Đức Chúa Trời. </w:t>
      </w:r>
    </w:p>
    <w:p>
      <w:pPr>
        <w:pStyle w:val="Normal"/>
        <w:jc w:val="both"/>
        <w:rPr>
          <w:sz w:val="22"/>
          <w:szCs w:val="22"/>
        </w:rPr>
      </w:pPr>
      <w:r>
        <w:rPr>
          <w:sz w:val="22"/>
          <w:szCs w:val="22"/>
        </w:rPr>
        <w:t xml:space="preserve">   </w:t>
      </w:r>
      <w:r>
        <w:rPr>
          <w:sz w:val="22"/>
          <w:szCs w:val="22"/>
        </w:rPr>
        <w:tab/>
        <w:t>Các anh em của tôi ơi, xin để tôi nói với anh em, đó là một sai lầm. Tôi chỉ đang nói với anh em những gì tôi đã nhìn thấy và những gì đã được bảo cho tôi, bây giờ anh em làm bất cứ điều gì anh em muốn. Tôi không biết điều gì sẽ xảy ra. Tôi không biết. Tôi chỉ biết rằng bảy tiếng sấm kia nắm giữ bí mật đó, rằng các từng trời đã im lặng. (Mọi người hiểu chư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ó có lẽ là lúc. Có lẽ là thì giờ nầy, con người vĩ đại này mà chúng ta đang mong đợi dấy lên trong quang cảnh có thể dấy lên. Có lẽ linh vụ này mà tôi cố gắng đem dân sự trở lại với Lời đã đặt một nền tảng; nếu thế, tôi sẽ ra đi vĩnh viễn. Sẽ không còn có hai chúng ta tại đây cùng một lúc. Nếu quả vậy, người sẽ dấy lên, tôi sẽ hạ xuống. Tôi không biết. Nhưng tôi được đặc ân bởi  Chúa nhìn thấy nó là gì, bộc lộ nhiều đến chừng đó. Vậy đó là sự thật.</w:t>
      </w:r>
    </w:p>
    <w:p>
      <w:pPr>
        <w:pStyle w:val="Normal"/>
        <w:jc w:val="both"/>
        <w:rPr>
          <w:sz w:val="22"/>
          <w:szCs w:val="22"/>
        </w:rPr>
      </w:pPr>
      <w:r>
        <w:rPr>
          <w:sz w:val="22"/>
          <w:szCs w:val="22"/>
        </w:rPr>
      </w:r>
    </w:p>
    <w:p>
      <w:pPr>
        <w:pStyle w:val="Normal"/>
        <w:jc w:val="both"/>
        <w:rPr/>
      </w:pPr>
      <w:r>
        <w:rPr>
          <w:sz w:val="22"/>
          <w:szCs w:val="22"/>
          <w:vertAlign w:val="superscript"/>
        </w:rPr>
        <w:t>329</w:t>
      </w:r>
      <w:r>
        <w:rPr>
          <w:sz w:val="22"/>
          <w:szCs w:val="22"/>
        </w:rPr>
        <w:t xml:space="preserve">  </w:t>
        <w:tab/>
        <w:t>Tôi tin chắc rằng anh em đã để ý những việc đã xảy ra tuần này. Tôi chắc chắn anh em để ý rằng chú bé nhà Collin đang nằm hấp hối tại đó đêm nọ, cô bé bị bệnh bạch cầu kia. Vương Quốc Đức Chúa Trời đang đến. Vương quốc ấy đang trở nên từ phần âm sang phần dương nhiều hơn trước đây. Điều đó không phải là để đe dọa dân sự. Từ sự xưng công bình đến thánh hoá đến phép báp-têm bằng Đức Thánh Linh và rồi tại đây. Chúng ta chỉ đang kéo đến gần hơn với Đức Chúa Trời luôn.</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nh em không thể nhìn thấy sao, quí vị Mục sư Truyền đạo Giám Lý, Sứ điệp nên thánh của anh em nằm trên những gì Luther đã rao giảng như thế nào? Anh emNgũ tuần, anh em há không thể nhìn thấy Sứ điệp về phép báp-têm [trong Thánh Linh] của anh em là vượt xa ngoài giới hạn những gì mà những người Giám lý rao giảng? Anh em có biết tôi có ý nói gì không? Ồ, chúng ta đã có nhiều điều tiến triển, đúng vậy. Nếu có  người nào xem thường  sai trật và dân sự nói điều gì đó thực ra là dối trá, không phải sự thật, tôi ghét điều đó. Nhưng tôi yêu mến lẽ thật vững chắc. Cho dẫu nó có gián đoạn theo cách này, cách kia, nếu đó là Lẽ thật, Đức Chúa Trời cuối cùng sẽ tỏ cho thấy đó là Lẽ Thật. Nếu Ngài không làm điều đó, rồi chẳng bao lâu một trong những ngày nầy, khải thị của tôi đã không đúng. Bây giờ, anh em thấy tôi đặt chính mình tại đâu.</w:t>
      </w:r>
    </w:p>
    <w:p>
      <w:pPr>
        <w:pStyle w:val="Normal"/>
        <w:jc w:val="both"/>
        <w:rPr>
          <w:sz w:val="22"/>
          <w:szCs w:val="22"/>
        </w:rPr>
      </w:pPr>
      <w:r>
        <w:rPr>
          <w:sz w:val="22"/>
          <w:szCs w:val="22"/>
        </w:rPr>
      </w:r>
    </w:p>
    <w:p>
      <w:pPr>
        <w:pStyle w:val="Normal"/>
        <w:jc w:val="both"/>
        <w:rPr/>
      </w:pPr>
      <w:r>
        <w:rPr>
          <w:sz w:val="22"/>
          <w:szCs w:val="22"/>
          <w:vertAlign w:val="superscript"/>
        </w:rPr>
        <w:t xml:space="preserve">335  </w:t>
      </w:r>
      <w:r>
        <w:rPr>
          <w:sz w:val="22"/>
          <w:szCs w:val="22"/>
        </w:rPr>
        <w:tab/>
        <w:t>“Anh Branham, khi nào thì những điều ấy sẽ tới?” Tôi không thể nói cho anh em. Tôi không biết. Nhưng một trong những ngày này, nếu chúng ta không bao giờ gặp lại nhau trên đất này, chúng ta sẽ gặp nhau bên kia -- tại Ngôi phán xét của Đấng Christ. Anh em sẽ tìm thấy rằng trong thời gian ở phòng đó, sự khải thị đến từ Đức Chúa Trời (giống như tất cả những người còn lại của họ đã có)… Một trong những mầu nhiệm của Ấn đó, lý do nó không được khải thị, đó là bảy tiếng sấm, phát ra tiếng của mình, nó ở đó, một cách hoàn hảo, vì không có ai biết bất kỳ điều gì về nó, thậm chí đã không được viết ra. Vậy chúng ta đang ở trong thời kỳ sau cùng; chúng ta đang có mặt tại đâ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cảm tạ Đức Chúa Trời vì Lời Ngài. Tôi cảm tạ Ngài vì Chúa Jêsus Christ. Vì nếu Ngài không sai Đấng Christ đến làm của lễ chuộc tội chúng ta, hết thảy chúng ta sẽ đắm chìm trong vũng bùn tội lỗi dơ bẩn, không hy vọng. Nhưng bởi ân điển của Ngài, Dòng Huyết của Ngài tẩy sạch mọi tội lỗi. Chỉ giống một giọt mực trong xô Clorox, anh em sẽ không bao giờ tìm thấy mực được nữa. Khi những tội lỗi của chúng ta được xưng ra, chúng được đặt trong Dòng Huyết của Chúa Jêsus Christ. Chúng sẽ không bao giờ được biết nữa. Đức Chúa Trời đã quên. Thậm chí, như chúng không hề có. Hễ chừng nào Của Tế Lễ đó đang nằm tại đó để chuộc tội cho chúng ta, thì đó là tất cả... Chính là thế. Chúng ta không còn là những tội nhân nữa. Chúng ta là những người Cơ-đốc bởi ân điển của Đức Chúa Trời.</w:t>
      </w:r>
    </w:p>
    <w:p>
      <w:pPr>
        <w:pStyle w:val="Normal"/>
        <w:jc w:val="both"/>
        <w:rPr>
          <w:sz w:val="22"/>
          <w:szCs w:val="22"/>
        </w:rPr>
      </w:pPr>
      <w:r>
        <w:rPr>
          <w:sz w:val="22"/>
          <w:szCs w:val="22"/>
        </w:rPr>
      </w:r>
    </w:p>
    <w:p>
      <w:pPr>
        <w:pStyle w:val="Normal"/>
        <w:jc w:val="both"/>
        <w:rPr/>
      </w:pPr>
      <w:r>
        <w:rPr>
          <w:sz w:val="22"/>
          <w:szCs w:val="22"/>
          <w:vertAlign w:val="superscript"/>
        </w:rPr>
        <w:t>337</w:t>
      </w:r>
      <w:r>
        <w:rPr>
          <w:sz w:val="22"/>
          <w:szCs w:val="22"/>
        </w:rPr>
        <w:t xml:space="preserve">  </w:t>
        <w:tab/>
        <w:t>Hãy nhớ, trong chính chúng ta, có lẽ chúng ta cũng xấu xa như từng có ngày trước, nhưng xem đó, ân điển Đức Chúa Trời đã xuất hiện với chúng ta, đó là những gì tạo nên chúng ta là hôm nay: Những anh chị em Cơ-đố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ây quả là một tuần lễ rất trọng thể đối với tôi. Tôi mệt mỏi; Tâm trí mệt mỏi, vì tôi đã tận dụng điều tốt nhất. Có điều gì lạ lùng đang diễn ra mỗi ngày... Tôi thật ngạc nhiên bước đi trong gian phòng và có mặt tại đấy trong một vài phút, nhìn thấy điều gì đó hoàn toàn khiến cho tôi xoay lại. Tại đây, tôi sẽ đi vào đó, lựa ra những ghi chú. Tôi lựa ra những quyển sách của Tiến sĩ Uriah Smith, ồ, và tất cả những nhà văn tại đó, đọc những quyển sách của họ. Tôi nói, “Đây là Ấn Thứ Sáu. Đây là Ấn Thứ Tư. Ấn này nói gì?”</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gười nói, “Ồ, nó là điều này, điều đó, điều kia.” Tôi nhìn tại đây và lấy người khác. Người nói thế nầy thế kia. Điều đó trông giống như…Nó thật sự không có tác dụng đúng.</w:t>
      </w:r>
    </w:p>
    <w:p>
      <w:pPr>
        <w:pStyle w:val="Normal"/>
        <w:jc w:val="both"/>
        <w:rPr>
          <w:sz w:val="22"/>
          <w:szCs w:val="22"/>
        </w:rPr>
      </w:pPr>
      <w:r>
        <w:rPr>
          <w:sz w:val="22"/>
          <w:szCs w:val="22"/>
        </w:rPr>
      </w:r>
    </w:p>
    <w:p>
      <w:pPr>
        <w:pStyle w:val="Normal"/>
        <w:jc w:val="both"/>
        <w:rPr/>
      </w:pPr>
      <w:r>
        <w:rPr>
          <w:sz w:val="22"/>
          <w:szCs w:val="22"/>
          <w:vertAlign w:val="superscript"/>
        </w:rPr>
        <w:t>340</w:t>
      </w:r>
      <w:r>
        <w:rPr>
          <w:sz w:val="22"/>
          <w:szCs w:val="22"/>
        </w:rPr>
        <w:t xml:space="preserve">  </w:t>
        <w:tab/>
        <w:t xml:space="preserve">Rồi tôi suy nghĩ, “Ồ, Chúa ôi, đó là gì?” Tôi bước lên, xuống sàn nhà một lát. Tôi quỳ xuống cầu nguyện, trở lại, cầm lấy Kinh thánh, ngồi xuống đọc, bước tới bước lui. Rồi bất thình lình khi tôi giữ im lặng, tại đây nó mở ra giống như thế. Rồi tôi chụp lấy cây bút thật nhanh, đi tới viết xuống giống như thế, bất kỳ điều gì tôi đang nhìn thấy và đang làm, quan sát nó như thế cho đến lúc tôi đã viết xong. Rồi tôi mất phần cả ngày còn lại đi xuống, truy tìm điều này và xem thử nó có khít khao qua Lời Kinh thánh không. Rồi nó…“Chứng minh mọi sự.”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hiểu điều này tại đây, tôi nghĩ “Có nhiều người đã có những khải tượng. Có nhiều điều ở trong những sự khải thị.” Nếu chúng trái nghịch với Lời, hãy bỏ mặc nó. Đúng vậy; đừng dính dáng vào.</w:t>
      </w:r>
    </w:p>
    <w:p>
      <w:pPr>
        <w:pStyle w:val="Normal"/>
        <w:jc w:val="both"/>
        <w:rPr>
          <w:sz w:val="22"/>
          <w:szCs w:val="22"/>
        </w:rPr>
      </w:pPr>
      <w:r>
        <w:rPr>
          <w:sz w:val="22"/>
          <w:szCs w:val="22"/>
        </w:rPr>
      </w:r>
    </w:p>
    <w:p>
      <w:pPr>
        <w:pStyle w:val="Normal"/>
        <w:jc w:val="both"/>
        <w:rPr/>
      </w:pPr>
      <w:r>
        <w:rPr>
          <w:sz w:val="22"/>
          <w:szCs w:val="22"/>
          <w:vertAlign w:val="superscript"/>
        </w:rPr>
        <w:t>344</w:t>
      </w:r>
      <w:r>
        <w:rPr>
          <w:sz w:val="22"/>
          <w:szCs w:val="22"/>
        </w:rPr>
        <w:t xml:space="preserve">  </w:t>
        <w:tab/>
        <w:t>Rồi tôi làm dễ dàng giống thế này. Khi tôi phác những chấm nhỏ ở đây, tôi suy nghĩ, “Ồ, bây giờ, hội chúng sẽ vui nghe điều này, vì nó khít khao ở đây, ở đây. Chúng ta hãy xem. Điều này nói gì tại đây? Vâng, nó ở ngay tại đây.”  Mang nó trở lại qua Kinh Thánh và gắn chặt sự việc xuyên qua tuần lễ. Nó có trên những cuộc băng ghi âm đấy. Anh em tiếp nhận chúng với niềm vui thích. Tôi đã thực hiện chúng với tất cả sự hiểu biết của mình theo sự thông công Cơ-đốc, ân điển của Đức Chúa Trời cho tất cả loài người bởi Đức Chúa Jêsus Christ. Tôi đã làm hết sức điều tôi biế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chị em là một trong những lớp học tốt đẹp nhất. Không có ai có thể ngồi tốt đẹp hơn thế. Hết thảy anh chị em đã đến đây vào một giờ đúng trong ngày, cho đến năm giờ, đến bất kỳ lúc nào họ mở cửa Nhà thờ để dân sự đi vào. Anh chị em đứng trong giá lạnh. Anh chị em đứng trong tuyết. Anh chị em đã làm mọi điều, đứng quanh những bức tường cho đến nỗi chân bị đau. Tôi đã nhìn thấy những người nam đứng, để những người nữ ngồi xuống và những người khác đứng, và như thế, ngồi chung quanh.</w:t>
      </w:r>
    </w:p>
    <w:p>
      <w:pPr>
        <w:pStyle w:val="Normal"/>
        <w:jc w:val="both"/>
        <w:rPr>
          <w:sz w:val="22"/>
          <w:szCs w:val="22"/>
          <w:vertAlign w:val="superscript"/>
        </w:rPr>
      </w:pPr>
      <w:r>
        <w:rPr>
          <w:sz w:val="22"/>
          <w:szCs w:val="22"/>
          <w:vertAlign w:val="superscript"/>
        </w:rPr>
      </w:r>
    </w:p>
    <w:p>
      <w:pPr>
        <w:pStyle w:val="Normal"/>
        <w:jc w:val="both"/>
        <w:rPr/>
      </w:pPr>
      <w:r>
        <w:rPr>
          <w:sz w:val="22"/>
          <w:szCs w:val="22"/>
          <w:vertAlign w:val="superscript"/>
        </w:rPr>
        <w:t>346</w:t>
      </w:r>
      <w:r>
        <w:rPr>
          <w:sz w:val="22"/>
          <w:szCs w:val="22"/>
        </w:rPr>
        <w:t xml:space="preserve"> </w:t>
      </w:r>
      <w:r>
        <w:rPr>
          <w:sz w:val="22"/>
          <w:szCs w:val="22"/>
          <w:vertAlign w:val="superscript"/>
        </w:rPr>
        <w:t xml:space="preserve"> </w:t>
        <w:tab/>
      </w:r>
      <w:r>
        <w:rPr>
          <w:sz w:val="22"/>
          <w:szCs w:val="22"/>
        </w:rPr>
        <w:t>Tôi nghĩ, “Chúa ôi, toàn bộ…” Đây há chẳng phải là một tuần lễ huyền nhiệm sao? Mọi sự hầu như lạ lùng -- Dân sự đến như thế nào. Thấy họ đứng chung quanh bên ngoài, ở những cửa sổ, cửa lớn, ngồi quanh đằng sau, mọi nơi, đang lắng nghe. Nói về diễn giả, còn lâu tôi mới là một diễn giả. Tôi phải thông minh nhiều để biết rằng tôi không phải là một diễn giả. Nhưng tại sao dân sự ngồi và lắng nghe như thế? Tại sao họ làm điều đó? Họ không đến nghe một người như tôi, nhưng họ đang đến vì điều gì trong đó lôi kéo họ.  Như khi vợ tôi đứng trên bục ở đây hát khi tôi bắt đầu...</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i/>
          <w:sz w:val="22"/>
          <w:szCs w:val="22"/>
        </w:rPr>
        <w:t>Họ đến từ phương Đông và phương Tây.</w:t>
      </w:r>
    </w:p>
    <w:p>
      <w:pPr>
        <w:pStyle w:val="Normal"/>
        <w:jc w:val="both"/>
        <w:rPr>
          <w:i/>
          <w:i/>
          <w:sz w:val="22"/>
          <w:szCs w:val="22"/>
        </w:rPr>
      </w:pPr>
      <w:r>
        <w:rPr>
          <w:i/>
          <w:sz w:val="22"/>
          <w:szCs w:val="22"/>
        </w:rPr>
        <w:t xml:space="preserve">    </w:t>
      </w:r>
      <w:r>
        <w:rPr>
          <w:i/>
          <w:sz w:val="22"/>
          <w:szCs w:val="22"/>
        </w:rPr>
        <w:tab/>
        <w:t>Họ đến từ xứ xa,,</w:t>
      </w:r>
    </w:p>
    <w:p>
      <w:pPr>
        <w:pStyle w:val="Normal"/>
        <w:jc w:val="both"/>
        <w:rPr>
          <w:i/>
          <w:i/>
          <w:sz w:val="22"/>
          <w:szCs w:val="22"/>
        </w:rPr>
      </w:pPr>
      <w:r>
        <w:rPr>
          <w:i/>
          <w:sz w:val="22"/>
          <w:szCs w:val="22"/>
        </w:rPr>
        <w:t xml:space="preserve">    </w:t>
      </w:r>
      <w:r>
        <w:rPr>
          <w:i/>
          <w:sz w:val="22"/>
          <w:szCs w:val="22"/>
        </w:rPr>
        <w:tab/>
        <w:t>Dự Tiệc với Nhà Vua, ăn tối như những vị khách của Ngài,</w:t>
      </w:r>
    </w:p>
    <w:p>
      <w:pPr>
        <w:pStyle w:val="Normal"/>
        <w:jc w:val="both"/>
        <w:rPr>
          <w:i/>
          <w:i/>
          <w:sz w:val="22"/>
          <w:szCs w:val="22"/>
        </w:rPr>
      </w:pPr>
      <w:r>
        <w:rPr>
          <w:i/>
          <w:sz w:val="22"/>
          <w:szCs w:val="22"/>
        </w:rPr>
        <w:t xml:space="preserve">    </w:t>
      </w:r>
      <w:r>
        <w:rPr>
          <w:i/>
          <w:sz w:val="22"/>
          <w:szCs w:val="22"/>
        </w:rPr>
        <w:tab/>
        <w:t>Những người hành hương này thật phước hạnhbiết bao!</w:t>
      </w:r>
    </w:p>
    <w:p>
      <w:pPr>
        <w:pStyle w:val="Normal"/>
        <w:jc w:val="both"/>
        <w:rPr>
          <w:i/>
          <w:i/>
          <w:sz w:val="22"/>
          <w:szCs w:val="22"/>
        </w:rPr>
      </w:pPr>
      <w:r>
        <w:rPr>
          <w:i/>
          <w:sz w:val="22"/>
          <w:szCs w:val="22"/>
        </w:rPr>
        <w:t xml:space="preserve">    </w:t>
      </w:r>
      <w:r>
        <w:rPr>
          <w:i/>
          <w:sz w:val="22"/>
          <w:szCs w:val="22"/>
        </w:rPr>
        <w:tab/>
        <w:t xml:space="preserve">Kìa ngắm xem gương mặt toả hoà quang của Người, </w:t>
      </w:r>
    </w:p>
    <w:p>
      <w:pPr>
        <w:pStyle w:val="Normal"/>
        <w:jc w:val="both"/>
        <w:rPr>
          <w:i/>
          <w:i/>
          <w:sz w:val="22"/>
          <w:szCs w:val="22"/>
        </w:rPr>
      </w:pPr>
      <w:r>
        <w:rPr>
          <w:i/>
          <w:sz w:val="22"/>
          <w:szCs w:val="22"/>
        </w:rPr>
        <w:t xml:space="preserve">    </w:t>
      </w:r>
      <w:r>
        <w:rPr>
          <w:i/>
          <w:sz w:val="22"/>
          <w:szCs w:val="22"/>
        </w:rPr>
        <w:tab/>
        <w:t>Ánh lên với ánh sáng Thiêng liêng;</w:t>
      </w:r>
    </w:p>
    <w:p>
      <w:pPr>
        <w:pStyle w:val="Normal"/>
        <w:jc w:val="both"/>
        <w:rPr>
          <w:i/>
          <w:i/>
          <w:sz w:val="22"/>
          <w:szCs w:val="22"/>
        </w:rPr>
      </w:pPr>
      <w:r>
        <w:rPr>
          <w:i/>
          <w:sz w:val="22"/>
          <w:szCs w:val="22"/>
        </w:rPr>
        <w:t xml:space="preserve">    </w:t>
      </w:r>
      <w:r>
        <w:rPr>
          <w:i/>
          <w:sz w:val="22"/>
          <w:szCs w:val="22"/>
        </w:rPr>
        <w:tab/>
        <w:t xml:space="preserve">Những người dự phần đầy ơn phước của ân điển Ngài, </w:t>
      </w:r>
    </w:p>
    <w:p>
      <w:pPr>
        <w:pStyle w:val="Normal"/>
        <w:jc w:val="both"/>
        <w:rPr>
          <w:i/>
          <w:i/>
          <w:sz w:val="22"/>
          <w:szCs w:val="22"/>
        </w:rPr>
      </w:pPr>
      <w:r>
        <w:rPr>
          <w:i/>
          <w:sz w:val="22"/>
          <w:szCs w:val="22"/>
        </w:rPr>
        <w:t xml:space="preserve">    </w:t>
      </w:r>
      <w:r>
        <w:rPr>
          <w:i/>
          <w:sz w:val="22"/>
          <w:szCs w:val="22"/>
        </w:rPr>
        <w:tab/>
        <w:t>Như những châu ngọc trên Vương miện của Ngài toả sáng.</w:t>
      </w:r>
    </w:p>
    <w:p>
      <w:pPr>
        <w:pStyle w:val="Normal"/>
        <w:jc w:val="both"/>
        <w:rPr>
          <w:i/>
          <w:i/>
          <w:sz w:val="22"/>
          <w:szCs w:val="22"/>
        </w:rPr>
      </w:pPr>
      <w:r>
        <w:rPr>
          <w:i/>
          <w:sz w:val="22"/>
          <w:szCs w:val="22"/>
        </w:rPr>
      </w:r>
    </w:p>
    <w:p>
      <w:pPr>
        <w:pStyle w:val="Normal"/>
        <w:jc w:val="both"/>
        <w:rPr/>
      </w:pPr>
      <w:r>
        <w:rPr>
          <w:sz w:val="22"/>
          <w:szCs w:val="22"/>
          <w:vertAlign w:val="superscript"/>
        </w:rPr>
        <w:t>349</w:t>
      </w:r>
      <w:r>
        <w:rPr>
          <w:sz w:val="22"/>
          <w:szCs w:val="22"/>
        </w:rPr>
        <w:t xml:space="preserve">  </w:t>
        <w:tab/>
        <w:t>Cầu xin anh em luôn luôn ghi nhớ điều ấy trong trí: là viên ngọc quí trên Vương miện của Đức Chúa Jêsus Christ. Phao-lô đã nói với Hội Thánh, “Anh em là những viên ngọc, những viên ngọc quí của Vương miện Ngài.” Chúng ta muốn là những viên ngọc quí của Đức Chúa Jêsus Christ. Chúng ta không muốn đặt trên một người.</w:t>
      </w:r>
    </w:p>
    <w:p>
      <w:pPr>
        <w:pStyle w:val="Normal"/>
        <w:jc w:val="both"/>
        <w:rPr>
          <w:sz w:val="22"/>
          <w:szCs w:val="22"/>
        </w:rPr>
      </w:pPr>
      <w:r>
        <w:rPr>
          <w:sz w:val="22"/>
          <w:szCs w:val="22"/>
        </w:rPr>
        <w:t xml:space="preserve">   </w:t>
      </w:r>
      <w:r>
        <w:rPr>
          <w:sz w:val="22"/>
          <w:szCs w:val="22"/>
        </w:rPr>
        <w:tab/>
        <w:t xml:space="preserve"> Anh em quên bất kỳ điều gì về tôi. Tôi là anh em của anh chị em, một tội nhân được cứu bởi ân điển, không xứng để sống, điều đó hoàn toàn là sự thật. Tôi không phải đang nói điều đó để tỏ ra khiêm nhường, đó là những sự thật. Không có điều gì trong tôi, dường như không có điều gì cả. Nhưng ân điển của Đức Chúa Trời đã để cặp mắt tội nghiệp, bị loà của tôi nhìn qua bên kia bức màn thời gian và thấy những điều đó ở bên kia, và tôi trở lại...</w:t>
      </w:r>
    </w:p>
    <w:p>
      <w:pPr>
        <w:pStyle w:val="Normal"/>
        <w:jc w:val="both"/>
        <w:rPr>
          <w:sz w:val="22"/>
          <w:szCs w:val="22"/>
        </w:rPr>
      </w:pPr>
      <w:r>
        <w:rPr>
          <w:sz w:val="22"/>
          <w:szCs w:val="22"/>
        </w:rPr>
      </w:r>
    </w:p>
    <w:p>
      <w:pPr>
        <w:pStyle w:val="Normal"/>
        <w:jc w:val="both"/>
        <w:rPr/>
      </w:pPr>
      <w:r>
        <w:rPr>
          <w:sz w:val="22"/>
          <w:szCs w:val="22"/>
          <w:vertAlign w:val="superscript"/>
        </w:rPr>
        <w:t>352</w:t>
      </w:r>
      <w:r>
        <w:rPr>
          <w:sz w:val="22"/>
          <w:szCs w:val="22"/>
        </w:rPr>
        <w:t xml:space="preserve">  </w:t>
        <w:tab/>
        <w:t>Khi tôi còn bé… Tôi yêu thương dân sự. Tôi luôn luôn muốn người nào đó yêu thương tôi và trò chuyện với tôi. Không ai làm điều đó vì lai lịch của gia đình. Không ai trò chuyện với tôi. Nhưng khi tôi đầu phục Chúa thì những người dân của chúng tôi, về lý lịch là những người Ai-len, tôi nghĩ có lẽ là vậy (hết thảy họ là người Công giáo)… Tôi đi Nhà thờ Báp-tít Đầu Tiên, họ đi con đường khác. Tôi nói, “Lạy Chúa, phải có con đường nào đó là thực.”</w:t>
      </w:r>
    </w:p>
    <w:p>
      <w:pPr>
        <w:pStyle w:val="Normal"/>
        <w:jc w:val="both"/>
        <w:rPr>
          <w:sz w:val="22"/>
          <w:szCs w:val="22"/>
        </w:rPr>
      </w:pPr>
      <w:r>
        <w:rPr>
          <w:sz w:val="22"/>
          <w:szCs w:val="22"/>
        </w:rPr>
        <w:t xml:space="preserve">    </w:t>
      </w:r>
      <w:r>
        <w:rPr>
          <w:sz w:val="22"/>
          <w:szCs w:val="22"/>
        </w:rPr>
        <w:tab/>
        <w:t>Điều gì đó nói, “Đó là Lời.”</w:t>
      </w:r>
    </w:p>
    <w:p>
      <w:pPr>
        <w:pStyle w:val="Normal"/>
        <w:jc w:val="both"/>
        <w:rPr>
          <w:sz w:val="22"/>
          <w:szCs w:val="22"/>
        </w:rPr>
      </w:pPr>
      <w:r>
        <w:rPr>
          <w:sz w:val="22"/>
          <w:szCs w:val="22"/>
        </w:rPr>
      </w:r>
    </w:p>
    <w:p>
      <w:pPr>
        <w:pStyle w:val="Normal"/>
        <w:jc w:val="both"/>
        <w:rPr/>
      </w:pPr>
      <w:r>
        <w:rPr>
          <w:sz w:val="22"/>
          <w:szCs w:val="22"/>
          <w:vertAlign w:val="superscript"/>
        </w:rPr>
        <w:t>353</w:t>
      </w:r>
      <w:r>
        <w:rPr>
          <w:sz w:val="22"/>
          <w:szCs w:val="22"/>
        </w:rPr>
        <w:t xml:space="preserve">  </w:t>
        <w:tab/>
        <w:t>Tôi đã nắm giữ Lời đó. Hãy nhìn mọi khải tượng ở mọi nơi. Ngày tôi đặt viên đá góc, tôi đã viết trên đó những gì Ngài đã tỏ cho tôi sáng hôm ấy trong khải tượng, “</w:t>
      </w:r>
      <w:r>
        <w:rPr>
          <w:b/>
          <w:sz w:val="22"/>
          <w:szCs w:val="22"/>
        </w:rPr>
        <w:t xml:space="preserve">Bất luận gặp thời hay không gặp thời, hãy đem lòng rất nhịn nhục mà bẻ trách, nài khuyên, sửa trị, cứ dạy dỗ chẳng thôi. </w:t>
      </w:r>
      <w:bookmarkStart w:id="2" w:name="IITi_4_3"/>
      <w:r>
        <w:rPr>
          <w:b/>
          <w:sz w:val="22"/>
          <w:szCs w:val="22"/>
          <w:vertAlign w:val="superscript"/>
        </w:rPr>
        <w:t xml:space="preserve"> </w:t>
      </w:r>
      <w:bookmarkEnd w:id="2"/>
      <w:r>
        <w:rPr>
          <w:b/>
          <w:sz w:val="22"/>
          <w:szCs w:val="22"/>
        </w:rPr>
        <w:t>Vì sẽ có một thời kia, người ta không chịu nghe đạo lành; nhưng vì họ ham nghe những lời êm tai, theo tư dục mà nhóm họp các giáo sư xung quanh mình, bịt tai không nghe lẽ thật, mà xây hướng về chuyện huyễn</w:t>
      </w:r>
      <w:r>
        <w:rPr>
          <w:sz w:val="22"/>
          <w:szCs w:val="22"/>
        </w:rPr>
        <w:t xml:space="preserve">.” </w:t>
      </w:r>
    </w:p>
    <w:p>
      <w:pPr>
        <w:pStyle w:val="Normal"/>
        <w:jc w:val="both"/>
        <w:rPr>
          <w:sz w:val="22"/>
          <w:szCs w:val="22"/>
        </w:rPr>
      </w:pPr>
      <w:r>
        <w:rPr>
          <w:sz w:val="22"/>
          <w:szCs w:val="22"/>
        </w:rPr>
        <w:t xml:space="preserve">   </w:t>
      </w:r>
      <w:r>
        <w:rPr>
          <w:sz w:val="22"/>
          <w:szCs w:val="22"/>
        </w:rPr>
        <w:tab/>
        <w:t>Tôi đã nhìn thấy hai cây đó mà tôi đứng bên làm chính điều giống như vậy. Đúng vậy. Chúng ta đó. Đó là thật.</w:t>
      </w:r>
    </w:p>
    <w:p>
      <w:pPr>
        <w:pStyle w:val="Normal"/>
        <w:jc w:val="both"/>
        <w:rPr>
          <w:sz w:val="22"/>
          <w:szCs w:val="22"/>
        </w:rPr>
      </w:pPr>
      <w:r>
        <w:rPr>
          <w:sz w:val="22"/>
          <w:szCs w:val="22"/>
        </w:rPr>
      </w:r>
    </w:p>
    <w:p>
      <w:pPr>
        <w:pStyle w:val="Normal"/>
        <w:jc w:val="both"/>
        <w:rPr/>
      </w:pPr>
      <w:r>
        <w:rPr>
          <w:sz w:val="22"/>
          <w:szCs w:val="22"/>
          <w:vertAlign w:val="superscript"/>
        </w:rPr>
        <w:t>355</w:t>
      </w:r>
      <w:r>
        <w:rPr>
          <w:sz w:val="22"/>
          <w:szCs w:val="22"/>
        </w:rPr>
        <w:t xml:space="preserve">  </w:t>
        <w:tab/>
        <w:t>Bây giờ, anh em sẽ không… Hãy nhớ, xin để tôi khuyên dỗ anh em lần nữa. Đừng nói, “Cám ơn anh” với bất kỳ người nào. Hãy suy nghĩ về nhà Truyền đạo nào đó hay điều gì, con người hay chết nào đó, không có điều gì tốt về một người nào, tôi không quan tâm anh ta là ai. Đúng vậy. Nếu có một loạt kèn đang nằm tại đây, mỗi thứ phải thổi ra âm nhạc nào đó. Chính là con người. Những chiếc kèn thì hoàn toàn câm. Đó chính là người thổi nên tiếng kèn, biết những gì mình sắp làm mà cầm cây kèn lên. Cây kèn không có gì liên quan với nó cả. Âm thanh đến từ sự thông minh đằng sau nó. (Đúng vậy.) vì vậy, tất cả những cây kèn thì giống nhau, tất cả con người đều giống nhau, tất cả những người Cơ-đốc đều giống nhau.</w:t>
      </w:r>
    </w:p>
    <w:p>
      <w:pPr>
        <w:pStyle w:val="Normal"/>
        <w:jc w:val="both"/>
        <w:rPr>
          <w:sz w:val="22"/>
          <w:szCs w:val="22"/>
        </w:rPr>
      </w:pPr>
      <w:r>
        <w:rPr>
          <w:sz w:val="22"/>
          <w:szCs w:val="22"/>
        </w:rPr>
      </w:r>
    </w:p>
    <w:p>
      <w:pPr>
        <w:pStyle w:val="Normal"/>
        <w:jc w:val="both"/>
        <w:rPr/>
      </w:pPr>
      <w:r>
        <w:rPr>
          <w:sz w:val="22"/>
          <w:szCs w:val="22"/>
          <w:vertAlign w:val="superscript"/>
        </w:rPr>
        <w:t>357</w:t>
      </w:r>
      <w:r>
        <w:rPr>
          <w:sz w:val="22"/>
          <w:szCs w:val="22"/>
        </w:rPr>
        <w:t xml:space="preserve">  </w:t>
        <w:tab/>
        <w:t>Không có vĩ nhân nào giữa vòng chúng ta. Chúng ta không phải là những vĩ nhân, không phải là những người phụ nữ vĩ đại -- Chúng ta hết thảy là những anh em, chị em, tất cả đều giống nhau trong cùng một mái nhà. Chúng ta chẳng vĩ đại gì. Người này đừng làm cho mình lớn hơn người khác; Đừng làm thế chút nào. Không, thưa quí vị. Nhưng chúng ta chỉ là những con người. Đừng cố gắng thông giải các sự việc. Đừng cố gắng làm điều gì hơn chỉ là một đời sống gần gũi, dâng lên lời ngợi khen và tôn quý cho Đức Chúa Jêsus Christ. Giờ đây mọi người hiểu điều đó chứ? A-men! Hãy yêu mến Ngài với tất cả lòng mình. Anh chị em làm điều ấy không?</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i/>
          <w:sz w:val="22"/>
          <w:szCs w:val="22"/>
        </w:rPr>
        <w:t>Tôi yêu Ngài, (</w:t>
      </w:r>
      <w:r>
        <w:rPr>
          <w:sz w:val="22"/>
          <w:szCs w:val="22"/>
        </w:rPr>
        <w:t>Và tôi sẽ</w:t>
      </w:r>
      <w:r>
        <w:rPr>
          <w:i/>
          <w:sz w:val="22"/>
          <w:szCs w:val="22"/>
        </w:rPr>
        <w:t xml:space="preserve">) tôi  yêu Ngài, </w:t>
      </w:r>
    </w:p>
    <w:p>
      <w:pPr>
        <w:pStyle w:val="Normal"/>
        <w:jc w:val="both"/>
        <w:rPr>
          <w:i/>
          <w:i/>
          <w:sz w:val="22"/>
          <w:szCs w:val="22"/>
        </w:rPr>
      </w:pPr>
      <w:r>
        <w:rPr>
          <w:i/>
          <w:sz w:val="22"/>
          <w:szCs w:val="22"/>
        </w:rPr>
        <w:t xml:space="preserve">    </w:t>
      </w:r>
      <w:r>
        <w:rPr>
          <w:i/>
          <w:sz w:val="22"/>
          <w:szCs w:val="22"/>
        </w:rPr>
        <w:tab/>
        <w:t>Vì Ngài yêu tôi trước,</w:t>
      </w:r>
    </w:p>
    <w:p>
      <w:pPr>
        <w:pStyle w:val="Normal"/>
        <w:jc w:val="both"/>
        <w:rPr>
          <w:i/>
          <w:i/>
          <w:sz w:val="22"/>
          <w:szCs w:val="22"/>
        </w:rPr>
      </w:pPr>
      <w:r>
        <w:rPr>
          <w:i/>
          <w:sz w:val="22"/>
          <w:szCs w:val="22"/>
        </w:rPr>
        <w:t xml:space="preserve">    </w:t>
      </w:r>
      <w:r>
        <w:rPr>
          <w:i/>
          <w:sz w:val="22"/>
          <w:szCs w:val="22"/>
        </w:rPr>
        <w:tab/>
        <w:t>Đã mua sự cứu chuộc của tôi,</w:t>
      </w:r>
    </w:p>
    <w:p>
      <w:pPr>
        <w:pStyle w:val="Normal"/>
        <w:jc w:val="both"/>
        <w:rPr>
          <w:i/>
          <w:i/>
          <w:sz w:val="22"/>
          <w:szCs w:val="22"/>
        </w:rPr>
      </w:pPr>
      <w:r>
        <w:rPr>
          <w:i/>
          <w:sz w:val="22"/>
          <w:szCs w:val="22"/>
        </w:rPr>
        <w:t xml:space="preserve">    </w:t>
      </w:r>
      <w:r>
        <w:rPr>
          <w:i/>
          <w:sz w:val="22"/>
          <w:szCs w:val="22"/>
        </w:rPr>
        <w:tab/>
        <w:t>Trên thập tự giá Đồi Sọ.</w:t>
      </w:r>
    </w:p>
    <w:p>
      <w:pPr>
        <w:pStyle w:val="Normal"/>
        <w:jc w:val="both"/>
        <w:rPr>
          <w:i/>
          <w:i/>
          <w:sz w:val="22"/>
          <w:szCs w:val="22"/>
        </w:rPr>
      </w:pPr>
      <w:r>
        <w:rPr>
          <w:i/>
          <w:sz w:val="22"/>
          <w:szCs w:val="22"/>
        </w:rPr>
      </w:r>
    </w:p>
    <w:p>
      <w:pPr>
        <w:pStyle w:val="Normal"/>
        <w:jc w:val="both"/>
        <w:rPr/>
      </w:pPr>
      <w:r>
        <w:rPr>
          <w:sz w:val="22"/>
          <w:szCs w:val="22"/>
          <w:vertAlign w:val="superscript"/>
        </w:rPr>
        <w:t>359</w:t>
      </w:r>
      <w:r>
        <w:rPr>
          <w:sz w:val="22"/>
          <w:szCs w:val="22"/>
        </w:rPr>
        <w:t xml:space="preserve">  </w:t>
        <w:tab/>
        <w:t>Ngợi khen Đức Chúa Trời. Mọi người hiểu tận tường chưa? Mọi người có tin không? Hãy nhớ lúc ban đầu tôi đã bắt đầu, “Ai tin lời đã rao truyền của chúng ta? Cánh tay của Chúa đã tỏ ra cho ai?” Có phải Ngài đã tỏ cho anh chị em ơn thương xót và sự nhơn lành của Ngài không? A-me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ên nhớ, hãy yêu mến Ngài với tất cả lòng anh em. Tôi sắp quay trở về nhà bây giờ. Tôi sẽ quay trở lại đây lần nữa, ý Chúa, khoảng ngày một tháng Sáu. Có lẽ nếu Chúa đặt để điều đó vào trong lòng tôi, lúc nào đó đầu mùa hè này, giống như tháng Sáu hay nơi nào đó, có lẽ đầu mùa thu, nếu Chúa chậm trễ, tôi muốn quay trở lại và lập bảy đêm khác cho Bảy Tiếng Kèn Cuối Cùng. Anh chị em có thích điều ấy không? Anh chị em có cầu nguyện cho tôi rằng Đức Chúa Trời sẽ giúp tôi không? Được rồi. Cho đến lúc tôi gặp anh em lại, nhớ bài hát cổ hay này,</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i/>
          <w:sz w:val="22"/>
          <w:szCs w:val="22"/>
        </w:rPr>
        <w:t xml:space="preserve">Tôi yêu Ngài, tôi yêu Ngài, </w:t>
      </w:r>
    </w:p>
    <w:p>
      <w:pPr>
        <w:pStyle w:val="Normal"/>
        <w:jc w:val="both"/>
        <w:rPr>
          <w:i/>
          <w:i/>
          <w:sz w:val="22"/>
          <w:szCs w:val="22"/>
        </w:rPr>
      </w:pPr>
      <w:r>
        <w:rPr>
          <w:i/>
          <w:sz w:val="22"/>
          <w:szCs w:val="22"/>
        </w:rPr>
        <w:t xml:space="preserve">    </w:t>
      </w:r>
      <w:r>
        <w:rPr>
          <w:i/>
          <w:sz w:val="22"/>
          <w:szCs w:val="22"/>
        </w:rPr>
        <w:tab/>
        <w:t>Vì Ngài yêu tôi trước,</w:t>
      </w:r>
    </w:p>
    <w:p>
      <w:pPr>
        <w:pStyle w:val="Normal"/>
        <w:jc w:val="both"/>
        <w:rPr>
          <w:i/>
          <w:i/>
          <w:sz w:val="22"/>
          <w:szCs w:val="22"/>
        </w:rPr>
      </w:pPr>
      <w:r>
        <w:rPr>
          <w:i/>
          <w:sz w:val="22"/>
          <w:szCs w:val="22"/>
        </w:rPr>
        <w:t xml:space="preserve">    </w:t>
      </w:r>
      <w:r>
        <w:rPr>
          <w:i/>
          <w:sz w:val="22"/>
          <w:szCs w:val="22"/>
        </w:rPr>
        <w:tab/>
        <w:t>Đã mua sự cứu chuộc của tôi,</w:t>
      </w:r>
    </w:p>
    <w:p>
      <w:pPr>
        <w:pStyle w:val="Normal"/>
        <w:jc w:val="both"/>
        <w:rPr/>
      </w:pPr>
      <w:r>
        <w:rPr>
          <w:i/>
          <w:sz w:val="22"/>
          <w:szCs w:val="22"/>
        </w:rPr>
        <w:t xml:space="preserve">    </w:t>
      </w:r>
      <w:r>
        <w:rPr>
          <w:i/>
          <w:sz w:val="22"/>
          <w:szCs w:val="22"/>
        </w:rPr>
        <w:tab/>
        <w:t>Trên cây thập tự Gô-gô-th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Bây giờ, tôi muốn các bạn cúi đầu. Tôi muốn cầu nguyện cho anh chị em. Trước khi vị Mục sư bãi nhóm, tôi muốn cầu nguyện cho anh chị em.</w:t>
      </w:r>
    </w:p>
    <w:p>
      <w:pPr>
        <w:pStyle w:val="Normal"/>
        <w:jc w:val="both"/>
        <w:rPr>
          <w:sz w:val="22"/>
          <w:szCs w:val="22"/>
        </w:rPr>
      </w:pPr>
      <w:r>
        <w:rPr>
          <w:sz w:val="22"/>
          <w:szCs w:val="22"/>
        </w:rPr>
      </w:r>
    </w:p>
    <w:p>
      <w:pPr>
        <w:pStyle w:val="Normal"/>
        <w:jc w:val="both"/>
        <w:rPr/>
      </w:pPr>
      <w:r>
        <w:rPr>
          <w:sz w:val="22"/>
          <w:szCs w:val="22"/>
          <w:vertAlign w:val="superscript"/>
        </w:rPr>
        <w:t>364</w:t>
      </w:r>
      <w:r>
        <w:rPr>
          <w:sz w:val="22"/>
          <w:szCs w:val="22"/>
        </w:rPr>
        <w:t xml:space="preserve">  </w:t>
        <w:tab/>
        <w:t>Lạy Cha Thiên Thượng của chúng con, xin cho dân sự hiểu được, mà con tin chắc có một vài người không hiểu được. Nhưng, Cha ôi, họ biết mục tiêu, xin cho họ hiểu được, Cha ôi, đó là ân điển của Cha ban cho họ những điều này được khải thị. Lạy Chúa, con muốn cảm tạ Ngài, vì sự hiểu biết những điều này mà Ngài đã khải thị cho chúng con. Con cầu nguyện cho mọi người có mặt tại đây, mọi người đã tham dự Buổi nhóm.</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Nếu có một số người không tin, Chúa ôi, xin cho họ trở thành những người tin. Con cầu nguyện cho tất cả nghe những Sứ điệp trên băng. Nếu Lời rơi xuống, chắc chắn là nghi ngờ gì, vào trong những ngôi nhà và những nơi của nhiều người không tin sẽ làm cho khác đi... Nhưng lạy Cha, con cầu nguyện cho mỗi người trước khi họ nói lời báng bổ nào, trước hết họ ngồi xuống, tra xét Lời Kinh thánh bởi những gì đã được phán, rồi thưa với Ngài rằng họ thực sự chân thành và muốn biết điều này có đúng hay không. Lạy Cha, con cầu nguyện cho họ.</w:t>
      </w:r>
    </w:p>
    <w:p>
      <w:pPr>
        <w:pStyle w:val="Normal"/>
        <w:jc w:val="both"/>
        <w:rPr>
          <w:sz w:val="22"/>
          <w:szCs w:val="22"/>
        </w:rPr>
      </w:pPr>
      <w:r>
        <w:rPr>
          <w:sz w:val="22"/>
          <w:szCs w:val="22"/>
        </w:rPr>
      </w:r>
    </w:p>
    <w:p>
      <w:pPr>
        <w:pStyle w:val="Normal"/>
        <w:jc w:val="both"/>
        <w:rPr/>
      </w:pPr>
      <w:r>
        <w:rPr>
          <w:sz w:val="22"/>
          <w:szCs w:val="22"/>
          <w:vertAlign w:val="superscript"/>
        </w:rPr>
        <w:t>367</w:t>
      </w:r>
      <w:r>
        <w:rPr>
          <w:sz w:val="22"/>
          <w:szCs w:val="22"/>
        </w:rPr>
        <w:t xml:space="preserve">  </w:t>
        <w:tab/>
        <w:t>Con cầu nguyện cho những người đứng dọc theo những bức tường này, những người đứng bên ngoài, ngồi trong những xe hơi, cho những con trẻ, cho hết thảy họ, lạy Chúa, con cầu nguyện cho họ. Con nguyện xin những lời cầu nguyện của con sẽ được trả lời, rằng Chúa sẽ ban phước cho họ.</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rước tiên, lạy Chúa, xin ban cho mỗi người Sự Sống Đời đời. Con cầu xin sẽ không một người nào trong họ bị hư mất, không một người nào. Lạy Cha, giờ đây chúng con không biết biến cố vĩ đại này sẽ đến khi nào, nhưng khi chúng con nhìn thấy những dấu hiệu này xuất hiện, những điều sẽ xảy đến theo Kinh Thánh, nó cảnh cáo lòng của chúng con trên cả giới hạn. Lạy Đức Chúa Trời là Cha, con nguyện xin Ngài sẽ vùa giúp chúng co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on nguyện xin Ngài sẽ giúp đỡ Mục sư yêu dấu của chúng con, Anh Niville. Chúa ôi, xin khiến cho anh đầy dẫy ân điển và quyền phép, với sự thông hiểu để anh có thể lấy thức ăn chứa trong kho này, cho những con chiên của Đức Chúa Trời ăn. Lạy Chúa, con nguyện xin Ngài sẽ ngăn bệnh tật khỏi vòng chúng con. Nguyện xin điều đó ứng nghiệm để khi dân sự trở nên đau ốm họ sẽ nhớ đến món quà và Dòng Huyết của Chúa Jêsus đầy đủ mọi sự đổ ra trên Bàn thờ để làm sự chuộc tội. Con cầu nguyện rằng họ sẽ được chữa lành ngay lập tức. Con cầu nguyện Ngài sẽ ngăn năng quyền của Sa-tan khỏi họ để ngăn cản họ hay cố tạo nên những nhóm người theo lễ nghi tôn giáo... Lạy Chúa, xin ngăn tất cả những quyền phép của kẻ thù xa khỏi. Thánh hóa chúng con cho Lời Ngài. Xin nhậm lời, Chúa ôi.</w:t>
      </w:r>
    </w:p>
    <w:p>
      <w:pPr>
        <w:pStyle w:val="Normal"/>
        <w:jc w:val="both"/>
        <w:rPr>
          <w:sz w:val="22"/>
          <w:szCs w:val="22"/>
        </w:rPr>
      </w:pPr>
      <w:r>
        <w:rPr>
          <w:sz w:val="22"/>
          <w:szCs w:val="22"/>
        </w:rPr>
      </w:r>
    </w:p>
    <w:p>
      <w:pPr>
        <w:pStyle w:val="Normal"/>
        <w:jc w:val="both"/>
        <w:rPr/>
      </w:pPr>
      <w:r>
        <w:rPr>
          <w:sz w:val="22"/>
          <w:szCs w:val="22"/>
          <w:vertAlign w:val="superscript"/>
        </w:rPr>
        <w:t>373</w:t>
      </w:r>
      <w:r>
        <w:rPr>
          <w:sz w:val="22"/>
          <w:szCs w:val="22"/>
        </w:rPr>
        <w:t xml:space="preserve">  </w:t>
        <w:tab/>
        <w:t>Vậy thì, Chúa ôi, con nguyện xin Ngài sẽ vùa giúp con. Lạy Chúa, con đang bắt đầu kiệt sức dần. Con biết thì giờ của con không thể còn nhiều hơn nữa, con cầu xin Ngài sẽ giúp con. Chúa ôi, xin cho con sống đúng, chân thành, trung thực để con có thể mang được Sứ điệp chừng nào con được truyền định để mang. Khi con phải nằm xuống, khi con đi đến sông, những ngọn sóng bắt đầu dội vào, ôi Đức Chúa Trời, con có thể trao Thanh Gươm thân thuộc này cho người nào đó khác, sẽ trung thực với Lời, Chúa ôi, sẽ chứa đựng lẽ thật. Xin nhậm lời, Chúa ôi. Cho đến lúc đó, xin giúp cho con mạnh mẽ, can đảm. Xin giúp đỡ Hội Thánh con. Lạy Chúa, xin cũng ban phước cho chúng con. Chúng con thuộc về Ngài.</w:t>
      </w:r>
    </w:p>
    <w:p>
      <w:pPr>
        <w:pStyle w:val="Normal"/>
        <w:jc w:val="both"/>
        <w:rPr>
          <w:sz w:val="22"/>
          <w:szCs w:val="22"/>
        </w:rPr>
      </w:pPr>
      <w:r>
        <w:rPr>
          <w:sz w:val="22"/>
          <w:szCs w:val="22"/>
        </w:rPr>
        <w:t xml:space="preserve">   </w:t>
      </w:r>
      <w:r>
        <w:rPr>
          <w:sz w:val="22"/>
          <w:szCs w:val="22"/>
        </w:rPr>
        <w:tab/>
        <w:t xml:space="preserve"> Bây giờ, chúng con cảm thấy rằng linh của Ngài ở giữa vòng chúng con. Chúng con tin rằng Ngài sẽ đáp lời cầu nguyện của chúng con, vì chúng con giao phó chính chúng con cho Ngài với Lời Ngài vì sự hầu việc cho những ngày còn lại của chúng con trên đất này, trong Danh của Con Đức Chúa Trời, là Chúa Jêsus Christ, Chúa Cứu Thế yêu dấu của chúng con, vì sự vinh hiển Ngài. A-men!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ức Chúa Trời ban phước cho anh em...)</w:t>
      </w:r>
    </w:p>
    <w:p>
      <w:pPr>
        <w:pStyle w:val="Normal"/>
        <w:jc w:val="both"/>
        <w:rPr/>
      </w:pPr>
      <w:r>
        <w:rPr>
          <w:sz w:val="22"/>
          <w:szCs w:val="22"/>
        </w:rPr>
        <w:t xml:space="preserve">    </w:t>
      </w:r>
      <w:r>
        <w:rPr>
          <w:sz w:val="22"/>
          <w:szCs w:val="22"/>
        </w:rPr>
        <w:tab/>
      </w:r>
      <w:r>
        <w:rPr>
          <w:i/>
          <w:sz w:val="22"/>
          <w:szCs w:val="22"/>
        </w:rPr>
        <w:t>Tôi yêu Ngài (với tất cả lòng mình),</w:t>
      </w:r>
    </w:p>
    <w:p>
      <w:pPr>
        <w:pStyle w:val="Normal"/>
        <w:jc w:val="both"/>
        <w:rPr>
          <w:i/>
          <w:i/>
          <w:sz w:val="22"/>
          <w:szCs w:val="22"/>
        </w:rPr>
      </w:pPr>
      <w:r>
        <w:rPr>
          <w:i/>
          <w:sz w:val="22"/>
          <w:szCs w:val="22"/>
        </w:rPr>
        <w:t xml:space="preserve">    </w:t>
      </w:r>
      <w:r>
        <w:rPr>
          <w:i/>
          <w:sz w:val="22"/>
          <w:szCs w:val="22"/>
        </w:rPr>
        <w:tab/>
        <w:t>Vì Ngài đã yêu tôi trước.</w:t>
      </w:r>
    </w:p>
    <w:p>
      <w:pPr>
        <w:pStyle w:val="Normal"/>
        <w:jc w:val="both"/>
        <w:rPr>
          <w:sz w:val="22"/>
          <w:szCs w:val="22"/>
        </w:rPr>
      </w:pPr>
      <w:r>
        <w:rPr>
          <w:sz w:val="22"/>
          <w:szCs w:val="22"/>
        </w:rPr>
        <w:t xml:space="preserve">    </w:t>
      </w:r>
      <w:r>
        <w:rPr>
          <w:sz w:val="22"/>
          <w:szCs w:val="22"/>
        </w:rPr>
        <w:tab/>
        <w:t>Chúa ban phước Anh, Anh Neville.</w:t>
      </w:r>
    </w:p>
    <w:p>
      <w:pPr>
        <w:pStyle w:val="Normal"/>
        <w:jc w:val="both"/>
        <w:rPr>
          <w:sz w:val="22"/>
          <w:szCs w:val="22"/>
        </w:rPr>
      </w:pPr>
      <w:r>
        <w:rPr>
          <w:sz w:val="22"/>
          <w:szCs w:val="22"/>
        </w:rPr>
      </w:r>
    </w:p>
    <w:p>
      <w:pPr>
        <w:pStyle w:val="Normal"/>
        <w:jc w:val="both"/>
        <w:rPr/>
      </w:pPr>
      <w:r>
        <w:rPr>
          <w:sz w:val="22"/>
          <w:szCs w:val="22"/>
          <w:vertAlign w:val="superscript"/>
        </w:rPr>
        <w:t>376</w:t>
      </w:r>
      <w:r>
        <w:rPr>
          <w:sz w:val="22"/>
          <w:szCs w:val="22"/>
        </w:rPr>
        <w:t xml:space="preserve">  </w:t>
        <w:tab/>
      </w:r>
      <w:r>
        <w:rPr>
          <w:color w:val="008000"/>
          <w:sz w:val="22"/>
          <w:szCs w:val="22"/>
        </w:rPr>
        <w:t xml:space="preserve">[Quý vị vừa mới nghe xong bản gốc “Ấn Thứ Bảy” như đã được giảng trong sự trọn vẹn của nó vào đêm Chúa nhật, 24/3/1963, tại Đền tạm Branham ở Jeffersonville, Indiana. Anh Branham không muốn bản thu gốc này phát hành. Ngày hôm sau, thứ Hai, 25/3/1963, Anh Branham đi đến phòng nhà trọ của </w:t>
      </w:r>
      <w:r>
        <w:rPr>
          <w:color w:val="FF0000"/>
          <w:sz w:val="22"/>
          <w:szCs w:val="22"/>
        </w:rPr>
        <w:t>A</w:t>
      </w:r>
      <w:r>
        <w:rPr>
          <w:color w:val="008000"/>
          <w:sz w:val="22"/>
          <w:szCs w:val="22"/>
        </w:rPr>
        <w:t xml:space="preserve">nh Fred Sothmann và </w:t>
      </w:r>
      <w:r>
        <w:rPr>
          <w:color w:val="FF0000"/>
          <w:sz w:val="22"/>
          <w:szCs w:val="22"/>
        </w:rPr>
        <w:t>A</w:t>
      </w:r>
      <w:r>
        <w:rPr>
          <w:color w:val="008000"/>
          <w:sz w:val="22"/>
          <w:szCs w:val="22"/>
        </w:rPr>
        <w:t xml:space="preserve">nh James McGuire, những người vào lúc đó phụ trách thực hiện các cuộn băng. Anh Branham bảo những anh em này, “Tôi không muốn Sứ điệp này được gởi ra theo cách của nó.” Sau khi tự mình lắng nghe cuộn băng, Anh hướng dẫn các anh em dừng băng ở một điểm và </w:t>
      </w:r>
      <w:r>
        <w:rPr>
          <w:color w:val="FF0000"/>
          <w:sz w:val="22"/>
          <w:szCs w:val="22"/>
        </w:rPr>
        <w:t>tại</w:t>
      </w:r>
      <w:r>
        <w:rPr>
          <w:color w:val="008000"/>
          <w:sz w:val="22"/>
          <w:szCs w:val="22"/>
        </w:rPr>
        <w:t xml:space="preserve"> điểm đó -- (Bắt đầu chọn số </w:t>
      </w:r>
      <w:r>
        <w:rPr>
          <w:color w:val="0000FF"/>
          <w:sz w:val="22"/>
          <w:szCs w:val="22"/>
        </w:rPr>
        <w:t>261</w:t>
      </w:r>
      <w:r>
        <w:rPr>
          <w:color w:val="008000"/>
          <w:sz w:val="22"/>
          <w:szCs w:val="22"/>
        </w:rPr>
        <w:t xml:space="preserve">) -- Thu âm lại một phần mới dài xấp xỉ hai mươi phút (đoạn 377-414). Phần mới này được sử dụng thay cho phần kết thúc gốc -- (đoạn </w:t>
      </w:r>
      <w:r>
        <w:rPr>
          <w:color w:val="0000FF"/>
          <w:sz w:val="22"/>
          <w:szCs w:val="22"/>
        </w:rPr>
        <w:t>261</w:t>
      </w:r>
      <w:r>
        <w:rPr>
          <w:color w:val="008000"/>
          <w:sz w:val="22"/>
          <w:szCs w:val="22"/>
        </w:rPr>
        <w:t>-373). Bản thu âm này là bản phát hành duy nhất của “Ấn Thứ Bảy” cho đến 1966. Sau khi Anh Branham đồng ý nhất trí phát hành cuộn băng gốc đã được thu tại Đền tạm. Kể từ lúc đó, cả hai bản được dùng. Bây giờ, chúng ta đặt Sứ điệp bổ sung của Anh Branham trên cuộn băng, với bản gốc, “Ấn Thứ Bảy.” Tiếng nói tiếp theo mà quý vị nghe sẽ là tiếng của Anh Branham trong phòng nhà trọ vào thứ Hai, 25/3/1963. - Bt]</w:t>
      </w:r>
    </w:p>
    <w:p>
      <w:pPr>
        <w:pStyle w:val="Normal"/>
        <w:jc w:val="both"/>
        <w:rPr>
          <w:color w:val="008000"/>
          <w:sz w:val="22"/>
          <w:szCs w:val="22"/>
        </w:rPr>
      </w:pPr>
      <w:r>
        <w:rPr>
          <w:color w:val="008000"/>
          <w:sz w:val="22"/>
          <w:szCs w:val="22"/>
        </w:rPr>
      </w:r>
    </w:p>
    <w:p>
      <w:pPr>
        <w:pStyle w:val="Normal"/>
        <w:jc w:val="both"/>
        <w:rPr/>
      </w:pPr>
      <w:r>
        <w:rPr>
          <w:sz w:val="22"/>
          <w:szCs w:val="22"/>
          <w:vertAlign w:val="superscript"/>
        </w:rPr>
        <w:t>377</w:t>
      </w:r>
      <w:r>
        <w:rPr>
          <w:sz w:val="22"/>
          <w:szCs w:val="22"/>
        </w:rPr>
        <w:t xml:space="preserve">  </w:t>
        <w:tab/>
        <w:t>Sẽ có một điều tốt rằng nó không biết gì về điều đó, bởi vì nếu biết, lúc ấy, nó sẽ giả mạo. Đó là những thủ thuật của nó trong sự thực hiện các công việc. Bởi vậy, Đức Chúa Trời đã làm cho nó bị giấu kín cho cả thế giới, thậm chí đối với Nước Trời, để không có cách nào hiểu được, chỉ khi Đức Chúa Trời sẽ khải thị chính Ngà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êm nay, tôi muốn anh em để ý rằng trong Ấn Thứ Sáu, có một mục đích ba lần, của những người cưỡi ngựa. Có một mục đích ba lần trong tất cả những điều này. Điều đó mang chúng ta trở lại với một số ba và bảy một lần nữa. Bảy Ấn, bảy bát, vân vân.</w:t>
      </w:r>
    </w:p>
    <w:p>
      <w:pPr>
        <w:pStyle w:val="Normal"/>
        <w:jc w:val="both"/>
        <w:rPr>
          <w:sz w:val="22"/>
          <w:szCs w:val="22"/>
        </w:rPr>
      </w:pPr>
      <w:r>
        <w:rPr>
          <w:sz w:val="22"/>
          <w:szCs w:val="22"/>
        </w:rPr>
      </w:r>
    </w:p>
    <w:p>
      <w:pPr>
        <w:pStyle w:val="Normal"/>
        <w:jc w:val="both"/>
        <w:rPr/>
      </w:pPr>
      <w:r>
        <w:rPr>
          <w:sz w:val="22"/>
          <w:szCs w:val="22"/>
          <w:vertAlign w:val="superscript"/>
        </w:rPr>
        <w:t>380</w:t>
      </w:r>
      <w:r>
        <w:rPr>
          <w:sz w:val="22"/>
          <w:szCs w:val="22"/>
        </w:rPr>
        <w:t xml:space="preserve">  </w:t>
        <w:tab/>
        <w:t>Bây giờ, trong những số ba và những số bảy là số của Đức Chúa Trời trong toán học của Ngài về sự khải thị Lời Ngài. Anh em để ý, giống những người cưỡi ngựa, có ba con ngựa đi ra. Một là ngựa trắng, một là ngựa đỏ, một là ngựa đen. Rồi, trong con ngựa thứ tư, tất cả chúng trộn vào với nhau. Đấy, một mục đích ba lầ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ức Chúa Trời đã làm điều giống như vậy, khi Ngài sai đi ra Sư Tử của Ngài, là Lời Ngài để tranh chiến với christ giả. Rồi, chúng ta tìm thấy rằng Ngài đã sai Bò đực ra trong suốt thời kỳ đại nạn này (con vật làm của lễ dâng); và trong thời kỳ đại nạn nầy, đó là tất cả dân sự có thể là lao nhọc, nô lệ và tự dâng mình làm một Của Tế lễ.</w:t>
      </w:r>
    </w:p>
    <w:p>
      <w:pPr>
        <w:pStyle w:val="Normal"/>
        <w:jc w:val="both"/>
        <w:rPr>
          <w:sz w:val="22"/>
          <w:szCs w:val="22"/>
        </w:rPr>
      </w:pPr>
      <w:r>
        <w:rPr>
          <w:sz w:val="22"/>
          <w:szCs w:val="22"/>
        </w:rPr>
      </w:r>
    </w:p>
    <w:p>
      <w:pPr>
        <w:pStyle w:val="Normal"/>
        <w:jc w:val="both"/>
        <w:rPr/>
      </w:pPr>
      <w:r>
        <w:rPr>
          <w:sz w:val="22"/>
          <w:szCs w:val="22"/>
          <w:vertAlign w:val="superscript"/>
        </w:rPr>
        <w:t>384</w:t>
      </w:r>
      <w:r>
        <w:rPr>
          <w:sz w:val="22"/>
          <w:szCs w:val="22"/>
        </w:rPr>
        <w:t xml:space="preserve"> </w:t>
        <w:tab/>
        <w:t>Rồi chúng ta tìm thấy trong thời đại kế tiếp, là thời đại của Nhà Cải chánh, Đức Chúa Trời sai ra sự thông thái của con người -- cái đầu giống mặt người trên con thú, chính là quyền năng tiến triển trong những Nhà Cải chánh.</w:t>
      </w:r>
    </w:p>
    <w:p>
      <w:pPr>
        <w:pStyle w:val="Normal"/>
        <w:jc w:val="both"/>
        <w:rPr>
          <w:sz w:val="22"/>
          <w:szCs w:val="22"/>
        </w:rPr>
      </w:pPr>
      <w:r>
        <w:rPr>
          <w:sz w:val="22"/>
          <w:szCs w:val="22"/>
        </w:rPr>
        <w:t xml:space="preserve">    </w:t>
      </w:r>
      <w:r>
        <w:rPr>
          <w:sz w:val="22"/>
          <w:szCs w:val="22"/>
        </w:rPr>
        <w:tab/>
        <w:t>Thảo nào dân sự hôm nay vẫn đang sống trong tàn tích như đã có  trước đây, từ thời đại nhà Cải chánh, vì họ chỉ nhìn thấy nó trong cách Giáo hội nhìn nhận, trong cách mà các Chủng viện của họ đã dạy, đó là đường lối của Chúa vào một thời, nhưng chúng ta đã đi qua.</w:t>
      </w:r>
    </w:p>
    <w:p>
      <w:pPr>
        <w:pStyle w:val="Normal"/>
        <w:jc w:val="both"/>
        <w:rPr>
          <w:sz w:val="22"/>
          <w:szCs w:val="22"/>
        </w:rPr>
      </w:pPr>
      <w:r>
        <w:rPr>
          <w:sz w:val="22"/>
          <w:szCs w:val="22"/>
        </w:rPr>
      </w:r>
    </w:p>
    <w:p>
      <w:pPr>
        <w:pStyle w:val="Normal"/>
        <w:jc w:val="both"/>
        <w:rPr/>
      </w:pPr>
      <w:r>
        <w:rPr>
          <w:sz w:val="22"/>
          <w:szCs w:val="22"/>
          <w:vertAlign w:val="superscript"/>
        </w:rPr>
        <w:t>386</w:t>
      </w:r>
      <w:r>
        <w:rPr>
          <w:sz w:val="22"/>
          <w:szCs w:val="22"/>
        </w:rPr>
        <w:t xml:space="preserve">  </w:t>
        <w:tab/>
        <w:t>Bây giờ, chúng ta đi vào thời đại Chim Ưng, sự khải thị đã được bày tỏ toàn thể sự việc. So sánh điều này với Khải huyền chương 10:1-7, ta sẽ thấy tại đây trong chương Khải huyền này, vào những ngày vang lên Sứ điệp của Thiên sứ Thứ Bảy, chính đó là sự hoàn tất tất cả những bí mật mầu nhiệm của Đức Chúa Trờ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úng ta cùng tìm thấy trong chương này rằng Ấn Thứ Sáu bấy giờ đang được mở, đó là cho mục đích ba lớp. Đây là những mục đích: Đầu tiên là những nữ đồng trinh mê ngủ phải đi qua thời kỳ đại nạn để thanh lọc. Nàng phải bị trừng phạt vì những tội lỗi vô tín của nàng và chối bỏ Sứ điệp. Nàng đã xong chuyện này trong thời kỳ đại nạn. Chúng ta thấy tại đây trong Khải huyền 7, giữa chương 6 và 7 tại đây, nàng đã bị sửa phạt và đã được ban cho những áo dài của mình.</w:t>
      </w:r>
    </w:p>
    <w:p>
      <w:pPr>
        <w:pStyle w:val="Normal"/>
        <w:jc w:val="both"/>
        <w:rPr>
          <w:sz w:val="22"/>
          <w:szCs w:val="22"/>
        </w:rPr>
      </w:pPr>
      <w:r>
        <w:rPr>
          <w:sz w:val="22"/>
          <w:szCs w:val="22"/>
        </w:rPr>
      </w:r>
    </w:p>
    <w:p>
      <w:pPr>
        <w:pStyle w:val="Normal"/>
        <w:jc w:val="both"/>
        <w:rPr/>
      </w:pPr>
      <w:r>
        <w:rPr>
          <w:sz w:val="22"/>
          <w:szCs w:val="22"/>
          <w:vertAlign w:val="superscript"/>
        </w:rPr>
        <w:t>388</w:t>
      </w:r>
      <w:r>
        <w:rPr>
          <w:sz w:val="22"/>
          <w:szCs w:val="22"/>
        </w:rPr>
        <w:t xml:space="preserve">  </w:t>
        <w:tab/>
        <w:t xml:space="preserve">Nàng không phải là Nàng Dâu, nhưng đó là Giáo hội, dân sự thánh khiết -- có lẽ đã không có cơ hội này, để nhận Sứ điệp, hay trong cách nào đó, họ đã bị mù loà bởi những vị tiên tri giả này, họ đã không có cơ hội, tuy nhiên, họ thực sự chân thành trong lòng, Đức Chúa Trời biết lòng của họ, tại đây, họ bị sửa phạt trong suốt thời đại này.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Anh em để ý thời đại sửa phạt khác: Nó dành cho Y-sơ-ra-ên khi nó nhóm họp lại. Đó là lần thứ hai. Đức Chúa Trời sửa phạt Y-sơ-ra-ên trong thời kỳ đại nạn. Trong hàng triệu người tập hợp tại đó, sẽ có 144.000 người được chọn ra, họ cũng sẽ bị sửa phạt. Đức Chúa Trời đang sửa phạt Y-sơ-ra-ên. </w:t>
      </w:r>
    </w:p>
    <w:p>
      <w:pPr>
        <w:pStyle w:val="Normal"/>
        <w:jc w:val="both"/>
        <w:rPr>
          <w:sz w:val="22"/>
          <w:szCs w:val="22"/>
        </w:rPr>
      </w:pPr>
      <w:r>
        <w:rPr>
          <w:sz w:val="22"/>
          <w:szCs w:val="22"/>
        </w:rPr>
      </w:r>
    </w:p>
    <w:p>
      <w:pPr>
        <w:pStyle w:val="Normal"/>
        <w:jc w:val="both"/>
        <w:rPr/>
      </w:pPr>
      <w:r>
        <w:rPr>
          <w:sz w:val="22"/>
          <w:szCs w:val="22"/>
          <w:vertAlign w:val="superscript"/>
        </w:rPr>
        <w:t>390</w:t>
      </w:r>
      <w:r>
        <w:rPr>
          <w:sz w:val="22"/>
          <w:szCs w:val="22"/>
        </w:rPr>
        <w:t xml:space="preserve">  </w:t>
        <w:tab/>
        <w:t>Để ý, có cả đất bị sửa phạt. Sẽ có một điều như mặt trăng, các ngôi sao, tất cả tự nhiên sẽ bị sửa phạt. Anh em hiểu đó là gì không? Đất đang tự làm mới lại, bị sửa phạt, sẵn sàng cho 1.000 năm. Một ngàn năm đang đến. Mọi thứ có chút ô uế nào bên trong sẽ bị sửa phạt trong Ấn Thứ Sáu.</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Bây giờ, anh em để ý về sự mở ra Ấn Thứ Bảy này, nó cũng ở trong bí mật ba lớp. Chỗ này tôi đã giảng và sẽ giảng, đó là bí mật bảy tiếng sấm. Bảy tiếng sấm trên trời sẽ mở ra bí mật này. Nó sẽ ở ngay vào sự tái lâm của Đấng Christ, bởi vì Đấng Christ đã phán không ai biết khi nào Ngài sẽ trở lại. </w:t>
      </w:r>
    </w:p>
    <w:p>
      <w:pPr>
        <w:pStyle w:val="Normal"/>
        <w:jc w:val="both"/>
        <w:rPr>
          <w:sz w:val="22"/>
          <w:szCs w:val="22"/>
        </w:rPr>
      </w:pPr>
      <w:r>
        <w:rPr>
          <w:sz w:val="22"/>
          <w:szCs w:val="22"/>
        </w:rPr>
      </w:r>
    </w:p>
    <w:p>
      <w:pPr>
        <w:pStyle w:val="Normal"/>
        <w:jc w:val="both"/>
        <w:rPr/>
      </w:pPr>
      <w:r>
        <w:rPr>
          <w:sz w:val="22"/>
          <w:szCs w:val="22"/>
          <w:vertAlign w:val="superscript"/>
        </w:rPr>
        <w:t>392</w:t>
      </w:r>
      <w:r>
        <w:rPr>
          <w:sz w:val="22"/>
          <w:szCs w:val="22"/>
        </w:rPr>
        <w:t xml:space="preserve">  </w:t>
        <w:tab/>
        <w:t xml:space="preserve">Anh em có để ý khi người Do-thái hỏi Ngài điều đó không? Anh em biết khi chúng ta so sánh Kinh Thánh tại đây với Ma-thi-ơ 24 với sáu Ấn, Ấn Thứ Bảy bị để lại; bởi vì Đấng Christ phán chỉ chính Đức Chúa Trời biết, thậm chí những Thiên sứ không biết. Thảo nào, nó đã thậm chí không được viết. Anh em thấy, họ im lặng, không có gì xảy ra vào lúc đó. Các Thiên sứ không biết, không ai biết khi nào Ngài đến. Nhưng sẽ có bảy tiếng của những sấm này, sẽ bày tỏ sự khải thị vĩ đại vào lúc đó.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ì thế chúng ta không biết – Nếu chúng ta không biết điều đó, và nó sẽ không được biết cho đến lúc đó, nhưng nó sẽ được khải thị vào ngày đó, vào giờ mà ta tưởng nó sẽ được khải thị. Như vậy, công việc chúng ta làm là tôn kính Đức Chúa Trời và hầu việc Ngài, làm tất cả những gì chúng ta biết phải làm như thế nào, và sống một đời sống Cơ-đốc tốt đẹp.</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Tại đây lúc nầy, chúng ta tìm thấy rằng Ấn Thứ Sáu đã được mở cho chúng ta; chúng ta thấy và biết rằng Ấn Thứ Bảy này không thể được mở ra trước công chúng cho tới lúc giờ ấy đến. </w:t>
      </w:r>
    </w:p>
    <w:p>
      <w:pPr>
        <w:pStyle w:val="Normal"/>
        <w:jc w:val="both"/>
        <w:rPr>
          <w:sz w:val="22"/>
          <w:szCs w:val="22"/>
        </w:rPr>
      </w:pPr>
      <w:r>
        <w:rPr>
          <w:sz w:val="22"/>
          <w:szCs w:val="22"/>
        </w:rPr>
      </w:r>
    </w:p>
    <w:p>
      <w:pPr>
        <w:pStyle w:val="Normal"/>
        <w:jc w:val="both"/>
        <w:rPr/>
      </w:pPr>
      <w:r>
        <w:rPr>
          <w:sz w:val="22"/>
          <w:szCs w:val="22"/>
          <w:vertAlign w:val="superscript"/>
        </w:rPr>
        <w:t>394</w:t>
      </w:r>
      <w:r>
        <w:rPr>
          <w:sz w:val="22"/>
          <w:szCs w:val="22"/>
        </w:rPr>
        <w:t xml:space="preserve">  </w:t>
        <w:tab/>
        <w:t xml:space="preserve">Vậy thì, có lý do nào đó mà Đức Chúa Trời để cho bảy tiếng sấm này vang rền vì chúng phải xảy tới. Chúng ta tìm thấy rằng Đấng Christ, Chiên Con cầm lấy Quyển Sách trong tay của Ngài, Ngài mở Ấn Thứ Bảy đó. Nhưng anh em thấy, đó là một bí mật mầu nhiệm được giấu kín. Không có ai biết tới. Nó đi theo đúng với những gì Ngài đã phán: Không ai biết được sự tái lâm của Ngài, họ cũng không biết về bí mật bảy tiếng sấm này. Như vậy, anh em thấy, nó nối kết cùng nhau.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Điều đó quá nhiều để chúng ta có thể hiểu ngày nay, vì phần còn lại mở ra tất cả nhưng phần này thì không. Tôi ngồi trong phòng, và tôi nghe điều nầy -- đúng hơn là tôi đã không nghe nhưng đã nhìn thấy mở ra cho bảy tiếng sấm này. Bây giờ, trong chừng mực nào đó chúng ta có thể hành động ngay ở đó. Tôi tin rằng mỗi một người trong anh em sẽ hầu việc Đức Chúa Trời, làm điều đúng yêu mến Ngài cả đời mình và hầu việc Ngài, Đức Chúa Trời sẽ chăm sóc phần còn lại.</w:t>
      </w:r>
    </w:p>
    <w:p>
      <w:pPr>
        <w:pStyle w:val="Normal"/>
        <w:jc w:val="both"/>
        <w:rPr>
          <w:sz w:val="22"/>
          <w:szCs w:val="22"/>
        </w:rPr>
      </w:pPr>
      <w:r>
        <w:rPr>
          <w:sz w:val="22"/>
          <w:szCs w:val="22"/>
        </w:rPr>
      </w:r>
    </w:p>
    <w:p>
      <w:pPr>
        <w:pStyle w:val="Normal"/>
        <w:jc w:val="both"/>
        <w:rPr/>
      </w:pPr>
      <w:r>
        <w:rPr>
          <w:sz w:val="22"/>
          <w:szCs w:val="22"/>
          <w:vertAlign w:val="superscript"/>
        </w:rPr>
        <w:t>397</w:t>
      </w:r>
      <w:r>
        <w:rPr>
          <w:sz w:val="22"/>
          <w:szCs w:val="22"/>
        </w:rPr>
        <w:t xml:space="preserve">  </w:t>
        <w:tab/>
        <w:t xml:space="preserve">Chúng ta kết thúc tại đây bây giờ, bởi ân điển của Đức Chúa Trời, tất cả những bí mật của Sáu Ấn đã được đóng ấn, chúng ta hiểu, biết tại đây rằng Ấn Thứ Bảy không được tỏ cho công chúng biết.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Sự tái lâm của Ngài, thì giờ hiện đến của Ngài, khi sự huỷ diệt của đất... Anh em biết, người ta hỏi, “Dấu hiệu sự tận thế sẽ là gì?” Trong Ma-thi-ơ 24, người ta đã hỏi Ngài câu đó, Ngài Ngài đã đi thẳng tới điều đó. Ngài đã nói về Y-sơ-ra-ên được hợp lại thành một quốc gia trong câu 31 của Ma-thi-ơ 24. Rồi Ngài bắt đầu với những ví dụ. Sau đó, anh em thấy, “Hãy học ví dụ về cây vả. Khi các ngươi thấy nó đâm chồi, ồ, các ngươi biết mùa Xuân gần rồi.” Và rồi, “Khi các ngươi thấy điều nầy ứng nghiệm, thì biết thì giờ đã gần rồi.”</w:t>
      </w:r>
    </w:p>
    <w:p>
      <w:pPr>
        <w:pStyle w:val="Normal"/>
        <w:jc w:val="both"/>
        <w:rPr>
          <w:sz w:val="22"/>
          <w:szCs w:val="22"/>
        </w:rPr>
      </w:pPr>
      <w:r>
        <w:rPr>
          <w:sz w:val="22"/>
          <w:szCs w:val="22"/>
        </w:rPr>
      </w:r>
    </w:p>
    <w:p>
      <w:pPr>
        <w:pStyle w:val="Normal"/>
        <w:jc w:val="both"/>
        <w:rPr/>
      </w:pPr>
      <w:r>
        <w:rPr>
          <w:sz w:val="22"/>
          <w:szCs w:val="22"/>
          <w:vertAlign w:val="superscript"/>
        </w:rPr>
        <w:t>398</w:t>
      </w:r>
      <w:r>
        <w:rPr>
          <w:sz w:val="22"/>
          <w:szCs w:val="22"/>
        </w:rPr>
        <w:t xml:space="preserve">  </w:t>
        <w:tab/>
        <w:t xml:space="preserve">Hãy xem Y-sơ-ra-ên đang hội họp trong chính quê nhà của mình. Nhưng anh em để ý, Ngài đã lược bỏ sự khải thị của Ấn Thứ Bảy này. Khi Ngài mở Ấn Thứ Bảy ở đây, Ngài cũng bỏ qua nó một lần nữa. Như vậy, chúng ta thấy rằng đó là một sự bí mật hoàn toàn, thì giờ chưa đến cho bí mật này được tỏ ra, chúng ta không biết nhiều về điều nầy, phần còn lại sẽ được biết ngay quanh khoảng thời gian mà Chúa Jêsus xuất hiện trên đất một lần nữa, cho Nàng Dâu của Ngài, hay bất kỳ điều gì xảy ra lúc đó.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o đến lúc ấy, tất cả chúng ta hãy cứ cầu nguyện và sống đời sống Cơ-đốc tốt đẹp, ngay thẳng, trông đợi sự tái lâm của Ngài.</w:t>
      </w:r>
    </w:p>
    <w:p>
      <w:pPr>
        <w:pStyle w:val="Normal"/>
        <w:jc w:val="both"/>
        <w:rPr>
          <w:sz w:val="22"/>
          <w:szCs w:val="22"/>
        </w:rPr>
      </w:pPr>
      <w:r>
        <w:rPr>
          <w:sz w:val="22"/>
          <w:szCs w:val="22"/>
        </w:rPr>
      </w:r>
    </w:p>
    <w:p>
      <w:pPr>
        <w:pStyle w:val="Normal"/>
        <w:jc w:val="both"/>
        <w:rPr/>
      </w:pPr>
      <w:r>
        <w:rPr>
          <w:sz w:val="22"/>
          <w:szCs w:val="22"/>
          <w:vertAlign w:val="superscript"/>
        </w:rPr>
        <w:t>400</w:t>
      </w:r>
      <w:r>
        <w:rPr>
          <w:sz w:val="22"/>
          <w:szCs w:val="22"/>
        </w:rPr>
        <w:t xml:space="preserve">  </w:t>
        <w:tab/>
        <w:t xml:space="preserve">Nếu cuộn băng này tình cờ rơi vào tay của những người ai nơi nào đó, đừng cố gắng tạo nên loại “chủ nghĩa” nào từ đó. Điều duy nhất anh em làm, anh em cứ tiếp tục hầu việc Đức Chúa Trời, vì bí mật này quá vĩ đại đến nỗi Đức Chúa Trời thậm chí không cho Giăng viết ra. Lời dội tiếng sấm ra, nhưng Ngài… biết rằng….hứa cho chúng ta nó sẽ được mở nhưng cho đến lúc này, nó chưa được mở. </w:t>
      </w:r>
    </w:p>
    <w:p>
      <w:pPr>
        <w:pStyle w:val="Normal"/>
        <w:jc w:val="both"/>
        <w:rPr>
          <w:sz w:val="22"/>
          <w:szCs w:val="22"/>
        </w:rPr>
      </w:pPr>
      <w:r>
        <w:rPr>
          <w:sz w:val="22"/>
          <w:szCs w:val="22"/>
        </w:rPr>
      </w:r>
    </w:p>
    <w:p>
      <w:pPr>
        <w:pStyle w:val="Normal"/>
        <w:jc w:val="both"/>
        <w:rPr/>
      </w:pPr>
      <w:r>
        <w:rPr>
          <w:sz w:val="22"/>
          <w:szCs w:val="22"/>
          <w:vertAlign w:val="superscript"/>
        </w:rPr>
        <w:t>401</w:t>
      </w:r>
      <w:r>
        <w:rPr>
          <w:sz w:val="22"/>
          <w:szCs w:val="22"/>
        </w:rPr>
        <w:t xml:space="preserve">  </w:t>
        <w:tab/>
        <w:t>Bây giờ, chúng ta biết ơn Đức Chúa Trời vì những gì Ngài tỏ cho chúng ta thấy. Tôi đã ngồi trên gian phòng ở đó trong tám ngày, và Sứ điệp mà tôi vừa mới đi qua, giải thích cho anh em nhiều người trong các anh em tại đây sẽ hiểu, tôi hứa rằng có điều gì đó đang diễn ra, thiêng liêng mọi lúc, tôi tin chắc anh em đã bỏ lỡ, và đây là điều đó: Đó là Sự Xác minh (Vindication) một cách tuyệt đối về sự thông giải này của Kinh Thánh đã được Đức Chúa Trời gởi đến, vì thậm chí trước khi chúng ta đi vào trong đó, tôi đã rời khỏi để đi về miền tây, Chúa đã tỏ cho tôi thấy một khải tượng vào một ngày, khoảng 10 giờ sáng, tôi đã đến và giải thích nó ở đây rằng tôi đã nhìn thấy nó, đã không biết nó là gì. Đó là một đoàn bảy Thiên sứ. Chúng ta ghi nhớ điều đó. Anh em đã nghe trên băng ghi âm, gọi là “Mấy giờ rồi, Thưa Ông?” Ồ, bây giờ, đó là chính xác những gì anh em đang nhìn thấy.</w:t>
      </w:r>
    </w:p>
    <w:p>
      <w:pPr>
        <w:pStyle w:val="Normal"/>
        <w:jc w:val="both"/>
        <w:rPr>
          <w:sz w:val="22"/>
          <w:szCs w:val="22"/>
        </w:rPr>
      </w:pPr>
      <w:r>
        <w:rPr>
          <w:sz w:val="22"/>
          <w:szCs w:val="22"/>
        </w:rPr>
      </w:r>
    </w:p>
    <w:p>
      <w:pPr>
        <w:pStyle w:val="Normal"/>
        <w:jc w:val="both"/>
        <w:rPr/>
      </w:pPr>
      <w:r>
        <w:rPr>
          <w:sz w:val="22"/>
          <w:szCs w:val="22"/>
          <w:vertAlign w:val="superscript"/>
        </w:rPr>
        <w:t>402</w:t>
      </w:r>
      <w:r>
        <w:rPr>
          <w:sz w:val="22"/>
          <w:szCs w:val="22"/>
        </w:rPr>
        <w:t xml:space="preserve">  </w:t>
        <w:tab/>
        <w:t>Bảy Thiên sứ... Tôi có mặt ở hướng Tây. Anh em nhớ những Sứ giả nhỏ, họ đi về hướng Đông. Những Sứ giả thứ hai, các chim bồ câu (loại chim lớn hơn một chút), họ đi về hướng Đông. Họ luôn có mặt với tôi. Đó là giai đoạn Linh vụ thứ nhất và thứ hai. Bây giờ, giai đoạn Linh vụ thứ ba đến từ hướng Tây quét tới với một tốc độ kinh khiếp, vĩ đại, họ nâng tôi lên. Rồi quay trở lại hướng Đông với sự bí mật của Bảy Ấn này, giống như đã nói trong cơn mơ của Junior Jackson rằng Chúa để tôi thông giải cho anh ấy ở đó.</w:t>
      </w:r>
    </w:p>
    <w:p>
      <w:pPr>
        <w:pStyle w:val="Normal"/>
        <w:tabs>
          <w:tab w:val="clear" w:pos="720"/>
          <w:tab w:val="left" w:pos="1872" w:leader="none"/>
        </w:tabs>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ab/>
        <w:t>Ở bên trong kim tự tháp đó, có hòn đá trắng chưa được viết chữ lên. Đó là lý do tôi đã phải đi về hướng Tây để nối kết với Sứ điệp của những Thiên sứ này, quay trở lại đây để khải thị cho Hội Thánh. Anh em nhớ, tôi bảo, “Những điều kế tiếp xảy ra sẽ là ở tại Hội Thánh đây.” Thật chính xác.</w:t>
      </w:r>
    </w:p>
    <w:p>
      <w:pPr>
        <w:pStyle w:val="Normal"/>
        <w:jc w:val="both"/>
        <w:rPr>
          <w:sz w:val="22"/>
          <w:szCs w:val="22"/>
        </w:rPr>
      </w:pPr>
      <w:r>
        <w:rPr>
          <w:sz w:val="22"/>
          <w:szCs w:val="22"/>
        </w:rPr>
      </w:r>
    </w:p>
    <w:p>
      <w:pPr>
        <w:pStyle w:val="Normal"/>
        <w:jc w:val="both"/>
        <w:rPr/>
      </w:pPr>
      <w:r>
        <w:rPr>
          <w:sz w:val="22"/>
          <w:szCs w:val="22"/>
          <w:vertAlign w:val="superscript"/>
        </w:rPr>
        <w:t>405</w:t>
      </w:r>
      <w:r>
        <w:rPr>
          <w:sz w:val="22"/>
          <w:szCs w:val="22"/>
        </w:rPr>
        <w:t xml:space="preserve">  </w:t>
        <w:tab/>
        <w:t>Một điều khác, tôi muốn anh em để ý những gì đã xảy ra. Nếu anh em đang nghe băng “Mấy Giờ Rồi, Thưa Ông?” Anh em để ý một Thiên sứ rất đáng lưu ý đối với tôi. Những người còn lại trong họ dường như bình thường nhưng Thiên sứ này là một Thiên sứ đáng chú ý. Người ở bên trái của tôi trong một chòm sao có hình dạng một kim tự tháp. Anh em nhớ, đó là trong kim tự tháp nơi hòn đá trắng bí mật đã không được viết chữ lên. Các Thiên sứ đưa tôi vào trong kim tự tháp đó, những bí mật của Chúa chỉ tỏ cho họ biết. Bây giờ, họ cùng với những Sứ giả đã đến để thông giải kim tự tháp hay Sứ điệp đó về bí mật của Bảy Ấn này, nằm bên trong kim tự tháp.</w:t>
      </w:r>
    </w:p>
    <w:p>
      <w:pPr>
        <w:pStyle w:val="Normal"/>
        <w:jc w:val="both"/>
        <w:rPr>
          <w:sz w:val="22"/>
          <w:szCs w:val="22"/>
        </w:rPr>
      </w:pPr>
      <w:r>
        <w:rPr>
          <w:sz w:val="22"/>
          <w:szCs w:val="22"/>
        </w:rPr>
      </w:r>
    </w:p>
    <w:p>
      <w:pPr>
        <w:pStyle w:val="Normal"/>
        <w:jc w:val="both"/>
        <w:rPr/>
      </w:pPr>
      <w:r>
        <w:rPr>
          <w:sz w:val="22"/>
          <w:szCs w:val="22"/>
          <w:vertAlign w:val="superscript"/>
        </w:rPr>
        <w:t>407</w:t>
      </w:r>
      <w:r>
        <w:rPr>
          <w:sz w:val="22"/>
          <w:szCs w:val="22"/>
        </w:rPr>
        <w:t xml:space="preserve">  </w:t>
        <w:tab/>
        <w:t>Bây giờ, Thiên sứ ở bên trái của tôi, thực sự hẳn là cuối cùng, hay Thiên sứ Thứ Bảy, nếu chúng ta đếm họ từ bên trái qua bên phải, bởi vì người ở bên trái của tôi, tôi trông về người, về hướng Tây, người tiến về hướng Đông sẽ là bên trái, như vậy đó sẽ là Sứ điệp của Thiên sứ cuối cùng. Rất đáng lưu ý. Anh em đã nhớ tôi giảng như thế nào -- Đầu người quay lại phía sau, cặp cánh bén nhọn vĩ đại, người bay ngay đến tôi như thế nào. Đó là Ấn Thứ Bảy này. Nó vẫn còn là điều đáng lưu ý... Chúng ta chưa biết đó là gì vì nó chưa được phép mở ra.</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Nhưng bây giờ, mỗi một người anh em trong buổi nhóm để ý một Buổi nhóm đã diễn ra như thế nào. Mọi người dường như ngồi ngay rìa ghế của mình, mọi người đang đứng chung quanh đây, một, hai giờ đúng vào buổi chiều chờ đợi cửa mở ra để lên đây ở phía trước, đứng chung quanh những bức tường, chân tay tê dại, mọi thứ. Đó là gì? Chính Đức Thánh Linh đã sai xuống những Sứ giả này, họ đã khải thị điều đó cho chúng ta. Rồi để ý nó đã hoàn toàn khớp với Lời như thế nào.</w:t>
      </w:r>
    </w:p>
    <w:p>
      <w:pPr>
        <w:pStyle w:val="Normal"/>
        <w:jc w:val="both"/>
        <w:rPr>
          <w:sz w:val="22"/>
          <w:szCs w:val="22"/>
        </w:rPr>
      </w:pPr>
      <w:r>
        <w:rPr>
          <w:sz w:val="22"/>
          <w:szCs w:val="22"/>
        </w:rPr>
      </w:r>
    </w:p>
    <w:p>
      <w:pPr>
        <w:pStyle w:val="Normal"/>
        <w:jc w:val="both"/>
        <w:rPr/>
      </w:pPr>
      <w:r>
        <w:rPr>
          <w:sz w:val="22"/>
          <w:szCs w:val="22"/>
          <w:vertAlign w:val="superscript"/>
        </w:rPr>
        <w:t>410</w:t>
      </w:r>
      <w:r>
        <w:rPr>
          <w:sz w:val="22"/>
          <w:szCs w:val="22"/>
        </w:rPr>
        <w:t xml:space="preserve">  </w:t>
        <w:tab/>
        <w:t>Rồi để cho anh em hết thảy biết đây là lẽ thật, Ngài đã báo trước cách đây khoảng hai tháng, hay hơn nữa, trước khi biến cố từng xảy ra, rằng khi tôi đi về miền Tây, không hay biết nó, đã quay trở lại đây với Lời thông giải như Ngài đã ban cho.</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Hãy nhớ, trong khải tượng, Ngài không hề bảo tôi một điều khi Ngài đem tôi lên. Tôi sợ hãi, sợ rằng tôi sắp chết, bị chết trong một vụ nổ. Anh em thấy đó, họ đã không thể làm điều đó. Lời thông giải đến ngay khi tôi có cần; điều đó đã xảy ra trong phòng. Tôi đã phát ra ngay như Ngài ban ch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hưa anh em, anh em thấy đó, các khải tượng không sai trật, luôn luôn hoàn hảo; thật chính xá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Bây giờ, khải tượng, thêm Lời, thêm lịch sử, thêm các thời đại Hội thánh, tất cả quyện vào nhau. Vì thế tôi có thể nói thật rằng theo tất cả sự hiểu biết của mình vào theo Lời Đức Chúa Trời, khải tượng, sự khải thị, sự thông giải của nó đều là LỜI CHÚA PHÁN VẬY.</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Cầu xin Chúa ban phước tất cả anh em, mỗi một người thật dồi dào trong khi chúng ta đứng bây giờ và hát bài hát cổ rất hay này của Hội Thánh. Xin Chúa ban phước mỗi anh chị em. A-men! [</w:t>
      </w:r>
      <w:r>
        <w:rPr>
          <w:color w:val="008000"/>
          <w:sz w:val="22"/>
          <w:szCs w:val="22"/>
        </w:rPr>
        <w:t>Đến đây đánh dấu kết thúc phần bài giảng của ngày Thứ Hai này. - Bt]</w:t>
      </w:r>
    </w:p>
    <w:p>
      <w:pPr>
        <w:pStyle w:val="Normal"/>
        <w:jc w:val="both"/>
        <w:rPr>
          <w:color w:val="008000"/>
          <w:sz w:val="22"/>
          <w:szCs w:val="22"/>
        </w:rPr>
      </w:pPr>
      <w:r>
        <w:rPr>
          <w:color w:val="008000"/>
          <w:sz w:val="22"/>
          <w:szCs w:val="22"/>
        </w:rPr>
      </w:r>
    </w:p>
    <w:p>
      <w:pPr>
        <w:pStyle w:val="Normal"/>
        <w:jc w:val="both"/>
        <w:rPr>
          <w:sz w:val="22"/>
          <w:szCs w:val="22"/>
        </w:rPr>
      </w:pPr>
      <w:r>
        <w:rPr>
          <w:sz w:val="22"/>
          <w:szCs w:val="22"/>
          <w:vertAlign w:val="superscript"/>
        </w:rPr>
        <w:t>414</w:t>
      </w:r>
      <w:r>
        <w:rPr>
          <w:sz w:val="22"/>
          <w:szCs w:val="22"/>
        </w:rPr>
        <w:t xml:space="preserve">  </w:t>
        <w:tab/>
      </w:r>
      <w:r>
        <w:rPr>
          <w:color w:val="008000"/>
          <w:sz w:val="22"/>
          <w:szCs w:val="22"/>
        </w:rPr>
        <w:t>[Trích đoạn này được đặt vào cuối phần của ngày Thứ Hai theo chỉ đạo của Anh Branham và đó là sự lặp lại 37 giây cuối cùng của buổi nhóm đêm Chúa nhật. - Bt]</w:t>
      </w:r>
    </w:p>
    <w:p>
      <w:pPr>
        <w:pStyle w:val="Normal"/>
        <w:jc w:val="both"/>
        <w:rPr>
          <w:sz w:val="22"/>
          <w:szCs w:val="22"/>
        </w:rPr>
      </w:pPr>
      <w:r>
        <w:rPr>
          <w:sz w:val="22"/>
          <w:szCs w:val="22"/>
        </w:rPr>
      </w:r>
    </w:p>
    <w:p>
      <w:pPr>
        <w:pStyle w:val="Normal"/>
        <w:jc w:val="both"/>
        <w:rPr>
          <w:i/>
          <w:i/>
          <w:sz w:val="22"/>
          <w:szCs w:val="22"/>
        </w:rPr>
      </w:pPr>
      <w:r>
        <w:rPr>
          <w:sz w:val="22"/>
          <w:szCs w:val="22"/>
        </w:rPr>
        <w:t xml:space="preserve">    </w:t>
      </w:r>
      <w:r>
        <w:rPr>
          <w:sz w:val="22"/>
          <w:szCs w:val="22"/>
        </w:rPr>
        <w:tab/>
      </w:r>
      <w:r>
        <w:rPr>
          <w:i/>
          <w:sz w:val="22"/>
          <w:szCs w:val="22"/>
        </w:rPr>
        <w:t>Tôi …</w:t>
      </w:r>
      <w:r>
        <w:rPr>
          <w:sz w:val="22"/>
          <w:szCs w:val="22"/>
        </w:rPr>
        <w:t xml:space="preserve">(Chúa ban phước anh em.) </w:t>
      </w:r>
      <w:r>
        <w:rPr>
          <w:i/>
          <w:sz w:val="22"/>
          <w:szCs w:val="22"/>
        </w:rPr>
        <w:t>Tôi yêu Ngài</w:t>
      </w:r>
      <w:r>
        <w:rPr>
          <w:sz w:val="22"/>
          <w:szCs w:val="22"/>
        </w:rPr>
        <w:t xml:space="preserve"> (với cả tấm lòng),</w:t>
      </w:r>
    </w:p>
    <w:p>
      <w:pPr>
        <w:pStyle w:val="Normal"/>
        <w:jc w:val="both"/>
        <w:rPr>
          <w:sz w:val="22"/>
          <w:szCs w:val="22"/>
        </w:rPr>
      </w:pPr>
      <w:r>
        <w:rPr>
          <w:sz w:val="22"/>
          <w:szCs w:val="22"/>
        </w:rPr>
        <w:t xml:space="preserve">    </w:t>
      </w:r>
      <w:r>
        <w:rPr>
          <w:sz w:val="22"/>
          <w:szCs w:val="22"/>
        </w:rPr>
        <w:tab/>
      </w:r>
      <w:r>
        <w:rPr>
          <w:i/>
          <w:sz w:val="22"/>
          <w:szCs w:val="22"/>
        </w:rPr>
        <w:t>Vì Ngài đã yêu tôi</w:t>
      </w:r>
      <w:r>
        <w:rPr>
          <w:sz w:val="22"/>
          <w:szCs w:val="22"/>
        </w:rPr>
        <w:t xml:space="preserve"> </w:t>
      </w:r>
      <w:r>
        <w:rPr>
          <w:i/>
          <w:sz w:val="22"/>
          <w:szCs w:val="22"/>
        </w:rPr>
        <w:t>trướ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Xin Chúa ban phước cho Anh, Anh Neville.  </w:t>
      </w:r>
    </w:p>
    <w:p>
      <w:pPr>
        <w:pStyle w:val="Normal"/>
        <w:jc w:val="both"/>
        <w:rPr>
          <w:sz w:val="22"/>
          <w:szCs w:val="22"/>
        </w:rPr>
      </w:pPr>
      <w:r>
        <w:rPr>
          <w:sz w:val="22"/>
          <w:szCs w:val="22"/>
        </w:rPr>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snapToGrid w:val="false"/>
        <w:jc w:val="center"/>
        <w:rPr>
          <w:sz w:val="22"/>
          <w:szCs w:val="22"/>
          <w:lang w:val="es-ES_tradnl"/>
        </w:rPr>
      </w:pPr>
      <w:r>
        <w:rPr>
          <w:sz w:val="22"/>
          <w:szCs w:val="22"/>
          <w:lang w:val="es-ES_tradnl"/>
        </w:rPr>
        <w:t>Địa chỉ hạ tải và liên lạc:</w:t>
      </w:r>
    </w:p>
    <w:p>
      <w:pPr>
        <w:pStyle w:val="Normal"/>
        <w:snapToGrid w:val="false"/>
        <w:jc w:val="center"/>
        <w:rPr>
          <w:color w:val="FF0000"/>
          <w:sz w:val="22"/>
          <w:szCs w:val="22"/>
          <w:lang w:val="es-ES_tradnl"/>
        </w:rPr>
      </w:pPr>
      <w:r>
        <w:rPr>
          <w:color w:val="FF0000"/>
          <w:sz w:val="22"/>
          <w:szCs w:val="22"/>
          <w:lang w:val="es-ES_tradnl"/>
        </w:rPr>
        <w:t>http://</w:t>
      </w:r>
      <w:hyperlink r:id="rId2">
        <w:r>
          <w:rPr>
            <w:rStyle w:val="InternetLink"/>
            <w:color w:val="FF0000"/>
            <w:sz w:val="22"/>
            <w:szCs w:val="22"/>
            <w:lang w:val="es-ES_tradnl"/>
          </w:rPr>
          <w:t>Vn.BibleWay.org</w:t>
        </w:r>
      </w:hyperlink>
    </w:p>
    <w:p>
      <w:pPr>
        <w:pStyle w:val="Normal"/>
        <w:snapToGrid w:val="false"/>
        <w:jc w:val="center"/>
        <w:rPr>
          <w:color w:val="FF0000"/>
          <w:sz w:val="22"/>
          <w:szCs w:val="22"/>
          <w:lang w:val="es-ES_tradnl"/>
        </w:rPr>
      </w:pPr>
      <w:r>
        <w:rPr>
          <w:color w:val="FF0000"/>
          <w:sz w:val="22"/>
          <w:szCs w:val="22"/>
          <w:lang w:val="es-ES_tradnl"/>
        </w:rPr>
        <w:t xml:space="preserve">Email: </w:t>
      </w:r>
      <w:hyperlink r:id="rId3">
        <w:r>
          <w:rPr>
            <w:rStyle w:val="InternetLink"/>
            <w:color w:val="FF0000"/>
            <w:sz w:val="22"/>
            <w:szCs w:val="22"/>
            <w:lang w:val="es-ES_tradnl"/>
          </w:rPr>
          <w:t>ThanhDoCanada@Yahoo.Ca</w:t>
        </w:r>
      </w:hyperlink>
    </w:p>
    <w:p>
      <w:pPr>
        <w:pStyle w:val="Normal"/>
        <w:jc w:val="center"/>
        <w:rPr>
          <w:color w:val="FF0000"/>
          <w:sz w:val="22"/>
          <w:szCs w:val="22"/>
        </w:rPr>
      </w:pPr>
      <w:r>
        <w:rPr>
          <w:color w:val="FF0000"/>
          <w:sz w:val="22"/>
          <w:szCs w:val="22"/>
        </w:rPr>
        <w:t xml:space="preserve"> </w:t>
      </w:r>
    </w:p>
    <w:p>
      <w:pPr>
        <w:pStyle w:val="Normal"/>
        <w:rPr>
          <w:color w:val="FF0000"/>
          <w:sz w:val="22"/>
          <w:szCs w:val="22"/>
        </w:rPr>
      </w:pPr>
      <w:r>
        <w:rPr>
          <w:color w:val="FF0000"/>
          <w:sz w:val="22"/>
          <w:szCs w:val="22"/>
        </w:rPr>
      </w:r>
    </w:p>
    <w:p>
      <w:pPr>
        <w:pStyle w:val="Normal"/>
        <w:rPr>
          <w:sz w:val="22"/>
          <w:szCs w:val="22"/>
        </w:rPr>
      </w:pPr>
      <w:r>
        <w:rPr>
          <w:sz w:val="22"/>
          <w:szCs w:val="22"/>
        </w:rPr>
      </w:r>
    </w:p>
    <w:sectPr>
      <w:type w:val="nextPage"/>
      <w:pgSz w:orient="landscape" w:w="11906" w:h="16838"/>
      <w:pgMar w:left="1247" w:right="1247"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9:00Z</dcterms:created>
  <dc:creator>Phuong</dc:creator>
  <dc:description/>
  <cp:keywords/>
  <dc:language>en-US</dc:language>
  <cp:lastModifiedBy>Phuong</cp:lastModifiedBy>
  <dcterms:modified xsi:type="dcterms:W3CDTF">2013-07-10T07:32:00Z</dcterms:modified>
  <cp:revision>21</cp:revision>
  <dc:subject/>
  <dc:title>Ấn Thứ Bảy</dc:title>
</cp:coreProperties>
</file>