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OLE_LINK38"/>
      <w:bookmarkEnd w:id="0"/>
      <w:r>
        <w:rPr>
          <w:b/>
          <w:sz w:val="36"/>
          <w:szCs w:val="36"/>
        </w:rPr>
        <w:t>Thế Giới Đang Tan Rã</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600" w:right="639" w:hanging="0"/>
        <w:jc w:val="both"/>
        <w:rPr/>
      </w:pPr>
      <w:r>
        <w:rPr>
          <w:sz w:val="20"/>
        </w:rPr>
        <w:tab/>
        <w:t xml:space="preserve">Sứ điệp này được dịch từ băng ghi âm số </w:t>
      </w:r>
      <w:bookmarkStart w:id="1" w:name="OLE_LINK7"/>
      <w:bookmarkStart w:id="2" w:name="OLE_LINK2"/>
      <w:bookmarkStart w:id="3" w:name="OLE_LINK1"/>
      <w:r>
        <w:rPr>
          <w:b/>
          <w:color w:val="0000FF"/>
          <w:sz w:val="20"/>
        </w:rPr>
        <w:t>63-0412M</w:t>
      </w:r>
      <w:bookmarkEnd w:id="2"/>
      <w:bookmarkEnd w:id="3"/>
      <w:r>
        <w:rPr>
          <w:sz w:val="20"/>
        </w:rPr>
        <w:t xml:space="preserve"> </w:t>
      </w:r>
      <w:bookmarkEnd w:id="1"/>
      <w:r>
        <w:rPr>
          <w:sz w:val="20"/>
        </w:rPr>
        <w:t>“</w:t>
      </w:r>
      <w:r>
        <w:rPr>
          <w:b/>
          <w:color w:val="0000FF"/>
          <w:sz w:val="20"/>
        </w:rPr>
        <w:t>The World Is Falling Apart</w:t>
      </w:r>
      <w:r>
        <w:rPr>
          <w:sz w:val="20"/>
        </w:rPr>
        <w:t xml:space="preserve">”, dài 96 phút, giảng vào Buổi Nhóm Điểm Tâm Sáng, Thứ Sáu, ngày 12 tháng 4 năm 1963, bởi Anh (Brother) William Marrion Branham, tại Khách Sạn Bầu Trời Phương Tây (Western Skies Motel), Thành phố Albuquerque, Tiểu Bang New Mexico, USA. (Bản dịch tiếng Việt đã duyệt lần thứ 4, ngày </w:t>
      </w:r>
      <w:r>
        <w:rPr>
          <w:color w:val="0000FF"/>
          <w:sz w:val="20"/>
        </w:rPr>
        <w:t>22/6/2011</w:t>
      </w:r>
      <w:r>
        <w:rPr>
          <w:sz w:val="20"/>
        </w:rPr>
        <w:t xml:space="preserve"> - </w:t>
      </w:r>
      <w:hyperlink r:id="rId2">
        <w:r>
          <w:rPr>
            <w:rStyle w:val="InternetLink"/>
            <w:sz w:val="20"/>
            <w:u w:val="none"/>
          </w:rPr>
          <w:t>Vietnamese Translation, Version 4</w:t>
        </w:r>
      </w:hyperlink>
      <w:r>
        <w:rPr>
          <w:sz w:val="20"/>
        </w:rPr>
        <w:t>)</w:t>
      </w:r>
    </w:p>
    <w:p>
      <w:pPr>
        <w:pStyle w:val="Normal"/>
        <w:jc w:val="both"/>
        <w:rPr>
          <w:sz w:val="20"/>
          <w:szCs w:val="20"/>
        </w:rPr>
      </w:pPr>
      <w:r>
        <w:rPr>
          <w:sz w:val="20"/>
          <w:szCs w:val="20"/>
        </w:rPr>
      </w:r>
      <w:bookmarkStart w:id="4" w:name="OLE_LINK38"/>
      <w:bookmarkStart w:id="5" w:name="OLE_LINK38"/>
      <w:bookmarkEnd w:id="5"/>
    </w:p>
    <w:p>
      <w:pPr>
        <w:pStyle w:val="Normal"/>
        <w:spacing w:before="0" w:after="60"/>
        <w:jc w:val="both"/>
        <w:rPr/>
      </w:pPr>
      <w:r>
        <w:rPr>
          <w:sz w:val="23"/>
          <w:szCs w:val="23"/>
          <w:vertAlign w:val="superscript"/>
        </w:rPr>
        <w:t>1</w:t>
        <w:tab/>
      </w:r>
      <w:r>
        <w:rPr>
          <w:sz w:val="23"/>
          <w:szCs w:val="23"/>
        </w:rPr>
        <w:t>Chắc chắn là một đặc ân lớn được ở đây, được nghe những lời làm chứng tốt đẹp từ các anh em này trong tình yêu thương với Chúa Jêsus của chúng ta. Bây giờ, tôi vẫn sống trên... Tôi muốn nói điều gì? Sự soi sáng (inspiration) mà tôi nhận được quả Sứ điệp, một trong những bài giảng đó từ tối hôm qua, dĩ nhiên tất cả mọi người trong họ cũng đều nhận được. Nhưng nó đã soi sáng (inspired)</w:t>
      </w:r>
      <w:r>
        <w:rPr>
          <w:rFonts w:cs="PMingLiU;新細明體" w:ascii="PMingLiU;新細明體" w:hAnsi="PMingLiU;新細明體"/>
          <w:sz w:val="23"/>
          <w:szCs w:val="23"/>
          <w:lang w:eastAsia="zh-TW"/>
        </w:rPr>
        <w:t xml:space="preserve"> </w:t>
      </w:r>
      <w:r>
        <w:rPr>
          <w:sz w:val="23"/>
          <w:szCs w:val="23"/>
        </w:rPr>
        <w:t>tôi, với người anh em này ở đây, suy nghĩ về thử thách của mình; Giống như Ngài đã thử thách Gióp, nhưng mà cuối cùng ông được ban gấp đôi. Và tôi nghĩ thật tuyệt vời để ngồi lại, lắng nghe lời làm chứng của người nào đó, rồi anh em có thể so sánh đời sống của họ.</w:t>
      </w:r>
    </w:p>
    <w:p>
      <w:pPr>
        <w:pStyle w:val="Normal"/>
        <w:spacing w:before="0" w:after="60"/>
        <w:jc w:val="both"/>
        <w:rPr/>
      </w:pPr>
      <w:r>
        <w:rPr>
          <w:sz w:val="23"/>
          <w:szCs w:val="23"/>
          <w:vertAlign w:val="superscript"/>
        </w:rPr>
        <w:t>2</w:t>
        <w:tab/>
      </w:r>
      <w:r>
        <w:rPr>
          <w:sz w:val="23"/>
          <w:szCs w:val="23"/>
        </w:rPr>
        <w:t xml:space="preserve">Tôi đã giảng mới đây tại Phoenix, “Nhận Dạng Chính Chúng Ta Với Đấng Christ,” và nhận dạng chính mình với Ngài trong </w:t>
      </w:r>
      <w:bookmarkStart w:id="6" w:name="OLE_LINK12"/>
      <w:bookmarkStart w:id="7" w:name="OLE_LINK11"/>
      <w:r>
        <w:rPr>
          <w:sz w:val="23"/>
          <w:szCs w:val="23"/>
        </w:rPr>
        <w:t>Kinh thánh</w:t>
      </w:r>
      <w:bookmarkEnd w:id="6"/>
      <w:bookmarkEnd w:id="7"/>
      <w:r>
        <w:rPr>
          <w:sz w:val="23"/>
          <w:szCs w:val="23"/>
        </w:rPr>
        <w:t xml:space="preserve">. Nếu chúng ta sống trong thời đại đó, chúng ta sẽ nhận dạng mình là nhóm nào? </w:t>
      </w:r>
    </w:p>
    <w:p>
      <w:pPr>
        <w:pStyle w:val="Normal"/>
        <w:spacing w:before="0" w:after="60"/>
        <w:jc w:val="both"/>
        <w:rPr/>
      </w:pPr>
      <w:r>
        <w:rPr>
          <w:sz w:val="23"/>
          <w:szCs w:val="23"/>
          <w:vertAlign w:val="superscript"/>
        </w:rPr>
        <w:t>3</w:t>
        <w:tab/>
      </w:r>
      <w:r>
        <w:rPr>
          <w:sz w:val="23"/>
          <w:szCs w:val="23"/>
        </w:rPr>
        <w:t>Thế thì, tối hôm qua, khi Anh Crow, tôi tin rằng đó là tên anh ấy, mang đến cho chúng ta, đã mang đến cho chúng ta Sứ điệp về lời làm chứng tuyệt vời này của anh ấy. Chúng tôi đang ngồi ở đó cách đây vài phút, so sánh cuộc đời của nhau. Cả hai đều là người Báp-tít; Những võ sĩ quyền Anh chính thức, đại loại như vậy, và những trận chiến vừa rồi của chúng ta, những đã xảy ra. Và rồi tôi tất nhiên vui hưởng điều đó. Tôi vui mừng họ đã ghi âm nó.</w:t>
      </w:r>
    </w:p>
    <w:p>
      <w:pPr>
        <w:pStyle w:val="Normal"/>
        <w:spacing w:before="0" w:after="60"/>
        <w:jc w:val="both"/>
        <w:rPr/>
      </w:pPr>
      <w:r>
        <w:rPr>
          <w:sz w:val="23"/>
          <w:szCs w:val="23"/>
          <w:vertAlign w:val="superscript"/>
        </w:rPr>
        <w:t>4</w:t>
        <w:tab/>
      </w:r>
      <w:r>
        <w:rPr>
          <w:sz w:val="23"/>
          <w:szCs w:val="23"/>
        </w:rPr>
        <w:t>Và giờ này, sáng nay, tôi biết chúng ta có một bữa ăn trọng thể hay là bữa tiệc trưa ở đây, dành cho quí vị Mục sư Truyền đạo, trong một thời gian ngắn. Và... [Một anh em nói, “Không. Dành cho hết thảy đàn ông, sáng nay.” - Biên tập] Nói gì? [“Tất cả những người đàn ông.”] Những người đàn ông. Vâng, Và rồi, tối nay, tôi nghĩ rằng bữa tiệc ấy thì ở... [“Thưa quí vị Mục sư Truyền đạo, bất cứ vị nào muốn, tất cả các ông muốn đến.”] Đúng thế. Bất cứ người nam nào muốn đến, Mục sư Truyền đạo hay tín hữu. [Anh Demons Shakarian nói, “Tiệc trưa lúc 12 giờ 30.”] 12 giờ 30. [“Còn 2 giờ, 2 giờ rưỡi nữa. Hiểu không?”] Con người đầy ơn, Anh Shakarian và vợ anh.</w:t>
      </w:r>
    </w:p>
    <w:p>
      <w:pPr>
        <w:pStyle w:val="Normal"/>
        <w:spacing w:before="0" w:after="60"/>
        <w:jc w:val="both"/>
        <w:rPr/>
      </w:pPr>
      <w:r>
        <w:rPr>
          <w:sz w:val="23"/>
          <w:szCs w:val="23"/>
          <w:vertAlign w:val="superscript"/>
        </w:rPr>
        <w:t>5</w:t>
      </w:r>
      <w:r>
        <w:rPr>
          <w:sz w:val="23"/>
          <w:szCs w:val="23"/>
        </w:rPr>
        <w:tab/>
        <w:t>Chị Williams, tôi định nói điều này, nhưng tôi sẽ không nói. Anh Carl, lời làm chứng của anh ấy cách đây một lát, nổi bật. Vì thế tôi... Lúc đầu tôi đã từng biết rằng, theo như tôi biết anh, nhưng điều đó -- nó rất tốt đẹp. Tôi học được một bài học về mọi sự. Phải không? Đúng.</w:t>
      </w:r>
    </w:p>
    <w:p>
      <w:pPr>
        <w:pStyle w:val="Normal"/>
        <w:spacing w:before="0" w:after="60"/>
        <w:jc w:val="both"/>
        <w:rPr/>
      </w:pPr>
      <w:r>
        <w:rPr>
          <w:caps/>
          <w:sz w:val="23"/>
          <w:szCs w:val="23"/>
          <w:vertAlign w:val="superscript"/>
        </w:rPr>
        <w:t>6</w:t>
      </w:r>
      <w:r>
        <w:rPr>
          <w:sz w:val="23"/>
          <w:szCs w:val="23"/>
        </w:rPr>
        <w:tab/>
        <w:t xml:space="preserve">Vì thế nên, tối nay, tôi nói về đề tài ấy tối nay, nếu Chúa cho phép, “Ở Đó Họ Đóng Đinh Ngài.” </w:t>
      </w:r>
    </w:p>
    <w:p>
      <w:pPr>
        <w:pStyle w:val="Normal"/>
        <w:spacing w:before="0" w:after="60"/>
        <w:jc w:val="both"/>
        <w:rPr>
          <w:sz w:val="23"/>
          <w:szCs w:val="23"/>
        </w:rPr>
      </w:pPr>
      <w:r>
        <w:rPr>
          <w:sz w:val="23"/>
          <w:szCs w:val="23"/>
          <w:vertAlign w:val="superscript"/>
        </w:rPr>
        <w:t>7</w:t>
      </w:r>
      <w:r>
        <w:rPr>
          <w:sz w:val="23"/>
          <w:szCs w:val="23"/>
        </w:rPr>
        <w:tab/>
        <w:t>Và giờ này, ngày hôm nay, chỉ dành cho sự thay đổi nhỏ về vị trí, trước khi chúng ta nói về chủ đề quen thuộc. Tôi đến trong thành phố của anh em ngày hôm qua, dành cho lần đầu tiên của tôi, là lần giảng thứ 2 của tôi. Tôi đã có một... Ở Tiểu Bang New Mexico, tôi đã từng tổ chức một Buổi nhóm ở dưới Carlsbad, trong vài đêm. Nhưng tôi không bao giờ có đặc ân về sự đến đây với một nơi đáng yêu này, trước đây. Và tôi - tôi thích đến sớm, hầu như cảm thấy khắp nơi và thấy... nhu cầu của thành phố là gì. Vậy thì, chúng ta sẽ không bao giờ đến với thành phố, khi quí vị Mục sư Truyền đạo...</w:t>
      </w:r>
    </w:p>
    <w:p>
      <w:pPr>
        <w:pStyle w:val="Normal"/>
        <w:spacing w:before="0" w:after="60"/>
        <w:jc w:val="both"/>
        <w:rPr>
          <w:sz w:val="23"/>
          <w:szCs w:val="23"/>
        </w:rPr>
      </w:pPr>
      <w:r>
        <w:rPr>
          <w:sz w:val="23"/>
          <w:szCs w:val="23"/>
        </w:rPr>
        <w:t>8</w:t>
        <w:tab/>
        <w:t xml:space="preserve">Bây giờ, thưa quí vị thương gia, đây là một Hội đồng. Quí vị ở đây nói về các công việc kinh doanh của mình, và những tai họa và ơn phước của mình, để chia sẻ với nhau. Và điều đó thì rất tốt. </w:t>
      </w:r>
    </w:p>
    <w:p>
      <w:pPr>
        <w:pStyle w:val="Normal"/>
        <w:spacing w:before="0" w:after="60"/>
        <w:jc w:val="both"/>
        <w:rPr/>
      </w:pPr>
      <w:r>
        <w:rPr>
          <w:sz w:val="23"/>
          <w:szCs w:val="23"/>
          <w:vertAlign w:val="superscript"/>
        </w:rPr>
        <w:t>9</w:t>
      </w:r>
      <w:r>
        <w:rPr>
          <w:sz w:val="23"/>
          <w:szCs w:val="23"/>
        </w:rPr>
        <w:tab/>
        <w:t>Nhưng như là một nhà Truyền giáo của Đấng Christ, chúng ta đến đây để tìm thấy tình trạng thuộc linh. Và thế thì không đến đây để nghe hay thấy, nhưng đến đây để làm điều gì đó tôn vinh Đức Chúa Trời, để mang sự việc tới -- đến một sự hiểu biết tốt hơn về Đức Chúa Trời. Còn bây giờ tôi đã thay đổi đề tài của mình sáng nay.</w:t>
      </w:r>
    </w:p>
    <w:p>
      <w:pPr>
        <w:pStyle w:val="Normal"/>
        <w:spacing w:before="0" w:after="60"/>
        <w:jc w:val="both"/>
        <w:rPr/>
      </w:pPr>
      <w:r>
        <w:rPr>
          <w:sz w:val="23"/>
          <w:szCs w:val="23"/>
          <w:vertAlign w:val="superscript"/>
        </w:rPr>
        <w:t>10</w:t>
      </w:r>
      <w:r>
        <w:rPr>
          <w:sz w:val="23"/>
          <w:szCs w:val="23"/>
        </w:rPr>
        <w:tab/>
        <w:t>Giờ này, trước khi chúng ta đọc Kinh thánh, tôi tự hỏi chúng ta có thể đứng trong giây lát thay đổi tư thế để cầu nguyện trong chốc lát không. Và bây giờ, trước khi chúng ta cầu nguyện, nếu có người nào ở đây muốn được nhớ đến trong lời cầu nguyện, mời quí vị giơ tay lên. Cho dù là vấn đề gì đi nữa, Ngài biết điều gì đằng sau bàn tay của anh chị em. Và tôi giơ cả hai tay lên.</w:t>
      </w:r>
    </w:p>
    <w:p>
      <w:pPr>
        <w:pStyle w:val="Normal"/>
        <w:spacing w:before="0" w:after="60"/>
        <w:jc w:val="both"/>
        <w:rPr>
          <w:sz w:val="23"/>
          <w:szCs w:val="23"/>
        </w:rPr>
      </w:pPr>
      <w:r>
        <w:rPr>
          <w:sz w:val="23"/>
          <w:szCs w:val="23"/>
        </w:rPr>
        <w:t>Chúng ta hãy cúi đầu giờ này, khi chúng ta đến với Ngài.</w:t>
      </w:r>
    </w:p>
    <w:p>
      <w:pPr>
        <w:pStyle w:val="Normal"/>
        <w:numPr>
          <w:ilvl w:val="0"/>
          <w:numId w:val="2"/>
        </w:numPr>
        <w:tabs>
          <w:tab w:val="clear" w:pos="567"/>
        </w:tabs>
        <w:spacing w:before="0" w:after="60"/>
        <w:ind w:left="0" w:hanging="0"/>
        <w:jc w:val="both"/>
        <w:rPr>
          <w:sz w:val="23"/>
          <w:szCs w:val="23"/>
        </w:rPr>
      </w:pPr>
      <w:r>
        <w:rPr>
          <w:sz w:val="23"/>
          <w:szCs w:val="23"/>
        </w:rPr>
        <w:t>Kính lạy Cha Thiên Thượng của chúng con, chúng con là một dân rất được đặc ân đang ngồi với nhau ngày hôm nay trong các nơi trên Trời trong Chúa Cứu Thế Jêsus, bởi một Thánh Linh, hết thảy đều được phép báp-têm trong một Thân này, và có đặc ân ngồi đâyvới nhau và chia sẻ những ơn phước về các lời làm chứng của những người này, là con cái Ngài.</w:t>
      </w:r>
    </w:p>
    <w:p>
      <w:pPr>
        <w:pStyle w:val="Normal"/>
        <w:spacing w:before="0" w:after="60"/>
        <w:jc w:val="both"/>
        <w:rPr/>
      </w:pPr>
      <w:r>
        <w:rPr>
          <w:sz w:val="23"/>
          <w:szCs w:val="23"/>
          <w:vertAlign w:val="superscript"/>
        </w:rPr>
        <w:t>12</w:t>
        <w:tab/>
      </w:r>
      <w:r>
        <w:rPr>
          <w:sz w:val="23"/>
          <w:szCs w:val="23"/>
        </w:rPr>
        <w:t>Và giờ đây, khi thì giờ càng trễ hơn, chúng con không muốn đi vào thì giờ quyết định nhất này, vì phần của con về việc nói với dân sự, thật đầy căng thẳng, nếu không nghĩ chúng con phải vội vàng. Nhưng chúng con cầu xin để Ngài sẽ làm cho tâm trí chúng con yên ổn trong giây lát, và lắng nghe nhiều hơn vì sự ủng hộ của Ngài với chúng con, và những sự cảnh báo của Cha. Con sẽ chờ đợi Cha vì những việc này, Cha ôi.</w:t>
      </w:r>
    </w:p>
    <w:p>
      <w:pPr>
        <w:pStyle w:val="Normal"/>
        <w:spacing w:before="0" w:after="60"/>
        <w:jc w:val="both"/>
        <w:rPr/>
      </w:pPr>
      <w:r>
        <w:rPr>
          <w:sz w:val="23"/>
          <w:szCs w:val="23"/>
          <w:vertAlign w:val="superscript"/>
        </w:rPr>
        <w:t>13</w:t>
      </w:r>
      <w:r>
        <w:rPr>
          <w:sz w:val="23"/>
          <w:szCs w:val="23"/>
        </w:rPr>
        <w:tab/>
        <w:t>Giờ này, chúng con cầu xin Cha ban phước cho Hội Thương gia này, những Cơ-đốc nhân này, những con người đầy dẫy Phúc âm, mà lời làm chứng của họ có lẽ vẫn lan rộng khắp nơi, với sự vinh hiển và tôn quí của Chúa chúng con.</w:t>
      </w:r>
    </w:p>
    <w:p>
      <w:pPr>
        <w:pStyle w:val="Normal"/>
        <w:spacing w:before="0" w:after="60"/>
        <w:jc w:val="both"/>
        <w:rPr/>
      </w:pPr>
      <w:r>
        <w:rPr>
          <w:sz w:val="23"/>
          <w:szCs w:val="23"/>
          <w:vertAlign w:val="superscript"/>
        </w:rPr>
        <w:t>14</w:t>
        <w:tab/>
      </w:r>
      <w:r>
        <w:rPr>
          <w:sz w:val="23"/>
          <w:szCs w:val="23"/>
        </w:rPr>
        <w:t xml:space="preserve">Và giờ này, chúng con vui mừng biết rằng sẽ đến một lúc các vương quốc của thế gian này sẽ trở nên Vương quốc của Chúa chúng con và của Đấng Christ Ngài, rằng chúng con sẽ tiệp quản và thống trị thế gian này với Ngài trong 1.000 năm. Chúng con đang hướng tới thì giờ đó. Nghe nhiều người nói về những cám </w:t>
      </w:r>
      <w:r>
        <w:rPr>
          <w:rFonts w:eastAsia="SimSun;宋体"/>
          <w:color w:val="000000"/>
          <w:sz w:val="23"/>
          <w:szCs w:val="23"/>
          <w:lang w:eastAsia="zh-CN"/>
        </w:rPr>
        <w:t>dỗ</w:t>
      </w:r>
      <w:r>
        <w:rPr>
          <w:sz w:val="23"/>
          <w:szCs w:val="23"/>
        </w:rPr>
        <w:t xml:space="preserve"> [và thử thách] của họ, và cách mà Sa-tan đem Chúa chúng con lên đỉnh núi, và trong một thời gian ngắn tỏ cho Ngài mọi nhà cầm quyền và các vương quốc của thế gian, và dâng tặng chúng cho Ngài, nhưng Ngài từ chối thẳng thừng, bởi vì Ngài biết rằng ngày nào đó Ngài sẽ dành lại quyền thừa kế (falling heir*) cho họ. Và chúng con không nhìn xem những việc diễn ra rất tạm thời bây giờ, nhưng chúng con trông đợi đến cuối con đường, nơi phần thưởng được ban cho.</w:t>
      </w:r>
    </w:p>
    <w:p>
      <w:pPr>
        <w:pStyle w:val="Normal"/>
        <w:spacing w:before="0" w:after="60"/>
        <w:jc w:val="both"/>
        <w:rPr/>
      </w:pPr>
      <w:r>
        <w:rPr>
          <w:sz w:val="23"/>
          <w:szCs w:val="23"/>
          <w:vertAlign w:val="superscript"/>
        </w:rPr>
        <w:t>15</w:t>
        <w:tab/>
      </w:r>
      <w:r>
        <w:rPr>
          <w:sz w:val="23"/>
          <w:szCs w:val="23"/>
        </w:rPr>
        <w:t>Cha ôi, chúng con cầu nguyện sáng nay, để Ngài sẽ làm cho lòng chúng con trang nghiêm trước Ngài, khi chúng con lắng nghe. Cầu nguyện để Ngài sẽ Phán với chúng con, Chúa ơi, qua môi miệng xác thịt này. Và rồi ngược lại, xin cho chúng con, vâng theo mọi sự mà Ngài ra lệnh cho chúng con. Chúng con chờ đợi Cha giờ này khi chúng con đọc Lời chí thánh của Ngài, tới chỗ nền tảng của đức tin chúng con nằm trong Lời được chép. Chúng con cầu xin trong Danh Đức Chúa Jêsus Christ. A-men! Mời anh chị em ngồi.</w:t>
      </w:r>
    </w:p>
    <w:p>
      <w:pPr>
        <w:pStyle w:val="Normal"/>
        <w:spacing w:before="0" w:after="60"/>
        <w:jc w:val="both"/>
        <w:rPr/>
      </w:pPr>
      <w:r>
        <w:rPr>
          <w:sz w:val="23"/>
          <w:szCs w:val="23"/>
          <w:vertAlign w:val="superscript"/>
        </w:rPr>
        <w:t>16</w:t>
        <w:tab/>
      </w:r>
      <w:r>
        <w:rPr>
          <w:sz w:val="23"/>
          <w:szCs w:val="23"/>
        </w:rPr>
        <w:t>Và giờ này, trong Lời, tôi muốn anh chị em lật ra đọc vài Lời Kinh thánh, đặc biệt trong 2 chỗ, cho một vài ghi chú mà tôi đã viết ra đây mà tôi thích, như một bài học Trường Chúa nhật, để dẫn giải trong chốc lát, nếu anh chị em muốn. Phục Truyền Luật lệ ký 4, trước tiên, Phục Truyền Luật lệ ký chương 4:10 và 11. Tôi muốn đọc những câu này.</w:t>
      </w:r>
    </w:p>
    <w:p>
      <w:pPr>
        <w:pStyle w:val="Normal"/>
        <w:spacing w:before="0" w:after="60"/>
        <w:ind w:left="720" w:hanging="0"/>
        <w:jc w:val="both"/>
        <w:rPr/>
      </w:pPr>
      <w:bookmarkStart w:id="8" w:name="Phu_4_10"/>
      <w:r>
        <w:rPr>
          <w:sz w:val="23"/>
          <w:szCs w:val="23"/>
          <w:vertAlign w:val="superscript"/>
        </w:rPr>
        <w:t xml:space="preserve">10 </w:t>
      </w:r>
      <w:bookmarkEnd w:id="8"/>
      <w:r>
        <w:rPr>
          <w:b/>
          <w:sz w:val="23"/>
          <w:szCs w:val="23"/>
        </w:rPr>
        <w:t xml:space="preserve">Hãy nhớ ngày ngươi chầu Giê-hô-va Đức Chúa Trời ngươi tại Hô-rếp, khi Đức Giê-hô-va phán cùng ta rằng: Hãy nhóm hiệp dân sự để Ta khiến chúng nghe lời Ta, hầu cho tập kính sợ Ta đương lúc họ còn sống nơi thế thượng, và dạy lời đó cho con cái mình. </w:t>
      </w:r>
      <w:bookmarkStart w:id="9" w:name="Phu_4_11"/>
    </w:p>
    <w:p>
      <w:pPr>
        <w:pStyle w:val="Normal"/>
        <w:spacing w:before="0" w:after="60"/>
        <w:ind w:left="720" w:hanging="0"/>
        <w:jc w:val="both"/>
        <w:rPr/>
      </w:pPr>
      <w:r>
        <w:rPr>
          <w:sz w:val="23"/>
          <w:szCs w:val="23"/>
          <w:vertAlign w:val="superscript"/>
        </w:rPr>
        <w:t xml:space="preserve">11 </w:t>
      </w:r>
      <w:bookmarkEnd w:id="9"/>
      <w:r>
        <w:rPr>
          <w:b/>
          <w:sz w:val="23"/>
          <w:szCs w:val="23"/>
        </w:rPr>
        <w:t>Vậy, các ngươi lại gần và đứng dưới núi. - Vả, núi cả lửa cháy cho đến tận trời; Có sự tối tăm, mây mịt mịt và đen kịt.</w:t>
      </w:r>
      <w:r>
        <w:rPr>
          <w:sz w:val="23"/>
          <w:szCs w:val="23"/>
        </w:rPr>
        <w:t xml:space="preserve"> </w:t>
      </w:r>
    </w:p>
    <w:p>
      <w:pPr>
        <w:pStyle w:val="Normal"/>
        <w:spacing w:before="0" w:after="60"/>
        <w:jc w:val="both"/>
        <w:rPr/>
      </w:pPr>
      <w:r>
        <w:rPr>
          <w:sz w:val="23"/>
          <w:szCs w:val="23"/>
          <w:vertAlign w:val="superscript"/>
        </w:rPr>
        <w:t>17</w:t>
      </w:r>
      <w:r>
        <w:rPr>
          <w:sz w:val="23"/>
          <w:szCs w:val="23"/>
        </w:rPr>
        <w:tab/>
        <w:t>Sau đó trong Hê-bơ-rơ 12:25. Chúng ta đọc những Lời này từ Hê-bơ-rơ 12:25:</w:t>
      </w:r>
    </w:p>
    <w:p>
      <w:pPr>
        <w:pStyle w:val="Normal"/>
        <w:spacing w:before="0" w:after="60"/>
        <w:ind w:left="720" w:hanging="0"/>
        <w:jc w:val="both"/>
        <w:rPr/>
      </w:pPr>
      <w:bookmarkStart w:id="10" w:name="He_12_25"/>
      <w:bookmarkEnd w:id="10"/>
      <w:r>
        <w:rPr>
          <w:b/>
          <w:sz w:val="23"/>
          <w:szCs w:val="23"/>
        </w:rPr>
        <w:t>Anh em hãy giữ, chớ từ chối Đấng phán cùng mình; Vì nếu những kẻ kia cự Đấng truyền lời báo cáo ở dưới đất, còn không tránh khỏi thay, huống chi chúng ta, nếu cự Đấng truyền lời báo cáo từ trên trời, thì càng không tránh khỏi được</w:t>
      </w:r>
      <w:r>
        <w:rPr>
          <w:sz w:val="23"/>
          <w:szCs w:val="23"/>
        </w:rPr>
        <w:t>.</w:t>
      </w:r>
    </w:p>
    <w:p>
      <w:pPr>
        <w:pStyle w:val="Normal"/>
        <w:numPr>
          <w:ilvl w:val="0"/>
          <w:numId w:val="1"/>
        </w:numPr>
        <w:tabs>
          <w:tab w:val="clear" w:pos="567"/>
        </w:tabs>
        <w:spacing w:before="0" w:after="60"/>
        <w:ind w:left="0" w:firstLine="24"/>
        <w:jc w:val="both"/>
        <w:rPr/>
      </w:pPr>
      <w:r>
        <w:rPr>
          <w:sz w:val="23"/>
          <w:szCs w:val="23"/>
        </w:rPr>
        <w:t>Bây giờ, đó hầu như là những Lời kỳ lạ được đọc ở - ở một Buổi điểm tâm của thương gia Cơ-đốc, nhưng xin Chúa ban phước cho lòng chúng ta. Còn bây giờ tôi muốn lấy một chủ đề ngắn này. Mà tôi đã... Sáng hôm nay, đã ở trên lòng tôi về một đề tài, “Huyết Trên Sứ điệp.” Tôi chỉ bỏ qua điều đó vì lý do nào đó, không biết tại sao. Nhưng tôi muốn lấy một đề tài ở đây, sáng nay, về một đề tài kỳ cục, nhưng đề tài đó là: Thế Giới Đang Tan Rã. Đó là một đề tài kỳ cục, nhưng tôi - tôi cảm thấy được dẫn dắt để nói về nó: Thế Giới Đang Tan Rã.</w:t>
      </w:r>
    </w:p>
    <w:p>
      <w:pPr>
        <w:pStyle w:val="Normal"/>
        <w:numPr>
          <w:ilvl w:val="0"/>
          <w:numId w:val="1"/>
        </w:numPr>
        <w:tabs>
          <w:tab w:val="clear" w:pos="567"/>
        </w:tabs>
        <w:spacing w:before="0" w:after="60"/>
        <w:ind w:left="0" w:hanging="0"/>
        <w:jc w:val="both"/>
        <w:rPr/>
      </w:pPr>
      <w:r>
        <w:rPr>
          <w:sz w:val="23"/>
          <w:szCs w:val="23"/>
        </w:rPr>
        <w:t>Chúng ta bây giờ ở trong điều này, là những gì chúng ta gọi là “Thứ Sáu tốt lành,” hay là ngày Thứ Sáu tốt lành của Đức Chúa Trời. Tôi không biết tại sao chúng ta gọi nó là thế, “Thứ Sáu Tốt lành.” Nhưng chúng ta chỉ ở trong sự bắt đầu, về một loạt những ngày lễ, những ngày thánh mà thế giới bỏ qua một bên, thế giới Cơ-đốc, để - để cử hành lễ tưởng niệm, những biến cố vĩ đại căn cứ trên Kinh thánh đã xảy ra trong quá khứ, những việc trọng đại, đã xảy ra. Chúng ta thường dùng chúng và làm một thì giờ trọng thể cho những điều mà đã xảy ra. Nếu Đức Chúa Trời... Nếu Đức Chúa Trời ở đây, tại thế giới Cơ-đốc nhân đây vào lúc này, và những gì được gọi là thế giới Cơ-đốc, tôi tự hỏi thái độ của Ngài ra sao với cách hành lễ mà chúng ta có trong những ngày lễ kỷ niệm quan trọng này và những lần đã có.</w:t>
      </w:r>
    </w:p>
    <w:p>
      <w:pPr>
        <w:pStyle w:val="Normal"/>
        <w:spacing w:before="0" w:after="60"/>
        <w:jc w:val="both"/>
        <w:rPr/>
      </w:pPr>
      <w:r>
        <w:rPr>
          <w:sz w:val="23"/>
          <w:szCs w:val="23"/>
          <w:vertAlign w:val="superscript"/>
        </w:rPr>
        <w:t>20</w:t>
      </w:r>
      <w:r>
        <w:rPr>
          <w:sz w:val="23"/>
          <w:szCs w:val="23"/>
        </w:rPr>
        <w:tab/>
        <w:t>Nhiều người đến với nhau, trong hi vọng tìm thấy điều gì đó. Họ muốn biết, tìm ra một giải pháp hay một loại hệ thống nào đó, một thời gian của vành đai sự sống, để giữ thế giới của chúng ta lại với nhau. Chúng ta nhóm nhau ở đây vì mục đích đó.</w:t>
      </w:r>
    </w:p>
    <w:p>
      <w:pPr>
        <w:pStyle w:val="Normal"/>
        <w:spacing w:before="0" w:after="60"/>
        <w:jc w:val="both"/>
        <w:rPr/>
      </w:pPr>
      <w:r>
        <w:rPr>
          <w:sz w:val="23"/>
          <w:szCs w:val="23"/>
          <w:vertAlign w:val="superscript"/>
        </w:rPr>
        <w:t>21</w:t>
      </w:r>
      <w:r>
        <w:rPr>
          <w:sz w:val="23"/>
          <w:szCs w:val="23"/>
        </w:rPr>
        <w:tab/>
        <w:t>Nhiều người gặp nhau trong những quan hệ khác nhau, để tìm ra có điều gì đó sai trật. Hết thảy chúng ta đều biết có [điều đó]. Và có điều gì sai trật trong thế gian, mà chúng ta phải cố gắng tìm ra điều này. Nhiều người nhóm nhau lại trong những phạm vi này để tìm thấy giải pháp là gì. Điều này đã xảy ra nhiều lần trong thế giới của chúng ta, những gì mà chúng ta gọi là “sự tan rã.” Chúng ta đang sống trong thì giờ mà khi... không chỉ đất nước chúng ta, nhưng mà cả thế giới đang tan rã. Dường như không có gì có nền tảng, để mà có thể đứng.</w:t>
      </w:r>
    </w:p>
    <w:p>
      <w:pPr>
        <w:pStyle w:val="Normal"/>
        <w:spacing w:before="0" w:after="60"/>
        <w:jc w:val="both"/>
        <w:rPr/>
      </w:pPr>
      <w:r>
        <w:rPr>
          <w:sz w:val="23"/>
          <w:szCs w:val="23"/>
          <w:vertAlign w:val="superscript"/>
        </w:rPr>
        <w:t>22</w:t>
      </w:r>
      <w:r>
        <w:rPr>
          <w:sz w:val="23"/>
          <w:szCs w:val="23"/>
        </w:rPr>
        <w:tab/>
        <w:t>Chúng ta đã cố gắng trong rất nhiều việc khác nhau. Chúng - chúng ta đã cố gắng để giáo dục cho thế giới, đến một thế giới, đến một sự hiểu biết về nhau. Chúng ta... Chúng ta có những hệ thống khác nhau của Hội Quốc Liên và Liên Hiệp Quốc (League of Nations, and U.N’s), và vân vân, cố gắng mang sự hiểu biết đến với con người. Thế giới Cơ-đốc cố gắng giáo dục dân chúng tới một sự hiểu biết. Chúng ta đã cố gắng đặt tên cho chúng với một sự hiểu biết. Và dường như chúng ta trở lại ngay đúng như cách nó luôn luôn xảy ra, toàn bộ hệ thống đang tan rã, điều gì đó sai trật.</w:t>
      </w:r>
    </w:p>
    <w:p>
      <w:pPr>
        <w:pStyle w:val="Normal"/>
        <w:spacing w:before="0" w:after="60"/>
        <w:jc w:val="both"/>
        <w:rPr/>
      </w:pPr>
      <w:r>
        <w:rPr>
          <w:sz w:val="23"/>
          <w:szCs w:val="23"/>
          <w:vertAlign w:val="superscript"/>
        </w:rPr>
        <w:t>23</w:t>
      </w:r>
      <w:r>
        <w:rPr>
          <w:sz w:val="23"/>
          <w:szCs w:val="23"/>
        </w:rPr>
        <w:tab/>
        <w:t>Chúng ta muốn, suy nghĩ một cách nghiêm trọng về điều này, trong vài phút kế tiếp. Chỉ đừng đi vào điều này bây giờ, chỉ nói, “Ồ, chúng ta đã bước qua và chúng ta ngồi xuống. Chúng ta dùng bữa điểm tâm. Chúng ta nghe những lời làm chứng, và vân vân.” Nhưng chúng ta với cả tấm lòng, hãy hạ mình xuống với điều này và suy nghĩ về nó.</w:t>
      </w:r>
    </w:p>
    <w:p>
      <w:pPr>
        <w:pStyle w:val="Normal"/>
        <w:spacing w:before="0" w:after="60"/>
        <w:jc w:val="both"/>
        <w:rPr/>
      </w:pPr>
      <w:r>
        <w:rPr>
          <w:sz w:val="23"/>
          <w:szCs w:val="23"/>
          <w:vertAlign w:val="superscript"/>
        </w:rPr>
        <w:t>24</w:t>
        <w:tab/>
      </w:r>
      <w:r>
        <w:rPr>
          <w:sz w:val="23"/>
          <w:szCs w:val="23"/>
        </w:rPr>
        <w:t>Hãy nhớ, đó là sự sống của chúng ta, và không có gì quan trọng hơn đời sống chúng ta. Không có gì quan trọng hơn, cho dù chúng ta giành được thế gian nhiều bao nhiêu đi nữa, hay chúng ta trở nên quan trọng ở đây thế nào, nhưng chúng ta phải đến cuối con đường. Và rồi... Đó là một thì giờ quyết định, và chúng ta phải đạt đến điều đó với cả tấm lòng thành thật mà chúng ta biết làm như thế nào.</w:t>
      </w:r>
    </w:p>
    <w:p>
      <w:pPr>
        <w:pStyle w:val="Normal"/>
        <w:spacing w:before="0" w:after="60"/>
        <w:jc w:val="both"/>
        <w:rPr/>
      </w:pPr>
      <w:r>
        <w:rPr>
          <w:sz w:val="23"/>
          <w:szCs w:val="23"/>
          <w:vertAlign w:val="superscript"/>
        </w:rPr>
        <w:t>25</w:t>
        <w:tab/>
      </w:r>
      <w:r>
        <w:rPr>
          <w:sz w:val="23"/>
          <w:szCs w:val="23"/>
        </w:rPr>
        <w:t xml:space="preserve">Khi, nhiều người trong những thì giờ của mình, khi người ta đã cố gắng tìm thấy cách nào đó để tồn tại, và họ đã đi đến với những hệ thống. Và cách duy nhất mà họ có thể đi đến với bất cứ hệ thống nào khác, hơn là cách mà Đức Chúa Trời đã sắp đặt, là đi ra khỏi Lời Ngài. Con người trong những thế hệ khác đã làm điều này, những thời đã qua. Hết thảy họ đã cố đi ra ngoài, và cố kiểm soát thế giới, và làm một hệ thống thuộc về chính trị, và những việc khác cố gắng điều khiển và nắm giữ thế gian với nhau. Và, họ, để làm điều đó, họ phải đi ra khỏi kế hoạch của Đức Chúa Trời về việc làm điều đó. Hiểu không? Họ... Đức Chúa Trời có một cách để giữ điều này với nhau. Và cách duy nhất mà con người có thể từng nhận lấy là cách khác nào đó, người ấy phải ra khỏi cách ban đầu. </w:t>
      </w:r>
    </w:p>
    <w:p>
      <w:pPr>
        <w:pStyle w:val="Normal"/>
        <w:spacing w:before="0" w:after="60"/>
        <w:jc w:val="both"/>
        <w:rPr/>
      </w:pPr>
      <w:r>
        <w:rPr>
          <w:sz w:val="23"/>
          <w:szCs w:val="23"/>
          <w:vertAlign w:val="superscript"/>
        </w:rPr>
        <w:t>26</w:t>
        <w:tab/>
      </w:r>
      <w:r>
        <w:rPr>
          <w:sz w:val="23"/>
          <w:szCs w:val="23"/>
        </w:rPr>
        <w:t xml:space="preserve">Anh em thấy đó, trước có thể có một sự nói dối, phải có một sự thật để mà từ đó mà có sự nói dối, bởi vì nói dối là sự thật bị xuyên tạc. Mọi tội lỗi là -- là sự công bình bị xuyên tạc. Tội lỗi chỉ là thế thôi, là... Hiểu không? Ma quỉ không thể sáng tạo điều gì. Nó làm hỏng những gì Đức Chúa Trời đã sáng tạo. Chỉ có một Đấng Sáng Tạo duy nhất, và đó là Đức Chúa Trời. Một lời nói dối là một sự thật bị xuyên tạc. Tội tà dâm là hành động đúng bị làm sai đi. Và bất cứ điều gì mà sai, là cái đúng đã bị xuyên tạc. </w:t>
      </w:r>
    </w:p>
    <w:p>
      <w:pPr>
        <w:pStyle w:val="Normal"/>
        <w:spacing w:before="0" w:after="60"/>
        <w:jc w:val="both"/>
        <w:rPr/>
      </w:pPr>
      <w:r>
        <w:rPr>
          <w:sz w:val="23"/>
          <w:szCs w:val="23"/>
          <w:vertAlign w:val="superscript"/>
        </w:rPr>
        <w:t>27</w:t>
      </w:r>
      <w:r>
        <w:rPr>
          <w:sz w:val="23"/>
          <w:szCs w:val="23"/>
        </w:rPr>
        <w:tab/>
        <w:t>Vì thế, cho nên, lấy bất cứ hệ thống nào khác để giữ thế giới lại với nhau, hơn là hệ thống của Đức Chúa Trời, thì đó là sự xuyên tạc, làm sai lạc (perversion). Vì thế bất cứ điều gì xuyên tạc phải có một sự chấm dứt, bởi vì mọi sự đã có một sự bắt đầu đều có sự kết thúc. Chính những việc không có sự bắt đầu, mà không bao giờ chết, không bao giờ có sự chấm dứt.</w:t>
      </w:r>
    </w:p>
    <w:p>
      <w:pPr>
        <w:pStyle w:val="Normal"/>
        <w:spacing w:before="0" w:after="60"/>
        <w:jc w:val="both"/>
        <w:rPr/>
      </w:pPr>
      <w:r>
        <w:rPr>
          <w:sz w:val="23"/>
          <w:szCs w:val="23"/>
          <w:vertAlign w:val="superscript"/>
        </w:rPr>
        <w:t>28</w:t>
      </w:r>
      <w:r>
        <w:rPr>
          <w:sz w:val="23"/>
          <w:szCs w:val="23"/>
        </w:rPr>
        <w:tab/>
        <w:t>Có một điều duy nhất không bao giờ bắt đầu, và đó là Đức Chúa Trời. Do đó, cách duy nhất chúng ta có thể sống Đời đời là có Sự sống của chính Đức Chúa Trời ở trong chúng ta, đó là Sự sống Đời đời. Và chúng ta... Đức Chúa Trời đã phân rẽ Chính Ngài giữa chúng ta, đã ban Thánh Linh của Ngài như Ngài đã làm vào trên Lễ Ngũ tuần. Và Thánh Linh đã được thấy trong biểu tượng của Lửa, từ Trụ Lửa mà phân rẽ chính Nó giữa dân sự, để ban Sự sống của chính Ngài ra cho dân sự. Và qua điều này, tâm trí của Đấng Christ sẽ được hoạt động giữa chúng ta.</w:t>
      </w:r>
    </w:p>
    <w:p>
      <w:pPr>
        <w:pStyle w:val="Normal"/>
        <w:spacing w:before="0" w:after="60"/>
        <w:jc w:val="both"/>
        <w:rPr/>
      </w:pPr>
      <w:r>
        <w:rPr>
          <w:sz w:val="23"/>
          <w:szCs w:val="23"/>
          <w:vertAlign w:val="superscript"/>
        </w:rPr>
        <w:t>29</w:t>
      </w:r>
      <w:r>
        <w:rPr>
          <w:sz w:val="23"/>
          <w:szCs w:val="23"/>
        </w:rPr>
        <w:tab/>
        <w:t>Và Đức Chúa Trời là Lời. “</w:t>
      </w:r>
      <w:r>
        <w:rPr>
          <w:b/>
          <w:sz w:val="23"/>
          <w:szCs w:val="23"/>
        </w:rPr>
        <w:t>Ban đầu có Lời, Lời ở cùng Đức Chúa Trời, và Lời là Đức Chúa Trời.</w:t>
      </w:r>
      <w:r>
        <w:rPr>
          <w:sz w:val="23"/>
          <w:szCs w:val="23"/>
        </w:rPr>
        <w:t>” Và chính Đức Chúa Trời là Lời, đúng vậy. Khi chúng ta ra khỏi Lời, thì chúng ta xa cách Đức Chúa Trời. Chúa Jêsus Phán, “Nếu các ngươi cứ ở trong Ta...” Đó là sự bí mật của họ. Đó là sự bí mật. “</w:t>
      </w:r>
      <w:r>
        <w:rPr>
          <w:b/>
          <w:sz w:val="23"/>
          <w:szCs w:val="23"/>
        </w:rPr>
        <w:t>Nếu các ngươi ở trong Ta, và Lời Ta ở trong các ngươi, thì hãy cầu xin điều các ngươi muốn.</w:t>
      </w:r>
      <w:r>
        <w:rPr>
          <w:sz w:val="23"/>
          <w:szCs w:val="23"/>
        </w:rPr>
        <w:t>” Hiểu không? Ý tưởng là trước tiên. Lời của Đức Chúa Trời phải ở đây.</w:t>
      </w:r>
    </w:p>
    <w:p>
      <w:pPr>
        <w:pStyle w:val="Normal"/>
        <w:spacing w:before="0" w:after="60"/>
        <w:jc w:val="both"/>
        <w:rPr/>
      </w:pPr>
      <w:r>
        <w:rPr>
          <w:sz w:val="23"/>
          <w:szCs w:val="23"/>
          <w:vertAlign w:val="superscript"/>
        </w:rPr>
        <w:t>30</w:t>
      </w:r>
      <w:r>
        <w:rPr>
          <w:sz w:val="23"/>
          <w:szCs w:val="23"/>
        </w:rPr>
        <w:tab/>
        <w:t>Anh em không thể nhận lấy những tín điều và những học thuyết, vân vân, và cố sức đưa vào trong anh em, và lấy những giáo điều nào đó và trộn chung với Lời của Đức Chúa Trời, và rồi muốn Đức Chúa Trời coi trọng nó. Lời của Đức Chúa Trời phải là tuyệt đối thuần khiết, trong sạch, và chỉ thế thôi. Đó là tất cả. Đức Chúa Trời không muốn pha trộn với bất cứ điều gì bị xuyên tạc. Ngài là Đức Chúa Trời tuyệt đối, từ đầu đến cuối.</w:t>
      </w:r>
    </w:p>
    <w:p>
      <w:pPr>
        <w:pStyle w:val="Normal"/>
        <w:spacing w:before="0" w:after="60"/>
        <w:jc w:val="both"/>
        <w:rPr/>
      </w:pPr>
      <w:r>
        <w:rPr>
          <w:sz w:val="23"/>
          <w:szCs w:val="23"/>
          <w:vertAlign w:val="superscript"/>
        </w:rPr>
        <w:t>31</w:t>
        <w:tab/>
      </w:r>
      <w:r>
        <w:rPr>
          <w:sz w:val="23"/>
          <w:szCs w:val="23"/>
        </w:rPr>
        <w:t>Vậy thì, luôn luôn, trong mọi lúc, chúng ta đã có những điều này, về những người mà -- cố xuyên tạc Lời của Đức Chúa Trời, và lấy thứ khác của những hệ thống. Và - và họ tìm thấy, sau một thời gian dài, họ tìm thấy giống như chúng ta thấy ngày hôm nay, năm 1963 này, thấy thế giới tan rã. Chắc chắn vậy. Bởi vì, nó không thể nắm giữ, không hơn những gì Đa-ni-ên đã nói trong sự hiện thấy của ông, sự thông giải về các vua, mà, không gì hơn sắt và đất sét sẽ pha trộn với nhau, Lời Đức Chúa Trời cũng không pha trộn với bất cứ điều gì khác. Nó hoàn toàn sẽ không làm điều đó. Nó phải là Lời. Chỉ thế thôi.</w:t>
      </w:r>
    </w:p>
    <w:p>
      <w:pPr>
        <w:pStyle w:val="Normal"/>
        <w:spacing w:before="0" w:after="60"/>
        <w:jc w:val="both"/>
        <w:rPr/>
      </w:pPr>
      <w:r>
        <w:rPr>
          <w:sz w:val="23"/>
          <w:szCs w:val="23"/>
          <w:vertAlign w:val="superscript"/>
        </w:rPr>
        <w:t>32</w:t>
      </w:r>
      <w:r>
        <w:rPr>
          <w:sz w:val="23"/>
          <w:szCs w:val="23"/>
        </w:rPr>
        <w:tab/>
        <w:t>Bây giờ chúng ta thấy rằng chính trị, trong thời thế gian lúc Nô-ê sống, đã chiếm lĩnh. Và chương trình giáo dục và thế giới kinh doanh lớn của thời đó đã tự mê hoặc tới một nơi mà sự xây cất những tòa nhà, của những kim tự tháp và tượng nhân sư, và điều gì đó mà chúng ta không thể xây được chút nào ngày hôm nay.</w:t>
      </w:r>
    </w:p>
    <w:p>
      <w:pPr>
        <w:pStyle w:val="Normal"/>
        <w:spacing w:before="0" w:after="60"/>
        <w:jc w:val="both"/>
        <w:rPr/>
      </w:pPr>
      <w:r>
        <w:rPr>
          <w:sz w:val="23"/>
          <w:szCs w:val="23"/>
          <w:vertAlign w:val="superscript"/>
        </w:rPr>
        <w:t>33</w:t>
        <w:tab/>
      </w:r>
      <w:r>
        <w:rPr>
          <w:sz w:val="23"/>
          <w:szCs w:val="23"/>
        </w:rPr>
        <w:t>Nếu người nào từng ở Ai-cập, và thấy những kim tự tháp, vân vân, chúng ta không có một cái gì hiện nay mà có thể xây dựng giống như thế. Không. Nhưng họ đã tiến bộ xa hơn chúng ta hiện nay, về giáo dục. Họ tiến bộ xa hơn chúng ta về khoa học.</w:t>
      </w:r>
    </w:p>
    <w:p>
      <w:pPr>
        <w:pStyle w:val="Normal"/>
        <w:spacing w:before="0" w:after="60"/>
        <w:jc w:val="both"/>
        <w:rPr/>
      </w:pPr>
      <w:r>
        <w:rPr>
          <w:sz w:val="23"/>
          <w:szCs w:val="23"/>
          <w:vertAlign w:val="superscript"/>
        </w:rPr>
        <w:t>34</w:t>
      </w:r>
      <w:r>
        <w:rPr>
          <w:sz w:val="23"/>
          <w:szCs w:val="23"/>
        </w:rPr>
        <w:tab/>
        <w:t>Và rồi người ta đã đi đến chỗ tìm thấy, thế gian bắt đầu tan rã. Đức Chúa Trời đã ban đến cho họ một Sứ điệp, nhưng họ từ chối nó. Nó là một Sứ điệp đơn giản, rất đơn giản, bởi một người nông dân rất đơn sơ, nhưng họ đã khước từ nó và chối bỏ nó. Và thế giới của họ tan rã. Chính xác.</w:t>
      </w:r>
    </w:p>
    <w:p>
      <w:pPr>
        <w:pStyle w:val="Normal"/>
        <w:spacing w:before="0" w:after="60"/>
        <w:jc w:val="both"/>
        <w:rPr/>
      </w:pPr>
      <w:r>
        <w:rPr>
          <w:sz w:val="23"/>
          <w:szCs w:val="23"/>
          <w:vertAlign w:val="superscript"/>
        </w:rPr>
        <w:t>35</w:t>
      </w:r>
      <w:r>
        <w:rPr>
          <w:sz w:val="23"/>
          <w:szCs w:val="23"/>
        </w:rPr>
        <w:tab/>
        <w:t>Việc giống như vậy đã xảy ra ở Sô-đôm, thời Sô-đôm, khi sự đồi trụy đã tiến triển. Họ xây dựng những thành phố, và vân vân. Nhưng, đến chỗ tìm thấy, Đức Chúa Trời đã ban hệ thống của Ngài ở trong đó, rồi họ chối bỏ nó, và nó suy đồi. Luôn luôn là vậy.</w:t>
      </w:r>
    </w:p>
    <w:p>
      <w:pPr>
        <w:pStyle w:val="Normal"/>
        <w:spacing w:before="0" w:after="60"/>
        <w:jc w:val="both"/>
        <w:rPr/>
      </w:pPr>
      <w:r>
        <w:rPr>
          <w:sz w:val="23"/>
          <w:szCs w:val="23"/>
          <w:vertAlign w:val="superscript"/>
        </w:rPr>
        <w:t>36</w:t>
      </w:r>
      <w:r>
        <w:rPr>
          <w:sz w:val="23"/>
          <w:szCs w:val="23"/>
        </w:rPr>
        <w:tab/>
        <w:t>Bây giờ, ngày hôm nay cũng tồn tại việc giống như vậy. Chúng ta thật sự ở trong thời giống như đã có. Chúa Jêsus Phán, “Việc đã xảy đến trong thời Sô-đôm, thì cũng sẽ xảy đến trong Này Con người đến.” Toàn bộ sự việc đang đổ nát và tan rã... Nó được xây trên cát, và nó phải được rửa sạch. Chúng ta thấy rằng thời đại lớn giống như nó đã có lúc ấy, vậy nó tồn tại ngày hôm nay.</w:t>
      </w:r>
    </w:p>
    <w:p>
      <w:pPr>
        <w:pStyle w:val="Normal"/>
        <w:spacing w:before="0" w:after="60"/>
        <w:jc w:val="both"/>
        <w:rPr>
          <w:sz w:val="23"/>
          <w:szCs w:val="23"/>
        </w:rPr>
      </w:pPr>
      <w:r>
        <w:rPr>
          <w:sz w:val="23"/>
          <w:szCs w:val="23"/>
          <w:vertAlign w:val="superscript"/>
        </w:rPr>
        <w:t>37</w:t>
        <w:tab/>
      </w:r>
      <w:r>
        <w:rPr>
          <w:sz w:val="23"/>
          <w:szCs w:val="23"/>
        </w:rPr>
        <w:t>Trong thời Chúa Jêsus của chúng ta đến, trong những ngày đầu tiên khi Ngài được sanh ra, chúng ta thấy rằng thế giới trong thời đó đang tan rã, khi Ngài được sanh ra trong thế gian. Chúng ta thấy rằng thế giới tôn giáo... như tôi muốn nói tối hôm nay, về sự khổ hình đóng đinh trên thập tự giá, chung quanh điều gì đó trên trật tự ấy. Họ... Chúng ta thấy rằng người Do-thái hoàn toàn làm ô nhiễm hệ thống mà Đức Chúa Trời đã ban cho họ, trong Lời Ngài, cho đến nỗi không có sự chân thành nữa về những của lễ của họ, mặc dù họ thực hiện điều đó một cách văn tự. Và họ đã làm những của lễ. Khi người Do-thái...</w:t>
      </w:r>
    </w:p>
    <w:p>
      <w:pPr>
        <w:pStyle w:val="Normal"/>
        <w:spacing w:before="0" w:after="60"/>
        <w:jc w:val="both"/>
        <w:rPr/>
      </w:pPr>
      <w:r>
        <w:rPr>
          <w:sz w:val="23"/>
          <w:szCs w:val="23"/>
          <w:vertAlign w:val="superscript"/>
        </w:rPr>
        <w:t>38</w:t>
      </w:r>
      <w:r>
        <w:rPr>
          <w:sz w:val="23"/>
          <w:szCs w:val="23"/>
        </w:rPr>
        <w:tab/>
        <w:t>Không có gì êm dịu hơn Đức Chúa Trời chấp nhận một sự thay thế. Khi con người đã phạm tội, và Đức Chúa Trời đã chấp nhận người thay thế. Ngài thật đầy ân điển để làm một việc như vậy. Khi người Do-thái lên đường, với bò đực, hay chiên con của mình, đi dâng nó làm của lễ, và người làm điều đó từ đáy lòng của mình, là một việc lớn.Nhưng, sau một thời gian ngắn, nó trở thành một truyền thống gia đình. Họ chỉ đi dâng bò đực, và, “Ồ, đã tới lúc dâng của lễ, vậy chúng ta sẽ đi dâng còn bò đực này.”</w:t>
      </w:r>
    </w:p>
    <w:p>
      <w:pPr>
        <w:pStyle w:val="Normal"/>
        <w:spacing w:before="0" w:after="60"/>
        <w:jc w:val="both"/>
        <w:rPr/>
      </w:pPr>
      <w:r>
        <w:rPr>
          <w:sz w:val="23"/>
          <w:szCs w:val="23"/>
          <w:vertAlign w:val="superscript"/>
        </w:rPr>
        <w:t>39</w:t>
      </w:r>
      <w:r>
        <w:rPr>
          <w:sz w:val="23"/>
          <w:szCs w:val="23"/>
        </w:rPr>
        <w:tab/>
        <w:t>Nó trở nên một - một truyền thống. Tôi hầu như bị thuyết phục để tin rằng đó là những gì đã xảy ra với hệ thống Cơ-đốc của chúng ta. Điều mà, trong những Giáo phái và những phe phái khác nhau của chúng ta mà tự xưng họ là Cơ-đốc nhân, chúng ta đã đến chỗ đó. Tới chỗ mà... và ngay cả với chúng ta, những người Ngũ Tuần. Vậy thì, nên nhớ: “Thuốc men nên dành cho người nhà trước (medicine goes for the whole family*)!” Và chúng ta, những người Ngũ Tuần, đang làm cho chính mình ở trong đó. Và chúng ta lại ngạc nhiên.</w:t>
      </w:r>
    </w:p>
    <w:p>
      <w:pPr>
        <w:pStyle w:val="Normal"/>
        <w:spacing w:before="0" w:after="60"/>
        <w:jc w:val="both"/>
        <w:rPr/>
      </w:pPr>
      <w:r>
        <w:rPr>
          <w:sz w:val="23"/>
          <w:szCs w:val="23"/>
          <w:vertAlign w:val="superscript"/>
        </w:rPr>
        <w:t>40</w:t>
      </w:r>
      <w:r>
        <w:rPr>
          <w:sz w:val="23"/>
          <w:szCs w:val="23"/>
        </w:rPr>
        <w:tab/>
        <w:t>Toàn bộ thế giới Ngũ Tuần ngày hôm nay đang tan rã. Toàn bộ hệ thống, của Giám Lý, Báp-tít, Trưởng Lão, và toàn bộ hệ thống tôn giáo đang tan rã. Chúng ta thấy điều đó. Chúng ta biết đó là sự thật. Thế giới chính trị dân tộc của chúng ta đang tan rã. Toàn bộ sự việc đang ở chỗ kết thúc. Như Ê-sai đã nói, “Nó trở nên đầy ghẻ lở.” Nó thật sự, cả thân thể bị thối rữa.</w:t>
      </w:r>
    </w:p>
    <w:p>
      <w:pPr>
        <w:pStyle w:val="Normal"/>
        <w:spacing w:before="0" w:after="60"/>
        <w:jc w:val="both"/>
        <w:rPr/>
      </w:pPr>
      <w:r>
        <w:rPr>
          <w:sz w:val="23"/>
          <w:szCs w:val="23"/>
          <w:vertAlign w:val="superscript"/>
        </w:rPr>
        <w:t>41</w:t>
      </w:r>
      <w:r>
        <w:rPr>
          <w:sz w:val="23"/>
          <w:szCs w:val="23"/>
        </w:rPr>
        <w:tab/>
        <w:t>Có điều gì phải xảy ra. Và nó sẽ vượt xa bất cứ hệ thống hay sự hiểu biết nào do con người làm ra, mà sẽ phải mang nó trở về lại với tình trạng đúng đắn của nó.</w:t>
      </w:r>
    </w:p>
    <w:p>
      <w:pPr>
        <w:pStyle w:val="Normal"/>
        <w:spacing w:before="0" w:after="60"/>
        <w:jc w:val="both"/>
        <w:rPr/>
      </w:pPr>
      <w:r>
        <w:rPr>
          <w:sz w:val="23"/>
          <w:szCs w:val="23"/>
          <w:vertAlign w:val="superscript"/>
        </w:rPr>
        <w:t>42</w:t>
        <w:tab/>
      </w:r>
      <w:r>
        <w:rPr>
          <w:sz w:val="23"/>
          <w:szCs w:val="23"/>
        </w:rPr>
        <w:t>Tôi biết đây là một bức tranh kinh tởm, nhưng nó là sự thật. Chúng ta phải nhìn các sự việc hoàn toàn chính xác như chúng có, và không cần nêu ra bất cứ điều gì, hay đúng hơn là bao che nó, nhưng chỉ đưa ra và nói sự thật về nó. Đúng là đúng, sai là sai. Hiểu không? Chúng ta phải nhìn vào nó.</w:t>
      </w:r>
    </w:p>
    <w:p>
      <w:pPr>
        <w:pStyle w:val="Normal"/>
        <w:spacing w:before="0" w:after="60"/>
        <w:jc w:val="both"/>
        <w:rPr/>
      </w:pPr>
      <w:r>
        <w:rPr>
          <w:sz w:val="23"/>
          <w:szCs w:val="23"/>
          <w:vertAlign w:val="superscript"/>
        </w:rPr>
        <w:t>43</w:t>
      </w:r>
      <w:r>
        <w:rPr>
          <w:sz w:val="23"/>
          <w:szCs w:val="23"/>
        </w:rPr>
        <w:tab/>
        <w:t>Chúng ta thấy các nước ngày nay. Đời sống chính trị và dân tộc bị thối rữa đến tận cốt lõi. Nó đầy dẫy hết các thứ, hay về sự băng hoại của các chương trình trên truyền hình, của mọi thứ nhớp nhúa, những trò cười bẩn thỉu, và những lời nói đùa, trước những người trẻ của chúng ta.</w:t>
      </w:r>
    </w:p>
    <w:p>
      <w:pPr>
        <w:pStyle w:val="Normal"/>
        <w:spacing w:before="0" w:after="60"/>
        <w:jc w:val="both"/>
        <w:rPr/>
      </w:pPr>
      <w:r>
        <w:rPr>
          <w:sz w:val="23"/>
          <w:szCs w:val="23"/>
          <w:vertAlign w:val="superscript"/>
        </w:rPr>
        <w:t>44</w:t>
      </w:r>
      <w:r>
        <w:rPr>
          <w:sz w:val="23"/>
          <w:szCs w:val="23"/>
        </w:rPr>
        <w:tab/>
        <w:t>Còn các trường học thì rất thối nát. Ôi chao! Tôi là người ở bang Arizona. Tôi đã có mặt tại một trong các trường học lớn, ngày nọ, và thấy quí cô và những chàng trai, ở ngoài đó tại khu vực trường học, đắm mình trong thú vui. Tôi nói, “Tôi hi vọng tôi không bao giờ phải gởi con cái tôi đến một nơi như thế.”</w:t>
      </w:r>
    </w:p>
    <w:p>
      <w:pPr>
        <w:pStyle w:val="Normal"/>
        <w:spacing w:before="0" w:after="60"/>
        <w:jc w:val="both"/>
        <w:rPr/>
      </w:pPr>
      <w:r>
        <w:rPr>
          <w:sz w:val="23"/>
          <w:szCs w:val="23"/>
          <w:vertAlign w:val="superscript"/>
        </w:rPr>
        <w:t>45</w:t>
      </w:r>
      <w:r>
        <w:rPr>
          <w:sz w:val="23"/>
          <w:szCs w:val="23"/>
        </w:rPr>
        <w:tab/>
        <w:t>Và về sự thối nát như vậy, tuy nhiên, được gọi là -- gọi là nước Mỹ. Một số trong những điều xấu xa nhất tôi từng thấy là cách cư xử của những người Mỹ trong những nơi khác nhau trong nước. Chúng ta luôn luôn nói về nước nào khác. Tốt hơn chúng ta nên quét cửa nhà của chính mình cho sạch trước chúng ta có thể nói bất cứ điều gì về người nào khác.</w:t>
      </w:r>
    </w:p>
    <w:p>
      <w:pPr>
        <w:pStyle w:val="Normal"/>
        <w:spacing w:before="0" w:after="60"/>
        <w:jc w:val="both"/>
        <w:rPr/>
      </w:pPr>
      <w:r>
        <w:rPr>
          <w:sz w:val="23"/>
          <w:szCs w:val="23"/>
          <w:vertAlign w:val="superscript"/>
        </w:rPr>
        <w:t>46</w:t>
      </w:r>
      <w:r>
        <w:rPr>
          <w:sz w:val="23"/>
          <w:szCs w:val="23"/>
        </w:rPr>
        <w:tab/>
        <w:t>Còn chúng ta là những người Ngũ Tuần cũng nên quét cửa nhà chúng ta một chút, trước khi chúng ta đi hò hét về Trưởng Lão và Báp-tít. Bởi vì, hệ thống của chúng ta đúng là thối nát và tan rã giống như của họ. Hiểu không? Chúng ta thật sự đang sống trong thời đại đó.</w:t>
      </w:r>
    </w:p>
    <w:p>
      <w:pPr>
        <w:pStyle w:val="Normal"/>
        <w:spacing w:before="0" w:after="60"/>
        <w:jc w:val="both"/>
        <w:rPr/>
      </w:pPr>
      <w:r>
        <w:rPr>
          <w:sz w:val="23"/>
          <w:szCs w:val="23"/>
          <w:vertAlign w:val="superscript"/>
        </w:rPr>
        <w:t>47</w:t>
      </w:r>
      <w:r>
        <w:rPr>
          <w:sz w:val="23"/>
          <w:szCs w:val="23"/>
        </w:rPr>
        <w:tab/>
        <w:t>Còn bây giờ chúng ta muốn muốn nhớ rằng, trong những ngày mà Chúa Jêsus được sanh ra, chúng ta thấy rằng họ đã có cùng một loại hệ thống. Họ không có sự chân thành. Họ cứ đi xuống và - và làm một người Do-thái, và được cắt bì vào ngày thứ 8. Và người đó thực sự trở nên một người Do-thái.</w:t>
      </w:r>
    </w:p>
    <w:p>
      <w:pPr>
        <w:pStyle w:val="Normal"/>
        <w:spacing w:before="0" w:after="60"/>
        <w:jc w:val="both"/>
        <w:rPr/>
      </w:pPr>
      <w:r>
        <w:rPr>
          <w:sz w:val="23"/>
          <w:szCs w:val="23"/>
          <w:vertAlign w:val="superscript"/>
        </w:rPr>
        <w:t>48</w:t>
      </w:r>
      <w:r>
        <w:rPr>
          <w:sz w:val="23"/>
          <w:szCs w:val="23"/>
        </w:rPr>
        <w:tab/>
        <w:t>Ồ, chúng ta đã điều giống như ngày nay. Người ta đem họ đến Nhà thờ và làm lễ rửa tội cho những đứa bé. Và rồi việc trước tiên, anh em biết đấy, tại sao, họ thuộc về Giáo hội ấy. Nếu anh em hỏi họ có phải là Cơ-đốc nhân không. “Tất nhiên, tôi là một Cơ-đốc nhân. Tôi là người Mỹ.”</w:t>
      </w:r>
    </w:p>
    <w:p>
      <w:pPr>
        <w:pStyle w:val="Normal"/>
        <w:jc w:val="both"/>
        <w:rPr/>
      </w:pPr>
      <w:r>
        <w:rPr>
          <w:sz w:val="23"/>
          <w:szCs w:val="23"/>
        </w:rPr>
        <w:tab/>
        <w:t>Một lần trong một hàng người xin cầu nguyện chữa lành, tôi đã hỏi một bà, “Bà có phải là Cơ-đốc nhân không?”</w:t>
      </w:r>
    </w:p>
    <w:p>
      <w:pPr>
        <w:pStyle w:val="Normal"/>
        <w:numPr>
          <w:ilvl w:val="0"/>
          <w:numId w:val="3"/>
        </w:numPr>
        <w:tabs>
          <w:tab w:val="clear" w:pos="567"/>
        </w:tabs>
        <w:spacing w:before="0" w:after="60"/>
        <w:ind w:left="0" w:firstLine="24"/>
        <w:jc w:val="both"/>
        <w:rPr/>
      </w:pPr>
      <w:r>
        <w:rPr>
          <w:sz w:val="23"/>
          <w:szCs w:val="23"/>
        </w:rPr>
        <w:t xml:space="preserve">Bà ấy đáp, “Ồ, tôi sẽ cho ông biết, tôi đốt cháy một cây đèn cầy mỗi đêm.” Vậy thì, giống như có điều gì để làm với Cơ-đốc giáo. </w:t>
      </w:r>
    </w:p>
    <w:p>
      <w:pPr>
        <w:pStyle w:val="Normal"/>
        <w:spacing w:before="0" w:after="60"/>
        <w:jc w:val="both"/>
        <w:rPr/>
      </w:pPr>
      <w:r>
        <w:rPr>
          <w:sz w:val="23"/>
          <w:szCs w:val="23"/>
          <w:vertAlign w:val="superscript"/>
        </w:rPr>
        <w:t>50</w:t>
        <w:tab/>
      </w:r>
      <w:r>
        <w:rPr>
          <w:sz w:val="23"/>
          <w:szCs w:val="23"/>
        </w:rPr>
        <w:t>Có người nói, “À, tôi - tôi là thế này thế kia. Tôi thuộc về Trưởng Lão. Tôi là thế này.” Điều đó vẫn không có ý nghĩa gì.</w:t>
      </w:r>
    </w:p>
    <w:p>
      <w:pPr>
        <w:pStyle w:val="Normal"/>
        <w:spacing w:before="0" w:after="60"/>
        <w:jc w:val="both"/>
        <w:rPr/>
      </w:pPr>
      <w:r>
        <w:rPr>
          <w:sz w:val="23"/>
          <w:szCs w:val="23"/>
          <w:vertAlign w:val="superscript"/>
        </w:rPr>
        <w:t>51</w:t>
      </w:r>
      <w:r>
        <w:rPr>
          <w:sz w:val="23"/>
          <w:szCs w:val="23"/>
        </w:rPr>
        <w:tab/>
        <w:t>Thế thì không gì hơn là anh em có đặt một nhãn hiệu trên con bò cái. Anh em có - có thể đặt một cái nhãn Hereford trên thú vật ăn xác chết. Điều đó sẽ không có chút khác biệt gì. Điều đó chẳng thay đổi bên trong của người đó. Anh chị em là những gì anh chị em có bởi sự sanh ra của mình, và đó là trong Đấng Christ. Hiểu không? Chúng - chúng ta thật sự đã có những cái nhãn này, và - và đại loại như vậy. Đó là, chúng - chúng ta có toàn bộ sự việc trong một hệ thống và trong một mớ hỗn độn.</w:t>
      </w:r>
    </w:p>
    <w:p>
      <w:pPr>
        <w:pStyle w:val="Normal"/>
        <w:spacing w:before="0" w:after="60"/>
        <w:jc w:val="both"/>
        <w:rPr/>
      </w:pPr>
      <w:r>
        <w:rPr>
          <w:sz w:val="23"/>
          <w:szCs w:val="23"/>
          <w:vertAlign w:val="superscript"/>
        </w:rPr>
        <w:t>52</w:t>
      </w:r>
      <w:r>
        <w:rPr>
          <w:sz w:val="23"/>
          <w:szCs w:val="23"/>
        </w:rPr>
        <w:tab/>
        <w:t>Chúng ta thấy nó cách đó trong thì giờ Chúa Jêsus đến. Như tôi đã nghĩ, mang vào trong sự sống Ngài, tới sự sanh ra của Ngài và chức vụ của Ngài; Vậy thì tối nay, sự khổ hình trên thập tự giá của Ngài. Toàn bộ sự việc bắt đầu thối rữa. Họ đã làm cho Lời của Đức Chúa Trời không có hiệu quả, bằng những truyền thống của họ, vì thế cả thế gian đã tan rã. Mọi nước trông đợi người nào đó hay hệ thống nào đó có thể mang họ ra khỏi điều đó, đó là, nắm giữ họ với nhau. Họ đã bị thối nát đến nỗi họ biết họ không thể chịu đựng cách đang diễn ra, và họ trông đợi điều gì đó giữ họ lại với nhau.</w:t>
      </w:r>
    </w:p>
    <w:p>
      <w:pPr>
        <w:pStyle w:val="Normal"/>
        <w:spacing w:before="0" w:after="60"/>
        <w:jc w:val="both"/>
        <w:rPr/>
      </w:pPr>
      <w:r>
        <w:rPr>
          <w:sz w:val="23"/>
          <w:szCs w:val="23"/>
          <w:vertAlign w:val="subscript"/>
        </w:rPr>
        <w:t>53</w:t>
      </w:r>
      <w:r>
        <w:rPr>
          <w:sz w:val="23"/>
          <w:szCs w:val="23"/>
        </w:rPr>
        <w:tab/>
        <w:t>Nếu đó không phải là bức tranh của thế giới chúng ta ngày nay, tôi không biết thế giới là gì. Nó là bức tranh của thế giới chúng ta ngày hôm nay. Mọi sự đang trông chờ một hệ thống nào đó hay điều gì đó sẽ giữ cho nó khỏi bị tan rã. Như nó đã có rồi, thì bây giờ cũng vậy, lần nữa. Nó lặp lại lần nữa.</w:t>
      </w:r>
    </w:p>
    <w:p>
      <w:pPr>
        <w:pStyle w:val="Normal"/>
        <w:spacing w:before="0" w:after="60"/>
        <w:jc w:val="both"/>
        <w:rPr/>
      </w:pPr>
      <w:bookmarkStart w:id="11" w:name="OLE_LINK10"/>
      <w:bookmarkStart w:id="12" w:name="OLE_LINK9"/>
      <w:r>
        <w:rPr>
          <w:sz w:val="23"/>
          <w:szCs w:val="23"/>
          <w:vertAlign w:val="superscript"/>
        </w:rPr>
        <w:t>54</w:t>
      </w:r>
      <w:bookmarkEnd w:id="11"/>
      <w:bookmarkEnd w:id="12"/>
      <w:r>
        <w:rPr>
          <w:sz w:val="23"/>
          <w:szCs w:val="23"/>
        </w:rPr>
        <w:tab/>
      </w:r>
      <w:bookmarkStart w:id="13" w:name="OLE_LINK8"/>
      <w:r>
        <w:rPr>
          <w:sz w:val="23"/>
          <w:szCs w:val="23"/>
        </w:rPr>
        <w:t xml:space="preserve">Thế giới sùng đạo lúc ấy đã trông chờ một </w:t>
      </w:r>
      <w:bookmarkStart w:id="14" w:name="OLE_LINK6"/>
      <w:bookmarkStart w:id="15" w:name="OLE_LINK5"/>
      <w:r>
        <w:rPr>
          <w:sz w:val="23"/>
          <w:szCs w:val="23"/>
        </w:rPr>
        <w:t>Đấng</w:t>
      </w:r>
      <w:bookmarkEnd w:id="14"/>
      <w:bookmarkEnd w:id="15"/>
      <w:r>
        <w:rPr>
          <w:sz w:val="23"/>
          <w:szCs w:val="23"/>
        </w:rPr>
        <w:t xml:space="preserve"> Mê-si đã hứa [Đấng Christ: Đấng Được Xức Dầu sẽ đến làm Vua. - Bt].</w:t>
      </w:r>
      <w:bookmarkEnd w:id="13"/>
      <w:r>
        <w:rPr>
          <w:sz w:val="23"/>
          <w:szCs w:val="23"/>
        </w:rPr>
        <w:t xml:space="preserve"> Hết thảy người Do-thái sẽ nói với anh chị em, những tín hữu rất vững vàng: “Chắc chắn là chúng tôi đã trông đợi Đấng Mê-si trong 4.000 năm. Và chúng tôi tin rằng Ngài - Ngài đang đến. Tất nhiên, chúng tôi tin điều đó.” Thế giới chính trị của thời đó đã trông đợi một Đấng Mê-si. Và hết thảy các nước còn lại, mỗi nước đều trông chờ </w:t>
      </w:r>
      <w:bookmarkStart w:id="16" w:name="OLE_LINK4"/>
      <w:bookmarkStart w:id="17" w:name="OLE_LINK3"/>
      <w:r>
        <w:rPr>
          <w:sz w:val="23"/>
          <w:szCs w:val="23"/>
        </w:rPr>
        <w:t>Đấng Mê-si</w:t>
      </w:r>
      <w:bookmarkEnd w:id="16"/>
      <w:bookmarkEnd w:id="17"/>
      <w:r>
        <w:rPr>
          <w:sz w:val="23"/>
          <w:szCs w:val="23"/>
        </w:rPr>
        <w:t>. Và khi Ngài đến, họ đã đối xử với Ngài giống như họ đã làm trong những thời khác khi Ngài chưa đến.</w:t>
      </w:r>
    </w:p>
    <w:p>
      <w:pPr>
        <w:pStyle w:val="Normal"/>
        <w:spacing w:before="0" w:after="60"/>
        <w:jc w:val="both"/>
        <w:rPr/>
      </w:pPr>
      <w:r>
        <w:rPr>
          <w:sz w:val="23"/>
          <w:szCs w:val="23"/>
          <w:vertAlign w:val="superscript"/>
        </w:rPr>
        <w:t>55</w:t>
      </w:r>
      <w:r>
        <w:rPr>
          <w:sz w:val="23"/>
          <w:szCs w:val="23"/>
        </w:rPr>
        <w:tab/>
        <w:t>Họ đã trông chờ điều gì đó giữ họ lại với nhau trong thời Nô-ê. Và khi Đức Chúa Trời sai một Sứ Giả đến với họ, điều gì đã xảy ra? Họ bác bỏ nó.</w:t>
      </w:r>
    </w:p>
    <w:p>
      <w:pPr>
        <w:pStyle w:val="Normal"/>
        <w:spacing w:before="0" w:after="60"/>
        <w:jc w:val="both"/>
        <w:rPr/>
      </w:pPr>
      <w:r>
        <w:rPr>
          <w:sz w:val="23"/>
          <w:szCs w:val="23"/>
          <w:vertAlign w:val="superscript"/>
        </w:rPr>
        <w:t>56</w:t>
      </w:r>
      <w:r>
        <w:rPr>
          <w:sz w:val="23"/>
          <w:szCs w:val="23"/>
        </w:rPr>
        <w:tab/>
        <w:t>Và họ trông đợi nó, mọi thời đại. Đó là cách nó xảy ra. Họ cứ... Đức Chúa Trời sẽ ban nó đến cho họ. Và rồi họ chỉ... họ bác bỏ nó. Bởi vì, tại sao? Nó không đáp ứng được khẩu vị (sự ưa thích) của họ. Hiểu không? Họ - họ không muốn nó như cách Đức Chúa Trời muốn ban nó đến. Họ muốn nó như cách họ muốn có. Họ đã hình dung ra điều đó mọi cách nó phải xảy ra, và nếu nó không đến với cách ấy, thì: “Đó không phải là Đức Chúa Trời.” Hiểu không? Đó là cách luôn luôn xảy ra.</w:t>
      </w:r>
    </w:p>
    <w:p>
      <w:pPr>
        <w:pStyle w:val="Normal"/>
        <w:spacing w:before="0" w:after="60"/>
        <w:jc w:val="both"/>
        <w:rPr/>
      </w:pPr>
      <w:r>
        <w:rPr>
          <w:sz w:val="23"/>
          <w:szCs w:val="23"/>
          <w:vertAlign w:val="superscript"/>
        </w:rPr>
        <w:t>57</w:t>
      </w:r>
      <w:r>
        <w:rPr>
          <w:sz w:val="23"/>
          <w:szCs w:val="23"/>
        </w:rPr>
        <w:tab/>
        <w:t>Ngày nay cũng vậy. Nó không đến theo sự ưa thích của khẩu vị Thần học của chúng ta. Nhưng Nó đến theo cách của quyền năng biểu hiện về sự bày tỏ của Lời hứa của Đức Chúa Trời dành cho thời đại. Chính xác. Nhưng, tuy nhiên, như đã xảy ra lúc ấy, họ chối bỏ Nó. Họ từ chối Nó ngày hôm nay, bởi vì Nó không đáp ứng sự trông đợi của thời đại theo như cách người ta trông đợi Nó.</w:t>
      </w:r>
    </w:p>
    <w:p>
      <w:pPr>
        <w:pStyle w:val="Normal"/>
        <w:spacing w:before="0" w:after="60"/>
        <w:jc w:val="both"/>
        <w:rPr/>
      </w:pPr>
      <w:r>
        <w:rPr>
          <w:sz w:val="23"/>
          <w:szCs w:val="23"/>
          <w:vertAlign w:val="superscript"/>
        </w:rPr>
        <w:t xml:space="preserve">58 </w:t>
      </w:r>
      <w:r>
        <w:rPr>
          <w:sz w:val="23"/>
          <w:szCs w:val="23"/>
        </w:rPr>
        <w:t>Đức Chúa Trời có một sự mong đợi. Đức Chúa Trời biết điều gì sẽ xảy ra, bởi vì Ngài là vô hạn (infinite), vì thế không có điều gì đi sai trật. Tất cả sẽ xảy ra hoàn toàn chính xác, bởi vì Ngài là vô hạn. Ngài có thể nói trước sự cuối cùng từ ban đầu, vì Ngài là Đức Chúa Trời. Đừng nghĩ Sa-tan giành được điều gì ở trên Ngài. Ồ, không. Tất cả chỉ hoàn toàn thực hiện để bày tỏ những thuộc tính của Ngài, chỉ thế thôi. Làm sao một Đức Chúa Trời vô hạn vĩ đại, Đấng biết mọi sự, lại có thể để cho mọi việc... Nó chỉ là những thuộc tính của Đức Chúa Trời được bày tỏ ra.</w:t>
      </w:r>
    </w:p>
    <w:p>
      <w:pPr>
        <w:pStyle w:val="Normal"/>
        <w:spacing w:before="0" w:after="60"/>
        <w:jc w:val="both"/>
        <w:rPr/>
      </w:pPr>
      <w:r>
        <w:rPr>
          <w:sz w:val="23"/>
          <w:szCs w:val="23"/>
          <w:vertAlign w:val="superscript"/>
        </w:rPr>
        <w:t>59</w:t>
        <w:tab/>
      </w:r>
      <w:r>
        <w:rPr>
          <w:sz w:val="23"/>
          <w:szCs w:val="23"/>
        </w:rPr>
        <w:t>Đó là lý do hệ thống của chúng ta đi vào, và họ có thể tiếp nhận bất cứ điều gì, là thuộc về đường lối của hệ thống, là chỉ vì họ bỏ đi cách tạo dựng ban đầu mà Đức Chúa Trời đã làm cho họ để họ làm điều đó. Cách của Ngài về những việc ban đến đôi khi không đáp ứng được sở thích của chúng ta. Không lạ gì ngày nay, nếu Đức Chúa Trời đáp lời kêu khóc của chúng ta cho Đấng Mê-si của chúng ta, tôi tự hỏi chúng ta sẽ làm giống như họ đã làm lúc đó không.</w:t>
      </w:r>
    </w:p>
    <w:p>
      <w:pPr>
        <w:pStyle w:val="Normal"/>
        <w:spacing w:before="0" w:after="60"/>
        <w:jc w:val="both"/>
        <w:rPr/>
      </w:pPr>
      <w:r>
        <w:rPr>
          <w:sz w:val="23"/>
          <w:szCs w:val="23"/>
          <w:vertAlign w:val="superscript"/>
        </w:rPr>
        <w:t>60</w:t>
      </w:r>
      <w:r>
        <w:rPr>
          <w:sz w:val="23"/>
          <w:szCs w:val="23"/>
        </w:rPr>
        <w:tab/>
        <w:t>Bây giờ, hết thảy chúng ta đang trông chờ điều gì đó. Chúng ta từng biết điều đó. Mọi người đang trông đợi điều gì đó. Tôi đã lắng nghe, đám đông này. Tôi lắng nghe những thương gia. Tôi đi đến với quí vị Mục sư Truyền đạo. Tôi đi đến với những Giáo phái khác nhau. Mọi người đều đang trông chờ điều gì đó. Dân tộc nghe nói chuyện chính trị, họ đang trông chờ điều gì đó xảy đến. Đó là gì? Tôi nghe điều đó trong giới thương gia Cơ-đốc. Tôi nghe điều đó trong những Hội đồng. “Ồ, thì giờ quan trọng đã đến! Thì giờ quan trọng đã đến!” Vậy thì, anh chị em nên nhớ, nó sẽ đến trong cách khác nhau hơn là cách anh chị em suy nghĩ nó sẽ đến. Hiểu không? Nó sẽ không phải xảy ra như cách anh chị em nghĩ chút nào. Nó không bao giờ xảy ra. Hiểu không?</w:t>
      </w:r>
    </w:p>
    <w:p>
      <w:pPr>
        <w:pStyle w:val="Normal"/>
        <w:spacing w:before="0" w:after="60"/>
        <w:jc w:val="both"/>
        <w:rPr>
          <w:sz w:val="23"/>
          <w:szCs w:val="23"/>
        </w:rPr>
      </w:pPr>
      <w:r>
        <w:rPr>
          <w:rFonts w:eastAsia="Times New Roman"/>
          <w:sz w:val="23"/>
          <w:szCs w:val="23"/>
        </w:rPr>
        <w:t xml:space="preserve"> </w:t>
      </w:r>
      <w:r>
        <w:rPr>
          <w:sz w:val="23"/>
          <w:szCs w:val="23"/>
          <w:vertAlign w:val="superscript"/>
        </w:rPr>
        <w:t>61</w:t>
        <w:tab/>
      </w:r>
      <w:r>
        <w:rPr>
          <w:sz w:val="23"/>
          <w:szCs w:val="23"/>
        </w:rPr>
        <w:t>Thế giới chính trị của chúng ta ngày hôm nay, và thế giới sùng đạo của chúng ta, thì hoàn toàn chính xác giống như đã có trong thời Đấng Mê-si đến lần đầu tiên. Nó đã bị ô nhiễm. Toàn bộ hệ thống bị thối nát; Thế giới chính trị của chúng ta, những hệ thống do con người làm ra, và những kiểu cách. Chúng ta thật sự...</w:t>
      </w:r>
    </w:p>
    <w:p>
      <w:pPr>
        <w:pStyle w:val="Normal"/>
        <w:spacing w:before="0" w:after="60"/>
        <w:jc w:val="both"/>
        <w:rPr/>
      </w:pPr>
      <w:r>
        <w:rPr>
          <w:sz w:val="23"/>
          <w:szCs w:val="23"/>
          <w:vertAlign w:val="superscript"/>
        </w:rPr>
        <w:t>62</w:t>
      </w:r>
      <w:r>
        <w:rPr>
          <w:sz w:val="23"/>
          <w:szCs w:val="23"/>
        </w:rPr>
        <w:tab/>
        <w:t>Chúng ta muốn mọi thứ thật sự, mọi sự, để chúng ta có thể nhận lấy nó dễ dàng, và nhận đời sống dễ dàng. Đời sống không được định dễ dàng. Sống là tranh đấu. Bất cứ điều gì có sự sống là một sự tranh đấu. Hãy nhìn cây cối, chúng tranh đấu như thế nào. Hãy nhìn mọi vật có sự sống; Đó là một sự tranh đấu. Và khi chúng ta cố kiếm một loại hệ thống nào đó dễ dàng, thì chúng ta sai trật. Và chúng ta biết có điều gì đó sai trật.</w:t>
      </w:r>
    </w:p>
    <w:p>
      <w:pPr>
        <w:pStyle w:val="Normal"/>
        <w:spacing w:before="0" w:after="60"/>
        <w:jc w:val="both"/>
        <w:rPr/>
      </w:pPr>
      <w:r>
        <w:rPr>
          <w:sz w:val="23"/>
          <w:szCs w:val="23"/>
          <w:vertAlign w:val="superscript"/>
        </w:rPr>
        <w:t>63</w:t>
      </w:r>
      <w:r>
        <w:rPr>
          <w:sz w:val="23"/>
          <w:szCs w:val="23"/>
        </w:rPr>
        <w:tab/>
        <w:t>Tôi đã lắng nghe ngày hôm nay, về các chương trình truyền hình và báo chí của chúng ta, cùng tất cả những việc đang diễn ra, mà mọi người đang kể chuyện đùa giỡn. Cố gắng để có được... Người Mỹ được dựng lên trên một chùm chuyện cười, hầu như loại chuyện cười giỡn nào đó, giống như Ernie Ford và tất cả các ngôi sao truyền hình kia. Làm cho tất cả... Và những phim ảnh của chúng ta quá thối nát, nó thật sự không thể băng hoại hơn nữa. Tất cả chỉ có thế thôi.</w:t>
      </w:r>
    </w:p>
    <w:p>
      <w:pPr>
        <w:pStyle w:val="Normal"/>
        <w:spacing w:before="0" w:after="60"/>
        <w:jc w:val="both"/>
        <w:rPr/>
      </w:pPr>
      <w:r>
        <w:rPr>
          <w:sz w:val="23"/>
          <w:szCs w:val="23"/>
          <w:vertAlign w:val="superscript"/>
        </w:rPr>
        <w:t>64</w:t>
      </w:r>
      <w:r>
        <w:rPr>
          <w:sz w:val="23"/>
          <w:szCs w:val="23"/>
        </w:rPr>
        <w:tab/>
        <w:t>Điều đó làm cho tôi nhớ đến một cậu bé đi qua nghĩa địa, huýt gió, cố làm cho chính mình không sợ. Nhưng đó là lý do khiến cậu huýt gió. Hiểu không? Cậu ấy sợ. Và đó là vấn đề. Anh em đang cố gắng, thế giới ngày hôm nay đang cố gắng cười xòa mà không quan tâm đến nó. Nước Mỹ là một trò cười và biết rằng con số chúng ta ở trên cùng. Nó được cân trên cái cân và thấy thiếu kém. Nếu Đức Chúa Trời Toàn Năng không xé nước này ra từng mảnh, Ngài sẽ - sẽ buộc phải khiến thành phố Sô-đôm và Gô-mô-rơ sống dậy và xin lỗi nó vì Ngài đã thiêu hủy nó. Đúng. Cả thế giới bị kết án. Nó đang tan rã từng phần, và không có cách nào để cứu nó. Nó đã phạm tội xa cách thời ân điển của nó.</w:t>
      </w:r>
    </w:p>
    <w:p>
      <w:pPr>
        <w:pStyle w:val="Normal"/>
        <w:spacing w:before="0" w:after="60"/>
        <w:jc w:val="both"/>
        <w:rPr/>
      </w:pPr>
      <w:r>
        <w:rPr>
          <w:sz w:val="23"/>
          <w:szCs w:val="23"/>
          <w:vertAlign w:val="superscript"/>
        </w:rPr>
        <w:t>65</w:t>
        <w:tab/>
      </w:r>
      <w:r>
        <w:rPr>
          <w:sz w:val="23"/>
          <w:szCs w:val="23"/>
        </w:rPr>
        <w:t>Chúng ta đang bàn về sự Phục hưng ư? Chúng ta đang sống trên đống tro tàn của sự Phục hưng. Nó ở quá khứ, cách đây đã lâu. Tuy nhiên chúng ta đang cố xây dựng hệ thống nào đó trên đỉnh của điều gì đó. Ôi, chao ơi! Nó bị hư hoại. Chúng ta phải bắt đầu lại để... Chúng nó, những chương trình tôn giáo của chúng ta, chắc trở nên mùi hôi thối trước mũi của Đức Chúa Trời, như việc đã xảy ra với người Y-sơ-ra-ên, chương trình của Giám Lý chúng ta, những chương trình của Báp-tít chúng ta, những chương trình của Trưởng Lão chúng ta cũng xảy ra như vậy.</w:t>
      </w:r>
    </w:p>
    <w:p>
      <w:pPr>
        <w:pStyle w:val="Normal"/>
        <w:spacing w:before="0" w:after="60"/>
        <w:jc w:val="both"/>
        <w:rPr>
          <w:sz w:val="23"/>
          <w:szCs w:val="23"/>
        </w:rPr>
      </w:pPr>
      <w:r>
        <w:rPr>
          <w:sz w:val="23"/>
          <w:szCs w:val="23"/>
          <w:vertAlign w:val="superscript"/>
        </w:rPr>
        <w:t>66</w:t>
      </w:r>
      <w:r>
        <w:rPr>
          <w:sz w:val="23"/>
          <w:szCs w:val="23"/>
        </w:rPr>
        <w:tab/>
        <w:t>Có người nói với tôi cách đây không lâu, “Anh kết tội người Ngũ Tuần quá nhiều, tại sao anh cứ ở lại sống với họ?” Tôi yêu họ. Đó là lý do. Tình yêu thương là sửa chữa. Nếu nó không...</w:t>
      </w:r>
    </w:p>
    <w:p>
      <w:pPr>
        <w:pStyle w:val="Normal"/>
        <w:spacing w:before="0" w:after="60"/>
        <w:jc w:val="both"/>
        <w:rPr/>
      </w:pPr>
      <w:r>
        <w:rPr>
          <w:sz w:val="23"/>
          <w:szCs w:val="23"/>
          <w:vertAlign w:val="superscript"/>
        </w:rPr>
        <w:t>67</w:t>
      </w:r>
      <w:r>
        <w:rPr>
          <w:sz w:val="23"/>
          <w:szCs w:val="23"/>
        </w:rPr>
        <w:tab/>
        <w:t>Điều gì xảy ra nếu đứa trẻ đứng ngoài đường phố ở đây, và nó ở ngoài đó đang làm một đống bùn ở giữa đường, nơi xe cộ đang chạy qua? Anh em nói, “Này cháu nhỏ, Chúa ban phước cho cháu. Cháu không nên ngồi ở ngoài đó. Khi nào cháu sẵn sàng, hãy đi vào.” Đó không phải là tình yêu thương. Anh em không yêu đứa con của mình. Anh em mang nó ra ngoài đó, và dằn mạnh nó ở ngoài đường đó. Và kiếm một cái cây, rồi dạy cho nó không nên ra ngoài đó nữa, nếu anh em thật sự yêu nó.</w:t>
      </w:r>
    </w:p>
    <w:p>
      <w:pPr>
        <w:pStyle w:val="Normal"/>
        <w:spacing w:before="0" w:after="60"/>
        <w:jc w:val="both"/>
        <w:rPr/>
      </w:pPr>
      <w:r>
        <w:rPr>
          <w:sz w:val="23"/>
          <w:szCs w:val="23"/>
          <w:vertAlign w:val="superscript"/>
        </w:rPr>
        <w:t>68</w:t>
      </w:r>
      <w:r>
        <w:rPr>
          <w:sz w:val="23"/>
          <w:szCs w:val="23"/>
        </w:rPr>
        <w:tab/>
        <w:t xml:space="preserve">Đó là nan đề với chức vụ của chúng ta ngày nay. Chúng ở đó. Nó là một phiếu ăn. Nó là một công việc Giáo phái, và họ sợ nắm giữ Phúc âm theo cách Nó nên được nắm giữ. Cho đến nỗi họ ở đó, anh em phải mang nó đến với Lẽ thật. Có điều gì đó sai trật, và chúng ta biết điều đó. Chúng ta đang lôi kéo cho các hệ thống thay vì cho Vương quốc của Đức Chúa Trời. Chúng ta biết có điều gì đó sai trật. Nó bị thối nát. </w:t>
      </w:r>
    </w:p>
    <w:p>
      <w:pPr>
        <w:pStyle w:val="Normal"/>
        <w:spacing w:before="0" w:after="60"/>
        <w:jc w:val="both"/>
        <w:rPr/>
      </w:pPr>
      <w:r>
        <w:rPr>
          <w:sz w:val="23"/>
          <w:szCs w:val="23"/>
          <w:vertAlign w:val="superscript"/>
        </w:rPr>
        <w:t>69</w:t>
      </w:r>
      <w:r>
        <w:rPr>
          <w:sz w:val="23"/>
          <w:szCs w:val="23"/>
        </w:rPr>
        <w:tab/>
        <w:t>Tôi nghĩ thời đại Ngũ Tuần của chúng ta đã trở nên hôi thối. Chúng ta chơi nhạc, và nhảy lên nhảy xuống trong các lối đi, nhảy nhót, và chạy lên chạy xuống. Còn phụ nữ thì cắt tóc, tô son trên mặt, và những thứ giống như thế. Chạy quanh ở đây, nhảy trong Thánh Linh, với một... gọi điều đó, với một chiếc áo chật cứng sát vào da. Chúng ta trông đợi Đức Chúa Trời đáp ứng chúng ta trong một hệ thống giống như thế sao? Không bao giờ Ngài làm điều đó. Anh em biết đấy, Đức Chúa Trời không chịu chấp nhận điều kiện của anh em. Anh em hãy đến với điều kiện của Ngài, nếu không thì anh em đừng đến chút nào.</w:t>
      </w:r>
    </w:p>
    <w:p>
      <w:pPr>
        <w:pStyle w:val="Normal"/>
        <w:spacing w:before="0" w:after="60"/>
        <w:jc w:val="both"/>
        <w:rPr/>
      </w:pPr>
      <w:r>
        <w:rPr>
          <w:sz w:val="23"/>
          <w:szCs w:val="23"/>
          <w:vertAlign w:val="superscript"/>
        </w:rPr>
        <w:t>70</w:t>
      </w:r>
      <w:r>
        <w:rPr>
          <w:sz w:val="23"/>
          <w:szCs w:val="23"/>
        </w:rPr>
        <w:tab/>
        <w:t>Ồ, chúng ta nói về người ta đến và nhận lãnh Đức Thánh Linh, và những việc giống như vậy. Và tôi... Chắc chắn vậy, tôi đánh giá cao điều đó. Tôi thật sự sự đánh giá cao điều đó, Nhưng hãy nhìn những gì chúng ta đã làm, thưa các bạn. Chúng ta đã xây dựng những Giáo phái của mình dựa trên chứng cớ nào đó, giống như chúng ta nhận lấy việc nói tiếng lạ. Tôi tin vào việc nói tiếng lạ, chắc chắn, nhưng không phải mọi việc nói tiếng lạ đều có Đức Thánh Linh. Tôi là nhà Truyền giáo. Tôi đã thấy những thầy phù thủy nói tiếng lạ và thông giải,và đưa ra sự thông giải đúng với nó, mà uống máu từ cái sọ người, và kêu mời ma quỉ. Đúng. Hãy trở lại với Lời của Đức Chúa Trời nơi mà anh em thuộc về. Hãy tránh xa những thứ đó. Một sự sống là những gì được nói trong con người, Sự sống của Đấng Christ. Làm sao anh em có thể thuộc về Đấng Christ mà lại nắm giữ những hình thức này? Thế thì xem chúng ta phải đến đâu?</w:t>
      </w:r>
    </w:p>
    <w:p>
      <w:pPr>
        <w:pStyle w:val="Normal"/>
        <w:spacing w:before="0" w:after="60"/>
        <w:jc w:val="both"/>
        <w:rPr/>
      </w:pPr>
      <w:r>
        <w:rPr>
          <w:sz w:val="23"/>
          <w:szCs w:val="23"/>
          <w:vertAlign w:val="superscript"/>
        </w:rPr>
        <w:t>71</w:t>
      </w:r>
      <w:r>
        <w:rPr>
          <w:sz w:val="23"/>
          <w:szCs w:val="23"/>
        </w:rPr>
        <w:tab/>
        <w:t>Giáo hội Ngũ Tuần, khi nó bắt đầu, cách đây 50 năm, và Đức Thánh Linh bắt đầu giáng lâm và nhiều người nhận lãnh ân tứ nói tiếng lạ, rồi anh em bắt đầu nhận mọi thứ vào trong nó, lập Giáo phái này, Giáo phái kia, Giáo phái nọ. Và nhìn xem anh em ở đâu ngày hôm nay, cho đến nỗi mọi sự thối nát. Đúng thế. Cả hệ thống bị thối nát, và nó thật sự đang tan rã với phần còn lại của thế gian. Mọi sự phải làm điều đó.</w:t>
      </w:r>
    </w:p>
    <w:p>
      <w:pPr>
        <w:pStyle w:val="Normal"/>
        <w:spacing w:before="0" w:after="60"/>
        <w:ind w:firstLine="720"/>
        <w:jc w:val="both"/>
        <w:rPr/>
      </w:pPr>
      <w:r>
        <w:rPr>
          <w:sz w:val="23"/>
          <w:szCs w:val="23"/>
        </w:rPr>
        <w:t>“</w:t>
      </w:r>
      <w:r>
        <w:rPr>
          <w:b/>
          <w:sz w:val="23"/>
          <w:szCs w:val="23"/>
        </w:rPr>
        <w:t xml:space="preserve">Nhưng chúng ta </w:t>
      </w:r>
      <w:r>
        <w:rPr>
          <w:b/>
          <w:sz w:val="23"/>
          <w:szCs w:val="23"/>
          <w:lang w:val="vi-VN"/>
        </w:rPr>
        <w:t xml:space="preserve">có phần trong một </w:t>
      </w:r>
      <w:r>
        <w:rPr>
          <w:b/>
          <w:sz w:val="23"/>
          <w:szCs w:val="23"/>
        </w:rPr>
        <w:t>N</w:t>
      </w:r>
      <w:r>
        <w:rPr>
          <w:b/>
          <w:sz w:val="23"/>
          <w:szCs w:val="23"/>
          <w:lang w:val="vi-VN"/>
        </w:rPr>
        <w:t>ước không hay rúng động</w:t>
      </w:r>
      <w:r>
        <w:rPr>
          <w:b/>
          <w:sz w:val="23"/>
          <w:szCs w:val="23"/>
        </w:rPr>
        <w:t>.</w:t>
      </w:r>
      <w:r>
        <w:rPr>
          <w:sz w:val="23"/>
          <w:szCs w:val="23"/>
        </w:rPr>
        <w:t>”</w:t>
      </w:r>
    </w:p>
    <w:p>
      <w:pPr>
        <w:pStyle w:val="Normal"/>
        <w:spacing w:before="0" w:after="60"/>
        <w:jc w:val="both"/>
        <w:rPr/>
      </w:pPr>
      <w:r>
        <w:rPr>
          <w:sz w:val="23"/>
          <w:szCs w:val="23"/>
          <w:vertAlign w:val="superscript"/>
        </w:rPr>
        <w:t>72</w:t>
      </w:r>
      <w:r>
        <w:rPr>
          <w:sz w:val="23"/>
          <w:szCs w:val="23"/>
        </w:rPr>
        <w:tab/>
        <w:t>Bây giờ, hãy nhớ, chính trị của chúng ta đã đi ra theo thế gian. Các Giáo hội chúng ta đã đi ra theo thế gian. Hết thảy đều bị ô nhiễm, thời đại của chúng ta ngày hôm nay.</w:t>
      </w:r>
    </w:p>
    <w:p>
      <w:pPr>
        <w:pStyle w:val="Normal"/>
        <w:spacing w:before="0" w:after="60"/>
        <w:jc w:val="both"/>
        <w:rPr/>
      </w:pPr>
      <w:r>
        <w:rPr>
          <w:sz w:val="23"/>
          <w:szCs w:val="23"/>
          <w:vertAlign w:val="superscript"/>
        </w:rPr>
        <w:t>73</w:t>
        <w:tab/>
      </w:r>
      <w:r>
        <w:rPr>
          <w:sz w:val="23"/>
          <w:szCs w:val="23"/>
        </w:rPr>
        <w:t>Cách đây đã lâu, khi chúng ta mà tôi còn có thể nhớ được, khi Giáo hội Báp-tít của chúng ta ở dưới đó ở trong bang Kentucky, khi họ có những người nữ và người nam điển hình thuở xưa đang ngồi chung quanh ở đó, với những người ấy. Thầy giảng tối hôm ấy, Anh Crow, nói về quí bà kia đội mũ có dây buộc dưới cằm. Và đã trở nên thánh, điều mà người ta gọi. Hay là, họ đi ra ngoài đó và la lớn, và kẹp tóc rớt ra khỏi mái tóc khi họ kêu khóc và bước xuống các lối đi đó, ngợi khen Chúa. Tại sao, thưa anh em, nhiều người có đủ sự tin kính để làm cho Ngũ Tuần ngày nay cảm thấy hổ thẹn về chính mình. Và, thế thì, đúng. Đó là những người Báp-tít, Giám Lý, và Trưởng Lão. Đúng.</w:t>
      </w:r>
    </w:p>
    <w:p>
      <w:pPr>
        <w:pStyle w:val="Normal"/>
        <w:spacing w:before="0" w:after="60"/>
        <w:jc w:val="both"/>
        <w:rPr/>
      </w:pPr>
      <w:r>
        <w:rPr>
          <w:sz w:val="23"/>
          <w:szCs w:val="23"/>
          <w:vertAlign w:val="superscript"/>
        </w:rPr>
        <w:t>74</w:t>
        <w:tab/>
      </w:r>
      <w:r>
        <w:rPr>
          <w:sz w:val="23"/>
          <w:szCs w:val="23"/>
        </w:rPr>
        <w:t>Và rồi anh em gọi những người Kentucky là một đám người dốt nát. Anh em đã để cho người Kentucky nào đó, người mẹ điển hình thuở xưa, thấy con gái của bà đi ra ngoài đường phố, trở về lại trong núi, với cái ‘</w:t>
      </w:r>
      <w:r>
        <w:rPr>
          <w:b/>
          <w:sz w:val="23"/>
          <w:szCs w:val="23"/>
        </w:rPr>
        <w:t>quần ngắn</w:t>
      </w:r>
      <w:r>
        <w:rPr>
          <w:sz w:val="23"/>
          <w:szCs w:val="23"/>
        </w:rPr>
        <w:t>’ mặc trên người, giống như các các cô của anh em hiện nay đang mặc. Hãy để cô ấy trở về vào một buổi sáng, ‘</w:t>
      </w:r>
      <w:r>
        <w:rPr>
          <w:b/>
          <w:sz w:val="23"/>
          <w:szCs w:val="23"/>
        </w:rPr>
        <w:t>mặc đồ ngắn hở hang</w:t>
      </w:r>
      <w:r>
        <w:rPr>
          <w:sz w:val="23"/>
          <w:szCs w:val="23"/>
        </w:rPr>
        <w:t>’ chỉ còn một nửa, và ‘</w:t>
      </w:r>
      <w:r>
        <w:rPr>
          <w:b/>
          <w:sz w:val="23"/>
          <w:szCs w:val="23"/>
        </w:rPr>
        <w:t>tô màu móng tay, thoa môi,</w:t>
      </w:r>
      <w:r>
        <w:rPr>
          <w:sz w:val="23"/>
          <w:szCs w:val="23"/>
        </w:rPr>
        <w:t>’ hay bất cứ thứ gì [</w:t>
      </w:r>
      <w:r>
        <w:rPr>
          <w:b/>
          <w:sz w:val="23"/>
          <w:szCs w:val="23"/>
        </w:rPr>
        <w:t>nhồi phấn</w:t>
      </w:r>
      <w:r>
        <w:rPr>
          <w:sz w:val="23"/>
          <w:szCs w:val="23"/>
        </w:rPr>
        <w:t>] trên khắp mặt, ở ngoài đó suốt đêm với đám Ricky choai choai, chạy về với chiếc xe cải tiến chạy loanh quanh. Bà mẹ ấy sẽ đánh cô ấy rát da, bằng nhánh cây mại châu, đến nỗi cô gái không thể ra khỏi giường trong 6 tháng.</w:t>
      </w:r>
    </w:p>
    <w:p>
      <w:pPr>
        <w:pStyle w:val="Normal"/>
        <w:spacing w:before="0" w:after="60"/>
        <w:jc w:val="both"/>
        <w:rPr/>
      </w:pPr>
      <w:r>
        <w:rPr>
          <w:sz w:val="23"/>
          <w:szCs w:val="23"/>
          <w:vertAlign w:val="superscript"/>
        </w:rPr>
        <w:t>75</w:t>
      </w:r>
      <w:r>
        <w:rPr>
          <w:sz w:val="23"/>
          <w:szCs w:val="23"/>
        </w:rPr>
        <w:tab/>
        <w:t>Rồi anh chị em tự xưng mình là người Ngũ Tuần ư? Nhìn xem thời đại mà chúng ta đang sống. Các Thầy giảng cũng quá hoảng sợ để nói điều gì về nó ở bục giảng, sợ họ sẽ đẩy mình ra khỏi tổ chức của họ. Đúng. Đúng. Chúng ta cần một sự “trở về với Lời của Đức Chúa Trời.” Trở lại không phải bằng cảm xúc nào đó, nói chuyện “Hãy trở lại với Lời,” nào đó, nhưng tôi muốn nói bằng tâm hồn và linh hồn, trong cá nhân, hãy trở lại với Lời của Đức Chúa Trời. Chắc chắn vậy. Anh chị em đã làm gì? Tại sao họ sợ nói điều đó? Anh chị em bắt đầu nói về điều đó, tổ chức của anh chị em sẽ đuổi anh chị em ra. Đúng thế.</w:t>
      </w:r>
    </w:p>
    <w:p>
      <w:pPr>
        <w:pStyle w:val="Normal"/>
        <w:spacing w:before="0" w:after="60"/>
        <w:jc w:val="both"/>
        <w:rPr/>
      </w:pPr>
      <w:r>
        <w:rPr>
          <w:sz w:val="23"/>
          <w:szCs w:val="23"/>
          <w:vertAlign w:val="superscript"/>
        </w:rPr>
        <w:t>76</w:t>
        <w:tab/>
      </w:r>
      <w:r>
        <w:rPr>
          <w:sz w:val="23"/>
          <w:szCs w:val="23"/>
        </w:rPr>
        <w:t>Tôi vừa đọc một bài từ trong tờ báo ở đây mà người nào đó cho tôi. Nó ở thành phố Memphis, bang Tennessee. Nó được gọi là, Câu Chuyện Tony Fontane. Nếu anh em muốn thấy một quảng cáo dâm ô, hãy nhìn vào tờ báo đó, được cho là Ngũ Tuần. Nó được Giáo hội Phúc âm Ngũ Tuần, một trong những tổ chức lớn nhất của Giáo hội Ngũ Tuần tài trợ. Hãy lấy xem. Tôi sẽ để lại nó ở đây, một người đàn bà trông giống như Giê-sa-bên ‘</w:t>
      </w:r>
      <w:r>
        <w:rPr>
          <w:b/>
          <w:sz w:val="23"/>
          <w:szCs w:val="23"/>
        </w:rPr>
        <w:t>uốn tóc quăn ngắn</w:t>
      </w:r>
      <w:r>
        <w:rPr>
          <w:sz w:val="23"/>
          <w:szCs w:val="23"/>
        </w:rPr>
        <w:t>’ và một người Pháp nào đó. Anh em gọi đó là sự cải đạo ư? Ồ, đó là cảm xúc. Không có gì với điều đó hướng tới sự trở lại tin Chúa (convertion). Một Thánh Linh của Đức Chúa Trời sẽ làm sạch người nam hay nữ, và làm cho họ khác hẳn những gì họ đã có. Đúng. Nhưng chúng ta đã có những gì? Chúng ta đã đưa lối sống Mỹ vào trong Ngũ Tuần. Đó là gì? Bởi vì những chương trình giáo dục của họ, cùng các thứ.</w:t>
      </w:r>
    </w:p>
    <w:p>
      <w:pPr>
        <w:pStyle w:val="Normal"/>
        <w:spacing w:before="0" w:after="60"/>
        <w:jc w:val="both"/>
        <w:rPr/>
      </w:pPr>
      <w:r>
        <w:rPr>
          <w:sz w:val="23"/>
          <w:szCs w:val="23"/>
          <w:vertAlign w:val="superscript"/>
        </w:rPr>
        <w:t>77</w:t>
      </w:r>
      <w:r>
        <w:rPr>
          <w:sz w:val="23"/>
          <w:szCs w:val="23"/>
        </w:rPr>
        <w:tab/>
        <w:t>Đó là lý do chúng ta không thể có sự Phục hưng. Đó là lý do điều gì đó không thể xảy ra. Đó là lý do chúng ta có những điều đã xảy ra, bởi vì anh em phải trở lại với Lời đó, thưa anh em của tôi. Đúng.</w:t>
      </w:r>
    </w:p>
    <w:p>
      <w:pPr>
        <w:pStyle w:val="Normal"/>
        <w:spacing w:before="0" w:after="60"/>
        <w:jc w:val="both"/>
        <w:rPr/>
      </w:pPr>
      <w:r>
        <w:rPr>
          <w:sz w:val="23"/>
          <w:szCs w:val="23"/>
          <w:vertAlign w:val="superscript"/>
        </w:rPr>
        <w:t>78</w:t>
      </w:r>
      <w:r>
        <w:rPr>
          <w:sz w:val="23"/>
          <w:szCs w:val="23"/>
        </w:rPr>
        <w:tab/>
        <w:t>Một điều đáng tiếc như vậy, dưới sự bảo trợ của một phong trào Ngũ Tuần. Anh em không thể nói Đức Chúa Trời bảo trợ một việc giống như thế. Chắc chắn không. Nhưng nó là gì? Nó là điều gì đó mà có sự hào nhoáng. Anh em thấy quá nhiều trên ti-vi. Anh em bắt chước thế gian quá nhiều. Đó là lý do toàn bộ sự việc bị thối nát, và lũng đoạn, và tan rã. Đúng. Nó hôi thối, trước Đức Chúa Trời.</w:t>
      </w:r>
    </w:p>
    <w:p>
      <w:pPr>
        <w:pStyle w:val="Normal"/>
        <w:spacing w:before="0" w:after="60"/>
        <w:jc w:val="both"/>
        <w:rPr>
          <w:sz w:val="23"/>
          <w:szCs w:val="23"/>
        </w:rPr>
      </w:pPr>
      <w:r>
        <w:rPr>
          <w:sz w:val="23"/>
          <w:szCs w:val="23"/>
          <w:vertAlign w:val="superscript"/>
        </w:rPr>
        <w:t>79</w:t>
      </w:r>
      <w:r>
        <w:rPr>
          <w:sz w:val="23"/>
          <w:szCs w:val="23"/>
        </w:rPr>
        <w:tab/>
        <w:t>Tôi không quan tâm anh em nói tiếng lạ nhiều thế nào, anh em la lớn và chạy khắp phòng như thế nào. Tôi không quan tâm anh em làm điều này như thế nào, hay là anh em phát triển lớn mạnh như thế nào, anh em có bao nhiêu nhân vật nổi tiếng thế nào. Điều đó chẳng có liên quan gì với nó. Anh em nên đuổi ra bớt một số đó, và có Đức Thánh Linh ở giữa anh em, điều đó sẽ thanh tẩy anh em, và làm cho có một Hội thánh thật ra từ anh em. Đó là sự việc. Điều đó là Lẽ thật chính xác. Chúng ta...</w:t>
      </w:r>
    </w:p>
    <w:p>
      <w:pPr>
        <w:pStyle w:val="Normal"/>
        <w:spacing w:before="0" w:after="60"/>
        <w:jc w:val="both"/>
        <w:rPr/>
      </w:pPr>
      <w:r>
        <w:rPr>
          <w:sz w:val="23"/>
          <w:szCs w:val="23"/>
          <w:vertAlign w:val="superscript"/>
        </w:rPr>
        <w:t>80</w:t>
        <w:tab/>
      </w:r>
      <w:r>
        <w:rPr>
          <w:sz w:val="23"/>
          <w:szCs w:val="23"/>
        </w:rPr>
        <w:t>Những gì chúng ta cần ngày hôm nay, là một Tiên tri của Chúa dấy lên, với Lời Đức Chúa Trời, mà không thỏa hiệp với các việc của thế gian. [Hội chúng nói, “A-men!” - Bt] Đó là hi vọng duy nhất có cho sự sống sắp đến, người nào đó sẽ nắm giữ Phúc âm; Không phải với đôi bao tay cao su Giáo hội, tin rất nhiều và lấy đi rất nhiều. Ôi!</w:t>
      </w:r>
    </w:p>
    <w:p>
      <w:pPr>
        <w:pStyle w:val="Normal"/>
        <w:spacing w:before="0" w:after="60"/>
        <w:jc w:val="both"/>
        <w:rPr/>
      </w:pPr>
      <w:r>
        <w:rPr>
          <w:sz w:val="23"/>
          <w:szCs w:val="23"/>
          <w:vertAlign w:val="superscript"/>
        </w:rPr>
        <w:t>81</w:t>
        <w:tab/>
      </w:r>
      <w:r>
        <w:rPr>
          <w:sz w:val="23"/>
          <w:szCs w:val="23"/>
        </w:rPr>
        <w:t>Sự khác biệt Giáo phái của chúng ta hiện nay đã len lõi vào trong khoảng 900 tổ chức khác nhau. Các Chấp sự của chúng ta cho phép có 2 hoặc 3 vợ, mà vẫn hầu việc như những Chấp sự. Thỉnh thoảng một Thầy giảng sẽ lìa bỏ một Giáo hội để đi đến với một Giáo hội khác, bởi vì có nhiều tiền hơn nơi khác. Một đám đông lớn hơn và một Nhà thờ đẹp hơn, và đại loại như vậy, có những người được ưa thích và những bù nhìn. Và ồ, chao ơi!</w:t>
      </w:r>
    </w:p>
    <w:p>
      <w:pPr>
        <w:pStyle w:val="Normal"/>
        <w:spacing w:before="0" w:after="60"/>
        <w:jc w:val="both"/>
        <w:rPr/>
      </w:pPr>
      <w:r>
        <w:rPr>
          <w:sz w:val="23"/>
          <w:szCs w:val="23"/>
          <w:vertAlign w:val="superscript"/>
        </w:rPr>
        <w:t>82</w:t>
        <w:tab/>
      </w:r>
      <w:r>
        <w:rPr>
          <w:sz w:val="23"/>
          <w:szCs w:val="23"/>
        </w:rPr>
        <w:t>Chúng ta muốn có những người được Đức Chúa Trời kêu gọi, nghiêm khắc, từ nơi đồng vắng xa kia, với một Sứ điệp giống như Giăng Báp-tít, điều đó sẽ giũ sạch đi lớp da của một số sự xê dịch của cái gọi là tôn giáo này.</w:t>
      </w:r>
    </w:p>
    <w:p>
      <w:pPr>
        <w:pStyle w:val="Normal"/>
        <w:spacing w:before="0" w:after="60"/>
        <w:jc w:val="both"/>
        <w:rPr/>
      </w:pPr>
      <w:r>
        <w:rPr>
          <w:sz w:val="23"/>
          <w:szCs w:val="23"/>
          <w:vertAlign w:val="superscript"/>
        </w:rPr>
        <w:t>83</w:t>
      </w:r>
      <w:r>
        <w:rPr>
          <w:sz w:val="23"/>
          <w:szCs w:val="23"/>
        </w:rPr>
        <w:tab/>
        <w:t>Đó là một tội lỗi. Nó làm buồn lòng Đức Thánh Linh. Đôi khi, trong những khải tượng Chúa ban cho... Ồ, tôi sẽ không nói tiếp về điều đó bây giờ. Hiểu không? Ngày nọ, tôi đã được hỏi... Không, tôi sẽ chỉ... Xin lỗi.</w:t>
      </w:r>
    </w:p>
    <w:p>
      <w:pPr>
        <w:pStyle w:val="Normal"/>
        <w:spacing w:before="0" w:after="60"/>
        <w:jc w:val="both"/>
        <w:rPr/>
      </w:pPr>
      <w:r>
        <w:rPr>
          <w:sz w:val="23"/>
          <w:szCs w:val="23"/>
          <w:vertAlign w:val="superscript"/>
        </w:rPr>
        <w:t>84</w:t>
      </w:r>
      <w:r>
        <w:rPr>
          <w:sz w:val="23"/>
          <w:szCs w:val="23"/>
        </w:rPr>
        <w:tab/>
        <w:t>Bây giờ, với Sứ điệp về “sự tan rã.” Những việc đang diễn ra, những việc không - không nên xa lạ với Hội thánh, tuy nhiên nó đang có. Hãy nói với họ về điều đó, họ không muốn tin điều đó. Khi Nô-ê nói, họ không tin điều đó. Khi Môi-se nói, họ không tin điều đó. Khi các Tiên tri nói, họ đã không tin. Chắc chắn vậy. Họ đãcó những hệ thống riêng của họ được dựng lên. Vâng, thưa quí vị.</w:t>
      </w:r>
    </w:p>
    <w:p>
      <w:pPr>
        <w:pStyle w:val="Normal"/>
        <w:spacing w:before="0" w:after="60"/>
        <w:jc w:val="both"/>
        <w:rPr/>
      </w:pPr>
      <w:r>
        <w:rPr>
          <w:sz w:val="23"/>
          <w:szCs w:val="23"/>
          <w:vertAlign w:val="superscript"/>
        </w:rPr>
        <w:t>85</w:t>
      </w:r>
      <w:r>
        <w:rPr>
          <w:sz w:val="23"/>
          <w:szCs w:val="23"/>
        </w:rPr>
        <w:tab/>
        <w:t>Đức tính đẹp đẽ, ôi chà, của tình mẫu tử chúng ta, đức tính của người phụ nữ Ngũ Tuần của chúng ta, đã cúi xuống ở miếu thờ nữ thần tự do nước Mỹ. Và cái mà chúng ta trước đây thường gọi là “đức tính,” chúng ta gọi “kiểu mẫu.” Thật là sỉ nhục.</w:t>
      </w:r>
    </w:p>
    <w:p>
      <w:pPr>
        <w:pStyle w:val="Normal"/>
        <w:spacing w:before="0" w:after="60"/>
        <w:jc w:val="both"/>
        <w:rPr/>
      </w:pPr>
      <w:r>
        <w:rPr>
          <w:sz w:val="23"/>
          <w:szCs w:val="23"/>
          <w:vertAlign w:val="superscript"/>
        </w:rPr>
        <w:t>86</w:t>
        <w:tab/>
      </w:r>
      <w:r>
        <w:rPr>
          <w:sz w:val="23"/>
          <w:szCs w:val="23"/>
        </w:rPr>
        <w:t>Có người đã nói với tôi cách đây không lâu, nói, “Thưa Anh Branham, Anh sẽ không nói về những người nữ ‘</w:t>
      </w:r>
      <w:r>
        <w:rPr>
          <w:b/>
          <w:sz w:val="23"/>
          <w:szCs w:val="23"/>
        </w:rPr>
        <w:t>cắt tóc ngắn, mặc đồ ngắn</w:t>
      </w:r>
      <w:r>
        <w:rPr>
          <w:sz w:val="23"/>
          <w:szCs w:val="23"/>
        </w:rPr>
        <w:t>’ và các thứ đó chứ? Phải không? Phải không? Người ta nói anh như là người thấy từ Chúa. Anh sẽ không nói cách để thấy những khải tượng chứ?”</w:t>
      </w:r>
    </w:p>
    <w:p>
      <w:pPr>
        <w:pStyle w:val="Normal"/>
        <w:spacing w:before="0" w:after="60"/>
        <w:jc w:val="both"/>
        <w:rPr/>
      </w:pPr>
      <w:r>
        <w:rPr>
          <w:sz w:val="23"/>
          <w:szCs w:val="23"/>
          <w:vertAlign w:val="superscript"/>
        </w:rPr>
        <w:t>87</w:t>
      </w:r>
      <w:r>
        <w:rPr>
          <w:sz w:val="23"/>
          <w:szCs w:val="23"/>
        </w:rPr>
        <w:tab/>
        <w:t>Tôi nói, “Làm sao tôi có thể dạy họ môn đại số khi họ không biết ngay cả những mẫu tự?”Anh em càng giảng, họ càng trở nên tệ hơn.Vì thế, anh em thấy, toàn bộ hệ thống bị thối rữa, tan rã. Chỉ thế thôi.</w:t>
      </w:r>
    </w:p>
    <w:p>
      <w:pPr>
        <w:pStyle w:val="Normal"/>
        <w:spacing w:before="0" w:after="60"/>
        <w:jc w:val="both"/>
        <w:rPr/>
      </w:pPr>
      <w:r>
        <w:rPr>
          <w:sz w:val="23"/>
          <w:szCs w:val="23"/>
          <w:vertAlign w:val="superscript"/>
        </w:rPr>
        <w:t>88</w:t>
      </w:r>
      <w:r>
        <w:rPr>
          <w:sz w:val="23"/>
          <w:szCs w:val="23"/>
        </w:rPr>
        <w:tab/>
        <w:t>Đức Chúa Trời sẽ không cứu thế gian bởi một tổ chức hay một hệ thống. Ngài sẽ cứu nó bởi Đức Thánh Linh. Và Đức Thánh Linh là Lời được bày tỏ. Nó là Lời hứa của Đức Chúa Trời được bày tỏ. Vâng, thưa quí vị. Chúng ta lấy đi những truyền thống của chúng ta và làm cho Lời của Đức Chúa Trời mất tác dụng, giống như người ta đã làm trong thời Chúa Jêsus đến. Ồ, vâng, thưa quí vị.</w:t>
      </w:r>
    </w:p>
    <w:p>
      <w:pPr>
        <w:pStyle w:val="Normal"/>
        <w:spacing w:before="0" w:after="60"/>
        <w:jc w:val="both"/>
        <w:rPr/>
      </w:pPr>
      <w:r>
        <w:rPr>
          <w:sz w:val="23"/>
          <w:szCs w:val="23"/>
          <w:vertAlign w:val="superscript"/>
        </w:rPr>
        <w:t>89</w:t>
      </w:r>
      <w:r>
        <w:rPr>
          <w:sz w:val="23"/>
          <w:szCs w:val="23"/>
        </w:rPr>
        <w:tab/>
        <w:t>Đức Chúa Trời đã Hứa chu cấp những nhu cầu cho chúng ta, không phải những ước muốn của chúng ta. Chúng ta luôn mong muốn điều gì đó, nhưng chúng ta muốn có nó trong cách riêng của chúng ta. Anh em nói, “Ồ, tôi - tôi muốn điều đó. Tôi... Đúng thế. Ồ, Chúa ơi, xin ban đến cho chúng con điều đó.” Đức Chúa Trời biết những nhu cầu của chúng ta. Điều đó hoàn toàn đúng. Ngài biết nhu cầu của chúng ta.</w:t>
      </w:r>
    </w:p>
    <w:p>
      <w:pPr>
        <w:pStyle w:val="Normal"/>
        <w:spacing w:before="0" w:after="60"/>
        <w:jc w:val="both"/>
        <w:rPr/>
      </w:pPr>
      <w:r>
        <w:rPr>
          <w:sz w:val="23"/>
          <w:szCs w:val="23"/>
          <w:vertAlign w:val="superscript"/>
        </w:rPr>
        <w:t>90</w:t>
      </w:r>
      <w:r>
        <w:rPr>
          <w:sz w:val="23"/>
          <w:szCs w:val="23"/>
        </w:rPr>
        <w:tab/>
        <w:t>Điều gì sẽ xảy ra nếu đứa con trai nhỏ của anh em thấy anh em cạo râu bằng lưỡi dao lam bén, và nó nói, “Ba ơi, con muốn có cái lưỡi dao đó?” Anh em biết rõ hơn để cho lưỡi dao đó cho đứa bé hay không. Ồ, nếu như nó nói, “Ba ơi, con đã thấy ba làm điều đó” thì sao? Ồ, điều đó thì khác hẳn. Anh em là người lớn. Anh em biết cách dùng lưỡi dao cạo. Anh em là người lớn. Anh - anh em đã tích lũy sự thông minh, biết cách sử dụng dao cạo.</w:t>
      </w:r>
    </w:p>
    <w:p>
      <w:pPr>
        <w:pStyle w:val="Normal"/>
        <w:spacing w:before="0" w:after="60"/>
        <w:jc w:val="both"/>
        <w:rPr/>
      </w:pPr>
      <w:r>
        <w:rPr>
          <w:sz w:val="23"/>
          <w:szCs w:val="23"/>
          <w:vertAlign w:val="superscript"/>
        </w:rPr>
        <w:t>91</w:t>
        <w:tab/>
      </w:r>
      <w:r>
        <w:rPr>
          <w:sz w:val="23"/>
          <w:szCs w:val="23"/>
        </w:rPr>
        <w:t>Và rồi, nhiều lần, chúng ta thấy những người Ngũ Tuần thấy người nào đó nói tiếng lạ, hay điều gì đó được làm trong Buổi nhóm Chữa lành, và rồi toàn bộ hệ thống của chúng ta trở nên thối nát với đám người xác thịt giả mạo đi ra. Họ thấy những người khác làm điều đó, song Đức Chúa Trời có thể không kêu gọi anh em làm một việc như vậy. Và nó làm điều gì? Nó mang những sự giả mạo xác thịt, mà đem lại sỉ nhục trên chính mục đích mà Đức Chúa Trời sai đến. Nó làm gì? Những hệ thống.</w:t>
      </w:r>
    </w:p>
    <w:p>
      <w:pPr>
        <w:pStyle w:val="Normal"/>
        <w:spacing w:before="0" w:after="60"/>
        <w:jc w:val="both"/>
        <w:rPr/>
      </w:pPr>
      <w:r>
        <w:rPr>
          <w:sz w:val="23"/>
          <w:szCs w:val="23"/>
          <w:vertAlign w:val="superscript"/>
        </w:rPr>
        <w:t>92</w:t>
      </w:r>
      <w:r>
        <w:rPr>
          <w:sz w:val="23"/>
          <w:szCs w:val="23"/>
        </w:rPr>
        <w:tab/>
        <w:t>Nếu Giáo hội của Đức Chúa Trời có một người đi ra làm điều gì đó, và Đức Chúa Trời ở cùng người ấy, và được chứng minh, chúng ta thấy nó giống như thế, thì những nhóm khác cũng phải có một người.</w:t>
      </w:r>
    </w:p>
    <w:p>
      <w:pPr>
        <w:pStyle w:val="Normal"/>
        <w:spacing w:before="0" w:after="60"/>
        <w:jc w:val="both"/>
        <w:rPr/>
      </w:pPr>
      <w:bookmarkStart w:id="18" w:name="OLE_LINK17"/>
      <w:bookmarkStart w:id="19" w:name="OLE_LINK16"/>
      <w:r>
        <w:rPr>
          <w:sz w:val="23"/>
          <w:szCs w:val="23"/>
          <w:vertAlign w:val="superscript"/>
        </w:rPr>
        <w:t>93</w:t>
      </w:r>
      <w:r>
        <w:rPr>
          <w:sz w:val="23"/>
          <w:szCs w:val="23"/>
        </w:rPr>
        <w:tab/>
        <w:t>Hãy nhìn xem hình thức tầm thường, cách đây không lâu, khi cái ‘hệ thống Đa-vít trẻ tuổi’ xuất hiện. Thấy không? Và Giáo hội đều muốn minh phải có một ‘Đa-vít trẻ tuổi’ [một vị ‘Mục sư’ làm ‘Vua cỏ’ của họ! - Bt], có những vị ‘Thầy giảng gái trẻ’ và ‘Thầy giảng trai trẻ’ (little girl preachers and boy preachers).</w:t>
      </w:r>
      <w:bookmarkEnd w:id="18"/>
      <w:bookmarkEnd w:id="19"/>
      <w:r>
        <w:rPr>
          <w:sz w:val="23"/>
          <w:szCs w:val="23"/>
        </w:rPr>
        <w:t xml:space="preserve"> Và nó là gì? Sự so sánh, sự so sánh, cố giả mạo. Đó là điều khiến chúng ta đi vào mớ hỗn độn mà chúng ta đang ở trong hiện nay. Điều đó chính xác.</w:t>
      </w:r>
    </w:p>
    <w:p>
      <w:pPr>
        <w:pStyle w:val="Normal"/>
        <w:spacing w:before="0" w:after="60"/>
        <w:jc w:val="both"/>
        <w:rPr/>
      </w:pPr>
      <w:r>
        <w:rPr>
          <w:sz w:val="23"/>
          <w:szCs w:val="23"/>
          <w:vertAlign w:val="superscript"/>
        </w:rPr>
        <w:t>94</w:t>
        <w:tab/>
      </w:r>
      <w:r>
        <w:rPr>
          <w:sz w:val="23"/>
          <w:szCs w:val="23"/>
        </w:rPr>
        <w:t>Điều gì làm cho anh em Giáo hội Phúc Âm Ngũ Tuần trở lại với ‘tổ chức’ trong khi đó chính là hệ thống mà Đức Chúa Trời đã mang anh em ra? Anh em đã cố so sánh với Giám Lý và Báp-tít. Điều gì làm cho anh em ‘Một Ngôi’ (Oneness) lại có “vấn đề mới” (new issue*) của mình, điều gì đã khiến anh em trở vào lại trong một ‘tổ chức’ mà Ngài đã mang anh em ra khỏi? Cũng một thể ấy. Anh em cứ làm điều đó, làm đi làm lại, và làm lại. Anh em không thể thấy nó không thuộc về Đức Chúa Trời à? Toàn bộ sự việc là thối rữa và sai trật. Đức Chúa Trời không kêu gọi anh em bằng nhãn tổ chức của anh em. Ngài kêu gọi anh em bằng Sự Sanh ra của anh em. Chắc chắn vậy. Bởi đó là những gì Đức Chúa Trời kêu gọi anh em.</w:t>
      </w:r>
    </w:p>
    <w:p>
      <w:pPr>
        <w:pStyle w:val="Normal"/>
        <w:spacing w:before="0" w:after="60"/>
        <w:jc w:val="both"/>
        <w:rPr/>
      </w:pPr>
      <w:r>
        <w:rPr>
          <w:sz w:val="23"/>
          <w:szCs w:val="23"/>
          <w:vertAlign w:val="superscript"/>
        </w:rPr>
        <w:t>95</w:t>
      </w:r>
      <w:r>
        <w:rPr>
          <w:sz w:val="23"/>
          <w:szCs w:val="23"/>
        </w:rPr>
        <w:tab/>
        <w:t>Đức Chúa Trời biết nhu cầu của chúng ta, và chúng ta phải tiếp nhận Nó theo cách Ngài dành cho Nó. Không phải theo truyền thống của chúng ta, chúng ta hoàn toàn không thể tin nhận nó cách ấy, bởi vì Đức Chúa Trời sẽ không tiếp nhận nó. Đức Chúa Trời sẽ không liên quan gì với nó.</w:t>
      </w:r>
    </w:p>
    <w:p>
      <w:pPr>
        <w:pStyle w:val="Normal"/>
        <w:spacing w:before="0" w:after="60"/>
        <w:jc w:val="both"/>
        <w:rPr/>
      </w:pPr>
      <w:r>
        <w:rPr>
          <w:sz w:val="23"/>
          <w:szCs w:val="23"/>
          <w:vertAlign w:val="superscript"/>
        </w:rPr>
        <w:t>96</w:t>
      </w:r>
      <w:r>
        <w:rPr>
          <w:sz w:val="23"/>
          <w:szCs w:val="23"/>
        </w:rPr>
        <w:tab/>
        <w:t>Chúng ta thấy những người khác. Anh em nói, “Xem đấy, người nào đó, tôi... Anh Branham à, tôi thấy người nào đó không thể làm điều này, và điều kia. Vinh hiển thuộc về Đức Chúa Trời, Chúa ôi!” Ôi chao! Nếu Ngài làm, thì Ngài sẽ làm. Nếu Ngài kêu gọi anh em, anh em sẽ không phải nói với bất cứ ai về nó. Nó sẽ tự tỏ ra cho thấy. Điều đó hoàn toàn chính xác. Nhưng chúng ta muốn được giống như Joneses, về cách chúng ta tự đi vào trong hệ thống mà chúng ta đang có hiện nay.</w:t>
      </w:r>
    </w:p>
    <w:p>
      <w:pPr>
        <w:pStyle w:val="Normal"/>
        <w:spacing w:before="0" w:after="60"/>
        <w:jc w:val="both"/>
        <w:rPr/>
      </w:pPr>
      <w:r>
        <w:rPr>
          <w:sz w:val="23"/>
          <w:szCs w:val="23"/>
          <w:vertAlign w:val="superscript"/>
        </w:rPr>
        <w:t>97</w:t>
        <w:tab/>
      </w:r>
      <w:r>
        <w:rPr>
          <w:sz w:val="23"/>
          <w:szCs w:val="23"/>
        </w:rPr>
        <w:t>Bây giờ chúng ta thấy, trong chính trị Giáo phái của chúng ta, và chúng ta tiếp nhận chính trị, và để chính trị lãnh đạo những Mục sư Truyền đạo của chúng ta, chính trị tôn giáo lãnh đạo quí vị Mục sư Truyền đạo chúng ta, thay vì Đức Thánh Linh lãnh đạo Mục sư Truyền đạo chúng ta. Điều đó đúng. Một người thấy một Lẽ thật mà người đó tin, người đó không thể đi đến với Nó, Giáo hội của người đẩy người ra ngay. Hiểu không? Vì thế, anh em thấy, anh em đang để con người lãnh đạo thay vì Đức Chúa Trời lãnh đạo, bởi vì giáo điều của anh em, tín điều của anh em, và vân vân, làm cho con người tránh xa nó. Làm sao một tín đồ Giám Lý có thể đi ra và giảng phép báp-têm bằng Đức Thánh Linh? Anh em những người Giám Lý ở đây, quí vị Mục sư Truyền đạo Giám Lý các anh, làm sao anh em có thể làm được điều đó? Làm sao anh em Trưởng Lão làm được điều đó và ở lại trong Giáo hội của anh em? Họ sẽ đuổi anh em ra. Anh em biết điều đó. Tất nhiên, họ sẽ đuổi. Còn anh chị em Ngũ Tuần, đúng là tệ hại. Hoàn toàn chính xác. Bao lâu mà nó là một hệ thống, thì nó là một hệ thống. Toàn bộ hệ thống bị thối nát. Và tránh xa sự việc ấy, điều đó chính xác những gì chúng ta phải làm trước khi nó trở lại.</w:t>
      </w:r>
    </w:p>
    <w:p>
      <w:pPr>
        <w:pStyle w:val="Normal"/>
        <w:spacing w:before="0" w:after="60"/>
        <w:jc w:val="both"/>
        <w:rPr/>
      </w:pPr>
      <w:r>
        <w:rPr>
          <w:sz w:val="23"/>
          <w:szCs w:val="23"/>
          <w:vertAlign w:val="superscript"/>
        </w:rPr>
        <w:t>98</w:t>
      </w:r>
      <w:r>
        <w:rPr>
          <w:sz w:val="23"/>
          <w:szCs w:val="23"/>
        </w:rPr>
        <w:tab/>
        <w:t>Anh em có thể không tin điều đó, nhưng điều này được ghi âm. Hãy lắng nghe nó, vài năm tới, nếu có sự việc như vậy, và anh em sẽ biết Nó đúng hay không. Một ngày khi Ánh sáng chiều tối lộ ra, thì lúc đó quá trễ, anh em sẽ nói, “Ồ, người ấy có thể đã đúng.” Nhưng lúc ấy quá trễ rồi.</w:t>
      </w:r>
    </w:p>
    <w:p>
      <w:pPr>
        <w:pStyle w:val="Normal"/>
        <w:spacing w:before="0" w:after="60"/>
        <w:jc w:val="both"/>
        <w:rPr/>
      </w:pPr>
      <w:r>
        <w:rPr>
          <w:sz w:val="23"/>
          <w:szCs w:val="23"/>
          <w:vertAlign w:val="superscript"/>
        </w:rPr>
        <w:t>99</w:t>
      </w:r>
      <w:r>
        <w:rPr>
          <w:sz w:val="23"/>
          <w:szCs w:val="23"/>
        </w:rPr>
        <w:tab/>
        <w:t>Hoàn toàn chính xác những gì Chúa Jêsus đã Phán khi Ngài đến thế gian. Ngài Phán Đức Chúa Trời đã sai các Tiên tri đến qua các thời đại, mỗi lúc mà hệ thống thế gian, hệ thống tôn giáo của họ tan rã. Phán, “Các ngươi đã làm gì họ? Đức Chúa Trời đã sai các Đấng Tiên tri đến còn các ngươi thì đưa họ vào mồ mả. Đúng. Và rồi thế hệ khác đến, các ngươi thức tỉnh và nhận ra rằng đó là một Tiên tri. Và rồi các ngươi làm gì? Tô điểm mồ mả.” Anh em làm gì? Làm ra một truyền thống của đời sống người đó. Hoàn toàn chính xác những gì dân Y-sơ-ra-ên đã làm, đã lấy Tiên tri Môi-se và làm nên một truyền thống về đời sống của người.</w:t>
      </w:r>
    </w:p>
    <w:p>
      <w:pPr>
        <w:pStyle w:val="Normal"/>
        <w:spacing w:before="0" w:after="60"/>
        <w:jc w:val="both"/>
        <w:rPr/>
      </w:pPr>
      <w:r>
        <w:rPr>
          <w:sz w:val="23"/>
          <w:szCs w:val="23"/>
          <w:vertAlign w:val="superscript"/>
        </w:rPr>
        <w:t>100</w:t>
      </w:r>
      <w:r>
        <w:rPr>
          <w:sz w:val="23"/>
          <w:szCs w:val="23"/>
        </w:rPr>
        <w:tab/>
        <w:t>Đó là cách chúng ta làm. Martin Luther, John Wesley, những người khác. Chúng ta luôn luôn nhìn lại, xem đấy, thấy những điều đó. Anh em tạo nên một truyền thống về đời sống của họ, trang điểm cho những mồ mả của họ. Sứ điệp của họ thì dành cho thời đại khác. Bởi lúc anh em thức tỉnh, ồ, thời đại đó đã được sống bằng điều đó đã qua. Chúng ta ở trong thời đại khác. Toàn bộ hệ thống làm việc cách ấy, kể từ ban đầu, những hệ thống do con người làm ra. Chắc chắn vậy.</w:t>
      </w:r>
    </w:p>
    <w:p>
      <w:pPr>
        <w:pStyle w:val="Normal"/>
        <w:spacing w:before="0" w:after="60"/>
        <w:jc w:val="both"/>
        <w:rPr/>
      </w:pPr>
      <w:r>
        <w:rPr>
          <w:sz w:val="23"/>
          <w:szCs w:val="23"/>
          <w:vertAlign w:val="superscript"/>
        </w:rPr>
        <w:t>101</w:t>
      </w:r>
      <w:r>
        <w:rPr>
          <w:sz w:val="23"/>
          <w:szCs w:val="23"/>
        </w:rPr>
        <w:tab/>
        <w:t>Chúa Jêsus, khi Ngài đến thế gian, Ngài đã đến và tìm thấy Hội thánh và thế giới ở trong tình trạng giống như ngày nay. Tôi tin Ngài đang đến lần nữa. Hoàn toàn chính xác. Tôi tin điều đó. Có một việc duy nhất có thể cứu nó, và đó là Sự Đến của Chúa. Không có điều gì có thể làm điều đó. Tôi không quan tâm. Chúng ta, những người Giám Lý, sẽ không làm điều đó. Hay là, chúng ta, những người Ngũ Tuần, sẽ không làm điều đó. Đức Chúa Trời sẽ làm nó, bằng việc sai Đức Chúa Jêsus Christ đến. Tôi tin rằng Ngài sẽ đến đúng theo Kinh thánh, Ngài sẽ đến. Vâng, thưa quí vị.</w:t>
      </w:r>
    </w:p>
    <w:p>
      <w:pPr>
        <w:pStyle w:val="Normal"/>
        <w:spacing w:before="0" w:after="60"/>
        <w:jc w:val="both"/>
        <w:rPr/>
      </w:pPr>
      <w:r>
        <w:rPr>
          <w:sz w:val="23"/>
          <w:szCs w:val="23"/>
          <w:vertAlign w:val="superscript"/>
        </w:rPr>
        <w:t>102</w:t>
      </w:r>
      <w:r>
        <w:rPr>
          <w:sz w:val="23"/>
          <w:szCs w:val="23"/>
          <w:lang w:eastAsia="zh-TW"/>
        </w:rPr>
        <w:tab/>
      </w:r>
      <w:r>
        <w:rPr>
          <w:sz w:val="23"/>
          <w:szCs w:val="23"/>
        </w:rPr>
        <w:t>Toàn bộ sự việc đã trở nên một - một Giáo phái tôn giáo, Giáo phái đã lãnh đạo thay vì Đức Thánh Linh. Những hệ thống giáo dục của chúng ta và những Giáo phái của chúng ta đã lãnh đạo chúng ta trong rất nhiều cách khác nhau, và, “Có hình thức tin kính, song chối bỏ Quyền phép của sự tin kính đó,” hoàn toàn chính xác những gì Kinh thánh nói chúng ta sẽ làm. Đấng Tiên tri đã nói, trong II Timothy 3, “</w:t>
      </w:r>
      <w:r>
        <w:rPr>
          <w:b/>
          <w:sz w:val="23"/>
          <w:szCs w:val="23"/>
        </w:rPr>
        <w:t>Hãy biết rằng trong ngày Sau rốt, sẽ có những thời kỳ khó khăn. Vì người ta đều tư kỷ, tham tiền, khoe khoang, xấc xược, hay nói xấu, nghịch cha mẹ, bội bạc,</w:t>
      </w:r>
      <w:bookmarkStart w:id="20" w:name="IITi_3_3"/>
      <w:r>
        <w:rPr>
          <w:b/>
          <w:sz w:val="23"/>
          <w:szCs w:val="23"/>
        </w:rPr>
        <w:t xml:space="preserve"> không tin kính,</w:t>
      </w:r>
      <w:r>
        <w:rPr>
          <w:b/>
          <w:sz w:val="23"/>
          <w:szCs w:val="23"/>
          <w:vertAlign w:val="superscript"/>
        </w:rPr>
        <w:t xml:space="preserve"> </w:t>
      </w:r>
      <w:bookmarkEnd w:id="20"/>
      <w:r>
        <w:rPr>
          <w:b/>
          <w:sz w:val="23"/>
          <w:szCs w:val="23"/>
        </w:rPr>
        <w:t>vô tình, khó hòa thuận, hay phao vu, không tiết độ, dữ tợn, thù người lành,</w:t>
      </w:r>
      <w:bookmarkStart w:id="21" w:name="IITi_3_4"/>
      <w:r>
        <w:rPr>
          <w:b/>
          <w:sz w:val="23"/>
          <w:szCs w:val="23"/>
          <w:vertAlign w:val="superscript"/>
        </w:rPr>
        <w:t xml:space="preserve"> </w:t>
      </w:r>
      <w:bookmarkEnd w:id="21"/>
      <w:r>
        <w:rPr>
          <w:b/>
          <w:sz w:val="23"/>
          <w:szCs w:val="23"/>
        </w:rPr>
        <w:t>lường thầy phản bạn, hay nóng giận, lên mình kiêu ngạo, ưa thích sự vui chơi hơn là yêu mến Đức Chúa Trời</w:t>
      </w:r>
      <w:r>
        <w:rPr>
          <w:sz w:val="23"/>
          <w:szCs w:val="23"/>
        </w:rPr>
        <w:t>.”</w:t>
      </w:r>
    </w:p>
    <w:p>
      <w:pPr>
        <w:pStyle w:val="Normal"/>
        <w:spacing w:before="0" w:after="60"/>
        <w:jc w:val="both"/>
        <w:rPr>
          <w:sz w:val="23"/>
          <w:szCs w:val="23"/>
        </w:rPr>
      </w:pPr>
      <w:r>
        <w:rPr>
          <w:sz w:val="23"/>
          <w:szCs w:val="23"/>
        </w:rPr>
        <w:tab/>
        <w:t>Anh em nói, “Đó là những người Cộng sản.”</w:t>
      </w:r>
    </w:p>
    <w:p>
      <w:pPr>
        <w:pStyle w:val="Normal"/>
        <w:spacing w:before="0" w:after="60"/>
        <w:jc w:val="both"/>
        <w:rPr/>
      </w:pPr>
      <w:r>
        <w:rPr>
          <w:sz w:val="23"/>
          <w:szCs w:val="23"/>
          <w:vertAlign w:val="superscript"/>
        </w:rPr>
        <w:t>103</w:t>
      </w:r>
      <w:r>
        <w:rPr>
          <w:sz w:val="23"/>
          <w:szCs w:val="23"/>
        </w:rPr>
        <w:tab/>
        <w:t>Đó là những người tự xưng là Cơ-đốc nhân. Kinh thánh nói, “</w:t>
      </w:r>
      <w:r>
        <w:rPr>
          <w:b/>
          <w:sz w:val="23"/>
          <w:szCs w:val="23"/>
        </w:rPr>
        <w:t>Có hình thức tin kính mà chối bỏ Quyền phép của sự tin kính đó. Những kẻ thể ấy, con hãy lánh xa đi. Trong bọn họ có kẻ lẻn vào các nhà, quyến dụ lòng những người đàn bà mang tội lỗi, bị bao nhiêu tình dục xui khiến; Vẫn học luôn mà không hề thông biết Lẽ thật được.</w:t>
      </w:r>
      <w:bookmarkStart w:id="22" w:name="IITi_3_8"/>
      <w:r>
        <w:rPr>
          <w:b/>
          <w:sz w:val="23"/>
          <w:szCs w:val="23"/>
          <w:vertAlign w:val="superscript"/>
        </w:rPr>
        <w:t xml:space="preserve"> </w:t>
      </w:r>
      <w:bookmarkEnd w:id="22"/>
      <w:r>
        <w:rPr>
          <w:b/>
          <w:sz w:val="23"/>
          <w:szCs w:val="23"/>
        </w:rPr>
        <w:t>Xưa kia Gian-nét với Giam-be chống trả Môi-se thể nào, thì những kẻ nầy cũng chống Lẽ thật thể ấy.”</w:t>
      </w:r>
    </w:p>
    <w:p>
      <w:pPr>
        <w:pStyle w:val="Normal"/>
        <w:spacing w:before="0" w:after="60"/>
        <w:jc w:val="both"/>
        <w:rPr/>
      </w:pPr>
      <w:r>
        <w:rPr>
          <w:sz w:val="23"/>
          <w:szCs w:val="23"/>
          <w:vertAlign w:val="superscript"/>
        </w:rPr>
        <w:t>104</w:t>
      </w:r>
      <w:r>
        <w:rPr>
          <w:sz w:val="23"/>
          <w:szCs w:val="23"/>
        </w:rPr>
        <w:tab/>
        <w:t>Hãy nhớ, họ đúng như vậy. Họ - họ là những kẻ giả mạo. Điều đó đánh vào giới Ngũ Tuần cũng như những Giáo hội còn lại. Những kẻ giả mạo! Khi Môi-se ném cây roi xuống, Gian-nét và Giam-be cũng ném roi xuống. Khi Môi-se gọi các thứ đến, họ cũng gọi các thứ đó đến. Sự giả mạo xác thịt! Và làm sao anh em sẽ tránh khỏi điều đó? Đó không phải là những người Giám Lý, Báp-tít, Trưởng Lão. Đó là những người Ngũ Tuần, bởi vì họ không -- thậm chí họ không đụng đến bờ rìa của nó chút nào. Hiểu không? Tiên tri đã nói điều đó sẽ xảy ra. Làm sao anh em giữ cho nó khỏi xảy ra? Kinh thánh đã nói vậy. Không Lời nào của Đức Chúa Trời sẽ sai trật. Đó là Lời Đức Chúa Trời, vì thế chúng ta có nó. Chúng ta thấy nó ở phía trước chúng ta. Hãy tỉnh thức, hỡi dân sự, trước khi quá trễ.</w:t>
      </w:r>
    </w:p>
    <w:p>
      <w:pPr>
        <w:pStyle w:val="Normal"/>
        <w:spacing w:before="0" w:after="60"/>
        <w:jc w:val="both"/>
        <w:rPr/>
      </w:pPr>
      <w:bookmarkStart w:id="23" w:name="OLE_LINK26"/>
      <w:bookmarkStart w:id="24" w:name="OLE_LINK25"/>
      <w:bookmarkEnd w:id="23"/>
      <w:bookmarkEnd w:id="24"/>
      <w:r>
        <w:rPr>
          <w:sz w:val="23"/>
          <w:szCs w:val="23"/>
          <w:vertAlign w:val="superscript"/>
        </w:rPr>
        <w:t>105</w:t>
      </w:r>
      <w:r>
        <w:rPr>
          <w:sz w:val="23"/>
          <w:szCs w:val="23"/>
        </w:rPr>
        <w:tab/>
        <w:t>Anh em tin cậy vào bất cứ ‘hệ thống’ nào, ‘cảm xúc’ nào, bất cứ ‘học thuyết’ nào sao? Anh em sống với Đức Chúa Trời, chỉ một mình Đức Chúa Trời. Hãy đến đó, cho tới khi đời sống của anh chị em được biến đổi và anh chị em trở nên một tạo vật mới trong Đấng Christ. Đức Chúa Trời sẽ chăm sóc phần còn lại của nó, Ngài muốn anh em làm bất cứ điều gì. Ngài, anh em đang nói trên điều kiện của mình với Ngài, thì Ngài sẽ nói chuyện với anh em. Đừng cố bắt chước nó, và làm nó giống như thứ khác. Nếu có ai nhận được một tia sáng náo đó, thì sẽ có người phản ứng ngược lại ngay (shook all over*), còn người khác thì vẫn làm điều gì khác, không thèm để ý tới điều đó.</w:t>
      </w:r>
    </w:p>
    <w:p>
      <w:pPr>
        <w:pStyle w:val="Normal"/>
        <w:spacing w:before="0" w:after="60"/>
        <w:jc w:val="both"/>
        <w:rPr/>
      </w:pPr>
      <w:bookmarkStart w:id="25" w:name="OLE_LINK26"/>
      <w:bookmarkStart w:id="26" w:name="OLE_LINK25"/>
      <w:bookmarkEnd w:id="25"/>
      <w:bookmarkEnd w:id="26"/>
      <w:r>
        <w:rPr>
          <w:sz w:val="23"/>
          <w:szCs w:val="23"/>
          <w:vertAlign w:val="superscript"/>
        </w:rPr>
        <w:t>106</w:t>
        <w:tab/>
      </w:r>
      <w:r>
        <w:rPr>
          <w:sz w:val="23"/>
          <w:szCs w:val="23"/>
        </w:rPr>
        <w:t>25 người giơ tay họ, tối hôm qua, để nhận lãnh Đức Thánh Linh. Tôi không biết bao nhiêu. Nếu có một người đói ở đó, có một sự gõ cửa tâm hồn. Mỗi người trong anh chị em nên nhận lãnh Đức Thánh Linh ngay tại nơi mình đang ngồi, khi đói khát điều đó. Đức Chúa Trời muốn cho Nó nhiều hơn anh em nhận lãnh. Anh em không bao giờ làm cạn kiệt ơn phước của Đức Chúa Trời. Anh chị em không bao giờ giờ làm cạn kiệt lòng nhân từ của Đức Chúa Trời. Anh chị em không thể làm điều đó.</w:t>
      </w:r>
    </w:p>
    <w:p>
      <w:pPr>
        <w:pStyle w:val="Normal"/>
        <w:spacing w:before="0" w:after="60"/>
        <w:jc w:val="both"/>
        <w:rPr/>
      </w:pPr>
      <w:r>
        <w:rPr>
          <w:sz w:val="23"/>
          <w:szCs w:val="23"/>
          <w:vertAlign w:val="superscript"/>
        </w:rPr>
        <w:t>107</w:t>
        <w:tab/>
      </w:r>
      <w:r>
        <w:rPr>
          <w:sz w:val="23"/>
          <w:szCs w:val="23"/>
        </w:rPr>
        <w:t>Anh chị em có thể hình dung một con cá nhỏ, dài khoảng 2 cm, ở giữa đại dương, nói, “Tốt hơn là mình nên uống nước này dè xẻn, bởi vì biển có thể cạn khô ngày nào đó” không? Anh chị em có thể hình dung một con chuột dưới những vựa lúa to lớn của xứ Ê-díp-tô, nói, “Mình sẽ tự cho phép mình ăn mỗi ngày một hạt lúa, bởi vì mình có thể cạn kiệt trước mùa vụ tới.” không? Ồ, điều đó ắt là lố bịch.</w:t>
      </w:r>
    </w:p>
    <w:p>
      <w:pPr>
        <w:pStyle w:val="Normal"/>
        <w:spacing w:before="0" w:after="60"/>
        <w:jc w:val="both"/>
        <w:rPr/>
      </w:pPr>
      <w:r>
        <w:rPr>
          <w:sz w:val="23"/>
          <w:szCs w:val="23"/>
          <w:vertAlign w:val="superscript"/>
        </w:rPr>
        <w:t>108</w:t>
      </w:r>
      <w:r>
        <w:rPr>
          <w:sz w:val="23"/>
          <w:szCs w:val="23"/>
        </w:rPr>
        <w:tab/>
        <w:t>Và càng lố bịch hơn khi nghĩ rằng anh chị em có thể làm cạn kiệt ân điển của Đức Chúa Jêsus Christ, và Quyền phép của Ngài, và sự ưa thích của Ngài. Ngài đã chép điều đó trong Lời. Ngài đã hứa điều đó với anh chị em. Và chúng ta ở đây sáng nay, nhìn sự việc đó đối mặt.</w:t>
      </w:r>
    </w:p>
    <w:p>
      <w:pPr>
        <w:pStyle w:val="Normal"/>
        <w:spacing w:before="0" w:after="60"/>
        <w:jc w:val="both"/>
        <w:rPr/>
      </w:pPr>
      <w:r>
        <w:rPr>
          <w:sz w:val="23"/>
          <w:szCs w:val="23"/>
          <w:vertAlign w:val="superscript"/>
        </w:rPr>
        <w:t>109</w:t>
      </w:r>
      <w:r>
        <w:rPr>
          <w:sz w:val="23"/>
          <w:szCs w:val="23"/>
        </w:rPr>
        <w:tab/>
        <w:t>Nhưng khi anh chị em thấy những ơn phước của Đức Chúa Trời cố gắng đến với dân sự Ngài, và thấy họ làm cho nó bị xuyên tạc trong cách như vậy, Ngài không thể đến trong sự hỗn loạn như thế và mang Lời Ngài. Ngài sẽ không làm điều đó. Chỉ thế thôi. Cái bình phải được rửa sạch. Khi chúng ta đến giữa những người Ngũ Tuần, thấy những phụ nữ ‘</w:t>
      </w:r>
      <w:r>
        <w:rPr>
          <w:b/>
          <w:sz w:val="23"/>
          <w:szCs w:val="23"/>
        </w:rPr>
        <w:t>để tóc ngắn</w:t>
      </w:r>
      <w:r>
        <w:rPr>
          <w:sz w:val="23"/>
          <w:szCs w:val="23"/>
        </w:rPr>
        <w:t>’. Anh em biết thậm chí không bình thường cho một người nữ cầu nguyện với ‘</w:t>
      </w:r>
      <w:r>
        <w:rPr>
          <w:b/>
          <w:sz w:val="23"/>
          <w:szCs w:val="23"/>
        </w:rPr>
        <w:t>mái tóc cắt ngắn</w:t>
      </w:r>
      <w:r>
        <w:rPr>
          <w:sz w:val="23"/>
          <w:szCs w:val="23"/>
        </w:rPr>
        <w:t>’ không? Điều gì đã xảy ra? Mẹ của chị em sẽ không làm điều đó chút nào. Điều gì đã xảy ra?</w:t>
      </w:r>
    </w:p>
    <w:p>
      <w:pPr>
        <w:pStyle w:val="Normal"/>
        <w:spacing w:before="0" w:after="60"/>
        <w:jc w:val="both"/>
        <w:rPr/>
      </w:pPr>
      <w:r>
        <w:rPr>
          <w:sz w:val="23"/>
          <w:szCs w:val="23"/>
          <w:vertAlign w:val="superscript"/>
        </w:rPr>
        <w:t>110</w:t>
      </w:r>
      <w:r>
        <w:rPr>
          <w:sz w:val="23"/>
          <w:szCs w:val="23"/>
        </w:rPr>
        <w:tab/>
        <w:t>Anh em có một Ricky nào đó sau bục giảng. Anh em có một số sự dạy dỗ nào đó tầm thường ở ngoài từ trường Kinh thánh đem người đó đi cách xa Đức Chúa Trời hơn là có thể khiến người đó đến với Đức Chúa Trời. Anh em vấp phải tính đơn sơ của Đức Chúa Trời. Đúng. Anh em làm gì? Khi anh em có bằng Tiến sĩ, điều đó có nghĩa là anh em phải đi xa hơn Đức Chúa Trời. Khi anh em có một tấm bằng Tiến sĩ Triết học, Tiến sĩ Văn chương, hay Thạc sĩ Văn chương (a Ph.D., L.L.D., or B.A. of Art), anh em thật sự xa cách Đức Chúa Trời hơn. Hệ thống giáo dục lái anh em ra khỏi Đức Chúa Trời.</w:t>
      </w:r>
    </w:p>
    <w:p>
      <w:pPr>
        <w:pStyle w:val="Normal"/>
        <w:spacing w:before="0" w:after="60"/>
        <w:jc w:val="both"/>
        <w:rPr/>
      </w:pPr>
      <w:r>
        <w:rPr>
          <w:sz w:val="23"/>
          <w:szCs w:val="23"/>
          <w:vertAlign w:val="superscript"/>
        </w:rPr>
        <w:t>111</w:t>
      </w:r>
      <w:r>
        <w:rPr>
          <w:sz w:val="23"/>
          <w:szCs w:val="23"/>
        </w:rPr>
        <w:tab/>
        <w:t>Giáo dục là ý tưởng của ma quỉ (Devil) từ xưa đến nay. Sự khôn ngoan của thế gian là ý tường của Ma quỉ từ xưa đến nay, từ lúc ban đầu, với Ê-va. Và xuyên suốt các thời đại, nó cố gắng thay thế đức tin đơn sơ trong việc tin Lời của Đức Chúa Trời. Nếu Ê-va chỉ tin nơi Lời của Đức Chúa Trời, thay vì cố gắng tìm nhiều sự khôn ngoan hơn. Lấy kinh nghiệm Thần học viện của bà ở đó, và bà đạp đổ những thanh chắn, và bà... đi ra khỏi Đức Chúa Trời. Đó là những gì các Thần học viện của chúng ta và các thứ làm. Nó lấy truyền thống của các thứ đặt vào đằng sau đó.</w:t>
      </w:r>
    </w:p>
    <w:p>
      <w:pPr>
        <w:pStyle w:val="Normal"/>
        <w:spacing w:before="0" w:after="60"/>
        <w:jc w:val="both"/>
        <w:rPr/>
      </w:pPr>
      <w:r>
        <w:rPr>
          <w:sz w:val="23"/>
          <w:szCs w:val="23"/>
          <w:vertAlign w:val="superscript"/>
        </w:rPr>
        <w:t>112</w:t>
      </w:r>
      <w:r>
        <w:rPr>
          <w:sz w:val="23"/>
          <w:szCs w:val="23"/>
        </w:rPr>
        <w:tab/>
        <w:t xml:space="preserve">Đức Chúa Trời thì đơn sơ. Ngài rất đơn giản, Ngài đi qua đỉnh của con người. Chúng ta đang sống trong thời đại thật tệ hại. Chúng ta hãy trở lại với Đức Chúa Trời vậy. </w:t>
      </w:r>
    </w:p>
    <w:p>
      <w:pPr>
        <w:pStyle w:val="Normal"/>
        <w:spacing w:before="0" w:after="60"/>
        <w:jc w:val="both"/>
        <w:rPr/>
      </w:pPr>
      <w:r>
        <w:rPr>
          <w:sz w:val="23"/>
          <w:szCs w:val="23"/>
          <w:vertAlign w:val="superscript"/>
        </w:rPr>
        <w:t>113</w:t>
      </w:r>
      <w:r>
        <w:rPr>
          <w:sz w:val="23"/>
          <w:szCs w:val="23"/>
        </w:rPr>
        <w:tab/>
        <w:t>Ừm! Chấp nhận, “Chúng ta nghĩ...” Đúng thế. Và Đức Chúa Trời phải chấp nhận chúng ta trong truyền thống đó sao? Ngài chắc chắn sẽ không làm điều đó. Ngài không bao giờ làm điều đó. Đức Chúa Trời không bao giờ làm điều đó. Tôi muốn sử gia nào đó khiển rách tôi nếu có vậy, hãy nói cho tôi biết bất cứ nơi nào.</w:t>
      </w:r>
    </w:p>
    <w:p>
      <w:pPr>
        <w:pStyle w:val="Normal"/>
        <w:spacing w:before="0" w:after="60"/>
        <w:jc w:val="both"/>
        <w:rPr/>
      </w:pPr>
      <w:r>
        <w:rPr>
          <w:sz w:val="23"/>
          <w:szCs w:val="23"/>
          <w:vertAlign w:val="superscript"/>
        </w:rPr>
        <w:t>114</w:t>
        <w:tab/>
      </w:r>
      <w:r>
        <w:rPr>
          <w:sz w:val="23"/>
          <w:szCs w:val="23"/>
        </w:rPr>
        <w:t>Một người được sai đến thế gian với một Sứ điệp từ Đức Chúa Trời, và rồi, ngay khi người ấy làm điều đó, người ấy bị bao phủ với một đám người và làm thành một tổ chức. Và tổ chức đó đã đi tới hạt giống. Nó thật sự không bao giờ sống lại nữa. Đức Chúa Trời đã đặt nó trên kệ. “Nó trở nên” giống như Thầy Truyền đạo trẻ tuổi đã nói tối hôm qua, “những con số, không có Thánh Linh.” Trưởng Lão đã sống lại không? Công giáo đã sống lại từ Giáo Hội nghị Nicaea không?</w:t>
      </w:r>
    </w:p>
    <w:p>
      <w:pPr>
        <w:pStyle w:val="Normal"/>
        <w:spacing w:before="0" w:after="60"/>
        <w:jc w:val="both"/>
        <w:rPr/>
      </w:pPr>
      <w:r>
        <w:rPr>
          <w:sz w:val="23"/>
          <w:szCs w:val="23"/>
          <w:vertAlign w:val="superscript"/>
        </w:rPr>
        <w:t>115</w:t>
      </w:r>
      <w:r>
        <w:rPr>
          <w:sz w:val="23"/>
          <w:szCs w:val="23"/>
        </w:rPr>
        <w:tab/>
        <w:t>Giáo hội Ngũ tuần đầu tiên là ở - ở tại Lễ Ngũ tuần. Hay là tôi muốn nói, Hội thánh không bao giờ bắt đầu tại Rô-ma, với người Công giáo quí vị. Tôi muốn người nào đó chỉ cho tôi Hội thánh đã bắt đầu ở Rô-ma. Tổ chức bắt đầu tại Rô-ma, cái mà đã giết Hội thánh. Nhưng Hội thánh bắt đầu tại Giê-ru-sa-lem, không phải tại Giáo Hội nghị Nicaea. Hiểu không? Chắc chắn vậy.</w:t>
      </w:r>
    </w:p>
    <w:p>
      <w:pPr>
        <w:pStyle w:val="Normal"/>
        <w:spacing w:before="0" w:after="60"/>
        <w:jc w:val="both"/>
        <w:rPr/>
      </w:pPr>
      <w:r>
        <w:rPr>
          <w:sz w:val="23"/>
          <w:szCs w:val="23"/>
          <w:vertAlign w:val="superscript"/>
        </w:rPr>
        <w:t>116</w:t>
      </w:r>
      <w:r>
        <w:rPr>
          <w:sz w:val="23"/>
          <w:szCs w:val="23"/>
        </w:rPr>
        <w:tab/>
        <w:t>Chúng ta đã bắt đầu ở đâu? Hiểu không? Anh em... Đức Chúa Trời sẽ sai đến người nào đó với một Sứ điệp, và người đó sẽ bị bao phủ với sự ngưỡng mộ của quần chúng về những việc khác nhau, và rồi tự đắc, và người đó lập một tổ chức. Và Đức Chúa Trời đặt nó ở ngay trên kệ giống như Ngài đã đặt Giáo hội Công giáo, và ở đó hết thảy chúng ta gieo, là mẹ của toàn bộ sự việc. Và bây giờ hệ thống của chúng ta đang tan rã.</w:t>
      </w:r>
    </w:p>
    <w:p>
      <w:pPr>
        <w:pStyle w:val="Normal"/>
        <w:spacing w:before="0" w:after="60"/>
        <w:jc w:val="both"/>
        <w:rPr/>
      </w:pPr>
      <w:r>
        <w:rPr>
          <w:sz w:val="23"/>
          <w:szCs w:val="23"/>
          <w:vertAlign w:val="superscript"/>
        </w:rPr>
        <w:t>117</w:t>
      </w:r>
      <w:r>
        <w:rPr>
          <w:sz w:val="23"/>
          <w:szCs w:val="23"/>
        </w:rPr>
        <w:tab/>
        <w:t>Ồ, chúng ta đang sống trong một thời buổi tệ hại: Đúng thế, chối bỏ Sứ điệp của Ngài, chối bỏ Lời hứa của Ngài, chối bỏ những ai đã được sai đến với Lẽ thật. Chúng ta muốn Đức Chúa Trời làm giống như vậy trong thời đại chúng ta, hoàn toàn chính xác như Ngài đã làm lúc ấy. Chúng ta kêu cầu cho điều đó, nhưng rồi chúng ta thấy chính mình hết thảy đều bị ô nhiễm, tất cả chính trị, tất cả Giáo phái đều bị ô nhiễm với sự thối nát của những chủ đề học thuyết do con người làm ra (man-made themes). Tôi có một đống thứ đó được viết ra đây mà tôi không nên đọc. Tôi nghĩ mình nên để mặc nó.</w:t>
      </w:r>
    </w:p>
    <w:p>
      <w:pPr>
        <w:pStyle w:val="Normal"/>
        <w:spacing w:before="0" w:after="60"/>
        <w:jc w:val="both"/>
        <w:rPr/>
      </w:pPr>
      <w:r>
        <w:rPr>
          <w:sz w:val="23"/>
          <w:szCs w:val="23"/>
          <w:vertAlign w:val="superscript"/>
        </w:rPr>
        <w:t>118</w:t>
      </w:r>
      <w:r>
        <w:rPr>
          <w:sz w:val="23"/>
          <w:szCs w:val="23"/>
        </w:rPr>
        <w:tab/>
        <w:t>Bây giờ, lưu ý, hãy trở về với Lẽ thật của Lời. Đức Chúa Trời sống một mình. Ngài muốn dân sự của Ngài sống một mình với Ngài. Họ sẽ không trói buộc vào bất cứ điều gì, bất cứ cảm giác nào, truyền thống nào. Ngài muốn con cái Ngài vâng Lời Ngài. Ngài có thể đặt Lời Ngài ở trong đó. Đức Chúa Trời đã Phán, Chúa Jêsus Phán, “</w:t>
      </w:r>
      <w:r>
        <w:rPr>
          <w:b/>
          <w:sz w:val="23"/>
          <w:szCs w:val="23"/>
        </w:rPr>
        <w:t>Ví bằng các ngươi cứ ở trong Ta, và những Lời Ta ở trong các ngươi, hãy cầu xin mọi điều mình muốn, thì sẽ được điều đó</w:t>
      </w:r>
      <w:r>
        <w:rPr>
          <w:sz w:val="23"/>
          <w:szCs w:val="23"/>
        </w:rPr>
        <w:t>.” Đó cũng là Lẽ thật hay là không phải là Lẽ thật. Nếu là Lẽ thật, Nó sẽ có hiệu quả.</w:t>
      </w:r>
    </w:p>
    <w:p>
      <w:pPr>
        <w:pStyle w:val="Normal"/>
        <w:spacing w:before="0" w:after="60"/>
        <w:jc w:val="both"/>
        <w:rPr/>
      </w:pPr>
      <w:r>
        <w:rPr>
          <w:sz w:val="23"/>
          <w:szCs w:val="23"/>
          <w:vertAlign w:val="superscript"/>
        </w:rPr>
        <w:t>119</w:t>
      </w:r>
      <w:r>
        <w:rPr>
          <w:sz w:val="23"/>
          <w:szCs w:val="23"/>
        </w:rPr>
        <w:tab/>
        <w:t xml:space="preserve">Vậy thì, anh em muốn biết sự bí mật nằm ở đâu, Quyền năng của những khải tượng và các sự việc không? Là trở lại với Lời. Chính là Lời của Đức Chúa Trời. Chúa Jêsus là Lời. Ngài là sự bày tỏ của Đức Chúa Trời. Đức Chúa Trời ở trong Đấng Christ, đang cầu thay cho thế gian với chính Ngài. Ngài là Lời. “Ban đầu có Lời. Và Lời đã trở nên xác thịt.” </w:t>
      </w:r>
    </w:p>
    <w:p>
      <w:pPr>
        <w:pStyle w:val="Normal"/>
        <w:spacing w:before="0" w:after="60"/>
        <w:jc w:val="both"/>
        <w:rPr/>
      </w:pPr>
      <w:r>
        <w:rPr>
          <w:sz w:val="23"/>
          <w:szCs w:val="23"/>
          <w:vertAlign w:val="superscript"/>
        </w:rPr>
        <w:t>120</w:t>
      </w:r>
      <w:r>
        <w:rPr>
          <w:sz w:val="23"/>
          <w:szCs w:val="23"/>
        </w:rPr>
        <w:tab/>
        <w:t>Và Lời muốn trở nên xác thịt của chúng ta. Nhưng khi chúng ta hết thảy bị bao bọc trong mọi thứ, và những truyền thống, và cho phép sống như thế gian, và những như thế, rồi trông đợi Đức Chúa Trời làm điều đó à? Ồ, chắc chắn Ngài sẽ không, tôi không quan tâm bao nhiêu việc chúng ta giả mạo.</w:t>
      </w:r>
    </w:p>
    <w:p>
      <w:pPr>
        <w:pStyle w:val="Normal"/>
        <w:spacing w:before="0" w:after="60"/>
        <w:jc w:val="both"/>
        <w:rPr/>
      </w:pPr>
      <w:r>
        <w:rPr>
          <w:sz w:val="23"/>
          <w:szCs w:val="23"/>
          <w:vertAlign w:val="superscript"/>
        </w:rPr>
        <w:t>121</w:t>
        <w:tab/>
      </w:r>
      <w:r>
        <w:rPr>
          <w:sz w:val="23"/>
          <w:szCs w:val="23"/>
        </w:rPr>
        <w:t>Nó đang đi đến một chỗ, cho đến nỗi, thưa anh em, điều gì đó đang chuẩn bị xảy ra. Tôi không muốn làm tổn thương anh em. Tôi muốn chúc phước cho anh em. Hãy lắng nghe. Một trong những ngày này, Sự Cất lên sẽ đến, và Cô Dâu sẽ được đem đi, anh em sẽ không biết gì về điều đó. Họ thậm chí không biết một Lời về điều đó.</w:t>
      </w:r>
    </w:p>
    <w:p>
      <w:pPr>
        <w:pStyle w:val="Normal"/>
        <w:spacing w:before="0" w:after="60"/>
        <w:jc w:val="both"/>
        <w:rPr/>
      </w:pPr>
      <w:r>
        <w:rPr>
          <w:sz w:val="23"/>
          <w:szCs w:val="23"/>
          <w:vertAlign w:val="superscript"/>
        </w:rPr>
        <w:t>122</w:t>
      </w:r>
      <w:r>
        <w:rPr>
          <w:sz w:val="23"/>
          <w:szCs w:val="23"/>
        </w:rPr>
        <w:tab/>
        <w:t>“Mọi người đều sẽ được Chúa tiệp nhận cả...” Họ nói, “Ồ, một ngày nào đó, Chúa Jêsus sẽ từ không trung bước ra, và Phán, ‘Hãy vào đây, hỡi tất cả các người Ngũ Tuần, Báp-tít và các thứ khác...’” và đó là những ý tưởng truyền thống của chúng ta về điều đó. Kỳ thật nó không phải như thế.</w:t>
      </w:r>
    </w:p>
    <w:p>
      <w:pPr>
        <w:pStyle w:val="Normal"/>
        <w:spacing w:before="0" w:after="60"/>
        <w:jc w:val="both"/>
        <w:rPr/>
      </w:pPr>
      <w:r>
        <w:rPr>
          <w:sz w:val="23"/>
          <w:szCs w:val="23"/>
          <w:vertAlign w:val="superscript"/>
        </w:rPr>
        <w:t>123</w:t>
      </w:r>
      <w:r>
        <w:rPr>
          <w:sz w:val="23"/>
          <w:szCs w:val="23"/>
        </w:rPr>
        <w:tab/>
        <w:t>Quan điểm của tôi là đây. Một ngày khi Chúa Jêsus... như lời tiên tri đã nói Chúa Jêsus sẽ đến thế gian. Và Ngài đến, Ngài sống, Ngài chết, hầu như không người nào biết gì về điều đó. Thậm chí không được 1% (phần trăm) người Do-thái biết Ngài đã đến thế gian. Khoảng 1% của thế gian từng biết Ngài đã ở đó.</w:t>
      </w:r>
    </w:p>
    <w:p>
      <w:pPr>
        <w:pStyle w:val="Normal"/>
        <w:spacing w:before="0" w:after="60"/>
        <w:jc w:val="both"/>
        <w:rPr/>
      </w:pPr>
      <w:r>
        <w:rPr>
          <w:sz w:val="23"/>
          <w:szCs w:val="23"/>
          <w:vertAlign w:val="superscript"/>
        </w:rPr>
        <w:t>124</w:t>
      </w:r>
      <w:r>
        <w:rPr>
          <w:sz w:val="23"/>
          <w:szCs w:val="23"/>
        </w:rPr>
        <w:tab/>
        <w:t>Giăng Báp-tít; Từ Ê-sai, từ Ma-la-chi, khi họ nói tiên tri về người: “</w:t>
      </w:r>
      <w:r>
        <w:rPr>
          <w:b/>
          <w:sz w:val="23"/>
          <w:szCs w:val="23"/>
        </w:rPr>
        <w:t xml:space="preserve">Mọi nơi sủng thấp sẽ được cao lên; Mọi núi mọi gò sẽ bị hạ xuống. Và, ồ... Cây cối ngoài đồng sẽ </w:t>
      </w:r>
      <w:r>
        <w:rPr>
          <w:rStyle w:val="Em"/>
          <w:b/>
          <w:sz w:val="23"/>
          <w:szCs w:val="23"/>
        </w:rPr>
        <w:t>vỗ tay</w:t>
      </w:r>
      <w:r>
        <w:rPr>
          <w:b/>
          <w:sz w:val="23"/>
          <w:szCs w:val="23"/>
        </w:rPr>
        <w:t>, và núi đồi sẽ nhảy như chiên đực,</w:t>
      </w:r>
      <w:r>
        <w:rPr>
          <w:sz w:val="23"/>
          <w:szCs w:val="23"/>
        </w:rPr>
        <w:t>” tất cả những việc đó. Ồ, những người truyền thống hình dung nó ra cách nào đó. Còn ở đây Giăng đến và giảng một cách chính xác giống như Ngài đã Phán, và ngay cả các môn đồ đã không biết điều đó.</w:t>
      </w:r>
    </w:p>
    <w:p>
      <w:pPr>
        <w:pStyle w:val="Normal"/>
        <w:spacing w:before="0" w:after="60"/>
        <w:jc w:val="both"/>
        <w:rPr/>
      </w:pPr>
      <w:r>
        <w:rPr>
          <w:sz w:val="23"/>
          <w:szCs w:val="23"/>
          <w:vertAlign w:val="superscript"/>
        </w:rPr>
        <w:t>125</w:t>
        <w:tab/>
      </w:r>
      <w:r>
        <w:rPr>
          <w:sz w:val="23"/>
          <w:szCs w:val="23"/>
        </w:rPr>
        <w:t>Ngày kia người ta đến với Ngài. Họ nói, “Con Người sẽ đi lên thành Giê-ru-sa-lem.”</w:t>
      </w:r>
    </w:p>
    <w:p>
      <w:pPr>
        <w:pStyle w:val="Normal"/>
        <w:spacing w:before="0" w:after="60"/>
        <w:jc w:val="both"/>
        <w:rPr/>
      </w:pPr>
      <w:r>
        <w:rPr>
          <w:sz w:val="23"/>
          <w:szCs w:val="23"/>
          <w:vertAlign w:val="superscript"/>
        </w:rPr>
        <w:t>126</w:t>
      </w:r>
      <w:r>
        <w:rPr>
          <w:sz w:val="23"/>
          <w:szCs w:val="23"/>
        </w:rPr>
        <w:tab/>
        <w:t>Họ nói, “Vậy thì sao Kinh thánh nói, các thầy thông giáo nói rằng ‘Trước khi mọi việc này sẽ xảy ra, Ê-li phải đến trước?”</w:t>
      </w:r>
    </w:p>
    <w:p>
      <w:pPr>
        <w:pStyle w:val="Normal"/>
        <w:spacing w:before="0" w:after="60"/>
        <w:jc w:val="both"/>
        <w:rPr/>
      </w:pPr>
      <w:r>
        <w:rPr>
          <w:sz w:val="23"/>
          <w:szCs w:val="23"/>
          <w:vertAlign w:val="superscript"/>
        </w:rPr>
        <w:t>127</w:t>
        <w:tab/>
      </w:r>
      <w:r>
        <w:rPr>
          <w:sz w:val="23"/>
          <w:szCs w:val="23"/>
        </w:rPr>
        <w:t>Đức Chúa Jêsus đáp rằng, “Ê-li đã đến rồi, và các ngươi không nhận biết.” Và Ngài nói với họ đó là Giăng [Báp-tít]. Nhưng Phán, “Người đã làm đúng những gì Kinh thánh nói người sẽ làm, và họ đã làm cho người điều mà Kinh thánh đã nói.” Hiểu không?</w:t>
      </w:r>
    </w:p>
    <w:p>
      <w:pPr>
        <w:pStyle w:val="Normal"/>
        <w:spacing w:before="0" w:after="60"/>
        <w:jc w:val="both"/>
        <w:rPr/>
      </w:pPr>
      <w:r>
        <w:rPr>
          <w:sz w:val="23"/>
          <w:szCs w:val="23"/>
          <w:vertAlign w:val="superscript"/>
        </w:rPr>
        <w:t>128</w:t>
      </w:r>
      <w:r>
        <w:rPr>
          <w:sz w:val="23"/>
          <w:szCs w:val="23"/>
        </w:rPr>
        <w:tab/>
        <w:t>Một trong những ngày này, anh em sẽ ngạc nhiên khi Sự Cất lên đó đến. Hãy nhớ, có khoảng 500, 800 người biến mất mỗi ngày trên thế gian, mà họ thể giải thích được (can’t account for). Ngài Phán, “</w:t>
      </w:r>
      <w:r>
        <w:rPr>
          <w:b/>
          <w:sz w:val="23"/>
          <w:szCs w:val="23"/>
        </w:rPr>
        <w:t>Việc đã xảy đến trong thời Nô-ê, cũng sẽ xảy đến trong ngày Con Người đến, chỉ có 8 linh hồn được cứu</w:t>
      </w:r>
      <w:r>
        <w:rPr>
          <w:sz w:val="23"/>
          <w:szCs w:val="23"/>
        </w:rPr>
        <w:t xml:space="preserve">.” </w:t>
      </w:r>
    </w:p>
    <w:p>
      <w:pPr>
        <w:pStyle w:val="Normal"/>
        <w:autoSpaceDE w:val="false"/>
        <w:spacing w:before="0" w:after="60"/>
        <w:jc w:val="both"/>
        <w:rPr/>
      </w:pPr>
      <w:r>
        <w:rPr>
          <w:sz w:val="23"/>
          <w:szCs w:val="23"/>
          <w:vertAlign w:val="superscript"/>
        </w:rPr>
        <w:t>129</w:t>
      </w:r>
      <w:r>
        <w:rPr>
          <w:sz w:val="23"/>
          <w:szCs w:val="23"/>
        </w:rPr>
        <w:tab/>
        <w:t>Một trong những ngày này, Sự Phán xét sẽ đập vào thế gian, đập vào các nước, đập vào Hội thánh, làm cho Nó sạch cho Thời đại Ngàn Năm vĩ đại (the great Millennium) sắp đến. Và rồi anh em sẽ nói, “Ồ, tại sao Nó [Kinh thánh] đã nói rằng Sự Cất lên sẽ đến trước khi những điều này xảy ra?”</w:t>
      </w:r>
    </w:p>
    <w:p>
      <w:pPr>
        <w:pStyle w:val="Normal"/>
        <w:autoSpaceDE w:val="false"/>
        <w:spacing w:before="0" w:after="60"/>
        <w:jc w:val="both"/>
        <w:rPr/>
      </w:pPr>
      <w:r>
        <w:rPr>
          <w:sz w:val="23"/>
          <w:szCs w:val="23"/>
          <w:vertAlign w:val="superscript"/>
        </w:rPr>
        <w:t>130</w:t>
      </w:r>
      <w:r>
        <w:rPr>
          <w:sz w:val="23"/>
          <w:szCs w:val="23"/>
        </w:rPr>
        <w:tab/>
        <w:t>Ngài sẽ Phán, “Nó đã đến rồi, và các ngươi không nhận biết.” Đúng thế Người nào đó trên đường đi đến Nhà thờ; Qúi cô nào đó đang đi thăm viếng ở đâu đó; Họ được cất đi. Anh em kn khi nào điều đó đã xảy ra; Đã đi qua. Nó đã luôn xảy ra cách ấy. Cũng sẽ xảy ra lại như vậy.</w:t>
      </w:r>
    </w:p>
    <w:p>
      <w:pPr>
        <w:pStyle w:val="Normal"/>
        <w:autoSpaceDE w:val="false"/>
        <w:spacing w:before="0" w:after="60"/>
        <w:jc w:val="both"/>
        <w:rPr/>
      </w:pPr>
      <w:r>
        <w:rPr>
          <w:sz w:val="23"/>
          <w:szCs w:val="23"/>
          <w:vertAlign w:val="superscript"/>
        </w:rPr>
        <w:t>131</w:t>
      </w:r>
      <w:r>
        <w:rPr>
          <w:sz w:val="23"/>
          <w:szCs w:val="23"/>
        </w:rPr>
        <w:tab/>
        <w:t>Hãy thức tỉnh, hỡi người Ngũ Tuần. Hãy lay động lương tâm của anh em. Nhận biết thời đại anh chị em đang sống. Đây là một thì giờ nghiêm trọng. Thưa anh chị em, cách anh chị em để cho dân sự mình làm và hành động, và - và các thứ. Và thường có trước đây, anh chị em đã hổ thẹn. Ồ, thật là một sự mất phước cho Cơ-đốc nhân đi xem phim. Họ không nên làm điều đó chút nào. Ma quỉ đặt điều đó cho anh em. Nó cắm một cái ti-vi ngay trong nhà anh chị em, và mang phim ảnh đến với anh chị em, mọi thứ đồi trụy, mọi thứ khác, và anh chị em cho phép nó.</w:t>
      </w:r>
    </w:p>
    <w:p>
      <w:pPr>
        <w:pStyle w:val="Normal"/>
        <w:autoSpaceDE w:val="false"/>
        <w:spacing w:before="0" w:after="60"/>
        <w:jc w:val="both"/>
        <w:rPr/>
      </w:pPr>
      <w:r>
        <w:rPr>
          <w:sz w:val="23"/>
          <w:szCs w:val="23"/>
          <w:vertAlign w:val="superscript"/>
        </w:rPr>
        <w:t>132</w:t>
      </w:r>
      <w:r>
        <w:rPr>
          <w:sz w:val="23"/>
          <w:szCs w:val="23"/>
        </w:rPr>
        <w:tab/>
        <w:t>Hãy nhìn các trường học... Hãy nhìn vào... ở ngoài đây, những cô gái trẻ trên đường phố, căng ra với mọi thứ áo quần đồi trụy trên người. Và - và ở đây trong thành phố Chicago, cứ 30 ngày, mỗi tháng có 30 ngàn trường hợp nạo thạo đăng ký, chỉ kể một trường hợp mà thôi...</w:t>
      </w:r>
    </w:p>
    <w:p>
      <w:pPr>
        <w:pStyle w:val="Normal"/>
        <w:autoSpaceDE w:val="false"/>
        <w:spacing w:before="0" w:after="60"/>
        <w:jc w:val="both"/>
        <w:rPr/>
      </w:pPr>
      <w:bookmarkStart w:id="27" w:name="OLE_LINK39"/>
      <w:bookmarkStart w:id="28" w:name="OLE_LINK28"/>
      <w:bookmarkStart w:id="29" w:name="OLE_LINK27"/>
      <w:bookmarkEnd w:id="27"/>
      <w:bookmarkEnd w:id="28"/>
      <w:bookmarkEnd w:id="29"/>
      <w:r>
        <w:rPr>
          <w:sz w:val="23"/>
          <w:szCs w:val="23"/>
          <w:vertAlign w:val="superscript"/>
        </w:rPr>
        <w:t>133</w:t>
      </w:r>
      <w:r>
        <w:rPr>
          <w:sz w:val="23"/>
          <w:szCs w:val="23"/>
        </w:rPr>
        <w:tab/>
        <w:t>Có bao nhiêu vụ phạm tội (</w:t>
      </w:r>
      <w:bookmarkStart w:id="30" w:name="FolioHit63"/>
      <w:r>
        <w:rPr>
          <w:sz w:val="23"/>
          <w:szCs w:val="23"/>
        </w:rPr>
        <w:t>sins was committed</w:t>
      </w:r>
      <w:bookmarkEnd w:id="30"/>
      <w:r>
        <w:rPr>
          <w:sz w:val="23"/>
          <w:szCs w:val="23"/>
        </w:rPr>
        <w:t>*) trong thành phố này tối hôm qua? Nó đâu có tốt bằng khi còn có sói đồng la hú khắp sa mạc ở đây, và Đức Chúa Trời nhìn xuống, thấy nó đâu có tốt hơn những người [mọi da đỏ] Hopi hay Navajo khi ho đi qua đây với những khí cụ đơn sơ trellis của mình? Rồi hãy nhìn vào sự ô uế này, thật là nhơ nhớp, và - và những truyền thống cùng chính trị. Nó đang làm đổ máu, là một sự hỗn độn bẩn thỉu rất hôi thối trước mặt Đức Chúa Trời. Ngài sẽ... những đồi bại thối nát (corrupted) này, trước mặt Ngài.</w:t>
      </w:r>
    </w:p>
    <w:p>
      <w:pPr>
        <w:pStyle w:val="Normal"/>
        <w:autoSpaceDE w:val="false"/>
        <w:spacing w:before="0" w:after="60"/>
        <w:jc w:val="both"/>
        <w:rPr/>
      </w:pPr>
      <w:bookmarkStart w:id="31" w:name="OLE_LINK39"/>
      <w:bookmarkStart w:id="32" w:name="OLE_LINK28"/>
      <w:bookmarkStart w:id="33" w:name="OLE_LINK27"/>
      <w:bookmarkEnd w:id="31"/>
      <w:bookmarkEnd w:id="32"/>
      <w:bookmarkEnd w:id="33"/>
      <w:r>
        <w:rPr>
          <w:sz w:val="23"/>
          <w:szCs w:val="23"/>
          <w:vertAlign w:val="superscript"/>
        </w:rPr>
        <w:t>134</w:t>
      </w:r>
      <w:r>
        <w:rPr>
          <w:sz w:val="23"/>
          <w:szCs w:val="23"/>
        </w:rPr>
        <w:tab/>
        <w:t>Ngài sẽ thổi nó thành từng mảnh, một trong những ngày này. Và Ngài sẽ thiêu hủy trái đất, nó sẽ tự làm mới lại với sự phun núi lửa. Và sẽ đến Thời đại Ngàn Năm lúc ấy, nơi mà người công bình sẽ bước ra trên tro tàn của kẻ ác, theo Ma-la-chi.</w:t>
      </w:r>
    </w:p>
    <w:p>
      <w:pPr>
        <w:pStyle w:val="Normal"/>
        <w:autoSpaceDE w:val="false"/>
        <w:spacing w:before="0" w:after="60"/>
        <w:jc w:val="both"/>
        <w:rPr/>
      </w:pPr>
      <w:r>
        <w:rPr>
          <w:sz w:val="23"/>
          <w:szCs w:val="23"/>
          <w:vertAlign w:val="superscript"/>
        </w:rPr>
        <w:t>135</w:t>
        <w:tab/>
      </w:r>
      <w:r>
        <w:rPr>
          <w:sz w:val="23"/>
          <w:szCs w:val="23"/>
        </w:rPr>
        <w:t>Nào, nên nhớ, trước điều đó xảy ra, mặc dù có điều gì đó xảy ra. Chúng ta trở nên rúng động từ một Sứ điệp trước điều đó xảy ra, được rồi, bây giờ Sứ điệp của chúng ta dành cho thời đại của chúng ta. Bây giờ để ý.</w:t>
      </w:r>
    </w:p>
    <w:p>
      <w:pPr>
        <w:pStyle w:val="Normal"/>
        <w:autoSpaceDE w:val="false"/>
        <w:spacing w:before="0" w:after="60"/>
        <w:jc w:val="both"/>
        <w:rPr/>
      </w:pPr>
      <w:r>
        <w:rPr>
          <w:sz w:val="23"/>
          <w:szCs w:val="23"/>
          <w:vertAlign w:val="superscript"/>
        </w:rPr>
        <w:t>136</w:t>
      </w:r>
      <w:r>
        <w:rPr>
          <w:sz w:val="23"/>
          <w:szCs w:val="23"/>
        </w:rPr>
        <w:tab/>
        <w:t>Chúng ta để ý, vào lúc Chúa Jêsus đến, và khi Ngài đã đến trong thời đại này. Để ý trong thời đại của Ngài, khi Ngài đến.</w:t>
      </w:r>
    </w:p>
    <w:p>
      <w:pPr>
        <w:pStyle w:val="Normal"/>
        <w:autoSpaceDE w:val="false"/>
        <w:spacing w:before="0" w:after="60"/>
        <w:jc w:val="both"/>
        <w:rPr/>
      </w:pPr>
      <w:r>
        <w:rPr>
          <w:sz w:val="23"/>
          <w:szCs w:val="23"/>
          <w:vertAlign w:val="superscript"/>
        </w:rPr>
        <w:t>137</w:t>
      </w:r>
      <w:r>
        <w:rPr>
          <w:sz w:val="23"/>
          <w:szCs w:val="23"/>
        </w:rPr>
        <w:tab/>
        <w:t>Bây giờ chúng ta thấy rằng La-mã đã trông đợi một vị cứu tinh vĩ đại, thiên tài về quân sự, có thể đến và hất cẳng Hi-lạp, và hết thảy những người còn lại của họ, ra khỏi trái đất. Và nó muốn... Họ đã có một trò lừa đảo. Nó đã làm điều gì đó mà nó có thể làm cho hết thảy những người còn lại của họ bị hổ thẹn về chính họ. Họ muốn có một thiên tài quân sự. Đó là điều họ muốn.</w:t>
      </w:r>
    </w:p>
    <w:p>
      <w:pPr>
        <w:pStyle w:val="Normal"/>
        <w:autoSpaceDE w:val="false"/>
        <w:spacing w:before="0" w:after="60"/>
        <w:jc w:val="both"/>
        <w:rPr/>
      </w:pPr>
      <w:r>
        <w:rPr>
          <w:sz w:val="23"/>
          <w:szCs w:val="23"/>
          <w:vertAlign w:val="superscript"/>
        </w:rPr>
        <w:t>138</w:t>
      </w:r>
      <w:r>
        <w:rPr>
          <w:sz w:val="23"/>
          <w:szCs w:val="23"/>
        </w:rPr>
        <w:tab/>
        <w:t>Y-sơ-ra-ên đã muốn gì? Một vị ‘Messiah’ (Vua). Họ muốn có một ‘Đấng Được Xức Dầu để làm Vua’ (messiah), một ‘Đại Tướng Quân’. Họ muốn có một nhà chiến lược xuất sắc đến, người có thể đến nắm quyền và tống cổ hết những người La-mã, và đi lại mạnh mẽ trên khắp đất nước của họ, và thiết lập Vương quốc ở Giê-ru-sa-lem. Đức Chúa Trời biết nhu cầu của họ. Ngài đã ban cho họ điều gì? Một Con Trẻ; Một Con Trẻ, một Đấng Cứu Thế. Ngài ban cho họ một Đấng Cứu Thế. Họ nghĩ họ đã được cứu, nhưng Ngài ban cho họ một Đấng Cứu Rỗi.</w:t>
      </w:r>
    </w:p>
    <w:p>
      <w:pPr>
        <w:pStyle w:val="Normal"/>
        <w:autoSpaceDE w:val="false"/>
        <w:spacing w:before="0" w:after="60"/>
        <w:jc w:val="both"/>
        <w:rPr/>
      </w:pPr>
      <w:r>
        <w:rPr>
          <w:sz w:val="23"/>
          <w:szCs w:val="23"/>
          <w:vertAlign w:val="superscript"/>
        </w:rPr>
        <w:t>139</w:t>
        <w:tab/>
      </w:r>
      <w:r>
        <w:rPr>
          <w:sz w:val="23"/>
          <w:szCs w:val="23"/>
        </w:rPr>
        <w:t xml:space="preserve">Và đó là sự việc diễn ra ngày hôm nay. Nếu Ngài muốn ban bất cứ điều gì cho chúng ta, thì đó sẽ là một Đấng Cứu Thế, khi chúng ta nghĩ mình được cứu. Ngài đã biết họ có nhu cầu về điều gì. Ngày hôm nay, hãy nhìn chính trị của chúng ta, nó thối nát giống như vậy làm sao. Điều gì xảy ra nếu như Đức Chúa Trời nhìn thấy ngày nay? </w:t>
      </w:r>
    </w:p>
    <w:p>
      <w:pPr>
        <w:pStyle w:val="Normal"/>
        <w:autoSpaceDE w:val="false"/>
        <w:spacing w:before="0" w:after="60"/>
        <w:jc w:val="both"/>
        <w:rPr/>
      </w:pPr>
      <w:r>
        <w:rPr>
          <w:sz w:val="23"/>
          <w:szCs w:val="23"/>
          <w:vertAlign w:val="superscript"/>
        </w:rPr>
        <w:t>140</w:t>
        <w:tab/>
      </w:r>
      <w:r>
        <w:rPr>
          <w:sz w:val="23"/>
          <w:szCs w:val="23"/>
        </w:rPr>
        <w:t>Hãy nhìn xem nước Nga. Nước Nga đang kêu gào một vị cứu tinh. Họ muốn có người nào đó, một thiên tài khoa học (scientific genius), người mà có thể đem họ lên mặt trăng trước khi nước Mỹ bắt đầu. Chắc chắn vậy. Mọi nước còn lại đang trông đợi điều đó. Họ muốn có một thiên tài khoa học mà sẽ đưa họ lên mặt trăng, có thể phát minh ra một loại bom nào đó mà sẽ xóa bỏ hết, đánh bật hết những thứ bom hy-drô-gen của chúng ta và bắt chúng dừng lại; Có thể lấy những quả bom của riêng họ và mưa nó trên mọi người trước khi người nào khác bắt đầu, và rồi họ chiếm lĩnh thế giới. Đó là loại cứu tinh mà nước Nga đang trông đợi.</w:t>
      </w:r>
    </w:p>
    <w:p>
      <w:pPr>
        <w:pStyle w:val="Normal"/>
        <w:autoSpaceDE w:val="false"/>
        <w:spacing w:before="0" w:after="60"/>
        <w:jc w:val="both"/>
        <w:rPr/>
      </w:pPr>
      <w:r>
        <w:rPr>
          <w:sz w:val="23"/>
          <w:szCs w:val="23"/>
          <w:vertAlign w:val="superscript"/>
        </w:rPr>
        <w:t>141</w:t>
      </w:r>
      <w:r>
        <w:rPr>
          <w:sz w:val="23"/>
          <w:szCs w:val="23"/>
        </w:rPr>
        <w:tab/>
        <w:t>Cách đây 1.900 năm, Đấng Mê-si [Đấng Christ: Đấng Được Xức Dầu] thật đã bị đóng đinh trên thập tự giá. Ngài đã Hứa trở lại lần nữa. Ngài đã Hứa Đức Thánh Linh sẽ chiếu ra Ánh sáng của Nó lần nữa trong những ngày Sau rốt. Tôi tự hỏi, nếu Ngài đến, chúng ta sẽ giống như những người Do-thái đã có trong thời đó không. Nếu chúng ta đang trông đợi, Hội thánh đang trông đợi loại Đấng Cứu Thế gì?</w:t>
      </w:r>
    </w:p>
    <w:p>
      <w:pPr>
        <w:pStyle w:val="Normal"/>
        <w:autoSpaceDE w:val="false"/>
        <w:spacing w:before="0" w:after="60"/>
        <w:jc w:val="both"/>
        <w:rPr/>
      </w:pPr>
      <w:r>
        <w:rPr>
          <w:sz w:val="23"/>
          <w:szCs w:val="23"/>
          <w:vertAlign w:val="superscript"/>
        </w:rPr>
        <w:t>142</w:t>
      </w:r>
      <w:r>
        <w:rPr>
          <w:sz w:val="23"/>
          <w:szCs w:val="23"/>
        </w:rPr>
        <w:tab/>
        <w:t>Báp-tít đang trông đợi điều gì? Họ đang trông đợi một thiên tài dấy lên, mà có thể làm cho hết thảy đều là Giáo hội Phúc âm Ngũ Tuần. Và - và Một Ngôi đang trông đợi một Một Ngôi có thể làm cho hết thảy các Giáo hội đều là Một Ngôi. Giáo hội Đức Chúa Trời đang trông đợi một Giáo hội Đức Chúa Trời mà hết thảy các Giáo hội khác đều là Giáo hội Đức Chúa Trời.</w:t>
      </w:r>
    </w:p>
    <w:p>
      <w:pPr>
        <w:pStyle w:val="Normal"/>
        <w:autoSpaceDE w:val="false"/>
        <w:spacing w:before="0" w:after="60"/>
        <w:jc w:val="both"/>
        <w:rPr>
          <w:sz w:val="23"/>
          <w:szCs w:val="23"/>
        </w:rPr>
      </w:pPr>
      <w:r>
        <w:rPr>
          <w:sz w:val="23"/>
          <w:szCs w:val="23"/>
          <w:vertAlign w:val="superscript"/>
        </w:rPr>
        <w:t>144</w:t>
      </w:r>
      <w:r>
        <w:rPr>
          <w:sz w:val="23"/>
          <w:szCs w:val="23"/>
        </w:rPr>
        <w:tab/>
        <w:t>Anh em đang làm gì? Anh em đang tổ chức những trường Kinh thánh và giáo dục họ; Và gởi những người đó, mà Đức Chúa Trời muốn sai đến, đi xa cách Ngài hơn lúc ban đầu. Tôi biết anh em không đồng ý với điều đó, nhiều người trong anh em. Nhưng hễ điều gì...</w:t>
      </w:r>
    </w:p>
    <w:p>
      <w:pPr>
        <w:pStyle w:val="Normal"/>
        <w:autoSpaceDE w:val="false"/>
        <w:spacing w:before="0" w:after="60"/>
        <w:jc w:val="both"/>
        <w:rPr/>
      </w:pPr>
      <w:r>
        <w:rPr>
          <w:sz w:val="23"/>
          <w:szCs w:val="23"/>
          <w:vertAlign w:val="superscript"/>
        </w:rPr>
        <w:t>145</w:t>
      </w:r>
      <w:r>
        <w:rPr>
          <w:sz w:val="23"/>
          <w:szCs w:val="23"/>
        </w:rPr>
        <w:tab/>
        <w:t>Mẹ tôi trước đây thường bảo chúng tôi. Khi chúng tôi còn nhỏ, chúng tôi được nuôi rất nghèo khổ; Ráng miếng da sôi lên để lấy mỡ làm bánh ngô cho chúng tôi. Và mỗi tối Thứ Bảy chúng tôi phải xức dầu thầu dầu. Chúng tôi... Chúng tôi hầu bị bệnh nứt da vì ăn cùng một thứ như vậy rất nhiều, về các thứ bánh ngô (poke greens*), và các loại như vậy. Còn mẹ... Tôi đã rất ghét thứ đó. Tôi thật sự ghét nó cho đến ngày hôm nay, khi tôi xức nó. Tôi bịt lỗ mũi lại và nói, “Mẹ ơi, con không thể xức nó. Nó làm con buồn nôn. Nó làm con phát ốm.”</w:t>
      </w:r>
    </w:p>
    <w:p>
      <w:pPr>
        <w:pStyle w:val="Normal"/>
        <w:autoSpaceDE w:val="false"/>
        <w:spacing w:before="0" w:after="60"/>
        <w:jc w:val="both"/>
        <w:rPr/>
      </w:pPr>
      <w:r>
        <w:rPr>
          <w:sz w:val="23"/>
          <w:szCs w:val="23"/>
          <w:vertAlign w:val="superscript"/>
        </w:rPr>
        <w:t>146</w:t>
        <w:tab/>
      </w:r>
      <w:r>
        <w:rPr>
          <w:sz w:val="23"/>
          <w:szCs w:val="23"/>
        </w:rPr>
        <w:t>Bà nói, “Cái gì không làm con đau thì sẽ không làm cho con tốt.”</w:t>
      </w:r>
    </w:p>
    <w:p>
      <w:pPr>
        <w:pStyle w:val="Normal"/>
        <w:autoSpaceDE w:val="false"/>
        <w:spacing w:before="0" w:after="60"/>
        <w:jc w:val="both"/>
        <w:rPr/>
      </w:pPr>
      <w:bookmarkStart w:id="34" w:name="OLE_LINK31"/>
      <w:r>
        <w:rPr>
          <w:sz w:val="23"/>
          <w:szCs w:val="23"/>
          <w:vertAlign w:val="superscript"/>
        </w:rPr>
        <w:t>147</w:t>
      </w:r>
      <w:bookmarkEnd w:id="34"/>
      <w:r>
        <w:rPr>
          <w:sz w:val="23"/>
          <w:szCs w:val="23"/>
        </w:rPr>
        <w:tab/>
        <w:t>Đó là nan đề với Giáo hội Ngũ Tuần ngày nay. Anh chị em không muốn lắng nghe điều gì đó mà sẽ - sẽ không làm anh chị em dễ chịu. Nó sẽ làm anh chị em ghê tởm về các món ăn Thần học của anh chị em (sick at your theological gastronomicals*), nhưng nó sẽ làm cho anh chị em khỏe hơn. Nó sẽ làm cho anh chị em trở lại với Lời Đức Chúa Trời, và trở lại với Đức tin đã</w:t>
      </w:r>
      <w:r>
        <w:rPr>
          <w:sz w:val="23"/>
          <w:szCs w:val="23"/>
          <w:lang w:val="vi-VN"/>
        </w:rPr>
        <w:t xml:space="preserve"> truyền cho các </w:t>
      </w:r>
      <w:r>
        <w:rPr>
          <w:sz w:val="23"/>
          <w:szCs w:val="23"/>
        </w:rPr>
        <w:t>T</w:t>
      </w:r>
      <w:r>
        <w:rPr>
          <w:sz w:val="23"/>
          <w:szCs w:val="23"/>
          <w:lang w:val="vi-VN"/>
        </w:rPr>
        <w:t xml:space="preserve">hánh </w:t>
      </w:r>
      <w:r>
        <w:rPr>
          <w:sz w:val="23"/>
          <w:szCs w:val="23"/>
        </w:rPr>
        <w:t xml:space="preserve">đồ </w:t>
      </w:r>
      <w:r>
        <w:rPr>
          <w:sz w:val="23"/>
          <w:szCs w:val="23"/>
          <w:lang w:val="vi-VN"/>
        </w:rPr>
        <w:t>một lần đủ rồi.</w:t>
      </w:r>
      <w:r>
        <w:rPr>
          <w:sz w:val="23"/>
          <w:szCs w:val="23"/>
        </w:rPr>
        <w:t xml:space="preserve"> Và lấy đi khỏi tất cả trường học Kinh thánh này ở đây, Thần học viện, mà ban cho các Mục sư Truyền đạo mọi thứ bằng cấp. Đức Chúa Trời không bao giờ phát ra một muỗng canh táo giống như thế. Ngài muốn con người có Đức tin, tin những điều đã được chép rồi. Anh em không phải tích lũy điều gì khác.</w:t>
      </w:r>
    </w:p>
    <w:p>
      <w:pPr>
        <w:pStyle w:val="Normal"/>
        <w:autoSpaceDE w:val="false"/>
        <w:spacing w:before="0" w:after="60"/>
        <w:jc w:val="both"/>
        <w:rPr/>
      </w:pPr>
      <w:r>
        <w:rPr>
          <w:sz w:val="23"/>
          <w:szCs w:val="23"/>
          <w:vertAlign w:val="superscript"/>
        </w:rPr>
        <w:t>148</w:t>
        <w:tab/>
      </w:r>
      <w:r>
        <w:rPr>
          <w:sz w:val="23"/>
          <w:szCs w:val="23"/>
        </w:rPr>
        <w:t>Tôi biết điều đó thì khó. Tôi không ở đây để nuông chìu anh em, và làm cho anh em cười, và làm cho anh em la lớn. Tôi ở đây để nói cho anh chị em biết Lẽ thật của Đức Chúa Trời. Và anh chị em sẽ thấy, ngày nào đó, nếu anh chị em không tin điều đó bây giờ. Ngày nào đó sẽ đến khi anh chị em sẽ nói, “Điều đó thì đúng.” Đúng. Anh chị em phải trở lại.</w:t>
      </w:r>
    </w:p>
    <w:p>
      <w:pPr>
        <w:pStyle w:val="Normal"/>
        <w:autoSpaceDE w:val="false"/>
        <w:spacing w:before="0" w:after="60"/>
        <w:jc w:val="both"/>
        <w:rPr/>
      </w:pPr>
      <w:r>
        <w:rPr>
          <w:sz w:val="23"/>
          <w:szCs w:val="23"/>
          <w:vertAlign w:val="superscript"/>
        </w:rPr>
        <w:t>149</w:t>
        <w:tab/>
      </w:r>
      <w:r>
        <w:rPr>
          <w:sz w:val="23"/>
          <w:szCs w:val="23"/>
        </w:rPr>
        <w:t>Toàn bộ sự việc thì ở trong tình trạng này. Không có gì còn lại cho nó, để đến, ngoài việc Chúa Jêsus Đến. Ngài sẽ không đến vì Giáo hội Phúc âm Ngũ Tuần. Ngài sẽ không đến vì Giáo hội Báp-tít. Ngài sẽ đến vì mỗi cá nhân. Đúng thế.</w:t>
      </w:r>
    </w:p>
    <w:p>
      <w:pPr>
        <w:pStyle w:val="Normal"/>
        <w:autoSpaceDE w:val="false"/>
        <w:spacing w:before="0" w:after="60"/>
        <w:jc w:val="both"/>
        <w:rPr/>
      </w:pPr>
      <w:bookmarkStart w:id="35" w:name="OLE_LINK14"/>
      <w:bookmarkStart w:id="36" w:name="OLE_LINK13"/>
      <w:r>
        <w:rPr>
          <w:sz w:val="23"/>
          <w:szCs w:val="23"/>
          <w:vertAlign w:val="superscript"/>
        </w:rPr>
        <w:t>150</w:t>
        <w:tab/>
      </w:r>
      <w:r>
        <w:rPr>
          <w:sz w:val="23"/>
          <w:szCs w:val="23"/>
        </w:rPr>
        <w:t>...</w:t>
      </w:r>
      <w:r>
        <w:rPr>
          <w:sz w:val="23"/>
          <w:szCs w:val="23"/>
          <w:vertAlign w:val="superscript"/>
        </w:rPr>
        <w:t xml:space="preserve"> </w:t>
      </w:r>
      <w:r>
        <w:rPr>
          <w:sz w:val="23"/>
          <w:szCs w:val="23"/>
        </w:rPr>
        <w:t xml:space="preserve">[Băng trống. - Bt] ... </w:t>
      </w:r>
      <w:bookmarkStart w:id="37" w:name="OLE_LINK15"/>
      <w:bookmarkEnd w:id="35"/>
      <w:bookmarkEnd w:id="36"/>
      <w:r>
        <w:rPr>
          <w:sz w:val="23"/>
          <w:szCs w:val="23"/>
        </w:rPr>
        <w:t>Và ngay khi Ánh sáng đó đụng vào Hạt giống, [Anh Branham bật ngón tay một cái. - Bt] chúng đã có Sự sống giống như thế.</w:t>
      </w:r>
    </w:p>
    <w:p>
      <w:pPr>
        <w:pStyle w:val="Normal"/>
        <w:autoSpaceDE w:val="false"/>
        <w:spacing w:before="0" w:after="60"/>
        <w:jc w:val="both"/>
        <w:rPr/>
      </w:pPr>
      <w:bookmarkEnd w:id="37"/>
      <w:r>
        <w:rPr>
          <w:sz w:val="23"/>
          <w:szCs w:val="23"/>
          <w:vertAlign w:val="superscript"/>
        </w:rPr>
        <w:t>151</w:t>
        <w:tab/>
      </w:r>
      <w:r>
        <w:rPr>
          <w:sz w:val="23"/>
          <w:szCs w:val="23"/>
        </w:rPr>
        <w:t>Hãy nhìn xem những nhà Thần học đang đứng quanh đó, khi họ thấy Ngài đọc biết những ý tưởng đã có trong lòng họ. Họ đã thấy nhiều sự giả mạo xác thịt, trước đó, và họ nói, “Người Này là Bê-ên-xê-bun, chúa quỉ.” Đó là các nhà Thần học.</w:t>
      </w:r>
    </w:p>
    <w:p>
      <w:pPr>
        <w:pStyle w:val="Normal"/>
        <w:autoSpaceDE w:val="false"/>
        <w:jc w:val="both"/>
        <w:rPr/>
      </w:pPr>
      <w:r>
        <w:rPr>
          <w:sz w:val="23"/>
          <w:szCs w:val="23"/>
          <w:vertAlign w:val="superscript"/>
        </w:rPr>
        <w:t>152</w:t>
      </w:r>
      <w:r>
        <w:rPr>
          <w:sz w:val="23"/>
          <w:szCs w:val="23"/>
        </w:rPr>
        <w:tab/>
        <w:t>Chúa Jêsus Phán, “</w:t>
      </w:r>
      <w:r>
        <w:rPr>
          <w:b/>
          <w:sz w:val="23"/>
          <w:szCs w:val="23"/>
        </w:rPr>
        <w:t>Các ngươi thuộc về cha của các ngươi là Ma quỉ, và các ngươi làm các công việc của nó.</w:t>
      </w:r>
      <w:r>
        <w:rPr>
          <w:sz w:val="23"/>
          <w:szCs w:val="23"/>
        </w:rPr>
        <w:t xml:space="preserve">” </w:t>
      </w:r>
    </w:p>
    <w:p>
      <w:pPr>
        <w:pStyle w:val="Normal"/>
        <w:autoSpaceDE w:val="false"/>
        <w:jc w:val="both"/>
        <w:rPr/>
      </w:pPr>
      <w:r>
        <w:rPr>
          <w:sz w:val="23"/>
          <w:szCs w:val="23"/>
          <w:vertAlign w:val="superscript"/>
        </w:rPr>
        <w:t>153</w:t>
      </w:r>
      <w:r>
        <w:rPr>
          <w:sz w:val="23"/>
          <w:szCs w:val="23"/>
        </w:rPr>
        <w:tab/>
        <w:t>Nhưng khi một gái điếm bước đến, tới giếng nước ở dưới Sa-ma-ri đó. Chúa Jêsus Phán với nàng, “Hãy đi gọi chồng ngươi đến.”</w:t>
      </w:r>
    </w:p>
    <w:p>
      <w:pPr>
        <w:pStyle w:val="Normal"/>
        <w:autoSpaceDE w:val="false"/>
        <w:jc w:val="both"/>
        <w:rPr/>
      </w:pPr>
      <w:r>
        <w:rPr>
          <w:sz w:val="23"/>
          <w:szCs w:val="23"/>
        </w:rPr>
        <w:tab/>
        <w:t>Nàng thưa rằng, “Tôi không có chồng.”</w:t>
      </w:r>
    </w:p>
    <w:p>
      <w:pPr>
        <w:pStyle w:val="Normal"/>
        <w:autoSpaceDE w:val="false"/>
        <w:jc w:val="both"/>
        <w:rPr/>
      </w:pPr>
      <w:r>
        <w:rPr>
          <w:sz w:val="23"/>
          <w:szCs w:val="23"/>
          <w:vertAlign w:val="superscript"/>
        </w:rPr>
        <w:t>154</w:t>
      </w:r>
      <w:r>
        <w:rPr>
          <w:sz w:val="23"/>
          <w:szCs w:val="23"/>
        </w:rPr>
        <w:tab/>
        <w:t>Ngài Phán, “Ngươi nói phải lắm; Vì ngươi đã có 5 đời chồng, còn người mà ngươi hiện có, chẳng phải là chồng ngươi; Điều đó ngươi đã nói thật vậy.”</w:t>
      </w:r>
    </w:p>
    <w:p>
      <w:pPr>
        <w:pStyle w:val="Normal"/>
        <w:autoSpaceDE w:val="false"/>
        <w:jc w:val="both"/>
        <w:rPr/>
      </w:pPr>
      <w:r>
        <w:rPr>
          <w:sz w:val="23"/>
          <w:szCs w:val="23"/>
          <w:vertAlign w:val="superscript"/>
        </w:rPr>
        <w:t>155</w:t>
      </w:r>
      <w:r>
        <w:rPr>
          <w:sz w:val="23"/>
          <w:szCs w:val="23"/>
        </w:rPr>
        <w:tab/>
        <w:t>Người đàn bà thưa rằng, “Lạy Chúa, tôi nhìn thấy Chúa là một Đấng Tiên tri. Chúng ta biết, khi Đấng Mê-si đến, Ngài sẽ làm những điều này.”</w:t>
      </w:r>
    </w:p>
    <w:p>
      <w:pPr>
        <w:pStyle w:val="Normal"/>
        <w:autoSpaceDE w:val="false"/>
        <w:spacing w:before="0" w:after="60"/>
        <w:jc w:val="both"/>
        <w:rPr/>
      </w:pPr>
      <w:r>
        <w:rPr>
          <w:sz w:val="23"/>
          <w:szCs w:val="23"/>
        </w:rPr>
        <w:tab/>
        <w:t>Ngài Phán, “Ta, Người đang nói với ngươi đây, chính là Đấng đó.”</w:t>
      </w:r>
    </w:p>
    <w:p>
      <w:pPr>
        <w:pStyle w:val="Normal"/>
        <w:autoSpaceDE w:val="false"/>
        <w:spacing w:before="0" w:after="60"/>
        <w:jc w:val="both"/>
        <w:rPr/>
      </w:pPr>
      <w:bookmarkStart w:id="38" w:name="OLE_LINK33"/>
      <w:bookmarkStart w:id="39" w:name="OLE_LINK32"/>
      <w:bookmarkEnd w:id="38"/>
      <w:bookmarkEnd w:id="39"/>
      <w:r>
        <w:rPr>
          <w:sz w:val="23"/>
          <w:szCs w:val="23"/>
          <w:vertAlign w:val="superscript"/>
        </w:rPr>
        <w:t>156</w:t>
      </w:r>
      <w:r>
        <w:rPr>
          <w:sz w:val="23"/>
          <w:szCs w:val="23"/>
        </w:rPr>
        <w:tab/>
        <w:t xml:space="preserve">Đó là gì? Ánh sáng ấy đã đụng vào “hạt giống tiền định” (predestinated seed*) nhỏ bé ấy, và nó nhanh chóng đem lại Sự sống. Thật khác hẳn với những nhà Thần học biết bao, đều ‘bị tẩy não’ cả rồi (all indocumated*)! </w:t>
      </w:r>
    </w:p>
    <w:p>
      <w:pPr>
        <w:pStyle w:val="Normal"/>
        <w:autoSpaceDE w:val="false"/>
        <w:spacing w:before="0" w:after="60"/>
        <w:jc w:val="both"/>
        <w:rPr/>
      </w:pPr>
      <w:bookmarkStart w:id="40" w:name="OLE_LINK33"/>
      <w:bookmarkStart w:id="41" w:name="OLE_LINK32"/>
      <w:bookmarkEnd w:id="40"/>
      <w:bookmarkEnd w:id="41"/>
      <w:r>
        <w:rPr>
          <w:sz w:val="23"/>
          <w:szCs w:val="23"/>
          <w:vertAlign w:val="superscript"/>
        </w:rPr>
        <w:t>157</w:t>
      </w:r>
      <w:r>
        <w:rPr>
          <w:sz w:val="23"/>
          <w:szCs w:val="23"/>
        </w:rPr>
        <w:tab/>
        <w:t>Nàng chạy vào thành phố, nói, “Hãy đến xem một Người đã bảo tôi mọi điều tôi đã làm; Ấy chẳng phải là Đấng Mê-si mà chúng ta đang trông đợi đó sao?”</w:t>
      </w:r>
    </w:p>
    <w:p>
      <w:pPr>
        <w:pStyle w:val="Normal"/>
        <w:autoSpaceDE w:val="false"/>
        <w:spacing w:before="0" w:after="60"/>
        <w:jc w:val="both"/>
        <w:rPr/>
      </w:pPr>
      <w:r>
        <w:rPr>
          <w:sz w:val="23"/>
          <w:szCs w:val="23"/>
          <w:vertAlign w:val="superscript"/>
        </w:rPr>
        <w:t>158</w:t>
      </w:r>
      <w:r>
        <w:rPr>
          <w:sz w:val="23"/>
          <w:szCs w:val="23"/>
        </w:rPr>
        <w:tab/>
        <w:t>Và các Tiến sĩ Thần đạo đứng gần đó nói, “Gã đó là quỉ Bê-ên-xê-bun.” Xem đấy, họ không thể giải thích điều đó. Họ không có cách nào giải thích Nó. Vì thế họ phải trả lời với hội chúng của họ, đưa ra cho người ta loại ý nghĩ cực đoan nào đó của riêng họ.</w:t>
      </w:r>
    </w:p>
    <w:p>
      <w:pPr>
        <w:pStyle w:val="Normal"/>
        <w:autoSpaceDE w:val="false"/>
        <w:spacing w:before="0" w:after="60"/>
        <w:jc w:val="both"/>
        <w:rPr/>
      </w:pPr>
      <w:r>
        <w:rPr>
          <w:sz w:val="23"/>
          <w:szCs w:val="23"/>
          <w:vertAlign w:val="superscript"/>
        </w:rPr>
        <w:t>159</w:t>
      </w:r>
      <w:r>
        <w:rPr>
          <w:sz w:val="23"/>
          <w:szCs w:val="23"/>
        </w:rPr>
        <w:tab/>
        <w:t>Sự việc giống như vậy lại đến, và nhiều người sẽ không tin. Nhiều người sẽ không tin. Các Giáo hội sẽ không tin. Không lạ gì. Anh chị em không thể bị thất vọng vì điều đó, bởi vì Kinh thánh nói họ sẽ không tin. Nhưng chính cá nhân anh chị em, anh chị em đã được định trước có Sự sống. Hãy ngước nhìn những cánh đồng bây giờ và xem thử chúng ta đang sống trong thời đại nào. Hãy đến với Sự sống. Hãy để Sự sống đã có trong Đấng Christ đến trong anh chị em, trong tâm trí.</w:t>
      </w:r>
    </w:p>
    <w:p>
      <w:pPr>
        <w:pStyle w:val="Normal"/>
        <w:autoSpaceDE w:val="false"/>
        <w:spacing w:before="0" w:after="60"/>
        <w:jc w:val="both"/>
        <w:rPr/>
      </w:pPr>
      <w:r>
        <w:rPr>
          <w:sz w:val="23"/>
          <w:szCs w:val="23"/>
        </w:rPr>
        <w:t>Anh chị em nói, “Ồ, tôi nghĩ tôi nghĩ điều này. Tôi...”</w:t>
      </w:r>
    </w:p>
    <w:p>
      <w:pPr>
        <w:pStyle w:val="Normal"/>
        <w:autoSpaceDE w:val="false"/>
        <w:spacing w:before="0" w:after="60"/>
        <w:jc w:val="both"/>
        <w:rPr/>
      </w:pPr>
      <w:r>
        <w:rPr>
          <w:sz w:val="23"/>
          <w:szCs w:val="23"/>
          <w:vertAlign w:val="superscript"/>
        </w:rPr>
        <w:t>160</w:t>
      </w:r>
      <w:r>
        <w:rPr>
          <w:sz w:val="23"/>
          <w:szCs w:val="23"/>
        </w:rPr>
        <w:tab/>
        <w:t>Anh chị em không phải nghĩ đến. Anh chị em hãy để những ý nghĩ đã có ở trong Đấng Christ hiện ở trong anh chị em, và đó là Lời. Đúng thế. Hãy nghĩ những ý nghĩ mà Ngài đã nghĩ.</w:t>
      </w:r>
    </w:p>
    <w:p>
      <w:pPr>
        <w:pStyle w:val="Normal"/>
        <w:autoSpaceDE w:val="false"/>
        <w:spacing w:before="0" w:after="60"/>
        <w:jc w:val="both"/>
        <w:rPr/>
      </w:pPr>
      <w:r>
        <w:rPr>
          <w:sz w:val="23"/>
          <w:szCs w:val="23"/>
          <w:vertAlign w:val="superscript"/>
        </w:rPr>
        <w:t>161</w:t>
        <w:tab/>
      </w:r>
      <w:r>
        <w:rPr>
          <w:sz w:val="23"/>
          <w:szCs w:val="23"/>
        </w:rPr>
        <w:t>Bây giờ, vậy thì, tôi tự hỏi, ngày hôm nay, hỡi nước Mỹ. Tôi sẽ không giữ các bạn lại lâu hơn nữa. Hỡi nước Mỹ, các bạn đã kêu gào ầm ĩ nhất. Các bạn muốn gì? Tôi đang đi về nhà giờ này băng qua những cánh đồng. Các bạn muốn gì? Các bạn muốn cai trị trên các bạn à? Các bạn muốn có một thiên tài giáo dục, điều các bạn muốn. Và quí vị đã có nó. Tôi không muốn làm tổn thương tình cảm của quí vị. Muốn nói cho quí vị Lẽ thật. Quí vị đã có nó, ngay cả nếu phải phát minh ra cái máy bầu cử gian lận (crooked voting machine*). Quí vị có nó. Hỡi nước Mỹ, vì thế đặt để trên giáo dục, không phải trên Kinh thánh; Trên giáo dục.</w:t>
      </w:r>
    </w:p>
    <w:p>
      <w:pPr>
        <w:pStyle w:val="Normal"/>
        <w:autoSpaceDE w:val="false"/>
        <w:spacing w:before="0" w:after="60"/>
        <w:jc w:val="both"/>
        <w:rPr/>
      </w:pPr>
      <w:r>
        <w:rPr>
          <w:sz w:val="23"/>
          <w:szCs w:val="23"/>
          <w:vertAlign w:val="superscript"/>
        </w:rPr>
        <w:t>162</w:t>
      </w:r>
      <w:r>
        <w:rPr>
          <w:sz w:val="23"/>
          <w:szCs w:val="23"/>
        </w:rPr>
        <w:tab/>
        <w:t>Các Giáo hội được xây dựng trên hệ thống Thần học giáo dục, loại hệ thống tín điều nào đó do con người làm ra. Và những người Ngũ Tuần bị lôi cuốn ngay vào trong điều giống như vậy,giống như gỗ trôi giạt trên mặt nước, đi qua đập ngăn nước. Đúng. Anh em muốn có tín điều. Anh em không muốn một Lẽ thật.</w:t>
      </w:r>
    </w:p>
    <w:p>
      <w:pPr>
        <w:pStyle w:val="Normal"/>
        <w:autoSpaceDE w:val="false"/>
        <w:spacing w:before="0" w:after="60"/>
        <w:jc w:val="both"/>
        <w:rPr/>
      </w:pPr>
      <w:r>
        <w:rPr>
          <w:sz w:val="23"/>
          <w:szCs w:val="23"/>
          <w:vertAlign w:val="superscript"/>
        </w:rPr>
        <w:t>163</w:t>
        <w:tab/>
      </w:r>
      <w:r>
        <w:rPr>
          <w:sz w:val="23"/>
          <w:szCs w:val="23"/>
        </w:rPr>
        <w:t>Bây giờ để ý. Anh em đã làm gì? Mọi thứ được giáo... Anh em muốn nó rất tốt, cho đến nỗi anh em đem chương trình truyền hình của mình ra, và đưa Tổng thống Nixson và Kennedy vào trên đó, để trắc nghiệm trí thông minh của họ trước khi anh em làm điều đó. Thế thì, ngay cả có đủ những Mỹ tốt đã lìa bỏ nước Mỹ chắc hẳn không làm điều đó; Họ biết di sản của chúng ta. Chúng ta biết chúng ta thuộc về đâu.</w:t>
      </w:r>
    </w:p>
    <w:p>
      <w:pPr>
        <w:pStyle w:val="Normal"/>
        <w:autoSpaceDE w:val="false"/>
        <w:spacing w:before="0" w:after="60"/>
        <w:jc w:val="both"/>
        <w:rPr/>
      </w:pPr>
      <w:r>
        <w:rPr>
          <w:sz w:val="23"/>
          <w:szCs w:val="23"/>
          <w:vertAlign w:val="superscript"/>
        </w:rPr>
        <w:t>164</w:t>
      </w:r>
      <w:r>
        <w:rPr>
          <w:sz w:val="23"/>
          <w:szCs w:val="23"/>
        </w:rPr>
        <w:tab/>
        <w:t>Còn quí vị Đảng Dân chủ! Tôi không phải là người của Đảng Dân chủ cũng không phải là người của Đảng Cộng hòa. Tôi là một Cơ-đốc nhân. Nhưng quí vị, là những người Đảng Dân chủ, đã chịu để cho những ‘tay tráo trở trẻ’ (little Ricky*) đến chơi lung tung, và quí vị đã bán quyền thừa kế của mình cho chính trị, và bầu vào điều gì đó mà đất nước chúng ta đã được thành lập tránh xa, xấu hổ cho quí vị. Cũng có A-háp và Giê-sa-bên giống như vậy!</w:t>
      </w:r>
    </w:p>
    <w:p>
      <w:pPr>
        <w:pStyle w:val="Normal"/>
        <w:autoSpaceDE w:val="false"/>
        <w:spacing w:before="0" w:after="60"/>
        <w:jc w:val="both"/>
        <w:rPr/>
      </w:pPr>
      <w:r>
        <w:rPr>
          <w:sz w:val="23"/>
          <w:szCs w:val="23"/>
          <w:vertAlign w:val="superscript"/>
        </w:rPr>
        <w:t>165</w:t>
        <w:tab/>
      </w:r>
      <w:r>
        <w:rPr>
          <w:sz w:val="23"/>
          <w:szCs w:val="23"/>
        </w:rPr>
        <w:t>Phụ nữ Mỹ các chị muốn có thời trang. Chị em phải có một... Chị em không phải đi tới Pa-ri lúc này. Chị em có nó ngay tại đây. Một người đàn ông Pháp thật sự, đưa nó cho chị em. Chị em cắt tóc ‘đầu đinh’ (water-head*). Và tất cả các kiểu thời trang cùng các thứ thời trang mà chị em chạy theo. Chị em đã có những gì mình muốn. Nó sẽ đưa chị em đi đến đâu? Trở lại ngay với La-mã, chính xác nơi nó xuất thân.</w:t>
      </w:r>
    </w:p>
    <w:p>
      <w:pPr>
        <w:pStyle w:val="Normal"/>
        <w:autoSpaceDE w:val="false"/>
        <w:spacing w:before="0" w:after="60"/>
        <w:jc w:val="both"/>
        <w:rPr/>
      </w:pPr>
      <w:r>
        <w:rPr>
          <w:sz w:val="23"/>
          <w:szCs w:val="23"/>
          <w:vertAlign w:val="superscript"/>
        </w:rPr>
        <w:t>166</w:t>
        <w:tab/>
      </w:r>
      <w:r>
        <w:rPr>
          <w:sz w:val="23"/>
          <w:szCs w:val="23"/>
        </w:rPr>
        <w:t>Còn anh chị em Tin Lành, anh chị em muốn có tổ chức lớn nào đó hướng dẫn quí vị, điều khiển quí vị, cai trị quí vị. Quí vị sẽ có điều đó, quí vị Hội đồng các Giáo hội Thế giới (World Council of Churches). Làm sao David duPlessis, người bạn của tôi, từng dự, Hội đồng Giáo phẩm mà anh ấy đang nói về, và mang những người Ngũ Tuần nàu vào trong đó? Anh chị em làm sao vậy, thưa tín đồ Ngũ Tuần, hò hét về, “Cha thánh Tiến sĩ nào đó đến” à? Ôi!</w:t>
      </w:r>
    </w:p>
    <w:p>
      <w:pPr>
        <w:pStyle w:val="Normal"/>
        <w:autoSpaceDE w:val="false"/>
        <w:spacing w:before="0" w:after="60"/>
        <w:jc w:val="both"/>
        <w:rPr/>
      </w:pPr>
      <w:r>
        <w:rPr>
          <w:sz w:val="23"/>
          <w:szCs w:val="23"/>
          <w:vertAlign w:val="superscript"/>
        </w:rPr>
        <w:t>167</w:t>
        <w:tab/>
      </w:r>
      <w:r>
        <w:rPr>
          <w:sz w:val="23"/>
          <w:szCs w:val="23"/>
        </w:rPr>
        <w:t>Anh em biết Kinh thánh đã nói, “Đừng gọi người nào là ‘cha.’” Anh chị em làm sao vậy? Đó là sự dạy dỗ của Chúa chúng ta. Việc gì vậy? Anh chị em không biết Kinh thánh của minh chăng? Anh chị em không biết Chúa của mình chăng? Đức Thánh Linh chắc hẳn không dạy anh chị em làm một việc như thế.</w:t>
      </w:r>
    </w:p>
    <w:p>
      <w:pPr>
        <w:pStyle w:val="Normal"/>
        <w:spacing w:before="0" w:after="60"/>
        <w:jc w:val="both"/>
        <w:rPr/>
      </w:pPr>
      <w:r>
        <w:rPr>
          <w:sz w:val="23"/>
          <w:szCs w:val="23"/>
          <w:vertAlign w:val="superscript"/>
        </w:rPr>
        <w:t>168</w:t>
      </w:r>
      <w:r>
        <w:rPr>
          <w:sz w:val="23"/>
          <w:szCs w:val="23"/>
        </w:rPr>
        <w:tab/>
        <w:t xml:space="preserve">Anh em không nhận biết rằng khi những người Trưởng Lão, những người Ngũ Tuần, Lu-the này và những Giáo phái khác cố gắng đến, để nhận Điều đó, thì đó là lúc chấm dứt không? Họ không vào được. Kinh thánh nói họ đã không vào được. “Song trong khi họ đang đi mua Dầu, thì </w:t>
      </w:r>
      <w:r>
        <w:rPr>
          <w:rStyle w:val="Em"/>
          <w:sz w:val="23"/>
          <w:szCs w:val="23"/>
        </w:rPr>
        <w:t>Chàng Rể</w:t>
      </w:r>
      <w:r>
        <w:rPr>
          <w:sz w:val="23"/>
          <w:szCs w:val="23"/>
        </w:rPr>
        <w:t xml:space="preserve"> đến; Trong khi họ đi mua Dầu.” Thế thì còn sự Cất lên lúc này thế nào? Hiểu không? Kinh thánh nói, rằng, “Trong khi các nữ đồng trinh ngủ gục đến mua Dầu.” Bao nhiêu anh chị em biết đó là sự thật? [Hội chúng nói, “A-men!” - Bt] “Trong khi các nữ đồng trinh ngủ gục đến mua Dầu, Nàng Dâu đã vào.” Họ không nhận được Nó.</w:t>
      </w:r>
    </w:p>
    <w:p>
      <w:pPr>
        <w:pStyle w:val="Normal"/>
        <w:spacing w:before="0" w:after="60"/>
        <w:jc w:val="both"/>
        <w:rPr/>
      </w:pPr>
      <w:r>
        <w:rPr>
          <w:sz w:val="23"/>
          <w:szCs w:val="23"/>
          <w:vertAlign w:val="superscript"/>
        </w:rPr>
        <w:t>169</w:t>
        <w:tab/>
      </w:r>
      <w:r>
        <w:rPr>
          <w:sz w:val="23"/>
          <w:szCs w:val="23"/>
        </w:rPr>
        <w:t>Họ trở về, và họ bị đuổi ra ngoài là chỗ tối tăm. Khi anh em nghe tiếng đồn này về rất nhiều người Giám Lý, Trưởng Lão, Báp-tít; Còn anh em thì sao? Hãy tỉnh thức. Điều đó trễ hơn anh em nghĩ. Họ trở về. Nhưng họ có thể đã có một cảm xúc, nhưng họ không được ở Đó. Hãy nhớ, họ đã bị ở trong sự tối tăm bên ngoài.</w:t>
      </w:r>
    </w:p>
    <w:p>
      <w:pPr>
        <w:pStyle w:val="Normal"/>
        <w:spacing w:before="0" w:after="60"/>
        <w:jc w:val="both"/>
        <w:rPr/>
      </w:pPr>
      <w:r>
        <w:rPr>
          <w:sz w:val="23"/>
          <w:szCs w:val="23"/>
        </w:rPr>
        <w:tab/>
        <w:t>Có lẽ anh em nói, “Khi nào thì điều này sẽ xảy ra?”</w:t>
      </w:r>
    </w:p>
    <w:p>
      <w:pPr>
        <w:pStyle w:val="Normal"/>
        <w:spacing w:before="0" w:after="60"/>
        <w:jc w:val="both"/>
        <w:rPr/>
      </w:pPr>
      <w:r>
        <w:rPr>
          <w:sz w:val="23"/>
          <w:szCs w:val="23"/>
          <w:vertAlign w:val="superscript"/>
        </w:rPr>
        <w:t>170</w:t>
      </w:r>
      <w:r>
        <w:rPr>
          <w:sz w:val="23"/>
          <w:szCs w:val="23"/>
        </w:rPr>
        <w:tab/>
        <w:t>Nói, “Có lẽ đã xảy ra rồi, một trong những buổi sáng này, và anh em sẽ không biết tại sao, như thế nào.” Tôi hi vọng anh em có thể đọc. Tôi hi vọng anh em có thể, có một Thánh Linh của Đấng Christ đủ để biết tôi đang nói về điều gì, Đức Thánh Linh bày tỏ điều đó cho anh em. Những điều này được ghi âm, và chúng sẽ đi khắp thế giới. Hiểu không? Nhưng anh em nhận biết.</w:t>
      </w:r>
    </w:p>
    <w:p>
      <w:pPr>
        <w:pStyle w:val="Normal"/>
        <w:spacing w:before="0" w:after="60"/>
        <w:jc w:val="both"/>
        <w:rPr/>
      </w:pPr>
      <w:r>
        <w:rPr>
          <w:sz w:val="23"/>
          <w:szCs w:val="23"/>
          <w:vertAlign w:val="superscript"/>
        </w:rPr>
        <w:t>171</w:t>
      </w:r>
      <w:r>
        <w:rPr>
          <w:sz w:val="23"/>
          <w:szCs w:val="23"/>
          <w:lang w:eastAsia="zh-TW"/>
        </w:rPr>
        <w:tab/>
      </w:r>
      <w:r>
        <w:rPr>
          <w:sz w:val="23"/>
          <w:szCs w:val="23"/>
        </w:rPr>
        <w:t>Cách đây chỉ vài ngày, khi 7 Thiên sứ giáng xuống trong khải tượng đó. Nhiều anh em biết điều đó. Nói rằng, “Hãy đi đến Tucson và chờ đợi ở đó một thời gian ngắn, và ngươi sẽ nghe một tiếng nổ phát ra. Khi nó đi rồi, hãy trở về.” Và 7 Ấn đã được mở ra tại Nhà thờ Đền tạm, ngày khác. Khi tôi thấy dân sự đến, đứng ở đó, lúc 3 giờ sáng, kiếm một chỗ, đi vào trong thính phòng, và vân vân. Thấy những tấm lòng đói khát đến từ khắp nơi. Tôi nghĩ: “Ôi Đức Chúa Trời ơi, [Ngài khiến] chúng con ở trong (bound*) lúc cuối cùng hiện giờ.” Hãy nhớ: “Tiếng của Thiên sứ thứ 7, những sự mầu nhiệm của Đức Chúa Trời được nên trọn.” “</w:t>
      </w:r>
      <w:r>
        <w:rPr>
          <w:b/>
          <w:sz w:val="23"/>
          <w:szCs w:val="23"/>
        </w:rPr>
        <w:t>Bấy giờ một vị Thiên sứ từ Trời xuất hiện, giơ tay hữu lên Trời, mà thề rằng không còn có thì giờ nào nữa</w:t>
      </w:r>
      <w:r>
        <w:rPr>
          <w:sz w:val="23"/>
          <w:szCs w:val="23"/>
        </w:rPr>
        <w:t>;” Khải huyền 10:1 đến 7. Hoàn toàn đúng, thì giờ.</w:t>
      </w:r>
    </w:p>
    <w:p>
      <w:pPr>
        <w:pStyle w:val="Normal"/>
        <w:spacing w:before="0" w:after="60"/>
        <w:jc w:val="both"/>
        <w:rPr/>
      </w:pPr>
      <w:r>
        <w:rPr>
          <w:sz w:val="23"/>
          <w:szCs w:val="23"/>
          <w:vertAlign w:val="superscript"/>
        </w:rPr>
        <w:t>172</w:t>
      </w:r>
      <w:r>
        <w:rPr>
          <w:sz w:val="23"/>
          <w:szCs w:val="23"/>
        </w:rPr>
        <w:tab/>
        <w:t>Ngài đang đến với Hội thánh gì? Hội thánh mà chúng ta đang sống là Thời đại Hội thánh Lao-đi-xê, Thời đại Hội thánh cuối cùng, hâm hẩm nguội lạnh, chỉ đủ để nhảy chung quanh, nói, “Vâng, tôi có Nó. Tôi nói tiếng lạ. Tôi la lớn. Ha-lê-lu-gia!. Tôi có Điều đó.” Và trở lại với các Giáo hội của chúng ta, trông giống như một đám Giê-sa-bên, giống như một đám người mà tôi không biết là gì, đó là sự thối nát. Hãy nhớ, bề ngoài của anh chị em biểu lộ bên trong của anh chị em. Cho dù anh chị em làm chứng thế nào đi nữa, đời sống của anh chị em nói nhiều hơn lời nói của anh chị em. Ồ!</w:t>
      </w:r>
    </w:p>
    <w:p>
      <w:pPr>
        <w:pStyle w:val="Normal"/>
        <w:spacing w:before="0" w:after="60"/>
        <w:jc w:val="both"/>
        <w:rPr/>
      </w:pPr>
      <w:r>
        <w:rPr>
          <w:sz w:val="23"/>
          <w:szCs w:val="23"/>
          <w:vertAlign w:val="superscript"/>
        </w:rPr>
        <w:t>173</w:t>
      </w:r>
      <w:r>
        <w:rPr>
          <w:sz w:val="23"/>
          <w:szCs w:val="23"/>
        </w:rPr>
        <w:tab/>
        <w:t xml:space="preserve">Chúng ta ở đây. Chúng ta đã đến. Điều gì đó sắp sửa xảy ra. Nó đến từ Trên cao, không phải từ điều nào trong những điều này ở đây. Nó đến từ Trên cao. Đức Chúa Trời sẽ sai Đấng Christ đến. A-men! </w:t>
      </w:r>
    </w:p>
    <w:p>
      <w:pPr>
        <w:pStyle w:val="Normal"/>
        <w:spacing w:before="0" w:after="60"/>
        <w:jc w:val="both"/>
        <w:rPr/>
      </w:pPr>
      <w:r>
        <w:rPr>
          <w:sz w:val="23"/>
          <w:szCs w:val="23"/>
          <w:vertAlign w:val="superscript"/>
        </w:rPr>
        <w:t>174</w:t>
        <w:tab/>
      </w:r>
      <w:r>
        <w:rPr>
          <w:sz w:val="23"/>
          <w:szCs w:val="23"/>
        </w:rPr>
        <w:t>Đúng thế, chúng ta đã có những thiên tài của mình. Họ ở đâu? Bây giờ anh em muốn có một thiên tài,thế giới Giáo hội. Tôi không muốn nói những cá nhân anh chị em ở đây. Điều này được ghi âm. Anh chị em đang chờ đợi nó. Anh em sẽ mua nó, đi thẳng vào trong Hội đồng các Giáo hội, mọi thứ mà anh chị em xuất thân, là những gì anh em có. Và rồi tổ chức của anh chị em đang lãnh đạo anh chị em vào ngay trong Điều đó lần nữa, hoàn toàn chính xác những gì anh em đã đi ra, điều mà Đức Chúa Trời đã rủa sả, sự ô nhiễm đó, bẩn thỉu và ô uế. Tại sao, trong Hội đồng đó của các Giáo hội, một số người thậm chí không tin vào sự sanh ra đồng trinh, Sự Đến của Đấng Christ, hay không tin điều gì khác. “</w:t>
      </w:r>
      <w:r>
        <w:rPr>
          <w:b/>
          <w:sz w:val="23"/>
          <w:szCs w:val="23"/>
        </w:rPr>
        <w:t>Làm thế nào 2 người không đồng ý lại đi chung với nhau được?</w:t>
      </w:r>
      <w:r>
        <w:rPr>
          <w:sz w:val="23"/>
          <w:szCs w:val="23"/>
        </w:rPr>
        <w:t>” Anh chị em ở đấy.</w:t>
      </w:r>
    </w:p>
    <w:p>
      <w:pPr>
        <w:pStyle w:val="Normal"/>
        <w:spacing w:before="0" w:after="60"/>
        <w:jc w:val="both"/>
        <w:rPr>
          <w:sz w:val="23"/>
          <w:szCs w:val="23"/>
        </w:rPr>
      </w:pPr>
      <w:r>
        <w:rPr>
          <w:sz w:val="23"/>
          <w:szCs w:val="23"/>
        </w:rPr>
        <w:tab/>
        <w:t>Ồ, đã đến giờ, tôi nghĩ đã đến giờ cho tôi nghỉ.</w:t>
      </w:r>
    </w:p>
    <w:p>
      <w:pPr>
        <w:pStyle w:val="Normal"/>
        <w:spacing w:before="0" w:after="60"/>
        <w:jc w:val="both"/>
        <w:rPr/>
      </w:pPr>
      <w:r>
        <w:rPr>
          <w:sz w:val="23"/>
          <w:szCs w:val="23"/>
          <w:vertAlign w:val="superscript"/>
        </w:rPr>
        <w:t>175</w:t>
      </w:r>
      <w:r>
        <w:rPr>
          <w:sz w:val="23"/>
          <w:szCs w:val="23"/>
        </w:rPr>
        <w:tab/>
        <w:t>Thưa anh em hay chị em, chỉ nên nhớ điều này, chúng ta ở vào thời đại Cuối cùng. Sự giáo dục đã chiếm chỗ của sự cứu rỗi. Giáo phái Giáo hội đã thay thế Thân thể và Cô Dâu của Đấng Christ. Đưa vào trong đó mọi sự thối nát, đó là những gì quí vị muốn. Đó là những nhiều người muốn. Đó là những gì có trong Giáo hội nước Mỹ. Đó là những gì có trong những người Ngũ Tuần. Họ muốn có người nào đó không đến để nói cho họ Lẽ thật. Họ không muốn có Điều đó. Anh em nói với hô; Họ nói, “Tôi không phải lắng nghe thứ như thế,” nghểnh mũi và bước khỏi Nhà thờ. Họ sẽ không lắng nghe Điều đó. Tại sao? Đó là những gì có trong lòng họ. Họ diễn tả chính xác họ là ai. Người nào là một trong các Đấng Tiên tri từng đến trong những ngày xưa? Đấng Christ đã đến vào thời nào? Khi nào Sứ Giả từ Trời đến mà Hội thánh không chối bỏ? Chúng ta ở đây. Thế giới đang tan rã. Hội thánh đang tan rã. Các hệ thống đang tan rã. Tại sao? Bởi vì nó là một hệ thống bên ngoài Đức Chúa Trời. Chính là thế. Chúng ta ở Thời đại Cuối cùng. Không có gì khác có thể được thực hiện. Vâng, thưa quí vị. Nên nhớ, mọi việc.</w:t>
      </w:r>
    </w:p>
    <w:p>
      <w:pPr>
        <w:pStyle w:val="Normal"/>
        <w:spacing w:before="0" w:after="60"/>
        <w:jc w:val="both"/>
        <w:rPr/>
      </w:pPr>
      <w:r>
        <w:rPr>
          <w:sz w:val="23"/>
          <w:szCs w:val="23"/>
          <w:vertAlign w:val="superscript"/>
        </w:rPr>
        <w:t>176</w:t>
      </w:r>
      <w:r>
        <w:rPr>
          <w:sz w:val="23"/>
          <w:szCs w:val="23"/>
        </w:rPr>
        <w:tab/>
        <w:t>Chúng ta chỉ hỏi câu này trước khi chúng ta đi tiếp. Điều gì xảy ra nếu - nếu như nước Nga đã có một vị cứu tinh của họ? Điều gì sẽ xảy ra với chúng ta? Chúng ta hãy nhớ, nước Đức có vị cứu tinh của họ, cách đây không lâu. Chúng ta nhớ rõ điều đó. Họ có vị cứu tinh của họ, Hit-le của họ, thiên tài của họ. Nếu như nước Nga có vị cứu tinh của nó, điều gì sẽ xảy ra? Nếu không có một Đức Chúa Trời của lòng thương xót ở Thiên đàng, tôi không biết chúng ta sẽ làm gì, và những hi vọng của chúng ta sẽ tiêu tan.</w:t>
      </w:r>
    </w:p>
    <w:p>
      <w:pPr>
        <w:pStyle w:val="Normal"/>
        <w:spacing w:before="0" w:after="60"/>
        <w:jc w:val="both"/>
        <w:rPr/>
      </w:pPr>
      <w:r>
        <w:rPr>
          <w:sz w:val="23"/>
          <w:szCs w:val="23"/>
          <w:vertAlign w:val="superscript"/>
        </w:rPr>
        <w:t>177</w:t>
      </w:r>
      <w:r>
        <w:rPr>
          <w:sz w:val="23"/>
          <w:szCs w:val="23"/>
        </w:rPr>
        <w:tab/>
        <w:t>Có một Hội thánh chân thật. Có một Hội thánh đang chờ đợi Sự Chúa Đến. Đức Chúa Trời sẽ luôn luôn ban ơn cho nó, nhưng chỉ những ai được định trước. Anh em nói, “Tốt đẹp gì cho nó chịu đựng, nếu đây hầu như là một hệ thống?” Có một “Hạt giống Tiền định” [được định sẵn]. Khi Ánh sáng đụng vào, họ sẽ nắm bắt lấy nó như thế. [Anh Branham bật ngón tay một lần. - Bt] Nó sẽ nở hoa. Chúng sẽ nở hoa, ngay bây giờ. Chắc chắn.</w:t>
      </w:r>
    </w:p>
    <w:p>
      <w:pPr>
        <w:pStyle w:val="Normal"/>
        <w:spacing w:before="0" w:after="60"/>
        <w:jc w:val="both"/>
        <w:rPr/>
      </w:pPr>
      <w:r>
        <w:rPr>
          <w:sz w:val="23"/>
          <w:szCs w:val="23"/>
          <w:vertAlign w:val="superscript"/>
        </w:rPr>
        <w:t>178</w:t>
        <w:tab/>
      </w:r>
      <w:r>
        <w:rPr>
          <w:sz w:val="23"/>
          <w:szCs w:val="23"/>
        </w:rPr>
        <w:t>Những người khác sẽ cứ đi thẳng lên trên đỉnh của nó. Họ tin vào hệ thống của họ. Và đó chỉ là cách nó luôn luôn xảy ra, giống như nó đã có trong thời của Nô-ê. Họ tin điều giống như vậy.</w:t>
      </w:r>
    </w:p>
    <w:p>
      <w:pPr>
        <w:pStyle w:val="Normal"/>
        <w:spacing w:before="0" w:after="60"/>
        <w:jc w:val="both"/>
        <w:rPr/>
      </w:pPr>
      <w:r>
        <w:rPr>
          <w:caps/>
          <w:sz w:val="23"/>
          <w:szCs w:val="23"/>
          <w:vertAlign w:val="superscript"/>
        </w:rPr>
        <w:t>179</w:t>
      </w:r>
      <w:r>
        <w:rPr>
          <w:sz w:val="23"/>
          <w:szCs w:val="23"/>
        </w:rPr>
        <w:tab/>
        <w:t>Những ai được định trước với Sự sống Đời đời, họ có Nó. Chúa Jêsus Phán, “Không người nào có thể đến cùng Ta, nếu Cha Ta không kéo đến. Và tất cả những người Cha đã ban cho Ta sẽ đến.” Chúng ta cứ rải Hạt giống, quăng ra Ánh sáng. Ô, mỗi một người trong anh chị em nên là một ngọn hải đăng.</w:t>
      </w:r>
    </w:p>
    <w:p>
      <w:pPr>
        <w:pStyle w:val="Normal"/>
        <w:autoSpaceDE w:val="false"/>
        <w:rPr/>
      </w:pPr>
      <w:bookmarkStart w:id="42" w:name="OLE_LINK43"/>
      <w:bookmarkStart w:id="43" w:name="OLE_LINK42"/>
      <w:bookmarkStart w:id="44" w:name="OLE_LINK41"/>
      <w:bookmarkStart w:id="45" w:name="OLE_LINK40"/>
      <w:r>
        <w:rPr>
          <w:sz w:val="23"/>
          <w:szCs w:val="23"/>
          <w:vertAlign w:val="superscript"/>
        </w:rPr>
        <w:t>180</w:t>
      </w:r>
      <w:r>
        <w:rPr>
          <w:sz w:val="23"/>
          <w:szCs w:val="23"/>
        </w:rPr>
        <w:tab/>
        <w:t>Những người Ngũ Tuần anh em tuyên bố thì quá nhiều! Ngũ Tuần quí vị tuyên bố rằng mình đã được hôn vành chén bằng vàng của ơn phước của Đấng Christ! Rằng phụ nữ các chị có thể đi ra bên ngoài đây và được phép làm như vậy, và để các Mục sư Truyền đạo của thời đại này nhử các chị em và nói với chị em rằng cho con cái của mình ‘</w:t>
      </w:r>
      <w:r>
        <w:rPr>
          <w:b/>
          <w:sz w:val="23"/>
          <w:szCs w:val="23"/>
        </w:rPr>
        <w:t>mặc đồ ngắn</w:t>
      </w:r>
      <w:r>
        <w:rPr>
          <w:sz w:val="23"/>
          <w:szCs w:val="23"/>
        </w:rPr>
        <w:t>’ là không sao cả, và phụ nữ các chị, các bà nội ngoại, ‘</w:t>
      </w:r>
      <w:r>
        <w:rPr>
          <w:b/>
          <w:sz w:val="23"/>
          <w:szCs w:val="23"/>
        </w:rPr>
        <w:t>cắt tóc</w:t>
      </w:r>
      <w:r>
        <w:rPr>
          <w:sz w:val="23"/>
          <w:szCs w:val="23"/>
        </w:rPr>
        <w:t>’ mình. Và quí chị em không biết Kinh thánh nói rằng một người đàn bà... một người phụ nữ mà ‘</w:t>
      </w:r>
      <w:r>
        <w:rPr>
          <w:b/>
          <w:sz w:val="23"/>
          <w:szCs w:val="23"/>
        </w:rPr>
        <w:t>cắt tóc</w:t>
      </w:r>
      <w:r>
        <w:rPr>
          <w:sz w:val="23"/>
          <w:szCs w:val="23"/>
        </w:rPr>
        <w:t>’ mình, thì Kinh thánh nói chồng nàng có quyền ly dị mà bỏ nàng. “Nàng bị khinh miệt.” Điều đó luôn luôn là sai. [Còn về việc] ‘</w:t>
      </w:r>
      <w:r>
        <w:rPr>
          <w:b/>
          <w:sz w:val="23"/>
          <w:szCs w:val="23"/>
        </w:rPr>
        <w:t>thoa son nhồi phấn</w:t>
      </w:r>
      <w:r>
        <w:rPr>
          <w:sz w:val="23"/>
          <w:szCs w:val="23"/>
        </w:rPr>
        <w:t>’ (paint) [thì sao]? Có duy nhất một người đàn bà trong Kinh thánh đã từng ‘</w:t>
      </w:r>
      <w:r>
        <w:rPr>
          <w:b/>
          <w:sz w:val="23"/>
          <w:szCs w:val="23"/>
        </w:rPr>
        <w:t>tô vẽ mặt mày</w:t>
      </w:r>
      <w:r>
        <w:rPr>
          <w:sz w:val="23"/>
          <w:szCs w:val="23"/>
        </w:rPr>
        <w:t>’ mình, và đó là bà Giê-sa-bên.</w:t>
      </w:r>
      <w:bookmarkEnd w:id="44"/>
      <w:bookmarkEnd w:id="45"/>
      <w:r>
        <w:rPr>
          <w:sz w:val="23"/>
          <w:szCs w:val="23"/>
        </w:rPr>
        <w:t xml:space="preserve"> </w:t>
      </w:r>
      <w:bookmarkEnd w:id="42"/>
      <w:bookmarkEnd w:id="43"/>
      <w:r>
        <w:rPr>
          <w:sz w:val="23"/>
          <w:szCs w:val="23"/>
        </w:rPr>
        <w:t>Và Đức Chúa Trời đã cho chó ăn thịt nàng. Vì thế chị em thấy đó sẽ là điều gì, con chó dung tục ăn thịt. Vì thế đừng - đừng... Hãy tránh xa những điều đó. Điều đó không thích hợp với Cơ-đốc nhân. Đúng thế.</w:t>
      </w:r>
    </w:p>
    <w:p>
      <w:pPr>
        <w:pStyle w:val="Normal"/>
        <w:spacing w:before="0" w:after="60"/>
        <w:jc w:val="both"/>
        <w:rPr/>
      </w:pPr>
      <w:r>
        <w:rPr>
          <w:sz w:val="23"/>
          <w:szCs w:val="23"/>
          <w:vertAlign w:val="superscript"/>
        </w:rPr>
        <w:t>181</w:t>
      </w:r>
      <w:r>
        <w:rPr>
          <w:sz w:val="23"/>
          <w:szCs w:val="23"/>
        </w:rPr>
        <w:tab/>
        <w:t>Hãy nói với họ về điều đó. “Ồ, tôi thuộc về Giáo hội Phúc âm. Tôi thuộc về Một Ngôi. Tôi thuộc về điều này.” Điều đó đúng. Đó là điều anh chị em thuộc về.Nhưng nếu anh chị em thuộc về Đấng Christ, thì nó sẽ khác hẳn.</w:t>
      </w:r>
    </w:p>
    <w:p>
      <w:pPr>
        <w:pStyle w:val="Normal"/>
        <w:spacing w:before="0" w:after="60"/>
        <w:jc w:val="both"/>
        <w:rPr/>
      </w:pPr>
      <w:r>
        <w:rPr>
          <w:sz w:val="23"/>
          <w:szCs w:val="23"/>
          <w:vertAlign w:val="superscript"/>
        </w:rPr>
        <w:t>182</w:t>
      </w:r>
      <w:r>
        <w:rPr>
          <w:sz w:val="23"/>
          <w:szCs w:val="23"/>
        </w:rPr>
        <w:tab/>
        <w:t>Khi Lời của Đức Chúa Trời và Hạt giống của Đức Chúa Trời đã có ở trong đó, nó sẽ nở ra một kiểu mẫu của Cơ-đốc giáo. Nó sẽ nở ra điều gì đó mà thế gian sẽ cười nhạo và làm trò cười như họ đã đối xử với Chúa khi Ngài đến, cùng như với mọi Tiên tri đã đến. Họ cười cợt, làm trò đùa về các Tiên tri, và đưa họ vào trong mồ mả. Nhưng sẽ có sự sống lại. Thế gian này, nhiều người có thể sống cho đời này, đời sau. Tùy thuộc ý tưởng của anh chị em ở đâu, của cải của anh chị em cũng ở đó. Hãy để nó trên Thiên đàng và Sự Chúa Đến. Hãy làm một gương mẫu của phụ nữ. Làm gương cho nam giới. Làm gương mẫu của Cơ-đốc nhân. Hãy sống cho Sự Sống. Làm điều gì đúng.</w:t>
      </w:r>
    </w:p>
    <w:p>
      <w:pPr>
        <w:pStyle w:val="Normal"/>
        <w:spacing w:before="0" w:after="60"/>
        <w:jc w:val="both"/>
        <w:rPr/>
      </w:pPr>
      <w:r>
        <w:rPr>
          <w:sz w:val="23"/>
          <w:szCs w:val="23"/>
          <w:vertAlign w:val="superscript"/>
        </w:rPr>
        <w:t>183</w:t>
      </w:r>
      <w:r>
        <w:rPr>
          <w:sz w:val="23"/>
          <w:szCs w:val="23"/>
        </w:rPr>
        <w:tab/>
        <w:t>Nhiều người ngày nay, ngay cả những nhà Truyền bá Phúc âm chúng ta, thì rất nhiều tiền. Mọi thứ, họ có rất nhiều tiền đã hứa và những việc to lớn, và xây những học viện và những thứ như thế, chính những việc mà xuất phát từ Ngũ Tuần. Chúng ta ở đó đấy, trở lại ngay trong điều đó. Nó là gì? Tất cả sự hào nhoáng và rực rỡ. Anh chị em biết đó, mọi thứ phải chiếu sáng. Hollywood hào nhoáng, nhưng Phúc âm chiếu sáng. Có nhiều sự khác nhau giữa hào nhoáng và chiếu sáng. Chỗ mà Giáo hội hào nhoáng, là những thời trang Hollywood, những Nhà thờ lớn nhất, tháp chuông cao nhất, đám đông ăn mặc đẹp nhất, và vân vân, nó hào nhoáng với những điều đó, những thuộc viên quan trọng nhất. Báp-tít đã có vào năm 1944: “Một triệu người [tin Chúa] nữa trong năm ‘44,” dưới ảnh hưởng của Tiến sĩ Billy Braham và nhiều người khác.</w:t>
      </w:r>
    </w:p>
    <w:p>
      <w:pPr>
        <w:pStyle w:val="Normal"/>
        <w:spacing w:before="0" w:after="60"/>
        <w:jc w:val="both"/>
        <w:rPr/>
      </w:pPr>
      <w:r>
        <w:rPr>
          <w:sz w:val="23"/>
          <w:szCs w:val="23"/>
          <w:vertAlign w:val="superscript"/>
        </w:rPr>
        <w:t>184</w:t>
      </w:r>
      <w:r>
        <w:rPr>
          <w:sz w:val="23"/>
          <w:szCs w:val="23"/>
        </w:rPr>
        <w:tab/>
        <w:t>Khi tôi ngồi tại bữa điểm tâm của Billy Braham, cách đây không lâu, trong thành phố chúng ta. Con người ấy, Nhà Truyền bá Phúc âm ấy, người của Đức Chúa Trời! Tôi thường xuyên cầu nguyện cho ông. Ông nằm đó, đau ốm. Tôi có sự kính trọng ông. Ông là hình bóng (type) đã đi xuống thành Sô-đôm, và nói với người Sô-đôm, để mọi người có thể được mang ra.</w:t>
      </w:r>
    </w:p>
    <w:p>
      <w:pPr>
        <w:pStyle w:val="Normal"/>
        <w:spacing w:before="0" w:after="60"/>
        <w:jc w:val="both"/>
        <w:rPr/>
      </w:pPr>
      <w:r>
        <w:rPr>
          <w:sz w:val="23"/>
          <w:szCs w:val="23"/>
          <w:vertAlign w:val="superscript"/>
        </w:rPr>
        <w:t>185</w:t>
      </w:r>
      <w:r>
        <w:rPr>
          <w:sz w:val="23"/>
          <w:szCs w:val="23"/>
        </w:rPr>
        <w:tab/>
        <w:t>Nhưng nên nhớ, Hội thánh Được Chọn không ở tại Sô-đôm. Một Thiên sứ cũng ở lại đó, và Người tỏ cho họ một dấu lạ, Hội thánh Được Chọn.</w:t>
      </w:r>
    </w:p>
    <w:p>
      <w:pPr>
        <w:pStyle w:val="Normal"/>
        <w:spacing w:before="0" w:after="60"/>
        <w:jc w:val="both"/>
        <w:rPr/>
      </w:pPr>
      <w:r>
        <w:rPr>
          <w:sz w:val="23"/>
          <w:szCs w:val="23"/>
          <w:vertAlign w:val="superscript"/>
        </w:rPr>
        <w:t>186</w:t>
      </w:r>
      <w:r>
        <w:rPr>
          <w:sz w:val="23"/>
          <w:szCs w:val="23"/>
        </w:rPr>
        <w:tab/>
        <w:t>Nhưng khi ông đến, đứng ở trên đó, và tôi thấy ông đứng đó, ông nói, “Việc gì ở đây vậy?” Nói, “Tôi... Đây là một điển hình. Thánh Phao-lô đi vào một thành phố, và ông có được một người cải đạo. Ông trở lại sau một năm, điều gì đã xảy ra? Ông có được 30 người với một người đó.” Nói, “Tôi đi vào một thành phố, có 30.000 người cải đạo trong 6 tuần lễ. Một năm sau tôi trở lại và không thể kiếm được 30 người. Việc gì vậy?” Ông nói, “Chính là những Thầy giảng các anh lười biếng.” Nói, “Anh lấy thẻ quyết định tin nhận, và ngồi để chân lên bàn giấy ở đâu đó, và gọi điện thoại cho họ.” Và cứ như thế. Tôi ngưỡng mộ con người ấy vì sự can đảm của ông.</w:t>
      </w:r>
    </w:p>
    <w:p>
      <w:pPr>
        <w:pStyle w:val="Normal"/>
        <w:spacing w:before="0" w:after="60"/>
        <w:jc w:val="both"/>
        <w:rPr/>
      </w:pPr>
      <w:r>
        <w:rPr>
          <w:sz w:val="23"/>
          <w:szCs w:val="23"/>
          <w:vertAlign w:val="superscript"/>
        </w:rPr>
        <w:t>187</w:t>
      </w:r>
      <w:r>
        <w:rPr>
          <w:sz w:val="23"/>
          <w:szCs w:val="23"/>
        </w:rPr>
        <w:tab/>
        <w:t>Tôi ghét thấy một người nhu nhược, người bù nhìn thuộc về Giáo phái nào đó. Tôi thích một người, một người được Đức Chúa Trời sai đến (a God-sent man) giữ vững sự tin chắc của mình, bất kể. Khi người đó đã chứng minh sai, thừa nhận nó, và trở lại và bắt đầu trở lại. Đúng thế.</w:t>
      </w:r>
    </w:p>
    <w:p>
      <w:pPr>
        <w:pStyle w:val="Normal"/>
        <w:spacing w:before="0" w:after="60"/>
        <w:jc w:val="both"/>
        <w:rPr/>
      </w:pPr>
      <w:r>
        <w:rPr>
          <w:sz w:val="23"/>
          <w:szCs w:val="23"/>
          <w:vertAlign w:val="superscript"/>
        </w:rPr>
        <w:t>188</w:t>
      </w:r>
      <w:r>
        <w:rPr>
          <w:sz w:val="23"/>
          <w:szCs w:val="23"/>
        </w:rPr>
        <w:tab/>
        <w:t>Và ông đã đứng đó và nói chuyện như thế. Tôi đã suy nghĩ. Tôi ngồi với Tiến sĩ Mordecai Hamm, ông ấy là một trong những người bạn thân của tôi, anh em Báp-tít đó. Tôi đã biết anh, ồ, trong nhiều, nhiều năm, và chúng tôi đã họp lại với nhau. Ông ấy và tôi đang ngồi với nhau ở bàn. Tôi đến nhà anh ấy. Chúng tôi đã đi xuống với nhau. Chúng tôi ngồi ở đó.</w:t>
      </w:r>
    </w:p>
    <w:p>
      <w:pPr>
        <w:pStyle w:val="Normal"/>
        <w:spacing w:before="0" w:after="60"/>
        <w:jc w:val="both"/>
        <w:rPr/>
      </w:pPr>
      <w:r>
        <w:rPr>
          <w:sz w:val="23"/>
          <w:szCs w:val="23"/>
          <w:vertAlign w:val="superscript"/>
        </w:rPr>
        <w:t>189</w:t>
      </w:r>
      <w:r>
        <w:rPr>
          <w:sz w:val="23"/>
          <w:szCs w:val="23"/>
        </w:rPr>
        <w:tab/>
        <w:t>Tôi nghĩ, “Ôi, chao ơi!” Làm thế nào? Không cắt ngang hay nói bất cứ điều gì về Nhà Truyền bá Phúc âm vĩ đại. Nhưng tôi nghĩ: “Billy à, một trong những Mục sư Truyền đạo nào ở thành An-ti-ốt, khi Sứ đồ Phao-lô đến thành An-ti-ốt và kiếm một người cải đạo tin Chúa của mình, mà Mục sư ở đó đã nhận người cải đạo ấy, và đem vào văn phòng riêng của mình, và nuôi dưỡng người ấy và nói chuyện với người ấy?” Không có người nào cả. Tại sao? Phao-lô đã đem người đó ra rất xa những việc thuộc về thế gian, ồ, cho đến nỗi Đức Chúa Trời được đâm rễ và làm nền tảng trong lòng người ấy. Sứ đồ đó không bao giờ để cho một linh hồn đó đi, cho tới khi người đó được đâm rễ và lập nền trong Đấng Christ.</w:t>
      </w:r>
    </w:p>
    <w:p>
      <w:pPr>
        <w:pStyle w:val="Normal"/>
        <w:spacing w:before="0" w:after="60"/>
        <w:jc w:val="both"/>
        <w:rPr/>
      </w:pPr>
      <w:r>
        <w:rPr>
          <w:sz w:val="23"/>
          <w:szCs w:val="23"/>
          <w:vertAlign w:val="superscript"/>
        </w:rPr>
        <w:t>190</w:t>
        <w:tab/>
      </w:r>
      <w:r>
        <w:rPr>
          <w:sz w:val="23"/>
          <w:szCs w:val="23"/>
        </w:rPr>
        <w:t>Và, ngày hôm nay, chúng ta là gì? Chúng ta mang những cô gái trẻ này lên, quí ông quí bà, thuộc về các Giáo hội, và họ quyết định trong giờ quyết định [tin nhận Chúa], và những việc giống như thế. Mang họ vào, gởi họ trở lại, với việc giống như thế. Và điều gì? Họ không có nơi nào cả, dù sao đi nữa. Họ không có gì ngoài một việc gây nên chút cảm động, bởi Lời. Nó sẽ thật sự làm điều đó. Hiểu không? Nó sẽ làm điều đó. Nó sẽ làm cho xúc động. Đó là điều đã xảy ra với Ngũ Tuần. Nó hoạt động dưới ảnh hưởng cảm xúc. Đó là những gì xảy ra với tất cả điều đó!</w:t>
      </w:r>
    </w:p>
    <w:p>
      <w:pPr>
        <w:pStyle w:val="Normal"/>
        <w:spacing w:before="0" w:after="60"/>
        <w:jc w:val="both"/>
        <w:rPr/>
      </w:pPr>
      <w:r>
        <w:rPr>
          <w:sz w:val="23"/>
          <w:szCs w:val="23"/>
          <w:vertAlign w:val="superscript"/>
        </w:rPr>
        <w:t>191</w:t>
        <w:tab/>
      </w:r>
      <w:r>
        <w:rPr>
          <w:sz w:val="23"/>
          <w:szCs w:val="23"/>
        </w:rPr>
        <w:t>Sự Truyền bá Phúc âm, nó là một cái lưới thả ra. Chúa Jêsus Phán, “Hãy thả xuống biển.” Khi người đó thâu về, nó có những con rùa, những con rắn, ếch nhái, và mọi thứ khác ở trong đó. Nhưng hãy nhớ,chúng đã có ở đó từ ban đầu.. Cũng có cá ở trong đó. Công việc của chúng ta chỉ là kéo lưới. Việc của Đức Chúa Trời nói ai là cá và ai không phải. Hiểu không? Tại sao họ không phải? Nếu họ được đem vào đúng trong Nước Đức Chúa Trời, 30 ngàn người, như một lần [truyền giảng] của Phao-lô, khi ông trở lại ông có 430 ngàn người. Hiểu không? Bởi vì lòng họ sẽ được nóng cháy như vậy luôn.</w:t>
      </w:r>
    </w:p>
    <w:p>
      <w:pPr>
        <w:pStyle w:val="Normal"/>
        <w:spacing w:before="0" w:after="60"/>
        <w:jc w:val="both"/>
        <w:rPr/>
      </w:pPr>
      <w:r>
        <w:rPr>
          <w:sz w:val="23"/>
          <w:szCs w:val="23"/>
          <w:vertAlign w:val="superscript"/>
        </w:rPr>
        <w:t>192</w:t>
      </w:r>
      <w:r>
        <w:rPr>
          <w:sz w:val="23"/>
          <w:szCs w:val="23"/>
        </w:rPr>
        <w:tab/>
        <w:t>Giống như Anh Carow trẻ tuổi đã nói tối hôm qua. Tôi ngưỡng mộ sự can đảm của anh ấy. Tôi khâm phục quan điểm của anh ấy, đứng với sự tin chắc của mình. Khi Ánh sáng chiếu ra, anh đứng ở đó. Anh em sẽ không bao giờ lôi kéo anh vào trong những hệ thống này, nếu anh ở lại với cách anh có, và cứ hành động như thế. Tôi khâm phục loại người như thế! Vâng, thưa quí vị.</w:t>
      </w:r>
    </w:p>
    <w:p>
      <w:pPr>
        <w:pStyle w:val="Normal"/>
        <w:spacing w:before="0" w:after="60"/>
        <w:jc w:val="both"/>
        <w:rPr/>
      </w:pPr>
      <w:r>
        <w:rPr>
          <w:sz w:val="23"/>
          <w:szCs w:val="23"/>
          <w:vertAlign w:val="superscript"/>
        </w:rPr>
        <w:t>193</w:t>
      </w:r>
      <w:r>
        <w:rPr>
          <w:sz w:val="23"/>
          <w:szCs w:val="23"/>
        </w:rPr>
        <w:tab/>
        <w:t>Hãy để cho bất cứ người nào nói nếu tôi giống như một cái chong chóng gió (a weather vane). Tôi thà giống như cái chong chóng gió cho Đức Chúa Trời, hơn là một Mardi Gras được sơn phết cho ma quỉ. Dù sao đi nữa, anh em phải trông đợi điều gì đó. Điều đó hoàn toàn chính xác. Anh em đang trông đợi đấy. Nhưng xem đó, chính là những việc hệ thống mà chúng ta đang sống trong đó và làm việc với ngày nay. Anh em đấy. Toàn bộ sự việc đã trở nên thối nát, tới tận xương tủy.</w:t>
      </w:r>
    </w:p>
    <w:p>
      <w:pPr>
        <w:pStyle w:val="Normal"/>
        <w:spacing w:before="0" w:after="60"/>
        <w:jc w:val="both"/>
        <w:rPr/>
      </w:pPr>
      <w:r>
        <w:rPr>
          <w:sz w:val="23"/>
          <w:szCs w:val="23"/>
          <w:vertAlign w:val="superscript"/>
        </w:rPr>
        <w:t>194</w:t>
        <w:tab/>
      </w:r>
      <w:r>
        <w:rPr>
          <w:sz w:val="23"/>
          <w:szCs w:val="23"/>
        </w:rPr>
        <w:t>Vậy thì chúng ta đã có Ricky [những người trẻ hiện đại] ở trên đó. Vậy thì anh em định làm gì với anh ta? Hiểu không? Họ chỉ bay vào -- giống như chim két. Hoàn toàn đúng. Cả phòng riêng (cabinet), toàn bộ sự việc, mọi thứ, hệ thống hàng triệu đô-la. Đó là những gì anh em muốn. Đó là những gì Giáo hội muốn có. Đó là lý do anh em đi vào. Bây giờ thật dễ dàng để vào trong các Giáo hội. Ôi chao ơi! Hỡi những người Ngũ Tuần, tất cả những gì anh chị em phải làm là lay động một chút, nhảy một chút, hay nói anh em có loại làm chứng gì đó. Bất cứ ai có thể làm chứng.</w:t>
      </w:r>
    </w:p>
    <w:p>
      <w:pPr>
        <w:pStyle w:val="Normal"/>
        <w:spacing w:before="0" w:after="60"/>
        <w:jc w:val="both"/>
        <w:rPr/>
      </w:pPr>
      <w:r>
        <w:rPr>
          <w:sz w:val="23"/>
          <w:szCs w:val="23"/>
          <w:vertAlign w:val="superscript"/>
        </w:rPr>
        <w:t>195</w:t>
      </w:r>
      <w:r>
        <w:rPr>
          <w:sz w:val="23"/>
          <w:szCs w:val="23"/>
        </w:rPr>
        <w:tab/>
        <w:t>Anh em nên đi với tôi đến Ấn-độ lúc nào đó, và lắng nghe một người Hin-đu làm chứng. Họ sẽ làm chính anh em hổ thẹn. Đúng. Anh em nên trở lại Phi Châu, nơi ở của những người Hottentot, và để họ giết một con thú trích máu chính họ ở khắp nơi. Hãy nghe những lời của họ, những cảm xúc, và nói tiếng lạ, chắc chắn; Thờ thần tượng, rảy máu.</w:t>
      </w:r>
    </w:p>
    <w:p>
      <w:pPr>
        <w:pStyle w:val="Normal"/>
        <w:spacing w:before="0" w:after="60"/>
        <w:jc w:val="both"/>
        <w:rPr/>
      </w:pPr>
      <w:r>
        <w:rPr>
          <w:sz w:val="23"/>
          <w:szCs w:val="23"/>
          <w:vertAlign w:val="superscript"/>
        </w:rPr>
        <w:t>196</w:t>
      </w:r>
      <w:r>
        <w:rPr>
          <w:sz w:val="23"/>
          <w:szCs w:val="23"/>
        </w:rPr>
        <w:tab/>
        <w:t>Ôi Đức Chúa Trời ơi, con ước gì có có thể làm cho mỗi người ở đây thấy điều đó! Ma quỉ giả mạo mọi thứ mà Đức Chúa Trời đưa ra. Nó giả mạo điều đó. Ngay cả Lẽ thật của Đức Chúa Trời, nó cũng giả mạo. Điều đó hoàn toàn có thật. Để ý. Họ ở đó đấy. Nhưng Giáo hội muốn có điều gì?</w:t>
      </w:r>
    </w:p>
    <w:p>
      <w:pPr>
        <w:pStyle w:val="Normal"/>
        <w:spacing w:before="0" w:after="60"/>
        <w:jc w:val="both"/>
        <w:rPr/>
      </w:pPr>
      <w:r>
        <w:rPr>
          <w:sz w:val="23"/>
          <w:szCs w:val="23"/>
          <w:vertAlign w:val="superscript"/>
        </w:rPr>
        <w:t>197</w:t>
        <w:tab/>
      </w:r>
      <w:r>
        <w:rPr>
          <w:sz w:val="23"/>
          <w:szCs w:val="23"/>
        </w:rPr>
        <w:t>Dân tộc muốn có điều gì đó mà họ có thể có được, không phải là một Tổng thống ở trên đó, sẽ ngồi xuống đó trong nội các, sẽ làm ngừng lại chuyện vô lý này, và làm cho thành phố này rất khô ráo với... từ những người bán rượu lậu, họ phải cho chính họ uống nửa giờ để có đủ hơi ẩm mà khạc nhổ. Nhưng họ - họ không muốn điều gì giống như thế. Họ muốn người nào đó ở trong đó sẽ cho họ tất cả thứ bia mà họ muốn, và hợp pháp hóa nó, rồi bắt giữ người đó nếu người đó quá say; Và - và hiếp dâm, nhà thương điên, cùng mọi thứ khác, và hàng ngàn tai nạn trên đường do lái xe say rượu. Họ đi ra ngoài đường ở đây, và anh em để người say rượu lái xe đi ra và chạy cán người nào đó và giết chết người ấy, anh ta xin lỗi. Và, với tôi, đó là kẻ giết người có suy tính trước.</w:t>
      </w:r>
    </w:p>
    <w:p>
      <w:pPr>
        <w:pStyle w:val="Normal"/>
        <w:spacing w:before="0" w:after="60"/>
        <w:jc w:val="both"/>
        <w:rPr/>
      </w:pPr>
      <w:r>
        <w:rPr>
          <w:sz w:val="23"/>
          <w:szCs w:val="23"/>
          <w:vertAlign w:val="superscript"/>
        </w:rPr>
        <w:t>198</w:t>
      </w:r>
      <w:r>
        <w:rPr>
          <w:sz w:val="23"/>
          <w:szCs w:val="23"/>
        </w:rPr>
        <w:tab/>
        <w:t>Để cho người nào đó ra, làm lễ, và đi ra nổ súng, 2 hay 3 lần, lên trời, và họ sẽ đưa anh ta vào tù theo cách anh ta sẽ hư đốn trước anh em đem anh ta ra. Đó là gì? Anh em đấy. Đó là hệ thống của anh em thuộc về thế gian. Không có công lý ở trong đó.</w:t>
      </w:r>
    </w:p>
    <w:p>
      <w:pPr>
        <w:pStyle w:val="Normal"/>
        <w:spacing w:before="0" w:after="60"/>
        <w:jc w:val="both"/>
        <w:rPr/>
      </w:pPr>
      <w:r>
        <w:rPr>
          <w:sz w:val="23"/>
          <w:szCs w:val="23"/>
          <w:vertAlign w:val="superscript"/>
        </w:rPr>
        <w:t>199</w:t>
      </w:r>
      <w:r>
        <w:rPr>
          <w:sz w:val="23"/>
          <w:szCs w:val="23"/>
        </w:rPr>
        <w:tab/>
        <w:t>Người này, nói chuyện về chính quyền Mỹ. Chắc chắn, mọi chính quyền trên thế giới đều được ma quỉ (Devil) kiểm soát, mọi hệ thống. Mọi... Chúa Jêsus đã Phán vậy. Sa-tan đã thú nhận, “Những nước là của ta. Ta sẽ làm cho chúng bất cứ điều gì ta muốn.” Thế thì chúng ta ở đâu ngày nay? Hãy nhìn lại nơi chúng ta đang đứng.</w:t>
      </w:r>
    </w:p>
    <w:p>
      <w:pPr>
        <w:pStyle w:val="Normal"/>
        <w:spacing w:before="0" w:after="60"/>
        <w:jc w:val="both"/>
        <w:rPr/>
      </w:pPr>
      <w:r>
        <w:rPr>
          <w:sz w:val="23"/>
          <w:szCs w:val="23"/>
          <w:vertAlign w:val="superscript"/>
        </w:rPr>
        <w:t>200</w:t>
      </w:r>
      <w:r>
        <w:rPr>
          <w:sz w:val="23"/>
          <w:szCs w:val="23"/>
        </w:rPr>
        <w:tab/>
        <w:t>Anh em thế giới chính trị đang tan rã. Chúng ta sẽ đi trở lại ngay tới La-mã, ở đây trong nước Mỹ, thật nhanh như có thể được. Kinh thánh đã nói chúng ta sẽ làm điều đó, Khải huyền 13. Và chúng ta ở đó. Nó đã làm gì?</w:t>
      </w:r>
    </w:p>
    <w:p>
      <w:pPr>
        <w:pStyle w:val="Normal"/>
        <w:spacing w:before="0" w:after="60"/>
        <w:jc w:val="both"/>
        <w:rPr>
          <w:sz w:val="23"/>
          <w:szCs w:val="23"/>
        </w:rPr>
      </w:pPr>
      <w:r>
        <w:rPr>
          <w:sz w:val="23"/>
          <w:szCs w:val="23"/>
        </w:rPr>
        <w:tab/>
        <w:t>Họ phải có một đám tổ chức to lớn, đi vào trong Khải huyền 17, “Dâm phụ già và tất cả con cái của nó.” Nó đi trở lại ngay, mọi Giáo phái ở ngay với nó. Họ ở đó. Họ có một vua dấy lên, không biết Giô-sép, và ở đây chúng ta cũng vậy, toàn bộ sự việc. Ngay cả những người lãnh đạo Ngũ Tuần của chúng ta, đang lãnh đạo mọi người đi thẳng vào sự hào nhoáng lớn của Hollywood, và đem nhiều người vào, với một cái nuốt lớn (big swallow). Của một... Ồ, nó là một...</w:t>
      </w:r>
    </w:p>
    <w:p>
      <w:pPr>
        <w:pStyle w:val="Normal"/>
        <w:spacing w:before="0" w:after="60"/>
        <w:jc w:val="both"/>
        <w:rPr>
          <w:sz w:val="23"/>
          <w:szCs w:val="23"/>
        </w:rPr>
      </w:pPr>
      <w:r>
        <w:rPr>
          <w:sz w:val="23"/>
          <w:szCs w:val="23"/>
        </w:rPr>
        <w:tab/>
        <w:t>Lạy Chúa, xin giúp đất nước này. Chúa ôi, xin giúp dân tộc này.</w:t>
      </w:r>
    </w:p>
    <w:p>
      <w:pPr>
        <w:pStyle w:val="Normal"/>
        <w:spacing w:before="0" w:after="60"/>
        <w:jc w:val="both"/>
        <w:rPr/>
      </w:pPr>
      <w:r>
        <w:rPr>
          <w:sz w:val="23"/>
          <w:szCs w:val="23"/>
          <w:vertAlign w:val="superscript"/>
        </w:rPr>
        <w:t>201</w:t>
      </w:r>
      <w:r>
        <w:rPr>
          <w:sz w:val="23"/>
          <w:szCs w:val="23"/>
        </w:rPr>
        <w:tab/>
        <w:t>Đôi khi nó sẽ làm cho một người cảm thấy thích đi ra đường phố và la lớn. Nhưng tôi biết Kinh thánh nói rằng, “Không người nào có thể đến nếu Cha Ta không kéo người đến.” Tôi biết rằng những việc này phải xảy ra trong những ngày này. Tôi thấy Sự sáng của Đức Chúa Trời, chiếu rạng. Tôi thấy kẻ giả dối ở ngoài kia; Và mọi sự ánh sáng rực rỡ và... hay là, sự hào nhoáng và rực rỡ với nhau. Tôi phải làm gì?</w:t>
      </w:r>
    </w:p>
    <w:p>
      <w:pPr>
        <w:pStyle w:val="Normal"/>
        <w:spacing w:before="0" w:after="60"/>
        <w:jc w:val="both"/>
        <w:rPr/>
      </w:pPr>
      <w:r>
        <w:rPr>
          <w:sz w:val="23"/>
          <w:szCs w:val="23"/>
          <w:vertAlign w:val="superscript"/>
        </w:rPr>
        <w:t>202</w:t>
      </w:r>
      <w:r>
        <w:rPr>
          <w:sz w:val="23"/>
          <w:szCs w:val="23"/>
        </w:rPr>
        <w:tab/>
        <w:t>Kính lạy Chúa Jêsus, xin giúp con sống đúng cho tới khi Ngài đến. Xin cho con chịu đựng, ôi Chúa ơi. Xin để con giữ quan điểm của mình và ở lại đây, lạy Chúa, cứ hành động như Ngài hành động trên con.</w:t>
      </w:r>
    </w:p>
    <w:p>
      <w:pPr>
        <w:pStyle w:val="Normal"/>
        <w:spacing w:before="0" w:after="60"/>
        <w:jc w:val="both"/>
        <w:rPr/>
      </w:pPr>
      <w:r>
        <w:rPr>
          <w:sz w:val="23"/>
          <w:szCs w:val="23"/>
          <w:vertAlign w:val="superscript"/>
        </w:rPr>
        <w:t>203</w:t>
      </w:r>
      <w:r>
        <w:rPr>
          <w:sz w:val="23"/>
          <w:szCs w:val="23"/>
        </w:rPr>
        <w:tab/>
        <w:t>Tôi có thể nói với những người thật sự tin Đức Chúa Trời điều gì? Tôi đã vẽ ra một bức tranh kinh khủng. Tôi có ít nhất 20 trang ở đây, nhưng quá trễ, về nội dung thật ngắn mà tôi đã viết ra cho một đề tài. Tôi phải nói điều gì sáng nay? Tôi phải để lại cho anh em điều gì? Hay là, anh em ở đâu?</w:t>
      </w:r>
    </w:p>
    <w:p>
      <w:pPr>
        <w:pStyle w:val="Normal"/>
        <w:spacing w:before="0" w:after="60"/>
        <w:jc w:val="both"/>
        <w:rPr/>
      </w:pPr>
      <w:bookmarkStart w:id="46" w:name="OLE_LINK19"/>
      <w:bookmarkStart w:id="47" w:name="OLE_LINK18"/>
      <w:r>
        <w:rPr>
          <w:sz w:val="23"/>
          <w:szCs w:val="23"/>
          <w:vertAlign w:val="superscript"/>
        </w:rPr>
        <w:t>204</w:t>
        <w:tab/>
      </w:r>
      <w:r>
        <w:rPr>
          <w:sz w:val="23"/>
          <w:szCs w:val="23"/>
        </w:rPr>
        <w:t xml:space="preserve">Tôi chỉ lên án (condemned) các ‘tổ chức’ của anh em, chứ không phải lên án anh em. Tôi lên án cái ‘hệ thống’ đã đưa anh em vào </w:t>
      </w:r>
      <w:bookmarkStart w:id="48" w:name="OLE_LINK22"/>
      <w:bookmarkStart w:id="49" w:name="OLE_LINK21"/>
      <w:bookmarkStart w:id="50" w:name="OLE_LINK20"/>
      <w:r>
        <w:rPr>
          <w:sz w:val="23"/>
          <w:szCs w:val="23"/>
        </w:rPr>
        <w:t xml:space="preserve">cái </w:t>
      </w:r>
      <w:bookmarkEnd w:id="48"/>
      <w:r>
        <w:rPr>
          <w:sz w:val="23"/>
          <w:szCs w:val="23"/>
        </w:rPr>
        <w:t xml:space="preserve">‘địa vị’ [chỗ đứng] </w:t>
      </w:r>
      <w:bookmarkEnd w:id="49"/>
      <w:bookmarkEnd w:id="50"/>
      <w:r>
        <w:rPr>
          <w:sz w:val="23"/>
          <w:szCs w:val="23"/>
        </w:rPr>
        <w:t>hiện nay. Chứ tôi không có chỉ trích anh em. Kinh thưa các anh em Mục sư Truyền đạo của tôi.</w:t>
      </w:r>
      <w:bookmarkEnd w:id="46"/>
      <w:bookmarkEnd w:id="47"/>
      <w:r>
        <w:rPr>
          <w:sz w:val="23"/>
          <w:szCs w:val="23"/>
        </w:rPr>
        <w:t xml:space="preserve"> Anh em có ấn tượng sai về tôi. Tôi đang cố gắng giúp đỡ anh em. Điều gì xảy ra nếu như tôi thấy anh em ở trên một con thuyền đang đi xuống dòng sông ở xa kia, hướng tới những cái thác, và tôi biết rằng con thuyền đó không thể vượt qua những cái thác kia? Và tôi đang la lớn với anh em: “Hãy đi ra khỏi nơi đó!” Không phải vì tôi không thích anh em. Chính là vì tôi thật sự yêu thương anh em. Hệ thống mà anh em đang ở trong đó sẽ đi tới địa ngục nơi mà nó xuất thân.</w:t>
      </w:r>
    </w:p>
    <w:p>
      <w:pPr>
        <w:pStyle w:val="Normal"/>
        <w:jc w:val="both"/>
        <w:rPr/>
      </w:pPr>
      <w:r>
        <w:rPr>
          <w:sz w:val="23"/>
          <w:szCs w:val="23"/>
          <w:vertAlign w:val="superscript"/>
        </w:rPr>
        <w:t>205</w:t>
        <w:tab/>
      </w:r>
      <w:r>
        <w:rPr>
          <w:sz w:val="23"/>
          <w:szCs w:val="23"/>
        </w:rPr>
        <w:t>Nói chuyện với một người già ngày nọ. Một cậu bé đi vào trong tiệm, ở Tucson nơi tôi đã ở. Đi vào mua một ít bánh ngô đặc biệt (Special K*) cho bữa ăn sáng. Có một cậu bé đang đứng đó, mua thuốc lá.</w:t>
      </w:r>
    </w:p>
    <w:p>
      <w:pPr>
        <w:pStyle w:val="Normal"/>
        <w:jc w:val="both"/>
        <w:rPr/>
      </w:pPr>
      <w:r>
        <w:rPr>
          <w:sz w:val="23"/>
          <w:szCs w:val="23"/>
        </w:rPr>
        <w:tab/>
        <w:t>Nói: “Cháu mua thứ này cho ai, mẹ cháu hả?”</w:t>
      </w:r>
    </w:p>
    <w:p>
      <w:pPr>
        <w:pStyle w:val="Normal"/>
        <w:jc w:val="both"/>
        <w:rPr>
          <w:sz w:val="23"/>
          <w:szCs w:val="23"/>
        </w:rPr>
      </w:pPr>
      <w:r>
        <w:rPr>
          <w:sz w:val="23"/>
          <w:szCs w:val="23"/>
        </w:rPr>
        <w:tab/>
        <w:t>“Không. Cho cậu con trai ngồi đang kia.”</w:t>
      </w:r>
    </w:p>
    <w:p>
      <w:pPr>
        <w:pStyle w:val="Normal"/>
        <w:jc w:val="both"/>
        <w:rPr>
          <w:sz w:val="23"/>
          <w:szCs w:val="23"/>
        </w:rPr>
      </w:pPr>
      <w:r>
        <w:rPr>
          <w:sz w:val="23"/>
          <w:szCs w:val="23"/>
        </w:rPr>
        <w:tab/>
        <w:t>“Cậu ấy đủ lớn chưa?”</w:t>
      </w:r>
    </w:p>
    <w:p>
      <w:pPr>
        <w:pStyle w:val="Normal"/>
        <w:jc w:val="both"/>
        <w:rPr/>
      </w:pPr>
      <w:r>
        <w:rPr>
          <w:sz w:val="23"/>
          <w:szCs w:val="23"/>
        </w:rPr>
        <w:tab/>
        <w:t>Nó nói: “Dạ rồi.”</w:t>
      </w:r>
    </w:p>
    <w:p>
      <w:pPr>
        <w:pStyle w:val="Normal"/>
        <w:spacing w:before="0" w:after="60"/>
        <w:jc w:val="both"/>
        <w:rPr>
          <w:sz w:val="23"/>
          <w:szCs w:val="23"/>
        </w:rPr>
      </w:pPr>
      <w:r>
        <w:rPr>
          <w:sz w:val="23"/>
          <w:szCs w:val="23"/>
          <w:vertAlign w:val="superscript"/>
        </w:rPr>
        <w:t>206</w:t>
      </w:r>
      <w:r>
        <w:rPr>
          <w:sz w:val="23"/>
          <w:szCs w:val="23"/>
        </w:rPr>
        <w:tab/>
        <w:t>Tôi nói với người bán tạp hóa, tôi nói: “Nó không bao giờ đủ lớn.” Hiểu không? Nhưng anh em...</w:t>
      </w:r>
    </w:p>
    <w:p>
      <w:pPr>
        <w:pStyle w:val="Normal"/>
        <w:spacing w:before="0" w:after="60"/>
        <w:jc w:val="both"/>
        <w:rPr/>
      </w:pPr>
      <w:r>
        <w:rPr>
          <w:sz w:val="23"/>
          <w:szCs w:val="23"/>
          <w:vertAlign w:val="superscript"/>
        </w:rPr>
        <w:t>207</w:t>
      </w:r>
      <w:r>
        <w:rPr>
          <w:sz w:val="23"/>
          <w:szCs w:val="23"/>
        </w:rPr>
        <w:tab/>
        <w:t>Nhiều người bắt đầu nghĩ điều đó được thôi. Hút thuốc thì phổ biến. Các Giáo hội đang thực hành chỉ uống vừa phải, cứ uống hiện đại. Ồ, vì Chúa! Anh em.. Anh em kiếm đâu ra thứ ấy? Nó ra từ một hệ thống, không phải từ Lời của Đức Chúa Trời. Người ấy thậm chí cho người lân cận mình uống rượu mạnh. Hiểu không? Chắc chắn là có. Đó là sự hủy hoại, cào sạch đất nước chúng ta, sự hào nhoáng Hollwood. Và đó là nơi chúng ta có, trong mớ hỗn độn như thế. Ở đây chúng ta ở trong hình dáng ấy.</w:t>
      </w:r>
    </w:p>
    <w:p>
      <w:pPr>
        <w:pStyle w:val="Normal"/>
        <w:jc w:val="both"/>
        <w:rPr/>
      </w:pPr>
      <w:r>
        <w:rPr>
          <w:sz w:val="23"/>
          <w:szCs w:val="23"/>
          <w:vertAlign w:val="superscript"/>
        </w:rPr>
        <w:t>208</w:t>
      </w:r>
      <w:r>
        <w:rPr>
          <w:sz w:val="23"/>
          <w:szCs w:val="23"/>
        </w:rPr>
        <w:tab/>
        <w:t>Cụ già này nói với tôi: “Ồ, tôi cảm thấy tiếc cho ông. Hầu như thật khó, từ... cho điều đó, cho chúng ta tránh được. Nó khó không? Sẽ không khó cho ông bỏ [thuốc lá] chứ?”</w:t>
      </w:r>
    </w:p>
    <w:p>
      <w:pPr>
        <w:pStyle w:val="Normal"/>
        <w:jc w:val="both"/>
        <w:rPr/>
      </w:pPr>
      <w:r>
        <w:rPr>
          <w:sz w:val="23"/>
          <w:szCs w:val="23"/>
        </w:rPr>
        <w:tab/>
        <w:t>Tôi nói: “Tôi không bao giờ bắt đầu.”</w:t>
      </w:r>
    </w:p>
    <w:p>
      <w:pPr>
        <w:pStyle w:val="Normal"/>
        <w:jc w:val="both"/>
        <w:rPr/>
      </w:pPr>
      <w:r>
        <w:rPr>
          <w:sz w:val="23"/>
          <w:szCs w:val="23"/>
          <w:vertAlign w:val="superscript"/>
        </w:rPr>
        <w:t>209</w:t>
        <w:tab/>
      </w:r>
      <w:r>
        <w:rPr>
          <w:sz w:val="23"/>
          <w:szCs w:val="23"/>
        </w:rPr>
        <w:t>Ông ấy nói: “Ồ, ông không hút thuốc. Tôi khâm phục ông, anh bạn à.” Ông ấy khoảng 70 tuổi.</w:t>
      </w:r>
    </w:p>
    <w:p>
      <w:pPr>
        <w:pStyle w:val="Normal"/>
        <w:jc w:val="both"/>
        <w:rPr/>
      </w:pPr>
      <w:r>
        <w:rPr>
          <w:sz w:val="23"/>
          <w:szCs w:val="23"/>
        </w:rPr>
        <w:tab/>
        <w:t>Tôi nói: “Cảm ơn ông.”</w:t>
      </w:r>
    </w:p>
    <w:p>
      <w:pPr>
        <w:pStyle w:val="Normal"/>
        <w:jc w:val="both"/>
        <w:rPr/>
      </w:pPr>
      <w:r>
        <w:rPr>
          <w:sz w:val="23"/>
          <w:szCs w:val="23"/>
        </w:rPr>
        <w:tab/>
        <w:t>Ôngh ấy nói: “Thích rượu, cũng giống như vậy.”</w:t>
      </w:r>
    </w:p>
    <w:p>
      <w:pPr>
        <w:pStyle w:val="Normal"/>
        <w:jc w:val="both"/>
        <w:rPr/>
      </w:pPr>
      <w:r>
        <w:rPr>
          <w:sz w:val="23"/>
          <w:szCs w:val="23"/>
        </w:rPr>
        <w:tab/>
        <w:t>Tôi đáp: “Tôi không uống.”</w:t>
      </w:r>
    </w:p>
    <w:p>
      <w:pPr>
        <w:pStyle w:val="Normal"/>
        <w:jc w:val="both"/>
        <w:rPr/>
      </w:pPr>
      <w:r>
        <w:rPr>
          <w:sz w:val="23"/>
          <w:szCs w:val="23"/>
          <w:vertAlign w:val="superscript"/>
        </w:rPr>
        <w:t>210</w:t>
      </w:r>
      <w:r>
        <w:rPr>
          <w:sz w:val="23"/>
          <w:szCs w:val="23"/>
        </w:rPr>
        <w:tab/>
        <w:t>Ông ấy nói: “Ồ, tôi ngưỡng mộ điều đó. Tôi nghĩ đó là một... Nếu một người về nhà, uống một ly bia, nói, “Được lắm. Nhưng khi họ đem những người phụ nữ, và họ ra ở ngoài đường phố, và hành động kỳ quặc, say xỉn, và chạy khắp nơi... Chồng nàng phải làm việc, rồi họ đi vào xe hơi và đi.”</w:t>
      </w:r>
    </w:p>
    <w:p>
      <w:pPr>
        <w:pStyle w:val="Normal"/>
        <w:spacing w:before="0" w:after="60"/>
        <w:jc w:val="both"/>
        <w:rPr/>
      </w:pPr>
      <w:r>
        <w:rPr>
          <w:sz w:val="23"/>
          <w:szCs w:val="23"/>
          <w:vertAlign w:val="superscript"/>
        </w:rPr>
        <w:t>211</w:t>
      </w:r>
      <w:r>
        <w:rPr>
          <w:sz w:val="23"/>
          <w:szCs w:val="23"/>
        </w:rPr>
        <w:tab/>
        <w:t>Tôi nói, “Họ sẽ không bao giờ để cho một người đàn bà ngồi sau tay lái.” Thưa các cậu thanh niên, nếu tôi có ở đó, sẽ không để cô ấy làm điều đó, nếu tôi có gì để nói về nó.</w:t>
      </w:r>
    </w:p>
    <w:p>
      <w:pPr>
        <w:pStyle w:val="Normal"/>
        <w:spacing w:before="0" w:after="60"/>
        <w:jc w:val="both"/>
        <w:rPr/>
      </w:pPr>
      <w:r>
        <w:rPr>
          <w:sz w:val="23"/>
          <w:szCs w:val="23"/>
          <w:vertAlign w:val="superscript"/>
        </w:rPr>
        <w:t>212</w:t>
      </w:r>
      <w:r>
        <w:rPr>
          <w:sz w:val="23"/>
          <w:szCs w:val="23"/>
        </w:rPr>
        <w:tab/>
        <w:t>Họ nói phụ nữ lái xe an toàn nhất. Tôi là người đã đi lại trên phạm vi quốc tế. Tôi và con trai tôi, đi khắp đất nước này, đặt một quyển sổ trong xe. Mỗi lần một tiếng la ó, thúc đẩy xe trên đường, chúng tôi đánh dấu xuống, “đàn ông,” hay “đàn bà.” Và trong 300 lần, thì có 281 lần của phụ nữ; 19 lần của đàn ông. Điều đó chính xác. Tuy nhiên, nàng ngồi đấy và vén tóc lên. Và nàng quay lại như thế này, và bẻ tay lái về phía trái, và mọi thứ. Nhưng, ồ, dĩ nhiên, cảnh sát sẽ không nói điều đó. Họ ăn ý với một lực lượng cảnh sát. Thật là sỉ nhục!</w:t>
      </w:r>
    </w:p>
    <w:p>
      <w:pPr>
        <w:pStyle w:val="Normal"/>
        <w:spacing w:before="0" w:after="60"/>
        <w:jc w:val="both"/>
        <w:rPr/>
      </w:pPr>
      <w:r>
        <w:rPr>
          <w:sz w:val="23"/>
          <w:szCs w:val="23"/>
          <w:vertAlign w:val="superscript"/>
        </w:rPr>
        <w:t>213</w:t>
      </w:r>
      <w:r>
        <w:rPr>
          <w:sz w:val="23"/>
          <w:szCs w:val="23"/>
        </w:rPr>
        <w:tab/>
        <w:t>Khi người đàn bà bỏ việc bếp núc trong nhà, chăm lo cho thiên chức mà Đức Chúa Trời ban cho nàng, là chăm sóc con cái, thì nàng đi ra ngoài ý chỉ của Đức Chúa Trời.</w:t>
      </w:r>
    </w:p>
    <w:p>
      <w:pPr>
        <w:pStyle w:val="Normal"/>
        <w:spacing w:before="0" w:after="60"/>
        <w:jc w:val="both"/>
        <w:rPr/>
      </w:pPr>
      <w:r>
        <w:rPr>
          <w:sz w:val="23"/>
          <w:szCs w:val="23"/>
          <w:vertAlign w:val="superscript"/>
        </w:rPr>
        <w:t>214</w:t>
        <w:tab/>
      </w:r>
      <w:r>
        <w:rPr>
          <w:sz w:val="23"/>
          <w:szCs w:val="23"/>
        </w:rPr>
        <w:t>Đưa nàng lên bục giảng, nàng đi ra ngoài ý chỉ của Đức Chúa Trời. Không có Lời Kinh thánh nào dành cho Thầy giảng nữ. Tôi muồn người nam nào đó đứng lên và nói cho tôi điều đó, nhìn vào mặt tôi. Không có chuyện như thế. Mà Ngũ Tuần là nền tảng của điều đó. Không bao giờ có! A-đam được dựng nên trước, rồi mới tới Ê-va. A-đam không bị lừa dối. Nhưng, tuy nhiên, anh chị em làm điều đó. Và anh chị em thấy chính mình đã ở đâu? Cách ra khỏi đây trên một bờ rìa (limb*), mà anh chị em không thể tiếp tục trở lại bây giờ. Nhưng anh chị em hành động như thế đấy. Chính là điều đó. Đó là thế gian. Đó là những gì anh chị em muốn. Đó là điều anh chị em muốn. Đó là những gì anh chị em có. Hiểu không?</w:t>
      </w:r>
    </w:p>
    <w:p>
      <w:pPr>
        <w:pStyle w:val="Normal"/>
        <w:spacing w:before="0" w:after="60"/>
        <w:jc w:val="both"/>
        <w:rPr/>
      </w:pPr>
      <w:r>
        <w:rPr>
          <w:sz w:val="23"/>
          <w:szCs w:val="23"/>
          <w:vertAlign w:val="superscript"/>
        </w:rPr>
        <w:t>215</w:t>
      </w:r>
      <w:r>
        <w:rPr>
          <w:sz w:val="23"/>
          <w:szCs w:val="23"/>
        </w:rPr>
        <w:tab/>
        <w:t>Nhưng với những ai trông đợi một Vương quốc của Đấng Xây Dựng và Làm Nên của Đức Chúa Trời, chúng ta nhận lãnh một Vương quốc.</w:t>
      </w:r>
    </w:p>
    <w:p>
      <w:pPr>
        <w:pStyle w:val="Normal"/>
        <w:spacing w:before="0" w:after="60"/>
        <w:jc w:val="both"/>
        <w:rPr/>
      </w:pPr>
      <w:r>
        <w:rPr>
          <w:sz w:val="23"/>
          <w:szCs w:val="23"/>
          <w:vertAlign w:val="superscript"/>
        </w:rPr>
        <w:t>216</w:t>
      </w:r>
      <w:r>
        <w:rPr>
          <w:sz w:val="23"/>
          <w:szCs w:val="23"/>
        </w:rPr>
        <w:tab/>
        <w:t xml:space="preserve">Chúng ta không trông đợi một Giáo phái. Chúng ta không... Mặc dầu, những ai yêu mến Đức Chúa Trời, chúng ta không trông chờ thiên tài Giáo phái nào đó. Chúng ta không đang trông đợi nhà toán học vĩ đại nào đó có thể đứng lên đây và nói cho chúng ta biết cách làm ra nhiều con số hơn, vân vân, và đi ra ngoài đường phố và tự anh chị em làm việc cho đến chết để đưa vào những con số. Anh chị em đã có điều gì? Anh chị em mang vào nhiều con heo hơn là con thiên nga (pen). Chỉ thế thôi. Và nó sẽ trở nên cái gì khi nó đến đó? Vũng nước bẩn. Chính xác. </w:t>
      </w:r>
    </w:p>
    <w:p>
      <w:pPr>
        <w:pStyle w:val="Normal"/>
        <w:spacing w:before="0" w:after="60"/>
        <w:jc w:val="both"/>
        <w:rPr>
          <w:sz w:val="23"/>
          <w:szCs w:val="23"/>
        </w:rPr>
      </w:pPr>
      <w:r>
        <w:rPr>
          <w:sz w:val="23"/>
          <w:szCs w:val="23"/>
        </w:rPr>
        <w:tab/>
        <w:t>Đức Chúa Trời sanh họ ra vào trong một Vương quốc, Ở Trên. Điều đó hoàn toàn chính xác.</w:t>
      </w:r>
    </w:p>
    <w:p>
      <w:pPr>
        <w:pStyle w:val="Normal"/>
        <w:spacing w:before="0" w:after="60"/>
        <w:jc w:val="both"/>
        <w:rPr>
          <w:sz w:val="23"/>
          <w:szCs w:val="23"/>
        </w:rPr>
      </w:pPr>
      <w:bookmarkStart w:id="51" w:name="OLE_LINK37"/>
      <w:bookmarkStart w:id="52" w:name="OLE_LINK36"/>
      <w:bookmarkEnd w:id="51"/>
      <w:bookmarkEnd w:id="52"/>
      <w:r>
        <w:rPr>
          <w:sz w:val="23"/>
          <w:szCs w:val="23"/>
          <w:vertAlign w:val="superscript"/>
        </w:rPr>
        <w:t>217</w:t>
      </w:r>
      <w:r>
        <w:rPr>
          <w:sz w:val="23"/>
          <w:szCs w:val="23"/>
        </w:rPr>
        <w:tab/>
        <w:t xml:space="preserve">Chàng trai nào đó đang cho Billy Braham một cái cào về những gì ông đã làm, tôi đoán anh em đã đọc điều đó trong từ tờ báo </w:t>
      </w:r>
      <w:r>
        <w:rPr>
          <w:i/>
          <w:sz w:val="23"/>
          <w:szCs w:val="23"/>
        </w:rPr>
        <w:t>Bưu điện</w:t>
      </w:r>
      <w:r>
        <w:rPr>
          <w:sz w:val="23"/>
          <w:szCs w:val="23"/>
        </w:rPr>
        <w:t>. Bob Jones đã từng nói về Billy Braham... nhiều điều mà Bob Jones đã phải hô hào (holler), phải không? Đúng. Billy Braham đã làm nhiều việc cho Vương quốc của Đức Chúa Trời chi trong vài năm này trên công trường thuộc linh, hơn là Bob Jones có thể làm nếu ở lại đây một triệu năm nữa. Đúng thế. Nhưng ông nói gì? “Billy Graham cứ chỉ đi giảng, ồ, chứ ông không đi theo một Giáo phái nào, cũng không đem ai vào đó cả (take them to them*). Xin Chúa ban phước cho một người như vậy. Vâng, thưa quí vị. Còn anh em làm gì? Anh em lôi người ta vào, nhưng lại làm cho người đó trở thành một đứa con địa ngục gấp 2 lần, con người đó vẫn như cũ, khi mà anh em vớ được anh ta trên đường phố vậy!</w:t>
      </w:r>
    </w:p>
    <w:p>
      <w:pPr>
        <w:pStyle w:val="Normal"/>
        <w:spacing w:before="0" w:after="60"/>
        <w:jc w:val="both"/>
        <w:rPr/>
      </w:pPr>
      <w:bookmarkStart w:id="53" w:name="OLE_LINK37"/>
      <w:bookmarkStart w:id="54" w:name="OLE_LINK36"/>
      <w:bookmarkEnd w:id="53"/>
      <w:bookmarkEnd w:id="54"/>
      <w:r>
        <w:rPr>
          <w:sz w:val="23"/>
          <w:szCs w:val="23"/>
          <w:vertAlign w:val="superscript"/>
        </w:rPr>
        <w:t>218</w:t>
      </w:r>
      <w:r>
        <w:rPr>
          <w:sz w:val="23"/>
          <w:szCs w:val="23"/>
        </w:rPr>
        <w:tab/>
        <w:t>Các môn đồ không bao giờ đem họ đến với Giáo phái. Họ làm cho họ đầy dẫy Đức Thánh Linh và vào trong Vương quốc của Đức Chúa Trời. Và ở đó Đức Thánh Linh chiếm lĩnh. Vâng,thưa quí vị.</w:t>
      </w:r>
    </w:p>
    <w:p>
      <w:pPr>
        <w:pStyle w:val="Normal"/>
        <w:spacing w:before="0" w:after="60"/>
        <w:jc w:val="both"/>
        <w:rPr/>
      </w:pPr>
      <w:r>
        <w:rPr>
          <w:sz w:val="23"/>
          <w:szCs w:val="23"/>
          <w:vertAlign w:val="superscript"/>
        </w:rPr>
        <w:t>219</w:t>
        <w:tab/>
      </w:r>
      <w:r>
        <w:rPr>
          <w:sz w:val="23"/>
          <w:szCs w:val="23"/>
        </w:rPr>
        <w:t>Bây giờ, nhưng họ nói người đó đã mắc nợ với Giáo hội, bởi không nhận... để hết thảy họ đi vào tổ chức. Tôi đoán hết thảy được cho là thuộc về ‘Học viện Bob Jones College*’. Hiểu không? Sau đó họ thật sự ra khỏi hàng ngũ. Bây giờ, hết thảy những người này ở đây được gọi là, những người gọi là chính thống, và tất cả thứ này ở đó. Thật vô lý.</w:t>
      </w:r>
    </w:p>
    <w:p>
      <w:pPr>
        <w:pStyle w:val="Normal"/>
        <w:spacing w:before="0" w:after="60"/>
        <w:jc w:val="both"/>
        <w:rPr/>
      </w:pPr>
      <w:r>
        <w:rPr>
          <w:sz w:val="23"/>
          <w:szCs w:val="23"/>
          <w:vertAlign w:val="superscript"/>
        </w:rPr>
        <w:t>220</w:t>
      </w:r>
      <w:r>
        <w:rPr>
          <w:sz w:val="23"/>
          <w:szCs w:val="23"/>
        </w:rPr>
        <w:tab/>
        <w:t>Thưa các bạn, chúng ta đang trông đợi điều gì? Chúng ta là gì? Hội thánh thật không đang trông đợi một Giáo phái, không trông đợi một Tổng thống, không trông đợi một thiên tài dấy lên. Nhưng họ đang trông đợi một Vương quốc và một Vua đến. Vương quốc là gì? Nó ở trên đất hiện giờ. Đó là một Thần Linh, Thân thể mầu nhiệm của Đấng Christ. Ở trong Đó, họ đế từ Trưởng Lão, Giám Lý, Ngũ Tuần, và mọi thứ. Họ ở trong Vương quốc này. Họ được sanh ra trong Đó. Họ đến trong Đó bởi phép báp-têm bằng Đức Thánh Linh, và họ ở trong Vương quốc này. Và chúng ta đang trông đợi một Vua đến với Vương quốc này, điều đó sẽ thiết lập Vương quốc Ngài ở trên trái đất này, trên - trên Ngôi Ngài, Ngai của Đa-vít. Ngài sẽ cai trị và tể trị đời đời. Đó là những gì Hội thánh trông đợi.</w:t>
      </w:r>
    </w:p>
    <w:p>
      <w:pPr>
        <w:pStyle w:val="Normal"/>
        <w:spacing w:before="0" w:after="60"/>
        <w:jc w:val="both"/>
        <w:rPr/>
      </w:pPr>
      <w:r>
        <w:rPr>
          <w:sz w:val="23"/>
          <w:szCs w:val="23"/>
          <w:vertAlign w:val="superscript"/>
        </w:rPr>
        <w:t>221</w:t>
      </w:r>
      <w:r>
        <w:rPr>
          <w:sz w:val="23"/>
          <w:szCs w:val="23"/>
        </w:rPr>
        <w:tab/>
        <w:t>Việc tốt nhất về điều đó, thưa các bạn, là hãy suy gẫm về điều này. Trước khi chúng ta đi đến với Vương quốc này... Trước khi Vua này đến, bây giờ chúng ta có thể đồng ngồi với nhau trong các nơi trên Trời trong Đức Chúa Jêsus Christ, được cất lên trên hết thảy những bóng dáng của mọi sự thối nát của thế gian, và tất cả các chương trình ti-vi của họ, và tất cả những thứ vô lý khác họ trên thế gian ngày hôm nay, và mọi sự ô nhiễm thối nát và các hệ thống của họ, cùng mọi thứ. Được cất lên trong các nơi trên Trời! Và Đức Thánh Linh, chính Ngài, đến trên chúng ta, và Phán ra và kêu gọi chúng ta, và bảo chúng ta cách để loại trừ và những gì chúng ta đã làm trong đời sống, những gì chúng ta đang làm. Chính là Đức Thánh Linh, Đức Chúa Jêsus Christ hôm qua, ngày nay, và cho đến đời đời không hề thay đổi. Đó là Vua sẽ đến với Vương quốc Ngài ngày nào đó. Vương quốc của Ngài hiện giờ đang được thiết lập trong lòng của dân sự Ngài trên trái đất này.</w:t>
      </w:r>
    </w:p>
    <w:p>
      <w:pPr>
        <w:pStyle w:val="Normal"/>
        <w:spacing w:before="0" w:after="60"/>
        <w:jc w:val="both"/>
        <w:rPr/>
      </w:pPr>
      <w:r>
        <w:rPr>
          <w:sz w:val="23"/>
          <w:szCs w:val="23"/>
          <w:vertAlign w:val="superscript"/>
        </w:rPr>
        <w:t>222</w:t>
      </w:r>
      <w:r>
        <w:rPr>
          <w:sz w:val="23"/>
          <w:szCs w:val="23"/>
        </w:rPr>
        <w:tab/>
        <w:t>Xin Chúa ban phước cho các bạn. Nếu tôi không bao giờ... Các bạn có thể không giống như tôi sau điều này. Tôi sẽ không giữ các bạn lâu hơn nữa, nhưng tôi muốn các bạn nhớ điều này.</w:t>
      </w:r>
    </w:p>
    <w:p>
      <w:pPr>
        <w:pStyle w:val="Normal"/>
        <w:spacing w:before="0" w:after="60"/>
        <w:jc w:val="both"/>
        <w:rPr/>
      </w:pPr>
      <w:r>
        <w:rPr>
          <w:sz w:val="23"/>
          <w:szCs w:val="23"/>
          <w:vertAlign w:val="superscript"/>
        </w:rPr>
        <w:t>223</w:t>
      </w:r>
      <w:r>
        <w:rPr>
          <w:sz w:val="23"/>
          <w:szCs w:val="23"/>
        </w:rPr>
        <w:tab/>
        <w:t>Chúng ta đang trông đợi một Vương quốc, và chúng ta thật sự nhận được hiện giờ một Vương quốc mà không thể rúng động. Chúng ta tin nhận điều gì đó vào trong lòng của mình, mà ở đó không có ma quỉ nào trong địa ngục có thể lay chuyển nó. Không có.</w:t>
      </w:r>
    </w:p>
    <w:p>
      <w:pPr>
        <w:pStyle w:val="Normal"/>
        <w:spacing w:before="0" w:after="60"/>
        <w:jc w:val="both"/>
        <w:rPr/>
      </w:pPr>
      <w:r>
        <w:rPr>
          <w:sz w:val="23"/>
          <w:szCs w:val="23"/>
          <w:vertAlign w:val="superscript"/>
        </w:rPr>
        <w:t>224</w:t>
        <w:tab/>
      </w:r>
      <w:r>
        <w:rPr>
          <w:sz w:val="23"/>
          <w:szCs w:val="23"/>
        </w:rPr>
        <w:t>Cụ già này ở nơi đó, ngày nọ đã nói, “Ô, tôi nói với ông, đây là những gì nó có, thưa ông.” Tôi đã bảo ông tôi là một Mục sư, lý do tôi không hút thuốc và uống rượu, và vân vân. Ông ấy nói, “Ồ, tôi khâm phục điều đó.” Ông nói, “Điều đó đúng. Khi tôi còn ở trong lực lượng cảnh sát, mọi thứ, là tuổi vị thành niên phạm pháp. Chúng ta chỉ có thế thôi ngày nay.”</w:t>
      </w:r>
    </w:p>
    <w:p>
      <w:pPr>
        <w:pStyle w:val="Normal"/>
        <w:spacing w:before="0" w:after="60"/>
        <w:jc w:val="both"/>
        <w:rPr>
          <w:sz w:val="23"/>
          <w:szCs w:val="23"/>
        </w:rPr>
      </w:pPr>
      <w:r>
        <w:rPr>
          <w:sz w:val="23"/>
          <w:szCs w:val="23"/>
          <w:vertAlign w:val="superscript"/>
        </w:rPr>
        <w:t>225</w:t>
        <w:tab/>
      </w:r>
      <w:r>
        <w:rPr>
          <w:sz w:val="23"/>
          <w:szCs w:val="23"/>
        </w:rPr>
        <w:t>Tôi nói, “Thưa ông, tôi không muốn tranh cãi với ông. Nhưng không phải là tội phạm ở lứa tuổi vị thành niên. Chính là cha mẹ phạm pháp, Đúng thế, để cho con cái họ làm giống như thế.” Chúng cần một...</w:t>
      </w:r>
    </w:p>
    <w:p>
      <w:pPr>
        <w:pStyle w:val="Normal"/>
        <w:spacing w:before="0" w:after="60"/>
        <w:jc w:val="both"/>
        <w:rPr/>
      </w:pPr>
      <w:r>
        <w:rPr>
          <w:sz w:val="23"/>
          <w:szCs w:val="23"/>
          <w:vertAlign w:val="superscript"/>
        </w:rPr>
        <w:t>226</w:t>
      </w:r>
      <w:r>
        <w:rPr>
          <w:sz w:val="23"/>
          <w:szCs w:val="23"/>
        </w:rPr>
        <w:tab/>
        <w:t>Còn anh chị em, anh chị em làm điều gì? Anh chị em đặt tạp chí Chuyện Có Thật trên bàn của mình, thay vì Kinh thánh. Thay vì những Buổi nhóm Cầu nguyện,anh chị em phải chạy ra nơi nào đó hay làm điều gì khác. Đó là nan đề với thế giới ngày hôm nay. Đó là nan đề với những người xưng là Cơ-đốc nhân của chúng ta; Nhảy nhót, tiệc tùng, và uống rượu xã giao, và ồ, mọi thứ. Hiểu không?</w:t>
      </w:r>
    </w:p>
    <w:p>
      <w:pPr>
        <w:pStyle w:val="Normal"/>
        <w:spacing w:before="0" w:after="60"/>
        <w:jc w:val="both"/>
        <w:rPr>
          <w:sz w:val="23"/>
          <w:szCs w:val="23"/>
        </w:rPr>
      </w:pPr>
      <w:r>
        <w:rPr>
          <w:sz w:val="23"/>
          <w:szCs w:val="23"/>
        </w:rPr>
        <w:tab/>
        <w:t>Chính là cha mẹ phạm pháp, không phải con cái phạm pháp. Cha mẹ phạm pháp. Đó là vấn đề. Để ý.</w:t>
      </w:r>
    </w:p>
    <w:p>
      <w:pPr>
        <w:pStyle w:val="Normal"/>
        <w:jc w:val="both"/>
        <w:rPr/>
      </w:pPr>
      <w:r>
        <w:rPr>
          <w:sz w:val="23"/>
          <w:szCs w:val="23"/>
          <w:vertAlign w:val="superscript"/>
        </w:rPr>
        <w:t>227</w:t>
        <w:tab/>
      </w:r>
      <w:r>
        <w:rPr>
          <w:sz w:val="23"/>
          <w:szCs w:val="23"/>
        </w:rPr>
        <w:t>Tôi nói: “Điều gì đã xảy ra, thưa ông?” Tôi nói: “Ông đang đứng ở đây. Chúng ta 2 người đàn ông không hề gặp nhau trước đây trong đời. Ông là... “Ông ấy nói ông đã 70 mấy tuổi. Cứ để điều đó sang một bên. Tôi nói: “Tôi là Mục sư.” Và tôi nói: “Ông đại diện cho luật pháp dân sự của xứ sở. Tôi đại diện cho Lời đạo đức của đất nước.” Tôi nói: “Vậy thì, nếu người nào đó phạm luật dân sự của ông, điều gì xảy ra? Ông đưa họ vào tù, phải không? Ông đã đưa họ vào tù ngay nếu họ phạm luật dân sự.”</w:t>
      </w:r>
    </w:p>
    <w:p>
      <w:pPr>
        <w:pStyle w:val="Normal"/>
        <w:jc w:val="both"/>
        <w:rPr/>
      </w:pPr>
      <w:r>
        <w:rPr>
          <w:sz w:val="23"/>
          <w:szCs w:val="23"/>
        </w:rPr>
        <w:tab/>
        <w:t>Ông ấy nói: “Đúng thế.”</w:t>
      </w:r>
    </w:p>
    <w:p>
      <w:pPr>
        <w:pStyle w:val="Normal"/>
        <w:jc w:val="both"/>
        <w:rPr/>
      </w:pPr>
      <w:r>
        <w:rPr>
          <w:sz w:val="23"/>
          <w:szCs w:val="23"/>
          <w:vertAlign w:val="superscript"/>
        </w:rPr>
        <w:t>228</w:t>
        <w:tab/>
      </w:r>
      <w:r>
        <w:rPr>
          <w:sz w:val="23"/>
          <w:szCs w:val="23"/>
        </w:rPr>
        <w:t>Tôi nói: “Nếu họ phạm những luật này họ sẽ đi tới địa ngục.” Tôi nói: “Một Quan Án Công Bình... là Đức Chúa Trời, dựa trên Lời Ngài... Những trường hợp này dựa trên những luật pháp của đất nước. Và khi họ bị tìm thấy phạm tội, thì không có điều gì ngoài việc chịu hình phạt. Bất cứ luật pháp nào mà không có sự trừng phạt thì đó không phải là luật. Đúng.” Tôi nói: “Vi phạm luật pháp của Đức Chúa Trời, Lời Ngài, là sự phân cách Đời đời với sự Hiện diện của Ngài.” Tôi nói: “Bây giờ ông thấy mình ở đâu chứ.”</w:t>
      </w:r>
    </w:p>
    <w:p>
      <w:pPr>
        <w:pStyle w:val="Normal"/>
        <w:jc w:val="both"/>
        <w:rPr/>
      </w:pPr>
      <w:r>
        <w:rPr>
          <w:sz w:val="23"/>
          <w:szCs w:val="23"/>
        </w:rPr>
        <w:tab/>
        <w:t>Ông ấy nói: “Xin Chúa ban phước cho ông. Ông giảng ở đâu?”</w:t>
      </w:r>
    </w:p>
    <w:p>
      <w:pPr>
        <w:pStyle w:val="Normal"/>
        <w:spacing w:before="0" w:after="60"/>
        <w:jc w:val="both"/>
        <w:rPr/>
      </w:pPr>
      <w:r>
        <w:rPr>
          <w:sz w:val="23"/>
          <w:szCs w:val="23"/>
        </w:rPr>
        <w:tab/>
        <w:t>Tôi nói: “Bất cứ nơi nào tôi có thể có được một cánh cửa mở.”</w:t>
      </w:r>
    </w:p>
    <w:p>
      <w:pPr>
        <w:pStyle w:val="Normal"/>
        <w:spacing w:before="0" w:after="60"/>
        <w:jc w:val="both"/>
        <w:rPr/>
      </w:pPr>
      <w:r>
        <w:rPr>
          <w:sz w:val="23"/>
          <w:szCs w:val="23"/>
          <w:vertAlign w:val="superscript"/>
        </w:rPr>
        <w:t>229</w:t>
      </w:r>
      <w:r>
        <w:rPr>
          <w:sz w:val="23"/>
          <w:szCs w:val="23"/>
        </w:rPr>
        <w:tab/>
        <w:t>Anh em ở đấy. Hiểu không? Chỉ một cụ già ở tuổi đó, xem đấy, và chỉ thấy điều đó vào lúc ấy. Vi phạm luật của Đức Chúa Trời, là Lời Ngài, và anh em bị trói buộc ở địa ngục. Chỉ có thế thôi với điều đó. Hãy hầu việc Đức Chúa Trời bây giờ.</w:t>
      </w:r>
    </w:p>
    <w:p>
      <w:pPr>
        <w:pStyle w:val="Normal"/>
        <w:spacing w:before="0" w:after="60"/>
        <w:jc w:val="both"/>
        <w:rPr>
          <w:sz w:val="23"/>
          <w:szCs w:val="23"/>
        </w:rPr>
      </w:pPr>
      <w:r>
        <w:rPr>
          <w:sz w:val="23"/>
          <w:szCs w:val="23"/>
          <w:vertAlign w:val="superscript"/>
        </w:rPr>
        <w:t>230</w:t>
        <w:tab/>
      </w:r>
      <w:r>
        <w:rPr>
          <w:sz w:val="23"/>
          <w:szCs w:val="23"/>
        </w:rPr>
        <w:t>Chúng ta đi vào Vương quốc này bằng phép báp-têm bằng Đức Thánh Linh. Khi chúng ta vào trong Đó, không phải là một người giả bộ tin. Tôi không...</w:t>
      </w:r>
    </w:p>
    <w:p>
      <w:pPr>
        <w:pStyle w:val="Normal"/>
        <w:spacing w:before="0" w:after="60"/>
        <w:jc w:val="both"/>
        <w:rPr/>
      </w:pPr>
      <w:r>
        <w:rPr>
          <w:sz w:val="23"/>
          <w:szCs w:val="23"/>
          <w:vertAlign w:val="superscript"/>
        </w:rPr>
        <w:t>231</w:t>
      </w:r>
      <w:r>
        <w:rPr>
          <w:sz w:val="23"/>
          <w:szCs w:val="23"/>
        </w:rPr>
        <w:tab/>
        <w:t>Bây giờ, anh em, đừng - để điều này trong trí của anh chị em: “Này, Anh Branham không tin rằng anh nói tiếng lạ.”</w:t>
      </w:r>
    </w:p>
    <w:p>
      <w:pPr>
        <w:pStyle w:val="Normal"/>
        <w:spacing w:before="0" w:after="60"/>
        <w:jc w:val="both"/>
        <w:rPr/>
      </w:pPr>
      <w:r>
        <w:rPr>
          <w:sz w:val="23"/>
          <w:szCs w:val="23"/>
          <w:vertAlign w:val="superscript"/>
        </w:rPr>
        <w:t>232</w:t>
        <w:tab/>
      </w:r>
      <w:r>
        <w:rPr>
          <w:sz w:val="23"/>
          <w:szCs w:val="23"/>
        </w:rPr>
        <w:t xml:space="preserve">Tôi tin anh em nói tiếng lạ. Nhưng chỉ nhìn họ nói tiếng lạ, và không có Thánh Linh. Hãy nhìn... Nhìn cách họ hành động và cách họ làm. Anh em có thể nói họ không có Thánh Linh. Hiểu không? </w:t>
      </w:r>
    </w:p>
    <w:p>
      <w:pPr>
        <w:pStyle w:val="Normal"/>
        <w:spacing w:before="0" w:after="60"/>
        <w:jc w:val="both"/>
        <w:rPr/>
      </w:pPr>
      <w:r>
        <w:rPr>
          <w:sz w:val="23"/>
          <w:szCs w:val="23"/>
          <w:vertAlign w:val="superscript"/>
        </w:rPr>
        <w:t>233</w:t>
      </w:r>
      <w:r>
        <w:rPr>
          <w:sz w:val="23"/>
          <w:szCs w:val="23"/>
        </w:rPr>
        <w:tab/>
        <w:t>Hãy nhìn các Giáo hội ngày hôm nay, nói, “Chúng ta là Hội thánh.” Mỗi Giáo hội đều nói, “Chúng ta là Hội thánh.”</w:t>
      </w:r>
    </w:p>
    <w:p>
      <w:pPr>
        <w:pStyle w:val="Normal"/>
        <w:spacing w:before="0" w:after="60"/>
        <w:jc w:val="both"/>
        <w:rPr/>
      </w:pPr>
      <w:r>
        <w:rPr>
          <w:sz w:val="23"/>
          <w:szCs w:val="23"/>
          <w:vertAlign w:val="superscript"/>
        </w:rPr>
        <w:t>234</w:t>
        <w:tab/>
      </w:r>
      <w:r>
        <w:rPr>
          <w:sz w:val="23"/>
          <w:szCs w:val="23"/>
        </w:rPr>
        <w:t>Chỉ có một Hội thánh duy nhất, và đó là Thân thể mầu nhiệm của Đấng Christ. Khi anh chị em trở nên ở trong đó, anh chị em được phép báp-têm ở trong Đó bằng Đức Thánh Linh, và Đức Thánh Linh thay đổi toàn bộ sự hiện hữu của anh em.</w:t>
      </w:r>
    </w:p>
    <w:p>
      <w:pPr>
        <w:pStyle w:val="Normal"/>
        <w:spacing w:before="0" w:after="60"/>
        <w:jc w:val="both"/>
        <w:rPr/>
      </w:pPr>
      <w:r>
        <w:rPr>
          <w:sz w:val="23"/>
          <w:szCs w:val="23"/>
          <w:vertAlign w:val="superscript"/>
        </w:rPr>
        <w:t>235</w:t>
      </w:r>
      <w:r>
        <w:rPr>
          <w:sz w:val="23"/>
          <w:szCs w:val="23"/>
        </w:rPr>
        <w:tab/>
        <w:t>Cách đây không lâu. Tôi sẽ nói điều này, chỉ liên quan đến điều gì đó chợt đến trong trí tôi. Vợ tôi và tôi, mùa hè vừa rồi, tôi về đến nhà, từ một Buổi nhóm. Chúng tôi đi mua hàng tạp hóa. Chún tôi thấy một phụ nữ mặc một cái váy. Đó là viêc lạ ở đất nước chúng ta. Chúng phô bày ra hết. Vậy thì, chúng tôi thấy những người đàn bà đó. Chị... Và chúng tôi nhận ra một số phụ nữ -- ở trong ban hát lễ của các Giáo hội ở đó. Vợ tôi nói, “Billy à, điều gì làm cho phụ nữ họ... Tại sao họ làm thế?” Nói, “Những người của chúng ta... Tự hỏi tại sao vậy?”</w:t>
      </w:r>
    </w:p>
    <w:p>
      <w:pPr>
        <w:pStyle w:val="Normal"/>
        <w:spacing w:before="0" w:after="60"/>
        <w:jc w:val="both"/>
        <w:rPr/>
      </w:pPr>
      <w:r>
        <w:rPr>
          <w:sz w:val="23"/>
          <w:szCs w:val="23"/>
          <w:vertAlign w:val="superscript"/>
        </w:rPr>
        <w:t>236</w:t>
      </w:r>
      <w:r>
        <w:rPr>
          <w:sz w:val="23"/>
          <w:szCs w:val="23"/>
        </w:rPr>
        <w:tab/>
        <w:t>Tôi nói: “Chúng - chúng ta không phải thế. Chúng ta không thuộc về vương quốc (kingdom) đó.” Và nàng nói... Tôi nói: “Ồ, họ không phải loại người của chúng ta.”</w:t>
      </w:r>
    </w:p>
    <w:p>
      <w:pPr>
        <w:pStyle w:val="Normal"/>
        <w:spacing w:before="0" w:after="60"/>
        <w:jc w:val="both"/>
        <w:rPr/>
      </w:pPr>
      <w:r>
        <w:rPr>
          <w:sz w:val="23"/>
          <w:szCs w:val="23"/>
          <w:vertAlign w:val="superscript"/>
        </w:rPr>
        <w:t>237</w:t>
      </w:r>
      <w:r>
        <w:rPr>
          <w:sz w:val="23"/>
          <w:szCs w:val="23"/>
        </w:rPr>
        <w:tab/>
        <w:t>Nàng nói: “Anh muốn nói gì?” Nói: “Chúng ta không phải là người Mỹ à?”</w:t>
      </w:r>
    </w:p>
    <w:p>
      <w:pPr>
        <w:pStyle w:val="Normal"/>
        <w:spacing w:before="0" w:after="60"/>
        <w:jc w:val="both"/>
        <w:rPr/>
      </w:pPr>
      <w:r>
        <w:rPr>
          <w:sz w:val="23"/>
          <w:szCs w:val="23"/>
          <w:vertAlign w:val="superscript"/>
        </w:rPr>
        <w:t>238</w:t>
      </w:r>
      <w:r>
        <w:rPr>
          <w:sz w:val="23"/>
          <w:szCs w:val="23"/>
        </w:rPr>
        <w:tab/>
        <w:t>Tôi nói: “Ồ, không. Không, thưa quí vị. Tôi đi đến nước Đức, tôi thấy một linh nước Đức, linh dân tộc. Tôi đi tới Thụy điển, tôi thấy một linh Thụy điển. Tôi đi tới Ấn độ, tôi thấy một linh dân tộc. Anh em đi tới nước Mỹ, anh em thấy Ricky, hầu như là linh đó, tự cho mình là cái gì cũng biết (a know-it-all.)</w:t>
      </w:r>
    </w:p>
    <w:p>
      <w:pPr>
        <w:pStyle w:val="Normal"/>
        <w:spacing w:before="0" w:after="60"/>
        <w:jc w:val="both"/>
        <w:rPr/>
      </w:pPr>
      <w:r>
        <w:rPr>
          <w:sz w:val="23"/>
          <w:szCs w:val="23"/>
          <w:vertAlign w:val="superscript"/>
        </w:rPr>
        <w:t>239</w:t>
        <w:tab/>
      </w:r>
      <w:r>
        <w:rPr>
          <w:sz w:val="23"/>
          <w:szCs w:val="23"/>
        </w:rPr>
        <w:t>Hãy xem họ khi họ đi đến với nước khác. Điều đó làm cho anh em phát ốm để nghĩ mình là người Mỹ, cách họ hành động. Đúng thế. Đó là những người hành động kinh tởm nhất, những thằng ngốc có giáo dục, hỗn xược, độc lập nhất. Đúng thế. Và thế giới khác biết điều đó. Không lạ gì, chúng ta đang cố gắng mua tình bạn của mình bằng đô-la của chúng ta. Anh em không mua tình bạn. Vậy thì, có một cách... Đất nước chúng ta bị thối rữa tận gốc rễ. Điều đó đúng. Không có hi vọng gì. Nàng nói: “Ồ, chúng ta không phải là người Mỹ sao?”</w:t>
      </w:r>
    </w:p>
    <w:p>
      <w:pPr>
        <w:pStyle w:val="Normal"/>
        <w:spacing w:before="0" w:after="60"/>
        <w:jc w:val="both"/>
        <w:rPr/>
      </w:pPr>
      <w:r>
        <w:rPr>
          <w:sz w:val="23"/>
          <w:szCs w:val="23"/>
          <w:vertAlign w:val="superscript"/>
        </w:rPr>
        <w:t>240</w:t>
      </w:r>
      <w:r>
        <w:rPr>
          <w:sz w:val="23"/>
          <w:szCs w:val="23"/>
        </w:rPr>
        <w:tab/>
        <w:t>Tôi nói: “Không. Chúng ta sống ở đây. Không có...” Tôi nói: “Ồ, em thấy đó, những người kia là người Mỹ. Họ có linh của nước Mỹ. Họ hành động giống đào kép Hollywood, mà cai trị nước Mỹ: Cách ăn mặc, thời trang của nó, ‘nữ thần [người đẹp]’ (goddess) của nó, và vân vân. Điều đó hoàn toàn chính xác những gì họ làm. Vậy thì, họ là những người Mỹ. Chúng ta từ Trên. Phụ nữ trong Nhà thờ chúng ta không làm thế. Họ sống thánh khiết, trong sạch.”</w:t>
      </w:r>
    </w:p>
    <w:p>
      <w:pPr>
        <w:pStyle w:val="Normal"/>
        <w:spacing w:before="0" w:after="60"/>
        <w:jc w:val="both"/>
        <w:rPr/>
      </w:pPr>
      <w:r>
        <w:rPr>
          <w:sz w:val="23"/>
          <w:szCs w:val="23"/>
          <w:vertAlign w:val="superscript"/>
        </w:rPr>
        <w:t>241</w:t>
        <w:tab/>
      </w:r>
      <w:r>
        <w:rPr>
          <w:sz w:val="23"/>
          <w:szCs w:val="23"/>
        </w:rPr>
        <w:t>Anh em lấy một người đàn bà mặc loại áo quần đó, đi ra phố. Tôi không quan tâm anh em cố gắng sống đạo đức như thế nào, ở cuối thời đại, anh em sẽ bị gọi là một người phạm tội tà dâm. Nếu người đàn ông nào nhìn chị em, phạm tội tà dâm với chị em, và chị em khêu gợi sự ăn nằm với anh ta, chị em phạm tội tà dâm. Chúa Jêsus Phán vậy. Chị em phải sống trong sạch với chồng mình hay bạn trai, như có thể được. Nhưng nếu chị em mặc giống như thế và tội nhân nào đó nhìn chị em, người đó phải trả lời ở Ngày Phán xét, và chị em tự phô bày.</w:t>
      </w:r>
    </w:p>
    <w:p>
      <w:pPr>
        <w:pStyle w:val="Normal"/>
        <w:spacing w:before="0" w:after="60"/>
        <w:jc w:val="both"/>
        <w:rPr/>
      </w:pPr>
      <w:r>
        <w:rPr>
          <w:sz w:val="23"/>
          <w:szCs w:val="23"/>
          <w:vertAlign w:val="superscript"/>
        </w:rPr>
        <w:t>242</w:t>
        <w:tab/>
      </w:r>
      <w:r>
        <w:rPr>
          <w:sz w:val="23"/>
          <w:szCs w:val="23"/>
        </w:rPr>
        <w:t>Hãy dọn cho sạch, thưa quí bà. Hãy trở lại với Đức Chúa Trời. Đó là... Tôi không quan tâm người ta nói gì về chị em. Hãy trở lại với Đức Chúa Trời.</w:t>
      </w:r>
    </w:p>
    <w:p>
      <w:pPr>
        <w:pStyle w:val="Normal"/>
        <w:spacing w:before="0" w:after="60"/>
        <w:jc w:val="both"/>
        <w:rPr/>
      </w:pPr>
      <w:r>
        <w:rPr>
          <w:sz w:val="23"/>
          <w:szCs w:val="23"/>
          <w:vertAlign w:val="superscript"/>
        </w:rPr>
        <w:t>243</w:t>
        <w:tab/>
      </w:r>
      <w:r>
        <w:rPr>
          <w:sz w:val="23"/>
          <w:szCs w:val="23"/>
        </w:rPr>
        <w:t>Phụ nữ thường được đặt trên cái bệ. Nó là xương sống của một nước. Và bây giờ nó ở đâu? Nó tự đưa mình lên. Nó coi như... Thậm chí họ không lấy mũ ra để nói chuyện với họ, hay không điều gì khác. Nó làm cho chính họ đến tình trạng như vậy.</w:t>
      </w:r>
    </w:p>
    <w:p>
      <w:pPr>
        <w:pStyle w:val="Normal"/>
        <w:spacing w:before="0" w:after="60"/>
        <w:jc w:val="both"/>
        <w:rPr/>
      </w:pPr>
      <w:r>
        <w:rPr>
          <w:sz w:val="23"/>
          <w:szCs w:val="23"/>
          <w:vertAlign w:val="superscript"/>
        </w:rPr>
        <w:t>244</w:t>
      </w:r>
      <w:r>
        <w:rPr>
          <w:sz w:val="23"/>
          <w:szCs w:val="23"/>
        </w:rPr>
        <w:tab/>
        <w:t>Tại sao nó đã khởi đầu? Một số Thầy giảng hiện đại đằng sau bục giảng, với loại kinh nghiệm Thần học viện nào đó, một bù nhìn với tổ chức nào đó, thay vì một người của Đức Chúa Trời lấy Lời đó và xé họ ra từng mảnh với Nó. Đúng. Đó là những gì chúng ta có trong Giáo hội.</w:t>
      </w:r>
    </w:p>
    <w:p>
      <w:pPr>
        <w:pStyle w:val="Normal"/>
        <w:spacing w:before="0" w:after="60"/>
        <w:jc w:val="both"/>
        <w:rPr/>
      </w:pPr>
      <w:r>
        <w:rPr>
          <w:caps/>
          <w:sz w:val="23"/>
          <w:szCs w:val="23"/>
          <w:vertAlign w:val="superscript"/>
        </w:rPr>
        <w:t>245</w:t>
      </w:r>
      <w:r>
        <w:rPr>
          <w:sz w:val="23"/>
          <w:szCs w:val="23"/>
        </w:rPr>
        <w:tab/>
        <w:t>Lạy Đức Chúa Trời, xin thương xót. Chúng ta hãy đi tới Vương quốc Ngài. Chúng ta hãy đi tới nơi chúng ta có thể tìm thấy và chúng ta sống theo Vương quốc đó, thì ý tưởng của anh chị em thánh khiết. Những việc của anh chị em, những ý tưởng của chúng ta thì ở Trên, nơi di sản của anh chị em ở đó.</w:t>
      </w:r>
    </w:p>
    <w:p>
      <w:pPr>
        <w:pStyle w:val="Normal"/>
        <w:spacing w:before="0" w:after="60"/>
        <w:jc w:val="both"/>
        <w:rPr>
          <w:sz w:val="23"/>
          <w:szCs w:val="23"/>
        </w:rPr>
      </w:pPr>
      <w:r>
        <w:rPr>
          <w:sz w:val="23"/>
          <w:szCs w:val="23"/>
        </w:rPr>
        <w:tab/>
        <w:t>Xin chúng ta cúi đầu cầu nguyện.</w:t>
      </w:r>
    </w:p>
    <w:p>
      <w:pPr>
        <w:pStyle w:val="Normal"/>
        <w:spacing w:before="0" w:after="60"/>
        <w:jc w:val="both"/>
        <w:rPr/>
      </w:pPr>
      <w:r>
        <w:rPr>
          <w:caps/>
          <w:sz w:val="23"/>
          <w:szCs w:val="23"/>
          <w:vertAlign w:val="superscript"/>
        </w:rPr>
        <w:t>246</w:t>
      </w:r>
      <w:r>
        <w:rPr>
          <w:sz w:val="23"/>
          <w:szCs w:val="23"/>
        </w:rPr>
        <w:tab/>
        <w:t>Một cách trang trọng, tôi xin hỏi anh em vấn đề này. Một số trong anh em có lẽ không trở lại tối nay. Đây có lẽ là lần cuối cùng của tôi từng thấy anh chị em trên trái đất này. Chúa Jêsus có thể đến trước đêm. Có lẽ có một sự hủy diệt trước đêm. Nó có thể xảy ra, anh em biết đấy, vào bất cứ lúc nào, về sự Đến bí mật của Hội thánh đó.</w:t>
      </w:r>
    </w:p>
    <w:p>
      <w:pPr>
        <w:pStyle w:val="Normal"/>
        <w:spacing w:before="0" w:after="60"/>
        <w:jc w:val="both"/>
        <w:rPr/>
      </w:pPr>
      <w:r>
        <w:rPr>
          <w:caps/>
          <w:sz w:val="23"/>
          <w:szCs w:val="23"/>
          <w:vertAlign w:val="superscript"/>
        </w:rPr>
        <w:t>247</w:t>
      </w:r>
      <w:r>
        <w:rPr>
          <w:sz w:val="23"/>
          <w:szCs w:val="23"/>
        </w:rPr>
        <w:tab/>
        <w:t>Anh em nói, “Anh Branham à, cách đây một lát, khi anh nói, ‘Hội thánh có thể đi mà chúng ta không biết’ phải không?” Ồ, vâng. Kinh thánh nói điều đó. Không, họ sẽ không biết gì về điều đó. Nó là một sự Đến bí mật. Ngài đến trong bí mật và đánh cắp Hội thánh của Ngài đi. Đem Nó đi, giống như một quyển sách tôi đã đọc một lần, về Romeo và Julliet. Hiểu không? Ngài đến để kiếm Nó, không ai biết gì về điều đó.</w:t>
      </w:r>
    </w:p>
    <w:p>
      <w:pPr>
        <w:pStyle w:val="Normal"/>
        <w:spacing w:before="0" w:after="60"/>
        <w:jc w:val="both"/>
        <w:rPr/>
      </w:pPr>
      <w:r>
        <w:rPr>
          <w:caps/>
          <w:sz w:val="23"/>
          <w:szCs w:val="23"/>
          <w:vertAlign w:val="superscript"/>
        </w:rPr>
        <w:t>248</w:t>
      </w:r>
      <w:r>
        <w:rPr>
          <w:sz w:val="23"/>
          <w:szCs w:val="23"/>
        </w:rPr>
        <w:tab/>
        <w:t>Thế gian sẽ nói, ồ, 2 hay 3 người từ điều này, nói: “Ồ, người nào đó bỏ lỡ không đến tối hôm qua.” Khắp đất nước, 2 hay 3 người nữa. Đó là điều Ngài Phán sẽ xảy ra. “Ồ, họ đi ra nơi nào đó. Họ... Cô gái nào đó đã sai lầm. Cô ấy chạy ra. Người nào đó chạy ra, vợ của người khác.” Họ đã được Cất lên. Họ không biết gì về điều đó. Hàng trăm người đi mỗi ngày, và họ không biết gì về điều đó. Hiểu không?</w:t>
      </w:r>
    </w:p>
    <w:p>
      <w:pPr>
        <w:pStyle w:val="Normal"/>
        <w:spacing w:before="0" w:after="60"/>
        <w:jc w:val="both"/>
        <w:rPr/>
      </w:pPr>
      <w:r>
        <w:rPr>
          <w:sz w:val="23"/>
          <w:szCs w:val="23"/>
          <w:vertAlign w:val="superscript"/>
        </w:rPr>
        <w:t>249</w:t>
        <w:tab/>
      </w:r>
      <w:r>
        <w:rPr>
          <w:sz w:val="23"/>
          <w:szCs w:val="23"/>
        </w:rPr>
        <w:t>Trước khi thì đó xảy ra, anh chị em sẽ đúng với Đức Chúa Trời chứ? Tôi phải gặp anh chị em tại Sự Phán xét. Tôi yêu mến anh chị em. Tôi la mắng người Ngũ Tuần bởi vì... Tôi không bao giờ đến giữa anh chị em làm một món nợ với anh chị em. Tôi đến vì Đức Chúa Trời sai tôi đến. Tôi đến trong Danh Đức Chúa Jêsus. Tôi có bao giờ bảo cho anh chị em điều gì sai trật không? Có người lãnh đạo nào của anh em đã từng đứng lên nói tôi sai không? Tôi sẽ yêu cầu họ chứng minh điều đó. Họ biết rõ điều đó hơn. Được rồi. Bây giờ, anh chị em... Nhiều người trong anh chị em đã dự những Buổi nhóm. Anh chị em biết rằng tôi không muốn nói điều này sáng nay, trừ phi tôi biết thành phố này cần nó. Nó hoàn toàn bị vứt bỏ với mọi thứ ô uế và bẩn thỉu. Anh chị em cần Đấng Christ.</w:t>
      </w:r>
    </w:p>
    <w:p>
      <w:pPr>
        <w:pStyle w:val="Normal"/>
        <w:spacing w:before="0" w:after="60"/>
        <w:jc w:val="both"/>
        <w:rPr>
          <w:sz w:val="23"/>
          <w:szCs w:val="23"/>
        </w:rPr>
      </w:pPr>
      <w:r>
        <w:rPr>
          <w:sz w:val="23"/>
          <w:szCs w:val="23"/>
          <w:vertAlign w:val="superscript"/>
        </w:rPr>
        <w:t>250</w:t>
        <w:tab/>
      </w:r>
      <w:r>
        <w:rPr>
          <w:sz w:val="23"/>
          <w:szCs w:val="23"/>
        </w:rPr>
        <w:t>Anh chị em muốn nhận lãnh một Nước Đức Chúa Trời thật, nơi đó toàn bộ sự hiện hữu của anh chị em được biến đổi; Anh chị em được biến đổi và được làm nên một con người mới; Một Đời sống nở hoa toàn bộ, về Sự sống Đời đời ở trong anh chị em; Các việc của thế gian thì chết? Tôi sẽ không mời anh chị em đến với bất cứ Bàn thờ nào. Tôi sẽ mời anh chị em đến với lòng thàn thật của mình. Nếu anh chị em thật sự ham muốn, và muốn tôi cầu nguyện, khi tôi kết thúc Buổi nhóm, hãy giơ tay lên, nói, “Xin cầu nguyện cho tôi, Anh Branham ơi.” Xin Chúa ban phước cho anh chị em. Tốt, khoảng 90 %.</w:t>
      </w:r>
    </w:p>
    <w:p>
      <w:pPr>
        <w:pStyle w:val="Normal"/>
        <w:spacing w:before="0" w:after="60"/>
        <w:jc w:val="both"/>
        <w:rPr/>
      </w:pPr>
      <w:r>
        <w:rPr>
          <w:sz w:val="23"/>
          <w:szCs w:val="23"/>
          <w:vertAlign w:val="superscript"/>
        </w:rPr>
        <w:t>251</w:t>
        <w:tab/>
      </w:r>
      <w:r>
        <w:rPr>
          <w:sz w:val="23"/>
          <w:szCs w:val="23"/>
        </w:rPr>
        <w:t>Kính lạy Cha Thiên thượng của chúng con, khi con nhìn xuống ngay trước khi con nhắm mắt, Chúa ơi, con thấy tờ báo xuất bản này ở đây, quảng cáo này trong một tờ báo, “câu chuyện của Tony Fontane,” tóc vàng, mánh lới quảng cáo, nhảy lên bục, âm nhạc, những phụ nữ, những người đàn ông ăn mặc đồi bại.</w:t>
      </w:r>
    </w:p>
    <w:p>
      <w:pPr>
        <w:pStyle w:val="Normal"/>
        <w:spacing w:before="0" w:after="60"/>
        <w:jc w:val="both"/>
        <w:rPr/>
      </w:pPr>
      <w:r>
        <w:rPr>
          <w:sz w:val="23"/>
          <w:szCs w:val="23"/>
          <w:vertAlign w:val="superscript"/>
        </w:rPr>
        <w:t>252</w:t>
      </w:r>
      <w:r>
        <w:rPr>
          <w:sz w:val="23"/>
          <w:szCs w:val="23"/>
        </w:rPr>
        <w:tab/>
        <w:t>Chúa Jêsus Phán, “Các ngươi đã đi ra xem khi các ngươi thấy Giăng; Một người mặc áo mưa mềm, cổ áo tròn, và vân vân? Không.” Ngài Phán, “Họ ở trong các cung điện của nhà vua. Có phải các ngươi đi xem cây sậy bị gió rung chăng; Bất cứ người nào muốn đến với một tổ chức dâng hiến điều gì đó tốt hơn người một chút, và người đó có thể đi đến với nó? Giăng thì không. Người không phải là cây sậy bị gió rung. Người không bao giờ thỏa hiệp với bất cứ điều gì của các ngươi. Thế thì các ngươi đi xem chi, có phải là xem đấng tiên tri chăng? Ta nói cùng các ngươi, cũng hơn đấng Tiên tri nữa.”</w:t>
      </w:r>
    </w:p>
    <w:p>
      <w:pPr>
        <w:pStyle w:val="Normal"/>
        <w:spacing w:before="0" w:after="60"/>
        <w:jc w:val="both"/>
        <w:rPr/>
      </w:pPr>
      <w:r>
        <w:rPr>
          <w:sz w:val="23"/>
          <w:szCs w:val="23"/>
          <w:vertAlign w:val="superscript"/>
        </w:rPr>
        <w:t>253</w:t>
        <w:tab/>
      </w:r>
      <w:r>
        <w:rPr>
          <w:sz w:val="23"/>
          <w:szCs w:val="23"/>
        </w:rPr>
        <w:t>Lạy Đức Chúa Trời, Cha chúng con, chúng con nhận biết rằng không có còn lại hi vọng gì cho tổ chức Giáo hội. Nó đã chết, Chúa ôi. Nó đã chống lại ý chỉ của Chúa từ ban đầu. Không có hi vọng gì cho đất nước. Nó đã chết.</w:t>
      </w:r>
    </w:p>
    <w:p>
      <w:pPr>
        <w:pStyle w:val="Normal"/>
        <w:spacing w:before="0" w:after="60"/>
        <w:jc w:val="both"/>
        <w:rPr/>
      </w:pPr>
      <w:r>
        <w:rPr>
          <w:sz w:val="23"/>
          <w:szCs w:val="23"/>
          <w:vertAlign w:val="superscript"/>
        </w:rPr>
        <w:t>254</w:t>
        <w:tab/>
      </w:r>
      <w:r>
        <w:rPr>
          <w:sz w:val="23"/>
          <w:szCs w:val="23"/>
        </w:rPr>
        <w:t>Chúng con đã thấy đất nước này, đúng là một khuôn mẫu hoàn hảo của Y-sơ-ra-ên. Cách khi dân Y-sơ-ra-ên đến trong quê nhà của họ, và đuổi những người cư ngụ ra, khi chúng con đến và đuổi thổ dân da đỏ Châu Mỹ đi. Họ là những con người vĩ đại làm sao trong những ngày đó: Đa-vít, Sa-lô-môn, Giô-suê. Và chúng con đến và đuổi những thổ dân da đỏ đi, rồi thiết lập xứ sở, kinh tế của chúng con, dựa trên tự do tôn giáo, khi chúng con bị trói buộc bằng những giáo điều và các thứ.. Chúng con đã có những con người vĩ đại, một Washington, một Lincoln. Nhưng, cuối cùng, khi những năm tháng trôi qua, cuối cùng họ đã bầu vào một A-háp với một Giê-sa-bên ‘tô vẽ mặt mày’ đề ra những mốt thời trang của thế giới. Chúng con đã làm sự việc cũng giống như vậy. Và giờ đây chúng con thấy việc giống như xảy ra. Trong thời đó, Ngài có một Ê-li để đứng lên kết tội điều đó. Ồ, người ta đã ghét người, nhưng người đã chịu đựng. Tiếng của người sẽ vẫn còn vào Ngày Phán xét.</w:t>
      </w:r>
    </w:p>
    <w:p>
      <w:pPr>
        <w:pStyle w:val="Normal"/>
        <w:spacing w:before="0" w:after="60"/>
        <w:jc w:val="both"/>
        <w:rPr>
          <w:sz w:val="23"/>
          <w:szCs w:val="23"/>
        </w:rPr>
      </w:pPr>
      <w:r>
        <w:rPr>
          <w:sz w:val="23"/>
          <w:szCs w:val="23"/>
          <w:vertAlign w:val="superscript"/>
        </w:rPr>
        <w:t>255</w:t>
        <w:tab/>
      </w:r>
      <w:r>
        <w:rPr>
          <w:sz w:val="23"/>
          <w:szCs w:val="23"/>
        </w:rPr>
        <w:t>Và, Cha ôi, xin ban đến cho chúng con một Ê-li. Xin ban đến cho chúng con Tiếng của Kinh thánh, Tiếng của Đức Chúa Trời, và chứng thực Nó. Chứng minh rằng Ngài là Đức Chúa Trời, rằng Ngài làm hôm qua, ngày nay, và cho đến đời đời không hề thay đổi, để thiên hạ sẽ biết. Không có chút do dự, họ thấy rằng đó là Lẽ thật, Và có lẽ người ta...</w:t>
      </w:r>
    </w:p>
    <w:p>
      <w:pPr>
        <w:pStyle w:val="Normal"/>
        <w:spacing w:before="0" w:after="60"/>
        <w:jc w:val="both"/>
        <w:rPr/>
      </w:pPr>
      <w:r>
        <w:rPr>
          <w:sz w:val="23"/>
          <w:szCs w:val="23"/>
          <w:vertAlign w:val="superscript"/>
        </w:rPr>
        <w:t>256</w:t>
      </w:r>
      <w:r>
        <w:rPr>
          <w:sz w:val="23"/>
          <w:szCs w:val="23"/>
        </w:rPr>
        <w:tab/>
        <w:t>Giống như người đàn bà bên giếng, đã bị lẫn lộn đủ thứ, nhưng khi Ánh sáng ấy chớp nhoáng qua lối đi bé nhỏ của bà, bà đã thấy điều gì đó. Bà không bao giờ giống như thế nữa. Bà đến với Nguồn mà bà chưa hề thăm viếng trước đây.</w:t>
      </w:r>
    </w:p>
    <w:p>
      <w:pPr>
        <w:pStyle w:val="Normal"/>
        <w:spacing w:before="0" w:after="60"/>
        <w:jc w:val="both"/>
        <w:rPr/>
      </w:pPr>
      <w:r>
        <w:rPr>
          <w:sz w:val="23"/>
          <w:szCs w:val="23"/>
          <w:vertAlign w:val="superscript"/>
        </w:rPr>
        <w:t>257</w:t>
        <w:tab/>
      </w:r>
      <w:r>
        <w:rPr>
          <w:sz w:val="23"/>
          <w:szCs w:val="23"/>
        </w:rPr>
        <w:t>Xin nhậm lời, Chúa ôi, ngày hôm nay, để nhiều người ngày nay sẽ thấy rằng có một Nguồn nước mở ra, và Lời của Đức Chúa Trời vẫn còn hiệu quả với mọi người tin và tiếp nhận Nó. Nhiều bàn tay đã giơ lên, lạy Chúa Jêsus. Họ liều lĩnh vì nhu cầu. Con tin họ muốn nói điều đó. Con hầu như không thể nghĩ rằng những người đó đang cố gắng, và đến trong giới Ngũ Tuần này,bởi vì họ đi ra từ những mốt thời trang cùng các thứ này, và thấy không có gì với chúng. Họ đến ngay ở trong này, tự tìm thấy mình trong cùng loại kết hợp của Hollywood, cùng loại chương trình giáo dục, những người tai to mặt lớn, như chúng con gọi trên đời, Chúa ôi. Ồ, làm thế nào... Đức Chúa Trời ôi, xin giúp đỡ họ. Xin cứu giúp, Cha ôi.</w:t>
      </w:r>
    </w:p>
    <w:p>
      <w:pPr>
        <w:pStyle w:val="Normal"/>
        <w:spacing w:before="0" w:after="60"/>
        <w:jc w:val="both"/>
        <w:rPr/>
      </w:pPr>
      <w:r>
        <w:rPr>
          <w:sz w:val="23"/>
          <w:szCs w:val="23"/>
          <w:vertAlign w:val="superscript"/>
        </w:rPr>
        <w:t>258</w:t>
        <w:tab/>
      </w:r>
      <w:r>
        <w:rPr>
          <w:sz w:val="23"/>
          <w:szCs w:val="23"/>
        </w:rPr>
        <w:t>Con tin rằng họ không thể giơ tay lên, trừ phi có Điều gì đó làm cho họ giơ tay lên. Có một Linh chung quanh họ. Và ông quí bà này, có lẽ 90% trong số họ, Chúa ôi, nhận biết rằng có điều gì đó sai trật, mà họ không muốn cách ấy. Và giờ này, theo khoa học, họ không thể giơ tay lên; Lực hút giữ bàn tay xuống. Nhưng họ có thể chối từ khoa học, bởi vì họ là con người và họ có một linh mà có thể ra lệnh cho bàn tay giơ lên, và nó sẽ giơ lên.</w:t>
      </w:r>
    </w:p>
    <w:p>
      <w:pPr>
        <w:pStyle w:val="Normal"/>
        <w:spacing w:before="0" w:after="60"/>
        <w:jc w:val="both"/>
        <w:rPr/>
      </w:pPr>
      <w:bookmarkStart w:id="55" w:name="OLE_LINK30"/>
      <w:bookmarkStart w:id="56" w:name="OLE_LINK29"/>
      <w:r>
        <w:rPr>
          <w:sz w:val="23"/>
          <w:szCs w:val="23"/>
          <w:vertAlign w:val="superscript"/>
        </w:rPr>
        <w:t>259</w:t>
      </w:r>
      <w:r>
        <w:rPr>
          <w:sz w:val="23"/>
          <w:szCs w:val="23"/>
        </w:rPr>
        <w:tab/>
        <w:t xml:space="preserve">Và, Chúa ôi, Ngài đã phú cho những người đàn ông có... một cơ quan bản năng tự do về đạo đức (free moral agency) để con người tự quyết định. Và giờ này có một Thánh Linh đang đứng bên họ nói cho họ rằng chính linh ấy mà họ đang thờ phượng ở khắp nơi là sai trật, và họ muốn có một quyết định. Và Chúa Thánh Linh là Thần Linh đang ở xung quanh họ, làm cho họ giơ tay lên mà nói, “Xin Đức Chúa Trời ban cho con.” Lạy Chúa, Ngài biết lòng họ. Con cầu xin Đức Thánh Linh sẽ tuôn đổ xuống ào ạt, giống như cái đập bị vỡ ra ở đâu đó, để sự mong đợi (anticipations) về Chúa Thánh Linh đang dồn đổ (rushing stored-up), làm cho những linh hồn sống động lại bởi Lửa thật, của tình yêu thương Đức Chúa Trời, đang bùng cháy ở đó, vì con người đang hư mất (dying humanity), chứ không vì tổ chức, vì con người đang hư mất; Chứng không phải vì chính trị, như người ta thấy thế giới tổ chức đang tan rã. Họ thấy thế giới chính trị đang tan rã. Và... cái Liên Hiệp Quốc của họ, như là một quả bóng cao su to lớn bị đẩy đi đây đó bởi mọi ngọn gió của học thuyết chính trị, xô đẩy cách này cách khác. </w:t>
      </w:r>
      <w:bookmarkEnd w:id="55"/>
      <w:bookmarkEnd w:id="56"/>
      <w:r>
        <w:rPr>
          <w:sz w:val="23"/>
          <w:szCs w:val="23"/>
        </w:rPr>
        <w:t xml:space="preserve">Và, Chúa ôi, họ thấy... Hội đồng này của Giáo hội, như họ gọi nó. Họ thấy nó đang di chuyển ngay vào trong một cái bẫy, Chúa ôi, giống như con nhện giăng tơ. </w:t>
      </w:r>
    </w:p>
    <w:p>
      <w:pPr>
        <w:pStyle w:val="Normal"/>
        <w:spacing w:before="0" w:after="60"/>
        <w:jc w:val="both"/>
        <w:rPr/>
      </w:pPr>
      <w:r>
        <w:rPr>
          <w:sz w:val="23"/>
          <w:szCs w:val="23"/>
          <w:vertAlign w:val="superscript"/>
        </w:rPr>
        <w:t>260</w:t>
        <w:tab/>
      </w:r>
      <w:r>
        <w:rPr>
          <w:sz w:val="23"/>
          <w:szCs w:val="23"/>
        </w:rPr>
        <w:t>Lạy Đức Chúa Trời, xin cho Ngũ Tuần thức tỉnh nhanh chóng, Chúa ôi, trong khi đã đến lúc họ có thể tỉnh thức. Xin đánh thức thành phố nhỏ bé này ở đây, Chúa ôi. Xin thức tỉnh những người đàn bà đang ngồi đây. Xin thức tỉnh các người nam này. Đừng để điều đó đi qua, Chúa ơi.</w:t>
      </w:r>
    </w:p>
    <w:p>
      <w:pPr>
        <w:pStyle w:val="Normal"/>
        <w:spacing w:before="0" w:after="60"/>
        <w:jc w:val="both"/>
        <w:rPr/>
      </w:pPr>
      <w:r>
        <w:rPr>
          <w:sz w:val="23"/>
          <w:szCs w:val="23"/>
          <w:vertAlign w:val="superscript"/>
        </w:rPr>
        <w:t>261</w:t>
      </w:r>
      <w:r>
        <w:rPr>
          <w:sz w:val="23"/>
          <w:szCs w:val="23"/>
        </w:rPr>
        <w:tab/>
        <w:t>Giống như Giáo hội Công giáo, đã thức tỉnh sau khi Thánh Patrick qua đời. Giống như Giáo hội Do-thái thức tỉnh sau khi Ê-li qua đời, rồi sơn phết mồ của người. Giống như Giáo hội Công giáo đã thức tỉnh sau khi Joan of Arc chết. Họ không biết điều đó trong khi nó đang diễn ra. Nhưng sau khi nó không còn, thì họ nhận biết. Giống như Hội thánh thức tỉnh sau khi Chúa Jêsus đã bị đóng đinh. Qúa trễ lúc ấy. Họ đã làm điều đó xong.</w:t>
      </w:r>
    </w:p>
    <w:p>
      <w:pPr>
        <w:pStyle w:val="Normal"/>
        <w:spacing w:before="0" w:after="60"/>
        <w:jc w:val="both"/>
        <w:rPr/>
      </w:pPr>
      <w:r>
        <w:rPr>
          <w:sz w:val="23"/>
          <w:szCs w:val="23"/>
          <w:vertAlign w:val="superscript"/>
        </w:rPr>
        <w:t>262</w:t>
      </w:r>
      <w:r>
        <w:rPr>
          <w:sz w:val="23"/>
          <w:szCs w:val="23"/>
        </w:rPr>
        <w:tab/>
        <w:t xml:space="preserve">Ôi Đức Chúa Trời ôi, xin đánh thức Ngũ Tuần. Con yêu mến họ, Chúa ơi. Họ là những người... Họ giúp đỡ nuôi nấng con cái của con. Lạy Chúa là Đức Chúa Trời, xin cho họ biết rằng Sứ điệp của Đức Chúa Trời không phải đến từ tổ chức hay hàng ngũ của họ. Ngài dấy lên điều gì Ngài muốn. Ngài là Đức Chúa Trời. Xin làm rúng động những linh hồn sáng nay, Cha ôi, và mang họ trở lại với một sự nhận thức rằng Đức Chúa Jêsus Christ hôm qua, ngày nay, và cho đến đời đời không hề thay đổi. Và chúng con giờ này đang ngồi trong sự Hiện diện của Ngài, trong các nơi trên Trời, được cất lên bằng Lời. Họ là của Ngài, Chúa ơi. Xin hãy làm cho họ điều gì Ngài thấy thích hợp. Con dâng họ cho Ngài, như những chiến tích của Sứ điệp, trong Danh Đức Chúa Jêsus Christ. A-men! </w:t>
      </w:r>
    </w:p>
    <w:p>
      <w:pPr>
        <w:pStyle w:val="Normal"/>
        <w:spacing w:before="0" w:after="60"/>
        <w:jc w:val="both"/>
        <w:rPr/>
      </w:pPr>
      <w:r>
        <w:rPr>
          <w:sz w:val="23"/>
          <w:szCs w:val="23"/>
          <w:vertAlign w:val="superscript"/>
        </w:rPr>
        <w:t>263</w:t>
        <w:tab/>
      </w:r>
      <w:r>
        <w:rPr>
          <w:sz w:val="23"/>
          <w:szCs w:val="23"/>
        </w:rPr>
        <w:t xml:space="preserve">Tôi yêu Ngài. Anh chị em có yêu Ngài không? [Hội chúng nói, “A-men!” - Bt] Xin mời chị đàn bài </w:t>
      </w:r>
      <w:r>
        <w:rPr>
          <w:i/>
          <w:sz w:val="23"/>
          <w:szCs w:val="23"/>
        </w:rPr>
        <w:t>“Tôi yêu Ngài, Tôi Yêu Ngài.”</w:t>
      </w:r>
      <w:r>
        <w:rPr>
          <w:sz w:val="23"/>
          <w:szCs w:val="23"/>
        </w:rPr>
        <w:t xml:space="preserve"> Anh chị em có giận tôi không? [“Không.”] Nếu vậy, hãy đến đây và bắt tay tôi, và chúng ta hãy cầu nguyện. Hiểu không? Tôi đã nói với anh chị em Lẽ thật, Lẽ thật chết của Phúc âm. Ngày nào đó anh chị em có thể nhận ra điều đó. Đừng để nó quá trễ. Mời anh chị em đứng dậy giây lát.</w:t>
      </w:r>
    </w:p>
    <w:p>
      <w:pPr>
        <w:pStyle w:val="Normal"/>
        <w:ind w:firstLine="720"/>
        <w:jc w:val="both"/>
        <w:rPr/>
      </w:pPr>
      <w:r>
        <w:rPr>
          <w:i/>
          <w:sz w:val="23"/>
          <w:szCs w:val="23"/>
        </w:rPr>
        <w:t>Tôi yêu Ngài</w:t>
      </w:r>
      <w:r>
        <w:rPr>
          <w:sz w:val="23"/>
          <w:szCs w:val="23"/>
        </w:rPr>
        <w:t>... Anh chị em có yêu Ngài không? Hãy giơ tay lên.</w:t>
      </w:r>
    </w:p>
    <w:p>
      <w:pPr>
        <w:pStyle w:val="Normal"/>
        <w:ind w:left="720" w:hanging="0"/>
        <w:jc w:val="both"/>
        <w:rPr>
          <w:i/>
          <w:i/>
          <w:sz w:val="23"/>
          <w:szCs w:val="23"/>
        </w:rPr>
      </w:pPr>
      <w:r>
        <w:rPr>
          <w:i/>
          <w:sz w:val="23"/>
          <w:szCs w:val="23"/>
        </w:rPr>
        <w:t>Tôi yêu Ngài</w:t>
      </w:r>
    </w:p>
    <w:p>
      <w:pPr>
        <w:pStyle w:val="Normal"/>
        <w:ind w:left="720" w:hanging="0"/>
        <w:jc w:val="both"/>
        <w:rPr>
          <w:i/>
          <w:i/>
          <w:sz w:val="23"/>
          <w:szCs w:val="23"/>
        </w:rPr>
      </w:pPr>
      <w:r>
        <w:rPr>
          <w:i/>
          <w:sz w:val="23"/>
          <w:szCs w:val="23"/>
        </w:rPr>
        <w:t xml:space="preserve">Vì Ngài yêu tôi trước </w:t>
      </w:r>
    </w:p>
    <w:p>
      <w:pPr>
        <w:pStyle w:val="Normal"/>
        <w:ind w:left="720" w:hanging="0"/>
        <w:jc w:val="both"/>
        <w:rPr>
          <w:i/>
          <w:i/>
          <w:sz w:val="23"/>
          <w:szCs w:val="23"/>
        </w:rPr>
      </w:pPr>
      <w:r>
        <w:rPr>
          <w:i/>
          <w:sz w:val="23"/>
          <w:szCs w:val="23"/>
        </w:rPr>
        <w:t xml:space="preserve">Và đã mua chuộc tôi </w:t>
      </w:r>
    </w:p>
    <w:p>
      <w:pPr>
        <w:pStyle w:val="Normal"/>
        <w:spacing w:before="0" w:after="60"/>
        <w:ind w:left="720" w:hanging="0"/>
        <w:jc w:val="both"/>
        <w:rPr/>
      </w:pPr>
      <w:r>
        <w:rPr>
          <w:i/>
          <w:sz w:val="23"/>
          <w:szCs w:val="23"/>
        </w:rPr>
        <w:t>Trên cây thập hình</w:t>
      </w:r>
      <w:r>
        <w:rPr>
          <w:sz w:val="23"/>
          <w:szCs w:val="23"/>
        </w:rPr>
        <w:t>.</w:t>
      </w:r>
    </w:p>
    <w:p>
      <w:pPr>
        <w:pStyle w:val="Normal"/>
        <w:spacing w:before="0" w:after="60"/>
        <w:jc w:val="both"/>
        <w:rPr/>
      </w:pPr>
      <w:r>
        <w:rPr>
          <w:sz w:val="23"/>
          <w:szCs w:val="23"/>
          <w:vertAlign w:val="superscript"/>
        </w:rPr>
        <w:t>264</w:t>
      </w:r>
      <w:r>
        <w:rPr>
          <w:sz w:val="23"/>
          <w:szCs w:val="23"/>
        </w:rPr>
        <w:tab/>
        <w:t>Bây giờ, xin anh em Giám Lý hãy vươn tay với anh em Báp-tít, người theo ‘Một Ngôi’ [chỉ Giáo Hội UPC Ngũ Tuần] hãy vươn tay ra với ngưới theo ‘Ba Ngôi’ [chỉ các Giáo hội truyền thống], và Giáo hội Đức Chúa Trời hãy vươn tay ra với Giáo hội Phúc Âm Ngũ Tuần (Assembly of God). Mỗi người chúng ta, trong khi chúng ta hát, hãy nói với sự chân thành trong lòng rằng, “Tôi yêu anh, chị. Tôi sẽ cầu nguyện cho anh, chị. Anh, chị là anh chị của tôi.” Chúng ta hãy làm lại điều đó lần nữa giờ này.</w:t>
      </w:r>
    </w:p>
    <w:p>
      <w:pPr>
        <w:pStyle w:val="Normal"/>
        <w:ind w:left="720" w:hanging="0"/>
        <w:jc w:val="both"/>
        <w:rPr/>
      </w:pPr>
      <w:r>
        <w:rPr>
          <w:i/>
          <w:sz w:val="23"/>
          <w:szCs w:val="23"/>
        </w:rPr>
        <w:t xml:space="preserve">Tôi... </w:t>
      </w:r>
      <w:r>
        <w:rPr>
          <w:sz w:val="23"/>
          <w:szCs w:val="23"/>
        </w:rPr>
        <w:t xml:space="preserve">[Anh Branham nói với các anh em... - Bt] </w:t>
      </w:r>
    </w:p>
    <w:p>
      <w:pPr>
        <w:pStyle w:val="Normal"/>
        <w:ind w:left="720" w:hanging="0"/>
        <w:jc w:val="both"/>
        <w:rPr>
          <w:i/>
          <w:i/>
          <w:sz w:val="23"/>
          <w:szCs w:val="23"/>
        </w:rPr>
      </w:pPr>
      <w:r>
        <w:rPr>
          <w:i/>
          <w:sz w:val="23"/>
          <w:szCs w:val="23"/>
        </w:rPr>
        <w:t xml:space="preserve">Vì Ngài yêu tôi trước </w:t>
      </w:r>
    </w:p>
    <w:p>
      <w:pPr>
        <w:pStyle w:val="Normal"/>
        <w:ind w:left="720" w:hanging="0"/>
        <w:jc w:val="both"/>
        <w:rPr>
          <w:i/>
          <w:i/>
          <w:sz w:val="23"/>
          <w:szCs w:val="23"/>
        </w:rPr>
      </w:pPr>
      <w:r>
        <w:rPr>
          <w:i/>
          <w:sz w:val="23"/>
          <w:szCs w:val="23"/>
        </w:rPr>
        <w:t xml:space="preserve">Và đã mua chuộc tôi </w:t>
      </w:r>
    </w:p>
    <w:p>
      <w:pPr>
        <w:pStyle w:val="Normal"/>
        <w:spacing w:before="0" w:after="60"/>
        <w:ind w:left="720" w:hanging="0"/>
        <w:jc w:val="both"/>
        <w:rPr>
          <w:i/>
          <w:i/>
          <w:sz w:val="23"/>
          <w:szCs w:val="23"/>
        </w:rPr>
      </w:pPr>
      <w:r>
        <w:rPr>
          <w:i/>
          <w:sz w:val="23"/>
          <w:szCs w:val="23"/>
        </w:rPr>
        <w:t>Trên cây thập hình.</w:t>
      </w:r>
    </w:p>
    <w:p>
      <w:pPr>
        <w:pStyle w:val="Normal"/>
        <w:spacing w:before="0" w:after="60"/>
        <w:jc w:val="both"/>
        <w:rPr/>
      </w:pPr>
      <w:bookmarkStart w:id="57" w:name="OLE_LINK24"/>
      <w:bookmarkStart w:id="58" w:name="OLE_LINK23"/>
      <w:bookmarkEnd w:id="57"/>
      <w:bookmarkEnd w:id="58"/>
      <w:r>
        <w:rPr>
          <w:sz w:val="23"/>
          <w:szCs w:val="23"/>
          <w:vertAlign w:val="superscript"/>
        </w:rPr>
        <w:t>265</w:t>
      </w:r>
      <w:r>
        <w:rPr>
          <w:sz w:val="23"/>
          <w:szCs w:val="23"/>
        </w:rPr>
        <w:tab/>
        <w:t xml:space="preserve">Bây giờ, thưa Giáo hội Phúc Âm Ngũ Tuần, hãy đến xem </w:t>
      </w:r>
      <w:r>
        <w:rPr>
          <w:i/>
          <w:sz w:val="23"/>
          <w:szCs w:val="23"/>
        </w:rPr>
        <w:t>Điều này</w:t>
      </w:r>
      <w:r>
        <w:rPr>
          <w:sz w:val="23"/>
          <w:szCs w:val="23"/>
        </w:rPr>
        <w:t>, sau đấy, và rồi ăn năn. Hãy cầu nguyện cho tổ chức của anh em, hay là ra khỏi vết xe như thế. Giáo hội Phúc Âm Ngũ Tuần có một số người tin kính thật. Báp-tít, Giám Lý, họ có những người tin kính. Nhưng chính cái ‘hệ thống’ [phe phái] đó đã giữ họ lại như thế, trở thành những con người bù nhìn cho cái ‘hệ thống’ đó.</w:t>
      </w:r>
    </w:p>
    <w:p>
      <w:pPr>
        <w:pStyle w:val="Normal"/>
        <w:spacing w:before="0" w:after="60"/>
        <w:jc w:val="both"/>
        <w:rPr/>
      </w:pPr>
      <w:bookmarkStart w:id="59" w:name="OLE_LINK24"/>
      <w:bookmarkStart w:id="60" w:name="OLE_LINK23"/>
      <w:bookmarkEnd w:id="59"/>
      <w:bookmarkEnd w:id="60"/>
      <w:r>
        <w:rPr>
          <w:sz w:val="23"/>
          <w:szCs w:val="23"/>
          <w:vertAlign w:val="superscript"/>
        </w:rPr>
        <w:t>266</w:t>
      </w:r>
      <w:r>
        <w:rPr>
          <w:sz w:val="23"/>
          <w:szCs w:val="23"/>
        </w:rPr>
        <w:tab/>
        <w:t xml:space="preserve">“Tôi...” Chúng ta hãy giơ tay lên giờ này với Ngài chúng ta yêu mến. “Tôi...” Cả tấm lòng của anh chị em giờ này, “Tôi yêu Ngài.” </w:t>
      </w:r>
    </w:p>
    <w:p>
      <w:pPr>
        <w:pStyle w:val="Normal"/>
        <w:jc w:val="both"/>
        <w:rPr>
          <w:sz w:val="23"/>
          <w:szCs w:val="23"/>
        </w:rPr>
      </w:pPr>
      <w:r>
        <w:rPr>
          <w:sz w:val="23"/>
          <w:szCs w:val="23"/>
        </w:rPr>
        <w:tab/>
        <w:t>Được rồi. Mời Anh Demon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jc w:val="center"/>
        <w:rPr>
          <w:sz w:val="23"/>
          <w:szCs w:val="23"/>
        </w:rPr>
      </w:pPr>
      <w:r>
        <w:rPr>
          <w:sz w:val="23"/>
          <w:szCs w:val="23"/>
        </w:rPr>
      </w:r>
    </w:p>
    <w:p>
      <w:pPr>
        <w:pStyle w:val="Normal"/>
        <w:jc w:val="center"/>
        <w:rPr>
          <w:sz w:val="20"/>
          <w:lang w:val="es-ES_tradnl"/>
        </w:rPr>
      </w:pPr>
      <w:r>
        <w:rPr>
          <w:sz w:val="20"/>
          <w:lang w:val="es-ES_tradnl"/>
        </w:rPr>
        <w:t>Địa chỉ hạ tải và liên lạc:</w:t>
      </w:r>
    </w:p>
    <w:p>
      <w:pPr>
        <w:pStyle w:val="Normal"/>
        <w:jc w:val="center"/>
        <w:rPr>
          <w:sz w:val="20"/>
          <w:lang w:val="es-ES_tradnl"/>
        </w:rPr>
      </w:pPr>
      <w:r>
        <w:rPr>
          <w:sz w:val="20"/>
          <w:lang w:val="es-ES_tradnl"/>
        </w:rPr>
        <w:t>http://</w:t>
      </w:r>
      <w:hyperlink r:id="rId3">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4">
        <w:r>
          <w:rPr>
            <w:rStyle w:val="InternetLink"/>
            <w:sz w:val="20"/>
            <w:lang w:val="es-ES_tradnl"/>
          </w:rPr>
          <w:t>ThanhDoCanada@Yahoo.Ca</w:t>
        </w:r>
      </w:hyperlink>
    </w:p>
    <w:p>
      <w:pPr>
        <w:pStyle w:val="Normal"/>
        <w:jc w:val="center"/>
        <w:rPr>
          <w:sz w:val="20"/>
          <w:szCs w:val="24"/>
          <w:lang w:val="es-ES_tradnl"/>
        </w:rPr>
      </w:pPr>
      <w:r>
        <w:rPr>
          <w:sz w:val="20"/>
          <w:szCs w:val="24"/>
          <w:lang w:val="es-ES_tradnl"/>
        </w:rPr>
      </w:r>
    </w:p>
    <w:sectPr>
      <w:headerReference w:type="default" r:id="rId5"/>
      <w:footerReference w:type="default" r:id="rId6"/>
      <w:type w:val="nextPage"/>
      <w:pgSz w:w="11906" w:h="16838"/>
      <w:pgMar w:left="1134" w:right="1134" w:gutter="0" w:header="510" w:top="1134"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1536"/>
        </w:tabs>
        <w:ind w:left="1536" w:hanging="456"/>
      </w:pPr>
      <w:rPr>
        <w:vertAlign w:val="superscript"/>
      </w:rPr>
    </w:lvl>
  </w:abstractNum>
  <w:abstractNum w:abstractNumId="2">
    <w:lvl w:ilvl="0">
      <w:start w:val="11"/>
      <w:numFmt w:val="decimal"/>
      <w:lvlText w:val="%1"/>
      <w:lvlJc w:val="left"/>
      <w:pPr>
        <w:tabs>
          <w:tab w:val="num" w:pos="816"/>
        </w:tabs>
        <w:ind w:left="816" w:hanging="456"/>
      </w:pPr>
      <w:rPr>
        <w:vertAlign w:val="superscript"/>
      </w:rPr>
    </w:lvl>
  </w:abstractNum>
  <w:abstractNum w:abstractNumId="3">
    <w:lvl w:ilvl="0">
      <w:start w:val="49"/>
      <w:numFmt w:val="decimal"/>
      <w:lvlText w:val="%1"/>
      <w:lvlJc w:val="left"/>
      <w:pPr>
        <w:tabs>
          <w:tab w:val="num" w:pos="816"/>
        </w:tabs>
        <w:ind w:left="816" w:hanging="456"/>
      </w:pPr>
      <w:rPr>
        <w:vertAlign w:val="superscrip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2"/>
      <w:lang w:val="en-US" w:bidi="ar-SA" w:eastAsia="zh-CN"/>
    </w:rPr>
  </w:style>
  <w:style w:type="character" w:styleId="WW8Num1z0">
    <w:name w:val="WW8Num1z0"/>
    <w:qFormat/>
    <w:rPr>
      <w:vertAlign w:val="superscript"/>
    </w:rPr>
  </w:style>
  <w:style w:type="character" w:styleId="WW8Num2z0">
    <w:name w:val="WW8Num2z0"/>
    <w:qFormat/>
    <w:rPr>
      <w:vertAlign w:val="superscript"/>
    </w:rPr>
  </w:style>
  <w:style w:type="character" w:styleId="WW8Num3z0">
    <w:name w:val="WW8Num3z0"/>
    <w:qFormat/>
    <w:rPr>
      <w:vertAlign w:val="super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3:25:00Z</dcterms:created>
  <dc:creator>Brother Wm. M. Branham</dc:creator>
  <dc:description>CBW - Phuong - Timothy (2011-06-22, Ver.4)</dc:description>
  <cp:keywords/>
  <dc:language>en-US</dc:language>
  <cp:lastModifiedBy>Timothy</cp:lastModifiedBy>
  <dcterms:modified xsi:type="dcterms:W3CDTF">2011-06-23T10:06:00Z</dcterms:modified>
  <cp:revision>5</cp:revision>
  <dc:subject>Thế Giới Đang Tan Rã</dc:subject>
  <dc:title>63-0412M The World Is Falling Apart (Vietnamese Translation, Ver.4)</dc:title>
</cp:coreProperties>
</file>