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Đứng Trong Chỗ Nứt</w:t>
      </w:r>
    </w:p>
    <w:p>
      <w:pPr>
        <w:pStyle w:val="Normal"/>
        <w:spacing w:lineRule="atLeast" w:line="19" w:before="0" w:after="50"/>
        <w:jc w:val="center"/>
        <w:rPr>
          <w:b/>
          <w:b/>
          <w:sz w:val="23"/>
          <w:szCs w:val="22"/>
        </w:rPr>
      </w:pPr>
      <w:r>
        <w:rPr>
          <w:b/>
          <w:sz w:val="23"/>
          <w:szCs w:val="22"/>
        </w:rPr>
      </w:r>
    </w:p>
    <w:p>
      <w:pPr>
        <w:pStyle w:val="Normal"/>
        <w:pBdr>
          <w:top w:val="single" w:sz="4" w:space="1" w:color="000000"/>
          <w:left w:val="single" w:sz="4" w:space="0" w:color="000000"/>
          <w:bottom w:val="single" w:sz="4" w:space="1" w:color="000000"/>
          <w:right w:val="single" w:sz="4" w:space="4" w:color="000000"/>
        </w:pBdr>
        <w:snapToGrid w:val="false"/>
        <w:spacing w:lineRule="atLeast" w:line="19" w:before="0" w:after="50"/>
        <w:ind w:left="575" w:right="324" w:firstLine="680"/>
        <w:jc w:val="both"/>
        <w:rPr/>
      </w:pPr>
      <w:r>
        <w:rPr>
          <w:szCs w:val="20"/>
        </w:rPr>
        <w:t xml:space="preserve">Sứ điệp này được dịch từ băng ghi âm số </w:t>
      </w:r>
      <w:hyperlink r:id="rId2">
        <w:r>
          <w:rPr>
            <w:rStyle w:val="InternetLink"/>
            <w:b/>
            <w:color w:val="0000FF"/>
            <w:szCs w:val="20"/>
          </w:rPr>
          <w:t>63-0623M</w:t>
        </w:r>
      </w:hyperlink>
      <w:r>
        <w:rPr>
          <w:szCs w:val="20"/>
        </w:rPr>
        <w:t xml:space="preserve"> “</w:t>
      </w:r>
      <w:hyperlink r:id="rId3">
        <w:r>
          <w:rPr>
            <w:rStyle w:val="InternetLink"/>
            <w:b/>
            <w:color w:val="0000FF"/>
            <w:szCs w:val="20"/>
          </w:rPr>
          <w:t>Standing In the Gap</w:t>
        </w:r>
      </w:hyperlink>
      <w:r>
        <w:rPr>
          <w:szCs w:val="20"/>
        </w:rPr>
        <w:t xml:space="preserve">”, dài 121 phút, giảng vào sáng Chúa nhật ngày 23/6/1963, bởi Anh (Brother) William Marrion Branham, Đền Tạm Branham Tabernacle, thành phố Jeffersonville, Indiana, USA. (Bản dịch tiếngViệt đã sửa lần thứ 5, ngày </w:t>
      </w:r>
      <w:hyperlink r:id="rId4">
        <w:r>
          <w:rPr>
            <w:rStyle w:val="InternetLink"/>
            <w:szCs w:val="20"/>
          </w:rPr>
          <w:t>30/8/2014</w:t>
        </w:r>
      </w:hyperlink>
      <w:r>
        <w:rPr>
          <w:szCs w:val="20"/>
        </w:rPr>
        <w:t xml:space="preserve"> - </w:t>
      </w:r>
      <w:hyperlink r:id="rId5">
        <w:r>
          <w:rPr>
            <w:rStyle w:val="InternetLink"/>
            <w:szCs w:val="20"/>
          </w:rPr>
          <w:t>Vietnamese Translation, Version 5</w:t>
        </w:r>
      </w:hyperlink>
      <w:r>
        <w:rPr>
          <w:szCs w:val="20"/>
        </w:rPr>
        <w:t xml:space="preserve">.) </w:t>
      </w:r>
    </w:p>
    <w:p>
      <w:pPr>
        <w:pStyle w:val="Normal"/>
        <w:spacing w:lineRule="atLeast" w:line="19" w:before="0" w:after="50"/>
        <w:jc w:val="both"/>
        <w:rPr>
          <w:sz w:val="23"/>
          <w:szCs w:val="20"/>
          <w:vertAlign w:val="superscript"/>
        </w:rPr>
      </w:pPr>
      <w:r>
        <w:rPr>
          <w:sz w:val="23"/>
          <w:szCs w:val="20"/>
          <w:vertAlign w:val="superscript"/>
        </w:rPr>
      </w:r>
    </w:p>
    <w:p>
      <w:pPr>
        <w:pStyle w:val="Normal"/>
        <w:snapToGrid w:val="false"/>
        <w:spacing w:lineRule="atLeast" w:line="19" w:before="0" w:after="50"/>
        <w:jc w:val="both"/>
        <w:rPr/>
      </w:pPr>
      <w:r>
        <w:rPr>
          <w:sz w:val="23"/>
          <w:vertAlign w:val="superscript"/>
        </w:rPr>
        <w:t>1</w:t>
      </w:r>
      <w:r>
        <w:rPr>
          <w:sz w:val="23"/>
        </w:rPr>
        <w:tab/>
        <w:t xml:space="preserve">Cảm ơn anh, Anh Neville. Bây giờ chúng ta cứ đứng khi cúi đầu cầu nguyện giây lát. Xin chúng ta hãy cúi đầu. Nếu có nhu cầu đặc biệt nào, xin các bạn vui lòng giơ tay lên. Nào, hãy giữ những nhu cầu trong lòng và cầu xin Cha Thiên Thượng để Ngài nhậm lời. </w:t>
      </w:r>
    </w:p>
    <w:p>
      <w:pPr>
        <w:pStyle w:val="Normal"/>
        <w:snapToGrid w:val="false"/>
        <w:spacing w:lineRule="atLeast" w:line="19" w:before="0" w:after="50"/>
        <w:jc w:val="both"/>
        <w:rPr/>
      </w:pPr>
      <w:r>
        <w:rPr>
          <w:sz w:val="23"/>
          <w:vertAlign w:val="superscript"/>
        </w:rPr>
        <w:t>2</w:t>
      </w:r>
      <w:r>
        <w:rPr>
          <w:sz w:val="23"/>
        </w:rPr>
        <w:tab/>
        <w:t xml:space="preserve">Kính lạy Cha Thiên Thượng của chúng con, giờ đây chúng con đang đến với Cha nhơn Danh Đức Chúa Jêsus. Chúng con đến, tin rằng những điều mà lòng chúng con ao ước được tỏ ra trong lời cầu nguyện. Nếu chúng con tin rằng chúng con nhận được những gì chúng con cầu xin, thì nó sẽ được nhậm lời. Giờ đây, lời hứa đó quá đúng. Chúng con đã được thử thách trong những năm này, và biết Điều đó là thật. Trước hết chúng con muốn cảm ơn Cha, vì đã chia xẻ Sự sống cho chúng con và cho phép chúng con trở lại nhóm nhau ở đây với hội chúng của Chúa. </w:t>
      </w:r>
    </w:p>
    <w:p>
      <w:pPr>
        <w:pStyle w:val="Normal"/>
        <w:snapToGrid w:val="false"/>
        <w:spacing w:lineRule="atLeast" w:line="19" w:before="0" w:after="50"/>
        <w:jc w:val="both"/>
        <w:rPr/>
      </w:pPr>
      <w:r>
        <w:rPr>
          <w:sz w:val="23"/>
          <w:vertAlign w:val="superscript"/>
        </w:rPr>
        <w:t>3</w:t>
      </w:r>
      <w:r>
        <w:rPr>
          <w:sz w:val="23"/>
        </w:rPr>
        <w:tab/>
        <w:t xml:space="preserve">Chúng con cảm ơn Cha, vì Hội thánh và vì Mục sư, vì Lẽ thật lớn lao được xây dựng và đại diện ở đây. Chúng con cảm ơn Cha đã cho mỗi người được ở trong sự Hiện Diện Thiêng Liêng. Cầu xin Cha thương xót chúng con ngày hôm nay, và ban cho chúng con sự hiểu biết có cần, để chúng con có thể làm một đầy tớ kết quả hơn cho Ngài. Lòng chúng con ước ao được hầu việc Cha với tấm lòng tôn kính và chân thật, để Ngài có thể tỏ bày tốt nhất qua đời sống của chúng con. Xin cho mỗi ngày những bước đi của chúng con như vậy để Cha đẹp lòng những gì chúng con đã làm cho ngày ấy. </w:t>
      </w:r>
    </w:p>
    <w:p>
      <w:pPr>
        <w:pStyle w:val="Normal"/>
        <w:snapToGrid w:val="false"/>
        <w:spacing w:lineRule="atLeast" w:line="19" w:before="0" w:after="50"/>
        <w:jc w:val="both"/>
        <w:rPr/>
      </w:pPr>
      <w:r>
        <w:rPr>
          <w:sz w:val="23"/>
          <w:vertAlign w:val="superscript"/>
        </w:rPr>
        <w:t>4</w:t>
      </w:r>
      <w:r>
        <w:rPr>
          <w:sz w:val="23"/>
        </w:rPr>
        <w:tab/>
        <w:t xml:space="preserve">Giờ đây, chúng con cầu nguyện cho những người ốm đau và có nhu cầu, ở trong sự Hiện Diện Thiêng liêng ở đây hôm nay, và trong sự hiện diện của những thánh đường Ngài khắp nơi trên thế giới, hầu cho Đức Giê-hô-va vĩ đại sẽ đến trong năng quyền và chữa lành những người bệnh tật khốn khổ. Nguyền xin sự vinh hiển thuộc về Danh vĩ đại của Ngài! Cầu Cha ban ơn cho mỗi bí mật của lòng và những lời cầu xin của họ sáng nay. Giờ này chúng con cầu xin, vì Cha nhìn vào mỗi tấm lòng và thấy họ cần gì khi giơ tay lên, xin Cha ban cho những nhu cầu của họ. Và ban thêm ơn cho chúng con thờ phượng Ngài. Và khi chúng con rời nơi đây sáng nay về nhà, xin cho chúng con có thể nói như hai môn đồ trên đường Emmaus, “Lòng chúng ta há chẳng nóng nảy vì những gì Ngài đã Phán dạy cho chúng ta suốt dọc đường sao?” Chúng con cầu xin nhơn Danh Đức Chúa Jêsus. A-men! </w:t>
      </w:r>
    </w:p>
    <w:p>
      <w:pPr>
        <w:pStyle w:val="Normal"/>
        <w:snapToGrid w:val="false"/>
        <w:spacing w:lineRule="atLeast" w:line="19" w:before="0" w:after="50"/>
        <w:jc w:val="both"/>
        <w:rPr>
          <w:sz w:val="23"/>
        </w:rPr>
      </w:pPr>
      <w:r>
        <w:rPr>
          <w:sz w:val="23"/>
        </w:rPr>
        <w:tab/>
        <w:t>Xin mời anh chị em ngồi.</w:t>
      </w:r>
    </w:p>
    <w:p>
      <w:pPr>
        <w:pStyle w:val="Normal"/>
        <w:snapToGrid w:val="false"/>
        <w:spacing w:lineRule="atLeast" w:line="19" w:before="0" w:after="50"/>
        <w:jc w:val="both"/>
        <w:rPr/>
      </w:pPr>
      <w:r>
        <w:rPr>
          <w:sz w:val="23"/>
          <w:vertAlign w:val="superscript"/>
        </w:rPr>
        <w:t>5</w:t>
      </w:r>
      <w:r>
        <w:rPr>
          <w:sz w:val="23"/>
        </w:rPr>
        <w:tab/>
        <w:t xml:space="preserve">Tôi muốn nói thật là tốt lại được ở đây sáng hôm nay với Hội thánh trong sự Hiện Diện của Chúa. Đã vài tháng rồi tôi mới trở lại đây. Tối Chúa nhật vừa rồi tôi định đến, nhưng tôi - tôi nghĩ là không phải ý Chúa. Không hiểu làm sao mà ở thung lũng này sức khỏe của tôi không được tốt. Ngay khi tôi đến thung lũng. tôi bị dị ứng với khí hậu ở đây. Và tôi bỗng nhiên bị chứng phát ban khắp người, khiến tôi nghĩ chứng phát ban đã đi thẳng vào ruột, và tôi đau quá nặng, người run lẩy bẩy và ớn lạnh. Tôi thật sự không thể xuống, mặc dầu tôi đã dứng dậy và cố hết sức để làm vậy. Và tôi - tôi biết rằng tôi - tôi... Thung lũng khôngtốt cho sức khỏe,và nó không tốt cho sức khỏe và -và tôi không sống được ở thung lũng vì không tốt cho sức khỏe của tôi. </w:t>
      </w:r>
    </w:p>
    <w:p>
      <w:pPr>
        <w:pStyle w:val="Normal"/>
        <w:snapToGrid w:val="false"/>
        <w:spacing w:lineRule="atLeast" w:line="19" w:before="0" w:after="50"/>
        <w:jc w:val="both"/>
        <w:rPr/>
      </w:pPr>
      <w:r>
        <w:rPr>
          <w:sz w:val="23"/>
          <w:vertAlign w:val="superscript"/>
        </w:rPr>
        <w:t>6</w:t>
      </w:r>
      <w:r>
        <w:rPr>
          <w:sz w:val="23"/>
        </w:rPr>
        <w:tab/>
        <w:t xml:space="preserve">Bây giờ, tôi muốn tường trình, chúng ta có một thì giờ vĩ đại trong những Buổi nhóm của Chúa, bỏ qua sự khác biệt giữa các nơi trong đất nước; Đức Chúa Trời đã kêu gọi chúng ta vào chức vụ người Truyền đạo. Và giờ đây, tôi không mong muốn nói một điều nào khác sáng nay, tuy nhiên Anh Neville muốn tôi -- nói điều gì hiện hữu ở đây với dân sự. Vì thế tôi... Anh ấy luôn luôn lịch thiệp như thế, như tất cả chúng ta đều biết Anh Neville. Và chúng ta yêu Anh Neville. Lúc này, không có ngày nào tôi không nghĩ đến Anh, vợ và gia đình con cái Anh, và cầu nguyện cho họ. Đức Chúa Trời ban cho Anh ấy sức lực để tiếp tục thực hiện. Như chúng ta biết, thời gian của chúng ta đang hết. Chúng ta thật sự quá gần-… với ngày mai, Ánh Chiều Tà của ngày hôm nay. Và tôi… </w:t>
      </w:r>
    </w:p>
    <w:p>
      <w:pPr>
        <w:pStyle w:val="Normal"/>
        <w:snapToGrid w:val="false"/>
        <w:spacing w:lineRule="atLeast" w:line="19" w:before="0" w:after="50"/>
        <w:jc w:val="both"/>
        <w:rPr/>
      </w:pPr>
      <w:r>
        <w:rPr>
          <w:sz w:val="23"/>
          <w:vertAlign w:val="superscript"/>
        </w:rPr>
        <w:t>7</w:t>
      </w:r>
      <w:r>
        <w:rPr>
          <w:sz w:val="23"/>
        </w:rPr>
        <w:tab/>
        <w:t>Gia đình của chúng tôi đã rời khỏi miền Tây. Hết thảy chúng tôi sống rất tốt. Tôi kiếm được mười hai bảng và đã mất hết mười bảng từ khi trở về. Rồi Billy Paul kiếm được 18 bảng. Rebekak và Sarah, Joseph tất cả cũng kiếm được. Dĩ nhiên vợ tôi thì không. Vì vậy... Tôi không dám nói lên ở đây, các bạn biết đấy, bởi vì tôi phải về nhà sau một lúc. Vì vậy tôi... Nhưng chúng ta đã có một thì giờ thật tuyệt vời và quá dễ chịu. Chúng tôi...</w:t>
      </w:r>
    </w:p>
    <w:p>
      <w:pPr>
        <w:pStyle w:val="Normal"/>
        <w:snapToGrid w:val="false"/>
        <w:spacing w:lineRule="atLeast" w:line="19" w:before="0" w:after="50"/>
        <w:jc w:val="both"/>
        <w:rPr/>
      </w:pPr>
      <w:r>
        <w:rPr>
          <w:sz w:val="23"/>
          <w:vertAlign w:val="superscript"/>
        </w:rPr>
        <w:t>8</w:t>
      </w:r>
      <w:r>
        <w:rPr>
          <w:sz w:val="23"/>
        </w:rPr>
        <w:tab/>
        <w:t xml:space="preserve">Tôi nghĩ hầu như rất tệ để trở lại, nhưng có một điều vĩ đại, hai điều chính chúng ta bỏ lỡ, mà không có nơi nào khác có thể xảy ra: Một là bạn bè và Hội thánh của chúng ta. Cho dù chúng ta đi đâu, chúng ta cũng tìm kiếm bạn bè. Và chúng tôi rất biết ơn những người bạn của mình. Nhưng có điều gì đó về những người bạn đã gắn bó với anh em bất chấp mọi khó khăn, mà ở đó không có cách nào thay thế những người bạn. Cho dù người bạn nào khác muốn, cũng không có cách gì thay thế một người bạn như thế. Bạn thật sự bị siết chặt với họ; Là một với họ. Chúng ta nhóm lại với nhau, trông đợi sự Chúa đến khi những ngày cứ trôi qua. Hầu như rất khó nghĩ rằng bạn có thể... Bạn không thể bị phân rẽ. </w:t>
      </w:r>
    </w:p>
    <w:p>
      <w:pPr>
        <w:pStyle w:val="Normal"/>
        <w:snapToGrid w:val="false"/>
        <w:spacing w:lineRule="atLeast" w:line="19" w:before="0" w:after="50"/>
        <w:jc w:val="both"/>
        <w:rPr/>
      </w:pPr>
      <w:r>
        <w:rPr>
          <w:sz w:val="23"/>
          <w:vertAlign w:val="superscript"/>
        </w:rPr>
        <w:t>9</w:t>
      </w:r>
      <w:r>
        <w:rPr>
          <w:sz w:val="23"/>
        </w:rPr>
        <w:tab/>
        <w:t>Trong trí tôi hiện ra một câu Kinh thánh mà tôi tin là của Sứ đồ Phao-lô, được chép trong sách Cô-rinh-tô, “</w:t>
      </w:r>
      <w:r>
        <w:rPr>
          <w:b/>
          <w:sz w:val="23"/>
        </w:rPr>
        <w:t>Không có gì trong hiện tại, không có gì trong tương lai, không có quyền lực nào, cũng không phải sự trần truồng, đói khát, nguy hiểm, hay là gươm giáo, cũng không phải  sự sống, hay là sự chết, có thể phân rẽ chúng ta khỏi sự yêu thương của Đức Chúa Trời trong Đức Chúa Jêsus Christ</w:t>
      </w:r>
      <w:r>
        <w:rPr>
          <w:sz w:val="23"/>
        </w:rPr>
        <w:t xml:space="preserve">.” Ngay cả sự chết sẽ không bao giờ phân rẽ chúng ta, bởi vì chúng ta được kết nối với nhau bằng trái tim, trong sự thông công vĩ đại này chung quanh Lời của Đức Chúa Trời. Và ngay cả sự chết sẽ không phân rẽ chúng ta. Chúng ta sẽ được kết hợp trong sự Vĩnh cửu vĩ đại suốt mọi thời gian và thời đại. </w:t>
      </w:r>
    </w:p>
    <w:p>
      <w:pPr>
        <w:pStyle w:val="Normal"/>
        <w:snapToGrid w:val="false"/>
        <w:spacing w:lineRule="atLeast" w:line="19" w:before="0" w:after="50"/>
        <w:jc w:val="both"/>
        <w:rPr/>
      </w:pPr>
      <w:r>
        <w:rPr>
          <w:sz w:val="23"/>
          <w:vertAlign w:val="superscript"/>
        </w:rPr>
        <w:t>10</w:t>
      </w:r>
      <w:r>
        <w:rPr>
          <w:sz w:val="23"/>
        </w:rPr>
        <w:tab/>
        <w:t xml:space="preserve">Thế rồi những con cái… Của một buổi sáng, dĩ nhiên chúng ta sẽ đi Nhà thờ. Nhưng mọi nơi bạn đi, không có một... Không phải là một Đền tạm nhỏ nơi góc phố. Nhưng có một cái gì đó, tôi không nghe thấy tiếng chuông xưa cũ đó vàc tôi … đã kêu ầm ĩ trên tháp chuông, của một buổi sáng. Tôi nghĩ lúc đó nó không kêu, vì người ta không đặt nó, trên gác chuông. </w:t>
      </w:r>
    </w:p>
    <w:p>
      <w:pPr>
        <w:pStyle w:val="Normal"/>
        <w:snapToGrid w:val="false"/>
        <w:spacing w:lineRule="atLeast" w:line="19" w:before="0" w:after="50"/>
        <w:jc w:val="both"/>
        <w:rPr/>
      </w:pPr>
      <w:r>
        <w:rPr>
          <w:sz w:val="23"/>
          <w:vertAlign w:val="superscript"/>
        </w:rPr>
        <w:t>11</w:t>
      </w:r>
      <w:r>
        <w:rPr>
          <w:sz w:val="23"/>
        </w:rPr>
        <w:tab/>
        <w:t xml:space="preserve">Và rồi, nhóm lại tại Phố số Tám và Phố Penn, cách đây ba mươi lăm năm, người ta quì gối với nhau để cầu nguyện nơi một đầm lầy cũ, để xây dựng Nhà thờ đầu tiên của tôi, và Đức Chúa Jêsus đã giao cho tôi việc đó như thế nào. Và hôm nay nó đứng như một đền thờ nhỏ thiêng liêng ở đây. Bằng gạch và vữa hồ, nó đứng như một đền thờ. Nhưng sâu thẳm trong lòng tôi, nó sẽ là đền thờ mà tôi nhớ lâu nhất. Nó là một... </w:t>
      </w:r>
    </w:p>
    <w:p>
      <w:pPr>
        <w:pStyle w:val="Normal"/>
        <w:snapToGrid w:val="false"/>
        <w:spacing w:lineRule="atLeast" w:line="19" w:before="0" w:after="50"/>
        <w:jc w:val="both"/>
        <w:rPr/>
      </w:pPr>
      <w:r>
        <w:rPr>
          <w:sz w:val="23"/>
          <w:vertAlign w:val="superscript"/>
        </w:rPr>
        <w:t>12</w:t>
      </w:r>
      <w:r>
        <w:rPr>
          <w:sz w:val="23"/>
        </w:rPr>
        <w:tab/>
        <w:t xml:space="preserve">Những gì tạo nên một Nhà thờ không phải là toà nhà, mà chính là những con người tụ họp nhau bên trong để thờ phượng Đức Chúa Trời. Chúng ta rất biết ơn về những điều này. </w:t>
      </w:r>
    </w:p>
    <w:p>
      <w:pPr>
        <w:pStyle w:val="Normal"/>
        <w:snapToGrid w:val="false"/>
        <w:spacing w:lineRule="atLeast" w:line="19" w:before="0" w:after="50"/>
        <w:jc w:val="both"/>
        <w:rPr/>
      </w:pPr>
      <w:r>
        <w:rPr>
          <w:sz w:val="23"/>
          <w:vertAlign w:val="superscript"/>
        </w:rPr>
        <w:t>13</w:t>
      </w:r>
      <w:r>
        <w:rPr>
          <w:sz w:val="23"/>
        </w:rPr>
        <w:tab/>
        <w:t xml:space="preserve">Giờ đây tôi nghĩ, có lẽ thời giờ chúng ta hầu như sắp hết, và chúng ta không còn lại nhiều thì giờ, tôi muốn nói thật ngắn gọn về một số điều đã xảy ra. Rồi sau đó tôi sẽ thực hiện băng ghi âm trong khi còn ở đây, vì tôi đã hứa với tất cả các bạn, đấy, rằng bất cứ một Sứ điệp mới nào sẽ được giảng ra tại bục giảng này trước tiên. Đây là nơi tất cả những cuốn băng ghi âm được thực hiện, không phải nơi nào khác. Vậy thì Anh Jim và những người thực hiện sẽ tiến hành và bán những cuốn băng trong buổi nhóm, đại loại như vậy, nhưng luôn luôn có một cái gì đó phát sinh ra ở đây trước tiên. Các bạn hiểu không? Các bạn sẽ kiểm tra lại bất cứ nơi nào, các bạn sẽ tìm thấy điều đó. Đó là lời hứa của tôi với các bạn, và nó sẽ tiếp tục theo cách ấy cho đến khi Đức Chúa Trời thay đổi. </w:t>
      </w:r>
    </w:p>
    <w:p>
      <w:pPr>
        <w:pStyle w:val="Normal"/>
        <w:snapToGrid w:val="false"/>
        <w:spacing w:lineRule="atLeast" w:line="19" w:before="0" w:after="50"/>
        <w:jc w:val="both"/>
        <w:rPr/>
      </w:pPr>
      <w:r>
        <w:rPr>
          <w:sz w:val="23"/>
          <w:vertAlign w:val="superscript"/>
        </w:rPr>
        <w:t>14</w:t>
      </w:r>
      <w:r>
        <w:rPr>
          <w:sz w:val="23"/>
        </w:rPr>
        <w:tab/>
        <w:t xml:space="preserve">Còn tôi nghĩ giờ đây những khách hàng mua băng, trên khắp thế giới, một Sứ điệp phát xuất tại đây, Nó sẽ đi vòng quanh địa cầu. Những cuốn băng ghi âm sẽ đi vào rừng rậm và mọi nơi. Và đối với những người ngoại chưa tin, Nó sẽ được dịch ra bằng nhiều ngôn ngữ khác nhau. Vì vậy tôi muốn, trong khi tôi còn ở đây, đẹp ý Chúa, sẽ thực hiện một số cuốn băng mới. Và có lẽ, nếu Mục sư không có gì thiêu đốt trong lòng tối nay, ồ, thì tôi muốn có thể thực hiện một cuốn băng tối nay. </w:t>
      </w:r>
    </w:p>
    <w:p>
      <w:pPr>
        <w:pStyle w:val="Normal"/>
        <w:snapToGrid w:val="false"/>
        <w:spacing w:lineRule="atLeast" w:line="19" w:before="0" w:after="50"/>
        <w:jc w:val="both"/>
        <w:rPr/>
      </w:pPr>
      <w:r>
        <w:rPr>
          <w:sz w:val="23"/>
          <w:vertAlign w:val="superscript"/>
        </w:rPr>
        <w:t>15</w:t>
      </w:r>
      <w:r>
        <w:rPr>
          <w:sz w:val="23"/>
        </w:rPr>
        <w:tab/>
        <w:t>Rồi sau đó tôi sẽ đi Arkansas ngày mai, hay đúng hơn là sáng thứ Ba, để tổ chức một hội nghị nhỏ với Giáo hội Cơ-đốc Anh Em Quốc tế ở đó. Tôi nghĩ... Hoặc có lẽ tôi không thông báo về điều đó. Một cái gì về đó Giáo hội Anh Em Cơ-đốc Toàn Quốc. Tôi thật sự không biết. Tôi xin lỗi. Đó là điều ghê gớm, phải không? [Một anh em nói, “Hiệp Hội Anh em Cơ-đốc.”- Bt.] Cảm ơn, quí vị. Hiệp Hội Anh Em Cơ-đốc (</w:t>
      </w:r>
      <w:r>
        <w:rPr>
          <w:sz w:val="23"/>
          <w:szCs w:val="22"/>
        </w:rPr>
        <w:t>Associated Brotherhood of Christians</w:t>
      </w:r>
      <w:r>
        <w:rPr>
          <w:sz w:val="23"/>
        </w:rPr>
        <w:t xml:space="preserve">). Và tôi cho rằng từ Chúa nhật bây giờ, sẽ khai mạc. Nhưng tôi đã phải xuống Đền tạm ở đây. Rồi -- sau đó tôi sẽ đi vào thứ Sáu... Có đúng thế không, thưa anh,… Thứ Sáu là khi các Buổi nhóm bế mạc ở dưới đó. Tôi sẽ cố gắng trở về vào tối thứ Bảy để sáng Chúa Nhật ở đây thực hiện cuốn băng khác nếu Chúa muốn. Có lẽ đôi khi tôi muốn thực hiện một vài cuốn băng trước khi chúng ta đi. </w:t>
      </w:r>
    </w:p>
    <w:p>
      <w:pPr>
        <w:pStyle w:val="Normal"/>
        <w:snapToGrid w:val="false"/>
        <w:spacing w:lineRule="atLeast" w:line="19" w:before="0" w:after="50"/>
        <w:jc w:val="both"/>
        <w:rPr/>
      </w:pPr>
      <w:r>
        <w:rPr>
          <w:sz w:val="23"/>
          <w:vertAlign w:val="superscript"/>
        </w:rPr>
        <w:t>16</w:t>
      </w:r>
      <w:r>
        <w:rPr>
          <w:sz w:val="23"/>
        </w:rPr>
        <w:tab/>
        <w:t xml:space="preserve">Sau đó tôi thật sự vội vã xuống Baton Rouge, Louisiana để dự Hội đồng ở đó. Và rồi - rồi trở về. Và rồi tôi cho rằng đi, bằng bất cứ phương tiện gì, để đến Anchorage. Hiểu không? Và - và từ Fairbanks và Anchorage đến cùng Hội Thương gia Cơ-đốc Phúc âm Trọn vẹn, trên những Hội ấy. Sau đó trở lại. Và nếu Chúa muốn, tôi sẽ lên Chicago vào tuần cuối cùng tháng Bảy. </w:t>
      </w:r>
    </w:p>
    <w:p>
      <w:pPr>
        <w:pStyle w:val="Normal"/>
        <w:snapToGrid w:val="false"/>
        <w:spacing w:lineRule="atLeast" w:line="19" w:before="0" w:after="50"/>
        <w:jc w:val="both"/>
        <w:rPr/>
      </w:pPr>
      <w:r>
        <w:rPr>
          <w:sz w:val="23"/>
          <w:vertAlign w:val="superscript"/>
        </w:rPr>
        <w:t>17</w:t>
      </w:r>
      <w:r>
        <w:rPr>
          <w:sz w:val="23"/>
        </w:rPr>
        <w:tab/>
        <w:t xml:space="preserve">Tôi nghĩ rằng lúc đó, khoảng thời gian ấy, tôi sẽ vội đưa con cái từ trường trở về Arizona để sống. Bởi vì, Charlie à, tôi phải ở đây khoảng ngày mười lăm tháng Tám. Vì thế tôi - tôi muốn trở về lúc ấy, nếu Chúa cho phép, tôi sẽ xuống Kentucky. Mọi người đang cười, có lẽ một số người mới đến không hiểu điều đó có nghĩa gì. Và thật sự hi vọng điều ấy không có vẻ xấu từ bục giảng, nhưng đó là khi mùa sóc nâu đến. Vì thế Bà Cox à, tôi phụ thuộc vào điều đó, anh em biết đấy, do đó trong hai tuần từ đây đến đó là kỳ nghỉ của tôi. </w:t>
      </w:r>
    </w:p>
    <w:p>
      <w:pPr>
        <w:pStyle w:val="Normal"/>
        <w:snapToGrid w:val="false"/>
        <w:spacing w:lineRule="atLeast" w:line="19" w:before="0" w:after="50"/>
        <w:jc w:val="both"/>
        <w:rPr/>
      </w:pPr>
      <w:r>
        <w:rPr>
          <w:sz w:val="23"/>
          <w:vertAlign w:val="superscript"/>
        </w:rPr>
        <w:t>18</w:t>
      </w:r>
      <w:r>
        <w:rPr>
          <w:sz w:val="23"/>
        </w:rPr>
        <w:tab/>
        <w:t xml:space="preserve">Bây giờ, tôi tin... Tôi đã nhận một điều gì ở đây mà Billy đã viết cho tôi, một vài lời ghi chú, “Ba ơi, Anh Neville muốn biết ba có muốn dâng hai đứa cháu không?” Đương nhiên rồi, thật tốt. Và, vâng, chúng ta có một - một buổi lễ dâng con... Chúng ta phải thực hiện điều đó giờ này. Thế thì tôi nghĩ tóm lại chúng ta chỉ còn bốn mươi lăm phút để nói về một số điều đã xảy ra. </w:t>
      </w:r>
    </w:p>
    <w:p>
      <w:pPr>
        <w:pStyle w:val="Normal"/>
        <w:snapToGrid w:val="false"/>
        <w:spacing w:lineRule="atLeast" w:line="19" w:before="0" w:after="50"/>
        <w:jc w:val="both"/>
        <w:rPr/>
      </w:pPr>
      <w:r>
        <w:rPr>
          <w:sz w:val="23"/>
          <w:vertAlign w:val="superscript"/>
        </w:rPr>
        <w:t>19</w:t>
      </w:r>
      <w:r>
        <w:rPr>
          <w:sz w:val="23"/>
        </w:rPr>
        <w:tab/>
        <w:t xml:space="preserve">Giờ đây, nhiều người và Hội thánh, là điều khi... Đây là một Đền tạm mở rộng cho mọi người. Nó không phải là một giáo phái, và Đức Chúa Trời sẽ không bao giờ ban ơn cho một giáo phái. Vì chúng ta muốn nơi này không - không có luật gì khác ngoài tình yêu thương, không có tín điều chỉ có Đấng Christ, và không có sách giáo khoa chỉ có Kinh thánh. Thế thì, chúng ta không có tư cách thành viên, nhưng có sự thông công thân hữu với nhau, cho tất cả mọi người, tất cả giáo phái. Mọi người được chào mừng và chúng ta có--và chúng ta có sự thông công chung quanh Lời của Đức Chúa Trời, nơi mọi người có thể cảm thấy được chào mừng như có thể được. Nói chung, chúng ta chỉ yêu Chúa Jêsus. Và - và chúng ta ở đây không phải là một - một nhóm học giả. Chúng ta thật sự là con người đơn giản cố gắng đọc đúng Kinh thánh và không có sự diễn dịch nào đi ra ngoài Lời. Chỉ... </w:t>
      </w:r>
    </w:p>
    <w:p>
      <w:pPr>
        <w:pStyle w:val="Normal"/>
        <w:snapToGrid w:val="false"/>
        <w:spacing w:lineRule="atLeast" w:line="19" w:before="0" w:after="50"/>
        <w:jc w:val="both"/>
        <w:rPr/>
      </w:pPr>
      <w:r>
        <w:rPr>
          <w:sz w:val="23"/>
          <w:vertAlign w:val="superscript"/>
        </w:rPr>
        <w:t>20</w:t>
      </w:r>
      <w:r>
        <w:rPr>
          <w:sz w:val="23"/>
        </w:rPr>
        <w:tab/>
        <w:t xml:space="preserve">Tôi tin rằng Đức Chúa Trời sẽ phán xét thế gian một ngày nào đó bằng Kinh thánh. Giờ đây, nếu họ... Ngài sẽ phán xét thế gian. Nếu không có một tiêu chuẩn để phán xét, làm thế nào loài người sẽ biết điều gì để làm? Bạn hiểu không? Đức Chúa Trời sẽ... Bạn không thể gán sự bất công cho Đức Chúa Trời. Đức Chúa Trời phải có điều gì đó làm tiêu chuẩn của Ngài để qua đó Ngài đoán xét thế gian. Cho nên, nếu Ngài phán xét nó bởi Giáo hội Công giáo La-mã, thế thì Giáo hội Hi-lạp, Công giáo Chính thống, và nhiều Giáo hội khác chắc chắn đi lạc, và tất cả những Giáo hội còn lại trên thế giới. Nếu Ngài phán xét nó bởi Giáo hội Công Giáo Chính thống Hi-lạp, không phải bởi Giáo hội Công giáo La-mã thì những Giáo hội khác... Thế thì Giáo hội Công giáo La-mã và hết thảy những Giáo hội còn lại sẽ bị hư mất. Nếu như Ngài phán xét bằng Giáo hội của những người theo Luther, thì Giáo hội Trưởng lão bị hư mất. Nếu Ngài phán xét bằng Giáo hội Trưởng lão, thì Giáo hội Luther và Báp-tít bị hư mất. Bạn hiểu không? Vì thế nếu Ngài phán xét bằng Giáo hội Ngũ Tuần, thì tất cả những người bên ngoài Giáo hội Ngũ Tuần bị hư mất. </w:t>
      </w:r>
    </w:p>
    <w:p>
      <w:pPr>
        <w:pStyle w:val="Normal"/>
        <w:snapToGrid w:val="false"/>
        <w:spacing w:lineRule="atLeast" w:line="19" w:before="0" w:after="50"/>
        <w:jc w:val="both"/>
        <w:rPr/>
      </w:pPr>
      <w:r>
        <w:rPr>
          <w:sz w:val="23"/>
          <w:vertAlign w:val="superscript"/>
        </w:rPr>
        <w:t>21</w:t>
      </w:r>
      <w:r>
        <w:rPr>
          <w:sz w:val="23"/>
        </w:rPr>
        <w:tab/>
        <w:t>Nhưng theo ý tôi, Ngài không phán xét bằng bất cứ Giáo hội nào, bởi vì có quá nhiều sự khác biệt và quá nhiều sự lộn xộn. Nhưng Ngài sẽ phán xét nó, Kinh thánh nói, “Ngài sẽ đoán phạt thế gian bằng Đức Chúa Jêsus Christ.” Vậy thì, đó là Lời Kinh thánh. Lúc này... Và Kinh thánh đã chép, “</w:t>
      </w:r>
      <w:r>
        <w:rPr>
          <w:b/>
          <w:sz w:val="23"/>
        </w:rPr>
        <w:t>Ban đầu có Lời, Lời ở cùng Đức Chúa Trời, và Lời là Đức Chúa Trời. Lời đã trở nên xác thịt, ở giữa chúng ta.” “Hôm qua, ngày nay, cho đến đời đời không hề thay đổi.</w:t>
      </w:r>
      <w:r>
        <w:rPr>
          <w:sz w:val="23"/>
        </w:rPr>
        <w:t xml:space="preserve">” Vì thế Ngài là Lời, và đây là Đấng Christ trong hình thức thư tín. Trong sách của Apocalypse của những người Công giáo, Khải huyền của những người Tin Lành, trong chương 22 cuối cùng của Kinh thánh, chính Chúa Jêsus đã Phán, “Nếu ai thêm vào sách Tiên tri này điều gì, thì Đức Chúa Trời sẽ thêm cho người ấy tai nạn đã ghi trong sách này. Và kẻ nào bớt điều gì trong những lời ở sách Tiên tri này, thì Đức Chúa Trời sẽ cất lấy phần họ khỏi Sách Sự Sống.” Vì thế tôi... Nguyên nhân chúng ta tin điều nầy, và nói thật chính xác. Không có gì... Ngài có thể làm những việc Ngài đã không viết ra ở đây, chúng ta biết thế. Nhưng chừng nào chúng ta còn ở lại với những gì Ngài đã Phán, thì điều đó sẽ tốt. </w:t>
      </w:r>
    </w:p>
    <w:p>
      <w:pPr>
        <w:pStyle w:val="Normal"/>
        <w:snapToGrid w:val="false"/>
        <w:spacing w:lineRule="atLeast" w:line="19" w:before="0" w:after="50"/>
        <w:jc w:val="both"/>
        <w:rPr/>
      </w:pPr>
      <w:r>
        <w:rPr>
          <w:sz w:val="23"/>
          <w:vertAlign w:val="superscript"/>
        </w:rPr>
        <w:t>22</w:t>
      </w:r>
      <w:r>
        <w:rPr>
          <w:sz w:val="23"/>
        </w:rPr>
        <w:tab/>
        <w:t>Và bây giờ, việc dâng con, nhiều người, những người ở Giáo hội Giám lý rảy nước trên chúng. Tôi - tôi nghĩ chúng dự Tiệc thánh đầu tiên trong nhà thờ Công giáo hay Tin lành khoảng mười hai tuổi, và một loại phép báp-tem khi chúng mới sinh ra. Tôi nghĩ những đứa bé được rảy nước. Và - và tôi nghĩ điều đó tách ra từ người Nazarene của Giáo hội Giám Lý cách đây nhiều năm, trong phép báp-tem cho trẻ em. Tôi nghĩ điều đó đúng, Anh Brown ạ. Tôi - tôi -tôi tin rằng đó là những gì tách ra từ Giáo hội Giám lý và người Nazarene, bởi vì người Nazarene không chấp nhận phép báp tem cho trẻ em. Nhưng với chúng ta, ở tại Đền tạm đây, nếu chúng ta định ở lại với những gì Kinh thánh dạy, không có nơi nào trong Kinh thánh dạy người ta rảy nước trên bất cứ ai, hãy để mặc đứa bé, không ngay cả người lớn. Nhưng ... Kinh thánh dạy, chỉ một chỗ trong Kinh thánh nói về trẻ em, “Họ mang những đứa trẻ đến với Chúa Jêsus và Ngài... để Ngài có thể đặt tay trên chúng và chúc phước cho.” Ngài Phán, “Hãy để con trẻ đến cùng Ta, đừng ngăn cấm chúng nó, vì Nước Thiên đàng thuộc về những kẻ giống như con trẻ đó.”</w:t>
      </w:r>
    </w:p>
    <w:p>
      <w:pPr>
        <w:pStyle w:val="Normal"/>
        <w:snapToGrid w:val="false"/>
        <w:spacing w:lineRule="atLeast" w:line="19" w:before="0" w:after="50"/>
        <w:jc w:val="both"/>
        <w:rPr/>
      </w:pPr>
      <w:r>
        <w:rPr>
          <w:sz w:val="23"/>
          <w:vertAlign w:val="superscript"/>
        </w:rPr>
        <w:t>23</w:t>
      </w:r>
      <w:r>
        <w:rPr>
          <w:sz w:val="23"/>
        </w:rPr>
        <w:tab/>
        <w:t xml:space="preserve">Do đó, chúng ta biết rằng những bàn tay tội nghiệp của chúng ta, bàn tay của Mục sư hay tôi, hoặc bất cứ Mục sư nào đều thật không xứng đáng để nắm bàn tay Chúa Jêsus. Nếu Ngài ở đây sáng nay, cha mẹ của những đứa trẻ sẽ mang chúng đến với Đấng Christ. Nhưng chúng ta ở đây thay thế cho Ngài, chúng ta đại diện cho Ngài, họ mang những đứa trẻ đến với chúng ta. Chúng ta dâng chúng lên cho Chúa bằng cách đặt tay để tưởng nhớ Lời vĩ đại và việc làm của Ngài. Vì thế đó là cách chúng ta dâng những con trẻ này. </w:t>
      </w:r>
    </w:p>
    <w:p>
      <w:pPr>
        <w:pStyle w:val="Normal"/>
        <w:snapToGrid w:val="false"/>
        <w:spacing w:lineRule="atLeast" w:line="19" w:before="0" w:after="50"/>
        <w:jc w:val="both"/>
        <w:rPr/>
      </w:pPr>
      <w:r>
        <w:rPr>
          <w:sz w:val="23"/>
          <w:vertAlign w:val="superscript"/>
        </w:rPr>
        <w:t>24</w:t>
      </w:r>
      <w:r>
        <w:rPr>
          <w:sz w:val="23"/>
        </w:rPr>
        <w:tab/>
        <w:t xml:space="preserve">Tôi nghĩ có lẽ một số bà mẹ ở đây với con của mình, đã chưa bao giờ được dâng cho Chúa, và người mẹ có thể muốn theo những bậc cha mẹ khác sẽ dâng con. Chúng ta chỉ mang chúng lên đây dâng cho Chúa, cầu nguyện cho chúng, và nói với Chúa rằng chúng ta đặt tay trên chúng thay thế Ngài. Đó là lời Kinh thánh như tôi đã tìm thấy. Bây giờ, các bạn mở sách giáo khoa ra và tìm điều gì một nhóm người đã nói, nhưng tôi muốn nói những gì Lời đã phán ở đây, các bạn biết đấy. Vậy tôi nghĩ đã làm cho nó rõ ràng, thật đúng với nghĩa của nó. </w:t>
      </w:r>
    </w:p>
    <w:p>
      <w:pPr>
        <w:pStyle w:val="Normal"/>
        <w:snapToGrid w:val="false"/>
        <w:spacing w:lineRule="atLeast" w:line="19" w:before="0" w:after="50"/>
        <w:jc w:val="both"/>
        <w:rPr/>
      </w:pPr>
      <w:r>
        <w:rPr>
          <w:sz w:val="23"/>
          <w:vertAlign w:val="superscript"/>
        </w:rPr>
        <w:t>25</w:t>
      </w:r>
      <w:r>
        <w:rPr>
          <w:sz w:val="23"/>
        </w:rPr>
        <w:tab/>
        <w:t xml:space="preserve">Lúc này, nếu người chơi đàn pi-a-no (Anh chơi đàn pi-a-no phải không?) mời lên đây. Điều đó không có gì khủng khiếp, trong Hội thánh của tôi, khi hỏi, “Ai chơi pi-a-nô?” Tôi hầu như phải gõ cửa từng nhà. Tốt lắm. Họ hát, hay chơi bài hát ngắn này. </w:t>
      </w:r>
    </w:p>
    <w:p>
      <w:pPr>
        <w:pStyle w:val="Normal"/>
        <w:snapToGrid w:val="false"/>
        <w:spacing w:lineRule="atLeast" w:line="19" w:before="0" w:after="50"/>
        <w:ind w:left="700" w:hanging="0"/>
        <w:jc w:val="both"/>
        <w:rPr>
          <w:i/>
          <w:i/>
          <w:sz w:val="23"/>
        </w:rPr>
      </w:pPr>
      <w:r>
        <w:rPr>
          <w:i/>
          <w:sz w:val="23"/>
        </w:rPr>
        <w:tab/>
        <w:t>Mang chúng vào, mang chúng vào,</w:t>
      </w:r>
    </w:p>
    <w:p>
      <w:pPr>
        <w:pStyle w:val="Normal"/>
        <w:snapToGrid w:val="false"/>
        <w:spacing w:lineRule="atLeast" w:line="19" w:before="0" w:after="50"/>
        <w:ind w:left="700" w:hanging="0"/>
        <w:jc w:val="both"/>
        <w:rPr>
          <w:i/>
          <w:i/>
          <w:sz w:val="23"/>
        </w:rPr>
      </w:pPr>
      <w:r>
        <w:rPr>
          <w:i/>
          <w:sz w:val="23"/>
        </w:rPr>
        <w:tab/>
        <w:t xml:space="preserve">Mang những trẻ thơ đến với Chúa Jêsus. </w:t>
      </w:r>
    </w:p>
    <w:p>
      <w:pPr>
        <w:pStyle w:val="Normal"/>
        <w:snapToGrid w:val="false"/>
        <w:spacing w:lineRule="atLeast" w:line="19" w:before="0" w:after="50"/>
        <w:jc w:val="both"/>
        <w:rPr/>
      </w:pPr>
      <w:r>
        <w:rPr>
          <w:sz w:val="23"/>
          <w:szCs w:val="22"/>
          <w:vertAlign w:val="superscript"/>
        </w:rPr>
        <w:t>26</w:t>
      </w:r>
      <w:r>
        <w:rPr>
          <w:sz w:val="23"/>
          <w:szCs w:val="22"/>
        </w:rPr>
        <w:tab/>
        <w:t>Trong lúc hội chúng hát bài này, chúng ta hãy đứng lên. Những cha mẹ hãy mang con mình lên và đứng đây. Tốt lắm:</w:t>
      </w:r>
    </w:p>
    <w:p>
      <w:pPr>
        <w:pStyle w:val="Normal"/>
        <w:snapToGrid w:val="false"/>
        <w:spacing w:lineRule="atLeast" w:line="19" w:before="0" w:after="50"/>
        <w:ind w:left="900" w:hanging="0"/>
        <w:jc w:val="both"/>
        <w:rPr>
          <w:i/>
          <w:i/>
          <w:sz w:val="23"/>
        </w:rPr>
      </w:pPr>
      <w:r>
        <w:rPr>
          <w:i/>
          <w:sz w:val="23"/>
        </w:rPr>
        <w:t>Mang chúng vào, mang chúng vào,</w:t>
      </w:r>
    </w:p>
    <w:p>
      <w:pPr>
        <w:pStyle w:val="Normal"/>
        <w:snapToGrid w:val="false"/>
        <w:spacing w:lineRule="atLeast" w:line="19" w:before="0" w:after="50"/>
        <w:ind w:left="900" w:hanging="0"/>
        <w:jc w:val="both"/>
        <w:rPr>
          <w:i/>
          <w:i/>
          <w:sz w:val="23"/>
        </w:rPr>
      </w:pPr>
      <w:r>
        <w:rPr>
          <w:i/>
          <w:sz w:val="23"/>
        </w:rPr>
        <w:t xml:space="preserve">Mang những trẻ thơ đến với Chúa Jêsus. </w:t>
      </w:r>
    </w:p>
    <w:p>
      <w:pPr>
        <w:pStyle w:val="Normal"/>
        <w:snapToGrid w:val="false"/>
        <w:spacing w:lineRule="atLeast" w:line="19" w:before="0" w:after="50"/>
        <w:jc w:val="both"/>
        <w:rPr/>
      </w:pPr>
      <w:r>
        <w:rPr>
          <w:sz w:val="23"/>
          <w:vertAlign w:val="superscript"/>
        </w:rPr>
        <w:t>26a</w:t>
      </w:r>
      <w:r>
        <w:rPr>
          <w:sz w:val="23"/>
        </w:rPr>
        <w:tab/>
        <w:t xml:space="preserve">Bây giờ, Mục sư sẽ... Nào, chúng ta có một bé  -- một bé trai ở đây đang ngủ, và đôi khi chúng nói “A-men!” rất nhỏ. Vì chúng hiểu; Các cháu còn bé. Ông tên gì? William Henry Vincent. Bé gái của ông tên gì? Christina Maria Vincent. Một cháu bé đáng yêu, đang bế trên -- vai của ba cháu. Tôi xin phép được hỏi cháu. Tôi không thể thay cho cha cháu ở đây. Chúng ta hãy... Mời ông đặt tay lên cháu. </w:t>
      </w:r>
    </w:p>
    <w:p>
      <w:pPr>
        <w:pStyle w:val="Normal"/>
        <w:snapToGrid w:val="false"/>
        <w:spacing w:lineRule="atLeast" w:line="19" w:before="0" w:after="50"/>
        <w:jc w:val="both"/>
        <w:rPr>
          <w:sz w:val="23"/>
        </w:rPr>
      </w:pPr>
      <w:r>
        <w:rPr>
          <w:sz w:val="23"/>
        </w:rPr>
        <w:tab/>
        <w:t xml:space="preserve">Chúng ta hãy cúi đầu cầu nguyện. </w:t>
      </w:r>
    </w:p>
    <w:p>
      <w:pPr>
        <w:pStyle w:val="Normal"/>
        <w:snapToGrid w:val="false"/>
        <w:spacing w:lineRule="atLeast" w:line="19" w:before="0" w:after="50"/>
        <w:jc w:val="both"/>
        <w:rPr/>
      </w:pPr>
      <w:r>
        <w:rPr>
          <w:sz w:val="23"/>
        </w:rPr>
        <w:tab/>
        <w:t xml:space="preserve">Kính lạy Cha Thiên Thượng của chúng con, hôm nay, chúng con đến trước Ngôi Cha, ở một nơi xa nào trên đó, đức tin đưa chúng con lên đến mặt trăng, các ngôi sao, vượt ra ngoài giới hạn của hệ mặt trời, vào trong sự Hiện Diện của Đấng Toàn Năng. Chúng con mang đứa bé đáng yêu này. Chúng con không biết mình đang nắm giữ điều gì trong tay, Chúa ôi. Cháu bé này có thể trở nên một đầy tớ hầu việc Ngài trong những ngày tới, hầu việc trong chỗ Ngài đặt cho tới lúc Ngài trở lại, và rồi Ngài sẽ cất đi hết thảy. Lạy Chúa, cho đến lúc đó, chúng con hầu việc Ngài với sự đúng đắn và thành thật. </w:t>
      </w:r>
    </w:p>
    <w:p>
      <w:pPr>
        <w:pStyle w:val="Normal"/>
        <w:snapToGrid w:val="false"/>
        <w:spacing w:lineRule="atLeast" w:line="19" w:before="0" w:after="50"/>
        <w:jc w:val="both"/>
        <w:rPr>
          <w:sz w:val="23"/>
        </w:rPr>
      </w:pPr>
      <w:r>
        <w:rPr>
          <w:sz w:val="23"/>
        </w:rPr>
        <w:tab/>
        <w:t xml:space="preserve">Với bàn tay chúng con đặt trên cháu bé này, chúng con cầu xin Ngài ban phước nhơn Danh Đức Chúa Jêsus Christ. Và tin rằng nếu Chúa Jêsus đợi Ngài sẽ ban cho cháu một cuộc sống lâu dài, cầu xin cháu bé sẽ trở nên một người hầu việc vĩ đại của Ngài. </w:t>
      </w:r>
    </w:p>
    <w:p>
      <w:pPr>
        <w:pStyle w:val="Normal"/>
        <w:snapToGrid w:val="false"/>
        <w:spacing w:lineRule="atLeast" w:line="19" w:before="0" w:after="50"/>
        <w:jc w:val="both"/>
        <w:rPr>
          <w:sz w:val="23"/>
        </w:rPr>
      </w:pPr>
      <w:r>
        <w:rPr>
          <w:sz w:val="23"/>
        </w:rPr>
        <w:tab/>
        <w:t>Xin ban ơn cho gia đình cháu nuôi dưỡng cháu bé. Cầu cho cháu bé được giáo dục trong sự răn bảo của Đức Chúa Trời, và hầu việc Ngài suốt đời. Xin ban phước cho cha mẹ cháu, và cho họ sống để thấy cháu bé này trở nên một đồ dùng vinh hiển cho nhà Chúa vì việc làm của họ hôm nay. Chúng con cầu xin trong Danh Chúa Jêsus Christ. A-men!</w:t>
      </w:r>
    </w:p>
    <w:p>
      <w:pPr>
        <w:pStyle w:val="Normal"/>
        <w:snapToGrid w:val="false"/>
        <w:spacing w:lineRule="atLeast" w:line="19" w:before="0" w:after="50"/>
        <w:jc w:val="both"/>
        <w:rPr>
          <w:sz w:val="23"/>
        </w:rPr>
      </w:pPr>
      <w:r>
        <w:rPr>
          <w:sz w:val="23"/>
        </w:rPr>
        <w:t xml:space="preserve"> </w:t>
      </w:r>
      <w:r>
        <w:rPr>
          <w:sz w:val="23"/>
        </w:rPr>
        <w:tab/>
        <w:t xml:space="preserve">Xin Chúa ban phước cho bà. Xin Chúa ban phước cho ông. Tên cô bé là gì? [Một chị em nói với Anh Branham--Bt.] Đây là Chị Teresa, tôi thật sự không biết chúng ta sẽcó thể giữ được Teresa hay không. Tôi không nghĩ vậy; Cháu bé đã biết nhiều hơn một chút. </w:t>
      </w:r>
    </w:p>
    <w:p>
      <w:pPr>
        <w:pStyle w:val="Normal"/>
        <w:snapToGrid w:val="false"/>
        <w:spacing w:lineRule="atLeast" w:line="19" w:before="0" w:after="50"/>
        <w:jc w:val="both"/>
        <w:rPr>
          <w:sz w:val="23"/>
        </w:rPr>
      </w:pPr>
      <w:r>
        <w:rPr>
          <w:sz w:val="23"/>
        </w:rPr>
        <w:tab/>
        <w:t xml:space="preserve">Ồ, chúng ta hãy cúi đầu. </w:t>
      </w:r>
    </w:p>
    <w:p>
      <w:pPr>
        <w:pStyle w:val="Normal"/>
        <w:snapToGrid w:val="false"/>
        <w:spacing w:lineRule="atLeast" w:line="19" w:before="0" w:after="50"/>
        <w:jc w:val="both"/>
        <w:rPr/>
      </w:pPr>
      <w:r>
        <w:rPr>
          <w:sz w:val="23"/>
        </w:rPr>
        <w:tab/>
        <w:t xml:space="preserve">Kính lạy Cha Thiên Thượng, chúng con đặt tay lên cháu gái này để dâng lên cho Cha, cha mẹ cháu cũng muốn dâng cháu. Cầu xin ân điển của Đức Chúa Jêsus Christ ở trên cháu bé giờ này và ban cho cháu một cuộc sống dài lâu, được ơn hầu việc Ngài, nhơn Danh Đức Chúa Jêsus Christ. A-men! </w:t>
      </w:r>
    </w:p>
    <w:p>
      <w:pPr>
        <w:pStyle w:val="Normal"/>
        <w:snapToGrid w:val="false"/>
        <w:spacing w:lineRule="atLeast" w:line="19" w:before="0" w:after="50"/>
        <w:jc w:val="both"/>
        <w:rPr>
          <w:sz w:val="23"/>
        </w:rPr>
      </w:pPr>
      <w:r>
        <w:rPr>
          <w:sz w:val="23"/>
        </w:rPr>
        <w:tab/>
        <w:t xml:space="preserve">Xin Chúa ban phước cho hết thảy các bạn. Các bạn là cha mẹ may mắn vô cùng khi có hai cháu bé đáng yêu này. </w:t>
      </w:r>
    </w:p>
    <w:p>
      <w:pPr>
        <w:pStyle w:val="Normal"/>
        <w:snapToGrid w:val="false"/>
        <w:spacing w:lineRule="atLeast" w:line="19" w:before="0" w:after="50"/>
        <w:jc w:val="both"/>
        <w:rPr/>
      </w:pPr>
      <w:r>
        <w:rPr>
          <w:sz w:val="23"/>
          <w:vertAlign w:val="superscript"/>
        </w:rPr>
        <w:t>26b</w:t>
      </w:r>
      <w:r>
        <w:rPr>
          <w:sz w:val="23"/>
        </w:rPr>
        <w:tab/>
        <w:t>Nó tên gì? Đức Chúa Jêsus Christ [Người cha nói, “Joel William Cartwright.”--Bt.] Joel William Cartwright. Cháu đang ngủ sáng nay, tôi biết. Tốt lắm. Bây giờ, nếu hai bạn có thể giữ cháu nếu các bạn--đúng hơn nếu người mẹ . Điều đó tốt. Joseph, hãy lên đây. Tốt lắm, bây giờ bạn có thể giữ cháu nếu bạn muốn.</w:t>
      </w:r>
    </w:p>
    <w:p>
      <w:pPr>
        <w:pStyle w:val="Normal"/>
        <w:snapToGrid w:val="false"/>
        <w:spacing w:lineRule="atLeast" w:line="19" w:before="0" w:after="50"/>
        <w:jc w:val="both"/>
        <w:rPr>
          <w:sz w:val="23"/>
        </w:rPr>
      </w:pPr>
      <w:r>
        <w:rPr>
          <w:sz w:val="23"/>
        </w:rPr>
        <w:tab/>
        <w:t xml:space="preserve">Lạy Cha Thiên Thượng của chúng con, chúng con đem đến cho Ngài cháu bé Joseph William Cartwright nầy. Người cha đứng ở đây, sáng nay dâng lại cho Ngài điều mà Ngài đã ban cho anh ta trong cuộc đời hầu việc. Lạy Đức Chúa Trời, xin ban ơn cho đứa bé này, xin cho nó được sống lâu, khỏe mạnh, và trở nên người hầu việc vĩ đại cho Ngài. Xin ban ơn lành cho cha mẹ bé, và gia đình nơi bé sẽ lớn lên. Cầu xin Đấng Christ là Người Khách lạ vô hình mọi lúc. Và chúng con dâng bé trai này cho Ngài để có một cuộc đời phục vụ Chúa, nhơn Danh Đức Chúa Jêsus Christ. A-men! </w:t>
      </w:r>
    </w:p>
    <w:p>
      <w:pPr>
        <w:pStyle w:val="Normal"/>
        <w:snapToGrid w:val="false"/>
        <w:spacing w:lineRule="atLeast" w:line="19" w:before="0" w:after="50"/>
        <w:jc w:val="both"/>
        <w:rPr>
          <w:sz w:val="23"/>
        </w:rPr>
      </w:pPr>
      <w:r>
        <w:rPr>
          <w:sz w:val="23"/>
        </w:rPr>
        <w:tab/>
        <w:t xml:space="preserve">Cầu Chúa ban phước cho Anh Cartwright. </w:t>
      </w:r>
    </w:p>
    <w:p>
      <w:pPr>
        <w:pStyle w:val="Normal"/>
        <w:snapToGrid w:val="false"/>
        <w:spacing w:lineRule="atLeast" w:line="19" w:before="0" w:after="50"/>
        <w:jc w:val="both"/>
        <w:rPr/>
      </w:pPr>
      <w:r>
        <w:rPr>
          <w:sz w:val="23"/>
          <w:vertAlign w:val="superscript"/>
        </w:rPr>
        <w:t>26c</w:t>
      </w:r>
      <w:r>
        <w:rPr>
          <w:sz w:val="23"/>
        </w:rPr>
        <w:tab/>
        <w:t xml:space="preserve">Một bé gái? Tên gì? [Người chị nói, “Vâng, thưa Anh.”--Bt] Còn mẹ? [“Pam Lewski.”] Sylvia Shippy. </w:t>
      </w:r>
    </w:p>
    <w:p>
      <w:pPr>
        <w:pStyle w:val="Normal"/>
        <w:snapToGrid w:val="false"/>
        <w:spacing w:lineRule="atLeast" w:line="19" w:before="0" w:after="50"/>
        <w:jc w:val="both"/>
        <w:rPr>
          <w:sz w:val="23"/>
        </w:rPr>
      </w:pPr>
      <w:r>
        <w:rPr>
          <w:sz w:val="23"/>
        </w:rPr>
        <w:tab/>
        <w:t xml:space="preserve">Kính lạy Cha Thiên Thượng của chúng con, chúng con đang đặt tay trên bé gái này khi người thân yêu đem cháu bé đến đây sáng nay, đang đứng tại đền thờ này. Nguyện xin ơn phước sẽ đến trên cháu bé nếu Chúa Jêsus đặt bàn tay có mang dấu đinh của Ngài trên cháu bé này. Cầu xin ơn phước của Ngài ở lại trên cháu bé. Xin ban phước cho cháu giờ này, và xin cho bé được sống hạnh phúc dài lâu và hầu việc Ngài. Và xin Ngài ban ơn cho gia đình, cha mẹ cháu, những người thân yêu của cháu, nhơn Danh Đức Chúa Jêsus Christ, chúng con làm điều này theo Kinh thánh. A-men! </w:t>
      </w:r>
    </w:p>
    <w:p>
      <w:pPr>
        <w:pStyle w:val="Normal"/>
        <w:snapToGrid w:val="false"/>
        <w:spacing w:lineRule="atLeast" w:line="19" w:before="0" w:after="50"/>
        <w:jc w:val="both"/>
        <w:rPr>
          <w:sz w:val="23"/>
        </w:rPr>
      </w:pPr>
      <w:r>
        <w:rPr>
          <w:sz w:val="23"/>
        </w:rPr>
        <w:tab/>
        <w:t xml:space="preserve">Xin ban ơn cho anh... ? ... Xin ban ơn phước... ? ... </w:t>
      </w:r>
    </w:p>
    <w:p>
      <w:pPr>
        <w:pStyle w:val="Normal"/>
        <w:snapToGrid w:val="false"/>
        <w:spacing w:lineRule="atLeast" w:line="19" w:before="0" w:after="50"/>
        <w:jc w:val="both"/>
        <w:rPr/>
      </w:pPr>
      <w:r>
        <w:rPr>
          <w:sz w:val="23"/>
          <w:vertAlign w:val="superscript"/>
        </w:rPr>
        <w:t>26d</w:t>
      </w:r>
      <w:r>
        <w:rPr>
          <w:sz w:val="23"/>
        </w:rPr>
        <w:tab/>
        <w:t>Cô ấy sẽ là một ca sĩ? Cô âý tên gì? [Một anh em nói, “Roy Ellen Myer.”--Bt.] Roy Ellen Myer. Tôi đã nói cậu ấy sẽ là ca sĩ.</w:t>
      </w:r>
    </w:p>
    <w:p>
      <w:pPr>
        <w:pStyle w:val="Normal"/>
        <w:snapToGrid w:val="false"/>
        <w:spacing w:lineRule="atLeast" w:line="19" w:before="0" w:after="50"/>
        <w:jc w:val="both"/>
        <w:rPr>
          <w:sz w:val="23"/>
        </w:rPr>
      </w:pPr>
      <w:r>
        <w:rPr>
          <w:sz w:val="23"/>
        </w:rPr>
        <w:tab/>
        <w:t>Điều đó nhắc nhở tôi. Tôi hi vọng điều này có vẻ không tệ trong nhà thờ, nhưng một ngày nọ tôi đang nói chuyện với một người Ấn độ. Có một cháu bé đứng đó, và tôi đã nói với ông ấy, “Cậu ấy là một người dễ thương. Và cậu ấy là một người tốt.”</w:t>
      </w:r>
    </w:p>
    <w:p>
      <w:pPr>
        <w:pStyle w:val="Normal"/>
        <w:snapToGrid w:val="false"/>
        <w:spacing w:lineRule="atLeast" w:line="19" w:before="0" w:after="50"/>
        <w:jc w:val="both"/>
        <w:rPr>
          <w:sz w:val="23"/>
        </w:rPr>
      </w:pPr>
      <w:r>
        <w:rPr>
          <w:sz w:val="23"/>
        </w:rPr>
        <w:tab/>
        <w:t xml:space="preserve">Người đàn ông nhìn tôi vài phút; Rồi nhìn xuống nói, “Nhưng nó là con gái.” Tôi đoán đó là cách sống ở đây. </w:t>
      </w:r>
    </w:p>
    <w:p>
      <w:pPr>
        <w:pStyle w:val="Normal"/>
        <w:snapToGrid w:val="false"/>
        <w:spacing w:lineRule="atLeast" w:line="19" w:before="0" w:after="50"/>
        <w:jc w:val="both"/>
        <w:rPr>
          <w:sz w:val="23"/>
        </w:rPr>
      </w:pPr>
      <w:r>
        <w:rPr>
          <w:sz w:val="23"/>
        </w:rPr>
        <w:tab/>
        <w:t>Cậu bé tên gì? [ Người anh em trả lời, “Roy Allen.”--Bt.] Roy Allen. Allen và họ của cháu? [“Myers.”] Myers. [“Roy Allen Myers.”] Roy Allen Myers. Cậu bé là môt con người xinh đẹp.</w:t>
      </w:r>
    </w:p>
    <w:p>
      <w:pPr>
        <w:pStyle w:val="Normal"/>
        <w:snapToGrid w:val="false"/>
        <w:spacing w:lineRule="atLeast" w:line="19" w:before="0" w:after="50"/>
        <w:jc w:val="both"/>
        <w:rPr>
          <w:sz w:val="23"/>
        </w:rPr>
      </w:pPr>
      <w:r>
        <w:rPr>
          <w:sz w:val="23"/>
        </w:rPr>
        <w:tab/>
        <w:t xml:space="preserve"> Kính lạy Cha Thiên Thượng của chúng con, khi chúng con đặt tay trên đứa trẻ này... Kinh thánh chép người ta đem những đứa trẻ đến cho Ngài và Ngài đặt tay chúc phước cho chúng; Bây giờ chúng con làm việc ấy để tưởng nhớ việc làm vĩ đại của Ngài trên đất. Xin chúc phước cho đứa bé này và cha mẹ nó; Cầu xin cho gia đình cháu là nơi cầu nguyện vững vàng của đức tin. Và cầu cho cháu bé này sống lâu hạnh phúc, và là người hầu việc của Ngài suốt đời, cầu cho gia đình sẽ không bao giờ là bánh xe đổ của sự vinh hiển. Cầu xin mỗi thành viên được nhóm nhau lại chung quanh Ngôi của Đức Chúa Trời vào ngày chúng con đi vào cuộc sống vĩnh cữu. Lạy Chúa, tới lúc đó, xin ơn phước Đời đời của Ngài còn lại trên đứa bé này mà chúng con cầu xin nhơn Danh Chúa Jêsus. A-men! ]</w:t>
      </w:r>
    </w:p>
    <w:p>
      <w:pPr>
        <w:pStyle w:val="Normal"/>
        <w:snapToGrid w:val="false"/>
        <w:spacing w:lineRule="atLeast" w:line="19" w:before="0" w:after="50"/>
        <w:jc w:val="both"/>
        <w:rPr/>
      </w:pPr>
      <w:r>
        <w:rPr>
          <w:sz w:val="23"/>
        </w:rPr>
        <w:tab/>
        <w:t>Đứa bé này... Cô bé này là Rebekah.</w:t>
      </w:r>
    </w:p>
    <w:p>
      <w:pPr>
        <w:pStyle w:val="Normal"/>
        <w:snapToGrid w:val="false"/>
        <w:spacing w:lineRule="atLeast" w:line="19" w:before="0" w:after="50"/>
        <w:jc w:val="both"/>
        <w:rPr/>
      </w:pPr>
      <w:r>
        <w:rPr>
          <w:sz w:val="23"/>
        </w:rPr>
        <w:tab/>
        <w:t xml:space="preserve">Lạy Cha Thiên Thượng, chúng con đặt tay trên cháu Rebekah và chúc phước cho cháu nhơn Danh Đức Chúa Jêsus, thật giống như cô bé sẽ ở trong hồ nước. Và con tin như vậy, lạy Chúa, rằng ngày sẽ đến khi cô bé bước vào thời đại có trách nhiệm giải trình cô bé sẽ bước ngay vào và làm phép báp-tem để được tha thứ tội lỗi của mình, nhơn Danh Chúa Jêsus. Xin nhậm lời, Cha ơi. Giờ này, xin ban phước cho người mẹ và cháu bé. Cầu xin cho cháu được sống lâu hạnh phúc và hầu việc Ngài. A-men! </w:t>
      </w:r>
    </w:p>
    <w:p>
      <w:pPr>
        <w:pStyle w:val="Normal"/>
        <w:snapToGrid w:val="false"/>
        <w:spacing w:lineRule="atLeast" w:line="19" w:before="0" w:after="50"/>
        <w:jc w:val="both"/>
        <w:rPr>
          <w:sz w:val="23"/>
        </w:rPr>
      </w:pPr>
      <w:r>
        <w:rPr>
          <w:sz w:val="23"/>
        </w:rPr>
        <w:tab/>
        <w:t xml:space="preserve">Xin Chúa ban phước cho cháu. Xin Chúa chúc phước cho bà. </w:t>
      </w:r>
    </w:p>
    <w:p>
      <w:pPr>
        <w:pStyle w:val="Normal"/>
        <w:snapToGrid w:val="false"/>
        <w:spacing w:lineRule="atLeast" w:line="19" w:before="0" w:after="50"/>
        <w:jc w:val="both"/>
        <w:rPr/>
      </w:pPr>
      <w:r>
        <w:rPr>
          <w:sz w:val="23"/>
          <w:vertAlign w:val="superscript"/>
        </w:rPr>
        <w:t>26e</w:t>
      </w:r>
      <w:r>
        <w:rPr>
          <w:sz w:val="23"/>
        </w:rPr>
        <w:tab/>
        <w:t xml:space="preserve">Tên cháu nầy? [Người mẹ nói, “Đây là </w:t>
      </w:r>
      <w:r>
        <w:rPr>
          <w:sz w:val="23"/>
          <w:szCs w:val="22"/>
        </w:rPr>
        <w:t xml:space="preserve">Jacqueline Grenault.”--Bt.] </w:t>
      </w:r>
      <w:r>
        <w:rPr>
          <w:sz w:val="23"/>
        </w:rPr>
        <w:t xml:space="preserve">Cháu </w:t>
      </w:r>
      <w:r>
        <w:rPr>
          <w:sz w:val="23"/>
          <w:szCs w:val="22"/>
        </w:rPr>
        <w:t xml:space="preserve">Jacqueline Grenault, </w:t>
      </w:r>
      <w:r>
        <w:rPr>
          <w:sz w:val="23"/>
        </w:rPr>
        <w:t xml:space="preserve">cháu bé xinh đẹp khác. </w:t>
      </w:r>
    </w:p>
    <w:p>
      <w:pPr>
        <w:pStyle w:val="Normal"/>
        <w:snapToGrid w:val="false"/>
        <w:spacing w:lineRule="atLeast" w:line="19" w:before="0" w:after="50"/>
        <w:jc w:val="both"/>
        <w:rPr/>
      </w:pPr>
      <w:r>
        <w:rPr>
          <w:sz w:val="23"/>
        </w:rPr>
        <w:tab/>
        <w:t xml:space="preserve">Lạy Cha Thiên Thượng của chúng con, chúng con đặt tay trên cháu gái này. Để tưởng nhớ đến Chúa Jêsus vĩ đại, Đấng đã đặt tay trên những đứa trẻ khi Ngài ban phước cho chúng. Cầu xin phước lành xuống trên đứa bé như Ngài đặt tay của riêng mình trên nó ngày hôm nay. Nếu Ngài ở trên đất này trong thân thể vật lý, người mẹ sẽ đem con cái mình dâng cho Ngài, nhưng vì chúng con thay thế Cha nên người mẹ đến với chúng con, Cha ơi, chúng con cầu xin Cha sẽ chúc phước cho đứa bé nhơn Danh Đức Chúa Jêsus Christ. Xin cho cháu sống lâu hạnh phước và làm người hầu việc Cha. Xin ban ơn cho gia đình mà cháu sẽ lớn lên trong đó, cho gia đình là một nhà cầu nguyện vững mạnh trong Danh Chúa Jêsus. A-men! </w:t>
      </w:r>
    </w:p>
    <w:p>
      <w:pPr>
        <w:pStyle w:val="Normal"/>
        <w:snapToGrid w:val="false"/>
        <w:spacing w:lineRule="atLeast" w:line="19" w:before="0" w:after="50"/>
        <w:jc w:val="both"/>
        <w:rPr/>
      </w:pPr>
      <w:r>
        <w:rPr>
          <w:sz w:val="23"/>
          <w:vertAlign w:val="superscript"/>
        </w:rPr>
        <w:t>26f</w:t>
      </w:r>
      <w:r>
        <w:rPr>
          <w:sz w:val="23"/>
        </w:rPr>
        <w:tab/>
        <w:t>Ban phước cho nó. Chị có hai cháu phải không? [Người chị ấy nói, “Tôi có 2 cháu gái. Và một cháu khác cũng đến đây, thưa Anh.”] Tốt lắm. Nào, cháu trai này là…[“James David.”] James David. [“Humes.”] Humes. Tôi nghĩ tôi biết bà, bà Hume; Bà là nhà Truyền giáo, bà cùng với chồng. Chồng bà có đi sáng nay không? Ồ, xin Chúa ban phước cho Anh Hume. Ồ, bà chắc phải có những đứa con xinh đẹp. Đây là David? Và đây là…[“James David, và Joseph…?... Florida…?...”]</w:t>
      </w:r>
    </w:p>
    <w:p>
      <w:pPr>
        <w:pStyle w:val="Normal"/>
        <w:snapToGrid w:val="false"/>
        <w:spacing w:lineRule="atLeast" w:line="19" w:before="0" w:after="50"/>
        <w:jc w:val="both"/>
        <w:rPr>
          <w:sz w:val="23"/>
        </w:rPr>
      </w:pPr>
      <w:r>
        <w:rPr>
          <w:sz w:val="23"/>
        </w:rPr>
        <w:tab/>
        <w:t>Tôi vừa nói với một chị em từ Florida đến học hỏi sáng nay. Cháu trai này, khi cháu là… Họ từ Florida đến. Khi nó ở đó, cháu trai, chỉ là một chú bé rất nhỏ khi đi vào sân sau, và ngước lên nhìn. Tuyên bố rằng cậu đã thấy Chúa Jêsus.</w:t>
      </w:r>
    </w:p>
    <w:p>
      <w:pPr>
        <w:pStyle w:val="Normal"/>
        <w:snapToGrid w:val="false"/>
        <w:spacing w:lineRule="atLeast" w:line="19" w:before="0" w:after="50"/>
        <w:jc w:val="both"/>
        <w:rPr>
          <w:sz w:val="23"/>
        </w:rPr>
      </w:pPr>
      <w:r>
        <w:rPr>
          <w:sz w:val="23"/>
        </w:rPr>
        <w:tab/>
        <w:t>Bây giờ, đó là bé David Humes. Chúng ta đặt tay trên cháu, dâng cuộc sống nầy để hầu việc Đức Chúa Jêsus Christ. Xin ơn phước của Ngài tiếp tục tuôn đổ trên gia đình cháu.</w:t>
      </w:r>
    </w:p>
    <w:p>
      <w:pPr>
        <w:pStyle w:val="Normal"/>
        <w:snapToGrid w:val="false"/>
        <w:spacing w:lineRule="atLeast" w:line="19" w:before="0" w:after="50"/>
        <w:jc w:val="both"/>
        <w:rPr>
          <w:sz w:val="23"/>
        </w:rPr>
      </w:pPr>
      <w:r>
        <w:rPr>
          <w:sz w:val="23"/>
        </w:rPr>
        <w:tab/>
        <w:t xml:space="preserve">[Băng trống--Bt.] </w:t>
      </w:r>
    </w:p>
    <w:p>
      <w:pPr>
        <w:pStyle w:val="Normal"/>
        <w:snapToGrid w:val="false"/>
        <w:spacing w:lineRule="atLeast" w:line="19" w:before="0" w:after="50"/>
        <w:jc w:val="both"/>
        <w:rPr/>
      </w:pPr>
      <w:r>
        <w:rPr>
          <w:sz w:val="23"/>
          <w:vertAlign w:val="superscript"/>
        </w:rPr>
        <w:t>26g</w:t>
      </w:r>
      <w:r>
        <w:rPr>
          <w:sz w:val="23"/>
        </w:rPr>
        <w:tab/>
        <w:t>Cách đây 30 năm, đứng ở cổng trường trên đây trên Utica Pike, tôi đã từng biết cậu bé nhỏ đó, rụt rè, khi nhìn người khác, ngày đó tôi đã đặt tay trên cháu nội của ông và dâng nó cho Chúa là Đức Chúa Trời. Xin nhận cháu John sáng nay, Chúa ôi, như một đầy tớ của Ngài. Cha mẹ của cháu đã dũng cảm mang cháu đến và dâng cho Đức Chúa Trời những gì họ đã được ban cho để chăm sóc. Con cầu cho họ sống khỏe mạnh và đầy sức lực, xác nhận niềm tin trong Đấng Christ. Giờ đây, chúng con dâng cho Ngài đứa trẻ này, nhơn Danh Đức Chúa Jêsus Christ, vì một đời sống hầu việc. Cầu xin cho cháu sống lâu và hầu việc Ngài. A-men!</w:t>
      </w:r>
    </w:p>
    <w:p>
      <w:pPr>
        <w:pStyle w:val="Normal"/>
        <w:snapToGrid w:val="false"/>
        <w:spacing w:lineRule="atLeast" w:line="19" w:before="0" w:after="50"/>
        <w:jc w:val="both"/>
        <w:rPr/>
      </w:pPr>
      <w:r>
        <w:rPr>
          <w:sz w:val="23"/>
        </w:rPr>
        <w:tab/>
        <w:t xml:space="preserve">Cháu gái này cũng được dâng? Cháu tên gì? Karla. </w:t>
      </w:r>
    </w:p>
    <w:p>
      <w:pPr>
        <w:pStyle w:val="Normal"/>
        <w:snapToGrid w:val="false"/>
        <w:spacing w:lineRule="atLeast" w:line="19" w:before="0" w:after="50"/>
        <w:jc w:val="both"/>
        <w:rPr/>
      </w:pPr>
      <w:r>
        <w:rPr>
          <w:sz w:val="23"/>
        </w:rPr>
        <w:tab/>
        <w:t>Tương tự như thế, chúng con đặt tay trên cháu bé Karla, sáng nay chúng con xin dâng cháu để phục vụ Chúa Jêsus Christ. Cầu Chúa chúc phước lành trên cháu. Xin cho cháu sống lâu, hạnh phước. Cầu cho cháu là người hầu việc Ngài suốt đời. Xin nhậm lời chúng con, Chúa ôi. Xin ban phước cho gia đình cháu. Cầu cho gia đình cháu luôn luôn là chỗ của sự cầu nguyện và đức tin. Chúng con dâng cháu bé đáng yêu này cho Ngài sáng nay, từ trong lòng cha mẹ nó, đang đứng trong Đền thờ nhỏ bé này. Nhơn Danh Đức Chuá Jêsus Christ. A-men!</w:t>
      </w:r>
    </w:p>
    <w:p>
      <w:pPr>
        <w:pStyle w:val="Normal"/>
        <w:snapToGrid w:val="false"/>
        <w:spacing w:lineRule="atLeast" w:line="19" w:before="0" w:after="50"/>
        <w:jc w:val="both"/>
        <w:rPr/>
      </w:pPr>
      <w:r>
        <w:rPr>
          <w:sz w:val="23"/>
          <w:vertAlign w:val="superscript"/>
        </w:rPr>
        <w:t>26h</w:t>
      </w:r>
      <w:r>
        <w:rPr>
          <w:sz w:val="23"/>
        </w:rPr>
        <w:tab/>
        <w:t>[Người cha nói, “Tên của nó là James Pool.”--Bt.] Một cháu trai. Tên của nó theo sau Jim. [“Vâng.”]</w:t>
      </w:r>
    </w:p>
    <w:p>
      <w:pPr>
        <w:pStyle w:val="Normal"/>
        <w:snapToGrid w:val="false"/>
        <w:spacing w:lineRule="atLeast" w:line="19" w:before="0" w:after="50"/>
        <w:jc w:val="both"/>
        <w:rPr>
          <w:sz w:val="23"/>
        </w:rPr>
      </w:pPr>
      <w:r>
        <w:rPr>
          <w:sz w:val="23"/>
        </w:rPr>
        <w:tab/>
        <w:t xml:space="preserve"> Lạy Cha Thiên Thượng của chúng con, người cha những đứa trẻ này, giờ đây xin giữ trong tay kho báu nhỏ bé cuối cùng mà Ngài ban cho ông trong hình thể một đứa con, tên của nó giống như cha nó, James. Chúa ôi, xin ban ơn cho cháu trở nên một người khôn ngoan như Sứ đồ Gia-cơ trong Kinh thánh. Con cầu xin Ngài cho cháu sống lâu mạnh khỏe, Chúa ôi. Cầu Cha ban cho tương lai cháu được lớn lên trong Lời của Đức Chúa Trời. Xin nhậm lời con, Cha ôi. </w:t>
      </w:r>
    </w:p>
    <w:p>
      <w:pPr>
        <w:pStyle w:val="Normal"/>
        <w:snapToGrid w:val="false"/>
        <w:spacing w:lineRule="atLeast" w:line="19" w:before="0" w:after="50"/>
        <w:jc w:val="both"/>
        <w:rPr>
          <w:sz w:val="23"/>
        </w:rPr>
      </w:pPr>
      <w:r>
        <w:rPr>
          <w:sz w:val="23"/>
        </w:rPr>
        <w:tab/>
        <w:t>Để tưởng nhớ đến những gì Đức Chúa Jêsus Christ đã làm khi Ngài còn sống trên trái đất này, tôi đặt tay trên cháu James Poole và dâng cháu để hầu việc Đức Chúa Trời. Nhơn danh Đức Chúa Jêsus Christ. A-men!</w:t>
      </w:r>
    </w:p>
    <w:p>
      <w:pPr>
        <w:pStyle w:val="Normal"/>
        <w:snapToGrid w:val="false"/>
        <w:spacing w:lineRule="atLeast" w:line="19" w:before="0" w:after="50"/>
        <w:jc w:val="both"/>
        <w:rPr>
          <w:sz w:val="23"/>
        </w:rPr>
      </w:pPr>
      <w:r>
        <w:rPr>
          <w:sz w:val="23"/>
        </w:rPr>
        <w:tab/>
        <w:t>Xin ban phước cho cháu, James! Xin ban phước cho cháu nhỏ!</w:t>
      </w:r>
    </w:p>
    <w:p>
      <w:pPr>
        <w:pStyle w:val="Normal"/>
        <w:snapToGrid w:val="false"/>
        <w:spacing w:lineRule="atLeast" w:line="19" w:before="0" w:after="50"/>
        <w:jc w:val="both"/>
        <w:rPr>
          <w:sz w:val="23"/>
        </w:rPr>
      </w:pPr>
      <w:r>
        <w:rPr>
          <w:sz w:val="23"/>
        </w:rPr>
        <w:tab/>
        <w:t>Một bé trai; hai trong số đó giờ nầy. Tên gì? Jerry Dean Allen.</w:t>
      </w:r>
    </w:p>
    <w:p>
      <w:pPr>
        <w:pStyle w:val="Normal"/>
        <w:snapToGrid w:val="false"/>
        <w:spacing w:lineRule="atLeast" w:line="19" w:before="0" w:after="50"/>
        <w:jc w:val="both"/>
        <w:rPr>
          <w:sz w:val="23"/>
        </w:rPr>
      </w:pPr>
      <w:r>
        <w:rPr>
          <w:sz w:val="23"/>
        </w:rPr>
        <w:tab/>
        <w:t xml:space="preserve">Kính lạy Đức Chúa Trời, xin đặt tay trên đầu cậu bé Jerry Dean Allens, cầu xin những ơn phước của Đức Chúa Jêsus Christ ở với cháu. Vì chúng con đặt tay trên cháu để dâng cuộc sống trẻ thơ này cho Ngài. Cầu xin Chúa chúc phước lành cho gia đình, cha mẹ cháu. Xin ban cho cháu một cuộc sống phước hạnh lâu dài để hầu việc Đức Chúa Trời của chúng con và Đức Chúa Trời của cháu, là Đấng mà chúng con dâng lên cho Cha giờ này, nhơn Danh Đức Chúa Jêsus Christ. A-men! </w:t>
      </w:r>
    </w:p>
    <w:p>
      <w:pPr>
        <w:pStyle w:val="Normal"/>
        <w:snapToGrid w:val="false"/>
        <w:spacing w:lineRule="atLeast" w:line="19" w:before="0" w:after="50"/>
        <w:jc w:val="both"/>
        <w:rPr>
          <w:sz w:val="23"/>
        </w:rPr>
      </w:pPr>
      <w:r>
        <w:rPr>
          <w:sz w:val="23"/>
        </w:rPr>
        <w:tab/>
        <w:t xml:space="preserve">Xin Chúa ban ơn cho cháu. </w:t>
      </w:r>
    </w:p>
    <w:p>
      <w:pPr>
        <w:pStyle w:val="Normal"/>
        <w:snapToGrid w:val="false"/>
        <w:spacing w:lineRule="atLeast" w:line="19" w:before="0" w:after="50"/>
        <w:jc w:val="both"/>
        <w:rPr/>
      </w:pPr>
      <w:r>
        <w:rPr>
          <w:sz w:val="23"/>
          <w:vertAlign w:val="superscript"/>
        </w:rPr>
        <w:t>27</w:t>
      </w:r>
      <w:r>
        <w:rPr>
          <w:sz w:val="23"/>
        </w:rPr>
        <w:tab/>
        <w:t xml:space="preserve">Bây giờ, tôi nghĩ rằng gần như -- gần như đúng lúc để làm điều này. Lúc này vừa đúng chính xác mười một giờ. Nào, như các bạn biết, tôi có thể tưởng tượng, thấy những bà mẹ kia đang tiến lên, và những ông bố đang bồng con mình. Tôi có thể nghĩ đến Giô-sép và Mary trong buổi sáng dâng Chúa Jêsus. </w:t>
      </w:r>
    </w:p>
    <w:p>
      <w:pPr>
        <w:pStyle w:val="Normal"/>
        <w:snapToGrid w:val="false"/>
        <w:spacing w:lineRule="atLeast" w:line="19" w:before="0" w:after="50"/>
        <w:jc w:val="both"/>
        <w:rPr>
          <w:sz w:val="23"/>
        </w:rPr>
      </w:pPr>
      <w:r>
        <w:rPr>
          <w:sz w:val="23"/>
        </w:rPr>
        <w:tab/>
        <w:t xml:space="preserve">Anh Kidd, tôi đã có một cuộc phỏng vấn với một số người trong văn phòng, ngoài ra tôi - tôi nghe sự cảm động của Anh tuôn đổ ra ở đây khi kể về một người ở lứa tuổi của Anh. Tôi nghĩ Anh đã kể với Hội thánh Đức Chúa Trời đã chữa lành cho ông như thế nào. Tôi hầu như làm hư chiếc xe, mỗi buổi sáng đến chở người lớn tuổi… Ông ấy là một Mục sư lớn tuổi. </w:t>
      </w:r>
    </w:p>
    <w:p>
      <w:pPr>
        <w:pStyle w:val="Normal"/>
        <w:snapToGrid w:val="false"/>
        <w:spacing w:lineRule="atLeast" w:line="19" w:before="0" w:after="50"/>
        <w:jc w:val="both"/>
        <w:rPr/>
      </w:pPr>
      <w:r>
        <w:rPr>
          <w:sz w:val="23"/>
          <w:vertAlign w:val="superscript"/>
        </w:rPr>
        <w:t>29</w:t>
      </w:r>
      <w:r>
        <w:rPr>
          <w:sz w:val="23"/>
        </w:rPr>
        <w:tab/>
        <w:t>Hãy suy nghĩ điều này. Con người này, người vợ nhỏ bé của ông đang có mặt ở đây, đã giảng Phúc âm trước khi tôi chào đời, ông giảng ở trên những núi cao hay trong những thung lũng của Kentucky và Tennessee, nơi có những người thợ mỏ, và bị kiệt sức. Họ không có gì để ăn. Người vợ đang ngồi đây đi rửa chén bát mỗi ngày khoảng hai hay ba mươi xu để gởi cho chồng trong cánh đồng truyền giảng Phúc âm. Điều đó đủ khiến cho một người xúc động, phải không?</w:t>
      </w:r>
    </w:p>
    <w:p>
      <w:pPr>
        <w:pStyle w:val="Normal"/>
        <w:snapToGrid w:val="false"/>
        <w:spacing w:lineRule="atLeast" w:line="19" w:before="0" w:after="50"/>
        <w:jc w:val="both"/>
        <w:rPr/>
      </w:pPr>
      <w:r>
        <w:rPr>
          <w:sz w:val="23"/>
          <w:vertAlign w:val="superscript"/>
        </w:rPr>
        <w:t>30</w:t>
      </w:r>
      <w:r>
        <w:rPr>
          <w:sz w:val="23"/>
        </w:rPr>
        <w:tab/>
        <w:t xml:space="preserve">Thế thì hãy suy nghĩ, ông đã nằm đó khi những Bác sĩ giỏi nhất nói, “Ông ấy sắp chết. Ông bị ung thư tuyến tiền liệt cả người. Ông không thể sống lâu hơn vài giờ, chủ yếu một hay hai ngày.” Đó là điều xảy ra cách đây hai, ba năm, cách đây ba năm. Và ông đây nầy, buổi sáng nay ông ở đây, khỏe mạnh, sung sức, và dâng sự vinh quang cho Đức Chúa Trời. Vậy thì bây giờ ông cụ được bao nhiêu tuổi? [Một chị em nói, “Tám mươi hai.”] Tám mươi... [“Tám mươi ba vào tháng Tám.”] Tốt lắm, ông cụ được tám mươi tuổi khi Đức Chúa Trời chữa cho ông lành. Vậy thì Đức Chúa Trời có săn sóc những người già chúng ta không? Chắc chắn là Ngài có chăm sóc rồi. Vâng, thưa quí vị. </w:t>
      </w:r>
    </w:p>
    <w:p>
      <w:pPr>
        <w:pStyle w:val="Normal"/>
        <w:snapToGrid w:val="false"/>
        <w:spacing w:lineRule="atLeast" w:line="19" w:before="0" w:after="50"/>
        <w:jc w:val="both"/>
        <w:rPr/>
      </w:pPr>
      <w:r>
        <w:rPr>
          <w:sz w:val="23"/>
          <w:vertAlign w:val="superscript"/>
        </w:rPr>
        <w:t>31</w:t>
      </w:r>
      <w:r>
        <w:rPr>
          <w:sz w:val="23"/>
        </w:rPr>
        <w:tab/>
        <w:t xml:space="preserve">Ngài đã chữa lành cho Áp-ra-ham khi ông đã một trăm tuổi; Và Sa-ra khi bà đã chín mươi. Rồi họ sinh ra Ích-ma-ên, xin lỗi, Y-sác. Đúng thế không? Chúng ta rất sung sướng vì điều này. </w:t>
      </w:r>
    </w:p>
    <w:p>
      <w:pPr>
        <w:pStyle w:val="Normal"/>
        <w:snapToGrid w:val="false"/>
        <w:spacing w:lineRule="atLeast" w:line="19" w:before="0" w:after="50"/>
        <w:jc w:val="both"/>
        <w:rPr/>
      </w:pPr>
      <w:r>
        <w:rPr>
          <w:sz w:val="23"/>
          <w:vertAlign w:val="superscript"/>
        </w:rPr>
        <w:t>32</w:t>
      </w:r>
      <w:r>
        <w:rPr>
          <w:sz w:val="23"/>
        </w:rPr>
        <w:tab/>
        <w:t xml:space="preserve">Vậy thì anh chị em thật tốt, tôi có thể nói chuyện với anh chị em suốt buổi sáng như thế này. Nhưng chúng ta hãy đọc một vài Lời quí báu rồi đi ngay vào sự hầu việc. Lúc này, tôi nghĩ, nếu Chúa muốn, tôi muốn nói ngắn gọn về những điều đã xảy ra. Rồi tối nay, nếu là ý Chúa, tôi muốn nói về một - một đề tài. Tôi muốn phần lớn ghi âm hết... Nếu các bạn đến nghe, thì rất tốt. Sau khi Mục sư giảng xong Sứ điệp của ông, tôi sẽ thực hiện cuốn băng ghi âm này. Tôi sẽ giảng về đề tài Ánh Chớp Lòe Khi Ngài Đến. Thật một trong những ánh chớp ở đúng ngay tại đây giờ này. Và tôi muốn nói về điều đó tối nay, Ánh Chớp Lòe Khi Ngài Đến. Ngài đang ở đây, ở ngay trong tầm tay, ngay lúc này. Dấu hiệu đã ban xuống, những sự kiện đang nối tiếp nhau. </w:t>
      </w:r>
    </w:p>
    <w:p>
      <w:pPr>
        <w:pStyle w:val="Normal"/>
        <w:snapToGrid w:val="false"/>
        <w:spacing w:lineRule="atLeast" w:line="19" w:before="0" w:after="50"/>
        <w:jc w:val="both"/>
        <w:rPr/>
      </w:pPr>
      <w:r>
        <w:rPr>
          <w:sz w:val="23"/>
          <w:vertAlign w:val="superscript"/>
        </w:rPr>
        <w:t>33</w:t>
      </w:r>
      <w:r>
        <w:rPr>
          <w:sz w:val="23"/>
        </w:rPr>
        <w:tab/>
        <w:t xml:space="preserve">Dân số ký, chương thứ 16, mời các bạn lật ra đọc. Đây là Lời Đời đời, vì vậy chúng ta hãy đọc một cách tôn kính. Tôi muốn đọc hai câu trong chương thứ 16, câu 3 và câu 4, để làm nền tảng cho những gì tôi muốn nói. </w:t>
      </w:r>
    </w:p>
    <w:p>
      <w:pPr>
        <w:pStyle w:val="Normal"/>
        <w:snapToGrid w:val="false"/>
        <w:spacing w:lineRule="atLeast" w:line="19" w:before="0" w:after="50"/>
        <w:jc w:val="both"/>
        <w:rPr/>
      </w:pPr>
      <w:r>
        <w:rPr>
          <w:sz w:val="23"/>
          <w:vertAlign w:val="superscript"/>
        </w:rPr>
        <w:t>34</w:t>
      </w:r>
      <w:r>
        <w:rPr>
          <w:sz w:val="23"/>
        </w:rPr>
        <w:tab/>
        <w:t xml:space="preserve">Vậy thì, nếu những cuốn băng ghi âm chưa mở, tôi mong rằng họ vặn lên giờ này. Hoặc là điều chỉnh để phần này đây được gởi đi. Phần này sẽ được ghi âm hết. Nếu các bạn muốn, các bạn có thể điều chỉnh băng ghi âm trong đó sao cho phần này ở đây, sẽ tách rời với phần còn lại của buổi nhóm không? Các bạn thấy không, đây là một - một điều mới. Bây giờ, các bạn có thể lắp băng vào ngay ở đây hay là làm bất cứ điều gì bạn muốn. Rồi thì, chúng ta sẽ... Các bạn có muốn tôi tắt nó lần thứ hai và quay lui không, để các bạn biết bắt đầu ở đâu? Hay dù sao chăng nữa bạn bắt đầu ở đó cũng được? Dù sao đi nữa cũng bắt đầu? Được rồi. Tốt lắm. </w:t>
      </w:r>
    </w:p>
    <w:p>
      <w:pPr>
        <w:pStyle w:val="Normal"/>
        <w:snapToGrid w:val="false"/>
        <w:spacing w:lineRule="atLeast" w:line="19" w:before="0" w:after="50"/>
        <w:ind w:left="400" w:hanging="400"/>
        <w:jc w:val="both"/>
        <w:rPr/>
      </w:pPr>
      <w:r>
        <w:rPr>
          <w:sz w:val="23"/>
          <w:vertAlign w:val="superscript"/>
        </w:rPr>
        <w:t>35</w:t>
      </w:r>
      <w:r>
        <w:rPr>
          <w:sz w:val="23"/>
        </w:rPr>
        <w:tab/>
        <w:t xml:space="preserve">Bây giờ chúng ta sẽ đọc Dân số ký 16:3 và 4. </w:t>
      </w:r>
    </w:p>
    <w:p>
      <w:pPr>
        <w:pStyle w:val="Normal"/>
        <w:snapToGrid w:val="false"/>
        <w:spacing w:lineRule="atLeast" w:line="19" w:before="0" w:after="50"/>
        <w:ind w:left="400" w:hanging="0"/>
        <w:jc w:val="both"/>
        <w:rPr/>
      </w:pPr>
      <w:r>
        <w:rPr>
          <w:b/>
          <w:sz w:val="23"/>
        </w:rPr>
        <w:t>Và họ hiệp nhau dấy nghịch cùng Môi-se và A-rôn mà rằng: Thôi đủ rồi, vì cả hội chúng đều là thánh, mỗi người trong họ, và CHÚA ngự ở giữa họ; Vậy sao các ngươi tự cao trên hội chúng của CHÚA?</w:t>
      </w:r>
    </w:p>
    <w:p>
      <w:pPr>
        <w:pStyle w:val="Normal"/>
        <w:snapToGrid w:val="false"/>
        <w:spacing w:lineRule="atLeast" w:line="19" w:before="0" w:after="50"/>
        <w:ind w:left="400" w:hanging="0"/>
        <w:jc w:val="both"/>
        <w:rPr>
          <w:b/>
          <w:b/>
          <w:sz w:val="23"/>
        </w:rPr>
      </w:pPr>
      <w:r>
        <w:rPr>
          <w:b/>
          <w:sz w:val="23"/>
        </w:rPr>
        <w:t>Môi-se nghe điều đó, bèn sấp mặt xuống đất.</w:t>
      </w:r>
    </w:p>
    <w:p>
      <w:pPr>
        <w:pStyle w:val="Normal"/>
        <w:snapToGrid w:val="false"/>
        <w:spacing w:lineRule="atLeast" w:line="19" w:before="0" w:after="50"/>
        <w:jc w:val="both"/>
        <w:rPr/>
      </w:pPr>
      <w:r>
        <w:rPr>
          <w:sz w:val="23"/>
          <w:vertAlign w:val="superscript"/>
        </w:rPr>
        <w:t>36</w:t>
      </w:r>
      <w:r>
        <w:rPr>
          <w:sz w:val="23"/>
        </w:rPr>
        <w:tab/>
        <w:t>Kính lạy Cha Thiên Thượng của chúng con, xin ban ơn cho những Lời này. “Cầu xin sự suy gẫm của lòng và bông trái của môi miếng chúng con được Ngài chấp nhận.” Chúng con cầu xin nhơn Danh Đức Chúa Jêsus. A-men!</w:t>
      </w:r>
    </w:p>
    <w:p>
      <w:pPr>
        <w:pStyle w:val="Normal"/>
        <w:snapToGrid w:val="false"/>
        <w:spacing w:lineRule="atLeast" w:line="19" w:before="0" w:after="50"/>
        <w:jc w:val="both"/>
        <w:rPr/>
      </w:pPr>
      <w:r>
        <w:rPr>
          <w:sz w:val="23"/>
          <w:vertAlign w:val="superscript"/>
        </w:rPr>
        <w:t>37</w:t>
      </w:r>
      <w:r>
        <w:rPr>
          <w:sz w:val="23"/>
        </w:rPr>
        <w:tab/>
        <w:t>Tôi muốn -- coi đây như là đề tài, cho những gì tôi muốn nói sáng nay: Đứng Trong Chỗ Nứt.</w:t>
      </w:r>
    </w:p>
    <w:p>
      <w:pPr>
        <w:pStyle w:val="Normal"/>
        <w:snapToGrid w:val="false"/>
        <w:spacing w:lineRule="atLeast" w:line="19" w:before="0" w:after="50"/>
        <w:jc w:val="both"/>
        <w:rPr/>
      </w:pPr>
      <w:r>
        <w:rPr>
          <w:sz w:val="23"/>
          <w:szCs w:val="22"/>
          <w:vertAlign w:val="superscript"/>
        </w:rPr>
        <w:t>38</w:t>
      </w:r>
      <w:r>
        <w:rPr>
          <w:sz w:val="23"/>
          <w:szCs w:val="22"/>
        </w:rPr>
        <w:tab/>
        <w:t>Về lúc này mà chúng ta đang nói về, hay đang đọc, dĩ nhiên, tất cả chúng ta đều hiểu đó là khi Đa-than và - và - và Cô-rê đã quyết định rằng - rằng họ sẽ gây trở ngại sứ mệnh mà Đức Chúa Trời đã giao cho Môi-se, họ nói, “Ngươi phải để toàn thể Hội thánh làm như vầy, như vầy. Tất cả họ đều là thánh.” Đức Chúa Trời đã ra lệnh cho Môi-se dẫn dân sự vào miền đất hứa. Và họ nói, “Chính ngươi tự mình làm quá nhiều điều. Ngươi cố gắng làm như cả đám người này chỉ có ngươi là thánh -- nên mới nói như vậy.”</w:t>
      </w:r>
    </w:p>
    <w:p>
      <w:pPr>
        <w:pStyle w:val="Normal"/>
        <w:snapToGrid w:val="false"/>
        <w:spacing w:lineRule="atLeast" w:line="19" w:before="0" w:after="50"/>
        <w:jc w:val="both"/>
        <w:rPr/>
      </w:pPr>
      <w:r>
        <w:rPr>
          <w:sz w:val="23"/>
          <w:vertAlign w:val="superscript"/>
        </w:rPr>
        <w:t>39</w:t>
      </w:r>
      <w:r>
        <w:rPr>
          <w:sz w:val="23"/>
        </w:rPr>
        <w:tab/>
        <w:t>Điều này khiến Đức Chúa Trời nổi giận đến nỗi Ngài Phán với Môi-se, “Hãy tách khỏi giữa hội chúng này. Ta – Ta sẽ- Ta sẽ tiêu diệt cả bọn này và làm một dân mới cho ngươi.” Và Môi-se đã ngã sấp xuống trong sự Hiện Diện của Đức Chúa Trời và nói Ngài phải vượt qua xác ông. Thấy không?</w:t>
      </w:r>
    </w:p>
    <w:p>
      <w:pPr>
        <w:pStyle w:val="Normal"/>
        <w:snapToGrid w:val="false"/>
        <w:spacing w:lineRule="atLeast" w:line="19" w:before="0" w:after="50"/>
        <w:jc w:val="both"/>
        <w:rPr/>
      </w:pPr>
      <w:r>
        <w:rPr>
          <w:sz w:val="23"/>
          <w:vertAlign w:val="superscript"/>
        </w:rPr>
        <w:t>40</w:t>
      </w:r>
      <w:r>
        <w:rPr>
          <w:sz w:val="23"/>
        </w:rPr>
        <w:tab/>
        <w:t xml:space="preserve">Ngày nay, nếu Đức Chúa Trời muốn giết loài người, và có một lần Đức Chúa Trời đã mệt mỏi vì sự ngu xuẩn lầm lỗi của chúng ta, tôi chắc rằng đi sai đường, ai là người sẽ đứng ra giống như Môi-se cho mọi người ngày nay? Chúng ta sẽ kiếm ở đâu một người sẽ đứng, hay là có thể chịu đựng, để Đức Chúa Trời sẽ chấp nhận như Môi-se? Cuộc đời của Môi-se trên đất có ý nghĩa quá nhiều với Đức Chúa Trời đến nỗi Ngài ngưng cơn thạnh nộ, và Đức Chúa Trời đã không bước qua Môi-se. Đó luôn là một điều khó hiểu với tôi cho đến khi... Ngày nọ, trong sự mặc khải về Lời Kinh thánh đã đến với tôi ý tưởng này, đó là... Bạn biết không, Môi-se trong hành vi về mọi phương diện là người thay thế. Ông là một hình bóng của Đức Chúa Jêsus Christ. </w:t>
      </w:r>
    </w:p>
    <w:p>
      <w:pPr>
        <w:pStyle w:val="Normal"/>
        <w:snapToGrid w:val="false"/>
        <w:spacing w:lineRule="atLeast" w:line="19" w:before="0" w:after="50"/>
        <w:jc w:val="both"/>
        <w:rPr/>
      </w:pPr>
      <w:r>
        <w:rPr>
          <w:sz w:val="23"/>
          <w:vertAlign w:val="superscript"/>
        </w:rPr>
        <w:t>41</w:t>
      </w:r>
      <w:r>
        <w:rPr>
          <w:sz w:val="23"/>
        </w:rPr>
        <w:tab/>
        <w:t xml:space="preserve">Khi Đức Chúa Trời định cất sự sống của cả thế giới và hủy diệt nó, vì tất cả đều phạm tội, và bị tuyên án chết, Đấng Christ đã chết thay cho hết thảy chúng ta. Và Đức Chúa Trời đã không thể bước qua Đấng Christ, là Con Một của Ngài. Thế rồi Chúa Jêsus đã ban chính Ngài cách nhưng không, Ngài phải trả theo cách đó nếu không... Môi-se không thể thực hiện điều đó. Huyết của Môi-se không khác gì huyết của loài người tội lỗi chúng ta. Vì vậy cho nên, huyết của ông sẽ không được, nó sẽ không đủ để đáp ứng. Nhưng Chúa Jêsus mang Huyết của chính Đức Chúa Trời, Huyết sáng tạo của Đức Chúa Trời. Ngay tức khắc Đức Chúa Trời tha thứ cho toàn thể nhân loại khỏi tội, vì tất cả đã được đặt trên Chúa Jêsus. Và Ngài đã đi đến đồi Calvary để chịu chết trước sự Hiện Diện của Đức Chúa Trời, nếm trải sự đau khổ, bị ném vào địa ngục bởi vì tội lỗi của chúng ta đã chất trên Ngài. Và tại đó Ngài là Đấng Gánh gánh nặng cho chúng ta, mang tội lỗi của chúng ta đến đồi Calvary, và từ đồi Calvary xuống địa ngục; Và Đức Chúa Trời đã khiến Ngài sống lại vào ngày thứ ba để cầu thay cho tội lỗi chúng ta. </w:t>
      </w:r>
    </w:p>
    <w:p>
      <w:pPr>
        <w:pStyle w:val="Normal"/>
        <w:snapToGrid w:val="false"/>
        <w:spacing w:lineRule="atLeast" w:line="19" w:before="0" w:after="50"/>
        <w:jc w:val="both"/>
        <w:rPr/>
      </w:pPr>
      <w:r>
        <w:rPr>
          <w:sz w:val="23"/>
          <w:vertAlign w:val="superscript"/>
        </w:rPr>
        <w:t>42</w:t>
      </w:r>
      <w:r>
        <w:rPr>
          <w:sz w:val="23"/>
        </w:rPr>
        <w:tab/>
        <w:t xml:space="preserve">Ngày nay Ngài là Đấng Trung bảo duy nhất giữa Đức Chúa Trời và loài người, và chúng ta được tha thứ và bôi xóa mọi tội ô cách nhưng không. Đức Chúa Trời không biết ngay cả những tội lỗi chúng ta đã phạm. Tội lỗi của chúng ta được đặt vào trong Biển Quên Lãng, không bao giờ còn nhớ đến nữa. Tự chúng ta không thể làm điều đó; Chúng ta giới hạn. Ngài thì vô hạn. Và sự giới hạn của chúng ta, chúng ta có thể vẫn nhớ bởi vì chúng ta không đủ lớn; Nhưng Ngài quá vĩ đại, Ngài đã tha thứ cho dù chúng ta đã từng phạm tội. Chúng ta là con trai con gái trong sự Hiện Diện của Ngài. Và tất cả mọi điều Ngài đã làm là vì chúng ta. Ngài trở thành tội lỗi của tôi, tôi có thể trở nên sự công nghĩa của Ngài. Ngài trở thành tội lỗi của bạn để… Bạn phải trở nên sự công nghĩa của Ngài. Vì thế Đức Chúa Trời không thể thấy bạn không tội lỗi chừng nào mà bạn xưng nhận tội lỗi trong Đức Chúa Jêsus Christ. </w:t>
      </w:r>
    </w:p>
    <w:p>
      <w:pPr>
        <w:pStyle w:val="Normal"/>
        <w:snapToGrid w:val="false"/>
        <w:spacing w:lineRule="atLeast" w:line="19" w:before="0" w:after="50"/>
        <w:jc w:val="both"/>
        <w:rPr/>
      </w:pPr>
      <w:r>
        <w:rPr>
          <w:sz w:val="23"/>
          <w:vertAlign w:val="superscript"/>
        </w:rPr>
        <w:t>43</w:t>
      </w:r>
      <w:r>
        <w:rPr>
          <w:sz w:val="23"/>
        </w:rPr>
        <w:tab/>
        <w:t>Cách đây không lâu, có người hỏi tôi, “Nếu tôi tin một điều như thế, tôi phải cố hết sức mình. Tôi sẽ quậy phá. Tôi sẽ gây náo loạn. Tôi sẽ đi đến mọi vũ trường. Tôi sẽ uống quá say, và làm những thứ khác, bởi vì...”</w:t>
      </w:r>
    </w:p>
    <w:p>
      <w:pPr>
        <w:pStyle w:val="Normal"/>
        <w:snapToGrid w:val="false"/>
        <w:spacing w:lineRule="atLeast" w:line="19" w:before="0" w:after="50"/>
        <w:jc w:val="both"/>
        <w:rPr>
          <w:sz w:val="23"/>
        </w:rPr>
      </w:pPr>
      <w:r>
        <w:rPr>
          <w:sz w:val="23"/>
        </w:rPr>
        <w:tab/>
        <w:t>“Tại sao?”</w:t>
      </w:r>
    </w:p>
    <w:p>
      <w:pPr>
        <w:pStyle w:val="Normal"/>
        <w:snapToGrid w:val="false"/>
        <w:spacing w:lineRule="atLeast" w:line="19" w:before="0" w:after="50"/>
        <w:jc w:val="both"/>
        <w:rPr>
          <w:sz w:val="23"/>
        </w:rPr>
      </w:pPr>
      <w:r>
        <w:rPr>
          <w:sz w:val="23"/>
        </w:rPr>
        <w:tab/>
        <w:t>“Ông đã được bảo đảm trong Đấng Christ rồi. Còn sợ gì khác nữa?”</w:t>
      </w:r>
    </w:p>
    <w:p>
      <w:pPr>
        <w:pStyle w:val="Normal"/>
        <w:snapToGrid w:val="false"/>
        <w:spacing w:lineRule="atLeast" w:line="19" w:before="0" w:after="50"/>
        <w:jc w:val="both"/>
        <w:rPr/>
      </w:pPr>
      <w:r>
        <w:rPr>
          <w:sz w:val="23"/>
          <w:vertAlign w:val="superscript"/>
        </w:rPr>
        <w:t>44</w:t>
      </w:r>
      <w:r>
        <w:rPr>
          <w:sz w:val="23"/>
        </w:rPr>
        <w:tab/>
        <w:t xml:space="preserve">Tôi nói, “Như vậy chứng tỏ anh chưa nhận được gì cả.” Thấy không? Nếu tình yêu của Đức Chúa Trời đánh động lòng bạn bằng sự nhân từ của Chúa Jêsus Christ, bạn cũng sẽ giống Ngài trong tình yêu thế gian mà Ngài đã chịu chết thay cho tội lỗi chúng ta. Đó là cách bạn biết mình có Đức Thánh Linh. Không phải vì bạn có thể la hét, nói tiếng lạ, hay bất cứ điều gì, nhưng vì tội lỗi đã chết và bạn sống lại trong Đức Chúa Jêsus Christ. Ôi, tình yêu của Đức Chúa Trời, thật phong phú, thật tinh khiết làm sao. </w:t>
      </w:r>
    </w:p>
    <w:p>
      <w:pPr>
        <w:pStyle w:val="Normal"/>
        <w:snapToGrid w:val="false"/>
        <w:spacing w:lineRule="atLeast" w:line="19" w:before="0" w:after="50"/>
        <w:jc w:val="both"/>
        <w:rPr/>
      </w:pPr>
      <w:r>
        <w:rPr>
          <w:sz w:val="23"/>
          <w:vertAlign w:val="superscript"/>
        </w:rPr>
        <w:t>45</w:t>
      </w:r>
      <w:r>
        <w:rPr>
          <w:sz w:val="23"/>
        </w:rPr>
        <w:tab/>
        <w:t xml:space="preserve">Lúc ấy, ở Louisville, Kentucky đây, cách đây không lâu, một Mục sư đã nói chuyện về một phụ nữ trẻ. Cô ấy đã chờ đợi một thời gian khá lâu để kết hôn, cô ấy đâu chừng hai lăm, ba mươi tuổi. Cô là một Cơ-đốc nhân tốt, vững vàng. Và có một người đàn ông nào đó ở Louisville không tốt; Anh ta không phải là người tốt như cô. Anh đã chạy theo khiêu vũ, nhà chứa v. v... Nhưng một ngày nọ anh tìm được sự tha thứ và anh - anh ấy trở nên một Cơ-đốc nhân chân chính, một Cơ-đốc nhân vững vàng chân chính. Khoảng một năm sau anh yêu người phụ nữ này, người phụ nữ trẻ cũng yêu anh. Và họ cưới nhau. </w:t>
      </w:r>
    </w:p>
    <w:p>
      <w:pPr>
        <w:pStyle w:val="Normal"/>
        <w:snapToGrid w:val="false"/>
        <w:spacing w:lineRule="atLeast" w:line="19" w:before="0" w:after="50"/>
        <w:jc w:val="both"/>
        <w:rPr/>
      </w:pPr>
      <w:r>
        <w:rPr>
          <w:sz w:val="23"/>
          <w:vertAlign w:val="superscript"/>
        </w:rPr>
        <w:t>46</w:t>
      </w:r>
      <w:r>
        <w:rPr>
          <w:sz w:val="23"/>
        </w:rPr>
        <w:tab/>
        <w:t>Sau khi sống với nhau khoảng hai năm, người ta nói rằng người phụ nữ ấy một hôm nói với chồng, cô ấy nói, “Anh yêu, em nghĩ rằng thật khó cho một Cơ-đốc nhân mới như anh. Em là tín đồ Đấng Christ từ khi còn bé. Vì anh là một Cơ-đốc nhân non trẻ, phải trải qua tất cả những mưu chước và cám dỗ đi theo sau khi anh đã phạm tội quá lâu.”</w:t>
      </w:r>
    </w:p>
    <w:p>
      <w:pPr>
        <w:pStyle w:val="Normal"/>
        <w:snapToGrid w:val="false"/>
        <w:spacing w:lineRule="atLeast" w:line="19" w:before="0" w:after="50"/>
        <w:jc w:val="both"/>
        <w:rPr>
          <w:sz w:val="23"/>
        </w:rPr>
      </w:pPr>
      <w:r>
        <w:rPr>
          <w:sz w:val="23"/>
        </w:rPr>
        <w:tab/>
        <w:t>Anh ta trả lời, “Ồ, đó là một trận chiến.”</w:t>
      </w:r>
    </w:p>
    <w:p>
      <w:pPr>
        <w:pStyle w:val="Normal"/>
        <w:snapToGrid w:val="false"/>
        <w:spacing w:lineRule="atLeast" w:line="19" w:before="0" w:after="50"/>
        <w:jc w:val="both"/>
        <w:rPr/>
      </w:pPr>
      <w:r>
        <w:rPr>
          <w:sz w:val="23"/>
          <w:vertAlign w:val="superscript"/>
        </w:rPr>
        <w:t>47</w:t>
      </w:r>
      <w:r>
        <w:rPr>
          <w:sz w:val="23"/>
        </w:rPr>
        <w:tab/>
        <w:t>Cô ấy nói, “Em muốn anh nhớ một điều, nếu kẻ thù đánh ngã anh nơi nào đó, thì anh sẽ sa ngã và đi vào tội lỗi trở lại, đừng rời bỏ gia đình. Em muốn anh cứ ở với gia đình. Anh sẽ tìm thấy ở gia đình một người vợ mà anh đã cưới. Em sẽ giúp anh cầu nguyện lại, và qua sự cầu nguyện, trở lại với Đức Chúa Trời. Em - em em - em không muốn anh giữ khoảng cách.” Nói, “Hãy nhìn đây, em lấy anh không phải vì anh là con người như thế nào, nhưng em lấy anh vì em yêu anh.” Và cô ấy đã nói, “Cho dù anh thế nào đi nữa, em vẫn yêu anh. Em lấy anh vì em yêu anh.”</w:t>
      </w:r>
    </w:p>
    <w:p>
      <w:pPr>
        <w:pStyle w:val="Normal"/>
        <w:snapToGrid w:val="false"/>
        <w:spacing w:lineRule="atLeast" w:line="19" w:before="0" w:after="50"/>
        <w:jc w:val="both"/>
        <w:rPr/>
      </w:pPr>
      <w:r>
        <w:rPr>
          <w:sz w:val="23"/>
          <w:vertAlign w:val="superscript"/>
        </w:rPr>
        <w:t>48</w:t>
      </w:r>
      <w:r>
        <w:rPr>
          <w:sz w:val="23"/>
        </w:rPr>
        <w:tab/>
        <w:t xml:space="preserve">Ngày hôm đó, người đàn ông đi làm, anh ta nghe lời ấy lặp lại nơi anh làm việc. Anh nói, “Vậy thì, làm sao một người có thể làm một điều gì sai trái chống lại điều đó?” Khi một người phụ nữ yêu anh quá nhiều cho dù anh ta như thế nào, đã muốn trở lại và nhận lấy anh lần nữa, và cố gắng làm lại điều đó lần nữa. Thấy không? Nó chỉ cho thấy... Vậy thì, bạn nhân điều đó lên hàng tỉ lần và rồi bạn biết tình yêu của Đức Chúa Trời là gì. </w:t>
      </w:r>
    </w:p>
    <w:p>
      <w:pPr>
        <w:pStyle w:val="Normal"/>
        <w:snapToGrid w:val="false"/>
        <w:spacing w:lineRule="atLeast" w:line="19" w:before="0" w:after="50"/>
        <w:jc w:val="both"/>
        <w:rPr/>
      </w:pPr>
      <w:r>
        <w:rPr>
          <w:sz w:val="23"/>
          <w:vertAlign w:val="superscript"/>
        </w:rPr>
        <w:t>49</w:t>
      </w:r>
      <w:r>
        <w:rPr>
          <w:sz w:val="23"/>
        </w:rPr>
        <w:tab/>
        <w:t xml:space="preserve">Đó là khi một người yêu Chúa Jêsus Christ, mọi vật thuộc về thế gian... Khi bạn nghĩ về những gì Ngài đã làm cho bạn trong sự sáng của Lời Kinh thánh, không phải trong sự sáng của một vài cảm xúc, nhưng trong ánh sáng của sự việc, biết nó là gì, rồi có điều gì đó xảy đến khi bạn được tái sanh, tội lỗi đã chết lúc nửa đêm. Khi chừng nào mà Sự Sáng còn ở trong bạn, làm sao bóng tối có thể vào? Nó không thể vào được. Đó là những gì Đức Chúa Trời đã làm cho một người đã ném chính mình vào chỗ chết, để có thể nắm lấy lời hứa. Môi-se là một hình bóng của Tiền hình bóng này, đó là lý do Môi-se đã đứng trong chỗ hiểm nguy để kêu cầu cho dân sự. </w:t>
      </w:r>
    </w:p>
    <w:p>
      <w:pPr>
        <w:pStyle w:val="Normal"/>
        <w:snapToGrid w:val="false"/>
        <w:spacing w:lineRule="atLeast" w:line="19" w:before="0" w:after="50"/>
        <w:jc w:val="both"/>
        <w:rPr/>
      </w:pPr>
      <w:r>
        <w:rPr>
          <w:sz w:val="23"/>
          <w:vertAlign w:val="superscript"/>
        </w:rPr>
        <w:t>50</w:t>
      </w:r>
      <w:r>
        <w:rPr>
          <w:sz w:val="23"/>
        </w:rPr>
        <w:tab/>
        <w:t xml:space="preserve">Rồi tôi tự hỏi chúng ta đang sống trong ngày của thời đại Hội thánh Lao-đi-xê phóng túng, lười biếng, yếu đuối này. Tất cả chúng ta đều biết, và qua các Thời đại Hội thánh, chúng ta đang sống trong Thời đại Cuối cùng, Thời đại Hội thánh Lao-đi-xê. Và bây giờ chúng ta đang sống trong thời đại lười biếng, phóng túng, vui sướng, vui chơi, tội lỗi và đầy tham dục, thật là điều kỳ diệu Đức Chúa Trời không nói ngay, “Hỡi Hội thánh, hãy quay bước, Ta sẽ hủy diệt hết ngay cả nhóm.” Bạn hiểu không? Thật là một thời đại kinh khủng. Ngài cũng sẽ làm điều đó vào một ngày trong những ngày này. Chúng ta biết rằng điều đó đang đến, và sẽ không hoang phí những ngày này, bởi vì Ngài đã chuẩn bị rồi. Một số người đã chết thay cho những người muốn trốn thoát. Nhưng Ngài sẽ nhận những ai, hoặc tin nhận đấng Christ và trở nên những tín đồ Đấng Christ. Họ sẽ được thoát khỏi sự thạnh nộ, vì Ngài không thể làm điều đó với họ. Không có cách nào để thực hiện điều đó trong thời của Môi-se. </w:t>
      </w:r>
    </w:p>
    <w:p>
      <w:pPr>
        <w:pStyle w:val="Normal"/>
        <w:snapToGrid w:val="false"/>
        <w:spacing w:lineRule="atLeast" w:line="19" w:before="0" w:after="50"/>
        <w:jc w:val="both"/>
        <w:rPr/>
      </w:pPr>
      <w:r>
        <w:rPr>
          <w:sz w:val="23"/>
          <w:vertAlign w:val="superscript"/>
        </w:rPr>
        <w:t>51</w:t>
      </w:r>
      <w:r>
        <w:rPr>
          <w:sz w:val="23"/>
        </w:rPr>
        <w:tab/>
        <w:t>Bây giờ, trong sách Khải huyền, khi mà chúng ta ở vào Thời đại Hội thánh Lao-đi-xê... Trrong sách Khải huyền chương thứ 3, Kinh thánh nói rằng thời đại Lao-đi-xê này, bị “mù.” Nói, “Bởi vì ngươi ‘giàu có,’ ngươi nói ngươi ‘giàu có’ rồi, và ngươi ‘thêm nhiều hàng hóa’; Những nhà thờ to lớn nhất, những con người mặc đồ đẹp nhất, những cái nhất có trong bất cứ thời đại nào. Bởi vì ngươi nói, ‘Ta không cần chi nữa.’ Song ngươi không biết rằng mình khổ sở, khốn khó, nghèo ngặt, đui mù, và lõa lồ mà không biết.”</w:t>
      </w:r>
    </w:p>
    <w:p>
      <w:pPr>
        <w:pStyle w:val="Normal"/>
        <w:snapToGrid w:val="false"/>
        <w:spacing w:lineRule="atLeast" w:line="19" w:before="0" w:after="50"/>
        <w:jc w:val="both"/>
        <w:rPr/>
      </w:pPr>
      <w:r>
        <w:rPr>
          <w:sz w:val="23"/>
          <w:vertAlign w:val="superscript"/>
        </w:rPr>
        <w:t>52</w:t>
      </w:r>
      <w:r>
        <w:rPr>
          <w:sz w:val="23"/>
        </w:rPr>
        <w:tab/>
        <w:t xml:space="preserve">Vậy thì, nếu một người ở trong tình trạng này, bạn có thể nói với anh ta về tình trạng của anh ta, bảo anh ta cố gắng giúp đỡ chính mình nếu tinh thần anh ta tốt. Nhưng vì anh ta đang ở trong tình trạng đó và bạn không thể nói với anh ta điều gì khác, anh ta rõ ràng không tin mình lõa lồ. Người đó thật sự không tin mình ở trong hình dáng đó, rồi nó chỉ ra đây rằng anh ta bị mù. Thần của thời đại này đã làm mù mắt những ai từ chối phụng sự Đức Chúa Trời, và họ... Vì quá mù nên họ không thấy dấu hiệu mà chúng ta đang sống, thời đại, giờ chúng ta đang sống. Và nên nhớ, chỉ có một Người đã đứng trong chỗ nứt rồi, và không ai khác có thể đứng thay. Bạn phải hoặc chấp nhận điều đó, đó là phương cách giải thoát, hoặc là phải chịu số phận bi đát. </w:t>
      </w:r>
    </w:p>
    <w:p>
      <w:pPr>
        <w:pStyle w:val="Normal"/>
        <w:snapToGrid w:val="false"/>
        <w:spacing w:lineRule="atLeast" w:line="19" w:before="0" w:after="50"/>
        <w:jc w:val="both"/>
        <w:rPr/>
      </w:pPr>
      <w:r>
        <w:rPr>
          <w:sz w:val="23"/>
          <w:vertAlign w:val="superscript"/>
        </w:rPr>
        <w:t>53</w:t>
      </w:r>
      <w:r>
        <w:rPr>
          <w:sz w:val="23"/>
        </w:rPr>
        <w:tab/>
        <w:t xml:space="preserve">Cho nên, giờ đây, để kết thúc những gì tôi muốn nói. Chúng ta có thể đứng... Bây giờ, tôi đang giảng cho chính tôi về điều này. Chúng ta có thể đứng nhìn một người mù, mù về thuộc thể, và biết anh ta đang bước trên vách đá nhô ra biển, chúng ta có thể -- Trong trí của chúng ta, vào buổi sáng nay, chúng ta có thể đứng nhìn một người mù bước đi trên vách đá, mù lòa, mà không cố gắng cảnh cáo anh ta không? Điều đó sẽ quá độc ác. Chúng ta quá lãnh đạm thờ ơ trong lòng. Bạn có thể tưởng tượng, một người quá lãnh đạm đến nỗi hầu như cười khi thấy một người mù không thể thấy và không tự giúp chính mình, bước đi thận trọng trên vách đá không? Đó sẽ là một điều tồi tệ; Không còn gì để nói. </w:t>
      </w:r>
    </w:p>
    <w:p>
      <w:pPr>
        <w:pStyle w:val="Normal"/>
        <w:snapToGrid w:val="false"/>
        <w:spacing w:lineRule="atLeast" w:line="19" w:before="0" w:after="50"/>
        <w:jc w:val="both"/>
        <w:rPr/>
      </w:pPr>
      <w:r>
        <w:rPr>
          <w:sz w:val="23"/>
          <w:vertAlign w:val="superscript"/>
        </w:rPr>
        <w:t>54</w:t>
      </w:r>
      <w:r>
        <w:rPr>
          <w:sz w:val="23"/>
        </w:rPr>
        <w:tab/>
        <w:t xml:space="preserve">Ồ, với anh chị em trên khắp thế giới, tôi muốn thú nhận điều này. Tôi nói điều đó một cách khiêm nhường, đó là đúng những gì tôi đang làm hay định làm. Tôi đã giảng trong nhiều năm, và tôi ngày càng già đi và là một cựu chiến binh giảng đạo, và đã có nhiều trận chiến khó khăn và tôi đã bị thương tích, bị đau đớn bên trong từ những trận chiến. Bởi vì số phận mà Đức Chúa Trời đã ban cho tôi, không phải trở về để hôn những đứa con bé bỏng, và cưới những người trẻ tuổi, hay chôn những người già. Nhưng chính là để nắm giữ một Thanh Gươm hai lưỡi ở trận chiến chống những mưu chước của ngoại giáo, khoa nghiên cứu ma quỷ, và các quyền lực tốí tăm, và chiến đấu cho Lời của Đức Chúa Trời cho đến khi tôi thấy kẻ thù bị đánh bại. Tôi đã bị đau đớn như xé ra nhiều mảnh nhiều lần. </w:t>
      </w:r>
    </w:p>
    <w:p>
      <w:pPr>
        <w:pStyle w:val="Normal"/>
        <w:snapToGrid w:val="false"/>
        <w:spacing w:lineRule="atLeast" w:line="19" w:before="0" w:after="50"/>
        <w:jc w:val="both"/>
        <w:rPr/>
      </w:pPr>
      <w:r>
        <w:rPr>
          <w:sz w:val="23"/>
          <w:vertAlign w:val="superscript"/>
        </w:rPr>
        <w:t>55</w:t>
      </w:r>
      <w:r>
        <w:rPr>
          <w:sz w:val="23"/>
        </w:rPr>
        <w:tab/>
        <w:t xml:space="preserve">Thế thì khi tôi đến với Sứ điệp hôm nay và nói với Hội thánh những điều tôi định nói. Và cách đây nhiều năm tôi đã tiên đoán, khi Đức Thánh Linh kêu gọi tôi thực hiện điều này. Không có một người nào sống trên đất ngày hôm nay, có thể nói Chúa từng để tôi nói với bạn bất cứ điều gì nhơn Danh Ngài, ngoài những gì nó ứng nghiệm thật chính xác như đã nói. </w:t>
      </w:r>
    </w:p>
    <w:p>
      <w:pPr>
        <w:pStyle w:val="Normal"/>
        <w:snapToGrid w:val="false"/>
        <w:spacing w:lineRule="atLeast" w:line="19" w:before="0" w:after="50"/>
        <w:jc w:val="both"/>
        <w:rPr/>
      </w:pPr>
      <w:r>
        <w:rPr>
          <w:sz w:val="23"/>
          <w:vertAlign w:val="superscript"/>
        </w:rPr>
        <w:t>56</w:t>
      </w:r>
      <w:r>
        <w:rPr>
          <w:sz w:val="23"/>
        </w:rPr>
        <w:tab/>
        <w:t xml:space="preserve">Theo như cách mà Ngài đã gởi cho tôi trước tiên, và sự ban cho thứ nhất, rồi sự ban cho thứ nhì, và những điều đã được nói hoặc đã được thực hiện trên thế giới, và thật vậy hàng triệu người đã đến với Đấng Christ. Và hàng ngàn nhà Truyền giảng đầy năng quyền, đã bắt đầu một sự phục hưng lan ra toàn bộ trái đất ngày nay. Và sự tồn tại của những người theo trào lưu chính thống là những người thừa nhận Sứ điệp của tôi, họ là những người tiến bộ. Giáo hội Ngũ Tuần cho thấy nhiều chuyển biến hơn trong một nhóm nhỏ những người Ngũ Tuần, hơn tất cả những Hội thánh còn lại với nhau. Đó là theo số liệu thống kê. Tại sao? Bởi vì họ nhận lãnh Lẽ thật và nhận được sự phục hưng. </w:t>
      </w:r>
    </w:p>
    <w:p>
      <w:pPr>
        <w:pStyle w:val="Normal"/>
        <w:snapToGrid w:val="false"/>
        <w:spacing w:lineRule="atLeast" w:line="19" w:before="0" w:after="50"/>
        <w:jc w:val="both"/>
        <w:rPr/>
      </w:pPr>
      <w:r>
        <w:rPr>
          <w:sz w:val="23"/>
          <w:vertAlign w:val="superscript"/>
        </w:rPr>
        <w:t>57</w:t>
      </w:r>
      <w:r>
        <w:rPr>
          <w:sz w:val="23"/>
        </w:rPr>
        <w:tab/>
        <w:t xml:space="preserve">Giờ đây, sau khi thời gian lớn lao về chữa lành người đau, đuổi quỉ, và khiến người chết sống lại; mà hết thảy chúng ta là những người chứng, và quá nhiều Bác sĩ, và những con người vĩ đại trên đất cũng vậy. Sự xuất hiện của Chúa Jêsus ở giữa chúng ta, trong dấu hiệu như các bạn thấy trên những bức tường ở bất cứ nơi đâu, về Thiên sứ của Chúa, và các nhà khoa học đã giữ bản quyền như thế nào; Và nó là một sự kiện đã được biết đến, trên khắp thế giới. Thấy chính những việc mà Ngài đã làm đã ứng nghiệm mọi lúc. Rồi nếu Trụ Lửa đã dẫn dân Y-sơ-ra-ên đi với trong đồng vắng thời Môi-se, mà chúng ta... Hay Môi-se được kêu gọi là “đầy tớ của Đức Chúa Trời,” và ông đã đi theo Trụ Lửa ban đêm và Đám Mây ban ngày... </w:t>
      </w:r>
    </w:p>
    <w:p>
      <w:pPr>
        <w:pStyle w:val="Normal"/>
        <w:snapToGrid w:val="false"/>
        <w:spacing w:lineRule="atLeast" w:line="19" w:before="0" w:after="50"/>
        <w:jc w:val="both"/>
        <w:rPr/>
      </w:pPr>
      <w:r>
        <w:rPr>
          <w:sz w:val="23"/>
          <w:vertAlign w:val="superscript"/>
        </w:rPr>
        <w:t>58</w:t>
      </w:r>
      <w:r>
        <w:rPr>
          <w:sz w:val="23"/>
        </w:rPr>
        <w:tab/>
        <w:t xml:space="preserve">Khi Đức Chúa Jêsus còn sống trên đất, Ngài đã Phán Ngài là Đức Chúa Trời đó. Ngài đã Phán, “Trước khi có Áp-ra-ham đã có Ta, ĐẤNG TỰ HỮU.” Và “ĐẤNG TỰ HỮU” là Trụ Lửa trong bụi gai đang cháy đã Phán với Môi-se. Tôi nghĩ điều đó chính xác, Anh Vayle à. Rồi Ngài Phán, “Ta đến từ Cha và Ta đi về cùng Cha.” Khi Ngài bị khổ hình, chịu chết, và sống lại, rồi về trời và đặt thân thể Ngài trên bàn thờ vĩ đại của Đức Chúa Trời Đời đời, để ở đó được dâng lên hành động thế chỗ của chúng ta, để biết rằng Ngài đã trả xong nợ tội lỗi của chúng ta. Và ở đó Ngài đã trở lại thế gian này trong hình thức một Trụ Lửa vĩ đại. </w:t>
      </w:r>
    </w:p>
    <w:p>
      <w:pPr>
        <w:pStyle w:val="Normal"/>
        <w:snapToGrid w:val="false"/>
        <w:spacing w:lineRule="atLeast" w:line="19" w:before="0" w:after="50"/>
        <w:jc w:val="both"/>
        <w:rPr/>
      </w:pPr>
      <w:r>
        <w:rPr>
          <w:sz w:val="23"/>
          <w:vertAlign w:val="superscript"/>
        </w:rPr>
        <w:t>59</w:t>
      </w:r>
      <w:r>
        <w:rPr>
          <w:sz w:val="23"/>
        </w:rPr>
        <w:tab/>
        <w:t>Sứ đồ Phao-lô trên con đường đi của mình, trước khi ông được gọi là Thánh Phao-lô, ông là Sau-lơ quê ở thành Tạt-sơ. Trên đường đến thành Đa-mách, ông đã bắt giữ một số người làm loạn và la hét, giảng Phúc âm trái với những dạy dỗ truyền thống của những Giáo hội ông đã được học của các Giáo hội. Một ngày nọ trên đường đi về thành, khoảng giờ này ban ngày, ông đã bị Trụ lửa lớn đánh ngã. Trụ Lửa lớn này, đối với một người Do thái như ông biết là Trụ Lửa đã dẫn dân Y-sơ-ra-ên đi trong đồng vắng, và ở đây Trụ Lửa đó lại ở trước ông, ông đã kêu lên, “Lạy Chúa.”</w:t>
      </w:r>
    </w:p>
    <w:p>
      <w:pPr>
        <w:pStyle w:val="Normal"/>
        <w:snapToGrid w:val="false"/>
        <w:spacing w:lineRule="atLeast" w:line="19" w:before="0" w:after="50"/>
        <w:jc w:val="both"/>
        <w:rPr/>
      </w:pPr>
      <w:r>
        <w:rPr>
          <w:sz w:val="23"/>
          <w:vertAlign w:val="superscript"/>
        </w:rPr>
        <w:t>60</w:t>
      </w:r>
      <w:r>
        <w:rPr>
          <w:sz w:val="23"/>
        </w:rPr>
        <w:tab/>
        <w:t>Ngày nay, nếu bạn để ý trong cả hai bản dịch của King James và bản Chuẩn của bạn và tất cả những bản khác, nó được viết hoa L-O-R-D, C-H-Ú-A. Bất cứ ai biết Kinh thánh, cũng biết rằng chữ viết hoa đó L-O-R-D, có nghĩa là Elohim, Đấng có đủ thẩm quyền đã tạo nên trời đất, trong Sáng Thế ký 1:1. Đất chữ viết hoa,“LORD!” Lúc ấy, Sứ đồ Phao-lô không bị ảo giác đánh lừa, ông đã không gọi điều gì đó mà ông không biết rõ, vì ông đã được đào tạo trong trường Kinh thánh, ngồi dưới chân giáo sư Ga-ma-li-ên, một giáo sư vĩ đại thời đó. Ông sẽ không gọi đó là CHÚA, nếu ông không biết chắc Đó là Đức Giê-hô-va. Ông đã nói, “Lạy Chúa, Ngài là Ai?”</w:t>
      </w:r>
    </w:p>
    <w:p>
      <w:pPr>
        <w:pStyle w:val="Normal"/>
        <w:snapToGrid w:val="false"/>
        <w:spacing w:lineRule="atLeast" w:line="19" w:before="0" w:after="50"/>
        <w:jc w:val="both"/>
        <w:rPr/>
      </w:pPr>
      <w:r>
        <w:rPr>
          <w:sz w:val="23"/>
          <w:vertAlign w:val="superscript"/>
        </w:rPr>
        <w:t>61</w:t>
      </w:r>
      <w:r>
        <w:rPr>
          <w:sz w:val="23"/>
        </w:rPr>
        <w:tab/>
        <w:t>Hãy nghe Tiếng Phán, “Ta là Jêsus, hôm qua, ngày nay, cho đến đời đời không hề thay đổi.”</w:t>
      </w:r>
    </w:p>
    <w:p>
      <w:pPr>
        <w:pStyle w:val="Normal"/>
        <w:snapToGrid w:val="false"/>
        <w:spacing w:lineRule="atLeast" w:line="19" w:before="0" w:after="50"/>
        <w:jc w:val="both"/>
        <w:rPr/>
      </w:pPr>
      <w:r>
        <w:rPr>
          <w:sz w:val="23"/>
          <w:vertAlign w:val="superscript"/>
        </w:rPr>
        <w:t>62</w:t>
      </w:r>
      <w:r>
        <w:rPr>
          <w:sz w:val="23"/>
        </w:rPr>
        <w:tab/>
        <w:t xml:space="preserve">Vì vậy tôi nghĩ, giữa tất cả những điều đó, trước khi đi xa hơn, cả ở đây và khắp thế giới, những người đang lắng nghe, đang lắng nghe giờ này, sẽ biết rằng điều đó được chứng minh bằng mỗi hành động là Chúa Jêsus Christ hôm qua, ngày nay, cho đến đời đời không hề thay đổi. Đã làm cũng những việc Ngài đã làm: Chữa lành người đau, biết được những ý tưởng được tỏ ra đã ứng nghiệm, và mọi lúc hoàn toàn qua những năm này. </w:t>
      </w:r>
    </w:p>
    <w:p>
      <w:pPr>
        <w:pStyle w:val="Normal"/>
        <w:snapToGrid w:val="false"/>
        <w:spacing w:lineRule="atLeast" w:line="19" w:before="0" w:after="50"/>
        <w:jc w:val="both"/>
        <w:rPr>
          <w:sz w:val="23"/>
        </w:rPr>
      </w:pPr>
      <w:r>
        <w:rPr>
          <w:sz w:val="23"/>
        </w:rPr>
        <w:tab/>
        <w:t>Tôi đã 54 tuổi, và đã thấy những khải tượng từ khi tôi khoảng 18 tháng tuổi, và không phải chỉ một lần, nhưng mỗi lần đều đúng. Bạn hiểu không? Vậy thì, đó phải là Đức Chúa Trời. Thế thì, tôi nghĩ rằng, “Tại sao người ta quá mù đến nỗi họ không thấy được điều đó?”</w:t>
      </w:r>
    </w:p>
    <w:p>
      <w:pPr>
        <w:pStyle w:val="Normal"/>
        <w:snapToGrid w:val="false"/>
        <w:spacing w:lineRule="atLeast" w:line="19" w:before="0" w:after="50"/>
        <w:jc w:val="both"/>
        <w:rPr/>
      </w:pPr>
      <w:r>
        <w:rPr>
          <w:sz w:val="23"/>
          <w:vertAlign w:val="superscript"/>
        </w:rPr>
        <w:t>63</w:t>
      </w:r>
      <w:r>
        <w:rPr>
          <w:sz w:val="23"/>
        </w:rPr>
        <w:tab/>
        <w:t xml:space="preserve">Tôi liên tục nói với các bạn về những phụ nữ để tóc ngắn của chúng ta, và các Mục sư đã nói lớn tiếng với tôi về việc ấy; Về những quần áo vô đạo đức họ mặc, những quần soóc và phô bày như thế, và tiếp tục theo đường lối tội ác; Còn những người nam chúng ta, hút thuốc, uống rượu xã giao và làm mọi thứ, rồi tự gọi mình là những Cơ-đốc nhân, và dự Tiệc thánh ở bàn tiệc vì họ thuộc về một tổ chức. Ô, nó thật đơn giản, họ nghĩ tôi đã báng bổ Đức Chúa Trời. Còn những người phụ nữ có tốt hơn không? Họ càng ngày càng tệ hơn trên khắp đất nước,. </w:t>
      </w:r>
    </w:p>
    <w:p>
      <w:pPr>
        <w:pStyle w:val="Normal"/>
        <w:snapToGrid w:val="false"/>
        <w:spacing w:lineRule="atLeast" w:line="19" w:before="0" w:after="50"/>
        <w:jc w:val="both"/>
        <w:rPr/>
      </w:pPr>
      <w:r>
        <w:rPr>
          <w:sz w:val="23"/>
          <w:vertAlign w:val="superscript"/>
        </w:rPr>
        <w:t>64</w:t>
      </w:r>
      <w:r>
        <w:rPr>
          <w:sz w:val="23"/>
        </w:rPr>
        <w:t xml:space="preserve"> </w:t>
        <w:tab/>
        <w:t>Thế thì tôi, là một người rất dễ bực dọc, (tôi nói điều này một cách thanh thản), và có lẽ tôi là thuộc loại người dễ bấn loạn, và ngay từ đầu tôi đã biết mình thiếu khả năng thực hiện để bắt đầu công việc; như nhiều người đã phàn nàn, mà phải làm điều đó. Thật là khó. Nhưng tôi nghĩ, “Đức Chúa Trời ôi, tại sao Ngài không kêu gọi một người nào đó để thực hiện nó. Con rất tiếc, con đã thất bại. Thậm chí người ta sẽ không lắng nghe con nói. Và với những gì con đã làm ở bất đâu đều thất bại, vì người ta không muốn nghe.”</w:t>
      </w:r>
    </w:p>
    <w:p>
      <w:pPr>
        <w:pStyle w:val="Normal"/>
        <w:snapToGrid w:val="false"/>
        <w:spacing w:lineRule="atLeast" w:line="19" w:before="0" w:after="50"/>
        <w:jc w:val="both"/>
        <w:rPr/>
      </w:pPr>
      <w:r>
        <w:rPr>
          <w:sz w:val="23"/>
          <w:vertAlign w:val="superscript"/>
        </w:rPr>
        <w:t>65</w:t>
      </w:r>
      <w:r>
        <w:rPr>
          <w:sz w:val="23"/>
        </w:rPr>
        <w:tab/>
        <w:t xml:space="preserve">Mẹ tôi vừa mới về miền Vinh hiển, cách đây khoảng-khoảng hơn một năm. Mẹ tôi, cha tôi là một thợ săn. Và tôi nghĩ có những tính cách của ông để có thể chịu đựng điều đó, bởi vì tôi yêu rừng. Tôi nghĩ, “Nếu người này gọi chính họ là những Cơ-đốc nhân, mà họ không lắng nghe những Sứ điệp của tôi, thì hãy để mặc họ. Tôi sẽ ngưng ngay tất cả, và sẽ lên núi. Tôi biết có một người bạn ở nơi...” Nhiều bạn ở đây nhớ tôi đã nói trước khoảng sáu tháng trước khi điều đó xảy ra, tôi đã đi đến một nơi như thế nào, ngay ở bục giảng này, sẽ có một con thú giống như là con nai có những sừng nhọn, dài bốn mươi hai đốt, và có một con gấu xám đầu bạc dài bảy phút như thế nào. Các bạn đã có những cuốn băng nói về điều đó. Tôi đoán đó là tất cả các bạn đều nhớ lúc đó. [Hội chúng nói, "A-men!"--Bt.] Ồ, nó nằm trên phòng tôi ở đó bây giờ, để cho thấy đó là sự thật. </w:t>
      </w:r>
    </w:p>
    <w:p>
      <w:pPr>
        <w:pStyle w:val="Normal"/>
        <w:snapToGrid w:val="false"/>
        <w:spacing w:lineRule="atLeast" w:line="19" w:before="0" w:after="50"/>
        <w:jc w:val="both"/>
        <w:rPr/>
      </w:pPr>
      <w:r>
        <w:rPr>
          <w:sz w:val="23"/>
          <w:vertAlign w:val="superscript"/>
        </w:rPr>
        <w:t>66</w:t>
      </w:r>
      <w:r>
        <w:rPr>
          <w:sz w:val="23"/>
        </w:rPr>
        <w:tab/>
        <w:t xml:space="preserve">Đúng vào những điều như thế, vì nó xảy ra ngay trước khi mẹ tôi ra đi, và Ngài đang muốn tôi im lặng vì cú sốc to lớn đó, mà Ngài biết Ngài cất bà đi. </w:t>
      </w:r>
    </w:p>
    <w:p>
      <w:pPr>
        <w:pStyle w:val="Normal"/>
        <w:snapToGrid w:val="false"/>
        <w:spacing w:lineRule="atLeast" w:line="19" w:before="0" w:after="50"/>
        <w:jc w:val="both"/>
        <w:rPr/>
      </w:pPr>
      <w:r>
        <w:rPr>
          <w:sz w:val="23"/>
          <w:vertAlign w:val="superscript"/>
        </w:rPr>
        <w:t>67</w:t>
      </w:r>
      <w:r>
        <w:rPr>
          <w:sz w:val="23"/>
        </w:rPr>
        <w:tab/>
        <w:t xml:space="preserve">Lúc ấy, tôi gặp một người là Cơ-đốc nhân, ông ta có một vùng quê rộng lớn ở Alaska. Và tôi quyết định rời ở đây để đi đến miền Tây, tôi đã sắp đặt để mang vợ tôi đến đó, và tôi là người dẫn đường. Sau đó, nếu Chúa muốn tôi làm điều gì đó, tôi đã để tóc dài ra và tôi đã để râu tóc dài và trở lại đó làm một người chỉ đường. Chỉ có khoảng hai hay ba người da đỏ sống ở vùng đó, tôi chỉ là người chỉ đường và rồi tôi sẽ giúp Chồi. Nếu Chúa muốn tôi làm một điều gì, thì tôi sẽ thưa, “Lạy Chúa, tốt lắm.” Ngài đã cho tôi một khải tượng. Tôi sẽ tỏ ra. </w:t>
      </w:r>
    </w:p>
    <w:p>
      <w:pPr>
        <w:pStyle w:val="Normal"/>
        <w:snapToGrid w:val="false"/>
        <w:spacing w:lineRule="atLeast" w:line="19" w:before="0" w:after="50"/>
        <w:jc w:val="both"/>
        <w:rPr/>
      </w:pPr>
      <w:r>
        <w:rPr>
          <w:sz w:val="23"/>
          <w:vertAlign w:val="superscript"/>
        </w:rPr>
        <w:t>68</w:t>
      </w:r>
      <w:r>
        <w:rPr>
          <w:sz w:val="23"/>
        </w:rPr>
        <w:tab/>
        <w:t xml:space="preserve">Tôi đã nói với mọi người... Tôi không bao giờ tự đánh giá mình, bất cứ ai biết điều này, nhưng người ta đã nói, “Anh Branham, Chúa đã kêu gọi ông làm vị Tiên tri của Ngài.” Ồ, tôi không bao giờ tự đánh giá mình như thế, nhưng tôi bắt đầu dùng thời gian để sẵn sàng để làm điều đó, để suy nghĩ, “Ồ, có lẽ là mình. Nếu vậy, mình sẽ trở lại sống trong đồng vắng. Và nếu mình trở lại sống trong đồng vắng, thế thì mình sẽ là vị Tiên tri của Ngài, đấy, và rồi nếu Ngài muốn gởi tôi đến nơi nào đó. Và trong lúc Ngài chưa dùng tôi, thế thì tôi sẽ đi đánh cá và làm một số điều gì đó. “Dĩ nhiên đó là một loại thái độ ích kỷ, đấy, bởi vì tôi muốn làm điều đó. Vậy thì, đó không hoàn toàn đúng là việc để làm. Và giờ đây, tôi phải quyết định làm điều đó. </w:t>
      </w:r>
    </w:p>
    <w:p>
      <w:pPr>
        <w:pStyle w:val="Normal"/>
        <w:snapToGrid w:val="false"/>
        <w:spacing w:lineRule="atLeast" w:line="19" w:before="0" w:after="50"/>
        <w:jc w:val="both"/>
        <w:rPr/>
      </w:pPr>
      <w:r>
        <w:rPr>
          <w:sz w:val="23"/>
          <w:vertAlign w:val="superscript"/>
        </w:rPr>
        <w:t>69</w:t>
      </w:r>
      <w:r>
        <w:rPr>
          <w:sz w:val="23"/>
        </w:rPr>
        <w:tab/>
        <w:t xml:space="preserve">Bấy giờ, ngay trước khi Thời đại Bảy Hội thánh được giảng ra, vì người ta đã bị lôi cuốn ở đó... Ngày nay có nhiều người ở đây trong suốt thời gian đó và biết rằng Đức chúa Trời đã ban phước cho điều đó như thế nào, trên bức tường phía sau đã phản ánh Điều đó. Đúng với... Bao nhiêu người ở đây, đã ở đó khi Ngài đến? [Hội chúng nói, "A-men!"--Bt.] Đó là những điều đã xảy ra. </w:t>
      </w:r>
    </w:p>
    <w:p>
      <w:pPr>
        <w:pStyle w:val="Normal"/>
        <w:snapToGrid w:val="false"/>
        <w:spacing w:lineRule="atLeast" w:line="19" w:before="0" w:after="50"/>
        <w:jc w:val="both"/>
        <w:rPr/>
      </w:pPr>
      <w:r>
        <w:rPr>
          <w:sz w:val="23"/>
          <w:vertAlign w:val="superscript"/>
        </w:rPr>
        <w:t>70</w:t>
      </w:r>
      <w:r>
        <w:rPr>
          <w:sz w:val="23"/>
        </w:rPr>
        <w:tab/>
        <w:t>Rồi tôi nhớ về Anh Jackson. Ông thường ở với tôi, Anh Junior Jackson, một Mục sư Giám lý của Giáo hội Giám Lý. Vâng, bây giờ ông đang ngồi ở đây. Lúc ấy ông đến với tôi trong một giấc mơ và một số anh em khác nữa trong giấc mơ tương tự. Bấy giờ, Đức Chúa Trời thật tốt lành với tôi, và tôi chưa bao giờ, để các bạn ghi âm sáng nay, nói với các bạn một sự thông giải sai về những giấc mơ của tôi. Không, thưa quí vị. Bởi vì Chúa... Tôi sẽ không nói cho tới khi tôi biết nó lại xảy ra và biết nó có nghĩa gì -- Ngài đã nói về việc đó, rồi tôi nói lại với các bạn. Rồi sau đó, Mục sư nói tôi đang có một Buổi nhóm ở Nhà thờ của ông ấy, và ông ấy, không biết làm sao mà ông ấy thật sự bối rối tối hôm ấy. Và ông đã chạy ra khỏi Nhà thờ và đi quanh quẩn đến đường khác và gặp tôi trong xe hơi, mọi người đi ngang qua. Ông nói, “Tôi có điều muốn nói với ông.”</w:t>
      </w:r>
    </w:p>
    <w:p>
      <w:pPr>
        <w:pStyle w:val="Normal"/>
        <w:snapToGrid w:val="false"/>
        <w:spacing w:lineRule="atLeast" w:line="19" w:before="0" w:after="50"/>
        <w:jc w:val="both"/>
        <w:rPr/>
      </w:pPr>
      <w:r>
        <w:rPr>
          <w:sz w:val="23"/>
          <w:vertAlign w:val="superscript"/>
        </w:rPr>
        <w:t>71</w:t>
      </w:r>
      <w:r>
        <w:rPr>
          <w:sz w:val="23"/>
        </w:rPr>
        <w:tab/>
        <w:t xml:space="preserve">Ông đã kể với tôi ông đã có một giấc mơ, nó xảy ra ở một nơi nào đó giống như Indiana, có một ngọn đồi rộng lớn đầy cỏ và nước đã cuốn trôi tất cả đất cát khỏi đỉnh đồi. Nó trở thành một tảng đá như một đỉnh núi trọc. Và rồi trong tảng đá này có một Bản Viết là lạ. Và tôi đang đứng ở đó với các anh em chung quanh nhà thờ ở đây, thông giải Bản Viết này. Sau đó đến khi tôi có sự thông giải nó, rồi không biết vì sao, nếu tôi hiểu ý nghĩa giấc mơ đúng, tôi cầm một cái xà beng hay là vài loại thanh chắn góc hay cái gì đó, không phải là một thanh chắn góc, tôi muốn nói một cái cạy nắp hộp hay cái gì giống như vậy, và chỉ cắt ngang đỉnh núi và nhấc nó lên. Bên trong nó là đá trắng, giống như loại đá granit hay là một cái gì trên phía đó, một số đá trắng không được viết ơ trên. Tôi đã nói với những anh em, “Ở đây và nhìn Điều này.” Và tôi, trong lúc mọi người đang nhìn, tôi thoát ra và đi về phía Tây. Anh Jackson nói thấy tôi đang đi trên một ngọn đồi, và rồi trên một ngọn đồi khác, càng lúc càng nhỏ hơn về phía Tây. Các bạn nhớ điều đó. </w:t>
      </w:r>
    </w:p>
    <w:p>
      <w:pPr>
        <w:pStyle w:val="Normal"/>
        <w:snapToGrid w:val="false"/>
        <w:spacing w:lineRule="atLeast" w:line="19" w:before="0" w:after="50"/>
        <w:jc w:val="both"/>
        <w:rPr/>
      </w:pPr>
      <w:r>
        <w:rPr>
          <w:sz w:val="23"/>
          <w:vertAlign w:val="superscript"/>
        </w:rPr>
        <w:t>72</w:t>
      </w:r>
      <w:r>
        <w:rPr>
          <w:sz w:val="23"/>
        </w:rPr>
        <w:tab/>
        <w:t>Ồ, sự thông giải về điều đó, dĩ nhiên được nói ra ở Nhà thờ đây trước khi nó ứng nghiệm, mà bây giờ là lúc, tôi tin rằng sự mặc khải đầy đủ qua các thời đại Luther, Wesley, và John Smith, Alexander Campbell, những người khác đã giảng rao Kinh thánh, rồi chúng ta đã hoàn tất Kinh thánh và chỉ ra sẽ có một Sứ điệp của Thiên sứ thứ Bảy. Lúc tiếng của Sứ điệp Thiên sứ thứ Bảy vang ra, mọi các bí mật của Đức Chúa Trời sẽ được tỏ ra. Rồi đến bảy Tiếng sấm bí mật.</w:t>
      </w:r>
    </w:p>
    <w:p>
      <w:pPr>
        <w:pStyle w:val="Normal"/>
        <w:snapToGrid w:val="false"/>
        <w:spacing w:lineRule="atLeast" w:line="19" w:before="0" w:after="50"/>
        <w:jc w:val="both"/>
        <w:rPr/>
      </w:pPr>
      <w:r>
        <w:rPr>
          <w:sz w:val="23"/>
          <w:vertAlign w:val="superscript"/>
        </w:rPr>
        <w:t>73</w:t>
      </w:r>
      <w:r>
        <w:rPr>
          <w:sz w:val="23"/>
        </w:rPr>
        <w:tab/>
        <w:t xml:space="preserve">Bây giờ, nếu chúng ta đang sống trong thời đại cuối cùng, chúng ta đang đến gần qua sự xưng công bình, sự thánh hóa, phép báp-têm bằng Đức Thánh Linh; Các dấu hiệu, phép lạ, và cả những điều khác. Những ân tứ lại đến với Hội thánh, chẳng hạn như sự Chữa lành Thiên Thượng, nói tiên tri, và nói tiếng lạ, cùng với sự thông giải. Mặc dầu nó được trình bày một cách hết sức sai lạc, kinh khủng, tuy nhiên, đừng cất đi, có một điều tốt. Có điều tốt về sự chân thật, ân tứ nói tiếng lạ, điều đó luôn luôn được cho là có trong Hội thánh. </w:t>
      </w:r>
    </w:p>
    <w:p>
      <w:pPr>
        <w:pStyle w:val="Normal"/>
        <w:snapToGrid w:val="false"/>
        <w:spacing w:lineRule="atLeast" w:line="19" w:before="0" w:after="50"/>
        <w:jc w:val="both"/>
        <w:rPr/>
      </w:pPr>
      <w:r>
        <w:rPr>
          <w:sz w:val="23"/>
          <w:vertAlign w:val="superscript"/>
        </w:rPr>
        <w:t>74</w:t>
      </w:r>
      <w:r>
        <w:rPr>
          <w:sz w:val="23"/>
        </w:rPr>
        <w:tab/>
        <w:t xml:space="preserve">Chúng ta có nhiều kẻ giả mạo. Chúng ta có những người đứng lêncố gắng hành động như những tín đồ Đấng Christ và đời sống của họ không thể so sánh, vì có điều gì đó sai trật. Chúa Jêsus đã Phán, “Nhìn trái biết cây.” Bạn hiểu không? Đó là cách bạn biết một tín đồ Đấng Christ, bằng cách sống của người đó. Vì thế không bao giờ nhảy lên chỗ cao hơn của chính bạn. Vì rồi chỉ là... Nhưng trong đó, nhưng thật là một điều xấu xa khi biến một kẻ bù nhìn thành một Cơ-đốc nhân chân thật từ những Lẽ thật của nó. Nhưng Đức Chúa Trời giúp chúng ta phân biệt và nhận thức được giữa cái đúng và sai. Lời sẽ luôn luôn loại bỏ điều đó ra. </w:t>
      </w:r>
    </w:p>
    <w:p>
      <w:pPr>
        <w:pStyle w:val="Normal"/>
        <w:snapToGrid w:val="false"/>
        <w:spacing w:lineRule="atLeast" w:line="19" w:before="0" w:after="50"/>
        <w:jc w:val="both"/>
        <w:rPr/>
      </w:pPr>
      <w:r>
        <w:rPr>
          <w:sz w:val="23"/>
          <w:vertAlign w:val="superscript"/>
        </w:rPr>
        <w:t>75</w:t>
      </w:r>
      <w:r>
        <w:rPr>
          <w:sz w:val="23"/>
        </w:rPr>
        <w:tab/>
        <w:t xml:space="preserve">Giờ đây, chúng ta thấy trong điều này, tôi đã nói với các bạn điều đó, sự thông giải trên tảng đá. Tảng Đá chính là Đấng Christ trong giấc mơ của anh em, và đó là Kinh thánh. Vì tất cả những năm này, Kinh thánh đã được làm cho sáng tỏ cho đến khi chúng ta hoàn toàn cho Nó một sự thông giải xuyên suốt từ đầu đến cuối hợp với Giáo hội. Ân tứ cuối cùng được thêm vào Thời đại Hội thánh Lao-đi-xê, là lần Thiên sứ thứ Bảy giảng, trong Thời đại Lao-đi-xê, lúc đó, họ sẽ có nhiều điều bị giảng sai qua những thời đại. </w:t>
      </w:r>
    </w:p>
    <w:p>
      <w:pPr>
        <w:pStyle w:val="Normal"/>
        <w:snapToGrid w:val="false"/>
        <w:spacing w:lineRule="atLeast" w:line="19" w:before="0" w:after="50"/>
        <w:jc w:val="both"/>
        <w:rPr/>
      </w:pPr>
      <w:r>
        <w:rPr>
          <w:sz w:val="23"/>
          <w:vertAlign w:val="superscript"/>
        </w:rPr>
        <w:t>76</w:t>
      </w:r>
      <w:r>
        <w:rPr>
          <w:sz w:val="23"/>
        </w:rPr>
        <w:tab/>
        <w:t>Giống như Luther đã giảng về sự xưng công bình, nhưng ông đã để cho nó chạy lung tung bởi vì ông không sống được lâu. Và theo đó... Sau đó người ta tổ chức Giáo hội. Luther không bao giờ tổ chức: Nó chỉ có sau khi ông qua đời. Rồi đến thời Wesley sinh ra. Sau Wesley người ta đã tổ chức Giáo hội Wesley. Rồi sau đó đến John Smith, khai sinh ra Giáo hội Báp-tít; Và rồi Alexander Campbell và v. v... Nhưng những con người đó, những nhà cải cách, tất cả đều không sống lâu để hợp lại với nhau. Vì vậy có nhiều sự kết liễu để lại giống nhau. Thế thì khi họ thực hiện, chẳng hạn, về phép báp-tem bằng nước mà John Smith đưa ra phép báp tem bằng nước nhận chìm vào trong nước; Nhưng không sử dụng danh hiệu. Và nhiều điều để lại không rõ ràng. Vậy thì khi chúng ta đi đến cuối cùng, Sứ điệp cuối cùng được cho là làm cho rõ ràng tất cả, để mang những điều này đến “một đức tin, một Chúa, một phép báp-têm.” Thấy không?</w:t>
      </w:r>
    </w:p>
    <w:p>
      <w:pPr>
        <w:pStyle w:val="Normal"/>
        <w:snapToGrid w:val="false"/>
        <w:spacing w:lineRule="atLeast" w:line="19" w:before="0" w:after="50"/>
        <w:jc w:val="both"/>
        <w:rPr/>
      </w:pPr>
      <w:r>
        <w:rPr>
          <w:sz w:val="23"/>
          <w:vertAlign w:val="superscript"/>
        </w:rPr>
        <w:t>77</w:t>
      </w:r>
      <w:r>
        <w:rPr>
          <w:sz w:val="23"/>
        </w:rPr>
        <w:tab/>
        <w:t xml:space="preserve">Còn bây giờ, sau khi Kinh thánh đã được thông dịch trọn vẹn, thì bạn chú ý, nó mở ra trên đỉnh của tảng Đá giống như kim tự tháp. Không phải sự giảng dạy hình chóp, lúc này không phải điều đó, bởi vì tôi... Những người dạy học thuyết kim tự tháp, tôi đoán họ biết họ đang nói gì. Tôi biết không có gì để nói về điều đó. Nhưng cho dù thế nào, nó có hình bóng của một kim tự tháp, nhưng trên đỉnh của kim tự tháp không bao giờ đặt được gì cả. Tôi đã ở Cairo và Ai-cập và đỉnh của nó không bao giờ lên tới, bởi vì Nó là viên đá góc nhà, là đá đỉnh. Trong Giáo hội, Đó là viên đá góc nhà. Trong Hội thánh chính thức, Nó là Đầu. Vì thế không ai đạt đến cả. Nó đã bị chối bỏ, Đấng Christ. Và Ngài sẽ đến. Tôi tin rằng khi Ngài đến, Hội thánh sẽ thành hình vào một nơi, từ sự xưng công bình trong thời của Luther, sự thánh hóa dưới thời Wesley, và Sứ điệp Ngũ tuần; Sẽ mang Hội thánh đến chỗ thiểu số như vậy, chức vụ truyền đạo sẽ ở giữa những người kia cho đến khi nó sẽ hoàn toàn là chức vụ chăn bầy như Chúa Jêsus đã thực hiện. Điều đó sẽ mang đến với Chúa Jêsus và cất đi toàn bộ mọi sự. </w:t>
      </w:r>
    </w:p>
    <w:p>
      <w:pPr>
        <w:pStyle w:val="Normal"/>
        <w:snapToGrid w:val="false"/>
        <w:spacing w:lineRule="atLeast" w:line="19" w:before="0" w:after="50"/>
        <w:jc w:val="both"/>
        <w:rPr/>
      </w:pPr>
      <w:r>
        <w:rPr>
          <w:sz w:val="23"/>
          <w:vertAlign w:val="superscript"/>
        </w:rPr>
        <w:t>78</w:t>
      </w:r>
      <w:r>
        <w:rPr>
          <w:sz w:val="23"/>
        </w:rPr>
        <w:tab/>
        <w:t xml:space="preserve">Tất cả những tín hữu chân thật Tin Lành, Trưởng lão, Báp-tít, Giám Lý, và bất cứ ai được sanh lại bởi Đức Thánh Linh sẽ được cất đi với Chúa Jêsus Christ khi Ngài trở lại. Tôi tin điều đó. Tôi khác với một số anh em Ngũ Tuần là những người tin rằng phần còn lại của Hội thánh là những người được cất đi trong thời đại cuối cùng. Tôi khác chỗ đó, bởi vì Đức Chúa Trời... Làm sao một người có thể và làm sao Đức Chúa Trời có thể... Nếu chúng ta nói, “Bằng cách nào Ngài có thể?” Ngài có thể làm những gì Ngài muốn. Nhưng Đức Chúa Trời, Đấng đã hứa với Luther... Và dưới sự xưng nghĩa, đó là tất cả những gì họ biết. Ngài đã hứa cất Hội thánh đi. Và Ngài... Tôi tin rằng bởi ân điển của Đức Chúa Trời và bởi Lời Kinh thánh truyền sức mạnh cho nó. Vì Ngài không đến trong canh đầu, còn mọi người ngủ, và canh hai, vẫn còn nằm. Ngài đến trong giờ thứ bảy. Đó là thời kỳ Hội thánh thứ bảy, lúc Sứ điệp của Thiên sứ thứ Bảy. Khi Ngài đến, tất cả những trinh nữ mặc áo dài và khêu đèn của họ: Trưởng Lão, Tin Lành, Báp-tít, bất cứ ai được sanh bởi Linh của Đức Chúa Trời sẽ vào nơi vinh hiển. Tôi tin rằng Nàng Dâu sẽ được gọi tên trong suốt thời gian ấy. Tôi tin rằng sẽ có một số người trong ngày cuối cùng sẽ không phải nếm sự chết nhưng sẽ được thay đổi trong chốc lát, trong nháy mắt. </w:t>
      </w:r>
    </w:p>
    <w:p>
      <w:pPr>
        <w:pStyle w:val="Normal"/>
        <w:snapToGrid w:val="false"/>
        <w:spacing w:lineRule="atLeast" w:line="19" w:before="0" w:after="50"/>
        <w:jc w:val="both"/>
        <w:rPr/>
      </w:pPr>
      <w:r>
        <w:rPr>
          <w:sz w:val="23"/>
          <w:vertAlign w:val="superscript"/>
        </w:rPr>
        <w:t>79</w:t>
      </w:r>
      <w:r>
        <w:rPr>
          <w:sz w:val="23"/>
        </w:rPr>
        <w:tab/>
        <w:t>Bây giờ, đến mức như bạn để ý trong giấc mơ của Anh Jackson, đó là không có gì viết trên tảng đá này có ở bên trong. Đó là những gì tôi học được khi đi đến miền Tây. Và tôi đã kể với các bạn Khải tượng mà những người nghe băng cũng như những người ở đây sáng nay, sẽ biết trong bài nói chuyện, “Thưa Các Ngài, Mấy Giờ Rồi?” Có anh em ghi âm nào không có Sứ điệp đó, và muốn theo dõi điều này, muốn có cuốn băng “Thưa Các Ngài, Mấy Giờ Rồi?” không? Trước khi, nhiều tuần và tháng trước khi nó xảy ra ở đây, tôi đã thấy Khải tượng ở Tucson, Bắc Tucson; Ở phía Đông của Flagstaff, Bắc Tucson, và đang nhặt gai của những quả ngưu bàng dính vào ống quần và một - một tiếng nổ xảy ra sẽ thật sự giống như lay động cả vùng. Bao nhiêu anh em còn nhớ điều đó? [Hội chúng nói, "A-men!"--Bt.] Đúng thế. Điều đó làm tung chuyển cả vùng.</w:t>
      </w:r>
    </w:p>
    <w:p>
      <w:pPr>
        <w:pStyle w:val="Normal"/>
        <w:snapToGrid w:val="false"/>
        <w:spacing w:lineRule="atLeast" w:line="19" w:before="0" w:after="50"/>
        <w:jc w:val="both"/>
        <w:rPr/>
      </w:pPr>
      <w:r>
        <w:rPr>
          <w:sz w:val="23"/>
          <w:vertAlign w:val="superscript"/>
        </w:rPr>
        <w:t>80</w:t>
      </w:r>
      <w:r>
        <w:rPr>
          <w:sz w:val="23"/>
        </w:rPr>
        <w:tab/>
        <w:t xml:space="preserve">Ồ, ít nhất một người hiện diện ở đây sáng nay đang đứng đó khi điều đó xảy ra. Thậm chí nó giũ sạch những tảng đá ra khỏi núi. Và giờ đây, họ... Chúng ta thấy trong suốt thời gian đó tôi thấy bảy thiên sứ trong hình dáng một kim tự tháp đảo mắt xuống và bắt lấy tôi. Và tôi được đến miền đông để mở Bảy Ấn của Đức Chúa Trời. Nếu bạn không có... Nếu Chúa Jêsus đợi, và tôi... Con cháu của tôi, con cháu của cháu Paul... Điều đó vẫn là Lẽ thật Đời đời của Đức Chúa Trời hằng sống. Giờ đây, đã tìm thấy điều ấy được đóng dấu bên trong núi này. Nó đã không được viết. Nó phải được thông dịch. Rồi khi tôi trở lại, Thiên sứ thứ nhất trong đêm đầu tiên đã mở ấn trái với những gì chúng ta đã nghe trong đời. Và cả bảy Thiên sứ lộ ra cùng một cách. Anh em biết điều đó. Anh em đã hiện diện ở đây khi điều đó xảy ra: Nhiều người trong anh em. </w:t>
      </w:r>
    </w:p>
    <w:p>
      <w:pPr>
        <w:pStyle w:val="Normal"/>
        <w:snapToGrid w:val="false"/>
        <w:spacing w:lineRule="atLeast" w:line="19" w:before="0" w:after="50"/>
        <w:jc w:val="both"/>
        <w:rPr>
          <w:sz w:val="23"/>
        </w:rPr>
      </w:pPr>
      <w:r>
        <w:rPr>
          <w:sz w:val="23"/>
        </w:rPr>
        <w:tab/>
        <w:t>Vậy thì, lúc đó tôi không biết, nhưng…</w:t>
      </w:r>
    </w:p>
    <w:p>
      <w:pPr>
        <w:pStyle w:val="Normal"/>
        <w:snapToGrid w:val="false"/>
        <w:spacing w:lineRule="atLeast" w:line="19" w:before="0" w:after="50"/>
        <w:jc w:val="both"/>
        <w:rPr/>
      </w:pPr>
      <w:r>
        <w:rPr>
          <w:sz w:val="23"/>
          <w:vertAlign w:val="superscript"/>
        </w:rPr>
        <w:t>81</w:t>
      </w:r>
      <w:r>
        <w:rPr>
          <w:sz w:val="23"/>
        </w:rPr>
        <w:tab/>
        <w:t>Anh Fred Sothmann, tôi biết ông ấy có ở đây. Và tôi dám chắc Mục sư Norman cũng ở đây. Chúng tôi đi lên... Tôi phải đi đến Houson gần đây vì lợi ích của một cháu trai được cứu khỏi ghế điện. Rồi khi tôi trở lại, tôi đi săn ở đó với các anh em. Sáng hôm đó, tôi đang đứng đó hái những trái ngưu bàng, hay - hay là như người ở đó gọi là “trái đầu dê”, lông nó bám vào quần tôi. Và tiếng nổ thật đúng như đã nói. Đúng không Anh Fred? Và tôi - tôi - tôi phải nhảy lên khỏi đất. Và ngay phía trên tôi là những Thiên sứ của Đức Chúa Trời đã gởi Sứ điệp đến cho tôi ở đây để mở những ấn này. Tại sao lại ở đây? Tại sao lại ở Đền Tạm? Tại sao tôi đã không thực hiện ở đó? Bởi vì tôi đã hứa với Hội thánh của tôi và với Đức Chúa Trời, đó là bất cứ Sứ điệp mới nào của tôi cũng phải được giảng và ghi âm tại đây. Ngài đang giúp tôi thực hiện lời hứa để quay lại đây làm điều đó. Rồi lập tức tôi trở lại.</w:t>
      </w:r>
    </w:p>
    <w:p>
      <w:pPr>
        <w:pStyle w:val="Normal"/>
        <w:snapToGrid w:val="false"/>
        <w:spacing w:lineRule="atLeast" w:line="19" w:before="0" w:after="50"/>
        <w:jc w:val="both"/>
        <w:rPr/>
      </w:pPr>
      <w:r>
        <w:rPr>
          <w:sz w:val="23"/>
          <w:vertAlign w:val="superscript"/>
        </w:rPr>
        <w:t>82</w:t>
      </w:r>
      <w:r>
        <w:rPr>
          <w:sz w:val="23"/>
        </w:rPr>
        <w:tab/>
        <w:t xml:space="preserve">Vậy, lúc đó tôi không biết các nhà khoa học đã chụp hình, khi chính những Thiên sứ từ trời mang Sứ điệp xuống. Và các bạn nên nhớ, tôi đã nói một Người ở bên phải chòm sao có lưng ngực và đôi cánh. Các bạn đều nhớ những điều tôi đang nói không? [Hội chúng nói, "A-men!"--Bt.] Và tôi đã nhìn người đó bằng cách nào? Người đó rất dễ phân biệt với những người khác. Và tôi không biết người ta đang chụp cảnh đó, bởi vì tôi lập tức ở về phía Đông. </w:t>
      </w:r>
    </w:p>
    <w:p>
      <w:pPr>
        <w:pStyle w:val="Normal"/>
        <w:snapToGrid w:val="false"/>
        <w:spacing w:lineRule="atLeast" w:line="19" w:before="0" w:after="50"/>
        <w:jc w:val="both"/>
        <w:rPr/>
      </w:pPr>
      <w:r>
        <w:rPr>
          <w:sz w:val="23"/>
        </w:rPr>
        <w:tab/>
        <w:t xml:space="preserve">Nhưng khi trở lại quê nhà ở Tucson, báo chí đã đang gầu như khắp nước hay - hay là hoàn toàn ở Mexico, tất cả các bang miền tây. Tôi nghĩ tờ “Courier’ ở đây cũng có đăng... Báo Thông tấn xã cũng có đăng. Có bao nhiêu người đã thấy đám Mây kỳ diệu trên trời đó? Chúng ta hãy tìm hiểu kỹ hơn. Và giờ đây, “Tạp chí Đời sống” đã vớ được tấm hình ấy. Tôi có bài báoTạp chí “Đời Sống” sáng nay ở đây, đưa ra... Nầy, nó đây này, cùng với lúc tôi ở đó. Thấy Đám Mây hình chóp không? Tôi đang đứng ở dưới này. Và thấy hình Thiên sứ dễ phân biệt phía bên phải không? Thấy cánh nhọn của Nó không? Thật chính xác như những gì đã nói. Đây là bài phỏng vấn của tờ Mexico và những nơi khác từ chỗ họ đã chụp được bức hình. Bây giờ, nhà khoa học đang nầy đang cố gắng để có tất cả thông tin về bức hình mà ông chụp được, về những người đã có bức hình. Ông ấy đang nghiên cứu nó. </w:t>
      </w:r>
    </w:p>
    <w:p>
      <w:pPr>
        <w:pStyle w:val="Normal"/>
        <w:snapToGrid w:val="false"/>
        <w:spacing w:lineRule="atLeast" w:line="19" w:before="0" w:after="50"/>
        <w:jc w:val="both"/>
        <w:rPr/>
      </w:pPr>
      <w:r>
        <w:rPr>
          <w:sz w:val="23"/>
          <w:vertAlign w:val="superscript"/>
        </w:rPr>
        <w:t>83</w:t>
      </w:r>
      <w:r>
        <w:rPr>
          <w:sz w:val="23"/>
        </w:rPr>
        <w:tab/>
        <w:t xml:space="preserve">Ông ấy nói ở đây rằng không thể là một đám mây được, vì hơi nước không thể đi qua phía sau, tôi đã nói cao khoảng sáu hay tám dặm, giống như vậy. Khi chúng tôi đi nước ngoài, chúng ta thuờng bay cao mười chín ngàn phút; Thế thì chúng ta ở trên những trận bão. Nhưng đám mây này, theo như bài báo của nhà khoa học ở đây, thì cao hai mươi sáu dặm. Nó ở nơi xa hàng dặm vượt xa ngoài hơi ẩm. Ông ấy nói, kiểm soát vùng... Và giờ đây, các bạn biết tôi... Bao nhiêu người nhớ tôi đã nói với các bạn, “Nó dường như giống âm thanh tiếng nổ của máy bay” không? Nhớ không? [Hội chúng nói, "A-men!"--Bt.] Nhưng không có máy trong khu vực. Những quyển sách ở đây cũng nói vậy. Họ đã kiểm tra lại. Không có máy bay nào cất cánh ở đó. Ngoài ra, không thể... Đám sương mù đằng sau máy bay đó không là cái gì ngoài hơi ẩm trong không khí tản ra. Bởi vì nó hút qua một vật này, như một chiếc phản lực. Khi tự nó đang lôi kéo, nó sẽ phá vỡ hơi ẩm trong không khí. Người ta có thể không bao giờ tống khứ nó được chừng nào có một chiếc phản lực ở đó, vì nó có... Đó là những gì nó đẩy tới. Chính là hơi ẩm chạy trốn khỏi nó. </w:t>
      </w:r>
    </w:p>
    <w:p>
      <w:pPr>
        <w:pStyle w:val="Normal"/>
        <w:snapToGrid w:val="false"/>
        <w:spacing w:lineRule="atLeast" w:line="19" w:before="0" w:after="50"/>
        <w:jc w:val="both"/>
        <w:rPr/>
      </w:pPr>
      <w:r>
        <w:rPr>
          <w:sz w:val="23"/>
          <w:vertAlign w:val="superscript"/>
        </w:rPr>
        <w:t>84</w:t>
      </w:r>
      <w:r>
        <w:rPr>
          <w:sz w:val="23"/>
        </w:rPr>
        <w:tab/>
        <w:t>Nhưng đây này, hàng dặm trên nơi cao đó có thể là hơi ẩm, và không có một máy bay nào trong vùng. Không thể có hơi nước trên đó, và nằm trên đó vào ngày ấy. Mất ba mươi dặm để đi xuyên qua nó, và cao hai mươi sáu dặm. Bạn thấy không? Thật sự giống như vậy, chính là bức hình ở đó, khi tôi kể với các bạn,”Thiên sứ của Đức Chúa Trời giống như một Trụ Lửa cách đây nhiều năm,” trước khi xảy ra điều này. Đức Chúa Trời đã khiến cho khoa học nhận biết đó là Lẽ thật. Và sự Tiên tri đã được ban cho ở đây, Đức Chúa Trời đã khiến khoa học chứng minh đó là sự thật. Lúc này, chúng ta đang đứng ở đâu? Tôi muốn giữ điều này, vì tôi có thể nói với một trong các bạn tôi điều đó đang hiện diện sáng nay, để viết Bảy Ấn kia. Ông ấy muốn sử dụng điều này để viết. Vì thế, bạn có một bản sao của nó, tại sao, nếu bạn có một bản, hãy giữ nó để tham khảo. Bạn hiểu không?</w:t>
      </w:r>
    </w:p>
    <w:p>
      <w:pPr>
        <w:pStyle w:val="Normal"/>
        <w:snapToGrid w:val="false"/>
        <w:spacing w:lineRule="atLeast" w:line="19" w:before="0" w:after="50"/>
        <w:jc w:val="both"/>
        <w:rPr/>
      </w:pPr>
      <w:r>
        <w:rPr>
          <w:sz w:val="23"/>
          <w:vertAlign w:val="superscript"/>
        </w:rPr>
        <w:t>85</w:t>
      </w:r>
      <w:r>
        <w:rPr>
          <w:sz w:val="23"/>
        </w:rPr>
        <w:tab/>
        <w:t xml:space="preserve">Bây giờ, ông ấy đang muốn tìm ra, nhưng có gì tốt khi nói với ông ta về điều đó? Ông ấy sẽ cười vào điều ấy. Đấy, ông ấy thậm chí sẽ cười. Vì thế đừng ném những viên ngọc của chúng ta như thế. Nhưng tôi biết, Hội thánh biết, Đức Chúa Trời biết, và Đức Chúa Trời biết đó là sự thật. </w:t>
      </w:r>
    </w:p>
    <w:p>
      <w:pPr>
        <w:pStyle w:val="Normal"/>
        <w:snapToGrid w:val="false"/>
        <w:spacing w:lineRule="atLeast" w:line="19" w:before="0" w:after="50"/>
        <w:jc w:val="both"/>
        <w:rPr/>
      </w:pPr>
      <w:r>
        <w:rPr>
          <w:sz w:val="23"/>
          <w:vertAlign w:val="superscript"/>
        </w:rPr>
        <w:t>86</w:t>
      </w:r>
      <w:r>
        <w:rPr>
          <w:sz w:val="23"/>
        </w:rPr>
        <w:tab/>
        <w:t xml:space="preserve">Rồi trong lúc chúng ta đang cầu nguyện cho vấn đề này, một sự kinh ngạc đã xảy đến với tôi, các bạn biết tôi đang ở đâu lúc đó không? Bắc Tucson, phía đông Flagstaff, hoàn toàn chính xác, đúng vị trí đó, nơi tôi đã nói với các bạn chỗ tôi đang đứng nhiều tháng trước khi nó xảy ra. Thật chính xác, theo như tờ báo này ở đây và những tờ báo hoặc tạp chí này, và sự chứng minh của riêng chúng ta, chính xác là nơi nó đã xảy ra. Đức Chúa Trời thì hoàn toàn và không thể nói dối. Và nó sẽ ứng nghiệm. </w:t>
      </w:r>
    </w:p>
    <w:p>
      <w:pPr>
        <w:pStyle w:val="Normal"/>
        <w:snapToGrid w:val="false"/>
        <w:spacing w:lineRule="atLeast" w:line="19" w:before="0" w:after="50"/>
        <w:jc w:val="both"/>
        <w:rPr/>
      </w:pPr>
      <w:r>
        <w:rPr>
          <w:sz w:val="23"/>
          <w:vertAlign w:val="superscript"/>
        </w:rPr>
        <w:t>87</w:t>
      </w:r>
      <w:r>
        <w:rPr>
          <w:sz w:val="23"/>
        </w:rPr>
        <w:tab/>
        <w:t xml:space="preserve">Bạn có nhớ cuốn băng, Thưa Các Qúi Vị, Mấy Giờ Rồi? không? Tôi sẽ trích dẫn ở đây. “Nên nhớ, một điều gì đó nghiêm trọng sắp xảy ra.” Và bây giờ Nó khiến cả nước chứng thực về nó. Mọi tờ báo trên Thông Tấn xã, và một trong những tờ tạp chí hàng đầu của chúng ta, mọi điều khác đang chứng nhận Nó, tuy nhiên không phải tất cả. Nhưng những gì mà một dân được đặc ân, một- một dân tin Đấng Christ được đặc ân, để biết rằng trong những giờ phút tối tăm này, khi không có hi vọng dựa theo khoa học có một trái bom nguyên tử đang chờ chúng ta. Và không có hi vọng cho những tổ chức mà chúng ta từng có; Người ta đang hợp nhất lại bằng dấu hiệu của con thú. Khi những hi vọng của chúng ta biến mất trong hệ thống kinh tế của chúng ta, sự thông công Cơ-đốc nhân chúng ta giữa những tổ chức. Nó đang được dẫn đầu bởi đạo Công giáo, mà nó sẽ là dấu của con thú trong liên minh Giáo hội. </w:t>
      </w:r>
    </w:p>
    <w:p>
      <w:pPr>
        <w:pStyle w:val="Normal"/>
        <w:snapToGrid w:val="false"/>
        <w:spacing w:lineRule="atLeast" w:line="19" w:before="0" w:after="50"/>
        <w:jc w:val="both"/>
        <w:rPr/>
      </w:pPr>
      <w:r>
        <w:rPr>
          <w:sz w:val="23"/>
          <w:vertAlign w:val="superscript"/>
        </w:rPr>
        <w:t>88</w:t>
      </w:r>
      <w:r>
        <w:rPr>
          <w:sz w:val="23"/>
        </w:rPr>
        <w:tab/>
        <w:t xml:space="preserve">Nhưng những ai yêu Chúa và đang tìm kiếm cái có thật, mà chính Đức Chúa Trời là Đấng đã hứa trong Kinh thánh, truyền nó ra trước mặt chúng ta; và khiến Hội thánh và mọi người, khoa học và các tạp chí, và mọi việc đều nhận biết Ngài vẫn là Đức Chúa Trời và có thể làm trọn lời hứa. Thật là một thời giờ tuyệt diệu! </w:t>
      </w:r>
    </w:p>
    <w:p>
      <w:pPr>
        <w:pStyle w:val="Normal"/>
        <w:snapToGrid w:val="false"/>
        <w:spacing w:lineRule="atLeast" w:line="19" w:before="0" w:after="50"/>
        <w:jc w:val="both"/>
        <w:rPr/>
      </w:pPr>
      <w:r>
        <w:rPr>
          <w:sz w:val="23"/>
          <w:vertAlign w:val="superscript"/>
        </w:rPr>
        <w:t>89</w:t>
      </w:r>
      <w:r>
        <w:rPr>
          <w:sz w:val="23"/>
        </w:rPr>
        <w:tab/>
        <w:t>Hồi ấy, trong hẻm núi ở Sabino sáng hôm ấy, tôi đang cầu nguyện và ngạc nhiên về những điều xảy ra, đang chắp tay cầu xin với Đức chúa Trời trên núi, Gươm đó đã rơi vào tay tôi có cán bằng ngọc, người canh giữ ở trên nó, một lưỡi gươm dài khoảng ba tấc tây, và lấp lánh như một bình bằng kim loại hay là chất crôm, lưỡi bén; Mà tôi đã không biết nó là gì. Và tôi đã nói, “Con sợ những điều này.”</w:t>
      </w:r>
    </w:p>
    <w:p>
      <w:pPr>
        <w:pStyle w:val="Normal"/>
        <w:snapToGrid w:val="false"/>
        <w:spacing w:lineRule="atLeast" w:line="19" w:before="0" w:after="50"/>
        <w:jc w:val="both"/>
        <w:rPr/>
      </w:pPr>
      <w:r>
        <w:rPr>
          <w:sz w:val="23"/>
          <w:vertAlign w:val="superscript"/>
        </w:rPr>
        <w:t>90</w:t>
      </w:r>
      <w:r>
        <w:rPr>
          <w:sz w:val="23"/>
        </w:rPr>
        <w:tab/>
        <w:t xml:space="preserve">Ngay sau đó một Tiếng nói làm rúng động hẻm núi, “Đây là Gươm của Đức Chúa Trời.” Và Gươm của Đức Chúa Trời là Lời của Chúa, vì Lời của Đức Chúa Trời sắc hơn gươm hai lưỡi. </w:t>
      </w:r>
    </w:p>
    <w:p>
      <w:pPr>
        <w:pStyle w:val="Normal"/>
        <w:snapToGrid w:val="false"/>
        <w:spacing w:lineRule="atLeast" w:line="19" w:before="0" w:after="50"/>
        <w:jc w:val="both"/>
        <w:rPr/>
      </w:pPr>
      <w:r>
        <w:rPr>
          <w:sz w:val="23"/>
          <w:vertAlign w:val="superscript"/>
        </w:rPr>
        <w:t>91</w:t>
      </w:r>
      <w:r>
        <w:rPr>
          <w:sz w:val="23"/>
        </w:rPr>
        <w:tab/>
        <w:t xml:space="preserve">Vậy trở lại với điều đó, thế thì trong suốt thời gian đó, một anh em nhỏ tuổi ăn mặc bảnh bao ở trong Hội thánh đây. Người đó là một người lính và đã hầu như kiệt sức trong quân đội, và đang nằm chờ chết, và đã nói anh ấy... Những người lính cứu thương đã không nghĩ rằng anh ấy sống và thậm chí không muốn mất thời gian với anh ta, vì thế nào rồi anh ta cũng chết. Những dây thần kinh chính của chân phải anh vỡ ra; và cánh tay nhỏ của anh hầu như hoàn toàn bỏ đi, một chân của anh và những chỗ khác. Nhưng Đức Chúa Trời đã gia ơn cứu anh và chữa lành anh một ngày nọ. </w:t>
      </w:r>
    </w:p>
    <w:p>
      <w:pPr>
        <w:pStyle w:val="Normal"/>
        <w:snapToGrid w:val="false"/>
        <w:spacing w:lineRule="atLeast" w:line="19" w:before="0" w:after="50"/>
        <w:jc w:val="both"/>
        <w:rPr/>
      </w:pPr>
      <w:r>
        <w:rPr>
          <w:sz w:val="23"/>
          <w:vertAlign w:val="superscript"/>
        </w:rPr>
        <w:t>92</w:t>
      </w:r>
      <w:r>
        <w:rPr>
          <w:sz w:val="23"/>
        </w:rPr>
        <w:tab/>
        <w:t>Anh ấy, Anh Roy Roberson đã có mặt khi bức hình được chụp ở đó tại Houston. Vợ anh ấy đã được nói bằng một Khải tượng như thế nào, về những gì cô ấy sẽ làm trong ngày hôm đó, những lo phiền của cô ấy thế nnào, và nó sẽ được chữa lành. Dường như đề đó khiến anh trở thành một người có đức tin. Nhưng anh ấy, là một người trong quân đội thuộc loại (Tôi hi vọng anh sẽ tha thứ cho tôi vì nói điều này) mặt thô lỗ, nghiêm nhặt nhiều hơn, đưa ra những sắc lịnh trong quân đội. Như mệnh lệnh của họ, người đó phải nói cộc lốc, “Hãy thi hành.” Thấy không? Và anh - anh ấy tin, mặc dù. Nhưng anh đến Nhà thờ đều đặn và tin tưởng vào sự siêu nhiên, anh đã nói, “Tôi tin điều đó, nhưng đó là cho một ai khác.”</w:t>
      </w:r>
    </w:p>
    <w:p>
      <w:pPr>
        <w:pStyle w:val="Normal"/>
        <w:snapToGrid w:val="false"/>
        <w:spacing w:lineRule="atLeast" w:line="19" w:before="0" w:after="50"/>
        <w:jc w:val="both"/>
        <w:rPr/>
      </w:pPr>
      <w:r>
        <w:rPr>
          <w:sz w:val="23"/>
          <w:vertAlign w:val="superscript"/>
        </w:rPr>
        <w:t>93</w:t>
      </w:r>
      <w:r>
        <w:rPr>
          <w:sz w:val="23"/>
        </w:rPr>
        <w:tab/>
        <w:t xml:space="preserve">Một buổi sáng Đức Chúa Trời đã đánh thức anh dậy sau một đêm. Chúng tôi đang ngồi đây, anh ấy và tôi, giống như ở tại Giê-ru-sa-lem tại Bàn Tiệc thánh của Chúa, và tôi đang nói chuyện. Anh ấy không thể hiểu. Và Anh Roy, đang ngồi đây, lúc bấy giờ nhìn ngay vào tôi, và anh đã hiểu. Anh ấy đã gọi điện cho tôi từ Arizona, hay là gởi thư cho tôi và tôi đã gọi lại cho anh ta. Anh ấy nói, “Anh đang ngồi đó, Anh Branham, và tôi thấy Trụ Lửa Lớn đến mang Anh đi đến Bàn Tiệc của Chúa, và Anh đi về phía Đông.” Vì anh ấy đang ngồi phía Đông nhìn tôi đi về phía Tây, và Ánh Sáng này đến và cất tôi đi. </w:t>
      </w:r>
    </w:p>
    <w:p>
      <w:pPr>
        <w:pStyle w:val="Normal"/>
        <w:snapToGrid w:val="false"/>
        <w:spacing w:lineRule="atLeast" w:line="19" w:before="0" w:after="50"/>
        <w:jc w:val="both"/>
        <w:rPr/>
      </w:pPr>
      <w:r>
        <w:rPr>
          <w:sz w:val="23"/>
          <w:vertAlign w:val="superscript"/>
        </w:rPr>
        <w:t>94</w:t>
      </w:r>
      <w:r>
        <w:rPr>
          <w:sz w:val="23"/>
        </w:rPr>
        <w:tab/>
        <w:t>Một Khải tượng như thế đã được nói trong một buổi sáng. Thức dậy lúc ba hay bốn giờ sáng trên giường với một Khải tượng như thế, và rồi thấy nó xảy ra. Và anh ta đã la lên, giống như vì những ngày này, “Anh Bill, hãy trở lại.” Tôi và Roy là những anh em thật sự. Chúng tôi sống với nhau, săn bắn với nhau, và chúng tôi thật sự là anh em. Anh ấy đã la lên vì tôi cho đến khi khàn cổ họng, “Hãy trở lại. Hãy đem ông ấy trở lại.” Anh ấy vừa nói vừa khóc, tôi... Trụ Lửa đã trở lại đây, hay là Đám Mây đã trở lại, Ngài đã đặt tôi ngồi ở đầu bàn, và tôi đã được biến đổi. Đó là một bí mật đối với Anh Roy, tôi được biến đổi trông khác lạ. Tôi để dành điều này ở đây như một điều gì tôi muốn nhớ, “được biến đổi,” khi tôi cho anh ấy sự thông giải của tôi về điều đó.</w:t>
      </w:r>
    </w:p>
    <w:p>
      <w:pPr>
        <w:pStyle w:val="Normal"/>
        <w:snapToGrid w:val="false"/>
        <w:spacing w:lineRule="atLeast" w:line="19" w:before="0" w:after="50"/>
        <w:jc w:val="both"/>
        <w:rPr/>
      </w:pPr>
      <w:r>
        <w:rPr>
          <w:sz w:val="23"/>
          <w:vertAlign w:val="superscript"/>
        </w:rPr>
        <w:t>95</w:t>
      </w:r>
      <w:r>
        <w:rPr>
          <w:sz w:val="23"/>
        </w:rPr>
        <w:tab/>
        <w:t>Điều đó xảy ra ngay trước khi tôi trở lại với Bảy Ấn. Khi tôi trở lại vì Bảy Ấn, thì tôi... Một buổi sáng anh ấy đã biết được về Billy, anh ấy muốn nói chuyện với tôi. Và tôi thì bận rộn, dưới sự cầu nguyện cho Bảy Ấn, rồi anh đã kể với tôi về... Nó đã xảy ra và được lặp lại. Anh Roy, nếu tôi nhận điều này sai, anh hãy gọi để nhắc nhở tôi. Và anh ấy đã nói anh - anh thức dậy, vào - vào buổi sáng, tôi đoán lại vào buổi sáng sớm, và tại đó anh nhìn vào phòng, anh đã thấy Ánh Sáng lớn này, hoặc là một Đám Mây trên một ngọn núi. Cách đây không lâu anh ấy hỏi tôi, “Có điều gì về một Đám Mây trên núi vậy?” Và tôi đã trả lời... “Trong KinhThánh.”</w:t>
      </w:r>
    </w:p>
    <w:p>
      <w:pPr>
        <w:pStyle w:val="Normal"/>
        <w:snapToGrid w:val="false"/>
        <w:spacing w:lineRule="atLeast" w:line="19" w:before="0" w:after="50"/>
        <w:jc w:val="both"/>
        <w:rPr/>
      </w:pPr>
      <w:r>
        <w:rPr>
          <w:sz w:val="23"/>
          <w:vertAlign w:val="superscript"/>
        </w:rPr>
        <w:t>96</w:t>
      </w:r>
      <w:r>
        <w:rPr>
          <w:sz w:val="23"/>
        </w:rPr>
        <w:tab/>
        <w:t xml:space="preserve">Tôi đã trả lời, “Vâng, khi Phi-e-rơ, Gia-cơ, và Giăng được đem lên, và Đám Mây đã che bóng Chúa Jêsus. Và –và Đức Chúa Trời đã phán rằng, “Nầy là Con yêu dấu Ta.” Tôi đã giảng điều đó ở đây, cách đây không lâu, một Sứ điệp ngắn, anh em ghi âm có thể biết, “Hãy Nghe Lời Con đó.” Tôi cho rằng có lẽ anh em nên ghi âm điều đó. Tôi chắc chắn vậy. </w:t>
      </w:r>
    </w:p>
    <w:p>
      <w:pPr>
        <w:pStyle w:val="Normal"/>
        <w:snapToGrid w:val="false"/>
        <w:spacing w:lineRule="atLeast" w:line="19" w:before="0" w:after="50"/>
        <w:jc w:val="both"/>
        <w:rPr/>
      </w:pPr>
      <w:r>
        <w:rPr>
          <w:sz w:val="23"/>
          <w:vertAlign w:val="superscript"/>
        </w:rPr>
        <w:t>97</w:t>
      </w:r>
      <w:r>
        <w:rPr>
          <w:sz w:val="23"/>
        </w:rPr>
        <w:tab/>
        <w:t xml:space="preserve">Anh ấy đã nói rằng mình lên núi. Khi anh đi lên, tôi đang đứng ở đó. Một Tiếng đến từ Đám Mây (Phải thế không, Anh Roy?) và nói một điều theo lệnh này: “Đây là đầy tớ của Ta. Ta đã kêu gọi người làm Tiên tri cho thời đại, để dẫn dắt mọi người giống như Môi-se đã làm. Và người sẽ được ban cho năng quyền. Người có thể nói những điều tồn tại.” Một điều gì đó giống như Môi-se đã làm, nói như lanh lợi. Và chúng ta biết về những con sóc và v. v... Và những điều đó đã xảy ra. Bé Hattie Wright trở lại đó, tôi cho rằng sẽ biết những gì xảy ra ở nhà cô bé. Ngài bảo anh ấy rằng tôi đã làm những gì Môi-se đã làm. </w:t>
      </w:r>
    </w:p>
    <w:p>
      <w:pPr>
        <w:pStyle w:val="Normal"/>
        <w:snapToGrid w:val="false"/>
        <w:spacing w:lineRule="atLeast" w:line="19" w:before="0" w:after="50"/>
        <w:jc w:val="both"/>
        <w:rPr/>
      </w:pPr>
      <w:r>
        <w:rPr>
          <w:sz w:val="23"/>
          <w:vertAlign w:val="superscript"/>
        </w:rPr>
        <w:t>98</w:t>
      </w:r>
      <w:r>
        <w:rPr>
          <w:sz w:val="23"/>
        </w:rPr>
        <w:tab/>
        <w:t xml:space="preserve">Lúc ấy anh ấy đã nói cho tôi biết điều đó, đi xuống đó sau một cuộc hành trình. Và tôi quyết định trong trí rằng tôi sẽ đi lên với Chồi, vì Ngài ở trong hình dạng khó nhìn ở đó, như một người thợ săn. </w:t>
      </w:r>
    </w:p>
    <w:p>
      <w:pPr>
        <w:pStyle w:val="Normal"/>
        <w:snapToGrid w:val="false"/>
        <w:spacing w:lineRule="atLeast" w:line="19" w:before="0" w:after="50"/>
        <w:jc w:val="both"/>
        <w:rPr/>
      </w:pPr>
      <w:r>
        <w:rPr>
          <w:sz w:val="23"/>
          <w:vertAlign w:val="superscript"/>
        </w:rPr>
        <w:t>99</w:t>
      </w:r>
      <w:r>
        <w:rPr>
          <w:sz w:val="23"/>
        </w:rPr>
        <w:tab/>
        <w:t xml:space="preserve">Trước khi rời khỏi đây… Tôi phải gởi cho các bạn điều này, chúng ta rất vội. Tôi đã mơ một giấc mơ là lạ, một giấc mơ kỳ cục. Tôi hi vọng nếu anh rể tôi nghe điều này, nó không làm tổn thương tình cảm anh ấy. Tôi hi vọng tôi không xúc phạm vợ tôi bây giờ đang có mặt tại đây. Nhưng cô ấy biết điều đó cách đây nhiều tháng, tiếp tục ,ồ, lúc ấy khoảng tháng Mười hay tháng Mười Một tôi- tôi đã mơ thấy mình đi lang thang trong bóng tối, và tôi... Ồ, tôi – tôi không có nơi nào để đi và không người nào quan tâm đến tôi. Tôi trở nên một kẻ vô công rồi nghề, chỉ là một – một kẻ vô dụng. Và tôi lạnh người, và tôi nhìn phía xa thấy một đám lửa. Khi tôi đi đến đó, nó là một thành phố rác rưởi. Người ta có những mương rãnh, và ngọn lửa cháy trong những mương rãnh này. Và ở giữa những mương rãnh có những vết dầu loang là những kẻ vô công rồi nghề nằm ngủ ở đó để sưởi ấm (giữ cho khỏi lạnh) giữa những ngọn lửa này vào một đêm đông lạnh giá. Tôi lạnh. Tôi bước tới gần bên ngọn lửa để sưởi ấm, mà ở đó nằm đầy những kẻ vô công rồi nghề, và họ... Tôi không thấy một người nào trong số đó, nhưng hết thảy họ như có dãy ghế hay những chỗ để họ nằm ngủ. Tôi thấy anh rể tôi, Fletcher Broy ở đó. </w:t>
      </w:r>
    </w:p>
    <w:p>
      <w:pPr>
        <w:pStyle w:val="Normal"/>
        <w:snapToGrid w:val="false"/>
        <w:spacing w:lineRule="atLeast" w:line="19" w:before="0" w:after="50"/>
        <w:jc w:val="both"/>
        <w:rPr/>
      </w:pPr>
      <w:r>
        <w:rPr>
          <w:sz w:val="23"/>
          <w:vertAlign w:val="superscript"/>
        </w:rPr>
        <w:t>100</w:t>
      </w:r>
      <w:r>
        <w:rPr>
          <w:sz w:val="23"/>
        </w:rPr>
        <w:tab/>
        <w:t>Còn Fletcher, tôi nhớ anh ấy biết bao. Anh ấy là một đứa bé tốt bụng. Nhưng điều này có thể là một bài học đối với những đứa trẻ. Tôi nhớ cách đây vài năm một người đàn ông đẹp trai James Fletcher Broy, và anh đã tụ họp với một đám người bậy bạ, và trước tiên là anh uống rượu. Tôi nhớ anh đã gọi tôi phía sau những bức màn trong nhà tôi. Và ba anh ấy đã về miền Vinh hiển cách đây nhiều năm, đã ra đó lấy cây đàn ghi-ta, “Trên một ngọn đồi xa xăm có một cây thập tự xù xì xưa.”</w:t>
      </w:r>
    </w:p>
    <w:p>
      <w:pPr>
        <w:pStyle w:val="Normal"/>
        <w:snapToGrid w:val="false"/>
        <w:spacing w:lineRule="atLeast" w:line="19" w:before="0" w:after="50"/>
        <w:jc w:val="both"/>
        <w:rPr/>
      </w:pPr>
      <w:r>
        <w:rPr>
          <w:sz w:val="23"/>
          <w:vertAlign w:val="superscript"/>
        </w:rPr>
        <w:t>101</w:t>
      </w:r>
      <w:r>
        <w:rPr>
          <w:sz w:val="23"/>
        </w:rPr>
        <w:tab/>
        <w:t>Fletcher đã gọi tôi lại; Anh ấy nói, “Anh Bill, hãy cầu nguyện cho tôi. Hãy nghe bản nhạc cha tôi đang chơi, và tôi đang nghiện rượu ngày nay.”</w:t>
      </w:r>
    </w:p>
    <w:p>
      <w:pPr>
        <w:pStyle w:val="Normal"/>
        <w:snapToGrid w:val="false"/>
        <w:spacing w:lineRule="atLeast" w:line="19" w:before="0" w:after="50"/>
        <w:jc w:val="both"/>
        <w:rPr/>
      </w:pPr>
      <w:r>
        <w:rPr>
          <w:sz w:val="23"/>
          <w:vertAlign w:val="superscript"/>
        </w:rPr>
        <w:t>102</w:t>
      </w:r>
      <w:r>
        <w:rPr>
          <w:sz w:val="23"/>
        </w:rPr>
        <w:tab/>
        <w:t>Tôi đã nói, “Fletcher,” Lúc ấy, tôi khoảng mười tám tuổi, tôi nói, “Đừng đi con đường đó.” Nhưng anh ấy không bao giờ nghe lời tôi. Anh ấy cứ tiếp tục; Anh trở nên một người nghiện rượu hoàn toàn. Và vợ anh đã bỏ anh, con cái anh, và anh ấy ở đúng thời này... Đức Chúa Trời biết tôi yêu anh ấy.</w:t>
      </w:r>
    </w:p>
    <w:p>
      <w:pPr>
        <w:pStyle w:val="Normal"/>
        <w:snapToGrid w:val="false"/>
        <w:spacing w:lineRule="atLeast" w:line="19" w:before="0" w:after="50"/>
        <w:jc w:val="both"/>
        <w:rPr/>
      </w:pPr>
      <w:r>
        <w:rPr>
          <w:sz w:val="23"/>
          <w:vertAlign w:val="superscript"/>
        </w:rPr>
        <w:t>103</w:t>
      </w:r>
      <w:r>
        <w:rPr>
          <w:sz w:val="23"/>
        </w:rPr>
        <w:tab/>
        <w:t>Tôi đã đi cầu nguyện cho anh, chỉ là một kẻ vô dụng. Tôi đã cầu nguyện cho anh ấy ở đây cách đây không lâu; Anh ấy bị tổn thương, trong khi tôi ở đây với Bảy Ấn. Tôi đã nói, “Fletch, tôi có một bộ đồ trên ấy, tôi muốn - muốn tặng anh.”</w:t>
      </w:r>
    </w:p>
    <w:p>
      <w:pPr>
        <w:pStyle w:val="Normal"/>
        <w:snapToGrid w:val="false"/>
        <w:spacing w:lineRule="atLeast" w:line="19" w:before="0" w:after="50"/>
        <w:jc w:val="both"/>
        <w:rPr>
          <w:sz w:val="23"/>
        </w:rPr>
      </w:pPr>
      <w:r>
        <w:rPr>
          <w:sz w:val="23"/>
        </w:rPr>
        <w:tab/>
        <w:t>Anh ấy nói, “Đừng làm thế, Anh Bill.”</w:t>
      </w:r>
    </w:p>
    <w:p>
      <w:pPr>
        <w:pStyle w:val="Normal"/>
        <w:snapToGrid w:val="false"/>
        <w:spacing w:lineRule="atLeast" w:line="19" w:before="0" w:after="50"/>
        <w:jc w:val="both"/>
        <w:rPr>
          <w:sz w:val="23"/>
        </w:rPr>
      </w:pPr>
      <w:r>
        <w:rPr>
          <w:sz w:val="23"/>
        </w:rPr>
        <w:tab/>
        <w:t>Giờ đây, tôi biết anh không có áo quần. Và tôi đã nói, “Tại sao anh không lấy áo quần?”</w:t>
      </w:r>
    </w:p>
    <w:p>
      <w:pPr>
        <w:pStyle w:val="Normal"/>
        <w:snapToGrid w:val="false"/>
        <w:spacing w:lineRule="atLeast" w:line="19" w:before="0" w:after="50"/>
        <w:jc w:val="both"/>
        <w:rPr>
          <w:sz w:val="23"/>
        </w:rPr>
      </w:pPr>
      <w:r>
        <w:rPr>
          <w:sz w:val="23"/>
        </w:rPr>
        <w:tab/>
        <w:t>Anh ấy trả lời, “Ừm.” Và nhìn thẳng vào tôi và nói, “Đấy, cậu biết tôi đã làm gì với chúng: Tôi đã đem cầm và uống rượu.”</w:t>
      </w:r>
    </w:p>
    <w:p>
      <w:pPr>
        <w:pStyle w:val="Normal"/>
        <w:snapToGrid w:val="false"/>
        <w:spacing w:lineRule="atLeast" w:line="19" w:before="0" w:after="50"/>
        <w:jc w:val="both"/>
        <w:rPr>
          <w:sz w:val="23"/>
        </w:rPr>
      </w:pPr>
      <w:r>
        <w:rPr>
          <w:sz w:val="23"/>
        </w:rPr>
        <w:tab/>
        <w:t>Tôi nói, “Tôi sẽ cho anh một ít tiền, anh Fletch.”</w:t>
      </w:r>
    </w:p>
    <w:p>
      <w:pPr>
        <w:pStyle w:val="Normal"/>
        <w:snapToGrid w:val="false"/>
        <w:spacing w:lineRule="atLeast" w:line="19" w:before="0" w:after="50"/>
        <w:jc w:val="both"/>
        <w:rPr/>
      </w:pPr>
      <w:r>
        <w:rPr>
          <w:sz w:val="23"/>
          <w:vertAlign w:val="superscript"/>
        </w:rPr>
        <w:t>104</w:t>
      </w:r>
      <w:r>
        <w:rPr>
          <w:sz w:val="23"/>
        </w:rPr>
        <w:tab/>
        <w:t xml:space="preserve">Anh ấy đáp, “Đừng, đừng làm thế, Anh Bill. Tôi - tôi - tôi không muốn cậu làm thế.” Anh ấy thật sự là một người tốt bụng, nhưng đã trở nên người nghiện rượu và một kẻ vô dụng. Vợ anh cũng đã đi con đường sai trái. Và, ồ, đúng mọi việc đã xảy ra với người đàn ông tội nghiệp. </w:t>
      </w:r>
    </w:p>
    <w:p>
      <w:pPr>
        <w:pStyle w:val="Normal"/>
        <w:snapToGrid w:val="false"/>
        <w:spacing w:lineRule="atLeast" w:line="19" w:before="0" w:after="50"/>
        <w:jc w:val="both"/>
        <w:rPr/>
      </w:pPr>
      <w:r>
        <w:rPr>
          <w:sz w:val="23"/>
          <w:vertAlign w:val="superscript"/>
        </w:rPr>
        <w:t>105</w:t>
      </w:r>
      <w:r>
        <w:rPr>
          <w:sz w:val="23"/>
        </w:rPr>
        <w:tab/>
        <w:t>Rồi khi tôi thức giấc, trước khi tôi thức dậy, Fletch đã nói với tôi, nói trong giấc mơ, anh ấy nói, “Billy, tôi sẽ –tôi sẽ đi tìm cho cậu một chỗ, Anh Bill. Cậu sẽ nuôi dưỡng con cái của tôi khi chúng đói.” Anh ấy nói, “Cậu sẽ là cha của chúng. Bây giờ, tôi sẽ tìm cho cậu một chỗ ở đây để giữ ấm.” Và chúng tôi bước tới đám người vô công rồi nghề ấy và cuối cùng kiếm được một chỗ, anh ấy nói, “Tôi sẽ ngồi xuống đây.” Và tôi nói, “Tôi sẽ lại ở đây xem thử tôi có thể kiếm được một chỗ không.”</w:t>
      </w:r>
    </w:p>
    <w:p>
      <w:pPr>
        <w:pStyle w:val="Normal"/>
        <w:snapToGrid w:val="false"/>
        <w:spacing w:lineRule="atLeast" w:line="19" w:before="0" w:after="50"/>
        <w:jc w:val="both"/>
        <w:rPr/>
      </w:pPr>
      <w:r>
        <w:rPr>
          <w:sz w:val="23"/>
          <w:vertAlign w:val="superscript"/>
        </w:rPr>
        <w:t>106</w:t>
      </w:r>
      <w:r>
        <w:rPr>
          <w:sz w:val="23"/>
        </w:rPr>
        <w:tab/>
        <w:t xml:space="preserve">Tôi đã bước đến và tìm trong đêm tối, lạnh giá đó. Tôi nghĩ, “Hãy nghĩ về điều đó. Có một lần, Đức Chúa Trời Toàn Năng đã để tôi lãnh đạo Hội thánh của Ngài. Một lần Ngài đã để tôi giảng dạy Phúc âm và thấy những linh hồn tội nhân được cứu. Những người nam và nữ trên khắp thế giới nói với tôi trong vài phút. Lúc nầy tôi ở đây, một kẻ vô dụng; Không ai cần tôi. Và tôi lạnh. Tôi phải làm gì đây?” Rồi tôi thức giấc. </w:t>
      </w:r>
    </w:p>
    <w:p>
      <w:pPr>
        <w:pStyle w:val="Normal"/>
        <w:snapToGrid w:val="false"/>
        <w:spacing w:lineRule="atLeast" w:line="19" w:before="0" w:after="50"/>
        <w:jc w:val="both"/>
        <w:rPr/>
      </w:pPr>
      <w:r>
        <w:rPr>
          <w:sz w:val="23"/>
          <w:vertAlign w:val="superscript"/>
        </w:rPr>
        <w:t>107</w:t>
      </w:r>
      <w:r>
        <w:rPr>
          <w:sz w:val="23"/>
        </w:rPr>
        <w:tab/>
        <w:t>Tôi đã kể với vợ tôi; Tôi nói, “Có lẽ điều đó có ý nghĩa về nhu cầu của Fletch hiện giờ.” Và chúng tôi vội vã tìm xem có thể thấy anh ấy không. Em trai tôi đã tìm thấy anh ấy. Anh ấy không có ở đây trong một -- Với những “Weidners,” ngoài đó người ta đổi ngựa và mọi thứ; Ngủ trong góc nhà kho hay một cái gì đó. Và tôi tiếp tục. Tôi nghĩ, “Ồ, thật sự phải để nó đi.”</w:t>
      </w:r>
    </w:p>
    <w:p>
      <w:pPr>
        <w:pStyle w:val="Normal"/>
        <w:snapToGrid w:val="false"/>
        <w:spacing w:lineRule="atLeast" w:line="19" w:before="0" w:after="50"/>
        <w:jc w:val="both"/>
        <w:rPr/>
      </w:pPr>
      <w:r>
        <w:rPr>
          <w:sz w:val="23"/>
          <w:vertAlign w:val="superscript"/>
        </w:rPr>
        <w:t>108</w:t>
      </w:r>
      <w:r>
        <w:rPr>
          <w:sz w:val="23"/>
        </w:rPr>
        <w:tab/>
        <w:t>Vì thế bây giờ tôi từ Canada trở xuống với Fletch và bọn họ một ngày khác. Trong trí tôi, tôi đã quyết định, “Nếu người ta đã không muốn nghe Sứ điệp của tôi, được rồi, họ không phải nghe.”</w:t>
      </w:r>
    </w:p>
    <w:p>
      <w:pPr>
        <w:pStyle w:val="Normal"/>
        <w:snapToGrid w:val="false"/>
        <w:spacing w:lineRule="atLeast" w:line="19" w:before="0" w:after="50"/>
        <w:jc w:val="both"/>
        <w:rPr>
          <w:sz w:val="23"/>
        </w:rPr>
      </w:pPr>
      <w:r>
        <w:rPr>
          <w:sz w:val="23"/>
        </w:rPr>
        <w:tab/>
        <w:t>Từ đó đến giờ tôi đã giảng được ba mươi lăm năm. Và mười lăm năm cuối cùng, mười tám năm tôi đã chẳng làm gì nhưng chỉ với Chúa. Tôi đã cố gắng sống gần gũi Ngài như vậy và không nói lời nào cho tới khi Ngài Phán với tôi trước tiên, mọi việc.</w:t>
      </w:r>
    </w:p>
    <w:p>
      <w:pPr>
        <w:pStyle w:val="Normal"/>
        <w:snapToGrid w:val="false"/>
        <w:spacing w:lineRule="atLeast" w:line="19" w:before="0" w:after="50"/>
        <w:jc w:val="both"/>
        <w:rPr/>
      </w:pPr>
      <w:r>
        <w:rPr>
          <w:sz w:val="23"/>
          <w:vertAlign w:val="superscript"/>
        </w:rPr>
        <w:t>109</w:t>
      </w:r>
      <w:r>
        <w:rPr>
          <w:sz w:val="23"/>
        </w:rPr>
        <w:tab/>
        <w:t xml:space="preserve">Người ta nói, “Này, nếu Anh Branham nói với bạn ông ấy sẽ đến, nên nhớ, hãy coi chừng trong buổi nhóm, bởi vì ông ấy sẽ đến trong Danh Chúa. Ông ấy sẽ không làm gì cho đến khi Đức Chúa Trời phán...” Đúng thế. Tôi đã chờ đợi cho tới khi Ngài phán với tôi. Tôi đã không di chuyển cho đến khi Ngài phán với tôi. Và rồi Ngài cứ để như vậy vào vài tháng cuối cùng, Ngài đã không phán bảo tôi điều gì về những nơi để đi. </w:t>
      </w:r>
    </w:p>
    <w:p>
      <w:pPr>
        <w:pStyle w:val="Normal"/>
        <w:snapToGrid w:val="false"/>
        <w:spacing w:lineRule="atLeast" w:line="19" w:before="0" w:after="50"/>
        <w:jc w:val="both"/>
        <w:rPr/>
      </w:pPr>
      <w:r>
        <w:rPr>
          <w:sz w:val="23"/>
          <w:vertAlign w:val="superscript"/>
        </w:rPr>
        <w:t>110</w:t>
      </w:r>
      <w:r>
        <w:rPr>
          <w:sz w:val="23"/>
        </w:rPr>
        <w:tab/>
        <w:t xml:space="preserve">Rồi tôi từ Canada xuống và Fred nói... Hay là Anh Roy đã nói tôi về giấc mơ của mình, khi Anh cùng tôi và Anh Banks cưỡi ngựa với nhau, ngay trước khi chúng tôi chia tay. </w:t>
      </w:r>
    </w:p>
    <w:p>
      <w:pPr>
        <w:pStyle w:val="Normal"/>
        <w:snapToGrid w:val="false"/>
        <w:spacing w:lineRule="atLeast" w:line="19" w:before="0" w:after="50"/>
        <w:jc w:val="both"/>
        <w:rPr/>
      </w:pPr>
      <w:r>
        <w:rPr>
          <w:sz w:val="23"/>
          <w:vertAlign w:val="superscript"/>
        </w:rPr>
        <w:t>111</w:t>
      </w:r>
      <w:r>
        <w:rPr>
          <w:sz w:val="23"/>
        </w:rPr>
        <w:tab/>
        <w:t xml:space="preserve">Sau đó, ngày kế tiếp tôi đi ra nhà Anh Fred, và Lynn, con trai anh ấy không có nhà, vì thế anh không thể đến với chúng tôi. Anh ấy và vợ phải chờ. Fred gặp vợ ở đó tại Rosewood… hay là Melrose, Saskatchewan. </w:t>
      </w:r>
    </w:p>
    <w:p>
      <w:pPr>
        <w:pStyle w:val="Normal"/>
        <w:snapToGrid w:val="false"/>
        <w:spacing w:lineRule="atLeast" w:line="19" w:before="0" w:after="50"/>
        <w:jc w:val="both"/>
        <w:rPr/>
      </w:pPr>
      <w:r>
        <w:rPr>
          <w:sz w:val="23"/>
          <w:vertAlign w:val="superscript"/>
        </w:rPr>
        <w:t>112</w:t>
      </w:r>
      <w:r>
        <w:rPr>
          <w:sz w:val="23"/>
        </w:rPr>
        <w:tab/>
        <w:t xml:space="preserve">Còn tôi và Billy đi tiếp trong xe chở hàng của Anh Fred. Tối hôm đó chúng tôi đi hầu như suốt đêm và cả ngày hôm sau. Sáng kế tiếp chúng tôi đã rời Helena, Montana, và tiến về biên giới. Và tôi có thể thức cho đến khoảng chín giờ, và buồn ngủ. Tôi đã ngủ. Còn Billy muốn ngủ cho đến khoảng mười giờ sáng hôm sau, khi mặt trời lên. Vì thế điều đó chúng tôi đã có một hành trình tốt. </w:t>
      </w:r>
    </w:p>
    <w:p>
      <w:pPr>
        <w:pStyle w:val="Normal"/>
        <w:snapToGrid w:val="false"/>
        <w:spacing w:lineRule="atLeast" w:line="19" w:before="0" w:after="50"/>
        <w:jc w:val="both"/>
        <w:rPr/>
      </w:pPr>
      <w:r>
        <w:rPr>
          <w:sz w:val="23"/>
          <w:vertAlign w:val="superscript"/>
        </w:rPr>
        <w:t>113</w:t>
      </w:r>
      <w:r>
        <w:rPr>
          <w:sz w:val="23"/>
        </w:rPr>
        <w:tab/>
        <w:t xml:space="preserve">Vì thế tôi đã thức dậy lúc khoảng bốn giờ và bắt đầu lái xe. Còn Billy đang ngủ. Chúng tôi đã vào một nơi, và tôi nghĩ trong trí, “Bạn biết gì? Một trong những ngày này, ngay khi tôi có thể đánh thức người vợ ở đó... Và tôi sẽ không nói với bà ấy về những gì tôi định làm. Nhưng tôi đã đánh thức ở đó. Và tôi sẽ nói cho bà ấy, ‘Tôi yêu nơi này quá chừng, chúng ta không cần phải đi nơi khác. Chúng ta hãy ở lại đây.” Và đó là quay đi với nền văn minh cách đó một ngàn một trăm dặm, theo cách sống nơi hoang dã. Tôi nghĩ, “Này chàng trai, điều đó sẽ tốt không? Mình sẽ không cắt tóc, và tôi sẽ không phải ăn mặc chải chuốt. Tôi sẽ chỉ là một người miền núi bình thường, đó là những gì tôi luôn mong muốn.” Tôi đã nói, “Tôi sẽ sắm một số súng, và một số người cho tôi... Rồi tôi sẽ hướng dẫn như bạn chưa bao giờ nghe đến. Tôi sẽ yêu thích điều đó. Nếu Chúa bảo tôi đi xuống nói điều gì với ai, tôi sẽ chạy xuống nói với họ rồi trở lại. Và tôi sẽ giúp Chồi, và chúng tôi thật sự có một nơi ở đây.” Tôi đã nghĩ về điều đó. </w:t>
      </w:r>
    </w:p>
    <w:p>
      <w:pPr>
        <w:pStyle w:val="Normal"/>
        <w:snapToGrid w:val="false"/>
        <w:spacing w:lineRule="atLeast" w:line="19" w:before="0" w:after="50"/>
        <w:jc w:val="both"/>
        <w:rPr/>
      </w:pPr>
      <w:r>
        <w:rPr>
          <w:sz w:val="23"/>
          <w:vertAlign w:val="superscript"/>
        </w:rPr>
        <w:t>114</w:t>
      </w:r>
      <w:r>
        <w:rPr>
          <w:sz w:val="23"/>
        </w:rPr>
        <w:tab/>
        <w:t>Chúng tôi đi vào một quán ăn, một nơi nhỏ ở vùng núi, đúng khoảng bảy giờ. Trời khá muộn, vì thế tôi đánh thức Billy dậy. Chúng tôi đã hết xăng, vì thế phải có một ít xăng, và đi vào một chỗ nhỏ, một tiệm ăn nhỏ này. Và trong lúc ở đó, một người đàn ông băng qua đường, có lẽ già hơn tôi một chút, nhưng dường như ông ấy là một con người với tôi. Ông ấy mặc bộ đồ khoác, một bộ đồ vét, mang giày ủng, đội một cái mủ màu đen, hàm râu quai nón dài xuống như thế này, ông già tuyết, và tóc đưa ra dưới mũ đằng sau lưng. Tôi nghĩ, “Trông giống như một con người,” với tôi không có gì ngờ nghệch, lười biếng, với điếu xì-gà dài trên miệng, mặc quần soóc, chung quanh mái che hoặc ở hồ bơi, giống như một số người bụng phệ miền Đông. Xin lỗi vì dùng cụm từ đó. Nhưng, tuy nhiên, người đàn ông trông rất người đối với tôi: Cứng cõi, thô lỗ. Dường như ông đã sống nơi Chúa tạo dựng người đàn ông. Và tôi ngưỡng mộ ông.</w:t>
      </w:r>
    </w:p>
    <w:p>
      <w:pPr>
        <w:pStyle w:val="Normal"/>
        <w:snapToGrid w:val="false"/>
        <w:spacing w:lineRule="atLeast" w:line="19" w:before="0" w:after="50"/>
        <w:jc w:val="both"/>
        <w:rPr/>
      </w:pPr>
      <w:r>
        <w:rPr>
          <w:sz w:val="23"/>
          <w:vertAlign w:val="superscript"/>
        </w:rPr>
        <w:t>115</w:t>
      </w:r>
      <w:r>
        <w:rPr>
          <w:sz w:val="23"/>
        </w:rPr>
        <w:tab/>
        <w:t>Ông ấy bước vào tiệm và gọi vài cái bánh nướng. Khoảng mười lăm, hai mươi người trong tiệm. Người ấy hắt hơi. Bạn biết một số người như thế nào [Anh Branham giả làm một tiếng hắt hơi. --Bt] ... (Tôi xin lỗi.) Nhưng ông ấy phát ra một tiếng hắt hơi rừng núi khỏe mạnh to kinh khủng: Kơ-chô-i! Ôi, chao ôi, giống như tiếng nổ tung. Và khi nguời ấy làm thế không ai dám nói gì. Không, thưa quí vị. Tôi nói, “Billy, đó là người đàn ông ba đang tìm.”</w:t>
      </w:r>
    </w:p>
    <w:p>
      <w:pPr>
        <w:pStyle w:val="Normal"/>
        <w:snapToGrid w:val="false"/>
        <w:spacing w:lineRule="atLeast" w:line="19" w:before="0" w:after="50"/>
        <w:jc w:val="both"/>
        <w:rPr>
          <w:sz w:val="23"/>
        </w:rPr>
      </w:pPr>
      <w:r>
        <w:rPr>
          <w:sz w:val="23"/>
        </w:rPr>
        <w:tab/>
        <w:t>Billy nói, “Ôi dào, ba, ba không muốn giống...”</w:t>
      </w:r>
    </w:p>
    <w:p>
      <w:pPr>
        <w:pStyle w:val="Normal"/>
        <w:snapToGrid w:val="false"/>
        <w:spacing w:lineRule="atLeast" w:line="19" w:before="0" w:after="50"/>
        <w:jc w:val="both"/>
        <w:rPr>
          <w:sz w:val="23"/>
        </w:rPr>
      </w:pPr>
      <w:r>
        <w:rPr>
          <w:sz w:val="23"/>
        </w:rPr>
        <w:tab/>
        <w:t>“Đó là những gì... Đó là ba trong tương lai.” Hiểu không? Tôi trả lời, “Đó là ba.”</w:t>
      </w:r>
    </w:p>
    <w:p>
      <w:pPr>
        <w:pStyle w:val="Normal"/>
        <w:snapToGrid w:val="false"/>
        <w:spacing w:lineRule="atLeast" w:line="19" w:before="0" w:after="50"/>
        <w:jc w:val="both"/>
        <w:rPr/>
      </w:pPr>
      <w:r>
        <w:rPr>
          <w:sz w:val="23"/>
          <w:vertAlign w:val="superscript"/>
        </w:rPr>
        <w:t>116</w:t>
      </w:r>
      <w:r>
        <w:rPr>
          <w:sz w:val="23"/>
        </w:rPr>
        <w:tab/>
        <w:t>Tôi ngồi xuống đó một chút, còn Billy nhìn thẳng vào tôi và tiếp tục ăn những cái bánh nướng của nó. Và tôi - tôi đã ăn xong phần của mình. Trong một vài phút, một số người trong phòng quanh bàn chúng tôi, với những cái bàn kiểu này, đằng sau quán ăn, tôi không thể thấy chung quanh. Một người đàn ông đứng dậy nhìn nghiêng trông thật giống tôi, khoảng bảy mươi lăm tuổi, một người nhỏ bé đau khổ, và quần áo tả tơi dán chặt vào người. Người bạn thân đã thức ông ta dậy là Fletcher Broy, chính xác như thế, mái tóc bạc phủ trên gương mặt. Billy nhìn quanh rồi nói, “Ba à, ngươi đó trông giống ba và cậu Fletcher.” Bạn có thể tưởng tượng tôi cảm thấy như thế nào. Và con người nhỏ bé này, trông giống tôi đang loạng choạng đứng lên. Bạn... Đang đứng đó trên một ngọn lửa quán đầy khói, khuôn mặt nhớp nhúa. Tôi nghĩ buổi điểm tâm của họ với nhau, người đó phải trả hai mươi xu, có lẽ là một tách cà phê hay cái gì đó. Tim tôi chợt thót lên. Tôi nhìn chăm chú. Còn Billy hỏi, “Ba làm sao vậy?”</w:t>
      </w:r>
    </w:p>
    <w:p>
      <w:pPr>
        <w:pStyle w:val="Normal"/>
        <w:snapToGrid w:val="false"/>
        <w:spacing w:lineRule="atLeast" w:line="19" w:before="0" w:after="50"/>
        <w:jc w:val="both"/>
        <w:rPr>
          <w:sz w:val="23"/>
        </w:rPr>
      </w:pPr>
      <w:r>
        <w:rPr>
          <w:sz w:val="23"/>
        </w:rPr>
        <w:tab/>
        <w:t xml:space="preserve">Tôi trả lời, “Không có gì.” Và tôi nhìn chăm chú người đó. Họ đi quanh và bước ra. </w:t>
      </w:r>
    </w:p>
    <w:p>
      <w:pPr>
        <w:pStyle w:val="Normal"/>
        <w:snapToGrid w:val="false"/>
        <w:spacing w:lineRule="atLeast" w:line="19" w:before="0" w:after="50"/>
        <w:jc w:val="both"/>
        <w:rPr>
          <w:sz w:val="23"/>
        </w:rPr>
      </w:pPr>
      <w:r>
        <w:rPr>
          <w:sz w:val="23"/>
        </w:rPr>
        <w:tab/>
        <w:t>Billy hỏi, “Ba ơi, có chuyện gì vậy?”</w:t>
      </w:r>
    </w:p>
    <w:p>
      <w:pPr>
        <w:pStyle w:val="Normal"/>
        <w:snapToGrid w:val="false"/>
        <w:spacing w:lineRule="atLeast" w:line="19" w:before="0" w:after="50"/>
        <w:jc w:val="both"/>
        <w:rPr>
          <w:sz w:val="23"/>
        </w:rPr>
      </w:pPr>
      <w:r>
        <w:rPr>
          <w:sz w:val="23"/>
        </w:rPr>
        <w:tab/>
        <w:t xml:space="preserve">Tôi trả lời, “Không có gì cả.” Và cậu ấy bước vào xe. Tôi nói... </w:t>
      </w:r>
    </w:p>
    <w:p>
      <w:pPr>
        <w:pStyle w:val="Normal"/>
        <w:snapToGrid w:val="false"/>
        <w:spacing w:lineRule="atLeast" w:line="19" w:before="0" w:after="50"/>
        <w:jc w:val="both"/>
        <w:rPr>
          <w:sz w:val="23"/>
        </w:rPr>
      </w:pPr>
      <w:r>
        <w:rPr>
          <w:sz w:val="23"/>
        </w:rPr>
        <w:tab/>
        <w:t>Billy hỏi, “Ba lái xe nữa được không?”</w:t>
      </w:r>
    </w:p>
    <w:p>
      <w:pPr>
        <w:pStyle w:val="Normal"/>
        <w:snapToGrid w:val="false"/>
        <w:spacing w:lineRule="atLeast" w:line="19" w:before="0" w:after="50"/>
        <w:jc w:val="both"/>
        <w:rPr>
          <w:sz w:val="23"/>
        </w:rPr>
      </w:pPr>
      <w:r>
        <w:rPr>
          <w:sz w:val="23"/>
        </w:rPr>
        <w:tab/>
        <w:t>Tôi trả lời, “Được.”</w:t>
      </w:r>
    </w:p>
    <w:p>
      <w:pPr>
        <w:pStyle w:val="Normal"/>
        <w:snapToGrid w:val="false"/>
        <w:spacing w:lineRule="atLeast" w:line="19" w:before="0" w:after="50"/>
        <w:jc w:val="both"/>
        <w:rPr>
          <w:sz w:val="23"/>
        </w:rPr>
      </w:pPr>
      <w:r>
        <w:rPr>
          <w:sz w:val="23"/>
        </w:rPr>
        <w:tab/>
        <w:t>Cậu ấy nói, “Con vẫn còn buồn ngủ.”</w:t>
      </w:r>
    </w:p>
    <w:p>
      <w:pPr>
        <w:pStyle w:val="Normal"/>
        <w:snapToGrid w:val="false"/>
        <w:spacing w:lineRule="atLeast" w:line="19" w:before="0" w:after="50"/>
        <w:jc w:val="both"/>
        <w:rPr/>
      </w:pPr>
      <w:r>
        <w:rPr>
          <w:sz w:val="23"/>
          <w:vertAlign w:val="superscript"/>
        </w:rPr>
        <w:t>117</w:t>
      </w:r>
      <w:r>
        <w:rPr>
          <w:sz w:val="23"/>
        </w:rPr>
        <w:tab/>
        <w:t xml:space="preserve">Vì thế Billy ngủ tiếp, và tôi tiếp tục lái xuống con đường đi về hướng biên giới, xuôi về nhà ở Arizona, nhưng lúc ấy tôi đang đi vào Utah. Và tôi đến đó, ngay phía dưới núi cách thành phố khoảng hai mươi dặm... Ngay khi... Bạn đã nghe, như tôi đã kể, vào buổi sáng, những con sóc và những việc này, bằng cách nào mà... Một người đã đến nói chuyện với tôi, một tiếng nói giống như các bạn đã nghe tôi nói. Tôi biết âm thanh dường như bấn loạn. Nhưng vì tôi vừa hiểu giọng ấy nói gì, “Ta đã từng nói với con những gì đúng.” Một Tiếng bắt đầu nói chuyện. Tôi đang nói chuyện với Ngài. </w:t>
      </w:r>
    </w:p>
    <w:p>
      <w:pPr>
        <w:pStyle w:val="Normal"/>
        <w:snapToGrid w:val="false"/>
        <w:spacing w:lineRule="atLeast" w:line="19" w:before="0" w:after="50"/>
        <w:jc w:val="both"/>
        <w:rPr/>
      </w:pPr>
      <w:r>
        <w:rPr>
          <w:sz w:val="23"/>
          <w:vertAlign w:val="superscript"/>
        </w:rPr>
        <w:t>118</w:t>
      </w:r>
      <w:r>
        <w:rPr>
          <w:sz w:val="23"/>
        </w:rPr>
        <w:tab/>
        <w:t>Tiếng Phán, “Hãy thực hiện những dự định của con và con sẽ thích điều đó.”</w:t>
      </w:r>
    </w:p>
    <w:p>
      <w:pPr>
        <w:pStyle w:val="Normal"/>
        <w:snapToGrid w:val="false"/>
        <w:spacing w:lineRule="atLeast" w:line="19" w:before="0" w:after="50"/>
        <w:jc w:val="both"/>
        <w:rPr>
          <w:sz w:val="23"/>
        </w:rPr>
      </w:pPr>
      <w:r>
        <w:rPr>
          <w:sz w:val="23"/>
        </w:rPr>
        <w:tab/>
        <w:t>Tôi trả lời, “Lạy Chúa, con không muốn giống như thế.”</w:t>
      </w:r>
    </w:p>
    <w:p>
      <w:pPr>
        <w:pStyle w:val="Normal"/>
        <w:snapToGrid w:val="false"/>
        <w:spacing w:lineRule="atLeast" w:line="19" w:before="0" w:after="50"/>
        <w:jc w:val="both"/>
        <w:rPr/>
      </w:pPr>
      <w:r>
        <w:rPr>
          <w:sz w:val="23"/>
          <w:vertAlign w:val="superscript"/>
        </w:rPr>
        <w:t>119</w:t>
      </w:r>
      <w:r>
        <w:rPr>
          <w:sz w:val="23"/>
        </w:rPr>
        <w:tab/>
        <w:t>Tiếng ấy Phán, “Vợ con cũng sẽ đi. Cô ấy sẽ không sống với chúng trên những ngọn đồi như thế. Và con sẽ trở nên một kẻ vô công rồi nghề giống như giấc mơ đã chỉ ra cho con sẽ như vậy.”</w:t>
      </w:r>
    </w:p>
    <w:p>
      <w:pPr>
        <w:pStyle w:val="Normal"/>
        <w:snapToGrid w:val="false"/>
        <w:spacing w:lineRule="atLeast" w:line="19" w:before="0" w:after="50"/>
        <w:jc w:val="both"/>
        <w:rPr/>
      </w:pPr>
      <w:r>
        <w:rPr>
          <w:sz w:val="23"/>
          <w:vertAlign w:val="superscript"/>
        </w:rPr>
        <w:t>120</w:t>
      </w:r>
      <w:r>
        <w:rPr>
          <w:sz w:val="23"/>
        </w:rPr>
        <w:tab/>
        <w:t xml:space="preserve">Tôi đã nói, “Con không muốn như thế, nhưng... Con không muốn có một cuộc sống như thế. Con muốn làm một cái gì khác. Nhưng con đã được bảo rằng Ngài đã kêu gọi con là một Tiên tri, và con muốn sống nơi hoang dã như một Tiên tri.” Nhưng tôi đang xử dụng lý do của riêng mình để có thể đi săn; Điều mong muốn của riêng tôi. </w:t>
      </w:r>
    </w:p>
    <w:p>
      <w:pPr>
        <w:pStyle w:val="Normal"/>
        <w:snapToGrid w:val="false"/>
        <w:spacing w:lineRule="atLeast" w:line="19" w:before="0" w:after="50"/>
        <w:jc w:val="both"/>
        <w:rPr/>
      </w:pPr>
      <w:r>
        <w:rPr>
          <w:sz w:val="23"/>
          <w:vertAlign w:val="superscript"/>
        </w:rPr>
        <w:t>121</w:t>
      </w:r>
      <w:r>
        <w:rPr>
          <w:sz w:val="23"/>
        </w:rPr>
        <w:t xml:space="preserve"> </w:t>
        <w:tab/>
        <w:t>Ngài Phán, “Nhưng đó là những vị Tiên tri của Cựu Ước. Con sẽ được kêu gọi trong chức vụ cao hơn ở đó.” Ngài phán, “Ngoài ra con có nhiều ân tứ hơn nữa; Con đã được kêu gọi để cầu nguyện cho người đau và giảng Phúc âm trong hình thức các Sứ đồ, con biết về những điều vĩ đại, nhiều ân tứ vĩ đại.” Ngài phán, “Tại sao con chờ đợi Ta di chuyển con mỗi lần con muốn di chuyển? Phần thưởng của con ở đâu?” Thế rồi tôi đã hiểu. Và Tiếng ấy, “Con có nhớ không?” Tôi đã kể với các bạn...?... “Con có nhớ những gì Anh Roberson đã nói với con trong giấc mơ của con, và của anh ấy, hay Khải tượng không? Rằng con đã phải làm giống như Môi-se. Con đã quên đi cảm xúc của mọi người. Con đã quên sự kêu gọi mà Ta đã gọi con.”</w:t>
      </w:r>
    </w:p>
    <w:p>
      <w:pPr>
        <w:pStyle w:val="Normal"/>
        <w:snapToGrid w:val="false"/>
        <w:spacing w:lineRule="atLeast" w:line="19" w:before="0" w:after="50"/>
        <w:jc w:val="both"/>
        <w:rPr/>
      </w:pPr>
      <w:r>
        <w:rPr>
          <w:sz w:val="23"/>
          <w:vertAlign w:val="superscript"/>
        </w:rPr>
        <w:t>122</w:t>
      </w:r>
      <w:r>
        <w:rPr>
          <w:sz w:val="23"/>
        </w:rPr>
        <w:tab/>
        <w:t xml:space="preserve">Tôi đã để người đau nằm đó. Tôi muốn Chúa nói nơi tôi sẽ đi và không đi. Điều đó sai. Tôi đã tự xây dựng một sự mâu thuẫn, bởi vì người ta đã không nghe Sứ điệp của tôi. Nếu bạn sẽ... Đức Chúa Trời đã cấm tôi cố gắng so sánh cuộc đời bây giờ giống như Môi-se, nhưng chính xác hơn là những gì Môi-se đã làm. Mọi người đã không nghe khi ông phân phát Sứ điệp cho họ, vì vậy ông chỉ để mặc họ và đi vào đồng vắng, nhưng Đức Chúa Trời đã quay ông lại. Và ông đã quên sự chịu đựng lâu dài với dân sự. </w:t>
      </w:r>
    </w:p>
    <w:p>
      <w:pPr>
        <w:pStyle w:val="Normal"/>
        <w:snapToGrid w:val="false"/>
        <w:spacing w:lineRule="atLeast" w:line="19" w:before="0" w:after="50"/>
        <w:jc w:val="both"/>
        <w:rPr/>
      </w:pPr>
      <w:r>
        <w:rPr>
          <w:sz w:val="23"/>
          <w:vertAlign w:val="superscript"/>
        </w:rPr>
        <w:t>123</w:t>
      </w:r>
      <w:r>
        <w:rPr>
          <w:sz w:val="23"/>
        </w:rPr>
        <w:tab/>
        <w:t>Sau đó tôi đã thưa, “Lạy Chúa, nếu... Làm sao con có thể, điều đó đúng. Không có giáo dục và không học ở trường phổ thông, làm sao có thể? Và người ta sẽ đứng trong hàng và mọi nơi, để nghe Phúc âm đơn sơ.” Nhiều hơn nữa, bây giờ nó vĩ đại hơn dưới thời Giao ước Cũ. Ngài đã được cất lên trên nơi Cao và ban ân tứ cho con người. Đức Chúa Jêsus Christ hôm qua, ngày nay, cho đến đời đời không hề thay đổi. Rồi tôi nói chuyện và nghe Tiếng ấy Phán với tôi. Và Tiếng ấy rời đi.</w:t>
      </w:r>
    </w:p>
    <w:p>
      <w:pPr>
        <w:pStyle w:val="Normal"/>
        <w:snapToGrid w:val="false"/>
        <w:spacing w:lineRule="atLeast" w:line="19" w:before="0" w:after="50"/>
        <w:jc w:val="both"/>
        <w:rPr/>
      </w:pPr>
      <w:r>
        <w:rPr>
          <w:sz w:val="23"/>
          <w:vertAlign w:val="superscript"/>
        </w:rPr>
        <w:t>124</w:t>
      </w:r>
      <w:r>
        <w:rPr>
          <w:sz w:val="23"/>
        </w:rPr>
        <w:tab/>
        <w:t xml:space="preserve">Tôi nói, “Billy.” Billy dường như còn ngủ. Tôi hỏi, “Billy, con có đó không?” Và nó không thức dậy ngay. </w:t>
      </w:r>
    </w:p>
    <w:p>
      <w:pPr>
        <w:pStyle w:val="Normal"/>
        <w:snapToGrid w:val="false"/>
        <w:spacing w:lineRule="atLeast" w:line="19" w:before="0" w:after="50"/>
        <w:jc w:val="both"/>
        <w:rPr/>
      </w:pPr>
      <w:r>
        <w:rPr>
          <w:sz w:val="23"/>
          <w:vertAlign w:val="superscript"/>
        </w:rPr>
        <w:t>125</w:t>
      </w:r>
      <w:r>
        <w:rPr>
          <w:sz w:val="23"/>
        </w:rPr>
        <w:tab/>
        <w:t>Tôi nghĩ, “Lạy Chúa là Đức Chúa Trời,”tôi lái xe chậm lại, “điều này có ý nghĩa gì?”</w:t>
      </w:r>
    </w:p>
    <w:p>
      <w:pPr>
        <w:pStyle w:val="Normal"/>
        <w:snapToGrid w:val="false"/>
        <w:spacing w:lineRule="atLeast" w:line="19" w:before="0" w:after="50"/>
        <w:jc w:val="both"/>
        <w:rPr>
          <w:sz w:val="23"/>
        </w:rPr>
      </w:pPr>
      <w:r>
        <w:rPr>
          <w:sz w:val="23"/>
        </w:rPr>
        <w:tab/>
        <w:t>Tôi gọi, “Billy, Billy.”</w:t>
      </w:r>
    </w:p>
    <w:p>
      <w:pPr>
        <w:pStyle w:val="Normal"/>
        <w:snapToGrid w:val="false"/>
        <w:spacing w:lineRule="atLeast" w:line="19" w:before="0" w:after="50"/>
        <w:jc w:val="both"/>
        <w:rPr>
          <w:sz w:val="23"/>
        </w:rPr>
      </w:pPr>
      <w:r>
        <w:rPr>
          <w:sz w:val="23"/>
        </w:rPr>
        <w:tab/>
        <w:t>“Ba gọi gì?”</w:t>
      </w:r>
    </w:p>
    <w:p>
      <w:pPr>
        <w:pStyle w:val="Normal"/>
        <w:snapToGrid w:val="false"/>
        <w:spacing w:lineRule="atLeast" w:line="19" w:before="0" w:after="50"/>
        <w:jc w:val="both"/>
        <w:rPr>
          <w:sz w:val="23"/>
        </w:rPr>
      </w:pPr>
      <w:r>
        <w:rPr>
          <w:sz w:val="23"/>
        </w:rPr>
        <w:tab/>
        <w:t>Tôi nói, “Con đang nói chuyện với ba à?”</w:t>
      </w:r>
    </w:p>
    <w:p>
      <w:pPr>
        <w:pStyle w:val="Normal"/>
        <w:snapToGrid w:val="false"/>
        <w:spacing w:lineRule="atLeast" w:line="19" w:before="0" w:after="50"/>
        <w:jc w:val="both"/>
        <w:rPr>
          <w:sz w:val="23"/>
        </w:rPr>
      </w:pPr>
      <w:r>
        <w:rPr>
          <w:sz w:val="23"/>
        </w:rPr>
        <w:tab/>
        <w:t xml:space="preserve">“Không, tại sao ba hỏi thế?” </w:t>
      </w:r>
    </w:p>
    <w:p>
      <w:pPr>
        <w:pStyle w:val="Normal"/>
        <w:snapToGrid w:val="false"/>
        <w:spacing w:lineRule="atLeast" w:line="19" w:before="0" w:after="50"/>
        <w:jc w:val="both"/>
        <w:rPr/>
      </w:pPr>
      <w:r>
        <w:rPr>
          <w:sz w:val="23"/>
          <w:vertAlign w:val="superscript"/>
        </w:rPr>
        <w:t>126</w:t>
      </w:r>
      <w:r>
        <w:rPr>
          <w:sz w:val="23"/>
        </w:rPr>
        <w:tab/>
        <w:t>Tôi nói, “Ba muốn nói với con một điều. Cách đây không lâu ba đã thấy một giấc mơ. Con có nhớ người đàn ông trông giống như ba và Fletch đó không? Hãy hỏi mẹ con khi trở về Tucson; Ba đã kể với mẹ con về điều đó. Và Billy, có một điều gì đó đang xảy ra. Nó đang xảy ra bây giờ. Một Điều gì đó đang nói với ba, và ba nghĩ Đó là con.”</w:t>
      </w:r>
    </w:p>
    <w:p>
      <w:pPr>
        <w:pStyle w:val="Normal"/>
        <w:snapToGrid w:val="false"/>
        <w:spacing w:lineRule="atLeast" w:line="19" w:before="0" w:after="50"/>
        <w:jc w:val="both"/>
        <w:rPr/>
      </w:pPr>
      <w:r>
        <w:rPr>
          <w:sz w:val="23"/>
          <w:vertAlign w:val="superscript"/>
        </w:rPr>
        <w:t>127</w:t>
      </w:r>
      <w:r>
        <w:rPr>
          <w:sz w:val="23"/>
        </w:rPr>
        <w:tab/>
        <w:t xml:space="preserve">Cậu ấy đã nhìn tôi rất lạ và chờ đợi một chút, chúng tôi đang lái xe. Vì vậy một vài phút sau cậu ấy ngủ lại. Trong khi lái dọc đường tôi nghĩ về, “Điều đó có nghĩa gì?” Lái xe chạy suốt con đường, đột nhiên, ở đây Tiếng ấy lại đến nói chuyện. </w:t>
      </w:r>
    </w:p>
    <w:p>
      <w:pPr>
        <w:pStyle w:val="Normal"/>
        <w:snapToGrid w:val="false"/>
        <w:spacing w:lineRule="atLeast" w:line="19" w:before="0" w:after="50"/>
        <w:jc w:val="both"/>
        <w:rPr/>
      </w:pPr>
      <w:r>
        <w:rPr>
          <w:sz w:val="23"/>
          <w:vertAlign w:val="superscript"/>
        </w:rPr>
        <w:t>128</w:t>
      </w:r>
      <w:r>
        <w:rPr>
          <w:sz w:val="23"/>
        </w:rPr>
        <w:tab/>
        <w:t>Ngài Phán, “Hãy trở lại. Ta đã không bảo con từ lúc đầu làm công tác của nhà Truyền bá Phúc âm à? Khi Ta kêu gọi con đi xuống theo dòng sông, Ta đã không Phán với con, ‘Như Giăng Báp-tít đã được gởi đến để nói trước về sự đến lần đầu của Ngài’ sao? Giăng há không phải hơn một Tiên tri sao? Chính Chúa Jêsus đã Phán vậy, ‘Các ngươi tìm một đấng Tiên tri sao? Ở đây có một Đấng hơn cả Tiên tri.’”</w:t>
      </w:r>
    </w:p>
    <w:p>
      <w:pPr>
        <w:pStyle w:val="Normal"/>
        <w:snapToGrid w:val="false"/>
        <w:spacing w:lineRule="atLeast" w:line="19" w:before="0" w:after="50"/>
        <w:jc w:val="both"/>
        <w:rPr/>
      </w:pPr>
      <w:r>
        <w:rPr>
          <w:sz w:val="23"/>
          <w:vertAlign w:val="superscript"/>
        </w:rPr>
        <w:t>129</w:t>
      </w:r>
      <w:r>
        <w:rPr>
          <w:sz w:val="23"/>
        </w:rPr>
        <w:tab/>
        <w:t xml:space="preserve">Rồi tất cả bắt đầu đến với tôi. Tôi bắt đầu tự hỏi. Sau đó Ngài nhắc lại tôi về nhiều người. Bằng cách nào, Môi-se đã làm gì, bằng cách nào Môi-se có thể đến với dân sự trong đồng vắng? Và làm sao tôi có thể đến với dân sự trong đồng vắng? Điều hoàn toàn giống như vậy. Rồi điều này đến trong II Ti-mô-thê 4. Nên nhớ khi chúng ta dâng Nhà thờ vào buổi sáng cách đây ba mươi năm, một số người kỳ cựu có ở đây, khi Ngài chỉ cho tôi biết họ là những cây mà tôi phải trồng hai bên không? Các bạn có nhớ không? Bạn nhớ Khải tượng đó. Tất cả điều đó đã được viết vào trong những quyển sách và ghi âm mọi việc. </w:t>
      </w:r>
    </w:p>
    <w:p>
      <w:pPr>
        <w:pStyle w:val="Normal"/>
        <w:snapToGrid w:val="false"/>
        <w:spacing w:lineRule="atLeast" w:line="19" w:before="0" w:after="50"/>
        <w:jc w:val="both"/>
        <w:rPr/>
      </w:pPr>
      <w:r>
        <w:rPr>
          <w:sz w:val="23"/>
        </w:rPr>
        <w:tab/>
        <w:t xml:space="preserve">Cách đây nhiều năm tôi đã thấy điều này như thế nào, và tôi không bao giờ phản bội người theo ‘giáo lý Một ngôi’ (the oneness) và ‘giáo lý Ba ngôi’ (the trinity). Tôi đã đứng giữa họ và trồng những cây này, và họ là hai cây duy nhất có quả. Và tôi... Tất cả các cây đều lớn lên khoảng ba mươi phút rồi ngừng. Những quả này đi thẳng vào Thiên đàng. Nứt ra từ cùng một nhánh. Hiểu không? Một nhánh trên cây này và một nhánh trên cây khác, và tôi đã bẻ gãy chúng. Bạn nhớ khải tượng ấy. Nó đã được viết trong những quyển sách và trong quyển sách sự sống của tôi và tất cả. Và họ đã đi thẳng vào nước Thiên đàng một cách nhanh chóng như vậy. Ngài đã Phán, “Hãy đưa tay ngươi ra hái trái.” Rồi tôi thấy những trái như vậy trên thập tự giá khi tôi chạy đến đó. Ngài Phán, “’Hãy làm công việc của nhà Truyền giảng Phúc âm. Khiến chứng cớ được làm trọn qua chức vụ của con. Giờ đến là khi người ta sẽ không chịu đựng giáo lý.’ Thế thì đừng ngưng nghỉ; Cứ tiếp tục.” Tất cả điều đó đi vào trong trí tôi. </w:t>
      </w:r>
    </w:p>
    <w:p>
      <w:pPr>
        <w:pStyle w:val="Normal"/>
        <w:snapToGrid w:val="false"/>
        <w:spacing w:lineRule="atLeast" w:line="19" w:before="0" w:after="50"/>
        <w:jc w:val="both"/>
        <w:rPr/>
      </w:pPr>
      <w:r>
        <w:rPr>
          <w:sz w:val="23"/>
          <w:vertAlign w:val="superscript"/>
        </w:rPr>
        <w:t>130</w:t>
      </w:r>
      <w:r>
        <w:rPr>
          <w:sz w:val="23"/>
        </w:rPr>
        <w:tab/>
        <w:t xml:space="preserve">Sau đó tôi nhớ, Marilyn Monroe này, cô gái mà tôi đã thấy chết khoảng một tuần trước khi cô ấy chết, và người ta đã nói cô ta tự tử như thế nào, trong khi không phải vậy. Tôi đã nói trước với họ về điều đó, về những gì sắp xảy ra và nó đã xảy ra; Nó đã xảy ra giống như những võ sĩ quyền anh trên đó, một người sẽ giết chết người kia. Tôi đã phạm sai lầm về cô gái. Chính là có một cô gái khác ở đó. Anh họ của cô ấy là - là - là Danny Henry. Cô ấy tên gì? Jane Russell. Anh họ của cô là một người Báp-tít. </w:t>
      </w:r>
    </w:p>
    <w:p>
      <w:pPr>
        <w:pStyle w:val="Normal"/>
        <w:snapToGrid w:val="false"/>
        <w:spacing w:lineRule="atLeast" w:line="19" w:before="0" w:after="50"/>
        <w:jc w:val="both"/>
        <w:rPr/>
      </w:pPr>
      <w:r>
        <w:rPr>
          <w:sz w:val="23"/>
          <w:vertAlign w:val="superscript"/>
        </w:rPr>
        <w:t>131</w:t>
      </w:r>
      <w:r>
        <w:rPr>
          <w:sz w:val="23"/>
        </w:rPr>
        <w:tab/>
        <w:t>Tôi đang giảng tại buổi điểm tâm của Hội Thương gia ở Los Angeles. Điều gì ở đó đặt ngay dưới những tổ chức này, và ở đó họ đặt một người đứng đầu Hội và nhiều chức sắc tôn giáo to lớn tụ họp nhau tại đó. Khi tôi đã giảng xong và sắp sửa rời bục giảng, sẵn sàng để... Bởi vì Sứ điệp đang được gởi đi trên sóng ra-đi-ô xuyên khắp nước, và phải thay đổi lại. Trong khi có sự thay đổi này ông ấy tắt đài, rồi gởi một Sứ điệp đó vào, và trở lại thông báo trên đài, và tôi đang ở Khách sạn Clipton để dùng điểm tâm... Khi tôi từ trên bục giảng bước xuống, một người trẻ tuổi đẹp trai khoảng ba mươi tuổi chạy đến và giang tay ôm lấy tôi. Anh ta nói, “Tôi là Danny Henry.” Và tôi không biết rằng đó là em trai của người đang làm ở đài truyền hình. Và người ta đã ghi hình buổi nhóm của Hội Thương gia Cơ-đốc. Đó chính là Jane Russell, anh họ ngôi sao điện ảnh đó. Mẹ cô là nữ Thầy giảng Ngũ Tuần.</w:t>
      </w:r>
    </w:p>
    <w:p>
      <w:pPr>
        <w:pStyle w:val="Normal"/>
        <w:snapToGrid w:val="false"/>
        <w:spacing w:lineRule="atLeast" w:line="19" w:before="0" w:after="50"/>
        <w:jc w:val="both"/>
        <w:rPr/>
      </w:pPr>
      <w:r>
        <w:rPr>
          <w:sz w:val="23"/>
          <w:vertAlign w:val="superscript"/>
        </w:rPr>
        <w:t>132</w:t>
      </w:r>
      <w:r>
        <w:rPr>
          <w:sz w:val="23"/>
        </w:rPr>
        <w:tab/>
        <w:t xml:space="preserve">Sau đó họ bắt đầu chạy đến tôi, vòng tay ôm lấy tôi, và nói, “Cầu Chúa ban phước cho Anh, Anh Branham.” Anh ấy nói, “Tôi hi vọng điều này nghe không có vẻ báng bổ, nhưng theo tôi thấy, Sứ điệp đó có thể là chương 23 của Sách Khải huyền.” Khi anh nói điều đó, anh khởi đầu nói tiếng lạ, một cậu bé chưa bao giờ nghe một điều như thế, một người Báp-tít truyền thống. Và ngay khi... Mặt anh ta trở nên trắng, anh đã nhìn tôi mà không biết mình làm điều gì. Có những người đàn ông ngồi đó. Anh đã có ở đó, phải không Fred? Có bao nhiêu người ở đó lúc ấy? Vâng, có hai hay ba người ở đây có mặt lúc đó. Và anh ta đã không biết nói gì. </w:t>
      </w:r>
    </w:p>
    <w:p>
      <w:pPr>
        <w:pStyle w:val="Normal"/>
        <w:snapToGrid w:val="false"/>
        <w:spacing w:lineRule="atLeast" w:line="19" w:before="0" w:after="50"/>
        <w:jc w:val="both"/>
        <w:rPr/>
      </w:pPr>
      <w:r>
        <w:rPr>
          <w:sz w:val="23"/>
          <w:vertAlign w:val="superscript"/>
        </w:rPr>
        <w:t>133</w:t>
      </w:r>
      <w:r>
        <w:rPr>
          <w:sz w:val="23"/>
        </w:rPr>
        <w:tab/>
        <w:t>Có một người đàn bà người Pháp to lớn ngồi ở đó. Bà ta đứng dậy nói; Bà nói, “Sao, điều đó không cần phải có sự thông giải.” Bà nói, “Đó là tiếng Pháp thuần túy.”</w:t>
      </w:r>
    </w:p>
    <w:p>
      <w:pPr>
        <w:pStyle w:val="Normal"/>
        <w:snapToGrid w:val="false"/>
        <w:spacing w:lineRule="atLeast" w:line="19" w:before="0" w:after="50"/>
        <w:jc w:val="both"/>
        <w:rPr>
          <w:sz w:val="23"/>
        </w:rPr>
      </w:pPr>
      <w:r>
        <w:rPr>
          <w:sz w:val="23"/>
        </w:rPr>
        <w:tab/>
        <w:t xml:space="preserve">Chàng trai nói, “Tôi không biết một từ tiếng Pháp nào cả.” Bà ta viết xuống những lời anh ấy đã nói ra. </w:t>
      </w:r>
    </w:p>
    <w:p>
      <w:pPr>
        <w:pStyle w:val="Normal"/>
        <w:snapToGrid w:val="false"/>
        <w:spacing w:lineRule="atLeast" w:line="19" w:before="0" w:after="50"/>
        <w:jc w:val="both"/>
        <w:rPr/>
      </w:pPr>
      <w:r>
        <w:rPr>
          <w:sz w:val="23"/>
          <w:vertAlign w:val="superscript"/>
        </w:rPr>
        <w:t>134</w:t>
      </w:r>
      <w:r>
        <w:rPr>
          <w:sz w:val="23"/>
        </w:rPr>
        <w:tab/>
        <w:t xml:space="preserve">Rồi có một người đàn ông ngồi trong góc; Ông ấy nói, “Đúng thế. Tôi đã viết xuống những lời anh ta nói. Đó là tiếng Pháp.” Ông ấy đứng phía sau, một người tóc vàng, đẹp trai, đang đứng tựa vào tường, bước ra và so sánh những ghi chú. Ông ấy là thông dịch viên tiếng Pháp của U. N. Và người đàn ôngnày bước ra đây là VictorLe Doux, thuộc Giáo hội Arne Vick ngoài đó, và ông ấy đã viết xuống. Và tôi đã nhận được sự thông dịch nó. </w:t>
      </w:r>
    </w:p>
    <w:p>
      <w:pPr>
        <w:pStyle w:val="Normal"/>
        <w:snapToGrid w:val="false"/>
        <w:spacing w:lineRule="atLeast" w:line="19" w:before="0" w:after="50"/>
        <w:jc w:val="both"/>
        <w:rPr/>
      </w:pPr>
      <w:r>
        <w:rPr>
          <w:sz w:val="23"/>
          <w:vertAlign w:val="superscript"/>
        </w:rPr>
        <w:t>135</w:t>
      </w:r>
      <w:r>
        <w:rPr>
          <w:sz w:val="23"/>
        </w:rPr>
        <w:tab/>
        <w:t xml:space="preserve">Hãy lắng nghe điều tôi đọc đây: </w:t>
      </w:r>
    </w:p>
    <w:p>
      <w:pPr>
        <w:pStyle w:val="Normal"/>
        <w:snapToGrid w:val="false"/>
        <w:spacing w:lineRule="atLeast" w:line="19" w:before="0" w:after="50"/>
        <w:jc w:val="both"/>
        <w:rPr/>
      </w:pPr>
      <w:r>
        <w:rPr>
          <w:sz w:val="23"/>
        </w:rPr>
        <w:tab/>
        <w:t>“</w:t>
      </w:r>
      <w:r>
        <w:rPr>
          <w:i/>
          <w:sz w:val="23"/>
        </w:rPr>
        <w:t>Tôi, Victor Le Doux, một người Pháp hoàn toàn, một Cơ-đốc nhân được tái sanh, đầy dẫy Đức Thánh Linh. Địa chỉ của tôi là 809 Phố North King, 46 Los Angeles. Tôi đã đi nhóm đều đặn tại Đền thờ Bê-tên, Mục sư Arne Vick. Tôi công bố một bản dịch đúng, nói tiên tri về Anh Branham, người nói tiên tri bằng tiếng Pháp là Danny Henry, vào ngày 11 tháng Hai, năm 1961, tại buổi điểm tâm của Thương gia Phúc âm Trọn Vẹn. Một bản dịch đúng của lời tiên tri</w:t>
      </w:r>
      <w:r>
        <w:rPr>
          <w:sz w:val="23"/>
        </w:rPr>
        <w:t xml:space="preserve">.” </w:t>
      </w:r>
    </w:p>
    <w:p>
      <w:pPr>
        <w:pStyle w:val="Normal"/>
        <w:snapToGrid w:val="false"/>
        <w:spacing w:lineRule="atLeast" w:line="19" w:before="0" w:after="50"/>
        <w:jc w:val="both"/>
        <w:rPr>
          <w:sz w:val="23"/>
        </w:rPr>
      </w:pPr>
      <w:r>
        <w:rPr>
          <w:sz w:val="23"/>
        </w:rPr>
        <w:tab/>
        <w:t>Bây giờ đây là Lời Tiên tri ấy:</w:t>
      </w:r>
    </w:p>
    <w:p>
      <w:pPr>
        <w:pStyle w:val="Normal"/>
        <w:snapToGrid w:val="false"/>
        <w:spacing w:lineRule="atLeast" w:line="19" w:before="0" w:after="50"/>
        <w:jc w:val="both"/>
        <w:rPr/>
      </w:pPr>
      <w:r>
        <w:rPr>
          <w:sz w:val="23"/>
        </w:rPr>
        <w:tab/>
      </w:r>
      <w:r>
        <w:rPr>
          <w:i/>
          <w:sz w:val="23"/>
        </w:rPr>
        <w:t xml:space="preserve">Bởi vì ngươi đã chọn con đường hẹp, con đường gian khổ hơn, ngươi đã bước đi trong sự lựa chọn của mình. </w:t>
      </w:r>
    </w:p>
    <w:p>
      <w:pPr>
        <w:pStyle w:val="Normal"/>
        <w:snapToGrid w:val="false"/>
        <w:spacing w:lineRule="atLeast" w:line="19" w:before="0" w:after="50"/>
        <w:jc w:val="both"/>
        <w:rPr/>
      </w:pPr>
      <w:r>
        <w:rPr>
          <w:sz w:val="23"/>
        </w:rPr>
        <w:tab/>
        <w:t xml:space="preserve">Bây giờ, tôi có thể thấy điều ấy. Môi-se phải làm sự lựa chọn cho mình. Phải không? </w:t>
      </w:r>
    </w:p>
    <w:p>
      <w:pPr>
        <w:pStyle w:val="Normal"/>
        <w:snapToGrid w:val="false"/>
        <w:spacing w:lineRule="atLeast" w:line="19" w:before="0" w:after="50"/>
        <w:jc w:val="both"/>
        <w:rPr/>
      </w:pPr>
      <w:r>
        <w:rPr>
          <w:sz w:val="23"/>
        </w:rPr>
        <w:tab/>
      </w:r>
      <w:r>
        <w:rPr>
          <w:i/>
          <w:sz w:val="23"/>
        </w:rPr>
        <w:t xml:space="preserve">Ngươi đã chọn con đường chính xác và đúng, một quyết định đúng, và đó chính là </w:t>
      </w:r>
      <w:r>
        <w:rPr>
          <w:i/>
          <w:sz w:val="23"/>
          <w:u w:val="single"/>
        </w:rPr>
        <w:t>ĐƯỜNG LỐI TA</w:t>
      </w:r>
      <w:r>
        <w:rPr>
          <w:i/>
          <w:sz w:val="23"/>
        </w:rPr>
        <w:t>.</w:t>
      </w:r>
    </w:p>
    <w:p>
      <w:pPr>
        <w:pStyle w:val="Normal"/>
        <w:snapToGrid w:val="false"/>
        <w:spacing w:lineRule="atLeast" w:line="19" w:before="0" w:after="50"/>
        <w:jc w:val="both"/>
        <w:rPr/>
      </w:pPr>
      <w:r>
        <w:rPr>
          <w:sz w:val="23"/>
        </w:rPr>
        <w:tab/>
        <w:t xml:space="preserve"> Gạch dưới chữ “</w:t>
      </w:r>
      <w:r>
        <w:rPr>
          <w:sz w:val="23"/>
          <w:u w:val="single"/>
        </w:rPr>
        <w:t>Đường lối của Ta</w:t>
      </w:r>
      <w:r>
        <w:rPr>
          <w:sz w:val="23"/>
        </w:rPr>
        <w:t xml:space="preserve">,” Đức Thánh Linh đang nói lại. </w:t>
      </w:r>
    </w:p>
    <w:p>
      <w:pPr>
        <w:pStyle w:val="Normal"/>
        <w:snapToGrid w:val="false"/>
        <w:spacing w:lineRule="atLeast" w:line="19" w:before="0" w:after="50"/>
        <w:jc w:val="both"/>
        <w:rPr/>
      </w:pPr>
      <w:r>
        <w:rPr>
          <w:sz w:val="23"/>
        </w:rPr>
        <w:tab/>
      </w:r>
      <w:r>
        <w:rPr>
          <w:i/>
          <w:sz w:val="23"/>
        </w:rPr>
        <w:t xml:space="preserve">Bởi vì một quyết định quan trọng này, một phần thưởng khổng lồ trên Thiên đàng đang chờ ngươi. </w:t>
      </w:r>
    </w:p>
    <w:p>
      <w:pPr>
        <w:pStyle w:val="Normal"/>
        <w:snapToGrid w:val="false"/>
        <w:spacing w:lineRule="atLeast" w:line="19" w:before="0" w:after="50"/>
        <w:jc w:val="both"/>
        <w:rPr/>
      </w:pPr>
      <w:r>
        <w:rPr>
          <w:sz w:val="23"/>
        </w:rPr>
        <w:tab/>
      </w:r>
      <w:r>
        <w:rPr>
          <w:i/>
          <w:sz w:val="23"/>
        </w:rPr>
        <w:t>Thật là một quyết định vinh hiển…</w:t>
      </w:r>
      <w:r>
        <w:rPr>
          <w:sz w:val="23"/>
        </w:rPr>
        <w:t xml:space="preserve"> (Bây giờ, hãy lắng nghe kỹ.) </w:t>
      </w:r>
    </w:p>
    <w:p>
      <w:pPr>
        <w:pStyle w:val="Normal"/>
        <w:snapToGrid w:val="false"/>
        <w:spacing w:lineRule="atLeast" w:line="19" w:before="0" w:after="50"/>
        <w:jc w:val="both"/>
        <w:rPr/>
      </w:pPr>
      <w:r>
        <w:rPr>
          <w:sz w:val="23"/>
        </w:rPr>
        <w:tab/>
        <w:t xml:space="preserve"> </w:t>
      </w:r>
      <w:r>
        <w:rPr>
          <w:i/>
          <w:sz w:val="23"/>
        </w:rPr>
        <w:t xml:space="preserve">Ngươi đã có một quyết định vẻ vang làm sao. Chính trong quyết định này mà nó sẽ được thực hiện, và làm ứng nghiệm, chiến thắng dữ dội trong Tình yêu Thiên thượng. </w:t>
      </w:r>
    </w:p>
    <w:p>
      <w:pPr>
        <w:pStyle w:val="Normal"/>
        <w:snapToGrid w:val="false"/>
        <w:spacing w:lineRule="atLeast" w:line="19" w:before="0" w:after="50"/>
        <w:jc w:val="both"/>
        <w:rPr/>
      </w:pPr>
      <w:r>
        <w:rPr>
          <w:sz w:val="23"/>
          <w:vertAlign w:val="superscript"/>
        </w:rPr>
        <w:t>137</w:t>
      </w:r>
      <w:r>
        <w:rPr>
          <w:sz w:val="23"/>
        </w:rPr>
        <w:tab/>
        <w:t xml:space="preserve">Các bạn để ý, đó là một động từ đứng trước một trạng từ. Các bạn thấy không, tiếng Pháp. Bấy giờ, người thông dịch tiếng Pháp của U. N. đó, và chàng trai không biết một từ tiếng Pháp nào, chưa bao giờ nghe một việc nói tiếng lạ như vậy. Chàng trai là tín đồ Báp-tít. Chỉ tình cờ ghé vào đó nghe nhạc, và đã bước lên, và đứng đó nghe tôi giảng. </w:t>
      </w:r>
    </w:p>
    <w:p>
      <w:pPr>
        <w:pStyle w:val="Normal"/>
        <w:snapToGrid w:val="false"/>
        <w:spacing w:lineRule="atLeast" w:line="19" w:before="0" w:after="50"/>
        <w:jc w:val="both"/>
        <w:rPr/>
      </w:pPr>
      <w:r>
        <w:rPr>
          <w:sz w:val="23"/>
          <w:vertAlign w:val="superscript"/>
        </w:rPr>
        <w:t>138</w:t>
      </w:r>
      <w:r>
        <w:rPr>
          <w:sz w:val="23"/>
        </w:rPr>
        <w:tab/>
        <w:t xml:space="preserve">Vậy thì, “Trong tình yêu Thiên Thượng,” Tình Yêu Thiên Thượng. Làm sao có thể là Tình Yêu Thiên Thượng nếu đó không là - là Đức Thánh Linh? Đức Thánh Linh là Tình Yêu Thiên Thượng. </w:t>
      </w:r>
    </w:p>
    <w:p>
      <w:pPr>
        <w:pStyle w:val="Normal"/>
        <w:snapToGrid w:val="false"/>
        <w:spacing w:lineRule="atLeast" w:line="19" w:before="0" w:after="50"/>
        <w:jc w:val="both"/>
        <w:rPr/>
      </w:pPr>
      <w:r>
        <w:rPr>
          <w:sz w:val="23"/>
          <w:vertAlign w:val="superscript"/>
        </w:rPr>
        <w:t>139</w:t>
      </w:r>
      <w:r>
        <w:rPr>
          <w:sz w:val="23"/>
        </w:rPr>
        <w:tab/>
        <w:t>Khi Billy và tôi bắt đầu đi xuống con đường, bắt đầu đi xuống đường, Billy lại tiếp tục ngủ. Và Tiếng đó đã Phán, “Ta sẽ cho con một dấu hiệu đời đời.”</w:t>
      </w:r>
    </w:p>
    <w:p>
      <w:pPr>
        <w:pStyle w:val="Normal"/>
        <w:snapToGrid w:val="false"/>
        <w:spacing w:lineRule="atLeast" w:line="19" w:before="0" w:after="50"/>
        <w:jc w:val="both"/>
        <w:rPr/>
      </w:pPr>
      <w:r>
        <w:rPr>
          <w:sz w:val="23"/>
          <w:vertAlign w:val="superscript"/>
        </w:rPr>
        <w:t>140</w:t>
      </w:r>
      <w:r>
        <w:rPr>
          <w:sz w:val="23"/>
        </w:rPr>
        <w:tab/>
        <w:t xml:space="preserve">Tôi thưa rằng, “Lạy Chúa, điều gì...” Tôi đã chờ đợi một chút và không có điều gì xảy ra. Tôi nói, “Lạy Chúa, dấu hiệu đời đời là gì?” Và tôi chờ đợi một vài phút. Rồi ngay lập tức tôi nhìn lên thấy Billy; Cậu ấy đang ngủ. </w:t>
      </w:r>
    </w:p>
    <w:p>
      <w:pPr>
        <w:pStyle w:val="Normal"/>
        <w:snapToGrid w:val="false"/>
        <w:spacing w:lineRule="atLeast" w:line="19" w:before="0" w:after="50"/>
        <w:jc w:val="both"/>
        <w:rPr/>
      </w:pPr>
      <w:r>
        <w:rPr>
          <w:sz w:val="23"/>
          <w:vertAlign w:val="superscript"/>
        </w:rPr>
        <w:t>141</w:t>
      </w:r>
      <w:r>
        <w:rPr>
          <w:sz w:val="23"/>
        </w:rPr>
        <w:tab/>
        <w:t>Ngài Phán, “Ta sẽ cho con dấu hiệu đời đời,” Ngài Phán, “Hãy nhìn sang phía Tây từ chỗ con ngồi.”</w:t>
      </w:r>
    </w:p>
    <w:p>
      <w:pPr>
        <w:pStyle w:val="Normal"/>
        <w:snapToGrid w:val="false"/>
        <w:spacing w:lineRule="atLeast" w:line="19" w:before="0" w:after="50"/>
        <w:jc w:val="both"/>
        <w:rPr/>
      </w:pPr>
      <w:r>
        <w:rPr>
          <w:sz w:val="23"/>
          <w:vertAlign w:val="superscript"/>
        </w:rPr>
        <w:t>142</w:t>
      </w:r>
      <w:r>
        <w:rPr>
          <w:sz w:val="23"/>
        </w:rPr>
        <w:tab/>
        <w:t xml:space="preserve">Tôi quay đầu lại như thế này trong xe tải để nhìn, bạn biết đó; Quay chầm chậm. Và ồ, chao ôi, Thánh Linh của Đức Chúa Trời! Tôi cảm thấy tôi có thể la hét lên và khóc. Tôi đã nhìn, và tôi chỉ thấy một ngọn núi có những chữ cái viết hoa trên đó. Tôi đã nói, “Con không biết, không hiểu dấu hiệu đời đời về điều đó.” </w:t>
      </w:r>
    </w:p>
    <w:p>
      <w:pPr>
        <w:pStyle w:val="Normal"/>
        <w:snapToGrid w:val="false"/>
        <w:spacing w:lineRule="atLeast" w:line="19" w:before="0" w:after="50"/>
        <w:jc w:val="both"/>
        <w:rPr/>
      </w:pPr>
      <w:r>
        <w:rPr>
          <w:sz w:val="23"/>
          <w:vertAlign w:val="superscript"/>
        </w:rPr>
        <w:t>143</w:t>
      </w:r>
      <w:r>
        <w:rPr>
          <w:sz w:val="23"/>
        </w:rPr>
        <w:tab/>
        <w:t>Ngài Phán, “Tên của con đã được viết trên đó.”</w:t>
      </w:r>
    </w:p>
    <w:p>
      <w:pPr>
        <w:pStyle w:val="Normal"/>
        <w:snapToGrid w:val="false"/>
        <w:spacing w:lineRule="atLeast" w:line="19" w:before="0" w:after="50"/>
        <w:jc w:val="both"/>
        <w:rPr/>
      </w:pPr>
      <w:r>
        <w:rPr>
          <w:sz w:val="23"/>
          <w:vertAlign w:val="superscript"/>
        </w:rPr>
        <w:t>144</w:t>
      </w:r>
      <w:r>
        <w:rPr>
          <w:sz w:val="23"/>
        </w:rPr>
        <w:tab/>
        <w:t xml:space="preserve">Ồ, tôi nghĩ, “Đó là gì?” Và tôi thật sự yếu đi và bắt đầu ngừng lại. </w:t>
      </w:r>
    </w:p>
    <w:p>
      <w:pPr>
        <w:pStyle w:val="Normal"/>
        <w:snapToGrid w:val="false"/>
        <w:spacing w:lineRule="atLeast" w:line="19" w:before="0" w:after="50"/>
        <w:jc w:val="both"/>
        <w:rPr/>
      </w:pPr>
      <w:r>
        <w:rPr>
          <w:sz w:val="23"/>
          <w:vertAlign w:val="superscript"/>
        </w:rPr>
        <w:t>145</w:t>
      </w:r>
      <w:r>
        <w:rPr>
          <w:sz w:val="23"/>
        </w:rPr>
        <w:tab/>
        <w:t xml:space="preserve">Billy thức dậy và hỏi, “Ba làm sao vậy?” Và tôi đã kéo bàn tay tôi lên như thế này, mồ hôi từ hai bàn tay tôi đang nhỏ xuống, và trời đang có tuyết. </w:t>
      </w:r>
    </w:p>
    <w:p>
      <w:pPr>
        <w:pStyle w:val="Normal"/>
        <w:snapToGrid w:val="false"/>
        <w:spacing w:lineRule="atLeast" w:line="19" w:before="0" w:after="50"/>
        <w:jc w:val="both"/>
        <w:rPr/>
      </w:pPr>
      <w:r>
        <w:rPr>
          <w:sz w:val="23"/>
          <w:vertAlign w:val="superscript"/>
        </w:rPr>
        <w:t>146</w:t>
      </w:r>
      <w:r>
        <w:rPr>
          <w:sz w:val="23"/>
        </w:rPr>
        <w:tab/>
        <w:t>Tôi đã trả lời, “Billy, một điều gì đó đang xảy ra. Vào một lần ba biết mình đã làm sai ở đâu. Ba biết ba đã làm Chúa thất vọng.” Và dường như tôi có thể nghe bài hát đó đang được hát và thấy hàng ngàn người què, tật nguyền, mù lòa, và bại liệt lẫn lộn với nhau; Nghe ban hợp ca, một tiếng của một số giọng danh tiếng vĩ đại đang hát:</w:t>
      </w:r>
    </w:p>
    <w:p>
      <w:pPr>
        <w:pStyle w:val="Normal"/>
        <w:snapToGrid w:val="false"/>
        <w:spacing w:lineRule="atLeast" w:line="19" w:before="0" w:after="50"/>
        <w:ind w:left="700" w:hanging="0"/>
        <w:jc w:val="both"/>
        <w:rPr/>
      </w:pPr>
      <w:r>
        <w:rPr>
          <w:i/>
          <w:sz w:val="23"/>
        </w:rPr>
        <w:tab/>
        <w:t>Thật ô nhơ! Thật nhớp nhơ! Những tà linh đã săn đuổi người.</w:t>
      </w:r>
      <w:r>
        <w:rPr>
          <w:sz w:val="23"/>
        </w:rPr>
        <w:t xml:space="preserve"> (Các bạn biết bài hát đó.)</w:t>
      </w:r>
    </w:p>
    <w:p>
      <w:pPr>
        <w:pStyle w:val="Normal"/>
        <w:snapToGrid w:val="false"/>
        <w:spacing w:lineRule="atLeast" w:line="19" w:before="0" w:after="50"/>
        <w:ind w:left="700" w:hanging="0"/>
        <w:jc w:val="both"/>
        <w:rPr>
          <w:i/>
          <w:i/>
          <w:sz w:val="23"/>
        </w:rPr>
      </w:pPr>
      <w:r>
        <w:rPr>
          <w:i/>
          <w:sz w:val="23"/>
        </w:rPr>
        <w:tab/>
        <w:t xml:space="preserve">Rồi Jêsus đến và giải thoát cho. </w:t>
      </w:r>
    </w:p>
    <w:p>
      <w:pPr>
        <w:pStyle w:val="Normal"/>
        <w:snapToGrid w:val="false"/>
        <w:spacing w:lineRule="atLeast" w:line="19" w:before="0" w:after="50"/>
        <w:jc w:val="both"/>
        <w:rPr/>
      </w:pPr>
      <w:r>
        <w:rPr>
          <w:sz w:val="23"/>
          <w:vertAlign w:val="superscript"/>
        </w:rPr>
        <w:t>147</w:t>
      </w:r>
      <w:r>
        <w:rPr>
          <w:sz w:val="23"/>
        </w:rPr>
        <w:tab/>
        <w:t xml:space="preserve">Tôi có thể thấy những hàng người bệnh đang nằm khắp nơi, và tôi phải ngừng lại. Billy không biết điều gì đang xảy ra.Và tôi nhìn lên. </w:t>
      </w:r>
    </w:p>
    <w:p>
      <w:pPr>
        <w:pStyle w:val="Normal"/>
        <w:snapToGrid w:val="false"/>
        <w:spacing w:lineRule="atLeast" w:line="19" w:before="0" w:after="50"/>
        <w:jc w:val="both"/>
        <w:rPr/>
      </w:pPr>
      <w:r>
        <w:rPr>
          <w:sz w:val="23"/>
          <w:vertAlign w:val="superscript"/>
        </w:rPr>
        <w:t>148</w:t>
      </w:r>
      <w:r>
        <w:rPr>
          <w:sz w:val="23"/>
        </w:rPr>
        <w:tab/>
        <w:t xml:space="preserve">Tôi ngừng lại và nhìn lên trên núi, tôi thấy có bảy ngọn đồi. Bây giờ, ở đây, bạn có muốn thấy điều gì không, có bảy chóp núi trên đỉnh một ngọn núi, một ngọn núi, và nó chạy dài nhiều dặm. Ngọn núi cuối cùng trước khi bạn đi vào vùng đất khác, sau đó không có nhiều núi nữa. Và nó đang chạy từ hướng Đông sang hướng Tây, một dãy núi. Và nó là ngọn núi có tuyết phủ trên đỉnh. </w:t>
      </w:r>
    </w:p>
    <w:p>
      <w:pPr>
        <w:pStyle w:val="Normal"/>
        <w:snapToGrid w:val="false"/>
        <w:spacing w:lineRule="atLeast" w:line="19" w:before="0" w:after="50"/>
        <w:jc w:val="both"/>
        <w:rPr/>
      </w:pPr>
      <w:r>
        <w:rPr>
          <w:sz w:val="23"/>
          <w:vertAlign w:val="superscript"/>
        </w:rPr>
        <w:t>149</w:t>
      </w:r>
      <w:r>
        <w:rPr>
          <w:sz w:val="23"/>
        </w:rPr>
        <w:tab/>
        <w:t>Hai đỉnh nhỏ trước tiên, và rồi một đỉnh lớn... Và đỉnh nhỏ khác, và rồi một cái lớn hơn... Và rồi một cái nhỏ hơn, và đến một đỉnh núi phủ tuyết vĩ đại dài, lớn. Và tôi nói, “Lạy Chúa, con không hiểu điều đó có nghĩa gì?”</w:t>
      </w:r>
    </w:p>
    <w:p>
      <w:pPr>
        <w:pStyle w:val="Normal"/>
        <w:snapToGrid w:val="false"/>
        <w:spacing w:lineRule="atLeast" w:line="19" w:before="0" w:after="50"/>
        <w:jc w:val="both"/>
        <w:rPr/>
      </w:pPr>
      <w:r>
        <w:rPr>
          <w:sz w:val="23"/>
          <w:vertAlign w:val="superscript"/>
        </w:rPr>
        <w:t>150</w:t>
      </w:r>
      <w:r>
        <w:rPr>
          <w:sz w:val="23"/>
        </w:rPr>
        <w:tab/>
        <w:t>Ngài Phán, “Có bao nhiêu đỉnh?”</w:t>
      </w:r>
    </w:p>
    <w:p>
      <w:pPr>
        <w:pStyle w:val="Normal"/>
        <w:snapToGrid w:val="false"/>
        <w:spacing w:lineRule="atLeast" w:line="19" w:before="0" w:after="50"/>
        <w:jc w:val="both"/>
        <w:rPr/>
      </w:pPr>
      <w:r>
        <w:rPr>
          <w:sz w:val="23"/>
          <w:vertAlign w:val="superscript"/>
        </w:rPr>
        <w:t>151</w:t>
      </w:r>
      <w:r>
        <w:rPr>
          <w:sz w:val="23"/>
        </w:rPr>
        <w:tab/>
        <w:t>Tôi đáp, “Có bảy đỉnh núi.”</w:t>
      </w:r>
    </w:p>
    <w:p>
      <w:pPr>
        <w:pStyle w:val="Normal"/>
        <w:snapToGrid w:val="false"/>
        <w:spacing w:lineRule="atLeast" w:line="19" w:before="0" w:after="50"/>
        <w:jc w:val="both"/>
        <w:rPr/>
      </w:pPr>
      <w:r>
        <w:rPr>
          <w:sz w:val="23"/>
          <w:vertAlign w:val="superscript"/>
        </w:rPr>
        <w:t>152</w:t>
      </w:r>
      <w:r>
        <w:rPr>
          <w:sz w:val="23"/>
        </w:rPr>
        <w:tab/>
        <w:t xml:space="preserve">“Tên con có bao nhiêu chữ?” B-r-a-n-h-a-m, M-a-r-r-i-o-n, B-r-a-n-h-a-m. </w:t>
      </w:r>
    </w:p>
    <w:p>
      <w:pPr>
        <w:pStyle w:val="Normal"/>
        <w:snapToGrid w:val="false"/>
        <w:spacing w:lineRule="atLeast" w:line="19" w:before="0" w:after="50"/>
        <w:jc w:val="both"/>
        <w:rPr/>
      </w:pPr>
      <w:r>
        <w:rPr>
          <w:sz w:val="23"/>
          <w:vertAlign w:val="superscript"/>
        </w:rPr>
        <w:t>153</w:t>
      </w:r>
      <w:r>
        <w:rPr>
          <w:sz w:val="23"/>
        </w:rPr>
        <w:tab/>
        <w:t xml:space="preserve">Và có ba đỉnh núi nổi bật. Ngài Phán, “Ba đỉnh núi kia là Thần lực thứ nhất, thứ hai và thứ ba. Cái đầu tiên là phần đầu tiên của linh vụ của con, một ngọn đồi nhỏ; Rồi đến thần lực đầu tiên của con, khá cao.” Bạn biết đó, dấu hiệu trong bàn tay. Rồi có một khoảng ngắn ngừng hoạt động ở đó, là lúc tôi được cất khỏi vì quá mệt mỏi. Nhiều người trong các bạn nhớ điều đó. Rồi đến sự nhận biết trước, Thần lực thứ hai. Bây giờ, tôi có một điều khác, khoảng vài năm ở đây của những đỉnh núi thật rất nhỏ, giống như trở lại chức vụ của tôi chưa có cho đến lúc ấy, và rồi đến đỉnh thứ ba. </w:t>
      </w:r>
    </w:p>
    <w:p>
      <w:pPr>
        <w:pStyle w:val="Normal"/>
        <w:snapToGrid w:val="false"/>
        <w:spacing w:lineRule="atLeast" w:line="19" w:before="0" w:after="50"/>
        <w:jc w:val="both"/>
        <w:rPr/>
      </w:pPr>
      <w:r>
        <w:rPr>
          <w:sz w:val="23"/>
          <w:vertAlign w:val="superscript"/>
        </w:rPr>
        <w:t>154</w:t>
      </w:r>
      <w:r>
        <w:rPr>
          <w:sz w:val="23"/>
        </w:rPr>
        <w:tab/>
        <w:t>Có một số sự hoàn thàn, đấy, đỉnh thứ ba. Đỉnh kế tiếp là năm, con số cuả ân điển. Và đỉnh tiếp theo là bảy, một con số của sự hoàn hảo, sự chấm dứt. “</w:t>
      </w:r>
      <w:r>
        <w:rPr>
          <w:b/>
          <w:sz w:val="23"/>
        </w:rPr>
        <w:t>Ngươi hãy làm hết công việc của mình trong sáu ngày; Ngày thứ bảy là ngày Sa-bát,</w:t>
      </w:r>
      <w:r>
        <w:rPr>
          <w:sz w:val="23"/>
        </w:rPr>
        <w:t xml:space="preserve">” ngày cuối tuần, chấm dứt thời gian.” Bạn hiểu không? Và tôi ngừng lại và chỉ điều đó cho Billy. Rồi tôi nhìn chúng. </w:t>
      </w:r>
    </w:p>
    <w:p>
      <w:pPr>
        <w:pStyle w:val="Normal"/>
        <w:snapToGrid w:val="false"/>
        <w:spacing w:lineRule="atLeast" w:line="19" w:before="0" w:after="50"/>
        <w:jc w:val="both"/>
        <w:rPr/>
      </w:pPr>
      <w:r>
        <w:rPr>
          <w:sz w:val="23"/>
          <w:vertAlign w:val="superscript"/>
        </w:rPr>
        <w:t>155</w:t>
      </w:r>
      <w:r>
        <w:rPr>
          <w:sz w:val="23"/>
        </w:rPr>
        <w:tab/>
        <w:t>Ngài Phán, “Đó. Hãy đứng đó. Nếu có một nghi ngờ nào trong trí, con hãy nhớ đến nơi này, hãy trở lại đây.”</w:t>
      </w:r>
    </w:p>
    <w:p>
      <w:pPr>
        <w:pStyle w:val="Normal"/>
        <w:snapToGrid w:val="false"/>
        <w:spacing w:lineRule="atLeast" w:line="19" w:before="0" w:after="50"/>
        <w:jc w:val="both"/>
        <w:rPr/>
      </w:pPr>
      <w:r>
        <w:rPr>
          <w:sz w:val="23"/>
          <w:vertAlign w:val="superscript"/>
        </w:rPr>
        <w:t>156</w:t>
      </w:r>
      <w:r>
        <w:rPr>
          <w:sz w:val="23"/>
        </w:rPr>
        <w:tab/>
        <w:t xml:space="preserve"> Billy đã đấm vào vai tôi, nó nói, “Ba ơi, hãy nhìn về hướng Đông.” Và nó đã từng xảy ra như thế nào, tôi không biết, nhưng trên đường phía Đông ở đó là một đống rác rưởi đang cháy kia. Hàng dặm này sang dặm khác từ bất cứ loại thành phố, một đống rác rưởi lâu đời đang nằm đó về phía bên trái của con đường. </w:t>
      </w:r>
    </w:p>
    <w:p>
      <w:pPr>
        <w:pStyle w:val="Normal"/>
        <w:snapToGrid w:val="false"/>
        <w:spacing w:lineRule="atLeast" w:line="19" w:before="0" w:after="50"/>
        <w:jc w:val="both"/>
        <w:rPr/>
      </w:pPr>
      <w:r>
        <w:rPr>
          <w:sz w:val="23"/>
          <w:vertAlign w:val="superscript"/>
        </w:rPr>
        <w:t>157</w:t>
      </w:r>
      <w:r>
        <w:rPr>
          <w:sz w:val="23"/>
        </w:rPr>
        <w:tab/>
        <w:t xml:space="preserve">Tôi đang trở lại công trường thuộc linh. A-men! Gìa hay trẻ, sống hay chết, tôi sẽ vâng lời Đức Chúa Trời cho đến khi cái chết để tôi được tự do. Tôi đã yếu kém trước mặt Chúa, không muốn. Dù tôi có làm hay không... Tôi đã cố gắng... Để gài mình vào điều này. Bạn hiểu không? Một số băng nữa đã ghi hết? Hãy để tôi cài cái này vào. Tôi đã muốn - muốn thấy Chúa Jêsus Christ được minh chứng mà không có một sai lầm nào. Và để anh em là người nghe băng này và Hội thánh nhớ từ hôm nay, nguyên nhân bạn không có một sai lầm nào, và lý do mà tất cả những năm này... Bạn không thể nói một điều đã từng nói hoặc thực hiện ngoài những gì nó đã xảy ra. Tôi thách thức bất cứ ai mang một trong hàng ngàn những điều trên bục giảng, và nhận thức một cách sáng tỏ, và nói trước về những gì sẽ xảy ra; Nó đã xảy ra một cách chính xác từng chữ. Giờ đây, nếu Hội thánh tin điều đó, hãy nói “A-men!” Để... [Hội chúng trả lời, “A-men!” - Bt] Không có một người nào trên thế giới có thể đưa ra một điều. </w:t>
      </w:r>
    </w:p>
    <w:p>
      <w:pPr>
        <w:pStyle w:val="Normal"/>
        <w:snapToGrid w:val="false"/>
        <w:spacing w:lineRule="atLeast" w:line="19" w:before="0" w:after="50"/>
        <w:jc w:val="both"/>
        <w:rPr/>
      </w:pPr>
      <w:r>
        <w:rPr>
          <w:sz w:val="23"/>
          <w:vertAlign w:val="superscript"/>
        </w:rPr>
        <w:t>158</w:t>
      </w:r>
      <w:r>
        <w:rPr>
          <w:sz w:val="23"/>
        </w:rPr>
        <w:tab/>
        <w:t xml:space="preserve">Nhưng nó được biết đối với Hội thánh ở đây và với những Hội thánh từ nay trở đi: Nếu Đức Chúa Trời đẩy người đàn ông qua ống điếu và người đàn ông không không di chuyển cho tới khi Đức Chúa Trời bảo, thì không có đức tin kết nối với nó. Chính Đức Chúa Trời đẩy anh ta đến một điều. Và nó đã dựng xây chức vụ nhà Truyền đạo với một địa vị không có ai có thể nói một lời chống lại. Nhưng từ nay về sau, hãy để tôi nói điều trước tiên với các bạn trong Danh của Chúa, trước khi các bạn lắng nghe, bởi vì tôi phải đi ra bằng đức tin. Tôi phải thực hiện nó bằng đức tin cho dù tôi nghĩ nó đúng hay sai, hay những gì... Tôi cố hết sức với sự lựa chọn và rồi đi làm điều đó. Bởi vì nó không sai, chính vì tôi đã chờ cho đến khi Ngài bảo tôi đi thực hiện điều đó. Tôi đã chờ đợi Ngài, vì thế không phải tôi; Mà chính là Ngài. </w:t>
      </w:r>
    </w:p>
    <w:p>
      <w:pPr>
        <w:pStyle w:val="Normal"/>
        <w:snapToGrid w:val="false"/>
        <w:spacing w:lineRule="atLeast" w:line="19" w:before="0" w:after="50"/>
        <w:jc w:val="both"/>
        <w:rPr/>
      </w:pPr>
      <w:r>
        <w:rPr>
          <w:sz w:val="23"/>
          <w:vertAlign w:val="superscript"/>
        </w:rPr>
        <w:t>158</w:t>
      </w:r>
      <w:r>
        <w:rPr>
          <w:sz w:val="23"/>
        </w:rPr>
        <w:tab/>
        <w:t xml:space="preserve">Nhưng, các bạn thấy, ngay cả Sứ đồ vĩ đại Phao-lô đã một lần phải ở giữa tình thế khó khăn. Và nhiều lần Đức Chúa Trời đã thực hiện những điều hoặc để đầy tớ của Ngài thực hiện điều đó, để chứng minh những điều này. Giờ đây, chúng ta biết rằng nhân loại có thể làm những điều lầm lỗi, nhưng Đức Chúa Trời có thể làm mà không lầm lỗi. Nhưng giờ đây, nếu tôi đi vào lãnh vực giảng dạy và đi con đường mà tôi đã làm, thế thì tôi phải bắt đầu những buổi nhóm và mọi việc sẽ xếp hàng chờ. Và có lẽ đây là thời gian vĩ đại đó mà chúng ta đang trông mong đang đến. Và chắc chắn, nếu “Trong chính điều này là một cái gì khác thường mà sẽ xảy ra, và làm cho ứng nghiệm, chiến thắng lớn lao trong Tình yêu Thiên Thượng,” và đó là một động từ đứng trước một trạng từ, thế thì Tình Yêu Thiên Thượng là Đức Chúa Trời. Bạn hiểu không? Nó mang tình yêu của Đức Chúa Trời lao tới ở tuyến đầu đó và đứng trong chỗ nứt vì dân sự. </w:t>
      </w:r>
    </w:p>
    <w:p>
      <w:pPr>
        <w:pStyle w:val="Normal"/>
        <w:snapToGrid w:val="false"/>
        <w:spacing w:lineRule="atLeast" w:line="19" w:before="0" w:after="50"/>
        <w:jc w:val="both"/>
        <w:rPr/>
      </w:pPr>
      <w:r>
        <w:rPr>
          <w:sz w:val="23"/>
          <w:vertAlign w:val="superscript"/>
        </w:rPr>
        <w:t>159</w:t>
      </w:r>
      <w:r>
        <w:rPr>
          <w:sz w:val="23"/>
        </w:rPr>
        <w:tab/>
        <w:t>Những Ricky và Ricketta này, mà đã có những lời xấc xược như vậy, tôi đã gọi họ là “Ricky” và “Ricketta,” Đức Chúa Trời ban cho tôi hiểu tôi không nên làm như thế, bởi vì điều đó... Nhiều người trong họ vẫn là con cái của Ngài. Tôi phải... Họ không thể giúp đỡ bởi vì họ hành động khác biệt quá nhiều. Họ thuộc về một số Hội thánh hình thức lễ nghi lạnh lùng, già cỗi này, mà làm biến mất chính họ, và họ nhiều  trong tù như dân Y-sơ-ra-ên bị ở trong tù, thậm chí nhiều như Môi-se đi xuống giải thoát họ khỏi tình trạng nô lệ: Con người mà yêu Chúa Jêsus Christ, sẽ hầu việc Ngài nếu họ thật sự biết hầu việc Ngài bằng cách nào. Và họ ở trong sự lệ thuộc vào chủ nghĩa giáo phái đã bảo họ, “Đừng làm điều này,” và “Đừng làm điều kia.”</w:t>
      </w:r>
    </w:p>
    <w:p>
      <w:pPr>
        <w:pStyle w:val="Normal"/>
        <w:snapToGrid w:val="false"/>
        <w:spacing w:lineRule="atLeast" w:line="19" w:before="0" w:after="50"/>
        <w:jc w:val="both"/>
        <w:rPr/>
      </w:pPr>
      <w:r>
        <w:rPr>
          <w:sz w:val="23"/>
          <w:vertAlign w:val="superscript"/>
        </w:rPr>
        <w:t>160</w:t>
      </w:r>
      <w:r>
        <w:rPr>
          <w:sz w:val="23"/>
        </w:rPr>
        <w:tab/>
        <w:t xml:space="preserve">Nhưng sự kêu gọi của Đức Chúa Trời phải đến, “Bất cứ ai muốn bước về miền đất hứa, hãy để người đó đi.” Chúng ta ở trên con đường tiến về miền Đất hứa. A-men! Hãy để họ đến, tiến lên. Chúng ta trên con đường đến gặp Đấng Christ ở Thời kỳ Cuối cùng. Và tôi muốn mang điều này đến với bạn để bạn sẽ thấy, và chỉ ra cho bạn những lỗi lầm mà một người có thể phạm, tuy nhiên bằng sự thành thật. </w:t>
      </w:r>
    </w:p>
    <w:p>
      <w:pPr>
        <w:pStyle w:val="Normal"/>
        <w:snapToGrid w:val="false"/>
        <w:spacing w:lineRule="atLeast" w:line="19" w:before="0" w:after="50"/>
        <w:jc w:val="both"/>
        <w:rPr/>
      </w:pPr>
      <w:r>
        <w:rPr>
          <w:sz w:val="23"/>
          <w:vertAlign w:val="superscript"/>
        </w:rPr>
        <w:t>161</w:t>
      </w:r>
      <w:r>
        <w:rPr>
          <w:sz w:val="23"/>
        </w:rPr>
        <w:tab/>
        <w:t xml:space="preserve">Môi-se đã mất cảm xúc về dân sự bởi vì họ không nghe ông. Anh Roy à, anh hiểu giấc mơ của mình không? Giờ đây, tôi không thể đi với một chức vụ Mục sư như thế, cho tới khi tôi cảm thấy khác trong lòng về điều đó, cho dù Đức Chúa Trời có phán với tôi hay không. Nhưng đó là những gì đã thay đổi, Anh Broy ạ, điều đó đang đến. Môt điều gì đó đã biến đổi tôi, bởi vì trong lòng tôi, nếu tôi ra khỏi cảm xúc theo như cách tôi làm bây giờ... Tôi vẫn cảm thấy rằng họ phải nghe Sứ điệp đó, họ phải làm. Và tôi không có cảm xúc vì con người mà tôi nên có. Cho đến khi tôi có thể nhận được cảm xúc đó, không có nhu cầu trong tôi để đi, bởi vì tôi có thể là một kẻ đạo đức giả. </w:t>
      </w:r>
    </w:p>
    <w:p>
      <w:pPr>
        <w:pStyle w:val="Normal"/>
        <w:snapToGrid w:val="false"/>
        <w:spacing w:lineRule="atLeast" w:line="19" w:before="0" w:after="50"/>
        <w:jc w:val="both"/>
        <w:rPr/>
      </w:pPr>
      <w:r>
        <w:rPr>
          <w:sz w:val="23"/>
          <w:vertAlign w:val="superscript"/>
        </w:rPr>
        <w:t>162</w:t>
      </w:r>
      <w:r>
        <w:rPr>
          <w:sz w:val="23"/>
        </w:rPr>
        <w:tab/>
        <w:t xml:space="preserve">Tất cả những năm này tôi đã cố gắng phục vụ Ngài bằng tấm lòng chân thật, và tôi sẽ không ra khỏi đó là một kẻ đạo đức giả. Tôi đã có cảm tưởng rằng, đó không phải là “Ricky” và “Ricketta,” và không phải đám người này. Chính con cái của Đức Chúa Trời ở trong sự nô lệ đó, và tôi phải đến với họ. Và cho tới khi tôi có thể cảm xúc theo cách đó, tôi sẽ thật sự gánh trách nhiệm với những người chung quanh, giảng một số qui ước và mọi điều, nhưng vẫn chờ đợi. </w:t>
      </w:r>
    </w:p>
    <w:p>
      <w:pPr>
        <w:pStyle w:val="Normal"/>
        <w:snapToGrid w:val="false"/>
        <w:spacing w:lineRule="atLeast" w:line="19" w:before="0" w:after="50"/>
        <w:jc w:val="both"/>
        <w:rPr/>
      </w:pPr>
      <w:r>
        <w:rPr>
          <w:sz w:val="23"/>
          <w:vertAlign w:val="superscript"/>
        </w:rPr>
        <w:t>163</w:t>
      </w:r>
      <w:r>
        <w:rPr>
          <w:sz w:val="23"/>
        </w:rPr>
        <w:tab/>
        <w:t>Tôi có một bài hát ngắn. Tôi không thể hát. Tôi sẽ chỉ như đưa nó ra cho các bạn. Thưa các anh em, nó được đặt ra. Tôi không đánh vần đúng. Nó được viết không đúng. Tôi không biết tôi có thể đọcđược hay không. Nó có giai điệu của bài “Thánh ca Chiến đấu vì Nền Cộng hòa.”</w:t>
      </w:r>
      <w:r>
        <w:rPr>
          <w:i/>
          <w:sz w:val="23"/>
        </w:rPr>
        <w:t xml:space="preserve"> </w:t>
      </w:r>
      <w:r>
        <w:rPr>
          <w:sz w:val="23"/>
        </w:rPr>
        <w:t>Các bạn đã nghe bài hát đó. “Vinh hiển thay! Vinh hiển thay! Ha-lê-lu-gia!” Bao nhiêu bạn đã nghe bài hát đó? Vinh hiển thay! Vinh hiển thay! Ha-lê-lu-gia! Dĩ nhiêu tất cả chúng ta đã nghe bài đó.</w:t>
      </w:r>
    </w:p>
    <w:p>
      <w:pPr>
        <w:pStyle w:val="Normal"/>
        <w:snapToGrid w:val="false"/>
        <w:spacing w:lineRule="atLeast" w:line="19" w:before="0" w:after="50"/>
        <w:ind w:left="800" w:hanging="0"/>
        <w:jc w:val="both"/>
        <w:rPr>
          <w:i/>
          <w:i/>
          <w:sz w:val="23"/>
        </w:rPr>
      </w:pPr>
      <w:r>
        <w:rPr>
          <w:i/>
          <w:sz w:val="23"/>
        </w:rPr>
        <w:tab/>
        <w:t>Nhà Truyền đạo lưu động cưỡi ngựa băng qua các vùng,</w:t>
      </w:r>
    </w:p>
    <w:p>
      <w:pPr>
        <w:pStyle w:val="Normal"/>
        <w:snapToGrid w:val="false"/>
        <w:spacing w:lineRule="atLeast" w:line="19" w:before="0" w:after="50"/>
        <w:ind w:left="800" w:hanging="0"/>
        <w:jc w:val="both"/>
        <w:rPr>
          <w:i/>
          <w:i/>
          <w:sz w:val="23"/>
        </w:rPr>
      </w:pPr>
      <w:r>
        <w:rPr>
          <w:i/>
          <w:sz w:val="23"/>
        </w:rPr>
        <w:tab/>
        <w:t>Với khẩu súng trên vai và quyển Kinh thánh trong tay;</w:t>
      </w:r>
    </w:p>
    <w:p>
      <w:pPr>
        <w:pStyle w:val="Normal"/>
        <w:snapToGrid w:val="false"/>
        <w:spacing w:lineRule="atLeast" w:line="19" w:before="0" w:after="50"/>
        <w:ind w:left="800" w:hanging="0"/>
        <w:jc w:val="both"/>
        <w:rPr>
          <w:i/>
          <w:i/>
          <w:sz w:val="23"/>
        </w:rPr>
      </w:pPr>
      <w:r>
        <w:rPr>
          <w:i/>
          <w:sz w:val="23"/>
        </w:rPr>
        <w:tab/>
        <w:t>Người nói về miền Đất hứa đầy ơn phước với người dân vùng thảo nguyên,</w:t>
      </w:r>
    </w:p>
    <w:p>
      <w:pPr>
        <w:pStyle w:val="Normal"/>
        <w:snapToGrid w:val="false"/>
        <w:spacing w:lineRule="atLeast" w:line="19" w:before="0" w:after="50"/>
        <w:ind w:left="800" w:hanging="0"/>
        <w:jc w:val="both"/>
        <w:rPr>
          <w:i/>
          <w:i/>
          <w:sz w:val="23"/>
        </w:rPr>
      </w:pPr>
      <w:r>
        <w:rPr>
          <w:i/>
          <w:sz w:val="23"/>
        </w:rPr>
        <w:tab/>
        <w:t xml:space="preserve">Khi cưỡi ngựa người vừa đi vừa hát. </w:t>
      </w:r>
    </w:p>
    <w:p>
      <w:pPr>
        <w:pStyle w:val="Normal"/>
        <w:snapToGrid w:val="false"/>
        <w:spacing w:lineRule="atLeast" w:line="19" w:before="0" w:after="50"/>
        <w:ind w:left="800" w:hanging="0"/>
        <w:jc w:val="both"/>
        <w:rPr>
          <w:i/>
          <w:i/>
          <w:sz w:val="23"/>
        </w:rPr>
      </w:pPr>
      <w:r>
        <w:rPr>
          <w:i/>
          <w:sz w:val="23"/>
        </w:rPr>
        <w:tab/>
        <w:t xml:space="preserve">Nươngvào, nương vào, </w:t>
      </w:r>
    </w:p>
    <w:p>
      <w:pPr>
        <w:pStyle w:val="Normal"/>
        <w:snapToGrid w:val="false"/>
        <w:spacing w:lineRule="atLeast" w:line="19" w:before="0" w:after="50"/>
        <w:ind w:left="800" w:hanging="0"/>
        <w:jc w:val="both"/>
        <w:rPr>
          <w:i/>
          <w:i/>
          <w:sz w:val="23"/>
        </w:rPr>
      </w:pPr>
      <w:r>
        <w:rPr>
          <w:i/>
          <w:sz w:val="23"/>
        </w:rPr>
        <w:tab/>
        <w:t xml:space="preserve">Nương vào cánh tay đời đời. </w:t>
      </w:r>
    </w:p>
    <w:p>
      <w:pPr>
        <w:pStyle w:val="Normal"/>
        <w:snapToGrid w:val="false"/>
        <w:spacing w:lineRule="atLeast" w:line="19" w:before="0" w:after="50"/>
        <w:ind w:left="800" w:hanging="0"/>
        <w:jc w:val="both"/>
        <w:rPr>
          <w:i/>
          <w:i/>
          <w:sz w:val="23"/>
        </w:rPr>
      </w:pPr>
      <w:r>
        <w:rPr>
          <w:i/>
          <w:sz w:val="23"/>
        </w:rPr>
        <w:tab/>
        <w:t>Nương vào, nương vào,</w:t>
      </w:r>
    </w:p>
    <w:p>
      <w:pPr>
        <w:pStyle w:val="Normal"/>
        <w:snapToGrid w:val="false"/>
        <w:spacing w:lineRule="atLeast" w:line="19" w:before="0" w:after="50"/>
        <w:ind w:left="800" w:hanging="0"/>
        <w:jc w:val="both"/>
        <w:rPr>
          <w:i/>
          <w:i/>
          <w:sz w:val="23"/>
        </w:rPr>
      </w:pPr>
      <w:r>
        <w:rPr>
          <w:i/>
          <w:sz w:val="23"/>
        </w:rPr>
        <w:tab/>
        <w:t xml:space="preserve">Nương dựa vào cánh tay đời đời. </w:t>
      </w:r>
    </w:p>
    <w:p>
      <w:pPr>
        <w:pStyle w:val="Normal"/>
        <w:snapToGrid w:val="false"/>
        <w:spacing w:lineRule="atLeast" w:line="19" w:before="0" w:after="50"/>
        <w:ind w:left="800" w:hanging="0"/>
        <w:jc w:val="both"/>
        <w:rPr>
          <w:i/>
          <w:i/>
          <w:sz w:val="23"/>
        </w:rPr>
      </w:pPr>
      <w:r>
        <w:rPr>
          <w:i/>
          <w:sz w:val="23"/>
        </w:rPr>
        <w:tab/>
        <w:t>Người rao giảng về sự phán xét sắp đến bằng lửa và diêm sinh;</w:t>
      </w:r>
    </w:p>
    <w:p>
      <w:pPr>
        <w:pStyle w:val="Normal"/>
        <w:snapToGrid w:val="false"/>
        <w:spacing w:lineRule="atLeast" w:line="19" w:before="0" w:after="50"/>
        <w:ind w:left="800" w:hanging="0"/>
        <w:jc w:val="both"/>
        <w:rPr>
          <w:i/>
          <w:i/>
          <w:sz w:val="23"/>
        </w:rPr>
      </w:pPr>
      <w:r>
        <w:rPr>
          <w:i/>
          <w:sz w:val="23"/>
        </w:rPr>
        <w:tab/>
        <w:t xml:space="preserve">Và chỉ còn lại một Thiên đàng vinh hiển vô tận. </w:t>
      </w:r>
    </w:p>
    <w:p>
      <w:pPr>
        <w:pStyle w:val="Normal"/>
        <w:snapToGrid w:val="false"/>
        <w:spacing w:lineRule="atLeast" w:line="19" w:before="0" w:after="50"/>
        <w:ind w:left="800" w:hanging="0"/>
        <w:jc w:val="both"/>
        <w:rPr>
          <w:i/>
          <w:i/>
          <w:sz w:val="23"/>
        </w:rPr>
      </w:pPr>
      <w:r>
        <w:rPr>
          <w:i/>
          <w:sz w:val="23"/>
        </w:rPr>
        <w:tab/>
        <w:t>Khi người cưỡi ngựa qua các núi bạn có thể nghe người hát bài này,</w:t>
      </w:r>
    </w:p>
    <w:p>
      <w:pPr>
        <w:pStyle w:val="Normal"/>
        <w:snapToGrid w:val="false"/>
        <w:spacing w:lineRule="atLeast" w:line="19" w:before="0" w:after="50"/>
        <w:ind w:left="800" w:hanging="0"/>
        <w:jc w:val="both"/>
        <w:rPr>
          <w:i/>
          <w:i/>
          <w:sz w:val="23"/>
        </w:rPr>
      </w:pPr>
      <w:r>
        <w:rPr>
          <w:i/>
          <w:sz w:val="23"/>
        </w:rPr>
        <w:tab/>
        <w:t xml:space="preserve">Khi người đang cưỡi ngựa. </w:t>
      </w:r>
    </w:p>
    <w:p>
      <w:pPr>
        <w:pStyle w:val="Normal"/>
        <w:snapToGrid w:val="false"/>
        <w:spacing w:lineRule="atLeast" w:line="19" w:before="0" w:after="50"/>
        <w:ind w:left="800" w:hanging="0"/>
        <w:jc w:val="both"/>
        <w:rPr>
          <w:i/>
          <w:i/>
          <w:sz w:val="23"/>
        </w:rPr>
      </w:pPr>
      <w:r>
        <w:rPr>
          <w:i/>
          <w:sz w:val="23"/>
        </w:rPr>
        <w:tab/>
        <w:t>Có quyền năng, quyền năng, quyền năng kỳ diệu,</w:t>
      </w:r>
    </w:p>
    <w:p>
      <w:pPr>
        <w:pStyle w:val="Normal"/>
        <w:snapToGrid w:val="false"/>
        <w:spacing w:lineRule="atLeast" w:line="19" w:before="0" w:after="50"/>
        <w:ind w:left="800" w:hanging="0"/>
        <w:jc w:val="both"/>
        <w:rPr>
          <w:i/>
          <w:i/>
          <w:sz w:val="23"/>
        </w:rPr>
      </w:pPr>
      <w:r>
        <w:rPr>
          <w:i/>
          <w:sz w:val="23"/>
        </w:rPr>
        <w:tab/>
        <w:t xml:space="preserve">Trong Huyết của Chiên Con; </w:t>
      </w:r>
    </w:p>
    <w:p>
      <w:pPr>
        <w:pStyle w:val="Normal"/>
        <w:snapToGrid w:val="false"/>
        <w:spacing w:lineRule="atLeast" w:line="19" w:before="0" w:after="50"/>
        <w:ind w:left="800" w:hanging="0"/>
        <w:jc w:val="both"/>
        <w:rPr>
          <w:i/>
          <w:i/>
          <w:sz w:val="23"/>
        </w:rPr>
      </w:pPr>
      <w:r>
        <w:rPr>
          <w:i/>
          <w:sz w:val="23"/>
        </w:rPr>
        <w:t xml:space="preserve"> </w:t>
      </w:r>
      <w:r>
        <w:rPr>
          <w:i/>
          <w:sz w:val="23"/>
        </w:rPr>
        <w:tab/>
        <w:t>Có quyền năng, quyền năng, ồ, quyền năng kỳ diệu,</w:t>
      </w:r>
    </w:p>
    <w:p>
      <w:pPr>
        <w:pStyle w:val="Normal"/>
        <w:snapToGrid w:val="false"/>
        <w:spacing w:lineRule="atLeast" w:line="19" w:before="0" w:after="50"/>
        <w:ind w:left="800" w:hanging="0"/>
        <w:jc w:val="both"/>
        <w:rPr>
          <w:i/>
          <w:i/>
          <w:sz w:val="23"/>
        </w:rPr>
      </w:pPr>
      <w:r>
        <w:rPr>
          <w:i/>
          <w:sz w:val="23"/>
        </w:rPr>
        <w:tab/>
        <w:t xml:space="preserve">Trong Huyết báu Chiên Con. </w:t>
      </w:r>
    </w:p>
    <w:p>
      <w:pPr>
        <w:pStyle w:val="Normal"/>
        <w:snapToGrid w:val="false"/>
        <w:spacing w:lineRule="atLeast" w:line="19" w:before="0" w:after="50"/>
        <w:ind w:left="1100" w:hanging="1100"/>
        <w:jc w:val="both"/>
        <w:rPr/>
      </w:pPr>
      <w:r>
        <w:rPr>
          <w:sz w:val="23"/>
          <w:vertAlign w:val="superscript"/>
        </w:rPr>
        <w:t>164</w:t>
      </w:r>
      <w:r>
        <w:rPr>
          <w:i/>
          <w:sz w:val="23"/>
        </w:rPr>
        <w:tab/>
      </w:r>
      <w:r>
        <w:rPr>
          <w:sz w:val="23"/>
        </w:rPr>
        <w:t>Nhà truyền giảng xưa, các bạn nhớ người. Hiểu không?</w:t>
      </w:r>
    </w:p>
    <w:p>
      <w:pPr>
        <w:pStyle w:val="Normal"/>
        <w:snapToGrid w:val="false"/>
        <w:spacing w:lineRule="atLeast" w:line="19" w:before="0" w:after="50"/>
        <w:ind w:left="800" w:hanging="0"/>
        <w:jc w:val="both"/>
        <w:rPr>
          <w:i/>
          <w:i/>
          <w:sz w:val="23"/>
        </w:rPr>
      </w:pPr>
      <w:r>
        <w:rPr>
          <w:i/>
          <w:sz w:val="23"/>
        </w:rPr>
        <w:tab/>
        <w:t>Bây giờ cây súng của người đã cũ và han rỉ đang treo trên tường;</w:t>
      </w:r>
    </w:p>
    <w:p>
      <w:pPr>
        <w:pStyle w:val="Normal"/>
        <w:snapToGrid w:val="false"/>
        <w:spacing w:lineRule="atLeast" w:line="19" w:before="0" w:after="50"/>
        <w:ind w:left="800" w:hanging="0"/>
        <w:jc w:val="both"/>
        <w:rPr/>
      </w:pPr>
      <w:r>
        <w:rPr>
          <w:i/>
          <w:sz w:val="23"/>
        </w:rPr>
        <w:tab/>
        <w:t xml:space="preserve">Quyển Kinh thánh đã cũ mòn đầy bụi bặm và ít khi được đụng đến chút nào; </w:t>
      </w:r>
      <w:r>
        <w:rPr>
          <w:sz w:val="23"/>
        </w:rPr>
        <w:t>(Đúng thế)</w:t>
      </w:r>
    </w:p>
    <w:p>
      <w:pPr>
        <w:pStyle w:val="Normal"/>
        <w:snapToGrid w:val="false"/>
        <w:spacing w:lineRule="atLeast" w:line="19" w:before="0" w:after="50"/>
        <w:ind w:left="800" w:hanging="0"/>
        <w:jc w:val="both"/>
        <w:rPr>
          <w:i/>
          <w:i/>
          <w:sz w:val="23"/>
        </w:rPr>
      </w:pPr>
      <w:r>
        <w:rPr>
          <w:i/>
          <w:sz w:val="23"/>
        </w:rPr>
        <w:t xml:space="preserve"> </w:t>
      </w:r>
      <w:r>
        <w:rPr>
          <w:i/>
          <w:sz w:val="23"/>
        </w:rPr>
        <w:tab/>
        <w:t>Nhưng Sứ điệp của Nó mang đến chúng ta sẽ gặp lại chúng ta vào ngày ấy,</w:t>
      </w:r>
    </w:p>
    <w:p>
      <w:pPr>
        <w:pStyle w:val="Normal"/>
        <w:snapToGrid w:val="false"/>
        <w:spacing w:lineRule="atLeast" w:line="19" w:before="0" w:after="50"/>
        <w:ind w:left="800" w:hanging="0"/>
        <w:jc w:val="both"/>
        <w:rPr/>
      </w:pPr>
      <w:r>
        <w:rPr>
          <w:i/>
          <w:sz w:val="23"/>
        </w:rPr>
        <w:tab/>
        <w:t xml:space="preserve">Vì Lẽ thật của Đức Chúa Trời vẫn tiếp tục tiến lên. </w:t>
      </w:r>
      <w:r>
        <w:rPr>
          <w:sz w:val="23"/>
        </w:rPr>
        <w:t>(Tất cả cùng hát.)</w:t>
      </w:r>
    </w:p>
    <w:p>
      <w:pPr>
        <w:pStyle w:val="Normal"/>
        <w:snapToGrid w:val="false"/>
        <w:spacing w:lineRule="atLeast" w:line="19" w:before="0" w:after="50"/>
        <w:ind w:left="800" w:hanging="0"/>
        <w:jc w:val="both"/>
        <w:rPr>
          <w:i/>
          <w:i/>
          <w:sz w:val="23"/>
          <w:szCs w:val="22"/>
        </w:rPr>
      </w:pPr>
      <w:r>
        <w:rPr>
          <w:i/>
          <w:sz w:val="23"/>
          <w:szCs w:val="22"/>
        </w:rPr>
        <w:tab/>
        <w:t>Vinh hiển thay! Vinh hiển thay! Ha-lê-lu-gia!</w:t>
      </w:r>
    </w:p>
    <w:p>
      <w:pPr>
        <w:pStyle w:val="Normal"/>
        <w:snapToGrid w:val="false"/>
        <w:spacing w:lineRule="atLeast" w:line="19" w:before="0" w:after="50"/>
        <w:ind w:left="800" w:hanging="0"/>
        <w:jc w:val="both"/>
        <w:rPr>
          <w:i/>
          <w:i/>
          <w:sz w:val="23"/>
        </w:rPr>
      </w:pPr>
      <w:r>
        <w:rPr>
          <w:i/>
          <w:sz w:val="23"/>
        </w:rPr>
        <w:tab/>
        <w:t>Vinh hiển thay! Vinh hiển thay! Ha-lê-lu-gia!</w:t>
      </w:r>
    </w:p>
    <w:p>
      <w:pPr>
        <w:pStyle w:val="Normal"/>
        <w:snapToGrid w:val="false"/>
        <w:spacing w:lineRule="atLeast" w:line="19" w:before="0" w:after="50"/>
        <w:ind w:left="800" w:hanging="0"/>
        <w:jc w:val="both"/>
        <w:rPr>
          <w:i/>
          <w:i/>
          <w:sz w:val="23"/>
        </w:rPr>
      </w:pPr>
      <w:r>
        <w:rPr>
          <w:i/>
          <w:sz w:val="23"/>
        </w:rPr>
        <w:tab/>
        <w:t>Vinh hiển thay! Vinh hiển thay! Ha-lê-lu-gia!</w:t>
      </w:r>
    </w:p>
    <w:p>
      <w:pPr>
        <w:pStyle w:val="Normal"/>
        <w:snapToGrid w:val="false"/>
        <w:spacing w:lineRule="atLeast" w:line="19" w:before="0" w:after="50"/>
        <w:ind w:left="800" w:hanging="0"/>
        <w:jc w:val="both"/>
        <w:rPr>
          <w:i/>
          <w:i/>
          <w:sz w:val="23"/>
        </w:rPr>
      </w:pPr>
      <w:r>
        <w:rPr>
          <w:i/>
          <w:sz w:val="23"/>
        </w:rPr>
        <w:tab/>
        <w:t xml:space="preserve">Lẽ thật của Ngài đang tiếp tục tiến lên. </w:t>
      </w:r>
    </w:p>
    <w:p>
      <w:pPr>
        <w:pStyle w:val="Normal"/>
        <w:snapToGrid w:val="false"/>
        <w:spacing w:lineRule="atLeast" w:line="19" w:before="0" w:after="50"/>
        <w:jc w:val="both"/>
        <w:rPr/>
      </w:pPr>
      <w:r>
        <w:rPr>
          <w:sz w:val="23"/>
          <w:szCs w:val="22"/>
          <w:vertAlign w:val="superscript"/>
        </w:rPr>
        <w:t>165</w:t>
      </w:r>
      <w:r>
        <w:rPr>
          <w:sz w:val="23"/>
          <w:szCs w:val="22"/>
        </w:rPr>
        <w:tab/>
        <w:t xml:space="preserve">Tôi sẽ học điều đó. Tôi đã đứng sáng nay trong khi viết xuống điều đó, đặt tay tôi trên cây súng cũ kỹ treo trên tường. Tôi biết nó sẽ không dài. </w:t>
      </w:r>
    </w:p>
    <w:p>
      <w:pPr>
        <w:pStyle w:val="Normal"/>
        <w:snapToGrid w:val="false"/>
        <w:spacing w:lineRule="atLeast" w:line="19" w:before="0" w:after="50"/>
        <w:ind w:left="1100" w:hanging="0"/>
        <w:jc w:val="both"/>
        <w:rPr/>
      </w:pPr>
      <w:r>
        <w:rPr>
          <w:i/>
          <w:sz w:val="23"/>
        </w:rPr>
        <w:tab/>
        <w:t xml:space="preserve">Cây súng cũ kỹ và đầy bụi bặm khi nó đang treo trên tường, </w:t>
      </w:r>
      <w:r>
        <w:rPr>
          <w:sz w:val="23"/>
        </w:rPr>
        <w:t>(Đúng thế.)</w:t>
      </w:r>
    </w:p>
    <w:p>
      <w:pPr>
        <w:pStyle w:val="Normal"/>
        <w:snapToGrid w:val="false"/>
        <w:spacing w:lineRule="atLeast" w:line="19" w:before="0" w:after="50"/>
        <w:ind w:left="1100" w:hanging="0"/>
        <w:jc w:val="both"/>
        <w:rPr>
          <w:i/>
          <w:i/>
          <w:sz w:val="23"/>
        </w:rPr>
      </w:pPr>
      <w:r>
        <w:rPr>
          <w:i/>
          <w:sz w:val="23"/>
        </w:rPr>
        <w:tab/>
        <w:t xml:space="preserve">Và quyển Kinh thánh thì cũ mòn và đầy bụi vì ít khi được chạm đến chút nào. </w:t>
      </w:r>
    </w:p>
    <w:p>
      <w:pPr>
        <w:pStyle w:val="Normal"/>
        <w:snapToGrid w:val="false"/>
        <w:spacing w:lineRule="atLeast" w:line="19" w:before="0" w:after="50"/>
        <w:ind w:left="1100" w:hanging="0"/>
        <w:jc w:val="both"/>
        <w:rPr>
          <w:i/>
          <w:i/>
          <w:sz w:val="23"/>
        </w:rPr>
      </w:pPr>
      <w:r>
        <w:rPr>
          <w:i/>
          <w:sz w:val="23"/>
        </w:rPr>
        <w:tab/>
        <w:t>Nhưng Sứ điệp của Ngài từ Kinh thánh nầy... Vào một ngày phán xét;</w:t>
      </w:r>
    </w:p>
    <w:p>
      <w:pPr>
        <w:pStyle w:val="Normal"/>
        <w:snapToGrid w:val="false"/>
        <w:spacing w:lineRule="atLeast" w:line="19" w:before="0" w:after="50"/>
        <w:ind w:left="1100" w:hanging="0"/>
        <w:jc w:val="both"/>
        <w:rPr>
          <w:i/>
          <w:i/>
          <w:sz w:val="23"/>
        </w:rPr>
      </w:pPr>
      <w:r>
        <w:rPr>
          <w:i/>
          <w:sz w:val="23"/>
        </w:rPr>
        <w:tab/>
        <w:t xml:space="preserve">Và Lẽ thật của Ngài tiếp tục tiến lên. </w:t>
      </w:r>
    </w:p>
    <w:p>
      <w:pPr>
        <w:pStyle w:val="Normal"/>
        <w:snapToGrid w:val="false"/>
        <w:spacing w:lineRule="atLeast" w:line="19" w:before="0" w:after="50"/>
        <w:jc w:val="both"/>
        <w:rPr/>
      </w:pPr>
      <w:r>
        <w:rPr>
          <w:sz w:val="23"/>
          <w:vertAlign w:val="superscript"/>
        </w:rPr>
        <w:t>166</w:t>
      </w:r>
      <w:r>
        <w:rPr>
          <w:sz w:val="23"/>
        </w:rPr>
        <w:tab/>
        <w:t xml:space="preserve">Lẽ thật của Đức Chúa Trời là Kinh thánh này. Vâng, Chúa Jêsus hôm qua, ngày nay, cho đến đời đời không bao giờ thay đổi. </w:t>
      </w:r>
    </w:p>
    <w:p>
      <w:pPr>
        <w:pStyle w:val="Normal"/>
        <w:snapToGrid w:val="false"/>
        <w:spacing w:lineRule="atLeast" w:line="19" w:before="0" w:after="50"/>
        <w:jc w:val="both"/>
        <w:rPr/>
      </w:pPr>
      <w:r>
        <w:rPr>
          <w:sz w:val="23"/>
          <w:vertAlign w:val="superscript"/>
        </w:rPr>
        <w:t>167</w:t>
      </w:r>
      <w:r>
        <w:rPr>
          <w:sz w:val="23"/>
        </w:rPr>
        <w:tab/>
        <w:t xml:space="preserve">Nhà Truyền giảng già với khẩu súng trên lưng, quyển Kinh thánh của mình trong tay, cưỡi ngựa băng qua vùng thảo nguyên, và lên trên những núi non, và xuống trong những biển và khắp mọi nơi để giảng về thời đại một ngàn năm sắp đến, về một sự phán xét bằng lửa sắp đến cho những người không công bình, và rao giảng về nước Thiên đàng cho những người công bình. Đó là sự thật. Ông bạn già Winchester đang cũ mòn han rỉ. Và quyển Kinh thánh, người ta đã dùng một số sách khiêu dâm thay vì Nó. Nhưng Lẽ thật của Đức Chúa Trời vẫn tiếp tục tục bước đi. Ngài khiến cho Chính Ngài thật đúng ngày hôm nay, như chứng minh nó, như Ngài đã từng làm. </w:t>
      </w:r>
    </w:p>
    <w:p>
      <w:pPr>
        <w:pStyle w:val="Normal"/>
        <w:snapToGrid w:val="false"/>
        <w:spacing w:lineRule="atLeast" w:line="19" w:before="0" w:after="50"/>
        <w:ind w:left="800" w:hanging="0"/>
        <w:jc w:val="both"/>
        <w:rPr>
          <w:i/>
          <w:i/>
          <w:sz w:val="23"/>
        </w:rPr>
      </w:pPr>
      <w:r>
        <w:rPr>
          <w:i/>
          <w:sz w:val="23"/>
        </w:rPr>
        <w:tab/>
        <w:t xml:space="preserve">Lẽ thật của Ngài vẫn tiếp tục bước đi. </w:t>
      </w:r>
    </w:p>
    <w:p>
      <w:pPr>
        <w:pStyle w:val="Normal"/>
        <w:snapToGrid w:val="false"/>
        <w:spacing w:lineRule="atLeast" w:line="19" w:before="0" w:after="50"/>
        <w:ind w:left="800" w:hanging="0"/>
        <w:jc w:val="both"/>
        <w:rPr>
          <w:i/>
          <w:i/>
          <w:sz w:val="23"/>
        </w:rPr>
      </w:pPr>
      <w:r>
        <w:rPr>
          <w:i/>
          <w:sz w:val="23"/>
        </w:rPr>
        <w:tab/>
        <w:t>Vinh hiển thay! Vinh hiển thay! Ha-lê-lu-gia!</w:t>
      </w:r>
    </w:p>
    <w:p>
      <w:pPr>
        <w:pStyle w:val="Normal"/>
        <w:snapToGrid w:val="false"/>
        <w:spacing w:lineRule="atLeast" w:line="19" w:before="0" w:after="50"/>
        <w:ind w:left="800" w:hanging="0"/>
        <w:jc w:val="both"/>
        <w:rPr>
          <w:i/>
          <w:i/>
          <w:sz w:val="23"/>
        </w:rPr>
      </w:pPr>
      <w:r>
        <w:rPr>
          <w:i/>
          <w:sz w:val="23"/>
        </w:rPr>
        <w:tab/>
        <w:t>Vinh hiển thay! Vinh hiển thay! Ha-lê-lu-gia!</w:t>
      </w:r>
    </w:p>
    <w:p>
      <w:pPr>
        <w:pStyle w:val="Normal"/>
        <w:snapToGrid w:val="false"/>
        <w:spacing w:lineRule="atLeast" w:line="19" w:before="0" w:after="50"/>
        <w:ind w:left="800" w:hanging="0"/>
        <w:jc w:val="both"/>
        <w:rPr>
          <w:i/>
          <w:i/>
          <w:sz w:val="23"/>
        </w:rPr>
      </w:pPr>
      <w:r>
        <w:rPr>
          <w:i/>
          <w:sz w:val="23"/>
        </w:rPr>
        <w:tab/>
        <w:t>Vinh hiển thay! Vinh hiển thay! Ha-lê-lu-gia!</w:t>
      </w:r>
    </w:p>
    <w:p>
      <w:pPr>
        <w:pStyle w:val="Normal"/>
        <w:snapToGrid w:val="false"/>
        <w:spacing w:lineRule="atLeast" w:line="19" w:before="0" w:after="50"/>
        <w:ind w:left="800" w:hanging="0"/>
        <w:jc w:val="both"/>
        <w:rPr>
          <w:i/>
          <w:i/>
          <w:sz w:val="23"/>
        </w:rPr>
      </w:pPr>
      <w:r>
        <w:rPr>
          <w:i/>
          <w:sz w:val="23"/>
        </w:rPr>
        <w:tab/>
        <w:t xml:space="preserve">Lẽ thật của Ngài vẫn tiếp tục tiến lên. </w:t>
      </w:r>
    </w:p>
    <w:p>
      <w:pPr>
        <w:pStyle w:val="Normal"/>
        <w:snapToGrid w:val="false"/>
        <w:spacing w:lineRule="atLeast" w:line="19" w:before="0" w:after="50"/>
        <w:jc w:val="both"/>
        <w:rPr/>
      </w:pPr>
      <w:r>
        <w:rPr>
          <w:sz w:val="23"/>
          <w:vertAlign w:val="superscript"/>
        </w:rPr>
        <w:t>168</w:t>
      </w:r>
      <w:r>
        <w:rPr>
          <w:sz w:val="23"/>
        </w:rPr>
        <w:tab/>
        <w:t xml:space="preserve">Tại sao? Một người nào đó sẽ nhận lấy Lời. Vì Chúa Jêsus Christ hôm qua, ngày nay, cho đến đời đời không hề thay đổi. Chúng ta hãy hát lại bài hát đó. Bây giờ, chúng ta đứng lẫn lộn với nhau ở đây những người thuộc Giáo hội Giám lý, Báp-tít, Tin Lành, mọi giáo phái khác. Trong khi chúng ta hát điệp khúc cuối cùng đó, chúng ta hãy bắt tay người chung quanh bạn và rồi chúng ta sẽ giải tán. </w:t>
      </w:r>
    </w:p>
    <w:p>
      <w:pPr>
        <w:pStyle w:val="Normal"/>
        <w:snapToGrid w:val="false"/>
        <w:spacing w:lineRule="atLeast" w:line="19" w:before="0" w:after="50"/>
        <w:jc w:val="both"/>
        <w:rPr/>
      </w:pPr>
      <w:r>
        <w:rPr>
          <w:sz w:val="23"/>
          <w:vertAlign w:val="superscript"/>
        </w:rPr>
        <w:t>169</w:t>
      </w:r>
      <w:r>
        <w:rPr>
          <w:sz w:val="23"/>
        </w:rPr>
        <w:tab/>
        <w:t xml:space="preserve">Vậy thì, nên nhớ, bạn phải đi Nhà thờ của bạn, đi tối nay. Chào mừng Mục sư của bạn giúp tôi. Và  rồi mỗi người trong các bạn cầu nguyện cho tôi. Sau đó, tôi muốn các bạn nhớ, nếu các bạn không có nơi nào để đi... [Anh Branham nói với AnhNeville, “Và nếu anh có điều gì.”--Bt.] Sau khi Sứ điệp của Anh Neville tối nay, sau khi anh ấy ban Sứ điệp, thì tôi muốn thực hiện một cuốn băng ghi âm gọi là Tia Chớp Lòe Khi Ngài Đến, tối nay. Bây giờ xin Chúa ban phước lành cho các bạn. Và tuần tới, tôi sẽ... Chúa nhật tuần tới, nếu Chúa muốn, tôi có thể xuống trở lại và thực hiện một cuốn băng ghi âm khác, bởi vì tôi phải ở Arkansas tuần kế tiếp này. </w:t>
      </w:r>
    </w:p>
    <w:p>
      <w:pPr>
        <w:pStyle w:val="Normal"/>
        <w:snapToGrid w:val="false"/>
        <w:spacing w:lineRule="atLeast" w:line="19" w:before="0" w:after="50"/>
        <w:jc w:val="both"/>
        <w:rPr/>
      </w:pPr>
      <w:r>
        <w:rPr>
          <w:sz w:val="23"/>
          <w:vertAlign w:val="superscript"/>
        </w:rPr>
        <w:t>170</w:t>
      </w:r>
      <w:r>
        <w:rPr>
          <w:sz w:val="23"/>
        </w:rPr>
        <w:tab/>
        <w:t xml:space="preserve">Tốt lắm, bây giờ, chúng ta hát lại và bắt tay nhau giờ này. </w:t>
      </w:r>
    </w:p>
    <w:p>
      <w:pPr>
        <w:pStyle w:val="Normal"/>
        <w:snapToGrid w:val="false"/>
        <w:spacing w:lineRule="atLeast" w:line="19" w:before="0" w:after="50"/>
        <w:jc w:val="both"/>
        <w:rPr>
          <w:i/>
          <w:i/>
          <w:sz w:val="23"/>
        </w:rPr>
      </w:pPr>
      <w:r>
        <w:rPr>
          <w:i/>
          <w:sz w:val="23"/>
        </w:rPr>
        <w:tab/>
        <w:t>Vinh hiển thay! Vinh hiển thay! Ha-lê-lu-gia!</w:t>
      </w:r>
    </w:p>
    <w:p>
      <w:pPr>
        <w:pStyle w:val="Normal"/>
        <w:snapToGrid w:val="false"/>
        <w:spacing w:lineRule="atLeast" w:line="19" w:before="0" w:after="50"/>
        <w:jc w:val="both"/>
        <w:rPr>
          <w:i/>
          <w:i/>
          <w:sz w:val="23"/>
        </w:rPr>
      </w:pPr>
      <w:r>
        <w:rPr>
          <w:i/>
          <w:sz w:val="23"/>
        </w:rPr>
        <w:tab/>
        <w:t xml:space="preserve">Vinh hiển thay! Vinh hiển thay! ... </w:t>
      </w:r>
    </w:p>
    <w:p>
      <w:pPr>
        <w:pStyle w:val="Normal"/>
        <w:snapToGrid w:val="false"/>
        <w:spacing w:lineRule="atLeast" w:line="19" w:before="0" w:after="50"/>
        <w:jc w:val="both"/>
        <w:rPr>
          <w:sz w:val="23"/>
          <w:szCs w:val="22"/>
        </w:rPr>
      </w:pPr>
      <w:r>
        <w:rPr>
          <w:sz w:val="23"/>
          <w:szCs w:val="22"/>
        </w:rPr>
        <w:tab/>
        <w:t>Lạy Chúa Jêsus, xin ban ơn trên những chiếc khăn này...?... [Anh Branham cầu nguyện trong khi hội chúng hát--Bt.] Nhơn Danh Chúa Jêsus Christ, chúng con đặt tay trên những khăn tay nầy.</w:t>
      </w:r>
    </w:p>
    <w:p>
      <w:pPr>
        <w:pStyle w:val="Normal"/>
        <w:snapToGrid w:val="false"/>
        <w:spacing w:lineRule="atLeast" w:line="19" w:before="0" w:after="50"/>
        <w:jc w:val="both"/>
        <w:rPr>
          <w:sz w:val="23"/>
          <w:szCs w:val="22"/>
        </w:rPr>
      </w:pPr>
      <w:r>
        <w:rPr>
          <w:sz w:val="23"/>
          <w:szCs w:val="22"/>
        </w:rPr>
        <w:tab/>
      </w:r>
      <w:r>
        <w:rPr>
          <w:sz w:val="23"/>
        </w:rPr>
        <w:tab/>
        <w:t>Ngợi khen Đức Chúa Trời. Bây giờ, chúng ta hãy cúi đầu một lát.</w:t>
      </w:r>
    </w:p>
    <w:p>
      <w:pPr>
        <w:pStyle w:val="Normal"/>
        <w:snapToGrid w:val="false"/>
        <w:spacing w:lineRule="atLeast" w:line="19" w:before="0" w:after="50"/>
        <w:jc w:val="both"/>
        <w:rPr/>
      </w:pPr>
      <w:r>
        <w:rPr>
          <w:sz w:val="23"/>
          <w:vertAlign w:val="superscript"/>
        </w:rPr>
        <w:t>171</w:t>
      </w:r>
      <w:r>
        <w:rPr>
          <w:sz w:val="23"/>
        </w:rPr>
        <w:tab/>
        <w:t xml:space="preserve">Anh thật đúng giờ, Anh Ruddell. Xin bước lên đây chỉ một phút và cầu nguyện. Anh Ruddell, một người khác trong Giáo hội Anh Em của chúng ta ở đây thuộc về môt Giáo hội nhỏ của những Giáo hội chúng ta với nhau, đúng là một tôn giáo chung cho các giáo phái. Và tôi đã nghe về chỗ đứng dũng cảm mà Anh Ruddell chiến đấu cho Phúc âm. Vì vậy tôi nói điều này, Anh Ruddell, mà mọi việc xảy ra trên đường của nó... Đức Chúa Trời không hứa hẹn một cái giường đầy hoa thoải mái, nhưng Ngài hứa cho chúng ta một trận chiến. Vâng, tuy nhiên Ngài đã hứa chiến thắng. Đó chính là sự việc. </w:t>
      </w:r>
    </w:p>
    <w:p>
      <w:pPr>
        <w:pStyle w:val="Normal"/>
        <w:snapToGrid w:val="false"/>
        <w:spacing w:lineRule="atLeast" w:line="19" w:before="0" w:after="50"/>
        <w:jc w:val="both"/>
        <w:rPr/>
      </w:pPr>
      <w:r>
        <w:rPr>
          <w:sz w:val="23"/>
          <w:vertAlign w:val="superscript"/>
        </w:rPr>
        <w:t>172</w:t>
      </w:r>
      <w:r>
        <w:rPr>
          <w:sz w:val="23"/>
        </w:rPr>
        <w:tab/>
        <w:t xml:space="preserve">Tôi nhớ khi lần đầu tiên tôi nhận lấy chỗ đứng này, ngay cả cha mẹ ruột của tôi muốn đuổi tôi ra khỏi nhà. Bạn hiểu không? Nhưng, ồ, chao ôi, tôi đã làm phép báp tem cho họ nhơn Danh Đức Chúa Jêsus như thế nào. Hi vọng duy nhất tôi từng có ngày nay là bởi vì chỗ đứng. Tôi quá vui mừng đến nỗi Sứ điệp của Kinh thánh từ nhà Truyền giảng già rơi xuống lần này... Mặc dù người ta giữ nó, và họ tỉa gọt chung quanh, tạo ra những giáo phái và đặt những tín điều và mọi thứ trong đó, Lẽ thật vẫn tiến bước. Đúng thế. Nó vẫn tiến triển. </w:t>
      </w:r>
    </w:p>
    <w:p>
      <w:pPr>
        <w:pStyle w:val="Normal"/>
        <w:snapToGrid w:val="false"/>
        <w:spacing w:lineRule="atLeast" w:line="19" w:before="0" w:after="50"/>
        <w:jc w:val="both"/>
        <w:rPr/>
      </w:pPr>
      <w:r>
        <w:rPr>
          <w:sz w:val="23"/>
          <w:vertAlign w:val="superscript"/>
        </w:rPr>
        <w:t>173</w:t>
      </w:r>
      <w:r>
        <w:rPr>
          <w:sz w:val="23"/>
        </w:rPr>
        <w:tab/>
        <w:t>Cầu xin Đức Chúa Trời ban phước cho mỗi người, và chúng ta hi vọng sẽ thật sự sớm gặp lại các bạn. Cho đến lúc đó, các anh em sẽ làm giúp tôi một điều, cả đây và cũng ở trên băng ghi âm, được không? Cầu nguyện cùng Đức Chúa Trời sẽ đặt vào lòng tôi một điều gì đó mà tôi đã làm lạc mất trong nỗi ám ảnh lo sợ ở đó. Thật quá dễ dàng để dựng thành một nỗi trạng thái tâm thần không bình thường.</w:t>
      </w:r>
    </w:p>
    <w:p>
      <w:pPr>
        <w:pStyle w:val="Normal"/>
        <w:snapToGrid w:val="false"/>
        <w:spacing w:lineRule="atLeast" w:line="19" w:before="0" w:after="50"/>
        <w:jc w:val="both"/>
        <w:rPr>
          <w:sz w:val="23"/>
        </w:rPr>
      </w:pPr>
      <w:r>
        <w:rPr>
          <w:sz w:val="23"/>
        </w:rPr>
        <w:tab/>
        <w:t xml:space="preserve"> Một ngày nọ tôi đã có một cuộc phỏng vấn với Anh Way đang ngồi đây, đang ngồi phía trước chúng ta. Một người tốt nhưng dựa vào chính mình chung quanh một trạng thái tâm thần không bình thường, một loại tâm thần khác, điều đó cũng giống nhau. Anh Way, anh có thể quá dễ dàng làm điều đó. Đó là anh thật sự có một điều gì không quan trọng trong trí, cứ nghĩ theo cách đó. Hãy trở lại và kiểm tra nó với Kinh thánh, xem thử đúng hay không, rồi bắt đầu đi từ đó. Vâng. Đừng đánh mất cảm giác về mọi người. Bạn phải nhớ rằng người ta không được tạo dựng ra từ mùn cưa. Họ là thịt và huyết, con người vàmột linh hồn. Hãy cầu nguyện cho tôi, tất cả các bạn, nếu muốn. Cầu xin Đức Chúa Trời ban phước cho các bạn giờ này.</w:t>
      </w:r>
    </w:p>
    <w:p>
      <w:pPr>
        <w:pStyle w:val="Normal"/>
        <w:snapToGrid w:val="false"/>
        <w:spacing w:lineRule="atLeast" w:line="19" w:before="0" w:after="50"/>
        <w:jc w:val="both"/>
        <w:rPr>
          <w:sz w:val="23"/>
        </w:rPr>
      </w:pPr>
      <w:r>
        <w:rPr>
          <w:sz w:val="23"/>
        </w:rPr>
        <w:tab/>
        <w:t>Chúng ta sẽ cúi đầu cầu nguyện và mời Anh Ruddell nếu anh ấy...</w:t>
      </w:r>
    </w:p>
    <w:p>
      <w:pPr>
        <w:pStyle w:val="Normal"/>
        <w:snapToGrid w:val="false"/>
        <w:spacing w:lineRule="atLeast" w:line="19" w:before="0" w:after="50"/>
        <w:jc w:val="both"/>
        <w:rPr/>
      </w:pPr>
      <w:r>
        <w:rPr>
          <w:sz w:val="23"/>
          <w:vertAlign w:val="superscript"/>
        </w:rPr>
        <w:t>174</w:t>
      </w:r>
      <w:r>
        <w:rPr>
          <w:sz w:val="23"/>
        </w:rPr>
        <w:tab/>
        <w:t xml:space="preserve"> Xin lỗi? [Anh Parnell nói, “Thưa Anh Branham, tôi có điều muốn nói, chỉ nửa giây thôi.”--Bt.] Tốt lắm, người anh em. [Anh Parnell kể lại giấc mơ với Anh Branham.-- Bt] Ngợi khen Đức Chúa Trời! Đây là một Mục sư. Một số người có lẽ không biết. Và anh ấy là một người trong nhóm đó, sáng nay tôi không có thời giờ, là một trong của những giấc mơ kia, đang nói về tôi sẽ đi con đường khác, sẽ đi về hướng Tây, sẽ đi ra hướng Tây trong thì giờ cuối cùng này, Anh J. T. Parnell. </w:t>
      </w:r>
    </w:p>
    <w:p>
      <w:pPr>
        <w:pStyle w:val="Normal"/>
        <w:snapToGrid w:val="false"/>
        <w:spacing w:lineRule="atLeast" w:line="19" w:before="0" w:after="50"/>
        <w:jc w:val="both"/>
        <w:rPr/>
      </w:pPr>
      <w:r>
        <w:rPr>
          <w:sz w:val="23"/>
          <w:vertAlign w:val="superscript"/>
        </w:rPr>
        <w:t>175</w:t>
      </w:r>
      <w:r>
        <w:rPr>
          <w:sz w:val="23"/>
        </w:rPr>
        <w:tab/>
        <w:t xml:space="preserve">Lúc này có thể có những người lạ đang tự hỏi về những người có những giấc mơ, về những người nằm mơ. Không, chúng tôi không đi vì hết thảy các loại giấc mơ, nhưng chúng tôi tin những gì Kinh thánh đã nói, “Và sẽ ứng nghiệm trong những ngày cuối cùng Ta sẽ đổ Thần Ta trên mọi loài xác thịt; Và họ sẽ nói tiên tri, và sẽ thấy những Khải tượng, và sẽ mơ những giấc mơ.” Chừng nào điều đó còn ở trong mí mắt của Kinh thánh, bổn phận của tôi là phải tin và giảng dạy điều đó. Khi người ta kể những giấc mơ, nếu Chúa không ban cho sự thông giải, chúng ta hãy để nó chết đi. Nếu nó là môt điều gì... Khi có ai nói tiếng lạ, phải có điều gì xảy ra đối với hội thánh và nó cũng phải xảy ra. Nếu không, đó là tà linh. Nó phải ứng nghiệm, bởi vì sự thông giải tiếng lạ là nói tiên tri. Chúng ta biết điều đó đúng. Vì vậy chúng ta cố gắng ở đây để sống đúng như cách Kinh thánh dạy. Không bớt đi điều gì hoặc thêm vào điều gì, nhưng thật sự sống như cách Kinh thánh dạy. </w:t>
      </w:r>
    </w:p>
    <w:p>
      <w:pPr>
        <w:pStyle w:val="Normal"/>
        <w:snapToGrid w:val="false"/>
        <w:spacing w:lineRule="atLeast" w:line="19" w:before="0" w:after="50"/>
        <w:jc w:val="both"/>
        <w:rPr/>
      </w:pPr>
      <w:r>
        <w:rPr>
          <w:sz w:val="23"/>
        </w:rPr>
        <w:tab/>
        <w:t xml:space="preserve">Chúa ban ơn. Điều đó giúp đỡ tôi, Anh J. T., để tin rằng… Đức Chúa Trời đã không nói tôi đi ra lúc ấy và thỏa hiệp với tội lỗi. Nhưng chỉ đi ra thật sự tiếp tục thực hiện mọi điều. </w:t>
      </w:r>
    </w:p>
    <w:p>
      <w:pPr>
        <w:pStyle w:val="Normal"/>
        <w:snapToGrid w:val="false"/>
        <w:spacing w:lineRule="atLeast" w:line="19" w:before="0" w:after="50"/>
        <w:jc w:val="both"/>
        <w:rPr/>
      </w:pPr>
      <w:r>
        <w:rPr>
          <w:sz w:val="23"/>
          <w:vertAlign w:val="superscript"/>
        </w:rPr>
        <w:t>176</w:t>
      </w:r>
      <w:r>
        <w:rPr>
          <w:sz w:val="23"/>
        </w:rPr>
        <w:tab/>
        <w:t>Giờ đây chúng ta hãy cầu nguyện. Anh... [Một chị trong cử tọa bật khóc--Bt.] ... Một người nào đó ngất xỉu. Chỉ một phút thôi, bây giờ hãy giữ im lặng. [Anh Branham rời bục giảng và đi xuống hội chúng.]</w:t>
      </w:r>
    </w:p>
    <w:p>
      <w:pPr>
        <w:pStyle w:val="Normal"/>
        <w:snapToGrid w:val="false"/>
        <w:spacing w:lineRule="atLeast" w:line="19" w:before="0" w:after="50"/>
        <w:jc w:val="both"/>
        <w:rPr/>
      </w:pPr>
      <w:r>
        <w:rPr>
          <w:sz w:val="23"/>
          <w:vertAlign w:val="superscript"/>
        </w:rPr>
        <w:t>177</w:t>
      </w:r>
      <w:r>
        <w:rPr>
          <w:sz w:val="23"/>
        </w:rPr>
        <w:tab/>
        <w:t>Kính lạy Cha Thiên Thượng, xin sự thương xót và nhân từ của Ngài ở với Anh Way. Nhơn Danh Chúa Jêsus Christ, xin cho anh ấy trở lại. Chúa ôi, xin cho anh ấy trở lại, và ban cho anh sức mạnh.</w:t>
      </w:r>
    </w:p>
    <w:p>
      <w:pPr>
        <w:pStyle w:val="Normal"/>
        <w:snapToGrid w:val="false"/>
        <w:spacing w:lineRule="atLeast" w:line="19" w:before="0" w:after="50"/>
        <w:jc w:val="both"/>
        <w:rPr>
          <w:sz w:val="23"/>
        </w:rPr>
      </w:pPr>
      <w:r>
        <w:rPr>
          <w:sz w:val="23"/>
        </w:rPr>
        <w:tab/>
        <w:t>Vì vậy xin giúp con, cho tim anh ta bắt đầu đập lại! Hãy yên lặng, xin mọi người cứ cầu nguyện.</w:t>
      </w:r>
    </w:p>
    <w:p>
      <w:pPr>
        <w:pStyle w:val="Normal"/>
        <w:snapToGrid w:val="false"/>
        <w:spacing w:lineRule="atLeast" w:line="19" w:before="0" w:after="50"/>
        <w:jc w:val="both"/>
        <w:rPr>
          <w:sz w:val="23"/>
        </w:rPr>
      </w:pPr>
      <w:r>
        <w:rPr>
          <w:sz w:val="23"/>
        </w:rPr>
        <w:tab/>
        <w:t>Lạy Chúa Jêsus, hãy sự nhân từ và thương xót của Ngài ở với Anh Way, nhơn Danh Đức Chúa Jêsus Christ.</w:t>
      </w:r>
    </w:p>
    <w:p>
      <w:pPr>
        <w:pStyle w:val="Normal"/>
        <w:snapToGrid w:val="false"/>
        <w:spacing w:lineRule="atLeast" w:line="19" w:before="0" w:after="50"/>
        <w:jc w:val="both"/>
        <w:rPr/>
      </w:pPr>
      <w:r>
        <w:rPr>
          <w:sz w:val="23"/>
          <w:vertAlign w:val="superscript"/>
        </w:rPr>
        <w:t>178</w:t>
      </w:r>
      <w:r>
        <w:rPr>
          <w:sz w:val="23"/>
        </w:rPr>
        <w:tab/>
        <w:t xml:space="preserve">Đã qua rồi. Khi con đứng ở đây tại bàn thờ này, nơi đã cử hành những đám tang. Nơi con đứng đây hàng trăm người được cầu nguyện để đến với Đấng Christ. Con đã đưa tay ra, Mắt anh ta không lay động, Mạch anh ta không còn nữa. Và không còn gì hơn nữa là kêu Danh Chúa Jêsus Christ và mạch của anh ấy bắt đầu nhảy lên lại. Ngợi khen Chúa. Vì là một Mục sư của thập tự giá, con cầu xin Ngài trong Danh Chúa Jêsus Christ. Ngài thật tuyệt diệu phải không? [Hội chúng nói, "A-men!"--Bt.] Một cơn đau tim. Thấy không? Tôi quá biết ơn nó đã xảy ra ngay lúc này, thay vì chờ đến khi chúng ta đi khỏi. Thấy ân điển của Ngài không? Đáng ngợi khen Chúa thay! </w:t>
      </w:r>
    </w:p>
    <w:p>
      <w:pPr>
        <w:pStyle w:val="Normal"/>
        <w:snapToGrid w:val="false"/>
        <w:spacing w:lineRule="atLeast" w:line="19" w:before="0" w:after="50"/>
        <w:jc w:val="both"/>
        <w:rPr>
          <w:sz w:val="23"/>
        </w:rPr>
      </w:pPr>
      <w:r>
        <w:rPr>
          <w:sz w:val="23"/>
        </w:rPr>
        <w:tab/>
        <w:t xml:space="preserve">Xin chúng ta cứ cúi đầu. </w:t>
      </w:r>
    </w:p>
    <w:p>
      <w:pPr>
        <w:pStyle w:val="Normal"/>
        <w:snapToGrid w:val="false"/>
        <w:spacing w:lineRule="atLeast" w:line="19" w:before="0" w:after="50"/>
        <w:jc w:val="both"/>
        <w:rPr/>
      </w:pPr>
      <w:r>
        <w:rPr>
          <w:sz w:val="23"/>
          <w:vertAlign w:val="superscript"/>
        </w:rPr>
        <w:t>179</w:t>
      </w:r>
      <w:r>
        <w:rPr>
          <w:sz w:val="23"/>
        </w:rPr>
        <w:tab/>
        <w:t>Kính lạy Cha Thiên Thượng, giờ này chúng con cảm ơn Cha vì sự nhân từ và thương xót của Cha. Ngài ở giữa chúng con. Chúa ôi, xin ban cho con Dầu trong đèn con. Xin ban cho con -- Roi -- Lằn Roi của Chúa, để con có thể đáp ứng cho nhu cầu trên những người bệnh tật và khốn khổ. Hầu cho con có thể … mang đến sự cứu nguy cho những người có cần, và sự phán xét cho những ai đang chối bỏ Nó. Xin nhậm lời con, Cha ôi. Chúng con cảm ơn Cha vì tất cả sự nhân từ của Ngài, nhơn Danh Đức Chúa Jêsus Christ. A-men!</w:t>
      </w:r>
    </w:p>
    <w:p>
      <w:pPr>
        <w:pStyle w:val="Normal"/>
        <w:snapToGrid w:val="false"/>
        <w:spacing w:lineRule="atLeast" w:line="19" w:before="0" w:after="50"/>
        <w:jc w:val="both"/>
        <w:rPr>
          <w:sz w:val="23"/>
        </w:rPr>
      </w:pPr>
      <w:r>
        <w:rPr>
          <w:sz w:val="23"/>
        </w:rPr>
        <w:tab/>
        <w:t>Anh Ruddell, xin Chúa ban phước cho Anh, người anh em.</w:t>
      </w:r>
    </w:p>
    <w:p>
      <w:pPr>
        <w:pStyle w:val="Normal"/>
        <w:pBdr>
          <w:bottom w:val="single" w:sz="6" w:space="1" w:color="000000"/>
        </w:pBdr>
        <w:snapToGrid w:val="false"/>
        <w:spacing w:lineRule="atLeast" w:line="19" w:before="0" w:after="50"/>
        <w:jc w:val="both"/>
        <w:rPr>
          <w:sz w:val="23"/>
        </w:rPr>
      </w:pPr>
      <w:r>
        <w:rPr>
          <w:sz w:val="23"/>
        </w:rPr>
      </w:r>
    </w:p>
    <w:p>
      <w:pPr>
        <w:pStyle w:val="Normal"/>
        <w:tabs>
          <w:tab w:val="clear" w:pos="720"/>
          <w:tab w:val="left" w:pos="374" w:leader="none"/>
        </w:tabs>
        <w:snapToGrid w:val="false"/>
        <w:spacing w:lineRule="atLeast" w:line="19" w:before="0" w:after="50"/>
        <w:jc w:val="center"/>
        <w:rPr>
          <w:szCs w:val="20"/>
          <w:lang w:val="es-ES_tradnl"/>
        </w:rPr>
      </w:pPr>
      <w:r>
        <w:rPr>
          <w:szCs w:val="20"/>
          <w:lang w:val="es-ES_tradnl"/>
        </w:rPr>
        <w:t xml:space="preserve">Địa chỉ hạ tải và liên lạc: </w:t>
      </w:r>
    </w:p>
    <w:p>
      <w:pPr>
        <w:pStyle w:val="Normal"/>
        <w:tabs>
          <w:tab w:val="clear" w:pos="720"/>
          <w:tab w:val="left" w:pos="374" w:leader="none"/>
        </w:tabs>
        <w:snapToGrid w:val="false"/>
        <w:spacing w:lineRule="atLeast" w:line="19" w:before="0" w:after="50"/>
        <w:jc w:val="center"/>
        <w:rPr/>
      </w:pPr>
      <w:r>
        <w:rPr>
          <w:szCs w:val="20"/>
          <w:lang w:val="es-ES_tradnl"/>
        </w:rPr>
        <w:t xml:space="preserve">http:// </w:t>
      </w:r>
      <w:hyperlink r:id="rId6">
        <w:r>
          <w:rPr>
            <w:rStyle w:val="InternetLink"/>
            <w:szCs w:val="20"/>
            <w:lang w:val="es-ES_tradnl"/>
          </w:rPr>
          <w:t>Vn.Bibleway.org</w:t>
        </w:r>
      </w:hyperlink>
      <w:r>
        <w:rPr>
          <w:szCs w:val="20"/>
          <w:lang w:val="es-ES_tradnl"/>
        </w:rPr>
        <w:t xml:space="preserve"> </w:t>
      </w:r>
    </w:p>
    <w:p>
      <w:pPr>
        <w:pStyle w:val="Normal"/>
        <w:snapToGrid w:val="false"/>
        <w:spacing w:lineRule="atLeast" w:line="19" w:before="0" w:after="50"/>
        <w:jc w:val="center"/>
        <w:rPr>
          <w:szCs w:val="20"/>
        </w:rPr>
      </w:pPr>
      <w:r>
        <w:rPr>
          <w:szCs w:val="20"/>
        </w:rPr>
        <w:t xml:space="preserve">Email: </w:t>
      </w:r>
      <w:hyperlink r:id="rId7">
        <w:r>
          <w:rPr>
            <w:rStyle w:val="InternetLink"/>
            <w:color w:val="0000FF"/>
            <w:szCs w:val="20"/>
            <w:u w:val="single"/>
          </w:rPr>
          <w:t>ThanhDoCanada@Yahoo.Ca</w:t>
        </w:r>
      </w:hyperlink>
    </w:p>
    <w:p>
      <w:pPr>
        <w:pStyle w:val="Normal"/>
        <w:spacing w:lineRule="atLeast" w:line="19" w:before="0" w:after="50"/>
        <w:rPr>
          <w:szCs w:val="20"/>
        </w:rPr>
      </w:pPr>
      <w:r>
        <w:rPr>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851" w:right="851" w:gutter="0" w:header="454" w:top="907"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5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715135" cy="146685"/>
                      </a:xfrm>
                      <a:prstGeom prst="rect"/>
                      <a:solidFill>
                        <a:srgbClr val="FFFFFF">
                          <a:alpha val="0"/>
                        </a:srgbClr>
                      </a:solidFill>
                    </wps:spPr>
                    <wps:txbx>
                      <w:txbxContent>
                        <w:p>
                          <w:pPr>
                            <w:pStyle w:val="Header"/>
                            <w:rPr>
                              <w:rStyle w:val="PageNumber"/>
                              <w:sz w:val="20"/>
                            </w:rPr>
                          </w:pPr>
                          <w:r>
                            <w:rPr>
                              <w:sz w:val="20"/>
                            </w:rPr>
                            <w:t xml:space="preserve">63-0623 Đứng Trong Chỗ Nứ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5.05pt;height:11.55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Header"/>
                      <w:rPr>
                        <w:rStyle w:val="PageNumber"/>
                        <w:sz w:val="20"/>
                      </w:rPr>
                    </w:pPr>
                    <w:r>
                      <w:rPr>
                        <w:sz w:val="20"/>
                      </w:rPr>
                      <w:t xml:space="preserve">63-0623 Đứng Trong Chỗ Nứ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3-0623m.rm" TargetMode="External"/><Relationship Id="rId3" Type="http://schemas.openxmlformats.org/officeDocument/2006/relationships/hyperlink" Target="http://nathan.co.za/message.asp?sermonum=93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43:00Z</dcterms:created>
  <dc:creator>Phuong</dc:creator>
  <dc:description/>
  <cp:keywords/>
  <dc:language>en-US</dc:language>
  <cp:lastModifiedBy>Timothy</cp:lastModifiedBy>
  <dcterms:modified xsi:type="dcterms:W3CDTF">2014-11-01T14:35:00Z</dcterms:modified>
  <cp:revision>23</cp:revision>
  <dc:subject/>
  <dc:title>Đứng Trong Chỗ Nứt</dc:title>
</cp:coreProperties>
</file>