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èn Đỏ Chớp Lên Về Dấu Hiệu Của Sự Chúa Đến</w:t>
      </w:r>
    </w:p>
    <w:p>
      <w:pPr>
        <w:pStyle w:val="Normal"/>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napToGrid w:val="false"/>
        <w:ind w:firstLine="567"/>
        <w:jc w:val="both"/>
        <w:rPr/>
      </w:pPr>
      <w:r>
        <w:rPr>
          <w:sz w:val="24"/>
          <w:szCs w:val="24"/>
        </w:rPr>
        <w:t xml:space="preserve">   </w:t>
      </w:r>
      <w:r>
        <w:rPr>
          <w:sz w:val="20"/>
          <w:szCs w:val="20"/>
        </w:rPr>
        <w:t xml:space="preserve">Sứ điệp nầy được dịch từ băng ghi âm số </w:t>
      </w:r>
      <w:r>
        <w:rPr>
          <w:b/>
          <w:color w:val="0000FF"/>
          <w:sz w:val="20"/>
          <w:szCs w:val="20"/>
        </w:rPr>
        <w:t>63-0623E</w:t>
      </w:r>
      <w:r>
        <w:rPr>
          <w:sz w:val="20"/>
          <w:szCs w:val="20"/>
        </w:rPr>
        <w:t>, “</w:t>
      </w:r>
      <w:r>
        <w:rPr>
          <w:b/>
          <w:color w:val="0000FF"/>
          <w:sz w:val="20"/>
          <w:szCs w:val="20"/>
        </w:rPr>
        <w:t>The Flashing Red Light of the Sign of His Coming</w:t>
      </w:r>
      <w:r>
        <w:rPr>
          <w:sz w:val="20"/>
          <w:szCs w:val="20"/>
        </w:rPr>
        <w:t xml:space="preserve">”, dài 135 phút, được giảng vào tối Chúa nhật ngày </w:t>
      </w:r>
      <w:r>
        <w:rPr>
          <w:color w:val="0000FF"/>
          <w:sz w:val="20"/>
          <w:szCs w:val="20"/>
        </w:rPr>
        <w:t>23/06/1963</w:t>
      </w:r>
      <w:r>
        <w:rPr>
          <w:sz w:val="20"/>
          <w:szCs w:val="20"/>
        </w:rPr>
        <w:t xml:space="preserve">, bởi Anh (Mục sư) William Marrion Branham, tại Đền tạm Branham, Jeffersonville Indiana, USA. Bản dịch tiếng Việt lần thứ 2, ngày </w:t>
      </w:r>
      <w:r>
        <w:rPr>
          <w:color w:val="0000FF"/>
          <w:sz w:val="20"/>
          <w:szCs w:val="20"/>
        </w:rPr>
        <w:t xml:space="preserve">25/9/2010.  </w:t>
      </w:r>
      <w:hyperlink r:id="rId2">
        <w:r>
          <w:rPr>
            <w:rStyle w:val="InternetLink"/>
            <w:color w:val="0000FF"/>
            <w:sz w:val="20"/>
            <w:szCs w:val="20"/>
          </w:rPr>
          <w:t>Vietnamese Translation, Rev. 2</w:t>
        </w:r>
      </w:hyperlink>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sz w:val="24"/>
          <w:szCs w:val="24"/>
        </w:rPr>
      </w:pPr>
      <w:r>
        <w:rPr>
          <w:sz w:val="24"/>
          <w:szCs w:val="24"/>
        </w:rPr>
      </w:r>
    </w:p>
    <w:p>
      <w:pPr>
        <w:pStyle w:val="Normal"/>
        <w:rPr/>
      </w:pPr>
      <w:r>
        <w:rPr>
          <w:sz w:val="24"/>
          <w:szCs w:val="24"/>
          <w:vertAlign w:val="superscript"/>
        </w:rPr>
        <w:t xml:space="preserve">1 </w:t>
      </w:r>
      <w:r>
        <w:rPr>
          <w:sz w:val="24"/>
          <w:szCs w:val="24"/>
        </w:rPr>
        <w:t xml:space="preserve">  </w:t>
        <w:tab/>
        <w:t>Cảm ơn Anh Neville. Chúng ta cứ đứng một lát để cúi đầu cầu nguyện.</w:t>
      </w:r>
    </w:p>
    <w:p>
      <w:pPr>
        <w:pStyle w:val="Normal"/>
        <w:jc w:val="both"/>
        <w:rPr>
          <w:sz w:val="24"/>
          <w:szCs w:val="24"/>
        </w:rPr>
      </w:pPr>
      <w:r>
        <w:rPr>
          <w:sz w:val="24"/>
          <w:szCs w:val="24"/>
        </w:rPr>
        <w:t xml:space="preserve">    </w:t>
      </w:r>
      <w:r>
        <w:rPr>
          <w:sz w:val="24"/>
          <w:szCs w:val="24"/>
        </w:rPr>
        <w:tab/>
        <w:t>Kính lạy Cha Thiên thượng của chúng con, chúng con dâng lời ngợi khen Cha về mọi điều mà mắt chúng con đã thấy và tai chúng con đã nghe. Chúng con cảm ơn Cha, Chúa ôi, bởi vì ngày hôm nay chúng con biết rằng Ngài là Giê-hô-va Đức Chúa Trời cực đại không hề thay đổi luôn luôn đã có và Ngài sẽ hằng có.</w:t>
      </w:r>
    </w:p>
    <w:p>
      <w:pPr>
        <w:pStyle w:val="Normal"/>
        <w:jc w:val="both"/>
        <w:rPr/>
      </w:pPr>
      <w:r>
        <w:rPr>
          <w:sz w:val="24"/>
          <w:szCs w:val="24"/>
        </w:rPr>
        <w:t xml:space="preserve">   </w:t>
      </w:r>
      <w:r>
        <w:rPr>
          <w:sz w:val="24"/>
          <w:szCs w:val="24"/>
        </w:rPr>
        <w:tab/>
        <w:t>Chúng con cảm ơn Cha vì Đức Chúa Jêsus Christ Đấng đã làm điều đó có khả năng thực hiện để chúng con có thể trở lại ở trong sự thông công Thiêng liêng với Cha lần nữa qua Dòng Huyết vô tội của Ngài đã đổ ra, mà qua -- sự làm lành của Huyết đó mà giờ đây chúng con là con trai con gái của Đức Chúa Trời. Tuy chưa xuất hiện những gì chúng con sẽ có lúc cuối cùng, nhưng chúng con biết mình sẽ được giống Ngài, vì chúng con sẽ thấy Ngài như Ngài hiện có. Cha ôi, điều đó đủ hết cho chúng con cho chừng nào chúng con giống Ngài, đứng trong hình thể của ảnh tượng Ngài.</w:t>
      </w:r>
    </w:p>
    <w:p>
      <w:pPr>
        <w:pStyle w:val="Normal"/>
        <w:jc w:val="both"/>
        <w:rPr>
          <w:sz w:val="24"/>
          <w:szCs w:val="24"/>
        </w:rPr>
      </w:pPr>
      <w:r>
        <w:rPr>
          <w:sz w:val="24"/>
          <w:szCs w:val="24"/>
        </w:rPr>
        <w:t xml:space="preserve">    </w:t>
      </w:r>
      <w:r>
        <w:rPr>
          <w:sz w:val="24"/>
          <w:szCs w:val="24"/>
        </w:rPr>
        <w:tab/>
        <w:t>Còn giờ đây, Cha ôi, chúng con không muốn ở vào thời đại nầy làm theo những việc thuộc về thế gian, nhưng được biến hóa bởi sự làm nên mới của các thần linh chúng con bởi Đức Thánh Linh, để Cha có thể đến và nhận lấy đời sống chúng con vào trong sự quan phòng của chính Ngài, và sẽ dẫn dắt điều hướng trong những ngày chúng con còn để lại trên đất và tán dương Danh vĩ đại của Ngài.</w:t>
      </w:r>
    </w:p>
    <w:p>
      <w:pPr>
        <w:pStyle w:val="Normal"/>
        <w:jc w:val="both"/>
        <w:rPr>
          <w:sz w:val="24"/>
          <w:szCs w:val="24"/>
        </w:rPr>
      </w:pPr>
      <w:r>
        <w:rPr>
          <w:sz w:val="24"/>
          <w:szCs w:val="24"/>
        </w:rPr>
        <w:t xml:space="preserve">   </w:t>
      </w:r>
      <w:r>
        <w:rPr>
          <w:sz w:val="24"/>
          <w:szCs w:val="24"/>
        </w:rPr>
        <w:tab/>
        <w:t>Chúng con cảm ơn Cha về tất cả những điều nầy. Với sự trông mong tìm kiếm sự thăm viếng của Cha ở với chúng con tối nay khi chúng con nhóm nhau tại đây giờ nầy, tin rằng Cha sẽ đáp ứng chúng con như Ngài đã hứa. Nhơn Danh Đức Chúa Jêsus Christ. A-men! (Mời ngồi.)</w:t>
      </w:r>
    </w:p>
    <w:p>
      <w:pPr>
        <w:pStyle w:val="Normal"/>
        <w:jc w:val="both"/>
        <w:rPr>
          <w:sz w:val="24"/>
          <w:szCs w:val="24"/>
        </w:rPr>
      </w:pPr>
      <w:r>
        <w:rPr>
          <w:sz w:val="24"/>
          <w:szCs w:val="24"/>
        </w:rPr>
      </w:r>
    </w:p>
    <w:p>
      <w:pPr>
        <w:pStyle w:val="Normal"/>
        <w:jc w:val="both"/>
        <w:rPr/>
      </w:pPr>
      <w:r>
        <w:rPr>
          <w:sz w:val="24"/>
          <w:szCs w:val="24"/>
          <w:vertAlign w:val="superscript"/>
        </w:rPr>
        <w:t>5</w:t>
      </w:r>
      <w:r>
        <w:rPr>
          <w:sz w:val="24"/>
          <w:szCs w:val="24"/>
        </w:rPr>
        <w:t xml:space="preserve">  </w:t>
        <w:tab/>
        <w:t>Tôi tin rằng chính Đa-vít đã nói rằng, “Tôi vui mừng khi người ta nói với chúng tôi -- nói với tôi, ‘Chúng ta hãy đi đến nhà Đức Giê-hô-va.’” Chúng tôi thật rất biết ơn được ở đây với anh chị em tối nay, và cảm thấy đó là một đặc ân có cơ hội lớn được ở đây nói chuyện với anh chị em.</w:t>
      </w:r>
    </w:p>
    <w:p>
      <w:pPr>
        <w:pStyle w:val="Normal"/>
        <w:jc w:val="both"/>
        <w:rPr>
          <w:sz w:val="24"/>
          <w:szCs w:val="24"/>
        </w:rPr>
      </w:pPr>
      <w:r>
        <w:rPr>
          <w:sz w:val="24"/>
          <w:szCs w:val="24"/>
        </w:rPr>
        <w:t xml:space="preserve">    </w:t>
      </w:r>
      <w:r>
        <w:rPr>
          <w:sz w:val="24"/>
          <w:szCs w:val="24"/>
        </w:rPr>
        <w:tab/>
        <w:t>Tôi đang thực hiện một số băng ghi âm. Vì thế tôi vừa nhìn lại trong phòng để thấy anh em đang thực hiện các băng ghi âm. Bây giờ, nó đang chạy, nó đang hoạt động. Tốt lắm. Mục đích của điều nầy là, tôi đã hứa rằng gởi đi những Sứ điệp sắp đến, được ghi âm ở Đền tạm tại đây.</w:t>
      </w:r>
    </w:p>
    <w:p>
      <w:pPr>
        <w:pStyle w:val="Normal"/>
        <w:jc w:val="both"/>
        <w:rPr>
          <w:sz w:val="24"/>
          <w:szCs w:val="24"/>
        </w:rPr>
      </w:pPr>
      <w:r>
        <w:rPr>
          <w:sz w:val="24"/>
          <w:szCs w:val="24"/>
        </w:rPr>
      </w:r>
    </w:p>
    <w:p>
      <w:pPr>
        <w:pStyle w:val="Normal"/>
        <w:jc w:val="both"/>
        <w:rPr/>
      </w:pPr>
      <w:r>
        <w:rPr>
          <w:sz w:val="24"/>
          <w:szCs w:val="24"/>
          <w:vertAlign w:val="superscript"/>
        </w:rPr>
        <w:t>7</w:t>
      </w:r>
      <w:r>
        <w:rPr>
          <w:sz w:val="24"/>
          <w:szCs w:val="24"/>
        </w:rPr>
        <w:t xml:space="preserve">   </w:t>
        <w:tab/>
        <w:t>Bây giờ, chúng ta… Tôi muốn nói đôi điều về sáng nay. Ngày hôm nay, ngay sau buổi trưa, đúng hơn là khi chúng ta kết thúc buổi nhóm sáng, điều gì đó đã xảy ra mà có lẽ một số anh em không có mặt tại đây và đã không ở đây vào lúc đó. Tôi đã kết thúc Buổi nhóm thờ phượng, và tôi đang nói từ bục giảng ở đây, nhìn thấy một anh em đang đứng bắt tay tại đây với nhiều người, chúng ta ở đây gọi tên là Anh Way. Vợ anh ấy là một y tá tốt có đăng ký.</w:t>
      </w:r>
    </w:p>
    <w:p>
      <w:pPr>
        <w:pStyle w:val="Normal"/>
        <w:jc w:val="both"/>
        <w:rPr>
          <w:sz w:val="24"/>
          <w:szCs w:val="24"/>
        </w:rPr>
      </w:pPr>
      <w:r>
        <w:rPr>
          <w:sz w:val="24"/>
          <w:szCs w:val="24"/>
        </w:rPr>
        <w:t xml:space="preserve">    </w:t>
      </w:r>
      <w:r>
        <w:rPr>
          <w:sz w:val="24"/>
          <w:szCs w:val="24"/>
        </w:rPr>
        <w:tab/>
        <w:t>Anh Way là một trong những đầy tớ của Đức Chúa Trời, anh cũng làm việc trong việc không thuộc về giới giáo sĩ (secular work), nhưng đã có sự kêu gọi trong lòng từ nhiều năm với cánh đồng thuộc  công tác truyền giáo. Anh cảm thấy được Đức Chúa Trời dẫn dắt sẽ mang anh đến đây chờ đợi chức vụ nầy cho đến khi tiếp nhận mạng lịnh tiến lên đi vào công trường truyền giáo.</w:t>
      </w:r>
    </w:p>
    <w:p>
      <w:pPr>
        <w:pStyle w:val="Normal"/>
        <w:jc w:val="both"/>
        <w:rPr>
          <w:sz w:val="24"/>
          <w:szCs w:val="24"/>
        </w:rPr>
      </w:pPr>
      <w:r>
        <w:rPr>
          <w:sz w:val="24"/>
          <w:szCs w:val="24"/>
        </w:rPr>
        <w:t xml:space="preserve">     </w:t>
      </w:r>
      <w:r>
        <w:rPr>
          <w:sz w:val="24"/>
          <w:szCs w:val="24"/>
        </w:rPr>
        <w:tab/>
        <w:t>Cách đây vài ngày nói với anh, có cuộc trò chuyện ngắn ngủi với anh và vợ anh…</w:t>
      </w:r>
    </w:p>
    <w:p>
      <w:pPr>
        <w:pStyle w:val="Normal"/>
        <w:jc w:val="both"/>
        <w:rPr>
          <w:sz w:val="24"/>
          <w:szCs w:val="24"/>
        </w:rPr>
      </w:pPr>
      <w:r>
        <w:rPr>
          <w:sz w:val="24"/>
          <w:szCs w:val="24"/>
        </w:rPr>
      </w:r>
    </w:p>
    <w:p>
      <w:pPr>
        <w:pStyle w:val="Normal"/>
        <w:jc w:val="both"/>
        <w:rPr/>
      </w:pPr>
      <w:r>
        <w:rPr>
          <w:sz w:val="24"/>
          <w:szCs w:val="24"/>
          <w:vertAlign w:val="superscript"/>
        </w:rPr>
        <w:t xml:space="preserve">9 </w:t>
      </w:r>
      <w:r>
        <w:rPr>
          <w:sz w:val="24"/>
          <w:szCs w:val="24"/>
        </w:rPr>
        <w:t xml:space="preserve"> </w:t>
        <w:tab/>
        <w:t>Sáng nay khi tôi thú nhận về trạng thái tâm thần không ổn định, tôi cũng nhắc đến Anh Way có  sự phức tạp, mà chắc là bình thường giữa tất cả mọi người. Một lúc sau đó, Anh Way bị tác động trong một cơn đau tim ngã xuống chết trên nền nhà. Tôi thấy vợ anh. Và tôi để ý… Tôi đã ở gần nhiều người sắp chết, tôi không phải -- nói điều nầy…</w:t>
      </w:r>
    </w:p>
    <w:p>
      <w:pPr>
        <w:pStyle w:val="Normal"/>
        <w:jc w:val="both"/>
        <w:rPr/>
      </w:pPr>
      <w:r>
        <w:rPr>
          <w:sz w:val="24"/>
          <w:szCs w:val="24"/>
        </w:rPr>
        <w:t xml:space="preserve">    </w:t>
      </w:r>
      <w:r>
        <w:rPr>
          <w:sz w:val="24"/>
          <w:szCs w:val="24"/>
        </w:rPr>
        <w:tab/>
        <w:t>Tôi thích khoe khoang về Đức Chúa Jêsus Christ, quyền năng Ngài. Nhưng lần nầy tôi nghĩ chúng ta sẽ không nên bao giờ khoe khoang về Ngài trong bất cứ cách nào với điều gì đó Ngài - Ngài đã không làm. Nhưng tôi đã thấy Đức Chúa Jêsus Christ khiến người chết sống lại nhiều, sự kiểm chứng không thể sai lầm của bác sĩ chứng minh...</w:t>
      </w:r>
    </w:p>
    <w:p>
      <w:pPr>
        <w:pStyle w:val="Normal"/>
        <w:jc w:val="both"/>
        <w:rPr/>
      </w:pPr>
      <w:r>
        <w:rPr>
          <w:sz w:val="24"/>
          <w:szCs w:val="24"/>
        </w:rPr>
        <w:t xml:space="preserve">    </w:t>
      </w:r>
      <w:r>
        <w:rPr>
          <w:sz w:val="24"/>
          <w:szCs w:val="24"/>
        </w:rPr>
        <w:tab/>
        <w:t>Chẳng hạn, ở Connecticut vừa mới đây trong một Buổi nhóm, đang ngồi trong một thính phòng nổi tiếng rộng lớn quen thuộc, ở đó có Bác sĩ Barten, một bác sĩ Cơ-đốc trên bục giảng với tôi, bác sĩ y khoa. Có một phụ nữ Cơ-đốc có tiếng tốt, một người đàn bà giàu có, đáng yêu. Hình như bà ngồi phía bên trái tôi. Tôi đã gọi một hàng người xin cầu nguyện chữa lành, và đột nhiên tôi để ý người đàn bà…</w:t>
      </w:r>
    </w:p>
    <w:p>
      <w:pPr>
        <w:pStyle w:val="Normal"/>
        <w:jc w:val="both"/>
        <w:rPr>
          <w:sz w:val="24"/>
          <w:szCs w:val="24"/>
        </w:rPr>
      </w:pPr>
      <w:r>
        <w:rPr>
          <w:sz w:val="24"/>
          <w:szCs w:val="24"/>
        </w:rPr>
      </w:r>
    </w:p>
    <w:p>
      <w:pPr>
        <w:pStyle w:val="Normal"/>
        <w:jc w:val="both"/>
        <w:rPr/>
      </w:pPr>
      <w:r>
        <w:rPr>
          <w:sz w:val="24"/>
          <w:szCs w:val="24"/>
          <w:vertAlign w:val="superscript"/>
        </w:rPr>
        <w:t>11</w:t>
      </w:r>
      <w:r>
        <w:rPr>
          <w:sz w:val="24"/>
          <w:szCs w:val="24"/>
        </w:rPr>
        <w:t xml:space="preserve">  </w:t>
        <w:tab/>
        <w:t>Khi người nào, tim họ ngừng… Các bạn có thể nhắm mắt lại, nhưng khi bị chạm với sự chết, khi tim các bạn ngừng đập, nhãn cầu của bạn thật sự trợn ngược phần màu trắng của mắt bạn bị đẩy ra. Tôi để ý điều đó khi nó chìm xuống. Họ đã nhanh chóng gọi bác sĩ y khoa đến, ông đã chạy đến để xem mạch, và lắc đầu, đặt bàn tay bà và để tai nghe tim. Bà ấy đã chết. Bà ngã xuống nền nhà, con gái bà la lên làm gián đoạn Buổi nhóm… Tôi tiếp tục, bởi vì tôi không có lời Chúa dành cho người đàn bà ấy. Và tôi tiếp tục.</w:t>
      </w:r>
    </w:p>
    <w:p>
      <w:pPr>
        <w:pStyle w:val="Normal"/>
        <w:jc w:val="both"/>
        <w:rPr/>
      </w:pPr>
      <w:r>
        <w:rPr>
          <w:sz w:val="24"/>
          <w:szCs w:val="24"/>
        </w:rPr>
        <w:t xml:space="preserve">     </w:t>
      </w:r>
      <w:r>
        <w:rPr>
          <w:sz w:val="24"/>
          <w:szCs w:val="24"/>
        </w:rPr>
        <w:tab/>
        <w:t>Họ đã nói điều gì đó về kiếm Anh Branham. Họ nói, “Chúng ta không cần gọi anh ấy trong hàng người xin cầu nguyện, bởi vì anh ấy đang ở dưới sự nhận biết ý định những bí ẩn trong lòng người bệnh.” Họ nói, “Gọi Branham con.” Đó là Billy; và Billy… Lúc ấy người đàn bà đã chết, nó không muốn…</w:t>
      </w:r>
    </w:p>
    <w:p>
      <w:pPr>
        <w:pStyle w:val="Normal"/>
        <w:jc w:val="both"/>
        <w:rPr>
          <w:sz w:val="24"/>
          <w:szCs w:val="24"/>
        </w:rPr>
      </w:pPr>
      <w:r>
        <w:rPr>
          <w:sz w:val="24"/>
          <w:szCs w:val="24"/>
        </w:rPr>
      </w:r>
    </w:p>
    <w:p>
      <w:pPr>
        <w:pStyle w:val="Normal"/>
        <w:jc w:val="both"/>
        <w:rPr/>
      </w:pPr>
      <w:r>
        <w:rPr>
          <w:sz w:val="24"/>
          <w:szCs w:val="24"/>
          <w:vertAlign w:val="superscript"/>
        </w:rPr>
        <w:t>13</w:t>
      </w:r>
      <w:r>
        <w:rPr>
          <w:sz w:val="24"/>
          <w:szCs w:val="24"/>
        </w:rPr>
        <w:t xml:space="preserve">   </w:t>
        <w:tab/>
        <w:t>Anh em biết đấy, nhiều người nghi ngờ về người nào đó đang chết; đó là -- đó chỉ là một cái vỏ. Không có gì ở đó cả. Điều đó… Nhiều người nghĩ kỳ lạ… Điều đó… Người ấy chính họ không ở đấy; họ đã chuyển đi. Vì thế họ e ngại -- đi lại gần người đàn bà ấy bởi vì bà đã chết.</w:t>
      </w:r>
    </w:p>
    <w:p>
      <w:pPr>
        <w:pStyle w:val="Normal"/>
        <w:jc w:val="both"/>
        <w:rPr>
          <w:sz w:val="24"/>
          <w:szCs w:val="24"/>
        </w:rPr>
      </w:pPr>
      <w:r>
        <w:rPr>
          <w:sz w:val="24"/>
          <w:szCs w:val="24"/>
        </w:rPr>
        <w:t xml:space="preserve">   </w:t>
      </w:r>
      <w:r>
        <w:rPr>
          <w:sz w:val="24"/>
          <w:szCs w:val="24"/>
        </w:rPr>
        <w:tab/>
        <w:t>Lúc đó, lập tức Đức Thánh Linh phán với tôi. Từ chỗ của mình tôi quay lại, bước xuống, đến gần nơi người đàn bà nằm; và đúng khi bắt đầu đến chỗ bà, Đức Thánh Linh đã phán với tôi; và tôi đã nói, “Hỡi Mary!”</w:t>
      </w:r>
    </w:p>
    <w:p>
      <w:pPr>
        <w:pStyle w:val="Normal"/>
        <w:jc w:val="both"/>
        <w:rPr/>
      </w:pPr>
      <w:r>
        <w:rPr>
          <w:sz w:val="24"/>
          <w:szCs w:val="24"/>
        </w:rPr>
        <w:t xml:space="preserve">   </w:t>
      </w:r>
      <w:r>
        <w:rPr>
          <w:sz w:val="24"/>
          <w:szCs w:val="24"/>
        </w:rPr>
        <w:tab/>
        <w:t>Bà ấy nói, “Vâng, Anh Branham gọi gì?” Bà đã khỏe mạnh. Bà chưa bao giờ thấy chúng tôi trước đó. Đó là lần đầu tiên trong Buổi nhóm.</w:t>
      </w:r>
    </w:p>
    <w:p>
      <w:pPr>
        <w:pStyle w:val="Normal"/>
        <w:jc w:val="both"/>
        <w:rPr>
          <w:sz w:val="24"/>
          <w:szCs w:val="24"/>
        </w:rPr>
      </w:pPr>
      <w:r>
        <w:rPr>
          <w:sz w:val="24"/>
          <w:szCs w:val="24"/>
        </w:rPr>
      </w:r>
    </w:p>
    <w:p>
      <w:pPr>
        <w:pStyle w:val="Normal"/>
        <w:jc w:val="both"/>
        <w:rPr/>
      </w:pPr>
      <w:r>
        <w:rPr>
          <w:sz w:val="24"/>
          <w:szCs w:val="24"/>
          <w:vertAlign w:val="superscript"/>
        </w:rPr>
        <w:t>16</w:t>
      </w:r>
      <w:r>
        <w:rPr>
          <w:sz w:val="24"/>
          <w:szCs w:val="24"/>
        </w:rPr>
        <w:t xml:space="preserve">  </w:t>
        <w:tab/>
        <w:t>Sau đó ở Shawano vừa mới đây trong một… ồ, tôi có thể nói, trong gần 4 hay 5 năm mới đây… Một đêm nọ tôi đang nói chuyện ở kho quân cụ. Có một đám đông nhiều người và một Trưởng lão, tôi đoán khoảng 80 tuổi, và người vợ thân yêu của ông… Họ là tín đồ Lu-the bởi đức tin, đi Nhà thờ Lu-the nổi tiếng nhất ở đó. Tôi quên tên nó lúc nầy. Đó là sự nhóm họp những tín đồ Lu-the lớn nhất ở nước Mỹ, một sự nhóm lại đơn giản của thuộc viên Hội Thánh. Và thật là một xứ sở lớn dành cho những tín đồ Lu-the. Trong khi tôi đang giảng (speak), tôi để ý một người, đầu đưa ra phía sau như thế nầy; còn tay thì đưa ra; anh ta buông thỏng, chết trong ghế ngồi. Vợ anh bắt đầu la lên, và chị hét, “Người nào giúp tôi. Ai giúp tôi với!”</w:t>
      </w:r>
    </w:p>
    <w:p>
      <w:pPr>
        <w:pStyle w:val="Normal"/>
        <w:jc w:val="both"/>
        <w:rPr/>
      </w:pPr>
      <w:r>
        <w:rPr>
          <w:sz w:val="24"/>
          <w:szCs w:val="24"/>
        </w:rPr>
        <w:t xml:space="preserve">   </w:t>
      </w:r>
      <w:r>
        <w:rPr>
          <w:sz w:val="24"/>
          <w:szCs w:val="24"/>
        </w:rPr>
        <w:tab/>
        <w:t>Tôi nhìn và nói, “Mọi người cứ ngồi tại chỗ. Giữ im lặng.” Hiểu không? Tôi chờ Chúa ban cho tôi một lời. Và tôi… Sa-tan … Tôi vừa chuẩn bị sự kêu gọi lên Bàn thờ (kêu gọi tin Chúa), và ngay lúc nó tỏ cho thấy chính mình.</w:t>
      </w:r>
    </w:p>
    <w:p>
      <w:pPr>
        <w:pStyle w:val="Normal"/>
        <w:jc w:val="both"/>
        <w:rPr>
          <w:sz w:val="24"/>
          <w:szCs w:val="24"/>
        </w:rPr>
      </w:pPr>
      <w:r>
        <w:rPr>
          <w:sz w:val="24"/>
          <w:szCs w:val="24"/>
        </w:rPr>
        <w:t xml:space="preserve">   </w:t>
      </w:r>
      <w:r>
        <w:rPr>
          <w:sz w:val="24"/>
          <w:szCs w:val="24"/>
        </w:rPr>
        <w:tab/>
        <w:t>Thế nên… Anh em có bao giờ để ý khi bắt đầu kêu gọi, ngay cả những đứa bé bắt đầu la khóc và những việc như thế không? Đó là Sa-tan. Anh em là người thiêng liêng hiểu điều đó.</w:t>
      </w:r>
    </w:p>
    <w:p>
      <w:pPr>
        <w:pStyle w:val="Normal"/>
        <w:jc w:val="both"/>
        <w:rPr>
          <w:sz w:val="24"/>
          <w:szCs w:val="24"/>
        </w:rPr>
      </w:pPr>
      <w:r>
        <w:rPr>
          <w:sz w:val="24"/>
          <w:szCs w:val="24"/>
        </w:rPr>
      </w:r>
    </w:p>
    <w:p>
      <w:pPr>
        <w:pStyle w:val="Normal"/>
        <w:jc w:val="both"/>
        <w:rPr/>
      </w:pPr>
      <w:r>
        <w:rPr>
          <w:sz w:val="24"/>
          <w:szCs w:val="24"/>
          <w:vertAlign w:val="superscript"/>
        </w:rPr>
        <w:t>19</w:t>
      </w:r>
      <w:r>
        <w:rPr>
          <w:sz w:val="24"/>
          <w:szCs w:val="24"/>
        </w:rPr>
        <w:t xml:space="preserve">  </w:t>
        <w:tab/>
        <w:t>Vì thế Chúa cho tôi biết tên anh ta, và tôi đã gọi anh, anh trở lại với sự sống ngay như thế.</w:t>
      </w:r>
    </w:p>
    <w:p>
      <w:pPr>
        <w:pStyle w:val="Normal"/>
        <w:jc w:val="both"/>
        <w:rPr/>
      </w:pPr>
      <w:r>
        <w:rPr>
          <w:sz w:val="24"/>
          <w:szCs w:val="24"/>
        </w:rPr>
        <w:t xml:space="preserve">    </w:t>
      </w:r>
      <w:r>
        <w:rPr>
          <w:sz w:val="24"/>
          <w:szCs w:val="24"/>
        </w:rPr>
        <w:tab/>
        <w:t>Sáng nay khi tôi quay… Anh em hiểu không? Tôi thấy nhiều lần Chúa Jêsus đã khiến người chết sống lại. Đứa bé ở Mexico đã chết lúc 9 giờ sáng hôm ấy, và khoảng 10 đến 11 giờ đêm nó sống lại. Đó là lời làm chứng không gian dối với sự làm chứng của bác sĩ về điều đó (Hiểu không?), đứa bé chết trong văn phòng của ông lúc 9 giờ sáng hôm đó. Tôi nghĩ nó bị bệnh viêm phổi, theo như tôi biết. Điều đó đã xảy ra trước, ồ, chao ôi, 30 hay 40.000 người.</w:t>
      </w:r>
    </w:p>
    <w:p>
      <w:pPr>
        <w:pStyle w:val="Normal"/>
        <w:jc w:val="both"/>
        <w:rPr/>
      </w:pPr>
      <w:r>
        <w:rPr>
          <w:sz w:val="24"/>
          <w:szCs w:val="24"/>
        </w:rPr>
        <w:t xml:space="preserve">   </w:t>
      </w:r>
      <w:r>
        <w:rPr>
          <w:sz w:val="24"/>
          <w:szCs w:val="24"/>
        </w:rPr>
        <w:tab/>
        <w:t>Rồi sáng hôm ấy tôi thấy Anh Way của chúng ta khi anh đang ngồi… Anh đang ngồi ngay ở đây bây giờ. Nhưng khi anh ở đâu đó, anh đang đứng. Còn chúng tôi hát, “Vinh hiển thay, vinh hiển thay, Ha-lê-lu-gia!” và bắt tay nhau. Tôi để ý khi điều đó đập vào anh. Đầu anh ngã lui, anh, Anh Way không được ban cho những điều giống như -- điều gì giống như ngất xỉu hay hành động giống như thế. Và anh… Tôi thấy anh ngã người ra phía sau, và tôi thấy vợ anh, là y tá có đăng ký, kiểm tra nhịp đập của anh. Chị la lên; nó đã không hoạt động.</w:t>
      </w:r>
    </w:p>
    <w:p>
      <w:pPr>
        <w:pStyle w:val="Normal"/>
        <w:jc w:val="both"/>
        <w:rPr>
          <w:sz w:val="24"/>
          <w:szCs w:val="24"/>
        </w:rPr>
      </w:pPr>
      <w:r>
        <w:rPr>
          <w:sz w:val="24"/>
          <w:szCs w:val="24"/>
        </w:rPr>
      </w:r>
    </w:p>
    <w:p>
      <w:pPr>
        <w:pStyle w:val="Normal"/>
        <w:jc w:val="both"/>
        <w:rPr/>
      </w:pPr>
      <w:r>
        <w:rPr>
          <w:sz w:val="24"/>
          <w:szCs w:val="24"/>
          <w:vertAlign w:val="superscript"/>
        </w:rPr>
        <w:t xml:space="preserve">22 </w:t>
      </w:r>
      <w:r>
        <w:rPr>
          <w:sz w:val="24"/>
          <w:szCs w:val="24"/>
        </w:rPr>
        <w:tab/>
        <w:t>Tôi tin đó là Chị Nash, một quí bà ở đây, một chị em người da màu đến với Hội Thánh, một số người bắt đầu chạy về phía trước. Lúc bấy giờ, Chị -- Bà Way cứ đưa tay lên phía tôi để đi qua bục giảng. Tôi nói, “Mọi người, xin giữ im lặng. Cứ ngồi tại chỗ của mình.” Đừng bao giờ để họ bị kích động trong những lần đó. Hiểu không? Đó là điều Sa-tan muốn làm. Cứ chờ đợi xem Ngài phán điều gì. Nếu người nào đó đang di chuyển để hô hào, ồ, chúng ta đi đến chỗ chết vào thời điểm ấy, không nơi nào tốt hơn trong Nhà thờ. Vì thế nên, ngay trong Nhà Chúa … Cho nên…</w:t>
      </w:r>
    </w:p>
    <w:p>
      <w:pPr>
        <w:pStyle w:val="Normal"/>
        <w:jc w:val="both"/>
        <w:rPr/>
      </w:pPr>
      <w:r>
        <w:rPr>
          <w:sz w:val="24"/>
          <w:szCs w:val="24"/>
        </w:rPr>
        <w:t xml:space="preserve">   </w:t>
      </w:r>
      <w:r>
        <w:rPr>
          <w:sz w:val="24"/>
          <w:szCs w:val="24"/>
        </w:rPr>
        <w:tab/>
        <w:t>Nhưng người đàn ông đó quay lại. Tôi nghĩ có lẽ điều gì đó đã -- ông ấy đã ngất xỉu hay điều gì đó đã xảy ra với anh ta trong cách ấy. Nhưng khi tôi nhìn, đầu anh ta quay gần như thế nầy, và thấy phần dưới bên trong mắt anh bị đẩy ra ngoài… Các bạn không thể nhắm -- các bạn không thể để con mắt anh ta trong tình trạng đó; chính con tim đang ngừng đập đã làm cho mắt như thế. Tôi đi qua, và anh ấy… Có người nào đó, một người tử tế, đã đặt một -- cái gì đó để dựa dựa đầu anh lên. Chân tay và cả người anh cứng đơ. Nó ngừng… Mặt anh đen như chiếc áo khoác của tôi, đen hơi đỏ đỏ, còn mắt anh trợn ngược. Tôi biết là cơn đau tim. Tôi biết chúng làm gì và lộn lại như thế nào. Bất cứ ai khác đã từng thấy điều đó… Cho nên tôi đặt tay lên mạch anh, và không có nhịp đập nào trên ngực, không có gì cả. Đây là vợ anh, một y tá có đăng ký hành nghề đã kiểm tra mạch của anh; không có nhịp đập nào cả.</w:t>
      </w:r>
    </w:p>
    <w:p>
      <w:pPr>
        <w:pStyle w:val="Normal"/>
        <w:jc w:val="both"/>
        <w:rPr>
          <w:sz w:val="24"/>
          <w:szCs w:val="24"/>
        </w:rPr>
      </w:pPr>
      <w:r>
        <w:rPr>
          <w:sz w:val="24"/>
          <w:szCs w:val="24"/>
        </w:rPr>
      </w:r>
    </w:p>
    <w:p>
      <w:pPr>
        <w:pStyle w:val="Normal"/>
        <w:jc w:val="both"/>
        <w:rPr/>
      </w:pPr>
      <w:r>
        <w:rPr>
          <w:sz w:val="24"/>
          <w:szCs w:val="24"/>
          <w:vertAlign w:val="superscript"/>
        </w:rPr>
        <w:t>23</w:t>
      </w:r>
      <w:r>
        <w:rPr>
          <w:sz w:val="24"/>
          <w:szCs w:val="24"/>
        </w:rPr>
        <w:t xml:space="preserve">  </w:t>
        <w:tab/>
        <w:t>Rồi ngày ấy ở đây trong khi ở với Anh Way có một sự phân biệt, tôi thấy anh tiếng tim anh đập rì rầm lộn xộn. Thế nên tôi nghĩ, “Nó đây nầy.” Vì thế tôi đặt tay trên anh; tôi nói, “Chúa kính yêu ơi, con nhơn Danh Đức Chúa Jêsus Christ, gọi linh hồn anh em con, cho sự sống anh ấy trở lại. Giê-hô-va Đức Chúa Trời biết và Kinh thánh Ngài ở đây trước con, cảm thấy như khi con đặt tay trên mạch anh ấy, như con biết con sẽ trả lời cho điều nầy vào ngày phán xét nếu nó sai, và cảm thấy nhịp đập của anh nhanh 4 hay 5 lần, nó kêu, “bum, bum, bum, bum, bum,” và rồi bắt đầu chậm dần, “Bum, bum, bum, bum.”</w:t>
      </w:r>
    </w:p>
    <w:p>
      <w:pPr>
        <w:pStyle w:val="Normal"/>
        <w:jc w:val="both"/>
        <w:rPr/>
      </w:pPr>
      <w:r>
        <w:rPr>
          <w:sz w:val="24"/>
          <w:szCs w:val="24"/>
        </w:rPr>
        <w:t xml:space="preserve">   </w:t>
      </w:r>
      <w:r>
        <w:rPr>
          <w:sz w:val="24"/>
          <w:szCs w:val="24"/>
        </w:rPr>
        <w:tab/>
        <w:t>Anh ấy cố gắng mở miệng nói điều gì với tôi và cố nói ngọng nghịu điều gì đó. Anh bật ra những chữ, “Anh Branham.” Sau đó trông giống như anh đi vào giấc ngủ trở lại, và tôi chờ một chút nữa, kiểm tra lại mạch của anh lần nữa; nó đang đập bình thường. Sau đó, tôi nhìn lại lần nữa, và anh nhìn tôi. Anh hầu như… Tôi thấy anh không tự chủ được; anh không biết mình ở đâu, nhưng tim anh đang đập bình thường… Đức Chúa Trời đã gọi sự sống của anh trở lại với anh.</w:t>
      </w:r>
    </w:p>
    <w:p>
      <w:pPr>
        <w:pStyle w:val="Normal"/>
        <w:jc w:val="both"/>
        <w:rPr>
          <w:sz w:val="24"/>
          <w:szCs w:val="24"/>
        </w:rPr>
      </w:pPr>
      <w:r>
        <w:rPr>
          <w:sz w:val="24"/>
          <w:szCs w:val="24"/>
        </w:rPr>
      </w:r>
    </w:p>
    <w:p>
      <w:pPr>
        <w:pStyle w:val="Normal"/>
        <w:jc w:val="both"/>
        <w:rPr>
          <w:sz w:val="24"/>
          <w:szCs w:val="24"/>
        </w:rPr>
      </w:pPr>
      <w:r>
        <w:rPr>
          <w:sz w:val="24"/>
          <w:szCs w:val="24"/>
          <w:vertAlign w:val="superscript"/>
        </w:rPr>
        <w:t>25</w:t>
      </w:r>
      <w:r>
        <w:rPr>
          <w:sz w:val="24"/>
          <w:szCs w:val="24"/>
        </w:rPr>
        <w:t xml:space="preserve">  </w:t>
        <w:tab/>
        <w:t>Cho nên tôi nói rằng trong sự tôn kính Đức Chúa Jêsus Christ, là Đức Chúa Trời không hề thay đổi, … Khi sáng nay tôi đã giảng dài, vượt quá thì giờ của mình, mệt mỏi, kiệt sức… Và có thể có hai điều. Ngài cũng trở nên mệt mỏi, hay khi tôi nói có tình trạng không ổn định, không chỉ để làm anh em tôi ầm ĩ lên, như chúng ta có thể nói điều đó, bởi vì tôi đã có -- tôi đang thú nhận tình trạng phức tạp của mình. Tôi đoán mình có thể hỏi trong hội chúng nầy tối nay không, “Bao nhiêu người ở đây biết mình có tình trạng phức tạp?” Trên thực tế, mọi cánh tay có thể giơ lên. Các bạn có thể biết, Anh Way, chỉ để tôi tỏ cho anh em thấy đó là sự phân biệt hay không. Bao nhiêu người biết mình có tình trạng phức tạp, hãy đưa tay lên. Nhìn kìa. Thấy không? Nhưng tôi không biết điều đó đã làm tôi kinh sợ nói nó với Anh Way, lấy ví dụ giống như tôi có thể đang khiển trách anh ấy hay điều gì đó, rồi -- anh rơi vào trong tình trạng nầy, và Chúa Jêsus mang anh ấy trở lại.</w:t>
      </w:r>
    </w:p>
    <w:p>
      <w:pPr>
        <w:pStyle w:val="Normal"/>
        <w:jc w:val="both"/>
        <w:rPr/>
      </w:pPr>
      <w:r>
        <w:rPr>
          <w:sz w:val="24"/>
          <w:szCs w:val="24"/>
        </w:rPr>
        <w:t xml:space="preserve">    </w:t>
      </w:r>
      <w:r>
        <w:rPr>
          <w:sz w:val="24"/>
          <w:szCs w:val="24"/>
        </w:rPr>
        <w:tab/>
        <w:t>Tôi nghĩ rằng Đức Chúa Trời không hề thay đổi mà Thánh đồ vĩ đại Phao-lô đại diện trong thời của ông, khi ông đã giảng dài một đêm… Một người đã rơi xuống, sự sống ra khỏi người đó, và Phao-lô đến bên người, bởi ân điển Đức Chúa Trời nói lại với hội chúng, “Sự sống ở trong người.” Bây giờ, tôi nghĩ rằng điều đó chứng minh với chúng ta hay nếu các bạn chưa bao giờ thấy điều đó trước đây, rằng Đức Chúa Jêsus Christ hôm qua, ngày nay, cho đến đời đời không hề thay đổi.</w:t>
      </w:r>
    </w:p>
    <w:p>
      <w:pPr>
        <w:pStyle w:val="Normal"/>
        <w:jc w:val="both"/>
        <w:rPr>
          <w:sz w:val="24"/>
          <w:szCs w:val="24"/>
        </w:rPr>
      </w:pPr>
      <w:r>
        <w:rPr>
          <w:sz w:val="24"/>
          <w:szCs w:val="24"/>
        </w:rPr>
      </w:r>
    </w:p>
    <w:p>
      <w:pPr>
        <w:pStyle w:val="Normal"/>
        <w:jc w:val="both"/>
        <w:rPr/>
      </w:pPr>
      <w:r>
        <w:rPr>
          <w:sz w:val="24"/>
          <w:szCs w:val="24"/>
          <w:vertAlign w:val="superscript"/>
        </w:rPr>
        <w:t>27</w:t>
      </w:r>
      <w:r>
        <w:rPr>
          <w:sz w:val="24"/>
          <w:szCs w:val="24"/>
        </w:rPr>
        <w:t xml:space="preserve">  </w:t>
        <w:tab/>
        <w:t>Rồi có thể là điều nầy, … Tôi đã cố gắng nghĩ về nó chiều nay, rằng tôi đã đứng ở đây với tất cả tấm lòng nói với các bạn hoàn toàn chính xác Lẽ thật, và nói -- về sự phức tạp của tôi (complex) và khiến tôi công khai thú nhận, bởi vì… và mời anh em cầu nguyện, mà sự hiện diện bên trong tôi sẽ được  biến đổi với dân sự, để tôi có thể làm như Chúa đã làm. Để chứng thực rằng Ngài vẫn sai tôi đến cánh đồng truyền giáo, Ngài để điều đó xảy ra để tỏ cho thấy rằng Ngài vẫn chữa lành người đau và…?... khiến người chết sống lại. Tôi nghĩ nó không gì hơn là sự chứng thực về những gì tôi đã giảng dạy và đang làm chứng về Nước Đức Chúa Trời. Đó là điều gì đi theo sự điều khiển mà Ngài vừa phán bảo Anh Roberson ở đó và một trong những người anh em khác.</w:t>
      </w:r>
    </w:p>
    <w:p>
      <w:pPr>
        <w:pStyle w:val="Normal"/>
        <w:jc w:val="both"/>
        <w:rPr>
          <w:sz w:val="24"/>
          <w:szCs w:val="24"/>
        </w:rPr>
      </w:pPr>
      <w:r>
        <w:rPr>
          <w:sz w:val="24"/>
          <w:szCs w:val="24"/>
        </w:rPr>
        <w:t xml:space="preserve">    </w:t>
      </w:r>
      <w:r>
        <w:rPr>
          <w:sz w:val="24"/>
          <w:szCs w:val="24"/>
        </w:rPr>
        <w:tab/>
        <w:t>Nào, chúng ta yêu Ngài vì điều đó. Chúng ta cảm ơn tối nay Anh Way ở với chúng ta tối nay. Chắc chắc Đức Chúa Trời đã không kết thúc với anh em chúng ta, nếu không thì anh ấy đã tiếp tục sáng nay. Có điều gì đó cho AnhWay để làm. Tôi muốn anh em biết, Anh Way à, rằng toàn thể Hội Thánh nầy với chính tôi sẽ cầu nguyện Đức Chúa Trời sẽ tỏ cho anh chương trình của Ngài dành cho anh và vợ anh. Ngay khi nó trở thành hiện thực sẽ đặt anh em vào đó. Tôi tin chắc Ngài sẽ làm điều đó, Anh Way à. Hết thảy chúng ta là những Cơ-đốc nhân sẽ cảm ơn Anh Way. Đúng thế không, thưa Hội Thánh? Tôi sẽ cầu nguyện để anh chị Way sẽ tìm thấy vị trí của mình trong Chúa cho sự hầu việc trong đời sống của họ.</w:t>
      </w:r>
    </w:p>
    <w:p>
      <w:pPr>
        <w:pStyle w:val="Normal"/>
        <w:jc w:val="both"/>
        <w:rPr>
          <w:sz w:val="24"/>
          <w:szCs w:val="24"/>
        </w:rPr>
      </w:pPr>
      <w:r>
        <w:rPr>
          <w:sz w:val="24"/>
          <w:szCs w:val="24"/>
        </w:rPr>
      </w:r>
    </w:p>
    <w:p>
      <w:pPr>
        <w:pStyle w:val="Normal"/>
        <w:jc w:val="both"/>
        <w:rPr/>
      </w:pPr>
      <w:r>
        <w:rPr>
          <w:sz w:val="24"/>
          <w:szCs w:val="24"/>
          <w:vertAlign w:val="superscript"/>
        </w:rPr>
        <w:t xml:space="preserve">29  </w:t>
      </w:r>
      <w:r>
        <w:rPr>
          <w:sz w:val="24"/>
          <w:szCs w:val="24"/>
        </w:rPr>
        <w:tab/>
        <w:t xml:space="preserve"> Tôi cũng muốn nói với Anh Way; tôi đến sớm để có thể nói với anh thấy thái độ của anh là gì và điều gì đã xảy ra. Và anh ấy không biết. Đúng không? Nó vừa mới xảy ra. Anh ấy chỉ ngã xuống và không biết gì; chỉ thế thôi. Anh Way đang muốn hỏi có người nào trong Nhà thờ định đi xuống dưới Akansas không, thứ Ba hay bất cứ khi nào các bạn đi, đến -- với Buổi nhóm nầy…  Bây giờ, có lẽ là một Buổi nhóm rất nhỏ. Đó là tình anh em gặp nhau. Tôi nghĩ tùy loại rừng hay điều gì khác, đường đi lên… Có lẽ sẽ không có quá nhiều người, tôi đoán ở buổi nhóm, bởi vì thành thật mà nói, họ thậm chí không biết tôi đến chưa. Hiểu không? Cho nên bạn bè tôi ở chung quanh đó, có lẽ là một hay hai đêm trước họ sẽ biết -- ngay cả những bạn bè tôi ở Arkansas biết tôi xuống ở đó, sẽ có mặt tại Buổi nhóm. Nhưng nếu ai đi và muốn có phòng để người nào đó lái xe với họ, Anh Way sẽ vui  mừng làm điều đó. Anh ấy nói để thông báo rằng anh sẽ không phải là gánh nặng trên nhiều người chăm sóc trong khi anh ở đấy, bởi vì anh có thể làm điều đó. Nhưng anh -- nếu người nào đó đi, sẽ là một dấu hiệu với anh rằng Đức Chúa Trời sẽ yêu thương anh, hay sẽ ở trong -- ở trong ý chỉ của Đức Chúa Trời cho anh để đi xuống. Vì thế tất cả anh em biết Anh Way đang ngồi ở trong góc tại đây. Nếu người nào muốn -- đi xuống và có phòng thêm, anh ấy hân hạnh làm việc đó.</w:t>
      </w:r>
    </w:p>
    <w:p>
      <w:pPr>
        <w:pStyle w:val="Normal"/>
        <w:jc w:val="both"/>
        <w:rPr>
          <w:sz w:val="24"/>
          <w:szCs w:val="24"/>
        </w:rPr>
      </w:pPr>
      <w:r>
        <w:rPr>
          <w:sz w:val="24"/>
          <w:szCs w:val="24"/>
        </w:rPr>
      </w:r>
    </w:p>
    <w:p>
      <w:pPr>
        <w:pStyle w:val="Normal"/>
        <w:jc w:val="both"/>
        <w:rPr/>
      </w:pPr>
      <w:r>
        <w:rPr>
          <w:sz w:val="24"/>
          <w:szCs w:val="24"/>
          <w:vertAlign w:val="superscript"/>
        </w:rPr>
        <w:t xml:space="preserve">30 </w:t>
      </w:r>
      <w:r>
        <w:rPr>
          <w:sz w:val="24"/>
          <w:szCs w:val="24"/>
        </w:rPr>
        <w:t xml:space="preserve"> </w:t>
        <w:tab/>
        <w:t>Rồi tối Chúa nhất kế tiếp, đẹp ý Chúa, tôi sẽ trở về nếu không thì đúng hơn là sáng Chúa nhật kế tiếp. Nếu Anh Neville có lớp trường Chúa nhật, khi chấm dứt, tôi muốn làm một băng ghi âm khác nếu có thể được. Nếu tôi không nhầm, tôi nghĩ mình sẽ nói về đề tài “Sự Sống của Bạn -- Sự Sống Của Bạn có Xứng với Phúc âm  Mà Đó là… Hay là, Đời Sống Vợ Các Bạn có Xứng Với Phúc âm  không?” Đó là điều tôi muốn nói. Đời Sống của Bạn Có Xứng Với Phúc âm  Không? Tôi muốn thực hiện một băng ghi âm về đề tài ấy nếu Chúa muốn.</w:t>
      </w:r>
    </w:p>
    <w:p>
      <w:pPr>
        <w:pStyle w:val="Normal"/>
        <w:jc w:val="both"/>
        <w:rPr/>
      </w:pPr>
      <w:r>
        <w:rPr>
          <w:sz w:val="24"/>
          <w:szCs w:val="24"/>
        </w:rPr>
        <w:t xml:space="preserve">    </w:t>
      </w:r>
      <w:r>
        <w:rPr>
          <w:sz w:val="24"/>
          <w:szCs w:val="24"/>
        </w:rPr>
        <w:tab/>
        <w:t>Còn bây giờ, tối nay… Ngày hôm nay tôi đã thông báo rằng tôi sẽ làm một cuốn băng ghi âm, và Mục sư, tôi không nghĩ ngay cả Mục sư đã giảng, vừa gọi tôi ra -- để nói ở bục giảng đây. Vậy tôi không biết… Bây giờ, nếu họ thực hiện những băng ghi âm… Nếu các bạn dường như thấy mệt mỏi hay điều gì đó, các bạn muốn đi ra, cứ im lặng nếu có thể được, bởi vì chúng ta không… Anh em biết đấy, những máy vi âm nầy rất, rất nhạy và nó ghi được tiếng ồn một chút. Chúng ta đang -- cố gắng thực hiện những băng ghi âm nầy cho chức vụ quốc tế.</w:t>
      </w:r>
    </w:p>
    <w:p>
      <w:pPr>
        <w:pStyle w:val="Normal"/>
        <w:jc w:val="both"/>
        <w:rPr>
          <w:sz w:val="24"/>
          <w:szCs w:val="24"/>
        </w:rPr>
      </w:pPr>
      <w:r>
        <w:rPr>
          <w:sz w:val="24"/>
          <w:szCs w:val="24"/>
        </w:rPr>
      </w:r>
    </w:p>
    <w:p>
      <w:pPr>
        <w:pStyle w:val="Normal"/>
        <w:jc w:val="both"/>
        <w:rPr/>
      </w:pPr>
      <w:r>
        <w:rPr>
          <w:sz w:val="24"/>
          <w:szCs w:val="24"/>
          <w:vertAlign w:val="superscript"/>
        </w:rPr>
        <w:t xml:space="preserve">32  </w:t>
      </w:r>
      <w:r>
        <w:rPr>
          <w:sz w:val="24"/>
          <w:szCs w:val="24"/>
        </w:rPr>
        <w:tab/>
        <w:t>Tối nay tôi muốn thông báo chủ đề của tôi khi -- sau khi tôi đọc Lời Đức Chúa Trời tìm thấy trong Tin Lành theo Ma-thi-ơ, chương 24 của Phúc âm theo Ma-thi-ơ: chương 24, chúng ta hãy bắt đầu ở câu thứ 32 và đọc lời Kinh thánh giờ nầy.</w:t>
      </w:r>
    </w:p>
    <w:p>
      <w:pPr>
        <w:pStyle w:val="Normal"/>
        <w:ind w:left="884" w:hanging="0"/>
        <w:jc w:val="both"/>
        <w:rPr>
          <w:sz w:val="24"/>
          <w:szCs w:val="24"/>
        </w:rPr>
      </w:pPr>
      <w:bookmarkStart w:id="0" w:name="Mat_24_32"/>
      <w:r>
        <w:rPr>
          <w:b/>
          <w:sz w:val="24"/>
          <w:szCs w:val="24"/>
          <w:vertAlign w:val="superscript"/>
        </w:rPr>
        <w:t xml:space="preserve">32 </w:t>
      </w:r>
      <w:bookmarkEnd w:id="0"/>
      <w:r>
        <w:rPr>
          <w:b/>
          <w:sz w:val="24"/>
          <w:szCs w:val="24"/>
        </w:rPr>
        <w:t xml:space="preserve">Hãy nghe lời ví dụ về cây vả, vừa lúc nhành non, lá mới đâm, thì các ngươi biết mùa hạ gần tới. </w:t>
      </w:r>
      <w:bookmarkStart w:id="1" w:name="Mat_24_33"/>
    </w:p>
    <w:p>
      <w:pPr>
        <w:pStyle w:val="Normal"/>
        <w:ind w:left="884" w:hanging="0"/>
        <w:jc w:val="both"/>
        <w:rPr/>
      </w:pPr>
      <w:r>
        <w:rPr>
          <w:b/>
          <w:sz w:val="24"/>
          <w:szCs w:val="24"/>
          <w:vertAlign w:val="superscript"/>
        </w:rPr>
        <w:t xml:space="preserve">33 </w:t>
      </w:r>
      <w:bookmarkEnd w:id="1"/>
      <w:r>
        <w:rPr>
          <w:b/>
          <w:sz w:val="24"/>
          <w:szCs w:val="24"/>
        </w:rPr>
        <w:t xml:space="preserve">Cũng vậy, khi các ngươi thấy mọi điều ấy, khá biết rằng Con người gần đến, Ngài đương ở trước cửa. </w:t>
      </w:r>
      <w:bookmarkStart w:id="2" w:name="Mat_24_34"/>
    </w:p>
    <w:p>
      <w:pPr>
        <w:pStyle w:val="Normal"/>
        <w:ind w:left="884" w:hanging="0"/>
        <w:jc w:val="both"/>
        <w:rPr/>
      </w:pPr>
      <w:r>
        <w:rPr>
          <w:b/>
          <w:sz w:val="24"/>
          <w:szCs w:val="24"/>
          <w:vertAlign w:val="superscript"/>
        </w:rPr>
        <w:t xml:space="preserve">34 </w:t>
      </w:r>
      <w:bookmarkEnd w:id="2"/>
      <w:r>
        <w:rPr>
          <w:b/>
          <w:sz w:val="24"/>
          <w:szCs w:val="24"/>
        </w:rPr>
        <w:t xml:space="preserve">Quả thật, Ta nói cùng các ngươi, dòng dõi nầy chẳng qua trước khi mọi điều kia chưa xảy đến. </w:t>
      </w:r>
      <w:bookmarkStart w:id="3" w:name="Mat_24_35"/>
    </w:p>
    <w:p>
      <w:pPr>
        <w:pStyle w:val="Normal"/>
        <w:ind w:left="884" w:hanging="0"/>
        <w:jc w:val="both"/>
        <w:rPr/>
      </w:pPr>
      <w:r>
        <w:rPr>
          <w:b/>
          <w:sz w:val="24"/>
          <w:szCs w:val="24"/>
          <w:vertAlign w:val="superscript"/>
        </w:rPr>
        <w:t xml:space="preserve">35 </w:t>
      </w:r>
      <w:bookmarkEnd w:id="3"/>
      <w:r>
        <w:rPr>
          <w:b/>
          <w:sz w:val="24"/>
          <w:szCs w:val="24"/>
        </w:rPr>
        <w:t>Trời đất sẽ qua, nhưng lời Ta nói chẳng bao giờ qua đi.</w:t>
      </w:r>
      <w:bookmarkStart w:id="4" w:name="Mat_24_36"/>
    </w:p>
    <w:p>
      <w:pPr>
        <w:pStyle w:val="Normal"/>
        <w:ind w:left="884" w:hanging="0"/>
        <w:jc w:val="both"/>
        <w:rPr>
          <w:b/>
          <w:b/>
          <w:sz w:val="24"/>
          <w:szCs w:val="24"/>
          <w:vertAlign w:val="superscript"/>
        </w:rPr>
      </w:pPr>
      <w:r>
        <w:rPr>
          <w:b/>
          <w:sz w:val="24"/>
          <w:szCs w:val="24"/>
          <w:vertAlign w:val="superscript"/>
        </w:rPr>
        <w:t xml:space="preserve">36 </w:t>
      </w:r>
      <w:bookmarkEnd w:id="4"/>
      <w:r>
        <w:rPr>
          <w:b/>
          <w:sz w:val="24"/>
          <w:szCs w:val="24"/>
        </w:rPr>
        <w:t xml:space="preserve">Về ngày và giờ đó, chẳng có ai biết chi cả, Thiên sứ trên trời hay là Con cũng vậy, song chỉ một mình Cha biết mà thôi. </w:t>
      </w:r>
      <w:bookmarkStart w:id="5" w:name="Mat_24_37"/>
    </w:p>
    <w:p>
      <w:pPr>
        <w:pStyle w:val="Normal"/>
        <w:ind w:left="884" w:hanging="0"/>
        <w:jc w:val="both"/>
        <w:rPr/>
      </w:pPr>
      <w:r>
        <w:rPr>
          <w:b/>
          <w:sz w:val="24"/>
          <w:szCs w:val="24"/>
          <w:vertAlign w:val="superscript"/>
        </w:rPr>
        <w:t xml:space="preserve">7 </w:t>
      </w:r>
      <w:bookmarkEnd w:id="5"/>
      <w:r>
        <w:rPr>
          <w:b/>
          <w:sz w:val="24"/>
          <w:szCs w:val="24"/>
        </w:rPr>
        <w:t>Trong đời Nô-ê thể nào, khi Con người đến cũng thể ấy.</w:t>
      </w:r>
    </w:p>
    <w:p>
      <w:pPr>
        <w:pStyle w:val="Normal"/>
        <w:jc w:val="both"/>
        <w:rPr>
          <w:rStyle w:val="Topic"/>
          <w:sz w:val="24"/>
          <w:szCs w:val="24"/>
        </w:rPr>
      </w:pPr>
      <w:r>
        <w:rPr>
          <w:b/>
          <w:sz w:val="24"/>
          <w:szCs w:val="24"/>
        </w:rPr>
      </w:r>
    </w:p>
    <w:p>
      <w:pPr>
        <w:pStyle w:val="Normal"/>
        <w:jc w:val="both"/>
        <w:rPr/>
      </w:pPr>
      <w:r>
        <w:rPr>
          <w:rStyle w:val="Topic"/>
          <w:sz w:val="24"/>
          <w:szCs w:val="24"/>
          <w:vertAlign w:val="superscript"/>
        </w:rPr>
        <w:t xml:space="preserve">33 </w:t>
      </w:r>
      <w:r>
        <w:rPr>
          <w:rStyle w:val="Topic"/>
          <w:sz w:val="24"/>
          <w:szCs w:val="24"/>
        </w:rPr>
        <w:t xml:space="preserve"> </w:t>
        <w:tab/>
        <w:t>Trong việc đọc chúng ta thấy tối nay khi đọc, phần đầu của chương nầy đọc thấy rằng các môn đồ đã gọi Ngài lên trên núi mà thưa với Ngài, “Dấu hiệu của sự tận thế sẽ là gì? Dấu hiệu của sự Ngài đến sẽ là gì? Khi nào sẽ là lúc không còn hòn đá nào chồng trên hòn đá khác trên Đền thờ?” Lúc ấy, Ngài tiếp tục trả lời… Xem đấy, đây là ở câu thứ nhất….</w:t>
      </w:r>
    </w:p>
    <w:p>
      <w:pPr>
        <w:pStyle w:val="Normal"/>
        <w:ind w:left="884" w:hanging="0"/>
        <w:jc w:val="both"/>
        <w:rPr>
          <w:rStyle w:val="Topic"/>
          <w:b/>
          <w:b/>
          <w:sz w:val="24"/>
          <w:szCs w:val="24"/>
        </w:rPr>
      </w:pPr>
      <w:r>
        <w:rPr/>
      </w:r>
    </w:p>
    <w:p>
      <w:pPr>
        <w:pStyle w:val="Normal"/>
        <w:ind w:left="884" w:hanging="0"/>
        <w:jc w:val="both"/>
        <w:rPr/>
      </w:pPr>
      <w:bookmarkStart w:id="6" w:name="Mat_24_1"/>
      <w:r>
        <w:rPr>
          <w:b/>
          <w:sz w:val="24"/>
          <w:szCs w:val="24"/>
          <w:vertAlign w:val="superscript"/>
        </w:rPr>
        <w:t xml:space="preserve">1 </w:t>
      </w:r>
      <w:bookmarkEnd w:id="6"/>
      <w:r>
        <w:rPr>
          <w:b/>
          <w:sz w:val="24"/>
          <w:szCs w:val="24"/>
        </w:rPr>
        <w:t xml:space="preserve">Khi Đức Chúa Jêsus ra khỏi đền thờ, đương đi, thì môn đồ đến gần để chỉ cho Ngài xem các nhà thuộc về đền thờ. </w:t>
      </w:r>
      <w:bookmarkStart w:id="7" w:name="Mat_24_2"/>
    </w:p>
    <w:p>
      <w:pPr>
        <w:pStyle w:val="Normal"/>
        <w:ind w:left="884" w:hanging="0"/>
        <w:jc w:val="both"/>
        <w:rPr/>
      </w:pPr>
      <w:r>
        <w:rPr>
          <w:b/>
          <w:sz w:val="24"/>
          <w:szCs w:val="24"/>
          <w:vertAlign w:val="superscript"/>
        </w:rPr>
        <w:t xml:space="preserve">2 </w:t>
      </w:r>
      <w:bookmarkEnd w:id="7"/>
      <w:r>
        <w:rPr>
          <w:b/>
          <w:sz w:val="24"/>
          <w:szCs w:val="24"/>
        </w:rPr>
        <w:t>Ngài phán rằng: Các ngươi có thấy mọi điều đó chăng? Quả thật, ta nói cùng các ngươi, đây sẽ không còn một hòn đá nào chồng trên một hòn khác mà không bị đổ xuống.</w:t>
        <w:br/>
      </w:r>
      <w:bookmarkStart w:id="8" w:name="Mat_24_3"/>
      <w:r>
        <w:rPr>
          <w:b/>
          <w:sz w:val="24"/>
          <w:szCs w:val="24"/>
          <w:vertAlign w:val="superscript"/>
        </w:rPr>
        <w:t xml:space="preserve">3 </w:t>
      </w:r>
      <w:bookmarkEnd w:id="8"/>
      <w:r>
        <w:rPr>
          <w:b/>
          <w:sz w:val="24"/>
          <w:szCs w:val="24"/>
        </w:rPr>
        <w:t xml:space="preserve">Ngài đương ngồi trên núi… </w:t>
      </w:r>
      <w:r>
        <w:rPr>
          <w:sz w:val="24"/>
          <w:szCs w:val="24"/>
        </w:rPr>
        <w:t>(Xin lỗi)</w:t>
      </w:r>
      <w:r>
        <w:rPr>
          <w:b/>
          <w:sz w:val="24"/>
          <w:szCs w:val="24"/>
        </w:rPr>
        <w:t xml:space="preserve"> Ngài đương ngồi trên núi Ô-li-ve, môn đồ tới riêng cùng Ngài, và nói rằng: Xin Chúa phán cho chúng tôi biết lúc nào những sự đó sẽ xảy ra? Và có điềm gì chỉ về sự Chúa đến và tận thế.</w:t>
      </w:r>
    </w:p>
    <w:p>
      <w:pPr>
        <w:pStyle w:val="Normal"/>
        <w:jc w:val="both"/>
        <w:rPr>
          <w:b/>
          <w:b/>
          <w:sz w:val="24"/>
          <w:szCs w:val="24"/>
        </w:rPr>
      </w:pPr>
      <w:r>
        <w:rPr>
          <w:b/>
          <w:sz w:val="24"/>
          <w:szCs w:val="24"/>
        </w:rPr>
      </w:r>
    </w:p>
    <w:p>
      <w:pPr>
        <w:pStyle w:val="Normal"/>
        <w:jc w:val="both"/>
        <w:rPr>
          <w:sz w:val="24"/>
          <w:szCs w:val="24"/>
        </w:rPr>
      </w:pPr>
      <w:r>
        <w:rPr>
          <w:sz w:val="24"/>
          <w:szCs w:val="24"/>
          <w:vertAlign w:val="superscript"/>
        </w:rPr>
        <w:t>34</w:t>
      </w:r>
      <w:r>
        <w:rPr>
          <w:sz w:val="24"/>
          <w:szCs w:val="24"/>
        </w:rPr>
        <w:t xml:space="preserve">  </w:t>
        <w:tab/>
        <w:t xml:space="preserve">Xem đấy, họ hỏi 3 câu hỏi, và Ngài đã đáp lại 3 câu. “Khi nào sẽ là lúc </w:t>
      </w:r>
      <w:r>
        <w:rPr>
          <w:rStyle w:val="Topic"/>
          <w:sz w:val="24"/>
          <w:szCs w:val="24"/>
        </w:rPr>
        <w:t>không còn hòn đá nào chồng trên hòn đá khác? Dấu hiệu về sự Ngài đến, và dấu hiệu gì về sự tận thế?” Tôi nghĩ nhiều anh em chúng ta phạm sai lầm bằng cách cố gắng áp đặt tất cả điều đó cho sự Chúa đến. Nhưng Ngài đang trả lời 3 câu hỏi khác nhau, khi nào những điều nầy sẽ xảy ra? Dấu hiệu của sự Ngài đến sẽ là gì? Và dấu hiệu của sự tận thế sẽ là gì? Đấy, 3 câu hỏi khác nhau. Sau đó, sau khi trả lời xong các câu hỏi, Ngài khởi sự, dấu hiệu Ngài đến, và rồi tiếp theo dấu hiệu sự tận thế.</w:t>
      </w:r>
    </w:p>
    <w:p>
      <w:pPr>
        <w:pStyle w:val="Normal"/>
        <w:jc w:val="both"/>
        <w:rPr>
          <w:sz w:val="24"/>
          <w:szCs w:val="24"/>
        </w:rPr>
      </w:pPr>
      <w:r>
        <w:rPr>
          <w:sz w:val="24"/>
          <w:szCs w:val="24"/>
        </w:rPr>
      </w:r>
    </w:p>
    <w:p>
      <w:pPr>
        <w:pStyle w:val="Normal"/>
        <w:jc w:val="both"/>
        <w:rPr/>
      </w:pPr>
      <w:r>
        <w:rPr>
          <w:sz w:val="24"/>
          <w:szCs w:val="24"/>
          <w:vertAlign w:val="superscript"/>
        </w:rPr>
        <w:t>35</w:t>
      </w:r>
      <w:r>
        <w:rPr>
          <w:sz w:val="24"/>
          <w:szCs w:val="24"/>
        </w:rPr>
        <w:t xml:space="preserve">  </w:t>
        <w:tab/>
        <w:t>Chúng ta để ý ở đây một trong những điều tôi muốn nói tối nay là “Đèn Đỏ Chớp Lên Về Dấu Hiệu Của Sự Ngài Đến.” Chúng ta đang sống trong thời Nô-ê tối nay: “</w:t>
      </w:r>
      <w:r>
        <w:rPr>
          <w:b/>
          <w:sz w:val="24"/>
          <w:szCs w:val="24"/>
        </w:rPr>
        <w:t>Trong đời Nô-ê thể nào, ngày Con Người đến cũng thể ấy</w:t>
      </w:r>
      <w:r>
        <w:rPr>
          <w:sz w:val="24"/>
          <w:szCs w:val="24"/>
        </w:rPr>
        <w:t>.”  Tôi… Điều nầy đập vào tôi ngày nọ. Tôi nghĩ mình có thể cố gắng lấy và nói về điều nầy. Tôi đã viết xuống nhiều câu Kinh thánh ở đây muốn liên hệ để có thể và -- đọc một chút…</w:t>
      </w:r>
    </w:p>
    <w:p>
      <w:pPr>
        <w:pStyle w:val="Normal"/>
        <w:jc w:val="both"/>
        <w:rPr>
          <w:sz w:val="24"/>
          <w:szCs w:val="24"/>
        </w:rPr>
      </w:pPr>
      <w:r>
        <w:rPr>
          <w:sz w:val="24"/>
          <w:szCs w:val="24"/>
        </w:rPr>
      </w:r>
    </w:p>
    <w:p>
      <w:pPr>
        <w:pStyle w:val="Normal"/>
        <w:jc w:val="both"/>
        <w:rPr>
          <w:sz w:val="24"/>
          <w:szCs w:val="24"/>
        </w:rPr>
      </w:pPr>
      <w:r>
        <w:rPr>
          <w:sz w:val="24"/>
          <w:szCs w:val="24"/>
          <w:vertAlign w:val="superscript"/>
        </w:rPr>
        <w:t>36</w:t>
      </w:r>
      <w:r>
        <w:rPr>
          <w:sz w:val="24"/>
          <w:szCs w:val="24"/>
        </w:rPr>
        <w:t xml:space="preserve">  </w:t>
        <w:tab/>
        <w:t>Nhưng lúc bấy giờ, Chúa Jêsus chúng ta được hỏi câu nầy, và Ngài đã cho họ về dấu hiệu Ngài đến. Rồi lập tức Ngài phán điều nầy: “</w:t>
      </w:r>
      <w:r>
        <w:rPr>
          <w:b/>
          <w:sz w:val="24"/>
          <w:szCs w:val="24"/>
        </w:rPr>
        <w:t>Trời đất sẽ qua, nhưng lời Ta nói chẳng bao giờ qua đi</w:t>
      </w:r>
      <w:r>
        <w:rPr>
          <w:sz w:val="24"/>
          <w:szCs w:val="24"/>
        </w:rPr>
        <w:t>.” Sau đó Ngài phán, “</w:t>
      </w:r>
      <w:r>
        <w:rPr>
          <w:b/>
          <w:sz w:val="24"/>
          <w:szCs w:val="24"/>
        </w:rPr>
        <w:t>Hãy nghe lời ví dụ về cây vả, vừa lúc nhành non, lá mới đâm, thì các ngươi biết mùa hạ gần tới.</w:t>
      </w:r>
      <w:r>
        <w:rPr>
          <w:b/>
          <w:sz w:val="24"/>
          <w:szCs w:val="24"/>
          <w:vertAlign w:val="superscript"/>
        </w:rPr>
        <w:t xml:space="preserve"> </w:t>
      </w:r>
      <w:r>
        <w:rPr>
          <w:b/>
          <w:sz w:val="24"/>
          <w:szCs w:val="24"/>
        </w:rPr>
        <w:t>Cũng vậy, khi các ngươi thấy mọi điều ấy, khá biết rằng Con người gần đến, Ngài đương ở trước cửa. Quả thật, Ta nói cùng các ngươi, dòng dõi nầy chẳng qua trước khi mọi điều kia chưa xảy đến.</w:t>
      </w:r>
      <w:r>
        <w:rPr>
          <w:sz w:val="24"/>
          <w:szCs w:val="24"/>
        </w:rPr>
        <w:t>” Dòng dõi gì? Dòng dõi đang thấy sự bỏ đạo mà tối nay chúng ta đang nói về.</w:t>
      </w:r>
      <w:r>
        <w:rPr>
          <w:b/>
          <w:sz w:val="24"/>
          <w:szCs w:val="24"/>
        </w:rPr>
        <w:t xml:space="preserve"> </w:t>
      </w:r>
    </w:p>
    <w:p>
      <w:pPr>
        <w:pStyle w:val="Normal"/>
        <w:jc w:val="both"/>
        <w:rPr>
          <w:sz w:val="24"/>
          <w:szCs w:val="24"/>
        </w:rPr>
      </w:pPr>
      <w:r>
        <w:rPr>
          <w:sz w:val="24"/>
          <w:szCs w:val="24"/>
        </w:rPr>
      </w:r>
    </w:p>
    <w:p>
      <w:pPr>
        <w:pStyle w:val="Normal"/>
        <w:jc w:val="both"/>
        <w:rPr/>
      </w:pPr>
      <w:r>
        <w:rPr>
          <w:sz w:val="24"/>
          <w:szCs w:val="24"/>
          <w:vertAlign w:val="superscript"/>
        </w:rPr>
        <w:t xml:space="preserve">37 </w:t>
      </w:r>
      <w:r>
        <w:rPr>
          <w:sz w:val="24"/>
          <w:szCs w:val="24"/>
        </w:rPr>
        <w:tab/>
        <w:t>Thế nên tôi nghĩ về đề tài của tôi tối nay, “Đèn Đỏ Chớp Lên Dấu Hiệu Về Sự Ngài Đến,” điều đó nhắc tôi về sự chờ đợi ở nhà ga, khi một hay nhiều người đứng khắp nơi, như nhiều người chúng ta khi chờ đợi đi tàu lửa. Chúng ta không thể nghe tàu lửa, hay chúng ta không thể thấy nó, nhưng các bạn biết lúc mấy giờ nó đến. Có lẽ người điều vận xe lửa nói, “Nó đến muộn một chút; nó không đúng giờ hoàn toàn. Nhưng chúng ta không biết chính xác khi nào, nhưng chẳng bao lâu nó sẽ đến.” Chúng ta sẽ bỏ tay trong túi đi dạo quanh nhà ga, ngồi trên các va-li của mình. Nhưng đột nhiên chúng ta thấy điều gì đó xảy ra. Có tiếng ồn ào xảy ra ở mọ đường ray. Khi đó, những cánh tay hạ xuống, đèn đỏ bắt đầu chớp lóe lên. Đó là gì? Xe lửa đến từng đoàn. Mặc dầu chúng ta không nghe tiếng nó, mặc dù anh em không thể thấy nó, song ánh sáng đỏ chớp lòe đó và cánh tay phất xuống chỉ cho thấy xe lửa đang vào nhà ga. Rồi nếu anh em muốn ra đi trên tàu lửa đó, tốt hơn anh em nên ném bao đậu phụng xuống, ngừng nói chuyện, đứng dậy xách hành lý sẵn sàng, nếu không thì có thể bị để lại đằng sau, bởi vì Nó chỉ ngừng lại có tính cách địa phương, chỉ trong phút chốc, Nó sẽ đi. Nếu vẫn đứng im để tán gẫu với hàng xóm qua đường phố, anh em sẽ bị để lại đằng sau.</w:t>
      </w:r>
    </w:p>
    <w:p>
      <w:pPr>
        <w:pStyle w:val="Normal"/>
        <w:jc w:val="both"/>
        <w:rPr>
          <w:sz w:val="24"/>
          <w:szCs w:val="24"/>
        </w:rPr>
      </w:pPr>
      <w:r>
        <w:rPr>
          <w:sz w:val="24"/>
          <w:szCs w:val="24"/>
        </w:rPr>
      </w:r>
    </w:p>
    <w:p>
      <w:pPr>
        <w:pStyle w:val="Normal"/>
        <w:jc w:val="both"/>
        <w:rPr/>
      </w:pPr>
      <w:r>
        <w:rPr>
          <w:sz w:val="24"/>
          <w:szCs w:val="24"/>
          <w:vertAlign w:val="superscript"/>
        </w:rPr>
        <w:t>38</w:t>
      </w:r>
      <w:r>
        <w:rPr>
          <w:sz w:val="24"/>
          <w:szCs w:val="24"/>
        </w:rPr>
        <w:t xml:space="preserve">  </w:t>
        <w:tab/>
        <w:t>Thế thì huống chi đó là khi chúng ta thấy một dấu hiệu chớp nháng mà Ngài thông báo, con tàu Phúc âm quen thuộc chẳng bao lâu sẽ đi ngang qua. Khi chúng ta học hỏi tối nay về chủ đề lớn này, dấu hiệu lóe lên…</w:t>
      </w:r>
    </w:p>
    <w:p>
      <w:pPr>
        <w:pStyle w:val="Normal"/>
        <w:jc w:val="both"/>
        <w:rPr/>
      </w:pPr>
      <w:r>
        <w:rPr>
          <w:sz w:val="24"/>
          <w:szCs w:val="24"/>
        </w:rPr>
        <w:t xml:space="preserve">    </w:t>
      </w:r>
      <w:r>
        <w:rPr>
          <w:sz w:val="24"/>
          <w:szCs w:val="24"/>
        </w:rPr>
        <w:tab/>
        <w:t>Khi Chúa chúng ta ngồi trên núi và nói với nọ những điều nầy sẽ xảy ra, “</w:t>
      </w:r>
      <w:r>
        <w:rPr>
          <w:b/>
          <w:sz w:val="24"/>
          <w:szCs w:val="24"/>
        </w:rPr>
        <w:t>Trong đời Nô-ê thể nào, ngày Con Người đến cũng thể ấy</w:t>
      </w:r>
      <w:r>
        <w:rPr>
          <w:sz w:val="24"/>
          <w:szCs w:val="24"/>
        </w:rPr>
        <w:t>.”…</w:t>
      </w:r>
    </w:p>
    <w:p>
      <w:pPr>
        <w:pStyle w:val="Normal"/>
        <w:jc w:val="both"/>
        <w:rPr>
          <w:sz w:val="24"/>
          <w:szCs w:val="24"/>
        </w:rPr>
      </w:pPr>
      <w:r>
        <w:rPr>
          <w:sz w:val="24"/>
          <w:szCs w:val="24"/>
        </w:rPr>
        <w:t xml:space="preserve">     </w:t>
      </w:r>
      <w:r>
        <w:rPr>
          <w:sz w:val="24"/>
          <w:szCs w:val="24"/>
        </w:rPr>
        <w:tab/>
        <w:t>Bây giờ, chúng ta cần đi trở lại một chút và tìm xem có thể thấy điều gì trong ngày nầy mà có sự tương đồng với thời Nô-ê. Trong trường hợp đó có thể nói chúng ta ở đâu trong ngày Chúa chúng ta nói đến, xem thử có thể tìm rõ ràng sự tương đồng nào của thời Nô-ê. Nếu Con Người muốn, các bạn lật với tôi, trong Thánh Kinh nầy quay về với Sáng Thế ký chương thứ 6, và đó là thời nước lụt, đạo đức và tình trạng ngày đó, Sáng Thế ký chương thứ 6. Bây giờ, chúng ta cần đọc (Hiểu không?), và so sánh thời đó với thời nay. Để ý.</w:t>
      </w:r>
    </w:p>
    <w:p>
      <w:pPr>
        <w:pStyle w:val="Normal"/>
        <w:jc w:val="both"/>
        <w:rPr/>
      </w:pPr>
      <w:r>
        <w:rPr>
          <w:sz w:val="24"/>
          <w:szCs w:val="24"/>
        </w:rPr>
        <w:t xml:space="preserve">    </w:t>
      </w:r>
      <w:r>
        <w:rPr>
          <w:sz w:val="24"/>
          <w:szCs w:val="24"/>
        </w:rPr>
        <w:tab/>
      </w:r>
      <w:r>
        <w:rPr>
          <w:b/>
          <w:sz w:val="24"/>
          <w:szCs w:val="24"/>
        </w:rPr>
        <w:t>Vả, khi loài người khởi thêm nhiều trên mặt đất,…</w:t>
      </w:r>
    </w:p>
    <w:p>
      <w:pPr>
        <w:pStyle w:val="Normal"/>
        <w:jc w:val="both"/>
        <w:rPr>
          <w:b/>
          <w:b/>
          <w:sz w:val="24"/>
          <w:szCs w:val="24"/>
        </w:rPr>
      </w:pPr>
      <w:r>
        <w:rPr>
          <w:b/>
          <w:sz w:val="24"/>
          <w:szCs w:val="24"/>
        </w:rPr>
      </w:r>
    </w:p>
    <w:p>
      <w:pPr>
        <w:pStyle w:val="Normal"/>
        <w:jc w:val="both"/>
        <w:rPr/>
      </w:pPr>
      <w:r>
        <w:rPr>
          <w:sz w:val="24"/>
          <w:szCs w:val="24"/>
          <w:vertAlign w:val="superscript"/>
        </w:rPr>
        <w:t>40</w:t>
      </w:r>
      <w:r>
        <w:rPr>
          <w:sz w:val="24"/>
          <w:szCs w:val="24"/>
        </w:rPr>
        <w:t xml:space="preserve">  </w:t>
        <w:tab/>
        <w:t>Chính lời đầu tiên cho chúng ta có một sự tương đồng đèn đỏ lóe lên rằng ngày đó đã gần, vì không hề lần nào trong lịch sử từng có rất nhiều người và quá nhiều nhiều người thêm lên như chúng ta có có ngày nay, cho đến nỗi khó để kiếm một nơi để ở lại. Quá nhiều người thêm lên trên đất, cho đến nỗi khoa học nói, nếu tiếp tục thêm nhiều lên như đã xảy ra, trong 20 năm nữa sẽ không có đủ lương thực cho con người, “Tạp chí Bạn Đọc,” tôi nghĩ thế, đã trích dẫn điều đó. Rằng sẽ không có lương thực cho con người, họ gia tăng quá nhanh.</w:t>
      </w:r>
    </w:p>
    <w:p>
      <w:pPr>
        <w:pStyle w:val="Normal"/>
        <w:jc w:val="both"/>
        <w:rPr/>
      </w:pPr>
      <w:r>
        <w:rPr>
          <w:sz w:val="24"/>
          <w:szCs w:val="24"/>
        </w:rPr>
        <w:t xml:space="preserve">   </w:t>
      </w:r>
      <w:r>
        <w:rPr>
          <w:sz w:val="24"/>
          <w:szCs w:val="24"/>
        </w:rPr>
        <w:tab/>
        <w:t>Chúng ta có thể nhìn khắp nơi và thấy rằng thường thì đồng vắng đã trở thành đô thị, tuy nhiên sự kiểm soát sanh sản hoành hành lớn nhất chưa từng có. Tôi tin điều đó đã được nói về Chicago. Tôi hi vọng không trích dẫn nhầm lẫn con số ấy. Nhưng những trường hợp phá thai đã đăng ký thực sự, 30.000 ca phá phai cứ mỗi 60 ngày ở Chgica go. Những trường hợp phá thai cứ đăng ký mỗi 2 tháng, còn những người không hề đăng ký thì thế nào? Thấy không? Chỉ trong một thành phố lớn 4 triệu dân, còn cả thế giới thì sa? Tuy nhiên dân số quá đông đến nỗi nó --họ thậm chí không quan tâm đến .</w:t>
      </w:r>
    </w:p>
    <w:p>
      <w:pPr>
        <w:pStyle w:val="Normal"/>
        <w:jc w:val="both"/>
        <w:rPr>
          <w:sz w:val="24"/>
          <w:szCs w:val="24"/>
        </w:rPr>
      </w:pPr>
      <w:r>
        <w:rPr>
          <w:sz w:val="24"/>
          <w:szCs w:val="24"/>
        </w:rPr>
      </w:r>
    </w:p>
    <w:p>
      <w:pPr>
        <w:pStyle w:val="Normal"/>
        <w:jc w:val="both"/>
        <w:rPr/>
      </w:pPr>
      <w:r>
        <w:rPr>
          <w:sz w:val="24"/>
          <w:szCs w:val="24"/>
          <w:vertAlign w:val="superscript"/>
        </w:rPr>
        <w:t xml:space="preserve">42 </w:t>
      </w:r>
      <w:r>
        <w:rPr>
          <w:sz w:val="24"/>
          <w:szCs w:val="24"/>
        </w:rPr>
        <w:t xml:space="preserve"> </w:t>
        <w:tab/>
        <w:t>Ở Ấn độ họ đang cố -- để làm -- gián đoạn phần con người của những người đàn ông và làm cho họ trở nên vô sinh, con cái không thể sinh ra được, bởi vì họ ở trong -- ở trên đà gia tăng như vậy: 470 triệu ở Ấ n độ vào lúc nầy.</w:t>
      </w:r>
    </w:p>
    <w:p>
      <w:pPr>
        <w:pStyle w:val="Normal"/>
        <w:jc w:val="both"/>
        <w:rPr>
          <w:sz w:val="24"/>
          <w:szCs w:val="24"/>
        </w:rPr>
      </w:pPr>
      <w:r>
        <w:rPr>
          <w:sz w:val="24"/>
          <w:szCs w:val="24"/>
        </w:rPr>
        <w:t xml:space="preserve">    </w:t>
      </w:r>
      <w:r>
        <w:rPr>
          <w:sz w:val="24"/>
          <w:szCs w:val="24"/>
        </w:rPr>
        <w:tab/>
        <w:t>Còn Trung quốc nơi gia tăng lớn hơn thì thế nào, nước Nga, cùng nhiều nước khác trên thế giới? Khi con người bắt đầu gia tăng trên đất… Đúng không? Bây giờ, chúng ta trở lại với thời kỳ hồng thủy.</w:t>
      </w:r>
    </w:p>
    <w:p>
      <w:pPr>
        <w:pStyle w:val="Normal"/>
        <w:ind w:left="884" w:hanging="0"/>
        <w:jc w:val="both"/>
        <w:rPr/>
      </w:pPr>
      <w:r>
        <w:rPr>
          <w:sz w:val="24"/>
          <w:szCs w:val="24"/>
        </w:rPr>
        <w:t xml:space="preserve">    </w:t>
      </w:r>
      <w:r>
        <w:rPr>
          <w:sz w:val="24"/>
          <w:szCs w:val="24"/>
        </w:rPr>
        <w:tab/>
      </w:r>
      <w:r>
        <w:rPr>
          <w:b/>
          <w:sz w:val="24"/>
          <w:szCs w:val="24"/>
        </w:rPr>
        <w:br/>
      </w:r>
      <w:bookmarkStart w:id="9" w:name="Sa_6_1"/>
      <w:r>
        <w:rPr>
          <w:b/>
          <w:sz w:val="24"/>
          <w:szCs w:val="24"/>
          <w:vertAlign w:val="superscript"/>
        </w:rPr>
        <w:t xml:space="preserve">1 </w:t>
      </w:r>
      <w:bookmarkEnd w:id="9"/>
      <w:r>
        <w:rPr>
          <w:b/>
          <w:sz w:val="24"/>
          <w:szCs w:val="24"/>
        </w:rPr>
        <w:t xml:space="preserve">Vả, khi loài người khởi thêm nhiều trên mặt đất, và khi loài người đã sanh được con gái rồi, </w:t>
      </w:r>
      <w:bookmarkStart w:id="10" w:name="Sa_6_2"/>
    </w:p>
    <w:p>
      <w:pPr>
        <w:pStyle w:val="Normal"/>
        <w:ind w:left="884" w:hanging="0"/>
        <w:jc w:val="both"/>
        <w:rPr/>
      </w:pPr>
      <w:r>
        <w:rPr>
          <w:b/>
          <w:sz w:val="24"/>
          <w:szCs w:val="24"/>
          <w:vertAlign w:val="superscript"/>
        </w:rPr>
        <w:t xml:space="preserve">2 </w:t>
      </w:r>
      <w:bookmarkEnd w:id="10"/>
      <w:r>
        <w:rPr>
          <w:b/>
          <w:sz w:val="24"/>
          <w:szCs w:val="24"/>
        </w:rPr>
        <w:t xml:space="preserve">các con trai của Đức Chúa Trời thấy con gái loài người tốt-đẹp, bèn cưới người nào vừa lòng mình mà làm vợ. </w:t>
      </w:r>
      <w:bookmarkStart w:id="11" w:name="Sa_6_3"/>
    </w:p>
    <w:p>
      <w:pPr>
        <w:pStyle w:val="Normal"/>
        <w:ind w:left="884" w:hanging="0"/>
        <w:jc w:val="both"/>
        <w:rPr/>
      </w:pPr>
      <w:r>
        <w:rPr>
          <w:b/>
          <w:sz w:val="24"/>
          <w:szCs w:val="24"/>
          <w:vertAlign w:val="superscript"/>
        </w:rPr>
        <w:t xml:space="preserve">3 </w:t>
      </w:r>
      <w:bookmarkEnd w:id="11"/>
      <w:r>
        <w:rPr>
          <w:b/>
          <w:sz w:val="24"/>
          <w:szCs w:val="24"/>
        </w:rPr>
        <w:t>Đức Giê-hô-va phán rằng: Thần ta sẽ chẳng hằng ở trong loài người luôn; trong điều lầm lạc, loài người chỉ là xác thịt; đời người sẽ là một trăm hai mươi năm mà thôi.</w:t>
      </w:r>
      <w:bookmarkStart w:id="12" w:name="Sa_6_4"/>
    </w:p>
    <w:p>
      <w:pPr>
        <w:pStyle w:val="Normal"/>
        <w:ind w:left="884" w:hanging="0"/>
        <w:jc w:val="both"/>
        <w:rPr/>
      </w:pPr>
      <w:r>
        <w:rPr>
          <w:b/>
          <w:sz w:val="24"/>
          <w:szCs w:val="24"/>
          <w:vertAlign w:val="superscript"/>
        </w:rPr>
        <w:t xml:space="preserve">4 </w:t>
      </w:r>
      <w:bookmarkEnd w:id="12"/>
      <w:r>
        <w:rPr>
          <w:b/>
          <w:sz w:val="24"/>
          <w:szCs w:val="24"/>
        </w:rPr>
        <w:t>Đời đó và đời sau, có người cao lớn trên mặt đất, vì con trai Đức Chúa Trời ăn ở cùng con gái loài người mà sanh con cái; ấy những người mạnh dạn ngày xưa là tay anh hùng có danh.</w:t>
      </w:r>
    </w:p>
    <w:p>
      <w:pPr>
        <w:pStyle w:val="Normal"/>
        <w:jc w:val="both"/>
        <w:rPr>
          <w:b/>
          <w:b/>
          <w:sz w:val="24"/>
          <w:szCs w:val="24"/>
        </w:rPr>
      </w:pPr>
      <w:r>
        <w:rPr>
          <w:b/>
          <w:sz w:val="24"/>
          <w:szCs w:val="24"/>
        </w:rPr>
      </w:r>
    </w:p>
    <w:p>
      <w:pPr>
        <w:pStyle w:val="Normal"/>
        <w:jc w:val="both"/>
        <w:rPr/>
      </w:pPr>
      <w:r>
        <w:rPr>
          <w:sz w:val="24"/>
          <w:szCs w:val="24"/>
          <w:vertAlign w:val="superscript"/>
        </w:rPr>
        <w:t xml:space="preserve">44  </w:t>
      </w:r>
      <w:r>
        <w:rPr>
          <w:sz w:val="24"/>
          <w:szCs w:val="24"/>
        </w:rPr>
        <w:tab/>
        <w:t>Ồ, chúng ta -- có một đề tài thật tuyệt ở đây. Bây giờ, một trong những việc trước tiên tôi muốn các bạn để ý rằng -- con trai của Đức Chúa Trời thấy các con gái của lòai người tốt đẹp. Nào, tôi không… Tôi đang chỉ ra điều nầy cho cả thế gian. Nhưng không có lần nào trên trái đất, như tôi có thể nghĩ, chỉ lần đó, từng có những phụ nữ đẹp như vậy.</w:t>
      </w:r>
    </w:p>
    <w:p>
      <w:pPr>
        <w:pStyle w:val="Normal"/>
        <w:jc w:val="both"/>
        <w:rPr/>
      </w:pPr>
      <w:r>
        <w:rPr>
          <w:sz w:val="24"/>
          <w:szCs w:val="24"/>
        </w:rPr>
        <w:t xml:space="preserve">    </w:t>
      </w:r>
      <w:r>
        <w:rPr>
          <w:sz w:val="24"/>
          <w:szCs w:val="24"/>
        </w:rPr>
        <w:tab/>
        <w:t>Anh em có thể nhớ, một số những phụ nữ lớn tuổi các bà, và một số các ông, những người đàn ông, có thể nhớ lại cách đây nhiều năm thật ít khi các ông tìm thấy một người đàn bà đẹp. Nhưng ngày nay anh em không thấy điều gì ngoài những gì xinh đẹp. Bởi vì họ đi đến chỗ hết thảy đều cắt tóc ngắn quá vai, trang điểm, và hết thảy các loại -- áo quần khêu gợi cùng những thứ khác. Họ có thể tự phô bày bằng cách như vậy. Và rồi chính là điều khác, cây kim thời gian quay trở về theo như lời Kinh thánh. Phụ nữ thường xuyên gia tăng về vẻ đẹp hiện có.</w:t>
      </w:r>
    </w:p>
    <w:p>
      <w:pPr>
        <w:pStyle w:val="Normal"/>
        <w:jc w:val="both"/>
        <w:rPr>
          <w:sz w:val="24"/>
          <w:szCs w:val="24"/>
        </w:rPr>
      </w:pPr>
      <w:r>
        <w:rPr>
          <w:sz w:val="24"/>
          <w:szCs w:val="24"/>
        </w:rPr>
      </w:r>
    </w:p>
    <w:p>
      <w:pPr>
        <w:pStyle w:val="Normal"/>
        <w:jc w:val="both"/>
        <w:rPr/>
      </w:pPr>
      <w:r>
        <w:rPr>
          <w:sz w:val="24"/>
          <w:szCs w:val="24"/>
          <w:vertAlign w:val="superscript"/>
        </w:rPr>
        <w:t xml:space="preserve">46  </w:t>
      </w:r>
      <w:r>
        <w:rPr>
          <w:sz w:val="24"/>
          <w:szCs w:val="24"/>
        </w:rPr>
        <w:tab/>
        <w:t>Tôi còn nhớ khi còn là một cậu bé đi học và quay trở lại nhìn những đứa trẻ ngày nay, những cô bé đang lớn lên. Có thể nhìn, nghĩ về những người đàn bà khi tôi còn trẻ, và nhìn những cô gái ngày nay. Tôi nhớ có một cô gái được nhiều người ngưỡng mộ (và điều đó đã xảy ra cách đây 25 năm) -- một cô gái được nhiều người ưa thích, một cô gái đẹp, đẹp gần như mọi chàng tai đều muốn đi với cô gái nầy, bởi vì cô là nữ hoàng của nhóm. Có lẽ cả thành phố có 2 hay 3 người phụ nữ như thế. Bây giờ, cả thành  phố đều đẹp, hết thảy phụ nữ đều đẹp. Điều đó ứng nghiệm lời Kinh thánh và đèn đỏ đang lóe lên vào giờ đã gần.</w:t>
      </w:r>
    </w:p>
    <w:p>
      <w:pPr>
        <w:pStyle w:val="Normal"/>
        <w:jc w:val="both"/>
        <w:rPr/>
      </w:pPr>
      <w:r>
        <w:rPr>
          <w:sz w:val="24"/>
          <w:szCs w:val="24"/>
        </w:rPr>
        <w:t xml:space="preserve">    </w:t>
      </w:r>
      <w:r>
        <w:rPr>
          <w:sz w:val="24"/>
          <w:szCs w:val="24"/>
        </w:rPr>
        <w:tab/>
        <w:t>Họ sáng chế ra thứ như son môi và các thứ trang điểm, mà một phụ nữ không đẹp lắm, vẫn có thể làm cho chính gương mặt mình xinh đẹp bằng tất cả các thứ -- mà họ làm để làm đẹp cho chính mình.</w:t>
      </w:r>
    </w:p>
    <w:p>
      <w:pPr>
        <w:pStyle w:val="Normal"/>
        <w:jc w:val="both"/>
        <w:rPr>
          <w:sz w:val="24"/>
          <w:szCs w:val="24"/>
        </w:rPr>
      </w:pPr>
      <w:r>
        <w:rPr>
          <w:sz w:val="24"/>
          <w:szCs w:val="24"/>
        </w:rPr>
      </w:r>
    </w:p>
    <w:p>
      <w:pPr>
        <w:pStyle w:val="Normal"/>
        <w:jc w:val="both"/>
        <w:rPr/>
      </w:pPr>
      <w:r>
        <w:rPr>
          <w:sz w:val="24"/>
          <w:szCs w:val="24"/>
          <w:vertAlign w:val="superscript"/>
        </w:rPr>
        <w:t xml:space="preserve">48 </w:t>
      </w:r>
      <w:r>
        <w:rPr>
          <w:sz w:val="24"/>
          <w:szCs w:val="24"/>
        </w:rPr>
        <w:t xml:space="preserve"> </w:t>
        <w:tab/>
        <w:t>Max Factor hoạt động cả ngày đêm, và có nhiều chi tiêu về mỹ phẩm ở nước Mỹ trong một năm để phụ nữ làm đẹp nhiều hơn là chi tiêu về hàng tạp hóa. Đúng thế. Tôi quên có bao nhiêu tỉ đô la mỗi năm được tiêu xài cho mỹ phẩm để làm đẹp phụ nữ chúng ta.</w:t>
      </w:r>
    </w:p>
    <w:p>
      <w:pPr>
        <w:pStyle w:val="Normal"/>
        <w:jc w:val="both"/>
        <w:rPr>
          <w:sz w:val="24"/>
          <w:szCs w:val="24"/>
        </w:rPr>
      </w:pPr>
      <w:r>
        <w:rPr>
          <w:sz w:val="24"/>
          <w:szCs w:val="24"/>
        </w:rPr>
        <w:t xml:space="preserve"> </w:t>
      </w:r>
      <w:r>
        <w:rPr>
          <w:sz w:val="24"/>
          <w:szCs w:val="24"/>
        </w:rPr>
        <w:tab/>
        <w:t>Bây giờ, tôi không nó điều gì chống lại việc đó. Tôi chỉ đưa ra cho các bạn thấy đó là một tia chớp của đèn đỏ báo hiều giờ đã gần rồi. Vì chính Chúa Jêsus đã phán, “Trong đời Nô-ê thể nào, ngày Con Người đến cũng thể ấy.” Xem đấy, sự việc giống như vậy.</w:t>
      </w:r>
    </w:p>
    <w:p>
      <w:pPr>
        <w:pStyle w:val="Normal"/>
        <w:jc w:val="both"/>
        <w:rPr>
          <w:sz w:val="24"/>
          <w:szCs w:val="24"/>
        </w:rPr>
      </w:pPr>
      <w:r>
        <w:rPr>
          <w:sz w:val="24"/>
          <w:szCs w:val="24"/>
        </w:rPr>
      </w:r>
    </w:p>
    <w:p>
      <w:pPr>
        <w:pStyle w:val="Normal"/>
        <w:jc w:val="both"/>
        <w:rPr/>
      </w:pPr>
      <w:r>
        <w:rPr>
          <w:sz w:val="24"/>
          <w:szCs w:val="24"/>
          <w:vertAlign w:val="superscript"/>
        </w:rPr>
        <w:t xml:space="preserve">50  </w:t>
      </w:r>
      <w:r>
        <w:rPr>
          <w:sz w:val="24"/>
          <w:szCs w:val="24"/>
        </w:rPr>
        <w:tab/>
        <w:t>Để ý, khi dân sự bắt đầu sinh sôi nảy nở, nhiều người, con gái của loài người xinh đẹp. Các con trai của Đức Chúa Trời thấy họ và lấy làm vợ. Bây giờ, đó không phải là lời tôi nói; tôi đang đọc ra từ Kinh thánh, Chúa Jêsus đã phán với chúng ta để đi trở về với Sáng Thế ký và so sánh các thời đại với nhau: sự gia tăng dân số, và vẻ đẹp phụ nữ.</w:t>
      </w:r>
    </w:p>
    <w:p>
      <w:pPr>
        <w:pStyle w:val="Normal"/>
        <w:jc w:val="both"/>
        <w:rPr>
          <w:sz w:val="24"/>
          <w:szCs w:val="24"/>
        </w:rPr>
      </w:pPr>
      <w:r>
        <w:rPr>
          <w:sz w:val="24"/>
          <w:szCs w:val="24"/>
        </w:rPr>
        <w:t xml:space="preserve">    </w:t>
      </w:r>
      <w:r>
        <w:rPr>
          <w:sz w:val="24"/>
          <w:szCs w:val="24"/>
        </w:rPr>
        <w:tab/>
        <w:t>Bây giờ, đó là dấu hiệu lớn. Bây giờ, sự cảnh báo, sự cảnh báo của Đức Giê-hô-va, câu thứ 3.</w:t>
      </w:r>
    </w:p>
    <w:p>
      <w:pPr>
        <w:pStyle w:val="Normal"/>
        <w:jc w:val="both"/>
        <w:rPr/>
      </w:pPr>
      <w:r>
        <w:rPr>
          <w:sz w:val="24"/>
          <w:szCs w:val="24"/>
        </w:rPr>
        <w:tab/>
      </w:r>
      <w:r>
        <w:rPr>
          <w:b/>
          <w:sz w:val="24"/>
          <w:szCs w:val="24"/>
        </w:rPr>
        <w:t>Đức Giê-hô-va phán rằng: Thần Ta sẽ chẳng hằng ở trong loài người luôn…</w:t>
      </w:r>
    </w:p>
    <w:p>
      <w:pPr>
        <w:pStyle w:val="Normal"/>
        <w:jc w:val="both"/>
        <w:rPr>
          <w:sz w:val="24"/>
          <w:szCs w:val="24"/>
        </w:rPr>
      </w:pPr>
      <w:r>
        <w:rPr>
          <w:sz w:val="24"/>
          <w:szCs w:val="24"/>
        </w:rPr>
        <w:t xml:space="preserve">  </w:t>
      </w:r>
      <w:r>
        <w:rPr>
          <w:sz w:val="24"/>
          <w:szCs w:val="24"/>
        </w:rPr>
        <w:tab/>
        <w:t>Lập tức sau khi điều nầy xảy ra… Nên nhớ, Đức Thánh Linh đã viết Kinh thánh, và Đức Chúa Trời được trao cho quyền hợp pháp để hành động với sự đầy trọn của Đức Thánh Linh. Ngài phán chỉ bởi Đức Thánh Linh. Lời Kinh thánh được chép bởi Đức Thánh Linh. Chính Đấng đã chép Sáng Thế ký chương 6 đã phán bảo với chúng ta trong Ma-thi-ơ 24, để biết khi nào đến gần giờ trở về với Sáng Thế ký 6 và so sánh điều đó.</w:t>
      </w:r>
    </w:p>
    <w:p>
      <w:pPr>
        <w:pStyle w:val="Normal"/>
        <w:jc w:val="both"/>
        <w:rPr>
          <w:sz w:val="24"/>
          <w:szCs w:val="24"/>
        </w:rPr>
      </w:pPr>
      <w:r>
        <w:rPr>
          <w:sz w:val="24"/>
          <w:szCs w:val="24"/>
        </w:rPr>
        <w:t xml:space="preserve">    </w:t>
      </w:r>
      <w:r>
        <w:rPr>
          <w:sz w:val="24"/>
          <w:szCs w:val="24"/>
        </w:rPr>
        <w:tab/>
        <w:t>Sự sinh sôi nảy nở của con người trên đất, tuy nhiên, sự kiểm soát sinh sản như vậy và mọi điều khác diễn ra thậm chí không kiểm soát nó; nó đang diễn ra thật sự giống như vậy, bởi vì chúng ta đang ở Thời kỳ Cuối cùng.</w:t>
      </w:r>
    </w:p>
    <w:p>
      <w:pPr>
        <w:pStyle w:val="Normal"/>
        <w:jc w:val="both"/>
        <w:rPr>
          <w:sz w:val="24"/>
          <w:szCs w:val="24"/>
        </w:rPr>
      </w:pPr>
      <w:r>
        <w:rPr>
          <w:sz w:val="24"/>
          <w:szCs w:val="24"/>
        </w:rPr>
        <w:t xml:space="preserve">   </w:t>
      </w:r>
      <w:r>
        <w:rPr>
          <w:sz w:val="24"/>
          <w:szCs w:val="24"/>
        </w:rPr>
        <w:tab/>
        <w:t>Vậy thì để ý, ngay lập tức đến một thời mà đã được nói đàn bà rất đẹp, rất xinh. Chúng ta kiểm soát điều đó với điều nầy và có thể chứng minh.</w:t>
      </w:r>
    </w:p>
    <w:p>
      <w:pPr>
        <w:pStyle w:val="Normal"/>
        <w:jc w:val="both"/>
        <w:rPr>
          <w:sz w:val="24"/>
          <w:szCs w:val="24"/>
        </w:rPr>
      </w:pPr>
      <w:r>
        <w:rPr>
          <w:sz w:val="24"/>
          <w:szCs w:val="24"/>
        </w:rPr>
      </w:r>
    </w:p>
    <w:p>
      <w:pPr>
        <w:pStyle w:val="Normal"/>
        <w:jc w:val="both"/>
        <w:rPr/>
      </w:pPr>
      <w:r>
        <w:rPr>
          <w:sz w:val="24"/>
          <w:szCs w:val="24"/>
          <w:vertAlign w:val="superscript"/>
        </w:rPr>
        <w:t xml:space="preserve">55  </w:t>
      </w:r>
      <w:r>
        <w:rPr>
          <w:sz w:val="24"/>
          <w:szCs w:val="24"/>
        </w:rPr>
        <w:t xml:space="preserve"> </w:t>
        <w:tab/>
        <w:t>Tôi thấy một số bức tranh cách đây đã lâu về ông cha chúng ta khi họ đi qua những vùng bình nguyên. Tôi không thể nhắc đến tên của -- người đàn bà ấy, nhưng tên bà được biết đến từ San Francisco tới Boston là một người phụ nữ xinh đẹp nhất vùng. Pearl White, tôi nghĩ là tên của bà cách đây nhiều năm. Bà bị tình nhân của mình là Scott Jackson giết chết. Nếu các bạn thấy bức tranh của người đàn bà về một thời là quí bà đẹp nhất vùng, các bạn hầu như không nhìn bà. Bà trông giống như tác phẩm nghệ thuật cổ xưa ngoài phố ở đây, vì hầu hết phụ nữ các bà có thể làm cách nào đó mình muốn để làm hơn bà ấy gấp 3 lần, bất cứ phụ nữ nào ngày nay mà các bạn bắt gặp trên đường phố. Xem đấy, đó là sự gia tăng: vẻ đẹp của phụ nữ.</w:t>
      </w:r>
    </w:p>
    <w:p>
      <w:pPr>
        <w:pStyle w:val="Normal"/>
        <w:jc w:val="both"/>
        <w:rPr>
          <w:sz w:val="24"/>
          <w:szCs w:val="24"/>
        </w:rPr>
      </w:pPr>
      <w:r>
        <w:rPr>
          <w:sz w:val="24"/>
          <w:szCs w:val="24"/>
        </w:rPr>
      </w:r>
    </w:p>
    <w:p>
      <w:pPr>
        <w:pStyle w:val="Normal"/>
        <w:jc w:val="both"/>
        <w:rPr/>
      </w:pPr>
      <w:r>
        <w:rPr>
          <w:sz w:val="24"/>
          <w:szCs w:val="24"/>
          <w:vertAlign w:val="superscript"/>
        </w:rPr>
        <w:t>56</w:t>
      </w:r>
      <w:r>
        <w:rPr>
          <w:sz w:val="24"/>
          <w:szCs w:val="24"/>
        </w:rPr>
        <w:t xml:space="preserve">  </w:t>
        <w:tab/>
        <w:t>Rồi tôi tự hỏi nếu phụ nữ chúng ta nhận biết điều nầy và có thể … Đó là lý do tôi muốn có băng ghi âm nầy để truyền đi, mà các bạn không phải đặt… Tôi -- chúng ta muốn các chị đẹp hơn, nhưng chúng ta muốn chị em đẹp tự nhiên. Chúng ta không muốn các chị đẹp về ngoài. Một số phụ nữ đẹp nầy, nếu các bạn nhúng họ vào trong chậu giặt đồ một lát (dunk them in a wash tub awhile) và rửa sạch họ, họ có thể trông khác lạ hẳn, và mặc cho họ thứ y phục giống như họ nên mặc. Nhưng họ không làm điều đó, và các bạn không thể nói họ không có gì khác biệt. Chúng ta sẽ đi đến điều đó lát nữa. Nhưng đây là một đèn đỏ lóe lên.</w:t>
      </w:r>
    </w:p>
    <w:p>
      <w:pPr>
        <w:pStyle w:val="Normal"/>
        <w:jc w:val="both"/>
        <w:rPr>
          <w:sz w:val="24"/>
          <w:szCs w:val="24"/>
        </w:rPr>
      </w:pPr>
      <w:r>
        <w:rPr>
          <w:sz w:val="24"/>
          <w:szCs w:val="24"/>
        </w:rPr>
        <w:t xml:space="preserve"> </w:t>
      </w:r>
    </w:p>
    <w:p>
      <w:pPr>
        <w:pStyle w:val="Normal"/>
        <w:jc w:val="both"/>
        <w:rPr/>
      </w:pPr>
      <w:r>
        <w:rPr>
          <w:sz w:val="24"/>
          <w:szCs w:val="24"/>
          <w:vertAlign w:val="superscript"/>
        </w:rPr>
        <w:t>57</w:t>
      </w:r>
      <w:r>
        <w:rPr>
          <w:sz w:val="24"/>
          <w:szCs w:val="24"/>
        </w:rPr>
        <w:t xml:space="preserve">  </w:t>
        <w:tab/>
        <w:t>Nên nhớ, khi nhiều người bắt đầu gia tăng trên đất và phụ nữ bắt đầu đẹp, chính là giờ đó, chính là lúc mà Chúa phán, “</w:t>
      </w:r>
      <w:r>
        <w:rPr>
          <w:b/>
          <w:sz w:val="24"/>
          <w:szCs w:val="24"/>
        </w:rPr>
        <w:t>Thần ta sẽ chẳng hằng ở trong loài người luôn</w:t>
      </w:r>
      <w:r>
        <w:rPr>
          <w:sz w:val="24"/>
          <w:szCs w:val="24"/>
        </w:rPr>
        <w:t>.” Các bạn thấy sự chộp lấy không? Các bạn thấy bàn tay của Đức Chúa Trời không? “Thần Ta…” Con gái loài người tốt đẹp, bèn cưới người nào vừa lòng mình làm vợ. Ngài phán, “</w:t>
      </w:r>
      <w:r>
        <w:rPr>
          <w:b/>
          <w:sz w:val="24"/>
          <w:szCs w:val="24"/>
        </w:rPr>
        <w:t>Thần ta sẽ chẳng hằng ở trong loài người luôn; Ta sẽ rút ngắn ngày của họ.”</w:t>
      </w:r>
    </w:p>
    <w:p>
      <w:pPr>
        <w:pStyle w:val="Normal"/>
        <w:jc w:val="both"/>
        <w:rPr>
          <w:sz w:val="24"/>
          <w:szCs w:val="24"/>
        </w:rPr>
      </w:pPr>
      <w:r>
        <w:rPr>
          <w:sz w:val="24"/>
          <w:szCs w:val="24"/>
        </w:rPr>
        <w:t xml:space="preserve">    </w:t>
      </w:r>
      <w:r>
        <w:rPr>
          <w:sz w:val="24"/>
          <w:szCs w:val="24"/>
        </w:rPr>
        <w:tab/>
        <w:t>Bây giờ, câu thứ 4:</w:t>
      </w:r>
    </w:p>
    <w:p>
      <w:pPr>
        <w:pStyle w:val="Normal"/>
        <w:ind w:left="770" w:hanging="0"/>
        <w:jc w:val="both"/>
        <w:rPr/>
      </w:pPr>
      <w:r>
        <w:rPr>
          <w:b/>
          <w:sz w:val="24"/>
          <w:szCs w:val="24"/>
        </w:rPr>
        <w:t xml:space="preserve"> </w:t>
      </w:r>
      <w:r>
        <w:rPr>
          <w:b/>
          <w:sz w:val="24"/>
          <w:szCs w:val="24"/>
        </w:rPr>
        <w:t xml:space="preserve">Đời đó và đời sau, có người cao lớn trên mặt đất,… vì con trai Đức Chúa Trời ăn ở…  cùng con gái loài người, … </w:t>
      </w:r>
      <w:r>
        <w:rPr>
          <w:sz w:val="24"/>
          <w:szCs w:val="24"/>
        </w:rPr>
        <w:t>(ha - hay là)</w:t>
      </w:r>
      <w:r>
        <w:rPr>
          <w:b/>
          <w:sz w:val="24"/>
          <w:szCs w:val="24"/>
        </w:rPr>
        <w:t>… con gái loài người mà sanh con cái; ấy những người mạnh dạn ngày xưa là tay anh hùng … có danh.</w:t>
      </w:r>
    </w:p>
    <w:p>
      <w:pPr>
        <w:pStyle w:val="Normal"/>
        <w:ind w:left="884" w:hanging="0"/>
        <w:jc w:val="both"/>
        <w:rPr>
          <w:b/>
          <w:b/>
          <w:sz w:val="24"/>
          <w:szCs w:val="24"/>
        </w:rPr>
      </w:pPr>
      <w:r>
        <w:rPr>
          <w:b/>
          <w:sz w:val="24"/>
          <w:szCs w:val="24"/>
        </w:rPr>
      </w:r>
    </w:p>
    <w:p>
      <w:pPr>
        <w:pStyle w:val="Normal"/>
        <w:jc w:val="both"/>
        <w:rPr/>
      </w:pPr>
      <w:r>
        <w:rPr>
          <w:sz w:val="24"/>
          <w:szCs w:val="24"/>
          <w:vertAlign w:val="superscript"/>
        </w:rPr>
        <w:t xml:space="preserve">58  </w:t>
      </w:r>
      <w:r>
        <w:rPr>
          <w:sz w:val="24"/>
          <w:szCs w:val="24"/>
        </w:rPr>
        <w:tab/>
        <w:t>Các bạn để ý không, không hề nói gì ngoài chuyện cưới gả? Để ý. Các con trai của Đức Chúa Trời ăn ở cùng các con gái của loài người; không có gì ngoài việc cưới gả. Nếu các bạn lấy trong tiếng Hi-lạp gốc, chữ có nghĩa… nói… Hay là, tôi có viết nó ra ở đâu đó, lấy họ làm vợ trong câu thứ 3, lấy họ… Trong tiếng Hi-lạp, tôi tìm chiều nay, nó không nói lấy họ làm vợ, mà nói lấy ‘những người đàn bà’, không nói lấy  làm vợ. Vậy thì, các bạn kiểm tra lại điều đó với “Emphatic Diaglott” của mình và xem nó có đúng không.</w:t>
      </w:r>
    </w:p>
    <w:p>
      <w:pPr>
        <w:pStyle w:val="Normal"/>
        <w:jc w:val="both"/>
        <w:rPr>
          <w:sz w:val="24"/>
          <w:szCs w:val="24"/>
        </w:rPr>
      </w:pPr>
      <w:r>
        <w:rPr>
          <w:sz w:val="24"/>
          <w:szCs w:val="24"/>
        </w:rPr>
        <w:t xml:space="preserve">  </w:t>
      </w:r>
      <w:r>
        <w:rPr>
          <w:sz w:val="24"/>
          <w:szCs w:val="24"/>
        </w:rPr>
        <w:tab/>
        <w:t>Lấy những người đàn bà, không phải lấy làm vợ. Những người đàn ông lấy họ đúng như những người yêu đương tự do, giống như người ta có ngày nay. Nói cách khác, họ là những người tình vào thời đó giống như hiện nay. Họ hành động bất cứ cách nào họ muốn và lấy người đàn bà nào có thể được.</w:t>
      </w:r>
    </w:p>
    <w:p>
      <w:pPr>
        <w:pStyle w:val="Normal"/>
        <w:jc w:val="both"/>
        <w:rPr>
          <w:sz w:val="24"/>
          <w:szCs w:val="24"/>
        </w:rPr>
      </w:pPr>
      <w:r>
        <w:rPr>
          <w:sz w:val="24"/>
          <w:szCs w:val="24"/>
        </w:rPr>
      </w:r>
    </w:p>
    <w:p>
      <w:pPr>
        <w:pStyle w:val="Normal"/>
        <w:jc w:val="both"/>
        <w:rPr/>
      </w:pPr>
      <w:r>
        <w:rPr>
          <w:sz w:val="24"/>
          <w:szCs w:val="24"/>
          <w:vertAlign w:val="superscript"/>
        </w:rPr>
        <w:t>60</w:t>
      </w:r>
      <w:r>
        <w:rPr>
          <w:sz w:val="24"/>
          <w:szCs w:val="24"/>
        </w:rPr>
        <w:t xml:space="preserve">   </w:t>
        <w:tab/>
        <w:t>Khi các con trai của Đức Chúa Trời… Bây giờ, nhiều người họ nói ở đây rằng đó là những Thiên sứ sa ngã và đại loại như vậy, họ những người đàn ông và đàn bà. Nhưng để chỉ cho thấy rằng điều đó sai, nó tuyệt đối sai, Kinh thánh không nói ở bất cứ đâu về những Thiên sứ là đàn ông hay đàn bà. Ngoài ta, không hề có -- một người đàn bà được nói đến như Thiên sứ trong Kinh thánh, không bao giờ. Vậy thì, nếu các bạn muốn có những câu Kinh thánh đó, các bạn có thể tìm thấy trong Ma-thi-ơ 22:20.</w:t>
      </w:r>
    </w:p>
    <w:p>
      <w:pPr>
        <w:pStyle w:val="Normal"/>
        <w:jc w:val="both"/>
        <w:rPr/>
      </w:pPr>
      <w:r>
        <w:rPr>
          <w:sz w:val="24"/>
          <w:szCs w:val="24"/>
        </w:rPr>
        <w:t xml:space="preserve">   </w:t>
      </w:r>
      <w:r>
        <w:rPr>
          <w:sz w:val="24"/>
          <w:szCs w:val="24"/>
        </w:rPr>
        <w:tab/>
        <w:t>Không có chuyện như một Thiên sứ nữ. Đó là lý do mà một nữ Tryền đạo… Thiên sứ là một Sứ giả. Đó là -- chính là Thiên sứ là một Sứ giả… Và không có chuyện như vậy. Nhưng các bạn thấy, ngày nay đã thay đổi  giống như đã xảy ra lúc đó. Nầy, tôi đã viết ra đây một số quan điểm lịch sử và chúng ta mong đi vào điều đó trong vài phút.</w:t>
      </w:r>
    </w:p>
    <w:p>
      <w:pPr>
        <w:pStyle w:val="Normal"/>
        <w:jc w:val="both"/>
        <w:rPr>
          <w:sz w:val="24"/>
          <w:szCs w:val="24"/>
        </w:rPr>
      </w:pPr>
      <w:r>
        <w:rPr>
          <w:sz w:val="24"/>
          <w:szCs w:val="24"/>
        </w:rPr>
      </w:r>
    </w:p>
    <w:p>
      <w:pPr>
        <w:pStyle w:val="Normal"/>
        <w:jc w:val="both"/>
        <w:rPr/>
      </w:pPr>
      <w:r>
        <w:rPr>
          <w:sz w:val="24"/>
          <w:szCs w:val="24"/>
          <w:vertAlign w:val="superscript"/>
        </w:rPr>
        <w:t xml:space="preserve">62 </w:t>
      </w:r>
      <w:r>
        <w:rPr>
          <w:sz w:val="24"/>
          <w:szCs w:val="24"/>
        </w:rPr>
        <w:t xml:space="preserve"> </w:t>
        <w:tab/>
        <w:t>Để ý, phụ nữ của thời đó -- trong thời Nô-ê -- phải là chủ đề chính của cuộc trò chuyện thời ấy. Xem nào, các con trai của Đức Chúa Trời (Sết -- các con trai của Sết) thầy các con gái của Ca-in xinh đẹp. Tại sao? Họ độc ác, họ là các con gái của ca-in. Khi các con trai của Đức Chúa Trời thấy các con gái của loài người xinh đẹp, họ lấy những phụ nữ đó. Thế rồi các con trai của Đức Chúa Trời sa ngã khỏi đẳng cấp của họ với Đức Chúa Trời và trở nên những kẻ săn đuổi đàn bà. Nếu đó không phải là bức tranh của ngày nay, tôi không biết là điều gì. Điều đó có thật.</w:t>
      </w:r>
    </w:p>
    <w:p>
      <w:pPr>
        <w:pStyle w:val="Normal"/>
        <w:jc w:val="both"/>
        <w:rPr>
          <w:sz w:val="24"/>
          <w:szCs w:val="24"/>
        </w:rPr>
      </w:pPr>
      <w:r>
        <w:rPr>
          <w:sz w:val="24"/>
          <w:szCs w:val="24"/>
        </w:rPr>
        <w:t xml:space="preserve">   </w:t>
      </w:r>
      <w:r>
        <w:rPr>
          <w:sz w:val="24"/>
          <w:szCs w:val="24"/>
        </w:rPr>
        <w:tab/>
        <w:t>Những người đàn ông… Thậm chí nhìn vào các Giáo hội chúng ta ngày nay; nhìn mọi thứ các bạn mong muốn; để ý điều đó. Khắp mọi nơi, nó trông giống thời đó, phải là những người đàn bà đẹp. Lịch sử cho thấy đàn ông trở nên làm việc như nô lệ cho họ, đàn ông thật sự trở thành nô lệ cho đàn bà, bởi vì họ quá đẹp, đến nỗi đàn ông trở thành nô lệ. Họ đúng là được làm những miếu thờ để thờ lạy. Cứ suy nghĩ đi, họ đúng là thờ phượng thịt và huyết giới nữ vào thời đó. Chính là lịch sử.</w:t>
      </w:r>
    </w:p>
    <w:p>
      <w:pPr>
        <w:pStyle w:val="Normal"/>
        <w:jc w:val="both"/>
        <w:rPr>
          <w:sz w:val="24"/>
          <w:szCs w:val="24"/>
        </w:rPr>
      </w:pPr>
      <w:r>
        <w:rPr>
          <w:sz w:val="24"/>
          <w:szCs w:val="24"/>
        </w:rPr>
      </w:r>
    </w:p>
    <w:p>
      <w:pPr>
        <w:pStyle w:val="Normal"/>
        <w:jc w:val="both"/>
        <w:rPr/>
      </w:pPr>
      <w:r>
        <w:rPr>
          <w:sz w:val="24"/>
          <w:szCs w:val="24"/>
          <w:vertAlign w:val="superscript"/>
        </w:rPr>
        <w:t xml:space="preserve">64 </w:t>
      </w:r>
      <w:r>
        <w:rPr>
          <w:sz w:val="24"/>
          <w:szCs w:val="24"/>
        </w:rPr>
        <w:t xml:space="preserve"> </w:t>
        <w:tab/>
        <w:t>So sánh điều đó với ngày nay. Nó giống nhau, thưa anh em. Đàn ông thật sự thờ phượng đàn bà. Tại sao, trong chính đất nước chúng ta Bà Kennedy được nghĩ đến nhiều hơn Tổng thống. Đúng thế. Nếu các bạn thường trò chuyện về một người đàn ông, nếu người đó có một người vợ quyến rũ, chính là điều đó.</w:t>
      </w:r>
    </w:p>
    <w:p>
      <w:pPr>
        <w:pStyle w:val="Normal"/>
        <w:jc w:val="both"/>
        <w:rPr/>
      </w:pPr>
      <w:r>
        <w:rPr>
          <w:sz w:val="24"/>
          <w:szCs w:val="24"/>
        </w:rPr>
        <w:t xml:space="preserve">    </w:t>
      </w:r>
      <w:r>
        <w:rPr>
          <w:sz w:val="24"/>
          <w:szCs w:val="24"/>
        </w:rPr>
        <w:tab/>
        <w:t>Còn bây giờ, họ nói rằng -- về việc lái xe. Các bạn nghe họ nói phụ nữ là những người lái xe an toàn. Điều đó sai, bởi vì tôi sẽ nói với anh em lý do. Billy và tôi, đi khắp nước Mỹ nầy với tình trạng trực tiếp, chúng tôi để một bản đồ nhỏ trong xe -- một tấm thẻ nhỏ, viết đàn ông và đàn bà. Mỗi lần một người đàn bà làm điều sai, chúng tôi đánh dấu vào phía người đó; người đàn ông làm sai, chúng tôi sẽ đánh dấu vào phía đàn ông. Trong số 300 điều “la ó” chúng tôi ghi trên đường đi có… Các bạn sẽ bị ngạc nhiên; có 280 phụ nữ trên 19 người đàn ông. Nhưng các bạn biết tại sao không? Họ không kiếm được điều đó trong phòng cảnh sát. Cảnh sát không bắt giữ một cô gái đẹp: một trong 1000 trường hợp. Cô ta sẽ cho số điện thoại, nhưng anh ta sẽ không bắt giữ cô. Đó là cách…. Không ngạc nhiên các bảng báo cáo không ghi lại điều đó. Đấy, bởi vì đàn ông ngày nay giống như trong thời Nô-ê; họ cúi đầu trước người đàn đẹp. Đúng.</w:t>
      </w:r>
    </w:p>
    <w:p>
      <w:pPr>
        <w:pStyle w:val="Normal"/>
        <w:jc w:val="both"/>
        <w:rPr>
          <w:sz w:val="24"/>
          <w:szCs w:val="24"/>
        </w:rPr>
      </w:pPr>
      <w:r>
        <w:rPr>
          <w:sz w:val="24"/>
          <w:szCs w:val="24"/>
        </w:rPr>
      </w:r>
    </w:p>
    <w:p>
      <w:pPr>
        <w:pStyle w:val="Normal"/>
        <w:jc w:val="both"/>
        <w:rPr/>
      </w:pPr>
      <w:r>
        <w:rPr>
          <w:sz w:val="24"/>
          <w:szCs w:val="24"/>
          <w:vertAlign w:val="superscript"/>
        </w:rPr>
        <w:t xml:space="preserve">66  </w:t>
      </w:r>
      <w:r>
        <w:rPr>
          <w:sz w:val="24"/>
          <w:szCs w:val="24"/>
        </w:rPr>
        <w:t xml:space="preserve"> </w:t>
        <w:tab/>
        <w:t>Ô, chao ôi. Trong thời đó phải là kinh khủng biết bao khi họ… Đàn bà tự phơi bày trong những cách như vậy… Nếu lúc ấy họ tốt hơn trong việc làm điều đó hơn bây giờ, tôi vui mừng mình không sống lúc đó. Hãy suy nghĩ về điều đó, về cách họ chỉ… Làm thế nào mà những người đàn bà đi đến chỗ hành động giống như họ làm hiện nay.</w:t>
      </w:r>
    </w:p>
    <w:p>
      <w:pPr>
        <w:pStyle w:val="Normal"/>
        <w:jc w:val="both"/>
        <w:rPr/>
      </w:pPr>
      <w:r>
        <w:rPr>
          <w:sz w:val="24"/>
          <w:szCs w:val="24"/>
        </w:rPr>
        <w:t xml:space="preserve">    </w:t>
      </w:r>
      <w:r>
        <w:rPr>
          <w:sz w:val="24"/>
          <w:szCs w:val="24"/>
        </w:rPr>
        <w:tab/>
        <w:t>Để ý. Kinh thánh nói họ ăn uống. Bây giờ, điều đó hợp pháp. Chắc chắn vậy. Hôn nhân là điều vinh dự. Một người đàn ông -- đàn ông cưới đàn bà, đó là vinh dự, điều đó hợp với nghi lễ trang trọng của Đức Chúa Trời. Nhưng đến một lúc khi người đàn ông muốn lấy vợ của người khác, hay lấy một phụ nữ trẻ nào đó, hoặc người đàn bà nào đó cho dù cô ta là ai, phá vỡ lời nguyện ước hôn nhân của mình mà làm điều gì đó sai trật, đó là tội lỗi trước mặt Đức Chúa Trời. Kinh thánh nói chống lại điều đó rất nghiêm khắc.</w:t>
      </w:r>
    </w:p>
    <w:p>
      <w:pPr>
        <w:pStyle w:val="Normal"/>
        <w:jc w:val="both"/>
        <w:rPr>
          <w:sz w:val="24"/>
          <w:szCs w:val="24"/>
        </w:rPr>
      </w:pPr>
      <w:r>
        <w:rPr>
          <w:sz w:val="24"/>
          <w:szCs w:val="24"/>
        </w:rPr>
      </w:r>
    </w:p>
    <w:p>
      <w:pPr>
        <w:pStyle w:val="Normal"/>
        <w:jc w:val="both"/>
        <w:rPr/>
      </w:pPr>
      <w:r>
        <w:rPr>
          <w:sz w:val="24"/>
          <w:szCs w:val="24"/>
          <w:vertAlign w:val="superscript"/>
        </w:rPr>
        <w:t xml:space="preserve">68  </w:t>
      </w:r>
      <w:r>
        <w:rPr>
          <w:sz w:val="24"/>
          <w:szCs w:val="24"/>
        </w:rPr>
        <w:tab/>
        <w:t>Để ý, Kinh thánh nói rằng… Hôn nhân, Đức Chúa Trời đã thiết lập hôn nhân trong vườn Ê-đen, nhưng Ngài chắc chắn lên án tội tà dâm. Những người đàn ông đàn bà nầy trong thời đó đã bỏ qua luật pháp của Đức Chúa Trời và tự nhận lấy điều đó cho chính họ và thực hiện dù thế nào đi nữa. Bây giờ, hãy so sánh việc đó với ngày nay. Nhìn xem nó. Các bạn muốn thấy tàu lửa vào ga, hãy có một suy nghĩ khá sâu sắc về nó bây giờ vì Đức Chúa Jêsus Christ đã phán những lời nầy không hề sai lạc. Hiểu không?</w:t>
      </w:r>
    </w:p>
    <w:p>
      <w:pPr>
        <w:pStyle w:val="Normal"/>
        <w:jc w:val="both"/>
        <w:rPr/>
      </w:pPr>
      <w:r>
        <w:rPr>
          <w:sz w:val="24"/>
          <w:szCs w:val="24"/>
        </w:rPr>
        <w:t xml:space="preserve">    </w:t>
      </w:r>
      <w:r>
        <w:rPr>
          <w:sz w:val="24"/>
          <w:szCs w:val="24"/>
        </w:rPr>
        <w:tab/>
        <w:t>Để ý. Kinh thánh nói ở đây, dĩ nhiên, họ ăn uống với những người đàn bà đẹp của mình. Vậy, vì các bạn nhận biết rằng điều đó đúng. Ăn uống, đó là một trong những luật tự nhiên của đời sống. Chúng ta phải làm thế. Nhưng khi dựa vào trí óc của các bạn… Ngày nay nhiều người thật sự trở nên háu ăn, say sưa, những phụ nữ uống rượu trong các nhà hàng. Các bạn đi vào một nơi ở đó -- những cốc vại để uống rượu whuýt-ki và cốc-tai được phục vụ, đàn bà đi ra ngoài uống rượu với đàn ông.</w:t>
      </w:r>
    </w:p>
    <w:p>
      <w:pPr>
        <w:pStyle w:val="Normal"/>
        <w:jc w:val="both"/>
        <w:rPr>
          <w:sz w:val="24"/>
          <w:szCs w:val="24"/>
          <w:vertAlign w:val="superscript"/>
        </w:rPr>
      </w:pPr>
      <w:r>
        <w:rPr>
          <w:sz w:val="24"/>
          <w:szCs w:val="24"/>
          <w:vertAlign w:val="superscript"/>
        </w:rPr>
      </w:r>
    </w:p>
    <w:p>
      <w:pPr>
        <w:pStyle w:val="Normal"/>
        <w:jc w:val="both"/>
        <w:rPr/>
      </w:pPr>
      <w:r>
        <w:rPr>
          <w:sz w:val="24"/>
          <w:szCs w:val="24"/>
          <w:vertAlign w:val="superscript"/>
        </w:rPr>
        <w:t>70</w:t>
      </w:r>
      <w:r>
        <w:rPr>
          <w:sz w:val="24"/>
          <w:szCs w:val="24"/>
        </w:rPr>
        <w:t xml:space="preserve">  </w:t>
        <w:tab/>
        <w:t>Chúa Jêsus Phán, “Trong đời Nô-ê, họ ăn uống, cưới gả.” Nói cách khác, họ sống với những phụ nữ không có cưới gả với họ. Ngày nay, tại sao, điều đó hợp pháp…. Họ đã có một Reno, để các bạn có thể kết hôn và li dị lần nữa tất cả trong cùng một ngày. Nhưng đó là cách hết hiệu lực ngày nay. Cái gọi là người chồng và những người vợ mang chìa khóa khác nhau đến những phòng khác nhau trong những thành phố lớn nầy. Tôi đi du lịch; tôi ở ngay trong những thành phố và biết điều đó có thật, người chồng có những cuộc hẹn của mình, và người vợ có những cuộc hẹn của mình. Thế đấy, nó là sự kết hợp như vậy của sự thối nát, cho đến nỗi nó sản sinh ra một đám -- thế hệ mềm yếu, lười biếng, không lành mạnh, bị giam cầm trong chỗ tối tăm.</w:t>
      </w:r>
    </w:p>
    <w:p>
      <w:pPr>
        <w:pStyle w:val="Normal"/>
        <w:jc w:val="both"/>
        <w:rPr>
          <w:sz w:val="24"/>
          <w:szCs w:val="24"/>
        </w:rPr>
      </w:pPr>
      <w:r>
        <w:rPr>
          <w:sz w:val="24"/>
          <w:szCs w:val="24"/>
        </w:rPr>
      </w:r>
    </w:p>
    <w:p>
      <w:pPr>
        <w:pStyle w:val="Normal"/>
        <w:jc w:val="both"/>
        <w:rPr/>
      </w:pPr>
      <w:r>
        <w:rPr>
          <w:sz w:val="24"/>
          <w:szCs w:val="24"/>
          <w:vertAlign w:val="superscript"/>
        </w:rPr>
        <w:t>71</w:t>
      </w:r>
      <w:r>
        <w:rPr>
          <w:sz w:val="24"/>
          <w:szCs w:val="24"/>
        </w:rPr>
        <w:t xml:space="preserve">  </w:t>
        <w:tab/>
        <w:t>Cách đây vài năm… Nhìn chỗ người đàn ông phải có trong thân thể mình. Hãy nhìn xem đàn ông bắt đầu có ở đâu bằng những việc anh ta đã làm. Khoa học thường xuyên cố gắng làm thức ăn tốt hơn, bắp lai giống, cà chua lai giống, thịt bò lai giống trong khi thứ đó chẳng tốt chút nào. Nó đang giết chết nhiều người, mà họ không nhận biết điều đó. Tại sao, trong vài năm nữa, nó sẽ chẳng là gì ngoài chỉ - một đống những con người nhu nhược (jellyfish).</w:t>
      </w:r>
    </w:p>
    <w:p>
      <w:pPr>
        <w:pStyle w:val="Normal"/>
        <w:jc w:val="both"/>
        <w:rPr>
          <w:sz w:val="24"/>
          <w:szCs w:val="24"/>
        </w:rPr>
      </w:pPr>
      <w:r>
        <w:rPr>
          <w:sz w:val="24"/>
          <w:szCs w:val="24"/>
        </w:rPr>
        <w:t xml:space="preserve">   </w:t>
      </w:r>
      <w:r>
        <w:rPr>
          <w:sz w:val="24"/>
          <w:szCs w:val="24"/>
        </w:rPr>
        <w:tab/>
        <w:t>Cách đây 50 năm, các trò chơi bóng diễn ra đúng như hiện nay, và các bạn không bao giờ nghe về người nào bị tổn thương. Nhưng bây giờ, chúng giết chết hàng chục người mỗi năm. Một trái banh đụng phải một người, người đó chẳng có gì trong anh ta để nắm giữ sự sống bên trong anh. Anh ta giống như một đồng tiền vàng xưa, các bạn đụng phải anh ta, anh rất dễ dàng chết.</w:t>
      </w:r>
    </w:p>
    <w:p>
      <w:pPr>
        <w:pStyle w:val="Normal"/>
        <w:jc w:val="both"/>
        <w:rPr>
          <w:sz w:val="24"/>
          <w:szCs w:val="24"/>
        </w:rPr>
      </w:pPr>
      <w:r>
        <w:rPr>
          <w:sz w:val="24"/>
          <w:szCs w:val="24"/>
        </w:rPr>
      </w:r>
    </w:p>
    <w:p>
      <w:pPr>
        <w:pStyle w:val="Normal"/>
        <w:jc w:val="both"/>
        <w:rPr/>
      </w:pPr>
      <w:r>
        <w:rPr>
          <w:sz w:val="24"/>
          <w:szCs w:val="24"/>
          <w:vertAlign w:val="superscript"/>
        </w:rPr>
        <w:t xml:space="preserve">73  </w:t>
      </w:r>
      <w:r>
        <w:rPr>
          <w:sz w:val="24"/>
          <w:szCs w:val="24"/>
        </w:rPr>
        <w:tab/>
        <w:t>Khi Bob Fitzsimmons đánh nhau với Corbett, tôi nghĩ họ đánh nhau 125 vòng một buổi chiều bằng tay trần. Khi những người đó với những cú đaấm bằng tay của họ có thể “take a two by four in four inches and bust that two by four, with nothing but calloused fists” ... Họ ngủ với đôi tay ngâm giấm để làm cho những quả đấm cứng cáp. Và một vòng không phải là 2 hay 3 phút ngắn ngủi như chúng ta ngày nay. Họ đã không buộc đệm lông chim trên người. Không ai bị giết. Họ nghĩ một vòng là hạ đo ván. Bạn phải hạ đo ván người ấy. Họ đánh 125 cú nốc-ao. Họ là những người đàn ông. Ngày nay họ sẽ phải ngừng nghệ thuật quyền Anh lại trong khi có đệm lông chim trên cánh tay và bao phủ nắm tay của họ, không thể đánh nhau 2 hay 3 vòng không có người bị giết. Việc gì thế? Người đó được tạo ra từ một đám (Tôi không biết.) mềm yếu, rác rưởi, lai căng, vô dụng, cho đến nỗi cả dòng dõi sắp chết.</w:t>
      </w:r>
    </w:p>
    <w:p>
      <w:pPr>
        <w:pStyle w:val="Normal"/>
        <w:jc w:val="both"/>
        <w:rPr>
          <w:sz w:val="24"/>
          <w:szCs w:val="24"/>
        </w:rPr>
      </w:pPr>
      <w:r>
        <w:rPr>
          <w:sz w:val="24"/>
          <w:szCs w:val="24"/>
        </w:rPr>
      </w:r>
    </w:p>
    <w:p>
      <w:pPr>
        <w:pStyle w:val="Normal"/>
        <w:jc w:val="both"/>
        <w:rPr/>
      </w:pPr>
      <w:r>
        <w:rPr>
          <w:sz w:val="24"/>
          <w:szCs w:val="24"/>
          <w:vertAlign w:val="superscript"/>
        </w:rPr>
        <w:t>74</w:t>
      </w:r>
      <w:r>
        <w:rPr>
          <w:sz w:val="24"/>
          <w:szCs w:val="24"/>
        </w:rPr>
        <w:t xml:space="preserve">  </w:t>
        <w:tab/>
        <w:t>Kinh thánh há chẳng đã nói rằng, họ sẽ trở nên yếu hơn và tinh khôn hơn sao? Tại sao, chủng tộc khác sắp tới họ sẽ sống ở ngoài vỏ bọc, lấy viên thuốc con nhộng (capsule) dùng buổi ăn tối của họ. Chẳng là gì ngoài một đám hút thuốc, uống rượu, dùng cốc-tai, một đám nghiện ma túy, tiêm cô-ca-in; những thiếu niên ở trường phạm tội ở lứa tuổi vị thành niên. Không ngạc nhiên khi người mẹ đi ra phố hành động như cách  bà ta; ném con cái vào những việc như vậy.</w:t>
      </w:r>
    </w:p>
    <w:p>
      <w:pPr>
        <w:pStyle w:val="Normal"/>
        <w:jc w:val="both"/>
        <w:rPr>
          <w:sz w:val="24"/>
          <w:szCs w:val="24"/>
        </w:rPr>
      </w:pPr>
      <w:r>
        <w:rPr>
          <w:sz w:val="24"/>
          <w:szCs w:val="24"/>
        </w:rPr>
      </w:r>
    </w:p>
    <w:p>
      <w:pPr>
        <w:pStyle w:val="Normal"/>
        <w:jc w:val="both"/>
        <w:rPr/>
      </w:pPr>
      <w:r>
        <w:rPr>
          <w:sz w:val="24"/>
          <w:szCs w:val="24"/>
          <w:vertAlign w:val="superscript"/>
        </w:rPr>
        <w:t>75</w:t>
      </w:r>
      <w:r>
        <w:rPr>
          <w:sz w:val="24"/>
          <w:szCs w:val="24"/>
        </w:rPr>
        <w:t xml:space="preserve">  </w:t>
        <w:tab/>
        <w:t>Đàn bà đẹp gia tăng, đời sống xã hội sụp đổ… Ồ, chao ôi, thật là một việc lớn trong thời chúng ta đang sống. Làm sao họ làm điều đó -- chấp nhận nó… Họ sẽ không coi điều đó là tốt đẹp. Họ đang làm gì? Đúng như họ đã làm lúc ấy. Họ đang làm cho những điều răn của Đức Chúa Trời bị nhạo báng. Đức Chúa Trời phán, “Ngươi chớ phạm tội tà dâm.” Nhưng họ chỉ cho thấy rằng họ có thể làm điều đó và chấp nhận nó. Họ nghĩ mình sẽ xoay sở với nó, nhưng họ sẽ không bao giờ làm điều đó. Có lẽ các bạn không nên đến nghe điều nầy. Tuy nhiên, Đức Chúa Trời đã phán rằng đây sẽ là lúc mà đèn đỏ sẽ chớp lên. Chúa Jêsus đã phán vậy.</w:t>
      </w:r>
    </w:p>
    <w:p>
      <w:pPr>
        <w:pStyle w:val="Normal"/>
        <w:jc w:val="both"/>
        <w:rPr>
          <w:sz w:val="24"/>
          <w:szCs w:val="24"/>
        </w:rPr>
      </w:pPr>
      <w:r>
        <w:rPr>
          <w:sz w:val="24"/>
          <w:szCs w:val="24"/>
        </w:rPr>
      </w:r>
    </w:p>
    <w:p>
      <w:pPr>
        <w:pStyle w:val="Normal"/>
        <w:jc w:val="both"/>
        <w:rPr/>
      </w:pPr>
      <w:r>
        <w:rPr>
          <w:sz w:val="24"/>
          <w:szCs w:val="24"/>
          <w:vertAlign w:val="superscript"/>
        </w:rPr>
        <w:t>76</w:t>
      </w:r>
      <w:r>
        <w:rPr>
          <w:sz w:val="24"/>
          <w:szCs w:val="24"/>
        </w:rPr>
        <w:t xml:space="preserve">  </w:t>
        <w:tab/>
        <w:t>Bây giờ, thật là việc tội lỗi mà họ đang làm và cười nhạo tội lỗi… Nhiều lần chính điều mà Kinh thánh nầy gọi là vô đạo đức, thế gian ngày nay gọi là đức hạnh. Khi các bạn lấy một -- những cô gái trẻ, lột phăng áo quần họ, đưa những thứ đồ ngắn ngủn, quần có dây cùng các thứ ra đó cho họ và họ xuống phố với những thứ đó, và người ta nghĩ rằng một cô gái phơi bày xác thịt phái nữ thật là đức hạnh, trong khi Kinh thánh dạy điều đó là tội lỗi. Khủng khiếp thật. Nhưng thế gian gọi đó là đoan chính. Xem đấy, họ đang lấy những điều răn của Đức Chúa Trờ … Giáo hội không nói gì về điều đó. Đã đến lúc mà người nào đó đứng lên nhơn danh sự công nghĩa trong Danh Đức Chúa Jêsus Christ và đặt dấu chấm hết cho điều nầy, bởi vì lúc nào đó chúng ta sẽ trả lời cho việc ấy vào ngày phán xét.</w:t>
      </w:r>
    </w:p>
    <w:p>
      <w:pPr>
        <w:pStyle w:val="Normal"/>
        <w:jc w:val="both"/>
        <w:rPr>
          <w:sz w:val="24"/>
          <w:szCs w:val="24"/>
        </w:rPr>
      </w:pPr>
      <w:r>
        <w:rPr>
          <w:sz w:val="24"/>
          <w:szCs w:val="24"/>
        </w:rPr>
      </w:r>
    </w:p>
    <w:p>
      <w:pPr>
        <w:pStyle w:val="Normal"/>
        <w:jc w:val="both"/>
        <w:rPr/>
      </w:pPr>
      <w:r>
        <w:rPr>
          <w:sz w:val="24"/>
          <w:szCs w:val="24"/>
          <w:vertAlign w:val="superscript"/>
        </w:rPr>
        <w:t xml:space="preserve">77 </w:t>
      </w:r>
      <w:r>
        <w:rPr>
          <w:sz w:val="24"/>
          <w:szCs w:val="24"/>
        </w:rPr>
        <w:t xml:space="preserve"> </w:t>
        <w:tab/>
        <w:t>Bây giờ, nếu điều nầy dường như cổ hủ với người nào đó, hãy xem xét lại vài năm và xem điều gì sắp xảy ra lúc nầy, và rồi tưởng tượng trong tương lai. Không có tương lai nào ngoài sự Chúa tái lâm.</w:t>
      </w:r>
    </w:p>
    <w:p>
      <w:pPr>
        <w:pStyle w:val="Normal"/>
        <w:jc w:val="both"/>
        <w:rPr>
          <w:sz w:val="24"/>
          <w:szCs w:val="24"/>
        </w:rPr>
      </w:pPr>
      <w:r>
        <w:rPr>
          <w:sz w:val="24"/>
          <w:szCs w:val="24"/>
        </w:rPr>
        <w:t xml:space="preserve">   </w:t>
      </w:r>
      <w:r>
        <w:rPr>
          <w:sz w:val="24"/>
          <w:szCs w:val="24"/>
        </w:rPr>
        <w:tab/>
        <w:t>Để ý. Rà xét lại phái nữ thời kỳ trước nạn đại hồng thủy nầy với những bước đi ngày nay. Nhìn xem lại họ đã có những gì. Kiểm tra lại các con trai của Đức Chúa Trời đã làm gì. Kiểm tra lại họ làm gì ngày nay.</w:t>
      </w:r>
    </w:p>
    <w:p>
      <w:pPr>
        <w:pStyle w:val="Normal"/>
        <w:jc w:val="both"/>
        <w:rPr/>
      </w:pPr>
      <w:r>
        <w:rPr>
          <w:sz w:val="24"/>
          <w:szCs w:val="24"/>
        </w:rPr>
        <w:t xml:space="preserve">   </w:t>
      </w:r>
      <w:r>
        <w:rPr>
          <w:sz w:val="24"/>
          <w:szCs w:val="24"/>
        </w:rPr>
        <w:tab/>
        <w:t>Cách đây  không lâu tôi đang ngồi ở một hội đồng, và điều đó làm tôi suy sụp hầu như hết cả… Mọi người dường như thật sự thích thú có một cuộc trò chuyện của một Mục sư đang đứng trên bục giảng. Tôi đang ngồi ở trong góc, có một quí cô đi vào, và cô ta ăn mặc thật sự khó chịu. Cô ta bước qua Nhà thờ, như Kinh thánh nói, đi ỏng ẹo. Và mọi Thầy giảng trên bục giảng, cùng với hội chúng, mọi người quay đầu lại nhìn theo cô gái nầy. Tôi nghĩ về câu Kinh thánh nầy, các con trai của Đức Chúa Trời ngước nhìn các con gái của loài người, những con người tội lỗi, không tin kính, những người đàn bà đẹp. Ồ, điều đó xé Hội Thánh ra từng mảnh. Nó lấy đi Đức Thánh Linh. Để ý. Nhìn xem các con gái của loài người…</w:t>
      </w:r>
    </w:p>
    <w:p>
      <w:pPr>
        <w:pStyle w:val="Normal"/>
        <w:jc w:val="both"/>
        <w:rPr>
          <w:sz w:val="24"/>
          <w:szCs w:val="24"/>
        </w:rPr>
      </w:pPr>
      <w:r>
        <w:rPr>
          <w:sz w:val="24"/>
          <w:szCs w:val="24"/>
        </w:rPr>
      </w:r>
    </w:p>
    <w:p>
      <w:pPr>
        <w:pStyle w:val="Normal"/>
        <w:jc w:val="both"/>
        <w:rPr/>
      </w:pPr>
      <w:r>
        <w:rPr>
          <w:sz w:val="24"/>
          <w:szCs w:val="24"/>
          <w:vertAlign w:val="superscript"/>
        </w:rPr>
        <w:t xml:space="preserve">80 </w:t>
      </w:r>
      <w:r>
        <w:rPr>
          <w:sz w:val="24"/>
          <w:szCs w:val="24"/>
        </w:rPr>
        <w:t xml:space="preserve"> </w:t>
        <w:tab/>
        <w:t xml:space="preserve">Nên nhớ, Đức Chúa Jêsus Christ không thể sai lầm đã tuyên phán những điều nầy sẽ xảy ra cách nầy trong thời nay. Ngài đã phán khi thấy những điều nầy ứng nghiệm, vậy các bạn biết giờ đã gần rồi. Bây giờ, không có nhiều người muốn nói điều đó. Có nhiều Thầy giảng không thể nói điều đó. Họ có thể nói nếu họ muốn. Nhưng nếu họ muốn, hội chúng sẽ tống cổ họ ra. Điều đó hoàn toàn chính xác. </w:t>
      </w:r>
    </w:p>
    <w:p>
      <w:pPr>
        <w:pStyle w:val="Normal"/>
        <w:jc w:val="both"/>
        <w:rPr>
          <w:sz w:val="24"/>
          <w:szCs w:val="24"/>
        </w:rPr>
      </w:pPr>
      <w:r>
        <w:rPr>
          <w:sz w:val="24"/>
          <w:szCs w:val="24"/>
        </w:rPr>
        <w:t xml:space="preserve">    </w:t>
      </w:r>
      <w:r>
        <w:rPr>
          <w:sz w:val="24"/>
          <w:szCs w:val="24"/>
        </w:rPr>
        <w:tab/>
        <w:t>Nhưng ở đây là một việc. Nếu một người được gọi là thuộc về Đức Chúa Trời, người đó sẽ ở lại sống với Kinh thánh đó tôi không quan tâm người ấy phải làm gì. Các bạn phải nhớ rắng Đó là Lẽ Thật. Và Lẽ Thật bị trói buộc hay là để tự do. Điều nầy hoàn toàn là những gì Chúa Jêsus phán.</w:t>
      </w:r>
    </w:p>
    <w:p>
      <w:pPr>
        <w:pStyle w:val="Normal"/>
        <w:jc w:val="both"/>
        <w:rPr>
          <w:sz w:val="24"/>
          <w:szCs w:val="24"/>
        </w:rPr>
      </w:pPr>
      <w:r>
        <w:rPr>
          <w:sz w:val="24"/>
          <w:szCs w:val="24"/>
        </w:rPr>
      </w:r>
    </w:p>
    <w:p>
      <w:pPr>
        <w:pStyle w:val="Normal"/>
        <w:jc w:val="both"/>
        <w:rPr/>
      </w:pPr>
      <w:r>
        <w:rPr>
          <w:sz w:val="24"/>
          <w:szCs w:val="24"/>
          <w:vertAlign w:val="superscript"/>
        </w:rPr>
        <w:t>82</w:t>
      </w:r>
      <w:r>
        <w:rPr>
          <w:sz w:val="24"/>
          <w:szCs w:val="24"/>
        </w:rPr>
        <w:t xml:space="preserve">  </w:t>
        <w:tab/>
        <w:t>Các con trai của Đức Chúa Trời sa ngã bởi vì hình thức và những gương mặt của các con gái của loài người đẹp đẽ. Điều đó hoàn toàn chính xác những gì chúng ta có ngày nay, trở lại giống như vậy.</w:t>
      </w:r>
    </w:p>
    <w:p>
      <w:pPr>
        <w:pStyle w:val="Normal"/>
        <w:jc w:val="both"/>
        <w:rPr>
          <w:sz w:val="24"/>
          <w:szCs w:val="24"/>
        </w:rPr>
      </w:pPr>
      <w:r>
        <w:rPr>
          <w:sz w:val="24"/>
          <w:szCs w:val="24"/>
        </w:rPr>
        <w:t xml:space="preserve">    </w:t>
      </w:r>
      <w:r>
        <w:rPr>
          <w:sz w:val="24"/>
          <w:szCs w:val="24"/>
        </w:rPr>
        <w:tab/>
        <w:t>Bây giờ, hãy so sánh thời đó: Sự gia tăng của loài người, đàn bà trở nên đẹp hơn, các con trai của Đức Chúa Trời sa ngã, kết hôn và cưới gả, những trường hợp li dị, sống trong tội tà dâm, và vân vân.</w:t>
      </w:r>
    </w:p>
    <w:p>
      <w:pPr>
        <w:pStyle w:val="Normal"/>
        <w:jc w:val="both"/>
        <w:rPr/>
      </w:pPr>
      <w:r>
        <w:rPr>
          <w:sz w:val="24"/>
          <w:szCs w:val="24"/>
        </w:rPr>
        <w:t xml:space="preserve">     </w:t>
      </w:r>
      <w:r>
        <w:rPr>
          <w:sz w:val="24"/>
          <w:szCs w:val="24"/>
        </w:rPr>
        <w:tab/>
        <w:t>Các bạn nói, “Tại sao, Anh Branham ơi, chờ một chút. Tôi không biết.” Hãy nghe, anh em ơi, ngay trước khi nói điều gì đó, hãy nghe điều nầy, Đức Chúa Jêsus Christ đã phán rằng hễ ai ngó một người đàn bà mà trong lòng động tình ham muốn thì đã phạm tội tà dâm cùng người ấy rồi. Khi anh em thấy… Khi một người bước ra ngoài chức vụ mình, bước ra khỏi Nhà thờ, bước ra khỏi nhà mình, bước ra phố, anh em thấy gì ngoài sự phô bày mọi phía xác thịt và huyết của phái nữ, sửa soạn hình thức, làm cho gương mặt xinh đẹp… Cám dỗ… Đó là điều Đức Chúa Trời đã phán sẽ xảy ra. Khi điều đó xảy ra thì giờ đã gần rồi. Như đã xảy ra trong thời Nô-ê khi các con trai của Đức Chúa Trời thấy các con gái của loài người và bắt đầu lấy những người đàn bà …. Đúng không? Anh em thấy đấy.</w:t>
      </w:r>
    </w:p>
    <w:p>
      <w:pPr>
        <w:pStyle w:val="Normal"/>
        <w:jc w:val="both"/>
        <w:rPr>
          <w:sz w:val="24"/>
          <w:szCs w:val="24"/>
        </w:rPr>
      </w:pPr>
      <w:r>
        <w:rPr>
          <w:sz w:val="24"/>
          <w:szCs w:val="24"/>
        </w:rPr>
      </w:r>
    </w:p>
    <w:p>
      <w:pPr>
        <w:pStyle w:val="Normal"/>
        <w:jc w:val="both"/>
        <w:rPr/>
      </w:pPr>
      <w:r>
        <w:rPr>
          <w:sz w:val="24"/>
          <w:szCs w:val="24"/>
          <w:vertAlign w:val="superscript"/>
        </w:rPr>
        <w:t>85</w:t>
      </w:r>
      <w:r>
        <w:rPr>
          <w:sz w:val="24"/>
          <w:szCs w:val="24"/>
        </w:rPr>
        <w:t xml:space="preserve">  </w:t>
        <w:tab/>
        <w:t>Hãy xem. Chúng ta thấy rằng, ngày cũng giống như vậy. Chúng ta thấy trong lịch sử rằng sự hấp dẫn giới tính họ đã có trong thời của họ như vậy cho đến nỗi các con trai của Đức Chúa Trời tự làm cho mình đền thờ người đàn bà. Đó là thần Vệ nữ và vân vân. Đúng không? Họ làm những đền miếu và cúi đầu lạy những thần nầy. Khi anh em nói, “Anh Branham, chúng tôi không làm việc như thời đó; anh không thể so sánh điều đó với thời đại nầy.” Tôi xin lỗi anh em. Tôi nghĩ ngày nay còn tệ hơn thời đó.</w:t>
      </w:r>
    </w:p>
    <w:p>
      <w:pPr>
        <w:pStyle w:val="Normal"/>
        <w:jc w:val="both"/>
        <w:rPr/>
      </w:pPr>
      <w:r>
        <w:rPr>
          <w:sz w:val="24"/>
          <w:szCs w:val="24"/>
        </w:rPr>
        <w:t xml:space="preserve">    </w:t>
      </w:r>
      <w:r>
        <w:rPr>
          <w:sz w:val="24"/>
          <w:szCs w:val="24"/>
        </w:rPr>
        <w:tab/>
        <w:t>Chúng ta thấy gì? Ti-vi… Anh em thậm chí không thể xem báo nhưng mọi thứ mà anh em thấy thì nhan nhả với phái nữ: những người đàn bà đẹp trên mỗi kiện rượu whiskey, trên những tạp chí, khiêu dâm, ăn mặc vô đạo đức. Tất cả chương trình truyền hình là -- mọi việc là một người đàn bà nào đó ăn mặc khêu gợi, một người đàn bà đẹp nào đó. Chúng ta thấy rằng trên --trên những quảng cáo thuốc lá, mọi thứ mà anh em có thể nhìn, anh em có thể thấy rằng đó là một người đàn bà quyến rũ. Chúng ta thấy trên  những quảng cáo thuốc lá, mọi thứ anh em có thể nhìn thấy, anh em thấy rằng đó chính là một phụ nữ hấp dẫn nào đó. Anh em thậm chí không thể thấy quảng cáo về một cặp quí tộc trừ phi anh em thấy hầu như loại chân dài mảnh dẻ qua đó. Đúng thế. Nhưng đó là gì? Tại sao thế?</w:t>
      </w:r>
    </w:p>
    <w:p>
      <w:pPr>
        <w:pStyle w:val="Normal"/>
        <w:jc w:val="both"/>
        <w:rPr>
          <w:sz w:val="24"/>
          <w:szCs w:val="24"/>
        </w:rPr>
      </w:pPr>
      <w:r>
        <w:rPr>
          <w:sz w:val="24"/>
          <w:szCs w:val="24"/>
        </w:rPr>
      </w:r>
    </w:p>
    <w:p>
      <w:pPr>
        <w:pStyle w:val="Normal"/>
        <w:jc w:val="both"/>
        <w:rPr/>
      </w:pPr>
      <w:r>
        <w:rPr>
          <w:sz w:val="24"/>
          <w:szCs w:val="24"/>
          <w:vertAlign w:val="superscript"/>
        </w:rPr>
        <w:t xml:space="preserve">87  </w:t>
      </w:r>
      <w:r>
        <w:rPr>
          <w:sz w:val="24"/>
          <w:szCs w:val="24"/>
        </w:rPr>
        <w:tab/>
        <w:t>Tôi nhớ tôi đã làm việc cho một người, Chris Meisner ở trên góc phố đây. Nhiều anh em nhớ Chris Meisner. Tôi nghĩ Lilian, tên vợ anh ấy là Lily,  Ellinger. Khi chị ấy, một người đàn ông đi qua… Chị ấy là cô gái đẹp, và một người đàn ông muốn  được phép của cha chị in hình khuôn mặt nhìn nghiêng của chị trên hộp kẹo. Cụ tín đồ Luther người Đức nầy giữ vững quan điểm của mình, ông nói, “Đó là một điều sỉ nhục đối với tôi để hình con gái tôi trên một hộp kẹo được bày lan tràn khắp nước.” Còn ngày hôm nay  khi những tấm yết thị, chương trình truyền hình, mọi thứ anh em thấy là những người đàn bà không tin kính, vô đạo đức, thô tục, khiêu dâm thì thế nào? Đúng thế. Đó là gì? Con tàu, … Chiếc tàu lửa cũ đang vào ga giờ nầy. Kinh thánh nói vậy; nó sắp đến ngay. Chúng ta nghe tiếng nó.</w:t>
      </w:r>
    </w:p>
    <w:p>
      <w:pPr>
        <w:pStyle w:val="Normal"/>
        <w:jc w:val="both"/>
        <w:rPr>
          <w:sz w:val="24"/>
          <w:szCs w:val="24"/>
        </w:rPr>
      </w:pPr>
      <w:r>
        <w:rPr>
          <w:sz w:val="24"/>
          <w:szCs w:val="24"/>
        </w:rPr>
      </w:r>
    </w:p>
    <w:p>
      <w:pPr>
        <w:pStyle w:val="Normal"/>
        <w:jc w:val="both"/>
        <w:rPr/>
      </w:pPr>
      <w:r>
        <w:rPr>
          <w:sz w:val="24"/>
          <w:szCs w:val="24"/>
          <w:vertAlign w:val="superscript"/>
        </w:rPr>
        <w:t xml:space="preserve">88 </w:t>
      </w:r>
      <w:r>
        <w:rPr>
          <w:sz w:val="24"/>
          <w:szCs w:val="24"/>
        </w:rPr>
        <w:t xml:space="preserve"> </w:t>
        <w:tab/>
        <w:t>Chúng ta nói những việc khác về điều đó, nhưng nên nhớ, đây là tia chớp báo hiệu khác, một trong những tia chớp  đang lóe lên ngày nay trước chúng ta. Ồ, chúng ta thấy tình trạng đất nước; chúng ta thấy sự xáo động chính trị; chúng ta thấy tình trạng Hội Thánh; chúng ta giảng về tất cả điều đó, nhưng đây là điều gì đó mới. Nó là điều gì đó rất không được nhiều người ưa thích được nói đến, nhưng nó phải được thực hiện, vì ở đó cphải là một tiếng đang kêu lớn. Nên nhớ, chính những lời tôi nói tối nay sẽ gặp lại chúng ta và ngày phán xét nơi xa kia.</w:t>
      </w:r>
    </w:p>
    <w:p>
      <w:pPr>
        <w:pStyle w:val="Normal"/>
        <w:jc w:val="both"/>
        <w:rPr>
          <w:sz w:val="24"/>
          <w:szCs w:val="24"/>
        </w:rPr>
      </w:pPr>
      <w:r>
        <w:rPr>
          <w:sz w:val="24"/>
          <w:szCs w:val="24"/>
        </w:rPr>
      </w:r>
    </w:p>
    <w:p>
      <w:pPr>
        <w:pStyle w:val="Normal"/>
        <w:jc w:val="both"/>
        <w:rPr/>
      </w:pPr>
      <w:r>
        <w:rPr>
          <w:sz w:val="24"/>
          <w:szCs w:val="24"/>
          <w:vertAlign w:val="superscript"/>
        </w:rPr>
        <w:t xml:space="preserve">89  </w:t>
      </w:r>
      <w:r>
        <w:rPr>
          <w:sz w:val="24"/>
          <w:szCs w:val="24"/>
        </w:rPr>
        <w:tab/>
        <w:t>Cách đây không lâu khi tôi thấy một người đàn bà trong một khải tượng Chúa bày tỏ cho tôi, thấy người đó chết… Tôi không thể không hề nghĩ về tên của người phụ nữ ấy, …. Marilyn Monroe. Tôi chưa hề gặp cô ấy; Tôi không đi xem phim. Nhưng tôi đã thấy cô gái đó, và cô ta rất quyến rũ. Cô ta đang cố lấy cái gì đó; cô sắp chết, bị cơn đau tim. Chúa Phán, “Bây giờ, ngươi nói rằng cô gái đó đã chết đúng lúc 4 giờ. Không phải cô ta tự tử, nhưng ngươi có thể nói cô ta đã chết lúc 4 giờ, bởi vì điều đó vừa xảy ra vài giây trước 4 giờ.” Và tại đấy, tôi thấy nơi người ta tìm thấy cô. Tôi đã kể với Billy; tôi đã kể với gia đình; những người ở với tôi về điều đó. Vài ngày sau, chính Marilyn Monroe đó đã chết.</w:t>
      </w:r>
    </w:p>
    <w:p>
      <w:pPr>
        <w:pStyle w:val="Normal"/>
        <w:jc w:val="both"/>
        <w:rPr>
          <w:sz w:val="24"/>
          <w:szCs w:val="24"/>
        </w:rPr>
      </w:pPr>
      <w:r>
        <w:rPr>
          <w:sz w:val="24"/>
          <w:szCs w:val="24"/>
        </w:rPr>
      </w:r>
    </w:p>
    <w:p>
      <w:pPr>
        <w:pStyle w:val="Normal"/>
        <w:jc w:val="both"/>
        <w:rPr/>
      </w:pPr>
      <w:r>
        <w:rPr>
          <w:sz w:val="24"/>
          <w:szCs w:val="24"/>
          <w:vertAlign w:val="superscript"/>
        </w:rPr>
        <w:t xml:space="preserve">90  </w:t>
      </w:r>
      <w:r>
        <w:rPr>
          <w:sz w:val="24"/>
          <w:szCs w:val="24"/>
        </w:rPr>
        <w:tab/>
        <w:t>Bây giờ, khi tôi ở Canada ngày nọ, các con tôi cứ nói với tôi về nơi nào đó mà một quí bà đã để cho chúng tôi ở có một cái ti-vi. Chúng nói sẽ có một vở kịch “Dòng Sông Không Trở Lại.” Đó là dòng sông tôi đã câu cá suốt mọi lúc. John Smith, một trong những người bạn của tôi, có đi chuyến đi đó, “Họ đã làm một cuốn phim về nó,” chúng nói, “Ba ơi, có lẽ ông Smith có trên chương trình. Ba có muốn xem không?”</w:t>
      </w:r>
    </w:p>
    <w:p>
      <w:pPr>
        <w:pStyle w:val="Normal"/>
        <w:jc w:val="both"/>
        <w:rPr/>
      </w:pPr>
      <w:r>
        <w:rPr>
          <w:sz w:val="24"/>
          <w:szCs w:val="24"/>
        </w:rPr>
        <w:t xml:space="preserve">   </w:t>
      </w:r>
      <w:r>
        <w:rPr>
          <w:sz w:val="24"/>
          <w:szCs w:val="24"/>
        </w:rPr>
        <w:tab/>
        <w:t>Tôi nói, “Ồ, khi ba từ Canada trở về, nếu có thì giờ, ba sẽ xem.” Thế đấy, khi vở kịch đó chiếu, tôi có đi qua để xem -- tôi đi xem nó. Khi xem, người đóng kịch trong đó không ai ngoài Marilyn Monroe. Bấy giờ, ở đó cô ta (sau khi đã chết một năm hay hơn nữa) -- cô ta ăn mặc hoàn toàn khiêu dâm, tiếng cô ta ở trên -- vẫn còn và sẽ còn từ năm nầy qua năm khác trên băng ghi âm đó. Nếu băng từ tính đó lưu giữ những hành động của cô ấy, khi mà nếu từ chỗ đó cô ta nhìn lại tối nay (tôi tin cô đã được cứu, nhưng tôi không biết; điều đó thuộc về Chúa.) nhưng nếu cô ấy có thể nhìn lại, cô không thể chối bỏ điều đó. Cô không thể chối bỏ điều nầy, bởi vì chúng ta đã có nó. Huống chi Đức Chúa Trời có mọi hành động, mọi cử chỉ trên băng ghi âm siêu nhiên của Ngài sẽ được… Chúng ta không thể lấy ra điều đó. Nó ở ngay đấy.</w:t>
      </w:r>
    </w:p>
    <w:p>
      <w:pPr>
        <w:pStyle w:val="Normal"/>
        <w:jc w:val="both"/>
        <w:rPr>
          <w:sz w:val="24"/>
          <w:szCs w:val="24"/>
        </w:rPr>
      </w:pPr>
      <w:r>
        <w:rPr>
          <w:sz w:val="24"/>
          <w:szCs w:val="24"/>
        </w:rPr>
      </w:r>
    </w:p>
    <w:p>
      <w:pPr>
        <w:pStyle w:val="Normal"/>
        <w:jc w:val="both"/>
        <w:rPr/>
      </w:pPr>
      <w:r>
        <w:rPr>
          <w:sz w:val="24"/>
          <w:szCs w:val="24"/>
          <w:vertAlign w:val="superscript"/>
        </w:rPr>
        <w:t>91</w:t>
      </w:r>
      <w:r>
        <w:rPr>
          <w:sz w:val="24"/>
          <w:szCs w:val="24"/>
        </w:rPr>
        <w:t xml:space="preserve">  </w:t>
        <w:tab/>
        <w:t xml:space="preserve"> Nên nhớ, nếu có một máy vi âm đang đặt ngay tại đây, và tôi làm việc phát thanh giờ nầy với thế gian, nhiều người khắp thế giới sẽ nghe tiếng tôi trước cả khi nó đi qua bục giảng nầy đến với các bạn. Điều đó ở trong điện từ của thế gian.</w:t>
      </w:r>
    </w:p>
    <w:p>
      <w:pPr>
        <w:pStyle w:val="Normal"/>
        <w:jc w:val="both"/>
        <w:rPr>
          <w:sz w:val="24"/>
          <w:szCs w:val="24"/>
        </w:rPr>
      </w:pPr>
      <w:r>
        <w:rPr>
          <w:sz w:val="24"/>
          <w:szCs w:val="24"/>
        </w:rPr>
        <w:t xml:space="preserve">    </w:t>
      </w:r>
      <w:r>
        <w:rPr>
          <w:sz w:val="24"/>
          <w:szCs w:val="24"/>
        </w:rPr>
        <w:tab/>
        <w:t>Anh em biết đấy, tiếng đó không bao giờ chết. Nó sẽ không bao giờ chết. Khoa học tuyên bố trong 20 năm, nếu họ tiến bộ như hiện nay, họ sẽ bắt được tiếng thật của Đức Chúa Jêsus Christ khi Ngài còn ở trên đất: trong 20 năm nữa từ giờ trở đi. Bởi vì nó giống như liệng một hòn sỏi xuống hồ; những làn sóng nhỏ cuối cùng có thể tan đi trước mắt các bạn, nhưng khoa học tuyên bố chúng dội lại tới bờ hồ, băng qua đại dương nầy đến đại dương khác, đi khắp nơi; và chúng không hề chết. Những lời  của các bạn nói cũng không hề chết; chúng sẽ gặp các bạn vào ngày phán xét và sẽ kết tội quí vị hay cứu vớt quí vị. Quí vị sẽ không bao giờ có thể mang đi với điều nào khác.</w:t>
      </w:r>
    </w:p>
    <w:p>
      <w:pPr>
        <w:pStyle w:val="Normal"/>
        <w:jc w:val="both"/>
        <w:rPr>
          <w:sz w:val="24"/>
          <w:szCs w:val="24"/>
        </w:rPr>
      </w:pPr>
      <w:r>
        <w:rPr>
          <w:sz w:val="24"/>
          <w:szCs w:val="24"/>
        </w:rPr>
      </w:r>
    </w:p>
    <w:p>
      <w:pPr>
        <w:pStyle w:val="Normal"/>
        <w:jc w:val="both"/>
        <w:rPr/>
      </w:pPr>
      <w:r>
        <w:rPr>
          <w:sz w:val="24"/>
          <w:szCs w:val="24"/>
          <w:vertAlign w:val="superscript"/>
        </w:rPr>
        <w:t>93</w:t>
      </w:r>
      <w:r>
        <w:rPr>
          <w:sz w:val="24"/>
          <w:szCs w:val="24"/>
        </w:rPr>
        <w:t xml:space="preserve">  </w:t>
        <w:tab/>
        <w:t>Chúng ta rất có ý thức về điều sắp đến ngay qua phòng nầy giờ đây là những bức hình về nhiều người. Nếu quí vị không tin điều đó hãy bật ti-vi lên. Có những tiếng của nhiều người, tuy nhiên những giác quan của chúng ta sẽ không bắt được chúng.</w:t>
      </w:r>
    </w:p>
    <w:p>
      <w:pPr>
        <w:pStyle w:val="Normal"/>
        <w:jc w:val="both"/>
        <w:rPr/>
      </w:pPr>
      <w:r>
        <w:rPr>
          <w:sz w:val="24"/>
          <w:szCs w:val="24"/>
        </w:rPr>
        <w:t xml:space="preserve">   </w:t>
      </w:r>
      <w:r>
        <w:rPr>
          <w:sz w:val="24"/>
          <w:szCs w:val="24"/>
        </w:rPr>
        <w:tab/>
        <w:t>Bây giờ, chúng ta có trạm gởi đi và cột từ tính, hay ống đèn, hoặc tinh thể pha lê để bắt những tiếng đó và tái tạo lại nó. Điều duy nhất trong Kinh thánh là điều nầy: Lời của Đức Chúa Jêsus Christ mà Ngài đã phán, và chúng sống động theo đúng nghĩa đen giống y như bất cứ lời nào khác trên thế giới tối nay.</w:t>
      </w:r>
    </w:p>
    <w:p>
      <w:pPr>
        <w:pStyle w:val="Normal"/>
        <w:jc w:val="both"/>
        <w:rPr>
          <w:sz w:val="24"/>
          <w:szCs w:val="24"/>
        </w:rPr>
      </w:pPr>
      <w:r>
        <w:rPr>
          <w:sz w:val="24"/>
          <w:szCs w:val="24"/>
        </w:rPr>
      </w:r>
    </w:p>
    <w:p>
      <w:pPr>
        <w:pStyle w:val="Normal"/>
        <w:jc w:val="both"/>
        <w:rPr/>
      </w:pPr>
      <w:r>
        <w:rPr>
          <w:sz w:val="24"/>
          <w:szCs w:val="24"/>
          <w:vertAlign w:val="superscript"/>
        </w:rPr>
        <w:t xml:space="preserve"> </w:t>
      </w:r>
      <w:r>
        <w:rPr>
          <w:sz w:val="24"/>
          <w:szCs w:val="24"/>
          <w:vertAlign w:val="superscript"/>
        </w:rPr>
        <w:t>95</w:t>
      </w:r>
      <w:r>
        <w:rPr>
          <w:sz w:val="24"/>
          <w:szCs w:val="24"/>
        </w:rPr>
        <w:t xml:space="preserve">   </w:t>
        <w:tab/>
        <w:t>Nếu lòng anh em đã được thanh tẩy bằng Huyết Đức Chúa Jêsus Christ và trở nên một máy nhận từ Máy Gởi đi đó, Ngài hôm qua, ngày nay, cho đến đời đời không hề thay đổi, và làm những công việc giống như Ngài đã làm, bởi vì Lời Ngài không thể chết. Chúng sống mãi mãi. Họ không phải bắt được đài hay 20 năm nữa kể từ bây giờ; chúng ta tiếp nhận nó ngay bây giờ. Nào, các bạn biết đấy.</w:t>
      </w:r>
    </w:p>
    <w:p>
      <w:pPr>
        <w:pStyle w:val="Normal"/>
        <w:jc w:val="both"/>
        <w:rPr/>
      </w:pPr>
      <w:r>
        <w:rPr>
          <w:sz w:val="24"/>
          <w:szCs w:val="24"/>
        </w:rPr>
        <w:t xml:space="preserve">   </w:t>
      </w:r>
      <w:r>
        <w:rPr>
          <w:sz w:val="24"/>
          <w:szCs w:val="24"/>
        </w:rPr>
        <w:tab/>
        <w:t>Sống trong thời giờ trọng đại nầy, gần lúc Con Người tái lâm… Chúng ta thấy điều đó trong chính trị; chúng ta thấy điều đó trong Hội Thánh; chúng ta thấy điều đó trong thời đại; chúng ta thấy điều đó khắp mọi nơi chúng ta nhìn. Chúng ta thấy mặt trời không giống như nó thường có trước đây. Thế gian bên ngoài giải trí mua vui. Họ nói với ngay bây giờ ở Bắc Cực, ở trên đó, biển đã trở nên, tôi quên rồi, sâu hơn bao giờ hết. Eo biển Bering, các bạn có thể băng ngang qua chúng. Bây giờ, Eo Biển Bering sâu hơn nhiều rất nhiều. Tại sao? Trái đất đang căng lên ở giữa. Nó bắt đầu nuốt cạn ở ngoài đây nơi nó đã sâu và bắt ầu sâu hơn nơi đã cạn. Thế gian hoàn toàn ở trong sự vui chơi. Nó đang đi chập chững; nó đang lắc lư. Hết thảy xác thịt đang đưa vào. Mọi thứ mà chúng ta có thể thấy…</w:t>
      </w:r>
    </w:p>
    <w:p>
      <w:pPr>
        <w:pStyle w:val="Normal"/>
        <w:jc w:val="both"/>
        <w:rPr>
          <w:sz w:val="24"/>
          <w:szCs w:val="24"/>
        </w:rPr>
      </w:pPr>
      <w:r>
        <w:rPr>
          <w:sz w:val="24"/>
          <w:szCs w:val="24"/>
        </w:rPr>
      </w:r>
    </w:p>
    <w:p>
      <w:pPr>
        <w:pStyle w:val="Normal"/>
        <w:jc w:val="both"/>
        <w:rPr/>
      </w:pPr>
      <w:r>
        <w:rPr>
          <w:sz w:val="24"/>
          <w:szCs w:val="24"/>
          <w:vertAlign w:val="superscript"/>
        </w:rPr>
        <w:t>97</w:t>
      </w:r>
      <w:r>
        <w:rPr>
          <w:sz w:val="24"/>
          <w:szCs w:val="24"/>
        </w:rPr>
        <w:t xml:space="preserve">  </w:t>
        <w:tab/>
        <w:t>Tối nay,  chúng ta thấy chính xác thịt tự nó đang sản xuất ra trong nhân loại dấu hiệu về sự Chúa đến, cho các con trai của Đức Chúa Trời và các con gái của loài người trở nên đẹp, và họ đang lấy những người đàn bà. Chúng ta đang sống trong một thì giờ trọng đại biết bao. Ồ, chao ôi. Nó đã xảy ra vào thời đó như thế nào.</w:t>
      </w:r>
    </w:p>
    <w:p>
      <w:pPr>
        <w:pStyle w:val="Normal"/>
        <w:jc w:val="both"/>
        <w:rPr>
          <w:sz w:val="24"/>
          <w:szCs w:val="24"/>
        </w:rPr>
      </w:pPr>
      <w:r>
        <w:rPr>
          <w:sz w:val="24"/>
          <w:szCs w:val="24"/>
        </w:rPr>
        <w:t xml:space="preserve">  </w:t>
      </w:r>
      <w:r>
        <w:rPr>
          <w:sz w:val="24"/>
          <w:szCs w:val="24"/>
        </w:rPr>
        <w:tab/>
        <w:t>Vậy chúng ta thấy trong lịch sử của sự gây sự căm phẫn lớn nầy về người đàn ông thờ phượng người đàn bà. Chúng ta thấy ngày nay đó là một thế giới của đàn bà.</w:t>
      </w:r>
    </w:p>
    <w:p>
      <w:pPr>
        <w:pStyle w:val="Normal"/>
        <w:jc w:val="both"/>
        <w:rPr>
          <w:sz w:val="24"/>
          <w:szCs w:val="24"/>
        </w:rPr>
      </w:pPr>
      <w:r>
        <w:rPr>
          <w:sz w:val="24"/>
          <w:szCs w:val="24"/>
        </w:rPr>
      </w:r>
    </w:p>
    <w:p>
      <w:pPr>
        <w:pStyle w:val="Normal"/>
        <w:jc w:val="both"/>
        <w:rPr/>
      </w:pPr>
      <w:r>
        <w:rPr>
          <w:sz w:val="24"/>
          <w:szCs w:val="24"/>
          <w:vertAlign w:val="superscript"/>
        </w:rPr>
        <w:t xml:space="preserve">99 </w:t>
      </w:r>
      <w:r>
        <w:rPr>
          <w:sz w:val="24"/>
          <w:szCs w:val="24"/>
        </w:rPr>
        <w:t xml:space="preserve">   </w:t>
        <w:tab/>
        <w:t>Cách đây không lâu tôi đã ở Thụy sĩ, tôi đang đi đến… Không việc gì chống lại phụ nữ Cơ-đốc chúng ta (Không, thưa quí vị.); họ là những viên ngọc quí. Tôi đang nói về sự chạy theo thế gian. Có một quí bà lái xe theo với tôi -- Anh Guggenbuhl đi với bạn gái của anh… Anh là người khoảng - gần bằng tuổi tôi, chưa hề kết hôn, một người độc thân lớn tuổi, và anh ấy đang đi với một cô nào đó. Lúc ấy… Một trong những cô gái ở đó nói, “Anh Branham, nói cho chúng tôi biết về nước Mỹ. Chúng tôi hiểu rằng phụ nữ, ở đó là một thế giới đàn bà ở đó, không còn nghi ngờ gì nữa.”</w:t>
      </w:r>
    </w:p>
    <w:p>
      <w:pPr>
        <w:pStyle w:val="Normal"/>
        <w:jc w:val="both"/>
        <w:rPr>
          <w:sz w:val="24"/>
          <w:szCs w:val="24"/>
        </w:rPr>
      </w:pPr>
      <w:r>
        <w:rPr>
          <w:sz w:val="24"/>
          <w:szCs w:val="24"/>
        </w:rPr>
        <w:t xml:space="preserve">   </w:t>
      </w:r>
      <w:r>
        <w:rPr>
          <w:sz w:val="24"/>
          <w:szCs w:val="24"/>
        </w:rPr>
        <w:tab/>
        <w:t>Tôi nói, “Đúng thế.”</w:t>
      </w:r>
    </w:p>
    <w:p>
      <w:pPr>
        <w:pStyle w:val="Normal"/>
        <w:jc w:val="both"/>
        <w:rPr>
          <w:sz w:val="24"/>
          <w:szCs w:val="24"/>
        </w:rPr>
      </w:pPr>
      <w:r>
        <w:rPr>
          <w:sz w:val="24"/>
          <w:szCs w:val="24"/>
        </w:rPr>
        <w:t xml:space="preserve">   </w:t>
      </w:r>
      <w:r>
        <w:rPr>
          <w:sz w:val="24"/>
          <w:szCs w:val="24"/>
        </w:rPr>
        <w:tab/>
        <w:t>“Chúng tôi luôn luôn muốn đi.” Sau đó tôi bắt đầu giải thích với cô ấy. Cô ấy nói, “Cái gì?”</w:t>
      </w:r>
    </w:p>
    <w:p>
      <w:pPr>
        <w:pStyle w:val="Normal"/>
        <w:jc w:val="both"/>
        <w:rPr>
          <w:sz w:val="24"/>
          <w:szCs w:val="24"/>
        </w:rPr>
      </w:pPr>
      <w:r>
        <w:rPr>
          <w:sz w:val="24"/>
          <w:szCs w:val="24"/>
        </w:rPr>
        <w:t xml:space="preserve">    </w:t>
      </w:r>
      <w:r>
        <w:rPr>
          <w:sz w:val="24"/>
          <w:szCs w:val="24"/>
        </w:rPr>
        <w:tab/>
        <w:t>Tôi nói, “Đúng thế.” Nó thay đổi quan miệm của cô ngay tức khắc.</w:t>
      </w:r>
    </w:p>
    <w:p>
      <w:pPr>
        <w:pStyle w:val="Normal"/>
        <w:jc w:val="both"/>
        <w:rPr>
          <w:sz w:val="24"/>
          <w:szCs w:val="24"/>
        </w:rPr>
      </w:pPr>
      <w:r>
        <w:rPr>
          <w:sz w:val="24"/>
          <w:szCs w:val="24"/>
        </w:rPr>
        <w:t xml:space="preserve">    </w:t>
      </w:r>
      <w:r>
        <w:rPr>
          <w:sz w:val="24"/>
          <w:szCs w:val="24"/>
        </w:rPr>
        <w:tab/>
        <w:t>“Thế đấy,” cô ấy nói, “Vậy thì làm sao các anh có thể sống đời sống Cơ-đốc trong một nơi như thế?” Hãy suy nghĩ về điều đó.</w:t>
      </w:r>
    </w:p>
    <w:p>
      <w:pPr>
        <w:pStyle w:val="Normal"/>
        <w:jc w:val="both"/>
        <w:rPr>
          <w:sz w:val="24"/>
          <w:szCs w:val="24"/>
        </w:rPr>
      </w:pPr>
      <w:r>
        <w:rPr>
          <w:sz w:val="24"/>
          <w:szCs w:val="24"/>
        </w:rPr>
        <w:t xml:space="preserve">   </w:t>
      </w:r>
      <w:r>
        <w:rPr>
          <w:sz w:val="24"/>
          <w:szCs w:val="24"/>
        </w:rPr>
        <w:tab/>
        <w:t>Khi tôi đi vào Rô-ma và xuống ở San Angelo, các hầm mộ, nó là một cú kinh động… Khi tôi bước ra khỏi khách sạn đi xuống nơi đó gọi là “Three Coins in a Fountain,” những phụ nữ trên phố, đồi trụy làm sao… Những phụ nữ đi lên mời các bạn để hẹn với các bạn, tất cả các loại, những cở kích, và các thứ. Tôi quên bao nhiêu người đã đến với Billy và tôi, Anh Baxter trước khi chúng tôi có thể đi xuống hồ, người đàn ông từ TWA đang chỉ cho chung tôi khắp nơi. Tôi nói, “Những phụ nữ kia phải sống như thế sao?”</w:t>
      </w:r>
    </w:p>
    <w:p>
      <w:pPr>
        <w:pStyle w:val="Normal"/>
        <w:jc w:val="both"/>
        <w:rPr>
          <w:sz w:val="24"/>
          <w:szCs w:val="24"/>
        </w:rPr>
      </w:pPr>
      <w:r>
        <w:rPr>
          <w:sz w:val="24"/>
          <w:szCs w:val="24"/>
        </w:rPr>
      </w:r>
    </w:p>
    <w:p>
      <w:pPr>
        <w:pStyle w:val="Normal"/>
        <w:jc w:val="both"/>
        <w:rPr/>
      </w:pPr>
      <w:r>
        <w:rPr>
          <w:sz w:val="24"/>
          <w:szCs w:val="24"/>
          <w:vertAlign w:val="superscript"/>
        </w:rPr>
        <w:t>101</w:t>
      </w:r>
      <w:r>
        <w:rPr>
          <w:sz w:val="24"/>
          <w:szCs w:val="24"/>
        </w:rPr>
        <w:t xml:space="preserve">  </w:t>
        <w:tab/>
        <w:t>Nói rằng, “Không, vì những người lính ở trên đây họ thường làm điều đó, và họ -- tuy nhiên họ có việc làm tốt, song họ cứ tiếp tục.” Nhưng ngay trong một nơi như thế khi tôi đến một điểm của San Angelo, dấu hiệu to lớn ở đó -- bên ngoài Vatican, “Một Thông Cáo Đối Với Phụ Nữ Mỹ: Làm ơn mặc áo quần vào trước khi quí vị đi vào và giữ sự tôn kính với người quá cố.”</w:t>
      </w:r>
    </w:p>
    <w:p>
      <w:pPr>
        <w:pStyle w:val="Normal"/>
        <w:jc w:val="both"/>
        <w:rPr>
          <w:sz w:val="24"/>
          <w:szCs w:val="24"/>
        </w:rPr>
      </w:pPr>
      <w:r>
        <w:rPr>
          <w:sz w:val="24"/>
          <w:szCs w:val="24"/>
        </w:rPr>
        <w:t xml:space="preserve">    </w:t>
      </w:r>
      <w:r>
        <w:rPr>
          <w:sz w:val="24"/>
          <w:szCs w:val="24"/>
        </w:rPr>
        <w:tab/>
        <w:t>Tôi đã thấy khởi hành ở Paris, nơi thật sự là một trong…. Những mẫu thời trang của chúng ta thường đến từ Paris. Nhưng cô gái đó ăn mặc rất vô luân, với cha mẹ cô, cho đến nỗi những người lính đang làm việc ở ngoài đó thả cuốc xẻng của họ để chạy theo nhìn cảnh tượng cô gái Mỹ nầy đi qua.</w:t>
      </w:r>
    </w:p>
    <w:p>
      <w:pPr>
        <w:pStyle w:val="Normal"/>
        <w:jc w:val="both"/>
        <w:rPr>
          <w:sz w:val="24"/>
          <w:szCs w:val="24"/>
        </w:rPr>
      </w:pPr>
      <w:r>
        <w:rPr>
          <w:sz w:val="24"/>
          <w:szCs w:val="24"/>
        </w:rPr>
      </w:r>
    </w:p>
    <w:p>
      <w:pPr>
        <w:pStyle w:val="Normal"/>
        <w:jc w:val="both"/>
        <w:rPr/>
      </w:pPr>
      <w:r>
        <w:rPr>
          <w:sz w:val="24"/>
          <w:szCs w:val="24"/>
          <w:vertAlign w:val="superscript"/>
        </w:rPr>
        <w:t>103</w:t>
      </w:r>
      <w:r>
        <w:rPr>
          <w:sz w:val="24"/>
          <w:szCs w:val="24"/>
        </w:rPr>
        <w:t xml:space="preserve">  </w:t>
        <w:tab/>
        <w:t>Chúng ta dẫn đầu về thời trang. Nó thường là ở Paris, nhưng bây giờ chúng đến đây trở nên thiếu thẩm mỹ, sự nhơ nhớp hạ cấp. Đất nước nầy nơi có một cơn phục hưng vừa mới đi qua bằng phép lạ bằng Đức Thánh Linh với Chúa Jêsus kính yêu đang bày tỏ những dấu kỳ phép lạ về sự thương xót… Nói như nó đã xảy ra trong thời Nô-ê và một tia chớp lóe lên từ bên nầy đến bên kia… Một Đức Chúa Trời có thể khiến kẻ chết sống lại khỏi giường, một Đức Chúa Trời mà có thể chữa lành người đau, một Đức Chúa Trời có thể nói những sự việc trước khi nó ứng nghiệm và làm cho trọn vẹn đúng mọi lúc không có sự sai trật… Anh em có thể giảng cho những phụ nữ chúng ta ở nước Mỹ, họ bắt đầu tệ hơn mọi năm.</w:t>
      </w:r>
    </w:p>
    <w:p>
      <w:pPr>
        <w:pStyle w:val="Normal"/>
        <w:jc w:val="both"/>
        <w:rPr>
          <w:sz w:val="24"/>
          <w:szCs w:val="24"/>
        </w:rPr>
      </w:pPr>
      <w:r>
        <w:rPr>
          <w:sz w:val="24"/>
          <w:szCs w:val="24"/>
        </w:rPr>
      </w:r>
    </w:p>
    <w:p>
      <w:pPr>
        <w:pStyle w:val="Normal"/>
        <w:jc w:val="both"/>
        <w:rPr/>
      </w:pPr>
      <w:r>
        <w:rPr>
          <w:sz w:val="24"/>
          <w:szCs w:val="24"/>
          <w:vertAlign w:val="superscript"/>
        </w:rPr>
        <w:t>104</w:t>
      </w:r>
      <w:r>
        <w:rPr>
          <w:sz w:val="24"/>
          <w:szCs w:val="24"/>
        </w:rPr>
        <w:t xml:space="preserve">  </w:t>
        <w:tab/>
        <w:t>Bombay, tôi muốn nói ở Durban, Nam Phi, nơi đó có khoảng 200.000 người thổ dân nhóm nhau lại trong buổi nhóm, khi phép lạ lớn mà Đức Chúa Trời thực hiện… Tôi đã thấy 30.000 thổ dân… Những người đàn bà  đang đứng đó với một mảnh chuổi hạt 4 tấc Tây (inch) chỉ ở -- che phía trước; và lúc ấy, những người đàn ông không có áo quần trên người, mảnh chuổi hạt 4 tấc Tây…Trần truồng, một chiếc mền để ngủ, họ được cho một miếng da dê khi đến số tuổi nào đó, và họ sống trong đó, ngủ trong đó, quấn mình trong đó, chết và chôn trong đó trong một bãi súc vật nào đó.</w:t>
      </w:r>
    </w:p>
    <w:p>
      <w:pPr>
        <w:pStyle w:val="Normal"/>
        <w:jc w:val="both"/>
        <w:rPr>
          <w:sz w:val="24"/>
          <w:szCs w:val="24"/>
        </w:rPr>
      </w:pPr>
      <w:r>
        <w:rPr>
          <w:sz w:val="24"/>
          <w:szCs w:val="24"/>
        </w:rPr>
      </w:r>
    </w:p>
    <w:p>
      <w:pPr>
        <w:pStyle w:val="Normal"/>
        <w:jc w:val="both"/>
        <w:rPr/>
      </w:pPr>
      <w:r>
        <w:rPr>
          <w:sz w:val="24"/>
          <w:szCs w:val="24"/>
          <w:vertAlign w:val="superscript"/>
        </w:rPr>
        <w:t>105</w:t>
      </w:r>
      <w:r>
        <w:rPr>
          <w:sz w:val="24"/>
          <w:szCs w:val="24"/>
        </w:rPr>
        <w:t xml:space="preserve">  </w:t>
        <w:tab/>
        <w:t>Tôi đã thấy những người đàn bà đó rất nguyên sơ đến nỗi một phụ nữ sanh con đang ngồi cách tôi 7 thước. Chị không hề đến bệnh viện. Họ -- một người đàn bà ở đó giúp đỡ chị trong một phút, và trong khoảng 5 phút xong hết thảy. Chị nhặt lên đứa bé và giữ nó vào ngực cho bú. Sự nguyên sơ đó, nhưng khi họ thấy quyền năng của Đức Chúa Trời Toàn Năng đến trên một cậu con trai  đau nặng và tâm trí không ổn định, và cậu đã đứng dậy với trạng thái tâm thần tốt dâng sự ngợi khen cho Đức Chúa Trời, 30.000 thổ dân đã tin nhận Đức Chúa Jêsus Christ làm Đấng Cứu Rỗi của họ cách cá nhân. Điều gì đã xảy ra? Anh em nên nhớ, đó là con số gấp 10 lần vào ngày lễ Ngũ tuần: 30.000 người.</w:t>
      </w:r>
    </w:p>
    <w:p>
      <w:pPr>
        <w:pStyle w:val="Normal"/>
        <w:jc w:val="both"/>
        <w:rPr/>
      </w:pPr>
      <w:r>
        <w:rPr>
          <w:sz w:val="24"/>
          <w:szCs w:val="24"/>
        </w:rPr>
        <w:t xml:space="preserve">   </w:t>
      </w:r>
      <w:r>
        <w:rPr>
          <w:sz w:val="24"/>
          <w:szCs w:val="24"/>
        </w:rPr>
        <w:tab/>
        <w:t>Không người nào… Tôi đã nhìn những phụ nữ kia bằng đôi mắt của riêng mình. Khi họ sấp mình xuống đất, đập vỡ những hình tượng, dâng đời sống cho Đức Chúa Jêsus Christ… Họ không biết; có lẽ nhiều người chưa bao giờ nghe Danh Ngài. Nhưng khi họ -- quì gối… Tôi hỏi họ có thành thật với điều đó không, muốn nói điều đó, đập vỡ hình tượng và họ đã đập vỡ hình tượng của họ. Khi họ quì gối dâng đời sống mình mình cho Đấng Christ trong khi tôi cầu nguyện cho, và đứng lên quay lưng lại; và những người đàn bà đứng lên đôi cánh tay buông xuống, không biết họ trần truồng, ngay khi Sự Sống của Đấng Christ đụng đến đời sống họ, tôi thấy những người đàn bà đó gấp tay trước ngực bước ra trước sự hiện diện của đàn ông. Nếu sự chạm đến của Đức Chúa Jêsus Christ sẽ làm thế với một thổ dân, điều gì nên làm với một dân tộc đã nghe Phúc âm trong 100 năm? Đúng thế, chúng ta thấy điều đó ở đấy. Tôi đã thấy thế; điều đó không ai khác nói; tôi đã thấy thế. Hiểu không? Thế thì thật lạ làm sao chúng ta tự gọi mình là những Cơ-đốc nhân mà mỗi năm lại cởi bỏ áo quần đi nhiều hơn nữa. Các Giáo hội dường như không quan tâm về điều đó.</w:t>
      </w:r>
    </w:p>
    <w:p>
      <w:pPr>
        <w:pStyle w:val="Normal"/>
        <w:jc w:val="both"/>
        <w:rPr>
          <w:sz w:val="24"/>
          <w:szCs w:val="24"/>
        </w:rPr>
      </w:pPr>
      <w:r>
        <w:rPr>
          <w:sz w:val="24"/>
          <w:szCs w:val="24"/>
        </w:rPr>
      </w:r>
    </w:p>
    <w:p>
      <w:pPr>
        <w:pStyle w:val="Normal"/>
        <w:jc w:val="both"/>
        <w:rPr/>
      </w:pPr>
      <w:r>
        <w:rPr>
          <w:sz w:val="24"/>
          <w:szCs w:val="24"/>
          <w:vertAlign w:val="superscript"/>
        </w:rPr>
        <w:t>106</w:t>
      </w:r>
      <w:r>
        <w:rPr>
          <w:sz w:val="24"/>
          <w:szCs w:val="24"/>
        </w:rPr>
        <w:t xml:space="preserve">  </w:t>
        <w:tab/>
        <w:t>Những chương trình trên ti-vi, ồ, xác thịt nữ giới… Họ không phải là các thần. Họ không phải là nữ thần, nhưng điều đó để nước Mỹ hoàn toàn chính xác để ứng nghiệm lời Kinh thánh. Con số của nước Mỹ là 13. Đền thờ của nước Mỹ luôn luôn là một phụ nữ; điều đó ở trên chính đồng tiền của chúng ta; nó ở trên mọi thứ. Bây giờ, chắc chắn nó mang lại một lúc mà chúng ta cũng sẽ có nữ thần nước Mỹ không quá xa. Anh em có thể thấy chữ viết tay trên tường.</w:t>
      </w:r>
    </w:p>
    <w:p>
      <w:pPr>
        <w:pStyle w:val="Normal"/>
        <w:jc w:val="both"/>
        <w:rPr>
          <w:sz w:val="24"/>
          <w:szCs w:val="24"/>
        </w:rPr>
      </w:pPr>
      <w:r>
        <w:rPr>
          <w:sz w:val="24"/>
          <w:szCs w:val="24"/>
        </w:rPr>
        <w:t xml:space="preserve">    </w:t>
      </w:r>
      <w:r>
        <w:rPr>
          <w:sz w:val="24"/>
          <w:szCs w:val="24"/>
        </w:rPr>
        <w:tab/>
        <w:t>Ồ, chúng ta sẽ làm gì? Anh em không thể bước ra trên phố và tìm thấy… Nhìn ngoài phố, bắt đầu xuống phố chỉ thấy sự phơi bày của phụ nữ, làm thế nào họ tự làm cho mình với những bộ đồ để tỏ lòng tốt một phụ nữ nên xấu hổ  khi mặc bộ đồ trong phòng như thế. Bước ra đường  với những bộ đồ nhỏ xíu, quá chật trên người, nó… Ở ngoài những bãi tắm với những bộ “kinis” hay cái mà họ gọi đó trên người, những thứ như vậy, mà không biết rằng bên trong họ là một tà linh. Nhiều người ở trong những ban hát. Đó là điều Chúa Jêsus đã phán sẽ xảy ra.</w:t>
      </w:r>
    </w:p>
    <w:p>
      <w:pPr>
        <w:pStyle w:val="Normal"/>
        <w:jc w:val="both"/>
        <w:rPr>
          <w:sz w:val="24"/>
          <w:szCs w:val="24"/>
        </w:rPr>
      </w:pPr>
      <w:r>
        <w:rPr>
          <w:sz w:val="24"/>
          <w:szCs w:val="24"/>
        </w:rPr>
      </w:r>
    </w:p>
    <w:p>
      <w:pPr>
        <w:pStyle w:val="Normal"/>
        <w:jc w:val="both"/>
        <w:rPr/>
      </w:pPr>
      <w:r>
        <w:rPr>
          <w:sz w:val="24"/>
          <w:szCs w:val="24"/>
          <w:vertAlign w:val="superscript"/>
        </w:rPr>
        <w:t xml:space="preserve">108 </w:t>
      </w:r>
      <w:r>
        <w:rPr>
          <w:sz w:val="24"/>
          <w:szCs w:val="24"/>
        </w:rPr>
        <w:t xml:space="preserve"> </w:t>
        <w:tab/>
        <w:t>Xác thịt nữ giới, họ là thịt và huyết; họ không phải là các thần. Với quan niệm của tôi (Xin Chúa tha thứ tôi nếu tôi sai.) Các bạn hầu như không thể đổ lỗi cho người đàn ông nếu anh ta không phải là một -- không gì ngoài một Cơ-đốc nhân sa ngã, và rơi vào những cám dỗ trong chỗ như vậy người đó ắt sẽ làm điều sai trật, đến nỗi anh ta không thể tự chủ. Thật kinh ngạc không có nhiều sự tàn phá cứ tiếp diễn, bởi vì rất nhiều về điều đó, phụ nữ ở trong đó. Nhưng nếu không, làm sao các bạn có thể trách người đàn ông? Hãy khiển trách nơi đáng khiển trách.</w:t>
      </w:r>
    </w:p>
    <w:p>
      <w:pPr>
        <w:pStyle w:val="Normal"/>
        <w:jc w:val="both"/>
        <w:rPr/>
      </w:pPr>
      <w:r>
        <w:rPr>
          <w:sz w:val="24"/>
          <w:szCs w:val="24"/>
        </w:rPr>
        <w:t xml:space="preserve">   </w:t>
      </w:r>
      <w:r>
        <w:rPr>
          <w:sz w:val="24"/>
          <w:szCs w:val="24"/>
        </w:rPr>
        <w:tab/>
        <w:t>Đàn bà nói, “Nầy, Anh Branham, tôi thật đúng là đạo đức như…”Không nghi ngờ gì về điều đó, nhưng, chị em ơi, chị em biết rằng các chị sẽ trả lời vào ngày phán xét vì tội tà dâm khi tự phơi bày mình ra đó để đàn ông nhìn không? Ngài phán, “</w:t>
      </w:r>
      <w:r>
        <w:rPr>
          <w:b/>
          <w:sz w:val="24"/>
          <w:szCs w:val="24"/>
        </w:rPr>
        <w:t xml:space="preserve">Hễ ai ngó đàn bà mà động tình tham muốn, thì trong lòng đã phạm </w:t>
      </w:r>
      <w:r>
        <w:rPr>
          <w:rStyle w:val="Em"/>
          <w:b/>
          <w:sz w:val="24"/>
          <w:szCs w:val="24"/>
        </w:rPr>
        <w:t>tội tà dâm</w:t>
      </w:r>
      <w:r>
        <w:rPr>
          <w:b/>
          <w:sz w:val="24"/>
          <w:szCs w:val="24"/>
        </w:rPr>
        <w:t xml:space="preserve"> cùng người rồi và sẽ phải trả lời về điều đó.”</w:t>
      </w:r>
      <w:r>
        <w:rPr>
          <w:sz w:val="24"/>
          <w:szCs w:val="24"/>
        </w:rPr>
        <w:t xml:space="preserve"> Có lẽ chị em không có hành động gì, nhưng nếu cho phép Sa-tan đặt tà linh đó vào các bạn thì chính xác thịt sẽ dạy các bạn điều sai… Không có Thánh Linh của Đức Chúa Trời, xác thịt sẽ làm điều đó, dạy các bạn điều đó sai.</w:t>
      </w:r>
    </w:p>
    <w:p>
      <w:pPr>
        <w:pStyle w:val="Normal"/>
        <w:jc w:val="both"/>
        <w:rPr>
          <w:sz w:val="24"/>
          <w:szCs w:val="24"/>
        </w:rPr>
      </w:pPr>
      <w:r>
        <w:rPr>
          <w:sz w:val="24"/>
          <w:szCs w:val="24"/>
        </w:rPr>
      </w:r>
    </w:p>
    <w:p>
      <w:pPr>
        <w:pStyle w:val="Normal"/>
        <w:jc w:val="both"/>
        <w:rPr/>
      </w:pPr>
      <w:r>
        <w:rPr>
          <w:sz w:val="24"/>
          <w:szCs w:val="24"/>
          <w:vertAlign w:val="superscript"/>
        </w:rPr>
        <w:t>110</w:t>
      </w:r>
      <w:r>
        <w:rPr>
          <w:sz w:val="24"/>
          <w:szCs w:val="24"/>
        </w:rPr>
        <w:t xml:space="preserve">   Tôi tiên đoán rằng chẳng bao lâu họ sẽ đi ra với một trong những điều nầy rằng chỉ là một chiếc lá vả trở lại. Tôi đã nói trước điều đó cách đây 30 năm, sự sỉ nhục đối với Kinh thánh. Hiểu không? Họ sẽ làm điều đó. Chính là điệu vũ thoát y công khai.</w:t>
      </w:r>
    </w:p>
    <w:p>
      <w:pPr>
        <w:pStyle w:val="Normal"/>
        <w:jc w:val="both"/>
        <w:rPr>
          <w:sz w:val="24"/>
          <w:szCs w:val="24"/>
        </w:rPr>
      </w:pPr>
      <w:r>
        <w:rPr>
          <w:sz w:val="24"/>
          <w:szCs w:val="24"/>
        </w:rPr>
        <w:t xml:space="preserve">   </w:t>
      </w:r>
      <w:r>
        <w:rPr>
          <w:sz w:val="24"/>
          <w:szCs w:val="24"/>
        </w:rPr>
        <w:tab/>
        <w:t>Bây giờ, ma quỉ làm giống như vậy với các con trai của Đức Chúa Trời ngày hôm nay. Đúng thế. Hãy xem những sự kinh doanh của chúng ta. Phần lớn công việc kinh doanh của chúng ta được kiểm soát bởi đàn bà, phần nhiều trong số họ. Điều đó đúng. Hãy xem các Giáo hội , nhìn đất nước chúng ta, làm thế nào các con trai của Đức Chúa Trời lại cúi đầu thấp ở đền thờ của những thứ nầy, những người đàn bà, trong khi họ là… Đối với tôi điều đó không khác gì hơn những gái điếm công cộng. Đó là điều kinh khủng để nó, nhưng đó là sự thật trần trụi.</w:t>
      </w:r>
    </w:p>
    <w:p>
      <w:pPr>
        <w:pStyle w:val="Normal"/>
        <w:jc w:val="both"/>
        <w:rPr/>
      </w:pPr>
      <w:r>
        <w:rPr>
          <w:sz w:val="24"/>
          <w:szCs w:val="24"/>
        </w:rPr>
        <w:t xml:space="preserve">   </w:t>
      </w:r>
      <w:r>
        <w:rPr>
          <w:sz w:val="24"/>
          <w:szCs w:val="24"/>
        </w:rPr>
        <w:tab/>
        <w:t>Tôi biết rằng nhiều người nghe những băng ghi âm và những điều nầy sẽ nói những điều nầy. Nhưng sao chị em có thể làm điều đó? Nếu chị em tự phô bày như thế,  đàn ông nhìn chị em, Chúa Jêsus phán chị em đã phạm tội tà dâm với người đó. Khi người đàn ông đó phải trả lời về việc phạm tội tà dâm; ai làm điều đó, ai là người phạm tội? Nếu người đàn bà không tự lột trần như thế và tự giơ ra -- hay tự bày ra trước mặt tội nhân ấy. Đúng thế. Nó là dấu hiệu của điều gì? Thời kỳ Cuối cùng, đèn đỏ.</w:t>
      </w:r>
    </w:p>
    <w:p>
      <w:pPr>
        <w:pStyle w:val="Normal"/>
        <w:jc w:val="both"/>
        <w:rPr>
          <w:sz w:val="24"/>
          <w:szCs w:val="24"/>
        </w:rPr>
      </w:pPr>
      <w:r>
        <w:rPr>
          <w:sz w:val="24"/>
          <w:szCs w:val="24"/>
        </w:rPr>
      </w:r>
    </w:p>
    <w:p>
      <w:pPr>
        <w:pStyle w:val="Normal"/>
        <w:jc w:val="both"/>
        <w:rPr/>
      </w:pPr>
      <w:r>
        <w:rPr>
          <w:sz w:val="24"/>
          <w:szCs w:val="24"/>
          <w:vertAlign w:val="superscript"/>
        </w:rPr>
        <w:t xml:space="preserve">112  </w:t>
      </w:r>
      <w:r>
        <w:rPr>
          <w:sz w:val="24"/>
          <w:szCs w:val="24"/>
        </w:rPr>
        <w:tab/>
        <w:t>Tình mẫu tử bị đổ vỡ; các dân tan tác. Bây giờ, nếu anh em muốn thấy Chúa Jêsus đã phán điều đó ở đâu, hãy đọc Ma-thi-ơ 5:28. Nó ở đó. Đời sống nữ giới là nguyên nhân và hình thức của… Sa ngã trên quyền lực tình dục đã là sự hủy hoại… Nếu các bạn muốn truy đến nguyên nhân, ở đây là một số dân mà tôi đã lần theo nguyên nhân sự sa ngã của họ: một là Ai-cập, A-si-ri, La-mã, và cái gì nữa, sa ngã bởi quyền lực của đàn bà.</w:t>
      </w:r>
    </w:p>
    <w:p>
      <w:pPr>
        <w:pStyle w:val="Normal"/>
        <w:jc w:val="both"/>
        <w:rPr>
          <w:sz w:val="24"/>
          <w:szCs w:val="24"/>
        </w:rPr>
      </w:pPr>
      <w:r>
        <w:rPr>
          <w:sz w:val="24"/>
          <w:szCs w:val="24"/>
        </w:rPr>
      </w:r>
    </w:p>
    <w:p>
      <w:pPr>
        <w:pStyle w:val="Normal"/>
        <w:jc w:val="both"/>
        <w:rPr/>
      </w:pPr>
      <w:r>
        <w:rPr>
          <w:sz w:val="24"/>
          <w:szCs w:val="24"/>
          <w:vertAlign w:val="superscript"/>
        </w:rPr>
        <w:t>113</w:t>
      </w:r>
      <w:r>
        <w:rPr>
          <w:sz w:val="24"/>
          <w:szCs w:val="24"/>
        </w:rPr>
        <w:t xml:space="preserve">   </w:t>
        <w:tab/>
        <w:t>Để ý, không có gì mà Đức Chúa Trời có thể ban cho một người bên ngoài sự cứu chuộc tốt hơn là một người vợ đẹp. Không người đàn ông nào có thể an ủi, không một người nào có thể an ủi một người khi họ mệt mỏi; họ sẽ không giải bày tâm sự với bất cứ ai như họ có thể nói với vợ mình. Thật là một điều may mắn các anh em các anh là khi anh em có một người vợ nhỏ bé xnh đẹp mà sạch sẽ, ngay thẳng, đạo đức, và anh em có thể đến khi mệt mỏi và ngã lòng và ngồi xuống, và nàng có thể trò chuyện với anh em. Nàng có thể làm nhiều hơn với anh em hơn bất cứ ai khác. Đúng thế. Nàng là một viên ngọc quí; Nàng là một nữ hoàng.</w:t>
      </w:r>
    </w:p>
    <w:p>
      <w:pPr>
        <w:pStyle w:val="Normal"/>
        <w:jc w:val="both"/>
        <w:rPr>
          <w:sz w:val="24"/>
          <w:szCs w:val="24"/>
        </w:rPr>
      </w:pPr>
      <w:r>
        <w:rPr>
          <w:sz w:val="24"/>
          <w:szCs w:val="24"/>
        </w:rPr>
        <w:tab/>
      </w:r>
    </w:p>
    <w:p>
      <w:pPr>
        <w:pStyle w:val="Normal"/>
        <w:jc w:val="both"/>
        <w:rPr/>
      </w:pPr>
      <w:r>
        <w:rPr>
          <w:sz w:val="24"/>
          <w:szCs w:val="24"/>
          <w:vertAlign w:val="superscript"/>
        </w:rPr>
        <w:t>114</w:t>
      </w:r>
      <w:r>
        <w:rPr>
          <w:sz w:val="24"/>
          <w:szCs w:val="24"/>
        </w:rPr>
        <w:t xml:space="preserve">  </w:t>
        <w:tab/>
        <w:t xml:space="preserve">Nhưng nên nhớ đàn bà được tạo dựng để dành cho đàn ông, không phải đàn ông để dành cho đàn bà. Tạo vật cuối cùng mà Thượng Đế đã tạo nên là một người đàn ông. Đàn bà là một sản phẩm phụ từ người đàn  ông mà ra. Nàng được làm ra vì đàn ông, không phải đàn ông được làm ra vì đàn bà và ngược lại. Người đàn ông sa ngã ở đền thờ đàn bà. Đó chính là điều đã có từ lúc ban đầu. Đó là điều đã xảy ra từ lúc ban đầu. Khi con trai của Đức Chúa Trời là A-đam không thể chịu đựng nỗi cám dỗ đã làm điều sai trật, Sa-tan đi vào con người gọi là con rắn, mà giống như con người; và đó là nơi nó đã bắt đầu. Ê-va đã   tìm hiểu ẩn ý Lời Đức Chúa Trời (got from behind the Word of God), và điều đó đã gây mọi nỗi đau, mọi nghĩa địa. Mọi tội lỗi mà từng được xưng ra đã bắt đầu ngay tại đó. Ở đây nó diễn ra lần nữa. </w:t>
      </w:r>
    </w:p>
    <w:p>
      <w:pPr>
        <w:pStyle w:val="Normal"/>
        <w:jc w:val="both"/>
        <w:rPr>
          <w:sz w:val="24"/>
          <w:szCs w:val="24"/>
        </w:rPr>
      </w:pPr>
      <w:r>
        <w:rPr>
          <w:sz w:val="24"/>
          <w:szCs w:val="24"/>
        </w:rPr>
        <w:t xml:space="preserve">   </w:t>
      </w:r>
      <w:r>
        <w:rPr>
          <w:sz w:val="24"/>
          <w:szCs w:val="24"/>
        </w:rPr>
        <w:tab/>
        <w:t>Điều gì… Phụ nữ là nguyên nhân của sự sa ngã ban đầu, và phụ nữ kết thúc thời gian. Họ đã bắt đầu; họ đã kết thúc nó. Không ngạc nhiên khi Kinh thánh nói, những kẻ còn lại ở Si-ôn sẽ được vinh hiển trước mặt Chúa.</w:t>
      </w:r>
    </w:p>
    <w:p>
      <w:pPr>
        <w:pStyle w:val="Normal"/>
        <w:jc w:val="both"/>
        <w:rPr>
          <w:sz w:val="24"/>
          <w:szCs w:val="24"/>
        </w:rPr>
      </w:pPr>
      <w:r>
        <w:rPr>
          <w:sz w:val="24"/>
          <w:szCs w:val="24"/>
        </w:rPr>
      </w:r>
    </w:p>
    <w:p>
      <w:pPr>
        <w:pStyle w:val="Normal"/>
        <w:jc w:val="both"/>
        <w:rPr/>
      </w:pPr>
      <w:r>
        <w:rPr>
          <w:sz w:val="24"/>
          <w:szCs w:val="24"/>
          <w:vertAlign w:val="superscript"/>
        </w:rPr>
        <w:t xml:space="preserve">116 </w:t>
      </w:r>
      <w:r>
        <w:rPr>
          <w:sz w:val="24"/>
          <w:szCs w:val="24"/>
        </w:rPr>
        <w:t xml:space="preserve"> </w:t>
        <w:tab/>
        <w:t>Khi Ê-sai 5 nói về sự đồi trụy của đàn bà sẽ có như thế nào trong Thời kỳ Sau Rốt, và họ có thể có rất nhiều quần áo họ cần phải có như thế nào, và họ phải để tóc và mọi thứ ra sao. Kinh thánh đã nói điều đó, Ê-sai 5. Nàng bước đi bằng đôi giày cao gót như thế nào, vừa đi õng ẹo, vừa khua động tiếng dưới chân, và những việc nàng sẽ làm,  những vòng mắt cá họ trang sức và các thứ như thế. Tất cả thứ đó sẽ bị cất đi, và nàng sẽ ngồi với mùi hôi hám từ sự trụy lạc. Kinh thánh nói thậm chí  bảy người nữ sẽ bắt lấy một người nam, và nói rằng, “Chúng tôi ăn bánh của mình, mặc áo của mình; chỉ xin cho phép chúng tôi mang danh người; hãy cất sự xấu hổ của chúng tôi đi.”</w:t>
      </w:r>
    </w:p>
    <w:p>
      <w:pPr>
        <w:pStyle w:val="Normal"/>
        <w:jc w:val="both"/>
        <w:rPr>
          <w:sz w:val="24"/>
          <w:szCs w:val="24"/>
        </w:rPr>
      </w:pPr>
      <w:r>
        <w:rPr>
          <w:sz w:val="24"/>
          <w:szCs w:val="24"/>
        </w:rPr>
      </w:r>
    </w:p>
    <w:p>
      <w:pPr>
        <w:pStyle w:val="Normal"/>
        <w:jc w:val="both"/>
        <w:rPr/>
      </w:pPr>
      <w:r>
        <w:rPr>
          <w:sz w:val="24"/>
          <w:szCs w:val="24"/>
          <w:vertAlign w:val="superscript"/>
        </w:rPr>
        <w:t>117</w:t>
      </w:r>
      <w:r>
        <w:rPr>
          <w:sz w:val="24"/>
          <w:szCs w:val="24"/>
        </w:rPr>
        <w:t xml:space="preserve">  </w:t>
        <w:tab/>
        <w:t xml:space="preserve">Nhưng người ấy đã nói Nhánh nhỏ đó sẽ thật vinh hiển làm sao thoát khỏi những thứ nầy, sẽ nên thánh cho Chúa trong ngày đó khi những người đàn bà chân chính được sanh lại biết địa vị của mình, mặc dù họ bị chê cười và gọi là ngốc nghếch lạc hậu cùng mọi thứ, nhưng hành động giống như một quí bà… Đứng giống như một người đàn bà; ăn mặc giống như một người đàn bà; nói chuyện như một người đàn bà; sống giống một quí bà. Đúng thế. A-men! Điều đó có nghĩa “Xin được như vậy.” Đừng hoảng sợ; nó không làm tổn thương các bạn. Tốt lắm. </w:t>
      </w:r>
    </w:p>
    <w:p>
      <w:pPr>
        <w:pStyle w:val="Normal"/>
        <w:jc w:val="both"/>
        <w:rPr>
          <w:sz w:val="24"/>
          <w:szCs w:val="24"/>
        </w:rPr>
      </w:pPr>
      <w:r>
        <w:rPr>
          <w:sz w:val="24"/>
          <w:szCs w:val="24"/>
        </w:rPr>
      </w:r>
    </w:p>
    <w:p>
      <w:pPr>
        <w:pStyle w:val="Normal"/>
        <w:jc w:val="both"/>
        <w:rPr/>
      </w:pPr>
      <w:r>
        <w:rPr>
          <w:sz w:val="24"/>
          <w:szCs w:val="24"/>
          <w:vertAlign w:val="superscript"/>
        </w:rPr>
        <w:t xml:space="preserve">118 </w:t>
      </w:r>
      <w:r>
        <w:rPr>
          <w:sz w:val="24"/>
          <w:szCs w:val="24"/>
        </w:rPr>
        <w:t xml:space="preserve">  </w:t>
        <w:tab/>
        <w:t>Lời của chính Chúa Jêsus đã phán điều gì sẽ xảy ra, để lộ ra hết sức rõ. Ngài cũng phán trong thời Lót… Nếu các bạn muốn đánh dấu câu Kinh thánh, đó là Lu-ca 17:28. Ngài phán họ sẽ ăn, uống, cưới gả, mua, bán. Thông thường, đây là những điều hợp pháp. Nhưng hãy xem. Họ bận rộn… Nhưng họ đặt tất cả -- tâm trí của mình vào đấy.</w:t>
      </w:r>
    </w:p>
    <w:p>
      <w:pPr>
        <w:pStyle w:val="Normal"/>
        <w:jc w:val="both"/>
        <w:rPr/>
      </w:pPr>
      <w:r>
        <w:rPr>
          <w:sz w:val="24"/>
          <w:szCs w:val="24"/>
        </w:rPr>
        <w:t xml:space="preserve">    </w:t>
      </w:r>
      <w:r>
        <w:rPr>
          <w:sz w:val="24"/>
          <w:szCs w:val="24"/>
        </w:rPr>
        <w:tab/>
        <w:t>Trong thời của Lót đàn bà đạo đức quá thấp đến nỗi họ không giống như người đàn bà bình thường nên có, nhưng họ bị hư hỏng đến nỗi họ trở nên của chung, đàn bà trở nên rất dung tục đến nỗi họ -- những người đàn ông sống với đàn ông. Việc làm cho hư hỏng về xác thịt từ tế bào tình dục đã thay đổi địa vị của họ, bởi vì đàn bà trở nên quá đáng khinh.</w:t>
      </w:r>
    </w:p>
    <w:p>
      <w:pPr>
        <w:pStyle w:val="Normal"/>
        <w:jc w:val="both"/>
        <w:rPr>
          <w:sz w:val="24"/>
          <w:szCs w:val="24"/>
        </w:rPr>
      </w:pPr>
      <w:r>
        <w:rPr>
          <w:sz w:val="24"/>
          <w:szCs w:val="24"/>
        </w:rPr>
      </w:r>
    </w:p>
    <w:p>
      <w:pPr>
        <w:pStyle w:val="Normal"/>
        <w:jc w:val="both"/>
        <w:rPr/>
      </w:pPr>
      <w:r>
        <w:rPr>
          <w:sz w:val="24"/>
          <w:szCs w:val="24"/>
          <w:vertAlign w:val="superscript"/>
        </w:rPr>
        <w:t>121</w:t>
      </w:r>
      <w:r>
        <w:rPr>
          <w:sz w:val="24"/>
          <w:szCs w:val="24"/>
        </w:rPr>
        <w:t xml:space="preserve">  </w:t>
        <w:tab/>
        <w:t>Cách đây vài ngày tôi đi qua … Tucson. Đi đến kiếm một ổ bánh mì, và có một cậu con trai đang ngồi đó và hai cậu bé ở trong xe. Người khác đi vào mua gói thuốc lá. Người đàn ông lớn tuổi quí phái tóc bạc nhìn xuống nói, “Những điều thuốc nầy mua cho ai, mẹ cháu à?”</w:t>
      </w:r>
    </w:p>
    <w:p>
      <w:pPr>
        <w:pStyle w:val="Normal"/>
        <w:jc w:val="both"/>
        <w:rPr>
          <w:sz w:val="24"/>
          <w:szCs w:val="24"/>
        </w:rPr>
      </w:pPr>
      <w:r>
        <w:rPr>
          <w:sz w:val="24"/>
          <w:szCs w:val="24"/>
        </w:rPr>
        <w:t xml:space="preserve">   </w:t>
      </w:r>
      <w:r>
        <w:rPr>
          <w:sz w:val="24"/>
          <w:szCs w:val="24"/>
        </w:rPr>
        <w:tab/>
        <w:t>Nói, “Không, cho chàng trai đó.”</w:t>
      </w:r>
    </w:p>
    <w:p>
      <w:pPr>
        <w:pStyle w:val="Normal"/>
        <w:jc w:val="both"/>
        <w:rPr>
          <w:sz w:val="24"/>
          <w:szCs w:val="24"/>
        </w:rPr>
      </w:pPr>
      <w:r>
        <w:rPr>
          <w:sz w:val="24"/>
          <w:szCs w:val="24"/>
        </w:rPr>
        <w:t xml:space="preserve">   </w:t>
      </w:r>
      <w:r>
        <w:rPr>
          <w:sz w:val="24"/>
          <w:szCs w:val="24"/>
        </w:rPr>
        <w:tab/>
        <w:t>Ông ấy hỏi, “Cậu ấy đủ lớn để hút chứ?”</w:t>
      </w:r>
    </w:p>
    <w:p>
      <w:pPr>
        <w:pStyle w:val="Normal"/>
        <w:jc w:val="both"/>
        <w:rPr>
          <w:sz w:val="24"/>
          <w:szCs w:val="24"/>
        </w:rPr>
      </w:pPr>
      <w:r>
        <w:rPr>
          <w:sz w:val="24"/>
          <w:szCs w:val="24"/>
        </w:rPr>
        <w:t xml:space="preserve">    </w:t>
      </w:r>
      <w:r>
        <w:rPr>
          <w:sz w:val="24"/>
          <w:szCs w:val="24"/>
        </w:rPr>
        <w:tab/>
        <w:t>“Vâng, thưa ông.”</w:t>
      </w:r>
    </w:p>
    <w:p>
      <w:pPr>
        <w:pStyle w:val="Normal"/>
        <w:jc w:val="both"/>
        <w:rPr>
          <w:sz w:val="24"/>
          <w:szCs w:val="24"/>
        </w:rPr>
      </w:pPr>
      <w:r>
        <w:rPr>
          <w:sz w:val="24"/>
          <w:szCs w:val="24"/>
        </w:rPr>
        <w:t xml:space="preserve">   </w:t>
      </w:r>
      <w:r>
        <w:rPr>
          <w:sz w:val="24"/>
          <w:szCs w:val="24"/>
        </w:rPr>
        <w:tab/>
        <w:t>Ông nhìn lại như thế. Tôi đang đứng nhìn với ổ bánh mì và chai sữa. Ông đi ra và nói, “Được rồi.” Ông trao cho nó. Ông nhìn lại tôi và nói, “Tôi nghi ngờ điều đó.”</w:t>
      </w:r>
    </w:p>
    <w:p>
      <w:pPr>
        <w:pStyle w:val="Normal"/>
        <w:jc w:val="both"/>
        <w:rPr>
          <w:sz w:val="24"/>
          <w:szCs w:val="24"/>
        </w:rPr>
      </w:pPr>
      <w:r>
        <w:rPr>
          <w:sz w:val="24"/>
          <w:szCs w:val="24"/>
        </w:rPr>
        <w:t xml:space="preserve">   </w:t>
      </w:r>
      <w:r>
        <w:rPr>
          <w:sz w:val="24"/>
          <w:szCs w:val="24"/>
        </w:rPr>
        <w:tab/>
        <w:t>Tôi đáp, “Nó chưa đủ lớn để làm điều đó; nó quá… Nó chưa đủ lớn ở bất cứ lứa tuổi nào.</w:t>
      </w:r>
    </w:p>
    <w:p>
      <w:pPr>
        <w:pStyle w:val="Normal"/>
        <w:jc w:val="both"/>
        <w:rPr>
          <w:sz w:val="24"/>
          <w:szCs w:val="24"/>
        </w:rPr>
      </w:pPr>
      <w:r>
        <w:rPr>
          <w:sz w:val="24"/>
          <w:szCs w:val="24"/>
        </w:rPr>
        <w:t xml:space="preserve">   </w:t>
      </w:r>
      <w:r>
        <w:rPr>
          <w:sz w:val="24"/>
          <w:szCs w:val="24"/>
        </w:rPr>
        <w:tab/>
        <w:t>Ông ấy nói, “Tôi đồng ý với ông. Ông đã có một thời khó khăn lắm mới bỏ được chúng phải không?”</w:t>
      </w:r>
    </w:p>
    <w:p>
      <w:pPr>
        <w:pStyle w:val="Normal"/>
        <w:jc w:val="both"/>
        <w:rPr>
          <w:sz w:val="24"/>
          <w:szCs w:val="24"/>
        </w:rPr>
      </w:pPr>
      <w:r>
        <w:rPr>
          <w:sz w:val="24"/>
          <w:szCs w:val="24"/>
        </w:rPr>
        <w:t xml:space="preserve">   </w:t>
      </w:r>
      <w:r>
        <w:rPr>
          <w:sz w:val="24"/>
          <w:szCs w:val="24"/>
        </w:rPr>
        <w:tab/>
        <w:t>Tôi nói, “Tôi không hề bắt đầu điều đó. Tôi không bao giờ bắt đầu làm điều đó. Cha mẹ tôi hút thuốc nhưng Đức Chúa Trời giữ tôi tránh khỏi điều đó.”</w:t>
      </w:r>
    </w:p>
    <w:p>
      <w:pPr>
        <w:pStyle w:val="Normal"/>
        <w:jc w:val="both"/>
        <w:rPr>
          <w:sz w:val="24"/>
          <w:szCs w:val="24"/>
        </w:rPr>
      </w:pPr>
      <w:r>
        <w:rPr>
          <w:sz w:val="24"/>
          <w:szCs w:val="24"/>
        </w:rPr>
      </w:r>
    </w:p>
    <w:p>
      <w:pPr>
        <w:pStyle w:val="Normal"/>
        <w:jc w:val="both"/>
        <w:rPr/>
      </w:pPr>
      <w:r>
        <w:rPr>
          <w:sz w:val="24"/>
          <w:szCs w:val="24"/>
          <w:vertAlign w:val="superscript"/>
        </w:rPr>
        <w:t xml:space="preserve">124 </w:t>
      </w:r>
      <w:r>
        <w:rPr>
          <w:sz w:val="24"/>
          <w:szCs w:val="24"/>
        </w:rPr>
        <w:t xml:space="preserve"> </w:t>
        <w:tab/>
        <w:t xml:space="preserve">Ông ta quay lại nhìn tôi lạ lùng, và nói, “Thôi được, đó là -- tôi nghĩ đó là sự xấu hổ tồi tệ để thấy ngày nay việc đó như thế nào… Thường thì chúng ta sùng bái phụ nữ. Chúng ta tôn cao họ. Chúng ta ngã mũ trước sự hiện diện của họ. Chúng ta bước xuống phố. Một người quí phái chắc hẳn nghe người nào đó nhận xét về một người đàn bà, họ sẽ ngắt lời người đó.” Đúng không? Và nói, “Họ ca ngợi phụ nữ.” Nhưng người ấy nói, “Thưa ông, phụ nữ tự họ gây ra bàn cãi. Họ không đứng lên. Thường thì họ đứng trên một chiếc xe chạy trên phố… Một quí bà đứng lên… Mọi người đàn ông phải lấy mũ xuống và để bà ta nói.” Nói rằng, “Nào đẩy đi, đám đông.” Ông nói, “Họ tự gây ra sự tranh cãi.” Đó là sự thật. Cái hố ma quỉ của Hollywood đó đã có được bà ta, sản xuất ra những chương trình vô tuyến truyền hình và những tạp chí cho đến nỗi việc đó đã trở nên một cái bình to lớn đựng những điều nhơ nhớp. Đúng thế. </w:t>
      </w:r>
    </w:p>
    <w:p>
      <w:pPr>
        <w:pStyle w:val="Normal"/>
        <w:jc w:val="both"/>
        <w:rPr/>
      </w:pPr>
      <w:r>
        <w:rPr>
          <w:sz w:val="24"/>
          <w:szCs w:val="24"/>
        </w:rPr>
        <w:t xml:space="preserve">    </w:t>
      </w:r>
      <w:r>
        <w:rPr>
          <w:sz w:val="24"/>
          <w:szCs w:val="24"/>
        </w:rPr>
        <w:tab/>
        <w:t>Tôi biết điều đó không được ưa thích nói đến, nhưng nói điều đó đúng. Đó là Lẽ Thật. Đó là Lời Chúa, và cũng là một dấu hiệu cảnh báo rằng Đấng Christ sẽ đến trong thế hệ nầy. Nói rằng, “Những người mà thấy điều nầy ứng nghiệm sẽ không bỏ qua cho đến khi những việc nầy được làm trọn.” Ngài phán, “</w:t>
      </w:r>
      <w:r>
        <w:rPr>
          <w:b/>
          <w:sz w:val="24"/>
          <w:szCs w:val="24"/>
        </w:rPr>
        <w:t>Trời đất sẽ qua, nhưng lời Ta nói chẳng bao giờ qua đi</w:t>
      </w:r>
      <w:r>
        <w:rPr>
          <w:sz w:val="24"/>
          <w:szCs w:val="24"/>
        </w:rPr>
        <w:t>.” Đó là lời cảnh báo, đèn đỏ đang lóe lên, màn hạ xuống. Chúng ta ở Thời kỳ Cuối cùng.</w:t>
      </w:r>
    </w:p>
    <w:p>
      <w:pPr>
        <w:pStyle w:val="Normal"/>
        <w:jc w:val="both"/>
        <w:rPr>
          <w:sz w:val="24"/>
          <w:szCs w:val="24"/>
        </w:rPr>
      </w:pPr>
      <w:r>
        <w:rPr>
          <w:sz w:val="24"/>
          <w:szCs w:val="24"/>
        </w:rPr>
      </w:r>
    </w:p>
    <w:p>
      <w:pPr>
        <w:pStyle w:val="Normal"/>
        <w:jc w:val="both"/>
        <w:rPr/>
      </w:pPr>
      <w:r>
        <w:rPr>
          <w:sz w:val="24"/>
          <w:szCs w:val="24"/>
          <w:vertAlign w:val="superscript"/>
        </w:rPr>
        <w:t>126</w:t>
      </w:r>
      <w:r>
        <w:rPr>
          <w:sz w:val="24"/>
          <w:szCs w:val="24"/>
        </w:rPr>
        <w:t xml:space="preserve">  </w:t>
        <w:tab/>
        <w:t>Chúng ta thấy những dấu hiệu Chúa Jêsus chữa lành người đau, khiến người chết sống lại, đuổi các tà linh. Chúng ta thấy -- đã được thánh khiến và nên thánh bởi Đức Thánh Linh. Chúng ta thấy những đời sống đã biến đổi. Chúng ta thấy những dấu hiệu lớn; chúng ta thấy những dấu hiệu huyền bí ở trên trời giống như đĩa bay. Ngũ Giác đài, nhiều người đưa nó lên ti-vi, viết về nó, họ không biết nghĩ về điều gì. Tất cả những thứ loại dấu hiệu huyền bí, Chúa Jêsus giáng xuống trong hình thức của một Trụ Lửa, có bức hình về Ngài đã được chụp, đang sống giữa chúng ta, chứng minh Ngài hôm qua, ngày nay, cho đến đời đời không hề thay đổi.</w:t>
      </w:r>
    </w:p>
    <w:p>
      <w:pPr>
        <w:pStyle w:val="Normal"/>
        <w:jc w:val="both"/>
        <w:rPr/>
      </w:pPr>
      <w:r>
        <w:rPr>
          <w:sz w:val="24"/>
          <w:szCs w:val="24"/>
        </w:rPr>
        <w:t xml:space="preserve">    </w:t>
      </w:r>
      <w:r>
        <w:rPr>
          <w:sz w:val="24"/>
          <w:szCs w:val="24"/>
        </w:rPr>
        <w:tab/>
        <w:t>Chúng ta thấy những điều nầy đang xảy ra. Chúng ta thấy sự nguội lạnh của Hội Thánh. Chúng ta thấy giáo phái đang phát triển. Khi anh chị em thấy cây vả và những cây khác đang đâm nhành non lá mới, người Do-thái trở về, cây vả, người Do-thái, đang trở về quê hương, đất nước của chính họ… Chúng ta thấy những tín đồ Trưởng lão, Giám lý, Báp-tít, Lu-the, Ngũ tuần, hết thảy các Giáo hội đang sanh ra lá nó, sự phục hưng. Ngài phán, “Hãy chực sẵn, giờ đã đến.” Khi chúng ta thấy điều đó đang ứng nghiệm, đó là khi Đức Chúa Trời đang chuẩn bị gọi kẻ được chọn của Ngài. Lúc đó có nhiều dấu hiệu khác, nói rằng, “Khi các ngươi thấy những người đàn bà trở nên đẹp hơn, khi các ngươi thấy các con trai của Đức Chúa Trời lấy họ làm vợ -- và làm điều nầy, điều kia, điều nọ, hãy biết rằng đó là dấu hiệu.” Chúng ta ở đây đấy.</w:t>
      </w:r>
    </w:p>
    <w:p>
      <w:pPr>
        <w:pStyle w:val="Normal"/>
        <w:jc w:val="both"/>
        <w:rPr>
          <w:sz w:val="24"/>
          <w:szCs w:val="24"/>
        </w:rPr>
      </w:pPr>
      <w:r>
        <w:rPr>
          <w:sz w:val="24"/>
          <w:szCs w:val="24"/>
        </w:rPr>
      </w:r>
    </w:p>
    <w:p>
      <w:pPr>
        <w:pStyle w:val="Normal"/>
        <w:jc w:val="both"/>
        <w:rPr/>
      </w:pPr>
      <w:r>
        <w:rPr>
          <w:sz w:val="24"/>
          <w:szCs w:val="24"/>
          <w:vertAlign w:val="superscript"/>
        </w:rPr>
        <w:t>128</w:t>
      </w:r>
      <w:r>
        <w:rPr>
          <w:sz w:val="24"/>
          <w:szCs w:val="24"/>
        </w:rPr>
        <w:t xml:space="preserve">  </w:t>
        <w:tab/>
        <w:t>Điều khác tôi đã viết ra. Nên nhớ 2 con gái của Lót (Đúng thế. Chúng ta nhớ điều đó.) ở dướ thành Sô-đôm. Chúa Jêsus đã phán ở đây trong Lu-ca 17, “Việc đã xảy ra trong đời Lót cũng vậy…” Nên nhớ rằng đã sử dụng sai đàn bà trong cách như vậy cho đến nỗi hành động xác thịt của đời sống không còn được ham muốn nữa. Ồ, thật kinh khủng để nói điều nầy ở bục giảng, nhưng điều nầy… Nếu nó từng là Sự Thật, nên hành động từ nơi đây. Điều đó quá xấu xa ngày nay đến nỗi có hàng ngàn lần vạn con người đó gia tăng khắp mọi nơi, sự hư hỏng: Những người thành Sô-đôm.</w:t>
      </w:r>
    </w:p>
    <w:p>
      <w:pPr>
        <w:pStyle w:val="Normal"/>
        <w:jc w:val="both"/>
        <w:rPr/>
      </w:pPr>
      <w:r>
        <w:rPr>
          <w:sz w:val="24"/>
          <w:szCs w:val="24"/>
        </w:rPr>
        <w:t xml:space="preserve">    </w:t>
      </w:r>
      <w:r>
        <w:rPr>
          <w:sz w:val="24"/>
          <w:szCs w:val="24"/>
        </w:rPr>
        <w:tab/>
        <w:t>Như đã xảy ra trong thời ấy, bởi vì sự sử dụng xác thịt của đời sống con người để tái tạo lại chính họ trên đất đã bị làm cho quá tồi tệ và cứ diễn ra như vậy, cách nó hiện có, cho đến nỗi lòng ham muốn của nó bị thất vọng nhanh chóng. Tôi nói trong vòng 10 đến 15 năm nữa nó sẽ bị qua đi hầu như cách nó đang gia tăng hiện giờ. Những dấu hiệu lớn… Tôi có điều gì đó từ Edgar Hoover về (nhưng tôi không biết. Tôi đã -- tôi nghĩ tôi đã đặt nó ở đây, nhưng không có), về những gì ông ấy đã nói về nó.</w:t>
      </w:r>
    </w:p>
    <w:p>
      <w:pPr>
        <w:pStyle w:val="Normal"/>
        <w:jc w:val="both"/>
        <w:rPr>
          <w:sz w:val="24"/>
          <w:szCs w:val="24"/>
        </w:rPr>
      </w:pPr>
      <w:r>
        <w:rPr>
          <w:sz w:val="24"/>
          <w:szCs w:val="24"/>
        </w:rPr>
      </w:r>
    </w:p>
    <w:p>
      <w:pPr>
        <w:pStyle w:val="Normal"/>
        <w:jc w:val="both"/>
        <w:rPr/>
      </w:pPr>
      <w:r>
        <w:rPr>
          <w:sz w:val="24"/>
          <w:szCs w:val="24"/>
          <w:vertAlign w:val="superscript"/>
        </w:rPr>
        <w:t xml:space="preserve">130  </w:t>
      </w:r>
      <w:r>
        <w:rPr>
          <w:sz w:val="24"/>
          <w:szCs w:val="24"/>
        </w:rPr>
        <w:tab/>
        <w:t>Chúng ta thấy điều nầy. Ồ, chao ôi, Giu-đe trong Sách vĩ đại ngắn ngủi của ông, trong câu 7, chúng ta hãy đọc điều đó. Tôi muốn đọc câu nầy, Giu-đe trong câu thứ 7. Đây là Sách cuối cùng trước Sách--Khải Huyền. Tôi có đánh dấu ở đây, Giu-đe, câu 7. Đàn ông và đàn bà mang lời nguyện ước hôn nhân -- phá vỡ lời thề nguyền đó, sẽ buông theo sự dâm dục và sắc lạ… Hãy nghe…</w:t>
      </w:r>
    </w:p>
    <w:p>
      <w:pPr>
        <w:pStyle w:val="Normal"/>
        <w:ind w:left="884" w:hanging="0"/>
        <w:jc w:val="both"/>
        <w:rPr/>
      </w:pPr>
      <w:r>
        <w:rPr>
          <w:b/>
          <w:sz w:val="24"/>
          <w:szCs w:val="24"/>
        </w:rPr>
        <w:t xml:space="preserve">Lại như thành Sô-đôm và Gô-mô-rơ cùng các thành lân cận cũng buông theo sự dâm dục và sắc lạ,… </w:t>
      </w:r>
      <w:r>
        <w:rPr>
          <w:sz w:val="24"/>
          <w:szCs w:val="24"/>
        </w:rPr>
        <w:t>(Thấy không? Ồ.)…</w:t>
      </w:r>
      <w:r>
        <w:rPr>
          <w:b/>
          <w:sz w:val="24"/>
          <w:szCs w:val="24"/>
        </w:rPr>
        <w:t xml:space="preserve"> buông theo sự dâm dục và sắc lạ, thì đã chịu hình phạt bằng lửa đời đời, làm gương để trước mặt chúng ta.</w:t>
      </w:r>
      <w:r>
        <w:rPr>
          <w:sz w:val="24"/>
          <w:szCs w:val="24"/>
        </w:rPr>
        <w:t xml:space="preserve"> (Đó là, tiêu thụ hết hoàn toàn và làm mất  đi.)</w:t>
      </w:r>
    </w:p>
    <w:p>
      <w:pPr>
        <w:pStyle w:val="Normal"/>
        <w:jc w:val="both"/>
        <w:rPr>
          <w:b/>
          <w:b/>
          <w:sz w:val="24"/>
          <w:szCs w:val="24"/>
        </w:rPr>
      </w:pPr>
      <w:r>
        <w:rPr>
          <w:b/>
          <w:sz w:val="24"/>
          <w:szCs w:val="24"/>
        </w:rPr>
      </w:r>
    </w:p>
    <w:p>
      <w:pPr>
        <w:pStyle w:val="Normal"/>
        <w:jc w:val="both"/>
        <w:rPr/>
      </w:pPr>
      <w:r>
        <w:rPr>
          <w:sz w:val="24"/>
          <w:szCs w:val="24"/>
          <w:vertAlign w:val="superscript"/>
        </w:rPr>
        <w:t xml:space="preserve">131  </w:t>
      </w:r>
      <w:r>
        <w:rPr>
          <w:sz w:val="24"/>
          <w:szCs w:val="24"/>
        </w:rPr>
        <w:tab/>
      </w:r>
      <w:r>
        <w:rPr>
          <w:sz w:val="24"/>
          <w:szCs w:val="24"/>
          <w:vertAlign w:val="superscript"/>
        </w:rPr>
        <w:t xml:space="preserve"> </w:t>
      </w:r>
      <w:r>
        <w:rPr>
          <w:sz w:val="24"/>
          <w:szCs w:val="24"/>
        </w:rPr>
        <w:t>Cách đây đã lâu tại Los Angeles đây tôi đang chờ đợi -- hay là ở ngoài buổi nhóm ngoài trời. Tôi  lái xe trên đường và một quí cô, một cô gái trẻ đẹp, rất đẹp, đang đi trên đường. Tôi nghĩ, “Cô chắc là sắp đến một buổi trình diễn.” Cô có bộ đồ ngắn gần như -- rộng gần 6 hay 8 in-sơ phía trước, một cái tua ngắn 3 hay 4 in-sơ vắt ngang, và phía trên trên thân thể cô có một cái đốm nhỏ -- gần như đủ để các bạn có thể nhét và chận ngón tay vào vắt ngang qua người cô ta như thế nầy, đầu đội mũ cao-bồi, mang đôi giày ống có tua. Một cô gái rất quyến rũ… Tôi có thể thấy bất cứ chàng trai nào đi lướt qua đều hãm thắng để nhìn cô ta, đang đi uốn éo trên đường.</w:t>
      </w:r>
    </w:p>
    <w:p>
      <w:pPr>
        <w:pStyle w:val="Normal"/>
        <w:jc w:val="both"/>
        <w:rPr>
          <w:sz w:val="24"/>
          <w:szCs w:val="24"/>
        </w:rPr>
      </w:pPr>
      <w:r>
        <w:rPr>
          <w:sz w:val="24"/>
          <w:szCs w:val="24"/>
        </w:rPr>
      </w:r>
    </w:p>
    <w:p>
      <w:pPr>
        <w:pStyle w:val="Normal"/>
        <w:jc w:val="both"/>
        <w:rPr/>
      </w:pPr>
      <w:r>
        <w:rPr>
          <w:sz w:val="24"/>
          <w:szCs w:val="24"/>
          <w:vertAlign w:val="superscript"/>
        </w:rPr>
        <w:t xml:space="preserve">132 </w:t>
      </w:r>
      <w:r>
        <w:rPr>
          <w:sz w:val="24"/>
          <w:szCs w:val="24"/>
        </w:rPr>
        <w:t xml:space="preserve"> </w:t>
        <w:tab/>
        <w:t>Tôi đang chuẩn bị quay lại với buổi nhóm ngoài trời, tôi đi hướng về nơi nhóm ngoài trời. Tôi bắt đầu quay quanh để đi trở lại. Tôi nghĩ mình có thể ngừng lại, nói, “Thưa quí cô, tôi muốn  nó với cô nhơn Danh Đức Chúa Jêsus Christ chúng ta. Mặc dù cô là một cô gái đẹp, không nghi ngờ gì về điều đó; mặc dù cô có một dáng người mà chắc hẳn… Có lẽ cô muốn nghe tiếng hãm xe kêu lên; cô có nhận biết rằng linh đó đang làm cho cô sẽ lái cô đến địa ngục của ma quỉ nơi mà cô sẽ bị đau khổ suốt những giai đoạn sắp đến không? Cô có nhận biết rằng thân thể có dáng xinh đẹp đó, và đôi má chắc nịch đó, mái tóc ấy, và đôi môi đỏ, vân vân, có thể trong 6 tháng nữa những con sâu sẽ bò vào ra từ thân thể có hình dáng đẹp đó trong bụi đất tại đây, và linh hồn đó ở trong đó ngày hôm nay sẽ ở trong sự tàn phá của ma quỉ không?”</w:t>
      </w:r>
    </w:p>
    <w:p>
      <w:pPr>
        <w:pStyle w:val="Normal"/>
        <w:jc w:val="both"/>
        <w:rPr>
          <w:sz w:val="24"/>
          <w:szCs w:val="24"/>
        </w:rPr>
      </w:pPr>
      <w:r>
        <w:rPr>
          <w:sz w:val="24"/>
          <w:szCs w:val="24"/>
        </w:rPr>
      </w:r>
    </w:p>
    <w:p>
      <w:pPr>
        <w:pStyle w:val="Normal"/>
        <w:jc w:val="both"/>
        <w:rPr/>
      </w:pPr>
      <w:r>
        <w:rPr>
          <w:sz w:val="24"/>
          <w:szCs w:val="24"/>
          <w:vertAlign w:val="superscript"/>
        </w:rPr>
        <w:t>133</w:t>
      </w:r>
      <w:r>
        <w:rPr>
          <w:sz w:val="24"/>
          <w:szCs w:val="24"/>
        </w:rPr>
        <w:t xml:space="preserve">   </w:t>
        <w:tab/>
        <w:t>Thế rồi điều gì đó bắt tôi ngừng lại dường như Chúa phán, “Nếu ngươi làm thế, họ sẽ nhốt ngươi vào trong tù.” Hiểu không? Lúc ấy tôi thấy Billy đi ra và ra hiệu đã đến giờ đến nghe họ hát bài “Chỉ Tin Mà Thôi.”</w:t>
      </w:r>
    </w:p>
    <w:p>
      <w:pPr>
        <w:pStyle w:val="Normal"/>
        <w:jc w:val="both"/>
        <w:rPr>
          <w:sz w:val="24"/>
          <w:szCs w:val="24"/>
        </w:rPr>
      </w:pPr>
      <w:r>
        <w:rPr>
          <w:sz w:val="24"/>
          <w:szCs w:val="24"/>
        </w:rPr>
        <w:t xml:space="preserve">    </w:t>
      </w:r>
      <w:r>
        <w:rPr>
          <w:sz w:val="24"/>
          <w:szCs w:val="24"/>
        </w:rPr>
        <w:tab/>
        <w:t>Ồ, chao ôi. Làm sao nhiều người có thể mê mẩn vào thứ như vậy? Là bởi vì họ không quan tâm đến Lời Đức Chúa Trời.</w:t>
      </w:r>
    </w:p>
    <w:p>
      <w:pPr>
        <w:pStyle w:val="Normal"/>
        <w:jc w:val="both"/>
        <w:rPr/>
      </w:pPr>
      <w:r>
        <w:rPr>
          <w:sz w:val="24"/>
          <w:szCs w:val="24"/>
        </w:rPr>
        <w:t xml:space="preserve">   </w:t>
      </w:r>
      <w:r>
        <w:rPr>
          <w:sz w:val="24"/>
          <w:szCs w:val="24"/>
        </w:rPr>
        <w:tab/>
        <w:t>Một điều khác là quí vị Mục sư Truyền đạo ở đằng sau bục giảng đã hợp tác với những tổ chức nầy, đã đọc và biết điều đó, bị cấm nói tất cả về nó, bởi vì họ lái hội chúng của mình đi ra khỏi chúng. Những Giáo hội của họ đang tìm kiếm thành viên. Nhưng Đức Chúa Trời đang tìm kiếm những Thánh đồ được sanh lại bằng..?... Đức Chúa Trời sẽ soi sáng như các ngôi sao. Cầu xin Chúa giúp chúng ta thật thà  và nói Sự Thật, mà Đức Chúa Jêsus Christ đã phán. Nhưng đó là thời đại mà chúng ta đang sống. Đó là những dấu hiệu mà Chúa Jêsus đã Phán sẽ xảy ra, và thấy nó ở ngay trước chúng ta.</w:t>
      </w:r>
    </w:p>
    <w:p>
      <w:pPr>
        <w:pStyle w:val="Normal"/>
        <w:jc w:val="both"/>
        <w:rPr>
          <w:sz w:val="24"/>
          <w:szCs w:val="24"/>
        </w:rPr>
      </w:pPr>
      <w:r>
        <w:rPr>
          <w:sz w:val="24"/>
          <w:szCs w:val="24"/>
        </w:rPr>
      </w:r>
    </w:p>
    <w:p>
      <w:pPr>
        <w:pStyle w:val="Normal"/>
        <w:jc w:val="both"/>
        <w:rPr/>
      </w:pPr>
      <w:r>
        <w:rPr>
          <w:sz w:val="24"/>
          <w:szCs w:val="24"/>
          <w:vertAlign w:val="superscript"/>
        </w:rPr>
        <w:t>136</w:t>
      </w:r>
      <w:r>
        <w:rPr>
          <w:sz w:val="24"/>
          <w:szCs w:val="24"/>
        </w:rPr>
        <w:t xml:space="preserve">  </w:t>
        <w:tab/>
        <w:t>Hãy xem. Trở lại trong Giu-đe chương 7, Sô-đôm và Gô-mô-rơ… Ôi chao, thật là điều khủng khiếp. Với những người đàn bà không cưới gả, buông theo sự dâm dục xác thịt và sắc lạ. Một người đàn ông đã kết hôn với vợ mình,  họ không phải là hai nữa; họ là một. Một người đàn ông chạy theo người đàn bà khác, anh ta tự động phân rẽ chính mình với vợ. Một người đàn bà chạy theo người đàn ông khác, người đó đã chết với chồng mình. Nàng chối bỏ xác thịt của riêng mình, nàng cắt ra khỏi người chồng (Đúng thế.), trong ngày phán xét sẽ phải trả lời cho điều đó.</w:t>
      </w:r>
    </w:p>
    <w:p>
      <w:pPr>
        <w:pStyle w:val="Normal"/>
        <w:jc w:val="both"/>
        <w:rPr>
          <w:sz w:val="24"/>
          <w:szCs w:val="24"/>
        </w:rPr>
      </w:pPr>
      <w:r>
        <w:rPr>
          <w:sz w:val="24"/>
          <w:szCs w:val="24"/>
        </w:rPr>
      </w:r>
    </w:p>
    <w:p>
      <w:pPr>
        <w:pStyle w:val="Normal"/>
        <w:jc w:val="both"/>
        <w:rPr/>
      </w:pPr>
      <w:r>
        <w:rPr>
          <w:sz w:val="24"/>
          <w:szCs w:val="24"/>
          <w:vertAlign w:val="superscript"/>
        </w:rPr>
        <w:t>137</w:t>
      </w:r>
      <w:r>
        <w:rPr>
          <w:sz w:val="24"/>
          <w:szCs w:val="24"/>
        </w:rPr>
        <w:t xml:space="preserve">  </w:t>
        <w:tab/>
        <w:t>Nhưng ngày hôm nay họ không muốn nghe một Sứ điệp như thế. Nhiều người không muốn nghe điều đó. Họ muốn làm cho thích thú lỗ tai của mình. Đúng hoàn toàn những gì Đức Thánh Linh đã Phán với tôi ngày tôi đặt viên đá góc ở đó, Phán rằng, “</w:t>
      </w:r>
      <w:r>
        <w:rPr>
          <w:b/>
          <w:sz w:val="24"/>
          <w:szCs w:val="24"/>
        </w:rPr>
        <w:t>Hãy giảng Đạo, cố khuyên, bất luận gặp thời hay không gặp thời, hãy đem lòng rất nhịn nhục mà bẻ trách, nài khuyên, sửa trị, cứ dạy dỗ chẳng thôi.</w:t>
      </w:r>
      <w:bookmarkStart w:id="13" w:name="IITi_4_3"/>
      <w:r>
        <w:rPr>
          <w:b/>
          <w:sz w:val="24"/>
          <w:szCs w:val="24"/>
          <w:vertAlign w:val="superscript"/>
        </w:rPr>
        <w:t xml:space="preserve"> </w:t>
      </w:r>
      <w:bookmarkEnd w:id="13"/>
      <w:r>
        <w:rPr>
          <w:b/>
          <w:sz w:val="24"/>
          <w:szCs w:val="24"/>
        </w:rPr>
        <w:t>Vì sẽ có một thời kia, người ta không chịu nghe đạo lành; nhưng vì họ ham nghe những lời êm tai, theo tư dục mà nhóm họp các giáo sư xung quanh mình,</w:t>
      </w:r>
      <w:bookmarkStart w:id="14" w:name="IITi_4_4"/>
      <w:r>
        <w:rPr>
          <w:b/>
          <w:sz w:val="24"/>
          <w:szCs w:val="24"/>
          <w:vertAlign w:val="superscript"/>
        </w:rPr>
        <w:t xml:space="preserve"> </w:t>
      </w:r>
      <w:bookmarkEnd w:id="14"/>
      <w:r>
        <w:rPr>
          <w:b/>
          <w:sz w:val="24"/>
          <w:szCs w:val="24"/>
        </w:rPr>
        <w:t>bịt tai không nghe lẽ thật, mà xây hướng về chuyện huyễn</w:t>
      </w:r>
      <w:r>
        <w:rPr>
          <w:sz w:val="24"/>
          <w:szCs w:val="24"/>
        </w:rPr>
        <w:t>.” Phán rằng, “Khi khải tượng lìa khỏi ngươi hãy đọc II Ti-mô-thê 4, đừng quên II Ti-mô-thê 4.” Khi khải tượng lìa khỏi tôi, đang đứng ngay ở Phố số 7, một chàng trai 19 tuổi đang đứng đó, Tiếng của Đức Chúa Trời Phán ra từ căn phòng, và Ngài phán, “II Ti-mô-thê 4.” Điều đó hoàn toàn chính xác. Những gì nó đã diễn biến.</w:t>
      </w:r>
    </w:p>
    <w:p>
      <w:pPr>
        <w:pStyle w:val="Normal"/>
        <w:jc w:val="both"/>
        <w:rPr>
          <w:sz w:val="24"/>
          <w:szCs w:val="24"/>
        </w:rPr>
      </w:pPr>
      <w:r>
        <w:rPr>
          <w:sz w:val="24"/>
          <w:szCs w:val="24"/>
        </w:rPr>
      </w:r>
    </w:p>
    <w:p>
      <w:pPr>
        <w:pStyle w:val="Normal"/>
        <w:jc w:val="both"/>
        <w:rPr/>
      </w:pPr>
      <w:r>
        <w:rPr>
          <w:sz w:val="24"/>
          <w:szCs w:val="24"/>
          <w:vertAlign w:val="superscript"/>
        </w:rPr>
        <w:t>138</w:t>
      </w:r>
      <w:r>
        <w:rPr>
          <w:sz w:val="24"/>
          <w:szCs w:val="24"/>
        </w:rPr>
        <w:t xml:space="preserve">   </w:t>
        <w:tab/>
        <w:t xml:space="preserve">Vì sẽ có một thời kia, người ta không chịu nghe đạo lành. Họ muốn có điều gì đó… Những tín đồ Ngũ tuần muốn có điều gì đó có thể khen họ và để họ sống theo cách họ muốn, và có thể chơi pi-a-nô với 40 nhịp mỗi giây, và nhảy nhót khiêu vũ về điều đó, còn đàn bà làm theo cách họ muốn và đàn ông cũng vậy, Trưởng lão, Giám lý, Lu-the, và Báp-tít, có nhiều lắm là một người chân thật trong tất cả các tổ chức đó. Điều đó hoàn toàn chính xác. Nhưng hệ thống đó đã quá trói buộc họ, đến nỗi họ nghĩ miễn là họ thuộc về Giáo hội và tên họ còn ghi trong những sổ sách kia thì họ còn kết nối với Thiên đàng. Tên các bạn trong một cuốn sổ ở trên đất sẽ không có nghĩa như vậy [Anh Branham bật ngón tay kêu tách tách-- Biên tập.] với Đức Chúa Trời. Tên các bạn phải được ghi trong Sách Sự Sống của Chiên Con bằng Huyết của Đức Chúa Jêsus Christ để tội lỗi các bạn được tha thứ. Đúng thế. </w:t>
      </w:r>
    </w:p>
    <w:p>
      <w:pPr>
        <w:pStyle w:val="Normal"/>
        <w:jc w:val="both"/>
        <w:rPr>
          <w:sz w:val="24"/>
          <w:szCs w:val="24"/>
        </w:rPr>
      </w:pPr>
      <w:r>
        <w:rPr>
          <w:sz w:val="24"/>
          <w:szCs w:val="24"/>
        </w:rPr>
      </w:r>
    </w:p>
    <w:p>
      <w:pPr>
        <w:pStyle w:val="Normal"/>
        <w:jc w:val="both"/>
        <w:rPr/>
      </w:pPr>
      <w:r>
        <w:rPr>
          <w:sz w:val="24"/>
          <w:szCs w:val="24"/>
          <w:vertAlign w:val="superscript"/>
        </w:rPr>
        <w:t xml:space="preserve">139 </w:t>
      </w:r>
      <w:r>
        <w:rPr>
          <w:sz w:val="24"/>
          <w:szCs w:val="24"/>
        </w:rPr>
        <w:t xml:space="preserve"> </w:t>
        <w:tab/>
        <w:t>Nhưng họ muốn điều đó. Đó là loại Mục sư họ muốn có. Họ không muốn có điều gì khác. Trong khi Đức Chúa Trời trong Thời kỳ Sau Rốt nầy đã đánh động… Mọi ân tứ Thiêng liêng đã được nhắc đến trong Kinh thánh, mọi ân tứ mà Đức Chúa Jêsus Christ đã hứa, mọi sự ban cho, mọi dấu hiệu, mọi việc đã được hứa trong Kinh thánh nầy, theo như chính tôi có thể thấy, đã lay động trước đất nước rồi, và nó cố hết sức nhào về phía địa ngục như có thể làm. Hãy nói với họ, dù thế nào đi nữa họ đang lao vào.</w:t>
      </w:r>
    </w:p>
    <w:p>
      <w:pPr>
        <w:pStyle w:val="Normal"/>
        <w:jc w:val="both"/>
        <w:rPr/>
      </w:pPr>
      <w:r>
        <w:rPr>
          <w:sz w:val="24"/>
          <w:szCs w:val="24"/>
        </w:rPr>
        <w:t xml:space="preserve">   </w:t>
      </w:r>
      <w:r>
        <w:rPr>
          <w:sz w:val="24"/>
          <w:szCs w:val="24"/>
        </w:rPr>
        <w:tab/>
        <w:t>Cho phép tôi chỉ lấy một vài câu Kinh thánh nữa ở đây trước khi kết thúc. Tốt lắm. Ồ, Kinh thánh nói, đưa ra vì những sự hủy diệt đời đời là điều họ hiện có.</w:t>
      </w:r>
    </w:p>
    <w:p>
      <w:pPr>
        <w:pStyle w:val="Normal"/>
        <w:jc w:val="both"/>
        <w:rPr>
          <w:sz w:val="24"/>
          <w:szCs w:val="24"/>
        </w:rPr>
      </w:pPr>
      <w:r>
        <w:rPr>
          <w:sz w:val="24"/>
          <w:szCs w:val="24"/>
        </w:rPr>
      </w:r>
    </w:p>
    <w:p>
      <w:pPr>
        <w:pStyle w:val="Normal"/>
        <w:jc w:val="both"/>
        <w:rPr/>
      </w:pPr>
      <w:r>
        <w:rPr>
          <w:sz w:val="24"/>
          <w:szCs w:val="24"/>
          <w:vertAlign w:val="superscript"/>
        </w:rPr>
        <w:t>134</w:t>
      </w:r>
      <w:r>
        <w:rPr>
          <w:sz w:val="24"/>
          <w:szCs w:val="24"/>
        </w:rPr>
        <w:t xml:space="preserve">   </w:t>
        <w:tab/>
        <w:t>Đất nước nầy nằm trong sự thối nát giống như vậy; sự thối nát xã hội giống như vậy, đất nước nầy đang nằm trong điều đó tối nay. Quí vị biết đấy. Không phải là chuyện đùa. Không phải là tin đồn; đó là sự thật: Sáng Thế ký 6:12. Mọi xác thịt bị đồi bại; con người bước đi trong cách riêng, ý riêng của mình, xao lãng luật pháp của Đức Chúa Trời. Đó là cách con người hành động ngày nay. Con người không muốn nghe Lời Đức Chúa Trời. Dân sự không muốn nghe Lời; họ muốn bước đi theo đường lối riêng của họ.</w:t>
      </w:r>
    </w:p>
    <w:p>
      <w:pPr>
        <w:pStyle w:val="Normal"/>
        <w:jc w:val="both"/>
        <w:rPr>
          <w:sz w:val="24"/>
          <w:szCs w:val="24"/>
        </w:rPr>
      </w:pPr>
      <w:r>
        <w:rPr>
          <w:sz w:val="24"/>
          <w:szCs w:val="24"/>
        </w:rPr>
      </w:r>
    </w:p>
    <w:p>
      <w:pPr>
        <w:pStyle w:val="Normal"/>
        <w:jc w:val="both"/>
        <w:rPr/>
      </w:pPr>
      <w:r>
        <w:rPr>
          <w:sz w:val="24"/>
          <w:szCs w:val="24"/>
          <w:vertAlign w:val="superscript"/>
        </w:rPr>
        <w:t>141</w:t>
      </w:r>
      <w:r>
        <w:rPr>
          <w:sz w:val="24"/>
          <w:szCs w:val="24"/>
        </w:rPr>
        <w:t xml:space="preserve">  </w:t>
        <w:tab/>
        <w:t>Giê-sa-bên từ chối nghe Lời Chúa. Bà không muốn gọi lão Thầy giảng Ê-li tóc xù đó, là Mục sư của bà; nhưng ông là Mục sư của bà dù thế nào đi nữa. Đúng thế. Đức Chúa Trời đã sai ông; ông gầm thét Sứ điệp của mình. Mặc dù không có học thức, họ sẽ không biết ông đến từ đâu và ông đi đâu. Ông đã có mặt với Lời Chúa. Ông phân phát Sứ điệp của mình, ông rao giảng và lên án mọi thứ gọi là tội lỗi. Giê-sa-bên hiện đại đó đã chuyển hướng và bỏ bùa mê dân sự dưới ảnh hưởng của yêu thuật quyền lực của nó đến nỗi cả dân tộc đã bị thối nát, và Ê-li đã đứng một mình ở trên núi. Đức Chúa Trời phán, “Hỡi Ê-li. Đừng nghĩ thế. Tuy nhiên Ta còn 7.000 ở dưới đó có tấm lòng chân thật.” Đó là sự tác động thứ hai của ông, và sự tác động thứ ba ông đi trở lại với họ.</w:t>
      </w:r>
    </w:p>
    <w:p>
      <w:pPr>
        <w:pStyle w:val="Normal"/>
        <w:jc w:val="both"/>
        <w:rPr>
          <w:sz w:val="24"/>
          <w:szCs w:val="24"/>
        </w:rPr>
      </w:pPr>
      <w:r>
        <w:rPr>
          <w:sz w:val="24"/>
          <w:szCs w:val="24"/>
        </w:rPr>
      </w:r>
    </w:p>
    <w:p>
      <w:pPr>
        <w:pStyle w:val="Normal"/>
        <w:jc w:val="both"/>
        <w:rPr/>
      </w:pPr>
      <w:r>
        <w:rPr>
          <w:sz w:val="24"/>
          <w:szCs w:val="24"/>
          <w:vertAlign w:val="superscript"/>
        </w:rPr>
        <w:t>142</w:t>
      </w:r>
      <w:r>
        <w:rPr>
          <w:sz w:val="24"/>
          <w:szCs w:val="24"/>
        </w:rPr>
        <w:t xml:space="preserve">  </w:t>
        <w:tab/>
        <w:t>Nhưng nên nhớ, Đức Chúa Trời đầy thương xót, và Ngài… Sứ điệp của Ê-li lên án dòng dõi không tin kia. Sứ điệp của Nô-ê lên án dòng dõi đó và mang sự đoán phạt đến trên những người chối bỏ nghe nó và giải cứu những người tin. Trong đời Nô-ê thể nào, ngày Con Người đến cũng thể ấy (Sáng Thế ký 6), bỏ qua luật pháp của Đức Chúa Trời. Họ nói, “luật pháp của Đức Chúa Trời.”</w:t>
      </w:r>
    </w:p>
    <w:p>
      <w:pPr>
        <w:pStyle w:val="Normal"/>
        <w:jc w:val="both"/>
        <w:rPr>
          <w:sz w:val="24"/>
          <w:szCs w:val="24"/>
        </w:rPr>
      </w:pPr>
      <w:r>
        <w:rPr>
          <w:sz w:val="24"/>
          <w:szCs w:val="24"/>
        </w:rPr>
      </w:r>
    </w:p>
    <w:p>
      <w:pPr>
        <w:pStyle w:val="Normal"/>
        <w:jc w:val="both"/>
        <w:rPr/>
      </w:pPr>
      <w:r>
        <w:rPr>
          <w:sz w:val="24"/>
          <w:szCs w:val="24"/>
          <w:vertAlign w:val="superscript"/>
        </w:rPr>
        <w:t xml:space="preserve">143  </w:t>
      </w:r>
      <w:r>
        <w:rPr>
          <w:sz w:val="24"/>
          <w:szCs w:val="24"/>
        </w:rPr>
        <w:tab/>
        <w:t>Lời Đức Chúa Trời phán trong Kinh thánh ngày nay… Bây giờ, hãy nghe, tôi không nói điều nầy với cá nhân nào, tôi chỉ có trách nhiệm như người anh em của các bạn. Tôi chịu trách nhiệm nói cho anh chị em biết toàn bộ sự thật. Như Thánh đồ vĩ đại đã nói trước khi ông ra đi, “</w:t>
      </w:r>
      <w:r>
        <w:rPr>
          <w:b/>
          <w:sz w:val="24"/>
          <w:szCs w:val="24"/>
        </w:rPr>
        <w:t>Vì tôi không trễ nải một chút nào để tỏ ra cho biết hết thảy ý muốn của Đức Chúa Trời</w:t>
      </w:r>
      <w:r>
        <w:rPr>
          <w:sz w:val="24"/>
          <w:szCs w:val="24"/>
        </w:rPr>
        <w:t>.”…</w:t>
      </w:r>
    </w:p>
    <w:p>
      <w:pPr>
        <w:pStyle w:val="Normal"/>
        <w:jc w:val="both"/>
        <w:rPr>
          <w:sz w:val="24"/>
          <w:szCs w:val="24"/>
        </w:rPr>
      </w:pPr>
      <w:r>
        <w:rPr>
          <w:sz w:val="24"/>
          <w:szCs w:val="24"/>
        </w:rPr>
        <w:t xml:space="preserve">   </w:t>
      </w:r>
      <w:r>
        <w:rPr>
          <w:sz w:val="24"/>
          <w:szCs w:val="24"/>
        </w:rPr>
        <w:tab/>
        <w:t>Vậy thì Kinh thánh dạy ngày nay những người đàn bà đó không nên cắt tóc ngắn. Tôi không quan tâm Thầy giảng nói điều đó tốt bao nhiêu; nó sai. Tôi không quan tâm Giáo hội ủng hộ điều đó bao nhiêu; Kinh thánh vẫn nói điều đó sai trật. Thật hổ thẹn cho phụ nữ làm như vậy. Nhưng họ tiếp tục làm thế dù thế nào đi nữa. Cứ tiếp tục, họ đang làm gì? Theo ý riêng của mình, tự làm cho mình đẹp, họ nghĩ họ đẹp.</w:t>
      </w:r>
    </w:p>
    <w:p>
      <w:pPr>
        <w:pStyle w:val="Normal"/>
        <w:jc w:val="both"/>
        <w:rPr>
          <w:sz w:val="24"/>
          <w:szCs w:val="24"/>
        </w:rPr>
      </w:pPr>
      <w:r>
        <w:rPr>
          <w:sz w:val="24"/>
          <w:szCs w:val="24"/>
        </w:rPr>
      </w:r>
    </w:p>
    <w:p>
      <w:pPr>
        <w:pStyle w:val="Normal"/>
        <w:jc w:val="both"/>
        <w:rPr/>
      </w:pPr>
      <w:r>
        <w:rPr>
          <w:sz w:val="24"/>
          <w:szCs w:val="24"/>
          <w:vertAlign w:val="superscript"/>
        </w:rPr>
        <w:t>145</w:t>
      </w:r>
      <w:r>
        <w:rPr>
          <w:sz w:val="24"/>
          <w:szCs w:val="24"/>
        </w:rPr>
        <w:t xml:space="preserve">  </w:t>
        <w:tab/>
        <w:t>Lời Đức Chúa Trời cảnh cáo họ không nên làm những điều nầy. Họ không nên mặc áo quần hay cái gì thuộc về người nam, nhưng họ cứ làm giống như vậy. Cố gắng ngăn cản họ. Nói rằng, “Vậy thì anh hò hét về điều gì, Anh Branham? Anh đang làm gì vây? Tại sao, nhiều người thích anh hơn nếu anh… “ Tôi không quan tâm đến điều đó -- tôi quan tâm những gì người ta suy nghĩ, vậy đừng làm cho tôi sai trật; nhưng tôi quan tâm về điều Đức Chúa Trời suy nghĩ, và đây là Lời Ngài.</w:t>
      </w:r>
    </w:p>
    <w:p>
      <w:pPr>
        <w:pStyle w:val="Normal"/>
        <w:jc w:val="both"/>
        <w:rPr/>
      </w:pPr>
      <w:r>
        <w:rPr>
          <w:sz w:val="24"/>
          <w:szCs w:val="24"/>
        </w:rPr>
        <w:t xml:space="preserve">   </w:t>
      </w:r>
      <w:r>
        <w:rPr>
          <w:sz w:val="24"/>
          <w:szCs w:val="24"/>
        </w:rPr>
        <w:tab/>
        <w:t>Đúng thế, anh chị em nói phụ nữ sai khi làm thế, họ sẽ cứ làm thế dù thế nào đi nữa. Hiểu không? Tại sao? Phụ nữ trong tất cả Cơ-đốc-giáo dân làm những điều nầy, mà Giáo hội dường như không quan tâm về điều đó. Tại sao thế? Các con trai của Đức Chúa Trời đã sa ngã vì tình dục của thịt và huyết nữ giới mà chối bỏ chính Đức Chúa Trời và Huyết đã mua họ, phân rẽ họ khỏi những điều ô uế đó. A-men! …?,…. Đó là sự thật. Vì thế nên Đức Chúa Trời giúp tôi, đó là sự thật.</w:t>
      </w:r>
    </w:p>
    <w:p>
      <w:pPr>
        <w:pStyle w:val="Normal"/>
        <w:jc w:val="both"/>
        <w:rPr>
          <w:sz w:val="24"/>
          <w:szCs w:val="24"/>
        </w:rPr>
      </w:pPr>
      <w:r>
        <w:rPr>
          <w:sz w:val="24"/>
          <w:szCs w:val="24"/>
        </w:rPr>
      </w:r>
    </w:p>
    <w:p>
      <w:pPr>
        <w:pStyle w:val="Normal"/>
        <w:jc w:val="both"/>
        <w:rPr/>
      </w:pPr>
      <w:r>
        <w:rPr>
          <w:sz w:val="24"/>
          <w:szCs w:val="24"/>
          <w:vertAlign w:val="superscript"/>
        </w:rPr>
        <w:t xml:space="preserve">146 </w:t>
      </w:r>
      <w:r>
        <w:rPr>
          <w:sz w:val="24"/>
          <w:szCs w:val="24"/>
        </w:rPr>
        <w:t xml:space="preserve"> </w:t>
        <w:tab/>
        <w:t>Hãy cố ngăn cản họ. Anh em nghĩ sự rao giảng của Nô-ê có sự trở ngại nào không? Không, thưa quí vị. Nhưng đó là gì? Đó là Tiếng, đó là một Tiếng. Khi hết thảy chúng ta được đến với sự phán xét, chính Sứ điệp mà tôi đang rao giảng tối nay sẽ đối diện với chúng ta ngay từng lời từng chữ. Vậy anh chị em sẽ làm gì? Đó là đèn đỏ chớp lên.</w:t>
      </w:r>
    </w:p>
    <w:p>
      <w:pPr>
        <w:pStyle w:val="Normal"/>
        <w:jc w:val="both"/>
        <w:rPr/>
      </w:pPr>
      <w:r>
        <w:rPr>
          <w:sz w:val="24"/>
          <w:szCs w:val="24"/>
        </w:rPr>
        <w:t xml:space="preserve">   </w:t>
      </w:r>
      <w:r>
        <w:rPr>
          <w:sz w:val="24"/>
          <w:szCs w:val="24"/>
        </w:rPr>
        <w:tab/>
        <w:t>Đã có một thời, có người bướng bỉnh trong vòng phụ nữ. Chúng ta sẽ … Chúng ta ở đây chỉ đặt lại cho đúng điều nầy bởi vì phụ nữ hiện nay…. Anh chị em tự hỏi tại sao tôi luôn hò hét về điều nầy. Nào, tôi sẽ đặt nó -- lấy nhiều -- nhiều câu Kinh thánh đưa ra ở đây trước khi kết thúc và tỏ cho anh chị em thấy tại sao. Đó là lý do tôi phải ở lại sống đúng với Lời nầy và mỗi đầy tớ của Đức Chúa Trời nên sống đúng với Lời. Anh em phải ở lại sống trong Lời, bởi vì phải có một tiếng ở đâu đó đang kêu la chống lại điều đó. Tôi không quan tâm những người còn lại họ làm gì; anh em không chịu trách nhiệm về họ; anh em trả lời như một cá nhân. Anh em không trả lời như một tín đồ Giám lý; anh em không trả lời như một tín đồ Báp-tít hay Ngũ tuần; anh em trả lời với tính cách cá nhân với Đức Chúa Trời cho đời sống riêng của mình.</w:t>
      </w:r>
    </w:p>
    <w:p>
      <w:pPr>
        <w:pStyle w:val="Normal"/>
        <w:jc w:val="both"/>
        <w:rPr>
          <w:sz w:val="24"/>
          <w:szCs w:val="24"/>
        </w:rPr>
      </w:pPr>
      <w:r>
        <w:rPr>
          <w:sz w:val="24"/>
          <w:szCs w:val="24"/>
        </w:rPr>
      </w:r>
    </w:p>
    <w:p>
      <w:pPr>
        <w:pStyle w:val="Normal"/>
        <w:jc w:val="both"/>
        <w:rPr/>
      </w:pPr>
      <w:r>
        <w:rPr>
          <w:sz w:val="24"/>
          <w:szCs w:val="24"/>
          <w:vertAlign w:val="superscript"/>
        </w:rPr>
        <w:t xml:space="preserve">148  </w:t>
      </w:r>
      <w:r>
        <w:rPr>
          <w:sz w:val="24"/>
          <w:szCs w:val="24"/>
        </w:rPr>
        <w:tab/>
        <w:t>Chúng ta thấy những dấu hiệu nầy, nhưng họ tiếp tục làm điều đó. Hãy nói cho họ biết nó sai; thấy họ nói điều gì: bướng bỉnh. Điều đó hoàn toàn chính xác. Những gì Ê-va đã làm. Ê-va biết rõ hơn để làm điều đò. Bà đã làm gì? Bà đã có Lời Đức Chúa Trời. Ngài Phán, “Một mai ngươi ăn nó, ngươi ắt sẽ chết.” Tại sao, tại sao bà làm điều đó? Bà muốn theo cách riêng của bà. Tại sao đàn bà muốn cắt tóc mình? Tại sao phụ nữ muốn mặc những áo quần đó, mà Kinh thánh nói rằng Điều đó hoàn toàn chính xác. Điều họ được cho là họ làm được? Việc họ làm điều đó, họ bị kết án hết thảy. Điều đó hoàn toàn chính xác. Nhưng tại sao họ làm thế? Họ tự làm theo ý riêng của mình. Đúng thế, thưa quí vị. Họ sẽ đi theo cách của họ. Hội Thánh không nói gì về điều đó, Hội Thánh được cho là Cô Dâu của Đức Chúa Jêsus Christ mà không nói gì về điều đó.</w:t>
      </w:r>
    </w:p>
    <w:p>
      <w:pPr>
        <w:pStyle w:val="Normal"/>
        <w:jc w:val="both"/>
        <w:rPr>
          <w:sz w:val="24"/>
          <w:szCs w:val="24"/>
        </w:rPr>
      </w:pPr>
      <w:r>
        <w:rPr>
          <w:sz w:val="24"/>
          <w:szCs w:val="24"/>
        </w:rPr>
      </w:r>
    </w:p>
    <w:p>
      <w:pPr>
        <w:pStyle w:val="Normal"/>
        <w:jc w:val="both"/>
        <w:rPr/>
      </w:pPr>
      <w:r>
        <w:rPr>
          <w:sz w:val="24"/>
          <w:szCs w:val="24"/>
          <w:vertAlign w:val="superscript"/>
        </w:rPr>
        <w:t>149</w:t>
      </w:r>
      <w:r>
        <w:rPr>
          <w:sz w:val="24"/>
          <w:szCs w:val="24"/>
        </w:rPr>
        <w:t xml:space="preserve">  </w:t>
        <w:tab/>
        <w:t>Nói với một người trong số họ, anh em biết họ nói gì không? Đến nỗi họ nói như, “Không Kinh thánh cổ xưa nào sẽ đại điện cho cách tôi tránh khỏi sự cười đùa nào đó.” Đấy, hoàn toàn chính xác. Anh chị em nói với họ có lời chép trong Kinh thánh… Ồ, họ có thể không nói những lời đó, nhưng đó là những gì họ biểu lộ. Anh em đã từng nghe người xưa nói, “Hành động nói nhiều hơn là lời nói “ Không” Thế thì, nó đúng không? Cho dù anh em nói gì đi nữa, đời sống của anh em nói nhiều hơn những lời nói của anh em. Anh em có thể cứ đi ra nói điều đó, bởi vì chính lời nói của anh em nói, những lời của anh em … Cho dù nó là đì đi nữa, hành động của anh em nói cho biết anh em thế nào. Nếu anh em nói điều gì khác hơn con người thật của anh em, nó trở nên đạo đức giả. Chúa Jêsus Phán, “Hỡi các ngươi là những kẻ đạo đức giả, làm sao ngươi có thể nói những điều tốt đẹp, vì bởi sự đầy dẫy trong lòng mà miệng mới nói ra?” Xem đấy, họ đang nói điều gì đó họ không muốn nói. Phụ nữ cũng vậy… nói điều đó. Ồ, chao ôi. “Riêng của tôi …?... trò cười.”</w:t>
      </w:r>
    </w:p>
    <w:p>
      <w:pPr>
        <w:pStyle w:val="Normal"/>
        <w:jc w:val="both"/>
        <w:rPr>
          <w:sz w:val="24"/>
          <w:szCs w:val="24"/>
        </w:rPr>
      </w:pPr>
      <w:r>
        <w:rPr>
          <w:sz w:val="24"/>
          <w:szCs w:val="24"/>
        </w:rPr>
      </w:r>
    </w:p>
    <w:p>
      <w:pPr>
        <w:pStyle w:val="Normal"/>
        <w:jc w:val="both"/>
        <w:rPr/>
      </w:pPr>
      <w:r>
        <w:rPr>
          <w:sz w:val="24"/>
          <w:szCs w:val="24"/>
          <w:vertAlign w:val="superscript"/>
        </w:rPr>
        <w:t>150</w:t>
      </w:r>
      <w:r>
        <w:rPr>
          <w:sz w:val="24"/>
          <w:szCs w:val="24"/>
        </w:rPr>
        <w:t xml:space="preserve">  </w:t>
        <w:tab/>
        <w:t>Điều gì đã xảy ra? Ngoài hôn nhân… Một chỗ khác trong Kinh thánh ở đây. Vì lời nguyện ước hôn nhân dẫn đến sự vâng phục. Người ở nhà giữ nhà, sống trinh bạch, làm những công việc tốt. Họ cười vào mặt các bạn và đi đến văn phòng làm đẹp của người nào đó. “Chồng tôi …” Ồ, tôi nghi ngờ điều đó.</w:t>
      </w:r>
    </w:p>
    <w:p>
      <w:pPr>
        <w:pStyle w:val="Normal"/>
        <w:jc w:val="both"/>
        <w:rPr/>
      </w:pPr>
      <w:r>
        <w:rPr>
          <w:sz w:val="24"/>
          <w:szCs w:val="24"/>
        </w:rPr>
        <w:t xml:space="preserve">   </w:t>
      </w:r>
      <w:r>
        <w:rPr>
          <w:sz w:val="24"/>
          <w:szCs w:val="24"/>
        </w:rPr>
        <w:tab/>
        <w:t>Nếu những sức mạnh nầy ngày hôm nay… Một sự sỉ nhục như vậy, đưa đàn bà vào lực lượng cảnh sát. Nếu điều đó không phải là một dấu hiệu của sự trụy lạc giữa thành phố. Trong khi nhiều người đàn ông không có việc làm, mà người ta phải đưa đàn bà ra ngoài đó, trong khi Kinh thánh nói họ nên ở nhà làm người trông nom nhà cửa. Nhưng họ giữ tất cả các sổ sách của những ông chủ. Anh em nên thấy họ… Đó là -- đó là… Tôi không nói về những người đàn bà tốt hiện nay. Tôi không quăng ra điều nầy vào phụ nữ các chị là những người phụ nữ tin kính thật sự. Xin Chúa chúc phước cho các chị. Điều đó trên băng ghi âm hay ở bất cứ nơi nào nữa. Nhưng tôi đang nói về, các bạn tìm thấy ở đâu một người giống như thế, anh em tìm thấy 1500 người cách khác. Họ không lắng nghe lấy một lời. “Cứ giữ lấy Kinh thánh của anh; hãy giảng điều đó cho chính anh. Chúng tôi không muốn nghe điều đó.”</w:t>
      </w:r>
    </w:p>
    <w:p>
      <w:pPr>
        <w:pStyle w:val="Normal"/>
        <w:jc w:val="both"/>
        <w:rPr>
          <w:sz w:val="24"/>
          <w:szCs w:val="24"/>
        </w:rPr>
      </w:pPr>
      <w:r>
        <w:rPr>
          <w:sz w:val="24"/>
          <w:szCs w:val="24"/>
        </w:rPr>
      </w:r>
    </w:p>
    <w:p>
      <w:pPr>
        <w:pStyle w:val="Normal"/>
        <w:jc w:val="both"/>
        <w:rPr/>
      </w:pPr>
      <w:r>
        <w:rPr>
          <w:sz w:val="24"/>
          <w:szCs w:val="24"/>
          <w:vertAlign w:val="superscript"/>
        </w:rPr>
        <w:t>151</w:t>
      </w:r>
      <w:r>
        <w:rPr>
          <w:sz w:val="24"/>
          <w:szCs w:val="24"/>
        </w:rPr>
        <w:t xml:space="preserve">  </w:t>
        <w:tab/>
        <w:t>Vâng lời… Ồ. Họ có thể nói điều nầy, “Anh kể câu chuyện Kinh thánh với người khác đi. Giữ Đức Chúa Trời của anh với người nào khác và để mặc tôi. Anh làm gì mà hò hét về tôi? Tôi không bao giờ yêu cầu anh nói những điều nầy.” Tôi biết, nhưng Đức Chúa Trời đã hành động. Hiểu không? Vậy tất cả chỉ thế thôi.</w:t>
      </w:r>
    </w:p>
    <w:p>
      <w:pPr>
        <w:pStyle w:val="Normal"/>
        <w:jc w:val="both"/>
        <w:rPr>
          <w:sz w:val="24"/>
          <w:szCs w:val="24"/>
        </w:rPr>
      </w:pPr>
      <w:r>
        <w:rPr>
          <w:sz w:val="24"/>
          <w:szCs w:val="24"/>
        </w:rPr>
        <w:t xml:space="preserve">    </w:t>
      </w:r>
      <w:r>
        <w:rPr>
          <w:sz w:val="24"/>
          <w:szCs w:val="24"/>
        </w:rPr>
        <w:tab/>
        <w:t>Vì thế họ cắt ngang như vậy. Đúng như họ đã làm trong thời của Chúa; đúng như họ đã làm trong thời đó, ngày ngày họ cũng làm giống như vậy. Nó không thay đổi; nó sẽ không thay đổi.</w:t>
      </w:r>
    </w:p>
    <w:p>
      <w:pPr>
        <w:pStyle w:val="Normal"/>
        <w:jc w:val="both"/>
        <w:rPr>
          <w:sz w:val="24"/>
          <w:szCs w:val="24"/>
        </w:rPr>
      </w:pPr>
      <w:r>
        <w:rPr>
          <w:sz w:val="24"/>
          <w:szCs w:val="24"/>
        </w:rPr>
        <w:t xml:space="preserve">   </w:t>
      </w:r>
      <w:r>
        <w:rPr>
          <w:sz w:val="24"/>
          <w:szCs w:val="24"/>
        </w:rPr>
        <w:tab/>
        <w:t>Sự phạm pháp ở lứa tuổi vị thành niên cuối cùng dồn vào con cái họ; nhà tù có phần của đàn bà và đàn ông; địa ngục lấy đi mọi thứ. Điều đó hoàn toàn chính xác. Lửa nuốt hết thảy chúng. Sự rao giảng dường như đi qua sau lưng họ. Họ không hề lắng nghe. Họ sẽ có cách riêng của mình… Anh em có thể nói họ Kinh thánh nói điều nầy; họ nói, “Giữ lấy Kinh thánh của anh. Chúng tôi sẽ có thú vui của chúng tôi.”</w:t>
      </w:r>
    </w:p>
    <w:p>
      <w:pPr>
        <w:pStyle w:val="Normal"/>
        <w:jc w:val="both"/>
        <w:rPr>
          <w:sz w:val="24"/>
          <w:szCs w:val="24"/>
        </w:rPr>
      </w:pPr>
      <w:r>
        <w:rPr>
          <w:sz w:val="24"/>
          <w:szCs w:val="24"/>
        </w:rPr>
      </w:r>
    </w:p>
    <w:p>
      <w:pPr>
        <w:pStyle w:val="Normal"/>
        <w:jc w:val="both"/>
        <w:rPr/>
      </w:pPr>
      <w:r>
        <w:rPr>
          <w:sz w:val="24"/>
          <w:szCs w:val="24"/>
          <w:vertAlign w:val="superscript"/>
        </w:rPr>
        <w:t xml:space="preserve">154 </w:t>
      </w:r>
      <w:r>
        <w:rPr>
          <w:sz w:val="24"/>
          <w:szCs w:val="24"/>
        </w:rPr>
        <w:t xml:space="preserve"> </w:t>
        <w:tab/>
        <w:t>Tôi có thể nghe các chị nói bây giờ -- có lẽ không hiện diện ở ngay đây -- nhưng nghe chị em nói, “Ai, tôi vâng lời chồng tôi à? Hừm, tôi sẽ làm cho anh ta vâng lời tôi.” Thế đấy, đó là chỗ sai của các chị. “Hãy ở nhà, trừng phạt à? Tôi không quan tâm Kinh thánh nói về điều đó; Anh để mặc tôi.” Nghe nầy, các chị ơi, đó không phải là trở lại trong Thời Đại tối tăm, đó là tiếng của ngày hôm nay. Điều đó đã không hề xảy ra, trước thời đại hồng thủy xảy ra như thế nào, ngày nó cũng xảy ra như vậy. Điều đó giống như  nhau.</w:t>
      </w:r>
    </w:p>
    <w:p>
      <w:pPr>
        <w:pStyle w:val="Normal"/>
        <w:jc w:val="both"/>
        <w:rPr>
          <w:sz w:val="24"/>
          <w:szCs w:val="24"/>
        </w:rPr>
      </w:pPr>
      <w:r>
        <w:rPr>
          <w:sz w:val="24"/>
          <w:szCs w:val="24"/>
        </w:rPr>
        <w:t xml:space="preserve">     </w:t>
      </w:r>
      <w:r>
        <w:rPr>
          <w:sz w:val="24"/>
          <w:szCs w:val="24"/>
        </w:rPr>
        <w:tab/>
        <w:t>Họ lại nói, “Tôi là phụ nữ hiện đại. Tôi sống ở Mỹ.” Thôi được, điều đó chẳng khác gì hơn các chị sống trong một chuồng heo. Không quan trọng là các chị sống ở đâu. Điều các chị có trong lòng mới là đáng kể. Đúng thế. Và chị em ơi, đừng nghĩ rằng mình rất hiện đại, chị em là một trong những người hiện đại, như các chị nói ngày nay; chị em đang trở lại cách sống trong Thời Đại tăm tối trước khi nạn hồng thủy trong Kinh thánh xảy ra, trong thời Nô-ê; đó là khi họ làm những việc giống như vậy. Vì thế các chị không hiện đại chút nào hết, phải không? Đúng không? Đó là cách họ hành động trong thời trước khi nạn hồng thủy xảy ra. Hiểu không? Và đó là cách họ đang hành động ngày nay, cho nên đó phải là thời kỳ tối tăm trở lại, trở lại trong thời kỳ tăm tối trước kia.</w:t>
      </w:r>
    </w:p>
    <w:p>
      <w:pPr>
        <w:pStyle w:val="Normal"/>
        <w:jc w:val="both"/>
        <w:rPr>
          <w:sz w:val="24"/>
          <w:szCs w:val="24"/>
        </w:rPr>
      </w:pPr>
      <w:r>
        <w:rPr>
          <w:sz w:val="24"/>
          <w:szCs w:val="24"/>
        </w:rPr>
      </w:r>
    </w:p>
    <w:p>
      <w:pPr>
        <w:pStyle w:val="Normal"/>
        <w:jc w:val="both"/>
        <w:rPr/>
      </w:pPr>
      <w:r>
        <w:rPr>
          <w:sz w:val="24"/>
          <w:szCs w:val="24"/>
          <w:vertAlign w:val="superscript"/>
        </w:rPr>
        <w:t xml:space="preserve">156 </w:t>
      </w:r>
      <w:r>
        <w:rPr>
          <w:sz w:val="24"/>
          <w:szCs w:val="24"/>
        </w:rPr>
        <w:t xml:space="preserve"> </w:t>
        <w:tab/>
        <w:t>Đàn ông các anh sẽ để vợ mình làm điều đó, các anh không còn là các con trai của Đức Chúa Trời nữa. Không, anh em hầu như sa ngã vào Sô-đôm (Đúng thế.), để đàn bà làm chủ anh em khắp nơi. Ô, chao ôi.</w:t>
      </w:r>
    </w:p>
    <w:p>
      <w:pPr>
        <w:pStyle w:val="Normal"/>
        <w:jc w:val="both"/>
        <w:rPr>
          <w:sz w:val="24"/>
          <w:szCs w:val="24"/>
        </w:rPr>
      </w:pPr>
      <w:r>
        <w:rPr>
          <w:sz w:val="24"/>
          <w:szCs w:val="24"/>
        </w:rPr>
        <w:t xml:space="preserve">   </w:t>
      </w:r>
      <w:r>
        <w:rPr>
          <w:sz w:val="24"/>
          <w:szCs w:val="24"/>
        </w:rPr>
        <w:tab/>
        <w:t>Tôi không biết  nên nói điều nầy hay không. Tốt hơn tôi nên bỏ qua phần nầy. Nhưng… Được rồi Điều nầy kinh khủng.</w:t>
      </w:r>
    </w:p>
    <w:p>
      <w:pPr>
        <w:pStyle w:val="Normal"/>
        <w:jc w:val="both"/>
        <w:rPr>
          <w:sz w:val="24"/>
          <w:szCs w:val="24"/>
        </w:rPr>
      </w:pPr>
      <w:r>
        <w:rPr>
          <w:sz w:val="24"/>
          <w:szCs w:val="24"/>
        </w:rPr>
        <w:t xml:space="preserve">   </w:t>
      </w:r>
      <w:r>
        <w:rPr>
          <w:sz w:val="24"/>
          <w:szCs w:val="24"/>
        </w:rPr>
        <w:tab/>
        <w:t>Nhưng đó là tất cả với Thời Đại nầy mà chúng ta đang thấy. Anh em thấy đèn đỏ sáng lên, đang chớp lên không?</w:t>
      </w:r>
    </w:p>
    <w:p>
      <w:pPr>
        <w:pStyle w:val="Normal"/>
        <w:ind w:left="884" w:hanging="0"/>
        <w:jc w:val="both"/>
        <w:rPr>
          <w:i/>
          <w:i/>
          <w:sz w:val="24"/>
          <w:szCs w:val="24"/>
        </w:rPr>
      </w:pPr>
      <w:r>
        <w:rPr>
          <w:i/>
          <w:sz w:val="24"/>
          <w:szCs w:val="24"/>
        </w:rPr>
        <w:t>Thời gian sẽ chấm dứt lúc tiếng loa rao tin Chúa tái lâm từ trời,</w:t>
      </w:r>
    </w:p>
    <w:p>
      <w:pPr>
        <w:pStyle w:val="Normal"/>
        <w:ind w:left="884" w:hanging="0"/>
        <w:jc w:val="both"/>
        <w:rPr>
          <w:i/>
          <w:i/>
          <w:sz w:val="24"/>
          <w:szCs w:val="24"/>
        </w:rPr>
      </w:pPr>
      <w:r>
        <w:rPr>
          <w:i/>
          <w:sz w:val="24"/>
          <w:szCs w:val="24"/>
        </w:rPr>
        <w:t>Bình minh sẽ mãi mãi sáng choang đẹp tươi;</w:t>
      </w:r>
    </w:p>
    <w:p>
      <w:pPr>
        <w:pStyle w:val="Normal"/>
        <w:ind w:left="884" w:hanging="0"/>
        <w:jc w:val="both"/>
        <w:rPr/>
      </w:pPr>
      <w:r>
        <w:rPr>
          <w:i/>
          <w:sz w:val="24"/>
          <w:szCs w:val="24"/>
        </w:rPr>
        <w:t>Mọi con cái Chúa hân hoan nhóm bên kia bờ rồi</w:t>
      </w:r>
      <w:r>
        <w:rPr>
          <w:sz w:val="24"/>
          <w:szCs w:val="24"/>
        </w:rPr>
        <w:t>…( Ồ, sẽ thật là một ngày tuyệt diệu. Đúng thế. Vâng, đúng thế.)</w:t>
      </w:r>
    </w:p>
    <w:p>
      <w:pPr>
        <w:pStyle w:val="Normal"/>
        <w:jc w:val="both"/>
        <w:rPr>
          <w:sz w:val="24"/>
          <w:szCs w:val="24"/>
        </w:rPr>
      </w:pPr>
      <w:r>
        <w:rPr>
          <w:sz w:val="24"/>
          <w:szCs w:val="24"/>
        </w:rPr>
      </w:r>
    </w:p>
    <w:p>
      <w:pPr>
        <w:pStyle w:val="Normal"/>
        <w:jc w:val="both"/>
        <w:rPr/>
      </w:pPr>
      <w:r>
        <w:rPr>
          <w:sz w:val="24"/>
          <w:szCs w:val="24"/>
          <w:vertAlign w:val="superscript"/>
        </w:rPr>
        <w:t>158</w:t>
      </w:r>
      <w:r>
        <w:rPr>
          <w:sz w:val="24"/>
          <w:szCs w:val="24"/>
        </w:rPr>
        <w:t xml:space="preserve">  </w:t>
        <w:tab/>
        <w:t xml:space="preserve">Trở lại thời Sô-đôm. Đừng lo lắng, có một Quả Bom nguyên tử đang chờ đợi làm sạch hết thảy điều đó. (Đúng thế.), tẩy sạch cả thế gian. Nó sẽ làm điều đó, lúc ấy tất cả sẽ được làm mới trở lại, giống như chúng ta đã thấy dưới Ấn Thứ Sáu, vì đám người được chuộc đã tin nhận Chúa Jêsus, trở nên những tín đồ Đấng Christ, những người đã bán hết những sự chăm chú vào thời trang của họ về thế gian nầy và đã đến với Đức Chúa Jêsus Christ, nhìn xem Ngài và chỉ một mình Ngài trong sự khiêm nhường của Ngài, chương trình giản dị, để đến tin nơi Ngài và nhận lãnh Sự Sống Đời Đời. Nếu anh chị em nói mình có Sự Sống Đời Đời mà bất đồng với Kinh thánh nầy, Sự Sống Đời Đời của anh chị em không phải là Sự Sống Đời Đời mà Đức Chúa Trời ban cho. Anh chị em bị lừa dối bởi sự chết và không phải thuộc về Sự Sống. Đúng thế. </w:t>
      </w:r>
    </w:p>
    <w:p>
      <w:pPr>
        <w:pStyle w:val="Normal"/>
        <w:jc w:val="both"/>
        <w:rPr>
          <w:sz w:val="24"/>
          <w:szCs w:val="24"/>
        </w:rPr>
      </w:pPr>
      <w:r>
        <w:rPr>
          <w:sz w:val="24"/>
          <w:szCs w:val="24"/>
        </w:rPr>
      </w:r>
    </w:p>
    <w:p>
      <w:pPr>
        <w:pStyle w:val="Normal"/>
        <w:jc w:val="both"/>
        <w:rPr/>
      </w:pPr>
      <w:r>
        <w:rPr>
          <w:sz w:val="24"/>
          <w:szCs w:val="24"/>
          <w:vertAlign w:val="superscript"/>
        </w:rPr>
        <w:t xml:space="preserve">159 </w:t>
      </w:r>
      <w:r>
        <w:rPr>
          <w:sz w:val="24"/>
          <w:szCs w:val="24"/>
        </w:rPr>
        <w:t xml:space="preserve"> </w:t>
        <w:tab/>
        <w:t>Bây giờ, ồ, kính sợ Đức Chúa Trời và vâng giữ Lời Ngài, vì đây là điều răn trọn vẹn. Đèn đỏ đang lóe lên, và giờ đã gần rồi. Như đã xảy ra trong thời Nô-ê… Họ lấy việc hợp pháp nầy và làm cho hư hỏng. Họ ăn, họ uống, họ xây nhà, họ đưa ra tất cả những điều khác và làm hư hỏng nó. Nào, Chúa Jêsus trông mong chúng ta xây dựng một ngôi nhà. Hiểu không? Nhưng cứ nhìn xem những gì đã xảy ra trong đó. Ăn, Ngài muốn chúng ta ăn; Đúng thế. Nhưng hãy xem điều gì đã xảy ra trong đó. Uống, chúng ta mong uống nước của mình và bất cứ cái gì chúng ta phải làm, nhưng thay vào đó họ đã lấy rượu vào để uống, và mọi thứ, đến cốc-tai, mang những người đàn bà của họ vào việc đó. Đúng  không?</w:t>
      </w:r>
    </w:p>
    <w:p>
      <w:pPr>
        <w:pStyle w:val="Normal"/>
        <w:jc w:val="both"/>
        <w:rPr>
          <w:sz w:val="24"/>
          <w:szCs w:val="24"/>
        </w:rPr>
      </w:pPr>
      <w:r>
        <w:rPr>
          <w:sz w:val="24"/>
          <w:szCs w:val="24"/>
        </w:rPr>
      </w:r>
    </w:p>
    <w:p>
      <w:pPr>
        <w:pStyle w:val="Normal"/>
        <w:jc w:val="both"/>
        <w:rPr/>
      </w:pPr>
      <w:r>
        <w:rPr>
          <w:sz w:val="24"/>
          <w:szCs w:val="24"/>
          <w:vertAlign w:val="superscript"/>
        </w:rPr>
        <w:t xml:space="preserve">160 </w:t>
      </w:r>
      <w:r>
        <w:rPr>
          <w:sz w:val="24"/>
          <w:szCs w:val="24"/>
        </w:rPr>
        <w:t xml:space="preserve"> </w:t>
        <w:tab/>
        <w:t>Việc gia tăng dân số như đã xảy ra trong thời Nô-ê thì thế nào? Về vẻ đẹp phụ nữ gia tăng liên tục, càng ngày càng nhiều hơn thì sao? Hiểu không? Đèn đỏ… Còn thời giờ người đàn bà sắp đến, khi họ sẽ hành động theo cách họ muốn, cứng cổ, kiêu ngạo, và mọi thứ; không thể nói họ điều gì. Hãy giảng Đạo cho họ, họ sẽ tiếp tục làm đúng điều đó dù thế nào đi nữa. Hiểu không? Điều gì sẽ xảy ra? Hoàn toàn chính xác như đã xảy ra trong thời Nô-ê: rồi đến một ngày cửa thương xót sẽ đóng lại. Lúc ấy lời Kinh thánh dạy, Đền thánh sẽ đầy khói. Điều đó có nghĩa Đấng Cầu Thay đã đi khỏi nó. Chừng nào Chiên Con vẫn ở lại đó như tôi đã giảng sáng nay, hay ở nơi nào đó tôi đã giảng -- chừng nào Chiên Con ở đó để cầu thay, vẫn còn sự thương xót. Nhưng chúng ta có điều đảm bảo khi chúng ta thấy xe lửa đã vào ga, khi chúng ta thấy Chúa đến, sự lóe lên của Ánh Sáng…</w:t>
      </w:r>
    </w:p>
    <w:p>
      <w:pPr>
        <w:pStyle w:val="Normal"/>
        <w:jc w:val="both"/>
        <w:rPr>
          <w:sz w:val="24"/>
          <w:szCs w:val="24"/>
        </w:rPr>
      </w:pPr>
      <w:r>
        <w:rPr>
          <w:sz w:val="24"/>
          <w:szCs w:val="24"/>
        </w:rPr>
      </w:r>
    </w:p>
    <w:p>
      <w:pPr>
        <w:pStyle w:val="Normal"/>
        <w:jc w:val="both"/>
        <w:rPr/>
      </w:pPr>
      <w:r>
        <w:rPr>
          <w:sz w:val="24"/>
          <w:szCs w:val="24"/>
          <w:vertAlign w:val="superscript"/>
        </w:rPr>
        <w:t xml:space="preserve">161  </w:t>
      </w:r>
      <w:r>
        <w:rPr>
          <w:sz w:val="24"/>
          <w:szCs w:val="24"/>
        </w:rPr>
        <w:tab/>
        <w:t>Làm sao tôi có thể nói điều gì khác khi chúng ta biết rằng Ngài đã hứa thực hiện ở đây vào Thời kỳ Sau Rốt nầy, và chúng ta thấy nó đúng ngay trước chúng ta. Rồi chúng ta thấy -- đề tài nầy tối nay về đèn đỏ khác đang lóe lên, về những người phụ nữ giữa vòng chúng ta, và những việc theo cách họ đang làm. Chúng ta thấy điều đó đang chỉ ra… Mọi cột mốc, mọi thứ, mỗi cây kim, mỗi la bàn được đặt ngay trước sự Chúa đến.</w:t>
      </w:r>
    </w:p>
    <w:p>
      <w:pPr>
        <w:pStyle w:val="Normal"/>
        <w:jc w:val="both"/>
        <w:rPr/>
      </w:pPr>
      <w:r>
        <w:rPr>
          <w:sz w:val="24"/>
          <w:szCs w:val="24"/>
        </w:rPr>
        <w:t xml:space="preserve">    </w:t>
      </w:r>
      <w:r>
        <w:rPr>
          <w:sz w:val="24"/>
          <w:szCs w:val="24"/>
        </w:rPr>
        <w:tab/>
        <w:t>Chúng ta ở vào Thời kỳ Cuối cùng. Không có gì khác mà tôi biết xảy ra ngoài việc Chúa đến. Và rồi, bạn bè yêu dấu của tôi ở bên ngoài Đấng Christ, các bạn nghĩ gì về điều nầy? Các bạn cứ yên nghỉ… các bạn chân thật ơi, tôi muốn hỏi các bạn một câu đơn giản, các bạn cứ nghỉ ngơi trên những cảm xúc tầm thường của mình, hay có lẽ một số điều gì đó mà các bạn có chăng? Có lẽ các bạn đã có hạnh phúc một lần và khiêu vũ khắp nơi như nhiều người thánh khiết và những tín đồ Ngũ Tuần, Na-xa-rê, và Hành Hương Thánh. Họ tin nếu họ khá vui vẻ để nhảy, thì chính là điều đó. Rồi cắt tóc, mặc đồ ngắn phải không? Đức Thánh Linh sẽ khiến các bạn làm điều đó trong khi Ngài lên án nó trong Kinh thánh không?</w:t>
      </w:r>
    </w:p>
    <w:p>
      <w:pPr>
        <w:pStyle w:val="Normal"/>
        <w:jc w:val="both"/>
        <w:rPr>
          <w:sz w:val="24"/>
          <w:szCs w:val="24"/>
        </w:rPr>
      </w:pPr>
      <w:r>
        <w:rPr>
          <w:sz w:val="24"/>
          <w:szCs w:val="24"/>
        </w:rPr>
      </w:r>
    </w:p>
    <w:p>
      <w:pPr>
        <w:pStyle w:val="Normal"/>
        <w:jc w:val="both"/>
        <w:rPr/>
      </w:pPr>
      <w:r>
        <w:rPr>
          <w:sz w:val="24"/>
          <w:szCs w:val="24"/>
          <w:vertAlign w:val="superscript"/>
        </w:rPr>
        <w:t xml:space="preserve">163  </w:t>
      </w:r>
      <w:r>
        <w:rPr>
          <w:sz w:val="24"/>
          <w:szCs w:val="24"/>
        </w:rPr>
        <w:tab/>
        <w:t>Còn anh em những người nói, “Thôi được, tôi thuộc về Giáo hội. Tôi là một tín đồ Ngũ tuần; tôi là tín đồ Giám lý  (hay bất kỳ là cái gì); tôi là một thuộc viên. Mẹ tôi là thuộc viên chính thức của Giáo hội. Tôi là một thuộc viên chính thức.” Chính linh đó ở trên bạn đang khiến bạn làm những việc mà Kinh thánh nầy chê trách. Các bạn nói, “Tôi nói tiếng lạ, và đó là chứng cớ của Đức Thánh Linh.” Nếu sự sống các bạn… Nếu các bạn vẫn cắt tóc, nếu các bạn vẫn làm những điều mà Kinh thánh dạy đứng làm, các bạn có thể nói tiếng lạ suốt ngày đêm, điều đó vẫn chẳng liên hệ gì với Đức Chúa Trời. Cây được biết bởi trái của nó.</w:t>
      </w:r>
    </w:p>
    <w:p>
      <w:pPr>
        <w:pStyle w:val="Normal"/>
        <w:jc w:val="both"/>
        <w:rPr>
          <w:sz w:val="24"/>
          <w:szCs w:val="24"/>
        </w:rPr>
      </w:pPr>
      <w:r>
        <w:rPr>
          <w:sz w:val="24"/>
          <w:szCs w:val="24"/>
        </w:rPr>
      </w:r>
    </w:p>
    <w:p>
      <w:pPr>
        <w:pStyle w:val="Normal"/>
        <w:jc w:val="both"/>
        <w:rPr/>
      </w:pPr>
      <w:r>
        <w:rPr>
          <w:sz w:val="24"/>
          <w:szCs w:val="24"/>
          <w:vertAlign w:val="superscript"/>
        </w:rPr>
        <w:t xml:space="preserve">164 </w:t>
      </w:r>
      <w:r>
        <w:rPr>
          <w:sz w:val="24"/>
          <w:szCs w:val="24"/>
        </w:rPr>
        <w:t xml:space="preserve"> </w:t>
        <w:tab/>
        <w:t>Tôi đang bắt đầu già. Tôi biết điều đó. Mỗi ngày tôi có một cơn đau mới và đau đớn. Mỗi người chúng ta đều thế. Các bạn có thể cũng nói thật. Tôi nghĩ, “Chúa ôi đừng để con…” Một trong những điều khốn khổ nhất là thấy một người đàn ông hay đàn bà không hề tin nhận Đấng Christ mà cứ sống như một thuộc viên Hội Thánh già bảo thủ, tầm thường hơn cả chính Sa-tan, và thấy người đó ở đấy với--hay càu nhàu về điều gì đó đã cũ rồi, “Ồ, tôi nói cho anh biết, tôi không tin vài…” Đức Chúa Trời không bao giờ… Đó là một -- đó là mũ miện ghê rợn nhất mà Sa-tan có thể đội cho một đời sống. Một bà già hay cáu gắt khoảng 60 hay 70 tuổi với cái quạt cặp dưới tay, và những nếp nhăn đầy khuôn mặt, tóc cắt ngắn quá vai, và nhuộm 4 hay 5 năm màu khác nhau, đi khệnh khạng trong cái quần ngắn; nếu đó không phải là sự hoàn thiện cuả Sa-tan, tôi chưa hề thấy điều đó, nếu không thì một người đàn ông già hay càu nhàu nào đó…</w:t>
      </w:r>
    </w:p>
    <w:p>
      <w:pPr>
        <w:pStyle w:val="Normal"/>
        <w:jc w:val="both"/>
        <w:rPr>
          <w:sz w:val="24"/>
          <w:szCs w:val="24"/>
        </w:rPr>
      </w:pPr>
      <w:r>
        <w:rPr>
          <w:sz w:val="24"/>
          <w:szCs w:val="24"/>
        </w:rPr>
      </w:r>
    </w:p>
    <w:p>
      <w:pPr>
        <w:pStyle w:val="Normal"/>
        <w:jc w:val="both"/>
        <w:rPr/>
      </w:pPr>
      <w:r>
        <w:rPr>
          <w:sz w:val="24"/>
          <w:szCs w:val="24"/>
          <w:vertAlign w:val="superscript"/>
        </w:rPr>
        <w:t xml:space="preserve">165  </w:t>
      </w:r>
      <w:r>
        <w:rPr>
          <w:sz w:val="24"/>
          <w:szCs w:val="24"/>
        </w:rPr>
        <w:tab/>
        <w:t>Ồ, Chúa ôi, con biết con -- ban cho ân điển để con không bao giờ phàn nàn. Con muốn đời sống của con, Chúa ôi, con muốn đời sống của dân sự con… Chúa ôi xin ban cho điều đó, đời sống chúng con   cho dù chịu đau khổ thế nào đi nữa, bất cứ điều gì xảy ra, bao nhiêu người quay lại chống đối chúng con… Tôi biết một điều nầy, trong đời sống khi tôi bắt đầu già hơn, các bạn ơi, dòng suối phía sau tôi chẳng bao lâu sẽ chảy ra, con đường tôi đi xuống càng lúc càng hẹp. Tôi biết một điều, nó sẽ ứng nghiệm sau một thời gian ngắn sẽ không có ai đến với tôi nói -- xin tôi một lời khuyên. Những người biết tôi trong thời tôi còn trẻ sẽ tiếp tục nếu tôi còn sống. Bạn bè tôi sẽ càng lúc càng ít hơn khi tôi già hơn lúc nầy.</w:t>
      </w:r>
    </w:p>
    <w:p>
      <w:pPr>
        <w:pStyle w:val="Normal"/>
        <w:jc w:val="both"/>
        <w:rPr>
          <w:sz w:val="24"/>
          <w:szCs w:val="24"/>
        </w:rPr>
      </w:pPr>
      <w:r>
        <w:rPr>
          <w:sz w:val="24"/>
          <w:szCs w:val="24"/>
        </w:rPr>
        <w:t xml:space="preserve">    </w:t>
      </w:r>
      <w:r>
        <w:rPr>
          <w:sz w:val="24"/>
          <w:szCs w:val="24"/>
        </w:rPr>
        <w:tab/>
        <w:t>Tôi biết ngày nào đó tôi phải chết. Tôi hi vọng Đức Chúa Trời không bao giờ để Sa-tan đặt lên tôi một người già hay càu nhàu, lãnh đạm, và vợ tôi một bà già hay càu nhàu, hay vợ các bạn, hay các bạn như thế. Tôi cầu xin, anh em ơi, đời sống của chúng ta sẽ được đội mão triều thiên bằng những trái của Thánh Linh: lòng yêu thương, sự vui mừng, nhịn nhục, nhân từ, nhẫn nại, thật thà, trung tín trong Đức Thánh Linh.</w:t>
      </w:r>
    </w:p>
    <w:p>
      <w:pPr>
        <w:pStyle w:val="Normal"/>
        <w:jc w:val="both"/>
        <w:rPr>
          <w:sz w:val="24"/>
          <w:szCs w:val="24"/>
        </w:rPr>
      </w:pPr>
      <w:r>
        <w:rPr>
          <w:sz w:val="24"/>
          <w:szCs w:val="24"/>
        </w:rPr>
      </w:r>
    </w:p>
    <w:p>
      <w:pPr>
        <w:pStyle w:val="Normal"/>
        <w:jc w:val="both"/>
        <w:rPr/>
      </w:pPr>
      <w:r>
        <w:rPr>
          <w:sz w:val="24"/>
          <w:szCs w:val="24"/>
          <w:vertAlign w:val="superscript"/>
        </w:rPr>
        <w:t xml:space="preserve">167  </w:t>
      </w:r>
      <w:r>
        <w:rPr>
          <w:sz w:val="24"/>
          <w:szCs w:val="24"/>
        </w:rPr>
        <w:tab/>
        <w:t>Đời sống tôi giảm bớt đi… Cách đây khoảng 35 năm tôi đứng ở trên bục giảng nầy khi một thanh niên trẻ tuổi. Tối nay tôi là  một người già tóc bạc. hói đầu, lưng còng; suy nhược. Sự sống tôi cạn kiệt, và tôi đang bước đi trên sợi chỉ mong manh. Khi tôi di chuyển xuống dòng suối, các bạn tôi ít hơn. Sau một thời gian ngắn sẽ đến một nơi, có lẽ, tôi sẽ không thưởng thức những bài hát như tôi thường nghe. Có lẽ cháu nội, và các con tôi, những đứa trẻ phải nói, “Đừng làm ồn ông nội.” Có lẽ đến lúc đó nếu tôi còn sống.</w:t>
      </w:r>
    </w:p>
    <w:p>
      <w:pPr>
        <w:pStyle w:val="Normal"/>
        <w:jc w:val="both"/>
        <w:rPr>
          <w:sz w:val="24"/>
          <w:szCs w:val="24"/>
        </w:rPr>
      </w:pPr>
      <w:r>
        <w:rPr>
          <w:sz w:val="24"/>
          <w:szCs w:val="24"/>
        </w:rPr>
        <w:t xml:space="preserve">   </w:t>
      </w:r>
      <w:r>
        <w:rPr>
          <w:sz w:val="24"/>
          <w:szCs w:val="24"/>
        </w:rPr>
        <w:tab/>
        <w:t>Sau đó cứ đi xuống cho đến khi tôi không thể thức dậy ra khỏi ghế. Rồi một buổi sáng sẽ có sương mù vào phòng; tôi sẽ ra hiệu qua phía bên kia để sự chết đem tôi đi. Nó chỉ có thể dẫn tôi đi tới Thầy của tôi. Nó không phải là người cai nô lệ của tôi; tôi không phải là nô lệ của nó; nó là nô lệ của tôi. Đấng Christ đã đắc thắng sự chết cho tôi. Chỉ có một điều duy nhất nó có thể làm là lôi kéo tôi ra khỏi Sự Hiện Diện của Đấng Tạo Dựng của tôi. Khi đền tạm nầy bị hư nát…</w:t>
      </w:r>
    </w:p>
    <w:p>
      <w:pPr>
        <w:pStyle w:val="Normal"/>
        <w:jc w:val="both"/>
        <w:rPr>
          <w:sz w:val="24"/>
          <w:szCs w:val="24"/>
        </w:rPr>
      </w:pPr>
      <w:r>
        <w:rPr>
          <w:sz w:val="24"/>
          <w:szCs w:val="24"/>
        </w:rPr>
      </w:r>
    </w:p>
    <w:p>
      <w:pPr>
        <w:pStyle w:val="Normal"/>
        <w:jc w:val="both"/>
        <w:rPr/>
      </w:pPr>
      <w:r>
        <w:rPr>
          <w:sz w:val="24"/>
          <w:szCs w:val="24"/>
          <w:vertAlign w:val="superscript"/>
        </w:rPr>
        <w:t xml:space="preserve">169 </w:t>
      </w:r>
      <w:r>
        <w:rPr>
          <w:sz w:val="24"/>
          <w:szCs w:val="24"/>
        </w:rPr>
        <w:t xml:space="preserve"> </w:t>
        <w:tab/>
        <w:t>Tầm quan trọng khi một người mẹ chuẩn bị sinh đứa bé, các bạn để ý (tôi không quan tâm người mẹ đó độc ác hay hèn hạ thế nào) một thời gian ngắn trước kkhi đứa bé được sanh ra người mẹ trở nên hiền lành. Tại sao thế? Khi những bắp thịt  nhỏ bé ở trong tử cung đó đang co giật nhảy nhót như thế, có một thân thể trên trời đang chờ đợi điều đó. Khi nó đến từ người mẹ, bác sĩ, hay bà mụ, bất cứ ai phải đỡ nó lên và lắc nó, phát vào mông nó, lay động nó, hay làm điều gì đó; và rồi nó bắt lấy hơi thở của sự sống. Linh giống như thiên thần nhỏ bé kia đến trong nó, hơi thở  sự sống; và nó bắt đầu một linh hồn sống. Khi chúng ta có Đấng Christ ở trong lòng chúng ta, và Đấng Christ trở nên thật trong lòng chúng ta, đó là một đứa con bé nhỏ.</w:t>
      </w:r>
    </w:p>
    <w:p>
      <w:pPr>
        <w:pStyle w:val="Normal"/>
        <w:jc w:val="both"/>
        <w:rPr/>
      </w:pPr>
      <w:r>
        <w:rPr>
          <w:sz w:val="24"/>
          <w:szCs w:val="24"/>
        </w:rPr>
        <w:t xml:space="preserve">   </w:t>
      </w:r>
      <w:r>
        <w:rPr>
          <w:sz w:val="24"/>
          <w:szCs w:val="24"/>
        </w:rPr>
        <w:tab/>
        <w:t>Nếu đền tạm ở trên đất nầy bị hư nát… Chúa Jêsus đã Phán trong Giăng 14. Để kết thúc, tôi muốn nói điều nầy. Ngài Phán, “</w:t>
      </w:r>
      <w:r>
        <w:rPr>
          <w:b/>
          <w:sz w:val="24"/>
          <w:szCs w:val="24"/>
        </w:rPr>
        <w:t xml:space="preserve">Lòng các ngươi chớ hề bối rối; hãy tin Đức Chúa Trời, cũng hãy tin Ta nữa. </w:t>
      </w:r>
      <w:bookmarkStart w:id="15" w:name="Gi_14_2"/>
      <w:r>
        <w:rPr>
          <w:b/>
          <w:sz w:val="24"/>
          <w:szCs w:val="24"/>
          <w:vertAlign w:val="superscript"/>
        </w:rPr>
        <w:t xml:space="preserve"> </w:t>
      </w:r>
      <w:bookmarkEnd w:id="15"/>
      <w:r>
        <w:rPr>
          <w:b/>
          <w:sz w:val="24"/>
          <w:szCs w:val="24"/>
        </w:rPr>
        <w:t xml:space="preserve">Trong Nước Thiên Đàng Cha Ta có nhiều đền tạm </w:t>
      </w:r>
      <w:r>
        <w:rPr>
          <w:sz w:val="24"/>
          <w:szCs w:val="24"/>
        </w:rPr>
        <w:t xml:space="preserve">(many tabernacles). </w:t>
      </w:r>
      <w:r>
        <w:rPr>
          <w:b/>
          <w:sz w:val="24"/>
          <w:szCs w:val="24"/>
        </w:rPr>
        <w:t>Ta sẽ đi sắm sẵn cho các ngươi một chỗ</w:t>
      </w:r>
      <w:r>
        <w:rPr>
          <w:sz w:val="24"/>
          <w:szCs w:val="24"/>
        </w:rPr>
        <w:t xml:space="preserve"> (nếu đền tạm nơi đất nầy bị hư nát, chúng ta có một đền tạm khác)-- </w:t>
      </w:r>
      <w:r>
        <w:rPr>
          <w:b/>
          <w:sz w:val="24"/>
          <w:szCs w:val="24"/>
        </w:rPr>
        <w:t>Ta sẽ đi sắm sẵn cho các ngươi một chỗ nơi Ta ở, để Ta ở đâu thì các ngươi cũng ở đó</w:t>
      </w:r>
      <w:r>
        <w:rPr>
          <w:sz w:val="24"/>
          <w:szCs w:val="24"/>
        </w:rPr>
        <w:t>.” Muốn được ở với Ngài…</w:t>
      </w:r>
    </w:p>
    <w:p>
      <w:pPr>
        <w:pStyle w:val="Normal"/>
        <w:jc w:val="both"/>
        <w:rPr>
          <w:sz w:val="24"/>
          <w:szCs w:val="24"/>
        </w:rPr>
      </w:pPr>
      <w:r>
        <w:rPr>
          <w:sz w:val="24"/>
          <w:szCs w:val="24"/>
        </w:rPr>
        <w:t xml:space="preserve">   </w:t>
      </w:r>
      <w:r>
        <w:rPr>
          <w:sz w:val="24"/>
          <w:szCs w:val="24"/>
        </w:rPr>
        <w:tab/>
        <w:t>Vậy tôi biết khi đứa con bé nhỏ Đấng Christ nầy bởi sự sanh ra mới đã được hình thành… Trong khi hết thảy những sự sống khác bỏ đi, tất cả đời sống hay chết và mọi thứ biến mất, lúc đó nó sẽ lấy đi điều gì đó làm tôi kinh sợ. Nó lấy đi sự chết. Sự chết đưa cho tôi cú sốc khi nó đập vào tôi, nhưng nó chỉ sanh lại các bạn vào Nước Thiên đàng mới, tở trên phía bên kia nơi không có sự đau ốm, buồn rầu, không có tuổi già, hay điều gì cả. cầu xin Chúa giúp đỡ chúng ta.</w:t>
      </w:r>
    </w:p>
    <w:p>
      <w:pPr>
        <w:pStyle w:val="Normal"/>
        <w:jc w:val="both"/>
        <w:rPr>
          <w:sz w:val="24"/>
          <w:szCs w:val="24"/>
        </w:rPr>
      </w:pPr>
      <w:r>
        <w:rPr>
          <w:sz w:val="24"/>
          <w:szCs w:val="24"/>
        </w:rPr>
      </w:r>
    </w:p>
    <w:p>
      <w:pPr>
        <w:pStyle w:val="Normal"/>
        <w:numPr>
          <w:ilvl w:val="0"/>
          <w:numId w:val="1"/>
        </w:numPr>
        <w:tabs>
          <w:tab w:val="clear" w:pos="720"/>
        </w:tabs>
        <w:ind w:left="0" w:hanging="57"/>
        <w:jc w:val="both"/>
        <w:rPr>
          <w:sz w:val="24"/>
          <w:szCs w:val="24"/>
        </w:rPr>
      </w:pPr>
      <w:r>
        <w:rPr>
          <w:sz w:val="24"/>
          <w:szCs w:val="24"/>
        </w:rPr>
        <w:t xml:space="preserve"> </w:t>
      </w:r>
      <w:r>
        <w:rPr>
          <w:sz w:val="24"/>
          <w:szCs w:val="24"/>
        </w:rPr>
        <w:t>Thưa các bạn, làm sao các bạn có thể bác bỏ điều gì giống như thế, thấy rằng không có hi vọng trong thế gian ngoài Đức Chúa Jêsus Christ. Đèn đỏ đang lóe lên.</w:t>
      </w:r>
    </w:p>
    <w:p>
      <w:pPr>
        <w:pStyle w:val="Normal"/>
        <w:jc w:val="both"/>
        <w:rPr/>
      </w:pPr>
      <w:r>
        <w:rPr>
          <w:sz w:val="24"/>
          <w:szCs w:val="24"/>
        </w:rPr>
        <w:t xml:space="preserve">   </w:t>
      </w:r>
      <w:r>
        <w:rPr>
          <w:sz w:val="24"/>
          <w:szCs w:val="24"/>
        </w:rPr>
        <w:tab/>
        <w:t xml:space="preserve">  </w:t>
      </w:r>
      <w:r>
        <w:rPr>
          <w:i/>
          <w:sz w:val="24"/>
          <w:szCs w:val="24"/>
        </w:rPr>
        <w:t>Các dân đang náo loạn; Y-sơ-ra-ên tỉnh giấc;</w:t>
      </w:r>
    </w:p>
    <w:p>
      <w:pPr>
        <w:pStyle w:val="Normal"/>
        <w:jc w:val="both"/>
        <w:rPr/>
      </w:pPr>
      <w:r>
        <w:rPr>
          <w:i/>
          <w:sz w:val="24"/>
          <w:szCs w:val="24"/>
        </w:rPr>
        <w:t xml:space="preserve">   </w:t>
      </w:r>
      <w:r>
        <w:rPr>
          <w:i/>
          <w:sz w:val="24"/>
          <w:szCs w:val="24"/>
        </w:rPr>
        <w:tab/>
        <w:t xml:space="preserve">  Những dấu hiệu mà Kinh thánh đã nói trước</w:t>
      </w:r>
      <w:r>
        <w:rPr>
          <w:sz w:val="24"/>
          <w:szCs w:val="24"/>
        </w:rPr>
        <w:t>; (Đàn bà cắt tóc; mặc đồ ngắn. Đèn đỏ đang lóe lên. Đúng không?)</w:t>
      </w:r>
    </w:p>
    <w:p>
      <w:pPr>
        <w:pStyle w:val="Normal"/>
        <w:ind w:left="884" w:hanging="0"/>
        <w:jc w:val="both"/>
        <w:rPr>
          <w:i/>
          <w:i/>
          <w:sz w:val="24"/>
          <w:szCs w:val="24"/>
        </w:rPr>
      </w:pPr>
      <w:r>
        <w:rPr>
          <w:i/>
          <w:sz w:val="24"/>
          <w:szCs w:val="24"/>
        </w:rPr>
        <w:t>Ngày Dân Ngoại đã được tính, với sự sợ hãi đè nặng.</w:t>
      </w:r>
    </w:p>
    <w:p>
      <w:pPr>
        <w:pStyle w:val="Normal"/>
        <w:ind w:left="884" w:hanging="0"/>
        <w:jc w:val="both"/>
        <w:rPr>
          <w:i/>
          <w:i/>
          <w:sz w:val="24"/>
          <w:szCs w:val="24"/>
        </w:rPr>
      </w:pPr>
      <w:r>
        <w:rPr>
          <w:i/>
          <w:sz w:val="24"/>
          <w:szCs w:val="24"/>
        </w:rPr>
        <w:t>Hãy trở lại với chính mình, Ôi hỡi dân tản lạc.</w:t>
      </w:r>
    </w:p>
    <w:p>
      <w:pPr>
        <w:pStyle w:val="Normal"/>
        <w:ind w:left="884" w:hanging="0"/>
        <w:jc w:val="both"/>
        <w:rPr>
          <w:i/>
          <w:i/>
          <w:sz w:val="24"/>
          <w:szCs w:val="24"/>
        </w:rPr>
      </w:pPr>
      <w:r>
        <w:rPr>
          <w:i/>
          <w:sz w:val="24"/>
          <w:szCs w:val="24"/>
        </w:rPr>
        <w:t>Ngày cứu chuộc đã gần;</w:t>
      </w:r>
    </w:p>
    <w:p>
      <w:pPr>
        <w:pStyle w:val="Normal"/>
        <w:ind w:left="884" w:hanging="0"/>
        <w:jc w:val="both"/>
        <w:rPr>
          <w:i/>
          <w:i/>
          <w:sz w:val="24"/>
          <w:szCs w:val="24"/>
        </w:rPr>
      </w:pPr>
      <w:r>
        <w:rPr>
          <w:i/>
          <w:sz w:val="24"/>
          <w:szCs w:val="24"/>
        </w:rPr>
        <w:t>Lòng người đang thất vọng vì sợ hãi;</w:t>
      </w:r>
    </w:p>
    <w:p>
      <w:pPr>
        <w:pStyle w:val="Normal"/>
        <w:ind w:left="884" w:hanging="0"/>
        <w:jc w:val="both"/>
        <w:rPr>
          <w:i/>
          <w:i/>
          <w:sz w:val="24"/>
          <w:szCs w:val="24"/>
        </w:rPr>
      </w:pPr>
      <w:r>
        <w:rPr>
          <w:i/>
          <w:sz w:val="24"/>
          <w:szCs w:val="24"/>
        </w:rPr>
        <w:t>Hãy đầy dẫy Thánh Linh;</w:t>
      </w:r>
    </w:p>
    <w:p>
      <w:pPr>
        <w:pStyle w:val="Normal"/>
        <w:ind w:left="884" w:hanging="0"/>
        <w:jc w:val="both"/>
        <w:rPr>
          <w:i/>
          <w:i/>
          <w:sz w:val="24"/>
          <w:szCs w:val="24"/>
        </w:rPr>
      </w:pPr>
      <w:r>
        <w:rPr>
          <w:i/>
          <w:sz w:val="24"/>
          <w:szCs w:val="24"/>
        </w:rPr>
        <w:t>Hãy khêu đèn lên và làm cho sạch;</w:t>
      </w:r>
    </w:p>
    <w:p>
      <w:pPr>
        <w:pStyle w:val="Normal"/>
        <w:ind w:left="884" w:hanging="0"/>
        <w:jc w:val="both"/>
        <w:rPr>
          <w:i/>
          <w:i/>
          <w:sz w:val="24"/>
          <w:szCs w:val="24"/>
        </w:rPr>
      </w:pPr>
      <w:r>
        <w:rPr>
          <w:i/>
          <w:sz w:val="24"/>
          <w:szCs w:val="24"/>
        </w:rPr>
        <w:t>Ngước nhìn lên, sự cứu chuộc đã gần kề.</w:t>
      </w:r>
    </w:p>
    <w:p>
      <w:pPr>
        <w:pStyle w:val="Normal"/>
        <w:ind w:left="884" w:hanging="0"/>
        <w:jc w:val="both"/>
        <w:rPr>
          <w:i/>
          <w:i/>
          <w:sz w:val="24"/>
          <w:szCs w:val="24"/>
        </w:rPr>
      </w:pPr>
      <w:r>
        <w:rPr>
          <w:i/>
          <w:sz w:val="24"/>
          <w:szCs w:val="24"/>
        </w:rPr>
      </w:r>
    </w:p>
    <w:p>
      <w:pPr>
        <w:pStyle w:val="Normal"/>
        <w:jc w:val="both"/>
        <w:rPr/>
      </w:pPr>
      <w:r>
        <w:rPr>
          <w:sz w:val="24"/>
          <w:szCs w:val="24"/>
          <w:vertAlign w:val="superscript"/>
        </w:rPr>
        <w:t>173</w:t>
      </w:r>
      <w:r>
        <w:rPr>
          <w:sz w:val="24"/>
          <w:szCs w:val="24"/>
        </w:rPr>
        <w:t xml:space="preserve">  </w:t>
        <w:tab/>
        <w:t>Tôi yêu Ngài, tôi muốn anh em cũng yêu Ngài. Khi chúng ta cúi đầu một lát trong lời cầu nguyện kết thúc… Những ngọn đèn đỏ đang lóe lên; dấu hiệu chiếu ra; sự Chúa đến đã gần kề. Ngài phán với các dân tộc; Ngài Phán với dân sự; Ngài phán qua những dấu kỳ phép lạ. Như chúng ta lấy Sô-đôm làm ví dụ và tỏ cho thấy Thiên sứ đó đã đến với Áp-ra-ham, những dấu hiệu mà Ngài đã thực hiện ngay trước khi lửa giáng xuống, chúng ta biết điều đó.</w:t>
      </w:r>
    </w:p>
    <w:p>
      <w:pPr>
        <w:pStyle w:val="Normal"/>
        <w:jc w:val="both"/>
        <w:rPr/>
      </w:pPr>
      <w:r>
        <w:rPr>
          <w:sz w:val="24"/>
          <w:szCs w:val="24"/>
        </w:rPr>
        <w:t xml:space="preserve">    </w:t>
      </w:r>
      <w:r>
        <w:rPr>
          <w:sz w:val="24"/>
          <w:szCs w:val="24"/>
        </w:rPr>
        <w:tab/>
        <w:t>Ngài Phán, “Trong thời của Lót, người ta buôn bán.” Hãy xem ngày nay. Như đã xảy ra trong thời Nô-ê, đàn bà trở nên xinh đẹp, các con trai của Đức Chúa Trời sa ngã con người xác thịt thờ lạy hình thể phụ nữ, và tất cả những điều nầy đang xảy ra mà chúng ta đã nói đến tối nay. Ánh Sáng đang lóe lên; sự Chúa đến đã gần. Các bạn vẫn cứ là thuộc viên Hội Thánh sao? Bạn có tin chắc không, các bạn ơi? Làm sao các bạn biết mình sẽ sống qua hết đêm nay? Hãy xem Anh Way đang đứng ở đây sáng nay, trong một lát cứ quay quanh để bắt tay với người nào đó, đã ngã chết ngay trong vết chân của mình. Đức Chúa Trời có thể không quá nhân từ với các bạn để ban cho các bạn cơ hội khác. Các bạn không biết phút nào trái tim đập nhịp cuối cùng của nó. Hãy suy nghĩ về điều đó.</w:t>
      </w:r>
    </w:p>
    <w:p>
      <w:pPr>
        <w:pStyle w:val="Normal"/>
        <w:jc w:val="both"/>
        <w:rPr>
          <w:sz w:val="24"/>
          <w:szCs w:val="24"/>
        </w:rPr>
      </w:pPr>
      <w:r>
        <w:rPr>
          <w:sz w:val="24"/>
          <w:szCs w:val="24"/>
        </w:rPr>
      </w:r>
    </w:p>
    <w:p>
      <w:pPr>
        <w:pStyle w:val="Normal"/>
        <w:jc w:val="both"/>
        <w:rPr/>
      </w:pPr>
      <w:r>
        <w:rPr>
          <w:sz w:val="24"/>
          <w:szCs w:val="24"/>
          <w:vertAlign w:val="superscript"/>
        </w:rPr>
        <w:t xml:space="preserve">175  </w:t>
      </w:r>
      <w:r>
        <w:rPr>
          <w:sz w:val="24"/>
          <w:szCs w:val="24"/>
        </w:rPr>
        <w:tab/>
        <w:t>Sự Chúa đến đang lóe lên dấu hiệu của nó. Hãy xem chúng. Xem thử những gì tôi đã nói với các bạn tối nay… Nó có lẽ không được nhiều người ưa thích, nhưng đó là Lẽ Thật. Đó chính là những gì Đức Chúa Trời đã Phán, và chúng ta đang ở đây.</w:t>
      </w:r>
    </w:p>
    <w:p>
      <w:pPr>
        <w:pStyle w:val="Normal"/>
        <w:jc w:val="both"/>
        <w:rPr/>
      </w:pPr>
      <w:r>
        <w:rPr>
          <w:sz w:val="24"/>
          <w:szCs w:val="24"/>
        </w:rPr>
        <w:t xml:space="preserve">   </w:t>
      </w:r>
      <w:r>
        <w:rPr>
          <w:sz w:val="24"/>
          <w:szCs w:val="24"/>
        </w:rPr>
        <w:tab/>
        <w:t>Những người đàn bà không muốn ở nhà. Họ không muốn quan tâm đến gia đình họ. Họ chỉ thuê người giữ trẻ và đi ra ngoài để dự tiệc ở nơi nào đó. Những sự phạm pháp ở lứa tuổi vị thành niên, tất cả những sự việc đang xảy ra: cắt tóc ngắn, mặc đồ ngắn, hóa trang. Sự gia tăng bắt đầu càng ngày càng đẹp hơn. Những người đàn ông, các con trai của Đức Chúa Trời đang sa ngã; nó là một cái bẫy cho Sa-tan để sử dụng các con trai của Đức Chúa Trời rơi vào đó, đúng như Chúa Jêsus đã phán. Nó phải xảy ra. Ngài Phán nó sẽ xảy ra ở đó, và ở đây nầy. Ngài Phán, “</w:t>
      </w:r>
      <w:r>
        <w:rPr>
          <w:b/>
          <w:sz w:val="24"/>
          <w:szCs w:val="24"/>
        </w:rPr>
        <w:t>Khi những việc nầy ứng nghiệm, dòng dõi nầy sẽ qua đi, nhưng mọi điều nầy sẽ được làm trọn</w:t>
      </w:r>
      <w:r>
        <w:rPr>
          <w:sz w:val="24"/>
          <w:szCs w:val="24"/>
        </w:rPr>
        <w:t>.” Hãy suy nghĩ về điều đó.</w:t>
      </w:r>
    </w:p>
    <w:p>
      <w:pPr>
        <w:pStyle w:val="Normal"/>
        <w:jc w:val="both"/>
        <w:rPr>
          <w:sz w:val="24"/>
          <w:szCs w:val="24"/>
        </w:rPr>
      </w:pPr>
      <w:r>
        <w:rPr>
          <w:sz w:val="24"/>
          <w:szCs w:val="24"/>
        </w:rPr>
      </w:r>
    </w:p>
    <w:p>
      <w:pPr>
        <w:pStyle w:val="Normal"/>
        <w:jc w:val="both"/>
        <w:rPr/>
      </w:pPr>
      <w:r>
        <w:rPr>
          <w:sz w:val="24"/>
          <w:szCs w:val="24"/>
          <w:vertAlign w:val="superscript"/>
        </w:rPr>
        <w:t>177</w:t>
      </w:r>
      <w:r>
        <w:rPr>
          <w:sz w:val="24"/>
          <w:szCs w:val="24"/>
        </w:rPr>
        <w:t xml:space="preserve">  </w:t>
        <w:tab/>
        <w:t xml:space="preserve">Anh em vẫn chỉ là một thuộc viên Hội Thánh chăng? Anh em đã làm điều sai chăng? Hãy xem… </w:t>
      </w:r>
    </w:p>
    <w:p>
      <w:pPr>
        <w:pStyle w:val="Normal"/>
        <w:jc w:val="both"/>
        <w:rPr/>
      </w:pPr>
      <w:r>
        <w:rPr>
          <w:sz w:val="24"/>
          <w:szCs w:val="24"/>
        </w:rPr>
        <w:t xml:space="preserve"> </w:t>
      </w:r>
      <w:r>
        <w:rPr>
          <w:sz w:val="24"/>
          <w:szCs w:val="24"/>
        </w:rPr>
        <w:t>Soát xét lại đời sống của mình tối nay, các ông, các bà. Hãy nhìn lại chính mình, nhìn vào những lỗi lầm của chính mình. Điều gì trong hoàn cảnh hiện tại của các bạn hiện giờ… Nếu Đấng Christ đang ở trên thế gian rao giảng điều nầy… Các bạn nói, “Nếu Ngài sẽ… Nếu tôi đã nghe Ngài giảng điều đó, tôi có thể -- tôi sẽ ăn năn.” Nếu thế, đây là Lời chính Ngài tối nay; các bạn sẽ làm điều đó giờ nầy.</w:t>
      </w:r>
    </w:p>
    <w:p>
      <w:pPr>
        <w:pStyle w:val="Normal"/>
        <w:jc w:val="both"/>
        <w:rPr/>
      </w:pPr>
      <w:r>
        <w:rPr>
          <w:sz w:val="24"/>
          <w:szCs w:val="24"/>
        </w:rPr>
        <w:t xml:space="preserve">   </w:t>
      </w:r>
      <w:r>
        <w:rPr>
          <w:sz w:val="24"/>
          <w:szCs w:val="24"/>
        </w:rPr>
        <w:tab/>
        <w:t>Nếu các bạn không có Đức Chúa Trời và các bạn biết … “Ồ,” các bạn nói, “Tôi thuộc về Hội Thánh; tôi nói tiếng lạ. Tôi không … Chúng ta đang đặt điều đó qua một bên. Hãy nhìn lại chính mình. Rà soát lại đời sống các bạn giờ nầy bằng Lời Đức Chúa Trời. Các bạn là người bỏ đi và nói, “Tôi không quan tâm đến những gì Kinh thánh nói, Anh Branham à, tôi nghĩ anh sai.” Không phải tôi sai. Nếu có gì sai về điều đó, đó là Lời. Các bạn chưa biết Đức Chúa Trời, các bạn không tin chắc rằng nếu Chúa Jêsus sẽ đến vào giờ nầy các bạn sửa soạn để đi… Tại sao các bạn coi thường khi thấy sự chết rất gần, khi thấy sự cuối cùng đã rất gần.</w:t>
      </w:r>
    </w:p>
    <w:p>
      <w:pPr>
        <w:pStyle w:val="Normal"/>
        <w:jc w:val="both"/>
        <w:rPr>
          <w:sz w:val="24"/>
          <w:szCs w:val="24"/>
        </w:rPr>
      </w:pPr>
      <w:r>
        <w:rPr>
          <w:sz w:val="24"/>
          <w:szCs w:val="24"/>
        </w:rPr>
      </w:r>
    </w:p>
    <w:p>
      <w:pPr>
        <w:pStyle w:val="Normal"/>
        <w:jc w:val="both"/>
        <w:rPr/>
      </w:pPr>
      <w:r>
        <w:rPr>
          <w:sz w:val="24"/>
          <w:szCs w:val="24"/>
          <w:vertAlign w:val="superscript"/>
        </w:rPr>
        <w:t xml:space="preserve">179  </w:t>
      </w:r>
      <w:r>
        <w:rPr>
          <w:sz w:val="24"/>
          <w:szCs w:val="24"/>
        </w:rPr>
        <w:tab/>
        <w:t>Nếu có bất cứ ai ở đây, mời các bạn cúi đầu xuống giờ nầy, muốn được nhớ đến trong lời cầu nguyện khi chúng ta kết thúc, mời các bạn chỉ giơ tay lên và nói, “Anh ơi, xin cầu nguyện cho tôi.” Xin Chúa ban phước cho chị, chị ơi, Chúa ban phước cho anh chị. Ồ, ở ngay phía trên Nhà thờ. Chính là đấy.</w:t>
      </w:r>
    </w:p>
    <w:p>
      <w:pPr>
        <w:pStyle w:val="Normal"/>
        <w:jc w:val="both"/>
        <w:rPr/>
      </w:pPr>
      <w:r>
        <w:rPr>
          <w:sz w:val="24"/>
          <w:szCs w:val="24"/>
        </w:rPr>
        <w:t xml:space="preserve">   </w:t>
      </w:r>
      <w:r>
        <w:rPr>
          <w:sz w:val="24"/>
          <w:szCs w:val="24"/>
        </w:rPr>
        <w:tab/>
        <w:t>Chúng ta chỉ lấy một tóm tắt ngắn giờ nầy. Các chị em bây giờ, với tất cả đức tin và hi vọng tốt đẹp, cứ suy nghĩ về điều nầy. “Tôi có vâng lời Chúa thật sự không? Thật ra, sự ham muốn của tôi là đâu? Anh Branham ơi, tôi vẫn làm những việc nầy. Tôi cảm thấy tốt; tôi cảm thấy sung sướng.” Các chị biết các dân ngoại giáo cảm thấy đúng là sung sướng. Các bạn biết đấy, một người say rượu thật sự sung sướng dưới ảnh hưởng của rượu như các bạn, ảnh hưởng của rượu. Nếu các bạn sung sướng dưới bất cứ điều gì trái nghịch với Lời Đức Chúa Trời, thì đó là ma quỉ,. Nếu các bạn nói, “Tôi thỏa mãn trong Hội Thánh của tôi,” và các bạn nghe Lời Đức Chúa Trời đã rao giảng  và sẽ không trễ nãi với điều đó, các bạn được soi dẫn bởi điều sai trật. Cho dù sự soi dẫn của các bạn là gì đi nữa… Tôi đã thấy họ hò hét, nhảy múa, là hét, và mọi thứ, uống máu trong hộp sọ người, và gọi ma quỉ (Đúng thế.), đúng là sung sướng như có thể được. Tà giáo sản xuất ra nhiều môn tâm lý như vậy bất cứ thứ gì khác, tâm lý về trí tuệ. Nhưng kinh nghiệm về Đấng Christ là thuộc về tấm lòng biến đổi hoàn toàn, thay đổi con người thành tạo vật mới. Suy gẫm về điều đó thật kỹ lưỡng.</w:t>
      </w:r>
    </w:p>
    <w:p>
      <w:pPr>
        <w:pStyle w:val="Normal"/>
        <w:jc w:val="both"/>
        <w:rPr>
          <w:sz w:val="24"/>
          <w:szCs w:val="24"/>
        </w:rPr>
      </w:pPr>
      <w:r>
        <w:rPr>
          <w:sz w:val="24"/>
          <w:szCs w:val="24"/>
        </w:rPr>
      </w:r>
    </w:p>
    <w:p>
      <w:pPr>
        <w:pStyle w:val="Normal"/>
        <w:jc w:val="both"/>
        <w:rPr/>
      </w:pPr>
      <w:r>
        <w:rPr>
          <w:sz w:val="24"/>
          <w:szCs w:val="24"/>
          <w:vertAlign w:val="superscript"/>
        </w:rPr>
        <w:t xml:space="preserve">181  </w:t>
      </w:r>
      <w:r>
        <w:rPr>
          <w:sz w:val="24"/>
          <w:szCs w:val="24"/>
        </w:rPr>
        <w:tab/>
        <w:t>Hãy nhìn lại chính mình. Cứ hình dung một cái gương trước mắt bạn; các bạn đang nhìn lại chính mình. “Tôi thành thật à? Tôi chân thành à? Tôi, thật sự trong lòng tôi, tôi hầu việc Đức Chúa Trời à?” Nói, “Tôi phục vụ Điều đó.”</w:t>
      </w:r>
    </w:p>
    <w:p>
      <w:pPr>
        <w:pStyle w:val="Normal"/>
        <w:jc w:val="both"/>
        <w:rPr>
          <w:sz w:val="24"/>
          <w:szCs w:val="24"/>
        </w:rPr>
      </w:pPr>
      <w:r>
        <w:rPr>
          <w:sz w:val="24"/>
          <w:szCs w:val="24"/>
        </w:rPr>
        <w:t xml:space="preserve">   </w:t>
      </w:r>
      <w:r>
        <w:rPr>
          <w:sz w:val="24"/>
          <w:szCs w:val="24"/>
        </w:rPr>
        <w:tab/>
        <w:t xml:space="preserve"> Hãy nhìn vào, phụ nữ các chị với mái tóc ngắn, mặc quần ngắn, nhìn xem các chị làm những điều nầy. Hãy nhìn đàn ông các anh để vợ mình… Anh em cứ nói, “Tôi là con trai của Đức Chúa Trời; hay tôi là dân Sô-đôm?”</w:t>
      </w:r>
    </w:p>
    <w:p>
      <w:pPr>
        <w:pStyle w:val="Normal"/>
        <w:jc w:val="both"/>
        <w:rPr>
          <w:sz w:val="24"/>
          <w:szCs w:val="24"/>
        </w:rPr>
      </w:pPr>
      <w:r>
        <w:rPr>
          <w:sz w:val="24"/>
          <w:szCs w:val="24"/>
        </w:rPr>
        <w:t xml:space="preserve">   </w:t>
      </w:r>
      <w:r>
        <w:rPr>
          <w:sz w:val="24"/>
          <w:szCs w:val="24"/>
        </w:rPr>
        <w:tab/>
        <w:t>Phụ nữ các chị nói, “Tôi thật sự là người đàn bà hiện đại không? Hay tôi là người cổ lổ gì đó mà Chúa Jêsus đã phán sẽ xảy ra ở đây trong Thời kỳ Sau Rốt?” Hãy suy nghĩ về điều đó. Hãy nhìn lại chính mình. Hiểu không?</w:t>
      </w:r>
    </w:p>
    <w:p>
      <w:pPr>
        <w:pStyle w:val="Normal"/>
        <w:jc w:val="both"/>
        <w:rPr/>
      </w:pPr>
      <w:r>
        <w:rPr>
          <w:sz w:val="24"/>
          <w:szCs w:val="24"/>
        </w:rPr>
        <w:t xml:space="preserve">    </w:t>
      </w:r>
      <w:r>
        <w:rPr>
          <w:sz w:val="24"/>
          <w:szCs w:val="24"/>
        </w:rPr>
        <w:tab/>
        <w:t>Bản chất của chị em nói rõ chị em như thế nào. Nếu chị em không đúng, chị em có khá thành thật--thành thật bây giờ, để đưa tay lên nói, “Con không giữ chặc tay con với Anh Branham hay với người nào khác ngoài Ngài. Nhưng con sai rồi. Xin tha thứ cho con. Anh Branham đã hứa cầu nguyện cho con; giờ nầy con sẽ giơ tay lên, nói, “Chúa Jêsus ôi, xin thương xót con tối nay. Xin cứu con vì Chúa Cứu Thế; con không muốn bị hư mất. Tất cả đời nầy Ngài đã ban cho con, sẽ là điều kinh khủng nhất nếu con -- nếu con ném nó đi khi cơ hội bằng vàng nầy tối nay thật sự thấy bằng đôi mắt của chính con rằng đèn đỏ đang chớp lên trên mọi phương diện sự Chúa đến, lời hứa mà Ngài sẽ tỏ ra những dấu hiệu nầy, Ngài sẽ chữa lành người đau, Ngài sẽ khiến kẻ chết sống lại và đuổi quỉ, có một đám thật -- ít người, chỉ một số ít mà thế gian sẽ làm trò cười và gọi bằng những tên tồi tệ và đại loại như vậy.”</w:t>
      </w:r>
    </w:p>
    <w:p>
      <w:pPr>
        <w:pStyle w:val="Normal"/>
        <w:jc w:val="both"/>
        <w:rPr>
          <w:sz w:val="24"/>
          <w:szCs w:val="24"/>
        </w:rPr>
      </w:pPr>
      <w:r>
        <w:rPr>
          <w:sz w:val="24"/>
          <w:szCs w:val="24"/>
        </w:rPr>
      </w:r>
    </w:p>
    <w:p>
      <w:pPr>
        <w:pStyle w:val="Normal"/>
        <w:jc w:val="both"/>
        <w:rPr/>
      </w:pPr>
      <w:r>
        <w:rPr>
          <w:sz w:val="24"/>
          <w:szCs w:val="24"/>
          <w:vertAlign w:val="superscript"/>
        </w:rPr>
        <w:t xml:space="preserve">184 </w:t>
      </w:r>
      <w:r>
        <w:rPr>
          <w:sz w:val="24"/>
          <w:szCs w:val="24"/>
        </w:rPr>
        <w:t xml:space="preserve"> </w:t>
        <w:tab/>
        <w:t>Họ phải gọi chúng ta những tên xấu xa; họ phải gọi Lẽ Thật những tên xấu xa. Chúa Jêsus đã phán, “</w:t>
      </w:r>
      <w:r>
        <w:rPr>
          <w:b/>
          <w:sz w:val="24"/>
          <w:szCs w:val="24"/>
        </w:rPr>
        <w:t xml:space="preserve">Nếu ai nói phạm đến Con người, thì sẽ </w:t>
      </w:r>
      <w:r>
        <w:rPr>
          <w:rStyle w:val="Em"/>
          <w:b/>
          <w:sz w:val="24"/>
          <w:szCs w:val="24"/>
        </w:rPr>
        <w:t>được tha</w:t>
      </w:r>
      <w:r>
        <w:rPr>
          <w:b/>
          <w:sz w:val="24"/>
          <w:szCs w:val="24"/>
        </w:rPr>
        <w:t>;</w:t>
      </w:r>
      <w:r>
        <w:rPr>
          <w:sz w:val="24"/>
          <w:szCs w:val="24"/>
        </w:rPr>
        <w:t>” khi Ngài đang làm chính công viêc giống như anh em đã làm, Ngài phán, “</w:t>
      </w:r>
      <w:r>
        <w:rPr>
          <w:b/>
          <w:sz w:val="24"/>
          <w:szCs w:val="24"/>
        </w:rPr>
        <w:t xml:space="preserve">Song nếu ai nói phạm đến Đức Thánh Linh, thì dầu đời nầy hay đời sau cũng sẽ chẳng </w:t>
      </w:r>
      <w:r>
        <w:rPr>
          <w:rStyle w:val="Em"/>
          <w:b/>
          <w:sz w:val="24"/>
          <w:szCs w:val="24"/>
        </w:rPr>
        <w:t>được tha</w:t>
      </w:r>
      <w:r>
        <w:rPr>
          <w:rStyle w:val="Em"/>
          <w:sz w:val="24"/>
          <w:szCs w:val="24"/>
        </w:rPr>
        <w:t>.” Đấy, họ phải làm điều đó. Phải có một Sứ điệp giống như thế để làm nhiều người làm trò cười về điều đó để cho thấy sự công nghĩa của Đức Chúa Trời để đoán phạt cả thế gian và hủy diệt nó.</w:t>
      </w:r>
    </w:p>
    <w:p>
      <w:pPr>
        <w:pStyle w:val="Normal"/>
        <w:jc w:val="both"/>
        <w:rPr/>
      </w:pPr>
      <w:r>
        <w:rPr>
          <w:sz w:val="24"/>
          <w:szCs w:val="24"/>
        </w:rPr>
        <w:t xml:space="preserve">   </w:t>
      </w:r>
      <w:r>
        <w:rPr>
          <w:sz w:val="24"/>
          <w:szCs w:val="24"/>
        </w:rPr>
        <w:tab/>
        <w:t>Trong khi còn có sự thương xót và một Người đứng trong chỗ nứt, là Đức Chúa Jêsus Christ, trong một cánh cửa rộng mở tối nay, các bạn sẽ tin nhận Ngài chứ, các bạn ơi?</w:t>
      </w:r>
    </w:p>
    <w:p>
      <w:pPr>
        <w:pStyle w:val="Normal"/>
        <w:jc w:val="both"/>
        <w:rPr>
          <w:sz w:val="24"/>
          <w:szCs w:val="24"/>
        </w:rPr>
      </w:pPr>
      <w:r>
        <w:rPr>
          <w:sz w:val="24"/>
          <w:szCs w:val="24"/>
        </w:rPr>
        <w:t xml:space="preserve">   </w:t>
      </w:r>
      <w:r>
        <w:rPr>
          <w:sz w:val="24"/>
          <w:szCs w:val="24"/>
        </w:rPr>
        <w:tab/>
        <w:t>Bây giờ, theo lẽ thường phải đến với Bàn thờ. Điều đó được lắm; tôi không việc gì chống lại nó. Nhưng Thánh Kinh dạy rằng, “Như nhiều người đã chịu phép Báp-têm.” Từ hết cả tấm lòng các bạn, nếu các bạn đầu phục đời sống mình với Đức Chúa Jêsus Christ ngay nơi mình đang ngồi, ngay nơi Ngài phán với các bạn khi các bạn giơ tay lên…</w:t>
      </w:r>
    </w:p>
    <w:p>
      <w:pPr>
        <w:pStyle w:val="Normal"/>
        <w:jc w:val="both"/>
        <w:rPr/>
      </w:pPr>
      <w:r>
        <w:rPr>
          <w:sz w:val="24"/>
          <w:szCs w:val="24"/>
        </w:rPr>
        <w:t xml:space="preserve">    </w:t>
      </w:r>
      <w:r>
        <w:rPr>
          <w:sz w:val="24"/>
          <w:szCs w:val="24"/>
        </w:rPr>
        <w:tab/>
        <w:t>Đức Chúa Trời không hề thay đổi đó có thể gọi người nầy trở lại với sự sống, đang nằm chết ngay trước mắt tôi sáng nay, quả quyết với các bạn tôi đang nói sự thật… Ai có thể khiến người chết sống lại ngoài Đức Chúa Trời? Đúng thế. Vì thế không phải -- không phải Mục sư thân yêu của các bạn ở đây; mà chính là Đấng Christ đã yêu các bạn. Ngài đang nói rõ với các bạn tối nay, “Các ngươi nghe lẽ thật; các ngươi thấy sự thật. Đó chính là từ Lời Ta. Các ngươi đã thấy Lời Ta gọi trở lại. Các người thấy Lời Ta nói trước những điều nầy. Các ngươi thấy nó đã xảy ra hoàn toàn chính xác qua hết thảy những năm nầy không một sai trật.”</w:t>
      </w:r>
    </w:p>
    <w:p>
      <w:pPr>
        <w:pStyle w:val="Normal"/>
        <w:jc w:val="both"/>
        <w:rPr>
          <w:sz w:val="24"/>
          <w:szCs w:val="24"/>
        </w:rPr>
      </w:pPr>
      <w:r>
        <w:rPr>
          <w:sz w:val="24"/>
          <w:szCs w:val="24"/>
        </w:rPr>
      </w:r>
    </w:p>
    <w:p>
      <w:pPr>
        <w:pStyle w:val="Normal"/>
        <w:jc w:val="both"/>
        <w:rPr/>
      </w:pPr>
      <w:r>
        <w:rPr>
          <w:sz w:val="24"/>
          <w:szCs w:val="24"/>
          <w:vertAlign w:val="superscript"/>
        </w:rPr>
        <w:t xml:space="preserve">188  </w:t>
      </w:r>
      <w:r>
        <w:rPr>
          <w:sz w:val="24"/>
          <w:szCs w:val="24"/>
        </w:rPr>
        <w:tab/>
        <w:t>Giờ nầy, các bạn sẽ làm gì với Chúa Jêsus trong khi đèn đỏ đang lóe lên. Tại sao các bạn không làm điều nầy; ném cái bao đậu phụng thế gian cũ kỹ xuống. Tại sao các bạn không ném đi tạp chí tầm thường “Chuyện Có Thật”; và đống tạp nhạp cũ kỹ đang lôi kéo linh hồn các bạn qua mỗi ngày. Tại sao các bạn không tránh đi những chương trình vô tuyến truyền hình ở góc phố, quay trở lại nếu nó đang khiến các bạn cách xa Nhà thờ? Tại sao các bạn không quăng hết mọi gánh nặng dễ vấn vương? Tại sao các bạn không giơ lòng mình lên với Đấng Christ mà nói rằng, “Chúa Cứu Thế ôi, tối nay con đã xong. Con đang sẵn sàng. Con thấy Ngài đang đến. Con đang nhấc Va-li lên, Kinh thánh của Đức Chúa Trời, đã đóng gói bằng Sự Sống Đời Đời và từ nay trở đi, con sẽ sống vì Điều nầy.” Mời các bạn làm điều đó trong khi chúng ta cầu nguyện.</w:t>
      </w:r>
    </w:p>
    <w:p>
      <w:pPr>
        <w:pStyle w:val="Normal"/>
        <w:jc w:val="both"/>
        <w:rPr>
          <w:sz w:val="24"/>
          <w:szCs w:val="24"/>
        </w:rPr>
      </w:pPr>
      <w:r>
        <w:rPr>
          <w:sz w:val="24"/>
          <w:szCs w:val="24"/>
        </w:rPr>
      </w:r>
    </w:p>
    <w:p>
      <w:pPr>
        <w:pStyle w:val="Normal"/>
        <w:jc w:val="both"/>
        <w:rPr/>
      </w:pPr>
      <w:r>
        <w:rPr>
          <w:sz w:val="24"/>
          <w:szCs w:val="24"/>
          <w:vertAlign w:val="superscript"/>
        </w:rPr>
        <w:t xml:space="preserve">189  </w:t>
      </w:r>
      <w:r>
        <w:rPr>
          <w:sz w:val="24"/>
          <w:szCs w:val="24"/>
        </w:rPr>
        <w:tab/>
        <w:t>Kính lạy Cha Thiên thượng của chúng con, không muốn nói khiếm nhã, không chút nào, Chúa ôi, nhưng Sứ điệp nầy được chỉ định đúng lúc, không phải cho cá nhân, không phải bất cứ người nào, nhưng nó được chỉ định đúng giờ. Đã đúng giờ Đức Thánh Linh dường như ép buộc con làm điều nầy. Vì sau nhiều lần đi qua bục giảng nầy chúng con đã cho thấy thời của Lót, thời Sô-đôm, thời mà Chúa Jêsus đã Phán về, những dấu hiệu của thời đại, sự Chúa đến trong nhiều cách. Rồi sau tất cả những mà con đã nói rất gay gắt chống lại phụ nữ ngày nay và khắp đất nước, vậy Cha ôi, con nghĩ chắc hẳn là Đức Thánh Linh đang phán với con để con sẽ nói với dân sự tại sao con làm điều nầy. Đó là vì Lời linh cảm của Ngài đã khảo sát lòng con, đến nỗi con không thể giữ sự hòa bình.</w:t>
      </w:r>
    </w:p>
    <w:p>
      <w:pPr>
        <w:pStyle w:val="Normal"/>
        <w:jc w:val="both"/>
        <w:rPr>
          <w:sz w:val="24"/>
          <w:szCs w:val="24"/>
        </w:rPr>
      </w:pPr>
      <w:r>
        <w:rPr>
          <w:sz w:val="24"/>
          <w:szCs w:val="24"/>
        </w:rPr>
        <w:t xml:space="preserve">   </w:t>
      </w:r>
      <w:r>
        <w:rPr>
          <w:sz w:val="24"/>
          <w:szCs w:val="24"/>
        </w:rPr>
        <w:tab/>
        <w:t>Một gần 50 hay 75 bàn tay đang giơ lên trong Nhà thờ nầy, Cha ôi, bằng sự thô thiển, Lời sắc bén của Chúa, nhưng Nó mang họ đến chỗ choáng váng để họ biết rằng tiếng còi đang thổi. Các Thánh đồ đang nhóm họp hết thảy với nhau. Các nước đang xé ra từng mảnh. Những dấu hiệu về sự Chúa đến, đèn đỏ đang lóe lên, và chúng con hết thảy thấy bằng những hành động đã chỉ ra với phụ nữ chúng con tối nay về thời đại nầy là cách mà Kinh thánh đã nói sẽ xảy ra, và chúng ở đây rồi.</w:t>
      </w:r>
    </w:p>
    <w:p>
      <w:pPr>
        <w:pStyle w:val="Normal"/>
        <w:jc w:val="both"/>
        <w:rPr>
          <w:sz w:val="24"/>
          <w:szCs w:val="24"/>
        </w:rPr>
      </w:pPr>
      <w:r>
        <w:rPr>
          <w:sz w:val="24"/>
          <w:szCs w:val="24"/>
        </w:rPr>
        <w:t xml:space="preserve"> </w:t>
      </w:r>
    </w:p>
    <w:p>
      <w:pPr>
        <w:pStyle w:val="Normal"/>
        <w:jc w:val="both"/>
        <w:rPr/>
      </w:pPr>
      <w:r>
        <w:rPr>
          <w:sz w:val="24"/>
          <w:szCs w:val="24"/>
          <w:vertAlign w:val="superscript"/>
        </w:rPr>
        <w:t xml:space="preserve">191 </w:t>
      </w:r>
      <w:r>
        <w:rPr>
          <w:sz w:val="24"/>
          <w:szCs w:val="24"/>
        </w:rPr>
        <w:t xml:space="preserve"> </w:t>
        <w:tab/>
        <w:t>Lời của Đức Chúa Jêsus Christ không thể sai lầm đã cảnh báo chúng con nhìn xem thời Nô-ê mà so sánh nó với thời chúng con đang sống. Và rồi chúng con thấy những điều đó đã xảy ra, phụ nữ trở nên đẹp hơn và các con trai của Đức Chúa Trời lấy họ, và những điều nầy sẽ xảy ra làm sao; rồi chúng con biết rằng dòng dõi đó sẽ thấy sự Chúa đến; chúng con biết Ánh Sáng đang chớp lên, sự Chúa đã gần.</w:t>
      </w:r>
    </w:p>
    <w:p>
      <w:pPr>
        <w:pStyle w:val="Normal"/>
        <w:jc w:val="both"/>
        <w:rPr>
          <w:sz w:val="24"/>
          <w:szCs w:val="24"/>
        </w:rPr>
      </w:pPr>
      <w:r>
        <w:rPr>
          <w:sz w:val="24"/>
          <w:szCs w:val="24"/>
        </w:rPr>
        <w:t xml:space="preserve">   </w:t>
      </w:r>
      <w:r>
        <w:rPr>
          <w:sz w:val="24"/>
          <w:szCs w:val="24"/>
        </w:rPr>
        <w:tab/>
        <w:t>Con cầu xin Cha Thiên thượng ban phước cho mỗi người đã giơ tay lên. Con--con dâng lời cầu nguyện khiêm nhường, chân thành nầy, và con biết Ngài sẽ nghe con. Nếu Ngài quá nhân từ với Anh Way sáng nay để cho một lời cầu nguyện khiêm nhường khởi sự trái tim đó đập trở lại, một tình yêu chân thành dành cho người anh em đã ngã vào lòng người vợ mình, đã chết và lạnh ngắt… Chúa ôi, xin để cho dân sự tối nay biết rằng bị chết trong tội lỗi và sự vi phạm của mình con nguy hiểm nhiều hơn sự chết về thể chất; vì không ai có thể nắm bắt được anh vào lúc đó nếu anh vượt qua bên kia bức màn tội lỗi và những sự vi phạm.</w:t>
      </w:r>
    </w:p>
    <w:p>
      <w:pPr>
        <w:pStyle w:val="Normal"/>
        <w:jc w:val="both"/>
        <w:rPr/>
      </w:pPr>
      <w:r>
        <w:rPr>
          <w:sz w:val="24"/>
          <w:szCs w:val="24"/>
        </w:rPr>
        <w:t xml:space="preserve">   </w:t>
      </w:r>
      <w:r>
        <w:rPr>
          <w:sz w:val="24"/>
          <w:szCs w:val="24"/>
        </w:rPr>
        <w:tab/>
        <w:t>Xin nhậm lời tối nay, Chúa ôi, mọi linh hồn đã giơ tay lên… Con dâng lời cầu nguyện nầy nhơn Danh Đức Chúa Jêsus, sẽ có một cuộc cách mạng như vậy đến với đời sống họ, sẽ có một mục đích như vậy trong lòng họ mà mục đích trong lòng họ mà họ sẽ không phạm tội chống lại Đức Chúa Trời nữa, từ giờ nầy họ sẽ đứng trên Lời đời đời phước hạnh của Đức Chúa Trời  và được nuôi dưỡng bằng Đức Thánh Linh Ngài dẫn dắt vào những lối đi của Sự Sống ngày nầy qua ngày khác, khi họ tiếp tục cuộc hành trình từ giờ trở đi.</w:t>
      </w:r>
    </w:p>
    <w:p>
      <w:pPr>
        <w:pStyle w:val="Normal"/>
        <w:jc w:val="both"/>
        <w:rPr>
          <w:sz w:val="24"/>
          <w:szCs w:val="24"/>
        </w:rPr>
      </w:pPr>
      <w:r>
        <w:rPr>
          <w:sz w:val="24"/>
          <w:szCs w:val="24"/>
        </w:rPr>
      </w:r>
    </w:p>
    <w:p>
      <w:pPr>
        <w:pStyle w:val="Normal"/>
        <w:jc w:val="both"/>
        <w:rPr/>
      </w:pPr>
      <w:r>
        <w:rPr>
          <w:sz w:val="24"/>
          <w:szCs w:val="24"/>
          <w:vertAlign w:val="superscript"/>
        </w:rPr>
        <w:t>193</w:t>
      </w:r>
      <w:r>
        <w:rPr>
          <w:sz w:val="24"/>
          <w:szCs w:val="24"/>
        </w:rPr>
        <w:t xml:space="preserve">  </w:t>
        <w:tab/>
        <w:t>Kính lạy Cha Thiên thượng, con cầu xin sẽ không bao giờ gặp lại họ; con nguyện không bao giờ có thể bắt tay vật lý của họ ở đây trên đất nầy, mặc dù con thích làm điều đó. Nhưng Chúa Giê-hô-va ôi, con cầu xin lời cầu nguyện nầy sẽ được đáp lời. Ngài đã phán trong Lời Ngài, “</w:t>
      </w:r>
      <w:r>
        <w:rPr>
          <w:b/>
          <w:sz w:val="24"/>
          <w:szCs w:val="24"/>
        </w:rPr>
        <w:t>Ai nghe lời Ta mà tin Đấng đã sai Ta, thì được Sự Sống Đời Đời, và không đến sự phán xét, nhưng vượt qua sự chết mà đến Sự Sống.</w:t>
      </w:r>
      <w:r>
        <w:rPr>
          <w:sz w:val="24"/>
          <w:szCs w:val="24"/>
        </w:rPr>
        <w:t>” Trong cách khiêm nhường mang mang lẽ thật của Đức Chúa Trời tối nay, nhiều người đã nghe Lời. Giờ nầy, Ngài đã hứa rằng sẽ cứu họ, và họ sẽ không bị hư mất, không người nào cướp họ khỏi tay Cha, Cha có thể làm cho họ sống lại nơi ngày sau rốt, không một sợi tóc trên đầu họ bị mất đi. Cha đã hứa điều đó.</w:t>
      </w:r>
    </w:p>
    <w:p>
      <w:pPr>
        <w:pStyle w:val="Normal"/>
        <w:jc w:val="both"/>
        <w:rPr>
          <w:sz w:val="24"/>
          <w:szCs w:val="24"/>
        </w:rPr>
      </w:pPr>
      <w:r>
        <w:rPr>
          <w:sz w:val="24"/>
          <w:szCs w:val="24"/>
        </w:rPr>
      </w:r>
    </w:p>
    <w:p>
      <w:pPr>
        <w:pStyle w:val="Normal"/>
        <w:jc w:val="both"/>
        <w:rPr/>
      </w:pPr>
      <w:r>
        <w:rPr>
          <w:sz w:val="24"/>
          <w:szCs w:val="24"/>
          <w:vertAlign w:val="superscript"/>
        </w:rPr>
        <w:t xml:space="preserve">194 </w:t>
      </w:r>
      <w:r>
        <w:rPr>
          <w:sz w:val="24"/>
          <w:szCs w:val="24"/>
        </w:rPr>
        <w:tab/>
        <w:t>Như một lời cầu nguyện của đầy tớ Ngài, Chúa ôi và như một anh em đối với họ, con cầu xin lời cầu nguyện nầy và đặt họ vào trong tay Đức Chúa Trời, không một ai có thể đến hãm hại họ và Sa-tan sẽ không cướp họ khỏi tay Đức Chúa Trời. Họ là những chiến tích (tropies) của Ngài. Bây giờ, tôi tin rằng Ngài sẽ ban cho họ sống lâu, và nếu có thể được, xin cho họ thấy sự Chúa Jêsus đến. Nguyện từ tối nay đây họ đi như là những người thắng các linh hồn để nói cho người khác mang họ đến cứu rỗi hiểu biết về Đấng Christ. Xin nhậm lời, xin giao mọi sự trong tay Cha. Nhơn Danh Đức Chúa Jêsus Christ.</w:t>
      </w:r>
    </w:p>
    <w:p>
      <w:pPr>
        <w:pStyle w:val="Normal"/>
        <w:jc w:val="both"/>
        <w:rPr>
          <w:sz w:val="24"/>
          <w:szCs w:val="24"/>
        </w:rPr>
      </w:pPr>
      <w:r>
        <w:rPr>
          <w:sz w:val="24"/>
          <w:szCs w:val="24"/>
        </w:rPr>
      </w:r>
    </w:p>
    <w:p>
      <w:pPr>
        <w:pStyle w:val="Normal"/>
        <w:jc w:val="both"/>
        <w:rPr/>
      </w:pPr>
      <w:r>
        <w:rPr>
          <w:sz w:val="24"/>
          <w:szCs w:val="24"/>
          <w:vertAlign w:val="superscript"/>
        </w:rPr>
        <w:t xml:space="preserve">195  </w:t>
      </w:r>
      <w:r>
        <w:rPr>
          <w:sz w:val="24"/>
          <w:szCs w:val="24"/>
        </w:rPr>
        <w:tab/>
        <w:t>Trong khi chúng ta cúi đầu một lát, tôi tự hỏi nếu có người nào như vậy có mặt giờ nầy cảm thấy điều đó trong khi chúng ta cầu nguyện mà điều gì bất thường xảy ra trong lòng các bạn, và các bạn cảm thấy rằng từ giờ trở đi các bạn sẽ sống cuộc đời dâng hiến cho Đấng Christ, và thấy sự đến của Chúa đã gần rồi, các bạn tin rằng những gì tôi đã giảng là sự thật về đèn đỏ đang chớp lên về cách những sự việc xảy ra, và các bạn hiểu rằng đó là Lời Chúa, bởi vì đó là Đấng Christ, và các bạn từ tối nay trở đi tin mình sẽ sống moột cuộc đời tốt hơn, một đời sống gần gũi hơn với Đấng Christ, bởi vì lời cầu nguyện mà các bạn cầu nguyện tối nay và sự xưng tội của các bạn với đầu cúi xuống, các bạn chỉ giơ tay lên nói rằng, “Tôi tin điều đó. Từ tối nay trở đi tôi sẽ sống một đời sống khác.” Cầu xin Chúa ban phước cho các bạn. Điều đó tốt; thật tuyệt vời. Tôi nghĩ nói một cách thực tế với mọi người, có lẽ, đã giơ tay cách đây đã lâu, đã giơ tay phía sau rằng họ đã tin nhận điều đó.</w:t>
      </w:r>
    </w:p>
    <w:p>
      <w:pPr>
        <w:pStyle w:val="Normal"/>
        <w:jc w:val="both"/>
        <w:rPr>
          <w:sz w:val="24"/>
          <w:szCs w:val="24"/>
        </w:rPr>
      </w:pPr>
      <w:r>
        <w:rPr>
          <w:sz w:val="24"/>
          <w:szCs w:val="24"/>
        </w:rPr>
      </w:r>
    </w:p>
    <w:p>
      <w:pPr>
        <w:pStyle w:val="Normal"/>
        <w:jc w:val="both"/>
        <w:rPr/>
      </w:pPr>
      <w:r>
        <w:rPr>
          <w:sz w:val="24"/>
          <w:szCs w:val="24"/>
          <w:vertAlign w:val="superscript"/>
        </w:rPr>
        <w:t xml:space="preserve">196 </w:t>
      </w:r>
      <w:r>
        <w:rPr>
          <w:sz w:val="24"/>
          <w:szCs w:val="24"/>
        </w:rPr>
        <w:t xml:space="preserve"> </w:t>
        <w:tab/>
        <w:t>Nếu các bạn chưa bao giờ chịu phép Báp-têm nhơn Danh Đức Chúa Jêsus Christ cho sự tha tội mình, nên nhớ, không có danh nào khác dưới trời ban cho con người nhờ đó mà các bạn được cứu, ngoài Danh Đức Chúa Jêsus Christ. Nên nhớ, chỉ có một Cô Dâu, Cô Dâu của Đấng Christ, và mang Danh Ngài. Bây giờ, nếu các bạn chưa bao giờ chịu phép Báp-têm dầm mình trong nước nhơn Danh Đức Chúa Jêsus Christ, cho phép tôi như đầy tớ của Ngài nói sự thật nầy, tôi truyền cho các bạn như Thánh đồ Phao-lô đã làm trong Công vụ 19, người đã tìm thấy đám người Báp-tít. Họ đã chịu phép Báp-têm của Giăng Báp-tít; Ông nói, “Từ khi anh em tin đã nhận lãnh Đức Thánh Linh chưa?”</w:t>
      </w:r>
    </w:p>
    <w:p>
      <w:pPr>
        <w:pStyle w:val="Normal"/>
        <w:jc w:val="both"/>
        <w:rPr>
          <w:sz w:val="24"/>
          <w:szCs w:val="24"/>
        </w:rPr>
      </w:pPr>
      <w:r>
        <w:rPr>
          <w:sz w:val="24"/>
          <w:szCs w:val="24"/>
        </w:rPr>
        <w:t xml:space="preserve">   </w:t>
      </w:r>
      <w:r>
        <w:rPr>
          <w:sz w:val="24"/>
          <w:szCs w:val="24"/>
        </w:rPr>
        <w:tab/>
        <w:t>Trả lời rằng, “Chúng tôi biết… có Đức Thánh Linh nào.”</w:t>
      </w:r>
    </w:p>
    <w:p>
      <w:pPr>
        <w:pStyle w:val="Normal"/>
        <w:jc w:val="both"/>
        <w:rPr>
          <w:sz w:val="24"/>
          <w:szCs w:val="24"/>
        </w:rPr>
      </w:pPr>
      <w:r>
        <w:rPr>
          <w:sz w:val="24"/>
          <w:szCs w:val="24"/>
        </w:rPr>
        <w:t xml:space="preserve">   </w:t>
      </w:r>
      <w:r>
        <w:rPr>
          <w:sz w:val="24"/>
          <w:szCs w:val="24"/>
        </w:rPr>
        <w:tab/>
        <w:t>Người hỏi, “Vậy anh em đã chịu phép Báp-têm gì?”</w:t>
      </w:r>
    </w:p>
    <w:p>
      <w:pPr>
        <w:pStyle w:val="Normal"/>
        <w:jc w:val="both"/>
        <w:rPr>
          <w:sz w:val="24"/>
          <w:szCs w:val="24"/>
        </w:rPr>
      </w:pPr>
      <w:r>
        <w:rPr>
          <w:sz w:val="24"/>
          <w:szCs w:val="24"/>
        </w:rPr>
        <w:t xml:space="preserve">   </w:t>
      </w:r>
      <w:r>
        <w:rPr>
          <w:sz w:val="24"/>
          <w:szCs w:val="24"/>
        </w:rPr>
        <w:tab/>
        <w:t>Họ trả lời, “Chúng tôi đã chịu phép Báp-têm bởi Giăng Báp-tít ở sông Giô-đanh, người cũng đã làm phép Báp-têm cho Đức Chúa Jêsus Christ.”</w:t>
      </w:r>
    </w:p>
    <w:p>
      <w:pPr>
        <w:pStyle w:val="Normal"/>
        <w:jc w:val="both"/>
        <w:rPr>
          <w:sz w:val="24"/>
          <w:szCs w:val="24"/>
        </w:rPr>
      </w:pPr>
      <w:r>
        <w:rPr>
          <w:sz w:val="24"/>
          <w:szCs w:val="24"/>
        </w:rPr>
        <w:t xml:space="preserve"> </w:t>
      </w:r>
    </w:p>
    <w:p>
      <w:pPr>
        <w:pStyle w:val="Normal"/>
        <w:jc w:val="both"/>
        <w:rPr/>
      </w:pPr>
      <w:r>
        <w:rPr>
          <w:sz w:val="24"/>
          <w:szCs w:val="24"/>
          <w:vertAlign w:val="superscript"/>
        </w:rPr>
        <w:t>198</w:t>
      </w:r>
      <w:r>
        <w:rPr>
          <w:sz w:val="24"/>
          <w:szCs w:val="24"/>
        </w:rPr>
        <w:t xml:space="preserve">  </w:t>
        <w:tab/>
        <w:t>Đó chắc hẳn là phép Báp-têm tuyệt vời, nhưng Phao-lô nói, “Bây giờ, nó không tốt.” Ông truyền cho họ phải làm phép Báp-têm lại nhơn Danh Đức Chúa Jêsus Christ: Công vụ 19:5. Phao-lô nói, “Nếu có Thiên sứ từ trời truyền cho anh em một tin lành nào khác với Tin lành anh em đã nhận, thì người ấy đáng bị nguyền rủa.” Ga-la-ti 1:8. Sau đó ông lặp lại điều đó lần nữa, nói, “</w:t>
      </w:r>
      <w:r>
        <w:rPr>
          <w:b/>
          <w:sz w:val="24"/>
          <w:szCs w:val="24"/>
        </w:rPr>
        <w:t>Tôi đã nói rồi, nay lại nói lần nữa: Nếu có ai, hoặc chính chúng tôi, hoặc thiên sứ trên trời,</w:t>
      </w:r>
      <w:r>
        <w:rPr>
          <w:sz w:val="24"/>
          <w:szCs w:val="24"/>
        </w:rPr>
        <w:t xml:space="preserve"> (cho dù Mục sư Truyền đạo, Giám mục, Giáo hoàng, hay bất cứ có thể là bất cứ cái gì) </w:t>
      </w:r>
      <w:r>
        <w:rPr>
          <w:b/>
          <w:sz w:val="24"/>
          <w:szCs w:val="24"/>
        </w:rPr>
        <w:t>hoặc thiên sứ trên trời, một chê-ru-bim truyền cho anh em một tin lành nào khác với Tin lành chúng tôi đã truyền cho anh em, thì người ấy đáng bị nguyền rủa</w:t>
      </w:r>
      <w:r>
        <w:rPr>
          <w:sz w:val="24"/>
          <w:szCs w:val="24"/>
        </w:rPr>
        <w:t xml:space="preserve">.” Vậy tôi truyền cho các bạn, nếu các bạn chưa bao giờ chịu phép Báp-têm nhơn Danh Đức Chúa Jêsus Christ, trong khi nước đã có trong hồ, và các áo lễ đang chờ đợi, hãy đến chịu phép Báp-têm nhơn Danh Đức Chúa Jêsus Christ; và các bạn sẽ nhận lãnh sự ban cho của Đức Thánh Linh; vì lời hứa dành cho anh em, cho con cái anh em, và thuộc về hết thảy mọi người ở xa, tức là bao nhiêu người mà Chúa là Đức Chúa Trời chúng ta sẽ gọi. </w:t>
      </w:r>
    </w:p>
    <w:p>
      <w:pPr>
        <w:pStyle w:val="Normal"/>
        <w:rPr>
          <w:sz w:val="24"/>
          <w:szCs w:val="24"/>
        </w:rPr>
      </w:pPr>
      <w:r>
        <w:rPr>
          <w:sz w:val="24"/>
          <w:szCs w:val="24"/>
        </w:rPr>
      </w:r>
    </w:p>
    <w:p>
      <w:pPr>
        <w:pStyle w:val="Normal"/>
        <w:jc w:val="both"/>
        <w:rPr/>
      </w:pPr>
      <w:r>
        <w:rPr>
          <w:sz w:val="24"/>
          <w:szCs w:val="24"/>
          <w:vertAlign w:val="superscript"/>
        </w:rPr>
        <w:t xml:space="preserve">199 </w:t>
      </w:r>
      <w:r>
        <w:rPr>
          <w:sz w:val="24"/>
          <w:szCs w:val="24"/>
        </w:rPr>
        <w:t xml:space="preserve"> </w:t>
        <w:tab/>
        <w:t>Kính lạy Cha Thiên thượng của chúng con, bây giờ tùy thuộc Cha. Co cố gắng thuyết phục nhiều người, nhưng là con người con không thể thuyết phục được. Cha không hề làm công việc gì chống lại ý chí con người, bởi vì nếu một người đàn ông hay đàn bà được định sẵn cho Sự Sống Đời Đời, thì khi Ánh Sáng của Đức Chúa Trời lóe sáng trên hạt giống đó,, và họ thấy Lẽ Thật, nguyện họ bước đi khiêm nhường và êm dịu tới hồ để chịu phép Báp-têm nhơn Danh Đức Chúa Jêsus Christ Con Yêu Dấu Ngài.</w:t>
      </w:r>
    </w:p>
    <w:p>
      <w:pPr>
        <w:pStyle w:val="Normal"/>
        <w:jc w:val="both"/>
        <w:rPr/>
      </w:pPr>
      <w:r>
        <w:rPr>
          <w:sz w:val="24"/>
          <w:szCs w:val="24"/>
        </w:rPr>
        <w:t xml:space="preserve">   </w:t>
      </w:r>
      <w:r>
        <w:rPr>
          <w:sz w:val="24"/>
          <w:szCs w:val="24"/>
        </w:rPr>
        <w:tab/>
        <w:t>Chúng con biết rằng mỗi người trong lời Kinh thánh -- phải chịu phép Báp-têm và chịu phép Báp-têm lại… Những ai không chịu phép Báp-têm nhơn Danh Đức Chúa Jêsus Christ, phải chịu phép Báp-têm lại. Sứ đồ lớn người đã có những chìa khóa của Nước Thiên đàng, đã nói vào ngày lễ Ngũ tuần, “</w:t>
      </w:r>
      <w:r>
        <w:rPr>
          <w:b/>
          <w:sz w:val="24"/>
          <w:szCs w:val="24"/>
        </w:rPr>
        <w:t>Hãy hối cải, ai nấy phải nhân danh Đức Chúa Jêsus chịu phép báp-têm, để được tha tội mình, rồi sẽ được lãnh sự ban cho Đức Thánh Linh</w:t>
      </w:r>
      <w:r>
        <w:rPr>
          <w:sz w:val="24"/>
          <w:szCs w:val="24"/>
        </w:rPr>
        <w:t>.” Xin ban cho điều đó tối nay sẽ được thực hiện trong chừng mực đầy đủ, Cha ôi.</w:t>
      </w:r>
    </w:p>
    <w:p>
      <w:pPr>
        <w:pStyle w:val="Normal"/>
        <w:jc w:val="both"/>
        <w:rPr/>
      </w:pPr>
      <w:r>
        <w:rPr>
          <w:sz w:val="24"/>
          <w:szCs w:val="24"/>
        </w:rPr>
        <w:t xml:space="preserve">   </w:t>
      </w:r>
      <w:r>
        <w:rPr>
          <w:sz w:val="24"/>
          <w:szCs w:val="24"/>
        </w:rPr>
        <w:tab/>
        <w:t>Con dâng họ cho Cha giờ nầy. Xin nhận lấy ít lời nầy sự suy tư trong lòng con và cầu xin nó được nhậm trong mắt Ngài, ôi Chúa ôi, và neo chặc vào con cái Ngài ban cho họ Sự Sống Đời Đời. Xin cứu hết thảy những ai có thể cứu được và những ai đau ốm. Cầu xin ân điển Đức Chúa Trời ở trên mỗi người, vì chúng con giao phó họ cho Ngài trong Danh Jêsus.</w:t>
      </w:r>
    </w:p>
    <w:p>
      <w:pPr>
        <w:pStyle w:val="Normal"/>
        <w:jc w:val="both"/>
        <w:rPr>
          <w:sz w:val="24"/>
          <w:szCs w:val="24"/>
        </w:rPr>
      </w:pPr>
      <w:r>
        <w:rPr>
          <w:sz w:val="24"/>
          <w:szCs w:val="24"/>
        </w:rPr>
      </w:r>
    </w:p>
    <w:p>
      <w:pPr>
        <w:pStyle w:val="Normal"/>
        <w:jc w:val="both"/>
        <w:rPr/>
      </w:pPr>
      <w:r>
        <w:rPr>
          <w:sz w:val="24"/>
          <w:szCs w:val="24"/>
          <w:vertAlign w:val="superscript"/>
        </w:rPr>
        <w:t xml:space="preserve">202 </w:t>
      </w:r>
      <w:r>
        <w:rPr>
          <w:sz w:val="24"/>
          <w:szCs w:val="24"/>
        </w:rPr>
        <w:t xml:space="preserve"> </w:t>
        <w:tab/>
        <w:t>Bây giờ, chúng ta cúi đầu, tôi sẽ mời một chị em của chúng ta chơi đàn pi-a-nô đến đây. Chờ một lát, gần như 5 phút nữa. Nếu có ai ưa thích được nhận phép Báp-têm, xưng tội và tin… Nếu các bạn tin rằng Đức Chúa Jêsus Christ là Con Đức Chúa Trời, và các bạn tin điều đó hết lòng, không chỉ là cảm xúc, nhưng tin điều đó, và các bạn sẵn sàng bước ra phía trước để mang Danh Ngài trong phép Báp-têm  bằng nước, trở nên một chi thể của Đức Thánh Linh, vậy thì phòng nữ ở phía bên phải tôi, còn phòng nam ở phía tay trái tôi có những chiếc áo dài và mọi thứ sẵn sàng.</w:t>
      </w:r>
    </w:p>
    <w:p>
      <w:pPr>
        <w:pStyle w:val="Normal"/>
        <w:jc w:val="both"/>
        <w:rPr>
          <w:sz w:val="24"/>
          <w:szCs w:val="24"/>
        </w:rPr>
      </w:pPr>
      <w:r>
        <w:rPr>
          <w:sz w:val="24"/>
          <w:szCs w:val="24"/>
        </w:rPr>
      </w:r>
    </w:p>
    <w:p>
      <w:pPr>
        <w:pStyle w:val="Normal"/>
        <w:jc w:val="both"/>
        <w:rPr/>
      </w:pPr>
      <w:r>
        <w:rPr>
          <w:sz w:val="24"/>
          <w:szCs w:val="24"/>
          <w:vertAlign w:val="superscript"/>
        </w:rPr>
        <w:t>203</w:t>
      </w:r>
      <w:r>
        <w:rPr>
          <w:sz w:val="24"/>
          <w:szCs w:val="24"/>
        </w:rPr>
        <w:t xml:space="preserve">  </w:t>
        <w:tab/>
        <w:t>Trong khi chúng ta cúi đầu chị em chúng ta chơi bài, “Hiện Tôi Nghe Tiếng Cứu Chúa Kêu.” Nếu người dẫn bài hát cho chúng ta một ít lời về bài hát đó.. Chúng ta cúi đầu giờ nầy, buổi nhóm ở trong tay Đức Chúa Trời Toàn Năng giờ nầy. Với bất kỳ người nào muốn chịu phép Báp-têm, ước mong đi vào trong phòng cầu nguyện để cầu nguyện làm phép Báp-têm bằng Đức Thánh Linh, có những người trợ giáo ở đây cho người nào cần được hướng dẫn, hay làm điều gì. Cầu xin lời không vô ích, nhưng hoàn tất điều mà Lời được giao. Chúng ta cúi đầu cầu nguyện giờ nầy, khi--và Ngài dẫn dắt ở đâu, hãy đi theo.</w:t>
      </w:r>
    </w:p>
    <w:p>
      <w:pPr>
        <w:pStyle w:val="Normal"/>
        <w:ind w:left="884" w:hanging="0"/>
        <w:jc w:val="both"/>
        <w:rPr/>
      </w:pPr>
      <w:r>
        <w:rPr>
          <w:i/>
          <w:sz w:val="24"/>
          <w:szCs w:val="24"/>
        </w:rPr>
        <w:t>Hiện tôi nghe rõ Tiếng Cứu Chúa khuyên</w:t>
      </w:r>
      <w:r>
        <w:rPr>
          <w:sz w:val="24"/>
          <w:szCs w:val="24"/>
        </w:rPr>
        <w:t>, (Bây giờ, hãy cầu nguyện, mọi tội nhân.)</w:t>
      </w:r>
    </w:p>
    <w:p>
      <w:pPr>
        <w:pStyle w:val="Normal"/>
        <w:ind w:left="884" w:hanging="0"/>
        <w:jc w:val="both"/>
        <w:rPr/>
      </w:pPr>
      <w:r>
        <w:rPr>
          <w:i/>
          <w:sz w:val="24"/>
          <w:szCs w:val="24"/>
        </w:rPr>
        <w:t>Hiện tôi nghe rõ Tiếng Cứu Chúa truyền</w:t>
      </w:r>
      <w:r>
        <w:rPr>
          <w:sz w:val="24"/>
          <w:szCs w:val="24"/>
        </w:rPr>
        <w:t>, (Có thể nghe Ngài gọi khi Ngài khiến kẻ chết sống lại sáng nay không?)</w:t>
      </w:r>
    </w:p>
    <w:p>
      <w:pPr>
        <w:pStyle w:val="Normal"/>
        <w:ind w:left="884" w:hanging="0"/>
        <w:jc w:val="both"/>
        <w:rPr>
          <w:i/>
          <w:i/>
          <w:sz w:val="24"/>
          <w:szCs w:val="24"/>
        </w:rPr>
      </w:pPr>
      <w:r>
        <w:rPr>
          <w:i/>
          <w:sz w:val="24"/>
          <w:szCs w:val="24"/>
        </w:rPr>
        <w:t>Hiện tôi nghe rõ Tiếng Cứu Chúa khuyên</w:t>
      </w:r>
      <w:r>
        <w:rPr>
          <w:sz w:val="24"/>
          <w:szCs w:val="24"/>
        </w:rPr>
        <w:t>, (Các bạn có thể nghe Ngài gọi khi Ngài ở trong Lời đang lóe lên Ánh Sáng Ngài cho các bạn không?)</w:t>
      </w:r>
    </w:p>
    <w:p>
      <w:pPr>
        <w:pStyle w:val="Normal"/>
        <w:ind w:left="884" w:hanging="0"/>
        <w:jc w:val="both"/>
        <w:rPr/>
      </w:pPr>
      <w:r>
        <w:rPr>
          <w:i/>
          <w:sz w:val="24"/>
          <w:szCs w:val="24"/>
        </w:rPr>
        <w:t xml:space="preserve">Hãy đi với Ngài, với Ngài luôn mọi đường. </w:t>
      </w:r>
      <w:r>
        <w:rPr>
          <w:sz w:val="24"/>
          <w:szCs w:val="24"/>
        </w:rPr>
        <w:t>(Các bạn có muốn đi với Ngài luôn mọi đường không?)</w:t>
      </w:r>
    </w:p>
    <w:p>
      <w:pPr>
        <w:pStyle w:val="Normal"/>
        <w:ind w:left="884" w:hanging="0"/>
        <w:jc w:val="both"/>
        <w:rPr/>
      </w:pPr>
      <w:r>
        <w:rPr>
          <w:i/>
          <w:sz w:val="24"/>
          <w:szCs w:val="24"/>
        </w:rPr>
        <w:t>Jêsus Christ dẫn dắt tôi xin theo,</w:t>
      </w:r>
      <w:r>
        <w:rPr>
          <w:sz w:val="24"/>
          <w:szCs w:val="24"/>
        </w:rPr>
        <w:t>(Cầu xin Chúa ban phước cho anh, người anh em của tôi. Đàn ông ở phía bên trái, đàn bà ở phía bên</w:t>
      </w:r>
      <w:r>
        <w:rPr>
          <w:i/>
          <w:sz w:val="24"/>
          <w:szCs w:val="24"/>
        </w:rPr>
        <w:t xml:space="preserve"> </w:t>
      </w:r>
      <w:r>
        <w:rPr>
          <w:sz w:val="24"/>
          <w:szCs w:val="24"/>
        </w:rPr>
        <w:t>phải.)</w:t>
      </w:r>
    </w:p>
    <w:p>
      <w:pPr>
        <w:pStyle w:val="Normal"/>
        <w:ind w:left="884" w:hanging="0"/>
        <w:jc w:val="both"/>
        <w:rPr/>
      </w:pPr>
      <w:r>
        <w:rPr>
          <w:i/>
          <w:sz w:val="24"/>
          <w:szCs w:val="24"/>
        </w:rPr>
        <w:t>Dầu đi đâu, tôi quyết đi theo thường</w:t>
      </w:r>
      <w:r>
        <w:rPr>
          <w:sz w:val="24"/>
          <w:szCs w:val="24"/>
        </w:rPr>
        <w:t>, (Kinh thánh nói, “Nhiều người tin chịu phép Báp-têm.”)</w:t>
      </w:r>
    </w:p>
    <w:p>
      <w:pPr>
        <w:pStyle w:val="Normal"/>
        <w:ind w:left="884" w:hanging="0"/>
        <w:jc w:val="both"/>
        <w:rPr>
          <w:i/>
          <w:i/>
          <w:sz w:val="24"/>
          <w:szCs w:val="24"/>
        </w:rPr>
      </w:pPr>
      <w:r>
        <w:rPr>
          <w:i/>
          <w:sz w:val="24"/>
          <w:szCs w:val="24"/>
        </w:rPr>
        <w:t>Tôi không kể khoảng khoát hay cheo leo,</w:t>
      </w:r>
    </w:p>
    <w:p>
      <w:pPr>
        <w:pStyle w:val="Normal"/>
        <w:ind w:left="884" w:hanging="0"/>
        <w:jc w:val="both"/>
        <w:rPr/>
      </w:pPr>
      <w:r>
        <w:rPr>
          <w:i/>
          <w:sz w:val="24"/>
          <w:szCs w:val="24"/>
        </w:rPr>
        <w:t xml:space="preserve">Mừng đi với Ngài, với Ngài chung một đường. </w:t>
      </w:r>
      <w:r>
        <w:rPr>
          <w:sz w:val="24"/>
          <w:szCs w:val="24"/>
        </w:rPr>
        <w:t>(Nếu người nào đó đi với những người đàn bà ở trên đây để tìm kiếm Đức Thánh Linh, hãy đi vào phòng phía bên phải một số chị em đã có…?...)</w:t>
      </w:r>
    </w:p>
    <w:p>
      <w:pPr>
        <w:pStyle w:val="Normal"/>
        <w:ind w:left="884" w:hanging="0"/>
        <w:jc w:val="both"/>
        <w:rPr>
          <w:i/>
          <w:i/>
          <w:sz w:val="24"/>
          <w:szCs w:val="24"/>
        </w:rPr>
      </w:pPr>
      <w:r>
        <w:rPr>
          <w:i/>
          <w:sz w:val="24"/>
          <w:szCs w:val="24"/>
        </w:rPr>
        <w:t>Jêsus Christ dẫn dắt tôi xin theo,</w:t>
      </w:r>
    </w:p>
    <w:p>
      <w:pPr>
        <w:pStyle w:val="Normal"/>
        <w:ind w:left="884" w:hanging="0"/>
        <w:jc w:val="both"/>
        <w:rPr/>
      </w:pPr>
      <w:r>
        <w:rPr>
          <w:i/>
          <w:sz w:val="24"/>
          <w:szCs w:val="24"/>
        </w:rPr>
        <w:t xml:space="preserve">Dầu đi đâu, tôi quyết đi theo thường </w:t>
      </w:r>
      <w:r>
        <w:rPr>
          <w:sz w:val="24"/>
          <w:szCs w:val="24"/>
        </w:rPr>
        <w:t>(Các bạn có thể nói thành thật rằng, “Ngài đi đâu tôi quyết đi theo thường” không? Các bạn sẽ làm điều đó không? Khi Tiếng nhỏ nhẹ đó phán với bạn sẽ để Ngài dẫn dắt không? Hãy nhìn đèn đỏ. Thấy Ánh Sáng chớp lóe lên không? Chúng ta ở Thời kỳ Cuối cùng.)</w:t>
      </w:r>
    </w:p>
    <w:p>
      <w:pPr>
        <w:pStyle w:val="Normal"/>
        <w:ind w:left="884" w:hanging="0"/>
        <w:jc w:val="both"/>
        <w:rPr>
          <w:sz w:val="24"/>
          <w:szCs w:val="24"/>
        </w:rPr>
      </w:pPr>
      <w:r>
        <w:rPr>
          <w:i/>
          <w:sz w:val="24"/>
          <w:szCs w:val="24"/>
        </w:rPr>
        <w:t>Jêsus Christ dẫn dắt tôi xin theo,</w:t>
      </w:r>
    </w:p>
    <w:p>
      <w:pPr>
        <w:pStyle w:val="Normal"/>
        <w:ind w:left="884" w:hanging="0"/>
        <w:jc w:val="both"/>
        <w:rPr>
          <w:i/>
          <w:i/>
          <w:sz w:val="24"/>
          <w:szCs w:val="24"/>
        </w:rPr>
      </w:pPr>
      <w:r>
        <w:rPr>
          <w:i/>
          <w:sz w:val="24"/>
          <w:szCs w:val="24"/>
        </w:rPr>
        <w:t>Dầu đi đâu, tôi quyết đi theo thường.</w:t>
      </w:r>
    </w:p>
    <w:p>
      <w:pPr>
        <w:pStyle w:val="Normal"/>
        <w:ind w:left="884" w:hanging="0"/>
        <w:jc w:val="both"/>
        <w:rPr/>
      </w:pPr>
      <w:r>
        <w:rPr>
          <w:i/>
          <w:sz w:val="24"/>
          <w:szCs w:val="24"/>
        </w:rPr>
        <w:t xml:space="preserve">Hiện tôi nghe rõ Tiếng Cứu Chúa khuyên </w:t>
      </w:r>
      <w:r>
        <w:rPr>
          <w:sz w:val="24"/>
          <w:szCs w:val="24"/>
        </w:rPr>
        <w:t>(Ngài Phán điều đó như thế nào? Qua Lời Ngài, trong lòng các bạn. Mời các bạn đến giờ nầy. Đây là lời mời của các bạn. Nên nhớ, nếu nó xảy ra trước khi chúng ta đến với nhau lần nữa, các bạn đã được cảnh báo.)</w:t>
      </w:r>
    </w:p>
    <w:p>
      <w:pPr>
        <w:pStyle w:val="Normal"/>
        <w:ind w:left="884" w:hanging="0"/>
        <w:jc w:val="both"/>
        <w:rPr>
          <w:i/>
          <w:i/>
          <w:sz w:val="24"/>
          <w:szCs w:val="24"/>
        </w:rPr>
      </w:pPr>
      <w:r>
        <w:rPr>
          <w:i/>
          <w:sz w:val="24"/>
          <w:szCs w:val="24"/>
        </w:rPr>
        <w:t>Hiện tôi nghe rõ Tiếng Cứu Chúa khuyên,</w:t>
      </w:r>
    </w:p>
    <w:p>
      <w:pPr>
        <w:pStyle w:val="Normal"/>
        <w:ind w:left="884" w:hanging="0"/>
        <w:jc w:val="both"/>
        <w:rPr>
          <w:i/>
          <w:i/>
          <w:sz w:val="24"/>
          <w:szCs w:val="24"/>
        </w:rPr>
      </w:pPr>
      <w:r>
        <w:rPr>
          <w:i/>
          <w:sz w:val="24"/>
          <w:szCs w:val="24"/>
        </w:rPr>
        <w:t>Hãy vui vác thập giá mình theo Ngài liền.”</w:t>
      </w:r>
    </w:p>
    <w:p>
      <w:pPr>
        <w:pStyle w:val="Normal"/>
        <w:ind w:left="884" w:hanging="0"/>
        <w:jc w:val="both"/>
        <w:rPr/>
      </w:pPr>
      <w:r>
        <w:rPr>
          <w:i/>
          <w:sz w:val="24"/>
          <w:szCs w:val="24"/>
        </w:rPr>
        <w:t>Jêsus Christ dẫn dắt tôi xin theo</w:t>
      </w:r>
      <w:r>
        <w:rPr>
          <w:sz w:val="24"/>
          <w:szCs w:val="24"/>
        </w:rPr>
        <w:t>,(Bây giờ, mời một số anh em trợ giúp đi vào phòng ở đây phía bên trái tôi. Mời các anh em sẵn sàng</w:t>
      </w:r>
      <w:r>
        <w:rPr>
          <w:i/>
          <w:sz w:val="24"/>
          <w:szCs w:val="24"/>
        </w:rPr>
        <w:t xml:space="preserve"> </w:t>
      </w:r>
      <w:r>
        <w:rPr>
          <w:sz w:val="24"/>
          <w:szCs w:val="24"/>
        </w:rPr>
        <w:t>cho phép Báp-têm. Một số anh em Mục sư Truyền đạo</w:t>
      </w:r>
      <w:r>
        <w:rPr>
          <w:i/>
          <w:sz w:val="24"/>
          <w:szCs w:val="24"/>
        </w:rPr>
        <w:t xml:space="preserve"> </w:t>
      </w:r>
      <w:r>
        <w:rPr>
          <w:sz w:val="24"/>
          <w:szCs w:val="24"/>
        </w:rPr>
        <w:t>ở đây đến giúp đỡ chúng tôi, bước vào phòng với chúng tôi.)</w:t>
      </w:r>
    </w:p>
    <w:p>
      <w:pPr>
        <w:pStyle w:val="Normal"/>
        <w:ind w:left="884" w:hanging="0"/>
        <w:jc w:val="both"/>
        <w:rPr>
          <w:i/>
          <w:i/>
          <w:sz w:val="24"/>
          <w:szCs w:val="24"/>
        </w:rPr>
      </w:pPr>
      <w:r>
        <w:rPr>
          <w:i/>
          <w:sz w:val="24"/>
          <w:szCs w:val="24"/>
        </w:rPr>
        <w:t>Dầu đi đâu, tôi quyết đi theo thường,</w:t>
      </w:r>
    </w:p>
    <w:p>
      <w:pPr>
        <w:pStyle w:val="Normal"/>
        <w:ind w:left="884" w:hanging="0"/>
        <w:jc w:val="both"/>
        <w:rPr>
          <w:i/>
          <w:i/>
          <w:sz w:val="24"/>
          <w:szCs w:val="24"/>
        </w:rPr>
      </w:pPr>
      <w:r>
        <w:rPr>
          <w:i/>
          <w:sz w:val="24"/>
          <w:szCs w:val="24"/>
        </w:rPr>
        <w:t>Tôi không kể khoảng khoát hay cheo leo,</w:t>
      </w:r>
    </w:p>
    <w:p>
      <w:pPr>
        <w:pStyle w:val="Normal"/>
        <w:ind w:left="884" w:hanging="0"/>
        <w:jc w:val="both"/>
        <w:rPr>
          <w:i/>
          <w:i/>
          <w:sz w:val="24"/>
          <w:szCs w:val="24"/>
        </w:rPr>
      </w:pPr>
      <w:r>
        <w:rPr>
          <w:i/>
          <w:sz w:val="24"/>
          <w:szCs w:val="24"/>
        </w:rPr>
        <w:t>Mừng đi với Ngài, với Ngài chung mọi đường.</w:t>
      </w:r>
    </w:p>
    <w:p>
      <w:pPr>
        <w:pStyle w:val="Normal"/>
        <w:jc w:val="both"/>
        <w:rPr>
          <w:i/>
          <w:i/>
          <w:sz w:val="24"/>
          <w:szCs w:val="24"/>
        </w:rPr>
      </w:pPr>
      <w:r>
        <w:rPr>
          <w:i/>
          <w:sz w:val="24"/>
          <w:szCs w:val="24"/>
        </w:rPr>
      </w:r>
    </w:p>
    <w:p>
      <w:pPr>
        <w:pStyle w:val="Normal"/>
        <w:jc w:val="both"/>
        <w:rPr/>
      </w:pPr>
      <w:r>
        <w:rPr>
          <w:sz w:val="24"/>
          <w:szCs w:val="24"/>
          <w:vertAlign w:val="superscript"/>
        </w:rPr>
        <w:t>204</w:t>
      </w:r>
      <w:r>
        <w:rPr>
          <w:sz w:val="24"/>
          <w:szCs w:val="24"/>
        </w:rPr>
        <w:t xml:space="preserve">  </w:t>
        <w:tab/>
        <w:t>Chờ một lát. Nào, nếu các bạn chưa chịu phép Báp-têm bằng sự dầm mình trong nước nhơn Danh Đức Chúa Jêsus Christ, chỉ danh hiệu duy nhất, Cha, Con, Đức Thánh Linh, không bao giờ có một người nào trong hết thảy Kinh thánh, không một người nào từng chịu phép Báp-têm Nhơn Danh Cha, Con, và Đức Thánh Linh, trong danh hiệu đó. Không người nào từng chịu phép Báp-têm trong lịch sử Hội Thánh trong 300 năm đầu tiên phía nầy; mọi người đều chịu phép Báp-têm nhơn Danh Đức Chúa Jêsus Christ cho đến Giáo Hội Nghị tại Nicaea, Rô-ma, nơi Giáo hội Công giáo La-mã đã lập tổ chức. Lúc đó họ thay thế tước hiệu Cha, Con, và Đức Thánh Linh.</w:t>
      </w:r>
    </w:p>
    <w:p>
      <w:pPr>
        <w:pStyle w:val="Normal"/>
        <w:jc w:val="both"/>
        <w:rPr>
          <w:sz w:val="24"/>
          <w:szCs w:val="24"/>
        </w:rPr>
      </w:pPr>
      <w:r>
        <w:rPr>
          <w:sz w:val="24"/>
          <w:szCs w:val="24"/>
        </w:rPr>
      </w:r>
    </w:p>
    <w:p>
      <w:pPr>
        <w:pStyle w:val="Normal"/>
        <w:jc w:val="both"/>
        <w:rPr/>
      </w:pPr>
      <w:r>
        <w:rPr>
          <w:sz w:val="24"/>
          <w:szCs w:val="24"/>
          <w:vertAlign w:val="superscript"/>
        </w:rPr>
        <w:t xml:space="preserve">205  </w:t>
      </w:r>
      <w:r>
        <w:rPr>
          <w:sz w:val="24"/>
          <w:szCs w:val="24"/>
        </w:rPr>
        <w:tab/>
        <w:t>Có một sử gia, một Mục sư Truyền đạo, bất cứ ai khác đang phát trên truyền hình, trong băng ghi âm, có thể đưa ra một lời Kinh thánh hay một dấu vết của lịch sử cho thấy người nào từng chịu phép Báp-têm cách khác hơn nhơn Danh Đức Chúa Jêsus Christ cho đến Giáo hội nghị Công giáo La-mã ở Nicaea, anh em có bổn phận mang điều đó đến cho tôi, để tôi xin lỗi. Không có chuyện như vậy. Không. Mỗi người  đã từng chịu phép Báp-têm bằng sự dầm mình, mà không chịu phép Báp-têm nhơn Danh Đức Chúa Jêsus Christ được ban truyền trước khi họ có thể đi vào sự vinh hiển hãy trở lại và chịu phép Báp-têm lần nữa. Vậy thì, điều đó tùy anh em.</w:t>
      </w:r>
    </w:p>
    <w:p>
      <w:pPr>
        <w:pStyle w:val="Normal"/>
        <w:jc w:val="both"/>
        <w:rPr>
          <w:sz w:val="24"/>
          <w:szCs w:val="24"/>
        </w:rPr>
      </w:pPr>
      <w:r>
        <w:rPr>
          <w:sz w:val="24"/>
          <w:szCs w:val="24"/>
        </w:rPr>
        <w:t xml:space="preserve">    </w:t>
      </w:r>
      <w:r>
        <w:rPr>
          <w:sz w:val="24"/>
          <w:szCs w:val="24"/>
        </w:rPr>
        <w:tab/>
        <w:t>Không có lời Kinh thánh nào trong Kinh thánh ở đó có người nào từng chịu phép Báp-têm dùng Nhơn Danh Cha, Con, và Đức Thánh Linh, như nhiều người làm phép Báp-têm ngày nay. Đó là đạo Công giáo, tín điều Công giáo La-mã đã chuyền xuống qua Martin Luther, John Wesley cứ sử dụng như vậy; và Kinh thánh nói trước nó sẽ xảy ra cách ấy và sẽ cạn kiệt trong Thời kỳ Sau Rốt; và cửa sẽ được mở ra khi chúng ta thật sự trải qua các Thời Đại Hội Thánh để thấy điều đó.</w:t>
      </w:r>
    </w:p>
    <w:p>
      <w:pPr>
        <w:pStyle w:val="Normal"/>
        <w:jc w:val="both"/>
        <w:rPr>
          <w:sz w:val="24"/>
          <w:szCs w:val="24"/>
        </w:rPr>
      </w:pPr>
      <w:r>
        <w:rPr>
          <w:sz w:val="24"/>
          <w:szCs w:val="24"/>
        </w:rPr>
      </w:r>
    </w:p>
    <w:p>
      <w:pPr>
        <w:pStyle w:val="Normal"/>
        <w:jc w:val="both"/>
        <w:rPr/>
      </w:pPr>
      <w:r>
        <w:rPr>
          <w:sz w:val="24"/>
          <w:szCs w:val="24"/>
          <w:vertAlign w:val="superscript"/>
        </w:rPr>
        <w:t xml:space="preserve">207 </w:t>
      </w:r>
      <w:r>
        <w:rPr>
          <w:sz w:val="24"/>
          <w:szCs w:val="24"/>
        </w:rPr>
        <w:t xml:space="preserve"> </w:t>
        <w:tab/>
        <w:t>Điều đó tùy các bạn. Tôi chỉ là một Sứ Giả của Sứ điệp. Lại một lần nữa để chúng ta hãy tin điều đó; các cửa đã mở. Hồ làm phép Báp-têm đã đầy, và không có lý do… Có những áo dài đã chờ sẵn, chúng ta sẽ chuẩn bị làm phép Báp-têm trong vài phút nữa.</w:t>
      </w:r>
    </w:p>
    <w:p>
      <w:pPr>
        <w:pStyle w:val="Normal"/>
        <w:jc w:val="both"/>
        <w:rPr>
          <w:sz w:val="24"/>
          <w:szCs w:val="24"/>
        </w:rPr>
      </w:pPr>
      <w:r>
        <w:rPr>
          <w:sz w:val="24"/>
          <w:szCs w:val="24"/>
        </w:rPr>
        <w:t xml:space="preserve"> </w:t>
      </w:r>
      <w:r>
        <w:rPr>
          <w:sz w:val="24"/>
          <w:szCs w:val="24"/>
        </w:rPr>
        <w:tab/>
        <w:t>Nếu các bạn ở đây chưa làm phép Báp-têm , một lần nữa chúng ta hãy hát, và mời các bạn đến…</w:t>
      </w:r>
    </w:p>
    <w:p>
      <w:pPr>
        <w:pStyle w:val="Normal"/>
        <w:jc w:val="both"/>
        <w:rPr/>
      </w:pPr>
      <w:r>
        <w:rPr>
          <w:sz w:val="24"/>
          <w:szCs w:val="24"/>
        </w:rPr>
        <w:t xml:space="preserve">  </w:t>
      </w:r>
      <w:r>
        <w:rPr>
          <w:sz w:val="24"/>
          <w:szCs w:val="24"/>
        </w:rPr>
        <w:tab/>
        <w:t>Các bạn nói, “Tôi định  làm điều đó ngày nào đấy, Anh Branham à.” Ngày đó đó có thể gặp các bạn giống như đã xảy ra với Anh Way sáng nay, nhưng có lẽ không phải ân điển đi theo nó. Các bạn có thể chết bất cứ phút nào. Dù các bạn trẻ hay không, nếu các bạn sống qua đêm nầy, các bạn sẽ… Nếu các bạn 70 tuổi các bạn sẽ sống thêm được 10 năm, và 15, 30 tuổi. Hàng ngàn người sẽ chết qua đêm. Đúng thế. Các bạn không biết khi nào có cơ hội hay có dịp tiện về việc nầy, nhưng các bạn không lấy cơ hội đó. Nên nhớ, tiếng của tôi sẽ là một bằng chứng trên băng ghi âm từ tính chống lại các bạn vào ngày phán xét. Cho nên bây giờ, hãy suy nghĩ về điều đó khi chúng ta hát lại với đầu cúi xuống.</w:t>
      </w:r>
    </w:p>
    <w:p>
      <w:pPr>
        <w:pStyle w:val="Normal"/>
        <w:ind w:left="884" w:hanging="0"/>
        <w:jc w:val="both"/>
        <w:rPr/>
      </w:pPr>
      <w:r>
        <w:rPr>
          <w:i/>
          <w:sz w:val="24"/>
          <w:szCs w:val="24"/>
        </w:rPr>
        <w:t xml:space="preserve">Jêsus Christ dẫn dắt </w:t>
      </w:r>
      <w:r>
        <w:rPr>
          <w:sz w:val="24"/>
          <w:szCs w:val="24"/>
        </w:rPr>
        <w:t>…(Anh Neville)…</w:t>
      </w:r>
      <w:r>
        <w:rPr>
          <w:i/>
          <w:sz w:val="24"/>
          <w:szCs w:val="24"/>
        </w:rPr>
        <w:t xml:space="preserve"> tôi xin theo,</w:t>
      </w:r>
      <w:r>
        <w:rPr>
          <w:sz w:val="24"/>
          <w:szCs w:val="24"/>
        </w:rPr>
        <w:t xml:space="preserve"> </w:t>
      </w:r>
    </w:p>
    <w:p>
      <w:pPr>
        <w:pStyle w:val="Normal"/>
        <w:ind w:left="884" w:hanging="0"/>
        <w:jc w:val="both"/>
        <w:rPr>
          <w:i/>
          <w:i/>
          <w:sz w:val="24"/>
          <w:szCs w:val="24"/>
        </w:rPr>
      </w:pPr>
      <w:r>
        <w:rPr>
          <w:i/>
          <w:sz w:val="24"/>
          <w:szCs w:val="24"/>
        </w:rPr>
        <w:t>Dầu đi đâu, tôi quyết đi theo thường,</w:t>
      </w:r>
    </w:p>
    <w:p>
      <w:pPr>
        <w:pStyle w:val="Normal"/>
        <w:ind w:left="884" w:hanging="0"/>
        <w:jc w:val="both"/>
        <w:rPr>
          <w:i/>
          <w:i/>
          <w:sz w:val="24"/>
          <w:szCs w:val="24"/>
        </w:rPr>
      </w:pPr>
      <w:r>
        <w:rPr>
          <w:i/>
          <w:sz w:val="24"/>
          <w:szCs w:val="24"/>
        </w:rPr>
        <w:t>Tôi không kể khoảng khoát hay cheo leo,</w:t>
      </w:r>
    </w:p>
    <w:p>
      <w:pPr>
        <w:pStyle w:val="Normal"/>
        <w:ind w:left="884" w:hanging="0"/>
        <w:jc w:val="both"/>
        <w:rPr>
          <w:i/>
          <w:i/>
          <w:sz w:val="24"/>
          <w:szCs w:val="24"/>
        </w:rPr>
      </w:pPr>
      <w:r>
        <w:rPr>
          <w:i/>
          <w:sz w:val="24"/>
          <w:szCs w:val="24"/>
        </w:rPr>
        <w:t>Mừng đi với Ngài, với Ngài chung mọi đường.</w:t>
      </w:r>
    </w:p>
    <w:p>
      <w:pPr>
        <w:pStyle w:val="Normal"/>
        <w:jc w:val="both"/>
        <w:rPr>
          <w:i/>
          <w:i/>
          <w:sz w:val="24"/>
          <w:szCs w:val="24"/>
        </w:rPr>
      </w:pPr>
      <w:r>
        <w:rPr>
          <w:i/>
          <w:sz w:val="24"/>
          <w:szCs w:val="24"/>
        </w:rPr>
      </w:r>
    </w:p>
    <w:p>
      <w:pPr>
        <w:pStyle w:val="Normal"/>
        <w:pBdr>
          <w:bottom w:val="single" w:sz="4" w:space="1" w:color="000000"/>
        </w:pBdr>
        <w:jc w:val="both"/>
        <w:rPr>
          <w:i/>
          <w:i/>
          <w:sz w:val="24"/>
          <w:szCs w:val="24"/>
        </w:rPr>
      </w:pPr>
      <w:r>
        <w:rPr>
          <w:i/>
          <w:sz w:val="24"/>
          <w:szCs w:val="24"/>
        </w:rPr>
      </w:r>
    </w:p>
    <w:p>
      <w:pPr>
        <w:pStyle w:val="Normal"/>
        <w:jc w:val="center"/>
        <w:rPr>
          <w:sz w:val="24"/>
          <w:szCs w:val="24"/>
        </w:rPr>
      </w:pPr>
      <w:r>
        <w:rPr>
          <w:sz w:val="24"/>
          <w:szCs w:val="24"/>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jc w:val="center"/>
        <w:rPr>
          <w:sz w:val="24"/>
          <w:szCs w:val="24"/>
          <w:lang w:val="es-ES_tradnl"/>
        </w:rPr>
      </w:pPr>
      <w:r>
        <w:rPr>
          <w:sz w:val="24"/>
          <w:szCs w:val="24"/>
          <w:lang w:val="es-ES_tradnl"/>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2"/>
      <w:numFmt w:val="decimal"/>
      <w:lvlText w:val="%1"/>
      <w:lvlJc w:val="left"/>
      <w:pPr>
        <w:tabs>
          <w:tab w:val="num" w:pos="720"/>
        </w:tabs>
        <w:ind w:left="720" w:hanging="36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Topic">
    <w:name w:val="topic"/>
    <w:basedOn w:val="DefaultParagraph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vn/home.html"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33:00Z</dcterms:created>
  <dc:creator>Phuong</dc:creator>
  <dc:description/>
  <cp:keywords/>
  <dc:language>en-US</dc:language>
  <cp:lastModifiedBy>Phuong</cp:lastModifiedBy>
  <dcterms:modified xsi:type="dcterms:W3CDTF">2010-09-24T08:54:00Z</dcterms:modified>
  <cp:revision>9</cp:revision>
  <dc:subject/>
  <dc:title>Đèn Đỏ Chớp Lên Về Dấu Hiệu Của Sự Chúa Đến</dc:title>
</cp:coreProperties>
</file>