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Tại Sao?</w:t>
      </w:r>
    </w:p>
    <w:p>
      <w:pPr>
        <w:pStyle w:val="Normal"/>
        <w:snapToGrid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600" w:right="639" w:firstLine="534"/>
        <w:jc w:val="both"/>
        <w:rPr/>
      </w:pPr>
      <w:r>
        <w:rPr>
          <w:sz w:val="20"/>
        </w:rPr>
        <w:t xml:space="preserve">Sứ điệp này được dịch từ băng ghi âm </w:t>
      </w:r>
      <w:bookmarkStart w:id="0" w:name="OLE_LINK2"/>
      <w:bookmarkStart w:id="1" w:name="OLE_LINK1"/>
      <w:r>
        <w:rPr>
          <w:sz w:val="20"/>
        </w:rPr>
        <w:t xml:space="preserve">số </w:t>
      </w:r>
      <w:r>
        <w:rPr>
          <w:b/>
          <w:color w:val="0000FF"/>
          <w:sz w:val="20"/>
        </w:rPr>
        <w:t>63-0626</w:t>
      </w:r>
      <w:r>
        <w:rPr>
          <w:sz w:val="20"/>
        </w:rPr>
        <w:t xml:space="preserve"> “</w:t>
      </w:r>
      <w:r>
        <w:rPr>
          <w:b/>
          <w:color w:val="0000FF"/>
          <w:sz w:val="20"/>
        </w:rPr>
        <w:t>Why?</w:t>
      </w:r>
      <w:bookmarkEnd w:id="0"/>
      <w:bookmarkEnd w:id="1"/>
      <w:r>
        <w:rPr>
          <w:sz w:val="20"/>
        </w:rPr>
        <w:t>”, dài 80 phút, giảng vào tối Thứ Tư, ngày 26 tháng 6 năm 1963, bởi Anh (Brother) William Marrion Branham, tại Sân Trại Hiệp Hội Tình Huynh Đệ Cơ-đốc (Associated Brotherhood of Christians Campground), Thị Trấn Suối Nước Nóng (Hot Springs</w:t>
      </w:r>
      <w:r>
        <w:rPr>
          <w:sz w:val="20"/>
          <w:szCs w:val="20"/>
        </w:rPr>
        <w:t>), Tỉnh Bang Arkansas, USA</w:t>
      </w:r>
      <w:r>
        <w:rPr>
          <w:sz w:val="20"/>
        </w:rPr>
        <w:t xml:space="preserve">. (Bản dịch tiếng Việt đã duyệt lần thứ 3, ngày </w:t>
      </w:r>
      <w:r>
        <w:rPr>
          <w:color w:val="0000FF"/>
          <w:sz w:val="20"/>
        </w:rPr>
        <w:t>15/4/2011</w:t>
      </w:r>
      <w:r>
        <w:rPr>
          <w:sz w:val="20"/>
        </w:rPr>
        <w:t xml:space="preserve"> - </w:t>
      </w:r>
      <w:hyperlink r:id="rId2">
        <w:r>
          <w:rPr>
            <w:rStyle w:val="InternetLink"/>
            <w:sz w:val="20"/>
            <w:u w:val="none"/>
          </w:rPr>
          <w:t>Vietnamese Translation, Version 3</w:t>
        </w:r>
      </w:hyperlink>
      <w:r>
        <w:rPr>
          <w:sz w:val="20"/>
        </w:rPr>
        <w:t>)</w:t>
      </w:r>
    </w:p>
    <w:p>
      <w:pPr>
        <w:pStyle w:val="Normal"/>
        <w:snapToGrid w:val="false"/>
        <w:jc w:val="both"/>
        <w:rPr>
          <w:sz w:val="20"/>
        </w:rPr>
      </w:pPr>
      <w:r>
        <w:rPr>
          <w:sz w:val="20"/>
        </w:rPr>
      </w:r>
    </w:p>
    <w:p>
      <w:pPr>
        <w:pStyle w:val="Normal"/>
        <w:snapToGrid w:val="false"/>
        <w:spacing w:before="0" w:after="60"/>
        <w:jc w:val="both"/>
        <w:rPr/>
      </w:pPr>
      <w:r>
        <w:rPr>
          <w:sz w:val="22"/>
          <w:vertAlign w:val="superscript"/>
        </w:rPr>
        <w:t>1</w:t>
      </w:r>
      <w:r>
        <w:rPr>
          <w:sz w:val="22"/>
        </w:rPr>
        <w:tab/>
        <w:t>Cảm ơn Anh Johnson. Chào các bạn.</w:t>
      </w:r>
    </w:p>
    <w:p>
      <w:pPr>
        <w:pStyle w:val="Normal"/>
        <w:snapToGrid w:val="false"/>
        <w:spacing w:before="0" w:after="60"/>
        <w:jc w:val="both"/>
        <w:rPr/>
      </w:pPr>
      <w:r>
        <w:rPr>
          <w:sz w:val="22"/>
        </w:rPr>
        <w:tab/>
        <w:t>Thật là một đặc ân được ở đây tối nay, một điều nữa là được trở lại Arkansas, và việc khác, được dự Buổi nhóm Trại này. Tôi tin đây là những Buổi nhóm ngoài trời đầu tiên mà tôi đã tham dự trong một thời gian dài. Tôi được mời đến, và bắt đầu với anh chị em. Tôi nghe nói từ khi chúng tôi vừa bước vào, anh chị em đã có một thì giờ tuyệt vời ở đây tại Buổi nhóm này. Tôi rất biết ơn vì điều đó.</w:t>
      </w:r>
    </w:p>
    <w:p>
      <w:pPr>
        <w:pStyle w:val="Normal"/>
        <w:snapToGrid w:val="false"/>
        <w:spacing w:before="0" w:after="60"/>
        <w:jc w:val="both"/>
        <w:rPr>
          <w:sz w:val="22"/>
        </w:rPr>
      </w:pPr>
      <w:r>
        <w:rPr>
          <w:sz w:val="22"/>
          <w:vertAlign w:val="superscript"/>
        </w:rPr>
        <w:t>2</w:t>
        <w:tab/>
      </w:r>
      <w:r>
        <w:rPr>
          <w:sz w:val="22"/>
        </w:rPr>
        <w:t>Cách đây một lát, tôi trên đi đường đến đây với con trai tôi, chúng tôi đã trò chuyện về những năm trước khi lần đầu tiên tôi đi đến Arkansas ở đây, có những Buổi nhóm đầu tiên của tôi. Khi lần đầu tôi khởi sự hầu việc Chúa, là ở Arkansas, trong những Buổi nhóm truyền bá Phúc âm. Từ đó đến nay, được 7 lần đi khắp thế giới và bây giờ trở lại Arkansas. Giống như món tiền rủi ro, luôn trở lại với nó. Mọi nơi tôi đến ở nước Mỹ, tôi đã hỏi, “Có ai ở đây từ Arkansas đến không?” Tôi luôn luôn có những người bạn từ Arkansas đến, khá gần ở mọi nơi. Và tôi luôn nói: Tôi tin là, những tấm lòng chân thật nhất từng ở dưới chiếc áo sơ-mi cũ kỹ của những người ở Arkansas đây. Thật là những người tốt vô cùng. Tôi yêu mến anh em.</w:t>
      </w:r>
    </w:p>
    <w:p>
      <w:pPr>
        <w:pStyle w:val="Normal"/>
        <w:snapToGrid w:val="false"/>
        <w:spacing w:before="0" w:after="60"/>
        <w:jc w:val="both"/>
        <w:rPr>
          <w:sz w:val="22"/>
        </w:rPr>
      </w:pPr>
      <w:r>
        <w:rPr>
          <w:sz w:val="22"/>
          <w:vertAlign w:val="superscript"/>
        </w:rPr>
        <w:t>3</w:t>
      </w:r>
      <w:r>
        <w:rPr>
          <w:sz w:val="22"/>
        </w:rPr>
        <w:tab/>
        <w:t>Và tôi - tôi biết ơn Đức Chúa Trời vì có cơ hội được trở lại Arkansas tối nay, được ở đây với anh chị em. Vì thế tôi nghĩ chúng ta có 3 đêm còn lại trong Hội đồng này, và có cơ hội đến và bày tỏ tình yêu của tôi với Đức Chúa Jêsus Christ, và có sự thông công với anh chị em và nhóm anh em tốt quí của chúng ta ở đây, mà trong đó có nhiều người tôi không biết. Tôi chỉ nhìn khắp nơi và thấy người mà tôi biết, là Anh Jack Moore, tôi vừa chợt thấy Chị Moore, chợt nhận ra họ. Chúng ta rất vui mừng.</w:t>
      </w:r>
    </w:p>
    <w:p>
      <w:pPr>
        <w:pStyle w:val="Normal"/>
        <w:snapToGrid w:val="false"/>
        <w:spacing w:before="0" w:after="60"/>
        <w:jc w:val="both"/>
        <w:rPr/>
      </w:pPr>
      <w:r>
        <w:rPr>
          <w:sz w:val="22"/>
          <w:vertAlign w:val="superscript"/>
        </w:rPr>
        <w:t>4</w:t>
      </w:r>
      <w:r>
        <w:rPr>
          <w:sz w:val="22"/>
        </w:rPr>
        <w:tab/>
        <w:t>Bây giờ, tôi biết, suốt ngày anh em phải mệt mỏi, thể chất mệt mỏi. Chúng ta không bao giờ có đủ... trở nên mệt mỏi ngợi khen Chúa và chúc tụng Đức Chúa Trời, vì sự nhân từ Ngài, Ngài thật tuyệt vời biết bao! Tuy nhiên, suốt cả ngày, và rồi khi ban đêm đến, thì tôi đến đây. Tôi là một trong những vị Mục sư mà được cho là nói quá dài. Nhưng tôi không nghĩ chúng ta sẽ làm điều đó giờ này, bởi vì thì giờ trong hội đồng này rất hạn chế. Anh em đã nghe những diễn giả lớn nói, không nghi ngờ gì, suốt cả ngày và qua Hội đồng. Và rồi đứng ở trên bục đây, tại sao, trước tất cả những diễn giả tốt đẹp này, tôi cảm thấy mình thật nhỏ bé khi đứng ở đây.</w:t>
      </w:r>
    </w:p>
    <w:p>
      <w:pPr>
        <w:pStyle w:val="Normal"/>
        <w:snapToGrid w:val="false"/>
        <w:spacing w:before="0" w:after="60"/>
        <w:jc w:val="both"/>
        <w:rPr>
          <w:sz w:val="22"/>
        </w:rPr>
      </w:pPr>
      <w:r>
        <w:rPr>
          <w:sz w:val="22"/>
          <w:vertAlign w:val="superscript"/>
        </w:rPr>
        <w:t>5</w:t>
      </w:r>
      <w:r>
        <w:rPr>
          <w:sz w:val="22"/>
        </w:rPr>
        <w:tab/>
        <w:t>Một trong những vị Mục sư Truyền đạo tôi vừa bắt tay, đã bảo tôi đây là những Buổi nhóm đầu tiên của anh em có tại Đền tạm này, tôi gọi nó là vậy; Tôi không biết chính xác là gì, đền thờ này hay cái gì đi nữa. Chúng ta chắc chắn biết ơn lần nữa vì cơ hội được đến trong một Nhà thờ mới, cái gì đó được dựng nên để ngợi khen và tôn vinh Đức Chúa Trời. Thật tuyệt vời!</w:t>
      </w:r>
    </w:p>
    <w:p>
      <w:pPr>
        <w:pStyle w:val="Normal"/>
        <w:snapToGrid w:val="false"/>
        <w:spacing w:before="0" w:after="60"/>
        <w:jc w:val="both"/>
        <w:rPr>
          <w:sz w:val="22"/>
        </w:rPr>
      </w:pPr>
      <w:r>
        <w:rPr>
          <w:sz w:val="22"/>
          <w:vertAlign w:val="superscript"/>
        </w:rPr>
        <w:t>6</w:t>
        <w:tab/>
      </w:r>
      <w:r>
        <w:rPr>
          <w:sz w:val="22"/>
        </w:rPr>
        <w:t xml:space="preserve">Chúng tôi vừa dời lại, hay là không dời lại... vừa trở lại từ... vì kỳ nghỉ ở trường học của các con. Chúng tôi sống ở Tucson, Arizona hiện giờ. Trời ở đó thật nóng kinh khủng, nhưng chúng tôi thấy ở đây nóng hơn ở nhà ngoài đó một chút, bởi vì độ ẩm rất lớn. Không khí ở đó hầu như làm chúng ta mệt mỏi. </w:t>
      </w:r>
    </w:p>
    <w:p>
      <w:pPr>
        <w:pStyle w:val="Normal"/>
        <w:snapToGrid w:val="false"/>
        <w:spacing w:before="0" w:after="60"/>
        <w:jc w:val="both"/>
        <w:rPr>
          <w:sz w:val="22"/>
        </w:rPr>
      </w:pPr>
      <w:r>
        <w:rPr>
          <w:sz w:val="22"/>
          <w:vertAlign w:val="superscript"/>
        </w:rPr>
        <w:t>7</w:t>
      </w:r>
      <w:r>
        <w:rPr>
          <w:sz w:val="22"/>
        </w:rPr>
        <w:tab/>
        <w:t>Chúng tôi đã ở nhà và có Buổi nhóm đầu tiên Chúa nhật vừa rồi, và chúng tôi thấy Chúa Jêsus tiếp tục công việc vĩ đại của tình yêu thương và quyền năng của Ngài giữa dân sự. Phúc âm không hề thay đổi mà tôi đã giảng với anh em cách đây 15 năm ở Arkansas đây, tôi tin vẫn không hề thay đổi. Thật sự không thay đổi. Đó là Đấng Christ.</w:t>
      </w:r>
    </w:p>
    <w:p>
      <w:pPr>
        <w:pStyle w:val="Normal"/>
        <w:snapToGrid w:val="false"/>
        <w:spacing w:before="0" w:after="60"/>
        <w:jc w:val="both"/>
        <w:rPr/>
      </w:pPr>
      <w:r>
        <w:rPr>
          <w:sz w:val="22"/>
          <w:vertAlign w:val="superscript"/>
        </w:rPr>
        <w:t>8</w:t>
      </w:r>
      <w:r>
        <w:rPr>
          <w:sz w:val="22"/>
        </w:rPr>
        <w:tab/>
        <w:t>Ngày Chúa nhật ở đó có điều gì đã xảy ra tại Nhà thờ. Chợt thấy chung quanh và thấy quí ông mà phép lạ được thực hiện trên ông.</w:t>
      </w:r>
    </w:p>
    <w:p>
      <w:pPr>
        <w:pStyle w:val="Normal"/>
        <w:snapToGrid w:val="false"/>
        <w:jc w:val="both"/>
        <w:rPr>
          <w:sz w:val="22"/>
        </w:rPr>
      </w:pPr>
      <w:r>
        <w:rPr>
          <w:sz w:val="22"/>
          <w:vertAlign w:val="superscript"/>
        </w:rPr>
        <w:t>9</w:t>
        <w:tab/>
      </w:r>
      <w:r>
        <w:rPr>
          <w:sz w:val="22"/>
        </w:rPr>
        <w:t>Để ý, hết thảy chúng ta thích khoe khoang về Chúa Jêsus, chúng ta thích làm thế. Tôi có lần có một người đàn bà nói chuyện với tôi, chị ấy nói đó là lỗi duy nhất chị tìm thấy ở tôi, nói tôi “Khoe khoang quá nhiều về Chúa Jêsus.” Tôi nói, “Tôi tin chắc sẽ đi Thiên đàng nếu đó là tất cả lỗi lầm của tôi, khoe khoang về Chúa Jêsus.” Vì chị ta không chỉ nghĩ Ngài là Thiêng liêng. Chị cố nói Ngài chỉ là một người công bình và một triết gia, hay đấng Tiên tri, hoặc cái gì gần như vậy. Nhưng tôi nói Ngài là Đức Chúa Trời. Vì thế chúng tôi...</w:t>
      </w:r>
    </w:p>
    <w:p>
      <w:pPr>
        <w:pStyle w:val="Normal"/>
        <w:snapToGrid w:val="false"/>
        <w:jc w:val="both"/>
        <w:rPr/>
      </w:pPr>
      <w:r>
        <w:rPr>
          <w:sz w:val="22"/>
        </w:rPr>
        <w:tab/>
        <w:t>Chị ấy nói, “Tôi có thể chứng minh cho ông rằng Ngài không phải là Đức Chúa Trời.”</w:t>
      </w:r>
    </w:p>
    <w:p>
      <w:pPr>
        <w:pStyle w:val="Normal"/>
        <w:snapToGrid w:val="false"/>
        <w:jc w:val="both"/>
        <w:rPr/>
      </w:pPr>
      <w:r>
        <w:rPr>
          <w:sz w:val="22"/>
        </w:rPr>
        <w:tab/>
        <w:t>Tôi nói, “Ồ, tôi tin chị có thể làm điều đó.”</w:t>
      </w:r>
    </w:p>
    <w:p>
      <w:pPr>
        <w:pStyle w:val="Normal"/>
        <w:snapToGrid w:val="false"/>
        <w:jc w:val="both"/>
        <w:rPr/>
      </w:pPr>
      <w:r>
        <w:rPr>
          <w:sz w:val="22"/>
        </w:rPr>
        <w:tab/>
        <w:t>Chị ấy nói, “Ồ, tôi có thể chứng minh Ngài chỉ là một con người.”</w:t>
      </w:r>
    </w:p>
    <w:p>
      <w:pPr>
        <w:pStyle w:val="Normal"/>
        <w:snapToGrid w:val="false"/>
        <w:jc w:val="both"/>
        <w:rPr/>
      </w:pPr>
      <w:r>
        <w:rPr>
          <w:sz w:val="22"/>
          <w:vertAlign w:val="superscript"/>
        </w:rPr>
        <w:t>10</w:t>
      </w:r>
      <w:r>
        <w:rPr>
          <w:sz w:val="22"/>
        </w:rPr>
        <w:tab/>
        <w:t>Tôi nói, “Này, tôi thừa nhận Ngài là con người, nhưng Ngài vừa là con người vừa là Thượng đế.”</w:t>
      </w:r>
    </w:p>
    <w:p>
      <w:pPr>
        <w:pStyle w:val="Normal"/>
        <w:snapToGrid w:val="false"/>
        <w:jc w:val="both"/>
        <w:rPr/>
      </w:pPr>
      <w:r>
        <w:rPr>
          <w:sz w:val="22"/>
        </w:rPr>
        <w:tab/>
        <w:t>Chị ấy nói, “Ồ, không thể được. Tôi sẽ chứng minh cho ông điều đó bằng Kinh thánh của chính ông.”</w:t>
      </w:r>
    </w:p>
    <w:p>
      <w:pPr>
        <w:pStyle w:val="Normal"/>
        <w:snapToGrid w:val="false"/>
        <w:jc w:val="both"/>
        <w:rPr>
          <w:sz w:val="22"/>
        </w:rPr>
      </w:pPr>
      <w:r>
        <w:rPr>
          <w:sz w:val="22"/>
        </w:rPr>
        <w:tab/>
        <w:t>Tôi nói, “Được rồi.”</w:t>
      </w:r>
    </w:p>
    <w:p>
      <w:pPr>
        <w:pStyle w:val="Normal"/>
        <w:snapToGrid w:val="false"/>
        <w:jc w:val="both"/>
        <w:rPr/>
      </w:pPr>
      <w:r>
        <w:rPr>
          <w:sz w:val="22"/>
          <w:vertAlign w:val="superscript"/>
        </w:rPr>
        <w:t>12</w:t>
        <w:tab/>
      </w:r>
      <w:r>
        <w:rPr>
          <w:sz w:val="22"/>
        </w:rPr>
        <w:t>Chị nói, “Trong Tin lành Giăng chương 11, trên đường đi tới một của La-xa-rơ, Kinh thánh nói, ‘Chúa Jêsus khóc.’”</w:t>
      </w:r>
    </w:p>
    <w:p>
      <w:pPr>
        <w:pStyle w:val="Normal"/>
        <w:snapToGrid w:val="false"/>
        <w:jc w:val="both"/>
        <w:rPr>
          <w:sz w:val="22"/>
        </w:rPr>
      </w:pPr>
      <w:r>
        <w:rPr>
          <w:sz w:val="22"/>
        </w:rPr>
        <w:tab/>
        <w:t>Tôi đáp, “À, điều đó có liên quan gì?”</w:t>
      </w:r>
    </w:p>
    <w:p>
      <w:pPr>
        <w:pStyle w:val="Normal"/>
        <w:snapToGrid w:val="false"/>
        <w:jc w:val="both"/>
        <w:rPr/>
      </w:pPr>
      <w:r>
        <w:rPr>
          <w:sz w:val="22"/>
          <w:vertAlign w:val="superscript"/>
        </w:rPr>
        <w:t>13</w:t>
        <w:tab/>
      </w:r>
      <w:r>
        <w:rPr>
          <w:sz w:val="22"/>
        </w:rPr>
        <w:t>Chị ta đáp, “Ồ, nếu Ngài khóc, điều đó chứng minh Ngài không phải là Thần thánh.”</w:t>
      </w:r>
    </w:p>
    <w:p>
      <w:pPr>
        <w:pStyle w:val="Normal"/>
        <w:snapToGrid w:val="false"/>
        <w:spacing w:before="0" w:after="60"/>
        <w:jc w:val="both"/>
        <w:rPr>
          <w:sz w:val="22"/>
        </w:rPr>
      </w:pPr>
      <w:r>
        <w:rPr>
          <w:sz w:val="22"/>
        </w:rPr>
        <w:tab/>
        <w:t>Tôi nói, “Thưa bà, sự tranh cãi của bà yếu hơn nước súp của cái bóng con gà con sắp chết đói.” Tôi nói, “Bà biết rõ điều đó hơn. Ngài là con người khi Ngài đi tới mộ của La-xa-rơ, Ngài khóc, đúng thế. Nhưng khi Ngài đứng thẳng lên, và Phán, “Hỡi La-xa-rơ, hay ra,’ và một người đã chết 4 ngày đứng dậy trên chân mình và sống lại, điều đó còn hơn cả một con người mà có thể là.” Tôi vẫn tin Ngài là thế.</w:t>
      </w:r>
    </w:p>
    <w:p>
      <w:pPr>
        <w:pStyle w:val="Normal"/>
        <w:snapToGrid w:val="false"/>
        <w:spacing w:before="0" w:after="60"/>
        <w:jc w:val="both"/>
        <w:rPr>
          <w:sz w:val="22"/>
        </w:rPr>
      </w:pPr>
      <w:r>
        <w:rPr>
          <w:sz w:val="22"/>
          <w:vertAlign w:val="superscript"/>
        </w:rPr>
        <w:t>15</w:t>
      </w:r>
      <w:r>
        <w:rPr>
          <w:sz w:val="22"/>
        </w:rPr>
        <w:tab/>
        <w:t>Chúa nhật, trong khi đang nói, chúng ta... tôi đã mời dân sự quay vào trong Đền tạm và bắt tay nhau. Và có một người bạn thân, tôi vừa biết để yêu mến anh. Anh vừa đi vào Nhà thờ, anh và vợ anh. Vợ anh là một y tá. Bản thân anh ấy là người Anh. Chị ấy người Na-uy. Thật là tình cờ, tôi không biết. Nhưng, tuy nhiên, cả hai là những người tốt. Anh em này có điều gì đó không ổn, hầu như trong lòng anh. Một Cơ-đốc nhân rất tốt và cũng là một người thông minh, anh ấy làm công việc kế toán đã lâu năm. Và anh quay lại, khi làm thế, bệnh tim tấn công, anh ngã xuống nền nhà, chết.</w:t>
      </w:r>
    </w:p>
    <w:p>
      <w:pPr>
        <w:pStyle w:val="Normal"/>
        <w:snapToGrid w:val="false"/>
        <w:spacing w:before="0" w:after="60"/>
        <w:jc w:val="both"/>
        <w:rPr>
          <w:sz w:val="22"/>
        </w:rPr>
      </w:pPr>
      <w:r>
        <w:rPr>
          <w:sz w:val="22"/>
          <w:vertAlign w:val="superscript"/>
        </w:rPr>
        <w:t>16</w:t>
      </w:r>
      <w:r>
        <w:rPr>
          <w:sz w:val="22"/>
        </w:rPr>
        <w:tab/>
        <w:t>Còn vợ anh, là một y tá, chị ôm lấy anh và bắt mạch rồi nói, “Anh ấy đã chết.” Tôi nhìn mặt anh, thật đen, mắt anh quay qua màu đen, không chỉ nhắm mắt, mà còn trợn ngược ra phía trước. Và anh... Tôi đi qua bục, cố làm cho thính giả yên lặng, nhiều người cố giúp chị trong tình trạng đó, với chồng chị. Người nào đó đặt cái gì đó lên đầu của anh, đúng hơn là dưới đầu anh.</w:t>
      </w:r>
    </w:p>
    <w:p>
      <w:pPr>
        <w:pStyle w:val="Normal"/>
        <w:snapToGrid w:val="false"/>
        <w:spacing w:before="0" w:after="60"/>
        <w:jc w:val="both"/>
        <w:rPr>
          <w:sz w:val="22"/>
        </w:rPr>
      </w:pPr>
      <w:r>
        <w:rPr>
          <w:sz w:val="22"/>
          <w:vertAlign w:val="superscript"/>
        </w:rPr>
        <w:t>17</w:t>
      </w:r>
      <w:r>
        <w:rPr>
          <w:sz w:val="22"/>
        </w:rPr>
        <w:tab/>
        <w:t>Tôi giữ ngực anh và bắt mạch, và không còn mạch gì hơn một khúc gỗ. Rồi tôi quì xuống cầu nguyện, “Lạy Chúa Jêsus, con cầu xin Chúa, ban lại sự sống cho Anh Way.” Và tim anh đập 4 hay 5 lần, rồi bắt đầu đập bình thường trở lại. Anh ngồi lên và cố gắng nói chuyện. Anh không thể nói được, anh... Máu ngừng lại, anh em biết, khi tim ngừng đập. Hoàn toàn phải có thời gian nào đó trước khi máu của anh tuần hoàn trở lại. Và tôi nghe anh gọi tên tôi, và rồi tôi trở lại bục giảng.</w:t>
      </w:r>
    </w:p>
    <w:p>
      <w:pPr>
        <w:pStyle w:val="Normal"/>
        <w:snapToGrid w:val="false"/>
        <w:spacing w:before="0" w:after="60"/>
        <w:jc w:val="both"/>
        <w:rPr>
          <w:sz w:val="22"/>
        </w:rPr>
      </w:pPr>
      <w:r>
        <w:rPr>
          <w:sz w:val="22"/>
          <w:vertAlign w:val="superscript"/>
        </w:rPr>
        <w:t>18</w:t>
        <w:tab/>
      </w:r>
      <w:r>
        <w:rPr>
          <w:sz w:val="22"/>
        </w:rPr>
        <w:t>Anh Way à, tôi không biết anh có thể đứng lên cho mọi người có thể thấy không. Đó là người đã chết sáng Chúa nhật, vì cơn đau tim. [Hội chúng vui mừng! - Biên tập] Chị Way, vợ anh, một y tá đang đứng ở đó bắt mạch cho anh. Và thấy rằng anh... Vì thế tôi...</w:t>
      </w:r>
    </w:p>
    <w:p>
      <w:pPr>
        <w:pStyle w:val="Normal"/>
        <w:snapToGrid w:val="false"/>
        <w:spacing w:before="0" w:after="60"/>
        <w:jc w:val="both"/>
        <w:rPr>
          <w:sz w:val="22"/>
        </w:rPr>
      </w:pPr>
      <w:r>
        <w:rPr>
          <w:sz w:val="22"/>
          <w:vertAlign w:val="superscript"/>
        </w:rPr>
        <w:t>19</w:t>
      </w:r>
      <w:r>
        <w:rPr>
          <w:sz w:val="22"/>
        </w:rPr>
        <w:tab/>
        <w:t>Điều đó có vẻ rất lạ với nhiều người mà không tin những điều này. Nhưng tôi đã thấy Chúa Jêsus khiến kẻ chết sống lại nhiều lần. Điều đó không mới với chúng ta, vì thế chúng ta sẽ không... tôi nghĩ thật tố để khoe khoang về Chúa Jêsus, nhưng tôi nghĩ nó phải là sự thật về những gì anh em khoe khoang. Vậy chúng ta thấy Ngài, tôi thấy Ngài trong 15 năm qua, về nhiều trường hợp đã khiến kẻ chết sống lại.</w:t>
      </w:r>
    </w:p>
    <w:p>
      <w:pPr>
        <w:pStyle w:val="Normal"/>
        <w:snapToGrid w:val="false"/>
        <w:spacing w:before="0" w:after="60"/>
        <w:jc w:val="both"/>
        <w:rPr>
          <w:sz w:val="22"/>
        </w:rPr>
      </w:pPr>
      <w:r>
        <w:rPr>
          <w:sz w:val="22"/>
          <w:vertAlign w:val="superscript"/>
        </w:rPr>
        <w:t>20</w:t>
      </w:r>
      <w:r>
        <w:rPr>
          <w:sz w:val="22"/>
        </w:rPr>
        <w:tab/>
        <w:t>Đặc biệt có một lần ở Mexico, nơi Anh Moore và tôi đang đứng ở thành phố Mexico, một cháu bé sơ sinh đã chết vào lúc 9 giờ sáng vì bệnh viêm phổi, trong phòng khám Bác sĩ. Và người phụ nữ ấy, chúng ta không thể đem chị ấy đến... Ồ, người đàn ông ấy phát thẻ cầu nguyện ra hết, và chúng tôi chỉ gọi chúng khi họ đến. Không còn thẻ cầu nguyện nữa. Chị người Tây Ban nha này tôi đoán khoảng 25 tuổi, có một đứa con sơ sinh đã chết, trời đang mưa, và chị quấn nó trong một cái mền.</w:t>
      </w:r>
    </w:p>
    <w:p>
      <w:pPr>
        <w:pStyle w:val="Normal"/>
        <w:snapToGrid w:val="false"/>
        <w:spacing w:before="0" w:after="60"/>
        <w:jc w:val="both"/>
        <w:rPr>
          <w:sz w:val="22"/>
        </w:rPr>
      </w:pPr>
      <w:r>
        <w:rPr>
          <w:sz w:val="22"/>
          <w:vertAlign w:val="superscript"/>
        </w:rPr>
        <w:t>21</w:t>
      </w:r>
      <w:r>
        <w:rPr>
          <w:sz w:val="22"/>
        </w:rPr>
        <w:tab/>
        <w:t>Đêm trước đó, có một người mù, ồ có lẽ già bằng ba của tôi, có lẽ 70 tuổi, bị mù, và ông nhận được thị lực khi tôi đang cầu nguyện cho ông. Và đêm ấy, cái bục hầu như rộng như đây qua đây, chất những đống cao 2 hay 3 tấc Tây với những mũ và khăn choàng, và áo choàng mà họ đặt lên đó.</w:t>
      </w:r>
    </w:p>
    <w:p>
      <w:pPr>
        <w:pStyle w:val="Normal"/>
        <w:snapToGrid w:val="false"/>
        <w:spacing w:before="0" w:after="60"/>
        <w:jc w:val="both"/>
        <w:rPr/>
      </w:pPr>
      <w:r>
        <w:rPr>
          <w:sz w:val="22"/>
          <w:vertAlign w:val="superscript"/>
        </w:rPr>
        <w:t>22</w:t>
      </w:r>
      <w:r>
        <w:rPr>
          <w:sz w:val="22"/>
        </w:rPr>
        <w:tab/>
        <w:t>Người phụ nữ này cố đi lên đó. Billy Paul, con trai tôi, đã đến và nói rằng, “Ba ơi, có gần 300 người giữ trật tự ở đó, và tất cả 300 người đó không thể giữ nổi chị đó.” Chị có đứa con nhỏ đã chết trùm trong cái mền nhỏ màu xanh.</w:t>
      </w:r>
    </w:p>
    <w:p>
      <w:pPr>
        <w:pStyle w:val="Normal"/>
        <w:snapToGrid w:val="false"/>
        <w:spacing w:before="0" w:after="60"/>
        <w:jc w:val="both"/>
        <w:rPr/>
      </w:pPr>
      <w:r>
        <w:rPr>
          <w:sz w:val="22"/>
        </w:rPr>
        <w:tab/>
        <w:t>Tôi nói, “Thôi được,” tôi nói với Anh Jack Moore, “đi xuống.”</w:t>
      </w:r>
    </w:p>
    <w:p>
      <w:pPr>
        <w:pStyle w:val="Normal"/>
        <w:snapToGrid w:val="false"/>
        <w:spacing w:before="0" w:after="60"/>
        <w:jc w:val="both"/>
        <w:rPr>
          <w:sz w:val="22"/>
        </w:rPr>
      </w:pPr>
      <w:r>
        <w:rPr>
          <w:sz w:val="22"/>
          <w:vertAlign w:val="superscript"/>
        </w:rPr>
        <w:t>23</w:t>
      </w:r>
      <w:r>
        <w:rPr>
          <w:sz w:val="22"/>
        </w:rPr>
        <w:tab/>
        <w:t>Anh Jack Moore và tôi có nhiều cái giống nhau. Tôi không muốn nói chúng ta trông giống nhau, bởi vì anh ấy là một người đẹp trai như vậy. Nhưng một việc về Anh Moore, cả hai chúng tôi có tóc giống nhau. [Anh Branham và hội chúng cười... - Bt] Chúng tôi có nhiều thứ giống nhau. Tôi nghĩ, “Chị ấy không hề biết tôi,” mà tôi đầu có cần bị bó buột phải làm điều gì như vậy (had to let me down on some ropes and things, to get in*). Vì thế tôi cử anh đi xuống cầu nguyện cho đứa bé. Tôi nghĩ, “ Ồ, chị ấy sẽ không hề biết sự khác nhau.”</w:t>
      </w:r>
    </w:p>
    <w:p>
      <w:pPr>
        <w:pStyle w:val="Normal"/>
        <w:snapToGrid w:val="false"/>
        <w:spacing w:before="0" w:after="60"/>
        <w:jc w:val="both"/>
        <w:rPr>
          <w:sz w:val="22"/>
        </w:rPr>
      </w:pPr>
      <w:r>
        <w:rPr>
          <w:sz w:val="22"/>
          <w:vertAlign w:val="superscript"/>
        </w:rPr>
        <w:t>24</w:t>
      </w:r>
      <w:r>
        <w:rPr>
          <w:sz w:val="22"/>
        </w:rPr>
        <w:tab/>
        <w:t>Vậy tôi bắt đầu nói lại, khi... Anh Espinoza, nhiều người trong anh em biết Anh ấy, từ Duyên hải miềnTây, đang làm công việc thông giải. Đây là ở bên ngoài cạnh trường đấu bò ở thành phố Mexico. Và tôi nhìn lướt qua thính giả và tôi thấy một khải tượng về một đứa trẻ sơ sinh đang ngồi, mỉm cười với tôi. Vì thế tôi nói, “Hãy đưa người phụ nữ ấy đến đây.” Vậy đặt tay trên đứa bé đã chết, lạnh ngắt, cứng đơ. Chân nó bắt đầu đá, và nó khóc lên, ở đó nó sống.</w:t>
      </w:r>
    </w:p>
    <w:p>
      <w:pPr>
        <w:pStyle w:val="Normal"/>
        <w:snapToGrid w:val="false"/>
        <w:spacing w:before="0" w:after="60"/>
        <w:jc w:val="both"/>
        <w:rPr>
          <w:sz w:val="22"/>
        </w:rPr>
      </w:pPr>
      <w:r>
        <w:rPr>
          <w:sz w:val="22"/>
          <w:vertAlign w:val="superscript"/>
        </w:rPr>
        <w:t>25</w:t>
      </w:r>
      <w:r>
        <w:rPr>
          <w:sz w:val="22"/>
        </w:rPr>
        <w:tab/>
        <w:t>Tôi đã cử một người đi trước, Espinoza, để kiểm tra với Bác sĩ, lấy lời tuyên bố trước khi chúng tôi có thể viết điều đó ra. Bác sĩ đã viết một bản khai có tuyên thệ rằng đứa bé đó đã chết trong phòng khám của ông, khoảng 9 giờ, và bây giờ là 10 giờ 30 tối hôm đó. Đứa bé còn đang sống ngày hôm nay, có sức khỏe tốt, để tôn vinh và ngợi khen Đức Chúa Trời.</w:t>
      </w:r>
    </w:p>
    <w:p>
      <w:pPr>
        <w:pStyle w:val="Normal"/>
        <w:snapToGrid w:val="false"/>
        <w:spacing w:before="0" w:after="60"/>
        <w:jc w:val="both"/>
        <w:rPr/>
      </w:pPr>
      <w:r>
        <w:rPr>
          <w:sz w:val="22"/>
          <w:vertAlign w:val="superscript"/>
        </w:rPr>
        <w:t>26</w:t>
        <w:tab/>
      </w:r>
      <w:r>
        <w:rPr>
          <w:sz w:val="22"/>
        </w:rPr>
        <w:t>Thấy nhiều việc như vậy xảy ra, chúng ta sẽ không phải nói về Anh Way của chúng ta ở đó, nhưng sự thật là sự thật. Và Đức Chúa Trời không làm những việc ấy chỉ để... Ngài muốn nó được biết đến, và dân sự biết rằng Ngài yêu thương họ. Bởi ân điển của Đức Chúa Trời, Anh Way ngồi giữa chúng ta tối nay, đang sống. Chúng ta cảm ơn vì điều đó.</w:t>
      </w:r>
    </w:p>
    <w:p>
      <w:pPr>
        <w:pStyle w:val="Normal"/>
        <w:snapToGrid w:val="false"/>
        <w:spacing w:before="0" w:after="60"/>
        <w:jc w:val="both"/>
        <w:rPr>
          <w:sz w:val="22"/>
        </w:rPr>
      </w:pPr>
      <w:r>
        <w:rPr>
          <w:sz w:val="22"/>
          <w:vertAlign w:val="superscript"/>
        </w:rPr>
        <w:t>27</w:t>
      </w:r>
      <w:r>
        <w:rPr>
          <w:sz w:val="22"/>
        </w:rPr>
        <w:tab/>
        <w:t>Tôi nghĩ, được ở nơi nhóm lại ngoài trời này, tôi thật sự không muốn làm gián đoạn thì giờ vĩ đại. Billy đã nói với tôi chiều nay, “Ba nói về Ngũ tuần điển hình thuở xưa thật sự, ba chờ cho tới khi ba đi lên ở đó.” Nói, “Họ hát giống như họ đã có kinh nghiệm ấy trong 50 năm.”</w:t>
      </w:r>
    </w:p>
    <w:p>
      <w:pPr>
        <w:pStyle w:val="Normal"/>
        <w:snapToGrid w:val="false"/>
        <w:spacing w:before="0" w:after="60"/>
        <w:jc w:val="both"/>
        <w:rPr/>
      </w:pPr>
      <w:r>
        <w:rPr>
          <w:sz w:val="22"/>
        </w:rPr>
        <w:tab/>
        <w:t>Tôi nói, “Đúng vậy, ba đoán một số người của họ có kinh nghiệm trong 50 năm.”</w:t>
      </w:r>
    </w:p>
    <w:p>
      <w:pPr>
        <w:pStyle w:val="Normal"/>
        <w:snapToGrid w:val="false"/>
        <w:spacing w:before="0" w:after="60"/>
        <w:jc w:val="both"/>
        <w:rPr/>
      </w:pPr>
      <w:r>
        <w:rPr>
          <w:sz w:val="22"/>
          <w:vertAlign w:val="superscript"/>
        </w:rPr>
        <w:t>28</w:t>
      </w:r>
      <w:r>
        <w:rPr>
          <w:sz w:val="22"/>
        </w:rPr>
        <w:tab/>
        <w:t>Tôi thật sự ưa thích đi vào một Buổi nhóm giống như thế, tôi tin mỗi một người trong chúng ta cũng vậy, chúng ta cứ đi ngay vào điều đó.</w:t>
      </w:r>
    </w:p>
    <w:p>
      <w:pPr>
        <w:pStyle w:val="Normal"/>
        <w:snapToGrid w:val="false"/>
        <w:spacing w:before="0" w:after="60"/>
        <w:jc w:val="both"/>
        <w:rPr>
          <w:sz w:val="22"/>
        </w:rPr>
      </w:pPr>
      <w:r>
        <w:rPr>
          <w:sz w:val="22"/>
          <w:vertAlign w:val="superscript"/>
        </w:rPr>
        <w:t>29</w:t>
        <w:tab/>
      </w:r>
      <w:r>
        <w:rPr>
          <w:sz w:val="22"/>
        </w:rPr>
        <w:t>Giống như trước đây tôi thường kể một câu chuyện về việc câu cá. Ở trên bắc New Hampshire, tôi đã câu cá hồi. Con đường đi lên trên đỉnh núi, tôi dựng một cái lều ở trên đó, ồ, cái lều A đó, cái lều che của nhà nước. Tôi đã tìm thấy một chỗ mà ở đó có nhiều cá hồi, ở phía sau một bụi cây. Có cây liễu ở đó, và mỗi lần tôi cố gắng làm ẩm cái cửa lều, nó sẽ mắc vào bụi liễu. Vì thế sáng hôm đó, tôi thức dậy sớm, và tôi nghĩ, tôi sẽ hạ những cây liễu xuống. Tôi... Nếu tôi giết một con cá, thì tôi sẽ ăn nó, nếu không thì tôi sẽ thả cho nó đi. Vậy là tôi có cả tuần lễ, để ở trên đó tử lo liệu một mình.</w:t>
      </w:r>
    </w:p>
    <w:p>
      <w:pPr>
        <w:pStyle w:val="Normal"/>
        <w:snapToGrid w:val="false"/>
        <w:spacing w:before="0" w:after="60"/>
        <w:jc w:val="both"/>
        <w:rPr/>
      </w:pPr>
      <w:r>
        <w:rPr>
          <w:sz w:val="22"/>
          <w:vertAlign w:val="superscript"/>
        </w:rPr>
        <w:t>30</w:t>
      </w:r>
      <w:r>
        <w:rPr>
          <w:sz w:val="22"/>
        </w:rPr>
        <w:tab/>
        <w:t>Trong khi tôi đi sáng hôm ấy trên đường trở về, một con gấu cái già và 2 con gấu con đã đi vào cái lều của tôi. Anh em nói về những việc phá hoại, chúng thật sự đã phá hoại cái lều của tôi. Chúng đạp đổ mọi thứ. Và tôi nghĩ... Khi tôi trở về, tôi nghe một tiếng ồn, và tôi nhìn quanh các bụi cây, một con gấu mẹ và các con của nó vừa cào bới mọi thứ.</w:t>
      </w:r>
    </w:p>
    <w:p>
      <w:pPr>
        <w:pStyle w:val="Normal"/>
        <w:snapToGrid w:val="false"/>
        <w:spacing w:before="0" w:after="60"/>
        <w:jc w:val="both"/>
        <w:rPr>
          <w:sz w:val="22"/>
        </w:rPr>
      </w:pPr>
      <w:r>
        <w:rPr>
          <w:sz w:val="22"/>
          <w:vertAlign w:val="superscript"/>
        </w:rPr>
        <w:t>31</w:t>
      </w:r>
      <w:r>
        <w:rPr>
          <w:sz w:val="22"/>
        </w:rPr>
        <w:tab/>
        <w:t>Rồi nó thấy tôi, và nó chạy ra và kêu các con của nó. 1 trong 2 con gấu con đến, còn con kia không đến. Con gấu nhỏ nhảy lên thật cao... Nó ngồi như thế này. Tôi nghĩ, “Chà, con gấu đó quan tâm đến điều gì vậy?”</w:t>
      </w:r>
    </w:p>
    <w:p>
      <w:pPr>
        <w:pStyle w:val="Normal"/>
        <w:snapToGrid w:val="false"/>
        <w:spacing w:before="0" w:after="60"/>
        <w:jc w:val="both"/>
        <w:rPr>
          <w:sz w:val="22"/>
        </w:rPr>
      </w:pPr>
      <w:r>
        <w:rPr>
          <w:sz w:val="22"/>
          <w:vertAlign w:val="superscript"/>
        </w:rPr>
        <w:t>32</w:t>
      </w:r>
      <w:r>
        <w:rPr>
          <w:sz w:val="22"/>
        </w:rPr>
        <w:tab/>
        <w:t>Tôi đi vòng quanh xem xét và nói với nó, “Ra khỏi chỗ đó đi! Đi ra đi!” Nó cứ ngồi đó. Tôi nghĩ... Tôi nhìn gấu mẹ đùa giỡn với gấu con, bởi vì, anh em biết, nó sẽ cào anh em. Vì thế tôi - tôi nhìn xem; Có một cây khá gần đó. Tôi có một khẩu súng lục cũ đặt ở trong lều, có lẽ đã bị đạp nát rồi. Dù thế nào đi nữa, tôi không muốn bắn gấu mẹ và để 2 gấu con mồ côi trong rừng. Vì thế tôi cứ nhìn từ cây này, nhìn chung quanh thấy những gì gấu con đã bị thu hút.</w:t>
      </w:r>
    </w:p>
    <w:p>
      <w:pPr>
        <w:pStyle w:val="Normal"/>
        <w:snapToGrid w:val="false"/>
        <w:spacing w:before="0" w:after="60"/>
        <w:jc w:val="both"/>
        <w:rPr>
          <w:sz w:val="22"/>
        </w:rPr>
      </w:pPr>
      <w:r>
        <w:rPr>
          <w:sz w:val="22"/>
          <w:vertAlign w:val="superscript"/>
        </w:rPr>
        <w:t>33</w:t>
        <w:tab/>
      </w:r>
      <w:r>
        <w:rPr>
          <w:sz w:val="22"/>
        </w:rPr>
        <w:t>Và anh em biết đó, tôi thích bánh kếp. Chúng ta, hết thảy chúng ta là người miền Nam, phải không? [Hội chúng nói, “A-men!” - Bt] Bánh rán là thứ họ có ở đây. Vì thế, và tôi thật sự ưa thích chúng, và tôi - tôi biết... Không có nhiều Giám Lý về tôi; Tôi thật thích đổ ra trên đường mật. Tôi thật sự làm phép báp-têm chúng, đổ nó ra hết trên chúng. Vậy tôi không rảy một chút ít giống như anh em có trong những nơi đó, một chút. Tôi thích lấy nó nơi anh em đổ nó ra, và trộn chúng thật kỹ.</w:t>
      </w:r>
    </w:p>
    <w:p>
      <w:pPr>
        <w:pStyle w:val="Normal"/>
        <w:snapToGrid w:val="false"/>
        <w:spacing w:before="0" w:after="60"/>
        <w:jc w:val="both"/>
        <w:rPr/>
      </w:pPr>
      <w:r>
        <w:rPr>
          <w:sz w:val="22"/>
          <w:vertAlign w:val="superscript"/>
        </w:rPr>
        <w:t>34</w:t>
      </w:r>
      <w:r>
        <w:rPr>
          <w:sz w:val="22"/>
        </w:rPr>
        <w:tab/>
        <w:t>Tôi có một xô đầy nửa ga-lông lúa miến. Con gấu nhỏ này đã ăn thỏa thích mật đường lúa miến ấy của tôi. Cứ nhìn nó ở trong góc. Nó lấy cái chân có móng vuốt của mình và thò vào cái xô mật này. Nó không biết cách lấy mật đường ra, vì thế chân nó bị dính chặt trong xô mật của tôi, rồi cào bới lên và liếm khi nó chảy xuống.</w:t>
      </w:r>
    </w:p>
    <w:p>
      <w:pPr>
        <w:pStyle w:val="Normal"/>
        <w:snapToGrid w:val="false"/>
        <w:spacing w:before="0" w:after="60"/>
        <w:jc w:val="both"/>
        <w:rPr>
          <w:sz w:val="22"/>
        </w:rPr>
      </w:pPr>
      <w:r>
        <w:rPr>
          <w:sz w:val="22"/>
          <w:vertAlign w:val="superscript"/>
        </w:rPr>
        <w:t>35</w:t>
        <w:tab/>
      </w:r>
      <w:r>
        <w:rPr>
          <w:sz w:val="22"/>
        </w:rPr>
        <w:t>Cuối cùng tôi đến gần và làm nó chú ý, nó nhìn tôi. Nó không thể thấy tôi, nó bị mật đường dính lút đầu. Cái bụng nhỏ bé của nó đính đầy mật. Và đôi mắt nó thậm chí không thể cố mở ra nhìn tôi, anh em biết đấy.</w:t>
      </w:r>
    </w:p>
    <w:p>
      <w:pPr>
        <w:pStyle w:val="Normal"/>
        <w:snapToGrid w:val="false"/>
        <w:spacing w:before="0" w:after="60"/>
        <w:jc w:val="both"/>
        <w:rPr/>
      </w:pPr>
      <w:r>
        <w:rPr>
          <w:sz w:val="22"/>
        </w:rPr>
        <w:t xml:space="preserve"> </w:t>
      </w:r>
      <w:r>
        <w:rPr>
          <w:sz w:val="22"/>
          <w:vertAlign w:val="superscript"/>
        </w:rPr>
        <w:t>36</w:t>
      </w:r>
      <w:r>
        <w:rPr>
          <w:sz w:val="22"/>
        </w:rPr>
        <w:tab/>
        <w:t xml:space="preserve">Tôi nghĩ, “Đúng thế. Không có sự định tội với những kẻ đang ăn.” Làm cho nhớ đến một Buổi nhóm Ngũ tuần tốt đẹp thuở xưa, khi chúng ta thò tay vào hũ mật thật sâu đó, của Mật Ngũ tuần ấy. </w:t>
      </w:r>
    </w:p>
    <w:p>
      <w:pPr>
        <w:pStyle w:val="Normal"/>
        <w:snapToGrid w:val="false"/>
        <w:spacing w:before="0" w:after="60"/>
        <w:jc w:val="both"/>
        <w:rPr/>
      </w:pPr>
      <w:r>
        <w:rPr>
          <w:sz w:val="22"/>
          <w:vertAlign w:val="superscript"/>
        </w:rPr>
        <w:t>37</w:t>
      </w:r>
      <w:r>
        <w:rPr>
          <w:sz w:val="22"/>
        </w:rPr>
        <w:tab/>
        <w:t>Anh em biết, điều lạ về việc ấy, sau khi nó đã ăn đầy bụng, dính đầy cái xô mật của tôi, nó đi qua với mẹ và em nó, và gấu mẹ liếm nó.</w:t>
      </w:r>
    </w:p>
    <w:p>
      <w:pPr>
        <w:pStyle w:val="Normal"/>
        <w:snapToGrid w:val="false"/>
        <w:spacing w:before="0" w:after="60"/>
        <w:jc w:val="both"/>
        <w:rPr>
          <w:sz w:val="22"/>
        </w:rPr>
      </w:pPr>
      <w:r>
        <w:rPr>
          <w:sz w:val="22"/>
          <w:vertAlign w:val="superscript"/>
        </w:rPr>
        <w:t>38</w:t>
        <w:tab/>
      </w:r>
      <w:r>
        <w:rPr>
          <w:sz w:val="22"/>
        </w:rPr>
        <w:t xml:space="preserve">Vì thế, anh em biết, tôi hi vọng chúng ta có rất nhiều trên chúng ta ở đây, khi chúng ta về nhà, để những người không có sẽ đến liếm chúng ta, một chút kinh nghiệm của chúng ta, nói cho họ về những việc lớn lao của Chúa đã làm ở đây trong Suối Nước nóng này. Xin Chúa ban phước cho anh chị em. </w:t>
      </w:r>
    </w:p>
    <w:p>
      <w:pPr>
        <w:pStyle w:val="Normal"/>
        <w:snapToGrid w:val="false"/>
        <w:spacing w:before="0" w:after="60"/>
        <w:jc w:val="both"/>
        <w:rPr/>
      </w:pPr>
      <w:r>
        <w:rPr>
          <w:sz w:val="22"/>
          <w:vertAlign w:val="superscript"/>
        </w:rPr>
        <w:t>39</w:t>
      </w:r>
      <w:r>
        <w:rPr>
          <w:sz w:val="22"/>
        </w:rPr>
        <w:tab/>
        <w:t>Và giờ này, tôi nghĩ là họ đã bảo tôi rằng họ không đưa điều đó vào trong thì giờ này, hay điều gì khác, để thông báo phát ra thẻ cầu nguyện, cầu nguyện cho người đau; Một số thẻ, chúng ta gọi lên và cầu nguyện cho họ.</w:t>
      </w:r>
    </w:p>
    <w:p>
      <w:pPr>
        <w:pStyle w:val="Normal"/>
        <w:snapToGrid w:val="false"/>
        <w:spacing w:before="0" w:after="60"/>
        <w:jc w:val="both"/>
        <w:rPr>
          <w:sz w:val="22"/>
        </w:rPr>
      </w:pPr>
      <w:r>
        <w:rPr>
          <w:sz w:val="22"/>
        </w:rPr>
        <w:tab/>
        <w:t>Bây giờ giống như thế, hầu như đã quen cho tôi một đêm để làm điều đó. Vậy tối mai, tôi nghĩ họ sẽ phát thẻ cầu nguyện ra, lúc nào đó vào buổi chiều. Đúng không? Đúng thế, anh em đã... 6 giờ hả? 6 giờ tối mai.</w:t>
      </w:r>
    </w:p>
    <w:p>
      <w:pPr>
        <w:pStyle w:val="Normal"/>
        <w:snapToGrid w:val="false"/>
        <w:spacing w:before="0" w:after="60"/>
        <w:jc w:val="both"/>
        <w:rPr/>
      </w:pPr>
      <w:r>
        <w:rPr>
          <w:sz w:val="22"/>
          <w:vertAlign w:val="superscript"/>
        </w:rPr>
        <w:t>40</w:t>
      </w:r>
      <w:r>
        <w:rPr>
          <w:sz w:val="22"/>
        </w:rPr>
        <w:tab/>
        <w:t>Vậy thì tôi nghĩ, tối nay, chúng ta lấy chỉ một phân đoạn Kinh thánh ở đây và đọc, xem thử chúng ta có thể tìm thấy điều Chúa sẽ phải Phán bảo chúng ta. Và giờ này trước khi chúng ta mở Sách ra, chúng ta hãy thưa chuyện cùng Đấng Tác Giả của Sách, khi chúng ta cúi đầu.</w:t>
      </w:r>
    </w:p>
    <w:p>
      <w:pPr>
        <w:pStyle w:val="Normal"/>
        <w:snapToGrid w:val="false"/>
        <w:spacing w:before="0" w:after="60"/>
        <w:jc w:val="both"/>
        <w:rPr>
          <w:sz w:val="22"/>
        </w:rPr>
      </w:pPr>
      <w:r>
        <w:rPr>
          <w:sz w:val="22"/>
          <w:vertAlign w:val="superscript"/>
        </w:rPr>
        <w:t>41</w:t>
        <w:tab/>
      </w:r>
      <w:r>
        <w:rPr>
          <w:sz w:val="22"/>
        </w:rPr>
        <w:t>Trước khi chúng ta cầu nguyện, đầu chúng ta cúi xuống, và mọi sự quan tâm lo lắng giờ này, và sự vui đùa, một chút cảm giác khôi hài của mình, chúng ta hãy để nó qua một bên giờ này, bởi vì chúng ta đang đến gần vua. Có yêu cầu nào đặc biệt muốn được nhớ đến không, anh chị em cứ giơ tay lên và nói, “Lạy Chúa!” Ngay tận trong lòng mình, anh chị em cứ nắm giữ lấy yêu cầu của mình.</w:t>
      </w:r>
    </w:p>
    <w:p>
      <w:pPr>
        <w:pStyle w:val="Normal"/>
        <w:snapToGrid w:val="false"/>
        <w:spacing w:before="0" w:after="60"/>
        <w:jc w:val="both"/>
        <w:rPr/>
      </w:pPr>
      <w:r>
        <w:rPr>
          <w:sz w:val="22"/>
          <w:vertAlign w:val="superscript"/>
        </w:rPr>
        <w:t>42</w:t>
        <w:tab/>
      </w:r>
      <w:r>
        <w:rPr>
          <w:sz w:val="22"/>
        </w:rPr>
        <w:t>Kính lạy Cha Thiên thượng của chúng con, chúng con thấy rằng đây thật là một đặc ân, lạy Đức Chúa Trời Toàn năng, xin đến trong hội chúng của Chúa, với sự thông công nhau, làm chứng, nói về những việc lớn lao mà Cha đã làm, và những nơi mà chúng con đã ở. Và điều đó nhắc cho con nhớ đến Công vụ chương 4 trong Kinh thánh, khi họ trở lại và nói về những gì Chúa đã làm. Hết thảy họ đều cầu nguyện và nơi đó rúng động, nơi mà họ đã nhóm nhau lại.</w:t>
      </w:r>
    </w:p>
    <w:p>
      <w:pPr>
        <w:pStyle w:val="Normal"/>
        <w:snapToGrid w:val="false"/>
        <w:spacing w:before="0" w:after="60"/>
        <w:jc w:val="both"/>
        <w:rPr>
          <w:sz w:val="22"/>
        </w:rPr>
      </w:pPr>
      <w:r>
        <w:rPr>
          <w:sz w:val="22"/>
          <w:vertAlign w:val="superscript"/>
        </w:rPr>
        <w:t>43</w:t>
        <w:tab/>
      </w:r>
      <w:r>
        <w:rPr>
          <w:sz w:val="22"/>
        </w:rPr>
        <w:t>Chúa ôi, chúng con không quá lo lắng tối nay, thấy Nhà thờ này rúng động; Nhưng chúng con muốn để Ngài làm rúng động chúng con, Chúa ôi. Xin làm rúng động sự hiểu biết của chúng con, rúng động sự hiện hữu của chúng con, cảm xúc của chúng con, tấm lòng hiểu biết của chúng con, hầu cho chúng con có thể lìa khỏi nơi này tối nay, quả quyết hơn bao giờ hết để hầu việc Ngài, để chúng con có thể cảm thấy sự Hiện diện của một Ngũ Tuần tươi mới, của một Đức Thánh Linh tuôn đổ ra trên chúng con, làm tươi mới lại giống như trong những khu rừng đồi núi ở Arkansas này, 50 năm trước đây, khi những tiền nhân của chúng con đến đây trên những con ngựa và xe ngựa, giảng Phúc âm. Lạy Chúa kính yêu, xin cho chúng con là những người làm chứng về Cứu Cánh quí giá vĩ đại này mà Ngài đã ban cho qua đây, xin cho chúng con không bị hổ thẹn về việc lớn lao này; Nhưng cho chúng con bước đi trong những bước chân của những người đã đi trước chúng con, Chúa ơi, mang ngọn cờ của Chúa Jêsus.</w:t>
      </w:r>
    </w:p>
    <w:p>
      <w:pPr>
        <w:pStyle w:val="Normal"/>
        <w:snapToGrid w:val="false"/>
        <w:spacing w:before="0" w:after="60"/>
        <w:jc w:val="both"/>
        <w:rPr>
          <w:sz w:val="22"/>
        </w:rPr>
      </w:pPr>
      <w:r>
        <w:rPr>
          <w:sz w:val="22"/>
          <w:vertAlign w:val="superscript"/>
        </w:rPr>
        <w:t>44</w:t>
      </w:r>
      <w:r>
        <w:rPr>
          <w:sz w:val="22"/>
        </w:rPr>
        <w:tab/>
        <w:t>Xin cho những người khác, mà chưa tin nhận kế hoạch cứu rỗi vĩ đại này mà Đức Chúa Trời đã đặt trên chúng con trong Kinh thánh, báo trước mọi đường lối qua Cựu ước, và ngày hôm nay chúng con đang tận hưởng nó, nguyện xin có một sự rúng động lớn giữa vòng chúng con, Chúa ơi, và làm mới lại đức tin và một sự làm mới lại những nỗ lực.</w:t>
      </w:r>
    </w:p>
    <w:p>
      <w:pPr>
        <w:pStyle w:val="Normal"/>
        <w:autoSpaceDE w:val="false"/>
        <w:snapToGrid w:val="false"/>
        <w:spacing w:before="0" w:after="60"/>
        <w:jc w:val="both"/>
        <w:rPr>
          <w:sz w:val="22"/>
        </w:rPr>
      </w:pPr>
      <w:r>
        <w:rPr>
          <w:sz w:val="22"/>
          <w:vertAlign w:val="superscript"/>
        </w:rPr>
        <w:t>45</w:t>
      </w:r>
      <w:r>
        <w:rPr>
          <w:sz w:val="22"/>
        </w:rPr>
        <w:tab/>
        <w:t>Con cảm ơn Ngài vì hội đồng này, vì nhóm người này đang nắm giữ, Chúa ôi. Trong giờ thử thách này đến trên thế gian, để thử những ai xưng nhận là Cơ-đốc nhân, xin cho chúng con được tìm thấy vào lúc cuối cùng, xứng đáng bước vào sự vui mừng của Chúa, đã sửa soạn cho Đấng Cứu Chuộc, từ khi sáng thế. Xin Chúa ban phước cho Lời Ngài.</w:t>
      </w:r>
    </w:p>
    <w:p>
      <w:pPr>
        <w:pStyle w:val="Normal"/>
        <w:autoSpaceDE w:val="false"/>
        <w:snapToGrid w:val="false"/>
        <w:spacing w:before="0" w:after="60"/>
        <w:jc w:val="both"/>
        <w:rPr/>
      </w:pPr>
      <w:r>
        <w:rPr>
          <w:sz w:val="22"/>
          <w:vertAlign w:val="superscript"/>
        </w:rPr>
        <w:t>46</w:t>
      </w:r>
      <w:r>
        <w:rPr>
          <w:sz w:val="22"/>
        </w:rPr>
        <w:tab/>
        <w:t>Lạy Chúa, xin nhớ mọi bàn tay giơ lên. Chúa biết mục tiêu, Ngài biết động cơ, Ngài biết nhu cầu đằng sau bàn tay đó. Chúa ôi, con cầu xin Ngài ban cho mỗi một người. Nguyện xin mỗi ông hay mỗi bà, thanh niên hay thiếu nữ đã giơ tay lên, muốn được cứu rỗi, hay bước đi gần gũi hơn, hay là để biết Ngài như Đấng Cứu Rỗi của họ, xin cho họ không bao giờ lìa khỏi mảnh đất này cho đến khi nhu cầu đó được đáp lời.</w:t>
      </w:r>
    </w:p>
    <w:p>
      <w:pPr>
        <w:pStyle w:val="Normal"/>
        <w:autoSpaceDE w:val="false"/>
        <w:snapToGrid w:val="false"/>
        <w:spacing w:before="0" w:after="60"/>
        <w:jc w:val="both"/>
        <w:rPr/>
      </w:pPr>
      <w:r>
        <w:rPr>
          <w:sz w:val="22"/>
          <w:vertAlign w:val="superscript"/>
        </w:rPr>
        <w:t>47</w:t>
      </w:r>
      <w:r>
        <w:rPr>
          <w:sz w:val="22"/>
        </w:rPr>
        <w:tab/>
        <w:t xml:space="preserve">Với những ai đau ốm và có nhu cầu, chúng con cầu nguyện, Chúa ôi, sẽ có một làn sóng chữa lành như vậy đi qua nơi này, và sẽ không có một người yếu đau nào đến trên mảnh đất này sẽ rời khỏi nơi đây mà vẫn y như khi họ đến. Ngài là Đấng có thể làm sống lại con người từ kẻ chết, và ban cho người đó ở đây trước chúng con, điều đó tỏ cho thấy rằng Ngài là Đức Chúa Trời không hề thay đổi đã đứng đó bên một của La-xa-rơ, gọi ông ra khỏi từ giữa những người chết. Cha ôi, xin cho họ biết rằng Ngài Đức Chúa Jêsus Christ hôm qua, ngày nay, và cho đến đời đời không hề thay đổi. Một người đã đứng ở đây giữa chúng con tối nay, chỉ cách đây vài ngày, được gọi về lại từ vùng đất vượt ra ngoài giới hạn bóng dáng sự hiểu biết của con người trong đời sống này. Chúng con thật biết ơn Ngài vì điều này. </w:t>
      </w:r>
    </w:p>
    <w:p>
      <w:pPr>
        <w:pStyle w:val="Normal"/>
        <w:autoSpaceDE w:val="false"/>
        <w:snapToGrid w:val="false"/>
        <w:spacing w:before="0" w:after="60"/>
        <w:jc w:val="both"/>
        <w:rPr/>
      </w:pPr>
      <w:r>
        <w:rPr>
          <w:sz w:val="22"/>
          <w:vertAlign w:val="superscript"/>
        </w:rPr>
        <w:t>48</w:t>
        <w:tab/>
      </w:r>
      <w:r>
        <w:rPr>
          <w:sz w:val="22"/>
        </w:rPr>
        <w:t xml:space="preserve">Xin Chúa ban phước cho chúng con giờ này khi chúng con học hỏi Lời Ngài, vì Lời Ngài thật là Lẽ thật. Ngài và Lời Ngài là Một. Chúng không thể bị tách rời. Vậy chúng con cầu xin ơn phước Ngài ở trên chúng con, Cha ôi, khi chúng con chờ đợi Ngài Phán với chúng con tối nay, trong Danh Đức Chúa Jêsus Christ. A-men! </w:t>
      </w:r>
    </w:p>
    <w:p>
      <w:pPr>
        <w:pStyle w:val="Normal"/>
        <w:autoSpaceDE w:val="false"/>
        <w:snapToGrid w:val="false"/>
        <w:spacing w:before="0" w:after="60"/>
        <w:jc w:val="both"/>
        <w:rPr/>
      </w:pPr>
      <w:r>
        <w:rPr>
          <w:sz w:val="22"/>
        </w:rPr>
        <w:tab/>
        <w:t>Bây giờ, nếu anh chị em muốn, tôi sẽ lật ra Kinh thánh, vân vân.</w:t>
      </w:r>
    </w:p>
    <w:p>
      <w:pPr>
        <w:pStyle w:val="Normal"/>
        <w:autoSpaceDE w:val="false"/>
        <w:snapToGrid w:val="false"/>
        <w:jc w:val="both"/>
        <w:rPr/>
      </w:pPr>
      <w:r>
        <w:rPr>
          <w:sz w:val="22"/>
          <w:vertAlign w:val="superscript"/>
        </w:rPr>
        <w:t>49</w:t>
      </w:r>
      <w:r>
        <w:rPr>
          <w:sz w:val="22"/>
        </w:rPr>
        <w:tab/>
        <w:t>Tôi hầu như nằm xuống giường và đi ngủ; Việc trước tiên anh em biết, Billy đến gần và nói, “Chúng ta đi nào.”</w:t>
      </w:r>
    </w:p>
    <w:p>
      <w:pPr>
        <w:pStyle w:val="Normal"/>
        <w:autoSpaceDE w:val="false"/>
        <w:snapToGrid w:val="false"/>
        <w:spacing w:before="0" w:after="60"/>
        <w:jc w:val="both"/>
        <w:rPr/>
      </w:pPr>
      <w:r>
        <w:rPr>
          <w:sz w:val="22"/>
        </w:rPr>
        <w:tab/>
        <w:t>Nói, “Con muốn nói đến giờ đi đến Nhà thờ rồi à?” Tôi phải lôi ra một số Lời Kinh thánh tôi thường dùng trước đây, để nói tối nay.</w:t>
      </w:r>
    </w:p>
    <w:p>
      <w:pPr>
        <w:pStyle w:val="Normal"/>
        <w:autoSpaceDE w:val="false"/>
        <w:snapToGrid w:val="false"/>
        <w:spacing w:before="0" w:after="60"/>
        <w:jc w:val="both"/>
        <w:rPr/>
      </w:pPr>
      <w:r>
        <w:rPr>
          <w:sz w:val="22"/>
          <w:vertAlign w:val="superscript"/>
        </w:rPr>
        <w:t>50</w:t>
      </w:r>
      <w:r>
        <w:rPr>
          <w:sz w:val="22"/>
        </w:rPr>
        <w:tab/>
        <w:t>Tôi nghĩ có lẽ sẽ phát ra thẻ cầu nguyện một số và cầu nguyện cho người đau, vân vân. Tôi để ý từ khi tôi đến đây, 2 người đang nằm trên chiếu, có lẽ đến để được cầu nguyện cho tối nay.</w:t>
      </w:r>
    </w:p>
    <w:p>
      <w:pPr>
        <w:pStyle w:val="Normal"/>
        <w:autoSpaceDE w:val="false"/>
        <w:snapToGrid w:val="false"/>
        <w:spacing w:before="0" w:after="60"/>
        <w:jc w:val="both"/>
        <w:rPr/>
      </w:pPr>
      <w:r>
        <w:rPr>
          <w:sz w:val="22"/>
          <w:vertAlign w:val="superscript"/>
        </w:rPr>
        <w:t>51</w:t>
        <w:tab/>
      </w:r>
      <w:r>
        <w:rPr>
          <w:sz w:val="22"/>
        </w:rPr>
        <w:t>Bây giờ, và Billy trở lại, nói, “Con thật sự không đi vào đúng giờ, bố à.” Nói chuyện về điều đó. Nói, “Chúng ta sẽ - sẽ thử điều đó tối mai.”</w:t>
      </w:r>
    </w:p>
    <w:p>
      <w:pPr>
        <w:pStyle w:val="Normal"/>
        <w:autoSpaceDE w:val="false"/>
        <w:snapToGrid w:val="false"/>
        <w:spacing w:before="0" w:after="60"/>
        <w:jc w:val="both"/>
        <w:rPr/>
      </w:pPr>
      <w:r>
        <w:rPr>
          <w:sz w:val="22"/>
          <w:vertAlign w:val="superscript"/>
        </w:rPr>
        <w:t>52</w:t>
      </w:r>
      <w:r>
        <w:rPr>
          <w:sz w:val="22"/>
        </w:rPr>
        <w:tab/>
        <w:t>Tôi nói, “Được rồi, con kiếm các anh em, nói điều đó, phát thẻ cầu nguyện.”</w:t>
      </w:r>
    </w:p>
    <w:p>
      <w:pPr>
        <w:pStyle w:val="Normal"/>
        <w:autoSpaceDE w:val="false"/>
        <w:snapToGrid w:val="false"/>
        <w:spacing w:before="0" w:after="60"/>
        <w:jc w:val="both"/>
        <w:rPr>
          <w:sz w:val="22"/>
        </w:rPr>
      </w:pPr>
      <w:r>
        <w:rPr>
          <w:sz w:val="22"/>
          <w:vertAlign w:val="superscript"/>
        </w:rPr>
        <w:t>53</w:t>
      </w:r>
      <w:r>
        <w:rPr>
          <w:sz w:val="22"/>
        </w:rPr>
        <w:tab/>
        <w:t>Vì thế bây giờ tôi muốn anh chị em lật ra với tôi tới Sách Các Vua nhì, chương thứ 1. Và rồi tôi cũng muốn anh chị em lật tới Giê-rê-mi, chương 8 câu 22. Chúng ta hãy đọc chỉ một phần của Kinh thánh này.</w:t>
      </w:r>
    </w:p>
    <w:p>
      <w:pPr>
        <w:pStyle w:val="Normal"/>
        <w:autoSpaceDE w:val="false"/>
        <w:snapToGrid w:val="false"/>
        <w:ind w:left="839" w:hanging="0"/>
        <w:jc w:val="both"/>
        <w:rPr>
          <w:b/>
          <w:b/>
          <w:sz w:val="22"/>
        </w:rPr>
      </w:pPr>
      <w:bookmarkStart w:id="2" w:name="IIVua_1_1"/>
      <w:r>
        <w:rPr>
          <w:sz w:val="22"/>
          <w:vertAlign w:val="superscript"/>
        </w:rPr>
        <w:t xml:space="preserve">1 </w:t>
      </w:r>
      <w:bookmarkEnd w:id="2"/>
      <w:r>
        <w:rPr>
          <w:b/>
          <w:sz w:val="22"/>
        </w:rPr>
        <w:t xml:space="preserve">Sau khi A-háp băng bà, dân Mô-áp phản nghịch cùng Y-sơ-ra-ên. </w:t>
      </w:r>
      <w:bookmarkStart w:id="3" w:name="IIVua_1_2"/>
    </w:p>
    <w:p>
      <w:pPr>
        <w:pStyle w:val="Normal"/>
        <w:autoSpaceDE w:val="false"/>
        <w:snapToGrid w:val="false"/>
        <w:ind w:left="839" w:hanging="0"/>
        <w:jc w:val="both"/>
        <w:rPr>
          <w:b/>
          <w:b/>
          <w:sz w:val="22"/>
        </w:rPr>
      </w:pPr>
      <w:r>
        <w:rPr>
          <w:sz w:val="22"/>
          <w:vertAlign w:val="superscript"/>
        </w:rPr>
        <w:t xml:space="preserve">2 </w:t>
      </w:r>
      <w:bookmarkEnd w:id="3"/>
      <w:r>
        <w:rPr>
          <w:b/>
          <w:sz w:val="22"/>
        </w:rPr>
        <w:t xml:space="preserve">A-cha-xia té ngang qua song lầu mình tại Sa-ma-ri, và vì cớ ấy mang bịnh. Người bèn sai sứ giả đi, mà dặn rằng: Hãy đi cầu vấn Ba-anh-Xê-bụt, thần của Éc-rôn, đặng cho biết ta sẽ lành bịnh nầy chăng? </w:t>
      </w:r>
      <w:bookmarkStart w:id="4" w:name="IIVua_1_3"/>
    </w:p>
    <w:p>
      <w:pPr>
        <w:pStyle w:val="Normal"/>
        <w:autoSpaceDE w:val="false"/>
        <w:snapToGrid w:val="false"/>
        <w:ind w:left="839" w:hanging="0"/>
        <w:jc w:val="both"/>
        <w:rPr>
          <w:b/>
          <w:b/>
          <w:sz w:val="22"/>
        </w:rPr>
      </w:pPr>
      <w:r>
        <w:rPr>
          <w:sz w:val="22"/>
          <w:vertAlign w:val="superscript"/>
        </w:rPr>
        <w:t xml:space="preserve">3 </w:t>
      </w:r>
      <w:bookmarkEnd w:id="4"/>
      <w:r>
        <w:rPr>
          <w:b/>
          <w:sz w:val="22"/>
        </w:rPr>
        <w:t xml:space="preserve">Nhưng thiên sứ của Đức Giê-hô-va phán với Ê-li, người Thi-sê-be, rằng: Hãy chỗi dậy, đi lên đón các sứ giả của vua Sa-ma-ri, và nói với họ rằng: Trong Y-sơ-ra-ên há không có Đức Chúa Trời sao, nên ngươi đi cầu vấn Ba-anh-Xê-bụt, thần của Éc-rôn? </w:t>
      </w:r>
      <w:bookmarkStart w:id="5" w:name="IIVua_1_4"/>
    </w:p>
    <w:p>
      <w:pPr>
        <w:pStyle w:val="Normal"/>
        <w:autoSpaceDE w:val="false"/>
        <w:snapToGrid w:val="false"/>
        <w:spacing w:before="0" w:after="60"/>
        <w:ind w:left="840" w:hanging="0"/>
        <w:jc w:val="both"/>
        <w:rPr>
          <w:b/>
          <w:b/>
          <w:sz w:val="22"/>
          <w:vertAlign w:val="superscript"/>
        </w:rPr>
      </w:pPr>
      <w:r>
        <w:rPr>
          <w:sz w:val="22"/>
          <w:vertAlign w:val="superscript"/>
        </w:rPr>
        <w:t xml:space="preserve">4 </w:t>
      </w:r>
      <w:bookmarkEnd w:id="5"/>
      <w:r>
        <w:rPr>
          <w:b/>
          <w:sz w:val="22"/>
        </w:rPr>
        <w:t>Bởi cớ đó, Đức Giê-hô-va phán như vầy: Ngươi sẽ không xuống khỏi giường mà ngươi đã lên, nhưng hẳn sẽ chết. Đoạn, Ê-li đi.</w:t>
      </w:r>
      <w:r>
        <w:rPr>
          <w:b/>
          <w:sz w:val="22"/>
          <w:vertAlign w:val="superscript"/>
        </w:rPr>
        <w:t xml:space="preserve"> </w:t>
      </w:r>
    </w:p>
    <w:p>
      <w:pPr>
        <w:pStyle w:val="Normal"/>
        <w:autoSpaceDE w:val="false"/>
        <w:snapToGrid w:val="false"/>
        <w:spacing w:before="0" w:after="60"/>
        <w:jc w:val="both"/>
        <w:rPr/>
      </w:pPr>
      <w:r>
        <w:rPr>
          <w:sz w:val="22"/>
          <w:vertAlign w:val="superscript"/>
        </w:rPr>
        <w:t>54</w:t>
        <w:tab/>
      </w:r>
      <w:r>
        <w:rPr>
          <w:sz w:val="22"/>
        </w:rPr>
        <w:t>Rồi trong Sách Giê-rê-mi, chương thứ 8 và câu thứ 22.</w:t>
      </w:r>
    </w:p>
    <w:p>
      <w:pPr>
        <w:pStyle w:val="Normal"/>
        <w:autoSpaceDE w:val="false"/>
        <w:snapToGrid w:val="false"/>
        <w:spacing w:before="0" w:after="60"/>
        <w:ind w:left="840" w:hanging="0"/>
        <w:jc w:val="both"/>
        <w:rPr>
          <w:b/>
          <w:b/>
          <w:sz w:val="22"/>
        </w:rPr>
      </w:pPr>
      <w:r>
        <w:rPr>
          <w:b/>
          <w:sz w:val="22"/>
        </w:rPr>
        <w:t>Trong Ga-la-át há chẳng có nhũ hương sao? Há chẳng có thầy thuốc ở đó sao? Vậy thì làm sao mà bịnh con gái dân ta chẳng chữa lành?</w:t>
      </w:r>
    </w:p>
    <w:p>
      <w:pPr>
        <w:pStyle w:val="Normal"/>
        <w:autoSpaceDE w:val="false"/>
        <w:snapToGrid w:val="false"/>
        <w:spacing w:before="0" w:after="60"/>
        <w:jc w:val="both"/>
        <w:rPr>
          <w:sz w:val="22"/>
        </w:rPr>
      </w:pPr>
      <w:r>
        <w:rPr>
          <w:sz w:val="22"/>
          <w:vertAlign w:val="superscript"/>
        </w:rPr>
        <w:t>55</w:t>
        <w:tab/>
      </w:r>
      <w:r>
        <w:rPr>
          <w:sz w:val="22"/>
        </w:rPr>
        <w:t>Tôi muốn nói, nếu chúng ta muốn đặt chủ đề, thì đó là “Tại Sao?” Nó - nó là một câu hỏi, và Đức Chúa Trời đang hỏi câu này.</w:t>
      </w:r>
    </w:p>
    <w:p>
      <w:pPr>
        <w:pStyle w:val="Normal"/>
        <w:autoSpaceDE w:val="false"/>
        <w:snapToGrid w:val="false"/>
        <w:spacing w:before="0" w:after="60"/>
        <w:jc w:val="both"/>
        <w:rPr/>
      </w:pPr>
      <w:r>
        <w:rPr>
          <w:sz w:val="22"/>
          <w:vertAlign w:val="superscript"/>
        </w:rPr>
        <w:t>56</w:t>
      </w:r>
      <w:r>
        <w:rPr>
          <w:sz w:val="22"/>
        </w:rPr>
        <w:tab/>
        <w:t>Đức Chúa Trời là Đời đời. Chúng ta biết Ngài là Đời đời. Ngài không bao giờ có sự bắt đầu, hay là Ngài có thể không bao giờ có một sự chấm dứt. Sự Vĩnh cửu không bao giờ có sự bắt đầu, nó không bao giờ chấm dứt, bởi vì nó là Đời đời.</w:t>
      </w:r>
    </w:p>
    <w:p>
      <w:pPr>
        <w:pStyle w:val="Normal"/>
        <w:autoSpaceDE w:val="false"/>
        <w:snapToGrid w:val="false"/>
        <w:spacing w:before="0" w:after="60"/>
        <w:jc w:val="both"/>
        <w:rPr>
          <w:sz w:val="22"/>
        </w:rPr>
      </w:pPr>
      <w:r>
        <w:rPr>
          <w:sz w:val="22"/>
          <w:vertAlign w:val="superscript"/>
        </w:rPr>
        <w:t>57</w:t>
        <w:tab/>
      </w:r>
      <w:r>
        <w:rPr>
          <w:sz w:val="22"/>
        </w:rPr>
        <w:t>Đức Chúa Trời không thể thay đổi tâm trí Ngài cũng không thay đổi đường lối Ngài. Đó là lý do mà chúng ta, là những người không tiếp nhận những tín điều, nếu nó trái ngược với Lời, bởi vì chúng ta tin rằng Đức Chúa Trời và Lời Ngài giống như nhau. Chúng ta tin rằng Kinh thánh nói trong Phúc âm Giăng chương 1, rằng, “</w:t>
      </w:r>
      <w:r>
        <w:rPr>
          <w:b/>
          <w:sz w:val="22"/>
        </w:rPr>
        <w:t>Ban đầu có Lời, Lời ở cùng Đức Chúa Trời, và Lời là Đức Chúa Trời. Ban đầu Ngài ở cùng Đức Chúa Trời. Và Lời đã trở nên xác thịt ở giữa chúng ta</w:t>
      </w:r>
      <w:r>
        <w:rPr>
          <w:sz w:val="22"/>
        </w:rPr>
        <w:t>.” Do đó khi Đức Chúa Trời Phán bất cứ điều gì, Ngài không thể, ngày mai, hay khi nào khác, lấy nó lại, khi Đức Chúa Trời từng được gọi xuất hiện, để quyết định. Một quyết định của Ngài là Đời đời. Nó có thể không bao giờ thay đổi.</w:t>
      </w:r>
    </w:p>
    <w:p>
      <w:pPr>
        <w:pStyle w:val="Normal"/>
        <w:autoSpaceDE w:val="false"/>
        <w:snapToGrid w:val="false"/>
        <w:spacing w:before="0" w:after="60"/>
        <w:jc w:val="both"/>
        <w:rPr>
          <w:sz w:val="22"/>
        </w:rPr>
      </w:pPr>
      <w:r>
        <w:rPr>
          <w:sz w:val="22"/>
          <w:vertAlign w:val="superscript"/>
        </w:rPr>
        <w:t>58</w:t>
      </w:r>
      <w:r>
        <w:rPr>
          <w:sz w:val="22"/>
        </w:rPr>
        <w:tab/>
        <w:t>Đức Chúa Trời được mời gọi để quyết định cho nhân loại, trong vườn Ê-đen, khi con người phạm tội lỗi đầu tiên. Ngài có thể cứu chuộc đưa con hư mất trở lại trong sự tương giao với Ngài lại không? Ngài chuẩn bị một chương trình. Nó không bao giờ thay đổi, bởi con đường Huyết. Và theo Kinh thánh, nó không bao giờ sửa đổi hay thay đổi, và nó không bao giờ có thể thay đổi, bởi vì đó là quyết định của Đức Chúa Trời, bởi Huyết. Mặc dù, chúng ta đã cố thay đổi nó. Chúng ta đã cố giáo dục nó. Chúng ta đã cố lập nó thành Giáo phái. Chúng ta đã cố làm mọi thứ có trong luật pháp con người, để thử thay đổi Điều đó, giống như A-đam đã làm bằng những lá vả. Nhưng nó vẫn y nguyên, Huyết là nơi duy nhất của sự tương giao.</w:t>
      </w:r>
    </w:p>
    <w:p>
      <w:pPr>
        <w:pStyle w:val="Normal"/>
        <w:autoSpaceDE w:val="false"/>
        <w:snapToGrid w:val="false"/>
        <w:spacing w:before="0" w:after="60"/>
        <w:jc w:val="both"/>
        <w:rPr>
          <w:sz w:val="22"/>
        </w:rPr>
      </w:pPr>
      <w:r>
        <w:rPr>
          <w:sz w:val="22"/>
          <w:vertAlign w:val="superscript"/>
        </w:rPr>
        <w:t>59</w:t>
      </w:r>
      <w:r>
        <w:rPr>
          <w:sz w:val="22"/>
        </w:rPr>
        <w:tab/>
        <w:t>Cho nên tối nay, chúng ta có thể đứng, không phải như một Giáo phái, có lẽ nhiều người trong chúng ta với nhau. Nhưng chúng ta không thể đứng ở đây để đại diện cho một Giáo phái, chúng ta phải đứng đây trong sự thông công dưới Huyết của Đức Chúa Jêsus Christ. Hết thảy chúng ta có thể là anh em, chị em. Đức Chúa Trời làm một con đường cho con người và rồi con người từ chối bước trong con đường ấy, thế thì Đức Chúa Trời có quyền hỏi, “Tại sao các ngươi làm điều đó?” Đó là những gì Ngài đã làm lúc ấy, và đó là điều Ngài làm hiện nay, và đó là lý do Ngài sẽ làm, những gì Ngài sẽ hỏi vào Ngày Phán xét. Họ đã hỏi, “Tại sao?”</w:t>
      </w:r>
    </w:p>
    <w:p>
      <w:pPr>
        <w:pStyle w:val="Normal"/>
        <w:autoSpaceDE w:val="false"/>
        <w:snapToGrid w:val="false"/>
        <w:spacing w:before="0" w:after="60"/>
        <w:jc w:val="both"/>
        <w:rPr>
          <w:sz w:val="22"/>
        </w:rPr>
      </w:pPr>
      <w:r>
        <w:rPr>
          <w:sz w:val="22"/>
          <w:vertAlign w:val="superscript"/>
        </w:rPr>
        <w:t>60</w:t>
        <w:tab/>
      </w:r>
      <w:r>
        <w:rPr>
          <w:sz w:val="22"/>
        </w:rPr>
        <w:t>Bây giờ Lời Kinh thánh chúng ta đọc bắt đầu, ngay lập tức sau cái chết của A-háp, một vị vua tồi, một người tin nửa vời, một người biết điều gì đúng để làm, mà lại không có can đảm để bước ra làm điều ông biết là đúng để làm.</w:t>
      </w:r>
    </w:p>
    <w:p>
      <w:pPr>
        <w:pStyle w:val="Normal"/>
        <w:autoSpaceDE w:val="false"/>
        <w:snapToGrid w:val="false"/>
        <w:spacing w:before="0" w:after="60"/>
        <w:jc w:val="both"/>
        <w:rPr/>
      </w:pPr>
      <w:r>
        <w:rPr>
          <w:sz w:val="22"/>
          <w:vertAlign w:val="superscript"/>
        </w:rPr>
        <w:t>61</w:t>
      </w:r>
      <w:r>
        <w:rPr>
          <w:sz w:val="22"/>
        </w:rPr>
        <w:tab/>
        <w:t>Tôi cứ suy nghĩ, nếu - nếu thế gian này ngày hôm nay không bị ô nhiễm với những A-háp, đất nước theo Cơ-đốc giáo mà chúng ta sống trong, nó bị ô nhiễm với những A-háp, với người thật sự biết rằng điều đó đúng là cho anh chị em sự sống và được làm... với Đức Chúa Trời, và được đầy dẫy Đức Thánh Linh, và đi theo sự dạy dỗ của Kinh thánh này, tuy nhiên không có can đảm để chịu đựng và làm điều đó. Nhắc tôi nhớ lại về tình huống khác giống như thế ở Sô-đôm.</w:t>
      </w:r>
    </w:p>
    <w:p>
      <w:pPr>
        <w:pStyle w:val="Normal"/>
        <w:autoSpaceDE w:val="false"/>
        <w:snapToGrid w:val="false"/>
        <w:spacing w:before="0" w:after="60"/>
        <w:jc w:val="both"/>
        <w:rPr>
          <w:sz w:val="22"/>
        </w:rPr>
      </w:pPr>
      <w:r>
        <w:rPr>
          <w:sz w:val="22"/>
          <w:vertAlign w:val="superscript"/>
        </w:rPr>
        <w:t>62</w:t>
      </w:r>
      <w:r>
        <w:rPr>
          <w:sz w:val="22"/>
        </w:rPr>
        <w:tab/>
        <w:t xml:space="preserve">Kinh thánh nói, “Người thấy tội lỗi của thành Sô-đôm mỗi ngày, </w:t>
      </w:r>
      <w:r>
        <w:rPr>
          <w:sz w:val="22"/>
          <w:lang w:val="vi-VN"/>
        </w:rPr>
        <w:t xml:space="preserve">bèn cảm biết đau xót trong </w:t>
      </w:r>
      <w:r>
        <w:rPr>
          <w:sz w:val="22"/>
        </w:rPr>
        <w:t>lò</w:t>
      </w:r>
      <w:r>
        <w:rPr>
          <w:sz w:val="22"/>
          <w:lang w:val="vi-VN"/>
        </w:rPr>
        <w:t>ng công bình mình</w:t>
      </w:r>
      <w:r>
        <w:rPr>
          <w:sz w:val="22"/>
        </w:rPr>
        <w:t>.” Và cách mà ông nhìn ra thấy tội lỗi của đất nước, mà ông biết đó là điều sai trật, rằng họ đang làm bậy bạ, tuy nhiên không có can đảm đứng ra nói lên quan điểm của mình.</w:t>
      </w:r>
    </w:p>
    <w:p>
      <w:pPr>
        <w:pStyle w:val="Normal"/>
        <w:autoSpaceDE w:val="false"/>
        <w:snapToGrid w:val="false"/>
        <w:spacing w:before="0" w:after="60"/>
        <w:jc w:val="both"/>
        <w:rPr/>
      </w:pPr>
      <w:r>
        <w:rPr>
          <w:sz w:val="22"/>
          <w:vertAlign w:val="superscript"/>
        </w:rPr>
        <w:t>63</w:t>
      </w:r>
      <w:r>
        <w:rPr>
          <w:sz w:val="22"/>
        </w:rPr>
        <w:tab/>
        <w:t>Không lạ gì cả thế gian đã trở nên Sô-đôm và Gô-mô-rơ, và làm sao những Lót ngày hôm nay, khắp đất nước và khắp thế giới, đang đứng trong các Giáo hội, chứng thực rằng Đức Chúa Jêsus Christ hôm qua, ngày nay, và cho đến đời đời không hề thay đổi, và quyền năng của Ngài đúng là ngày hôm nay như nó đã từng có, mà không có can đảm đứng trong bục giảng lên án tội lỗi, bởi vì sự ngăn trở nào đó sẽ dứt phép thông công họ khỏi sự thông công mà họ đã gia nhập vào. Vẫn trở lại với Huyết của Đức Chúa Jêsus Christ, phương thuốc duy nhất. “Tại sao? Tại sao?”</w:t>
      </w:r>
    </w:p>
    <w:p>
      <w:pPr>
        <w:pStyle w:val="Normal"/>
        <w:autoSpaceDE w:val="false"/>
        <w:snapToGrid w:val="false"/>
        <w:spacing w:before="0" w:after="60"/>
        <w:jc w:val="both"/>
        <w:rPr>
          <w:sz w:val="22"/>
        </w:rPr>
      </w:pPr>
      <w:r>
        <w:rPr>
          <w:sz w:val="22"/>
          <w:vertAlign w:val="superscript"/>
        </w:rPr>
        <w:t>64</w:t>
        <w:tab/>
      </w:r>
      <w:r>
        <w:rPr>
          <w:sz w:val="22"/>
        </w:rPr>
        <w:t>A-cha-xia là con trai của A-háp, được nuôi dưỡng trong một nhà hầu như -- hâm hẩm. Không phải là Cơ-đốc nhân với nhau. Mẹ ông là người ngoại giáo. Cha ông đã cưới vì sự kết giao, cưới một người đàn bà không tin.</w:t>
      </w:r>
    </w:p>
    <w:p>
      <w:pPr>
        <w:pStyle w:val="Normal"/>
        <w:autoSpaceDE w:val="false"/>
        <w:snapToGrid w:val="false"/>
        <w:spacing w:before="0" w:after="60"/>
        <w:jc w:val="both"/>
        <w:rPr/>
      </w:pPr>
      <w:r>
        <w:rPr>
          <w:sz w:val="22"/>
          <w:vertAlign w:val="superscript"/>
        </w:rPr>
        <w:t>65</w:t>
      </w:r>
      <w:r>
        <w:rPr>
          <w:sz w:val="22"/>
        </w:rPr>
        <w:tab/>
        <w:t>Điều đó luôn luôn làm cho một gia đình tệ hại để cho đứa con được nuôi dạy lớn lên, khi sự vô tín và đức tin lẫn lộn với nhau.</w:t>
      </w:r>
    </w:p>
    <w:p>
      <w:pPr>
        <w:pStyle w:val="Normal"/>
        <w:autoSpaceDE w:val="false"/>
        <w:snapToGrid w:val="false"/>
        <w:spacing w:before="0" w:after="60"/>
        <w:jc w:val="both"/>
        <w:rPr>
          <w:sz w:val="22"/>
        </w:rPr>
      </w:pPr>
      <w:r>
        <w:rPr>
          <w:sz w:val="22"/>
          <w:vertAlign w:val="superscript"/>
        </w:rPr>
        <w:t>66</w:t>
      </w:r>
      <w:r>
        <w:rPr>
          <w:sz w:val="22"/>
        </w:rPr>
        <w:tab/>
        <w:t>Và giờ đây, nếu người cha là một người mạnh mẽ trong đức tin của mình, đứa con có thể có một cơ hội tốt hơn, nhưng ông đã không có. Ông đã không có. Ông biết rằng có Đức Chúa Trời. Ông biết rằng có một Đức Giê-hô-va. Và rồi... những thần tượng của mẹ ông, vân vân. Ông bị lẫn lộn hết thảy. Rồi sau đó sự chết của người cha, chàng thanh niên này trong tình trạng đó, hầu như lẩn lộn, cách này và cách khác.</w:t>
      </w:r>
    </w:p>
    <w:p>
      <w:pPr>
        <w:pStyle w:val="Normal"/>
        <w:autoSpaceDE w:val="false"/>
        <w:snapToGrid w:val="false"/>
        <w:spacing w:before="0" w:after="60"/>
        <w:jc w:val="both"/>
        <w:rPr>
          <w:sz w:val="22"/>
        </w:rPr>
      </w:pPr>
      <w:r>
        <w:rPr>
          <w:sz w:val="22"/>
          <w:vertAlign w:val="superscript"/>
        </w:rPr>
        <w:t>67</w:t>
      </w:r>
      <w:r>
        <w:rPr>
          <w:sz w:val="22"/>
        </w:rPr>
        <w:tab/>
        <w:t>Đó chẳng phải là một bức tranh về các nước ngày nay chăng! Người trong gia đình, người thì sống theo cách này, người sống theo cách kia. Không ngạc nhiên khi chúng ta sản xuất ra rất nhiều trẻ vị thành niên phạm tội, và tất cả những thứ khác, dưới danh nghĩa Cơ-đốc giáo. Là vì không có sự hiệp nhất. Không có sự gọi ra thực sự, và đứng lên vì Đức Chúa Trời.</w:t>
      </w:r>
    </w:p>
    <w:p>
      <w:pPr>
        <w:pStyle w:val="Normal"/>
        <w:autoSpaceDE w:val="false"/>
        <w:snapToGrid w:val="false"/>
        <w:spacing w:before="0" w:after="60"/>
        <w:jc w:val="both"/>
        <w:rPr>
          <w:sz w:val="22"/>
        </w:rPr>
      </w:pPr>
      <w:r>
        <w:rPr>
          <w:sz w:val="22"/>
          <w:vertAlign w:val="superscript"/>
        </w:rPr>
        <w:t>68</w:t>
      </w:r>
      <w:r>
        <w:rPr>
          <w:sz w:val="22"/>
        </w:rPr>
        <w:tab/>
        <w:t>Vậy thì chúng ta thấy rằng người này lên ngôi kế vị cha mình. Ngày kia, người đi dạo trên nóc ban công nào đó, và bị té ngang qua song lầu. Có lẽ bị say xỉn và té qua song lầu, rớt xuống nền nhà, đụng cái ghế dài hay cái gì đó, và gảy vài cái xương sườn hay là bị thương. Bệnh tật phải bắt đầu bằng sự nhiễm trùng ở đâu đó, hay là bị thương, và gây cho ông bị sốt. Và ông đau khá nhiều.</w:t>
      </w:r>
    </w:p>
    <w:p>
      <w:pPr>
        <w:pStyle w:val="Normal"/>
        <w:autoSpaceDE w:val="false"/>
        <w:snapToGrid w:val="false"/>
        <w:spacing w:before="0" w:after="60"/>
        <w:jc w:val="both"/>
        <w:rPr/>
      </w:pPr>
      <w:r>
        <w:rPr>
          <w:sz w:val="22"/>
          <w:vertAlign w:val="superscript"/>
        </w:rPr>
        <w:t>69</w:t>
        <w:tab/>
      </w:r>
      <w:r>
        <w:rPr>
          <w:sz w:val="22"/>
        </w:rPr>
        <w:t>Dĩ nhiên trong thời đó, họ không có những phương cách chữa trị như bây giờ. Có lẽ các Bác sĩ đến và làm những gì họ có thể làm cho vua, nhưng không có hiệu quả. Lúc ấy ông biết điều duy nhất mà ông có thể làm là đi đến một quyền năng cao hơn những gì các Bác sĩ có thể sản xuất bằng thuật ngữ y khoa của họ. Và ông nghĩ ông sẽ đi lúc ấy; Và ông sai người đến với mẹ ông.</w:t>
      </w:r>
    </w:p>
    <w:p>
      <w:pPr>
        <w:pStyle w:val="Normal"/>
        <w:autoSpaceDE w:val="false"/>
        <w:snapToGrid w:val="false"/>
        <w:spacing w:before="0" w:after="60"/>
        <w:jc w:val="both"/>
        <w:rPr/>
      </w:pPr>
      <w:r>
        <w:rPr>
          <w:sz w:val="22"/>
          <w:vertAlign w:val="superscript"/>
        </w:rPr>
        <w:t>70</w:t>
        <w:tab/>
      </w:r>
      <w:r>
        <w:rPr>
          <w:sz w:val="22"/>
        </w:rPr>
        <w:t>Thật là một bài học với các bà mẹ! Đứa con thường lắng nghe lời mẹ nó.</w:t>
      </w:r>
    </w:p>
    <w:p>
      <w:pPr>
        <w:pStyle w:val="Normal"/>
        <w:autoSpaceDE w:val="false"/>
        <w:snapToGrid w:val="false"/>
        <w:spacing w:before="0" w:after="60"/>
        <w:jc w:val="both"/>
        <w:rPr>
          <w:sz w:val="22"/>
        </w:rPr>
      </w:pPr>
      <w:r>
        <w:rPr>
          <w:sz w:val="22"/>
          <w:vertAlign w:val="superscript"/>
        </w:rPr>
        <w:t>71</w:t>
      </w:r>
      <w:r>
        <w:rPr>
          <w:sz w:val="22"/>
        </w:rPr>
        <w:tab/>
        <w:t xml:space="preserve">Và ông đã đi đến với, sai người đến thần của mẹ ông, là Ba-anh xê-bụt, qua xứ Éc-rôn, nơi có hình tượng của nó. Và nói, “Hãy đi cầu vấn Ba-anh-Xê-bụt, thần của Éc-rôn, đặng cho biết ta sẽ lành bịnh nầy chăng?” </w:t>
      </w:r>
    </w:p>
    <w:p>
      <w:pPr>
        <w:pStyle w:val="Normal"/>
        <w:autoSpaceDE w:val="false"/>
        <w:snapToGrid w:val="false"/>
        <w:spacing w:before="0" w:after="60"/>
        <w:jc w:val="both"/>
        <w:rPr>
          <w:sz w:val="22"/>
        </w:rPr>
      </w:pPr>
      <w:r>
        <w:rPr>
          <w:sz w:val="22"/>
          <w:vertAlign w:val="superscript"/>
        </w:rPr>
        <w:t>72</w:t>
        <w:tab/>
      </w:r>
      <w:r>
        <w:rPr>
          <w:sz w:val="22"/>
        </w:rPr>
        <w:t>Nhưng anh em biết, người đó anh em có thể tưởng tượng thật sự không? Một dân được cho là kính sợ Đức Chúa Trời lại để cho một người như vậy cai trị họ, là bởi vì tình trạng hâm hẩm. Chính là Hội thánh đã đi vào tình trạng đó, đưa một người như vậy cầm quyền, hay cho phép điều đó. Tôi không biết thời gian đã thay đổi rất nhiều; Họ vẫn dường như giống như vậy rất nhiều. Để cho con người này cai trị trên cả nước, mà đi cầu vấn thần ngoại giáo nào đó về tình trạng của mình.</w:t>
      </w:r>
    </w:p>
    <w:p>
      <w:pPr>
        <w:pStyle w:val="Normal"/>
        <w:autoSpaceDE w:val="false"/>
        <w:snapToGrid w:val="false"/>
        <w:spacing w:before="0" w:after="60"/>
        <w:jc w:val="both"/>
        <w:rPr>
          <w:sz w:val="22"/>
        </w:rPr>
      </w:pPr>
      <w:r>
        <w:rPr>
          <w:sz w:val="22"/>
          <w:vertAlign w:val="superscript"/>
        </w:rPr>
        <w:t>73</w:t>
      </w:r>
      <w:r>
        <w:rPr>
          <w:sz w:val="22"/>
        </w:rPr>
        <w:tab/>
        <w:t>Và rồi, anh em biết, nhưng đằng sau tất cả điều đó, cho dù có vẻ như Đức Chúa Trời đã quay mặt Ngài khỏi dân sự thế nào đi nữa, Ngài đôi khi làm điều đó để thấy thái độ của anh chị em là gì. Mỗi người con đến với Đức Chúa Trời phải được thử thách và uốn nắn.</w:t>
      </w:r>
    </w:p>
    <w:p>
      <w:pPr>
        <w:pStyle w:val="Normal"/>
        <w:autoSpaceDE w:val="false"/>
        <w:snapToGrid w:val="false"/>
        <w:spacing w:before="0" w:after="60"/>
        <w:jc w:val="both"/>
        <w:rPr/>
      </w:pPr>
      <w:r>
        <w:rPr>
          <w:sz w:val="22"/>
          <w:vertAlign w:val="superscript"/>
        </w:rPr>
        <w:t>74</w:t>
        <w:tab/>
      </w:r>
      <w:r>
        <w:rPr>
          <w:sz w:val="22"/>
        </w:rPr>
        <w:t>Sau đó có một điểm nhỏ trong một người đàn ông, hay đàn bà, khi họ được sanh bởi Thánh Linh của Đức Chúa Trời, đó là Đời đời.</w:t>
      </w:r>
    </w:p>
    <w:p>
      <w:pPr>
        <w:pStyle w:val="Normal"/>
        <w:autoSpaceDE w:val="false"/>
        <w:snapToGrid w:val="false"/>
        <w:spacing w:before="0" w:after="60"/>
        <w:jc w:val="both"/>
        <w:rPr>
          <w:sz w:val="22"/>
        </w:rPr>
      </w:pPr>
      <w:r>
        <w:rPr>
          <w:sz w:val="22"/>
          <w:vertAlign w:val="superscript"/>
        </w:rPr>
        <w:t>75</w:t>
        <w:tab/>
      </w:r>
      <w:r>
        <w:rPr>
          <w:sz w:val="22"/>
        </w:rPr>
        <w:t xml:space="preserve">Anh em sẽ đi vào một chỗ đôi khi tới nơi mọi... Mọi thứ mà con người trong anh em, lý luận, ma quỉ có thể lý luận... Nhưng khi tất cả điều đó bị phá hủy thì, nếu Sự sống Đời đời không có ở đó, anh em cũng sẽ sa ngã, bởi vì anh em có thể tự lý luận đi cách xa Đức Chúa Trời. </w:t>
      </w:r>
    </w:p>
    <w:p>
      <w:pPr>
        <w:pStyle w:val="Normal"/>
        <w:snapToGrid w:val="false"/>
        <w:spacing w:before="0" w:after="60"/>
        <w:jc w:val="both"/>
        <w:rPr>
          <w:sz w:val="22"/>
        </w:rPr>
      </w:pPr>
      <w:r>
        <w:rPr>
          <w:sz w:val="22"/>
          <w:vertAlign w:val="superscript"/>
        </w:rPr>
        <w:t>76</w:t>
        <w:tab/>
      </w:r>
      <w:r>
        <w:rPr>
          <w:sz w:val="22"/>
        </w:rPr>
        <w:t>Nhưng một con người tuyên bố là Cơ-đốc nhân, không có quyền ở trên bục giảng hay không có quyền trong văn phòng, một nhà lãnh đạo ở bất cứ nơi đâu, cho tới khi người đó bước vào nơi mà anh ta được sanh lại bởi Thánh Linh của Đức Chúa Trời, đầy dẫy Đức Thánh Linh, trong cách như vậy đến nỗi không người nào có thể giải thích điều đó ở anh ta.</w:t>
      </w:r>
    </w:p>
    <w:p>
      <w:pPr>
        <w:pStyle w:val="Normal"/>
        <w:snapToGrid w:val="false"/>
        <w:spacing w:before="0" w:after="60"/>
        <w:jc w:val="both"/>
        <w:rPr>
          <w:sz w:val="22"/>
        </w:rPr>
      </w:pPr>
      <w:r>
        <w:rPr>
          <w:sz w:val="22"/>
          <w:vertAlign w:val="superscript"/>
        </w:rPr>
        <w:t>77</w:t>
        <w:tab/>
      </w:r>
      <w:r>
        <w:rPr>
          <w:sz w:val="22"/>
        </w:rPr>
        <w:t>Đức Chúa Trời, khi Ngài sai Môi-se xuống xứ Ê-díp-tô, để giải cứu dân sự, trước tiên Ngài đưa ông vào sa mạc, và lấy hết Thần học ra khỏi ông, trong 40 năm, và rồi hiện ra với ông. Ông biết nhiều hơn về Đức Chúa Trời, trong 5 phút, trong sự Hiện diện của bụi cây đang cháy đó, hơn là ông đã biết trong 40 năm ông đã học hành.</w:t>
      </w:r>
    </w:p>
    <w:p>
      <w:pPr>
        <w:pStyle w:val="Normal"/>
        <w:snapToGrid w:val="false"/>
        <w:spacing w:before="0" w:after="60"/>
        <w:jc w:val="both"/>
        <w:rPr/>
      </w:pPr>
      <w:r>
        <w:rPr>
          <w:sz w:val="22"/>
          <w:vertAlign w:val="superscript"/>
        </w:rPr>
        <w:t>78</w:t>
      </w:r>
      <w:r>
        <w:rPr>
          <w:sz w:val="22"/>
        </w:rPr>
        <w:tab/>
        <w:t>Đó là những gì Hội thánh tối nay cần, là kinh nghiệm bụi cây cháy khác, ở đó những người miệng lưỡi khôn khéo... Kinh thánh nói rằng, “2 thần linh này trong những Ngày Sau rốt sẽ rất gần gũi [giống nhau*], đến nỗi nó sẽ lừa dối chính những kẻ được chọn nếu có thể được.”</w:t>
      </w:r>
    </w:p>
    <w:p>
      <w:pPr>
        <w:pStyle w:val="Normal"/>
        <w:snapToGrid w:val="false"/>
        <w:spacing w:before="0" w:after="60"/>
        <w:jc w:val="both"/>
        <w:rPr/>
      </w:pPr>
      <w:r>
        <w:rPr>
          <w:sz w:val="22"/>
          <w:vertAlign w:val="superscript"/>
        </w:rPr>
        <w:t>79</w:t>
        <w:tab/>
      </w:r>
      <w:r>
        <w:rPr>
          <w:sz w:val="22"/>
        </w:rPr>
        <w:t>Một người sẽ trước tiên đến trên mảnh đất thiêng liêng với Đức Chúa Trời; Nơi mà mọi Nhà Thần học, mọi Tiến sĩ Thần đạo, mọi lý luận, mọi nhà vô thần, không có gì khác có thể từng giải thích cách đó nơi ông. Ông đã ở đó khi Đức Chúa Trời đến, và ông biết điều gì xảy ra. Anh em không thể lý giải điều đó ở ông, ông đã ở đó khi nó xảy ra. Đó là loại người chúng ta cần ngày hôm nay trong chính quyền, trong Hội thánh, và bất cứ nơi nào khác, trong những lúc như thế này. Vì sự lãnh đạo, chúng ta cần một người đầy dẫy Đức Thánh Linh.</w:t>
      </w:r>
    </w:p>
    <w:p>
      <w:pPr>
        <w:pStyle w:val="Normal"/>
        <w:snapToGrid w:val="false"/>
        <w:spacing w:before="0" w:after="60"/>
        <w:jc w:val="both"/>
        <w:rPr/>
      </w:pPr>
      <w:r>
        <w:rPr>
          <w:sz w:val="22"/>
          <w:vertAlign w:val="superscript"/>
        </w:rPr>
        <w:t>80</w:t>
      </w:r>
      <w:r>
        <w:rPr>
          <w:sz w:val="22"/>
        </w:rPr>
        <w:tab/>
        <w:t>Đó là những gì Hội thánh ngày nay cần; Không phải là một Nhà Thần học, nhưng một người đầy dẫy Đức Thánh Linh, được tái sanh, đầy dẫy Đức Thánh Linh. Tôi nói với anh em, nếu chúng ta có nhiều hơn về điều đó nữa, Hội thánh sẽ khác hơn so với hiện tại. Những sự việc sẽ khác hẳn nếu chúng ta có nhiều người đầy dẫy Đức Thánh Linh hơn, không đi theo truyền thống của những người gìa cả, vân vân.</w:t>
      </w:r>
    </w:p>
    <w:p>
      <w:pPr>
        <w:pStyle w:val="Normal"/>
        <w:snapToGrid w:val="false"/>
        <w:spacing w:before="0" w:after="60"/>
        <w:jc w:val="both"/>
        <w:rPr/>
      </w:pPr>
      <w:r>
        <w:rPr>
          <w:sz w:val="22"/>
          <w:vertAlign w:val="superscript"/>
        </w:rPr>
        <w:t>81</w:t>
        <w:tab/>
      </w:r>
      <w:r>
        <w:rPr>
          <w:sz w:val="22"/>
        </w:rPr>
        <w:t>Vậy thì chúng ta thấy rằng người này sai người đến đó lấy thông tin từ - từ thần của Éc-rôn, là Ba-anh xê-bụt.</w:t>
      </w:r>
    </w:p>
    <w:p>
      <w:pPr>
        <w:pStyle w:val="Normal"/>
        <w:snapToGrid w:val="false"/>
        <w:spacing w:before="0" w:after="60"/>
        <w:jc w:val="both"/>
        <w:rPr/>
      </w:pPr>
      <w:r>
        <w:rPr>
          <w:sz w:val="22"/>
          <w:vertAlign w:val="superscript"/>
        </w:rPr>
        <w:t>82</w:t>
      </w:r>
      <w:r>
        <w:rPr>
          <w:sz w:val="22"/>
        </w:rPr>
        <w:tab/>
        <w:t>Nhưng mọi lúc, Đức Chúa Trời biết ông làm điều đó. Vì thế Ngài sai một Tiên tri xuống đó, tên là Ê-li, vì thế Ngài Phán với Ê-li và nói, “Hãy đi lên đó tới con đường ấy và đứng trong đường đó. Những sứ giả đang đến.” Anh em biết, anh em không thể che giấu điều gì với Đức Chúa Trời, hiểu không, cho dù anh em làm điều gì đi nữa. Vậy thì, làm thế nào con người thấp hèn đó biết rằng Đức Chúa Trời Phán với Ê-li đi xuông nơi đó trong đồng vắng ở nơi nào đó, trong một túp lều tồi tàn, và có thể bảo ông, “Hãy đi, đứng trên góc phố trên đó, và nói với những người này, bảo họ, ‘Hãy trở về và nói với vua, “LỜI CHÚA PHÁN VẬY, người sẽ không ra khỏi giường đó.’”</w:t>
      </w:r>
    </w:p>
    <w:p>
      <w:pPr>
        <w:pStyle w:val="Normal"/>
        <w:snapToGrid w:val="false"/>
        <w:spacing w:before="0" w:after="60"/>
        <w:jc w:val="both"/>
        <w:rPr/>
      </w:pPr>
      <w:r>
        <w:rPr>
          <w:sz w:val="22"/>
          <w:vertAlign w:val="superscript"/>
        </w:rPr>
        <w:t>83</w:t>
      </w:r>
      <w:r>
        <w:rPr>
          <w:sz w:val="22"/>
        </w:rPr>
        <w:tab/>
        <w:t>Ngài Phán, “Hãy hỏi người, ‘Tại sao ngươi làm thế? Điều gì khiến ngươi làm điều đó? Có phải vì không có Đức Chúa Trời trong Y-sơ-ra-ên chăng? Có phải vì Ngài không có một Tiên tri chăng? Đó có phải là lý do ngươi làm điều đó không? Tại sao, ngươi biết điều gì đã xảy ra. Ngươi biết Kinh thánh. Ngươi có họ trong cung điện của mình. Những Thầy Tế lễ ở khắp nơi đó. Không nghi ngờ gì ngươi đã đọc những điều đó từ khi còn nhỏ. Vậy tại sao ngươi làm một việc ngu ngốc như thế?”</w:t>
      </w:r>
    </w:p>
    <w:p>
      <w:pPr>
        <w:pStyle w:val="Normal"/>
        <w:snapToGrid w:val="false"/>
        <w:spacing w:before="0" w:after="60"/>
        <w:jc w:val="both"/>
        <w:rPr>
          <w:sz w:val="22"/>
        </w:rPr>
      </w:pPr>
      <w:r>
        <w:rPr>
          <w:sz w:val="22"/>
          <w:vertAlign w:val="superscript"/>
        </w:rPr>
        <w:t>84</w:t>
        <w:tab/>
      </w:r>
      <w:r>
        <w:rPr>
          <w:sz w:val="22"/>
        </w:rPr>
        <w:t>Tôi tự hỏi, tối nay, nếu Đấng Christ đến, hay khắp đất nước ngày hôm nay, đang kéo đất nước này tới sự đoán phạt, cũng câu hỏi đó ắt hẳn sẽ không được hỏi không. Tại sao vậy, phải không? Tại sao chúng ta đang làm những điều này? Tại sao chúng ta làm nhặng xị trong chính quyền, chúng ta nên đọc Kinh thánh ở chỗ công cộng không, và tại sao, chúng ta đang đọc tất cả những thứ vô nghĩa này không? Cha ông chúng ta thiết lập hiến pháp trong trật tự này không? Đất nước chẳng phải được sanh ra trên những nguyên tắc của Kinh thánh không? Chúng ta ở đây không phải được tự do tôn giáo, để hành động trong đường lối Đức Chúa Trời mà chúng ta cảm thấy thích hợp, theo cách mà chúng ta xưng nhận là Lẽ thật không?</w:t>
      </w:r>
    </w:p>
    <w:p>
      <w:pPr>
        <w:pStyle w:val="Normal"/>
        <w:snapToGrid w:val="false"/>
        <w:spacing w:before="0" w:after="60"/>
        <w:jc w:val="both"/>
        <w:rPr/>
      </w:pPr>
      <w:r>
        <w:rPr>
          <w:sz w:val="22"/>
          <w:vertAlign w:val="superscript"/>
        </w:rPr>
        <w:t>85</w:t>
      </w:r>
      <w:r>
        <w:rPr>
          <w:sz w:val="22"/>
        </w:rPr>
        <w:tab/>
        <w:t>Nhưng anh em thấy, chúng ta có điều gì đó giống như họ đã làm lúc ấy. Chúng ta cứ để cho mọi thứ, chính trị, cuốn hút chúng ta, thay vì tôn trọng đức tin của chúng ta nơi Đức Chúa Trời chúng ta, và con người đấu tranh cho Lẽ thật. Chúng ta đang để cho chính trị điều khiển, và bầu vào thứ như vậy đang làm ô nhiễm đất nước này, trong khi chúng ta đang đến với sự phán xét. Đức Chúa Trời sẽ dấy lên ngày nào đó một Tiên tri đầy quyền năng, nói trong thế hệ này và nói với dân chúng, và họ sẽ thấy rằng chính Đức Chúa Trời đang Phán, nhưng họ sẽ không ăn năn. Sẽ đúng y như nó đã xảy ra lúc ấy.</w:t>
      </w:r>
    </w:p>
    <w:p>
      <w:pPr>
        <w:pStyle w:val="Normal"/>
        <w:snapToGrid w:val="false"/>
        <w:spacing w:before="0" w:after="60"/>
        <w:jc w:val="both"/>
        <w:rPr/>
      </w:pPr>
      <w:r>
        <w:rPr>
          <w:sz w:val="22"/>
          <w:vertAlign w:val="superscript"/>
        </w:rPr>
        <w:t>86</w:t>
      </w:r>
      <w:r>
        <w:rPr>
          <w:sz w:val="22"/>
        </w:rPr>
        <w:tab/>
        <w:t>Ngài Phán, “Há không có Đức Chúa Trời trong Y-sơ-ra-ên chăng? Là vì không có Đức Chúa Trời chăng?” Giống như Giê-rê-mi đã nói, “Trong Ga-la-át há chẳng có nhũ hương sao? Há chẳng có thầy thuốc ở đó sao?” Vậy, họ không thể trả lời được. Dĩ nhiên. Thế đấy, Ngài Phán, “Thế thì, tại sao, tại sao các ngươi làm điều đó? Vậy thì làm sao mà bịnh con gái dân ta chẳng chữa lành?”</w:t>
      </w:r>
    </w:p>
    <w:p>
      <w:pPr>
        <w:pStyle w:val="Normal"/>
        <w:autoSpaceDE w:val="false"/>
        <w:snapToGrid w:val="false"/>
        <w:spacing w:before="0" w:after="60"/>
        <w:jc w:val="both"/>
        <w:rPr/>
      </w:pPr>
      <w:r>
        <w:rPr>
          <w:sz w:val="22"/>
          <w:vertAlign w:val="superscript"/>
        </w:rPr>
        <w:t>87</w:t>
      </w:r>
      <w:r>
        <w:rPr>
          <w:sz w:val="22"/>
        </w:rPr>
        <w:tab/>
        <w:t>Vậy thì chúng ta tự hỏi điều đó tối nay. Tại sao? Không có Kinh thánh sao? Không có Đức Chúa Trời sao? Không có sự khác biệt chăng? Nếu Đức Chúa Trời sẽ mang dân sự đến Sự Phán xét, Ngài phải có điều gì đó để bởi đó Ngài phán xét họ. Phải có tiêu chuẩn nào đó.</w:t>
      </w:r>
    </w:p>
    <w:p>
      <w:pPr>
        <w:pStyle w:val="Normal"/>
        <w:autoSpaceDE w:val="false"/>
        <w:snapToGrid w:val="false"/>
        <w:spacing w:before="0" w:after="60"/>
        <w:jc w:val="both"/>
        <w:rPr>
          <w:sz w:val="22"/>
        </w:rPr>
      </w:pPr>
      <w:r>
        <w:rPr>
          <w:sz w:val="22"/>
          <w:vertAlign w:val="superscript"/>
        </w:rPr>
        <w:t>88</w:t>
      </w:r>
      <w:r>
        <w:rPr>
          <w:sz w:val="22"/>
        </w:rPr>
        <w:tab/>
        <w:t>Nếu Đức Chúa Trời sẽ phán xét họ bởi Giáo hội Công giáo; Thế thì nếu đoán phán họ bằng Giáo hội Công giáo La-mã, thì Giáo hội Hi-lạp bị hư mất, các Giáo hội Công giáo khác bị hư mất. Nếu Ngài đoán phạt họ bởi Giáo hội Hi-lạp, Giáo hội La-mã bị hư mất. Nếu Ngài đoán phạt nó bằng Giáo hội Lu-the, Giáo hội Giám Lý hư mất. Nếu Ngài đoán phạt nó bởi Giáo hội Giám Lý, Giáo hội Lu-the hư mất. Nếu Ngài đoán xét họ bởi Giáo hội Giám Lý, Giáo hội Lu-the bị hư mất. Ngài không thể đoán phạt họ bởi một Giáo hội; Có quá nhiều tổ chức khác nhau về điều đó.</w:t>
      </w:r>
    </w:p>
    <w:p>
      <w:pPr>
        <w:pStyle w:val="Normal"/>
        <w:autoSpaceDE w:val="false"/>
        <w:snapToGrid w:val="false"/>
        <w:spacing w:before="0" w:after="60"/>
        <w:jc w:val="both"/>
        <w:rPr>
          <w:sz w:val="22"/>
        </w:rPr>
      </w:pPr>
      <w:r>
        <w:rPr>
          <w:sz w:val="22"/>
          <w:vertAlign w:val="superscript"/>
        </w:rPr>
        <w:t>89</w:t>
        <w:tab/>
      </w:r>
      <w:r>
        <w:rPr>
          <w:sz w:val="22"/>
        </w:rPr>
        <w:t>Nhưng Đức Chúa Trời sẽ đoán phạt thế gian bởi Đức Chúa Jêsus Christ, Ngài Phán. Đức Chúa Jêsus Christ là Lời, và Lời là Đức Chúa Trời. Và Ngài sẽ đoán phạt họ bằng Kinh thánh này, vì đây là Lời. Đó là tiêu chuẩn của Đức Chúa Trời. Chúng ta phải đo lường với những Kinh thánh nói.</w:t>
      </w:r>
    </w:p>
    <w:p>
      <w:pPr>
        <w:pStyle w:val="Normal"/>
        <w:autoSpaceDE w:val="false"/>
        <w:snapToGrid w:val="false"/>
        <w:spacing w:before="0" w:after="60"/>
        <w:jc w:val="both"/>
        <w:rPr>
          <w:sz w:val="22"/>
        </w:rPr>
      </w:pPr>
      <w:r>
        <w:rPr>
          <w:sz w:val="22"/>
          <w:vertAlign w:val="superscript"/>
        </w:rPr>
        <w:t>90</w:t>
      </w:r>
      <w:r>
        <w:rPr>
          <w:sz w:val="22"/>
        </w:rPr>
        <w:tab/>
        <w:t>Chúng ta tự hỏi tại sao chúng ta có quá nhiều sự lộn xộn, quá nhiều tổ chức, quá nhiều sự khác biệt, phân rẽ tình anh em, và - và mọi thứ. Là vì không có Nhũ hương trong Ga-la-át sao? Là vì không có thầy thuốc sao? Tôi không biết Đức Chúa Trời sẽ hỏi chúng ta câu hỏi đó không.</w:t>
      </w:r>
    </w:p>
    <w:p>
      <w:pPr>
        <w:pStyle w:val="Normal"/>
        <w:autoSpaceDE w:val="false"/>
        <w:snapToGrid w:val="false"/>
        <w:spacing w:before="0" w:after="60"/>
        <w:jc w:val="both"/>
        <w:rPr>
          <w:sz w:val="22"/>
        </w:rPr>
      </w:pPr>
      <w:r>
        <w:rPr>
          <w:sz w:val="22"/>
          <w:vertAlign w:val="superscript"/>
        </w:rPr>
        <w:t>91</w:t>
        <w:tab/>
      </w:r>
      <w:r>
        <w:rPr>
          <w:sz w:val="22"/>
        </w:rPr>
        <w:t>Vậy thì, hoàn toàn không phải là họ không có Thầy thuốc. Họ có. Đức Chúa Trời là Thầy thuốc. Không phải vì không có một Đức Chúa Trời ở trong Y-sơ-ra-ên. Có một Đức Chúa Trời. Và họ có một Tiên tri để cầu vấn, để tìm thấy những việc này là gì. Nhưng đó là ý muốn khờ dại của vua. Chính xác là thế.</w:t>
      </w:r>
    </w:p>
    <w:p>
      <w:pPr>
        <w:pStyle w:val="Normal"/>
        <w:autoSpaceDE w:val="false"/>
        <w:snapToGrid w:val="false"/>
        <w:spacing w:before="0" w:after="60"/>
        <w:jc w:val="both"/>
        <w:rPr/>
      </w:pPr>
      <w:r>
        <w:rPr>
          <w:sz w:val="22"/>
          <w:vertAlign w:val="superscript"/>
        </w:rPr>
        <w:t>92</w:t>
      </w:r>
      <w:r>
        <w:rPr>
          <w:sz w:val="22"/>
        </w:rPr>
        <w:tab/>
        <w:t>Đó là nan đề trong đất nước ngày hôm nay. Chính là ý muốn khờ dại của dân chúng. Không phải vì chúng ta không có Đức Chúa Trời giống như vậy đã băng qua Biển Đỏ, với dân Ngài, đã nuôi họ 40 năm trong đồng vắng. Không phải vì chúng ta không có cùng Đức Chúa Trời mà chúng ta đã có từ ban đầu. Chính là cách khờ dại cùa dân chúng. Họ không muốn cúi xuống. Họ không muốn liên quan gì với sự thánh khiết và tinh sạch về sự sống mà Kinh thánh dạy. Họ thà thuộc về Giáo hội và ghi tên trong sổ, và sống giống như thế gian, hơn là cúi đầu trước những Lời Hứa và Điều răn của Đức Chúa Trời toàn năng. Đó là nan đề ngày nay. Đó là lý do những sự việc diễn ra theo cách của nọ, người ta xa cách Lời. Anh em sẽ không bao giờ có thể giải quyết được cho đến khi chúng ta trở lại trong con đường đúng đắn.</w:t>
      </w:r>
    </w:p>
    <w:p>
      <w:pPr>
        <w:pStyle w:val="Normal"/>
        <w:autoSpaceDE w:val="false"/>
        <w:snapToGrid w:val="false"/>
        <w:spacing w:before="0" w:after="60"/>
        <w:jc w:val="both"/>
        <w:rPr>
          <w:sz w:val="22"/>
        </w:rPr>
      </w:pPr>
      <w:r>
        <w:rPr>
          <w:sz w:val="22"/>
          <w:vertAlign w:val="superscript"/>
        </w:rPr>
        <w:t>93</w:t>
      </w:r>
      <w:r>
        <w:rPr>
          <w:sz w:val="22"/>
        </w:rPr>
        <w:tab/>
        <w:t>Họ xây dựng Nhà thờ này, đặt góc đó ở dưới nơi nào đó ở đây, anh em sẽ không bao giờ có được Nhà thờ được xây. Anh em phải được đặt trên nền tảng. Và nền tảng là Kinh thánh, sự dạy dỗ của các Sứ đồ và các Tiên tri, vân vân, về Kinh thánh.</w:t>
      </w:r>
    </w:p>
    <w:p>
      <w:pPr>
        <w:pStyle w:val="Normal"/>
        <w:autoSpaceDE w:val="false"/>
        <w:snapToGrid w:val="false"/>
        <w:spacing w:before="0" w:after="60"/>
        <w:jc w:val="both"/>
        <w:rPr/>
      </w:pPr>
      <w:r>
        <w:rPr>
          <w:sz w:val="22"/>
          <w:vertAlign w:val="superscript"/>
        </w:rPr>
        <w:t>94</w:t>
      </w:r>
      <w:r>
        <w:rPr>
          <w:sz w:val="22"/>
        </w:rPr>
        <w:tab/>
        <w:t>Cách ương bướng của vua. Ông đã không muốn sai xuống đó. Điều đó không được nhiều người ưa chuộng lắm.</w:t>
      </w:r>
    </w:p>
    <w:p>
      <w:pPr>
        <w:pStyle w:val="Normal"/>
        <w:autoSpaceDE w:val="false"/>
        <w:snapToGrid w:val="false"/>
        <w:spacing w:before="0" w:after="60"/>
        <w:jc w:val="both"/>
        <w:rPr>
          <w:sz w:val="22"/>
        </w:rPr>
      </w:pPr>
      <w:r>
        <w:rPr>
          <w:sz w:val="22"/>
          <w:vertAlign w:val="superscript"/>
        </w:rPr>
        <w:t>95</w:t>
        <w:tab/>
      </w:r>
      <w:r>
        <w:rPr>
          <w:sz w:val="22"/>
        </w:rPr>
        <w:t>Đường lối thật của Đức Chúa Trời hằng sống không bao giờ được nhiều người ưa thích. Nó sẽ không bao giờ được ưa chuộng. “Vì sự rao giảng Tin lành là sự ngu dại với những người bị hư mất.” Phao-lô nói, “Tôi không hổ thẹn về Tin lành của Đức Chúa Jêsus Christ, vì là quyền phép của Đức Chúa Trời để cứu những kẻ tin.”</w:t>
      </w:r>
    </w:p>
    <w:p>
      <w:pPr>
        <w:pStyle w:val="Normal"/>
        <w:autoSpaceDE w:val="false"/>
        <w:snapToGrid w:val="false"/>
        <w:spacing w:before="0" w:after="60"/>
        <w:jc w:val="both"/>
        <w:rPr/>
      </w:pPr>
      <w:r>
        <w:rPr>
          <w:sz w:val="22"/>
        </w:rPr>
        <w:tab/>
        <w:t>Vậy thì chúng ta thấy ở đây nhà vua đã ngu dại.</w:t>
      </w:r>
    </w:p>
    <w:p>
      <w:pPr>
        <w:pStyle w:val="Normal"/>
        <w:autoSpaceDE w:val="false"/>
        <w:snapToGrid w:val="false"/>
        <w:jc w:val="both"/>
        <w:rPr>
          <w:sz w:val="22"/>
        </w:rPr>
      </w:pPr>
      <w:r>
        <w:rPr>
          <w:sz w:val="22"/>
          <w:vertAlign w:val="superscript"/>
        </w:rPr>
        <w:t>96</w:t>
        <w:tab/>
      </w:r>
      <w:r>
        <w:rPr>
          <w:sz w:val="22"/>
        </w:rPr>
        <w:t>Giống như điều gì đó ngày nay, một bệnh nhân muốn đặt ngay trên. Nếu như một bệnh nhân đi tới Bác sĩ và “laid down on his steps,” và người ấy bị loại sốt nào đó sẽ giết chết anh ta thì sao? Và Bác sĩ đến cửa, và nói, “Thưa ông, tôi có thuốc ở trong này.”</w:t>
      </w:r>
    </w:p>
    <w:p>
      <w:pPr>
        <w:pStyle w:val="Normal"/>
        <w:autoSpaceDE w:val="false"/>
        <w:snapToGrid w:val="false"/>
        <w:jc w:val="both"/>
        <w:rPr>
          <w:sz w:val="22"/>
        </w:rPr>
      </w:pPr>
      <w:r>
        <w:rPr>
          <w:sz w:val="22"/>
        </w:rPr>
        <w:tab/>
        <w:t>Người bệnh nói, “À, tôi không có.”</w:t>
      </w:r>
    </w:p>
    <w:p>
      <w:pPr>
        <w:pStyle w:val="Normal"/>
        <w:autoSpaceDE w:val="false"/>
        <w:snapToGrid w:val="false"/>
        <w:jc w:val="both"/>
        <w:rPr/>
      </w:pPr>
      <w:r>
        <w:rPr>
          <w:sz w:val="22"/>
        </w:rPr>
        <w:tab/>
        <w:t>“Cứ vào đi, tôi sẽ chích ngừa cho ông.”</w:t>
      </w:r>
    </w:p>
    <w:p>
      <w:pPr>
        <w:pStyle w:val="Normal"/>
        <w:autoSpaceDE w:val="false"/>
        <w:snapToGrid w:val="false"/>
        <w:jc w:val="both"/>
        <w:rPr/>
      </w:pPr>
      <w:r>
        <w:rPr>
          <w:sz w:val="22"/>
        </w:rPr>
        <w:tab/>
        <w:t>“Tôi không muốn thứ thuốc của ông.”</w:t>
      </w:r>
    </w:p>
    <w:p>
      <w:pPr>
        <w:pStyle w:val="Normal"/>
        <w:autoSpaceDE w:val="false"/>
        <w:snapToGrid w:val="false"/>
        <w:jc w:val="both"/>
        <w:rPr/>
      </w:pPr>
      <w:r>
        <w:rPr>
          <w:sz w:val="22"/>
          <w:vertAlign w:val="superscript"/>
        </w:rPr>
        <w:t>97</w:t>
        <w:tab/>
      </w:r>
      <w:r>
        <w:rPr>
          <w:sz w:val="22"/>
        </w:rPr>
        <w:t>Và nói, “Thưa ông, tôi có thể giúp ông nếu ông cứ vào.”</w:t>
      </w:r>
    </w:p>
    <w:p>
      <w:pPr>
        <w:pStyle w:val="Normal"/>
        <w:autoSpaceDE w:val="false"/>
        <w:snapToGrid w:val="false"/>
        <w:spacing w:before="0" w:after="60"/>
        <w:jc w:val="both"/>
        <w:rPr/>
      </w:pPr>
      <w:r>
        <w:rPr>
          <w:sz w:val="22"/>
        </w:rPr>
        <w:tab/>
        <w:t>“Ồ, tôi không vào đâu.”</w:t>
      </w:r>
    </w:p>
    <w:p>
      <w:pPr>
        <w:pStyle w:val="Normal"/>
        <w:autoSpaceDE w:val="false"/>
        <w:snapToGrid w:val="false"/>
        <w:spacing w:before="0" w:after="60"/>
        <w:jc w:val="both"/>
        <w:rPr/>
      </w:pPr>
      <w:r>
        <w:rPr>
          <w:sz w:val="22"/>
          <w:vertAlign w:val="superscript"/>
        </w:rPr>
        <w:t>98</w:t>
        <w:tab/>
      </w:r>
      <w:r>
        <w:rPr>
          <w:sz w:val="22"/>
        </w:rPr>
        <w:t>Người đó đứng ở ngưỡng cửa của Bác sĩ và chết; Chết ở ngưỡng cửa của Bác sĩ vì không muốn nhận mũi tiêm chủng bệnh sốt thương hàn hay là bệnh gì đó mà anh ta mắc phải. Người ấy không muốn nhận sự chích ngừa cho bệnh đó. Người ấy không muốn nhận sự chích ngừa cho bệnh đó, và chết ngay trên cửa nhà của Bác sĩ. Vậy thì,người ấy... Anh em không thể trách Bác sĩ, nếu ông đã muốn chữa trị bệnh đó, và Bác sĩ muốn chữa cho nó, điều đó đã được sắm sẵn. Còn bệnh nhân đó đến, đến bên cửa Bác sĩ, và ngồi xuống đó mà chết, anh em không thể đổ lỗi cho Bác sĩ. Anh em không thể đổ lỗi cho thuốc men. Chính người bệnh ấy mới đáng trách; Chết trên ngưỡng cửa của Bác sĩ, với một căn bệnh được chữa trị, có thể chữa trị nó, ở phía bên trong. Thế đấy, đó chỉ là một ẩn dụ.</w:t>
      </w:r>
    </w:p>
    <w:p>
      <w:pPr>
        <w:pStyle w:val="Normal"/>
        <w:autoSpaceDE w:val="false"/>
        <w:snapToGrid w:val="false"/>
        <w:spacing w:before="0" w:after="60"/>
        <w:jc w:val="both"/>
        <w:rPr>
          <w:sz w:val="22"/>
        </w:rPr>
      </w:pPr>
      <w:r>
        <w:rPr>
          <w:sz w:val="22"/>
          <w:vertAlign w:val="superscript"/>
        </w:rPr>
        <w:t>99</w:t>
      </w:r>
      <w:r>
        <w:rPr>
          <w:sz w:val="22"/>
        </w:rPr>
        <w:tab/>
        <w:t>Nhưng anh em biết, Đức Chúa Trời đã có thuốc bên trong Vương quốc của Ngài, mà nó sẽ chữa trị mọi bệnh tật tội lỗi có trong thế gian này, còn người ta ngồi ngay trên ngưỡng cửa Hội thánh. Không chỉ thế thôi, nhưng họ còn ngồi ngay trong hàng ghế Nhà thờ và chết, và bị hư mất đi địa ngục, bởi vì họ từ chối nhận thuốc của Bác Sĩ. A-men! Đúng thế. Họ hoàn toàn từ chối Thuốc của Bác Sĩ, cho nên họ chết vì bệnh sốt.</w:t>
      </w:r>
    </w:p>
    <w:p>
      <w:pPr>
        <w:pStyle w:val="Normal"/>
        <w:autoSpaceDE w:val="false"/>
        <w:snapToGrid w:val="false"/>
        <w:spacing w:before="0" w:after="60"/>
        <w:jc w:val="both"/>
        <w:rPr/>
      </w:pPr>
      <w:r>
        <w:rPr>
          <w:sz w:val="22"/>
          <w:vertAlign w:val="superscript"/>
        </w:rPr>
        <w:t>100</w:t>
      </w:r>
      <w:r>
        <w:rPr>
          <w:sz w:val="22"/>
        </w:rPr>
        <w:tab/>
        <w:t>Nhiều người ngồi trong Nhà thờ và nghe Sứ điệp của Đức Chúa Trời, tin chúng, mà không muốn nhận Nó. Họ sẽ không nói, “Thôi, hiện giờ tôi không tin điều đó thì đúng.” Một số người họ sẽ đến, nói và đồng ý với Sứ điệp ấy, nói, “Tôi tin Nó đúng,” nhưng không muốn tiếp nhận Nó. Đấy, anh em sẽ chết. Chết trong những hàng ghế trong Nhà thờ, bởi vì họ không muốn tiếp nhận phương thuốc chữa trị. Họ không muốn. Đấy, điều nó muốn là một chút ít -- sự ưa chuộng cũa quần chúng. Nó hầu như đập vào họ một chút.</w:t>
      </w:r>
    </w:p>
    <w:p>
      <w:pPr>
        <w:pStyle w:val="Normal"/>
        <w:autoSpaceDE w:val="false"/>
        <w:snapToGrid w:val="false"/>
        <w:spacing w:before="0" w:after="60"/>
        <w:jc w:val="both"/>
        <w:rPr>
          <w:sz w:val="22"/>
        </w:rPr>
      </w:pPr>
      <w:r>
        <w:rPr>
          <w:sz w:val="22"/>
          <w:vertAlign w:val="superscript"/>
        </w:rPr>
        <w:t>101</w:t>
        <w:tab/>
      </w:r>
      <w:r>
        <w:rPr>
          <w:sz w:val="22"/>
        </w:rPr>
        <w:t>Họ sợ sự Tái sanh đó. Anh em biết đấy, sự sanh ra nào cũng là sự lộn xộn. Tôi không quan tâm nó là gì, nếu nó ở trong một chuồng heo hay một bệnh viện được trang hoàng màu hồng, thì nó cũng là một sự hỗn loạn, và sự Tái sanh cũng vậy. Nó sẽ làm cho anh chị em làm những điều mà anh chị em không nghĩ mình sẽ làm. Nó sẽ làm anh em đứng thẳng lên. Nhưng trước khi anh em có thể hiểu được đúng đắn, anh em phải trải qua sự lộn xộn đó. Đúng thế. A-men! Trước khi hạt giống có thể được sanh ra, nó phải chết và thối rữa. Đó là vấn đề với dân sự ngày nay, họ không muốn chết và thối rữa với thế gian, vì thế họ có thể được sanh lại về Đức Thánh Linh. Đúng thế. Họ sợ sự Sanh ra mới đó. Họ - họ sợ.</w:t>
      </w:r>
    </w:p>
    <w:p>
      <w:pPr>
        <w:pStyle w:val="Normal"/>
        <w:autoSpaceDE w:val="false"/>
        <w:snapToGrid w:val="false"/>
        <w:spacing w:before="0" w:after="60"/>
        <w:jc w:val="both"/>
        <w:rPr>
          <w:sz w:val="22"/>
        </w:rPr>
      </w:pPr>
      <w:r>
        <w:rPr>
          <w:sz w:val="22"/>
          <w:vertAlign w:val="superscript"/>
        </w:rPr>
        <w:t>102</w:t>
        <w:tab/>
      </w:r>
      <w:r>
        <w:rPr>
          <w:sz w:val="22"/>
        </w:rPr>
        <w:t>Nó làm cho họ làm những việc mà họ không muốn làm. Nó lấy đi tính đại chúng ra khỏi họ. Nó lấy nghi thức ra khỏi họ. Ồ, tôi nói với anh em, tôi vui mừng rằng có sự tiêm chủng đó tối nay, điều đó sẽ lấy nó ra khỏi anh em, thưa anh em, điều đó sẽ lấy thế gian ra khỏi. Nó sẽ làm cho nhiều người, tình huynh đệ kết hợp lại với nhau, bất chấp sự khác biệt Giáo phái. Nó - nó sẽ làm cho chiếc áo khoác giang tay ôm lấy chiếc áo nghi lễ, và hò la, “Thưa Anh, tôi hân hạnh được biết Anh.” A-men! Tất nhiên! Nhưng anh em... Họ sợ sự tiêm chủng đó. Ô, chao ơi!</w:t>
      </w:r>
    </w:p>
    <w:p>
      <w:pPr>
        <w:pStyle w:val="Normal"/>
        <w:autoSpaceDE w:val="false"/>
        <w:snapToGrid w:val="false"/>
        <w:spacing w:before="0" w:after="60"/>
        <w:jc w:val="both"/>
        <w:rPr>
          <w:sz w:val="22"/>
        </w:rPr>
      </w:pPr>
      <w:r>
        <w:rPr>
          <w:sz w:val="22"/>
          <w:vertAlign w:val="superscript"/>
        </w:rPr>
        <w:t xml:space="preserve">103 </w:t>
      </w:r>
      <w:r>
        <w:rPr>
          <w:sz w:val="22"/>
        </w:rPr>
        <w:t>Thật nguy hiểm từ chối thuốc của Bác sĩ, anh em biết đó, nếu anh em định đến với nó... Chính là e sợ... Nếu anh em từ chối từ chối thuốc, thì nguy hiểm. Anh em có thể chết. Nhưng mà, anh em sẽ chỉ chết thể chất vì không nhận thuốc của Bác sĩ. Huống chi còn nguy hiểm hơn nhiều vì chối từ sự tiêm chủng của Đức Chúa Trời khỏi tội lỗi.</w:t>
      </w:r>
    </w:p>
    <w:p>
      <w:pPr>
        <w:pStyle w:val="Normal"/>
        <w:autoSpaceDE w:val="false"/>
        <w:snapToGrid w:val="false"/>
        <w:spacing w:before="0" w:after="60"/>
        <w:jc w:val="both"/>
        <w:rPr/>
      </w:pPr>
      <w:r>
        <w:rPr>
          <w:sz w:val="22"/>
          <w:vertAlign w:val="superscript"/>
        </w:rPr>
        <w:t>104</w:t>
        <w:tab/>
      </w:r>
      <w:r>
        <w:rPr>
          <w:sz w:val="22"/>
        </w:rPr>
        <w:t>Cách đây không lâu ở đây, tôi đã bị một cơn bệnh, và người nào đó nói với tôi, “Billy này, anh cứ giữ niềm tin của mình suốt vậy à?” Nói, “Tôi biết, anh tin vào sự Chữa lành Thiêng liêng (bằng phép lạ); Anh cứ giữ niềm tin ấy sao?”</w:t>
      </w:r>
    </w:p>
    <w:p>
      <w:pPr>
        <w:pStyle w:val="Normal"/>
        <w:autoSpaceDE w:val="false"/>
        <w:snapToGrid w:val="false"/>
        <w:spacing w:before="0" w:after="60"/>
        <w:jc w:val="both"/>
        <w:rPr/>
      </w:pPr>
      <w:r>
        <w:rPr>
          <w:sz w:val="22"/>
          <w:vertAlign w:val="superscript"/>
        </w:rPr>
        <w:t>105</w:t>
      </w:r>
      <w:r>
        <w:rPr>
          <w:sz w:val="22"/>
        </w:rPr>
        <w:tab/>
        <w:t>Tôi nói, “Không, nó giữ tôi. Không phải ý tưởng của tôi giữ tôi; Nó giữ tôi.”</w:t>
      </w:r>
    </w:p>
    <w:p>
      <w:pPr>
        <w:pStyle w:val="Normal"/>
        <w:autoSpaceDE w:val="false"/>
        <w:snapToGrid w:val="false"/>
        <w:spacing w:before="0" w:after="60"/>
        <w:jc w:val="both"/>
        <w:rPr>
          <w:sz w:val="22"/>
        </w:rPr>
      </w:pPr>
      <w:r>
        <w:rPr>
          <w:sz w:val="22"/>
          <w:vertAlign w:val="superscript"/>
        </w:rPr>
        <w:t>106</w:t>
      </w:r>
      <w:r>
        <w:rPr>
          <w:sz w:val="22"/>
        </w:rPr>
        <w:tab/>
        <w:t>Khi Huyết của Đức Chúa Jêsus Christ tuôn đổ xuống trên đồi Sọ, Đức Chúa Trời đã chuẩn bị.</w:t>
        <w:tab/>
        <w:t>Khi con người đầu tiên phạm tội, ông đã tự để lại lổ hổng lớn mà ông phải vượt qua, tự để lại không có cách nào để trở lại với Đức Chúa Trời. Đức Chúa Trời, giàu lòng thương xót, chấp nhận thay thế, và đó là huyết của chiên con hay bò đực, và sự thay thế đó kéo dài nhiều năm.</w:t>
      </w:r>
    </w:p>
    <w:p>
      <w:pPr>
        <w:pStyle w:val="Normal"/>
        <w:autoSpaceDE w:val="false"/>
        <w:snapToGrid w:val="false"/>
        <w:spacing w:before="0" w:after="60"/>
        <w:jc w:val="both"/>
        <w:rPr/>
      </w:pPr>
      <w:r>
        <w:rPr>
          <w:sz w:val="22"/>
          <w:vertAlign w:val="superscript"/>
        </w:rPr>
        <w:t>107</w:t>
        <w:tab/>
      </w:r>
      <w:r>
        <w:rPr>
          <w:sz w:val="22"/>
        </w:rPr>
        <w:t>Môi-se đã đứng dưới sự hà hơi của Đức Chúa Trời, khi tội lỗi thậm chí không được chia cách, nó chỉ được bao phủ bởi huyết của bò đực và dê đực. Ông có sự vinh hiển của Đức Chúa Trời ở trên ông, cho đến nỗi ông có thể nói những con ruồi mòng xuất hiện, ông có thể bảo ếch nhái xuất hiện. Bởi vì, một Lời là một ý tưởng được tỏ ra, và Đức Chúa Trời mang ý tưởng Ngài đến với Môi-se và Môi-se nói nó ra thành lời. Khi Lời đã nói, cả thế gian được dựng nên bằng Lời của Đức Chúa Trời.</w:t>
      </w:r>
    </w:p>
    <w:p>
      <w:pPr>
        <w:pStyle w:val="Normal"/>
        <w:autoSpaceDE w:val="false"/>
        <w:snapToGrid w:val="false"/>
        <w:spacing w:before="0" w:after="60"/>
        <w:jc w:val="both"/>
        <w:rPr>
          <w:sz w:val="22"/>
        </w:rPr>
      </w:pPr>
      <w:r>
        <w:rPr>
          <w:sz w:val="22"/>
          <w:vertAlign w:val="superscript"/>
        </w:rPr>
        <w:t>108</w:t>
      </w:r>
      <w:r>
        <w:rPr>
          <w:sz w:val="22"/>
        </w:rPr>
        <w:tab/>
        <w:t>Trước đây có lần tôi ở trường bị mực dấy vào áo sơ-mi, mẹ tôi thường bảo tôi cởi áo ra, và nói, “Đưa cho mẹ, nhanh lên nào,” và bà đặt cục than dầu lên vết mực to tướng đó. Bà chỉ biết làm thế thôi. Đó là điều tốt nhất mà bà biết.</w:t>
      </w:r>
    </w:p>
    <w:p>
      <w:pPr>
        <w:pStyle w:val="Normal"/>
        <w:autoSpaceDE w:val="false"/>
        <w:snapToGrid w:val="false"/>
        <w:spacing w:before="0" w:after="60"/>
        <w:jc w:val="both"/>
        <w:rPr/>
      </w:pPr>
      <w:r>
        <w:rPr>
          <w:sz w:val="22"/>
          <w:vertAlign w:val="superscript"/>
        </w:rPr>
        <w:t>109</w:t>
      </w:r>
      <w:r>
        <w:rPr>
          <w:sz w:val="22"/>
        </w:rPr>
        <w:tab/>
        <w:t>Nhưng ngày hôm nay thì khác. Người ta chế tạo ra thứ gọi là thuốc tẩy. Và các bạn... Nó là một hóa chất mà bất cứ khi nào mực rơi vào trong thuốc tẩy Aclorox, thì bị biến mất. Khi nó đụng vào chất đó, anh em không thể tìm thấy màu đen nữa, không chút nào. Điều gì xảy ra với nó? Nhỏ một giọt mực đen vào trong ống thuốc tẩy, tại sao, anh em không tìm thấy gì cả. Anh em không thể tìm thấy chút nào.</w:t>
      </w:r>
    </w:p>
    <w:p>
      <w:pPr>
        <w:pStyle w:val="Normal"/>
        <w:autoSpaceDE w:val="false"/>
        <w:snapToGrid w:val="false"/>
        <w:spacing w:before="0" w:after="60"/>
        <w:jc w:val="both"/>
        <w:rPr>
          <w:sz w:val="22"/>
        </w:rPr>
      </w:pPr>
      <w:r>
        <w:rPr>
          <w:sz w:val="22"/>
          <w:vertAlign w:val="superscript"/>
        </w:rPr>
        <w:t>110</w:t>
      </w:r>
      <w:r>
        <w:rPr>
          <w:sz w:val="22"/>
        </w:rPr>
        <w:tab/>
        <w:t>Nếu tôi là nhà hóa học, những lời này có thể không hoàn toàn chính xác đúng với khoa học, nhưng tôi muốn nói, đó là gì? “Nó là H2O, nước, cho một thứ. Rồi đó là một hóa chất ở trong đó, và làm cho nó đen.” Chỉ có một màu nguyên thủy, và đó là màu trắng. Tất cả các màu khác là những sự biến đổi từ màu đó. Và bây giờ tôi nói... Và rồi nếu anh em muốn phá vỡ nó ra từ đó, anh em có lẽ sẽ nói, “Ồ, nó biến thành một acid khi nó đụng nhằm thuốc tẩy. Nó trở thành một a-cid.” Được rồi, thế thì a-cid đó đi đâu? “Chất A-cid đó trở lại...” Vậy thì, nó là sự đổi màu mà chúng ta đang nói về, sự đổi màu.</w:t>
      </w:r>
    </w:p>
    <w:p>
      <w:pPr>
        <w:pStyle w:val="Normal"/>
        <w:autoSpaceDE w:val="false"/>
        <w:snapToGrid w:val="false"/>
        <w:spacing w:before="0" w:after="60"/>
        <w:jc w:val="both"/>
        <w:rPr>
          <w:sz w:val="22"/>
        </w:rPr>
      </w:pPr>
      <w:r>
        <w:rPr>
          <w:sz w:val="22"/>
          <w:vertAlign w:val="superscript"/>
        </w:rPr>
        <w:t>111</w:t>
      </w:r>
      <w:r>
        <w:rPr>
          <w:sz w:val="22"/>
        </w:rPr>
        <w:tab/>
        <w:t>Nói, “Nó trở lại thành những phân tử. Ồ, phân tử 4 lần 6 cộng 9, làm thành phân tử H.” Nếu nó xuất hiện ra 4 cộng 6 cộng 8, điều gì sẽ xảy ra? Màu hồng thay vì màu đen. Thế thì nó đi trở lại từ đó tới nguyên tử. Rồi từ nguyên tử, cộng 1 cộng B2 cộng 3, làm thành 4, đặt nó với phân tử H. Có nghĩa gì? Thế thì anh em sẽ trở lại với màu đen lần nữa. Và rồi khi anh em đi xa ra ngoài giới hạn đó, anh em có thể đi tới những electron (điện tử).</w:t>
      </w:r>
    </w:p>
    <w:p>
      <w:pPr>
        <w:pStyle w:val="Normal"/>
        <w:autoSpaceDE w:val="false"/>
        <w:snapToGrid w:val="false"/>
        <w:spacing w:before="0" w:after="60"/>
        <w:jc w:val="both"/>
        <w:rPr/>
      </w:pPr>
      <w:r>
        <w:rPr>
          <w:sz w:val="22"/>
          <w:vertAlign w:val="superscript"/>
        </w:rPr>
        <w:t>112</w:t>
      </w:r>
      <w:r>
        <w:rPr>
          <w:sz w:val="22"/>
        </w:rPr>
        <w:tab/>
        <w:t>Từ đó anh em đi tới đâu? Anh em sẽ phải đi trở lại. Bởi vì đó là sự sáng tạo, nó phải đến từ một Đấng Tạo Hóa. Anh em phải làm điều đó. Do đó, nó mọi cách trở lại với Đấng Tạo Hóa. Sự đổi màu đó đã ở trong mực ấy, nó có thể không bao giờ trở lại.</w:t>
      </w:r>
    </w:p>
    <w:p>
      <w:pPr>
        <w:pStyle w:val="Normal"/>
        <w:autoSpaceDE w:val="false"/>
        <w:snapToGrid w:val="false"/>
        <w:spacing w:before="0" w:after="60"/>
        <w:jc w:val="both"/>
        <w:rPr>
          <w:sz w:val="22"/>
        </w:rPr>
      </w:pPr>
      <w:r>
        <w:rPr>
          <w:sz w:val="22"/>
          <w:vertAlign w:val="superscript"/>
        </w:rPr>
        <w:t>113</w:t>
        <w:tab/>
      </w:r>
      <w:r>
        <w:rPr>
          <w:sz w:val="22"/>
        </w:rPr>
        <w:t>Vậy thì, Đức Chúa Trời đã thấy rằng huyết của bò đực và dê dực không thể cất tội lỗi đi. Ngài không bao giờ chế tạo, nhưng Ngài đã tạo nên một hóa chất trong Huyết của Đức Chúa Jêsus Christ. A-men! Tội lỗi đó từng xưng nhận trong cách đúng; Anh em thậm chí không lấp chỗ trống đó, anh em lấy đi hoàn toàn khoảng trống đó, và Đức Chúa Trời thậm chí không biết anh em đã từng phạm tội. Đúng thế. Ngài Phán Ngài “bỏ chúng vào Biển Lãng Quên,” để không còn nhớ chúng chút nào nữa. Lúc ấy người nam và người nữ đứng trong sự Hiện diện của Đức Chúa Trời, như con trai và con gái của Đức Chúa Trời, chính bản tính của Đức Chúa Trời ở trong lòng họ.</w:t>
      </w:r>
    </w:p>
    <w:p>
      <w:pPr>
        <w:pStyle w:val="Normal"/>
        <w:autoSpaceDE w:val="false"/>
        <w:snapToGrid w:val="false"/>
        <w:spacing w:before="0" w:after="60"/>
        <w:jc w:val="both"/>
        <w:rPr>
          <w:sz w:val="22"/>
        </w:rPr>
      </w:pPr>
      <w:r>
        <w:rPr>
          <w:sz w:val="22"/>
          <w:vertAlign w:val="superscript"/>
        </w:rPr>
        <w:t>114</w:t>
      </w:r>
      <w:r>
        <w:rPr>
          <w:sz w:val="22"/>
        </w:rPr>
        <w:tab/>
        <w:t>Hội thánh ngày nay ở đâu, thưa anh em? Điều gì đã xảy ra với Hội thánh? Trong khi chúng ta có thể thấy rằng Huyết của Đức Chúa Jêsus Christ đã tha tội, đến nỗi Đức Chúa Trời thậm chí không nhớ đến chúng ta đã phạm tội. Vậy, “</w:t>
      </w:r>
      <w:r>
        <w:rPr>
          <w:b/>
          <w:sz w:val="22"/>
        </w:rPr>
        <w:t>Hễ các ngươi nhân Danh Ta cầu xin điều chi, Ta sẽ ban cho.</w:t>
      </w:r>
      <w:r>
        <w:rPr>
          <w:sz w:val="22"/>
        </w:rPr>
        <w:t>” Việc chi vậy? Đó là vì người nào đó đã không tích lũy Lời Kinh thánh cho dân sự. Đây là điều duy nhất mà tôi có thể hình Dân Ngoại đã được làm, bởi vì phương thuốc của Đức Chúa Trời vẫn không hề thay đổi. Vậy thì thật nguy hiểm từ khước sự chích ngừa của Bác sĩ, phương chi là của Đức Chúa Trời!</w:t>
      </w:r>
    </w:p>
    <w:p>
      <w:pPr>
        <w:pStyle w:val="Normal"/>
        <w:autoSpaceDE w:val="false"/>
        <w:snapToGrid w:val="false"/>
        <w:spacing w:before="0" w:after="60"/>
        <w:jc w:val="both"/>
        <w:rPr/>
      </w:pPr>
      <w:r>
        <w:rPr>
          <w:sz w:val="22"/>
          <w:vertAlign w:val="superscript"/>
        </w:rPr>
        <w:t>115</w:t>
        <w:tab/>
      </w:r>
      <w:r>
        <w:rPr>
          <w:sz w:val="22"/>
        </w:rPr>
        <w:t>Vậy thì làm thế nào con người tìm thấy thuốc, dù sao đi nữa để có tác dụng trên con người? Anh em biết nhà hóa học hay nhà khoa học làm gì không? Họ lấy một bệnh, và tìm ra loại mầm sự sống gì ở trong nó, rồi họ lấy loại thuốc độc nào đó, thuốc giải độc, và vân vân, thuốc độc đủ giết chết anh em, thuốc giải độc đủ để tránh khỏi điều đó, và họ chích nó trước tiên vào một con chuột lang. Họ cho con chuột lang này mắc bệnh mà anh em có. Rồi họ chích thuốc vào con chuột lang, và nếu chuột lang tiếp tục sống, thì họ cho anh em dùng thuốc ấy. Vì thế anh em biết điều đó hoàn toàn được chấp nhận; Chích nó cho chuột lang xem thử nó có thể chịu được không, và nếu chuột lang không chết, thì họ dùng nó cho con người. Không - không phải tất cả con người được tạo nên đều giống như chuột lang, vì thế nó giết người này và giúp cho những người kia.</w:t>
      </w:r>
    </w:p>
    <w:p>
      <w:pPr>
        <w:pStyle w:val="Normal"/>
        <w:autoSpaceDE w:val="false"/>
        <w:snapToGrid w:val="false"/>
        <w:spacing w:before="0" w:after="60"/>
        <w:jc w:val="both"/>
        <w:rPr>
          <w:sz w:val="22"/>
        </w:rPr>
      </w:pPr>
      <w:r>
        <w:rPr>
          <w:sz w:val="22"/>
          <w:vertAlign w:val="superscript"/>
        </w:rPr>
        <w:t>116</w:t>
        <w:tab/>
      </w:r>
      <w:r>
        <w:rPr>
          <w:sz w:val="22"/>
        </w:rPr>
        <w:t xml:space="preserve">Nhưng có một điều về sự tiêm chủng mà Đức Chúa Jêsus Christ ban cho, nó giúp mọi người. Nó không phải là một phương thuốc; Nó là sự chữa trị. </w:t>
      </w:r>
    </w:p>
    <w:p>
      <w:pPr>
        <w:pStyle w:val="Normal"/>
        <w:autoSpaceDE w:val="false"/>
        <w:snapToGrid w:val="false"/>
        <w:spacing w:before="0" w:after="60"/>
        <w:jc w:val="both"/>
        <w:rPr/>
      </w:pPr>
      <w:r>
        <w:rPr>
          <w:sz w:val="22"/>
          <w:vertAlign w:val="superscript"/>
        </w:rPr>
        <w:t>117</w:t>
      </w:r>
      <w:r>
        <w:rPr>
          <w:sz w:val="22"/>
        </w:rPr>
        <w:tab/>
        <w:t>Anh em nghe người ta nói ngày này, “Kẻ giết người số một là bệnh tim.” Tôi không đồng ý với họ; Không phải là khác. Tôi chỉ không đồng ý vì điều đó sai. Kẻ giết người số một là căn bệnh tội lỗi. Đúng, không phải Báp-tít, chút nào, nó là căn bệnh tội lỗi.</w:t>
      </w:r>
    </w:p>
    <w:p>
      <w:pPr>
        <w:pStyle w:val="Normal"/>
        <w:snapToGrid w:val="false"/>
        <w:spacing w:before="0" w:after="60"/>
        <w:jc w:val="both"/>
        <w:rPr/>
      </w:pPr>
      <w:r>
        <w:rPr>
          <w:sz w:val="22"/>
          <w:vertAlign w:val="superscript"/>
        </w:rPr>
        <w:t>118</w:t>
        <w:tab/>
      </w:r>
      <w:r>
        <w:rPr>
          <w:sz w:val="22"/>
        </w:rPr>
        <w:t>Anh em biết, một số người nói, “Anh Branham à, vậy thì, tôi tin anh phóng đại một chút. Vậy thì cho phép tôi hỏi anh đôi điều. Một người phải phạm tội; Tôi cứ phạm tội một chút mỗi ngày.” Đó là vì anh em chưa bao giờ được chích ngừa. Chỉ thế thôi. Hiểu không? Ừ-m. Đúng thế. Anh em chưa hề thử dùng phương thuốc của Đức Chúa Trời. Đúng thế. Nếu anh em làm điều đó, thì anh em sẽ không làm điều kia.</w:t>
      </w:r>
    </w:p>
    <w:p>
      <w:pPr>
        <w:pStyle w:val="Normal"/>
        <w:snapToGrid w:val="false"/>
        <w:spacing w:before="0" w:after="60"/>
        <w:jc w:val="both"/>
        <w:rPr>
          <w:sz w:val="22"/>
        </w:rPr>
      </w:pPr>
      <w:r>
        <w:rPr>
          <w:sz w:val="22"/>
          <w:vertAlign w:val="superscript"/>
        </w:rPr>
        <w:t>119</w:t>
      </w:r>
      <w:r>
        <w:rPr>
          <w:sz w:val="22"/>
        </w:rPr>
        <w:tab/>
        <w:t>Nói, “Tôi chỉ có hút thuốc. Điều gì đó cứ làm cho tôi hút thuốc.” Thử chích ngừa một lần, và thấy nó có tác dụng hay không. Anh em nói, “Tôi thật không thể tránh làm điều đó. Tôi...” Ồ, anh em cứ nhận Thuốc của Đức Chúa Trời một lần và thấy nó thế nào với anh em.</w:t>
      </w:r>
    </w:p>
    <w:p>
      <w:pPr>
        <w:pStyle w:val="Normal"/>
        <w:snapToGrid w:val="false"/>
        <w:jc w:val="both"/>
        <w:rPr/>
      </w:pPr>
      <w:r>
        <w:rPr>
          <w:sz w:val="22"/>
          <w:vertAlign w:val="superscript"/>
        </w:rPr>
        <w:t>120</w:t>
        <w:tab/>
      </w:r>
      <w:r>
        <w:rPr>
          <w:sz w:val="22"/>
        </w:rPr>
        <w:t>Một người đàn bà nói với tôi cách đây không lâu. Tôi nói với bà ấy về mặc đồ đáng xấu hổ này. Bà ấy nói, “Này, Anh Branham, xin để tôi nói với anh, anh không có quyền nói điều đó. Chúng tôi có quyền mặc đồ đó nếu chúng tôi muốn.”</w:t>
      </w:r>
    </w:p>
    <w:p>
      <w:pPr>
        <w:pStyle w:val="Normal"/>
        <w:snapToGrid w:val="false"/>
        <w:jc w:val="both"/>
        <w:rPr>
          <w:sz w:val="22"/>
        </w:rPr>
      </w:pPr>
      <w:r>
        <w:rPr>
          <w:sz w:val="22"/>
          <w:vertAlign w:val="superscript"/>
        </w:rPr>
        <w:t>121</w:t>
      </w:r>
      <w:r>
        <w:rPr>
          <w:sz w:val="22"/>
        </w:rPr>
        <w:tab/>
        <w:t>Tôi nói, “Tôi nghĩ điều đó đúng. Nhưng nếu bà là một Cơ-đốc nhân, bà sẽ không muốn mặc chúng.” Bà ấy nói...</w:t>
      </w:r>
    </w:p>
    <w:p>
      <w:pPr>
        <w:pStyle w:val="Normal"/>
        <w:snapToGrid w:val="false"/>
        <w:jc w:val="both"/>
        <w:rPr/>
      </w:pPr>
      <w:r>
        <w:rPr>
          <w:sz w:val="22"/>
          <w:vertAlign w:val="superscript"/>
        </w:rPr>
        <w:t>122</w:t>
      </w:r>
      <w:r>
        <w:rPr>
          <w:sz w:val="22"/>
        </w:rPr>
        <w:tab/>
        <w:t>Bà ấy nói, “Thôi được, nào, hãy đợi đấy, Anh Branham à. Anh biết đó, họ không may loại đồ nào khác ngoài những thứ đồ sex-xy đó, và đại loại như vậy.”</w:t>
      </w:r>
    </w:p>
    <w:p>
      <w:pPr>
        <w:pStyle w:val="Normal"/>
        <w:snapToGrid w:val="false"/>
        <w:spacing w:before="0" w:after="60"/>
        <w:jc w:val="both"/>
        <w:rPr/>
      </w:pPr>
      <w:r>
        <w:rPr>
          <w:sz w:val="22"/>
          <w:vertAlign w:val="superscript"/>
        </w:rPr>
        <w:t>123</w:t>
        <w:tab/>
      </w:r>
      <w:r>
        <w:rPr>
          <w:sz w:val="22"/>
        </w:rPr>
        <w:t>Tôi nói, “Họ vẫn có hàng hóa và làm máy may. Không có bào chữa.” Đúng thế.</w:t>
      </w:r>
    </w:p>
    <w:p>
      <w:pPr>
        <w:pStyle w:val="Normal"/>
        <w:snapToGrid w:val="false"/>
        <w:spacing w:before="0" w:after="60"/>
        <w:jc w:val="both"/>
        <w:rPr/>
      </w:pPr>
      <w:r>
        <w:rPr>
          <w:sz w:val="22"/>
          <w:vertAlign w:val="superscript"/>
        </w:rPr>
        <w:t>124</w:t>
        <w:tab/>
      </w:r>
      <w:r>
        <w:rPr>
          <w:sz w:val="22"/>
        </w:rPr>
        <w:t>Chính là vì họ không muốn sự tiêm chủng của sự đầy dẫy Đức Thánh Linh,sự thánh khiết Buổi nhóm ngoài trời được Đức Chúa Trời cứu điển hình thuở xưa. A-men! Đúng thế.</w:t>
      </w:r>
    </w:p>
    <w:p>
      <w:pPr>
        <w:pStyle w:val="Normal"/>
        <w:snapToGrid w:val="false"/>
        <w:spacing w:before="0" w:after="60"/>
        <w:jc w:val="both"/>
        <w:rPr/>
      </w:pPr>
      <w:r>
        <w:rPr>
          <w:sz w:val="22"/>
          <w:vertAlign w:val="superscript"/>
        </w:rPr>
        <w:t>125</w:t>
      </w:r>
      <w:r>
        <w:rPr>
          <w:sz w:val="22"/>
        </w:rPr>
        <w:tab/>
        <w:t>Thường là sai trái để làm những việc đó. Nó vẫn sai trật! Đúng thế. Nhưng nan đề là, có điều gì đó đã xảy ra. Thường là những đó sẽ hành động giống như thế, họ thậm chí bị dứt phép thông công với xã hội; Vậy thì họ không thể được mang vào trong xã hội cho tới khi họ làm điều đó. Vì thế, anh em thấy, nó tùy thuộc tấm lòng của anh em ở đâu, những kho báu của anh em cũng vậy; Hay là kho của anh chị em ở đâu, thì lòng anh chị em cũng ở đó. Anh chị em phải nhớ rằng, nếu anh chị em yêu Chúa chết lòng, thì anh chị em sẽ sống trong sạch và tinh khiết.</w:t>
      </w:r>
    </w:p>
    <w:p>
      <w:pPr>
        <w:pStyle w:val="Normal"/>
        <w:snapToGrid w:val="false"/>
        <w:jc w:val="both"/>
        <w:rPr/>
      </w:pPr>
      <w:r>
        <w:rPr>
          <w:sz w:val="22"/>
          <w:vertAlign w:val="superscript"/>
        </w:rPr>
        <w:t>126</w:t>
      </w:r>
      <w:r>
        <w:rPr>
          <w:sz w:val="22"/>
        </w:rPr>
        <w:tab/>
        <w:t>Vợ tôi và tôi đi qua siêu thị cách đây không lâu ở đây. Chúng tôi thấy một điều lạ, một phụ nữ mặc áo dài. Thật là việc lạ ở đất nước chúng ta. Meda nói với tôi, “Bill à, em biết rằng một số người đó ở trong ban hát trong những Nhà thờ ở dưới đây. Em biết họ.” Và nàng hỏi, “Vậy thì, điều gì khiến họ như thế?”</w:t>
      </w:r>
    </w:p>
    <w:p>
      <w:pPr>
        <w:pStyle w:val="Normal"/>
        <w:snapToGrid w:val="false"/>
        <w:jc w:val="both"/>
        <w:rPr/>
      </w:pPr>
      <w:r>
        <w:rPr>
          <w:sz w:val="22"/>
          <w:vertAlign w:val="superscript"/>
        </w:rPr>
        <w:t>127</w:t>
        <w:tab/>
      </w:r>
      <w:r>
        <w:rPr>
          <w:sz w:val="22"/>
        </w:rPr>
        <w:t>Tôi nói, “Ồ, em biết đó, em yêu,” tôi nói, “Là một nhà Truyền giáo, như bản thân anh, chúng - chúng ta thuộc về đất nước khác.”</w:t>
      </w:r>
    </w:p>
    <w:p>
      <w:pPr>
        <w:pStyle w:val="Normal"/>
        <w:snapToGrid w:val="false"/>
        <w:jc w:val="both"/>
        <w:rPr/>
      </w:pPr>
      <w:r>
        <w:rPr>
          <w:sz w:val="22"/>
        </w:rPr>
        <w:tab/>
        <w:t>Nàng hỏi, “Cái gì?”</w:t>
      </w:r>
    </w:p>
    <w:p>
      <w:pPr>
        <w:pStyle w:val="Normal"/>
        <w:snapToGrid w:val="false"/>
        <w:jc w:val="both"/>
        <w:rPr/>
      </w:pPr>
      <w:r>
        <w:rPr>
          <w:sz w:val="22"/>
        </w:rPr>
        <w:tab/>
        <w:t>Tôi đáp, “Chúng ta thuộc về quê hương khác, một dân khác.”</w:t>
      </w:r>
    </w:p>
    <w:p>
      <w:pPr>
        <w:pStyle w:val="Normal"/>
        <w:snapToGrid w:val="false"/>
        <w:jc w:val="both"/>
        <w:rPr/>
      </w:pPr>
      <w:r>
        <w:rPr>
          <w:sz w:val="22"/>
        </w:rPr>
        <w:tab/>
        <w:t>Nàng hỏi, “Chúng ta không phải là người Mỹ sao?”</w:t>
      </w:r>
    </w:p>
    <w:p>
      <w:pPr>
        <w:pStyle w:val="Normal"/>
        <w:snapToGrid w:val="false"/>
        <w:spacing w:before="0" w:after="60"/>
        <w:jc w:val="both"/>
        <w:rPr/>
      </w:pPr>
      <w:r>
        <w:rPr>
          <w:sz w:val="22"/>
          <w:vertAlign w:val="superscript"/>
        </w:rPr>
        <w:t>128</w:t>
      </w:r>
      <w:r>
        <w:rPr>
          <w:sz w:val="22"/>
        </w:rPr>
        <w:tab/>
        <w:t>Tôi nói, “Chúng ta sống ở đây nhưng đây không phải là nhà chúng ta. Chúng ta là những khách lữ hành. Chúng ta đang tìm kiếm một Thành, mà Đấng Xây dưng và Kiến tạo là Đức Chúa Trời. Chúng ta đã đi vào nước Phần-lan, anh thấy cách người ta hành động ở Phần-lan. Anh đi vào, và xuống nước Đức; Anh thấy cách người ta có linh của nước Đức. Anh đi vào nước Thụy-sĩ; Họ có linh của nước Thụy-sĩ. Anh đi vào nước Mỹ; Họ có linh nước Mỹ.”</w:t>
      </w:r>
    </w:p>
    <w:p>
      <w:pPr>
        <w:pStyle w:val="Normal"/>
        <w:snapToGrid w:val="false"/>
        <w:spacing w:before="0" w:after="60"/>
        <w:jc w:val="both"/>
        <w:rPr/>
      </w:pPr>
      <w:r>
        <w:rPr>
          <w:sz w:val="22"/>
          <w:vertAlign w:val="superscript"/>
        </w:rPr>
        <w:t>129</w:t>
      </w:r>
      <w:r>
        <w:rPr>
          <w:sz w:val="22"/>
        </w:rPr>
        <w:tab/>
        <w:t xml:space="preserve">Tôi nói, “Chúng ta được sanh ra từ Trên cao, Nước Thiên đàng, nơi sự trong sạch, và thánh khiết, công bình, và sự thật thà.” Vâng, tôi nói, “Do đó, những ai xưng nhận điều đó, không nhìn vào những việc thuộc về thế gian. Nhưng chúng ta nói dứt khoát, bởi đời sống của chúng ta và lối sống của chúng ta, rằng chúng ta có một Đức Chúa Trời, chúng ta có một Vương quốc, chúng ta có một nơi mà chúng ta đang đến. Và đây không phải là nhà chúng ta.” A-men! </w:t>
      </w:r>
    </w:p>
    <w:p>
      <w:pPr>
        <w:pStyle w:val="Normal"/>
        <w:snapToGrid w:val="false"/>
        <w:spacing w:before="0" w:after="60"/>
        <w:jc w:val="both"/>
        <w:rPr>
          <w:sz w:val="22"/>
        </w:rPr>
      </w:pPr>
      <w:r>
        <w:rPr>
          <w:sz w:val="22"/>
          <w:vertAlign w:val="superscript"/>
        </w:rPr>
        <w:t>130</w:t>
        <w:tab/>
      </w:r>
      <w:r>
        <w:rPr>
          <w:sz w:val="22"/>
        </w:rPr>
        <w:t xml:space="preserve">Ôi chao, tôi thích điều đó! Tôi bắt đầu cảm thấy thật ngoan đạo ngay giờ này. Vâng, thưa quí vị. Tôi tin vào sự cứu rỗi Đức Thánh Linh thuở xưa này. Ồ, thưa anh em, chị em, nó làm điều gì đó cho anh chị em. Đức Chúa Trời không thay đổi ấy, đã sống một thời, vẫn sống ngày hôm nay. Sự dạy dỗ thánh khiết của Ngài không hề thay đổi, vẫn sống tối nay như nó đã từng sống, vẫn y nguyên. Vâng, thưa quí vị. Để ý, nhiều người đã bỏ đi sự dạy dỗ ấy, chỉ thế thôi. Vâng. Bây giờ, vâng, thưa quí vị. </w:t>
      </w:r>
    </w:p>
    <w:p>
      <w:pPr>
        <w:pStyle w:val="Normal"/>
        <w:snapToGrid w:val="false"/>
        <w:spacing w:before="0" w:after="60"/>
        <w:jc w:val="both"/>
        <w:rPr>
          <w:sz w:val="22"/>
        </w:rPr>
      </w:pPr>
      <w:r>
        <w:rPr>
          <w:sz w:val="22"/>
          <w:vertAlign w:val="superscript"/>
        </w:rPr>
        <w:t>131</w:t>
      </w:r>
      <w:r>
        <w:rPr>
          <w:sz w:val="22"/>
        </w:rPr>
        <w:tab/>
        <w:t>Bệnh số 1 của chúng ta, bệnh tim, phải không? Căn bệnh chính yếu giết người ngày nay. Nó là căn bệnh tội lỗi số một. Tội lỗi là sự không tin. Không tin điều gì? Kinh thánh. Đúng thế. Vâng, nó là căn bẹnh tội lỗi số một, giết người ngày nay, cả thuộc linh và... Điều đó sẽ làm họ chết thuộc thể, dĩ nhiên, vì họ có thể chứng minh người đó, và người đàn bà làm ồn ào và nóng nảy, và chiến đấu và tranh cãi, họ chết. Nó sẽ gây ra bệnh ung thư, bệnh nốt sùi, mọi thứ khác sẽ bắt đầu, ung nhọt lở loét. Lộ ra</w:t>
      </w:r>
    </w:p>
    <w:p>
      <w:pPr>
        <w:pStyle w:val="Normal"/>
        <w:snapToGrid w:val="false"/>
        <w:spacing w:before="0" w:after="60"/>
        <w:jc w:val="both"/>
        <w:rPr/>
      </w:pPr>
      <w:r>
        <w:rPr>
          <w:sz w:val="22"/>
          <w:vertAlign w:val="superscript"/>
        </w:rPr>
        <w:t>132</w:t>
      </w:r>
      <w:r>
        <w:rPr>
          <w:sz w:val="22"/>
        </w:rPr>
        <w:tab/>
        <w:t>Xem đấy, anh em được làm cho vui vẻ và tự do. Anh em được làm cho sống giống như con cái trước Cha của anh em, và biết rằng Ngài làm cho mọi ngày, mọi việc công việc dành cho anh em mỗi ngày. Vâng, thưa quí vị.</w:t>
      </w:r>
    </w:p>
    <w:p>
      <w:pPr>
        <w:pStyle w:val="Normal"/>
        <w:snapToGrid w:val="false"/>
        <w:spacing w:before="0" w:after="60"/>
        <w:jc w:val="both"/>
        <w:rPr/>
      </w:pPr>
      <w:r>
        <w:rPr>
          <w:sz w:val="22"/>
          <w:vertAlign w:val="superscript"/>
        </w:rPr>
        <w:t>133</w:t>
      </w:r>
      <w:r>
        <w:rPr>
          <w:sz w:val="22"/>
        </w:rPr>
        <w:tab/>
        <w:t>Người ta là chỉ sợ về sự Sanh mới này. Chỉ thế thôi. Họ sợ đến với điều đó, bởi vì nó sẽ làm cho họ dựng đứng lên. Nó sẽ làm cho họ bỏ chơi bài, bỏ chơi những máy móc này. Nó sẽ làm cho anh em bỏ ở nhà vào tối thứ Tư, bỏ Buổi nhóm cầu nguyện để ở nhà coi We Love Sucy và tất cả những thứ điên khùng kia mà Hollywood có, và chúng có những trò cười dơ bẩn đã nổ ra ở đó. Nó sẽ - sẽ làm cho tóc anh em mọc dài ra. Nó sẽ làm cho anh em hành động giống như một quí bà. Nó sẽ làm cho người đàn ông bỏ hút thuốc, rồi ở trong Nhà thờ làm Chấp sự. Nó sẽ làm cho nhiều người bỏ nói dối, ăn cắp. Nó sẽ làm điều gì cho anh em. Nó sẽ làm anh chị em trong sạch và cho anh chị em sự cứu rỗi mà không có gì trong thế gian này có thể giải thích cho anh chị em, bởi vì anh chị em biết mình ở nơi mà nó xảy ra. Vâng, thưa quí vị.</w:t>
      </w:r>
    </w:p>
    <w:p>
      <w:pPr>
        <w:pStyle w:val="Normal"/>
        <w:snapToGrid w:val="false"/>
        <w:spacing w:before="0" w:after="60"/>
        <w:jc w:val="both"/>
        <w:rPr>
          <w:sz w:val="22"/>
        </w:rPr>
      </w:pPr>
      <w:r>
        <w:rPr>
          <w:sz w:val="22"/>
          <w:vertAlign w:val="superscript"/>
        </w:rPr>
        <w:t>134</w:t>
        <w:tab/>
      </w:r>
      <w:r>
        <w:rPr>
          <w:sz w:val="22"/>
        </w:rPr>
        <w:t>Bây giờ, như tôi đã nói cách đây một lát, khi Đức Chúa Trời... Khi con người tìm thuốc men, sự việc mà họ làm, họ tìm kiếm phương thuốc này. Rồi họ tìm thấy căn bệnh này, rồi họ tiêm nó vào con chuột lang và xem thử nó có sống không.</w:t>
      </w:r>
    </w:p>
    <w:p>
      <w:pPr>
        <w:pStyle w:val="Normal"/>
        <w:snapToGrid w:val="false"/>
        <w:spacing w:before="0" w:after="60"/>
        <w:jc w:val="both"/>
        <w:rPr/>
      </w:pPr>
      <w:r>
        <w:rPr>
          <w:sz w:val="22"/>
          <w:vertAlign w:val="superscript"/>
        </w:rPr>
        <w:t>135</w:t>
      </w:r>
      <w:r>
        <w:rPr>
          <w:sz w:val="22"/>
        </w:rPr>
        <w:tab/>
        <w:t>Khi Đức Chúa Trời định đưa mũi thuốc ngừa này xuống mà tôi đang nói tối nay, nhũ hương này của xứ Ga-la-át, Ngài không tìm thầy một con chuột lang. Chính Ngài đến. Cách duy nhất Ngài có thể làm, là đến trong hình thức Con Ngài, trở nên xác thịt và ở giữa chúng ta, để lấy đi nọc độc của sự chết. Ngài đến để chết. Cách duy nhất Ngài có thể chết... Ngài không thể chết như một Thần linh, nhưng như một con người. Vì thế Ngài đã tạo nên một thân thể gọi là Đức Chúa Jêsus Christ, Con Đức Chúa Trời, và Đức Chúa Trời ở trong thân thể này, làm chính Ngài là Đức Chúa Trời ở cùng chúng ta trên đất, cất đi tội lỗi của con người. Đó là hóa chất đã có ở trong Huyết.</w:t>
      </w:r>
    </w:p>
    <w:p>
      <w:pPr>
        <w:pStyle w:val="Normal"/>
        <w:snapToGrid w:val="false"/>
        <w:spacing w:before="0" w:after="60"/>
        <w:jc w:val="both"/>
        <w:rPr>
          <w:sz w:val="22"/>
        </w:rPr>
      </w:pPr>
      <w:r>
        <w:rPr>
          <w:sz w:val="22"/>
          <w:vertAlign w:val="superscript"/>
        </w:rPr>
        <w:t>136</w:t>
        <w:tab/>
      </w:r>
      <w:r>
        <w:rPr>
          <w:sz w:val="22"/>
        </w:rPr>
        <w:t>Có người nói, “Ngài là người Do-thái.” Ngài không phải là người Do-thái. Một số người nói, “Ngài là Dân Ngoại.” Ngài không phải là Dân Ngoại.</w:t>
      </w:r>
    </w:p>
    <w:p>
      <w:pPr>
        <w:pStyle w:val="Normal"/>
        <w:snapToGrid w:val="false"/>
        <w:spacing w:before="0" w:after="60"/>
        <w:jc w:val="both"/>
        <w:rPr/>
      </w:pPr>
      <w:r>
        <w:rPr>
          <w:sz w:val="22"/>
          <w:vertAlign w:val="superscript"/>
        </w:rPr>
        <w:t>137</w:t>
      </w:r>
      <w:r>
        <w:rPr>
          <w:sz w:val="22"/>
        </w:rPr>
        <w:tab/>
        <w:t xml:space="preserve">Ngài không là gì ngoài Đức Chúa Trời. Kinh thánh nói rằng, “Chúng ta được cứu bởi Huyết của Đức Chúa Trời.” Huyết đến từ phái nam. Chúng ta biết điều đó. Chất hemoglobin ra từ phái nam; Phái nữ chỉ có trứng. Đúng thế. </w:t>
      </w:r>
    </w:p>
    <w:p>
      <w:pPr>
        <w:pStyle w:val="Normal"/>
        <w:snapToGrid w:val="false"/>
        <w:spacing w:before="0" w:after="60"/>
        <w:jc w:val="both"/>
        <w:rPr>
          <w:sz w:val="22"/>
        </w:rPr>
      </w:pPr>
      <w:r>
        <w:rPr>
          <w:sz w:val="22"/>
          <w:vertAlign w:val="superscript"/>
        </w:rPr>
        <w:t>138</w:t>
      </w:r>
      <w:r>
        <w:rPr>
          <w:sz w:val="22"/>
        </w:rPr>
        <w:tab/>
        <w:t>Giống như tôi đã nói đó, giống như mùa xuân. Những con chim mẹ kia xây tổ ở ngoài đó, và ấp trứng. Một số con sẽ nằm ấp một tổ đầy trứng mà sẽ chẳng bao giờ nở. Tại sao? Nó có thể ấp một tổ đầy trứng, và nó có thể nằm trên chúng và thật rất trung thành. Nó có thể lật trứng mỗi ngày, và ở đó không ăn cho tới khi nó quá ốm yếu đến nỗi không thể bay ra khỏi tổ. Cho dù con chúng nhiều thế nào đi nữa, nó vỗ về chúng thế nào đi nữa, và nó yêu chúng thế nào đi nữa, chúng sẽ không bao giờ nở. Tại sao? Nó không phải ở với con trống, và chúng không có thể sanh ra con, cho nên chúng cứ nằm ở đó và thối rữa.</w:t>
      </w:r>
    </w:p>
    <w:p>
      <w:pPr>
        <w:pStyle w:val="Normal"/>
        <w:snapToGrid w:val="false"/>
        <w:spacing w:before="0" w:after="60"/>
        <w:jc w:val="both"/>
        <w:rPr>
          <w:sz w:val="22"/>
        </w:rPr>
      </w:pPr>
      <w:r>
        <w:rPr>
          <w:sz w:val="22"/>
          <w:vertAlign w:val="superscript"/>
        </w:rPr>
        <w:t>139</w:t>
        <w:tab/>
      </w:r>
      <w:r>
        <w:rPr>
          <w:sz w:val="22"/>
        </w:rPr>
        <w:t>Đó là nan đề với nhiều Hội đồng chúng ta. Đó là nan đề với Buổi nhóm ngoài trời của chúng ta, nhiều người trong số họ ngày nay, và các cuộc thảo luận của chúng ta. Chúng ta có được điều gì? Một đám con cưng và Thầy giảng nhu nhược mà nên... Tại sao, đó là sự sỉ nhục. Đi vào bởi vì người đó có một ít thanh thế, hay một ít học vấn, đẩy họ lên trên điều gì đó. Tôi có thể, chà, điều duy nhất chúng ta cần ngày hôm nay là một... Chúng ta có một tổ đầy trứng thối.</w:t>
      </w:r>
    </w:p>
    <w:p>
      <w:pPr>
        <w:pStyle w:val="Normal"/>
        <w:snapToGrid w:val="false"/>
        <w:spacing w:before="0" w:after="60"/>
        <w:jc w:val="both"/>
        <w:rPr>
          <w:sz w:val="22"/>
        </w:rPr>
      </w:pPr>
      <w:r>
        <w:rPr>
          <w:sz w:val="22"/>
          <w:vertAlign w:val="superscript"/>
        </w:rPr>
        <w:t>140</w:t>
      </w:r>
      <w:r>
        <w:rPr>
          <w:sz w:val="22"/>
        </w:rPr>
        <w:tab/>
        <w:t>Những gì chúng ta cần ngày hôm nay là một thì giờ làm sạch tổ tốt đẹp thuở xưa, tất cả đường lối từ nơi đó, điều đó sẽ đẩy nó ra, cho tới khi chúng ta có những người nam người nữ đầy dẫy Đức Thánh Linh; Đó sẽ là Bạn Đời, là Đức Chúa Jêsus Christ, và được đầy dẫy Đức Thánh Linh mà Ngài đã được phép báp-têm. Đúng thế. Lúc ấy chúng ta có Sự sống trong trại. Vâng, thưa quí vị. Vật ký sinh, chúng sợ Điều đó.</w:t>
      </w:r>
    </w:p>
    <w:p>
      <w:pPr>
        <w:pStyle w:val="Normal"/>
        <w:snapToGrid w:val="false"/>
        <w:spacing w:before="0" w:after="60"/>
        <w:jc w:val="both"/>
        <w:rPr>
          <w:sz w:val="22"/>
        </w:rPr>
      </w:pPr>
      <w:r>
        <w:rPr>
          <w:sz w:val="22"/>
          <w:vertAlign w:val="superscript"/>
        </w:rPr>
        <w:t>141</w:t>
        <w:tab/>
      </w:r>
      <w:r>
        <w:rPr>
          <w:sz w:val="22"/>
        </w:rPr>
        <w:t>Đức Chúa Jêsus Christ, Con Đức Chúa Trời, khi Ngài được sanh ra, một số người của họ nói, “Ồ, này, Ngài là, Ngài là trứng của Ma-ry.” Không phải. Nếu Ma-ry phải có trứng đó qua ống dẫn trứng vào tử cung, thì phải có ở đó một cảm xúc, vậy chúng ta thấy anh em để Đức Chúa Trời làm điều gì? Ngài không có, không có phần nào trong việc đó.</w:t>
      </w:r>
    </w:p>
    <w:p>
      <w:pPr>
        <w:pStyle w:val="Normal"/>
        <w:snapToGrid w:val="false"/>
        <w:spacing w:before="0" w:after="60"/>
        <w:jc w:val="both"/>
        <w:rPr>
          <w:sz w:val="22"/>
        </w:rPr>
      </w:pPr>
      <w:r>
        <w:rPr>
          <w:sz w:val="22"/>
          <w:vertAlign w:val="superscript"/>
        </w:rPr>
        <w:t>142</w:t>
      </w:r>
      <w:r>
        <w:rPr>
          <w:sz w:val="22"/>
        </w:rPr>
        <w:tab/>
        <w:t>Đức Chúa Trời, Đấng Tạo Hóa, đã phủ bóng gái đồng trinh Ma-ri, và đã tạo nên những tế bào ở trong tử cung nàng, và sanh ra Một Người là Đức Chúa Trời ở cùng chúng ta, Chính Đức Chúa Trời đã trở nên xác thịt, ở giữa chúng ta, với không có sự giúp đỡ từ người nào. Ngài là Đấng Tạo Hóa đã dựng nên con người đầu tiên. A-men! Ngài ở đó đấy. Ngài đứng ở đó. Vâng, thưa quí vị. Rồi Ngài đã điều đó để Ngài nhận lấy sự tiêm chủng.</w:t>
      </w:r>
    </w:p>
    <w:p>
      <w:pPr>
        <w:pStyle w:val="Normal"/>
        <w:snapToGrid w:val="false"/>
        <w:spacing w:before="0" w:after="60"/>
        <w:jc w:val="both"/>
        <w:rPr/>
      </w:pPr>
      <w:r>
        <w:rPr>
          <w:sz w:val="22"/>
          <w:vertAlign w:val="superscript"/>
        </w:rPr>
        <w:t>143</w:t>
        <w:tab/>
      </w:r>
      <w:r>
        <w:rPr>
          <w:sz w:val="22"/>
        </w:rPr>
        <w:t>Bất cứ khoa học gia giỏi thật sự, Bác sĩ giỏi đích thực nào mà tìm thấy một căn bệnh, một số họ sẽ đi qua tới trại tù và kiếm người nào đó để thử nó, mà sẽ có sự sống trong tù. Nếu người đó sống còn với sự tiêm chủng, tại sao, thì thuốc độc không giết chết người đó, người đó có thể đi tự do nếu người ấy sẵn sàng nhận lấy mũi tiêm chủng. Những tù nhân chờ đợi điều đó. Ồ, đó là một Bác sĩ sợ thuốc của mình.</w:t>
      </w:r>
    </w:p>
    <w:p>
      <w:pPr>
        <w:pStyle w:val="Normal"/>
        <w:autoSpaceDE w:val="false"/>
        <w:snapToGrid w:val="false"/>
        <w:spacing w:before="0" w:after="60"/>
        <w:jc w:val="both"/>
        <w:rPr>
          <w:sz w:val="22"/>
        </w:rPr>
      </w:pPr>
      <w:r>
        <w:rPr>
          <w:sz w:val="22"/>
          <w:vertAlign w:val="superscript"/>
        </w:rPr>
        <w:t>144</w:t>
      </w:r>
      <w:r>
        <w:rPr>
          <w:sz w:val="22"/>
        </w:rPr>
        <w:tab/>
        <w:t>Nhưng anh em biết đấy, Đức Chúa Trời không sợ thuốc của chính Ngài... [Băng trống. - Bt] ...trong máng cỏ, một người đứng trên bờ sông Giô-đanh. Khi sự tiêm chủng giáng xuống đó, người thấy nó giống như một chim bồ câu từ Trời giáng xuống, và Ngài được tiêm chủng. Và một Tiếng Phán, “Này là Con Yêu dấu Ta, trong Con Ta vui lòng ngự.” A-men! Đức Chúa Trời ở trong con người. Thế gian nhìn xem Ngài. Mọi sự cám dỗ, Ngài đã chịu đựng điều đó. Khi người nhổ vào mặt Ngài, giựt râu Ngài và nhổ nước miếng vào Ngài, Nó chịu đựng sự thử thách. Trong giờ thử thách, nó chịu đựng sự cám dỗ. Nó đứng. Sự tiêm chủng mà Ngài tiếp nhận ở sông Giô-đanh, nó có hiệu lực. Nó có hiệu lực trong giờ được nhiều người biết đến.</w:t>
      </w:r>
    </w:p>
    <w:p>
      <w:pPr>
        <w:pStyle w:val="Normal"/>
        <w:autoSpaceDE w:val="false"/>
        <w:snapToGrid w:val="false"/>
        <w:spacing w:before="0" w:after="60"/>
        <w:jc w:val="both"/>
        <w:rPr>
          <w:sz w:val="22"/>
        </w:rPr>
      </w:pPr>
      <w:r>
        <w:rPr>
          <w:sz w:val="22"/>
          <w:vertAlign w:val="superscript"/>
        </w:rPr>
        <w:t>145</w:t>
      </w:r>
      <w:r>
        <w:rPr>
          <w:sz w:val="22"/>
        </w:rPr>
        <w:tab/>
        <w:t>Nan đề với nhiều Giáo hội ngày nay là khi Đức Chúa Trời muốn ban phước cho họ, thì họ bắt đầu... Đó là điều đang làm tổn thương những Ngũ Tuần chúng ta. Họ, họ nên trở lại giống như cha ông chúng ta, với một cái chảo thiếc hay là cái trống cơm, đi xuống góc phố nào đó, đánh trống cơm, hơn là nằm trong những nhà xác to lớn mà chúng ta đang xây ngày nay, cố rập khuôn theo những người khác. Những gì chúng ta cần là một sự tuôn đổ của Đức Chúa Trời, mà sẽ thanh tẩy anh chị em, bao gồm quí vị Mục sư của Giáo hội Ngũ Tuần. Đúng thế.</w:t>
      </w:r>
    </w:p>
    <w:p>
      <w:pPr>
        <w:pStyle w:val="Normal"/>
        <w:autoSpaceDE w:val="false"/>
        <w:snapToGrid w:val="false"/>
        <w:spacing w:before="0" w:after="60"/>
        <w:jc w:val="both"/>
        <w:rPr/>
      </w:pPr>
      <w:r>
        <w:rPr>
          <w:sz w:val="22"/>
          <w:vertAlign w:val="superscript"/>
        </w:rPr>
        <w:t>146</w:t>
      </w:r>
      <w:r>
        <w:rPr>
          <w:sz w:val="22"/>
        </w:rPr>
        <w:tab/>
        <w:t>Bây giờ, sự việc của nó là, đó là khi Đức Thánh Linh giáng xuống trên Chúa Jêsus, vào Ngày Ngài làm phép báp-têm, Ngài được tiêm chủng. Chúng ta đã nhìn xem Ngài trong giờ thử thách. Khi ma quỉ cố cho Ngài các vương quốc của thế gian, Ngài đã làm gì? Ngài ở lại đúng với Lời ấy. A-men!</w:t>
      </w:r>
    </w:p>
    <w:p>
      <w:pPr>
        <w:pStyle w:val="Normal"/>
        <w:autoSpaceDE w:val="false"/>
        <w:snapToGrid w:val="false"/>
        <w:spacing w:before="0" w:after="60"/>
        <w:jc w:val="both"/>
        <w:rPr>
          <w:sz w:val="22"/>
        </w:rPr>
      </w:pPr>
      <w:r>
        <w:rPr>
          <w:sz w:val="22"/>
          <w:vertAlign w:val="superscript"/>
        </w:rPr>
        <w:t>147</w:t>
      </w:r>
      <w:r>
        <w:rPr>
          <w:sz w:val="22"/>
        </w:rPr>
        <w:tab/>
        <w:t>Điều tôi đang tự hỏi ngày nay, mà nhiều anh em ở trên công trường thuộc linh kể từ khi sự Phục hưng những ngày Sau rốt này... Tại sao vậy, khi anh em có được vài đồng kên hay một sự thay đổi về y phục, anh em quá quan trọng để đi tới nơi nào đó, ồ, điều gì khác, và anh em phải có điều gì lớn hơn người khác? Nó đã trở nên một cuộc tranh giành quyết liệt vất vả thường xuyên. Thật là xấu hổ. Đức Chúa Trời muốn con người tự hạ mình, và tiến đến chỗ mà Ngài có thể Phán với người ấy. Nhưng nó đã trở nên một cuộc tranh giành quyết liệt, mọi người đang cố có được điều gì đó lớn hơn người khác. Đó là một... Và xem đấy, họ không thể chịu đựng được uy thế cám dỗ đó của Sa-tan.</w:t>
      </w:r>
    </w:p>
    <w:p>
      <w:pPr>
        <w:pStyle w:val="Normal"/>
        <w:autoSpaceDE w:val="false"/>
        <w:snapToGrid w:val="false"/>
        <w:jc w:val="both"/>
        <w:rPr/>
      </w:pPr>
      <w:r>
        <w:rPr>
          <w:sz w:val="22"/>
          <w:vertAlign w:val="superscript"/>
        </w:rPr>
        <w:t>148</w:t>
        <w:tab/>
      </w:r>
      <w:r>
        <w:rPr>
          <w:sz w:val="22"/>
        </w:rPr>
        <w:t>Nhưng Chúa chúng ta đã chịu đựng được sự cám dỗ đó. Sự tiêm chủng có hiệu lực. Khi thì giờ đến, đã có một sự tranh luận dựa trên Kinh thánh, Ngài ở lại hoàn toàn với Lời. Sa-tan nói, “Có Lời chép.”</w:t>
      </w:r>
    </w:p>
    <w:p>
      <w:pPr>
        <w:pStyle w:val="Normal"/>
        <w:autoSpaceDE w:val="false"/>
        <w:snapToGrid w:val="false"/>
        <w:spacing w:before="0" w:after="60"/>
        <w:jc w:val="both"/>
        <w:rPr/>
      </w:pPr>
      <w:r>
        <w:rPr>
          <w:sz w:val="22"/>
        </w:rPr>
        <w:tab/>
        <w:t>Ngài Phán, “Cũng có Lời chép.” Ồ, đó là... Tuyệt vời! Đức Chúa Trời ở trong con người, xem đấy.</w:t>
      </w:r>
    </w:p>
    <w:p>
      <w:pPr>
        <w:pStyle w:val="Normal"/>
        <w:autoSpaceDE w:val="false"/>
        <w:snapToGrid w:val="false"/>
        <w:spacing w:before="0" w:after="60"/>
        <w:jc w:val="both"/>
        <w:rPr/>
      </w:pPr>
      <w:r>
        <w:rPr>
          <w:sz w:val="22"/>
          <w:vertAlign w:val="superscript"/>
        </w:rPr>
        <w:t>149</w:t>
      </w:r>
      <w:r>
        <w:rPr>
          <w:sz w:val="22"/>
        </w:rPr>
        <w:tab/>
        <w:t>Ngài đã làm gì? Ngài có điều gì đó với Ngài để sao chép lại mọi Lời Ngài Phán. Ngài Phán, “</w:t>
      </w:r>
      <w:r>
        <w:rPr>
          <w:b/>
          <w:sz w:val="22"/>
        </w:rPr>
        <w:t>Nếu Ta không làm các công việc của Cha Ta, thì đừng tin Ta. Nhưng nếu các ngươi không thể tin Ta, hãy tin các công việc mà Cha làm qua Ta</w:t>
      </w:r>
      <w:r>
        <w:rPr>
          <w:sz w:val="22"/>
        </w:rPr>
        <w:t>.” Ôi, chao ơi! Anh em đấy.</w:t>
      </w:r>
    </w:p>
    <w:p>
      <w:pPr>
        <w:pStyle w:val="Normal"/>
        <w:autoSpaceDE w:val="false"/>
        <w:snapToGrid w:val="false"/>
        <w:spacing w:before="0" w:after="60"/>
        <w:jc w:val="both"/>
        <w:rPr>
          <w:sz w:val="22"/>
        </w:rPr>
      </w:pPr>
      <w:r>
        <w:rPr>
          <w:sz w:val="22"/>
          <w:vertAlign w:val="superscript"/>
        </w:rPr>
        <w:t>150</w:t>
      </w:r>
      <w:r>
        <w:rPr>
          <w:sz w:val="22"/>
        </w:rPr>
        <w:tab/>
        <w:t>Những gì chúng ta cần là người nam người nữ giống như thế, ngày hôm nay, mà có thể bịt miệng thế gian lại,bằng những dấu hiệu của Đức Thánh Linh. Chúng ta cần một Buổi nhóm trại giống như thế. Chúng ta cần một sự quay ngược lại, một sự rúng động, một phần của thế gian và những việc như vậy ra khỏi Hội thánh, để đi vào trong những ngày Sau rốt. Tiền bạc đang rải ra khắp đất nước, và những việc lớn, mà đã có trong tâm trí của nhiều người dựa trên những việc quan trọng thay vì nương trên Đức Chúa Trời. Sự thỏa hiệp, sự thỏa hiệp với Lời Kinh thánh. Bất cứ anh em nào khởi đầu đi ra ngoài bằng cách ấy, họ được nhiều người biết đến trong tổ chức nào đó, thỏa hiệp trên những gì người đó tin.</w:t>
      </w:r>
    </w:p>
    <w:p>
      <w:pPr>
        <w:pStyle w:val="Normal"/>
        <w:autoSpaceDE w:val="false"/>
        <w:snapToGrid w:val="false"/>
        <w:spacing w:before="0" w:after="60"/>
        <w:jc w:val="both"/>
        <w:rPr/>
      </w:pPr>
      <w:r>
        <w:rPr>
          <w:sz w:val="22"/>
          <w:vertAlign w:val="superscript"/>
        </w:rPr>
        <w:t>151</w:t>
        <w:tab/>
      </w:r>
      <w:r>
        <w:rPr>
          <w:sz w:val="22"/>
        </w:rPr>
        <w:t>Huyết đó không chảy trong một người chân thật được Đức Thánh Linh sanh lại. Mọi quỉ dữ ở địa ngục không thể đánh đổ người đó dựa trên Lời. Người ấy đứng trên Lời đó bất chấp điều gì. A-men! Phao-lô nói, “</w:t>
      </w:r>
      <w:r>
        <w:rPr>
          <w:b/>
          <w:sz w:val="22"/>
        </w:rPr>
        <w:t>Không có việc gì bây giờ, việc hầu đến, hoặc một vật nào, chẳng có thể phân rẽ chúng ta khỏi sự yêu thương của Đức Chúa Trời</w:t>
      </w:r>
      <w:r>
        <w:rPr>
          <w:sz w:val="22"/>
        </w:rPr>
        <w:t>.” Sự sanh lại chân thật của Đức Thánh Linh đến trong một người, người là con của Đức Chúa Trời. Không có khoảng cách giữa người ấy và Đức Chúa Trời. Người là con trai của Ngài trong sự Hiện diện Ngài. A-men! Tôi thích thế. Tôi biết điều đó là thật. Đúng thế.</w:t>
      </w:r>
    </w:p>
    <w:p>
      <w:pPr>
        <w:pStyle w:val="Normal"/>
        <w:autoSpaceDE w:val="false"/>
        <w:snapToGrid w:val="false"/>
        <w:spacing w:before="0" w:after="60"/>
        <w:jc w:val="both"/>
        <w:rPr>
          <w:sz w:val="22"/>
        </w:rPr>
      </w:pPr>
      <w:r>
        <w:rPr>
          <w:sz w:val="22"/>
          <w:vertAlign w:val="superscript"/>
        </w:rPr>
        <w:t>152</w:t>
      </w:r>
      <w:r>
        <w:rPr>
          <w:sz w:val="22"/>
        </w:rPr>
        <w:tab/>
        <w:t>Chúng ta thấy rằng trong giờ cám dỗ, vì những việc thuộc về thế gian, sự tiêm chủng có tác dụng. Trong một thì giờ được gọi là Thánh quá máu hay làm trò cười, cột miếng giẻ rách chung quanh mặt Ngài, mắt Ngài, và đánh trên đầu Ngài bằng gậy, nói, “Bây giờ nếu Ngươi là Tiên tri, hãy nói cho chúng ta biết ai đánh Ngươi.” Những người lính La-mã, họ đã thấy Ngài đọc biết tư tưởng của họ. Đứng ra và...</w:t>
      </w:r>
    </w:p>
    <w:p>
      <w:pPr>
        <w:pStyle w:val="Normal"/>
        <w:autoSpaceDE w:val="false"/>
        <w:snapToGrid w:val="false"/>
        <w:spacing w:before="0" w:after="60"/>
        <w:jc w:val="both"/>
        <w:rPr>
          <w:sz w:val="22"/>
        </w:rPr>
      </w:pPr>
      <w:r>
        <w:rPr>
          <w:sz w:val="22"/>
          <w:vertAlign w:val="superscript"/>
        </w:rPr>
        <w:t>153</w:t>
        <w:tab/>
      </w:r>
      <w:r>
        <w:rPr>
          <w:sz w:val="22"/>
        </w:rPr>
        <w:t>Nếu Ngài đang đứng đây tối nay, Ngài sẽ nhìn khắp nơi và nói với người đàn bà đó bà có gì không ổn, và điều này điều kia là gì. Đó là cách Đức Chúa Trời đã làm. Đó là cách Ngài vẫn làm thế, bởi vì Ngài không thay đổi. A-men! Anh em chẳng vui mừng sao? Đó là một Đức Chúa Trời Hằng sống. Một người có thể rơi xuống từ mái nhà, và sự sống ra khỏi người đó; Và một người đang đứng ở đó với Đức Chúa Trời ở trong người, có thể nằm sấp trên người ấy, và người ấy sống lại. Đức Chúa Trời đó cũng sống tối nay, A-men! Ngài là Đức Chúa Trời không hề thay đổi. Hội thánh cần một mũi chích ngừa. Đúng thế.</w:t>
      </w:r>
    </w:p>
    <w:p>
      <w:pPr>
        <w:pStyle w:val="Normal"/>
        <w:autoSpaceDE w:val="false"/>
        <w:snapToGrid w:val="false"/>
        <w:spacing w:before="0" w:after="60"/>
        <w:jc w:val="both"/>
        <w:rPr>
          <w:sz w:val="22"/>
        </w:rPr>
      </w:pPr>
      <w:r>
        <w:rPr>
          <w:sz w:val="22"/>
          <w:vertAlign w:val="superscript"/>
        </w:rPr>
        <w:t>154</w:t>
      </w:r>
      <w:r>
        <w:rPr>
          <w:sz w:val="22"/>
        </w:rPr>
        <w:tab/>
        <w:t>Như David Du Plessis đã từng nói, Đức Chúa Trời không có cháu nội. Đúng thế. Nơi mà anh em Ngũ Tuần chúng ta hình thành, con cái họ đến trong Nhà thờ và chỉ nói, “Ồ, chúng ta là người Ngũ Tuần bởi vì bố mình là người Ngũ Tuần.” Nếu bố là người Ngũ Tuần, và có phép báp-têm bằng Đức Thánh Linh, anh em sẽ phải có Nó giống như bố đã có. Ngài không có cháu nội. Ngài chỉ có con trai con gái, không có cháu trai cháu gái; Chỉ con trai con gái. Đúng.</w:t>
      </w:r>
    </w:p>
    <w:p>
      <w:pPr>
        <w:pStyle w:val="Normal"/>
        <w:autoSpaceDE w:val="false"/>
        <w:snapToGrid w:val="false"/>
        <w:spacing w:before="0" w:after="60"/>
        <w:jc w:val="both"/>
        <w:rPr/>
      </w:pPr>
      <w:r>
        <w:rPr>
          <w:sz w:val="22"/>
          <w:vertAlign w:val="superscript"/>
        </w:rPr>
        <w:t>155</w:t>
      </w:r>
      <w:r>
        <w:rPr>
          <w:sz w:val="22"/>
        </w:rPr>
        <w:tab/>
        <w:t>Vì thế anh em phải làm giống như họ đã làm vào Ngày Ngũ Tuần. Anh em phải có cùng kinh nghiệm đó. Anh em phải có giống như họ đã có. Đức Chúa Trời không bao giờ thay đổi chương trình của Ngài. Ngài không bao giờ thay đổi đường lối Ngài. Ngài làm việc giống như vậy mọi lúc. Đường lối Ngài đặt để chương trình của Ngài, nó phải tuân phục với điều đó mỗi lúc. Nó phải là việc giống như vậy. Nếu anh em muốn làm việc giống như vậy, những kết quả giống như vậy sẽ đến. A-men! Đúng thế.</w:t>
      </w:r>
    </w:p>
    <w:p>
      <w:pPr>
        <w:pStyle w:val="Normal"/>
        <w:autoSpaceDE w:val="false"/>
        <w:snapToGrid w:val="false"/>
        <w:spacing w:before="0" w:after="60"/>
        <w:jc w:val="both"/>
        <w:rPr/>
      </w:pPr>
      <w:r>
        <w:rPr>
          <w:sz w:val="22"/>
          <w:vertAlign w:val="superscript"/>
        </w:rPr>
        <w:t>156</w:t>
        <w:tab/>
      </w:r>
      <w:r>
        <w:rPr>
          <w:sz w:val="22"/>
        </w:rPr>
        <w:t>Vậy thì chúng ta thấy, nó chịu đựng được trong lúc cám bị cám dỗ. Nó có tác dụng khi mọi việc trở nên sai trật. Nó đứng vững khi tất cả bạn bè của Ngài bỏ Ngài. Ngài vẫn nắm giữ, sự tiêm chủng có giá trị. Lúc ấy Ma quỉ nghĩ, “Ta đã có được Ngài lúc này.” Ngài bắt đầu đi lên đồi Sọ, Huyết đổ xuống thân thể Ngài. Viền áo Ngài quấn quanh Ngài, một vệt máu to. Ma quỉ phải nói, “Ta đã có được Ngài giờ này. Đó không thể là Đức Chúa Trời.Không, không. Đó không thể là Ngài, nếu như Ngài để những tên lính kia nhổ vào mặt Ngài, nếu Ngài để cho họ giật râu Ngài ra, nếu Ngài để họ thách thức Ngài thấy một khải tượng mà Ngài đã không làm. Và giờ này ở đây Ngài đi lên đồi, vác thập tự giá kia, ta sẽ có được Ngài trong vài phút.”</w:t>
      </w:r>
    </w:p>
    <w:p>
      <w:pPr>
        <w:pStyle w:val="Normal"/>
        <w:autoSpaceDE w:val="false"/>
        <w:snapToGrid w:val="false"/>
        <w:spacing w:before="0" w:after="60"/>
        <w:jc w:val="both"/>
        <w:rPr/>
      </w:pPr>
      <w:r>
        <w:rPr>
          <w:sz w:val="22"/>
          <w:vertAlign w:val="superscript"/>
        </w:rPr>
        <w:t>157</w:t>
      </w:r>
      <w:r>
        <w:rPr>
          <w:sz w:val="22"/>
        </w:rPr>
        <w:tab/>
        <w:t xml:space="preserve">Con ong đó của sự chết đáp xuống, và bay chung quanh, chích nọc vào Ngài. Anh em biết, giống như bất cứ con ong nào, có một nọc độc ở trong nó. Nhưng anh em biết, Đức Chúa Trời đã chuẩn bị một xác thịt lúc đó, nó là xác thịt của Đức Chúa Trời. Khi nọc độc đó một chích vào trong Con Đức Chúa Trời đó, vào Em-ma-nu-ên, Đức Chúa Trời ở cùng chúng ta; Khi nó kéo chính nó ra, nó không để lại vòi nữa. Ngài đã lấy ra ngay cái nọc độc của sự chết. Không lạ gì Phao-lô có thể nói, “Hỡi sự chết, cái nọc của mày ở đâu? Hỡi mồ mả, sự thắng của mày ở đâu? Nhưng tạ ơn Đức Chúa Trời, Đấng ban cho chúng ta sự thắng qua Đức Chúa Jêsus Christ chúng ta.” </w:t>
      </w:r>
    </w:p>
    <w:p>
      <w:pPr>
        <w:pStyle w:val="Normal"/>
        <w:autoSpaceDE w:val="false"/>
        <w:snapToGrid w:val="false"/>
        <w:spacing w:before="0" w:after="60"/>
        <w:jc w:val="both"/>
        <w:rPr/>
      </w:pPr>
      <w:r>
        <w:rPr>
          <w:sz w:val="22"/>
          <w:vertAlign w:val="superscript"/>
        </w:rPr>
        <w:t>158</w:t>
        <w:tab/>
      </w:r>
      <w:r>
        <w:rPr>
          <w:sz w:val="22"/>
        </w:rPr>
        <w:t>Nó có thể chích Ê-li, và chết, nó có thể chích Ê-li mà vẫn còn cái vòi độc. Nhưng anh em biết đó, nếu - - nếu con ong từng chích đủ sâu, nó không còn cái vòi nữa, nó khi nó kéo cái vòi ra. Vì thế không có con người xác thịt nào mà nó có thể neo chặt trong đó.Ôi chao! Không người nào mà nó có thể gắn chặt vào. Nhưng khi nó đưa nọc độc đó vào trong Em-ma-nu-ên lúc đó, nó mất cái vòi. Tạ ơn Đức Chúa Trời! Vâng, thưa quí vị, nó thất bại trên Con Người đó. Vâng, thưa quí vị.</w:t>
      </w:r>
    </w:p>
    <w:p>
      <w:pPr>
        <w:pStyle w:val="Normal"/>
        <w:autoSpaceDE w:val="false"/>
        <w:snapToGrid w:val="false"/>
        <w:spacing w:before="0" w:after="60"/>
        <w:jc w:val="both"/>
        <w:rPr>
          <w:sz w:val="22"/>
        </w:rPr>
      </w:pPr>
      <w:r>
        <w:rPr>
          <w:sz w:val="22"/>
          <w:vertAlign w:val="superscript"/>
        </w:rPr>
        <w:t>159</w:t>
      </w:r>
      <w:r>
        <w:rPr>
          <w:sz w:val="22"/>
        </w:rPr>
        <w:tab/>
        <w:t>Họ tìm thấy độc tố có tác dụng. Họ nói, “Nếu ngươi là Con Đức Chúa Trời, hãy xuống khỏi thập tự giá.” Thầy Tế lễ thượng phẩm, những chức sắc của Giáo hội nói, “Hãy nói rõ cho chúng ta biết nào. Nếu ngươi là Con Đức Chúa Trời, hãy xuống khỏi thập tự giá và tự cứu lấy mình.” Và vân vân. “Hãy cho chúng ta thấy ngươi có phải là Con Đức Chúa Trời không.” Ngài không hề mở miệng và nói một lời.</w:t>
      </w:r>
    </w:p>
    <w:p>
      <w:pPr>
        <w:pStyle w:val="Normal"/>
        <w:autoSpaceDE w:val="false"/>
        <w:snapToGrid w:val="false"/>
        <w:spacing w:before="0" w:after="60"/>
        <w:jc w:val="both"/>
        <w:rPr>
          <w:sz w:val="22"/>
        </w:rPr>
      </w:pPr>
      <w:r>
        <w:rPr>
          <w:sz w:val="22"/>
          <w:vertAlign w:val="superscript"/>
        </w:rPr>
        <w:t>160</w:t>
        <w:tab/>
      </w:r>
      <w:r>
        <w:rPr>
          <w:sz w:val="22"/>
        </w:rPr>
        <w:t>Vậy thì chúng ta thấy rằng Ngài đã chết. Ngài chết cho đến nỗi mặt trời và mặt trăng nói Ngài đã chết. Tất cả thiên nhiên nói Ngài đã chết. Trái đất rúng động, nó rùng mình ớn lạnh. Và khi họ thấy chính Đức Chúa Trời đã tạo nên trái đất, đang bị treo lên trên đỉnh trái đất, và Huyết của Em-ma-nu-ên rơi xuống trên mặt đất.Không lạ gì Ngài đã chết. Ngài chết cho đến nỗi mọi vật nói Ngài đã chết.</w:t>
      </w:r>
    </w:p>
    <w:p>
      <w:pPr>
        <w:pStyle w:val="Normal"/>
        <w:autoSpaceDE w:val="false"/>
        <w:snapToGrid w:val="false"/>
        <w:spacing w:before="0" w:after="60"/>
        <w:jc w:val="both"/>
        <w:rPr/>
      </w:pPr>
      <w:r>
        <w:rPr>
          <w:sz w:val="22"/>
          <w:vertAlign w:val="superscript"/>
        </w:rPr>
        <w:t>161</w:t>
        <w:tab/>
      </w:r>
      <w:r>
        <w:rPr>
          <w:sz w:val="22"/>
        </w:rPr>
        <w:t xml:space="preserve">Rồi chúng ta thấy trước khi Ngài chết, Ngài Phán, “Các ngươi phá đền thờ nầy, khỏi </w:t>
      </w:r>
      <w:r>
        <w:rPr>
          <w:rStyle w:val="Em"/>
          <w:sz w:val="22"/>
        </w:rPr>
        <w:t>3 ngày</w:t>
      </w:r>
      <w:r>
        <w:rPr>
          <w:sz w:val="22"/>
        </w:rPr>
        <w:t xml:space="preserve"> Ta sẽ cất một đền thờ khác. Các ngươi sẽ không bao giờ phá nó được. Hãy phá nó đi, và Ta sẽ dựng lại trong 3 ngày.”</w:t>
      </w:r>
    </w:p>
    <w:p>
      <w:pPr>
        <w:pStyle w:val="Normal"/>
        <w:autoSpaceDE w:val="false"/>
        <w:snapToGrid w:val="false"/>
        <w:spacing w:before="0" w:after="60"/>
        <w:jc w:val="both"/>
        <w:rPr>
          <w:sz w:val="22"/>
        </w:rPr>
      </w:pPr>
      <w:r>
        <w:rPr>
          <w:sz w:val="22"/>
          <w:vertAlign w:val="superscript"/>
        </w:rPr>
        <w:t>162</w:t>
        <w:tab/>
      </w:r>
      <w:r>
        <w:rPr>
          <w:sz w:val="22"/>
        </w:rPr>
        <w:t>Họ đặt người canh giữ ở gần, thấy sự tiêm chủng có tác dụng. Họ thấy nó chịu được sự cám dỗ của tội lỗi. Nó đứng vững qua sự nghèo khó. Nó đứng đứng qua sự giàu có. Nó đứng vững qua mọi thứ cám dỗ. Nó vẫn đứng vững. Nhưng bây giờ nó ở trong sự chết, nó sẽ làm gì bây giờ?</w:t>
      </w:r>
    </w:p>
    <w:p>
      <w:pPr>
        <w:pStyle w:val="Normal"/>
        <w:autoSpaceDE w:val="false"/>
        <w:snapToGrid w:val="false"/>
        <w:spacing w:before="0" w:after="60"/>
        <w:jc w:val="both"/>
        <w:rPr>
          <w:sz w:val="22"/>
        </w:rPr>
      </w:pPr>
      <w:r>
        <w:rPr>
          <w:sz w:val="22"/>
          <w:vertAlign w:val="superscript"/>
        </w:rPr>
        <w:t>163</w:t>
        <w:tab/>
      </w:r>
      <w:r>
        <w:rPr>
          <w:sz w:val="22"/>
        </w:rPr>
        <w:t xml:space="preserve">Nhưng vào buổi sáng Phục sinh, ồ, chà, ngay trước khi mặt trời mọc lên, sự tiêm chủng nắm giữ. Khi nó làm thế, sự chết phá vỡ những thanh chắn của nó, mồ mả mở ra, và Ngài sống lại vào ngày thứ 3 và thăng thiên về trên Cao. Điều đó cho thấy rằng sự tiêm chủng đó là sự tiêm chủng Sự sống Đời đời. Anh em không thể hủy diệt nó. Ngay cả cái bụng của âm phủ không thể nắm giữ nó. Mồ mả không thể nắm giữ nó. Sự chết không thể nắm giữ nó. Không gì có thể nắm giữ nó. Nó sẽ sống lại. </w:t>
      </w:r>
    </w:p>
    <w:p>
      <w:pPr>
        <w:pStyle w:val="Normal"/>
        <w:autoSpaceDE w:val="false"/>
        <w:snapToGrid w:val="false"/>
        <w:spacing w:before="0" w:after="60"/>
        <w:jc w:val="both"/>
        <w:rPr>
          <w:sz w:val="22"/>
        </w:rPr>
      </w:pPr>
      <w:r>
        <w:rPr>
          <w:sz w:val="22"/>
          <w:vertAlign w:val="superscript"/>
        </w:rPr>
        <w:t>164</w:t>
        <w:tab/>
      </w:r>
      <w:r>
        <w:rPr>
          <w:sz w:val="22"/>
        </w:rPr>
        <w:t>Đức Chúa Jêsus Christ Phán, “Mọi kẻ Cha đã ban cho Ta sẽ đến cùng Ta, và ta sẽ làm cho họ sống lại trong ngày Sau rốt.” Ha-lê-lu-gia! Một người nam hay người nữ đã được tiêm chủng với điều này, không thể ở lại trong mộ. Không mồ mả nào có thể nắm giữ người công bình. Không địa ngục nào có thể nắm giữ nó; Không mồ mả, không điều gì khác. Đức Chúa Jêsus Christ đã hứa sẽ làm cho nó sống lại vào Ngày đó. A-men! Ồ, tôi rất vui mừng về điều đó, sự tiêm chủng đó. Anh em biết đấy, vào buổi sáng Phục sinh nó đã chứng minh.</w:t>
      </w:r>
    </w:p>
    <w:p>
      <w:pPr>
        <w:pStyle w:val="Normal"/>
        <w:autoSpaceDE w:val="false"/>
        <w:snapToGrid w:val="false"/>
        <w:spacing w:before="0" w:after="60"/>
        <w:jc w:val="both"/>
        <w:rPr>
          <w:sz w:val="22"/>
        </w:rPr>
      </w:pPr>
      <w:r>
        <w:rPr>
          <w:sz w:val="22"/>
          <w:vertAlign w:val="superscript"/>
        </w:rPr>
        <w:t>165</w:t>
      </w:r>
      <w:r>
        <w:rPr>
          <w:sz w:val="22"/>
        </w:rPr>
        <w:tab/>
        <w:t xml:space="preserve">Anh em biết nó là gì không? Nó là một việc vĩ đại, cho đến nỗi 120 người muốn được tiêm chủng. Vậy thì, nếu Ngài có thể giữ qua sự cám dỗ, có 120 người biết Ngài thật rõ, họ muốn được sự tiêm chủng đó. Vì thế ngay lúc đó Ngài phải đi lên phòng thí nghiệm và chuẩn bị huyết thanh, Ngài Phán, “Các ngươi đi lên đó tới thành </w:t>
      </w:r>
      <w:r>
        <w:rPr>
          <w:rStyle w:val="Em"/>
          <w:sz w:val="22"/>
        </w:rPr>
        <w:t>Giê-ru-sa-lem</w:t>
      </w:r>
      <w:r>
        <w:rPr>
          <w:sz w:val="22"/>
        </w:rPr>
        <w:t xml:space="preserve"> cho tới khi Ta có được điều đó, mọi công thức đã chuẩn bị. Ta sẽ gởi nó xuống cho các ngươi.” Vậy họ đi lên chờ đợi.</w:t>
      </w:r>
    </w:p>
    <w:p>
      <w:pPr>
        <w:pStyle w:val="Normal"/>
        <w:autoSpaceDE w:val="false"/>
        <w:snapToGrid w:val="false"/>
        <w:spacing w:before="0" w:after="60"/>
        <w:jc w:val="both"/>
        <w:rPr>
          <w:sz w:val="22"/>
        </w:rPr>
      </w:pPr>
      <w:r>
        <w:rPr>
          <w:sz w:val="22"/>
          <w:vertAlign w:val="superscript"/>
        </w:rPr>
        <w:t>166</w:t>
      </w:r>
      <w:r>
        <w:rPr>
          <w:sz w:val="22"/>
        </w:rPr>
        <w:tab/>
        <w:t xml:space="preserve">Cách Hội thánh Cơ-đốc sẽ điều hành, loại tiêm chủng gì nó sẽ nhận? Sẽ là loại tiêm chủng gì? Họ sẽ nhận chúng cách nào? Điều gì sẽ xảy ra? Họ sẽ đi tới Thần học viện và học để lấy bằng Tiến sĩ Triết học và Tiến sĩ Văn chương không? Thầy Tế lễ nào đó sẽ đi trên đường với bánh xốp trong tay, và lè lưỡi ra nhận Tiệc thánh, và chính là điều đó không? </w:t>
      </w:r>
    </w:p>
    <w:p>
      <w:pPr>
        <w:pStyle w:val="Normal"/>
        <w:autoSpaceDE w:val="false"/>
        <w:snapToGrid w:val="false"/>
        <w:spacing w:before="0" w:after="60"/>
        <w:ind w:left="720" w:hanging="720"/>
        <w:jc w:val="both"/>
        <w:rPr>
          <w:sz w:val="22"/>
        </w:rPr>
      </w:pPr>
      <w:r>
        <w:rPr>
          <w:sz w:val="22"/>
          <w:vertAlign w:val="superscript"/>
        </w:rPr>
        <w:t>167</w:t>
      </w:r>
      <w:r>
        <w:rPr>
          <w:sz w:val="22"/>
        </w:rPr>
        <w:tab/>
        <w:t>“</w:t>
      </w:r>
      <w:r>
        <w:rPr>
          <w:b/>
          <w:sz w:val="22"/>
        </w:rPr>
        <w:t>Thình lình, có Tiếng từ trời đến như tiếng gió thổi ào ào, đầy khắp nhà môn đồ ngồi.</w:t>
      </w:r>
      <w:bookmarkStart w:id="6" w:name="Cong_2_3"/>
      <w:r>
        <w:rPr>
          <w:b/>
          <w:sz w:val="22"/>
          <w:vertAlign w:val="superscript"/>
        </w:rPr>
        <w:t xml:space="preserve"> </w:t>
      </w:r>
      <w:bookmarkEnd w:id="6"/>
      <w:r>
        <w:rPr>
          <w:b/>
          <w:sz w:val="22"/>
        </w:rPr>
        <w:t>Các môn đồ thấy lưỡi rời rạc từng cái một, như lưỡi bằng Lửa hiện ra, đậu trên mỗi người trong bọn mình. Hết thảy đều được đầy dẫy Đức Thánh Linh, khởi sự nói các thứ tiếng khác, theo như Đức Thánh Linh cho mình nói</w:t>
      </w:r>
      <w:r>
        <w:rPr>
          <w:sz w:val="22"/>
        </w:rPr>
        <w:t>.”</w:t>
      </w:r>
    </w:p>
    <w:p>
      <w:pPr>
        <w:pStyle w:val="Normal"/>
        <w:autoSpaceDE w:val="false"/>
        <w:snapToGrid w:val="false"/>
        <w:spacing w:before="0" w:after="60"/>
        <w:jc w:val="both"/>
        <w:rPr/>
      </w:pPr>
      <w:r>
        <w:rPr>
          <w:sz w:val="22"/>
          <w:vertAlign w:val="superscript"/>
        </w:rPr>
        <w:t>168</w:t>
      </w:r>
      <w:r>
        <w:rPr>
          <w:sz w:val="22"/>
        </w:rPr>
        <w:tab/>
        <w:t>Anh em có bao giờ xem bức tranh của đền thờ cũ chưa? Có một cánh cửa nhỏ để đi ra, đi lên các bậc thang, đi lên phòng trên. Họ đóng các cửa và đi vào, bởi vì họ sợ hãi.</w:t>
      </w:r>
    </w:p>
    <w:p>
      <w:pPr>
        <w:pStyle w:val="Normal"/>
        <w:autoSpaceDE w:val="false"/>
        <w:snapToGrid w:val="false"/>
        <w:spacing w:before="0" w:after="60"/>
        <w:jc w:val="both"/>
        <w:rPr/>
      </w:pPr>
      <w:r>
        <w:rPr>
          <w:sz w:val="22"/>
          <w:vertAlign w:val="superscript"/>
        </w:rPr>
        <w:t>169</w:t>
      </w:r>
      <w:r>
        <w:rPr>
          <w:sz w:val="22"/>
        </w:rPr>
        <w:tab/>
        <w:t>Nhưng tôi nói với anh em, khi họ được tiêm chủng giống như một con bò tơ dán nhãn mới, họ không thể nắm giữ nó. Không, thưa quí vị. Bên ngoài căn phòng đó, ra ngoài phố. Người đó được tiêm chủng. Sự chết, âm phủ, sự bách hại, cười vào mặt, làm trò cười, không có gì quan trọng với người ấy, người được tiêm chủng rồi. A-men! Ôi chao!</w:t>
      </w:r>
    </w:p>
    <w:p>
      <w:pPr>
        <w:pStyle w:val="Normal"/>
        <w:autoSpaceDE w:val="false"/>
        <w:snapToGrid w:val="false"/>
        <w:spacing w:before="0" w:after="60"/>
        <w:jc w:val="both"/>
        <w:rPr>
          <w:sz w:val="22"/>
        </w:rPr>
      </w:pPr>
      <w:r>
        <w:rPr>
          <w:sz w:val="22"/>
          <w:vertAlign w:val="superscript"/>
        </w:rPr>
        <w:t>170</w:t>
      </w:r>
      <w:r>
        <w:rPr>
          <w:sz w:val="22"/>
        </w:rPr>
        <w:tab/>
        <w:t>Phi-e-rơ đứng lên đó. Họ bèn hỏi, “Có nhũ hương xứ Ga-la-át nữa chăng? Có nhũ hương xứ Ga-la-át nữa chăng? Không có thầy thuốc nào ở đó nữa chăng?” Ồ, vâng, chúng ta có nhiều nhũ hương xứ Ga-la-át. Chúng ta có nhiều thầy thuốc.</w:t>
      </w:r>
    </w:p>
    <w:p>
      <w:pPr>
        <w:pStyle w:val="Normal"/>
        <w:autoSpaceDE w:val="false"/>
        <w:snapToGrid w:val="false"/>
        <w:spacing w:before="0" w:after="60"/>
        <w:jc w:val="both"/>
        <w:rPr>
          <w:sz w:val="22"/>
        </w:rPr>
      </w:pPr>
      <w:r>
        <w:rPr>
          <w:sz w:val="22"/>
          <w:vertAlign w:val="superscript"/>
        </w:rPr>
        <w:t>171</w:t>
      </w:r>
      <w:r>
        <w:rPr>
          <w:sz w:val="22"/>
        </w:rPr>
        <w:tab/>
        <w:t>Trong ngày đó, Tiến sĩ Si-môn Phi-e-rơ, ông là thầy thuốc. Ông nói, “Tôi sẽ viết cho anh em một toa thuốc. Tôi sẽ nói cho anh em biết. Đây là một toa thuốc Đời đời, bởi vì nó sẽ được dành cho anh em, con cái anh em, và thuộc về hết thảy mọi người ở xa, tức là bao nhiêu người mà Chúa là Đức Chúa Trời chúng ta sẽ gọi, ‘Ta sẽ ban nó cho người đó.’”</w:t>
      </w:r>
    </w:p>
    <w:p>
      <w:pPr>
        <w:pStyle w:val="Normal"/>
        <w:autoSpaceDE w:val="false"/>
        <w:snapToGrid w:val="false"/>
        <w:spacing w:before="0" w:after="60"/>
        <w:jc w:val="both"/>
        <w:rPr/>
      </w:pPr>
      <w:r>
        <w:rPr>
          <w:sz w:val="22"/>
          <w:vertAlign w:val="superscript"/>
        </w:rPr>
        <w:t>172</w:t>
      </w:r>
      <w:r>
        <w:rPr>
          <w:sz w:val="22"/>
        </w:rPr>
        <w:tab/>
        <w:t>Nói, “Chúng ta có thể làm gì để được tiêm chủng?” Chính là chỗ ấy. “Chúng tôi có thể làm gì để được chích ngừa?”</w:t>
      </w:r>
    </w:p>
    <w:p>
      <w:pPr>
        <w:pStyle w:val="Normal"/>
        <w:autoSpaceDE w:val="false"/>
        <w:snapToGrid w:val="false"/>
        <w:spacing w:before="0" w:after="60"/>
        <w:jc w:val="both"/>
        <w:rPr/>
      </w:pPr>
      <w:r>
        <w:rPr>
          <w:sz w:val="22"/>
          <w:vertAlign w:val="superscript"/>
        </w:rPr>
        <w:t>173</w:t>
        <w:tab/>
      </w:r>
      <w:r>
        <w:rPr>
          <w:sz w:val="22"/>
        </w:rPr>
        <w:t>Người nói, “Tôi sẽ viết đơn thuốc.” Ông nói, “</w:t>
      </w:r>
      <w:r>
        <w:rPr>
          <w:b/>
          <w:sz w:val="22"/>
        </w:rPr>
        <w:t>Hãy hối cải, ai nấy phải nhân danh Đức Chúa Jêsus chịu phép báp-têm, để được tha tội mình, rồi sẽ được lãnh sự ban cho Đức Thánh Linh.</w:t>
      </w:r>
      <w:bookmarkStart w:id="7" w:name="Cong_2_39"/>
      <w:r>
        <w:rPr>
          <w:b/>
          <w:sz w:val="22"/>
          <w:vertAlign w:val="superscript"/>
        </w:rPr>
        <w:t xml:space="preserve"> </w:t>
      </w:r>
      <w:bookmarkEnd w:id="7"/>
      <w:r>
        <w:rPr>
          <w:b/>
          <w:sz w:val="22"/>
        </w:rPr>
        <w:t>Vì lời hứa thuộc về các ngươi, con cái các ngươi, và thuộc về hết thảy mọi người ở xa, tức là bao nhiêu người mà Chúa là Đức Chúa Trời chúng ta sẽ gọi</w:t>
      </w:r>
      <w:r>
        <w:rPr>
          <w:sz w:val="22"/>
        </w:rPr>
        <w:t>.” Ôi chao ơi!</w:t>
      </w:r>
    </w:p>
    <w:p>
      <w:pPr>
        <w:pStyle w:val="Normal"/>
        <w:autoSpaceDE w:val="false"/>
        <w:snapToGrid w:val="false"/>
        <w:spacing w:before="0" w:after="60"/>
        <w:jc w:val="both"/>
        <w:rPr/>
      </w:pPr>
      <w:r>
        <w:rPr>
          <w:sz w:val="22"/>
          <w:vertAlign w:val="superscript"/>
        </w:rPr>
        <w:t>174</w:t>
      </w:r>
      <w:r>
        <w:rPr>
          <w:sz w:val="22"/>
        </w:rPr>
        <w:tab/>
        <w:t>Anh em biết điều gì không? Khi một Bác sĩ tìm ra phương thuốc chữa trị một căn bệnh; Và ông viết ra một toa thuốc, và thầy thuốc lang băm nào đó giữ nó và thêm vào một chút cái này và lấy ra bớt cái kia, người đó sẽ giết chết bệnh nhân hay làm điều gì đó với nó. Toa thuốc thậm chí không có đủ thuốc để giúp ích người bệnh chút nào. Nếu không, thì nó làm bạn rất yếu đến nỗi chẳng giúp ích gì cho bệnh nhân.</w:t>
      </w:r>
    </w:p>
    <w:p>
      <w:pPr>
        <w:pStyle w:val="Normal"/>
        <w:autoSpaceDE w:val="false"/>
        <w:snapToGrid w:val="false"/>
        <w:spacing w:before="0" w:after="60"/>
        <w:jc w:val="both"/>
        <w:rPr>
          <w:sz w:val="22"/>
        </w:rPr>
      </w:pPr>
      <w:r>
        <w:rPr>
          <w:sz w:val="22"/>
          <w:vertAlign w:val="superscript"/>
        </w:rPr>
        <w:t>175</w:t>
        <w:tab/>
      </w:r>
      <w:r>
        <w:rPr>
          <w:sz w:val="22"/>
        </w:rPr>
        <w:t>Toa thuốc này vẫn không hề thay đổi. Khi những người Sa-ma-ri tiếp nhận Nó, họ được tiêm chủng, họ có điều giống như vậy. Khi các Dân Ngoại tiếp nhận nó, họ có được toa thuốc giống như vậy. Phao-lô đã gặp một nhóm người trong Công vụ 19, đã có được một phần của toa thuốc, không phải hết thảy của Nó, ông nói, “Điều đó sẽ không có tác dụng. Anh em sẽ giết chết toàn bộ.” Vì thế ông đã viết ra hết Toa thuốc cho họ, bảo cho họ cách có được nó. Họ đã có cách giống như vậy.</w:t>
      </w:r>
    </w:p>
    <w:p>
      <w:pPr>
        <w:pStyle w:val="Normal"/>
        <w:autoSpaceDE w:val="false"/>
        <w:snapToGrid w:val="false"/>
        <w:spacing w:before="0" w:after="60"/>
        <w:jc w:val="both"/>
        <w:rPr/>
      </w:pPr>
      <w:r>
        <w:rPr>
          <w:sz w:val="22"/>
          <w:vertAlign w:val="superscript"/>
        </w:rPr>
        <w:t>177</w:t>
      </w:r>
      <w:r>
        <w:rPr>
          <w:sz w:val="22"/>
        </w:rPr>
        <w:tab/>
        <w:t>Đó là nan đề ngay hôm nay. Có nhiều nhũ hương ở Ga-la-át, và chúng ta có nhiều thầy thuốc, nhưng người ta sợ Toa thuốc. Tuyệt vời! Ngợi khen Đức Chúa Trời! Không có nhũ hương ở Ga-la-át chăng? Không có quyền năng của Đức Thánh Linh sao? Hiện giờ có không?</w:t>
      </w:r>
    </w:p>
    <w:p>
      <w:pPr>
        <w:pStyle w:val="Normal"/>
        <w:autoSpaceDE w:val="false"/>
        <w:snapToGrid w:val="false"/>
        <w:spacing w:before="0" w:after="60"/>
        <w:jc w:val="both"/>
        <w:rPr>
          <w:sz w:val="22"/>
        </w:rPr>
      </w:pPr>
      <w:r>
        <w:rPr>
          <w:sz w:val="22"/>
          <w:vertAlign w:val="superscript"/>
        </w:rPr>
        <w:t>178</w:t>
      </w:r>
      <w:r>
        <w:rPr>
          <w:sz w:val="22"/>
        </w:rPr>
        <w:tab/>
        <w:t>Sự tiêm chủng này có tác dụng trên hết thảy. Nó có tác dụng trên người Do-thái. Nó có tác dụng trên người Sa-ma-ri. Nó có tác dụng trên các Dân Ngoại. Nó có tác dụng trên mọi người cùng một cách.</w:t>
      </w:r>
    </w:p>
    <w:p>
      <w:pPr>
        <w:pStyle w:val="Normal"/>
        <w:autoSpaceDE w:val="false"/>
        <w:snapToGrid w:val="false"/>
        <w:spacing w:before="0" w:after="60"/>
        <w:jc w:val="both"/>
        <w:rPr/>
      </w:pPr>
      <w:r>
        <w:rPr>
          <w:sz w:val="22"/>
          <w:vertAlign w:val="superscript"/>
        </w:rPr>
        <w:t>179</w:t>
        <w:tab/>
      </w:r>
      <w:r>
        <w:rPr>
          <w:sz w:val="22"/>
        </w:rPr>
        <w:t>Tôi là một nhà Truyền giáo. Tôi đi qua những xứ mà người ta thậm chí không biết phân biệt tay trái với tay phải, và họ đứng ở đó. Anh em biết họ làm gì khi họ nhận lãnh Đức Thánh Linh không? Giống như anh em làm, giống như vậy.</w:t>
      </w:r>
    </w:p>
    <w:p>
      <w:pPr>
        <w:pStyle w:val="Normal"/>
        <w:autoSpaceDE w:val="false"/>
        <w:snapToGrid w:val="false"/>
        <w:spacing w:before="0" w:after="60"/>
        <w:jc w:val="both"/>
        <w:rPr/>
      </w:pPr>
      <w:r>
        <w:rPr>
          <w:sz w:val="22"/>
          <w:vertAlign w:val="superscript"/>
        </w:rPr>
        <w:t>180</w:t>
      </w:r>
      <w:r>
        <w:rPr>
          <w:sz w:val="22"/>
        </w:rPr>
        <w:tab/>
        <w:t>Ồ, đó là gì? “</w:t>
      </w:r>
      <w:r>
        <w:rPr>
          <w:b/>
          <w:sz w:val="22"/>
        </w:rPr>
        <w:t>Vì Lời hứa thuộc về các ngươi, con cái các ngươi, và thuộc về hết thảy mọi người ở xa, tức là bao nhiêu người mà Chúa là Đức Chúa Trời chúng ta sẽ</w:t>
      </w:r>
      <w:r>
        <w:rPr>
          <w:sz w:val="22"/>
        </w:rPr>
        <w:t xml:space="preserve"> gọi.” Toa thuốc giống như vậy có tác dụng y nguyên.</w:t>
      </w:r>
    </w:p>
    <w:p>
      <w:pPr>
        <w:pStyle w:val="Normal"/>
        <w:autoSpaceDE w:val="false"/>
        <w:snapToGrid w:val="false"/>
        <w:spacing w:before="0" w:after="60"/>
        <w:jc w:val="both"/>
        <w:rPr>
          <w:sz w:val="22"/>
        </w:rPr>
      </w:pPr>
      <w:r>
        <w:rPr>
          <w:sz w:val="22"/>
          <w:vertAlign w:val="superscript"/>
        </w:rPr>
        <w:t>181</w:t>
        <w:tab/>
      </w:r>
      <w:r>
        <w:rPr>
          <w:sz w:val="22"/>
        </w:rPr>
        <w:t>Hội thánh sẽ làm công việc giống như như nó đã làm lúc ban đầu. Hoàn toàn chính xác. Chúa Jêsus là Gốc nho. Chúng ta là những nhánh nho, và bởi được tiêm chủng bằng Sự sống đã có ở trong Gốc nho. Hội thánh đã được tiêm chủng họ đi ra, họ viết nên Sách Công vụ đằng sau nó.</w:t>
      </w:r>
    </w:p>
    <w:p>
      <w:pPr>
        <w:pStyle w:val="Normal"/>
        <w:autoSpaceDE w:val="false"/>
        <w:snapToGrid w:val="false"/>
        <w:spacing w:before="0" w:after="60"/>
        <w:jc w:val="both"/>
        <w:rPr/>
      </w:pPr>
      <w:r>
        <w:rPr>
          <w:sz w:val="22"/>
          <w:vertAlign w:val="superscript"/>
        </w:rPr>
        <w:t>182</w:t>
      </w:r>
      <w:r>
        <w:rPr>
          <w:sz w:val="22"/>
        </w:rPr>
        <w:tab/>
        <w:t>Bây giờ chúng ta có một số sự thay thế. Chúng ta có một số trái ghép vào. Nó sống từ sự sống của cây, nhưng nó không sanh trái của cây. Đúng thế.</w:t>
      </w:r>
    </w:p>
    <w:p>
      <w:pPr>
        <w:pStyle w:val="Normal"/>
        <w:autoSpaceDE w:val="false"/>
        <w:snapToGrid w:val="false"/>
        <w:spacing w:before="0" w:after="60"/>
        <w:jc w:val="both"/>
        <w:rPr/>
      </w:pPr>
      <w:r>
        <w:rPr>
          <w:sz w:val="22"/>
          <w:vertAlign w:val="superscript"/>
        </w:rPr>
        <w:t>183</w:t>
        <w:tab/>
      </w:r>
      <w:r>
        <w:rPr>
          <w:sz w:val="22"/>
        </w:rPr>
        <w:t>Tôi đứng với một số người bạn của tôi, John Sharrit, ở trên Phoenix, cách đây không lâu. Anh ấy có một cây cam, nó có 5 hay 6 loại trái khác nhau ở trên nó.</w:t>
      </w:r>
    </w:p>
    <w:p>
      <w:pPr>
        <w:pStyle w:val="Normal"/>
        <w:autoSpaceDE w:val="false"/>
        <w:snapToGrid w:val="false"/>
        <w:jc w:val="both"/>
        <w:rPr/>
      </w:pPr>
      <w:r>
        <w:rPr>
          <w:sz w:val="22"/>
        </w:rPr>
        <w:tab/>
        <w:t>Tôi nói, “Tôi chưa hề thấy một cây giống như thế.”</w:t>
      </w:r>
    </w:p>
    <w:p>
      <w:pPr>
        <w:pStyle w:val="Normal"/>
        <w:autoSpaceDE w:val="false"/>
        <w:snapToGrid w:val="false"/>
        <w:jc w:val="both"/>
        <w:rPr/>
      </w:pPr>
      <w:r>
        <w:rPr>
          <w:sz w:val="22"/>
        </w:rPr>
        <w:tab/>
        <w:t>Anh ấy nói, “Chúng được ghép vào.”</w:t>
      </w:r>
    </w:p>
    <w:p>
      <w:pPr>
        <w:pStyle w:val="Normal"/>
        <w:autoSpaceDE w:val="false"/>
        <w:snapToGrid w:val="false"/>
        <w:jc w:val="both"/>
        <w:rPr/>
      </w:pPr>
      <w:r>
        <w:rPr>
          <w:sz w:val="22"/>
        </w:rPr>
        <w:tab/>
        <w:t>Tôi nói, “Loại cây gì thế?”</w:t>
      </w:r>
    </w:p>
    <w:p>
      <w:pPr>
        <w:pStyle w:val="Normal"/>
        <w:autoSpaceDE w:val="false"/>
        <w:snapToGrid w:val="false"/>
        <w:jc w:val="both"/>
        <w:rPr/>
      </w:pPr>
      <w:r>
        <w:rPr>
          <w:sz w:val="22"/>
        </w:rPr>
        <w:tab/>
        <w:t>Anh nói, “Cây cam.”</w:t>
      </w:r>
    </w:p>
    <w:p>
      <w:pPr>
        <w:pStyle w:val="Normal"/>
        <w:autoSpaceDE w:val="false"/>
        <w:snapToGrid w:val="false"/>
        <w:jc w:val="both"/>
        <w:rPr/>
      </w:pPr>
      <w:r>
        <w:rPr>
          <w:sz w:val="22"/>
          <w:vertAlign w:val="superscript"/>
        </w:rPr>
        <w:t>184</w:t>
      </w:r>
      <w:r>
        <w:rPr>
          <w:sz w:val="22"/>
        </w:rPr>
        <w:tab/>
        <w:t>Tôi nói, “Ồ, có cây chanh, có cây chanh vàng, cây quýt, cây bưởi, nhiều loại cây khác nhau.” Tôi nói, “Tất cả chúng được lớn lên trong trong một cây đó à?”</w:t>
      </w:r>
    </w:p>
    <w:p>
      <w:pPr>
        <w:pStyle w:val="Normal"/>
        <w:autoSpaceDE w:val="false"/>
        <w:snapToGrid w:val="false"/>
        <w:jc w:val="both"/>
        <w:rPr>
          <w:sz w:val="22"/>
        </w:rPr>
      </w:pPr>
      <w:r>
        <w:rPr>
          <w:sz w:val="22"/>
        </w:rPr>
        <w:tab/>
        <w:t>Anh ấy nói, “Đúng thế, nó là hết thảy là giống cam quýt."</w:t>
      </w:r>
    </w:p>
    <w:p>
      <w:pPr>
        <w:pStyle w:val="Normal"/>
        <w:autoSpaceDE w:val="false"/>
        <w:snapToGrid w:val="false"/>
        <w:jc w:val="both"/>
        <w:rPr/>
      </w:pPr>
      <w:r>
        <w:rPr>
          <w:sz w:val="22"/>
          <w:vertAlign w:val="superscript"/>
        </w:rPr>
        <w:t>185</w:t>
      </w:r>
      <w:r>
        <w:rPr>
          <w:sz w:val="22"/>
        </w:rPr>
        <w:tab/>
        <w:t>Tôi nói,”Ồ,vậy thì đó là một việc lạ. Bây giờ, năm này, sai khi hết thảy trái cây đó hái hết đi, năm sau nó sẽ sanh ra loại cam chứ?”</w:t>
      </w:r>
    </w:p>
    <w:p>
      <w:pPr>
        <w:pStyle w:val="Normal"/>
        <w:autoSpaceDE w:val="false"/>
        <w:snapToGrid w:val="false"/>
        <w:jc w:val="both"/>
        <w:rPr/>
      </w:pPr>
      <w:r>
        <w:rPr>
          <w:sz w:val="22"/>
          <w:vertAlign w:val="superscript"/>
        </w:rPr>
        <w:t>186</w:t>
        <w:tab/>
      </w:r>
      <w:r>
        <w:rPr>
          <w:sz w:val="22"/>
        </w:rPr>
        <w:t>Anh ấy nói, “Ồ, không. Ừm. Không. Nó sẽ sanh ra theo thứ theo nhánh được tháp vào.”</w:t>
      </w:r>
    </w:p>
    <w:p>
      <w:pPr>
        <w:pStyle w:val="Normal"/>
        <w:autoSpaceDE w:val="false"/>
        <w:snapToGrid w:val="false"/>
        <w:jc w:val="both"/>
        <w:rPr/>
      </w:pPr>
      <w:r>
        <w:rPr>
          <w:sz w:val="22"/>
          <w:vertAlign w:val="superscript"/>
        </w:rPr>
        <w:t>187</w:t>
      </w:r>
      <w:r>
        <w:rPr>
          <w:sz w:val="22"/>
        </w:rPr>
        <w:tab/>
        <w:t>Tôi nói, “Thế thì cây đó trở thành, anh muốn nói, từ cây cam tới...”</w:t>
      </w:r>
    </w:p>
    <w:p>
      <w:pPr>
        <w:pStyle w:val="Normal"/>
        <w:autoSpaceDE w:val="false"/>
        <w:snapToGrid w:val="false"/>
        <w:jc w:val="both"/>
        <w:rPr>
          <w:sz w:val="22"/>
        </w:rPr>
      </w:pPr>
      <w:r>
        <w:rPr>
          <w:sz w:val="22"/>
          <w:vertAlign w:val="superscript"/>
        </w:rPr>
        <w:t>188</w:t>
      </w:r>
      <w:r>
        <w:rPr>
          <w:sz w:val="22"/>
        </w:rPr>
        <w:tab/>
        <w:t xml:space="preserve">Anh ấy nói, “Không, không. Nếu nó sanh ra từ nhánh khác, nó sanh ra trái cam.” </w:t>
      </w:r>
    </w:p>
    <w:p>
      <w:pPr>
        <w:pStyle w:val="Normal"/>
        <w:autoSpaceDE w:val="false"/>
        <w:snapToGrid w:val="false"/>
        <w:spacing w:before="0" w:after="60"/>
        <w:jc w:val="both"/>
        <w:rPr/>
      </w:pPr>
      <w:r>
        <w:rPr>
          <w:sz w:val="22"/>
        </w:rPr>
        <w:tab/>
        <w:t>Tôi nói, “A-men!”</w:t>
      </w:r>
    </w:p>
    <w:p>
      <w:pPr>
        <w:pStyle w:val="Normal"/>
        <w:autoSpaceDE w:val="false"/>
        <w:snapToGrid w:val="false"/>
        <w:spacing w:before="0" w:after="60"/>
        <w:jc w:val="both"/>
        <w:rPr>
          <w:sz w:val="22"/>
          <w:vertAlign w:val="superscript"/>
        </w:rPr>
      </w:pPr>
      <w:r>
        <w:rPr>
          <w:sz w:val="22"/>
          <w:vertAlign w:val="superscript"/>
        </w:rPr>
        <w:t>189</w:t>
      </w:r>
      <w:r>
        <w:rPr>
          <w:sz w:val="22"/>
        </w:rPr>
        <w:tab/>
        <w:t>Thưa anh em,chúng ta có những thứ như những Giáo hội Giáo phái tiêm nhiễm vào Điều này, và sống từ Nó, tự xưng họ là Cơ-đốc nhân. Nhưng nếu Sự sống thật của cây đó từng mọc ra nhánh khác của chính nó, nó sẽ là Sách Công vụ khác đằng sau nó, vì Ngài Đức Chúa Jêsus Christ hôm qua, ngày nay, và cho đến đời đời không hề thay đổi. Những gì thế gian này và kho báu của họ, và không biết gì về điều đó. Nhiều người đọc Kinh thánh này, nếu anh em đọc nó từ quan điểm Giáo phái, anh em sẽ không hiểu nhiều từ Kinh thánh. Nhưng nếu anh em cứ nhìn tới những gì Kinh thánh nói, rồi vâng theo điều Toa thuốc này chỉ dạy. Hãy đọc Nó, vâng lời, Nó sẽ làm cho anh em nên một người khác.</w:t>
      </w:r>
    </w:p>
    <w:p>
      <w:pPr>
        <w:pStyle w:val="Normal"/>
        <w:autoSpaceDE w:val="false"/>
        <w:snapToGrid w:val="false"/>
        <w:jc w:val="both"/>
        <w:rPr/>
      </w:pPr>
      <w:r>
        <w:rPr>
          <w:sz w:val="22"/>
          <w:vertAlign w:val="superscript"/>
        </w:rPr>
        <w:t>190</w:t>
      </w:r>
      <w:r>
        <w:rPr>
          <w:sz w:val="22"/>
        </w:rPr>
        <w:tab/>
        <w:t>Tôi vừa từ Ấn độ trở về cách đây không lâu. Tôi đã nghe nói về một người đàn bà ở trên đây, bà ấy nghèo xơ xác, con trai bà ở Ấn độ là một Bác sĩ. Anh ta đến đó bỏ thực hành y khoa và đổi sang lãnh vực khác, tôi nghĩ anh ấy là kỹ sự điện, hay cái gì đó. Người đàn bà này nghèo rớt mồng tơi. Bà thật sự chẳng có gì cả, và hội từ thiện đến chăm sóc cho bà. Vì thế họ điều tra trường hợp này, họ thấy bà có một sự trợ giúp, đó là một người con trai là một người rất giàu có ở Ấn độ. Và nói, “Ồ, tại sao con trai bà không cấp dưỡng cho bà?”</w:t>
      </w:r>
    </w:p>
    <w:p>
      <w:pPr>
        <w:pStyle w:val="Normal"/>
        <w:autoSpaceDE w:val="false"/>
        <w:snapToGrid w:val="false"/>
        <w:jc w:val="both"/>
        <w:rPr>
          <w:sz w:val="22"/>
        </w:rPr>
      </w:pPr>
      <w:r>
        <w:rPr>
          <w:sz w:val="22"/>
          <w:vertAlign w:val="superscript"/>
        </w:rPr>
        <w:t>191</w:t>
      </w:r>
      <w:r>
        <w:rPr>
          <w:sz w:val="22"/>
        </w:rPr>
        <w:tab/>
        <w:t xml:space="preserve">Nói, “Ồ, tôi thật sự không thể xin nó. Tôi là mẹ nó, tôi thà nhận của Hội từ thiện còn hơn là xin con trai tôi.” </w:t>
      </w:r>
    </w:p>
    <w:p>
      <w:pPr>
        <w:pStyle w:val="Normal"/>
        <w:autoSpaceDE w:val="false"/>
        <w:snapToGrid w:val="false"/>
        <w:jc w:val="both"/>
        <w:rPr>
          <w:sz w:val="22"/>
        </w:rPr>
      </w:pPr>
      <w:r>
        <w:rPr>
          <w:sz w:val="22"/>
        </w:rPr>
        <w:tab/>
        <w:t>Nói, “Bà không hề nghe nói gì về anh ấy à?”</w:t>
      </w:r>
    </w:p>
    <w:p>
      <w:pPr>
        <w:pStyle w:val="Normal"/>
        <w:autoSpaceDE w:val="false"/>
        <w:snapToGrid w:val="false"/>
        <w:jc w:val="both"/>
        <w:rPr/>
      </w:pPr>
      <w:r>
        <w:rPr>
          <w:sz w:val="22"/>
          <w:vertAlign w:val="superscript"/>
        </w:rPr>
        <w:t>192</w:t>
      </w:r>
      <w:r>
        <w:rPr>
          <w:sz w:val="22"/>
        </w:rPr>
        <w:tab/>
        <w:t>Nói, “Ồ, tôi nghe tin nó ít nhất mỗi tháng 1 hay 2 lần.” Nó viết một số bức thư đầy yêu thương nhất mà anh từng đọc.”</w:t>
      </w:r>
    </w:p>
    <w:p>
      <w:pPr>
        <w:pStyle w:val="Normal"/>
        <w:autoSpaceDE w:val="false"/>
        <w:snapToGrid w:val="false"/>
        <w:jc w:val="both"/>
        <w:rPr>
          <w:sz w:val="22"/>
        </w:rPr>
      </w:pPr>
      <w:r>
        <w:rPr>
          <w:sz w:val="22"/>
          <w:vertAlign w:val="superscript"/>
        </w:rPr>
        <w:t>193</w:t>
      </w:r>
      <w:r>
        <w:rPr>
          <w:sz w:val="22"/>
        </w:rPr>
        <w:tab/>
        <w:t>Nói, “Lạ quá, nếu như anh ấy yêu mẹ mình và có nhiều tiền, anh ấy sẽ cố gắng chăm sóc bà ấy, thay vì để bà phải đi tới Hội từ thiện.”</w:t>
      </w:r>
    </w:p>
    <w:p>
      <w:pPr>
        <w:pStyle w:val="Normal"/>
        <w:autoSpaceDE w:val="false"/>
        <w:snapToGrid w:val="false"/>
        <w:jc w:val="both"/>
        <w:rPr>
          <w:sz w:val="22"/>
        </w:rPr>
      </w:pPr>
      <w:r>
        <w:rPr>
          <w:sz w:val="22"/>
          <w:vertAlign w:val="superscript"/>
        </w:rPr>
        <w:t>194</w:t>
      </w:r>
      <w:r>
        <w:rPr>
          <w:sz w:val="22"/>
        </w:rPr>
        <w:tab/>
        <w:t>Nói, “À, có lẽ nếu như nó biết tôi sống thế này, nó sẽ lo cho tôi. Nhưng, anh biết đó, nó không biết, và tôi thật sự cảm thấy bối rối nói cho nó biết như thế.”</w:t>
      </w:r>
    </w:p>
    <w:p>
      <w:pPr>
        <w:pStyle w:val="Normal"/>
        <w:autoSpaceDE w:val="false"/>
        <w:snapToGrid w:val="false"/>
        <w:jc w:val="both"/>
        <w:rPr/>
      </w:pPr>
      <w:r>
        <w:rPr>
          <w:sz w:val="22"/>
        </w:rPr>
        <w:tab/>
        <w:t>Và nói, “Và anh ấy vẫn viết những bức thư đầy yêu thương nhất cho bà chứ?”</w:t>
      </w:r>
    </w:p>
    <w:p>
      <w:pPr>
        <w:pStyle w:val="Normal"/>
        <w:autoSpaceDE w:val="false"/>
        <w:snapToGrid w:val="false"/>
        <w:jc w:val="both"/>
        <w:rPr>
          <w:sz w:val="22"/>
        </w:rPr>
      </w:pPr>
      <w:r>
        <w:rPr>
          <w:sz w:val="22"/>
          <w:vertAlign w:val="superscript"/>
        </w:rPr>
        <w:t>195</w:t>
      </w:r>
      <w:r>
        <w:rPr>
          <w:sz w:val="22"/>
        </w:rPr>
        <w:tab/>
        <w:t>Nói, “Ồ, một số bức thư thân thương nhất!” Và nói, “Nó đã gởi cho tôi những bức hình đẹp nhất.”</w:t>
      </w:r>
    </w:p>
    <w:p>
      <w:pPr>
        <w:pStyle w:val="Normal"/>
        <w:autoSpaceDE w:val="false"/>
        <w:snapToGrid w:val="false"/>
        <w:spacing w:before="0" w:after="60"/>
        <w:jc w:val="both"/>
        <w:rPr/>
      </w:pPr>
      <w:r>
        <w:rPr>
          <w:sz w:val="22"/>
        </w:rPr>
        <w:tab/>
        <w:t>Nói, “Những bức hình đẹp nhất à? Vậy, cho chúng tôi xem vài cái đi nào.”</w:t>
      </w:r>
    </w:p>
    <w:p>
      <w:pPr>
        <w:pStyle w:val="Normal"/>
        <w:autoSpaceDE w:val="false"/>
        <w:snapToGrid w:val="false"/>
        <w:spacing w:before="0" w:after="60"/>
        <w:jc w:val="both"/>
        <w:rPr/>
      </w:pPr>
      <w:r>
        <w:rPr>
          <w:sz w:val="22"/>
          <w:vertAlign w:val="superscript"/>
        </w:rPr>
        <w:t>196</w:t>
        <w:tab/>
      </w:r>
      <w:r>
        <w:rPr>
          <w:sz w:val="22"/>
        </w:rPr>
        <w:t>Bà ấy đi lấy quyển Kinh thánh của mình, và bà kéo nó ra. Anh em biết chúng là cái gì không? Những hối phiếu ngân hàng. Ấn độ đưa những bức tranh vào trong tờ hối phiếu ngân hàng của họ, anh em biết đấy, những bức hình đẹp. Bà ấy có hàng ngàn đô-la, đổi từ tiền Ấn độ thành tiền Mỹ. Nó là gì? Trong mép của quyển Kinh thánh của bà, bà có cả kho tàng mà bà nghĩ là “chỉ những bức tranh,” nhưng tìm thấy nó thật có giá trị với bà.</w:t>
      </w:r>
    </w:p>
    <w:p>
      <w:pPr>
        <w:pStyle w:val="Normal"/>
        <w:autoSpaceDE w:val="false"/>
        <w:snapToGrid w:val="false"/>
        <w:spacing w:before="0" w:after="60"/>
        <w:jc w:val="both"/>
        <w:rPr>
          <w:sz w:val="22"/>
        </w:rPr>
      </w:pPr>
      <w:r>
        <w:rPr>
          <w:sz w:val="22"/>
          <w:vertAlign w:val="superscript"/>
        </w:rPr>
        <w:t>197</w:t>
      </w:r>
      <w:r>
        <w:rPr>
          <w:sz w:val="22"/>
        </w:rPr>
        <w:tab/>
        <w:t>Và, thưa anh em, khi anh em cố gắng đọc về một ngọn lửa được vẽ của Ngũ tuần, và người nào đó cố gắng nói với anh em rằng Đức Thánh Linh ngày hôm nay không giống như lúc ấy, người nào đó cố nói cho anh em thời đại phép lạ đã qua rồi, rằng Đức Chúa Jêsus Christ không phải hôm qua, ngày nay, và cho đến đời đời không hề thay đổi, rằng họ cố nói với anh em, anh em đừng tin điều đó. Chúng không phải là những bức tranh. Đức Chúa Trời Toàn năng đã gởi đến Sứ điệp đó cho anh em, đúng thế, “</w:t>
      </w:r>
      <w:r>
        <w:rPr>
          <w:b/>
          <w:sz w:val="22"/>
        </w:rPr>
        <w:t>Nó thuộc về các ngươi, con cái các ngươi, và thuộc về hết thảy mọi người ở xa, tức là bao nhiêu người mà Chúa là Đức Chúa Trời chúng ta sẽ gọi</w:t>
      </w:r>
      <w:r>
        <w:rPr>
          <w:sz w:val="22"/>
        </w:rPr>
        <w:t>.” Đức Chúa Trời vẫn là Đức Chúa Trời. Đức Chúa Jêsus Christ hôm qua, ngày nay, và cho đến đời đời không hề thay đổi.</w:t>
      </w:r>
    </w:p>
    <w:p>
      <w:pPr>
        <w:pStyle w:val="Normal"/>
        <w:snapToGrid w:val="false"/>
        <w:spacing w:before="0" w:after="60"/>
        <w:jc w:val="both"/>
        <w:rPr>
          <w:sz w:val="22"/>
        </w:rPr>
      </w:pPr>
      <w:r>
        <w:rPr>
          <w:sz w:val="22"/>
          <w:vertAlign w:val="superscript"/>
        </w:rPr>
        <w:t>198</w:t>
      </w:r>
      <w:r>
        <w:rPr>
          <w:sz w:val="22"/>
        </w:rPr>
        <w:tab/>
        <w:t>Ngài ở ngay tại đây, tối nay, để cứu người hư mất, chữa lành người đau, đổ đầy Đức Thánh Linh, cho những ai muốn được đổ đầy. Anh em tin điều đó, phải không? [Hội chúng nói, “A-men!” - Bt] Vâng, thưa quí vị. Nếu quí vị tin điều đó, thế thì, những Lời hứa của Ngài trong Lời này ở đây, quí vị có thể có được ngay trong đó và tìm thấy mọi Lời hứa. Lời hứa là dành cho anh chị em. Phi-e-rơ nói, “Vì Lời hứa thuộc về các ngươi, con cái các ngươi, và thuộc về hết thảy mọi người ở xa.” Đừng sợ lãnh tiền đó. Đó là môt hối phiếu ngân hàng của Thiên đàng. Đúng thế. Đức Chúa Jêsus Christ hôm qua, ngày nay, và cho đến đời đời không hề thay đổi.</w:t>
      </w:r>
    </w:p>
    <w:p>
      <w:pPr>
        <w:pStyle w:val="Normal"/>
        <w:snapToGrid w:val="false"/>
        <w:spacing w:before="0" w:after="60"/>
        <w:jc w:val="both"/>
        <w:rPr>
          <w:sz w:val="22"/>
        </w:rPr>
      </w:pPr>
      <w:r>
        <w:rPr>
          <w:sz w:val="22"/>
          <w:vertAlign w:val="superscript"/>
        </w:rPr>
        <w:t>199</w:t>
      </w:r>
      <w:r>
        <w:rPr>
          <w:sz w:val="22"/>
        </w:rPr>
        <w:tab/>
        <w:t>Điều gì xảy ra nếu Ngài đứng ở đây tối nay và thấy người đàn bà đang nằm ở đó đau ốm? Bà trông có vẻ đau rất nặng, què quặt, có lẽ bị liệt hay điều gì đó. 2 người đàn bà... Một bà, một ông da màu và một bà da màu, cố gắng dỗ đứa bé, quí vị nghĩ Ngài sẽ làm gì nếu Ngài như một Đấng Chữa Lành đứng nhìn thấy 2 người bệnh đó? Anh chị em nghĩ Ngài có thể chữa lành họ không? Ngài đã chữa lành rồi khi Ngài chết ở đồi Sọ, Ngài đã làm điều đó. Anh chị tin không, 2 người bệnh? Anh chị tin điều đó đúng không? Anh chị ở đó với cháu nhỏ da màu, với đứa con bé bỏng, anh chị em tin Đức Chúa Jêsus Christ, khi Ngài chết ở đồi Sọ, Ngài đã mua chuộc sự chữa lành cho con của anh chị không?</w:t>
      </w:r>
    </w:p>
    <w:p>
      <w:pPr>
        <w:pStyle w:val="Normal"/>
        <w:snapToGrid w:val="false"/>
        <w:spacing w:before="0" w:after="60"/>
        <w:jc w:val="both"/>
        <w:rPr/>
      </w:pPr>
      <w:r>
        <w:rPr>
          <w:sz w:val="22"/>
          <w:vertAlign w:val="superscript"/>
        </w:rPr>
        <w:t>200</w:t>
        <w:tab/>
      </w:r>
      <w:r>
        <w:rPr>
          <w:sz w:val="22"/>
        </w:rPr>
        <w:t>Chị nằm trên chõng ở đó, nếu chị... Chị trông có vẻ đau rất nặng. Chị bị bại liệt, hay cái gì đi nữa, chị tin Đức Chúa Jêsus Christ đã chết ở đồi Sọ, để cứu chị khỏi bệnh tật không? Chị tin điều đó không? Chị tin rằng những gì tôi nói tối nay là có thật không? Chị tin toa thuốc đó là đúng không? Chị tin chứ?</w:t>
      </w:r>
    </w:p>
    <w:p>
      <w:pPr>
        <w:pStyle w:val="Normal"/>
        <w:snapToGrid w:val="false"/>
        <w:spacing w:before="0" w:after="60"/>
        <w:jc w:val="both"/>
        <w:rPr/>
      </w:pPr>
      <w:r>
        <w:rPr>
          <w:sz w:val="22"/>
          <w:vertAlign w:val="superscript"/>
        </w:rPr>
        <w:t>201</w:t>
        <w:tab/>
      </w:r>
      <w:r>
        <w:rPr>
          <w:sz w:val="22"/>
        </w:rPr>
        <w:t>Nếu Ngài đứng ở đây tối nay, và chị hỏi Ngài, “Ngài sẽ chữa lành cho con của con không?” Chị biết Ngài sẽ nói gì không? “Ta đã làm điều đó rồi.” Xem đấy, chị chỉ tin nó. Hiểu không?</w:t>
      </w:r>
    </w:p>
    <w:p>
      <w:pPr>
        <w:pStyle w:val="Normal"/>
        <w:snapToGrid w:val="false"/>
        <w:spacing w:before="0" w:after="60"/>
        <w:jc w:val="both"/>
        <w:rPr/>
      </w:pPr>
      <w:r>
        <w:rPr>
          <w:sz w:val="22"/>
        </w:rPr>
        <w:tab/>
        <w:t>Nếu chị nói, “Thưa ông, tôi bị què, không thể bước đi được,” hay là điều gì đi nữa. “Tôi - tôi không thể bước đi. Tôi sắp chết,” hoặc điều gì đó, “Ngài sẽ cứu tôi không?” Ngài sẽ Phán, “Ta đã làm điều đó rồi.” Hiểu không?</w:t>
      </w:r>
    </w:p>
    <w:p>
      <w:pPr>
        <w:pStyle w:val="Normal"/>
        <w:snapToGrid w:val="false"/>
        <w:spacing w:before="0" w:after="60"/>
        <w:jc w:val="both"/>
        <w:rPr>
          <w:sz w:val="22"/>
        </w:rPr>
      </w:pPr>
      <w:r>
        <w:rPr>
          <w:sz w:val="22"/>
          <w:vertAlign w:val="superscript"/>
        </w:rPr>
        <w:t>202</w:t>
        <w:tab/>
      </w:r>
      <w:r>
        <w:rPr>
          <w:sz w:val="22"/>
        </w:rPr>
        <w:t>Vậy thì làm thế nào anh em biết đó là Tiếng Ngài? Bởi vì Ngài sẽ làm điều gì giống như Ngài đã làm lúc đó. Ngài có thể có khả năng nói với anh em về chính anh em, nói anh làm gì, hay là có điều gì không ổn với anh, hoặc điều gì giống như thế, giống như Ngài đã làm trong Kinh thánh. Điều đó sẽ cho thấy Ngài không hề thay đổi. Nhưng dành cho sự chữa lành, anh em sẽ phải tin nhận điều đó cho chính mình. “</w:t>
      </w:r>
      <w:r>
        <w:rPr>
          <w:b/>
          <w:sz w:val="22"/>
        </w:rPr>
        <w:t>Nhưng Ngài đã vì tội lỗi chúng ta mà bị vết, vì sự gian ác chúng ta mà bị thương, bởi lằn roi Ngài chúng ta được lành bịnh</w:t>
      </w:r>
      <w:r>
        <w:rPr>
          <w:sz w:val="22"/>
        </w:rPr>
        <w:t>.” Anh tin điều đó không?</w:t>
      </w:r>
    </w:p>
    <w:p>
      <w:pPr>
        <w:pStyle w:val="Normal"/>
        <w:snapToGrid w:val="false"/>
        <w:spacing w:before="0" w:after="60"/>
        <w:jc w:val="both"/>
        <w:rPr/>
      </w:pPr>
      <w:r>
        <w:rPr>
          <w:sz w:val="22"/>
          <w:vertAlign w:val="superscript"/>
        </w:rPr>
        <w:t>203</w:t>
        <w:tab/>
      </w:r>
      <w:r>
        <w:rPr>
          <w:sz w:val="22"/>
        </w:rPr>
        <w:t>Anh tin Ngài có thể nói cho tôi biết tối nay anh bị bệnh gì, hay là điều gì khiến anh nằm đó không? Anh sẽ tin nhận điều đó và tin tôi là Tiên tri của Ngài không? Anh tin chứ?</w:t>
      </w:r>
    </w:p>
    <w:p>
      <w:pPr>
        <w:pStyle w:val="Normal"/>
        <w:snapToGrid w:val="false"/>
        <w:spacing w:before="0" w:after="60"/>
        <w:jc w:val="both"/>
        <w:rPr/>
      </w:pPr>
      <w:r>
        <w:rPr>
          <w:sz w:val="22"/>
          <w:vertAlign w:val="superscript"/>
        </w:rPr>
        <w:t>204</w:t>
        <w:tab/>
      </w:r>
      <w:r>
        <w:rPr>
          <w:sz w:val="22"/>
        </w:rPr>
        <w:t>Còn bà, bà ngồi kế bên chị ấy, tay ôm đứa con, bà tin điều đó khộng? ...?...</w:t>
      </w:r>
    </w:p>
    <w:p>
      <w:pPr>
        <w:pStyle w:val="Normal"/>
        <w:snapToGrid w:val="false"/>
        <w:spacing w:before="0" w:after="60"/>
        <w:jc w:val="both"/>
        <w:rPr/>
      </w:pPr>
      <w:r>
        <w:rPr>
          <w:sz w:val="22"/>
          <w:vertAlign w:val="superscript"/>
        </w:rPr>
        <w:t>205</w:t>
      </w:r>
      <w:r>
        <w:rPr>
          <w:sz w:val="22"/>
        </w:rPr>
        <w:tab/>
        <w:t xml:space="preserve">Bao nhiêu anh chị em tin điều đó? [Hội chúng vui mừng nói, “A-men!” - Bt] </w:t>
      </w:r>
    </w:p>
    <w:p>
      <w:pPr>
        <w:pStyle w:val="Normal"/>
        <w:snapToGrid w:val="false"/>
        <w:spacing w:before="0" w:after="60"/>
        <w:jc w:val="both"/>
        <w:rPr/>
      </w:pPr>
      <w:r>
        <w:rPr>
          <w:sz w:val="22"/>
          <w:vertAlign w:val="superscript"/>
        </w:rPr>
        <w:t>206</w:t>
      </w:r>
      <w:r>
        <w:rPr>
          <w:sz w:val="22"/>
        </w:rPr>
        <w:tab/>
        <w:t>Giờ này, kính lạy Cha Thiên thượng, đây là đầy tớ Ngài. Con chỉ... Con chỉ có trách nhiệm giảng dạy Lời Ngài. Giờ này, con biết đây là điều bất thường, nhưng con cầu xin Ngài sẽ nhậm lời tối nay, để dân chúng có thể biết đó là Lẽ thật.</w:t>
      </w:r>
    </w:p>
    <w:p>
      <w:pPr>
        <w:pStyle w:val="Normal"/>
        <w:snapToGrid w:val="false"/>
        <w:spacing w:before="0" w:after="60"/>
        <w:jc w:val="both"/>
        <w:rPr>
          <w:sz w:val="22"/>
        </w:rPr>
      </w:pPr>
      <w:r>
        <w:rPr>
          <w:sz w:val="22"/>
          <w:vertAlign w:val="superscript"/>
        </w:rPr>
        <w:t>207</w:t>
      </w:r>
      <w:r>
        <w:rPr>
          <w:sz w:val="22"/>
        </w:rPr>
        <w:tab/>
        <w:t>Được rồi. Hãy nhìn lối này. Con của chị bị bệnh gì đó về xương. Đúng thế. Nó có một chỗ sưng phồng lớn trên chân. Đúng thế không? Cứ đặt tay chị trên nó, lặp lại và nói, “Kính lạy Chúa Jêsus, xin chữa lành con của con, con sẽ hầu việc Ngài suốt đời con.” Nếu chị chưa hề nhận sự tiêm chủng này, hãy tin hết lòng. Và đặt một sợi dây chung quanh chân đứa bé tối nay và đo nó. Và rồi mang sợi dây đó trở lại ngày mai, chỗ chị cắt nó ra, xem thử nó co lại bao nhiêu giữa bây giờ và tối mai. Chị sẽ làm điều đó chứ?</w:t>
      </w:r>
    </w:p>
    <w:p>
      <w:pPr>
        <w:pStyle w:val="Normal"/>
        <w:snapToGrid w:val="false"/>
        <w:spacing w:before="0" w:after="60"/>
        <w:jc w:val="both"/>
        <w:rPr/>
      </w:pPr>
      <w:r>
        <w:rPr>
          <w:sz w:val="22"/>
          <w:vertAlign w:val="superscript"/>
        </w:rPr>
        <w:t>208</w:t>
        <w:tab/>
      </w:r>
      <w:r>
        <w:rPr>
          <w:sz w:val="22"/>
        </w:rPr>
        <w:t>Chị đang nằm ở đó, ở kế bên, chị tin tôi là Tiên tri cùa Ngài không? Tôi chưa hề gặp chị. Nhưng chị đang nằm ở đó, phủ bóng sự chết. Có một bóng tối ở trên người đàn bà đó. Chị ấy đang đau khổ, sắp chết vì bệnh ung thư. Điều đó hoàn toàn chính xác. Chị tin Đức Chúa Trời sẽ chữa lành chị không? Chị có thể tin điều đó không? Thế thì tại sao chị nằm đó cho tới khi chết? Bác sĩ không thể chữa lành bệnh đó. Hãy đứng dậy, trong Danh Đức Chúa Jêsus Christ và vác giường đi về nhà.</w:t>
      </w:r>
    </w:p>
    <w:p>
      <w:pPr>
        <w:pStyle w:val="Normal"/>
        <w:snapToGrid w:val="false"/>
        <w:spacing w:before="0" w:after="60"/>
        <w:jc w:val="both"/>
        <w:rPr/>
      </w:pPr>
      <w:r>
        <w:rPr>
          <w:sz w:val="22"/>
          <w:vertAlign w:val="superscript"/>
        </w:rPr>
        <w:t>209</w:t>
        <w:tab/>
      </w:r>
      <w:r>
        <w:rPr>
          <w:sz w:val="22"/>
        </w:rPr>
        <w:t>[Hội chúng vui mừng! - Bt] Anh chị em tin không? Hết thảy những người muốn tin và nhận lãnh sự chữa lành của mình, hãy đứng lên tại chỗ và cảm ơn Chúa.</w:t>
      </w:r>
    </w:p>
    <w:p>
      <w:pPr>
        <w:pStyle w:val="Normal"/>
        <w:snapToGrid w:val="false"/>
        <w:spacing w:before="0" w:after="60"/>
        <w:jc w:val="both"/>
        <w:rPr/>
      </w:pPr>
      <w:r>
        <w:rPr>
          <w:sz w:val="22"/>
        </w:rPr>
        <w:tab/>
        <w:t>Hãy nắm lấy cánh tay chị ấy, anh ơi.</w:t>
      </w:r>
    </w:p>
    <w:p>
      <w:pPr>
        <w:pStyle w:val="Normal"/>
        <w:snapToGrid w:val="false"/>
        <w:spacing w:before="0" w:after="60"/>
        <w:jc w:val="both"/>
        <w:rPr>
          <w:sz w:val="22"/>
        </w:rPr>
      </w:pPr>
      <w:r>
        <w:rPr>
          <w:sz w:val="22"/>
          <w:vertAlign w:val="superscript"/>
        </w:rPr>
        <w:t>210</w:t>
      </w:r>
      <w:r>
        <w:rPr>
          <w:sz w:val="22"/>
        </w:rPr>
        <w:tab/>
        <w:t>Chúng ta hãy nói, “Ngợi khen Chúa!” mọi người. Anh chị em tin Ngài không? [Hội chúng vui mừng! - Bt] Hãy giơ tay lên giờ này với Đức Chúa Trời, và ca ngợi Ngài. [Hội chúng vui mừng! - Bt] Anh chị em tin không? [Hội chúng vui mừng! - Bt] Có nhũ hương ở Ga-la-át không? Quyền năng của Đức Chúa Trời có thể làm điều đó.</w:t>
      </w:r>
    </w:p>
    <w:p>
      <w:pPr>
        <w:pStyle w:val="Normal"/>
        <w:snapToGrid w:val="false"/>
        <w:jc w:val="both"/>
        <w:rPr>
          <w:sz w:val="22"/>
        </w:rPr>
      </w:pPr>
      <w:r>
        <w:rPr>
          <w:sz w:val="22"/>
          <w:vertAlign w:val="superscript"/>
        </w:rPr>
        <w:t>211</w:t>
      </w:r>
      <w:r>
        <w:rPr>
          <w:sz w:val="22"/>
        </w:rPr>
        <w:tab/>
        <w:t xml:space="preserve">Mọi người chúng ta hãy đứng lên, giờ này, với đức tin để tin điều đó. Hãy đứng lên tại chỗ, mọi người, và nhận lãnh sự giải cứu, trong Danh Đức Chúa Jêsus Christ. A-men! [Hội chúng tiếp tục vui mừng! - Bt] </w:t>
      </w:r>
    </w:p>
    <w:p>
      <w:pPr>
        <w:pStyle w:val="Normal"/>
        <w:snapToGrid w:val="false"/>
        <w:jc w:val="both"/>
        <w:rPr>
          <w:sz w:val="22"/>
        </w:rPr>
      </w:pPr>
      <w:r>
        <w:rPr>
          <w:sz w:val="22"/>
        </w:rPr>
      </w:r>
    </w:p>
    <w:p>
      <w:pPr>
        <w:pStyle w:val="Normal"/>
        <w:snapToGrid w:val="false"/>
        <w:jc w:val="both"/>
        <w:rPr>
          <w:sz w:val="22"/>
        </w:rPr>
      </w:pPr>
      <w:r>
        <w:rPr>
          <w:sz w:val="22"/>
        </w:rPr>
      </w:r>
    </w:p>
    <w:p>
      <w:pPr>
        <w:pStyle w:val="Normal"/>
        <w:pBdr>
          <w:bottom w:val="single" w:sz="6" w:space="1" w:color="000000"/>
        </w:pBdr>
        <w:snapToGrid w:val="false"/>
        <w:jc w:val="both"/>
        <w:rPr>
          <w:sz w:val="22"/>
        </w:rPr>
      </w:pPr>
      <w:r>
        <w:rPr>
          <w:sz w:val="22"/>
        </w:rPr>
      </w:r>
    </w:p>
    <w:p>
      <w:pPr>
        <w:pStyle w:val="Normal"/>
        <w:snapToGrid w:val="false"/>
        <w:jc w:val="center"/>
        <w:rPr>
          <w:sz w:val="20"/>
          <w:szCs w:val="20"/>
        </w:rPr>
      </w:pPr>
      <w:r>
        <w:rPr>
          <w:sz w:val="20"/>
          <w:szCs w:val="20"/>
        </w:rPr>
      </w:r>
    </w:p>
    <w:p>
      <w:pPr>
        <w:pStyle w:val="Normal"/>
        <w:snapToGrid w:val="false"/>
        <w:jc w:val="center"/>
        <w:rPr>
          <w:sz w:val="20"/>
          <w:szCs w:val="20"/>
          <w:lang w:val="en-CA"/>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3">
        <w:r>
          <w:rPr>
            <w:rStyle w:val="InternetLink"/>
            <w:sz w:val="20"/>
            <w:szCs w:val="20"/>
            <w:u w:val="none"/>
            <w:lang w:val="vi-VN"/>
          </w:rPr>
          <w:t>Vn.BibleWay.org</w:t>
        </w:r>
      </w:hyperlink>
    </w:p>
    <w:p>
      <w:pPr>
        <w:pStyle w:val="Normal"/>
        <w:autoSpaceDE w:val="false"/>
        <w:snapToGrid w:val="false"/>
        <w:jc w:val="center"/>
        <w:rPr>
          <w:sz w:val="20"/>
          <w:szCs w:val="20"/>
        </w:rPr>
      </w:pPr>
      <w:r>
        <w:rPr>
          <w:sz w:val="20"/>
          <w:szCs w:val="20"/>
        </w:rPr>
        <w:t xml:space="preserve">Email: </w:t>
      </w:r>
      <w:hyperlink r:id="rId4">
        <w:r>
          <w:rPr>
            <w:rStyle w:val="InternetLink"/>
            <w:sz w:val="20"/>
            <w:szCs w:val="20"/>
            <w:u w:val="none"/>
          </w:rPr>
          <w:t>ThanhDoCanada@Yahoo.Ca</w:t>
        </w:r>
      </w:hyperlink>
    </w:p>
    <w:p>
      <w:pPr>
        <w:pStyle w:val="Normal"/>
        <w:snapToGrid w:val="false"/>
        <w:jc w:val="center"/>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134" w:right="1134" w:gutter="0" w:header="51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941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9410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3-0626 Tại Sa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86.15pt;height:11.55pt;mso-wrap-distance-left:0pt;mso-wrap-distance-right:0pt;mso-wrap-distance-top:0pt;mso-wrap-distance-bottom:0pt;margin-top:0.05pt;mso-position-vertical-relative:text;margin-left:395.7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3-0626 Tại Sa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heme">
    <w:name w:val="theme"/>
    <w:basedOn w:val="DefaultParagraphFont"/>
    <w:qFormat/>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0:46:00Z</dcterms:created>
  <dc:creator>Brother Wm. M. Branham</dc:creator>
  <dc:description>CBW - Phuong - Timothy (2011-04-15, Ver.3)</dc:description>
  <cp:keywords/>
  <dc:language>en-US</dc:language>
  <cp:lastModifiedBy>Timothy</cp:lastModifiedBy>
  <dcterms:modified xsi:type="dcterms:W3CDTF">2011-04-15T06:56:00Z</dcterms:modified>
  <cp:revision>319</cp:revision>
  <dc:subject>Tại Sao</dc:subject>
  <dc:title>63-0626 Why? (Vietanmese Translation, Ver.3)</dc:title>
</cp:coreProperties>
</file>