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ạy Chúa, Chỉ Một Lần Nữa Thôi</w:t>
      </w:r>
    </w:p>
    <w:p>
      <w:pPr>
        <w:pStyle w:val="Normal"/>
        <w:jc w:val="center"/>
        <w:rPr>
          <w:b/>
          <w:b/>
          <w:sz w:val="34"/>
          <w:szCs w:val="34"/>
        </w:rPr>
      </w:pPr>
      <w:r>
        <w:rPr>
          <w:b/>
          <w:sz w:val="34"/>
          <w:szCs w:val="34"/>
        </w:rPr>
        <w:t>(Tình Trạng Hiện Tại Của Hội Thánh)</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414"/>
        <w:jc w:val="both"/>
        <w:rPr>
          <w:sz w:val="20"/>
          <w:szCs w:val="20"/>
        </w:rPr>
      </w:pPr>
      <w:r>
        <w:rPr>
          <w:sz w:val="20"/>
          <w:szCs w:val="20"/>
        </w:rPr>
        <w:t xml:space="preserve">Sứ điệp này được dịch từ băng ghi âm số </w:t>
      </w:r>
      <w:r>
        <w:rPr>
          <w:b/>
          <w:color w:val="0000FF"/>
          <w:sz w:val="20"/>
          <w:szCs w:val="20"/>
        </w:rPr>
        <w:t>63-0628M</w:t>
      </w:r>
      <w:r>
        <w:rPr>
          <w:sz w:val="20"/>
          <w:szCs w:val="20"/>
        </w:rPr>
        <w:t xml:space="preserve"> “</w:t>
      </w:r>
      <w:r>
        <w:rPr>
          <w:b/>
          <w:color w:val="0000FF"/>
          <w:sz w:val="20"/>
          <w:szCs w:val="20"/>
        </w:rPr>
        <w:t>O Lord, Just Once More” (= 63-0628A Present State Of The Church)</w:t>
      </w:r>
      <w:r>
        <w:rPr>
          <w:sz w:val="20"/>
          <w:szCs w:val="20"/>
        </w:rPr>
        <w:t xml:space="preserve">”, dài 92 phút, giảng vào sáng Thứ Sáu, ngày 28 tháng 6 năm 1963, bởi Anh (Mục sư) Brother William Marrion Branham, tại Sân Trại Hiệp Hội Anh Em Cơ-đốc (Associated Brotherhood of Christians Campground), Thị trấn Suối Nước Nóng (Hot Springs), Tiểu bang Arkansas, USA. (Bản dịch tiếng Việt đã duyệt lần thứ 4c, ngày </w:t>
      </w:r>
      <w:r>
        <w:rPr>
          <w:color w:val="0000FF"/>
          <w:sz w:val="20"/>
          <w:szCs w:val="20"/>
        </w:rPr>
        <w:t>12/12/2011</w:t>
      </w:r>
      <w:r>
        <w:rPr>
          <w:sz w:val="20"/>
          <w:szCs w:val="20"/>
        </w:rPr>
        <w:t xml:space="preserve"> - </w:t>
      </w:r>
      <w:hyperlink r:id="rId2">
        <w:r>
          <w:rPr>
            <w:rStyle w:val="InternetLink"/>
            <w:sz w:val="20"/>
            <w:szCs w:val="20"/>
            <w:u w:val="none"/>
          </w:rPr>
          <w:t>Vietnamese Translation, Revision 4c</w:t>
        </w:r>
      </w:hyperlink>
      <w:r>
        <w:rPr>
          <w:sz w:val="20"/>
          <w:szCs w:val="20"/>
        </w:rPr>
        <w:t>. / Bài giảng này trước đây được giới thiệu như một Buổi nhóm buổi Trưa. Thật ra là Buổi nhóm buổi Sáng có nhiều diễn giả nói. Anh Tiên tri [Branham] bắt đầu nói ngay trước buổi trưa và Buổi nhóm kéo dài qua buổi chiều)</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1</w:t>
      </w:r>
      <w:r>
        <w:rPr>
          <w:sz w:val="23"/>
          <w:szCs w:val="23"/>
        </w:rPr>
        <w:tab/>
        <w:t>Chào các bạn buổi sáng, hay là buổi chiều. Tôi bị bể cái đồng hồ; Tôi không thể nói được mấy giờ. [Một anh em nói, “Vẫn còn buổi sáng, thưa Anh.” - Biên tập] Vẫn còn buổi sáng, phải không? Được rồi, tôi...</w:t>
      </w:r>
    </w:p>
    <w:p>
      <w:pPr>
        <w:pStyle w:val="Normal"/>
        <w:spacing w:before="0" w:after="60"/>
        <w:jc w:val="both"/>
        <w:rPr>
          <w:sz w:val="23"/>
          <w:szCs w:val="23"/>
        </w:rPr>
      </w:pPr>
      <w:r>
        <w:rPr>
          <w:sz w:val="23"/>
          <w:szCs w:val="23"/>
          <w:vertAlign w:val="superscript"/>
        </w:rPr>
        <w:t>2</w:t>
      </w:r>
      <w:r>
        <w:rPr>
          <w:sz w:val="23"/>
          <w:szCs w:val="23"/>
        </w:rPr>
        <w:tab/>
        <w:t>Hơn nữa, chúng ta đang sống trong sự Vĩnh cửu. Chúng ta không có thì giờ. Thì giờ giới hạn ngừng lại khi Đức Chúa Jêsus Christ ban cho tôi Sự sống của Ngài bên trong tôi để sống, vì thế chúng ta là những con người đời đời ngay bây giờ, đang ngồi với nhau trong các nơi trên trời trong Đức Chúa Jêsus Christ. Thật là một thì giờ tuyệt diệu.</w:t>
      </w:r>
    </w:p>
    <w:p>
      <w:pPr>
        <w:pStyle w:val="Normal"/>
        <w:spacing w:before="0" w:after="60"/>
        <w:jc w:val="both"/>
        <w:rPr>
          <w:sz w:val="23"/>
          <w:szCs w:val="23"/>
        </w:rPr>
      </w:pPr>
      <w:r>
        <w:rPr>
          <w:sz w:val="23"/>
          <w:szCs w:val="23"/>
          <w:vertAlign w:val="superscript"/>
        </w:rPr>
        <w:t>3</w:t>
      </w:r>
      <w:r>
        <w:rPr>
          <w:sz w:val="23"/>
          <w:szCs w:val="23"/>
        </w:rPr>
        <w:tab/>
        <w:t>Bây giờ, đây thật sự là ngày thứ 2 của tôi ở đây với anh chị em, nhưng, chao ôi, trời giống như mật đường lạnh cóng vào buổi sáng; Nó dày đặc và tuyệt vời. Tôi chưa bao giờ tận hưởng nhiều hơn trong Buổi nhóm nào. Tôi đang nhìn quanh bây giờ vào ban đêm, họ quá đông đến nỗi tôi không thể thấy người nào, nhưng ngày hôm nay tôi có thể nhìn bao quát. Tôi có đặc ân được bắt tay với nhóm Mục sư tốt đẹp này trong nhóm ở đây.</w:t>
      </w:r>
    </w:p>
    <w:p>
      <w:pPr>
        <w:pStyle w:val="Normal"/>
        <w:jc w:val="both"/>
        <w:rPr>
          <w:sz w:val="23"/>
          <w:szCs w:val="23"/>
        </w:rPr>
      </w:pPr>
      <w:r>
        <w:rPr>
          <w:sz w:val="23"/>
          <w:szCs w:val="23"/>
          <w:vertAlign w:val="superscript"/>
        </w:rPr>
        <w:t>4</w:t>
      </w:r>
      <w:r>
        <w:rPr>
          <w:sz w:val="23"/>
          <w:szCs w:val="23"/>
        </w:rPr>
        <w:tab/>
        <w:t>Tôi còn nhớ một cụ già thường đến Nhà thờ chúng tôi trước đây, tên là John Ryan, Trưởng lão Ryan, người ta gọi ông như thế. Ông là người ở Dowagiac, Michigan. Ông trước đây có giảng một chút, và rồi nghỉ và cộng tác với tôi. Lúc ấy cụ có giảng một chút, rồi trở về và cộng tác với tôi. Tôi nói, “Anh Ryan à, tôi rất biết ơn anh về điều đó, nhưng tôi - tôi không hiểu tại sao anh làm thế.”</w:t>
      </w:r>
    </w:p>
    <w:p>
      <w:pPr>
        <w:pStyle w:val="Normal"/>
        <w:spacing w:before="0" w:after="60"/>
        <w:jc w:val="both"/>
        <w:rPr/>
      </w:pPr>
      <w:r>
        <w:rPr>
          <w:sz w:val="23"/>
          <w:szCs w:val="23"/>
        </w:rPr>
        <w:tab/>
        <w:t>Anh ấy nói, “Khi bình điện hết, tôi cần phải sạc, vì thế tôi chỉ phải nạp điện thôi.”</w:t>
      </w:r>
    </w:p>
    <w:p>
      <w:pPr>
        <w:pStyle w:val="Normal"/>
        <w:spacing w:before="0" w:after="60"/>
        <w:jc w:val="both"/>
        <w:rPr>
          <w:sz w:val="23"/>
          <w:szCs w:val="23"/>
        </w:rPr>
      </w:pPr>
      <w:r>
        <w:rPr>
          <w:sz w:val="23"/>
          <w:szCs w:val="23"/>
        </w:rPr>
        <w:tab/>
        <w:t>Tôi chỉ thấy một Mục sư Giám Lý từ trên quê tôi, vừa mới nhận lãnh Đức Thánh Linh, và tôi làm phép báp-têm cho anh. Đang ngồi bên phải tôi là Anh Junior Jackson. Tôi thấy anh bắt tay giống như thế, hầu như nhắc tôi nhớ đến Anh Ryan. Bao nhiêu anh chị em nghĩ những người Giám Lý không thể nhận lãnh Đức Thánh Linh? Anh chị em lầm. Mời đứng lên, Anh Junior Jackson. Anh ấy và vợ yêu dấu của anh ở đó, họ ở dưới Indiana đó, một Mục sư Giám Lý.</w:t>
      </w:r>
    </w:p>
    <w:p>
      <w:pPr>
        <w:pStyle w:val="Normal"/>
        <w:spacing w:before="0" w:after="60"/>
        <w:jc w:val="both"/>
        <w:rPr>
          <w:sz w:val="23"/>
          <w:szCs w:val="23"/>
        </w:rPr>
      </w:pPr>
      <w:r>
        <w:rPr>
          <w:sz w:val="23"/>
          <w:szCs w:val="23"/>
          <w:vertAlign w:val="superscript"/>
        </w:rPr>
        <w:t>7</w:t>
      </w:r>
      <w:r>
        <w:rPr>
          <w:sz w:val="23"/>
          <w:szCs w:val="23"/>
        </w:rPr>
        <w:tab/>
        <w:t xml:space="preserve">Wilbur Collins ở đâu? Anh ấy có trong Nhà thờ này sáng nay không? Anh ở đâu, Anh Wilbur? Tôi nghĩ anh ấy ở đâu gần đây. Mục sư Giám Lý khác đang đứng ở đằng kia, nếu như anh em không nghĩ tín đồ Giám Lý có thể nhận lãnh Đức Thánh Linh, chịu phép báp-têm. Hãy đứng lên, Anh Collins. Đó là người khác. Anh em ở trên đó tới Viện Asbury tại Wilmore, Kentucky, xuất thân là một tín đồ Giám Lý tốt. </w:t>
      </w:r>
    </w:p>
    <w:p>
      <w:pPr>
        <w:pStyle w:val="Normal"/>
        <w:spacing w:before="0" w:after="60"/>
        <w:jc w:val="both"/>
        <w:rPr>
          <w:sz w:val="23"/>
          <w:szCs w:val="23"/>
        </w:rPr>
      </w:pPr>
      <w:r>
        <w:rPr>
          <w:sz w:val="23"/>
          <w:szCs w:val="23"/>
        </w:rPr>
        <w:tab/>
        <w:t>Vậy thì, có một số người nữa với tôi ở đây, ở trên đó xuống. Tôi đã nghe họ nói “A-men!” và tôi biết họ ở đây, nhưng tôi không thể thấy họ. Anh Fred Sothmann từ Nhà thờ Đền Tạm ở Jeffersonville... Fred,Anh và Anh Tom có ở đây không? Tôi đã nghe anh ấy nói, “Ở đây.” Ở đằng góc kia, vâng.</w:t>
      </w:r>
    </w:p>
    <w:p>
      <w:pPr>
        <w:pStyle w:val="Normal"/>
        <w:spacing w:before="0" w:after="60"/>
        <w:jc w:val="both"/>
        <w:rPr/>
      </w:pPr>
      <w:r>
        <w:rPr>
          <w:sz w:val="23"/>
          <w:szCs w:val="23"/>
        </w:rPr>
        <w:tab/>
        <w:t xml:space="preserve">Chúng tôi rất vui mừng giới thiệu những người này. Tôi không thấy chính xác vào lúc này; Có lẽ có nhiều người hơn nữa ở đây mà tôi không biết. Tôi nghĩ Anh Jack Moore vừa mới nói. Và những người tốt quí này cũng vậy, và chúng ta yêu mến họ. </w:t>
      </w:r>
    </w:p>
    <w:p>
      <w:pPr>
        <w:pStyle w:val="Normal"/>
        <w:spacing w:before="0" w:after="60"/>
        <w:jc w:val="both"/>
        <w:rPr>
          <w:sz w:val="23"/>
          <w:szCs w:val="23"/>
        </w:rPr>
      </w:pPr>
      <w:r>
        <w:rPr>
          <w:sz w:val="23"/>
          <w:szCs w:val="23"/>
          <w:vertAlign w:val="superscript"/>
        </w:rPr>
        <w:t>10</w:t>
      </w:r>
      <w:r>
        <w:rPr>
          <w:sz w:val="23"/>
          <w:szCs w:val="23"/>
        </w:rPr>
        <w:tab/>
        <w:t>Và bây giờ, thật là một thì giờ tuyệt vời được ở đây. Tôi đã nói với vợ tôi, tôi nói, “Em nên đi xuống dự Buổi nhóm này.”Chúng ta tin nơi một Buổi nhóm điển hình thuở xưa tốt đẹp. Chúng ta tin rằng nơi mà sự tự do trong Thánh Linh của Đức Chúa Trời, tất cả các nhóm Giáo phái khác nhau có thể đến với nhau và ngồi với nhau trong các nơi ở trên Trời, như một Hội thánh. Sự khác biệt của chúng ta không có quan trọng ở đó; Vì chúng ta ở trong Đấng Christ, chúng ta ở dưới Huyết và trong sự thông công của tình yêu của Ngài.</w:t>
      </w:r>
    </w:p>
    <w:p>
      <w:pPr>
        <w:pStyle w:val="Normal"/>
        <w:spacing w:before="0" w:after="60"/>
        <w:jc w:val="both"/>
        <w:rPr>
          <w:sz w:val="23"/>
          <w:szCs w:val="23"/>
        </w:rPr>
      </w:pPr>
      <w:r>
        <w:rPr>
          <w:sz w:val="23"/>
          <w:szCs w:val="23"/>
        </w:rPr>
        <w:tab/>
        <w:t>Tôi muốn nói điều này với nhóm Mục sư Truyền đạo này. Tôi đến với Ngũ Tuần từ một Mục sư Truyền giáo Báp-tít, và tôi đã ngưỡng mộ Ngũ Tuần. Họ là những người của tôi. Tôi yêu mến họ. Nếu tôi nghĩ có Giáo hội nào đúng nhiều hơn Ngũ Tuần, thì tôi đã ở Giáo hội ấy. Nhưng tôi ở với Ngũ Tuần, bởi vì tôi nghĩ rằng đó là Giáo hội mà tôi thấy gần gũi nhất với Lời Kinh thánh. Nếu tôi biết Giáo hội nào khác đúng hơn, tôi sẽ ở với họ; Vì thế, không có coi thường niềm tin khác, không chút nào... Nhưng lý do tôi nghĩ về Ngũ Tuần, bởi vì nó gần gũi hơn với những gì tôi nghĩ là Kinh thánh, hơn bất cứ điều gì mà tôi biết về.</w:t>
      </w:r>
    </w:p>
    <w:p>
      <w:pPr>
        <w:pStyle w:val="Normal"/>
        <w:spacing w:before="0" w:after="60"/>
        <w:jc w:val="both"/>
        <w:rPr>
          <w:sz w:val="23"/>
          <w:szCs w:val="23"/>
        </w:rPr>
      </w:pPr>
      <w:r>
        <w:rPr>
          <w:sz w:val="23"/>
          <w:szCs w:val="23"/>
          <w:vertAlign w:val="superscript"/>
        </w:rPr>
        <w:t>12</w:t>
      </w:r>
      <w:r>
        <w:rPr>
          <w:sz w:val="23"/>
          <w:szCs w:val="23"/>
        </w:rPr>
        <w:tab/>
        <w:t>Có một điều nổi bật trong Hội đồng này, mà tôi đã để ý, đó là những phụ nữ mặt mày sạch sẽ không son phấn, anh chị em biết đấy, hay thứ gì mà quí vị gọi. Tôi không thích điều đó. Điều đó không trở nên những Cơ-đốc nhân. Không. Đúng thế. Tôi thích điều đó. Tôi là trường phái điển hình thuở xưa thích sự thanh sạch. Anh chị em hiểu không? Tôi thích thấy những người nữ... Anh chị em biết đấy, tôi không muốn có ý...</w:t>
      </w:r>
    </w:p>
    <w:p>
      <w:pPr>
        <w:pStyle w:val="Normal"/>
        <w:spacing w:before="0" w:after="60"/>
        <w:jc w:val="both"/>
        <w:rPr/>
      </w:pPr>
      <w:r>
        <w:rPr>
          <w:sz w:val="23"/>
          <w:szCs w:val="23"/>
        </w:rPr>
        <w:tab/>
        <w:t>Đây không phải là nơi nói điều gì đùa giỡn và báng bổ, để nói vậy. Nhưng tôi không nói điều này vì ý nghĩa ấy. Đây không phải là nơi dành cho điều đó.</w:t>
      </w:r>
    </w:p>
    <w:p>
      <w:pPr>
        <w:pStyle w:val="Normal"/>
        <w:spacing w:before="0" w:after="60"/>
        <w:jc w:val="both"/>
        <w:rPr>
          <w:sz w:val="23"/>
          <w:szCs w:val="23"/>
        </w:rPr>
      </w:pPr>
      <w:r>
        <w:rPr>
          <w:sz w:val="23"/>
          <w:szCs w:val="23"/>
        </w:rPr>
        <w:tab/>
        <w:t>Nhân đây, anh chị em có được điều này khi nào? Điều này trông giống như đến từ Đền tạm của tôi. Chắc chắn vậy. Điều đó đúng không, thưa Hội thánh? Điều đó trông không giống như bục giảng chăng? Ồ, thế thì tôi - tôi nghĩ cũng giống như Sứ điệp quen thuộc chúng ta giảng ở đó đi khắp nơi dù sao đi nữa, vì thế...</w:t>
      </w:r>
    </w:p>
    <w:p>
      <w:pPr>
        <w:pStyle w:val="Normal"/>
        <w:spacing w:before="0" w:after="60"/>
        <w:jc w:val="both"/>
        <w:rPr/>
      </w:pPr>
      <w:r>
        <w:rPr>
          <w:sz w:val="23"/>
          <w:szCs w:val="23"/>
          <w:vertAlign w:val="superscript"/>
        </w:rPr>
        <w:t>15</w:t>
      </w:r>
      <w:r>
        <w:rPr>
          <w:sz w:val="23"/>
          <w:szCs w:val="23"/>
        </w:rPr>
        <w:tab/>
        <w:t>Anh em biết, có một người phụ nữ duy nhất trong Kinh thánh từng tô vẽ mặt của mình. Nàng không hề tô vẽ mặt để đi gặp Đức Chúa Trời. Nàng vẽ mặt để đi gặp những người đàn ông của mình. Đúng thế. Chị em biết Đức Chúa Trời đã làm gì nàng không? Cho chó ăn thịt nàng. Vì thế khi chị em thấy một người đàn bà tô vẽ mặt mày, chị em nói, “Chào cô, Cô Thịt Chó.” Đó là chính xác những gì đã xảy ra. Kinh khủng, phải không? Nhưng đó là những gì Đức Chúa Trời nghĩ về nó. Nàng chỉ được làm nên thứ thịt chó bình thường cho những con chó hoang. Đó gần như là những gì xảy ra. Một số cho sói hoang này đi lảng vảng và hú, anh em biết đấy; Điều mà người ta gọi là chó sói. Đó là những gì xảy ra, chỉ là thịt chó.</w:t>
      </w:r>
    </w:p>
    <w:p>
      <w:pPr>
        <w:pStyle w:val="Normal"/>
        <w:spacing w:before="0" w:after="60"/>
        <w:jc w:val="both"/>
        <w:rPr/>
      </w:pPr>
      <w:r>
        <w:rPr>
          <w:sz w:val="23"/>
          <w:szCs w:val="23"/>
        </w:rPr>
        <w:tab/>
        <w:t xml:space="preserve">Tôi biết ơn phụ nữ các chị. Đức Chúa Trời ban ơn để giữ quí chị em trong tầm nhìn của thập tự giá, tránh xa những thứ thuộc về thế gian. Rốt lại, chúng ta đang trên đường đến miền vinh hiển. Chúng ta là những công dân của Vương quốc khác. </w:t>
      </w:r>
    </w:p>
    <w:p>
      <w:pPr>
        <w:pStyle w:val="Normal"/>
        <w:spacing w:before="0" w:after="60"/>
        <w:jc w:val="both"/>
        <w:rPr/>
      </w:pPr>
      <w:r>
        <w:rPr>
          <w:sz w:val="23"/>
          <w:szCs w:val="23"/>
          <w:vertAlign w:val="superscript"/>
        </w:rPr>
        <w:t>17</w:t>
      </w:r>
      <w:r>
        <w:rPr>
          <w:sz w:val="23"/>
          <w:szCs w:val="23"/>
        </w:rPr>
        <w:tab/>
        <w:t>Cách đây đã lâu... Tôi vừa nhìn khắp thính giả để xem thử có thể thấy một trong những đó không, và đó là một số người bạn da màu của chúng ta, những người da đen. Anh chị em biết đó, cách đây một thời gian lâu, ở dưới miền Nam đây, họ thường buôn bán nô lệ. Bây giờ, tôi là người miền Nam. Và có một điều tôi muốn nói về họ; Tôi mong rằng mình có thể nói chuyện với Martin Luther King. Người đó, là một Cơ-đốc nhân, không biết ông đang dẫn dân mình đi vào ngay cái bẫy chết người, nơi mà sẽ có hàng triệu người bị giết. Hiểu không? Ông ta sai lầm.</w:t>
      </w:r>
    </w:p>
    <w:p>
      <w:pPr>
        <w:pStyle w:val="Normal"/>
        <w:spacing w:before="0" w:after="60"/>
        <w:jc w:val="both"/>
        <w:rPr>
          <w:sz w:val="23"/>
          <w:szCs w:val="23"/>
        </w:rPr>
      </w:pPr>
      <w:r>
        <w:rPr>
          <w:sz w:val="23"/>
          <w:szCs w:val="23"/>
        </w:rPr>
        <w:tab/>
        <w:t xml:space="preserve">Tôi yêu mến người anh em của tôi, tôi yêu mến người anh em da màu của tôi. Tôi sẽ không ở châu Phi và đi khắp nơi giảng cho họ, nếu tôi không yêu mến họ. Họ là dân sự của Đức Chúa Trời, giống như chúng ta. Nhưng tôi không tin rằng con người đó ở dưới điều này, là chỉ hành động để gây ra nhiều, nhiều người của họ bị giết. Họ sẽ bắt đầu một cuộc cách mạng lần nữa, mà sẽ không bao giờ tấn công nhiều người dữ dội ở dưới đây. Vì vậy họ không phải là những người nô lệ. Họ tự do như bất cứ ai khác. Họ... nếu họ là những người nô lệ, tôi sẽ ở bên đó. Nhưng họ không phải là nô lệ. </w:t>
      </w:r>
    </w:p>
    <w:p>
      <w:pPr>
        <w:pStyle w:val="Normal"/>
        <w:spacing w:before="0" w:after="60"/>
        <w:jc w:val="both"/>
        <w:rPr/>
      </w:pPr>
      <w:r>
        <w:rPr>
          <w:sz w:val="23"/>
          <w:szCs w:val="23"/>
          <w:vertAlign w:val="superscript"/>
        </w:rPr>
        <w:t>19</w:t>
      </w:r>
      <w:r>
        <w:rPr>
          <w:sz w:val="23"/>
          <w:szCs w:val="23"/>
        </w:rPr>
        <w:tab/>
        <w:t>Điều đó thật sự bởi vì họ muốn đi học. Họ có những trường học. Hãy để họ đi học. Đúng thế... Nên nhớ người anh em da màu lớn tuổi đó đứng lên sáng hôm ấy, trong cuộc nổi loạn ấy. Ông ấy đã hỏi lực lượng dân quân ông có thể nói không. Ông nói, “Tôi không bao giờ hổ thẹn là người da đen. Đấng Tạo nên tôi một người da đen. Nhưng sáng nay, tôi xấu hổ cách chủng tộc tôi đang hành động. Những người đó họ đang làm gì với chúng ta? Chỉ là tốt cho chúng ta.” “Người phụ nữ da trắng,” đứng dậy và nói, “Tôi không muốn con cái tôi được học ở trường của một phụ nữ da trắng, bởi vì họ... không quan tâm đến con cái chúng ta như người phụ nữ da màu chúng ta.” Nói, “Họ... Cứ nhìn vào các trường của chúng ta. Họ có những hồ bơi. Họ có những trường đẹp hơn và mọi thứ. Tại sao chúng ta muốn đi học trường của họ?” Đúng thế.</w:t>
      </w:r>
    </w:p>
    <w:p>
      <w:pPr>
        <w:pStyle w:val="Normal"/>
        <w:spacing w:before="0" w:after="60"/>
        <w:jc w:val="both"/>
        <w:rPr>
          <w:sz w:val="23"/>
          <w:szCs w:val="23"/>
        </w:rPr>
      </w:pPr>
      <w:r>
        <w:rPr>
          <w:sz w:val="23"/>
          <w:szCs w:val="23"/>
          <w:vertAlign w:val="superscript"/>
        </w:rPr>
        <w:t>22</w:t>
      </w:r>
      <w:r>
        <w:rPr>
          <w:sz w:val="23"/>
          <w:szCs w:val="23"/>
        </w:rPr>
        <w:tab/>
        <w:t>Tôi tin Đức Chúa Trời là một Đức Chúa Trời của -- ồ, tôi có thể nói Đức Chúa Trời đa dạng. Ngài làm những núi lớn và núi nhỏ. Ngài làm nên những sa mạc. Ngài làm nên núi rừng. Ngài dụng nên người da trắng, da đen, da đỏ. Chúng ta sẽ không bao giờ vượt qua điều đó. Nó trở thành lai giống. Bất cứ thứ gì lai giống không thể lai giống lại. Quí vị đang hủy hoại chủng tộc con người. Có điều gì đó về một người da đen đã thỏa mãn với tình trạng của mình, vì thế họ không cần những thứ kia.</w:t>
        <w:tab/>
      </w:r>
    </w:p>
    <w:p>
      <w:pPr>
        <w:pStyle w:val="Normal"/>
        <w:spacing w:before="0" w:after="60"/>
        <w:jc w:val="both"/>
        <w:rPr/>
      </w:pPr>
      <w:r>
        <w:rPr>
          <w:sz w:val="23"/>
          <w:szCs w:val="23"/>
          <w:vertAlign w:val="superscript"/>
        </w:rPr>
        <w:t>23</w:t>
      </w:r>
      <w:r>
        <w:rPr>
          <w:sz w:val="23"/>
          <w:szCs w:val="23"/>
        </w:rPr>
        <w:tab/>
        <w:t>Nhưng trở lại trong thời nô lệ, người ta bán nô lệ, con người, giống như một cuộc bán đấu giá, giống như họ mua một cái xe hơi đã sử dụng rồi. Đó là một người mua đi khắp đất nước, và ông ta mua họ, đem đi bán, và kiếm tiền về việc đó, giống như anh em bán chiếc xe đã dùng rồi hay cái gì đó.</w:t>
      </w:r>
    </w:p>
    <w:p>
      <w:pPr>
        <w:pStyle w:val="Normal"/>
        <w:spacing w:before="0" w:after="60"/>
        <w:jc w:val="both"/>
        <w:rPr>
          <w:sz w:val="23"/>
          <w:szCs w:val="23"/>
        </w:rPr>
      </w:pPr>
      <w:r>
        <w:rPr>
          <w:sz w:val="23"/>
          <w:szCs w:val="23"/>
        </w:rPr>
        <w:tab/>
        <w:t>Không bao giờ đó là chương trình của Đức Chúa Trời, Đức Chúa Trời đã tạo nên con người; Con người làm nên những nô lệ. Con người không nên cai trị trên người khác. Chúng ta sống với nhau trong sự thống nhất và hòa bình.</w:t>
      </w:r>
    </w:p>
    <w:p>
      <w:pPr>
        <w:pStyle w:val="Normal"/>
        <w:jc w:val="both"/>
        <w:rPr/>
      </w:pPr>
      <w:r>
        <w:rPr>
          <w:sz w:val="23"/>
          <w:szCs w:val="23"/>
          <w:vertAlign w:val="superscript"/>
        </w:rPr>
        <w:t>25</w:t>
      </w:r>
      <w:r>
        <w:rPr>
          <w:sz w:val="23"/>
          <w:szCs w:val="23"/>
        </w:rPr>
        <w:tab/>
        <w:t>Người này đến một đồn điền cũ. Ông muốn mua nô lệ. “Ông có bao nhiêu nô lệ?”</w:t>
      </w:r>
    </w:p>
    <w:p>
      <w:pPr>
        <w:pStyle w:val="Normal"/>
        <w:jc w:val="both"/>
        <w:rPr/>
      </w:pPr>
      <w:r>
        <w:rPr>
          <w:sz w:val="23"/>
          <w:szCs w:val="23"/>
        </w:rPr>
        <w:tab/>
        <w:t>Nói, “Hơn 100.”</w:t>
      </w:r>
    </w:p>
    <w:p>
      <w:pPr>
        <w:pStyle w:val="Normal"/>
        <w:jc w:val="both"/>
        <w:rPr/>
      </w:pPr>
      <w:r>
        <w:rPr>
          <w:sz w:val="23"/>
          <w:szCs w:val="23"/>
        </w:rPr>
        <w:tab/>
        <w:t>Ông nhìn bao quát họ, và chợt để ý, có một người nô lệ giữa những người nô lệ đó...</w:t>
      </w:r>
    </w:p>
    <w:p>
      <w:pPr>
        <w:pStyle w:val="Normal"/>
        <w:spacing w:before="0" w:after="60"/>
        <w:jc w:val="both"/>
        <w:rPr>
          <w:sz w:val="23"/>
          <w:szCs w:val="23"/>
        </w:rPr>
      </w:pPr>
      <w:r>
        <w:rPr>
          <w:sz w:val="23"/>
          <w:szCs w:val="23"/>
        </w:rPr>
        <w:tab/>
        <w:t>Những người nô lệ rất buồn. Những người Phi gốc Hà Lan đã bắt những người nô lệ, mang họ qua đây, và bán họ. Họ biết họ sẽ không bao giờ đi trở về với quê nhà. Họ biết họ bị ở đây trong quãng đời còn lại của mình. Họ sẽ không bao giờ thấy lại con cái của mình. Họ sẽ không bao giờ thấy cha và mẹ. Họ bị ở đây suốt đời, và họ buồn. Và người ta sẽ mang những roi đến quất vào họ, bắt họ làm việc. Vì thế họ phải làm việc, bởi vì họ không muốn làm. Họ thật sự bị suy sụp.</w:t>
      </w:r>
    </w:p>
    <w:p>
      <w:pPr>
        <w:pStyle w:val="Normal"/>
        <w:jc w:val="both"/>
        <w:rPr>
          <w:sz w:val="23"/>
          <w:szCs w:val="23"/>
        </w:rPr>
      </w:pPr>
      <w:r>
        <w:rPr>
          <w:sz w:val="23"/>
          <w:szCs w:val="23"/>
          <w:vertAlign w:val="superscript"/>
        </w:rPr>
        <w:t>28</w:t>
      </w:r>
      <w:r>
        <w:rPr>
          <w:sz w:val="23"/>
          <w:szCs w:val="23"/>
        </w:rPr>
        <w:tab/>
        <w:t>Người mua nô lệ này nhìn qua đó, và thấy giữa những người nô lệ này, có một người trẻ. Họ không phải đánh anh ta: Ngực ưỡn lên, không thất vọng, làm tốt công việc. Người mua nô lệ nói với người chủ của những người nô lệ ấy, “Tôi muốn mua người đó.”</w:t>
      </w:r>
    </w:p>
    <w:p>
      <w:pPr>
        <w:pStyle w:val="Normal"/>
        <w:jc w:val="both"/>
        <w:rPr/>
      </w:pPr>
      <w:r>
        <w:rPr>
          <w:sz w:val="23"/>
          <w:szCs w:val="23"/>
        </w:rPr>
        <w:tab/>
        <w:t>“Không bán anh ta.”</w:t>
      </w:r>
    </w:p>
    <w:p>
      <w:pPr>
        <w:pStyle w:val="Normal"/>
        <w:jc w:val="both"/>
        <w:rPr/>
      </w:pPr>
      <w:r>
        <w:rPr>
          <w:sz w:val="23"/>
          <w:szCs w:val="23"/>
        </w:rPr>
        <w:tab/>
        <w:t>“Dường như anh ta khác với những người nô lệ kia.”</w:t>
      </w:r>
    </w:p>
    <w:p>
      <w:pPr>
        <w:pStyle w:val="Normal"/>
        <w:jc w:val="both"/>
        <w:rPr/>
      </w:pPr>
      <w:r>
        <w:rPr>
          <w:sz w:val="23"/>
          <w:szCs w:val="23"/>
        </w:rPr>
        <w:tab/>
        <w:t>“Không.”</w:t>
      </w:r>
    </w:p>
    <w:p>
      <w:pPr>
        <w:pStyle w:val="Normal"/>
        <w:jc w:val="both"/>
        <w:rPr/>
      </w:pPr>
      <w:r>
        <w:rPr>
          <w:sz w:val="23"/>
          <w:szCs w:val="23"/>
        </w:rPr>
        <w:tab/>
        <w:t>“Vậy điều gì làm nên sự khác biệt đó? Anh ta là chủ đám người ấy à?”</w:t>
      </w:r>
    </w:p>
    <w:p>
      <w:pPr>
        <w:pStyle w:val="Normal"/>
        <w:jc w:val="both"/>
        <w:rPr/>
      </w:pPr>
      <w:r>
        <w:rPr>
          <w:sz w:val="23"/>
          <w:szCs w:val="23"/>
        </w:rPr>
        <w:tab/>
        <w:t>“Không, không. Anh ta chỉ là một nô lệ.”</w:t>
      </w:r>
    </w:p>
    <w:p>
      <w:pPr>
        <w:pStyle w:val="Normal"/>
        <w:jc w:val="both"/>
        <w:rPr/>
      </w:pPr>
      <w:r>
        <w:rPr>
          <w:sz w:val="23"/>
          <w:szCs w:val="23"/>
        </w:rPr>
        <w:tab/>
        <w:t>“Có lẽ anh ta được nuôi khác với những người nô lệ kia?”</w:t>
      </w:r>
    </w:p>
    <w:p>
      <w:pPr>
        <w:pStyle w:val="Normal"/>
        <w:jc w:val="both"/>
        <w:rPr/>
      </w:pPr>
      <w:r>
        <w:rPr>
          <w:sz w:val="23"/>
          <w:szCs w:val="23"/>
        </w:rPr>
        <w:tab/>
        <w:t>“Không, anh ta ăn dưới bếp giống như những nô lệ khác.”</w:t>
      </w:r>
    </w:p>
    <w:p>
      <w:pPr>
        <w:pStyle w:val="Normal"/>
        <w:jc w:val="both"/>
        <w:rPr/>
      </w:pPr>
      <w:r>
        <w:rPr>
          <w:sz w:val="23"/>
          <w:szCs w:val="23"/>
        </w:rPr>
        <w:tab/>
        <w:t>“Điều gì làm anh ta khác hẳn rất nhiều?”</w:t>
      </w:r>
    </w:p>
    <w:p>
      <w:pPr>
        <w:pStyle w:val="Normal"/>
        <w:spacing w:before="0" w:after="60"/>
        <w:jc w:val="both"/>
        <w:rPr/>
      </w:pPr>
      <w:r>
        <w:rPr>
          <w:sz w:val="23"/>
          <w:szCs w:val="23"/>
        </w:rPr>
        <w:tab/>
        <w:t>Người chủ nói, “Chính tôi cũng luôn tự hỏi điều đó cho tới khi tôi tìm ra. Ở quê nhà Phi Châu, cha anh là vua của bộ lạc đó. Bất kể ở nơi nào, anh ta cũng biết mình là con của một vua, và anh ta hành động giống như thế.”</w:t>
      </w:r>
    </w:p>
    <w:p>
      <w:pPr>
        <w:pStyle w:val="Normal"/>
        <w:spacing w:before="0" w:after="60"/>
        <w:jc w:val="both"/>
        <w:rPr>
          <w:sz w:val="23"/>
          <w:szCs w:val="23"/>
        </w:rPr>
      </w:pPr>
      <w:r>
        <w:rPr>
          <w:sz w:val="23"/>
          <w:szCs w:val="23"/>
        </w:rPr>
        <w:tab/>
        <w:t>Ha-lê-lu-gia! Nếu chị em là con gái của một Vua, thế thì đừng hành động giống như thế gian. Nếu anh em là con trai của Vua,đừng hành động giống như thế gian. Chúng ta là... chúng ta biết rằng chúng ta là các con trai con gái của Đức Chúa Trời. Mặc dù chúng ta ở đây trong một thế gian tối tăm của chết chóc và buồn rầu, tuy nhiên chúng ta biết cơ nghiệp của chúng ta ở đâu. Chúng ta là con trai con gái của một Vua; Không phải một vua, nhưng Vua. Chúng ta hãy hành động giống như thế.</w:t>
      </w:r>
    </w:p>
    <w:p>
      <w:pPr>
        <w:pStyle w:val="Normal"/>
        <w:jc w:val="both"/>
        <w:rPr>
          <w:sz w:val="23"/>
          <w:szCs w:val="23"/>
        </w:rPr>
      </w:pPr>
      <w:r>
        <w:rPr>
          <w:sz w:val="23"/>
          <w:szCs w:val="23"/>
          <w:vertAlign w:val="superscript"/>
        </w:rPr>
        <w:t>34</w:t>
      </w:r>
      <w:r>
        <w:rPr>
          <w:sz w:val="23"/>
          <w:szCs w:val="23"/>
        </w:rPr>
        <w:tab/>
        <w:t>Cách đây một lát, lý do tôi bị trễ, một bé gái người Ê-thi-ô-pi dọn phòng, và tôi để ý cô bé đang làm điều gì đó. Tôi đang cố viết ra vài câu Kinh thánh mà tôi muốn nói. Đừng đến nói chỉ để nghe; Tôi đến để nói điều gì mà sẽ giúp ích Hội thánh để làm điều có ích. Lúc ấy tôi đang nghiên cứu, và cô gái trẻ này hầu như lẩn quẩn gần đó. Cô ấy hỏi ngay, “Xin lỗi ông.”</w:t>
      </w:r>
    </w:p>
    <w:p>
      <w:pPr>
        <w:pStyle w:val="Normal"/>
        <w:jc w:val="both"/>
        <w:rPr/>
      </w:pPr>
      <w:r>
        <w:rPr>
          <w:sz w:val="23"/>
          <w:szCs w:val="23"/>
        </w:rPr>
        <w:tab/>
        <w:t>Tôi nói, “Việc gì vậy, cô gái?”</w:t>
      </w:r>
    </w:p>
    <w:p>
      <w:pPr>
        <w:pStyle w:val="Normal"/>
        <w:jc w:val="both"/>
        <w:rPr/>
      </w:pPr>
      <w:r>
        <w:rPr>
          <w:sz w:val="23"/>
          <w:szCs w:val="23"/>
        </w:rPr>
        <w:tab/>
        <w:t>Cô ấy đáp, “Người ta nói với tôi rằng ông là người được ơn trước Đức Chúa Trời, rằng khi ông cầu nguyện cho người đau, Đức Chúa Trời đáp lời cầu nguyện của ông.”</w:t>
      </w:r>
    </w:p>
    <w:p>
      <w:pPr>
        <w:pStyle w:val="Normal"/>
        <w:jc w:val="both"/>
        <w:rPr/>
      </w:pPr>
      <w:r>
        <w:rPr>
          <w:sz w:val="23"/>
          <w:szCs w:val="23"/>
        </w:rPr>
        <w:tab/>
        <w:t>Tôi nói, “Ngài không chỉ đáp lời cầu nguyện của tôi, mà Ngài còn đáp lời cầu nguyện của bất cứ ai tin Ngài.”</w:t>
      </w:r>
    </w:p>
    <w:p>
      <w:pPr>
        <w:pStyle w:val="Normal"/>
        <w:jc w:val="both"/>
        <w:rPr/>
      </w:pPr>
      <w:r>
        <w:rPr>
          <w:sz w:val="23"/>
          <w:szCs w:val="23"/>
        </w:rPr>
        <w:tab/>
        <w:t>Cô ấy nói, “Tôi bị đau, thưa ông. Ắt hẳn không ngoài cách ấy nếu tôi xin ông cầu nguyện cho tôi?”</w:t>
      </w:r>
    </w:p>
    <w:p>
      <w:pPr>
        <w:pStyle w:val="Normal"/>
        <w:jc w:val="both"/>
        <w:rPr/>
      </w:pPr>
      <w:r>
        <w:rPr>
          <w:sz w:val="23"/>
          <w:szCs w:val="23"/>
        </w:rPr>
        <w:tab/>
        <w:t>Nói, “Được.”</w:t>
      </w:r>
    </w:p>
    <w:p>
      <w:pPr>
        <w:pStyle w:val="Normal"/>
        <w:spacing w:before="0" w:after="60"/>
        <w:jc w:val="both"/>
        <w:rPr>
          <w:sz w:val="23"/>
          <w:szCs w:val="23"/>
        </w:rPr>
      </w:pPr>
      <w:r>
        <w:rPr>
          <w:sz w:val="23"/>
          <w:szCs w:val="23"/>
        </w:rPr>
        <w:tab/>
        <w:t>Tôi bước đến gần cô ấy. Tôi cầu nguyện giống như thế này. “Lạy Chúa Jêsus, cách đây nhiều năm, khi Ngài đang kéo lê thập tự giá lên ngọn đồi đầy cát, và kéo theo những dấu chân đẫm Máu từ lưng Ngài chảy xuống. Thân thể ốm yếu của Ngài quá yếu đến nỗi Ngài đã ngã xuống dưới gánh nặng trên vai. Có một người, tên là Si-môn, một người da đen; Người đó đã vác thập tự giá và giúp Ngài mang nó. Đây là một trong những con của người đó sáng nay, đau ốm.” Gần như lúc ấy, điều đó xảy ra. Ngài là Đức Chúa Trời của toàn thể nhân loại.</w:t>
      </w:r>
    </w:p>
    <w:p>
      <w:pPr>
        <w:pStyle w:val="Normal"/>
        <w:spacing w:before="0" w:after="60"/>
        <w:jc w:val="both"/>
        <w:rPr>
          <w:sz w:val="23"/>
          <w:szCs w:val="23"/>
        </w:rPr>
      </w:pPr>
      <w:r>
        <w:rPr>
          <w:sz w:val="23"/>
          <w:szCs w:val="23"/>
          <w:vertAlign w:val="superscript"/>
        </w:rPr>
        <w:t>39</w:t>
      </w:r>
      <w:r>
        <w:rPr>
          <w:sz w:val="23"/>
          <w:szCs w:val="23"/>
        </w:rPr>
        <w:tab/>
        <w:t xml:space="preserve">Bây giờ, thưa các bạn, các bạn là một thính giả tốt đẹp như vậy. Tôi được đến trong công trường truyền giáo nơi xa kia, trước ma quỉ và những thầy phù thủy, vân vân. Các bạn đừng nghĩ chúng sẽ không thách thức các bạn. Tốt hơn các bạn nên biết mình đang nói về điều gì khi các bạn đến trước họ. Nhưng dưới những việc như vậy, và rồi đến đây nơi quê nhà những ngọn lửa đang cháy lên giữa những Cơ-đốc nhân, và vân vân, các bạn không biết sự thả lỏng là gì với một người đứng như thế này. Tôi mong rằng mình có thể chỉ ngồi phía sau đó trong thính giả và nghe những anh em tốt đẹp được xức dầu này giảng Lời, và tôi có thể cứ giơ tay lên và khóc, la lớn và cầu nguyện. Đó thật là điều được hâm nóng bằng Lửa. Nó là điều tuyệt vời như vậy. Nhưng thường thì... </w:t>
      </w:r>
    </w:p>
    <w:p>
      <w:pPr>
        <w:pStyle w:val="Normal"/>
        <w:spacing w:before="0" w:after="60"/>
        <w:jc w:val="both"/>
        <w:rPr>
          <w:sz w:val="23"/>
          <w:szCs w:val="23"/>
        </w:rPr>
      </w:pPr>
      <w:r>
        <w:rPr>
          <w:sz w:val="23"/>
          <w:szCs w:val="23"/>
          <w:vertAlign w:val="superscript"/>
        </w:rPr>
        <w:t>40</w:t>
      </w:r>
      <w:r>
        <w:rPr>
          <w:sz w:val="23"/>
          <w:szCs w:val="23"/>
        </w:rPr>
        <w:tab/>
        <w:t>Thưa anh em đồng lao, tôi có rất nhiều anh em yêu mến tôi, và họ mời tôi giảng. Do đó, tôi biết rằng được gõi đến hầu việc của Vua, tôi phải cố gắng làm việc hết sức mình; Nhưng tôi luôn luôn làm quá điều đó bởi việc nói quá lâu. Tôi biết anh em đang chờ đợi bữa ăn tối, mà phải ở đây từ 8 giờ sáng, hay gần như thế, trong nhóm người này. Song tôi nghĩ rằng, đến chiều nay để nói với anh em chỉ một thời gian ngắn, tôi đã viết ra một số điều ghi chú ở đây và một số Lời Kinh thánh, mà tôi muốn nhắc tới. Làm điều này, nghĩ rằng anh em có những người ở đây thích hợp hơn nhiều, có được Chúa kêu gọi thay thế chỗ này hơn tôi. Nhưng sự kêu gọi của tôi là cầu nguyện cho người đau, và thấy những khải tượng, và đại loại như vậy.</w:t>
      </w:r>
    </w:p>
    <w:p>
      <w:pPr>
        <w:pStyle w:val="Normal"/>
        <w:spacing w:before="0" w:after="60"/>
        <w:jc w:val="both"/>
        <w:rPr>
          <w:sz w:val="23"/>
          <w:szCs w:val="23"/>
        </w:rPr>
      </w:pPr>
      <w:r>
        <w:rPr>
          <w:sz w:val="23"/>
          <w:szCs w:val="23"/>
          <w:vertAlign w:val="superscript"/>
        </w:rPr>
        <w:t>41</w:t>
      </w:r>
      <w:r>
        <w:rPr>
          <w:sz w:val="23"/>
          <w:szCs w:val="23"/>
        </w:rPr>
        <w:tab/>
        <w:t xml:space="preserve">Tôi đã nói chuyện với một người cách đây vài phút. Nếu anh em đọc tạp chí “Sự sống” tháng trước, anh em sẽ thấy ở đó. Anh em có băng ghi âm đó. Tôi không phải là người bán băng ghi âm. Nhưng nếu anh em đã tin Lời mà tôi giảng, và anh em có thể có nó, mua [tập băng ghi âm] </w:t>
      </w:r>
      <w:r>
        <w:rPr>
          <w:i/>
          <w:sz w:val="23"/>
          <w:szCs w:val="23"/>
        </w:rPr>
        <w:t>“Bảy Ấn,”</w:t>
      </w:r>
      <w:r>
        <w:rPr>
          <w:sz w:val="23"/>
          <w:szCs w:val="23"/>
        </w:rPr>
        <w:t xml:space="preserve"> và trước hết có, </w:t>
      </w:r>
      <w:r>
        <w:rPr>
          <w:i/>
          <w:sz w:val="23"/>
          <w:szCs w:val="23"/>
        </w:rPr>
        <w:t>“Đã Mấy Giờ Rồi, Thưa Quí vị?”</w:t>
      </w:r>
      <w:r>
        <w:rPr>
          <w:sz w:val="23"/>
          <w:szCs w:val="23"/>
        </w:rPr>
        <w:t xml:space="preserve"> Hãy nghe bài giảng đó, 6 tháng trước khi nó xảy ra. Khoa học là một sự cản trở. Đứng ngay dưới nơi nó đang xảy ra ở đó. Và bảo họ, 6 tháng trước, làm thế nào mà có 7 Thiên sứ ở trong hình chòm sao, và trông giống như một kim tự tháp, sẽ giáng xuống. Còn tôi đứng ở phía bắc Tucson, Bang Arizona, và sẽ có một tiếng vang rền làm rúng động đất đá từ trên núi. Anh Fred Sothmann đang ngồi ở đó, lúc ấy đang đứng với tôi, nhiều người khác nữa, khi điều đó xảy ra.</w:t>
      </w:r>
    </w:p>
    <w:p>
      <w:pPr>
        <w:pStyle w:val="Normal"/>
        <w:jc w:val="both"/>
        <w:rPr>
          <w:sz w:val="23"/>
          <w:szCs w:val="23"/>
        </w:rPr>
      </w:pPr>
      <w:r>
        <w:rPr>
          <w:sz w:val="23"/>
          <w:szCs w:val="23"/>
          <w:vertAlign w:val="superscript"/>
        </w:rPr>
        <w:t>42</w:t>
      </w:r>
      <w:r>
        <w:rPr>
          <w:sz w:val="23"/>
          <w:szCs w:val="23"/>
        </w:rPr>
        <w:tab/>
        <w:t xml:space="preserve">Khoa học đã chụp bức ảnh về Điều đó, anh em đã thấy Nó, ở Hội Báo chí. Họ không biết nó là gì. Có một Đám Mây cao 26 dặm. Nó khoảng 15 hay 20 dặm trên không. Họ không biết hết thảy điều đó là gì, và họ cố gắng điều tra Nó. Và ở đó, ngay dưới Nó, tôi đang đứng. 7 Thiên sứ đó vang rầm tiếng của họ, về 7 Ấn kia, đang đứng ở đó. Làm chứng, cả 3 chúng tôi, là người làm chứng về các sự việc đã được nói tiên tri trong tập băng ghi âm </w:t>
      </w:r>
      <w:r>
        <w:rPr>
          <w:i/>
          <w:sz w:val="23"/>
          <w:szCs w:val="23"/>
        </w:rPr>
        <w:t>“Thưa Quí Vị, Đã Mấy Giờ Rồi?”</w:t>
      </w:r>
      <w:r>
        <w:rPr>
          <w:sz w:val="23"/>
          <w:szCs w:val="23"/>
        </w:rPr>
        <w:t>. Và lúc bất giờ ở đó họ cố tìm ra. Nó là một sự mầu nhiệm với họ.</w:t>
      </w:r>
    </w:p>
    <w:p>
      <w:pPr>
        <w:pStyle w:val="Normal"/>
        <w:jc w:val="both"/>
        <w:rPr/>
      </w:pPr>
      <w:r>
        <w:rPr>
          <w:sz w:val="23"/>
          <w:szCs w:val="23"/>
        </w:rPr>
        <w:tab/>
        <w:t>Một số người nói, “Đi, đi... Tại sao anh không đi nói cho họ biết?”</w:t>
      </w:r>
    </w:p>
    <w:p>
      <w:pPr>
        <w:pStyle w:val="Normal"/>
        <w:spacing w:before="0" w:after="60"/>
        <w:jc w:val="both"/>
        <w:rPr/>
      </w:pPr>
      <w:r>
        <w:rPr>
          <w:sz w:val="23"/>
          <w:szCs w:val="23"/>
          <w:vertAlign w:val="superscript"/>
        </w:rPr>
        <w:t>43</w:t>
      </w:r>
      <w:r>
        <w:rPr>
          <w:sz w:val="23"/>
          <w:szCs w:val="23"/>
        </w:rPr>
        <w:tab/>
        <w:t>Điều đó thật giống như khi Thiên sứ của Chúa xuất hiện ở Houston, Texas tại đây, trong Ánh sáng đó. Tôi đã nói với dân chúng suốt đời tôi đã thấy Ánh sáng đó.</w:t>
      </w:r>
    </w:p>
    <w:p>
      <w:pPr>
        <w:pStyle w:val="Normal"/>
        <w:spacing w:before="0" w:after="60"/>
        <w:jc w:val="both"/>
        <w:rPr/>
      </w:pPr>
      <w:r>
        <w:rPr>
          <w:sz w:val="23"/>
          <w:szCs w:val="23"/>
          <w:vertAlign w:val="superscript"/>
        </w:rPr>
        <w:t>44</w:t>
      </w:r>
      <w:r>
        <w:rPr>
          <w:sz w:val="23"/>
          <w:szCs w:val="23"/>
        </w:rPr>
        <w:tab/>
        <w:t xml:space="preserve">Hội thánh biết điều đó. Khoa học biết nó. Nó là... Mọi việc phải làm chứng khi Đức Chúa Jêsus Christ hành động. Chính là ở đấy. Tạp chí, nếu anh em muốn xem, nó là tờ có Rockefeller và vợ mới của ông ở bìa sau. Tôi nghĩ đó là ấn phẩm tháng 5 của tạp chí </w:t>
      </w:r>
      <w:r>
        <w:rPr>
          <w:i/>
          <w:sz w:val="23"/>
          <w:szCs w:val="23"/>
        </w:rPr>
        <w:t>“Đời sống.”</w:t>
      </w:r>
      <w:r>
        <w:rPr>
          <w:sz w:val="23"/>
          <w:szCs w:val="23"/>
        </w:rPr>
        <w:t xml:space="preserve"> Ngài là Đức Chúa Trời. Chúng ta đang sống trong những ngày Sau rốt.</w:t>
      </w:r>
    </w:p>
    <w:p>
      <w:pPr>
        <w:pStyle w:val="Normal"/>
        <w:spacing w:before="0" w:after="60"/>
        <w:jc w:val="both"/>
        <w:rPr>
          <w:sz w:val="23"/>
          <w:szCs w:val="23"/>
        </w:rPr>
      </w:pPr>
      <w:r>
        <w:rPr>
          <w:sz w:val="23"/>
          <w:szCs w:val="23"/>
          <w:vertAlign w:val="superscript"/>
        </w:rPr>
        <w:t>45</w:t>
      </w:r>
      <w:r>
        <w:rPr>
          <w:sz w:val="23"/>
          <w:szCs w:val="23"/>
        </w:rPr>
        <w:tab/>
        <w:t>Tôi vừa đến sáng nay cố chọn ra vài ghi chú ở đây và những điều để nói về điều gì đó hầu giúp ích cho Hội thánh, sẽ giúp quí vị Mục sư Truyền đạo này gắng sức thực hiện nhiệm vụ với tôi với những người này. Chúng ta là anh em, và họ đưa tôi tới đây bởi vì họ tin vào chức vụ giống như vậy. Anh em được cứu suốt Buổi nhóm này, tại sao anh em không nhận lấy quyền thuộc viên với một số Giáo hội tốt đẹp này ở đây để tin loại chức vụ này. Họ tin điều đó; Họ đứng đằng sau nó. Và tôi đến để chúng ta có thể đặt xuống Kinh thánh và vì điều gì có thể giúp ích Hội thánh.</w:t>
      </w:r>
    </w:p>
    <w:p>
      <w:pPr>
        <w:pStyle w:val="Normal"/>
        <w:spacing w:before="0" w:after="60"/>
        <w:jc w:val="both"/>
        <w:rPr>
          <w:sz w:val="23"/>
          <w:szCs w:val="23"/>
        </w:rPr>
      </w:pPr>
      <w:r>
        <w:rPr>
          <w:sz w:val="23"/>
          <w:szCs w:val="23"/>
        </w:rPr>
        <w:tab/>
        <w:t>Đề tài của tôi sáng nay, là với điều mà tình trạng mà tôi nghĩ Giáo hội Ngũ Tuần hiện có ngày nay. Vị trí, nào, thì giờ gì chúng ta đang đứng ở trong, và trách nhiệm là gì? Xin cho tôi trưng dẫn điều đó lần nữa. Tình trạng hiện nay Hội thánh đang đứng trong là gì, và khả năng gì nằm phía trước cho nó.</w:t>
      </w:r>
    </w:p>
    <w:p>
      <w:pPr>
        <w:pStyle w:val="Normal"/>
        <w:spacing w:before="0" w:after="60"/>
        <w:jc w:val="both"/>
        <w:rPr/>
      </w:pPr>
      <w:r>
        <w:rPr>
          <w:sz w:val="23"/>
          <w:szCs w:val="23"/>
          <w:vertAlign w:val="superscript"/>
        </w:rPr>
        <w:t>47</w:t>
      </w:r>
      <w:r>
        <w:rPr>
          <w:sz w:val="23"/>
          <w:szCs w:val="23"/>
        </w:rPr>
        <w:tab/>
        <w:t>Tôi muốn đọc từ Kinh thánh để làm chủ đề, và tôi muốn đọc từ Sách Các Quan xét chương thứ 16, câu 27 và 28.</w:t>
      </w:r>
    </w:p>
    <w:p>
      <w:pPr>
        <w:pStyle w:val="Normal"/>
        <w:spacing w:before="0" w:after="60"/>
        <w:ind w:left="720" w:hanging="0"/>
        <w:jc w:val="both"/>
        <w:rPr>
          <w:b/>
          <w:b/>
          <w:sz w:val="23"/>
          <w:szCs w:val="23"/>
        </w:rPr>
      </w:pPr>
      <w:r>
        <w:rPr>
          <w:sz w:val="23"/>
          <w:szCs w:val="23"/>
          <w:vertAlign w:val="superscript"/>
        </w:rPr>
        <w:t xml:space="preserve">27 </w:t>
      </w:r>
      <w:r>
        <w:rPr>
          <w:b/>
          <w:sz w:val="23"/>
          <w:szCs w:val="23"/>
        </w:rPr>
        <w:t xml:space="preserve">Vả, đền đầy những người nam người nữ, và hết thảy các Quan trưởng Phi-li-tin đều ở đó; Tại trên sân mái đền cũng có độ gần 3.000 người nam và nữ xem Sam-sôn làm trò. </w:t>
      </w:r>
      <w:r>
        <w:rPr>
          <w:sz w:val="23"/>
          <w:szCs w:val="23"/>
          <w:vertAlign w:val="superscript"/>
        </w:rPr>
        <w:t>28</w:t>
      </w:r>
      <w:r>
        <w:rPr>
          <w:b/>
          <w:sz w:val="23"/>
          <w:szCs w:val="23"/>
          <w:vertAlign w:val="superscript"/>
        </w:rPr>
        <w:t xml:space="preserve"> </w:t>
      </w:r>
      <w:r>
        <w:rPr>
          <w:b/>
          <w:sz w:val="23"/>
          <w:szCs w:val="23"/>
        </w:rPr>
        <w:t xml:space="preserve">Bấy giờ, Sam-sôn kêu cầu Đức Giê-hô-va, mà rằng: Chúa Giê-hô-va ôi! Xin Ngài nhớ lại tôi. Hỡi Đức Chúa Trời! Xin ban sức lực cho tôi chỉ lần nầy nữa thôi, hầu cho tôi báo thù dân Phi-li-tin về sự mất 2 con mắt tôi. </w:t>
      </w:r>
    </w:p>
    <w:p>
      <w:pPr>
        <w:pStyle w:val="Normal"/>
        <w:spacing w:before="0" w:after="60"/>
        <w:jc w:val="both"/>
        <w:rPr/>
      </w:pPr>
      <w:r>
        <w:rPr>
          <w:sz w:val="23"/>
          <w:szCs w:val="23"/>
        </w:rPr>
        <w:tab/>
        <w:t>Tôi muốn lấy ra đề tài từ Lời ấy: “</w:t>
      </w:r>
      <w:r>
        <w:rPr>
          <w:b/>
          <w:sz w:val="23"/>
          <w:szCs w:val="23"/>
        </w:rPr>
        <w:t>Lạy Chúa, Chỉ Một Lần Nữa Thôi!</w:t>
      </w:r>
      <w:r>
        <w:rPr>
          <w:sz w:val="23"/>
          <w:szCs w:val="23"/>
        </w:rPr>
        <w:t>” Nguyện xin Chúa ban phước cho việc đọc Lời Ngài.</w:t>
      </w:r>
    </w:p>
    <w:p>
      <w:pPr>
        <w:pStyle w:val="Normal"/>
        <w:spacing w:before="0" w:after="60"/>
        <w:jc w:val="both"/>
        <w:rPr/>
      </w:pPr>
      <w:r>
        <w:rPr>
          <w:sz w:val="23"/>
          <w:szCs w:val="23"/>
          <w:vertAlign w:val="superscript"/>
        </w:rPr>
        <w:t>49</w:t>
      </w:r>
      <w:r>
        <w:rPr>
          <w:sz w:val="23"/>
          <w:szCs w:val="23"/>
        </w:rPr>
        <w:tab/>
        <w:t>Đó phải là một buổi chiều đáng yêu, giống như chúng ta đang tận hưởng ngày hôm nay ở đây trên mảnh đất hội họp ngoài trời này ở Suối Nước nóng, Arkansas tại đây. Có một buổi lễ lớn đang diễn ra, nhưng rất nhiều sự chống đối hơn những gì là buổi lễ kỷ niệm ngày hôm nnay. Có khoảng 3.000 người Phi-li-tin đang nhìn xuống từ những những hành lang tới một cặp đôi lạ đã bước vào đại hí trường, và các quan tướng cùng với quí bà trang sức châu báu đang ngồi hết các vị trí.</w:t>
      </w:r>
    </w:p>
    <w:p>
      <w:pPr>
        <w:pStyle w:val="Normal"/>
        <w:spacing w:before="0" w:after="60"/>
        <w:jc w:val="both"/>
        <w:rPr>
          <w:sz w:val="23"/>
          <w:szCs w:val="23"/>
        </w:rPr>
      </w:pPr>
      <w:r>
        <w:rPr>
          <w:sz w:val="23"/>
          <w:szCs w:val="23"/>
        </w:rPr>
        <w:tab/>
        <w:t>Như việc đã xảy ra lúc đó, có một, ồ, giống như một cái nấm, tòa nhà nằm trên các trụ, có lẽ giống như một loại kiến trúc hiện đại. Tất cả những người Phi-li-tin nhóm nhau lại ở đó, vì sự kiện lớn này. Họ đã nhóm nhau lại trong lễ dâng tế lễ lớn này, và mọi con mắt đều tập trung vào giữa đấu trường. Họ phải đứng lên, để nhìn cho rõ sự kiện sắp xảy ra.</w:t>
      </w:r>
    </w:p>
    <w:p>
      <w:pPr>
        <w:pStyle w:val="Normal"/>
        <w:spacing w:before="0" w:after="60"/>
        <w:jc w:val="both"/>
        <w:rPr/>
      </w:pPr>
      <w:r>
        <w:rPr>
          <w:sz w:val="23"/>
          <w:szCs w:val="23"/>
          <w:vertAlign w:val="superscript"/>
        </w:rPr>
        <w:t>51</w:t>
      </w:r>
      <w:r>
        <w:rPr>
          <w:sz w:val="23"/>
          <w:szCs w:val="23"/>
        </w:rPr>
        <w:tab/>
        <w:t>Và bây giờ, chúng ta ngồi ở đây chiều nay, chúng ta hãy xem thử nếu có thể, với trí tưởng tượng của mình, tự đặt chúng ta vào nơi đó, và nhìn cảnh này. Chúng ta thấy gì?</w:t>
      </w:r>
    </w:p>
    <w:p>
      <w:pPr>
        <w:pStyle w:val="Normal"/>
        <w:spacing w:before="0" w:after="60"/>
        <w:jc w:val="both"/>
        <w:rPr/>
      </w:pPr>
      <w:r>
        <w:rPr>
          <w:sz w:val="23"/>
          <w:szCs w:val="23"/>
        </w:rPr>
        <w:tab/>
        <w:t>Hãy đến, di chuyển ra phía ngoài trung tâm đấu trường, một cậu bé đang nắm tay một người mù, bước đi loạng choạng. Họ đã có nhiều con khỉ trình diễn, và những trò xiếc, vân vân; Nhưng bây giờ dến lúc cho sự kiện chính, điều mà họ mong đợi đã lâu, sự kiện chính trong ngày. Các bước mở đầu đã qua, các phòng sảnh vang dội suốt buổi chiều với sự ăn uống say sưa. Vì họ đang làm lễ chiến thắng của thần Đa-gôn, thần Cá của họ, trên Giao ước và Lời hứa của Đức Giê-hô-va.</w:t>
      </w:r>
    </w:p>
    <w:p>
      <w:pPr>
        <w:pStyle w:val="Normal"/>
        <w:spacing w:before="0" w:after="60"/>
        <w:jc w:val="both"/>
        <w:rPr>
          <w:sz w:val="23"/>
          <w:szCs w:val="23"/>
        </w:rPr>
      </w:pPr>
      <w:r>
        <w:rPr>
          <w:sz w:val="23"/>
          <w:szCs w:val="23"/>
          <w:vertAlign w:val="superscript"/>
        </w:rPr>
        <w:t>53</w:t>
      </w:r>
      <w:r>
        <w:rPr>
          <w:sz w:val="23"/>
          <w:szCs w:val="23"/>
        </w:rPr>
        <w:tab/>
        <w:t>Thật là một cảnh sỉ nhục, như chúng ta có thể tưởng tượng một việc như vậy đang xảy ra, về thần Cá của dân ngoại giáo, làm lễ chiến thắng trên đầy tớ của Đức Giê-hô-va, hết thảy bởi vì thất bại của người thực hiện các việc mà người đó được định trước để làm. Và ở đây là dân ngoại giáo, say rượu, cãi lộn ầm ĩ, những phụ nữ trang sức, tô vẽ mặt, một buổi lễ của Hollywood hiện đại, mang ra đầy tớ của Đức Chúa Trời bị xiềng xích vì biến cố trọng đại này của buổi chiều.</w:t>
      </w:r>
    </w:p>
    <w:p>
      <w:pPr>
        <w:pStyle w:val="Normal"/>
        <w:spacing w:before="0" w:after="60"/>
        <w:jc w:val="both"/>
        <w:rPr/>
      </w:pPr>
      <w:r>
        <w:rPr>
          <w:sz w:val="23"/>
          <w:szCs w:val="23"/>
        </w:rPr>
        <w:tab/>
        <w:t>Anh ta bị kéo lê ở đó, vấp chân, đến với đám người xác thịt này, 2 mắt đã bị móc, tóc dài tới lưng, bị trói chặt, để làm trò vui cho đám người vô tín say rượu cãi nhau ầm ĩ. Chàng vấp phải cái cột dẫn tới nơi người ta sẽ bắt chàng làm trò cười.</w:t>
      </w:r>
    </w:p>
    <w:p>
      <w:pPr>
        <w:pStyle w:val="Normal"/>
        <w:spacing w:before="0" w:after="60"/>
        <w:jc w:val="both"/>
        <w:rPr>
          <w:sz w:val="23"/>
          <w:szCs w:val="23"/>
        </w:rPr>
      </w:pPr>
      <w:r>
        <w:rPr>
          <w:sz w:val="23"/>
          <w:szCs w:val="23"/>
          <w:vertAlign w:val="superscript"/>
        </w:rPr>
        <w:t>55</w:t>
      </w:r>
      <w:r>
        <w:rPr>
          <w:sz w:val="23"/>
          <w:szCs w:val="23"/>
        </w:rPr>
        <w:tab/>
        <w:t>Khi tôi suy nghĩ về điều đó, tôi nghĩ về một Hội thánh được định trước của Đức Chúa Trời làm điều gì đó cho Đức Chúa Trời. Và nó phải chịu đựng kẻ thù làm cho mù mắt với Lời của Đức Chúa Trời Hằng Sống và những mạng lịnh của Ngài, và với công tác mà nó đã được Đức Chúa Trời định trước để làm; Chỉ là vui đùa với nhau trong nơi kín giấu dành cho những người say rượu, tô vẽ mặt, trang sức đầy người,mặt quần aó ngắn, những người nữ cắt tóc của thế gian. Một Hội thánh nên được chiếu sáng trong quyền năng và sức mạnh của Chúa. Thật là hổ thẹn.</w:t>
      </w:r>
    </w:p>
    <w:p>
      <w:pPr>
        <w:pStyle w:val="Normal"/>
        <w:spacing w:before="0" w:after="60"/>
        <w:jc w:val="both"/>
        <w:rPr>
          <w:sz w:val="23"/>
          <w:szCs w:val="23"/>
        </w:rPr>
      </w:pPr>
      <w:r>
        <w:rPr>
          <w:sz w:val="23"/>
          <w:szCs w:val="23"/>
        </w:rPr>
        <w:tab/>
        <w:t>Nó thật bị nhục nhã vì Sam-sôn. Với tất cả cơ cấu của ông được dựng nên, điều đó còn hơn nhiều điều có thể được, và đã chứng minh Đức Chúa Trời có sức mạnh của Ngài qua cơ cấu của ông, và mọi bắp thịt mà ông có, vẫn là ở trong thân thể của ông, nhưng ơn phước của Đức Chúa Trời đã lìa khỏi ông.</w:t>
      </w:r>
    </w:p>
    <w:p>
      <w:pPr>
        <w:pStyle w:val="Normal"/>
        <w:spacing w:before="0" w:after="60"/>
        <w:jc w:val="both"/>
        <w:rPr>
          <w:sz w:val="23"/>
          <w:szCs w:val="23"/>
        </w:rPr>
      </w:pPr>
      <w:r>
        <w:rPr>
          <w:sz w:val="23"/>
          <w:szCs w:val="23"/>
          <w:vertAlign w:val="superscript"/>
        </w:rPr>
        <w:t>57</w:t>
      </w:r>
      <w:r>
        <w:rPr>
          <w:sz w:val="23"/>
          <w:szCs w:val="23"/>
        </w:rPr>
        <w:tab/>
        <w:t>Chúng ta có thể có tất cả cơ cấu của chúng ta. Chúng ta có thể có những nghi thức Giáo phái của chúng ta. Chúng ta có thể có tên tuổi trên báo chí và trên những bia mộ. Nhưng tôi tự hỏi ngày hôm nay, nếu như Giáo hội Ngũ Tuần không đứng cùng một chỗ như vậy, với đôi mắt của nó bị chỉa ra khỏi Lời Đức Chúa Trời, và vì mục đích mà Chúa Jêsus đã chết, để chúng ta có thể thông công với nhau quanh Lời và những việc của Đức Chúa Trời.</w:t>
      </w:r>
    </w:p>
    <w:p>
      <w:pPr>
        <w:pStyle w:val="Normal"/>
        <w:spacing w:before="0" w:after="60"/>
        <w:jc w:val="both"/>
        <w:rPr>
          <w:sz w:val="23"/>
          <w:szCs w:val="23"/>
        </w:rPr>
      </w:pPr>
      <w:r>
        <w:rPr>
          <w:sz w:val="23"/>
          <w:szCs w:val="23"/>
        </w:rPr>
        <w:tab/>
        <w:t>Sự nhu nhược trong giữa lúc ông sống... Như tôi thấy Sam-sôn đứng đó, dó là điển hình, một điển hình của sự sa ngã, một dân suy đồi đạo đức, và một Hội thánh sa ngã, thối nát. Bởi vì chàng tượng trưng cho dân Y-sơ-ra-ên như như một dân tộc và quyền năng của Đức Chúa Trời, thuộc về trong Hội thánh. Nó chắc chắn là một cảnh thảm thiết, khi chúng ta thấy ông đứng đó. Rốt lại, mang ông ra đó, và cậu bé này dẫn chàng, không còn con mắt nào...</w:t>
      </w:r>
    </w:p>
    <w:p>
      <w:pPr>
        <w:pStyle w:val="Normal"/>
        <w:spacing w:before="0" w:after="60"/>
        <w:jc w:val="both"/>
        <w:rPr/>
      </w:pPr>
      <w:r>
        <w:rPr>
          <w:sz w:val="23"/>
          <w:szCs w:val="23"/>
        </w:rPr>
        <w:tab/>
        <w:t>Nếu kẻ thù chỉ có thể làm mù mắt anh em với sự việc có thật của Đức Chúa Trời, anh em sẽ bước đi qua ngay trên đỉnh của nó mà không biết. Cho dù Đức Chúa Trời có làm gì đi nữa, và chứng thực nó bằng Kinh thánh của n, và chứng minh nó bằng quyền năng của Ngài, nếu mắt anh em không mở ra với những việc của Đức Chúa Trời, anh em sẽ bước ngay qua nó như người mù hết sức.</w:t>
      </w:r>
    </w:p>
    <w:p>
      <w:pPr>
        <w:pStyle w:val="Normal"/>
        <w:spacing w:before="0" w:after="60"/>
        <w:jc w:val="both"/>
        <w:rPr>
          <w:sz w:val="23"/>
          <w:szCs w:val="23"/>
        </w:rPr>
      </w:pPr>
      <w:r>
        <w:rPr>
          <w:sz w:val="23"/>
          <w:szCs w:val="23"/>
          <w:vertAlign w:val="superscript"/>
        </w:rPr>
        <w:t>60</w:t>
      </w:r>
      <w:r>
        <w:rPr>
          <w:sz w:val="23"/>
          <w:szCs w:val="23"/>
        </w:rPr>
        <w:tab/>
        <w:t>Và chàng đứng ở đó. Vì thế đó phải là một thì giờ nín thở, khi những người lính say rượu và những phụ nữ này với những ly rượu pha chế trong tay họ. Tôi có thể nghe tiếng dội khắp các phòng sảnh, “Đây là Sam-sôn, con người mạnh sức của Đức Chúa Trời, chiến binh dũng cảm, đầy quyền năng của Đức Chúa Trời mà như vậy ư? Đứng trong tình trạng đó. Tôi hình dung, qua những chiến binh này khi họ đứng với cánh tay mình ôm lấy những người yêu Hollywood hiện đại của họ, và những sự trang sức hào nhoáng đẹp đẽ, những thành viên của Giáo hội lớn Đa-gôn này, tôi tưởng tượng một số người trong họ có thể nhớ, bởi cái tên Sam-sôn, chính cái tên của chàng đã làm họ rúng động. Chính cái tên của chàng đã mang đến cho họ sự sợ hãi, vì chàng được xức dầu của Đức Chúa Trời. Nhiều người đã nhớ điều đó.</w:t>
      </w:r>
    </w:p>
    <w:p>
      <w:pPr>
        <w:pStyle w:val="Normal"/>
        <w:spacing w:before="0" w:after="60"/>
        <w:jc w:val="both"/>
        <w:rPr>
          <w:sz w:val="23"/>
          <w:szCs w:val="23"/>
        </w:rPr>
      </w:pPr>
      <w:r>
        <w:rPr>
          <w:sz w:val="23"/>
          <w:szCs w:val="23"/>
        </w:rPr>
        <w:tab/>
        <w:t xml:space="preserve">Nhiều người lính của họ đang đứng ở đó, có thể nhớ lúc thấy chàng đứng với cái hàm lừa trong tay, đánh chết 1.000 quân Phi-li-tin đang nằm đó. Làm sao điều đó có thể xảy ra, khi cái hàm lừa đụng vào một trong những mũ sắt đó, bằng đồng chắc dày hơn một in-sơ, anh em đánh vào cái mũ sắt đó bằng hàm lừa, chắc hẳn cái hàm lừa tan ra thành hàng ngàn mảnh. Nhưng Sam-sôn với Quyền năng của Đức Chúa Trời ở trên ông, đập xuống hàng ngàn người Phi-li-tin, đập bể những cái khiên của họ, họ ngã xuống nằm ở chân ông. Tôi hình dung ra nhiều người trong những chiến binh đó đã chạy trốn trong suốt thời gian ấy, đã đứng phía sau đó và nhớ lại. “Đó là Sam-sôn ư?” </w:t>
      </w:r>
    </w:p>
    <w:p>
      <w:pPr>
        <w:pStyle w:val="Normal"/>
        <w:spacing w:before="0" w:after="60"/>
        <w:jc w:val="both"/>
        <w:rPr/>
      </w:pPr>
      <w:r>
        <w:rPr>
          <w:sz w:val="23"/>
          <w:szCs w:val="23"/>
          <w:vertAlign w:val="superscript"/>
        </w:rPr>
        <w:t>62</w:t>
      </w:r>
      <w:r>
        <w:rPr>
          <w:sz w:val="23"/>
          <w:szCs w:val="23"/>
        </w:rPr>
        <w:tab/>
        <w:t>Họ nhớ đã thấy hàm lừa trong tay ông, và nói, “Còn ai khác muốn lãnh cái này nữa không?” Ông là người có thể nói. Ông là người được xức dầu của Đức Chúa Trời. Đức Chúa Trời đã hứa ban phước cho ông. Ông đã ở trong sức mạnh của Đức Giê-hô-va.</w:t>
      </w:r>
    </w:p>
    <w:p>
      <w:pPr>
        <w:pStyle w:val="Normal"/>
        <w:spacing w:before="0" w:after="60"/>
        <w:jc w:val="both"/>
        <w:rPr>
          <w:sz w:val="23"/>
          <w:szCs w:val="23"/>
        </w:rPr>
      </w:pPr>
      <w:r>
        <w:rPr>
          <w:sz w:val="23"/>
          <w:szCs w:val="23"/>
        </w:rPr>
        <w:tab/>
        <w:t>Ồ, không nghi ngờ gì có nhiều người ở đây có thể nhớ lại khi Hội thánh đứng trong sức mạnh loại đó, nhưng bây giờ hết thảy tan vỡ, tất cả mọi thứ Giáo phái, một sự tranh chiến với nhau. Tất cả những Buổi nhóm cầu nguyện quen thuộc không còn nghe đến nữa. Những Buổi nhóm dường phố hoàn toàn biến mất. Chúng đã lỗi thời. Tuy nhiên chúng ta đã có công trình xây dựng của chúng ta; Chúng ta đã có những cơ cấu, nhưng Đức Chúa Trời của phép lạ ở đâu? Thành thật mà nói, nhiều người chối bỏ nó, thậm chí cả sự Chữa lành Thiêng liêng [bằng phép lạ], nhiều người.</w:t>
      </w:r>
    </w:p>
    <w:p>
      <w:pPr>
        <w:pStyle w:val="Normal"/>
        <w:spacing w:before="0" w:after="60"/>
        <w:jc w:val="both"/>
        <w:rPr>
          <w:sz w:val="23"/>
          <w:szCs w:val="23"/>
        </w:rPr>
      </w:pPr>
      <w:r>
        <w:rPr>
          <w:sz w:val="23"/>
          <w:szCs w:val="23"/>
          <w:vertAlign w:val="superscript"/>
        </w:rPr>
        <w:t>64</w:t>
      </w:r>
      <w:r>
        <w:rPr>
          <w:sz w:val="23"/>
          <w:szCs w:val="23"/>
        </w:rPr>
        <w:tab/>
        <w:t>Ngay tại đây trong tiểu Bang này, tôi có một người của Hội thánh có một Nhà thờ lớn, nói, tôi muốn kiếm vài chỗ ngồi để đặt ở đây trong Suối Nước Nóng này, ở kho Quân cụ khi tôi ở đây, tôi và Anh Moore. Một người Ngũ Tuần đã nói, “Tôi sẽ không để...” Ông ấy ắt không muốn tôi có những chỗ ngồi. Ông ấy nói, “Tôi sẽ không để bất cứ người nào ngồi trên ghế của tôi mà tin vào sự Chữa lành Thiêng liêng [bằng phép lạ].’” Điều đó không chỉ xảy ra ở đây; Nó xảy ra ở mọi nơi. Vấn đề là gì? Thành kiến, bởi vì quyền tài trợ và những tổ chức khác, quên rằng chúng ta được sanh ra là dân sự của Chúa. Sam-sôn cũng đã quên. Tôi có thể nhớ...</w:t>
      </w:r>
    </w:p>
    <w:p>
      <w:pPr>
        <w:pStyle w:val="Normal"/>
        <w:spacing w:before="0" w:after="60"/>
        <w:jc w:val="both"/>
        <w:rPr>
          <w:sz w:val="23"/>
          <w:szCs w:val="23"/>
        </w:rPr>
      </w:pPr>
      <w:r>
        <w:rPr>
          <w:sz w:val="23"/>
          <w:szCs w:val="23"/>
          <w:vertAlign w:val="superscript"/>
        </w:rPr>
        <w:t>65</w:t>
      </w:r>
      <w:r>
        <w:rPr>
          <w:sz w:val="23"/>
          <w:szCs w:val="23"/>
        </w:rPr>
        <w:tab/>
        <w:t>Tôi đoán, trong khi ông ấy đang đứng ở đó, có một số người nhớ đêm đó tại Ga-xa,con người đó đã có thể nhấc cổng thành Ga-xa lên, đặt nó trên vai ông, khi họ cố bao vây ông. Anh em không thể ngăn chận được sự xức dầu của Đức Chúa Trời. Không tổ chức nào có thể nắm giữ nó. A-men! Đức Chúa Trời cứu những người Ngài đã kêu gọi. “Mọi kẻ Cha đã ban cho Ta sẽ đến.”</w:t>
      </w:r>
    </w:p>
    <w:p>
      <w:pPr>
        <w:pStyle w:val="Normal"/>
        <w:spacing w:before="0" w:after="60"/>
        <w:jc w:val="both"/>
        <w:rPr>
          <w:sz w:val="23"/>
          <w:szCs w:val="23"/>
        </w:rPr>
      </w:pPr>
      <w:r>
        <w:rPr>
          <w:sz w:val="23"/>
          <w:szCs w:val="23"/>
        </w:rPr>
        <w:tab/>
        <w:t>Ồ, họ nghĩ họ đã vây được ông. Và ông nhấc cổng thành lên và đặt trên vai mình rồi bước đi, đi lên đỉnh đồi và đặt xuống. những cách cổng bằng đồng to lớn cân nặng nhiều tấn, và một người nhỏ bé kéo chúng ra khỏi đá xây, xếp chúng lại và vác trên vai, rồi bước lên đồi; Trong khi bất cứ điều gì đứng trong đường lối của Đức Chúa Trời...</w:t>
      </w:r>
    </w:p>
    <w:p>
      <w:pPr>
        <w:pStyle w:val="Normal"/>
        <w:spacing w:before="0" w:after="60"/>
        <w:jc w:val="both"/>
        <w:rPr>
          <w:sz w:val="23"/>
          <w:szCs w:val="23"/>
        </w:rPr>
      </w:pPr>
      <w:r>
        <w:rPr>
          <w:sz w:val="23"/>
          <w:szCs w:val="23"/>
          <w:vertAlign w:val="superscript"/>
        </w:rPr>
        <w:t>68</w:t>
      </w:r>
      <w:r>
        <w:rPr>
          <w:sz w:val="23"/>
          <w:szCs w:val="23"/>
        </w:rPr>
        <w:tab/>
        <w:t>Nhiều người trong đám người say rượu cãi vả ầm ĩ đó có thể còn nhớ về Sam-sôn. Nhưng vấn đề của ngày nay là, ông đã không... Sam-sôn đứng đó, nhưng Thánh Linh của Chúa không đến trên ông nữa. Ông không được xức dầu. Ông đã bị tước đi quyền năng này bởi một người đàn bà quyến dụ ông bỏ đi mạng lịnh của Chúa.</w:t>
      </w:r>
    </w:p>
    <w:p>
      <w:pPr>
        <w:pStyle w:val="Normal"/>
        <w:spacing w:before="0" w:after="60"/>
        <w:jc w:val="both"/>
        <w:rPr>
          <w:sz w:val="23"/>
          <w:szCs w:val="23"/>
        </w:rPr>
      </w:pPr>
      <w:r>
        <w:rPr>
          <w:sz w:val="23"/>
          <w:szCs w:val="23"/>
        </w:rPr>
        <w:tab/>
        <w:t>Tôi tự hỏi ngày hôm nay nếu đó không phải là cái gì giống như các Giáo hội chúng ta không. Hiểu không? Người nữ, trong Kinh thánh, tượng trưng cho “Hội thánh.” Không lạ gì nếu chúng ta không nghe sự quyến dụ của những Giáo phái khác, cố dạy dỗ các Mục sư Truyền đạo của chúng ta vào một bằng Cử nhân văn chương, để hội chúng có thể nói, “Mục sư của chúng ta có bằng Cử nhân Văn chương, Tiến sĩ Thần Đạo, hay Tiến sĩ Triết học.” Không lạ gì nếu chúng ta không đi ra ngoài dựa trên sự giận dữ nào đó để cố xây dựng một Giáo hội mà tốt hơn những người Giám Lý hay Trưởng Lão một chút. Chúng ta tốt hơn là đi ra trong chức vụ nào đó mà Thánh Linh của Đức Chúa Trời đặt trên chúng ta, hơn là chúng ta sẽ ở trong tình trạng này. Không ngạc nhiên nếu chúng ta không có cải đạo và lôi kéo người này đến người khác cố gắng làm cho tổ chức của mình phát triển? Và chúng ta có công trình kiến trúc, nhưng Thánh Linh của Chúa ở đâu?</w:t>
      </w:r>
    </w:p>
    <w:p>
      <w:pPr>
        <w:pStyle w:val="Normal"/>
        <w:spacing w:before="0" w:after="60"/>
        <w:jc w:val="both"/>
        <w:rPr/>
      </w:pPr>
      <w:r>
        <w:rPr>
          <w:sz w:val="23"/>
          <w:szCs w:val="23"/>
          <w:vertAlign w:val="superscript"/>
        </w:rPr>
        <w:t>70</w:t>
      </w:r>
      <w:r>
        <w:rPr>
          <w:sz w:val="23"/>
          <w:szCs w:val="23"/>
        </w:rPr>
        <w:tab/>
        <w:t>Ông đứng ở đó, bị người đàn bà tước lột. Điều gì phải đi qua tâm trí của con người đó khi ông đứng đấy? Ông đã có thì giờ suy gẫm nó.</w:t>
      </w:r>
    </w:p>
    <w:p>
      <w:pPr>
        <w:pStyle w:val="Normal"/>
        <w:spacing w:before="0" w:after="60"/>
        <w:jc w:val="both"/>
        <w:rPr>
          <w:sz w:val="23"/>
          <w:szCs w:val="23"/>
        </w:rPr>
      </w:pPr>
      <w:r>
        <w:rPr>
          <w:sz w:val="23"/>
          <w:szCs w:val="23"/>
        </w:rPr>
        <w:tab/>
        <w:t>Tôi hi vọng Hội thánh có nhiều thì giờ đó. Điều gì nữa cho anh chị em, 1 triệu lần hơn hay những ơn phước sâu sắc hơn của Đức Chúa Trời trong linh hồn anh em? Chúng ta đã tra tìm...</w:t>
      </w:r>
    </w:p>
    <w:p>
      <w:pPr>
        <w:pStyle w:val="Normal"/>
        <w:spacing w:before="0" w:after="60"/>
        <w:jc w:val="both"/>
        <w:rPr>
          <w:sz w:val="23"/>
          <w:szCs w:val="23"/>
        </w:rPr>
      </w:pPr>
      <w:r>
        <w:rPr>
          <w:sz w:val="23"/>
          <w:szCs w:val="23"/>
        </w:rPr>
        <w:tab/>
        <w:t>Có thể có nhiều người nữa mà tôi đã ghi chú ở đây, về các lãnh chúa và những gì Sam-sôn đã làm, những gì họ đã nghĩ.</w:t>
      </w:r>
    </w:p>
    <w:p>
      <w:pPr>
        <w:pStyle w:val="Normal"/>
        <w:spacing w:before="0" w:after="60"/>
        <w:jc w:val="both"/>
        <w:rPr/>
      </w:pPr>
      <w:r>
        <w:rPr>
          <w:sz w:val="23"/>
          <w:szCs w:val="23"/>
        </w:rPr>
        <w:tab/>
        <w:t>Bây giờ, chúng ta hãy đi xuống với Sam-sôn. Những gì anh em nghĩ sẽ đi qua tâm trí của ông về nhiều chiến thắng mà ông đã có, nhiều việc vĩ đại mà ông đã làm khi Thánh Linh của Chúa ở trên ông? Nhưng ông đã ý thức rằng ông có mọi bắp thịt, nhưng Thánh Linh của Chúa đã bỏ qua.</w:t>
      </w:r>
    </w:p>
    <w:p>
      <w:pPr>
        <w:pStyle w:val="Normal"/>
        <w:spacing w:before="0" w:after="60"/>
        <w:jc w:val="both"/>
        <w:rPr/>
      </w:pPr>
      <w:r>
        <w:rPr>
          <w:sz w:val="23"/>
          <w:szCs w:val="23"/>
        </w:rPr>
        <w:tab/>
        <w:t>Xin cho tôi nói với anh chị em đôi điều, thưa Hội thánh. Đừng cố gắng gia nhập vào Giáo hội khác thường nhất, nhóm người có khả năng hùng biện nhất. Anh chị em hãy ở lại sống với Đấng Christ, nơi mà Thánh Linh của Chúa ở.</w:t>
      </w:r>
    </w:p>
    <w:p>
      <w:pPr>
        <w:pStyle w:val="Normal"/>
        <w:spacing w:before="0" w:after="60"/>
        <w:jc w:val="both"/>
        <w:rPr/>
      </w:pPr>
      <w:r>
        <w:rPr>
          <w:sz w:val="23"/>
          <w:szCs w:val="23"/>
          <w:vertAlign w:val="superscript"/>
        </w:rPr>
        <w:t>75</w:t>
      </w:r>
      <w:r>
        <w:rPr>
          <w:sz w:val="23"/>
          <w:szCs w:val="23"/>
        </w:rPr>
        <w:tab/>
        <w:t>Thế thì ông đã phải nghĩ về những chiến thắng vĩ đại mà Chúa đã ban cho ông, và về những lúc khi ông còn sáng mắt, để ông có thể thấy Lời hứa của Đức Chúa Trời. Nhưng bây giờ, từ khi ông bị bắt vào điều này, mắt ông đã bị móc ra.</w:t>
      </w:r>
    </w:p>
    <w:p>
      <w:pPr>
        <w:pStyle w:val="Normal"/>
        <w:spacing w:before="0" w:after="60"/>
        <w:jc w:val="both"/>
        <w:rPr/>
      </w:pPr>
      <w:r>
        <w:rPr>
          <w:sz w:val="23"/>
          <w:szCs w:val="23"/>
        </w:rPr>
        <w:tab/>
        <w:t>Rất nhiều người ngày nay bị mắc lừa ảo tưởng, không bao giờ nghĩ để tra xem Kinh thánh, thấy nó đúng hay sai.Nhg người khác cố gắng nói, “Nó không có gì quan trọng.”</w:t>
      </w:r>
    </w:p>
    <w:p>
      <w:pPr>
        <w:pStyle w:val="Normal"/>
        <w:spacing w:before="0" w:after="60"/>
        <w:jc w:val="both"/>
        <w:rPr/>
      </w:pPr>
      <w:r>
        <w:rPr>
          <w:sz w:val="23"/>
          <w:szCs w:val="23"/>
        </w:rPr>
        <w:tab/>
        <w:t>Phao-lô trong Công vụ 19 [Ga-la-ti 1], nghĩ điều đó quan trọng. Ông nói, “</w:t>
      </w:r>
      <w:r>
        <w:rPr>
          <w:b/>
          <w:sz w:val="23"/>
          <w:szCs w:val="23"/>
        </w:rPr>
        <w:t xml:space="preserve">Nhưng nếu có ai, hoặc chính chúng tôi, hoặc Thiên sứ trên trời, truyền cho anh em một Tin lành nào khác với Tin lành chúng tôi đã truyền cho anh em, thì người ấy đáng bị ‘a-na-them’ </w:t>
      </w:r>
      <w:r>
        <w:rPr>
          <w:sz w:val="23"/>
          <w:szCs w:val="23"/>
        </w:rPr>
        <w:t>[rủa sả]!” Hiểu không? Nó khác hẳn.</w:t>
      </w:r>
    </w:p>
    <w:p>
      <w:pPr>
        <w:pStyle w:val="Normal"/>
        <w:spacing w:before="0" w:after="60"/>
        <w:jc w:val="both"/>
        <w:rPr/>
      </w:pPr>
      <w:r>
        <w:rPr>
          <w:sz w:val="23"/>
          <w:szCs w:val="23"/>
          <w:vertAlign w:val="superscript"/>
        </w:rPr>
        <w:t>78</w:t>
      </w:r>
      <w:r>
        <w:rPr>
          <w:sz w:val="23"/>
          <w:szCs w:val="23"/>
        </w:rPr>
        <w:tab/>
        <w:t xml:space="preserve">Chúng ta thấy Sam-sôn đang đứng đó, cách ông suy nghĩ về những sự việc mà ông đã làm trong Vương quốc của Đức Chúa Trời. Và về cách Đức Chúa Trời... Ông đã làm Đức Chúa Trời thất vọng, và ông đã làm dân sự của Đức Chúa Trời thất vọng. Vâng, thưa quí vị. Bây giờ, ông là người tù của chính dân mà Đức Chúa Trời đã dấy ông lên để hủy diệt. </w:t>
      </w:r>
    </w:p>
    <w:p>
      <w:pPr>
        <w:pStyle w:val="Normal"/>
        <w:spacing w:before="0" w:after="60"/>
        <w:jc w:val="both"/>
        <w:rPr/>
      </w:pPr>
      <w:r>
        <w:rPr>
          <w:sz w:val="23"/>
          <w:szCs w:val="23"/>
        </w:rPr>
        <w:tab/>
        <w:t>Tôi muốn nói thêm một phút. Thưa Hội thánh Ngũ Tuần, anh chị em biết tôi yêu mến anh chị em. Khi tôi đến với anh em, Jack Moore, Richard T. Reed, Anh G. H. Brown, Anh Ben Pemberman, và những người vĩ đại khác, để tìm thấy những điều mà anh em có, dường như chúng ta phải có rất nhiều bình thường cho đến nỗi chúng ta giống như một cái bao tay vừa vặn cho bàn tay; Tôi thích hợp ngay với anh em. Vì Sứ điệp, không biết có một Hội thánh vậy, mà tôi tin, đây là một nhóm người đã tin nhận nó rồi. Tôi vẫn là Anh Branham. Tôi vẫn là anh em của anh chị em, và tôi yêu mến anh chị em. Nhưng anh chị em nhận biết đấy, chính việc mà Đức Chúa Trời dấy anh em lên để anh em đầu phục điều đó. Đức Chúa Trời mang anh em khỏi những tổ chức cách đây nhiều năm để anh chị em làm nên một dân, và anh chị em quay lại mà tổ chức chức những việc chỉ thuộc về những gì Đức Chúa Trời đã mang anh chị em ra khỏi để không tuân theo.</w:t>
      </w:r>
    </w:p>
    <w:p>
      <w:pPr>
        <w:pStyle w:val="Normal"/>
        <w:spacing w:before="0" w:after="60"/>
        <w:jc w:val="both"/>
        <w:rPr>
          <w:sz w:val="23"/>
          <w:szCs w:val="23"/>
        </w:rPr>
      </w:pPr>
      <w:r>
        <w:rPr>
          <w:sz w:val="23"/>
          <w:szCs w:val="23"/>
          <w:vertAlign w:val="superscript"/>
        </w:rPr>
        <w:t>81</w:t>
      </w:r>
      <w:r>
        <w:rPr>
          <w:sz w:val="23"/>
          <w:szCs w:val="23"/>
        </w:rPr>
        <w:tab/>
        <w:t>Tôi thách thức bất cứ người nào chỉ cho tôi chỗ nào trong lịch sử, từ khi Hội thánh đầu tiên tổ chức, mà là Giáo hội Công giáo La-mã ở Lao-đi-xê -- hay đúng hơn là Giáo hội nghị Nicaea, La-mã, hay là khi Giáo hội Công giáo được tổ chức và lập thành một tổ chức. Và có Hội thánh nào từ Martin Luther...</w:t>
      </w:r>
    </w:p>
    <w:p>
      <w:pPr>
        <w:pStyle w:val="Normal"/>
        <w:spacing w:before="0" w:after="60"/>
        <w:jc w:val="both"/>
        <w:rPr>
          <w:sz w:val="23"/>
          <w:szCs w:val="23"/>
        </w:rPr>
      </w:pPr>
      <w:r>
        <w:rPr>
          <w:sz w:val="23"/>
          <w:szCs w:val="23"/>
        </w:rPr>
        <w:tab/>
        <w:t>Khi Đức Chúa Trời ban cho Martin Luther sự khải thị về sự xưng công bình, và ngay khi Luther chết, họ đã lập thành tổ chức ra từ đó, nó sụp đổ. Rồi đến Wesley, sau ông và Asbury, vân vân, họ đã lập thành một tổ chức ra từ đó và nó suy sụp. Sau đó đến Alexander Campell, và nó đã sụp đổ, với tổ chức. Rồi đến John Smith cho những tín đồ Báp-tít và nó sụp đổ. Mỗi lần mà con người cố gắng tổ chức điều gì đó, về một hệ thống do con người làm ra, nó suy sụp và không bao giờ đứng dậy lại. Không có chỗ nào trong lịch sử, Giáo hội nào từng tổ chức mà không bao giờ suy sụp, và mỗi lần sụp đổ, nó không bao giờ đứng dậy được nữa.</w:t>
      </w:r>
    </w:p>
    <w:p>
      <w:pPr>
        <w:pStyle w:val="Normal"/>
        <w:spacing w:before="0" w:after="60"/>
        <w:jc w:val="both"/>
        <w:rPr/>
      </w:pPr>
      <w:r>
        <w:rPr>
          <w:sz w:val="23"/>
          <w:szCs w:val="23"/>
          <w:vertAlign w:val="superscript"/>
        </w:rPr>
        <w:t>83</w:t>
      </w:r>
      <w:r>
        <w:rPr>
          <w:sz w:val="23"/>
          <w:szCs w:val="23"/>
        </w:rPr>
        <w:tab/>
        <w:t>Dân Y-sơ-ra-ên, về hình bóng, đã đi theo Trụ Lửa. Mỗi đêm họ phải sẵn sàng, không tổ chức và ngồi ở xuống đó, nhưng mà di chuyển với Trụ Lửa. Đó là điều Đức Chúa Trời muốn dân Ngài làm: Di chuyển với Đức Thánh Linh, di chuyển với thời gian.</w:t>
      </w:r>
    </w:p>
    <w:p>
      <w:pPr>
        <w:pStyle w:val="Normal"/>
        <w:spacing w:before="0" w:after="60"/>
        <w:jc w:val="both"/>
        <w:rPr>
          <w:sz w:val="23"/>
          <w:szCs w:val="23"/>
        </w:rPr>
      </w:pPr>
      <w:r>
        <w:rPr>
          <w:sz w:val="23"/>
          <w:szCs w:val="23"/>
          <w:vertAlign w:val="superscript"/>
        </w:rPr>
        <w:t>84</w:t>
      </w:r>
      <w:r>
        <w:rPr>
          <w:sz w:val="23"/>
          <w:szCs w:val="23"/>
        </w:rPr>
        <w:tab/>
        <w:t xml:space="preserve">Anh em nói, “Ồ, Anh Branham ơi, chúng ta có tất cả các loại mưa, mưa bên trong và mưa bên ngoài.” Anh em thông minh. Tôi không quan tâm loại khải tượng là gì, và nó trông thật tốt đẹp thể nào, nếu nó không phù hợp với Lời của Đức Chúa Trời, thì để mặc nó. Đây là Bản Thiết kế qua đồng vắng, Lời của Đức Chúa Trời. </w:t>
      </w:r>
    </w:p>
    <w:p>
      <w:pPr>
        <w:pStyle w:val="Normal"/>
        <w:spacing w:before="0" w:after="60"/>
        <w:jc w:val="both"/>
        <w:rPr/>
      </w:pPr>
      <w:r>
        <w:rPr>
          <w:sz w:val="23"/>
          <w:szCs w:val="23"/>
          <w:vertAlign w:val="superscript"/>
        </w:rPr>
        <w:t>86</w:t>
      </w:r>
      <w:r>
        <w:rPr>
          <w:sz w:val="23"/>
          <w:szCs w:val="23"/>
        </w:rPr>
        <w:tab/>
        <w:t>Nhưng ở đây Hội thánh đứng ngày hôm nay, Giáo hội Ngũ Tuần, trong khoảng 20 hay 30 tổ chức khác nhau, mỗi tổ chức kêu gọi người khác, người này, người kia, người nọ, “tổ chim ó,” đại loại như vậy. Thật là sỉ nhục, khi mà chính Đức Chúa Trời đã lôi anh em ra khỏi những Giáo phái của họ, thì anh em lại quay lại và làm chính những việc mà họ đã làm. Điều đó hoàn toàn giống như Sam-sôn đã làm. Đức Chúa Trời đã dấy Sam-sôn lên để hủy diệt dân đó. Đức Chúa Trời dấy anh em lên vì một dân, không phải một tổ chức.</w:t>
      </w:r>
    </w:p>
    <w:p>
      <w:pPr>
        <w:pStyle w:val="Normal"/>
        <w:spacing w:before="0" w:after="60"/>
        <w:jc w:val="both"/>
        <w:rPr>
          <w:sz w:val="23"/>
          <w:szCs w:val="23"/>
        </w:rPr>
      </w:pPr>
      <w:r>
        <w:rPr>
          <w:sz w:val="23"/>
          <w:szCs w:val="23"/>
        </w:rPr>
        <w:tab/>
        <w:t>Nhưng khi Đức Chúa Trời bắt đầu dân Y-sơ-ra-ên từ xứ Ê-díp-tô, họ chỉ mất khoảng 10 ngày để làm cuộc hành trình vào Đất hứa, khoảng 40 dặm. Nhưng họ đã ở lại trong đồng vắng trong 40 năm. Tại sao? Ân điển đã cung cấp mọi thứ họ cần, nhưng họ muốn điều gì chính họ làm.</w:t>
      </w:r>
    </w:p>
    <w:p>
      <w:pPr>
        <w:pStyle w:val="Normal"/>
        <w:spacing w:before="0" w:after="60"/>
        <w:jc w:val="both"/>
        <w:rPr/>
      </w:pPr>
      <w:r>
        <w:rPr>
          <w:sz w:val="23"/>
          <w:szCs w:val="23"/>
        </w:rPr>
        <w:tab/>
        <w:t>Họ há chẳng biết, khi Mi-ri-am nhảy múa với trống cơm, và dân Y-sơ-ra-ên nhảy với nàng, còn Môi-se hát trong Thánh Linh, họ chỉ có 10 ngày để đến Miền đất Hứa trọn lành. Há họ chẳng biết, 40 năm, và xác chết của họ bị thối rữa trong đồng vắng. Điều đó đã làm gì? Y-sơ-ra-ên đã có quyết định điên rồ nhất của nó từng làm, khi nó chấp nhận luật pháp thay cho ân điển, khi họ muốn có những Giám mục và cái gì đó của riêng họ, điều gì họ phải làm trong đó. Đức Chúa Trời đã ở giữa họ, dẫn dắt họ.</w:t>
      </w:r>
    </w:p>
    <w:p>
      <w:pPr>
        <w:pStyle w:val="Normal"/>
        <w:spacing w:before="0" w:after="60"/>
        <w:jc w:val="both"/>
        <w:rPr>
          <w:sz w:val="23"/>
          <w:szCs w:val="23"/>
        </w:rPr>
      </w:pPr>
      <w:r>
        <w:rPr>
          <w:sz w:val="23"/>
          <w:szCs w:val="23"/>
          <w:vertAlign w:val="superscript"/>
        </w:rPr>
        <w:t>89</w:t>
      </w:r>
      <w:r>
        <w:rPr>
          <w:sz w:val="23"/>
          <w:szCs w:val="23"/>
        </w:rPr>
        <w:tab/>
        <w:t>Điều đó chính xác những gì Ngũ Tuần đã làm. Khi Đức Chúa Trời bày tỏ dấu hiệu mới lạ trong Kinh thánh, thay vì họ gọi nó là sự đưa ra mới mẽ hay là cái gì mà anh em muốn gọi. Nhưng khi Đức Chúa Trời bày tỏ điều gì đó, thay vì chấp nhận Lẽ thật và trắc nghiệm với Kinh thánh, họ kéo ra và lập thành một tổ chức và tự phân rẽ. Rồi tiếp đến, điều này, điều kia, điều nọ, và bây giờ anh em chịu đựng sự thối nát, Giáo hội Ngũ Tuần, trói buộc trong xiềng xích của tổ chức, sự việc mà Đức Chúa Trời đã dấy anh em lên để hủy diệt, và giờ đây anh em thật sự tổ chức giống như họ: Những người tin kính trong mỗi tổ chức của họ, và các bà; Điều đó đúng, mỗi người trong họ.</w:t>
      </w:r>
    </w:p>
    <w:p>
      <w:pPr>
        <w:pStyle w:val="Normal"/>
        <w:spacing w:before="0" w:after="60"/>
        <w:jc w:val="both"/>
        <w:rPr>
          <w:sz w:val="23"/>
          <w:szCs w:val="23"/>
        </w:rPr>
      </w:pPr>
      <w:r>
        <w:rPr>
          <w:sz w:val="23"/>
          <w:szCs w:val="23"/>
        </w:rPr>
        <w:tab/>
        <w:t>Và chúng ta mỗi người đã phạm tội. Cái nồi không thể gọi là cái ấm đen. Chúng ta hết thảy đều phạm tội, mỗi một người trong chúng ta, anh em theo phe ‘Một Ngôi’, ‘Hai Ngôi’, ‘Ba Ngôi’, và có thể là bất cứ cái gì. Thật là hổ thẹn, thật là một sự sỉ nhục mà anh em mang đến để trên Đức Chúa Jêsus Christ. Thật là sự sỉ nhục cho cái tên Ngũ Tuần. Họ đã mang đến quá nhiều sỉ nhục cho đến nỗi nó trở nên một cái tên hầu như mất ân điển. Người ta hầu như không muốn hội nhập với chính cái tên như vậy. Chính là vì anh em đã làm những gì mà anh em không được cho làm. Và tiếp tục đi theo mạng lịnh của Chúa, sẽ là một sự hiệp một đi theo Đức Chúa Trời đến chiến thắng ngày hôm nay.</w:t>
      </w:r>
    </w:p>
    <w:p>
      <w:pPr>
        <w:pStyle w:val="Normal"/>
        <w:spacing w:before="0" w:after="60"/>
        <w:jc w:val="both"/>
        <w:rPr/>
      </w:pPr>
      <w:r>
        <w:rPr>
          <w:sz w:val="23"/>
          <w:szCs w:val="23"/>
          <w:vertAlign w:val="superscript"/>
        </w:rPr>
        <w:t>91</w:t>
      </w:r>
      <w:r>
        <w:rPr>
          <w:sz w:val="23"/>
          <w:szCs w:val="23"/>
        </w:rPr>
        <w:tab/>
        <w:t>Ông đã để cho người đàn bà đó quyến dụ ra khỏi Lời Đức Chúa Trời; Bây giờ ông đứng làm làm trò lừa đảo cho ma quỉ. Đúng thế, hoàn toàn chính xác.</w:t>
      </w:r>
    </w:p>
    <w:p>
      <w:pPr>
        <w:pStyle w:val="Normal"/>
        <w:spacing w:before="0" w:after="60"/>
        <w:jc w:val="both"/>
        <w:rPr>
          <w:sz w:val="23"/>
          <w:szCs w:val="23"/>
        </w:rPr>
      </w:pPr>
      <w:r>
        <w:rPr>
          <w:sz w:val="23"/>
          <w:szCs w:val="23"/>
        </w:rPr>
        <w:tab/>
        <w:t>Việc giống như vậy vậy cũng đang xảy ra ngày hôm nay, để cho Giê-sa-bên, mẹ của các gái điếm... Khải huyền 17 nói nó là mẹ của các gái điếm. Vậy thì, nó là một dâm phụ, đó - đó là một người đàn bà sống không trung thực với chồng mình. Nàng tuyên bố Đấng Christ là Chồng nàng, mà không sống bằng điều răn của Chồng.</w:t>
      </w:r>
    </w:p>
    <w:p>
      <w:pPr>
        <w:pStyle w:val="Normal"/>
        <w:spacing w:before="0" w:after="60"/>
        <w:jc w:val="both"/>
        <w:rPr>
          <w:sz w:val="23"/>
          <w:szCs w:val="23"/>
        </w:rPr>
      </w:pPr>
      <w:r>
        <w:rPr>
          <w:sz w:val="23"/>
          <w:szCs w:val="23"/>
        </w:rPr>
        <w:tab/>
        <w:t>Các Giáo hội khác đang làm gì? Một dâm phụ là gì? Là việc cũng giống như Giáo hội khác. Nó là gì? Sự bán rẻ Lời của Đức Chúa Trời. Nó là mẹ của những kẻ tà dâm, để cho sự dạy dỗ Giê-sa-bên đó, và vân vân, bởi vì một đám người tri thức, muốn đến với nhau và tổ chức điều gì đó để họ có thể tên tuổi lớn cho chính mình. Và đứng ở đó, chia rẽ tình anh em. Ồ, chao ôi, thật là hổ thẹn để làm điều đó.</w:t>
      </w:r>
    </w:p>
    <w:p>
      <w:pPr>
        <w:pStyle w:val="Normal"/>
        <w:spacing w:before="0" w:after="60"/>
        <w:jc w:val="both"/>
        <w:rPr/>
      </w:pPr>
      <w:r>
        <w:rPr>
          <w:sz w:val="23"/>
          <w:szCs w:val="23"/>
        </w:rPr>
        <w:tab/>
        <w:t>Điều kinh khủng là bị mù thuộc linh. “Ồ,” anh em nói, “Ồ, tôi không mù thuộc linh.” Những hành động nói nhiều hơn Lời nói; Chứng minh anh em bị mù bởi cách anh em sai lầm trên các sự việc. Hiểu không?</w:t>
      </w:r>
    </w:p>
    <w:p>
      <w:pPr>
        <w:pStyle w:val="Normal"/>
        <w:spacing w:before="0" w:after="60"/>
        <w:jc w:val="both"/>
        <w:rPr/>
      </w:pPr>
      <w:r>
        <w:rPr>
          <w:sz w:val="23"/>
          <w:szCs w:val="23"/>
          <w:vertAlign w:val="superscript"/>
        </w:rPr>
        <w:t>95</w:t>
      </w:r>
      <w:r>
        <w:rPr>
          <w:sz w:val="23"/>
          <w:szCs w:val="23"/>
        </w:rPr>
        <w:tab/>
        <w:t>Vậy thì, hãy nhớ, băng ghi âm này được làm nên và sẽ được gởi đi khắp thế giới. Xem đấy, và tôi không nói quá nhiều ở đây, song điều này đi đến khoảng 17 nước khác nhau, đi vào trong các rừng núi và khắp mọi nơi. Mù thuộc linh, mù với điều gì? Lời Đức Chúa Trời, Lẽ thật của Đức Chúa Trời. Tổ chức của anh em sẽ không cho phép... Những Mục sư Truyền đạo tốt đẹp đến với tôi, và nói, “Tôi tin rằng đó là Lẽ thật, Anh Branham à, nhưng nếu tôi giảng điều đó...” Vậy thì, anh em ở đó đấy. “Nếu tôi tin điều đó, ồ, người ta sẽ...”</w:t>
      </w:r>
    </w:p>
    <w:p>
      <w:pPr>
        <w:pStyle w:val="Normal"/>
        <w:spacing w:before="0" w:after="60"/>
        <w:jc w:val="both"/>
        <w:rPr>
          <w:sz w:val="23"/>
          <w:szCs w:val="23"/>
        </w:rPr>
      </w:pPr>
      <w:r>
        <w:rPr>
          <w:sz w:val="23"/>
          <w:szCs w:val="23"/>
        </w:rPr>
        <w:tab/>
        <w:t>Tôi không quan tâm những gì người ta nói; Tôi không quan tâm những gì tổ chức nói; Chính là những gì Đức Chúa Trời đã Phán là Lẽ thật. Nếu nó là Lẽ thật của Đức Chúa Trời, Đức Chúa Trời sẽ chứng thực nó. Làm sao anh em có thể trông mong có đức tin khi anh em ham mến tôn cao người này tới người khác? Đấy, nó lấy đi đức tin khỏi anh em.</w:t>
      </w:r>
    </w:p>
    <w:p>
      <w:pPr>
        <w:pStyle w:val="Normal"/>
        <w:spacing w:before="0" w:after="60"/>
        <w:jc w:val="both"/>
        <w:rPr/>
      </w:pPr>
      <w:r>
        <w:rPr>
          <w:sz w:val="23"/>
          <w:szCs w:val="23"/>
          <w:vertAlign w:val="superscript"/>
        </w:rPr>
        <w:t>99</w:t>
      </w:r>
      <w:r>
        <w:rPr>
          <w:sz w:val="23"/>
          <w:szCs w:val="23"/>
        </w:rPr>
        <w:tab/>
        <w:t>Trở lại với các Giáo phái, Ngũ Tuần mà đã được sanh ra từ Giáo phái... Ngũ Tuần không được sanh ra trong một Giáo phái; Nó được sanh ra ở ngoài Giáo phái. Và sự xảo quyệt của Sa-tan đã lôi kéo anh em trở vào lại ngay trong nó, nơi mà anh em đã ra khỏi, “</w:t>
      </w:r>
      <w:r>
        <w:rPr>
          <w:b/>
          <w:sz w:val="23"/>
          <w:szCs w:val="23"/>
        </w:rPr>
        <w:t xml:space="preserve">Chó liếm lại đồ nó đã mửa, heo đã rửa sạch rồi, lại lăn lóc trong </w:t>
      </w:r>
      <w:r>
        <w:rPr>
          <w:rStyle w:val="Em"/>
          <w:b/>
          <w:sz w:val="23"/>
          <w:szCs w:val="23"/>
        </w:rPr>
        <w:t>vũng bùn</w:t>
      </w:r>
      <w:r>
        <w:rPr>
          <w:sz w:val="23"/>
          <w:szCs w:val="23"/>
        </w:rPr>
        <w:t>.” Nào, hãy nhìn họ xem, bị đánh bại.</w:t>
      </w:r>
    </w:p>
    <w:p>
      <w:pPr>
        <w:pStyle w:val="Normal"/>
        <w:spacing w:before="0" w:after="60"/>
        <w:jc w:val="both"/>
        <w:rPr/>
      </w:pPr>
      <w:r>
        <w:rPr>
          <w:sz w:val="23"/>
          <w:szCs w:val="23"/>
        </w:rPr>
        <w:tab/>
        <w:t>Chúng ta nên sẵn sàng để đi qua Đất hứa. Đức Chúa Jêsus Christ phải được xem là rất lỗi lạc giữa vòng chúng ta, cho đến nỗi sẽ không có sự đau ốm nữa. Ồ, sẽ thật là vinh hiển.</w:t>
      </w:r>
    </w:p>
    <w:p>
      <w:pPr>
        <w:pStyle w:val="Normal"/>
        <w:spacing w:before="0" w:after="60"/>
        <w:jc w:val="both"/>
        <w:rPr>
          <w:sz w:val="23"/>
          <w:szCs w:val="23"/>
        </w:rPr>
      </w:pPr>
      <w:r>
        <w:rPr>
          <w:sz w:val="23"/>
          <w:szCs w:val="23"/>
        </w:rPr>
        <w:tab/>
        <w:t>Không nên có những phụ nữ cắt tóc ngắn, mặc đồ ngắn. Không nên có những người đàn ông cưới 3 hay 4 lần làm Chấp sự trong Hội thánh chúng ta. Và đừng bảo tôi đó không phải là Ngũ Tuần; Chắc chắn là họ. Nhưng chính là vì uy tín xã hội. Điều đó không nên có, nhưng nó hiện có. Tại sao? Bởi vì sự lôi kéo Giáo phái, chính trị, tiền bạc, thay vì làm phù hợp với Lời. Gạt ra ngoài anh em quí báu nào đó, và đặt người nào đó vào bởi vì người ấy có địa vị xã hội quan trọng trong thành phố.</w:t>
      </w:r>
    </w:p>
    <w:p>
      <w:pPr>
        <w:pStyle w:val="Normal"/>
        <w:spacing w:before="0" w:after="60"/>
        <w:jc w:val="both"/>
        <w:rPr>
          <w:sz w:val="23"/>
          <w:szCs w:val="23"/>
        </w:rPr>
      </w:pPr>
      <w:r>
        <w:rPr>
          <w:sz w:val="23"/>
          <w:szCs w:val="23"/>
        </w:rPr>
        <w:tab/>
        <w:t>Tôi muốn có một người có chỗ đứng xã hội trong miền Vinh hiển. Nếu người ấy không biết những chữ cái, điều đó có gì quan trọng? Anh em biết ABC viết tắt của chữ gì không? Luôn Luôn Tin Chúa (Always Believe Christ.) Ừ. Đúng thế. Anh em học biết điều đó.</w:t>
      </w:r>
    </w:p>
    <w:p>
      <w:pPr>
        <w:pStyle w:val="Normal"/>
        <w:jc w:val="both"/>
        <w:rPr/>
      </w:pPr>
      <w:r>
        <w:rPr>
          <w:sz w:val="23"/>
          <w:szCs w:val="23"/>
          <w:vertAlign w:val="superscript"/>
        </w:rPr>
        <w:t>103</w:t>
      </w:r>
      <w:r>
        <w:rPr>
          <w:sz w:val="23"/>
          <w:szCs w:val="23"/>
        </w:rPr>
        <w:tab/>
        <w:t>Có người nào đó đến với tôi cách đây không lâu, và nói, “Anh Branham ơi,” một trong những Mục sư Ngũ Tuần nổi tiếng nhất trong nước. Ông đưa tôi vào phòng ông và nói, “Tôi muốn cầu nguyện cho anh.”</w:t>
      </w:r>
    </w:p>
    <w:p>
      <w:pPr>
        <w:pStyle w:val="Normal"/>
        <w:jc w:val="both"/>
        <w:rPr/>
      </w:pPr>
      <w:r>
        <w:rPr>
          <w:sz w:val="23"/>
          <w:szCs w:val="23"/>
        </w:rPr>
        <w:tab/>
        <w:t>Tôi nói, “Tôi không bị đau.”</w:t>
      </w:r>
    </w:p>
    <w:p>
      <w:pPr>
        <w:pStyle w:val="Normal"/>
        <w:jc w:val="both"/>
        <w:rPr/>
      </w:pPr>
      <w:r>
        <w:rPr>
          <w:sz w:val="23"/>
          <w:szCs w:val="23"/>
        </w:rPr>
        <w:tab/>
        <w:t>Ông ấy nói, “Tôi yêu mến anh.”</w:t>
      </w:r>
    </w:p>
    <w:p>
      <w:pPr>
        <w:pStyle w:val="Normal"/>
        <w:jc w:val="both"/>
        <w:rPr/>
      </w:pPr>
      <w:r>
        <w:rPr>
          <w:sz w:val="23"/>
          <w:szCs w:val="23"/>
        </w:rPr>
        <w:tab/>
        <w:t>Tôi nói, “Đó là tình cảm hổ tương.”</w:t>
      </w:r>
    </w:p>
    <w:p>
      <w:pPr>
        <w:pStyle w:val="Normal"/>
        <w:jc w:val="both"/>
        <w:rPr/>
      </w:pPr>
      <w:r>
        <w:rPr>
          <w:sz w:val="23"/>
          <w:szCs w:val="23"/>
        </w:rPr>
        <w:tab/>
        <w:t>Ông ấy nói với tôi, “Tại sao anh không bỏ đi việc nói với phụ nữ về tóc ngắn của họ và mọi thứ thuộc loại này, và về Giáo hội? Đó không phải là việc của anh.”</w:t>
      </w:r>
    </w:p>
    <w:p>
      <w:pPr>
        <w:pStyle w:val="Normal"/>
        <w:jc w:val="both"/>
        <w:rPr/>
      </w:pPr>
      <w:r>
        <w:rPr>
          <w:sz w:val="23"/>
          <w:szCs w:val="23"/>
        </w:rPr>
        <w:tab/>
        <w:t>Tôi nói, “Thế thì nó của ai?”</w:t>
      </w:r>
    </w:p>
    <w:p>
      <w:pPr>
        <w:pStyle w:val="Normal"/>
        <w:jc w:val="both"/>
        <w:rPr>
          <w:sz w:val="23"/>
          <w:szCs w:val="23"/>
        </w:rPr>
      </w:pPr>
      <w:r>
        <w:rPr>
          <w:sz w:val="23"/>
          <w:szCs w:val="23"/>
        </w:rPr>
        <w:tab/>
        <w:t>Ông ấy nói, “Việc sẽ xảy ra như đã định anh rằng anh sẽ không có gì để giảng ngoài một đám cột Nhà thờ.”</w:t>
      </w:r>
    </w:p>
    <w:p>
      <w:pPr>
        <w:pStyle w:val="Normal"/>
        <w:jc w:val="both"/>
        <w:rPr/>
      </w:pPr>
      <w:r>
        <w:rPr>
          <w:sz w:val="23"/>
          <w:szCs w:val="23"/>
        </w:rPr>
        <w:tab/>
        <w:t>Tôi nói, “Tôi thà làm điều đó và giảng Lẽ thật, còn hơn là thỏa hiệp với ma quỉ.” Xem đấy, Hiểu không?</w:t>
      </w:r>
    </w:p>
    <w:p>
      <w:pPr>
        <w:pStyle w:val="Normal"/>
        <w:jc w:val="both"/>
        <w:rPr/>
      </w:pPr>
      <w:r>
        <w:rPr>
          <w:sz w:val="23"/>
          <w:szCs w:val="23"/>
        </w:rPr>
        <w:tab/>
        <w:t>Ông - ông ấy nói, “Anh Branham à, Đức Chúa Trời không kêu gọi anh cầu nguyện cho người đau ư?”</w:t>
      </w:r>
    </w:p>
    <w:p>
      <w:pPr>
        <w:pStyle w:val="Normal"/>
        <w:jc w:val="both"/>
        <w:rPr/>
      </w:pPr>
      <w:r>
        <w:rPr>
          <w:sz w:val="23"/>
          <w:szCs w:val="23"/>
        </w:rPr>
        <w:tab/>
        <w:t>Tôi nói, “Có, thưa ông.”</w:t>
      </w:r>
    </w:p>
    <w:p>
      <w:pPr>
        <w:pStyle w:val="Normal"/>
        <w:jc w:val="both"/>
        <w:rPr/>
      </w:pPr>
      <w:r>
        <w:rPr>
          <w:sz w:val="23"/>
          <w:szCs w:val="23"/>
        </w:rPr>
        <w:tab/>
        <w:t>“Người ta tin anh là một Tiên tri.”</w:t>
      </w:r>
    </w:p>
    <w:p>
      <w:pPr>
        <w:pStyle w:val="Normal"/>
        <w:jc w:val="both"/>
        <w:rPr/>
      </w:pPr>
      <w:r>
        <w:rPr>
          <w:sz w:val="23"/>
          <w:szCs w:val="23"/>
        </w:rPr>
        <w:tab/>
        <w:t>Tôi nói, “Ồ, điều đó -- tôi chưa bao giờ nói thế.”</w:t>
      </w:r>
    </w:p>
    <w:p>
      <w:pPr>
        <w:pStyle w:val="Normal"/>
        <w:jc w:val="both"/>
        <w:rPr>
          <w:sz w:val="23"/>
          <w:szCs w:val="23"/>
        </w:rPr>
      </w:pPr>
      <w:r>
        <w:rPr>
          <w:sz w:val="23"/>
          <w:szCs w:val="23"/>
        </w:rPr>
        <w:tab/>
        <w:t>Ông ấy nói, “Nhưng họ tin anh cách ấy.” Và nói, “Nếu anh là một Tiên tri, tại sao anh không dùng thì giờ để dạy cho người ta những ân tứ thiêng liêng như thế nào, và chữa lành người đau như thế nào, và cách để làm những điều này, có được những ân tứ thiêng liêng này, và giúp đỡ Hội thánh thay vì cứ thường xuyên đứng la lối phụ nữ và các ông, và những việc giống như thế? Tại sao anh không để mặc họ?” Nói, “Tại sao anh không dạy họ điều gì lớn hơn là về tóc ngắn và những thứ như thế, và để mặc họ?</w:t>
      </w:r>
    </w:p>
    <w:p>
      <w:pPr>
        <w:pStyle w:val="Normal"/>
        <w:jc w:val="both"/>
        <w:rPr>
          <w:sz w:val="23"/>
          <w:szCs w:val="23"/>
        </w:rPr>
      </w:pPr>
      <w:r>
        <w:rPr>
          <w:sz w:val="23"/>
          <w:szCs w:val="23"/>
        </w:rPr>
        <w:tab/>
        <w:t>Tôi nói, “Làm sao tôi có thể dạy họ môn đại số khi họ thậm chí không biết biết những chữ cái abc?” Đúng thế. “Hãy để họ học những mẫu tự đầu tiên trước đã.”</w:t>
      </w:r>
    </w:p>
    <w:p>
      <w:pPr>
        <w:pStyle w:val="Normal"/>
        <w:jc w:val="both"/>
        <w:rPr/>
      </w:pPr>
      <w:r>
        <w:rPr>
          <w:sz w:val="23"/>
          <w:szCs w:val="23"/>
          <w:vertAlign w:val="superscript"/>
        </w:rPr>
        <w:t>110</w:t>
      </w:r>
      <w:r>
        <w:rPr>
          <w:sz w:val="23"/>
          <w:szCs w:val="23"/>
        </w:rPr>
        <w:tab/>
        <w:t>Một cụ Mục sư đi giảng sự xưng công bình ở tại một Buổi nhóm Phục hưng, đêm thứ 2, đêm thứ 3, đêm thứ 4, đêm thứ 5. Các Chấp sự gọi ông ra và nói, “Thưa Mục sư, ông chẳng biết gì hơn là giảng về sự xưng công bình sao?”</w:t>
      </w:r>
    </w:p>
    <w:p>
      <w:pPr>
        <w:pStyle w:val="Normal"/>
        <w:jc w:val="both"/>
        <w:rPr/>
      </w:pPr>
      <w:r>
        <w:rPr>
          <w:sz w:val="23"/>
          <w:szCs w:val="23"/>
        </w:rPr>
        <w:tab/>
        <w:t>“Ồ, tất nhiên là biết. Nhưng hãy để cho hết thảy họ được xưng công bình trước đã, rồi chúng ta sẽ giảng thứ khác.” Đúng thế.</w:t>
      </w:r>
    </w:p>
    <w:p>
      <w:pPr>
        <w:pStyle w:val="Normal"/>
        <w:spacing w:before="0" w:after="60"/>
        <w:jc w:val="both"/>
        <w:rPr>
          <w:sz w:val="23"/>
          <w:szCs w:val="23"/>
        </w:rPr>
      </w:pPr>
      <w:r>
        <w:rPr>
          <w:sz w:val="23"/>
          <w:szCs w:val="23"/>
        </w:rPr>
        <w:tab/>
        <w:t>Ồ, nếu anh em có thể chỉ trở lại với nền tảng... Nơi đó Sam-sôn đã đứng, bị đánh bại.</w:t>
      </w:r>
    </w:p>
    <w:p>
      <w:pPr>
        <w:pStyle w:val="Normal"/>
        <w:spacing w:before="0" w:after="60"/>
        <w:jc w:val="both"/>
        <w:rPr>
          <w:sz w:val="23"/>
          <w:szCs w:val="23"/>
        </w:rPr>
      </w:pPr>
      <w:r>
        <w:rPr>
          <w:sz w:val="23"/>
          <w:szCs w:val="23"/>
        </w:rPr>
        <w:tab/>
        <w:t>Bây giờ, hãy xem, chúng ta có thể tốt đẹp hơn; Điều đó có thể vậy. Nhưng giống như tôi đi xuống đường ngày nọ; Tôi thấy một dấu hiệu lớn, nói, “Funk, một giống bắp lai,” thật lớn làm sao. Nhưng nó không tốt. Nó thật không tốt như có thể được, nó đang giết dân tộc. Anh em đọc điều đó trong “Tạp chí Bạn đọc.” Nếu phụ nữ cứ ăn thịt bò và bắp lai giống, cùng các thứ lai giống, họ có thể không có con trong 20 năm tới. Không có cái gì tốt trong nó.</w:t>
      </w:r>
    </w:p>
    <w:p>
      <w:pPr>
        <w:pStyle w:val="Normal"/>
        <w:spacing w:before="0" w:after="60"/>
        <w:jc w:val="both"/>
        <w:rPr>
          <w:sz w:val="23"/>
          <w:szCs w:val="23"/>
        </w:rPr>
      </w:pPr>
      <w:r>
        <w:rPr>
          <w:sz w:val="23"/>
          <w:szCs w:val="23"/>
          <w:vertAlign w:val="superscript"/>
        </w:rPr>
        <w:t>114</w:t>
      </w:r>
      <w:r>
        <w:rPr>
          <w:sz w:val="23"/>
          <w:szCs w:val="23"/>
        </w:rPr>
        <w:tab/>
        <w:t>Thực vật bón phân lai giống là gì? Nếu nó không phải là thực vật nguyên thủy, anh em phải tứ tưới cho nó luôn để những con bọ hung khỏi bu vào. Bọ hung sẽ ăn nó. Nhưng nếu nó là thực vật nguyên thủy, anh em không phải tưới cho nó. Một thực vật mạnh khỏe tốt tươi, bọ hung sẽ không bò trên nó.</w:t>
      </w:r>
    </w:p>
    <w:p>
      <w:pPr>
        <w:pStyle w:val="Normal"/>
        <w:spacing w:before="0" w:after="60"/>
        <w:jc w:val="both"/>
        <w:rPr/>
      </w:pPr>
      <w:r>
        <w:rPr>
          <w:sz w:val="23"/>
          <w:szCs w:val="23"/>
        </w:rPr>
        <w:tab/>
        <w:t>Đó là nan đề; Anh em phải giữ những con đỏ trong Hội thánh, “Vinh hiển thay Đức Chúa Trời, chị ơi.” Hiểu không? Anh em là giống lai; Anh em được mang vào bởi cách nào đó.</w:t>
      </w:r>
    </w:p>
    <w:p>
      <w:pPr>
        <w:pStyle w:val="Normal"/>
        <w:spacing w:before="0" w:after="60"/>
        <w:jc w:val="both"/>
        <w:rPr/>
      </w:pPr>
      <w:r>
        <w:rPr>
          <w:sz w:val="23"/>
          <w:szCs w:val="23"/>
        </w:rPr>
        <w:tab/>
        <w:t>Anh em lấy giống bắp lai đó và trồng nó lại, và anh em có gì? Không có gì cả. Nó sẽ không có gì cả.</w:t>
      </w:r>
    </w:p>
    <w:p>
      <w:pPr>
        <w:pStyle w:val="Normal"/>
        <w:spacing w:before="0" w:after="60"/>
        <w:jc w:val="both"/>
        <w:rPr>
          <w:sz w:val="23"/>
          <w:szCs w:val="23"/>
        </w:rPr>
      </w:pPr>
      <w:r>
        <w:rPr>
          <w:sz w:val="23"/>
          <w:szCs w:val="23"/>
        </w:rPr>
        <w:tab/>
        <w:t>Hội thánh thì khá ngày hôm nay; Điều đó là thật: Những tòa nhà to lớn hơn bao giờ hết, những hội chúng lớn nhất anh em từng giảng với, anh em có quí vị Mục sư Truyền đạo trí thức giỏi hơn bao giờ hết. Anh em sử dụng những người ngoài cánh đồng bắp ở đâu đó, mà Đức Chúa Trời đã gọi ra trên mảnh đất cây xô thơm. Nhưng bây giờ anh em gởi con cái đến trường, và có những cháu nội ngoại, rồi trở lại với tất cả những bằng Tiến sĩ Triết học, và Tiến sĩ Văn chương. Thậm chí một trong những Giáo hội Ngũ Tuần ngày nay, trước khi họ sai người đi đến những công trường truyền giáo, người ấy phải đứng trước một nhà tâm lý để xem thử tâm thần người ấy có đủ tri thức không. Hãy suy nghĩ về điều đó.</w:t>
      </w:r>
    </w:p>
    <w:p>
      <w:pPr>
        <w:pStyle w:val="Normal"/>
        <w:spacing w:before="0" w:after="60"/>
        <w:jc w:val="both"/>
        <w:rPr>
          <w:sz w:val="23"/>
          <w:szCs w:val="23"/>
        </w:rPr>
      </w:pPr>
      <w:r>
        <w:rPr>
          <w:sz w:val="23"/>
          <w:szCs w:val="23"/>
          <w:vertAlign w:val="superscript"/>
        </w:rPr>
        <w:t>118</w:t>
      </w:r>
      <w:r>
        <w:rPr>
          <w:sz w:val="23"/>
          <w:szCs w:val="23"/>
        </w:rPr>
        <w:tab/>
        <w:t>Trong Ngũ Tuần, nhu cầu không phải là một sự trắc nghiệm tinh thần; Mà chính là một sự trắc nghiệm về Đức Thánh Linh đã giáng xuống vào ngày Lễ Ngũ tuần. Đó là nan đề của dân sự ngày nay.</w:t>
      </w:r>
    </w:p>
    <w:p>
      <w:pPr>
        <w:pStyle w:val="Normal"/>
        <w:spacing w:before="0" w:after="60"/>
        <w:jc w:val="both"/>
        <w:rPr>
          <w:sz w:val="23"/>
          <w:szCs w:val="23"/>
        </w:rPr>
      </w:pPr>
      <w:r>
        <w:rPr>
          <w:sz w:val="23"/>
          <w:szCs w:val="23"/>
        </w:rPr>
        <w:tab/>
        <w:t>Anh em biết Giáo hội Công giáo La-mã là Giáo hội Ngũ tuần nguyên thủy đầu tiên không? Nó đã mất 2.000 năm để có được trong điều kiện nó có ngày nay. Nếu tổ chức Ngũ Tuần này tiếp tục 50 năm nữa, nó sẽ tệ hơn Giáo hội Công giáo. Đúng thế. Tội lỗi chồng chất trên mọi phía... Bây giờ, anh em có thể không nghĩ rằng tôi... Anh em có thể nghĩ tôi điên khùng, nhưng tôi biết mình đang ở đâu. Hiểu không? Đúng. Anh em cứ chờ đợi; Anh em sẽ thấy. Vâng.</w:t>
      </w:r>
    </w:p>
    <w:p>
      <w:pPr>
        <w:pStyle w:val="Normal"/>
        <w:spacing w:before="0" w:after="60"/>
        <w:jc w:val="both"/>
        <w:rPr>
          <w:sz w:val="23"/>
          <w:szCs w:val="23"/>
        </w:rPr>
      </w:pPr>
      <w:r>
        <w:rPr>
          <w:sz w:val="23"/>
          <w:szCs w:val="23"/>
          <w:vertAlign w:val="superscript"/>
        </w:rPr>
        <w:t>120</w:t>
      </w:r>
      <w:r>
        <w:rPr>
          <w:sz w:val="23"/>
          <w:szCs w:val="23"/>
        </w:rPr>
        <w:tab/>
        <w:t>Bắp lai, lai giống gây cho người phụ nữ hông hẹp lại và vai rộng ra, và vân vân...</w:t>
      </w:r>
    </w:p>
    <w:p>
      <w:pPr>
        <w:pStyle w:val="Normal"/>
        <w:spacing w:before="0" w:after="60"/>
        <w:jc w:val="both"/>
        <w:rPr/>
      </w:pPr>
      <w:r>
        <w:rPr>
          <w:sz w:val="23"/>
          <w:szCs w:val="23"/>
        </w:rPr>
        <w:tab/>
        <w:t>Sự tiến hóa trước đây nói với chúng ta điều đó trong quá trình tiến hóa, rằng động vật nào đó đến với nhau và sanh ra giống gì khác hẳn, và thứ gì khác, nó cứ tiếp tục như thế cho tới khi sanh ra con người. Họ cứ nghiên cứu cho đến khi họ không chứng minh được giả thuyết của chính họ.</w:t>
      </w:r>
    </w:p>
    <w:p>
      <w:pPr>
        <w:pStyle w:val="Normal"/>
        <w:spacing w:before="0" w:after="60"/>
        <w:jc w:val="both"/>
        <w:rPr>
          <w:sz w:val="23"/>
          <w:szCs w:val="23"/>
        </w:rPr>
      </w:pPr>
      <w:r>
        <w:rPr>
          <w:sz w:val="23"/>
          <w:szCs w:val="23"/>
        </w:rPr>
        <w:tab/>
        <w:t>Cho phép tôi nói với anh em nông dân ở đây đôi điều. Cái gì làm nên con la? Nó là con vậy kinh tởm nhất trên đời. Nó là một thứ lai giống. Nó không có cảm giác từ ban đầu: Không thể dạy nó được điều gì. Nó sẽ chờ đợi suốt đời, để đá anh em ngay trước khi nó chết. Anh em không thể dạy bảo nó điều gì. Gì vậy? Bởi vì nó là con vật lai giống.</w:t>
      </w:r>
    </w:p>
    <w:p>
      <w:pPr>
        <w:pStyle w:val="Normal"/>
        <w:spacing w:before="0" w:after="60"/>
        <w:jc w:val="both"/>
        <w:rPr/>
      </w:pPr>
      <w:r>
        <w:rPr>
          <w:sz w:val="23"/>
          <w:szCs w:val="23"/>
          <w:vertAlign w:val="superscript"/>
        </w:rPr>
        <w:t>123</w:t>
      </w:r>
      <w:r>
        <w:rPr>
          <w:sz w:val="23"/>
          <w:szCs w:val="23"/>
        </w:rPr>
        <w:tab/>
        <w:t>Điều đó thật sự nhắc tôi về cái gọi là Cơ-đốc nhân lai giống nào đó. Anh em có thể cố gắng bảo con la điều gì đó, nó sẽ đứng vểnh tai lên và kêu, “Hau. Hau. Hau.” Hiểu không? Tất cả những gì nó biết là kêu be be và hành động kỳ quặc. Anh em không thể bảo nó được lẽ phải và dạy nó điều gì. Đó là cách của những người này: Nói với họ về Đức Chúa Jêsus Christ hôm qua, ngày nay, và cho đến đời đời không hề thay đổi, “Hau, Hau. Thời đại phép lạ đã qua rồi,” và kêu be be về Thần học viện nào đó mà chúng ta đã học biết. Nó là con vật lai giống. Đức Thánh Linh sẽ chấm dứt mỗi mạng lịnh của Đức Chúa Trời với tiếng “A-men!” Đó là một linh Thần học viện nào đó thở ra của người ấy. Không kêu be be chống lại Lời Đức Chúa Trời, nếu đó là Đức Thánh Linh. Nó sẽ chấm dứt câu với tiếng “A-men!” Hiểu không?</w:t>
      </w:r>
    </w:p>
    <w:p>
      <w:pPr>
        <w:pStyle w:val="Normal"/>
        <w:spacing w:before="0" w:after="60"/>
        <w:jc w:val="both"/>
        <w:rPr>
          <w:sz w:val="23"/>
          <w:szCs w:val="23"/>
        </w:rPr>
      </w:pPr>
      <w:r>
        <w:rPr>
          <w:sz w:val="23"/>
          <w:szCs w:val="23"/>
          <w:vertAlign w:val="superscript"/>
        </w:rPr>
        <w:t>125</w:t>
      </w:r>
      <w:r>
        <w:rPr>
          <w:sz w:val="23"/>
          <w:szCs w:val="23"/>
        </w:rPr>
        <w:tab/>
        <w:t>Anh em biết, tôi nghĩ một con la thì ngu xuẩn. Nhưng anh em biết điều gì không? Nó không thể nói ai là cha hay là mẹ của nó. Đấy, cha nó là một gã nào đó; Mẹ nó là con lừa cái, nhưng nó không thể gây giống lại. Nó xong rồi.</w:t>
      </w:r>
    </w:p>
    <w:p>
      <w:pPr>
        <w:pStyle w:val="Normal"/>
        <w:spacing w:before="0" w:after="60"/>
        <w:jc w:val="both"/>
        <w:rPr/>
      </w:pPr>
      <w:r>
        <w:rPr>
          <w:sz w:val="23"/>
          <w:szCs w:val="23"/>
        </w:rPr>
        <w:tab/>
        <w:t>Một thực vật tự nó không thể gây giống trở lại. Hãy lấy hoa vi-ô-let trắng và cây vi-ô-lét màu xanh gây giống với nhau, nó sanh ra cây vi-ô-lét màu hông; Trông nó 2 hay 3 lần, nó sẽ trở lại màu trắng hay màu hồng. Hiểu không?</w:t>
      </w:r>
    </w:p>
    <w:p>
      <w:pPr>
        <w:pStyle w:val="Normal"/>
        <w:spacing w:before="0" w:after="60"/>
        <w:jc w:val="both"/>
        <w:rPr>
          <w:sz w:val="23"/>
          <w:szCs w:val="23"/>
        </w:rPr>
      </w:pPr>
      <w:r>
        <w:rPr>
          <w:sz w:val="23"/>
          <w:szCs w:val="23"/>
        </w:rPr>
        <w:tab/>
        <w:t>Điều đó chứng minh chúng không bao giờ đến giống như thế. Đức Chúa Trời Phán, “Hãy để mọi thứ sanh ra tùy theo hạt giống của chính nó,” và đó là cách nó tồn tại. Con người được dựng nên theo hình ảnh của Đức Chúa Trời, không phải con khỉ. Hiểu không? Thứ điên khùng đó...</w:t>
      </w:r>
    </w:p>
    <w:p>
      <w:pPr>
        <w:pStyle w:val="Normal"/>
        <w:spacing w:before="0" w:after="60"/>
        <w:jc w:val="both"/>
        <w:rPr/>
      </w:pPr>
      <w:r>
        <w:rPr>
          <w:sz w:val="23"/>
          <w:szCs w:val="23"/>
        </w:rPr>
        <w:tab/>
        <w:t>Để ý, sự ngu xuẩn của con la. Nhưng anh em biết điều mà tôi... Anh em không thể bảo nó điều gì. Nó cứng đầu.</w:t>
      </w:r>
    </w:p>
    <w:p>
      <w:pPr>
        <w:pStyle w:val="Normal"/>
        <w:spacing w:before="0" w:after="60"/>
        <w:jc w:val="both"/>
        <w:rPr>
          <w:sz w:val="23"/>
          <w:szCs w:val="23"/>
        </w:rPr>
      </w:pPr>
      <w:r>
        <w:rPr>
          <w:sz w:val="23"/>
          <w:szCs w:val="23"/>
        </w:rPr>
        <w:tab/>
        <w:t>Nhưng tôi nghĩ một con ngựa nhà nòi thật sự, ồ, chà, nó biết mẹ nó là ai, ba nó là ai. Nó là con nhà nòi. Nó biết hết về ông nội của nó và mọi thứ, bởi vì nó có một nòi giống tốt.</w:t>
      </w:r>
    </w:p>
    <w:p>
      <w:pPr>
        <w:pStyle w:val="Normal"/>
        <w:spacing w:before="0" w:after="60"/>
        <w:jc w:val="both"/>
        <w:rPr/>
      </w:pPr>
      <w:r>
        <w:rPr>
          <w:sz w:val="23"/>
          <w:szCs w:val="23"/>
          <w:vertAlign w:val="superscript"/>
        </w:rPr>
        <w:t>129</w:t>
      </w:r>
      <w:r>
        <w:rPr>
          <w:sz w:val="23"/>
          <w:szCs w:val="23"/>
        </w:rPr>
        <w:tab/>
        <w:t>Đó là cách xảy ra với những người gọi là Cơ-đốc nhân lai giống này. “Thời đại phép lạ đã qua rồi. Ồ, chúng tôi là những người Trưởng Lão, chúng tôi là những Giám Lý, chúng tôi thế này thế kia, không tin điều này. Chúng tôi là những người theo [Giao lý] ‘Ba Ngôi Một Thể’ (Trinitarians), chúng tôi thế này thế kia. Chúng tôi không làm điều này.” Đấy, anh em không biết mình đứng ở đâu.</w:t>
      </w:r>
    </w:p>
    <w:p>
      <w:pPr>
        <w:pStyle w:val="Normal"/>
        <w:spacing w:before="0" w:after="60"/>
        <w:jc w:val="both"/>
        <w:rPr>
          <w:sz w:val="23"/>
          <w:szCs w:val="23"/>
        </w:rPr>
      </w:pPr>
      <w:r>
        <w:rPr>
          <w:sz w:val="23"/>
          <w:szCs w:val="23"/>
        </w:rPr>
        <w:tab/>
        <w:t>Nhưng một Cơ-đốc nhân chân thật nhà nòi được sanh lại từ Sách Công vụ, biết chính xác nơi mình đứng. Người ấy được sanh bởi Thánh Linh, và đây là nòi giống của người: Đến từ nhánh của Đức Chúa Trời. Nó sẽ sanh ra thứ giống như vậy mỗi lúc.</w:t>
      </w:r>
    </w:p>
    <w:p>
      <w:pPr>
        <w:pStyle w:val="Normal"/>
        <w:spacing w:before="0" w:after="60"/>
        <w:jc w:val="both"/>
        <w:rPr/>
      </w:pPr>
      <w:r>
        <w:rPr>
          <w:sz w:val="23"/>
          <w:szCs w:val="23"/>
        </w:rPr>
        <w:tab/>
        <w:t xml:space="preserve">Không lạ gì Giáo hội càng đẹp hơn. Nhưng vấn đề là gì? Nó cạn kiệt Thánh Linh. Nó tự gây giống với thế gian: Để cho phụ nữ mặc đồ ngắn, chơi pi-a-nô, để họ hóa trang. Cho phép người nam cưới vợ 4, 5 lần mà vẫn nắm giữ chức vụ trong Hội thánh. Mọi hình thức này mà họ trải qua, chính xác những gì Kinh thánh nói, nó đúng là bị Sa-tan đánh bại. Hoàn toàn chính xác. Vâng, thưa quí vị. </w:t>
      </w:r>
    </w:p>
    <w:p>
      <w:pPr>
        <w:pStyle w:val="Normal"/>
        <w:spacing w:before="0" w:after="60"/>
        <w:jc w:val="both"/>
        <w:rPr>
          <w:sz w:val="23"/>
          <w:szCs w:val="23"/>
        </w:rPr>
      </w:pPr>
      <w:r>
        <w:rPr>
          <w:sz w:val="23"/>
          <w:szCs w:val="23"/>
          <w:vertAlign w:val="superscript"/>
        </w:rPr>
        <w:t>132</w:t>
      </w:r>
      <w:r>
        <w:rPr>
          <w:sz w:val="23"/>
          <w:szCs w:val="23"/>
        </w:rPr>
        <w:tab/>
        <w:t>Ồ, như Sam-sôn đã nghĩ... Tôi không muốn giữ các bạn ở lại quá lâu; Tôi sẽ bỏ qua một số phần của đề tài ở đây. Khi Sam-sôn phải đứng ở đó và nghĩ về lỗi lầm của mình, và ở đó ông có thể đã...</w:t>
      </w:r>
    </w:p>
    <w:p>
      <w:pPr>
        <w:pStyle w:val="Normal"/>
        <w:spacing w:before="0" w:after="60"/>
        <w:jc w:val="both"/>
        <w:rPr>
          <w:sz w:val="23"/>
          <w:szCs w:val="23"/>
        </w:rPr>
      </w:pPr>
      <w:r>
        <w:rPr>
          <w:sz w:val="23"/>
          <w:szCs w:val="23"/>
        </w:rPr>
        <w:tab/>
        <w:t>Hãy nhớ dân Y-sơ-ra-ên... Xin lỗi, cho phép tôi trở lại với Y-sơ-ra-ên. Anh em biết điều gì không, họ đã làm gì trong 40 năm khi họ lập thành tổ chức của họ ở ngoài đó? Thay vì đi qua, được dẫn dắt bởi Trụ Lửa, Thiên sứ của Chúa, là Đấng Christ, thay vì cứ đi qua và đi theo Ngài, trong khoảng 10 ngày, họ ở trong Lời hứa trọn vẹn. Nhưng anh em biết điều gì, Kinh thánh nói họ đã đi lang thang trong đồng vắng.</w:t>
      </w:r>
    </w:p>
    <w:p>
      <w:pPr>
        <w:pStyle w:val="Normal"/>
        <w:jc w:val="both"/>
        <w:rPr/>
      </w:pPr>
      <w:r>
        <w:rPr>
          <w:sz w:val="23"/>
          <w:szCs w:val="23"/>
          <w:vertAlign w:val="superscript"/>
        </w:rPr>
        <w:t>134</w:t>
      </w:r>
      <w:r>
        <w:rPr>
          <w:sz w:val="23"/>
          <w:szCs w:val="23"/>
        </w:rPr>
        <w:tab/>
        <w:t>Họ đến Ca-đe Ba-nê-a, là ngôi Phán xét, và ở đó khi những thám tử trở về và nói về xứ đó, họ nói, “Chúng ta không thể làm điều đó.”</w:t>
      </w:r>
    </w:p>
    <w:p>
      <w:pPr>
        <w:pStyle w:val="Normal"/>
        <w:jc w:val="both"/>
        <w:rPr/>
      </w:pPr>
      <w:r>
        <w:rPr>
          <w:sz w:val="23"/>
          <w:szCs w:val="23"/>
        </w:rPr>
        <w:tab/>
        <w:t>Ca-lép và Giô-suê nói, “Chúng ta còn có thể làm nhiều hơn thế,” vì họ trông đợi Lời hứa của Đức Chúa Trời, dù tình trạng là gì.</w:t>
      </w:r>
    </w:p>
    <w:p>
      <w:pPr>
        <w:pStyle w:val="Normal"/>
        <w:jc w:val="both"/>
        <w:rPr>
          <w:sz w:val="23"/>
          <w:szCs w:val="23"/>
        </w:rPr>
      </w:pPr>
      <w:r>
        <w:rPr>
          <w:sz w:val="23"/>
          <w:szCs w:val="23"/>
        </w:rPr>
        <w:tab/>
        <w:t>“Chúng ta không thể có một Hội thánh mà không có một tổ chức.” Ồ, anh em không thấy điều Đức Chúa Trời đã Phán. Đúng thế.</w:t>
      </w:r>
    </w:p>
    <w:p>
      <w:pPr>
        <w:pStyle w:val="Normal"/>
        <w:spacing w:before="0" w:after="60"/>
        <w:jc w:val="both"/>
        <w:rPr/>
      </w:pPr>
      <w:r>
        <w:rPr>
          <w:sz w:val="23"/>
          <w:szCs w:val="23"/>
        </w:rPr>
        <w:tab/>
        <w:t>Họ đã làm gì? Đức Chúa Trời đã ban phước cho họ không? Chắc chắn là có. Họ đã đi lang thang. Họ cưới vợ. Họ trồng nho. Họ có con, và họ tăng trưởng. Họ đã làm tốt đẹp trong đồng vắng. Đúng thế. Nhưng họ vẫn không ở trong ơn phước trọn vẹn.</w:t>
      </w:r>
    </w:p>
    <w:p>
      <w:pPr>
        <w:pStyle w:val="Normal"/>
        <w:spacing w:before="0" w:after="60"/>
        <w:jc w:val="both"/>
        <w:rPr>
          <w:sz w:val="23"/>
          <w:szCs w:val="23"/>
        </w:rPr>
      </w:pPr>
      <w:r>
        <w:rPr>
          <w:sz w:val="23"/>
          <w:szCs w:val="23"/>
          <w:vertAlign w:val="superscript"/>
        </w:rPr>
        <w:t>138</w:t>
      </w:r>
      <w:r>
        <w:rPr>
          <w:sz w:val="23"/>
          <w:szCs w:val="23"/>
        </w:rPr>
        <w:tab/>
        <w:t>Vì thế khi tất cả những người này đã làm nên một nhóm tổ chức lớn, “những người chiến đấu kỳ cựu” nó được gọi như thế, Đức Chúa Trời để cho họ ở lại đó cho tới khi mỗi một người trong họ đều chết. Và rồi Ngài đã bắt đầu với thế hệ mới dưới sự lãnh đạo của Giô-suê, người tin nơi Lời (A-men!), và ông đã đem họ vào miền Đất hứa.</w:t>
      </w:r>
    </w:p>
    <w:p>
      <w:pPr>
        <w:pStyle w:val="Normal"/>
        <w:spacing w:before="0" w:after="60"/>
        <w:jc w:val="both"/>
        <w:rPr/>
      </w:pPr>
      <w:r>
        <w:rPr>
          <w:sz w:val="23"/>
          <w:szCs w:val="23"/>
        </w:rPr>
        <w:tab/>
        <w:t>Ôi Chúa ơi, xin cho thế hệ Ngũ Tuần trẻ này có được khải tượng. Họ đi tiếp tới miền Đất hứa. Chúng ta nên ở nơi mà chúng ta có mọi thứ ân tứ của Đức Chúa Trời.</w:t>
      </w:r>
    </w:p>
    <w:p>
      <w:pPr>
        <w:pStyle w:val="Normal"/>
        <w:spacing w:before="0" w:after="60"/>
        <w:jc w:val="both"/>
        <w:rPr/>
      </w:pPr>
      <w:r>
        <w:rPr>
          <w:sz w:val="23"/>
          <w:szCs w:val="23"/>
        </w:rPr>
        <w:tab/>
        <w:t>Chúng ta nói tiếng lạ. Đúng thế. Điều đó tốt. Không có gì chống lại điều đó. Môi-se vượt qua Biển Đỏ; Kẻ thù bị giết chết đằng sau ông. Chúng ta đánh giá cao điều đó. Nhưng điều đó vẫn không đủ chút nào.</w:t>
      </w:r>
    </w:p>
    <w:p>
      <w:pPr>
        <w:pStyle w:val="Normal"/>
        <w:spacing w:before="0" w:after="60"/>
        <w:jc w:val="both"/>
        <w:rPr/>
      </w:pPr>
      <w:r>
        <w:rPr>
          <w:sz w:val="23"/>
          <w:szCs w:val="23"/>
        </w:rPr>
        <w:tab/>
        <w:t>Cha và mẹ anh em há chẳng nghĩ suy khi họ đứng ngoài đó và bắn súng qua cửa sổ vào họ, và nhảy múa trong Thánh Linh, để con cái họ đến với điều này? Nhưng một thế hệ mới đang đến hiện nay. Tóc Sam-sôn đã mọc ra...?...</w:t>
      </w:r>
    </w:p>
    <w:p>
      <w:pPr>
        <w:pStyle w:val="Normal"/>
        <w:spacing w:before="0" w:after="60"/>
        <w:jc w:val="both"/>
        <w:rPr>
          <w:sz w:val="23"/>
          <w:szCs w:val="23"/>
        </w:rPr>
      </w:pPr>
      <w:r>
        <w:rPr>
          <w:sz w:val="23"/>
          <w:szCs w:val="23"/>
          <w:vertAlign w:val="superscript"/>
        </w:rPr>
        <w:t>143</w:t>
      </w:r>
      <w:r>
        <w:rPr>
          <w:sz w:val="23"/>
          <w:szCs w:val="23"/>
        </w:rPr>
        <w:tab/>
        <w:t>Hãy xem. Đừng bao giờ để cho Đa-li-la len lỏi trở lại giống như thế. Ừm. Hãy tránh xa khỏi chúng. Đó là điều nguyền rủa anh em. Anh em được nuôi dạy để lên án nó. Tôi đã cố gắng hết sức để làm điều đó, mặc dù tôi chịu đựng một mình. Nhưng tôi đã cố hết sức để chịu đựng với những mạng lịnh của Đức Chúa Trời. Tôi thấy Hội thánh đứng ở đó, lột bỏ quyền năng của Đức Chúa Trời, lột bỏ những phước hạnh, cởi bỏ những sự ban cho.</w:t>
      </w:r>
    </w:p>
    <w:p>
      <w:pPr>
        <w:pStyle w:val="Normal"/>
        <w:spacing w:before="0" w:after="60"/>
        <w:jc w:val="both"/>
        <w:rPr/>
      </w:pPr>
      <w:r>
        <w:rPr>
          <w:sz w:val="23"/>
          <w:szCs w:val="23"/>
        </w:rPr>
        <w:tab/>
        <w:t>Đức Chúa Trời sẽ tuôn đổ ân tứ Ngài xuống. Họ đơn giản nói, “Đó là việc ‘đọc tâm trí’, ‘thần cảm giả mạo’,” trong khi họ nên nắm chặt lấy nó. Hiểu không? “Ồ, ông ấy qua ở [Giáo hội] Một Ngôi hiện giờ. Không, điều đó có thể dành cho... Ồ, họ thì thế này, thế nọ, thế kia.” Hiểu không? Ồ, nếu anh em biết thì giờ của mình. Đừng để nó vuột khỏi anh em. Đây là thì giờ, hiệp nhất trong Đấng Christ. Để ý.</w:t>
      </w:r>
    </w:p>
    <w:p>
      <w:pPr>
        <w:pStyle w:val="Normal"/>
        <w:spacing w:before="0" w:after="60"/>
        <w:jc w:val="both"/>
        <w:rPr/>
      </w:pPr>
      <w:r>
        <w:rPr>
          <w:sz w:val="23"/>
          <w:szCs w:val="23"/>
          <w:vertAlign w:val="superscript"/>
        </w:rPr>
        <w:t>145</w:t>
      </w:r>
      <w:r>
        <w:rPr>
          <w:sz w:val="23"/>
          <w:szCs w:val="23"/>
        </w:rPr>
        <w:tab/>
        <w:t>Sam-sôn đang đứng ở đó, suy nghĩ về lỗi lầm của mình, những việc mà ông đã làm... Cuối cùng ông nhận ra điều ông đã gây ra trong cách đó không? Kẻ thù đã móc mắt ông.</w:t>
      </w:r>
    </w:p>
    <w:p>
      <w:pPr>
        <w:pStyle w:val="Normal"/>
        <w:spacing w:before="0" w:after="60"/>
        <w:jc w:val="both"/>
        <w:rPr>
          <w:sz w:val="23"/>
          <w:szCs w:val="23"/>
        </w:rPr>
      </w:pPr>
      <w:r>
        <w:rPr>
          <w:sz w:val="23"/>
          <w:szCs w:val="23"/>
        </w:rPr>
        <w:tab/>
        <w:t>Đó là điều trước tiên mà một tổ chức sẽ làm, sẽ móc mắt anh em với bất cứ tình thông công khác ngoài chính mình. A-men! Tôi có thể nói nhiều việc ngay tại đây, nhưng tôi sẽ không làm điều đó. Nhưng anh em, nếu anh em là người có tâm trí thuộc linh, anh em biết tôi đang nói về điều gì. Nó sẽ móc mắt anh em ra. Anh em và nhóm của anh em... Nếu anh em là người Giám Lý, nếu anh em chỉ là một tín đồ Báp-tít, thì anh em chỉ là người Báp-tít. Nếu anh em là tín đồ Trưởng Lão, anh em là... Nếu anh em là người ‘Một Ngôi’, nếu anh em là người ‘Hai Ngôi’, nếu anh em là tín đồ ‘Ba Ngôi’, hay là bao nhiêu đi nữa (Hiểu không?), nếu anh em chỉ có thế. “Phần còn lại của họ không tốt.”</w:t>
      </w:r>
    </w:p>
    <w:p>
      <w:pPr>
        <w:pStyle w:val="Normal"/>
        <w:spacing w:before="0" w:after="60"/>
        <w:jc w:val="both"/>
        <w:rPr>
          <w:sz w:val="23"/>
          <w:szCs w:val="23"/>
        </w:rPr>
      </w:pPr>
      <w:r>
        <w:rPr>
          <w:sz w:val="23"/>
          <w:szCs w:val="23"/>
          <w:vertAlign w:val="superscript"/>
        </w:rPr>
        <w:t>147</w:t>
      </w:r>
      <w:r>
        <w:rPr>
          <w:sz w:val="23"/>
          <w:szCs w:val="23"/>
        </w:rPr>
        <w:tab/>
        <w:t xml:space="preserve">Báp-tít đã có một </w:t>
      </w:r>
      <w:r>
        <w:rPr>
          <w:i/>
          <w:sz w:val="23"/>
          <w:szCs w:val="23"/>
        </w:rPr>
        <w:t>‘Khẩu Hiệu’</w:t>
      </w:r>
      <w:r>
        <w:rPr>
          <w:sz w:val="23"/>
          <w:szCs w:val="23"/>
        </w:rPr>
        <w:t xml:space="preserve"> trong thời ban đầu của Billy Graham... </w:t>
      </w:r>
      <w:r>
        <w:rPr>
          <w:i/>
          <w:sz w:val="23"/>
          <w:szCs w:val="23"/>
        </w:rPr>
        <w:t>“Trong năm ’44 [1944], Dẫn Dắt Thêm 1 Triệu Người Nữa ‘Theo Đạo’!”</w:t>
      </w:r>
      <w:r>
        <w:rPr>
          <w:sz w:val="23"/>
          <w:szCs w:val="23"/>
        </w:rPr>
        <w:t xml:space="preserve"> Nhưng anh em đã có được cái gì? Chỉ có được thêm một đám người ‘hút thuốc’, ‘đạo đức giả’ gia nhập Giáo hội!</w:t>
      </w:r>
    </w:p>
    <w:p>
      <w:pPr>
        <w:pStyle w:val="Normal"/>
        <w:spacing w:before="0" w:after="60"/>
        <w:jc w:val="both"/>
        <w:rPr>
          <w:sz w:val="23"/>
          <w:szCs w:val="23"/>
        </w:rPr>
      </w:pPr>
      <w:r>
        <w:rPr>
          <w:sz w:val="23"/>
          <w:szCs w:val="23"/>
        </w:rPr>
        <w:tab/>
        <w:t>Khi Billy Braham chính ông, khi tôi ở tại Buổi nhóm Điểm tâm của ông, ông nói, “Anh em biết nan đề là gì không? Đây là điển hình.” Ông nói, “Tôi sẽ đi vào... Thánh Phao-lô đi vào một thành phố, ông có được một người trở lại đạo. Và ông đi trở lại 1 năm sau đó, người cải đạo đó sanh ra 30 người nữa.” Ông nói, “Tôi đi vào một thành phố trong 6 tuần và có 30.000 người quyết định tin Chúa, và tôi có thể trở lại trong 6 tháng mà không tìm thấy được 30 người.” ... [Băng trống. - Bt] ...</w:t>
      </w:r>
    </w:p>
    <w:p>
      <w:pPr>
        <w:pStyle w:val="Normal"/>
        <w:spacing w:before="0" w:after="60"/>
        <w:jc w:val="both"/>
        <w:rPr/>
      </w:pPr>
      <w:r>
        <w:rPr>
          <w:sz w:val="23"/>
          <w:szCs w:val="23"/>
        </w:rPr>
        <w:tab/>
        <w:t>Thế thì bây giờ, tôi khâm phục vì sự can đảm của ông, nhưng tôi muốn hỏi ông một câu, “Ai đã nhận người cải đạo của Phao-lô? Mục sư lười biếng điều gì về người đó?” Đó là gì? Phao-lô đã ở lại với người ấy cho tới khi người đó trở nên hoàn toàn là một con cái của Đức Chúa Trời, được sanh bởi Thánh Linh. Ông đem người ấy đến với Đấng Christ rất sâu cho đến nỗi người ấy không thể nhìn trở lại.</w:t>
      </w:r>
    </w:p>
    <w:p>
      <w:pPr>
        <w:pStyle w:val="Normal"/>
        <w:spacing w:before="0" w:after="60"/>
        <w:jc w:val="both"/>
        <w:rPr>
          <w:sz w:val="23"/>
          <w:szCs w:val="23"/>
        </w:rPr>
      </w:pPr>
      <w:r>
        <w:rPr>
          <w:sz w:val="23"/>
          <w:szCs w:val="23"/>
          <w:vertAlign w:val="superscript"/>
        </w:rPr>
        <w:t>150</w:t>
      </w:r>
      <w:r>
        <w:rPr>
          <w:sz w:val="23"/>
          <w:szCs w:val="23"/>
        </w:rPr>
        <w:tab/>
        <w:t>Họ cứ bước lên và có thể gia nhập Hội thánh, hay là ngay cả nói tiếng lạ. Tôi tin vào việc nói tiếng lạ. Tôi tin Đức Thánh Linh nói tiếng lạ. Nhưng tôi biết rằng không phải hết thảy những người nói tiếng lạ đều có Đức Thánh Linh. Đúng thế. Tôi đã thấy các thầy phù thủy nói tiếng lạ và uống máu người trong cái sọ người, và gọi ma quỉ, nói tiếng lạ và thông giải nó. Điều - điều đó không phải là bằng chứng. Không, không. Sự sống của Đấng Christ ở trong anh em, bông trái tự làm chứng, chính là điều đó. Nhưng chúng ta đã giải quyết về điều đó; Nếu một người nói tiếng lạ, chỉ thế thôi, hãy để người đó đi vào. Hãy nhìn những gì anh em có ngày hôm nay. Đó là việc nói tiếng lạ có thực, nhưng không phải tất cả đều là sự thật.</w:t>
      </w:r>
    </w:p>
    <w:p>
      <w:pPr>
        <w:pStyle w:val="Normal"/>
        <w:spacing w:before="0" w:after="60"/>
        <w:jc w:val="both"/>
        <w:rPr/>
      </w:pPr>
      <w:r>
        <w:rPr>
          <w:sz w:val="23"/>
          <w:szCs w:val="23"/>
        </w:rPr>
        <w:tab/>
        <w:t>Giống như một người da màu ăn một lát dưa hấu. Anh ta nói, “Anh thích nó thế nào, Mose?” Người đáp, “Nó ngon, thưa ông chủ, nhưng chắc thêm miếng nữa thì tốt hơn.”</w:t>
      </w:r>
    </w:p>
    <w:p>
      <w:pPr>
        <w:pStyle w:val="Normal"/>
        <w:spacing w:before="0" w:after="60"/>
        <w:jc w:val="both"/>
        <w:rPr>
          <w:sz w:val="23"/>
          <w:szCs w:val="23"/>
        </w:rPr>
      </w:pPr>
      <w:r>
        <w:rPr>
          <w:sz w:val="23"/>
          <w:szCs w:val="23"/>
        </w:rPr>
        <w:tab/>
        <w:t>Nếu tôi có thể nói tiếng lạ, chắc chắn thêm một ít nữa về Điều đó. Hiểu không? Nhưng chúng ta làm gì? Giống như dân Y-sơ-ra-ên: Ổn định trên một việc, và đi lang thang trong đồng vắng trong 40 năm, vẫn không có sự yên nghỉ của nó trên miền Đất hứa. Điều đó chính xác những gì chúng ta đã làm.</w:t>
      </w:r>
    </w:p>
    <w:p>
      <w:pPr>
        <w:pStyle w:val="Normal"/>
        <w:spacing w:before="0" w:after="60"/>
        <w:jc w:val="both"/>
        <w:rPr>
          <w:sz w:val="23"/>
          <w:szCs w:val="23"/>
        </w:rPr>
      </w:pPr>
      <w:r>
        <w:rPr>
          <w:sz w:val="23"/>
          <w:szCs w:val="23"/>
          <w:vertAlign w:val="superscript"/>
        </w:rPr>
        <w:t>153</w:t>
      </w:r>
      <w:r>
        <w:rPr>
          <w:sz w:val="23"/>
          <w:szCs w:val="23"/>
        </w:rPr>
        <w:tab/>
        <w:t>Sam-sôn đứng ở đó (tôi phải vội lên.), phải nhìn lại, nghĩ về tất cả những điều đó. Ông ở đây này, chính lý do ông được dấy lên, ông đã bị mù... Vóc dáng to lớn của ông ở đó, tổ chức to lớn của một thân thể con người, một núi xác thịt đang đứng ở đó, những bắp thịt to lớn vĩ đại của ông, không có sức lực. Chúng ta đang đứng ở đây ngày hôm nay. Trở lại trong khi Ngũ Tuần đã dùng hàng ngũ rất nhiều, có lẽ 400 hay 500 người khắp cả đất nước, ngày hôm nay đó là Giáo hội phát triển nhanh nhất thế giới. Chúng ta đang đi vào điều gì? Một đám thành viên. Với cơ cấu vĩ đại của chúng ta, chúng ta nên to khỏe gấp vạn lần hơn lúc ban đầu.</w:t>
      </w:r>
    </w:p>
    <w:p>
      <w:pPr>
        <w:pStyle w:val="Normal"/>
        <w:spacing w:before="0" w:after="60"/>
        <w:jc w:val="both"/>
        <w:rPr>
          <w:sz w:val="23"/>
          <w:szCs w:val="23"/>
        </w:rPr>
      </w:pPr>
      <w:r>
        <w:rPr>
          <w:sz w:val="23"/>
          <w:szCs w:val="23"/>
        </w:rPr>
        <w:tab/>
        <w:t>Và chúng ta đã yếu hơn gấp vạn lần lúc ban đầu, bởi vì chúng ta đang xây dựng nó trên một nền tảng không có đáy, trên tổ chức, điều gì đó mà Đức Chúa Trời đã nguyền rủa. Làm sao chúng ta có thể xây dựng một Hội thánh trên những tro tàn của Sô-đôm và Gô-mô-rơ?</w:t>
      </w:r>
    </w:p>
    <w:p>
      <w:pPr>
        <w:pStyle w:val="Normal"/>
        <w:spacing w:before="0" w:after="60"/>
        <w:jc w:val="both"/>
        <w:rPr/>
      </w:pPr>
      <w:r>
        <w:rPr>
          <w:sz w:val="23"/>
          <w:szCs w:val="23"/>
        </w:rPr>
        <w:tab/>
        <w:t>Tôi hi vọng anh em không ghét tôi, nhưng anh em thật sự ngồi im một lát và lắng nghe. Hiểu không?</w:t>
      </w:r>
    </w:p>
    <w:p>
      <w:pPr>
        <w:pStyle w:val="Normal"/>
        <w:spacing w:before="0" w:after="60"/>
        <w:jc w:val="both"/>
        <w:rPr/>
      </w:pPr>
      <w:r>
        <w:rPr>
          <w:sz w:val="23"/>
          <w:szCs w:val="23"/>
        </w:rPr>
        <w:tab/>
        <w:t>Ngài không thể làm điều đó. Những gì Đức Chúa Trời đã rủa sả, Ngài rủa sả. Thế thì xin giữ tôi tránh xa bất cứ điều gì mà Đức Chúa Trời đã nguyền rủa. Tôi muốn có những Ngài chúc phước. Đúng thế.</w:t>
      </w:r>
    </w:p>
    <w:p>
      <w:pPr>
        <w:pStyle w:val="Normal"/>
        <w:spacing w:before="0" w:after="60"/>
        <w:jc w:val="both"/>
        <w:rPr>
          <w:sz w:val="23"/>
          <w:szCs w:val="23"/>
        </w:rPr>
      </w:pPr>
      <w:r>
        <w:rPr>
          <w:sz w:val="23"/>
          <w:szCs w:val="23"/>
          <w:vertAlign w:val="superscript"/>
        </w:rPr>
        <w:t>157</w:t>
      </w:r>
      <w:r>
        <w:rPr>
          <w:sz w:val="23"/>
          <w:szCs w:val="23"/>
        </w:rPr>
        <w:tab/>
        <w:t>Để ý. Khi anh em đứng ở đó, suy nghĩ, những viên chỉ huy, ngà ngà say, đang đứng ở đó, “Tôi còn nhớ con người vĩ đại đó. Tôi nhớ khi ông đứng với cái hàm lừa trong tay. Tôi còn nhớ anh ta khi nhổ cổng thành Ga-xa vác lên vai đi lên đỉnh đồi. Tôi còn nhớ tất cả điều này. Khi sư tử gầm thét rượt theo anh chàng nhỏ bé đó, Thần của Chúa ở trên anh ta, và anh chỉ xé xác sư tử bằng 2 tay. Còn ở đây anh ta đứng, bên cạnh một đứa bé dẫn anh ta. Thần của chúng ta, thần cá Đa-gôn sẽ chiến thắng anh ta.”</w:t>
      </w:r>
    </w:p>
    <w:p>
      <w:pPr>
        <w:pStyle w:val="Normal"/>
        <w:spacing w:before="0" w:after="60"/>
        <w:jc w:val="both"/>
        <w:rPr>
          <w:sz w:val="23"/>
          <w:szCs w:val="23"/>
        </w:rPr>
      </w:pPr>
      <w:r>
        <w:rPr>
          <w:sz w:val="23"/>
          <w:szCs w:val="23"/>
        </w:rPr>
        <w:t>158</w:t>
        <w:tab/>
        <w:t>Anh em ở đó đấy. Thế gian đã bò vào trong Nhà thờ, và đã giành chiến thắng. Nó lột trần phụ nữ chúng ta. Nó đặt sự ham muốn vào trong lòng nhiều người muốn ở nhà xem ti-vi thay vì đi Nhà thờ và đi nhóm cầu nguyện. Sự yêu mến thế gian bò vào và đem Giáo hội Ngũ Tuần đi vì một cuộc ‘chạy đua xuống địa ngục’ (a hell-bound ride*)!</w:t>
      </w:r>
    </w:p>
    <w:p>
      <w:pPr>
        <w:pStyle w:val="Normal"/>
        <w:spacing w:before="0" w:after="60"/>
        <w:jc w:val="both"/>
        <w:rPr>
          <w:sz w:val="23"/>
          <w:szCs w:val="23"/>
        </w:rPr>
      </w:pPr>
      <w:r>
        <w:rPr>
          <w:sz w:val="23"/>
          <w:szCs w:val="23"/>
        </w:rPr>
        <w:tab/>
        <w:t>Sự ham mến và đức tin... Một người qua hàng người xin cầu nguyện chữa lành để người đó thấy bất cứ điều gì xảy ra; Đêm hôm sau, họ trở lại ngay. Dòng dõi Áp-ra-ham à? Đức tin không phải ở đó. Nó nên có ở đó, những nó không có. Khi anh em...</w:t>
      </w:r>
    </w:p>
    <w:p>
      <w:pPr>
        <w:pStyle w:val="Normal"/>
        <w:jc w:val="both"/>
        <w:rPr>
          <w:sz w:val="23"/>
          <w:szCs w:val="23"/>
        </w:rPr>
      </w:pPr>
      <w:r>
        <w:rPr>
          <w:sz w:val="23"/>
          <w:szCs w:val="23"/>
          <w:vertAlign w:val="superscript"/>
        </w:rPr>
        <w:t>160</w:t>
      </w:r>
      <w:r>
        <w:rPr>
          <w:sz w:val="23"/>
          <w:szCs w:val="23"/>
        </w:rPr>
        <w:tab/>
        <w:t>Đức Chúa Trời đã từng bảo Áp-ra-ham, và 25 năm ông đã trông đợi nó. Cho dù xa cách thế nào đi nữa, tôi có thể nghe ông nói với Sa-ra, “Hãy đi ra ngoài đó; Em 65 tuổi. Em hãy đi mua một ít tả lót, kim băng và tấc len của trẻ con. Chúng ta sắp có con.”</w:t>
      </w:r>
    </w:p>
    <w:p>
      <w:pPr>
        <w:pStyle w:val="Normal"/>
        <w:jc w:val="both"/>
        <w:rPr/>
      </w:pPr>
      <w:r>
        <w:rPr>
          <w:sz w:val="23"/>
          <w:szCs w:val="23"/>
        </w:rPr>
        <w:tab/>
        <w:t>“Làm sao anh biết mình sẽ có con?”</w:t>
      </w:r>
    </w:p>
    <w:p>
      <w:pPr>
        <w:pStyle w:val="Normal"/>
        <w:jc w:val="both"/>
        <w:rPr/>
      </w:pPr>
      <w:r>
        <w:rPr>
          <w:sz w:val="23"/>
          <w:szCs w:val="23"/>
        </w:rPr>
        <w:tab/>
        <w:t>“Đức Chúa Trời đã Phán vậy?” Thế là xong.</w:t>
      </w:r>
    </w:p>
    <w:p>
      <w:pPr>
        <w:pStyle w:val="Normal"/>
        <w:spacing w:before="0" w:after="60"/>
        <w:jc w:val="both"/>
        <w:rPr/>
      </w:pPr>
      <w:r>
        <w:rPr>
          <w:sz w:val="23"/>
          <w:szCs w:val="23"/>
        </w:rPr>
        <w:tab/>
        <w:t>Trước tiên... Hiểu không? Bà đã mãn kinh 20 năm. Ông đã sống với bà từ khi bà 16 tuổi, như một thanh niên. Chẳng có gì khác; Đừng nhìn vào điều đó; Không nghĩ về điều đó. Ông nghĩ về điều Đức Chúa Trời đã Phán, tự phân rẽ với tất cả những kẻ chẳng tin, đi ra ở trong đồng vắng.</w:t>
      </w:r>
    </w:p>
    <w:p>
      <w:pPr>
        <w:pStyle w:val="Normal"/>
        <w:spacing w:before="0" w:after="60"/>
        <w:jc w:val="both"/>
        <w:rPr>
          <w:sz w:val="23"/>
          <w:szCs w:val="23"/>
        </w:rPr>
      </w:pPr>
      <w:r>
        <w:rPr>
          <w:sz w:val="23"/>
          <w:szCs w:val="23"/>
        </w:rPr>
        <w:tab/>
        <w:t>Đó là nan đề ngày hôm nay. Anh em muốn tự lập nên cho mình một tổ chức của kẻ chẳng tin, thay vì phân rẽ với thế gian; Anh em muốn thấy cách mình lái đến tận cùng của sự chết. Hãy thấy anh em nên tránh xa nó như thế nào.</w:t>
      </w:r>
    </w:p>
    <w:p>
      <w:pPr>
        <w:pStyle w:val="Normal"/>
        <w:jc w:val="both"/>
        <w:rPr/>
      </w:pPr>
      <w:r>
        <w:rPr>
          <w:sz w:val="23"/>
          <w:szCs w:val="23"/>
          <w:vertAlign w:val="superscript"/>
        </w:rPr>
        <w:t>163</w:t>
      </w:r>
      <w:r>
        <w:rPr>
          <w:sz w:val="23"/>
          <w:szCs w:val="23"/>
        </w:rPr>
        <w:tab/>
        <w:t>Nhưng họ ở đây. 30 ngày đầu tiên hay 28 ngày trôi qua. Thính giả nhiều thành phần lúc bây giờ, và quí vị người lớn biết tôi đang nói điều gì. “Sa-ra à, em cảm thấy thế nào?”</w:t>
      </w:r>
    </w:p>
    <w:p>
      <w:pPr>
        <w:pStyle w:val="Normal"/>
        <w:jc w:val="both"/>
        <w:rPr/>
      </w:pPr>
      <w:r>
        <w:rPr>
          <w:sz w:val="23"/>
          <w:szCs w:val="23"/>
        </w:rPr>
        <w:tab/>
        <w:t>“Chẳng có chút gì khác, Áp-ra-ham à.”</w:t>
      </w:r>
    </w:p>
    <w:p>
      <w:pPr>
        <w:pStyle w:val="Normal"/>
        <w:jc w:val="both"/>
        <w:rPr/>
      </w:pPr>
      <w:r>
        <w:rPr>
          <w:sz w:val="23"/>
          <w:szCs w:val="23"/>
        </w:rPr>
        <w:tab/>
        <w:t>“Vinh hiển thay Đức Chúa Trời, chúng ta sẽ con con dù thế nào đi nữa.”</w:t>
      </w:r>
    </w:p>
    <w:p>
      <w:pPr>
        <w:pStyle w:val="Normal"/>
        <w:jc w:val="both"/>
        <w:rPr/>
      </w:pPr>
      <w:r>
        <w:rPr>
          <w:sz w:val="23"/>
          <w:szCs w:val="23"/>
        </w:rPr>
        <w:tab/>
        <w:t>“Sao anh biết?”</w:t>
      </w:r>
    </w:p>
    <w:p>
      <w:pPr>
        <w:pStyle w:val="Normal"/>
        <w:jc w:val="both"/>
        <w:rPr/>
      </w:pPr>
      <w:r>
        <w:rPr>
          <w:sz w:val="23"/>
          <w:szCs w:val="23"/>
        </w:rPr>
        <w:tab/>
        <w:t>“Đức Chúa Trời đã nói vậy.”</w:t>
      </w:r>
    </w:p>
    <w:p>
      <w:pPr>
        <w:pStyle w:val="Normal"/>
        <w:jc w:val="both"/>
        <w:rPr>
          <w:sz w:val="23"/>
          <w:szCs w:val="23"/>
        </w:rPr>
      </w:pPr>
      <w:r>
        <w:rPr>
          <w:sz w:val="23"/>
          <w:szCs w:val="23"/>
        </w:rPr>
        <w:tab/>
        <w:t>10 năm đã trôi qua. “Cứ giữ những cái kẹp và tả lót trẻ con.”</w:t>
      </w:r>
    </w:p>
    <w:p>
      <w:pPr>
        <w:pStyle w:val="Normal"/>
        <w:jc w:val="both"/>
        <w:rPr/>
      </w:pPr>
      <w:r>
        <w:rPr>
          <w:sz w:val="23"/>
          <w:szCs w:val="23"/>
        </w:rPr>
        <w:tab/>
        <w:t>Một số bạn bè của họ đến thăm, “Áp-ra-ham ơi, cha của các dân tộc, anh có bao nhiêu đứa con?”</w:t>
      </w:r>
    </w:p>
    <w:p>
      <w:pPr>
        <w:pStyle w:val="Normal"/>
        <w:jc w:val="both"/>
        <w:rPr/>
      </w:pPr>
      <w:r>
        <w:rPr>
          <w:sz w:val="23"/>
          <w:szCs w:val="23"/>
        </w:rPr>
        <w:tab/>
        <w:t>“Vinh hiển thay Đức Chúa Trời. Vào lúc này, chưa có đứa nào, nhưng tôi sẽ có chúng.”</w:t>
      </w:r>
    </w:p>
    <w:p>
      <w:pPr>
        <w:pStyle w:val="Normal"/>
        <w:jc w:val="both"/>
        <w:rPr/>
      </w:pPr>
      <w:r>
        <w:rPr>
          <w:sz w:val="23"/>
          <w:szCs w:val="23"/>
        </w:rPr>
        <w:tab/>
        <w:t>“Làm sao anh... Ồ, anh đã 90 tuổi rồi.”</w:t>
      </w:r>
    </w:p>
    <w:p>
      <w:pPr>
        <w:pStyle w:val="Normal"/>
        <w:jc w:val="both"/>
        <w:rPr/>
      </w:pPr>
      <w:r>
        <w:rPr>
          <w:sz w:val="23"/>
          <w:szCs w:val="23"/>
        </w:rPr>
        <w:tab/>
        <w:t>“Không có gì quan trọng. Sẽ là một phép lạ lớn hơn nếu nó đã xảy ra cách đây 20 trước.”</w:t>
      </w:r>
    </w:p>
    <w:p>
      <w:pPr>
        <w:pStyle w:val="Normal"/>
        <w:spacing w:before="0" w:after="60"/>
        <w:jc w:val="both"/>
        <w:rPr/>
      </w:pPr>
      <w:r>
        <w:rPr>
          <w:sz w:val="23"/>
          <w:szCs w:val="23"/>
        </w:rPr>
        <w:tab/>
        <w:t>Nhưng ngày hôm nay, “Tôi đã được cầu nguyện cho tối hôm qua. Tôi cảm thấy không tốt hơn chút nào.” Dòng dõi Áp-ra-ham đó à?</w:t>
      </w:r>
    </w:p>
    <w:p>
      <w:pPr>
        <w:pStyle w:val="Normal"/>
        <w:spacing w:before="0" w:after="60"/>
        <w:jc w:val="both"/>
        <w:rPr/>
      </w:pPr>
      <w:r>
        <w:rPr>
          <w:sz w:val="23"/>
          <w:szCs w:val="23"/>
        </w:rPr>
        <w:tab/>
        <w:t>Vấn đề là gì? Anh chị em bị tước lột. Cơ cấu Hội thánh vẫn ở đó; Tổ chức của anh em lớn như của Giám Lý và Báp-tít. Anh em đang xây dựng cho cấu trúc này luôn mọi lúc. Nhưng đức tin chân thật đó ở đâu? Ồ, anh em vỗ tay; Anh chị em la lớn và hát các bài hát, nói tiếng lạ và thông giải, nhảy lên nhảy xuống. Cha Thiêng liêng cũng có những việc như vậy. Đó không phải là những gì tôi đang nói.</w:t>
      </w:r>
    </w:p>
    <w:p>
      <w:pPr>
        <w:pStyle w:val="Normal"/>
        <w:spacing w:before="0" w:after="60"/>
        <w:jc w:val="both"/>
        <w:rPr/>
      </w:pPr>
      <w:r>
        <w:rPr>
          <w:sz w:val="23"/>
          <w:szCs w:val="23"/>
        </w:rPr>
        <w:tab/>
        <w:t>Tôi đang nói về một đức tin chân thật mà có thể mở ra Lời hứa của Đức Chúa Trời, và đứng đó làm cho nó sống động, một việc dựa trên Lời Kinh thánh.</w:t>
      </w:r>
    </w:p>
    <w:p>
      <w:pPr>
        <w:pStyle w:val="Normal"/>
        <w:spacing w:before="0" w:after="60"/>
        <w:jc w:val="both"/>
        <w:rPr>
          <w:sz w:val="23"/>
          <w:szCs w:val="23"/>
        </w:rPr>
      </w:pPr>
      <w:r>
        <w:rPr>
          <w:sz w:val="23"/>
          <w:szCs w:val="23"/>
          <w:vertAlign w:val="superscript"/>
        </w:rPr>
        <w:t>171</w:t>
      </w:r>
      <w:r>
        <w:rPr>
          <w:sz w:val="23"/>
          <w:szCs w:val="23"/>
        </w:rPr>
        <w:tab/>
        <w:t>Những người Hồi giáo, tôi đã thấy họ ngã xuống đường phố và la lớn, “Đấng A-la, A-la-, A-la,” cho tới khi họ trở nên... Tôi... tôi và Billy đứng đó thấy một người lấy gươm và rạch ngay dưới tim mình, và một bác sĩ đổ nước từ sườn bên này nước chảy qua sườn bên kia. Thấy người đó lấy một cây giáo, và rạch xuyên qua môi và lên tới mũi, mà không chảy một giọt máu. Đâm dưới những móng tay, la lớn, “A-la, A-la, A-la, A-la, A-la,” giống như thế. Một người Hồi giáo, và chối bỏ những ý nghĩ về Đức Chúa Jêsus Christ. Người đó không có Đức Thánh Linh. Không, nhưng người đó có cảm xúc. Đúng thế. Chúng ta...</w:t>
      </w:r>
    </w:p>
    <w:p>
      <w:pPr>
        <w:pStyle w:val="Normal"/>
        <w:spacing w:before="0" w:after="60"/>
        <w:jc w:val="both"/>
        <w:rPr/>
      </w:pPr>
      <w:r>
        <w:rPr>
          <w:sz w:val="23"/>
          <w:szCs w:val="23"/>
        </w:rPr>
        <w:tab/>
        <w:t>Cơ-đốc giáo không hoàn toàn là cảm xúc. Dị giáo có thể sản xuất nhiều tâm lý giống như Cơ-đốc giáo; Tuy nhiên đó không phải là Lẽ thật. Chúng ta muốn có Lẽ thật. Đấng Christ là Lẽ thật.</w:t>
      </w:r>
    </w:p>
    <w:p>
      <w:pPr>
        <w:pStyle w:val="Normal"/>
        <w:spacing w:before="0" w:after="60"/>
        <w:jc w:val="both"/>
        <w:rPr>
          <w:sz w:val="23"/>
          <w:szCs w:val="23"/>
        </w:rPr>
      </w:pPr>
      <w:r>
        <w:rPr>
          <w:sz w:val="23"/>
          <w:szCs w:val="23"/>
        </w:rPr>
        <w:t>Chúng ta làm gì? Chúng ta sửa soạn để đứng giống như Sam-sôn, bây giờ, khi ông đứng đó suy nghĩ mình có thể làm gì. Tôi nghĩ ngày hôm nay, Hội thánh nên đứng và suy nghĩ với tôi vài phút, điều gì chúng ta có thể làm nếu những việc này đã làm, những gì chúng ta có thể là.</w:t>
      </w:r>
    </w:p>
    <w:p>
      <w:pPr>
        <w:pStyle w:val="Normal"/>
        <w:spacing w:before="0" w:after="60"/>
        <w:jc w:val="both"/>
        <w:rPr>
          <w:sz w:val="23"/>
          <w:szCs w:val="23"/>
        </w:rPr>
      </w:pPr>
      <w:r>
        <w:rPr>
          <w:sz w:val="23"/>
          <w:szCs w:val="23"/>
          <w:vertAlign w:val="superscript"/>
        </w:rPr>
        <w:t>174</w:t>
      </w:r>
      <w:r>
        <w:rPr>
          <w:sz w:val="23"/>
          <w:szCs w:val="23"/>
        </w:rPr>
        <w:tab/>
        <w:t>Thế rồi điều đó đến với tâm trí của ông, điều gì đó dấy lên. Tôi tin Đức Chúa Trời đã làm điều đó. Ồ, ước gì nó có thể xảy ra trên mảnh đất nhóm họp ngoài trời này. “Đó là điều có thể xảy ra.” Đó là một khả năng Đức Chúa Trời đang tha thứ. Đó là một khả năng.</w:t>
      </w:r>
    </w:p>
    <w:p>
      <w:pPr>
        <w:pStyle w:val="Normal"/>
        <w:spacing w:before="0" w:after="60"/>
        <w:jc w:val="both"/>
        <w:rPr/>
      </w:pPr>
      <w:r>
        <w:rPr>
          <w:sz w:val="23"/>
          <w:szCs w:val="23"/>
        </w:rPr>
        <w:tab/>
        <w:t>Chúng ta không ở lại đây lâu. Thì giờ của chúng ta đang gần hết. Sự liên kết các Giáo hội đang xảy ra trong nước. Nó sẽ liên kết với Công giáo. Chúng ta có người ở đó hoàn toàn chính xác.</w:t>
      </w:r>
    </w:p>
    <w:p>
      <w:pPr>
        <w:pStyle w:val="Normal"/>
        <w:spacing w:before="0" w:after="60"/>
        <w:jc w:val="both"/>
        <w:rPr>
          <w:sz w:val="23"/>
          <w:szCs w:val="23"/>
        </w:rPr>
      </w:pPr>
      <w:r>
        <w:rPr>
          <w:sz w:val="23"/>
          <w:szCs w:val="23"/>
        </w:rPr>
        <w:t>Ứơc mong tôi có thì giờ để đi vào điều đó, để tỏ cho anh em rằng dân tộc này hoàn toàn giống như dân Y-sơ-ra-ên. Họ đến trong một xứ sở xa lạ, đuổi đi những người bản xứ và thừa hưởng đất. Đó là những gì chúng ta đã làm. Dân Y-sơ-ra-ên, họ là người trước tiên, to lớn giống như Giô-suê, những người giống như Đa-vít, giống như Sa-lô-môn; Nhưng cuối cùng đến một người với cương vị làm vua, A-háp, một người nổi loạn. Chúng ta có những con người vĩ đại, một Washington, một Lincoln; Nhưng bây giờ anh em đã làm gì? Chính cái việc mà chúng ta đến đây vì sự tự do, anh em đưa nó vào</w:t>
        <w:tab/>
        <w:t>Nhà Trắng, bởi vì anh em nghĩ nhiều về chính trị của mình hơn là về Đấng Christ. Hoàn toàn đúng.</w:t>
      </w:r>
    </w:p>
    <w:p>
      <w:pPr>
        <w:pStyle w:val="Normal"/>
        <w:spacing w:before="0" w:after="60"/>
        <w:jc w:val="both"/>
        <w:rPr>
          <w:sz w:val="23"/>
          <w:szCs w:val="23"/>
        </w:rPr>
      </w:pPr>
      <w:r>
        <w:rPr>
          <w:sz w:val="23"/>
          <w:szCs w:val="23"/>
          <w:vertAlign w:val="superscript"/>
        </w:rPr>
        <w:t>177</w:t>
      </w:r>
      <w:r>
        <w:rPr>
          <w:sz w:val="23"/>
          <w:szCs w:val="23"/>
        </w:rPr>
        <w:tab/>
        <w:t>Nên nhớ, trong thời gian đó tất cả những Mục sư Truyền đạo cho vào. Giê-sa-bên là lãnh đạo. Hãy nghe, chính A-háp là một gã rất đẹp, nhưng Giê-sa-bên là cái cổ sau cái đầu. Bà ta là người đã làm điều đó. Bà ta là kẻ phản loạn. Tôi không việc gì chống lại con người đó giống như một vị Tổng thống, nhưng chính là hệ thống Giê-sa-bên đằng sau nó. Anh em không thể thấy những Giáo hoàng này và những việc đang đến bây giờ; Người đó được dấy lên mà không biết Giô-sép. Anh em biết việc trước tiên, chúng ta ngay bây giờ đang yêu cầu Giáo hội Tin lành củng cố với nó, và mọi tổ chức sẽ đi ngay vào liên hiệp của các Giáo hội, và ở đó anh em bị sập bẫy.</w:t>
      </w:r>
    </w:p>
    <w:p>
      <w:pPr>
        <w:pStyle w:val="Normal"/>
        <w:spacing w:before="0" w:after="60"/>
        <w:jc w:val="both"/>
        <w:rPr>
          <w:sz w:val="23"/>
          <w:szCs w:val="23"/>
        </w:rPr>
      </w:pPr>
      <w:r>
        <w:rPr>
          <w:sz w:val="23"/>
          <w:szCs w:val="23"/>
        </w:rPr>
        <w:tab/>
        <w:t>Chúng ta đang sống từ số tiền thuế sẽ được trả trong 40 năm tới đây. Đất nước phá sản. Nó ở đâu? Ai có tiền? Chúng ta không có. Mối quan hệ của chúng ta không tốt. Chúng ta phải có vàng. Ai có nó? Giáo hội Công giáo. Họ sẽ làm gì? Trước khi những người đàn ông uống rượu này và hết thảy những người nắm giữ lớn này và những người nắm giữ chứng khoán sẽ từ chối nó, họ sẽ hoàn toàn bán tháo, và Hội thánh sẽ nợ đất nước đó tiền bạc. Nó sẽ bán quyền thừa kế của nó vào ngay đạo Công giáo. Lúc đó anh em sẽ làm gì? A-men! Đó là vàng của thế giới, họ và những người Do-thái, và đó là Giao ước họ làm với Y-sơ-ra-ên.</w:t>
      </w:r>
    </w:p>
    <w:p>
      <w:pPr>
        <w:pStyle w:val="Normal"/>
        <w:spacing w:before="0" w:after="60"/>
        <w:jc w:val="both"/>
        <w:rPr/>
      </w:pPr>
      <w:r>
        <w:rPr>
          <w:sz w:val="23"/>
          <w:szCs w:val="23"/>
        </w:rPr>
        <w:tab/>
        <w:t>Đấy, anh em độc giả Kinh thánh có thể dạy điều đó trong Nhà thờ của mình. Anh em thấy, tôi chỉ đang tỏ cho anh em thấy, tôi tin giống như vậy.</w:t>
      </w:r>
    </w:p>
    <w:p>
      <w:pPr>
        <w:pStyle w:val="Normal"/>
        <w:spacing w:before="0" w:after="60"/>
        <w:jc w:val="both"/>
        <w:rPr>
          <w:sz w:val="23"/>
          <w:szCs w:val="23"/>
        </w:rPr>
      </w:pPr>
      <w:r>
        <w:rPr>
          <w:sz w:val="23"/>
          <w:szCs w:val="23"/>
          <w:vertAlign w:val="superscript"/>
        </w:rPr>
        <w:t>180</w:t>
      </w:r>
      <w:r>
        <w:rPr>
          <w:sz w:val="23"/>
          <w:szCs w:val="23"/>
        </w:rPr>
        <w:tab/>
        <w:t>Đó là cách nó sẽ phải ứng nghiệm, và chúng ta phải có điều đó ngay tại đấy bây giờ. Chúng ta ở đây này, những tổ chức, với dấu hiệu con thú trên chúng ta, hoàn toàn chính xác giống như con thú đầu tiên, một hình ảnh trên nó, một liên đoàn các Giáo hội gia nhập quyền lực. Họ đã làm một hình tượng con thú, để nó có thể nói cả hai, và nó đã làm điều giống như con thú đầu tiên đã làm trước nó. Ngay trong các sự nắm giữ của chúng ta... Ồ, những người non nớt.</w:t>
      </w:r>
    </w:p>
    <w:p>
      <w:pPr>
        <w:pStyle w:val="Normal"/>
        <w:spacing w:before="0" w:after="60"/>
        <w:jc w:val="both"/>
        <w:rPr/>
      </w:pPr>
      <w:r>
        <w:rPr>
          <w:sz w:val="23"/>
          <w:szCs w:val="23"/>
        </w:rPr>
        <w:tab/>
        <w:t>Mấy giờ rồi? “Có một khả năng không?” Sam-sôn đứng đó và nói. Mấy giờ rồi?... “Có một khả năng nào không?” Sam-sôn chợt nghĩ, “Đức Chúa Trời cực đại ấy, Ngài là Đấng vô sở bất tại. Ngài là Đức Chúa Trời đời đời. Ta thấy sai lầm của mình. Ta sẽ ăn năn.” Và ông bật khóc.</w:t>
      </w:r>
    </w:p>
    <w:p>
      <w:pPr>
        <w:pStyle w:val="Normal"/>
        <w:spacing w:before="0" w:after="60"/>
        <w:jc w:val="both"/>
        <w:rPr/>
      </w:pPr>
      <w:r>
        <w:rPr>
          <w:sz w:val="23"/>
          <w:szCs w:val="23"/>
        </w:rPr>
        <w:tab/>
        <w:t>Có một khả năng mà chúng ta có thể làm điều giống như vậy. Nhiều người (they*) trong thời đó... [và] thời đại này không thấy khải tượng giống như Sam-sôn. Nếu chúng ta có thể chỉ thấy khải tượng về một tình trạng khả thi, bắt đầu ngay tại đây, ngay bây giờ: Một khả năng có thể được. Hiểu không?</w:t>
      </w:r>
    </w:p>
    <w:p>
      <w:pPr>
        <w:pStyle w:val="Normal"/>
        <w:spacing w:before="0" w:after="60"/>
        <w:jc w:val="both"/>
        <w:rPr/>
      </w:pPr>
      <w:r>
        <w:rPr>
          <w:sz w:val="23"/>
          <w:szCs w:val="23"/>
          <w:vertAlign w:val="superscript"/>
        </w:rPr>
        <w:t>183</w:t>
      </w:r>
      <w:r>
        <w:rPr>
          <w:sz w:val="23"/>
          <w:szCs w:val="23"/>
        </w:rPr>
        <w:tab/>
        <w:t>Họ ngồi chật cứng, và vỗ tay, tự hỏi điều gì sẽ xuất hiện. Anh em sẽ tìm thấy ngày nào đó, anh em sẽ đi ra cuối cùng của đỉnh thời gian đó. Có sự nhóm nhau lại lớn và hào nhoáng, những việc của thế gian, “Ồ, chúng tôi nghĩ, anh em biết điều gì không? Chúng ta có thêm những hội viên nhiều hơn bao giờ hết. Và chúng ta có thể xây những tòa nhà hàng tỉ đô-la, có nhiều tiền bạc hơn bao giờ hết, những Nhà thờ đẹp chưa từng có hơn những Giáo phái và các Giáo phái khác. Ô, chao ơi. Sự uyên bác, chúng ta mang con em đến trường, và xây những Thần học viện mới cho chúng vào trong đó.”</w:t>
      </w:r>
    </w:p>
    <w:p>
      <w:pPr>
        <w:pStyle w:val="Normal"/>
        <w:spacing w:before="0" w:after="60"/>
        <w:jc w:val="both"/>
        <w:rPr>
          <w:sz w:val="23"/>
          <w:szCs w:val="23"/>
        </w:rPr>
      </w:pPr>
      <w:r>
        <w:rPr>
          <w:sz w:val="23"/>
          <w:szCs w:val="23"/>
        </w:rPr>
        <w:tab/>
        <w:t>Cho phép tôi nói với anh em ngay bây giờ. Một người với một nền giáo dục, mà không có Đức Thánh Linh, lấy anh ta, mọi bằng anh ta có, cách xa Đức Chúa Trời. Đúng thế. Anh em nói, “Tôi có một tấm bằng Cử nhân Văn chương.” Thế rồi anh em đi xa hơn một chút: Chẻ cái trứng và nguyên tử ra và vấp ngã trên một cọng cỏ mà họ không biết gì. Anh em nghe người xưa nói, “Những kẻ ngu dại bước đi trên những đôi giày đinh mà Thiên sứ cũng sợ.” Đúng thế. Sự học rộng, nhưng nó không mamg lại Thánh Linh. Nó không mang lại công việc và Sự sống của Đức Chúa Jêsus Christ.</w:t>
      </w:r>
    </w:p>
    <w:p>
      <w:pPr>
        <w:pStyle w:val="Normal"/>
        <w:spacing w:before="0" w:after="60"/>
        <w:jc w:val="both"/>
        <w:rPr>
          <w:sz w:val="23"/>
          <w:szCs w:val="23"/>
        </w:rPr>
      </w:pPr>
      <w:r>
        <w:rPr>
          <w:sz w:val="23"/>
          <w:szCs w:val="23"/>
          <w:vertAlign w:val="superscript"/>
        </w:rPr>
        <w:t>185</w:t>
      </w:r>
      <w:r>
        <w:rPr>
          <w:sz w:val="23"/>
          <w:szCs w:val="23"/>
        </w:rPr>
        <w:tab/>
        <w:t>Nan đề của nó là, Hội thánh ngày nay không thích Sam-sôn. Họ không muốn trả giá. Sam-sôn đã cầu nguyện đúng khi ông cầu nguyện, “Lạy Chúa, xin để tôi chết với kẻ thù.” Ông biết mình phải mất điều gì đó. Ông biết nó sẽ trả giá điều gì đó. Nó sẽ tốn mất điều gì đó. Sẽ mất của tôi điều gì đó: Uy tín xã hội của anh em, địa vị và vị trí trong Giáo phái. “Lạy Chúa, xin cho tôi chết vậy. Tôi thấy mục đích của Ngài.” Ông đã biết nó sẽ bắt ông trả giá đắt. Anh em phải sẵn sàng để chết đi với kẻ thù của mính để vào trong ơn phước của Đức Chúa Trời. Sam-sôn sẽ trả giá để có được quyền năng của Đức Chúa Trời lại trên ông. Ông muốn làm điều đó. Còn anh em?</w:t>
      </w:r>
    </w:p>
    <w:p>
      <w:pPr>
        <w:pStyle w:val="Normal"/>
        <w:spacing w:before="0" w:after="60"/>
        <w:jc w:val="both"/>
        <w:rPr/>
      </w:pPr>
      <w:r>
        <w:rPr>
          <w:sz w:val="23"/>
          <w:szCs w:val="23"/>
        </w:rPr>
        <w:tab/>
        <w:t>Anh em có muốn dâng tế lễ những chương trình truyền hình của mình không? Anh em biết, thật là sai cho chúng ta để đi xem phim. Nhưng bây giờ ma quỉ đặt đặt một cái máy trên anh em, nó mang vào ngay trong nhà của anh em. Đúng thế. Hiểu không?</w:t>
      </w:r>
    </w:p>
    <w:p>
      <w:pPr>
        <w:pStyle w:val="Normal"/>
        <w:spacing w:before="0" w:after="60"/>
        <w:jc w:val="both"/>
        <w:rPr>
          <w:sz w:val="23"/>
          <w:szCs w:val="23"/>
        </w:rPr>
      </w:pPr>
      <w:r>
        <w:rPr>
          <w:sz w:val="23"/>
          <w:szCs w:val="23"/>
          <w:vertAlign w:val="superscript"/>
        </w:rPr>
        <w:t>187</w:t>
      </w:r>
      <w:r>
        <w:rPr>
          <w:sz w:val="23"/>
          <w:szCs w:val="23"/>
        </w:rPr>
        <w:tab/>
        <w:t>Trước đây tôi thường đi loanh quanh tới một Thầy giảng lớn tuổi người mà thường hát bài:</w:t>
      </w:r>
    </w:p>
    <w:p>
      <w:pPr>
        <w:pStyle w:val="Normal"/>
        <w:ind w:left="720" w:hanging="0"/>
        <w:jc w:val="both"/>
        <w:rPr/>
      </w:pPr>
      <w:r>
        <w:rPr>
          <w:i/>
          <w:sz w:val="23"/>
          <w:szCs w:val="23"/>
        </w:rPr>
        <w:t>“</w:t>
      </w:r>
      <w:r>
        <w:rPr>
          <w:i/>
          <w:sz w:val="23"/>
          <w:szCs w:val="23"/>
        </w:rPr>
        <w:t>Chúng ta đã hạ những thanh chắn xuống, chúng ta hạ những thanh chắn xuống.</w:t>
      </w:r>
    </w:p>
    <w:p>
      <w:pPr>
        <w:pStyle w:val="Normal"/>
        <w:ind w:left="720" w:hanging="0"/>
        <w:jc w:val="both"/>
        <w:rPr>
          <w:i/>
          <w:i/>
          <w:sz w:val="23"/>
          <w:szCs w:val="23"/>
        </w:rPr>
      </w:pPr>
      <w:r>
        <w:rPr>
          <w:i/>
          <w:sz w:val="23"/>
          <w:szCs w:val="23"/>
        </w:rPr>
        <w:t>Chúng ta thỏa hiệp với tội lỗi;</w:t>
      </w:r>
    </w:p>
    <w:p>
      <w:pPr>
        <w:pStyle w:val="Normal"/>
        <w:ind w:left="720" w:hanging="0"/>
        <w:jc w:val="both"/>
        <w:rPr>
          <w:i/>
          <w:i/>
          <w:sz w:val="23"/>
          <w:szCs w:val="23"/>
        </w:rPr>
      </w:pPr>
      <w:r>
        <w:rPr>
          <w:i/>
          <w:sz w:val="23"/>
          <w:szCs w:val="23"/>
        </w:rPr>
        <w:t>Chúng ta hạ thanh chắn xuống, chiên đi ra,</w:t>
      </w:r>
    </w:p>
    <w:p>
      <w:pPr>
        <w:pStyle w:val="Normal"/>
        <w:spacing w:before="0" w:after="60"/>
        <w:ind w:left="720" w:hanging="0"/>
        <w:jc w:val="both"/>
        <w:rPr/>
      </w:pPr>
      <w:r>
        <w:rPr>
          <w:i/>
          <w:sz w:val="23"/>
          <w:szCs w:val="23"/>
        </w:rPr>
        <w:t>Nhưng dê đã vào trong như thế nào?”</w:t>
      </w:r>
      <w:r>
        <w:rPr>
          <w:sz w:val="23"/>
          <w:szCs w:val="23"/>
        </w:rPr>
        <w:t xml:space="preserve"> Hiểu không?</w:t>
      </w:r>
    </w:p>
    <w:p>
      <w:pPr>
        <w:pStyle w:val="Normal"/>
        <w:spacing w:before="0" w:after="60"/>
        <w:jc w:val="both"/>
        <w:rPr/>
      </w:pPr>
      <w:r>
        <w:rPr>
          <w:sz w:val="23"/>
          <w:szCs w:val="23"/>
        </w:rPr>
        <w:tab/>
        <w:t>Anh em đã hạ thanh chắn xuống; Chỉ thế thôi.</w:t>
      </w:r>
    </w:p>
    <w:p>
      <w:pPr>
        <w:pStyle w:val="Normal"/>
        <w:spacing w:before="0" w:after="60"/>
        <w:jc w:val="both"/>
        <w:rPr/>
      </w:pPr>
      <w:r>
        <w:rPr>
          <w:sz w:val="23"/>
          <w:szCs w:val="23"/>
        </w:rPr>
        <w:tab/>
        <w:t>Ồ, tôi đã nghe người nào đó nói, “Này, đợi đã, Anh Branham ơi, chúng tôi có những Buổi nhóm Phục hưng.” Đúng thế, nó là gì? Một sự Phục hưng Giáo phái. Đúng thế. Hãy nhìn đạo đức và sự khác biệt của anh em. Một sự Phục hưng không? Có một thì giờ nghỉ ngơi không? Có thì giờ mà mọi người có thể họp lại với nhau và có sự thông công không? Nếu tổ chức của anh em ở trong nó, thì nó ổn thôi. Làm cho xa cách Lời hơn mọi lúc (Đúng thế.), làm nên những Giám mục mới và mọi thứ. Hiểu không?</w:t>
      </w:r>
    </w:p>
    <w:p>
      <w:pPr>
        <w:pStyle w:val="Normal"/>
        <w:spacing w:before="0" w:after="60"/>
        <w:jc w:val="both"/>
        <w:rPr/>
      </w:pPr>
      <w:r>
        <w:rPr>
          <w:sz w:val="23"/>
          <w:szCs w:val="23"/>
          <w:vertAlign w:val="superscript"/>
        </w:rPr>
        <w:t>189</w:t>
      </w:r>
      <w:r>
        <w:rPr>
          <w:sz w:val="23"/>
          <w:szCs w:val="23"/>
        </w:rPr>
        <w:tab/>
        <w:t>Sam-sôn biết rằng tình trạng sa ngã hiện tại của ông có thể không sản sanh ra sức mạnh của sự thách thức thì giờ lúc đó.</w:t>
      </w:r>
    </w:p>
    <w:p>
      <w:pPr>
        <w:pStyle w:val="Normal"/>
        <w:spacing w:before="0" w:after="60"/>
        <w:jc w:val="both"/>
        <w:rPr>
          <w:sz w:val="23"/>
          <w:szCs w:val="23"/>
        </w:rPr>
      </w:pPr>
      <w:r>
        <w:rPr>
          <w:sz w:val="23"/>
          <w:szCs w:val="23"/>
        </w:rPr>
        <w:tab/>
        <w:t>Thưa quí ông, quí bà, thưa anh chị em của tôi, cho phép tôi nói điều này. Hội thánh ở trong tình trạng Giáo phái hiện tại của nó không thể sản sanh ra sức mạnh để thách thức thì giờ gọi nó một lần. Qúi ông bà muốn có Đức Chúa Trời, những tấm lòng chân thật. Và anh em có thể bỏ phê ‘Một Ngôi’ và đi đến nhóm với phe ‘Hai Ngôi’; Anh em có thể bỏ phe ‘Hai Ngôi’ và đi đến với phe ‘Ba Ngôi’; Anh em có thể làm tất cả điều này, điều kia, điều nọ; Anh em chỉ đang kéo ra một tờ giấy, hay là ‘Tranh đua đi Truyền giáo’ (mission-trotting*), hoặc hành động giống như tôi không biết là cái gì: Một đứa trẻ vị thành niên. Đúng thế. Anh em không có được nó giống như thế. Sức mạnh suy yếu yếu của chúng ta, nó không thể đối đầu với thách thức của thời đại này. Các Giáo phái sẽ không nhận lấy một sự chứng thực về Lời.</w:t>
      </w:r>
    </w:p>
    <w:p>
      <w:pPr>
        <w:pStyle w:val="Normal"/>
        <w:spacing w:before="0" w:after="60"/>
        <w:jc w:val="both"/>
        <w:rPr/>
      </w:pPr>
      <w:r>
        <w:rPr>
          <w:sz w:val="23"/>
          <w:szCs w:val="23"/>
          <w:vertAlign w:val="superscript"/>
        </w:rPr>
        <w:t>191</w:t>
      </w:r>
      <w:r>
        <w:rPr>
          <w:sz w:val="23"/>
          <w:szCs w:val="23"/>
        </w:rPr>
        <w:tab/>
        <w:t>Khi Đức Chúa Jêsus Christ, như tôi đã cố gắng nói với anh chị em tối hôm qua, đã hứa điều này trong những ngày Sau rốt... Ngài đã hứa có điều đó ở đây, và anh em biết điều đó bằng Kinh thánh. Trong 15 năm, đi đi lại lại khắp đất nước, và họ càng ngày càng tệ hơn mọi lúc. Đúng thế. Xem đấy, họ không muốn điều đó.</w:t>
      </w:r>
    </w:p>
    <w:p>
      <w:pPr>
        <w:pStyle w:val="Normal"/>
        <w:spacing w:before="0" w:after="60"/>
        <w:jc w:val="both"/>
        <w:rPr>
          <w:sz w:val="23"/>
          <w:szCs w:val="23"/>
        </w:rPr>
      </w:pPr>
      <w:r>
        <w:rPr>
          <w:sz w:val="23"/>
          <w:szCs w:val="23"/>
        </w:rPr>
        <w:tab/>
        <w:t>Họ nói, “Ồ, này, người đó nhóm với phe ‘Một Ngôi’,” hay “Anh ta nhóm với phe ‘Ba Ngôi’. Anh ta làm điều này, điều kia, điều nọ.” Chúng ta nhóm họp vớ Đấng Christ, trong mọi tổ chức, cố gắng...</w:t>
      </w:r>
    </w:p>
    <w:p>
      <w:pPr>
        <w:pStyle w:val="Normal"/>
        <w:spacing w:before="0" w:after="60"/>
        <w:jc w:val="both"/>
        <w:rPr/>
      </w:pPr>
      <w:r>
        <w:rPr>
          <w:sz w:val="23"/>
          <w:szCs w:val="23"/>
        </w:rPr>
        <w:tab/>
        <w:t>Nhưng Đức Chúa Trời thấy điều đó, và hạt giống ấy của Sự sống đang nằm ở đó, nàng tin Nó. Chỉ thế thôi; Nó đụng phải lửa ngay bây giờ, khi có nhiều ngàn người đang đứng đó, làm trò cười về Lời đó, nhưng nàng thì không. Nó biết rằng đó là Đấng Mê-si. Nàng biết rằng đó là Lời hứa, đó là khi Ngài hứa Ngài sẽ làm điều đó.</w:t>
      </w:r>
    </w:p>
    <w:p>
      <w:pPr>
        <w:pStyle w:val="Normal"/>
        <w:spacing w:before="0" w:after="60"/>
        <w:jc w:val="both"/>
        <w:rPr/>
      </w:pPr>
      <w:r>
        <w:rPr>
          <w:sz w:val="23"/>
          <w:szCs w:val="23"/>
          <w:vertAlign w:val="superscript"/>
        </w:rPr>
        <w:t>194</w:t>
      </w:r>
      <w:r>
        <w:rPr>
          <w:sz w:val="23"/>
          <w:szCs w:val="23"/>
        </w:rPr>
        <w:tab/>
        <w:t>Không lạ gì nếu chúng ta chỉ biết điều gì giống như vậy, hay là chúng ta bị quấn trong tổ chức của mình đến nỗi chúng ta bị cấm ngay cả nhìn nó? Không lạ gì nếu anh em nhìn vào những tạp chí và tranh ảnh, và sự nhơ nhớp bẩn thỉu của thế gian thay vì đọc Kinh thánh của mình giống như anh chị em nên đọc? “</w:t>
      </w:r>
      <w:r>
        <w:rPr>
          <w:b/>
          <w:sz w:val="23"/>
          <w:szCs w:val="23"/>
        </w:rPr>
        <w:t>Người ta sống chẳng phải chỉ nhờ ‘bánh’ mà thôi, song nhờ mọi ‘Lời’ nói ra từ miệng Đức Chúa Trời</w:t>
      </w:r>
      <w:r>
        <w:rPr>
          <w:sz w:val="23"/>
          <w:szCs w:val="23"/>
        </w:rPr>
        <w:t>.”</w:t>
      </w:r>
    </w:p>
    <w:p>
      <w:pPr>
        <w:pStyle w:val="Normal"/>
        <w:spacing w:before="0" w:after="60"/>
        <w:jc w:val="both"/>
        <w:rPr>
          <w:sz w:val="23"/>
          <w:szCs w:val="23"/>
        </w:rPr>
      </w:pPr>
      <w:r>
        <w:rPr>
          <w:sz w:val="23"/>
          <w:szCs w:val="23"/>
        </w:rPr>
        <w:tab/>
        <w:t>Con cái chúng ta, các cậu con trai của chúng ta trở nên một đám hip-pi trẻ tuổi (Anh chị em biết điều đó đúng.), một đám đua xe trên đường phố và mọi thứ như thế. Anh em tìm thấy một chàng trai Ngũ Tuần ở đâu?Với chiếc xe đua trên phố. Anh em tìm thấy người chị ở đâu? Dưới căng tin nơi nào đó, đang nhảy nhạc kích động. Anh em tìm thấy cha và mẹ ở đâu? Bố chơi gôn, hay ở nơi nào giống như thế, còn mẹ ở ngoài nơi nào đó của hội may vá, hoặc điều gì đó. Trong khi nên ở nhà với nhau dưới sự lãnh đạo của Đức Thánh Linh với Kinh thánh trở lại. Đó là nơi chúng ta đã trôi lạc tới. Không chỉ trích, nhưng chỉ lay động anh chị em một chút để anh chị em hiểu.</w:t>
      </w:r>
    </w:p>
    <w:p>
      <w:pPr>
        <w:pStyle w:val="Normal"/>
        <w:spacing w:before="0" w:after="60"/>
        <w:jc w:val="both"/>
        <w:rPr/>
      </w:pPr>
      <w:r>
        <w:rPr>
          <w:sz w:val="23"/>
          <w:szCs w:val="23"/>
          <w:vertAlign w:val="superscript"/>
        </w:rPr>
        <w:t>196</w:t>
      </w:r>
      <w:r>
        <w:rPr>
          <w:sz w:val="23"/>
          <w:szCs w:val="23"/>
        </w:rPr>
        <w:tab/>
        <w:t>Mọi lúc, và (Ô, tôi phải kết thúc.) những người Phi-li-tin không bao giờ để ý điều gì đang xảy ra. Có điều gì đó đang xảy ra, bởi vì điều gì đó bắt đầu hành động trong lòng của Sam-sôn, “Có một điều có thể được.” Ông cảm thấy trở lại nó vẫn còn đó.</w:t>
      </w:r>
    </w:p>
    <w:p>
      <w:pPr>
        <w:pStyle w:val="Normal"/>
        <w:spacing w:before="0" w:after="60"/>
        <w:jc w:val="both"/>
        <w:rPr>
          <w:sz w:val="23"/>
          <w:szCs w:val="23"/>
        </w:rPr>
      </w:pPr>
      <w:r>
        <w:rPr>
          <w:sz w:val="23"/>
          <w:szCs w:val="23"/>
        </w:rPr>
        <w:tab/>
        <w:t>Một số phụ nữ có một thời gian khó khăn bây giờ, được cho là có điều đó. Nhưng xem thử nếu Lời hứa của Ngài vẫn ở đó, nếu như Ngài vẫn... Chỉ cảm thấy lại và xem có phải Ngài Đức Chúa Jêsus Christ hôm qua, ngày nay, và cho đến đời đời không hề thay đổi không.</w:t>
      </w:r>
    </w:p>
    <w:p>
      <w:pPr>
        <w:pStyle w:val="Normal"/>
        <w:spacing w:before="0" w:after="60"/>
        <w:jc w:val="both"/>
        <w:rPr/>
      </w:pPr>
      <w:r>
        <w:rPr>
          <w:sz w:val="23"/>
          <w:szCs w:val="23"/>
        </w:rPr>
        <w:tab/>
        <w:t>Ông đã cảm thấy điều đó. Ông biết có điều gì đó. Ông ngẩng đầu lên. Ông không có mắt. Người ta không để ý những giọt nước mắt chảy xuống từ 2 hố mắt trống rỗng, nơi các tuyến lệ đang chảy xuống. Đầu ông ngẩng lên, môi ông mấp máy chậm chạp, nước mắt rơi xuống từ 2 hốc mắt mù lòa, ông đang ăn năn. Ông biết rằng Đức Giê-hô-va vẫn sống. Mặc dù ông đã sai lầm, ông biết Ngài vẫn là Đức Chúa Trời, những giọt nước mắt từ trên ma rơi xuống, khi ông đứng đó.Nhg người Phi-li-tin quá say rượu nên không để ý điều đó.</w:t>
      </w:r>
    </w:p>
    <w:p>
      <w:pPr>
        <w:pStyle w:val="Normal"/>
        <w:spacing w:before="0" w:after="60"/>
        <w:jc w:val="both"/>
        <w:rPr>
          <w:sz w:val="23"/>
          <w:szCs w:val="23"/>
        </w:rPr>
      </w:pPr>
      <w:r>
        <w:rPr>
          <w:sz w:val="23"/>
          <w:szCs w:val="23"/>
          <w:vertAlign w:val="superscript"/>
        </w:rPr>
        <w:t>199</w:t>
      </w:r>
      <w:r>
        <w:rPr>
          <w:sz w:val="23"/>
          <w:szCs w:val="23"/>
        </w:rPr>
        <w:tab/>
        <w:t>Nếu những thuộc viên của anh em, những đồng nghiệp của anh em trong Hội thánh không tin vào điều đó, anh em cứ cầu nguyện. Người đó muốn thấy một lần nữa, Lời của Đức Chúa Trời bày tỏ trước đám người ngoại giáo say rượu, mù lòa kia, những người không tin. Nếu đó là sự đói khát của Hội thánh ngày hôm nay, để thấy một lần nữa thôi sự Phục hưng điển hình thuở xưa, Đức Chúa Trời sai đến từ bục giảng cho tới người bảo vệ, một sự thanh tẩy điển hình thuở xưa, một sự Phục hưng điển hình thuở xưa với quyền năng của Đức Chúa Trời, một Phúc âm mà làm sạch con người suốt từ bên trong ra ngoài: Nòng súng thẳn, điển hình thuở xưa, màu xanh da trời, giết chết, tôn giáo giết chết tội lỗi để lấy hết Hollywood ra khỏi anh chị em. Đó là điều quan tâm.</w:t>
      </w:r>
    </w:p>
    <w:p>
      <w:pPr>
        <w:pStyle w:val="Normal"/>
        <w:spacing w:before="0" w:after="60"/>
        <w:jc w:val="both"/>
        <w:rPr/>
      </w:pPr>
      <w:r>
        <w:rPr>
          <w:sz w:val="23"/>
          <w:szCs w:val="23"/>
        </w:rPr>
        <w:tab/>
        <w:t>Ở đó ông cầu nguyện. Không phải một Giáo phái mới lúc này, một giáo điều mới; Nhưng một sự minh chứng về Lời. “Lạy Chúa, Ngài đã từng ở trên con, Ngài đã từng ban cho con sức mạnh. Nếu con thật sự có sức mạnh đó, con phải có những bắp thịt, nhưng chúng rất yếu.”</w:t>
      </w:r>
    </w:p>
    <w:p>
      <w:pPr>
        <w:pStyle w:val="Normal"/>
        <w:spacing w:before="0" w:after="60"/>
        <w:jc w:val="both"/>
        <w:rPr>
          <w:sz w:val="23"/>
          <w:szCs w:val="23"/>
        </w:rPr>
      </w:pPr>
      <w:r>
        <w:rPr>
          <w:sz w:val="23"/>
          <w:szCs w:val="23"/>
          <w:vertAlign w:val="superscript"/>
        </w:rPr>
        <w:t>201</w:t>
      </w:r>
      <w:r>
        <w:rPr>
          <w:sz w:val="23"/>
          <w:szCs w:val="23"/>
        </w:rPr>
        <w:tab/>
        <w:t>Chúng ta có những thuộc viên, nhưng họ yếu. Họ yêu mến thế gian hơn là làm những công việc... Anh em nói, “Không.” Ồ? Nhìn lên các Giáo hội và thấy. Đừng cố chối bỏ điều đó. Những hành động của anh em nói nhiều hơn những lời nói của anh em. Ồ, vâng, có nhiều hội viên hơn, những bắp thịt to lớn hơn, nhưng sức mạnh của Chúa ở đâu? Những bắp thịt to lớn sẽ không đáp ứng được thách thức của thời đại này, đức tin được cất lên để đem Hội thánh ra khỏi điều này trước khi sự Phán xét đập vào trái đất.</w:t>
      </w:r>
    </w:p>
    <w:p>
      <w:pPr>
        <w:pStyle w:val="Normal"/>
        <w:autoSpaceDE w:val="false"/>
        <w:spacing w:before="0" w:after="60"/>
        <w:jc w:val="both"/>
        <w:rPr/>
      </w:pPr>
      <w:r>
        <w:rPr>
          <w:sz w:val="23"/>
          <w:szCs w:val="23"/>
        </w:rPr>
        <w:tab/>
        <w:t>Sự Phán xét sắp đập vào, tôi sẽ nói, như Jack Moore người bạn của tôi đã nói; Nếu Đức Chúa Trời để cho nước Mỹ đến gần với những việc nó đang làm hiện giờ, Ngài sẽ buộc phải làm sống lại Sô-đôm và Gô-mô-rơ và xin lỗi nó vì đã thiêu hủy nó. Đúng. Sự Phán xét đã gần.</w:t>
      </w:r>
    </w:p>
    <w:p>
      <w:pPr>
        <w:pStyle w:val="Normal"/>
        <w:jc w:val="both"/>
        <w:rPr>
          <w:sz w:val="23"/>
          <w:szCs w:val="23"/>
        </w:rPr>
      </w:pPr>
      <w:r>
        <w:rPr>
          <w:sz w:val="23"/>
          <w:szCs w:val="23"/>
          <w:vertAlign w:val="superscript"/>
        </w:rPr>
        <w:t>203</w:t>
      </w:r>
      <w:r>
        <w:rPr>
          <w:sz w:val="23"/>
          <w:szCs w:val="23"/>
        </w:rPr>
        <w:tab/>
        <w:t>Đức Chúa Trời ôi, xin cất hết thế gian ra khỏi con. Xin ban cho con đức tin, ôi Chúa ơi, vì Sự Cất Lên. Vì, sẽ có 2 người cùng nằm trên giường, một người được cất đi, còn một người bị để lại. 2 người sẽ ở trong cùng một chiếc ô-tô, một người sẽ được cất lên, còn người kia bị để lại. Điều đó sẽ xảy ra trong khoảnh khắc.</w:t>
      </w:r>
    </w:p>
    <w:p>
      <w:pPr>
        <w:pStyle w:val="Normal"/>
        <w:jc w:val="both"/>
        <w:rPr/>
      </w:pPr>
      <w:r>
        <w:rPr>
          <w:sz w:val="23"/>
          <w:szCs w:val="23"/>
        </w:rPr>
        <w:tab/>
        <w:t>Anh em nói, “Anh Branham à, khi nào điều này sẽ xảy ra?”</w:t>
      </w:r>
    </w:p>
    <w:p>
      <w:pPr>
        <w:pStyle w:val="Normal"/>
        <w:spacing w:before="0" w:after="60"/>
        <w:jc w:val="both"/>
        <w:rPr/>
      </w:pPr>
      <w:r>
        <w:rPr>
          <w:sz w:val="23"/>
          <w:szCs w:val="23"/>
        </w:rPr>
        <w:tab/>
        <w:t>Anh em có thể phê bình điều này. Có ổn để nói điều đó không? [Nhiều vị Mục sư Truyền đạo nói, “Cứ nói tiếp đi, thưa anh.” - Bt] Cho phép tôi nói qua một việc nhỏ ở đây. Rồi một ngày anh em sẽ thấy. Anh em sẽ nói ở đó, “Ồ, tôi được dạy rằng có điều này, điều kia, điều nọ sẽ xảy ra trước khi Chúa đến. Sẽ có thời kỳ đại nạn và chúng ta sẽ đi qua điều đó.” Đấy, hiểu không?</w:t>
      </w:r>
    </w:p>
    <w:p>
      <w:pPr>
        <w:pStyle w:val="Normal"/>
        <w:jc w:val="both"/>
        <w:rPr/>
      </w:pPr>
      <w:r>
        <w:rPr>
          <w:sz w:val="23"/>
          <w:szCs w:val="23"/>
          <w:vertAlign w:val="superscript"/>
        </w:rPr>
        <w:t>206</w:t>
      </w:r>
      <w:r>
        <w:rPr>
          <w:sz w:val="23"/>
          <w:szCs w:val="23"/>
        </w:rPr>
        <w:tab/>
        <w:t>Anh em biết đó, có lần Chúa Jêsus đã bị chất vấn. Họ nói, “Tại sao các thấy thông giáo nói rằng Ê-li-sê phải đến trước?”</w:t>
      </w:r>
    </w:p>
    <w:p>
      <w:pPr>
        <w:pStyle w:val="Normal"/>
        <w:jc w:val="both"/>
        <w:rPr/>
      </w:pPr>
      <w:r>
        <w:rPr>
          <w:sz w:val="23"/>
          <w:szCs w:val="23"/>
        </w:rPr>
        <w:tab/>
        <w:t>Chúa Jêsus Phán, “Ta nói cùng các ngươi, Người đã đến rồi mà các ngươi không biết.”</w:t>
      </w:r>
    </w:p>
    <w:p>
      <w:pPr>
        <w:pStyle w:val="Normal"/>
        <w:spacing w:before="0" w:after="60"/>
        <w:jc w:val="both"/>
        <w:rPr>
          <w:sz w:val="23"/>
          <w:szCs w:val="23"/>
        </w:rPr>
      </w:pPr>
      <w:r>
        <w:rPr>
          <w:sz w:val="23"/>
          <w:szCs w:val="23"/>
        </w:rPr>
        <w:tab/>
        <w:t>Một trong những ngày này anh em sẽ nói, “Ồ, tôi nghĩ Hội thánh sẽ đi, phải làm điều này, điều kia, điều nọ. Tôi nghĩ sẽ có một Sự Cất lên. Tôi nghĩ...”</w:t>
      </w:r>
    </w:p>
    <w:p>
      <w:pPr>
        <w:pStyle w:val="Normal"/>
        <w:jc w:val="both"/>
        <w:rPr>
          <w:sz w:val="23"/>
          <w:szCs w:val="23"/>
        </w:rPr>
      </w:pPr>
      <w:r>
        <w:rPr>
          <w:sz w:val="23"/>
          <w:szCs w:val="23"/>
        </w:rPr>
        <w:tab/>
        <w:t>Xem đấy, nó sẽ là một sự đem đi bí mật. Nếu Ngài lấy một người ở đây tại Suối Nước nóng này, và một người ở nơi nào khác, và một người ở dưới đây, một người ở đó, sẽ làm cho hàng triệu người được cất lên khỏi mặt đất theo nghĩa đen. Và có ít nhất 500 người, mỗi ngày đi qua trên thế gian, và chúng ta thậm chí không biết họ đi đâu. Đấy, Sự Cất lên sẽ được hình thành từ tất cả những người mà ngủ trong bụi đất, điều đó đúng với Đức Chúa Trời.</w:t>
      </w:r>
    </w:p>
    <w:p>
      <w:pPr>
        <w:pStyle w:val="Normal"/>
        <w:jc w:val="both"/>
        <w:rPr/>
      </w:pPr>
      <w:r>
        <w:rPr>
          <w:sz w:val="23"/>
          <w:szCs w:val="23"/>
        </w:rPr>
        <w:tab/>
        <w:t>Họ sẽ nói, “Ồ, tôi nghĩ một Sự Cất lên đã xảy ra.”</w:t>
      </w:r>
    </w:p>
    <w:p>
      <w:pPr>
        <w:pStyle w:val="Normal"/>
        <w:jc w:val="both"/>
        <w:rPr/>
      </w:pPr>
      <w:r>
        <w:rPr>
          <w:sz w:val="23"/>
          <w:szCs w:val="23"/>
        </w:rPr>
        <w:tab/>
        <w:t>“Nó đã xảy ra rồi, mà anh không biết. Anh bị để lại.” Hiểu không?</w:t>
      </w:r>
    </w:p>
    <w:p>
      <w:pPr>
        <w:pStyle w:val="Normal"/>
        <w:jc w:val="both"/>
        <w:rPr/>
      </w:pPr>
      <w:r>
        <w:rPr>
          <w:sz w:val="23"/>
          <w:szCs w:val="23"/>
        </w:rPr>
        <w:tab/>
        <w:t>“Ồ, mọi việc sẽ...”Vâng, thưa quí vị.</w:t>
      </w:r>
    </w:p>
    <w:p>
      <w:pPr>
        <w:pStyle w:val="Normal"/>
        <w:spacing w:before="0" w:after="60"/>
        <w:jc w:val="both"/>
        <w:rPr/>
      </w:pPr>
      <w:r>
        <w:rPr>
          <w:sz w:val="23"/>
          <w:szCs w:val="23"/>
        </w:rPr>
        <w:tab/>
        <w:t>Đó là một sự bí mật đến, Sự Cất Lên, đến đem đi như kẻ trộm. Giống như quyển sách mà tôi đã đọc lúc đó về (Là gì?), Juliet và Romeo. Ngài đến vào ban đêm, khi người ta đang ngủ trong thế tục, và Hội thánh hết thảy ở trong trần tục. Và đột nhiên, tiếng khóc đến, và họ đã ra đi.</w:t>
      </w:r>
    </w:p>
    <w:p>
      <w:pPr>
        <w:pStyle w:val="Normal"/>
        <w:spacing w:before="0" w:after="60"/>
        <w:jc w:val="both"/>
        <w:rPr>
          <w:sz w:val="23"/>
          <w:szCs w:val="23"/>
        </w:rPr>
      </w:pPr>
      <w:r>
        <w:rPr>
          <w:sz w:val="23"/>
          <w:szCs w:val="23"/>
          <w:vertAlign w:val="superscript"/>
        </w:rPr>
        <w:t>211</w:t>
      </w:r>
      <w:r>
        <w:rPr>
          <w:sz w:val="23"/>
          <w:szCs w:val="23"/>
        </w:rPr>
        <w:tab/>
        <w:t>Hãy nghe, anh em đã nghe rất nhiều trong Hội Thương Gia Cơ-đốc, Phúc âm Trọn vẹn, nói, Ồ, anh biết đấy, Mục sư Cha thánh A hay B gì đó... Những người Trưởng Lão đang bắt đầu nhận lãnh Đức Thánh Linh. Những người Lu-the đang bắt đầu nhận lãnh Đức Thánh Linh.”</w:t>
      </w:r>
    </w:p>
    <w:p>
      <w:pPr>
        <w:pStyle w:val="Normal"/>
        <w:spacing w:before="0" w:after="60"/>
        <w:jc w:val="both"/>
        <w:rPr/>
      </w:pPr>
      <w:r>
        <w:rPr>
          <w:sz w:val="23"/>
          <w:szCs w:val="23"/>
        </w:rPr>
        <w:tab/>
        <w:t>Hỡi anh em là đám người đang ngủ, anh em há chẳng biết Chúa Jêsus đã Phán khi nàng trinh nữ ngủ gục đó đi mua Dầu, thì chính là lúc Chàng Rể đến và nàng đi vào ư? Hãy nhớ, họ đã không có Dầu. Đúng thế không? Như Booth Clibborn đã nói, “Hử?” Họ có thể trải qua những cảm xúc, nhưng họ thật sự không có Nó. Khi họ đến mua Dầu, thì quá trễ.</w:t>
      </w:r>
    </w:p>
    <w:p>
      <w:pPr>
        <w:pStyle w:val="Normal"/>
        <w:spacing w:before="0" w:after="60"/>
        <w:jc w:val="both"/>
        <w:rPr/>
      </w:pPr>
      <w:r>
        <w:rPr>
          <w:sz w:val="23"/>
          <w:szCs w:val="23"/>
          <w:vertAlign w:val="superscript"/>
        </w:rPr>
        <w:t>213</w:t>
      </w:r>
      <w:r>
        <w:rPr>
          <w:sz w:val="23"/>
          <w:szCs w:val="23"/>
        </w:rPr>
        <w:tab/>
        <w:t>Bây giờ họ ở đây này, những người Trưởng Lão, Lu-the; Hãy nhìn xem “Tiếng” của những người Phúc âm Trọn vẹn, và đám con cháu Ngũ Tuần với những anh em Giáo phái này, nghĩ rằng đó là điều gì vĩ đại. Anh em có thể hỏi ngày nào đó, “Ồ, tôi đã nghĩ điều này.”</w:t>
      </w:r>
    </w:p>
    <w:p>
      <w:pPr>
        <w:pStyle w:val="Normal"/>
        <w:spacing w:before="0" w:after="60"/>
        <w:jc w:val="both"/>
        <w:rPr>
          <w:sz w:val="23"/>
          <w:szCs w:val="23"/>
        </w:rPr>
      </w:pPr>
      <w:r>
        <w:rPr>
          <w:sz w:val="23"/>
          <w:szCs w:val="23"/>
        </w:rPr>
        <w:tab/>
        <w:t>“Nó đã qua rồi, mà các ngươi không biết.” Xin để tôi ngừng lại ở đó, bởi vì tôi không ở đây để giảng giáo lý. Nhưng những điều có khả năng xảy ra... Sao anh em không nắm lấy cơ hội đó? Đây là thì giờ. Đây là ngày. Có một khả năng ngay bây giờ, có lẽ không phải vào lúc 5 giờ. Đó là một khả năng. “Lạy Chúa, con biết Ngài là Đức Chúa Trời. Con biết những việc mà con quan tâm ngày hôm nay, con tuyên bố là Ngũ Tuần; Những người phụ nữ, “Tôi cắt tóc”; Những người đàn ông, “Tôi làm điều này, điều kia, điều nọ.” Và còn anh em những để cho vợ mình mặc quần ngắn và làm những gì họ thích, và rồi tự xưng mình là con trai của Đức Chúa Trời. Hãy hổ thẹn.</w:t>
      </w:r>
    </w:p>
    <w:p>
      <w:pPr>
        <w:pStyle w:val="Normal"/>
        <w:jc w:val="both"/>
        <w:rPr/>
      </w:pPr>
      <w:r>
        <w:rPr>
          <w:sz w:val="23"/>
          <w:szCs w:val="23"/>
          <w:vertAlign w:val="superscript"/>
        </w:rPr>
        <w:t>217</w:t>
      </w:r>
      <w:r>
        <w:rPr>
          <w:sz w:val="23"/>
          <w:szCs w:val="23"/>
        </w:rPr>
        <w:tab/>
        <w:t>Tôi đi đến một Nhà thờ Giáo phái lớn nọ cách đây không lâu, tới một... Họ có một Buổi nhóm, và tôi đi ra để thăm họ. Mục sư đưa tôi đi, và ông định giới thiệu tôi với vợ ông. Bà ấy là người đàn pi-a-nô. Người đàn bà đó mặc áo quá chật và da thịt hầu như lộ ra ngoài. Bà trang điểm, và đeo mọi thứ đồ trên 2 tai.</w:t>
      </w:r>
    </w:p>
    <w:p>
      <w:pPr>
        <w:pStyle w:val="Normal"/>
        <w:jc w:val="both"/>
        <w:rPr/>
      </w:pPr>
      <w:r>
        <w:rPr>
          <w:sz w:val="23"/>
          <w:szCs w:val="23"/>
        </w:rPr>
        <w:tab/>
        <w:t>Tôi nói, “Thưa anh, anh muốn nói rằng vợ anh là một Thánh đồ à?”</w:t>
      </w:r>
    </w:p>
    <w:p>
      <w:pPr>
        <w:pStyle w:val="Normal"/>
        <w:jc w:val="both"/>
        <w:rPr/>
      </w:pPr>
      <w:r>
        <w:rPr>
          <w:sz w:val="23"/>
          <w:szCs w:val="23"/>
        </w:rPr>
        <w:tab/>
        <w:t>Nói, “Vâng, thưa anh.”</w:t>
      </w:r>
    </w:p>
    <w:p>
      <w:pPr>
        <w:pStyle w:val="Normal"/>
        <w:spacing w:before="0" w:after="60"/>
        <w:jc w:val="both"/>
        <w:rPr/>
      </w:pPr>
      <w:r>
        <w:rPr>
          <w:sz w:val="23"/>
          <w:szCs w:val="23"/>
        </w:rPr>
        <w:tab/>
        <w:t>Tôi nói, “Chị ấy trông giống một ‘gái điếm’ (haint*)!” Tôi nói, “Tôi chưa hề thấy có ai mang ‘danh hiệu’ của một nhóm ‘Ngũ Tuần’ (Pentecost*) hay ‘Thánh Khiết’ (Holiness*) mà lại có thể sống như vậy!”</w:t>
      </w:r>
    </w:p>
    <w:p>
      <w:pPr>
        <w:pStyle w:val="Normal"/>
        <w:spacing w:before="0" w:after="60"/>
        <w:jc w:val="both"/>
        <w:rPr>
          <w:sz w:val="23"/>
          <w:szCs w:val="23"/>
        </w:rPr>
      </w:pPr>
      <w:r>
        <w:rPr>
          <w:sz w:val="23"/>
          <w:szCs w:val="23"/>
        </w:rPr>
        <w:tab/>
        <w:t>Ồ, thưa anh em, chúng ta cần có một sự thanh tẩy nhà cửa từ bục giảng đến tầng hầm. Một trong những ngày này... Anh em nói, “Tôi là người Ngũ Tuần.” Điều đó không có nghĩa hơn một con heo, với Đức Chúa Trời. Điều đó chẳng liên quan gì với Đấng Christ. Đó chỉ là một cái tên. Anh em phải là Ngũ tuần trong tâm hồn mình, những bông trái của Đức Thánh Linh. Để ý. Ôi chao ơi.</w:t>
      </w:r>
    </w:p>
    <w:p>
      <w:pPr>
        <w:pStyle w:val="Normal"/>
        <w:spacing w:before="0" w:after="60"/>
        <w:jc w:val="both"/>
        <w:rPr/>
      </w:pPr>
      <w:r>
        <w:rPr>
          <w:sz w:val="23"/>
          <w:szCs w:val="23"/>
          <w:vertAlign w:val="superscript"/>
        </w:rPr>
        <w:t>221</w:t>
      </w:r>
      <w:r>
        <w:rPr>
          <w:sz w:val="23"/>
          <w:szCs w:val="23"/>
        </w:rPr>
        <w:tab/>
        <w:t>Ông ý thức điều gì sẽ xảy ra nếu Đức Chúa Trời đáp lời cầu nguyện của mình. Anh em có ý thức không? Anh em ý thức tổ chức đó sẽ dứt phép thông công mình không? Anh em có nhận biết mình sẽ đi ngay vào sự liên hiệp các Giáo hội, và những việc mà anh em đang đi ngay vào không? Anh em có nhận biết anh em sẽ trả giá điều gì không? Anh em biết những người đàn bà anh em đánh bài với sẽ gọi anh em lạc hậu và các thứ như vậy không? Bởi vì anh em sẽ không để cho con cái mình mặc quần ngắn, và anh em đang làm những điều này, anh em biết mình sẽ trả giá điều gì không? Tốt hơn anh em nên tính đến điều đó trước khi anh em bắt đầu. Hiểu không? Tốt hơn anh em nên nghĩ về điều đó. Đúng thế. Anh em nên - nên nói về điều đó với Đức Chúa Trời trước tiên trước khi anh em khởi đầu.</w:t>
      </w:r>
    </w:p>
    <w:p>
      <w:pPr>
        <w:pStyle w:val="Normal"/>
        <w:spacing w:before="0" w:after="60"/>
        <w:jc w:val="both"/>
        <w:rPr>
          <w:sz w:val="23"/>
          <w:szCs w:val="23"/>
        </w:rPr>
      </w:pPr>
      <w:r>
        <w:rPr>
          <w:sz w:val="23"/>
          <w:szCs w:val="23"/>
        </w:rPr>
        <w:tab/>
        <w:t>Sam-sôn đã biết lời cầu nguyện của ông được nhậm hay không; Nhưng ông sẵn sàng, và ông chân thành.</w:t>
      </w:r>
    </w:p>
    <w:p>
      <w:pPr>
        <w:pStyle w:val="Normal"/>
        <w:spacing w:before="0" w:after="60"/>
        <w:jc w:val="both"/>
        <w:rPr>
          <w:sz w:val="23"/>
          <w:szCs w:val="23"/>
        </w:rPr>
      </w:pPr>
      <w:r>
        <w:rPr>
          <w:sz w:val="23"/>
          <w:szCs w:val="23"/>
        </w:rPr>
        <w:tab/>
        <w:t>Nếu Ngài có thể chỉ ở trong tình trạng đó. Nếu anh chị em thật sự sẵn sàng ngay bây giờ, nếu anh chị em thành thật, nếu anh chị em thật sự muốn nói, nếu mắt anh chị em nở ra với những gì tôi đang cố gắng nói vòng vo với anh em, nếu anh em thành thật, thì hãy nói, “Lạy Chúa, con không quan tâm nó là gì, con sẵn sàng. Con thấy dấu hiệu. Con biết điều đó trễ hơn chúng con nghĩ.Thì giờ đã đến.”</w:t>
      </w:r>
    </w:p>
    <w:p>
      <w:pPr>
        <w:pStyle w:val="Normal"/>
        <w:spacing w:before="0" w:after="60"/>
        <w:jc w:val="both"/>
        <w:rPr/>
      </w:pPr>
      <w:r>
        <w:rPr>
          <w:sz w:val="23"/>
          <w:szCs w:val="23"/>
          <w:vertAlign w:val="superscript"/>
        </w:rPr>
        <w:t>225</w:t>
      </w:r>
      <w:r>
        <w:rPr>
          <w:sz w:val="23"/>
          <w:szCs w:val="23"/>
        </w:rPr>
        <w:tab/>
        <w:t>Thế rồi Sam-sôn kêu lớn lên, “Lạy Chúa, họ đã móc mắt con. Con biết Ngài là Đức Chúa Trời. Con biết rằng Ngài có quyền năng để làm điều đó. Con biết Ngài có thể để con tự do khỏi xiềng xích này. Chỉ một lần nữa thôi, lạy Chúa, chỉ một lần nữa thôi.”</w:t>
      </w:r>
    </w:p>
    <w:p>
      <w:pPr>
        <w:pStyle w:val="Normal"/>
        <w:spacing w:before="0" w:after="60"/>
        <w:jc w:val="both"/>
        <w:rPr/>
      </w:pPr>
      <w:r>
        <w:rPr>
          <w:sz w:val="23"/>
          <w:szCs w:val="23"/>
        </w:rPr>
        <w:tab/>
        <w:t>“Chỉ một lần nữa thôi, lạy Chúa, chỉ một lần nữa thôi!” Xin để có một Buổi nhóm trại ngoài trời trên đồi, giống như trên phòng cao. Xin cho có một Tiếng từ Trời đến, giống như tiếng gió thổi ào ào, đầy dẫy nhà, chứng cớ có thể thấy được về sự sống lại của Đấng Christ.</w:t>
      </w:r>
    </w:p>
    <w:p>
      <w:pPr>
        <w:pStyle w:val="Normal"/>
        <w:spacing w:before="0" w:after="60"/>
        <w:jc w:val="both"/>
        <w:rPr>
          <w:sz w:val="23"/>
          <w:szCs w:val="23"/>
        </w:rPr>
      </w:pPr>
      <w:r>
        <w:rPr>
          <w:sz w:val="23"/>
          <w:szCs w:val="23"/>
        </w:rPr>
        <w:tab/>
        <w:t>“Chỉ một lần nữa thôi, Chúa ôi, chỉ một lần nữa thôi!” Ông kêu khóc. Khi ông kêu lên với lòng chân thành, đang đứng đó, và đôi mắt bị mù. “Con biết giá phải trả, Chúa ôi, chỉ một lần nữa thôi.”</w:t>
      </w:r>
    </w:p>
    <w:p>
      <w:pPr>
        <w:pStyle w:val="Normal"/>
        <w:spacing w:before="0" w:after="60"/>
        <w:jc w:val="both"/>
        <w:rPr>
          <w:sz w:val="23"/>
          <w:szCs w:val="23"/>
        </w:rPr>
      </w:pPr>
      <w:r>
        <w:rPr>
          <w:sz w:val="23"/>
          <w:szCs w:val="23"/>
        </w:rPr>
        <w:tab/>
        <w:t>Đức Chúa Trời đáp lời cầu nguyện. Ông cảm thấy các thớ thịt căng thẳng. Các bắp thịt ông bắt đầu chặt lại. Sức mạnh chân ông bắt đầu trở lại. Ông nói với đứa trẻ, “Hãy dẫn ta tới các cột.”</w:t>
      </w:r>
    </w:p>
    <w:p>
      <w:pPr>
        <w:pStyle w:val="Normal"/>
        <w:spacing w:before="0" w:after="60"/>
        <w:jc w:val="both"/>
        <w:rPr/>
      </w:pPr>
      <w:r>
        <w:rPr>
          <w:sz w:val="23"/>
          <w:szCs w:val="23"/>
        </w:rPr>
        <w:tab/>
        <w:t>“Hãy dẫn con, Chúa ôi, xin dẫn con. Xin dẫn con đến cột, đến đồi Sọ. Xin dẫn con đến cột nơi con có thể bị khổ hình, cho tới khi đời sống trần thế cũ của con chết đi ở đây, và tất cả đó là con. Xin dẫn con đến cột, Chúa ôi.”</w:t>
      </w:r>
    </w:p>
    <w:p>
      <w:pPr>
        <w:pStyle w:val="Normal"/>
        <w:spacing w:before="0" w:after="60"/>
        <w:jc w:val="both"/>
        <w:rPr/>
      </w:pPr>
      <w:r>
        <w:rPr>
          <w:sz w:val="23"/>
          <w:szCs w:val="23"/>
          <w:vertAlign w:val="superscript"/>
        </w:rPr>
        <w:t>230</w:t>
      </w:r>
      <w:r>
        <w:rPr>
          <w:sz w:val="23"/>
          <w:szCs w:val="23"/>
        </w:rPr>
        <w:tab/>
        <w:t>Khi ông bắt đầu cảm thấy các bắp thịt căng phồng với quyền năng của Đức Chúa Trời, ông ông phải thấy những gì đang xảy ra, ông cảm thấy những gì đang xảy ra. Ông bắt đầu vặn đôi vai, và khi đó, cả tòa nhà sập xuống. Ngày đó ông đã chiến thắng; Ông đã giết nhiều người Phi-li-tin hơn cả cuộc đời ông.</w:t>
      </w:r>
    </w:p>
    <w:p>
      <w:pPr>
        <w:pStyle w:val="Normal"/>
        <w:spacing w:before="0" w:after="60"/>
        <w:jc w:val="both"/>
        <w:rPr/>
      </w:pPr>
      <w:r>
        <w:rPr>
          <w:sz w:val="23"/>
          <w:szCs w:val="23"/>
        </w:rPr>
        <w:tab/>
        <w:t>Thưa các bạn, có một triển vọng rằng Hội thánh này ở trong tình trạng này... Bây giờ, tôi còn khoảng 3 hay 4 trang ghi chú mà tôi sẽ cho qua. Có một khả năng. Có một điều có thể thực hiện ngay tại đây trong Buổi nhóm ngoài trời này. Có một điều có thể xảy ra ngay tại đây trong giờ này. Có một khả năng, nếu chúng ta sẵn sàng trả giá, chúng ta có thể thấy Công vụ chương 2 khác xảy ra.</w:t>
      </w:r>
    </w:p>
    <w:p>
      <w:pPr>
        <w:pStyle w:val="Normal"/>
        <w:spacing w:before="0" w:after="60"/>
        <w:jc w:val="both"/>
        <w:rPr>
          <w:sz w:val="23"/>
          <w:szCs w:val="23"/>
        </w:rPr>
      </w:pPr>
      <w:r>
        <w:rPr>
          <w:sz w:val="23"/>
          <w:szCs w:val="23"/>
          <w:vertAlign w:val="superscript"/>
        </w:rPr>
        <w:t>232</w:t>
      </w:r>
      <w:r>
        <w:rPr>
          <w:sz w:val="23"/>
          <w:szCs w:val="23"/>
        </w:rPr>
        <w:tab/>
        <w:t>“Lạy Chúa, một lần nữa thôi! Chúng con làm rối tung. Chúng con đã tổ chức. Chúng con đã phá vỡ tình anh em. Chúng con phân rẽ sự thông công. Chúng con đảm nhận một nhóm nhỏ ở đây. Chúng con đang đánh nhau, và ma quỉ đang ngồi nhìn chúng con vật ngã nhau. Lạy Chúa, có khả năng tất cả 120 người chúng con có thể đồng một lòng trong một nơi một lần nữa không? Có thể có một Tiếng từ Trời đến như tiếng gió thổi ào ào không? Một lần nữa thôi, Chúa ôi, một lần nữa thôi.”</w:t>
      </w:r>
    </w:p>
    <w:p>
      <w:pPr>
        <w:pStyle w:val="Normal"/>
        <w:spacing w:before="0" w:after="60"/>
        <w:jc w:val="both"/>
        <w:rPr/>
      </w:pPr>
      <w:r>
        <w:rPr>
          <w:sz w:val="23"/>
          <w:szCs w:val="23"/>
        </w:rPr>
        <w:tab/>
        <w:t>Chúng ta hãy đứng tại chỗ, và nói, “Lạy Chúa, chỉ một lần nữa thôi; Một lần nữa thôi, Chúa ôi!”</w:t>
      </w:r>
    </w:p>
    <w:p>
      <w:pPr>
        <w:pStyle w:val="Normal"/>
        <w:jc w:val="both"/>
        <w:rPr>
          <w:sz w:val="23"/>
          <w:szCs w:val="23"/>
        </w:rPr>
      </w:pPr>
      <w:r>
        <w:rPr>
          <w:sz w:val="23"/>
          <w:szCs w:val="23"/>
        </w:rPr>
        <w:tab/>
        <w:t>“Ôi Chúa là Đức Chúa Trời, xin dủ nghe, Chúa ôi; Một lần nữa thôi, lạy Chúa! Xin một lần nữa ban Thánh Linh đến trên Buổi nhóm ngoài trời này trong Quyền năng và trong sự Vinh hiển Ngà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jc w:val="center"/>
        <w:rPr>
          <w:sz w:val="20"/>
          <w:szCs w:val="20"/>
        </w:rPr>
      </w:pPr>
      <w:r>
        <w:rPr>
          <w:sz w:val="20"/>
          <w:szCs w:val="20"/>
          <w:lang w:val="vi-VN"/>
        </w:rPr>
        <w:t>Địa chỉ hạ tải và liên lạc:</w:t>
      </w:r>
    </w:p>
    <w:p>
      <w:pPr>
        <w:pStyle w:val="Normal"/>
        <w:jc w:val="center"/>
        <w:rPr>
          <w:sz w:val="20"/>
          <w:szCs w:val="20"/>
          <w:lang w:val="en-CA"/>
        </w:rPr>
      </w:pPr>
      <w:r>
        <w:rPr>
          <w:sz w:val="20"/>
          <w:szCs w:val="20"/>
        </w:rPr>
        <w:t>http://</w:t>
      </w:r>
      <w:hyperlink r:id="rId3">
        <w:r>
          <w:rPr>
            <w:rStyle w:val="InternetLink"/>
            <w:sz w:val="20"/>
            <w:szCs w:val="20"/>
            <w:lang w:val="vi-VN"/>
          </w:rPr>
          <w:t>Vn.BibleWay.org</w:t>
        </w:r>
      </w:hyperlink>
    </w:p>
    <w:p>
      <w:pPr>
        <w:pStyle w:val="Normal"/>
        <w:overflowPunct w:val="false"/>
        <w:autoSpaceDE w:val="false"/>
        <w:jc w:val="center"/>
        <w:rPr>
          <w:sz w:val="20"/>
          <w:szCs w:val="20"/>
        </w:rPr>
      </w:pPr>
      <w:r>
        <w:rPr>
          <w:sz w:val="20"/>
          <w:szCs w:val="20"/>
        </w:rPr>
        <w:t xml:space="preserve">Email: </w:t>
      </w:r>
      <w:hyperlink r:id="rId4">
        <w:r>
          <w:rPr>
            <w:rStyle w:val="InternetLink"/>
            <w:sz w:val="20"/>
            <w:szCs w:val="20"/>
          </w:rPr>
          <w:t>ThanhDoCanada@Yahoo.Ca</w:t>
        </w:r>
      </w:hyperlink>
    </w:p>
    <w:p>
      <w:pPr>
        <w:pStyle w:val="Normal"/>
        <w:jc w:val="center"/>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046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046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628M Lạy Chúa, Chỉ Một Lần Nữa Thôi (Tình Trạng Hiện Tại Của H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23.2pt;height:11.55pt;mso-wrap-distance-left:0pt;mso-wrap-distance-right:0pt;mso-wrap-distance-top:0pt;mso-wrap-distance-bottom:0pt;margin-top:0.05pt;mso-position-vertical-relative:text;margin-left:158.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628M Lạy Chúa, Chỉ Một Lần Nữa Thôi (Tình Trạng Hiện Tại Của H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Brother Wm. M. Branham</dc:creator>
  <dc:description>CBW - Phuong - Timothy (2011-12-12, Ver.4c)</dc:description>
  <cp:keywords/>
  <dc:language>en-US</dc:language>
  <cp:lastModifiedBy>Timothy</cp:lastModifiedBy>
  <dcterms:modified xsi:type="dcterms:W3CDTF">2011-12-12T15:05:00Z</dcterms:modified>
  <cp:revision>342</cp:revision>
  <dc:subject>Lạy Chúa, Chỉ Một Lần Nữa Thôi - Tình Trạng Hiện Tại Của Hội Thánh</dc:subject>
  <dc:title>63-0628M O Lord, Just Once More (= 63-0628A Present State Of The Church, Vietnamese Translation, Ver.4c)</dc:title>
</cp:coreProperties>
</file>