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36"/>
          <w:szCs w:val="36"/>
        </w:rPr>
      </w:pPr>
      <w:r>
        <w:rPr>
          <w:b/>
          <w:sz w:val="36"/>
          <w:szCs w:val="36"/>
        </w:rPr>
        <w:t>Bản Cáo Trạng</w:t>
      </w:r>
    </w:p>
    <w:p>
      <w:pPr>
        <w:pStyle w:val="Normal"/>
        <w:snapToGrid w:val="false"/>
        <w:jc w:val="both"/>
        <w:rPr>
          <w:b/>
          <w:b/>
          <w:sz w:val="23"/>
          <w:szCs w:val="28"/>
        </w:rPr>
      </w:pPr>
      <w:r>
        <w:rPr>
          <w:b/>
          <w:sz w:val="23"/>
          <w:szCs w:val="28"/>
        </w:rPr>
      </w:r>
    </w:p>
    <w:p>
      <w:pPr>
        <w:pStyle w:val="Normal"/>
        <w:pBdr>
          <w:top w:val="single" w:sz="4" w:space="1" w:color="000000"/>
          <w:left w:val="single" w:sz="4" w:space="4" w:color="000000"/>
          <w:bottom w:val="single" w:sz="4" w:space="1" w:color="000000"/>
          <w:right w:val="single" w:sz="4" w:space="4" w:color="000000"/>
        </w:pBdr>
        <w:snapToGrid w:val="false"/>
        <w:ind w:left="663" w:right="573" w:firstLine="221"/>
        <w:jc w:val="both"/>
        <w:rPr>
          <w:sz w:val="20"/>
          <w:szCs w:val="20"/>
        </w:rPr>
      </w:pPr>
      <w:r>
        <w:rPr>
          <w:sz w:val="20"/>
          <w:szCs w:val="20"/>
        </w:rPr>
        <w:t xml:space="preserve">Sứ điệp này được dịch từ băng ghi âm số </w:t>
      </w:r>
      <w:hyperlink r:id="rId2">
        <w:r>
          <w:rPr>
            <w:rStyle w:val="InternetLink"/>
            <w:b/>
            <w:color w:val="0000FF"/>
            <w:sz w:val="20"/>
            <w:szCs w:val="20"/>
          </w:rPr>
          <w:t>63-0707M</w:t>
        </w:r>
      </w:hyperlink>
      <w:r>
        <w:rPr>
          <w:sz w:val="20"/>
          <w:szCs w:val="20"/>
        </w:rPr>
        <w:t xml:space="preserve"> “</w:t>
      </w:r>
      <w:hyperlink r:id="rId3">
        <w:r>
          <w:rPr>
            <w:rStyle w:val="InternetLink"/>
            <w:b/>
            <w:color w:val="0000FF"/>
            <w:sz w:val="20"/>
            <w:szCs w:val="20"/>
          </w:rPr>
          <w:t>The Indictment</w:t>
        </w:r>
      </w:hyperlink>
      <w:r>
        <w:rPr>
          <w:sz w:val="20"/>
          <w:szCs w:val="20"/>
        </w:rPr>
        <w:t xml:space="preserve">”, dài 162 phút, giảng vào sáng Chúa nhật ngày 7/7/1963, bởi Anh (Brother) William Marrion Branham, </w:t>
      </w:r>
      <w:r>
        <w:rPr>
          <w:sz w:val="20"/>
          <w:szCs w:val="20"/>
          <w:lang w:eastAsia="zh-CN"/>
        </w:rPr>
        <w:t>tại Nhà thờ Đền tạm Branham (Branham Tabernacle)</w:t>
      </w:r>
      <w:r>
        <w:rPr>
          <w:sz w:val="20"/>
          <w:szCs w:val="20"/>
        </w:rPr>
        <w:t xml:space="preserve">, Jeffersonville, Indian, USA. </w:t>
      </w:r>
      <w:r>
        <w:rPr>
          <w:sz w:val="20"/>
          <w:szCs w:val="20"/>
          <w:lang w:eastAsia="zh-CN"/>
        </w:rPr>
        <w:t>(Bản dịch tiếng Việt đã sửa lại lần thứ 6, ngày 10</w:t>
      </w:r>
      <w:hyperlink r:id="rId4">
        <w:r>
          <w:rPr>
            <w:rStyle w:val="InternetLink"/>
            <w:sz w:val="20"/>
            <w:szCs w:val="20"/>
            <w:lang w:eastAsia="zh-CN"/>
          </w:rPr>
          <w:t>/9/2014</w:t>
        </w:r>
      </w:hyperlink>
      <w:r>
        <w:rPr>
          <w:sz w:val="20"/>
          <w:szCs w:val="20"/>
          <w:lang w:eastAsia="zh-CN"/>
        </w:rPr>
        <w:t xml:space="preserve"> - </w:t>
      </w:r>
      <w:hyperlink r:id="rId5">
        <w:r>
          <w:rPr>
            <w:rStyle w:val="InternetLink"/>
            <w:sz w:val="20"/>
            <w:szCs w:val="20"/>
            <w:lang w:eastAsia="zh-CN"/>
          </w:rPr>
          <w:t>Vietnamese Translation, Revision 6</w:t>
        </w:r>
      </w:hyperlink>
      <w:r>
        <w:rPr>
          <w:sz w:val="20"/>
          <w:szCs w:val="20"/>
          <w:lang w:eastAsia="zh-CN"/>
        </w:rPr>
        <w:t xml:space="preserve">) </w:t>
      </w:r>
    </w:p>
    <w:p>
      <w:pPr>
        <w:pStyle w:val="Normal"/>
        <w:snapToGrid w:val="false"/>
        <w:jc w:val="both"/>
        <w:rPr>
          <w:sz w:val="23"/>
          <w:szCs w:val="28"/>
        </w:rPr>
      </w:pPr>
      <w:r>
        <w:rPr>
          <w:sz w:val="23"/>
          <w:szCs w:val="28"/>
        </w:rPr>
      </w:r>
    </w:p>
    <w:p>
      <w:pPr>
        <w:pStyle w:val="Normal"/>
        <w:snapToGrid w:val="false"/>
        <w:spacing w:before="0" w:after="80"/>
        <w:jc w:val="both"/>
        <w:rPr/>
      </w:pPr>
      <w:r>
        <w:rPr>
          <w:sz w:val="23"/>
          <w:szCs w:val="28"/>
          <w:vertAlign w:val="superscript"/>
        </w:rPr>
        <w:t>1</w:t>
      </w:r>
      <w:r>
        <w:rPr>
          <w:sz w:val="23"/>
          <w:szCs w:val="28"/>
        </w:rPr>
        <w:tab/>
        <w:t xml:space="preserve">Cảm ơn anh, Anh Neville. Chúng ta cứ đứng trong giây lát để cầu nguyện. Chúng ta hãy cúi đầu. Có nan đề nào được nói ra, nếu muốn được biết bởi bàn tay đưa lên, chỉ nói với Đức Chúa Trời, nói, “Con - con...” không? Hãy giữ trong trí anh em giờ này những - những gì anh em muốn cầu xin Ngài, và cũng tin với tất cả lòng mình, trong lúc tôi dâng lời cầu nguyện cho anh em. </w:t>
      </w:r>
    </w:p>
    <w:p>
      <w:pPr>
        <w:pStyle w:val="Normal"/>
        <w:snapToGrid w:val="false"/>
        <w:spacing w:before="0" w:after="80"/>
        <w:jc w:val="both"/>
        <w:rPr>
          <w:sz w:val="23"/>
          <w:szCs w:val="28"/>
        </w:rPr>
      </w:pPr>
      <w:r>
        <w:rPr>
          <w:sz w:val="23"/>
          <w:szCs w:val="28"/>
          <w:vertAlign w:val="superscript"/>
        </w:rPr>
        <w:t>2</w:t>
      </w:r>
      <w:r>
        <w:rPr>
          <w:sz w:val="23"/>
          <w:szCs w:val="28"/>
        </w:rPr>
        <w:tab/>
        <w:t>Lạy Cha Thiên Thượng, chúng con… kể đây là một đặc ân thật lớn lao, đến trong nhà của Chúa vào ngày của ảm đạm này, tìm được ánh sáng của Đức Chúa Trời đang chiếu sáng, nghe Đức Thánh Linh ca hát qua dân sự, Phán qua dân sự, chỉ một - một ít ánh sáng của Con ngay trong nhóm nhỏ đó. Chúng con cám ơn Ngài vì điều này, Ánh mặt trời Thiên Thượng bao quanh trái tim chúng con. Chúng con thật biết ơn Ngài vì điều đó. Giờ này họ…</w:t>
      </w:r>
    </w:p>
    <w:p>
      <w:pPr>
        <w:pStyle w:val="Normal"/>
        <w:snapToGrid w:val="false"/>
        <w:spacing w:before="0" w:after="80"/>
        <w:jc w:val="both"/>
        <w:rPr/>
      </w:pPr>
      <w:r>
        <w:rPr>
          <w:sz w:val="23"/>
          <w:szCs w:val="28"/>
          <w:vertAlign w:val="superscript"/>
        </w:rPr>
        <w:t>3</w:t>
      </w:r>
      <w:r>
        <w:rPr>
          <w:sz w:val="23"/>
          <w:szCs w:val="28"/>
        </w:rPr>
        <w:tab/>
        <w:t>Dân sự của Ngài vừa mới đưa tay của mình lên trong hội chúng này, rằng họ có những nan đề mà họ ao ước rằng Ngài sẽ trả lời cho họ sáng nay. Lạy Cha, con cầu nguyện rằng Ngài sẽ ban cho mỗi một nan đề của họ. Có thật nhiều nan đề chồng trên bàn, mọi nơi. Dân sự bị đau ốm, chịu đau khổ, những cú điện thoại, đường dài, khoảng 50 cuộc gọi một ngày. Ồ, lạy Chúa, chúng con sẽ làm gì? Lạy Chúa, xin dẫn dắt chúng con. Chúng - chúng con không biết đi lối nào hay làm gì, nhưng Ngài chỉ dẫn những điều này. Chúng con cầu nguyện rằng Ngài có thể chỉ dẫn những điều này. Chúng con cầu nguyện Ngài sẽ ban cho chúng con. Bởi vì, lạy Chúa, đó là -- đó là ý định của chúng con. Thật là cuộc đời tuyệt diệu trên đất Ngài đã ban cho chúng con, chúng con muốn sử dụng nó để tôn vinh Ngài. Giờ đây, Ngài hướng dẫn chúng con trong những điều này, Cha ôi.</w:t>
      </w:r>
    </w:p>
    <w:p>
      <w:pPr>
        <w:pStyle w:val="Normal"/>
        <w:snapToGrid w:val="false"/>
        <w:spacing w:before="0" w:after="80"/>
        <w:jc w:val="both"/>
        <w:rPr/>
      </w:pPr>
      <w:r>
        <w:rPr>
          <w:sz w:val="23"/>
          <w:szCs w:val="28"/>
          <w:vertAlign w:val="superscript"/>
        </w:rPr>
        <w:t>4</w:t>
        <w:tab/>
      </w:r>
      <w:r>
        <w:rPr>
          <w:sz w:val="23"/>
          <w:szCs w:val="28"/>
        </w:rPr>
        <w:t>Hôm nay, xin ban phước cho chúng con trong lúc chúng con nhóm lại cùng nhau nghe Lời Đức Giê-hô-va, hát những bài hát, dâng lên những lời cầu nguyện. Hãy nghe những lời cầu nguyện của chúng con. Vui mừng với chúng con trong những bài hát của chúng con và Phán với chúng con qua Lời, vì chúng con cầu xin điều đó trong Danh Chúa Jêsus. Amen!</w:t>
      </w:r>
    </w:p>
    <w:p>
      <w:pPr>
        <w:pStyle w:val="Normal"/>
        <w:snapToGrid w:val="false"/>
        <w:spacing w:before="0" w:after="80"/>
        <w:jc w:val="both"/>
        <w:rPr>
          <w:sz w:val="23"/>
          <w:szCs w:val="28"/>
        </w:rPr>
      </w:pPr>
      <w:r>
        <w:rPr>
          <w:sz w:val="23"/>
          <w:szCs w:val="28"/>
        </w:rPr>
        <w:tab/>
        <w:t>Xin mời ngồi.</w:t>
      </w:r>
    </w:p>
    <w:p>
      <w:pPr>
        <w:pStyle w:val="Normal"/>
        <w:snapToGrid w:val="false"/>
        <w:spacing w:before="0" w:after="80"/>
        <w:jc w:val="both"/>
        <w:rPr/>
      </w:pPr>
      <w:r>
        <w:rPr>
          <w:sz w:val="23"/>
          <w:szCs w:val="28"/>
          <w:vertAlign w:val="superscript"/>
        </w:rPr>
        <w:t>5</w:t>
      </w:r>
      <w:r>
        <w:rPr>
          <w:sz w:val="23"/>
          <w:szCs w:val="28"/>
        </w:rPr>
        <w:tab/>
        <w:t>Tôi không biết có nơi nào tôi được hưởng một đặc ân lớn hơn để đứng, như là trong toà giảng nầy, bẻ Bánh Sự Sống cho dân sự đói khát đang chờ đợi. Đây là một đặc ân lớn lao.</w:t>
      </w:r>
    </w:p>
    <w:p>
      <w:pPr>
        <w:pStyle w:val="Normal"/>
        <w:snapToGrid w:val="false"/>
        <w:spacing w:before="0" w:after="80"/>
        <w:jc w:val="both"/>
        <w:rPr/>
      </w:pPr>
      <w:r>
        <w:rPr>
          <w:sz w:val="23"/>
          <w:szCs w:val="28"/>
          <w:vertAlign w:val="superscript"/>
        </w:rPr>
        <w:t>6</w:t>
        <w:tab/>
      </w:r>
      <w:r>
        <w:rPr>
          <w:sz w:val="23"/>
          <w:szCs w:val="28"/>
        </w:rPr>
        <w:t>Trước tiên, tôi muốn hỏi -- xem thử có ai trong gia đình Wright có mặt tại đây không: Hattie hay Orville. Orville có mặt với anh không, Hattie? Ồ, yêu cầu anh ấy xem thử anh có ghé qua nhà ngay lập tức không, về những gì tôi nói với anh ấy, anh biết đấy. Tạt ngang qua nhà khi anh ấy có thể. Sáng nay, tôi quên mang nó xuống đây mất rồi, thứ gì đó cho chú chó nhỏ của họ mà họ mang xuống đây. Vì thế tôi –tôi thật sự… Nếu anh sẵn lòng, lái xe ngay qua nhà khi anh rời khỏi – sau-… giờ nhóm.</w:t>
      </w:r>
    </w:p>
    <w:p>
      <w:pPr>
        <w:pStyle w:val="Normal"/>
        <w:snapToGrid w:val="false"/>
        <w:spacing w:before="0" w:after="80"/>
        <w:jc w:val="both"/>
        <w:rPr/>
      </w:pPr>
      <w:r>
        <w:rPr>
          <w:sz w:val="23"/>
          <w:szCs w:val="28"/>
          <w:vertAlign w:val="superscript"/>
        </w:rPr>
        <w:t>7</w:t>
      </w:r>
      <w:r>
        <w:rPr>
          <w:sz w:val="23"/>
          <w:szCs w:val="28"/>
        </w:rPr>
        <w:tab/>
        <w:t xml:space="preserve">Và bây giờ, em gái của Hattie, Edith, chúng ta biết khi còn là một- một cô bé nhỏ đã bị tật chân. Và bây giờ là một phụ nữ rồi, tình trạng rất tồi tệ. Cách đây khoảng một năm, tôi có đi xuống đó, khi cô bị lên cơn lần đầu, ngay lập tức, tôi đã tìm ra được bịnh của cô là gì, bởi sự giúp đỡ và Ân điển của Đức Chúa Trời. Thực sự, bây giờ, bịnh của đứa trẻ là... </w:t>
      </w:r>
    </w:p>
    <w:p>
      <w:pPr>
        <w:pStyle w:val="Normal"/>
        <w:snapToGrid w:val="false"/>
        <w:spacing w:before="0" w:after="80"/>
        <w:jc w:val="both"/>
        <w:rPr/>
      </w:pPr>
      <w:r>
        <w:rPr>
          <w:sz w:val="23"/>
          <w:szCs w:val="28"/>
          <w:vertAlign w:val="superscript"/>
        </w:rPr>
        <w:t>8</w:t>
        <w:tab/>
      </w:r>
      <w:r>
        <w:rPr>
          <w:sz w:val="23"/>
          <w:szCs w:val="28"/>
        </w:rPr>
        <w:t xml:space="preserve">Nó đang ngồi, cặp chân đánh chụm vào nhau và nó không thể vận động rời ra được. Đó là bởi vì áp lực quá lớn trên hệ thần kinh. Nhưng điều ở đây là, không có gì trục trặc về thân thể với đứa bé, bên ngoài bệnh bại liệt hồi sơ sinh, lúc nó khoảng năm tháng. Nó đã kêu gào suốt đời, gần như vậy, cho đến lúc… Chúng tôi cầu nguyện cho chị cách đây nhiều năm, và - và cô đã hạnh phúc kể từ đó, cho đến lúc cách đây khoảng một năm. </w:t>
      </w:r>
    </w:p>
    <w:p>
      <w:pPr>
        <w:pStyle w:val="Normal"/>
        <w:snapToGrid w:val="false"/>
        <w:spacing w:before="0" w:after="80"/>
        <w:jc w:val="both"/>
        <w:rPr/>
      </w:pPr>
      <w:r>
        <w:rPr>
          <w:sz w:val="23"/>
          <w:szCs w:val="28"/>
          <w:vertAlign w:val="superscript"/>
        </w:rPr>
        <w:t>9</w:t>
      </w:r>
      <w:r>
        <w:rPr>
          <w:sz w:val="23"/>
          <w:szCs w:val="28"/>
        </w:rPr>
        <w:tab/>
        <w:t>Bây giờ thực sự là kỳ mãn kinh, nói cách khác, sự thay đổi đời sống của chị, các sợi thần kinh của cô ở trong một tình trạng ghê gớm. Thiếu phụ bé nhỏ nghĩ trong đầu mình rằng nàng sắp chết, nàng-nàng sẽ không sống nổi, từ một giờ đến giờ khác. Anh em biết, những phụ nữ khoẻ mạnh có thời gian kinh khủng: Đôi khi họ phải chích những mũi hormone, và- và đi đến các viện, dự các cuộc điều trị bệnh choáng váng, mọi thứ, trong suốt thời gian đó.</w:t>
      </w:r>
    </w:p>
    <w:p>
      <w:pPr>
        <w:pStyle w:val="Normal"/>
        <w:snapToGrid w:val="false"/>
        <w:spacing w:before="0" w:after="80"/>
        <w:jc w:val="both"/>
        <w:rPr/>
      </w:pPr>
      <w:r>
        <w:rPr>
          <w:sz w:val="23"/>
          <w:szCs w:val="28"/>
        </w:rPr>
        <w:tab/>
        <w:t xml:space="preserve">Con người có hai sự thay đổi trong đời. </w:t>
      </w:r>
    </w:p>
    <w:p>
      <w:pPr>
        <w:pStyle w:val="Normal"/>
        <w:snapToGrid w:val="false"/>
        <w:spacing w:before="0" w:after="80"/>
        <w:jc w:val="both"/>
        <w:rPr/>
      </w:pPr>
      <w:r>
        <w:rPr>
          <w:sz w:val="23"/>
          <w:szCs w:val="28"/>
          <w:vertAlign w:val="superscript"/>
        </w:rPr>
        <w:t>10</w:t>
      </w:r>
      <w:r>
        <w:rPr>
          <w:sz w:val="23"/>
          <w:szCs w:val="28"/>
        </w:rPr>
        <w:tab/>
        <w:t>Họ có sự thay đổi từ một cậu bé thành một - một người đàn ông; từ một người đàn bà … từ một cô gái thành một người đàn bà. Khoảng mười sáu mười bảy tuổi, họ hợp lại một nhóm rong chơi qua đêm. Và - và nếu anh em có thể chịu đựng với chúng trong lứa tuổi đó... Tôi có một con gái ngay bây giờ đang trong tuổi đó, Rê-bê-ca. Xin cầu nguyện cho nó. Ồ, mỗi một người trong chúng ta, chúng ta đi qua giai đoạn hơi điên rồ ấy, như vậy, chúng ta phải chịu đựng với chúng, nhận ra đó là điều gì đó mà - mà chúng - chúng phải trải qua.</w:t>
      </w:r>
    </w:p>
    <w:p>
      <w:pPr>
        <w:pStyle w:val="Normal"/>
        <w:snapToGrid w:val="false"/>
        <w:spacing w:before="0" w:after="80"/>
        <w:jc w:val="both"/>
        <w:rPr/>
      </w:pPr>
      <w:r>
        <w:rPr>
          <w:sz w:val="23"/>
          <w:szCs w:val="28"/>
          <w:vertAlign w:val="superscript"/>
        </w:rPr>
        <w:t>11</w:t>
      </w:r>
      <w:r>
        <w:rPr>
          <w:sz w:val="23"/>
          <w:szCs w:val="28"/>
        </w:rPr>
        <w:tab/>
        <w:t>Bây giờ, Edith, với điều này cứ thay đổi về - về  kỳ bảy năm. Cứ mỗi bảy năm, cuộc sống của các bạn thay đổi, như vậy là bảy lần bảy, anh em biết đấy, và – và nó làm cho cuộc sống thật khó khăn. Đó là sự thay đổi hoàn toàn, nó làm rầy những người nữ. Nam giới thường trở chứng trăng hoa khoảng thời gian đó và đôi khi bỏ vợ họ. Nhưng những người nữ thì không còn thụ thai được sau đó nữa. Tất cả chúng ta đi qua điều đó. Chúng ta phải nhớ đó là những điều chúng ta phải chịu đựng với nhau và hiểu những điều đó.</w:t>
      </w:r>
    </w:p>
    <w:p>
      <w:pPr>
        <w:pStyle w:val="Normal"/>
        <w:snapToGrid w:val="false"/>
        <w:spacing w:before="0" w:after="80"/>
        <w:jc w:val="both"/>
        <w:rPr/>
      </w:pPr>
      <w:r>
        <w:rPr>
          <w:sz w:val="23"/>
          <w:szCs w:val="28"/>
          <w:vertAlign w:val="superscript"/>
        </w:rPr>
        <w:t>12</w:t>
        <w:tab/>
      </w:r>
      <w:r>
        <w:rPr>
          <w:sz w:val="23"/>
          <w:szCs w:val="28"/>
        </w:rPr>
        <w:t>Edith đang lâm vào tình trạng này, nàng mất ký nhiều, và trông thật tệ. Và- và - và tôi nói với anh em, đêm nào đó, không phải tất cả anh em với nhau, hãy tiến hành chuyến đi xuống đó… Họ ngồi với cô ấy, ngày và đêm. Và một – một chuyến đi xuống nơi đó từ Đền tạm này và những Đền tạm khác, những Đền tạm chị em ở đây, một số người trong anh em, dân sự đi xuống và gặp gia đình Wright. Tôi chắc chắn họ biết ơn điều đó. Cứ đi xuống, ngồi với họ trong một lát, nói chuyện với họ, bắt tay họ, nếu không hơn là một cuộc viếng thăm thân thiện.</w:t>
      </w:r>
    </w:p>
    <w:p>
      <w:pPr>
        <w:pStyle w:val="Normal"/>
        <w:snapToGrid w:val="false"/>
        <w:spacing w:before="0" w:after="80"/>
        <w:jc w:val="both"/>
        <w:rPr/>
      </w:pPr>
      <w:r>
        <w:rPr>
          <w:sz w:val="23"/>
          <w:szCs w:val="28"/>
          <w:vertAlign w:val="superscript"/>
        </w:rPr>
        <w:t>13</w:t>
      </w:r>
      <w:r>
        <w:rPr>
          <w:sz w:val="23"/>
          <w:szCs w:val="28"/>
        </w:rPr>
        <w:tab/>
        <w:t>Anh em biết, chúng - chúng ta quên điều đó thật dễ dàng. Khi nó xảy đến ở nhà riêng của chúng ta, lúc ấy chúng ta biết ơn. Và chúng ta phải nhớ, những người khác cũng biết ơn nữa. Tôi chắc chắn, gia đình Wright, biết ơn điều đó. Tôi – tôi biết anh em sẽ thực hiện điều đó nếu anh em biết tình trạng này tồn tại. Nhưng anh em không biết điều đó, vì thế--vì thế nên sáng nay, tôi nói với cho anh em, về điều đó.</w:t>
      </w:r>
    </w:p>
    <w:p>
      <w:pPr>
        <w:pStyle w:val="Normal"/>
        <w:snapToGrid w:val="false"/>
        <w:spacing w:before="0" w:after="80"/>
        <w:jc w:val="both"/>
        <w:rPr/>
      </w:pPr>
      <w:r>
        <w:rPr>
          <w:sz w:val="23"/>
          <w:szCs w:val="28"/>
          <w:vertAlign w:val="superscript"/>
        </w:rPr>
        <w:t>14</w:t>
      </w:r>
      <w:r>
        <w:rPr>
          <w:sz w:val="23"/>
          <w:szCs w:val="28"/>
        </w:rPr>
        <w:tab/>
        <w:t>Hãy đi thăm gia đình Wright và cố gắng làm cho Edith vui lên. Vậy thì, đừng nói với nàng “nàng trông tệ,” bảo với nàng “sẽ tốt đẹp.” Rằng, nàng sẽ mạnh khoẻ thôi. Mà hẳn tốt đẹp nếu chúng ta cứ giữ cho cô ấy. Đó là mục đích chúng ta có mặt tại đây. Cô ấy là chị em của chúng ta, và- và chúng ta có mặt tại đây để giữ chặt vào trong những thì giờ thế này vì người con đó. Giống như tôi muốn người nào đó nắm giữ giùm tôi và cầu nguyện trong lúc tôi đang trải qua những thử thách của mình và anh em muốn người nào đó giữ cho anh em.</w:t>
      </w:r>
    </w:p>
    <w:p>
      <w:pPr>
        <w:pStyle w:val="Normal"/>
        <w:snapToGrid w:val="false"/>
        <w:spacing w:before="0" w:after="80"/>
        <w:jc w:val="both"/>
        <w:rPr/>
      </w:pPr>
      <w:r>
        <w:rPr>
          <w:sz w:val="23"/>
          <w:szCs w:val="28"/>
          <w:vertAlign w:val="superscript"/>
        </w:rPr>
        <w:t>15</w:t>
        <w:tab/>
      </w:r>
      <w:r>
        <w:rPr>
          <w:sz w:val="23"/>
          <w:szCs w:val="28"/>
        </w:rPr>
        <w:t>Và – và rồi, tối nay, Gia đình Wright đã từng là một - một… một trong những thuộc viên lâu nhất, đến với Buổi nhóm này, tôi tưởng vậy, Anh Roy Slaughter và Chị Slaughter. Tôi có thấy họ cách đây một vài phút, đã vẫy với họ khi họ đi vào, tôi tự nghĩ, trong khi tôi lái xe vòng qua góc phố, “Bao nhiêu năm mình đã nhìn thấy Anh Chị Slaughter giữ chỗ của họ trong Hội thánh này, xuyên qua những thăng trầm, vẫn còn bước tới không?” Anh em biết ơn những người đó. Chúng ta hãy bày tỏ những sự biết ơn của chúng ta đối với họ.</w:t>
      </w:r>
    </w:p>
    <w:p>
      <w:pPr>
        <w:pStyle w:val="Normal"/>
        <w:snapToGrid w:val="false"/>
        <w:spacing w:before="0" w:after="80"/>
        <w:jc w:val="both"/>
        <w:rPr/>
      </w:pPr>
      <w:r>
        <w:rPr>
          <w:sz w:val="23"/>
          <w:szCs w:val="28"/>
          <w:vertAlign w:val="superscript"/>
        </w:rPr>
        <w:t>16</w:t>
      </w:r>
      <w:r>
        <w:rPr>
          <w:sz w:val="23"/>
          <w:szCs w:val="28"/>
        </w:rPr>
        <w:tab/>
        <w:t xml:space="preserve">Hôm nay, tôi có một Sứ điệp dài. Đó là về Bản Cáo Trạng. </w:t>
      </w:r>
    </w:p>
    <w:p>
      <w:pPr>
        <w:pStyle w:val="Normal"/>
        <w:snapToGrid w:val="false"/>
        <w:spacing w:before="0" w:after="80"/>
        <w:jc w:val="both"/>
        <w:rPr/>
      </w:pPr>
      <w:r>
        <w:rPr>
          <w:sz w:val="23"/>
          <w:szCs w:val="28"/>
          <w:vertAlign w:val="superscript"/>
        </w:rPr>
        <w:t>17</w:t>
      </w:r>
      <w:r>
        <w:rPr>
          <w:sz w:val="23"/>
          <w:szCs w:val="28"/>
        </w:rPr>
        <w:tab/>
        <w:t>Và – và rồi, đêm nay, tôi có nghe về Tiệc thánh, rửa chân và giống như vậy. Như vậy, người Truyền đạo sẽ giảng, chúng ta sẽ đi xuống. Nếu anh em – nếu anh em có mặt quanh đây, hãy đến và vui thích với Sứ điệp từ Mục sư, từ Chúa. Rồi cũng từ lễ Rửa chân -- và Tiệc thánh đêm nay, sẽ là một -- đêm chật ních người, vì vậy, chúng tôi thật vui mừng đón tiếp anh em, nếu anh em không có nơi nào khác để đi.</w:t>
      </w:r>
    </w:p>
    <w:p>
      <w:pPr>
        <w:pStyle w:val="Normal"/>
        <w:snapToGrid w:val="false"/>
        <w:spacing w:before="0" w:after="80"/>
        <w:jc w:val="both"/>
        <w:rPr/>
      </w:pPr>
      <w:r>
        <w:rPr>
          <w:sz w:val="23"/>
          <w:szCs w:val="28"/>
          <w:vertAlign w:val="superscript"/>
        </w:rPr>
        <w:t>18</w:t>
      </w:r>
      <w:r>
        <w:rPr>
          <w:sz w:val="23"/>
          <w:szCs w:val="28"/>
        </w:rPr>
        <w:tab/>
        <w:t>Chúng tôi muốn cám ơn Don Ruddell, và – và người anh em của chúng ta và Anh Jackson (những anh em này đến từ những Giáo hội cùng một hệ phái liên hiệp), Anh Jack Palmer tại đây, người trông coi nhóm dưới Georgia. Và chúng tôi – chúng tôi --chúng tôi muốn cám ơn những anh em này với tất cả tấm lòng mình, vì những thì giờ lúc chúng tôi có những buổi Thờ phượng, khi tôi đến, và họ - họ đến thăm chúng tôi. Chúng tôi biết ơn điều đó.</w:t>
      </w:r>
    </w:p>
    <w:p>
      <w:pPr>
        <w:pStyle w:val="Normal"/>
        <w:snapToGrid w:val="false"/>
        <w:spacing w:before="0" w:after="80"/>
        <w:jc w:val="both"/>
        <w:rPr/>
      </w:pPr>
      <w:r>
        <w:rPr>
          <w:sz w:val="23"/>
          <w:szCs w:val="28"/>
          <w:vertAlign w:val="superscript"/>
        </w:rPr>
        <w:t>19</w:t>
      </w:r>
      <w:r>
        <w:rPr>
          <w:sz w:val="23"/>
          <w:szCs w:val="28"/>
        </w:rPr>
        <w:tab/>
        <w:t>Sáng nay, tôi gặp người bạn tốt của tôi, Tiến sĩ Lee Vayle và vợ của anh. Tôi nhận ra Chị Vayle ở đó trước hết, tôi cứ nhìn chung quanh để xem Anh Lee ở đâu. Tôi có một thành ngữ miền Nam cũ, “Có chuyện lôi thôi với ai,” bất cứ khi nào tôi kiếm được anh ấy. Tôi đi tìm anh mỗi ngày tại hội đồng, ở dưới đó, để giúp tôi đi ra ngoài. Tôi bảo, “Ồ, nếu Anh Lee có đến, bảo anh ấy giảng, tôi sẽ cầu nguyện cho người đau ốm.” Chúng tôi đã nhắn anh, mọi thứ khác, không hề tìm được anh ấy. Vì thế, tôi – tôi, tôi có, cãi nhau với anh ấy, khi tôi đến để nói chuyện. Chúng ta thật vui mừng có Anh Chị Vayle đến, sáng nay.</w:t>
      </w:r>
    </w:p>
    <w:p>
      <w:pPr>
        <w:pStyle w:val="Normal"/>
        <w:snapToGrid w:val="false"/>
        <w:spacing w:before="0" w:after="80"/>
        <w:jc w:val="both"/>
        <w:rPr/>
      </w:pPr>
      <w:r>
        <w:rPr>
          <w:sz w:val="23"/>
          <w:szCs w:val="28"/>
          <w:vertAlign w:val="superscript"/>
        </w:rPr>
        <w:t>20</w:t>
        <w:tab/>
      </w:r>
      <w:r>
        <w:rPr>
          <w:sz w:val="23"/>
          <w:szCs w:val="28"/>
        </w:rPr>
        <w:t>Có lẽ thêm nhiều người nữa ở đây mà chúng ta không hiểu. Tôi thấy một chị em tại đây, tôi tin, từ Chicago đến. Tôi không thể... Tôi biết nhóm đó tại đây nhưng tôi không thể gọi tên của họ một cách chính xác. Vì vậy chúng - chúng ta biết ơn họ từ mọi nơi, bất kỳ anh em ở nơi nào.</w:t>
      </w:r>
    </w:p>
    <w:p>
      <w:pPr>
        <w:pStyle w:val="Normal"/>
        <w:snapToGrid w:val="false"/>
        <w:spacing w:before="0" w:after="80"/>
        <w:jc w:val="both"/>
        <w:rPr/>
      </w:pPr>
      <w:r>
        <w:rPr>
          <w:sz w:val="23"/>
          <w:szCs w:val="28"/>
          <w:vertAlign w:val="superscript"/>
        </w:rPr>
        <w:t>21</w:t>
      </w:r>
      <w:r>
        <w:rPr>
          <w:sz w:val="23"/>
          <w:szCs w:val="28"/>
        </w:rPr>
        <w:tab/>
        <w:t xml:space="preserve">Tôi nhìn thấy những người anh em tại đây, 2 người trẻ sắp được tấn phong (ít nhất trẻ trong chức vụ) sáng nay. 2 anh em da màu từ trên New York vừa mới nhận những tín chỉ của họ qua Hội thánh Philadelphia và được trao cho bởi Hội thánh này như là nơi xuất thân của họ. Chúng ta sẽ đặt tay trên họ, để Đức Chúa Trời sẽ ban phước cho chức vụ của họ ở New York. Tôi tin chúng ta có 2 hay 3 Hội thánh nhỏ trên đó. Anh Milano có một trong những nhóm nhỏ tại đó và chúng ta đánh giá cao họ. Tại đây là 2 nhóm nữa đi ra lúc này lập những buổi Thờ phượng cho dân sự tại đó. Chúng - chúng ta biết ơn những điều này. </w:t>
      </w:r>
    </w:p>
    <w:p>
      <w:pPr>
        <w:pStyle w:val="Normal"/>
        <w:snapToGrid w:val="false"/>
        <w:spacing w:before="0" w:after="80"/>
        <w:jc w:val="both"/>
        <w:rPr/>
      </w:pPr>
      <w:r>
        <w:rPr>
          <w:sz w:val="23"/>
          <w:szCs w:val="28"/>
          <w:vertAlign w:val="superscript"/>
        </w:rPr>
        <w:t>22</w:t>
        <w:tab/>
      </w:r>
      <w:r>
        <w:rPr>
          <w:sz w:val="23"/>
          <w:szCs w:val="28"/>
        </w:rPr>
        <w:t>Xin Chúa ban phước dư dật cho anh em. Thật nhiều; Tôi nhìn chung quanh và thấy các người khác của anh em, tôi không thể gọi tất cả những tên của họ nhưng tôi biết rằng Ngài hiểu.</w:t>
      </w:r>
    </w:p>
    <w:p>
      <w:pPr>
        <w:pStyle w:val="Normal"/>
        <w:snapToGrid w:val="false"/>
        <w:spacing w:before="0" w:after="80"/>
        <w:jc w:val="both"/>
        <w:rPr/>
      </w:pPr>
      <w:r>
        <w:rPr>
          <w:sz w:val="23"/>
          <w:szCs w:val="28"/>
          <w:vertAlign w:val="superscript"/>
        </w:rPr>
        <w:t>23</w:t>
      </w:r>
      <w:r>
        <w:rPr>
          <w:sz w:val="23"/>
          <w:szCs w:val="28"/>
        </w:rPr>
        <w:tab/>
        <w:t>Bây giờ, tôi tin người chị em của chúng ta, người chơi dương cầm hay một trong họ sẽ đến đây và chơi cho chúng ta:</w:t>
      </w:r>
    </w:p>
    <w:p>
      <w:pPr>
        <w:pStyle w:val="Normal"/>
        <w:snapToGrid w:val="false"/>
        <w:ind w:left="663" w:hanging="0"/>
        <w:jc w:val="both"/>
        <w:rPr>
          <w:i/>
          <w:i/>
          <w:sz w:val="23"/>
          <w:szCs w:val="28"/>
        </w:rPr>
      </w:pPr>
      <w:r>
        <w:rPr>
          <w:i/>
          <w:sz w:val="23"/>
          <w:szCs w:val="28"/>
        </w:rPr>
        <w:t>Than hồng xưa chạm nơi miệng của Tiên tri Ngài,</w:t>
      </w:r>
    </w:p>
    <w:p>
      <w:pPr>
        <w:pStyle w:val="Normal"/>
        <w:snapToGrid w:val="false"/>
        <w:ind w:left="663" w:hanging="0"/>
        <w:jc w:val="both"/>
        <w:rPr>
          <w:i/>
          <w:i/>
          <w:sz w:val="23"/>
          <w:szCs w:val="28"/>
        </w:rPr>
      </w:pPr>
      <w:r>
        <w:rPr>
          <w:i/>
          <w:sz w:val="23"/>
          <w:szCs w:val="28"/>
        </w:rPr>
        <w:t>Khiến Ê-sai được thánh sạch trong tâm hoài;</w:t>
      </w:r>
    </w:p>
    <w:p>
      <w:pPr>
        <w:pStyle w:val="Normal"/>
        <w:snapToGrid w:val="false"/>
        <w:ind w:left="663" w:hanging="0"/>
        <w:jc w:val="both"/>
        <w:rPr>
          <w:i/>
          <w:i/>
          <w:sz w:val="23"/>
          <w:szCs w:val="28"/>
        </w:rPr>
      </w:pPr>
      <w:r>
        <w:rPr>
          <w:i/>
          <w:sz w:val="23"/>
          <w:szCs w:val="28"/>
        </w:rPr>
        <w:t>Khi Ngài ban truyền, “Ai vì Ta cất bước ngay?”</w:t>
      </w:r>
    </w:p>
    <w:p>
      <w:pPr>
        <w:pStyle w:val="Normal"/>
        <w:snapToGrid w:val="false"/>
        <w:spacing w:before="0" w:after="80"/>
        <w:ind w:left="663" w:hanging="0"/>
        <w:jc w:val="both"/>
        <w:rPr>
          <w:i/>
          <w:i/>
          <w:sz w:val="23"/>
          <w:szCs w:val="28"/>
        </w:rPr>
      </w:pPr>
      <w:r>
        <w:rPr>
          <w:i/>
          <w:sz w:val="23"/>
          <w:szCs w:val="28"/>
        </w:rPr>
        <w:t>Tiên tri đáp, “Có chính tôi, hãy sai rày.”</w:t>
      </w:r>
    </w:p>
    <w:p>
      <w:pPr>
        <w:pStyle w:val="Normal"/>
        <w:snapToGrid w:val="false"/>
        <w:spacing w:before="0" w:after="80"/>
        <w:jc w:val="both"/>
        <w:rPr/>
      </w:pPr>
      <w:r>
        <w:rPr>
          <w:sz w:val="23"/>
          <w:szCs w:val="28"/>
          <w:vertAlign w:val="superscript"/>
        </w:rPr>
        <w:t>24</w:t>
        <w:tab/>
      </w:r>
      <w:r>
        <w:rPr>
          <w:sz w:val="23"/>
          <w:szCs w:val="28"/>
        </w:rPr>
        <w:t>Khi, chúng ta đặt tay tấn phong những Mục sư Truyền đạo nầy. Vậy thì, chúng ta nhận ra rằng cách tấn phong phù hợp với Kinh thánh là đặt tay. Tôi nghĩ đó là chỗ những người anh em Cơn Mưa Cuối Mùa hay những anh em Battleford, vân vân, bị lẫn lộn, khi họ nhìn thấy việc đặt tay đó truyền những ân tứ thuộc linh. Chúng ta không tin rằng những ân tứ bởi việc đặt tay. Chúng ta tin rằng… việc đặt tay là sự thừa nhận cho điều mà chúng ta đã thấy. Hiểu không? Đó là, “Muốn thật hết lòng.” Hiểu không?</w:t>
      </w:r>
    </w:p>
    <w:p>
      <w:pPr>
        <w:pStyle w:val="Normal"/>
        <w:snapToGrid w:val="false"/>
        <w:spacing w:before="0" w:after="80"/>
        <w:jc w:val="both"/>
        <w:rPr/>
      </w:pPr>
      <w:r>
        <w:rPr>
          <w:sz w:val="23"/>
          <w:szCs w:val="28"/>
          <w:vertAlign w:val="superscript"/>
        </w:rPr>
        <w:t>25</w:t>
      </w:r>
      <w:r>
        <w:rPr>
          <w:sz w:val="23"/>
          <w:szCs w:val="28"/>
        </w:rPr>
        <w:tab/>
        <w:t>Bấy giờ,  khi họ đặt tay trên Ti-mô-thê và trên những người anh em này, họ đã lưu ý trong những người nam là ân tứ. Hãy ghi nhớ, “Hãy làm dấy lên ân tứ ở trong con, ân tứ đến từ bà Lô-ít, bà ngoại con.” Họ đã nhìn thấy điều này trong Ti-mô-thê, bởi vậy, những bậc Trưởng lão đã đặt tay trên anh, tấn phong cho anh, họ đã không đặt tay trên một người nào, chưa hề tỏ ra điều gì cả, anh em biết đấy. Họ chỉ cầu xin những ơn phước và tất cả chúng ta tin điều đó. Như vậy, chúng ta không có truyền những ân tứ thuộc linh, chúng ta chỉ nhận ra chúng, đặt tay lên họ để thừa nhận họ, chúng ta tin rằng Đức Chúa Trời làm những điều như thế cho dân sự.</w:t>
      </w:r>
    </w:p>
    <w:p>
      <w:pPr>
        <w:pStyle w:val="Normal"/>
        <w:snapToGrid w:val="false"/>
        <w:spacing w:before="0" w:after="80"/>
        <w:jc w:val="both"/>
        <w:rPr/>
      </w:pPr>
      <w:r>
        <w:rPr>
          <w:sz w:val="23"/>
          <w:szCs w:val="28"/>
          <w:vertAlign w:val="superscript"/>
        </w:rPr>
        <w:t>26</w:t>
      </w:r>
      <w:r>
        <w:rPr>
          <w:sz w:val="23"/>
          <w:szCs w:val="28"/>
        </w:rPr>
        <w:tab/>
        <w:t xml:space="preserve">Sáng nay, tôi lưu ý, ngồi lùi lại phía sau, Anh Mckinney, tôi nghĩ là Kinney hay McKinney, Mục sư Giáo hội Giám Lý đang ngồi phía sau đó, cũng vừa mới được tấn phong tại đây, tôi tin đúng là từ bục giảng nầy, để giảng trên Ohio với Anh Dauch và Chị Dauch, với nhóm từ miền trên Ohio. </w:t>
      </w:r>
    </w:p>
    <w:p>
      <w:pPr>
        <w:pStyle w:val="Normal"/>
        <w:snapToGrid w:val="false"/>
        <w:spacing w:before="0" w:after="80"/>
        <w:jc w:val="both"/>
        <w:rPr/>
      </w:pPr>
      <w:r>
        <w:rPr>
          <w:sz w:val="23"/>
          <w:szCs w:val="28"/>
          <w:vertAlign w:val="superscript"/>
        </w:rPr>
        <w:t>27</w:t>
        <w:tab/>
      </w:r>
      <w:r>
        <w:rPr>
          <w:sz w:val="23"/>
          <w:szCs w:val="28"/>
        </w:rPr>
        <w:t>Ồ, khi chúng ta hiệp lại cùng nhau, những nơi nhỏ bé này đến cùng nhau, thật là tuyệt vời, không hệ phái, không bó buộc gì cả, nhưng chỉ với Chúa Jêsus Christ, chỉ thế thôi, chỉ “ngồi cùng nhau trong các nơi trên Trời.”</w:t>
      </w:r>
    </w:p>
    <w:p>
      <w:pPr>
        <w:pStyle w:val="Normal"/>
        <w:snapToGrid w:val="false"/>
        <w:spacing w:before="0" w:after="80"/>
        <w:jc w:val="both"/>
        <w:rPr/>
      </w:pPr>
      <w:r>
        <w:rPr>
          <w:sz w:val="23"/>
          <w:szCs w:val="28"/>
          <w:vertAlign w:val="superscript"/>
        </w:rPr>
        <w:t>28</w:t>
      </w:r>
      <w:r>
        <w:rPr>
          <w:sz w:val="23"/>
          <w:szCs w:val="28"/>
        </w:rPr>
        <w:tab/>
        <w:t>Được rồi, chị ơi, xin chị đàn cho chúng  ta… Chúng ta hãy hát một câu này của bài đó, “</w:t>
      </w:r>
      <w:r>
        <w:rPr>
          <w:i/>
          <w:sz w:val="23"/>
          <w:szCs w:val="28"/>
        </w:rPr>
        <w:t>Than hồng xưa chạm nơi miệng của Tiên tri Ngài</w:t>
      </w:r>
      <w:r>
        <w:rPr>
          <w:sz w:val="23"/>
          <w:szCs w:val="28"/>
        </w:rPr>
        <w:t>.” Chúng ta hãy hát với nhau giờ nầy.</w:t>
      </w:r>
    </w:p>
    <w:p>
      <w:pPr>
        <w:pStyle w:val="Normal"/>
        <w:snapToGrid w:val="false"/>
        <w:ind w:left="663" w:hanging="0"/>
        <w:jc w:val="both"/>
        <w:rPr>
          <w:i/>
          <w:i/>
          <w:sz w:val="23"/>
          <w:szCs w:val="28"/>
        </w:rPr>
      </w:pPr>
      <w:r>
        <w:rPr>
          <w:i/>
          <w:sz w:val="23"/>
          <w:szCs w:val="28"/>
        </w:rPr>
        <w:t>Than hồng xưa chạm nơi miệng của Tiên tri Ngài,</w:t>
      </w:r>
    </w:p>
    <w:p>
      <w:pPr>
        <w:pStyle w:val="Normal"/>
        <w:snapToGrid w:val="false"/>
        <w:ind w:left="663" w:hanging="0"/>
        <w:jc w:val="both"/>
        <w:rPr>
          <w:i/>
          <w:i/>
          <w:sz w:val="23"/>
          <w:szCs w:val="28"/>
        </w:rPr>
      </w:pPr>
      <w:r>
        <w:rPr>
          <w:i/>
          <w:sz w:val="23"/>
          <w:szCs w:val="28"/>
        </w:rPr>
        <w:t>Khiến Ê-sai được thánh sạch trong tâm hoài;</w:t>
      </w:r>
    </w:p>
    <w:p>
      <w:pPr>
        <w:pStyle w:val="Normal"/>
        <w:snapToGrid w:val="false"/>
        <w:ind w:left="663" w:hanging="0"/>
        <w:jc w:val="both"/>
        <w:rPr>
          <w:i/>
          <w:i/>
          <w:sz w:val="23"/>
          <w:szCs w:val="28"/>
        </w:rPr>
      </w:pPr>
      <w:r>
        <w:rPr>
          <w:i/>
          <w:sz w:val="23"/>
          <w:szCs w:val="28"/>
        </w:rPr>
        <w:t>Khi Ngài ban truyền, “Ai vì Ta cất bước ngay?”</w:t>
      </w:r>
    </w:p>
    <w:p>
      <w:pPr>
        <w:pStyle w:val="Normal"/>
        <w:snapToGrid w:val="false"/>
        <w:spacing w:before="0" w:after="80"/>
        <w:ind w:left="663" w:hanging="0"/>
        <w:jc w:val="both"/>
        <w:rPr>
          <w:i/>
          <w:i/>
          <w:sz w:val="23"/>
          <w:szCs w:val="28"/>
        </w:rPr>
      </w:pPr>
      <w:r>
        <w:rPr>
          <w:i/>
          <w:sz w:val="23"/>
          <w:szCs w:val="28"/>
        </w:rPr>
        <w:t>Tiên tri đáp, “Có chính tôi, hãy sai rày.”</w:t>
      </w:r>
    </w:p>
    <w:p>
      <w:pPr>
        <w:pStyle w:val="Normal"/>
        <w:snapToGrid w:val="false"/>
        <w:spacing w:before="0" w:after="80"/>
        <w:jc w:val="both"/>
        <w:rPr>
          <w:sz w:val="23"/>
          <w:szCs w:val="28"/>
        </w:rPr>
      </w:pPr>
      <w:r>
        <w:rPr>
          <w:sz w:val="23"/>
          <w:szCs w:val="28"/>
        </w:rPr>
        <w:tab/>
        <w:t>Bấy giờ mời các anh em lên, nếu muốn.</w:t>
      </w:r>
    </w:p>
    <w:p>
      <w:pPr>
        <w:pStyle w:val="Normal"/>
        <w:snapToGrid w:val="false"/>
        <w:ind w:left="663" w:hanging="0"/>
        <w:jc w:val="both"/>
        <w:rPr>
          <w:i/>
          <w:i/>
          <w:sz w:val="23"/>
          <w:szCs w:val="28"/>
        </w:rPr>
      </w:pPr>
      <w:r>
        <w:rPr>
          <w:i/>
          <w:sz w:val="23"/>
          <w:szCs w:val="28"/>
        </w:rPr>
        <w:t>…</w:t>
      </w:r>
      <w:r>
        <w:rPr>
          <w:rFonts w:eastAsia="Times New Roman"/>
          <w:i/>
          <w:sz w:val="23"/>
          <w:szCs w:val="28"/>
        </w:rPr>
        <w:t xml:space="preserve"> </w:t>
      </w:r>
      <w:r>
        <w:rPr>
          <w:i/>
          <w:sz w:val="23"/>
          <w:szCs w:val="28"/>
        </w:rPr>
        <w:t>Cúi xin Ngài, ban lệnh sai..</w:t>
      </w:r>
    </w:p>
    <w:p>
      <w:pPr>
        <w:pStyle w:val="Normal"/>
        <w:snapToGrid w:val="false"/>
        <w:spacing w:before="0" w:after="80"/>
        <w:jc w:val="both"/>
        <w:rPr/>
      </w:pPr>
      <w:r>
        <w:rPr>
          <w:sz w:val="23"/>
          <w:szCs w:val="28"/>
          <w:vertAlign w:val="superscript"/>
        </w:rPr>
        <w:t>29</w:t>
        <w:tab/>
      </w:r>
      <w:r>
        <w:rPr>
          <w:sz w:val="23"/>
          <w:szCs w:val="28"/>
        </w:rPr>
        <w:t>Xin anh em Mục sư Truyền đạo khác vui lòng tiến lên phía trước, nếu họ muốn, chúng ta sẽ đặt tay trên họ. “… Xin Chúa …” Những người phụ tá của Đền tạm ở đây, Anh Ruddell, Anh Lamb, và những người khác. Ngay tại đây, nếu anh em muốn.</w:t>
      </w:r>
    </w:p>
    <w:p>
      <w:pPr>
        <w:pStyle w:val="Normal"/>
        <w:snapToGrid w:val="false"/>
        <w:spacing w:before="0" w:after="80"/>
        <w:ind w:left="663" w:hanging="0"/>
        <w:jc w:val="both"/>
        <w:rPr>
          <w:i/>
          <w:i/>
          <w:sz w:val="23"/>
          <w:szCs w:val="28"/>
        </w:rPr>
      </w:pPr>
      <w:r>
        <w:rPr>
          <w:i/>
          <w:sz w:val="23"/>
          <w:szCs w:val="28"/>
        </w:rPr>
        <w:t>...Thưa: “Dạ có tôi đây, xin Chúa sai rày.”</w:t>
      </w:r>
    </w:p>
    <w:p>
      <w:pPr>
        <w:pStyle w:val="Normal"/>
        <w:snapToGrid w:val="false"/>
        <w:spacing w:before="0" w:after="80"/>
        <w:jc w:val="both"/>
        <w:rPr>
          <w:sz w:val="23"/>
          <w:szCs w:val="28"/>
        </w:rPr>
      </w:pPr>
      <w:r>
        <w:rPr>
          <w:sz w:val="23"/>
          <w:szCs w:val="28"/>
        </w:rPr>
        <w:tab/>
        <w:t>Nào, xin hát chậm rãi.</w:t>
      </w:r>
    </w:p>
    <w:p>
      <w:pPr>
        <w:pStyle w:val="Normal"/>
        <w:snapToGrid w:val="false"/>
        <w:spacing w:before="0" w:after="80"/>
        <w:ind w:left="663" w:hanging="0"/>
        <w:jc w:val="both"/>
        <w:rPr/>
      </w:pPr>
      <w:r>
        <w:rPr>
          <w:i/>
          <w:sz w:val="23"/>
          <w:szCs w:val="28"/>
        </w:rPr>
        <w:t>Ồ, biết bao kẻ hấp hối vì ác khiên đọa đày,</w:t>
      </w:r>
    </w:p>
    <w:p>
      <w:pPr>
        <w:pStyle w:val="Normal"/>
        <w:snapToGrid w:val="false"/>
        <w:spacing w:before="0" w:after="80"/>
        <w:ind w:left="663" w:hanging="0"/>
        <w:jc w:val="both"/>
        <w:rPr>
          <w:i/>
          <w:i/>
          <w:sz w:val="23"/>
          <w:szCs w:val="28"/>
        </w:rPr>
      </w:pPr>
      <w:r>
        <w:rPr>
          <w:i/>
          <w:sz w:val="23"/>
          <w:szCs w:val="28"/>
        </w:rPr>
        <w:t>Hãy nghe họ rên siết, gào kêu đêm ngày;</w:t>
      </w:r>
    </w:p>
    <w:p>
      <w:pPr>
        <w:pStyle w:val="Normal"/>
        <w:snapToGrid w:val="false"/>
        <w:spacing w:before="0" w:after="80"/>
        <w:ind w:left="663" w:hanging="0"/>
        <w:jc w:val="both"/>
        <w:rPr>
          <w:i/>
          <w:i/>
          <w:sz w:val="23"/>
          <w:szCs w:val="28"/>
        </w:rPr>
      </w:pPr>
      <w:r>
        <w:rPr>
          <w:i/>
          <w:sz w:val="23"/>
          <w:szCs w:val="28"/>
        </w:rPr>
        <w:t xml:space="preserve">Anh chị ơi, chạy đi cứu vớt ngay, </w:t>
      </w:r>
    </w:p>
    <w:p>
      <w:pPr>
        <w:pStyle w:val="Normal"/>
        <w:snapToGrid w:val="false"/>
        <w:spacing w:before="0" w:after="80"/>
        <w:ind w:left="663" w:hanging="0"/>
        <w:jc w:val="both"/>
        <w:rPr>
          <w:i/>
          <w:i/>
          <w:sz w:val="23"/>
          <w:szCs w:val="28"/>
        </w:rPr>
      </w:pPr>
      <w:r>
        <w:rPr>
          <w:i/>
          <w:sz w:val="23"/>
          <w:szCs w:val="28"/>
        </w:rPr>
        <w:t>Mau mau đáp, “Có chính tôi, hãy sai rày!”</w:t>
      </w:r>
    </w:p>
    <w:p>
      <w:pPr>
        <w:pStyle w:val="Normal"/>
        <w:snapToGrid w:val="false"/>
        <w:spacing w:before="0" w:after="80"/>
        <w:ind w:left="663" w:hanging="0"/>
        <w:jc w:val="both"/>
        <w:rPr>
          <w:i/>
          <w:i/>
          <w:sz w:val="23"/>
          <w:szCs w:val="28"/>
        </w:rPr>
      </w:pPr>
      <w:r>
        <w:rPr>
          <w:i/>
          <w:sz w:val="23"/>
          <w:szCs w:val="28"/>
        </w:rPr>
        <w:t>Cúi xin Ngài, ban lệnh sai,</w:t>
      </w:r>
    </w:p>
    <w:p>
      <w:pPr>
        <w:pStyle w:val="Normal"/>
        <w:snapToGrid w:val="false"/>
        <w:spacing w:before="0" w:after="80"/>
        <w:ind w:left="663" w:hanging="0"/>
        <w:jc w:val="both"/>
        <w:rPr>
          <w:i/>
          <w:i/>
          <w:sz w:val="23"/>
          <w:szCs w:val="28"/>
        </w:rPr>
      </w:pPr>
      <w:r>
        <w:rPr>
          <w:i/>
          <w:sz w:val="23"/>
          <w:szCs w:val="28"/>
        </w:rPr>
        <w:t>Lòng nầy nguyện vâng tiếng Ngài gọi thân ái;</w:t>
      </w:r>
    </w:p>
    <w:p>
      <w:pPr>
        <w:pStyle w:val="Normal"/>
        <w:snapToGrid w:val="false"/>
        <w:spacing w:before="0" w:after="80"/>
        <w:ind w:left="663" w:hanging="0"/>
        <w:jc w:val="both"/>
        <w:rPr>
          <w:i/>
          <w:i/>
          <w:sz w:val="23"/>
          <w:szCs w:val="28"/>
        </w:rPr>
      </w:pPr>
      <w:r>
        <w:rPr>
          <w:i/>
          <w:sz w:val="23"/>
          <w:szCs w:val="28"/>
        </w:rPr>
        <w:t>Cúi xin Ngài, vui sai phái,</w:t>
      </w:r>
    </w:p>
    <w:p>
      <w:pPr>
        <w:pStyle w:val="Normal"/>
        <w:snapToGrid w:val="false"/>
        <w:spacing w:before="0" w:after="80"/>
        <w:ind w:left="663" w:hanging="0"/>
        <w:jc w:val="both"/>
        <w:rPr>
          <w:i/>
          <w:i/>
          <w:sz w:val="23"/>
          <w:szCs w:val="28"/>
        </w:rPr>
      </w:pPr>
      <w:r>
        <w:rPr>
          <w:i/>
          <w:sz w:val="23"/>
          <w:szCs w:val="28"/>
        </w:rPr>
        <w:t>Thưa: “Dạ có tôi đây, xin Chúa sai rày.”</w:t>
      </w:r>
    </w:p>
    <w:p>
      <w:pPr>
        <w:pStyle w:val="Normal"/>
        <w:snapToGrid w:val="false"/>
        <w:spacing w:before="0" w:after="80"/>
        <w:jc w:val="both"/>
        <w:rPr/>
      </w:pPr>
      <w:r>
        <w:rPr>
          <w:rFonts w:eastAsia="Times New Roman"/>
          <w:sz w:val="23"/>
          <w:szCs w:val="28"/>
        </w:rPr>
        <w:t xml:space="preserve"> </w:t>
      </w:r>
      <w:r>
        <w:rPr>
          <w:sz w:val="23"/>
          <w:szCs w:val="28"/>
          <w:vertAlign w:val="superscript"/>
        </w:rPr>
        <w:t>30</w:t>
      </w:r>
      <w:r>
        <w:rPr>
          <w:sz w:val="23"/>
          <w:szCs w:val="28"/>
        </w:rPr>
        <w:tab/>
        <w:t xml:space="preserve">Tên Anh là gì? [Anh em ấy đáp, “Orlando Hunt.” - Bt] Anh Orlando Hunt từ thành phố New York. Đúng vậy không? Và Anh... [Anh em khác nói, “Joseph Coleman.”] Joseph Coleman. </w:t>
      </w:r>
    </w:p>
    <w:p>
      <w:pPr>
        <w:pStyle w:val="Normal"/>
        <w:snapToGrid w:val="false"/>
        <w:spacing w:before="0" w:after="80"/>
        <w:jc w:val="both"/>
        <w:rPr>
          <w:sz w:val="23"/>
          <w:szCs w:val="28"/>
        </w:rPr>
      </w:pPr>
      <w:r>
        <w:rPr>
          <w:sz w:val="23"/>
          <w:szCs w:val="28"/>
        </w:rPr>
        <w:tab/>
        <w:t>Bây giờ, xin anh em xoay về hướng hội chúng.</w:t>
      </w:r>
    </w:p>
    <w:p>
      <w:pPr>
        <w:pStyle w:val="Normal"/>
        <w:snapToGrid w:val="false"/>
        <w:spacing w:before="0" w:after="80"/>
        <w:jc w:val="both"/>
        <w:rPr>
          <w:i/>
          <w:i/>
          <w:sz w:val="23"/>
          <w:szCs w:val="28"/>
        </w:rPr>
      </w:pPr>
      <w:r>
        <w:rPr>
          <w:sz w:val="23"/>
          <w:szCs w:val="28"/>
          <w:vertAlign w:val="superscript"/>
        </w:rPr>
        <w:t>31</w:t>
      </w:r>
      <w:r>
        <w:rPr>
          <w:sz w:val="23"/>
          <w:szCs w:val="28"/>
        </w:rPr>
        <w:tab/>
        <w:t>Anh Hunt và Anh Coleman, một sự kêu gọi của Đức Chúa Trời trên lòng họ. Khi chúng ta vừa hát bài hát, “</w:t>
      </w:r>
      <w:r>
        <w:rPr>
          <w:i/>
          <w:sz w:val="23"/>
          <w:szCs w:val="28"/>
        </w:rPr>
        <w:t>Biết bao kẻ hấp hối vì ác khiên đọa đày</w:t>
      </w:r>
      <w:r>
        <w:rPr>
          <w:sz w:val="23"/>
          <w:szCs w:val="28"/>
        </w:rPr>
        <w:t xml:space="preserve">,” họ nghe tiếng kêu gào cay đắng, buồn bã đó. Chúng ta yêu cầu họ: </w:t>
      </w:r>
      <w:r>
        <w:rPr>
          <w:i/>
          <w:sz w:val="23"/>
          <w:szCs w:val="28"/>
        </w:rPr>
        <w:t>Anh em ơi, chạy đi cứu vớt ngay</w:t>
      </w:r>
      <w:r>
        <w:rPr>
          <w:sz w:val="23"/>
          <w:szCs w:val="28"/>
        </w:rPr>
        <w:t>! Đấy, họ nhanh chóng thưa, “</w:t>
      </w:r>
      <w:r>
        <w:rPr>
          <w:i/>
          <w:sz w:val="23"/>
          <w:szCs w:val="28"/>
        </w:rPr>
        <w:t>Dạ có tôi đây, xin Chúa sai rày.”</w:t>
      </w:r>
      <w:r>
        <w:rPr>
          <w:sz w:val="23"/>
          <w:szCs w:val="28"/>
        </w:rPr>
        <w:t xml:space="preserve"> Đó là cách họ đang trả lời, sáng nay.</w:t>
      </w:r>
    </w:p>
    <w:p>
      <w:pPr>
        <w:pStyle w:val="Normal"/>
        <w:snapToGrid w:val="false"/>
        <w:spacing w:before="0" w:after="80"/>
        <w:jc w:val="both"/>
        <w:rPr/>
      </w:pPr>
      <w:r>
        <w:rPr>
          <w:sz w:val="23"/>
          <w:szCs w:val="28"/>
          <w:vertAlign w:val="superscript"/>
        </w:rPr>
        <w:t>32</w:t>
      </w:r>
      <w:r>
        <w:rPr>
          <w:sz w:val="23"/>
          <w:szCs w:val="28"/>
        </w:rPr>
        <w:tab/>
        <w:t>Và khi chúng ta, những anh em của Hội thánh này, nhóm này, thừa nhận bằng cách đặt tay chúng ta trên họ và đưa cho họ tay phải của tình thông công, như là những chứng nhân của Chúa Jêsus Christ, với sự yểm trợ của chúng ta tại đây: Rằng chúng ta sẽ ủng hộ trong mọi điều vinh dự và công chính trong Tin lành. Những lời cầu nguyện của chúng tôi luôn luôn sẽ là cho những người này mà Đức Chúa Trời sẽ sử dụng để tôn vinh Ngài. Cầu xin cho những linh vụ của họ giàu có và vĩ đại tại New York. Cầu xin cho đời sống của họ - họ đầy sự hầu việc Ngài, mang những bó lúa quý báu vào trong Vương Quốc. Cầu xin cho họ sống lâu, hạnh phúc. Cầu xin Giê-hô-va Đức Chúa Trời ràng buộc giống họ với Sự Hiện Diện Đời đời của Ngài, ban cho họ sức khỏe và sự mạnh mẽ, giữ họ trong sự hầu việc Ngài cho đến lúc Chúa Jêsus Christ kêu gọi họ vào Nhà Đời đời trên Trời nghỉ an.</w:t>
      </w:r>
    </w:p>
    <w:p>
      <w:pPr>
        <w:pStyle w:val="Normal"/>
        <w:snapToGrid w:val="false"/>
        <w:spacing w:before="0" w:after="80"/>
        <w:jc w:val="both"/>
        <w:rPr/>
      </w:pPr>
      <w:r>
        <w:rPr>
          <w:sz w:val="23"/>
          <w:szCs w:val="28"/>
          <w:vertAlign w:val="superscript"/>
        </w:rPr>
        <w:t>33</w:t>
      </w:r>
      <w:r>
        <w:rPr>
          <w:sz w:val="23"/>
          <w:szCs w:val="28"/>
        </w:rPr>
        <w:tab/>
        <w:t xml:space="preserve">Xin hội chúng giờ nầy... chúng ta cúi đầu, và quí vị Mục sư Truyền đạo chúng ta đến tay lên họ </w:t>
      </w:r>
    </w:p>
    <w:p>
      <w:pPr>
        <w:pStyle w:val="Normal"/>
        <w:snapToGrid w:val="false"/>
        <w:spacing w:before="0" w:after="80"/>
        <w:jc w:val="both"/>
        <w:rPr/>
      </w:pPr>
      <w:r>
        <w:rPr>
          <w:sz w:val="23"/>
          <w:szCs w:val="28"/>
          <w:vertAlign w:val="superscript"/>
        </w:rPr>
        <w:t>34</w:t>
      </w:r>
      <w:r>
        <w:rPr>
          <w:sz w:val="23"/>
          <w:szCs w:val="28"/>
        </w:rPr>
        <w:tab/>
        <w:t>Lạy Cha Thiên Thượng của chúng con, chúng con đặt tay của chúng con trên người anh em trong Danh Chúa Jêsus Christ, như những gì chúng con đã biết về anh là công bình, Chúa ôi. Chúng con cám ơn Ngài vì lời kêu gọi này trong đời sống chức vụ của anh. Lạy Chúa, xin hãy Phán qua người anh em này, chinh phục những linh hồn, mang đến sự giải cứu, Lạy Chúa, cho những ai bị bắt làm phu tù, bệnh tật cả thuộc linh và thuộc thể, xin ban cho anh một chức vụ thực sự, để anh có thể, vào cuối con đường mình, nhìn trở lại qua quãng đường dài đó và thấy rằng anh có thể bắt phục được mỗi kẻ thù bởi Ân điển của Đức Chúa Trời. Chúng con cầu xin qua Đức Chúa Jêsus Christ, Chúa chúng con. Amen!</w:t>
      </w:r>
    </w:p>
    <w:p>
      <w:pPr>
        <w:pStyle w:val="Normal"/>
        <w:snapToGrid w:val="false"/>
        <w:spacing w:before="0" w:after="80"/>
        <w:jc w:val="both"/>
        <w:rPr/>
      </w:pPr>
      <w:r>
        <w:rPr>
          <w:sz w:val="23"/>
          <w:szCs w:val="28"/>
          <w:vertAlign w:val="superscript"/>
        </w:rPr>
        <w:t>35</w:t>
      </w:r>
      <w:r>
        <w:rPr>
          <w:sz w:val="23"/>
          <w:szCs w:val="28"/>
        </w:rPr>
        <w:tab/>
        <w:t>Lạy Chúa, chúng con đặt tay trên Anh Coleman, như những người làm chứng, phong chức cho sự kêu gọi của anh, mà chúng con, Hội thánh này, nhóm dân sự này, tin vào anh như một đầy tớ của Đấng Christ. Chúng con cầu xin Ngài ban phước cho anh, ban cho anh một chức vụ vĩ đại, quyền năng, để anh đi chinh phục những linh hồn cho Ngài, Lạy Chúa, giải cứu những phu tù, và – và bẻ gãy những quyền lực của Sa-tan, bao quanh đời sống của dân sự mà anh hiệp với. Lạy Chúa, xin ban cho anh một đời sống kết quả, sức khoẻ tốt đẹp. Khi anh đi đến cuối con đường, Lạy Chúa, ban cho anh rằng có thể nhìn lại con đường dài và thấy nơi mà bởi Ân điển của Đức Chúa Jêsus Christ, anh có thể bẻ gãy mọi gông cùm của kẻ thù để tôn vinh Đức Chúa Trời.</w:t>
      </w:r>
    </w:p>
    <w:p>
      <w:pPr>
        <w:pStyle w:val="Normal"/>
        <w:snapToGrid w:val="false"/>
        <w:spacing w:before="0" w:after="80"/>
        <w:jc w:val="both"/>
        <w:rPr/>
      </w:pPr>
      <w:r>
        <w:rPr>
          <w:sz w:val="23"/>
          <w:szCs w:val="28"/>
          <w:vertAlign w:val="superscript"/>
        </w:rPr>
        <w:t>36</w:t>
        <w:tab/>
      </w:r>
      <w:r>
        <w:rPr>
          <w:sz w:val="23"/>
          <w:szCs w:val="28"/>
        </w:rPr>
        <w:t>Lạy Cha Thiên Thượng, cầu xin cho những người này bây giờ sống và làm việc trong mùa gặt của Đức Chúa Trời. Nguyện xin ơn phước của Ngài yên nghỉ trên họ, ở cùng với họ cho đến lúc hết thảy chúng ta tập trung tại chân của Vị Giáo sư vĩ đại của chúng ta. Chúng con cầu xin nhơn Danh Đức Chúa Jêsus Christ. Amen!</w:t>
      </w:r>
    </w:p>
    <w:p>
      <w:pPr>
        <w:pStyle w:val="Normal"/>
        <w:snapToGrid w:val="false"/>
        <w:spacing w:before="0" w:after="80"/>
        <w:jc w:val="both"/>
        <w:rPr/>
      </w:pPr>
      <w:r>
        <w:rPr>
          <w:sz w:val="23"/>
          <w:szCs w:val="28"/>
          <w:vertAlign w:val="superscript"/>
        </w:rPr>
        <w:t>37</w:t>
      </w:r>
      <w:r>
        <w:rPr>
          <w:sz w:val="23"/>
          <w:szCs w:val="28"/>
        </w:rPr>
        <w:tab/>
        <w:t>Anh Hunt, Xin Chúa ban phước cho anh, ban cho anh một - một chức vụ đầy kết quả. Người anh em, xin Chúa cũng ban cho anh một chức vụ đầy kết quả.</w:t>
      </w:r>
    </w:p>
    <w:p>
      <w:pPr>
        <w:pStyle w:val="Normal"/>
        <w:snapToGrid w:val="false"/>
        <w:spacing w:before="0" w:after="80"/>
        <w:ind w:left="663" w:hanging="0"/>
        <w:jc w:val="both"/>
        <w:rPr>
          <w:i/>
          <w:i/>
          <w:sz w:val="23"/>
          <w:szCs w:val="28"/>
        </w:rPr>
      </w:pPr>
      <w:r>
        <w:rPr>
          <w:i/>
          <w:sz w:val="23"/>
          <w:szCs w:val="28"/>
        </w:rPr>
        <w:t>Than hồng xưa chạm nơi miệng của Tiên tri Ngài,</w:t>
      </w:r>
    </w:p>
    <w:p>
      <w:pPr>
        <w:pStyle w:val="Normal"/>
        <w:snapToGrid w:val="false"/>
        <w:spacing w:before="0" w:after="80"/>
        <w:ind w:left="663" w:hanging="0"/>
        <w:jc w:val="both"/>
        <w:rPr/>
      </w:pPr>
      <w:r>
        <w:rPr>
          <w:i/>
          <w:sz w:val="23"/>
          <w:szCs w:val="28"/>
        </w:rPr>
        <w:t>Khiến Ê-sai được thánh sạch trong tâm hoài;</w:t>
      </w:r>
    </w:p>
    <w:p>
      <w:pPr>
        <w:pStyle w:val="Normal"/>
        <w:snapToGrid w:val="false"/>
        <w:spacing w:before="0" w:after="80"/>
        <w:ind w:left="663" w:hanging="0"/>
        <w:jc w:val="both"/>
        <w:rPr>
          <w:i/>
          <w:i/>
          <w:sz w:val="23"/>
          <w:szCs w:val="28"/>
        </w:rPr>
      </w:pPr>
      <w:r>
        <w:rPr>
          <w:i/>
          <w:sz w:val="23"/>
          <w:szCs w:val="28"/>
        </w:rPr>
        <w:t>Khi Ngài ban truyền, “Ai vì Ta cất bước ngay?”</w:t>
      </w:r>
    </w:p>
    <w:p>
      <w:pPr>
        <w:pStyle w:val="Normal"/>
        <w:snapToGrid w:val="false"/>
        <w:spacing w:before="0" w:after="80"/>
        <w:ind w:left="663" w:hanging="0"/>
        <w:jc w:val="both"/>
        <w:rPr>
          <w:i/>
          <w:i/>
          <w:sz w:val="23"/>
          <w:szCs w:val="28"/>
        </w:rPr>
      </w:pPr>
      <w:r>
        <w:rPr>
          <w:i/>
          <w:sz w:val="23"/>
          <w:szCs w:val="28"/>
        </w:rPr>
        <w:t>Tiên tri đáp, “Có chính tôi, hãy sai rày.”</w:t>
      </w:r>
    </w:p>
    <w:p>
      <w:pPr>
        <w:pStyle w:val="Normal"/>
        <w:snapToGrid w:val="false"/>
        <w:spacing w:before="0" w:after="80"/>
        <w:ind w:left="663" w:hanging="0"/>
        <w:jc w:val="both"/>
        <w:rPr>
          <w:sz w:val="23"/>
          <w:szCs w:val="28"/>
        </w:rPr>
      </w:pPr>
      <w:r>
        <w:rPr>
          <w:i/>
          <w:sz w:val="23"/>
          <w:szCs w:val="28"/>
        </w:rPr>
        <w:t xml:space="preserve">Cúi xin Ngài, … </w:t>
      </w:r>
      <w:r>
        <w:rPr>
          <w:sz w:val="23"/>
          <w:szCs w:val="28"/>
        </w:rPr>
        <w:t>(Có lẽ Ngài đang Phán với nhiều tấm lòng trẻ.)…</w:t>
      </w:r>
      <w:r>
        <w:rPr>
          <w:i/>
          <w:sz w:val="23"/>
          <w:szCs w:val="28"/>
        </w:rPr>
        <w:t xml:space="preserve"> ban lệnh sai</w:t>
      </w:r>
      <w:r>
        <w:rPr>
          <w:sz w:val="23"/>
          <w:szCs w:val="28"/>
        </w:rPr>
        <w:t>, (người được kêu gọi của Đức Chúa Trời!)</w:t>
      </w:r>
    </w:p>
    <w:p>
      <w:pPr>
        <w:pStyle w:val="Normal"/>
        <w:snapToGrid w:val="false"/>
        <w:spacing w:before="0" w:after="80"/>
        <w:ind w:left="663" w:hanging="0"/>
        <w:jc w:val="both"/>
        <w:rPr/>
      </w:pPr>
      <w:r>
        <w:rPr>
          <w:i/>
          <w:sz w:val="23"/>
          <w:szCs w:val="28"/>
        </w:rPr>
        <w:t>…</w:t>
      </w:r>
      <w:r>
        <w:rPr>
          <w:rFonts w:eastAsia="Times New Roman"/>
          <w:i/>
          <w:sz w:val="23"/>
          <w:szCs w:val="28"/>
        </w:rPr>
        <w:t xml:space="preserve"> </w:t>
      </w:r>
      <w:r>
        <w:rPr>
          <w:i/>
          <w:sz w:val="23"/>
          <w:szCs w:val="28"/>
        </w:rPr>
        <w:t>Lòng nầy nguyện vâng tiếng Ngài gọi thân ái;</w:t>
      </w:r>
    </w:p>
    <w:p>
      <w:pPr>
        <w:pStyle w:val="Normal"/>
        <w:snapToGrid w:val="false"/>
        <w:spacing w:before="0" w:after="80"/>
        <w:ind w:left="663" w:hanging="0"/>
        <w:jc w:val="both"/>
        <w:rPr>
          <w:i/>
          <w:i/>
          <w:sz w:val="23"/>
          <w:szCs w:val="28"/>
        </w:rPr>
      </w:pPr>
      <w:r>
        <w:rPr>
          <w:i/>
          <w:sz w:val="23"/>
          <w:szCs w:val="28"/>
        </w:rPr>
        <w:t>Cúi xin Ngài vui sai phái,</w:t>
      </w:r>
    </w:p>
    <w:p>
      <w:pPr>
        <w:pStyle w:val="Normal"/>
        <w:snapToGrid w:val="false"/>
        <w:spacing w:before="0" w:after="80"/>
        <w:ind w:left="663" w:hanging="0"/>
        <w:jc w:val="both"/>
        <w:rPr>
          <w:i/>
          <w:i/>
          <w:sz w:val="23"/>
          <w:szCs w:val="28"/>
        </w:rPr>
      </w:pPr>
      <w:r>
        <w:rPr>
          <w:i/>
          <w:sz w:val="23"/>
          <w:szCs w:val="28"/>
        </w:rPr>
        <w:t>Thưa: “Dạ có tôi đây, xin Chúa sai rày.”</w:t>
      </w:r>
    </w:p>
    <w:p>
      <w:pPr>
        <w:pStyle w:val="Normal"/>
        <w:snapToGrid w:val="false"/>
        <w:spacing w:before="0" w:after="80"/>
        <w:jc w:val="both"/>
        <w:rPr/>
      </w:pPr>
      <w:r>
        <w:rPr>
          <w:sz w:val="23"/>
          <w:szCs w:val="28"/>
          <w:vertAlign w:val="superscript"/>
        </w:rPr>
        <w:t>38</w:t>
      </w:r>
      <w:r>
        <w:rPr>
          <w:sz w:val="23"/>
          <w:szCs w:val="28"/>
        </w:rPr>
        <w:tab/>
        <w:t>Chúng ta thật cám ơn Chúa, sáng nay, vì vinh dự lớn lao, của hội thánh này, làm chứng việc sai đi những Mục sư Truyền đạo trên cánh đồng trong những ngày sau rốt này. Ân điển của Đức Chúa Trời đi cùng với anh em, những người anh em của tôi. Tôi hy vọng Ngài sai anh em đến những cánh đồng nước ngoài, khắp thế giới, rao giảng những sự giàu có không thể dò được của Đức Chúa Jêsus Christ nơi mà thế giới hôm nay rất cần. Thế giới hôm nay, rất cần.</w:t>
      </w:r>
    </w:p>
    <w:p>
      <w:pPr>
        <w:pStyle w:val="Normal"/>
        <w:snapToGrid w:val="false"/>
        <w:spacing w:before="0" w:after="80"/>
        <w:jc w:val="both"/>
        <w:rPr/>
      </w:pPr>
      <w:r>
        <w:rPr>
          <w:sz w:val="23"/>
          <w:szCs w:val="28"/>
          <w:vertAlign w:val="superscript"/>
        </w:rPr>
        <w:t>39</w:t>
      </w:r>
      <w:r>
        <w:rPr>
          <w:sz w:val="23"/>
          <w:szCs w:val="28"/>
        </w:rPr>
        <w:tab/>
        <w:t>Vậy thì, thật nhiều những điều tốt đẹp này, chúng ta phải lấy một ít tại đây và một ít tại đó để có được hết trong buổi Thờ phượng sáng nay. Hôm nay chúng ta… Tôi sắp giảng về một đề tài mà tôi… tôi  đôi khi không thích tiếp cận trong những lúc thật kinh sợ này.</w:t>
      </w:r>
    </w:p>
    <w:p>
      <w:pPr>
        <w:pStyle w:val="Normal"/>
        <w:snapToGrid w:val="false"/>
        <w:spacing w:before="0" w:after="80"/>
        <w:jc w:val="both"/>
        <w:rPr>
          <w:sz w:val="23"/>
          <w:szCs w:val="28"/>
        </w:rPr>
      </w:pPr>
      <w:r>
        <w:rPr>
          <w:sz w:val="23"/>
          <w:szCs w:val="28"/>
          <w:vertAlign w:val="superscript"/>
        </w:rPr>
        <w:t>40</w:t>
      </w:r>
      <w:r>
        <w:rPr>
          <w:sz w:val="23"/>
          <w:szCs w:val="28"/>
        </w:rPr>
        <w:tab/>
        <w:t>Vậy thì, Chúa nhật vừa rồi, nếu một vài anh em đã không có mặt tại đây và không nhận được Sứ điệp Đợt Xuất Hành Thứ Ba, anh em thích các cuộn băng đó không, tôi tin anh em sẽ thích cuộn băng đó: Đợt Xuất Hành Thứ Ba.</w:t>
      </w:r>
    </w:p>
    <w:p>
      <w:pPr>
        <w:pStyle w:val="Normal"/>
        <w:snapToGrid w:val="false"/>
        <w:spacing w:before="0" w:after="80"/>
        <w:jc w:val="both"/>
        <w:rPr/>
      </w:pPr>
      <w:r>
        <w:rPr>
          <w:sz w:val="23"/>
          <w:szCs w:val="28"/>
          <w:vertAlign w:val="superscript"/>
        </w:rPr>
        <w:t>41</w:t>
      </w:r>
      <w:r>
        <w:rPr>
          <w:sz w:val="23"/>
          <w:szCs w:val="28"/>
        </w:rPr>
        <w:tab/>
        <w:t xml:space="preserve">Chúng ta có, một cậu bé bị ốm tại đây, hay điều gì đó? Ồ, một cậu bé bị tật. Vâng. Cầu xin Chúa ban phước cho cậu. Được rồi. Dẫu sao, chúng ta sẽ cầu nguyện cho những người ốm vào cuối Buổi nhóm, Anh em biết đấy. Vì thế, chúng ta, giờ nầy... </w:t>
      </w:r>
    </w:p>
    <w:p>
      <w:pPr>
        <w:pStyle w:val="Normal"/>
        <w:snapToGrid w:val="false"/>
        <w:spacing w:before="0" w:after="80"/>
        <w:jc w:val="both"/>
        <w:rPr/>
      </w:pPr>
      <w:r>
        <w:rPr>
          <w:sz w:val="23"/>
          <w:szCs w:val="28"/>
          <w:vertAlign w:val="superscript"/>
        </w:rPr>
        <w:t>42</w:t>
      </w:r>
      <w:r>
        <w:rPr>
          <w:sz w:val="23"/>
          <w:szCs w:val="28"/>
        </w:rPr>
        <w:tab/>
        <w:t>Tôi yêu cầu anh em, có lẽ nếu anh em có thể, nhận Sứ điệp về Đợt Xuất Hành Thứ Ba, lần thứ ba mà Ánh Sáng, Thiên sứ của Chúa, đã kêu gọi dân sự đến một cuộc xuất hành, đã cho thấy bằng mắt Chính Mình trên đất trong một cuộc xuất hành. Tôi nghĩ điều đó thực sự nổi bật, đối với tôi: đợt xuất hành thứ ba!</w:t>
      </w:r>
    </w:p>
    <w:p>
      <w:pPr>
        <w:pStyle w:val="Normal"/>
        <w:snapToGrid w:val="false"/>
        <w:spacing w:before="0" w:after="80"/>
        <w:jc w:val="both"/>
        <w:rPr/>
      </w:pPr>
      <w:r>
        <w:rPr>
          <w:sz w:val="23"/>
          <w:szCs w:val="28"/>
          <w:vertAlign w:val="superscript"/>
        </w:rPr>
        <w:t>43</w:t>
      </w:r>
      <w:r>
        <w:rPr>
          <w:sz w:val="23"/>
          <w:szCs w:val="28"/>
        </w:rPr>
        <w:tab/>
        <w:t>Anh em có phiền lòng nếu tôi cởi áo khoác ra không? [Hội chúng nói, “Không.”--Bt.] Trời thật nóng trong Đền tạm sáng nay, điều hoà nhiệt độ duy nhất mà chúng ta có là – là những gì anh em có thể quạt. Anh em phải tạo ra năng lượng của riêng anh em. Như vậy, chúng ta dự định ngày nào đó, chúng ta sẽ lắp một hệ thống làm mát tại đây, ngay khi chúng ta có các thứ được lắp đặt rồi.</w:t>
      </w:r>
    </w:p>
    <w:p>
      <w:pPr>
        <w:pStyle w:val="Normal"/>
        <w:snapToGrid w:val="false"/>
        <w:spacing w:before="0" w:after="80"/>
        <w:jc w:val="both"/>
        <w:rPr/>
      </w:pPr>
      <w:r>
        <w:rPr>
          <w:sz w:val="23"/>
          <w:szCs w:val="28"/>
          <w:vertAlign w:val="superscript"/>
        </w:rPr>
        <w:t>44</w:t>
      </w:r>
      <w:r>
        <w:rPr>
          <w:sz w:val="23"/>
          <w:szCs w:val="28"/>
        </w:rPr>
        <w:tab/>
        <w:t>Chúng tôi đánh giá cao, nếu anh em -- nếu anh em muốn nghe Sứ điệp: Đợt Xuất Hành Thứ Ba. Giờ đây, chúng ta có nhiều đợt “Xuất hành” (“Xuất Ai-cập”), nhưng chúng ta có nhiều chỉ định, đặt tay mình lên chỗ, thời đại của 3 cuộc xuất hành mà Đức Chúa Trời đã hình dạng Trụ Lửa đã giáng xuống và phân rẽ dân sự. Bây giờ, Trụ Lửa đó đang phân rẽ dân sự.</w:t>
      </w:r>
    </w:p>
    <w:p>
      <w:pPr>
        <w:pStyle w:val="Normal"/>
        <w:snapToGrid w:val="false"/>
        <w:spacing w:before="0" w:after="80"/>
        <w:jc w:val="both"/>
        <w:rPr/>
      </w:pPr>
      <w:r>
        <w:rPr>
          <w:sz w:val="23"/>
          <w:szCs w:val="28"/>
          <w:vertAlign w:val="superscript"/>
        </w:rPr>
        <w:t>45</w:t>
        <w:tab/>
      </w:r>
      <w:r>
        <w:rPr>
          <w:sz w:val="23"/>
          <w:szCs w:val="28"/>
        </w:rPr>
        <w:t>Chúng ta tìm hiểu được khi Ngài kêu gọi đợt xuất hành đầu tiên, Ngài đã đi trước họ một Trụ Lửa, và dẫn dắt họ đến… dẫn họ đến một xứ, nơi sau đó, Ngài đã xuất hiện trước họ trong hình dạng Con Người họ là Chúa Jêsus Christ. Ngài đến từ Đức Chúa Trời và đi về cùng Đức Chúa Trời. Và… rồi Ngài đã bị chối bỏ. Ngài đã đến vào lúc ấy để kêu gọi dân sự ra khỏi một tình trạng nghi thức mà họ đã đi vào, giống như họ đã có dưới Ai-cập, từ bỏ tội lỗi và - những cách của người Ai-cập. Đức Chúa Trời đã kêu gọi họ ra.</w:t>
      </w:r>
    </w:p>
    <w:p>
      <w:pPr>
        <w:pStyle w:val="Normal"/>
        <w:snapToGrid w:val="false"/>
        <w:spacing w:before="0" w:after="80"/>
        <w:jc w:val="both"/>
        <w:rPr/>
      </w:pPr>
      <w:r>
        <w:rPr>
          <w:sz w:val="23"/>
          <w:szCs w:val="28"/>
          <w:vertAlign w:val="superscript"/>
        </w:rPr>
        <w:t>46</w:t>
        <w:tab/>
      </w:r>
      <w:r>
        <w:rPr>
          <w:sz w:val="23"/>
          <w:szCs w:val="28"/>
        </w:rPr>
        <w:t>Giờ đây, chúng ta tìm thấy lần thứ hai, họ phó mình trong cảnh phu tù cho một - một Đế Chế La-mã. Họ đã lầm lạc trong những tín điều, xa khỏi sự chân thành thực sự của sự thờ phượng, một lần nữa, Đức Chúa Trời sai đến một đợt xuất hành khác. Và… Ngài xuất hiện trong hình dạng của Con Người dẫn dắt loài người.</w:t>
      </w:r>
    </w:p>
    <w:p>
      <w:pPr>
        <w:pStyle w:val="Normal"/>
        <w:snapToGrid w:val="false"/>
        <w:spacing w:before="0" w:after="80"/>
        <w:jc w:val="both"/>
        <w:rPr/>
      </w:pPr>
      <w:r>
        <w:rPr>
          <w:sz w:val="23"/>
          <w:szCs w:val="28"/>
          <w:vertAlign w:val="superscript"/>
        </w:rPr>
        <w:t>47</w:t>
      </w:r>
      <w:r>
        <w:rPr>
          <w:sz w:val="23"/>
          <w:szCs w:val="28"/>
        </w:rPr>
        <w:tab/>
        <w:t xml:space="preserve">Trong đợt xuất hành đầu tiên, Ngài là Trụ Lửa. Rồi, khi Ngài đến trên đất, trong xứ tới nơi Ngài đã dẫn dắt họ. Thật là một hình bóng đẹp đẽ sẽ xảy ra trong Ngàn năm Bình An, ở đó Ngài đang dẫn dắt Hội thánh bây giờ. “Chúng ta sẽ nhìn thấy Ngài như Ngài có. Ngài sẽ biến hóa thân thể hèn mạt chúng ta ra giống như </w:t>
      </w:r>
      <w:r>
        <w:rPr>
          <w:rStyle w:val="Em"/>
          <w:sz w:val="23"/>
          <w:szCs w:val="28"/>
        </w:rPr>
        <w:t>Thân thể vinh hiển</w:t>
      </w:r>
      <w:r>
        <w:rPr>
          <w:sz w:val="23"/>
          <w:szCs w:val="28"/>
        </w:rPr>
        <w:t xml:space="preserve"> của Chính Ngài.”</w:t>
      </w:r>
    </w:p>
    <w:p>
      <w:pPr>
        <w:pStyle w:val="Normal"/>
        <w:snapToGrid w:val="false"/>
        <w:spacing w:before="0" w:after="80"/>
        <w:jc w:val="both"/>
        <w:rPr/>
      </w:pPr>
      <w:r>
        <w:rPr>
          <w:sz w:val="23"/>
          <w:szCs w:val="28"/>
          <w:vertAlign w:val="superscript"/>
        </w:rPr>
        <w:t>48</w:t>
        <w:tab/>
      </w:r>
      <w:r>
        <w:rPr>
          <w:sz w:val="23"/>
          <w:szCs w:val="28"/>
        </w:rPr>
        <w:t>Và ngày hôm nay, bởi Ánh sáng của Tin lành phản ánh từ một Ánh Sáng, một Trụ Lửa thấy được bằng mắt giữa vòng chúng ta! Khoa học đã nhìn thấy Nó. Trụ Lửa ở trong các tạp chí và khắp thế giới, Trụ Lửa được công nhận về cả mặt khoa học và thuộc linh bởi cùng những dấu hiệu, cùng những điều mà Trụ Lửa luôn luôn thực hiện. Giờ đây, ở giữa những ngày khi có thật nhiều chủ nghĩa cuồng tín và các thứ, tuy nhiên, Đức Chúa Trời luôn luôn nhận diện chính Ngài. Chúng ta tìm thấy điều này.</w:t>
      </w:r>
    </w:p>
    <w:p>
      <w:pPr>
        <w:pStyle w:val="Normal"/>
        <w:snapToGrid w:val="false"/>
        <w:spacing w:before="0" w:after="80"/>
        <w:jc w:val="both"/>
        <w:rPr/>
      </w:pPr>
      <w:r>
        <w:rPr>
          <w:sz w:val="23"/>
          <w:szCs w:val="28"/>
          <w:vertAlign w:val="superscript"/>
        </w:rPr>
        <w:t>49</w:t>
        <w:tab/>
      </w:r>
      <w:r>
        <w:rPr>
          <w:sz w:val="23"/>
          <w:szCs w:val="28"/>
        </w:rPr>
        <w:t>Thật là một điều vinh hiển được biết điều đó, “Nhà tạm trên đất này, ngày nào đó,” thân thể mong manh, già cỗi này, chúng ta bị đau ốm và khốn khổ bên trong, “sẽ được thay đổi và trở nên giống Thân thể vinh hiển của Chính Ngài; Lúc ấy, chúng ta sẽ thấy Ngài như Ngài có,” và được ở cùng với Ngài trong Xứ mà chúng ta được gắn bó cho ngày nay. Ồ, tôi… hầu như cảm thấy thích đứng lên và hát bài Tôi Hướng Về Miền Đất Hứa. Chắc họ sẽ hát bài hát đó tại buổi lễ báp-têm dầu sao đi nữa, vì đó là bài hát báp-têm của chúng ta.</w:t>
      </w:r>
    </w:p>
    <w:p>
      <w:pPr>
        <w:pStyle w:val="Normal"/>
        <w:snapToGrid w:val="false"/>
        <w:spacing w:before="0" w:after="80"/>
        <w:jc w:val="both"/>
        <w:rPr/>
      </w:pPr>
      <w:r>
        <w:rPr>
          <w:sz w:val="23"/>
          <w:szCs w:val="28"/>
          <w:vertAlign w:val="superscript"/>
        </w:rPr>
        <w:t>50</w:t>
      </w:r>
      <w:r>
        <w:rPr>
          <w:sz w:val="23"/>
          <w:szCs w:val="28"/>
        </w:rPr>
        <w:tab/>
        <w:t>Bây giờ, với những anh em, cả tại đây và trong xứ nơi mà những cuộn băng sẽ đi khắp thế giới. Những Sứ điệp này không nhắm vào cá nhân nào đó. Chúng ta không muốn dân sự nghĩ rằng chúng ta là loại phe cánh gì đó hay một nhóm cuồng tín nhóm họp với nhau lại “để phân rẽ chính chúng ta, dường như không có Đức tin,” hay tự phân rẽ chính mình chống lại bất kỳ ai, hay- hay chống lại Đức Chúa Trời hay chống lại Hội thánh. Chúng ta ủng hộ Hội thánh. Nhưng chúng ta chỉ đang cố gắng chỉ ra bởi Đức Thánh Linh và sự vùa giúp của Ngài, lý do cho sự tách biệt mà chúng ta có hôm nay. Chúng ta không tin vào điều đó.</w:t>
      </w:r>
    </w:p>
    <w:p>
      <w:pPr>
        <w:pStyle w:val="Normal"/>
        <w:snapToGrid w:val="false"/>
        <w:spacing w:before="0" w:after="80"/>
        <w:jc w:val="both"/>
        <w:rPr/>
      </w:pPr>
      <w:r>
        <w:rPr>
          <w:sz w:val="23"/>
          <w:szCs w:val="28"/>
          <w:vertAlign w:val="superscript"/>
        </w:rPr>
        <w:t>51</w:t>
        <w:tab/>
      </w:r>
      <w:r>
        <w:rPr>
          <w:sz w:val="23"/>
          <w:szCs w:val="28"/>
        </w:rPr>
        <w:t>Chúng ta tin rằng tất cả các Hội thánh nên thông công với nhau, không tách biệt ra, những người Giám Lý với nhóm của họ, những người Báp-tít với nhóm của họ, và người ‘Một Ngôi’, ‘Ba Ngôi’, những gì chúng ta có, tất cả bị tách biệt ra. Chúng ta tin rằng chúng ta nên hiệp cùng nhau như là một nhóm liên hiệp, vĩ đại của Thân Thể Jêsus Christ chờ đợi cho sự tái lâm vinh hiển đó. Họ sẽ không bị phân rẽ, chút nào.</w:t>
      </w:r>
    </w:p>
    <w:p>
      <w:pPr>
        <w:pStyle w:val="Normal"/>
        <w:snapToGrid w:val="false"/>
        <w:spacing w:before="0" w:after="80"/>
        <w:jc w:val="both"/>
        <w:rPr/>
      </w:pPr>
      <w:r>
        <w:rPr>
          <w:sz w:val="23"/>
          <w:szCs w:val="28"/>
          <w:vertAlign w:val="superscript"/>
        </w:rPr>
        <w:t>52</w:t>
      </w:r>
      <w:r>
        <w:rPr>
          <w:sz w:val="23"/>
          <w:szCs w:val="28"/>
        </w:rPr>
        <w:tab/>
        <w:t xml:space="preserve">Những gì tạo ra tách biệt, sẽ có lý do cơ bản nào đó mà chúng ta không hợp cùng nhau. Trong khi nghiên cứu điều đó, tôi nhận ra, đó không phải là những màu da chúng ta; bởi vì, da vàng, đen, nâu, trắng tất cả tách biệt trong những tổ chức khác nhau. Đó không phải là loại thực phẩm chúng ta ăn, hết thảy chúng ta ăn cùng đồ ăn. Chúng ta mặc cùng loại quần áo, vân vân. Nhưng tôi thấy cơ bản nơi nó ở đâu: Con người lạc khỏi lối mòn giảng dạy Tin lành. </w:t>
      </w:r>
    </w:p>
    <w:p>
      <w:pPr>
        <w:pStyle w:val="Normal"/>
        <w:snapToGrid w:val="false"/>
        <w:spacing w:before="0" w:after="80"/>
        <w:jc w:val="both"/>
        <w:rPr/>
      </w:pPr>
      <w:r>
        <w:rPr>
          <w:sz w:val="23"/>
          <w:szCs w:val="28"/>
          <w:vertAlign w:val="superscript"/>
        </w:rPr>
        <w:t>53</w:t>
        <w:tab/>
      </w:r>
      <w:r>
        <w:rPr>
          <w:sz w:val="23"/>
          <w:szCs w:val="28"/>
        </w:rPr>
        <w:t xml:space="preserve">Nên có cách nào đó để tỏ chỉ định ra điều nào là đúng, điều nào là sai. Cách duy nhất anh em sẽ từng làm điều đó, là không đặt bất kỳ sự thông giải nào đối với Lời, chỉ đọc Lời theo cách của Lời, tin Lời theo cách đó. </w:t>
      </w:r>
    </w:p>
    <w:p>
      <w:pPr>
        <w:pStyle w:val="Normal"/>
        <w:snapToGrid w:val="false"/>
        <w:spacing w:before="0" w:after="80"/>
        <w:jc w:val="both"/>
        <w:rPr/>
      </w:pPr>
      <w:r>
        <w:rPr>
          <w:sz w:val="23"/>
          <w:szCs w:val="28"/>
          <w:vertAlign w:val="superscript"/>
        </w:rPr>
        <w:t>54</w:t>
      </w:r>
      <w:r>
        <w:rPr>
          <w:sz w:val="23"/>
          <w:szCs w:val="28"/>
        </w:rPr>
        <w:tab/>
        <w:t>Mỗi người đặt vào sự diễn giải riêng của mình khiến cho Lời nói điều gì đó khác biệt, mang nó trở lại tổ chức nguyên thủy của Giáo hội Công giáo. Mà Giáo hội Công giáo tin rằng Đức Chúa Trời ở trong Hội thánh của Ngài, “Và Lời không có gì liên quan với nó cả; Và Đức Chúa Trời ở trong Hội thánh của Ngài.”</w:t>
      </w:r>
    </w:p>
    <w:p>
      <w:pPr>
        <w:pStyle w:val="Normal"/>
        <w:snapToGrid w:val="false"/>
        <w:spacing w:before="0" w:after="80"/>
        <w:jc w:val="both"/>
        <w:rPr/>
      </w:pPr>
      <w:r>
        <w:rPr>
          <w:sz w:val="23"/>
          <w:szCs w:val="28"/>
          <w:vertAlign w:val="superscript"/>
        </w:rPr>
        <w:t>55</w:t>
        <w:tab/>
      </w:r>
      <w:r>
        <w:rPr>
          <w:sz w:val="23"/>
          <w:szCs w:val="28"/>
        </w:rPr>
        <w:t xml:space="preserve">Và chúng ta người Tin Lành, như chúng ta tìm thấy trong Khải huyền 17, tất cả họ gom lại cùng nhau, mà Giáo hội Công giáo là “Mẹ” của tất cả những tổ chức (giáo phái). Chúng ta thấy tổ chức Tin lành, cho đến giờ thật mù quáng, đui mù, có cùng bản chất của Giáo hội Công giáo. Kinh thánh nhắc đến Giáo hội Công giáo là một “dâm phụ,” và gọi Giáo hội Tin Lành là “điếm đĩ,” đã nói dâm phụ đó là “mẹ của những gái điếm.” Đó là một người nữ mang tiếng xấu, không sống đúng theo những lời thề nguyền ngày cưới của mình. </w:t>
      </w:r>
    </w:p>
    <w:p>
      <w:pPr>
        <w:pStyle w:val="Normal"/>
        <w:snapToGrid w:val="false"/>
        <w:spacing w:before="0" w:after="80"/>
        <w:jc w:val="both"/>
        <w:rPr/>
      </w:pPr>
      <w:r>
        <w:rPr>
          <w:sz w:val="23"/>
          <w:szCs w:val="28"/>
          <w:vertAlign w:val="superscript"/>
        </w:rPr>
        <w:t>56</w:t>
        <w:tab/>
      </w:r>
      <w:r>
        <w:rPr>
          <w:sz w:val="23"/>
          <w:szCs w:val="28"/>
        </w:rPr>
        <w:t xml:space="preserve">Hết thảy chúng ta tuyên bố là Nàng Dâu của Đấng Christ, tuy nhiên không đúng. Cái gì khiến cho không đúng? Bởi sống nghịch lại kỷ luật mà Đức Chúa Trời đã đặt ra cho Nàng Dâu của Ngài để sống bởi đó. Đó là quan điểm riêng của tôi, Kinh thánh, Lời của không hề sai lầm của Đức Chúa Trời, tôi tin như vậy. </w:t>
      </w:r>
    </w:p>
    <w:p>
      <w:pPr>
        <w:pStyle w:val="Normal"/>
        <w:snapToGrid w:val="false"/>
        <w:spacing w:before="0" w:after="80"/>
        <w:jc w:val="both"/>
        <w:rPr/>
      </w:pPr>
      <w:r>
        <w:rPr>
          <w:sz w:val="23"/>
          <w:szCs w:val="28"/>
          <w:vertAlign w:val="superscript"/>
        </w:rPr>
        <w:t>57</w:t>
      </w:r>
      <w:r>
        <w:rPr>
          <w:sz w:val="23"/>
          <w:szCs w:val="28"/>
        </w:rPr>
        <w:tab/>
        <w:t xml:space="preserve">Bởi vậy, chúng ta nhận thấy Giáo hội Tin Lành, để có một tổ chức, tự phân rẽ nó thậm chí khỏi Kinh thánh để tạo nên tổ chức của nó. Những Mục sư Truyền đạo đã được tấn phong, sẽ nắm giữ những điều mà họ... </w:t>
      </w:r>
    </w:p>
    <w:p>
      <w:pPr>
        <w:pStyle w:val="Normal"/>
        <w:numPr>
          <w:ilvl w:val="0"/>
          <w:numId w:val="3"/>
        </w:numPr>
        <w:tabs>
          <w:tab w:val="clear" w:pos="720"/>
        </w:tabs>
        <w:snapToGrid w:val="false"/>
        <w:spacing w:before="0" w:after="80"/>
        <w:ind w:left="0" w:hanging="0"/>
        <w:jc w:val="both"/>
        <w:rPr>
          <w:sz w:val="23"/>
          <w:szCs w:val="28"/>
        </w:rPr>
      </w:pPr>
      <w:r>
        <w:rPr>
          <w:rFonts w:eastAsia="Times New Roman"/>
          <w:sz w:val="23"/>
          <w:szCs w:val="28"/>
        </w:rPr>
        <w:t xml:space="preserve"> </w:t>
      </w:r>
      <w:r>
        <w:rPr>
          <w:sz w:val="23"/>
          <w:szCs w:val="28"/>
        </w:rPr>
        <w:t>Họ đã đến với đề tài bất thường của tôi, vào các phòng, hàng trăm người, bảo tôi, “Anh Branham, Anh tạo nên những thách thức đó đối với dân sự. Không ai định đứng ra ngoài đó chống lại điều đó. Họ biết đó là Lẽ thật.”</w:t>
      </w:r>
    </w:p>
    <w:p>
      <w:pPr>
        <w:pStyle w:val="Normal"/>
        <w:snapToGrid w:val="false"/>
        <w:spacing w:before="0" w:after="80"/>
        <w:jc w:val="both"/>
        <w:rPr>
          <w:sz w:val="23"/>
          <w:szCs w:val="28"/>
        </w:rPr>
      </w:pPr>
      <w:r>
        <w:rPr>
          <w:sz w:val="23"/>
          <w:szCs w:val="28"/>
        </w:rPr>
        <w:tab/>
        <w:t>Tôi nói, “Tại sao anh em không làm điều đó?”</w:t>
      </w:r>
    </w:p>
    <w:p>
      <w:pPr>
        <w:pStyle w:val="Normal"/>
        <w:snapToGrid w:val="false"/>
        <w:spacing w:before="0" w:after="80"/>
        <w:jc w:val="both"/>
        <w:rPr/>
      </w:pPr>
      <w:r>
        <w:rPr>
          <w:sz w:val="23"/>
          <w:szCs w:val="28"/>
          <w:vertAlign w:val="superscript"/>
        </w:rPr>
        <w:t>59</w:t>
      </w:r>
      <w:r>
        <w:rPr>
          <w:sz w:val="23"/>
          <w:szCs w:val="28"/>
        </w:rPr>
        <w:tab/>
        <w:t xml:space="preserve">“Ồ, anh thấy đó, nếu tôi làm thế, tôi sẽ ăn xin. Không ai... Tôi có một chức vụ. Tôi phải đến với Chúa, và tôi phải đến với dân sự. Tôi không có ai hậu thuẫn.” </w:t>
      </w:r>
    </w:p>
    <w:p>
      <w:pPr>
        <w:pStyle w:val="Normal"/>
        <w:snapToGrid w:val="false"/>
        <w:spacing w:before="0" w:after="80"/>
        <w:jc w:val="both"/>
        <w:rPr/>
      </w:pPr>
      <w:r>
        <w:rPr>
          <w:sz w:val="23"/>
          <w:szCs w:val="28"/>
          <w:vertAlign w:val="superscript"/>
        </w:rPr>
        <w:t>60</w:t>
        <w:tab/>
      </w:r>
      <w:r>
        <w:rPr>
          <w:sz w:val="23"/>
          <w:szCs w:val="28"/>
        </w:rPr>
        <w:t>Anh em há nhận ra rằng Đấng Christ là hậu thuẫn duy nhất của chúng ta sao! Kinh thánh là hậu thuẫn của chúng ta. Hiểu không?</w:t>
      </w:r>
    </w:p>
    <w:p>
      <w:pPr>
        <w:pStyle w:val="Normal"/>
        <w:snapToGrid w:val="false"/>
        <w:spacing w:before="0" w:after="80"/>
        <w:jc w:val="both"/>
        <w:rPr/>
      </w:pPr>
      <w:r>
        <w:rPr>
          <w:sz w:val="23"/>
          <w:szCs w:val="28"/>
          <w:vertAlign w:val="superscript"/>
        </w:rPr>
        <w:t>61</w:t>
      </w:r>
      <w:r>
        <w:rPr>
          <w:sz w:val="23"/>
          <w:szCs w:val="28"/>
        </w:rPr>
        <w:tab/>
        <w:t>Nhưng xem đấy, rồi điều đó đưa -- Giáo hội Tin Lành đến hoàn toàn giống như Giáo hội Công giáo.</w:t>
      </w:r>
    </w:p>
    <w:p>
      <w:pPr>
        <w:pStyle w:val="Normal"/>
        <w:snapToGrid w:val="false"/>
        <w:spacing w:before="0" w:after="80"/>
        <w:jc w:val="both"/>
        <w:rPr/>
      </w:pPr>
      <w:r>
        <w:rPr>
          <w:sz w:val="23"/>
          <w:szCs w:val="28"/>
          <w:vertAlign w:val="superscript"/>
        </w:rPr>
        <w:t>62</w:t>
      </w:r>
      <w:r>
        <w:rPr>
          <w:sz w:val="23"/>
          <w:szCs w:val="28"/>
        </w:rPr>
        <w:tab/>
        <w:t xml:space="preserve">Giáo hội Công giáo không quan tâm... Ồ, tôi không nói... Tôi không làm cho điều đó thành khiếm nhã, nói họ không quan tâm đến những gì Kinh thánh nói. Họ tin Kinh thánh nhưng, xem đấy, sự chuyển giao quyền lực (Apostolic succession) là những gì Giáo hội Công giáo dựa trên: Đó là sự chuyển giao quyền lực của những Giáo hoàng, gọi Phi-e-rơ là Giáo hoàng đầu tiên và cứ như thế. Giờ đây, họ tin điều đó, họ tin mạnh mẽ điều đó. </w:t>
      </w:r>
    </w:p>
    <w:p>
      <w:pPr>
        <w:pStyle w:val="Normal"/>
        <w:snapToGrid w:val="false"/>
        <w:spacing w:before="0" w:after="80"/>
        <w:jc w:val="both"/>
        <w:rPr/>
      </w:pPr>
      <w:r>
        <w:rPr>
          <w:sz w:val="23"/>
          <w:szCs w:val="28"/>
          <w:vertAlign w:val="superscript"/>
        </w:rPr>
        <w:t>63</w:t>
        <w:tab/>
      </w:r>
      <w:r>
        <w:rPr>
          <w:sz w:val="23"/>
          <w:szCs w:val="28"/>
        </w:rPr>
        <w:t xml:space="preserve">Tín đồ Tin Lành, họ - họ hợp lại và có một tổ chức chính xác như họ đã làm tại Giáo hội nghị Nicaea, La-mã, nơi họ đã tổ chức Giáo hội Công giáo tại…tại Hội Đồng Nicaea. Chúng ta thấy cả hai đều giống nhau. Cà hai đều giống nhau. Họ lìa bỏ Lời Đức Chúa Trời để tạo nên một tổ chức. Hiểu không? Rồi đến lúc nhiều Lẽ thật lớn, hôm nay dường như thật lạ đối với họ vì họ chỉ được giảng dạy bằng nghi thức. </w:t>
      </w:r>
    </w:p>
    <w:p>
      <w:pPr>
        <w:pStyle w:val="Normal"/>
        <w:snapToGrid w:val="false"/>
        <w:spacing w:before="0" w:after="80"/>
        <w:jc w:val="both"/>
        <w:rPr/>
      </w:pPr>
      <w:r>
        <w:rPr>
          <w:sz w:val="23"/>
          <w:szCs w:val="28"/>
          <w:vertAlign w:val="superscript"/>
        </w:rPr>
        <w:t>64</w:t>
        <w:tab/>
      </w:r>
      <w:r>
        <w:rPr>
          <w:sz w:val="23"/>
          <w:szCs w:val="28"/>
        </w:rPr>
        <w:t>Chúng ta không có nghi thức ngoài Kinh thánh. Chúng ta không có điều gì ngoài Lời Thánh của Đức Chúa Trời, Đó là nơi chúng ta đứng.</w:t>
      </w:r>
    </w:p>
    <w:p>
      <w:pPr>
        <w:pStyle w:val="Normal"/>
        <w:snapToGrid w:val="false"/>
        <w:spacing w:before="0" w:after="80"/>
        <w:jc w:val="both"/>
        <w:rPr/>
      </w:pPr>
      <w:r>
        <w:rPr>
          <w:sz w:val="23"/>
          <w:szCs w:val="28"/>
          <w:vertAlign w:val="superscript"/>
        </w:rPr>
        <w:t>65</w:t>
      </w:r>
      <w:r>
        <w:rPr>
          <w:sz w:val="23"/>
          <w:szCs w:val="28"/>
        </w:rPr>
        <w:tab/>
        <w:t>Giờ nầy, hôm nay, tôi muốn đọc một lời Kinh thánh, chỉ một phút, từ Lời Thánh của Đức Chúa Trời được tìm thấy trong sách Lu-ca, chương 23 làm cơ sở, cho những gì tôi – tôi muốn nói, một ý tưởng căn bản về điều tôi muốn giảng về. Anh em giờ trong Lu-ca 23. Tôi muốn đọc một câu, đó là tất cả tôi cần cho cơ sở này sáng nay để đặt cơ sở trên. Bây giờ, chúng ta đọc câu thứ 20… chương 23, câu 33 của đoạn 23.</w:t>
      </w:r>
    </w:p>
    <w:p>
      <w:pPr>
        <w:pStyle w:val="Normal"/>
        <w:snapToGrid w:val="false"/>
        <w:spacing w:before="0" w:after="80"/>
        <w:jc w:val="both"/>
        <w:rPr>
          <w:b/>
          <w:b/>
          <w:sz w:val="23"/>
          <w:szCs w:val="28"/>
        </w:rPr>
      </w:pPr>
      <w:r>
        <w:rPr>
          <w:b/>
          <w:sz w:val="23"/>
          <w:szCs w:val="28"/>
        </w:rPr>
        <w:t>Khi họ… đến một chỗ, gọi là chỗ Sọ, họ đóng đinh Ngài trên cây thập tự tại đó, cùng hai tên trộm cướp, một tên bên hữu Ngài, một tên bên tả.</w:t>
      </w:r>
    </w:p>
    <w:p>
      <w:pPr>
        <w:pStyle w:val="Normal"/>
        <w:snapToGrid w:val="false"/>
        <w:spacing w:before="0" w:after="80"/>
        <w:jc w:val="both"/>
        <w:rPr/>
      </w:pPr>
      <w:r>
        <w:rPr>
          <w:sz w:val="23"/>
          <w:szCs w:val="28"/>
          <w:vertAlign w:val="superscript"/>
        </w:rPr>
        <w:t>66</w:t>
      </w:r>
      <w:r>
        <w:rPr>
          <w:sz w:val="23"/>
          <w:szCs w:val="28"/>
        </w:rPr>
        <w:tab/>
        <w:t>Bây giờ, tôi muốn lấy bốn từ [chữ] ra từ câu Kinh thánh đó, để làm nền tảng cho những gì tôi muốn nói, “Họ đóng đinh Ngài,” bốn từ. Bây giờ, chủ đề của tôi được gọi là... Tôi – tôi mang đến Bản Cáo Trạng cho các Giáo hội giáo phái của ngày hôm nay, và cũng cho nhiều người độc lập, vì đóng đinh Đức Chúa Jêsus Christ ngày hôm nay. Hãy cáo giác họ! Sáng nay, nó được gọi là: Bản Cáo Trạng.</w:t>
      </w:r>
    </w:p>
    <w:p>
      <w:pPr>
        <w:pStyle w:val="Normal"/>
        <w:snapToGrid w:val="false"/>
        <w:spacing w:before="0" w:after="80"/>
        <w:jc w:val="both"/>
        <w:rPr/>
      </w:pPr>
      <w:r>
        <w:rPr>
          <w:sz w:val="23"/>
          <w:szCs w:val="28"/>
          <w:vertAlign w:val="superscript"/>
        </w:rPr>
        <w:t>67</w:t>
      </w:r>
      <w:r>
        <w:rPr>
          <w:sz w:val="23"/>
          <w:szCs w:val="28"/>
        </w:rPr>
        <w:tab/>
        <w:t>Tôi muốn sử dụng nó giống như một phòng xử án hơn nếu giống như một căn phòng xử án, nơi có... Rốt lại, bục giảng và Nhà thờ là phòng xử án. Như Kinh thánh nói, “Ngôi Phán xét phải bắt đầu từ nhà Đức Chúa Trời.” Đây giống như một cái ngai, Bồi thẩm đoàn cùng những người làm chứng, giống như vậy. Ngày hôm nay, tôi làm chứng vì Lời của Đức Chúa Trời.</w:t>
      </w:r>
    </w:p>
    <w:p>
      <w:pPr>
        <w:pStyle w:val="Normal"/>
        <w:snapToGrid w:val="false"/>
        <w:spacing w:before="0" w:after="80"/>
        <w:jc w:val="both"/>
        <w:rPr/>
      </w:pPr>
      <w:r>
        <w:rPr>
          <w:sz w:val="23"/>
          <w:szCs w:val="28"/>
          <w:vertAlign w:val="superscript"/>
        </w:rPr>
        <w:t>68</w:t>
      </w:r>
      <w:r>
        <w:rPr>
          <w:sz w:val="23"/>
          <w:szCs w:val="28"/>
        </w:rPr>
        <w:tab/>
        <w:t xml:space="preserve">Bản Cáo Trạng của tôi chống lại các Giáo hội ngày hôm nay. Bây giờ tôi - tôi không đưa tội nhân vào điều nầy. Tôi chỉ đang nói với Hội thánh. Và nó - nó được ghi âm trong -- các cuốn băng giờ nầy, và tôi - tôi sẽ cố gắng nói thông suốt nhanh hết sức. Tôi cáo giác thế hệ này vì đã đóng đinh Chúa Jêsus Christ lần thứ hai. </w:t>
      </w:r>
    </w:p>
    <w:p>
      <w:pPr>
        <w:pStyle w:val="Normal"/>
        <w:snapToGrid w:val="false"/>
        <w:spacing w:before="0" w:after="80"/>
        <w:jc w:val="both"/>
        <w:rPr/>
      </w:pPr>
      <w:r>
        <w:rPr>
          <w:sz w:val="23"/>
          <w:szCs w:val="28"/>
          <w:vertAlign w:val="superscript"/>
        </w:rPr>
        <w:t>69</w:t>
        <w:tab/>
      </w:r>
      <w:r>
        <w:rPr>
          <w:sz w:val="23"/>
          <w:szCs w:val="28"/>
        </w:rPr>
        <w:t>Hiện nay, họ làm điều này trong thời đại mà chúng ta sống trong, tôi - tôi - tôi làm điều nầy, tôi phải trưng ra bằng chứng. Nếu tôi muốn mang đến một bản kiện cáo, anh em phải tỏ cho thấy bằng chứng của phạm tội hình sự đã thực hiện. Để kiện cáo, tôi - tôi phải mang bằng chứng để chứng minh, những gì tôi sắp nói, sẽ đứng lên trước Quan Toà Chính. Mà, chính mình tôi như là một luật sư biện hộ về bản kiện cáo này. Rằng Lời Đức Chúa Trời là Người Chứng của tôi, tôi kiện cáo thế hệ này vì sự đóng đinh.</w:t>
      </w:r>
    </w:p>
    <w:p>
      <w:pPr>
        <w:pStyle w:val="Normal"/>
        <w:snapToGrid w:val="false"/>
        <w:spacing w:before="0" w:after="80"/>
        <w:jc w:val="both"/>
        <w:rPr/>
      </w:pPr>
      <w:r>
        <w:rPr>
          <w:sz w:val="23"/>
          <w:szCs w:val="28"/>
          <w:vertAlign w:val="superscript"/>
        </w:rPr>
        <w:t>70</w:t>
      </w:r>
      <w:r>
        <w:rPr>
          <w:sz w:val="23"/>
          <w:szCs w:val="28"/>
        </w:rPr>
        <w:tab/>
        <w:t>Tôi phải tỏ ra, sẽ tỏ ra, rằng một linh giống như vậy trên dân sự hôm nay, đã mang đến sự đóng đinh lần đầu tiên và vẫn làm điều giống vậy. Tôi – tôi phải làm điều đó, nếu đó là sự đóng đinh mà họ đã làm. Tôi phải tỏ cho dân sự thái độ giống như vậy trong dân sự hôm nay, đang làm một điều thuộc linh mà họ đã làm về thuộc thể lúc đó. Họ đã đóng đinh thân thể Chúa Jêsus Christ, Con Đức Chúa Trời. Còn bây giờ, ngày hôm nay, bởi cùng Lời ấy, cùng Đức Thánh Linh ấy, tôi ước ao tỏ ra cho các Giáo hội thấy nơi họ đang đứng, rằng họ đang làm điều giống vậy hôm nay, Kinh thánh nói họ sẽ làm điều đó. Chứng minh rằng đây là ngày mà chúng ta đang sống trong.</w:t>
      </w:r>
    </w:p>
    <w:p>
      <w:pPr>
        <w:pStyle w:val="Normal"/>
        <w:snapToGrid w:val="false"/>
        <w:spacing w:before="0" w:after="80"/>
        <w:jc w:val="both"/>
        <w:rPr/>
      </w:pPr>
      <w:r>
        <w:rPr>
          <w:sz w:val="23"/>
          <w:szCs w:val="28"/>
          <w:vertAlign w:val="superscript"/>
        </w:rPr>
        <w:t>71</w:t>
      </w:r>
      <w:r>
        <w:rPr>
          <w:sz w:val="23"/>
          <w:szCs w:val="28"/>
        </w:rPr>
        <w:tab/>
        <w:t>Điều đó đã không thể được thực hiện cách đây một vài năm. Tôi nói, cách đây 50 năm. Nhưng thì giờ là ngày hôm nay. Có lẽ, 10 năm cách đây, không thể thực hiện được nhưng nó có thể được thực hiện vì thì giờ sắp hết. Chúng - chúng ta đang ở trong thời kỳ sau cùng. Như là đầy tớ của Ngài, tôi tin, rằng chúng - chúng ta sắp băng ngang qua xứ này đến Xứ khác.</w:t>
      </w:r>
    </w:p>
    <w:p>
      <w:pPr>
        <w:pStyle w:val="Normal"/>
        <w:snapToGrid w:val="false"/>
        <w:spacing w:before="0" w:after="80"/>
        <w:jc w:val="both"/>
        <w:rPr/>
      </w:pPr>
      <w:r>
        <w:rPr>
          <w:sz w:val="23"/>
          <w:szCs w:val="28"/>
          <w:vertAlign w:val="superscript"/>
        </w:rPr>
        <w:t>72</w:t>
      </w:r>
      <w:r>
        <w:rPr>
          <w:sz w:val="23"/>
          <w:szCs w:val="28"/>
        </w:rPr>
        <w:tab/>
        <w:t>Bởi vậy, thì giờ cho sự ăn năn, cho một quốc gia đã qua rồi. Tôi tin rằng đất nước này không thể ăn năn. Tôi tin nó vượt qua ranh giới giữa sự thương xót và Phán xét. Tôi tin nó đang ở trong tình trạng nguy ngập.</w:t>
      </w:r>
    </w:p>
    <w:p>
      <w:pPr>
        <w:pStyle w:val="Normal"/>
        <w:snapToGrid w:val="false"/>
        <w:spacing w:before="0" w:after="80"/>
        <w:jc w:val="both"/>
        <w:rPr/>
      </w:pPr>
      <w:r>
        <w:rPr>
          <w:sz w:val="23"/>
          <w:szCs w:val="28"/>
          <w:vertAlign w:val="superscript"/>
        </w:rPr>
        <w:t>73</w:t>
      </w:r>
      <w:r>
        <w:rPr>
          <w:sz w:val="23"/>
          <w:szCs w:val="28"/>
        </w:rPr>
        <w:tab/>
        <w:t xml:space="preserve">“Anh Branham, trước khi anh bắt đầu phiên xử của anh, anh sẽ chứng minh điều đó như thế nào?” </w:t>
      </w:r>
    </w:p>
    <w:p>
      <w:pPr>
        <w:pStyle w:val="Normal"/>
        <w:snapToGrid w:val="false"/>
        <w:spacing w:before="0" w:after="80"/>
        <w:jc w:val="both"/>
        <w:rPr/>
      </w:pPr>
      <w:r>
        <w:rPr>
          <w:sz w:val="23"/>
          <w:szCs w:val="28"/>
          <w:vertAlign w:val="superscript"/>
        </w:rPr>
        <w:t>74</w:t>
        <w:tab/>
      </w:r>
      <w:r>
        <w:rPr>
          <w:sz w:val="23"/>
          <w:szCs w:val="28"/>
        </w:rPr>
        <w:t>Chỉ điều này: Chúng ta phạm cùng những tội mà Đức Chúa Trời đã huỷ diệt thế giới trong thế giới tiền đại hồng thuỷ, trong Sô-đôm và Gô-mô-rơ. Chúng ta có tất cả những bằng chứng thuộc linh không đổi đang nằm tại đây trước chúng ta, được biết toàn thế giới, đã mang xuống những ơn thương xót của Đức Chúa Trời trên những thế hệ đó, họ đã chối bỏ sự Phán xét mang đến. Do đó, nếu thế hệ này chối bỏ cùng ơn thương xót đã tuôn vào họ, Đức Chúa Trời sẽ không công bình buông tha họ mà không có sự đoán xét.</w:t>
      </w:r>
    </w:p>
    <w:p>
      <w:pPr>
        <w:pStyle w:val="Normal"/>
        <w:snapToGrid w:val="false"/>
        <w:spacing w:before="0" w:after="80"/>
        <w:jc w:val="both"/>
        <w:rPr/>
      </w:pPr>
      <w:r>
        <w:rPr>
          <w:sz w:val="23"/>
          <w:szCs w:val="28"/>
          <w:vertAlign w:val="superscript"/>
        </w:rPr>
        <w:t>75</w:t>
      </w:r>
      <w:r>
        <w:rPr>
          <w:sz w:val="23"/>
          <w:szCs w:val="28"/>
        </w:rPr>
        <w:tab/>
        <w:t>Như Jack Moore, một người bạn của tôi, có lần đã nói, “Nếu quốc gia này thoát được mà không lãnh sự trừng phạt từ Đức Chúa Trời, thế thì Đức Chúa Trời sẽ có bổn phận làm sống lại Sô-đôm và Gô-mô-rơ và xin lỗi vì đã thiêu cháy họ.”</w:t>
      </w:r>
    </w:p>
    <w:p>
      <w:pPr>
        <w:pStyle w:val="Normal"/>
        <w:snapToGrid w:val="false"/>
        <w:spacing w:before="0" w:after="80"/>
        <w:jc w:val="both"/>
        <w:rPr/>
      </w:pPr>
      <w:r>
        <w:rPr>
          <w:sz w:val="23"/>
          <w:szCs w:val="28"/>
          <w:vertAlign w:val="superscript"/>
        </w:rPr>
        <w:t>76</w:t>
      </w:r>
      <w:r>
        <w:rPr>
          <w:sz w:val="23"/>
          <w:szCs w:val="28"/>
        </w:rPr>
        <w:tab/>
        <w:t xml:space="preserve">Về mặt thuộc linh, chúng ta biết rằng họ đang làm giống vậy hôm nay, vì họ đang làm cùng một mục đích, theo cùng một cách mà họ đã làm trong việc đóng đinh Chúa, về mặt thuộc thể. Họ đang làm điều đó vì sự ghen tỵ, sự mù loà thuộc linh, họ không muốn nhìn thấy, họ không chịu lắng nghe. </w:t>
      </w:r>
    </w:p>
    <w:p>
      <w:pPr>
        <w:pStyle w:val="Normal"/>
        <w:snapToGrid w:val="false"/>
        <w:spacing w:before="0" w:after="80"/>
        <w:jc w:val="both"/>
        <w:rPr/>
      </w:pPr>
      <w:r>
        <w:rPr>
          <w:rFonts w:eastAsia="Times New Roman"/>
          <w:sz w:val="23"/>
          <w:szCs w:val="28"/>
        </w:rPr>
        <w:t xml:space="preserve"> </w:t>
      </w:r>
      <w:r>
        <w:rPr>
          <w:sz w:val="23"/>
          <w:szCs w:val="28"/>
          <w:vertAlign w:val="superscript"/>
        </w:rPr>
        <w:t>77</w:t>
      </w:r>
      <w:r>
        <w:rPr>
          <w:sz w:val="23"/>
          <w:szCs w:val="28"/>
        </w:rPr>
        <w:tab/>
        <w:t>Chúa Jêsus, trong chặng hành trình của Ngài trên đất, Ngài đã Phán, “Ê-sai đã nói về các ngươi, các ngươi có mắt mà không thấy, có tại mà không nghe.” Hiểu không?</w:t>
      </w:r>
    </w:p>
    <w:p>
      <w:pPr>
        <w:pStyle w:val="Normal"/>
        <w:snapToGrid w:val="false"/>
        <w:spacing w:before="0" w:after="80"/>
        <w:jc w:val="both"/>
        <w:rPr/>
      </w:pPr>
      <w:r>
        <w:rPr>
          <w:sz w:val="23"/>
          <w:szCs w:val="28"/>
          <w:vertAlign w:val="superscript"/>
        </w:rPr>
        <w:t>78</w:t>
      </w:r>
      <w:r>
        <w:rPr>
          <w:sz w:val="23"/>
          <w:szCs w:val="28"/>
        </w:rPr>
        <w:tab/>
        <w:t>Cùng một lý do, cùng mục đích, họ đang mang đến sự đóng đinh mới của Đấng Christ (Khi chúng ta sẽ đi đến điểm đó sau một lát), vì cùng những lý do như họ đã làm lúc ấy.</w:t>
      </w:r>
    </w:p>
    <w:p>
      <w:pPr>
        <w:pStyle w:val="Normal"/>
        <w:snapToGrid w:val="false"/>
        <w:spacing w:before="0" w:after="80"/>
        <w:jc w:val="both"/>
        <w:rPr/>
      </w:pPr>
      <w:r>
        <w:rPr>
          <w:sz w:val="23"/>
          <w:szCs w:val="28"/>
          <w:vertAlign w:val="superscript"/>
        </w:rPr>
        <w:t>79</w:t>
      </w:r>
      <w:r>
        <w:rPr>
          <w:sz w:val="23"/>
          <w:szCs w:val="28"/>
        </w:rPr>
        <w:tab/>
        <w:t>Họ không thể tìm thấy điều gì nghịch lại Lời ấy. Họ không dám thách thức. Họ biết rằng chứng cớ tại đó, họ biết Kinh thánh nói vậy, điều duy nhất họ có thể làm là nói phạm thượng. Chính xác. Vì thế, tất cả những điều nầy, những lý do tương tự.</w:t>
      </w:r>
    </w:p>
    <w:p>
      <w:pPr>
        <w:pStyle w:val="Normal"/>
        <w:snapToGrid w:val="false"/>
        <w:spacing w:before="0" w:after="80"/>
        <w:jc w:val="both"/>
        <w:rPr/>
      </w:pPr>
      <w:r>
        <w:rPr>
          <w:sz w:val="23"/>
          <w:szCs w:val="28"/>
          <w:vertAlign w:val="superscript"/>
        </w:rPr>
        <w:t>80</w:t>
      </w:r>
      <w:r>
        <w:rPr>
          <w:sz w:val="23"/>
          <w:szCs w:val="28"/>
        </w:rPr>
        <w:tab/>
        <w:t>Trên cơ sở này, tôi thách thức thế hệ này về việc đóng đinh Đức Chúa Jêsus Christ; Về sự đóng đinh, và phạm tội. những bàn tay dơ bẩn, tàn ác, ích kỷ, những bàn tay giáo phái đã đóng đinh Hoàng Tử Sự Sống, muốn ban chính Ngài cho dân sự.</w:t>
      </w:r>
    </w:p>
    <w:p>
      <w:pPr>
        <w:pStyle w:val="Normal"/>
        <w:snapToGrid w:val="false"/>
        <w:spacing w:before="0" w:after="80"/>
        <w:jc w:val="both"/>
        <w:rPr>
          <w:sz w:val="23"/>
          <w:szCs w:val="28"/>
        </w:rPr>
      </w:pPr>
      <w:r>
        <w:rPr>
          <w:sz w:val="23"/>
          <w:szCs w:val="28"/>
        </w:rPr>
        <w:tab/>
        <w:t>Anh em nói, “Cùng một Người à?”</w:t>
      </w:r>
    </w:p>
    <w:p>
      <w:pPr>
        <w:pStyle w:val="Normal"/>
        <w:snapToGrid w:val="false"/>
        <w:spacing w:before="0" w:after="80"/>
        <w:jc w:val="both"/>
        <w:rPr/>
      </w:pPr>
      <w:r>
        <w:rPr>
          <w:sz w:val="23"/>
          <w:szCs w:val="28"/>
          <w:vertAlign w:val="superscript"/>
        </w:rPr>
        <w:t>81</w:t>
      </w:r>
      <w:r>
        <w:rPr>
          <w:sz w:val="23"/>
          <w:szCs w:val="28"/>
        </w:rPr>
        <w:tab/>
        <w:t>“Ban đầu có Lời, Lời là Đức Chúa Trời. Lời đã trở nên xác thịt và tự bày tỏ Mình.” Lời được hiển lộ trong xác thịt, và người ta đã định tội xác thịt và giết chết Lời. Vì Lời được bày tỏ. Vì Hê-bơ-rơ 13:8 nói rằng “Đức Chúa Jêsus Christ hôm qua, hôm nay và cho đến đời đời không hề thay đổi.” Cùng một Lời. Và vì cùng một lý do, họ đang cố gắng đóng đinh Lời.</w:t>
      </w:r>
    </w:p>
    <w:p>
      <w:pPr>
        <w:pStyle w:val="Normal"/>
        <w:snapToGrid w:val="false"/>
        <w:spacing w:before="0" w:after="80"/>
        <w:jc w:val="both"/>
        <w:rPr/>
      </w:pPr>
      <w:r>
        <w:rPr>
          <w:sz w:val="23"/>
          <w:szCs w:val="28"/>
          <w:vertAlign w:val="superscript"/>
        </w:rPr>
        <w:t>82</w:t>
      </w:r>
      <w:r>
        <w:rPr>
          <w:sz w:val="23"/>
          <w:szCs w:val="28"/>
        </w:rPr>
        <w:tab/>
        <w:t xml:space="preserve">Bây giờ, với bài giảng của tôi, trở lại đề tài mà tôi muốn lấy: “Ở Đó, (there)”, bốn chữ, chúng ta hãy giải thích, “Ở đó,” thành thánh nhất trên thế giới, Giê-ru-sa-lem, thành tôn giáo nhất trên thế giới... “Ở đó họ,” những người sùng đạo nhất trên thế giới, tại một buổi lễ tôn giáo, Lễ Vượt qua. “Ở đó” địa điểm tôn giáo nhất, thành phố tin kính nhất, vĩ đại nhất của tất cả những tổ chức, lãnh đạo của hết thảy, ở đó, họ, những người tin kính nhất trên toàn thế giới, đã tập hợp từ khắp thế giới. Họ đã đóng đinh, cái chết nhục nhã mà một người có thể bị giết; Trần truồng, bị lột hết quần áo, bị khinh rẻ, miếng vải thô bao bọc quanh Ngài nhưng họ đã lột hết quần áo khỏi Ngài. Cái chết nhục nhã nhất! </w:t>
      </w:r>
    </w:p>
    <w:p>
      <w:pPr>
        <w:pStyle w:val="Normal"/>
        <w:snapToGrid w:val="false"/>
        <w:spacing w:before="0" w:after="80"/>
        <w:jc w:val="both"/>
        <w:rPr/>
      </w:pPr>
      <w:r>
        <w:rPr>
          <w:sz w:val="23"/>
          <w:szCs w:val="28"/>
          <w:vertAlign w:val="superscript"/>
        </w:rPr>
        <w:t>83</w:t>
      </w:r>
      <w:r>
        <w:rPr>
          <w:sz w:val="23"/>
          <w:szCs w:val="28"/>
        </w:rPr>
        <w:tab/>
        <w:t>“Ở đó,” thành phố tôn giáo vĩ đại nhất, “họ” dân tộc tin kính nhất, “đã đóng đinh,” cái chết nhục nhã nhất, “Ngài” Người quý báu nhất. Nếu như điều đó chưa đủ để định tội thế hệ này!</w:t>
      </w:r>
    </w:p>
    <w:p>
      <w:pPr>
        <w:pStyle w:val="Normal"/>
        <w:snapToGrid w:val="false"/>
        <w:spacing w:before="0" w:after="80"/>
        <w:jc w:val="both"/>
        <w:rPr/>
      </w:pPr>
      <w:r>
        <w:rPr>
          <w:sz w:val="23"/>
          <w:szCs w:val="28"/>
          <w:vertAlign w:val="superscript"/>
        </w:rPr>
        <w:t>84</w:t>
      </w:r>
      <w:r>
        <w:rPr>
          <w:sz w:val="23"/>
          <w:szCs w:val="28"/>
        </w:rPr>
        <w:tab/>
        <w:t>“Tại đó,” tổ chức tôn giáo nhất, lớn nhất của mọi Giáo hội hợp lại tại một chỗ, “Họ” những người tin kính nhất của tất cả các chủng tộc, những người được cho là những người Thờ phượng Đức Chúa Trời nhiều nhất. Họ tập hợp lại buổi lễ thánh vĩ đại nhất mà họ có, sự thanh tẩy của Lễ Vượt qua, khi họ được mang từ xiềng xích vào trong tự do. “Ở đó,” vào lúc đó, “họ” vào lúc đó, những người ngoan đạo nhất, trong buổi lễ có tính tôn giáo nhất, tại nơi có tính tôn giáo nhất, đã mang đến trên Hoàng tử Sự Sống điều nhục nhã nhất mà có thể đã được thực hiện: Lột đồ Người và treo trên cây thập tự. Bởi vì luật pháp mà họ tôn thờ đã nói, “Đáng rủa sả cho kẻ bị treo trên cây gỗ.” Ngài đã chịu lời rủa sả vì chúng ta. Đã lột hết những quần áo của Ngài, đánh đập Ngài, chế nhạo Ngài, chính Đức Chúa Trời, đóng đinh Ngài trên cây thập tự, “Ở đó họ đã đóng đinh Ngài,” theo sự trừng phạt của La-mã.</w:t>
      </w:r>
    </w:p>
    <w:p>
      <w:pPr>
        <w:pStyle w:val="Normal"/>
        <w:snapToGrid w:val="false"/>
        <w:spacing w:before="0" w:after="80"/>
        <w:jc w:val="both"/>
        <w:rPr/>
      </w:pPr>
      <w:r>
        <w:rPr>
          <w:sz w:val="23"/>
          <w:szCs w:val="28"/>
          <w:vertAlign w:val="superscript"/>
        </w:rPr>
        <w:t>85</w:t>
      </w:r>
      <w:r>
        <w:rPr>
          <w:sz w:val="23"/>
          <w:szCs w:val="28"/>
        </w:rPr>
        <w:tab/>
        <w:t xml:space="preserve">Cái chết nhục nhã nhất hôm nay sẽ không phải bị bắn. Cái chết nhục nhã nhất ngày hôm nay sẽ không phải bị xe hơi cán và thiệt mạng, bị chết đuối, bị lửa đốt. Nhưng cái chết nhục nhã nhất hôm nay là sự trừng phạt thân thể trước quần chúng nơi mà cả thế giới lên án anh và gọi anh phạm tội. </w:t>
      </w:r>
    </w:p>
    <w:p>
      <w:pPr>
        <w:pStyle w:val="Normal"/>
        <w:snapToGrid w:val="false"/>
        <w:spacing w:before="0" w:after="80"/>
        <w:jc w:val="both"/>
        <w:rPr/>
      </w:pPr>
      <w:r>
        <w:rPr>
          <w:sz w:val="23"/>
          <w:szCs w:val="28"/>
          <w:vertAlign w:val="superscript"/>
        </w:rPr>
        <w:t>86</w:t>
      </w:r>
      <w:r>
        <w:rPr>
          <w:sz w:val="23"/>
          <w:szCs w:val="28"/>
        </w:rPr>
        <w:tab/>
        <w:t>Và cả thế giới đặt tay họ trên Người này và gọi Ngài phạm tội trong khi Ngài vô tội. Ngài đã chết dưới sự đóng đinh của kẻ thù, không phải những bạn hữu của Ngài, những luật pháp của Ngài: Hoàng Tử Sự Sống, Con Người quý báu nhất đã từng sống, sẽ từng sống, Jêsus Christ, “Ngài,” Con Người quý giá nhất! Hãy ghi nhớ điều đó trong đầu bây giờ khi chúng ta nói trên bục giảng ấy hôm nay.</w:t>
      </w:r>
    </w:p>
    <w:p>
      <w:pPr>
        <w:pStyle w:val="Normal"/>
        <w:snapToGrid w:val="false"/>
        <w:spacing w:before="0" w:after="80"/>
        <w:jc w:val="both"/>
        <w:rPr/>
      </w:pPr>
      <w:r>
        <w:rPr>
          <w:sz w:val="23"/>
          <w:szCs w:val="28"/>
          <w:vertAlign w:val="superscript"/>
        </w:rPr>
        <w:t>87</w:t>
      </w:r>
      <w:r>
        <w:rPr>
          <w:sz w:val="23"/>
          <w:szCs w:val="28"/>
        </w:rPr>
        <w:tab/>
        <w:t xml:space="preserve">Anh em có thể tưởng tượng, tại một nơi giống như Giê-ru-sa-lem, 2.500 năm hay hơn, tôi có thể nói lâu hơn một chút trong đó. Có thể 800 hay 900 năm hay điều gì đó, tôi không biết khoảng thời gian Sa-lô-môn xây nên Đền thờ. Tôi tưởng tượng, khoảng 800 năm, điều gì đó giống như thế. </w:t>
      </w:r>
    </w:p>
    <w:p>
      <w:pPr>
        <w:pStyle w:val="Normal"/>
        <w:snapToGrid w:val="false"/>
        <w:spacing w:before="0" w:after="80"/>
        <w:jc w:val="both"/>
        <w:rPr/>
      </w:pPr>
      <w:r>
        <w:rPr>
          <w:sz w:val="23"/>
          <w:szCs w:val="28"/>
          <w:vertAlign w:val="superscript"/>
        </w:rPr>
        <w:t>88</w:t>
      </w:r>
      <w:r>
        <w:rPr>
          <w:sz w:val="23"/>
          <w:szCs w:val="28"/>
        </w:rPr>
        <w:tab/>
        <w:t>Họ đã trông đợi sự hiện đến của Đấng Mê-si [“Đấng Christ” trong tiếng Hi-lạp tức là “Đấng Mê-si” trong tiếng Hi-bá-lai, có nghĩa là “Đấng Được Xức Dầu”. - Biên tập]. Họ đã tập hợp tại đó Thờ phượng Lễ Vượt qua. Bây giờ, hãy suy nghĩ về điều đó: Lãnh đạo của tất cả những người Pha-ri-si, Sa-đu-sê, một cuộc nhóm lớn để Thờ phượng Đức Chúa Trời. Nơi thánh nhất, Giê-ru-sa-lem, Đền thờ của Đức Giê-hô-va, dân sự của Đức Giê-hô-va đã bắt Chính Chúa, đóng đinh Ngài với sự trừng phạt tàn ác nhất. Thật là một điều khủng khiếp!</w:t>
      </w:r>
    </w:p>
    <w:p>
      <w:pPr>
        <w:pStyle w:val="Normal"/>
        <w:snapToGrid w:val="false"/>
        <w:spacing w:before="0" w:after="80"/>
        <w:jc w:val="both"/>
        <w:rPr/>
      </w:pPr>
      <w:r>
        <w:rPr>
          <w:sz w:val="23"/>
          <w:szCs w:val="28"/>
          <w:vertAlign w:val="superscript"/>
        </w:rPr>
        <w:t>89</w:t>
      </w:r>
      <w:r>
        <w:rPr>
          <w:sz w:val="23"/>
          <w:szCs w:val="28"/>
        </w:rPr>
        <w:tab/>
        <w:t xml:space="preserve">Vậy thì bốn từ, “Họ đóng đinh Ngài.” Giờ đây, anh em vẫn còn tỏ cho thấy Kinh thánh. Anh em thấy đó, đó chỉ là bốn từ, nhưng Kinh thánh cô đọng lại Những Lẽ thật Của Mình. </w:t>
      </w:r>
    </w:p>
    <w:p>
      <w:pPr>
        <w:pStyle w:val="Normal"/>
        <w:snapToGrid w:val="false"/>
        <w:spacing w:before="0" w:after="80"/>
        <w:jc w:val="both"/>
        <w:rPr/>
      </w:pPr>
      <w:r>
        <w:rPr>
          <w:sz w:val="23"/>
          <w:szCs w:val="28"/>
          <w:vertAlign w:val="superscript"/>
        </w:rPr>
        <w:t>90</w:t>
        <w:tab/>
      </w:r>
      <w:r>
        <w:rPr>
          <w:sz w:val="23"/>
          <w:szCs w:val="28"/>
        </w:rPr>
        <w:t>Bây giờ, tôi, tôi phải đi lòng vòng, giải thích những gì tôi đang nói về, nhưng Kinh thánh không phải giải thích điều gì vì tất cả là Lẽ thật, vì thế Kinh thánh không giải thích điều gì. Nó - Nó không giải thích điều gì vì hết thảy Kinh thánh là Lẽ thật.</w:t>
      </w:r>
    </w:p>
    <w:p>
      <w:pPr>
        <w:pStyle w:val="Normal"/>
        <w:snapToGrid w:val="false"/>
        <w:spacing w:before="0" w:after="80"/>
        <w:jc w:val="both"/>
        <w:rPr/>
      </w:pPr>
      <w:r>
        <w:rPr>
          <w:sz w:val="23"/>
          <w:szCs w:val="28"/>
          <w:vertAlign w:val="superscript"/>
        </w:rPr>
        <w:t>91</w:t>
        <w:tab/>
      </w:r>
      <w:r>
        <w:rPr>
          <w:sz w:val="23"/>
          <w:szCs w:val="28"/>
        </w:rPr>
        <w:t>Đây là bốn từ trong chuỗi xích vĩ đại của Lẽ thật. Tôi sẽ cố gắng giải thích một cách rõ ràng, tạo nên một thư viện. Không có cách nào cho tôi để giải thích bốn từ đó. Nhưng bây giờ, chúng ta hãy, bởi sự giúp đỡ của Ngài Đấng đã khiến Lời được viết, cố gắng giải thích bốn từ này, mang theo một cách mà dân sự có thể hiểu.</w:t>
      </w:r>
    </w:p>
    <w:p>
      <w:pPr>
        <w:pStyle w:val="Normal"/>
        <w:snapToGrid w:val="false"/>
        <w:spacing w:before="0" w:after="80"/>
        <w:jc w:val="both"/>
        <w:rPr/>
      </w:pPr>
      <w:r>
        <w:rPr>
          <w:sz w:val="23"/>
          <w:szCs w:val="28"/>
          <w:vertAlign w:val="superscript"/>
        </w:rPr>
        <w:t>92</w:t>
        <w:tab/>
      </w:r>
      <w:r>
        <w:rPr>
          <w:sz w:val="23"/>
          <w:szCs w:val="28"/>
        </w:rPr>
        <w:t>Những gì chúng ta có trước lúc nầy, chúng ta có sự đóng đinh đầu tiên đang đặt trước chúng ta tại nơi thánh khiết nhất, dân sự tin kính nhất, là cái chết nhục nhã nhất đối với Con Người quý báu nhất. Ồ, thật là một nghịch lý. Thật nhục nhã.</w:t>
      </w:r>
    </w:p>
    <w:p>
      <w:pPr>
        <w:pStyle w:val="Normal"/>
        <w:snapToGrid w:val="false"/>
        <w:spacing w:before="0" w:after="80"/>
        <w:jc w:val="both"/>
        <w:rPr/>
      </w:pPr>
      <w:r>
        <w:rPr>
          <w:sz w:val="23"/>
          <w:szCs w:val="28"/>
          <w:vertAlign w:val="superscript"/>
        </w:rPr>
        <w:t>93</w:t>
      </w:r>
      <w:r>
        <w:rPr>
          <w:sz w:val="23"/>
          <w:szCs w:val="28"/>
        </w:rPr>
        <w:tab/>
        <w:t>Chúng ta hãy lấy, trước tiên, từ đầu tiên, “Ở đó”, chúng ta hãy nói về chữ đó một vài phút trước khi chúng ta mang ra bản cáo trạng. Chúng ta sẽ chia nhỏ điều này ra và tỏ cho anh em những gì họ đang làm, rồi chúng ta sẽ tìm ra xem bản kiện cáo của tôi có đúng hay không. “Ở đó,” Giê-ru-sa-lem, Đền thờ thánh nhất, nơi thánh nhất vì Đền thờ ở tại đó. Người Do-thái từ khắp nơi trên thế giới tụ họp về một nơi này, những nền nhóm lại, Thờ phượng. Nơi Thờ phượng vĩ đại nhất đã có là ở Giê-ru-sa-lem. Đã được chép, “Mọi người nên Thờ phượng tại Giê-ru-sa-lem.” Được rồi. Vì đó là trung tâm Thờ phượng.</w:t>
      </w:r>
    </w:p>
    <w:p>
      <w:pPr>
        <w:pStyle w:val="Normal"/>
        <w:snapToGrid w:val="false"/>
        <w:spacing w:before="0" w:after="80"/>
        <w:jc w:val="both"/>
        <w:rPr/>
      </w:pPr>
      <w:r>
        <w:rPr>
          <w:sz w:val="23"/>
          <w:szCs w:val="28"/>
          <w:vertAlign w:val="superscript"/>
        </w:rPr>
        <w:t>94</w:t>
      </w:r>
      <w:r>
        <w:rPr>
          <w:sz w:val="23"/>
          <w:szCs w:val="28"/>
        </w:rPr>
        <w:tab/>
        <w:t>Một người trong họ muốn nói, “Ồ, chúng ta đến những Đại Hội đồng này,” nơi những hệ phái này có. Rồi chúng ta có sự -- khai mở tại thành Va-ti-can -- và sự tấn phong của những Giáo hoàng, giống như vậy. Họ, mọi người nói, “Tất cả chúng ta nên đi đến những trại của những người Giám Lý, hay - hay hội đồng Kinh thánh Báp-tít.” hay, “tất cả chúng ta nên đi đến La-mã.” Ở đó, nơi trung tâm vĩ đại, họ gọi “thuộc về Cơ-đốc giáo.”</w:t>
      </w:r>
    </w:p>
    <w:p>
      <w:pPr>
        <w:pStyle w:val="Normal"/>
        <w:snapToGrid w:val="false"/>
        <w:spacing w:before="0" w:after="80"/>
        <w:jc w:val="both"/>
        <w:rPr/>
      </w:pPr>
      <w:r>
        <w:rPr>
          <w:sz w:val="23"/>
          <w:szCs w:val="28"/>
          <w:vertAlign w:val="superscript"/>
        </w:rPr>
        <w:t>95</w:t>
      </w:r>
      <w:r>
        <w:rPr>
          <w:sz w:val="23"/>
          <w:szCs w:val="28"/>
        </w:rPr>
        <w:tab/>
        <w:t>Trong suốt thời gian chiến tranh vừa rồi, khi La-mã sụp đổ, những người lính Đức này... Nhiều người trong các anh em, những cậu con trai biết về điều này. Những người lính Đức cố thủ trong thành Va-ti-can và bắn vào những lính Mỹ khi họ đang tiến. Anh Funk, Anh Roberson, nhiều người trong anh em, Anh Beeler, nhiều người trong các anh em đã ở trong cuộc chiến tranh đó, biết. Anh em biết điều gì không? Chúng ta đã ra các mệnh lệnh rằng họ không được bắn trên thành phố đó: Chính những người Mỹ. Anh em đứng ở đó, làm mục tiêu cho chúng, nhưng anh em có thể bắn được trên Westminster Abbey ở Anh Quốc. Đó là nơi những người Protestant tập hợp, vậy mà, bắn vào đó thì được, nhưng không được bắn vào Va-ti-can. Bởi vì, như Tổng Thống Roosevelt... Tôi đã nghe bài diễn văn của ông khiông-- khi ông phát thanh trong đêm đó, gọi là, “Cuộc Nói Chuyện Bên Khai Hoả.” Ông nói, “Khi La-mã sụp đổ, thật là nhục nhã, vì La-mã là đầu của hết thảy Cơ-đốc Giáo.” Anh em có thể tưởng tượng một người Tin lành nói như thế không?</w:t>
      </w:r>
    </w:p>
    <w:p>
      <w:pPr>
        <w:pStyle w:val="Normal"/>
        <w:snapToGrid w:val="false"/>
        <w:spacing w:before="0" w:after="80"/>
        <w:jc w:val="both"/>
        <w:rPr/>
      </w:pPr>
      <w:r>
        <w:rPr>
          <w:sz w:val="23"/>
          <w:szCs w:val="28"/>
          <w:vertAlign w:val="superscript"/>
        </w:rPr>
        <w:t>96</w:t>
      </w:r>
      <w:r>
        <w:rPr>
          <w:sz w:val="23"/>
          <w:szCs w:val="28"/>
        </w:rPr>
        <w:tab/>
        <w:t>Vậy trung tâm vĩ đại của Cơ-đốc giáo, ồ, chúng ta sắp đi—chúng ta sắp đi đến một nơi như vậy, giống Giê-ru-sa-lem, nếu anh em muốn. Đứng đầu hết tất cả những nơi khác, --Toà Công Luận, phe Pha-ri-si, phe Sa-đu-sê, hết thảy họ đi đến Giê-ru-sa-lem. Thực sự, đó là tổng hành dinh.</w:t>
      </w:r>
    </w:p>
    <w:p>
      <w:pPr>
        <w:pStyle w:val="Normal"/>
        <w:snapToGrid w:val="false"/>
        <w:spacing w:before="0" w:after="80"/>
        <w:jc w:val="both"/>
        <w:rPr/>
      </w:pPr>
      <w:r>
        <w:rPr>
          <w:sz w:val="23"/>
          <w:szCs w:val="28"/>
          <w:vertAlign w:val="superscript"/>
        </w:rPr>
        <w:t>97</w:t>
      </w:r>
      <w:r>
        <w:rPr>
          <w:sz w:val="23"/>
          <w:szCs w:val="28"/>
        </w:rPr>
        <w:tab/>
        <w:t>Trong cuộc sống tổ chức, anh em phải thừa nhận rằng Giáo hội Công giáo là mẹ tất cả. Chắc chắn vậy. Nó khởi đầu từ Ngũ Tuần, bởi vì đó là cách mà họ đến khi họ tổ chức. Bây giờ, chúng ta, những người Tin Lành, chỉ là những người chị em bé nhỏ ra từ Giáo hội đó. Bây giờ, chúng ta hãy nói nó sẽ ở tại đó, Va-ti-can hôm nay.</w:t>
      </w:r>
    </w:p>
    <w:p>
      <w:pPr>
        <w:pStyle w:val="Normal"/>
        <w:snapToGrid w:val="false"/>
        <w:spacing w:before="0" w:after="80"/>
        <w:jc w:val="both"/>
        <w:rPr/>
      </w:pPr>
      <w:r>
        <w:rPr>
          <w:sz w:val="23"/>
          <w:szCs w:val="28"/>
          <w:vertAlign w:val="superscript"/>
        </w:rPr>
        <w:t>98</w:t>
      </w:r>
      <w:r>
        <w:rPr>
          <w:sz w:val="23"/>
          <w:szCs w:val="28"/>
        </w:rPr>
        <w:tab/>
        <w:t xml:space="preserve">Hay, ở đó Giê-ru-sa-lem, “Như vào thời đó, tất cả đàn ông nên đi đến Giê-ru-sa-lem để… thờ phượng.” Tại sao họ đã làm điều đó trong thời của – của Chúa Jêsus? Tại sao họ đã nói tất cả những người đàn ông nên Thờ phượng tại Giê-ru-sa-lem? Vì có một nơi duy nhất mà Đức Chúa Trời sẽ thông công với họ, đó là dưới huyết sinh tế. Đó là lý do họ phải đến Giê-ru-sa-lem. </w:t>
      </w:r>
    </w:p>
    <w:p>
      <w:pPr>
        <w:pStyle w:val="Normal"/>
        <w:snapToGrid w:val="false"/>
        <w:spacing w:before="0" w:after="80"/>
        <w:jc w:val="both"/>
        <w:rPr/>
      </w:pPr>
      <w:r>
        <w:rPr>
          <w:sz w:val="23"/>
          <w:szCs w:val="28"/>
          <w:vertAlign w:val="superscript"/>
        </w:rPr>
        <w:t>99</w:t>
        <w:tab/>
      </w:r>
      <w:r>
        <w:rPr>
          <w:sz w:val="23"/>
          <w:szCs w:val="28"/>
        </w:rPr>
        <w:t>Đức Chúa Trời sẽ không bao giờ gặp con người ở nơi nào khác ngoài dưới Dòng Huyết Của lễ. Khi anh em khước từ Dòng Huyết, lúc ấy nơi gặp gỡ của anh em với Đức Chúa Trời đã bị cất đi. Đức Chúa Trời đã có quyết định đầu tiên của Ngài trong vườn Ê-đen, rằng loài người chỉ sẽ Thờ phượng Ngài dưới Dòng Huyết sinh tế được đổ ra. Đó là nơi duy nhất Đức Chúa Trời đã gặp với loài người vào lúc đó, và đó là nơi duy nhất Đức Chúa Trời từng gặp con người.</w:t>
      </w:r>
    </w:p>
    <w:p>
      <w:pPr>
        <w:pStyle w:val="Normal"/>
        <w:snapToGrid w:val="false"/>
        <w:spacing w:before="0" w:after="80"/>
        <w:jc w:val="both"/>
        <w:rPr/>
      </w:pPr>
      <w:r>
        <w:rPr>
          <w:sz w:val="23"/>
          <w:szCs w:val="28"/>
          <w:vertAlign w:val="superscript"/>
        </w:rPr>
        <w:t>100</w:t>
      </w:r>
      <w:r>
        <w:rPr>
          <w:sz w:val="23"/>
          <w:szCs w:val="28"/>
        </w:rPr>
        <w:tab/>
        <w:t>Đó là nơi duy nhất Ngài gặp gỡ con người ngày hôm nay, là dưới Dòng Huyết Sinh tế. Hiểu không? Tôi không quan tâm anh em là Giám Lý, Báp-tít, Trưởng Lão; Nếu anh em có thể quên những sự khác biệt của mình Công giáo La-mã, bất kỳ anh em là gì, sẽ đến dưới Dòng Huyết được đổ ra. Đức Chúa Trời sẽ gặp với cả hai chúng ta ở đó. Đó là nơi tất cả chúng ta gặp gỡ và thông công trên cùng những khu đất giống nhau. Nhưng trái lại, Ngài sẽ không gặp chỉ vì anh em là người Ngũ Tuần. Ngài sẽ gặp anh em trong một điều kiện: Đó là dưới Dòng Huyết được đổ ra, khi những tội lỗi của anh em đã được xưng ra và trục xuất trong Sự Vinh Hiển của Ngài. Dòng Huyết luôn luôn ở trước Ngài. Bởi vậy, Ngài chỉ có thể nhìn thấy anh em qua Dòng Huyết tuôn đổ đó. Anh em được trắng như tuyết bây giờ, khi xưng ra những tội lỗi của anh em, nếu không, anh em không có tại đó. Anh em không thể thông công.</w:t>
      </w:r>
    </w:p>
    <w:p>
      <w:pPr>
        <w:pStyle w:val="Normal"/>
        <w:snapToGrid w:val="false"/>
        <w:spacing w:before="0" w:after="80"/>
        <w:jc w:val="both"/>
        <w:rPr/>
      </w:pPr>
      <w:r>
        <w:rPr>
          <w:sz w:val="23"/>
          <w:szCs w:val="28"/>
          <w:vertAlign w:val="superscript"/>
        </w:rPr>
        <w:t>101</w:t>
      </w:r>
      <w:r>
        <w:rPr>
          <w:sz w:val="23"/>
          <w:szCs w:val="28"/>
        </w:rPr>
        <w:tab/>
        <w:t xml:space="preserve">Đó là lý do anh em không nhìn thấy những điều đang xảy ra trong các Giáo hội, họ xưng rằng họ tin Dòng Huyết, nhưng họ chối bỏ chính kế hoạch để đến với Dòng Huyết, Lời. Hiểu không? Chỉ có một con đường duy nhất Đức Chúa Trời sẽ vinh danh Lời đó. Anh em sẽ không bao giờ tôn vinh Lời đó, đến và nói, “Tôi là Công giáo La-mã. Tôi yêu cầu điều này phải thực hiện.” Anh em không thể làm điều đó. Giám Lý, Báp-tít hay Ngũ Tuần, anh em không thể làm điều đó. </w:t>
      </w:r>
    </w:p>
    <w:p>
      <w:pPr>
        <w:pStyle w:val="Normal"/>
        <w:snapToGrid w:val="false"/>
        <w:spacing w:before="0" w:after="80"/>
        <w:jc w:val="both"/>
        <w:rPr/>
      </w:pPr>
      <w:r>
        <w:rPr>
          <w:sz w:val="23"/>
          <w:szCs w:val="28"/>
          <w:vertAlign w:val="superscript"/>
        </w:rPr>
        <w:t>102</w:t>
      </w:r>
      <w:r>
        <w:rPr>
          <w:sz w:val="23"/>
          <w:szCs w:val="28"/>
        </w:rPr>
        <w:tab/>
        <w:t xml:space="preserve">Cách duy nhất anh em có thể làm điều đó là dưới những ơn thương xót của Đức Chúa Trời, qua ân điển Ngài, là để đến qua Dòng Huyết của Jêsus Christ được đổ ra, nói rằng, “Lạy Chúa, tôi nắm lấy Lời hứa.” Hiểu không? Rồi nếu anh em thực sự ở dưới Dòng Huyết đó, Đức Chúa Trời có bổn phận đối với Lời đó. Nhưng đầu tiên, anh em phải ở dưới Dòng Huyết đó. Bây giờ anh em hiểu điều đó chưa? [Hội chúng nói, “A-men!” - Bt] </w:t>
      </w:r>
    </w:p>
    <w:p>
      <w:pPr>
        <w:pStyle w:val="Normal"/>
        <w:snapToGrid w:val="false"/>
        <w:spacing w:before="0" w:after="80"/>
        <w:jc w:val="both"/>
        <w:rPr/>
      </w:pPr>
      <w:r>
        <w:rPr>
          <w:sz w:val="23"/>
          <w:szCs w:val="28"/>
          <w:vertAlign w:val="superscript"/>
        </w:rPr>
        <w:t>103</w:t>
      </w:r>
      <w:r>
        <w:rPr>
          <w:sz w:val="23"/>
          <w:szCs w:val="28"/>
        </w:rPr>
        <w:tab/>
        <w:t>Thảo nào họ không thể tin vào những phép lạ. Thảo nào anh em không thể tin vào siêu nhiên. Thảo nào họ lên án điều đó. Cùng một lý do họ đã định tội ngày ấy thì họ cũng định tội hôm nay. Họ phạm tội như có thể được. Bởi vì chỉ dưới Dòng Huyết đổ đó thôi!</w:t>
      </w:r>
    </w:p>
    <w:p>
      <w:pPr>
        <w:pStyle w:val="Normal"/>
        <w:snapToGrid w:val="false"/>
        <w:spacing w:before="0" w:after="80"/>
        <w:jc w:val="both"/>
        <w:rPr/>
      </w:pPr>
      <w:r>
        <w:rPr>
          <w:sz w:val="23"/>
          <w:szCs w:val="28"/>
          <w:vertAlign w:val="superscript"/>
        </w:rPr>
        <w:t>104</w:t>
      </w:r>
      <w:r>
        <w:rPr>
          <w:sz w:val="23"/>
          <w:szCs w:val="28"/>
        </w:rPr>
        <w:tab/>
        <w:t>Anh em cũng mắc tội như ngày đó. Người anh em bé nhỏ nào đó, dám khiêm nhường nhận lấy Đức Chúa Trời với Lời Ngài, bước ra ngoài đó, xưng ra những tội lỗi của mình, quên đi tất cả những giáo điều này, các thứ, đứng ở đó dưới Dòng Huyết, tin vào Lời, họ gọi anh là kẻ cuồng tín. Họ muốn xếp loại anh như chúng ta nói; Nó không phải là từ hay ho để sử dụng tại bục giảng, nhưng để cho anh em hiểu được, anh ta là ‘người lập dị’.</w:t>
      </w:r>
    </w:p>
    <w:p>
      <w:pPr>
        <w:pStyle w:val="Normal"/>
        <w:snapToGrid w:val="false"/>
        <w:spacing w:before="0" w:after="80"/>
        <w:jc w:val="both"/>
        <w:rPr/>
      </w:pPr>
      <w:r>
        <w:rPr>
          <w:sz w:val="23"/>
          <w:szCs w:val="28"/>
          <w:vertAlign w:val="superscript"/>
        </w:rPr>
        <w:t>105</w:t>
      </w:r>
      <w:r>
        <w:rPr>
          <w:sz w:val="23"/>
          <w:szCs w:val="28"/>
        </w:rPr>
        <w:tab/>
        <w:t>Rốt cuộc, tất cả chúng ta há chẳng phải là những ‘con người lập dị’ sao? Xem đấy, người tin là ‘con người lập dị’ đối với người không tin, ngược lại, người không tin là ‘con người lập dị’ đối với người tin, vậy ai mới là ‘người lập dị’? Nông gia là ‘người lập dị’ với thương gia; Thương gia là ‘người lập dị’ với nông gia, đấy, dù sao đi nữa, ai là ‘người lập dị’?</w:t>
      </w:r>
    </w:p>
    <w:p>
      <w:pPr>
        <w:pStyle w:val="Normal"/>
        <w:snapToGrid w:val="false"/>
        <w:spacing w:before="0" w:after="80"/>
        <w:jc w:val="both"/>
        <w:rPr/>
      </w:pPr>
      <w:r>
        <w:rPr>
          <w:sz w:val="23"/>
          <w:szCs w:val="28"/>
          <w:vertAlign w:val="superscript"/>
        </w:rPr>
        <w:t>106</w:t>
      </w:r>
      <w:r>
        <w:rPr>
          <w:sz w:val="23"/>
          <w:szCs w:val="28"/>
        </w:rPr>
        <w:tab/>
        <w:t>Tôi bảo cho anh em, sự cứu chuộc là vấn đề cá nhân với chỉ người đó với Đức Chúa Trời, một cá nhân, “</w:t>
      </w:r>
      <w:r>
        <w:rPr>
          <w:b/>
          <w:sz w:val="23"/>
          <w:szCs w:val="28"/>
        </w:rPr>
        <w:t>lấy lòng sợ sệt run rẩy làm nên sự cứu chuộc mình</w:t>
      </w:r>
      <w:r>
        <w:rPr>
          <w:sz w:val="23"/>
          <w:szCs w:val="28"/>
        </w:rPr>
        <w:t>.” Tôi không biết nền tảng nào khác, như là một Giáo sư, sáng nay, hay một người Truyền đạo từ Đấng Christ, hơn là đặt xuống trên Lời. Tôi không thể đặt nó trên bất kỳ điều gì khác.</w:t>
      </w:r>
    </w:p>
    <w:p>
      <w:pPr>
        <w:pStyle w:val="Normal"/>
        <w:snapToGrid w:val="false"/>
        <w:spacing w:before="0" w:after="80"/>
        <w:jc w:val="both"/>
        <w:rPr/>
      </w:pPr>
      <w:r>
        <w:rPr>
          <w:sz w:val="23"/>
          <w:szCs w:val="28"/>
          <w:vertAlign w:val="superscript"/>
        </w:rPr>
        <w:t>107</w:t>
      </w:r>
      <w:r>
        <w:rPr>
          <w:sz w:val="23"/>
          <w:szCs w:val="28"/>
        </w:rPr>
        <w:tab/>
        <w:t xml:space="preserve">Vậy chúng ta tìm thấy, thế thì, chỉ dưới dòng huyết, Đức Chúa Trời gặp người Thờ phượng, như vậy, họ đã gặp tại Giê-ru-sa-lem. </w:t>
      </w:r>
    </w:p>
    <w:p>
      <w:pPr>
        <w:pStyle w:val="Normal"/>
        <w:snapToGrid w:val="false"/>
        <w:spacing w:before="0" w:after="80"/>
        <w:jc w:val="both"/>
        <w:rPr/>
      </w:pPr>
      <w:r>
        <w:rPr>
          <w:sz w:val="23"/>
          <w:szCs w:val="28"/>
          <w:vertAlign w:val="superscript"/>
        </w:rPr>
        <w:t>108</w:t>
        <w:tab/>
      </w:r>
      <w:r>
        <w:rPr>
          <w:sz w:val="23"/>
          <w:szCs w:val="28"/>
        </w:rPr>
        <w:t>Và</w:t>
      </w:r>
      <w:r>
        <w:rPr>
          <w:sz w:val="23"/>
          <w:szCs w:val="28"/>
          <w:vertAlign w:val="superscript"/>
        </w:rPr>
        <w:t xml:space="preserve"> </w:t>
      </w:r>
      <w:r>
        <w:rPr>
          <w:sz w:val="23"/>
          <w:szCs w:val="28"/>
        </w:rPr>
        <w:t>Đấng Christ là Chiên Con được sắm sẵn của Đức Chúa Trời làm Sinh tế. Hôm nay, chỉ có một nơi Đức Chúa Trời gặp loài người, đó là dưới Dòng Huyết của Chúa Jêsus Christ. Nó bị lên án bất kỳ nơi nào khác. Đức Chúa Trời sẽ không bao giờ nghe. Anh em có thể làm tất cả những cảm xúc, các chủ nghĩa, lắc, nhảy, có huyết và lửa khói, mọi thứ khác nhưng hễ chừng nào đời sống không được so sánh với Lời, Đức Chúa Trời nhận diện hoàn toàn đời sống đó, lúc ấy, thế thì không cần thiết cố gắng vì anh em bị loại rồi. Đức Chúa Trời sẽ không bao giờ gặp cho đến lúc con người đến dưới sự chăm sóc của Dòng Huyết đó. Đúng vậy.</w:t>
      </w:r>
    </w:p>
    <w:p>
      <w:pPr>
        <w:pStyle w:val="Normal"/>
        <w:snapToGrid w:val="false"/>
        <w:spacing w:before="0" w:after="80"/>
        <w:jc w:val="both"/>
        <w:rPr/>
      </w:pPr>
      <w:r>
        <w:rPr>
          <w:sz w:val="23"/>
          <w:szCs w:val="28"/>
          <w:vertAlign w:val="superscript"/>
        </w:rPr>
        <w:t>109</w:t>
      </w:r>
      <w:r>
        <w:rPr>
          <w:sz w:val="23"/>
          <w:szCs w:val="28"/>
        </w:rPr>
        <w:tab/>
        <w:t>Như vậy, anh em thấy, trong Kinh thánh, chúng ta có một Giê-ru-sa-lem, Hội thánh; thành ấy ở trên Trời, một Giê-ru-sa-lem trên Trời, nơi Đức Chúa Trời là Đức Chúa Trời. Và, hôm nay, nó không phải ở dưới tín điều nào đó hay điều gì đó, mà chúng ta cố gắng tạo nó là một Giê-ru-sa-lem. Những người Giám Lý, chúng ta thích thiết lập -- tổng hành dinh Giám Lý tại Giê-ru-sa-lem. Công giáo thích làm tổng hành dinh tại La-mã. Và - và những nơi khác nhau, nơi chúng ta có những tổng hành dinh của chúng ta, chúng ta thích tạo đó là Giê-ru-sa-lem của chúng ta. Nhưng Kinh thánh nói rằng “Giê-ru-sa-lem của chúng ta là từ Trên cao, là mẹ của tất cả những người tin.”</w:t>
      </w:r>
    </w:p>
    <w:p>
      <w:pPr>
        <w:pStyle w:val="Normal"/>
        <w:snapToGrid w:val="false"/>
        <w:spacing w:before="0" w:after="80"/>
        <w:jc w:val="both"/>
        <w:rPr/>
      </w:pPr>
      <w:r>
        <w:rPr>
          <w:sz w:val="23"/>
          <w:szCs w:val="28"/>
          <w:vertAlign w:val="superscript"/>
        </w:rPr>
        <w:t>110</w:t>
      </w:r>
      <w:r>
        <w:rPr>
          <w:sz w:val="23"/>
          <w:szCs w:val="28"/>
        </w:rPr>
        <w:tab/>
        <w:t>Vậy thì, và Đấng Christ là Chiên Con được sắm sửa của Đức Chúa Trời. Hãy để ý bây giờ nó thật thích nghi như thế nào, tỏ cho thấy Giê-ru-sa-lem đó đang dừng lại. Khi nào? Nó có hiệu quả cho đến giờ đó, huyết của con chiên tốt cho đến ngày đó. Nhưng giờ đây, tại nơi đóng đinh, nó đã thay đổi. Hệ thống cũ đã xong. Có một hệ thống mới, Chiên Con là của sinh tế. Chiên Con, Chiên Con sinh tế, ở trên đất. Họ đã định tội và đang làm chính điều đó, điều họ phải làm. Đúng vậy.</w:t>
      </w:r>
    </w:p>
    <w:p>
      <w:pPr>
        <w:pStyle w:val="Normal"/>
        <w:snapToGrid w:val="false"/>
        <w:spacing w:before="0" w:after="80"/>
        <w:jc w:val="both"/>
        <w:rPr/>
      </w:pPr>
      <w:r>
        <w:rPr>
          <w:sz w:val="23"/>
          <w:szCs w:val="28"/>
          <w:vertAlign w:val="superscript"/>
        </w:rPr>
        <w:t>111</w:t>
      </w:r>
      <w:r>
        <w:rPr>
          <w:sz w:val="23"/>
          <w:szCs w:val="28"/>
        </w:rPr>
        <w:tab/>
        <w:t>Đáng ngợi khen Đức Chúa Trời, vì thấy Ánh sáng Thiên thượng tuyệt diệu trong ngày sau cùng này! Bởi vì các Giáo hội đang làm giống như vậy ngày hôm nay. Cho đến thì giờ tôn giáo tổ chức bị định tội và chứng minh đang hy sinh Lời của Đấng Christ, từ đó trở đi, Lời và chỉ Lời. Chiên Con xưa trong Lễ Vượt qua đã qua rồi, Đấng Christ trở thành Chiên Con của chúng ta vào ngày đóng đinh. Đó là ngày mà Lời sẽ trở thành hiệu quả trọn vẹn. Điều đó vừa mới xảy ra.</w:t>
      </w:r>
    </w:p>
    <w:p>
      <w:pPr>
        <w:pStyle w:val="Normal"/>
        <w:snapToGrid w:val="false"/>
        <w:spacing w:before="0" w:after="80"/>
        <w:jc w:val="both"/>
        <w:rPr/>
      </w:pPr>
      <w:r>
        <w:rPr>
          <w:sz w:val="23"/>
          <w:szCs w:val="28"/>
          <w:vertAlign w:val="superscript"/>
        </w:rPr>
        <w:t>112</w:t>
      </w:r>
      <w:r>
        <w:rPr>
          <w:sz w:val="23"/>
          <w:szCs w:val="28"/>
        </w:rPr>
        <w:tab/>
        <w:t>Chú ý từ thứ hai. Trước tiên, “ở đó,” Giê-ru-sa-lem; thứ hai, “Họ.” Họ là ai? Người Do-thái, những người thờ phượng. Hãy nghĩ điều đó. Chính những người thờ phượng đang giết chết chính Đấng họ xưng là tôn thờ. Anh em có thể tưởng tượng một điều như thế không, những người thông minh, những thầy tế lễ, được huấn luyện, có bằng Tiến sĩ cho đến nỗi họ có thể … Họ, họ phải đi ra khỏi thế hệ nào đó… hay-- hay chi phái nào đó trước khi họ có thể là một thầy tế lễ. Họ phải là những người Lê-vi. Cha họ là những Thầy Tế lễ. Ông nội họ là những Thầy Tế lễ. Tổ phụ của họ là những Thầy Tế lễ. Ông nội-nội-nội-nội của họ là những Thầy Tế lễ. Họ phải sống một đời sống biệt ra thánh như thế, nếu một nét nào nghịch lại họ, họ sẽ bị ném đá. Không còn sự thương xót nào ban cho. Thánh ư? Chắc chắn, nhưng sự thánh khiết tự tạo nên, phải đóng tuồng giống như thế để tỏ ra gương mặt của họ. “Bên trong họ,” Chúa Jêsus Phán, “Các ngươi đầy những xương người chết.”</w:t>
      </w:r>
    </w:p>
    <w:p>
      <w:pPr>
        <w:pStyle w:val="Normal"/>
        <w:snapToGrid w:val="false"/>
        <w:spacing w:before="0" w:after="80"/>
        <w:jc w:val="both"/>
        <w:rPr/>
      </w:pPr>
      <w:r>
        <w:rPr>
          <w:sz w:val="23"/>
          <w:szCs w:val="28"/>
          <w:vertAlign w:val="superscript"/>
        </w:rPr>
        <w:t>113</w:t>
      </w:r>
      <w:r>
        <w:rPr>
          <w:sz w:val="23"/>
          <w:szCs w:val="28"/>
        </w:rPr>
        <w:tab/>
        <w:t>Làm thế nào tôi có thể mang một bản kiện cáo ngay tại đó! Và người mà biết Đó là Lẽ thật, Lời này là Lẽ thật, lại đi nhượng bộ với Lẽ thật để tỏ mặt ra trước tổ chức nào đó, ừ-m, tôi có quyền kiện cáo họ, đúng, dựa trên Lời Chúa.</w:t>
      </w:r>
    </w:p>
    <w:p>
      <w:pPr>
        <w:pStyle w:val="Normal"/>
        <w:snapToGrid w:val="false"/>
        <w:spacing w:before="0" w:after="80"/>
        <w:jc w:val="both"/>
        <w:rPr/>
      </w:pPr>
      <w:r>
        <w:rPr>
          <w:sz w:val="23"/>
          <w:szCs w:val="28"/>
          <w:vertAlign w:val="superscript"/>
        </w:rPr>
        <w:t>114</w:t>
      </w:r>
      <w:r>
        <w:rPr>
          <w:sz w:val="23"/>
          <w:szCs w:val="28"/>
        </w:rPr>
        <w:tab/>
        <w:t>Hãy chú ý, “họ,” những người thờ phượng, những người đã đi tìm Lời hứa, qua những năm và thời đại, không có điều gì khác để làm ngoài việc ở trong viện thần học luôn. Nhưng họ đã phân chia Lời theo sự giảng dạy của viện thần học, và họ đã bỏ qua chính Lẽ thật của Lời. “Họ,” những Thầy tế lễ, linh vụ của ngày đó! “Ở đó”, tại tổng hành dinh của họ, “họ,” đã giết chính Chúa, chính Con Chiên. Chính Đấng mà họ tuyên bố đang tôn thờ, họ đã giết.</w:t>
      </w:r>
    </w:p>
    <w:p>
      <w:pPr>
        <w:pStyle w:val="Normal"/>
        <w:snapToGrid w:val="false"/>
        <w:spacing w:before="0" w:after="80"/>
        <w:jc w:val="both"/>
        <w:rPr/>
      </w:pPr>
      <w:r>
        <w:rPr>
          <w:sz w:val="23"/>
          <w:szCs w:val="28"/>
          <w:vertAlign w:val="superscript"/>
        </w:rPr>
        <w:t>115</w:t>
      </w:r>
      <w:r>
        <w:rPr>
          <w:sz w:val="23"/>
          <w:szCs w:val="28"/>
        </w:rPr>
        <w:tab/>
        <w:t>Và, ngày hôm nay, tôi buộc tội đám Mục sư Truyền đạo được phong chức nầy; Trong tín điều và giáo phái của họ, họ đang đóng đinh,với dân sự, chính Đức Chúa Trời mà họ tuyên bố họ yêu thương và hầu việc. Tôi kết tội những Mục sư Truyền đạo nầy, nhơn Danh Đức Chúa Jêsus, dựa những tín lý của họ, tuyên bố rằng “những ngày của những phép lạ là quá khứ,” rằng “phép báp-têm bằng nước trong Danh Chúa Jêsus Christ là không đủ và không đúng.” Dựa trên bất cứ Lời nầy, mà họ phạm tội đã thay thế vào những tín điều, tôi kết tội họ, như tội phạm, và Huyết của Đức Chúa Jêsus Christ ở trên tay họ, vì đóng đinh Chúa Jêsus, lần thứ hai. Họ đang đóng đinh Đấng Christ, trước quần chúng, lấy từ họ điều mà họ tưởng là ban cho họ. Và họ đã thay thế điều gì khác trong chỗ của Lời; Một tín điều Giáo hội, vì sự ưa chuộng của quần chúng.</w:t>
      </w:r>
    </w:p>
    <w:p>
      <w:pPr>
        <w:pStyle w:val="Normal"/>
        <w:snapToGrid w:val="false"/>
        <w:spacing w:before="0" w:after="80"/>
        <w:jc w:val="both"/>
        <w:rPr/>
      </w:pPr>
      <w:r>
        <w:rPr>
          <w:sz w:val="23"/>
          <w:szCs w:val="28"/>
          <w:vertAlign w:val="superscript"/>
        </w:rPr>
        <w:t>116</w:t>
      </w:r>
      <w:r>
        <w:rPr>
          <w:sz w:val="23"/>
          <w:szCs w:val="28"/>
        </w:rPr>
        <w:tab/>
        <w:t>Ở đó, “họ,” những người nên biết rõ hơn. Nếu người nào nên biết tốt hơn, đó chính là những Mục sư Truyền đạo. Nếu người nào nên biết tốt hơn, đó sẽ là Giáo sĩ ngày nay. Nếu người nào nên biết tốt hơn, đó là các Giám mục, tổng Giám mục, và - và quí vị Mục sư Truyền đạo, các Tiến sĩ Thần đạo, đáng lý phải biết khác hẳn. Nhưng tại sao họ không thể? Ồ, thật là một nghịch lý. Chúng ta có gì trước chúng ta ở đây ngoài sự nghịch lý? Họ tuyên bố rằng họ tôn thờ Đức Chúa Trời song đang giết chết Hoàng Tử Sự Sống.Họ, “ở đó họ đã đóng đinh Ngài,” và ở đây họ làm điều giống như vậy lần nữa, vì Ngài là Lời.</w:t>
      </w:r>
    </w:p>
    <w:p>
      <w:pPr>
        <w:pStyle w:val="Normal"/>
        <w:snapToGrid w:val="false"/>
        <w:spacing w:before="0" w:after="80"/>
        <w:jc w:val="both"/>
        <w:rPr/>
      </w:pPr>
      <w:r>
        <w:rPr>
          <w:sz w:val="23"/>
          <w:szCs w:val="28"/>
          <w:vertAlign w:val="superscript"/>
        </w:rPr>
        <w:t>117</w:t>
      </w:r>
      <w:r>
        <w:rPr>
          <w:sz w:val="23"/>
          <w:szCs w:val="28"/>
        </w:rPr>
        <w:tab/>
        <w:t>Đó là những gì Ngài có hôm nay, một sự phản ánh về Lời. Đó là những gì về Ngài ngày nay, một sự phản ảnh của Lời, đang cố gắng tìm người nào đó phản ánh chính Ngài.</w:t>
      </w:r>
    </w:p>
    <w:p>
      <w:pPr>
        <w:pStyle w:val="Normal"/>
        <w:snapToGrid w:val="false"/>
        <w:spacing w:before="0" w:after="80"/>
        <w:jc w:val="both"/>
        <w:rPr/>
      </w:pPr>
      <w:r>
        <w:rPr>
          <w:sz w:val="23"/>
          <w:szCs w:val="28"/>
          <w:vertAlign w:val="superscript"/>
        </w:rPr>
        <w:t>118</w:t>
      </w:r>
      <w:r>
        <w:rPr>
          <w:sz w:val="23"/>
          <w:szCs w:val="28"/>
        </w:rPr>
        <w:tab/>
        <w:t>Những người này đang giữ hội chúng cách xa khỏi Đức Chúa Trời. Và- và nếu có điều gì xảy ra, được nói trong hội chúng, họ định tội từ bục giảng, từ bục giảng, và nói, “Đó là sự cuồng tín. Hãy tránh xa nó!” Để làm vậy, họ đóng đinh Đức Chúa Jêsus Christ vào năm 1963, và phạm tội đúng như những kẻ đó đã phạm tội vào… vào thời ấy. Đó là một lời tuyên bố kinh khủng, nhưng đó là sự thật. Dựa trên... Điều đó hoàn toàn đúng những gì họ làm ngày nay.</w:t>
      </w:r>
    </w:p>
    <w:p>
      <w:pPr>
        <w:pStyle w:val="Normal"/>
        <w:snapToGrid w:val="false"/>
        <w:spacing w:before="0" w:after="80"/>
        <w:jc w:val="both"/>
        <w:rPr/>
      </w:pPr>
      <w:r>
        <w:rPr>
          <w:sz w:val="23"/>
          <w:szCs w:val="28"/>
          <w:vertAlign w:val="superscript"/>
        </w:rPr>
        <w:t>119</w:t>
      </w:r>
      <w:r>
        <w:rPr>
          <w:sz w:val="23"/>
          <w:szCs w:val="28"/>
        </w:rPr>
        <w:tab/>
        <w:t>Trên những cơ sở này, trên cơ sở về sự đóng đinh Đấng Christ, trên cơ sở về việc lấy Lời khỏi dân sự, chính xác; Là chính xác những gì họ đã làm ở đó. Chính Lời mà Đức Chúa Trời đang phản ánh qua Con của riêng Ngài để chứng minh Lời là, Đấng mà họ tuyên bố họ yêu thương, Chúa bày tỏ Chính Ngài bằng Kinh thánh, làm một cách chính xác những gì Ngài nói Ngài sẽ làm, phản ánh Lời trước họ. Vì tình yêu đối với những nhóm Giáo hội của họ, và những điều giống như thế, họ đã định tội Hoàng Tử Sự Sống.</w:t>
      </w:r>
    </w:p>
    <w:p>
      <w:pPr>
        <w:pStyle w:val="Normal"/>
        <w:snapToGrid w:val="false"/>
        <w:spacing w:before="0" w:after="80"/>
        <w:jc w:val="both"/>
        <w:rPr/>
      </w:pPr>
      <w:r>
        <w:rPr>
          <w:sz w:val="23"/>
          <w:szCs w:val="28"/>
          <w:vertAlign w:val="superscript"/>
        </w:rPr>
        <w:t>120</w:t>
      </w:r>
      <w:r>
        <w:rPr>
          <w:sz w:val="23"/>
          <w:szCs w:val="28"/>
        </w:rPr>
        <w:tab/>
        <w:t xml:space="preserve">Và tôi lên án nhóm như vậy ngày hôm nay, và kết tội họ, như phạm tội trước Đức Chúa Trời, bằng Lời Đức Chúa Trời, rằng họ đang làm điều giống như vậy. Thế hệ nầy bị kết tội. Hãy nhớ Hê-bơ-rơ 13:8, “Ngài hôm qua, hôm nay và đời đời không hề thay đổi.” </w:t>
      </w:r>
    </w:p>
    <w:p>
      <w:pPr>
        <w:pStyle w:val="Normal"/>
        <w:snapToGrid w:val="false"/>
        <w:spacing w:before="0" w:after="80"/>
        <w:jc w:val="both"/>
        <w:rPr/>
      </w:pPr>
      <w:r>
        <w:rPr>
          <w:sz w:val="23"/>
          <w:szCs w:val="28"/>
          <w:vertAlign w:val="superscript"/>
        </w:rPr>
        <w:t>121</w:t>
      </w:r>
      <w:r>
        <w:rPr>
          <w:sz w:val="23"/>
          <w:szCs w:val="28"/>
        </w:rPr>
        <w:tab/>
        <w:t>Họ đã kiện cáo Ngài như thế nào? Vì những tín lý của họ, họ không chấp nhận Ngài, trong đáy lòng mình họ biết khác biệt. Há Ni-cô-đem, trong chương 3 của Phúc âm Giăng, đã bày tỏ điều đó rõ ràng? “Lạy Thầy, chúng tôi, những người Pha-ri-si,” những Thầy giảng, Giáo sư, “chúng tôi biết Ngài là Giáo sư được sai đến từ Đức Chúa Trời, vì không người nào có thể làm những điều mà Ngài làm trừ phi Đức Chúa Trời ở cùng người.” Hiểu không? Họ đã công khai làm chứng điều đó bởi một trong những người danh tiếng của họ, và... vì những tín điều của mình, họ đã đóng đinh Đấng Christ.</w:t>
      </w:r>
    </w:p>
    <w:p>
      <w:pPr>
        <w:pStyle w:val="Normal"/>
        <w:snapToGrid w:val="false"/>
        <w:spacing w:before="0" w:after="80"/>
        <w:jc w:val="both"/>
        <w:rPr/>
      </w:pPr>
      <w:r>
        <w:rPr>
          <w:sz w:val="23"/>
          <w:szCs w:val="28"/>
          <w:vertAlign w:val="superscript"/>
        </w:rPr>
        <w:t>122</w:t>
        <w:tab/>
      </w:r>
      <w:r>
        <w:rPr>
          <w:sz w:val="23"/>
          <w:szCs w:val="28"/>
        </w:rPr>
        <w:t>Hôm nay không một độc giả nào không thể đọc Công vụ 2:38 giống như tôi có thể đọc, và phần còn lại của Nó, giống như tôi có thể đọc. Nhưng vì những tín điều, và những chiếc vé hệ phái mà họ có trong túi, dấu hiệu của con thú mà họ đang gói lại như những thẻ thông công; Và lấy những thứ đó, họ tự mình đóng đinh Đức Chúa Jêsus Christ làn nữa, và đóng đinh Ngài trước quần chúng, phỉ báng chính Đức Chúa Trời đã Hứa làm Điều này, mang sự định tội trên dòng dõi.</w:t>
      </w:r>
    </w:p>
    <w:p>
      <w:pPr>
        <w:pStyle w:val="Normal"/>
        <w:snapToGrid w:val="false"/>
        <w:spacing w:before="0" w:after="80"/>
        <w:jc w:val="both"/>
        <w:rPr/>
      </w:pPr>
      <w:r>
        <w:rPr>
          <w:sz w:val="23"/>
          <w:szCs w:val="28"/>
          <w:vertAlign w:val="superscript"/>
        </w:rPr>
        <w:t>123</w:t>
      </w:r>
      <w:r>
        <w:rPr>
          <w:sz w:val="23"/>
          <w:szCs w:val="28"/>
        </w:rPr>
        <w:tab/>
        <w:t xml:space="preserve">Bây giờ, ở đó, “họ,” không phải là tội nhân. “Họ,’ đó là, Giáo hội của ngày đó, họ bới lông tìm vết với Con Người là Lời. Có đúng vậy không? Họ bới lông tìm vết với  Con Người là Lời. Bây giờ họ tìm thấy với Lời đang làm việc qua con người. Xem đó, họ làm ngược lại. Mà, là trong con người, Đức Thánh Linh đang hành động qua, Con Người Này, là sự chứng thực của Đức Chúa Trời. </w:t>
      </w:r>
    </w:p>
    <w:p>
      <w:pPr>
        <w:pStyle w:val="Normal"/>
        <w:snapToGrid w:val="false"/>
        <w:spacing w:before="0" w:after="80"/>
        <w:jc w:val="both"/>
        <w:rPr/>
      </w:pPr>
      <w:r>
        <w:rPr>
          <w:sz w:val="23"/>
          <w:szCs w:val="28"/>
          <w:vertAlign w:val="superscript"/>
        </w:rPr>
        <w:t>124</w:t>
        <w:tab/>
      </w:r>
      <w:r>
        <w:rPr>
          <w:sz w:val="23"/>
          <w:szCs w:val="28"/>
        </w:rPr>
        <w:t>Làm thế nào họ biết Ngài là Đấng Christ? Vì những công việc của Ngài chứng minh Ngài là Ai. Ngài Phán, “Ai trong các ngươi có thể định tội Ta? Nếu Ta đã không làm một cách chính xác những gì Kinh thánh nói Ta sẽ làm! Ai bảo Ta nơi Ta đã sai ở đâu, nếu Ta đã không tỏ ra mọi dấu hiệu Ta là Đấng Mê-si, rằng Ta là Chính Đấng mà các ngươi được hứa.”</w:t>
      </w:r>
    </w:p>
    <w:p>
      <w:pPr>
        <w:pStyle w:val="Normal"/>
        <w:snapToGrid w:val="false"/>
        <w:spacing w:before="0" w:after="80"/>
        <w:jc w:val="both"/>
        <w:rPr>
          <w:sz w:val="23"/>
          <w:szCs w:val="28"/>
        </w:rPr>
      </w:pPr>
      <w:r>
        <w:rPr>
          <w:sz w:val="23"/>
          <w:szCs w:val="28"/>
        </w:rPr>
        <w:tab/>
        <w:t>Họ đáp, “Ồ, chúng tôi có Môi-se. Chúng tôi tin Môi-se.”</w:t>
      </w:r>
    </w:p>
    <w:p>
      <w:pPr>
        <w:pStyle w:val="Normal"/>
        <w:snapToGrid w:val="false"/>
        <w:spacing w:before="0" w:after="80"/>
        <w:jc w:val="both"/>
        <w:rPr/>
      </w:pPr>
      <w:r>
        <w:rPr>
          <w:sz w:val="23"/>
          <w:szCs w:val="28"/>
          <w:vertAlign w:val="superscript"/>
        </w:rPr>
        <w:t>125</w:t>
      </w:r>
      <w:r>
        <w:rPr>
          <w:sz w:val="23"/>
          <w:szCs w:val="28"/>
        </w:rPr>
        <w:tab/>
        <w:t xml:space="preserve">Ngài Phán, “Nếu các ngươi đã tin Môi-se, các ngươi sẽ tin Ta. Nếu các ngươi… Môi-se đã thấy ngày của Ta và ao ước sống trong ngày này. Môi-se đã thấy từ xa trong những đấng Tiên tri. Tại đây, các ngươi đang sống ngay bởi điều đó và lên án.” Phán, “Các ngươi, những kẻ giả hình, các ngươi có thể nhận thấu gương mặt bầu trời nhưng dấu hiệu của thời đại các ngươi không thể nhận ra.” </w:t>
      </w:r>
    </w:p>
    <w:p>
      <w:pPr>
        <w:pStyle w:val="Normal"/>
        <w:snapToGrid w:val="false"/>
        <w:spacing w:before="0" w:after="80"/>
        <w:jc w:val="both"/>
        <w:rPr/>
      </w:pPr>
      <w:r>
        <w:rPr>
          <w:sz w:val="23"/>
          <w:szCs w:val="28"/>
          <w:vertAlign w:val="superscript"/>
        </w:rPr>
        <w:t>126</w:t>
      </w:r>
      <w:r>
        <w:rPr>
          <w:sz w:val="23"/>
          <w:szCs w:val="28"/>
        </w:rPr>
        <w:tab/>
        <w:t xml:space="preserve">Chính đó là dấu hiệu của thời đại. Họ đã xếp loại Ngài là gì? “Một ngươi cuồng tín, một người điên khùng.” Vâng, họ đã tìm lỗi với Con Người là Lời. </w:t>
      </w:r>
    </w:p>
    <w:p>
      <w:pPr>
        <w:pStyle w:val="Normal"/>
        <w:snapToGrid w:val="false"/>
        <w:spacing w:before="0" w:after="80"/>
        <w:jc w:val="both"/>
        <w:rPr/>
      </w:pPr>
      <w:r>
        <w:rPr>
          <w:sz w:val="23"/>
          <w:szCs w:val="28"/>
          <w:vertAlign w:val="superscript"/>
        </w:rPr>
        <w:t>127</w:t>
        <w:tab/>
      </w:r>
      <w:r>
        <w:rPr>
          <w:sz w:val="23"/>
          <w:szCs w:val="28"/>
        </w:rPr>
        <w:t>Ngài là Lời. Phúc âm Giăng, chương 1, đã chứng minh. “</w:t>
      </w:r>
      <w:r>
        <w:rPr>
          <w:b/>
          <w:sz w:val="23"/>
          <w:szCs w:val="28"/>
        </w:rPr>
        <w:t>Ban đầu có Lời, Lời ở cùng Đức Chúa Trời. Lời đã trở nên xác thịt, ở giữa chúng ta.”</w:t>
      </w:r>
      <w:r>
        <w:rPr>
          <w:sz w:val="23"/>
          <w:szCs w:val="28"/>
        </w:rPr>
        <w:t xml:space="preserve"> Ngài là Lời của Đức Chúa Trời hằng sống, vì Ngài đang bày tỏ Đức Chúa Trời qua chính Ngài. Ngài đầu phục hoàn toàn đối với Lời Đức Chúa Trời. Ngài và Lời là giống nhau. Đó là chính xác Hội thánh hôm nay phải trở thành như vậy, nên biết rằng Lời Đức Chúa Trời là không thay đổi. </w:t>
      </w:r>
    </w:p>
    <w:p>
      <w:pPr>
        <w:pStyle w:val="Normal"/>
        <w:snapToGrid w:val="false"/>
        <w:spacing w:before="0" w:after="80"/>
        <w:jc w:val="both"/>
        <w:rPr/>
      </w:pPr>
      <w:r>
        <w:rPr>
          <w:sz w:val="23"/>
          <w:szCs w:val="28"/>
          <w:vertAlign w:val="superscript"/>
        </w:rPr>
        <w:t>128</w:t>
      </w:r>
      <w:r>
        <w:rPr>
          <w:sz w:val="23"/>
          <w:szCs w:val="28"/>
        </w:rPr>
        <w:tab/>
        <w:t>Làm thế nào anh em là một phần của Lời đó khi thực tế anh em chối bỏ tất cả? Lý do nó như vậy, không phải vì dân sự. Đó là lý do tôi nghĩ Đức Chúa Trời Phán với tôi về việc kêu gọi dân sự này. Đó là vì tính ích kỷ đã đem dân sự ra sống ngoài đó theo cách mà họ đang sống. Họ đã báng bổ Lẽ thật, gọi là cuồng tín hay không biết họ đang báng bổ chính Đức Chúa Trời mà họ đi Nhà thờ để hầu việc.</w:t>
      </w:r>
    </w:p>
    <w:p>
      <w:pPr>
        <w:pStyle w:val="Normal"/>
        <w:snapToGrid w:val="false"/>
        <w:spacing w:before="0" w:after="80"/>
        <w:jc w:val="both"/>
        <w:rPr/>
      </w:pPr>
      <w:r>
        <w:rPr>
          <w:sz w:val="23"/>
          <w:szCs w:val="28"/>
          <w:vertAlign w:val="superscript"/>
        </w:rPr>
        <w:t>129</w:t>
        <w:tab/>
      </w:r>
      <w:r>
        <w:rPr>
          <w:sz w:val="23"/>
          <w:szCs w:val="28"/>
        </w:rPr>
        <w:t>Do đó, tôi cáo buộc đám Giáo sĩ nầy ngày nay. Tôi lên án thế hệ nầy, nhơn Danh Đức Chúa Jêsus Christ, theo thẩm quyền của Lời Đức Chúa Trời. Anh em đang đóng đinh Ngài lần nữa.</w:t>
      </w:r>
    </w:p>
    <w:p>
      <w:pPr>
        <w:pStyle w:val="Normal"/>
        <w:snapToGrid w:val="false"/>
        <w:spacing w:before="0" w:after="80"/>
        <w:jc w:val="both"/>
        <w:rPr/>
      </w:pPr>
      <w:r>
        <w:rPr>
          <w:sz w:val="23"/>
          <w:szCs w:val="28"/>
          <w:vertAlign w:val="superscript"/>
        </w:rPr>
        <w:t>130</w:t>
        <w:tab/>
      </w:r>
      <w:r>
        <w:rPr>
          <w:sz w:val="23"/>
          <w:szCs w:val="28"/>
        </w:rPr>
        <w:t>Để ý, “Đức Chúa Jêsus Christ hôm qua, ngày nay, cho đến đời đời không hề thay đổi,” Lời Đức Chúa Trời được chứng thực trong một người</w:t>
      </w:r>
    </w:p>
    <w:p>
      <w:pPr>
        <w:pStyle w:val="Normal"/>
        <w:snapToGrid w:val="false"/>
        <w:spacing w:before="0" w:after="80"/>
        <w:jc w:val="both"/>
        <w:rPr/>
      </w:pPr>
      <w:r>
        <w:rPr>
          <w:sz w:val="23"/>
          <w:szCs w:val="28"/>
          <w:vertAlign w:val="superscript"/>
        </w:rPr>
        <w:t>131</w:t>
      </w:r>
      <w:r>
        <w:rPr>
          <w:sz w:val="23"/>
          <w:szCs w:val="28"/>
        </w:rPr>
        <w:tab/>
        <w:t>Hãy so sánh với hai tên trộm cướp tại Calvary và cáo buộc của họ. Hãy nhớ, “Vì hắn tự tôn mình là Đức Chúa Trời, chúng ta sẽ không có Người này cai trị chúng ta.” Họ đã có thể tìm được lời cáo buộc nào trong hội đồng sáng đó, khi họ đóng đinh Chúa Jêsus? Đó là, “Ngài tự tôn Chính Ngài Đức Chúa Trời.” Ngài là Đức Chúa Trời, “Ngài đã vi phạm ngày Sa-bát.” Ngài là Chúa của ngày Sa-bát. Họ lên án Ngài vì Ngài tôn Chính Mình là Đức Chúa Trời. “Ngươi không quyền làm điều này. Ngươi không có quyền. Những Thầy Tế lễ thượng phẩm của chúng ta. Nếu có điều gì xảy đến, nó sẽ đến qua những Thầy Tế lễ của chúng ta.” Hãy so sánh điều ấy với Calvary ngày nay.</w:t>
      </w:r>
    </w:p>
    <w:p>
      <w:pPr>
        <w:pStyle w:val="Normal"/>
        <w:snapToGrid w:val="false"/>
        <w:spacing w:before="0" w:after="80"/>
        <w:jc w:val="both"/>
        <w:rPr/>
      </w:pPr>
      <w:r>
        <w:rPr>
          <w:sz w:val="23"/>
          <w:szCs w:val="28"/>
          <w:vertAlign w:val="superscript"/>
        </w:rPr>
        <w:t>132</w:t>
        <w:tab/>
      </w:r>
      <w:r>
        <w:rPr>
          <w:sz w:val="23"/>
          <w:szCs w:val="28"/>
        </w:rPr>
        <w:t>Khi, Đức Chúa Trời, điều đó rất đẹp lòng Cha, Đức Chúa Trời, Đức Thánh Linh, để làm sống lại Con của chính Ngài; Đã phủ bóng trên Ma-ry bởi Đức Thánh Linh và sinh ra một thân thể có thể hầu việc Ngài, mục đích của Ngài. “Đức Chúa Trời ở trong Đấng Christ, Sự Đầy Trọn của Thần Tính về thân thể, ở trong Ngài” phản ánh Đức Chúa Trời là gì đối với dân sự, để cho toàn thế giới biết Đức Chúa Trời muốn mỗi cá nhân phải là: con trai và con gái. Ngài đã lấy Một Người thực hiện điều đó. Vì Ngài không gia nhập với những hàng ngũ tổ chức của họ, nên họ lên án Ngài và đóng đinh Ngài.</w:t>
      </w:r>
    </w:p>
    <w:p>
      <w:pPr>
        <w:pStyle w:val="Normal"/>
        <w:snapToGrid w:val="false"/>
        <w:spacing w:before="0" w:after="80"/>
        <w:jc w:val="both"/>
        <w:rPr/>
      </w:pPr>
      <w:r>
        <w:rPr>
          <w:sz w:val="23"/>
          <w:szCs w:val="28"/>
          <w:vertAlign w:val="superscript"/>
        </w:rPr>
        <w:t>133</w:t>
      </w:r>
      <w:r>
        <w:rPr>
          <w:sz w:val="23"/>
          <w:szCs w:val="28"/>
        </w:rPr>
        <w:tab/>
        <w:t xml:space="preserve">Hãy so sánh Calvary đó với hôm nay. [Băng trống -- Bt] Vì định kiến tổ chức, vì sự thờ ơ giữa những học giả những người nên biết Lời Đức Chúa Trời và chương trình của Ngài; Bởi vì điều này, Đức Chúa Trời có thể lấy một nhóm người nhỏ mà Ngài có thể làm việc qua nơi nào đó và phản ánh chính Ngài, những người sẽ tự khiêm nhường đối với Lời. Họ không thể nói không phải như vậy. </w:t>
      </w:r>
    </w:p>
    <w:p>
      <w:pPr>
        <w:pStyle w:val="Normal"/>
        <w:snapToGrid w:val="false"/>
        <w:spacing w:before="0" w:after="80"/>
        <w:jc w:val="both"/>
        <w:rPr/>
      </w:pPr>
      <w:r>
        <w:rPr>
          <w:sz w:val="23"/>
          <w:szCs w:val="28"/>
          <w:vertAlign w:val="superscript"/>
        </w:rPr>
        <w:t>134</w:t>
        <w:tab/>
      </w:r>
      <w:r>
        <w:rPr>
          <w:sz w:val="23"/>
          <w:szCs w:val="28"/>
        </w:rPr>
        <w:t>Họ không thể nói Ngài đã không làm việc đó, vì hội chúng của họ là người làm chứng. Nó hiện trước mặt họ. Họ không thể chối bỏ những lời tuyên bố của Ngài, bởi vì chính Lời mà họ nói họ tin cũng chính là Đấng chứng minh rằng Ngài trước đã như vậy, bởi vì Đức Chúa Trời lấy Lời, cho là Đấng Mê-si và tỏ Lời qua Con Người. Người ta phải trừ Ngài đi. Đó là cách duy nhất họ có thể tiếp tục, tống khứ Đấng Mê-si. Họ đã làm như thế qua sự mù quáng, không biết gì, không kể đến học thức của họ. Họ lanh lợi, thông minh, nói về mặt trần tục.</w:t>
      </w:r>
    </w:p>
    <w:p>
      <w:pPr>
        <w:pStyle w:val="Normal"/>
        <w:snapToGrid w:val="false"/>
        <w:spacing w:before="0" w:after="80"/>
        <w:jc w:val="both"/>
        <w:rPr/>
      </w:pPr>
      <w:r>
        <w:rPr>
          <w:sz w:val="23"/>
          <w:szCs w:val="28"/>
          <w:vertAlign w:val="superscript"/>
        </w:rPr>
        <w:t>135</w:t>
      </w:r>
      <w:r>
        <w:rPr>
          <w:sz w:val="23"/>
          <w:szCs w:val="28"/>
        </w:rPr>
        <w:tab/>
        <w:t>Như chúng ta so sánh trong đêm nọ, khi Ánh Sáng giáng xuống quan cai trị trẻ tuổi, giàu có, hãy nhìn anh đã làm gì. Anh ta, một người thông minh, đã chối từ. Phao-lô, một người thông minh khác, Ánh Sáng đã giáng vào ông. Ông đã làm gì? Ông đã tin nhận Lời. Ông đã quên tất cả tri thức ông từng học để ông có thể biết Đấng Christ. Điều đó khiến cho đời sống ông xứng đáng với Tin lành (Sứ điệp đêm Chúa nhật vừa rồi.)</w:t>
      </w:r>
    </w:p>
    <w:p>
      <w:pPr>
        <w:pStyle w:val="Normal"/>
        <w:snapToGrid w:val="false"/>
        <w:spacing w:before="0" w:after="80"/>
        <w:jc w:val="both"/>
        <w:rPr/>
      </w:pPr>
      <w:r>
        <w:rPr>
          <w:sz w:val="23"/>
          <w:szCs w:val="28"/>
          <w:vertAlign w:val="superscript"/>
        </w:rPr>
        <w:t>136</w:t>
      </w:r>
      <w:r>
        <w:rPr>
          <w:sz w:val="23"/>
          <w:szCs w:val="28"/>
        </w:rPr>
        <w:tab/>
        <w:t xml:space="preserve">Chính Nó cũng thế hôm nay. Có lẽ, Lời cũng tác động vào con người bé nhỏ nào đó đã lạc đi khỏi, anh cảm thấy có sự kêu gọi của Đức Chúa Trời, đi vào trường thần học nào đó và học tin điều nào đó. Anh phải sống bởi tín điều đó hay từ bỏ thẻ thông công của anh. Nếu làm như vậy, anh bị cho vào sổ đen. Không một người nào khác chịu tiếp đón anh, vì một thời anh đã thuộc về điều gì đó khác, bây giờ, anh không còn thuộc về nó nữa. Họ hình dung có điều gì đó sai trật với con người đó, họ không chịu tiếp đón anh trong hội chúng của họ, khi hội chúng chỉ đang tìm kiếm một dấu hiệu, đó là: Anh có tin những gì họ tin không. </w:t>
      </w:r>
    </w:p>
    <w:p>
      <w:pPr>
        <w:pStyle w:val="Normal"/>
        <w:snapToGrid w:val="false"/>
        <w:spacing w:before="0" w:after="80"/>
        <w:jc w:val="both"/>
        <w:rPr/>
      </w:pPr>
      <w:r>
        <w:rPr>
          <w:sz w:val="23"/>
          <w:szCs w:val="28"/>
          <w:vertAlign w:val="superscript"/>
        </w:rPr>
        <w:t>137</w:t>
        <w:tab/>
      </w:r>
      <w:r>
        <w:rPr>
          <w:sz w:val="23"/>
          <w:szCs w:val="28"/>
        </w:rPr>
        <w:t>Nếu anh là một người Giám Lý, anh có một tấm thẻ, nếu có một tấm thẻ... anh thuộc về sự Thông công khác, hay là Một Ngôi, Ba Ngôi, hoặc bất cứ cái gì, Giáo hội Đức Chúa Trời, hay Ngũ Tuần, và tất cả những hàng ngũ khác. Nếu anh ta có thẻ, họ cảm thấy rằng tổng hành dinh giám sát anh, kiểm tra suy nghĩ của anh, cho anh bài kiểm tra của nhà tâm lý học, xem thử Chỉ Số Thông Minh của anh có đủ cao để anh có thể nói chuyện trước họ hay không. Nếu không hội đủ, họ khước từ anh. Đúng vậy.</w:t>
      </w:r>
    </w:p>
    <w:p>
      <w:pPr>
        <w:pStyle w:val="Normal"/>
        <w:snapToGrid w:val="false"/>
        <w:spacing w:before="0" w:after="80"/>
        <w:jc w:val="both"/>
        <w:rPr>
          <w:sz w:val="23"/>
          <w:szCs w:val="28"/>
        </w:rPr>
      </w:pPr>
      <w:r>
        <w:rPr>
          <w:sz w:val="23"/>
          <w:szCs w:val="28"/>
          <w:vertAlign w:val="superscript"/>
        </w:rPr>
        <w:t>138</w:t>
      </w:r>
      <w:r>
        <w:rPr>
          <w:sz w:val="23"/>
          <w:szCs w:val="28"/>
        </w:rPr>
        <w:tab/>
        <w:t>Nhưng, anh em thấy, hội chúng nên quan sát bàn tay của Chúa: Xem thử bàn tay của Đức Chúa Trời có tấn phong anh hay không. Đó là những gì nên nhìn vào. Nhưng hôm nay, họ đóng đinh -- Con Đức Chúa Trời lần nữa. Một người có thể, bởi Ân điển của Đức Chúa Trời, được Đức Chúa Trời kêu gọi, để Đức Chúa Trời phản ánh Chính Ngài qua người... Ngài Phán, “Những công việc Ta làm các ngươi cũng sẽ làm.” Chú ý thật là một thời kinh khủng mà chúng ta đang sống trong!</w:t>
      </w:r>
    </w:p>
    <w:p>
      <w:pPr>
        <w:pStyle w:val="Normal"/>
        <w:snapToGrid w:val="false"/>
        <w:spacing w:before="0" w:after="80"/>
        <w:jc w:val="both"/>
        <w:rPr/>
      </w:pPr>
      <w:r>
        <w:rPr>
          <w:sz w:val="23"/>
          <w:szCs w:val="28"/>
          <w:vertAlign w:val="superscript"/>
        </w:rPr>
        <w:t>139</w:t>
        <w:tab/>
      </w:r>
      <w:r>
        <w:rPr>
          <w:sz w:val="23"/>
          <w:szCs w:val="28"/>
        </w:rPr>
        <w:t xml:space="preserve">Họ, họ nhận lấy, họ - họ lấy -- chính Calvary, sáng nay chúng ta có thể, và chính lý do. Họ biết đó là Lẽ thật; nhưng bởi vì sự thành kiến; và ghen tị. Chúa Jêsus đã nói gì với họ, “Nếu Ta đuổi ma quỷ bởi ngón tay Chúa, thì ai – ai trong các ngươi sẽ đuổi chúng bởi gì? Hãy để chúng là quan xét của ngươi, đấy, nếu Ta đuổi quỉ bằng ngón tay của Đức Chúa Trời.” </w:t>
      </w:r>
    </w:p>
    <w:p>
      <w:pPr>
        <w:pStyle w:val="Normal"/>
        <w:snapToGrid w:val="false"/>
        <w:spacing w:before="0" w:after="80"/>
        <w:jc w:val="both"/>
        <w:rPr/>
      </w:pPr>
      <w:r>
        <w:rPr>
          <w:sz w:val="23"/>
          <w:szCs w:val="28"/>
          <w:vertAlign w:val="superscript"/>
        </w:rPr>
        <w:t>140</w:t>
        <w:tab/>
      </w:r>
      <w:r>
        <w:rPr>
          <w:sz w:val="23"/>
          <w:szCs w:val="28"/>
        </w:rPr>
        <w:t xml:space="preserve">Giống như anh em nghe họ nói, “Anh có thể chứng minh đó là ngón tay của Đức Chúa Trời không?” Tôi muốn thấy, tôi muốn nghe câu hỏi đó được hỏi Ngài. Họ quá thông minh cho câu hỏi đó. </w:t>
      </w:r>
    </w:p>
    <w:p>
      <w:pPr>
        <w:pStyle w:val="Normal"/>
        <w:snapToGrid w:val="false"/>
        <w:spacing w:before="0" w:after="80"/>
        <w:jc w:val="both"/>
        <w:rPr/>
      </w:pPr>
      <w:r>
        <w:rPr>
          <w:sz w:val="23"/>
          <w:szCs w:val="28"/>
          <w:vertAlign w:val="superscript"/>
        </w:rPr>
        <w:t>141</w:t>
        <w:tab/>
      </w:r>
      <w:r>
        <w:rPr>
          <w:sz w:val="23"/>
          <w:szCs w:val="28"/>
        </w:rPr>
        <w:t xml:space="preserve">Hãy để ý, “Vì Người cho mình là Chính Đức Chúa Trời,” và Ngài là Đức Chúa Trời. “Chúng ta sẽ không cho phép Người cai trị trên chúng ta.” </w:t>
      </w:r>
    </w:p>
    <w:p>
      <w:pPr>
        <w:pStyle w:val="Normal"/>
        <w:snapToGrid w:val="false"/>
        <w:spacing w:before="0" w:after="80"/>
        <w:jc w:val="both"/>
        <w:rPr/>
      </w:pPr>
      <w:r>
        <w:rPr>
          <w:sz w:val="23"/>
          <w:szCs w:val="28"/>
          <w:vertAlign w:val="superscript"/>
        </w:rPr>
        <w:t>142</w:t>
        <w:tab/>
      </w:r>
      <w:r>
        <w:rPr>
          <w:sz w:val="23"/>
          <w:szCs w:val="28"/>
        </w:rPr>
        <w:t>Nhưng bây giờ sự việc đó, cũng tiếng kêu gào xưa lại xuất hiện trở lại. Họ nói, “Kinh thánh đó do con người viết ra. Chúng ta không phải sống bởi quyển Sách đó.” Đó là Lời Đức Chúa Trời. Đó là Lời Đức Chúa Trời, Chính Ngài.</w:t>
      </w:r>
    </w:p>
    <w:p>
      <w:pPr>
        <w:pStyle w:val="Normal"/>
        <w:snapToGrid w:val="false"/>
        <w:jc w:val="both"/>
        <w:rPr/>
      </w:pPr>
      <w:r>
        <w:rPr>
          <w:sz w:val="23"/>
          <w:szCs w:val="28"/>
          <w:vertAlign w:val="superscript"/>
        </w:rPr>
        <w:tab/>
      </w:r>
      <w:r>
        <w:rPr>
          <w:sz w:val="23"/>
          <w:szCs w:val="28"/>
        </w:rPr>
        <w:t>Hôm qua tôi nói chuyện với một người, anh bảo, “Ồ, có lẽ người nào đó đã viết Kinh thánh đó.”</w:t>
      </w:r>
    </w:p>
    <w:p>
      <w:pPr>
        <w:pStyle w:val="Normal"/>
        <w:snapToGrid w:val="false"/>
        <w:spacing w:before="0" w:after="80"/>
        <w:jc w:val="both"/>
        <w:rPr>
          <w:sz w:val="23"/>
          <w:szCs w:val="28"/>
        </w:rPr>
      </w:pPr>
      <w:r>
        <w:rPr>
          <w:sz w:val="23"/>
          <w:szCs w:val="28"/>
        </w:rPr>
        <w:tab/>
        <w:t xml:space="preserve">Tôi đáp, “Vâng, có vậy. Tên của Người, chúng ta biết Ngài như là Đức Chúa Trời.” </w:t>
      </w:r>
    </w:p>
    <w:p>
      <w:pPr>
        <w:pStyle w:val="Normal"/>
        <w:snapToGrid w:val="false"/>
        <w:spacing w:before="0" w:after="80"/>
        <w:jc w:val="both"/>
        <w:rPr/>
      </w:pPr>
      <w:r>
        <w:rPr>
          <w:sz w:val="23"/>
          <w:szCs w:val="28"/>
          <w:vertAlign w:val="superscript"/>
        </w:rPr>
        <w:t>143</w:t>
      </w:r>
      <w:r>
        <w:rPr>
          <w:sz w:val="23"/>
          <w:szCs w:val="28"/>
        </w:rPr>
        <w:tab/>
        <w:t xml:space="preserve">Kinh thánh đã được viết cách đây bốn ngàn năm, trở lại từ Gióp, cho đến Tân ước, được viết bởi – bởi… những người khác nhau, cách nhau hàng trăm năm, họ không biết nhau, trong những miền khác nhau của đất nước, không một lời nào trong Kinh thánh lên án lời khác. Tôi thách bất kỳ người nào đến dưới Dòng Huyết của Jêsus Christ và tuyên bố bất kỳ Lời hứa nào trong đó. Đức Chúa Trời có bổn phận chăm sóc Lời. </w:t>
      </w:r>
    </w:p>
    <w:p>
      <w:pPr>
        <w:pStyle w:val="Normal"/>
        <w:snapToGrid w:val="false"/>
        <w:spacing w:before="0" w:after="80"/>
        <w:jc w:val="both"/>
        <w:rPr/>
      </w:pPr>
      <w:r>
        <w:rPr>
          <w:sz w:val="23"/>
          <w:szCs w:val="28"/>
          <w:vertAlign w:val="superscript"/>
        </w:rPr>
        <w:t>144</w:t>
      </w:r>
      <w:r>
        <w:rPr>
          <w:sz w:val="23"/>
          <w:szCs w:val="28"/>
        </w:rPr>
        <w:tab/>
        <w:t xml:space="preserve">Nhưng họ không chịu làm điều đó. Họ sẽ đến, bảo, “Ồ, lạy Chúa, tôi muốn làm điều gì đó. Hãy ban cho tôi một ân tứ lớn lao. Lạy Chúa, Ha-lê-lu-gia! Vinh quang thuộc về Đức Chúa Trời. Tôi tin mình đã có ân tứ rồi. Ha-lê-lu-gia!” Nó sẽ không bao giờ có tác dụng. Anh em có thể đem đến nhiều về tâm lý học, nhưng nó sẽ không làm việc được. </w:t>
      </w:r>
    </w:p>
    <w:p>
      <w:pPr>
        <w:pStyle w:val="Normal"/>
        <w:snapToGrid w:val="false"/>
        <w:spacing w:before="0" w:after="80"/>
        <w:jc w:val="both"/>
        <w:rPr/>
      </w:pPr>
      <w:r>
        <w:rPr>
          <w:sz w:val="23"/>
          <w:szCs w:val="28"/>
          <w:vertAlign w:val="superscript"/>
        </w:rPr>
        <w:t>145</w:t>
      </w:r>
      <w:r>
        <w:rPr>
          <w:sz w:val="23"/>
          <w:szCs w:val="28"/>
        </w:rPr>
        <w:tab/>
        <w:t>Đức Chúa Trời phải công nhận sự ăn năn đó. Đức Chúa Trời phải làm điều đó. Chúng ta có thể nói chiều dọc theo đường đó nhưng tôi hy vọng anh – anh em hiểu.</w:t>
      </w:r>
    </w:p>
    <w:p>
      <w:pPr>
        <w:pStyle w:val="Normal"/>
        <w:snapToGrid w:val="false"/>
        <w:spacing w:before="0" w:after="80"/>
        <w:jc w:val="both"/>
        <w:rPr/>
      </w:pPr>
      <w:r>
        <w:rPr>
          <w:sz w:val="23"/>
          <w:szCs w:val="28"/>
          <w:vertAlign w:val="superscript"/>
        </w:rPr>
        <w:t>146</w:t>
      </w:r>
      <w:r>
        <w:rPr>
          <w:sz w:val="23"/>
          <w:szCs w:val="28"/>
        </w:rPr>
        <w:tab/>
        <w:t>Hãy xem, bây giờ họ không chịu để cho Lời cai trị trên họ. Tôi nói, “Mỗi người trong quý vị phải trở lại, quý vị làm báp-têm sai. Quý vị được báp-têm trong Giáo hội Công giáo.”</w:t>
      </w:r>
    </w:p>
    <w:p>
      <w:pPr>
        <w:pStyle w:val="Normal"/>
        <w:snapToGrid w:val="false"/>
        <w:spacing w:before="0" w:after="80"/>
        <w:jc w:val="both"/>
        <w:rPr/>
      </w:pPr>
      <w:r>
        <w:rPr>
          <w:sz w:val="23"/>
          <w:szCs w:val="28"/>
          <w:vertAlign w:val="superscript"/>
        </w:rPr>
        <w:t>147</w:t>
      </w:r>
      <w:r>
        <w:rPr>
          <w:sz w:val="23"/>
          <w:szCs w:val="28"/>
        </w:rPr>
        <w:tab/>
        <w:t xml:space="preserve">“Ông là ai mà bảo chúng tôi điều đó?” Đó không phải là tôi, đó là Lời. “Nhưng tôi nói với ông, chúng - chúng tôi tin...” Tôi không quan tâm những gì quý vị tin, đó là những gì Kinh thánh nói. “Ồ, chúng ta không phải sống bởi điều Đó.” </w:t>
      </w:r>
    </w:p>
    <w:p>
      <w:pPr>
        <w:pStyle w:val="Normal"/>
        <w:snapToGrid w:val="false"/>
        <w:spacing w:before="0" w:after="80"/>
        <w:jc w:val="both"/>
        <w:rPr/>
      </w:pPr>
      <w:r>
        <w:rPr>
          <w:rFonts w:eastAsia="Times New Roman"/>
          <w:sz w:val="23"/>
          <w:szCs w:val="28"/>
        </w:rPr>
        <w:t xml:space="preserve"> </w:t>
      </w:r>
      <w:r>
        <w:rPr>
          <w:sz w:val="23"/>
          <w:szCs w:val="28"/>
          <w:vertAlign w:val="superscript"/>
        </w:rPr>
        <w:t>148</w:t>
        <w:tab/>
      </w:r>
      <w:r>
        <w:rPr>
          <w:sz w:val="23"/>
          <w:szCs w:val="28"/>
        </w:rPr>
        <w:t>Anh em phải làm điều đó đi, nếu anh em ở dưới sự Phán xét của Kinh thánh này. Vì, “Hễ ai lấy đi một lời ra khỏi Lời hay thêm một lời vào Lời, thì sẽ bị lấy phần ra khỏi Sách Sự Sống.” Cho dẫu người là Mục sư Truyền đạo hay bất luận người là ai. Anh em phải đến dưới sự cai trị của Lời này, vì Lời là Đức Chúa Trời. Kinh thánh nói Đó là Đức Chúa Trời.</w:t>
      </w:r>
    </w:p>
    <w:p>
      <w:pPr>
        <w:pStyle w:val="Normal"/>
        <w:snapToGrid w:val="false"/>
        <w:spacing w:before="0" w:after="80"/>
        <w:jc w:val="both"/>
        <w:rPr/>
      </w:pPr>
      <w:r>
        <w:rPr>
          <w:sz w:val="23"/>
          <w:szCs w:val="28"/>
          <w:vertAlign w:val="superscript"/>
        </w:rPr>
        <w:t>149</w:t>
        <w:tab/>
      </w:r>
      <w:r>
        <w:rPr>
          <w:sz w:val="23"/>
          <w:szCs w:val="28"/>
        </w:rPr>
        <w:t>“Chúng ta không cho phép Lời cai trị trên chúng ta.” Họ lấy những tín điều, hệ phái và những điều nhỏ nhặt của họ mà họ tin vào, được phỏng theo bởi những hội đồng của loài người, nhận lấy nó thay vì Lời Đức Chúa Trời.</w:t>
      </w:r>
    </w:p>
    <w:p>
      <w:pPr>
        <w:pStyle w:val="Normal"/>
        <w:snapToGrid w:val="false"/>
        <w:spacing w:before="0" w:after="80"/>
        <w:jc w:val="both"/>
        <w:rPr/>
      </w:pPr>
      <w:r>
        <w:rPr>
          <w:sz w:val="23"/>
          <w:szCs w:val="28"/>
          <w:vertAlign w:val="superscript"/>
        </w:rPr>
        <w:t>150</w:t>
      </w:r>
      <w:r>
        <w:rPr>
          <w:sz w:val="23"/>
          <w:szCs w:val="28"/>
        </w:rPr>
        <w:tab/>
        <w:t xml:space="preserve">Họ đã làm gì? Họ lấy Ba-ra-ba, một kẻ sát nhân, thay vì Con đức Chúa Trời, vào ngày đóng đinh đầu tiên. </w:t>
      </w:r>
    </w:p>
    <w:p>
      <w:pPr>
        <w:pStyle w:val="Normal"/>
        <w:snapToGrid w:val="false"/>
        <w:spacing w:before="0" w:after="80"/>
        <w:jc w:val="both"/>
        <w:rPr/>
      </w:pPr>
      <w:r>
        <w:rPr>
          <w:sz w:val="23"/>
          <w:szCs w:val="28"/>
          <w:vertAlign w:val="superscript"/>
        </w:rPr>
        <w:t>151</w:t>
      </w:r>
      <w:r>
        <w:rPr>
          <w:sz w:val="23"/>
          <w:szCs w:val="28"/>
        </w:rPr>
        <w:tab/>
        <w:t>Còn ngày hôm nay, họ đang lấy lời của người nào đó, là giả dối và con đường sự chết, không chịu nhận lấy con đường Sự Sống, Lời Đức Chúa Trời. Tôi lên án thế hệ nầy, cáo buộc họ, trong Lời của Chúa, họ sai trật. Họ phạm tội đóng đinh, hay cố ý đóng đinh Thánh Linh.</w:t>
      </w:r>
    </w:p>
    <w:p>
      <w:pPr>
        <w:pStyle w:val="Normal"/>
        <w:snapToGrid w:val="false"/>
        <w:spacing w:before="0" w:after="80"/>
        <w:jc w:val="both"/>
        <w:rPr/>
      </w:pPr>
      <w:r>
        <w:rPr>
          <w:sz w:val="23"/>
          <w:szCs w:val="28"/>
          <w:vertAlign w:val="superscript"/>
        </w:rPr>
        <w:t>152</w:t>
      </w:r>
      <w:r>
        <w:rPr>
          <w:sz w:val="23"/>
          <w:szCs w:val="28"/>
        </w:rPr>
        <w:tab/>
        <w:t xml:space="preserve">Họ kêu gọi một cuộc phục hưng mọi nơi. Làm thế nào anh em có cuộc phục hưng khi Chính Lời không thể làm việc qua dân sự? Tôi muốn người nào đó trả lời câu đó giùm tôi. Làm thế nào có thể thực hiện được khi anh em khước từ chính cuộc Phục hưng? Ồ, há đấng Tiên tri đã có nói về họ, “Bề ngoài kỉnh kiền.” Dáng bề ngoài của riêng họ trở lại đó đã chối bỏ Lời Sự Sống. Dáng bề ngoài của riêng họ hôm nay chối bỏ điều có thể mang cho họ; Những tín điều và hình thức của họ. Vâng, thưa quí vị. </w:t>
      </w:r>
    </w:p>
    <w:p>
      <w:pPr>
        <w:pStyle w:val="Normal"/>
        <w:snapToGrid w:val="false"/>
        <w:spacing w:before="0" w:after="80"/>
        <w:jc w:val="both"/>
        <w:rPr/>
      </w:pPr>
      <w:r>
        <w:rPr>
          <w:sz w:val="23"/>
          <w:szCs w:val="28"/>
          <w:vertAlign w:val="superscript"/>
        </w:rPr>
        <w:t>153</w:t>
        <w:tab/>
      </w:r>
      <w:r>
        <w:rPr>
          <w:sz w:val="23"/>
          <w:szCs w:val="28"/>
        </w:rPr>
        <w:t>Họ lấy hệ phái và những tín điều của họ thay vì-- Lời, như vậy là đóng đinh Lời Ngài và làm cho Lời Ngài không còn hiệu quả nữa đối với dân sự. Khi họ nhìn thấy Lời Đức Chúa Trời thật sống động -- Đặt chính mình, Đức Chúa Trời đã tuyên Lời hứa Ngài sẽ làm điều này, tại đây Ngài đang làm, họ làm trò đùa cợt với Lời và bỏ đi khỏi Lời, đó là sự phỉ báng. Họ cố đóng đinh chính Lời.</w:t>
      </w:r>
    </w:p>
    <w:p>
      <w:pPr>
        <w:pStyle w:val="Normal"/>
        <w:snapToGrid w:val="false"/>
        <w:spacing w:before="0" w:after="80"/>
        <w:jc w:val="both"/>
        <w:rPr/>
      </w:pPr>
      <w:r>
        <w:rPr>
          <w:sz w:val="23"/>
          <w:szCs w:val="28"/>
          <w:vertAlign w:val="superscript"/>
        </w:rPr>
        <w:t>154</w:t>
      </w:r>
      <w:r>
        <w:rPr>
          <w:sz w:val="23"/>
          <w:szCs w:val="28"/>
        </w:rPr>
        <w:tab/>
        <w:t xml:space="preserve">Tại sao họ đóng đinh Lời? Họ không thể đóng đinh Lời nhiều hơn họ đã đóng đinh Đức Chúa Trời. Họ có thể đóng đinh thân thể chứa đựng Đức Chúa Trời, là Con Đức Chúa Trời. Họ có thể đóng đinh thân thể đó, nhưng họ không thể đóng đinh Đức Chúa Trời. Ngài phải vào trong thì giờ đó, kể đến Ngài là Của Sinh Tế, mang vào trong nhiều con trai được định trước cho Sự Sống Đời đời. Lúc ấy, họ phải làm điều đó, nhưng bây giờ họ không thể làm được nữa. Họ không thể làm được vì Chính Lời sẽ còn sống mãi. Nhưng họ... </w:t>
      </w:r>
    </w:p>
    <w:p>
      <w:pPr>
        <w:pStyle w:val="Normal"/>
        <w:snapToGrid w:val="false"/>
        <w:spacing w:before="0" w:after="80"/>
        <w:jc w:val="both"/>
        <w:rPr/>
      </w:pPr>
      <w:r>
        <w:rPr>
          <w:sz w:val="23"/>
          <w:szCs w:val="28"/>
          <w:vertAlign w:val="superscript"/>
        </w:rPr>
        <w:t>155</w:t>
      </w:r>
      <w:r>
        <w:rPr>
          <w:sz w:val="23"/>
          <w:szCs w:val="28"/>
        </w:rPr>
        <w:tab/>
        <w:t xml:space="preserve">“Họ làm gì? Họ hình thành như thế nào? Hỡi các Thầy giảng, thế thì quý vị nói gì? Thế thì, làm thế nào quý vị dựng lên bục thuyết giảng của mình mà họ đã đóng đinh Ngài?” </w:t>
      </w:r>
    </w:p>
    <w:p>
      <w:pPr>
        <w:pStyle w:val="Normal"/>
        <w:snapToGrid w:val="false"/>
        <w:spacing w:before="0" w:after="80"/>
        <w:jc w:val="both"/>
        <w:rPr/>
      </w:pPr>
      <w:r>
        <w:rPr>
          <w:sz w:val="23"/>
          <w:szCs w:val="28"/>
          <w:vertAlign w:val="superscript"/>
        </w:rPr>
        <w:t>156</w:t>
      </w:r>
      <w:r>
        <w:rPr>
          <w:sz w:val="23"/>
          <w:szCs w:val="28"/>
        </w:rPr>
        <w:tab/>
        <w:t>Họ đang đóng đinh những hiệu quả của Tin lành trên dân sự, bởi những tín điều của họ. Đó là nơi bục giảng đưa vào những nhà xác to lớn nầy, gọi là những Giáo hội, giáo phái, và đưa ra một đường lối của giáo điều, và điều đó đã... Lời Đức Chúa Trời không thể có hiệu quả trên họ, bởi vì họ-- họ định tội chính những điều mà Đấng Christ nói sẽ xảy ra. Nó sẽ không đến theo tín điều của họ.</w:t>
      </w:r>
    </w:p>
    <w:p>
      <w:pPr>
        <w:pStyle w:val="Normal"/>
        <w:snapToGrid w:val="false"/>
        <w:spacing w:before="0" w:after="80"/>
        <w:jc w:val="both"/>
        <w:rPr/>
      </w:pPr>
      <w:r>
        <w:rPr>
          <w:sz w:val="23"/>
          <w:szCs w:val="28"/>
          <w:vertAlign w:val="superscript"/>
        </w:rPr>
        <w:t>157</w:t>
      </w:r>
      <w:r>
        <w:rPr>
          <w:sz w:val="23"/>
          <w:szCs w:val="28"/>
        </w:rPr>
        <w:tab/>
        <w:t xml:space="preserve">Chúa Jêsus sẽ không đến theo sự hiểu biết về sự tái lâm của Ngài. Ngài đến trong cách mà Đức Chúa Trời sai Ngài, chính xác với Lời. Thảo nào Ngài đã nói Ngài giấu nó khỏi mắt những người khôn ngoan, cẩn trọng và khải thị cho những em bé để biết được. Anh em có hiểu không? [Hội chúng nói, “A-men!” - Bt] </w:t>
      </w:r>
    </w:p>
    <w:p>
      <w:pPr>
        <w:pStyle w:val="Normal"/>
        <w:snapToGrid w:val="false"/>
        <w:spacing w:before="0" w:after="80"/>
        <w:jc w:val="both"/>
        <w:rPr/>
      </w:pPr>
      <w:r>
        <w:rPr>
          <w:sz w:val="23"/>
          <w:szCs w:val="28"/>
          <w:vertAlign w:val="superscript"/>
        </w:rPr>
        <w:t>158</w:t>
      </w:r>
      <w:r>
        <w:rPr>
          <w:sz w:val="23"/>
          <w:szCs w:val="28"/>
        </w:rPr>
        <w:tab/>
        <w:t>Ồ, họ đã đóng đinh những hiệu quả của Lời. Tôi có một chùm những câu Kinh thánh tại đây. Tôi có thể trích hai hay ba câu. Họ đã đóng đinh Lời.</w:t>
      </w:r>
    </w:p>
    <w:p>
      <w:pPr>
        <w:pStyle w:val="Normal"/>
        <w:snapToGrid w:val="false"/>
        <w:spacing w:before="0" w:after="80"/>
        <w:jc w:val="both"/>
        <w:rPr>
          <w:sz w:val="23"/>
          <w:szCs w:val="28"/>
        </w:rPr>
      </w:pPr>
      <w:r>
        <w:rPr>
          <w:sz w:val="23"/>
          <w:szCs w:val="28"/>
        </w:rPr>
        <w:tab/>
        <w:t>Anh em bảo, “Họ đã đóng đinh Lời bằng cách nào?”</w:t>
      </w:r>
    </w:p>
    <w:p>
      <w:pPr>
        <w:pStyle w:val="Normal"/>
        <w:snapToGrid w:val="false"/>
        <w:spacing w:before="0" w:after="80"/>
        <w:jc w:val="both"/>
        <w:rPr/>
      </w:pPr>
      <w:r>
        <w:rPr>
          <w:sz w:val="23"/>
          <w:szCs w:val="28"/>
          <w:vertAlign w:val="superscript"/>
        </w:rPr>
        <w:t>159</w:t>
        <w:tab/>
      </w:r>
      <w:r>
        <w:rPr>
          <w:sz w:val="23"/>
          <w:szCs w:val="28"/>
        </w:rPr>
        <w:t xml:space="preserve">Khi Chúa Jêsus Phán rằng Ngài hôm qua, ngày nay và Đời đời không hề thay đổi, Hê-bơ-rơ 13:8. Họ nói, “Ngài quả theo một cách như thế.” Hiểu không? Được rồi. </w:t>
      </w:r>
    </w:p>
    <w:p>
      <w:pPr>
        <w:pStyle w:val="Normal"/>
        <w:snapToGrid w:val="false"/>
        <w:spacing w:before="0" w:after="80"/>
        <w:jc w:val="both"/>
        <w:rPr/>
      </w:pPr>
      <w:r>
        <w:rPr>
          <w:sz w:val="23"/>
          <w:szCs w:val="28"/>
          <w:vertAlign w:val="superscript"/>
        </w:rPr>
        <w:t>160</w:t>
        <w:tab/>
      </w:r>
      <w:r>
        <w:rPr>
          <w:sz w:val="23"/>
          <w:szCs w:val="28"/>
        </w:rPr>
        <w:t xml:space="preserve">Chúa Jêsus đã Phán, mạng lịnh cuối cùng của Ngài cho Hội thánh là, “Hãy đi khắp thế gian, giảng Tin lành cho mọi người. Những dấu hiệu này sẽ theo họ, những người tin. Khắp thế gian; Cho mọi người!” Tuy nhiên chúng ta chưa đạt được một nửa. Có hàng triệu người chết mỗi năm, chưa hề thậm chí nghe Danh của Jêsus. Vì vậy, đó vẫn là những mệnh lệnh chung, vẫn còn là mệnh lệnh của Đức Chúa Trời. “Đi khắp thế gian, rao giảng Tin lành cho mọi người. Ai tin và được báp-têm sẽ được cứu, ai không tin, sẽ bị định tội. Những dấu hiệu này sẽ theo họ những người tin: Trong Danh Ta họ sẽ đuổi quỷ, họ sẽ nói những thứ tiếng mới, nếu họ bắt rắn, hay uống nhắm những thứ chết người, nó sẽ không làm hại họ, nếu họ đặt tay trên người đau ốm, họ sẽ bình phục.” </w:t>
      </w:r>
    </w:p>
    <w:p>
      <w:pPr>
        <w:pStyle w:val="Normal"/>
        <w:snapToGrid w:val="false"/>
        <w:spacing w:before="0" w:after="80"/>
        <w:jc w:val="both"/>
        <w:rPr/>
      </w:pPr>
      <w:r>
        <w:rPr>
          <w:sz w:val="23"/>
          <w:szCs w:val="28"/>
          <w:vertAlign w:val="superscript"/>
        </w:rPr>
        <w:t>161</w:t>
        <w:tab/>
      </w:r>
      <w:r>
        <w:rPr>
          <w:sz w:val="23"/>
          <w:szCs w:val="28"/>
        </w:rPr>
        <w:t>Họ nó, “Điều đó dành cho thế hệ đó,” và họ làm cho mạng lịnh của Đức Chúa Trời không còn hiệu quả đối với Điều này. Họ đóng đinh hiệu quả của Lời đối với dân sự. Amen!</w:t>
      </w:r>
    </w:p>
    <w:p>
      <w:pPr>
        <w:pStyle w:val="Normal"/>
        <w:snapToGrid w:val="false"/>
        <w:spacing w:before="0" w:after="80"/>
        <w:jc w:val="both"/>
        <w:rPr/>
      </w:pPr>
      <w:r>
        <w:rPr>
          <w:sz w:val="23"/>
          <w:szCs w:val="28"/>
          <w:vertAlign w:val="superscript"/>
        </w:rPr>
        <w:t>162</w:t>
      </w:r>
      <w:r>
        <w:rPr>
          <w:sz w:val="23"/>
          <w:szCs w:val="28"/>
        </w:rPr>
        <w:tab/>
        <w:t>Vào ngày lễ Ngũ tuần, Phi-e-rơ đã nói với những chìa khoá của Nước Trời mà Chúa Jêsus đã ban cho ông, “Điều gì ngươi nói tại đây, Ta sẽ nói trên Đó.”</w:t>
      </w:r>
    </w:p>
    <w:p>
      <w:pPr>
        <w:pStyle w:val="Normal"/>
        <w:snapToGrid w:val="false"/>
        <w:spacing w:before="0" w:after="80"/>
        <w:jc w:val="both"/>
        <w:rPr/>
      </w:pPr>
      <w:r>
        <w:rPr>
          <w:sz w:val="23"/>
          <w:szCs w:val="28"/>
          <w:vertAlign w:val="superscript"/>
        </w:rPr>
        <w:t>163</w:t>
      </w:r>
      <w:r>
        <w:rPr>
          <w:sz w:val="23"/>
          <w:szCs w:val="28"/>
        </w:rPr>
        <w:tab/>
        <w:t xml:space="preserve">Vào ngày Lễ Ngũ tuần người ta hỏi họ sẽ làm gì để nhận lãnh Đức Thánh Linh, họ thật thích Điều đó, đang quan sát những người khác, đang hành động, những gì mà họ gọi ngớ ngẩn: Lảo đảo, nhảy, ngã, và hành động giống như họ bị say rượu. </w:t>
      </w:r>
    </w:p>
    <w:p>
      <w:pPr>
        <w:pStyle w:val="Normal"/>
        <w:snapToGrid w:val="false"/>
        <w:spacing w:before="0" w:after="80"/>
        <w:jc w:val="both"/>
        <w:rPr/>
      </w:pPr>
      <w:r>
        <w:rPr>
          <w:sz w:val="23"/>
          <w:szCs w:val="28"/>
        </w:rPr>
        <w:tab/>
        <w:t>Và họ, bảo, “Những người này say rượu mới.”</w:t>
      </w:r>
    </w:p>
    <w:p>
      <w:pPr>
        <w:pStyle w:val="Normal"/>
        <w:snapToGrid w:val="false"/>
        <w:spacing w:before="0" w:after="80"/>
        <w:jc w:val="both"/>
        <w:rPr/>
      </w:pPr>
      <w:r>
        <w:rPr>
          <w:sz w:val="23"/>
          <w:szCs w:val="28"/>
          <w:vertAlign w:val="superscript"/>
        </w:rPr>
        <w:t>164</w:t>
      </w:r>
      <w:r>
        <w:rPr>
          <w:sz w:val="23"/>
          <w:szCs w:val="28"/>
        </w:rPr>
        <w:tab/>
        <w:t xml:space="preserve">Nhưng có một người đứng lên, có tên là Phi-e-rơ, có những chìa khoá vào Nước Trời, nói, “Những người này không phải say rượu,” Công vụ 2, “như các ngươi tưởng đâu, hãy xem mới là giờ thứ ba của ngày. Nhưng đây là những gì đã được nói về.” Quay trở lại ngay Lời một lần nữa, tỏ cho thấy rằng Thánh Linh vẫn là Lời, Lời vẫn là Thánh Linh, Lời Đức Chúa Trời. Như đã được nói bởi Tiên tri Giô-ên, Giô-ên 2:28, “Sau đó, Ta sẽ đổ Thần Ta trên cả loài xác thịt, con trai và con gái các ngươi sẽ nói tiên tri.” </w:t>
      </w:r>
    </w:p>
    <w:p>
      <w:pPr>
        <w:pStyle w:val="Normal"/>
        <w:snapToGrid w:val="false"/>
        <w:spacing w:before="0" w:after="80"/>
        <w:jc w:val="both"/>
        <w:rPr/>
      </w:pPr>
      <w:r>
        <w:rPr>
          <w:sz w:val="23"/>
          <w:szCs w:val="28"/>
          <w:vertAlign w:val="superscript"/>
        </w:rPr>
        <w:t>165</w:t>
        <w:tab/>
      </w:r>
      <w:r>
        <w:rPr>
          <w:sz w:val="23"/>
          <w:szCs w:val="28"/>
        </w:rPr>
        <w:t xml:space="preserve">Hãy lắng nghe đấng Tiên tri đứng đó. Hãy nhìn ông, không sự hãi, đang đứng với nhóm đó, định tội họ. Người bảo, “Đây là Lời Kinh thánh. Đây là những gì đã được nói về bởi đấng Tiên tri, ‘Ta sẽ đổ Thần Ta trên tất cả loài xác thịt. Các con trai và con gái các ngươi sẽ nói tiên tri. Trên những tôi trai tớ gái Ta sẽ đổ Thần Ta. Ta sẽ tỏ những dấu hiệu trên trời cao, trên đất, lửa, các trụ khói, hơi nước.” Chứng minh Lời bởi Lời, đó là Lời. </w:t>
      </w:r>
    </w:p>
    <w:p>
      <w:pPr>
        <w:pStyle w:val="Normal"/>
        <w:snapToGrid w:val="false"/>
        <w:spacing w:before="0" w:after="80"/>
        <w:jc w:val="both"/>
        <w:rPr/>
      </w:pPr>
      <w:r>
        <w:rPr>
          <w:sz w:val="23"/>
          <w:szCs w:val="28"/>
          <w:vertAlign w:val="superscript"/>
        </w:rPr>
        <w:t>166</w:t>
      </w:r>
      <w:r>
        <w:rPr>
          <w:sz w:val="23"/>
          <w:szCs w:val="28"/>
        </w:rPr>
        <w:tab/>
        <w:t>Họ đã cười cợt và chế diễu Lời, họ đã đến sự Phán xét. Thành đã bị thiêu đốt, họ ăn con cái của nhau. Ngày nay, họ là một dân tản lạc khắp thế giới, tỏ cho thấy Đức Thánh Linh vẫn còn là Lời Đức Chúa Trời để mang Lời này, làm cho Lời sống.</w:t>
      </w:r>
    </w:p>
    <w:p>
      <w:pPr>
        <w:pStyle w:val="Normal"/>
        <w:snapToGrid w:val="false"/>
        <w:spacing w:before="0" w:after="80"/>
        <w:jc w:val="both"/>
        <w:rPr>
          <w:sz w:val="23"/>
          <w:szCs w:val="28"/>
        </w:rPr>
      </w:pPr>
      <w:r>
        <w:rPr>
          <w:sz w:val="23"/>
          <w:szCs w:val="28"/>
          <w:vertAlign w:val="superscript"/>
        </w:rPr>
        <w:t>167</w:t>
      </w:r>
      <w:r>
        <w:rPr>
          <w:sz w:val="23"/>
          <w:szCs w:val="28"/>
        </w:rPr>
        <w:tab/>
        <w:t xml:space="preserve">Đức Chúa Jêsus Christ là Người, Con Người, Đức Chúa Trời. Ha-lê-lu-gia! Ngài là sự hiển lộ của Đức Chúa Trời. Ngài là Đức Chúa Trời trong một thân thể để phản ánh Lời Đức Chúa Trời cho thời đại đó, làm cho thời đại đó, thấy Lời hứa của Đức Chúa Trời cho thời đại đó. </w:t>
      </w:r>
    </w:p>
    <w:p>
      <w:pPr>
        <w:pStyle w:val="Normal"/>
        <w:snapToGrid w:val="false"/>
        <w:spacing w:before="0" w:after="80"/>
        <w:jc w:val="both"/>
        <w:rPr>
          <w:sz w:val="23"/>
          <w:szCs w:val="28"/>
        </w:rPr>
      </w:pPr>
      <w:r>
        <w:rPr>
          <w:sz w:val="23"/>
          <w:szCs w:val="28"/>
          <w:vertAlign w:val="superscript"/>
        </w:rPr>
        <w:t>168</w:t>
      </w:r>
      <w:r>
        <w:rPr>
          <w:sz w:val="23"/>
          <w:szCs w:val="28"/>
        </w:rPr>
        <w:tab/>
        <w:t>Đức Thánh Linh không hề thay đổi hôm nay. Đó là Đức Thánh Linh của Đức Chúa Trời trên Lời được chép, cố tìm người nào đó để phản ánh Chính Mình cho thời đại này để chứng minh rằng Ngài hôm qua hôm qua, ngày nay và Đời đời không hề thay đổi. Giăng 14:12 “Các công việc Ta làm, các ngươi cũng làm nữa.” “</w:t>
      </w:r>
      <w:r>
        <w:rPr>
          <w:b/>
          <w:sz w:val="23"/>
          <w:szCs w:val="28"/>
        </w:rPr>
        <w:t>Đức Chúa Jêsus Christ hôm qua, ngày nay, cho đến đời đời không hề thay đổi</w:t>
      </w:r>
      <w:r>
        <w:rPr>
          <w:sz w:val="23"/>
          <w:szCs w:val="28"/>
        </w:rPr>
        <w:t>.” Ngài luôn luôn cố gắng tìm cách của Lời để phản ánh Chính Ngài.</w:t>
      </w:r>
    </w:p>
    <w:p>
      <w:pPr>
        <w:pStyle w:val="Normal"/>
        <w:snapToGrid w:val="false"/>
        <w:spacing w:before="0" w:after="80"/>
        <w:jc w:val="both"/>
        <w:rPr/>
      </w:pPr>
      <w:r>
        <w:rPr>
          <w:sz w:val="23"/>
          <w:szCs w:val="28"/>
          <w:vertAlign w:val="superscript"/>
        </w:rPr>
        <w:t>169</w:t>
        <w:tab/>
      </w:r>
      <w:r>
        <w:rPr>
          <w:sz w:val="23"/>
          <w:szCs w:val="28"/>
        </w:rPr>
        <w:t>Họ đã không thể làm điều đó. Dân sự nghĩ quá nhiều về những hệ phái của họ, những chiếc lồng bé nhỏ của họ mà họ đã có hay giống như vậy, họ không chịu lắng nghe.</w:t>
      </w:r>
    </w:p>
    <w:p>
      <w:pPr>
        <w:pStyle w:val="Normal"/>
        <w:snapToGrid w:val="false"/>
        <w:spacing w:before="0" w:after="80"/>
        <w:jc w:val="both"/>
        <w:rPr/>
      </w:pPr>
      <w:r>
        <w:rPr>
          <w:sz w:val="23"/>
          <w:szCs w:val="28"/>
          <w:vertAlign w:val="superscript"/>
        </w:rPr>
        <w:t>170</w:t>
      </w:r>
      <w:r>
        <w:rPr>
          <w:sz w:val="23"/>
          <w:szCs w:val="28"/>
        </w:rPr>
        <w:tab/>
        <w:t xml:space="preserve">Phi-e-rơ, vào ngày lễ Ngũ Tuần, đã nói, “Các ngươi những người ở tại Giê-ru-sa-lem, tại Giu-đê, hãy nghe những lời của ta. Những người này không phải say rượu. Nếu các ngươi đứng yên, ta sẽ tỏ cho các ngươi thấy đó là gì.” Ông cứ nói và giải thích cho họ. </w:t>
      </w:r>
    </w:p>
    <w:p>
      <w:pPr>
        <w:pStyle w:val="Normal"/>
        <w:snapToGrid w:val="false"/>
        <w:spacing w:before="0" w:after="80"/>
        <w:jc w:val="both"/>
        <w:rPr/>
      </w:pPr>
      <w:r>
        <w:rPr>
          <w:sz w:val="23"/>
          <w:szCs w:val="28"/>
          <w:vertAlign w:val="superscript"/>
        </w:rPr>
        <w:t>171</w:t>
      </w:r>
      <w:r>
        <w:rPr>
          <w:sz w:val="23"/>
          <w:szCs w:val="28"/>
        </w:rPr>
        <w:tab/>
        <w:t>Khi những tấm lòng của họ đã được khích lệ, lúc đã nghe điều này rồi, họ hỏi, “Chúng tôi có thể làm gì để được cứu? Chúng tôi có thể làm gì để nhận Điều Này? Chúng tôi được thuyết phục lời của ông là đúng.”</w:t>
      </w:r>
    </w:p>
    <w:p>
      <w:pPr>
        <w:pStyle w:val="Normal"/>
        <w:snapToGrid w:val="false"/>
        <w:spacing w:before="0" w:after="80"/>
        <w:jc w:val="both"/>
        <w:rPr/>
      </w:pPr>
      <w:r>
        <w:rPr>
          <w:sz w:val="23"/>
          <w:szCs w:val="28"/>
          <w:vertAlign w:val="superscript"/>
        </w:rPr>
        <w:t>172</w:t>
      </w:r>
      <w:r>
        <w:rPr>
          <w:sz w:val="23"/>
          <w:szCs w:val="28"/>
        </w:rPr>
        <w:tab/>
        <w:t>Ông bảo, “Mỗi người trong các ngươi hãy ăn năn và được báp-têm trong Danh Jêsus Christ để được tha tội, và các ngươi sẽ nhận lãnh các sự ban cho của Đức Thánh Linh. Vì điều này là cho các ngươi, con cái các ngươi, những người ở xa, thậm chí cho thật nhiều người mà Chúa là Đức Chúa Trời của chúng ta sẽ gọi.” Đây là những gì họ phải làm. Ăn năn và được báp-têm trong Danh Jêsus Christ.</w:t>
      </w:r>
    </w:p>
    <w:p>
      <w:pPr>
        <w:pStyle w:val="Normal"/>
        <w:snapToGrid w:val="false"/>
        <w:spacing w:before="0" w:after="80"/>
        <w:jc w:val="both"/>
        <w:rPr/>
      </w:pPr>
      <w:r>
        <w:rPr>
          <w:sz w:val="23"/>
          <w:szCs w:val="28"/>
          <w:vertAlign w:val="superscript"/>
        </w:rPr>
        <w:t>173</w:t>
      </w:r>
      <w:r>
        <w:rPr>
          <w:sz w:val="23"/>
          <w:szCs w:val="28"/>
        </w:rPr>
        <w:tab/>
        <w:t xml:space="preserve">Hôm nay, Giáo hội Công giáo La-mã phỏng theo, “Cha, Con, Thánh Linh” để thay thế. Thay vì Điều đó, một tiệc thánh. “Hãy đưa lưỡi ra, nhận lấy bánh xốp, và Thầy Tế lễ uống rượu, còn các ngươi là một với nhau.” “Tiệc thánh,” thay vì bằng Thánh Linh, thì gọi là, “lễ ban Thánh thể.” Và một phép báp-têm Ba Ngôi, “Cha, Con, Thánh Linh,” trong khi thậm chí không được nói đến trong Kinh thánh. Danh (tước, xưng hô) của Cha, Con, Thánh Linh là Chúa Jêsus Christ. Khi anh em tỏ điều đó cho dòng dõi ngang nghịch này... </w:t>
      </w:r>
    </w:p>
    <w:p>
      <w:pPr>
        <w:pStyle w:val="Normal"/>
        <w:snapToGrid w:val="false"/>
        <w:spacing w:before="0" w:after="80"/>
        <w:jc w:val="both"/>
        <w:rPr/>
      </w:pPr>
      <w:r>
        <w:rPr>
          <w:sz w:val="23"/>
          <w:szCs w:val="28"/>
          <w:vertAlign w:val="superscript"/>
        </w:rPr>
        <w:t>174</w:t>
        <w:tab/>
      </w:r>
      <w:r>
        <w:rPr>
          <w:sz w:val="23"/>
          <w:szCs w:val="28"/>
        </w:rPr>
        <w:t>Như Phi-e-rơ đã nói, “Hãy tự cứu các ngươi khỏi dòng dõi ngang nghịch này.”</w:t>
      </w:r>
    </w:p>
    <w:p>
      <w:pPr>
        <w:pStyle w:val="Normal"/>
        <w:snapToGrid w:val="false"/>
        <w:spacing w:before="0" w:after="80"/>
        <w:jc w:val="both"/>
        <w:rPr/>
      </w:pPr>
      <w:r>
        <w:rPr>
          <w:sz w:val="23"/>
          <w:szCs w:val="28"/>
          <w:vertAlign w:val="superscript"/>
        </w:rPr>
        <w:t>175</w:t>
      </w:r>
      <w:r>
        <w:rPr>
          <w:sz w:val="23"/>
          <w:szCs w:val="28"/>
        </w:rPr>
        <w:tab/>
        <w:t>Khi anh em tỏ điều đó cho họ, họ làm gì? Cười nhạo, và bảo, “Giáo hội chúng tôi không dạy theo cách đó.” Thế thì anh em phạm tội, phạm tội đóng đinh Đức Chúa Jêsus Christ bởi lấy đi quyền phép của Đức Chúa Trời khỏi dân sự. Anh em đóng đinh chính Lời đối với họ, anh em tự định tội với hội chúng của mình và dẫn dắt họ vào trong một cái bẫy chết người.</w:t>
      </w:r>
    </w:p>
    <w:p>
      <w:pPr>
        <w:pStyle w:val="Normal"/>
        <w:snapToGrid w:val="false"/>
        <w:spacing w:before="0" w:after="80"/>
        <w:jc w:val="both"/>
        <w:rPr/>
      </w:pPr>
      <w:r>
        <w:rPr>
          <w:sz w:val="23"/>
          <w:szCs w:val="28"/>
          <w:vertAlign w:val="superscript"/>
        </w:rPr>
        <w:t>176</w:t>
      </w:r>
      <w:r>
        <w:rPr>
          <w:sz w:val="23"/>
          <w:szCs w:val="28"/>
        </w:rPr>
        <w:tab/>
        <w:t>Như tôi đã nói về thầy Truyền đạo đó Chúa nhật vừa rồi, là Martin Luther King đi xuống đó với họ, những người quý báu, lại dẫn ngay vào trong một cái bẫy chết người. Ồ, giá mà một ai đó có thể nói chuyện với con người đó. Tôi ước mình có thể. Đấy chỉ là một cuộc dấy loạn nhỏ học đường, đấy, hay là một số... Sự khác nhau là gì? Chúa nhân lành, khác biệt thế nào nếu người dân không đủ trái tim để hiệp với một người bởi vì màu da của mình, dầu sao đi nữa, họ cũng đã bị định tội và chết rồi. Đất nước đã ban cho con người những quyền lợi. Đừng có chống những quyền lợi đó. Chuyện gì xảy ra khi người nào đó nói tất cả những người Ai-len, hay người nào đó, tất cả những người Đức, hay người nào đó khác khi phải phân rẽ ra. Điều ấy chẳng hề bận lòng những người Cơ-đốc. Họ cứ tiếp tục đi tới. Người ấy là một Cơ-đốc nhân. Là một người Truyền đạo, ông không nên dẫn dân sự vào trong một cuộc dấy loạn. Nó chỉ khiến cho hàng triệu người bị thiệt mạng. Nó sẽ bắt đầu một cuộc cách mạng khác. Làm điều đó quả là một sự hổ nhục.</w:t>
      </w:r>
    </w:p>
    <w:p>
      <w:pPr>
        <w:pStyle w:val="Normal"/>
        <w:snapToGrid w:val="false"/>
        <w:spacing w:before="0" w:after="80"/>
        <w:jc w:val="both"/>
        <w:rPr/>
      </w:pPr>
      <w:r>
        <w:rPr>
          <w:sz w:val="23"/>
          <w:szCs w:val="28"/>
          <w:vertAlign w:val="superscript"/>
        </w:rPr>
        <w:t>177</w:t>
      </w:r>
      <w:r>
        <w:rPr>
          <w:sz w:val="23"/>
          <w:szCs w:val="28"/>
        </w:rPr>
        <w:tab/>
        <w:t>Điều như vậy cũng xảy ra ở đây, một cách chính xác giống như vậy lần nữa. Đúng vậy. Hiểu không? Dân sự, như thế nào nếu họ chỉ nhìn vào Lẽ thật và xem Lẽ thật là gì. “Hội thánh của chúng ta không tin điều đó. Chúng tôi có con đường nào đó khác.” Ồ, nó không phải là con đường đúng. Không phải điều đó.</w:t>
      </w:r>
    </w:p>
    <w:p>
      <w:pPr>
        <w:pStyle w:val="Normal"/>
        <w:snapToGrid w:val="false"/>
        <w:spacing w:before="0" w:after="80"/>
        <w:jc w:val="both"/>
        <w:rPr/>
      </w:pPr>
      <w:r>
        <w:rPr>
          <w:sz w:val="23"/>
          <w:szCs w:val="28"/>
          <w:vertAlign w:val="superscript"/>
        </w:rPr>
        <w:t>178</w:t>
      </w:r>
      <w:r>
        <w:rPr>
          <w:sz w:val="23"/>
          <w:szCs w:val="28"/>
        </w:rPr>
        <w:tab/>
        <w:t>Ông nói, “Hãy ăn năn, chịu phép báp-têm trong Danh Chúa Jêsus Christ vì sự tha tội.” Giờ đây, họ không chịu làm điều đó. Ồ, lúc ấy họ đã làm gì? Đó chỉ là một điều trên hàng trăm điều. Chúng ta sẽ đi đến, có lẽ, nhanh như chúng ta có thể.</w:t>
      </w:r>
    </w:p>
    <w:p>
      <w:pPr>
        <w:pStyle w:val="Normal"/>
        <w:snapToGrid w:val="false"/>
        <w:spacing w:before="0" w:after="80"/>
        <w:jc w:val="both"/>
        <w:rPr/>
      </w:pPr>
      <w:r>
        <w:rPr>
          <w:sz w:val="23"/>
          <w:szCs w:val="28"/>
          <w:vertAlign w:val="superscript"/>
        </w:rPr>
        <w:t>179</w:t>
      </w:r>
      <w:r>
        <w:rPr>
          <w:sz w:val="23"/>
          <w:szCs w:val="28"/>
        </w:rPr>
        <w:tab/>
        <w:t>Bây giờ, sự đóng đinh lần thứ hai. Nếu một người chịu nhận, “Cha, Con, Đức Thánh Linh,” một -- một tín điều thay vì Lời, các chức tước thay vì Danh, thì người ấy làm gì đối với dân sự? Người ấy đóng đinh những hiệu quả của Lời đối với dân sự khi nói rằng Mác 16 là chỉ cho dòng dõi đó.</w:t>
      </w:r>
    </w:p>
    <w:p>
      <w:pPr>
        <w:pStyle w:val="Normal"/>
        <w:snapToGrid w:val="false"/>
        <w:spacing w:before="0" w:after="80"/>
        <w:jc w:val="both"/>
        <w:rPr/>
      </w:pPr>
      <w:r>
        <w:rPr>
          <w:sz w:val="23"/>
          <w:szCs w:val="28"/>
          <w:vertAlign w:val="superscript"/>
        </w:rPr>
        <w:t>180</w:t>
      </w:r>
      <w:r>
        <w:rPr>
          <w:sz w:val="23"/>
          <w:szCs w:val="28"/>
        </w:rPr>
        <w:tab/>
        <w:t>Đức Chúa Trời nói Chính Ngài ở ngay đó, Chúa Jêsus đã Phán trong cuộc trò chuyện với họ, phán, “Hãy đi khắp thế gian, giảng Tin lành cho mọi người. Ai tin và được báp-têm sẽ được cứu, ai không tin sẽ bị định tội. Những dấu hiệu này sẽ theo họ...” Xa bao nhiêu? Mọi quốc gia, tín điều, ngôn ngữ, chủng tộc, dân tộc, cùng một Tin lành. “Những dấu hiệu này sẽ theo họ những người tin.” Khi một người cố cắt điều đó ra khỏi Kinh thánh, người đó đóng đinh những hiệu quả của Tin lành đối với hội chúng đó. Vì thế tôi lên án anh em, nhơn Danh Đức Chúa Jêsus Christ! Anh em phạm tội giết chết Chúa!</w:t>
      </w:r>
    </w:p>
    <w:p>
      <w:pPr>
        <w:pStyle w:val="Normal"/>
        <w:snapToGrid w:val="false"/>
        <w:spacing w:before="0" w:after="80"/>
        <w:jc w:val="both"/>
        <w:rPr/>
      </w:pPr>
      <w:r>
        <w:rPr>
          <w:sz w:val="23"/>
          <w:szCs w:val="28"/>
          <w:vertAlign w:val="superscript"/>
        </w:rPr>
        <w:t>181</w:t>
      </w:r>
      <w:r>
        <w:rPr>
          <w:sz w:val="23"/>
          <w:szCs w:val="28"/>
        </w:rPr>
        <w:tab/>
        <w:t xml:space="preserve">Nhà hội căm ghét Ngài. Tại sao? Ngài chính là Đức Chúa Trời của họ. Họ căm ghét Ngài và chối bỏ Ngài là Đấng Mê-si của họ. Không, thưa quí vị. Họ không muốn một Đấng Mê-si giống như thế. </w:t>
      </w:r>
    </w:p>
    <w:p>
      <w:pPr>
        <w:pStyle w:val="Normal"/>
        <w:snapToGrid w:val="false"/>
        <w:spacing w:before="0" w:after="80"/>
        <w:jc w:val="both"/>
        <w:rPr/>
      </w:pPr>
      <w:r>
        <w:rPr>
          <w:sz w:val="23"/>
          <w:szCs w:val="28"/>
          <w:vertAlign w:val="superscript"/>
        </w:rPr>
        <w:t>182</w:t>
      </w:r>
      <w:r>
        <w:rPr>
          <w:sz w:val="23"/>
          <w:szCs w:val="28"/>
        </w:rPr>
        <w:tab/>
        <w:t xml:space="preserve">Ngày hôm nay hội thánh cũng làm giống như vậy. Họ chối bỏ Lời. Họ không muốn Lời. Nó trái ngược những gì họ đã được dạy dỗ để tin bởi những tín điều của họ. </w:t>
      </w:r>
    </w:p>
    <w:p>
      <w:pPr>
        <w:pStyle w:val="Normal"/>
        <w:snapToGrid w:val="false"/>
        <w:spacing w:before="0" w:after="80"/>
        <w:jc w:val="both"/>
        <w:rPr/>
      </w:pPr>
      <w:r>
        <w:rPr>
          <w:sz w:val="23"/>
          <w:szCs w:val="28"/>
          <w:vertAlign w:val="superscript"/>
        </w:rPr>
        <w:t>183</w:t>
        <w:tab/>
      </w:r>
      <w:r>
        <w:rPr>
          <w:sz w:val="23"/>
          <w:szCs w:val="28"/>
        </w:rPr>
        <w:t>Lời là Đấng Mê-si. Anh em có tin điều đó không? [Hội chúng nói, “A-men.”—Bt.] Ồ, sự phản ánh của Lời lúc đó là gì? Sự phản ánh một Đấng Mê-si, là Đức Thánh Linh giữa vòng chúng ta. Ngài cũng đang phản ánh Chính Ngài, cố gắng như vậy, bất kỳ nơi nào Ngài có thể tìm một ngọn đèn mà ngài có thể nhìn xuyên qua, không bị hun khói với những tín điều, các thứ. Ngài có thể ban cho Ánh Sáng xuyên thấu.</w:t>
      </w:r>
    </w:p>
    <w:p>
      <w:pPr>
        <w:pStyle w:val="Normal"/>
        <w:snapToGrid w:val="false"/>
        <w:spacing w:before="0" w:after="80"/>
        <w:jc w:val="both"/>
        <w:rPr/>
      </w:pPr>
      <w:r>
        <w:rPr>
          <w:sz w:val="23"/>
          <w:szCs w:val="28"/>
          <w:vertAlign w:val="superscript"/>
        </w:rPr>
        <w:t>184</w:t>
      </w:r>
      <w:r>
        <w:rPr>
          <w:sz w:val="23"/>
          <w:szCs w:val="28"/>
        </w:rPr>
        <w:tab/>
        <w:t xml:space="preserve">Anh em có nhớ, “họ đã thức dậy, đổ dầu vào những cái đèn của mình,” và tẩy sạch những ống khói, nhưng đã quá trễ. Vậy, khi một người thấy những người Luther, Trưởng Lão, Giám Lý, cố gắng đi vào trong những ngày sau cùng này để nhận lãnh Đức Thánh Linh, ồ, anh em biết, họ không nhận được. Ồ, họ có thể nói tiếng lạ, nhảy nhưng quan sát những gì xảy ra. Họ tuyệt nhiên… Đó là dấu hiệu thời đại nó đã xong rồi. Chúng ta ở hồi kết cuộc. </w:t>
      </w:r>
    </w:p>
    <w:p>
      <w:pPr>
        <w:pStyle w:val="Normal"/>
        <w:snapToGrid w:val="false"/>
        <w:spacing w:before="0" w:after="80"/>
        <w:jc w:val="both"/>
        <w:rPr/>
      </w:pPr>
      <w:r>
        <w:rPr>
          <w:sz w:val="23"/>
          <w:szCs w:val="28"/>
          <w:vertAlign w:val="superscript"/>
        </w:rPr>
        <w:t>185</w:t>
      </w:r>
      <w:r>
        <w:rPr>
          <w:sz w:val="23"/>
          <w:szCs w:val="28"/>
        </w:rPr>
        <w:tab/>
        <w:t xml:space="preserve">Hầu như bất kỳ lúc nào, --Hội thánh có thể nghe thách thức để, “Lên nơi Cao!” Amen! </w:t>
      </w:r>
    </w:p>
    <w:p>
      <w:pPr>
        <w:pStyle w:val="Normal"/>
        <w:snapToGrid w:val="false"/>
        <w:spacing w:before="0" w:after="80"/>
        <w:jc w:val="both"/>
        <w:rPr>
          <w:sz w:val="23"/>
          <w:szCs w:val="28"/>
        </w:rPr>
      </w:pPr>
      <w:r>
        <w:rPr>
          <w:sz w:val="23"/>
          <w:szCs w:val="28"/>
          <w:vertAlign w:val="superscript"/>
        </w:rPr>
        <w:t>186</w:t>
      </w:r>
      <w:r>
        <w:rPr>
          <w:sz w:val="23"/>
          <w:szCs w:val="28"/>
        </w:rPr>
        <w:tab/>
        <w:t>Một cách chính xác, thiết lập trong trật tự. Tại đây, Đức Thánh Linh tạo Đức Chúa Jêsus Christ là một hiện thực qua những người mà Ngài làm việc, chứng minh Chính Ngài, đã giáng xuống, chụp bức hình của Ngài, tỏ cho thấy, khiến cho khoa học phải nói chuyện về nó và mọi điều khác, chứng minh một cách chính xác những gì Ngài Phán Ngài sẽ làm. Làm một cách chính xác những điều Ngài Phán Ngài sẽ làm, về Lời Kinh thánh. Không phải tín điều nào đó hay ý tưởng lập nên bởi người nào đó: Nhiều huyết, lửa, khói, các thứ, song là những bằng chứng Đấng Mê-si của Kinh thánh. Họ có nhiều sự giả mạo, những kẻ giả mạo, giống như vậy nhưng điều đó chỉ khiến cho Lời thực toả sáng nhất. Đúng vậy, chúng ta hãy để cho những người thuộc linh có thể Phán xét đúng và sai. Hiểu không?</w:t>
      </w:r>
    </w:p>
    <w:p>
      <w:pPr>
        <w:pStyle w:val="Normal"/>
        <w:snapToGrid w:val="false"/>
        <w:spacing w:before="0" w:after="80"/>
        <w:jc w:val="both"/>
        <w:rPr/>
      </w:pPr>
      <w:r>
        <w:rPr>
          <w:sz w:val="23"/>
          <w:szCs w:val="28"/>
          <w:vertAlign w:val="superscript"/>
        </w:rPr>
        <w:t>187</w:t>
      </w:r>
      <w:r>
        <w:rPr>
          <w:sz w:val="23"/>
          <w:szCs w:val="28"/>
        </w:rPr>
        <w:tab/>
        <w:t>Chối bỏ Ngài! Chối bỏ Đấng Mê-si của họ, “Chúng ta không muốn Người.” Họ cũng làm giống như vậy ngày hôm nay. “Ồ, nếu mình phải đi xuống đó và hành động giống như nhóm đó, mình không muốn Điều đó chút nào cả.” Được rồi, lúc ấy, anh em không muốn có chút nào. Chỉ thế thôi. Hiểu không? Bây giờ cũng vậy.</w:t>
      </w:r>
    </w:p>
    <w:p>
      <w:pPr>
        <w:pStyle w:val="Normal"/>
        <w:snapToGrid w:val="false"/>
        <w:spacing w:before="0" w:after="80"/>
        <w:jc w:val="both"/>
        <w:rPr/>
      </w:pPr>
      <w:r>
        <w:rPr>
          <w:sz w:val="23"/>
          <w:szCs w:val="28"/>
          <w:vertAlign w:val="superscript"/>
        </w:rPr>
        <w:t>188</w:t>
      </w:r>
      <w:r>
        <w:rPr>
          <w:sz w:val="23"/>
          <w:szCs w:val="28"/>
        </w:rPr>
        <w:tab/>
        <w:t>Mặc dù Ngài đã nhận diện một cách rõ ràng, họ đã không muốn Ngài. Họ căm ghét Ngài. Tại sao vậy? Chúng ta gọi Mục sư của họ là một đám “rắn.” Ngài Phán, “Các ngươi là những bức tường tô trắng. Các ngươi chẳng là gì ngoài một nghĩa trang. Bên ngoài các ngươi được đánh bóng với những chiếc áo dài, những cổ áo gấp nếp, bên trong là xương của người chết.” Ngài nói thẳng thừng. Một người nhỏ bé xứ Ga-li-lê, con trai của một người thợ mộc, nhưng mà Ngài đã Phán như vậy với họ.</w:t>
      </w:r>
    </w:p>
    <w:p>
      <w:pPr>
        <w:pStyle w:val="Normal"/>
        <w:snapToGrid w:val="false"/>
        <w:spacing w:before="0" w:after="80"/>
        <w:jc w:val="both"/>
        <w:rPr/>
      </w:pPr>
      <w:r>
        <w:rPr>
          <w:sz w:val="23"/>
          <w:szCs w:val="28"/>
          <w:vertAlign w:val="superscript"/>
        </w:rPr>
        <w:t>189</w:t>
        <w:tab/>
      </w:r>
      <w:r>
        <w:rPr>
          <w:sz w:val="23"/>
          <w:szCs w:val="28"/>
        </w:rPr>
        <w:t>“Đừng nghĩ rằng,”  Giăng nói, người dọn đường cho Chúa Jêsus, nói… Ông nói thẳng thừng. Ông nói, “Đừng đến gần đây nói các ngươi có Áp-ra-ham làm tổ phụ chúng ta. Đức Chúa Trời có thể khiến những hòn đá này dấy lên những con cái cho Áp-ra-ham.” Vâng, thưa quí vị. “Cái búa được đặt kề gốc cây, và mọi cây không kết quả bị đốn và quăng vào lửa.” Vâng, thưa quí vị. Đức Chúa Trời nghiêm khắc, vững chắc và kiên trung với Lời Ngài. Vâng, thưa quí vị.</w:t>
      </w:r>
    </w:p>
    <w:p>
      <w:pPr>
        <w:pStyle w:val="Normal"/>
        <w:snapToGrid w:val="false"/>
        <w:spacing w:before="0" w:after="80"/>
        <w:jc w:val="both"/>
        <w:rPr/>
      </w:pPr>
      <w:r>
        <w:rPr>
          <w:sz w:val="23"/>
          <w:szCs w:val="28"/>
          <w:vertAlign w:val="superscript"/>
        </w:rPr>
        <w:t>190</w:t>
      </w:r>
      <w:r>
        <w:rPr>
          <w:sz w:val="23"/>
          <w:szCs w:val="28"/>
        </w:rPr>
        <w:tab/>
        <w:t xml:space="preserve">Hãy lưu ý, Chúa Jêsus đã được chứng minh bởi Kinh thánh. Anh em có nghe tôi không? [Hội chúng nói, “A-men!” - Bt] Chúa Jêsus đã được nhận diện bởi Đức Chúa Trời qua những Lời Kinh thánh rằng Ngài là Đấng Mê-si. Có đúng vậy không? Chúng ta sẽ đi đến bản kiện cáo của Phi-e-rơ trong một vài phút nữa, anh em sẽ tìm ra có phải thế không. Ngài đã được nhận diện một cách tỏ tường, rằng Ngài là Đức Chúa Trời được tỏ bày trong Con Người gọi là Con Đức Chúa Trời. Đúng vậy. Dù Ngài được nhận diện một cách thích nghi và chứng thực Lời được Hứa, Ngài là Đấng Mê-si. Môi-se đã nói, “Đấng Mê-si này khi Ngài đến Ngài sẽ là một đấng Tiên tri.” Tất cả những điều này sẽ xảy ra. </w:t>
      </w:r>
    </w:p>
    <w:p>
      <w:pPr>
        <w:pStyle w:val="Normal"/>
        <w:snapToGrid w:val="false"/>
        <w:spacing w:before="0" w:after="80"/>
        <w:jc w:val="both"/>
        <w:rPr/>
      </w:pPr>
      <w:r>
        <w:rPr>
          <w:sz w:val="23"/>
          <w:szCs w:val="28"/>
          <w:vertAlign w:val="superscript"/>
        </w:rPr>
        <w:t>191</w:t>
      </w:r>
      <w:r>
        <w:rPr>
          <w:sz w:val="23"/>
          <w:szCs w:val="28"/>
        </w:rPr>
        <w:tab/>
        <w:t>Người đàn bà… đang đứng bên giếng, và tất cả những tình trạng xấu xa mà nàng có, điều đó biểu tượng cho cái gì? Rằng Đức Chúa Trời trong những ngày sau cùng sẽ chọn ra những người đã bị xã hội ruồng bỏ.</w:t>
      </w:r>
    </w:p>
    <w:p>
      <w:pPr>
        <w:pStyle w:val="Normal"/>
        <w:snapToGrid w:val="false"/>
        <w:spacing w:before="0" w:after="80"/>
        <w:jc w:val="both"/>
        <w:rPr/>
      </w:pPr>
      <w:r>
        <w:rPr>
          <w:sz w:val="23"/>
          <w:szCs w:val="28"/>
          <w:vertAlign w:val="superscript"/>
        </w:rPr>
        <w:t>192</w:t>
      </w:r>
      <w:r>
        <w:rPr>
          <w:sz w:val="23"/>
          <w:szCs w:val="28"/>
        </w:rPr>
        <w:tab/>
        <w:t>Còn nhớ đêm qua, tại lễ cưới... Hay là, lần nào khác, tôi đã giảng ở đây. Tại tiệc cưới, họ nói cách của họ. “Ta đã tổ chức một bữa tiệc lớn, vân vân. Tất cả những người này, ta đã mời họ, mỗi người xin lỗi cáo từ vì có một lý do, ‘Tôi không thể làm điều đó vì nó sẽ huỷ đi những tín điều của chúng tôi. Tôi không thể đến, vì tôi cưới … Tôi đã cưới vợ; nàng không cho phép tôi đến. Ồ, tôi - tôi đã lập gia đình trong Giáo hội dưới đây. Mẹ tôi là người Giám Lý, Báp-tít hay Công giáo, hay là Tin-… Tôi không thể đứng lên vì Điều đó.”</w:t>
      </w:r>
    </w:p>
    <w:p>
      <w:pPr>
        <w:pStyle w:val="Normal"/>
        <w:snapToGrid w:val="false"/>
        <w:spacing w:before="0" w:after="80"/>
        <w:jc w:val="both"/>
        <w:rPr/>
      </w:pPr>
      <w:r>
        <w:rPr>
          <w:sz w:val="23"/>
          <w:szCs w:val="28"/>
          <w:vertAlign w:val="superscript"/>
        </w:rPr>
        <w:t>193</w:t>
      </w:r>
      <w:r>
        <w:rPr>
          <w:sz w:val="23"/>
          <w:szCs w:val="28"/>
        </w:rPr>
        <w:tab/>
        <w:t xml:space="preserve">Ngài Phán, “Nếu các ngươi không chịu đến, các ngươi sẽ không nếm được Bữa Tiệc của Ta. Hãy ra ngoài kia bắt ép phường gái điếm và bợm rượu, bất kể là gì. Hãy đem họ vào đây, Ta sẽ giải quyết với họ, khách mời của – của Ta. Bàn tiệc của Ta đã được dọn rồi, và sẽ có người nào đó tại đó.” Họ đã không đến. Ngài đã định tội họ những người Do-thái. </w:t>
      </w:r>
    </w:p>
    <w:p>
      <w:pPr>
        <w:pStyle w:val="Normal"/>
        <w:snapToGrid w:val="false"/>
        <w:spacing w:before="0" w:after="80"/>
        <w:jc w:val="both"/>
        <w:rPr/>
      </w:pPr>
      <w:r>
        <w:rPr>
          <w:sz w:val="23"/>
          <w:szCs w:val="28"/>
          <w:vertAlign w:val="superscript"/>
        </w:rPr>
        <w:t>194</w:t>
        <w:tab/>
      </w:r>
      <w:r>
        <w:rPr>
          <w:sz w:val="23"/>
          <w:szCs w:val="28"/>
        </w:rPr>
        <w:t>Thế còn hôm nay thế nào?” “Tôi - tôi - tôi thuộc về Giáo hội Trưởng Lão. Tôi – tôi không thể... Tôi là tín đồ Giám Lý, Lu-the. Tôi là người theo ‘Một Ngôi’. Tôi là người ‘Hai Ngôi’. Tôi thuộc hệ phái này, hệ phái kia. Tôi không thể... Tôi không thể!” Anh em đấy. Anh em sẽ không ở đó lúc ấy! Chính xác những gì Ngài đã Phán. Được rồi.</w:t>
      </w:r>
    </w:p>
    <w:p>
      <w:pPr>
        <w:pStyle w:val="Normal"/>
        <w:snapToGrid w:val="false"/>
        <w:spacing w:before="0" w:after="80"/>
        <w:jc w:val="both"/>
        <w:rPr/>
      </w:pPr>
      <w:r>
        <w:rPr>
          <w:sz w:val="23"/>
          <w:szCs w:val="28"/>
          <w:vertAlign w:val="superscript"/>
        </w:rPr>
        <w:t>195</w:t>
      </w:r>
      <w:r>
        <w:rPr>
          <w:sz w:val="23"/>
          <w:szCs w:val="28"/>
        </w:rPr>
        <w:tab/>
        <w:t>Một Đấng Mê-si đã được chứng thực một cách rõ ràng, Lời được chứng thực, được chứng thực một cách rõ ràng, Lời, Lời được Hứa. Đức Chúa Trời đã Hứa Lời, mà đây sẽ Đấng Mê-si, tại đây Ngài đã đến và đứng một cách chính xác. Ngài đã Phán với họ, “Ta đã sai ở đâu? Nếu các ngươi không thể tin Ta như một Con Người, hãy tin những công việc Ta làm vì đó là những điều cho biết Ta là ai. Họ là những người nói rằng Ta là Đấng Mê-si. Các ngươi không muốn tin Ta, vì các ngươi nghĩ rằng Giô-sép ở đó... Ta đã sinh ra ở đó trong một cái chòi nhỏ, và - và cha nuôi của Ta là một thợ mộc ở dưới đó. Và - và các ngươi...”</w:t>
      </w:r>
    </w:p>
    <w:p>
      <w:pPr>
        <w:pStyle w:val="Normal"/>
        <w:snapToGrid w:val="false"/>
        <w:spacing w:before="0" w:after="80"/>
        <w:jc w:val="both"/>
        <w:rPr/>
      </w:pPr>
      <w:r>
        <w:rPr>
          <w:sz w:val="23"/>
          <w:szCs w:val="28"/>
          <w:vertAlign w:val="superscript"/>
        </w:rPr>
        <w:t>196</w:t>
      </w:r>
      <w:r>
        <w:rPr>
          <w:sz w:val="23"/>
          <w:szCs w:val="28"/>
        </w:rPr>
        <w:tab/>
        <w:t>Khi Ngài đến Ga-li-lê, họ thắc mắc, “Này, Người này là ai? Ai đây? Há chẳng phải Giô-sép và tất cả anh em người, tại đây. Có phải mẹ người là Ma-ry và cha người là Giô-sép? Quý vị lấy ở đâu một Người giống như thế? Người đã học trường nào ra? Người không có tấm thẻ thông công, không tín chỉ nào. Các người kiếm đâu ra cái Gã đó?”</w:t>
      </w:r>
    </w:p>
    <w:p>
      <w:pPr>
        <w:pStyle w:val="Normal"/>
        <w:snapToGrid w:val="false"/>
        <w:spacing w:before="0" w:after="80"/>
        <w:jc w:val="both"/>
        <w:rPr>
          <w:sz w:val="23"/>
          <w:szCs w:val="28"/>
        </w:rPr>
      </w:pPr>
      <w:r>
        <w:rPr>
          <w:sz w:val="23"/>
          <w:szCs w:val="28"/>
          <w:vertAlign w:val="superscript"/>
        </w:rPr>
        <w:t>197</w:t>
        <w:tab/>
      </w:r>
      <w:r>
        <w:rPr>
          <w:sz w:val="23"/>
          <w:szCs w:val="28"/>
        </w:rPr>
        <w:t>Kinh thánh nói rằng Ngài – Ngài bị xúc phạm. Ngài Phán... Nhiều công việc quyền năng Ngài đã không thể thực hiện được. Ngài quay lưng, bước xa khỏi họ. Ngài Phán, “Nhà Tiên tri không được tôn trọng ở trong chính quê nhà của mình,” hãy xem, “hay là chính quê hương mình.”</w:t>
      </w:r>
    </w:p>
    <w:p>
      <w:pPr>
        <w:pStyle w:val="Normal"/>
        <w:snapToGrid w:val="false"/>
        <w:spacing w:before="0" w:after="80"/>
        <w:jc w:val="both"/>
        <w:rPr/>
      </w:pPr>
      <w:r>
        <w:rPr>
          <w:sz w:val="23"/>
          <w:szCs w:val="28"/>
          <w:vertAlign w:val="superscript"/>
        </w:rPr>
        <w:t>198</w:t>
      </w:r>
      <w:r>
        <w:rPr>
          <w:sz w:val="23"/>
          <w:szCs w:val="28"/>
        </w:rPr>
        <w:tab/>
        <w:t>Ngài đấy, Đấng Mê-si, được xưng nghĩa một cách đúng đắn. Không lấy uy tín nào của riêng Ngài. Ngài Phán, “Ta không thể làm điều gì ngoài những gì Ta thấy Đức Cha đang làm.” Ngài thách họ hỏi xem thử Ngài là Đấng Mê-si hay không.</w:t>
      </w:r>
    </w:p>
    <w:p>
      <w:pPr>
        <w:pStyle w:val="Normal"/>
        <w:snapToGrid w:val="false"/>
        <w:spacing w:before="0" w:after="80"/>
        <w:jc w:val="both"/>
        <w:rPr/>
      </w:pPr>
      <w:r>
        <w:rPr>
          <w:sz w:val="23"/>
          <w:szCs w:val="28"/>
          <w:vertAlign w:val="superscript"/>
        </w:rPr>
        <w:t>199</w:t>
      </w:r>
      <w:r>
        <w:rPr>
          <w:sz w:val="23"/>
          <w:szCs w:val="28"/>
        </w:rPr>
        <w:tab/>
        <w:t xml:space="preserve">Hãy nhìn người đàn bà có tiếng xấu đó, bà đã nhận ra. Bà không có trong sổ sách. Cái đèn không… Dĩ nhiên, về phương diện đạo đức bà sai. Không ai chấp nhận điều đó. Luật pháp của Đức Chúa Trời định tội điều đó. Bà sai trật về phương diện đạo đức. Nhưng bà... </w:t>
      </w:r>
    </w:p>
    <w:p>
      <w:pPr>
        <w:pStyle w:val="Normal"/>
        <w:snapToGrid w:val="false"/>
        <w:spacing w:before="0" w:after="80"/>
        <w:jc w:val="both"/>
        <w:rPr/>
      </w:pPr>
      <w:r>
        <w:rPr>
          <w:sz w:val="23"/>
          <w:szCs w:val="28"/>
          <w:vertAlign w:val="superscript"/>
        </w:rPr>
        <w:t>200</w:t>
      </w:r>
      <w:r>
        <w:rPr>
          <w:sz w:val="23"/>
          <w:szCs w:val="28"/>
        </w:rPr>
        <w:tab/>
        <w:t xml:space="preserve">Xem đấy, Đức Chúa Trời không Phán xét anh em... anh em là gì. Ngài vui... Ngài không Phán xét anh em to lớn thế nào, bé nhỏ thế nào... Ngài Phán xét tấm lòng của anh em, anh em muốn gì. </w:t>
      </w:r>
    </w:p>
    <w:p>
      <w:pPr>
        <w:pStyle w:val="Normal"/>
        <w:snapToGrid w:val="false"/>
        <w:spacing w:before="0" w:after="80"/>
        <w:jc w:val="both"/>
        <w:rPr/>
      </w:pPr>
      <w:r>
        <w:rPr>
          <w:sz w:val="23"/>
          <w:szCs w:val="28"/>
          <w:vertAlign w:val="superscript"/>
        </w:rPr>
        <w:t>201</w:t>
      </w:r>
      <w:r>
        <w:rPr>
          <w:sz w:val="23"/>
          <w:szCs w:val="28"/>
        </w:rPr>
        <w:tab/>
        <w:t>Nàng không muốn một chút nào của thứ đó. Khi Điều nầy chớp sáng loé lên trước nàng, Đó là những gì nàng muốn. Cho dẫu nàng có là gì vào lúc đó, nàng sẵn sàng đến. Đức Chúa Trời đoán xét tấm lòng. Con người đoán xét hình dung bên ngoài. Đức Chúa Trời nhìn vào trong lòng. Cho dẫu nàng là gì, Ánh Sáng đó đã loé lên và giải quyết điều đó. Nàng đã nắm được -- điều -- chính yếu của Sự Sống Đời đời.</w:t>
      </w:r>
    </w:p>
    <w:p>
      <w:pPr>
        <w:pStyle w:val="Normal"/>
        <w:snapToGrid w:val="false"/>
        <w:spacing w:before="0" w:after="80"/>
        <w:jc w:val="both"/>
        <w:rPr/>
      </w:pPr>
      <w:r>
        <w:rPr>
          <w:sz w:val="23"/>
          <w:szCs w:val="28"/>
          <w:vertAlign w:val="superscript"/>
        </w:rPr>
        <w:t>202</w:t>
      </w:r>
      <w:r>
        <w:rPr>
          <w:sz w:val="23"/>
          <w:szCs w:val="28"/>
        </w:rPr>
        <w:tab/>
        <w:t>Ồ, điều này, với tôi, thật phong phú, đấy, để thấy và biết đó là Lẽ thật. Tôi sẽ- sẽ đứng bên điều Này. Tôi sẽ để… Chúa trên Trời sẽ dấy lên, giọng của tôi sẽ ở trên cuộn băng từ tính trong thời giờ trọng đại của Đức Chúa Trời nơi xa kia. Điều đó sẽ định tội dòng dõi này trong những ngày sau cùng này. Vì giọng nói ở trên cuộn băng từ tính, nó sẽ ở trên cuộn băng vĩnh cửu vào lúc đó. Đúng vậy. Định tội dòng dõi này mang bề ngoài kỉnh kiềng và chối bỏ quyền phép của Lời và sự bày tỏ của Lời khi Lời được nhận diện một cách thích nghi rằng Ngài vẫn là Jêsus Christ hôm qua, hôm nay và Đời đời không hề thay đổi. Tôi kết tội họ, bằng Lời của Đức Chúa Trời.</w:t>
      </w:r>
    </w:p>
    <w:p>
      <w:pPr>
        <w:pStyle w:val="Normal"/>
        <w:snapToGrid w:val="false"/>
        <w:spacing w:before="0" w:after="80"/>
        <w:jc w:val="both"/>
        <w:rPr/>
      </w:pPr>
      <w:r>
        <w:rPr>
          <w:sz w:val="23"/>
          <w:szCs w:val="28"/>
          <w:vertAlign w:val="superscript"/>
        </w:rPr>
        <w:t>203</w:t>
      </w:r>
      <w:r>
        <w:rPr>
          <w:sz w:val="23"/>
          <w:szCs w:val="28"/>
        </w:rPr>
        <w:tab/>
        <w:t xml:space="preserve">Tôi phải đi đến một Lời hứa khác, nhanh chóng, vì chúng ta chỉ còn khoảng mười lăm phút. </w:t>
      </w:r>
    </w:p>
    <w:p>
      <w:pPr>
        <w:pStyle w:val="Normal"/>
        <w:snapToGrid w:val="false"/>
        <w:spacing w:before="0" w:after="80"/>
        <w:jc w:val="both"/>
        <w:rPr/>
      </w:pPr>
      <w:r>
        <w:rPr>
          <w:sz w:val="23"/>
          <w:szCs w:val="28"/>
          <w:vertAlign w:val="superscript"/>
        </w:rPr>
        <w:t>204</w:t>
      </w:r>
      <w:r>
        <w:rPr>
          <w:sz w:val="23"/>
          <w:szCs w:val="28"/>
        </w:rPr>
        <w:tab/>
        <w:t xml:space="preserve">“Ở đó họ -- ở đó họ...” Điều gì? Ồ, chao ôi! Đồi Sọ! Họ “đã đóng đinh” Ngài, điều thứ ba: Họ đã đóng đinh Ngài, không phải bởi nhận ra Lời được Hứa của Đức Chúa Trời được bày tỏ. Tại sao họ đã đóng đinh Con Người đó? Anh em có thể tưởng tượng được không? Cho phép tôi nói lại trong một phút. Tại sao họ, dân sự đóng đinh Con Người giống như thế? Khi Ma-ry... </w:t>
      </w:r>
    </w:p>
    <w:p>
      <w:pPr>
        <w:pStyle w:val="Normal"/>
        <w:snapToGrid w:val="false"/>
        <w:spacing w:before="0" w:after="80"/>
        <w:jc w:val="both"/>
        <w:rPr>
          <w:sz w:val="23"/>
          <w:szCs w:val="28"/>
        </w:rPr>
      </w:pPr>
      <w:r>
        <w:rPr>
          <w:sz w:val="23"/>
          <w:szCs w:val="28"/>
          <w:vertAlign w:val="superscript"/>
        </w:rPr>
        <w:t>205</w:t>
        <w:tab/>
      </w:r>
      <w:r>
        <w:rPr>
          <w:sz w:val="23"/>
          <w:szCs w:val="28"/>
        </w:rPr>
        <w:t>Như lần nọ tôi đã đọc một quyển sách có tên “Hoàng tử của Nhà Đa-vít”. Quyển sách đó được viết bởi Tiến sĩ Ingraham. Một quyển sách tuyệt diệu! Đó là một bi kịch. Được cho là một phần thực của của những bản thảo cũ nào đó, lấy ra từ một người phụ nữ tên là Adina, rằng nàng… Từ - từ dưới Cairo, Ai-cập, bà đi đến Pa-lex-tin, tôi tin là vậy để hoàn tất học vấn của mình. Bà đã có mặt tại đó đương thời  của - của Đấng Christ. Người ta nghĩ bà đã viết lại cho cha mình. Thật tốt nếu anh em chọn quyển đó và đọc. Cũng người đó đã viết Trụ Lửa; Rồi, từ đó, Cecil DeMille lấy Mười Điều Răn.</w:t>
      </w:r>
    </w:p>
    <w:p>
      <w:pPr>
        <w:pStyle w:val="Normal"/>
        <w:snapToGrid w:val="false"/>
        <w:spacing w:before="0" w:after="80"/>
        <w:jc w:val="both"/>
        <w:rPr/>
      </w:pPr>
      <w:r>
        <w:rPr>
          <w:sz w:val="23"/>
          <w:szCs w:val="28"/>
          <w:vertAlign w:val="superscript"/>
        </w:rPr>
        <w:t>206</w:t>
      </w:r>
      <w:r>
        <w:rPr>
          <w:sz w:val="23"/>
          <w:szCs w:val="28"/>
        </w:rPr>
        <w:tab/>
        <w:t>Chúng ta tìm thấy, trong quyển sách này, Adina đã viết lại. Bà kể rằng, vào ngày đóng đinh, Mary Magdalene, người mà Ngài đã đuổi bảy quỉ ra, chạy trước đám đông, nói, “Ngài đã làm gì? Ngài đã làm gì? Ngài chỉ chữa lành những người đau ốm và cố giải cứu những con người ở trong nhà tù! Ngài đã làm gì ngoài điều thiện? Ai đó hãy nói đi!”</w:t>
      </w:r>
    </w:p>
    <w:p>
      <w:pPr>
        <w:pStyle w:val="Normal"/>
        <w:snapToGrid w:val="false"/>
        <w:spacing w:before="0" w:after="80"/>
        <w:jc w:val="both"/>
        <w:rPr/>
      </w:pPr>
      <w:r>
        <w:rPr>
          <w:sz w:val="23"/>
          <w:szCs w:val="28"/>
          <w:vertAlign w:val="superscript"/>
        </w:rPr>
        <w:t>207</w:t>
      </w:r>
      <w:r>
        <w:rPr>
          <w:sz w:val="23"/>
          <w:szCs w:val="28"/>
        </w:rPr>
        <w:tab/>
        <w:t>Và một người đàn ông, hầu như, đã thẳng tay tát bà trước sân và nói, “Người đàn bà ngu muội kia ngươi muốn tin điều đó, trước Thầy Tế lễ của ngươi sao?”</w:t>
      </w:r>
    </w:p>
    <w:p>
      <w:pPr>
        <w:pStyle w:val="Normal"/>
        <w:snapToGrid w:val="false"/>
        <w:spacing w:before="0" w:after="80"/>
        <w:jc w:val="both"/>
        <w:rPr/>
      </w:pPr>
      <w:r>
        <w:rPr>
          <w:sz w:val="23"/>
          <w:szCs w:val="28"/>
          <w:vertAlign w:val="superscript"/>
        </w:rPr>
        <w:t>208</w:t>
        <w:tab/>
      </w:r>
      <w:r>
        <w:rPr>
          <w:sz w:val="23"/>
          <w:szCs w:val="28"/>
        </w:rPr>
        <w:t xml:space="preserve">Anh em thấy đấy. Hiểu không? Ngài đã làm gì? Ngài không làm gì cả. Tại sao họ lại đóng đinh Ngài? Tại sao? Tại sao? Bởi vì họ đã không nhận ra Ngài là Ai. </w:t>
      </w:r>
    </w:p>
    <w:p>
      <w:pPr>
        <w:pStyle w:val="Normal"/>
        <w:snapToGrid w:val="false"/>
        <w:spacing w:before="0" w:after="80"/>
        <w:jc w:val="both"/>
        <w:rPr/>
      </w:pPr>
      <w:r>
        <w:rPr>
          <w:sz w:val="23"/>
          <w:szCs w:val="28"/>
          <w:vertAlign w:val="superscript"/>
        </w:rPr>
        <w:t>209</w:t>
        <w:tab/>
      </w:r>
      <w:r>
        <w:rPr>
          <w:sz w:val="23"/>
          <w:szCs w:val="28"/>
        </w:rPr>
        <w:t xml:space="preserve">Ngày nay cũng vậy. Thầy giảng và dân sự của thời đại nầy, và những Giáo sư hiện đại của chúng ta, thật không đủ tài liệu dẫn chứng để dân sự tin rằng Đây là “thầy phù thủy, hay ma quỉ, hoặc một người thần linh, hay là người huyênh hoang khoác lác nào đó, hoặc hầu như là một kiểu lừa đảo nào đó,” cho đến nỗi họ bị không nhận ra được đó là sự chứng thực của Lời Đức Chúa Trời dành cho hôm nay. Đó là dấu hiệu của thời đại cuối cùng. </w:t>
      </w:r>
    </w:p>
    <w:p>
      <w:pPr>
        <w:pStyle w:val="Normal"/>
        <w:snapToGrid w:val="false"/>
        <w:spacing w:before="0" w:after="80"/>
        <w:jc w:val="both"/>
        <w:rPr/>
      </w:pPr>
      <w:r>
        <w:rPr>
          <w:sz w:val="23"/>
          <w:szCs w:val="28"/>
          <w:vertAlign w:val="superscript"/>
        </w:rPr>
        <w:t>210</w:t>
      </w:r>
      <w:r>
        <w:rPr>
          <w:sz w:val="23"/>
          <w:szCs w:val="28"/>
        </w:rPr>
        <w:tab/>
        <w:t>Các Giáo hội, nếu anh em không thuộc về tổ chức của họ, họ sẽ nói, “Ồ, à, đó là sự bịa đặt. Đó là—đó là sự đánh lừa. Này, hãy nhìn ông này, ông nọ.” Nhưng hãy để cho họ một lần chứng minh Điều có thực là bịa đặt. Ừ-m. Hãy để họ một lần chứng minh điều đó là sai xem. Họ không thể làm điều đó. Chưa bao giờ được biết điều đó là sai và Lời sẽ không bao giờ sai vì Lời là Đức Chúa Trời. Hiểu không? Nhưng họ thích chỉ ra.</w:t>
      </w:r>
    </w:p>
    <w:p>
      <w:pPr>
        <w:pStyle w:val="Normal"/>
        <w:snapToGrid w:val="false"/>
        <w:spacing w:before="0" w:after="80"/>
        <w:jc w:val="both"/>
        <w:rPr/>
      </w:pPr>
      <w:r>
        <w:rPr>
          <w:sz w:val="23"/>
          <w:szCs w:val="28"/>
          <w:vertAlign w:val="superscript"/>
        </w:rPr>
        <w:t>211</w:t>
      </w:r>
      <w:r>
        <w:rPr>
          <w:sz w:val="23"/>
          <w:szCs w:val="28"/>
        </w:rPr>
        <w:tab/>
        <w:t>Họ nghĩ, “Ồ, à, nếu đó là người nào đó có tên tuổi lớn!” Bởi vì đó là một nhóm nhỏ, một đám ít người hầu như bị loại ra. “Ồ, chúng ta đã đuổi người đó ra khỏi Giáo hội chúng ta.” “Trước đây, họ thường đến với chúng ta nhưng rồi họ đi với nhóm này, nhóm kia... Hãy xem đó là gì, đó là ai.”</w:t>
      </w:r>
    </w:p>
    <w:p>
      <w:pPr>
        <w:pStyle w:val="Normal"/>
        <w:snapToGrid w:val="false"/>
        <w:spacing w:before="0" w:after="80"/>
        <w:jc w:val="both"/>
        <w:rPr/>
      </w:pPr>
      <w:r>
        <w:rPr>
          <w:sz w:val="23"/>
          <w:szCs w:val="28"/>
          <w:vertAlign w:val="superscript"/>
        </w:rPr>
        <w:t>212</w:t>
        <w:tab/>
      </w:r>
      <w:r>
        <w:rPr>
          <w:sz w:val="23"/>
          <w:szCs w:val="28"/>
        </w:rPr>
        <w:t>Tôi không quan tâm. Họ có thể nói điều giống vậy về Phi-e-rơ, Gia-cơ và Giăng là “những người vô học, dốt nát.” Nhưng họ phải để ý, điều gì đó đã xảy ra kể từ lúc đó. Họ đã từng ở với Chúa Jêsus. Đó chính là điều làm nên sự khác biệt. Hiểu không?</w:t>
      </w:r>
    </w:p>
    <w:p>
      <w:pPr>
        <w:pStyle w:val="Normal"/>
        <w:snapToGrid w:val="false"/>
        <w:spacing w:before="0" w:after="80"/>
        <w:jc w:val="both"/>
        <w:rPr/>
      </w:pPr>
      <w:r>
        <w:rPr>
          <w:sz w:val="23"/>
          <w:szCs w:val="28"/>
          <w:vertAlign w:val="superscript"/>
        </w:rPr>
        <w:t>213</w:t>
      </w:r>
      <w:r>
        <w:rPr>
          <w:sz w:val="23"/>
          <w:szCs w:val="28"/>
        </w:rPr>
        <w:tab/>
        <w:t>Họ đã làm điều đó, bởi vì họ không biết Ngài là Ai. Họ không biết rằng sự chứng thực của Lời Đức Chúa Trời không chỉ dành cho ngày đó thôi. Giờ đây, những luật pháp và các thứ mà họ đã tuân giữ một thời, đều chỉ ra cho họ một thời đại mà Ngài sẽ đến và Ngài là Con Người đã được nghĩ đến. Họ đã có được phần này nhưng đã không nhận được phần khác.</w:t>
      </w:r>
    </w:p>
    <w:p>
      <w:pPr>
        <w:pStyle w:val="Normal"/>
        <w:snapToGrid w:val="false"/>
        <w:spacing w:before="0" w:after="80"/>
        <w:jc w:val="both"/>
        <w:rPr/>
      </w:pPr>
      <w:r>
        <w:rPr>
          <w:sz w:val="23"/>
          <w:szCs w:val="28"/>
          <w:vertAlign w:val="superscript"/>
        </w:rPr>
        <w:t>214</w:t>
      </w:r>
      <w:r>
        <w:rPr>
          <w:sz w:val="23"/>
          <w:szCs w:val="28"/>
        </w:rPr>
        <w:tab/>
        <w:t>Đó là điều giống hệt họ đang làm bây giờ. Họ có một Giáo hội, và họ “tin nơi Jêsus Christ,” họ nói vậy, nhưng chối bỏ thời đại mà chúng ta đang sống. Vẫn còn mang lại câu tục ngữ cũ: Con người luôn luôn ngợi khen Đức Chúa Trời vì những gì Ngài đã làm, trông mong về những gì Ngài sẽ làm, song làm ngơ những gì Ngài đang làm, và bị định tội bởi điều đó. Hiểu không? Họ nghĩ, “Đức Chúa Trời là tuyệt diệu, thật vĩ đại. Những gì Ngài sắp làm, Ngài sẽ đến, ngày nào đó sẽ có sự Cất lên và về Nhà,” song lại bác bỏ chính những dấu hiệu, phép kỳ lạ ngay tại đây vào lúc Kinh thánh nói rằng Ngài sẽ làm điều đó. Bỏ lỡ toàn bộ Sự Việc!</w:t>
      </w:r>
    </w:p>
    <w:p>
      <w:pPr>
        <w:pStyle w:val="Normal"/>
        <w:snapToGrid w:val="false"/>
        <w:spacing w:before="0" w:after="80"/>
        <w:jc w:val="both"/>
        <w:rPr/>
      </w:pPr>
      <w:r>
        <w:rPr>
          <w:sz w:val="23"/>
          <w:szCs w:val="28"/>
          <w:vertAlign w:val="superscript"/>
        </w:rPr>
        <w:t>215</w:t>
        <w:tab/>
      </w:r>
      <w:r>
        <w:rPr>
          <w:sz w:val="23"/>
          <w:szCs w:val="28"/>
        </w:rPr>
        <w:t xml:space="preserve"> “Nếu người mù dẫn dắt người mù,” Chúa Jêsus Phán, “cả hai sẽ rơi vào trong hố.” Hãy cầu nguyện Đức Chúa Trời để mở mắt chúng ta trong những ngày sau cùng này. Tốt.</w:t>
      </w:r>
    </w:p>
    <w:p>
      <w:pPr>
        <w:pStyle w:val="Normal"/>
        <w:snapToGrid w:val="false"/>
        <w:spacing w:before="0" w:after="80"/>
        <w:jc w:val="both"/>
        <w:rPr/>
      </w:pPr>
      <w:r>
        <w:rPr>
          <w:sz w:val="23"/>
          <w:szCs w:val="28"/>
          <w:vertAlign w:val="superscript"/>
        </w:rPr>
        <w:t>216</w:t>
      </w:r>
      <w:r>
        <w:rPr>
          <w:sz w:val="23"/>
          <w:szCs w:val="28"/>
        </w:rPr>
        <w:tab/>
        <w:t>Bây giờ, tương tự, họ cũng đang làm giống vậy. Họ chối bỏ và đóng đinh chính cùng Đức Chúa Trời bởi không biết Ngài. Họ đang làm việc chối bỏ ngày hôm nay, họ không đóng đinh Đấng Christ lần nữa, nhưng họ phỉ báng Đức Thánh Linh. Họ phỉ báng Đức Thánh Linh như thế nào? Bằng cách nào?</w:t>
      </w:r>
    </w:p>
    <w:p>
      <w:pPr>
        <w:pStyle w:val="Normal"/>
        <w:snapToGrid w:val="false"/>
        <w:spacing w:before="0" w:after="80"/>
        <w:jc w:val="both"/>
        <w:rPr/>
      </w:pPr>
      <w:r>
        <w:rPr>
          <w:sz w:val="23"/>
          <w:szCs w:val="28"/>
          <w:vertAlign w:val="superscript"/>
        </w:rPr>
        <w:t>217</w:t>
        <w:tab/>
      </w:r>
      <w:r>
        <w:rPr>
          <w:sz w:val="23"/>
          <w:szCs w:val="28"/>
        </w:rPr>
        <w:t>Làm thế nào họ nói phạm đến Thánh Linh, phía sau đó? Sao, họ không thể nói phạm đến Thánh Linh lúc ấy; Lúc ấy Thánh Linh chưa đến. Họ gọi Chúa Jêsus, là “Bê-ên-xê-bun” vì Ngài có thể biết được những bí mật của lòng họ, và các thứ. Họ nói, “Đây là một quỉ.” Nói cách khác, “Ngài là thầy bói. Đó là cách Ngài làm điều nầy, là bởi việc bói trước. Ngài chẳng là gì ngoài một quỉ.” Xem đó, họ không có một đấng Tiên tri trong bốn trăm năm. Họ chỉ có luật pháp của họ. Họ nói, “Đây là Bê-ên-xê-bun.”</w:t>
      </w:r>
    </w:p>
    <w:p>
      <w:pPr>
        <w:pStyle w:val="Normal"/>
        <w:snapToGrid w:val="false"/>
        <w:spacing w:before="0" w:after="80"/>
        <w:jc w:val="both"/>
        <w:rPr/>
      </w:pPr>
      <w:r>
        <w:rPr>
          <w:sz w:val="23"/>
          <w:szCs w:val="28"/>
          <w:vertAlign w:val="superscript"/>
        </w:rPr>
        <w:t>218</w:t>
      </w:r>
      <w:r>
        <w:rPr>
          <w:sz w:val="23"/>
          <w:szCs w:val="28"/>
        </w:rPr>
        <w:tab/>
        <w:t xml:space="preserve">Và Chúa Jêsus Phán, “Ta tha thứ cho các ngươi về điều đó, nhưng khi Đức Thánh Linh đến,” đấy, nào, “các ngươi nói một lời nghịch lại, các ngươi sẽ không bao giờ được tha thứ đâu.” </w:t>
      </w:r>
    </w:p>
    <w:p>
      <w:pPr>
        <w:pStyle w:val="Normal"/>
        <w:snapToGrid w:val="false"/>
        <w:spacing w:before="0" w:after="80"/>
        <w:jc w:val="both"/>
        <w:rPr/>
      </w:pPr>
      <w:r>
        <w:rPr>
          <w:sz w:val="23"/>
          <w:szCs w:val="28"/>
          <w:vertAlign w:val="superscript"/>
        </w:rPr>
        <w:t>219</w:t>
      </w:r>
      <w:r>
        <w:rPr>
          <w:sz w:val="23"/>
          <w:szCs w:val="28"/>
        </w:rPr>
        <w:tab/>
        <w:t xml:space="preserve">Hãy nhớ, sẽ không, không thể, không cách nào, không còn thương xót khi anh em gọi Linh của Đức Chúa Trời, Lời Đức Chúa Trời, đã được chứng thực bởi Thánh Linh… Đấy, Lời nói như vậy, Thánh Linh chứng thực như vậy. Anh em gọi Lời là một “thứ ô uế,” anh em đã vượt qua lằn ranh giữa ơn thương xót và sự Phán xét, và sẽ không bao giờ được tha thứ. </w:t>
      </w:r>
    </w:p>
    <w:p>
      <w:pPr>
        <w:pStyle w:val="Normal"/>
        <w:snapToGrid w:val="false"/>
        <w:spacing w:before="0" w:after="80"/>
        <w:jc w:val="both"/>
        <w:rPr/>
      </w:pPr>
      <w:r>
        <w:rPr>
          <w:sz w:val="23"/>
          <w:szCs w:val="28"/>
          <w:vertAlign w:val="superscript"/>
        </w:rPr>
        <w:t>220</w:t>
      </w:r>
      <w:r>
        <w:rPr>
          <w:sz w:val="23"/>
          <w:szCs w:val="28"/>
        </w:rPr>
        <w:tab/>
        <w:t xml:space="preserve">Đó là lý do tôi lên án thế hệ này, về phạm tội, về sự đóng đinh trên thập tự giá,phỉ báng Con Đức Chúa Trời được bày tỏ như là Lời hứa của Ngài cho tất cả những đấng Tiên tri, và Chính Đấng Christ dành cho những ngày sau cùng, giống như trong những ngày Nô-ê và Sô-đôm. Ngài là Lời được chứng thực. Một lời chống lại Lời không thể nào được tha thứ. </w:t>
      </w:r>
    </w:p>
    <w:p>
      <w:pPr>
        <w:pStyle w:val="Normal"/>
        <w:snapToGrid w:val="false"/>
        <w:spacing w:before="0" w:after="80"/>
        <w:jc w:val="both"/>
        <w:rPr/>
      </w:pPr>
      <w:r>
        <w:rPr>
          <w:sz w:val="23"/>
          <w:szCs w:val="28"/>
          <w:vertAlign w:val="superscript"/>
        </w:rPr>
        <w:t>221</w:t>
      </w:r>
      <w:r>
        <w:rPr>
          <w:sz w:val="23"/>
          <w:szCs w:val="28"/>
        </w:rPr>
        <w:tab/>
        <w:t>Vậy thì anh em sẽ làm gì lúc đó? Anh em sẽ chịu đựng điều gì? Họ đã bị định tội, chờ đợi giờ cơn thịnh nộ của Đức Chúa Trời đổ ra. Họ sẽ bị bóp vụn ra.</w:t>
      </w:r>
    </w:p>
    <w:p>
      <w:pPr>
        <w:pStyle w:val="Normal"/>
        <w:snapToGrid w:val="false"/>
        <w:spacing w:before="0" w:after="80"/>
        <w:jc w:val="both"/>
        <w:rPr/>
      </w:pPr>
      <w:r>
        <w:rPr>
          <w:sz w:val="23"/>
          <w:szCs w:val="28"/>
          <w:vertAlign w:val="superscript"/>
        </w:rPr>
        <w:t>222</w:t>
      </w:r>
      <w:r>
        <w:rPr>
          <w:sz w:val="23"/>
          <w:szCs w:val="28"/>
        </w:rPr>
        <w:tab/>
        <w:t>Thế hệ nầy, ưa thích những giáo phái và giáo điều do con người làm ra hơn là Lời Đức Chúa Trời được chứng thực. Tôi ước mình có thời gian dài nói về điều này. Dòng dõi này bác bỏ sự khải thị của Đức Chúa Trời. Nhưng chúng ta đang bước đi nơi các Sứ đồ từng giẫm chân qua. Đúng vậy.</w:t>
      </w:r>
    </w:p>
    <w:p>
      <w:pPr>
        <w:pStyle w:val="Normal"/>
        <w:snapToGrid w:val="false"/>
        <w:spacing w:before="0" w:after="80"/>
        <w:jc w:val="both"/>
        <w:rPr/>
      </w:pPr>
      <w:r>
        <w:rPr>
          <w:sz w:val="23"/>
          <w:szCs w:val="28"/>
        </w:rPr>
        <w:tab/>
        <w:t xml:space="preserve">“‘Đức Chúa Trời,’ anh nói à? Ồ, những người khác cũng nói như vậy.” Đức Chúa Trời chứng thực Điều đó. </w:t>
      </w:r>
    </w:p>
    <w:p>
      <w:pPr>
        <w:pStyle w:val="Normal"/>
        <w:snapToGrid w:val="false"/>
        <w:spacing w:before="0" w:after="80"/>
        <w:jc w:val="both"/>
        <w:rPr/>
      </w:pPr>
      <w:r>
        <w:rPr>
          <w:sz w:val="23"/>
          <w:szCs w:val="28"/>
          <w:vertAlign w:val="superscript"/>
        </w:rPr>
        <w:t>223</w:t>
      </w:r>
      <w:r>
        <w:rPr>
          <w:sz w:val="23"/>
          <w:szCs w:val="28"/>
        </w:rPr>
        <w:tab/>
        <w:t>Chúa Jêsus Phán, “Nếu - nếu - nếu các công việc không nói về Ta, thì cứ tiếp tục và nói chính Ta nói điều đó. Nhưng nếu các công việc nói, các ngươi nên tin các công việc, vì đó là thì giờ.” Phán, “Các ngươi biết ngày mai mặt trời sẽ chiếu sáng hay u ám bởi bầu trời màu đỏ hay mờ mờ, ngày mai thời tiết sẽ đẹp.” Phán, “Các ngươi có thể phân biệt rõ sắc trời mà không phân biệt dấu hiệu chỉ thì giờ ư! Nếu các ngươi biết Đức Chúa Trời, các ngươi đã biết thì giờ của Ta.”</w:t>
      </w:r>
    </w:p>
    <w:p>
      <w:pPr>
        <w:pStyle w:val="Normal"/>
        <w:snapToGrid w:val="false"/>
        <w:spacing w:before="0" w:after="80"/>
        <w:jc w:val="both"/>
        <w:rPr/>
      </w:pPr>
      <w:r>
        <w:rPr>
          <w:sz w:val="23"/>
          <w:szCs w:val="28"/>
          <w:vertAlign w:val="superscript"/>
        </w:rPr>
        <w:t>224</w:t>
      </w:r>
      <w:r>
        <w:rPr>
          <w:sz w:val="23"/>
          <w:szCs w:val="28"/>
        </w:rPr>
        <w:tab/>
        <w:t>Họ bảo, “Ngươi tôn mình lên quá nhiều, Ngươi tự cho mình là Đức Chúa Trời.” Và họ đã treo Ngài trên cây thập tự.</w:t>
      </w:r>
    </w:p>
    <w:p>
      <w:pPr>
        <w:pStyle w:val="Normal"/>
        <w:snapToGrid w:val="false"/>
        <w:spacing w:before="0" w:after="80"/>
        <w:jc w:val="both"/>
        <w:rPr>
          <w:sz w:val="23"/>
          <w:szCs w:val="28"/>
        </w:rPr>
      </w:pPr>
      <w:r>
        <w:rPr>
          <w:sz w:val="23"/>
          <w:szCs w:val="28"/>
          <w:vertAlign w:val="superscript"/>
        </w:rPr>
        <w:t>225</w:t>
      </w:r>
      <w:r>
        <w:rPr>
          <w:sz w:val="23"/>
          <w:szCs w:val="28"/>
        </w:rPr>
        <w:tab/>
        <w:t xml:space="preserve">Đức Thánh Linh ngày hôm nay, không phải là Ngôi thứ ba. Mà chính là Đức Chúa Trời, được bày tỏ trong xác thịt con người bởi Dòng Huyết của Đức Chúa Jêsus Christ để thánh hoá một đời sống mà Ngài có thể phản ánh Chính Ngài. Họ đóng đinh Lời đó đã được bày tỏ. Anh em có hiểu không? [Hội chúng nói, “A-men!” - Bt] Sự đóng đinh của Đấng Christ hôm nay là những người bác bỏ Con Đức Chúa Trời được tỏ bày và chứng thực giữa vòng dân sự, bởi những điều Ngài Phán sẽ xảy ra trong ngày bằng Lời Ngài. Hiểu không? </w:t>
      </w:r>
    </w:p>
    <w:p>
      <w:pPr>
        <w:pStyle w:val="Normal"/>
        <w:snapToGrid w:val="false"/>
        <w:spacing w:before="0" w:after="80"/>
        <w:jc w:val="both"/>
        <w:rPr/>
      </w:pPr>
      <w:r>
        <w:rPr>
          <w:sz w:val="23"/>
          <w:szCs w:val="28"/>
          <w:vertAlign w:val="superscript"/>
        </w:rPr>
        <w:t>226</w:t>
        <w:tab/>
      </w:r>
      <w:r>
        <w:rPr>
          <w:sz w:val="23"/>
          <w:szCs w:val="28"/>
        </w:rPr>
        <w:t>Vậy thì, cùng sự chứng thực đó, sẽ phải giống như vậy, nếu Ngài cũng là Con Đức Chúa Trời, vì Ngài đã Phán trong Giăng14:12 rằng, “Các công việc Ta làm, các ngươi cũng sẽ làm.” Hê-bơ-rơ 13:8. “Ngài hôm qua, ngày nay và Đời đời không hề thay đổi.” Giăng 15, “Nếu các Ngươi cứ ở trong Ta và những Lời của Ta trong các ngươi, hãy cầu xin những gì các ngươi muốn thì sẽ được điều đó.” Vâng, thưa quí vị.</w:t>
      </w:r>
    </w:p>
    <w:p>
      <w:pPr>
        <w:pStyle w:val="Normal"/>
        <w:snapToGrid w:val="false"/>
        <w:spacing w:before="0" w:after="80"/>
        <w:jc w:val="both"/>
        <w:rPr/>
      </w:pPr>
      <w:r>
        <w:rPr>
          <w:sz w:val="23"/>
          <w:szCs w:val="28"/>
          <w:vertAlign w:val="superscript"/>
        </w:rPr>
        <w:t>227</w:t>
      </w:r>
      <w:r>
        <w:rPr>
          <w:sz w:val="23"/>
          <w:szCs w:val="28"/>
        </w:rPr>
        <w:tab/>
        <w:t xml:space="preserve">Hãy nhớ, những người đã làm điều đó là những người rất sùng đạo. Họ không phải là những người bên ngoài. Họ là những người rất ngoan đạo vào thời đó. Đó cũng là điều đang xảy ra ngày hôm nay, là những người ngoan đạo; Sự đóng đinh giống như vậy, cùng sự việc đó đang xảy ra ngày hôm nay. Nhanh lên... </w:t>
      </w:r>
    </w:p>
    <w:p>
      <w:pPr>
        <w:pStyle w:val="Normal"/>
        <w:snapToGrid w:val="false"/>
        <w:spacing w:before="0" w:after="80"/>
        <w:jc w:val="both"/>
        <w:rPr/>
      </w:pPr>
      <w:r>
        <w:rPr>
          <w:sz w:val="23"/>
          <w:szCs w:val="28"/>
          <w:vertAlign w:val="superscript"/>
        </w:rPr>
        <w:t>228</w:t>
      </w:r>
      <w:r>
        <w:rPr>
          <w:sz w:val="23"/>
          <w:szCs w:val="28"/>
        </w:rPr>
        <w:tab/>
        <w:t xml:space="preserve">Thế thì “Họ đã đóng đinh Lời,” lúc đó. Tất nhiên. Thế thì họ đã chối bỏ Lời Đức Chúa Trời được hiển lộ, chấp nhận những tín điều của họ thay vì Lời. </w:t>
      </w:r>
    </w:p>
    <w:p>
      <w:pPr>
        <w:pStyle w:val="Normal"/>
        <w:snapToGrid w:val="false"/>
        <w:spacing w:before="0" w:after="80"/>
        <w:jc w:val="both"/>
        <w:rPr/>
      </w:pPr>
      <w:r>
        <w:rPr>
          <w:sz w:val="23"/>
          <w:szCs w:val="28"/>
          <w:vertAlign w:val="superscript"/>
        </w:rPr>
        <w:t>229</w:t>
      </w:r>
      <w:r>
        <w:rPr>
          <w:sz w:val="23"/>
          <w:szCs w:val="28"/>
        </w:rPr>
        <w:tab/>
        <w:t>Đó có phải là những gì họ đang làm ngày hôm nay không? Hoàn toàn chính xác họ đang làm giống như vậy. Ngài là Lời; Và họ chối bỏ Lời. Đó là một điểm tôi muốn anh em đừng bỏ lỡ. Khi họ khước từ Lời, và khi họ chối bỏ Ngài, họ đã chối bỏ Lời. Khi họ chối bỏ Ngài, cuối cùng họ đã đóng đinh Ngài. Đó là những gì họ đã làm ngày hôm nay: chối bỏ Lời Đức Chúa Trời, và tin nhận tín điều của họ; Và đã đóng đinh một cách công khai trước hội chúng của họ, công việc của Đức Thánh Linh. Họ đã phạm tội, và tôi kết tội họ nhơn Danh Đức Chúa Jêsus Christ.</w:t>
      </w:r>
    </w:p>
    <w:p>
      <w:pPr>
        <w:pStyle w:val="Normal"/>
        <w:snapToGrid w:val="false"/>
        <w:spacing w:before="0" w:after="80"/>
        <w:jc w:val="both"/>
        <w:rPr/>
      </w:pPr>
      <w:r>
        <w:rPr>
          <w:sz w:val="23"/>
          <w:szCs w:val="28"/>
          <w:vertAlign w:val="superscript"/>
        </w:rPr>
        <w:t>230</w:t>
      </w:r>
      <w:r>
        <w:rPr>
          <w:sz w:val="23"/>
          <w:szCs w:val="28"/>
        </w:rPr>
        <w:tab/>
        <w:t>Cách đây mười lăm năm tôi đã nhìn thấy Ngài di chuyển khắp đất, họ vẫn cứ nắm giữ lấy những tín điều của họ. Họ phạm tội! Họ đã lấy Lời mang đến Nhà thờ, hết thảy các Giáo hội với nhau, và hiệp lại thành một Hội Anh em to lớn giữa những người Ngũ Tuần và hết thảy những người còn lại; Thay vì làm vậy, họ chối bỏ Lời, bác bỏ Lời, nhạo cười Lời, gọi Lời bằng mọi thứ lúc nầy.</w:t>
      </w:r>
    </w:p>
    <w:p>
      <w:pPr>
        <w:pStyle w:val="Normal"/>
        <w:snapToGrid w:val="false"/>
        <w:spacing w:before="0" w:after="80"/>
        <w:jc w:val="both"/>
        <w:rPr/>
      </w:pPr>
      <w:r>
        <w:rPr>
          <w:sz w:val="23"/>
          <w:szCs w:val="28"/>
          <w:vertAlign w:val="superscript"/>
        </w:rPr>
        <w:t>231</w:t>
        <w:tab/>
      </w:r>
      <w:r>
        <w:rPr>
          <w:sz w:val="23"/>
          <w:szCs w:val="28"/>
        </w:rPr>
        <w:t>Còn bây giờ, bằng một sự liên kết Giáo hội, qua kế hoạch của ma quỉ, cố gắng đi vào và nói, “Bây giờ, chúng ta sẽ đến mua ít Dầu.” Họ bị chối bỏ. Họ... Họ phạm tội về việc đóng đinh Đức Chúa Jêsus Christ. Anh em nhận lấy với những ngôn từ của Chúa, nếu không thì ngôn từ của anh em sẽ không tác dụng được. Hiểu không?</w:t>
      </w:r>
    </w:p>
    <w:p>
      <w:pPr>
        <w:pStyle w:val="Normal"/>
        <w:snapToGrid w:val="false"/>
        <w:spacing w:before="0" w:after="80"/>
        <w:jc w:val="both"/>
        <w:rPr/>
      </w:pPr>
      <w:r>
        <w:rPr>
          <w:sz w:val="23"/>
          <w:szCs w:val="28"/>
          <w:vertAlign w:val="superscript"/>
        </w:rPr>
        <w:t>232</w:t>
      </w:r>
      <w:r>
        <w:rPr>
          <w:sz w:val="23"/>
          <w:szCs w:val="28"/>
        </w:rPr>
        <w:tab/>
        <w:t>Họ khước từ Lời Đức Chúa Trời được bày tỏ, vì những tín điều của họ, hôm nay họ cũng đang làm điều giống vậy. “Ngài là Lời,” Giăng 1, Hê-bơ-rơ 13:8 nói, “Ngài hôm qua, ngày nay và Đời đời không hề thay đổi.” Bây giờ, họ đang đóng đinh Ngài một lần nữa.</w:t>
      </w:r>
    </w:p>
    <w:p>
      <w:pPr>
        <w:pStyle w:val="Normal"/>
        <w:snapToGrid w:val="false"/>
        <w:spacing w:before="0" w:after="80"/>
        <w:jc w:val="both"/>
        <w:rPr/>
      </w:pPr>
      <w:r>
        <w:rPr>
          <w:sz w:val="23"/>
          <w:szCs w:val="28"/>
          <w:vertAlign w:val="superscript"/>
        </w:rPr>
        <w:t>233</w:t>
        <w:tab/>
      </w:r>
      <w:r>
        <w:rPr>
          <w:sz w:val="23"/>
          <w:szCs w:val="28"/>
        </w:rPr>
        <w:t>Anh em biết Kinh thánh đã nói chúng ta có thể làm điều đó không? Bao nhiêu anh em muốn đọc Kinh thánh một chút? Anh em có thể cho tôi 15 phút nữa được không? [Hội chúng nói, “A-men!” - Bt] Được rồi. Hãy giở ra, chỉ một phút, “đã đóng đinh một lần nữa.” Chúng ta hãy giở đến Hê-bơ-rơ chương 6 và đọc một chút. Hê-bơ-rơ 6:1-3, và xem thử chúng ta có “đóng đinh Con Đức Chúa Trời một lần nữa” không, xem thử điều đó có thể thực hiện không.</w:t>
      </w:r>
    </w:p>
    <w:p>
      <w:pPr>
        <w:pStyle w:val="Normal"/>
        <w:snapToGrid w:val="false"/>
        <w:spacing w:before="0" w:after="80"/>
        <w:jc w:val="both"/>
        <w:rPr>
          <w:sz w:val="23"/>
          <w:szCs w:val="28"/>
        </w:rPr>
      </w:pPr>
      <w:r>
        <w:rPr>
          <w:sz w:val="23"/>
          <w:szCs w:val="28"/>
        </w:rPr>
        <w:tab/>
        <w:t>Anh em nói, “Anh không thể đóng đinh Ngài lần thứ hai.”</w:t>
      </w:r>
    </w:p>
    <w:p>
      <w:pPr>
        <w:pStyle w:val="Normal"/>
        <w:snapToGrid w:val="false"/>
        <w:spacing w:before="0" w:after="80"/>
        <w:jc w:val="both"/>
        <w:rPr/>
      </w:pPr>
      <w:r>
        <w:rPr>
          <w:sz w:val="23"/>
          <w:szCs w:val="28"/>
          <w:vertAlign w:val="superscript"/>
        </w:rPr>
        <w:t>234</w:t>
      </w:r>
      <w:r>
        <w:rPr>
          <w:sz w:val="23"/>
          <w:szCs w:val="28"/>
        </w:rPr>
        <w:tab/>
        <w:t>Chúng ta sẽ thấy chúng ta có thể đóng Ngài hay không. Lời Đức Chúa Trời là thật. Đúng thế không? [Hội chúng nói, “A-men!” - Bt] Hê-bơ-rơ chương thứ 6:1.</w:t>
      </w:r>
    </w:p>
    <w:p>
      <w:pPr>
        <w:pStyle w:val="Normal"/>
        <w:snapToGrid w:val="false"/>
        <w:spacing w:before="0" w:after="80"/>
        <w:jc w:val="both"/>
        <w:rPr/>
      </w:pPr>
      <w:r>
        <w:rPr>
          <w:b/>
          <w:sz w:val="23"/>
          <w:szCs w:val="28"/>
        </w:rPr>
        <w:t xml:space="preserve">Ấy vậy chúng ta phải bỏ qua các điều sơ học về Tin lành của Đấng Christ, để chúng ta tấn tới sự trọn lành; chớ nên lập lại nền của sự ăn năn và các côngviệc chết nữa, và về đức tin hướng đến Đức Chúa Trời, </w:t>
      </w:r>
    </w:p>
    <w:p>
      <w:pPr>
        <w:pStyle w:val="Normal"/>
        <w:snapToGrid w:val="false"/>
        <w:spacing w:before="0" w:after="80"/>
        <w:jc w:val="both"/>
        <w:rPr/>
      </w:pPr>
      <w:r>
        <w:rPr>
          <w:rFonts w:eastAsia="Times New Roman"/>
          <w:b/>
          <w:sz w:val="23"/>
          <w:szCs w:val="28"/>
        </w:rPr>
        <w:t xml:space="preserve"> </w:t>
      </w:r>
      <w:r>
        <w:rPr>
          <w:b/>
          <w:sz w:val="23"/>
          <w:szCs w:val="28"/>
        </w:rPr>
        <w:t xml:space="preserve">Và sự dạy về phép báp-têm… phép đặt tay, sự kẻ chết sống lại, sự Phán xét Đời đời. </w:t>
      </w:r>
    </w:p>
    <w:p>
      <w:pPr>
        <w:pStyle w:val="Normal"/>
        <w:snapToGrid w:val="false"/>
        <w:spacing w:before="0" w:after="80"/>
        <w:jc w:val="both"/>
        <w:rPr/>
      </w:pPr>
      <w:r>
        <w:rPr>
          <w:b/>
          <w:sz w:val="23"/>
          <w:szCs w:val="28"/>
        </w:rPr>
        <w:t>…</w:t>
      </w:r>
      <w:r>
        <w:rPr>
          <w:rFonts w:eastAsia="Times New Roman"/>
          <w:b/>
          <w:sz w:val="23"/>
          <w:szCs w:val="28"/>
        </w:rPr>
        <w:t xml:space="preserve"> </w:t>
      </w:r>
      <w:r>
        <w:rPr>
          <w:b/>
          <w:sz w:val="23"/>
          <w:szCs w:val="28"/>
        </w:rPr>
        <w:t>Ví bằng Đức Chúa Trời cho phép, thì chúng ta sẽ làm điều đó.</w:t>
      </w:r>
    </w:p>
    <w:p>
      <w:pPr>
        <w:pStyle w:val="Normal"/>
        <w:snapToGrid w:val="false"/>
        <w:spacing w:before="0" w:after="80"/>
        <w:jc w:val="both"/>
        <w:rPr/>
      </w:pPr>
      <w:r>
        <w:rPr>
          <w:sz w:val="23"/>
          <w:szCs w:val="28"/>
          <w:vertAlign w:val="superscript"/>
        </w:rPr>
        <w:t>235</w:t>
      </w:r>
      <w:r>
        <w:rPr>
          <w:sz w:val="23"/>
          <w:szCs w:val="28"/>
        </w:rPr>
        <w:tab/>
        <w:t>Đấy, Phao-lô muốn biết rằng những điều này ở đây là hoàn toàn chính yếu: Các phép báp-têm, phép đặt tay, sự sống lại, sự tái lâm. Tất cả những điều này là Đời đời. Chúng đều là Chân Lý.</w:t>
      </w:r>
    </w:p>
    <w:p>
      <w:pPr>
        <w:pStyle w:val="Normal"/>
        <w:snapToGrid w:val="false"/>
        <w:spacing w:before="0" w:after="80"/>
        <w:jc w:val="both"/>
        <w:rPr/>
      </w:pPr>
      <w:r>
        <w:rPr>
          <w:sz w:val="23"/>
          <w:szCs w:val="28"/>
          <w:vertAlign w:val="superscript"/>
        </w:rPr>
        <w:t>236</w:t>
      </w:r>
      <w:r>
        <w:rPr>
          <w:sz w:val="23"/>
          <w:szCs w:val="28"/>
        </w:rPr>
        <w:tab/>
        <w:t>Bây giờ hãy để ý, “</w:t>
      </w:r>
      <w:r>
        <w:rPr>
          <w:b/>
          <w:sz w:val="23"/>
          <w:szCs w:val="28"/>
        </w:rPr>
        <w:t>Thì không thể</w:t>
      </w:r>
      <w:r>
        <w:rPr>
          <w:sz w:val="23"/>
          <w:szCs w:val="28"/>
        </w:rPr>
        <w:t>.” Hãy đọc cùng tôi, một câu nầy. Tôi muốn anh em đọc cùng tôi bây giờ, câu thứ 4. [Anh Branham và hội chúng cùng đọc ba câu. - Bt]</w:t>
      </w:r>
    </w:p>
    <w:p>
      <w:pPr>
        <w:pStyle w:val="Normal"/>
        <w:snapToGrid w:val="false"/>
        <w:spacing w:before="0" w:after="80"/>
        <w:jc w:val="both"/>
        <w:rPr/>
      </w:pPr>
      <w:r>
        <w:rPr>
          <w:b/>
          <w:sz w:val="23"/>
          <w:szCs w:val="28"/>
        </w:rPr>
        <w:t xml:space="preserve">Vì chưng không thể được cho những kẻ đã được soi sáng một lần, đã nếm sự ban cho từ trên trời,  và được dự phần về Đức Thánh Linh, </w:t>
      </w:r>
    </w:p>
    <w:p>
      <w:pPr>
        <w:pStyle w:val="Normal"/>
        <w:snapToGrid w:val="false"/>
        <w:spacing w:before="0" w:after="80"/>
        <w:jc w:val="both"/>
        <w:rPr>
          <w:b/>
          <w:b/>
          <w:sz w:val="23"/>
          <w:szCs w:val="28"/>
        </w:rPr>
      </w:pPr>
      <w:r>
        <w:rPr>
          <w:b/>
          <w:sz w:val="23"/>
          <w:szCs w:val="28"/>
        </w:rPr>
        <w:t xml:space="preserve">Nếm đạo lành Đức Chúa Trời, và quyền phép của đời sau, </w:t>
      </w:r>
    </w:p>
    <w:p>
      <w:pPr>
        <w:pStyle w:val="Normal"/>
        <w:snapToGrid w:val="false"/>
        <w:spacing w:before="0" w:after="80"/>
        <w:jc w:val="both"/>
        <w:rPr/>
      </w:pPr>
      <w:r>
        <w:rPr>
          <w:b/>
          <w:sz w:val="23"/>
          <w:szCs w:val="28"/>
        </w:rPr>
        <w:t>Nếu họ lại vấp ngã, thì không thể làm mới họ lại với sự ăn năn nữa, vì họ đã đóng đinh Con Đức Chúa Trời trên thập tự giá cho chính mình một lần nữa, làm cho Ngài sỉ nhục tỏ tường.</w:t>
      </w:r>
    </w:p>
    <w:p>
      <w:pPr>
        <w:pStyle w:val="Normal"/>
        <w:snapToGrid w:val="false"/>
        <w:spacing w:before="0" w:after="80"/>
        <w:jc w:val="both"/>
        <w:rPr/>
      </w:pPr>
      <w:r>
        <w:rPr>
          <w:sz w:val="23"/>
          <w:szCs w:val="28"/>
          <w:vertAlign w:val="superscript"/>
        </w:rPr>
        <w:t>237</w:t>
        <w:tab/>
      </w:r>
      <w:r>
        <w:rPr>
          <w:sz w:val="23"/>
          <w:szCs w:val="28"/>
        </w:rPr>
        <w:t>Đó là lời của tôi, hay của Ngài? “Người đến với một sự hiểu biết.” Nhớ rằng, họ đã không bao giờ có được Điều đó. “Sau khi họ đã nhận sự hiểu biết về Lời Đức Chúa Trời,” anh em nhận điều đó từ sự hiểu biết, từ việc đọc và hiều Lời, “Và rồi chối bỏ Lời ấy, thế thì anh em không thể được cứu nữa.” Anh em đã đọc điều đó chứ? Đấy, “Đã nhận biết về Lẽ thật,” thật sự anh em hiểu điều đó. Anh em không bao giờ có được Điều đó.</w:t>
      </w:r>
    </w:p>
    <w:p>
      <w:pPr>
        <w:pStyle w:val="Normal"/>
        <w:snapToGrid w:val="false"/>
        <w:spacing w:before="0" w:after="80"/>
        <w:jc w:val="both"/>
        <w:rPr/>
      </w:pPr>
      <w:r>
        <w:rPr>
          <w:sz w:val="23"/>
          <w:szCs w:val="28"/>
          <w:vertAlign w:val="superscript"/>
        </w:rPr>
        <w:t>238</w:t>
      </w:r>
      <w:r>
        <w:rPr>
          <w:sz w:val="23"/>
          <w:szCs w:val="28"/>
        </w:rPr>
        <w:tab/>
        <w:t>Giống như những người tin đã đi ra. Đó chính là hình bóng của chặng hành trình. Đây, đợt xuất hành thứ ba nầy, chỉ là hình bóng cho những người còn lại. Hãy nhìn, trở lại đó. Hãy để tôi tỏ cho anh em điều gì đó chỉ một phút. Xin bỏ qua cách diễn đạt. Hãy nhìn.</w:t>
      </w:r>
    </w:p>
    <w:p>
      <w:pPr>
        <w:pStyle w:val="Normal"/>
        <w:snapToGrid w:val="false"/>
        <w:spacing w:before="0" w:after="80"/>
        <w:jc w:val="both"/>
        <w:rPr/>
      </w:pPr>
      <w:r>
        <w:rPr>
          <w:sz w:val="23"/>
          <w:szCs w:val="28"/>
          <w:vertAlign w:val="superscript"/>
        </w:rPr>
        <w:t>239</w:t>
        <w:tab/>
      </w:r>
      <w:r>
        <w:rPr>
          <w:sz w:val="23"/>
          <w:szCs w:val="28"/>
        </w:rPr>
        <w:t xml:space="preserve">Y-sơ-ra-ên lấy ra mười hai người, mỗi người từ một chi phái, đứng đầu giáo phái, đưa họ lên đường biên giới, miền Đất hứa, tỏ cho họ thấy những điều tốt đẹp sẽ đến, những gì họ đã có. Họ quay trở lại, than phiền, “Chúng ta không thể làm điều đó.” </w:t>
      </w:r>
    </w:p>
    <w:p>
      <w:pPr>
        <w:pStyle w:val="Normal"/>
        <w:snapToGrid w:val="false"/>
        <w:spacing w:before="0" w:after="80"/>
        <w:jc w:val="both"/>
        <w:rPr/>
      </w:pPr>
      <w:r>
        <w:rPr>
          <w:sz w:val="23"/>
          <w:szCs w:val="28"/>
          <w:vertAlign w:val="superscript"/>
        </w:rPr>
        <w:t>240</w:t>
      </w:r>
      <w:r>
        <w:rPr>
          <w:sz w:val="23"/>
          <w:szCs w:val="28"/>
        </w:rPr>
        <w:tab/>
        <w:t xml:space="preserve">Nhưng có hai người trong số mười hai người đó, Giô-suê và Ca-lép, họ nhìn vào Lời và nói, “Đức Chuá Trời Phán nó là của chúng ta, chúng ta có thể nhiều hơn để chiếm lấy.” Có đúng không? [Hội chúng nói, “A-men!” - Bt] </w:t>
      </w:r>
    </w:p>
    <w:p>
      <w:pPr>
        <w:pStyle w:val="Normal"/>
        <w:snapToGrid w:val="false"/>
        <w:spacing w:before="0" w:after="80"/>
        <w:jc w:val="both"/>
        <w:rPr/>
      </w:pPr>
      <w:r>
        <w:rPr>
          <w:sz w:val="23"/>
          <w:szCs w:val="28"/>
          <w:vertAlign w:val="superscript"/>
        </w:rPr>
        <w:t>241</w:t>
      </w:r>
      <w:r>
        <w:rPr>
          <w:sz w:val="23"/>
          <w:szCs w:val="28"/>
        </w:rPr>
        <w:tab/>
        <w:t>Đó là gì? Những người tin lưng chừng. Đấy, họ là những người thật sự được sinh ra trong Hội thánh. Họ đứng đầu dân sự. Họ là những Giám mục, như đã nói, bước ngay xuống nơi Lời Đức Chúa Trời được tỏ là Lẽ thật. “Có miền đất ấy!” Họ đã chưa bao giờ có mặt ở đó. Họ đã không biết nó có ở đó. Nhưng họ đã xuống và thấy nó ở đó. “Nó đấy!” Và Ca-lép và Giô-suê đã đi qua, mang về một chùm nho, để cho họ ăn vài trái trong đó. Họ đã nếm miền đất tốt đẹp, và rồi quay trở lại nói, “Chúng ta không thể làm điều đó. Chúng ta không thể làm điều đó.”</w:t>
      </w:r>
    </w:p>
    <w:p>
      <w:pPr>
        <w:pStyle w:val="Normal"/>
        <w:snapToGrid w:val="false"/>
        <w:spacing w:before="0" w:after="80"/>
        <w:jc w:val="both"/>
        <w:rPr/>
      </w:pPr>
      <w:r>
        <w:rPr>
          <w:sz w:val="23"/>
          <w:szCs w:val="28"/>
          <w:vertAlign w:val="superscript"/>
        </w:rPr>
        <w:t>242</w:t>
      </w:r>
      <w:r>
        <w:rPr>
          <w:sz w:val="23"/>
          <w:szCs w:val="28"/>
        </w:rPr>
        <w:tab/>
        <w:t>Đây là một nhóm cũng giống vậy, trong thời Đức Chúa Jêsus Christ: “Thưa Thầy, chúng tôi biết Thầy là Giáo sư đến từ Đức Chúa Trời.” Lưng chừng! “Không ai có thể làm những điều mà Ngài làm. Chúng tôi nhận ra rằng Đức Chúa Trời phải có tại đó.” Tại sao họ đã không tiếp nhận nó? Vì lưng chừng! Nửa vời!</w:t>
      </w:r>
    </w:p>
    <w:p>
      <w:pPr>
        <w:pStyle w:val="Normal"/>
        <w:snapToGrid w:val="false"/>
        <w:spacing w:before="0" w:after="80"/>
        <w:jc w:val="both"/>
        <w:rPr/>
      </w:pPr>
      <w:r>
        <w:rPr>
          <w:sz w:val="23"/>
          <w:szCs w:val="28"/>
          <w:vertAlign w:val="superscript"/>
        </w:rPr>
        <w:t>243</w:t>
        <w:tab/>
      </w:r>
      <w:r>
        <w:rPr>
          <w:sz w:val="23"/>
          <w:szCs w:val="28"/>
        </w:rPr>
        <w:t>Tại đây họ đang ở trong đợt xuất hành thứ ba này: Cùng dấu hiệu, cùng sự bày tỏ, cùng Đấng Christ, cùng Đức Thánh Linh, cùng những công việc, cùng Đức Chúa Trời, cùng Sứ điệp, và họ không thể đón nhận Nó. Họ phải từ bỏ tấm thẻ thông công của họ. Đó là gi? “Họ đã có sự hiểu biết về Lẽ thật.” Họ đã nhìn xem đó là tuyệt đối là Lẽ thật. Họ không thể bác bỏ. Các tạp chí phải làm chứng, họ đã chứng kiến lời. Các bức hình, báo chí, bằng chứng, sự sống lại của kẻ chết, những phát biểu của các Bác sĩ về người đau ốm, họ phải nói rằng đó là Ngài. Những lời tiên đoán, không một lời nào trong đó từng sai trật qua các năm, mỗi lời đều chính xác đến dấu chấm, họ đã không thể nói gì ngoài đó là Đức Chúa Trời. Nhưng họ đã không thể tiếp nhận Nó.</w:t>
      </w:r>
    </w:p>
    <w:p>
      <w:pPr>
        <w:pStyle w:val="Normal"/>
        <w:snapToGrid w:val="false"/>
        <w:spacing w:before="0" w:after="80"/>
        <w:jc w:val="both"/>
        <w:rPr/>
      </w:pPr>
      <w:r>
        <w:rPr>
          <w:sz w:val="23"/>
          <w:szCs w:val="28"/>
          <w:vertAlign w:val="superscript"/>
        </w:rPr>
        <w:t>244</w:t>
      </w:r>
      <w:r>
        <w:rPr>
          <w:sz w:val="23"/>
          <w:szCs w:val="28"/>
        </w:rPr>
        <w:tab/>
        <w:t>Nhóm những Mục sư Truyền đạo đó tại Chicago, ba trăm mấy chục người, đã định đi xuống để được báp-têm trong Danh Jêsus Christ. Nhưng họ ở đâu? Giá quá lớn. Họ không thể làm điều đó. Đó là gì? Kinh thánh nói khi họ làm điều đó, họ tự phân rẽ mình giữa ơn thương xót và sự Phán xét, “</w:t>
      </w:r>
      <w:r>
        <w:rPr>
          <w:b/>
          <w:sz w:val="23"/>
          <w:szCs w:val="28"/>
        </w:rPr>
        <w:t>Vì chưng không thể được cho những kẻ đã được soi sáng một lần,” đã được mang trở lạiđểnhìn xem Nó, “đã và đã biết Lẽ thật, nếm đạo lành Đức Chúa Trời, nếu lại vấp ngã, thì không thể khiến họ lại ăn năn nữa, nói, ‘Ồ, vậy thì, tôi sẽ, vâng,…</w:t>
      </w:r>
      <w:r>
        <w:rPr>
          <w:sz w:val="23"/>
          <w:szCs w:val="28"/>
        </w:rPr>
        <w:t>”</w:t>
      </w:r>
    </w:p>
    <w:p>
      <w:pPr>
        <w:pStyle w:val="Normal"/>
        <w:snapToGrid w:val="false"/>
        <w:spacing w:before="0" w:after="80"/>
        <w:jc w:val="both"/>
        <w:rPr/>
      </w:pPr>
      <w:r>
        <w:rPr>
          <w:sz w:val="23"/>
          <w:szCs w:val="28"/>
          <w:vertAlign w:val="superscript"/>
        </w:rPr>
        <w:t>245</w:t>
      </w:r>
      <w:r>
        <w:rPr>
          <w:sz w:val="23"/>
          <w:szCs w:val="28"/>
        </w:rPr>
        <w:tab/>
        <w:t xml:space="preserve">Anh em Trưởng Lão, anh em Giám Lý, và Báp-tít, Tin Lành, và các Thương Gia Phúc âm Trọn vẹn [Ngũ Tuần], nói họ đang “đi vào,” quay lưng với Sứ điệp. Giáo hội của anh em sẽ chối bỏ. Sẽ có những cá nhân trong đó, chắc chắn vậy. Nhưng, không phải Hội thánh, anh em phải đi ra khỏi Giáo hội để nhận lấy Lời. Đúng vậy. Các cá nhân thì tốt. </w:t>
      </w:r>
    </w:p>
    <w:p>
      <w:pPr>
        <w:pStyle w:val="Normal"/>
        <w:snapToGrid w:val="false"/>
        <w:spacing w:before="0" w:after="80"/>
        <w:jc w:val="both"/>
        <w:rPr/>
      </w:pPr>
      <w:r>
        <w:rPr>
          <w:sz w:val="23"/>
          <w:szCs w:val="28"/>
          <w:vertAlign w:val="superscript"/>
        </w:rPr>
        <w:t>246</w:t>
        <w:tab/>
      </w:r>
      <w:r>
        <w:rPr>
          <w:sz w:val="23"/>
          <w:szCs w:val="28"/>
        </w:rPr>
        <w:t>Nhưng khi anh em nghĩ Giáo hội Trưởng Lão sẽ tiếp nhận Đức Thánh Linh, và hết thảy những Giáo hội còn lại bỏ đi những tư liệu của họ, anh em đừng bao giờ nghĩ thế. Anh em nghĩ anh em Giám Lý sẽ làm điều đó không? Anh em sẽ không bao giờ làm điều đó. Anh em nghĩ anh chị em tín đồ Ba Ngôi sẽ tin nhận Danh Đức Chúa Jêsus Christ và chịu phép báp-têm... Anh chị em sẽ không bao giờ làm điều đó. Nhưng những cá nhân sẽ đi ra và làm điều đó. Đúng vậy. Đó là dấu hiệu sự tái lâm của Ngài. Nhưng những Giáo hội mà đã thấy Lẽ thật, lại chối bỏ Điều đó trong Hội đồng của họ, “điều đó không thể được.”</w:t>
      </w:r>
    </w:p>
    <w:p>
      <w:pPr>
        <w:pStyle w:val="Normal"/>
        <w:snapToGrid w:val="false"/>
        <w:spacing w:before="0" w:after="80"/>
        <w:jc w:val="both"/>
        <w:rPr/>
      </w:pPr>
      <w:r>
        <w:rPr>
          <w:sz w:val="23"/>
          <w:szCs w:val="28"/>
          <w:vertAlign w:val="superscript"/>
        </w:rPr>
        <w:t>247</w:t>
      </w:r>
      <w:r>
        <w:rPr>
          <w:sz w:val="23"/>
          <w:szCs w:val="28"/>
        </w:rPr>
        <w:tab/>
        <w:t>Thế thì, họ bị phạm tội đóng đinh Chúa Jêsus Christ. Tôi lên án họ bằng Lời Đức Chúa Trời, rằng Đức Chúa Trời... “Anh Branham, làm thế nào anh định tội họ?” Tôi kết tội họ, Đức Chúa Trời đã tỏ diện một cách rõ ràng Chính Ngài trong Lời Ngài trong những ngày sau cùng, khiến cho Chính Ngài được biết rằng Ngài hôm qua, hôm nay và Đời đời không hề thay đổi, mà họ vẫn lạnh lùng chối bỏ Ngài. Các người phạm tội đóng đinh Đức Chúa Jêsus Christ bởi phỉ báng Đức Thánh Linh. Đúng vậy.</w:t>
      </w:r>
    </w:p>
    <w:p>
      <w:pPr>
        <w:pStyle w:val="Normal"/>
        <w:snapToGrid w:val="false"/>
        <w:spacing w:before="0" w:after="80"/>
        <w:jc w:val="both"/>
        <w:rPr/>
      </w:pPr>
      <w:r>
        <w:rPr>
          <w:sz w:val="23"/>
          <w:szCs w:val="28"/>
          <w:vertAlign w:val="superscript"/>
        </w:rPr>
        <w:t>248</w:t>
        <w:tab/>
      </w:r>
      <w:r>
        <w:rPr>
          <w:sz w:val="23"/>
          <w:szCs w:val="28"/>
        </w:rPr>
        <w:t>Chúng ta đi tiếp với Hê-bơ-rơ 10, một lần nữa, chỗ bảo cho chúng ta trong Lời Kinh thánh, không chỉ “không thể được,” nhưng anh em có thể không bao giờ. Nó phân rẽ anh em Đời đời khỏi Chúa. Anh em không bao giờ có thể đi vào Sự Hiện Diện của Đức Chúa Trời một lần nữa, khi anh em bác bỏ Đức Thánh Linh và nhạo cười Lời.</w:t>
      </w:r>
    </w:p>
    <w:p>
      <w:pPr>
        <w:pStyle w:val="Normal"/>
        <w:snapToGrid w:val="false"/>
        <w:jc w:val="both"/>
        <w:rPr/>
      </w:pPr>
      <w:r>
        <w:rPr>
          <w:sz w:val="23"/>
          <w:szCs w:val="28"/>
          <w:vertAlign w:val="superscript"/>
        </w:rPr>
        <w:t>249</w:t>
      </w:r>
      <w:r>
        <w:rPr>
          <w:sz w:val="23"/>
          <w:szCs w:val="28"/>
        </w:rPr>
        <w:tab/>
        <w:t>Vậy thì, đấy, “đã nếm Lời (đạo lành).” Xem đấy, những người tin lưng chừng!</w:t>
      </w:r>
    </w:p>
    <w:p>
      <w:pPr>
        <w:pStyle w:val="Normal"/>
        <w:snapToGrid w:val="false"/>
        <w:spacing w:before="0" w:after="80"/>
        <w:jc w:val="both"/>
        <w:rPr>
          <w:sz w:val="23"/>
          <w:szCs w:val="28"/>
        </w:rPr>
      </w:pPr>
      <w:r>
        <w:rPr>
          <w:sz w:val="23"/>
          <w:szCs w:val="28"/>
        </w:rPr>
        <w:tab/>
        <w:t xml:space="preserve">“Ồ, Anh bảo họ là những người tin à?” </w:t>
      </w:r>
    </w:p>
    <w:p>
      <w:pPr>
        <w:pStyle w:val="Normal"/>
        <w:snapToGrid w:val="false"/>
        <w:spacing w:before="0" w:after="80"/>
        <w:jc w:val="both"/>
        <w:rPr/>
      </w:pPr>
      <w:r>
        <w:rPr>
          <w:sz w:val="23"/>
          <w:szCs w:val="28"/>
          <w:vertAlign w:val="superscript"/>
        </w:rPr>
        <w:t>250</w:t>
        <w:tab/>
      </w:r>
      <w:r>
        <w:rPr>
          <w:sz w:val="23"/>
          <w:szCs w:val="28"/>
        </w:rPr>
        <w:t>Họ là những người tin, hay những người tự xưng là tin, nhưng khi đến Lời... Họ là người Y-sơ-ra-ên, họ đi ra dưới dòng huyết. Họ đi ra dưới những dấu hiệu của Môi-se. Họ đã nhìn thấy những dấu hiệu đó đang làm việc.</w:t>
      </w:r>
    </w:p>
    <w:p>
      <w:pPr>
        <w:pStyle w:val="Normal"/>
        <w:snapToGrid w:val="false"/>
        <w:jc w:val="both"/>
        <w:rPr>
          <w:sz w:val="23"/>
          <w:szCs w:val="28"/>
        </w:rPr>
      </w:pPr>
      <w:r>
        <w:rPr>
          <w:sz w:val="23"/>
          <w:szCs w:val="28"/>
        </w:rPr>
        <w:tab/>
        <w:t>Đức Chúa Trời Phán, “Ta sẽ đem các ngươi qua bên kia.”</w:t>
      </w:r>
    </w:p>
    <w:p>
      <w:pPr>
        <w:pStyle w:val="Normal"/>
        <w:snapToGrid w:val="false"/>
        <w:jc w:val="both"/>
        <w:rPr/>
      </w:pPr>
      <w:r>
        <w:rPr>
          <w:sz w:val="23"/>
          <w:szCs w:val="28"/>
          <w:vertAlign w:val="superscript"/>
        </w:rPr>
        <w:t>251</w:t>
      </w:r>
      <w:r>
        <w:rPr>
          <w:sz w:val="23"/>
          <w:szCs w:val="28"/>
        </w:rPr>
        <w:tab/>
        <w:t xml:space="preserve">Khi nó đến ngay nguyên tắc của Lời được Hứa sẽ xảy ra, họ đã nói gì? “Ồ, chúng tôi không thể làm điều đó.” </w:t>
      </w:r>
    </w:p>
    <w:p>
      <w:pPr>
        <w:pStyle w:val="Normal"/>
        <w:snapToGrid w:val="false"/>
        <w:jc w:val="both"/>
        <w:rPr/>
      </w:pPr>
      <w:r>
        <w:rPr>
          <w:sz w:val="23"/>
          <w:szCs w:val="28"/>
          <w:vertAlign w:val="superscript"/>
        </w:rPr>
        <w:t>252</w:t>
      </w:r>
      <w:r>
        <w:rPr>
          <w:sz w:val="23"/>
          <w:szCs w:val="28"/>
        </w:rPr>
        <w:tab/>
        <w:t>Ở đây họ trở lại với những chùm nho và mọi điều để chứng minh miền đất là đúng. Lời Đức Chúa Trời là đúng. Đức Chúa Trời Phán, “Ta ban nó cho các ngươi.”</w:t>
      </w:r>
    </w:p>
    <w:p>
      <w:pPr>
        <w:pStyle w:val="Normal"/>
        <w:snapToGrid w:val="false"/>
        <w:spacing w:before="0" w:after="80"/>
        <w:jc w:val="both"/>
        <w:rPr/>
      </w:pPr>
      <w:r>
        <w:rPr>
          <w:sz w:val="23"/>
          <w:szCs w:val="28"/>
          <w:vertAlign w:val="superscript"/>
        </w:rPr>
        <w:t>253</w:t>
      </w:r>
      <w:r>
        <w:rPr>
          <w:sz w:val="23"/>
          <w:szCs w:val="28"/>
        </w:rPr>
        <w:tab/>
        <w:t>Nhưng sự việc là, họ nói, “Ồ, chúng ta trông giống những con cào cào bên cạnh họ. Chúng ta không thể làm điều đó, cho dù gì đi nữa.”</w:t>
      </w:r>
    </w:p>
    <w:p>
      <w:pPr>
        <w:pStyle w:val="Normal"/>
        <w:snapToGrid w:val="false"/>
        <w:spacing w:before="0" w:after="80"/>
        <w:jc w:val="both"/>
        <w:rPr/>
      </w:pPr>
      <w:r>
        <w:rPr>
          <w:sz w:val="23"/>
          <w:szCs w:val="28"/>
          <w:vertAlign w:val="superscript"/>
        </w:rPr>
        <w:t>254</w:t>
      </w:r>
      <w:r>
        <w:rPr>
          <w:sz w:val="23"/>
          <w:szCs w:val="28"/>
        </w:rPr>
        <w:tab/>
        <w:t>Cách đây một vài năm khi cái vỏ già cỗi này đứng tại đây như một Đền tạm, người nào đó đi vào, và bước ra đó, nói chuyện với tôi, “Billy, rồi có ngày anh sẽ giảng cho 4 cây cột với những Sứ điệp giống như thế.”</w:t>
      </w:r>
    </w:p>
    <w:p>
      <w:pPr>
        <w:pStyle w:val="Normal"/>
        <w:numPr>
          <w:ilvl w:val="0"/>
          <w:numId w:val="1"/>
        </w:numPr>
        <w:tabs>
          <w:tab w:val="clear" w:pos="720"/>
        </w:tabs>
        <w:snapToGrid w:val="false"/>
        <w:spacing w:before="0" w:after="80"/>
        <w:ind w:left="0" w:hanging="0"/>
        <w:jc w:val="both"/>
        <w:rPr>
          <w:sz w:val="23"/>
          <w:szCs w:val="28"/>
        </w:rPr>
      </w:pPr>
      <w:r>
        <w:rPr>
          <w:sz w:val="23"/>
          <w:szCs w:val="28"/>
        </w:rPr>
        <w:t>Tôi bảo, “Tôi sẽ giảng cho 4 cây cột, vì Đức Chúa Trời có thể khiến cho những cây cột dấy lên thành những con cái cho Áp-ra-ham.” Vâng, thưa quí vị. Đó là Lẽ thật. Tôi nói, “Nếu anh em có điều gì đó mà anh em chứng minh Lời sai, chúng ta hãy nhận lấy.” Chỉ là thích ‘gáy’ (love to crow), nhưng khi đến chỗ để tỏ ra, thì lại khác biệt. Vâng, đó là những gì tạo nên sự khác biệt. Được rồi.</w:t>
      </w:r>
    </w:p>
    <w:p>
      <w:pPr>
        <w:pStyle w:val="Normal"/>
        <w:numPr>
          <w:ilvl w:val="0"/>
          <w:numId w:val="1"/>
        </w:numPr>
        <w:tabs>
          <w:tab w:val="clear" w:pos="720"/>
        </w:tabs>
        <w:snapToGrid w:val="false"/>
        <w:spacing w:before="0" w:after="80"/>
        <w:ind w:left="0" w:hanging="0"/>
        <w:jc w:val="both"/>
        <w:rPr/>
      </w:pPr>
      <w:r>
        <w:rPr>
          <w:sz w:val="23"/>
          <w:szCs w:val="28"/>
        </w:rPr>
        <w:t>Đúng thế, với những tín điều của mình, họ đóng đinh Ngài một lần nữa. Bây giờ, Hê-bơ-rơ chương thứ 6, chúng ta tiếp tục. Chúng ta cứ đọc tiếp xuống ở đây. Chúng ta có nhiều thời gian. Tôi đã đánh dấu một câu Kinh thánh tại đây, Hê-bơ-rơ chương 6, tôi nghĩ hết chương. “Vì chưng những kẻ đã được soi sáng một lần, đã nếm sự ban cho từ trên trời, dự phần về Đức Thánh Linh...” Chúng ta không có thời gian đi quá xa, vì tôi có một câu Kinh thánh khác tôi muốn anh em đọc trong một lát. Để ý điều nầy, “Họ đóng đinh Con Đức Chúa Trời trên thập tự giá cho mình một lần nữa.” Họ đã làm gì? Điều gì? Bằng việc được nếm, và biết rằng Đó là Lẽ thật, và rồi quay lại bác bỏ Lẽ thật ấy. Nó sẽ là gì? “Không thể được...”</w:t>
      </w:r>
    </w:p>
    <w:p>
      <w:pPr>
        <w:pStyle w:val="Normal"/>
        <w:snapToGrid w:val="false"/>
        <w:spacing w:before="0" w:after="80"/>
        <w:jc w:val="both"/>
        <w:rPr/>
      </w:pPr>
      <w:r>
        <w:rPr>
          <w:sz w:val="23"/>
          <w:szCs w:val="28"/>
          <w:vertAlign w:val="superscript"/>
        </w:rPr>
        <w:t>257</w:t>
      </w:r>
      <w:r>
        <w:rPr>
          <w:sz w:val="23"/>
          <w:szCs w:val="28"/>
        </w:rPr>
        <w:tab/>
        <w:t>Đó là những gì dân này đã làm. Đó là điều dân nầy đã làm. Đó là những gì các Giáo hội đã làm. Họ đã khước từ, đóng đinh Sứ điệp. Họ đóng đinh Lẽ thật với dân sự. Họ đã làm như thế nào đối với Chúa Jêsus? Họ làm nhục Ngài, lột hết quần áo Ngài, treo Ngài trên cây thập tự, đóng đinh Ngài ở đó, Hoàng Tử Sự Sống. Cũng điều hôm nay họ làm với những tín điều của họ. Họ đã làm điều giống như vậy. Họ lột bỏ các sự việc, họ cởi bỏ-- điều tốt lành và y phục Phúc âm, bằng cách cố gắng đặt nó ở nơi nào đó, treo Ngài trên một thập tự giá. Ồ, chao ôi! Tại sao?</w:t>
      </w:r>
    </w:p>
    <w:p>
      <w:pPr>
        <w:pStyle w:val="Normal"/>
        <w:snapToGrid w:val="false"/>
        <w:spacing w:before="0" w:after="80"/>
        <w:jc w:val="both"/>
        <w:rPr/>
      </w:pPr>
      <w:r>
        <w:rPr>
          <w:sz w:val="23"/>
          <w:szCs w:val="28"/>
          <w:vertAlign w:val="superscript"/>
        </w:rPr>
        <w:t>258</w:t>
      </w:r>
      <w:r>
        <w:rPr>
          <w:sz w:val="23"/>
          <w:szCs w:val="28"/>
        </w:rPr>
        <w:tab/>
        <w:t>“Họ - họ đã đóng đinh,” trích dẫn vừa rồi, “Ngài,” Ngài, Con Người quý báu nhất nầy. Tại sao họ đã làm điều đó? Họ đã không biết Ngài. Tại sao họ đang làm điều đó hôm nay? Họ không biết đây là Lẽ thật. Họ bị -- họ bị câm và đui mù Điều đó. Họ không biết Điều đó. Đó là lý do. Những tín điều và truyền thống của họ đã đem họ cách xa Lời Đức Chúa Trời.</w:t>
      </w:r>
    </w:p>
    <w:p>
      <w:pPr>
        <w:pStyle w:val="Normal"/>
        <w:snapToGrid w:val="false"/>
        <w:spacing w:before="0" w:after="80"/>
        <w:jc w:val="both"/>
        <w:rPr/>
      </w:pPr>
      <w:r>
        <w:rPr>
          <w:sz w:val="23"/>
          <w:szCs w:val="28"/>
          <w:vertAlign w:val="superscript"/>
        </w:rPr>
        <w:t>259</w:t>
        <w:tab/>
      </w:r>
      <w:r>
        <w:rPr>
          <w:sz w:val="23"/>
          <w:szCs w:val="28"/>
        </w:rPr>
        <w:t xml:space="preserve">Vậy thì với những anh em tại đây, để kết thúc, hãy chú ý kỹ. Tôi biết trời nóng. Tôi cũng nóng. </w:t>
      </w:r>
    </w:p>
    <w:p>
      <w:pPr>
        <w:pStyle w:val="Normal"/>
        <w:snapToGrid w:val="false"/>
        <w:spacing w:before="0" w:after="80"/>
        <w:jc w:val="both"/>
        <w:rPr/>
      </w:pPr>
      <w:r>
        <w:rPr>
          <w:sz w:val="23"/>
          <w:szCs w:val="28"/>
          <w:vertAlign w:val="superscript"/>
        </w:rPr>
        <w:t>260</w:t>
        <w:tab/>
      </w:r>
      <w:r>
        <w:rPr>
          <w:sz w:val="23"/>
          <w:szCs w:val="28"/>
        </w:rPr>
        <w:t xml:space="preserve">Nhưng, thưa anh em, Lời này là Sự Sống nếu anh em nắm giữ. Hãy nhìn xem, Lời không phải là điều gì đó mà chúng ta trò chuyện về, có thể diễn ra sau đó; Đó là điều gì đã có mặt tại đây với chúng ta và đang xảy ra bây giờ, không phải điều gì đó sẽ, điều gì đó đã có rồi. Chúng ta không làm chứng, “Chúng ta biết những gì Ngài đã làm; Chúng ta biết những gì Ngài sẽ làm.” Nhưng bây giờ chúng ta đang nói những gì Ngài đang làm. Anh em hiểu không? Đây là thời đại của chúng ta. </w:t>
      </w:r>
    </w:p>
    <w:p>
      <w:pPr>
        <w:pStyle w:val="Normal"/>
        <w:snapToGrid w:val="false"/>
        <w:spacing w:before="0" w:after="80"/>
        <w:jc w:val="both"/>
        <w:rPr/>
      </w:pPr>
      <w:r>
        <w:rPr>
          <w:sz w:val="23"/>
          <w:szCs w:val="28"/>
          <w:vertAlign w:val="superscript"/>
        </w:rPr>
        <w:t>261</w:t>
      </w:r>
      <w:r>
        <w:rPr>
          <w:sz w:val="23"/>
          <w:szCs w:val="28"/>
        </w:rPr>
        <w:tab/>
        <w:t>Chúng ta có thể không sống để thấy sự Cất lên. Tôi có thể qua đời hôm nay; Anh em có thể qua đời hôm nay. Tôi không biết. Nhưng Sự Cất lên đang đến. Đó là—đó là, khi điều đó đến, chúng ta sẽ có mặt tại đó, đừng lo, những người còn lại qua các thời đại đã tin điều đó và trông đợi nó, hết thảy sẽ như vậy. Họ bước đi trong Ánh Sáng thời đại của họ.</w:t>
      </w:r>
    </w:p>
    <w:p>
      <w:pPr>
        <w:pStyle w:val="Normal"/>
        <w:snapToGrid w:val="false"/>
        <w:spacing w:before="0" w:after="80"/>
        <w:jc w:val="both"/>
        <w:rPr/>
      </w:pPr>
      <w:r>
        <w:rPr>
          <w:sz w:val="23"/>
          <w:szCs w:val="28"/>
          <w:vertAlign w:val="superscript"/>
        </w:rPr>
        <w:t>262</w:t>
        <w:tab/>
      </w:r>
      <w:r>
        <w:rPr>
          <w:sz w:val="23"/>
          <w:szCs w:val="28"/>
        </w:rPr>
        <w:t>Và đây là Ánh Sáng, Đức Chúa Jêsus Christ hôm qua, ngày nay và cho đến đời đời không hề thay đổi. Hãy quên đi những tín điều của anh em và tin Lời này. Đây là Lẽ thật, Lời là Lẽ thật. Chúa Jêsus Phán, “Lời Ta là Thần Linh. Lời Ta là Sự Sống.” Làm thế nào anh em sẽ nhận được Sự Sống khi anh em khước từ Sự Sống? Làm thế nào anh em định nhận lấy tín điều, là sự chết, thay cho Lời Sự Sống? Bỏ đi Lời Sự Sống để lấy cái chết, làm thế nào anh em nhận cả hai cùng một lúc? Anh em không thể làm điều đó. “Hãy để cho lời mỗi người là lời dối, mọi tín điều là lời dối.” Lời Đức Chúa Trời mới là Lẽ thật.</w:t>
      </w:r>
    </w:p>
    <w:p>
      <w:pPr>
        <w:pStyle w:val="Normal"/>
        <w:snapToGrid w:val="false"/>
        <w:spacing w:before="0" w:after="80"/>
        <w:jc w:val="both"/>
        <w:rPr/>
      </w:pPr>
      <w:r>
        <w:rPr>
          <w:sz w:val="23"/>
          <w:szCs w:val="28"/>
          <w:vertAlign w:val="superscript"/>
        </w:rPr>
        <w:t>263</w:t>
      </w:r>
      <w:r>
        <w:rPr>
          <w:sz w:val="23"/>
          <w:szCs w:val="28"/>
        </w:rPr>
        <w:tab/>
        <w:t>Tôi thách bất kỳ ai tỏ cho tôi biết, bất kỳ người nào... Tôi biết cuộn băng này đi vòng quanh thế giới. Bất cứ ai, Giám mục nào, đến phòng nghiên cứu của tôi hay trước hội chúng này, trỏ ngón tay của họ vào bất kỳ chỗ nào, có người nào từng đã được báp-têm trong Danh (Tước, Xưng hô) Cha, Con, Thánh Linh trong Tân Ước. Tôi sẽ tỏ cho anh em chỗ mỗi người đã từng được báp-têm, những người đã được báp-têm khác biệt đã phải đến làm báp-têm lại để nhận lãnh Đức Thánh Linh.</w:t>
      </w:r>
    </w:p>
    <w:p>
      <w:pPr>
        <w:pStyle w:val="Normal"/>
        <w:snapToGrid w:val="false"/>
        <w:spacing w:before="0" w:after="80"/>
        <w:jc w:val="both"/>
        <w:rPr/>
      </w:pPr>
      <w:r>
        <w:rPr>
          <w:sz w:val="23"/>
          <w:szCs w:val="28"/>
          <w:vertAlign w:val="superscript"/>
        </w:rPr>
        <w:t>264</w:t>
      </w:r>
      <w:r>
        <w:rPr>
          <w:sz w:val="23"/>
          <w:szCs w:val="28"/>
        </w:rPr>
        <w:tab/>
        <w:t>Anh em định làm điều gì về điều đó? Cứ ở ngoài ấy trong những tín điều của mình ư? Ở lại ngoài đó trong nhửng giáo điều của mình và chết ư? Anh em phạm tội. Với bàn tay độc ác của mình, anh em đã bắt Hoàng Tử của Sự Sống, Lời của Sự Sống, và đóng đinh Lời đối với dân sự.</w:t>
      </w:r>
    </w:p>
    <w:p>
      <w:pPr>
        <w:pStyle w:val="Normal"/>
        <w:snapToGrid w:val="false"/>
        <w:spacing w:before="0" w:after="80"/>
        <w:jc w:val="both"/>
        <w:rPr/>
      </w:pPr>
      <w:r>
        <w:rPr>
          <w:sz w:val="23"/>
          <w:szCs w:val="28"/>
          <w:vertAlign w:val="superscript"/>
        </w:rPr>
        <w:t>265</w:t>
      </w:r>
      <w:r>
        <w:rPr>
          <w:sz w:val="23"/>
          <w:szCs w:val="28"/>
        </w:rPr>
        <w:tab/>
        <w:t xml:space="preserve">Vậy thì họ đã làm gì? Họ đã không biết. Hôm nay, con người bước đi một cách ngu dốt. Họ không biết đó là Lẽ thật. Họ nghĩ đó là loại chủ nghĩa nào đó. Họ không đào đủ sâu để thâm nhập vào Linh của sự khải thị. Họ không cầu nguyện đủ. Họ không kêu cầu Đức Chúa Trời đủ. </w:t>
      </w:r>
    </w:p>
    <w:p>
      <w:pPr>
        <w:pStyle w:val="Normal"/>
        <w:snapToGrid w:val="false"/>
        <w:spacing w:before="0" w:after="80"/>
        <w:jc w:val="both"/>
        <w:rPr/>
      </w:pPr>
      <w:r>
        <w:rPr>
          <w:sz w:val="23"/>
          <w:szCs w:val="28"/>
          <w:vertAlign w:val="superscript"/>
        </w:rPr>
        <w:t>266</w:t>
        <w:tab/>
      </w:r>
      <w:r>
        <w:rPr>
          <w:sz w:val="23"/>
          <w:szCs w:val="28"/>
        </w:rPr>
        <w:t xml:space="preserve">Họ chỉ nhận lấy Lời một cách sơ sài. “Ồ, tôi tin đó là Đức Chúa Trời. Chắc chắn.” Ma quỷ cũng tin giống vậy. Ma quỷ còn tin hơn một vài người tuyên bố là tin. Ma quỷ tin và run sợ. Dân sự tin và đi tới. Nhưng ma quỷ run rẩy, biết rằng sự Phán xét của nó đang đến, còn dân sự tin và không mảy may chú ý sự Phán xét đó đang đến. </w:t>
      </w:r>
    </w:p>
    <w:p>
      <w:pPr>
        <w:pStyle w:val="Normal"/>
        <w:snapToGrid w:val="false"/>
        <w:spacing w:before="0" w:after="80"/>
        <w:jc w:val="both"/>
        <w:rPr/>
      </w:pPr>
      <w:r>
        <w:rPr>
          <w:sz w:val="23"/>
          <w:szCs w:val="28"/>
          <w:vertAlign w:val="superscript"/>
        </w:rPr>
        <w:t>267</w:t>
        <w:tab/>
      </w:r>
      <w:r>
        <w:rPr>
          <w:sz w:val="23"/>
          <w:szCs w:val="28"/>
        </w:rPr>
        <w:t>Phạm tội đóng đinh Ngài! Chắc chắn! Tôi cáo buộc thế hệ nầy, tìm thấy họ phạm tội bởi cùng Lời đã tìm thấy họ phạm tội từ ban đầu. Đúng vậy. Chúa Jêsus Phán, “Ai có thể định tội Ta?” Ngài là Lời được trở nên xác thịt. Hôm nay, cùng Lời đó được trở nên xác thịt.</w:t>
      </w:r>
    </w:p>
    <w:p>
      <w:pPr>
        <w:pStyle w:val="Normal"/>
        <w:snapToGrid w:val="false"/>
        <w:spacing w:before="0" w:after="80"/>
        <w:jc w:val="both"/>
        <w:rPr/>
      </w:pPr>
      <w:r>
        <w:rPr>
          <w:sz w:val="23"/>
          <w:szCs w:val="28"/>
          <w:vertAlign w:val="superscript"/>
        </w:rPr>
        <w:t>268</w:t>
      </w:r>
      <w:r>
        <w:rPr>
          <w:sz w:val="23"/>
          <w:szCs w:val="28"/>
        </w:rPr>
        <w:tab/>
        <w:t xml:space="preserve">Phi-e-rơ đã nói trong Bản Cáo Trạng của ông, trong Công vụ. Chúng ta hãy đọc. Phi-e-rơ, khi ông thấy điều này đang xảy ra, những gì họ đã làm, Thánh Linh... Hãy nhìn, Phi-e-rơ đang bênh vực cho Đấng Christ, những gì họ đã làm. Tôi đang bênh vực cho những gì Tin lành. Tôi... Phi-e-rơ đang cáo buộc họ vì đã giết hại Con Người, Đấng Christ, Đấng là Lời. Tôi đang cáo buộc thế hệ nầy vì đang cố giết hại Lời được tỏ bày trong con người. Hãy quan sát những gì Phi-e-rơ đã nói. Cơn thịnh nộ công chính của ông chắc đã dâng lên thật cao. Hãy lắng nghe ông ở đây trong Công vụ chương 2, bắt đầu với câu 22: </w:t>
      </w:r>
    </w:p>
    <w:p>
      <w:pPr>
        <w:pStyle w:val="Normal"/>
        <w:snapToGrid w:val="false"/>
        <w:spacing w:before="0" w:after="80"/>
        <w:jc w:val="both"/>
        <w:rPr/>
      </w:pPr>
      <w:r>
        <w:rPr>
          <w:sz w:val="23"/>
          <w:szCs w:val="28"/>
        </w:rPr>
        <w:tab/>
      </w:r>
      <w:r>
        <w:rPr>
          <w:b/>
          <w:sz w:val="23"/>
          <w:szCs w:val="28"/>
        </w:rPr>
        <w:t>Hỡi người Y-sơ-ra-ên, hãy nghe lời này: Đức Chúa Jêsus ở Na-xa-rét, tức là Người mà Đức Chúa Trời đã dùng làm việc quyền phép, sự lạ và dấu lạ ở giữa các ngươi, để làm chứng cho Người trong vòng các ngươi, như chính các người đều biết.</w:t>
      </w:r>
      <w:r>
        <w:rPr>
          <w:sz w:val="23"/>
          <w:szCs w:val="28"/>
        </w:rPr>
        <w:t xml:space="preserve"> </w:t>
      </w:r>
    </w:p>
    <w:p>
      <w:pPr>
        <w:pStyle w:val="Normal"/>
        <w:snapToGrid w:val="false"/>
        <w:spacing w:before="0" w:after="80"/>
        <w:jc w:val="both"/>
        <w:rPr/>
      </w:pPr>
      <w:r>
        <w:rPr>
          <w:sz w:val="23"/>
          <w:szCs w:val="28"/>
          <w:vertAlign w:val="superscript"/>
        </w:rPr>
        <w:t>269</w:t>
        <w:tab/>
      </w:r>
      <w:r>
        <w:rPr>
          <w:sz w:val="23"/>
          <w:szCs w:val="28"/>
        </w:rPr>
        <w:t xml:space="preserve">Ồ chà! Tưởng tượng họ cảm thấy như thế nào. Hãy lắng nghe điều đó. </w:t>
      </w:r>
    </w:p>
    <w:p>
      <w:pPr>
        <w:pStyle w:val="Normal"/>
        <w:snapToGrid w:val="false"/>
        <w:spacing w:before="0" w:after="80"/>
        <w:jc w:val="both"/>
        <w:rPr>
          <w:sz w:val="23"/>
          <w:szCs w:val="28"/>
        </w:rPr>
      </w:pPr>
      <w:bookmarkStart w:id="0" w:name="Cong_2_22"/>
      <w:bookmarkEnd w:id="0"/>
      <w:r>
        <w:rPr>
          <w:b/>
          <w:sz w:val="23"/>
          <w:szCs w:val="28"/>
        </w:rPr>
        <w:t xml:space="preserve">Hỡi người Y-sơ-ra-ên, hỡi hoàng tử, hỡi quí vị hàng giáo sĩ, hỡi những người thánh, hỡi những Thầy Tế lễ, hỡi những người được cho là người của Đức Chúa Trời, hãy nghe những lời nầy: Đức Chúa Jêsus ở Na-xa-rét, tức là Người mà Đức Chúa Trời đã dùng làm việc quyền phép, sự lạ và dấu lạ ở giữa các ngươi.... </w:t>
      </w:r>
    </w:p>
    <w:p>
      <w:pPr>
        <w:pStyle w:val="Normal"/>
        <w:snapToGrid w:val="false"/>
        <w:spacing w:before="0" w:after="80"/>
        <w:jc w:val="both"/>
        <w:rPr/>
      </w:pPr>
      <w:r>
        <w:rPr>
          <w:sz w:val="23"/>
          <w:szCs w:val="28"/>
          <w:vertAlign w:val="superscript"/>
        </w:rPr>
        <w:t>270</w:t>
      </w:r>
      <w:r>
        <w:rPr>
          <w:sz w:val="23"/>
          <w:szCs w:val="28"/>
        </w:rPr>
        <w:tab/>
        <w:t>Vậy thì tôi nói với quí vị Giáo sĩ, và anh chị em dân sự. Đức Chúa Jêsus người Na-xa-rét, Đức Thánh Linh, Ngài có mặt tại đây trong Thân vị của Đức Thánh Linh, là Sự Sống ở trong Ngài. Ngài đang có mặt tại đây hành động qua dân sự và tuyên bố Chính Ngài bởi những dấu kỳ phép lạ mà Ngài làm. Tại đây, họ đã treo trên những bức tường, sự nhận diện khoa học. Dân sự đang ngồi tại đây, trước đây chết, hôm nay đang sống, những người bị ung thư hôm nay khoẻ lại. Những người mù hôm nay đang thấy, những người què quặt đang bước đi hôm nay. Ngài là Jêsus Na-xa-rét.</w:t>
      </w:r>
    </w:p>
    <w:p>
      <w:pPr>
        <w:pStyle w:val="Normal"/>
        <w:snapToGrid w:val="false"/>
        <w:spacing w:before="0" w:after="80"/>
        <w:jc w:val="both"/>
        <w:rPr>
          <w:sz w:val="23"/>
          <w:szCs w:val="28"/>
        </w:rPr>
      </w:pPr>
      <w:r>
        <w:rPr>
          <w:b/>
          <w:sz w:val="23"/>
          <w:szCs w:val="28"/>
        </w:rPr>
        <w:t>Người đó, bị nộp theo ý định trước và sự biết trước của Đức Chúa Trời, các ngươi đã mượn những bàn tay độc ác mà đóng đinh … và giết đi.</w:t>
      </w:r>
    </w:p>
    <w:p>
      <w:pPr>
        <w:pStyle w:val="Normal"/>
        <w:snapToGrid w:val="false"/>
        <w:spacing w:before="0" w:after="80"/>
        <w:jc w:val="both"/>
        <w:rPr/>
      </w:pPr>
      <w:r>
        <w:rPr>
          <w:sz w:val="23"/>
          <w:szCs w:val="28"/>
          <w:vertAlign w:val="superscript"/>
        </w:rPr>
        <w:t>271</w:t>
      </w:r>
      <w:r>
        <w:rPr>
          <w:sz w:val="23"/>
          <w:szCs w:val="28"/>
        </w:rPr>
        <w:tab/>
        <w:t xml:space="preserve">Đó có—đó có phải là Bản Cáo Trạng không? [Hội chúng nói, “A-men!” - Bt] Ông đang cáo buộc điều gì? Toà Công Luận. </w:t>
      </w:r>
    </w:p>
    <w:p>
      <w:pPr>
        <w:pStyle w:val="Normal"/>
        <w:snapToGrid w:val="false"/>
        <w:spacing w:before="0" w:after="80"/>
        <w:jc w:val="both"/>
        <w:rPr/>
      </w:pPr>
      <w:r>
        <w:rPr>
          <w:rFonts w:eastAsia="Times New Roman"/>
          <w:sz w:val="23"/>
          <w:szCs w:val="28"/>
        </w:rPr>
        <w:t xml:space="preserve"> </w:t>
      </w:r>
      <w:r>
        <w:rPr>
          <w:sz w:val="23"/>
          <w:szCs w:val="28"/>
          <w:vertAlign w:val="superscript"/>
        </w:rPr>
        <w:t>272</w:t>
      </w:r>
      <w:r>
        <w:rPr>
          <w:sz w:val="23"/>
          <w:szCs w:val="28"/>
        </w:rPr>
        <w:tab/>
        <w:t>Và tôi đang cáo buộc, sáng hôm nay, liên hiệp các Giáo hội. Tôi đang cáo buộc những người Ngũ Tuần. Tôi đang cáo buộc những tín đồ Trưởng Lão, Báp-tít, và mọi giáo phái trên thế giới. Bởi sự ham muốn độc ác, ích kỷ, anh em đã lấy Lời Sự Sống và đóng đinh Lời trước dân sự, phỉ báng Lời, gọi Lời là “chủ nghĩa cuồng tín,” mà Đức Chúa Trời đã dấy lên giữa vòng chúng ta để chứng mình rằng Ngài hôm qua, ngày nay và Đời đời không hề thay đổi. Tôi cáo buộc thế hệ nầy!</w:t>
      </w:r>
    </w:p>
    <w:p>
      <w:pPr>
        <w:pStyle w:val="Normal"/>
        <w:snapToGrid w:val="false"/>
        <w:spacing w:before="0" w:after="80"/>
        <w:jc w:val="both"/>
        <w:rPr/>
      </w:pPr>
      <w:r>
        <w:rPr>
          <w:sz w:val="23"/>
          <w:szCs w:val="28"/>
          <w:vertAlign w:val="superscript"/>
        </w:rPr>
        <w:t>273</w:t>
        <w:tab/>
      </w:r>
      <w:r>
        <w:rPr>
          <w:sz w:val="23"/>
          <w:szCs w:val="28"/>
        </w:rPr>
        <w:t xml:space="preserve">Đức Chúa Trời chứng minh Chính Ngài đang sống động. Đức Chúa Trời đã chứng minh Đây là Lời Ngài. Những gì anh em có không gì ngoài một đống giáo điều và tín điều! Làm thế nào quý vị có thể tỏ cho thấy Đức Chúa Trời hằng sống? Vì quý vị đã khước từ Lời Sự Sống đã ban cho quý vị những điều này. Vâng, thưa quí vị. Ồ, thật là một thời đại vĩ đại mà chúng ta hiện giờ đang sống trong. Chà! Giống như vậy! Ồ, tôi gọi... </w:t>
      </w:r>
    </w:p>
    <w:p>
      <w:pPr>
        <w:pStyle w:val="Normal"/>
        <w:snapToGrid w:val="false"/>
        <w:spacing w:before="0" w:after="80"/>
        <w:jc w:val="both"/>
        <w:rPr>
          <w:b/>
          <w:b/>
          <w:sz w:val="23"/>
          <w:szCs w:val="28"/>
        </w:rPr>
      </w:pPr>
      <w:r>
        <w:rPr>
          <w:sz w:val="23"/>
          <w:szCs w:val="28"/>
        </w:rPr>
        <w:tab/>
      </w:r>
      <w:r>
        <w:rPr>
          <w:b/>
          <w:sz w:val="23"/>
          <w:szCs w:val="28"/>
        </w:rPr>
        <w:t xml:space="preserve">Phi-e-rơ nói… các ngươi đã mượn tay độc ác mà đóng đinh Người trên thập tự giá và giết đi. </w:t>
      </w:r>
    </w:p>
    <w:p>
      <w:pPr>
        <w:pStyle w:val="Normal"/>
        <w:snapToGrid w:val="false"/>
        <w:spacing w:before="0" w:after="80"/>
        <w:ind w:firstLine="720"/>
        <w:jc w:val="both"/>
        <w:rPr>
          <w:sz w:val="23"/>
          <w:szCs w:val="28"/>
        </w:rPr>
      </w:pPr>
      <w:r>
        <w:rPr>
          <w:b/>
          <w:sz w:val="23"/>
          <w:szCs w:val="28"/>
        </w:rPr>
        <w:t xml:space="preserve">Nhưng Đức Chúa Trời … đã khiến Người sống lại, bứt đứt dây trói của sự chết: vì nó không thể giữ Người lại dưới quyền nó. </w:t>
      </w:r>
    </w:p>
    <w:p>
      <w:pPr>
        <w:pStyle w:val="Normal"/>
        <w:snapToGrid w:val="false"/>
        <w:spacing w:before="0" w:after="80"/>
        <w:jc w:val="both"/>
        <w:rPr/>
      </w:pPr>
      <w:r>
        <w:rPr>
          <w:sz w:val="23"/>
          <w:szCs w:val="28"/>
          <w:vertAlign w:val="superscript"/>
        </w:rPr>
        <w:t>274</w:t>
        <w:tab/>
      </w:r>
      <w:r>
        <w:rPr>
          <w:sz w:val="23"/>
          <w:szCs w:val="28"/>
        </w:rPr>
        <w:t xml:space="preserve">Nhưng qua tín điều của quí vị, và những tổ chức và giáo phái của quí vị, với bề ngoài tin kính của quý vị, quý vị đã bác bỏ quyền phép sự sống lại của Ngài. </w:t>
      </w:r>
    </w:p>
    <w:p>
      <w:pPr>
        <w:pStyle w:val="Normal"/>
        <w:snapToGrid w:val="false"/>
        <w:spacing w:before="0" w:after="80"/>
        <w:jc w:val="both"/>
        <w:rPr/>
      </w:pPr>
      <w:r>
        <w:rPr>
          <w:sz w:val="23"/>
          <w:szCs w:val="28"/>
          <w:vertAlign w:val="superscript"/>
        </w:rPr>
        <w:t>275</w:t>
        <w:tab/>
      </w:r>
      <w:r>
        <w:rPr>
          <w:sz w:val="23"/>
          <w:szCs w:val="28"/>
        </w:rPr>
        <w:t>Tuy nhiên thì giờ đã đến, những ngày sau rốt ở đây, khi Đức Chúa Trời hứa theo Ma-la-chi 4 rằng Ngài sẽ dấy lên trong những ngày sau rốt, “và sẽ làm cho lòng cha trở lại cùng con cái, lòng con cái trở lại cùng cha, tấm lòng của dân sự trở lại những phước hạnh nguyên thuỷ và Đức tin Ngũ Tuần của những tổ phụ.” Quý vị không thể bác bỏ, không thể chống lại điều đó</w:t>
      </w:r>
    </w:p>
    <w:p>
      <w:pPr>
        <w:pStyle w:val="Normal"/>
        <w:snapToGrid w:val="false"/>
        <w:spacing w:before="0" w:after="80"/>
        <w:jc w:val="both"/>
        <w:rPr/>
      </w:pPr>
      <w:r>
        <w:rPr>
          <w:sz w:val="23"/>
          <w:szCs w:val="28"/>
          <w:vertAlign w:val="superscript"/>
        </w:rPr>
        <w:t>276</w:t>
        <w:tab/>
      </w:r>
      <w:r>
        <w:rPr>
          <w:sz w:val="23"/>
          <w:szCs w:val="28"/>
        </w:rPr>
        <w:t>Tôi buộc tội quý vị phạm tội, và thách thức quí vị, cáo buộc quí vị trước Chúa, những bàn tay độc ác, ích kỷ, và giáo phái, quí vị đã đóng đinh Lời của Đức Chúa Trời trước dân sự. Tôi gọi quí vị phạm tội và sửa soạn cho sự Phán xét. Amen! Vâng, thưa quí vị.</w:t>
      </w:r>
    </w:p>
    <w:p>
      <w:pPr>
        <w:pStyle w:val="Normal"/>
        <w:snapToGrid w:val="false"/>
        <w:spacing w:before="0" w:after="80"/>
        <w:jc w:val="both"/>
        <w:rPr>
          <w:sz w:val="23"/>
          <w:szCs w:val="28"/>
        </w:rPr>
      </w:pPr>
      <w:r>
        <w:rPr>
          <w:sz w:val="23"/>
          <w:szCs w:val="28"/>
        </w:rPr>
        <w:tab/>
        <w:t xml:space="preserve">Tôi kêu gọi điều giống như Phi-e-rơ đã làm. Ông đã kêu gọi sự ăn năn của dòng dõi đó. Tôi kêu gọi sự ăn năn đối với dòng dõi nầy ăn năn hướng về Đức Chúa Trời, và trở lại Lẽ thật nguyên thuỷ của Lời. Hãy trở lại Đức tin của những tổ phụ của chúng ta. Hãy trở lại với Đức Thánh Linh, vì Đức Chúa Trời không thể thay đổi Lời. </w:t>
      </w:r>
    </w:p>
    <w:p>
      <w:pPr>
        <w:pStyle w:val="Normal"/>
        <w:snapToGrid w:val="false"/>
        <w:spacing w:before="0" w:after="80"/>
        <w:jc w:val="both"/>
        <w:rPr/>
      </w:pPr>
      <w:r>
        <w:rPr>
          <w:rFonts w:eastAsia="Times New Roman"/>
          <w:sz w:val="23"/>
          <w:szCs w:val="28"/>
        </w:rPr>
        <w:t xml:space="preserve"> </w:t>
      </w:r>
      <w:r>
        <w:rPr>
          <w:sz w:val="23"/>
          <w:szCs w:val="28"/>
          <w:vertAlign w:val="superscript"/>
        </w:rPr>
        <w:t>278</w:t>
      </w:r>
      <w:r>
        <w:rPr>
          <w:sz w:val="23"/>
          <w:szCs w:val="28"/>
        </w:rPr>
        <w:tab/>
        <w:t>Khi Đức Chúa Trời Phán, “Những dấu hiệu này sẽ theo những người tin.” Ngài phải ở lại với điều ấy suốt qua Vĩnh cửu. Đó là Lời Ngài.</w:t>
      </w:r>
    </w:p>
    <w:p>
      <w:pPr>
        <w:pStyle w:val="Normal"/>
        <w:snapToGrid w:val="false"/>
        <w:spacing w:before="0" w:after="80"/>
        <w:jc w:val="both"/>
        <w:rPr/>
      </w:pPr>
      <w:r>
        <w:rPr>
          <w:sz w:val="23"/>
          <w:szCs w:val="28"/>
          <w:vertAlign w:val="superscript"/>
        </w:rPr>
        <w:t>279</w:t>
      </w:r>
      <w:r>
        <w:rPr>
          <w:sz w:val="23"/>
          <w:szCs w:val="28"/>
        </w:rPr>
        <w:tab/>
        <w:t>Khi anh em nói, “Bắt tay, hay dự Tiệc thánh” hay điều gì đó giống như thế, hay về ý tưởng đó; Mà bất cứ ai, bất cứ gã say rượu nào, bất cứ tín hữu nào cũng có thể làm điều đó. Bất cứ kẻ giả mạo nào, bất cứ kẻ điếm đĩ -- điếm đĩ có thể làm điều đó. Dự Tiệc thánh, có hình thức và những việc giống như thế, quí vị có thể làm được.</w:t>
      </w:r>
    </w:p>
    <w:p>
      <w:pPr>
        <w:pStyle w:val="Normal"/>
        <w:numPr>
          <w:ilvl w:val="0"/>
          <w:numId w:val="2"/>
        </w:numPr>
        <w:tabs>
          <w:tab w:val="clear" w:pos="720"/>
        </w:tabs>
        <w:snapToGrid w:val="false"/>
        <w:spacing w:before="0" w:after="80"/>
        <w:ind w:left="0" w:hanging="0"/>
        <w:jc w:val="both"/>
        <w:rPr/>
      </w:pPr>
      <w:r>
        <w:rPr>
          <w:sz w:val="23"/>
          <w:szCs w:val="28"/>
        </w:rPr>
        <w:t>Nhưng Chúa Jêsus đã nói điều này sẽ là sự nhận diện: “</w:t>
      </w:r>
      <w:r>
        <w:rPr>
          <w:b/>
          <w:sz w:val="23"/>
          <w:szCs w:val="28"/>
        </w:rPr>
        <w:t>Những dấu hiệu này sẽ</w:t>
      </w:r>
      <w:r>
        <w:rPr>
          <w:sz w:val="23"/>
          <w:szCs w:val="28"/>
        </w:rPr>
        <w:t>,” không phải có lẽ, “</w:t>
      </w:r>
      <w:r>
        <w:rPr>
          <w:b/>
          <w:sz w:val="23"/>
          <w:szCs w:val="28"/>
        </w:rPr>
        <w:t>theo cùng tất cả những dòng dõi có đức tin: Nhơn Danh Ta, họ sẽ đuổi quỷ, họ sẽ nói tiếng lạ, bắt rắn trong tay, uống giống chi cũng chẳng tổn hại gì; Đặt tay họ trên người đau, kẻ đau sẽ bình phục.” Chữa lành cho người đau, khiến cho người chết sống lại, vì các ngươi đã nhận nhưng không, hãy ban cho nhưng không.</w:t>
      </w:r>
      <w:r>
        <w:rPr>
          <w:sz w:val="23"/>
          <w:szCs w:val="28"/>
        </w:rPr>
        <w:t>”</w:t>
      </w:r>
    </w:p>
    <w:p>
      <w:pPr>
        <w:pStyle w:val="Normal"/>
        <w:snapToGrid w:val="false"/>
        <w:spacing w:before="0" w:after="80"/>
        <w:jc w:val="both"/>
        <w:rPr/>
      </w:pPr>
      <w:r>
        <w:rPr>
          <w:sz w:val="23"/>
          <w:szCs w:val="28"/>
          <w:vertAlign w:val="superscript"/>
        </w:rPr>
        <w:t>281</w:t>
        <w:tab/>
      </w:r>
      <w:r>
        <w:rPr>
          <w:sz w:val="23"/>
          <w:szCs w:val="28"/>
        </w:rPr>
        <w:t>Tất cả những hoạch định kiếm tiền to lớn và các thứ chi phối vào những điều nầy hôm nay, thảo nào chúng đầy sự đoán xét. Vâng, thưa quí vị. Ồ, chao ôi!</w:t>
      </w:r>
    </w:p>
    <w:p>
      <w:pPr>
        <w:pStyle w:val="Normal"/>
        <w:snapToGrid w:val="false"/>
        <w:spacing w:before="0" w:after="80"/>
        <w:jc w:val="both"/>
        <w:rPr/>
      </w:pPr>
      <w:r>
        <w:rPr>
          <w:sz w:val="23"/>
          <w:szCs w:val="28"/>
          <w:vertAlign w:val="superscript"/>
        </w:rPr>
        <w:t>282</w:t>
      </w:r>
      <w:r>
        <w:rPr>
          <w:sz w:val="23"/>
          <w:szCs w:val="28"/>
        </w:rPr>
        <w:tab/>
        <w:t>Nào, chúng ta hãy xem. Vâng, thưa quí vị. Kêu gọi đến sự ăn năn, và sự cáo buộc của tôi giờ nầy.</w:t>
      </w:r>
    </w:p>
    <w:p>
      <w:pPr>
        <w:pStyle w:val="Normal"/>
        <w:snapToGrid w:val="false"/>
        <w:spacing w:before="0" w:after="80"/>
        <w:jc w:val="both"/>
        <w:rPr/>
      </w:pPr>
      <w:r>
        <w:rPr>
          <w:sz w:val="23"/>
          <w:szCs w:val="28"/>
          <w:vertAlign w:val="superscript"/>
        </w:rPr>
        <w:t>283</w:t>
      </w:r>
      <w:r>
        <w:rPr>
          <w:sz w:val="23"/>
          <w:szCs w:val="28"/>
        </w:rPr>
        <w:tab/>
        <w:t>Đồi Sọ mới nầy là, cái gọi là --Giáo hội, những nơi thánh nhất, những bục giảng vĩ đại nhất, Bàn thờ Công giáo, gọi bục giảng của họ là Bàn thờ của đạo Công giáo. Giám Lý, Báp-tít, Trưởng Lão, Tin Lành, Ngũ Tuần, những nơi thánh khiết nhất, ở đó Ngài đã nhận những vết đâm tàn bạo nhất. Một Calvary mới! Nó được tìm thấy ở đâu? Trong những nơi thánh nhất, Giáo hội.</w:t>
      </w:r>
    </w:p>
    <w:p>
      <w:pPr>
        <w:pStyle w:val="Normal"/>
        <w:snapToGrid w:val="false"/>
        <w:spacing w:before="0" w:after="80"/>
        <w:jc w:val="both"/>
        <w:rPr/>
      </w:pPr>
      <w:r>
        <w:rPr>
          <w:sz w:val="23"/>
          <w:szCs w:val="28"/>
          <w:vertAlign w:val="superscript"/>
        </w:rPr>
        <w:t>284</w:t>
      </w:r>
      <w:r>
        <w:rPr>
          <w:sz w:val="23"/>
          <w:szCs w:val="28"/>
        </w:rPr>
        <w:tab/>
        <w:t>Ngài đã bị đóng đinh ở đâu? Từ những Mục sư. Quí vị những người giả hình, quý vị biết rõ hơn điều đó! Tôi không giận dữ nhưng điều gì đó bên trong tôi đang khuấy động. Đức Chúa Trời đã được nhận diện một cách tỏ tường giữa vòng quý vị.</w:t>
      </w:r>
    </w:p>
    <w:p>
      <w:pPr>
        <w:pStyle w:val="Normal"/>
        <w:snapToGrid w:val="false"/>
        <w:spacing w:before="0" w:after="80"/>
        <w:jc w:val="both"/>
        <w:rPr/>
      </w:pPr>
      <w:r>
        <w:rPr>
          <w:sz w:val="23"/>
          <w:szCs w:val="28"/>
          <w:vertAlign w:val="superscript"/>
        </w:rPr>
        <w:t>285</w:t>
        <w:tab/>
      </w:r>
      <w:r>
        <w:rPr>
          <w:sz w:val="23"/>
          <w:szCs w:val="28"/>
        </w:rPr>
        <w:t>Nơi nào Ngài đã nhận những vết giáo đâm ở sườn Ngài? Nơi nào Ngài đã nhận những vết đâm của Ngài? Trên đồi Sọ. Ngày hôm nay Ngài nhận nó ở đâu? Trên bục giảng. Chúng đến từ đâu? Giê-ru-sa-lem. Họ đến từ đâu? Giáo phái. Từ những người tuyên bố yêu Ngài, mà đã làm điều đó. Đó là những người làm điều đó ngày hôm nay. Calvary thứ hai của Ngài, nơi Ngài nhận những giáo đâm chống lại Lời Ngài, đó là điều đã đâm Ngài. Ngài là Ai? Ngài là Lời. Ngài là Lời. Ngài đã bị đâm mạnh nhất từ nơi nào? Bục giảng trong những nơi thánh, giống như đã xảy ra lúc ấy.</w:t>
      </w:r>
    </w:p>
    <w:p>
      <w:pPr>
        <w:pStyle w:val="Normal"/>
        <w:snapToGrid w:val="false"/>
        <w:spacing w:before="0" w:after="80"/>
        <w:jc w:val="both"/>
        <w:rPr/>
      </w:pPr>
      <w:r>
        <w:rPr>
          <w:sz w:val="23"/>
          <w:szCs w:val="28"/>
          <w:vertAlign w:val="superscript"/>
        </w:rPr>
        <w:t>286</w:t>
      </w:r>
      <w:r>
        <w:rPr>
          <w:sz w:val="23"/>
          <w:szCs w:val="28"/>
        </w:rPr>
        <w:tab/>
        <w:t>Tôi có quyền cáo buộc thế hệ nầy. Tôi có quyền làm điều đó, như một vị Mục sư Truyền đạo Tin lành của Đức Chúa Jêsus Christ, với những dấu hiệu của Ngài, chứng minh rằng ngài là Đức Chúa Trời. Tôi có quyền mang Bản Cáo Trạng chống lại dòng dõi nầy. Vì những mũi giáo mạnh nhất đã ở ngay từ bục giảng, nơi mà họ đã chỉ trích, “Đừng đi nghe những thứ ấy. Đó là của quỷ.” Ngay tại chỗ mà họ tuyên bố là yêu Ngài.</w:t>
      </w:r>
    </w:p>
    <w:p>
      <w:pPr>
        <w:pStyle w:val="Normal"/>
        <w:snapToGrid w:val="false"/>
        <w:spacing w:before="0" w:after="80"/>
        <w:jc w:val="both"/>
        <w:rPr/>
      </w:pPr>
      <w:r>
        <w:rPr>
          <w:sz w:val="23"/>
          <w:szCs w:val="28"/>
          <w:vertAlign w:val="superscript"/>
        </w:rPr>
        <w:t>287</w:t>
        <w:tab/>
      </w:r>
      <w:r>
        <w:rPr>
          <w:sz w:val="23"/>
          <w:szCs w:val="28"/>
        </w:rPr>
        <w:t>Chính những dấu hiệu Chúa Jêsus Phán sẽ xảy ra, “Lời Đức Chúa Trời sắc hơn gươm 2 lưỡi, Lời, Nhận Thấu những tư tưởng và ý định của lòng.” Nó đượcgọi là ma quỉ từ đâu? Những bục giảng, những nơi thánh.</w:t>
      </w:r>
    </w:p>
    <w:p>
      <w:pPr>
        <w:pStyle w:val="Normal"/>
        <w:snapToGrid w:val="false"/>
        <w:spacing w:before="0" w:after="80"/>
        <w:jc w:val="both"/>
        <w:rPr/>
      </w:pPr>
      <w:r>
        <w:rPr>
          <w:sz w:val="23"/>
          <w:szCs w:val="28"/>
          <w:vertAlign w:val="superscript"/>
        </w:rPr>
        <w:t>288</w:t>
        <w:tab/>
      </w:r>
      <w:r>
        <w:rPr>
          <w:sz w:val="23"/>
          <w:szCs w:val="28"/>
        </w:rPr>
        <w:t>Ồ, Đức Chúa Trời ôi, làm sao Ngài có thể nhìn xuống? Chỉ là—chỉ là sự thương xót, tất cả là vậy, Ân điển. Chúng ta không thể làm bất kỳ điều gì khác ngoài hướng đến sự đoán xét. Chúng ta đã ở đó rồi. Ừ-m.</w:t>
      </w:r>
    </w:p>
    <w:p>
      <w:pPr>
        <w:pStyle w:val="Normal"/>
        <w:snapToGrid w:val="false"/>
        <w:spacing w:before="0" w:after="80"/>
        <w:jc w:val="both"/>
        <w:rPr/>
      </w:pPr>
      <w:r>
        <w:rPr>
          <w:sz w:val="23"/>
          <w:szCs w:val="28"/>
          <w:vertAlign w:val="superscript"/>
        </w:rPr>
        <w:t>289</w:t>
      </w:r>
      <w:r>
        <w:rPr>
          <w:sz w:val="23"/>
          <w:szCs w:val="28"/>
        </w:rPr>
        <w:tab/>
        <w:t>Hãy nghĩ về điều đó. Những vết đâm mạnh nhất đến từ bục giảng. Đó là nơi đồi Sọ mới của Ngài. Họ đã đóng đinh Ngài, Lời, tại bục giảng. Đúng vậy. Họ làm điều đó như thế nào. Bởi những bề ngoài tin kính của họ. Chính xác!</w:t>
      </w:r>
    </w:p>
    <w:p>
      <w:pPr>
        <w:pStyle w:val="Normal"/>
        <w:snapToGrid w:val="false"/>
        <w:spacing w:before="0" w:after="80"/>
        <w:jc w:val="both"/>
        <w:rPr/>
      </w:pPr>
      <w:r>
        <w:rPr>
          <w:sz w:val="23"/>
          <w:szCs w:val="28"/>
          <w:vertAlign w:val="superscript"/>
        </w:rPr>
        <w:t>290</w:t>
      </w:r>
      <w:r>
        <w:rPr>
          <w:sz w:val="23"/>
          <w:szCs w:val="28"/>
        </w:rPr>
        <w:tab/>
        <w:t>Những kẻ chế nhạo đội mão gai cho Ngài. Ngài có một mão gai mới, những kẻ nhạo báng Ngài. Đâm Ngài từ bục giảng; Đội mão gai cho Ngài bởi những kẻ nhạo báng. Ngài bị đóng đinh một lần nữa không? Bị lột áo bởi những tín điều do con người tạo nên, những Giaó sự của các giáo phái chống lại Lời Ngài. Họ lột bỏ Lời trong sự nhục nhã, kết tội Lời.</w:t>
      </w:r>
    </w:p>
    <w:p>
      <w:pPr>
        <w:pStyle w:val="Normal"/>
        <w:snapToGrid w:val="false"/>
        <w:spacing w:before="0" w:after="80"/>
        <w:jc w:val="both"/>
        <w:rPr/>
      </w:pPr>
      <w:r>
        <w:rPr>
          <w:sz w:val="23"/>
          <w:szCs w:val="28"/>
          <w:vertAlign w:val="superscript"/>
        </w:rPr>
        <w:t>291</w:t>
        <w:tab/>
      </w:r>
      <w:r>
        <w:rPr>
          <w:sz w:val="23"/>
          <w:szCs w:val="28"/>
        </w:rPr>
        <w:t>Chúa Jêsus Phán, “Họ thờ lạy Ta vô ích.” Vô ích, không tốt đẹp gì. Họ thờ lạy Ai? Họ thờ lạy cũng Đức Chúa Trời đó. Họ đang thờ lạy cùng Đức Chúa Trời đó, tại chỗ đóng đinh đầu tiên của Ngài, đó là sự thờ lạy vô ích. Cũng một thể ấy ngày hôm nay. Họ xây dựng những giáo phái vô ích. Họ xây dựng những Thần học viện nầy vô ích. Họ dùng những tín điều, dạy những giáo lý, giới răn của loài người mà bác bỏ Lời Đức Chúa Trời. Họ đang phạm tội đóng đinh Chúa Sự Sống, dạy dỗ những giáo lý của con người, mà chối bỏ Lời Ngài. “Sự họ thờ lạy Ta vô ích,” lột bỏ, đâm chém, đội mão gai.</w:t>
      </w:r>
    </w:p>
    <w:p>
      <w:pPr>
        <w:pStyle w:val="Normal"/>
        <w:snapToGrid w:val="false"/>
        <w:spacing w:before="0" w:after="80"/>
        <w:jc w:val="both"/>
        <w:rPr/>
      </w:pPr>
      <w:r>
        <w:rPr>
          <w:sz w:val="23"/>
          <w:szCs w:val="28"/>
          <w:vertAlign w:val="superscript"/>
        </w:rPr>
        <w:t>292</w:t>
      </w:r>
      <w:r>
        <w:rPr>
          <w:sz w:val="23"/>
          <w:szCs w:val="28"/>
        </w:rPr>
        <w:tab/>
        <w:t>Khi anh em đi xuống đường phố, một vài trong những người nữ của anh em có tóc dài. Người ta bảo, “Cô ta lạc hậu, phải không?” Nhớ rằng, đó là những kẻ nhạo báng. Đó là mão gai mà anh chị em đang đội. Đức Chúa Trời nói đó là vinh hiển của chị em. Hãy mang nó với niềm kiêu hãnh. Ha-lê-lu-gia! Hãy mang nó như chị em mang mão gai cho Chúa của mình. Hay mang nó với niềm kiêu hãnh. Đừng xấu hổ. Ngài đã Phán như vậy. Cho dẫu Giê-sa-bên ngày nay có nói gì. Những kẻ giả mạo nầy ở bục giảng, những kẻ đóng đinh Đấng Christ, cho dẫu họ có nói gì đi nữa, chị em hãy mang nó với niềm kiêu hãnh. Hãy gìn giữ nó.</w:t>
      </w:r>
    </w:p>
    <w:p>
      <w:pPr>
        <w:pStyle w:val="Normal"/>
        <w:snapToGrid w:val="false"/>
        <w:spacing w:before="0" w:after="80"/>
        <w:jc w:val="both"/>
        <w:rPr/>
      </w:pPr>
      <w:r>
        <w:rPr>
          <w:sz w:val="23"/>
          <w:szCs w:val="28"/>
          <w:vertAlign w:val="superscript"/>
        </w:rPr>
        <w:t>293</w:t>
      </w:r>
      <w:r>
        <w:rPr>
          <w:sz w:val="23"/>
          <w:szCs w:val="28"/>
        </w:rPr>
        <w:tab/>
        <w:t>Đội mão gai, với những kẻ nhạo báng lần nữa. Bị đâm từ bục giảng với những giáo điều.</w:t>
      </w:r>
    </w:p>
    <w:p>
      <w:pPr>
        <w:pStyle w:val="Normal"/>
        <w:snapToGrid w:val="false"/>
        <w:spacing w:before="0" w:after="80"/>
        <w:jc w:val="both"/>
        <w:rPr/>
      </w:pPr>
      <w:r>
        <w:rPr>
          <w:sz w:val="23"/>
          <w:szCs w:val="28"/>
          <w:vertAlign w:val="superscript"/>
        </w:rPr>
        <w:t>294</w:t>
      </w:r>
      <w:r>
        <w:rPr>
          <w:sz w:val="23"/>
          <w:szCs w:val="28"/>
        </w:rPr>
        <w:tab/>
        <w:t xml:space="preserve">Ngài có đồi Sọ mới, nơi họ đem Ngài đến: những dàn đồng ca mặc rốp, những người nữ tóc ngắn, uốn bồng bềnh, sơn phết trên mặt, hát trong dàn đồng ca giống những thiên thần với những tài năng. Đó là Gô-gô-tha mới của Ngài, chỉ là điệu vũ thoát y hiện đại được luật pháp che chở, giống như ở Sô-đôm và Gô-mô-rơ. </w:t>
      </w:r>
    </w:p>
    <w:p>
      <w:pPr>
        <w:pStyle w:val="Normal"/>
        <w:snapToGrid w:val="false"/>
        <w:spacing w:before="0" w:after="80"/>
        <w:jc w:val="both"/>
        <w:rPr/>
      </w:pPr>
      <w:r>
        <w:rPr>
          <w:sz w:val="23"/>
          <w:szCs w:val="28"/>
          <w:vertAlign w:val="superscript"/>
        </w:rPr>
        <w:t>295</w:t>
      </w:r>
      <w:r>
        <w:rPr>
          <w:sz w:val="23"/>
          <w:szCs w:val="28"/>
        </w:rPr>
        <w:tab/>
        <w:t xml:space="preserve">Anh chị em thấy một con chó cái nhỏ đi xuống phố. Nhiều lần nào đó không có con chó đực muốn đến nơi nó ở. Hãy để cho điều nào đó xảy ra, và mỗi con của chúng chạy theo nó. Có điều gì đó xảy ra với nó. Anh chị em biết tại sao. Hãy để... </w:t>
      </w:r>
    </w:p>
    <w:p>
      <w:pPr>
        <w:pStyle w:val="Normal"/>
        <w:snapToGrid w:val="false"/>
        <w:spacing w:before="0" w:after="80"/>
        <w:jc w:val="both"/>
        <w:rPr/>
      </w:pPr>
      <w:r>
        <w:rPr>
          <w:sz w:val="23"/>
          <w:szCs w:val="28"/>
          <w:vertAlign w:val="superscript"/>
        </w:rPr>
        <w:t>296</w:t>
      </w:r>
      <w:r>
        <w:rPr>
          <w:sz w:val="23"/>
          <w:szCs w:val="28"/>
        </w:rPr>
        <w:tab/>
        <w:t xml:space="preserve">Mục đích những người nữ này lột bỏ quần áo của họ và đi xuống phố để làm gì? Đừng nói với tôi điều đó không phải giống như vậy. Đó là sự nhận diện. Đừng lên án người nam. Họ được bảo vệ bởi luật Sô-đôm. Luật đó nên nói họ đi ra ngoài là bất hợp pháp. </w:t>
      </w:r>
    </w:p>
    <w:p>
      <w:pPr>
        <w:pStyle w:val="Normal"/>
        <w:snapToGrid w:val="false"/>
        <w:spacing w:before="0" w:after="80"/>
        <w:jc w:val="both"/>
        <w:rPr/>
      </w:pPr>
      <w:r>
        <w:rPr>
          <w:sz w:val="23"/>
          <w:szCs w:val="28"/>
          <w:vertAlign w:val="superscript"/>
        </w:rPr>
        <w:t>297</w:t>
      </w:r>
      <w:r>
        <w:rPr>
          <w:sz w:val="23"/>
          <w:szCs w:val="28"/>
        </w:rPr>
        <w:tab/>
        <w:t>Những Thầy giảng trên bục giảng mặc áo đàn bà thay vì áo khoác tu sĩ; Đứng ngoài đó, sẽ cho phép điều đó, hổ thẹn nói chống lại điều đó, vì họ sẽ bị giáo phái đặt ra ngoài. Quí vị đóng đinh, với hội chúng, Lời Đức Chúa Trời nói, “Thật gớm ghiếc cho một người nữ mặc quần áo của người nam.”</w:t>
      </w:r>
    </w:p>
    <w:p>
      <w:pPr>
        <w:pStyle w:val="Normal"/>
        <w:snapToGrid w:val="false"/>
        <w:spacing w:before="0" w:after="80"/>
        <w:jc w:val="both"/>
        <w:rPr/>
      </w:pPr>
      <w:r>
        <w:rPr>
          <w:sz w:val="23"/>
          <w:szCs w:val="28"/>
          <w:vertAlign w:val="superscript"/>
        </w:rPr>
        <w:t>298</w:t>
      </w:r>
      <w:r>
        <w:rPr>
          <w:sz w:val="23"/>
          <w:szCs w:val="28"/>
        </w:rPr>
        <w:tab/>
        <w:t>Tôi - tôi lên án điều đó. Tôi - tôi - tôi – tôi -  tôi - tôi kết tội nó về việc đóng đinh Lời trước dân sự. Những người nữ tóc ngắn, uốn bồng bềnh đứng trong đám đông, đứng trong ban hát!</w:t>
      </w:r>
    </w:p>
    <w:p>
      <w:pPr>
        <w:pStyle w:val="Normal"/>
        <w:snapToGrid w:val="false"/>
        <w:spacing w:before="0" w:after="80"/>
        <w:jc w:val="both"/>
        <w:rPr/>
      </w:pPr>
      <w:r>
        <w:rPr>
          <w:sz w:val="23"/>
          <w:szCs w:val="28"/>
          <w:vertAlign w:val="superscript"/>
        </w:rPr>
        <w:t>299</w:t>
      </w:r>
      <w:r>
        <w:rPr>
          <w:sz w:val="23"/>
          <w:szCs w:val="28"/>
        </w:rPr>
        <w:tab/>
        <w:t>Người nào đó có nói với tôi ngày nọ, người nữ nào đó, “Này, ông nghĩ ông có thể tìm ở đâu?”</w:t>
      </w:r>
    </w:p>
    <w:p>
      <w:pPr>
        <w:pStyle w:val="Normal"/>
        <w:snapToGrid w:val="false"/>
        <w:spacing w:before="0" w:after="80"/>
        <w:jc w:val="both"/>
        <w:rPr/>
      </w:pPr>
      <w:r>
        <w:rPr>
          <w:sz w:val="23"/>
          <w:szCs w:val="28"/>
          <w:vertAlign w:val="superscript"/>
        </w:rPr>
        <w:t>300</w:t>
        <w:tab/>
      </w:r>
      <w:r>
        <w:rPr>
          <w:sz w:val="23"/>
          <w:szCs w:val="28"/>
        </w:rPr>
        <w:t xml:space="preserve">Tôi bảo, “Nếu Chúa yêu cầu tôi chọn ra 12 người trên thế giới, tôi sẽ sợ đến chết.” </w:t>
      </w:r>
    </w:p>
    <w:p>
      <w:pPr>
        <w:pStyle w:val="Normal"/>
        <w:snapToGrid w:val="false"/>
        <w:spacing w:before="0" w:after="80"/>
        <w:jc w:val="both"/>
        <w:rPr/>
      </w:pPr>
      <w:r>
        <w:rPr>
          <w:sz w:val="23"/>
          <w:szCs w:val="28"/>
          <w:vertAlign w:val="superscript"/>
        </w:rPr>
        <w:t>301</w:t>
      </w:r>
      <w:r>
        <w:rPr>
          <w:sz w:val="23"/>
          <w:szCs w:val="28"/>
        </w:rPr>
        <w:tab/>
        <w:t>Khi mà, bởi sự nhận thấu của Thánh Linh, đứng tại đó quan sát họ, họ đứng giống như thế, thấy các thứ phủ trên mình họ, dơ dáy, ngậm thuốc lá, ưỡn ẹo giống như thế, đứng trong giàn đồng ca mặc áo dài, hát trong tình trạng đó, để cho hội chúng nhìn thấy họ, họ bảo, “Ồ, nếu cô ấy có thể làm điều đó, tôi cũng có thể.” Đời sống người Cơ-đốc là đời sống trong sạch, thánh khiết!</w:t>
      </w:r>
    </w:p>
    <w:p>
      <w:pPr>
        <w:pStyle w:val="Normal"/>
        <w:snapToGrid w:val="false"/>
        <w:spacing w:before="0" w:after="80"/>
        <w:jc w:val="both"/>
        <w:rPr/>
      </w:pPr>
      <w:r>
        <w:rPr>
          <w:sz w:val="23"/>
          <w:szCs w:val="28"/>
          <w:vertAlign w:val="superscript"/>
        </w:rPr>
        <w:t>302</w:t>
        <w:tab/>
      </w:r>
      <w:r>
        <w:rPr>
          <w:sz w:val="23"/>
          <w:szCs w:val="28"/>
        </w:rPr>
        <w:t>Tôi cáo buộc họ, nhơn Danh Đức Chúa Jêsus Christ, vì sự ô uế bẩn thỉu của họ. Họ đã mang Tin lành đến sự hổ nhục. Những người cố gắng nắm giữ Lời bị họ gọi là “những kẻ cuồng tín,” gọi là “Đồ lạc hậu.” Tôi buộc tội họ, nhơn Danh Đức Chúa Jêsus Christ.</w:t>
      </w:r>
    </w:p>
    <w:p>
      <w:pPr>
        <w:pStyle w:val="Normal"/>
        <w:snapToGrid w:val="false"/>
        <w:spacing w:before="0" w:after="80"/>
        <w:jc w:val="both"/>
        <w:rPr/>
      </w:pPr>
      <w:r>
        <w:rPr>
          <w:sz w:val="23"/>
          <w:szCs w:val="28"/>
          <w:vertAlign w:val="superscript"/>
        </w:rPr>
        <w:t>303</w:t>
      </w:r>
      <w:r>
        <w:rPr>
          <w:sz w:val="23"/>
          <w:szCs w:val="28"/>
        </w:rPr>
        <w:tab/>
        <w:t xml:space="preserve">Chỉ là những màn thoát y hiện đại trên đường phố, hát trong những dàn đồng ca, hút thuốc lá, kể những mẩu chuyện đùa dơ dáy, 3, 4 rồi 6 người chồng, rồi đi hát vì họ có giọng... Những người trí tuệ và thuộc linh bị tước mất, bị khước từ ngay trên những vùng đất của riêng mình. Quí vị đọc cùng một quyển Kinh thánh mà bất kỳ người nào khác có thể đọc, nhưng các vị đã từ chối Linh của Đức Chúa Trời, cho đến nỗi Kinh thánh nói rằng quí vị “sẽ bị phó cho một sự lừa dối rõ ràng, tin vào lời nói dối và định tội bởi điều đó.” Quí vị thực sự tin là mình đúng và Kinh thánh nói rằng quí vị sẽ tin điều đó, bị định tội bởi cùng lời dối mà quí vị tin là Lẽ thật. </w:t>
      </w:r>
    </w:p>
    <w:p>
      <w:pPr>
        <w:pStyle w:val="Normal"/>
        <w:snapToGrid w:val="false"/>
        <w:spacing w:before="0" w:after="80"/>
        <w:jc w:val="both"/>
        <w:rPr/>
      </w:pPr>
      <w:r>
        <w:rPr>
          <w:sz w:val="23"/>
          <w:szCs w:val="28"/>
          <w:vertAlign w:val="superscript"/>
        </w:rPr>
        <w:t>304</w:t>
        <w:tab/>
      </w:r>
      <w:r>
        <w:rPr>
          <w:sz w:val="23"/>
          <w:szCs w:val="28"/>
        </w:rPr>
        <w:t>Do đó, tôi cáo buộc quí vị bằng Lời của Đức Chúa Trời. Quí vị đang dạy cho dân sự lỗi lầm và đóng đinh những nguyên tắc của Đấng Christ, sự thánh khiết, Đời Sống trên cao, để một người có thể bước ra trên đường phố và trở thành một người khác.</w:t>
      </w:r>
    </w:p>
    <w:p>
      <w:pPr>
        <w:pStyle w:val="Normal"/>
        <w:snapToGrid w:val="false"/>
        <w:spacing w:before="0" w:after="80"/>
        <w:jc w:val="both"/>
        <w:rPr/>
      </w:pPr>
      <w:r>
        <w:rPr>
          <w:sz w:val="23"/>
          <w:szCs w:val="28"/>
          <w:vertAlign w:val="superscript"/>
        </w:rPr>
        <w:t>305</w:t>
      </w:r>
      <w:r>
        <w:rPr>
          <w:sz w:val="23"/>
          <w:szCs w:val="28"/>
        </w:rPr>
        <w:tab/>
        <w:t>Những Thầy giảng đứng trên những sân bóng, hút thuốc lá; Những sự gây vấp phạm; Tất cả chuyện vớ vẩn khác mà họ đã sắp đặt. Những phụ nữ với các kiểu trình diễn đồ ngắn cũn cỡn, tóc húi cao, và những hành động kỳ quặc như thế, mặt mày tô vẽ, và rồi gọi đó là, ‘Chị ơi, thế nầy thế kia,” mà Kinh thánh lên án thứ đó. Đúng vậy. Đi dự các bữa tiệc, ưỡn ẹo, vẫn còn là thuộc viên của Giáo hội, duy trì bài làm chứng của anh em và sống theo bất kỳ cách nào anh em muốn.</w:t>
      </w:r>
    </w:p>
    <w:p>
      <w:pPr>
        <w:pStyle w:val="Normal"/>
        <w:snapToGrid w:val="false"/>
        <w:spacing w:before="0" w:after="80"/>
        <w:jc w:val="both"/>
        <w:rPr/>
      </w:pPr>
      <w:r>
        <w:rPr>
          <w:sz w:val="23"/>
          <w:szCs w:val="28"/>
          <w:vertAlign w:val="superscript"/>
        </w:rPr>
        <w:t>306</w:t>
        <w:tab/>
      </w:r>
      <w:r>
        <w:rPr>
          <w:sz w:val="23"/>
          <w:szCs w:val="28"/>
        </w:rPr>
        <w:t xml:space="preserve">Đừng nghĩ tôi đang nói với nhau về những người Trưởng Lão. Tôi đang nói về anh chị em Ngũ Tuần. Đúng thế. Anh chị em đã từng biết Lẽ thật, nhưng anh chị em nghĩ mình không thể nhận được Nó. Anh chị em không thể tài trợ cho Mục sư. Anh chị em -- Mục sư của anh chị em không thể có một công việc to lớn với rất nhiều trăm đô-la mỗi tuần, và một Nhà thờ to lớn tốt đẹp để giảng, và lái xe đi theo cách của họ. Nếu ông ấy lên án điều đó, tổ chức sẽ ném ông ta ra ngoài; Vì thế ông ấy phải tránh điều đó, ông ấy phải nói. Cho nên, ông ấy đã bán quyền trưởng nam, vì một mớ hổn độn khoai tây của thế gian. Ông ta sẽ nhận được gì vì điều đó? Cả hai đền rớt xuống hố định tội, và bị kết tội. Tôi buộc tội họ, vì họ giống như những gái điếm Phúc âm. </w:t>
      </w:r>
    </w:p>
    <w:p>
      <w:pPr>
        <w:pStyle w:val="Normal"/>
        <w:snapToGrid w:val="false"/>
        <w:spacing w:before="0" w:after="80"/>
        <w:jc w:val="both"/>
        <w:rPr/>
      </w:pPr>
      <w:r>
        <w:rPr>
          <w:sz w:val="23"/>
          <w:szCs w:val="28"/>
          <w:vertAlign w:val="superscript"/>
        </w:rPr>
        <w:t>307</w:t>
      </w:r>
      <w:r>
        <w:rPr>
          <w:sz w:val="23"/>
          <w:szCs w:val="28"/>
        </w:rPr>
        <w:tab/>
        <w:t xml:space="preserve">Cách đây không lâu, tôi có mặt tại một dàn đồng ca, một trong những nơi lớn, nổi tiếng, bậc cao nhất của Ngũ Tuần từng có: Tôi tình cờ ngồi trong tư thất của người anh em này khi 4 hay 5 dàn đồng ca hiệp lại cùng nhau, đó là một vài trong những tổ chức xinh đẹp nhất của Ngũ Tuần. Họ không biết tôi ở trong tư thất của Mục sư này tại Oklahoma. Tôi đang ngồi dưới đó, nơi mà người Truyền đạo này nghiên cứu trước khi ông lên bục giảng. Và tôi đã... </w:t>
      </w:r>
    </w:p>
    <w:p>
      <w:pPr>
        <w:pStyle w:val="Normal"/>
        <w:snapToGrid w:val="false"/>
        <w:spacing w:before="0" w:after="80"/>
        <w:jc w:val="both"/>
        <w:rPr/>
      </w:pPr>
      <w:r>
        <w:rPr>
          <w:sz w:val="23"/>
          <w:szCs w:val="28"/>
          <w:vertAlign w:val="superscript"/>
        </w:rPr>
        <w:t>308</w:t>
        <w:tab/>
      </w:r>
      <w:r>
        <w:rPr>
          <w:sz w:val="23"/>
          <w:szCs w:val="28"/>
        </w:rPr>
        <w:t>Tôi thấy một nhóm người nữ, mỗi người đều tóc uốn cao, không có ai có tóc dài. Mỗi người đều phấn son, mặc rốp. Một anh Ricky bé nhỏ đang đứng quanh đó, đi giống như thế, (còn một người khác đi lấy tiền dâng truyền giáo,) anh ta hành động giống như một người mù với cái chén, và đi vòng quanh nói mọi loại từ báng bổ về việc lấy tiền dâng Nhưng rồi ra đó và hát-- Đấng Mê-si, ồ, chà, và - và có thể làm một công việc khá tốt về điều đó, nhưng nó không có ích gì. Không, nó chết, đấy. Ồ, chao ôi! Quí vị đấy. Đó là Gô-gô-tha mới của Ngài.</w:t>
      </w:r>
    </w:p>
    <w:p>
      <w:pPr>
        <w:pStyle w:val="Normal"/>
        <w:snapToGrid w:val="false"/>
        <w:spacing w:before="0" w:after="80"/>
        <w:jc w:val="both"/>
        <w:rPr/>
      </w:pPr>
      <w:r>
        <w:rPr>
          <w:sz w:val="23"/>
          <w:szCs w:val="28"/>
          <w:vertAlign w:val="superscript"/>
        </w:rPr>
        <w:t>309</w:t>
      </w:r>
      <w:r>
        <w:rPr>
          <w:sz w:val="23"/>
          <w:szCs w:val="28"/>
        </w:rPr>
        <w:tab/>
        <w:t xml:space="preserve">Anh em nghĩ gì nếu cô gái nhỏ, hay quí cô nào đó? Ồ, nếu nàng đi vào đó ăn mặc giống như nàng nên, tóc dài, lau hết son phấn, các thứ giống như thế, họ sẽ nhạo cười nàng. Nếu nàng đứng lên, nhóm người trẻ đó, khoảng 30 hay 40, thành phần được sàng lọc của Ngũ Tuần, nếu thiếu nữ có nói điều gì đó, họ sẽ loại cô ra khỏi dàn đồng ca. </w:t>
      </w:r>
    </w:p>
    <w:p>
      <w:pPr>
        <w:pStyle w:val="Normal"/>
        <w:snapToGrid w:val="false"/>
        <w:spacing w:before="0" w:after="80"/>
        <w:jc w:val="both"/>
        <w:rPr/>
      </w:pPr>
      <w:r>
        <w:rPr>
          <w:sz w:val="23"/>
          <w:szCs w:val="28"/>
          <w:vertAlign w:val="superscript"/>
        </w:rPr>
        <w:t>312</w:t>
      </w:r>
      <w:r>
        <w:rPr>
          <w:sz w:val="23"/>
          <w:szCs w:val="28"/>
        </w:rPr>
        <w:tab/>
        <w:t>Hãy để Thầy giảng Phúc âm đứng trên bục giảng nói điều gì về điều đó, người ta sẽ loại ông ra khỏi tổ chức. Quí vị đóng đinh Con của Đức Chúa Trời một lần nữa, và đưa Ngài tới sự nhục nhã công khai. Phúc âm của Ngài mà quí vị rao giảng, quí vị đóng đinh Ngài. Tôi cáo buộc thế hệ chối bỏ Đấng Christ nầy, bằng Lời Đức Chúa Trời, và bằng quyền năng của Lời về những ngày sau rốt nầy một sự chứng thực mà Ngài vẫn sống. Vâng. Họ nghịch lại Lời Đức Chúa Trời rõ ràng, được chứng thực. Những tổ chức của họ không thể chịu đựng nổi Lời đó.</w:t>
      </w:r>
    </w:p>
    <w:p>
      <w:pPr>
        <w:pStyle w:val="Normal"/>
        <w:snapToGrid w:val="false"/>
        <w:spacing w:before="0" w:after="80"/>
        <w:jc w:val="both"/>
        <w:rPr/>
      </w:pPr>
      <w:r>
        <w:rPr>
          <w:sz w:val="23"/>
          <w:szCs w:val="28"/>
          <w:vertAlign w:val="superscript"/>
        </w:rPr>
        <w:t>311</w:t>
        <w:tab/>
      </w:r>
      <w:r>
        <w:rPr>
          <w:sz w:val="23"/>
          <w:szCs w:val="28"/>
        </w:rPr>
        <w:t>Những Giáo hội và những giáo phái là Gô-gô-tha mới của Ngài. Tôi nói điều đó lần nữa. Những điều vũ thoát y hiện đại của họ là những ban hát của họ.</w:t>
      </w:r>
    </w:p>
    <w:p>
      <w:pPr>
        <w:pStyle w:val="Normal"/>
        <w:snapToGrid w:val="false"/>
        <w:spacing w:before="0" w:after="80"/>
        <w:jc w:val="both"/>
        <w:rPr/>
      </w:pPr>
      <w:r>
        <w:rPr>
          <w:sz w:val="23"/>
          <w:szCs w:val="28"/>
          <w:vertAlign w:val="superscript"/>
        </w:rPr>
        <w:t>312</w:t>
        <w:tab/>
      </w:r>
      <w:r>
        <w:rPr>
          <w:sz w:val="23"/>
          <w:szCs w:val="28"/>
        </w:rPr>
        <w:t xml:space="preserve">Những Thầy Tế lễ thượng phẩm của mọi giáo phái kêu gào giống như Thầy Tế lễ thượng phẩm của thời đó, “Nào, hãy xuống và tỏ cho chúng ta một phép lạ.” Đó là sự đóng đinh đầu tiên. </w:t>
      </w:r>
    </w:p>
    <w:p>
      <w:pPr>
        <w:pStyle w:val="Normal"/>
        <w:snapToGrid w:val="false"/>
        <w:spacing w:before="0" w:after="80"/>
        <w:jc w:val="both"/>
        <w:rPr/>
      </w:pPr>
      <w:r>
        <w:rPr>
          <w:sz w:val="23"/>
          <w:szCs w:val="28"/>
          <w:vertAlign w:val="superscript"/>
        </w:rPr>
        <w:t>313</w:t>
      </w:r>
      <w:r>
        <w:rPr>
          <w:sz w:val="23"/>
          <w:szCs w:val="28"/>
        </w:rPr>
        <w:tab/>
        <w:t>Ngày nay cũng y hệt như vậy. Tôi đã nghe họ nói, “Ồ, ông làm cho người chết sống lại được à? Sao ông không đi lên đó? Ông có vợ trong nghĩa địa kia, có con ông ở đó.”</w:t>
      </w:r>
    </w:p>
    <w:p>
      <w:pPr>
        <w:pStyle w:val="Normal"/>
        <w:snapToGrid w:val="false"/>
        <w:spacing w:before="0" w:after="80"/>
        <w:jc w:val="both"/>
        <w:rPr/>
      </w:pPr>
      <w:r>
        <w:rPr>
          <w:sz w:val="23"/>
          <w:szCs w:val="28"/>
          <w:vertAlign w:val="superscript"/>
        </w:rPr>
        <w:t>314</w:t>
      </w:r>
      <w:r>
        <w:rPr>
          <w:sz w:val="23"/>
          <w:szCs w:val="28"/>
        </w:rPr>
        <w:tab/>
        <w:t>Họ nói với Ngài, “Chúng tôi đã nghe người khiến kẻ chết sống lại. Chúng tôi có một nghĩa trang đầy họ trên đây. Đến làm họ sống lại đi.” Ồ, sự dốt nát sẽ sanh ra dốt nát. Anh chị em hiểu không? Ừm.</w:t>
      </w:r>
    </w:p>
    <w:p>
      <w:pPr>
        <w:pStyle w:val="Normal"/>
        <w:snapToGrid w:val="false"/>
        <w:spacing w:before="0" w:after="80"/>
        <w:jc w:val="both"/>
        <w:rPr/>
      </w:pPr>
      <w:r>
        <w:rPr>
          <w:sz w:val="23"/>
          <w:szCs w:val="28"/>
          <w:vertAlign w:val="superscript"/>
        </w:rPr>
        <w:t>315</w:t>
      </w:r>
      <w:r>
        <w:rPr>
          <w:sz w:val="23"/>
          <w:szCs w:val="28"/>
        </w:rPr>
        <w:tab/>
        <w:t>Những Giáo hội lớn, những ban hát lớn, Thầy Tế lễ thượng phẩm của thời đại nầy, ‘Hãy đến, chỉ cho tôi thấy một phép lạ mà Giáo phải của chúng tôi không thể làm.”</w:t>
      </w:r>
    </w:p>
    <w:p>
      <w:pPr>
        <w:pStyle w:val="Normal"/>
        <w:snapToGrid w:val="false"/>
        <w:spacing w:before="0" w:after="80"/>
        <w:jc w:val="both"/>
        <w:rPr/>
      </w:pPr>
      <w:r>
        <w:rPr>
          <w:sz w:val="23"/>
          <w:szCs w:val="28"/>
          <w:vertAlign w:val="superscript"/>
        </w:rPr>
        <w:t>316</w:t>
        <w:tab/>
      </w:r>
      <w:r>
        <w:rPr>
          <w:sz w:val="23"/>
          <w:szCs w:val="28"/>
        </w:rPr>
        <w:t xml:space="preserve">Cách đây không lâu, tôi tiếp một người có nhận xét sau một chương trình phát thanh mà tôi thực hiện tại Jonesbore, Arkansas, nói về một người phụ nữ nào đó được chữa lành. Người này thuộc về hệ phái nào đó, anh ta đứng lên, bảo, “Tôi thách bất kỳ người nào mang đến hay tỏ cho tôi một phép lạ.” </w:t>
      </w:r>
    </w:p>
    <w:p>
      <w:pPr>
        <w:pStyle w:val="Normal"/>
        <w:snapToGrid w:val="false"/>
        <w:spacing w:before="0" w:after="80"/>
        <w:jc w:val="both"/>
        <w:rPr/>
      </w:pPr>
      <w:r>
        <w:rPr>
          <w:sz w:val="23"/>
          <w:szCs w:val="28"/>
          <w:vertAlign w:val="superscript"/>
        </w:rPr>
        <w:t>317</w:t>
      </w:r>
      <w:r>
        <w:rPr>
          <w:sz w:val="23"/>
          <w:szCs w:val="28"/>
        </w:rPr>
        <w:tab/>
        <w:t xml:space="preserve">Tôi đi tìm một Bác sĩ. Một người đã được chữa lành khỏi ung thư. Tôi đi kiếm một phụ nữ ngồi xe lăn trong khoảng 20 năm, được chữa lành bệnh viêm khớp. Tôi đem họ đến, bảo, “Bây giờ, tôi muốn tiền, 1.000 đô-la.” </w:t>
      </w:r>
    </w:p>
    <w:p>
      <w:pPr>
        <w:pStyle w:val="Normal"/>
        <w:snapToGrid w:val="false"/>
        <w:spacing w:before="0" w:after="80"/>
        <w:jc w:val="both"/>
        <w:rPr/>
      </w:pPr>
      <w:r>
        <w:rPr>
          <w:sz w:val="23"/>
          <w:szCs w:val="28"/>
          <w:vertAlign w:val="superscript"/>
        </w:rPr>
        <w:t>318</w:t>
        <w:tab/>
      </w:r>
      <w:r>
        <w:rPr>
          <w:sz w:val="23"/>
          <w:szCs w:val="28"/>
        </w:rPr>
        <w:t>Anh ta bảo, “Ồ, à, à, à, nó không có ở đây. Nó ở Waco, Texas nơi chúng tôi có tổng hành dinh.”</w:t>
      </w:r>
    </w:p>
    <w:p>
      <w:pPr>
        <w:pStyle w:val="Normal"/>
        <w:snapToGrid w:val="false"/>
        <w:spacing w:before="0" w:after="80"/>
        <w:jc w:val="both"/>
        <w:rPr/>
      </w:pPr>
      <w:r>
        <w:rPr>
          <w:sz w:val="23"/>
          <w:szCs w:val="28"/>
          <w:vertAlign w:val="superscript"/>
        </w:rPr>
        <w:t>319</w:t>
      </w:r>
      <w:r>
        <w:rPr>
          <w:sz w:val="23"/>
          <w:szCs w:val="28"/>
        </w:rPr>
        <w:tab/>
        <w:t>Tôi bảo, “Được rồi. Chúng ta sẽ đi đến đó và lấy tiền. Ông xếp đặt và chúng ta sẽ đi ngày mai.” Hiểu không? Tôi bảo, “Chúng ta sẽ gởi đi đường bưu điện...” “Đây là Bác sĩ những người này nói đã bị ung thư. Đang ở trong danh sách rọi X-quang. Người phụ nữ này, cả khu hàng xóm biết bà đã ngồi trong xe lăn trong 20 năm, bây giờ bà đang bước đi. Bà đang sống tại đây hôm nay. Sau lần lượt hết Bác sĩ này đến Bác sĩ khác. Ông nói ông sẽ cho 1.000 đô-la. Tôi muốn bỏ nó vào quỹ truyền giáo. Tôi muốn có nó.” Hiểu không?</w:t>
      </w:r>
    </w:p>
    <w:p>
      <w:pPr>
        <w:pStyle w:val="Normal"/>
        <w:snapToGrid w:val="false"/>
        <w:jc w:val="both"/>
        <w:rPr>
          <w:sz w:val="23"/>
          <w:szCs w:val="28"/>
        </w:rPr>
      </w:pPr>
      <w:r>
        <w:rPr>
          <w:sz w:val="23"/>
          <w:szCs w:val="28"/>
        </w:rPr>
        <w:tab/>
        <w:t>Anh ta đáp, “Ồ, nó ở Waco, Texas.”</w:t>
      </w:r>
    </w:p>
    <w:p>
      <w:pPr>
        <w:pStyle w:val="Normal"/>
        <w:snapToGrid w:val="false"/>
        <w:spacing w:before="0" w:after="80"/>
        <w:jc w:val="both"/>
        <w:rPr>
          <w:sz w:val="23"/>
          <w:szCs w:val="28"/>
        </w:rPr>
      </w:pPr>
      <w:r>
        <w:rPr>
          <w:sz w:val="23"/>
          <w:szCs w:val="28"/>
        </w:rPr>
        <w:tab/>
        <w:t>Tôi nói, “Ngày mai, chúng ta sẽ đi.”</w:t>
      </w:r>
    </w:p>
    <w:p>
      <w:pPr>
        <w:pStyle w:val="Normal"/>
        <w:snapToGrid w:val="false"/>
        <w:spacing w:before="0" w:after="80"/>
        <w:jc w:val="both"/>
        <w:rPr/>
      </w:pPr>
      <w:r>
        <w:rPr>
          <w:sz w:val="23"/>
          <w:szCs w:val="28"/>
          <w:vertAlign w:val="superscript"/>
        </w:rPr>
        <w:t>320</w:t>
      </w:r>
      <w:r>
        <w:rPr>
          <w:sz w:val="23"/>
          <w:szCs w:val="28"/>
        </w:rPr>
        <w:tab/>
        <w:t xml:space="preserve">Anh ta bảo, “Đợi một phút. Hãy để tôi nói với ông điều gì đó. Tôi có đem một bé gái với tôi. Để tôi lấy lưỡi lam rạch cánh tay nó và rồi, ông chữa lành cho nó trước những anh em của chúng tôi. Họ sẽ cho ông tiền.” </w:t>
      </w:r>
    </w:p>
    <w:p>
      <w:pPr>
        <w:pStyle w:val="Normal"/>
        <w:snapToGrid w:val="false"/>
        <w:spacing w:before="0" w:after="80"/>
        <w:jc w:val="both"/>
        <w:rPr>
          <w:sz w:val="23"/>
          <w:szCs w:val="28"/>
        </w:rPr>
      </w:pPr>
      <w:r>
        <w:rPr>
          <w:sz w:val="23"/>
          <w:szCs w:val="28"/>
        </w:rPr>
        <w:tab/>
        <w:t>Tôi bảo, “Ma quỷ!”</w:t>
      </w:r>
    </w:p>
    <w:p>
      <w:pPr>
        <w:pStyle w:val="Normal"/>
        <w:snapToGrid w:val="false"/>
        <w:spacing w:before="0" w:after="80"/>
        <w:jc w:val="both"/>
        <w:rPr/>
      </w:pPr>
      <w:r>
        <w:rPr>
          <w:sz w:val="23"/>
          <w:szCs w:val="28"/>
          <w:vertAlign w:val="superscript"/>
        </w:rPr>
        <w:t>321</w:t>
        <w:tab/>
      </w:r>
      <w:r>
        <w:rPr>
          <w:sz w:val="23"/>
          <w:szCs w:val="28"/>
        </w:rPr>
        <w:t>“Nếu ngươi là Con Đức Chúa Trời, hãy xuống khỏi thập tự giá này. Bảo cho chúng ta ai đã đánh ngươi.” Họ quấn giẻ quanh đầu Ngài, đánh Ngài, nói, “Nào, nếu ngươi là đấng Tiên tri, hãy nói tiên tri cho chúng ta biết ai-...” “Nếu Ngươi là Con của Đức Chúa Trời, hãy xuống khỏi thập tự giá.”</w:t>
      </w:r>
    </w:p>
    <w:p>
      <w:pPr>
        <w:pStyle w:val="Normal"/>
        <w:snapToGrid w:val="false"/>
        <w:spacing w:before="0" w:after="80"/>
        <w:jc w:val="both"/>
        <w:rPr/>
      </w:pPr>
      <w:r>
        <w:rPr>
          <w:sz w:val="23"/>
          <w:szCs w:val="28"/>
          <w:vertAlign w:val="superscript"/>
        </w:rPr>
        <w:t>322</w:t>
      </w:r>
      <w:r>
        <w:rPr>
          <w:sz w:val="23"/>
          <w:szCs w:val="28"/>
        </w:rPr>
        <w:tab/>
        <w:t>Những kẻ mù dẫn kẻ mù! Họ cần sự chữa lành tinh thần, một người làm điều giống như thế hay có một nhận xét giống như thế. Chắc chắn.</w:t>
      </w:r>
    </w:p>
    <w:p>
      <w:pPr>
        <w:pStyle w:val="Normal"/>
        <w:snapToGrid w:val="false"/>
        <w:spacing w:before="0" w:after="80"/>
        <w:jc w:val="both"/>
        <w:rPr/>
      </w:pPr>
      <w:r>
        <w:rPr>
          <w:sz w:val="23"/>
          <w:szCs w:val="28"/>
          <w:vertAlign w:val="superscript"/>
        </w:rPr>
        <w:t>323</w:t>
      </w:r>
      <w:r>
        <w:rPr>
          <w:sz w:val="23"/>
          <w:szCs w:val="28"/>
        </w:rPr>
        <w:tab/>
        <w:t>Cũng một tiếng kêu gào, tương tự, “Hãy để cho chúng ta thấy Thầy làm một phép lạ. Chúng ta ao ước một phép lạ từ Thầy.” Mỗi ngày, mỗi giờ, nó đang xảy ra, giống như Đức Chúa Trời hướng dẫn nó được thực hiện. Nhưng chúng không được ban ra. Nếu có, họ gọi đó là “Bê-ên-xê-bun, ma quỉ.” Hiểu không? “Lạy Thầy, chúng tôi ước gì nếu Ngài làm điều đó theo cách mà chúng tôi muốn Ngài làm, đi nơi nào chúng tôi muốn Thầy đi, làm những gì chúng tôi muốn.” Ồ, vâng, thưa quí vị. Họ không có những sợi dây nào trên Ngài. Không, thưa quí vị. Đó là lý do tại sao họ đặt Ngài giữa vòng họ. Hôm nay, họ đang cố gắng làm điều giống vậy. Qua các liên hiệp Giáo hội, cuối cùng họ đã hoàn tất, tất cả họ cùng đi vào. Tiếng kêu gào cũ xưa, quen thuộc đó.</w:t>
      </w:r>
    </w:p>
    <w:p>
      <w:pPr>
        <w:pStyle w:val="Normal"/>
        <w:snapToGrid w:val="false"/>
        <w:spacing w:before="0" w:after="80"/>
        <w:jc w:val="both"/>
        <w:rPr/>
      </w:pPr>
      <w:r>
        <w:rPr>
          <w:sz w:val="23"/>
          <w:szCs w:val="28"/>
          <w:vertAlign w:val="superscript"/>
        </w:rPr>
        <w:t>324</w:t>
      </w:r>
      <w:r>
        <w:rPr>
          <w:sz w:val="23"/>
          <w:szCs w:val="28"/>
        </w:rPr>
        <w:tab/>
        <w:t>Ở đây chúng ta thấy, nơi ngoan đạo nhất, tốt nhất, những Nhà Thần học bảnh bao nhất, lại kêu gào, và chống lại Ngài. Những nhà thần học giỏi nhất, nên biết khác đi; Chính những Giáo hội to lớn nhất, và những nhà thần học được huấn luyện giỏi nhất, đuổi Ngài ra khỏi vòng họ. Họ không muốn có Điều đó.</w:t>
      </w:r>
    </w:p>
    <w:p>
      <w:pPr>
        <w:pStyle w:val="Normal"/>
        <w:snapToGrid w:val="false"/>
        <w:spacing w:before="0" w:after="80"/>
        <w:jc w:val="both"/>
        <w:rPr>
          <w:sz w:val="23"/>
          <w:szCs w:val="28"/>
        </w:rPr>
      </w:pPr>
      <w:r>
        <w:rPr>
          <w:sz w:val="23"/>
          <w:szCs w:val="28"/>
        </w:rPr>
        <w:tab/>
        <w:t xml:space="preserve">Anh em nói, “Anh Branham, thế là sai rồi.” </w:t>
      </w:r>
    </w:p>
    <w:p>
      <w:pPr>
        <w:pStyle w:val="Normal"/>
        <w:snapToGrid w:val="false"/>
        <w:spacing w:before="0" w:after="80"/>
        <w:jc w:val="both"/>
        <w:rPr/>
      </w:pPr>
      <w:r>
        <w:rPr>
          <w:sz w:val="23"/>
          <w:szCs w:val="28"/>
          <w:vertAlign w:val="superscript"/>
        </w:rPr>
        <w:t>325</w:t>
      </w:r>
      <w:r>
        <w:rPr>
          <w:sz w:val="23"/>
          <w:szCs w:val="28"/>
        </w:rPr>
        <w:tab/>
        <w:t>Vậy là anh em đã không có mặt tại đây để xem Các Thời đại Hội Thánh, hay nghe giảng về nó. Anh em đã không có mặt tại đây khi thời đại Hội thánh Lao-đi-xê này là Hội thánh duy nhất đã đuổi Ngài ra khỏi Hội thánh. Ngài đang đứng bên ngoài, gõ cửa đang cố gắng vào lại. Họ đuổi Ngài ra vì họ không có tác dụng nào cho Ngài. Họ đóng đinh Ngài một lần nữa. A-men! Chúng ta có thể hành động như thế bao lâu nữa?</w:t>
      </w:r>
    </w:p>
    <w:p>
      <w:pPr>
        <w:pStyle w:val="Normal"/>
        <w:snapToGrid w:val="false"/>
        <w:spacing w:before="0" w:after="80"/>
        <w:jc w:val="both"/>
        <w:rPr/>
      </w:pPr>
      <w:r>
        <w:rPr>
          <w:sz w:val="23"/>
          <w:szCs w:val="28"/>
          <w:vertAlign w:val="superscript"/>
        </w:rPr>
        <w:t>326</w:t>
      </w:r>
      <w:r>
        <w:rPr>
          <w:sz w:val="23"/>
          <w:szCs w:val="28"/>
        </w:rPr>
        <w:tab/>
        <w:t>Hãy nhớ, đấng Tiên tri của Lời Đức Chúa Trời đã bảo trước cho chúng ta trong II Ti-mô-thê 3, anh em viết xuống, chúng ta không có đủ thì giờ để đọc. Nhưng nói rằng, “</w:t>
      </w:r>
      <w:r>
        <w:rPr>
          <w:b/>
          <w:sz w:val="23"/>
          <w:szCs w:val="28"/>
        </w:rPr>
        <w:t xml:space="preserve">Hãy biết rằng trong ngày sau rốt, sẽ có những thời kỳ khó khăn. Vì người ta hay nóng giận, lên mình kiêu ngạo, ưa thích sự vui chơi hơn là yêu mến Đức Chúa Trời, hay phao vu, không tiết độ, dữ tợn, thù người lành, lường thầy phản bạn, đều tư kỷ, tham tiền, khoe khoang, xấc xược, hay nói xấu, nghịch cha mẹ, bội bạc, không tin kính, vô tình, khó hòa thuận; bề ngoài giữ điều nhân đức, nhưng chối bỏ Quyền phép của nhân đức đó: Những kẻ thể ấy, con hãy lánh xa đi! Vì đây là loại người nói những điều vớ vẩn, những người nữ uốn tóc ngắn ngủn,” </w:t>
      </w:r>
      <w:r>
        <w:rPr>
          <w:sz w:val="23"/>
          <w:szCs w:val="28"/>
        </w:rPr>
        <w:t>mặc đồ cũn cỡn, tô son trát phấn</w:t>
      </w:r>
      <w:r>
        <w:rPr>
          <w:b/>
          <w:sz w:val="23"/>
          <w:szCs w:val="28"/>
        </w:rPr>
        <w:t>, “đi từ nhà này đến nhà kia, bắt tù người ta</w:t>
      </w:r>
      <w:r>
        <w:rPr>
          <w:sz w:val="23"/>
          <w:szCs w:val="28"/>
        </w:rPr>
        <w:t xml:space="preserve">.” Điều đó chính xác. </w:t>
      </w:r>
    </w:p>
    <w:p>
      <w:pPr>
        <w:pStyle w:val="Normal"/>
        <w:snapToGrid w:val="false"/>
        <w:spacing w:before="0" w:after="80"/>
        <w:jc w:val="both"/>
        <w:rPr/>
      </w:pPr>
      <w:r>
        <w:rPr>
          <w:sz w:val="23"/>
          <w:szCs w:val="28"/>
          <w:vertAlign w:val="superscript"/>
        </w:rPr>
        <w:t>327</w:t>
        <w:tab/>
      </w:r>
      <w:r>
        <w:rPr>
          <w:sz w:val="23"/>
          <w:szCs w:val="28"/>
        </w:rPr>
        <w:t>Người nói, “Những kẻ thể ấy, con hãy lánh xa đi, trong những ngày sau rốt.” Chúng ta hãy vâng lời đấng Tiên tri. Hãy xây bỏ những điều đó trong những ngày sau rốt. Họ ở đây. Tôi đang kêu gọi với Hội thánh hiện giờ. Vâng, thưa quí vị. Hãy tránh khỏi điều đó!</w:t>
      </w:r>
    </w:p>
    <w:p>
      <w:pPr>
        <w:pStyle w:val="Normal"/>
        <w:snapToGrid w:val="false"/>
        <w:spacing w:before="0" w:after="80"/>
        <w:jc w:val="both"/>
        <w:rPr/>
      </w:pPr>
      <w:r>
        <w:rPr>
          <w:sz w:val="23"/>
          <w:szCs w:val="28"/>
          <w:vertAlign w:val="superscript"/>
        </w:rPr>
        <w:t>328</w:t>
      </w:r>
      <w:r>
        <w:rPr>
          <w:sz w:val="23"/>
          <w:szCs w:val="28"/>
        </w:rPr>
        <w:tab/>
        <w:t>Họ, những- những Mục sư Truyền đạo hôm nay, nên biết những điều này. Họ nên biết Chúa Jêsus trong những ngày của Ngài. Họ đã nên biết, bây giờ họ nên biết nhưng họ không biết. Cũng như những giáo sư Do-thái vào thời của Ngài đã nên biết Ngài, như Lời được thực chứng của Chúa, một cách rõ ràng. Ngài là Lời, Ngài chứng minh Ngài là Lời, cho ngày đó và cho hôm nay, Ánh Sáng của thời đại. Họ nên biết điều đó lúc ấy, và họ nên biết điều đó lúc này.</w:t>
      </w:r>
    </w:p>
    <w:p>
      <w:pPr>
        <w:pStyle w:val="Normal"/>
        <w:snapToGrid w:val="false"/>
        <w:spacing w:before="0" w:after="80"/>
        <w:jc w:val="both"/>
        <w:rPr/>
      </w:pPr>
      <w:r>
        <w:rPr>
          <w:sz w:val="23"/>
          <w:szCs w:val="28"/>
          <w:vertAlign w:val="superscript"/>
        </w:rPr>
        <w:t>329</w:t>
      </w:r>
      <w:r>
        <w:rPr>
          <w:sz w:val="23"/>
          <w:szCs w:val="28"/>
        </w:rPr>
        <w:tab/>
        <w:t>Họ đã đóng đinh Ngài lúc ấy, và họ đóng đinh Ngài bây giờ. Tôi cáo buộc họ về điều đó! Đúng. Nó thật sự cứ chớp lòe qua tôi, “Hãy cáo buộc họ, bởi vì Đức Chúa Trời sẽ làm cho họ trả giá về điều đó!”</w:t>
      </w:r>
    </w:p>
    <w:p>
      <w:pPr>
        <w:pStyle w:val="Normal"/>
        <w:snapToGrid w:val="false"/>
        <w:spacing w:before="0" w:after="80"/>
        <w:jc w:val="both"/>
        <w:rPr/>
      </w:pPr>
      <w:r>
        <w:rPr>
          <w:sz w:val="23"/>
          <w:szCs w:val="28"/>
          <w:vertAlign w:val="superscript"/>
        </w:rPr>
        <w:t>330</w:t>
      </w:r>
      <w:r>
        <w:rPr>
          <w:sz w:val="23"/>
          <w:szCs w:val="28"/>
        </w:rPr>
        <w:tab/>
        <w:t xml:space="preserve">Chúa Jêsus Phán trong thời của họ. Đức Chúa Trời một lần nữa, trong những ngày trên đất, Chúa Jêsus Phán, “Hỡi Giê-ru-sa-lem, Giê-ru-sa-lem, Ta thường tập hợp các ngươi trong một nhóm to lớn nhưng các ngươi không khứng.” </w:t>
      </w:r>
    </w:p>
    <w:p>
      <w:pPr>
        <w:pStyle w:val="Normal"/>
        <w:snapToGrid w:val="false"/>
        <w:spacing w:before="0" w:after="80"/>
        <w:jc w:val="both"/>
        <w:rPr>
          <w:sz w:val="23"/>
          <w:szCs w:val="28"/>
        </w:rPr>
      </w:pPr>
      <w:r>
        <w:rPr>
          <w:sz w:val="23"/>
          <w:szCs w:val="28"/>
          <w:vertAlign w:val="superscript"/>
        </w:rPr>
        <w:t>331</w:t>
      </w:r>
      <w:r>
        <w:rPr>
          <w:sz w:val="23"/>
          <w:szCs w:val="28"/>
        </w:rPr>
        <w:tab/>
        <w:t xml:space="preserve">Đức Chúa Trời đã cố thế nào, trong những ngày sau cùng này, liên hiệp dân sự của Ngài lại với nhau, nhưng anh em không chịu. Quí vị muốn tín điều của mình, vì thế bây giờ quí vị bị phó cho sự huỷ hoại. Đó là những gì Giê-ru-sa-lem đã nhận. Nó bị phá đổ, đốt cháy không còn nữa. Đó là chính xác những gì vào một trong những ngày này dành cho tất cả những điều lớn này ở đây. Các tín điều và giáo phái sẽ chết và lụi tàn nhưng Lời Đức Chúa Trời sẽ Đời đời và sống mãi. Hiểu không? </w:t>
      </w:r>
    </w:p>
    <w:p>
      <w:pPr>
        <w:pStyle w:val="Normal"/>
        <w:snapToGrid w:val="false"/>
        <w:spacing w:before="0" w:after="80"/>
        <w:jc w:val="both"/>
        <w:rPr/>
      </w:pPr>
      <w:r>
        <w:rPr>
          <w:sz w:val="23"/>
          <w:szCs w:val="28"/>
          <w:vertAlign w:val="superscript"/>
        </w:rPr>
        <w:t>332</w:t>
      </w:r>
      <w:r>
        <w:rPr>
          <w:sz w:val="23"/>
          <w:szCs w:val="28"/>
        </w:rPr>
        <w:tab/>
        <w:t>Những vết thương sâu nhất đến từ nhà của những người gọi là những bạn hữu. Hãy nghĩ về điều đó. Hãy nghĩ, suy nghĩ về điều đó. Hãy suy nghĩ về điều đó. Hãy dừng lại! Tôi đang đợi trong một phút. Thưa quí vị Mục sư Truyền đạo, hãy suy nghĩ về điều đó! Những vết thương của Ngài đến từ đâu? Tại nhà của những người gọi là bạn hữu. Như nó đã xảy ra, điều đó cũng vậy. Hãy suy nghĩ về điều đó! Tại đồi Calvary, Ngài không bị bao quanh bởi–bởi những kẻ man rợ, thô lỗ, nhưng bởi những Mục sư Truyền đạo những người đã tuyên bố yêu mến Ngài. Và ngày hôm nay, khi Tin lành đã được nhận diện tỏ tường, khi những dấu hiệu vĩ đại của Ngài về sự sống lại, được chứng minh ở giữa vòng chúng ta, chứ không phải đường phố ngoài kia nhảy trên anh em, đó là những Mục sư Truyền đạo.</w:t>
      </w:r>
    </w:p>
    <w:p>
      <w:pPr>
        <w:pStyle w:val="Normal"/>
        <w:snapToGrid w:val="false"/>
        <w:spacing w:before="0" w:after="80"/>
        <w:jc w:val="both"/>
        <w:rPr/>
      </w:pPr>
      <w:r>
        <w:rPr>
          <w:sz w:val="23"/>
          <w:szCs w:val="28"/>
          <w:vertAlign w:val="superscript"/>
        </w:rPr>
        <w:t>333</w:t>
        <w:tab/>
      </w:r>
      <w:r>
        <w:rPr>
          <w:sz w:val="23"/>
          <w:szCs w:val="28"/>
        </w:rPr>
        <w:t>Họ được cho là yêu Ngài, là điều Ngài bị bao quanh ngày hôm nay. “Chúng ta sẽ không có Người đó giữa vòng chúng ta. Chúng ta không cho phép những người này cai trị chúng ta. Chúng ta sẽ không yểm trợ. Chúng ta sẽ không có sự hợp tác nào trong thành phố này, nếu thứ đó đến theo cách này. Chẳng là gì ngoài chủ nghĩa thuộc linh, ma quỷ.” Kẻ mù dẫn dắt kẻ mù, không biết về Lời Đức Chúa Trời. Bây giờ, ngày ấy cũng như vậy. Hãy suy nghĩ.</w:t>
      </w:r>
    </w:p>
    <w:p>
      <w:pPr>
        <w:pStyle w:val="Normal"/>
        <w:snapToGrid w:val="false"/>
        <w:spacing w:before="0" w:after="80"/>
        <w:jc w:val="both"/>
        <w:rPr/>
      </w:pPr>
      <w:r>
        <w:rPr>
          <w:sz w:val="23"/>
          <w:szCs w:val="28"/>
          <w:vertAlign w:val="superscript"/>
        </w:rPr>
        <w:t>334</w:t>
      </w:r>
      <w:r>
        <w:rPr>
          <w:sz w:val="23"/>
          <w:szCs w:val="28"/>
        </w:rPr>
        <w:tab/>
        <w:t xml:space="preserve">Quyền Năng của Ngài để chữa lành và làm cho người nam, người nữ được thoát khỏi sự ưa mến thế gian hiện tại này, khỏi những Giê-sa-bên tóc uốn bồng bềnh, phấn son, tự gọi mình là những người Cơ-đốc, lại đi sống một đời sống như thế. Hút thuốc, đùa cợt dơ dáy, ngồi trong những hội truyền giáo, may, vá, nói chuyện, tai tiếng, và- và ra đường phố, mặc các đồ ngắn cũn cỡn, mọi thứ giống như thế, rồi tự gọi mình là những người Cơ-đốc trước những người nữ khác. Anh em còn nhớ câu chuyện của tôi về một người nô lệ biết mình là con của một vị vua, tính cách của mình. Chúng ta nên thế nào? Những người nam người nữ, và chối bỏ... </w:t>
      </w:r>
    </w:p>
    <w:p>
      <w:pPr>
        <w:pStyle w:val="Normal"/>
        <w:snapToGrid w:val="false"/>
        <w:spacing w:before="0" w:after="80"/>
        <w:jc w:val="both"/>
        <w:rPr/>
      </w:pPr>
      <w:r>
        <w:rPr>
          <w:sz w:val="23"/>
          <w:szCs w:val="28"/>
          <w:vertAlign w:val="superscript"/>
        </w:rPr>
        <w:t>335</w:t>
      </w:r>
      <w:r>
        <w:rPr>
          <w:sz w:val="23"/>
          <w:szCs w:val="28"/>
        </w:rPr>
        <w:tab/>
        <w:t>Những Giáo sĩ nầy, những bục giảng nầy nơi Ngài bị những vết đâm, người ta đâm vào Ngài bằng cách tán thành kiểu sống đó giữ vòng dân sự. Họ chối bỏ Quyền phép giải phóng họ khỏi đó. Khi một người nữ uốn tóc, mặc đồ soọc và phấn son là nghịch lại Lời Đức Chúa Trời. Ngược lại với Lời Đức Chúa Trời, nhưng họ tán thành, làm một Calvary khác (từ đâu? Từ đường phố? Từ phòng trà?) từ bục giảng, từ bục giảng.</w:t>
      </w:r>
    </w:p>
    <w:p>
      <w:pPr>
        <w:pStyle w:val="Normal"/>
        <w:snapToGrid w:val="false"/>
        <w:spacing w:before="0" w:after="80"/>
        <w:jc w:val="both"/>
        <w:rPr/>
      </w:pPr>
      <w:r>
        <w:rPr>
          <w:sz w:val="23"/>
          <w:szCs w:val="28"/>
          <w:vertAlign w:val="superscript"/>
        </w:rPr>
        <w:t>336</w:t>
      </w:r>
      <w:r>
        <w:rPr>
          <w:sz w:val="23"/>
          <w:szCs w:val="28"/>
        </w:rPr>
        <w:tab/>
        <w:t>Và, một lần nữa, tiếng kêu gào của họ là gì? “Hắn tự tôn mình là Đức Chúa Trời.” Họ đã chối bỏ Thần tính của Ngài. Họ cố chẻ Ngài ra và tạo nên ba hay bốn Chúa từ Ngài. Trong khi Ngài là Đức Chúa Trời, luôn là Đức Chúa Trời; Ngài là Đức Chúa Trời; Ngài luôn luôn là Đức Chúa Trời, hôm qua, ngày nay và Đời đời không hề thay đổi. Họ nhạo cười anh em. “Chúng tôi tin thuyết Ba Ngôi một thể.”</w:t>
      </w:r>
    </w:p>
    <w:p>
      <w:pPr>
        <w:pStyle w:val="Normal"/>
        <w:snapToGrid w:val="false"/>
        <w:spacing w:before="0" w:after="80"/>
        <w:jc w:val="both"/>
        <w:rPr/>
      </w:pPr>
      <w:r>
        <w:rPr>
          <w:sz w:val="23"/>
          <w:szCs w:val="28"/>
          <w:vertAlign w:val="superscript"/>
        </w:rPr>
        <w:t>337</w:t>
        <w:tab/>
      </w:r>
      <w:r>
        <w:rPr>
          <w:sz w:val="23"/>
          <w:szCs w:val="28"/>
        </w:rPr>
        <w:t>Khi anh em nói về một Đức Chúa Trời thánh khiết với họ, vâng, thưa quí vị, Quyền năng chữa lành của Ngài, giải thoát, đem những người này ra khỏi sự yêu mến thế gian, giống như Ngài đã làm với Ma-ry Ma-đơ-len. Hãy nhớ, bà cũng là một Giê-sa-bên tô vẽ mặt mày. Bà có bảy quỉ ở trong bà. Bà là một người vũ thoát y.</w:t>
      </w:r>
    </w:p>
    <w:p>
      <w:pPr>
        <w:pStyle w:val="Normal"/>
        <w:snapToGrid w:val="false"/>
        <w:spacing w:before="0" w:after="80"/>
        <w:jc w:val="both"/>
        <w:rPr/>
      </w:pPr>
      <w:r>
        <w:rPr>
          <w:sz w:val="23"/>
          <w:szCs w:val="28"/>
          <w:vertAlign w:val="superscript"/>
        </w:rPr>
        <w:t>338</w:t>
      </w:r>
      <w:r>
        <w:rPr>
          <w:sz w:val="23"/>
          <w:szCs w:val="28"/>
        </w:rPr>
        <w:tab/>
        <w:t>Giống như người nữ hiện đại trên đường phố hôm nay; Đi bất kỳ nơi nào anh em muốn và nhìn xem. Nếu anh em không tin người cúi mình trước miếu thờ những người nữ không quần áo, hãy nhìn trên đường phố hôm nay. Như đã xảy ra trong thời Sô-đôm, ngày nay cũng vậy. Mở một tờ báo, tạp chí, nhìn bảng xếp hạng nhạc. Anh em thấy những gì? Hãy nhớ những gì đã được chép, “Khi các con trai của Đức Chúa Trời thấy những con gái của loài người xinh đẹp, họ lấy làm vợ.” Hãy xem vụ tai tiếng ở Anh quốc ở đây, nhìn xem toàn bộ sự việc, đã trở thành một nhà mại dâm</w:t>
      </w:r>
    </w:p>
    <w:p>
      <w:pPr>
        <w:pStyle w:val="Normal"/>
        <w:snapToGrid w:val="false"/>
        <w:spacing w:before="0" w:after="80"/>
        <w:jc w:val="both"/>
        <w:rPr/>
      </w:pPr>
      <w:r>
        <w:rPr>
          <w:sz w:val="23"/>
          <w:szCs w:val="28"/>
          <w:vertAlign w:val="superscript"/>
        </w:rPr>
        <w:t>339</w:t>
      </w:r>
      <w:r>
        <w:rPr>
          <w:sz w:val="23"/>
          <w:szCs w:val="28"/>
        </w:rPr>
        <w:tab/>
        <w:t xml:space="preserve">Tại sao xảy ra điều đó? Tại sao nước Nga trở nên Cộng sản chủ nghĩa? Vì sự thô bỉ và nhơ nhớp, và không có Quyền năng của đạo Công giáo. Điều đó hoàn toàn chính xác tại sao đất nước nầy tiếp quản, chủ nghĩa Cộng sản và liên minh các Giáo hội, và gia nhập chính nó với Giáo hội Công giáo. Mà chủ nghĩa Cộng sản và Công giáo sẽ liên kết với nhau, anh em biết đấy, và ở đây họ đang làm điều đó. Tại sao? Bởi vì họ đã chối bỏ Tin lành đã phân rẽ họ và khiến cho họ trở thành một dân tộc khác biệt... ? ... Đó chính xác là lý do. </w:t>
      </w:r>
    </w:p>
    <w:p>
      <w:pPr>
        <w:pStyle w:val="Normal"/>
        <w:snapToGrid w:val="false"/>
        <w:spacing w:before="0" w:after="80"/>
        <w:jc w:val="both"/>
        <w:rPr/>
      </w:pPr>
      <w:r>
        <w:rPr>
          <w:sz w:val="23"/>
          <w:szCs w:val="28"/>
          <w:vertAlign w:val="superscript"/>
        </w:rPr>
        <w:t>340</w:t>
      </w:r>
      <w:r>
        <w:rPr>
          <w:sz w:val="23"/>
          <w:szCs w:val="28"/>
        </w:rPr>
        <w:tab/>
        <w:t xml:space="preserve">Những Mục sư Truyền đạo trên bục giảng đang đưa lên điều đó, vì người bao ăn, vì chỗ đứng trong xã hội, của tín điều nào đó, nói, “Tôi thuộc về thứ này, thứ nọ, thứ kia...” mà đánh đổi học thức cho Quyền phép của Đức Chúa Trời; Thoát khỏi chủng tộc điên dại nầy, giống như Ma-ry Ma-đơ-len. </w:t>
      </w:r>
    </w:p>
    <w:p>
      <w:pPr>
        <w:pStyle w:val="Normal"/>
        <w:snapToGrid w:val="false"/>
        <w:spacing w:before="0" w:after="80"/>
        <w:jc w:val="both"/>
        <w:rPr/>
      </w:pPr>
      <w:r>
        <w:rPr>
          <w:sz w:val="23"/>
          <w:szCs w:val="28"/>
          <w:vertAlign w:val="superscript"/>
        </w:rPr>
        <w:t>341</w:t>
      </w:r>
      <w:r>
        <w:rPr>
          <w:sz w:val="23"/>
          <w:szCs w:val="28"/>
        </w:rPr>
        <w:tab/>
        <w:t>Chính Quyền phép có thể cất đi sự loã lồ trên đường phố, khiến người nữ mặc lại quần áo, hành động giống như thiếu nữ, tạo nàng nên một Cơ đốc nhân, người ta đã định tội Quyền phép ấy, và đóng đinh Con Người đã có Lời tại đồi Sọ.</w:t>
      </w:r>
    </w:p>
    <w:p>
      <w:pPr>
        <w:pStyle w:val="Normal"/>
        <w:snapToGrid w:val="false"/>
        <w:spacing w:before="0" w:after="80"/>
        <w:jc w:val="both"/>
        <w:rPr/>
      </w:pPr>
      <w:r>
        <w:rPr>
          <w:sz w:val="23"/>
          <w:szCs w:val="28"/>
          <w:vertAlign w:val="superscript"/>
        </w:rPr>
        <w:t>342</w:t>
      </w:r>
      <w:r>
        <w:rPr>
          <w:sz w:val="23"/>
          <w:szCs w:val="28"/>
        </w:rPr>
        <w:tab/>
        <w:t>Hôm nay, chính Tin lành và Đức Thánh Linh sẽ cất đi điệu vũ thoát y đó, khiến cho nàng ăn mặc đoan trang, hành động giống như một Cơ-đốc nhân, họ gọi Lời là chủ nghĩa cuồng tín và không muốn Lời hợp vào họ, để cho Lời dấy động giữa vòng họ và khiến những người nữ khác làm theo điều đó. Họ làm gì? Họ đẩy Lời ra cũng giống như họ đã làm vào ngày đó. Giờ đây, họ đóng đinh chính Lời và nói rằng Lời là cho một thời đại khác. Tôi cáo buộc họ một lần nữa, vâng, thưa quí vị, giống như họ đã bị cáo buộc lúc ấy.</w:t>
      </w:r>
    </w:p>
    <w:p>
      <w:pPr>
        <w:pStyle w:val="Normal"/>
        <w:snapToGrid w:val="false"/>
        <w:spacing w:before="0" w:after="80"/>
        <w:jc w:val="both"/>
        <w:rPr/>
      </w:pPr>
      <w:r>
        <w:rPr>
          <w:sz w:val="23"/>
          <w:szCs w:val="28"/>
          <w:vertAlign w:val="superscript"/>
        </w:rPr>
        <w:t>343</w:t>
      </w:r>
      <w:r>
        <w:rPr>
          <w:sz w:val="23"/>
          <w:szCs w:val="28"/>
        </w:rPr>
        <w:tab/>
        <w:t>Dấu hiệu đó đã làm cho người bị tà ma ám Quân đội mặc lại áo quần mình. Nên nhớ, một người cởi áo quần mình ra là điên khùng. Hiểu không? Thế còn một người nữ? Người điên dại đã mất trí, anh ta cởi hết quần áo. Đức Chúa Trời đã dùng quyền phép của Ngài và khiến cho người mặc lại quần áo. Anh đã mặc lại, đầu óc tỉnh táo, ngồi tại chân Chúa Jêsus.</w:t>
      </w:r>
    </w:p>
    <w:p>
      <w:pPr>
        <w:pStyle w:val="Normal"/>
        <w:snapToGrid w:val="false"/>
        <w:spacing w:before="0" w:after="80"/>
        <w:jc w:val="both"/>
        <w:rPr/>
      </w:pPr>
      <w:r>
        <w:rPr>
          <w:sz w:val="23"/>
          <w:szCs w:val="28"/>
          <w:vertAlign w:val="superscript"/>
        </w:rPr>
        <w:t>344</w:t>
      </w:r>
      <w:r>
        <w:rPr>
          <w:sz w:val="23"/>
          <w:szCs w:val="28"/>
        </w:rPr>
        <w:tab/>
        <w:t>Hãy nhìn xem Quyền phép đã làm cho người mù già Ba-ti-mê thấy được, ngay giữa những tín lý của họ. Ngài đã xuống thế, hồi ấy, từng có sự vô tín cũng như ngày hôm nay, nhưng điều đó không hề ngăn chặn được Ngài. Ngài vẫn tiếp tục. Ngài nói thẳng thừng, không úp mở. Ngài bảo họ, “Các ngươi thuộc về cha các ngươi là ma quỷ.” Ngài định tội toàn bộ sự việc.</w:t>
      </w:r>
    </w:p>
    <w:p>
      <w:pPr>
        <w:pStyle w:val="Normal"/>
        <w:snapToGrid w:val="false"/>
        <w:spacing w:before="0" w:after="80"/>
        <w:jc w:val="both"/>
        <w:rPr/>
      </w:pPr>
      <w:r>
        <w:rPr>
          <w:sz w:val="23"/>
          <w:szCs w:val="28"/>
          <w:vertAlign w:val="superscript"/>
        </w:rPr>
        <w:t>345</w:t>
      </w:r>
      <w:r>
        <w:rPr>
          <w:sz w:val="23"/>
          <w:szCs w:val="28"/>
        </w:rPr>
        <w:tab/>
        <w:t>Quyền phép đã có thể khiến La-xa-rơ sống lại từ hầm mộ và ban cho người nữ Na-in lại người con trai của mình. Ồ, Lạy Chúa! Quyền phép đó có thể làm những điều đó, có thể bảo trước những điều xảy ra. “Có hai… Con lừa, có một con lừa được cột tại đó.” Tất cả những điều này Ngài đã nói trước, chính Người đã có quyền phép đó, “Trừ hắn đi. Chúng ta sẽ không để hắn giữa vòng chúng ta. Hắn làm ô nhiễm những điều giảng dạy của chúng ta,” và họ đã đóng đinh Ngài.</w:t>
      </w:r>
    </w:p>
    <w:p>
      <w:pPr>
        <w:pStyle w:val="Normal"/>
        <w:snapToGrid w:val="false"/>
        <w:spacing w:before="0" w:after="80"/>
        <w:jc w:val="both"/>
        <w:rPr/>
      </w:pPr>
      <w:r>
        <w:rPr>
          <w:sz w:val="23"/>
          <w:szCs w:val="28"/>
          <w:vertAlign w:val="superscript"/>
        </w:rPr>
        <w:t>346</w:t>
      </w:r>
      <w:r>
        <w:rPr>
          <w:sz w:val="23"/>
          <w:szCs w:val="28"/>
        </w:rPr>
        <w:tab/>
        <w:t>Cũng giống vậy hôm nay: “Hãy trừ Đức Thánh Linh đi,” họ không muốn có gì liên quan với Lời: “Lời định tội, làm những điều này, bảo dân sự chúng ta những điều mà chúng ta không muốn hợp vào giữa vòng tổ chức của chúng ta. Nó chống lại những giáo điều của chúng ta.” Họ đóng đinh Ngài một lần nữa. Ôi chao!</w:t>
      </w:r>
    </w:p>
    <w:p>
      <w:pPr>
        <w:pStyle w:val="Normal"/>
        <w:snapToGrid w:val="false"/>
        <w:jc w:val="both"/>
        <w:rPr/>
      </w:pPr>
      <w:r>
        <w:rPr>
          <w:sz w:val="23"/>
          <w:szCs w:val="28"/>
        </w:rPr>
        <w:tab/>
        <w:t xml:space="preserve">Chú ý lúc này khi chúng ta sắp kết thúc. Phải kết thúc. </w:t>
      </w:r>
    </w:p>
    <w:p>
      <w:pPr>
        <w:pStyle w:val="Normal"/>
        <w:snapToGrid w:val="false"/>
        <w:spacing w:before="0" w:after="80"/>
        <w:jc w:val="both"/>
        <w:rPr/>
      </w:pPr>
      <w:r>
        <w:rPr>
          <w:sz w:val="23"/>
          <w:szCs w:val="28"/>
        </w:rPr>
        <w:tab/>
        <w:t>Và, một lần nữa, họ gọi đó là “sự cuồng tín.”</w:t>
      </w:r>
    </w:p>
    <w:p>
      <w:pPr>
        <w:pStyle w:val="Normal"/>
        <w:snapToGrid w:val="false"/>
        <w:spacing w:before="0" w:after="80"/>
        <w:jc w:val="both"/>
        <w:rPr/>
      </w:pPr>
      <w:r>
        <w:rPr>
          <w:sz w:val="23"/>
          <w:szCs w:val="28"/>
          <w:vertAlign w:val="superscript"/>
        </w:rPr>
        <w:t>347</w:t>
        <w:tab/>
      </w:r>
      <w:r>
        <w:rPr>
          <w:sz w:val="23"/>
          <w:szCs w:val="28"/>
        </w:rPr>
        <w:t>Họ gọi Ngài là “kẻ cuồng tín.” Họ nói, “Ngài bị điên.” Bất cứ ai cũng biết rằng Kinh thánh nói điều đó, “Chúa Jêsus đã bị gọi như thế,” những người Pha-ri-si nói, “Người này là một người Sa-ma-ri, và Người bị điên khùng.” Vậy thì từ điên khùng có nghĩa là gì? “Điên khùng.” “Con Người điên khùng. Chúng là một nhóm người điên dại theo Hắn. Hắn là Bê-ên-xê-bun.”</w:t>
      </w:r>
    </w:p>
    <w:p>
      <w:pPr>
        <w:pStyle w:val="Normal"/>
        <w:snapToGrid w:val="false"/>
        <w:spacing w:before="0" w:after="80"/>
        <w:jc w:val="both"/>
        <w:rPr/>
      </w:pPr>
      <w:r>
        <w:rPr>
          <w:sz w:val="23"/>
          <w:szCs w:val="28"/>
          <w:vertAlign w:val="superscript"/>
        </w:rPr>
        <w:t>348</w:t>
        <w:tab/>
      </w:r>
      <w:r>
        <w:rPr>
          <w:sz w:val="23"/>
          <w:szCs w:val="28"/>
        </w:rPr>
        <w:t xml:space="preserve">Và, một lần nữa, họ nói giống như vậy. “Đó là loại phù thủy. Đó là thầy bói,” đặt Ngài trên cây thập tự của hổ nhục lần nữa. Thập tự giá gì? Sự xấu hổ gì? Ngài là Lời được chứng thực; Làm trò đùa về Nó, nói với dân sự đó là ma quỉ. Làm điều gì đó, và gọi... </w:t>
      </w:r>
    </w:p>
    <w:p>
      <w:pPr>
        <w:pStyle w:val="Normal"/>
        <w:snapToGrid w:val="false"/>
        <w:spacing w:before="0" w:after="80"/>
        <w:jc w:val="both"/>
        <w:rPr/>
      </w:pPr>
      <w:r>
        <w:rPr>
          <w:sz w:val="23"/>
          <w:szCs w:val="28"/>
          <w:vertAlign w:val="superscript"/>
        </w:rPr>
        <w:t>349</w:t>
      </w:r>
      <w:r>
        <w:rPr>
          <w:sz w:val="23"/>
          <w:szCs w:val="28"/>
        </w:rPr>
        <w:tab/>
        <w:t>Ngài Phán, “Họ gọi những công việc thánh của Đức Chúa Trời là ‘tà linh đang thực hiện điều đó,’ không còn sự tha thứ nào cho điều đó.”</w:t>
      </w:r>
    </w:p>
    <w:p>
      <w:pPr>
        <w:pStyle w:val="Normal"/>
        <w:snapToGrid w:val="false"/>
        <w:spacing w:before="0" w:after="80"/>
        <w:jc w:val="both"/>
        <w:rPr>
          <w:sz w:val="23"/>
          <w:szCs w:val="28"/>
        </w:rPr>
      </w:pPr>
      <w:r>
        <w:rPr>
          <w:sz w:val="23"/>
          <w:szCs w:val="28"/>
          <w:vertAlign w:val="superscript"/>
        </w:rPr>
        <w:t>350</w:t>
        <w:tab/>
      </w:r>
      <w:r>
        <w:rPr>
          <w:sz w:val="23"/>
          <w:szCs w:val="28"/>
        </w:rPr>
        <w:t>Làm hổ thẹn về Lời Ngài, cố vứt bỏ Lời hay gọi đó là sự giả mạo hay cuồng tín. “Đừng đi đến đó. Đừng dự những buổi nhóm của họ.” Hừ-m.</w:t>
      </w:r>
    </w:p>
    <w:p>
      <w:pPr>
        <w:pStyle w:val="Normal"/>
        <w:snapToGrid w:val="false"/>
        <w:spacing w:before="0" w:after="80"/>
        <w:jc w:val="both"/>
        <w:rPr/>
      </w:pPr>
      <w:r>
        <w:rPr>
          <w:sz w:val="23"/>
          <w:szCs w:val="28"/>
          <w:vertAlign w:val="superscript"/>
        </w:rPr>
        <w:t>351</w:t>
      </w:r>
      <w:r>
        <w:rPr>
          <w:sz w:val="23"/>
          <w:szCs w:val="28"/>
        </w:rPr>
        <w:tab/>
        <w:t>Họ làm thế để làm gì? Họ nhận lấy những cây đinh tín điều giáo phái của họ. Đúng thế. Những giáo sư săn tìm thú vui nầy, trần tục, không tin kính, điên rồ giáo phái, lấy những cây đinh giáo phái và đóng đinh Con của Đức Chúa Trời với điều đó, một lần nữa, từ bục giảng của họ.</w:t>
      </w:r>
    </w:p>
    <w:p>
      <w:pPr>
        <w:pStyle w:val="Normal"/>
        <w:snapToGrid w:val="false"/>
        <w:spacing w:before="0" w:after="80"/>
        <w:jc w:val="both"/>
        <w:rPr/>
      </w:pPr>
      <w:r>
        <w:rPr>
          <w:sz w:val="23"/>
          <w:szCs w:val="28"/>
          <w:vertAlign w:val="superscript"/>
        </w:rPr>
        <w:t>352</w:t>
        <w:tab/>
      </w:r>
      <w:r>
        <w:rPr>
          <w:sz w:val="23"/>
          <w:szCs w:val="28"/>
        </w:rPr>
        <w:t xml:space="preserve">Tại sao họ làm điều nầy? “Họ ưa thích những lời ngợi khen của con người,” các bằng cấp hơn là điều Hội thánh có thể cho họ, “ưa thích sự vui chơi hơn là ưa thích Lời Đức Chúa Trời.” Tôi định tội họ. Họ không thể thích nghi với thế gian, bởi vì họ... Họ không thể làm theo Lời, vì họ đã làm theo trần gian rồi. Thật là chúng ta trong sống trong một thời đạo đức giả! Đây không phải là... </w:t>
      </w:r>
    </w:p>
    <w:p>
      <w:pPr>
        <w:pStyle w:val="Normal"/>
        <w:snapToGrid w:val="false"/>
        <w:spacing w:before="0" w:after="80"/>
        <w:jc w:val="both"/>
        <w:rPr/>
      </w:pPr>
      <w:r>
        <w:rPr>
          <w:sz w:val="23"/>
          <w:szCs w:val="28"/>
          <w:vertAlign w:val="superscript"/>
        </w:rPr>
        <w:t>353</w:t>
      </w:r>
      <w:r>
        <w:rPr>
          <w:sz w:val="23"/>
          <w:szCs w:val="28"/>
        </w:rPr>
        <w:tab/>
        <w:t>Há đồi Sọ chẳng đủ cho Chúa của tôi sao? Tại sao các người làm điều này? Các người được cho là yêu Ngài, các người biết rằng đây là Lời Ngài, có thể đọc Khải huyền 22 và nói, “Hễ ai thêm hay bớt một Lời,” tại sao làm điều đó? Há một Calvary chẳng đủ cho Ngài sao?</w:t>
      </w:r>
    </w:p>
    <w:p>
      <w:pPr>
        <w:pStyle w:val="Normal"/>
        <w:snapToGrid w:val="false"/>
        <w:spacing w:before="0" w:after="80"/>
        <w:jc w:val="both"/>
        <w:rPr/>
      </w:pPr>
      <w:r>
        <w:rPr>
          <w:sz w:val="23"/>
          <w:szCs w:val="28"/>
          <w:vertAlign w:val="superscript"/>
        </w:rPr>
        <w:t>354</w:t>
      </w:r>
      <w:r>
        <w:rPr>
          <w:sz w:val="23"/>
          <w:szCs w:val="28"/>
        </w:rPr>
        <w:tab/>
        <w:t>Tôi đứng lên bảo vệ cho Ngài. Tôi là người bào chữa cho Ngài, và tôi cáo buộc anh em bằng Lời của Đức Chúa Trời. Hãy thay đổi phương cách của anh em, nếu không anh em sẽ đi xuống địa ngục. Các giáo phái của anh em tan ra mây Khói. Tôi buộc tỗi anh em trong Sự Hiện Diện của Quan Án, đúng, anh em, với bề ngoài tin kính của mình, chỉ là những kẻ đạo đức giả. Tại sao anh em gọi Nó... Một Calvary há chẳng đủ sao?</w:t>
      </w:r>
    </w:p>
    <w:p>
      <w:pPr>
        <w:pStyle w:val="Normal"/>
        <w:snapToGrid w:val="false"/>
        <w:spacing w:before="0" w:after="80"/>
        <w:jc w:val="both"/>
        <w:rPr/>
      </w:pPr>
      <w:r>
        <w:rPr>
          <w:sz w:val="23"/>
          <w:szCs w:val="28"/>
          <w:vertAlign w:val="superscript"/>
        </w:rPr>
        <w:t>355</w:t>
        <w:tab/>
      </w:r>
      <w:r>
        <w:rPr>
          <w:sz w:val="23"/>
          <w:szCs w:val="28"/>
        </w:rPr>
        <w:t>Như</w:t>
      </w:r>
      <w:r>
        <w:rPr>
          <w:sz w:val="23"/>
          <w:szCs w:val="28"/>
          <w:vertAlign w:val="superscript"/>
        </w:rPr>
        <w:t xml:space="preserve"> </w:t>
      </w:r>
      <w:r>
        <w:rPr>
          <w:sz w:val="23"/>
          <w:szCs w:val="28"/>
        </w:rPr>
        <w:t xml:space="preserve">Phi-e-rơ nói, “Các tổ phụ giáo phái của anh em,” Phi-e-rơ buộc tội anh em bằng... Ông nói, “Người nào trong các tổ phụ của các ngươi đã không làm điều nầy?” Ê-tiên cũng đã làm tương tự: “Với những bàn tay tàn ác của họ đã đóng đinh Hoàng tử Sự Sống.” Há chính Chúa Jêsus, đã chẳng từng nói, “Có ai trong các tổ phụ các ngươi đã không bỏ những đấng Tiên tri vào trong các hầm mộ sao? Rồi sau đó, các ngươi tô điểm cho đẹp?” Điều đó cũng xảy ra với những người công chính qua các thời đại! </w:t>
      </w:r>
    </w:p>
    <w:p>
      <w:pPr>
        <w:pStyle w:val="Normal"/>
        <w:snapToGrid w:val="false"/>
        <w:spacing w:before="0" w:after="80"/>
        <w:jc w:val="both"/>
        <w:rPr/>
      </w:pPr>
      <w:r>
        <w:rPr>
          <w:sz w:val="23"/>
          <w:szCs w:val="28"/>
          <w:vertAlign w:val="superscript"/>
        </w:rPr>
        <w:t>356</w:t>
        <w:tab/>
      </w:r>
      <w:r>
        <w:rPr>
          <w:sz w:val="23"/>
          <w:szCs w:val="28"/>
        </w:rPr>
        <w:t>Vì thế tôi cáo buộc đám người Giáo hội lịch sự thanh nhã này, đám người chối  bỏ Đấng Christ của thời đại này. Quí vị, với bề ngoài tin kính, đã đóng đinh Đấng Christ của tôi lần thứ hai, bằng cách bảo dân sự rằng, “Những Lời này là dành cho thời nào khác chứ không phải cho hôm nay.” Tôi buộc tội quí vị. Quí vị phạm tội hình sự giống như họ đã phạm, vào ngày đóng đinh Chúa trên thập tự giá. Hãy ăn năn và trở lại với Đức Chúa Trời, nếu không thì hư mất.</w:t>
      </w:r>
    </w:p>
    <w:p>
      <w:pPr>
        <w:pStyle w:val="Normal"/>
        <w:snapToGrid w:val="false"/>
        <w:spacing w:before="0" w:after="80"/>
        <w:jc w:val="both"/>
        <w:rPr/>
      </w:pPr>
      <w:r>
        <w:rPr>
          <w:sz w:val="23"/>
          <w:szCs w:val="28"/>
          <w:vertAlign w:val="superscript"/>
        </w:rPr>
        <w:t>357</w:t>
      </w:r>
      <w:r>
        <w:rPr>
          <w:sz w:val="23"/>
          <w:szCs w:val="28"/>
        </w:rPr>
        <w:tab/>
        <w:t xml:space="preserve">Một lần nữa tôi nói, “Ở đây,” các Giáo hội, “họ,” các Giáo sư, “đóng đinh,” bằng sự báng bổ, “Ngài,” là Lời. Đức Chúa Trời thương xót! Cho phép tôi nói một lần nữa. Có thể nó bị lúng túng trên băng ghi âm. “Ở đây,” các Giáo hội, “họ,” giới tu sĩ, “đóng đinh,” bằng sự báng bổ, “Ngài,” Lời. Không ngạc nhiên điều đó xảy ra một lần nữa: </w:t>
      </w:r>
    </w:p>
    <w:p>
      <w:pPr>
        <w:pStyle w:val="Normal"/>
        <w:snapToGrid w:val="false"/>
        <w:spacing w:before="0" w:after="80"/>
        <w:ind w:left="663" w:hanging="0"/>
        <w:jc w:val="both"/>
        <w:rPr/>
      </w:pPr>
      <w:r>
        <w:rPr>
          <w:i/>
          <w:sz w:val="23"/>
          <w:szCs w:val="28"/>
        </w:rPr>
        <w:t>Giữa những vầng đá cheo leo và bầu trời tối sầm</w:t>
      </w:r>
    </w:p>
    <w:p>
      <w:pPr>
        <w:pStyle w:val="Normal"/>
        <w:snapToGrid w:val="false"/>
        <w:spacing w:before="0" w:after="80"/>
        <w:ind w:left="663" w:hanging="0"/>
        <w:jc w:val="both"/>
        <w:rPr>
          <w:i/>
          <w:i/>
          <w:sz w:val="23"/>
          <w:szCs w:val="28"/>
        </w:rPr>
      </w:pPr>
      <w:r>
        <w:rPr>
          <w:i/>
          <w:sz w:val="23"/>
          <w:szCs w:val="28"/>
        </w:rPr>
        <w:t>Cứu Chúa của tôi cúi đầu và chết,</w:t>
      </w:r>
    </w:p>
    <w:p>
      <w:pPr>
        <w:pStyle w:val="Normal"/>
        <w:snapToGrid w:val="false"/>
        <w:spacing w:before="0" w:after="80"/>
        <w:ind w:left="663" w:hanging="0"/>
        <w:jc w:val="both"/>
        <w:rPr>
          <w:i/>
          <w:i/>
          <w:sz w:val="23"/>
          <w:szCs w:val="28"/>
        </w:rPr>
      </w:pPr>
      <w:r>
        <w:rPr>
          <w:i/>
          <w:sz w:val="23"/>
          <w:szCs w:val="28"/>
        </w:rPr>
        <w:t>Nhưng bức màn mở toang khải thị con đường</w:t>
      </w:r>
    </w:p>
    <w:p>
      <w:pPr>
        <w:pStyle w:val="Normal"/>
        <w:snapToGrid w:val="false"/>
        <w:spacing w:before="0" w:after="80"/>
        <w:ind w:left="663" w:hanging="0"/>
        <w:jc w:val="both"/>
        <w:rPr/>
      </w:pPr>
      <w:r>
        <w:rPr>
          <w:i/>
          <w:sz w:val="23"/>
          <w:szCs w:val="28"/>
        </w:rPr>
        <w:t>Cho những niềm vui trên Trời và ngày bất tận.</w:t>
      </w:r>
    </w:p>
    <w:p>
      <w:pPr>
        <w:pStyle w:val="Normal"/>
        <w:snapToGrid w:val="false"/>
        <w:spacing w:before="0" w:after="80"/>
        <w:jc w:val="both"/>
        <w:rPr/>
      </w:pPr>
      <w:r>
        <w:rPr>
          <w:sz w:val="23"/>
          <w:szCs w:val="28"/>
          <w:vertAlign w:val="superscript"/>
        </w:rPr>
        <w:t>358</w:t>
        <w:tab/>
      </w:r>
      <w:r>
        <w:rPr>
          <w:sz w:val="23"/>
          <w:szCs w:val="28"/>
        </w:rPr>
        <w:t xml:space="preserve">Tôi nói điều đó trên cuộn băng này và hội chúng này. Tôi nói điều này dưới sự hà hơi của Đức Thánh Linh. Ai ở phía của Chúa, hãy để người đến trong Lời này! Chắc chắn, Đức Chúa Trời sẽ mang dòng dõi tàn ác, khước từ Đấng Christ này vào sự đoán xét vì phỉ báng, vì sự đóng đinh Lời được nhận diện của Ngài. Họ đang đến với Sự Phán xét. Tôi buộc tội điều đó! Môi-se nói, “Ai ở phía Đức Giê-hô-va, hãy để người đến cùng ta,” khi Trụ Lửa đang treo tại đó như bằng chứng. Ai ở phía Chúa, hãy để người nhận lấy Lời, bỏ đi tín điều, và đi theo Đức Chúa Jêsus Christ mỗi ngày. Tôi sẽ gặp anh em vào buổi sáng. </w:t>
      </w:r>
    </w:p>
    <w:p>
      <w:pPr>
        <w:pStyle w:val="Normal"/>
        <w:snapToGrid w:val="false"/>
        <w:spacing w:before="0" w:after="80"/>
        <w:jc w:val="both"/>
        <w:rPr>
          <w:sz w:val="23"/>
          <w:szCs w:val="28"/>
        </w:rPr>
      </w:pPr>
      <w:r>
        <w:rPr>
          <w:sz w:val="23"/>
          <w:szCs w:val="28"/>
        </w:rPr>
        <w:tab/>
        <w:t>Chúng ta hãy cúi đầu giờ này trong lời cầu nguyện.</w:t>
      </w:r>
    </w:p>
    <w:p>
      <w:pPr>
        <w:pStyle w:val="Normal"/>
        <w:snapToGrid w:val="false"/>
        <w:spacing w:before="0" w:after="80"/>
        <w:jc w:val="both"/>
        <w:rPr/>
      </w:pPr>
      <w:r>
        <w:rPr>
          <w:sz w:val="23"/>
          <w:szCs w:val="28"/>
          <w:vertAlign w:val="superscript"/>
        </w:rPr>
        <w:t>359</w:t>
      </w:r>
      <w:r>
        <w:rPr>
          <w:sz w:val="23"/>
          <w:szCs w:val="28"/>
        </w:rPr>
        <w:tab/>
        <w:t xml:space="preserve">Ôi lạy Chúa là Đức Chúa Trời, Đấng ban Cho Sự Sống Đời đời, Tác giả của Lời này, Đấng đã khiến Chúa Jêsus sống lại, Đấng đã được nhận diện một cách rõ ràng trước dòng dõi dân vô tín. Sáng nay thì giờ thật lâu. Nhiều người đã ngồi tại đây, Nhà thờ chật cả, người ta đang đứng chung quanh, các cuộc băng đang được thực hiện để đi khắp thế giới, ở những nơi khác nhau. Những Mục sư Truyền đạo sẽ nghe điều này trong tư thất của họ. Lạy Chúa, con cầu nguyện cho họ. Hãy để những lời này thấm sâu vào lòng, cắt sâu, cắt đi mọi thế gian. Hầu cho họ có thể nói giống như... </w:t>
      </w:r>
    </w:p>
    <w:p>
      <w:pPr>
        <w:pStyle w:val="Normal"/>
        <w:snapToGrid w:val="false"/>
        <w:spacing w:before="0" w:after="80"/>
        <w:jc w:val="both"/>
        <w:rPr/>
      </w:pPr>
      <w:r>
        <w:rPr>
          <w:sz w:val="23"/>
          <w:szCs w:val="28"/>
          <w:vertAlign w:val="superscript"/>
        </w:rPr>
        <w:t>360</w:t>
        <w:tab/>
      </w:r>
      <w:r>
        <w:rPr>
          <w:sz w:val="23"/>
          <w:szCs w:val="28"/>
        </w:rPr>
        <w:t>Mục sư Giáo hội Giám Lý trẻ này dưới Kentucky, đã đến gặp con ngày nọ và nói, “Khi tôi nghe Bảy Thời đại Hội Thánh đó, tôi nghe nó kêu lớn, ‘Hãy tránh xa khỏi những bức tường Ba-by-lôn. Tôi đã từ bỏ nó và đi. Tôi không biết đi lối nào hay làm điều gì nhưng tôi đã rời.” Xin ban phước cho sự can đảm của người thanh niên đó với vợ và hai hay ba con.</w:t>
      </w:r>
    </w:p>
    <w:p>
      <w:pPr>
        <w:pStyle w:val="Normal"/>
        <w:snapToGrid w:val="false"/>
        <w:spacing w:before="0" w:after="80"/>
        <w:jc w:val="both"/>
        <w:rPr/>
      </w:pPr>
      <w:r>
        <w:rPr>
          <w:sz w:val="23"/>
          <w:szCs w:val="28"/>
          <w:vertAlign w:val="superscript"/>
        </w:rPr>
        <w:t>361</w:t>
      </w:r>
      <w:r>
        <w:rPr>
          <w:sz w:val="23"/>
          <w:szCs w:val="28"/>
        </w:rPr>
        <w:tab/>
        <w:t xml:space="preserve">Lạy Chúa, xin cho nhiều người tìm được con đường của họ đến với Lời Đức Chúa Trời, con đường duy nhất của Sự Sống vì Ngài là Lời. Lạy Cha, con cầu nguyện cho mỗi người. Đôi khi, nói những điều này, không phải là sự tàn nhẫn, đó là trong tình yêu thương vì tình yêu thương là sửa phạt. Lạy Chúa, con cầu nguyện rằng dân sự sẽ hiểu theo cách đó: Nó có nghĩa là sửa trị. Ngài phải sửa trị họ, đã cầu nguyện cho họ tại cây thập tự, nói, “Lạy Cha, xin tha cho họ. Họ bị mù, Họ không biết họ đang làm gì.” </w:t>
      </w:r>
    </w:p>
    <w:p>
      <w:pPr>
        <w:pStyle w:val="Normal"/>
        <w:snapToGrid w:val="false"/>
        <w:spacing w:before="0" w:after="80"/>
        <w:jc w:val="both"/>
        <w:rPr/>
      </w:pPr>
      <w:r>
        <w:rPr>
          <w:rFonts w:eastAsia="Times New Roman"/>
          <w:sz w:val="23"/>
          <w:szCs w:val="28"/>
        </w:rPr>
        <w:t xml:space="preserve"> </w:t>
      </w:r>
      <w:r>
        <w:rPr>
          <w:sz w:val="23"/>
          <w:szCs w:val="28"/>
          <w:vertAlign w:val="superscript"/>
        </w:rPr>
        <w:t>362</w:t>
      </w:r>
      <w:r>
        <w:rPr>
          <w:sz w:val="23"/>
          <w:szCs w:val="28"/>
        </w:rPr>
        <w:tab/>
        <w:t>Con cầu nguyện cho những Mục sư Truyền đạo ngày hôm nay là những kẻ đóng đinh Lời một lần nữa, bằng việc nhận lấy những tín điều và những giáo điều, giáo phái của họ, thay thế cho Lời Sự Sống. Và rồi, trước dân sự, họ - họ chỉ trích Lẽ thật có thật mà Đức Chúa Trời đang chứng thực là Lẽ thật của Ngài. Cha ôi, chúng con cầu nguyện cho họ hầu cho Cha sẽ gọi họ đến Tiệc Cưới trở lại. Xin cho họ đến lần này và không tìm những cớ thoái thác, vì con nhận ra lời kêu gọi cuối cùng đã đi rồi. Bây giờ đã quá trễ. Con tin điều đó không phải.</w:t>
      </w:r>
    </w:p>
    <w:p>
      <w:pPr>
        <w:pStyle w:val="Normal"/>
        <w:snapToGrid w:val="false"/>
        <w:spacing w:before="0" w:after="80"/>
        <w:jc w:val="both"/>
        <w:rPr/>
      </w:pPr>
      <w:r>
        <w:rPr>
          <w:sz w:val="23"/>
          <w:szCs w:val="28"/>
          <w:vertAlign w:val="superscript"/>
        </w:rPr>
        <w:t>363</w:t>
      </w:r>
      <w:r>
        <w:rPr>
          <w:sz w:val="23"/>
          <w:szCs w:val="28"/>
        </w:rPr>
        <w:tab/>
        <w:t>Xin ban phước cho hội chúng bé nhỏ có mặt tại đây, vài trăm người tập hợp tại đây sáng nay, một ngày nóng nực, ngồi dự buổi nhóm dài, có lẽ 2 tiếng hay hơn và lắng nghe. Họ chưa ra đi, họ vẫn còn ngồi yên, lắng nghe. Nhiều người trong họ đang đợi những bữa tối của họ, những phụ nữ đang đứng với những đứa con của họ, họ đang chờ đợi. Họ đang nắm giữ mọi Lời.</w:t>
      </w:r>
    </w:p>
    <w:p>
      <w:pPr>
        <w:pStyle w:val="Normal"/>
        <w:snapToGrid w:val="false"/>
        <w:spacing w:before="0" w:after="80"/>
        <w:jc w:val="both"/>
        <w:rPr/>
      </w:pPr>
      <w:r>
        <w:rPr>
          <w:sz w:val="23"/>
          <w:szCs w:val="28"/>
          <w:vertAlign w:val="superscript"/>
        </w:rPr>
        <w:t>364</w:t>
      </w:r>
      <w:r>
        <w:rPr>
          <w:sz w:val="23"/>
          <w:szCs w:val="28"/>
        </w:rPr>
        <w:tab/>
        <w:t>Lạy Chúa, con nhận ra những gì xảy đến với con vào Ngày Phán xét nếu con hướng dẫn sai lạc những người đó. Lạy Chúa, con ý thức rằng con có thể cảm thấy mình đang cố gắng đem họ đến với Lời, để cho họ sống bởi Lời, bảo cho họ rằng Ngài hôm qua, ngày nay và Đời đời không hề thay đổi, rằng Đức Thánh Linh vĩ đại là chính Đức Chúa Jêsus Christ trong Con Người. Ngài đã Phán như vậy, “Một ít lâu, thế gian không thấy Ta nữa, dẫu vậy, các ngươi sẽ thấy Ta vì Ta sẽ ở cùng với các ngươi, thậm chí ở trong các ngươi.” Con biết rằng đây là Ngài, Chúa ôi. Chúng con tin Ngài vì chúng con thấy Ngài làm điều giống như vậy giữa vòng chúng con.</w:t>
      </w:r>
    </w:p>
    <w:p>
      <w:pPr>
        <w:pStyle w:val="Normal"/>
        <w:snapToGrid w:val="false"/>
        <w:spacing w:before="0" w:after="80"/>
        <w:jc w:val="both"/>
        <w:rPr/>
      </w:pPr>
      <w:r>
        <w:rPr>
          <w:sz w:val="23"/>
          <w:szCs w:val="28"/>
          <w:vertAlign w:val="superscript"/>
        </w:rPr>
        <w:t>365</w:t>
      </w:r>
      <w:r>
        <w:rPr>
          <w:sz w:val="23"/>
          <w:szCs w:val="28"/>
        </w:rPr>
        <w:tab/>
        <w:t>Hôm nay chúng con tự đầu phục, một cách tỉnh táo, chúng con làm tại đây trong hội chúng này. Lạy Chúa, trên các cuộc băng, ngay phút này, cầu xin mỗi người nam, người nữ, con trai, con gái, người mà—người mà có mặt tại đây hay đang đứng bên ngoài, nghe trên cuộc băng, xin cho chúng con dâng những cảm xúc thánh khiết sâu sắc vào lúc này và hạ mình chúng con hoàn toàn cho sự hầu việc Đức Chúa Trời.</w:t>
      </w:r>
    </w:p>
    <w:p>
      <w:pPr>
        <w:pStyle w:val="Normal"/>
        <w:snapToGrid w:val="false"/>
        <w:spacing w:before="0" w:after="80"/>
        <w:jc w:val="both"/>
        <w:rPr/>
      </w:pPr>
      <w:r>
        <w:rPr>
          <w:sz w:val="23"/>
          <w:szCs w:val="28"/>
          <w:vertAlign w:val="superscript"/>
        </w:rPr>
        <w:t>366</w:t>
      </w:r>
      <w:r>
        <w:rPr>
          <w:sz w:val="23"/>
          <w:szCs w:val="28"/>
        </w:rPr>
        <w:tab/>
        <w:t xml:space="preserve">Lạy Chúa, xin hành động trên hội chúng nầy, trong Quyền phép và chữa lành những người đau. Họ nói rằng họ có một chú bé bị què chân đang ngồi ở đây. Hãy để cho Đức Thánh Linh vĩ đại hành động... Chúng con biết, chỉ ngồi trong Sự Hiện Diện của Ngài giống như thế này, Thánh Linh sẽ làm điều đó. Ví như Ngài có thể hành động qua ra-đi-ô và truyền hình, qua các xứ và chữa lành những người đau ốm Ngài sai Lời Ngài và Lời chữa lành họ. Chúa có thể làm giống như vậy vào giây phút này. Lạy Chúa, con cầu nguyện rằng Ngài sẽ chữa lành mỗi người đau ốm, bị què quặt, mỗi người chịu khổ tại đây và nghe những lời này. Lạy Chúa, xin ban cho điều đó. Lời cầu nguyện của con dành cho họ. </w:t>
      </w:r>
    </w:p>
    <w:p>
      <w:pPr>
        <w:pStyle w:val="Normal"/>
        <w:snapToGrid w:val="false"/>
        <w:spacing w:before="0" w:after="80"/>
        <w:jc w:val="both"/>
        <w:rPr/>
      </w:pPr>
      <w:r>
        <w:rPr>
          <w:sz w:val="23"/>
          <w:szCs w:val="28"/>
          <w:vertAlign w:val="superscript"/>
        </w:rPr>
        <w:t>367</w:t>
        <w:tab/>
      </w:r>
      <w:r>
        <w:rPr>
          <w:sz w:val="23"/>
          <w:szCs w:val="28"/>
        </w:rPr>
        <w:t>Với một—với một tình yêu Đấng Christ ở trong lòng con và cảm xúc cho những người có nhu cầu. Lạy Chúa, con trình dâng họ cho Ngài trên Bàn thờ tế lễ, nơi Thân thể đẫm Máu của Chiên Con đó nằm như một của lễ chuộc tội cho những tội lỗi và đau ốm của chúng con. Con khẩn cầu sự thương xót cho dân sự. Con muốn đứng như Môi-se đã làm trước bụi gai cho họ, Lạy Chúa, “Xin thương xót họ để họ sống lâu hơn và cho họ một cơ hội khác.” Lạy Chúa, xin đừng—đừng làm ngay bây giờ. Xin để—xin để Tin lành đi xa thêm một chút nữa.</w:t>
      </w:r>
    </w:p>
    <w:p>
      <w:pPr>
        <w:pStyle w:val="Normal"/>
        <w:snapToGrid w:val="false"/>
        <w:spacing w:before="0" w:after="80"/>
        <w:jc w:val="both"/>
        <w:rPr/>
      </w:pPr>
      <w:r>
        <w:rPr>
          <w:sz w:val="23"/>
          <w:szCs w:val="28"/>
          <w:vertAlign w:val="superscript"/>
        </w:rPr>
        <w:t>368</w:t>
      </w:r>
      <w:r>
        <w:rPr>
          <w:sz w:val="23"/>
          <w:szCs w:val="28"/>
        </w:rPr>
        <w:tab/>
        <w:t>Họ - họ bị định tội, Chúa ôi. Con cầu nguyện rằng ơn thương xót vĩ đại và Ân điển của Ngài sẽ nới dài đến người cuối cùng có tên họ trong Quyển Sách. Con biết họ sẽ. Thật khó cầu nguyện nghịch lại Lời Thiêng liêng của Ngài, hay chống lại—hay chống lại… với Lời Thiêng liêng, con có ý nói, lạy Chúa, Lời được Hứa, đã được chứng thực, Lời đã định trước những người này trở lại đó trước khi sáng thế. Ngài sẽ cứu những ai có tên trong Quyển Sách bởi vì con biết Ngài sẽ làm điều đó. Chúa Jêsus đã Phán như thế: “Tất cả Đức Cha đã ban cho Ta sẽ đến.” Không ai có thể đến trừ phi anh ta được ban cho.</w:t>
      </w:r>
    </w:p>
    <w:p>
      <w:pPr>
        <w:pStyle w:val="Normal"/>
        <w:snapToGrid w:val="false"/>
        <w:spacing w:before="0" w:after="80"/>
        <w:jc w:val="both"/>
        <w:rPr/>
      </w:pPr>
      <w:r>
        <w:rPr>
          <w:sz w:val="23"/>
          <w:szCs w:val="28"/>
          <w:vertAlign w:val="superscript"/>
        </w:rPr>
        <w:t>369</w:t>
      </w:r>
      <w:r>
        <w:rPr>
          <w:sz w:val="23"/>
          <w:szCs w:val="28"/>
        </w:rPr>
        <w:tab/>
        <w:t>Lạy Chúa, giờ nầy con nguyện xin mọi nơi mà những lời này sẽ đáp xuống, cả trên băng ghi âm và người hiện diện tại đây, Đức Thánh Linh sẽ kêu gọi mỗi người được định trước ngay bây giờ, từ khi sáng thế khi tên của họ được đặt trong Sách Sự Sống của Chiên Con. Cầu xin họ nghe Tiếng của Đức Chúa Trời đang Phán hôm nay, tiếng nói nhỏ nhẹ đó trong lòng họ nói, “Đây là con đường, hãy bước vào trong đó.” Lạy Cha, xin ban cho. Con cầu xin trong Danh Jêsus.</w:t>
      </w:r>
    </w:p>
    <w:p>
      <w:pPr>
        <w:pStyle w:val="Normal"/>
        <w:snapToGrid w:val="false"/>
        <w:spacing w:before="0" w:after="80"/>
        <w:jc w:val="both"/>
        <w:rPr/>
      </w:pPr>
      <w:r>
        <w:rPr>
          <w:sz w:val="23"/>
          <w:szCs w:val="28"/>
          <w:vertAlign w:val="superscript"/>
        </w:rPr>
        <w:t>370</w:t>
      </w:r>
      <w:r>
        <w:rPr>
          <w:sz w:val="23"/>
          <w:szCs w:val="28"/>
        </w:rPr>
        <w:tab/>
        <w:t xml:space="preserve">Bây giờ, trong lúc chúng ta cúi đầu tại đây trong hội chúng nầy, nếu anh em tin đây là Lẽ thật, và tôi - tôi đặt tay mình trên những chiếc khăn tay này đang nằm tại đây và các gói cho người đau ốm và chịu khổ. Tôi muốn hỏi anh em một câu hỏi, một cách chân thành. </w:t>
      </w:r>
    </w:p>
    <w:p>
      <w:pPr>
        <w:pStyle w:val="Normal"/>
        <w:snapToGrid w:val="false"/>
        <w:spacing w:before="0" w:after="80"/>
        <w:jc w:val="both"/>
        <w:rPr/>
      </w:pPr>
      <w:r>
        <w:rPr>
          <w:sz w:val="23"/>
          <w:szCs w:val="28"/>
          <w:vertAlign w:val="superscript"/>
        </w:rPr>
        <w:t>371</w:t>
        <w:tab/>
      </w:r>
      <w:r>
        <w:rPr>
          <w:sz w:val="23"/>
          <w:szCs w:val="28"/>
        </w:rPr>
        <w:t xml:space="preserve">Tôi không xuống đây chỉ để được nghe. Tôi -- tôi -- tôi mệt mỏi, kiệt sức. Tôi không còn trẻ như trước đây, và tôi - tôi biết những ngày của chúng ta được đếm rồi. Tôi biết mình phải đưa ra mọi điều bé nhỏ mà mình có thể, vì Nước Đức Chúa Trời. Tôi phải rao giảng mọi lúc có thể có một cơ hội. Tôi phải đi dầu tôi có thích hay không. </w:t>
      </w:r>
    </w:p>
    <w:p>
      <w:pPr>
        <w:pStyle w:val="Normal"/>
        <w:snapToGrid w:val="false"/>
        <w:spacing w:before="0" w:after="80"/>
        <w:jc w:val="both"/>
        <w:rPr/>
      </w:pPr>
      <w:r>
        <w:rPr>
          <w:sz w:val="23"/>
          <w:szCs w:val="28"/>
          <w:vertAlign w:val="superscript"/>
        </w:rPr>
        <w:t>372</w:t>
      </w:r>
      <w:r>
        <w:rPr>
          <w:sz w:val="23"/>
          <w:szCs w:val="28"/>
        </w:rPr>
        <w:tab/>
        <w:t>Tôi đến đây vì tôi– tôi cảm thấy phải làm điều đó. Tôi—tôi muốn làm điều đó. Tôi yêu thương anh em. Tôi không nói những điều khắc nghiệt, để—để… vì tôi muốn. Có—có sự thôi thúc bên trong tôi. Chính điều này, đã được chứng thực, là điều buộc tôi làm những điều này. Tôi nói điều ấy một cách tử tế, với tình yêu thương. Tôi không có ý trách mắng những người nam người nữ của chúng ta. Tôi không có ý làm điều đó, các anh chị em. Tôi chỉ có ý mang anh em đến một—một nơi sắc bén, chỗ anh em có hể thấy sự sửa trị và ngọn roi của Chúa, rằng anh em phải đi vào bây giờ. Đừng trì hoãn, anh em đợi lâu quá.</w:t>
      </w:r>
    </w:p>
    <w:p>
      <w:pPr>
        <w:pStyle w:val="Normal"/>
        <w:snapToGrid w:val="false"/>
        <w:spacing w:before="0" w:after="80"/>
        <w:jc w:val="both"/>
        <w:rPr/>
      </w:pPr>
      <w:r>
        <w:rPr>
          <w:sz w:val="23"/>
          <w:szCs w:val="28"/>
          <w:vertAlign w:val="superscript"/>
        </w:rPr>
        <w:t>373</w:t>
      </w:r>
      <w:r>
        <w:rPr>
          <w:sz w:val="23"/>
          <w:szCs w:val="28"/>
        </w:rPr>
        <w:tab/>
        <w:t xml:space="preserve">Anh em những người ao ước đến bên Chúa, với sự đầu phục trọn vẹn trong lòng mình trong sự hiện diện trong thính giả bây giờ, hoặc ở trong xứ nơi những cuộn băng sẽ đến, đầu anh em cúi xuống... Đừng đưa tay lên nếu anh em không có ý. Bây giờ, nếu thực sự có ý muốn đến với Chúa với một đời sống thánh khiết hơn, tôi muốn anh em đưa tay lên ngay giờ nầy. Chúa ban phước cho anh em. Anh em đang biệt ra thánh chính mình một lần nữa cho Đấng Christ để cố chịu đựng sự sỉ nhục. Hãy nói, “Hôm nay, tôi sẵn lòng nhận lấy sự sỉ nhục.” </w:t>
      </w:r>
    </w:p>
    <w:p>
      <w:pPr>
        <w:pStyle w:val="Normal"/>
        <w:snapToGrid w:val="false"/>
        <w:spacing w:before="0" w:after="80"/>
        <w:jc w:val="both"/>
        <w:rPr/>
      </w:pPr>
      <w:r>
        <w:rPr>
          <w:sz w:val="23"/>
          <w:szCs w:val="28"/>
          <w:vertAlign w:val="superscript"/>
        </w:rPr>
        <w:t>374</w:t>
        <w:tab/>
      </w:r>
      <w:r>
        <w:rPr>
          <w:sz w:val="23"/>
          <w:szCs w:val="28"/>
        </w:rPr>
        <w:t>Tôi cũng đưa 2 tay lên nữa. Tôi muốn nhận lấy lời sỉ nhục của Đức Chúa Jêsus Christ trên tôi. Tôi vui mừng mang con dấu này, bị gọi là ‘thánh quá máu’ hay bất kỳ là gì anh em muốn gọi. Tôi mang với sự tự hào vì đó là vì cớ Chúa.</w:t>
      </w:r>
    </w:p>
    <w:p>
      <w:pPr>
        <w:pStyle w:val="Normal"/>
        <w:snapToGrid w:val="false"/>
        <w:spacing w:before="0" w:after="80"/>
        <w:jc w:val="both"/>
        <w:rPr/>
      </w:pPr>
      <w:r>
        <w:rPr>
          <w:sz w:val="23"/>
          <w:szCs w:val="28"/>
          <w:vertAlign w:val="superscript"/>
        </w:rPr>
        <w:t>375</w:t>
        <w:tab/>
      </w:r>
      <w:r>
        <w:rPr>
          <w:sz w:val="23"/>
          <w:szCs w:val="28"/>
        </w:rPr>
        <w:t>Anh em hết thảy há không muốn làm giống vậy sao? Hãy đưa tay mình lên và nói, “Bởi Ân điển của Đức Chúa Trời, tôi –tôi –tôi muốn… Tôi...” Các môn đồ đã quay lại, nghĩ rằng đó là vinh dự lớn lao để chịu sự sỉ nhục về Danh Ngài. Hay, anh em muốn chịu sự sỉ nhục của ngôi sao Hollywood nào đó, đài truyền hình nào đó, thuộc viên Giáo hội nào đó, hay điều gì đó, hay anh em muốn sự sỉ nhục của Lời Jêsus Christ, “Lạy Chúa, xin ban cho con sự sỉ nhục của Lời. Con biết Ngài chịu sự sỉ nhục của Lời Chúa. Lạy Chúa, xin để con, cũng chịu.”</w:t>
      </w:r>
    </w:p>
    <w:p>
      <w:pPr>
        <w:pStyle w:val="Normal"/>
        <w:snapToGrid w:val="false"/>
        <w:ind w:left="663" w:hanging="0"/>
        <w:jc w:val="both"/>
        <w:rPr>
          <w:i/>
          <w:i/>
          <w:sz w:val="23"/>
          <w:szCs w:val="28"/>
        </w:rPr>
      </w:pPr>
      <w:r>
        <w:rPr>
          <w:i/>
          <w:sz w:val="23"/>
          <w:szCs w:val="28"/>
        </w:rPr>
        <w:t>Tôi sẽ mang thập tự giá thánh này</w:t>
      </w:r>
    </w:p>
    <w:p>
      <w:pPr>
        <w:pStyle w:val="Normal"/>
        <w:snapToGrid w:val="false"/>
        <w:ind w:left="663" w:hanging="0"/>
        <w:jc w:val="both"/>
        <w:rPr>
          <w:i/>
          <w:i/>
          <w:sz w:val="23"/>
          <w:szCs w:val="28"/>
        </w:rPr>
      </w:pPr>
      <w:r>
        <w:rPr>
          <w:i/>
          <w:sz w:val="23"/>
          <w:szCs w:val="28"/>
        </w:rPr>
        <w:t>Cho đến khi sự chết giải thoát tôi,</w:t>
      </w:r>
    </w:p>
    <w:p>
      <w:pPr>
        <w:pStyle w:val="Normal"/>
        <w:snapToGrid w:val="false"/>
        <w:spacing w:before="0" w:after="80"/>
        <w:ind w:left="663" w:hanging="0"/>
        <w:jc w:val="both"/>
        <w:rPr>
          <w:i/>
          <w:i/>
          <w:sz w:val="23"/>
          <w:szCs w:val="28"/>
        </w:rPr>
      </w:pPr>
      <w:r>
        <w:rPr>
          <w:i/>
          <w:sz w:val="23"/>
          <w:szCs w:val="28"/>
        </w:rPr>
        <w:t>Rồi về nhà, đội vương miện.</w:t>
      </w:r>
    </w:p>
    <w:p>
      <w:pPr>
        <w:pStyle w:val="Normal"/>
        <w:snapToGrid w:val="false"/>
        <w:spacing w:before="0" w:after="80"/>
        <w:jc w:val="both"/>
        <w:rPr/>
      </w:pPr>
      <w:r>
        <w:rPr>
          <w:sz w:val="23"/>
          <w:szCs w:val="28"/>
          <w:vertAlign w:val="superscript"/>
        </w:rPr>
        <w:t>376</w:t>
        <w:tab/>
      </w:r>
      <w:r>
        <w:rPr>
          <w:sz w:val="23"/>
          <w:szCs w:val="28"/>
        </w:rPr>
        <w:t xml:space="preserve">Ngày nào đó sẽ có mão gai cho chúng ta. Mão đang được làm bây giờ. Khi đời sống trên đất này xong rồi, lúc ấy chúng ta biết nó sẽ đúng. </w:t>
      </w:r>
    </w:p>
    <w:p>
      <w:pPr>
        <w:pStyle w:val="Normal"/>
        <w:snapToGrid w:val="false"/>
        <w:spacing w:before="0" w:after="80"/>
        <w:jc w:val="both"/>
        <w:rPr/>
      </w:pPr>
      <w:r>
        <w:rPr>
          <w:sz w:val="23"/>
          <w:szCs w:val="28"/>
          <w:vertAlign w:val="superscript"/>
        </w:rPr>
        <w:t>377</w:t>
      </w:r>
      <w:r>
        <w:rPr>
          <w:sz w:val="23"/>
          <w:szCs w:val="28"/>
        </w:rPr>
        <w:tab/>
        <w:t>Bây giờ không có đủ chỗ để mang dân sự quanh Bàn thờ. Hãy để chỗ ngồi của anh em, nơi anh em ở, là Bàn thờ: “Như nhiều người tin...” Trong lúc chúng ta cầu nguyện.</w:t>
      </w:r>
    </w:p>
    <w:p>
      <w:pPr>
        <w:pStyle w:val="Normal"/>
        <w:snapToGrid w:val="false"/>
        <w:spacing w:before="0" w:after="80"/>
        <w:jc w:val="both"/>
        <w:rPr/>
      </w:pPr>
      <w:r>
        <w:rPr>
          <w:sz w:val="23"/>
          <w:szCs w:val="28"/>
          <w:vertAlign w:val="superscript"/>
        </w:rPr>
        <w:t>378</w:t>
      </w:r>
      <w:r>
        <w:rPr>
          <w:sz w:val="23"/>
          <w:szCs w:val="28"/>
        </w:rPr>
        <w:tab/>
        <w:t>Lạy Cha Thiên thượng, dường như đối với con hầu hết mỗi bàn tay già, trẻ trong vòng thính giả này giơ lên. Con nguyện xin mỗi lần cuộn băng được mở ra, dân sự sẽ đưa tay họ lên và quỳ xuống trong phòng. Cha và mẹ, hãy đến và nắm tay nhau, nói, “Em à, chúng ta đã là những thuộc viên của Giáo hội đủ lâu. Hãy đến với Đấng Christ.” Lạy Chúa, xin ban điều đó.</w:t>
      </w:r>
    </w:p>
    <w:p>
      <w:pPr>
        <w:pStyle w:val="Normal"/>
        <w:snapToGrid w:val="false"/>
        <w:spacing w:before="0" w:after="80"/>
        <w:jc w:val="both"/>
        <w:rPr/>
      </w:pPr>
      <w:r>
        <w:rPr>
          <w:sz w:val="23"/>
          <w:szCs w:val="28"/>
          <w:vertAlign w:val="superscript"/>
        </w:rPr>
        <w:t>379</w:t>
      </w:r>
      <w:r>
        <w:rPr>
          <w:sz w:val="23"/>
          <w:szCs w:val="28"/>
        </w:rPr>
        <w:tab/>
        <w:t>Xin ban phước những người tại đây. Lạy Chúa, con cầu xin Chúa ban cho họ một đời sống dâng hiến. Nhiều người trong số đó là những người tốt, Chúa ôi. Họ - họ là dân của Chúa; họ thật sự không biết Lẽ thật. Con nguyện xin Ngài sẽ chỉ cho họ Lẽ thật của Ngài, Chúa ôi. “Lời Chúa là Lẽ thật.”</w:t>
      </w:r>
    </w:p>
    <w:p>
      <w:pPr>
        <w:pStyle w:val="Normal"/>
        <w:snapToGrid w:val="false"/>
        <w:spacing w:before="0" w:after="80"/>
        <w:jc w:val="both"/>
        <w:rPr/>
      </w:pPr>
      <w:r>
        <w:rPr>
          <w:sz w:val="23"/>
          <w:szCs w:val="28"/>
          <w:vertAlign w:val="superscript"/>
        </w:rPr>
        <w:t>380</w:t>
      </w:r>
      <w:r>
        <w:rPr>
          <w:sz w:val="23"/>
          <w:szCs w:val="28"/>
        </w:rPr>
        <w:tab/>
        <w:t xml:space="preserve">Như Chúa đã Phán trong Giăng 17, “Xin Cha lấy Lẽ thật, khiến họ nên thánh. Lời Cha là Lẽ thật.” </w:t>
      </w:r>
    </w:p>
    <w:p>
      <w:pPr>
        <w:pStyle w:val="Normal"/>
        <w:snapToGrid w:val="false"/>
        <w:spacing w:before="0" w:after="80"/>
        <w:jc w:val="both"/>
        <w:rPr/>
      </w:pPr>
      <w:r>
        <w:rPr>
          <w:sz w:val="23"/>
          <w:szCs w:val="28"/>
          <w:vertAlign w:val="superscript"/>
        </w:rPr>
        <w:t>381</w:t>
      </w:r>
      <w:r>
        <w:rPr>
          <w:sz w:val="23"/>
          <w:szCs w:val="28"/>
        </w:rPr>
        <w:tab/>
        <w:t>Và một lần nữa, Lời Ngài vẫn là Lẽ thật. Luôn luôn là Lẽ thật, vì đó là Đức Chúa Trời. Lạy Chúa, con nguyện xin Ngài sẽ thánh hoá họ qua Lẽ thật, khỏi tất cả những tín điều và giáo phái. Thanh tẩy họ hết những việc của thế gian hầu cho có một đời sống thánh của Lời. Lạy Chúa, xin nhậm lời. Bây giờ, họ thuộc Ngài. Ngài hứa làm điều đó. Như là đầy tớ của Ngài, con dâng lời cầu nguyện của mình nhân danh họ. Trong Danh Jêsus Christ.</w:t>
      </w:r>
    </w:p>
    <w:p>
      <w:pPr>
        <w:pStyle w:val="Normal"/>
        <w:snapToGrid w:val="false"/>
        <w:spacing w:before="0" w:after="80"/>
        <w:jc w:val="both"/>
        <w:rPr/>
      </w:pPr>
      <w:r>
        <w:rPr>
          <w:sz w:val="23"/>
          <w:szCs w:val="28"/>
          <w:vertAlign w:val="superscript"/>
        </w:rPr>
        <w:t>382</w:t>
      </w:r>
      <w:r>
        <w:rPr>
          <w:sz w:val="23"/>
          <w:szCs w:val="28"/>
        </w:rPr>
        <w:tab/>
        <w:t>Bây giờ với đầu chúng ta cúi xuống, chúng ta hãy hát bản Thánh ca này trong lúc chúng ta tiếp tục cầu nguyện:</w:t>
      </w:r>
    </w:p>
    <w:p>
      <w:pPr>
        <w:pStyle w:val="Normal"/>
        <w:snapToGrid w:val="false"/>
        <w:ind w:left="663" w:hanging="0"/>
        <w:jc w:val="both"/>
        <w:rPr/>
      </w:pPr>
      <w:r>
        <w:rPr>
          <w:i/>
          <w:sz w:val="23"/>
          <w:szCs w:val="28"/>
        </w:rPr>
        <w:t>Chúa Jêsus đã trả tất cả,</w:t>
      </w:r>
    </w:p>
    <w:p>
      <w:pPr>
        <w:pStyle w:val="Normal"/>
        <w:snapToGrid w:val="false"/>
        <w:ind w:left="663" w:hanging="0"/>
        <w:jc w:val="both"/>
        <w:rPr>
          <w:i/>
          <w:i/>
          <w:sz w:val="23"/>
          <w:szCs w:val="28"/>
        </w:rPr>
      </w:pPr>
      <w:r>
        <w:rPr>
          <w:i/>
          <w:sz w:val="23"/>
          <w:szCs w:val="28"/>
        </w:rPr>
        <w:t xml:space="preserve">Tất cả với Ngài... </w:t>
      </w:r>
      <w:r>
        <w:rPr>
          <w:sz w:val="23"/>
          <w:szCs w:val="28"/>
        </w:rPr>
        <w:t>(Hãy nghĩ về điều đó!)</w:t>
      </w:r>
    </w:p>
    <w:p>
      <w:pPr>
        <w:pStyle w:val="Normal"/>
        <w:snapToGrid w:val="false"/>
        <w:spacing w:before="0" w:after="80"/>
        <w:ind w:left="663" w:hanging="0"/>
        <w:jc w:val="both"/>
        <w:rPr>
          <w:i/>
          <w:i/>
          <w:sz w:val="23"/>
          <w:szCs w:val="28"/>
        </w:rPr>
      </w:pPr>
      <w:r>
        <w:rPr>
          <w:i/>
          <w:sz w:val="23"/>
          <w:szCs w:val="28"/>
        </w:rPr>
        <w:t xml:space="preserve">Tội lỗi... </w:t>
      </w:r>
    </w:p>
    <w:p>
      <w:pPr>
        <w:pStyle w:val="Normal"/>
        <w:snapToGrid w:val="false"/>
        <w:spacing w:before="0" w:after="80"/>
        <w:jc w:val="both"/>
        <w:rPr/>
      </w:pPr>
      <w:r>
        <w:rPr>
          <w:sz w:val="23"/>
          <w:szCs w:val="28"/>
          <w:vertAlign w:val="superscript"/>
        </w:rPr>
        <w:t>383</w:t>
      </w:r>
      <w:r>
        <w:rPr>
          <w:sz w:val="23"/>
          <w:szCs w:val="28"/>
        </w:rPr>
        <w:tab/>
        <w:t>Hôm qua tôi ở một – một chỗ, một người đo bộ đồ vét mà một anh em trong Hội thánh đây đã mua cho tôi. Anh nói, “Bộ vét của anh trông nóng, tôi đã mua cho anh một bộ mát.”</w:t>
      </w:r>
    </w:p>
    <w:p>
      <w:pPr>
        <w:pStyle w:val="Normal"/>
        <w:snapToGrid w:val="false"/>
        <w:spacing w:before="0" w:after="80"/>
        <w:jc w:val="both"/>
        <w:rPr>
          <w:sz w:val="23"/>
          <w:szCs w:val="28"/>
        </w:rPr>
      </w:pPr>
      <w:r>
        <w:rPr>
          <w:sz w:val="23"/>
          <w:szCs w:val="28"/>
          <w:vertAlign w:val="superscript"/>
        </w:rPr>
        <w:t>384</w:t>
        <w:tab/>
      </w:r>
      <w:r>
        <w:rPr>
          <w:sz w:val="23"/>
          <w:szCs w:val="28"/>
        </w:rPr>
        <w:t xml:space="preserve">Tôi đi cắt nó lại, và anh bảo, “Kìa, vai phải của anh đang chùng xuống. Ngày nào đó, hẳn anh đã mang một gánh thật nặng.” </w:t>
      </w:r>
    </w:p>
    <w:p>
      <w:pPr>
        <w:pStyle w:val="Normal"/>
        <w:snapToGrid w:val="false"/>
        <w:spacing w:before="0" w:after="80"/>
        <w:jc w:val="both"/>
        <w:rPr>
          <w:sz w:val="23"/>
          <w:szCs w:val="28"/>
        </w:rPr>
      </w:pPr>
      <w:r>
        <w:rPr>
          <w:sz w:val="23"/>
          <w:szCs w:val="28"/>
          <w:vertAlign w:val="superscript"/>
        </w:rPr>
        <w:t xml:space="preserve">385 </w:t>
      </w:r>
      <w:r>
        <w:rPr>
          <w:sz w:val="23"/>
          <w:szCs w:val="28"/>
        </w:rPr>
        <w:t xml:space="preserve"> </w:t>
        <w:tab/>
        <w:t>Tôi nghĩ, “Vâng, gánh nặng tội lỗi. Nhưng Chúa Jêsus đã trả hết rồi.” Hãy lắng nghe đang khi chúng ta hát.</w:t>
      </w:r>
    </w:p>
    <w:p>
      <w:pPr>
        <w:pStyle w:val="Normal"/>
        <w:snapToGrid w:val="false"/>
        <w:ind w:left="663" w:hanging="0"/>
        <w:jc w:val="both"/>
        <w:rPr/>
      </w:pPr>
      <w:r>
        <w:rPr>
          <w:i/>
          <w:sz w:val="23"/>
          <w:szCs w:val="28"/>
        </w:rPr>
        <w:t>Chúa đã trả… hết rồi</w:t>
      </w:r>
    </w:p>
    <w:p>
      <w:pPr>
        <w:pStyle w:val="Normal"/>
        <w:snapToGrid w:val="false"/>
        <w:ind w:left="663" w:hanging="0"/>
        <w:jc w:val="both"/>
        <w:rPr>
          <w:sz w:val="23"/>
          <w:szCs w:val="28"/>
        </w:rPr>
      </w:pPr>
      <w:r>
        <w:rPr>
          <w:i/>
          <w:sz w:val="23"/>
          <w:szCs w:val="28"/>
        </w:rPr>
        <w:t xml:space="preserve">Thế thì tất cả, tất cả cuộc sống tôi, nợ Ngài… </w:t>
      </w:r>
    </w:p>
    <w:p>
      <w:pPr>
        <w:pStyle w:val="Normal"/>
        <w:snapToGrid w:val="false"/>
        <w:ind w:left="663" w:hanging="0"/>
        <w:jc w:val="both"/>
        <w:rPr>
          <w:i/>
          <w:i/>
          <w:sz w:val="23"/>
          <w:szCs w:val="28"/>
        </w:rPr>
      </w:pPr>
      <w:r>
        <w:rPr>
          <w:sz w:val="23"/>
          <w:szCs w:val="28"/>
        </w:rPr>
        <w:t>Tội lỗi đã gây nên điều gì?</w:t>
      </w:r>
    </w:p>
    <w:p>
      <w:pPr>
        <w:pStyle w:val="Normal"/>
        <w:snapToGrid w:val="false"/>
        <w:ind w:left="663" w:hanging="0"/>
        <w:jc w:val="both"/>
        <w:rPr>
          <w:i/>
          <w:i/>
          <w:sz w:val="23"/>
          <w:szCs w:val="28"/>
        </w:rPr>
      </w:pPr>
      <w:r>
        <w:rPr>
          <w:i/>
          <w:sz w:val="23"/>
          <w:szCs w:val="28"/>
        </w:rPr>
        <w:t>Tội lỗi đã để lại vết hồng điều,</w:t>
      </w:r>
    </w:p>
    <w:p>
      <w:pPr>
        <w:pStyle w:val="Normal"/>
        <w:snapToGrid w:val="false"/>
        <w:spacing w:before="0" w:after="80"/>
        <w:ind w:left="663" w:hanging="0"/>
        <w:jc w:val="both"/>
        <w:rPr>
          <w:i/>
          <w:i/>
          <w:sz w:val="23"/>
          <w:szCs w:val="28"/>
        </w:rPr>
      </w:pPr>
      <w:r>
        <w:rPr>
          <w:i/>
          <w:sz w:val="23"/>
          <w:szCs w:val="28"/>
        </w:rPr>
        <w:t>Ngài rửa sạch trắng như tuyết.</w:t>
      </w:r>
    </w:p>
    <w:p>
      <w:pPr>
        <w:pStyle w:val="Normal"/>
        <w:snapToGrid w:val="false"/>
        <w:spacing w:before="0" w:after="80"/>
        <w:jc w:val="both"/>
        <w:rPr/>
      </w:pPr>
      <w:r>
        <w:rPr>
          <w:sz w:val="23"/>
          <w:szCs w:val="28"/>
          <w:vertAlign w:val="superscript"/>
        </w:rPr>
        <w:t>386</w:t>
      </w:r>
      <w:r>
        <w:rPr>
          <w:sz w:val="23"/>
          <w:szCs w:val="28"/>
        </w:rPr>
        <w:tab/>
        <w:t>Lạy Chúa, xin thương xót chúng con. Khi thì giờ suy niệm sâu sắc này, xin để Lời lắng đọng trong lòng, Chúa ôi. Hãy để dân sự, dẫu họ trễ bữa tối... Nhưng, lạy Chúa, Đây còn hơn thịt: Đây là Sự Sống. “Lời Ta là Thịt,” Ngài Phán. Đó là những gì mà những linh hồn đói khát của chúng con đang bày tiệc.</w:t>
      </w:r>
    </w:p>
    <w:p>
      <w:pPr>
        <w:pStyle w:val="Normal"/>
        <w:snapToGrid w:val="false"/>
        <w:spacing w:before="0" w:after="80"/>
        <w:jc w:val="both"/>
        <w:rPr/>
      </w:pPr>
      <w:r>
        <w:rPr>
          <w:sz w:val="23"/>
          <w:szCs w:val="28"/>
          <w:vertAlign w:val="superscript"/>
        </w:rPr>
        <w:t>387</w:t>
      </w:r>
      <w:r>
        <w:rPr>
          <w:sz w:val="23"/>
          <w:szCs w:val="28"/>
        </w:rPr>
        <w:tab/>
        <w:t xml:space="preserve">Lạy Chúa, xin nhận lấy chúng con, hun đúc chúng con, xin đem con đi với họ. Con muốn đi với họ. Con đang đi đến đồi Sọ bây giờ bởi đức tin Chúa ôi. Con đang đi với hội chúng này. Lạy Chúa, xin hun đúc con hoàn toàn. Con đã làm điều sai trật. Nhiều lần con... </w:t>
      </w:r>
    </w:p>
    <w:p>
      <w:pPr>
        <w:pStyle w:val="Normal"/>
        <w:snapToGrid w:val="false"/>
        <w:spacing w:before="0" w:after="80"/>
        <w:jc w:val="both"/>
        <w:rPr/>
      </w:pPr>
      <w:r>
        <w:rPr>
          <w:sz w:val="23"/>
          <w:szCs w:val="28"/>
          <w:vertAlign w:val="superscript"/>
        </w:rPr>
        <w:t>388</w:t>
        <w:tab/>
      </w:r>
      <w:r>
        <w:rPr>
          <w:sz w:val="23"/>
          <w:szCs w:val="28"/>
        </w:rPr>
        <w:t>Mới đây con định bỏ sự giảng dạy. Người ta không muốn nghe con. Họ cứ làm giống như vậy. Con—con nhụt chí. Con đã xây nên một sự phức tạp. Ồ, Chúa ôi! Cách đây hai Chúa nhật khi Ngài ban cho con dấu hiệu ngoài đó, đã đọc Kinh thánh, thấy Ngài đã bảo Môi-se, giống như giấc mơ, cũng có một ngọn núi, sẽ là dấu hiệu cho người. Rồi vào cuối cơn mơ, biết rằng con—con đã để lại nhiều người đau ốm, một chức vụ không chỉ trong lời Tiên tri nhưng trong giảng dạy Lời, cầu nguyện cho người đau ốm. Ngài để một người té chết ngay tại đây trên sàn nhà rồi mang anh trở lại sự sống để khẳng định đó là thật. Ngài luôn luôn xác nhận Lời Ngài.</w:t>
      </w:r>
    </w:p>
    <w:p>
      <w:pPr>
        <w:pStyle w:val="Normal"/>
        <w:snapToGrid w:val="false"/>
        <w:spacing w:before="0" w:after="80"/>
        <w:jc w:val="both"/>
        <w:rPr/>
      </w:pPr>
      <w:r>
        <w:rPr>
          <w:sz w:val="23"/>
          <w:szCs w:val="28"/>
          <w:vertAlign w:val="superscript"/>
        </w:rPr>
        <w:t>389</w:t>
      </w:r>
      <w:r>
        <w:rPr>
          <w:sz w:val="23"/>
          <w:szCs w:val="28"/>
        </w:rPr>
        <w:tab/>
        <w:t>Bây giờ, lạy Chúa, xin chứng thực Lời ngay bây giờ trong lúc con đang đứng trước ngai Ngài. Xin nhận mỗi một những người này, Chúa ôi, cất trần gian ra khỏi chúng con. Lạy Chúa, xin nhận lấy con trong lúc con đang ở trong Sự Vinh Hiển của Ngài. Xin lấy Lời, viết những lòng của chúng con. Lạy Chúa, ngay bây giờ, kéo trần gian và lo phiền của trần gian khỏi chúng con. Lạy Chúa, xin cho chúng con là những người Cơ-đốc thánh, yêu thương, tử tế, ngọt ngào, sanh ra bông trái của Thánh Linh. Được không, Chúa ôi? Chúng con ở trước ngai của Ngài. Tội lỗi đã để vết nhơ như hồng điều trên mỗi người chúng con nhưng Dòng Huyết Ngài có thể tha được, và làm cho trắng như tuyết, Chúa ôi. Xin ban cho điều đó, trong khi chúng con đang chờ đợi Ngài: Hãy nhận lấy chúng con, chúng con là của Ngài, biệt ra thánh chúng con cho Ngài trong đời sống mình. Trong Danh Jêsus Christ. Lạy Chúa, xin ban cho mỗi người chúng con.</w:t>
      </w:r>
    </w:p>
    <w:p>
      <w:pPr>
        <w:pStyle w:val="Normal"/>
        <w:snapToGrid w:val="false"/>
        <w:spacing w:before="0" w:after="80"/>
        <w:jc w:val="both"/>
        <w:rPr/>
      </w:pPr>
      <w:r>
        <w:rPr>
          <w:sz w:val="23"/>
          <w:szCs w:val="28"/>
          <w:vertAlign w:val="superscript"/>
        </w:rPr>
        <w:t>390</w:t>
      </w:r>
      <w:r>
        <w:rPr>
          <w:sz w:val="23"/>
          <w:szCs w:val="28"/>
        </w:rPr>
        <w:tab/>
        <w:t xml:space="preserve">Lạy Chúa, xin viết lòng con. Con thấy tất cả những lỗi lầm của mình. Lạy Chúa, từ giờ này con đang cố gắng sống tốt nhất con có thể để giúp Ngài. Con muốn dâng đời sống của con một lần nữa cho Ngài ngang qua đây sáng nay. </w:t>
      </w:r>
    </w:p>
    <w:p>
      <w:pPr>
        <w:pStyle w:val="Normal"/>
        <w:snapToGrid w:val="false"/>
        <w:spacing w:before="0" w:after="80"/>
        <w:jc w:val="both"/>
        <w:rPr/>
      </w:pPr>
      <w:r>
        <w:rPr>
          <w:sz w:val="23"/>
          <w:szCs w:val="28"/>
          <w:vertAlign w:val="superscript"/>
        </w:rPr>
        <w:t>391</w:t>
        <w:tab/>
      </w:r>
      <w:r>
        <w:rPr>
          <w:sz w:val="23"/>
          <w:szCs w:val="28"/>
        </w:rPr>
        <w:t>Con đã nói ra những điều thật khó nhưng Chúa ôi, con đã làm điều đó bởi sự hà hơi của Ngài. Con cảm thấy Ngài bảo con làm điều đó. Con—con vui mừng vì đã trút được gánh nặng. Con nguyện xin họ sẽ tin nhận. Lạy Chúa, con nguyện xin Ngài sẽ cứu mỗi người.</w:t>
      </w:r>
    </w:p>
    <w:p>
      <w:pPr>
        <w:pStyle w:val="Normal"/>
        <w:snapToGrid w:val="false"/>
        <w:spacing w:before="0" w:after="80"/>
        <w:jc w:val="both"/>
        <w:rPr/>
      </w:pPr>
      <w:r>
        <w:rPr>
          <w:sz w:val="23"/>
          <w:szCs w:val="28"/>
          <w:vertAlign w:val="superscript"/>
        </w:rPr>
        <w:t>392</w:t>
        <w:tab/>
      </w:r>
      <w:r>
        <w:rPr>
          <w:sz w:val="23"/>
          <w:szCs w:val="28"/>
        </w:rPr>
        <w:t>Xin có một cuộc phục hưng xảy đến cho người công bình, và Quyền phép vĩ đại đến giữa vòng Hội thánh ngay trước khi Lời đi. Không có để cầu nguyện điều đó vì Ngài đã Hứa. Lạy Chúa, chúng con đang trông chờ “Linh vụ Thần lực Thứ ba” mà chúng con biết sẽ làm những điều vĩ đại cho chúng con giữa vòng chúng con. [“Giai đoạn Linh vụ thứ nhất là “làm phép lạ”, thứ hai là “phô bày ẩn tình”, và thứ ba là “bày tỏ Lời”. - Biên tập]</w:t>
      </w:r>
    </w:p>
    <w:p>
      <w:pPr>
        <w:pStyle w:val="Normal"/>
        <w:snapToGrid w:val="false"/>
        <w:spacing w:before="0" w:after="80"/>
        <w:jc w:val="both"/>
        <w:rPr/>
      </w:pPr>
      <w:r>
        <w:rPr>
          <w:sz w:val="23"/>
          <w:szCs w:val="28"/>
          <w:vertAlign w:val="superscript"/>
        </w:rPr>
        <w:t>393</w:t>
      </w:r>
      <w:r>
        <w:rPr>
          <w:sz w:val="23"/>
          <w:szCs w:val="28"/>
        </w:rPr>
        <w:tab/>
        <w:t>Lạy Chúa, con thuộc Ngài. Con đặt chính mình trên Bàn thờ này, ngay khi biệt nên thánh như con biết con phải dọn mình như thế nào. Xin cất thế gian khỏi , Chúa ôi. Xin lấy đi những điều hư nát khỏi con; ban cho con những điều không thể hư nát, là Lời Đức Chúa Trời. Xin cho con có thể sống thật gần gũi Lời ấy, cho đến nỗi Lời sẽ ở trong con và con ở trong Lời. Lạy Chúa, xin nhậm lời. Xin cho con đừng bao giờ quay khỏi Lời. Xin cho con nắm giữ Gươm của Vua đó thật chặt, và ôm Nó thật chặt. Xin nhậm lời, Chúa ôi.</w:t>
      </w:r>
    </w:p>
    <w:p>
      <w:pPr>
        <w:pStyle w:val="Normal"/>
        <w:snapToGrid w:val="false"/>
        <w:spacing w:before="0" w:after="80"/>
        <w:jc w:val="both"/>
        <w:rPr/>
      </w:pPr>
      <w:r>
        <w:rPr>
          <w:sz w:val="23"/>
          <w:szCs w:val="28"/>
          <w:vertAlign w:val="superscript"/>
        </w:rPr>
        <w:t>394</w:t>
      </w:r>
      <w:r>
        <w:rPr>
          <w:sz w:val="23"/>
          <w:szCs w:val="28"/>
        </w:rPr>
        <w:tab/>
        <w:t>Xin ban phước chúng con. Chúng con là những đầy tớ của Ngài, khi chúng con biệt mình nên thánh cho Ngài sáng nay, xin làm mới lại lần nữa, trong lòng chúng con. Chúng con thuộc về Ngài, trong Danh Đức Chúa Jêsus Christ, cho sự hầu việc.</w:t>
      </w:r>
    </w:p>
    <w:p>
      <w:pPr>
        <w:pStyle w:val="Normal"/>
        <w:snapToGrid w:val="false"/>
        <w:spacing w:before="0" w:after="80"/>
        <w:jc w:val="both"/>
        <w:rPr/>
      </w:pPr>
      <w:r>
        <w:rPr>
          <w:sz w:val="23"/>
          <w:szCs w:val="28"/>
        </w:rPr>
        <w:tab/>
      </w:r>
      <w:r>
        <w:rPr>
          <w:i/>
          <w:sz w:val="23"/>
          <w:szCs w:val="28"/>
        </w:rPr>
        <w:t>Jêsus</w:t>
      </w:r>
      <w:r>
        <w:rPr>
          <w:sz w:val="23"/>
          <w:szCs w:val="28"/>
        </w:rPr>
        <w:t xml:space="preserve">... </w:t>
      </w:r>
    </w:p>
    <w:p>
      <w:pPr>
        <w:pStyle w:val="Normal"/>
        <w:snapToGrid w:val="false"/>
        <w:spacing w:before="0" w:after="80"/>
        <w:jc w:val="both"/>
        <w:rPr/>
      </w:pPr>
      <w:r>
        <w:rPr>
          <w:sz w:val="23"/>
          <w:szCs w:val="28"/>
        </w:rPr>
        <w:tab/>
        <w:t xml:space="preserve">Xin Chúa ban phước cho anh em! Mời Anh Neville. </w:t>
      </w:r>
    </w:p>
    <w:p>
      <w:pPr>
        <w:pStyle w:val="Normal"/>
        <w:pBdr>
          <w:bottom w:val="single" w:sz="6" w:space="1" w:color="000000"/>
        </w:pBdr>
        <w:snapToGrid w:val="false"/>
        <w:spacing w:before="0" w:after="80"/>
        <w:jc w:val="both"/>
        <w:rPr>
          <w:sz w:val="23"/>
          <w:szCs w:val="28"/>
          <w:lang w:eastAsia="zh-CN"/>
        </w:rPr>
      </w:pPr>
      <w:r>
        <w:rPr>
          <w:sz w:val="23"/>
          <w:szCs w:val="28"/>
          <w:lang w:eastAsia="zh-CN"/>
        </w:rPr>
      </w:r>
    </w:p>
    <w:p>
      <w:pPr>
        <w:pStyle w:val="Normal"/>
        <w:pBdr>
          <w:bottom w:val="single" w:sz="6" w:space="1" w:color="000000"/>
        </w:pBdr>
        <w:snapToGrid w:val="false"/>
        <w:spacing w:before="0" w:after="80"/>
        <w:jc w:val="both"/>
        <w:rPr>
          <w:sz w:val="23"/>
          <w:szCs w:val="28"/>
          <w:lang w:eastAsia="zh-CN"/>
        </w:rPr>
      </w:pPr>
      <w:r>
        <w:rPr>
          <w:sz w:val="23"/>
          <w:szCs w:val="28"/>
          <w:lang w:eastAsia="zh-CN"/>
        </w:rPr>
      </w:r>
    </w:p>
    <w:p>
      <w:pPr>
        <w:pStyle w:val="Normal"/>
        <w:pBdr>
          <w:bottom w:val="single" w:sz="6" w:space="1" w:color="000000"/>
        </w:pBdr>
        <w:snapToGrid w:val="false"/>
        <w:jc w:val="both"/>
        <w:rPr>
          <w:sz w:val="23"/>
          <w:szCs w:val="28"/>
          <w:lang w:eastAsia="zh-CN"/>
        </w:rPr>
      </w:pPr>
      <w:r>
        <w:rPr>
          <w:sz w:val="23"/>
          <w:szCs w:val="28"/>
          <w:lang w:eastAsia="zh-CN"/>
        </w:rPr>
      </w:r>
    </w:p>
    <w:p>
      <w:pPr>
        <w:pStyle w:val="Normal"/>
        <w:snapToGrid w:val="false"/>
        <w:jc w:val="center"/>
        <w:rPr>
          <w:sz w:val="23"/>
          <w:szCs w:val="28"/>
          <w:lang w:eastAsia="zh-CN"/>
        </w:rPr>
      </w:pPr>
      <w:r>
        <w:rPr>
          <w:sz w:val="23"/>
          <w:szCs w:val="28"/>
          <w:lang w:eastAsia="zh-CN"/>
        </w:rPr>
      </w:r>
    </w:p>
    <w:p>
      <w:pPr>
        <w:pStyle w:val="Normal"/>
        <w:snapToGrid w:val="false"/>
        <w:jc w:val="center"/>
        <w:rPr>
          <w:sz w:val="20"/>
          <w:szCs w:val="20"/>
          <w:lang w:eastAsia="zh-CN"/>
        </w:rPr>
      </w:pPr>
      <w:r>
        <w:rPr>
          <w:sz w:val="20"/>
          <w:szCs w:val="20"/>
          <w:lang w:eastAsia="zh-CN"/>
        </w:rPr>
        <w:t>Địa chỉ hạ tải và liên lạc: http://</w:t>
      </w:r>
      <w:r>
        <w:rPr>
          <w:color w:val="0000FF"/>
          <w:sz w:val="20"/>
          <w:szCs w:val="20"/>
          <w:lang w:eastAsia="zh-CN"/>
        </w:rPr>
        <w:t>Vn</w:t>
      </w:r>
      <w:r>
        <w:rPr>
          <w:sz w:val="20"/>
          <w:szCs w:val="20"/>
          <w:lang w:eastAsia="zh-CN"/>
        </w:rPr>
        <w:t>.</w:t>
      </w:r>
      <w:hyperlink r:id="rId6">
        <w:r>
          <w:rPr>
            <w:rStyle w:val="InternetLink"/>
            <w:color w:val="0000FF"/>
            <w:sz w:val="20"/>
            <w:szCs w:val="20"/>
            <w:lang w:eastAsia="zh-CN"/>
          </w:rPr>
          <w:t>BibleWay.org</w:t>
        </w:r>
      </w:hyperlink>
    </w:p>
    <w:p>
      <w:pPr>
        <w:pStyle w:val="Normal"/>
        <w:snapToGrid w:val="false"/>
        <w:jc w:val="center"/>
        <w:rPr>
          <w:sz w:val="20"/>
          <w:szCs w:val="20"/>
          <w:lang w:eastAsia="zh-CN"/>
        </w:rPr>
      </w:pPr>
      <w:r>
        <w:rPr>
          <w:sz w:val="20"/>
          <w:szCs w:val="20"/>
          <w:lang w:eastAsia="zh-CN"/>
        </w:rPr>
        <w:t xml:space="preserve">Email: </w:t>
      </w:r>
      <w:hyperlink r:id="rId7">
        <w:r>
          <w:rPr>
            <w:rStyle w:val="InternetLink"/>
            <w:color w:val="0000FF"/>
            <w:sz w:val="20"/>
            <w:szCs w:val="20"/>
            <w:lang w:eastAsia="zh-CN"/>
          </w:rPr>
          <w:t>ThanhDoCanada@Yahoo.Ca</w:t>
        </w:r>
      </w:hyperlink>
    </w:p>
    <w:p>
      <w:pPr>
        <w:pStyle w:val="Normal"/>
        <w:snapToGrid w:val="false"/>
        <w:jc w:val="center"/>
        <w:rPr>
          <w:sz w:val="23"/>
          <w:szCs w:val="28"/>
          <w:lang w:eastAsia="zh-CN"/>
        </w:rPr>
      </w:pPr>
      <w:r>
        <w:rPr>
          <w:sz w:val="23"/>
          <w:szCs w:val="28"/>
          <w:lang w:eastAsia="zh-CN"/>
        </w:rPr>
      </w:r>
    </w:p>
    <w:p>
      <w:pPr>
        <w:pStyle w:val="Normal"/>
        <w:rPr>
          <w:sz w:val="23"/>
          <w:szCs w:val="28"/>
          <w:lang w:eastAsia="zh-CN"/>
        </w:rPr>
      </w:pPr>
      <w:r>
        <w:rPr>
          <w:sz w:val="23"/>
          <w:szCs w:val="28"/>
          <w:lang w:eastAsia="zh-CN"/>
        </w:rPr>
      </w:r>
    </w:p>
    <w:sectPr>
      <w:headerReference w:type="even" r:id="rId8"/>
      <w:headerReference w:type="default" r:id="rId9"/>
      <w:headerReference w:type="first" r:id="rId10"/>
      <w:type w:val="nextPage"/>
      <w:pgSz w:w="11906" w:h="16838"/>
      <w:pgMar w:left="1134" w:right="102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54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535430" cy="146685"/>
                      </a:xfrm>
                      <a:prstGeom prst="rect"/>
                      <a:solidFill>
                        <a:srgbClr val="FFFFFF">
                          <a:alpha val="0"/>
                        </a:srgbClr>
                      </a:solidFill>
                    </wps:spPr>
                    <wps:txbx>
                      <w:txbxContent>
                        <w:p>
                          <w:pPr>
                            <w:pStyle w:val="Header"/>
                            <w:rPr>
                              <w:rStyle w:val="PageNumber"/>
                            </w:rPr>
                          </w:pPr>
                          <w:r>
                            <w:rPr>
                              <w:rStyle w:val="PageNumber"/>
                            </w:rPr>
                            <w:t xml:space="preserve">63-0707M Bản Cáo Trạng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9pt;height:11.55pt;mso-wrap-distance-left:0pt;mso-wrap-distance-right:0pt;mso-wrap-distance-top:0pt;mso-wrap-distance-bottom:0pt;margin-top:0.05pt;mso-position-vertical-relative:text;margin-left:366.65pt;mso-position-horizontal:right;mso-position-horizontal-relative:margin">
              <v:fill opacity="0f"/>
              <v:textbox inset="0in,0in,0in,0in">
                <w:txbxContent>
                  <w:p>
                    <w:pPr>
                      <w:pStyle w:val="Header"/>
                      <w:rPr>
                        <w:rStyle w:val="PageNumber"/>
                      </w:rPr>
                    </w:pPr>
                    <w:r>
                      <w:rPr>
                        <w:rStyle w:val="PageNumber"/>
                      </w:rPr>
                      <w:t xml:space="preserve">63-0707M Bản Cáo Trạng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5"/>
      <w:numFmt w:val="decimal"/>
      <w:lvlText w:val="%1"/>
      <w:lvlJc w:val="left"/>
      <w:pPr>
        <w:tabs>
          <w:tab w:val="num" w:pos="1080"/>
        </w:tabs>
        <w:ind w:left="1080" w:hanging="720"/>
      </w:pPr>
      <w:rPr>
        <w:vertAlign w:val="superscript"/>
      </w:rPr>
    </w:lvl>
  </w:abstractNum>
  <w:abstractNum w:abstractNumId="2">
    <w:lvl w:ilvl="0">
      <w:start w:val="280"/>
      <w:numFmt w:val="decimal"/>
      <w:lvlText w:val="%1"/>
      <w:lvlJc w:val="left"/>
      <w:pPr>
        <w:tabs>
          <w:tab w:val="num" w:pos="720"/>
        </w:tabs>
        <w:ind w:left="720" w:hanging="360"/>
      </w:pPr>
      <w:rPr>
        <w:vertAlign w:val="superscript"/>
      </w:rPr>
    </w:lvl>
  </w:abstractNum>
  <w:abstractNum w:abstractNumId="3">
    <w:lvl w:ilvl="0">
      <w:start w:val="58"/>
      <w:numFmt w:val="decimal"/>
      <w:lvlText w:val="%1"/>
      <w:lvlJc w:val="left"/>
      <w:pPr>
        <w:tabs>
          <w:tab w:val="num" w:pos="720"/>
        </w:tabs>
        <w:ind w:left="720" w:hanging="360"/>
      </w:pPr>
      <w:rPr>
        <w:vertAlign w:val="superscrip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2"/>
      <w:szCs w:val="22"/>
      <w:lang w:val="en-US" w:bidi="ar-SA" w:eastAsia="zh-CN"/>
    </w:rPr>
  </w:style>
  <w:style w:type="character" w:styleId="WW8Num1z0">
    <w:name w:val="WW8Num1z0"/>
    <w:qFormat/>
    <w:rPr>
      <w:vertAlign w:val="superscript"/>
    </w:rPr>
  </w:style>
  <w:style w:type="character" w:styleId="WW8Num2z0">
    <w:name w:val="WW8Num2z0"/>
    <w:qFormat/>
    <w:rPr>
      <w:rFonts w:cs="Times New Roman"/>
    </w:rPr>
  </w:style>
  <w:style w:type="character" w:styleId="WW8Num3z0">
    <w:name w:val="WW8Num3z0"/>
    <w:qFormat/>
    <w:rPr>
      <w:vertAlign w:val="superscript"/>
    </w:rPr>
  </w:style>
  <w:style w:type="character" w:styleId="WW8Num4z0">
    <w:name w:val="WW8Num4z0"/>
    <w:qFormat/>
    <w:rPr>
      <w:vertAlign w:val="superscript"/>
    </w:rPr>
  </w:style>
  <w:style w:type="character" w:styleId="WW8Num5z0">
    <w:name w:val="WW8Num5z0"/>
    <w:qFormat/>
    <w:rPr>
      <w:vertAlign w:val="superscript"/>
    </w:rPr>
  </w:style>
  <w:style w:type="character" w:styleId="WW8Num6z0">
    <w:name w:val="WW8Num6z0"/>
    <w:qFormat/>
    <w:rPr>
      <w:vertAlign w:val="superscript"/>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vertAlign w:val="superscript"/>
    </w:rPr>
  </w:style>
  <w:style w:type="character" w:styleId="WW8Num9z0">
    <w:name w:val="WW8Num9z0"/>
    <w:qFormat/>
    <w:rPr/>
  </w:style>
  <w:style w:type="character" w:styleId="DefaultParagraphFont">
    <w:name w:val="Default Paragraph Font"/>
    <w:qFormat/>
    <w:rPr/>
  </w:style>
  <w:style w:type="character" w:styleId="Em">
    <w:name w:val="em"/>
    <w:basedOn w:val="DefaultParagraphFont"/>
    <w:qFormat/>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sz w:val="26"/>
      <w:szCs w:val="26"/>
      <w:lang w:eastAsia="zh-CN"/>
    </w:rPr>
  </w:style>
  <w:style w:type="paragraph" w:styleId="TextBody">
    <w:name w:val="Body Text"/>
    <w:basedOn w:val="Normal"/>
    <w:pPr>
      <w:tabs>
        <w:tab w:val="clear" w:pos="720"/>
        <w:tab w:val="left" w:pos="374" w:leader="none"/>
      </w:tabs>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3-0707m.rm" TargetMode="External"/><Relationship Id="rId3" Type="http://schemas.openxmlformats.org/officeDocument/2006/relationships/hyperlink" Target="http://nathan.co.za/message.asp?sermonum=947"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3:45:00Z</dcterms:created>
  <dc:creator>Phuong</dc:creator>
  <dc:description/>
  <cp:keywords/>
  <dc:language>en-US</dc:language>
  <cp:lastModifiedBy>Timothy</cp:lastModifiedBy>
  <dcterms:modified xsi:type="dcterms:W3CDTF">2014-11-01T17:16:00Z</dcterms:modified>
  <cp:revision>79</cp:revision>
  <dc:subject/>
  <dc:title>Bản Cáo Trạng</dc:title>
</cp:coreProperties>
</file>