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iệc Thánh</w:t>
      </w:r>
    </w:p>
    <w:p>
      <w:pPr>
        <w:pStyle w:val="Normal"/>
        <w:jc w:val="center"/>
        <w:rPr>
          <w:b/>
          <w:b/>
          <w:sz w:val="23"/>
          <w:szCs w:val="24"/>
        </w:rPr>
      </w:pPr>
      <w:r>
        <w:rPr>
          <w:b/>
          <w:sz w:val="23"/>
          <w:szCs w:val="24"/>
        </w:rPr>
      </w:r>
    </w:p>
    <w:p>
      <w:pPr>
        <w:pStyle w:val="Normal"/>
        <w:pBdr>
          <w:top w:val="single" w:sz="4" w:space="1" w:color="000000"/>
          <w:left w:val="single" w:sz="4" w:space="4" w:color="000000"/>
          <w:bottom w:val="single" w:sz="4" w:space="1" w:color="000000"/>
          <w:right w:val="single" w:sz="4" w:space="4" w:color="000000"/>
        </w:pBdr>
        <w:ind w:left="720" w:right="759" w:firstLine="414"/>
        <w:jc w:val="both"/>
        <w:rPr/>
      </w:pPr>
      <w:r>
        <w:rPr>
          <w:sz w:val="20"/>
          <w:szCs w:val="20"/>
        </w:rPr>
        <w:t xml:space="preserve">Sứ điệp này được dịch từ băng ghi âm số </w:t>
      </w:r>
      <w:r>
        <w:rPr>
          <w:b/>
          <w:color w:val="0000FF"/>
          <w:sz w:val="20"/>
          <w:szCs w:val="20"/>
        </w:rPr>
        <w:t>63-0707E</w:t>
      </w:r>
      <w:r>
        <w:rPr>
          <w:sz w:val="20"/>
          <w:szCs w:val="20"/>
        </w:rPr>
        <w:t xml:space="preserve"> “</w:t>
      </w:r>
      <w:r>
        <w:rPr>
          <w:b/>
          <w:color w:val="0000FF"/>
          <w:sz w:val="20"/>
          <w:szCs w:val="20"/>
        </w:rPr>
        <w:t>Communion</w:t>
      </w:r>
      <w:r>
        <w:rPr>
          <w:sz w:val="20"/>
          <w:szCs w:val="20"/>
        </w:rPr>
        <w:t xml:space="preserve">”, dài 17 phút, giảng vào tối Thứ, ngày 07 tháng 7 năm 1963, bởi Anh (Brother) William Marrion Branham, tại Nhà Thờ Đền Tạm Branham (Branham Tabernacle), Jeffersonville, Indiana, USA. (Bản dịch tiếng Việt đã sửa lần thứ 4, ngày 10/9/2014 - </w:t>
      </w:r>
      <w:hyperlink r:id="rId2">
        <w:r>
          <w:rPr>
            <w:rStyle w:val="InternetLink"/>
            <w:color w:val="000000"/>
            <w:sz w:val="20"/>
            <w:szCs w:val="20"/>
            <w:u w:val="none"/>
          </w:rPr>
          <w:t>Vietnamese Translation, Version 4</w:t>
        </w:r>
      </w:hyperlink>
      <w:r>
        <w:rPr>
          <w:sz w:val="20"/>
          <w:szCs w:val="20"/>
        </w:rPr>
        <w:t>)</w:t>
      </w:r>
    </w:p>
    <w:p>
      <w:pPr>
        <w:pStyle w:val="Normal"/>
        <w:rPr>
          <w:sz w:val="23"/>
          <w:szCs w:val="24"/>
        </w:rPr>
      </w:pPr>
      <w:r>
        <w:rPr>
          <w:sz w:val="23"/>
          <w:szCs w:val="24"/>
        </w:rPr>
      </w:r>
    </w:p>
    <w:p>
      <w:pPr>
        <w:pStyle w:val="Normal"/>
        <w:spacing w:before="0" w:after="60"/>
        <w:jc w:val="both"/>
        <w:rPr/>
      </w:pPr>
      <w:r>
        <w:rPr>
          <w:sz w:val="23"/>
          <w:szCs w:val="24"/>
          <w:vertAlign w:val="superscript"/>
        </w:rPr>
        <w:t>E-1</w:t>
      </w:r>
      <w:r>
        <w:rPr>
          <w:sz w:val="23"/>
          <w:szCs w:val="24"/>
        </w:rPr>
        <w:tab/>
        <w:t>Cảm ơn anh, Anh Orman. Chúng ta vui mừng tối nay được ở đây để nghe Sứ điệp tuyệt vời này từ - từ môi miệng của người anh chúng ta, mà chúng ta tin là được xức dầu của Đức Thánh Linh để mang đến cho chúng ta những tin tức quan trọng này, như được nói, về sự cổ vũ: Chúng ta nên sống như thế nào trong thời đại hiện nay trong sự thánh khiết trước Đức Chúa Trời và trước người khác. Chúng - chúng - chúng ta muốn có thật sự thánh khiết giữa vòng chúng ta để không còn những Tiệc thánh ô uế được nghe đến giữa chúng ta chút nào khi chúng ta xưng nhận sự kêu gọi lớn này của Đức Chúa Trời. Chúng ta phải bước đi xứng đáng trong điều này mà Đức Chúa Trời đã mang chúng ta tới. Và chúng ta trên đường đi đến cuối cuộc hành trình lúc này, nơi mà chúng ta đang trông đợi sự gia ơn dồi dào hơn hết điều chúng ta có thể làm hay suy tưởng.</w:t>
      </w:r>
    </w:p>
    <w:p>
      <w:pPr>
        <w:pStyle w:val="Normal"/>
        <w:spacing w:before="0" w:after="60"/>
        <w:jc w:val="both"/>
        <w:rPr/>
      </w:pPr>
      <w:r>
        <w:rPr>
          <w:sz w:val="23"/>
          <w:szCs w:val="24"/>
        </w:rPr>
        <w:tab/>
        <w:t>Hãy nhớ, chúng ta muốn liên tục ở trong sự cầu nguyện. Và trên hết mọi sự, nhìn xem đời sống của mình: Nếu đời sống của anh chị em không xứng hợp với sự thánh khiết của Đức Chúa Trời, thì hãy trở lại và bắt đầu cầu nguyện trở lại; Có điều gì đó sai trật. Hiểu không? Chúng ta phải sống trong loại tình trạng mà những trái của Thánh Linh sẽ tự bày tỏ Nó ra qua chúng ta. Đó là những gì chúng ta muốn có để sống.</w:t>
      </w:r>
    </w:p>
    <w:p>
      <w:pPr>
        <w:pStyle w:val="Normal"/>
        <w:spacing w:before="0" w:after="60"/>
        <w:jc w:val="both"/>
        <w:rPr>
          <w:sz w:val="23"/>
          <w:szCs w:val="24"/>
        </w:rPr>
      </w:pPr>
      <w:r>
        <w:rPr>
          <w:sz w:val="23"/>
          <w:szCs w:val="24"/>
        </w:rPr>
        <w:tab/>
        <w:t>Anh em biết, đôi khi chúng ta nghe những Thầy giảng lớn là những người có thể giảng mạnh mẽ, nhưng chúng ta thà thấy một bài giảng sống còn hơn là nghe một bài được giảng (Hiểu không?) vì đó là chứng cớ mà Đức Chúa Trời có ở bên trong.</w:t>
      </w:r>
    </w:p>
    <w:p>
      <w:pPr>
        <w:pStyle w:val="Normal"/>
        <w:spacing w:before="0" w:after="60"/>
        <w:jc w:val="both"/>
        <w:rPr/>
      </w:pPr>
      <w:r>
        <w:rPr>
          <w:sz w:val="23"/>
          <w:szCs w:val="24"/>
          <w:vertAlign w:val="superscript"/>
        </w:rPr>
        <w:t>E-2</w:t>
      </w:r>
      <w:r>
        <w:rPr>
          <w:sz w:val="23"/>
          <w:szCs w:val="24"/>
        </w:rPr>
        <w:tab/>
        <w:t>Bây giờ, chúng ta có -- sắp có bàn Tiệc thánh. Và giờ này, cho đến bây giờ, có một số người chưa dự Tiệc thánh, và có lẽ các bạn chỉ nhận Tiệc thánh ở Nhà thờ của mình, nhưng chúng ta vui mừng tối nay nếu các bạn có thể dự, muốn dự, với sự thông công với chúng tôi chung quanh những vật này. Chúng ta không bao giờ kéo ra đường lối cho ai, chỉ mong anh chị em bước đi xứng đáng với -- Phúc âm mà anh -- chị em đang lắng nghe và xưng nhận là một phần của nó.</w:t>
      </w:r>
    </w:p>
    <w:p>
      <w:pPr>
        <w:pStyle w:val="Normal"/>
        <w:spacing w:before="0" w:after="60"/>
        <w:jc w:val="both"/>
        <w:rPr/>
      </w:pPr>
      <w:r>
        <w:rPr>
          <w:sz w:val="23"/>
          <w:szCs w:val="24"/>
        </w:rPr>
        <w:tab/>
        <w:t>Anh chị em biết mình là một phần của Phúc âm này. Anh chị em là -- anh chị em là thư được viết mà chúng ta đang nói về. Chừng nào chúng ta còn làm điều gì đó xấu hổ, thì chúng ta là người sống không đúng đắn với những gì chúng ta lắng nghe. Hiểu không? Chúng ta phải sống như những chúng ta tin, và sống với điều đó trong cách như vậy để nó sẽ không bao giờ bị sỉ nhục, nhưng phản ánh Đức Chúa Jêsus Christ trong mọi sự mà chúng ta làm và nói. Đó là cách phải sống. Chúng ta thật yêu mến Ngài vì điều này.</w:t>
      </w:r>
    </w:p>
    <w:p>
      <w:pPr>
        <w:pStyle w:val="Normal"/>
        <w:spacing w:before="0" w:after="60"/>
        <w:jc w:val="both"/>
        <w:rPr/>
      </w:pPr>
      <w:r>
        <w:rPr>
          <w:sz w:val="23"/>
          <w:szCs w:val="24"/>
          <w:vertAlign w:val="superscript"/>
        </w:rPr>
        <w:t>E-3</w:t>
      </w:r>
      <w:r>
        <w:rPr>
          <w:sz w:val="23"/>
          <w:szCs w:val="24"/>
        </w:rPr>
        <w:tab/>
        <w:t>Và giờ này, tối nay, chúng ta sẽ đọc nội qui của Bàn Tiệc thánh được tìm thấy trong Cô-rinh-tô thứ Hai, chương thứ 11. Chúng ta đọc và mỗi cá nhân... Như thế nào, chúng ta làm điều này, nếu có những người mới đến giữa chúng ta, chúng ta kêu gọi dân sự lần lượt đến chung quanh Bàn thờ trong—trong sự nối tiếp khi họ đến, nhận Tiệc thánh. Và mỗi Cơ-đốc nhân đều xứng đáng nhận.</w:t>
      </w:r>
    </w:p>
    <w:p>
      <w:pPr>
        <w:pStyle w:val="Normal"/>
        <w:spacing w:before="0" w:after="60"/>
        <w:jc w:val="both"/>
        <w:rPr/>
      </w:pPr>
      <w:r>
        <w:rPr>
          <w:sz w:val="23"/>
          <w:szCs w:val="24"/>
        </w:rPr>
        <w:tab/>
        <w:t>Vậy, nếu anh em sống một đời sống mà chứng minh những gì anh em có... Anh em muốn tự vấn lương tâm mình. Ồ, cho phép tôi chắc chắn được đề cập điều này, rằng Lời Kinh thánh đọc ở đây nếu chúng ta nhận nó cách không xứng đáng. Bây giờ, chúng ta biết rằng chúng ta không xứng đáng trong chính mình; Không người nào trong chúng ta. Nhưng mà chúng ta không tin vào sự xứng đáng của chính mình, chúng ta tin vào Ngài Đấng đã... Chúng - chúng ta tin nơi sự xứng đáng của Ngài, để chúng ta chết đi với ý riêng của mình, chỉ suy nghĩ ý tưởng của Ngài, và sống với mọi sự mà chúng ta tin Ngài ra lệnh chho chúng ta, nhìn lại thấy những gì chúng ta đang sống, và nhìn qua đời sống của chúng ta, và nếu chúng ta làm điều gì không xứng đáng với Phúc âm, thì chúng ta không nên dự Tiệc thánh.</w:t>
      </w:r>
    </w:p>
    <w:p>
      <w:pPr>
        <w:pStyle w:val="Normal"/>
        <w:tabs>
          <w:tab w:val="clear" w:pos="720"/>
          <w:tab w:val="left" w:pos="4485" w:leader="none"/>
        </w:tabs>
        <w:spacing w:before="0" w:after="60"/>
        <w:jc w:val="both"/>
        <w:rPr/>
      </w:pPr>
      <w:r>
        <w:rPr>
          <w:sz w:val="23"/>
          <w:szCs w:val="24"/>
          <w:vertAlign w:val="superscript"/>
        </w:rPr>
        <w:t>E-4</w:t>
      </w:r>
      <w:r>
        <w:rPr>
          <w:sz w:val="23"/>
          <w:szCs w:val="24"/>
        </w:rPr>
        <w:t xml:space="preserve">       Nhưng nếu chúng ta đang làm những việc mà chúng ta nghĩ rằng đời sống của chúng ta có thể được mọi người đọc, mà nếu người nào không chỉ tay và nói, “Tôi thấy người này trong quán rượu ngày nọ.” “Tôi - tôi nghe nói người này đứng kể chuyện bậy bạ.” “Người đàn bà này đang làm điều sai trái.” Vậy nếu anh chị em biết rằng đó là Đức Thánh Linh đang chỉ cho anh chị em, thế thì - thì đừng dự Tiệc thánh. Nhưng nếu - nhưng nếu anh chị em cảm thấy rằng mình đang sống, mà anh chị em có thể nhìn lại và thấy rằng mọi tội lỗi của mình được xưng nhận dưới Huyết, thì anh - anh chị em được cho dự Tiệc thánh. Anh - anh chị em là một phần của nó.</w:t>
      </w:r>
    </w:p>
    <w:p>
      <w:pPr>
        <w:pStyle w:val="Normal"/>
        <w:spacing w:before="0" w:after="60"/>
        <w:jc w:val="both"/>
        <w:rPr/>
      </w:pPr>
      <w:r>
        <w:rPr>
          <w:sz w:val="23"/>
          <w:szCs w:val="24"/>
          <w:vertAlign w:val="superscript"/>
        </w:rPr>
        <w:t>E-5</w:t>
      </w:r>
      <w:r>
        <w:rPr>
          <w:sz w:val="23"/>
          <w:szCs w:val="24"/>
        </w:rPr>
        <w:tab/>
        <w:t>Bây giờ, chúng ta hãy đọc Kinh thánh giống như Phao-lô hô hào chúng ta ở đây trong Phúc âm Giăng … Tôi xin lỗi, trong sách Cô-rinh-tô Nhất, chương thứ - thứ 11, bắt đầu với câu thứ 23.</w:t>
      </w:r>
    </w:p>
    <w:p>
      <w:pPr>
        <w:pStyle w:val="Normal"/>
        <w:spacing w:before="0" w:after="60"/>
        <w:ind w:left="720" w:hanging="0"/>
        <w:jc w:val="both"/>
        <w:rPr>
          <w:b/>
          <w:b/>
          <w:sz w:val="23"/>
          <w:szCs w:val="24"/>
        </w:rPr>
      </w:pPr>
      <w:r>
        <w:rPr>
          <w:b/>
          <w:sz w:val="23"/>
          <w:szCs w:val="24"/>
        </w:rPr>
        <w:t>Vì tôi có nhận nơi Chúa… điều tôi đã dạy cho anh em, Ấy là Đức Chúa Jêsus, trong đêm… Ngài bị phản, lấy bánh</w:t>
      </w:r>
      <w:bookmarkStart w:id="0" w:name="ICo_11_24"/>
      <w:r>
        <w:rPr>
          <w:b/>
          <w:sz w:val="23"/>
          <w:szCs w:val="24"/>
        </w:rPr>
        <w:t>:</w:t>
      </w:r>
      <w:r>
        <w:rPr>
          <w:b/>
          <w:sz w:val="23"/>
          <w:szCs w:val="24"/>
          <w:vertAlign w:val="superscript"/>
        </w:rPr>
        <w:t xml:space="preserve"> </w:t>
      </w:r>
      <w:bookmarkEnd w:id="0"/>
      <w:r>
        <w:rPr>
          <w:b/>
          <w:sz w:val="23"/>
          <w:szCs w:val="24"/>
        </w:rPr>
        <w:t xml:space="preserve">tạ ơn, rồi bẻ ra mà phán rằng: </w:t>
      </w:r>
    </w:p>
    <w:p>
      <w:pPr>
        <w:pStyle w:val="Normal"/>
        <w:spacing w:before="0" w:after="60"/>
        <w:ind w:left="720" w:hanging="0"/>
        <w:jc w:val="both"/>
        <w:rPr>
          <w:b/>
          <w:b/>
          <w:sz w:val="23"/>
          <w:szCs w:val="24"/>
        </w:rPr>
      </w:pPr>
      <w:r>
        <w:rPr>
          <w:b/>
          <w:sz w:val="23"/>
          <w:szCs w:val="24"/>
        </w:rPr>
        <w:t>Ứơc mong tôi có thì giờ để- để nói điều đó một chút.</w:t>
      </w:r>
    </w:p>
    <w:p>
      <w:pPr>
        <w:pStyle w:val="Normal"/>
        <w:spacing w:before="0" w:after="60"/>
        <w:ind w:left="720" w:hanging="0"/>
        <w:jc w:val="both"/>
        <w:rPr>
          <w:b/>
          <w:b/>
          <w:sz w:val="23"/>
          <w:szCs w:val="24"/>
        </w:rPr>
      </w:pPr>
      <w:r>
        <w:rPr>
          <w:b/>
          <w:sz w:val="23"/>
          <w:szCs w:val="24"/>
        </w:rPr>
        <w:t>Trong đêm Ngài bị phản (Anh em hiểu không), Ngài lấy bánh.</w:t>
      </w:r>
    </w:p>
    <w:p>
      <w:pPr>
        <w:pStyle w:val="Normal"/>
        <w:spacing w:before="0" w:after="60"/>
        <w:ind w:left="720" w:hanging="0"/>
        <w:jc w:val="both"/>
        <w:rPr/>
      </w:pPr>
      <w:r>
        <w:rPr>
          <w:b/>
          <w:sz w:val="23"/>
          <w:szCs w:val="24"/>
        </w:rPr>
        <w:t>Và khi Ngài đã</w:t>
      </w:r>
      <w:r>
        <w:rPr>
          <w:b/>
          <w:sz w:val="23"/>
          <w:szCs w:val="24"/>
          <w:vertAlign w:val="superscript"/>
        </w:rPr>
        <w:t xml:space="preserve"> </w:t>
      </w:r>
      <w:r>
        <w:rPr>
          <w:b/>
          <w:sz w:val="23"/>
          <w:szCs w:val="24"/>
        </w:rPr>
        <w:t xml:space="preserve">tạ ơn, rồi bẻ ra, … mà phán rằng: </w:t>
      </w:r>
    </w:p>
    <w:p>
      <w:pPr>
        <w:pStyle w:val="Normal"/>
        <w:spacing w:before="0" w:after="60"/>
        <w:ind w:left="720" w:hanging="0"/>
        <w:jc w:val="both"/>
        <w:rPr/>
      </w:pPr>
      <w:r>
        <w:rPr>
          <w:b/>
          <w:sz w:val="23"/>
          <w:szCs w:val="24"/>
        </w:rPr>
        <w:t xml:space="preserve">Hãy nhận và ăn: nầy là thân thể Ta, vì vỡ ra vì các ngươi: Hãy làm điều nầy để nhớ đến Ta. </w:t>
      </w:r>
      <w:bookmarkStart w:id="1" w:name="ICo_11_25"/>
    </w:p>
    <w:p>
      <w:pPr>
        <w:pStyle w:val="Normal"/>
        <w:ind w:left="720" w:hanging="0"/>
        <w:jc w:val="both"/>
        <w:rPr/>
      </w:pPr>
      <w:r>
        <w:rPr>
          <w:sz w:val="23"/>
          <w:szCs w:val="24"/>
          <w:vertAlign w:val="superscript"/>
        </w:rPr>
        <w:t xml:space="preserve"> </w:t>
      </w:r>
      <w:bookmarkEnd w:id="1"/>
      <w:r>
        <w:rPr>
          <w:b/>
          <w:sz w:val="23"/>
          <w:szCs w:val="24"/>
        </w:rPr>
        <w:t xml:space="preserve">Cũng một thể ấy Ngài lấy chén, khi ăn bữa tối, và phán rằng: Chén nầy là sự giao ước mới trong Huyết Ta: Hễ khi nào các ngươi uống, hãy làm điều nầy, để nhớ Ta. </w:t>
      </w:r>
      <w:bookmarkStart w:id="2" w:name="ICo_11_26"/>
    </w:p>
    <w:p>
      <w:pPr>
        <w:pStyle w:val="Normal"/>
        <w:ind w:left="720" w:hanging="0"/>
        <w:jc w:val="both"/>
        <w:rPr/>
      </w:pPr>
      <w:bookmarkEnd w:id="2"/>
      <w:r>
        <w:rPr>
          <w:b/>
          <w:sz w:val="23"/>
          <w:szCs w:val="24"/>
        </w:rPr>
        <w:t xml:space="preserve">Ấy vậy, mỗi lần – mỗi lần anh em ăn bánh nầy, uống chén nầy, thì rao sự chết của Chúa cho tới lúc Ngài đến. </w:t>
      </w:r>
      <w:bookmarkStart w:id="3" w:name="ICo_11_27"/>
    </w:p>
    <w:p>
      <w:pPr>
        <w:pStyle w:val="Normal"/>
        <w:ind w:left="720" w:hanging="0"/>
        <w:jc w:val="both"/>
        <w:rPr/>
      </w:pPr>
      <w:bookmarkEnd w:id="3"/>
      <w:r>
        <w:rPr>
          <w:b/>
          <w:sz w:val="23"/>
          <w:szCs w:val="24"/>
        </w:rPr>
        <w:t xml:space="preserve">Bởi đó ai ăn bánh, và uống chén của Chúa cách không xứng đáng, thì sẽ mắc tội với thân và huyết của Chúa. </w:t>
      </w:r>
      <w:bookmarkStart w:id="4" w:name="ICo_11_28"/>
    </w:p>
    <w:p>
      <w:pPr>
        <w:pStyle w:val="Normal"/>
        <w:ind w:left="720" w:hanging="0"/>
        <w:jc w:val="both"/>
        <w:rPr/>
      </w:pPr>
      <w:bookmarkEnd w:id="4"/>
      <w:r>
        <w:rPr>
          <w:b/>
          <w:sz w:val="23"/>
          <w:szCs w:val="24"/>
        </w:rPr>
        <w:t>Nhưng</w:t>
      </w:r>
      <w:r>
        <w:rPr>
          <w:sz w:val="23"/>
          <w:szCs w:val="24"/>
          <w:vertAlign w:val="superscript"/>
        </w:rPr>
        <w:t xml:space="preserve"> </w:t>
      </w:r>
      <w:r>
        <w:rPr>
          <w:b/>
          <w:sz w:val="23"/>
          <w:szCs w:val="24"/>
        </w:rPr>
        <w:t xml:space="preserve">hãy để mỗi người phải tự xét lấy mình, và như thế mới ăn bánh, uống chén ấy. </w:t>
      </w:r>
      <w:bookmarkStart w:id="5" w:name="ICo_11_29"/>
    </w:p>
    <w:p>
      <w:pPr>
        <w:pStyle w:val="Normal"/>
        <w:ind w:left="720" w:hanging="0"/>
        <w:jc w:val="both"/>
        <w:rPr/>
      </w:pPr>
      <w:bookmarkEnd w:id="5"/>
      <w:r>
        <w:rPr>
          <w:b/>
          <w:sz w:val="23"/>
          <w:szCs w:val="24"/>
        </w:rPr>
        <w:t>Vì người nào mà ăn bánh uống chén đó không xứng đáng, tức là ăn uống sự xét đoán cho mình,</w:t>
      </w:r>
      <w:r>
        <w:rPr>
          <w:sz w:val="23"/>
          <w:szCs w:val="24"/>
        </w:rPr>
        <w:t xml:space="preserve"> v</w:t>
      </w:r>
      <w:r>
        <w:rPr>
          <w:b/>
          <w:sz w:val="23"/>
          <w:szCs w:val="24"/>
        </w:rPr>
        <w:t>ì không phân biệt thân Chúa.</w:t>
      </w:r>
      <w:r>
        <w:rPr>
          <w:sz w:val="23"/>
          <w:szCs w:val="24"/>
          <w:vertAlign w:val="superscript"/>
        </w:rPr>
        <w:t xml:space="preserve"> </w:t>
      </w:r>
    </w:p>
    <w:p>
      <w:pPr>
        <w:pStyle w:val="Normal"/>
        <w:ind w:left="720" w:hanging="0"/>
        <w:jc w:val="both"/>
        <w:rPr/>
      </w:pPr>
      <w:r>
        <w:rPr>
          <w:b/>
          <w:sz w:val="23"/>
          <w:szCs w:val="24"/>
        </w:rPr>
        <w:t xml:space="preserve">Ấy vì cớ đó mà có nhiều kẻ tật nguyền đau ốm trong anh em, … và có lắm kẻ ngủ. </w:t>
      </w:r>
      <w:bookmarkStart w:id="6" w:name="ICo_11_31"/>
    </w:p>
    <w:p>
      <w:pPr>
        <w:pStyle w:val="Normal"/>
        <w:ind w:left="720" w:hanging="0"/>
        <w:jc w:val="both"/>
        <w:rPr/>
      </w:pPr>
      <w:bookmarkEnd w:id="6"/>
      <w:r>
        <w:rPr>
          <w:b/>
          <w:sz w:val="23"/>
          <w:szCs w:val="24"/>
        </w:rPr>
        <w:t>Vì nếu chúng ta biết xét đoán lấy mình, thì khỏi bị xét đoán.</w:t>
      </w:r>
      <w:bookmarkStart w:id="7" w:name="ICo_11_32"/>
    </w:p>
    <w:p>
      <w:pPr>
        <w:pStyle w:val="Normal"/>
        <w:spacing w:before="0" w:after="60"/>
        <w:ind w:left="720" w:hanging="0"/>
        <w:jc w:val="both"/>
        <w:rPr>
          <w:sz w:val="23"/>
          <w:szCs w:val="24"/>
          <w:vertAlign w:val="superscript"/>
        </w:rPr>
      </w:pPr>
      <w:bookmarkEnd w:id="7"/>
      <w:r>
        <w:rPr>
          <w:b/>
          <w:sz w:val="23"/>
          <w:szCs w:val="24"/>
        </w:rPr>
        <w:t>Song khi chúng ta bị Chúa xét đoán, thì bị Ngài sửa phạt, hầu cho khỏi bị án làm một với người thế gian</w:t>
      </w:r>
      <w:r>
        <w:rPr>
          <w:sz w:val="23"/>
          <w:szCs w:val="24"/>
        </w:rPr>
        <w:t xml:space="preserve">. </w:t>
      </w:r>
    </w:p>
    <w:p>
      <w:pPr>
        <w:pStyle w:val="Normal"/>
        <w:spacing w:before="0" w:after="60"/>
        <w:jc w:val="both"/>
        <w:rPr>
          <w:sz w:val="23"/>
          <w:szCs w:val="24"/>
        </w:rPr>
      </w:pPr>
      <w:r>
        <w:rPr>
          <w:sz w:val="23"/>
          <w:szCs w:val="24"/>
          <w:vertAlign w:val="superscript"/>
        </w:rPr>
        <w:t>E-6</w:t>
      </w:r>
      <w:r>
        <w:rPr>
          <w:sz w:val="23"/>
          <w:szCs w:val="24"/>
        </w:rPr>
        <w:tab/>
        <w:t>Mong rằng tôi mang điều đó đến một quan điểm: Khi chúng ta bị xét đoán bằng Lời, là Đấng Christ, chúng ta bị sửa phạt. Nếu chúng ta làm sai trái, chúng ta không sống xứng hợp với Lời này, chúng ta bị sửa phạt của Chúa. Khi Chúa sửa phạt chúng ta, điều đó có nghĩa chỉnh sửa chúng ta, hầu cho chúng ta không bị định tội với thế gian.</w:t>
      </w:r>
    </w:p>
    <w:p>
      <w:pPr>
        <w:pStyle w:val="Normal"/>
        <w:spacing w:before="0" w:after="60"/>
        <w:jc w:val="both"/>
        <w:rPr/>
      </w:pPr>
      <w:r>
        <w:rPr>
          <w:sz w:val="23"/>
          <w:szCs w:val="24"/>
        </w:rPr>
        <w:tab/>
        <w:t>Chúng ta không thuộc về thế gian. Chúng ta khác với thế gian, sống một đời sống khác, một đời sống phân rẽ. Chúng ta không bao giờ sống đời sống của thế gian và là một Cơ-đốc nhân. Chúng ta sống một đời sống nổi bật, một đời sống khác biệt. Không phải tôi không muốn nói trong hàng ngũ xã hội như vậy, nhưng tôi muốn nói chúng ta sống một đời sống thánh khiết chân thật, để bông trái của Thánh Linh có thể được thấy trong chúng ta: Về sự nhu mì, nhân từ, nhịn nhục, kiên nhận, đức tin: Bông trái của Thánh Linh.</w:t>
      </w:r>
    </w:p>
    <w:p>
      <w:pPr>
        <w:pStyle w:val="Normal"/>
        <w:spacing w:before="0" w:after="60"/>
        <w:jc w:val="both"/>
        <w:rPr/>
      </w:pPr>
      <w:r>
        <w:rPr>
          <w:sz w:val="23"/>
          <w:szCs w:val="24"/>
        </w:rPr>
        <w:tab/>
        <w:t>Nhưng ở nơi -- khi mà chúng ta -- nghe những điều này, thì chúng ta biết mình bị Chúa sửa phạt mà chúng ta không làm, thì chúng ta bị định tội. Nếu chúng ta không bị lên án trong chúng ta để chúng ta sống lên trên những điều đó, bởi ân điển của Đức Chúa Trời, thì chúng ta không bị định tội với thế gian, nhưng chúng ta sống trên những việc của thế gian. Hiểu không?</w:t>
      </w:r>
    </w:p>
    <w:p>
      <w:pPr>
        <w:pStyle w:val="Normal"/>
        <w:ind w:left="720" w:hanging="0"/>
        <w:jc w:val="both"/>
        <w:rPr/>
      </w:pPr>
      <w:r>
        <w:rPr>
          <w:b/>
          <w:sz w:val="23"/>
          <w:szCs w:val="24"/>
        </w:rPr>
        <w:t xml:space="preserve">Vậy, hỡi anh em, lúc anh em hội lại để ăn chung với nhau, hãy chờ đợi nhau. </w:t>
      </w:r>
      <w:bookmarkStart w:id="8" w:name="ICo_11_34"/>
    </w:p>
    <w:p>
      <w:pPr>
        <w:pStyle w:val="Normal"/>
        <w:spacing w:before="0" w:after="60"/>
        <w:ind w:left="720" w:hanging="0"/>
        <w:jc w:val="both"/>
        <w:rPr/>
      </w:pPr>
      <w:bookmarkEnd w:id="8"/>
      <w:r>
        <w:rPr>
          <w:b/>
          <w:sz w:val="23"/>
          <w:szCs w:val="24"/>
        </w:rPr>
        <w:t>Ví bằng có ai đói, hãy ăn tại nhà mình; hầu cho anh em không nhóm lại để mà chuốc lấy sự đoán xét. Còn các việc khác lúc tôi đến sẽ đoán định</w:t>
      </w:r>
      <w:r>
        <w:rPr>
          <w:sz w:val="23"/>
          <w:szCs w:val="24"/>
        </w:rPr>
        <w:t>.</w:t>
      </w:r>
    </w:p>
    <w:p>
      <w:pPr>
        <w:pStyle w:val="Normal"/>
        <w:spacing w:before="0" w:after="60"/>
        <w:jc w:val="both"/>
        <w:rPr/>
      </w:pPr>
      <w:r>
        <w:rPr>
          <w:sz w:val="23"/>
          <w:szCs w:val="24"/>
          <w:vertAlign w:val="superscript"/>
        </w:rPr>
        <w:t>E-7</w:t>
      </w:r>
      <w:r>
        <w:rPr>
          <w:sz w:val="23"/>
          <w:szCs w:val="24"/>
        </w:rPr>
        <w:tab/>
        <w:t>Chúng ta luôn -- làm những sự hô hào lớn về điều này, điều kia khi chúng ta đến với nhau, dù là chúng ta không thể thấy điều gì. Có thể là điều gì đó trong người nào khác mà chúng ta để ý điều đó không đúng. Khi anh em đến với nhau để dự Tiệc thánh, hãy chờ đợi nhau, cầu nguyện cho nhau. Cầu nguyện để... Chúng ta luôn luôn làm điều này: Tôi sẽ cầu nguyện cho anh để nếu anh -- nếu có tội lỗi nào đó trong anh em, việc bất chính nào đó hay điều gì anh em đã làm như một người tin, tôi – tôi cầu nguyện để Đức Chúa Trời sẽ lấy nó ra khỏi anh em, để Ngài sẽ tha thứ anh em khỏi điều đó. Và anh em cầu nguyện cho tôi để nếu có điều gì -- điều gì đó mà tôi đã làm, mà tôi không biết gần như... Nếu tôi đã làm điều đó, và - và biết là nó sai trật, tôi - tôi sẽ thú nhận nó ngay bây giờ. Tôi đang chuẩn bị, vì người nào không phân biệt thân Chúa mà ăn bánh uống chén đó, tức là ăn uống sự xét đoán cho mình.</w:t>
      </w:r>
    </w:p>
    <w:p>
      <w:pPr>
        <w:pStyle w:val="Normal"/>
        <w:spacing w:before="0" w:after="60"/>
        <w:jc w:val="both"/>
        <w:rPr/>
      </w:pPr>
      <w:r>
        <w:rPr>
          <w:sz w:val="23"/>
          <w:szCs w:val="24"/>
          <w:vertAlign w:val="superscript"/>
        </w:rPr>
        <w:t>E-8</w:t>
      </w:r>
      <w:r>
        <w:rPr>
          <w:sz w:val="23"/>
          <w:szCs w:val="24"/>
        </w:rPr>
        <w:tab/>
        <w:t>Sự phân biệt về sự hiểu biết mà anh em là thân thể của Chúa, anh em không thể phân biệt nó trong – trong sự độc ác và tội lỗi; Chúng ta phải ở trên điều đó. Chúng ta phân biệt Chúa là công bình và chúng ta phân biệt Ngài là Của lễ chuộc tội lỗi chúng ta; Mà mọi tội lỗi chúng ta xưng nhận, và chúng ta tin nơi Ngài về chờ đợi sự đền tội của Ngài để làm sạch chúng ta khỏi mọi tội; Rồi chúng ta phân biệt thân Chúa với những gì -- sự phân biệt của những gì nó dành cho.</w:t>
      </w:r>
    </w:p>
    <w:p>
      <w:pPr>
        <w:pStyle w:val="Normal"/>
        <w:spacing w:before="0" w:after="60"/>
        <w:jc w:val="both"/>
        <w:rPr/>
      </w:pPr>
      <w:r>
        <w:rPr>
          <w:sz w:val="23"/>
          <w:szCs w:val="24"/>
        </w:rPr>
        <w:tab/>
        <w:t>Và rồi sự phân biệt lần nữa, mà ở giữa chúng ta, như thân thể Cô Dâu của Chúa, chúng ta hãy phân biệt có điều gì sai trái với chúng ta ở đây mà ngăn trở Phúc âm phát triển không, hay là Chúa từ sự giới thiệu chúng ta trước Đức Chúa Trời một trinh nữ; Chúng ta hãy phân biệt điều đó ngay bây giờ và xem thử nó sai trái không. Chúng ta hãy thú nhận điều đó nếu nó sai trật. Chúng – chúng ta hãy nói, “Lạy Chúa, con - con rất tiếc về điều đó.”</w:t>
      </w:r>
    </w:p>
    <w:p>
      <w:pPr>
        <w:pStyle w:val="Normal"/>
        <w:spacing w:before="0" w:after="60"/>
        <w:jc w:val="both"/>
        <w:rPr/>
      </w:pPr>
      <w:r>
        <w:rPr>
          <w:sz w:val="23"/>
          <w:szCs w:val="24"/>
          <w:vertAlign w:val="superscript"/>
        </w:rPr>
        <w:t>E-9</w:t>
      </w:r>
      <w:r>
        <w:rPr>
          <w:sz w:val="23"/>
          <w:szCs w:val="24"/>
        </w:rPr>
        <w:tab/>
        <w:t>Vì thế cho nên, có thể là điều gì đó mà chúng ta đã làm, anh em đã làm, điều gì đó mà tôi đã làm. Nó có thể không phải là có ý thức, ngay bây giờ chúng ta cầu xin Ngài tha thứ cho chúng ta điều đó. Chúng ta thường hát bài hát ở đây: “Xin tha thứ, cho -- tội lỗi con đã xưng nhận trước Ngài.” Tha thứ những tội lỗi bí mật, anh em hiểu không? Điều mà thậm chí họ không biết gì, một tội lỗi không biết. Chúng – chúng - chúng ta cầu nguyện, Đức Chúa Trời ôi, xin tha thứ chúng.</w:t>
      </w:r>
    </w:p>
    <w:p>
      <w:pPr>
        <w:pStyle w:val="Normal"/>
        <w:spacing w:before="0" w:after="60"/>
        <w:jc w:val="both"/>
        <w:rPr/>
      </w:pPr>
      <w:r>
        <w:rPr>
          <w:sz w:val="23"/>
          <w:szCs w:val="24"/>
        </w:rPr>
        <w:tab/>
        <w:t>Vậy thì, nói, “Lúc anh em đến với nhau, hãy chờ đợi nhau,” và điều đó thật sự giống như thế này; Chờ đợi nhau. “Chậm trễ, tarry” có nghĩa là “chờ đợi, wait,” chờ đợi lẫn nhau. Chúng ta hãy làm điều đó giờ này. Tôi sẽ cầu nguyện cho anh em. Nếu anh em biết điều gì mà anh em đã làm sai trật, hãy nói, “Đức Chúa Trời ôi, xin tha thứ con. Con không muốn nói thế. Nếu Chúa giúp con từ tối nay trở đi, con sẽ không làm điều đó nữa. Con –con có ý đó, Chúa ôi, con sẽ không làm lại điều đó nếu Chúa tha thứ cho con. Và dựa trên sự xưng tội của con ‘Con tin Ngài đã tha thứ con,’ con đi tới nhận thân thể của Đấng Christ, cảm xúc trong lòng con rằng Ngài tha thứ con khỏi mọi tội lỗi con.” Tôi cầu xin cho tội lỗi bí mật của anh em; Anh em cầu nguyện cho tội lỗi của tôi, mà có lẽ điều gì đó chúng ta không biết, hầu cho chúng ta sẽ không đến bị lên án cùng thế gian.</w:t>
      </w:r>
    </w:p>
    <w:p>
      <w:pPr>
        <w:pStyle w:val="Normal"/>
        <w:spacing w:before="0" w:after="60"/>
        <w:jc w:val="both"/>
        <w:rPr/>
      </w:pPr>
      <w:r>
        <w:rPr>
          <w:sz w:val="23"/>
          <w:szCs w:val="24"/>
          <w:vertAlign w:val="superscript"/>
        </w:rPr>
        <w:t>E-10</w:t>
      </w:r>
      <w:r>
        <w:rPr>
          <w:sz w:val="23"/>
          <w:szCs w:val="24"/>
        </w:rPr>
        <w:tab/>
        <w:t xml:space="preserve">Chúng ta không muốn có thế gian ở trong này. Điểm nhỏ của những người mà Đức Chúa Trời ban cho chúng ta để thờ phượng với ở đây, chúng ta muốn giữ chính mình trong sạch khỏi tính ích kỷ; Giữ những việc của chúng ta, tội lỗi chúng ta -- đời sống chúng ta khỏi mọi thứ thuộc về thế gian, hầu cho chúng ta không bị tì vết với điều đó. Chúng ta muốn sẵn sàng cho sự cất lên. Vậy giờ này chúng ta hãy cầu nguyện, một cách yên lặng, cho nhau trong chốc lát. Anh em cầu nguyện cho tôi khi tôi cầu nguyện cho anh chị em. [Có sự yên lặng trong 31 giây, theo sau sự cầu nguyện của Anh Branham. - Biên tập] </w:t>
      </w:r>
    </w:p>
    <w:p>
      <w:pPr>
        <w:pStyle w:val="Normal"/>
        <w:spacing w:before="0" w:after="60"/>
        <w:jc w:val="both"/>
        <w:rPr/>
      </w:pPr>
      <w:r>
        <w:rPr>
          <w:sz w:val="23"/>
          <w:szCs w:val="24"/>
        </w:rPr>
        <w:tab/>
        <w:t xml:space="preserve">Kính lạy Chúa Jêsus, xin được như vậy, Chúa ôi, hầu cho mọi tội lỗi của chúng con được ở trong Huyết của Chúa Jêsus giờ này, trong sự quên lãng của sự cầu thay của Đức Chúa Trời, để chúng con đến với nhau giờ này khi những người tin và con cái yêu dấu trong Đấng Christ. Vì chúng con cầu xin trong Danh Ngài. A-men! </w:t>
      </w:r>
    </w:p>
    <w:p>
      <w:pPr>
        <w:pStyle w:val="Normal"/>
        <w:spacing w:before="0" w:after="60"/>
        <w:jc w:val="both"/>
        <w:rPr/>
      </w:pPr>
      <w:r>
        <w:rPr>
          <w:sz w:val="23"/>
          <w:szCs w:val="24"/>
          <w:vertAlign w:val="superscript"/>
        </w:rPr>
        <w:t>E-11</w:t>
      </w:r>
      <w:r>
        <w:rPr>
          <w:sz w:val="23"/>
          <w:szCs w:val="24"/>
        </w:rPr>
        <w:tab/>
        <w:t xml:space="preserve">Giờ này, vào lúc này trong khi các - các Trưởng lão, tôi nghĩ họ đến phía trước. Thủ tục đó vẫn có ở đây à? Anh Tony Zabel, và anh ấy sẽ điều khiển nó. Nếu có người nào phải đi giờ này và không muốn ở lại dự Tiệc thánh, chúng tôi vui mừng vì sự có mặt của anh chị em tối nay. Hãy nhớ buổi nhóm thứ Tư—buổi nhóm cầu nguyện tối thứ Tư. Và anh em lẩn đi im lặng trong khi những người còn lại đến Bàn thờ. Và Anh Zabel, ở đây, sẽ hướng dẫn -- dân sự đến với Bàn thờ trong khi chúng ta sẵn sàng dự Tiệc thánh. [Có thì giờ im lặng. - Bt] </w:t>
      </w:r>
    </w:p>
    <w:p>
      <w:pPr>
        <w:pStyle w:val="Normal"/>
        <w:spacing w:before="0" w:after="60"/>
        <w:jc w:val="both"/>
        <w:rPr/>
      </w:pPr>
      <w:r>
        <w:rPr>
          <w:sz w:val="23"/>
          <w:szCs w:val="24"/>
          <w:vertAlign w:val="superscript"/>
        </w:rPr>
        <w:t>E-12</w:t>
      </w:r>
      <w:r>
        <w:rPr>
          <w:sz w:val="23"/>
          <w:szCs w:val="24"/>
        </w:rPr>
        <w:tab/>
        <w:t>Cái này tượng trưng cho thân thể của Chúa Jêsus, Bánh. Khi bài hát được hát, “</w:t>
      </w:r>
      <w:r>
        <w:rPr>
          <w:i/>
          <w:sz w:val="23"/>
          <w:szCs w:val="24"/>
        </w:rPr>
        <w:t>Đức Tin Của Tôi Ngước Lên Chúa</w:t>
      </w:r>
      <w:r>
        <w:rPr>
          <w:sz w:val="23"/>
          <w:szCs w:val="24"/>
        </w:rPr>
        <w:t>.” Có ba mạng lệnh mà Chúa ban cho chúng ta, và đó là phép báp-têm, nhận lấy bánh và chén, và sự rửa chân; Là những mạng lệnh.</w:t>
      </w:r>
    </w:p>
    <w:p>
      <w:pPr>
        <w:pStyle w:val="Normal"/>
        <w:spacing w:before="0" w:after="60"/>
        <w:jc w:val="both"/>
        <w:rPr/>
      </w:pPr>
      <w:r>
        <w:rPr>
          <w:sz w:val="23"/>
          <w:szCs w:val="24"/>
        </w:rPr>
        <w:tab/>
        <w:t>Và điều này tượng trưng cho thân Chúa bị đổ ra. Lời cầu nguyện của tôi là mỗi người dự phần tối nay, sẽ nhận lãnh ơn phước của Đức Thánh Linh đến trên họ. Và họ bị đau ốm, xin cho Đức Chúa Trời trên trời, Đấng đặt điều này trong hình thức đầu tiên ở Ê-díp-tô bằng sự lấy-- những-- cỏ đắng và rượu... Tôi tin rằng Đức Chúa Trời sẽ chữa lành anh em, và trong cuộc hành trình của anh em sẽ không có sự đau ốm giữa vòng anh em. Nguyện xin Đức Chúa Trời trên trời để mắt đến chúng ta giờ này khi chúng ta dâng điều này lên cho Ngài.</w:t>
      </w:r>
    </w:p>
    <w:p>
      <w:pPr>
        <w:pStyle w:val="Normal"/>
        <w:spacing w:before="0" w:after="60"/>
        <w:jc w:val="both"/>
        <w:rPr/>
      </w:pPr>
      <w:r>
        <w:rPr>
          <w:sz w:val="23"/>
          <w:szCs w:val="24"/>
          <w:vertAlign w:val="superscript"/>
        </w:rPr>
        <w:t>E-13</w:t>
      </w:r>
      <w:r>
        <w:rPr>
          <w:sz w:val="23"/>
          <w:szCs w:val="24"/>
        </w:rPr>
        <w:tab/>
        <w:t xml:space="preserve">Lạy Chúa là Đức Chúa Trời, Đấng Tạo dựng trời đất, Đấng Tác Giả của Sự sống, và Đấng Ban Cho mọi ân tứ tốt lành, chúng con cảm ơn Ngài vì mạng lệnh này, hầu cho chúng con có thể làm điều này để tưởng nhớ về Chúa khi chúng con thông công, như đã có, trong sự Hiện diện của Ngài, chung quanh sự thông công của ân điển Chúa. Khi chúng con suy gẫm trong lòng mình, một ngày mà chúng con không xứng đáng chi, và giờ này Huyết của Đức Chúa Jêsus Christ tẩy sạch chúng con khỏi tội, hầu cho chúng con đứng với nhau trong các nơi trên trời trong Chúa Jêsus Christ. </w:t>
      </w:r>
    </w:p>
    <w:p>
      <w:pPr>
        <w:pStyle w:val="Normal"/>
        <w:spacing w:before="0" w:after="60"/>
        <w:jc w:val="both"/>
        <w:rPr/>
      </w:pPr>
      <w:r>
        <w:rPr>
          <w:sz w:val="23"/>
          <w:szCs w:val="24"/>
        </w:rPr>
        <w:tab/>
        <w:t xml:space="preserve">Miếng bánh thánh này, Cha ôi, đã được nướng và mang tới đây vì mục đích này, chúng con cầu xin Ngài thánh hóa nó, Chúa ơi, để trong sự tượng trưng cho thân Chúa bị vỡ ra... [Băng trống. - Bt] như sự thiêng liêng và sự đau đớn khốn khổ mà Ngài đã chịu ở đồ Sọ khi thân thể này bị vỡ ra. Rằng Ngài đã vì tội lỗi chúng con mà bị vết, vì sự gian ác chúng con mà bị thương, Bởi sự sửa phạt Ngài chịu chúng con được bình an, bởi lằn roi Ngài chúng con được lành bịnh. Đó là lý do chúng con nhận bánh bị vỡ ra này tối nay. Xin Chúa ban phước cho những người tin và thánh hóa miếng bánh này được tượng trưng cho thân thể của Chúa Jêsus Chris. A-men! </w:t>
      </w:r>
    </w:p>
    <w:p>
      <w:pPr>
        <w:pStyle w:val="Normal"/>
        <w:spacing w:before="0" w:after="60"/>
        <w:jc w:val="both"/>
        <w:rPr/>
      </w:pPr>
      <w:r>
        <w:rPr>
          <w:sz w:val="23"/>
          <w:szCs w:val="24"/>
          <w:vertAlign w:val="superscript"/>
        </w:rPr>
        <w:t>E-14</w:t>
      </w:r>
      <w:r>
        <w:rPr>
          <w:sz w:val="23"/>
          <w:szCs w:val="24"/>
        </w:rPr>
        <w:tab/>
        <w:t>Kinh thánh nói, “</w:t>
      </w:r>
      <w:r>
        <w:rPr>
          <w:b/>
          <w:sz w:val="23"/>
          <w:szCs w:val="24"/>
        </w:rPr>
        <w:t>Cũng một thể ấy, Ngài lấy chén. Và khi Ngài ăn tối, Ngài -- phán rằng: Hãy nhận và uống; Chén nầy là sự Giao ước Mới trong Huyết Ta. Ấy vậy mỗi lần anh em ăn bánh nầy uống chén nầy, thì rao sự chết của Chúa cho tới lúc Ngài đến.</w:t>
      </w:r>
      <w:r>
        <w:rPr>
          <w:sz w:val="23"/>
          <w:szCs w:val="24"/>
        </w:rPr>
        <w:t>” Khi tôi nắm trong tay mình rượu này, được làm từ - từ sự sống của những trái nho được mang đến đây để tượng trưng cho Huyết của Đức Chúa Jêsus Christ. Tuy nhiên chưa hề có một lần mà tôi bưng khay Tiệc thánh, mà tôi không nhìn vào đó và thấy tội lỗi tôi biến mất. Tôi thấy nếu đó không phải dành cho điều - điều - điều gì tốt, chúng ta sẽ ở đâu?</w:t>
      </w:r>
    </w:p>
    <w:p>
      <w:pPr>
        <w:pStyle w:val="Normal"/>
        <w:spacing w:before="0" w:after="60"/>
        <w:jc w:val="both"/>
        <w:rPr/>
      </w:pPr>
      <w:r>
        <w:rPr>
          <w:sz w:val="23"/>
          <w:szCs w:val="24"/>
        </w:rPr>
        <w:tab/>
        <w:t>Tôi nghĩ về ở nơi một người đau nằm hấp hối trong bệnh viện kia: tôi. Đó là qua lằn roi Ngài mà tôi được lành. Nguyện Chúa trên trời ban phước cho rượu này vì ý định sử dụng của nó.</w:t>
      </w:r>
    </w:p>
    <w:p>
      <w:pPr>
        <w:pStyle w:val="Normal"/>
        <w:jc w:val="both"/>
        <w:rPr/>
      </w:pPr>
      <w:r>
        <w:rPr>
          <w:sz w:val="23"/>
          <w:szCs w:val="24"/>
        </w:rPr>
        <w:tab/>
        <w:t xml:space="preserve">Lạy Chúa Jêsus, chúng con dâng Ngài rượu nho này, lấy từ nước ép trái nho tượng trưng cho Huyết của Đức Chúa Jêsus Christ, Cha ôi, xin cho, khi chúng con nhận lãnh nó, xin cho bệnh tật lìa khỏi chúng con. Xin cho tội lỗi được cất khỏi chúng con. Xin cho chúng con sống thánh khiết, cuộc đời hiến dâng sau khi dự Tiệc này, để nhiều người sẽ thấy sự phản chiếu của Đức Chúa Jêsus Christ trên chúng con, và để bước đi của - của chúng con trong cuộc sống sẽ xứng đáng cho Phúc âm mà chúng con tin. Xin nhậm lời, Cha ôi. Và thánh hóa -- rượu nho này vì ý định sẵn có. Trong Danh Chúa Jêsus Christ. A-men! </w:t>
      </w:r>
    </w:p>
    <w:p>
      <w:pPr>
        <w:pStyle w:val="Normal"/>
        <w:jc w:val="both"/>
        <w:rPr>
          <w:sz w:val="23"/>
          <w:szCs w:val="24"/>
        </w:rPr>
      </w:pPr>
      <w:r>
        <w:rPr>
          <w:sz w:val="23"/>
          <w:szCs w:val="24"/>
        </w:rPr>
      </w:r>
    </w:p>
    <w:p>
      <w:pPr>
        <w:pStyle w:val="Normal"/>
        <w:pBdr>
          <w:bottom w:val="single" w:sz="6" w:space="1" w:color="000000"/>
        </w:pBdr>
        <w:jc w:val="both"/>
        <w:rPr>
          <w:sz w:val="23"/>
          <w:szCs w:val="24"/>
        </w:rPr>
      </w:pPr>
      <w:r>
        <w:rPr>
          <w:sz w:val="23"/>
          <w:szCs w:val="24"/>
        </w:rPr>
      </w:r>
    </w:p>
    <w:p>
      <w:pPr>
        <w:pStyle w:val="Normal"/>
        <w:pBdr>
          <w:bottom w:val="single" w:sz="6" w:space="1" w:color="000000"/>
        </w:pBdr>
        <w:jc w:val="both"/>
        <w:rPr>
          <w:sz w:val="23"/>
          <w:szCs w:val="24"/>
        </w:rPr>
      </w:pPr>
      <w:r>
        <w:rPr>
          <w:sz w:val="23"/>
          <w:szCs w:val="24"/>
        </w:rPr>
      </w:r>
    </w:p>
    <w:p>
      <w:pPr>
        <w:pStyle w:val="Normal"/>
        <w:jc w:val="center"/>
        <w:rPr>
          <w:sz w:val="23"/>
          <w:szCs w:val="24"/>
        </w:rPr>
      </w:pPr>
      <w:r>
        <w:rPr>
          <w:sz w:val="23"/>
          <w:szCs w:val="24"/>
        </w:rPr>
      </w:r>
    </w:p>
    <w:p>
      <w:pPr>
        <w:pStyle w:val="Normal"/>
        <w:jc w:val="center"/>
        <w:rPr>
          <w:sz w:val="20"/>
          <w:szCs w:val="20"/>
          <w:lang w:val="en-CA"/>
        </w:rPr>
      </w:pPr>
      <w:r>
        <w:rPr>
          <w:sz w:val="20"/>
          <w:szCs w:val="20"/>
          <w:lang w:val="vi-VN"/>
        </w:rPr>
        <w:t xml:space="preserve">Địa chỉ hạ tải và liên lạc: </w:t>
      </w:r>
    </w:p>
    <w:p>
      <w:pPr>
        <w:pStyle w:val="Normal"/>
        <w:jc w:val="center"/>
        <w:rPr>
          <w:color w:val="0000FF"/>
          <w:sz w:val="20"/>
          <w:szCs w:val="20"/>
          <w:lang w:val="vi-VN"/>
        </w:rPr>
      </w:pPr>
      <w:r>
        <w:rPr>
          <w:sz w:val="20"/>
          <w:szCs w:val="20"/>
        </w:rPr>
        <w:t>http://</w:t>
      </w:r>
      <w:hyperlink r:id="rId3">
        <w:r>
          <w:rPr>
            <w:rStyle w:val="InternetLink"/>
            <w:sz w:val="20"/>
            <w:szCs w:val="20"/>
            <w:u w:val="none"/>
            <w:lang w:val="vi-VN"/>
          </w:rPr>
          <w:t>Vn.BibleWay.org</w:t>
        </w:r>
      </w:hyperlink>
    </w:p>
    <w:p>
      <w:pPr>
        <w:pStyle w:val="Normal"/>
        <w:autoSpaceDE w:val="false"/>
        <w:jc w:val="center"/>
        <w:rPr>
          <w:sz w:val="20"/>
          <w:szCs w:val="20"/>
        </w:rPr>
      </w:pPr>
      <w:r>
        <w:rPr>
          <w:sz w:val="20"/>
          <w:szCs w:val="20"/>
        </w:rPr>
        <w:t xml:space="preserve">Email: </w:t>
      </w:r>
      <w:hyperlink r:id="rId4">
        <w:r>
          <w:rPr>
            <w:rStyle w:val="InternetLink"/>
            <w:sz w:val="20"/>
            <w:szCs w:val="20"/>
            <w:u w:val="none"/>
          </w:rPr>
          <w:t>ThanhDoCanada@Yahoo.Ca</w:t>
        </w:r>
      </w:hyperlink>
    </w:p>
    <w:p>
      <w:pPr>
        <w:pStyle w:val="Normal"/>
        <w:jc w:val="center"/>
        <w:rPr>
          <w:sz w:val="20"/>
          <w:szCs w:val="20"/>
        </w:rPr>
      </w:pPr>
      <w:r>
        <w:rPr>
          <w:sz w:val="20"/>
          <w:szCs w:val="20"/>
        </w:rPr>
      </w:r>
    </w:p>
    <w:p>
      <w:pPr>
        <w:pStyle w:val="Normal"/>
        <w:rPr>
          <w:sz w:val="20"/>
          <w:szCs w:val="20"/>
        </w:rPr>
      </w:pPr>
      <w:r>
        <w:rPr>
          <w:sz w:val="20"/>
          <w:szCs w:val="20"/>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1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103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707E Tiệc Thá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5.3pt;height:11.55pt;mso-wrap-distance-left:0pt;mso-wrap-distance-right:0pt;mso-wrap-distance-top:0pt;mso-wrap-distance-bottom:0pt;margin-top:0.05pt;mso-position-vertical-relative:text;margin-left:386.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707E Tiệc Thá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0:11:00Z</dcterms:created>
  <dc:creator>Phuong</dc:creator>
  <dc:description/>
  <cp:keywords/>
  <dc:language>en-US</dc:language>
  <cp:lastModifiedBy>Timothy</cp:lastModifiedBy>
  <dcterms:modified xsi:type="dcterms:W3CDTF">2014-11-01T17:16:00Z</dcterms:modified>
  <cp:revision>25</cp:revision>
  <dc:subject/>
  <dc:title>Tiệc Thánh</dc:title>
</cp:coreProperties>
</file>